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0" w:after="120"/>
        <w:jc w:val="center"/>
        <w:rPr>
          <w:rFonts w:ascii="Times New Roman CE" w:hAnsi="Times New Roman CE" w:eastAsia="Times New Roman CE" w:cs="Times New Roman CE"/>
          <w:b/>
          <w:b/>
          <w:bCs/>
          <w:color w:val="000000"/>
          <w:sz w:val="36"/>
          <w:szCs w:val="36"/>
        </w:rPr>
      </w:pPr>
      <w:r>
        <w:rPr>
          <w:rFonts w:eastAsia="Times New Roman CE" w:cs="Times New Roman CE" w:ascii="Times New Roman CE" w:hAnsi="Times New Roman CE"/>
          <w:b/>
          <w:bCs/>
          <w:color w:val="000000"/>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KODOLÁNYI JÁNOS</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keepNext w:val="true"/>
        <w:widowControl/>
        <w:spacing w:before="0" w:after="120"/>
        <w:jc w:val="center"/>
        <w:rPr>
          <w:rFonts w:ascii="Times New Roman CE" w:hAnsi="Times New Roman CE" w:eastAsia="Times New Roman CE" w:cs="Times New Roman CE"/>
          <w:b/>
          <w:b/>
          <w:bCs/>
          <w:color w:val="000000"/>
          <w:sz w:val="48"/>
          <w:szCs w:val="48"/>
        </w:rPr>
      </w:pPr>
      <w:r>
        <w:rPr>
          <w:rFonts w:eastAsia="Times New Roman CE" w:cs="Times New Roman CE" w:ascii="Times New Roman CE" w:hAnsi="Times New Roman CE"/>
          <w:b/>
          <w:bCs/>
          <w:color w:val="000000"/>
          <w:sz w:val="48"/>
          <w:szCs w:val="48"/>
        </w:rPr>
        <w:t>ÚJ ÉG, ÚJ FÖLD</w:t>
      </w:r>
    </w:p>
    <w:p>
      <w:pPr>
        <w:pStyle w:val="Normal"/>
        <w:keepNext w:val="true"/>
        <w:widowControl/>
        <w:spacing w:before="0" w:after="120"/>
        <w:jc w:val="center"/>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keepNext w:val="true"/>
        <w:widowControl/>
        <w:spacing w:before="0" w:after="120"/>
        <w:jc w:val="center"/>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r>
        <w:br w:type="page"/>
      </w:r>
    </w:p>
    <w:p>
      <w:pPr>
        <w:pStyle w:val="Heading1"/>
        <w:rPr/>
      </w:pPr>
      <w:r>
        <w:rPr/>
        <w:t>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ígértük annak idején, hogy - ha tudjuk - folytatjuk Gilgames életének történetét. De elmúlván a vízözön, s helyreállván Ninib seregének rendje, hol ragadjuk meg hősünk tetteinek végtelen szövevényét? Annyit tudunk róla, s minden, amit tudunk, egyformán fontos és jellemző. Folyamodjunk talán az ékírásos agyagtáblák sorrendjéhez, s mondjuk el időrendben, mit művelt, mit látott, mit gondolt és érzett? Akkor menthetetlen belebonyolódunk az idő szövevényébe, s nem tennénk különbséget nagyobb és kisebb események között - valóban, mindent el akarnánk mondani, amit beavatottságunk révén tudunk, s mindent fontosnak kellene tartanunk, ami elmondásra vár. Sőt nemcsak róla, hanem mindenkiről, még az állatokról meg a növényekről is, akikkel kapcsolatba került, amiket vadászaton megölt, amiknek húsát ette, amiket megsimogatott, amik a kocsiját vonták, amiken a tekintete - hatalmas bikatekintete - meg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mint az ékiratos tábla mondja, ő mindent látott, mindent ismert, megnyitotta a burkokat, s belehatolt az elrejtettbe, ismeretei a vízözön előtti való időkből származtak, s az ország ur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át hogy s miképp lett az ország ura, nevezetesen Uruk városáé és a hatalmas területé, amely a városhoz tartozott? Hiszen Utnapistim, az ő isteni nevelőapja, akivel együtt élte meg a vízözön világromboló iszonyatát, búcsúzásuk alkalmával azt az utasítást adta neki, hogy „egyelőre” ne legyen király. Tudjuk, milyen keserűen érintette Gilgamesünk szívét ez a végrendelkezés, mennyire megvérezte hiúságát, s milyen égő irigységet keltett benne névleges testvérei iránt, akik, Si-lú-dárat kivételével, valamennyien királyok lettek a puszta földön, a felépítendő városok fölött, az iszapos világban, amelyről csak lassan-lassan vonultak le a vizek s amely fölé bár „új ég” borult, sehol emberi-állati, de még növényi lét sem mutatkozott s ebben az értelemben is „új föld” volt. A hatalmas termetű Ga’ur, akinek súlyos keze alatt egykor recsegett a Bárka hajladozó kormányrúdja, Kis, pontosabban Kés városának királya lett, a nyuvadt formájú Messzanipadda Uré, Meszkemgaser magáé Uruké és így tovább. Csak Gilgamest mellőzte az időtlen Utnapistim a fölsorolásból s a bölcs, ifjú Si-lú-dáratnak adta azt az utasítást, hogy a vízözön igaz történetét vésse táblákra és ássa el az utókor számára. Igen, hogy lett mégis Gilgamesünk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detben azzal vigasztalódott, hogy a kiosztott királyságok csak afféle kegyes címek, az örökre eltemetett múlt haszontalan s mégis féltve őrzött cifra emlékei. Hiszen amerre a szem ellátott, az „új föld” alig volt egyéb puszta, iszapos-hínáros, lelketlen sivatagnál. A folyók frissen vágott sivár partok agyagfalai között hömpölyögtek, sárga üledék lepte el a földet egészen a látóhatárig, a Nap meddő sugarakat ontott, s éjszaka ijesztő csend ásított Ninib ragyogó serege alatt, mint az Alvilág hetedik, legmélyebb kapuja. Gilgames, kézen fogva feleségét, Nurmát, ölébe emelve kisleányát, Kasszút s vállára ültetve Ur-Nungalt, a kisfiút, azzal az érzéssel hagyta el a Niszir-hegy környékét, hogy végül is semmi különbség nincs közte, az iszapos sivatag földönfutója s testvérei, az iszapos sivatag „királyai” között. Tudjuk róla, hogy egy vadonatúj nagy folyam szakadékos partján egy alkalmas barlangban húzta meg magát családjával, meg csak azokra a gerendákra meg deszkákra sem tartott számot, amiket az ottmaradtak a hegyormon fönnakadt bárkából hurcoltak szanaszét. Barlanglakó lett Gilgame</w:t>
        <w:softHyphen/>
        <w:t>sünk, troglodita, mint a róka, mint az oroszlán, mint a medve - de ez is csak a régi világból való hasonlat, hiszen sem róka, sem oroszlán, sem medve nem volt sehol, még csak egy egérke, egy denevér sem a puszta vilá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zonban úgy-ahogy berendezkedtek a semmiből, s Gilgamesnek sikerült régi halászéle</w:t>
        <w:softHyphen/>
        <w:t>tében szerzett gyakorlata folytán néhány halat puszta kézzel kifognia a folyóparti gödrökből, ahol az ívó halak ügyetlenül megrekedtek az áradás idején, félretette keserű indulatait, lecsillapította sértett hiúsága csapdosó hullámait, s félreülve a kietlen folyópart egyik árnyékos zugában, belenézett varázsgyűrűjébe. És íme, mit mutatott a mindent látó gyűrű ezüstös, szivárványos köve? Zöld hegyoldalakat, erdős hegyormokat, legelésző zebucsordákat, vadsza</w:t>
        <w:softHyphen/>
        <w:t>márméneseket, bozótos szirtek közt tátongó barlangnyílásokat, amelyek előtt bőrbe öltözött, hosszú hajú, szőrös mellű, nagycsontú emberek üldögéltek, lobogó tüzeket mutatott, amiket mezítelen, sötét bőrű női lények, hancúrozó gyermekek rajzoltak körül. Meredek hegyolda</w:t>
        <w:softHyphen/>
        <w:t>lakon teraszosan művelt, gazdag kerteket, sőt szántóföldeket, fehér sziklából épített vagy tán egyetlen óriási darabból kifaragott várat is... Száraz öböl partján meredező kikötőpartot, óriási, négyszögletű épületet, amelyben egy aranyos ruhájú, szikrázó süvegű férfiú talán áldozatot mutatott be... Gilgames látta, hogy a világ nem néptelen, Enlil joggal dühönghet haragjában, hiszen nem sikerült elpusztítania minden él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várni fogunk - mondta Gilgames legyintve s fölkelt a földről. - Tenyerem ugyan nem mutat hosszú életet, akkora azonban mégis lesz, amekkora nekem kell. És így én is király leszek még valamikor. Ha pedig nem leszek, annál jobb. Királyság - silány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kkor már élete alkonyához közeledett. Haja ősz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térve a barlanghoz, Nurmát mélységes egykedvűségbe süllyedve találta. Miután Gilgames most megvigasztalódott a látottaktól, bosszantotta Nurma reménytelensége. Az első pillanatban szerette volna őt elkergetni, de belátta, hogy nincs hova kergetnie. Megsajnálta tehát, melléje telepedett s vállát átölelve maga is lebámult a hömpölygő folyam villogó tükrére, a túlsó part zegzugos agyagfalára s a messzeségre, ahová a bodor bárányfelhők utaztak álmata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úsulj - dünnyögte Gilgames szelíden. - Bölcs dolog királynak nem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 búsuljak? - kérdezte Nurma, s gyermekes arca eltorzult, merengő szemét elöntötték a könnyek. - Könnyű neked! Te elvonulsz, bámulod a gyűrűdet s egyébbel nem törődsz. Nem töröd a fejed, miképpen gyújthatnánk tüzet, hiszen még egy marék mohánk sincsen. Meg hogy mit adok a gyerekeknek, ha a bárkából hozott ruha leszakad róluk, mit veszek föl magam is. Meg hogy megbetegszünk ebben a nyirkos barlangban. Meg hogy örökké nem ehetünk nyers halat, hiszen a gyomrom kifordul és okádok, ha csak a nyers halra gondolok. Miért nem szerzel valahol f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a itt nincs - mondta ostobán Gilgames. Néha nagyon ostoba volt, ha Nurma kérdéseire kellett felelnie. - Fa csak igen-igen messze, a magas hegyekbe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szedsz valahol legalább füvet, hogy szoknyát köthetnék a gyerek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ű sincs, ó, májam és vesém - sóhajtotta Gilgames és legyintett. - Se fű, se fa. Meg kell várnunk, amíg kinő. Hiszen hallottad, Niszaba majd elveti a magot, és újra kisarjad minden. És Szumukán megszaporítja a vadakat, Istár, a kegyes istennő az embereket. Ezt azonban meg kell várn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mit ér a te varázsgyűrűd is, ha nem mutatja meg, honnan hozhatnál fát, hogy tüzelhes</w:t>
        <w:softHyphen/>
        <w:t>sünk s megsüthessük a halat, hol szedhetnél füvet, hogy szoknyát köthessek a gyermekeknek meg magamnak, s hol találunk olyan barlangot, amelynek fala nem nedves! - kiáltott föl Nurma elkeseredetten. - Add ide a gyűrűdet! - követelte elszánt hangon s el-elfulladva, mert ha indulatok szállták meg, méhzümmögéshez hasonló hangja elcsuklott. - Hadd nézzek bele, hadd lássam, hol találhatnál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udta, hogy a gyűrűben csak ő, a férfiú láthat valamit, ő is csak azóta, hogy beavatták, de vállat vont és sóhajtott: legyen. Itt van, nézze. Lassan lehúzta gyűrűjét, s átadta Nurm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ohón nyúlt érte, elfordult, belenézett. Nézte, nézte a tejszínű, csillogó drága</w:t>
        <w:softHyphen/>
        <w:t>követ, forgatta, villogtatta a napfényben. Aztán fölugrott s messze hajította a gyűrű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r ez semmit! - kiáltotta végképp elkeser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űrű magas ívben, csillogva repült a folyó felé. Olyan volt, mint egy hulló csillag. Gilgamesünk megkövülve nézte. Minden izma megfeszült, mintha utána akarna repülni. Hiábavaló lett volna. A gyűrű szállt, szállt - s eltűnt a folyó gördülő hullám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tána talán még nagyobb lett a csend, már ha egyáltalán nagyobb lehetett. Nurma megder</w:t>
        <w:softHyphen/>
        <w:t>medve állt, Gilgames lecsüggesztette a fejét, szinte összegörnyedt. Aztán, szokása szerint, mélyet lélegzett, a levegőt sokáig tartotta szinte szétpattanni akaró mellka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sincs - suttogta lemond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most mi történt? Nurma hevesen Gilgames ölébe vetette magát, szinte ledöntötte ültében. Mindkét karját a férfiú nyaka köré fonta, oly szorosan, hogy Gilgames szinte megfulladt. És hevesen zokogott. Egész testét rángatta, rázta a zokogás. Mint aki nagy bűn árán szörnyű átoktól szabadult. Gilgames önkéntelenül magához ölelte a zokogó asszonyt, simogatta a fejét, csókolgatta könnyben úszó forró arcát. A két gyermek ijedten, tátott szájjal állt melle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adtad ide, miért adtad ide! - jajgatott Nurma. - Most ez sincs. Semmink sincs. Ó, jaj, én eszeveszett, én őrült, mit tettem, mit tettem! Bocsáss meg, Gis, nem akartam, igazán nem akar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persze megbocsátott. De ezután gyakran állt töprengve a parton, szemközt a folyó tükrének azzal a pontjával, ahol a gyűrű elmerült. És rajtakapta magát, hogy azon gondolko</w:t>
        <w:softHyphen/>
        <w:t>dik, miképpen szerezhetné vissza páratlan kincsét, Lugal ajándékát, a ragyogó múlt egyetlen emlékét, annyi gyönyörűséges és félelmes óra szülőjét. Talán, ha a víz alá bukna, megtalálná a fenéken. De a folyó mély volt, zavaros, szinte sárga, ha közelről szemlélte az ember. Gilgames ostobának nevezte magát és megint csak legyintett. Nincs, nincs. Ennek így kellett lennie. Máskor meg akaratlanul is gondosan vizsgálta egy-egy zsákmányul ejtett hal gyomrát: valamit keresett benne. Ostobaság! Hány hal sürög-forog-iramlik a folyóban? Annak a gyomrát mind vizsgálja meg, nem fordul-e ki belőle a ritka ékszer? Hogy kaphatták volna be a kincs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űrű elvesztése után azonban Nurma megnyugodott a sorsban. Nem követelőzött, nem kérdezett, nem sírt és nem panaszkodott. Csendesen végezte dolgát - már ami dolga lehetett ilyen sivatagi világban, ahol sem ember, sem állat, sem egy suttogó fa nem akadt beláthatatlan messzeségben, s ahol nem volt idő. Nagy önuralommal vakarta-vágta a nyers halat s adta a gyermekeknek. Mosta, fésülte őket, még a hajukat is befonta néha, hogy csinosak legyenek. Bizony idősödött ő is, megelégedett az apró örömö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ezer-negyvenöt vagy kétezer-ötven év telt el így Meszkemgaser trónralépése óta, pontosan már nem tudjuk. Körülbelül ennyi. Történelem előtti eseményeknél egy-két évet könnyen tévedhet a tudomány. Lassan-lassan megváltozott a világ ábrázata. Az agyagos partoldalakat fű lepte be, majd bozót sarjadzott, a bozót közül fák nőttek. Niszaba istennő valóban elvetette magvait, ahogy abban az utolsó, ünnepélyes, búcsúzó pillanatban Utnapistim mondta. Kövek összeütögetésével, száraz mohával tudtak már tüzet gerjeszteni. Nurma tehát megfőzte, megsütötte a halakat. A bozótban piros, kék bogyók termettek, édesek meg fanyarak, jóízűek, habár a datolyával, kókuszdióval s mindazzal a sok csodálatos gyümölccsel, amit a régi haza adott, nem vetélkedhettek. Ételüket sós földdel sózták, vagy könnyeikkel, ha az elsüllyedt otthonra gondoltak. A gyermekek azonban könnyebben túltették magukat emlékeiken. Váro</w:t>
        <w:softHyphen/>
        <w:t>sokat építettek homokból, valóságos állatok helyett agyagból gyúrtak lovat, zebut, kutyát, macskát s dédelgették elevenek gyanánt. Madártojást szedtek, vadmézet gyűjtöttek. Ahogy a táplálék ízesedett, változatosabbá lett, úgy gömbölyödött, pirosodott az arcuk s nevettek egyre többet. Gyorsan nőttek, Kasszú, a leányka, szép hajadonná serdült, a fiú izmos, tüzes legénnyé, így aztán apjuknak-anyjuknak is egyre több vidám kettősórájuk volt. Az időt nem mérhették, csak a Nap meg a csillagok járás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mi történik az elhagyott emberekkel, akik az időtlen időket velük együtt élték meg, Gilgames a gyűrűjétől sem kérdezhette. Nem is volt rájuk kíváncsi. Ha eszébe ötlött, hogy elgyalogoljon a folyó mentén a Niszir-hegy felé, szája íze megkeseredett, tekintete elhomályosult. Nem akarta látni őket, a pusztaság újdonsült királyait. Uralkodjanak a békákon! Országoljanak a puszta agyag s a mocsarak fölött! Ő nem néz feléjük. Még azt hinnék, ki akarja csikarni vagy könyörögni a bárka valamely részét vagy az állataikat. Építsenek várost, lakjanak benne maguk, büszkélkedjenek üres címükkel. Váljanak agyaggá valamennyien. A bölcs tudja: királyság - silányság!</w:t>
      </w:r>
    </w:p>
    <w:p>
      <w:pPr>
        <w:pStyle w:val="Heading1"/>
        <w:rPr/>
      </w:pPr>
      <w:r>
        <w:rPr/>
        <w:t>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éjjel zörgést hallott a barlang mélyében. Fölült, fülelt. A barlang szája előtt álmosan pislákolt a tűz, hideg éjszaka volt, a szél kesernyés illatokat vert az odúba. Csendes volt minden, mint egy óriási temető, ahol kísértetek libbenése sem suhog. A motozás azonban megismétlődött. Isten vagy egér? Gilgames éles füle felismerte egy egér rágicsál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ott ült az elrongyolódott ruhákból vetett vackon, szemébe könny szökött. Egér! Hála neked, Anu, magasságos Égisten, hála neked, Szumukán, vadak őrzője, hála, hála, Istár, aki életet adsz a semmiből, a semmiben! Ha megtehette volna, Gilgames megfogta, arcához szorította, simogatta volna az egeret, annyi évszázad óta az első eleven négylábú áll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megérintette az alvó Nurma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félálomban feléje fordult, magához ölelte Gilgames derekát, arcát combjára fek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d? - suttog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desem - dadogta álmában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urma! Hall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föleszűdött Nurma, fejét fölütötte s ő is fülelni kez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mi az? - kérdezte rémül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ák az egeret, egymást átölelve, lélegzetüket visszafojtva hallga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nu! - sóhajtotta Nurma lázasan. - Most már tudom, hogy jobbra fordul az éle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u szándékait, a világban készülő nevezetes változásokat elsősorban az egerek meg a patkányok szokták fölismerni. Hány hajó úszott már, például, a világ tengerein épen és szépen, büszkén és diadalmasan, kéken ragyogó égbolt alatt, sugárzó napsütésben, alkalmas szélnek dőlve, mint erős férfiú oldalán az odaadó menyasszony -, de a raktárban rémülten futkostak a patkányok, mert tudták, hogy a büszke hajó holnap a hullámsírba merül! És Gilgamesék emlékében fölbukkant az a híres patkány is, amely a vízözön borzalmai közepette a kormány</w:t>
        <w:softHyphen/>
        <w:t>rúdra telepedett, bajuszát csinosítgatta s vidáman pislogott Szur-Szunabúra, az isteni kormányosra. Ő már tudta, amit még senki sem tudott: Istár szíve megenyhült fiacskái iránt, a szörnyű ítélet hamarosan véget ér. Ilyen emlékekkel figyelték Gilgamesék az egér motozását s reménységgel eltelve ölelté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hamar madarak seregei is mutatkoztak a buja növényzettel borított tájon. Gémek, darvak, nagytokájú pelikánok gázolták s lesték a folyó sekélyes vizét, a bokrokban apró madársereg pittyegett és trillázott, megszólalt a kakukk, az istenek hírnöke, a magasban sasok keringéltek, bánatos dalt énekelve úsztak a hattyúk. Mint súlyos nyavalyából lábadozó beteg, a világ rohamosan virult, burjánzott, gazdagodott. Egyre gyérebbek lettek a halálosan sárga agyagfoltok, s a folyam zöld partok között kanyargott. Vize letisztult, átlátszóvá lett, ahogy a haragtól dúlt lélek is megtisztul s átengedi a vizsgálódó emberi tekintetet. Száraz rőzse ropogott a barlang előtt, a parázson agyagedényben nemcsak hal, de récehús is főtt már. Gilgames tőrével faragott, kövön csiszolt kapaszerű szerszámot készített, eltakarította a gyomot, buckát a partoldal erkélyén, fákat vágott ki, házat épített. A barlangot most már csupán pincének használták a fölösleges hús eltartására. A vadászatban már segítségére volt Ur-Nungal is. Nyurga, izmos, hallgatag fiúvá serdült, mezítelen mellkasa barna és domború volt, fekete haja a vállát verte. Kitűnően mászott fára, könnyedén futott, ugrott, gyorsan úszott, sokáig tudott a víz alatt maradni, szeme biztos volt, negyven-ötven lépésről eltalálta a kővel meghajított madarat. Gilgames szíve gyönyörűséggel telt meg, ha együtt indultak vadászni a bozótba, halászni a folyó árterület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inos, kedves kis otthon kerekedett a folyó fölé könyöklő teraszon. Nem volt ugyan olyan szép, mint az Aranysziget csodálatos kunyhója, oldalai, gerendái nem épültek vert aranyból, csúcsos teteje is vastagon kötött fűből készült, de ház volt, békés, nyájas emberi hajlék. Ellenállt a nyári Nap kegyetlen vörös sugarainak, esőtől-széltől bizton védett, ajtó is volt rajta, nehogy a kódorgó vadak kéretlenül beosonhassanak. A szobában darabosan összetákolt asztal, néhány heverő meg polc állt, asztalon, polcon agyagedények sorakoztak s bár nem korongon készültek, Nurma keze ügyesen kiformázta a Világedény alakját kicsiben-nagyban s még szent ábrák karcolt díszeivel is teljessé tette őket. A heverőkön gyékény várta a pihenőt, ugyancsak Nurma szorgos kezének műve. Ivószapuk is voltak a házban, ezeket Ur-Nungal faragta végtelen türelemmel s közben apjától tanult ősi zsoltárokat énekelt. Eszköze az apja tőre volt. De ezzel csak kinagyolta a gyökérbütyökből tervelt edényt, a finom csiszolást gömbölyű kővel végezte el. Volt még egy konyhaféle helyiség is a szoba mellett a régi szurippaki lakás mintájára, benne agyagból tapasztott tűzhely. Most már azon lobogott a szent tűz, a család összetartó, ajándékozó, vigasztaló lelke. Itt áldozott Gilgames reggel-este a Napnak. A begyes-faras kislány Dumuzi föltámadásának dalát énekelve sürgött mellette. Áhítatosan örvendező ének és a készülő eledelek jó illata töltötte meg a házat. Egy elégedett bölcsé s békés családjáé volt a ház, egy bölcsé, aki kétharmad részben isten és nem vágyott királys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világos éjjelen Gilgames fiával, Ur-Nungallal lesre ment a folyó egyik öbléhez. Hatalmas kidőlt fatörzs mellett húzódtak meg. Leheveredtek a puha fűre, de fülük, minden idegük éber volt, mint a látszólag lustán szundító macskáé. A dombok mögül aranyosan emelkedett a Hold korongja, Gilgames titkos erőtől vonzva bámult rá. Testén-lelkén a régi borzongás futott át, mint hajdan, a szurippaki királyi palota erkélyén, amikor még Nannar, a fenyegető isten meresztette jeges tekintetét, vicsorította másvilági agyarait az álombamerült városra. De ez nem Nannar volt! Nannar rárohant a világra, lezúdította tüzes köveit, mérhetetlen víztömegét, omló agyagesőjét, megfojtotta az emberiséget, áradatba merítette Szurippakot és Erechet, Eridut és Kist, szétmázolta a kikötők évezredes sziklaépítményeit, a királyi város falait, a templomok palotáit, mint a köpést... Nannar nem volt többé. Nergál láncra verte őt az Alvilágban. De ugyanúgy, ahogy Nannar, fölbukkant az új csillag, az új isten, mélabúsan és szelíden, simogatóan és halkan, álomba ringatón és csókolón, mint szerelmese fölött virrasztó isteni ifjú. Sugarai nem idegborzolóan harsogtak, mint Nannaré, hanem megnyugtatón és mégis érzékien zsongtak, mint a hárfa húrjai. Ai vagy Aja volt ő, a szelíd, az édes, a mámorba és révületbe ringató, a halálba csalogató és a halálból életre csókoló istenfiú. Sugárujjaival megérintette a zsenge növényt, s az kinyújtózott. Megcsiklandozta a meleg földben pihenő magot, és az fölébredt. Megsimogatta a fiatal nők méhét álmukban, s méhük fog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mán hevertek a fűben, s Gilgames a kerek istenarcot nézte. Ekkor az éjszaka csendjében gurgulázó, recsegő hang dördült meg. Ur-Nungal fölpatt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roszlán - mondta csendes boldogsággal Gilgames. - Már oroszlán is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lyó felől csörtetés, recsegés halla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világos nyiladékon sötét alakok menete vonult a víz felé. Ahogy a folyóhoz értek, alakjuk ezüstössé vált. Ormányát lengetve öt hatalmas elefánt lépkedett a vízhez, közöttük két vidám kis elefántborjú ügetett mohón, mint a gyermek, hogy megfürdesse tikkadt testét a hűvös ezüstben. Antilopok illegtek ruganyosan, farukat himbálva, mint Istár-Innini fiatal papnői a templom lépcsőin egykor. Púpos vadzebuk hajtották egyenes szarvukat a víz fölé, mintha tükörben bámulnák magukat. Néhány vadbika bukkant elő a sötétből, mintha az Alvilág legfelső kapuján lépett volna ki s gázolt a vízbe. Súlyos testüket mintha bronzból öntötték volna. Vadkecskék mekegtek, mint álszakállas vén papok, mohón ittak, pofájukról csurgott a víz ezüstje. Végezetül pedig fölbukkant maga a sörényes oroszlán is, körültekintett, megnyalta száját s a vízhez lépdelve puha talpán, ivott. Ittak valamennyien, mintha áldoztak volna. Az elefántok hátukra locsolták a vizet, az antilopok finoman szürcsölték, mint hölgyek az aranykehelyből kínált pálmabort, a vadkecskék csámcsogtak, mintha fogatlan ínyükkel rágnák. A vadbikák húzva szopták, mint szomjas harcosok a sört nehéz ütközet után. Egy gida elsírta magát, mint a csecsemő, anyja mekegett. Biztatás, megnyugtatás, kínálgatás volt a mekegé</w:t>
        <w:softHyphen/>
        <w:t>sében. Egy elefántborjú hancúrozni kezdett, vékony farkát fölcsapta, ormányát vízzel szívta teli s a magasba emelte, mint a szökőkút csövét. Zengett, locsogott, csurgott a víz, az állatok kéjelegtek benne, mintha a Hold sugaraiban dúskáln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ik sem bántja a másikat - súgta Gilgames a fiának, mert minden alkalmat megragadott, hogy oktas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kor Anu szeretete lakozik bennük. A víz mindnyájuknak s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kéne ejteni valamelyiket - ajánlotta Ur-Nungal, s bőre remegett, mint a lóé, ha légy száll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iam, most nem - csillapította Gilgames. - Hadd igyanak békében. Ha az oroszlán ismeri Anu törvényét s nem nyúl a kecskéhez, miért tegye az ember, akinek szívében Anu lakik? Ezt még az időtlen férfiútól, a nagy Utnapistimtől tanultam - tette hozzá mintegy másvilági tanúra és mesterre hivatkozva a kedvéért. - De ha óvatosan mögéjük kerülünk, talán elcsíphetünk egy kecskét, amikor az itatóról elme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bujjhegyen, kétrét görnyedve, szél mentén osontak a bozót sötét zegzugai között a nyiladék felé. Ugrásra készen álltak a lesen, lándzsájukat szorongatták. És csakugyan, a víztől távozó kecskék egyike olyan közel lépdelt el mellettük, hogy még a nyelve csettegését is hallották, amint száját az ivás után nyalta. Holdfénytől megvilágított oldalát szinte odakínálta a vadászoknak. A bozótból két lándzsa röppent ki hangtalanul, s mind a kettő talált. A hegyesre csiszolt lándzsa átverte a gyenge bordákat, s a kecske fölsírt, összerogyott. Tátogó száját még a Holdra emelte, mintha segítséget kért volna tőle, a jóságostól. Vagy mintha búcsúzott volna. Szeme megtört, fejét a fűbe ha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ihúzta a lándzsát a göndör fürtök közül s vállára emelte a véres tet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yi elég - mondta a fiának, mert atyai szívében érezte, hogy Ur-Nungal szívesen meghajítana még legalább egyet a lándzsájával. - A többi hadd menjen, amíg ki nem jelöl közülük egyet Istár a halálra. Ne legyünk mohók, fiam. A bölcs nem moh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cske bőrt adott ruhának, csontot varrótűnek, belet húrnak. De mi legyen a húrból? Gilgames leginkább hárfát szeretett volna készíteni, hogy szerény áldozatának bemutatása után zenélhessen az isten dicsőségére. Gyermekeit énekkel, fütyüléssel oktatta a régi szent zsoltárokra s a misztériumok dallamára. Most hárfával taníthatná őket. De Nurma amellett volt, hogy íjat kell készítenie, erre van most leginkább szükség. Hárfát majd később szerkeszt - első a fegyv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ész nap kódorgott a kíváncsi Ur-Nungal társaságában, míg sikerült kiválasztania egy sudáregyenes, szívós, egyenletes növésű fiatal fát az íj számára. Ebből ugyan nem tudott olyan rugékony, drága, apáról fiúra, fiúról unokára örökölt íjat remekelni, mint amilyenek Lugal királyi fegyvertárában hirdették a kísi íjkészítő mesterek tudományát, de mégis íj volt, nagy, eléggé erős és ruganyos íj. Fia segítségével nyilakat is készített hozzá nádból, éles kőhegyet erősítettek rájuk. Mikor minden elkészült s fölajzotta az íjat, elindultak, hogy kipróbálják. Ünnepi óra volt ez. És bár Gilgames nem tudta eldönteni, milyen nap van, szerencsétlen-e vagy szerencsés, annyit tudott a Hold alakjából, hogy szerencsétlen aligha lehet. Indulás előtt egy kis vadhúst áldoztak Szumukánnak, az erdők és vadak istenének, imádkoztak is hozzá, aztán nekivágtak. Milyen régóta nem volt Gilgames kezében íj! Aggódott, hogy már bánni sem tud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ső lövést egy szürketollú vadkacsának szánta Gilgames. Vidáman úszkált egy kicsiny, sással szegett holtvízen, olykor a fejére állt, csak hegyes farka billegett a vízen. Gilgames fél térdre ereszkedett, fölvonta az íjat, s amikor a ruca visszabillent a víztükörre, elpendítette nyilát. És íme, a nyíl, mint hangtalan villám, csapott a rucára. Tollak rebbentek szét s libegtek el a szélben, a madár csapdosott szárnyával, de nem sokáig. Gilgames és fia ujjongva szökkent a vízbe. Mámor öntötte el szívüket.</w:t>
      </w:r>
    </w:p>
    <w:p>
      <w:pPr>
        <w:pStyle w:val="Heading1"/>
        <w:rPr/>
      </w:pPr>
      <w:r>
        <w:rPr/>
        <w:t>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ppen akkor történt, hogy hazafelé ballagtukban sötét foltot pillantottak meg a folyó tükrén. A folt lassan úszott lefelé, mint valami különös fatörzs. Apa és fia szemüket beárnyékolva nézték. Mégsem volt fatörzs, evezők mozogtak rajta, mint egy bogár csápjai. Ha Gilgames nem tartotta volna hihetetlennek, úgy vélte volna, csónak. És mégis kiderült, hogy csakugyan az. Csónak, csónak az embertelen tájon, a néma, elhagyott víz lassan hömpölygő, örökkévaló</w:t>
        <w:softHyphen/>
        <w:t>nak látszó fehér tükrén, csónak a magas Ég, a szálló felhők alatt... Gilgames úgy érezte, megrendül alatta a fö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orsan lépdeltek hazafelé. Mire a házhoz értek, a csónak éppen egy vonalban úszott velük. Takarosan faragott hajócska volt, orrán kígyógriff karcsú feje meredt előre, hátulja fölkun</w:t>
        <w:softHyphen/>
        <w:t>korodott, mint a kígyó farka. Közelebb siklott a parthoz, látszott, ki akar kötni. Hárman ültek a csónakban. Elöl a griff feje mögött méltóságos tartású, barna testű, bőrsisakos, simaképű katonaféle, kezében lándzsát tartott, büszkén vizsgálta a parton álló házacskát s a ház előtt kíváncsian összegyűlt családot. Középen ugyancsak meztelen mellű, kövér, kopasz ember trónolt, mindkét kezével a csónak peremébe fogózott, mint aki fél a víztől. Térde között valami kis ládácskát szorongatott. Végül a griff kunkori farka alatt az evezős ült. Erősen dolgozott, mezítelen testén csurgott a verejték, ő is kopasz volt, mint a többi. A csónakban bőrrel letakart batyu is dagadozott, nyilván útiholmi, élelem. Gömbölyű fazékban a magukkal vitt tűz füstö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érted jönnek! - kiáltotta fojtott hangon Nurma. Mintha várta voln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m, kik ezek? - firtatta a kíváncsi Kasszú, s nyomban igazgatni kezdte leomló haját s a két nagy, fehér, csillag alakú virágot, amit a füléhez tűzve vi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zom az íjat s ha bántani akarnak, vígan lelőjük őket - ajánlotta Ur-Nungal. Már szökkent is a házba a fegyverek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aga sem tudta mire vélni a különös eseményt. Mióta rokonaitól elvált, nem látott idegen emberi ábrázatot. Hozzászokott a gondolathoz, hogy csak ők vannak a világon, a kerek világon, egyedül, valóságos csodaképp. Nem is kívánt embert látni. Szerette a csendet, az elhagyott tájat, a nesztelenül hömpölygő folyót, a családi körben folyó csendes, lassú munkát, a közösen énekelt zsoltárokat, szerette a bokrokat, a halakat és a madarakat, a holdvilágos éj</w:t>
        <w:softHyphen/>
        <w:t>szakán inni vonuló békés vadállatokat. Szíve mélyén arra gondolt, hogy Ga’ur, Messzani</w:t>
        <w:softHyphen/>
        <w:t>padda meg a többiek mind kivesztek már, cserfes, irigy, gyűlölködő asszonyaikkal együtt. Egymást temették el a pusztaságban, gondolta, s az utolsókat megették a saká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zonban, amikor a csodálatos csónak, mintha a kéklő álmok világából lebegett volna alá, parthoz siklott, s az evezős, letéve hosszú lapátját, a fövényre ugrott, hogy kivonszolja a sekélyre, a két előkelő viselkedésű kopasz férfiú pedig óvatosan fölemelkedett, hogy partra lépjen, Gilgames szíve elfacsarodott. Vissza kellene taszítani őket - gondolta szinte fájón. - Visszalökni hatalmasan a vízre, hogy a közepéig meg se álljanak, süllyedjenek el, csónakáz</w:t>
        <w:softHyphen/>
        <w:t>zanak a másvilágra, Nergál birodalmába, a hetedik mélységbe mindörökre. Vagy innen a magaslatról nyilat ereszteni a szívük vastagjába, gebedjenek meg. Mit akarnak itt? Ki hívta őket? Mit háborgatják csendes magányomat, békémet enmagammal és az istenekkel? Nem, nem hagyom, hogy elvonszoljanak innét vénségemre, a világ semmiféle királyságáért, sem</w:t>
        <w:softHyphen/>
        <w:t>milyen palotáiért, birodalm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azonáltal tartózkodó méltósággal indult a jövevények elé, hogy illendően fogadja őket. Azok látható meglepetéssel bámultak a nyugodt, lomha járású, bozontos mellű, hosszú hajú férfiúra, aki hideg tekintettel függesztette rájuk zöld szemét, s arca komoly volt, mintha ébenfából faragtá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endég mindig Anu küldötte - szólalt meg Gilgames udvariasan, mintha egy palota küszöbén királyi látogatókat fogadott volna. - Üdvözöllek benneteket, barátaim és testvéreim. Házam, kenyerem és vizem a tié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vezős meg a lándzsás mezítelen volt, a kövér gyapjúszoknyát viselt. Azonnal látta, hogy a kövér férfiú, akinek olyan melle volt, mint egy asszonynak s kerek tokája, mint egy dinnye, valami előkelőség, a lándzsás katona pedig testő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uk, a hatalmas birodalom szukkalja vagyok - nyilatkoztatta ki a kövér férfiú nyájas gőggel. Hangja vékony és fátyolos volt, de igen hajlékony. - Úgy beszélsz, mint valami vízözön előtti ősember - tette hozzá leereszkedő vidámságg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nem szólt, hanem háza elé vezette a látogatóka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íváncsian nézett körül s engedékeny mosollyal vette tudomásul a faházat, a szépen egyengetett kertszerű teraszt, a ház sarkához támasztott szerszámokat, végezetül a gyanakodó asszonyt, a kíváncsian szégyenkező szép leánykát s a harcias tekintetű fiút. Ládikáját hóna alá fogva összedörzsölte kövérkés kezét s nyájasan mosolygott. Orra az ajka fölé kony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a családod? Köszöntelek benneteket, jó emberek. Szép helyen laktok, és szép a házatok. Magatok építettétek? Igazán ügyesek vagytok. Honnét kerültetek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onban feleletet sem várva nyilván csak udvariasságból föltett kérdéseire, mindjárt rendelke</w:t>
        <w:softHyphen/>
        <w:t>zet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ihenni akarunk a nap forró kettősórájában, barátaim. Úton vagyunk Ur felé, Eridu felé, amely a tengerparton fekszik, fontos ügyben, országos ügyben, mint gondolhatjátok. Utazásunk titka ebben a kis ládában van elrejtve, rá ne tekintsetek, különösképpen hozzá ne nyúljatok. De hiszen úgyis hiába nyúlnátok, nem láttatok még írásos agyagtáblát! Hanem enni, inni szeretnénk s aztán pihenni. Legelőször azonban megmosakodnék. Adjatok teknőt, szappant, törülközőt, mégpedig hamar. Csuromvíz vagyok az izzadság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tétován állt, tekintete ellenséges volt. Gyanakvása minden idegen s minden úr iránt a régi erővel támadt föl szí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restellem - magyarázta szégyenkezés nélkül Gilgames -, de teknővel, szappannal, törülközővel nem szolgálhatunk. Mi a folyóban szoktunk mosdani, homokkal dörzsöljük tisztára magunkat, testünket a Nap szárítja meg. Arra kérlek benneteket, barátaim és testvéreim, ezúttal tegyetek ti is íg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xml:space="preserve"> nem nagyon tetszett a házigazda ajánlata, a katona azonban mosolygott, a csónakos pedig jóízűen röhög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hús, kenyér csak van nálatok? - kérdez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bosszanko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ús van, amennyi csak kell, vadkecskét ejtettünk el ma meg egy szép kövér vadrucát, kenyerünk azonban nincsen - világosította fel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o, mindegy. Úton vagyunk, úgy élünk, ahogy lehet. Valamit mi is hoztunk magunkkal - törődött bel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 letelepedett a ház elé. Testőre meg a csónakos hasonlóképpen cseleked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inden mozdulatában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olt, talán még álmában vagy szüksége végzése közben is. Egészen úgy ült, mint egy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az, mintha vánkosok volnának alatta. Nyájas, leereszkedő mosolya </w:t>
      </w:r>
      <w:r>
        <w:rPr>
          <w:rFonts w:eastAsia="Times New Roman CE" w:cs="Times New Roman CE" w:ascii="Times New Roman CE" w:hAnsi="Times New Roman CE"/>
          <w:i/>
          <w:iCs/>
          <w:color w:val="000000"/>
          <w:sz w:val="24"/>
          <w:szCs w:val="24"/>
        </w:rPr>
        <w:t>szukkali</w:t>
      </w:r>
      <w:r>
        <w:rPr>
          <w:rFonts w:eastAsia="Times New Roman CE" w:cs="Times New Roman CE" w:ascii="Times New Roman CE" w:hAnsi="Times New Roman CE"/>
          <w:color w:val="000000"/>
          <w:sz w:val="24"/>
          <w:szCs w:val="24"/>
        </w:rPr>
        <w:t xml:space="preserve"> mosoly, lekonyuló orra </w:t>
      </w:r>
      <w:r>
        <w:rPr>
          <w:rFonts w:eastAsia="Times New Roman CE" w:cs="Times New Roman CE" w:ascii="Times New Roman CE" w:hAnsi="Times New Roman CE"/>
          <w:i/>
          <w:iCs/>
          <w:color w:val="000000"/>
          <w:sz w:val="24"/>
          <w:szCs w:val="24"/>
        </w:rPr>
        <w:t>szukkali</w:t>
      </w:r>
      <w:r>
        <w:rPr>
          <w:rFonts w:eastAsia="Times New Roman CE" w:cs="Times New Roman CE" w:ascii="Times New Roman CE" w:hAnsi="Times New Roman CE"/>
          <w:color w:val="000000"/>
          <w:sz w:val="24"/>
          <w:szCs w:val="24"/>
        </w:rPr>
        <w:t xml:space="preserve"> orr. Szürke szemében olykor riadtság villant meg, mintha félne, hogy valamit nem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ódjára tesz vagy mond, vagy mintha magas tisztségének hirtelen elvesztésétől tartana. Testőrének, csónakosának meg</w:t>
        <w:softHyphen/>
        <w:t xml:space="preserve">engedte, hogy úgy viselkedjek, mintha hozzájuk hasonló, közönséges ember volna. A katona azonban tudta már, nem illik az engedelemmel élni, ezért egy kissé hátrább ült tőle, készen a felugrásra, ha parancsot hall. Nem nevetett hangosan, csak mosolygott, később pedig, amikor evésre került a sor, szerényen nyúlt a tálba s nem választotta ki a legnagyobb darabokat. Az evezős azonban a föld fia volt, leplezetlen kíváncsisággal nézegetett, akárcsak ur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angosan röhögött, egészen a tál mellé kuporodott s harsány vigassággal vette ki a legnagyobb húsdarabot. Nagyokat köpött, de ez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is meg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előhozta a hideg kecskehúst s egy nagy agyagtálban, aminél nagyobbat nem formázott a család számára, vendégei elé tette. Majd egy kisebb tálban előhozta a főtt vadkacsát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tál fölé hajolt, megtekintette s megszagolta az étel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m, ezt a kecskehúst nem nyárson sütöttétek s nem öntözgettétek közben szezámolajjal - mondta sajnálkozón. - A réce pedig aligha főtt vörös borban, sőt, ha jól látom, csupán vízben. Mitől olyan zavaros a leve? - fordult a már-már gyűlölködő Nurm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sós földdel sózunk - rebegte Nurma olyan halkan, hogy alig lehetett megérteni. - Sónk nincs. Semmink sincs - tette hozzá kihívó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át a sült kecskéből talán eszünk - nyugtatta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ngedékenyen. - Hanem a récéből, vagy mi ez itt, nem. Tarlugal, add ide a kenyerün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lugal, a csónakos, nagy darab lepénykenyeret kotort elő a bőrtarisznyából, s átadta urán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után evés előtti imádságukat egy-kettőre elhadarták, falni, csámcsogni kezdtek. Közbe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szolgálatkészen mellettük álló Gilgameshez és kíváncsi családjához a következő</w:t>
        <w:softHyphen/>
        <w:t>képpe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Uruk hatalmas városának szukkalja vagyok, mint már mondtam s magatok is láthatjátok. Nevem Alagar, s ha jártasok volnátok a tudományban, rögtön tudnátok, hogy ősöm pateszi volt Eriduban a szörnyűséges vízözön előtt s harminchatezer évig dicsőségesen uralkodott. Én az ő egyenes leszármazottja vagyok, ősöm abban az óriási toronyban, amit a hagyomány Világtoronynak nevez, élte meg a vízözön mindent elsöprő pusztításait Lugalnak, a Nagy Embernek megtisztelő társaságában. Bevégződvén a világpusztulás, ősöm kijött a Világtoronyból s nyomban hozzáfogott Eridu újjáépítéséhez. De már nem uralkodott sokáig, mindössze háromszáz esztendeig. Hát az ő leszármazottja vagyok. Énbennem isteni ősöm magva nyert nevet. Csakhogy családomat kitúrták a vetélytársak, s az én öregapám Urukba került, ott pedig Dumuzinak, a halásznak, kegyes pateszinknak bizalmi embere lett. Dumuzi még rövidebb ideig uralkodott. Mindössze száz esztendeig. Én pedig mindössze öt évig szolgálhattam szegényt, de a halálos ágyán én zártam le szemét s én rendeztem a temetését. Persze ti minderről semmit sem tudtok. Dumuzi nagy ember volt, lugal volt, híres-nevezetes pateszi volt, félisten és hős, nem olyan közönséges kis homokóra-ember, mint ti. Őt magukhoz emelték az istenek a másvilágon, míg ti agyaggá váltok, port esztek, piszkos vizet isztok az Alvilágban s szárnyaitokkal takargatjátok mezítelen árnyéktesteteket. - Falt, tépett a kenyérből, messzire kiköpött egy csontocskát, szája, álla zsíros volt, ujjai csepegtek. - Add ide a pálmaboros korsót, fiam - intett a testőrnek, aki egy nagy fekete agyagkorsót őrzött a térde közt. - Úgy ni. Ti persze a folyóból isztok? Az is jó, ha nincs más. Tehát, barátaim, én ugyan</w:t>
        <w:softHyphen/>
        <w:t>attól az Alagartól származom, aki Eriduban harminchatezer évig dicsőségesen uralkodott. Királyom, Dumuzi belső, hűséges embere, tanácsadója, levelezésének intézője, történetírója, raktárfelügyelője, zsámolya, kéztörlője, ivópohara voltam öt teljes esztendeig. No, de meghalván a király, itt maradt árván a nagy város, a hatalmas birodalom, mert Dumuzinak, áldassék a neve mindörökké, nem volt fia, családjának még az írmagja is kihalt. Nevét Enlil letörölte a sorstáblár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szemrebbenés nélkül hallga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lbeszélését. Összehajtott lábszárral ült a társaság mellett s attól félt, Nurma ráripakodik a vendégre s elkergeti mindenestül. Nurma azonban bement a házba, hogy ne is hallja Alagart, ne is lássa a képét. Hiszen ez még csak nem is valódi sumer, látszik az orrán, Nergál tudja, honnan került elő. Ur-Nungal azonban az ajtófélnek dőlve s karbafont kézzel hallgatva a folyamatos beszédet, közbe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csásd meg, uram, a tudatlanságomat, de még tanulatlan ifjú vagyok, felelj, hol állott az a nevezetes, roppant Világtorony és hol terült el Eridu hatalmas város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folyamatosan evett, ivott és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ilágtorony, mint tudnod kellene, Niszir hegyén, a Világhegyen épült, hogy oda mentsék az emberek sokaságát és az emberiség tudományát a világ összeomlása elől. Ez a hegy pedig éppen Eridu határában állott. Eridu pedig a tenger partján terült el, pontosan, ahol most is. Igaz, a Világtorony összedőlt, de az alsó része megmaradt s benne mindazok, akik ott meghúzódtak, így Lugal is meg az én dicső ősöm, Eridu pateszije, Alagar. No, de ne szólj minduntalan közbe. Ha atyád nem tud megtanítani mindarra a tudományra, amivel egy művelt férfiúnak rendelkeznie kell, én sajnos nem pótolhatom ilyen rövid idő alatt s rá sem érnék országos feladataim közben. Elég az hozzá, Dumuzink meghalván és eltemettetvén, engem bízott meg a birodalom tanácsa, hogy levelet vigyek Urba vagy Eriduba, pontosan Rá-Enba, azaz a Tóduló Áradat városába s megkérjem az ottani dicsőséges patesziket, vegyék pász</w:t>
        <w:softHyphen/>
        <w:t>torolásuk alá Urukot és népét. Tehát, kereken szólván, fölajánljuk valamelyiküknek a pateszi méltóságát, amelyik vállalja. Ha Ur királya nem hajlandó, továbbmegyünk Eriduba. Nem is bánnám, ha Uré nem vállalná, én Eriduhoz húzok, szívem, családom, eredetem minden gyökere odaköt. Szeretném, ha Eriduban alkalmas hőst találnék Uruk számára pateszinak. A tanács levele itt van, ebben a kis ládában, gyönyörűen égetett agyagtáblán, remekbe metszett ékírással, csodálkoznátok, ha kezetekbe vennétek. De erről, persze, szó sem lehet. Úgysem értenétek egy jelét sem. No, de jóllaktam, megyek, könnyítek magam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őr vállára támaszkodva fölemelkedett s a ház sarkához ballagott. Éppen Nurma fazekas</w:t>
        <w:softHyphen/>
        <w:t>félszere mellé. Az erős pálmabor hatása meglátszott bizonytalan járásán. Ott fölemelte gyapjú</w:t>
        <w:softHyphen/>
        <w:t>szoknyáját, leguggolt s révült ábrázattal bőven könnyített kövér hasán. Példáját a másik kettő is kö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vés után egy-egy bokor alá húzódva, mélyen, édes-deden elaludtak. Nurma reszketett haragjában. Ur-Nungal néma dühvel vette az íjat, nyilakat s elballagott a bozótba. Gilgames pedig fogta a falapátot, homokot merített a folyóparton s gondosan beszórta a vendégek hagyaté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telt a nap, Ur-Nungal diadalmasan, fáradtan, izzadtan megérkezett egy hosszú farkú, aranyos fényű fácánkakassal. A vendégek föltápászkodtak, ásítoztak, nyújtózkodtak s az Eget vizsgálták. Nyugat felől sötét fellegek torlódtak az égen, távoli dübörgés rázta meg a tájat, a fák levelei fenyegetően zúgtak. Vihar készü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Rammán rosszkedvű - szólt aggodalmas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Készíti villámait s már hengergeti súlyos köveit. Aligha folytathatjuk utunkat. Különben is a vidéknek ez a része nagyon elhagyatott. Vajon arra lefelé messzi van a legközelebbi ta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barátom és testvérem - felelte Gilgames. - Én sohasem jártam sem fönt, sem lent. Mostanáig azt hittem, kihalt az egész emberiség. Rammánt, a tombolót egyébként mi ősi nevén Iskúrnak szoktuk nevezn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skúr, jó, de az már elavult - legyintett bosszús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Ne szóljon bele az ilyesmibe közönséges tudatlan ember, aki egy-két napot, évet leél s aztán agyaggá válik. Elég annyi, hogy akár Rammán, akár Iskúr, mindenképpen fenyeget bennünket s itt kell maradnunk éjszakára. Vajon vannak-e pihenésre alkalmas ágyai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a házba indult. Nurma kétségbeesett képpel lépdegélt mögötte. A három vendég belépett, firtatva körülnézett. Alagar mindkét öklével megnyomkodta a hever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jók - dünnyögte. - Ám egy-két gyékény nem ártana még rájuk. Egy kicsit kényes vagyok ugyanis, magas korom és sok tennivalóm megviselte izmaimat. De ha erről a kettőről a gyékényt még erre a harmadikra tesszük, talán lehet aludni rajta. Ti elalhattok gyékény nélkül is, hozzászoktatok már - fordult a testőrhöz meg a csónako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meg mi? - kérdezte a katona és a sarokból elővette az embernyi hosszúságú íjat, helyesebben a fölajzatlan husángot, amelyről az ideg lecsüng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lami halászó szerszám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 Ugye, Tarlugal? Te ismered, vízi ember vagy. Horgot kötnek a végére s belemártják a ví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közbeszólt, hogy íj, lőni lehet vele, de Gilgames egy szemvágással lein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szálltakor, amikor Odu, a Nap szikrázva burkolózott sötétkék köpenyébe, ismét körülülték a tálat, ettek, ittak, tereferéltek. Csak Nurma volt szótlan, ellenben annál beszédesebb volt hideg, kék tekintete. A lányka megkérdezte az előkelő ideg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ruhákat viselnek mostanában a nők Uruk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űvelt néphez illő ruhákat viselnek, édes gyermekem - magyarázta a nyájas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Gyapjúszoknyát, amely valamicskével térden alul ér, a vállukra gyapjúból szőtt könnyű kendőt vetnek. Szép, kellemes viselet, járás közben jobbra-balra ring csípőjükön a rövid, bő szoknya. Mondhatom, nagyon csinos, tetszetős vis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kötik meg az övüket? A derekukon vagy a derekuk alatt, mint a szurippakiak? - kérdezősködött tovább Ka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haj, a szurippakiak, honnét tudod, édes gyermekem, hogy kötik övüket a szurippakiak? Ez csak olyan tudatlan fecsegés. A derekukon kötik meg, ahogy illik, máshol nem is köthetnék, hiszen jóízlésű, hívő, erkölcsös nők élnek Urukban, a csodálatos városban, nem afféle szotykák, mint a szurippakiak. De a túfiak közül csak az előkelők viselnek szoknyát. Mások meztelenek, mint ezek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Urukról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uk hatalmas város, mint már gyaníthatjátok, ennek a folyónak a partján fekszik. Azt az egyet pedig bizonyosan tudjátok, akármilyen elmaradottak vagytok is, hogy ez a folyó a Purátu - vetette közbe nyájas kötekedéssel s engedékenyen mosolygott, mint a városkapuban üldögélő bölcs mesélő, aki a csodák elmondása közben megenged magának egy kis kötekedést a naiv hallgatósággal. - Tehát Áradó Foly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csak Nagyvíznek neveztük eddig - dünnyögte Gilgames. - Mivelhogy kisebb vizek is ágaznak el belőle, meg afféle holtvi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i megelégedhettetek azzal, hogy Nagyvíznek nevezzétek a Purátut, miután elvadult, tanulatlan emberek vagytok. De most tudjátok, mi az ő igazi neve. A vízözönről hallottatok talán valamit! No, hát a vízözön után Meszkemgaser, aki a vízözön előtti időkből származott, tanyát ütött a víz partján. Amikor ennek híre szivárgott messze földre, a hegyekbe menekült népek lassan-lassan, de mégis elég hamar, odagyülekeztek s magukkal hozták megmentett holmijukat, állataikat. Eleinte sárból tapasztottak siralmas kunyhókat, vagy egyszerűen az agyagba ástak, mármint abba a vastag üledékbe, amit a vizek hagytak maguk után s éldegéltek, ahogyan lehetett. Állat és ember azonban egyre szaporodott, Istár, megbánva tettét, hogy felbőszítette Enlilt gyermekei elpusztítására, megáldotta az asszonyok s állatok méhét. Hamarosan Niszaba is megjelent a sivatag földeken s elhintette magvait szerteszét. Fű, fa, virág nőtt a nyomában. Szumukán pedig előterelte vadjait, amelyek hegyek között, szakadékok partján, barlangokban, erdők mélyén bújtak össze a világpusztulás idején s íme, lehetett már vadászni is, sőt az oroszlánok hovatovább annyira elszaporodtak, hogy a király legfőbb kötelessége s egyben mulatsága a vitézi oroszlánvadászat lőn. No, hát ilyenek voltak a legősibb idők, amint a város művelt emberei tudják és tanítják, s ahogy az akkori időkből fennmaradt írásos, képes kövek hirdetik - már annak, aki olvasni tudja őket. Első isteni pateszink, Meszkemgaser pedig magának Anunak, az Ég istenének szentelte városát. Templomot épített számára, mihelyt elegendő követ tudott szerezni az épület alapjaihoz és fát gerendának. Ez az első templom nem volt még olyan páratlanul hatalmas és messze földön híres, mint a mostani, amit annak romjain épített Lugalbanda, a pásztor. Ő ezerkétszáz évig uralkodott, majd megistenülvén, Enlil ölébe telepedett a hatodik Égben. De még ezt is újjáépítette a már említett Dumuzi, a halász. Valamennyiük faragott hatalmas képe ott áll Anu nevezetes templomában, az áldozó oltár körül, magas, díszes polcokon, s a nép hozzájuk fordul kéréseivel, panaszaival, hogy közbenjárjanak Enlilnél s esetleg magánál Anunál is. Hogy milyen hatalmas és lenyű</w:t>
        <w:softHyphen/>
        <w:t>gözően szép ez a templom, azt, barátaim, aligha tudnám nektek elmondani. Látnotok kellene a saját szemetekkel! Falai oly magasak, hogy szinte a felhőket súroljak. Lugal Világtornya volt ilyen magas. Térsége akkora, hogy alig éri be a szem. Tetőgerendainak fáját a messzi Nyugat cédruserdeiből hozták, vagy talán Keletről, Nim magaslatairól, Humban birodalmából, aki a szent cédruserdő közepén lakozik. Magam sem tudom bizonyosan, olyan régiek, senki sem emlékszik már rá. Padozata simára csiszolt kőkoc</w:t>
        <w:softHyphen/>
        <w:t>kákból áll, annyi kőből, amennyi talán az egész birodalomban sincsen. Falait szemkápráztató festmények díszítik, fehér, vörös meg fekete színben. Udu, a Nap képe hatvanszor hatvan alakban és változatban s a bolygók útjának kígyózó kacskaringói, mindegyik a maga szentsé</w:t>
        <w:softHyphen/>
        <w:t>ges színében. Nem kevesebb, mint hatvan pap szolgál a templom</w:t>
        <w:softHyphen/>
        <w:t>ban, többek és alsóbbak, meg akik csak azzal foglalkoznak, hogy kiválo</w:t>
        <w:softHyphen/>
        <w:t>gatják az áldozatok javát, vagy az eszközöket gondozzák. Hatvan szép, fiatal papnő lakik a templom mellett s énekel, hárfázik, citerázik az ünnepeken. No, de úgysem tudjátok elképzelni, ti, akik csak ezt az üres folyót, ezt a bozótos partoldalt meg a magatok házikóját látjátok esztendők óta - legyintett, sóhajtott s ivott egyet a pálmaboros korsóból. - De hadd szóljak most magáról a varosról is. Csak annyit mondhatok: büszke vagyok, hogy ennek a kerek világon páratlanul nagy és szép városnak a fia lehetek! Mert városok vannak még, például Szuruppak, amit te említettél, kedves gyermekem az imént, de helytelenül Szurippaknak mondtad. Igen, Szuruppak is nagy, szép, nevezetes város, ott a nők nem a derekukon, hanem a csípőjük alatt kötik meg a szoknyájuk övét s azért igen ízléstelenek szegények. Hadd lám, édes lányom, te hogyan kötöd meg az övedet? Állj csa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ájas felszólításra Kasszú pirulva fölkelt ültéből s kiegyenesedett. Alagar, de a katona is, szakértő szemmel nézegette az ifjú leánykát. Sötét, karcsú, izmos teste faragott szoborként csillogott a tűzfényben, emlőbimbói helykén elfordultak egymástól, mint két haragvó iker fölmeresztett orrocskája, fekete haja a vállára göndörödött, füle mellett, mint két csillag világított a hajába szúrt fehér virágkehely, szürke szeme hol büszkén kinyílt, hol becsukódott a szemérem leplező félénkségében. Finoman, gondosan kötött vastag fűszoknyája combközé</w:t>
        <w:softHyphen/>
        <w:t>pig ért s olyan volt, mint karcsú száron remegő nagy virág. De bizony nem a derekán kötötte meg az övét, hanem csípőn alul, úgyhogy kemény fara kidomborodott fölötte, mint két nyers, duzzadó gyümölcs. Keblén a két feszülő halom között Labartu, a gyermekrontó gonosz kis cseréptalizmánja remegett piros fonál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úgy látszik, Szuruppakból származtok, ha talán nem is tudjátok, kitől s miképpen - vélekedett nyájasan az előkelőség. - Ülj le hát szépen és figyelj. Uruk városában annyi a nép, hogy kiszámítani is nehéz. Anu szent száma a legnagyobb szent szám, mert ő az Ég ura, városának lakói tehát hatvanszor hatvanan vannak. A házak számát, persze, nem tartom észben. Utcái szélesek, a házak körül kertek vannak, a kertekben pálmák, fügefák. És a városon kívül fogadók a karavánok számára, meg vendéglők, ahol pálmabort, sört lehet inni, nyársonsült bárányhúst, olajban sült halat enni csekély rézért. A Purátu partján kikötő is van, ó, hatalmas, páratlan kikötő, ilyen hajók járnak le s föl a vízen egészen Larszáig, Szuruppakig, mint amilyenen mi is jöttünk. Hogy hány hajója van? Pontosan hatvanszor hatvan, Anu szent száma szerint. Persze a hajók között vannak ám a miénknél sokkalta nagyobbak is. A pateszié pedig akkora, hogy huszonnégy erős férfi emeli s húzza az evezőket, mindegyikük csak egyet, de az aztán nagy! Díszes sátor áll a hajó közepén, vánkosokon ül a pateszi, szolgái nagy pávafarok-legyezőkkel hűsítik arcát. A pateszi palotájáról aztán nem is szólok. Csak annyit, hogy a város közepén áll, maga is valóságos város, több házból, utcából, kertekből... No, de már közeleg a vihar.</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A vihar csakugyan annyira közeledett, hogy menekülésre kellett gondolniuk. Rézvörös felhők gomolyogtak az égen s csaknem teljesen elborították. A folyó tükrét rohamokban borzolta a szél. Minduntalan dörgött, Iskúr vagy Rammán tüzes köveket görgetett az égboltozat zengő ívein. Fojtó volt a levegő, a víz, a bozót, a föld részegítő illatától terhes. S ebben a pillanatban ott ültek ők a ház előtt, nyílt tűznél, lobogó, széltől tépett lángok fényében, zúgó fák alatt. Az előkelő vendég, olykor-olykor elvéve a katona térde közt tartogatott korsót s jót húzva belőle; a katona, aki egy pillanatra sem engedte ki kezéből a lándzsát s aligha a maga jószántából, de mégis éppen annyira volt katona minden porcikájában, mint amennyire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olt az előkelő úr; az evezős sarkán kuporogva s könyökét két térdére támasztva aludt, tökéletes közönnyel az elbeszélő, az elbeszélés meg a hallgatók iránt. És a vendégekkel szemben üldögélt, álldogált a kis család. Gilgames összefont lábszárral, mozdulatlan arcát a távolba meresztve s csak néha-néha szögezve át zöld szeméve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ekintetét. (Ő ilyenkor meghökkent, elhallgatott és zavartan töprengett valamin.) Nurma komoran ült, mint aki a legszívesebben tüzes üszköt vágn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fejéhez. Kasszú kíváncsi volt és álmodozó... A meztelen Ur-Nungal pedig összefont karral állott az ajtónál, mint egy palotaőr, aki elszánta magát, hogy csak a testén keresztül enged be valakit a házb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Újabb kortyintás, torokköszörülés ut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lazábbra eresztette elméjét. Kövér arcán atyai jóság, férfiúi hódolat s a borhoz értő ízlés gyönyörűsége ömlött el. Ajkát beszívta, lekonyuló orrán rövideket szusszantott, kezei kirajzolták a lány alakját. Vékony, kissé fátyolos hanggal a tűzbe meredő leánykához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édes gyermekem, ha csak egyszer is járnál Urukban, a szent városban, soha többé el nem kívánkoznál onnét. De nem is lenne rá okod. A te szépséged, fiatalságod, üdeséged beragyogná Uruk utcáit, s csak téged néznének, ha végiglejtenél a városon. A férfiak gyönyörűséggel, a nők átkozott irigységgel. Innini főpapnője lehetnél. Csak a szoknyád övét kellene a derekadon megkötnöd, mert így, szuruppaki módra kötve, bizony letépnék rólad az asszonyok. - Jóízűen nevetett, köpött egy nagyot. - Te pedig, fiam - fordult a mozdulatlan Ur-Nungalhoz - vajon szintén itt akarod eltölteni egész ifjúságodat? A pateszi vitéz seregében vagy akár a testőrei között volna a helyed, édes fiam. Tanulnod, művelődnöd, forognod, hősködnöd kellene, ahelyett, hogy itt elbutulsz s még tán egy imádságot sem tudsz mondani a kegyes istenek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zel testőrére támaszkodva fölkelt s támolyogva a ház sarkához lépdegélt. Elvégezvén szükségét, kijelentette, hogy aludni kíván, hiszen holnap még nagy út áll előtte Urig vagy Eriduig, ahová szíve szerint leginkább menne. A háziakat tehát kitessékelve otthonukból s elfoglalva a heverőket, a három vendég hamarosan mély álomba s hatalmas horkolásba merült. Gilgamesék pedig behúzódtak a barlangj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ggel agyonnyilazom - fogadkozott Ur-Nungal sápadtan.</w:t>
      </w:r>
    </w:p>
    <w:p>
      <w:pPr>
        <w:pStyle w:val="Heading1"/>
        <w:rPr/>
      </w:pPr>
      <w:r>
        <w:rPr/>
        <w:t>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viharos éjszakán élte meg Gilgames legsúlyosabb tusáinak egyikét Nurmával. Örökké emlékezetes, történelmi éjszaka volt. Amint levackoltak szolgálatból rég kiment ágyukon, s a barlang szádjában pislákoló tűz meg a villámok fényében átengedték magukat kavargó gondolataiknak s a testükből láthatatlanul, de érezhetően kisugárzó indulatoknak, Gilgames tudta, milyen éjszakának néz elébe. És csakugyan, mihelyt a két gyermek mély lélegzése jelezte, hogy álomba merültek, Nurma fölült Gilgames oldalánál s fojtott hangon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dobod ki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allgatott. Tudta, hiába magyarázná a vendéglátás szentségét, az embertársaink iránt olyannyira szükséges és kötelező türelmet, a magunk megbecsülését s más efféle, az egykori szurippaki királyi udvarban tanult és gyakorolt erényeket. Nurmában, mint mindnyájunkban, sok-sok titkos rétegből fonódott össze a lélek, s e rétegek közül mindegyiknél erősebben kivált a hajdani kertészleány. De a gyermek is, a félő, aggódó, minden váratlan helyzettől, eseménytől irtózó, gyámoltalan gyermek, aki oly gyakran pillantott ki kék szeméből. A kertészleány mindenkit gyűlölt, aki nem tartozott megszokott és elfogadott környezetéhez. A gyermek a világ forgó jelenségei között pillanatonként újabb veszedelmeket vagy csodákat várt s alapjában véve nem volt bizonyos benne, vajon a reggel fölkelő Nap nem vadonatúj Nap-e, s az alkonykor lenyugvó Nap nem hal-e meg, mint az élete alkonyához érkező ember. Most a világ körén kívül eső láthatatlan világból rejtelmes módon három emberi lény s egy csónak bukkant föl, ki tudja, milyen alvilági hatalmak mily célból küldték őket. Ezt érezte Nurma s a maga világát féltette, a maga fészkét őrizte, a maga rendjét, napjai, érzései, tettei egymásutánját. Hiábavaló lett volna tehát minden magyarázat, rábeszélés, fenyegetés, könyör</w:t>
        <w:softHyphen/>
        <w:t>gés. Gilgames jól tudta ezt. Azért hallgat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agy mi, csaló, hazug, hitvány gazember - folytatta Nurma olyan szenvedélyes haraggal, mintha Aruru módjára Gilgames gyúrta volna agyagból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és lehelt volna lelket belé. - Nem hiszem egy szavát sem. Piszkos, mint egy disznó, a pofája olyan, mint a varangyé, mindenestül valóságos, közönséges varangy. Miért jött ez ide? Mit akar itt? Hogy kitúrjon a házunkból, ágyunkba feküdjék, megegye s leszólja az ételünket, szemével tapogassa, csámcsogva bírálja a lányunkat, mint egy eridui leánykereskedő? Hát én nem adok nekik enni, nem szólok hozzájuk egy szót sem, te pedig, ha férfiú vagy, hajnalban megmon</w:t>
        <w:softHyphen/>
        <w:t>dod nyíltan, szedjék a cókmókjukat, üljenek abba a hitvány ladikba s menjenek innét oda, ahonnét jöttek, Nergál meg Ereskigál gyalázatos birodalmába és ké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leánykereskedő, hanem királyi tanácsadó, valóságos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z a fickó, ámbátor igaz, hogy hitvány ember - dünnyögte Gilgames, mint aki aludni akar... s valóban akart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haj, a férfiú némasága már megtört, és Nurmát nem lehetett többé fékezni. Kopogó hangon, egyfolytában, eszelősen hajtotta a szavakat, mint folyó a hullámokat és mosta, vájta, falta Gilgames türelmét. Odakint pedig zúgott a szélvész, recsegő mennydörgések rázták a barlang nyomorúságos falait, a széltől tépdesett tűz kétségbeesetten csapdosott s maró füsttel árasztotta el a hol vakító fénybe, hol szuroksötétbe merülő odút. Gilgames alvilági erők reménytelen kiszolgáltatottjának érezte magát. Önkéntelenül újra meg újra megelégelte azokat az időtlen időket, amikor a Bárka gyomrába zárkózva, a vizek fekete áradatának áldozatul dobva, fatörzs vastagságú esőzuhatagban dobálva, az Anunnakik tüzes fáklyáitól káprázó szemmel, bárkatetőn doboló kövek dübörgésétől zúgó aggyal tekintett ki a kémlelőnyíláson s azt sem tudta, vajon a talpán áll-e, vagy fejjel lefelé forog a mélységben. Akkor nem félt, sőt nyugalmával uralkodott a rémült asszonyokon is. De most... Most sem félt, ó, miért félt volna? Mindössze azok a napok, hónapok, évek vagy évezredek tértek vissza, amiket a vízözön során elviselt. </w:t>
      </w:r>
      <w:r>
        <w:rPr>
          <w:rFonts w:eastAsia="Times New Roman CE" w:cs="Times New Roman CE" w:ascii="Times New Roman CE" w:hAnsi="Times New Roman CE"/>
          <w:i/>
          <w:iCs/>
          <w:color w:val="000000"/>
          <w:sz w:val="24"/>
          <w:szCs w:val="24"/>
        </w:rPr>
        <w:t>Az</w:t>
      </w:r>
      <w:r>
        <w:rPr>
          <w:rFonts w:eastAsia="Times New Roman CE" w:cs="Times New Roman CE" w:ascii="Times New Roman CE" w:hAnsi="Times New Roman CE"/>
          <w:color w:val="000000"/>
          <w:sz w:val="24"/>
          <w:szCs w:val="24"/>
        </w:rPr>
        <w:t xml:space="preserve"> a sötétség tért vissza, </w:t>
      </w:r>
      <w:r>
        <w:rPr>
          <w:rFonts w:eastAsia="Times New Roman CE" w:cs="Times New Roman CE" w:ascii="Times New Roman CE" w:hAnsi="Times New Roman CE"/>
          <w:i/>
          <w:iCs/>
          <w:color w:val="000000"/>
          <w:sz w:val="24"/>
          <w:szCs w:val="24"/>
        </w:rPr>
        <w:t>az</w:t>
      </w:r>
      <w:r>
        <w:rPr>
          <w:rFonts w:eastAsia="Times New Roman CE" w:cs="Times New Roman CE" w:ascii="Times New Roman CE" w:hAnsi="Times New Roman CE"/>
          <w:color w:val="000000"/>
          <w:sz w:val="24"/>
          <w:szCs w:val="24"/>
        </w:rPr>
        <w:t xml:space="preserve"> a végzetes dübörgés-csattogás, </w:t>
      </w:r>
      <w:r>
        <w:rPr>
          <w:rFonts w:eastAsia="Times New Roman CE" w:cs="Times New Roman CE" w:ascii="Times New Roman CE" w:hAnsi="Times New Roman CE"/>
          <w:i/>
          <w:iCs/>
          <w:color w:val="000000"/>
          <w:sz w:val="24"/>
          <w:szCs w:val="24"/>
        </w:rPr>
        <w:t>azok</w:t>
      </w:r>
      <w:r>
        <w:rPr>
          <w:rFonts w:eastAsia="Times New Roman CE" w:cs="Times New Roman CE" w:ascii="Times New Roman CE" w:hAnsi="Times New Roman CE"/>
          <w:color w:val="000000"/>
          <w:sz w:val="24"/>
          <w:szCs w:val="24"/>
        </w:rPr>
        <w:t xml:space="preserve"> a vakító fények gyulladtak ki megint, </w:t>
      </w:r>
      <w:r>
        <w:rPr>
          <w:rFonts w:eastAsia="Times New Roman CE" w:cs="Times New Roman CE" w:ascii="Times New Roman CE" w:hAnsi="Times New Roman CE"/>
          <w:i/>
          <w:iCs/>
          <w:color w:val="000000"/>
          <w:sz w:val="24"/>
          <w:szCs w:val="24"/>
        </w:rPr>
        <w:t>az</w:t>
      </w:r>
      <w:r>
        <w:rPr>
          <w:rFonts w:eastAsia="Times New Roman CE" w:cs="Times New Roman CE" w:ascii="Times New Roman CE" w:hAnsi="Times New Roman CE"/>
          <w:color w:val="000000"/>
          <w:sz w:val="24"/>
          <w:szCs w:val="24"/>
        </w:rPr>
        <w:t xml:space="preserve"> a szorultság, fojtó levegő, szédülés, zuhanás, ami akkor volt. Azok a sötétbe zsúfolt emberek, azok a jajongások, visítások és hörgések. Az az állati zűrzavar, fájdalom, csüggedtség, a pusztuló haza, az elmerülő emlékek, az összerogyó paloták és kertek, a hullámokban hörgő elhagyatottság, meddő szeretet, gyámoltalan hősiesség és aljas gyávaság kelt életre megint. Gilgames hasra feküdt a kecskebőrön, arcát tenyerébe temette, mélyen lélegzett s iparkodott lélegzetét minél tovább visszatartani, hogy erőt merítsen a világmindenséget betöltő erőkből. A vihar tomb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mi a terved - hallotta hirtelen Nurma fakó, lemondó hangját. - Király akarsz lenni Urukban. Ez a te vágy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t szíven ütötték ezek a szavak. Megfordult fektében, hogy tiltakozzék, de bármennyit is hazudott is életében, mindig törekedett az igazságra. Ezért magába tekintett s meg kellett vallania, hogy Nurmának igaza van. Mert íme, máris eltűnt a barlang, elnémult a vihar s ő, Gilgames, ott állt ifjan, szenvedélyesen s türelmetlenül nevelőatyja, Utnapistim előtt a királyi palotában s hevesen követelte, bízza rá a Világtorony építését, hiszen ő Anunnakit idézett, uralkodik Ég, Föld, Alvilág erőin, mindent megtehet, amit akar. Igen, most itt az alkalom: király lehet Urukban. Hiszen ő az egyetlen isteni eredetű férfiú, aki a vízözön előtt született, valódi atyja Nannar volt, nevelőatyja az isteni Utnapistim. Beavatott. Kétharmada isten. Neve, az ősi Gis, trónust jelent. Trónusra született, nem faházba, barlangba, néptelen folyó partján való életre, magányos vadászatra, türelmes halászatra. A királyságról való lemondása, az emberiség iránt érzett közönye tehát nem volt valódi? De valódi volt, csupán a lelke mélyén élt tovább a régi nagyratörő Gilgames, a szenvedélyes ifjú, a hatalmát éreztetni kívánó hős, az egyharmadnyi ember. Most pedig észrevétlenül kibukkant a mélyből, mint a vízből a búvár s körülnézett, mit hogyan ragadhatna meg. De honnét tudja mindezt Nurma? Mégiscsak rettenetes, hogy ennyire bele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ből gyanítod? - kérdezte alattom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h, miből! - suttogta csúfondárosan a homályban kopogó hang. - Hiszen majd fölfaltad a szemeddel azt a gazember, hazug disznót! Csak láttad volna magadat, hogy ültél, hogy hallgattad szemenszedett hazudozásait, hogy képzelegtél arról, amit locsogott, pedig talán nem is halt meg Dumuzi, s ő maga nem is szukkal, nem is írást visz a ládikában, írni sem tud, csak rá kell nézni. Ez szukkal? Hiszen még tisztességesen köszönni sem tud, meg sem hajolt, meg sem kérdezte, hogy szolgál az egészségünk. Pálmabort ivott, kenyeret evett, minket meg sem kínált. De hát persze az ilyesmit te észre sem veszed. Mit bánod te, ha a feleségeddel úgy bánnak, mint egy hitvány rabszolgával! Hallgattad, mint egy félist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olyan mozdulatlan voltam s közönyös, mint egy halott - dörmögte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t egy halott? Hiszen csak úgy lángolt a szemed, csak úgy sugárzott a képed, csak úgy reszketett minden porcik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int hasra feküdt s tenyerébe temette arcát. Mély lélegzetet szívott, hallgatta szíve hatalmas, egyenletes dübögését. Az Ég megdördült, vakító fény villogott a sötétben s megvilágította a nyomorúságos barlang minden repedését, a kecskebőrökön összekuporodva alvó gyermekek alakját, kékre festette mozdulatlan arcukat, a fal mellett álló fazekakat, ame</w:t>
        <w:softHyphen/>
        <w:t>lyekben Nurma vaddisznózsírt tartogatott, a nagy kerek agyagtálat, amelyben sült kecske</w:t>
        <w:softHyphen/>
        <w:t>hús dagadozott, a fűből font kosarat s a benne tornyosodó tojáshalmot, a sok limlomot, kacatot. S fénybe borította a Gilgames mellett kuporgó Nurma elkeseredett, könnyekkel áztatott arcát is. Aztán sötét lett megint, s Iskúr sziklái messze elgörögtek az égboltozaton. Zúgott az eső, zúgtak a fák, zúgott a foly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gasd meg a tüzet - figyelmeztette Gilgames Nurmát. Ezt szokta cselekedni, ha kellemetlen dolgokról beszélt, vagy kínozta őt. Az asszony örök feladatára emlékeztette ezzel, a családi tűzhely őrzésének isteni törvényére, a kötelességre, ami mindennél előbbreva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gazítom meg! - csattant föl a konok hang. - Aludjék ki, mossa el az eső. Semmi közöm hozzá. Ha te hiszel ennek a csalónak s elmész vele Urukba, én nem törődöm semmi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Gilgames csöndesen magyarázni kezdte, hogy lám, ő nem akar király lenni, de ha a sorstáblákon így írta fel számára Enlil, úgysem tehet ellene semmit. Igaz, Utnapistim is meg Samas-súm-iddin, halhatatlan bölcs mestere is arra oktatta, hogy a hatalom zűrzavart, romlást idéz elő, óvakodjék tőle, hogy a világ erői fölött szerzett uralmát csak egyszer is érvényesítse. De hát Utnapistim elfogadta Lugaltól a hatalmat, sőt segítségére volt a kormányzásban mindaddig, amíg Enki meg nem jelent s a bárka építésére föl nem szólította, így hát, ha neki is ölébe hullana a királyság, ő se utasíthatná vissza. De </w:t>
      </w:r>
      <w:r>
        <w:rPr>
          <w:rFonts w:eastAsia="Times New Roman CE" w:cs="Times New Roman CE" w:ascii="Times New Roman CE" w:hAnsi="Times New Roman CE"/>
          <w:i/>
          <w:iCs/>
          <w:color w:val="000000"/>
          <w:sz w:val="24"/>
          <w:szCs w:val="24"/>
        </w:rPr>
        <w:t>akarni</w:t>
      </w:r>
      <w:r>
        <w:rPr>
          <w:rFonts w:eastAsia="Times New Roman CE" w:cs="Times New Roman CE" w:ascii="Times New Roman CE" w:hAnsi="Times New Roman CE"/>
          <w:color w:val="000000"/>
          <w:sz w:val="24"/>
          <w:szCs w:val="24"/>
        </w:rPr>
        <w:t xml:space="preserve"> - azt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Enki nekem is megjelenik s figyelmeztet, hogy tegyem le a pásztorbotot, én is leteszem - fejezte be magyarázatai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azonban nem hederített Utnapistimra, Samas-súm-iddinre, Enki megjelenésére s a többi magasztos példára. Gilgames szavai leperegtek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ú vagy, mint egy majom, ez az igazság - mondta folyamatosan, meg sem várva Gilgames szavainak végét. - Emlékszel a vén kormányosra, arra a minden hájjal megkent Szur-Szunabúra a bárkán? Örökké ivott, örökké veled lebzselt, oktatott, súgott-búgott. Azt hiszed, nem tudom, mit sugdosott a füledbe? Miért némult meg, a kutya, valahányszor a közeletekben voltam? Ó, nem vagyok ám én annyira ostoba, mint hiszed! Minket szapult, pocsékolt, rágal</w:t>
        <w:softHyphen/>
        <w:t>mazott, nőket, minket, a vén kutya. Rólunk disznólkodott, rontotta a hitelünket, kiröhögött, hazug mesékkel gyalázott, tudom. De arról nem beszélt, ugye, hogy ti férfiak milyen hiúk vagytok, ti szőrös erdei majmok? Hogy Lugal őistensége pusztán hiúságból kötötte gúzsba mind a három országot, hogy megveszett hiúságában építette az egész borzalmas Világtornyot, hiúságában juttatta koldusbotra még a kertészeket is. És hogy nagy mestered, Samas-súm-iddin, aki előtt hasra esel, puszta hiúságból trónolt egy hitvány kalyibában s hiúságból nem menekült meg a vízözönből, hogy hát ő... ő, a nagy... ő legyen példaképe hiú tanítványainak a világ vége</w:t>
        <w:softHyphen/>
        <w:t>zetéig... mert lám, mindent megtehetett volna, de semmit sem tett! Mondhatnám reggelig vagy egy hétig a példákat. Hiúk vagytok, férfiak, hiú vagy, Gilgames, szégyelld magad, hiú, mondom, mint egy erdei majom! Láttam hajdanában, hogyan bámulták meg magukat a majmok Szurippak utcáin, nagy ünnepeken, a részeg papnők tükrében. Láttam azt a vén majmot is, akkora volt, mint egy jól megtermett férfiú, amelyik a földrengés után egy rombadőlt falu közepén ült s bírónak képzelte magát. Most megvesztél, mert tükröt tartott eléd ez a jöttment csaló, s a tükörben királynak láttad magad, fejeden magas süveg, kezedben kard, válladon palást, meg mit tudom én, mi minden cifraság. És láttad, amint hajbókolnak, hason csúsznak előtted, a lábadat csókolják, dicséreteket hazudnak a szemedb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Csattogott, dörgött, zúgott a vihar. Az egy-egy pillanatra fénybe boruló asszony hangja szünet nélkül, folytonosan kopogott. Gilgames pedig hason feküdt, tenyerébe fektette arcát, mélyeket lélegzett s egészen más világban élt. Látta az először fölragyogó Napot. A vízözön borzalmai után az emberek megjavultak. Keresik az igazságot, kerülik a hamisságot. Nem gyűlölködnek. Segítenek egymáson. Buzgón imádkoznak Anuhoz, nem szegik meg az istenek és az istennők törvényeit. Szorgalmasan végzik munkájukat, vidáman dalolnak, táncolnak és pihennek. Az utcákon gyönyörű kisgyermekek futkároznak, a játszótereket fölveri az ifjúság zengő hangja. Sima országutak kígyóznak a falvak felé, békés zebuk vontatják a dúsan rakott kordékat, s a hajcsárok kezében nincsen ostor. Anu templomában válogatott legények-lányok fehérbe öltözve, virággal koszorúzva éneklik Namzi csodálatos zsoltárát: </w:t>
      </w:r>
      <w:r>
        <w:rPr>
          <w:rFonts w:eastAsia="Times New Roman CE" w:cs="Times New Roman CE" w:ascii="Times New Roman CE" w:hAnsi="Times New Roman CE"/>
          <w:i/>
          <w:iCs/>
          <w:color w:val="000000"/>
          <w:sz w:val="24"/>
          <w:szCs w:val="24"/>
        </w:rPr>
        <w:t>„Isten, ki a világot földerí</w:t>
        <w:softHyphen/>
        <w:t>ted fényeddel...”</w:t>
      </w:r>
      <w:r>
        <w:rPr>
          <w:rFonts w:eastAsia="Times New Roman CE" w:cs="Times New Roman CE" w:ascii="Times New Roman CE" w:hAnsi="Times New Roman CE"/>
          <w:color w:val="000000"/>
          <w:sz w:val="24"/>
          <w:szCs w:val="24"/>
        </w:rPr>
        <w:t xml:space="preserve"> Hárfák pengnek, sípok dalolnak, cimbalmok zengnek, dobok dobognak... A királyi palotában csend van, ünnepélyes csend, lábujjhegyen járnak a szolgák, halkan csukódnak az ajtók... Mindenki a király elé járulhat, akinek ügyes-bajos dolga van... A király ítél, a tömeg összesúg, bólint, az arcok kiderülnek... Kisebb ügyekben a kapui alatt üldögélő agg bírák ítélkeznek, ha pedig nincs tennivalójuk, csodálatos meséket mondanak a körülöttük kuporgó áhítatos népnek... Ha most megvolna a gyűrű, mindezt láthat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Nurma - suttogta, mikor váratlan csend támadt -, tudod, hogy én kétharmad részben isten vagyok s csak egyharmad részben ember. Ha csak kétharmad részét el tudom végezni annak, amit egy királynak el kell végeznie, máris áldani fognak az emberek s emlékemet örökké megőrzik. Ha tehát úgy fordulna a dolog, hog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étharmad részben! Kétharmad részben! - zokogta Nurma hangja megsemmisülten. - Kétharmad részt </w:t>
      </w:r>
      <w:r>
        <w:rPr>
          <w:rFonts w:eastAsia="Times New Roman CE" w:cs="Times New Roman CE" w:ascii="Times New Roman CE" w:hAnsi="Times New Roman CE"/>
          <w:i/>
          <w:iCs/>
          <w:color w:val="000000"/>
          <w:sz w:val="24"/>
          <w:szCs w:val="24"/>
        </w:rPr>
        <w:t>nem</w:t>
      </w:r>
      <w:r>
        <w:rPr>
          <w:rFonts w:eastAsia="Times New Roman CE" w:cs="Times New Roman CE" w:ascii="Times New Roman CE" w:hAnsi="Times New Roman CE"/>
          <w:color w:val="000000"/>
          <w:sz w:val="24"/>
          <w:szCs w:val="24"/>
        </w:rPr>
        <w:t xml:space="preserve"> fogsz elvégezni s csak egyharmad részt igen! Ha egészen ember volnál, minden porcikádban, azt mondanám, nem bánom, eredj és nem féltenélek. De te csak egyharmad résznyire vagy ember, azért féltelek. Ó, Gilgames, hallgass rám, kergesd el azokat a ronda alakokat, ne hallgass hazug vendégedre, nem az Egek küldték őt, hanem az Alvilág. Ne hagyj itt minke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lős vagyok magamért - figyelmeztette Gilgames keményen. - Ha a sorstáblám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eg felelős vagyok érte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ddig s mit beszéltek még, nem tudjuk bizonyosan. A vége azonban az lett, hogy Kasszú, azaz: </w:t>
      </w:r>
      <w:r>
        <w:rPr>
          <w:rFonts w:eastAsia="Times New Roman CE" w:cs="Times New Roman CE" w:ascii="Times New Roman CE" w:hAnsi="Times New Roman CE"/>
          <w:i/>
          <w:iCs/>
          <w:color w:val="000000"/>
          <w:sz w:val="24"/>
          <w:szCs w:val="24"/>
        </w:rPr>
        <w:t>Kasszia</w:t>
      </w:r>
      <w:r>
        <w:rPr>
          <w:rFonts w:eastAsia="Times New Roman CE" w:cs="Times New Roman CE" w:ascii="Times New Roman CE" w:hAnsi="Times New Roman CE"/>
          <w:color w:val="000000"/>
          <w:sz w:val="24"/>
          <w:szCs w:val="24"/>
        </w:rPr>
        <w:t>, fölébredt, mert semmi sem zavarta annyira, mint szülei éjszakai szócsatái és érzelmi tusakodása. Kasszú fölébredt s dühösen megszólalt a söté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atok már! Ha atyámat megkérik, hogy legyen király, hát legyen király. De előbb menjen Urukba s nézzen körül, vajon igazat mond-e ez a ronda jöttment. Ha hazudik, úgysem lesz az egészből semmi. Ha meg nem, hát akkor majd meglátja atyám, mit tegyen. Legalább hoz nekem a városból gyapjúszoknyát meg kendőt a vállamra, utóvégre nem járhatok egész életemben fűszoknyában. Neked meg, anyám, hoz gyapjúvásznat meg fonalat, hogy neked is legyen végre tisztességes ruh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atszott, hogy mindezt ülve mondja, azután levágta magát a kecskebőrre, fészkelődött és elalu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Kasszúnak van igaza - fejezte be a vitatkozást Gilgames. - Mindez csak vaktában való beszéd, üres fecsegés, de legalábbis emberkínzás. Gyere, aludjunk. Csillapodik a vih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urma még befejezésül elmondta jóslatait. Szokása volt jósolni, ha Gilgamest vissza akarta tartani valamitől, vagy ő maga nem akart megtenni valamit. Jóslatait nem a dolgok, események folyásából, nem is a csillagok ismeretéből merítette, csak beszélt süketen, prófétai fölindulásban, valami különös asszonyi révület fájdalmas lázában. És az volt a megdöbbentő, hogy jóslatai beteljesedtek. Gilgames félt tő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pedig én megjósolom neked, Gis, megbánod, ha király leszel. Rá fogsz jönni, hogy becsaptak, mert téged örökké becsapnak. Hazug, képmutató, neveletlen jöttmentek szavában hiszel, majomhiúságodban csak a magad királyi nagyságát látod, mert nem elégszel meg velünk, ezzel a kis házzal, a vadakkal meg a halakkal... De ne feledd, amit most mondok: sírva, csalódva, kifosztva, undorodva jönnél még vissza ide, ha tudnál! Ez a jóslatom. De nem bánom, eredj Urukba, nézz körül, úgyis tudom, hazugság minden az utolsó betűig, amit ez a kövér disznó összefecseg. És hozz mindnyájunknak tisztességes szoknyát, kendőt, fonalat. Tűt is hozhatsz meg főképpen tiszta sót. Majd addig megleszek valahogy ezzel a két gyere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csend lett. Nurma nem ölelte magához Gilgamest, mint szokta, hanem elfordult tőle s úgy aludt el - vagy talán el sem aludt, csak némán emésztette magát. Gilgames nem tudta, őt elnyomta a kábult, részegítő álom.</w:t>
      </w:r>
    </w:p>
    <w:p>
      <w:pPr>
        <w:pStyle w:val="Heading1"/>
        <w:rPr/>
      </w:pPr>
      <w:r>
        <w:rPr/>
        <w:t>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Gilgames meg a két gyermek korán kelt. Nurma mozdulatlanul, karjába rejtett arccal feküdt s mintha mélyen, fáradtan aludt volna. Hagyták, hadd pihenjen, ők meg tennivalóik elvégzéséhez láttak. Elvégre a vendég mégiscsak szent, az Ég küldi, úgy kell bánni vele, ahogyan a magunk méltósága s az istenek törvénye megkíván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du, a Nap, fölségesen, vörösen lépett ki Keleten a világot tartó két hegyorom közül. Az Ég tiszta volt, mintha Anu egyszer s mindenkorra elhatározta volna, hogy többé egyetlen felhőcskét sem tűr meg rajta. Ragyogtak-villogtak a leveleken, fűszálakon csüngő vízcseppek, a folyó szinte mozdulatlannak látszott, csak egy-egy letört gally lebegése mutatta, hogy kéjesen vonaglik zöldellő ágyában. A sekély helyeken gémek elmélkedtek, rózsaszínű flamingók tanakodtak, nagytokájú pelikánok zsákolták az apró h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űz valóban kialudt a barlang szádja előtt. A házban égő tűzzel nem törődött senki. Gilgames, miután a Nap felé fordulva s karját kitárva elmondta reggeli imádságát, tűzgyújtás</w:t>
        <w:softHyphen/>
        <w:t>hoz látott. Hegyes puhafát forgatott keményfába vájt lyukban kecskebél-ideggel, s mikor a fa füstölni kezdett, Ur-Nungal buzgón fujkálta. Lángra lobbanván a fa, majd a száraz moha, a tűz is hamarosan lobogni kezdett. „Bil-gin megjöttél, leszálltál, üdvözöllek!” - dünnyögte Gilgames elégedetten. De szívében fájdalmat érzett, mert Nurma nem gondolt a tűzzel s most sem ő segédkezett a gyújtásnál, mint évezredek óta majdnem mind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mogorva volt, alig szólt. Kasszú elárulta, miféle gyalázatosságon töri a fejét. Miután a vendég szent - vélekedett Ur-Nungal -, nem bántja őket, sőt nyájas lesz hozzájuk, de mihelyt csónakjukban ülnek, a partról sorra lenyilazza valamenny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ne próbáld, fiam - figyelmeztette Gilgames. - A vendégek nem maguktól jöttek, törvényük van, s ezt a törvényt mi nem ismerjük, csak Enlil, a sorstáblák őrz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a folyóra szaladt, ledobta fűszoknyáját s a vízbe merült. Majd újra fölvette a szoknyáját. Ur-Nungal meztelenül futott a vízhez, belevetette magát. Ezután megszárítkoztak a Napon, megfésülködtek egy fafésűvel. Kasszú friss virágokat keresett a füle mellé s mikor visszatért, hogy a reggeli megfőzéséhez lásson, olyan szép volt, mintha a víz szülte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eltűnt a bozótban. Gyümölcsöt keres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belépett a házba, mélyen meghajolt a küszöbön. Jókívánságaira vékony, rekedtes hanggal fele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ssze vagyok törve, barátom, rosszul aludtam. Ááhh, legjobb csak a magam ágyában. Fájnak a csontjaim, hiába, ötven tavasznál többet láttam már, vénülök, vénülök, nem való már nekem az ilyen hosszú utazás, idegen étel, viharos éjszaka. Dehát tovább kell mennünk. Hé, Tarlugal, Sélibu, ébredjetek! Eszünk valamit, aztán indulunk. Hol a ládika? Remélem, nem nyúlt hozzá senki. Drága kincs ez, egy birodalom sorsa van benne. Tarlugal, te rakj mindent a ladikba. Jaj, de törődött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vezős szuszogva fölkelt, nyújtózkodott, ásított. A katona meg kifordult az ágyból, mint héjából a mag, s talpra szökkent, mert ebben a pillanatban katona lett megint minden ízében, urának s a ládikának őrzőj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jjel őrködnöd kellett volna - korhol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szigorú tekintetet vetve lomha szempillája alól Sélibura. - Idegen földön vagyunk, ismeretlen emberek között. Honnét származol? - kérdezte Gilgamest, s a szigorú sötét szeme most gyanakodva rám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chben születtem, de később Szurippakba vittek - felelt Gilgames közöny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ch? Erech? Úgy tudom, hajdan, az ősidőkben Urukot hívták Erechnek. - Tetőtől talpig vizsgálgatta Gilgamest a szempillája alól, fektében. Kövér karjait összefonta a tarkója alatt. - Hány éves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rülbelül másfél lehetek - szólta el magát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zeme kerekre nyílt, aztán elnevet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fél? Nergál elvette az eszedet, barátom. Hallottátok? Másfél esztendős? Hiszen ez a derék ember azt sem tudja, mi az esztendő! Nevessetek, baráta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rlugal harsogva röhögött. Sélibu meg, mint ahogy katonának illik, ha feljebbvalója megengedi a nevetést. Elfordult, szája elé kapta a tenyerét, úgy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t elöntötte a har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csáss meg, vendégem, én világévben számítottam a koromat - mentegetőzött hev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vetés, röhögés, vihogás még hatalmasabbra dag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lágévben! Haha! Neked a közönséges napév nem is elég! Hát ilyet még nem hallottam! És most mondd meg végre, amolyan közönséges napévben számítva, ahogyan mi, szegény kis halandók számítjuk az éveket, hány esztendős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nem tudom pontosan - dünnyögte Gilgames. - Néhány évet vagy évtizedet tévedhetek. Másfél világesztendős lehetek, de hogy napévben pontosan mennyi, azt ki kellene számíta</w:t>
        <w:softHyphen/>
        <w:t>no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Őrült vagy - legyinte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bosszúsan. - Nem látszott rajtad. Igaz, vannak gyanús jelei, de ha nem mondod ezt a világévet, aligha vettem volna észre. Hát persze - tette hozzá magyarázatul, szelíd hangon, szinte kedveskedőn, szeme azonban most már aggódva szege</w:t>
        <w:softHyphen/>
        <w:t>ződött Gilgamesre. - Elvégre nem lehet csodálni. Elvégre emberektől távol élsz, bizonyára elég nehezen, ki kellett hát siklanod a helyes gondolkodás útjá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mozdulatlanul állt az ajtóban, zöld szeme szinte ágyhoz szegezte a hanyattfekvő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De aztán elfordult s a két másikat kezdte nézegetni, hogy el ne árulja magát. Nem akarta, hogy leleplezzék, semmit sem akart tenni a királyságért. Ráhagyta a </w:t>
      </w:r>
      <w:r>
        <w:rPr>
          <w:rFonts w:eastAsia="Times New Roman CE" w:cs="Times New Roman CE" w:ascii="Times New Roman CE" w:hAnsi="Times New Roman CE"/>
          <w:i/>
          <w:iCs/>
          <w:color w:val="000000"/>
          <w:sz w:val="24"/>
          <w:szCs w:val="24"/>
        </w:rPr>
        <w:t>szukkalra</w:t>
      </w:r>
      <w:r>
        <w:rPr>
          <w:rFonts w:eastAsia="Times New Roman CE" w:cs="Times New Roman CE" w:ascii="Times New Roman CE" w:hAnsi="Times New Roman CE"/>
          <w:color w:val="000000"/>
          <w:sz w:val="24"/>
          <w:szCs w:val="24"/>
        </w:rPr>
        <w:t xml:space="preserve"> meg a két nevetgélő fickóra, higgyen, amit akar. Tudjanak meg róla annyit, amennyi a saját eszükből kitelik. Csakhogy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gyanút fogott. Felült a kecskebőrös heverőn, arcát megmerevítette, mintha hivatali székében ülne, kicsiny barna szeme hol kíváncsian, hol aggódva, hol meg valósággal rettegve röpdösött Gilgamesen. A lusta, szórakoztató kérdezősködés kihallgatássá változott. Mit érzett, mit gondolt? Ezt iparkodott </w:t>
      </w:r>
      <w:r>
        <w:rPr>
          <w:rFonts w:eastAsia="Times New Roman CE" w:cs="Times New Roman CE" w:ascii="Times New Roman CE" w:hAnsi="Times New Roman CE"/>
          <w:i/>
          <w:iCs/>
          <w:color w:val="000000"/>
          <w:sz w:val="24"/>
          <w:szCs w:val="24"/>
        </w:rPr>
        <w:t>szukkali</w:t>
      </w:r>
      <w:r>
        <w:rPr>
          <w:rFonts w:eastAsia="Times New Roman CE" w:cs="Times New Roman CE" w:ascii="Times New Roman CE" w:hAnsi="Times New Roman CE"/>
          <w:color w:val="000000"/>
          <w:sz w:val="24"/>
          <w:szCs w:val="24"/>
        </w:rPr>
        <w:t xml:space="preserve"> méltósága alá rejteni. Kezével intett a két férfiúnak, hogy ne távozzanak el a szobácskából. Fé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ézd, barátom - kezdte erélyesebb, de fátyolos hangon. - Szavaid elég különösek, magad is megvallhatod. Először azt hittem, játszol velük és velünk. De most látom, komolyan mondod, amit mondasz. S minthogy én Uruk városának felelős, megbízott, </w:t>
      </w:r>
      <w:r>
        <w:rPr>
          <w:rFonts w:eastAsia="Times New Roman CE" w:cs="Times New Roman CE" w:ascii="Times New Roman CE" w:hAnsi="Times New Roman CE"/>
          <w:i/>
          <w:iCs/>
          <w:color w:val="000000"/>
          <w:sz w:val="24"/>
          <w:szCs w:val="24"/>
        </w:rPr>
        <w:t>igen fontos</w:t>
      </w:r>
      <w:r>
        <w:rPr>
          <w:rFonts w:eastAsia="Times New Roman CE" w:cs="Times New Roman CE" w:ascii="Times New Roman CE" w:hAnsi="Times New Roman CE"/>
          <w:color w:val="000000"/>
          <w:sz w:val="24"/>
          <w:szCs w:val="24"/>
        </w:rPr>
        <w:t xml:space="preserve"> ügyekkel megbízott </w:t>
      </w:r>
      <w:r>
        <w:rPr>
          <w:rFonts w:eastAsia="Times New Roman CE" w:cs="Times New Roman CE" w:ascii="Times New Roman CE" w:hAnsi="Times New Roman CE"/>
          <w:i/>
          <w:iCs/>
          <w:color w:val="000000"/>
          <w:sz w:val="24"/>
          <w:szCs w:val="24"/>
        </w:rPr>
        <w:t>szukkalja</w:t>
      </w:r>
      <w:r>
        <w:rPr>
          <w:rFonts w:eastAsia="Times New Roman CE" w:cs="Times New Roman CE" w:ascii="Times New Roman CE" w:hAnsi="Times New Roman CE"/>
          <w:color w:val="000000"/>
          <w:sz w:val="24"/>
          <w:szCs w:val="24"/>
        </w:rPr>
        <w:t xml:space="preserve"> vagyok, most már mindent tudni szeretnék rólad, nehogy akaratlanul is veszélyes hibát kövessek el hanyagságom miatt. Lakóhelyed, életmódod, családod viselke</w:t>
        <w:softHyphen/>
        <w:t>dése, de különösen a te viselkedésed eléggé szokatlan. Meg vagyok győződve, hogy derék fickó vagy, feleséged jámbor, dolgos asszony, fiad életrevaló gyermek, leányod meg nemcsak különösen szép, hanem okos és vallásos is. De felelj értelmesen a kérdéseimre. Kik a szülei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sóhajtott. Iparkodott úgy viselkedni, ahogy várták tőle. De érezte, hogy lépésről lépésre olyan területre csalják, ahol megváltozik a szerepük: ő lesz a kérdező 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felelő. De szíve mélyén ujjongó hang biztatta: király leszel! Eddig alul voltál, a világ szélére kivetett, ottfelejtett senki... Magányos bölcs... Most fordul a kerék, s egyszerre felül kerülsz, anélkül, hogy akartad volna, anélkül, hogy hatalmaddal élnél s ott állsz a tetőn, karddal a kezedben s mindenki arcra borul előt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dd el, ó, szukkal, becsületesen, legjobb tudásom szerint felelek kérdéseidre - mondta szerényen. - Anu akarta s Enlil sorstábláira van írva, hogy te meglátogassál engem, noha nem tudtál létezésemről. Ő akarta azt is, hogy figyelmedet fölkeltsem s kérdéseket tégy nekem, mint magas hivatalodban a szerény ügyes-bajosnak vagy a gyermeknek. Halljad hát: anyám Risat-Ninlil, Lugalbanda és Ninszun papnője. Úgy tudom, Urukban él s a megdicsőült ősök előtt teljesíti papnői szolgálatát. Atyámat nem ismertem. Nevelőatyám volt, örökbe fogadott. Ő vitt magával Szurippakba. - Elhallgatta Utnapistim nevét egy belső halk sugalla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uppakba... - vetette közbe Alagar nyomatékosan. - No, jó. Tehát papnő az anyád s éppen Urukban. Természetesen mindnyájan ismerjük Lugalbanda és Ninszun templomocskáját s a tiszteletre méltó agg papnőt, Risat-Ninlilt. Valaha szép nő lehetett, most már öreg és gyenge. Az a mendemonda járja róla, hogy ott volt a bárkában és látta a vízözönt. Dehát, tudjuk, ez is olyan gyermekes játék, mint a tied a világévekkel. Szóval: anyádnak törvénytelen fia voltál s ő, mint papnő, kitett a folyóba egy szurokkal bekent kosárkába, ahogy szokták a papnők. Téged pedig egy jószívű pásztor megtalált, hazavitt s miután neki nem adott magot Istár, örökbe fogad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ezt határozott hangon s formában mond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int valami sokszor hallott, untig ismert történetet. Valódi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olt minden porcikájában, tudta, milyen egyformák a látszólag egyéni sorsok, csak két szót kell szólani s ő már tövéről hegyére ismeri az egészet. Megnyugodva ásított s combjait dörzsölg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hát helyes, ilyenképpen nem csodálom, hogy te is áldozatul estél az anyád körül keringő meséknek s világévekben számolsz. Igaz, még valamit! Anyád mint papnő művelt és okos. Ha ma már nem is látogatják a férfiak, valamikor, virágzása idején, nyilván sok és sokféle ember megfordult nála. Így aztán sokat tanult és tapasztalt. Híres álomfejtő, ebből a célból igen előkelő emberek szokták fölkeresni... Sőt egyszer az én feleségem maga is meglátogatta, hogy magyaráztassa vele álmait. Mondd, barátom, hallottál valamit az istenekről? A világ berende</w:t>
        <w:softHyphen/>
        <w:t>zéséről, Enlil, azaz Apszu meg Tiámat harcáról, meg arról, hogy miképpen teremtette Aruru, az isteni szobrász Adapát, az első embert? Ha ugyanis anyád már csecsemő korodban szurkos kosárba helyezett s a folyóra bíz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ndez hazugság - vágta el a szóáradatot türelmetlenül Gilgames. - Anyám sohasem tett kosárba, nem bízott a folyóra, nem talált meg jószívű pásztor... Ha pedig az istenekről s a hét Égről meg az Alvilág hét mélységéről van szó, nyugodt lehetsz, ó,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atyám házában hallottam róluk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szinte fennhéjázó, szokatlan viselkedésre Alagar megdöbbent s fölállt. Szemével intett a katonának. Hangja sürgető volt, arca aggódó.</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es, helyes, azonban nem társalkodhatom veled, barátom, ezt beláthatod magad is, hiszen fontos megbízatásban utazom, s itt az ideje, hogy induljak. Éppen csak harapunk egy falást, elvégezzük szükségünket, aztán megyünk. Házad nagyon kellemes volt, barátom, ágyad azonban kissé kemény. Feleséged barátságtalan, leányod ellenben szép és ok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úgy mondta, mintha gazdagon akart volna fizetni a vendéglátásért. Majd gyorsan fölkapta a ládikát és kiment. Szolgái utána. Legutolsónak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 kell jegyeznünk róla, hogy ebben a pillanatban megint szeretett volna örökre megszaba</w:t>
        <w:softHyphen/>
        <w:t>dulni vendégeitől. Lemondón legyintett a tűnőfélben levő királyság után. Undort s meg</w:t>
        <w:softHyphen/>
        <w:t>könnyebbülést érzett egyszerre. Nurma éjszakai szavaira gondolt s csodálkozva látta: megint igaza volt. Mert már-már áldozatául esett mértéktelen hiúságának s a megvillantott tükörben királynak látta önmagát. Ehh - dünnyögte hangtalanul - jó nekem itt, a kihalt folyóparton, halak és madarak társaságában, kicsinyke faházban éldegélnem, amíg még élnem adatik, hiszen megmondta atyám, Utnapistim, hogy nem leszek hosszú életű... Inkább vagyok itt boldog bölcs, mint Urukban boldogtalan patesz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 társai megint Nurma fazekas félszere mellé telepedtek, hogy könnyítsenek magukon. Amíg pedig a reggeli hús megfőtt, sorra nézegették a félszer alatt sorakozó agyag</w:t>
        <w:softHyphen/>
        <w:t>bögréket, fazekakat, tálakat, korsókat, bödönöket, Nurma áhítatos mesterségének szülötteit. Nurma már fölkelt, némán üldögélt a földön s megállás nélkül dagasztotta a sima agyagot. Magába mélyedt, nem látott, nem hallott, előkelő vendégével s illetlen viselkedésével mit sem törődött, csak gyúrt, s a puha, zsíros agyag szortyogott a keze alatt. Úgy ült Nurma, mint az isteni Aruru, mikor Adapát gyúrta. S akár tudott lelket lehelni az agyagba, akár nem, bögréi, fazekai, korsói, tálai és bödönei éltek. A bögrék zömökek voltak, mint a kisgyerme</w:t>
        <w:softHyphen/>
        <w:t>kek, a fazekak bővek, hasasak, mint a méhükben magzatot hordozó asszonyok, a korsóknak faruk, begyük, nyakuk volt, mint a hetyke leányzóknak, a tálak kitárt tenyér módjára kínálkoztak az éhes szem elé, és a bödönök hasonlítottak a kecskebőrből készült tömlőhöz meg magához a kecskéhez is. Hegyes pálcikával ábrákat, cirádákat, zegzugos formákat rajzolt edényeire, ősi alakokat, amelyeknek értelmét már alig-alig tudta. Szent edények és serlegek vol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sszú a tűz körül tevékenykede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edig csípőre tett kézzel, szétvetett lábbal állt két kísérője között s nyájasan nézte az agyagot gyúró asszo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itt mi? - kérdezte végül, hogy magára vonja Nurma figyelmét. Lábával egy fényesre csiszolt, hosszú, vastag deszkafélére bök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on kötöm fűből a szoknyáinkat - vetette oda Nurma foghegyről és tovább gyú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kkor sem hagyta abba a munkát, mikor Kasszú jelentette, hogy megfőtt a hús. Gilgames haragudott, de magában igazat adott neki. Kelletlenül mondta el az imádságot s kínálta vendégeit, mintha ő is csak testben ülne közöttük, lélekben azonban nem volna i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Nap magasan ragyogott. Vakítón világított a folyó, szellő sem rezdült, s a nedves föld ontotta az édes-keserű illatokat. És mégsem ettek jóízűen, mégsem beszélgettek vidáman, ahogy evés közben illi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onban társasági ember volt, nem bírta ki sokáig a hallgatást. De az is lehet, hogy valami nyomta a szívét. Ezért nyájasa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éged munkájáról jut eszembe: talán nem tudjátok, hogy Adapa még nem volt igazi ember a mai alakjában. A titokba beavatottak ősi tanítása szerint, amit nemzedékről nemze</w:t>
        <w:softHyphen/>
        <w:t>dékre hagytak az idők kezdetétől fogva máig, Adapa férfi is meg nő is volt egyben. Az első igazi ember Amelu volt a tudomány szerint, azaz külön férfiú és külön asszony. Illik, hogy ilyen szép reggelen, amikor Udu ragyogó szépsége teljében ontja áldásait a Földre, elmélkedjünk egy kissé ezekről a dolgokról, mert véleményem szerint az este a pálmabor, a sör, a vidám csevegés, a szerelem s általában mindenfajta öröm ideje s nem az elmélkedés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hogy az első ember férfiú is meg asszony is volt egyben - kiáltotta Tarlugal, az evezős. Kezében megállt a hús bámulat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volt, barátom, akármilyen csodálatos - okta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gy-egy falat közben. - Hiszen még Istár is, a kegyes, szerelmetes anya, a jóságos Ummu is férfiú reggel s asszony este. No, de tudnotok kell, hogy Amelu, az első magunkforma ember, még nem tudott semmit. Nem ismerte a tüzet, nem voltak eszközei, bogyókat, bogarakat evett, fán tanyázott, úgy élt, akár a majom. De megszülte Ummanut, az első mestert és művészt s ő aztán eszközöket készített, fúrt-faragott, mester volt! Művész! Ea, a haltestű tengeri isten, megtanította minden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fjúkoromban mindenféle népek éltek vegyesen, nemcsak sumerek - mondta a vendég kedvéért Gilgames. - Azok más nyelven beszéltek, mint mi, de a mi szavainkat is a sajátjaik közé keverték, s mi is az övékét. Udut Samasnak nevezték, s így mondtuk mi is. Ők Ummanut, a művészt Henochnak mondták, mesterségére nézve pedig kovács volt. Ami egyremegy, mert a kovács isteni munkáját tűzzel meg szerszámmal végzi s ebben utánozza a teremtő Anut és szolgáját, Arurut, a szobrász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t is tudod, barátom? - ámult e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Akkor talán arról is hallottál, hogy Emmeduranki már hatalmas uralkodó volt s őt Amel-szin, azaz a Holdember követte a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k valamit Nannarról és Airól, a szelíd istenről, aki a rettenetes Nannart követte. Vajon nem Nannart ábrázolja csónakotok alakja, a sárkányfejű kígyó az orrán s a kunkorodó kígyófarok a farán? - kérdezte Gilgames, kimutatva a ház előtt pihenő csónakra. - Nannart ugyanis Égi Kígyónak meg Égi Gyíknak nevezték azokban a homályos korokban. Amel-szin azonban megint az idegen népek nyelvén neveztetik így, akik már a letűnt időkben közibénk telepedtek a hegyekb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Gyönyörűség hallanom szavaidat, ó, barátom - ámuldozo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Anyád, a papnő, talán mégiscsak tanítgatott az örök tudományra s így valóban nem bizonyos, hogy szurkos kosárban a folyóba helyezett volna. Amel-szint egyébként manapság az akkádiak, akik városunk körül a falvakban élnek és a földet művelik, Metusalahnak is neve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mindent tud! - szólt méltatlankodva Kasszú. - Csodálatos dolgokra szokott tanítani. Atyám mindent látott, mindent ismer, mindent megért, minden dolgok titkát tudja... - Arca kihevült, szürke szeme villogott, mint a kristály. Büszke volt és féltéke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gyermek, ne szólj te a férfiak dolgába - intette Gilgames szégyenkez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ikor a nők uralkodtak Szurippakban - nyelvelt Kasszú.</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alán itt is azok uralkodnak - gúnyolódott vékony, fátyolos hango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s orra a szája fölé horgadt. - Honnét tudod te azt, szép gyermek, hogy a nők uralkodtak Szuruppa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m! - vágta oda gőgösen Ka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ányod sokat tud, többet, mint az uruki nők - csúfondároskodott Alagar. Az evezős megint röhögött, a katona meg elfordulva, tenyerét szája elé téve nevetett. - De jól van, elhiszem, hogy atyád az egész környéken a legbölcsebb férfiú. Ha azonban olyan sokat tud, talán még a neve jegyeit is le tudja írni?</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Könyv nélkül tudja az összes misztériumokat, Enlil és Tiámat harcát, Adapa teremtését, a sorstáblák elrablását, Etana repülését az égbe... mindent, </w:t>
      </w:r>
      <w:r>
        <w:rPr>
          <w:rFonts w:eastAsia="Times New Roman CE" w:cs="Times New Roman CE" w:ascii="Times New Roman CE" w:hAnsi="Times New Roman CE"/>
          <w:i/>
          <w:iCs/>
          <w:color w:val="000000"/>
          <w:sz w:val="24"/>
          <w:szCs w:val="24"/>
        </w:rPr>
        <w:t>mindent</w:t>
      </w:r>
      <w:r>
        <w:rPr>
          <w:rFonts w:eastAsia="Times New Roman CE" w:cs="Times New Roman CE" w:ascii="Times New Roman CE" w:hAnsi="Times New Roman CE"/>
          <w:color w:val="000000"/>
          <w:sz w:val="24"/>
          <w:szCs w:val="24"/>
        </w:rPr>
        <w:t xml:space="preserve"> tud... Ti pedig szegény tudatlanok vagytok hozzá képest! - vágta ki a leány megvetéssel. - És ha te királyt keresel Uruknak, kár összecsavarognod a kerek világot. Ha szemed volna... Ha ismernéd a csillagokat, mint at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end! - kiáltott rá Gilgames - ne hederíts egy gyermek szavára, csak atyja iránt érzett túlságos szeretetének adta tanújel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o, jól van, jól - nyugodott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Látom, te bölcs atya vagy. - Elrendezte dúlt arcvonásait. Ölébe emelte a ládikát, megtapogatta s így szólt: - Enlil akarta, hogy útnak induljak s bevetődjem ide, fontos megbízatásom közben. Hárman jöttünk hozzád, mint a szent Háromság, Anu, Enlil és Enki. Persze, a legszentebb Titok: az Atya, az Anya és a Fiú. Csak a jelkép kedvéért s nem hitvány gőgből mondom, barátom, hogy Anut én képviselem, Enlilt Sélibu, ez a hős katona, miután Enlil hadakozott Tiámattal, a zűrzavarral. Enkit meg Tarlugal, a halász és csónakos, mert eleme a víz, tehát az Ég párja és tükörképe. Kacagni lehetne merész szavaimon, de mondom, tekintsétek jelképnek. A sors táblái pedig itt vannak ebben a ládikában. Ti, földi emberek, nem tudjátok, mit írt rájuk Enlil, mármint az igazi Enlil, nem ez az írástudatlan derék katona. Én a ládikát kinyitom... - áhítatosan kinyitotta a ládácska fedelét. - Kiemelem a sorstáblákat... - óvatosan kivett két égetett agyagtáblát - s megmutatom neked, barátom. - Fölemelte a táblákat. - Íme, itt vannak a sorstáblák. E leánykának nemcsak a szépségét becsülöm sokra, hanem a szavait is megfontolandónak tartom. Mert őbenne Istárnak, a gyönyörűségesnek képét látom. Nos, barátom, aki mindent láttál s minden titkot ismersz, fejtsd meg a táblákra írottak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iemelte s Gilgames elé tartotta a két vékony, vöröses táblát, arcára olyan áhítat telepedett, mintha imádkoznék. Az evezős meg a katona félelemtől sújtva húzódtak el a táblák közeléből, mintha nem akarnák, hogy a róluk sugárzó erő ártson nekik. Arcukat mélyen lehajtották. Nurma lehúzta ujjairól az agyagot s a többi közé vágta, piszkos kezét a háta mögé rejtette, mintha így sem akarná beszennyezni a táblák méltóságát s odaállt Gilgames mögé. Ő pedig, Gilgames, szertartásosan meghajolt ültében, egy kis vizet kért Ur-Nungaltól, kezét megmosta, a tűzhöz tartotta, majd átvette a két agyagtábl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Olyan nagy volt a csend, mintha a világ megállt volna. A folyó nem folyt tovább medrében, a fák egy pillanatig nem nőttek, a felhők nem szálltak, a szél becsukta szárnyai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edig feszülten figyelte Gilgam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a táblák szemlélésébe merült. Némi elmélyedés után folyamat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ábla elején ez olvasható: Mondd Hetedik Balulnak, Ur hatalmas pateszijának, hogy a pásztor nélkül maradt feketefejű nyáj Urukban így szólt: Az istenek és istennők áldása legyen Balulon, a jóakaratú, bölcs és igazságos pateszin, aki az istenek és istennők örök törvényeit országának dús földjébe, alattvalóinak lelkébe és szívébe plántálta s jóra vezeti nyáját. Egészsége legyen tartós, álma békés, élete hosszú és boldog, családjában szaporodjanak s virul</w:t>
        <w:softHyphen/>
        <w:t>janak a gyermekek, mint a gyümölcsös kert gyümölcsei. Gazdagsága naponként tetéződ</w:t>
        <w:softHyphen/>
        <w:t>jék, országában bőven teremjen gabona, datolya, nyájai és csordái beláthatatlan tömege árassza el a legelőket. Hálói szakadozzanak a halak súlyától. Népének férfiai sohase űzzék el házukból az asszonyokat, asszonyaik sohase távozzanak uruktól, a szülők ne adják bérbe vagy rabszolgának gyermekeiket, és senki se járjon ajtótól ajtóhoz kenyeret kéregetni. A mi városunk és hatalmas birodalmunk, Uruk eltemette, megsiratta s bőséges áldozatokkal engesztelte Dumuzit, bölcs pásztorát, aki hosszú időn át jóra vezérelte, bőven legeltette feketefejű népét a Purátu termékeny síkságain. De eltávozván Dumuzi, a bölcs lugal, s nem lévén magja nemzetségének, aki a pásztorbotot, a kardot s az arató sarlót kezébe vegye, íme hozzád fordul árvaságában, s kér, lennél szánalommal iránta, vennéd föl a letett botot, kardot és sarlót, hogy megint boldog legyen az uruki feketefejűek elárvult népe. Te, nagy pateszi, ugyanannak a megdicsőült ősnek vagy ivadéka, akitől Dumuzi is származott, azaz Utnapistim</w:t>
        <w:softHyphen/>
        <w:t>nak, Enlil gyermekének. A te atyád ugyanaz, aki ott ül a Források Kútfejénél mindörökké feleségével, az isteni Szabitummal együtt. Városodban pompázik a messze földön híres É-gis-szargal, a Fényes Ház, amit engesztelésül a borzalmas istennek, Nannarnak tiszteletére emeltetek. Jöjj tehát segítségünkre, hogy békességben éljenek a feketefejűek Urban is, Urukban is, betöltvén az istenek és istennők törvényét. Ha pedig kedved vagy körülményeid ellenére volna kérésünk, mondd meg követünknek, Alagarnak, a megdicsőült Alagar pateszi ivadékának, a szukkalnak, hogy másképpen határozhass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ost a másik táblát vizsgálta. Dermedt csendben hallgatt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en is ugyanaz olvasható, azzal a különbséggel, hogy Lugalmunak, Eridu pateszijának szól - mondta csöndesen s visszaadta a táblákat a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a ládikába helyezte a két táblát, a födelet lassan, reszkető kézzel becsukta. Megnyalogatta szürke ajkát, megrendültségében sokáig hallgatott. De hallgattak mindannyi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st már látom, uram, leánykádnak igaza van - suttogta később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olyannyira fátyolos hangon, hogy alig lehetett érteni. - Nem vagyok vak, látom, ki vagy s honnét származol. Valóban ott voltál a bárkán, amit Utnapistim épített, hogy megmentse családját s az emberi tudomány kincseit a végpusztulástól. Ha pedig eddig úgy viselkedtem a házadban, ahogy nem illett volna, csak azért történt, mert ki akartalak ismerni, uram. Enlil küldött ide, az elhagyatott partra, az ő kívánsága volt, hogy megtaláljam Utnapistim ivadékát ebben a kis faházban. Szavaidból, viselkedésedből, de különösen rettenetes szemedből nyomban kiolvastam az igazságot. Ámde kötelességem volt bizonyságot szerezni, ezt mindnyájan beláthatjátok. És most, barátaim - fordult parancsoló, de sápadt képpel kísérőihez -, íme, lássátok, itt a férfiú, akit az istenek kijelöltek nekünk. Boruljatok le előtte! Hogy hívnak, szent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nek - felelte ércesen, nyugodt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Gilg... Gilg... - dadog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varázslatos nevet megrendül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mlokával a földet érintette s megcsókolta Gilgames lábujját. Tarlugal meg Sélibu gondol</w:t>
        <w:softHyphen/>
        <w:t>kodás nélkül engedelmeskedett a parancsnak. Olyan gyakorlott mozdulattal vetették földre magukat és csókolták meg Gilgames lábát, mintha láthatatlan kéz taszította volna őket porba. Nurma ijedten bámulta a jelenetet, Kasszú könnyeivel küzdött, Ur-Nungal arca dicsőségesen ragy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érzett ebben az emlékezetes pillanatban Gilgames? Mit gondolt, amikor a mezítelenül domborodó alázatos hátakat látta, lábán az alattvalói csókot érezte? Vajon restelkedett, büszkélkedett, megrémült, boldog volt, avagy mindössze csodálkozott? Mindezt érezte és gondolta, de nem külön-külön, hogy számon tarthatta volna, hanem együtt, zavarosan. De ezeken kívül még valami mást, többet, hatalmasabbat is érzett, s ez az érzés egy-kettőre elnyomta a többit. Erőt érzett, megmagyarázhatatlan, sohasem ismert erőt. A Nap sugárzásá</w:t>
        <w:softHyphen/>
        <w:t>hoz hasonlóan elárasztotta testét-lelkét, betöltötte szívét, elkápráztatta szemét. Erőt, ami belül</w:t>
        <w:softHyphen/>
        <w:t>ről s mégis felülről ömlött s nemcsak őt borította el, hanem az egész világot. Szemét egy pillanatra behunyta, tüdejét teleszívta levegővel, arca a megrendültségtől elsápadt, megmere</w:t>
        <w:softHyphen/>
        <w:t>vedett, mintha minden izma elfásult volna. Aztán tűz járta át, szemét kinyitotta, s most égett a tekintete. Félelmetes volt. Olyan volt ez a pillanat, mintha a kéken ragyogó Égből láthatatlan, néma villám csapott volna le, átjárta s kigyújtotta volna tetőtől talp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etek föl - mondta lassan s elmosolyodott, mert nem tudta, mit kell ilyenkor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ok fölegyenesedtek s úgy tekintettek rá, mint egy csod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st pedig parancsolj - suttog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rajongva. - Szolgáid vagyunk, kicsinyek, mint elefánt mellett az egér. Életünket-halálunkat a te kezeidbe ajánljuk. Csupán egyet ne feledj, kérlek: én, Alagar ismertem föl benned az isteni származású férfiú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zűrzavarban rendet kellett teremteni. Mindenki mást akart, másként vélekedett, mást tanácso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nyomban indulni szeretett volna Gilgamessel, hogy Uruk elárvult népe ne bódorogjon sokáig pásztor nélkül. Nurma lesújtva kérlelte Gilgamest, maradjon még, hiszen ilyen váratlanul, előkészületlenül mégsem hagyhatja őket magukra. Ur-Nungal fölajánlotta, hogy ő utazik a </w:t>
      </w:r>
      <w:r>
        <w:rPr>
          <w:rFonts w:eastAsia="Times New Roman CE" w:cs="Times New Roman CE" w:ascii="Times New Roman CE" w:hAnsi="Times New Roman CE"/>
          <w:i/>
          <w:iCs/>
          <w:color w:val="000000"/>
          <w:sz w:val="24"/>
          <w:szCs w:val="24"/>
        </w:rPr>
        <w:t>szukkallal</w:t>
      </w:r>
      <w:r>
        <w:rPr>
          <w:rFonts w:eastAsia="Times New Roman CE" w:cs="Times New Roman CE" w:ascii="Times New Roman CE" w:hAnsi="Times New Roman CE"/>
          <w:color w:val="000000"/>
          <w:sz w:val="24"/>
          <w:szCs w:val="24"/>
        </w:rPr>
        <w:t xml:space="preserve"> s mindent elrendezvén, visszatér az urukiakkal apjáért. Kasszú ellenben amellett érvelt, hogy legjobb lesz azonnal elindulni, atyja nézzen meg mindent, hallgassa meg az embereket s ha úgy dönt, hogy elfogadja a királyi méltóságot, embereket küld értük is, ha meg nem, hát hoz néhány szoknyát, kendőt meg más apró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döntött. Azonnal indul. Ha varázshatalmával élni akart volna, egy pillanat alatt ott terem Urukban. Maga csodálta legjobban, mennyire nem törődött bele végleg a magányos</w:t>
        <w:softHyphen/>
        <w:t>ságba, a folyóparti időtlen életbe, a nyugalomba, békességbe, bölcsességbe. Ahogy hajdan futott lépcsőkön, folyosókon Utnapistimhez és követelte jussát a cselekvésből, úgy futott volna most is óriás lépésekkel, ezúttal azért, hogy valóban kivegye részét a cselekvésből. És mégis, volt mindebben valami elviselhetetlenül fájdalmas. Mintha elárulta volna a saját lelkét. Nem tudott Nurma arcába né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nem szükséges részleteznünk az eseményeket. Tarlugal csónakba hordta a holmit s gondosan helyet készített az isteni férfiúnak. Nurma, zokogását elfojtva, gyámoltalanul ténfergett a tanyán, hol sült húst akart készíteni az útra, hol meleg bőröket éjszakára, ha a parton kell majd aludniok. De valójában sem a húsok nem készültek el, sem a bőrök nem kerültek elő. Gilgames türelmetlenül járkált a ház előtt s még egyszer végighordozta szemét a helyen, ahol Anu közelében, bölcsen, időtlenül élt. Valami fájdalmasan sírt benne. Aztán magához intette fiát s félrevonulva a partoldal egy elhagyatott, kedves zugában, ahol oly gyakran oktatta a fiút, így szó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ost elmegyek, fiam, mert így rendeli a sorstáblámra írott törvény. Tudom, te helyt állsz majd anyád s húgod mellett, azonban mégis nyugtalan leszek, mert anyád olyan gyámoltalan, mint egy mezítelen madárfiók. Legyen gondod mindenre, tartsd nyitva a szemedet, ne félj, mert csak a közönséges ember fél. Rövidesen hírt kaptok tőlem. Az íjat itt hagyom neked, fiam, gyakorold magad szorgalmasan, nehogy valahonnét veszély törjön rátok. Ezzel a fegyverrel száz lépésnyire megtoldod magad körös-körül, ha élni tudsz vele. Érzem, jobb lenne itt maradnom - suttogta szorongva -, de sorsomat be kell töltenem,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kiegyenesedett, komoran nézett aty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mégsem leszel király - mondta halkan. - De légy nyugodt. Tégy mindent az istenek törvényei szerint, én helytállok mindnyájunk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keservesen zokogott, mikor Gilgames búcsúzásul megölelte. Karjával görcsösen fonta körül Gilgames nyakát, omló könnyeitől lucskos arcát a férfi mezítelen testére szorította. Nem tudott szólni. Gilgames most megértette, mi az az erős kötelék, amivel Nurma magához fűzte őt. A gyengesége, a gyámoltalansága, a kiszolgáltatottsága. Az, hogy Nurma csak benne és csak általa élt, nélküle elfulladt a lélegzete, tartalmatlanná vált az eledele, fárasztóvá álma, meddővé az elméje. Milyen rettenetes erő a gyengeség! - gondolta tehetetlenül. Már-már lemondott az útról, hogy élete végéig itt üldögéljen a vízparton s a horog billegését lesse isteni nyug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ó, Gis, hogy milyen gyenge vagy - suttogta Nurma Gilgames nagy meglepetésére. - Mi lesz belőled nélkülem? Fejjel mégy a falnak, elpocsékolod erőidet, orrodnál fogva vezetnek a csalók, bajba kevernek, pusztulásba visznek, tönkretesznek... Ó, bár sohase tette volna lábát partra ez a nyálas szukkal, ez a bitang csaló, vagy tört volna el a lába, mikor a csónakból kisz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átkozódj s ne félts engem - korholta Gilgames. - Nem csapnak be, nem tesznek tönkre, nem csalnak veszedelembe, nem megyek falnak, ne aggódj. Mindig elfelejted, hogy kétharmad részben isten vagyok s csak egyharmad részben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ogy felejtem, dehogy... Csakhogy éppen azért... Jobban ismerlek, mint te magadat. Tudom, milyen gyenge vagy... Most az egyharmad résznek engedsz, hogy elveszítsd a kétharmadot... én pedig elveszítselek téged egész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azonban nem kívánta újra hallani Gilgames. Egyébként is iszonyodott a hosszas búcsúzkodástól. Hát lefejtette magáról Nurma karjait, megcsókolta lányát, fiát s a csónakhoz sie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elindultak, egyetlen tekintettel magához ölelte a házat, a félszert, a fákat, a bozótos domboldalt, a part ismerős képét... s a ház előtt állók csoportját. Nurma arca vonaglott, de magasra emelt kézzel integetett az induló csónak után. Mintha Istár integetett volna az Alvilágba tűnő Dumuzinak, de mellette már ott állana az ifjú Dumuzi, azaz Ur-Nungal, karcsún és izmosan, barnán a napsütéstől, a hosszú íjra támaszkodva s magasra emelve a nyílcsomót. Kasszú rövid fűszoknyája ezüstösen lebegett a szélben. Füle mellett, mint két fehér csillag, virított a virág. Gilgames mindent megfigyelt ebben a pillanatban. Érezte, hogy amint ő eltűnik most az Alvilágban, éppúgy a parton álló kedvesek is az Alvilágba merülnek az ő számára - s ez fájdalmas volt. Szeme elhomályosult, de könnyebbséget is érzett. Az evezők ágaskodásában, loccsanó lecsapásában, a hol előrehajló, hol hátrafeszülő evezős mozdulataiban, a minden pillanatban felugrani kész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lázatos mosolyában, a ladik orrában álló lándzsás katona biztos, szálegyenes tartásában, a hullámok csobogásában, halk surrogásában, a víztükör vakító villogásában áradó, könnyű szépséget, örömet, diadalt ér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az is csodálatos, jelentőséggel teli mozzanat volt, hogy egy sas lebegett az égen, mozdulatlanul, mintha a Napba akarna szál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 az otthon, az integetők csoportja eltűnt a part kanyarulata mögött. Sás, nád és aranyosan fénylő homok ölelte a lustán elterülő folyót. A madarak föl sem rebbentek a csónak vonulására, talán sohasem láttak még emb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vékony fekete csík szállt föl a part mögül: egy nyíl. A sas nyilván nem hederített rá, mert ugyanolyan mozdulatlan szárnnyal végezte köreit, mint eddig. A nyíl azonban gyorsan suhant felé, eltalálta, átverte, s a madár különösen verdeső, keringélő zuhanással, egyre gyorsabban, egyre egyenesebben hullott lefelé. Gilgames szorongást érzett. Mikor a nyilat megpillantotta, forró vágy támadt benne, bárcsak elhibázná a méltóságosan keringő madarat. Ajkát beharapta, kezét ökölbe szorította, lélegzete elakadt. Mikor pedig Ur-Nungal nyila mégis talált, s a madár egyre növekedve, egyre holtabban zuhant lefelé, úgy érezte, mintha valami jóvátehetetlen történt vol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uram! - kiáltott fö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 láttad a csodát? Láttad a sast, a Nap madarát, amint egy kígyó kúszott utána s megölte? Nézd, nézd, hogy zuh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a zuhanó sast nézték. Míg csak el nem tűnt a végtelen sásrengeteg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ély értelmű jelet mutattak nekünk az istenek - rebeg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Szinte összetört e magasztos pillanat másvilági súlyától. - Azt jelenti, uram, hogy királyságod dicsőséges lesz, és nem ronthatja meg semmi. Mert te mint király a Nap vagy országod és népeid felett, elárasztod isteni erőd fényével, termékenyítő melegével, jóságával mindörökké. Ellenségeid, mint a sasok, a Nap madarai, hasztalanul szállnak feléd, hogy letaszítsanak s elragadván uralmadat, a helyedbe lépjenek, mert bár Nap-madár a sas, mégsem léphet a Nap helyébe. Tört szárnnyal kell a mélybe buknia. Mint Etanának, aki az Égbe repült s holtan zuhant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it sem szólt a magyarázatra. Tetszett neki s hajlandó volt igaznak elfogadni, de magában arra gondolt, hogy kár volt Ur-Nungalnak éppen abban a pillanatban megnyilaznia a keringő madarat.</w:t>
      </w:r>
    </w:p>
    <w:p>
      <w:pPr>
        <w:pStyle w:val="Heading1"/>
        <w:rPr/>
      </w:pPr>
      <w:r>
        <w:rPr/>
        <w:t>6</w:t>
      </w:r>
    </w:p>
    <w:p>
      <w:pPr>
        <w:pStyle w:val="Normal"/>
        <w:widowControl/>
        <w:spacing w:before="0" w:after="120"/>
        <w:jc w:val="both"/>
        <w:rPr/>
      </w:pPr>
      <w:r>
        <w:rPr>
          <w:rFonts w:eastAsia="Times New Roman CE" w:cs="Times New Roman CE" w:ascii="Times New Roman CE" w:hAnsi="Times New Roman CE"/>
          <w:color w:val="000000"/>
          <w:sz w:val="24"/>
          <w:szCs w:val="24"/>
        </w:rPr>
        <w:t>Meddig hajóztak, hány napig vagy hétig, esetleg holdévig, nemigen számolták. Dombok és síkságok, erdők és csalitok, fövényes pusztaságok és nádvadonok, térés víztükrök és meg</w:t>
        <w:softHyphen/>
        <w:t xml:space="preserve">szűkült agyagos partok fordultak feléjük s merültek ismét a látóhatár alá. A nap forró szakaszát partra vonulva, heverve, szundikálva töltötték, éjjel néha önfeledten hajóztak, amikor a Hold szelíd fénye szinte nappali világosságot árasztott a tájra s ezüstösen villogott a vízen, ínséget nem láttak semmiben. A csónak mélyén, cserzett bőrök alatt, minden volt, ami kellett. Tarisznyában kenyérlepény, zacskóban datolya, szárított és porrá őrölt hús, nedves kendőkbe csavarva keréknagyságú sajtok, csomóba kötött hagyma meg fokhagyma. A pálmaboros korsót zsinegre kötve vontatták maguk után a vízben, hogy hűvös maradjo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amilyen szívesen kortyolgatta eddig, most hallani sem akart róla, mintha örökre megundorodott volna tőle. Csak Gilgames ihatott pálmabort. A csónak közepén nagy kerek fazékban a gondosan őrzött tűz füstölgött. Táplálására jól záródó bőrzsákban nagy tömeg tapló szolgált. És volt még a ládikában puha- meg keményfa is, tűzgyújtásra, ha eső vagy baleset eloltaná a tüzet. Puha szarvasbőrben kőborotvát meg szappant is vittek az előírt borotválkozásho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ladik legféltettebb terhe azonban egy agyagból készült arasznyi Istár-kép volt. Ez néhány jótevő amulettel együtt külön agyagládikában a tüzes fazék mellett foglalt helyet, mintegy őrizve és megszentelve a tüzet s távol tartva a rontó erők alvilági seregét. Ha partra szálltak, legelőször a tüzes edényt helyezték biztonságba az istenládikával együtt, s a csónakban is mindegyre rajta tartotta aggódó szemé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Természetesen nem mondhatjuk el apróra az egész hosszú utazás minden eseményét. Lehetetlenre nem vállalkozhatunk. A víz mindenütt víz volt, a nád: nád, a madarak mindenütt ugyanolyan madarak, s a felhők: felhők. Délidőben igen-igen meleg volt, éjjel hideg. Olykor eső hullott, olykor meg olyan bőséges harmat, mint a zápor. Sötét labirintusok alatt is siklott a kígyógriff alakú csónak, a fák derékig vízben álltak s mélyen lecsüngő leveleikről esőt hullattak rájuk. De jártak olyan sík vízen is, hogy alig látták az alacsony partokat. Ha elfáradtak, alkalmas pihenőhelyet kerestek maguknak, ettek, ittak, beszélgettek s aludtak. Időről időre elvégezték a kötelező borotválkozást. Ilyenkor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uha ujjaival gondosan beszappa</w:t>
        <w:softHyphen/>
        <w:t xml:space="preserve">nozta Gilgames ábrázatát, a kőkéssel vigyázva leborotválta, a szőrrel vegyes szappanhabot pedig elásta, nehogy ártó varázslatot művelhessen vele valami titkos ellensége. A haját nem borotválta le, Gilgames ragaszkodott hozzá.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Sélibu borotválta ugyanilyen gyöngéd vigyázattal s ásta el éppen ilyen gondosan a szőrét. Végezetül a katona meg az evezős egymást borotválta meg, s ki-ki maga temette el a habj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ég azt sem akarta megengedni, hogy Gilgames isteni lábával érintse a földet. Mindenáron rá akarta bírni, hogy az ő hátán változtassa helyét, mint valami szamáron. Gilgames azonban visszarette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gyharmad részben ember vagyok, mint ti - figyelmeztette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 Ez a részem tehát bízvást járhat, ülhet, ehet és ihat, mint akár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umuzit, az isteni halászt, hordozható heverőn vitték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csalódott ábrázattal. - Még az edényeit is összetörtük mindennap, amiből evett, nehogy valaki használ</w:t>
        <w:softHyphen/>
        <w:t>ván, halálát lelje. Belőled pedig hatvanszor erősebb erő sugárzik, uram, mint Dumuzi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magadért aggódsz - korholta Gilgames csúfondáros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Uram, addig élek, ameddig te kívánod s ha meg akarsz ölni, boldogan tartom eléd a nyakam! - kiálto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lassan pergő napokat, heteket Gilgames arra használta, hogy leendő királysága felől tájékozódjék. Megtudta, hogy a nagyobbfajta építkezésekhez szükséges doloritot Tudanuból, a keleti hegyekből szállították zebutaligákon, a márványt meg az Umanu-hegyekből - mert még márványt is használtak É-anna csodálatos templomának építésénél. Aranyat-ezüstöt Chacuból, Ním mellől hoznak teveháto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itkon mutatott is Gilgamesnek egy zacskó aranyport, néhány szabályos arany meg ezüst lemezt. Abban a ládikában tartotta, amelyikben az agyag</w:t>
        <w:softHyphen/>
        <w:t>táblákat. Mindez azonban nem érdekelte különösebben Gilgamest. Sokkal kíváncsibb volt a nép erkölcseire, szokásaira, lelki kincseire. Alagar ezekről csak a leglelkesebb rajongás, a legrajongóbb lelkesedés hangján tudott szó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ép, kegyelmes uram, csodálatosan becsületes. Sohasem történt még meg, hogy valaki hamisan mért volna, igen helyett nemet, nem helyett igent mondott vagy lopott volna, soha! Bár reggeltől estig bölcs bírák ülnek a városban, nem kellett ítélkezniök efféle ügyekben emberemlékezet óta. A férfiak reggel kedveskedő csókkal köszöntik feleségüket, este ölükbe emelve viszik ágyba. Az asszonyok férjük ölébe ülnek és mirszuval etetik, sörrel itatják őket, mint anyamadár a fiókáit. Sohasem történik meg, uram, hogy a férfiú a hajánál fogva ragadná meg az asszonyt, s a földre taszítván, megütné. Ha pedig megüti, kérlelve csókolgatja könnyes arcát, megtörölgeti szemét, s boldogtalan, amíg az asszony újra nem mosolyog. És a gyer</w:t>
        <w:softHyphen/>
        <w:t>mekek! Milyen kedvesek, szelídek, vidámak! Leborulva köszöntik szüleiket, s a szülők megcsókolják őket. A kisebbek egész nap a játszótéren vannak, vidám kacagásuk, futkosásuk fölveri az egész várost. Majd magad is hallani fogod, uram, ámbár a királyi palota környékén nem szabad zsivajogniok, nehogy isteni nyugodalmadat, mély gondolataidat, álmodat vagy kedveseddel űzött boldog játékaidat zavarják. A nagyobbak dolgoznak. És így van ez a falvakban is. Szorgosak az emberek, szántanak, vetnek, aratnak, építkeznek, utaznak, keres</w:t>
        <w:softHyphen/>
        <w:t>kednek, téglát vetnek, fazekat gyúrnak, bőrt csereznek, ruhát szőnek... El sem tudom sorolni, mi mindennel mesterkednek, uram. És, kegyelmes uram, ha csak megpillantanak téged, meglásd, alázatosan borulnak arcra, lábaidat csókolják, boldoggá tennéd őket, ha a hátukon sétálnál egész nap, akár a mozdulatlan köv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másféle nép él most a földön, mint a vízözön előtt - örvendezett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ásféle! Másféle! - kiáltozott vékony hango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Tudósaink emlékül hagyták, hogy a vízözön előtt rettentő bűnökben fetrengett a nép, hazudott, csalt, paráználkodott, ölte egymást, még az isteneknek is embert áldozott s milyen tömegesen. Istár panaszára azután eltörölte ezt a gonosz fajt Enlil. Most azonban, kegyelmes uram, majd meg méltóztatol látni a magad hatalmas szemével, mily erkölcsös, istenhívő nép él a birodal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révedezett,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jon pikkelyes emberek vannak-e még? - kérdezte, mert eszébe jutottak pikkellyel borított játszótársai, akik halálra csúfolták őt sima teste s zöld szeme miatt. És a szép kis papnő is felbukkant a múltból, mosolyogva, csábítón, szerelemre csalogatón és csókos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Pikkelyes emberek? - kérdezte csodálkozv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Kegyelmes uram, hadd haljak meg, de nem tudom, mire gondolsz. Hitvány az eszem, mint a tapló, ha ököllel verném a koponyámat, akkor sem tudnék szikrát csiholni belőle. Vannak alacsony, tömzsi, kerekfejű emberek, sumerek, mint tudod, de vannak magas termetű, csontos, hajlott orrú népek is, akik nem sumerul beszélnek. Szép nagy szakálluk s hosszú göndör hajuk van s igen büszkék reá. De egyik olyan derék, mint a másik, megértik egymás szavát, Anu templomában gyülekeznek valamennyien, áhítattal áldoznak arányló gabonát s minden egyebet, ami szívüknek kedves. Az imádságokat mind egy nyelven mondják, a zsoltárokat ugyanúgy éneklik. De pikkelyük, kegyelmes uram, bocsásd meg a te ostoba, tanulatlan szolgád sárnál nehezebb ostobaságát, pikkelyeik nincs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ikor pikkelyesek voltak - álmodozot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gyomány szerint első pateszink, Meszkemgaser, valóban pikkelyes testű férfiú volt, akárcsak Ea, a tengerből kibújt isteni tanító. De ma sima a bőrünk, kegyelmes uram, akár ezeké az otromba fickóké vagy az enyém. De, ó, Gilgames - rebegte szolgálatkészen -, ha te undorodva tekintesz néped sima testére s szeretnéd, ha olyanok lennénk, mint Ea vagy Meszkemgaser, csak szólj és én elrendelem, gyűjtsenek halpikkelyeket, kenjék be testüket enyvvel s ragasszák teli magukat művészien, hogy ezüst módjára csillogjanak, mint a halak, s leperegjen róluk az esővíz, mint a zsindelytető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ondj ostobaságokat! - utasította rendre Gilgames megbotránkozva. - Nem kívánok én ilyet, magam is sima bőrű vagyok, családom is sima bőrű, láttad. Csak elrévedeztem a múl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 alkalommal arra volt kíváncsi a leendő uralkodó, hogy milyenek a nép vagyoni viszonyai. Vannak-e koldusok meg olyanok, akik éjjel-nappal verejtékezve dolgoznak s mégis éheznek? S vannak-e gazdagok, erőszakosak, hatalmasak, akik a nép verejtékében fürdenek s attól híznak, amit kivájnak a nép szájá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issé zavartan keresgélte a szavakat, mint aki nem tudja, hogyan felel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uram - dadogta szinte vinnyogó, erősen fátyolos hangon. - A birodalom ereje a gazdagok erejében rejlik. Hála Anunak és Enkinek, a föld és a vizek urának, szép számmal vannak gazdagok Urukban. Virágzó birtokok urai, nyájak, csordák bővelkedő gazdái, sőt olyanok is vannak, akik tevéket tartanak meg szamarakat s keresztül-kasul vonulnak velük a városok között, nagyértékű holmit szállítván és cserélvén aranyért meg egyéb szükséges holmiért. A nyájakat, csordákat nem győzik maguk legeltetni, hanem pásztorokat tartanak részért. De a gazdagok és hatalmasok nem sanyargatják a szegényt, inkább leveszik vállukról a birtoklás terhét, a közügyek felelősségét s a gondolkodás kellemetlen kínját. A szegények és szolgák mélyen meghajolva köszöntik urukat, minden jót kívánnak neki, s az urak kegyesen fogadják a köszöntést, nem verik arcul a szolgát, sőt asztalukhoz ültetik s ha ügyes és derék, a lányukat is feleségül adják hozzá. A szolgálók gyakran uruk kegyében állnak, ágyában feküsznek, gyermekeket szülnek neki, a ház úrnőjének pedig nem szabad megölnie, legfeljebb kívánhatja, hogy az úr eladja vagy elkergesse ő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lyesféleképpen tájékozódott Gilgames az ország erkölcseiről, ahol uralkodni fog. És valób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iselkedése sokban megerősítette azt, amit mondott. Tanult volt, tehát mesterek adják nemzedékről nemzedékre az isteni tudományt. Finoman, válogatott szavakkal beszélt, tehát okosan nevelték, az ember megbecsülésének s a kellő helyre való állításának érzékeny mérlegét a szívükben hordják. S a két talpig mezítelen férfiú is úgy viselkedett, ahogy illik. Tarlugal, az evezős, fáradhatatlanul húzta az evezőket, többnyire mosolygott, verejtékét észre sem vette. Ha szólt, csak a szükséges mondanivalóját közölte, de többnyire hallgatott. Sélibu, noha neve rókát jelent, korántsem viselkedett róka módjára, katona volt testestül-lelkestül. Lándzsáját fogva állt, mint egy vár, mint egy torony, nem valami magas torony ugyan, de annál szilárdabb. Kész volt bárkit és bármit keresztüldöfni fegyverével, egy hadseregnek, egy oroszlánnak is nekiment volna. Az egész utazó társaságban szigorú hierarchia uralkodott s mégis bizalmas, családias együvétartozás. Gilgames örömmel látta, hogy a vízözön előtti királyi palota szigorú fegyelme, merev szertartásossága eltűnt, csak finom jelek utaltak az ő királyi személyének tiszteletére s ezek is önként adódtak abból a félelemmel vegyes bizalomból, amit éreztek iránta. Nem azért sütötték le szemüket, hajtották le a fejüket, mert így rendelte a szabály, hanem mert érezték a szeméből sugárzó erőt s féltették tőle saját épség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véskor, iváskor buzgón imádkoztak s áldoztak Enkinek egy-egy falattal, egy loccsintás vízzel. Napkeltekor fölemelt kézzel köszöntötték Udut, a Napot, alkonyatkor ájtatosan búcsúztak tőle. A Hold változásait számon tartották, megimádták. Szomorúak voltak, amikor fogyni kezdett, énekeltek, ha teli orcával ragyogott a vizek fölött. Mindez arra vallott, hogy ezek a vízözön után született simabőrű, barna szemű, fekete fejű emberek nagymértékben külön</w:t>
        <w:softHyphen/>
        <w:t>böz</w:t>
        <w:softHyphen/>
        <w:t>tek a hajdaniaktól, akárcsak a gyermekek a minden hájjal megkent rablógyilkosoktól. Gilgames tehát bizakodva tekintett országlása elé s türelmetlenül várta, hogy városába belépj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ár Gilgames elvesztette gyűrűjét, révedezésében mégis látta az elhagyott kis házat s lakott. Tudta, hogy Nurma gyakran sír, gyakran meg hangosan átkozza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Urukot, a sorstáblákat, de legfőképp Gilgames mértéktelen hiúságát. Hallotta, amint Kasszú pörlekedik vele: „Atyám tudja, mit cselekszik, s Enlil határozata ellen úgysem tehetünk semmit.” Nurma pedig torlódó szavakkal felel: „Nem igaz, hogy Enlil akarta, nem igaz, ne mondjon nekem ilyet senki. Atyád pedig sohasem tudja, mit tesz, ha én vissza nem tartom, már százszor összetörte volna magát. Jobb lenne utánamennem s visszahoznom őt, amíg nem késő, abból az átkozott városból, a szukkal körmei közül!” De azt is látta, hogy azért táplálja és őrzi a tüzet, szorgosan gyúrja az agyagot, formázza az edényeket, karcolja rájuk az elfeledett értelmű cikornyákat, különös, révült lázban, Aruru csodálatos teremtő lázában. Aztán karja lehull, és nem látja értelmét a munkájának. És hogy Kasszú dalolva jár-kel a ház körül, főz, új fűszoknyát próbálgat s egy valódi, városi gyapjúszoknyáról ábrándozik. Ur-Nungalt is látta, amint szótlan méltósággal jár-kel, mint a család feje, vadászni megy a vadak ivóhelyére, madarakat lő nyilával, halászgat, kőbaltájával fát dönt ki, ahogy teljes erejű és jogú férfiúhoz illő. És mind a hármukat olyan közel érezte magához, hogy megcsókolta Nurma kedvetlen arcát, megsimo</w:t>
        <w:softHyphen/>
        <w:t>gatta Kasszú fodros haját, megveregette Ur-Nungal izmos vállát. Beszélgeté</w:t>
        <w:softHyphen/>
        <w:t>seket folytatott velük, gyakran evett köztük, s mosolygott a látásukon. Nem a távolság nőtt az utazással, hanem a közelség. És bizonyos, hogy ők is így látták, hallották, érezték Gilgamest is a messzi vízen, a kígyógriff alakú hajón éjjel és napp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két csónakot pillantottak meg a parton. Öt ember mozgott a kihúzott ladikok körül, valamiről tanakodtak. Mezítelenek voltak és kopaszok. Hálót bontogat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st már közeledünk a fényes városhoz, kegyelmes uram - jelentet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Az evezős pedig boldogan vigyorogva integetett s kiabált a parton állóknak.</w:t>
      </w:r>
    </w:p>
    <w:p>
      <w:pPr>
        <w:pStyle w:val="Normal"/>
        <w:widowControl/>
        <w:spacing w:before="0" w:after="120"/>
        <w:jc w:val="both"/>
        <w:rPr/>
      </w:pPr>
      <w:r>
        <w:rPr>
          <w:rFonts w:eastAsia="Times New Roman CE" w:cs="Times New Roman CE" w:ascii="Times New Roman CE" w:hAnsi="Times New Roman CE"/>
          <w:color w:val="000000"/>
          <w:sz w:val="24"/>
          <w:szCs w:val="24"/>
        </w:rPr>
        <w:t>Azok megbámulták az előkelő ladikot, kiabálva üdvözölték. Gilgames boldog izgalomban égett. Annyi idő után végre megint embereket, mindennapi, integető, kiabáló, nevető embe</w:t>
        <w:softHyphen/>
        <w:t>re</w:t>
        <w:softHyphen/>
        <w:t xml:space="preserve">ket látott. Megparancsolta, hogy evezzenek a partra. Könnyes volt a szeme, orcája ragyogott, szeme égett. Szeretett volna kiugrani a ladikból, a vízben gázolni hozzájuk, hogy megölelje őket, kikérdezze munkájukról, családjukról, egészségükről. De méltósága s őszülő haja miatt nem tehette. Ült hát a csónak közepén s türelemmel várt, hogy partra vonják, 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egítségével kiszálljon. Azok csodálták, mint valami beteget, noha külsején semmi sem látszik a betegségéből. De aztán megértették, hogy valami előkelőség, akinek nem illik szökdösnie, vízben gázolnia, mint más emberfiának. Félkörben álltak, mélyen meghajoltak s tisztelettel emelték kezüket a homlokukho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Barátaim és testvéreim - szó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melt hangon, többször is megköszörülve fátyolos torkát. Gilgamesre mutatott. - Nézzétek és lássátok őt, az istenek gyermekét, Utnapistimnak, a Források Kútfejénél ülő hősnek nevelt fiát, aki mindent látott, mindent megismert, mindent megértett, minden dolgok bölcsességének titkát tudja, megnyitotta a burkokat s belehatolt az elrejtettbe! Megtaláltam őt, hogy Dumuzinak, a halásznak székét elfoglalja s az istenek békességében vezesse a feketefejűek nyáját. Abban a kegyben részesít benneteket, hogy közétek jön, s megengedi, hogy orcája előtt mutatkozzatok. Üdvözöljétek őt, mert ő lesz Uruk városában a Fölk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eg kellene ölelnem őket - gondolta Gilgames. Már mozdult is a karja, már lépett is feléjük, de mind az öten földre borultak előtte, arcukat elfödték tenyerükkel és sorra megcsókolták a lá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etek föl, barátaim - biztatta őket Gilgames. - Szívem telve van irántatok szeretettel. Kedvesek vagytok nekem, mint pásztornak a bárányai, vállamra veszlek és tiszta vízre viszlek benneteket. Anu jóságos hozzá, mert megértem, hogy őszülő fejjel még embereket láthatok magam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ámoltalanul fölkeltek, félve tekintettek rá. Csak egy igen vén, roskatag, sovány férfiú nézegette őt bátor tekintettel, mint valami kőszálon ülő karvaly. Sötét szeme a szemébe fúródott, görcsös gyökérhez hasonló karját a háta mögé dugta. Görnyedten hajolt Gilgames felé, elhúzódó nagy szája sötétjéből három sárga fog meredezett. Gilgames kíváncsian, de némi idegenkedéssel nézett vele farkasszemet. Olyan volt a sötét bőrű, görnyedt, kiálló bordájú öreg, mintha az Alvilágból kelt volna ki, s tagjai fazék alakú koporsótól volnának görb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a, te vagy a kiválasztott, téged kennek föl! - kiáltotta a vénség majdnem csúfondárosan. - Hát nézz a szemembe. Haha, nézz a szemembe, férfiú! Mert csak egy igazság van a világon: a szembenézés! Aki bűntelen, az szembe né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oljátok hátrább ezt a neveletlen öreget - parancsol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ijedten. S mentegetőzve pillantott Gilgamesre, mintha mondaná, nem tehet róla, de kész halálnak halálával halni a történtekért. Gyorsan elfordult, ujjai között kifújta or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hátrább, atya! - kiáltott az öregre egy ifjú férfi harsányan. Talán az unok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hátrább, eredj hátrább - kiabáltak, integettek a többiek is szapor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gg azonban füléhez illesztette tenyerét és elvigyorod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t mondasz, te kövér ember? - károgta csúfondárosan a kövér </w:t>
      </w:r>
      <w:r>
        <w:rPr>
          <w:rFonts w:eastAsia="Times New Roman CE" w:cs="Times New Roman CE" w:ascii="Times New Roman CE" w:hAnsi="Times New Roman CE"/>
          <w:i/>
          <w:iCs/>
          <w:color w:val="000000"/>
          <w:sz w:val="24"/>
          <w:szCs w:val="24"/>
        </w:rPr>
        <w:t>szukkalhoz</w:t>
      </w:r>
      <w:r>
        <w:rPr>
          <w:rFonts w:eastAsia="Times New Roman CE" w:cs="Times New Roman CE" w:ascii="Times New Roman CE" w:hAnsi="Times New Roman CE"/>
          <w:color w:val="000000"/>
          <w:sz w:val="24"/>
          <w:szCs w:val="24"/>
        </w:rPr>
        <w:t>. - Nem hallok jól. Siket vagyok. Az bizony, siket. Mert megmondta nekem a nubanda, ki is kiáltotta a katonák között, Uruk terén, már régen, hogy: Elulai hazamegy, mert siket! Hát akkor hazamentem. Az ám! Mert nem hallottam a parancsolatokat. Hát lehet valaki katona, ha siket? Nem bizony. De azt mondom, egy az igazság a világon, a szembenézés. Hát nézz a szemembe, férfiú! Látom, idegen vagy, hosszú a hajad. A halászathoz nem értesz, m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borzalmára egészen Gilgames arcához tolta kérges képét s a szemébe meredt. Gilgames állta a tekintetét. De szelíden nézett a mozdulatlanul égő sötét szempárba, mert nem akarta megalázni őt. A vénség ráncos arcából mély, éles, fürkésző s egyben csúfondáros szem szögeződött rá, belevájt, mint a karom, szinte tépett. Aztán a bal szemét összehunyorította s csak a jobbal nézett, mintha valami titkot hunyorított volna, amit csak ők tudnak s ezek a beavatatlanok nem. Mint egy cinkos, nézett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át, látom, szemembe nézel. Öreganyám bűntelen volt, mert egy reggel halva virradt, könnyen halt meg, talán nem didereg nagyon az Alvilágban, nem eszik moslékot. Anyám azonban nehezen halt meg, mert bűnös volt. Vacog a foga az Alvilágban, moslékot eszik, piszokban fetreng. De én könnyen halok meg, mert bűntelen vagyok, szembenézek minden</w:t>
        <w:softHyphen/>
        <w:t>kivel, veled is, látod. Az ám! Én nem eszek moslékot az Alvilágban. Katona is voltam, igaz, nem harcoltam, mert ki ellen? Ugye, ki ellen? Csakhogy mégis katona voltam, lándzsát vittem, mint ez itt, húst eszem, sört iszom az Alvilágban. Most meg halás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mégis sikerült hátrább tuszkolni a makacs öreget. Méltatlankodva engedett az erőszaknak. Egyre azt dörmögte, hogy szeretne holnap meghalni... Majd hangosan vih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kergettek tőle, el ám! Jó! Igazán mulatságos ám a világ, de az ám! Ha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csáss meg, kegyelmes úr - dadogta a legidősebb férfi. - Elulai igen öreg már, nem tudja, mit tesz, mit mond s nem tisztel senkit. Elméje már hibbant, készen áll a halál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osolygott s intett, hogy ne bántsák az öreget. De már ment volna vissza a csónakba. Örömét elrontotta a rokkant vénember, Nergál követe, a zavarodottság, nyomorú</w:t>
        <w:softHyphen/>
        <w:t>ság, betegség fészke, a tolakodó, csúfondáros ünneprontó. Tekintete követte az öregembert. Külön kuporgott szíjas lábán, vigyorogva bámult maga elé, három foga kivillogott szájának üregéből, fekete kezét a térdére függesztette, mint két törött szárny csonkját. Gilgames szinte látta, amint alvilági lélek módjára szárnyába takarja didergő árnyéktestét, ujjai a porban vájkálnak, fogatlan ínye homokot majszo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nyájan észrevették Gilgames komorságát s szégyenkeztek miatta, de legkivá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Nem tudott hová lenni keserűségében. Orra az ajka fölé konyult, sápadt volt, szemét könyörögve emelte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kegyelmes uram, vége minden boldogságomnak, életem Napja elborult a történtek miatt - siránkozott, mint egy kárvallott asszony. - Nergál csúfot tett rajtam, amikor ideküldte ezt a hitvány aggot. Miért hoztátok magatokkal? - ripakodott a lábukat váltogató embere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 a halászathoz - dünnyögte a legbátrabb s egyben a legifja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azért mégsem vethetjük őt a vízbe, hiszen atyám - mentegetőzött a legidős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ápoljátok és legyetek türelmesek hozzá - szólt Gilgames szomorúan. - Menjünk, utazzunk tovább.</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étszeres buzgalommal támogatta a csónakba. Elindultak. A csoport leverten bámult utánuk, csak a vénember vigyorgott három fogával csúfondár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már semmi nevezetes nem történt. Egyre több és több csónakkal találkoztak, egyikben-másikban karcsú, sötét bőrű, vidám fiatal nők is ültek, s Gilgames újra jókedvre derült. A partok képe megváltozott. Tavaszi gabona zöldellt mindenfelé, datolyapálmák bokrétái lenge</w:t>
        <w:softHyphen/>
        <w:t>dez</w:t>
        <w:softHyphen/>
        <w:t>tek a kertekben, alacsony, lapos vályogházak sorjáztak el mellettük. Gilgames szomjas szeme mohón itta a látványosságot. Emlékezetében tengerpart képe villódzott, hatalmas kőkockákból rakott rakodópartot látott, hosszú töltéseket, négy- meg ötsorevezős óriási hajókat, árbocerdőt, dagadó vitorlák pajzstömegét, raktárházakat a parton, emeletes házakkal szegett kanyargó utcákat, a Templomváros komor falait, a Csillagtorony zömök tömegét... És ott ólálkodott a halászok csónakjai körül, fürgén szökött egy lopott ladikba, evezett egy világjáró hajó meredek oldalához s kúszott föl rá... Hány hajón hajózott azóta, hogy azt a nyugtalan sihedert elcsípték a hajó röhögő tengerészei, kiszolgáltatták a csónak gazdájának s elkergették a partról! Hányszor jelent meg életében a sorsküldötte ladik, hogy egyszer az Arany-szigetre, másszor a keservesen küszködő halászok közé, ismét másszor Aztlán ragyogó templomvárosa alá vigye! Most megint csónakon ült, kígyógriff karcsú fejével, kunkori farkával díszített csónakon, őszülő fejjel már, de mégis új tájakra, új feladatok elé, új örömök és szenvedések rejtelmes birodalmába hajó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a csodálatos, dicsőséges Ur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itetlenkedve nézte. Burkolatlan folyópart, kihúzgált csónakok, póznákra feszített hálók, vályogból rakott, nádból font szánalmas házacskák, keskeny sikátornyílások, lődörgő kutyák, csapatokban szálló, marakodó varjak, teljesen mezítelen, csupasz arcú, kopasz vagy nagyszakállú, nagyhajú férfiak. Gyapjúszoknyás nők, zsivajgó, meztelen gyerekhad. Lárma, kiabálás, énekszó, harsogó zsivaj. Éppen lemenőben volt a Nap s valahol a város mélyén álmosan kondult egy mély hangú gong. A parton álló pálmafák hosszú árnyékai sötét sávokkal cifrázták a szikkadt föld szürkéjét. Gilgames elszomorod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egyelmes uram - szerénykede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ivalgón, mint egy vendéglátó gazda, aki sajnálkozva emlegeti szegénységét, de tudja, hogy palotája rakva ritka vázákkal, padlóját csodálatos mozaik díszíti s márványból faragott oszlopfőin virágkelyhek pompáznak. - Ne nézd túlságos szigorú szemmel városodat, a mi édes anyánkat. Lásd, szívem örvendez, hogy lábadat a mi földünkre helyezed, érzed, hogy a te földed az. Minden szegényes, hitvány, megvetésre méltó ebben a városban, de a te uralmad páratlanná teszi a világ minden városai között. Enlil jósága küldött ide, s mi mindnyájan olyan alázatos szolgáid vagyunk, mint amilyen szolgája s gyermeke te vagy Enlilnek. Nézd, Tarlugal meg Sélibu alig bírnak már magukkal, szívük szét akarja vetni mellkasukat, szemük tüzel. Áthatja őket városuk láttának öröme, mint a gyermeket, ha anyja feléje nyújtja csorduló emlőjét. Ó, Tarlugal, minek örülsz, barátom? És te, Sélibu, miért mosolyogsz olyan vígan? - fordult a mezítelenek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eget húztam az evezőt, ó, szukkal, most leteszem és néhány napig heverni fogok s ölelgetem az asszonyt - felelte boldog vigyorral az evez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eg annak örülök, ó, szukkal, hogy nem kellett használnom a lándzsámat s most már olyan helyen alszom, ahol nem félek a kígyóktól - tette hozzá a magáét a kato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agy hoppozás, ordítozás közben furakodtak a rendetlenül összezsúfolt ladikok között a part felé. Alagar méltóságteljes haragot öltött ábrázatára, szidalmazta a csónak közelébe kerülő hajócskák evezőseit, hadonászott, parancsolgatott, fenyegetőzött.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olt tetőtől talpig, inkább, mint Gilgames házában, pedig ott is az volt erő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guljatok, félre az útból! - ordítozta éles hangon. - Kotródjatok előlünk! Ostoba, hitvány népség, mit tátod a szádat? Nergál pusztítson el, ne állj keresztbe, hogy merészelsz... hogy merésze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folyt ez szünet nélkül, amíg csak ki nem kötöt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ki akart szállni, d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nem engedte. Kérte, maradjon itt a katona társaságá</w:t>
        <w:softHyphen/>
        <w:t>ban, míg ő a palotába siet, saját előkelő személyében ad hírt megérkezéséről, majd egy gyalog</w:t>
        <w:softHyphen/>
        <w:t xml:space="preserve">székkel visszatér. Sohasem volt még rá példa,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entséges lábán gyalogolt volna keresztül a városon. És habár Gilgamest még nem kenték föl, nem helyezték trónra Anu templomában, s nem adták kezébe a pásztorbotot, a kardot meg a sarlót, máris Enliltől kiválasztot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uszta származásánál fogva isteni erővel teljes, lába tehát nem érintheti a birodalom földjét. Az ő - </w:t>
      </w:r>
      <w:r>
        <w:rPr>
          <w:rFonts w:eastAsia="Times New Roman CE" w:cs="Times New Roman CE" w:ascii="Times New Roman CE" w:hAnsi="Times New Roman CE"/>
          <w:i/>
          <w:iCs/>
          <w:color w:val="000000"/>
          <w:sz w:val="24"/>
          <w:szCs w:val="24"/>
        </w:rPr>
        <w:t>a szukkal</w:t>
      </w:r>
      <w:r>
        <w:rPr>
          <w:rFonts w:eastAsia="Times New Roman CE" w:cs="Times New Roman CE" w:ascii="Times New Roman CE" w:hAnsi="Times New Roman CE"/>
          <w:color w:val="000000"/>
          <w:sz w:val="24"/>
          <w:szCs w:val="24"/>
        </w:rPr>
        <w:t xml:space="preserve"> - halála lenne, ha ez megtörténnék. Már azért is hason csúszva kell bocsánatot esdekelnie, hogy nem várta isteni személyét a város előkelőinek serege, s nem jelent meg máris a hárfások meg az énekesek kara, hogy örvendező zenével, dallal, dobok zenebonájával fogadja a Kiválasztott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tehát belenyugodo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érésébe, s amíg dolgában eljárt, kíváncsian szemlélte hajójából a folyó s a part eleven nyüzsgését. Az emberek tágas karéjban elkerülték a csónakot, arcukat elfordították vagy eltakarták s csak ujjaik közül lestek rá. Pillanatok alatt elterjedt a híre, hogy Enlil választottja megérkezett, s szívük megtelt magasztos félelemmel. Még a csengettyűszóval elvonuló szamaras meg tevés karavánokat is megállították, vagy kanyaro</w:t>
        <w:softHyphen/>
        <w:t>dóra kényszerítették, hogy az állatok ordítása, testük nehéz szaga, rondításuk látványa s a hajcsárok éktelen szitkozódása ne tegye tisztátalanná a nagyúr környezetét. Gilgamesnek feltűnt egy különös, majdnem ijesztő, hosszú lábú, púpos állat, karcsú hattyúnyakán úgy emelte griff alakú fejét, mintha az Eget vádolná rondaságáért és nyomorúságáért, orra, ajka lefittyedt, mint a magas termetű, szakállas, akkádi hegyilakóké, akik mintha folytonosan fitymálnák a világot. A katona hódolattal közölte, hogy ez az állat Ka-dingir, az ottani lakók nyelvén Bab-ili városától Szuruppakig, Nímig, lefelé meg Ahlamé nagy homoksivatagáig hordja az árukat. Okos, de makacs, goromba természetű s csakugyan megveti az embereket, mert olyan nagy terheket raknak rá, hogy alig képes lábra álln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Így nézelődött, ámuldozott Gilgames a csónakban, mí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odajárt. És bár a hajdani ragyogó emlékek ringtak szeme előtt, egyre jobban megkedvelte Uruk városát. Majd fölépítem - gondolta -, megszépítem, bástyákkal övezem, palotákat rakatok benne és Csillagtornyot, amilyen Erechben meg Szurippakban volt. Emeletes házakat építek s akkora templomvárost, amekkora sehol sincs a világ kerekén. Ez a szegény, mezítelen gyermeknép álmában sem jár olyan városokban, amilyenekben az én uralkodásom alatt lakni fog. Tenger sajnos nincsen, nem építhetek világjáró hajókat, végtelenbe nyúló rakpartokat, bőséges raktárházakat s töltéseket, ahová hajók állhatnának. De széppé teszem ezeket a silány partokat is, kerteket ültetek, pálmasorokat és tamariszkokat, hogy illatos árnyékban üdüljön a nép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gongütéseket, dobolást, sípok, hárfák zengését, ujjongó éneket hallott a távolból. A csónakok eszeveszetten partra igyekeztek, a nép, mint megvadult nyáj, tolongott a város belseje felé. Sikoltoztak az asszonyok, rikoltoztak a gyermekek. És a partra vezető utcán fölbukkant a Gilgames fogadására vonuló papok, előkelők, hárfások, síposok, dobosok menete. Pálmaágak lengtek a szélben. Fehér szoknyák és kendők ragyogtak a napfény vakító sugárzásában. Kavargott, tolongott, ujjongott, tapsolt, énekelt a tömeg, koszorús leányok virágot szórtak az útra. A város egy csapásra elvesztette hétköznapi, silány külsejét s ünneplő, zengedező, megszépült áldozati hellyé változott. Ünnepien kéklett a magas Ég, ünnepien lengedeztek a pálmaágak, egekig csapott az örvendező sokaság ujjongása. Táncoltak, ugráltak, forogtak az emberek.</w:t>
      </w:r>
    </w:p>
    <w:p>
      <w:pPr>
        <w:pStyle w:val="Normal"/>
        <w:widowControl/>
        <w:spacing w:before="0" w:after="120"/>
        <w:jc w:val="both"/>
        <w:rPr/>
      </w:pPr>
      <w:r>
        <w:rPr>
          <w:rFonts w:eastAsia="Times New Roman CE" w:cs="Times New Roman CE" w:ascii="Times New Roman CE" w:hAnsi="Times New Roman CE"/>
          <w:color w:val="000000"/>
          <w:sz w:val="24"/>
          <w:szCs w:val="24"/>
        </w:rPr>
        <w:t>Gilgames szívét e magasztos pillanat túláradó örömmel töltötte el. Most, most állasz, Gilga</w:t>
        <w:softHyphen/>
        <w:t>mes, életed első lépcsőfokán, most köszöntenek uralmad küszöbén! Voltál szegény, atyátlan ifjú, egy magányos papnő gyermeke. Voltál az Aranysziget szerelmes lakója, az esős évszak életunt kóborlója. Iszákos, verekedő, viharral küzdő halászok társa, keményöklű elöljárók nyúzottja. A királyi palota s a gyalogszéken kevélykedők számkivetettje, rokonok lenézettje, tettektől eltiltott erőid nyomorékja. Voltál száműzött, királyságodtól megfosztott földönfutó a sivataggá vált üres földön. Voltál folyóparton éldegélő névtelen halász és vadász, barlangban laktál, nyers halat ettél, testedet fűből kötött szoknyával takartad - itt van még rajtad a fűszoknya, akárki megnézheti. Megrugdalt a halász, akinek csónakját gyermekkorod</w:t>
        <w:softHyphen/>
        <w:t xml:space="preserve">ban elloptad, hogy egy világjáró hajó fedélzetére másszál. Foghegyről szólt hozzád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és az idegenek odarondítottak a házad mellé, hogy te meg elkapard. Elűzött, megalázott, lenézett, semmibe vett ember voltál. És most, lásd, pálmaágakat lengetnek eléd, virágokat hintenek utadra, zsoltárokat énekelnek dicsőségedre, síppal, dobbal, hárfával és tapssal fogadnak. Fehér ünneplőbe öltöztek, hogy szemed tisztátalant ne lásson, fejüket virággal koszo</w:t>
        <w:softHyphen/>
        <w:t xml:space="preserve">rúzták, hogy illatos levegőt szívj, gyalogszéket hoznak, hogy lábad ne lépjen porba, ne hágjon ürülékbe. Ó, Anu! Ó, istenek és istennők! Itt ül most Gilgames a kicsiny hajóban, hosszú haja őszül, arca szinte komor a nagy pillanat lenyűgöző fényétől. Álmodik talán? Úgy érzi, mintha az Ég Földdé, a Föld Éggé változott volna? Könnyezz, Gilgames. Árasszon el forró szeretet ezek után a gyapjúszoknyás nők, mezítelen férfiak, lándzsás katonák, fehérkendős papnők iránt, ezek iránt a </w:t>
      </w:r>
      <w:r>
        <w:rPr>
          <w:rFonts w:eastAsia="Times New Roman CE" w:cs="Times New Roman CE" w:ascii="Times New Roman CE" w:hAnsi="Times New Roman CE"/>
          <w:i/>
          <w:iCs/>
          <w:color w:val="000000"/>
          <w:sz w:val="24"/>
          <w:szCs w:val="24"/>
        </w:rPr>
        <w:t>szukkalok</w:t>
      </w:r>
      <w:r>
        <w:rPr>
          <w:rFonts w:eastAsia="Times New Roman CE" w:cs="Times New Roman CE" w:ascii="Times New Roman CE" w:hAnsi="Times New Roman CE"/>
          <w:color w:val="000000"/>
          <w:sz w:val="24"/>
          <w:szCs w:val="24"/>
        </w:rPr>
        <w:t xml:space="preserve"> és </w:t>
      </w:r>
      <w:r>
        <w:rPr>
          <w:rFonts w:eastAsia="Times New Roman CE" w:cs="Times New Roman CE" w:ascii="Times New Roman CE" w:hAnsi="Times New Roman CE"/>
          <w:i/>
          <w:iCs/>
          <w:color w:val="000000"/>
          <w:sz w:val="24"/>
          <w:szCs w:val="24"/>
        </w:rPr>
        <w:t>szubandák</w:t>
      </w:r>
      <w:r>
        <w:rPr>
          <w:rFonts w:eastAsia="Times New Roman CE" w:cs="Times New Roman CE" w:ascii="Times New Roman CE" w:hAnsi="Times New Roman CE"/>
          <w:color w:val="000000"/>
          <w:sz w:val="24"/>
          <w:szCs w:val="24"/>
        </w:rPr>
        <w:t>, halászok és tevehajcsárok, szamarak és vályogviskók, otromba csónakok és lengő pálmaágak iránt. Borulj le Anu és Enlil előtt, alázatosan olvasd a sorstábláidra írott jeleket, mert az első lépcsőfokra értél, hogy azután a másodikra s a többire lépj, egyre dicsőségesebben, egyre teljesebben, egyre alázatosabban, egészen a hetedikig, ahol az isten legfelső háza áll és vár téged a küszöbö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nép összegyűlt a parton, félkörben álltak a papok, az előkelők, a hárfások, a síposok és dobosok, a virágkoszorús ifjú leányok, a másvilági boldogságtól ragyogó asszonyok hátukon a gyermekükkel, lándzsások, a maszatos kölykök, a pálmaágak erdeje alatt ujjongó ezrek. Gilgame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 a nyájas </w:t>
      </w:r>
      <w:r>
        <w:rPr>
          <w:rFonts w:eastAsia="Times New Roman CE" w:cs="Times New Roman CE" w:ascii="Times New Roman CE" w:hAnsi="Times New Roman CE"/>
          <w:i/>
          <w:iCs/>
          <w:color w:val="000000"/>
          <w:sz w:val="24"/>
          <w:szCs w:val="24"/>
        </w:rPr>
        <w:t>szubanda</w:t>
      </w:r>
      <w:r>
        <w:rPr>
          <w:rFonts w:eastAsia="Times New Roman CE" w:cs="Times New Roman CE" w:ascii="Times New Roman CE" w:hAnsi="Times New Roman CE"/>
          <w:color w:val="000000"/>
          <w:sz w:val="24"/>
          <w:szCs w:val="24"/>
        </w:rPr>
        <w:t xml:space="preserve"> vállára támaszkodva kilépett a hajóból, s most mégis érintette lába a földet. Ekkor a nép egyszerre elnémult s arcra vetette magát. Gilgames csak kendős meg mezítelen hátakat, kopasz meg fürtös tarkókat látott, mintha azért terültek volna elé, hogy rajtuk lépegessen a pirospárnás, függönyös gyalogszék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ezt a néhány lépést nem a leboruló hátakon, hanem a földön tette meg. Csak kétharmad részt lévén isten, helyes volt, hogy egyharmad része a földön maradjon. Mikor méltóságteljesen elfoglalta helyét a gyalogszékben, a nép ismét fölemelkedett, a pálmaágak a levegőbe röppentek, a zene, ujjongás, dobszó és tapsvihar megint megzendült. Gilgames ringva úszott a vonuló sokaság fölött, mintha a hajó most emberek hullámain suhanna tovább. Egy-egy mámoros arc, egy-egy sugárzó barna szempár, egy-egy lengő szoknya, fehér vállkendő, egy-egy karcsú derék, ringó asszonyi far, egy-egy torkaszakadtából ordító gyerek képe bukkant elé a hullámzó embergyűrűből, hogy nyomban elmerüljön megint a mélyben. Kanyargó utcák sorjáztak elő az ismeretlenségből, egy eddig nem volt világ alakzatai és változatai. Kisebb-nagyobb lapos tetejű vályogházak, emberrajjal tömve. Mint kaptárnyílásnál a méhek, csakúgy zsongtak-szorongtak a kíváncsiak. A város, ez az új világ, valóban meglepően nagynak látszott, ámbár Gilgames gyanakodott, hogy minden utcán végigviszik, egyfelől, hogy a nép mindenütt láthassa, másfelől, hogy ő is láthassa székesfővárosát. Végre megérkeztek a palota el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Palota! Gilgames várta, hogy Szurippak hatalmas kőkockákból rakott palotavárosának roppant kapuja tárul föl előtte, </w:t>
      </w:r>
      <w:r>
        <w:rPr>
          <w:rFonts w:eastAsia="Times New Roman CE" w:cs="Times New Roman CE" w:ascii="Times New Roman CE" w:hAnsi="Times New Roman CE"/>
          <w:i/>
          <w:iCs/>
          <w:color w:val="000000"/>
          <w:sz w:val="24"/>
          <w:szCs w:val="24"/>
        </w:rPr>
        <w:t>kéribbuk</w:t>
      </w:r>
      <w:r>
        <w:rPr>
          <w:rFonts w:eastAsia="Times New Roman CE" w:cs="Times New Roman CE" w:ascii="Times New Roman CE" w:hAnsi="Times New Roman CE"/>
          <w:color w:val="000000"/>
          <w:sz w:val="24"/>
          <w:szCs w:val="24"/>
        </w:rPr>
        <w:t xml:space="preserve"> szörnyalakjai, </w:t>
      </w:r>
      <w:r>
        <w:rPr>
          <w:rFonts w:eastAsia="Times New Roman CE" w:cs="Times New Roman CE" w:ascii="Times New Roman CE" w:hAnsi="Times New Roman CE"/>
          <w:i/>
          <w:iCs/>
          <w:color w:val="000000"/>
          <w:sz w:val="24"/>
          <w:szCs w:val="24"/>
        </w:rPr>
        <w:t>szarappik</w:t>
      </w:r>
      <w:r>
        <w:rPr>
          <w:rFonts w:eastAsia="Times New Roman CE" w:cs="Times New Roman CE" w:ascii="Times New Roman CE" w:hAnsi="Times New Roman CE"/>
          <w:color w:val="000000"/>
          <w:sz w:val="24"/>
          <w:szCs w:val="24"/>
        </w:rPr>
        <w:t xml:space="preserve"> szárnyas óriásszobrai fogadják védel</w:t>
        <w:softHyphen/>
        <w:t>mükbe, vastag oszlopok tartanak fölötte elefántcsonttal díszített mennyezetet, bronzveretű ajtók nyílnak előtte hódolatosan... De a palota kicsiny volt, szinte sírnivalóan szegényes és alázatos. Kapuja persze nem volt, bár lándzsás őrök álltak a palota előtt. Meredek létrán kellett bemászni. Oszlopok azért voltak, faragott cédrusoszlopok, kétarcú istenfejekkel ékesek. E szánalomra méltó evilági, uruki palota a hajdanira, a vízözön áradatában össze</w:t>
        <w:softHyphen/>
        <w:t xml:space="preserve">omlottra csak éppen emlékeztetett - s annál siratni valóbb volt. Gilgames még az események zűrzavarában is megfigyelte, hogy Meszkemgaser, az első vízözön utáni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milyen kétségbeesett erővel fáradozott, hogy palotáját hasonlóvá tegye a hajdanihoz s így egy darab őshazát, elmúlt szépséget, nagyságot és sugárzást lopjon vissza az örökre elveszett ifjúkorból. Öregségében még fájdalmasabban emlékezett a borzalmas sorsra jutott ősvilágra. Bizonyára a városban is iparkodott egy-egy utcát, egy-egy teret, kertet, épületet úgy elrendezni, hogy hasonlítson Gondvana legszebb városához. Hányszor csüggeszthette le fáradtan a karját, amikor tehetet</w:t>
        <w:softHyphen/>
        <w:t>le</w:t>
        <w:softHyphen/>
        <w:t>nül vívódott a hitvány anyaggal, a fukaron mért kővel, a semmire sem emlékező építő</w:t>
        <w:softHyphen/>
        <w:t>mesterek</w:t>
        <w:softHyphen/>
        <w:t>kel és munkásokkal! Hányszor csordulhattak végig vén orcáján a könnyek, s kiálthatott föl kétségbeesetten: ez nem az a világ! Ez nem az a föld! Ezek nem azok a kőkockák, ez nem az az utca, az a tér, ahol futkároztam, ünnepeltem, dolgoztam, szeretőmet kísérteni, lovagoltam! Silány ábrázolás ez csak, mint ahogy az írás varázsjelei csak silányan ábrázolják a lüktető, végtelen életet. Hányszor keringhetett fásult szívvel palotája galériáján, szobáiban, hányszor ülhetett fáradtan trónjára s hajthatta tenyerébe arcát, visszagondolva az elpusztult hazára... s látta, semmilyen erőfeszítéssel sem tudja többé életre támasztani mélységes iszapsírjából. Fia, unokája, dédunokája pedig már egyre kevesebbet tudott abból, ami áldozatul esett Enlil haragjának és az emberek bűneinek. E rövid életű emberek már csak halvány visszaverődései voltak a vakító isteni fénynek, hatalmuk árnyék volt csupán a roppant kőtömbökkel játszó, másvilági méretekben gondolkozó ősatyának. A romló palota köveire újakat raktak, a viharvert falak helyébe új falakat, s azt hitték, a régi nagyságot építgetik tovább. De a régi nagyság díszei elhalványodtak már, s rövid emlékeze</w:t>
        <w:softHyphen/>
        <w:t xml:space="preserve">tükből nem tudták életre hívni őket. Így most Gilgames fájdalmasan ismerte föl az elpusztult haza emlékeinek árnyát, mint Alvilágban sínylődő hajdanvolt emberek alakját a didergő árnyéklelkekben. S kínosan fedezte föl a lépten-nyomon szembetűnő </w:t>
      </w:r>
      <w:r>
        <w:rPr>
          <w:rFonts w:eastAsia="Times New Roman CE" w:cs="Times New Roman CE" w:ascii="Times New Roman CE" w:hAnsi="Times New Roman CE"/>
          <w:i/>
          <w:iCs/>
          <w:color w:val="000000"/>
          <w:sz w:val="24"/>
          <w:szCs w:val="24"/>
        </w:rPr>
        <w:t>mást</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nte nem is látta, nem is hallotta a palota tróntermében összegyűlt papok, előkelők csoport</w:t>
        <w:softHyphen/>
        <w:t>ját. Teste előregörnyedt székében, könyökét térdére, arcát tenyerébe támasztotta, szemét egy aranyos oszlop csillogó díszeire függesztette. Így ült mozdulatlanul, őszülő haja a vállára hullott, szürke fűszoknyája elterült a bíborpiros vánko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mélyet sóhajtott, kezefejével megtörölte elhomályosodó szemét s kiegyenesedett. Szomorú ajka bizakodó mosolyra rá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n még emlékszem Erechre és Szurippakra, arra a hajdanvolt Erechre, arra az elmerült Szurippakra - gondolta. - És újjáépítem, ahogy voltak. Hatalmas várost építek Urukból, Csillagtornyot a templomvárosban. És folytatom, amit Meszkemgaser abbahagyott...</w:t>
      </w:r>
    </w:p>
    <w:p>
      <w:pPr>
        <w:pStyle w:val="Heading1"/>
        <w:rPr/>
      </w:pPr>
      <w:r>
        <w:rPr/>
        <w:t>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iután több napon át beszélt előkelő alattvalóinak a múltról, úgy érezte, most már kezdik látni, mit akar. Lelkesedve bólogattak, sőt ujjongtak tervein. Cuppogva csodálták meglepően tömör szavait, képzeletének szárnyalását, akaratának lenyűgöző erejét. Boldogok voltak, hogy megtalálták őt, Utnapistim nevelt fiát, ha nem is volt igazi, törvényes gyerme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üzetesen bejárták a várost, megnézték s megvitatták utcái elrendezését, a terek elhelyezését, a házak állapotát. Gilgames áhítattal lépett É-anna szentséges épületébe. Isten gyermekeinek megható áhítata remegett a szerény épület kövein és oszlopain, s Gilgames megrendülve nézte az áldozati oltár körül felállított szobrokat. E doloritból faragott zömök, súlyos bálványok ülve, állva ábrázolták az isteni atyákat és hősöket. Nevük, tetteik lajstroma első személyben hirdette nagyságukat. Itt ült kőszékén Meszkemgaser, fejét vastag sipka födte, amilyet Gilga</w:t>
        <w:softHyphen/>
        <w:t>mes sohasem látott rajta, lábát gyapjúszoknya takarta, amilyet sohasem szőttek Gondvaná</w:t>
        <w:softHyphen/>
        <w:t>ban - de lehet, hogy uralkodása idején már ilyen volt az öltözéke. Arca széles volt és csupasz. Amilyennek Gilgames nem ismerte. Pikkelyeknek pedig nyomuk sem volt rajta. Talán a művész durva eszközeivel képtelen volt a pikkelyek finomságát érzékeltetni? Nem. Gilgames tudta, sohasem az eszközök kezdetlegesek, legföljebb a kép, amit a művész 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 a hatalmas bálvány kit ábrázol? - kérdezte egy, a többinél jóval nagyobb szobor előtt megállv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méltóságos urunk, ez ősöd, Utnapistim, akit Enlil feleségével, Szabitummal együtt az istenek közé emelt s letelepített a Források Kútfejénél - magyarázta a </w:t>
      </w:r>
      <w:r>
        <w:rPr>
          <w:rFonts w:eastAsia="Times New Roman CE" w:cs="Times New Roman CE" w:ascii="Times New Roman CE" w:hAnsi="Times New Roman CE"/>
          <w:i/>
          <w:iCs/>
          <w:color w:val="000000"/>
          <w:sz w:val="24"/>
          <w:szCs w:val="24"/>
        </w:rPr>
        <w:t>szubanda</w:t>
      </w:r>
      <w:r>
        <w:rPr>
          <w:rFonts w:eastAsia="Times New Roman CE" w:cs="Times New Roman CE" w:ascii="Times New Roman CE" w:hAnsi="Times New Roman CE"/>
          <w:color w:val="000000"/>
          <w:sz w:val="24"/>
          <w:szCs w:val="24"/>
        </w:rPr>
        <w:t xml:space="preserve"> nyájas hódolattal. S mélyen meghajolt a képmás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Utnapistim? Gilgames szótlanul nézte. A kőbe faragott időtlen férfiú egyenesen állott, fejét mereven tartotta, arca örök komorságba fagyott. Nyitott szeme úgy tekintett a messzibe, mintha át akarna nézni a falakon. Derekáról térdig érő gyapjúszoknya csüngött mereven. Kezeit összefonta széles mellén. Feje kopasz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t az istenképet a földben találták, amikor Lugalbanda idejében sáncokat ástak a város körül - magyaráz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azaz: városparancsnok suttogóra fogott hangon. - Sérülései is mutatják, hogy még Utnapistim idejében készült, de a rendkívüli régies írásmód is erre vall, hatalmas urunk. Alig tudjuk olvasni, olyan régi írásforma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osszan szemlélte a szobrot. Arra a megjegyzésre nem is hederített, hogy Utnapistim idejéből származott volna, hiszen Uruk, azaz Erech nem állt ezen a helyen a vízözön előtt. Hol állt, azt ma már sohasem lehet megtudni emberi értelemmel... De azért közelebb lépett hozzá s elolvasta a talapzatára vésett írásjeleket. Valóban régimódi írás volt, az ékekből álló alakzatok még megőriztek valamit az eredeti képekből, a víz jele hullámhoz hasonlított, a hegyé hegyhez, a Napé körhöz... De mégsem az az írás volt, amit ő siheder korában tanult az erechi mérges tanítónál, aki örökké bételdiót rágott, köpködött s egy hosszú bottal verte fejbe még a leghátul ülőket is emelvényéről. Hangosan olvasta a szöveget s a körülötte álló előkelők csoportja lehajtott fejjel, eltakart ábrázattal hallgatta:</w:t>
      </w:r>
    </w:p>
    <w:p>
      <w:pPr>
        <w:pStyle w:val="Normal"/>
        <w:widowControl/>
        <w:spacing w:before="0" w:after="120"/>
        <w:jc w:val="both"/>
        <w:rPr/>
      </w:pPr>
      <w:r>
        <w:rPr>
          <w:rFonts w:eastAsia="Times New Roman CE" w:cs="Times New Roman CE" w:ascii="Times New Roman CE" w:hAnsi="Times New Roman CE"/>
          <w:color w:val="000000"/>
          <w:sz w:val="24"/>
          <w:szCs w:val="24"/>
        </w:rPr>
        <w:t>- „A hajóra gyűjtöttem egész nemzetségem és a földnek barmait a hajóba zártam. A sötétség erői esőt hoztak aznap. Bementem a hajóba, ajtajait bezártam s hajósomnak rendeltem alá minden rakományát”... Igen, barátaim és testvéreim, ezek az ő szavai, ez az ő nyelve! Így volt, ez ő! - Testében-lelkében mélységesen megrendülve elhallgatott s hosszan nézte az ember</w:t>
        <w:softHyphen/>
        <w:t>nyi</w:t>
        <w:softHyphen/>
        <w:t>nél arasszal nagyobb szobrot. Olyan borzongás járta át, hogy arcizmai megfeszültek, halán</w:t>
        <w:softHyphen/>
        <w:t>té</w:t>
        <w:softHyphen/>
        <w:t>ka lüktetett. Pisszenés sem hallatszott a templomban. - Igen, látom őt, atyámat, ahogyan akkor láttam - folytatta rekedtes hangon, s a színes falak, a cédrusoszlopok, a tető gerendái vissza</w:t>
        <w:softHyphen/>
        <w:t xml:space="preserve">verték kongó szavait. - De nem ilyen volt, nem </w:t>
      </w:r>
      <w:r>
        <w:rPr>
          <w:rFonts w:eastAsia="Times New Roman CE" w:cs="Times New Roman CE" w:ascii="Times New Roman CE" w:hAnsi="Times New Roman CE"/>
          <w:i/>
          <w:iCs/>
          <w:color w:val="000000"/>
          <w:sz w:val="24"/>
          <w:szCs w:val="24"/>
        </w:rPr>
        <w:t>ez</w:t>
      </w:r>
      <w:r>
        <w:rPr>
          <w:rFonts w:eastAsia="Times New Roman CE" w:cs="Times New Roman CE" w:ascii="Times New Roman CE" w:hAnsi="Times New Roman CE"/>
          <w:color w:val="000000"/>
          <w:sz w:val="24"/>
          <w:szCs w:val="24"/>
        </w:rPr>
        <w:t xml:space="preserve"> volt. A szavak az ő szavai, de a test, az arc, a helyzet, amiben megörökítették, nem ő. - S most már tisztább hangon magyarázta. - Atyám nem állott ilyen keményen, mint itt, ő nem kormányozta a hajót, hanem összefont lábbal ült, kezeit térdére nyugtatta s a Hangra figyelt, amely nem emberi hangon szólt a szívében. Utnapistim szeme vak volt, s többnyire behunyta, hogy mindent láthasson a sötétsé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ói alig tudták leplezni kétkedésü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hiszen, ó, kegyelmes urunk, ez a képmás a vízözön előtt készült! - kockáztatta meg alázatos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z a képmás nem készült a vízözön előtt s nem is készülhetett. Valóban igen régi, szinte időtlennek mondhatnám, ha az a néhány ezer esztendő időnek volna mondható. Talán Enmekar idejében faragták, de Enmekar már nem tudhatta, ki s mi volt valójában Utnapistim.</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Ez a kép azt ábrázolja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akacsul, mert hivatala szerint ő „értelmes” volt (ezt jelenti a címe) s már rámutattunk, mennyire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ala minden porcikájában, még álmában is. - Tehát azt ábrázolja, hogy Utnapistim áhítattal áll Enki előtt, kezeit imádkozva fogja össze a mellén, ahogy Enki szavait hallgatta valamikor. Tekintete pedig ijesztő, mint azoké, akik a titkokba látnak. És hogy valóban ősatyádat ábrázolja nem test, hanem lélek szerint, abból is kitűnik, ó, kegyelmes urunk, hogy a jóslatok, amiket képmása előtt mondanak, helyes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elnünk kell ezt a képet - fejezte be Gilgames a vitát -, mert Meszkemgaser fia idejében készült, talán ő maga alkotta, s mert a szavak, amelyek rajta olvashatók, csakugyan Utnapistim rettentő szavai. De én egy másik Utnapistimot ismertem, s az nem viselt gyapjúszoknyát, hanem pálmalevélből készült ruházatot. Az nem állott, hanem lótuszülésben ült Enki és Anu előtt s alázatosságában volt kemény, nem állásában. Az vak volt s behunyta a szemét, hogy mindent lásson és tudjon. Arca nem volt komor, hanem révülten mosolygott, mint álmában a gyermek, mint szerelmének mélységében a nő. Testét pikkely borította, s ujjai között úszóhártya feszült, mint azoknak a tengerből kiszállott embereknek, akik Eától szerezték tudásukat, s akiknek még ma is a tengerben élő ivadékai a napfényben játszadoznak, halsereget terelnek a halászok hálóiba, megrészegednek a zenétől s egymást füttyszóval kormányozzák szigorú rend szerint. Ilyen volt Utnapistim, némiképpen hal s mégis ember, ilyennek akarom látni ő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hát azonnal kivigyük ezt a képmást és másikat faragtassunk helyette? - kérdez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szokottnál vékonyabb, fátyolosabb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nem ittmarad, ahol van - jelentette ki Gilgames a többiek végtelen megkönnyebbülé</w:t>
        <w:softHyphen/>
        <w:t>sére. - Szent ez a képmás, már megmondtam, miért. De majd faragtatok egyet én, s ráírom szavait is a mai írásmód szerint, hogy mindnyájan értsétek. Ez is Utnapistim, mert így él bennetek, de az méginkább ő lesz, mert úgy él mindörökké a Források Kútfejé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látogatták az egykori királyi temetkezőhelyet is. A fallal körülvett Anu-templom mellett terült el a kis temető, azaz: a város Magasztos Helye. Itt fog pihenni ő is meg a fia, Ur-Nungal, itt fognak aludni utódai a végtelen jövendő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égy épület állott egymás mellett, négy síremlék. A legrégibb vastag, szürke kövekből épült, olyan volt, mint egy kődomb. Alacsony nyílás volt rajta, mint egy méhkason, csak mélyen meggörnyedve lehetett bebújni rajta. Tetején lyuk a halott megengesztelésére bemutatott áldozat füstjének. Nagy hamurakás jelezte, hogy az utódok szorgosan s pontosan áldoznak Meszkemgaser lelkének. A másik három egyre csinosabb volt s egyre épebb. A legutolsó, amely Dumuzi, a halász teteme fölött épült, vadonatúj volt még s nem faragott kövekből, hanem vörösre égetett téglákból állt. Gilgame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azaz a papok előkelője kíséretében ide is bement. Friss áldozat hamuja mutatta itt, hogy a temetés csak nemrégen történt, a föld is laza volt még a sírüreg boltozata föl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tt pihen Dumuzi, a halász - suttogta Ur-Enki, azaz Enki Kutyáj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egy izmos, igen komoly, megfontolt szavú férfiú. Kezét mindegyre összeillesztette, szemét lesütötte, sima, alázatos és mégis szilárd volt s érezhetően nagy tudós. - Itt pihen ő, hatalmas urunk, ez alatt a domb alatt, téglabolt alatt, feleségével, udvari hivatalnokaival, főszakácsával, kocsihajtójával, ökreinek, zebuinak és juhainak legfőbb őrzőjével, ajtónállójával, testőreivel s szépséges udvarhölgyeivel egy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k is meghaltak? - csodálkozott Gilgames.</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Meghaltak - suttog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 bólintott, kezeit összeillesztette, mintha üdvözölne valakit. - Önként haltak meg, akárcsak Lugalbanda, Enmekar s a legelső: Meszkemgaser felesége, udvarhölgyei, udvari hivatalnokai és egyéb szolgái. Nem volna méltó a pateszihez, ha kíséret nélkül távozna a másvil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nem öltétek meg őket, mint a hajdani emberáldozatokon? - döbbent meg Gilgames. - Utnapistim, az én isteni ősöm sohasem helyeselte az emberek feláldozását. Anu irtózik a vértől, Anu gyönyörködik az életben, szokta volt mondani Utnapistim. Persze, akkor sem hallgattak rá, mint ahogy ti s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is,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is megrettenve sütötte le tekintetét a félelmes szavak hallatára. Szívük akkorára zsugorodott, mint egy-egy rizsszem. Csa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öltünk meg közülük egyet sem - nyugtatta meg Gilgamest halkan. - Utnapistim igazságát nem tapostuk lábbal. Nincs rá oka, hogy megbüntessen bennünket s nem is büntet. Valamennyien önként haltak meg, gyönyörűséggel és könnyen, ahogy a szűz is gyönyörűség</w:t>
        <w:softHyphen/>
        <w:t>gel lép vőlegénye ágyába, hogy mint szűz meghaljon, s mint asszony és anya szülessen újjá. Piros szoknyában, piros kendővel a vállukon léptek a sírboltba s a hozzá vezető folyosóba, ki-ki a maga helyére, fejükön lazúrkőből, aranyból, ezüstből készült fejék, kezükben tükör vagy hárfa, a férfiakéban lándzsa, ostor, pásztorbot, kit mi illet. A kocsihajtók magukkal vitték ökreiket és szekerüket, tevékenységük szerint. Még az ökrök is ünnepi díszt öltöttek, mert szarvukon aranyborítást hordtak, őket, persze, le kellett szúrni. De az embereket, hatalmas urunk... - szelíden megcsóválta a fejét, mosolygott. - Miért kellett volna megölni, hiszen csak egy küszöböt kellett átlépniök, hogy tovább éljenek urukkal a másvilágon? Mi láttuk őket, hatalmas úr, amikor a sírba léptek. Énekeltek, hárfáztak, szemük ragyogott, arcukon a másvilág fénye tüzelt. Mit is ért volna életük a pateszi nélkül? Ők nem dideregnek, nem esznek port, nem isznak poshadt vizet. Dumuzi, a halász, aranyos heverőn pihen s felesége, udvarhölgyei, szolgái vele vigadoznak mindörökké. Eledelük édes gyümölcs, italuk tiszta víz, öltözetük bíborszínű gyapjú, eszközeik aranyból valók, poharuk lazúrkőb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Sohasem felejtem el - mesélte Um-esr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osolyogva. - Ku-Ba’u, a királyné első udvarhölgye s bizalmasa, Dumuzi kedves ágyasa elkésett a temetésről. Már a koporsójában feküdt a pateszi, mellette a földön a felesége s a többi hölgy gondosan elrendezett ruhában, parókásan, kényes fejdíszüket igazgatva s kezükben pohár, amelyből a halált isszák, amikor Ku-Ba’u, a szépséges még nem mutatkozott, már érte akartunk küldeni, mikor megjelent. Nagyon sietett, kendőjét már nem tudta összetűzni. Bocsássatok meg s te is, uram, én uram, Dumuzi - lihegte a sietéstől fulladtan -, nem találtam kenőcsös tégelyemet. De most megvan és én is itt vagyok. Mit szólna az én uram, ha kenőcs nélkül kellene élnem az Alvilágban mindörökké? Aztán lefeküdt a halott mellé. Kendője pedig ma sincs megtűzve, így is marad a világ végezeté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mentek a sírépület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jon Nurma is így fekszik a koporsóm mellé a földre, amikor engem temetnek? - És udvari szolgáim is így isznak majd halált poharukból a síromban? Igen, meghalnak mind, ha én meghalok. Ott fekszenek majd körülöttem, s az élők földdel tömik be a falazott üreget, testünk sötét házát. Képmásomat pedig kifaragják s a templomba helyezik, hősnek ábrázolnak, vagy jóságos pásztornak, szavaimat kőre vésik... s a jövendő korok szegénykéi azt hiszik, valóban ez voltam s ezeket mond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jai, hetei és hónapjai tétlenségben múltak. Meg kellett várni Nurma és a gyermekek érkezését. Gilgames türelmetlen volt. Százszor is kiszínezte a viszontlátás pillanatát, elsuttogta az első szavakat, amiket szeretteihez intéz s kitervelte, mit fog először megmutatni nekik. Úgy rendelkezett, hogy őrök figyeljék a folyót messze a városon kívül a pálmafák koronájáról s ha közeledni látják őket, kürttel adjanak jelet egymásnak. Azt is megparancsolta, hogy az érkezőket ünneplő tömeg várja, verjék É-anna hatalmas gongját és doboljanak, nehogy a gonosz lelkek megrontsák bevonulásuk pillanatát. A síposok sípoljanak, a hárfások hárfázzanak, az énekesek ujjongó himnuszt énekeljenek. Akármit művelt is, föl-fölriadt, mintha kürtszó harsanását hallotta volna a távolból. Sőt álmából is fölserkent s dobogó szívvel figyelt. Kürtöltek! Tisztán hallotta az éj csöndjében, a szél zúgásában, a kutyák felelgető ugatásában a hosszan zengő kürtszót. Ilyenkor vadul megrázta rézcsengőjét s az ijedten belépő ajtónállótól megkérdezte, elkészültek-e Nurma s a gyermekek fogadására. Az ajtónálló földre vetette magát, megnyugtatta Gilgamest, hogy elkészültek, de most éjszaka van, alszik a világ, nem járnak a csónakok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mesterétől tanult bölcsességét ugyancsak össze kellett szednie, hogy uralkodjék magán. Mert hol kimondhatatlan szomorúság, hol türelmetlenség, hol aggódó szorongás, hol meg égő tettvágy kínozta. Csillapodj, szívem, mondta önnönmagának, amikor összefont lábain üldögélt, kezeit térdén nyugtatta s elmerült magába, mint valaha Utnapistim vagy Samas-súm-iddin, a bölcs. - Zárkózz el a világtól, fordulj el a nyugtalanságoktól, pihenj meg Anuban. Őszülő fejemhez, rettenetes, időtlen múltamhoz, gyönyörűséges és fájó emlékeimhez nem méltó ez a gyermekes türelmetlenség... Valamikor hajót bűvöltem a tengerre, azon vittem az Arany-szigetre Nurmát. Most be kell érnem lassú ladi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nyja, Risat-Ninlil, az öreg papnő, nem sietett hozzá, hogy köszöntse, lássa, megölelje. Gilgames számtalan üres vagy élvezetes elfoglaltsága közepette bizony hálátlanul megfeledkezett anyjáról s ezért gyakran vádolta magát. De mentsége is volt: Utnapistim már zsenge korában magával vitte Szurippakba s azután csak akkor látta viszont Risat-Ninlilt, amikor a bárka már elkészült, s az időtlen férfiú összegyűjtötte utasait. A világpusztulás után Risat-Ninlil egy darabig Gilgameséknél éldegélt, de miután egész életében magányos nő volt s hozzászokott, hogy egyformán ossza meg magát az istenpár meg a hozzá vetődő férfiak között, egy nap fölkerekedett és istenszobraival együtt fölfelé vonult a folyó mentén. Bár</w:t>
        <w:softHyphen/>
        <w:t>mennyire szerette fiát, unokáit, nem tudott megférni velük. Főképpen Nurmával. Nurma a megvetett papnőt látta benne, hiába volt híres meglepő álomfejtéseiről. Ő meg Nurmában fia birtoklóját, az aggályoskodó, álmodni sem tudó, családjába ragadt kertészlányt s bárhogy titkolta gyűlöletét, mindnyájan tudták, hogy Gilgames számára különb, előkelőbb, okosabb nőt kívánt. Gilgames egy darabig figyelemmel kísérte útjait a varázsgyűrű segítségével. Látta, amint istenházacskát épít s fölállítja benne Lugalbanda és Ninszun vízözön előtti képmását, maga pedig egy sárkunyhóban húzódik meg. Fájt a szíve Risat-Ninlil magányossága, szegény</w:t>
        <w:softHyphen/>
        <w:t>sége, gyámoltalansága miatt, hiszen vén, törődött asszony volt már, a férfiak elkerülték, még a vízözön után föl-fölbukkanó elvadult, céltalanul kódorgó férfiak is. Akik a lassan-lassan növekvő város vonzókörébe kerültek, elfutottak a vén papnő házából, amikor meglá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sőbb Gilgames nem törődött vele tovább. Gyűrűjét is elvesztette, ha kíváncsi lett volna Risat-Ninlilra, akkor sem láthatta volna. Nurma nem emlegette, ő pedig belenyugodott, hogy meghalt. Meg is halt számukra, hiszen kiesett a világuk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itt, Urukban, gondolt is Gilgames az ősistenek házára s a hajdani papnőre, olybá vette, mint ami most is valahol kívül, tehát az Alvilágban v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 nap azonb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étrét hajolva jelentette, hogy Risat-Ninlil, Lugalbanda és Ninszun agg papnője, a palota kapujában áll. Mindenáron be akar jutni Őhatalmasságához. Azt állítja, hogy az anyja. Ezt a tartózkodó fölháborodás hangján mond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 szinte noszogatta Gilgamest a méltatlankodásra. Mintha soha, egy pillanatig sem hitte volna, hogy Gilgames anyja valóban Risat-Ninlil és papnő.</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azonban gyenge ütést érzett a szívén s intett, hogy bocsássák elé a kapuban álldogáló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csodálkozva kihátrált, ő meg egy gyékényre ült - nem szeretett széken ülni - s iparkodott előkészíteni magát a találkozásra. Nyugtalan volt, parázsló fájdalmat érzett, de uralkodott magán. Nyájas fiú s hatalmas úr akart lenni egy személyben.</w:t>
      </w:r>
    </w:p>
    <w:p>
      <w:pPr>
        <w:pStyle w:val="Heading1"/>
        <w:rPr/>
      </w:pPr>
      <w:r>
        <w:rPr/>
        <w:t>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megnyílt, töpörödött, görnyedt, ráncos arcú öregasszony tipegett be rajta. Kicsiny volt, mint egy gyermek, kiálló csípejéről térdig érő gyapjúszoknya csüngött, beesett mellét hosszú, a szoknya övébe csípett kendő takarta. Vékony karja csupa csont. Vállperece kiütközött a kendő alól. Ritka, ősz haját ősi erechi mód szerint föltornyozva, halcsonttal megtűzve viselte. Összehúzott szemmel, vaksin tekingetett körül, félszegen meghajolt minden irányban, mint aki nem jól lát s nem akar megsérteni senkit. Gilgamest nem ismerte meg az első pillanatban. De mikor néhány lépéssel közelebb tipegett hozzá s firtatón rámeredt, egyszerre fény gyűlt a szemében, fogatlan ínye kivigyorodott vékony, ráncos ajkai közül, mindkét kezét fölemelte, mintha rettentő súlyokat emelt volna, ujjai reszket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vá lett a fiatal papnő, aki Erech mellett egy csinos kis házban lakott s virágokat hordott a két kőbálvány elé? Hová tűnt el a formás, gömbölyded kis asszony, aki után kimeredt szemmel fordultak meg a férfiak, valahányszor végigillegett a város utcáin s apró lábait a templom lépcsőire rakosgatta? Hová a szelíd, türelmes, szépséges anya, aki aggódva korholta nyugtalan fiát s éjszaka fölkelt, hogy betakarja? Hová Utnapistim barátnője, akinél az időtlen férfiú oly szívesen megevett egy darab birkahúst, egy tányér </w:t>
      </w:r>
      <w:r>
        <w:rPr>
          <w:rFonts w:eastAsia="Times New Roman CE" w:cs="Times New Roman CE" w:ascii="Times New Roman CE" w:hAnsi="Times New Roman CE"/>
          <w:i/>
          <w:iCs/>
          <w:color w:val="000000"/>
          <w:sz w:val="24"/>
          <w:szCs w:val="24"/>
        </w:rPr>
        <w:t>mirszut</w:t>
      </w:r>
      <w:r>
        <w:rPr>
          <w:rFonts w:eastAsia="Times New Roman CE" w:cs="Times New Roman CE" w:ascii="Times New Roman CE" w:hAnsi="Times New Roman CE"/>
          <w:color w:val="000000"/>
          <w:sz w:val="24"/>
          <w:szCs w:val="24"/>
        </w:rPr>
        <w:t xml:space="preserve"> s ivott rá egy korty sört? Hová a szép asszony, aki szeméhez emelt tenyere alól nézett utánuk, amikor elindultak Szurippak irány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nyelte őt az Al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csak őt, a gyermekkor fiatal, gyöngéd, csengő szavú anyamadarát nyelte el, hanem azt a tartózkodó, nyájas, szerény asszonyt is, aki a bárkán szelíden zsörtölődve, félelmét elfojtva fésülgette Ur-Nungalt meg a selypítő Kasszút. És aki a Niszir-hegyen segédkezett Utnapis</w:t>
        <w:softHyphen/>
        <w:t>timnak az áldozati edények fölállításában, a tömjén meggyújtásában, a hálaadó áldozat bemutatásában. Akkor még sima volt az arca, égett a szeme, hajlékony hangja zengett a zsoltár éneklésekor. Azt a Risat-Ninlilt is elnyelte az Al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íme, küldött helyette egy fogatlan, görnyedt, vaksi, könnyező, gyámoltalanul hajlongó, piros ínnyel vigyorgó árnyékalakot, aki mintha valamely ősi cserépkorsóból bújt volna elő, hogy megkísértse Gilgame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rendülve nézte. Félt tőle. De aztán elszégyellte magát s önkéntelenül fölemelkedett a gyékényről, hogy néhány lépéssel elé menjen. Mert a kusza, zavaros vonások között nagyon-nagyon messze megpillantotta a régi Risat-Ninlil múltba veszett vonásait. Arca mintha a régi arc, ajka a régi ajak, mosolya a régi mosoly lett volna. Mintha, mintha... Semmi sincs, de </w:t>
      </w:r>
      <w:r>
        <w:rPr>
          <w:rFonts w:eastAsia="Times New Roman CE" w:cs="Times New Roman CE" w:ascii="Times New Roman CE" w:hAnsi="Times New Roman CE"/>
          <w:i/>
          <w:iCs/>
          <w:color w:val="000000"/>
          <w:sz w:val="24"/>
          <w:szCs w:val="24"/>
        </w:rPr>
        <w:t>mintha</w:t>
      </w:r>
      <w:r>
        <w:rPr>
          <w:rFonts w:eastAsia="Times New Roman CE" w:cs="Times New Roman CE" w:ascii="Times New Roman CE" w:hAnsi="Times New Roman CE"/>
          <w:color w:val="000000"/>
          <w:sz w:val="24"/>
          <w:szCs w:val="24"/>
        </w:rPr>
        <w:t xml:space="preserve"> mégis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 szólt Gilgames elszoruló tor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ismersz? - makogta az árnyék meghatottan. - Ó, Gis, ha nem mondták volna, hogy anyád van itt, aligha ismertél volna meg. - Sóhajtott, félénken fia vállára tette karjait, kutatón a szemébe nézett. - Alig látok már, Gis, alig látok, jól meg kell, hogy nézzelek. Igen, te vagy, látom. De nagyon megváltoztál, fiam. Arcod a régi s mégsem a régi, szemed is az a zöld szem, ami annyira megdöbbentett, mikor születtél. A hajad is hosszú, mint valaha... De mégis egészen más, egészen más. Őszülsz, Gis. No, hadd csókoljala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megcsókolta Gilgames arcát s zokogni kezdett, így állt sokáig, lecsüngő karral, lehajtott fejjel, aszott arcán könnyek patakz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 le, anyám - biztatta Gilgames, mert mást nem tudott mondani. Egyre a vén halász alakja lebegett előtte, annak vigyorgó kuncogását, csúfondáros hangját hallotta. Segített az öregasszonynak a leülés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ide ülök a gyékényre melléd, nem szeretek széken ülni, én már csak úgy üldögélek, ahogy régen szoktuk, abban az elmerült világban. - Sóhajtott, keze fejével megtörölte az arcát, akadozva beszélt. - Hát itt vagy most, Gis, ebben a palotában, már ha palotának lehet nevezni ezt a viskót. És pateszi leszel ebben a városban, hallom, ha ugyan város ez a nyomorult tetűfészek. De jól van, legyen palota és legyen város, a királyság mégis királyság. Nemhiába neveztelek el Gisnek, fiam, neved trónust jelent meg férfit is, de Eget is jelent, eget, Anu egét, fiam. S jelent még ragyogást is meg homlokot, arcot és jelent végül vadkant. Ó, fiam, mindez te vagy, a trónus az emberek fölött, az Ég és a dicsőség, homlokod és orcád ragyogása, és a vadkan is, a bátor, félelmes vadkan. Valamikor csak az én akaratos, vakmerő, engedetlen fiam volt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agyta, hadd beszéljen. Fájdalmas révületben hallgatta meg-megszakított, egyhangú sza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tőled, hogy magadhoz engedtél, s erről jut eszembe, hogy a neved még szívet is jelent. Ugye, nem vagyok terhedre? Látod, az én nevem valaha a Lelkek Asszonyát jelentette, mert Utnapistim őseinek lelkét szolgáltam egész életemben, s álmokat fejtettem azoknak a férfiak</w:t>
        <w:softHyphen/>
        <w:t>nak, akik hozzám vetődtek vándorlásukban, csatáik közben, magányuk nyomorúságában... De most már nem jelent a nevem semmit. Nézd, még a bőröm is megváltozott. Levetettem a bőrömet, mint a kígyó, ámbátor a kígyó megújul bőre levedlésekor, én azonban egyre inkább vénültem. - Fölemelte szánalomra méltó karját, mint egy piszkafát, s Gilgames elé tartotta. - Pikkelyeim lekoptak, kihullottak, akár a fogaim meg a hajam. Még a körmöm is töredezik már... - Hosszan nézegette körmeit, mint egy gyermek, aki csodálkozva fedezi föl a kezét. - Hát szólj te is, fiam - riadt föl révedezéséből s vigyorgó arcát Gilgamesre fordította. - Most, ugye, ide hoztad Nurmát s a kicsinyek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csinyek? - nevetett Gilgames, mert örült az alkalomnak, hogy nevethet. - Ur-Nungal vadászik, halászik, röptében lövi le a sast, Kasszú pedig irigységet fog kelteni Uruk asszonyaiban és tűzvészt a férfiak szí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ó, lám, lám! - csodálkozott Risat-Ninlil. - Hát így megnőttek, így megnőttek! Csak egyszer szeretném őket látni, fiam, csak egyszer. Mert ne félj, nem akaszkodom a nyakadba, te pateszi leszel, fölkent, hatalmas uralkodó, tiéd lesz a város, az ország... Udu leszel, fiam, Nap a csillagok között. Megtermékenyíted a földet, megszaporítod nyájadat. És én nem akarok felhő lenni a Nap orcája előtt, fagy a forróságban, meddő kavics a termékeny földön. Majd adsz nekem egy kis odút, egészen kicsiny odút valahol, a palotán kívül, a palota valamelyik sarkában, a szolgák házán is túl, ahol meghúzhatom magam kicsinyke bálványaimmal, Lugalbanda meg Ninszun ütött-vert képmásaival. Az ő árnyéklelkük eloszlik már az Alvilág</w:t>
        <w:softHyphen/>
        <w:t>ban, csak az a vékony táplálék tartja őket még, amit az én áldozatom juttat nekik... virágaim illata. Úgy fogok éldegélni városod, házad elfelejtett zugában, mint az Alvilágban. De miután Udu is leszáll az Alvilágba alkonyatkor, néha te is le fogsz szállani hozzám, Uruk Napja, én Napom, trónusom, ragyogásom. Elfáradtam... - suttogta csüggedten, kezét ölébe nyugtatta, könnyes szemét behunyta, pihegve lélegzett. - Ha álmodnál valamit, Gis, elmondod nekem, én pedig megfej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rázta a rézcsengőt. Úgy kapott a csengő nyele után, mint evező után az áradatba sodródó. A belépő ajtónállótól gyümölcsöt, mézes pépet parancsolt. Egy pillanat múlva hozták a megrakott aranytálat s apró asztalkán a gyékény elé helyezték. Kézmosó tálat, vizes kendőt helyeztek a gyékény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rszu? Pálmabor? - lelkendezett mohón az árnyékalak. A tálca fölé hajolt, fürkészve nézte az eledelt, a kancsót. Meg is szagolta. Ujjával majszolt egy falást. - Udu, légy áldott! Jó, jó, de nem olyan, amilyet Erechben ettünk valamikor. Nevelőatyád, Utnapistim, igen szerette azt a mirszut, amit én készítettem. Fél napig is elüldögélt egy nagy kövön a ház előtt, nézte, nézte a vidéket, a mocsarat s hallgatott. Nem is tudom, mit nézegetett azon a mocsaras vidéken. És min gondolkozott mindig. Jó ez a pálmabor, de azért a régi sör jobb volt. - Szomjasan ivott a korsóból, megnyalogatta beesett ajkát. - De hagymát már nem tudott enni, fiam, nincs foga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megint hallgattak. Risat-Ninlil egyre majszolgatta a </w:t>
      </w:r>
      <w:r>
        <w:rPr>
          <w:rFonts w:eastAsia="Times New Roman CE" w:cs="Times New Roman CE" w:ascii="Times New Roman CE" w:hAnsi="Times New Roman CE"/>
          <w:i/>
          <w:iCs/>
          <w:color w:val="000000"/>
          <w:sz w:val="24"/>
          <w:szCs w:val="24"/>
        </w:rPr>
        <w:t>mirszut</w:t>
      </w:r>
      <w:r>
        <w:rPr>
          <w:rFonts w:eastAsia="Times New Roman CE" w:cs="Times New Roman CE" w:ascii="Times New Roman CE" w:hAnsi="Times New Roman CE"/>
          <w:color w:val="000000"/>
          <w:sz w:val="24"/>
          <w:szCs w:val="24"/>
        </w:rPr>
        <w:t>, kortyot a borból, de a gyümölcshöz nem nyúlt. Gilgames nézte, nézte. Nagyon távol volt tőle s egyben fájdalmasan köz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magányos lehetsz, Gis - selypegte evés közben. - Sugárzik belőled a magányosság. Én ezt megérzem, fiam. Nagyon érzékeny vagyok a sugarak iránt, a földé iránt is meg az égi isteneké iránt is. Hiszen tudod, Nannartól, félelmestől is így fogantalak! Én szeretek egyedül lenni. Nem is vagyok egyedül, oly sokan vannak körülöttem, egész nép, egész ország, Gis! De te magányos vagy nagyon. A férfiak nem szeretnek egyedül lenni. Még Utnapistim is, pedig ő olyan szótlan, magánakvaló férfiú volt, még ő is szívesen forgott az emberek között. Rangja, méltósága volt, hatalma. Törvényeket írt, utazott, Lugal jobb keze volt. A férfiak nem tudnak egyedül lenni... - dünnyögte fejcsóválva. - Nem igaz, hogy mi, asszonyok, keressük az embereket. Az a vén bitang kormányos ebben is hazudott, mikor rólunk, nőkről fecsegett. Mondd, fiam, nem hiányzik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ugyan egyedül érzem magam, anyám - bólintott mosolyogva Gilgames. - De annyi a gondolkodnivalóm, annyian forognak körülö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eltolta a tálcát, cserépedénykében megmosta az ujjait, a vizes kendővel megtöröl</w:t>
        <w:softHyphen/>
        <w:t>te az arcát.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ok nem tartoznak hozzád. Ha akarod, küldök neked egy papnőt Istár szolgálói közül. Mert Istárnak itt is van templomocskája, mint mindenütt, s itt is vannak papnői. Ismerem őket, ők hoznak nekem ennivalót. Nincsenek annyian, mint Erechben, Szurippakban abban a régi szép időben, ó, ott sokan voltak s milyen tanultak, milyen szépek! De itt is van egy, amelyik méltán foglalhatott volna helyet a szurippaki apátasszony seregében. Fiatal, karcsú, fekete hajú, fekete szemű. Nagyon művelt, írni is tud, hangja, mint a hárfáé, csodálatosan énekli Etana égi repülését s lezuhan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karnám, ide parancsolhatnám - utasította vissza Gilgames hidegen. - Hogy hívják a papnődet? - tette hozzá, hogy megengesztel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sum a neve, fiam, Elmesum - felelt szaporán. - Valóban Gyémánt ő. Mintha magamat látnám benne, Gis, amilyen én voltam valaha. Eltilthatod a nyilvános szolgálattól s idehozhatod a palotába bátran. Fiatal, szép és művelt, nem olyan, mint a mostani papnők legtöbbje, hogy csak kifestik magukat, a szoknyájukat riszálják, boldog-boldogtalanra rávigyorognak s azt hiszik, ha lefeküsznek és ajándékot kapnak, már érdemeket szereztek Istár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valamire szükséged? - kérdezte Gilgames túlzott előzékenységgel, mert unta az árnyékalak fecsegését, s restellte, hogy un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Gis, nincs már szükségem semmire. Csak arra, hogy minél előbb az Alvilágba térjek. - Megint sírdogálni kezdett, de csöndesen, mint akinél a sírás magától történik, észre sem veszi. - Inkább ennék port, innék mocskos vizet az Alvilágban, mint ezen a világon mirszut meg pálmabort. Dehát úgy lesz, ahogy Enlil megírta a sorstáblákon. Remélem, Anu nem hagy sínylődni az Alvilágban, hanem magához emel, hiszen szolgájának, Utnapistimnek voltam bizalmasa, meg tán az is számít valamit, hogy téged fogantalak, egyenesen Nannartól, a Félelmestől. Ugye, közbenjársz értem, szólsz egy jó szót, ha majd a magas Egekből, dicsőségedből látod anyádat az Alvilág árnyékalakj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emélem, Lugalbanda is szól majd, hiszen helyesen Lugal-andának kellene őt neveznünk, mert Nagy Ember ő az é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világi sorsodért ne aggódj, anyám - nyugtatta meg Gilgames. Megborzasztotta anyja könnyes ábrázata. - Addig meg rendelek számodra méltó lakást, hiszen Umme leszel, a pateszi any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ívánok én semmit, fiam, semmit. Csak egy kis zugot a házadban s hogy néha-néha lássalak. Meg az unokáimat is látni szeretném olykor. Nurma, tudom, nem szeret, holott én a szívemet tépetném ki érte. Elüldözött. Hiába, csak kertésznek a lánya volt, az is marad... - Sóhajtott,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em szállt vele vitába. Jól emlékezett Szur-Szunabu, a kormányos szavaira: a nők, Gis, mind gyűlölik egymást... Miért is ne gyűlölnék? Íme, Risat-Ninlil halálos sebet hordoz a szívében, mert úgy érzi, Nurma elrabolta őt tőle. Nurma meg foggal-körömmel, álnoksággal meg tisztességgel, könnyel és érvekkel hadakozik Risat-Ninlil ellen, hogy megvédelmezze Gilgamest a maga számára. Ezen hát nem lehet változta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egy zugot kívánok, fiam - petyegte tovább a magáét az öreg. - Egyszerű élelmet, amilyet a szolgáid, szolgálóleányaid esznek. Egy-egy szoknyát, kendőt, hiszen nem kívánok én már tetszeni senkinek. Meg azt, hogy tiszteljenek, ne lássanak bennem utcai papnőt, egy zabigyerek anyját, aki, istenem és istennőm, talán még ki is tette gyermekét holmi szurokkal bemázolt kosárban... Mint ahogy a kétszínű szukkal mondogatja a hátad mögött. Ne félj, nem fogok mutatkozni fényes körödben, a csillagképek között nem kívánok lenni sem Kutya, sem Skorpió, sem Vízöntő, hogy ugassak, mérgezzek vagy sírjak. Az Alvilágban kívánok élni, s ha olykor leszállsz hozzám, földerül az arcom. Tudom, elmúlt az én dicsőségem világa, elpusztult mindörökre, ehhez a világhoz nekem már semmi közöm. Semmit sem kívánok, mondom, csak azt szeretném, ha Elmesumot, a ragyogóan csiszolt Gyémántot, Istár papnőinek fejévé, udvarhölgyeid elsőjévé tennéd. Ő hord nekem ennivalót, tőle kaptam ezt a szoknyát is, 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átlátott rajta s megalázottnak érezte magát. Valóban, egy távoli zugba kell dugni ezt a mérgesnyelvű banyát, hogy senki se lássa. Ó, gyalázat, gyalázat, így gondolkodom az anyámról! - korholta magát keserűen. - De hát anyám-e ez a szerencsétlen, vigyorgó-síró, mirszut majszoló, pálmabort vedelő szánalmas árnyék? Nem, nem anyám. Anyám már régóta nincs. Ez csak visszatérő kísérlete, árnyékszíve tele van gyűlölettel, gonoszsággal és irigység</w:t>
        <w:softHyphen/>
        <w:t>gel az élők iránt. Áldoznom kell hát neki, hogy meg ne rontson. Áldoznom, mert valójában már csakugyan az Alvilágban él, a mirszu porrá válik szájában, a pálmabor moslékká. Szárnyaival nem a fénybe száll, hanem dideregve takargatja csonttá aszott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dolgom van - mondta sajnálkozó képpel Gilgames. - Ügyeim várnak. Még nem vagyok ugyan fölkent, s a főpapi teendők sem terhelik vállamat, de tanácskoznom kell s előkészíte</w:t>
        <w:softHyphen/>
        <w:t>nem magamat s a birodalmat az uralkod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lecsüggesztette ősz fejét, könnyei megint megere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m, értem - suttogta rekedten. - El akarsz távolítani. Holott hány éve, hány ezer éve már, hogy nem láttalak! De jól van, megértem, a Nap fényét gyengíti a felhő. Elmegyek hát orcád elől, Gis, zokszó nélkül, szelíd megértéssel a szívemben. Az én életem parancsolata az volt, hogy szüntelenül szolgáljam őseidet, rabszolgálója legyek Utnapistimnak, vigasztalgassam magányuk nyomorúságában a férfiakat s naponta annyiszor áldozzam a női személyemet Istárnak, ahányszor kívánta. És az is sorstáblámom volt Enlilnél, hogy téged szüljelek, érted aggódjam, a te elmédet nyitogassam az isteni tudomány fényességének. De időm lejárt... noha sokkal, sokkal több idő vala, mint ezeké a mai korcsoké, akik ürességet hordoznak a szívük</w:t>
        <w:softHyphen/>
        <w:t>ben, mert nincs múltjuk. No, segíts fölkelnem, csontjaim merevek s fáj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arjára támaszkodva föltápászkodott a gyékényről. Megigazgatta gyűrött szoknyá</w:t>
        <w:softHyphen/>
        <w:t>ját, kendőjét - ebben a mozdulatában a régi papnő volt! Reszkető kezét Gilgames vállára tette, vizes szemével a zöld szembe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olyat álmodsz, fiam, amiben az istenek és istennők akaratát, figyelmeztetését véled, ne fordulj senkihez, hiszen itt vagyok én, az anyád. Jöjj hozzám az én kis alvilági zugomba, vagy hívass naporcád elé, én pateszim. Sok titkot tudok, amit senki nem tud e hitványak közül. Hiszen egész életem álom volt, fiam, s az álom: é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tántorodott. Gilgamesnek hozzá kellet kapnia, hogy el ne essék. Részeg - gondolta ijedten -, össze fogja magát törni a lépcsőkön. Az ajtóhoz vezette, szólt az ajtónálló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zesd az Ummét, barátom, mert öreg már és alig lát. Vezesd egészen a kis templomig, ahol istenét és istennőjét szolgá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dzsás férfiú alázatosan fogta Risat-Ninlil karját s gyöngéden vezette el a folyosón. Gilgames utánanézett a két távozónak: az izmos, mezítelen férfiúnak s az imbolygó, tipegő kis árnyéknak. Olyan volt ez a látvány, mintha az Alvilágba térnének vissza. Lassan betette az ajtót utánuk.</w:t>
      </w:r>
    </w:p>
    <w:p>
      <w:pPr>
        <w:pStyle w:val="Heading1"/>
        <w:rPr/>
      </w:pPr>
      <w:r>
        <w:rPr/>
        <w:t>9</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csónak, amely Gilgamest vitte, lassan eltűnt a folyam sástengere mögött, Nurma még sokáig állt káprázó szemmel a vakító napsütésben. Az ég vízzé, a víz éggé vált előtte, szivárványszínű karikák játszottak előtte, mintha az istenek karikáztak volna a tükröző fényben, valami elmúlt, valami megszűnt, valami megváltozott. „Ha egy kavicsot dobsz a tóba, megváltozik a világ” - mondja a régi bölcs. És most nem kavics hullott a tóba: Gilgames tűnt el a vizek távolában, a felhők alatt. Megváltozott hát az egész 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zre sem vette, hogy Ur-Nungal, férfiúi önérzetének túláradásában, kifeszítette íját s nyilát fölröppentette a magasban keringő sasra. A sast nem látta, zuhanását sem. Kábulatát az sem oszlatta el, hogy Kasszú énekelve, futva repült a part felé, hogy onnét még integessen - bár sehol sem mutatkozott már senki. Ur-Nungal örült az új világnak, családfői szerepének, a felelősségnek, az atyai versenytárs távozásának, Kasszú pedig máris látta a várost, a királyi palotát, a templomi ünnepeket, a vadonatúj szoknyákat és kendőket, a csuklóját, bokáját, nyakát ékesítő szemkápráztató ékszereket. Nurma azonban a megcsonkult fészket látta csak, az apamadár üres helyét. Csak a félelmet érezte, amit ez a megcsonkult, megmásult világ keltett a szí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űz mellé ült, könnyeiben rőtszínű lángok lobogtak. Keze önkéntelenül nyúlt a piszkafa után, s mint a szolga, akinek munkájáról az úrnő mit sem tud, mert mélyen alszik, kotorta a munkában durvult kéz a parazsat, tett fát a tűz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tt volna szabad elmennie - suttogta Ur-Nungalnak. - Érzem, nem lett volna szabad. Álmomban sast láttam, amint egy nyíl átszögezte, és a sas lehullott. Meglássátok, rosszat jelent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t sem jelent, ó, anyám - mosolygott Ur-Nungal s levette az ideget íjáról. - A sast nem álmodtad, én lőttem le az im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azonban nem is hallotta a fiú sza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 a sas, őt fogják letaszítani a magasból - folytatta konokul, s olyan mozdulatlan volt az arca, mintha megdermedt volna. - Az a hamis férfiú fogja szárnyát szegni, aki elcsalta. Mindig hitt a szélhámosoknak, mindig vonzódott hozzájuk. Most sem volt már nyugta, hiába könyörögtem neki. Pateszi akar lenni! Lugal! Miért? Hát nem elegendő ez a világ, amiben itt él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vidáman futott vissza a part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nem látom őket - jelentette s pihegett. - Most egy hét, egy hónap múlva megérkezik a városba, azután embereket küld értünk... És mi is utazunk, anyám! Jaj, de jó lesz! - ökleit összeütögette, táncolt, nevetett. - Te meg mit búsulsz az urad után? - kérdezte korholó tekintettel a mozdulatlanul kuporgó Nurmától. - Úgy ülsz a tűz előtt s úgy bámulsz bele, mintha megbűvöl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r ne lettem volna atyátok felesége - sóhajtotta Nurma, s végre kicsordultak a könnyei. - Ha halász felesége volnék, uram itt maradt volna halászni, s háládatos szívvel áldozna Eának, a vizek istenének. Ha kertész vagy földműves volna, kapálna, vetne, gyomlálna, gyümölcsöt gyűjtene kosarakba s békés nyugalomban áldozna Dum-kinak, a Földasszonynak, Niszabának, a vetések istennőjének. Ha fazekas volna, vígan gyúrná az agyagot, mint ahogy én szoktam, himnuszt énekelne Arurunak, aki Adapát gyúrta agyagból. Akár egyik, akár másik volna az uram, most nem ülnék itt egyedül, s nem volna teli a szívem félelemmel és aggod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n atyánk halász is volt egy időben, mikor még aprók voltunk - vitázott Kasszú nyelvesen. - Olyan szegények voltunk, hogy még ennünk sem volt mit, a nagy halakat elharácsolta a halászbérlő meg az adófelügyelő, s csak a hitványa maradt nek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volt atyátok halász is - hagyta rá keserűen az anya. - Akkor is elrabolták, ellopták mindenét, csak a hálót húzta rogyásig. De ő akkor is Gilgames volt, igazában Gis, akinek neve trónust jelent és eget, ragyogást és homlokot meg vadkant is. Mindig úgy érezte, trónus várja őt, az eget bámulta a tenger vizében is, ragyogás kápráztatta, s magasra emelte homlokát. Végezetül pedig vadkan volt ő halászként is, vadkan, féltek tőle az emberek, ha akarta, ha nem. És, ó, gyermekeim, szívet is jelent a neve, erről meg ne feledkezzünk, szívet. Hát ezért fosztotta ki, aki csak aka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bosszús volt, Ur-Nungal sajnálta az anyját. Kasszú vitatkozott vele, Ur-Nungal pedig, sajnálván őt, vigasztal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egragadnál itt életed fogytáig, anyám, ezen a magányos parton! De én nem akarok itt megvénülni. Elvégre nem tölthetem fiatal éveimet az Alvilágban, nem ehetek port, nem ihatok moslékot. Ki tudja itt, hogy élek, hogy Gilgames leánya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aggódj atyámért. Haja őszül, nem vakítja már szenvedély. Bölcs ő, ismeri a titkokat, az elrejtettet látja, minket pedig szer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urma csak a szavakat hallotta, értelmüket nem. Kábultan ült a lobogó tűz előtt, gyermekesen kék szeméből gyermekes könnyek folytak. Szíve tele volt félelemmel, aggod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 csak ősz haját látjátok atyátoknak, de én tudom, gyenge ő, szüksége van rám, hogy saját magától megóvjam - zokogta konokul. - A vadkan és a szív, a vadkan és a szív, ez az ő ellensége. A hízelgők, a gyávák, az irig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mekes gyámoltalanságodat látod atyánkban - korholta szelíden a fiú. - Ha nincs éjjel-nappal melletted, őt félted, noha magad félsz. Kenyered javát megetted, ezredéveket éltél, a világ pusztulását saját szemeddel láttad s mégis félsz, mint a gyermek. Hadd aggodalmadat, hiszen itt vagyok én. Majdnem olyan erős vagyok, mint at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nem szólt, csak legyintett. Hiszen úgysem értették! Gilgamest csak ő ismerte igazán, csak ő tudta, milyen gyenge, aki kétharmad részben isten s csak egyharmad részben ember. Ó, bár egészen ember volna, tetőtől talpig, mint a homokórák emberkéi! Mint a halászok, kertészek, földművesek, építőmesterek. Ez meg, ez a gyermek, milyen vakmerő ifjúságában, milyen nagyra van önmagával, íjával s a nyilaival. Holott ő, Nurma szoptatta, mosta ki a piszkából, fogta kézen, mikor tipegni kezdett, rágta szájába a kemény falatokat s az első szavakat. A kislány most is az a selypítő, fecsegő, minden csillogó holmi után kapó gyermek, akit a hátán hordozott valaha. Mit érthetnének ők aggályaiból s félelmeiből? Atyjukat óriásnak látják, trónusnak és égnek, homloknak és vadkannak, szívnek... Csak ő hallja még állati kiáltozásait, amikkel a tengerparton hívta őt, mint a megsebzett vadkan. Csak ő látja még most is, hogyan dobta földre a félig üres iszákot, amikor holtfáradtan megérkezett a halászat</w:t>
        <w:softHyphen/>
        <w:t>ból. Ő lakott vele a tengerparti sivár, halszagú, posványos Alvilágban tolvajok, rágalmazók, irigyek között, szegények között, akiknek a kenyere gyűlölet, itala a gyalázkodó beszé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melléje telepedett s csöndesen beszélt hozzá, mintha gondolataiba lát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on nem varázsolt-e atyám tengerjáró hajót lánykorodban, mint annyiszor mesélted nekünk, hogy Aztlán aranytetejű templomvárosába vigyen? Nem röpített-e piros vitorlájú hajón az Aranyszigetre, ahol aranyból volt a házatok, tálatok, aranyból a fák, a madarak, s arany</w:t>
        <w:softHyphen/>
        <w:t>föveny csillogott a lábatok előtt? Miért látod hát gyöngének a varázserejű férf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el, fiam - sóhajtott Nurma, de szíve megtelt hálával Ur-Nungal iránt. - Beértem volna én tengerjáró hajó helyett egyszerű ladikkal, Aranysziget helyett közönséges, kedves kis házzal, aranyföveny helyett meleg anyafölddel. Igaz, szép volt Aztlán, szép a piros vitorlájú gálya, káprázatos Samas bíborköpenye, mikor visszatekintett ránk a Világ Gátjai közül, és gyönyörűen ragyogott Aranysziget aranyvilága... De mindez álom volt, elmúlt, s ami meg</w:t>
        <w:softHyphen/>
        <w:t>maradt, ez a folyópart, ezek a bozótos-fás domboldalak, ez a kicsike faház és az én egyszerű cserépedényeim. Ha atyátok nem volna trónus, ég, homlok, vadkan és szív, csak tetőtől talpig ember, nem ülnék itt most elhagyottan a tűz mellett, s nem félnék, hogy örökre elveszítjük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nasza annyira meghatotta a gyermekeket, hogy megsimogatták, megcsókolták. Zokogva szorongatta Kasszú kicsiny kezét s borult a mellette ülő Ur-Nungal férfias váll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tán belátta, hogy nem töltheti az időt tétlenül. De mikor evéshez ültek, nem tudott enni. Munkáját úgy végezte, mint aki nincs jelen. Étele is por volt, itala poshadt víz. Aludni, persze, szintén nem tudott. Elkísérte Gilgamest a hosszú vízi úton, látta, amin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lattomos intésére a katona belevágja dárdáját, s szinte fölkiáltott iszonyatában. Majd meg továbbhajóz</w:t>
        <w:softHyphen/>
        <w:t xml:space="preserve">tak, rablók támadták meg őket, a rablók titkos fej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olt. Olyanoknak látta az embe</w:t>
        <w:softHyphen/>
        <w:t>re</w:t>
        <w:softHyphen/>
        <w:t>ket, amilyenek a vízözön előtt voltak, amikor is sokan rablásra adták a fejüket, s meggazda</w:t>
        <w:softHyphen/>
        <w:t>god</w:t>
        <w:softHyphen/>
        <w:t>tak, sőt följelentették a tisztességes embereket, s karóba húzatták őket. De hát mit rabolnak el tőle - kérdezte magában, nem annyira a józan eszére hallgatva, mint inkább vigasz</w:t>
        <w:softHyphen/>
        <w:t>talást keresve. Azonban ettől sem nyugodott meg. Hiszen egyedül feküdt a gyékényen, életében először. Most érezte csak igazán, amire nem is gondolt, mert megszokta, milyen megnyugtató volna, ha Gilgames feje ott feküdne a vállán. Mert így szokott szundikálni, révedezni Gilgames, félálomban, valóság és álom, élet és halál között lebegve súlytalanul, nem érezve az időt és a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lt-múlt az idő, Nurma már Urukban látta Gilgamest, a sánccal övezett hatalmas városban. Fölkísérte a királyi palota lépcsőin, belépett a bronzzal, elefántcsonttal díszített termekbe, vele volt É-anna vastag, súlyos falai között s hallgatta a templomi zenekar zengését, az éneklő tömeg zsoltárainak telt harsogását. Bonyolult utcákon járt, szent fürdőmedencék körül lézengett, aranyhalak cikáztak előtte a pálmafák zöld árnyékában. S távol lebegvén lelke, úgy végezte munkáját, hogy maga is meglepődött, amikor ezzel-azzal elkész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a megnyúlt, teste megsoványodott, járása lassúbb lett. De könyörtelenül vállalta az alvilági élet törvényeit: a panaszos hallgatást, a didergő magányt, az árnyéklélek vigasztalan elsorvad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tyátok azt akarta, hogy elpusztuljak, hát elpusztulok - mondta keserűen a gyermekeknek. - Jobb lenne ugyan fölkerekednem és utánamennem, hogy megóvjam a csapásoktól, de arra kárhoztatott, hogy várjak, amíg magához emel. Meglássátok, itt fogok elsorvadni étlen-szomjan, álmatlanul, s ő elfelejtkezik rólam. Csak akkor jutok majd eszébe, mikor földönfutó lesz, és ellenségei a sivatagba kergetik. Jönne már akkor, tudom, de nem talál vissza hozzánk. Akár oltsam is ki a tü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mekek nem szóltak semmit, de tudták, hogy mindez ostobaság. Azonban úgy hozzá</w:t>
        <w:softHyphen/>
        <w:t>tartozott anyjukhoz, mint anyamadárhoz a szárnyaszegett búsongás, ha üresen találja fész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napfényes alkonyaton három kígyógriff tűnt föl a folyamon. Kasszú pillantotta meg őket elsőnek, amikor gombát szedni járt az erdőszélen. Fölsikoltott, ökleit a szívére nyomta, s gombás kosarát otthagyva, szaladni kezdett a ház felé. Sikoltozva kiabált, mint a s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Bátyám! Anyám! Bátyám! Itt vannak! Itt va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rémülten rohant ki a házból s mint váratlan események idején mindig, most is kábult volt. Ur-Nungal nyugodtan letette a dorongot, amit faragcsált s Kasszú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rgál elvette az esz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ár ő is megpillantotta a közeledő csónakokat. Mindegyiknek az orrán egy-egy dárdás férfiú mezítelen teste csillogott a napsütésben, a farán meg egy-egy szorgalmasan dolgozó evezős húzta-emelte az evezőket. A középsőben azonban egy harmadik alak is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n atyánk! - sivalkodott magánkívül Kasszú. Szokása szerint összeverte ökleit és táncolt. - Ugye, megmondtam, anyám, hogy ne félj! Itt van, visszajött, három hajóval jött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már Nurma is annyira észbekapott, hogy tenyere alól tüzetesen megvizsgálhatta a csónak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 nincs rajtuk - sóhajtotta csüggedten. - Ezek csak bajt hoznak ránk. Mert miért is jönne ide három katona, hacsak nem rosszban töri a fejét? Ó, Anu, égi atyám, segíts meg! Hiszen az a kövér alak ott a középső csónakban a szukkal! Hogy nem falták föl a sárkány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 a hárman a partra gyülekeztek. Mikor a csónakok kikötötte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méltóságosan támaszkodva testőrére, kiszállt, lassan a kis család felé lépkedett s kövér testét hódolattal meghajtva, összetette tenyer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ó, úrnő s titeket, az ő szívének magzatait! - rebegte fátyolos hangon. - Hogy szolgál az egészsége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valóban meglepő, hódolatteljes köszöntés volt. Kasszú meg Ur-Nungal nyomban hasonló mély meghajlással 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gészsége iránt érdeklődő kérdéssel válaszoltak, Nurma azonban nem tudta, mit tegyen. Gyanakodva nézte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egy kissé meghajolt, kezét is emelte, mintha homlokára illesztené, szó azonban nem jött aja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hatalmassága megparancsolta, bocsátkozzam le a folyón, mutassam be hódolatomat előttetek, s rendelkezésetekre bocsássam ezt a három rozoga hajót, hogy Urukba utazhassatok. Türelmetlenül vár, kürtösöket rendelt, hogy a folyót figyeljék, s azonnal megfújják kürtjüket, mihelyt a közeledő hajókat megpillantják. Úrnőm, rendelkezz velem, alázatos szolgáddal. Az evezősök meg a katonák pedig rabszolgáid, életük a te kegyes kezedben van letév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hát kitört belőlük a visszafojthatatlan öröm. Kasszú táncolt, kacagott, összeverte ökleit s egyre azt kiáltozta, hogy lám, neki lett igaza. Ur-Nungal megcsúfolta férfiúi méltóságát, harsányan nevetett, de nyomban uralkodott magán s ha nem is egészen szabályos formában, de komoly, válogatott szavakkal kérte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barátját és testvérét, tekintse házukat a házának, kenyerüket a kenyerének s várjon türelemmel, hogy fölkészüljenek az út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urma boldog volt, alig bírt a szívével. Kábulatában nem tudta, mihez fogjon. Meg kellett vendégelni a jövevényeket. Föl kellett készülni az útra. Ki kellett válogatni, mit hagyjanak itt, s mit vigyenek magukkal. Mindez a gondolatok egész raját rebbentette föl benne - s az érzéseknek már-már megcsillapodott tengerét is fölkavarta. Gyámoltalanul állt, majd ide-oda futkosott, nem tudta, mihez kapjon előbb. Húst daraboljon? Gyümölcsöt hozzon elő a barlang hűvöséből? A szerszámokat szedje össze vagy a fűszoknyákat, az edényeket vagy a bőröket, gyékényeket, kosarakat? Fazekait, bögréit, tálait rakja halomba vagy az összegyűjtött tojást? Ó, édes Istár, ha előre tudta volna, ha gondolkozhatott volna! Minduntalan megállt, szemét könny futotta el, kezét szívére nyomta. Hát mennek Gilgameshez! Az apamadár hívó hangon kiált! Menni kell, sietni, rohanni, akár mindent úgy hagyva, ahogy van. Élelem nélkül is akár, de menni. Ó, ha </w:t>
      </w:r>
      <w:r>
        <w:rPr>
          <w:rFonts w:eastAsia="Times New Roman CE" w:cs="Times New Roman CE" w:ascii="Times New Roman CE" w:hAnsi="Times New Roman CE"/>
          <w:i/>
          <w:iCs/>
          <w:color w:val="000000"/>
          <w:sz w:val="24"/>
          <w:szCs w:val="24"/>
        </w:rPr>
        <w:t>most</w:t>
      </w:r>
      <w:r>
        <w:rPr>
          <w:rFonts w:eastAsia="Times New Roman CE" w:cs="Times New Roman CE" w:ascii="Times New Roman CE" w:hAnsi="Times New Roman CE"/>
          <w:color w:val="000000"/>
          <w:sz w:val="24"/>
          <w:szCs w:val="24"/>
        </w:rPr>
        <w:t xml:space="preserve"> varázsolt volna Gilgames olyan hajót, amilyenen lánykorában repültek az Aranyszigetre!</w:t>
      </w:r>
    </w:p>
    <w:p>
      <w:pPr>
        <w:pStyle w:val="Normal"/>
        <w:widowControl/>
        <w:spacing w:before="0" w:after="120"/>
        <w:jc w:val="both"/>
        <w:rPr/>
      </w:pPr>
      <w:r>
        <w:rPr>
          <w:rFonts w:eastAsia="Times New Roman CE" w:cs="Times New Roman CE" w:ascii="Times New Roman CE" w:hAnsi="Times New Roman CE"/>
          <w:color w:val="000000"/>
          <w:sz w:val="24"/>
          <w:szCs w:val="24"/>
        </w:rPr>
        <w:t>Miután azonban Kasszú gyorsabb s találékonyabb volt anyjánál, Ur-Nungal pedig sokkalta higgadtabb (ahogy férfiúhoz illő), hovatovább rend lett körülöttük. Nurma eledelt készített a tűznél, a jövevények elé helyezte, Kasszú az útravalóval bíbelődött, Ur-Nungal meg az eszkö</w:t>
        <w:softHyphen/>
        <w:t xml:space="preserve">zöket szedte össze, amiket semmiképpen sem akart itthagyni. Mire Udu királyi pompájában leszállt az Égről s búcsúzón tekintett vissza a Világ Gátjai mögül, a vendégek jóllakva üldögéltek a tűznél, 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nyájasan kínálgatta pálmaboros korsajával a házbelieket. Nyájasan beszélt Őhatalmasságáról, elmondta, hogy a tavaszi napfordulókor szándékozik fölkenni Uruk, s a nép megváltóját, egy sohasem élt boldog kor pásztorát látja benne. Porba omolva dicsérte Gilgamest. Eszességét, csodálatra méltó tudását, terveinek nagyszerűségét, igazságosságát, nyájas viselkedését, az istenek és istennők iránt való áhítatos alázatát, igény</w:t>
        <w:softHyphen/>
        <w:t>telenségét... Ki nem fogyott a dicsérnivalókból. Nurma szótlanul, de gyanakod</w:t>
        <w:softHyphen/>
        <w:t>va hallgatta. Kasszú ezer kérdést tett föl, apróra ismerni akarta Uruk csodáit, mielőtt látná. Ur-Nungal arca büszkeségtől ragyogott. Mennél fényesebb volt Gilgames, a Nap, annál erősebben fénylett ő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lérkezett a pihenés ideje, Nurma, mint első ízben is így történt, a házban készített fekvőhelyet vendégeine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onban fölháborodva ti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alázat volna, s nem viselném el, ha ti a kényelmetlen, hideg barlangban aludnátok, úrnőm, én pedig, a ti jelentéktelen szolgátok meg Sélibu, Tarlugal s a többi hitvány rabszolga elfog</w:t>
        <w:softHyphen/>
        <w:t>lalnánk megszokott nyugvóhelyeteket. Hogy kerülhetnénk Őhatalmassága szeme elé? Nem, mi nem vendégek vagyunk itt, hanem szolgái ennek a háznak! Sélibu! Eredj, barátom, és készítsd el a fekhelyünket a barlangban. S amíg alszunk, őrködjetek fölváltva a tűz előtt, nehogy holmi csatangoló vadak vagy kóbor gazfickók kárt tehessenek a mi urunk szeretett családjában vagy holmijában. De nem, nem is te fogsz őrködni, Sélibu, hanem én magam. Vagy legalábbis velem együtt állsz őrt. Nem volna méltó úrnőnkhöz és gyermekeihez, hogy te őrködj, aki csak egyszerű, hitvány katona vagy s az én testőrö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rről azonban Nurmának sikerült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lebeszélnie.</w:t>
      </w:r>
    </w:p>
    <w:p>
      <w:pPr>
        <w:pStyle w:val="Normal"/>
        <w:widowControl/>
        <w:spacing w:before="0" w:after="120"/>
        <w:jc w:val="both"/>
        <w:rPr/>
      </w:pPr>
      <w:r>
        <w:rPr>
          <w:rFonts w:eastAsia="Times New Roman CE" w:cs="Times New Roman CE" w:ascii="Times New Roman CE" w:hAnsi="Times New Roman CE"/>
          <w:color w:val="000000"/>
          <w:sz w:val="24"/>
          <w:szCs w:val="24"/>
        </w:rPr>
        <w:t>Ur-Nungal mint családfő, összetett kézzel állt a csillagos Ég alatt és szemét Ajára, a Ragyo</w:t>
        <w:softHyphen/>
        <w:t xml:space="preserve">góra meg Anu fényes seregére emelve elmondta az estéli imádságot. Ezut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ársaival együtt a ház sarkához lépdegélt s Nurma fazekasműhelye mellett megemelve szoknyáját, könnyített magán. Hagyatékukat ezúttal ők maguk takarták be a falapát segítségé</w:t>
        <w:softHyphen/>
        <w:t>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urmáék ott aludtak hát megszokott helyükön a házban, az előkelő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edig a barlangba hátrált. Sélibu a tűz mellett őrködött. De csak mondjuk, hogy Nurmáék aludtak. Bizony, alig aludtak valamicskét. Szívük nyugtalanul vert, szemük előtt ezerféle változatban vonult el a valóság s a kergetőző álom. Egymás szavába vágva, egymásra nem is figyelve mondogatták maguk elé, amit láttak és éreztek, ki-ki a maga módján. Nurma olykor sóhajtozott, sőt sírdogál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hagyjam itt magára a házat? - kérdezte szomorúan. - Eső veri majd, beázik a teteje s nem javítja ki senki. Szélvész jár benne keresztül-kasul, meg a vadállatok is bemerészkednek, összedúlják, összerondítják. Műhelyem gerendái lerogynak. Mindent el sem vihetünk, hiszen ti is mondjátok, Urukban nem kell sem kőbalta, sem famozsár, sem agyagedény, ott réz evőeszközök vannak már, és aranyedényekből eszünk... Hát mi lesz a sorsuk azoknak a szép holmiknak, amiket magunk készítettünk fáradságos munk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törődj ilyesmivel, anyám, úgy elfelejted az egész piszokfészket, ha Urukot meglátod, akár azt a hitvány bódét, amiben a tengerparton laktunk, mikor atyánk halász volt - intette le Kasszú.</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laki tanyát üt abban, amit én annyi szeretettel építettem - folytatta Nurma konokul. - Most is azt mondom, ó, gyermekeim, jobb lett volna, ha ez a hízelgő, nyálas beszédű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ohasem teszi vala lábát ebbe a házba... Ki tudja, mennyi gond, baj, keserűség, csalódás vár bennünket Uruk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ásnap mindent a csónakokba rakta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llé Ur-Nungal ült, kezében tartván íját és nyilait, maga mellé téve kőbaltáját, apjától kapott ősi kését. Nurma meg Kasszú egy-egy csónakba telepedett külön. Minden ladikban ott füstölt a fazékban őrzött taplótűz. Miután Ur-Nungal segítségért kiáltott Eához, a vizek istenéhez, Enkihez, a Föld Urához,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arancsot adott az indulásra. Működni kezdtek az evezők, s a ladikok kígyógriff-orra szembefordult a víz áramlás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sírt. Könnyei szivárványán keresztül szomorúan bámult a lassan távolodó partra, a parton álló elárvult kis házra, a félszerre, ahol fazekait gyúrta, a barlang sötét nyílására, ahol menedéket találtak a sivár világban. Tűz már nem égett a barátságos kis tanyán. S ez olyan volt Nurma számára, mintha a lélek hagyta volna el a házat, ahol eddig elevenen lobogott, melegített, táplált minden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láthatjátok a házunkat! - kiáltott a gyermekeknek, s úgy integetett feléjük, mintha tőlük búcsúzott volna s nem életének egy nagy-nagy, sokezer éves darabját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után a nagy utazás változatosságai, a régen látott világ ezer új csodája lassanként elaltatta szívükben a bánatot.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megszokták, Sélibut, a tetőtől talpig katonát megszerették, Tarlugal elbeszélésein, amiket kifogyhatatlanul mondott a halászoknak segítő, fuldoklókat megmentő, gyermekeket lovagoltató delfinekről, ámuldoztak, az evezősök mókáin nevettek, az erdők, virágos partok, álmatag mocsarak szépségében gyönyörködtek. Új világ volt ez, merő</w:t>
        <w:softHyphen/>
        <w:t>ben más, mint amit valaha ismertek, megszoktak s mint amit elképzeltek. Esti tábortüzükben Bil-goa lobogott, az Égi Nád szelleme, éjszakáik csendjét megborzongatta egy-egy távoli oroszlánbőgés, a békák ezreinek kardala, hajnalaikat füttyel, csirregéssel, tilinkó</w:t>
        <w:softHyphen/>
        <w:t xml:space="preserve">szóval, pengetéssel, krúgatással töltötte el a madarak ébredező serege. Olykor gazellát láttak, amint egy bájos kisasszony illegésével lépegetett el a folyótól, máskor meg büszke vadbikát, amint fekete orrát a vízbe mártotta, rájuk bámult, szájáról csurgott a víz. A tuskóforma sárgyíkok mozdulatlanul hevertek a vízben, s az evezősök kiáltozásaira, evezősuhintásaira sem mozdultak tovább. De mik voltak e vadak és szörnyek a vízözön előtti idők torony magasságú sárkányaihoz képest! Mik ezek a mocsarak az akkori idők gőzölgő-párolgó nádrengetegéhez, beláthatatlan zsurlóihoz hasonlítva! Olyanok voltak, </w:t>
      </w:r>
      <w:r>
        <w:rPr>
          <w:rFonts w:eastAsia="Times New Roman CE" w:cs="Times New Roman CE" w:ascii="Times New Roman CE" w:hAnsi="Times New Roman CE"/>
          <w:i/>
          <w:iCs/>
          <w:color w:val="000000"/>
          <w:sz w:val="24"/>
          <w:szCs w:val="24"/>
        </w:rPr>
        <w:t>mintha</w:t>
      </w:r>
      <w:r>
        <w:rPr>
          <w:rFonts w:eastAsia="Times New Roman CE" w:cs="Times New Roman CE" w:ascii="Times New Roman CE" w:hAnsi="Times New Roman CE"/>
          <w:color w:val="000000"/>
          <w:sz w:val="24"/>
          <w:szCs w:val="24"/>
        </w:rPr>
        <w:t xml:space="preserve"> azok volnának - de kicsiben, játékosan, mert Nannar elmúlásával együtt hirtelen összezsugorodtak a fák, a náderdők, a sárkányok... Csak az Ég volt változatlanul magas és kék, csak a felhők ugyanolyan rejtelmesek, csak a víz tükrözte ugyanolyan odaadó szerelemmel Anu egét éjjel-napp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zerették volna siettetni a csónakok haladását, s türelmetlenségüke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ádnak érezte maga ellen. Éles hangon kiáltozott hát evezőseire, minduntalan fölemelkedett hajójában, s a katona vállára támaszkodva erélyesen fenyegetőzött öklével. Ilyenkor keményebben dolgoztak néhány pillanatig, azután ismét a megszokott egyenletes ütemben húzták az evezőke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onban jól megfelelt </w:t>
      </w:r>
      <w:r>
        <w:rPr>
          <w:rFonts w:eastAsia="Times New Roman CE" w:cs="Times New Roman CE" w:ascii="Times New Roman CE" w:hAnsi="Times New Roman CE"/>
          <w:i/>
          <w:iCs/>
          <w:color w:val="000000"/>
          <w:sz w:val="24"/>
          <w:szCs w:val="24"/>
        </w:rPr>
        <w:t>szukkali</w:t>
      </w:r>
      <w:r>
        <w:rPr>
          <w:rFonts w:eastAsia="Times New Roman CE" w:cs="Times New Roman CE" w:ascii="Times New Roman CE" w:hAnsi="Times New Roman CE"/>
          <w:color w:val="000000"/>
          <w:sz w:val="24"/>
          <w:szCs w:val="24"/>
        </w:rPr>
        <w:t xml:space="preserve"> tisztének s elégedetten ült vissza a hely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nyszor emelkedtek az evezők s hányszor csaptak le? Hány apró részecskére osztották az időt s az egyre áradó folyam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körülöttük is szaporodni kezdtek a csónakok, a parton halászok bukkantak föl. Izgatottságuk egyre nőtt. Lesték az aranyos tetejű templomokat, a színes kőkockákkal rakott királyi palotát, a várost övező bástyákat és tornyokat... S bár a partmenti pálmafákon kuporgó őrök megfújták harsány tülküket, hogy közeledésüket a palotában várakozó Gilgamesnek jelezzék, a roppant falakkal övezett város, É-anna hatalmas épületcsoportja s a királyi palota teraszlépcsőzete mégsem bukkant elébük a látóhatáron. Csupán egy sereg vályogházat, nádviskót láttak, az iszapos folyóparton rendetlenül összezsúfolt csónaksereget, bámészkodó nőket, akik hátukon hordozták pufók gyermeküket, mezítelen férfiak csoportját a csónakokon meg a pálmafák gyér árnyéka alatt... Ez volt Uru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mire partot érte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rélyes üvöltözései s az útjukból iszkoló csónakok közepette, valahol mély hangon megszólalt egy gong, tülkök rivalltak, s a lézengő nép rohanni kezdett a partra nyíló utcákon. S íme, egyszer csak előhömpölygött az ünneplő áradat. Citerák, hárfák pengtek-zengtek, dobok dobogtak, sípok tilinkóztak, ezer meg ezer összevert tenyér csattogott jégzápor módján, ujjongó torkok énekeltek, kiáltoztak... S ott közeledett a pálmaággal integető emberáradat fölött úszva a bíborszínű gyaloghintó, ott lépkedett hófehér szoknyában, lebegő vállkendőjét méltóságos redőkbe fogv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 több más előkelőség, a dárdát vivő mezítelen katonák bronzfényű serege s a népség, a koszorúslányok, a visítozó kölykök végeláthatatlan tömege. Egy virágos papnő rövid gyapjúszoknyácskában táncolt-forgott a hajadonok élén, s az ő példájára táncoltak, forogtak, tomboltak a többiek. A szürke sárfészek átalakult ünneplők színes forgatagává, a mámor, az ujjongás, a pálmaágak és virágok gyönyörűséges kertjévé.</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A menet a folyópartra érkezett, s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zéles vállára támaszkodva kilépett bíborszékéből Gilgames. Meg sem várta, hogy finom gyékényszőnyeget terítsenek elé, hanem gyorsan, úgyszólván futva járult Nurmához, kézen fogva kisegítette csónakjából, megölelte, meg</w:t>
        <w:softHyphen/>
        <w:t>csókolta. A nép tombolt az örömtől e jelenet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ár megtalálta Dumuzit! Dumuzi meglelte Istárt! - üvöltötte magánkívül a nép. A nők sikítoztak, könyökükkel törtek helyet s magasra emelték gyermeküket, hogy részesülhessenek az isteni jelenet malasztjában. Némely mezítelen férfiú vadul ugrált, mint a megvadult mén, a kölykök a porban hemperegtek, a katonák magasra hajították, s ügyesen elkapták lándzsáj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kavargó ünnepi mámor közepette ott állt Nurma és Gilgames, szorosan megölelve s meg</w:t>
        <w:softHyphen/>
        <w:t>hatottan simogatva egymást. Majd Kasszú következett atyja ölelésében, végül a mozdulatlanul álló, meghatottan mosolygó Ur-Nungal. Mélyen meghajoltak atyjuk előtt, kezüket összeillesz</w:t>
        <w:softHyphen/>
        <w:t>tették, s az üdvözlő kérdések elrebegése után megölelték és megcsókolták ő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égre ott ült Nurma a gyalogszékben Gilgames oldalán s könnyes kék szemét kíváncsian hordozta körül az új világban. Előttü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épkedett, jobb felől Ur-Nungal egy pillanatra le nem tett íjával és nyilaival, büszkén, egyenesen s higgadtan, tetőtől talpig mezítelenül, vállára omló haját a szellőben lobogtatva, bal felől Kasszú a szokatlan ezüstszürke fűszoknyában, füle mellett két nagy virág csillagait ragyogtatva, könnyedén, mint a gazella s mégis lustán, ahogy a fiatal, erejének tudatában levő állat mozog. Egymással haragot tartó mellbimbói úgy piroslottak a két büszke barna dombon, mint a szamócák. Vágyakozó, irigy, kaján, megvető, izzó szemek sugaraiban lépkedett, mint csillagistenek között Ist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nagy ez a város? - csodálkozott Nurma, de boldog kábulatában úgyszólván nem is látott. Egyre Gilgames kezét szorongatta é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sszevissza hurcolnak bennünket, hogy megcsodáljuk Urukot s Uruk megcsodáljon minket - felelt Gilgames, mint aki már otthon van. - Hogyan utazta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türelmetlenek voltunk, ó, Gis - beszélt az asszony, a sok szó közül, ami a nyelvére tolakodott, mindössze ezeket választva ki. - Nagyon féltette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vány vagy, és vörös a szemed - korhol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tam aludni, mióta elmentél és enni sem... Mikor érkezünk már a palot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 ideig tartott, amíg odaérkeztek. Amerre a menet elhaladt, mindenütt szorongó emberrajok lepték el a háztetőket, s a létrákon úgy csüngött a sok ember, mint a méhraj. És pálmaágak, tomboló ujjongás, tapsvihar mindenfelé. Nurma attól félt, beszakadnak a házak, lerogynak a létr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másztak a létrán a palotába. Kasszú ezen úgy nevetett, hogy szinte lebukott. A trónterem</w:t>
        <w:softHyphen/>
        <w:t>ben végre csend volt, csak az összesereglett előkelőségek suttogtak sorukra várva, hogy meg</w:t>
        <w:softHyphen/>
        <w:t>hajoljanak Nurma előtt s megkérdezzék, hogy szolgál az egészsége. Feszélyezetten válaszol</w:t>
        <w:softHyphen/>
        <w:t>gatott, terhére volt a sok zenebona, lárma, hajlongás, alázatos kérdés, fárasztotta az idegen környezet s csalódottságát is alig tudta leple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égem el van ragadtatva Uruk nagyságától, szépségétől s a palota csodálatosságától - magyarázta Gilgames. - Ezért nehezen jön a szó az ajkára. Fáradt is az utazást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gen, a város gyönyörű, hatalmas, a palota olyan, amilyet álmodni sem lehet - nyögte Nurma, mert lenézte Urukot, a királyi palotát s az előkelőségeket.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utálta, s alig várta a pillanatot, amikor nem kell látni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ugyan rokonszenvesebb volt számára, de a </w:t>
      </w:r>
      <w:r>
        <w:rPr>
          <w:rFonts w:eastAsia="Times New Roman CE" w:cs="Times New Roman CE" w:ascii="Times New Roman CE" w:hAnsi="Times New Roman CE"/>
          <w:i/>
          <w:iCs/>
          <w:color w:val="000000"/>
          <w:sz w:val="24"/>
          <w:szCs w:val="24"/>
        </w:rPr>
        <w:t>szangától</w:t>
      </w:r>
      <w:r>
        <w:rPr>
          <w:rFonts w:eastAsia="Times New Roman CE" w:cs="Times New Roman CE" w:ascii="Times New Roman CE" w:hAnsi="Times New Roman CE"/>
          <w:color w:val="000000"/>
          <w:sz w:val="24"/>
          <w:szCs w:val="24"/>
        </w:rPr>
        <w:t xml:space="preserve"> f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nnek is vége lett, az idegenek kihátráltak az ajtón, s ők azok voltak megint, akik eddig: egy fészek szorosan egymáshoz tartozó lakói. Gilgames leszállt a faragott székről, s otthonosan a gyékényre telepedett, Nurma s a gyermekek melléje, mintha a folyóparti kis ház előtt ülnének a lobogó tűznél. És Gilgames megtudta, hogy semmit sem hagytak ott a remekek közül, amiket keze fáradságos munkájával készített, megvannak a kőbalták, a faragott ivószapuk egytől egyig. Még a fazekak, bögrék, tálak, korsók is, amiket Nurma formált arurui műhelyében a félszer alatt. Ur-Nungal megmutatta a Gilgamestől kapott ősi bronzkést, amit mindig magával hordott a mezítelen derekát övező szíjon s a leszerelt idegű íjat. Kasszú türelmetlenül követelte a gyapjúszoknyát. Gilgames hallgatta őket, mint a patak csobogását, szavaikra alig figyelt, de mosolygott örö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Nurma megnyugodott, fölébredt benne a családanya. Szánalmas ez a palota, mondta, kicsiny és zsúfolt. S miért másznak be létrán? Félnek egy új vízözöntől? Ostobák! Vannak-e kertek? Hol a konyha, az élelemraktár? Miféle ember a szakács, hány szolga, szolgálólány dolgozik a háztartásban? Hol vannak a hálószobák, hol szokott Gilgames enni, együtt ebédelnek-e majd? Gilgames a kertekről nem sokat tudott, a főszakácsot bemutatták neki, mint palotája egyik előkelőségét, de nem törődött vele, úgyszintén azt sem tudta, hol van az élelemraktár, hány szolga meg szolgáló buzgólkodik a palotában, s hol vannak a hálószob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körülnézel, s úgy rendezel mindent, ahogy kell - hagyta Nurmára a dolognak ezt a részét. - Engem nagyobb ügyek foglalnak el most. Át akarom alakítani Anu birodalmát, hogy erős, békés, nyugodt és boldog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magyarázni kezdte terveit, de csak Ur-Nungal figyel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at lophatnak ebben a házban, ahol Alagar a legfőbb úr - jelentette ki Nurma, miután hagyta, hogy Gilgames csak fecsegjen álmairól, mint egy gondtalan gyermek. - Hát Istárnak van-e temploma a városban? - kérdezte mellék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zt mondta, van kicsi kápolnája É-anna templomában s benne egy régi csodatevő szobra, de ő még nem is lá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hallgatott, töpr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 papnők feje? Csak nem kell befogadnom a házunkba, hogy mindig láss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pnőkről anyám, Risat-Ninlil beszélt valamit, nem is tudom, mit - dünnyögte Gilgames bosszúsan. - Én még nem láttam egye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dat sem akarom mindennap látni - folytatta Nurma. - Felőlem lehet anyád, te talál</w:t>
        <w:softHyphen/>
        <w:t>kozhatsz vele mindennap, de én nem vagyok rá kíváncsi. Remélem, nem lakik a házunkban? Hiszen neki megvan a maga dolga őseid templomában, ott is lakik. - Gilgames megmagyarázta, hogy az ő fölkenésének pillanatától fogva Risat-Ninlil anyakirályné, Umme lesz, s a birodalom törvényei szerint különös tiszteletben részesül. De anyja maga kérte, hogy csupán egy kis zugot juttasson neki a palotában, s olyan eledelt, amit a szolgák esznek, miután nem kíván az ő csillagképei: sem Kutya, sem Skorpió, sem Vízöntő lenni, hiszen úgyszólván az Alvilágban él már. Rokkant, vén, gyámoltalan anyóka lett Risat-Ninlil, rá sem lehet ismerni, az ember nem tudja, sajnálja-e, vagy borzadjon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merem - legyintett Nurma keserűen. - Először csak egy odú, azután családi kör, végül az ország. De én semmiféle papnőt nem akarok látni a házban. Utálom őket. Olyanok, mint a kakukk, fiakat lopnak idegen fészekbe, s azok aztán kilökik az anyamadár tojásait és fiait, hogy maguk élj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em akart véleményt mondani, mert tudta, Nurma nyomban előáll az öreg kormányos szidalmazásával, aki, szerinte, a nők megvetésére oktatta Gilgamest. Szerencsére éppen hozták a gyapjúszoknyákat meg a kendőket. Kasszú ökleit összeütögetve, táncolva rontott rájuk.</w:t>
      </w:r>
    </w:p>
    <w:p>
      <w:pPr>
        <w:pStyle w:val="Heading1"/>
        <w:rPr/>
      </w:pPr>
      <w:r>
        <w:rPr/>
        <w:t>10</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város ünneplő előkelőségeivel bevezette Gilgamest a zsúfolásig megtelt Anu-templomba. Nurma, Kasszú meg Ur-Nungal már ott ülte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családjának fenntartott helyen az áldozati oltár körül, s a magasztos pillanat szépségétől eltelve figyelték a bevonuló Gilgames minden lépését. Pisszenés is alig hallatszott. Csak itt-ott zokogott föl a tömegben egy öregasszony, itt-ott köszörülte meg a torkát egy meghatott vén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en hófehér gyapjúszoknya, vállán hosszú fehér kendő volt, akárcsak a papokon meg a koszorús papnőkön. Mintegy álomban lépdelt Anu szentélyébe, szemét körülhordozta az ősök szobrain, mintha fogódzkodót keresne. Mindenki leborult s elrejtette arcát a hatalmasan áradó erő előtt, ami zöld szeméből s merev arcából sugárzott. Valóban sugárzott ez az arc, a templom mennyezetén levő nyílásból sugárnyaláb hullott rá s szinte tűzbe borította ő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evetette szoknyáját, levette vállkendőjét s egy mélyen meghajló papnak adta át. Mozdulataiban örök isteni törvények nyilatkoztak meg. Arca merev volt, tekintete nem is emberi. Félelmes nyugalommal lépett Gilgameshez, megoldotta övét, levette vállkendőjét s mikor kilépett a szoknyájából, mindezt szépen átnyújtotta egy másik papnak. Szobormereven állt a két pap a mezítelen férfiak mellett jobbról-balról, karján a ruhákkal. És ők ott álltak anyaszült mezítelenül a mennyezetről sugárzó napfényben, Anu sugárzásában, valóság és másvilág határ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te fejed uralkodása azt jelenti - zenge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rélyes, de mégis sima hangja a néma tömeg fölött, mint isteni szózat -, Enlil és Enki az urai a te uralmadnak. Időtlen időkig őrizzenek ők téged. A te lábad a templomban, a te kezed Anu oltáránál, istenednél, áldott legyen Anu előtt a te papságod, és a te fiad papsága legyen áldott. Ebben a templomban Anu, a te istened, áldja meg tetteidet, országodat, szavaidat és szándékaidat. Járj az istenek joga és igazsága szerint, s Anu cselekedjék veled és országoddal az ő joga és igazságossága szeri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kkor egy harmadik, ifjú pap aranyedényt nyújtott a </w:t>
      </w:r>
      <w:r>
        <w:rPr>
          <w:rFonts w:eastAsia="Times New Roman CE" w:cs="Times New Roman CE" w:ascii="Times New Roman CE" w:hAnsi="Times New Roman CE"/>
          <w:i/>
          <w:iCs/>
          <w:color w:val="000000"/>
          <w:sz w:val="24"/>
          <w:szCs w:val="24"/>
        </w:rPr>
        <w:t>szangának</w:t>
      </w:r>
      <w:r>
        <w:rPr>
          <w:rFonts w:eastAsia="Times New Roman CE" w:cs="Times New Roman CE" w:ascii="Times New Roman CE" w:hAnsi="Times New Roman CE"/>
          <w:color w:val="000000"/>
          <w:sz w:val="24"/>
          <w:szCs w:val="24"/>
        </w:rPr>
        <w:t>. Ő biztos, könnyű mozdulattal vette el tőle, s Gilgames lehajtott fejére töltötte az aranycsésze tartalmát. Aranyos, opálos fény ömlött az edényből, az olaj végigcsurgott Gilgames vállig érő haján. Ő a leborult nép felé fordulva szinte megrázkódott a csurgó olaj súlytalan sugara alatt, mintha a hetedik Égből omlott volna reá Anu fényének lesújtó sugárözön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lvette a szoknyát, kendőt a fiatal paptól, felöltöztette, majd kézen fogta Gilgamest s a hét lépcsőre helyezett trónushoz vezette. Gépiesen lépett Gilgames a lépcsőfokokra, lassan hágott a trónushoz, mintha ingatag hullámokon járna. Fejét lehajtotta, de dereka egyenes volt, mint a fatörzs, és lábai nem inogtak meg. Először a feketére festett lépcsőre hágott, azután a fehérre, majd a sárgára, a kékre, a vörösre, az ezüstre, s végezetül az aranyra, ahogy a Nap hág egyre felsőbb régiókba és szférákba, egyre magasabb, tisztább csillagvilágba, hogy a delelőn a hetedik Égben, Anu Egében ragyogjon az egész világ fölött. Itt megállván Gilgames, körülnézett az alatta hullámzó hátak tengerén, majd lassan leült. Karját a díszesen faragott szék támláira fektette, így ült mozdulatlanul Anu aranyegében, fénysugárban, isteni erővel, magasztos malaszttal csordultig telt szíve dobbanásait hallgatv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eborult előtte, s leborultak mind a méltóságok és előkelőségek, a papok és papnők, s megcsókolták a trónus legalsó lépcs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osza, Gilgames! Mit érzel most, amikor fejeden szent olaj csillog s ott ülsz a hetedik aión tetején, faragott székedben, a földre borult fejek és hátak fölött? Mit érzel e cédrusoszlopok, e díszes mennyezet, e szépen festett falak isteni szentélyében? Elődeid körben ülnek, állnak körülötted, mozdulatlanul, mint az örökkévalóság, ahová időtlen életüket emelték. Rád mered bűvölő szemük. Ha egy kicsit föltekintesz, láthatod a magasban Anu aranyos arcát s az ezer áldott kezet, amely sugarasan övezi. Ez az a pillanat, amikor megragadod istened kezét. Tágul-e a szíved, a májad, feszül-e a melled? Minden, ami eddig volt, messze elmarad tőled, új időszámítás, új élet kezdődik most a világon, te szabod meg a rendjét. Ma, Niszánu hatodik napján, amikor a nappali órák száma egyenlő az éjszakai órák számával, ma, amikor a folyam áradása megindul, hogy megtermékenyítse Istár embergyermekeinek földjét, ma, amikor Niszaba a végtelen mezőkön lépdegél gabonás szarujával, íme, itt ülsz a trónuson. E szegény ezrek nem merik rád emelni szemüket, olyan hatalmas vagy! Megváltót látnak benned, földjük megtermékenyítőjét, kenyerük szaporítóját. Jószágaik kövérségét, gyermekeik épségét, asszonyaik hajlandóságát tőled remélik. A folyó áradása a te erődből folyik, a felhők járása, az eső langyos omlása a te áldott vagy átkozott hatalmadtól függ. Anu az ő hetedik Egébe emelt, az ő kiválasztottja vagy. Mit érzel hát e pillanat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 mit érzett Gilgames, azt sem mozdulatlanul ülő alakja, sem révülten merev arca nem árulta el. Ennek a napnak, ennek a szertartásnak minden mozzanata, minden szava, a szereplők minden mozdulata, szempillantása, arcjátéka szigorúan megszabott törvények szerint történt. Sem Gilgamesnek, sem a </w:t>
      </w:r>
      <w:r>
        <w:rPr>
          <w:rFonts w:eastAsia="Times New Roman CE" w:cs="Times New Roman CE" w:ascii="Times New Roman CE" w:hAnsi="Times New Roman CE"/>
          <w:i/>
          <w:iCs/>
          <w:color w:val="000000"/>
          <w:sz w:val="24"/>
          <w:szCs w:val="24"/>
        </w:rPr>
        <w:t>szangának</w:t>
      </w:r>
      <w:r>
        <w:rPr>
          <w:rFonts w:eastAsia="Times New Roman CE" w:cs="Times New Roman CE" w:ascii="Times New Roman CE" w:hAnsi="Times New Roman CE"/>
          <w:color w:val="000000"/>
          <w:sz w:val="24"/>
          <w:szCs w:val="24"/>
        </w:rPr>
        <w:t>, sem a papoknak, de még a hárfásoknak, dobosoknak, tapsolóknak, sőt a szertartást csak szemlélő közönséges emberek ezreinek sem volt szabad elvétenie a szabályokat. Mert akkor kárba veszett volna minden. Az isteni rítus elvesztette volna értelmét, hatékonyságát. A világegyetem harmonikus forgásában zavar, romlás támadt volna, áldás helyett átok fakadt volna bel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jatok föl, barátaim, nyájam kedves juhai - szólalt meg Gilgames erőteljes, mély hangon a feszült csendben. Hangja nem volt sem fátyolos, sem erőltetett, a szavak úgy zengtek, mintha kőbe metszet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dübörögve fölállt. Ezer elragadtatott arc, ezer szempár meredt most Gilgamesre. Határtalan, félelmes erő sugárzott erről az egyetlen szemnek látszó ezer szempárról, erről az egyetlen különös, nem emberi arcnak látszó ezer arcról. És Gilgames érezte, miként áramlik belé az erő, mint tölti el őt nagyobb hatalommal, mint amilyet valaha is érzett hosszú él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Enlil és Enki szent Háromsága fejemre töltötte az olajat - zengte Gilgames erős hangon a megszabott szavakat. - Íme, megragadták ők az én kezemet, hogy vezessenek, s én megragadom a birodalom kezét, hogy vezessem. - Minden szót finoman megformált, mint egy-egy drágakövet, úgy hullatta a lelkek mozdulatlan tengerébe. - Ha a pateszi nem vigyáz a jogra, föllázad a nép, s a birodalom széthull. Ha a birodalom törvényeit nem követi, Enki, a Föld Ura, megmásítja a Föld történetét, s az istenek gonoszat cselekszenek a birodalommal. Ha a pateszi az ő tanácsadóira nem figyelmez, megrövidíttetnek az ő napjai. Ha a művészekre nem figyelmez, bukás lesz birodalmának sorsa. Ha a hitványakra hallgat, megmásul az ő birodalma. Ha Enki követeire hallgat, egyetértésre, belátásra s a jog útjaira vezetik őt az istenek és az istennők. Ha igazságtalanul bánik Uruk népével, s az idegeneknek igazságot nem szolgáltat, Uru, az Ég bírája és a Föld megítélője idegen törvényt emel uralomra, a tanácsadók nem az igazat fogják mondani. Ha a birodalom népe a pateszit törvénytelenségre kényszeríti, Enlil, a birodalmak ura, ellenséges idegeneket küld a birodalomba, seregeit megalázza és eltaposs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ez szóról szóra úgy hangzott, ahogy ebben a pillanatban s ebben a helyzetben a fölkent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mondania kellett. Gilgames egyetlen szót, egyetlen ragot sem változtatott rajta, s a szavak pontos rendjét sem másította meg. Mikor azonban a megszabott eskü kijelentéseit elmondta, amellyel magát az istenek és istennők iránt megkötötte, a népnek igazságot fogadott, s a népet is elkötelezte a jog és az igazság mellett, mély lélegzetet vett, mintha el akarná rúgni maga alól mind a hét égi szférát, arca kigyúlt, zöld szeme félelmetesen tüzelt. A zsúfolásig telt templom szinte szétpattant a feszültségtől. Halk zúgás borzolta meg a népet, hullámzás támad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rémülten emelte föl a kezét, mintha megállást akart volna parancsolni valaminek, amit nem látott előre, s ami mégis rémülettel töltötte el a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emelte jobbját és mintegy révületben folytatta. Hangja félelmete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n a napon, Niszánu hatodik napján, Udu a bika alakját ölti magára. Új korszak kezdődik Égen és Földön. Eljött a Bika, hogy állhatatosság, bölcsesség, szépség legyen a világon. Eljött a Bika, hogy termékenységet hozzon Istár gyermekeinek. A régi törvényeket új alakba önti, mert ő a Bika, a bölcs, a szilárd és a termékeny. Áldozzatok bikát a Bika napján, hogy végre megtisztítson benneteket, s bölcsek, szilárdak és termékenyek legyetek uralma alatt, mert ő a Bika. Öljetek az ő napján bikát, hogy megerősödjék áldozatotoktól, s erősen uralkodjék rajtatok, mert ő a Bika. Részesüljetek benne, egyétek és igyátok, hogy bölcsek, szilárdak és termékenyek legyetek, mert ő a Bika. Állítsátok föl őt mindenütt, hogy szépek legyetek és szépek a gyermekeitek, mert az ő uralma következik most, a Bikáé. Íme, a Bikát hirdetem nektek, mert a mai napon, Niszánu hatodik napján, eljött a Bika. Akinek füle van a hallásra, hallja, akinek szeme van a látásra, láss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rmedt csendben hallgatták. Mikor befejezte szavait, s fölemelt jobbját lebocsátotta, egy pillanatig még tartott a csend, mintha a nép nem tudott volna felocsúdni ámulatából. Lelke</w:t>
        <w:softHyphen/>
        <w:t>sedés és félelem viaskodott a szívekben. Az arcok egymás felé fordultak, a szemek kitágultak, az ajkak suttogtak. Mi ez? Mi történt? Kinyilatkoztatás vagy szörnyű csapások előjele? Gudea, azaz Beszélő szólt-e hozzánk isteni révületben, avagy lábbal taposta a szertartásokat egy jöttment, aki Nergál borzasztó hatalmával ült a trónra? Isteni szózat hangzott-e el vagy alvilági? Szent őrült szólott-e a hetedik szférából vagy csúfolódó? Félelmeset mondott, de igaz-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em tudta, mit tegyen. Kettőt lépett az emelvény felé, aztán megállt, kezeit összetette a mellén, arca sápadt volt, mint a halotté, egész teste reszke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befejezvén mondanivalóját, körülnézett a megzavart gyülekezeten. Nurma csodálkozó kék szemét látta, Kasszú rajongó arcát, Ur-Nungal bátorító, megértő tekintetét, s távolabb Risat-Ninlil görnyedt, szánalmas alakját, amint összetöpörödve ül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család</w:t>
        <w:softHyphen/>
        <w:t>jának fenntartott helyen, s éles arcát a trón felé fordította. Nem értenek - gondolta némi megdöbbenéssel. - Hátha elrontottam mindent? Az avatás törvényeit áthágtam, a megszokott szavakat összezavartam... De megkeményítette szívét, s hagyta, hogy ezután úgy folyjék minden, ahogy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szólaltak a hárfák, a citerák, a dobok. A nép fölszabadultan éneke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a fölkenés szertartása befejeződött, s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leborult előtte, hogy parancsot kérjen a teendők felől, Gilgames így szólt trónja magas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j kort, új törvényeket hirdettem nektek és új áldozatot. Keressetek tiszta, hibátlan, hároméves bikát, amely még tehenet nem hágott, hogy föláldozzam Anunak. Voltak idők, amikor embereket áldoztak s voltak, mikor gyümölcsöt, gabonát, halat. Ismét voltak idők, amikor madarat áldozott az ember s ismét voltak, amikor semmit, avagy inkább mindent, azaz az egész életet és a lelket, minden cselekedetet és minden gondolatot. És voltak idők, amikor az ikrek közül kellett föláldozni azt, amelyik elsőnek hagyta el anyja méhét, s voltak, amikor szüzeket. Most keressetek bikát, amilyet mondtam, díszítsétek a szarvát arannyal és fürdessé</w:t>
        <w:softHyphen/>
        <w:t>tek meg, ahogyan a Bika fürdik az égi istenek sugaraiban. Hozzatok lándzsát is, de hegye ne legyen kőből, hanem csak hegyezzétek meg a fát, ahogy azok az emberek tettek, akik a puszta földön bolyongtak, s nem volt még hegyezett kövük sem. Azzal a szűz lándzsával ölöm meg a bikát, mert vadonatúj legyen a lándzsa, olyan, ami testbe még nem hat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ancsot megértették, fölkeltek és kihátr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nem oszlott el. Ilyen ünnepen, mint a mai, nemcsak áldozni szoktak Urukban, hanem vigadni, lakomázni, részegeskedni is. Nemcsak a hagyományból, az ősi feliratokból, hanem elöljáróinak oktatásából is tudta, hogy ez a hét a gondtalan ünnep ideje, így volt Dumuzi korában, Lugalbanda, Enmekar s Meszkemgaser idejében is, évezredekkel ezelőtt s azóta, mindig és mindig, a múlt beláthatatlan homályába veszőn, a jövő végtelenéi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arra az időre, amíg az áldozás órája elkövetkezik, a Család Házába vonult pihenőre. Nurmát és a gyermekeket a saját lakosztályukba vezették, őt csa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ísérte otthon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igheveredett ágyán. Szemét lehunyta. Zúgott, kavargott a lelke, zúgott a füle, kavargott a ház. Valóban úgy érezte, hogy elrúgta maga alól a hét szférát s a trónt. Most minden álomszerűvé, bizonytalanná vált körülötte. A két előkelő tiszteletteljesen állt a kerevet előtt s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Gilgames sóhajtott, kinyitotta szemét s elmosolyodott. A két arcon nyájas mosoly derült föl, mintha fény sugárzott volna reá.</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nu és Udu, Enlil és Enki az ő valóságos szavaival hívott téged uralomra, pateszi - kezd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ékony, fátyolos hangon. - A birodalomra a te csodálatos uralmad következett. Helyreállt a napok s az évek törvénye, gazdag esőzés, hatalmas áradás következik most. A kereskedők magas árakat várnak, a nép olcsó kenyeret remél. Az istenek lehajolnak hozzánk... istenfélelem tölti el a szíveket... a tempom meggazdagszik... Az aggok mosolyognak, a gyermekek dalolnak, a lányok meg az asszonyok szerelmesek lesznek... fiúkat, lányokat szülnek. A barmok szaporodnak. Aki bűnt követett el, az én uram életben hagyja őt. Akik esztendők óta börtönben ülnek, te szabadon bocsátod őket, hatalmas uram. Akik sok-sok napot betegen töltöttek, most fölépülnek. Az éhezők jóllaknak, a soványak meghíznak, a mezítelenek ruhát ölten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türelmesen hallga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lragadtatott szavai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inden szóra bólintott, mint aki ugyanígy érzi és gondo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hagyd - intett Gilgames. - De miképpen vélekedtek a Bikár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másra néztek. Nem mertek szólni, de hallgatni sem. Mindegyikük a másiktól várta, hogy szóljon. Végr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elszánta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urunk - kezdte szinte dadogva. - A Bikát nem értjük egészen. Tudjuk, hogy eljött, s ezután bikát kell áldoznunk. Te vagy a pateszi, az uralkodó és főpap, te tudod, hogyan áldozz, mit áldozz. Ősöm ott volt a Világtoron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iéd is? - csodálkozott Gilgames. - Alagar ősei szintén ott voltak. Igaz, Alagar? Vagy nem ezt mondtad, amikor a kis faházban először láttuk egymást?</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Csak azért említem ősömet, kegyelmes úr - folytatta szemérmese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 hogy tudd, nem pazaroltad kinyilatkoztatásodat avatatlanra. Mi mindnyájan, akik a te alázatos szolgáid vagyunk, s parancsodra tanáccsal szolgálunk, visszavezetjük származásunkat a vízözön előtti időkre. Valóban, helyesen méltóztattál emlékezni, testvérem és barátom őse a Világtoronyban volt, s íme, az enyém is. Tehát mi tudjuk, hogy ma prófétáltál, s az isteni titokba pillantva, új törvényt közöltél velünk. A Bika valóban eljött, s ezután bikát áldozol, mint pate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a Világtoronyból származik - gondolta Gilgames. - A Világtorony romba dőlt, nyoma sem maradt, Nannar eltaposta, mint egy köpést, ahogy az örökkévaló néhai Ur-Ba’u, atyám barátja szokta volt mondani. S most mégis egyre-másra bújnak ki alóla az ivadékok, mint kotló alól a csib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egyedül akarok lenni - mondta szelíden s intett. Gyönyörrel látta, hogy a két férfiú nyomban meghajolt s kifelé hátrált az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akarom: bejönnek. Ha akarom: kimennek. Ha akarom: fölkelnek s ha akarom: lefekszenek. Ha akarom: megértenek valamit, s ha akarom, nem értenek meg semmit, ha akarom: elvágják a torkukat, s elém okádják a saját vérüket, hogy írjak vele a kövön. Véleményüket akarom hallani az új kor alaptörvényeiről - s ők a származásukat emlegetik...</w:t>
      </w:r>
    </w:p>
    <w:p>
      <w:pPr>
        <w:pStyle w:val="Heading1"/>
        <w:rPr/>
      </w:pPr>
      <w:r>
        <w:rPr/>
        <w:t>11</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a meg az Anu-templom között széles térség volt, itt szoktak játszani a gyermekek s itt szokta tartani vigasságait a nép. Most zsúfolásig volt a tér ünneplőkkel: lármázó, kötekedő, eszeveszett, táncoló meztelen férfiakkal, daloló nőkkel, kergetőző, sikongó gyermekekkel. Fehér szoknyák, lebegő kendők, lehullott kontyok, virító virágkoszorúk, lengő pálmaágak hemzsegtek, kavarogtak, hullámzottak a téren: Uruk egész lakossága. A templom kövei közt fészkelő ezernyi szirtigalamb lengő, csattogó szárnyai keringtek a tömeg fölött. Anu galambjai fé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Udu, a Nap leszállani készült az Égről, óriási máglya lobogott a zöld égbolt alatt s világította meg vörös fénnyel a templom, a palota s a messzebb levő vályogházak falait. Vastag szantálfa-hasábok parázsló tömege bocsátott illatos füstöt a legyek módjára gyülekező istenek és istennők orra alá. Szorgos mesteremberek valami sohasem látott cölöpszerkezetet ácsolgattak a tűz mellett. Két fehérruhás pap szíjon vezette a lompos bikát. Aranyos szarvai lángoltak a tűz fényében, bozontos homlokát leszegte, púpos marját fölmeresztette, mint rőt színű dombot, farka nyugtalanul korbácsolta tisztára fürdetett oldalait. Olykor vadul kapált. S mély hangon morgott, mint a távoli mennydörg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ehát ünneplő fehérben kíséretével és lándzsás katonák csoportjával a térre ment, hogy a történelemben elsőnek és először áldozzon bikát. Bizonyára előtte lebegtek a hajdani város áldozóhelyének, ünneplő népének, az áldozatra szánt ifjak tömegének hatalmas képei. Az oltárra fektetettek jajkiáltásai a fülében hangozhattak. Azokhoz a hatalmas jelenetekhez képest ez a tér, ez az embertömeg, ez az áldozat, bizony, szegényesnek látszott. Aminthogy szegé</w:t>
        <w:softHyphen/>
        <w:t>nyesebb, alacsonyabb, kisebb, szűkebb lett az egész világ. Csak a bika volt méltóságtel</w:t>
        <w:softHyphen/>
        <w:t>jes, csak a nép szorongó kíváncsisága, áhítata, lelkesedése volt szívemelően a rég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ünk min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ehát uralkodó és főpap egy személyben, hangos szóval hirdette a Bika eljöttét, ugyanúgy, mint a templomban. Szavai nyomán ezúttal nem támadt zavar, az emberek némán hallgatták s megértetté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em reszketett, mint akkor. Csak a kétfelől szíjon tartott bika meresztette Gilgames felé előreálló szarvának aranyos villáját, szegte le busa homlokát, pillantott fújva a máglyán izzó fahasábok felé, s farkával csapkodva meg-meglóbálta heréjének füstös tömlőjét. Gilgames érezte: a nép szeme kinyílt, s egyszerre megpillantotta a bikában az istenit. S megértette, hogy a bölcsesség, a szilárdság, a szépség korszaka nyílik meg előtte, miután az istenek törvényei szerint eljött az Égből a Bik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bikát, melyet ezúttal elsőnek ért a megtiszteltetés, hogy az isteneknek és istennőknek föláldoztassék, az új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jándékozta saját csordájából, s egy álló hétig mindennap ajándékozni fog egyet. Mindez pedig évente négyszer ismétlődik meg, azokon a napokon, amikor Udu a csillagképek között végzett vándorlása során fontos fordulóhoz érkezik. Az új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ső törvénye tehát világosan állt Uruk apraja-nagyja előtt. Némelyek ugyan szoron</w:t>
        <w:softHyphen/>
        <w:t>gást éreztek szívükben, hogy ezután nem fogják föláldozni az ikerfiúk közül azt, amelyik elsőnek hagyta el anyja méhét. Különösen a papok. Ehhez az áldozathoz ragaszkod</w:t>
        <w:softHyphen/>
        <w:t>tak évezredes vallási törvények s az áldozat mély értelme szerint. Fitymálva nézegették a bikát. De a nép fiataljai már nem szívesen gondoltak az ikrek megölésére, s ha nagyritkán rákerült a sor, valamilyen okkal-móddal inkább távoltartották magukat az ünnepnek ettől a részétől. Bár a föláldozott ikret már régóta nem ették meg, csupán díszesen eltemették. Mennél igazabb, szebb a bika! Isteni lény s mégsem ember. A húsát is szívesebben eszik! Ha emberevésre gondoltak, fölfordult a gyomruk. Aljasaknak érezték magukat. De ha a bika combjára, vese</w:t>
        <w:softHyphen/>
        <w:t>pecse</w:t>
        <w:softHyphen/>
        <w:t>nyéjére, májára, fejére, nyelvére, a gömbölyded fartőre vagy éppen a bőséges mócsin</w:t>
        <w:softHyphen/>
        <w:t xml:space="preserve">gokat rejtegető lábszárára gondoltak, eleredt a nyáluk. S mindebben évenként négyszer részesülnek s mindig egy álló hétig! Mert Uruk népe, ne titkoljuk e helyen, korántsem élt fejedelmi módon. Általában naponként és fejenként körülbelül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féle, gabona jutott a férfiaknak meg némi olaj és gyümölcs. A nőknek, gyermekeknek ennél is kevesebb. Reggel-este be kellett érniök némi kenyérlepénnyel, datolyával, darakásával, délben meg éppen hogy faltak valamit, miután a forró napszakban szükséges henyélést üres gyomorral nem kedvelték. Sovány élelmüket olykor ugyan gazdagította egy-egy kenyértésztában sütött csuka, tőrrel elejtett madár, esetleg egy liba, kacsa, csirke is a földműves udvarokról, de ez már ünnep volt vagy legalábbis vendégség! Még ritkább eseményszámba ment, ha levágtak egy gazellát, antilopot vagy kecskét. A zebutehenekre és bikákra nem is mertek gondolni, hiszen a zebu vonta kocsijaikat, ekéiket, a zebu adta a tejet, túrót, sajtot, rendkívül megbecsült állat volt tehát, a család szemefénye, dédelgetett, jóltartott kedvence, úgyszólván családtag, még megszidni sem volt szabad. Pláne levágni! Ha megtörtént, csak az előkelőbbeknél történt, például ha fiú született a családban, vagy ha távoli kedves vendég érkezett. És most bikát áldoznak és esznek, hét álló napig bikát, hol reggel, hol délben, hol este, s ez már beláthatatlan ideig így lesz, miután a világra eljött a Bika. Aki pedig a Bika eljövetelét hirdeti, s áldozatát elrendeli, nem más, mint Gilgames, az istenek helytartój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Ő maga adja a bikát, s ő áldozza föl az isten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zgó áhítattal figyelték a szertartást. A bikát markos fiatal papok gúzsba kötötték. Nyögve, bőgve, mozdulatlanul hevert a földön. Gilgames imádkozott: fölajánlotta az isteneknek és istennőknek az áldozatot. Kérte őket, fogadják élvező orral az áldozat illatát, s árasszanak a világra bölcsességet, szépséget, termékenységet, tegyék az emberek szívét az irántuk érzett hűségben szilárddá. Mindez akkora csendben történt, hogy Gilgames szavai visszaverődtek a templom meg a palota falairól. Csak a szirti galambok serege csapongott a rőt fényben zengő szárnnyal, az istenek madaraié.</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zután hatalmas erővel a bika szügyébe döfte a lándzsát. Szívet ért a szúrás. Az isteni állat görcsösen fölemelte fejét, s a sötétülő égre bőgött. Majd hörögni kezdett. A sebből feketén kanyargott a v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íts meg minden szívet a bűntől - kiáltotta Gilgames harsányan. - Ontsd ki áldásodat a földre és embereire! Termékenyítsd meg az anyákat, a csordákat, a nyájakat, a mezőket! Áraszd el az élet áradatával a világot! Anu, az Ég atyja, Istár, az élők anyja, akik a Bikában léptek erre a világra minden hajnalon, fogadjátok áldozatul a bi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rábömbölte az utolsó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az Ég atyja, Istár, az élők anyja, akik a Bikában léptek erre a világra minden hajnalon, fogadjátok áldozatul a bik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közben az áldozat már el is hunyt. Gilgames egy hosszú kőkéssel lemetszette a fejét, s átadta a </w:t>
      </w:r>
      <w:r>
        <w:rPr>
          <w:rFonts w:eastAsia="Times New Roman CE" w:cs="Times New Roman CE" w:ascii="Times New Roman CE" w:hAnsi="Times New Roman CE"/>
          <w:i/>
          <w:iCs/>
          <w:color w:val="000000"/>
          <w:sz w:val="24"/>
          <w:szCs w:val="24"/>
        </w:rPr>
        <w:t>szangának</w:t>
      </w:r>
      <w:r>
        <w:rPr>
          <w:rFonts w:eastAsia="Times New Roman CE" w:cs="Times New Roman CE" w:ascii="Times New Roman CE" w:hAnsi="Times New Roman CE"/>
          <w:color w:val="000000"/>
          <w:sz w:val="24"/>
          <w:szCs w:val="24"/>
        </w:rPr>
        <w:t>. A többi már a papok dolga volt. Ágasra emelték, hasát fölmetszették, a belsőrészeket külön-külön üstökbe rakták, tagjait földarabolták. A szív, a máj és a vesék, amelyek a bika lelkét tartalmazzák, Gilgamest és családját illették, valamint a vesepecsenye is. A többit igazságosan fölosztották az előkelők, a papok és a nép között. Hatalmas sütés-főzés kezdődött most a máglya parazsánál. Sistergett, rotyogott, zúgott a sok üst, az égi istenek és istennők összegyűlt serege, valamint a földön kuporgó nép reszkető orral szívta be az illato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 történet előadója a </w:t>
      </w:r>
      <w:r>
        <w:rPr>
          <w:rFonts w:eastAsia="Times New Roman CE" w:cs="Times New Roman CE" w:ascii="Times New Roman CE" w:hAnsi="Times New Roman CE"/>
          <w:i/>
          <w:iCs/>
          <w:color w:val="000000"/>
          <w:sz w:val="24"/>
          <w:szCs w:val="24"/>
        </w:rPr>
        <w:t>Vízözön</w:t>
      </w:r>
      <w:r>
        <w:rPr>
          <w:rFonts w:eastAsia="Times New Roman CE" w:cs="Times New Roman CE" w:ascii="Times New Roman CE" w:hAnsi="Times New Roman CE"/>
          <w:color w:val="000000"/>
          <w:sz w:val="24"/>
          <w:szCs w:val="24"/>
        </w:rPr>
        <w:t xml:space="preserve"> című munkájában több helyütt bőséges leírást nyújtott az áldozati ünnepekről és lakomákról. Rendkívüli tárgyilagossággal iparkodott elmondani, milyen emberhekatombáknak tépték ki a szívét, hogy zabálták a nyers emberhúst, hogy részegedtek le a sörtől férfiak és nők, ifjak és vének, még az erdőkből e nevezetes alkalmakra bevonult majmok és papagájok is. Arról is szólt, hogyan szolgálták ki ilyen alkalmakkor nemcsak a papnők, akiknek elvégre egy vallási kötelességük minden időkben, hanem a virágokkal koszorúzott ifjú szűzlányok is a mámor egekig csapó révületében megdühödött férfiak vágyát - meg a saját vágyukat. Ez a mostani ünnep korántsem volt olyan félelmetes méretű, nem áldoztak embereket, nem ettek emberhúst, majmok sem érkeztek a lakomára, még papagájok sem voltak, mindössze rémült galambok, de azok nem ittak mámorító italt. Ám a bika föláldo</w:t>
        <w:softHyphen/>
        <w:t>zásában és megevésében, még inkább a reákövetkező vigasságban mégis volt a hajdanihoz hasonló vonás. A bika húsából mindenki evett, amennyit csak bírt, a tömlőkben, korsókban, ivószapukban hordozott sörből, datolyaborból mindenki iparkodott annyit vedelni, hogy a dolgokat kettőzve lássa, s lába fölmondja a szolgálatot. Hárfák, citerák, cimbalmok is kerültek, nagy, üstformájú cimbalmok, s a részeg ujjak, a megőrült cimbalom</w:t>
        <w:softHyphen/>
        <w:t>verők éppúgy táncoltak a húrokon, mint a nép a zenebona hangjaira. Itt-ott fáklyák fénye lobogott, s vörös izzásban fürödtek a daloló, táncoló csoportok. A kutyáknak is bő aratásuk volt, hátsófelükre kuporodva rágták, nyelték a maradékot. De még azok a kóborló árnyéklel</w:t>
        <w:softHyphen/>
        <w:t>kek is ehettek-ihattak eleget az elhagyott falatokból, elfeledett csészékből, akiknek már mindenkijük meghalt s így nem gondoskodott alvilági táplálékukról senki. Az említett vízözön előtti áldozatok mámorában leányok ezrei vesztették el szüzességüket, maguk sem tudták, hogyan, kivel s hányszor... Valószínű, hogy egy-két ifjú leányzó tébolyodott fejéről ezúttal is leesett a koszorú, s később nem tudta, hol veszítette el. Még az asszonyok között is akadt, aki nem a férje karjaiban józanodott ki. Hogy a papnők a helyükön voltak, nem is említ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os népe túlcsordult az áldozat terén, kiömlött a folyópartra, beszivárgott a kertekbe, elterült a pálmafák és bokrok alatt. Vakmerő részegek szökdöstek a himbálózó csónakokba s megragadva az evezőket, vadul siklottak a vízen lefelé. Messze a városon kívül, ahol mezőség tátongott, részeg csapatok csatangoltak. Összevissza csapkodtak a vízi bolondok, nekimentek egymásnak, sikítoztak, röhögtek, összevesztek, ölelkeztek. Az is megtörtént, hogy egy csónak fölborult, s a benne ágálók a vízbe estek. Itták a Puratu édes vizét az erős borra, s némileg észretérve kapaszkodtak vissza a csónakba. A csillagfényben vibráló vízen hullámokkal küzdő férfitestek, mezítelen, csapzott hajú nők sikoltottak najádokként. Ilyen napokról s éjszakákról jegyezték föl a töredezett agyagtáblák ékjelei, hogy a „vének táncoltak, az ifjak daloltak, mert a tánc és a dal fölüdíti a szív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ünk családj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ársaságában töltötte az éjszakát. Risat-Ninlil nem jelent meg. Nagy asztalt ültek körül, ettek és poharaztak, de persze ők nem feledkeztek meg méltóságukról, sem a társas érintkezés törvényeiről. Csak akkor nyúltak ételhez, ha Gilgames vett a tálból, akkor ittak, ha Gilgames fölemelte aranypoharát. Mezítelen szolgák meredeztek a terem falainál. Időnként új tálak jelentek meg a gyapotkendővel takart asztalon, de már csak csemegék, mint például a tejszínből, mézből, olajból és gyümölcspépből készült </w:t>
      </w:r>
      <w:r>
        <w:rPr>
          <w:rFonts w:eastAsia="Times New Roman CE" w:cs="Times New Roman CE" w:ascii="Times New Roman CE" w:hAnsi="Times New Roman CE"/>
          <w:i/>
          <w:iCs/>
          <w:color w:val="000000"/>
          <w:sz w:val="24"/>
          <w:szCs w:val="24"/>
        </w:rPr>
        <w:t>musz</w:t>
      </w:r>
      <w:r>
        <w:rPr>
          <w:rFonts w:eastAsia="Times New Roman CE" w:cs="Times New Roman CE" w:ascii="Times New Roman CE" w:hAnsi="Times New Roman CE"/>
          <w:color w:val="000000"/>
          <w:sz w:val="24"/>
          <w:szCs w:val="24"/>
        </w:rPr>
        <w:t xml:space="preserve"> vagy </w:t>
      </w:r>
      <w:r>
        <w:rPr>
          <w:rFonts w:eastAsia="Times New Roman CE" w:cs="Times New Roman CE" w:ascii="Times New Roman CE" w:hAnsi="Times New Roman CE"/>
          <w:i/>
          <w:iCs/>
          <w:color w:val="000000"/>
          <w:sz w:val="24"/>
          <w:szCs w:val="24"/>
        </w:rPr>
        <w:t>mirszu</w:t>
      </w:r>
      <w:r>
        <w:rPr>
          <w:rFonts w:eastAsia="Times New Roman CE" w:cs="Times New Roman CE" w:ascii="Times New Roman CE" w:hAnsi="Times New Roman CE"/>
          <w:color w:val="000000"/>
          <w:sz w:val="24"/>
          <w:szCs w:val="24"/>
        </w:rPr>
        <w:t xml:space="preserve">, a lisztből, szezámból és datolyamézből kevert </w:t>
      </w:r>
      <w:r>
        <w:rPr>
          <w:rFonts w:eastAsia="Times New Roman CE" w:cs="Times New Roman CE" w:ascii="Times New Roman CE" w:hAnsi="Times New Roman CE"/>
          <w:i/>
          <w:iCs/>
          <w:color w:val="000000"/>
          <w:sz w:val="24"/>
          <w:szCs w:val="24"/>
        </w:rPr>
        <w:t>muttaku</w:t>
      </w:r>
      <w:r>
        <w:rPr>
          <w:rFonts w:eastAsia="Times New Roman CE" w:cs="Times New Roman CE" w:ascii="Times New Roman CE" w:hAnsi="Times New Roman CE"/>
          <w:color w:val="000000"/>
          <w:sz w:val="24"/>
          <w:szCs w:val="24"/>
        </w:rPr>
        <w:t xml:space="preserve"> meg az elmaradhatatlan almáslepény. Válogatott gyümölcsök tornyosultak a tálon: datolya, füge, alma, szárított szőlő. A termet falra akasztott mécsesek árasztották el vakító fénnyel.</w:t>
      </w:r>
    </w:p>
    <w:p>
      <w:pPr>
        <w:pStyle w:val="Normal"/>
        <w:widowControl/>
        <w:spacing w:before="0" w:after="120"/>
        <w:jc w:val="both"/>
        <w:rPr/>
      </w:pPr>
      <w:r>
        <w:rPr>
          <w:rFonts w:eastAsia="Times New Roman CE" w:cs="Times New Roman CE" w:ascii="Times New Roman CE" w:hAnsi="Times New Roman CE"/>
          <w:color w:val="000000"/>
          <w:sz w:val="24"/>
          <w:szCs w:val="24"/>
        </w:rPr>
        <w:t>Gilgames fáradt volt, de elégedett. Zöld szeme derűsen járt körbe, s meg-megpihent Nurma, Kasszú, Ur-Nungal arcán. A megszokott Nurma eltűnt, s megjelent a régi, széles szalmakalap</w:t>
        <w:softHyphen/>
        <w:t xml:space="preserve">ját fogva a szélben, aki Gilgames mellett ült a tengerparton, s a hullámok ütemes locsogását, Gilgames versmondásának zenéjét hallgatta. A régi, révült Nurma nézett rá a kék szemből, aki akkor csüngött Gilgames ajkán. De Kasszú is eltűnt, az a Kasszú, aki rövidke fűszoknyában, füle mellett egy-egy fehér virág csillagával, lobogó hajjal futott a folyóra, hogy barna testét a síkos hullámokba vesse. Itt most a szépséges királyleány ült, fejét aranyszalag, ezüstből formált remegő virágdísz, lazúrkőből remekelt csengő díszítette, nyakán lazúrkő nyaklánc zöldellt, büszke mellét gyöngéd redőkbe omló gyapjúkendő takarta. Sima arcán másvilági mosoly ragyogott. Sötét szeme szikrázott, mint a finoman csiszolt kő. És Ur-Nungal? Karcsú, izmos, mezítelen legény, aki olyan ügyesen surrant a bozótban vadászataik alkalmával, olyan biztosan hajította gerelyét a folyóról távozó vadra? Igen, ez az Ur-Nungal is eltűnt. Aki itt ült mellette fehér gyapjúszoknyában, előkelő vállkendőben, meglett, érett, szelíden mosolygó férfiú volt. Figyelmesen hallgat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agyarázatait az uruki katonák kiképzéséről s arról a veszedelemről, ami Urukot ősidők óta Achlamé pusztasága felől fenyegeti. Mind valahányan mások voltak hát, mindegyikükből kikelt valami szebb, finomabb, égibb alak, s mégis azok voltak, akiket roppant méretű élete során megszeretett és megszok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zerényen, finoman ült a bőséges asztal mellett. A kínálást egyre elhárította magától. Nem evett, csak csipegetett, ízlelt, szemelt. Nem ivott, csak az ajkát nedvesítette meg. Minden mozdulatát, minden szavát rendkívüli önuralom jellemezte. Halkan beszélt, a szavakat lassan, meggondoltan ejtegette, mintha láthatatlan hatalom vigyázta volna éjjel-nappal. Komoly volt, de nyájas, szolgálatkész, mégis tartózkodó. Róla is kiderült, hogy őse a Világtorony romjai alatt menekült meg, s éppen ezért viseli ő is, mint minden őse, a legfőbb papi méltóságot, am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után követke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uk előkelői mind olyan ősöktől származnak, hatalmas uram, akik a Világtoronyban tartózkodtak a vízözön idején. Szóbeli hagyományainkból s ősrégi iratokból tudjuk, hogy Lugal, a Nagy Ember, roppant erőfeszítéssel iparkodott megmenteni az emberiséget s a tudományt a végpusztulástól. Evégből építette a Világtornyot. Az emberek azonban bűneik miatt meghasonlottak egymással, így a torony építése nem fejeződött be. Azonban a romok megmaradtak s őseink ott húzták meg magukat a vizek áradatának elvonulásáig. Vannak ugyan, akik azt hiszik, hogy csak Utnapistim bárkája menekült meg a bennlevőkkel, de ez tévedés. Hiszen hogyan szaporodhatott volna el az emberi faj a vízözön óta annyira, ha csak ez az egy bárka élte volna túl a világpusztulást? Nem, több bárkáról is tudunk, s arról is hallottunk, hogy az emberiség nagy csoportjai túlélték a romlást, magas hegyekre, barlan</w:t>
        <w:softHyphen/>
        <w:t>gokba, oltalmazó odúkba húzódván. De olyan hatalmas építmény sem omolhatott össze nyom</w:t>
        <w:softHyphen/>
        <w:t>talanul, mint a Világtorony. Voltak részek, voltak vastag falaktól védett folyosók, termek, szobák, amelyek ellenálltak Nannar dühének s a Sárkány csapásai alatt nem omlottak por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rról kezdett beszélni, hogy az új korszak, a Bika korszaka, a bika három legfőbb tulajdonságán fog épülni: a bölcsességen, a szilárdságon és a szépségen. A vízözön előtti idők elavult, megüresedett törvényeit, szokásait, erkölcseit újaknak kell követniök. Más nép, más fajta él ma a földön. Utat kell mutatnunk neki. Ezt fejtegette Gilgames az odaadóan figyelő társaságnak. Az ünnep eseményei, a jó falatok, a régen élvezett édes gyümölcsök s az Uriból való bor megoldották a nyelvét. Könyökére támaszkodva merengett, csillogó zöld szeme előtt összevegyülve úsztak el mérhetetlen életének hatalmas emlékei. Nem is a jelenlevőkhöz beszélt merengésében, hanem önmagához. Önmaga legbelsőbb énj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szítsetek nekem bőrsisakot, s díszítsétek aranyos bikaszarvakkal. Mert én a Bika uralmát hozom a világra. És szobrászokat állítsatok elém, hogy megmondhassam, miképpen faragjanak bazaltból, doloritból, márványból hatalmas bikákat a palota s a templom elé. Díszítsetek minden nagy épületet bikával. Fessetek a falakra bikákat. Ékesítsétek a hárfákat bikával, hogy a bika énekét zengjék a fületekbe. A hajók orrán megmaradhat a kígyógriff, mert szükséges, hogy Nannarra s a vízözönre emlékeztessen benneteket, azonban építsetek nekem hajót, huszonnégy evezőset, s ékesítsétek az orrát bikafejjel. Mert azt akarom, hogy a nép s az idegenek lássák, Uruk a Bika birodalma, s bölcsesség, szilárdság, szépség uralkodik benn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áhítattal könyökölt az asztalra. Minduntalan csodálkozó, elragadtatott, helyeslő cuppanásokat lehetett hallani. Gilgames álmodozott, merengett. Valaha-volt paloták, templomvárosok képe lengedezett mámoros szeme előtt, amilyeneket ezek a rövidéletű emberkék megálmodni sem tudn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tam már, mit s hogyan akarok építeni Urukban - folytatta halkan. - Ezeket a rozoga falakat tövig le fogom bontani s újraépítem a házamat. Kapukat készítek s a kapuk elé hatalmas kőbikákat állítok, hogy visszafordítsák az ellenséges szívűek mellét. Nem létrán mászkálunk a palotába, mint a baromfiak, hanem kapun járunk ki s be és lépcsőkön lépegetünk, mint az égi istenek. Mit gondoltok, vajon megment bennünket egy újabb vízözön áradásától az a néhány könyök magasságú fal, amit most létrán mászunk meg? Ostobaság. Hiszen a Világtorony is elmerült a vízözönben, hát ez a hitvány téglarakás ne merülne el! A vízözönre szükséges emlékeznünk, de beláthatatlan időkig nem kell aggódnotok, hiszen Enlil megígérte, többé nem bünteti az emberi fajt vízözönnel. Istár megbánta szeszélyét, a kevélyek elpusztultak, új nép ez, új Ég és új Föld. Tehát lerombolom ezt a házat az alapokig, addig a szintig, ahol első pateszink, Meszkemgaser kezdte építeni, s újat rakok helyébe. Kapukkal, lépcsőkkel és félelmes bikákkal. Bikákat állítok É-anna kapui elé is, az új templom elé, amiről már beszéltem. Istár kicsiny kápolnája helyébe hatalmas templomot építek, s bikákat állítok eléje. Mondom, új Ég és új Föld ez, a Bika uralma alatt állunk, s mint tudjátok, Istár képe a bika. Most saját jelében uralkodik Istár és Istár jelében a Bika. Bölcsességet, szilárdságot, szépséget áraszt a világra a Bika, ezért akarom, hogy megértsétek és őt lássátok minden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tyám, csodálatos lesz, ha új palotákat építesz és új templomokat, s mindenütt a hatalmas Bika szobrai állanak! - kiáltott fel Kasszú. Összeütögette ökleit, szeme ége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ár nem tudod, leányom, milyen volt Szurippak és Erech királyi palotája. S templomvá</w:t>
        <w:softHyphen/>
        <w:t>rosa, mert egész város volt az! - fordult Gilgames simogató tekintettel a ragyogószemű leányhoz. - Ti nem tudjátok, csak feleségem, Nurma tudja, mert ővele még jártam azok között a roppant épületek között, arcába néztem a félelmes szárnyas szarappiknak és kéribbuknak, amelyek a kapuk előtt őrködtek. Ő még ismerte, mint én is, azokat az oszlopokat, amelyek zengtek Nannar vörös fényében. Ő még emlékszik a teraszokra és a lépcsőkre... - Elhallgatott, mert fölbukkant előtte a régi-régi teraszok képe, ahol egy leányt űzött éjszakákon át, egy éneklő leányt. Nyakához nyúlt: nem volt ott az anyjától kapott ősi lazúrkő-nyaklánc, megmozdította lábát: hiányzott róla a remekművű bokaperec. A lányt látta, amint a terasz kőpárkányán ül, nyakán a nyaklánc, bokáján a bokaperec zöldeskéken csillog az égről sugárzó vörös ragyogásban. Sóhajtott. - És feleségem, Nurma, látta Aztlán Bikabirodalmát is, a vörös-fehér-fekete kövekből épített isteni várost és az aranytetejű templomot, ahol Atli aranyképe állt aranyból öntött delfinek között. Ó, barátaim és testvéreim, azokat a palotákat, azokat a templomokat, azokat a kapukat és teraszokat akarom én látni Ur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hosszú terem tetőgerendái alatt forró levegő áramlott be az ablaknyílásokon. Gilgames vizes kendőt kért egy szolgától, megtörölgette arcát,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az ámulattól hallgattok, barátaim és testvéreim, mert bár őseitek ott voltak a Világtoronyban, azokra az építményekre ti nem emlékezhettek. Új fajta vagytok ti is, tegnap születtetek, holnap meghaltok, nem ismeritek az időtlenség emléke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talmas vagy, kegyelmes urunk - rebegte rendkívül vékony, fátyolos hango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s orra egészen az ajka fölé hajolt. - Félünk, rettegünk tőled, ura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ak mondd, mit kívánsz s mi megvalósítjuk - lelkesede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gyermekesen. - Éjjel-nappal dolgozunk, munkára rendeljük a népet, nem eszünk, nem iszunk, amíg mindazt meg nem valósítjuk, amiről szóltá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egnedvesítette vékony ajkát egy korty borral s megfontoltan szól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ományaink s az ősi írások alapján megértjük, hatalmas urunk, hogy veled a Bika ideje következett a világra. Elég egy pillantást vetnünk az ég csillagaira, hogy lássuk. Rendkívüli idők ezek, hatalmas urunk. Követnünk kell az istenek szavát, s az ő isteni szavuk az Égre van ír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stár, de bölcsen szólottál, szanga! - kiáltott föl Nurma boldogan.</w:t>
      </w:r>
    </w:p>
    <w:p>
      <w:pPr>
        <w:pStyle w:val="Normal"/>
        <w:widowControl/>
        <w:spacing w:before="0" w:after="120"/>
        <w:jc w:val="both"/>
        <w:rPr/>
      </w:pPr>
      <w:r>
        <w:rPr>
          <w:rFonts w:eastAsia="Times New Roman CE" w:cs="Times New Roman CE" w:ascii="Times New Roman CE" w:hAnsi="Times New Roman CE"/>
          <w:color w:val="000000"/>
          <w:sz w:val="24"/>
          <w:szCs w:val="24"/>
        </w:rPr>
        <w:t>Ekkor megnyílt az ajtó. Két szolga üst alakú cimbalmot hozott. Maga a cimbalom művésze, egy szokatlanul magas, húsos képű, nem borotvától, hanem bölcsességtől kopasz, meghatá</w:t>
        <w:softHyphen/>
        <w:t>rozhatatlan korú férfiú, sima öntudattal, gőgös alázattal, horgasan mosolygó tekintettel lépett be hangszere mögött. Nyomban földre vetette magát, s könyökén ügyesen csúszva, megcsó</w:t>
        <w:softHyphen/>
        <w:t xml:space="preserve">kolta Gilgames lábát. Sűrűn kellett lehasalnia életében vagy otthon keményen gyakorolnia, hogy ilyen könnyed gyorsasággal, nesztelen súllyal tudjon a földre boruln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ebom</w:t>
        <w:softHyphen/>
        <w:t xml:space="preserve">lásaiban tartózkodó finomság vo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úgy vetette magát a földre, mintha a mélységbe akarna zuhanni,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eményen vágódott a kövezetre, hogy szinte megijedt az ember, hátha összetöri magát. De mindez semmi sem volt a művész lebomlásának halálmegvető alázatához, tartózkodó finomságához, puha könnyedségéhez, gyakorlott simaságához kép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 föl, barátom - szólt Gilgames szinte megrettenve, s hátrább tolta székét, visszahúzta lábát a művész csókja elől. - Ki vagy? Amint látom, cimbalommal kívánod fölvidítani szívünket.</w:t>
      </w:r>
    </w:p>
    <w:p>
      <w:pPr>
        <w:pStyle w:val="Normal"/>
        <w:keepNext w:val="true"/>
        <w:widowControl/>
        <w:spacing w:before="0" w:after="120"/>
        <w:jc w:val="both"/>
        <w:rPr/>
      </w:pPr>
      <w:r>
        <w:rPr>
          <w:rFonts w:eastAsia="Times New Roman CE" w:cs="Times New Roman CE" w:ascii="Times New Roman CE" w:hAnsi="Times New Roman CE"/>
          <w:color w:val="000000"/>
          <w:sz w:val="24"/>
          <w:szCs w:val="24"/>
        </w:rPr>
        <w:t xml:space="preserve">A művész csak kétszeri felszólításnak engedve állott talpra. Egyetlen könnyed mozdulattal művelte ezt, nem erőlködött, nem nyögött, nem kapaszkodott semmibe, egyszerűen helyből talpra állt. Eközbe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jelentette:</w:t>
      </w:r>
    </w:p>
    <w:p>
      <w:pPr>
        <w:pStyle w:val="Normal"/>
        <w:keepNext w:val="true"/>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lab-Ea nagy művész, csodálatosan futtatja verőit a húrokon s úgy énekel, mint Ea Kutyájához illik. Az ő énekére előjönnek a delfinek a tengerből, partra úszik Ea népének serege és bűvölten hallgatja a cimbalom égi szavát s a költő isteni énekét. Dumuzi, pihenjen békén, lelke vissza ne járjon, sohasem érkezett nélkü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gyenemben elsüllyedek - mondta Ea Kutyája fakó hangon, s úgy mosolygott, mint aki gyermekfecsegést hall. - Hatalmas pateszi, a szukkal érdememen felül dicsér, mert elődöd, a Nyugalom Házába tért Dumuzi, a halász, szívesen hallgatta játékomat és énekemet. Ha silány művészetem nem mulattat, ó, pateszi, vettess a folyóba. Inkább cimbalmozom s énekelek a süket halaknak, semhogy valaha még emberi fülek elé merjek ál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érteget, vagy dicsőít? - kérdezte magában Gilgames. Nurmára tekintett: az asszony merev, gyanakodó tekintettel nézte a hosszú művé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uk hát, barátom - intett keg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a feje rándításával utasított egy szolgát, hogy a cimbalom elé zsámolyt tegyen. Hangszere elé telepedett, kezébe vette, billegette a húrverőket, majd a mennyezet gerendáira nézett. Minden mozdulata, egész lénye szokatlan volt. A neve is idegenül hangzott, sumerul Ur-Eának kellett volna hangzania. Dehát ő volt Dumuzi kedvelt énekese, és ez sokat jele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a művész felé fordultak, ittak egy-egy kortyot, s lelküket megnyitva a magasztos esemény számára, várták a következendőket. Kalab-Ea végigfuttatta verőit a húrokon, előbb a vékonyaktól a vastagokig, mintha valamely égi lény szökdellt volna a magasságból a döngő Alvilágba, majd a vastagoktól a vékonyakig, mintha a döngő, sötét Alvilágból pajkosan föl</w:t>
        <w:softHyphen/>
        <w:t>szaladt volna a legmagasabb szférákba. Azután belevágott mind a kettővel. Száját megnyitotta, szemét behunyta, arcát a mennyezet felé fordította. Fahangja egy csapásra eltűnt, érces, sima s egyben kemény férfihang zendült meg a keskeny, hosszú teremben.</w:t>
      </w:r>
    </w:p>
    <w:p>
      <w:pPr>
        <w:pStyle w:val="Vers"/>
        <w:rPr/>
      </w:pPr>
      <w:r>
        <w:rPr/>
        <w:t>Vajon ki a legnagyobb, istenek közt állván?</w:t>
        <w:br/>
        <w:t>Kinek hangja mennydörög, mint az isten hangja?</w:t>
        <w:br/>
        <w:t>Kinek szava oly szilárd, mint az égi törvény?</w:t>
        <w:br/>
        <w:t>Kinek karja sújt s emel mind az egész földön?</w:t>
        <w:br/>
        <w:t>Kinek szíve oly kemény, mint a büszke márv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áltva zengte ezeket a kérdéseket, a húrverők vadul táncoltak a mély üst fölött. A három előkelőség megbűvölve dőlt előre székén. Gilgames az asztalra könyökölt, szemét behunyta, egész testén végigborzongott a kemény zene kéjes bu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mintha elgondolkodott volna a bátor kérdéseken, de csak egy pillanatig, mert egy kissé megcsóválta kopasz fejét, s elmosolyodott, mintha önmagát korholná, hogy a feleleten talán gondolkodni kell.</w:t>
      </w:r>
    </w:p>
    <w:p>
      <w:pPr>
        <w:pStyle w:val="Vers"/>
        <w:rPr/>
      </w:pPr>
      <w:r>
        <w:rPr/>
        <w:t>Akit Istár gyermekül maga mellé ültet,</w:t>
        <w:br/>
        <w:t>Akit Anu kegyesen olajával fölkent,</w:t>
        <w:br/>
        <w:t>Aki áldva simogat szelídeket s jókat,</w:t>
        <w:br/>
        <w:t>Aki előtt porbahull a gonoszak kardja,</w:t>
        <w:br/>
        <w:t>Aki elől a kevély földet nyalva kullog,</w:t>
        <w:br/>
        <w:t>Aki előtt megremeg Achlamé határa,</w:t>
        <w:br/>
        <w:t>Aki, mint az elefánt, oly bölcs és hatalmas:</w:t>
        <w:br/>
        <w:t>Ő a fölkent, Gilgames, az isteni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néhány erőteljes, húrzúgató futam következett, majd a művész felkelt zsámolyáról s ugyanúgy, mint az imént, gyorsan, könnyedén, simán a földre borult, mintegy várván, hogy nyomban megöljék, ha kontármód működött, vagy kegyesen fölemeljék, ha játéka éneke nem volt egészen sil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emelte poharát.</w:t>
      </w:r>
    </w:p>
    <w:p>
      <w:pPr>
        <w:pStyle w:val="Normal"/>
        <w:widowControl/>
        <w:spacing w:before="0" w:after="120"/>
        <w:jc w:val="both"/>
        <w:rPr/>
      </w:pPr>
      <w:r>
        <w:rPr>
          <w:rFonts w:eastAsia="Times New Roman CE" w:cs="Times New Roman CE" w:ascii="Times New Roman CE" w:hAnsi="Times New Roman CE"/>
          <w:color w:val="000000"/>
          <w:sz w:val="24"/>
          <w:szCs w:val="24"/>
        </w:rPr>
        <w:t>- A játék szép volt, ó, művész, dalod pedig fordulatos és formás - mondta engedékenyen. De a szíve mélyén kényelmetlen zavart érzett. A mértéktelen dicsőítés vajjal kenegette ugyan, de megvetést is támasztott benne a hízelgő iránt. Nurmára tekintett. Nurma, természete szerint, nem titkolta szényenkezését. Látszott rajta, hogy szeretne fölkelni s elmenni valahová, ahol nem mondanak ilyen laposra csiszolt szavakat. De Kasszú könnyezett apja dicsőségének láttán, Ur-Nungal pedig rámosolygott, mintha mondaná: mit énekel ez a művész, ha majd fölépíted Urukot és erre a hitvány téglaházra, szerény templomra, erre a maroknyi vályogvis</w:t>
        <w:softHyphen/>
        <w:t xml:space="preserve">kóra meg nádkunyhóra már emlékezni sem fogna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zinte kikelt a képéből lelkesedésében, izzadt, ragyogo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ölugrott s magasra emelve poharát, Istárhoz kiáltott. A csendes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pedig elismerő bólogatás közbe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gyönyörűen válogattad meg szavaidat, ó, Kalab-Ea, de nem is lehet másként, mert a szívünkből kerested ki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ünk a szabadba, igen nagy a hőség - mondta Gilgames és fölkelt az asztaltól. A leborulva várakozó művészről megfeled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mentek a palotát övező tornácra. Messzire lehetett innen látni Uruk lapos, apró háztetői fölött. A pálmafák csokrai feketén integettek, s sötét folyóban vörös fáklyatüzek villództak. Zsongott a város, az egész kerek föld, ujjongás, sikoltozás, kacagás, harsány énekszó, zene</w:t>
        <w:softHyphen/>
        <w:t>bona, dobolás kavargott mindenfelé. A téren még pislákolt a szertehordott máglya hamvadó parazsa, fekete árnyékok táncolták körül. Vadul ugattak a kutyák. S erre a vörösen villogó, feketén kavargó, mozdulatlan kockákba merevedő, csokrosan integető világra sötét deren</w:t>
        <w:softHyphen/>
        <w:t>géssel borult az Ég hatalmas kupolája. Aja vékony sarlója alig világított, mert Újhold éjszakája volt ma, amikor a földben meghasadtak a duzzadó magvak, kidugják fejecskéjüket a csírák, s megnyílik az asszonyok méhe. Gilgames a párkányra könyökölve a csillagokra tekintett. Igen, a Bika korszaka jött el, ki látta volna ezt nála job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obb felől Nurma, bal felől Kasszú támaszkodott mel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áll majd a Csillagtorony - mutatott Gilgames a sötétbe. - Csak légy egy kis türelemmel, meglátod, föltámad hullámsírjából Szurippak, ahol annyiszor jártunk a Csillagtorony óriásfalai alatt. Tengert, sajnos, nem adhatok Uru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jobban szeretnék a folyóparton lenni, a kis házban - suttogta Nurma s karját Gilgames vállára tette. - Néha úgy fáj a szívem, ha arra az elhagyott, üres, szegény kis házra gondolok. Te nem vágyakozol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felelte Gilgames keményebben, mint ahogy kellett volna. - És te se gondolj rá, mert szomorú lesz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an észrevették alant, hogy az É-gal, azaz Nagy Ház körülfutó tornácán tartózkodnak. Lóbálni kezdték fáklyáikat s szinte önkívületben ordítoztak. A lándzsás katonák hiába kergették őket, csak összeverődtek megint. A lelkes csapat jelentékenyen megerősödött egy sereg ifjú férfival és nővel, akik egymásba karolva vonultak az utca egész szélességében, több sorban, s harsányan énekeltek. A dal, amit fújtak, kemény volt, ütemei csattogtak, mint fölrepülő sas szárnyai. Ezt énekelték:</w:t>
      </w:r>
    </w:p>
    <w:p>
      <w:pPr>
        <w:pStyle w:val="Vers"/>
        <w:rPr/>
      </w:pPr>
      <w:r>
        <w:rPr/>
        <w:t>Aki mindent látott, hallott, égen, földön, föld alatt,</w:t>
        <w:br/>
        <w:t>Ki a bölcsek bölcsességét tőrül-hegyre ismeri,</w:t>
        <w:br/>
        <w:t>A bezártat megnyitotta, a dugottat fölfedé</w:t>
        <w:br/>
        <w:t>És a szörnyű vízözönből száraz lábbal menekült,</w:t>
        <w:br/>
        <w:t>Minden próbát jól megállott szárazon és tengeren.</w:t>
        <w:br/>
        <w:t>Most a híres Uruk ura lett a dicső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Ilyet még nem hallott Gilgamesünk. Füle kitágult, arca kipirult, melle dagadt. Egyre nagyobb tömeg sereglett össze a tornác előtt, a feketefejűek részeg népe tombolt. A dal újra meg újra felharsant, egyre többen zengték, nem győztek betelni vele. </w:t>
      </w:r>
      <w:r>
        <w:rPr>
          <w:rFonts w:eastAsia="Times New Roman CE" w:cs="Times New Roman CE" w:ascii="Times New Roman CE" w:hAnsi="Times New Roman CE"/>
          <w:i/>
          <w:iCs/>
          <w:color w:val="000000"/>
          <w:sz w:val="24"/>
          <w:szCs w:val="24"/>
        </w:rPr>
        <w:t>„Minden próbát jól megállott szárazon és tengeren, most a híres Uruk ura lett a dicső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könyöklőhöz lépett, fölemelte karját. A lárma elcsitult, csak a távolabbi utcák visszhangozták az éneket: </w:t>
      </w:r>
      <w:r>
        <w:rPr>
          <w:rFonts w:eastAsia="Times New Roman CE" w:cs="Times New Roman CE" w:ascii="Times New Roman CE" w:hAnsi="Times New Roman CE"/>
          <w:i/>
          <w:iCs/>
          <w:color w:val="000000"/>
          <w:sz w:val="24"/>
          <w:szCs w:val="24"/>
        </w:rPr>
        <w:t>„Most a híres Uruk ura lett a dicső Gilgames...!”</w:t>
      </w:r>
      <w:r>
        <w:rPr>
          <w:rFonts w:eastAsia="Times New Roman CE" w:cs="Times New Roman CE" w:ascii="Times New Roman CE" w:hAnsi="Times New Roman CE"/>
          <w:color w:val="000000"/>
          <w:sz w:val="24"/>
          <w:szCs w:val="24"/>
        </w:rPr>
        <w:t xml:space="preserve"> És még távolabb: </w:t>
      </w:r>
      <w:r>
        <w:rPr>
          <w:rFonts w:eastAsia="Times New Roman CE" w:cs="Times New Roman CE" w:ascii="Times New Roman CE" w:hAnsi="Times New Roman CE"/>
          <w:i/>
          <w:iCs/>
          <w:color w:val="000000"/>
          <w:sz w:val="24"/>
          <w:szCs w:val="24"/>
        </w:rPr>
        <w:t>„...lett a dicső Gilgames...”</w:t>
      </w:r>
      <w:r>
        <w:rPr>
          <w:rFonts w:eastAsia="Times New Roman CE" w:cs="Times New Roman CE" w:ascii="Times New Roman CE" w:hAnsi="Times New Roman CE"/>
          <w:color w:val="000000"/>
          <w:sz w:val="24"/>
          <w:szCs w:val="24"/>
        </w:rPr>
        <w:t xml:space="preserve"> Ahogy a partnak verődő hullámtörés visszafordul s elcsöndese</w:t>
        <w:softHyphen/>
        <w:t>dik, csak messze kint harsog a tenger.</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Feketefejűek népe! - kiálto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lepő harsányan. - Őhatalmasságának nevében köszönetet mondok nektek! Őhatalmassága az istenek rendeléséből elhozta nekünk a Bika korszakát. Bölcsesség, szilárdság, szépség uralkodik ezután a földön. A Purátu vize megárad, bőséges lesz az esőzés, nem két, hanem négy szila főzelék lesz naponta a gyomrotokban. Istár megszaporít téged, feketefejűek nép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Tomboló ordítás támadt. A hullámtörés megint kicsapott a sziklákra, az egekig tornyosult. S mikor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lebocsátotta karját, jelezve, hogy szavait befejezte, megint fölcsattant az ének: </w:t>
      </w:r>
      <w:r>
        <w:rPr>
          <w:rFonts w:eastAsia="Times New Roman CE" w:cs="Times New Roman CE" w:ascii="Times New Roman CE" w:hAnsi="Times New Roman CE"/>
          <w:i/>
          <w:iCs/>
          <w:color w:val="000000"/>
          <w:sz w:val="24"/>
          <w:szCs w:val="24"/>
        </w:rPr>
        <w:t>„Aki mindent látott, hallott égen, földön, föld alatt...”</w:t>
      </w:r>
      <w:r>
        <w:rPr>
          <w:rFonts w:eastAsia="Times New Roman CE" w:cs="Times New Roman CE" w:ascii="Times New Roman CE" w:hAnsi="Times New Roman CE"/>
          <w:color w:val="000000"/>
          <w:sz w:val="24"/>
          <w:szCs w:val="24"/>
        </w:rPr>
        <w:t xml:space="preserve"> S a tömeg megindult, hogy végighar</w:t>
        <w:softHyphen/>
        <w:t>sogja minden utcán, a hullám elzúdult a sötétben, hogy távoli partokat ostromoljon.</w:t>
      </w:r>
    </w:p>
    <w:p>
      <w:pPr>
        <w:pStyle w:val="Normal"/>
        <w:widowControl/>
        <w:spacing w:before="0" w:after="120"/>
        <w:jc w:val="both"/>
        <w:rPr/>
      </w:pPr>
      <w:r>
        <w:rPr>
          <w:rFonts w:eastAsia="Times New Roman CE" w:cs="Times New Roman CE" w:ascii="Times New Roman CE" w:hAnsi="Times New Roman CE"/>
          <w:color w:val="000000"/>
          <w:sz w:val="24"/>
          <w:szCs w:val="24"/>
        </w:rPr>
        <w:t>Gilgames mája, veséje bizsergett, szíve hízott. Mérhetetlen erőt érzett magában, nagyobbat, mint mikor ifjúkorában Samassúm-iddin tanítványaként Anunnakit idézett alvilági varázslat</w:t>
        <w:softHyphen/>
        <w:t xml:space="preserve">tal. Most valóban </w:t>
      </w:r>
      <w:r>
        <w:rPr>
          <w:rFonts w:eastAsia="Times New Roman CE" w:cs="Times New Roman CE" w:ascii="Times New Roman CE" w:hAnsi="Times New Roman CE"/>
          <w:i/>
          <w:iCs/>
          <w:color w:val="000000"/>
          <w:sz w:val="24"/>
          <w:szCs w:val="24"/>
        </w:rPr>
        <w:t>tudta</w:t>
      </w:r>
      <w:r>
        <w:rPr>
          <w:rFonts w:eastAsia="Times New Roman CE" w:cs="Times New Roman CE" w:ascii="Times New Roman CE" w:hAnsi="Times New Roman CE"/>
          <w:color w:val="000000"/>
          <w:sz w:val="24"/>
          <w:szCs w:val="24"/>
        </w:rPr>
        <w:t>, hogy álmait meg fogja valósítani. A paloták, templomok fölépülnek, Uruk városa álomvárossá szépül, házainak tengerét roppant falak fogják övezni, a folyamon gályák serege hordja az élelmet, márványt, cédrusfát... Nem Anunnakik fogják fölépíteni varázs</w:t>
        <w:softHyphen/>
        <w:t>hatalmának parancsára, hanem ezek az alacsony, tömzsi, ujjongó, táncoló, fáklyákat lóbáló feketefejű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gyre köszörülte a torkát a lelkes szavak után. Kasszú könnyezett, Ur-Nungal révülten mosolygott. Csak Nurma arca volt aggodalmaskodó. Mitől fél? - kérdezte magában Gilgames. - Fél az istenektől, fél az emberektől, fél a Labartutól, fél a bogaraktól is... Nurma mindig fél!</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 szólt semmit. Kezét Ur-Nungal vállára tette, íme, a fiú, a Dumuzi, az Igazi Örökös! Ő nem fél. Ő szembenéz istenekkel és istennőkkel, mert bízik bennük. Az emberek megjuhá</w:t>
        <w:softHyphen/>
        <w:t>szod</w:t>
        <w:softHyphen/>
        <w:t>nak erős, de szelíd oroszlánszeme előtt, mert bíznak benne. Labartu rontása nem fog rajta, íja van és nyila! Megsokszorozza magát százlépésnyire, annyi Ur-Nungal tud lenni, ahány nyila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m, majd megtanítod a katonákat nyilazni - mondta csöndesen. - Téged rendellek Uruk íjászainak élére. Te leszel a turtán,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oroszlánszeme vidáman csillo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után Gilgames elbocsátotta vendégeit. A nubandának meghagyta, hogy nyomban nyittassa meg a tömlöcöket. „Akik esztendők óta börtönben ülnek, te szabadon bocsátod őket”, mondta a fölkenés ut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 jól mondta. Igaz, azt is mondta valaha, amikor először ült a parti tűznél s Uruk népének tiszta erkölcseiről beszélt, hogy lopás, rablás, ölés emberemlékezet óta nem fordult elő Urukban, sőt az utcasarkon ülő bölcs bírák ilyen ügyekben nem is tudnának ítélkezni. De azért egykét börtön mégis volt a városban, egy-két bűnös mégis ült a börtönök</w:t>
        <w:softHyphen/>
        <w:t xml:space="preserve">ben. Ezek mintegy véletlenül, akaratuk ellenére követték el a bűnt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mikor Gilgames a bűnbocsánatot elrendelte. - Például több mámorító itallal vidították szívüket, mint amennyit agyuk megbírt s bár mámorukban kettőt láttak, mégis agyon tudtak csapni valakit. Mások meg csintalan vándort találtak a datolyafájukon s olyan szerencsétlenül hajítot</w:t>
        <w:softHyphen/>
        <w:t xml:space="preserve">ták meg kővel, hogy kilehelte lelkét a fa tövében. Ismét mások többedmagukkal veszítették el szívüket Istár akaratából ugyanannál a lánynál, meglesték egymást a lánytól jövet, s a vitának emberhalál lett a vége. Voltak olyanok is, aki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yájából gyönge bárányt emeltek a vállukra, hogy teletömjék a maguk vagy a családjuk gyomrát, miután „napok óta nem szagoltak főzelékillatot, s gyomruk nem telt meg étellel”. Ilyen nagy biroda</w:t>
        <w:softHyphen/>
        <w:t xml:space="preserve">lomban, mint Uruk, adódtak efféle véletlenek. Olyasmi is előfordult, hogy valamely szegény ember gabonát kért kölcsön egy gazdagabb feketefejűtől, aratáskor nem tudta megadni a kétszeresét, mikor pedig a gazdag megjelent szolgáival, hogy jogait érvényesítse, a szegény feketefejű kőbaltát ragadott s leütötte a gazdag feketefejűt keserűségében. Ült egy szép fiatal asszony is a börtönben, úgyszólván ok nélkül, mert nem tehetett róla, hogy szülei öreg férfiúhoz adták feleségül, s miután az öreg férfiúból, hiába volt nagy tekintélye és termékeny földje, egy csepp szerelmet sem tudott kisajtolni, bájitalt adott neki, amitől a férfiú előbb szerelmi dühre gerjedt, majd görcsök között elpusztult. Ilyen s efféle bűnök előfordultak akkora városban, mint Uruk, de kár lenne belőlük ítéletet formálni a feketefejűek népéről. Ezek a szerencsétlenek búsan hallgatták börtönükben az utcákon ujjongó nép vidám zaját, s keserűen bólogattak, amikor őreik közölték velük, hogy új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kentek fel É-anna templomában, a téren pedig lázasan sütögetik az áldozati bika húsát, hogy hét álló napig holtra zabálják maguk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űnbocsánata tehát megnyitotta sötét tömlöceik ajtaját, az őrök leoldozták róluk a szívós gúzsköteleket, s miután szegények hosszú búcsúpillantást vetettek a reménytelenség házára, a vizeskorsóra s halomban álló ürülékükre, boldogan támolyogtak ki a szabadságba. Bár, mint mondottuk, korántsem voltak sokan a város lakosságának számához képest, kiszaba</w:t>
        <w:softHyphen/>
        <w:t>du</w:t>
        <w:softHyphen/>
        <w:t>lásuk mégis észrevehetően emelte a boldog nép hangoskodását. Jóllakván gyorsan és lerésze</w:t>
        <w:softHyphen/>
        <w:t>gedvén, az ünneplő csoportok élére álltak, pihent torkuk kiharsogott az ujjongásból, gémberedett tagjaik kitüzesedtek a táncban. A helyzetet hamar megértették s hirdették, hogy valóban a bölcsesség, a szilárdság és a szépség korszaka virradt a világra, azért most már, akik vádaskodásukkal, tanúskodásukkal, hazudozásaikkal börtönbe juttatták őket, elnyerik méltó büntetésüket. De még a tökkelütött bírák is. Igen, ilyen dőrék is akadtak ezen a nagy ünnepen Ur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pedig, mint említettük, kegyesen elbocsátotta három barátját, és visszavonult családjával pihenni.</w:t>
      </w:r>
    </w:p>
    <w:p>
      <w:pPr>
        <w:pStyle w:val="Heading1"/>
        <w:rPr/>
      </w:pPr>
      <w:r>
        <w:rPr/>
        <w:t>12</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áról, a cimbalomművészről és költőről mindenki megfeledkezett. Egy darabig ott feküdt fölmeredő farral, könyökére s alsókarjaira nehezedve az elhagyott asztal előtt. Miután nem kapott engedélyt a fölkelésre, moccanni sem mert. Ki tudja, milyen szeszélyei vannak az új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Lehet, hogy csak egy pillanatra ment ki a tornácra, talán szellőzködni akart, vagy könnyíteni magán, s hamarosan visszatér. Hátha dühre gerjed, ha engedelme nélkül éppen akkor kel fel, amikor belép? De az idő telt-múlt, Kalab-Ea fölemelte fejét. A szolgák vidáman suttogtak, jártak-keltek, egyikük éppen egy poharat hajtott föl - nem a </w:t>
      </w:r>
      <w:r>
        <w:rPr>
          <w:rFonts w:eastAsia="Times New Roman CE" w:cs="Times New Roman CE" w:ascii="Times New Roman CE" w:hAnsi="Times New Roman CE"/>
          <w:i/>
          <w:iCs/>
          <w:color w:val="000000"/>
          <w:sz w:val="24"/>
          <w:szCs w:val="24"/>
        </w:rPr>
        <w:t>patesziét</w:t>
      </w:r>
      <w:r>
        <w:rPr>
          <w:rFonts w:eastAsia="Times New Roman CE" w:cs="Times New Roman CE" w:ascii="Times New Roman CE" w:hAnsi="Times New Roman CE"/>
          <w:color w:val="000000"/>
          <w:sz w:val="24"/>
          <w:szCs w:val="24"/>
        </w:rPr>
        <w:t xml:space="preserve">, ahhoz nem mert volna nyúlni a halál kockázata nélkül, hanem a </w:t>
      </w:r>
      <w:r>
        <w:rPr>
          <w:rFonts w:eastAsia="Times New Roman CE" w:cs="Times New Roman CE" w:ascii="Times New Roman CE" w:hAnsi="Times New Roman CE"/>
          <w:i/>
          <w:iCs/>
          <w:color w:val="000000"/>
          <w:sz w:val="24"/>
          <w:szCs w:val="24"/>
        </w:rPr>
        <w:t>nubandáét</w:t>
      </w:r>
      <w:r>
        <w:rPr>
          <w:rFonts w:eastAsia="Times New Roman CE" w:cs="Times New Roman CE" w:ascii="Times New Roman CE" w:hAnsi="Times New Roman CE"/>
          <w:color w:val="000000"/>
          <w:sz w:val="24"/>
          <w:szCs w:val="24"/>
        </w:rPr>
        <w:t xml:space="preserve">. Odakint zúgott, dalolt a nép. A nyitott ajtón meg a gerendák alatt tátongó ablaknyílásokon behallatszott a sohasem hallott dal: </w:t>
      </w:r>
      <w:r>
        <w:rPr>
          <w:rFonts w:eastAsia="Times New Roman CE" w:cs="Times New Roman CE" w:ascii="Times New Roman CE" w:hAnsi="Times New Roman CE"/>
          <w:i/>
          <w:iCs/>
          <w:color w:val="000000"/>
          <w:sz w:val="24"/>
          <w:szCs w:val="24"/>
        </w:rPr>
        <w:t>„Aki mindent látott, hallott égen, földön, föld alatt...”</w:t>
      </w:r>
      <w:r>
        <w:rPr>
          <w:rFonts w:eastAsia="Times New Roman CE" w:cs="Times New Roman CE" w:ascii="Times New Roman CE" w:hAnsi="Times New Roman CE"/>
          <w:color w:val="000000"/>
          <w:sz w:val="24"/>
          <w:szCs w:val="24"/>
        </w:rPr>
        <w:t xml:space="preserve"> A művész figyelt. Kicsi híján úgy hangzott, mint az övé: </w:t>
      </w:r>
      <w:r>
        <w:rPr>
          <w:rFonts w:eastAsia="Times New Roman CE" w:cs="Times New Roman CE" w:ascii="Times New Roman CE" w:hAnsi="Times New Roman CE"/>
          <w:i/>
          <w:iCs/>
          <w:color w:val="000000"/>
          <w:sz w:val="24"/>
          <w:szCs w:val="24"/>
        </w:rPr>
        <w:t>„Vajon ki a legnagyobb, istenek közt állván...”</w:t>
      </w:r>
      <w:r>
        <w:rPr>
          <w:rFonts w:eastAsia="Times New Roman CE" w:cs="Times New Roman CE" w:ascii="Times New Roman CE" w:hAnsi="Times New Roman CE"/>
          <w:color w:val="000000"/>
          <w:sz w:val="24"/>
          <w:szCs w:val="24"/>
        </w:rPr>
        <w:t xml:space="preserve"> Pedig senki előtt sem mondta el énekét, részeg sem volt, hogy kifecseghette volna. Erre a napra tartogatta, szívébe zárta, csiszolgatta, óvta, mint egy drágakövet. Hiszen sokat várt tőle. Igazán szólva: mindent. Tudományának, bölcsességének elismertetését, tekintélyt a városban, hírt-nevet a város határain túl. Meglevő vagyonkájához újabb földadományt, de legalábbis némi ékszert, avagy egy-két bárányt, netán zebut a család részére az énekért. De bár művészetének legjavát nyújto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tt hagyta őt a földön. A szolgák szeme láttára. Az az aljas, hízelgő, alattomos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em figyelmeztette megalázó helyzetére, ha már ittasságá</w:t>
        <w:softHyphen/>
        <w:t xml:space="preserve">ban megfeledkezett róla. A művelt, finom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em, aki bőségesen részesül minden áldozatból, akár lakodalom van a városban, akár születés, akár temetési szertartás. De legalább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zólhatott volna! Csakhogy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atona, a város parancsnoka, gyáva kutya, parancsokat les, de szólni nem mer. Bezzeg ordít a katonákra, ha elfeledkeznek valamiről! Mit t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hatalmassága aludni tért - szólalt meg egy szolga. - Meddig hasalsz még itt, ó, művész? Eredj haza te is, vagy inkább táncolj a nép között és idd le magad. Mi meg eloltjuk a lámpákat, s megyünk mulatni a foly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föltekintett, majd óvatosan talpra állt. Dereka sajgott a tökéletes fardomborítástól. Mosolygott, de szívét a megalázás dühe mardo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étek a hangszert a házamba, ó, barátaim - mondta nyugodt fahangon. - Áldjon meg benneteket Enli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zal kiment a teremből. Otthonos járással került a kijárat felé, gyorsan, de méltóságteljesen lemászott a létrán, s az alant ácsorgó őrnek búcsút intve, Risat-Ninlil lakása felé tar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gg papnő É-anna egyik épületecskéjében lakott. Istenszobrait a templomban helyezték el az Istár kápolna mellett, így ő is a szolgálatánál maradt, a Család Házában sem kellett laknia, a templom magasztos környékén pedig az Umménak kijáró tisztelettel övez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edül tartózkodott szobácskájában a mécses világánál, ugyanis Elmesum, a fiatal, szépséges papnő most az ünnep körüli szent teendőkkel volt elfoglalva. A vidáman belépő művészt nyájas örömmel fogadta. Miután Kalab-Ea mélyen meghajolt, ujjait homlokához emelte, s nyomban az Umme egészsége iránt érdeklődött. Risat-Ninlil hellyel kínálta meg, s egy tányérka almáslepényt meg egy kupa datolyabort helyezett elé az asztal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áttalak a Család Házában, ó, Umme - csodálkozott a művész evés közben. - Ma kenték föl Őhatalmasságát, Fiadat, s te nem ültél az asztalnál. Vajon az áldozati bikából sem et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a ruhásládikán kuporgott, szikkadt, megfeketült lábszárát a szoknyája alá vonta, hegyes orra, álla kiszögellt a szép redőkben leomló fehér kendő árnyékából. Szavai méltósá</w:t>
        <w:softHyphen/>
        <w:t>gosak voltak, de a hangja élesen zörgött, mintha babszalmát ráztak volna. Lassan legyin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m,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sztalánál nem foglalt helyet. Már öreg, legszívesebben egyedül tölti napjait. Nem akarja a Nap fényét, erejét a maga vénségével gyengíteni. Elég volt neki a fölkenés szertartása É-anna zsúfolásig megtelt templomában. Fáradt. Pedig de gyönyörű volt Őhatal</w:t>
        <w:softHyphen/>
        <w:t xml:space="preserve">massága, amint ott ült a trónuson, mint egy isten! Milyen szépen működö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milyen tökéletesen végezték szent munkájukat a papok! A koszorúsleányok serege olyan volt tiszta fehérben, csodálatosan kifestve, fölékszerezve, mint Istár mennyei serege. És hogy énekeltek! Milyen magasztosan szóltak a sípok, pengtek a citerák, a hárfák, doromboltak a finom ujjakkal vert dobok! Gyönyörű volt... Szebb azoknál a régi, világraszóló, feledhetetlen ünnepségeknél is, amiket fiatal korában élt meg Erechben, Szurippakban. Dehát a családi asztalhoz mégsem tolakszik. Tudja, mi a kötelessége egy régimódi papnőnek, aki előtt a világ nagyjai is megjelentek, hogy álmukra magyarázatot, magányuk nyomorúságára vigasztaló írt kapjanak. Ő szerény, csöndes, magányos asszony, kötelességét mindig tudta, soha el nem mulasztotta, most is tudja. Nem úgy, mint sokan a mai üres, henye nők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iránkozó-lelkendező hangon zörgött, közben könnyezett is, s észre sem 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elmondtad a magasztos himnuszt, ó, művész? - kérdezte Ea Kutyáját, miután meg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zenéltem s elénekeltem, ó, Umme - felelt túlságosan lelkes hangon, úgyszólván zengve, mintha megint énekelne. Fölhajtotta a datolyabort, udvariasan csettintett, cuppogott, böfögött. - Igazán nem ettem volna a lepényedből, Umme, annyira jóllaktam Őhatalmassága asztalánál, ha nem nézném előkelő személyedet s irántam való tartós barátságodat. Már megrészegszem az italtól! Igen, elénekeltem, cimbalmomon eljátszottam, s megrendültek a falak, megreszket</w:t>
        <w:softHyphen/>
        <w:t>tek a májak, a vesék és a szívek. „A játék szép volt, ó, művész, dalod pedig fordulatos és formás” - mondta Őhatalmassága, a fiad. Dalod fordulatos és formás! A te fiad szájából ezek a szavak többet jelentenek nekem, mint Dumuzi, a megnyugodott pateszi ajkáról - aludjék békén, lelke vissza ne járjon! - a legforróbb dicséret, mint a földek, a marhák, a drága hegyi borok egész tömege, amit énekeimért adhatott volna, mint a fecsegők mondják, de nem adott. Dumuzi - pihenjen békén, ne kísértsen - már nem látott, nem hallott, olyan volt, mint Purátu, de játékomat, énekeimet révületben hallgatta. Kalab-Ea énekére kijönnek a delfinek a vízből, szokta volt mondogatni, mint magad is tudod, Umme. És ez valóban szó szerint igaz. Mert mikor ifjúkoromban atyám Eriduba vitt, s a tengerparton énekeltem, Ea vízi népe seregestül tolongott előttem. Annyi volt ott a delfin, ó, Umme, hogy a hátukon járkálhattam volna. Dumuzi, a halász igazán tudta, mi a delfin. És azt is, hogy mi a dal. De a te fiad Őhatalmas</w:t>
        <w:softHyphen/>
        <w:t>ságának dicséretére büszkébb vagyok, ó, Umm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Risat-Ninlil elbóbiskolt vagy talán más világba szálldosott a lelke, mert fejét lehajtotta, ujjai, mint a gyökerek, összefonódtak ölében. Kalab-Ea sokáig nézte, elgondolkodott. Látta magát a Család Házának kövezetén, amint karjain fekszik, fara kidomborodik, homloka a hideg követ érinti, és csak vár, vár... Közben egyre fülében csengett az utcáról hallott vidám, dicsőítő ének. Szíve összezsugorodott kínjában. De mosolygott. Élete legfőbb törvényének vallotta, hogy érzéseinket, gondolatainkat titkolnunk kell, mert csak így sikerül jólétet biztosítanunk magunknak az életben. Az emberek irtóznak a komor pofáktól, elkerülik a sikertelen embert, úgy érzik, átok nehezedik rá - s valóban így is van! Az Alvilág gonosz hatalmait hívja magára a némán panaszkodó ember. De a rontó hatalmakat azzal is magunkra zúdítjuk, ha vagyonunkat, kincseinket mutogatjuk. Ezért Ea Kutyája mindig letagadta a Dumuzitól kapott ajándékokat. Szemtől szembe, bátran, úgyszólván szemérmetlenül, még azok előtt is, akik az ag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jándékozó kedvének tanúi voltak. „Nem tudok róla - mondta ámulva, h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egyéhez szerencsét kívántak neki. - Igaz, mondott ilyesmit, de csak dicséret volt, sem földet, sem marhát, sem ékszert nem kaptam. Nem is kívánok ilyesmit, untig elég nekem a pateszi tetszése. Nem földért, baromért, ékszerekért énekelek!” Városszerte ismerték arról a tulajdonságáról, hogy senkiről, semmiről nem tud semmit. „Nem hallottam, nem tudok róla, nem is gyanítottam ilyesmit” - volt a szavajárása. A ruházatával sem árulta el magát. Szoknyája mindig gyűrött volt és egy kissé füstös. Nem annyira, hogy csakugyan füstösnek lehetett volna mondani, csak annyira, hogy vakítóan hófehérnek senki sem mondhatta. Nem viselt nyakláncot, fülbevalót, karperecet, bokagyűrűt. Még abban sem különbözött a minden</w:t>
        <w:softHyphen/>
        <w:t>napi emberektől, hogy az akkádiak módjára meghagyta volna legalább a szakállát. Kopasz volt mindenestül, bár a melle bozontos, mint egy medvéé. Testének méretében is hasonlítani akart az uralkodó fajtához. Magas termetét ugyan nem kurtíthatta meg, de legalább meghajolva járt. Nem úgy, hogy görbének mondhatták volna, hanem csak egy kicsit. Tudta ugyanis, hogy az alacsonyabb ember előbb-utóbb nyakát szegi a magasabbnak. Mindenben okos, tartózkodó, egyensúlyt tartó férfiú volt Kalab-Ea. Talán jellegzetesen színtelen, fakó fahangját is gyakorlás útján szerezte, mert ha énekelt, úgy zengett, mint egy bika. A legnagyobb ünnepeken sem itta le magát, a verekedőket messze elkerülte, papnővel nem szerelmeskedett, az utcán csak akkor látták, ha éppen ment valahova. Mindig sietett. Tanyája a városon kívül feküdt. Látogatókat alig fogadott, vacsorákat nem adott. Mindenki tudta, hogy felesége, gyermeke van, de az asszonyt alig látta valaki, s hogy hány gyermekkel ajándékozták meg az istenek, mennyi a fiú, mennyi a lány, senki sem tudta bizonyosan. „Kalab-Eának csak lányai vannak” - mondta valaki szilárdan. - „Nem, csak fiai” - erősítgette a másik. - „Egy fia és egy lánya” - bizonygatta a harmadik. - „Tévedtek, barátaim és testvéreim, én voltam nála látogatóban, két leányt s egy kisfiút láttam” - torkollta le őket a negyedik. De megvallotta, hogy ő is csak annyit tud, amennyit egyszer, egyetlenegy alkalommal látott. - „És akiket nem láttál!” - kérdezték a többiek csúfondár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tehát gondolkozott és mosolygott. Szívét, máját azonban a megaláztatás mérges fogai mardosták. Hol mondhattam el énekemet? - tűnődött dühösen. - Sohasem történt meg velem, hogy valamit elmondtam volna. Részeg sem voltam, ilyesmi sem történt még velem, hogy valamit elmondtam volna. Talán a feleségem fecsegte volna el? Feleségemnek nincsenek barátnői. Valaki megátkozott, ennek köszönhetem a kudarcot. Meddig hasalsz, ó, művész? Ezt kérdezte a szolga, s bizonyosan fülig ért a szája, úgy röhögött raj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egyhangúan zörgő hangját hallott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ohasem ettem emberhúst, mikor ezrével tépték ki az emberek szívét a zibún. Utnapistim irtózott az emberáldozattól, s én mindig úgy cselekedtem, ahogy Utnapistim kívánta. Ő akarta azt is, hogy fölneveljem Gist, mert én a kútba akartam vetni, vagy kosárkában kitenni... Nem pikkelyes a teste, nem olyan, mint más, a szeme is zöld... S hogy ült É-anna templomában, egész Szurippak őt bámulta... Látták, hogy kétharmad részben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ült a ládán, mintha a folyóparton kuporogna, s révülten nézné az előtte hömpölygő víz lassú áradását. Hogy Urukban ül-e vagy a valaha-volt Szurippakban, nem tudta. Az idők áradásában tükröző képek gyönyörködtették, s egyben szívfacsaró fájdalommal töltötték el. Sovány barna orcájának árkain úgy folydogáltak a könnyek, mint pergő patakok a nagy foly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a Kutyája gyötrődve fúrta magát gondolataiba, látomásai voltak a rontó varázslatról, az utcai himnuszról. De mosolygott, arcizmai nem is tudtak volna nem mosolyogni. S félfüllel hallgatta az agg papnő álmodozó moty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re fölpattant székéről s akaratlanul kiegyenesedett. A tudás villámszerűen hasított át rajta. Diggin! Diggin, az alávaló, gonosz, irigy eb! Diggin, a költő! Csak ő átkozhatta meg ezen a kényes napon, ő, a Kevély. Tömlöce mélyén ül összeesküvésért, ott olvasta rá a rontó igéket, mert tudta, hogy őt ma az új pateszihoz hívják, dicsőítő himnuszt énekel előtte. Diggin, a Kevély mindig útjában állt. Mindig el akarta pusztítani. Ó, Istár, csak Diggin ismer olyan erős igéket, hogy még most is, amikor börtönben senyved, elérik őt s bosszút állnak raj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Újabb villámcsapás érte. Egy lépéssel arrébb lépett, mintha ki akarta volna kerülni. A rettenetes, egyszerű, városszerte tudott valóról megfeledkezett: Diggin nem ül már börtönben, hisze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ölkenésének örömére, ősi szokás szerint általános bűnbocsánatot hirdetett. A börtönajtók megnyíltak, Diggin a többi gazemberrel, gyilkossal, tolvajjal, méregkeverővel együtt szabadon jár. Még ki sem nyújtóztatta elsenyvedt tagjait, máris ott iszik valamelyik sörházban, s első dolga volt, hogy himnuszt szerezze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agasztalás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már minden olyan tisztán állt előtte, mint mikor a fölkelő Nap vakító sugaraiban fölragyog a sötétségbe merült világ. Kalab-Ea nyögött egyet, némileg meggörnyedt, visszaült a székére s ivott a boroskupából. Úgy érezte magát, mint mikor valakinek a halálos ellensége, akit eltemettek, hirtelen kibújik az Alvilágból és sápadtan, soványan, fenyegetően fölmered előtte, hogy bosszút álljon a porért, amit az Alvilágban meg kellett ennie, a tengernyi poshadt vízért, amit meg kellett innia. Mert Diggin, a Kevély, úgyszólván az Alvilágban kuporgott eddig, biztos helyen. Port evett, poshadt vizet ivott a sötét odúban. Kalab-Ea eleinte élelmet küldött neki okosságból, de már tökéletesen megfeledkezett róla. Szíve nyugodt volt. Máját nem emésztette keserűség. Nem ő juttatta börtönbe, nem. Nem futott a </w:t>
      </w:r>
      <w:r>
        <w:rPr>
          <w:rFonts w:eastAsia="Times New Roman CE" w:cs="Times New Roman CE" w:ascii="Times New Roman CE" w:hAnsi="Times New Roman CE"/>
          <w:i/>
          <w:iCs/>
          <w:color w:val="000000"/>
          <w:sz w:val="24"/>
          <w:szCs w:val="24"/>
        </w:rPr>
        <w:t>nubandához</w:t>
      </w:r>
      <w:r>
        <w:rPr>
          <w:rFonts w:eastAsia="Times New Roman CE" w:cs="Times New Roman CE" w:ascii="Times New Roman CE" w:hAnsi="Times New Roman CE"/>
          <w:color w:val="000000"/>
          <w:sz w:val="24"/>
          <w:szCs w:val="24"/>
        </w:rPr>
        <w:t>, hogy följelentse a sörházakban tartott vérlázító beszédekért, az utálatos csúfolódó énekekért, a részeg átkokért, bár tudott róluk, mint egyébről, ami Urukban s a birodalom határain kívül történik. Ha találkoztak, a legnagyobb tisztelettel hajolt meg előtte, s magasztalta énekeit. Tanítványának mondta magát. Énekeit dicsérte. Titkon azonban tudta, hogy Diggin önmagát kergeti romlásba, mégpedig puszta irigységből mindenki iránt, aki több főzeléket eszik napi két szilánál s nem rogy össze különleges sorscsapások alatt. Az a nap indította el Diggint, a művészt a romlás útján, amikor Dumuzi kilökette a palotából részegsége miatt, őt pedig magához hívatta s elragadtatott révületben hallgatta énekét. Akkor kezdett lármázni, lázítani a sörházakban, míg el nem fogták. De most börtöne megnyílt, a vadállat szabadon jár, ordít, harap, fenyegetőzik... a feketefejűek népe pedig üvölti énekét, táncol rá, mint akit megbűvöl</w:t>
        <w:softHyphen/>
        <w:t>tek. Diggin félelmes varázs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indulni akart, hogy a hirtelen szűkké lett szobácskából szabaduljon. De nyílt az ajtó s Elmesum lépe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 ez volt az első szava, s többet nem is tudott mondani. Ledobta kicsiny bőrtarisznyáját a földre. A ládához támolygott, lerogyott Risat-Ninlil mellé, karjait lelógatta, lábát elnyújtotta, feje félrebillent. Kócos fekete haja ráomlott sima homlokára, lefolyt a vállán, a keblén. Hervadt virágok ringtak a fekete hajomlásban, s a hullámok alól két lázasan villogó kísértet pillantott az idegen világba: két fekete szem. A vékony, de izmos, arányos test félig feküdt a ládán, az emlők barna félgömbjei összeestek, a ciprusolajjal csiszolt kar mozdulatlanul csüngött, s a telt lábszárak bénán nyúltak a földre. Erős kenőcs izgató illata s verejtékszag áradt a papnőből. Nem is földi illat. Fülének rózsaszínűre festett kagylójáról zöldeskék függők csüngtek, nyakán hét zöld kőből fűzött varázslánc remegett, csuklóin, bokáján rézkarikák vöröslöttek. Gyűrött szoknyája alig takarta el gömbölyű térdét. Hosszúkás arcán elkenődött a festék, szemöldö</w:t>
        <w:softHyphen/>
        <w:t>kének büszke ívéről folyt a kor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hevert ülve, ült heverve Elmesum, Istár papnői közt a legszebben csiszolt Gyémánt, úgyszólván holtan a merengéséből fölriadt időtlen vénasszony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baj, ó, Elmesum? - kérdezte mosolyogva a művész. Részvevően hajolt fölé, megfogta béna kezét, mint egy élettelen madarat. - Adjak i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legyintett, lassan meglóbálta fekete hajzuhatagát. Szemében a riadt kísértetek kihunytak s hamiskás fény csillant meg benn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 ó, művész? - nyögte rekedten, de játékosan. - Mért nem táncolsz, iszol, énekelsz az utcán? Ó, jaj, édességes Istár, de rám vetetted átkozott szemedet! - nyögte s finom ajka rángón elmosolyodott. - Negyvenháromszor áldoztam föl magam ezen az éjszakán. Negyvenhárom</w:t>
        <w:softHyphen/>
        <w:t>szor. És még hat bika, hat éjszaka... Nem, nem akarok inni, nem tudok. Kóvályog a fejem, szédülök, meghalok... Belehalok. - Szemét behunyta, fejét ütemesen görgette a falon, ahová támasz</w:t>
        <w:softHyphen/>
        <w:t>kodott. Révülten mosolygott, szenvedés meg gyönyör kergetőzött arcán. Mintha ezüstösen villódzó fekete hullámok görgették volna lassan, lassan, s közben alá-alámerült volna, a mélybe. - Risat, anyám, adj egy vizeskendőt, hadd törülöm meg az arcomat. Hát te a Család Házában voltál, művész? Énekeltél? Mit kaptál, mi? Nyakláncot, fülönfüggőt, zebucsordát, juhnyájat, hátaslovat, aranytőrt vagy mit? Mondd? Ne rázd a fejed, ne tagadd. Előttem nincs mit tagadnod, egyformák vagyunk Istár szolgálatában, te művész, én meg szajha. Mondd, művész, még ma sem kívántál meg? Sajnálsz tőlem egy darabka rezet ekkora ünnepen, hogy aranyról ne is szóljak. Zsugori vagy, szerelmem, Istártól is sajnálod az adományt. Vagy a feleségedtől fé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nevetett. Megtörölgette a papnő arcát egy vizes kendővel, hűvös vízzel itatta, fölemelte a lábát, s kényelmesebben helyezte el. Úgy bánt vele, mint egy beteggel. Elmesum arca egyszerre megváltozott, mihelyt a zavaros festéktől és koromtól megszabadult. Sápadt volt és finom, hosszúkás arc, de egyenletesen barna. S olyan tiszta, gyámoltalan és ártatlan, de olyan halálosan fáradt, hogy a művész szíve megesett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stoba vagy - korholta Risat-Ninlil a papnőt. - Hiába oktattak, nem tanulsz. Én is papnő voltam, szép papnő, szebb, mint te. Nagyobb városban szolgáltam, mint ez a piszkos kis Uruk. És mégis mindig üde voltam, mindig szép, mindig vidám. Pedig messze földre elvitték a híremet a férfiak. Mondtam már, maga Utnapistim eszegetett nálam mirszut, iszogatott pálmabort. De én okos v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ihegő papnőcske mellé kuporodott a földre, károgó hangon korholta, tanítgatta, sajnál</w:t>
        <w:softHyphen/>
        <w:t>gatta. Olykor-olykor a művész felé fordult, hogy tanúul hívja igazsága mellé: „Mondd, művész, nincs igazam? Hiszen így hamarabb tönkremégy, mint a szemétre vetett fazék! Ha idő előtt megvénülsz, vajon tudsz-e majd ajándékokat juttatni Istár templomának? Igaz-e, ó, művész? Mondd, hogy Risat-Ninlil, a vén papnő, ostoba. Kilöknek, leányom, a rendházból, ujjal mutogatnak rád az utcán: ni, ott csoszog Elmesum, Gyémánt volt, de már csak a neve maradt meg, kerüljük el messzire, hogy a gonosz lelkek meg ne rontsanak. Mert te nem hallgatsz énreám, öreg anyádra, te ostoba taknyos. Pihenj most és hallgass. És figyelj rám. Te pedig, ó, művész, mondd, hogy nincs igaz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örnyedten kuporgott a láda mellett, vézna csontkezével Elmesum fáradtan lecsüngő kezét simogatta. Hangja egykedvűen zörgött, mint a száraz babszalma, amiben szél kotorász. Elmesum mozdulatlanul hallgatta. Olykor behunyta szemét, mint aki oda sem figyel, olykor meg ráirányította kereken, gyermekesen és báván. Meg-megrezzenő puha ajka körül két szomorú redő sötét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okáig akarod szolgálni Istárt, leányom, ha szép akarsz maradni, ha azt akarod, hogy emlékeid meghosszabbítsák életedet, s az emberek mosolyogva nézzenek rád, nem szabad odaadnod magad minden jöttment idegennek, aki egy-két rézlemezt dob az öledbe. De te olyan vagy, mint némely asszony, akinél mindig kifut a tej, s a szomszédok messze környéken érzik: ez megint tejet forralt. Te, ha fölforrsz is, vigyázz, ki ne fuss a fazékból, kedves leányom. Szép vagy, nagyon szép s ez nagy veszedelem számodra. A szépség: Istár ajándéka, de bölcsesség meg szilárdság nélkül, mint a pateszi mondja, csak kár származik belőle. Légy bölcs: ne állítsd a tejet olyan közel a tűzhöz, hogy kifusson. Légy szilárd: ne ragadjon el a tűz, állj a lábadon erősen. A férfiú, akit eléd vezet Istár, érezze mindazt a tüzet és gyönyört, amiért Istár hozzád vezette s amiért ajándékot ad az istennőnek. De te légy szilárd, leányom, ne erezz sem tüzet, sem gyönyört. Hiszen nem azért szolgálod Istárt, hogy gyönyörűséget nyerj, hanem hogy gyönyörűséget adj. Simogasd a magányost, aki vigasztalásért fordul hozzád, vigasztald a reménytelent, akit élete nyomorúsága hajt, vidítsd a szomorodott szívűt, akinek nincs otthona, üdítsd a vándort, aki fáradtan érkezik a városba, kend meg olajjal a repedezett lábat, itasd meg a szomjasat, elégítsd meg az éheset, tégy kecskebőrt az aludni akaró feje alá. Énekelj annak, aki bort iszik, táncolj, aki megunta a senyvesztő munka egyhangúságát, mesélj annak, aki egyebet sem hall pörlekedésnél és szidalomnál, nyisd meg az Eget, ha valaki retteg az Alvilág homályától, így szolgálod Istárt, leányom, így gyarapodnak az ajándékok, és így jutalmaz meg gazdagon Istár. Te azonban bolond vagy, leányom. Elfelejted, Istár csak eszközül választott ki téged, hogy jótéteményeit végbevigye általad s nem magad vagy Istár. Nem, édes leányom, te földi lény vagy, romlandó és múlandó. Nézz rám! Olyan vagyok, mint aki az Alvilágban ül, rém</w:t>
        <w:softHyphen/>
        <w:t>séges és iszonyú, gömbölyded combjaim száraz gyökerekké váltak... - Fölhúzta szok</w:t>
        <w:softHyphen/>
        <w:t>nyáját, kinyújtotta vékony, ráncos barna combját és Elmesum elé tárta kegyetlenül. - Szép kerek, kemény emlőm fonnyadt iszák lett és a hasamra csüng. - Föltakarta mellét, odatárta a két üres tömlőt a kerekrenyílt szem elé. - Hát az arcom? Nem kell mutogatni, mindenki látja, ha csak el nem fordítja róla a szemét. Pedig szép voltam ám én is. És mennyivel okosabb, mint te! Föl tudtam forralni a férfiak vérét, de a magamé nem forrt föl, vagy csak ritkán, ha az feküdt az ölemben, akit mindenképpen szerettem volna, bénán is, sántán is, ajándék nélkül is, akit hét évig forgattam volna, ha beteg, hét évig etettem volna, itattam volna, fésültem volna és hetvenhét évig és hetvenszer hetven évig, mindörökké. Aki hozzám bevetődött, és a hosszú utazásban megrepedezett a lába, olajjal kentem. Aki álmos volt, elringattam és vigyáztam, bolha, lárma föl ne zavarja. Aki mámoros volt, még mámorosabbá tettem. Aki magányában zokogott, megvigasztaltam, mint egy gyermeket és kiszedtem fejéből a tetűt. Aki bűnösnek érezte magát: megvertem, lehordtam, hogy végezetül megbocsássak neki. De mindezt nem én tettem, édes leányom, hanem anyánk, vigasztalónk, örömünk-bánatunk kútfeje, minden szépség bőkezű ajándékozója, a hatalmas Istár. Őt keresték és találták meg bennem a férfiak. Voltam kacér és hideg, odaadó és forró, okos és ostoba, elérhetetlen és megkapható, anya és testvér, leány és barát, szerető és orvos... De magam nem forrtam föl, magamat nem adtam meg, édes leányom! És lásd, akármennyit értem meg életemben, mégis itt kuporgok most előtted a földön, éveim meg vannak számlálva. Hát te mire jutsz ostobaságodban? Tizen</w:t>
        <w:softHyphen/>
        <w:t>nyolc-húsz tavaszt ha láttál... vajon nem akarsz többet? Mondd, miféle emlékeid vannak neked? Érzed-e az idők végtelenségét, ha az elmúlt esztendőkre gondo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csak, mondd, anyám - sóhajtott Elmesum megadón, s fáradt keze szelíden megsimogatta Risat-Ninlil száraz arc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nya légy, mint Istár, szerető, mint Istár, szűz leányka, mint Istár, mindentudó szajha, mint Istár, szelíd és jóságos, mint Istár, kegyetlen és halálos, mint Istár... </w:t>
      </w:r>
      <w:r>
        <w:rPr>
          <w:rFonts w:eastAsia="Times New Roman CE" w:cs="Times New Roman CE" w:ascii="Times New Roman CE" w:hAnsi="Times New Roman CE"/>
          <w:i/>
          <w:iCs/>
          <w:color w:val="000000"/>
          <w:sz w:val="24"/>
          <w:szCs w:val="24"/>
        </w:rPr>
        <w:t>Mint</w:t>
      </w:r>
      <w:r>
        <w:rPr>
          <w:rFonts w:eastAsia="Times New Roman CE" w:cs="Times New Roman CE" w:ascii="Times New Roman CE" w:hAnsi="Times New Roman CE"/>
          <w:color w:val="000000"/>
          <w:sz w:val="24"/>
          <w:szCs w:val="24"/>
        </w:rPr>
        <w:t xml:space="preserve"> Istár, mondom, leányom, de óvakodj, hogy </w:t>
      </w:r>
      <w:r>
        <w:rPr>
          <w:rFonts w:eastAsia="Times New Roman CE" w:cs="Times New Roman CE" w:ascii="Times New Roman CE" w:hAnsi="Times New Roman CE"/>
          <w:i/>
          <w:iCs/>
          <w:color w:val="000000"/>
          <w:sz w:val="24"/>
          <w:szCs w:val="24"/>
        </w:rPr>
        <w:t>maga</w:t>
      </w:r>
      <w:r>
        <w:rPr>
          <w:rFonts w:eastAsia="Times New Roman CE" w:cs="Times New Roman CE" w:ascii="Times New Roman CE" w:hAnsi="Times New Roman CE"/>
          <w:color w:val="000000"/>
          <w:sz w:val="24"/>
          <w:szCs w:val="24"/>
        </w:rPr>
        <w:t xml:space="preserve"> Istár akarj lenni. </w:t>
      </w:r>
      <w:r>
        <w:rPr>
          <w:rFonts w:eastAsia="Times New Roman CE" w:cs="Times New Roman CE" w:ascii="Times New Roman CE" w:hAnsi="Times New Roman CE"/>
          <w:i/>
          <w:iCs/>
          <w:color w:val="000000"/>
          <w:sz w:val="24"/>
          <w:szCs w:val="24"/>
        </w:rPr>
        <w:t>Az</w:t>
      </w:r>
      <w:r>
        <w:rPr>
          <w:rFonts w:eastAsia="Times New Roman CE" w:cs="Times New Roman CE" w:ascii="Times New Roman CE" w:hAnsi="Times New Roman CE"/>
          <w:color w:val="000000"/>
          <w:sz w:val="24"/>
          <w:szCs w:val="24"/>
        </w:rPr>
        <w:t xml:space="preserve"> csak egyszer légy és egyhez. Ahhoz az egyhez, akit hét évig és hétszer hét évig tudnál forgatni a betegágyon, akihez éjjel fölkelnél hétszer és hetvenhétszer is, hogy megitasd s akivel koldulni tudnál az országúton, mégsem ereznéd magad koldusnak. Ahhoz az egyhez, édes leányom, légy maga Istár! Anyja légy és leánya, szüze légy mindennap és szajhája, vigasztalója légy és kegyetlen büntetője, életadó légy és halálos... mondd, művész, hogy nincs igaz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volnék túlságosan fiatal, lábad elé vetném magam, egy életen át hallgatnálak és nézném a szemedet, ó, tiszteletre méltó Umme - kiáltott föl lelkesen Kalab-E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volnék túlságosan vén! - károgta csúfondárosan az agg papnő s fölnevetett. - Sima a nyelved, ó, művész, akkor is jót cselekszel, ha hazud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anyám - nyögte Elmesum kínzottan. Sápadt ajka körül ijesztő mély volt a két, félkör alakú ránc, szemét behunyta. - Ha az az egy, akit hét évig és hétszer hét évig forgatnék ágyában s akihez hétszer és hetvenhétszer fölkelnék éjszaka, hogy megitassam, mint a szenvedő gyermeket... Ha az az egy, akinek anyja, szűz menyasszonya, testvére és szajhája tudnék lenni s </w:t>
      </w:r>
      <w:r>
        <w:rPr>
          <w:rFonts w:eastAsia="Times New Roman CE" w:cs="Times New Roman CE" w:ascii="Times New Roman CE" w:hAnsi="Times New Roman CE"/>
          <w:i/>
          <w:iCs/>
          <w:color w:val="000000"/>
          <w:sz w:val="24"/>
          <w:szCs w:val="24"/>
        </w:rPr>
        <w:t>maga</w:t>
      </w:r>
      <w:r>
        <w:rPr>
          <w:rFonts w:eastAsia="Times New Roman CE" w:cs="Times New Roman CE" w:ascii="Times New Roman CE" w:hAnsi="Times New Roman CE"/>
          <w:color w:val="000000"/>
          <w:sz w:val="24"/>
          <w:szCs w:val="24"/>
        </w:rPr>
        <w:t xml:space="preserve"> Istár... - Legyintett, vetett egyet hajhullámain, hogy ráhullott a fürtök fekete omlása, de alóla lassú könnyek peregtek sima vállára, mellére, onnan a földre. Hangtalanul fölzokogott. Mindkét kezét arcára csapta, hasra fordult a ládán. - Ó, kegyetlen istennőm, Istár! - nyögte, mint akit gúzsbaköt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colj előtte - súgta a vén papnő, mintha bűvölné. - Légy alázatos és kacér. Légy néma és énekelj. Légy távoli és odaadó. Én már szóltam neki. De most megrészegíti a hatalom. Leányom, a hatalom a férfiú legédesebb részegítőitala. Olyanná lesz tőle, mint a siketfajd. Épít és pusztít a hatalmát érző férfiú, vakon megy el a világ szépsége mellett, süketen hallgatja a zengő szavakat s a szférák zenéjét. A csillagistenek fényét nem látja, a csillagok zengését nem hallja. Hiába utálja a hízelkedést, hízelgők falkáját gyűjti maga köré, hogy hatalmát hizlalja. Megfogja a tüzes parazsat s nem érzi. Kútba zuhan és nem tudja. Maga Istár szállhat le hozzá holdfényes éjszakán, Ajjáru havában, pálmavirágok illatában, vízparton, ahol csak a hullámok csobogása hallatszik... nem látja, nem érzi. De csak várj türelemmel, leányom. Anyád, a te választottad anyja, résen van. Ismeri őt, tudja, majd egyszer megelégeli a hatalmat, megszok</w:t>
        <w:softHyphen/>
        <w:t>ván, közönyössé válik iránta... s akkor hétszerte jobban hall, hétszerte jobban lát és érez, s az lesz a te napod, leányom. Én végtelen életemben csak egyetlen férfiút ismertem, aki nem törődött a hatalommal. De olyan nem születik több. Isteni férfiú volt. Az én fiam csak kétharmad részben isteni. Csak várj. A te anyád rése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Elmesum váratlanul visszafordult fektéből s fölült a ládán. Mindkét kezével elsöpörte homlokába hulló haját, szemét kerekre nyitotta s fölneve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anyám, ostobaság, amit mondasz! Az az egyetlen férfiú, akinek ápoló anyja, szűz menyasszonya, testvére, barátja, kegyetlen büntetője és vigasztalója tudnék lenni... akihez olyan lennék, mint Istár... Nem, nem, </w:t>
      </w:r>
      <w:r>
        <w:rPr>
          <w:rFonts w:eastAsia="Times New Roman CE" w:cs="Times New Roman CE" w:ascii="Times New Roman CE" w:hAnsi="Times New Roman CE"/>
          <w:i/>
          <w:iCs/>
          <w:color w:val="000000"/>
          <w:sz w:val="24"/>
          <w:szCs w:val="24"/>
        </w:rPr>
        <w:t>maga</w:t>
      </w:r>
      <w:r>
        <w:rPr>
          <w:rFonts w:eastAsia="Times New Roman CE" w:cs="Times New Roman CE" w:ascii="Times New Roman CE" w:hAnsi="Times New Roman CE"/>
          <w:color w:val="000000"/>
          <w:sz w:val="24"/>
          <w:szCs w:val="24"/>
        </w:rPr>
        <w:t xml:space="preserve"> Istár tudnék lenni, anyám... szegény földönfutó, félbolond pacák. Igen, földönfutó, félbolond! Két évig senyvedt börtönben, a te hatalmas fiad parancsára szabadult ki ma... Iszik, énekel, táncol, átkozódik és fenyegetőzik, a sörházak asztalát veri, mert egyikből a másikba csatangol azzal a maréknyi rézlemezzel, amit tőlem kapott... Ez az igazság, 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tárta karját, nevetett és sírt, vadul hanyatt vetette magát a ládán. Szinte önkívületben énekelt, hangja rekedt és ezüstös volt egyszerre:</w:t>
      </w:r>
    </w:p>
    <w:p>
      <w:pPr>
        <w:pStyle w:val="Vers"/>
        <w:rPr/>
      </w:pPr>
      <w:r>
        <w:rPr/>
        <w:t>Aki mindent látott, hallott égen, földön, föld alatt,</w:t>
        <w:br/>
        <w:t>Ki a bölcsek bölcsességét tőrül-hegyre ism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 az a szépséges, a börtönben elaszott, a szegény mosdatlan, kócos, nyavalyás Diggin, ő, a Kevély és Hatalmas, az én egyetlen gyalázatos szerelmem! - tört ki vadul, mint aki önmaga fölött mond ítéletet. - Előttem ment el a Templom utcán s rögtön megismert. Ó, az édes, hozzám rohant, megölelt, mintha anyját, testvérét ölelné meg. De jaj, nem úgy, mint a szeretőjét vagy a menyasszonyát. Mellém ült, a földre, szakálla remegett, ősz, csapzott szakálla s haja a vállamat simogatta, kócos, őszbe kevert haja, és sírt. Én is sírtam. Milyen sovány, milyen sápadt, ha látnátok! Milyen piszkos! Jöjj, Diggin, adok neked az áldozati bika húsából, pálmabort is kapsz és megmosdatlak odahaza, nálam - mondtam neki. - Le is fektetlek, fáradt vagy. Van szappanom, megborotvállak, hogy olyan légy, mint más tisztessé</w:t>
        <w:softHyphen/>
        <w:t>ges feketefejű. És közben mesélsz nekem szenvedéseidről. Kértem, unszoltam, a lelkemet kitettem. De ő, a gyalázatos, a piszkos-mocskos tömlöctöltelék, az én drága egyetlenem... Ó, anyám s ti mind, az egész világ, hadd kiáltsam ki keserűségemet! Mindent megköszönt, jóságos testvérének nevezett, azt mondta, én vagyok az egyetlen asszony Urukban, akit szeret, de majd megfürdik a folyóban, megborotválja magát valamelyik sörház környékén. És elmondta egy költeményét, amit a tömlöcben szerzett, csodálatos költeményét Etanáról. Tudom, ezt fogják énekelni É-annában, de én nem hallottam belőle semmit, csak reszkettem... Annak a nyomorultnak nem kell asszony, sohasem kellett, én sem kellettem neki soha! Nyomorult herélt! Adtam neki egy marék rezet... És elment. Nirunu-gal elvette az eszemet! Nézzetek rám! Egy hitvány, földön</w:t>
        <w:softHyphen/>
        <w:t>futó börtönpatkányért lennék én maga Istár, mert Istár megvert. Itt vagyok, nézzétek! A templomi szajha sír, negyvenhárom férfiú tette holttá ma éjjel, s az az egy nem támasztja föl az Alvilágból, ahová a negyvenhárom tasz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át kezébe temetve, térdre borulva zokogott. Testét előre-hátra himbálta valamilyen hatalmas dallam ütemére, mintha révülten táncolna. Kalab-Ea nem tudta, mit tegyen. Csak ült és nézte a halvány mécsfényben kuporgó alakot. Melege volt. Nem kellett volna idejönnöm, én barom - gondolta. - Mit keresek ezek között a nyomorult szajhák között? Az egyik zokog, mert nem kell Digginnek, az alávaló szájas kutyának, a másik meg senkinek sem kell, hát okosakat mond. - De azért csak üldögélt s mereven mosoly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leányom - kezdte megint a panaszos hangú zörgést a vén papnő. Ujjai szelíden simogatták a meg-megrázkódó, ütemesen ringó fekete fejet. - Lásd, ennek így kell lennie. Istár így akarta. Értelek én, nagyon értelek, a te vén anyád mindent megért, mindent tud, mindent látott már, mint fia, a hatalmas pateszi. Szenvedsz, csikorgatod a fogad, alant kuporogsz az Alvilágban, por az eledeled, poshadt víz az italod, s valahányszor odaáldozod magad egy férfiúnak Istárért, szenvedésed nő a magadra kényszerített gyönyörrel. Boldog vagy, boldog bizony, ámbátor körmeiddel téped arcod, és hajad a földön úszik nyomorúságodban. Ó, ha a te időtlen vén anyád még egyszer, csak </w:t>
      </w:r>
      <w:r>
        <w:rPr>
          <w:rFonts w:eastAsia="Times New Roman CE" w:cs="Times New Roman CE" w:ascii="Times New Roman CE" w:hAnsi="Times New Roman CE"/>
          <w:i/>
          <w:iCs/>
          <w:color w:val="000000"/>
          <w:sz w:val="24"/>
          <w:szCs w:val="24"/>
        </w:rPr>
        <w:t>egyszer</w:t>
      </w:r>
      <w:r>
        <w:rPr>
          <w:rFonts w:eastAsia="Times New Roman CE" w:cs="Times New Roman CE" w:ascii="Times New Roman CE" w:hAnsi="Times New Roman CE"/>
          <w:color w:val="000000"/>
          <w:sz w:val="24"/>
          <w:szCs w:val="24"/>
        </w:rPr>
        <w:t xml:space="preserve"> téphetné arcát a körmeivel, úsztathatná sötét haját a földön bánatában, és zokoghatna egy hitvány, kócos, szakállas, nyomorúságos férfiúért! De boldog lenne, de boldog, a te szegény, elhagyott anyád! Csillapodj, leányom, vagy inkább sírj csak, zokogj keservesen, sirasd szüzességedet, sirasd, hogy nem adhatod annak az egynek, akinek nem kellesz... Majd ha kisírtad magad, adok neked bájitalt, ha a csavargód sörébe kevered, nemcsak testvérét és anyját keresi benned, hanem a szüzét, a szeretőjét is. Mondok neked varázsszavakat, erősebbeket, mint amilyeneket a legokosabb uruki asszonyok tudnak, a fülébe sugdosod csontig aszott kedvesednek, erősebb lesz, mint a bika, tüzesebb a lehelete, bőszebb a vágya. Tanácsokat adok neked, leányom, hogy okosan veszítsd el a fejedet. Azonban mégis az a legfőbb, hogy Őhatalmasságának megakadjon rajtad a szeme, ha már betelt a hatalommal, s a palotába kerülj. Mert akkor kendővel fedheted be a fejedet, ünnepeken ezüstből meg lazúrkőből készült fejdíszt viselhetsz, nyakadon hét kőből fűzött nyaklánc csillog, csuklóid és bokáid lazúrkő-karikát csörgetnek majd. Irigyelt szépség leszel, leányom. A hatalmasak keresik a kegyeidet, tetszésedet lesik, óhajtásod parancs lesz. Akkor, leányom, a te művészed egyszeriben magát Istárt látja benned, s nem a szaj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Kalab-Ea felé fordult, mint aki elfeledkezett valami lappangó veszedelem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lecsillapodott, megtörölgette arcát, s nagy sóhajtással fölkelt a ládáról. Előkereste Risat-Ninlil csiszolt ezüsttükrét, ezüstfésűjét, a bőrzacskóból kikotorta kenőcsös tégelyét, és festékes dobozait. A mécsest megigazgatta, leült, fésülködni kezdett. Mint aki nem tudja, hol van, s kik vannak körülötte, halkan dúdolgatta a dicsőítő dalt. Szépen elrendezve sötét haj</w:t>
        <w:softHyphen/>
        <w:t>fürtjeit, arca kifestéséhez fogott. Illatos kenőccsel dörzsölte, piros festékkel élénkítette, szemöldökét korommal rajzolta ívesebbre, ahogyan az isteni törvény rendeli. Antimonnal kente meg a szemhéját. Könnyed ujjai csodálatos művészettel tüntették el arcáról az egyéni formát, az érzések és indulatok vonásait, s alakították személytelen papnővé. Mintha varázsálarcot illesztett volna imént még könnyektől szántott, keserű arcára. Az előbb még az volt, akinek hajdani nevét már senki sem emlegeti, zokogó, gyermekes leány, halvány arcú, sápadt ajkú, kiábrándult, mégis szenvedélyes nő, fáradt, reménytelen szerelmes. Most pedig Elmesum lett, aki nem ismeri a könnyeket, a kiábrándult szenvedélyt, a reménytelen jóságot, a tehetetlen imádságot és önmaga megvetését. Csak az istári mosolyt, a merev szolgálat másvilági moso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lkészült, gondosan elrakta csonttégelyeit, fésűjét s a művész elé állt. Szertartásos mozdulattal simított végig vállkendőjén és szoknyá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vagyok, szerelmem? - kérdezte, s a szeme sarkából sötét tekintetet vet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vagy, ó, májam és vesém, s ha nem volnék olyan vén, megcsodálnám a művészetedet - mosolygott Ea Kutyája nagy ámulat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Zsugori vagy, mint egy vén. Békesség veletek. - Elbiggyesztette ajkát, meghajolt, ujjait a homlokához emelte s billegő, vonagló járással kiment a szob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álom az ostobát - nyöszörögte Risat-Ninlil, visszaülve a ládára. - Én már tudom, hogy minden férfi egyforma. Gyermekek a férfiak, némelyik jó gyermek, némelyik gonosz, de mindegyik gyermek. Hát akkor miért nem fordít hátat ennek a piszkos csavargónak? Miért nem vigyáz magára? Ha akarna, a Családi Ház első hölgye lehetne. Előkelő, irigyelt asszony, a pateszi ágyasa, tisztelt személy, hatalom... De ő inkább elpusztítja magát egy kócos, mocskos csavargó miatt. Miért vagy olyan szomorú, ó művész? Sajnálod Elmesum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valóban megfeledkezett magáról. Szomorúan ült székén, szokatlanul nagy orra megnyúlt a mécses libegő árnyékába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álom, ó, Umme, hiszen, mint tudod, nekem is van érző szívem. De tulajdonképpen más gondom is van. Különöset álmodtam s hiába gondolkozom rajta, nem tudom megfejteni. Ezért jöttem hozzád, ó, Umme, hogy magyarázd meg nekem. Messze földön híres álomfejtő vagy, ezt föl fogják jegyezni rólad a táblák késő nemzedékek számára is. Vajon nem fárasztalak vele ilyen késő éjsza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el álmodat, hallgatom - biztatta kíváncsian az agg papnő. Kényelmesebben helyezkedett el a ládán, kezét várakozóan az ölébe nyugtatta, száraz, hegyes arcát a művész felé ford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álmodtam, ó, Umme, hogy egy igen-igen nagy, igen-igen szép s igen-igen gazdag palotában voltam. Igen-igen jóhangú cimbalmon igen-igen gyönyörűen játszottam egy félel</w:t>
        <w:softHyphen/>
        <w:t>metes, rettentő hatalmú úr előtt. De az úr arcát nem láttam, sőt mintha nem is lett volna arca. Énekeltem is, de olyan igen-igen szépen, ahogyan a valóságban nem tudok énekelni, ahogyan talán ifjúkoromban énekeltem Nunu-kiban, azaz Eriduban a tenger partján a delfineknek. Éreztem, nemcsak az emberi fülek, de a palota oszlopai és falai, a szolgák, az egész világ teremtett lényei is elragadtatva hallgatják játékomat és énekemet. Olyan csend volt, mint mikor Iskúr meg fogja rázni a világot, s a várakozás bűvöletében falevél sem rezdül... Ilyen bűvöletben hallgatták játékomat és énekemet álmomban. Mikor befejeztem, szokás szerint leborultam a nagyúr előtt s homlokomat a kőre fektettem. És mit gondolsz, ó, Umme, mi történt álmomban. Valami elképzelhetetlen történt, fájdalmas, megalázó, félelmes dolog. A nagyúr nem szólt, hogy keljek föl, hanem eltűnt. Én meg csak feküdtem és vártam, vártam... a szívem elszorult, torkomat könnyek fojtogatták... Olyan rettenetes félelem szállt meg, hogy szinte eszemet vesztettem. Moccanni sem mertem, úgy éreztem, ha megmozdulok, a nagyúr nyakamra teszi a lábát s keresztülszúr aranyos tőrével, amit a karperecébe szúrva viselt. De, mondom, mindezt nem láttam, csak tudtam. Ekkor egy szolga így szólt: „Meddig nyalod még a földet, ó, művész? Kelj föl és menj. A palotában nincs senki.” Fölkeltem és valóban nem volt a palotában senki. Ez az álmom, ó, Umme, kérlek, magyarázd meg nekem, mert azóta egyre fojtogat a félelem s ha az álmomról megfeledkezem is, az érzés, a rettegés, a megalázottság kínja, mint a köd, rám nehe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ev mosollyal leplezte félelmét. A vén papnő hosszasan bámult a homályos szobasarokba. Ujjaival önfeledten babrálta szikkadt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olt ragyogó a nagyúr arca? Nem volt fehér a feje? - kérdezte óvat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őt, mintha arca nem is l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obb lett volna, ha a nagyúrnak arca fénylik, mint a Nap, s ha fehér lett volna, mint a hó a magas hegyek tetején - motyogta a papnő mintegy magának. - De ne rettegj, ó, művész, a nagyúr szerencsét, jómódot, fölemelést jelent. Lelked álmában a Család Házában járt s a pateszit látta, de csupán a hatalmát és erejét, emberi orcáját nem. Lelked csodálatosan zenélt az É-galban, s ez azt jelenti, hogy nagy fájdalmak, elfelejtett szerelmek burjánzanak benned, mint víztükör alatt a hínár. Te ezt a sok fájdalmat és szerelmi szenvedést csodálatosan elzenélted s elénekelted, úgy, hogy nemcsak a nagyúr, de a falak s mint mondtad, a világ minden élő lényei ámulattal hallgatták. Nagy művész lakik benned, ó, Kalab-Ea, nagyobb, mint amekkora vagy, mert eddig még nem énekelt az a lelked mélyén lakó művész, aki álmodban voltál. A földön feküdni ínséget jelent, ó, művész, ne haragudj reám, öreg asszonyra, én csak az álmodat mondom, ínség, sajnos, keserves ínség. Miért, ó, művész? Mert a nagyúrnak nem volt emberi arca, csak puszta ereje és hatalma. Ahhoz, hogy egy művészt megértsünk és megjutalmazzunk, nem elegendő az üres hatalom. Emberi arcnak kell lennie, ó, barátom, arcnak, amelyen lefoly</w:t>
        <w:softHyphen/>
        <w:t>nak a megrendültség könnyei, arcnak, amely mosolyog vagy komoran néz a messzibe, arcnak, amely gyötrötten vonaglik, vagy sugárzik a gyönyörűség másvilági fényében. Ezt jelenti az álmod, ó, művész. És mármost vélekedj róla tetszésed szerint. Hallgasd meg az istenek és istennők figyelmeztetését, vagy gondold, hogy nem értek az álmokhoz, én öreg, bolond, magányos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a Kutyája hosszas tűnődésbe merült. Csend volt a szűk, hosszúkás szobácskában, a mécs árnyéka szinte surrogva röpdösött a falon. A városból nem hallatszott már semmi n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a művész felkapta fejét s a vénasszonyra tekintett. Úgy ült a ládán, mint egy halott, vagy mint vén, szikár madarak, amelyek jósolni szoktak a templomok környéké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ó, Umme, okos magyarázatodat, majd gondolkodni fogok az istenek és istennők jelein - mondta a szokottnál fakóbb hangon, de arcáról hálás mosoly sugárzott. - Most hazamegyek. Mint tudod, távol lakom. És holnap is fáradoznom kell. Béke veled, Umme, Istár csókolja édes álomra a szemed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alóban csendes volt a város. A részegek, a táncolók,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dicsőítők, a csókolózók elfáradtak a Bika korszakának első boldog napján s új erőt gyűjteni pihenőre tértek. Mert még hat nap volt hátra, hat bika, hat éjszaka tánca, részegsége, ujjongása és csókolózása. A sötét utcákon haladva, a művész mintegy révületben látta a fekete vályogházak kockáit. A létrákon kódorgó árnyak sétálnak le s fel. É-anna és É-gal között a téren hegyes fülű kutyák merültek fel a sötétségből, szemük sárgán villogott, mint az üszök. Mindenféle lerágott csontok leselkedtek Kalab-Ea meztelen talpára. Valahonnét sakálüvöltés vagy kutyavonítás szállt föl, mint valamely árnyéklélek könyörgő hangja. Reménytelen volt az üvöltés, reménytelen, mint egy halott élete. Kalab-Ea szaporán lépkedett. Félt, ámbár tolvaj, rabló, gyilkos nem fenyegette, a feketefejűek népe békés, derék nép volt, városában biztonság uralkodott. Legfeljebb egy részegen alvóra hághatott volna vigyázatlanul, s az vehette volna űzőbe. Vagy a kutyák valamelyike kaphatott volna az inába, féltvén az áldozati csontot. Kalab-Ea azonban nem ilyesmitől félt, hanem maga sem tudta, mitől. A fekete házaktól, a magasba meredő vékony létrák különös rácsaitól, a sötétben lengő árnyaktól, az alvilági bánat üvöltésétől, a pálmák karcsú oszlopaitól, a folyó nesztelenül surranó, az Újhold és a csillagok ezüstporos deren</w:t>
        <w:softHyphen/>
        <w:t>gésében villogó hullámaitól. Meggyorsította járását, hogy mennél előbb kiérjen a városból. Egy kis nádhajlékból szapora perlekedés hallatszott, s Ea Kutyája úgy loholt el a közeléből, mintha őrá kiáltoztak volna. Különös nyugtalanság, névtelen félelem volt ez, soha ennyi kóválygó árnyék, ennyi jajgató lélek, ennyi leselkedő szellem, soha Nergál népének ekkora jövés-menése, Labartunak, Namtarnak, mindenféle Kórnak ilyen lappangó sereglése nem volt még, mint ezen az éjszakán. „Ez bizonyára a Bika korszakának beköszöntése miatt van így - gondolta a művész. - A megzavart éji lelkek, a könnyűlábú lilu-népség setteng mindenütt.”</w:t>
      </w:r>
    </w:p>
    <w:p>
      <w:pPr>
        <w:pStyle w:val="Vers"/>
        <w:rPr/>
      </w:pPr>
      <w:r>
        <w:rPr/>
        <w:t>Sikátorban siklanak, bujdokolnak éjjel,</w:t>
        <w:br/>
        <w:t>Mint a kígyók surrannak minden ajtórésen...</w:t>
        <w:br/>
        <w:t>Baglyok ők, a borongó várost fölriasztják,</w:t>
        <w:br/>
        <w:t>Nincsen ajtó, nincs lakat, mely kizárja őket...</w:t>
        <w:br/>
        <w:t>Mint a kígyók siklanak minden ajtórésen...</w:t>
        <w:br/>
        <w:t>Mint a szellő suhannak lyukas repedé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dúdolgatta a művész lépései ütemére.</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a Kutyája hosszas tűnődésbe merült... Ők csipognak, susognak, vihognak, csacsognak közel-távol minden bokorban. Meddig nyalod a követ, ó, művész? Meddig nyalod? - ismételgette magában, de lelke mélyén egy zsoltár szavai is zümmögtek, annak ütemére lépkedett. És megint ugyanez, újra, tizedszer, századszor. Bizonyára, mert az „istenek” is benne volt, s az éjszaka árnyai ellen védelmet ígért a szinte vágtatva haladó művé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zítelen testét hűvös éjszakai szellő simogatta. Ez megnyugtatta kissé aggodalmai és félelmei között.</w:t>
      </w:r>
    </w:p>
    <w:p>
      <w:pPr>
        <w:pStyle w:val="Heading1"/>
        <w:rPr/>
      </w:pPr>
      <w:r>
        <w:rPr/>
        <w:t>1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kenését ünnepelték Zimtum, azaz az Ékszer sörházáb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Pálmáról elnevezett sörház a város északi részén, közel a folyóhoz, három pálmafa alatt valamivel nagyobb épület volt Uruk közönséges vályogházainál, de külsőre éppen olyan. Mindössze nem létrán kellett bemászni. Benyitván, kicsiny udvarfélébe lépett a szomjas vendég. Az udvart nyaktörő kövezet borította, s vízvezető csatornaféle leskelődött, hogy elbuk</w:t>
        <w:softHyphen/>
        <w:t>tassa. Itt áporodott húgyszag viaskodott győztesen a sör meg a folyó szagával. Két meg</w:t>
        <w:softHyphen/>
        <w:t>lehetősen görbe, időrágta faoszlop tartotta az ajtómennyezet s a fent körbefutó rácsos tornác egy részét. Az oszlopok mellett kezdődött a keskeny, igen meredek lépcső, amelyen a lapos háztetőre lehetett jutni. Este az egyik oszlopon agyaglámpa függött, hogy a részegek nyakukat ne szegjék. Körben a kis udvarra három ajtó nyílt. Válogathatott az ember, melyiken kíván belépni, melyik szobában szeretné elfogyasztani sörét. A három szoba ugyanis nem volt egyforma. Volt egy meglehetősen nagy, ebben azok a vendégek szoktak letelepedni, akik a nagyobb társaságot kedvelték. Egy kisebb, ahol a bizalmasabb barátok üldögéltek. S egy egészen kicsi az előkelőbb, zárkózottabb vagy igen bizalmas látogatók részére. A háztetőn két púpos agyagviskó kuporgott, azokban lakott Zimtum meg a háznépe. Füstölt itt egy tűzhely is. De akik nagyon melegnek találták az időjárást, ide is fölmehettek és elüldögélhettek citeraszó, ének meg sör, esetleg pálmabor mellett. A három pálma úgy szökött a magasba a vendégek mulattatására, mint három szökők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léskamra, a konyha, a serfőző meg a szolgák lakása a ház toldalékában foglalt helyet, az istállóval egyetemben, ott egy mogorvaképű zebu, egy szamár meg néhány kecske szokott tartózkodni, ha nem legelészett kinn a folyóparton, vagy nem húzta az ekét, boronát. Mert Zimtumnak, a vendéglős asszonynak földje is volt, s az egymás mellé fogott zebutehénnek meg a szamárnak kellett szorgos munkával termékennyé tennie. A szamarat egyébként utazásra meg zsákok szállítására is haszná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özvegyasszony volt. Férje évekkel ezelőtt a folyóba fulladt, s miután az asszony nagy jajveszékeléssel megsiratta, hamuba ült, és fejére homokot szórt, szépen eltemette a ház közelében s elvégezte az engesztelő áldozatokat, ahogy illik. Három gyermeke volt: két leány meg egy fiú. Az egyik leány férjhez ment, a másik a sörházban segített, a fiú pedig a földet művelte. Zimtum tehát megmaradt halott férje vagyonában, s többször hangoztatta, hogy többé nem kíván férjhez menni. Nyilván megvolt rá az 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dig szemrevaló, fürge, ügyes kezű, szapora nyelvű asszony volt. Jómódban élt, s ez meglátszott kövér termetén. Mint a neve is mutatja: akkádi nő volt és született kereskedő. Megbízottja dolgozott Bab-iliban s az uruki bazár egyik fülkéjébe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napon egymás sarkára hágtak a Három Pálma látogatói. Zsúfolásig tele volt mind a három helyiség, az udvaron sűrűn álldogáltak a fölösleges nedvektől szabaduló ünneplők, hogy megkönnyebbülvén, visszaforduljanak otthagyott asztalukhoz. A meredek lépcsőn peckesen vagy dülöngélve mászkáltak s szünet nélkül énekeltek, szónokoltak a részegek. Odafönt is hemzsegett a nép, Zimzum, a leány meg a fia eszeveszetten szaladgáltak föl-le. Hordták a sört, a bort rogyásig. Zúgott-zengett az egész ház. Két-három éneket is harsogtak egyszerre, az egyik szobában citera pengett, a másikban síp rikoltozott, a harmadikban cimbalom pattogott, a háztetőn cimbalom meg cintányér lármázott. Mind mást, mind egyszerre. Az ünneplőket ez egyáltalán nem zavarta. Mindegyik belerévült a maga szavaiba, a maga énekébe, a maga mámorába, a többit nem is 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felé a jól ismert sörház felé iparkodott Diggin, a börtönéből szabadult művész. Innen jutott a börtönbe, ide is tért vissza, hogy mintegy folytassa az akkor abbahagyott iv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szobába iparkodott. Sovány, megviselt mezítelen alakja úgy lépkedett az ajtó felé, mint akinek sürgős dolga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éppen kilépett az ajtón, hogy egy nagy korsóval a háztetőre libbenjen, amikor a művész megjelent. Mintha kísértetet látna, úgy bámult rá a nekilódult özvegy. Fejét hátravetette, szemét kerekre nyitotta, ajkáról meglepett kiáltás röppen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ságos Ist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rémülj meg, ó, szabitu - nevetett a művész. - Én vagyok, Diggin, ha elfeledted volna a nevemet. Hogy szolgál az egészs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Zimtum nem tudott szólani. Letette a korsót, mindkét kezét a szívére nyomta. Csak bámulta a váratlanul föltámadt művé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kissé megviselt a börtön - magyarázta Diggin komolyan. - Két éve nem beretválkoztam, nem is mosdottam. De semmi baj. A hatalmas Uruk ura lett a dicső Gilgames! Ne félj semmit. Megfizet ezért a két esztendőért Kalab-Ea, az alávaló akkádi. Van néhány rezem - s megrázta lompos bőrtarisznyáját. - Talán adsz egy kortyot. Poshadt vizet ittam két év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iggin, ó, Diggin... - dadogta a szabitu, amint lélegzethez jutott. Majd gyorsan megpör</w:t>
        <w:softHyphen/>
        <w:t>dült s belépett a szobába. - Barátaim! Itt van Diggin, a művész! - kiáltotta a zenebona kavargásába olyan éles hangon, hogy a citera legmagasabb hangja is megszégyenült mel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ene elnémult, a réztányér megállt a levegőben, a lárma, énekszó, zúgás elcsöndesedett. Diggin, a rabságból szabadult művész, teljes csendben lépett a mécsesektől megvilágított homályos szobába. A nép, úgy látszik, csak a saját szemének akart hinni s hitt is, mert a meglepetés csöndjét hétszeres ordítás követte. Akik ültek, fölugráltak a helyükről, akik meg álltak, mind a kócos, szakállas, piszkos művész köré tolongtak. Ölelgették, a vállát veregették, arcába meredtek, megfogdosták a szakállát, megtapogatták sovány karjait, egyszóval: az öröm, a kételkedés, a megbizonyosodás minden jelével üdvözölték. Ifjú meg vén, sovány meg húsos, kopasz meg szőrös arcok kavarogtak körülötte, éles meg fátyolos tekintetek villogtak felé. Fogatlan meg ragyogó fogsorú szájak tátogtak, mint megannyi hajszál. Az egyes emberek hangját nem lehetett hallani, elveszett a diadalmas ordítá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boldogan támolygott, amerre a hullámok sodorták. Szinte a lába sem érte a földet. Mire észretért, már a leghosszabb asztal végén ült, a sűrű levegővel küszködő agyaglámpa libegő lángja alatt a boroskupák egész falkája állt előtte. Kukorékoló kérdések tömege ostromolta. Ő csak ült, nevetett s rázta kócos fejét. Végre egy bömbölő hang érthető szavakat ordított a lárm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öljétek meg, barátaim és testvéreim! Hadd szóljon 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hadd szóljon! Diggin, szólj! Igyál! De előbb egyél! Hé, szabitu, sült húst ennek a derék embernek! Sült halat, megárt neki a hús! Kenyeret hozz! Kalácsot hozz, ne kenyer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gyik parancsolt s mindegyik mást. Zimtum meg a fülére tapasztotta tenyerét s mindnyá</w:t>
        <w:softHyphen/>
        <w:t>jukat túlvisítva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szóratlak benneteket, részeg népség! Bízzátok rám, tudom én, mi kell egy ilyen holtra kínzott férfiú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tudja, okos asszony ő! Ne pofázzatok! Talán tejet ad neki, nem datolyabort. Tejes kását, hiszen alig van fo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ivott egyet a keze ügyében álló legközelebbi agyagpohárból s így szónok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aim és testvéreim, a mai napon új világ köszöntött ránk. A hatalmas Uruk ura lett a híres Gilgames. Megjelent a Bika, bölcsesség, szilárdság és szépség fog uralkodni ezután a földön. Eltakarodnak a gazemberek, akik ártatlanokat dugtak börtönbe. Lehull a bitorlók feje. Jajgatni fognak a tolvaj elöljárók s a bírák, akik megvesztegettették magukat. Négy szila főzelék tölti meg a derék emberek gyomrát naponta, s a harácsolók nyalni fogják a földet. Ez az igaz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z igazság! Úgy van! - rikoltott a boldog nép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családod? - kérdezte valaki, aki józanabb volt a többi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keserűen hadarintott, mintha egész családját lesodorná a föld szín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örődsz a családommal, mikor új korszakba lép a világ? - csattant föl élesen. - Eddig is élt, amíg lábbal taposták az igazságot, s Ea Kutyája vonított a pateszi házában. Hát akkor ezután sem élne, mikor lejött közénk a Bika, barátaim és testvéreim, eltörli a gonoszságot, legázolja a hitványakat. Csak várjatok. Csodákat fogtok megélni. Itt a megváltó, a Bika, Istár hatalmas bikája. Istár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tetszett a férfiaknak. Ordítottak, énekeltek, ittak. A lárma megint majd szétvetette a fal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ivott még egyet, aztán fölugrott s a citerás kezéből kiragadta a hangszert. Székét a szoba közepére vágta, leült, lábszárát a térdére vetette s néhány hangot pöngetett a húrokon. Miközben ezt művelte, a csend hirtelen beállott, mint mikor a vihar váratlanul elvonul, s Rammán leteszi fejszé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pöngesd, művész: aki mindent látott, hallott Égen, földön, föld alatt! - kukorékolta megint a hosszú, szakállas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áborgassátok! - torkolta le egy kopasz v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t pöngetem, barátom és testvérem, hanem azok közül valamit, amiket hosszú, ártatlan rabságomban szereztem, mikor éjszaka vett körül, s nem tudtam, fölkelt-e Udu, vagy az Alvilágba tért. Mert miközben engem moslékkal tápláltak, poshadt vízzel itattak s kezem-lábam gúzsba kötve senyvedt, mint a fazékba gyömöszölt halotté, orrom pedig saját rondasá</w:t>
        <w:softHyphen/>
        <w:t>gomat szagolta áldozati füst helyett, lelkem a magasban szállongott, mint Etana sasmadara. Enlil szavakat sugalmazott nyomorúságomban, s én ezeket a szavakat gondosan megőriztem. Hát most hallgassá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ócos, szakállas, őszbe csavart fejét lehorgasztotta, szemét behunyta. Foghíjas szája kitárult. Ujjai fürgén fickándoztak a húrokon, a tollpecek táncolt és szökdécselt. Bánatos hang szállt a derengő csöndben. Diggin sovány teste előregörnyedt, majd meg kiegyenesedett, bordái lázasan kimeredtek, majd meg összehúzódtak, mint egy vágtató vadállatéi. A vonító hang Etana égi repüléséről énekelt. S a részeg arcok olyan áhítattal meredtek a mennyezetre, mintha az isteni hős, időtlen idők merész királya, a szemük láttára repült volna a sas hátán Anu egébe.</w:t>
      </w:r>
    </w:p>
    <w:p>
      <w:pPr>
        <w:pStyle w:val="Vers"/>
        <w:ind w:left="1701" w:hanging="0"/>
        <w:rPr/>
      </w:pPr>
      <w:r>
        <w:rPr/>
        <w:t>Szólott a sas Etanához, imígy szólt a büszke sas:</w:t>
        <w:br/>
        <w:t>Ó, barátom, nyisd meg elméd, tárd ki szíved, Etana!</w:t>
        <w:br/>
        <w:t>Elragadlak most az Égbe, most az Égbe viszlek el,</w:t>
        <w:br/>
        <w:t>Ég Atyának kék egébe, ő elébe viszlek el,</w:t>
        <w:br/>
        <w:t>Sima hátam, lengő szárnyam fogd erősen, Etana!</w:t>
        <w:br/>
        <w:t>Széles melled, mintha úsznál, úgy hasaljon hátamon,</w:t>
        <w:br/>
        <w:t>Lengő szárnyam hosszú tollát markolják meg ujjai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Fújt egyet, fejét fölvetette, földöntúlian mosolygott. Elnyűtt arca, kiálló pofacsontja, ragyogó fekete szeme, révülten mosolygó ajka olyan szép volt, hogy a </w:t>
      </w:r>
      <w:r>
        <w:rPr>
          <w:rFonts w:eastAsia="Times New Roman CE" w:cs="Times New Roman CE" w:ascii="Times New Roman CE" w:hAnsi="Times New Roman CE"/>
          <w:i/>
          <w:iCs/>
          <w:color w:val="000000"/>
          <w:sz w:val="24"/>
          <w:szCs w:val="24"/>
        </w:rPr>
        <w:t>szabitu</w:t>
      </w:r>
      <w:r>
        <w:rPr>
          <w:rFonts w:eastAsia="Times New Roman CE" w:cs="Times New Roman CE" w:ascii="Times New Roman CE" w:hAnsi="Times New Roman CE"/>
          <w:color w:val="000000"/>
          <w:sz w:val="24"/>
          <w:szCs w:val="24"/>
        </w:rPr>
        <w:t>, azaz Zimtum asszony önfeledten sóhajtotta: „Mintha nem is ember volna!” Egy férfiú lábujjhegyen Digginhez lépett, pálmaboros poharat tartott ajkához. Diggin önkéntelenül ivott, ujjai azonban egy pillanatra sem álltak meg. Hangja zengett.</w:t>
      </w:r>
    </w:p>
    <w:p>
      <w:pPr>
        <w:pStyle w:val="Vers"/>
        <w:keepLines/>
        <w:rPr/>
      </w:pPr>
      <w:r>
        <w:rPr/>
        <w:t>És repültek egy óráig, két óráig fölfelé</w:t>
        <w:br/>
        <w:t>Kék egébe Ég Atyának, zúgva, mint a szélvihar.</w:t>
        <w:br/>
        <w:t>Nézz a földre, ó, barátom, nézz a földre most alá,</w:t>
        <w:br/>
        <w:t>Nézz az ormok oldalára, nézd a tenger téreit!</w:t>
        <w:br/>
        <w:t>Mily parányi most az ország, hangyavár a földkerék,</w:t>
        <w:br/>
        <w:t>És a tenger, mint a tócsa és a hullám, mint a ha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re följebb, följebb szállt a sas, egyre följebb szállt Etana. És bár egy sem volt a sörház vendégei közül, aki gyermekkora óta ne ismerte volna Etana vakmerő vállalkozását és tragikus végét, valamennyien lélegzetüket visszafojtva hallgatták Diggin énekét, mintha először hallottak volna Etanáról. Volt, aki lehorgasztotta fejét, volt, aki felemelte. Volt, aki ajkát beharapta izgalmában s volt, aki nyitva felejtette a száját. Vajon hogy viszi a sas Etanát Anu egébe, a hetedik égbe? Hogy válik hangyabollyá, morzsává a föld, tócsává, cseppé a tenger? Hogy távolodnak kettősóráról kettősórára az emberi világtól s közelednek az istenihe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ének hallatára elcsitult a zaj a szomszédos helyiségekben is. Előbb csak kíváncsian füleltek az iddogálók és dalolók, mi történhetik a nagyszobában, majd szállingózni kezdtek kifelé, összegyűltek a küszöbön, mint kaptárlikban a méhek, hogy mohón szívják Etana mítoszának mézét. Tán nem ízlelték még a bizalmas körben ünneplők, a jómódúak, az előkelőbbek? A földművesek, az építőmesterek, a szobrászok, a vargák, a kereskedők, a katoná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dószedői és hivatalnokai? S akik a háztetőn zenéltek s kurjongattak, ugyancsak nem hallottak volna még a merész repülésről? Hát nem tanították gyermekeiket az anyák, a sihedereket a templomi iskola tanítói? Miért botorkáltak, szállingóztak, másztak le a lépcsőn? Miért rohant lefelé nyaktörő iramban a cimbalmos, kezében tartva húrverőit, a cintányéros, önfeledten emelgetve a cintányérokat? Miért loholt a konyhából a </w:t>
      </w:r>
      <w:r>
        <w:rPr>
          <w:rFonts w:eastAsia="Times New Roman CE" w:cs="Times New Roman CE" w:ascii="Times New Roman CE" w:hAnsi="Times New Roman CE"/>
          <w:i/>
          <w:iCs/>
          <w:color w:val="000000"/>
          <w:sz w:val="24"/>
          <w:szCs w:val="24"/>
        </w:rPr>
        <w:t>szabitu</w:t>
      </w:r>
      <w:r>
        <w:rPr>
          <w:rFonts w:eastAsia="Times New Roman CE" w:cs="Times New Roman CE" w:ascii="Times New Roman CE" w:hAnsi="Times New Roman CE"/>
          <w:color w:val="000000"/>
          <w:sz w:val="24"/>
          <w:szCs w:val="24"/>
        </w:rPr>
        <w:t xml:space="preserve"> tagbaszakadt fia is, otthagyva a megrendelt ételeket s a boros tömlőt? Miért settenkedtek elő a fáradt, titokban iszogató szolgák meg a sörházas asszony termetes leánya vastag oszloplábain? A komorképű zebutehén, a makrancos szamár, a kaján kecskék ápolója miért kapta föl a fejét az istállóban s faképnél hagyva jószágait, miért lépegetett komoran, mint a zebu, csökönyö</w:t>
        <w:softHyphen/>
        <w:t>sen, mint a szamár s kíváncsian, mint a kecske a ház bejárója felé? Hát a két, Ním-kiből való ferdeszemű, hajfonatos szolgalány miért tette le a piszkafát, a fazekat, s miért oldalgott kezét szoknyájába törülgetve, tátott szájjal a citerahang irányába? Mindezek a férfiak, nők, szegények és jómódúak, földmívesek és iparosok, tanítványok és mesterek, szabadok és szolgák semmit sem hallottak volna Etanáról meg a sas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ottak, bizony, egytől egyig. Ismerték a történet minden fordulatát, minden részletét. És mégis szorongva álltak a küszöbön, a szűk, húgyszagú udvarban a lépcső alján, hogy lessék: mi történik az első, a második, a harmadik kettősórában, amikor a Föld akkora, mint egy hangya</w:t>
        <w:softHyphen/>
        <w:t>boly, a tenger, mint egy tócsa, de még egyre szállnak fölfelé, Anu hetedik Eg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verte a citerát. Hol halkabban, hol harsányabban, hol keményen, hol lágyan énekelt. De akár halkan, akár harsányan, akár keményen, akár lágyan, hangja egyképpen hasonlított a vonításhoz. Mintha a setét börtönben kuporgott volna, patkányok között, saját ürülékének bűzében, gúzsbakötve, falhoz szegezve, összetaposva. A börtönben vonított az Égre, Anuhoz, onnét szállt a sas hátán fölfelé, a szabad sugárzás világába. Ezért volt olyan kimondhatatlanul fájdalmas a vonító hang.</w:t>
      </w:r>
    </w:p>
    <w:p>
      <w:pPr>
        <w:pStyle w:val="Vers"/>
        <w:keepLines/>
        <w:rPr/>
      </w:pPr>
      <w:r>
        <w:rPr/>
        <w:t>Egyik óra, másik óra, mint a lepke, elsuhant,</w:t>
        <w:br/>
        <w:t>Mind a három, mint a lepke, mint a pelyva, mint a por.</w:t>
        <w:br/>
        <w:t>Ó, barátom, nézd a földet, nézd a tengert, merre van?</w:t>
        <w:br/>
        <w:t>Mint a pelyva, elsuhantak mint a lepke, mint a por!</w:t>
        <w:br/>
        <w:t>Napsugárban, holdsugárban, csillagfényben szállanak,</w:t>
        <w:br/>
        <w:t>Csillagokba szívszorongva néz a rémült Etana.</w:t>
        <w:br/>
        <w:t>Ó, barátom, állj meg, állj meg! Szédülök és rettegek!</w:t>
        <w:br/>
        <w:t>Szállj a földre, tégy a fűre, szédülök és megha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ekkor megint lehajtotta a fejét, szemét behunyta, mintha nem akarná látni a rémült Etana rettegését, a sas kettétört szárnyait, a hulló tollakat, a zuhanó embert. Ujjai alatt meg</w:t>
        <w:softHyphen/>
        <w:t>csuklottak a hangok, s a tollpecek megállt. Ebben a pillanatban olyan csend volt a szobában, a háztetőn, az udvaron, az egész házban, mintha lélegezni sem mert volna senki. A csendben zuhanni kezdett Etana. A citera sikoltott, vékony húrjai mintha lepattogtak volna. Diggin piszkos ujjai úgy szorongatták a hangszer nyakát, mintha meg akarnák fojtani. A tollpecek nem pöngette, hanem csikarta a hangokat. Etana zuhant fejjel lefelé s holtan terült el a földön. Aztán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t sugalmazta nekem Enlil, a szelek és a lelkek ura, mikor ártatlanul senyvedtem börtönben - szólalt meg rekedten Diggin. Nagyot sóhajtott, megrázta kócos fejét, két könnyet törölt ki szeméből mocskos kezefejével s a citerát átnyújtotta a zené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 tiltakozott a citerás rémülten, mintha kígyót akartak volna nyomni a kezébe. - Hogy vehetném a kezembe utánad? Legyen a tied, ó, barátom és testvérem - unszolta erőszakosan. - Ez a hangszer már nem az, amin gyermekkorom óta játszottam - magyarázta s olyan ferdén nézte a citerát, mint egy kancsal. - Ez már nem az én citerám - fordult a néma emberekhez. - Atyámtól maradt rám, atyám tanított citerázni. Régi hangszer ez, régóta játszom, s atyám még anyámnak zenélt rajta ifjúkorában... Nem, nem akarom, legyen a tied. Ez már nem az a citera, ebben más lélek lakik már, s nekem csak bajom származna bel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köszönöm, barátom és testvérem - mondta a meghatott Diggin. - Az én citerám, ki tudja, hova lett. - Fölugrott, vadul megrázta a citerát, mintha valakit fenyegetne vele. - Nem adok ezért a citeráért semmit, csak terveim vannak. De ne félj, és ti is halljátok, amit mondok: megfizeti Ea Kutyája, aki börtönbe juttatott, drágán fizeti me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után megint visszaült a helyére. Az összesereglett mulatozók nem oszlottak szét. Ott szorongtak a szűkké lett szobában, a küszöbön, az udvaron, a lépcső aljában. Mindegyik etetni, itatni akarta Diggint, mindegyik parancsolt, rendelkezett, pörlekedett, lármázott. Diggin húst falt, halat evett, kalácsot majszolt, datolyát rágott, gránátalma magvait köpködte. Ivott sört, pálmabort, datolyabort, hegyi bort. Kijelentette, hogy Ajjáru 16-án, mihelyt hivatalba lép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 elfoglalják méltóságukat az új elöljárók, parancsnokok, bírák és adószedők, megjeleni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így, ahogy van, kócosan, szakállasan, mocskosan és tetvesen, ezzel a málladozó tarisznyával a vállán, hadd lássa, mit szenvedett ártatlanul kerek két esztendeig. De magával viszi a citerát is. Majd megmutatja ő, mit tud.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 Bika törvényeit hozza, ennélfogva a Kalab-Eának, a hitvány akkádi hízelgőnek pusztulnia kell az út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eg újra játszott. Újra meg újra fenyegetőzött, jósolt, lármázott. Diggin volt ő, a Kevé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múlt el a nap, amelyen Gilgamest királlyá kenték.</w:t>
      </w:r>
    </w:p>
    <w:p>
      <w:pPr>
        <w:pStyle w:val="Heading1"/>
        <w:keepNext w:val="false"/>
        <w:rPr/>
      </w:pPr>
      <w:r>
        <w:rPr/>
        <w:t>1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ranu, akkádi néven Purátu vize Ajjáru havában, amikor a távoli hegyek között megindult a hóolvadás, bőségesen megáradt s hullámzó tengerré változtatta a lapos dombon épült hatalmas Uruk környékét. Ameddig a szem ellátott, ezüstös hullámokat kergetett a nyájas szél. A felhők úgy tükröződtek Enki csillogó világában, mint a szerelmes nő arcán a föléje hajló férfi mosol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ullámzott, fodrozódott a kerek világ. A magasabban fekvő kertek, tanyák mintha lebegve úsztak volna rajta. A karcsú pálmák alacsony bokrokká változtak. Előtűntek a folyópartok, s vidám csónakok hintáztak, ahol ezelőtt gyalogosok araszoltak, szamarak, tevék vándoroltak csengőjükkel csilingelve, vagy lomha tevék lépkedtek libasorban, hosszú nyakukat elnyújtva, mint a madarak.</w:t>
      </w:r>
    </w:p>
    <w:p>
      <w:pPr>
        <w:pStyle w:val="Normal"/>
        <w:widowControl/>
        <w:spacing w:before="0" w:after="120"/>
        <w:jc w:val="both"/>
        <w:rPr/>
      </w:pPr>
      <w:r>
        <w:rPr>
          <w:rFonts w:eastAsia="Times New Roman CE" w:cs="Times New Roman CE" w:ascii="Times New Roman CE" w:hAnsi="Times New Roman CE"/>
          <w:color w:val="000000"/>
          <w:sz w:val="24"/>
          <w:szCs w:val="24"/>
        </w:rPr>
        <w:t>Magában a sáncokkal, töltésekkel körülvett s mint mondtuk, némi magaslaton elterülő városban nem volt víz. És a városból kivezető utak egy részén sem, mert ezek dombhátakon kanyarogtak s okosan elkerülték a lapályosabb területeket. Az élet tehát úgy folyt, mint eddig is, több mint kétezer év óta. Mindössze a hal szaporodott meg a piacon s a szúnyog város</w:t>
        <w:softHyphen/>
        <w:t>szerte. A levegőt áthatotta a termékenyítő víz sűrű illata. Az emberek gyönyörűséggel szívták be az illatot s megrészegedtek tőle. Naponként többször is odajárultak a mérőlécekhez, amelyek az áradás növekedését-apadását jelezték, csoportokba verődve vitatkoztak s jóslato</w:t>
        <w:softHyphen/>
        <w:t xml:space="preserve">kat mondtak a várható termésről. Az éjjel két </w:t>
      </w:r>
      <w:r>
        <w:rPr>
          <w:rFonts w:eastAsia="Times New Roman CE" w:cs="Times New Roman CE" w:ascii="Times New Roman CE" w:hAnsi="Times New Roman CE"/>
          <w:i/>
          <w:iCs/>
          <w:color w:val="000000"/>
          <w:sz w:val="24"/>
          <w:szCs w:val="24"/>
        </w:rPr>
        <w:t>su-szi</w:t>
      </w:r>
      <w:r>
        <w:rPr>
          <w:rFonts w:eastAsia="Times New Roman CE" w:cs="Times New Roman CE" w:ascii="Times New Roman CE" w:hAnsi="Times New Roman CE"/>
          <w:color w:val="000000"/>
          <w:sz w:val="24"/>
          <w:szCs w:val="24"/>
        </w:rPr>
        <w:t xml:space="preserve">val nőtt a víz, délre egy </w:t>
      </w:r>
      <w:r>
        <w:rPr>
          <w:rFonts w:eastAsia="Times New Roman CE" w:cs="Times New Roman CE" w:ascii="Times New Roman CE" w:hAnsi="Times New Roman CE"/>
          <w:i/>
          <w:iCs/>
          <w:color w:val="000000"/>
          <w:sz w:val="24"/>
          <w:szCs w:val="24"/>
        </w:rPr>
        <w:t>su-szi</w:t>
      </w:r>
      <w:r>
        <w:rPr>
          <w:rFonts w:eastAsia="Times New Roman CE" w:cs="Times New Roman CE" w:ascii="Times New Roman CE" w:hAnsi="Times New Roman CE"/>
          <w:color w:val="000000"/>
          <w:sz w:val="24"/>
          <w:szCs w:val="24"/>
        </w:rPr>
        <w:t>val apadt, ennyivel meg ennyivel nagyobb, esetleg kisebb, mint tavaly volt. Másról sem beszéltek, mint az áradás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 királyi csónakban bejárta a környéket. Vezetőférfiak, katonák csónakserege kís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ét gyönyörködve hordozta a vízzel borított földeken. Micsoda áradás, micsoda termékenység! Az istenek és istennők valóban kegyeikbe fogadták őt és a feketefejű népet. Anu kék ege mosolyog, a szelek simogató szárnyukkal könnyedén lebbennek a vizek fölött s megborzolják a bólogató pálmák hosszú leveleit. Udu ragyog és tüzel. A víz elvonulása után megjelenik Niszaba és elhinti magvait. Bőség, jókedv uralkodik a földö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lefolyó vizet vissza kell tartanunk, hogy legyen a nyári szárazság idejére is - mondta Gilgames a mellette kuporgó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 Író, írd: készítsenek terveket, hogy csatornákat áshassunk. Barátom, rendeld elém a mérnökö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a, a művész, Gilgames házi írnoka, térdére támasztotta a deszkán elsimított agyaglapot s gondosan véste jeleit. Gilgames szigorúan nézte, mintha attól tartana, hogy az írnok hibát ejt, vagy mást ír a táblára. Kalab-Ea azonban a nyelvét is kidugta igyekezetébe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pedig tagolva megismételt minden szót, szinte a szájába rágta Gilgames utasítá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tornák hálójával akarom beszőni Uruk határait - magyarázta Gilgames, mintha önmagá</w:t>
        <w:softHyphen/>
        <w:t>nak monda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tornákkal, amilyeneket hajdanában Erechben meg Szurippakban láttam. Vezessék le a fölösleges vizet, de a szükségeset tartsák meg, hogy öntözhessen a nép. Zsilipeket akarok a csatornákra s a zsilipek mellé őröket és felügyelőket, hogy mindig tudjuk, mennyi a víz, és mikor van szükség a zsilipek megnyitására. Ott, ahol az a mélyedés húzódik - mutatott a távolba kinyújtott karjával -, egy szélesebb, mélyebb főcsatornát akarok ásatni, abból ágazzanak ki a keskenyebbek, vékonyabbak, mint az erek. Ahogy az erek szállítják a vért a test legkisebb porcikájába, úgy szállítják majd az én kisebb-nagyobb csatornáim is az élet vizét minden földcsíkra, minden kertbe a legnagyobbtól a legkisebbig. Nem akarom, hogy szegények legyenek Urukban. Nem akarom kiméretni a főzeléket a feketefejűek népén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odálatos vagy, ó, kegyelmes urunk - rebeg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is fölírjam? - készségeskedett Ea Kutyája, készenlétben tartva az íróvessz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csak mondom. Hogy megértsétek vagy inkább, hogy magam értsem: mit akarok. Miért akarom. Hogyan akarom. Mert ez a föld Anué, Anu pedig engem rendelt gondozójául. Minden szántóföld és minden kert az enyém tehát. Az emberek is az enyémek. Azt akarom, hogy az én földjeim, az én kertjeim termékenyek, virulók legyenek, az én népem erős, jóllakott és vidá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t a törvények közé kell írnunk - figyelmeztette Kalab-Eá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eményen. - Minden Anué, Anu engem bízott meg maga helyett, tehát minden az enyém. Helyesebb lesz mindjárt így írnod, ó, írnok: Mert minden az enyém, azt akarom, hogy földjeim viruljanak, népem boldog legyen Anu dicsőségére. Helyes lesz így? - fordult aggodalmasan, de azért büszkén Gilgameshe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előtt kőre vésnék, úgyis látni akarom a szöveget - nyugtatta me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osszankodva. - Ha minden együtt lesz, majd gondosan elolvasom, aztán odaadjátok a vésőknek. Azt akarom, hogy a Bika törvényét, továbbá azt az alaptörvényt, hogy minden Anué s az ő megbízásából az enyém, meg a többit, ami ezekből következik, magas kőre írják s fölállítsák Uruk közepén, a nép szeme elé. Hadd vésse szívébe és elméjébe mindenki, hadd lássa a kisgyermek is. Így írták kőoszlopra a törvényeket Aztlánban is, de ti ezt nem tudját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evezősök hol nekifeküdtek az evezőknek, hol megálltak, a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ívánta. Bolyongásuk estig tartott. Mikor a Nap vörös sugarai rézzé változtatták a vizet s a pálmafák leveleit, Gilgames parancsot adott a visszatérés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Tunyán ült vánkosain, hízásra hajlamos testét elhevertette, szemét hol fürkészőn, hol puhán járatta körül. Nem szólt. Az írnok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ggodalmasan, ugrásra készen lesték az arcát, mintha egyetlen intésére fejest óhajtanának ugrani az áradat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zaérkezve, Gilgames a tornácra telepedett s miközben estebédjét ette, széttekintett városán meg a vízzel elárasztott környékén. A Család Háza s É-anna között boldogan hancúrozó gyermek</w:t>
        <w:softHyphen/>
        <w:t>had zsibongott. Kergetőztek, bőrlabdát rugdaltak, birkóztak, kavicsvárat építettek. Olyan nagy volt a lárma, hogy az őrök rá-rákiabáltak az önfeledt népségre. A meztelen kölyök</w:t>
        <w:softHyphen/>
        <w:t>had megszeppent, de csak egy pillanatra. Még alkonyatkor sem tudtak elszakadni egymástól és a játéktól. Gilgames elgyönyörködött bennük. A kis tömzsi vitézek vadul verekedtek, hancúroztak, a lánykák babát sétáltattak, főzőcskéztek, veszekedtek. Mikor pedig megjelentek az anyák a tér sarkán, hogy hazaparancsolják a zsivajgó népet, Gilgames már leste, milyen rábeszélésre, fenyegetőzésre, könyörgésre mozdulnak meg az egyszerre lomhává vált piszkos lábacsk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ut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lépett a tornácra. Mosolygott, mint mindig, és alázatos képpel borult a kövezetre. Gilgames ilyenkor még parancsokat adott. Annyi parancsot, hogy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lig tudta megjegyezni. Néha éjszakába nyúlt a parancskiadás. És miket kívá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Elrendelte például, hogy a katonák bőrkötényt viseljenek. Hogy egy szabad területen állítsanak föl emberalakú meg oroszlánhoz hasonló céltáblákat s naponként gyakorolják a nyilazást, lándzsa</w:t>
        <w:softHyphen/>
        <w:t xml:space="preserve">vetést. Megparancsolta, hogy a kölcsönadott gabona, olaj vagy más termék után harminc százalék kamatot szedjenek, sem többet, sem kevesebbet, „mert a rászoruló embereket nem szabad nyomorúságuk révén tönkretenni”. Elrendelte, hogy a fizetési eszközül szolgáló ólom- meg rézlemezeket egy erre szolgáló hivatal vizsgálja meg s üssön rájuk hitelesítő bélyeget. Meg hogy a teherhordó szamarakra csak két zsák búzával egyenlő súlyt szabad rakni. Továbbá, hogy az inasok mennyi ideig tanuljanak. És hogy fölszabadulásuk után még két évig dolgozzanak mesterüknél mint fizetett segédek. Meg hogy akinek hajója nekimegy egy másik hajónak, s az elsüllyed, a kár okozója térítse meg a hajó és a rakomány kétszeresét. Azután, hogy a birodalom határán minden hajót meg kell vizsgálni, s ha a rakomány nem tartozik valamely kereskedő birtokába, s nincs róla teherlista, vissza kell kísérni a városba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raktáraiba kell szállítani, a hajót pedig elkobozni. És hogy az állatokon szállított árut is szigorúan meg kell vizsgálni ugyanilyen módon, „Nem akarom, hogy az én népem rablott, lopott holmit hurcoljon világszerte - magyarázta keményen. - Ha a nép megromlik, megromlik az egész világ, s az istenek és istennők bosszút állnak rajtunk.” Még azt is megparancsolta, hogy a súlyköveket, amikkel a megvásárolt árut mérik, ugyanúgy ellenőrizzék és hitelesítő jelekkel lássák el, mint az ólom- meg rézlemezeket. Vége-hossza nem volt Gilgames intézkedéseine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itokban előbb a keze, majd a lába ujjain számlálta a rendelkezéseket s bizony, néha többször is újra kellett kezdenie az ujjak billegetését. Amikor föllélegzett, hogy no, most már nyugalmas jó éjszakát kívánhat s mehet a családjához, üzleti ügyeihez - mert kereskedő volt a bazárban -, Gilgames még ki-kitalált valamit, hogy a küszöbről visszaparancsolja. Mintha élvezetét lelte volna az ő kínzás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Ámde Gilgames nemcsak őt kínozta, hanem Ea Kutyáját, a </w:t>
      </w:r>
      <w:r>
        <w:rPr>
          <w:rFonts w:eastAsia="Times New Roman CE" w:cs="Times New Roman CE" w:ascii="Times New Roman CE" w:hAnsi="Times New Roman CE"/>
          <w:i/>
          <w:iCs/>
          <w:color w:val="000000"/>
          <w:sz w:val="24"/>
          <w:szCs w:val="24"/>
        </w:rPr>
        <w:t>nubandát</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át</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azaz polgármestert - s általában mindenkit, akit tevékenységének sodró örvényébe szívott. Mert az írnoknak másnap délre táblákra kellett írnia a rendeleteket, méghozzá külön a pénzről, a súlyokról, a kamatokról s más effélékről szólókat, külön a katonaságot érintőket s megint külön az erkölcsieket és vallásiakat. A derék </w:t>
      </w:r>
      <w:r>
        <w:rPr>
          <w:rFonts w:eastAsia="Times New Roman CE" w:cs="Times New Roman CE" w:ascii="Times New Roman CE" w:hAnsi="Times New Roman CE"/>
          <w:i/>
          <w:iCs/>
          <w:color w:val="000000"/>
          <w:sz w:val="24"/>
          <w:szCs w:val="24"/>
        </w:rPr>
        <w:t>nubandának</w:t>
      </w:r>
      <w:r>
        <w:rPr>
          <w:rFonts w:eastAsia="Times New Roman CE" w:cs="Times New Roman CE" w:ascii="Times New Roman CE" w:hAnsi="Times New Roman CE"/>
          <w:color w:val="000000"/>
          <w:sz w:val="24"/>
          <w:szCs w:val="24"/>
        </w:rPr>
        <w:t xml:space="preserve"> tudnia kellett, hány katonája van, mit művelnek egyenként és csapatosan, mennyi a kötények, a lándzsák, az íjak, a nyilak száma, mennyi élelemre van szükség, hányan betegek, hányan kértek szabadságot.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izzadt, ha a hajók számáról, nagyságáról, a szállított árukról és teherről volt szó. De tudnia kellett a mesteremberek munkájáról, a fölhasznált fa, bőr, kender és len, kő, réz, ólom vagy drágakő mennyiségéről is. Erről ne is szóljunk többet! De itt vol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kármilyen kegyesen adta is elő, hogy mennyi a bevétele É-anna templomának, Istár kápolnájának az áldozatokból, akárhogy hivatkozott is az ősi szokásokra, Gilgames fölháborodott. Hát minden születés, lakodalom, névadás, engesztelő szertartás, istentisztelet, könyörgés, házavatás, hajószentelés meg ezer másféle papi tevékenység csak arra való, hogy a népből kicsikarjuk azt a keveset, amit a földje, keze munkája ad? Minden papnak naponta zebuhúst, vadat, halat, datolyát, </w:t>
      </w:r>
      <w:r>
        <w:rPr>
          <w:rFonts w:eastAsia="Times New Roman CE" w:cs="Times New Roman CE" w:ascii="Times New Roman CE" w:hAnsi="Times New Roman CE"/>
          <w:i/>
          <w:iCs/>
          <w:color w:val="000000"/>
          <w:sz w:val="24"/>
          <w:szCs w:val="24"/>
        </w:rPr>
        <w:t>mirszut</w:t>
      </w:r>
      <w:r>
        <w:rPr>
          <w:rFonts w:eastAsia="Times New Roman CE" w:cs="Times New Roman CE" w:ascii="Times New Roman CE" w:hAnsi="Times New Roman CE"/>
          <w:color w:val="000000"/>
          <w:sz w:val="24"/>
          <w:szCs w:val="24"/>
        </w:rPr>
        <w:t xml:space="preserve">, almáslepényt kell ennie, pálmabort vagy még drágább hegyibort kell innia? Illő-e Anu igazságához, Istár jóságához, Niszaba bőkezűségéhez, Szabitum pazarlásához, Enki nyájasságához, Enlil bölcsességéhez, hogy Uruk papjai meghízzanak, mint a dinnye, bor mellett vigadozzanak, papnőkkel háljanak? „Lásd magad és ítéld meg, ó, szanga - kérdezte élesen -, hogy igazam van-e? A Bika uralma alatt nem taposhatjuk lábbal a bölcsesség törvényét, nem csúfolhatjuk meg a szépséget, nem tehetjük ronggyá a szilárdságot! Nem tűröm, hogy kiszipolyozzák a feketefejűek népét. Mit gondolsz, ó, szanga, mit érez az a szerencsétlen özvegy, akinek a férjét a sírba teszitek, ha az engesztelő áldozat végén kinyújtjátok mohó tenyereteket s nemcsak némi gabonát, gyümölcsöt követeltek tőle, hanem rezet is? Sőt hallottam, olykor a temetés előtt kívánjátok a bért. Akinek a szívében nem él igazi kegyesség és alázat, követ köttetek a nyakára és a Buranu legmélyebb medrébe dobatom.”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esütötte szemét, összekulcsolta párnás kezeit, s halkan lelk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odálatos a te elméd, ó, pateszi! A Bika bölcsessége, szépsége és szilárdsága szól belőled. Minket a szokások tévesztettek meg. Rabjai vagyunk elmúlt igazságtalan időknek, amikor senki sem gondolt a papság erkölcseire s a nép gondjaira, kegyelmes úr.</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építőmesterre is sor került. Danum, az Erős, mint nevéből is rögtön látjuk, akkádi férfiú volt. Magas, sovány, horgas orrú, szakállas-bajuszos és méltóságteljes. Szolgája egész tömeg agyagra rajzolt tervrajzot cipelt utána a </w:t>
      </w:r>
      <w:r>
        <w:rPr>
          <w:rFonts w:eastAsia="Times New Roman CE" w:cs="Times New Roman CE" w:ascii="Times New Roman CE" w:hAnsi="Times New Roman CE"/>
          <w:i/>
          <w:iCs/>
          <w:color w:val="000000"/>
          <w:sz w:val="24"/>
          <w:szCs w:val="24"/>
        </w:rPr>
        <w:t>pateszihez</w:t>
      </w:r>
      <w:r>
        <w:rPr>
          <w:rFonts w:eastAsia="Times New Roman CE" w:cs="Times New Roman CE" w:ascii="Times New Roman CE" w:hAnsi="Times New Roman CE"/>
          <w:color w:val="000000"/>
          <w:sz w:val="24"/>
          <w:szCs w:val="24"/>
        </w:rPr>
        <w:t>. Elvégezvén a leborulás meg a lábcsók szertartását s megkapván a felszólítást a szólásra, Danum széles karlendítéssel mutatott a földön sorakozó táblákra s akkádi szavakkal kevert nyelven adta elő terveit. Gilgames hosszasan vizsgálta a vonalakat, élesen figyelte a szakavatott beszédet. Aztán föl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hordtál elém, barátom? Nem szégyenled magad? Hát istállót vagy hitvány magtárat akarok én építtetni égi atyámnak, Anunak, jóságos istennőmnek, Istárnak? Mekkora ez az épület? Milyenek a falai? Milyen mély az alapja? Mennyi faragott követ akarsz te ehhez és mennyi téglát? Tíz-tizenöt szamár terhét? És hány munkásra van szükséged? A segédeidre meg az izmaidra? Hát nincs elegendő munkabíró férfiú a feketefejűek között? Pirulnom kell. Eredj és készíts tisztességes terveket, méltókat az égi hatalmakhoz, a Bika korszakához és hozzám, aki a Bika törvényeit hoz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talmas pateszi - zümmögte az építész vastag hangon, mint egy hárfa. - Én vonalakba foglalom minden gondolatodat, de vajon honnét veszünk annyi követ, annyi téglát, annyi aszfaltot, cédrust, ébenfát, rezet, amennyi szükséges. Semmink sincs, kegyelmes pateszi, távolról szerezzük be még a tűzifát is, amivel a téglát ki kell égetnünk. Mint tudod, kegyelmes úr, a nép tehénganéval, száraz emberi ürülékkel főz, jó, hogy a vízparton nádat is szerez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örődöm vele! - kiáltotta Gilgames. Fölugrott székéből, összeszorította öklét, mintha rögtön neki akarna menni kőnek, téglának, fának, hogy e gyámoltalan mesterember szeme láttára építse föl templomait. - Szedjétek lajstromba, mire van szükség. Tereljétek össze Uruk valamennyi tevéjét, szamarát, kordéját s menjetek! Hozzatok követ, fát, rezet, aszfaltot, ahol találtok. És ha a nép betevő falatja is rámegy, É-annának meg Istár templomának úgy kell fölépülniök, amilyen a régi templom volt. Templomvárost akarok, érted? Bástyákat, oszlopo</w:t>
        <w:softHyphen/>
        <w:t>kat, vízmedencéket, udvarokat, kőből faragott bik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num sóhajtott, de mosolygott. Szégyenkezve söpörte egy rakásra az agyagtáblákat, mint a szemetet s nyomta a szolga kez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lélek lakozik benned, ó, uram - zümmögte búgó hangon. - Bízd rám terveid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cingár, soványképű, elvetélt leányhoz hasonló szobrász, A-zida (azaz Jobbkéz) olyan halkan mondta el aggályait, hogy Gilgames meg sem hallotta. Nincs dolorit? Hát majd lesz. Nyolcvan </w:t>
      </w:r>
      <w:r>
        <w:rPr>
          <w:rFonts w:eastAsia="Times New Roman CE" w:cs="Times New Roman CE" w:ascii="Times New Roman CE" w:hAnsi="Times New Roman CE"/>
          <w:i/>
          <w:iCs/>
          <w:color w:val="000000"/>
          <w:sz w:val="24"/>
          <w:szCs w:val="24"/>
        </w:rPr>
        <w:t>mina</w:t>
      </w:r>
      <w:r>
        <w:rPr>
          <w:rFonts w:eastAsia="Times New Roman CE" w:cs="Times New Roman CE" w:ascii="Times New Roman CE" w:hAnsi="Times New Roman CE"/>
          <w:color w:val="000000"/>
          <w:sz w:val="24"/>
          <w:szCs w:val="24"/>
        </w:rPr>
        <w:t xml:space="preserve"> súlyú kőbikákat akarok látni É-anna, az Istár templom meg a saját palotám előtt. Micsoda? Jól hallottam? Nem tudtok ekkora követ szállítani? A Világtorony mestere, Urukagina, tízszer ekkorákat szállított kerekek és vontató állatok nélkül, a puszta akaratával. És ti ne tudnátok idehozni néhány nyolcvan-száz mina súlyú kö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brász szerényen mosolygott. Erős ciprusillat áradt belőle, szemét, mint a papnők, antimonkenőccsel kente meg, fülében rézkarikák csüngtek, csuklóin karkötők csillogtak, bal bokáján ugyancsak széles rézabroncs ragyogott. Finom, vékony antilopbőr kötényt viselt, mint a katonák, de mégis másfé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talmas pateszi - suttogta A-zida, a Jobbkéz, mintegy bizalmasan. - Ősatyám a Világtorony építőmestere volt. Titunak hívták, nem volt nála nagyobb építőmes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z igaz, miután magam is ismertem Titut, s valóban ő tervezte a nevezetes Világtornyot, akkor légy méltó hozzá. Ne aggályoskodj a kövek szállítása miatt. Majd oda kerülnek, ahová kell. Hatalmas kőbikákat akarok, hogy védelmezzék a templomokat s a palotát. Lássa a feketefejűek népe s minden idegen, aki messzi földről Urukba vetődik, hogy eljött a Bika uralma. Készíts rajzokat s mutasd meg nekem. Isteni bikákat akarok, érted? Bikák legyenek alakjukra nézve, de istenek a belőlük sugárzó erőre nézve. Megállj, még valamit. Az a szobor, ami É-annában atyámat, Utnapistimot ábrázolja, nem jó. Utnapistim nem állott, hanem ült. De nem széken vagy trónuson, hanem a földön, az anyaföldön, barátom. Lábát összehajtva, lótuszülésben, ahogy akkoriban mondtuk, így imádkozott, elmélkedett Utnapistim, mindkét kezét térdén nyugtatta és a messzibe nézett. Alakja olyan volt, mint egy szikláé. Zárt, sűrű, kemény alak, nem fityegett ki sem a lába, sem a füle, sem a nemzőszerve. Azt akarom, hogy így faragd meg Utnapistimot, híven a lélekhez, amely belőle sugárzott s híven az örökkévaló</w:t>
        <w:softHyphen/>
        <w:t>sághoz, ahol most ül. Két embernyi nagyságban faragd meg őt, barátom, hogy emberfölötti nagyságát a kisgyermek is megért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ida meghajolt, mosolygott. Fülbevalói, csukló- meg bokaperecei ragyogtak. Illatfelhő kavarodott föl körülötte a fülledt melegben.</w:t>
      </w:r>
    </w:p>
    <w:p>
      <w:pPr>
        <w:pStyle w:val="Normal"/>
        <w:widowControl/>
        <w:spacing w:before="0" w:after="120"/>
        <w:jc w:val="both"/>
        <w:rPr/>
      </w:pPr>
      <w:r>
        <w:rPr>
          <w:rFonts w:eastAsia="Times New Roman CE" w:cs="Times New Roman CE" w:ascii="Times New Roman CE" w:hAnsi="Times New Roman CE"/>
          <w:color w:val="000000"/>
          <w:sz w:val="24"/>
          <w:szCs w:val="24"/>
        </w:rPr>
        <w:t>Így tevékenykedett Gilgames a birodalom és az élet minden területén. Lázasan, lelkesen intézkedett, mintha attól félt volna, hogy napjai meg vannak számlálva, legalább az alapokat rakja le az elkövetkező évezredek alá. Kemény volt és következetes, bár nem egészen abban az értelemben, ahogy a mai idők embere képzeli. Mert a legváratlanabb pillanatban olyan ötletei támadtak, amelyek nem tartoztak az éppen szóban forgó ügyhöz. Például, amikor az íjkészítés módjáról rendelkezett, jutott eszébe, hogy a takácsinasok tanulóéveit négy és fél esztendőben szabja meg. Ez csak egy, de igen jellemző példa. A mindig sima, mindig könnyedén földre</w:t>
        <w:softHyphen/>
        <w:t>boruló, mindig elragadtatott művésznek, azazhogy immár királyi írnoknak, Ea Kutyájának volt a kötelessége, hogy a közbeszúrt intézkedést, magyarázatot oda sorolja, ahová kell. De mi azonnal megértjük Gilgamest és nem csodálkozunk rajta, mint Ea Kutyája. Mert az íjkészítés igen hosszadalmas, finom, odaadást kívánó művészet. Többféle, hosszú lemezekre vágott fából, gondosan főzött halenyvből préseléssel készül s egyesíti magában a puha meg a keményfák rugalmasságát, a hal biztos gyorsaságát, hogy végezetül a bivalyszarv</w:t>
        <w:softHyphen/>
        <w:t>lemezek, amelyekkel borítják, a bivaly konokságát, állhatatosságát, viharálló természetét adják meg neki. Így készül a szép női ajakhoz hasonló íj évekig tartó türelmes fáradozással, az anyag lelkének alázatos ismeretében. De vajon nem ilyen gondosan, művészien kell-e a vásznat is szőni, amiből ruháink készülnek? A fonalat finoman, egyenletesen fonják. Türelem</w:t>
        <w:softHyphen/>
        <w:t>mel vetik föl a szövőszékre. A szálakat áthúzzák a bordákon. Melléket és bélt úgy kell páro</w:t>
        <w:softHyphen/>
        <w:t xml:space="preserve">sítani, hogy egymáshoz illők legyenek, azaz a mellék ne szívja be jobban a nedvességet, mint a bél, vagy fordítva, ne pusztuljon az egyik könnyebben, mint a másik... Nem részletezzük. Gilgames azonban joggal gondolhatott a többféle anyagból szerkesztett íjról az ugyancsak többféle anyagból készült vászonra, s így a szövőinasok tanulóidejének négy és fél évben történt megszabása érthető. Kalab-Ea azonban nem szállott ennyire a mélyre s csak ámuldoz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ragyogó elméjén, mindent látó, lenyűgöző hatalmán.</w:t>
      </w:r>
    </w:p>
    <w:p>
      <w:pPr>
        <w:pStyle w:val="Normal"/>
        <w:widowControl/>
        <w:spacing w:before="0" w:after="120"/>
        <w:jc w:val="both"/>
        <w:rPr/>
      </w:pPr>
      <w:r>
        <w:rPr>
          <w:rFonts w:eastAsia="Times New Roman CE" w:cs="Times New Roman CE" w:ascii="Times New Roman CE" w:hAnsi="Times New Roman CE"/>
          <w:color w:val="000000"/>
          <w:sz w:val="24"/>
          <w:szCs w:val="24"/>
        </w:rPr>
        <w:t>E történelem előtti korszak történelmi leírása során az előadót a tudomány szigorú módszerei vezetik. Gilgames rendelkezéseinek e vázlatos rajzából tehát kitűnik, hogy mezőgazdasági, pénzügyi, kereskedelmi, vallási és építészeti tevékenységében nagy reformátornak mutatko</w:t>
        <w:softHyphen/>
        <w:t>zott. Évezredek szokásait, törvényeit forgatta föl, törölte el, pótolta újakkal. A vízözön előtti élet idejétmúlt csökevényeit irtotta, miután a csillagképek állása egészen más volt, mint hajdan. De az emberek is mások voltak. Gyakran azt hitte: álmodik. Kik ezek a termetre, alakra sumerok, akkádiak, de mégsem azok? Kik ezek a csupaszbőrű emberek, akiknek ujjai között nem feszül úszóhártya; akiknek járása sokkal fürgébb, de az elméje mintha korlátol</w:t>
        <w:softHyphen/>
        <w:t>tabb, lomhább, gyámol</w:t>
        <w:softHyphen/>
        <w:t>talanabb volna? A hajdani időtlen időkben Gilgames és vele még néhányan korszerűt</w:t>
        <w:softHyphen/>
        <w:t xml:space="preserve">lenek voltak. Csupasz volt a bőrük, nem volt úszóhártyájuk, fürgébbek, izgékonyabbak voltak. Hányszor keserítették meg az életét - s a családja életét - kegyetlen csúfolódások! Mezítelen békának nevezték, noha a békának </w:t>
      </w:r>
      <w:r>
        <w:rPr>
          <w:rFonts w:eastAsia="Times New Roman CE" w:cs="Times New Roman CE" w:ascii="Times New Roman CE" w:hAnsi="Times New Roman CE"/>
          <w:i/>
          <w:iCs/>
          <w:color w:val="000000"/>
          <w:sz w:val="24"/>
          <w:szCs w:val="24"/>
        </w:rPr>
        <w:t>vannak</w:t>
      </w:r>
      <w:r>
        <w:rPr>
          <w:rFonts w:eastAsia="Times New Roman CE" w:cs="Times New Roman CE" w:ascii="Times New Roman CE" w:hAnsi="Times New Roman CE"/>
          <w:color w:val="000000"/>
          <w:sz w:val="24"/>
          <w:szCs w:val="24"/>
        </w:rPr>
        <w:t xml:space="preserve"> úszóhártyái. És most, amikor nagyjából mindenki olyan, mint ő vagy Nurma, vagy a gyermekeik, Gilgames megint korszerűtlennek érezte magát. Sokszor szorongatta a torkát tehetetlen düh emiatt. Mert kíméletlen reformátorsága ellenére is mintha az ősi múltat akarta volna föltámasztani. A vízözön romlásába temetkezett szokásokat, törvényeket, életformákat, erkölcsöket. Olyan templomvárost akart építeni Anunak, Istárnak, amilyen a megsemmisült Szurippakban állott. Olyan királyi palotát. Akkora szobrokat. Olyan ünnepeket akart rendezni. Olyan hadsereget teremteni. Úgy zenélni, úgy énekelni. De mintha sűrű ködben tapogatózott volna, vagy még inkább, mintha hínáros mocsárban kellett volna gázolnia. Nem értették, noha csodálták és dicsőítették. Ha valamit elrendelt, gyakran látott tátva felejtett szájat, ijedten kapkodó tekintetet, mintha még a figyelmes fülek is előrebillentek, volna, mint a szamáré, ha ismeretlen hangot hall. És a titkolt aggodalmak! A kérdések a félénk, gyámoltalan kérdések: honnét veszünk doloritot? Hol szerzünk márványt? Mivel égetjük a téglákat? Honnét kerítünk munkásokat? Hogyan szállítjuk a köveket? Jaj, Gilgames! Görnyedj össze trónusodon, ejtsd térdedre csüggedt kezedet, hunyd be a szemed, hogy csak álmaidat lásd, végy mély, nagyon mély lélegzetet, hogy ki ne törjön belőled a harag dühöngése! Új emberek ezek, de rettegnek az újtól, ragaszkodnak a régihez, noha nem tudják, mi volt régen. Nyüzsögnek, fáradoznak a városban, szántanak, vetnek, aratnak, csépelnek, datolyát hímpo</w:t>
        <w:softHyphen/>
        <w:t>roz</w:t>
        <w:softHyphen/>
        <w:t>nak, tehenet fejnek, köpülnek, szőnek-fonnak, szamarat ütlegelnek, árut cipelnek szamáron, tevén, kordén és hajón, kereskednek a bazárban... Szerelmeskednek, énekelnek, szülnek, játszanak, temetnek... Mint a bogarak, mint a bogarak! De megrémülnek a szokatlantól, irtóznak a nagytól, félnek az álmoktól, gonosz jeleket, gonosz napokat tartanak számon... Még a házukba is létrán mász</w:t>
        <w:softHyphen/>
        <w:t>nak, nehogy egy új vízözön megfojtsa őket. Vízözön! Mondják, éneklik, de sejtelmük sincs a szörnyűségről, ami megrázta a világ oszlopait, megrendítette az Eget, földrészeket, városokat nyelt el, vagy égetett hamuvá s rémült összebújásra kényszerí</w:t>
        <w:softHyphen/>
        <w:t>tette magukat az isteneket és istennőket is, mint az egereket. Nannar! Csak a nevét emlegetik, de hogy mi volt Nannar, elfelejtették. Hát mindent elfelejt az ember, Gilgames? Ha a földből egy régi eszköz, ékszer, szobor fordul ki, nem tudja, mire való, pedig használta. Teremtette és használta. Ha egy ősi szót hall, csak a fejét rázza, mint zebu a légyzúgásban. Nem érti, nem érti. Ami alul volt, fölül kerül, s értetlenül bámuljuk. Ami fölül van, alámerül s elsüllyed örö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értik, majd megtanulják s ha nem tanulják: megszokják - vigasztalta magát Gilgames. - Mert más világ ez, más csillagkép uralkodik rajtunk. Más emberek. Együtt erősek, egyenként ijedtek, gyámoltalanok, tétov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tartsunk rendet. Gilgames belső politikája mellett szóljunk a külsőről is. Módszere a régi volt, közlései újak. Gilgames, miután Ajjáru 16. napján elfoglalta trónját, sietett erről a szomszédos uralkodókat értesíteni. De míg eleddig a szomszédos </w:t>
      </w:r>
      <w:r>
        <w:rPr>
          <w:rFonts w:eastAsia="Times New Roman CE" w:cs="Times New Roman CE" w:ascii="Times New Roman CE" w:hAnsi="Times New Roman CE"/>
          <w:i/>
          <w:iCs/>
          <w:color w:val="000000"/>
          <w:sz w:val="24"/>
          <w:szCs w:val="24"/>
        </w:rPr>
        <w:t>pateszikhoz</w:t>
      </w:r>
      <w:r>
        <w:rPr>
          <w:rFonts w:eastAsia="Times New Roman CE" w:cs="Times New Roman CE" w:ascii="Times New Roman CE" w:hAnsi="Times New Roman CE"/>
          <w:color w:val="000000"/>
          <w:sz w:val="24"/>
          <w:szCs w:val="24"/>
        </w:rPr>
        <w:t xml:space="preserve"> is égetett agyagtáblákat küldtek, mint bármely más halandóhoz, Gilgames, a vízözön előtti idők szokása szerint, finoman csiszolt ezüstlapra vésette leveleit. Maga elé rendelvén udvari írnokát, Ea Kutyáját, gondosan fogalmazott iratokat diktált. A megszólítás, a dicsőítő bevezetés mindegyik</w:t>
        <w:softHyphen/>
        <w:t xml:space="preserve">nél egyforma volt, ezt a szertartás méltósága, valamint a helyzet jelentősége készen nyújtotta. De az ékes szavak, amelyekben Gilgames trónralépéséről, Anuhoz, Istárhoz és a többi istenekhez fűződő viszonyáról, a kegyes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követei által küldött ajándékokról szólt, mások és mások voltak. </w:t>
      </w:r>
      <w:r>
        <w:rPr>
          <w:rFonts w:eastAsia="Times New Roman CE" w:cs="Times New Roman CE" w:ascii="Times New Roman CE" w:hAnsi="Times New Roman CE"/>
          <w:i/>
          <w:iCs/>
          <w:color w:val="000000"/>
          <w:sz w:val="24"/>
          <w:szCs w:val="24"/>
        </w:rPr>
        <w:t>„Országom az én testvérem országa, házam az én testvérem háza”</w:t>
      </w:r>
      <w:r>
        <w:rPr>
          <w:rFonts w:eastAsia="Times New Roman CE" w:cs="Times New Roman CE" w:ascii="Times New Roman CE" w:hAnsi="Times New Roman CE"/>
          <w:color w:val="000000"/>
          <w:sz w:val="24"/>
          <w:szCs w:val="24"/>
        </w:rPr>
        <w:t xml:space="preserve"> - ez egyformán hangzik mindegyikben. De a szurippaki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már ezt kellett írnia: </w:t>
      </w:r>
      <w:r>
        <w:rPr>
          <w:rFonts w:eastAsia="Times New Roman CE" w:cs="Times New Roman CE" w:ascii="Times New Roman CE" w:hAnsi="Times New Roman CE"/>
          <w:i/>
          <w:iCs/>
          <w:color w:val="000000"/>
          <w:sz w:val="24"/>
          <w:szCs w:val="24"/>
        </w:rPr>
        <w:t>„Miután mindenütt mondják, hogy az út nehéz, a víziutak el vannak vágva, és az időjárás forró, nem sok értékes ajándékot küldhetek neked. Csak két mina lazúrkövet adhatok az én testvérem kezébe meg két hátaslovat. De ha az idő megjavul, más követeim, akik hozzád indulnak, sok szép ajándékot visznek majd az én testvéremnek.”</w:t>
      </w:r>
      <w:r>
        <w:rPr>
          <w:rFonts w:eastAsia="Times New Roman CE" w:cs="Times New Roman CE" w:ascii="Times New Roman CE" w:hAnsi="Times New Roman CE"/>
          <w:color w:val="000000"/>
          <w:sz w:val="24"/>
          <w:szCs w:val="24"/>
        </w:rPr>
        <w:t xml:space="preserve"> Lagasba egy zacskó arany</w:t>
        <w:softHyphen/>
        <w:t>port, Késbe egy aranyhüvelyű tört s két mina lazúrkövet, Eriduba két szép, régi fülbevalót s három tevét, Urba egy aranykelyhet, két aranytányért s egy lovat küldött hasonló levelek kíséreté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olt azonban az ezüstlapon kívül még egy meglepő újítása. Testvéreinek, a hatalmas </w:t>
      </w:r>
      <w:r>
        <w:rPr>
          <w:rFonts w:eastAsia="Times New Roman CE" w:cs="Times New Roman CE" w:ascii="Times New Roman CE" w:hAnsi="Times New Roman CE"/>
          <w:i/>
          <w:iCs/>
          <w:color w:val="000000"/>
          <w:sz w:val="24"/>
          <w:szCs w:val="24"/>
        </w:rPr>
        <w:t>patesziknak</w:t>
      </w:r>
      <w:r>
        <w:rPr>
          <w:rFonts w:eastAsia="Times New Roman CE" w:cs="Times New Roman CE" w:ascii="Times New Roman CE" w:hAnsi="Times New Roman CE"/>
          <w:color w:val="000000"/>
          <w:sz w:val="24"/>
          <w:szCs w:val="24"/>
        </w:rPr>
        <w:t xml:space="preserve"> tudtára adta, hogy ő Utnapistim, az isteni hajós gyermeke. Emlékeztette testvéreit a közös rokonságra, de ezenfelül még arra is, hogy az istenek és istennők bizonyos mértékben szintén rokonai egymásnak. Larszában É-babbar, a Ragyogó Ház szentélyében Udu, a Nap lakik, a nippuri É-kur, azaz Hegyház templomában Enlil, Eriduban, az É-abzuban Enki és így tovább. Az ő városában, a hatalmas Urukban, mint testvére előtt is tudott dolog, Anu és Istár tartja székhelyét s éppen most készül ő, Gilgames, az eddigieknél méltóbb templomokat építtetni számukra. A világ valamennyi nagy városában lakik tehát egy isten vagy istennő, néhol több is, ezért ezek a városok egy égi család tagjai. Igaz, magyarázta Gilgames, az istenek és istennők nemegyszer összekaptak s keményen hadakoztak ármánykodással, sőt fegyverrel is, de mindez a múltban történt. Ő tehát, Gilgames, valamennyi testvérét a békesség megtartójának fogja ezentúl nevezni, miután tudja, hogy szívük legforróbb vágya az isteni család békességének megtartása az uralmuk alá rendelt földön. Ő, Gilgames, e szent békesség megőrzésére erős hadat szerv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ki ne hagyd - figyelmeztette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ijelölt követek azután rézládikába zárták az ezüstleveleket, tevére, szamárra vagy hajóra ültek s néhány katona kíséretében útnak eredtek a kijelöl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városába a szélrózsa minden irányában. A követek merész, tapasztalt kereskedő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ként állt a helyzet Achlaméval, azaz a várostól északnyugatra és nyugatra elterülő rejtelmes pusztaság vad lakóival, az arámokkal. Olykor évekig sem hallott róluk senki. A kavicsos, homokos, cserjével, sőt tevegazzal benőtt pusztaság csendes volt, csak az orosz</w:t>
        <w:softHyphen/>
        <w:t>lánok bőgése hallatszott onnét néha, amikor e félelmetes vadak közel kódorogtak a városhoz. A pusztaság népe eltűnt a semmiben, az üres sivatagban, mintha az Alvilágba süllyedt volna. Az arámok olyanok voltak, mint az árnyéklelkek: fehér burnuszaik, mint a szárnyak lebegtek a szélben, ha hosszúlábú tevéiken nyargaltak. Irigyek, mohók, kegyetlenek, bosszúállók. Néha váratlanul előviharzottak, a messzeség porzott alattuk, vad rikoltásuk megremegtette a békés emberek szívét. Raboltak, öltek, gyújtogattak. Nőket erőszakoltak meg, lányokat hurcoltak el. Rabszolgákat hajtottak maguk előtt s tevéiket jól megterhelték Uruk kincsivel. Ilyenkor üvöltöttek Uruk tülkei, ropogtak a dobok, futkostak, sivalkodtak, ordítoztak az emberek, fejvesztett menekülés támadt az egész városban. A létrákat fölhúzták, a bejáratokat eltorlaszolták, a háztetőket megszállták, a sáncokat megerősítették. Kővel, lándzsával, forró vízzel hadakoztak a sivatag gonosz lelkei ellen - nem sok sikerrel. De az öldöklő vihar nem tartott soká. Itt még ordítoztak a hadakozók, kavargott a háztetőről lezúdított víz gőzfellege, ropogtak a kövek, sivalkodtak a nők, amott már csend volt. Azután eltűntek a lobogóköpenyű, torokhangon rikoltozó, tevéiket ütlegelő, embereket vonszoló pusztai lelkek, ahogy jöttek. Dermedt csend és halk zokogás, káromkodás, átkozódás maradt utánu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ellen az alvilági népség ellen Gilgames elődei gyakran hadakoztak két évezred során. Mindig kikürtölték, hogy a hadakozás sikerrel járt, Uruk megmenekült, s a támadók véres orral, sebeiket nyalogatva, szűkölve-remegve menekültek vissza a pusztaságba. </w:t>
      </w:r>
      <w:r>
        <w:rPr>
          <w:rFonts w:eastAsia="Times New Roman CE" w:cs="Times New Roman CE" w:ascii="Times New Roman CE" w:hAnsi="Times New Roman CE"/>
          <w:i/>
          <w:iCs/>
          <w:color w:val="000000"/>
          <w:sz w:val="24"/>
          <w:szCs w:val="24"/>
        </w:rPr>
        <w:t>„Achlamé lakott végképp megtörtük”</w:t>
      </w:r>
      <w:r>
        <w:rPr>
          <w:rFonts w:eastAsia="Times New Roman CE" w:cs="Times New Roman CE" w:ascii="Times New Roman CE" w:hAnsi="Times New Roman CE"/>
          <w:color w:val="000000"/>
          <w:sz w:val="24"/>
          <w:szCs w:val="24"/>
        </w:rPr>
        <w:t xml:space="preserve"> - hirdették a büszke feliratok az ősök szobrain. Valójában azonban nem törték meg, nem is törhették, amint az Alvilág vijjogó, szárnyukkal takaródzó, örökké éhes, örökké szomjas, örökké bosszúvágyó, irigy árnyéklelkeit sem lehet megtörni soha. Maga Nir-unu-gal, azaz Nergál isten, Ereskigal istennő sem törheti meg, ha akarná is. Az arámok csupán nem mutatkoztak. Bevették magukat a pusztaság rémekkel teli mélyébe, vagy másfelé viharzottak rabolni, gyilkolni, gyújtogatni, erőszakoskodni? Uruk annyira nekibátorodott a hosszú csendben, hogy alig gondolt ráju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Ámd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int katona, megmagyarázta Gilgamesnek, hogy az arámok bármelyik nap vagy éjszaka fölbukkanhatnak. Olyan népség az - mondta a nubanda -, hogy az éjszakától sem fél. Miért is félne? Hiszen alvilági gonoszok ők egytől egyig. Különösen a tiszta, holdvilágos éjjeleket szeretik. „Harcoltak ellenük vagy háromszor - mesélt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Gilgamesnek, amikor együtt ebédeltek s a birodalom katonai kérdéseiről tárgyaltak -, vagy háromszor, igen, kegyelmes pateszi. Ismerem őket. Bár mind a háromszor sikerült tönkrevernünk Achlamé fogvicsorgató gonosz népét s a rabokat meg a zsákmányt is elvettük az utolsó emberig, asszonyig, rézdarabig, liszteszsákig, mégsem szeretném, ha egy éjjel az ő ordításukra ébrednénk. - Gyorsan hozzátette: - Ó, kegyelmes pateszi, csupán a te és családod éjszakai nyu</w:t>
        <w:softHyphen/>
        <w:t>go</w:t>
        <w:softHyphen/>
        <w:t>dal</w:t>
        <w:softHyphen/>
        <w:t xml:space="preserve">máról van szó! Hiszen most már örökre elpusztíthatjuk őket íjaink és nyilaink segítségével, amiknek használatára fiad, a turtán Őnagysága bámulatosan begyakorolta csapatainkat.” És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lelkes, szakszerű szavakkal kezdte dicsérni Ur-Nungalt. Gilgames hunyt szemmel hallgatta egy darabig. Nem érezte hízelgésnek, ha fiát magaszta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yi Uruk lakóinak a száma? - kérdezte az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egyelmes pateszi, mint tudod, Uruk lakóinak száma ugyanannyi kell hogy legyen, amennyi Anu szent száma. Hatvanszor hatvan. És még hatvanszor hat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z isteni szám - intette le Gilgames. - Én a pontos, emberi, hitvány számra vagyok kíváncs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nem tudom, ó, hatalmas uram - csüggedt el Un-Esrá s úgy váltogatta a lábát, mint a gyermek, ha vizelés gyötri a templomban. - A szent számban mindnyájan megnyugszunk, sőt büszkén valljuk. Mert rendkívüli tekintélyt ad városunknak világszert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lrendelem, hogy azonnal számláljátok meg a népet - jelentette k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osszúsan. - Hat elöljáró dolgozik a birodalomban. Mindegyik hirdesse ki, hogy a feketefejűek népe járuljon elébe, jegyeztesse fel a nevét, atyja nevét s hogy hány esztendős. A jelentkezés igazolására adjanak neki kicsiny agyagtáblát, amit ki-ki a nyakába akasztva viseljen, mint a gyermekek meg a nők Labartu agyagérme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odálatosan bölcs vagy, ó, pateszi - kiáltotta Un-Esr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 Félek ragyogó orcádra tekinteni, én hitvány kis féreg! De vajon a nép nem lázadozik-e majd a parancs miatt? Hagyományaink szerint a világ romlása akkor kezdődött, amikor a Világtorony építője, Lugal, lajstromba vétette a lakosságot, hogy a toronyépítéshez rendelje. Az embereket csak Istár tarthatja számon, amint a vadakat Szumuk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n nem Világtornyot akarok építtetni, hanem templomokat, palotákat, bástyákat, hogy a nép méltó helyen magasztalja isteneit és istennőit s biztonságban hajtsa álomra a fejét - oktatta bosszúsan Gilgames. Valóban, a hajdani népszámlálások és igazolások kellemetlen emlékeket idéztek föl benne s alig tudta türtőztetni, hogy a </w:t>
      </w:r>
      <w:r>
        <w:rPr>
          <w:rFonts w:eastAsia="Times New Roman CE" w:cs="Times New Roman CE" w:ascii="Times New Roman CE" w:hAnsi="Times New Roman CE"/>
          <w:i/>
          <w:iCs/>
          <w:color w:val="000000"/>
          <w:sz w:val="24"/>
          <w:szCs w:val="24"/>
        </w:rPr>
        <w:t>nubandát</w:t>
      </w:r>
      <w:r>
        <w:rPr>
          <w:rFonts w:eastAsia="Times New Roman CE" w:cs="Times New Roman CE" w:ascii="Times New Roman CE" w:hAnsi="Times New Roman CE"/>
          <w:color w:val="000000"/>
          <w:sz w:val="24"/>
          <w:szCs w:val="24"/>
        </w:rPr>
        <w:t xml:space="preserve"> ki ne kergesse a szobából. - Te csak a régi rosszat emlegeted, de hallgatsz a helyes célról. Rendeld el a népszámlálást. Még valami jutott eszembe - tette hozzá szokása szerint s fölkapta a fejét. - A katonák számára készítsenek a tímárok bőrtalpakat, varrjanak rájuk szíjat, hogy a katonák a lábukon viselhessék. Az én katonáim ne kerülgessék a tövist, a cserépdarabokat, mint a Világtoronyból származók leányai. Azt csak tudod, hány katonánk v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tvanszor hatvan, ó, pateszi! - felelt büszkén kihúzva magá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egint isteni sz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ó, kegyelmes uram. Éppen annyi a katonák száma vagy talán néhánnyal több. Háromezerhatszáz meg még egy kevés. Ennyi kötényt készíttettem, ennyi lándzsa áll az arzenálban. Ennyi a kenyéradag is, ennyiszer két szila a főzelék napon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készíttess kétszer ennyit, kétszer ennyi bőrkötényt s kétszer ennyi sar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n-Esrá, azaz Huszadikán Született, a szokásosnál lelkendezőbb rajongásban tör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örvendezel? - kérdezte Gilgames gyanakodva. - Örülsz, hogy kétszerte több katonának parancsolhatsz? Dagad a szíved, bizsereg a májad és veséd Uruk hatalmának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m hízik, májam és vesém bizsereg, ó, pateszi. Meg arra is gondolok, hogy a bőrkötények, a saruk meg a lándzsák mesterei milyen bőséges jövedelemhez jutnak a te csodálatos parancsod következté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ég valami - vágta el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lelkesedését Gilgames. - Mennyire tökéletesednek íjásza</w:t>
        <w:softHyphen/>
        <w:t>ink a nyilazás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Félelmetesek, ó, kegyelmes pateszi! - kiáltot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harsányan. - Száz lövés közül, amit az ember alakú meg oroszlán formájú célokra tesznek, több mint ötven talá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Gilgames nem volt elragadtatva a jelentéstől. Száznak kell találnia! Mind a száznak! Nem jók az íjak? Rosszak a nyilak? Vagy talán vakok az uruki férfiak, netán sandák s nem oda lőnek, ahová céloznak? Un-Esrá némán hallgatta a kifakadást. Olykor-olykor esdeklő pillantást vetett a trónus legalsó lépcsőjén ülő Kalab-Eára, de az írnok szorgosan véste apró jeleit, a szorongó </w:t>
      </w:r>
      <w:r>
        <w:rPr>
          <w:rFonts w:eastAsia="Times New Roman CE" w:cs="Times New Roman CE" w:ascii="Times New Roman CE" w:hAnsi="Times New Roman CE"/>
          <w:i/>
          <w:iCs/>
          <w:color w:val="000000"/>
          <w:sz w:val="24"/>
          <w:szCs w:val="24"/>
        </w:rPr>
        <w:t>nubandára</w:t>
      </w:r>
      <w:r>
        <w:rPr>
          <w:rFonts w:eastAsia="Times New Roman CE" w:cs="Times New Roman CE" w:ascii="Times New Roman CE" w:hAnsi="Times New Roman CE"/>
          <w:color w:val="000000"/>
          <w:sz w:val="24"/>
          <w:szCs w:val="24"/>
        </w:rPr>
        <w:t xml:space="preserve"> nem hederí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agam nézek utána - fejezte be kitörését Gilgames és megvetően legyintett. - Jaj lesz annak, aki a szemem láttára nem talál százszor. Addig válogasd az embereket, amíg tökéletes íjászok nem lesznek. Azt akarom, hogy Achlamé hordái rakásra hulljanak vágtató tevéikről, még mielőtt a sáncokat elérné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végre megint olyan mondás volt, amitől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zíve lázasan dobogh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rendezte a katonai ügyeket Gilgames. Lelki szemei előtt hatalmas falak, bástyák képe lebegett, falaké és bástyáké, amilyeneket ifjúkorában látott. Ilyenek övezik majd Urukot, mint védelmező atya erős karjai a gyermeket! A falakra, bástyákra íjászokat állít. S jaj akkor az arámoknak! Jaj mindenkinek ma és a jövendő ezredévekben, aki be akarja tenni lábát Urukba, hogy földúlja, kirabolja, leégesse. E hatalmas falakra és bástyákra késő korok népe is csodálattal tekint s így kiált: nagy volt Gilgames, mert ezeket a falakat építette a feketefejűek nyugalma érdekében.</w:t>
      </w:r>
    </w:p>
    <w:p>
      <w:pPr>
        <w:pStyle w:val="Heading1"/>
        <w:rPr/>
      </w:pPr>
      <w:r>
        <w:rPr/>
        <w:t>15</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Uruk városa felbolydult. Ha két csónak, ha két szamaras utazó, ha két karaván, két mesterember, két paraszt, kertész, téglavető, kőfaragó vagy akár papnő találkozott, hosszasan megállt s tárgyal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arancsolatait. Száz nyílnak kell találnia száz közül! - mondták a tímárok, vargák. Hatvanszor hatvan lándzsa! - kiáltották a lándzsakészítők. Jelentkeznünk kell az elöljáróná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ámba veszi a népet! - rebegték válogatás nélkül valamennyien. Csatornákat ása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köveket szállíttat, téglát égettet, fát hordát, aszfaltot halmoz föl. Palotát épít, templomokat Anunak meg Istárnak, nem is templomokat, valóságos templomvá</w:t>
        <w:softHyphen/>
        <w:t>rosokat... Hallottatok már ilyet? És falakkal veszi körül az egész hatalmas várost... El tudjátok még csak gondolni is? Meglássátok, az lesz a vége, hogy még a házakat is leromboltatja s másokat építtet helyükbe, olyanokat, amilyeneket ő látott valaha, a vízözön előtt. De hát mire való ez? Mire való?</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ulai, a vén halász, a bazár előtt ült halaskosarai között. Fogatlan, gyámoltalan vénség, csak arra jó már, hogy a halak között üljön s megmondja, ez ennyibe kerül, az meg annyib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a, nem fog ám halat a háló, ha nem húzzák - rikácsolta csúfondárosan a kosarai körül ácsorgó népnek. - Húzni kell a hálót, az ám. Mert a háló olyan szerszám, hogy magától nem fog halat. Igaz-e? - Vinnyogva nevetett, arca olyan volt, mint egy sandító karvalyé. - A horog, a varsa, az igen. Az fog halat, nem kell húzni. De a háló, az nem, azt húzni kell ám!</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úzza már a hálót a pateszi! - rikkantotta egy sovány, piszkos, kócos, szakállas ember. Diggin volt, a művész. Szívesen ácsorgott, lézengett a bazár környékén s hallgatta a tolongó nép alkudozásait, vitáit. Vállán szakadozott tarisznya fityegett, jobbjában citeráját vitte. - Jól mondod, öreg, húzzák már a hálót Uruk halastavában. Úszkálhattok, fickándozhattok, hálóba kerültö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z a szemembe! - rikácsolta a vén a kosarak között. - Állj elém, nézz a szemembe. Mert csak az az igaz ember, aki szembenéz. Én igaz ember vagyok, szembenézek. Könnyű lesz a halálom, nem úgy, mint anyámé. Hát ideállj elém, nézz a szememb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bátran a vénember elé lépett, keményen nézett a szemébe. Egymásra meredtek, tekintetük szinte szikrázott. Összekapaszkodott a szemük, mint négy horog. Húzta, tépte egymást. A művész arca komor volt, a halászé csúfondáros és kegyetlen. A nép figyelt, röhö</w:t>
        <w:softHyphen/>
        <w:t>gött. Ismerte a halászt is, a művészt is. Várta, miféle megfontolandó jeleket mutat veszekedésükből az istenek és istennők vagy az alvilági lelkek had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igaz ember vagy - ismerte el a halász Diggin szemének erejét. - Könnyű lesz a halálod, mint a nagyanyámé volt. Mert ő egy reggel holtan virradt. Dehát akkor te is tudod, hogy a hálót húzni kell, másként nem fog halat, mi? Igaz? Nem lehet csak ülni, várni mellette. A háló nem horog, nem is varsa, nem ám, hehee, nem ám! De nem ám! Ezt tudni kell ám!</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ddig úszkáltatok, bogarásztatok, legeltetek, tátogtatok, feketefejűek - szónokolt Diggin csúfondárosan, lázasan. - Petéztetek, ikráztatok, sütkéreztetek! De most nem horgász ül a parton, nem varsát följáró magányos pákász, aki békésen dúdolgat s ha fog: jó, ha nem fog, az is jó. Most vérbeli halászt kaptatok, nem olyat, mint Dumuzi volt, nyugodjék békén, vissza ne járjon. Aki most jött, halász a javából. Húzza a hálót, s ti benne vagytok, ostoba halak. De úgy kell nektek. Mit tátjátok a szátokat, meresztitek a szemeteket? Hálóba kerültetek, hála Anunak meg a jóságos Istárnak mindörökké. Bikafejű halászéba, meg is tapos benneteket, ha nagyon fickándoztok.</w:t>
      </w:r>
    </w:p>
    <w:p>
      <w:pPr>
        <w:pStyle w:val="Normal"/>
        <w:keepLines/>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lépett a tömegből s hosszú, nyargaló lépésekkel elindult. Haja, szakálla lebegett, szakadt bőrtarisznyája lengett. Elmesumhoz ment-e vagy haza a családjához? Netán valamelyik sörházba, éppen oda, ahol a három pálmafa szökken a magasba, mint három karcsú szökőkút? Ha valaki keresni akarta volna, bizonyára egyik helyen sem találta voln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át is sokan kérdezgették, ha sürgős útjai közben összeakadtak vele. De ő sohasem ért rá hosszasan fecsegni. Finoman mosolygott, rázta a fejét. „Nem tudom, nem hallottam... Sejtelmem sincs róla...” dünnyögte nyájasan, fakó hangon. Fejjel magasodott mindenki fölé s ezért egy kissé meggörnyedt, büszke, idegenszerű orra ellentmondott fakó hangjának, udvariasan kitérő viselkedéséne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te Őhatalmassága mellett vagy, írod a rendelkezéseit, hallod a véleményét, látod, kivel tanácskozik - biztatták a kíváncsiak. - Igaz, hogy mindenkinek, még a nőknek is téglát kell vetniök? Igaz, hogy a kőhordáshoz is befognak mindnyájunkat? Hát arról tudsz-e, hogy minden férfinak katonáskodnia kell? Mit tudsz a roppant falakról, amikkel körül akarja venni Urukot? Hát az új palota mekkora lesz? Hallottad, hogy ezután nem használhatunk létrát, kapun kell a házunkba járnunk, a zebukat, szamarakat, kecskéket meg ki kell telepítenünk a földszintről? Talán az emeletre vagy a háztetőre vigyük? Azok járjanak létrá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a Kutyája nevetett. Nevetése halk volt, tartózkodó. Rázta a fejé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tudok sem téglákról, sem katonákról, sem arról, hogy a zebuk meg a szamarak ezután létrán járnak a házba. Még a kecskékről el tudom képzelni, miután a kecske szívesen mászik. - Jót nevetett a saját ötletén, de a kíváncsiskodók nem nevettek, csak csodálkoztak.</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Ahogy múltak a hetek, a hónapok, Uruk feketefejű népe érezni kezdte, hogy kíméletlen halász húzza, keríti körülötte a hálót. Olyan, aki inkább megérdemelné a „halász” nevet, mint Dumuzi, pihenjen békében, lelke vissza ne járjon. A nép, lázongva bár, az elöljárók elé zarándokolt s dadogva, vonakodva lajstromba vétette magát. Az agyaglapocskát a nyakába akasztotta. A folyón közlekedő hajókat, tutajokat a város határán megállították: hova mégy, honnét jössz, mit viszel, kié a rakomány, hol a lista, a megbízás? Ugyanígy a karavánokat is. Az áradás elvonulása után pedig nemcsak a földmívesek, a kertészek jelentek meg, hogy Niszabához fohászkodva elhintsék a magot, elültessék a palántákat, hanem kötényes, szandálos férfiak is. Karókat emelgettek és tűzködtek, dombhátakon jártak, lapályokat mértek, irányokat szabtak meg. A nép eleinte fütykössel, sarlóval ment reájuk, de lándzsás őrök álltak mellettük s nem volt mód az agyonverésükre. Ezért inkább nyájasan kérdezgették, kik és mit művelnek? Így aztán megértették, hogy a csatornákról nem fecsegtek hiába. Errefelé lesz a főcsatorna, nevén nevezve: Király-csatorna, arrafelé meg egy keskenyebb: a Hosszú-csatorna, magyarázták. Értitek? A nagy csatornákat kisebbek kötik össze, valóságos háló lesz, akár az erek hálója a testetekben. Vért fog gyűjteni és szállítani, mindnyájan kaptok belőle, a legkisebb szántóföld, a legparányibb kertecske is. Ebből éltek ezután s jól éltek, Anura! Az emberek hallgatták a magyarázatot, meredt szemmel nézték a kitűzött karókat s a fejüket csóválták. Évezredek óta éltek, ahogy adódott, s mos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ást akar. Mit vajon? Ki tudhatná? Ki lá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ívébe, májába, veséjébe? A Király-csatornát, a Hosszú-csatornát meg a többi csatornákat nem tudták elképzelni.</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églavető helyeken ezrével vetették a téglákat. Óriási bástyákban, tömbökben állt a száradó tégla, de nem volt elég. Amint a mezei munka egy kissé lazult, kürtösök meg dobosok hívták össze a népet s rendelték téglavetésre. Minden háztól vagy egy férfi, vagy két nő parancsolta</w:t>
        <w:softHyphen/>
        <w:t>tott munkára. Ásták, talicskázták, öntözték, keverték, taposták, vetették az agyagot napkeltétől napnyugtáig, csak a forró déli kettősórában volt szabad pihenni. Ezer tégla, tízezer tégla... Sorakoztak, gyűltek, mint milliószám tojt peték. A nép eleinte zúgolódott, azután kíváncsis</w:t>
        <w:softHyphen/>
        <w:t>kodott, végül dolgozott, nevetgélt, énekelt. Hatalmas téglaváros született az agyagbánya szakadékai körü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építőmesterek meg munkások jöttek, kemencéket raktak. Hosszú sorát a púpos kemencéknek. Ezután zebukordék, teherhordó szamarak karavánjai bukkantak föl mindenfe</w:t>
        <w:softHyphen/>
        <w:t>lől, s jöttek-mentek szünet nélkül a csikorgó kerekek, az ütemesen lépegető szamarak. Hordták a fát. Most dorongok, hasábok, rönkök sorakoztak a kemencék mellé, hosszan, mint megannyi utcák, nagyság és minőség szerint rendezve, ölberakva, egyformára kimérve Uruk népe sohasem látott ennyi fát. Sőt azt sem tudta, lehetséges-e ennyi fa a földkerekségen. Honnét? Hogyan? Ő csak nádat, hulladék trágyát, emberi ürüléket használt a főzéshez, ettől maródott pirosra a szeme, ettől könnyezett és vakult. Itt meg beláthatatlan tömegben állt a tengernyi fa.</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És a kemencék füstöltek, mint egy égő város, éjjel-nappal. A nagyszerű vályogból téglát égettek, keményet, mint a kő, csengett, amikor egymásra rakták. Mindegyikbe belenyomták és beleégették Gilgames nevének jegyét, hogy milyen célra épít s egy kérelmet utódai számára: </w:t>
      </w:r>
      <w:r>
        <w:rPr>
          <w:rFonts w:eastAsia="Times New Roman CE" w:cs="Times New Roman CE" w:ascii="Times New Roman CE" w:hAnsi="Times New Roman CE"/>
          <w:i/>
          <w:iCs/>
          <w:color w:val="000000"/>
          <w:sz w:val="24"/>
          <w:szCs w:val="24"/>
        </w:rPr>
        <w:t>„Ha egy későbbi uralkodó, midőn már ezek a falak szétomlottak, újjáépíti őket, Anu és Istár meghallgatja imádságait</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w:t>
      </w:r>
      <w:r>
        <w:rPr>
          <w:rFonts w:eastAsia="Times New Roman CE" w:cs="Times New Roman CE" w:ascii="Times New Roman CE" w:hAnsi="Times New Roman CE"/>
          <w:color w:val="000000"/>
          <w:sz w:val="24"/>
          <w:szCs w:val="24"/>
        </w:rPr>
        <w:t xml:space="preserve"> Gilgames egyszer már a saját szemével látta, mint dőltek halomra az örökkévalóság számára épült roppant falak, s tudta, ha megér is néhány évezredet az ő műve, egyszer mégis összedől.</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Kinek-kinek megszabták, mennyi vályogot kell kivetnie. A kemencékre kirótták az égetendő téglák számát. A munkások tehát csak azzal törődtek, hogy a követelt szám elkészüljön, azután csak az evésre meg a pihenésre volt gondjuk. És hogy a kirótt mennyiség valóban meglegyen, arra munkafelügyelők vigyáztak. Őket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azaz polgármester jelölte ki az építőmester előterjesztése alapján a munkások közül. Miután pedig nekik nem kellett agyagot tiporniok, vályogot vetniök, kemencét megrakniok és fűteniök, csak jöttek-mentek a szorgoskodó hangyanép között, veszekedtek, ordítoztak, fenyegetőztek, tehát felügyelte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anként kirendelt munkások tehát dolgoztak, énekeltek, mókáztak, a csinosabb nőkkel kötekedtek, káromkodtak, sóhajtoztak és elégedetlenkedtek, de a munka a kitűzött rend szerint haladt. Mi kell a népnek? Napról napra elébe kell tenni feladatait, hogy lépésenként, apránként végezze el. Így halad a nép fokról fokra. Mindezt jól tudta Gilgamesünk, hiszen látta, hogyan épült a Világtorony, micsoda rabszolgaság árán emelkedett följebb és följebb, mekkora erőfeszítéssel verejtékezett rajta három birodalom apraja-nagyja s még el sem készült, amikor Nannar „eltaposta, mint egy köpést”. Ő azonban az istenek dicsőségére, a Bika-korszak törvényei szerint építkezett - a nép tehát ámulva fogja látni munkájának gyümölcsét, a csodát és a maga erejének legyőzhetetlen hatalmát. A bölcsességet, a szilárdságot és a szépséget, amit a templomok és paloták, a bástyák és falak, a lépcsők és kőbikák sugároznak.</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Persze a szükség kénytelen-kelletlen gátat szabott Gilgames terveinek. Valóban nem volt annyi kő, hogy egész Urukot kőfallal övezhette volna. Nem voltak olyan kerekek és kocsik, hogy fölöttébb nagy dolorit-darabokat lehetett volna szállítani az elképzelt kőbikák és istenszobrok megvalósítására. Cédrust, ébent és platánt is csak drágán, messziről lehetett szerezni, a szállítás is fáradságos, hosszadalmas volt. Uruk lakossága nem bírt meg ekkora terheket. Azonban az anyag hiányánál is keservesebb volt Gilgames számára az alkalmas emberek hiánya. Ötször vetette vissza az építőmester terveit s már-már tőrt emelt rá tehetetlen dühében. De belátta, hogy másik építőmestere nincs, ez meg legalább tisztességes, jóindulatú férfiú, ha egy kissé gyámoltalan is. Leült tehát a padlóra a kiterített agyagtáblák mellé s körmével húzogatta a vonalakat. Ilyet az építőmester, a szolgája, Kalab-E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 a többi szolgálattevő személy vagy tanácsadó előkelőség még nem lát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 földön ül, magyaráz, körmével vájkál az agyagban! Ámde a tervek mégiscsak elkészültek, s Gilgames, ha nem is éppen elégedetten, de megnyugodva szemlélte a falak, kapuk, csarnokok, homlokzatok és tornyok rajzát. Többet, nagyobbat, szebbet nem tudott. Nem tudott, nem tudott, ó, magasságos egek, hiába! De még ezt is ámulattal, talán rémülten nézték. Hogyan lehetséges ez? Nem mertek szólni, csak cuppogtak. Gilgames azonban a velejükbe lát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ijedeztek, ó, barátaim? - kérdezte jóakaratú gúnnyal s zöld szeme úgy pihent meg rajtuk, mint a gyermekeken. - Nem ismeritek az ember erőit? Nem tudjátok, hogy az ember mindenható s mindent megtehet, amit akar? Én láttam, amikor Urukagina, a bölcs, leült egy megmozdíthatatlan szikla mellé, nézte, suttogott valamit s a szikla abban a pillanatban nem volt ott, hanem azon a helyen, ahová szánták. Én láttam, amikor valaki Anunnakit idézett, valóságos alvilági Anunnakit s fölgyújtatott vele egy romladozó kunyhót Szurippak városán kívül. Az ember, barátaim és testvéreim, istenibb és rettenetesebb minden élőnél. El tudja pusztítani a világegyetemet is... mert ugyan nem ő pusztította-e el a régi világot bűnei álta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egy szót sem értenek szavaiból. Csupán elhitték, amit mond, de nem értették. Hát csak legyintett és dolgukra küldte őke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pedig Uruk népe elvégezte a kirótt munkát s boldogan készülődött, hogy otthonába visszatérjen, folytatván az évezredek óta megszokott életmódot, kiderült, hogy most meg az ősidők óta fennálló templom meg a királyi palota lebontására kerül a sor. Csapatokba verődtek, sörházakban gyülekeztek s káromkodtak. Falat kell építenünk Uruk városa körül, ezt értjük - mondták kipirulva haragjukban s öklüket emelgetve. - Achlamé alávaló népsége akár</w:t>
        <w:softHyphen/>
        <w:t>mikor megrohanhat és lándzsahegyre szurkálhat bennünket, mint megannyi békát. Az arámok nem ismerik az isteneket és istennőket, alvilági csorda, Labartu meg Nannar gonosz</w:t>
        <w:softHyphen/>
        <w:t>sága lakozik benne. Rothadjon meg a csontja valamennyinek élete legszebb idejében! Csakhogy miért kell Anu templomát, Istár kápolnáját lerombolni? Földig lerombolni, halljátok! Nem elég nagy? Nem csodálatosan szép? Nem szent-e minden köve, minden téglája? És mi cselekedjük ezt? Nem fognak-e megint meginogni az Ég Oszlopai, nem szakad-e fejünkre mind a hét égboltozat? Ki a mi királyunk? Mondják, Utnapistim fia. De ha elvéti a dolgát s fejünkre szakasztja az Egeket, mit tegyünk akkor?!</w:t>
      </w:r>
    </w:p>
    <w:p>
      <w:pPr>
        <w:pStyle w:val="Heading1"/>
        <w:rPr/>
      </w:pPr>
      <w:r>
        <w:rPr/>
        <w:t>16</w:t>
      </w:r>
    </w:p>
    <w:p>
      <w:pPr>
        <w:pStyle w:val="Normal"/>
        <w:widowControl/>
        <w:spacing w:before="0" w:after="120"/>
        <w:jc w:val="both"/>
        <w:rPr/>
      </w:pPr>
      <w:r>
        <w:rPr>
          <w:rFonts w:eastAsia="Times New Roman CE" w:cs="Times New Roman CE" w:ascii="Times New Roman CE" w:hAnsi="Times New Roman CE"/>
          <w:color w:val="000000"/>
          <w:sz w:val="24"/>
          <w:szCs w:val="24"/>
        </w:rPr>
        <w:t>Zúgott, kavargott a város, a nép nem a halakat, a főzeléket, a gyümölcsöt válogatta a piacon, hanem a templomrombolásról vitatkozott. Nem a vásznat, a bőrt, fazekat, horgot, szamárnyer</w:t>
        <w:softHyphen/>
        <w:t xml:space="preserve">get, ékszert, Labartu-érmet, áldozati tömjént nézegette és ócsárolta a templomi bazár fülkéiben, hanem egymással huzakodott, egymást lázította. S miután mindig voltak és vannak, akik a király szándékait helyeslik, ezúttal is akadtak a tervnek védelmezői. Ez a templom sem állt itt örök időktől fogva, ezt is építették. És hol van már a régi? A palota meg csakugyan túlságosan kicsi és kényelmetlen, ronda is, valljuk csak meg őszintén, nem méltó egy mai uralkodóhoz, aki fallal övezi a várost, íjászokat nevel, saruban, kötényesen járatja katonáit, s a világ összes hatalmasságához ezüstlapra írt leveleket küldöz. Vajon nem a Bika korszakában vagyunk-e? - kérdezték némelyek s az égboltra mutattak, ahol éjszakánként a Bika mind a száznyolvannyolc csillagát s bal szemében a vörösessárga Aldabarant látta, aki akarta, az uralkodás helyzetében. - Bikát áldozunk, aranyszarvú bikát s a pateszi bikaszarvat visel az ünnepeken. Hát miért ne lehetne lerombolni a régit s építeni helyébe újat, hatalmasat, szépet? Ilyen érvek is hangzottak a városban, de meg kell vallanunk, inkább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örnyezetéhez tartozók részéről. Maguk a papok, akiknek ügykörébe tartozott a dolog, hallgat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sörházak zsúfolásig megteltek. Minthogy forró nyár volt, amúgy is erősen kívánták az italt. Most venni is volt miből, itt volt az új gabona, a datolyatermés, az alma, be lehetett hordani Zimtumhoz meg a többiekhez itókáért. Olykor-olykor néhány pecséttel ékesített ólomlemez, sőt réz is került, különösen Diggin tarisznyájából. Diggin nem volt kupori férfiú, bár a családjának alig adott valamit. Szívesen hagyta rézlapocskáit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nevezetű sör</w:t>
        <w:softHyphen/>
        <w:t>házban s nem nézte, ki mennyit iszik a rovására. Népszerűsége ezért óriási volt. De nemcsak ezért. Tisztelték a kétévi börtönért, amit lázongásai és lázításai miatt sóztak rá, piszkos voltáért, hitvány szoknyájáért, szakálláért, lobogó kócos hajáért s csodálatos énekeiért. Diggin, a Kevély, nem titkolta az uruki „halak” zavarodottságán érzett kárörömét. És mégis szíve</w:t>
        <w:softHyphen/>
        <w:t>sen hallgatták. „Húzza már a hálót a bikaszarvú halász - kiáltozta csúfondáro</w:t>
        <w:softHyphen/>
        <w:t>san. - Tátoghattok, fickándozhattok már! Majd partra von, ne féljetek! A hajókat, a szamarakat és tevéket megállítja, a mérlegeket, a pénzt lepecsételi, nem csalhattok, lophattok, csempészhettek már, nem falhatjátok föl egymást. Vályogot vettet veletek, nem petézhettek az iszapban, a jó meleg iszapban!” És így tovább. Gyalázatos nyelve volt, de biztatták, röhögték, helyesel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borotválkozol meg már? - kérdezte valaki, hogy bosszantsa. - Mikor fürdesz meg? Mikor lesz megint olyan emberi ábrázatod, mint más becsületes sume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ha elmentem a pateszihez s megmutattam magam neki! - ordította dühösen. - Majd ha kirúgtam Ea Kutyáját a jó meleg pocsolyából, ahol hentereg és hízik! Majd megfizetek neki a kétévi szenvedésért, gúzsbakötésért, sötétségért, moslékért és poshadt víz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jól kiveszekedték, vitatkoztak, röhögték magukat, Diggin megpendítette citeráját és énekelt. Akkor aztán lecsendesedtek, lehajtott fejjel hallgatták. Még a könnyük is végigperdült széles barna arcukon, kiszögellő pofacsontjukon vagy akkádi szakálluk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a minderről nem tudott semmit. Szokása szerint vállát egy kissé meggörnyesztve, nem túlságosan új, de nem is füstös szoknyájában, sumer módra borotvált fejét lehorgasztva, arcán a rendíthetetlen nyugalom nyájas mosolyával igyekezett az utcán. Ügyesen elkerülte a házakból kiszórt szeméthalmokat, az ételmaradékon rágódó ebeket s az emberi meg állati ganajt. Mió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írnoka lett, még ritkábban állhatott meg tereferélni. Olykor éjszakára is a palotában tartották, Gilgames örökké diktált s mindent számon kért. Hetenként egyszer mégis elkészí</w:t>
        <w:softHyphen/>
        <w:t xml:space="preserve">tette dicsőítő énekét, s h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sztalánál vendégsereg ült, elcimbalmozta, elénekelte, ahogy a vén, már-már vak és süket Dumuzi idejében. Ilyenkor mindig eszébe jutott az első este s hátán végigfutott a hideg. Ha éneke után leborult az uralkodó előtt, leste, nem megy-e megint a tornácra, nem hallja-e megint az átkozott szolga hangját: „Meddig heversz a kövön, ó, művész?” De nem így hallotta, hanem úgy, ahogy ő mondta el Risat-Ninlilnek: „Meddig nyalod még a követ, ó, művész?” Az eset azonban nem ismétlődött meg több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Zimtum, az Ékszer,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nevezetű sörház asszonya volt megint nála. A háztetőn ültek, sört ittak. Rettentő meleg volt, a szolgáló nem győzte nyújtogatni a vizes kendőket. Csillagos égbolt borult rájuk s a nyári hőségben pihegő világra, a Hold teljes fényében ragyogott a távol kanyargó folyó ezüstlap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kkádi nyelven beszéltek, olykor-olykor azonban sumer szavakat is kevertek közé. Zimtum most nem nyelvelt, nem kacagott, nem pörgött, hanem férfiakat megszégyenítő nyugalommal ült székén. Csöndesek, gondterheltek voltak valamennyien: a művész ugyancsak akkádi felesége, felnőtt leánya meg két férfisorban levő fia. A fiúk szakállt viseltek, olyanok voltak, mint atyjuk lehetett volna, ha nem borotválkozik. Termetük magas, mellkasuk széles, orruk büszke, szemük olajosan barna, mint a zebutehéné. Ki tudja, milyen bánatok és rémületek felhőztek ezekben az olajosbarna nagy szemekben? Hogy a törvényeket sumer nyelven írták, nekik még csak írásuk sem volt, sumer jelekkel kellett ábrázolniuk a saját szavaikat, ha levelet küldtek Bab-iliba, tulajdon város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végy bőrt, mennél több bőrt - dünnyögte Kalab-Ea nyomatékosan. - Jól rakd el. Hamarosan kevés lesz a bőr Urukban, még ha minden zebut, kecskét, birkát, szamarat, tevét megnyúznak, még ha a birodalom minden antilopját, gazelláját leöldösi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őrt - bólintott Zimtum. - Megírom Bab-iliba, hogy mennél több bő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ne nézz mást, csak bőrt. Mást hagy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 történik akkor, ha számításod nem válik be s az uruki nők nem viselnek sarut? - kérdezte igen halkan, igen aggodalmaskodón Kalab-Ea felesége, Uznánu, azaz Fülecske. Valóban Fülecske volt, mindig hallgatott, mindig figyelt, mindent megha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viselnek sarut? Mondd már! Akkor eladjuk a katonaságnak. De úgy éljen Istár és úgy éljek én, ahogy az uruki nők is sarut viselnek! Előbb a katonák, azután a nők, végezetül a férfiak is valamennyien. Ötven szamárteher bőrt, százat! Minden bőrt, amit megbízottaid össze tudnak sze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 favásárlást abbahagyjam? - tudakolta Zimtu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abba. Már összehordtak annyit, amennyi a téglaégetéshez kell. A fának vége. Igen, ha aranyat, lazúrkövet, gipszet, ébenfát tudnál keríteni, azon keresnénk. Mert a templomokat jól meg fogják rakni arannyal, lazúrkővel, gipsz is kell az építéshez meg ébenfa, oszlopoknak. De ehhez sok befektetés kell, szállítani is neh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elmehetnénk aranyért vagy gipszért - dörmögte rendkívül mély hangon az egyik szakállas fiú, Danum, azaz Erős. - Megérné a fáradságot. Jó üzlet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anyért Hacumba? Miért nem gyöngyért Eriduba? Vagy Achlaméba, az arámok közé? Nem, te csak maradj a sónál. A só biztos áru. Só mindig kell, a vallás is előírja, hogy még a mirszuba is sót tegyünk. Sót még az állat is nyal. Ne ugrálj te Hacumba, jó neked a só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akkor talán Dúrszunu mehetne aranyért - javasolta a leány. - Ő most szabad, gyapotban nincs üzlet. - Lágy, rekedtes hangja volt, mint aki rész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úrszunu, azaz Ő az Én Váram, ugyanilyen mélyzengésű hangon szólt, mint az imént Danum, az Er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úna húgom jól beszélt, atyám. Én most szabad vagyok. Elmehetnék aranyért. Ha csak egy zacskó aranyport hozok is, szépen kereshetünk rajta. A pateszi minden aranyat föl fog hajtani, hogy templomait és házát ékesítse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csak ne menj aranyért, te csak gondolj a földre. Itthon a helyed, én nem érek rá a földdel vesződni. Majd egyszer, igen, majd egyszer foglalkozhatsz arannyal, csak arannyal és semmi mással, de nem most. Hanem amikor visszavonulok. Ha mindnyájan Bab-iliban les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e szeretnék már a csodálatos Bab-iliban élni! - kiáltott föl szenvedélyesen Ilúna. Kinyújtózkodott, szép karját az égre tárta, húsos arcát megfürösztötte a holdfényben. Szája nagy volt, mint egy hasadt gyümölcs, kifeszülő emlői szokatlanul teltek, sörénye fekete és göndör, egész teste lomhán fiatal, kövérkésen karcsú. Nem lehetett volna megmondani, tizenöt éves vagy harminc. Mi tudjuk, hogy tizenöt múlt, a sumer nők azonban úgyszólván csak harmincéves korukban voltak ilyen érettek. Az érzékien rekedt hang úgy szakadt ki a leány kebeléből, mint egy forró imádság, mint egy vágyó sóhaj a nászszoba küszöbén. Valamennyien gyönyörködve nézték a szép gyermeke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leszel hamarosan, ó, gyönyörűm, szépségem, antilopocskám - biztatta Kalab-Ea szerelmesen. - Ott leszünk valamennyien a dicsőséges városban, ahol a mieink kormányoznak, ámbátor egyelőre még szegényesen és megalázottan. Mert most a hallgatás idejét éljük. De a Bika Bab-iliban is fel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átok atyátokat, ő bölcs! - figyelmeztette a három gyermeket Uznánu, a Fülecske. Maga is előrehajolt, rajongó szemét a művészre tapasztotta, kövér teste olajosan csillogott a fényben. - Atyátok bölcs, mindent tud, hallgassá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hogy mindent tud? - nevetett Zimtum. - Ő mindent meg is tesz. Máris gazdagok vagytok, kedveseim, s ha a bőr beválik, a saját nevén alapíthat kereskedőházat Bab-iliban. Márpedig beválik, én úgy élj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ddig nyalod a követ, ó, művész? - kérdezte Kalab-Ea, mintha álmában beszélne. - Nem sokáig, nem sokáig. Csak legyetek okosak, türelmesek és tudjatok hallgatni. Hanem jó lenne, ha magatok is sarut viselnétek. Megkérem Elmesumot, hordjon ő is sarut. Ha ti meg a papnők saruban jártok, utánozni fog benneteket egész Ur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nem járok úgy, mint egy templomi szajha? - kérdezte fitymálkodva Ilúna. Vastag ajkát lebiggyesztette, rövideket, lihegőket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etitek a templomi szajhákat, de irigylitek őket - intette le atyja. - Ha nem majmolnátok, egy árpaszemnyi antimont sem adhattunk voln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átok atyátokat, ő bölcs! - figyelmeztette gyermekeit Uznánu. - Miért ne járhatnánk saruban, ha a sumer nők utánoznak minket, s atyád és Zimtum drágán adnak túl a bőrön? Mert egy árpaszemnyi antimont sem adtak volna el, ha a templomi szajhák nem azzal kenték volna a szemüket. Sem ciprusolajat, ig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ívesen ismételte férje szavait, hogy gyönyörködjék bölcsességü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Bab-iliba megyünk, csak Dúrszunu marad itt, hogy a földet művelje, meg hogy összeköttetésben legyünk Zimtummal s a bazárral. Most hát átadok neked egy-két manú rezet, ó, Zimtum, hogy elküldhesd megbízottadnak Bab-iliba a bőr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tűnt a lépcső fekete torkában. Míg ismét föl nem bukkant, a háztetőn üldögélők iszogattak a sörből s hallgatták a kutyák ugatását, egy-egy zebutehén távoli álmos bőg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aládatya előkerült, agyagládikát cipelt a hón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a réz - mondta halkan. - Lemezekben és rudacskákban. Ha akarod, adhatok néhány ezüstlemez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teszi pecsétje van rajtuk? - kérdezte Zimtum kedélyesen. - Nem a sajá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csalnálak meg, miért? Úgy éljek és úgy éljen a jóságos Istár, hogy sohasem csaltalak meg. Hát megcsaltalak? Ez mind a pateszi pecsétjét viseli, árpaszemnyi pontossággal megvan a súlya valamennyinek. A gabonát, datolyát szállíttasd Bab-iliba, cseréld be rézért. Mosta</w:t>
        <w:softHyphen/>
        <w:t>nában sok a vendéged,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stár anyánk, vendég? Az aztán van. Csak győzzem. Most is rogyásig tele a ház, olykor attól félek, leszakad a háztető. Diggin lármázik, lázit, énekel és fizet. Aki sohasem látott még egy ólomdarabot sem, most mind iszik. Fiamnak erővel kell kikergetnie őket, maguktól nem mennének haza, s a vége az lenne, hogy az uruki sumer nők szétvernék a sörházaka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ízűen nevettek. Közben a művész gondosan kiszámolta a rézlemezeket, rudacskákat s egy-két ezüstlemezt is helyezett a halom tetejére. Finom ujjai úgy simogatták, tapogatták, csókolgatták a fémlapokat, mint egy asszony testét. Arcát a sugárzó Holdra emelte, hosszú, olajos szemét félig behunyta. „Meddig nyalod a követ, ó, művész?” - suttogta 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űvel Diggin? - kérdezte Zimtum felé fordulva, miután a sörház asszonya hozzáfogott, hogy lelkiismeretesen megszámolja s megvizsgálja a pecsé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iggin? Diggin azt műveli, amit eddig. Rohangál, énekel, lázit és fenyegetőzik. Téged fenyeget, ó, Kalab-Ea. Azt mondja, megfizetteti még veled a kétévi börtönt, a moslékot meg a gúzst - mesélte számlálás közben. Vaskos ujjai között síkosan siklottak a fémdarab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znánu, Ilúna, Danum és Dúrszunu egyszerre emelte égnek a karját. Egyszerre tört ki belőlük a megbotránkozás, a düh, a sértett önérzett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stár, jóságos anyánk! Igazságos Samas, aki a tetteket méred! Labartu, verd meg a gyermekeit, felesége ne tudjon szülni! Namtar, rohaszd le a húst róla és minden ivadé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 bölcs, hallgassátok! - kiáltotta végül Uznánu, s mindnyájan elnému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hogy én fizessek? - fakadt ki szokása ellenére dühösen Kalab-Ea. Öklével az asztalra csapott. - Hát ki küldözgetett neki élelmet a Borzalom Házába? Ki szánta meg, a nyomorult utcai citerást? Ki bocsátott meg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nak igaza van - suttogta Uznánu megrendülve. - De te csak ne izgasd magad, én hatalmas uram. Te a pateszi énekese és írnoka vagy. Te a tűz mellett ülsz, ő pedig az utcákon nyargal, egy templomi szajha pénzéből él, énekei pedig silányak. Ezenfelül kócos, mocskos, tetves, a családjával nem törődik, mondják, leánya rosszabb az utcai kurvánál, aki a kapuban ül. Megveri őt Nergál, te csak ne izgasd magad, én bölc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ndjátok már! - csillapította őket Zimtum is. - Kalab-Ea ül a trónus lépcsőjén. Kalab-Ea adja a rezet meg az ezüstöt. Kalab-Ea vásárolja a bőrt. Ti mentek Bab-iliba, a magasztos városba, te ott, Uznánu, aranyláncot, lazúrkő fülbevalót viselsz és te, Ilúna, gyönyörűm, szikrázni és ragyogni fogsz, mint Istár. Már tudok is neked egy vőlegényt, ó, májam és ves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 Bab-iliban? - kérdezte kigyúlva Ilú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 Zimtum legyintett. - Persze hogy nem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nem egy sumer, u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umer? Nem egy sumer, én úgy éljek. Gazdag és szép. Termete, mint a cédrus, orcája, mint Samasé, haja, szakálla fekete, mint a földi szurok, szeme, mint az antilop meg az oroszlán szeme együtt. Atyjának kereskedőháza van, tudjátok, hallottatok már róla ti is. Csak ennyit mon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őriszákjába rakosgatta a pénzt, többször cuppantott. Az elragadtatott cuppantás szólhatott a csörgő rézlemezeknek is, a kiszemelt vőlegény szépségének, gazdagságának, atyja előkelősé</w:t>
        <w:softHyphen/>
        <w:t>gének is. Valamennyien hallgattak és álmodoztak. Uznánu szintén cuppantott, mintha datolyát evett volna.</w:t>
      </w:r>
    </w:p>
    <w:p>
      <w:pPr>
        <w:pStyle w:val="Normal"/>
        <w:widowControl/>
        <w:spacing w:before="0" w:after="120"/>
        <w:jc w:val="both"/>
        <w:rPr/>
      </w:pPr>
      <w:r>
        <w:rPr>
          <w:rFonts w:eastAsia="Times New Roman CE" w:cs="Times New Roman CE" w:ascii="Times New Roman CE" w:hAnsi="Times New Roman CE"/>
          <w:color w:val="000000"/>
          <w:sz w:val="24"/>
          <w:szCs w:val="24"/>
        </w:rPr>
        <w:t>Vessük itt közbe, hogy Kalab-Ea később Bab-iliba telepedett, de üzleteit Urukban is megtartotta. Később itt nem a maga nevén kereskedett, hanem megbízottak útján. Főmegbí</w:t>
        <w:softHyphen/>
        <w:t>zottja továbbra is Zimtum, a sörház tulajdonosa maradt. Zimtum ugyanis évről évre leka</w:t>
        <w:softHyphen/>
        <w:t xml:space="preserve">nalazta az uruki élet fölét, miután a szomjas emberek hozzá hordták gabonájukat, fügéjüket, datolyájukat ital fejében. Italra nemcsak akkor volt szükségük, ha vigadni akartak, hanem akkor is, ha szomorkodtak, aggódtak, lázadoztak, tanakodtak, elcsüggedtek. Történelmi tény, hogy az Eufrát-Tigris népe sok-sok évezredes élete során mindig kedvelte az italt. Zimtum a gabonát, fügét, datolyát összegyűjtötte, s mikor beállt az ínség évszaka, drágán továbbította Bab-iliba vagy az uruki bazárba. Mindezt feltűnés nélkül, asszonyi okossággal művelte. Nem rekedt meg a sörház szűk falai között. Kalab-Eával komoly, nagyméretű, Uruk határain túlágazó üzleteket bonyolított le. Kezdetben, az öre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dején, Kalab-Ea bőven részesült ajándékokban és adományokban magasztaló énekeiért. A művész nem tartotta agyagládikában a kincseket, hanem Zimtummal szövetkezve csöndes üzletekbe fektette. Mikor pedig Gilgames hozzászoktatta Ea Kutyáját, hogy türelmesen „nyalja a követ”, a művész nem esett kétségbe. Ajándékokat, adományokat nem kapott ugyan, de szerzett értesüléseket mint udvari írnok. Ezek pedig sokkalta többet értek, mint akár a föld, akár az ékszer vagy a rézleme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Okos férfiú lévén, azt is tudta, hogy az uruki élet az ő számára nem tart örökké. Gilgamesben az első pillanattól kezdve nem bízott. Félt tőle. Pedi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em volt kegyetlen ember. Rosszabb volt: eszméi voltak. Kalab-Ea tudta, hogy csak addig éldegélhet szerény népénekesi ellátásából, amíg ezek az eszmék megengedik. De mihelyt Gilgames úgy érzi, hogy fél lábbal kilóg belőlük, nyomban semmivé teszi, eltapossa, elfelejti. Ez akármelyik pillanatban bekövetkezhetik. A Bika korszaka új korszak. Ki tudja, mit rejt magában? Milyen titkai vannak, amiket még maga Gilgames sem ismer? Diggintől nem félt. Diggin lármázó, fenyegetőző, szájas csavargó. Igaz, isteni szellem lakozik benne, de az uralkodónak nem isteni szellem, hanem a legostobább vályogvető által is érthető magasztalás kell. Ilyesmire pedig Diggin, a Kevély, csak ideig-óráig képes. Aztán kitör. Diggintől hát nem félt. De igenis, félt attól a tapasztalattól, amit már az első estén el kellett szenvednie. Gilgames kimegy a teremből... Ő meg a földön fekszik, „nyalja a követ”. Hát nem nyalja, legalábbis nem örökk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oknyomozó történelem rendkívül fontos ága a gazdaságtörténet. Ez megállapította, hogy a híres babiloni </w:t>
      </w:r>
      <w:r>
        <w:rPr>
          <w:rFonts w:eastAsia="Times New Roman CE" w:cs="Times New Roman CE" w:ascii="Times New Roman CE" w:hAnsi="Times New Roman CE"/>
          <w:i/>
          <w:iCs/>
          <w:color w:val="000000"/>
          <w:sz w:val="24"/>
          <w:szCs w:val="24"/>
        </w:rPr>
        <w:t>Itti-Marduk-Balátu</w:t>
      </w:r>
      <w:r>
        <w:rPr>
          <w:rFonts w:eastAsia="Times New Roman CE" w:cs="Times New Roman CE" w:ascii="Times New Roman CE" w:hAnsi="Times New Roman CE"/>
          <w:color w:val="000000"/>
          <w:sz w:val="24"/>
          <w:szCs w:val="24"/>
        </w:rPr>
        <w:t xml:space="preserve"> cég, ez a hatalmas bank és kereskedővállalat, amely érdekkapcsolataival behálózta egész Keletet s tőkét forgatott Jeruzsálemben, Tirusban, Szidonban, Damaszkuszban éppen úgy, mint Szargoszban, Szúzában, karavánjai pedig évezredeken át ott lépdeltek Szíria homokján, Kisázsia kavicsain, Örményföld hegyóriásai között s az Indus lapályán, mérhetetlen tömegét szállítva gabonának, olajnak, bornak, arany</w:t>
        <w:softHyphen/>
        <w:t>nak, magnezitnak, bőrnek, lazúrkőnek, gyöngynek, cédrus- meg mirrhaolajnak s a jóságos Ég tudja, mi mindennek a hegyektől a kikötővárosokig, a folyóktól a sivatagokig, szerteszéjjel a szélrózsa minden irányába, legvégső gyökereit Uruk városába, a Bika korába, Kalab-Ea gazdasági tevékenységébe ereszti. Az pedig igazán érthető, hogy később kihalások, benősülések, társulások folytán az eredeti cég némileg megváltozott s ránk maradt nevében nem lelhető már föl Kalab-Ea csodálatos művészi alakjának nyom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 ünnepnapon tehát Elmesum, a szépséges papnő remekbeszabott, ropogós, fényes saruban jelent meg É-anna templomában. A nők undorral nézték. „Ez a szajha már úgy öltözködik, mint a katonák - suttogták a nők a templomban, lihegték a templom előtt. - Mire jutunk? Maholnap lándzsával, karddal, íjjal is fölfegyverkeznek, úgy ülnek a templom köré. Hát nincsen a nágirunak szeme?” A </w:t>
      </w:r>
      <w:r>
        <w:rPr>
          <w:rFonts w:eastAsia="Times New Roman CE" w:cs="Times New Roman CE" w:ascii="Times New Roman CE" w:hAnsi="Times New Roman CE"/>
          <w:i/>
          <w:iCs/>
          <w:color w:val="000000"/>
          <w:sz w:val="24"/>
          <w:szCs w:val="24"/>
        </w:rPr>
        <w:t>nágirunak</w:t>
      </w:r>
      <w:r>
        <w:rPr>
          <w:rFonts w:eastAsia="Times New Roman CE" w:cs="Times New Roman CE" w:ascii="Times New Roman CE" w:hAnsi="Times New Roman CE"/>
          <w:color w:val="000000"/>
          <w:sz w:val="24"/>
          <w:szCs w:val="24"/>
        </w:rPr>
        <w:t xml:space="preserve"> volt szeme s annyira megtetszett neki egy sarus papnő, hogy két rézlemezt áldozott Istárnak. A többi papnő, élén a </w:t>
      </w:r>
      <w:r>
        <w:rPr>
          <w:rFonts w:eastAsia="Times New Roman CE" w:cs="Times New Roman CE" w:ascii="Times New Roman CE" w:hAnsi="Times New Roman CE"/>
          <w:i/>
          <w:iCs/>
          <w:color w:val="000000"/>
          <w:sz w:val="24"/>
          <w:szCs w:val="24"/>
        </w:rPr>
        <w:t>gagú</w:t>
      </w:r>
      <w:r>
        <w:rPr>
          <w:rFonts w:eastAsia="Times New Roman CE" w:cs="Times New Roman CE" w:ascii="Times New Roman CE" w:hAnsi="Times New Roman CE"/>
          <w:color w:val="000000"/>
          <w:sz w:val="24"/>
          <w:szCs w:val="24"/>
        </w:rPr>
        <w:t xml:space="preserve"> főnökasszonyával, a kövér, tekintélyes, Istár kápolnájának érdekeit mindig okosan szolgáló Istár-ummival, elhatározta, hogy ezután sarut visel. Finom, könnyű, díszes sarut. Hamarosan minden papnő saruban kényeskedett tehát Uruk városában. Ütemesen ringatták a farukat, szebben kihúzták a derekukat, a hátgerincnek az az ív alakú hajlása, amely oly észveszejtő hatással van a férfiúi nemre, ívesebben hajlott, könnyedebben vonaglott. Ennélfogva szépen formált, többnyire mezítelenül hivalkodó mellük is büszkébben domborodott menés köz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akármint utálkoztak, tiltakoztak a nők, meg kellett érteniök, hogy baj lesz, ha nem öltenek sarut ők is. A férfiak látszólag ok nélkül pörlekedtek feleségükkel. Sűrűn megesett, hogy </w:t>
      </w:r>
      <w:r>
        <w:rPr>
          <w:rFonts w:eastAsia="Times New Roman CE" w:cs="Times New Roman CE" w:ascii="Times New Roman CE" w:hAnsi="Times New Roman CE"/>
          <w:i/>
          <w:iCs/>
          <w:color w:val="000000"/>
          <w:sz w:val="24"/>
          <w:szCs w:val="24"/>
        </w:rPr>
        <w:t>„a férfi megragadta felesége haját, őt a földre vetette, a földön vonszolta, ütlegelte és kemény szavakat kiáltozott neki”.</w:t>
      </w:r>
      <w:r>
        <w:rPr>
          <w:rFonts w:eastAsia="Times New Roman CE" w:cs="Times New Roman CE" w:ascii="Times New Roman CE" w:hAnsi="Times New Roman CE"/>
          <w:color w:val="000000"/>
          <w:sz w:val="24"/>
          <w:szCs w:val="24"/>
        </w:rPr>
        <w:t xml:space="preserve"> Ez régebben is meg-megtörtént, de utána a férfi </w:t>
      </w:r>
      <w:r>
        <w:rPr>
          <w:rFonts w:eastAsia="Times New Roman CE" w:cs="Times New Roman CE" w:ascii="Times New Roman CE" w:hAnsi="Times New Roman CE"/>
          <w:i/>
          <w:iCs/>
          <w:color w:val="000000"/>
          <w:sz w:val="24"/>
          <w:szCs w:val="24"/>
        </w:rPr>
        <w:t>„ölébe vette az asszonyt, letörülgette könnyeit és megcsókolgatta őt”.</w:t>
      </w:r>
      <w:r>
        <w:rPr>
          <w:rFonts w:eastAsia="Times New Roman CE" w:cs="Times New Roman CE" w:ascii="Times New Roman CE" w:hAnsi="Times New Roman CE"/>
          <w:color w:val="000000"/>
          <w:sz w:val="24"/>
          <w:szCs w:val="24"/>
        </w:rPr>
        <w:t xml:space="preserve"> Most azonban elrohant s csak másnap került haza. Mogorván, elégedetlenül, lustán. Olyasmi is előfordult, hogy egy legény mindenáron papnőt akart feleségül venni a család kétségbeesett tiltakozása ellenére. A legény nem tisztelte atyját, anyját, hanem eltávozott a háztól, munkát vállalt az építkezésnél s mégis feleségül vette a papnőt. A leányok is sarut vásároltak, mert szégyen ide, szégyen oda, szép viselet volt, összetartotta a lábat, díszítette a piroskörmű ujjakat, könnyebbé tette a járást. Legelsőnek Ilúna, a művész leánya meg Uznánu, Ilúna édesanyja jelent meg saruban a tisztességes nők közül. Uznánu viselkedése erkölcsi okokból volt döntő, miután mint Kalab-Ea feleségét s egyébként is igen tartózkodó, szerény, halk szavú nőt, még asszonytársai is tisztelték. Ilúnát utálták, olyan volt, mint egy érett füge: húsos, nehéz és édes. Nagy, vaskos ajka pirosan, mézesen hasadt, akár a füge belseje. És a szeme olyan nagy, olyan hosszú, olyan olajosan síkos és barna volt, mint a zebutehéné. Telt emlőinek cédrusillatú gömbjeiről, piros bimbairól ne is essék szó s arról a szemtelenségről se, hogy vállkendőjét mindig lobogtatta, ha a széllel nem, hát lassú mozgású barna karjával. A förtelmes nagylábú Ilúna tehát sárga saruszíjakkal foglalta izgató keretbe pirosra festett lábujjait s úgy lejtett É-anna felé, mint az Égből leszállt Istár. Ez tűrhetetlen volt! A leányok lázasan rohantak a vargákhoz vagy kész sarukat próbáltak a bazár fülkéi előtt. Az ünnep másnapján már valamennyien saruban lépegettek a körmenetben, a harmadikon pedig a józan, mértékletes családanyák is sarut viseltek </w:t>
      </w:r>
      <w:r>
        <w:rPr>
          <w:rFonts w:eastAsia="Times New Roman CE" w:cs="Times New Roman CE" w:ascii="Times New Roman CE" w:hAnsi="Times New Roman CE"/>
          <w:i/>
          <w:iCs/>
          <w:color w:val="000000"/>
          <w:sz w:val="24"/>
          <w:szCs w:val="24"/>
        </w:rPr>
        <w:t>„az utcákat ellepő szemét, kihajigált, ebrágta éles csontok meg a lábat veszélyeztető cserépdarabok miatt”.</w:t>
      </w:r>
      <w:r>
        <w:rPr>
          <w:rFonts w:eastAsia="Times New Roman CE" w:cs="Times New Roman CE" w:ascii="Times New Roman CE" w:hAnsi="Times New Roman CE"/>
          <w:color w:val="000000"/>
          <w:sz w:val="24"/>
          <w:szCs w:val="24"/>
        </w:rPr>
        <w:t xml:space="preserve"> Ha a katonák lábát óv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miért ne óvták volna ők a saját gyenge asszonyi lábacskáikat?</w:t>
      </w:r>
    </w:p>
    <w:p>
      <w:pPr>
        <w:pStyle w:val="Heading1"/>
        <w:rPr/>
      </w:pPr>
      <w:r>
        <w:rPr/>
        <w:t>1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érezte magát idegen, merőben új előkelő környezetében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íváncsian figyelte a körülötte kavargó életet. Hozzáfogott, hogy rendet teremtsen É-galban, azaz a palotában. Ezt a maga módján szerette volna megvalósítani. Gyaloghintóba ült, leánya kíséretében kivitette magát egyik-másik birtokra. Miután, mint tudjuk, atyja kertész volt, értett valamit a földműveléshez. Meg tudta állapítani, becsületesen szántottak, egyenletesen vetettek-e, a gabona ritka-e vagy megdőlt, mennyi termésre lehet számítani. Tudta, idejében akasz</w:t>
        <w:softHyphen/>
        <w:t>tották-e a datolyafákra a hímvirágok csokrait. Meg tudta ítélni, milyen a jószág legelője, tisztességesen bánnak-e vele, mennyi tejet kell adniok a teheneknek, s mennyi vajat, túrót, sajtot lehet készíteni. Ahhoz is értett, hogy a kerti vetemények idejében kerülnek-e földbe, öntözik-e őket eléggé. S így tovább. Igaz, hogy az ő kertészeti ismeretei még a vízözön előtti időből származtak, de vele született érzéke nem hagyta cserben. Növénynek, állatnak a lelkét érezte, velük élt, tudta hát, mire van szükségük. Mert Nurma növényt és állatot egyképpen az emberi lét részeinek érzett. Úgy bánt velük, mint lelke számtalan, különvált részecskéjével. Virulásuktól, buja növésüktől virult és nőtt, szomjuktól szomjazott, Udu nyári vörös sugarai alatt velük lankadozott, halálos gyötrelmüket szenve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a életét nem úgy rendezte be, ahogy várták volna. Nem nézett udvarhölgyek után, megelégedett néhány Ním-kiből való varkocsos, ferde szemű, széles arcú, tömzsi szolgálóval. Éppen elég bosszúságot okoztak ezek is. Nímből Urukba csatangoló szüleik eladták őket, azután nem mutatkoztak többé. Az idegenbe került lányok szünet nélkül zokogtak, mindent elrontottak, elejtettek, összetörtek. Örökké egymás közt súgtak-búgtak. Ábrázatuk olyan volt, mint a jégverte virágoskert. Folyton hajlongtak, leborultak, de semmihez sem értettek. Gyűlölködtek egymás ellen, mégis úgy összetartottak, mint az egy tőről nőtt fattyúhajtások. Sem a sumer, sem az akkádi nyelvet nem ismerték s nem is akarták megtanulni azon a néhány szón kívül, amivel elboldogulhattak. Csésze, hús, olaj, datolya, alma, lepény, bor, sör, víz, fürdő, ruha, hozd ide, add ide, vidd ki, tedd el, vedd fel... Ez volt a szókincsük. Erősen kenték magukat a palotában található olajokkal, illatárban úsztak, de konokul letagadták. Templomba a legnagyobb ünnepen sem jártak, csak a fejüket rázták és Humbant, Inszuszit, Nahhuntét emlegették. De a nyilvános táncokban, mulatozásokban, csónakázásokban és páros csatangolá</w:t>
        <w:softHyphen/>
        <w:t>sokban lázasan részt vettek, ha szabadultak a palotá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szer az egyik tömzsi leány olyasmit dadogott, hogy egy nő kér bebocsátást a tiszteletre méltó Anya elé. Nurma gyanakodva várta, ki keresi őt. A nők mindig gyanúsak voltak előtte. Sovány, elnyűtt, szegényes asszony borult előtte térdre. Diggin felesége, Gin-Diggin. Neve mindössze annyit jelent, hogy Diggin Szolgálója. Végtelen szóáradatot terjesztett Nurma, a kegyes Anya elé, a fölszólításnak, hogy telepedjék egy székre, alig akart engedni. A szék sarkára telepedett, mint varjú a karóra, őszülő haja a homlokába hullt, szeme inkább a sírástól, virrasztástól volt gyulladt, mint a konyhai füsttől. De volt benne valami rendkívüli finomság, tapintat, előkelő szerénység. Urát, Diggint hozzáértő szókkal magasztalta, hibáit nem emlegette, csak Namtárra, a Végzet istenére hivatkozott, aki esztendők óta kitartóan üldözi. Fölajánlotta szolgálatait a palotában. Nem akar itt lakni, még étkezni sem, inkább hazaviszi a csekély adományt, amiben Nurma részesíti, hogy férje s a leányka szintén hozzájussanak néhány jó falathoz. Rábízza a kegyes Anyára a munkát is, az adományt is. Tud mosni, szabni, varrni, a fáradt testet ujjaival föl tudja üdíteni, ért a hajápoláshoz, kenéshez, fésüléshez, tudja, kinek milyen fejdísz jár, s melyik ünnepre melyik való. Ismeri a misztériumokat, az istenek és istennők minden tettét. Töviről hegyire tudja a táncokat. Cimbalmozik, citerázik és dobol. Hibátlanul beszél akkádi nyelven, Ka-dingirben is járt, azaz Bab-iluban, amikor férjét üldözték s ő elhatározta, hogy új életet kezd. Diggin, a csodálatos művész, megtanította olvasni is, érti a régi jeleket meg az újabbakat s egyaránt meg tudja nevezni őket mind sumer, mind akkádi szóval. Évek óta bejárato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házába, úgyszólván családtag. Ezek az előkelő emberek akkor sem hagyták cserben, amikor férje elveszítette Dumuzi - pihenjen békén, lelke vissza ne járjon! - kegyét. Sőt akkor sem, amikor ellenségei börtönbe juttatták, de Őhatalmassága megszabadította a Borzalom Házából, így beszélt Gin-Diggin, azaz a Kevély Szolgálója csendesen, egyszerűen és folyamatosan. Sovány arcából félénk, de nyájas barna szem tekintett Nurm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jó, Nurma döntött. S mert Kasszú is nagyon rajta volt, megengedte az asszonynak, hogy a Család Háza gondjaiból vállaljon egy részt, főképp a szolgálókkal való bajlódást meg ami adódik, így került Diggin felesége az É-galba, azaz palotáb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kkor a bosszúságok egy csapásra megszűntek. A szolgálók nem lopkodták a kenőcsöt meg az illatos olajat, nem voltak feledékenyek, nem törtek, nem siránkoztak többé. Minden a maga helyén volt, még Kasszú számtalan apró holmija is, amit szanaszét hagyogatott az egész palotában. Minden reggel készen várták a vadonatúj hófehér szoknyák, a vállkendők, az aznapra szükséges drágakövek - a Nap, a Hold s többi csillagisten kijelölt kövei -,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edele mindig készen volt a tálalásra, akár a családdal evett Őhatalmassága, akár társaságban, akár egyedül. A szakács sohasem rendezte el a gyümölcsös tálakat olyan művészien, mint mostanában. Gin-Diggin mindenre vigyázott. Mezítláb járt, gyors volt és higgadt, szerényen mosolygott, keveset beszélt. Gyönyörűen fésülte Nurmát meg Kasszút, ujjai könnyűek voltak, mint a madár lába, varázslatosan kenték az ifjú leány sima bőrét s Nurma szaggató derek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ttől kezdve Nurma egyszer csak úgy érezte, nincs mit tennie. A forró napokat az Északra fekvő sötét szobában töltötte, az estéket olykor Gilgames és tanácsadói társaságában, de elég ritká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intha más világba költözött volna: Nurma elvesztette a szeme elől. Hol a környéken járt, hogy személyesen ellenőrizze az építkezéseket, hol a templom lebontásánál tartózkodott, hol törvényt ült, hol meg tanácskozott, terveket nézett, rendeleteket diktált, le</w:t>
        <w:softHyphen/>
        <w:t>ve</w:t>
        <w:softHyphen/>
        <w:t>leket böngészett. Gilgames minden volt: csatornázó, erődítő, templomtervező, város</w:t>
        <w:softHyphen/>
        <w:t>ren</w:t>
        <w:softHyphen/>
        <w:t>dező, ítélkező, törvényhozó, üzletember, földművelő, főpap... Csak Nurma férje s gyermekeinek apja nem. Ha mégis a családja körében ült, Sabbatun, azaz a Gonosz Napokon, a holdváltozások napjain történt. Amikor a hatalmas égi istent az Alvilág erői szorongatják, öldösik s a halálból ismét győzelmesen kerül ki. Az Újhold mindig kellemes napjuk volt, mert Gilgames kitelepedett Nurmával s a gyermekekkel a cédrusoszlopokon nyugvó tornácra s elnézegette Aja vékony sarlóalakját. Szívüket nyugalom, bizakodás szállta meg: Aja föltámad, mint a vadkanok által szétszaggatott Dumuzi, Istár fia és szerelme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osz Napokon Kasszú sem vitethette magát látogatóba, nem csónakázhatott barátnőivel s a hadsereg derék tisztjeivel, nem próbálhatott sarut, ékszert, nem nézegethette a bazár szemkápráztató kincseit. Ur-Nungal sem izzadt-fáradt katonái között ezeken a napokon. Gilgames kényelmesen elfeküdt aranylábú heverőjén, fejét könyökére támasztotta, őszülő haja a vállára hullott, elnehezedő teste lomhán pihent a piros vánkoson. A család körülülte. Mézzel kevert citromlevet szörpölgettek s haszontalan dolgokról fecsegtek. Vagy hallgattak. Mert ezeken a napokon semmi komoly kijelentést nem volt szabad tenni. A Holddal viaskodó gonosz hatalmak nekik is árthattak volna. A város, az ország, a földkerekség kihalt. Senki sem járt az utcákon, nem utazott az utakon. A földműves tétlenül hevert, szamarai, zebui mélázva rágták a takarmányt. A vízemelő gépek mozdulatlanul álltak a csatornák partján. Súlyosan hevertek a hasas csónakok, a tutajok megálltak. Szél lengette a cölöpökre akasztott hálókat. Nem forgott a kordélyok kereke, rúdjuk az égre meredt. Vékonyan szállt a tűzhelyek füstje, nem főzött rajtuk senki. Üresek voltak a sörházak is. A munkások elhagyták a téglavetőket, nem szálltak csákányukkal az árokba, nem rakták az épülő falakat. Mozdulatlanul feküdtek az épületek összehordott alapkövei, egy-egy véső, kalapács aludt a félbehagyott munkán. A katonák nem gyakorlatoztak, a tisztek nem ordítoztak, a palota őrei álmosan üldögéltek a földön s a legyeket csapkodták. A bírák eltűntek a bazár környékéről, s kihalt a bazárfülkék sora is. Még a játszótér is üresen tátongott, ma nem játszhattak a gyermekek, ezeken a napokon, minden hetediken, jobban fenekedett rájuk Labartu, könnyen lábukat-kezüket, nyakukat törhették volna. Még tiszta ruhát sem vett senki. Istár papnői a templomi fülkékben heverésztek, fügét majszoltak s mezítelen lábukkal harangoztak unalmukban. Csak egy-egy pap lépkedett végig olykor a városon, hogy valamely súlyos betegen, szerencsétlenül járt jószágon segítsen. Amikor eltűnt, a kóbor kutyák, kujtorgó halotti lelkek visszatértek a kiszórt ételhulladékokhoz, hogy lustán rágódjanak rajtuk tovább. Csend volt, csak egy-egy lélek</w:t>
        <w:softHyphen/>
        <w:t>riasztó gong kondult időnként. Az égen ballagva szálltak a nagy vízimadar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odik nap estéjétől a hetedik nap estéjéig, Istár megjelenéséig tartott a gonosz lelkek uralma. Nurma ezeken a napokon volt együtt Gilgamessel meg Ur-Nungallal.</w:t>
      </w:r>
    </w:p>
    <w:p>
      <w:pPr>
        <w:pStyle w:val="Normal"/>
        <w:widowControl/>
        <w:spacing w:before="0" w:after="120"/>
        <w:jc w:val="both"/>
        <w:rPr/>
      </w:pPr>
      <w:r>
        <w:rPr>
          <w:rFonts w:eastAsia="Times New Roman CE" w:cs="Times New Roman CE" w:ascii="Times New Roman CE" w:hAnsi="Times New Roman CE"/>
          <w:color w:val="000000"/>
          <w:sz w:val="24"/>
          <w:szCs w:val="24"/>
        </w:rPr>
        <w:t>A gonosz napok ártó árnyait zenével űzték. Két hárfás, egy cimbalmos meg egy sípos gyüle</w:t>
        <w:softHyphen/>
        <w:t xml:space="preserve">kezett össz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everője körül és zenélt. Mind a hét csillagisten, mind a hét égi szféra megszólalt és zengett itt tökéletes harmóniában, lüktető ütemben, szárnyaló dallamok</w:t>
        <w:softHyphen/>
        <w:t>ban. Szemüket behunyva, mozdulatlanul hallgatták a gyönyörűséges hangokat. És a Magassá</w:t>
        <w:softHyphen/>
        <w:t xml:space="preserve">gok és Mélységek végtelen honának őrzőistenei is, az Anunnakik meg az Igigik bennük szóltak. Anu serege lejtett, forgott, lüktetett, zengedezett körülöttük, a megfoghatatlan fényeké, a láthatatlan sugárzásoké. Bíborvörös hangok sütöttek a szoba homályában, pirosak virítottak, sárgák lengedeztek, zöldek, kékek játszottak, fehérek vakítottak, ibolyák zúgtak... Testük megborzongott a zene hullámaiban, elmerültek, úsztak, fuldokoltak benne, föl-fölbukkantak s csodálkozva néztek körül a kézzelfogható világban. Zokogtak, tüdejüket mélyen átjárta a levegő, szívük összeszorult meg kitágult, minden porcikájuk remegett, mint a feszes húr. Ó, csodálatos, másvilági hangok! Ó, Egek örök zenéje, de rettenetes, de szelíd, de fölemelő és lesújtó vagy! Hogy zokog az örök Lélek az Alvilágban, hogy ujjong Anu szikrázó trónusa körül, hogy verődik, csapong az űrben! Gilgames mozdulatlan arcán könnyek peregtek, Nurma puha vonásain lelkesedés meg tépelődés váltakozott, néha mosolyogva tekintett a </w:t>
      </w:r>
      <w:r>
        <w:rPr>
          <w:rFonts w:eastAsia="Times New Roman CE" w:cs="Times New Roman CE" w:ascii="Times New Roman CE" w:hAnsi="Times New Roman CE"/>
          <w:i/>
          <w:iCs/>
          <w:color w:val="000000"/>
          <w:sz w:val="24"/>
          <w:szCs w:val="24"/>
        </w:rPr>
        <w:t>pateszira</w:t>
      </w:r>
      <w:r>
        <w:rPr>
          <w:rFonts w:eastAsia="Times New Roman CE" w:cs="Times New Roman CE" w:ascii="Times New Roman CE" w:hAnsi="Times New Roman CE"/>
          <w:color w:val="000000"/>
          <w:sz w:val="24"/>
          <w:szCs w:val="24"/>
        </w:rPr>
        <w:t>, könnyei omlottak. Mi kavarodott föl bennük? Az Aranysziget tért vissza, hogy sugárzó fényébe ölelje őket? Hogy ringjanak, álmodjanak az első szerelem édes lebegésében? A szurippaki utcák zsúfolt zsongása, kordéinak nyikorgása, árusainak szívdobogtató kiáltozása támadt föl hullámsírjából? Az esős évszak sötét felhői rohantak megint fölöttük, s zúgatták a tenger hullámait, a hegyormok erdeit? Lépcsők, oszlopok, árkádok, teraszok fürödtek Nannar vörösen izzó fényében, mint hajdan? A kicsiny Ur-Nungal sírása, a pöttöm Kasszú pötyögése szólalt meg a lelkük mélyén? Emberáldozatok hekatombái</w:t>
        <w:softHyphen/>
        <w:t>nak sötét vére kúszott elő a múltból s folyta körül a zene ütemeit verő lábukat, vagy a Tüzes Hegy lángoszlopa, hamuesője, a megrendülő föld dübörgése újult meg? Piros gályájukat locsogták körül a végtelen tenger gördülő hullámai, vagy a valaha-volt kőparton törtek meg locsogva, a kagylókat nyalva, a kavicsokat fényesítve, mint egykor? Paloták, templomvárosok emelkedtek föl a semmiből, ahová elmerültek, ünnepi ének harsant, bűnvalló litánia zsongott, aranyhalak nesztelen villódzása suttogott és óriási pálmák hajlongó levélkoronája a forró levegőben? Hol volt mindez, ó, hol? A sokezer éves múlt, a játékok, a csókok, az izgalmak és a bánatok, a régen mondott versek és az önfeledt dúdolgatások, a megalázó nyomor és a királyi ragyogás, a hasztalan várakozások és a mámoros beteljesülések, hol voltak? Valahol a semmiben, a végtelenben, a kézzelfoghatón túliban, a szférákban és a terekben, a sugárzások</w:t>
        <w:softHyphen/>
        <w:t>ban és a zengésekben, ott, ahová a nagyok távoztak, ahol Utnapistim ült Szabitummal, ahol a vén kormányos állt örök kormányrúdja mellett, ahol a gálya is lebegett... Itt volt minden, velük, körülöttük, az égi istenek visszaküldték a zene hangjaiban. Ó, Gilgames, lomhán heversz a királyi heverőn, szemed behunyva, őszülő hajad a válladra omlik, arcod komor, könnyek szántják. Ó, Nurma, szegény kiközösített, megtagadott kertészlány, itt ülsz a heverő szélén, jobb kezed Gilgames vállán pihen, mosolyogsz és sírsz. És te, karcsú, barna bőrű, nagyszemű Kasszú, Uruk szépe, kicsiny, zömök gyermek vagy most, a világpusztulás közepette futkosol, lármázol, csacsogsz a bárkában, atyád a vállára emel, dalol neked és letesz megint, mert a megmentett állatokat kell ellátnia. És te, komoly, férfiasan nyugodt, szelíd Ur-Nungal, megint atyád, a halász elé futsz, megragadod fáradt kezét s aggódva kérdezed, hozott</w:t>
        <w:noBreakHyphen/>
        <w:t>e halat. Most könnyektől csillog a szemed, meghajolva ülsz a széken, sarus lábad a követ ütögeti, nem tudod, hol vagy, mi történik körülöt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fák búgnak, pengenek, sikonganak, bugyborékolnak, kacagnak, zokognak és panaszkod</w:t>
        <w:softHyphen/>
        <w:t>nak. Négyágú síp másvilági lépcsőkön futamodik föl és le, a fényből a sötétségbe, két hangon, három hangon sír egyszerre, hogy a fogak összecsikordulnak a kíntól, majd meg csillogón csicsereg, mint a hajnali madarak füttye. Tompán ropog a dob a remegő ujjak alatt, lüktetve dobban, ha a tenyér szenvedélyes ütései érik, felbőg az ököl sújtásától, mint az állat, mint az ember az istenek és istennők kegyetlen csapásai vagy szelíd simogatásai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telt el a Gonosz Napok néhány kettősórája a Család Ház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a sohasem jelent me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családi körében, hogy cimbalomjátékával, énekével megszentelje a Gonosz Napot, űzze a rosszindulatú hatalmakat. Nurma nem állhatta Ea Kutyáját, ahogy nem állhatta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át</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dobod ki a hízelgő kutyát? - kérdezte Gilgamestől undorodva. - Ilyen kétszínű embert még nem láttam. Magasztaló himnuszokat énekel, de egy szót sem hisz belőlük. Hiú vagy Gis, hiú, mint egy majom. Ea Kutyája, az aljas törtető, kétszínű zsugori gazember, tudja ezt, ismeri a májadat, mint egy májból jósoló pap. Igen, a tenyerén hordja a májadat, abból olvassa ki a saját sorsát. Hiú vagy, Gis, ezért hemzseg körülötted annyi hízelg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pedig liba vagy - mordult rá Gilgames nyugtalanul. - Azért tűröm meg Kalab-Eát, mert egy pateszinak dicsőítő énekesre is szüksége van. Nem én ámulok el magasztaló énekein, hanem az emberek. Amint tudod, eléggé rövid pórázra fogtam, mert az első pillanatban láttam, milyen aljas hízelgő. Most írnokom, semmi egyéb. Fizetem és dolgoztatom. Nyelveket tud, ismeri a régi meg az új írásmódot és hallgat. Dicshimnuszai Uruknak szólnak, nem nekem. Hányhatnék, ha hal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hallgatod meg Diggint, akinek szerencsétlen felesége a Család Házában dolgozik? Többször kért, szóljak neked, hogy bocsásd arcod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indenkit arcom elé bocsátok, a vályogvetőt csakúgy, mint a szangát, a kereskedőt éppúgy, mint a földművest, a halászt vagy a koldust! - heveskedett Gilgames. - Miért nem jön el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f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Igazán nem mehetek utána, én, a pateszi, hogy megkeressem a sörházban, ahol részegeskedik és elveri Elmesum, a papnő rezét. Hallom, fennen hirdeti, addig nem borotválkozik, nem fürdik, nem öltözik tisztába, amíg elém nem áll. Hát álljon. Akár le se borulj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mcsak Kalab-Ea miatt voltak összetűzéseik az együtt töltött Gonosz Napokban, hanem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miatt is. Nurma valamennyit mindenre kapható alattomos hízelgőnek tartotta. Mint a pateszi feleségének, részt kellett vennie a társas vacsorákon, az új-hold-napi vendégeskedésekben. Ezektől a napoktól húzódozott. Olykor kikerülte valamilyen ürüggyel, ha pedi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rdekei miatt nem tehette, komoran hallgatott az asztalnál. Látogatóba is alig járt az előkelők családjához. Pedig a szokások ekkor még megkívánták, hogy az Anya, a Család Házának úrnője, bizonyos napokon fölkeresse és társaságával kitüntesse Uruk vezető családjait. Nurma utálta az előkelő feleségeket. Alagar tömzsi, kövér neje gőgös volt, minden megalázkodása oda lyukadt ki, hogy ő is, az ura is a Világtoronyból származik. Ur-Enki, a főpap felesége, méltóságteljes, hideg nő volt, keveset beszélt s olyan halkan, hogy alig lehetett hallani. Persze, így éreztette Nurmával a származását. Mintha a Világtorony meredezett volna benne. Um-Esr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elesége öreg, puha nő volt, rengeteget fecsegett s mindig arról, hogy milyen előkelő szerepet játszott a régi pateszi udvarában. Nem volt gonosz lélek, de ostoba, mint egy zebutehén. Férje katonai rangjától eltelve mintha Nurma alacsony származását akarta volna éreztetni. Hát a </w:t>
      </w:r>
      <w:r>
        <w:rPr>
          <w:rFonts w:eastAsia="Times New Roman CE" w:cs="Times New Roman CE" w:ascii="Times New Roman CE" w:hAnsi="Times New Roman CE"/>
          <w:i/>
          <w:iCs/>
          <w:color w:val="000000"/>
          <w:sz w:val="24"/>
          <w:szCs w:val="24"/>
        </w:rPr>
        <w:t>nágiruék</w:t>
      </w:r>
      <w:r>
        <w:rPr>
          <w:rFonts w:eastAsia="Times New Roman CE" w:cs="Times New Roman CE" w:ascii="Times New Roman CE" w:hAnsi="Times New Roman CE"/>
          <w:color w:val="000000"/>
          <w:sz w:val="24"/>
          <w:szCs w:val="24"/>
        </w:rPr>
        <w:t>? Nurma a polgármester feleségét talán valamennyinél jobban utálta. Mert ez a sovány, karvalyszemű sumer-akkádi keverék szünet nélkül az urát dicsérte. A származását, a képességeit, a tudományát, a pontosságát, a talpraesettségét. Még a férfiúi erejét is. Nurma annak idején Ur-Ba’uval, a beavatott könyvtárossal társalkodott, ősi szövegeket kapott tőle kölcsön s azokat a tengerparton vagy valamely fa árnyékában olvasta, hát szívesen emlékezett a magyarázatokra is, amikkel maga Ur-Ba’u vagy a fiatal Gilgames fölfejtette e mélyértelmű mítoszok szövevé</w:t>
        <w:softHyphen/>
        <w:t xml:space="preserve">nyét. Szeretett volna erről beszélgetni. És elvégre csodálatos élete volt: még járt Szurippak templomvárosának kápráztató oszlopcsarnokai, pálmaligetei között, lába alatt még sütött a forró kövezet. Ő még ismerte a halhatatlan nagyokat, az isteni titok hordozott, ő még látta magát Utnapistimet, amint lótuszülésbe telepedett s elmerült Anu révületében. Azt hitte, végtelen emlékeit, sok-sok tapasztalását, örömét-bánatát, sorsa sok érdekes helyzetét és fordulatát elmesélheti társaságának. De megdöbbenve tapasztalta: ezek a Világtoronyból származó előkelők, ezek a tanult, nevelt, önérzetes hölgyek semmire sem kíváncsiak és semmit sem akarnak tudni. Igen, Szurippak? Tudjuk, van egy </w:t>
      </w:r>
      <w:r>
        <w:rPr>
          <w:rFonts w:eastAsia="Times New Roman CE" w:cs="Times New Roman CE" w:ascii="Times New Roman CE" w:hAnsi="Times New Roman CE"/>
          <w:i/>
          <w:iCs/>
          <w:color w:val="000000"/>
          <w:sz w:val="24"/>
          <w:szCs w:val="24"/>
        </w:rPr>
        <w:t>Szuruppak</w:t>
      </w:r>
      <w:r>
        <w:rPr>
          <w:rFonts w:eastAsia="Times New Roman CE" w:cs="Times New Roman CE" w:ascii="Times New Roman CE" w:hAnsi="Times New Roman CE"/>
          <w:color w:val="000000"/>
          <w:sz w:val="24"/>
          <w:szCs w:val="24"/>
        </w:rPr>
        <w:t>, nagyon-nagyon messze, kicsiny fészek, Uruknak nyomába sem léphet. Templomváros? Őhatalmassága Urukban is épít templomot, bizonyosan szebb lesz annál a hajdaninál, amit említesz, ó, tiszteletre méltó Anya. Ur Ba’u? Könyvtáros volt? Mikor az én uram a templomi iskolában tanult, ott is volt egy könyvtáros, igen nagyrabecsülte az uram tehetségét... És hát tudjuk, ó, tiszteletre méltó anya, hogy te kiválóan értesz a kertészkedéshez. Kérlek, adj tanácsot, a r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csaknem sírva fakadt dühében, megalázottsá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törődj velük, ó, Nurma! - intette Gilgames, mint egy elkeseredett kislányt, akinek a játékát összetaposták. - A származásuk a tiédhez képest annyi, mint a kacsáé a hattyúéhoz, a békáé a delfinéhez képest. Hadd hápogjanak, hadd kuruttyoljanak ebben a piszkos kis uruki pocsolyában. Te a Bárkán voltál, te a vízözön tengerét láttad, s Utnapistim szavait hallottad, mint egy másvilági gong kondulását. Udvart kell teremtened, hiszen a pateszi felesége vagy! A pateszi Udu, a Napisten, neje és szerelmese Istár, mint tudod, fia pedig Aja vagy Dumuzi, a szétszaggatott és Alvilágba szállott, a diadalmas, a föltámadó. Kasszú is egy a csillagok között, Istár leánya, maga Istár, örökké ifjú marad, örökké szerető és anya egy személyben. De hol vannak a többiek? Lenn az utcán, a tereken, a palota körül az Égi Hon Pásztorai, az alvilági Anunnakik őrködnek: lándzsás katonáim. Fenn, a palotában az Igigik hordozzák este ragyogó lámpáikat s állanak az ajtókban, a fal mellett, az asztal körül, mint Égi Tüzek. De a rend csonka, a körök nem zárultak be. Miért nem alakítasz udvart magad körül és körülö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tehetetlenül, konokul hallgatott. Vagy kifakadt: inkább legyen csonka az isteni körök, szférák rendje, nem bánja, nem tehet róla! Ezzel a ronda népséggel nem tölti meg a Család Házának szobáit, ilyenekre nem bízza semmilyen titkát, ügyét, még a fésűjét sem. Omoljon össze az égi rend, dőljön rakásra egész Uruk, fulladjanak meg a vályoghegyek alatt az előkelők valamennyien, ő nem vétetheti körül magát olyanokkal, akik vízözön előtti kiejtését gúnyolják, orra alá dörgölik, hogy kertész volt az atyja s a bárkába sohasem került volna Gilgames nélkül! Ez a pöffeszkedő, tudatlan, hazug, hízelgő népség nem lehet az ő udvara. Ha pedig Gilgames ezt nem hajlandó megérteni, csak arra vall, hogy inkább kínoztatná a feleségét, megaláztatná gyermekei anyját, semhogy engedne a szokásokból. Holott főpap, változtasson rajtuk! Vagy talán holmi papnőket, Elmesumot s más efféle templomi szajhákat kíván otthonába csempészni? Kakukkot a jóravaló énekesmadár fészkébe, hogy beletojjon, s a fióka kitúrja az ő gyermekeit? Ez Risat-Ninlilre vall, a fogatlan bujtogatóra, hiába húzódott meg szerényen a palot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elbőszült. Kasszú szembeszállt anyjával s atyjának adott igazat. Már-már sajnálatos események következtek be a Család Házában, szolgálók meg szolgák füle hallatára - noha ők semmit sem hallhattak, életükbe kerülhetett volna! - ha Ur-Nungal csendesen meg nem szól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és anyám, ti olyasmiről vitatkoztok, amiről ma tilos vitatkozni. Mint tudjátok, ma Gonosz Nap van, tehát tartózkodni kell a kijelentésektől. De megfeledkezvén magatokról és a mai napról, Udut és Istárt emlegetitek s úgyszólván fejünkre idézitek az Anunnakikat és Igigiket. Mondhatjátok ugyan, hogy meggondolatlan, talán bűnös vagyok, mert magam is véleményt nyilvánítok, ítéletet mondok, kijelentést teszek s tanácsot adok nektek, azonban véleményem szerint, ítéletem, kijelentésem és tanácsom éppen a Gonosz Nap törvényeinek megtartására irányul. Szűnjetek meg tehát a vitától - tiszteletre méltó szüleim. Ha Istár fénye fölragyog, s megjelenik Anu serege, tárgyalhattok a fölvetett ügyr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zel 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hátralépett, elfoglalta helyét. Mosolygott s ivott egy kortyot citromleves pohar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ó, tiszteletre méltó anyám, atyánk elvégre pateszi. És az még nem kijelentés, hogy neked is udvarra van szükséged. Milyen lenne az Ég s az Alvilág, ha csupa isten lakna benne, istennő meg egy sem? - nyelvelt Kasszú elkeseredet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pedig fogd be a szádat, ó, édes leányom - ripakodott rá Nurma. - A gyermek szembeszáll anyjával. Ez a legnagyobb szörnyű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zt beláthatod, hogy elvégre hercegnő vagyok, ó, tiszteletre méltó anyám! Kegyes atyánk pedig patesz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tyádnak én adtam beöntést, nem a pap és nem a bába, amikor a hasa fájt, ezt ne felejtsétek el! - Most már nem lehetett megállítani. Ajkára hevesen torlódtak a szavak, mint a hullámok. Mit törődött vele, hogy ma Szabbatu van? S azzal is, ha akár leszakad az égboltozatnak mind a hét rétege? Szívből utál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udvarát, még inkább az előkelőségek feleségeinek illatos koszorúját. Olyan isteni törvény, emberi hagyomány nincs, ami őt ezeknek a tudatlan, gőgös, kétszínű személyeknek elfogadására kényszerítse. Eleget nyelt a vízözön előtt, most már nem nyel többet. Mindenki lenézte és kinézte, mindenki megalázta régen is, most is. Kijelentette, hogy „nem” és hagyják őt béké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lyen és efféle szóváltások tették nyugtalanná a Gonosz Napok megszentelt csendjét. Gilgames elgondolkozott azon a furcsaságon, hogy Nurma egészen más lény, ha fekszik s más, ha függőleges helyzetben van. Ha fekszik: álmodozó, szelíd, gyermekes. Ha fölül vagy áll: konok, könyörtelen, erőszakos. Nagy éjszakai szócsatáikat is úgy vívták hajdan, hogy Nurma ült, ő meg feküdt. De az igazi, keserű, mélyreható, elvakult, förgeteges, vesékre-májra menő viaskodások nappal zajlottak le közöttük. Az esős évszak kitartóan zuhogó, lohogó szürke omlásában, a tengerparton, amikor Nannar vörös fénye harsogva görgő hullámokra szitált, s a fák jajgattak a szélben. Rettenetes idők voltak ezek. Gilgames csak rémülettel tudott emlékezni rájuk. Félt Nurmától, pedig semmitől, senkitől sem félt soha. Utnapistim lenyűgöző hatalmától, a királyi palotát őrző </w:t>
      </w:r>
      <w:r>
        <w:rPr>
          <w:rFonts w:eastAsia="Times New Roman CE" w:cs="Times New Roman CE" w:ascii="Times New Roman CE" w:hAnsi="Times New Roman CE"/>
          <w:i/>
          <w:iCs/>
          <w:color w:val="000000"/>
          <w:sz w:val="24"/>
          <w:szCs w:val="24"/>
        </w:rPr>
        <w:t>kéribbuktól</w:t>
      </w:r>
      <w:r>
        <w:rPr>
          <w:rFonts w:eastAsia="Times New Roman CE" w:cs="Times New Roman CE" w:ascii="Times New Roman CE" w:hAnsi="Times New Roman CE"/>
          <w:color w:val="000000"/>
          <w:sz w:val="24"/>
          <w:szCs w:val="24"/>
        </w:rPr>
        <w:t>, még magától a rettenetes Nannartól vagy az égő fáklyáikat csóváló Anunnakiktól, a vízözön rémeitől sem. Csak Nurmától. Attól a pillanattól, amikor a szelíd, gyermekes, gyámoltalan leány mintegy elbújt, visszahúzódott valami emberfölötti, idegen nő belsejébe, arca megkeményedett, kék szeme eszelősen kitágult, hangja kínzón kongó lett, mint a dobpergés vagy a jégeső kopogása. Szavai karmoltak, vájtak, szaggattak, mint a fogak. Tehetetlen volt vele szemben. Védekezni csak olyan erő ellen lehet, aminek működésében van valami rendszer. Nurma elleni háborgásában azonban semmiféle rendszer sem volt. Váratlan csapdák ejtették el Gilgamest, meglepő törvények szívták a mélybe, bármerre fordult: sebeket kapott. Ezeknek az ifjúkori egyenlőtlen csatáknak emléke támadt föl benne, a Gonosz Napok vitatkozásaiban. Tudta, úgyis tehetetlen. Megtanulta, hogy hallgatnia kell. Csüggedten húnyta be a szemét, mély lélegzetet szívott, iparkodott isteni révületbe esni, hogy legbelsőbb énjébe vonulva eltűnjön a világ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Nungal szerencsésebb lesz, mint én - gondolta elégedetten. - Ő minden ízében ember és csak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iszteletre méltó anyám, te azt sem bánnád, ha atyánk leszállna trónusáról és elbujdosna a világ végére, csak ne kelljen látni az uruki asszonyokat! - kiáltotta Ka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ad van, édes leányom - csapott le rá Nurma. - Nem bánnám, jól mondod. Inkább élnék a folyóparti kis házban, mint itt. Nem volt ott nekem semmi bajom. Dolgoztam, fazekakat, tálakat, korsókat formáltam agyagból. Madártojást, bogyót szedtem, édes gyökereket vájtam a földből. Húst sütöttem, halat tisztítottam, kagylót kerestem. Atyátok mindig ott volt közöttünk, lótott-futott haszontalan dolgokért, nem fülelt magasztaló énekekre, nem vette körül magát pöffeszkedő, hazug emberekkel. Mit ér az én életem ebben a palotában? A forró napokat a hátsó sötét szobában töltöm, ti nem vagytok mellettem, mert téged is megbolondít az előkelő élet, édes leányom, csak a bazárba meg a barátnőkhöz futkosol, csak a szoknyákon, vállkendőkön, drágaköveken, arany ékszereken jár az eszed. Csak a citera, a tánc, a csónaká</w:t>
        <w:softHyphen/>
        <w:t>zás a tisztekkel... - Szeme máris kitágult, kétségbeesetten hadarintott a kezével, mintha legyet ütne agyon vagy az egész hitvány világot. - Te meg, ó, Gis, várat építesz, csatornát ásol, templomot rombolsz és tervezel, utcákat túrsz föl, új palotán jár az eszed, kőbikákat faragtatsz, sarut meg kötényt rendelsz a katonáknak s a jó Ég tudja, miféle ostobaságokkal, haszontalanságokkal töröd magad. Saru! Nézd meg ezt a lányt, pökedelem ránézni - mutatott Kasszú saruban ékeskedő lábacskáira. - Az ember rá sem ismer. Ó, Gis, add nekem vissza a folyóparti házat! - Zokogott. - Hadd menjek én oda, nem törődöm az egész birodalommal, nekem elég volt! Még a földjeire sem járhatok már, Kasszú nem jön velem, unja a gabonát, a pálm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ok kíváncsi a káposztára, a retekre meg a hagymára! - Kiáltotta Ka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eg nem vagyok kíváncsi Urukra, erre a piszokfészekre! - torkolta le Nurma. - Semmi közöm hozzá. Úgyis tudom, atyátokra bajt hoz, megálmodtam, hogy lelövik a sast! Égi jel volt az, bár figyeltem volna rá, bár ne hallgattam volna a szukkal kígyónyelvére, ne törődtem volna hajlongásaival s maradtam volna ott 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urma, ó, vesém és májam - könyörgött Gilgames, fölocsúdva révületéből. - Hát te nem szeretnéd, ha olyan templomváros, olyan királyi palota, olyan hatalmas torony épülne Urukban, amilyet valaha láttunk az elsüllyedt haz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úgysem lesz! Nem is lehet. Annak vége, sohasem lehet föltámasztani többé. Ezekkel akarod te megértetni, milyen volt a szurippaki templom? Milyenek voltak azok az utcák, azok a kertek, azok a tengerparti kikötők? - Megint legyintett, de most lemondón, mintha ő is hiába magyarázná gondolatait, ezek itt úgysem értenék. - Egy álmot kergetsz, Gis, káprázatot és nem akarod belátni, hogy álom. Add vissza nekem a kis folyóparti házat! Oda akarok menni életem hátralevő részére... Ott nem bánt senki, és ti is mellettem lenné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uranu ama része Lagashoz tartozik - jegyezte meg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bánom én, hogy hova tartozik! Írj levelet Lagasba, a pateszi testvéred, neked adhatja ajándékba, írj levelet már holnap. Mire való ez a hízelgő Kalab-Ea, ha még egy levelet sem diktálsz neki Laga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gas nem adhatja nekem a folyónak azt a részét, mert Ur ellenezné. Ur pateszija féltékeny Urukra. Előbbrevalónak tartja magát nálunk, miután Meszannipadda alap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adják szépszerével, kérő szóra, vedd el erőszakkal. Miért készíttettél annyi lándzsát, íjat, nyilat? Miért adtál a katonáknak sarut meg kötényt? Miért nevezted ki a saját fiadat íjászaid parancsnokává? Hát arra való az egész óriási csőcselék, hogy a tereken gyakorlatoz</w:t>
        <w:softHyphen/>
        <w:t>zék, célba lőjön, a tisztek meg a lányodat kísérgessék a folyóra? Parancsold meg, hogy foglalják el a folyónak azt a részét, ahol a kis ház 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állt a heverőről, járt néhány lépést. Ó, Szur-Szunabu, öreg kormányos! Mennyire igazad volt! Más faj a nő, mint a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sem kívánhatod, Nurma, hogy háborút kezdjek egy kis ház miatt, amit azóta tán elhordott a szél, földúltak a vadállatok, vagy birtokukba vettek a kóbor vadászok. Hallgass, hallgass, nehogy csakugyan jóvátehetetlen romlást zúdítsanak ránk a gonosz lelk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 kell értenünk Nurmát. Mit is keresett ő Urukban? Mit adhatott neki ez a város? Kertet, ahol kedves növényekkel bíbelődhetne? Tulajdonképpen minden kert Gilgamesé volt, de ez sokkal több, mint amennyit Nurma szíve be tudott fogadni. Kedves, vidám, okos, jóindulatú emberek társaságát? Hiszen ő egy régen letűnt világban élt, olyan falak, pálmafák, bástyák, vízmedencék, oszlopok között járkált, amilyenekhez foghatók Uruk nagyralátó, de valójában szűk, tetves kis szemétdombján sohasem lesznek. Csendes, elégedett, biztonságos kis otthont adott talán? Ó, jaj, adott egy formátlan, rosszul épített palotát, amelybe létrán kellett bemászni! Hosszú, keskeny szobákat, sötét, zegzugos folyosókat, hűvös homályt vagy világos forróságot. Milyen csodálatos palota volt hozzá képest a folyóparti kis ház! Meleg családi kört adott neki? Bizony nem. Ura, Gilgame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s főpap, napkeltekor É-anna titkos fülkéjébe ment, hogy egyedül áldozzék Anunak. Aztán késő estig alig volt látható. Vagy a nagyteremben tanács</w:t>
        <w:softHyphen/>
        <w:t>kozott, diktált, rendelkezett, terveket vizsgált, számadásokat ellenőrzött, vagy gyalog</w:t>
        <w:softHyphen/>
        <w:t xml:space="preserve">hintóján hurcoltatta magát. Hol a falak építésénél járt, hol az íjászok gyakorlatait nézte, hol meg intézkedett, hogy hol kezdjék É-anna lebontását s hová helyezzék ideiglenesen az istenek szobrait. Hát talán valamiféle munkát, elvégzendő feladatot adott Nurmának Uruk? De hisze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elesége, a tiszteletre méltó Anya nem moshatott, varrhatott, söpörhetett, fonhatott-szőhetett, mint akármelyik közönséges asszony. Még a varkocsos, ferdeszemű szolgálókra sem kellett ügyelnie, itt volt Diggin sovány felesége, az ő vállára hárult ez a teher. Igaz, naponta megparancsolta, mit készítsenek a konyhán, mit hogyan intézzenek, azonban ez nem volt munka. Nurma mást nevezett munkának. A lázas, boldog, önfeledt erőfeszítést, a teremtést, a természet alakítását. Amikor kezünk nyomán gyümölcs lesz a magból, mag a gyümölcsből, a gyermekből felnőtt, az agyagból korsó. Amikor a tikkadt növény föléled, a hervadt kivirul, a meddő terem. És arcunkról verejték csurog, izmaink izzanak, testünket átjárja a láz bizsergése, lelkünk révületben ring a munka ütemére, mint a táncban. Amit Nurmának el kellett végeznie, csak fecsegés volt és nem munka. Végezetül talán a vallás, a tudomány, a költészet isteni magasságait nyitotta meg számára Uruk? Nem, hanem inkább a haszontalan hírhordás, a szóhajtás alacsonyságát, a szünet nélkül ömlő, még a falakon is átszivárgó fecsegésnek híg áradatát. Miközben Gin-Diggin puha ujjakkal kente, fésülte, öltöztette, halk hangon suttogta el a hatalmas Uruk izgalmas eseményeit. Hogy Elmesum, a papnő, nem elégszik meg a saruval, most már térdig tekergeti a piros szíjat lábikráján, keresztbe, cifrán, kész nevetség. De Kalab-Ea leánya, a nagylábú Ilúna máris utánozza. A bazárban látható néhány kitett újfajta saru, ezeken is olyan hosszú, keskeny szíjak vannak. Risat-Ninlil sűrűn fogadja Kalab-Eát, feltűnően sokat álmodik mostanában a művész.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felesége Bab-iliba készül férjhez adni a leányát, hozományul két manu lazúrkövet ad neki - vajon honnét vette? És efféléket. Nurma úgy ismerte már a városka minden számottevő emberét, családi viszonyaikat, perpatvaraikat, terveiket, szerelmi ügyeiket, üzletkötéseiket, hogy a gyomra fölfordult, ha hallania kellett róluk. Nem, ennél százszor, ezerszer jobb volt a folyóparti kis házban... De oda nem térhet többé vissza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re nyugtalanabb, egyre elégedetlenebb, egyre lázadozóbb lett. Nem találta helyét, nem tudott aludni, sohasem nevetett. Csak járt-kelt a nagy, üres, homályos házban, leverten nézte, hogy merevednek élettelen szobrokká az őrök, mihelyt megpillantják őt, hogy tűnnek el árnyékként a szolgálók. És dúdolgatott magában, mint egy alvajáró. Szótlan dalaiban egy valaha-volt világ hangjai visszhangoztak. Valaha-volt föld zsongása, patakcsörgése, levél</w:t>
        <w:softHyphen/>
        <w:t>suttogása, hullámtörése, madárcsivogása. Így élt Nurma Uruk hatalmas városában, a királyi palota sötét termeiben. Rakosgatta, nézegette a kis házból hozott agyagedényeket, ura szerszámait és s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mennyire irtózott is Risat-Ninliltől, olykor mégis meg kellett látogatnia, hiszen Gilgames anyja volt, a tiszteletre méltó Umme, a híres álomfejtő, Utnapistim egykori jó barátja. Többnyire Ur-Nungal kísérte el, a szelíd, nyájas szűz katona. Mert Kasszú sohasem ért rá, hogy öreganyját meglátogassa. Unta, idegenkedett tőle. Nem szerette látni a fogatlan vénség szánalmas megtestesülését. Valljuk csak meg őszintén: Nurma sem azért járogatott hozzá, mert így kívánta a tisztelet törvénye, hanem mert valójában félt Risat-Ninliltől. Ismerjük már Nurma e vonását, a félelmet. Hogyne félt volna az időtlen-idős vénasszonytól, aki fél lábával már az Alvilágban járt, tudója volt mindenféle titkos praktikáknak, varázsolásoknak és bájolásoknak s belelátott az álmok rejtelmeibe? Látni akarta Risat-Ninlilt, hallani a szavát, megnyitni alattomos szándékainak zárját, belepillantani sötét lelke legmélyébe, nehogy váratlan szerencsétlenséget zúdítson rá. Az ilyen vének már félig-meddig az Alvilághoz tartoznak, szívük tele zsugori</w:t>
        <w:softHyphen/>
        <w:t>sággal, irigy gonoszsággal, bosszúvággyal. Azt is mindig tudta és természetesnek tartotta, hogy gyűlöli őt. Hiszen felesége a fiának!</w:t>
      </w:r>
    </w:p>
    <w:p>
      <w:pPr>
        <w:pStyle w:val="Normal"/>
        <w:widowControl/>
        <w:spacing w:before="0" w:after="120"/>
        <w:jc w:val="both"/>
        <w:rPr/>
      </w:pPr>
      <w:r>
        <w:rPr>
          <w:rFonts w:eastAsia="Times New Roman CE" w:cs="Times New Roman CE" w:ascii="Times New Roman CE" w:hAnsi="Times New Roman CE"/>
          <w:color w:val="000000"/>
          <w:sz w:val="24"/>
          <w:szCs w:val="24"/>
        </w:rPr>
        <w:t>Egy-két kettősórát elüldögéltek a kicsiny fülkében, ahol az Umme meghúzta magát „saját kívánságára és a pateszi kegyéből”. Néhány korty pálmabort ittak, eszegettek egy kis kalácsot. Risat-Ninlil először egekig magasztalta őt, csodálta jó egészségét, finom ruháját, művészi ékszereit. A régi erkölcsökhöz való törhetetlen ragaszkodását, ami abból is látszik, hogy nem visel sarut és nem tanulja el az uruki ronda kiejtést. Azután Ur-Nungalhoz fordult, könnyezve simogatta a fiatal turtán sima arcát, csodálta katonás viselkedését, hallgatagságát. Végül nyiszorgó hangon kérdezősködni kezdett: hogyan éltek, édes leányom, jókedvű-e az urad, a pateszi Őhatalmassága? Kivel találkozol, kik látogatnak meg, kik voltak nálatok vacsorán? De Nurmának sikerült megfordítani a sorrendet: ő kérdezgette Risat-Ninlilt. A vén papnő, szokása szerint a ládán kuporogva, mintha féltett titkokat őrzött volna benne, fekete gyökérhez hasonló lábszáraira húzta rövid szoknyáját s tétova ujjait hol könnyező szeméhez, hol száraz, ráncos ajkához érintgetve beszélt. Nyámmogott, nyögött, sóhajtozott, mint a babszalmában bujkáló szél. Nurma meg a fia némán hallgatták. Sok érdekeset mondott, meg kell hagyni. Nagy életet élt. Ha a szavak üteme révületbe ejtette, megfeledkezett a helyről, a jelenlevőkről s fölbűvölte a vízözön áradata alá temetett múltat. Ur-Nungal már nemigen emlékezett a toronymagasságú sárkányokra, amelyek a forró mocsarakban hemperegtek, a repülő gyíkokra, a különös óriásfákra, a Tüzes Hegy kitöréseire, a meghasadt földből gomolygó gőzfelhőkre, de a hajdani istentiszteletekre, népünnepekre, zenés körmenetekre sem. Risat-Ninlil az időtlen Beavatottak</w:t>
        <w:softHyphen/>
        <w:t>ról is tudott egyet-mást, és Nurma boldogan emlékezett Ur-Bau’ra, a könyvtáros</w:t>
        <w:softHyphen/>
        <w:t xml:space="preserve">ra, aki ősi szövegeket adott neki kölcsön. Ur-Nungal pedig csillogó szemmel hallgatta a félistenekről szóló történeteket. Ilyenkor a töpörödött kis alvilági alak kiegyenesedett, megnőtt, megifjult. Szép volt! Mint mikor egy visszajáró kísértet felölti az élők délceg alakját, s táncolva lebeg a homályban. Még a hangja is hajlékonyabb, lágyabb lett, mintha forró szél fújt volna a babszalma közé, mintha lángra gyűlt volna az isteni széltől. A sivár siránkozás meleg életörömbe csapott. Nurma is megfeledkezett ilyenkor gyanújáról. Csak mikor elmentek tőle, töprengett ismét: miféle alattomosság rejlik a vén papnő viselkedésében? És bár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nak, azaz úrnőnek, </w:t>
      </w:r>
      <w:r>
        <w:rPr>
          <w:rFonts w:eastAsia="Times New Roman CE" w:cs="Times New Roman CE" w:ascii="Times New Roman CE" w:hAnsi="Times New Roman CE"/>
          <w:i/>
          <w:iCs/>
          <w:color w:val="000000"/>
          <w:sz w:val="24"/>
          <w:szCs w:val="24"/>
        </w:rPr>
        <w:t>nin-dingirrá</w:t>
      </w:r>
      <w:r>
        <w:rPr>
          <w:rFonts w:eastAsia="Times New Roman CE" w:cs="Times New Roman CE" w:ascii="Times New Roman CE" w:hAnsi="Times New Roman CE"/>
          <w:color w:val="000000"/>
          <w:sz w:val="24"/>
          <w:szCs w:val="24"/>
        </w:rPr>
        <w:t>nak, azaz isten asszonyának nevezte, most megint kivénült szajhát látott benne, aki fél lábával már az Alvilágban áll. Kiütköző pofacsontja fénylett, szeme körül apró, töredezett pikkelyek hámlottak, romalak volt, félig-meddig feloszló emberi test. Ha nem hallgatta meséit, iszonyodott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étova, gyámoltalan, rémült nő volt az öregedő Nurma. Nem állt szilárd talajon. Már a vízözön előtt kiközösítettnek érezte magát; nem volt olyan, mint más nők. Akkor az eljövendő, ismeretlen emberfajhoz tartozott, a pikkelytelenhez, nem halszerűhöz. Most meg ezek közé a zömök, sima bőrű, szürke emberkék közé nem illett sehogy. Sziklát keresett, ahol megáll</w:t>
        <w:softHyphen/>
        <w:t>hasson, s nem talált. Egyedül Gilgames lett volna ilyen szikla, őt meg elborították szent tevékenységei s az uruki emberek szürke töme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genül hányódott-vetődött a világban. Nem volt kihez kapcsolódnia, Kasszú nem állt mellette, nem fogta a kezét, Kasszút már nem is látta. Mintha eltűnt volna a távolban. Egy karcsú, izmos, barna bőrű, nagyszemű leány bukkant föl helyette az időtlenség ménéből, tiszteletre méltó anyjának nevezte őt, de még a hangja, a szavajárása sem az ő leányáé volt. Hercegnő volt Kasszú, aranyhal a tóban. Szerette a ringó szoknyát, tudatában volt ívelő gerince szépségének s hogy a farán megállhat a háton hordozott kisgyermek lábacskája. Dúskált az ékszerekben, keblén a gyermekkori Labartu-jelkép mellett aranyholdat, csillagokat viselt aranyláncon, szép kicsiny fülében kék lazúrkő csüngők ragyogtak, csuklóján, bokáján széles aranyperecek. Minden reggel hosszan válogatott a vadonatúj sarukban, hol piros, hol zöld, hol sárga szíjakat tekert izmos lábikráira. Haján egy teljes kettősóráig dolgozott Gin-Diggin a tükör előtt s másik kettősóráig kente cédrus-olajjal sima testét. Lázasan lelkesedett a nagy ünnepekért, a körmenetekért, a táncért, a dobok üteméért. Minden pillanatot megraga</w:t>
        <w:softHyphen/>
        <w:t>dott, hogy tisztekkel, gazdag, előkelő ifjakkal a folyón csónakázzék. Számon tartotta a pletykákat s mulatságosan, csípősen tudta továbbadni őket. Atyját istenítette, bátyjára büszkén tekintett, azonban őt, Nurmát, egyre korholta, oktatta, mint egy neveletlen kisleányt. Nurma gyanakodott, hogy restelli az ő vízözön előtti öltözködését, szigorúságát, beszédmódját, nehézkességét. Fonásra, szövésre akarta fogni. De Kasszú föllázadt: egy hercegnő fonjon-szőjön? Hiszen mindennap vadonatúj ruhába öltözhet! Nurma tehát egyre kétségbeesettebben látta, hogy leánya ízig-vérig újfajta uruki nő lett. Idegen, távoli, elérhetet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a, Ur-Nungal, szerény, előzékeny, melegszívű férfiú maradt ugyan, de reggeltől estig elfoglalták katonai teendői és geometriai meg matematikai tanulmányai. Tökéletesen beleillett korába, tisztában volt atyja terveivel s részt vett a megvalósításukban, de megőrizte hűvös ítéletét, nyílt, őszinte bíráló magatartását. Jószemű ifjú volt, az emberek viselkedéséből, tekintetéből, arcjátékából, mozdulataiból olvasott, nem vakította el a hatalom, az egyre lázasabb munka, a formát öltő terv kibontakozó szépsége és nagysága. Ő állt Nurmához a legközelebb. Bízott benne, hogy atyját visszatartja a veszélyektől. De Ur-Nungal katona volt és férfiú. Előbb-utóbb meg kell nősülnie s akkor ő is egyre távolabb kerül tőle.</w:t>
      </w:r>
    </w:p>
    <w:p>
      <w:pPr>
        <w:pStyle w:val="Normal"/>
        <w:widowControl/>
        <w:spacing w:before="0" w:after="120"/>
        <w:jc w:val="both"/>
        <w:rPr/>
      </w:pPr>
      <w:r>
        <w:rPr>
          <w:rFonts w:eastAsia="Times New Roman CE" w:cs="Times New Roman CE" w:ascii="Times New Roman CE" w:hAnsi="Times New Roman CE"/>
          <w:color w:val="000000"/>
          <w:sz w:val="24"/>
          <w:szCs w:val="24"/>
        </w:rPr>
        <w:t>Nurmának lassanként szokásává lett, hogy nyugtalanságában, kínzó veszélyérzésében, mint a ketrecbe zárt vadállat, füleljen, figyeljen, gyanakodjék. Esténként benyitott Gilgames szobá</w:t>
        <w:softHyphen/>
        <w:t xml:space="preserve">jába, leült valahol a sarokban s némán hallgatta a tanácskozásokat, figyelte az embereket. Sokszor szeretett volna közbekiáltani: vigyázz, Gis, most hízelegnek, most hazudnak neked! De keserűen lenyelte szavait, csak kék szeme égett nyugtalanítóan. Máskor meg, késő éjszaka, sokáig álldogált Gilgames heverője mellett, álldogált és hallgatta a könyöklő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erveit. Gilgamesnek végül az volt az érzése, hogy Nurma nem is látja, nem is hallja őt, más világban él - s fölbőszült. Mit akar tulajdonképpen a felesége? Miről álmodozik, gondolkozik, töpreng, tépelődik ilyen némán? Mit fojt magába, miről hallgat? Elnémult ő is, fáradtan nyúlt végig ágyán s behunyta szemét. Hallotta, amint Nurma hosszan sóhajt, aztán halkan kifelé lépdel a szobából. Mezítelen talpa alig neszezett a kövön. Félig fölvetett szempillái alól látta, hogy kilép az ajtón, kimondhatatlanul szomorúan, magányosan eltűnik a sötétben. Az asztalkán libegő rézlámpa nyugtalan árnyakat vetett a falra, s Gilgames szíve el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élt, járt-kelt, szorongott Nurma, így keresett mindennap, minden pillanatban társat szörnyű magányában... Így sírdogált ágyán, titkon, elhagyottan, vágyódott a folyóparti kis házba, ahol négyen voltak az egész világon, négyen a fészekben. Tehetetlenül gyűlölte Urukot, az ura méltóságát, a munkáját, a leánya ékszereit, ruháit, saruit, udvarlóit, a fia katonáit és fegyvereit, a palotát, és az utcákon csikorgó kerekek idegborzoló jajgatását, a zebuk bánatos bőgését, az árusok s a játszó gyermekek lármáját... A sorstáblákat, amelyek Enlilnél az ő jövendőjük törvényeit őrzik, s amelyeket nem tud elragadni az istentől, mint hajdan a vakmerő Zú-madár, hogy összetörje.</w:t>
      </w:r>
    </w:p>
    <w:p>
      <w:pPr>
        <w:pStyle w:val="Heading1"/>
        <w:rPr/>
      </w:pPr>
      <w:r>
        <w:rPr/>
        <w:t>1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unkások áhítatos imádkozás után megjelentek É-anna épületének tetején és nehéz kőcsákányukat belevágták a téglák réseibe. Az első tégla megingott, lezuhant. Utána omlott a többi. Alant katonák zárták el a templom környékét, nehogy emberben-állatban kár essé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járókelők, a teherhordók, az árusok, a kereskedők, a hajcsárok, a templomi tisztviselők, papok és papnők néma csendben nézték az eseményeket. Az ifjak szíve ujjongott, az öregeké elszorult. Mert az ifjak arra gondoltak, milyen híres-szép templom épül a régi helyén, az öregek meg most vették csak észre, milyen híres-szép templom volt ez itt, sok-sok ájtatos áldozatuk, töredelmes bűnvallomásuk, gondos tisztálkodásuk, zengő énekeik, pompázó körmeneteik színhelye. Ifjak is, aggok is érezték, ki is mondták: új korszak kezdődik az emberiség életében. Az újjal emelkednek föl, a régivel dőlnek a múltba. Sokan sírtak, sokan ég felé tárták reszkető karjukat, hogy bocsánatért esedezzenek az égi istennőkhöz a rombolásért. Hányan tekintettek a közeledő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elé lázas együttérzéssel, hányan aggódó szorong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aga is szívszorongva nézte a rombolást. Bár istenektől és istennőktől rendelt kötelessége volt a templomok megújítása, mégis könny szökött a szemébe. Hiszen igaz, kezdetleges, kicsiny, szűk és otromba ez a templom, egy eltűnt korszak, az Ikrek világának viharvert maradványa, de mégis Anu meg Istár lakott benne, s ott sorakoztak kétfelől az álló meg ülő ősök, maga Utnapistim is. Áldozati tűz égett itt, jámbor kezek helyezték el asztalain a gyümölcsöt, a virágokat és az ikerfiú helyett fölajánlott antilopot. Papok sok nemzedéke sürgött-forgott benne, papnők szorgos kezei mosták medencéjében az áldozati ajándékokat. De le kellett dőlnie, így akarták az istenek, így kívánta az uralomra lépő Bika, s így kívánta az ő fölkentjük,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uhogott a tégla, omlott a kőpor, recsegtek a faragott gerendák, pattogtak az eresztékek, dőlt a színesre festett vakolat. A széles falak egyre pucérabbak lettek, az oszlopok, mint a csontváz bordái, kimeredeztek a napsütésben. Nőttek a téglahalmok, a gerendarakások, bokáig ért a törmelék. Akkora porfelhő gomolygott É-anna fölött, mint valaha a Tüzes Hegy orm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ísérőivel szótlanul járt-kelt a romok között. Olykor egy-egy téglát vett a kezébe és elolvasta a rájuk égetett jeleket. Ezek Dumuzi téglái voltak. De ahogy haladt a rombolás gyors műve, kerültek régebbiek is. A legtöbb Lugalbanda, a pásztor idejéből származott. Széles, vastag, nehéz téglák voltak. Látszott, hogy Dumuzi maga is lebontotta bizonyos szintig a még régibb templomot s a téglákat fölhasználta az újabb építkezéshez. Ez megvigasztalta Gilgamest. Dumuzi Lugalbanda tégláiból épített, Lugalbanda Enmekaréiból, Enmekar Meszkemgaseréiból, ő pedig, Gilgames, most Dumuziét rakatja az új templom falaiba s megtoldja a magáé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mplomépítés megszabott tervek szerint történt. Az építőmester kiszámította, mennyi anyagra, munkásra, munkaidőre lesz szükség. Egész nap a templomnál tartózkodott, mind</w:t>
        <w:softHyphen/>
        <w:t>untalan terveibe és számításaiba merült, parancsokat osztogatott, segédeit, munkafel</w:t>
        <w:softHyphen/>
        <w:t>ügyelőit szidalmazta. A munka haladásáról a nap minden szakában jelentést tett Gilgamesnek. Gyorsan, fékezhetetlenül folyt minden. Hajladoztak a mezítelen, izzadt emberi testek, harsogtak a kiáltások, jeladó füttyök sivítottak, dörgött-robajlott a leomló fal. Porral lepett kis szamarak, alázatos zebuk lépdeltek a zűrzavarban, vitték a régi szemetet, hordták az új téglák ezreit. Állványzat nőtt ki a földből, mint hatalmas, másvilági növény. Létrák, deszkapallók meredélyein kúsztak a munkálkodók rajai. Nevetésre mindig kész lányok nehéz talicskákat toltak, mint hangyák a báb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sító üresség támadt a templom helyén. Kinyílt az ég, kitágult a térség, fölbukkantak az eddig láthatatlanul meglapult vályogházacskák, kidüllesztette cifra hasát a bazár. A régi falakból már alig látszott egy ölnyi. Hamarosan elolvadt az is a forró munkában. Elérték az eredeti, legrégibb épület alapja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minden percet a munkánál töltött. Kalab-Eának tömegével ontotta följegyzésre váró rendeleteit. Csak a forró déli órákban, amikor a világ kihalt és elcsendesedett, tért vissza ő is a hűvös palotába, hogy pihenjen egy kissé. Kalab-Ea tetőtől talpig poros volt, testéről verejték csurgott, szeme káprázott, füle dobolt. Munkás volt most ő is, nem irigyelt, kényelemben fürdő művész. Munkás, mint azok, akik a falakon, létrákon, állványokon dolgoztak, a talicskákat tolták, szamaraknak-zebuknak hahóztak, csengő téglát adogattak és raktak, csákányt forgattak, lapátoltak, szemetet hordtak, kidöntött oszlopokat húztak-emeltek. Munkás volt, akárcsak az izzadó építőmester, a legények és inasok, a felügyelők és papok, munkás, mint mag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s. Dumuzi idejében sohasem művelt ilyes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ó, barátom és testvérem! - kiáltott rá a fülsiketítő zsivajban egy rikoltó hang. - Hogy vagy, hogy szolgál az egészsége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a ijedten föltekintett térdére fektetett agyagtáblájáról. Napsütötte forró kövön ült, sütötte az ülepét. Keze fejével kitörölte szeméből a port s a verejtéket, kiköpte a fogai alatt csikorgó homokot s arcára nyájas mosolyt telepített. Nagyobb baj nem történhetik ennyi ember között,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s a közelben tartózkodik - gondolta megnyugo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a művész szökdécselt kőhalmon, téglarakáson, gerendákon, porfelhőn, kavargó embercsoportokon keresztül, mint egy kőszáli kecske. Kócos haja őszebbnek látszott a rászállt portól, szakálla lengett a forró szélben. Piszkos testén verejtékpatakok szántottak. Egyenesen Ea Kutyája felé tartott. Vállán kalimpált a rongyos bőrtarisznya, kezében a magasra emelt cite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an is lehetséges, hogy eddig nem találkoztak? Uruk nem olyan nagy város! Diggin nyíltan hirdette, hogy számolni, sőt leszámolni valója van Ea Kutyájával. És mégis csak most és éppen itt... az ember sehogy sem ér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ó, barátom és testvérem - köszöntötte Kalab-Ea, némileg gyanakodva, szégyenkezve, de nyájasan. Ha részeg - gondolta -, semmi sem ment meg tőle. Hozzám vágja a tarisznyáját, vagy egy téglával esik nekem. - Hogy szolgál az egészs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jjaikat homlokukhoz érintették, hajlongtak. Diggin olyan nyájasan mosolygott, mintha élete legboldogabb pillanatát élné. Kalab-Ea lekötelezően, engedékenyen, de gyanakodva. Mintha egy farkas mosolygott volna rá Diggin képében - egy pillanat s tajtékozva, hörögve ugrik a tork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d meg, ó, barátom és testvérem, hogy ide üljek melléd erre a kőre - lelkendezett Dinning boldogan. - Ó, de régóta nem láthattam orcádat! Pedig, mióta kegyelmet kaptam Őhatalmasságától, egyre téged kerestelek, hogy köszönetet mondjak... Dehát ülj le te is, kérlek, van itt hely bőven! Hogy van a családod? Hogy vannak a csodálatos gyermekeid? Mennyi is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ehe, van egy-kettő, van, van - nevetgélt Kalab-Ea tétován. - Istár-mami megáldott, nem panaszkodhatom, lesz, aki alvilági életemet áldozataival megkönnyítse... És te? És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legyintett. Mintha egész életét vágta volna sutba, akár a rong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m, Őhatalmassága kegyeibe fogadott isteni dalaidért, ó, barátom és testvérem. Fogadd szerencsekívánataimat. Mindig hirdettem, hogy mesterem vagy, tőled tanultam, ami keveset tudok, nem a templomi iskolában. Mondom, egyre kutatlak, kereslek, hogy megköszönj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ó, barátom és testvérem, te túlzol - vigyorgott Kalab-Ea. Folyton a körülötte sürgő-forgó emberekre tekingete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jó néhány lépéssel odébb állott s a rendre előbukkanó alapköveket nézegette. - Túlozol, mondom, mert éppen te vagy az én mesterem, mindig vallottam, hirdettem! Hiszen mikor az a kellemetlenség ért, hogy a Három Pálmában elfogtak holmi nagyszájú lázongók között, véletlenül, ártatlanul, én nyomban élelmet küldtem neked a börtönbe... Meg egy korsó pálmabort. Emlékszel? A törtető hitványok uralma alatt volt az, pásztor nélkül éltünk, elragadozták közülünk az ártatlanokat! De gondoltam r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tam, hogy te voltál! Őreim megmondták. Hadd köszönjem meg végre szíved jóságát, májad és veséd tisztaságát, ó, barátom és testvérem! - kiáltotta Diggin harsányan. Fölugrott, hevesen átölelte Kalab-Eát. - Hiszen ezért kereslek, hajszol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fojt meg, most szúr le - rémüldözött Kalab-Ea az ölelés szorosságában, zölden, mint egy hulla. De mosolygott. Varázsigéket hadart ma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azonban nem fojtotta meg, nem mártott bele kést, hanem hosszas ölelgetés után megint a kőre telepedett, térdére fektette s megpengette citer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d ezt a hangszert, ó, barátom és testvérem? - kérdezte lelkesen. - Egy derék fickótól kaptam a Három Pálmában, ajándékba, ingyen, az énekemért. Éppen aznap szabadultam, képzelheted örömömet. Isteni jel, égi jel volt ez az ajándék! Csodálatos citera, nem is méltó az én silány képességeimhez. Mert mi vagyok én hozzád képest? Hitvány húrpengető, ordító szamár, a művészet meggyalázója. Hanem a Borzalom Házában is meglátogatott Enki, az én istenem, a bölcsesség és tudomány istene. Hallgasd meg, ó, barátom és testvérem, mit sugalmazott az Zú-madárról meg a sorstáblákr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tollpecekkel belekavart a citera húrjaiba, s halk, vonító hangon énekelni kezdett. „A sakál énekel” - gondolta Kalab-Ea. Fölállt a kőrő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s kísérete felé teking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arátom és testvérem, nagy művész, legnagyobb Urukban! - sóhajtotta szomorúan. Fölszedte a földről ládikáját, amelyben az agyagtáblákat hordozta, mint aki sürgős dolgára siet. - Bocsánatért esedezem hozzád, de Őhatalmassága vár... Egy pillanatot sem veszíthetek! Hol szoktál tartózkodni? A Három Pálmában, mint hallom. Ha megengeded, hogy orcád elé járuljak, benézek egyszer a sörházba s megkérlek, énekeld el isteni műv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ost főírnoka vagy a palotának - mondta Diggin igen kemény hangon s éles szemét Kalab-Eára szegezte. - Könyökig dúskálsz Őhatalmassága kegyeiben. Én börtönben senyved</w:t>
        <w:softHyphen/>
        <w:t>tem, a Borzalom Házában gúzsba kötve, moslékon, poshadt vízen... - Olyan volt a szeme, mint aki átkokat mond, magában, alattom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légy feledékeny - figyelmeztette Kalab-Ea. - Ha jól tudom, küldtem neked élelmet, sőt egy korsó pálmabort is, mert mindig hirdettem, hogy mesterem vagy. Gondolj a j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ó, barátom és testvérem, hogy is felejteném el! - rikoltotta Diggin s megint meg akarta ölelni Ea Kutyáját. De nem sikerült, a művész éppen abban a pillanatban lépett egyet. - Nem is arról beszélek én, hogy a Borzalom Házában nem volt számomra semmi vigasz. Enki, a bölcsesség és tudomány jóságos istene, ott sem hagyott el. Hanem te most könyökig dúskálsz Őhatalmassága kegyeiben, én meg a nép silány adományaiból élek, egy marék datolyából, egy kis fügéből, egy-egy ital sörből, némi lepényből. Enkinek áldozol, ó, barátom és testvérem, ha nyújtasz néhány rezet, hogy családomat táplálhassa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ajd benézek egyszer a sörházba. Ég veled, áldjanak meg az istenek és az istennők - kiáltotta Kalab-Ea már elmenőben, kezét homlokához érintve s félig-meddig meghajolva üdvözlésül. Látni való volt,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gy lépést sem tehet nélküle, hiszen folyton jegyeznie kellett rendelkezéseit, fölvetődő gondolata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t a kis eseményt azért iktattuk ide, mert később egész Uruk nevetett rajta. A templom iskolaudvarain ugyanis zavartalanul folyt a tanítás, a mesterek alacsony dobogójukon ülve, tanítványaikat lábuk körül összegyűjtve, rendíthetetlen nyugalommal kérdezgették, feleltették a kispapokat, kisírnokokat, kisorvosokat és kisjósokat, amint olyan férfiakhoz illett, akik a rontás-bontás lármája, zűrzavara, dübörgése, kalapálása, szamárordítása, zebubőgése, füttyögése és porfellege közepette is boldog révületben szegezik Enkire szemüket. De azért észrevették a két művész találkozását s minden percben várták, mikor esik a vad, kócos Diggin a méltóságteljes, nyájas mosolyú Kalab-Ea torkának. Arcizmuk sem rezzent, mikor egymás mellett ülve látták őket a kövön s tetejébe össze is ölelkeztek. Szívük azonban csordultig megtelt vigassággal. Később látták, amint Kaleb-E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csoportja felé siet, anélkül hogy a legcsekélyebb bántódása történt volna, Diggin kecskemód ugrál a téglarakáso</w:t>
        <w:softHyphen/>
        <w:t>kon, gerendákon és köveken, magasra tartva citeráját, s hevesen lengetve szatyr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a kőfaragóhoz törtetett. Vastag fatörzseken hevertek-álltak itt a faragásra váró kőtömbök, hogy bikákká alakuljanak. A-zida izzadságtól csuromvizesen forgott egy hatvan </w:t>
      </w:r>
      <w:r>
        <w:rPr>
          <w:rFonts w:eastAsia="Times New Roman CE" w:cs="Times New Roman CE" w:ascii="Times New Roman CE" w:hAnsi="Times New Roman CE"/>
          <w:i/>
          <w:iCs/>
          <w:color w:val="000000"/>
          <w:sz w:val="24"/>
          <w:szCs w:val="24"/>
        </w:rPr>
        <w:t>mina</w:t>
      </w:r>
      <w:r>
        <w:rPr>
          <w:rFonts w:eastAsia="Times New Roman CE" w:cs="Times New Roman CE" w:ascii="Times New Roman CE" w:hAnsi="Times New Roman CE"/>
          <w:color w:val="000000"/>
          <w:sz w:val="24"/>
          <w:szCs w:val="24"/>
        </w:rPr>
        <w:t xml:space="preserve"> súlyú tömb előtt, keményen verte szikrázó kővésőjét a nehéz kalapáccsal, hogy csak úgy fröcskölt az éles szilánk. Izzadságszag, cédruskenőcs szédítő illata s fanyar por áradt belőle. Segédei egy másik követ nagyoltak, hogy azután az ő avatott keze adja meg a végső formákat. A felügyelő állott még mellettük körzővel, mérővesszővel, hogy a művet ellenőrizze. Diggin harsányan üdvözölte a kőfaragót, dicsérte művét, közelről-távolról megszemlélte, körüljárta a kialakuló bikát. A-zida leeresztette kalapácsát, minden arcizma mosolygott, becsípett ajkát szélesre húzta, olyan képet vágott, mint a nő a szerelmi mámor pillanatában. A finom, sima, engedékeny, szédítően illatos A-zida talán éppen azért faragta ki olyan bikaszerűvé s egyben istenivé az engedni nem akaró követ, mert sima, engedékeny és illatos férfiú volt. Könnyedén, mégis súlyosan emelte fejét a kőbika, széles orrlikai tágultak, mintha tüzet fújt volna, szeméből állati magány, egyben emberi okosság, isteni nagyság lenyűgöző ereje áradt. Duzzadó izmai feszültek a kő alatt, nemzőtagja súlyosan csüngött, mint a termékenység kimeríthetetlen zsákja. Maga a hátsórész még a kőben pihent, csak a segédek által kinagyolt formák mutatkoztak sejtelemszerűen, mint az anyagból kiszakadó élet isteni tükröződése. Diggin sűrűn bólintott. A mester két lépéssel hátrálva, hol művét, hol Diggint nézegette, mintha hasonlatosságot keresett volna köz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arátom és testvérem - rikoltotta Diggin. - Csodálatos mester vagy te! Ezek a bikák olyanok lesznek, hogy Istár leszáll hozzájuk, hogy üzekedésükben örömét lelje! Vagy a bikák szállnak le éppen most, mindnyájuk, a földi világba, hogy megmutassák a bölcsesség, a szilárdság, a szépség isteni hatalmát? Nem csodálom, ha könyökig dúskálsz Őhatalmassága kegyei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ida szerényen mosolygott, mint egy templomi nő, amikor levetvén kendőit és szoknyáját, a fölajzott férfiú elé fek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pateszi megdicsérte munkámat. Azt is kijelentette, hogy jó barátja és testvére volt ősatyámnak, Titunak, aki a Világtornyot terv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leült egy félig kifaragott kőkockára, térdére fektette citer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özben Gilgamesnek jelentették, hogy a munkások mindenütt a régi szinten dolgoznak, most már bármikor előkerülhetnek Meszkemgaser többezer éves alapkövei és sarokkúpjai is. A jelentés nyomán izgalom lepte meg az egész csoportot. Gilgames szinte remegett. Hiába nyújtottak fölé vászonmennyezetet, hogy védjék a napfény gyilkos vörös sugaraitól, hiába legyezgették pálmalevelekkel, nyugtalanságában egyre a legizzóbb napsütésbe állt. Arról sem tudott, hogy homlokát, mellét sűrű patakokban szántja a porral keveredett csípős izzadság. Kísérői minduntalan köréje zárkóztak, hogy az ordítozó, jajgató, nyomorúságukat kellető, kezüket égre emelő koldusok rohamától megvédelmezzék. A katonák kíméletlenül taszigálták a piszkos hadat, de nem bírtak vele. Gilgames ezzel sem törődött. Dehát ő, a fölkent, hogyan is sodortathatta volna magát ezekkel a ványadt alvilági lényekkel a lágyszívű adakozás útjára? Hová vezette volna ez az út? Milyen mérhetetlenül szélessé tágult volna végül? Mekkora örvénnyé dagadt volna a tehetetlenség, a nyomorúság, a rimánkodó jajongás e szörnyű árad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n! Itt van! - kiáltozták összevissza a munkások. - Megvan, megtaláltuk! - adták tovább a felügyelők. - Ó, kegyelmes urunk. Meszkemgaser teleírt sarokköveit végre megtalálták - jutott el végül Gilgamesig a rebegő hí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kelők és munkások leborultak a kő előtt, mintha valamely erő lekaszálta volna ő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yomban odasietett. Két pap szent csöbörben már hozta a vizet, hogy tisztára mossa a porlepte követ. Mindenki félreállt az útbó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áhítattal, kíváncsian, megrémülten hajolt le, hogy a kúp alakú követ megnéz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tyám, Enki, istennőm, jóságos Istár! - kiáltotta majdnem rekedten. - Ez hát a kő, amivel ősöm fia megjelölte az áldozatok helyét! Itt magasztalták először Anut és Istárt a pusztulás után összegyűlt emberek. Hozzatok olajat, hogy rátölts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ranyozott bikaszarvban olajat hoztak. Gilgames imádkozott, sorra járta a köveket s mindegyikre olajat öntött. A tisztára mosott sötét dioriton, a régi írás barázdáin csillogva csurgott az opálfényű olaj, az alázat, a bőség, a gyógyítás, az öröm forrása. Ezután sorra kibetűzte a jeleket. Olyan régiek voltak, hogy a nagytudományú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ki egész életét ezzel töltötte, sem tudta elolvasni. Igen, azok a varázsjelek voltak, amiket Gilgames ifjúkorában az erechi tanítónál tanult, amikre Ummutábat oktatta a királyi palotában, s amikkel Utnapistim rótta teli fatábláit az időtlenség mélyén. </w:t>
      </w:r>
      <w:r>
        <w:rPr>
          <w:rFonts w:eastAsia="Times New Roman CE" w:cs="Times New Roman CE" w:ascii="Times New Roman CE" w:hAnsi="Times New Roman CE"/>
          <w:i/>
          <w:iCs/>
          <w:color w:val="000000"/>
          <w:sz w:val="24"/>
          <w:szCs w:val="24"/>
        </w:rPr>
        <w:t>„Elvonulván a vizek, amelyekkel Enlil árasztotta el a világot... összegyűjtöttem népemnek töredékeit, amik hegyormokon, barlangokban meg</w:t>
        <w:softHyphen/>
        <w:t>marad</w:t>
        <w:softHyphen/>
        <w:t>tak... ültettem az első pálmafákat, az első kerteket, vetettem az első gabonát... öltem az első juhot... marfű borította a földet, s az Égen megjelent Aja, a Ragyogó... a Rák visszafelé hátrált és fölkeltek az Ikrek... kettősöket szültek az anyák, hogy szaporodjék Istár gyermekei</w:t>
        <w:softHyphen/>
        <w:t>nek száma a földön... elvettem és Istárnak ajándékoztam a kettősök közül az elsőszülött fiakat... áldozatomat gazdagon megjutalmazta az én istennőm... kijelöltem és elhatároltam ezt a helyet... ha utódom a szétomlott köveket megtalálja, állítson a helyükre, ahová én állítottam... építse föl újra a házat...”</w:t>
      </w:r>
      <w:r>
        <w:rPr>
          <w:rFonts w:eastAsia="Times New Roman CE" w:cs="Times New Roman CE" w:ascii="Times New Roman CE" w:hAnsi="Times New Roman CE"/>
          <w:color w:val="000000"/>
          <w:sz w:val="24"/>
          <w:szCs w:val="24"/>
        </w:rPr>
        <w:t xml:space="preserve"> Fölegyenesedett, mellét pattanásig feszítette az indulat, szemét könnyek lepték el. Arcát az Ég magasságába emelkedő Udura fordította, íme, Udu felsége hozza, ami alul van, megvilágosítja a rejtettet, fényt derít a titokra! Ó, Meszkemgaser! Azok a rettenetes napok a bárkában! A hajó tetején tüzes kövek dörömböltek, Anunnakik fáklyái cikáztak a sötétben, megindultak a hegyek, ledőltek az Ég oszlopai, omlott a víz, s nem lehetett tudni, mi van fent és mi alant! És mi nem féltünk, Meszkemgaser, mert atyánk mozdulatlanul ült kamarájában s vakon is látott minde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éma csend volt, a munkások letették szerszámaikat, mert a déli pihenés forró kettősórája megkezdődö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a felügyelők és a papok, az írnok és az őrség szótlanul sereglettek a csúcsos kő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lapköveket s a határkúpokat megtaláltuk - fordult Gilgames még most is rekedten az írnokhoz. - Szerkessz írást az én alapkövemre, ó, barátom! Az ősi alapokat kiástam és érintetlenül hagytam... írod? Meszkemgaser köveit letisztítottam, reájuk olajat öntöttem... megvan? A régi téglákat összehordattam és letisztíttattam... Helyükre rakattam s megtoldot</w:t>
        <w:softHyphen/>
        <w:t>tam a magam tégláival... írd gyorsabban! Amikor a Bika uralma elkövetkezett, bikát áldoztam istenemnek és istennőmnek... Alázatos lélekkel építettem ezt a templomot, hogy méltó legyen Anu és Istár kegyelméhez, akik elhívtak és fölkentek népük pásztorául... Bástyákkal vettem körül Uruk városát, megvédelmeztem az Alvilág gonoszainak fegyvereitől... Csatornákat ásattam, hogy népemnek, Istár gyermekeinek bő szántóföldeket adjak... Anu, az én atyám, Istár, az én anyám megáldotta kezemet... - Hangja megcsuklott. Hatalmas erőfeszítéssel szívta tele a tüdejét. Kezét fölemelte. - Írd, ó, barátom, s majd a kőfaragó rávési alapkövemre.</w:t>
      </w:r>
    </w:p>
    <w:p>
      <w:pPr>
        <w:pStyle w:val="Normal"/>
        <w:widowControl/>
        <w:spacing w:before="0" w:after="120"/>
        <w:jc w:val="both"/>
        <w:rPr/>
      </w:pPr>
      <w:r>
        <w:rPr>
          <w:rFonts w:eastAsia="Times New Roman CE" w:cs="Times New Roman CE" w:ascii="Times New Roman CE" w:hAnsi="Times New Roman CE"/>
          <w:color w:val="000000"/>
          <w:sz w:val="24"/>
          <w:szCs w:val="24"/>
        </w:rPr>
        <w:t>Kalab-Ea befejezte az írást, agyagtábláját, íróvesszőit a ládikába zárta, fölkelt a földről s mélyen meghajolt. Valamennyien meghajoltak, szinte homlokukkal érintették a földet. De ha azt hitték, Gilgames elbocsátja őket, hogy a forró kettősórákat hűvös szobáikban, megtisztál</w:t>
        <w:softHyphen/>
        <w:t xml:space="preserve">kodva, datolyát rágicsálva, sört szopogatva üdítő szendergésben töltsék, igen tévedte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ugyanis ezúttal nem hederített Udu vörös sugarainak hevére, a szokásra, a saját porosságára, izzadtságára sem. Izgalom szállta meg szívét, mája-veséje remegett. Megparan</w:t>
        <w:softHyphen/>
        <w:t xml:space="preserve">csolta, hogy egy munkáscsoport az alapfal egy bizonyos pontjánál a szeme láttára folytassa az ásást, négy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et, egy-egy rézlemezt, egy-egy korsó datolyabort ad fáradozásukért a kincstárból, így hát a munkások fölvették kőcsákányukat, lapátjukat s leszálltak az árokba. Az előkelők pedig szomjasan, éhesen, szédelegve, porosan-izzadtan álldogáltak tovább a parton. Mert igen mélyen állottak ezek az ősi alapfalak, évezredek pora, homokja, szemete töltötte föl a tér szintjét több mint embermagasságnyira, úgy-hogy valóságos szakadék partján álltak. Zúgtak a csákányok, a lapátok egy-egy sárga földcsomót hajítottak ki a mély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helyen, mindig ugyanazon a helyen! - parancsolta Gilgames, lenézve az árokba. - Mintha kutat ásnátok, barátaim, mintha vizet keresné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ott, ugyanott ássatok, mintha kutat ásnátok! - rikoltotta a munkavezető harsány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Lapátra lapát, földcsomóra földcsomó, könyökre könyök... Egyre mélyebben hatolta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eme előtt dolgozó mezítelen férfiak. Derekuk ütemesen hajolt, egyenesedett, izmaik vonaglottak. Itt már alig volt szükség csákányra, a föld mindenütt egyforma sárga, egyaránt engedékeny volt, mintha sűrű, kemény kásában vájkáltak volna. Mit akar Őhatalmassága? Miért kíváncsi az alapfalak mélységére? Miért ásat már öt, már hat, már hét könyök mélyen, ahol a nehéz, nagy kőkockák véget érnek? Csak nem vizet akar fakasztani? Hiszen bővizű kút van a lerombolt templom belső udvarán, a medencében tiszta víz csillog... Nincs itt semmi. Csak sárga föld, sárga föld az Alvilágig. Tán a templom alá temetett áldozatok koporsóit, csontjait keresi? De hát szabad azokat megbolygatni alvilági bosszú, hétféle betegség, tömeges emberhalál kockázata nélkül? A kíséret aggodalmaskodó arccal nézegetett le a munkások izzadt barna vállára, kopasz fejére, a felügyelő topogott kínjában, a férfiak karja pedig lassúbb ütemben l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orsabban, gyorsabban! Majd pihentek holnap, barátaim, holnap Gonosz Nap lesz! - sürgette őket Gilgames. Jól tudta ő, mit akar. Látta is, amit látott. Ez a nyolc könyök vastagságú sárga föld a vízözön iszapja volt. De mi van ala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szer csak az egyik ásó nemcsak földet, hanem fekete cserépdarabokat is dobott felszínre. Utána egy másik valamiféle kődarabot. Lehetett eszköz is, de lehetett véletlenül baltaformán pattant közönséges kő. Gilgames odaugrott, fölemelte. A többit, amit ezután hajigáltak ki az ásók, már mag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zedte össze s adogatta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űnjetek meg az ásástól, ó, barátaim - parancsolta Gilgames. - Pihenj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játok abba! Megálljatok! - ordította a felügy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zek fáradtan lehullottak, a vállak kiegyenesedtek. Egy munkás két ujja között kifújta orrából a port, orra harsogott, mint a kürt. Csend volt, az egész világ pihent és pihegett a forró</w:t>
        <w:softHyphen/>
        <w:t>ságban. Gilgames pedig összevont szemöldökkel vizsgálta a hitvány töredékeket. Meg</w:t>
        <w:softHyphen/>
        <w:t>próbálta összeilleszteni az agyagedénynek látszó darabokat, a kőszilánkot körmével tiszto</w:t>
        <w:softHyphen/>
        <w:t>gatta. Majd behunyta a szemét, arcát az Ég felé fordította. Egy pillanatig elmerült a időtlenség tengerében. A világ eltűnt körülötte. Képek vonultak el benne, mint a fellegek. S míg ujjai között a szemétnek látszó hitvány cserepeket, kődarabokat forgatta, tájat látott és népet, kerek nádkunyhókat és füstölgő tűzhelyeket, zebut fejő mezítelen asszonyt, hancúrozó gyermekek csapatát. Kutyaugatást hallott, énekszót, egyhangú dobverést... Ebben az edényben étel főtt, ebből ettek-ittak... Ezzel a formátlan kőbaltával valaki fát vágott, antilopot ütött főbe, csontot darabolt... Kik voltak ők, akik a vastag iszap alá temetkeztek? Halformájúak, mint Enki népe vagy majomszerűek, mint Szumukáné? Ismerték-e Anut, áldoztak-e Istárnak, hallgatták-e Enki tudományát a vizek partján? Milyen nyelven szóltak? Milyen volt a föld, ahol éltek? Ó, ismerték Anut, hódoltak Istárnak, befogadták Enki bölcsességét, hiszen edényt formáltak agyagból, tüzet élesztettek, énekeltek és táncoltak, ölelkeztek és szültek, temettek és sírtak! Uddu ragyogott rájuk, s az Égen lassan fordultak az istenek korszakai. Egy pillanat egy-egy kor. Tegnapelőtt még főztek ebben az edényben, vagy áldoztak belőle, tegnap rájuk zuhant a leszakadó Ég, s ma itt áll ő, Gilgames, kezében a kiásott töred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ülnézett a visszafojtott lélegzettel álló csoporton. Mintha álmából serkent volna: a fény kápráztatta, az emberek arca távoli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gyétek le ezeket a törmelékeket s azokat is, amiket ezután találtok - mondta csöndesen. - Akarom, hogy a palotában legyen egy terem, ahol összegyűjtjük a múlt emlékeit. Mert nem minden lélekben vannak együtt az időtlenség kincsei, nem minden szívben a végtelen élet valamennyi csodája. Hadd lássák a rövidéletű nemzedékek, amit a hosszúéletűek láttak. Az iskolában pedig - fordult a félrebillent fejjel figyelő </w:t>
      </w:r>
      <w:r>
        <w:rPr>
          <w:rFonts w:eastAsia="Times New Roman CE" w:cs="Times New Roman CE" w:ascii="Times New Roman CE" w:hAnsi="Times New Roman CE"/>
          <w:i/>
          <w:iCs/>
          <w:color w:val="000000"/>
          <w:sz w:val="24"/>
          <w:szCs w:val="24"/>
        </w:rPr>
        <w:t>szangához</w:t>
      </w:r>
      <w:r>
        <w:rPr>
          <w:rFonts w:eastAsia="Times New Roman CE" w:cs="Times New Roman CE" w:ascii="Times New Roman CE" w:hAnsi="Times New Roman CE"/>
          <w:color w:val="000000"/>
          <w:sz w:val="24"/>
          <w:szCs w:val="24"/>
        </w:rPr>
        <w:t xml:space="preserve"> - ne csak a mai írást, a mai tudományt, a mai bölcsességet tanítsátok, ne csak a zenét és táncot, varázslatot és mesterséget, szertartást és éneket plántáljanak az ifjak lelkébe, hanem oktassák őket a régi írásra, a régi, elmúlt ismeretekre is. Mert azt akarom, hogy olyan legyen a feketefejűek népe, mint a pálma: mélyre eressze gyökereit, magasra emelje fejét Anu Egébe, Udu ragyogásába. - A macskate</w:t>
        <w:softHyphen/>
        <w:t>kintettel figyelő Kalab-Eára pillantott. Az már tudta, hogy írnia kell: szaporán szedte agyagtábláját, íróvesszejét és írt. - Az írás a próféták anyja és a művészek atyja, írás híján olyan az ember, mint a lázadó, eszeveszett Zú-madár: elrabolja Enliltől a sorstáblákat s összetöri. Olyan, mint a gonosz, pusztító Déli Szél: szétszórja, halomra dönti, sárba tapossa az isteni tudományt s amit az istenek és istennők az ember keze által alkottak. Ezt is vésse kőre a mester, s állítsa a törvények közé, hogy lássák a feketefejűek, és ne feledkezzenek meg ról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Riadt csodálkozással nézték. Sokáig nem szóltak semmit. A forró napsütésben homlokukról, mellükről, mint a patakok a szikláról, folydogáltak a verejték csermelyei. Értették-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avait? Sejtették-e az időtlen mélységet, ahonnét fölmerültek? Vagy csak féltek, ámuldoztak, csodálkoztak, mert ő, éppen ő mondta? Az áhítatos arcokból, a borongó szemekből semmit sem lehetett kiolvasni. De az ajkak összecsucsorodtak, mintha csókra készülnének, cuppanó, cicegő hangok hallatszottak a kihalt csendben, a forró kettősóra pihegő ürességében.</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Ó, kegyelmes pateszi, nagy vagy te, és mérhetetlen a te elmédnek bölcsessége! - kiáltott föl vékony, fátyolos hangj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Ki tudná fölmérni tudományod határtalanságát? Ki tudná nyomon követni értelmed szárnyalását? Ott kezdődik és ott végződik az, ahol Enki lakozik, az Ég magasságában és a világtenger mélységé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Barátaim és testvéreim - szólalt meg alázattal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 Kezét összekulcsolta, szempilláit hol lebocsátotta, hol megnyitotta. - Őhatalmassága, isteni urunk, megjelölte az utat, amelyen haladnunk kell. Engedelmeddel és jóváhagyásoddal, ó, kegyelmes pateszi, összehívom a tanítókat és a mestereket, a magasrangú tisztviselőket és a templomi könyvtár íróit, hogy a tanítás általad megjelölt új rendjét életbe léptessük. Valóban, itt, Anu kék Ege, Udu világossága alatt érlelődött meg bennünk a te igazságod, ó, pateszi. De amit mi gyötrelmes gondolkodás árán sem tudtunk volna megmondani, te néhány szóval megragadtad s elénk állítottad, íme, itt vagyok magam is, mint megvetésre méltó hitvány példa! Kora ifjúságom óta tanulmányozom az írás művészetét. És lássátok, barátaim és testvéreim, úgy állok mégis őseink sarokkövei előtt, mint egy szamár, mint egy nyálazó teve, mint egy gyámoltalan zebutehén. Hátuk rakva teherrel, talán merő arannyal, lazúrkővel s mégis tudatlanul bámulják a templomokat, az istenképeket s az írások titka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odálatosak a szavaid, ó, szanga! - kiáltott föl lelkese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mint egy gyermek, aki tükröt lelt s nem győzi nézegetni magát benne. - Sírnom kell, ha tudatlanságomra gondol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Összehívom tehát a tanítókat és a mestereket, a tudósokat és a zenészeket, az orvosokat és tisztviselőket, a papokat, papnőket és a számok ismerőit, a csillagnézőket és a művészeket s elrendelem, hogy olyan agyagtáblákat szerkesszenek, amelyekről a tanulók megismerhetik a régi írásjeleket s a múltak eseményeit - fejezte b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éltóság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es, ó, barátom. Én még azt is akarom, hogy minden magasabbrendű tisztviselő oktassa az alacsonyabb rangút, az alacsonyabb rangú a földművest. Továbbá, aki zenélni tud, oktassa azt, aki nem tud, s aki helyesen beszél, tanítsa helyesen szólni azokat, akik helytelenül szólnak. Végezetül azt is akarom, hogy ezekről az írott alapkövekről és sarokkúpokról készítsenek a kőfaragók hű másolatot, az írók pedig véssék rájuk a jeleket, amiket, íme, megfejtettem az imént. Helyezzék a másolatokat É-anna és Istár kincstárába, könyvtárába. Szerkesszenek róluk lajstromot. Valahányszor efféle köveket, írásos kúpokat, jeleket találtok, jelentsétek nekem, hogy megnézzem és megfejtsem. Azután azokról is hű másolatot kell készíteni az írásjelekkel együtt s elhelyezni a kincstár gondos őrizetében. Leírtad, ír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természetesen leírta. A tojásdad agyagtábla egyik rovatát a másik után töltötte meg apró ékjeleinek tömegével s végére érvén a lapnak, megfordította, hogy most jobbról balra folytassa a hasábokat. Szemét gyakran meg kellett törölnie, belefolyt a porral kevert verej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ősen ontja sugarait Udu - jegyezte meg Gilgames. - Az Oroszlán jegyéhez közeledik. Sörénye lángolón hull a világra, torka tüzet lehel, fogai, karmai pusztítanak. Menjetek, ó, barátaim, házatok hűsébe, fürödjetek meg és pihenje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könnyebbülve lélegzettek föl. A király gyaloghintójába szállt s írnoka társaságában a katonák lándzsái közt elvonult. Ők meg rohanvást iparkodtak hazafelé, mint az iskolából szabadult gyermekek. Fejük zúgott a hőségtől, az eseményektől és a gondolatoktól, gyomrukat éhség csikarta, nyelvük ínyükhöz tapadt. Szemükbe izzadság folyt, port köptek, foguk csikorgott. De nem szóltak, bár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és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egy irányban haladt. Egy bölcs szerint „az emberi értelem olyan, mint a bivaly: vasvillával kell a pocsolyából kihajszolni”. Ők úgy érezték magukat, mint a bivalyok. Isteni vasvillás, kegyetlen hajcsár szurkálja őket háromágú iskúri fegyverével, hajszolja, űzi kíméletlenül még ebben a forróságban is, amikor nemcsak a bivalyoknak, de minden teremtett lénynek heverésre van szüksége. Arcuk komor volt, szemük vörös. Úgy ügettek, mint akik menekülnek. A föld a sarun keresztül is égette talpuk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deiglenes lakása előtt - ahol a templomépítés befejezéséig meghúzódott - megáll</w:t>
        <w:softHyphen/>
        <w:t xml:space="preserve">tak. Mielőtt meghajoltak s ujjukkal a homlokukat érintették volna, egymásra néztek.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ártatlan szeme ijedt volt, a </w:t>
      </w:r>
      <w:r>
        <w:rPr>
          <w:rFonts w:eastAsia="Times New Roman CE" w:cs="Times New Roman CE" w:ascii="Times New Roman CE" w:hAnsi="Times New Roman CE"/>
          <w:i/>
          <w:iCs/>
          <w:color w:val="000000"/>
          <w:sz w:val="24"/>
          <w:szCs w:val="24"/>
        </w:rPr>
        <w:t>szangáé</w:t>
      </w:r>
      <w:r>
        <w:rPr>
          <w:rFonts w:eastAsia="Times New Roman CE" w:cs="Times New Roman CE" w:ascii="Times New Roman CE" w:hAnsi="Times New Roman CE"/>
          <w:color w:val="000000"/>
          <w:sz w:val="24"/>
          <w:szCs w:val="24"/>
        </w:rPr>
        <w:t xml:space="preserve"> megadó, mint egy beteg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igginnek igaza van - suttog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áhítatosan. - Őhatalmassága valóban isteni halász. Soha ilyen halász nem állt még Uruk partján. Egyre szorosabbra vonja hálóját s mi, gyenge halacskák, csak tátogunk, vergődünk benn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Fáradt vagyok, testem csuromvíz, alig látok - lihegt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 Amit Őhatalmassága mond, néha alig értem az én szűk haleszemmel. Mondd, ó, barátom és testvérem, csakugyan írásra meg Enki valamennyi bölcsességére kell ezután oktatnom a tisztjei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Enki tisztelettelj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át... dehát, ó, Istár-mami, hiszen én háromévi tanulás után kénytelen voltam a vizsgán azt írni az agyagtáblámra, hogy: nem tudom! Nem tudom! Csak a számvetéshez értettem valamit, meg átlót tudtam húzni a négyszögben s meg tudtam szorozni, el tudtam osztani a szent számokat a szent számokkal, ez minden! - dadogta Un-esrá, a Huszadikán Született kétségbe</w:t>
        <w:softHyphen/>
        <w:t>esve. Homlokáról még jobban szakadt a verejték. - Én, ó, barátom és testvérem, ma is gyakran összekeverem a sorstáblákat elrabló Zú-madarat Etana Égbe repülő sasával! Tudom, mennyi katonám van, mennyi a lándzsás, mennyi az íjász, mennyi a parittyás, tudom, hány pár sarum, mennyi kötényem, hány darab lándzsám, íjam, nyilam van a raktárban, mennyi kenyeret kell sütniök a pékeknek, hány szila főzelék szükséges naponta... de, az Égre, az írásjeleket csak botladozva találgatom, a teknősbéka jelét összekeverem a repülés jelével, a nő szemérmének jelét az ökörfejével... hát hogyan oktassam én írásra, Enki mérhetetlen tudományára a fiatal tiszteket? Hiszen vénségemre szégyent vallok előttük! Mindenki tudja, hogy egész életemben a tettek embere volta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iába, ó, barátom és testvérem, tanulnod kell magadnak is, hogy taníthass - hajtotta le kopasz, forró fejét megadó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Lásd, én is szégyent vallottam Őhatalmassága s az egész előkelő társaság, még a tudatlan munkásnépség előtt is. Minden tudományom haszta</w:t>
        <w:softHyphen/>
        <w:t>lannak bizonyult, amikor Meszkemgaser szent kövéről olvasnom kellett volna. Vigasztalódj, barátom és testvérem. - Fölemelte mutatóujját, mint mikor döntő kijelentést szokott tenni. - A nagy halász hálójában fuldoklunk, te is, én is, mindnyájan. Az elköltözött Dumuzi idején - pihenjen békében, lelke vissza ne járjon! - kényelmesebben éltünk, jólétben lubickoltunk. Magam is kétszázötven kur gabonát kaptam aratáskor s nem is említem a datolyát, fügét, a húst, a bort, a sört, az áldozatokból járó részesedést, a külön szertartások díját, az ajándékokat. Most meg, hogy csak egyet mondjak, mindössze nyolcvan kur gabonám van, a külön szertartásokért nem kérhetek semmit, csak arra számíthatok, amit a jámbor hívek önként adnak. - Szünetet tartott, mély lélegzetet szippantott s tenyerével megtörölte csatakos mellét. - Aztán olyan idők következtek, barátom és testvérem, amikor nem volt pateszi. Én kormá</w:t>
        <w:softHyphen/>
        <w:t>nyoztam, természetesen elsősorban a te bölcs támogatásoddal. A mi tervünk volt, hiszen tudod, hogy követet küldjünk ide-oda-amoda, nehogy pateszi nélkül maradjunk. Jó lett volna, ha akár Ur, akár Eridu vagy valamely más szent város vesz védelmező szárnyai alá. Távoli uralkodó... Mi az ő kegyéből kormányoztunk volna az istenek és istennők akarata szerint. Dehát, hála az Égnek és Udunak, aki fényt derít a homályban levőkre, nem így lett. Alagar barátunk és testvérünk megtalálta Gilgamest, áldassék Anu akarata. Én éppen ezért ma még nagyobb hódolója vagyok a szukkal bölcsességének, mint valaha! De a következmények egy kissé szokatlanok. Ne feledd azonban, ó, barátom és testvérem, hogy a sorstáblákon mindez így van megírva, s mi az írottakat csak jelről jelre, sorról sorra, hasábról hasábra olvashatjuk, ha pedig végére értünk a táblának, fordítanunk kell... s ugyan ki láthatná, mit írtak az istenek a másik oldalára? Mint pap, mint írástudó, mint a csillagok ismerője annyit mégis mondhatok, hogy a Bika valóban uralomra lépett, s a pateszi a Bika uralmát akarja megvalósítani. Erre hívta őt el Namtar, a sors istene. Magam is látom, hogy a pateszi keze egy kissé kemény. Szavai nem mindig érthetők. Rendelkezései, törvényei oly sűrűn követik egymást, hogy az egyiket még meg sem értettük, már a másikat, harmadikat kell végrehajta</w:t>
        <w:softHyphen/>
        <w:t>nunk. Bika ő, ó, Istár-mami, bizony Bika, néha-néha nem veszi észre, hogy valamit eltapos. Valljuk meg, ó, barátom és testvérem, Digginnek megint igaza van: bikafejű halászt rendelt a mi békés tavunkba az Ég. Mi meg egy kissé a régi világ emberei vagyun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hát, dehát... - hebegte megin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amint szóhoz juthatott -, azt mondod, ó, barátom és testvérem, hogy a régi világ emberei vagyunk? Dehát én most is megteszek mindent, mint akkor! És nem hinném, hogy rosszul teszem. Őhatalmassága meg lehet győződve róla, hogy én lennék az utolsó, aki letenném a kardot Uruk s az ő védelmében. Le sem tenném, ott harcolnék trónusa hetedik lépcsőfokán, ott lehelném ki lelkemet az ő szentséges lábainál, ha az arámok a palotáig hatolnának valaha! Énrólam mondod, ó, barátom és testvérem, hogy a régi világ embere vagyok? Holott mindenki tudja, hogy egész életemben a tettek embere volta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illapodj, ó, barátom és testvérem - nyugtatta meg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kezét gyöngéde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arjára tette, résztvevő szemét riadt gyermekszemére függesztette s nyájasan mosolygott. - Mindezt tudom, s tudja a pateszi Őhatalmassága is. Meg lehetsz győződve róla, hogy én ugyanezt mondom rólad Őhatalmasságának, amint meg vagyok győződve róla, ugyanezt vallod rólam te is. Ne keseregj tehát, ne zokogj, s ne rémüldözz. De lásd, valaha az elsőszülött ikerfiút föláldozták a Kétarcú Istennek, aki reggel szakállasan jelenik meg az Égen, kardot hordoz s eltiporja ellenségeit, alkonyatkor pedig nyájas mosolyú nő, ölébe veszi gyermekét, férjévé teszi s csecsemőket szül neki. Később az emberek jobban kezdték szeretni az elsőszülött ikerfiút, mint a Kétarcú Istent. Antilopot, bárányt, madarat, gyümölcsöt áldoztak helyette. Mert a csillagistenek állása fordult, új világhónap következett, alul került, ami fölül volt s felül, ami alant rejtőzködött, így értem én, ó, barátom és testvérem, hogy mi a régi világ emberei vagyunk. Lásd, mihamar felépül az új templom. Anu és Istár azonban a régiek maradnak benne, s az ősatyák is, akik megistenülvén, elkerülték az Alvilág sötétségét. A kapukat bikák őrzik majd, a királyi hajók orrát bikafej védelmezi, bikaszarvat visel a pateszi áldozás alkalmával s bikát áldoz a Bika jelében. Fiaink, leányaink, unokáink a Bika bölcsességével, szilárdságával, szépségével telnek meg. Mi már akkor az Alvilágba szállunk, barátom és testvérem... No, de Ég áldjon, pihenj jól, jó étvággyal edd ebédedet s törődj bele a csillagistenek akaratába. Én itt bemegy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élyen meghajoltak, majd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éltóságteljesen fölmászott a létrán, hogy végre lepihenjen egy kissé a hosszú fáradozás meg a </w:t>
      </w:r>
      <w:r>
        <w:rPr>
          <w:rFonts w:eastAsia="Times New Roman CE" w:cs="Times New Roman CE" w:ascii="Times New Roman CE" w:hAnsi="Times New Roman CE"/>
          <w:i/>
          <w:iCs/>
          <w:color w:val="000000"/>
          <w:sz w:val="24"/>
          <w:szCs w:val="24"/>
        </w:rPr>
        <w:t>nubandának</w:t>
      </w:r>
      <w:r>
        <w:rPr>
          <w:rFonts w:eastAsia="Times New Roman CE" w:cs="Times New Roman CE" w:ascii="Times New Roman CE" w:hAnsi="Times New Roman CE"/>
          <w:color w:val="000000"/>
          <w:sz w:val="24"/>
          <w:szCs w:val="24"/>
        </w:rPr>
        <w:t xml:space="preserve"> mondott súlyos szavak után.</w:t>
      </w:r>
    </w:p>
    <w:p>
      <w:pPr>
        <w:pStyle w:val="Heading1"/>
        <w:rPr/>
      </w:pPr>
      <w:r>
        <w:rPr/>
        <w:t>19</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hazavetődve a </w:t>
      </w:r>
      <w:r>
        <w:rPr>
          <w:rFonts w:eastAsia="Times New Roman CE" w:cs="Times New Roman CE" w:ascii="Times New Roman CE" w:hAnsi="Times New Roman CE"/>
          <w:i/>
          <w:iCs/>
          <w:color w:val="000000"/>
          <w:sz w:val="24"/>
          <w:szCs w:val="24"/>
        </w:rPr>
        <w:t>Három Pálmából</w:t>
      </w:r>
      <w:r>
        <w:rPr>
          <w:rFonts w:eastAsia="Times New Roman CE" w:cs="Times New Roman CE" w:ascii="Times New Roman CE" w:hAnsi="Times New Roman CE"/>
          <w:color w:val="000000"/>
          <w:sz w:val="24"/>
          <w:szCs w:val="24"/>
        </w:rPr>
        <w:t xml:space="preserve"> vagy az építkezéstől, vagy a bazár környékéről, esetleg valamelyik templomi iskola udvaráról (ahol a zene- és táncoktatást szerette szemlélni s bírálgatni), kivételesen odahaza találta feleségét is, leány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hogy látlak, tiszteletre méltó férjem! - fogadta Gin-Diggin nyájas dühvel a férfiút. - Már úgy érzem magam, mintha özvegy volnék. Csak az engesztelő áldozatot nem tudtam volna bemutatni, miután ennünk sem volna mit, ha a Család Házában meg nem könyörül rajtunk az Ent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hallom, hogy megkönyörült! - rikoltotta a művész csúfondárosan. Letette citeráját, a fekvőhelyhez ment, hanyatt vágta magát rajta. - De ha annyit sem, hogy halotti áldozatot mutass be nekem s a szangát is megajándékozd, talán egy kis gabona, füge, datolya van még a háznál. És olykor-olykor egy-egy korty sör is csurran a palotából. Meg hull néhány rézlemez, netán ezüst is. Jó, valódi, hitelesített réz, tiszta ezüst Őhatalmassága kincstárából. Nem láthatnék egyet-kettőt valamelyik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n-Diggin, mióta az Anya udvarát vezette, akkora önérzetre kapott, hogy maga is meglepődött rajta. Megállt Diggin előtt, fél kezével hátrasimította őszülő haját, a másikkal megrángatta vállkendőjét. Szeme szikrázott, sovány, sok szenvedéssel televésett arcát ijesztően megkeményítette. Máskor halk hangja metszően csattant. Úgy kacagott, mintha egy kosár cserepet szórt volna a művész fe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a! Még hogy rezet, ezüstöt szeretnél látni! Miért nem törekedsz a pateszi elé, miért nem kérsz tőle írnoki tisztséget, mint mások, az ügyesebbek, borotváltak, okosak? Miért csavarogsz egész nap, néha éjjel is a városban egyik sörházból a másikba, a Három Pálmából a Kiskorsóba, sörházból bazárba, a templomudvarba, a szajhák fülkéibe, hogy Namtar kopassza le rólad a húst! Hát azért tanultál évekig, hogy kócosan, szakállasan, mocskosan futkoss, mint akinek Nergál elvette az eszét, s mind a hét Gonosz a nyakán lovag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ó, tiszteletre méltó feleségem, hogy több mint két évig senyvedtem a Borzalom Házában ártatlanul a miatt a kígyónyelvű kereskedő miatt - védekezett a művész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Őhatalmasságának kegye régen kiszabadított a Borzalom Házából, s te még csak meg sem borotválkoztál, meg sem fürödtél azóta. Csak a szádat jártatod, így fizetteted meg, úgy fizetteted meg a szenvedéseidet! Így járulsz Őhatalmassága elé, úgy járulsz, ezt mondod, meg azt mondod majd neki. De te ölelkezel, társalkodsz ellenségeddel. Közben mi történt? Haha, sok minden, ha nem tudnád. Lebontották É-Annát, annyi csatornát ástak, hogy körül lehetne velük karimázni a Földet, letették a bástyák alapjait... engem pedig udvarába fogadott a tiszteletre méltó Anya! Ha nem hallottad volna még, hát tudd meg, nem vagyok rád szorulva, a leányod sincs... Rá vagy-e szorulva, édes leányom, Dakkum? - fordult a másik heverőn datolyát majszolgató leány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azaz Kicsi úgy feküdt a gyapjúkendőkkel letakart ágyon, mint akinek minden porcikája, szíve-mája-veséje élvezi a henyélést. Szív alakú arca dagadtnak látszott a datolyától. Haja szétdúlva terült el mellette, födetlen melle az alacsony mennyezetre meredt, jobb lábát a bal térdén átvetve lóbálgatta, lábujjai a félig lecsúszott piros saruval játszadoztak. Nem szólt, csak az orrán eresztett egy kis csúfondáros hangot s lassan ingat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mindenfelől védtelennek látta magát, hevesen fölugrott az ágyról. Kiabált, hadoná</w:t>
        <w:softHyphen/>
        <w:t>szott: „Megragadom a hajadat, gyalázatos némber, a földön vonszollak, mint oroszlán a birkát - ordította. - Téged pedig kikergetlek a házamból, szemtelen nőszemély! Hát férje ellen lázad a nő, atyját meri megtagadni a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n-Diggin gúnyos mosollyal nézte a férfiú föháborodását, Dakkum egyetlen arcizmát sem rándította meg, még a lábát sem vette le a térd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jóravaló feleségem volnál - üvöltötte egyre fokozva dühét és hangját a művész -, már magad járultál volna Őhatalmassága elé! Nem várnád meg, míg börtönben kínzott férjed elszánja magát arra a nehéz pillanatra. De te egy szóval sem mondod a palotában, milyen megaláztatás érte a férjedet, amikor ártatlanul, egy ravasz, üzletelő álművész rágalmai folytán meggúzsolták, börtönbe lökték, moslékon, poshadt vízen tartották, az Alvilág gyötrelmeivel... gyötrelmeivel abban a sötét odúban... mint egy rablót, mint egy tolvajt, mint egy gyújtogatót... Ó, kegyelmes Anu, ha nekem jóravaló feleséget rendeltél volna, már régen a trónus lépcsőjén ülnék! Én hordoznám az agyagtáblás ládikát, én írnám a rendeleteket, törvényeket, magyarázatokat és ezüstre szánt leveleket! Én citeráznék, énekelnék Újhold estéjén a pateszi asztalánál! Én húznám a fizetést! Mondhatom, ha én álltam volna Őhatalmassága mellett É-anna régi határköveinél, nem tátogtam volna szégyenletemben, mint a szanga, nem bámultam volna, mint a többiek, tevemód lefittyedő pofával az írások előtt, hanem hangosan olvastam volna a régi jegyek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n-Diggin vállat vont. Aztán az asztalkához ült, elővette szépítő dobozait, hogy kicsinosítsa magát. Dakkum kiköpött egy datolyamagot, ásított, tenyerével veregette a száját. „Háá-bá-bá-bá-bá-bá!” Úgy hangzott ez, mint mikor megverik a nagy templomi dobot. Diggin körülnézett, mint az akolba szabadult oroszlán, hogy melyiket ragadja torkon, tépje össze, falja föl. Azonban úgy döntött, hogy egyiket sem. Legyintett, lecsüggesztette kócos fejét, szakállát mellére eresztette, keserves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tanultam három évig zenét, több mint négy évig írást, megint négyig vallástudományt s a csillagistenek járását is hiába tanulmányoztam - fakadt ki rekedten, mint aki romba dőlt háza fölött kesereg. - Kétévi szenvedés után feleségem úgy bánik velem, mint egy részeg teherhordóval, leányom úgyszólván a szemem közé köpi a datolya magját s ásításával csúfol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apta citeráját, kifelé indult a szob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t az imént összefecsegtél, ó, tiszteletre méltó férjem - kezdte újra az asszony előrefésült haja közül szólva, mint valami varázseszköz mögül, ahol biztonságban lehet -, csak olyan, mint a víz csobogása a háztetőről, mint a teve farkaaljából hullatott gombóc, mint a kecskebogyó pergése a nyáj nyomában. Ismerjük már szavaid hitelét. Mert régóta és többször szóltam már érdekedben a tiszteletre méltó Anyának s kértem közbenjárását... Elmondtam neki hetvenszer és hetvenhétszer, milyen csodálatos művész vagy, mekkora tudománnyal ajándékozott meg Enki, a vizek istene s milyen ártatlanul hurcoltak börtönbe az öreg pateszi halála után - pihenjen békén, ne kísért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megtorpant a küszöbön. Visszafordult, mint aki égi szózatot hal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 bámulj rám, mint egy zebuökör, nem hazudok, sohasem hazudok, tudod! - oktatta a hajsövény mögött a hang. - Hetvenszer és hetvenhétszer mondtam el, amit kellett, mert azt akartam, mire Őhatalmassága elé kerülsz, nyájasan szóljon hozzád, tisztséget adjon neked s bő fizetést rendeljen kincstárából. Az a simaképű, simanyelvű, simaeszű, simakezű akkádi pedig repüljön, hisz titkos karavánjai ott csilingelnek minden országúton. Igaz-e, Dakkum? De nem érek rá pörlekedni veled, a palotában van dolgom. </w:t>
      </w:r>
      <w:r>
        <w:rPr>
          <w:rFonts w:eastAsia="Times New Roman CE" w:cs="Times New Roman CE" w:ascii="Times New Roman CE" w:hAnsi="Times New Roman CE"/>
          <w:i/>
          <w:iCs/>
          <w:color w:val="000000"/>
          <w:sz w:val="24"/>
          <w:szCs w:val="24"/>
        </w:rPr>
        <w:t>Én</w:t>
      </w:r>
      <w:r>
        <w:rPr>
          <w:rFonts w:eastAsia="Times New Roman CE" w:cs="Times New Roman CE" w:ascii="Times New Roman CE" w:hAnsi="Times New Roman CE"/>
          <w:color w:val="000000"/>
          <w:sz w:val="24"/>
          <w:szCs w:val="24"/>
        </w:rPr>
        <w:t xml:space="preserve"> bejutottam a palot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le volt győzve. Visszatelepedett székére, megrendülten bámult maga elé. Ujjai önkéntelenül pörgették a citera húrjait. A nagy-nagy csöndben csak ezek a halk cirpelések hallatszottak, mint ezüsthangú tücskök félénk siránkozása az éjszak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ad van, ó, tiszteletre méltó feleségem - szólalt meg fahangon, megtörve. - Nem tépem meg a hajadat, nem vonszollak a földön, ujjal sem nyúlok hozzád. Istár bocsássa meg minden bűnömet! Téged sem szidlak, mert fáradtságodban ásítottál, édes leányom. De most már elszántam magam, Őhatalmassága elé járulok s megmondom neki! Mindent megmondok! Érzem, szerencsés napok következnek reánk, bár a jelek megtévesztő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mét felpattant, megragadta citeráját, vállára kanyarította bőrszatyrát s kiroha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anyatt-homlok mászott le a létrán, szinte a nyakát szegte. Vakon, süketen indult a palota titkári épülete félé. Ahogy azonban É-anna lebontott épülete, azazhogy az épület helye mellett a tátongó ürességen áthaladt, eszébe jutott Elmesum. Fölkeresi Elmesumot, némi rezet kér tőle, hiszen nem vállalkozhatik ilyen fontos lépésre, amíg utána nem néz a csillagok állásának, a májjósok jeleinek, az olajnézők véleményének. Ha már a döntő nap előtt áll, jól meg kell fontolni mindent. De sem a csillagnézők, sem a májvizsgálók, sem az olajból mondogatók nem állnak vele szóba ingyen. Meg valami áldozatot is kell adnia Istár-maminak, hogy szerencsésen járjon. Igen, ezek most már az utolsó előkészületek, ki fogja törni Ea Kutyájának nyakát, az alattomos akkádiét, elmondja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a rajta esett sérelmek legapraját is, hogy megremegjen isteni szíve és mája, verejték öntse el fölkent homlokát, ajkáról az igazságos ítélet szavai harsogjanak, súlyos keze pedig ránehezedjék a bitorló nyakára. Fehéren és zölden áll majd Kalab-Ea a trónus mellett, ajka reszket, térde összeverődik, hangja elfullad, úgy veti magát a földre, mint egy kutya a korbács előtt. De az őrök megragadják, kezét gúzsba kötik, rugdalva vezetik a Borzalom Házába, hogy az Alvilág sötétjébe vessék, moslékon, poshadt vízen tartsák, mint őt tartották több mint két esztendeig. Nosza, majd meglátjuk - gondolta lázasan -, vajon meglátogatja-e őt is Enki, mint engem, vigasztalja-e csodálatos sugalmazásai</w:t>
        <w:softHyphen/>
        <w:t>val, énekel-e, olyan éneket Etanáról meg Tiámatról, mint én? És kikerül-e valaha a sötétségből, mint én kikerültem, diadalmasan, Naptól ragyogón, teljes dicsőség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yitott a fülkébe, ahol Elmesum lakott. Mélyen meghajolt a homályban a jól ismert kicsiny Istár előtt s amerre Elmesumot sejtette. Orrát cédrusolaj, szépítőkenőcs édes, nehéz illata csapta meg. Mindenki más bikává vált volna ettől az édes, idegborzoló illattól, csak Diggin nem. A keskeny szoba mélyéről örömteli hangon kiáltott a papn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telek, ó, művész! Hogy szolgál az egészs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Elmesum, Istár koszorújának legszebbik virága. Hogy szolgál az egészséged? - dörmögte csalódottan a művész, mert finom füle kihallotta a papnő hangjából a közö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maga alá hajtogatott lábszárain ült és font. Szoknyája alól csak egyik talpa látszott ki, de a felsőteste mezítelen volt, vastag fekete haját fésűk tartották boglyában a feje tetején. Amint Diggin szeme megszokta a homályt, látta, hogy a papnő festetlenül, szinte sápadtan mosolyog rá, szeme szokatlanul csillog, de nem olyan vészhozó, mint mikor antimon</w:t>
        <w:softHyphen/>
        <w:t>kenőccsel keni meg. Gyermekes, húsos, ártatlan volt az arca, csupán ajka körül mutatkozott két mély árnyék. Ez szomorúvá tette a gyermekes 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szerelmem, miért látogatsz meg? - kérdezte a papnő. Ügyes ujjai megállás nélkül forgatták az orsót. Időnként ajkához kapott, hogy a gyapjút megnyálaz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dologban jöttem - robbant ki elszántan a művész. Egy székre vágta magát, citeráját a térdére fektette s nyugtalanul pöngette körmével. - Meg akarom kérdezni a csillagnézőket, a májvizsgálókat, az olajból jósolókat, melyik legyen az a nap, amikor a pateszi orcája elé járuljak s elmondjam neki sérelmeimet. És igazságot kérjek Őhatalmasságától. Fölmagasztal</w:t>
        <w:softHyphen/>
        <w:t>tatást a magam számára, szenvedéseim eltörlését, dicsőséget, tisztséget... De romlást, sötétségre vettetést, örök kitaszíttatást ellenségem számára, aki az én helyemet bitorolja a trónus lépcsőjén, az én fizetésemet rabolja el, az én... az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figyelmesen hallgatta. Ujjai azonban nem álltak meg, az orsó pörgött, a gyapjúszál egyre jobban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égre mégis elszántad magad - szólt egykedvűen. - Eredj hát a jósokhoz és válaszd ki a szerencsés napot. De miért jöttél hozzám? Eddig én álltam utadba, hogy lássalak, ó, szerelmem, s Istár nevében egy-egy kis ajándékkal közelebb hajlítsam a szívedet. Mert csodálatosak az énekeid, Enki barátja, csodálatos a citerád zengése, ó, májam és vesém! Ha hallom fájdalmas hangodat, zengő húrjaidat, kicsordul a szívem, halálos fájdalom gyönyörű</w:t>
        <w:softHyphen/>
        <w:t>sége önt el, árvaságom úgy üvölt körülöttem, mint a sivatagban tévelygő körül a sakálok, a hiénák, az oroszlánok vonítása... Miért jöttél hozz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jósok nem jósolnak ingyért - vágta ki komoran a művész. - Megszabott díjuk van, s ezenfelül valamit áldoznom kell Istár anyánkna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hát végre... végre nálam szeretnél áldozni Istárnak! - sikoltotta a papnő. Sápadt arca kigyúlt, szeme villogott, ajka érett fügeként kinyílt, eltűnt mellőle a két mély, szomorú árnyék. Mezítelen melle lihegett. Mint egy őrült, lecsapta orsóját, leugrott az alacsony székről. Lázasan igazgatta, veregette gyűrött szoknyáját. Derekát kihúzta. - Ó, jaj, édes-jóságos anyám, Istár! Élők anyja! Várj, légy türelemmel, hadd fessem ki magam, hadd igazítsam ki a szemöl</w:t>
        <w:softHyphen/>
        <w:t>dö</w:t>
        <w:softHyphen/>
        <w:t>kömet... Hol a fésűm? Hol a dobozom? És az ékszereim sincsenek rajtam, gonoszt űző nyak</w:t>
        <w:softHyphen/>
        <w:t>láncom, csuklómat-bokámat védelmező karikáim, fülemet óvó lazúrkő függőim! Hadd tegyem föl valamennyit, nehogy Labartu megirigyelje szerencsémet s a te szerelmed szépségét, ó, májam és vesém! Boldog nap ez a mai... éreztem, éreztem...- Ide-oda futkosott a szobában, fölkapta dobozát, ékszerei után turkált benne, szétszórta fésűjét, kenőcsös tégelyeit, földöntötte a dobozhoz támasztott csiszolt ezüsttükröt. Szeme-arca sugárzott s mégis komor volt a szorongástól. - Évek óta várlak, Enki barátja, szerelmem... Sohasem volt olyan örömben részed, mint amilyennel én ajándékozlak meg Istárért. Bezárom ajtómat, tied vagyok az esti áldozásig, sőt azután is, ha akarod! Mióta várok erre a napra, szerelmem. Úgy leszek a tied, mint egy szűz, sírni fogsz a gyönyörűségtől, jajgatni a kéjtől, ó, májam és vesém! Várj, várj, légy türelemmel, csak az arcomat kenem be, csak a testemet dörzsölöm be ciprusolajjal, csak a szememet hozom rendbe s lebontom a hajam... Méltó akarok lenni hozzád, művész, és hozzád, Istár!</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megijedt. Komoran nézte a sürgő-forgó papnőt, növekvő rémülettel hallgatta lázas szavait. Elmesum rajongását éveken át kegyesen elfogadta, ugyancsak rézlemezeit, ezüstjét is. A művészete iránt táplált rajongó elismerésének jelét és adóját látta benne. Fejedelem volt ő, úgyszólván Enki helytartója, kijárt neki a hódolat. Bár némi gyanú lappangott benne minden olyan lelkesedés iránt, amit nők részéről tapasztalt. Hiszen így volt feleségével, Gin-Digginnel is! Őt is citerájának bájoló hangjai, énekének borzongató szárnyalása hódította meg... s íme, mi lett a vége! Jobb nem gondolni rá. Míg a papnő ide-oda kapkodott, csinosította magát, Diggin arca egyre komorabb, a szoba egyre szűkebb, a levegő egyre nehezebb, tűrhetetlenebb lőn. Józan férfiú volt, legalábbis annak tartotta magát. Most, míg a sápadt, gyermekes arcú leány Istár festett, sötét szemöldökű, ékszeres szajhájává alakult át, annál jobban kivetkőzve leányi egyszerűségéből, mennél jobban magára öltötte a személytelen áldozó képét, szüntelen Utnapistim </w:t>
      </w:r>
      <w:r>
        <w:rPr>
          <w:rFonts w:eastAsia="Times New Roman CE" w:cs="Times New Roman CE" w:ascii="Times New Roman CE" w:hAnsi="Times New Roman CE"/>
          <w:i/>
          <w:iCs/>
          <w:color w:val="000000"/>
          <w:sz w:val="24"/>
          <w:szCs w:val="24"/>
        </w:rPr>
        <w:t>Igazságai és Intelmei</w:t>
      </w:r>
      <w:r>
        <w:rPr>
          <w:rFonts w:eastAsia="Times New Roman CE" w:cs="Times New Roman CE" w:ascii="Times New Roman CE" w:hAnsi="Times New Roman CE"/>
          <w:color w:val="000000"/>
          <w:sz w:val="24"/>
          <w:szCs w:val="24"/>
        </w:rPr>
        <w:t xml:space="preserve"> forogtak a fejében. Közülük éppen az, amelyik a helyzethez illett.</w:t>
      </w:r>
    </w:p>
    <w:p>
      <w:pPr>
        <w:pStyle w:val="Vers"/>
        <w:rPr/>
      </w:pPr>
      <w:r>
        <w:rPr/>
        <w:t>Templomi papnő kezét meg ne kérjed,</w:t>
        <w:br/>
        <w:t>Annyi a szajha férje, mint a fűszál!</w:t>
        <w:br/>
        <w:t>Nagy hatalommal uralkodik rajtad</w:t>
        <w:br/>
        <w:t>S bennhagy a bajban!</w:t>
      </w:r>
    </w:p>
    <w:p>
      <w:pPr>
        <w:pStyle w:val="Normal"/>
        <w:widowControl/>
        <w:spacing w:before="0" w:after="120"/>
        <w:jc w:val="both"/>
        <w:rPr/>
      </w:pPr>
      <w:r>
        <w:rPr>
          <w:rFonts w:eastAsia="Times New Roman CE" w:cs="Times New Roman CE" w:ascii="Times New Roman CE" w:hAnsi="Times New Roman CE"/>
          <w:color w:val="000000"/>
          <w:sz w:val="24"/>
          <w:szCs w:val="24"/>
        </w:rPr>
        <w:t>Valahányszor arra gondolt, jó lenne Elmesumot feleségül vennie, hiszen szép is, okos is, tanult is, gazdagsága szinte mérhetetlen (legalábbis nem valószínű, hogy valaha megmérte volna), a rajongás pedig, amivel énekeit hallgatta, dicsérte, terjesztette, hízelgett Digginnek, mindig ez a vers ütötte főbe. Ha a papnőt elvette volna, még a feleségétől sem kellett volna meg</w:t>
        <w:softHyphen/>
        <w:t>szabadulnia, hiszen Elmesumnak a törvény szerint meg kellett engednie, hogy más, anyának alkalmas nőt is tarthasson. Istár-mami! Ha elvenné! Nem lenne többé semmi gondja. Ám ilyen gondolatai csak akkor támadtak, ha Elmesumot festetlenül látta, a maga eredeti valóságában, abban az alakban, ahogyan a nyilvánosság előtt alig-alig mutatkozott. Puha, állati szépségű arca, ártatlanul csillogó szeme, sápadt ajka könnyekig meghatotta. De mikor ez az Elmesum, akit nem is Elmesumnak, hanem talán Duggának, azaz Jónak, Turturrának, azaz Kicsikének, Gin-dannának, azaz a Kettősórák Cselédjének neveztek gyermekkorában, nyom</w:t>
        <w:softHyphen/>
        <w:t xml:space="preserve">talanul eltűnt az istári álarc alatt, megirtózott tőle. Látni is alig tudta, nemhogy hozzányúlni tudott volna. </w:t>
      </w:r>
      <w:r>
        <w:rPr>
          <w:rFonts w:eastAsia="Times New Roman CE" w:cs="Times New Roman CE" w:ascii="Times New Roman CE" w:hAnsi="Times New Roman CE"/>
          <w:i/>
          <w:iCs/>
          <w:color w:val="000000"/>
          <w:sz w:val="24"/>
          <w:szCs w:val="24"/>
        </w:rPr>
        <w:t>„Templomi papnő kezét meg ne kérjed... Annyi a szajha férje, mint a fűszál...”</w:t>
      </w:r>
      <w:r>
        <w:rPr>
          <w:rFonts w:eastAsia="Times New Roman CE" w:cs="Times New Roman CE" w:ascii="Times New Roman CE" w:hAnsi="Times New Roman CE"/>
          <w:color w:val="000000"/>
          <w:sz w:val="24"/>
          <w:szCs w:val="24"/>
        </w:rPr>
        <w:t xml:space="preserve"> - ez motoszkált a fej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 töprengsz, ó, szerelmem? - duruzsolta anyásan Elmesum, mellé állva s játszi ujjaival a művész kócos hajában babirgálva. Arcát a fejére hajtotta, meleg ajka ott susogott a füle mellett. - Ő, szegény, szegény, isteni művész, csodálatos lélek! Milyen kócos a hajad s milyen ősz! Pedig olyan vagy te, mint a dühös kecskebak, mint a paripa! Szárnyas paripa vagy, szerelmem. Majd megfésüllek, kikeresgélem ősz hajszálaidat s kitépem őket, megifjítlak ölelésemmel, megitatlak az élet vizével kis poharamból, megetetlek az élet eledelével szájamból, ahogy a galambok etetik fiókáikat! Újjászüllek, mint Istár, ha meghaltál kar</w:t>
        <w:softHyphen/>
        <w:t>jaimban... Láncot akasztok a nyakadba, hogy messze elkerüljön a Gonosz, karikát csatolok csuklódra, bokádra, hogy mindenhez szerencsés kézzel nyúlj, lábad célhoz vigyen. Füledbe lazúrkő függőket akasztok, szerelmem, hogy mindig Enki sugalmazását s az én alázatos szavaimat halljad. Ujjaidra gyűrűt vonok, hogy örökké a legszebb hangokat pengesd ki citerád húrjaiból. Olajjal kenem elhanyagolt lábadat, ó, művész, s napégette testedet, hogy ne kívánkozz többé a sörházakba, hanem csak hozzám, ahol pihenés, álom, szerelem v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reértettél - szólalt meg rekedten Diggin. Szinte durván fölállt, lerázta fejéről a papnő ujjacskáit, mint reáhullott könnyű faleveleket. Szinte kiabált. - Nekem csak néhány rézlemezre volna szükségem, hogy a jósokhoz mehessek! És azt is vissza akarom adni, ha szerencsésen járok a pateszinál! Azt is, meg amit eddig adtál... mindent, busásan, számlálat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megdermedt. Antimonnal kent szeme tágra nyílt, korommal festett szemöldökét magasra vonta, mint az íjat. Pirosított arca elszürkült a festék alatt. Ajka körül mélyre vésődtek a szomorú árkok: szakadékok lettek, ahol minden elsüllyedt. Karját élettelenül lecsüggesztette, válla előregörnyedt, emlőinek híres kerek halma besüppedt, mintha a vénség varázslata győzött volna ifjúságuk kevélységén. Csak mozgott az ajka, de hangot nem a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kiegyenesedett, kigyúlt, mint akit villámcsapás ért. Arca lángolt, szemöldökének íjai tüzes nyilakat lőttek Digginre. Öklét fölemelte, dereka megfeszült, hangja rikácsolt, mint egy eszeveszett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nyomorult kutya, szemérmetlen csavargó! Sörházak tölteléke, csaló citerás, herélt kecskebak, te! Mindig tudtam, hogy csak az ezüstömet akarod, te tolvaj, ki akarsz fosztani, azt iszod el, amit én Istárnak áldozott testemmel gyűjtök, te szentségtelen, gyalázatos hímszajha! Takarodj, takarodj előlem, ne lássam többé kócos fejedet, ronda szakálladat, csipás szemedet, ne halljam hiénavonításodat, át ne lépd a küszöbömet ezután! Labartu fojtson meg, Nergál hét szolgája tépje a húsodat, Namtar rágja tisztára a csontjaidat, dobjanak végül az utcára, kutyák, kóválygó lelkek sovány falatjául, hitvány pacák! Eredj, fejd a feleségedet, a nyamvadt tehenet, rágódj azon, amit ő dob neked, facsard a leányod húsát, a hideg kurváét, ne az enyémet! Ó, jaj, jaj, Istár anyám, jóságos szűz, mivé lettem! Hogy megvertél vakságoddal, amikor erre a mocskos disznóra vetettem pillantásomat, hogy megvertél süketséggel, amikor hallgattam énekei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székre rogyott, az asztalra borult, lesöpörve tükröt, fésűt, dobozokat és tégelyeket, láncokat, karikákat és gyűrűket a földre. Teste görcsben rángatózott, mintha ostorral verték volna. „Vajon csakugyan halálos szerelmet öntött a szívébe Istár, vagy csak a meggyalázott hiúság gyötri?” - töprengett Diggin, mert józan férfiú volt, legalábbis annak tartotta magát. Gyámoltalanul álldogált, szeretett volna néhány vigasztaló szót mondani, de hang nem jött ki a torkán. Fölvette hát a citerát, tétován megpöngette körmével, mintha tanácsot kért volna tőle s az ajtó felé oldal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szor csúfoltak a társaim miatta, hányszor! Ó, hányszor mondtak bolondnak, férfiszajha szeretőjének, elveszett boldogtalannak, aki koldulással végzi! Jaj, jaj nekem, jaj! Jaj nekem! Évekig lestem egy rongy, kócos pacákot, csókkal illettem repedt sarkának nyomait, ronda akkádiak előtt riszáltam a csípőmet, hogy ajándékaikat ennek a heréknek adjam... Áldoztam érte, mikor a börtönben ült, térden állva könyörögtem Anunak, szabadítsa ki a gyalázatos összeesküvőt, a tolvaj rágalmazót, csak hogy láthassam... énekét halljam... citerájának pengé</w:t>
        <w:softHyphen/>
        <w:t>sé</w:t>
        <w:softHyphen/>
        <w:t>től elájuljak... jaj nekem, jaj!</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i tudná rendületlenül állni egy nő zokogását, jajveszékelését, könnyeit? Diggin nem tudta. Óvatosan kiment, halkan húzta be az ajtót, mint egy kísértet... És vad gyorsasággal távozott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azaz a Rendház közel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dúlt keble csak akkor nyugodott meg, amikor a palota titkári épülete elé érkezett. Most már mindegy, az istenek és istennők akarták, hogy így legyen. Immár nem mehetett jósokhoz, hogy kiválasszák számára a szerencsés napot, de kiválasztotta maga Enki, a tudomány, a bölcsesség istene, az írástudók védelmezője és istápolója. Amint egy kicsit kifújta magát, a létrához lépett. Elszántan kapaszkodott föl rajta, mint aki megírta végrendeletét s most készül a magasból a mélységbe ugr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tkári hivatal szűk, homályos szobákban működött. Diggin csak nehezen tudott előbbre furakodni az ügyes-bajosok csoportjában. Panaszukat zsákszám cipelő hallgatag parasztok, igazságtalanság súlya alatt nyögő mesteremberek, nyomorúságukat nyiszergető szegények, igazuk lázában hadonászó kisemmizettek, méltóságos, szakállas akkádi kereskedők jöttek-mentek, tolongtak, zajongtak, magyaráztak, rimánkodtak öt fiatal írnok előtt, akik ládácskák között a földön ülve iparkodtak mederbe szorítani a szerteszét kanyargó mocsaras panaszára</w:t>
        <w:softHyphen/>
        <w:t>d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agyok itt, én, a művész! Diggin! Eresszetek előbbre! - kiáltotta Diggin, magasra emelte citeráját, mintha menteni akarná az örvényből s hol oldalvást, hol egész mellével törte a sűrű emberhullámokat. - Az írnokhoz akarok menni, eressz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étek Diggint! Hó, Diggin van itt! Mit akarsz? Mit bökdösöl, mi? Ne hágj a lábamra! Diggin, Diggin, kicsoda az? Barátaim és testvéreim, eresszétek! Semmi közöm hozzá, hajnal óta várok! - Így kiabáltak összevissza a vékony, vastag, rikoltó, brummogó, dühös, kérő, kifakadó, engedékeny hangok. Diggin csakhamar egy tömzsi, kopasz, egyenes orrú, izzadt írnok elé kerü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üdvözlések, egészségi állapot iránt való kérdezősködések elhangzása után az írnok megkérdezte, miért kíván Őhatalmassága elé járulni. Diggin szónokolt. Félig az írnok, félig a népség felé fordulva erőteljes hangon, lendületes szavakkal öntötte ki szívét. Ártatlanul ült a Borzalom Házában, mondta, moslékon, poshadt vízen, gúzsba kötve senyvedt, mert egy konok ellensége az akkori zavaros időket az ő elpusztítására akarta fordítani. Ellensége az ő jogos helyébe ült, élvez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egyeit, ő meg adományokból tengődik. „Mindnyájan tanúim vagytok, ó, barátaim és testvéreim, hogy énekemmel, tudományommal méltó vagyok akár a legmagasabb tisztségre is! - kiáltotta s a körülötte tolongók felé tárta karjait. - Már a régi pateszinál, pihenjen békén, vissza ne járjon... vagy inkább, </w:t>
      </w:r>
      <w:r>
        <w:rPr>
          <w:rFonts w:eastAsia="Times New Roman CE" w:cs="Times New Roman CE" w:ascii="Times New Roman CE" w:hAnsi="Times New Roman CE"/>
          <w:i/>
          <w:iCs/>
          <w:color w:val="000000"/>
          <w:sz w:val="24"/>
          <w:szCs w:val="24"/>
        </w:rPr>
        <w:t>igenis</w:t>
      </w:r>
      <w:r>
        <w:rPr>
          <w:rFonts w:eastAsia="Times New Roman CE" w:cs="Times New Roman CE" w:ascii="Times New Roman CE" w:hAnsi="Times New Roman CE"/>
          <w:color w:val="000000"/>
          <w:sz w:val="24"/>
          <w:szCs w:val="24"/>
        </w:rPr>
        <w:t>, járjon vissza, álljon kemény bosszút ellenségemen, rágalmazómon, tönkretevőmön! Bosszújának eszköze legyen a kegyelmes pateszi, tegyen igazságot ügyemben, ezt kívánom, ezért akarok arca elé járu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nagy szó volt. Az emberek összenéztek, mintha egymást bátorítan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írnok türelemmel hallgatta, de a másik négy is letette íróvesszejét, hogy a művész szavait meghallgassa. A tömeg méltatlankodva zúgott Diggin sérelmei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a te ellenséged, akit be akarsz vádolni Őhatalmassága előtt, ó, barátom és testvérem? - érdeklődött a tömzsi. Már elő is vett egy kis táblát s fölszegte vésőjét, hogy a vádat írásba fogla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elvörö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ajd... azt majd Őhatalmassága színe előtt akarom megmondani... amikor leborulok isteni lába elé... - hebegte halkan. - A pateszi kegyelmes, ha elciterázom, elénekelem előtte valamelyik Enkitől sugallt énekemet, arra sem lesz szüksége, hogy ellenségem nevét tudja. Mert én a Borzalom Házának alvilági sötétségében is Enki sugalmazására füleltem... és ez elég!</w:t>
      </w:r>
    </w:p>
    <w:p>
      <w:pPr>
        <w:pStyle w:val="Normal"/>
        <w:widowControl/>
        <w:spacing w:before="0" w:after="120"/>
        <w:jc w:val="both"/>
        <w:rPr/>
      </w:pPr>
      <w:r>
        <w:rPr>
          <w:rFonts w:eastAsia="Times New Roman CE" w:cs="Times New Roman CE" w:ascii="Times New Roman CE" w:hAnsi="Times New Roman CE"/>
          <w:color w:val="000000"/>
          <w:sz w:val="24"/>
          <w:szCs w:val="24"/>
        </w:rPr>
        <w:t>- Jól van, kívánságod szerint cselekszem - nyugodott meg Diggin akaratában az írnok. Szaporán véste a jeleket, az agyagtáblát ládikába helyezte s homlokához érintette ujjait. - Elmehetsz, ó, barátom és testvérem, tiszteletre méltó művész. Holnap korán reggel légy Őhatal</w:t>
        <w:softHyphen/>
        <w:t xml:space="preserve">massága udvarán, s ha a nevedet kiáltják, lépj elő. Hanem </w:t>
      </w:r>
      <w:r>
        <w:rPr>
          <w:rFonts w:eastAsia="Times New Roman CE" w:cs="Times New Roman CE" w:ascii="Times New Roman CE" w:hAnsi="Times New Roman CE"/>
          <w:i/>
          <w:iCs/>
          <w:color w:val="000000"/>
          <w:sz w:val="24"/>
          <w:szCs w:val="24"/>
        </w:rPr>
        <w:t>így</w:t>
      </w:r>
      <w:r>
        <w:rPr>
          <w:rFonts w:eastAsia="Times New Roman CE" w:cs="Times New Roman CE" w:ascii="Times New Roman CE" w:hAnsi="Times New Roman CE"/>
          <w:color w:val="000000"/>
          <w:sz w:val="24"/>
          <w:szCs w:val="24"/>
        </w:rPr>
        <w:t xml:space="preserve"> nem borulhatsz le Őhatal</w:t>
        <w:softHyphen/>
        <w:t>massága orcája előtt, ó, művész! - magyarázta észbekapva. - Eredj a templomi medencéhez, fürödj meg, hajadat, szakálladat hozd rendbe, olts tiszta ruhát, lábadat kend meg olajjal, nehogy tisztátalan légy a felkent férfiú előtt! Eredj béké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Így került Diggin, a Kevél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örvénylátó napjának reggelén a hatalmas, öreg szikomorfa alá, ahol a panaszosok, vadaskodók, kérelmezők tömegét fog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rán reggel tisztálkodni ment a templomi medencéhez. Miután Udu fülkéjében imádkozott, két szótlan papnő leoldotta róla a szoknyát, a sarut, elvette szatyrát meg citeráját s a meden</w:t>
        <w:softHyphen/>
        <w:t>cébe állítva, gyakorlott kézzel derekasan megmosdatta. Diggin, ámbár mások is mezítelenül álltak a vízben, s az emberek túlnyomó része amúgy is mezítelenül járt-kelt akkortájt, szégyen</w:t>
        <w:softHyphen/>
        <w:t>kezett. Iparkodott minél kisebbre összehúzni magát, tenyereit maga elé tartotta, szemét behunyta, legalább ne lássa azokat, akik látják. Míg mosdatták, megaláztatásai újra sajogni kezdtek, mint kiújuló sebek. Mikor a fejét mosták, az a beszélgetés járt az eszében, amit Kalab-Eával folytatott emitt, a közelben, egy kövön ülve. Mikor a karját dörzsölték, az ölelésre gondolt, amellyel halálos ellenségét magához szorította. Mikor a szemérme körül dolgoztak, Elmesum zokogása s az ő gyámoltalansága elevenült meg, mint messze árulkodó pokolvar. Mikor pedig a lábára került a sor, feleségére, leányára gond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gen rád fért a tisztálkodás, ó, művész - mondta az egyik papnő, idősecske, szorgos, ügyes asszony. - Nem tudod-e, hogy </w:t>
      </w:r>
      <w:r>
        <w:rPr>
          <w:rFonts w:eastAsia="Times New Roman CE" w:cs="Times New Roman CE" w:ascii="Times New Roman CE" w:hAnsi="Times New Roman CE"/>
          <w:i/>
          <w:iCs/>
          <w:color w:val="000000"/>
          <w:sz w:val="24"/>
          <w:szCs w:val="24"/>
        </w:rPr>
        <w:t>„egyél-igyál, tápláld hasadat, cimbalomra táncolj, vigadozz, fürödj vízben, buzgón kenekedj, örülj, csókolj, vár az Alvilág”</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akartam Őhatalmassága elé járulni, ahogy a Borzalom Házából kijöttem - magyarázta Diggin szégyenkez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hagyj itt minden mocskot, ó, művész! - intette a nyájas papnő. - Tested-lelked legyen tiszta, lépj ki a vízből, mint akit újjászült Istár. Szíved-májad-veséd ne remegjen, bízzál igazadban s a pateszi kegyelmessé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vedd fel a tiszta szoknyát - figyelmeztette is. Felé nyújtotta a hazulról hozott makulátlan gyapjúszoknyáját. - Majd ott, azon a zsámolyon, megfésülöm a hajadat, szakálla</w:t>
        <w:softHyphen/>
        <w:t>dat, ha már borotválkozni nem kívánsz, mint az akkádiak. Jöjj most o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a zsámolyra kuporodott s megkönnyebbülve hagyta, hogy a fiatal papnő kibontsa gubancos haját, gondosan megfésülgesse bodor szakállát. Valóban, mintha minden sérelmét, szégyenét, megaláztatását, keserű bosszúvágyát a szent medencében hagyta volna! Hálás köszönetet mondott fürdetőinek s egy-egy rézlemezt adott nekik a templom számára. „Szegény vagyok - mentegetőzött -, ezt is a feleségem adta, Gin-Diggin, a tiszteletre méltó Anya udvar</w:t>
        <w:softHyphen/>
        <w:t>höl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yit sem kellett volna adnod, ó művész, a tisztálkodásért nem jár semmi. Eredj béké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rendkívül magas, roppant terebélyű szikomorfa, amely ala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írói székét szokta tartani, a folyópart közelében, de azért magában a városban, egy pálmákkal beültetett térségen állott. Úgy látszik, mióta ezen a területen emberek laktak, mindig itt tartották a törvénynapo</w:t>
        <w:softHyphen/>
        <w:t>kat, mert sem a lakosok emlékezetében, sem ősi írásokban nincs nyoma, hogy máshol tartották volna. Sőt a fa mindig ugyanaz lehetett, ahol a fejedelem elfoglalta székét, mert volt vagy néhány ezer esztendős. Sűrű, sötét, szív alakú leveleit messzire terjesztette, s most csokrokban himbálózó apró zöld fügék is voltak rajta. Áldólag nyújtotta ki vén karjait a nép fölé, s mintha a szív alakú levelek azt a sok-sok szívet jelképezték volna, amelyek igazság után sóvárogva az idők folyamán itt dobogtak, reszkettek, szorongtak és lelkendeztek terebélye árnyékában.</w:t>
      </w:r>
    </w:p>
    <w:p>
      <w:pPr>
        <w:pStyle w:val="Normal"/>
        <w:widowControl/>
        <w:spacing w:before="0" w:after="120"/>
        <w:jc w:val="both"/>
        <w:rPr/>
      </w:pPr>
      <w:r>
        <w:rPr>
          <w:rFonts w:eastAsia="Times New Roman CE" w:cs="Times New Roman CE" w:ascii="Times New Roman CE" w:hAnsi="Times New Roman CE"/>
          <w:color w:val="000000"/>
          <w:sz w:val="24"/>
          <w:szCs w:val="24"/>
        </w:rPr>
        <w:t>Mikor Diggin hosszú lépésekkel a szikomorfához érkezett, már egész tömeg üldögélt, álldo</w:t>
        <w:softHyphen/>
        <w:t xml:space="preserve">gált, tereferélt vagy töprengett a térségen. A széles vályogemelvényen ott áll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éke, de még üresen. Néhány lándzsás, kötényes katona lézengett az emelvény körül. Diggint sokan üdvözölték s egészségi állapota iránt érdeklődtek. A művész izgatott volt. Erősen pihegett, minduntalan a szakállához nyúlt. Türelmetlenül pöngette citeráját s leselkedett az emberek feje fölött a trónus fel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lig várakozott néhány pillanatig, dobszó, zenebona hangzott, s fölbukka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gyaloghintój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 Kalab-Ea loholt mellette, két mezítelen szolga pálmaágakat lengetve hajtotta a legyeket, egy csapat lándzsás pedig, jobb karja hajlásába szorított, egyenesen tartott fegyverével védelmezte a gyalogszék környékét. Mindenki le</w:t>
        <w:softHyphen/>
        <w:t>bo</w:t>
        <w:softHyphen/>
        <w:t>rult. Mire Diggin fölemelkedett, Gilgames már a trónuson ült, jobbjában három nyilat, baljá</w:t>
        <w:softHyphen/>
        <w:t>ban rézsarlót tartott s elnézett a tömeg fölött, éppen oda, ahol Diggin váltogatta izgalmá</w:t>
        <w:softHyphen/>
        <w:t xml:space="preserve">ban a lábát. A művész szíve elszorult, mert szentül hitte, hogy őt néz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őt és senki má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trónus körül egy-kettőre kialakult a rituális csoport. Gilgames jobbjá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állt, baljá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az írnok pedig ládikája mellett az emelvény szélén ült. Félkörben a lándzsások meredeztek. Hátul meg a pálmaágat lengető mezítelen, olajos bőrű szolg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lagar megköszörülte a torkát s a tőle telhető legharsányabb hangon kiáltotta ki a törvénynap kezdetét. Egy mezítelen szolga egyre-másra adogatta kezébe a titkári hivatalból küldött agyagtáblákat, s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fölolvasta a döntést kérő nevét, valamint ügyét. Néhány érdektelen eset került döntésre először. A trónus előtt sorra leborultak, azután hebegő, kapkodó vagy folyamatos, tekintélyeskedő hangon élőszóval is előadták kérésüket. Egy paraszt eldadogta, hogy ínségben gabonát vett kölcsön, most a kölcsönért a kegyelmes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által megszabott harminc százaléknál jóval több kamatot követelnek tőle s miután a kölcsönről írást adott, a bíró megítélte nyúzójának a magasabb kamatot. Egy hosszútermetű, nagyszakállú kereskedő virágos szavakkal kért igazságot elkobzott hajója dolgában, véletlen lévén, hogy a hajósnál nem volt írás a tulajdonostól az árukról. Egy katona hol kiabálva, hol zokogva adta elő, hogy ártatlanul megbüntették, mert egy lándzsát gyakorlatozás közben eltört. És így tovább, a megszokott módon. Gilgames néhány halk szót mondott, s Kalab-Ea szaporán rótta az agyagtáblákat vésőjével. Különösebb kíváncsiság nem csiklandozta a tömeget, ki-ki a maga igazáért szurkolt, mások ügyeit csak fél füllel hallgatta. De az ítéletek elhangzása után nemcsa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osolygott elragadtatott képpel, nemcsak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csóválta a fejét csodálko</w:t>
        <w:softHyphen/>
        <w:t>zásában, hanem a hallgatóság is hangos cuppogásban, boldog sóhajtozásban, cöcögésben, ámuldozásban tört ki, mintha pillanatról pillanatra a legmeglepőbb, ínycsiklan</w:t>
        <w:softHyphen/>
        <w:t>dozó ételeket tálalták volna el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zgalmasabb jelenetre akkor került sor, amikor egy öregasszony tipege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é s nehézkesen földre vackolva magát, majd kétszeri felszólítás után lábra kecmeregve előadta, hogy férjét az építkezéshez rendelték, egyik fiát behívták íjásznak, a másikat árkot ásni a Kis-csatornához, így most kevesen maradtak odahaza a gazdaságban s a nyáj mellett. Zokogva, lihegve, hol rikácsoló, hol meg elhaló hangon rimánkodott Őhatalmasságához, engedje haza a férfiakat, mert nagy nyomorúságba jutnak. Minduntalan a földre vetette magát, haját szétdúlta, mint egy gyászoló. Májamnak-vesémnek, ragyogó orcájú fölkentnek, isteni férfiúnak, Istár gyönyörűségének és örömének nevezte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A nép kapva kapott raj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ány fiad van, jó asszony? - kérdez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rehajolva trónus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ttő, ó, Istár-mami, kettő, ennyit adott az én jóságos égi anyám! - lelkendezett az asszon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ásd, ha több volna, most maradnának otthon elegen. Miért nem szülnek a feketefejű nők több fiút? Miért van a legtöbb családban csak kettő-három? - kérdez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emén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ó, kegyelmes pateszi, Anu fölkentje! - jajgatott az asszony, mintha várná, hogy az őrök nyomban megragadják s a Borzalom Házába hurcolják, mert csupán két fiút szült. - Ó, jaj, hidd el, hatalmas urunk, szülnek ezután többet is a kedvedért, de még a te parancsodra is kilenc hónap kell hozzá, kilenc... előbb nem szülhetnek, légy irgalma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mosolyodo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nagyúri mosoly láttán, jóízűen kacago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elfordult s tenyerével takarta el a száját. Még az őrálló katonák ajka is fülig húzódott a hangtalan röhögéstől. Csak a legyezőtartók meg Kalab-Ea arca volt mozdulatlan. De bezzeg a nép! Harsányan, dülöngélve, hasukat veregetve röhögtek, kacagtak, visítottak, brummogtak az emberek! Még a gazdag, hűvös viselkedésű, zárkózott kereskedők is megengedtek maguknak egy méltóságteljes röhejt, miután Őhatalmassága mosolygott, s amúgy is unták a hosszadal</w:t>
        <w:softHyphen/>
        <w:t>mas tárgyalásokat.</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Elülvén a zaj,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engedte, hogy a csatornánál dolgozó fiú hazamenjen a gazdaságba. Elragadtatott óhozás, cuppogás, cöcögés, nyelvcsettintés fogadta az ítéletet. Az asszony megint a földre vackolta magát örömében, dicséretekkel halmozta el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hálát adott Anunak, Enlilnek, Istárnak, valamennyi istennek és istennőnek. Mikor befejezte, egy őrnek kellett felsegítenie a földről, úgy kitette a lelk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figyelt, nem vett részt a mulatságban. Egyre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nézte. Erősen szorongott, minduntalan úgy rémlett neki, mintha a nevét kiáltották volna. Egy széles résen át jól megnézhette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Szemben ült vele, ilyen közelről sohasem látta. Rémülten kapott észbe: Anu fölkentjéről milyen eszeveszett gondolatokat forgat! Nergál rávetette kezét! Namtar üldözőbe vette. Ó, átkozott nap, átkozott! Nem mehetett a jósokhoz, sem felesége, sem a templomi szajha nem volt jószívvel hozzá. Igen, Gin-Diggin csak bujtogatta őt, de a két rézlemezen kívül, amit a mosdató nőknek adott, semmivel sem járult hozzá szerencséjéhez. Ha már elvesztette az eszét s ide kellett jönnie panaszával, bosszúvágyával, legalább egy olajnézőt megkérdezhet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lustán ült székén. Arca mozdulatlan volt, mintha kőből faragták volna, zöld szeme a messzibe nézett, mint aki mit sem lát a körülötte kavargó világból, füle nem hall, tán a szíve sem dobog. Keze mozdulatlanul pihent a térdén s moccanás nélkül tartotta a három nyilat meg a rézsarlót. Csak akkor pillantott az előtte állóra, amikor mindent elmondott, kinyögött, végigdadogott. Akkor halkan szólt, világosan tagolta a szavakat. Mindenki érthette. Diggin hátborzongató erőt érzett zöld szeméből, mozdulatlan testéből, lomha tartásából. Mintha láthatatlan fény lett volna ez az erő, másvilági fény. „Hiszen ez egy szörnyeteg! - gondolta s elszorult a torka. - Ez akármikor fölfalhat minket, megfogja a lábunkat, kettészakít s megesz! Van ennek szíve? Vajon emberi anya szülte, emberi férfiú nemzette? Nézd csak, még utóbb leszáll trónusáról, a folyóhoz cammog, köd előttem, köd utánam, beleveti magát s elúszik a víz alatt örökre... Jóságos Égatyám, kit kent föl Uruk? Ki elé jöttem én panaszaimmal, bosszúm</w:t>
        <w:softHyphen/>
        <w:t>mal? El kellene menni, el innen, el... de hogyan? Hová? Szökjem Urukból?” Így rémüldözött, szorongott, töprengett, latolgatott magában Diggin. Olyan félelem szállta meg, hogy szinte összerogyott. Szeretett volna elfutni a szikomorfa közeléből. Úgy érezte, örvénybe került, egyszerre baljóslatú jelek vették körül. Az Ég félelmetessé vált, a fa görcsös ágai mintha emberi tagok lettek volna, megfeketedett törzséből egyetlen nagy, kerek, dudori szem meredt rá. Miért is futott az igaza után? Hiszen Kalab-Ea itt ül az emelvény sarkán, ládikái között, szemrebbenés nélkül ír, valami titkos erő kapcsolja Gilgameshez, hogy olyan nyugodt, magabiztos, otthonos. Amilyen alattomos ember, már régen megrágalmazta őt a pateszinál! Ő meg ideáll, s azt kívánja, zárják börtönbe Kalab-Eát, őt meg ültessék a hely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iggin művész, Dumusug fia! - hallotta most a nevét, mintegy révületben. Szíve majd kettéhasadt, olyan hirtelen állt meg, de nyomban veszettül kezdett dobogn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alaki meglökte, s Diggin nehéz mámorban lépkedett a trónus elé. Gyorsan a földre vetette magát, hogy a </w:t>
      </w:r>
      <w:r>
        <w:rPr>
          <w:rFonts w:eastAsia="Times New Roman CE" w:cs="Times New Roman CE" w:ascii="Times New Roman CE" w:hAnsi="Times New Roman CE"/>
          <w:i/>
          <w:iCs/>
          <w:color w:val="000000"/>
          <w:sz w:val="24"/>
          <w:szCs w:val="24"/>
        </w:rPr>
        <w:t>patesziból</w:t>
      </w:r>
      <w:r>
        <w:rPr>
          <w:rFonts w:eastAsia="Times New Roman CE" w:cs="Times New Roman CE" w:ascii="Times New Roman CE" w:hAnsi="Times New Roman CE"/>
          <w:color w:val="000000"/>
          <w:sz w:val="24"/>
          <w:szCs w:val="24"/>
        </w:rPr>
        <w:t xml:space="preserve"> áramló ijesztő erő el ne pusztítsa itt helyben, ebben a pillanatban. Fél füllel hallo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ideg szavait: </w:t>
      </w:r>
      <w:r>
        <w:rPr>
          <w:rFonts w:eastAsia="Times New Roman CE" w:cs="Times New Roman CE" w:ascii="Times New Roman CE" w:hAnsi="Times New Roman CE"/>
          <w:i/>
          <w:iCs/>
          <w:color w:val="000000"/>
          <w:sz w:val="24"/>
          <w:szCs w:val="24"/>
        </w:rPr>
        <w:t>„Megjelent előttem Diggin művész, Dumusug fia, s előadta a következőket: Több mint két évig senyvedtem ártatlanul a Borzalom Házában. Rágalmazóm összeesküvés hírébe kevert s elfogatott. De még a Borzalom Házában, moslékon és poshadt vízen is Enki, az én jóságos istenem és oltalmazom sugallatára füleltem. A te kegyedből, pateszi, visszanyertem szabadságomat. De szegény vagyok, a népnek zenélek, énekelek őseinkről és isteneinkről, az ő adományából élek. Kérem a pateszit, szolgáltasson nekem igazságot. Ültessen tisztségbe, miután ifjúságom idején sikerrel vizsgáztam zenéből, írástudományból, a csillagistenek mozgásának ismeretéből s a vallás igazságának tudomá</w:t>
        <w:softHyphen/>
        <w:t>nyából. Ellenségemet pedig, aki ártatlanul börtönbe juttatott, űzze el a király a feketefejűek színe elől. Ezt kérem a pateszitól.”</w:t>
      </w:r>
      <w:r>
        <w:rPr>
          <w:rFonts w:eastAsia="Times New Roman CE" w:cs="Times New Roman CE" w:ascii="Times New Roman CE" w:hAnsi="Times New Roman CE"/>
          <w:color w:val="000000"/>
          <w:sz w:val="24"/>
          <w:szCs w:val="24"/>
        </w:rPr>
        <w:t xml:space="preserve"> Olyan hosszan olvaso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ogy Diggin számára végtelennek tetszett. A szavak, saját szavai, kövekként zuhogtak kábult fejére, heggyé nőttek rajta, súlyuk alatt fulladozott. Mintha önmagát vádolta volna be a </w:t>
      </w:r>
      <w:r>
        <w:rPr>
          <w:rFonts w:eastAsia="Times New Roman CE" w:cs="Times New Roman CE" w:ascii="Times New Roman CE" w:hAnsi="Times New Roman CE"/>
          <w:i/>
          <w:iCs/>
          <w:color w:val="000000"/>
          <w:sz w:val="24"/>
          <w:szCs w:val="24"/>
        </w:rPr>
        <w:t>pateszinál</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 fel, ó, barátom - hangzott most a fejedelmi szó, és Diggin, minden erejét összeszedve, fogát kegyetlenül összeszorítva, magában rebegő imádságot hadarva föltápászkod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ra</w:t>
      </w:r>
      <w:r>
        <w:rPr>
          <w:rFonts w:eastAsia="Times New Roman CE" w:cs="Times New Roman CE" w:ascii="Times New Roman CE" w:hAnsi="Times New Roman CE"/>
          <w:color w:val="000000"/>
          <w:sz w:val="24"/>
          <w:szCs w:val="24"/>
        </w:rPr>
        <w:t xml:space="preserve"> vetette szemét. Várta, hogy a szörnyeteg zöld tekintete lesújtsa, megöl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az a Diggin művész vagy, ó, barátom, akinek felesége, Gin-Diggin, a tiszteletre méltó Anya udvarát vezeti? - kérdezte a trónuson ülő mély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csak bólintani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iszteletre méltó Anya kedveli feleségedet, ó, barátom. Ajándékaival is ki szokta tüntetni megelégedése jeléül. - Elhallgatott, összevonta szemöldökét, töprengett. - Ki a te ellenséged, hogy kívánságodnak eleget tehessek? Nevezd meg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egyelmes urunk... engedd el... hogy megnevezzem... - dadogta Diggin s fél szemmel Kalab-Eára pillantott. De Ea Kutyája úgy ült az emelvény szélén, mintha ő ott sem lett volna. Térdén agyagtábla, kezében íróvessző. Arca nyugodt, sima, méltóságteljes. Diggin azt várta volna, hogy fölugrik, a trónus elé veti magát s vonítva-nyüszítve védekezik. De nem. Kalab-Ea nyugodtan ült s fölszegett íróvesszővel várta Őhatalmassága dönt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egyszerre mély tiszteletet érzett Kalab-Ea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elállasz attól a szándékodtól, hogy rágalmazódat elküldjem a feketefejűek népének színe elől s a Borzalom Házába hurcoltass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pateszi - nyögte Diggin fulladozva. - Én... én... nem kívánok bosszút állni senkin... Én... én... csak arra kérem az isteneket és istennőket, engedjék megérnem, hogy a te jóságod és kegyed ismét fölemelje fejemet... és művészetemmel szolgálhassalak téged... És előadjam véleményemet a nyelvtanítás dolgában...</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Micsoda rettenetes őrültséget mondtam! - villant át Diggin agyán. Majdnem összeesett. - Honnét vettem a nyelvtanítást? Miért mondtam? Istár, segíts! Miért mondtam!” De már hallotta i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rdeklődő hangját, tisztuló szeme fölismerte a trónusról kissé előrehajló al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után a tudományokban kitüntetted magad, ó, művész, érdeklődéssel hallom, hogy a nyelvtanítás terén tanácsaid volnának. Add elő őket, ó, bará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dőlt székében, szemét behunyta, ujjai lassan játszadoztak a nyílvessző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mély lélegzetet vett, nyelt néhányat, hogy fuldokló torkát kitágítsa, aztán nekivágott. Hol igen halkan, hol túl hangosan, hol lassan, hol egymásba botlatva a szavakat, beszélt. A sumer nyelv erősen romlásnak indult. Maholnap meg sem lehet érteni a templomi nyelvet s az írások hibátlan szavait. Nemcsak rosszul ragoznak, helytelenül képeznek szavakat, nemcsak a szórend helytelen, hanem egyre több akkádi szót is kevernek az istenektől nyert sumer szavak közé. Anu megengedte Adapának, az első embernek, hogy nevével nevezze meg a világ dolgait. Adapa sumer neveket adott mindennek, Égen, Földön, Alvilágban. S mégis oda jutottunk, hogy Adapa sumer szavait elvetjük, akkádi szavakkal nevezzük meg a teremtett dolgokat, ilyenképpen bűnösen elrontjuk Anu terveit s Adapa művét. Az anyák nem emberi nyelvre, hanem fecsegésre oktatják gyermekeiket. Az utcák, a bazár, a műhelyek népe zagyva</w:t>
        <w:softHyphen/>
        <w:t>ságokat hord halom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Parancsold meg, ó, pateszi - kiáltotta vakmerő bátorsággal s úgy néze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rátűző zöld szemébe, mintha életével leszámolt volna -, hogy a tanítók testülete sorolja rendbe a nyelv szabályait és törvényeit. Parancsold meg, hogy tanítsák őket. Vésesd kőtáblákra, hogy az idő viszontagságai se pusztítsák el, állíttasd a kőtáblákat a templom elé, hadd lássa a feketefejűek nép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igyelmesen hallgatta, de itt könnyedén fölemelte a jobbját 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lesz, ha az írástudók testülete rendbeszedi a nyelv törvényeit, kigyomlálja a tisztátalan</w:t>
        <w:softHyphen/>
        <w:t>ságokat s a kiégetett agyagtáblákat ládikába zárva, az iskoláknak átadja - mond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törvénykezés átalakult beszélgetéssé. Diggin egyre jobban lángra kapott, félelme eltűnt. Most már hadonászott is, igaz, nem annyira, ahogy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xml:space="preserve"> szok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 dolgod, ó, pateszi, hogy úgy tégy, ahogy a legjobbnak látod! Ha megtisztítod a nyelvet, tiszta lesz az emberek szíve. Ha tiszta az emberek szíve, szeretetükbe fogadják az istenek és istennők. Ha ők a szeretetükbe fogadják, áldott lesz a nép s a föld, amelyen lakik. Ha áldott a nép és a föld, bőven lesz főzelék, szaporodnak a gyermekek, erősödik Uruk hatalm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gazad van, ó, művész - bólint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 De hogyan tanítod meg az anyákat a tiszta nyelv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nden leányzót iskolába kell küldeni, hogy megtanulja a tiszta nyelvet! - kiáltotta Diggin. - A nyelv tisztaságát a nők szeplősítik meg. A nők meg az akkádiak. - Oldalvást Kalab-Eára pillantott. De az írnok hivatali közönnyel hallgatta, mindössze arra ügyelt, hogy íróvésője, táblája készen álljon, h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diktál. - A szó: varázslat - folytatta újult erővel Diggin, mert bosszantotta Ea Kutyájának nyugalma. - A nők úgy élnek ezzel a varázslattal, ahogy szívük indulata sugallja, így a szó varázslatát lealacsonyítják, mondhatnám, a sárba vonszolják. Ilyenek a nők, ó,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 sóhajtott, elhallgatott s megint rémülten látta, hogy őrültséget beszél. De szinte kétségbeesetten folytatta: - az akkádiak pedig, ó, ők belekeverik saját szavaikat a tiszta nyelv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om, akkádiak mindig voltak, már a vízözön előtt is - figyelmeztette Gilgames. - Még a vízözön sem tudta őket lemosni a sumer népről! - kiáltotta Diggin halálmegvető vakmerőség</w:t>
        <w:softHyphen/>
        <w:t>g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Jól van, ó, barátom - állította me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 fölemelte a három nyilat. - Írnok, írd. Megbízom Diggint, Dumusug fiát, az írástudót és művészt, tárja a tanítók testülete elé a nyelv tisztaságának megőrzését célzó terveit, készíttessen a testülettel szabályokat és törvényeket, amelyek a nyelv tanítását tökéletessé teszik. Alkosson a tanítók testülete rendszert s tanítsa az iskolákban. Rendelem, hogy Diggin, Dumusug fia, legyen a tanítói testület nyelvoktatási felügyelője, ezért a pateszi kincstára ugyanazt a járandóságot fizesse neki, amit a templomi hárfások, citerások, dobosok és cintányérosok kapn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alab-Ea szaporán ír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a hallgatóság hevesen sóhajtozott, cuppogott, cöcögött, csettintgetett a rendelkezés hallat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ndtad, ó, barátom - fordult megi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 művészhez -, hogy még a Borzalom Házában is Enki sugalmazására füleltél. Kíváncsiságomat fölébresztetted. Most megparancso</w:t>
        <w:softHyphen/>
        <w:t>lom, énekeld el nekem Etana égi repülésének történetét s verd hozzá a citerádat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meglepődve pillant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rcába. Nem akart hinni a fülének. Énekeljen, citerázzon a törvényhozó napo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Ilyesmi még nem történt. Szédelegve ült le, térdére fektette citeráját, megpengette a húrokat. A vízözön előtti szörny, a lomha, de mindig ugrásra kész test, a mozdulatlanul pihenő kezek, a szellőben lebegő őszes, hosszú haj úgy magasodott előtte a bikafejekkel ékesített trónuson, mint egy kiszámíthatatlan, gonosz lény másvilági alakja. Összevont szemöldöke alól embertelen zöld szem tűzött reá. „Ez a rém a vízből mászott elő, hogy Uruk trónusára üljön - gondolta, s úgy szorongott a szíve, hogy szinte fájt. - Csúffá akar tenni, meg akar semmisíteni Kalab-Ea előtt... Csak azért fogadta el őrült javaslatomat, hogy utána porba sújtson, semmivé tegyen...” Vakító világossággal lá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mbertelenül játékos gondolat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átssz és énekelj tehát, ó, barátom, figyelemmel hallgatlak - biztatta mély hangon a szörnyeteg. - Enki szolgája vagy a tudományban, az ő bölcsességét tanultad, akár atyám, Utnapistim, aki szemtől szembe látta Enkit, követte utasításait s megmenekült a pusztulás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pöngette, hangolta, babrálta hangszerét. De torka egyre jobban összeszorult, mintha a trónuson ülő észrevétlenül lenyúlt volna az emelvényről, hogy fojtogassa. Szeme káprázott, mintha a zöld szem vakította volna. Ujjai merevek voltak, a különös vízözön előtti kéz rájuk nehezedett. Diggin kétségbeesetten kapkodott a szavak után, mintha lepkéket kergetne, de a szavak, az Enki sugalmazta, varázslatos szavak, ellibbentek előle. Füle az ének hangjaira figyelmezett, a hangok azonban megszökdöstek a lelkéből, mint a kaptárból a méhek. Diggin lehorgasztott fejjel ült a földön, homloka verejtékezett, ujjai rángatóztak. Egy-egy hangot, egy-egy harmóniát sikerült elkapnia a szökdösők közül, de a többi nem következett utánuk. „Végem! - gondolta Diggin. - Meghalok! Enki cserbenhagyott, a folyóba vethetem magam!” Könyörgő tekintetet vetett a várakozó </w:t>
      </w:r>
      <w:r>
        <w:rPr>
          <w:rFonts w:eastAsia="Times New Roman CE" w:cs="Times New Roman CE" w:ascii="Times New Roman CE" w:hAnsi="Times New Roman CE"/>
          <w:i/>
          <w:iCs/>
          <w:color w:val="000000"/>
          <w:sz w:val="24"/>
          <w:szCs w:val="24"/>
        </w:rPr>
        <w:t>pateszira</w:t>
      </w:r>
      <w:r>
        <w:rPr>
          <w:rFonts w:eastAsia="Times New Roman CE" w:cs="Times New Roman CE" w:ascii="Times New Roman CE" w:hAnsi="Times New Roman CE"/>
          <w:color w:val="000000"/>
          <w:sz w:val="24"/>
          <w:szCs w:val="24"/>
        </w:rPr>
        <w:t xml:space="preserve">, az áhítatos képet vágó </w:t>
      </w:r>
      <w:r>
        <w:rPr>
          <w:rFonts w:eastAsia="Times New Roman CE" w:cs="Times New Roman CE" w:ascii="Times New Roman CE" w:hAnsi="Times New Roman CE"/>
          <w:i/>
          <w:iCs/>
          <w:color w:val="000000"/>
          <w:sz w:val="24"/>
          <w:szCs w:val="24"/>
        </w:rPr>
        <w:t>szukkalra</w:t>
      </w:r>
      <w:r>
        <w:rPr>
          <w:rFonts w:eastAsia="Times New Roman CE" w:cs="Times New Roman CE" w:ascii="Times New Roman CE" w:hAnsi="Times New Roman CE"/>
          <w:color w:val="000000"/>
          <w:sz w:val="24"/>
          <w:szCs w:val="24"/>
        </w:rPr>
        <w:t xml:space="preserve">, a gyermekesen kíváncsi </w:t>
      </w:r>
      <w:r>
        <w:rPr>
          <w:rFonts w:eastAsia="Times New Roman CE" w:cs="Times New Roman CE" w:ascii="Times New Roman CE" w:hAnsi="Times New Roman CE"/>
          <w:i/>
          <w:iCs/>
          <w:color w:val="000000"/>
          <w:sz w:val="24"/>
          <w:szCs w:val="24"/>
        </w:rPr>
        <w:t>nubandára</w:t>
      </w:r>
      <w:r>
        <w:rPr>
          <w:rFonts w:eastAsia="Times New Roman CE" w:cs="Times New Roman CE" w:ascii="Times New Roman CE" w:hAnsi="Times New Roman CE"/>
          <w:color w:val="000000"/>
          <w:sz w:val="24"/>
          <w:szCs w:val="24"/>
        </w:rPr>
        <w:t>, végül Kalab-Eára, szolgatársára Enki szolgálatában. De olyan elhagyottnak, gyengének, hitványnak érezte magát, mint egy nagybeteg, akinek beleit Nergál gonoszai tekergetik, gyomrát gyömöszölik, torkát torkolásszák, szívét szipolyozzák. „Enki, ne hagyj el! - siránkozott benne egy cérnavékony gyermekhang. - Oldozz föl az átok al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nki, a jóságos, haltestű, halfarkú Enki, aki az ősidőkben tudományra oktatta az embereket s fürge vízi népét manapság is a közelükbe tereli, hogy zenéjüket, dalaikat hallgassák, Enki, az írástudó, aki énekeket sugallt a Borzalom Házának sötétjében is, nem oldotta föl a varázslatot. Digginnel szemközt egy rém ült, hosszúhajú, testes, mozdulatlan, zöldszemű rém, s megbéní</w:t>
        <w:softHyphen/>
        <w:t>totta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adta magát az átoknak. Fejét lecsüggesztette, kezét a földre támasztotta, arcán könnyek folytak. Sovány vállát is rázta a zoko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nagy volt a csend, hogy a szikomorfa ezer meg ezer szív alakú levelének halk repedése is hallatszott a szellő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telen idő telt el így. Egy kettősóra vagy tíz, egy év vagy ezer... Diggin megsemmisü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elj fel és menj békével - hangz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alk, érces hangja. - Amit megparancsoltam, tedd. Majd máskor meghallgatom ének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megismételte magában a hallottakat, végre megértette. Föltápászkodott, hóna alá szorította citeráját s anélkül, hogy leborult volna búcsúzóul, elvánszorgott a trónus elől. Megrendülve néztek utána. Lábát vonszolva, görnyedten haladt a folyóparton, haját-szakállát lobogva lengette a szé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vá ment Diggin gyalázata színhelyéről? Úgy tudjuk, lábai akaratlanul a </w:t>
      </w:r>
      <w:r>
        <w:rPr>
          <w:rFonts w:eastAsia="Times New Roman CE" w:cs="Times New Roman CE" w:ascii="Times New Roman CE" w:hAnsi="Times New Roman CE"/>
          <w:i/>
          <w:iCs/>
          <w:color w:val="000000"/>
          <w:sz w:val="24"/>
          <w:szCs w:val="24"/>
        </w:rPr>
        <w:t>Három Pálmába</w:t>
      </w:r>
      <w:r>
        <w:rPr>
          <w:rFonts w:eastAsia="Times New Roman CE" w:cs="Times New Roman CE" w:ascii="Times New Roman CE" w:hAnsi="Times New Roman CE"/>
          <w:color w:val="000000"/>
          <w:sz w:val="24"/>
          <w:szCs w:val="24"/>
        </w:rPr>
        <w:t xml:space="preserve"> vitték, mint sötétben baktató szamarak a kordélyon fekvő részeg gazdát. A sörházban ilyenkor nem volt senki. A kisebbik szoba sarkában leült, az asztalra borult, s hosszan zokogott. Zimtum azt hitte, gyászol. De miután anyáskodó kérdéseire nem felelt, egy kupa drága hegyi</w:t>
        <w:softHyphen/>
        <w:t>bort állított elé s magára hagyta. Diggin révülten iszogatott a borból s megpróbált gondol</w:t>
        <w:softHyphen/>
        <w:t>kodni. De csak képek, gondolatok nem szálltak föl lelkének zavaros örvényéből. Gőzölgő, kavargó, ijedelmes képek. Feleségét látta, amint gyötrő szavakat vagdos hozzá. Lányát, ahogy szemébe köpi a datolyamagot és ásít. Elmesumot, amint kifestett arcát Istár eszeveszettségében föléje hajtja, s fülébe forró hangokat suttog. A tömzsi írnokot, ahogy figyelmezteti: fürödjék meg, tisztátalanul nem járulhat a fölkent elé. A medencében mosa</w:t>
        <w:softHyphen/>
        <w:t>ko</w:t>
        <w:softHyphen/>
        <w:t>dók csoportját s a maga sovány, mezítelen testét a két papnő szorgos keze alatt. Szégyenkezőn eltakart nemzőszervét látta s portól repedezett lábait. Kalab-Ea közönyös, nyugodt, sima arcát, akkádi szemének olajos, barna manduláját s a fölszegzett íróvesszőt. A trónuson félig eldőlve ülő zömök testet, a nyilakat, a rézkardot tartó különös kezeket, a zöld szemet. És magát is látta, amint a földön ül, karjára támaszkodva zokog. Meg sok-sok ezer repeső, sötétzöld levélszívet, zöld csíkos, hüvelykujjnyi fügéket. Tisztában volt vele, hogy megőrült. Melléből olykor nehéz sóhaj szakadt, mintha ki akarta volna fújni szolgálatot megtagadó tüd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 azért volt, mert Gin-Diggin, a keményszívű hitvány asszony, nem adott rézlapokat, hogy csillagnézőkhöz, májvizsgálókhoz, olajszemlélőkhöz menjen. Gin-Diggin szívét megvál</w:t>
        <w:softHyphen/>
        <w:t>toztatta Istár! Nem szolgálója már urának! Istár tetézte bosszúját: Elmesumhoz vitte őt s Elmesumtól sem kapott semmit. A nők, a nők a férfiú szerencséjének megrontói! A nők varázslata ez! Eszét veszti az Istártól elvakult nő, szavak alvilági varázslatát zúdítja a szeretett-gyűlölt férfira. Mert a nő a maga indulatának rettenetes eszközévé silányítja a szavakat, pusztít és rombol, süketen jajgat, átkoz, fenyegetőzik, taplóvá válik a szíve, kővé a mája, méreg</w:t>
        <w:softHyphen/>
        <w:t>zacskóvá a veséje, ha kihűl benne a szerelmi láz... de még akkor is, ha nem hűl ki. Mindazokat a szent szavakat, amelyekkel Adapa megjelölte az Ég, a Föld s az Alvilág teremtményeit, Magát Anut is, az alkotót, s így a világot szavakkal teremti az idők, az emberi faj végezetéig, romboló kedvvel válogatják s ragadják meg az asszonyok, dobálóznak velük, mint utcai mutatványosok a késekkel, körüldobálják a szeretett-gyűlölt férfiút, az utált, veszedelmes asszonyi vetélytársat, az útban álló gyermeket... s egyszer csak a szívük közepébe vágják a kést. Így vágta az övébe Gin-Diggin, a felesége, Elmesum, a szajha... még Dakkum is, a leánya, amikor száját veregetve ásított. De Gilgames szava éles kőkés volt, szíve közepében állt meg. Összerogyott tőle. Megsemmisült. S éppen erről nem szólhatott egy szó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tár bosszújának áldozatává kellett lennie. Mivel bántotta meg Istárt? Tudta már, tudta jól! Azzal, hogy visszautasította papnőjét, Elmesumot. Visszalökte, de tőle kért rézlemezt áldozatra Istárnak.</w:t>
      </w:r>
    </w:p>
    <w:p>
      <w:pPr>
        <w:pStyle w:val="Normal"/>
        <w:widowControl/>
        <w:spacing w:before="0" w:after="120"/>
        <w:jc w:val="both"/>
        <w:rPr/>
      </w:pPr>
      <w:r>
        <w:rPr>
          <w:rFonts w:eastAsia="Times New Roman CE" w:cs="Times New Roman CE" w:ascii="Times New Roman CE" w:hAnsi="Times New Roman CE"/>
          <w:color w:val="000000"/>
          <w:sz w:val="24"/>
          <w:szCs w:val="24"/>
        </w:rPr>
        <w:t>Öklével dögönyözte a fejét, kócos hajába túrt, tépte szakállát. Miután tisztázta szerencsétlen</w:t>
        <w:softHyphen/>
        <w:t xml:space="preserve">ségének okát, halomra döntötte az egészet, s a gonosz varázslatok újabb szövevényeire bukkant. Ea Kutyája is a vajákosok között volt, d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is, mert valaha régen, az öre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alála után, a Világtoronyból valók ellen lázított a sörházakb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zt nem felejtette el. Tovább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birodalom leggyávább katonája, mert retteg minden írástudótól, s veszélyesnek lát minden énekest. Valamint az összes akkádi kereskedő, birtokos, hajótulajdonos is, hiszen ismerik véleményét az akkádiakról. Igen, ez a szótlan, de egymás között pergő nyelvvel vitatkozó, hadonászó népség alattomban lepi el a feketefejűek földjét, földet művel, hajókázik, karavánokat járat... de egyszer fölébe kerekedik, a nyakára hág, s akkor többé nem lesz ősi nyelv, nem lesznek Világtoronyból származó gőgös előkelők, vaksággal megvert papok, templomépítő </w:t>
      </w:r>
      <w:r>
        <w:rPr>
          <w:rFonts w:eastAsia="Times New Roman CE" w:cs="Times New Roman CE" w:ascii="Times New Roman CE" w:hAnsi="Times New Roman CE"/>
          <w:i/>
          <w:iCs/>
          <w:color w:val="000000"/>
          <w:sz w:val="24"/>
          <w:szCs w:val="24"/>
        </w:rPr>
        <w:t>pateszik</w:t>
      </w:r>
      <w:r>
        <w:rPr>
          <w:rFonts w:eastAsia="Times New Roman CE" w:cs="Times New Roman CE" w:ascii="Times New Roman CE" w:hAnsi="Times New Roman CE"/>
          <w:color w:val="000000"/>
          <w:sz w:val="24"/>
          <w:szCs w:val="24"/>
        </w:rPr>
        <w:t>... Jaj, a gyűlölet ezer varázslatának hálója szorongatta Diggint mindenf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megitta az erős bort, s Zimtum benézett hozzá, hogy él-e még, a művész már megnyugo</w:t>
        <w:softHyphen/>
        <w:t>dott egy kissé s peckesen nézett szembe sorsával. Karját előrelökve, kócos fejét hátravetve, szakállát lapátként föltartva meredt a mennyezetre. Mintha a szeme helyén két, vízben görgetett kavics dagadozott volna, Zimtumot meg sem látta. A sörház tapasztalt asszonya nesztelenül melléje ereszkedett, s várta, mikor szólal meg. Tudta, a férfiak meg szoktak szólalni, amikor az asztalraboruláson túl vannak s fejüket hátravetve a mennyezetet bámul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útul megátkoztak - dünnyögte Diggin fakó hangon. - A feleségem meg Elmesum, a szajha, Kalab-Ea, a nyomorult, a szukkal, a nubanda, az egész Világtoronyból származó pereputty. De megátkoztak az akkádiak is, mert a veséjükbe látok. Továbbá az írástanító mesterek, mert engem állított föléjük a pateszi, s ezt ők előre tudták... Haj, végem, végem már nek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hallgatott. Részvét volt a hallgatásában. Néhai férjéből is mindent ki lehetett venni, ha részvétteljes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lehajtotta fejét, töprengett, majd megint hátravetette s mintegy önmagához szólt. Nagy szót mondott, maga is érezhette révületében, mert arca olyan lett, mint a száradt agyag, szeme azonban parázsként tüzelt. Zimtum úgy fülelt, mint az egérlyuknál üldögélő macska, de részvétteljesen hallgatot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a pateszi, nem is ember - dünnyögte a művész. - A feketefejűek nem látják, amit én láttam. Gilgames szeme zöld, keze-lába olyan, mintha vízben született volna, csak pikkelyei nincsenek, mint a néhai Meszkemgasernak - pihenjen békén, vissza ne járjon! - meg annak a Ninszun szajhájának, aki Gilgamest állítólag szülte. De én tudom, amit tudok, Gilgames fattyú, zabigyerek. Szurokkal bekent kosárban tette ki az anyja, kihalászták és felnevelték valahol... És most Uruk nyakára ült, hogy a feketefejűek népét sanyargassa. Ismeri a csillagistenek járását, az égi térképet, hát megnyergeli a Bikát. De meglátjátok, meglátjá</w:t>
        <w:softHyphen/>
        <w:t>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even bámult Zimtumra. A sörház asszonya szája elé kapta a kezét, nehogy Diggin lehelete megrontsa, rémülten behunyta a szemét, nehogy a tekintetét lássa. Lélegzete el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azonban kimondta a nagy szót s ezúttal nem is mondott többet. Még egy kupa hegyi bort kért, egy hajtásra lehúzta. Lecsapta a poharát, mint aki befejezte mondanivalóját, mert mindent tud. Most már voltak gondolatai. Komoran merült belé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űvész esetét azért mondtuk el kissé részletesen, mert Uruk és Gilgames sorsában, de Diggin sorsában is döntő jelentőségű volt. Ekkor már elhatározta Diggin, hogy szembeszáll Namtarral, a sors istenével, pontosabban, mélyebben ragadva meg a dolgot: az átkok és gonosz varázslatok összevissza bogozott, kötözött szövevényével száll szembe, sorsát azonban betölti. És ha az életébe kerül? Akkor is. Mit ér a megalkuvó élet, ha az Alvilágban moslékot, port, poshadt vizet kapunk érte? De a hősi élettel nyugvóhelyet, tisztességes eledelt, tiszta vizet nyerünk, mert sírunkon áldoznak a világ végezeté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óválygó fejét himbálva dünnyö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gi csillagok között tiszteletre méltó helyet foglal el Uruk népe. Hatalmasabb lesz minden országnál! Kiterjeszkedik Szuruppakra, Larszára, Lagasra, Urra, Eridura, Késre, föl és le, egészen a világtenger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ár a magamfajta tudatlan özvegy értene valamit az égi képekből! - sóhajtotta Zimtu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teszi azonban fölkelt, megnyergelte a bikát s romlásba dönti Urukot. Egy pillanatra sem hiszem, hogy Gilgames Utnapistim mellett növekedett. Szóbeszéd, fecsegés, hogy ott hajózott a bárkán! Ostoba mese, hogy időtlen idők óta él... mert ki is élhetne időtlen idők óta manapság? Mondják, hogy állítólagos anyja, Risat-Ninlil. Meg a felesége, a gyermekei. Mondják, mondják... De a félistenek, az óriások, a sárkányok meg a többi csodalények régen kivesztek már a vízözönben. Utolsó és egyetlen leszármazottjuk Dumuzi volt, pihenjen békén, vissza ne járjon! Én világosan látok a feketefejűek ostoba népsége között! Jól megnéztem a pateszit s meg is nézem magamnak néhányszor, efelől bizonyos lehetsz. Kicsoda ő? Uruk romlása, a békesség fölkavarója, végzetes szörnyeteg. Nyakunkra hozta a kappanhangú szukkal, a képmutató szanga, a tökkelütött „tettek embere”, a simanyelvű írnok... És figyelj rám, ó, asszony! Az a mese, amit Gilgamesről terjesztenek, összevág azzal a mesével, hogy az előkelők és a gazdagok a Világtoronyból származnak. Én látok! Világosan lá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fölemelkedett székéről. Sápadt volt, bajelhárító igéket suttogott, ujjai reszketve babráltak a nyakában függő Labartu-ér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szót sem, egy szót sem, ó, művész! - hebegte. - Szörnyű, amit mondasz. Nem is hallot</w:t>
        <w:softHyphen/>
        <w:t>tam belőle semmit. Nem is láttalak. Itt sem v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pördült és kimenekült a szobából.</w:t>
      </w:r>
    </w:p>
    <w:p>
      <w:pPr>
        <w:pStyle w:val="Heading1"/>
        <w:rPr/>
      </w:pPr>
      <w:r>
        <w:rPr/>
        <w:t>20</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an tudnók ábrázolni a sürgés-forgást, tevékenységet, nyüzsgést, ami Urukot fölbolygatta? Hiszen Uruk aránylag kicsiny fészek volt, az építkezés, lárma, erőfeszítés mégis olyan nagy, mintha a világot akarták volna fenekestül fölforgatni. A lázas munka, a velejáró zaj, lárma meg sem fért a városban. Messze kicsapott Uruk szélein túl, mint forró víz a fazékból. Mert szemléljük a dolgot lépésről lépésre. Messze Uruk határain kívül, amerre a Puranunu, azaz Eufrát vize kanyargott, sorra készültek a csatornák. Széles, folyónak beillő főcsatornák nyíltak, keskenyebb s egyre vékonyabb mellékcsatornák ágaztak ki belőlük, mint nagy erekből a vékony erek. De amikor elkészült a Király-csatorna, a Kis-csatorna, a Pálma-csatorna, a Hosszú-csatorna s a jó Ég tudná, még melyik csatorna, s az emberek azt hitték, most már eleget tettek a parancsnak, hazamehetnek a maguk dolgai mellé, kiderült, hogy ezután a Lapos-csatornára, a Sziget-csatornára, majd meg az Istár-csatornára kerül a sor. A csatornák minden nyílásánál zsilipeket építettek, szintjelzőket állítottak, kunyhókat raktak a zsilipőrök és felügyelők számára. Uruk lakossága egyszer csak azon vette magát észre, hogy földjeit csatornák ezüstös szalagjai szelik keresztül-kasul, a nagyobb csatornákon csónakok úszkál</w:t>
        <w:softHyphen/>
        <w:t>nak, nemcsak a polgárok közlekedésül szolgáló csónakjai, hanem a csatornaőröké is, naponta háromszor, éjjel kétszer.</w:t>
      </w:r>
    </w:p>
    <w:p>
      <w:pPr>
        <w:pStyle w:val="Normal"/>
        <w:widowControl/>
        <w:spacing w:before="0" w:after="120"/>
        <w:jc w:val="both"/>
        <w:rPr/>
      </w:pPr>
      <w:r>
        <w:rPr>
          <w:rFonts w:eastAsia="Times New Roman CE" w:cs="Times New Roman CE" w:ascii="Times New Roman CE" w:hAnsi="Times New Roman CE"/>
          <w:color w:val="000000"/>
          <w:sz w:val="24"/>
          <w:szCs w:val="24"/>
        </w:rPr>
        <w:t>A város felé haladva, újabb munkáscsoportokkal találkozott az ember. A munkások vagy mélyen lenn álltak a kiásott árkokban s lapáttal hányták föl a földet, vagy az árkok mentén nyüzsögtek, téglát hordtak, zebukkal, szamarakkal vesződtek, aszfaltot főztek téglakatlanok</w:t>
        <w:softHyphen/>
        <w:t xml:space="preserve">ban, sűrű, nehéz füstöt terjesztve világszerte s izzadva a Napon. Itt meg a város falai és bástyái épültek szorgalmatosa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ervei szerint, a felügyelők szigorú ellenőrzése alatt. Néhol már megmutatkozott a falak testessége is. Belül döngölt földből készült, kívülről több réteg szárított vályog, erre pedig ismét több réteg égetett tégla került. Egymástól bizonyos távolságra zömök tornyokat raktak. A falakon járni is lehetett, mégpedig kényelmesen, akár négyes sorokban is. A csipkézett mellvédek mögül pedig biztonságban szórhatták nyilaikat, köveiket, lándzsáikat a katonák az eszeveszett arámi népre, ha netán idáig tudna vergődni a csatornák zegzug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téglavető, égető helyekre jutott a kíváncsi vándorló. Itt szünet nélkül ásták, lapátolták, talicskázták az agyagot, valóságos szakadékokat, völgyeket vájtak a talajba. Hosszú sorban füstöltek az égetőkemencék, sorjáztak a téglahordó kordélyok, s bástyákban tornyosultak az elkészült tégl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bent a városban? É-anna épületének már régóta nyoma sem volt. Ha átbukdácsolunk, zergemód átszökdösünk vala az itt is fölhalmozott téglahalmokon, faragott meg faragatlan kőhasábokon, egymás hegyen-hátán halmozódó gerendákon, fölhányt földkupacokon, aszfalt</w:t>
        <w:softHyphen/>
        <w:t>koloncokon, fölfordított talicskákon, keresztülvergődünk az egyfelől jövő, másfelől menő szamarak, zebukordélyok során, a nevetgélő munkáslányok csoportjain, ha megvédel</w:t>
        <w:softHyphen/>
        <w:t>mezzük szemünk drága világát a frecskelő kőszilánkoktól, az öklelő szerszámnyelektől, a felhőben szállongó portól, föltárul előttünk az új É-anna hatalmasan kibontakozó körvonala. Látnivaló, hogy a templom belseje a régi szent alapokra épül, de messze túl rajta egészen új alapokat ástak és raktak már, nagy kockakövek feküsznek mozdíthatatlanul gipszhabarcsba ágyazva, sőt néhol a téglafalak is fölmerede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itt még újabb csodákat láthatott a kíváncsi lézengő. Égetőkemencék épültek, noha készen hordták ide a téglát. Mit égettek bennük? Nem égettek, hanem olvasztottak, főztek, forraltak, hevítettek pálmafatuskók fújtatóval élesztett tüzén! Mindenféle mázat, amit Uruk híres mázégető mesterei csak ismertek, aminek titkos gyártási módját, keverési arányait, a sikert biztosító varázseljárások pontos sorát csak eleiktől örökölték. Antimonnal, ólommal sárgát. Olyan sárgát, mint az arany, mint a felkelő ragyogó Nap színe. Oxidált cinkből fehéret, olyan fehéret, mint a magas hegyek ormára leszállott friss hópehely. Réz és némi ólom keverékéből (kobald hozzáadása nélkül!) kéket, olyan kéket, mint az alkonyodó égbolt. Rézdioxidból vöröset, mint az áldozati bikák kiömlő vére, mint az Alvilágba távozó Nap bíborpalástja. Ezzel a mázzal vonták be a válogatott finomságú téglákat, hogy É-anna és Istár új templomá</w:t>
        <w:softHyphen/>
        <w:t>nak külsejét díszítsék velük, ábrázolván a világ hét szférájának isteni színeit. A mesterek senki idegent nem bocsátottak az olvasztók közelébe, de tisztátalant sem, nehogy a mázkészítés varázslata csődöt mondjon a mester örök szégyenére, a feketefejűek nagy kár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i lakások, az iskolaházak, a papnők Rendháza közelében, egy beszögellő, árnyékos sarokban valóságos drága lazúrkövet törtek súlyos kölyűkben, majd őröltek lisztté duruzsolva forgó malomköveken. Ebből a drága, valóságos lazúrkő-lisztből készült a kápráztató kék máz, amivel a templom belsejében az istenek fülkéit az égboltozathoz teszik majd hasonlóv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mét másik részében a műhellyé átalakult térségnek festékeket kavartak, törtek, hígítottak, melegítettek, vagy hűtöttek. Ezekkel a falakat fogják díszíteni a művészek tervei szerint. Gipszkeverékből fehéret, vasoxidból vöröset, rézszulfátból zöldeskéket, lámpakoromból feketét. Egész Uruk lámpakormot gyártott és gyűjtött. Annyi volt itt a hordókban álló korom, hogy ha szétfújta volna a szél, egész Uruk népe nemcsak feketefejű lett volna, hanem feketetestű is, tetőtől talpig. Szerencsére vihar nem támadt. (És ha támadt volna, gondosan betakarták volna a hord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z csak É-anna tere! Mert hová lőn a királyi palota, a Család Háza? Hová a hozzá tartozó melléképületek, a raktárak, az őrség és a titkárság házai? Mindez eltűnt. Földig rombolták a palotát, amelybe létrán kellett bemászni, kitépték a faragott cédrusoszlopokat, amelyek a körülfutó galériát tartották, fölszedték s oszlopokba rakták a helyiségek kockaköveit. Itt kiderült, hogy az eredeti épületbe nem kellett létrán bemászni, kapuja volt, dioritból durván faragott meglehetősen nagy kapufelei és szemöldökköve. De mindez mélyen a térség szintje alatt. Évezredek pora, szemete ágyazta a régi köveket, sok-sok nemzedék százezernyi lábának milliónyi lépése döngölte fölé a földet. Gilgames azon elmélkedett a földmunkák felügyelőjé</w:t>
        <w:softHyphen/>
        <w:t>vel, nem volna-e jó a földrétegeket eltávolítani, a térséget a régi szintre süllyeszteni s határkövekkel megjelölni minden pontját, hogy későbbi nemzedékek ismét meg ne változtassák. De ebben az esetben nemcsak a térséget kellett volna egészen újjárendezni, hanem a beletorkolló utcákat is. Az pedig belátható volt, hogy egész Urukot még Gilgames hatalma s a feketefejűek szorgos kitartása sem süllyesztheti egy ölnyivel mélyebbre, így hát a régire új teret szinteztek s ennek sarkalatos pontjait jelölték meg Gilgames kövei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l lakott ezala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s családja? Hol rendezkedett be az őrség, a titkári hivatal? Hová helyezték a raktárak tartalmát, a könyvtár égetett tábláinak tömeg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s családja egy-egy nagy, díszes sátorban lakott egy folyóparti pálmakertben. Ugyancsak sátrakat állítottak az őrségnek, a titkári személyzetnek is. A raktár tartalmát a papok lakófülkéinek egy részében osztották el, összeköltöztetvén a fiatalabb, alsóbbrangú papságot. A kincstár arany- meg ezüsttömbjei, lazúrkőkincse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őrizetébe kerültek - de lándzsás, kötényes katonák is vigyáztak rájuk éjjel-nappal. (Noha a záron átokigék voltak a gonosz kezek behatolása ellen.) A könyvtár sok-sok régi, történelmi, vallási, jogi fontosságú tábláját a </w:t>
      </w:r>
      <w:r>
        <w:rPr>
          <w:rFonts w:eastAsia="Times New Roman CE" w:cs="Times New Roman CE" w:ascii="Times New Roman CE" w:hAnsi="Times New Roman CE"/>
          <w:i/>
          <w:iCs/>
          <w:color w:val="000000"/>
          <w:sz w:val="24"/>
          <w:szCs w:val="24"/>
        </w:rPr>
        <w:t>nubandára</w:t>
      </w:r>
      <w:r>
        <w:rPr>
          <w:rFonts w:eastAsia="Times New Roman CE" w:cs="Times New Roman CE" w:ascii="Times New Roman CE" w:hAnsi="Times New Roman CE"/>
          <w:color w:val="000000"/>
          <w:sz w:val="24"/>
          <w:szCs w:val="24"/>
        </w:rPr>
        <w:t xml:space="preserve"> bízták. A tettek embere alig tudott mozdulni házában a tudomány e szédítő tömege mia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naponta kétszer is bejárta az építkezéseket. A városon kívül a csatornákét, a város szegélyén a falakét, a város belsejében a templomét meg a palotáét. Hosszú, részletes jelentéseket hallgatott meg, észrevette a hibákat, látta a nehézségeket, biztatta a munkásokat. Megállt a szakállas építőmester tervei előtt, s új meg új megoldásokra kényszerítette a halkszavú, ijedt férfiút. A kőfaragó munkáját is hosszasan nézte. A-zida finomkodva, illatfelhőkben úszva magyarázta kőbikáit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sohasem feledvén el hozzátenni: „Azt hiszem, Istár segedelmével méltó leszek ősömhöz, Tituhoz, a Világtorony tervezőjéhez, akit te személyesen ismertél, ó, kegyelmes úr!” És szerényen körülpillantott a Gilgamest övező előkelők koszorú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ébként itt nagyolták a segédek Utnapistim kétszeres-embernyi szobrát is. Gilgames mindig megrendülten állott az időtlen férfiú alakja előtt. Már bontakozott a bárka építőjének, Enki jámbor barátjának alakja, mintegy a káoszból lépve napfényre. Látnivaló volt, hogy összehajtott lábszárain ül, úgynevezett lótusz-ülésben, szálegyenesen magasodva a kicsiny emberek fölé. Arcából, révült szeméből, persze, még mi sem látszott, de széles válla, roppant mellkasa, tömör karjai, kopasz koponyájának tágas boltozata már rejlett a dioritban. „Így kellene hagyni - gondolta Gilgames. - Ahogy a Források Kútfejénél ül, az örökkévalóságban, ahol nincsen tér és nincsen idő, ahol nincsenek örökké változó formák...” De nem szólt, mert meggondolta, hogy az időben és térben élő emberek számára így nem mondana semmit. Nem lenne számukra Utnapistim, a bárka építője, formákkal, anyaggal bánó emberi l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írásokat, amiket írnokom táblákra jegyzett, az Ősatya szoknyájára és a talapzatra véssétek - mondta az illatos mesternek. A-zida mélyen meghajolt, mindkét ajkát beharapta s fülig húzta, mintha nyúlós gyantából mintázták volna az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őbikák nagy része már nem kő, hanem valóságos bika volt. Súlyos kolosszusok, de sima izmaik játszottak a fényben. Tág orruk tüzet lehelt, nagy szemükből állati szépség, isteni erő sugárzott. A kész bikák nyugodtan szemlélték a körülöttük nyüzsgő zűrzavart, az anyagból éppen most kibontakozó többi bikát s a távolból rémülten rájuk bámuló népség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után az efféle zsúfolt munka könnyen okoz szerencsétlenséget, a gyermekek játszóhelyét, a katonák gyakorlóterét kívülhelyezték a városon. Csakugyan történt is baj: Labartu, aki akkor érzi gonosz elemében magát, ha valami épül, alakul, születik vagy pusztul, alattomosan meglódított egy gerendát s az éppen ott homokbástyákat építő gyermeket agyonütötte. Nagy siránkozás, jajgatás, rémüldözés támadt, a gyermek szülei a mezítelen kis holttest mellé roskadtak, anyja szétzilálta haját, körömmel tépte a mellét, atyja késsel vagdalta magát, fejére port hintett s üvöltö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kijelentette, hogy a gyermeket ingyen fogja eltemetni, engesz</w:t>
        <w:softHyphen/>
        <w:t>telő áldozatokat is a templom készleteiből mutat be árnyéklelkének, kétszeres mennyiségű tömjént gyújt, a térség közeléből pedig ki kell tiltani minden gyermeket, nehogy a kajánul ólálkodó Labartu sorra elpusztítsa valamenny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tehát, mint láttuk, naponta kétszer is bejárta építkezéseit. S mikor a jelentéseken, felülvizsgálatokon, rendelkezéseken túl volt, magábaszállt és elnézte a nyüzsgő, túró-építő, teher alatt izzadó, tereferélő, ordítozó, füttyögető, énekelő, kacagó várost. Szíve örömtől duzzadozott, mája-veséje zsongott, szemét könny futotta el. Mennyire más építkezés ez, mint Lugal őrült vállalkozása, a Világtorony volt! Ott a halálra készültek, itt az életre. Ott össze akarták zsúfolni három birodalom válogatott népét, itt egy eleven, szaporodó, terjeszkedő város szorgos lakói ömlenek túl a fészek peremén. Csatornákban áramlik az életadó Paranunu langyos vize a földekre, gabonát, retket, káposztát, pálmákat nevel. Falak és bástyák védelmező ölelésében hajtja majd álomra fejét a feketefejűek népe. É-anna megújult templomában hét szféra pazar színei ragyognak, s a nép áhítattal énekli hálaadó zsoltárait. Új palota hirdeti Uruk </w:t>
      </w:r>
      <w:r>
        <w:rPr>
          <w:rFonts w:eastAsia="Times New Roman CE" w:cs="Times New Roman CE" w:ascii="Times New Roman CE" w:hAnsi="Times New Roman CE"/>
          <w:i/>
          <w:iCs/>
          <w:color w:val="000000"/>
          <w:sz w:val="24"/>
          <w:szCs w:val="24"/>
        </w:rPr>
        <w:t>pateszijának</w:t>
      </w:r>
      <w:r>
        <w:rPr>
          <w:rFonts w:eastAsia="Times New Roman CE" w:cs="Times New Roman CE" w:ascii="Times New Roman CE" w:hAnsi="Times New Roman CE"/>
          <w:color w:val="000000"/>
          <w:sz w:val="24"/>
          <w:szCs w:val="24"/>
        </w:rPr>
        <w:t xml:space="preserve"> hatalmát az egykori Aztlán fekete-fehér-vörös színeiben a város lakossága előtt csakúgy, mint az idevetődő idegen karavánok, követek előtt. Uruk tekintélye, szilárdsága, Uruk isteneinek kegye egyre n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egyszer Gilgames a mázolvasztó kemencék körül járt, egy gondolat villant agyába. Magához hívatta az egyik olvasztómestert. A leborulás és a fölállásra adott engedély után így szólt a méltóságteljes, de zavart férfiú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olvasztasz, bará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gyártom a kék mázat, ó, pateszi - felelte büszkén a mester. - E gyártás titkait atyámtól örököltem, ő pedig nagyatyámtól. Varázseljárásom törvényei hathatósak, kegyelmes úr, a kék máz, amit készítek, hasonlatos az égboltozat színéhez s úgy tündöklik a napsugárban, mint a valódi lazúrk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ből készíted a mázat, ó, mester? - érdeklődött tovább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ézből, kegyelmes uram, némi ólommal, de kobaltot nem teszek hozzá. Nagy cserépedény</w:t>
        <w:softHyphen/>
        <w:t>ben keverem az anyagokat, hideg kemencébe állítom, a szent igék elmondása után, kellő szabályok szerint, pálmatuskóból rakok alája tüzet s addig tüzelek, amíg az edény tartalma fehéren izzóvá nem válik. Idegent, tisztátalant nem eresztek a kemencém közelébe. Most, ó, kegyelmes úr, hogy te itt állasz olvasztóm előtt, sokszorta szebb, kékebb kéket fogok kivenni a kemencéből, mint egyébké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Próbáld meg, amit mondok - folyta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izalmasan. - Keverj kilencven mana rézhez nyolc mana ónt, némi kobaltot és foszfort úgy, hogy együttesen éppen száz mana legyen. Ezt a titkos igék elmondása után olvaszd meg fehérizzásig, azután hűtsd ki lassan és lásd, mit kapsz belőle. Mennél lassabban hűtőd, annál keményebb lesz s elkerülöd, hogy hólyagossá váljék. Kalapáld azután, ahogyan akarod s adj neki olyan alakot, amilyet kívánsz. Megjegyezted, amit mond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ter töprengve vakarászta tarkóját. Suttogott magában, de olyan halkan, hogy csak a szája moz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i sugallat mondta meg neked a nagy titkot, ó, pateszi - kiáltotta lelkesen. - Kívánod, hogy addig hagyjam abba a kék máz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 ezzel végeztél, hagyd egy időre abba s láss hozzá, amit mondtam - parancsol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 Ha elkészültél vele, hozd elém. Látni akarom. Most eredj munkádho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távozásával a többi mester meg a legények is a kékmázashoz sereglettek. De hiába firtatták, mit mond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a mester csak a fejét rázta s pöffeszkedve hallgatott. Amint elkészült a mázzal, s kemencéje kihűlt, nyomban az új keverék koholásához fogott. Igen nagy körültekintéssel méregette anyagát s helyezte nagy cserépedénybe. Különös figyelmet fordított a varázsigék áhítatos elmondására, majd tüzet tett a kemencébe. Válogatott, tiszta pálmatus</w:t>
        <w:softHyphen/>
        <w:t>kókat helyezett a tűzre, s mikor javában lobogott, kiadta a parancsot segéde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újtassátok, Enki nevében, hadd ég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egédek markukba köptek, Enkihez fohászkodtak s ugyancsak tiporták a bőrfújtatók hágóját. Sivított a láng, izzott a parázs, dőlt a verejték a legények testéről. A mester időnként a kemencébe pillantott egy lyukon. Az edény tartalma előbb hályogos vörössé, azután szürkévé, majd fehéren izzóvá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t elkergetett a kemence közeléből, nehogy a varázslatot valami idegen vagy tisztátalan elront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em is rontotta. Imádság, szent igék ereje, tiszta tűz, szorgos fújtatás, idegenek gondos távoltartása meghozta gyümölcsét. Az edényben új fém sárgállt. Mihelyt kihűlt, a mester kalapálni kezdte. Kemény volt, csak nehezen engedett a nehéz kőkalapács ütéseinek. Nagyot üvöltött erre a mester, de nemcsak üvöltött, hanem ugrott is, mint a bakkecske. Szaktársai rémülten futottak hozzá. Azt hitték, Nergál elvette az eszét.</w:t>
      </w:r>
    </w:p>
    <w:p>
      <w:pPr>
        <w:pStyle w:val="Normal"/>
        <w:widowControl/>
        <w:spacing w:before="0" w:after="120"/>
        <w:jc w:val="both"/>
        <w:rPr/>
      </w:pPr>
      <w:r>
        <w:rPr>
          <w:rFonts w:eastAsia="Times New Roman CE" w:cs="Times New Roman CE" w:ascii="Times New Roman CE" w:hAnsi="Times New Roman CE"/>
          <w:color w:val="000000"/>
          <w:sz w:val="24"/>
          <w:szCs w:val="24"/>
        </w:rPr>
        <w:t>De a mester mit sem törődött a többiek csillapító szavaival, sóhajtozásaival, kérdezősködései</w:t>
        <w:softHyphen/>
        <w:t>vel, hanem fölragadta félig-meddig kikalapált bronzdarabját s rohant, rohant téglarakásokon, gerendahalmokon, gödrökön, talicskákon keresztül. Létrák, állványok alatt bujkált s egyre üvöltött. Mindenki kitért útjából. É-anna környékéről az épülő palota felé futott, körülnyar</w:t>
        <w:softHyphen/>
        <w:t xml:space="preserve">galta, de ott sem állapodott meg, hanem útját a város peremének vette. „Pateszi! Pateszi! Hol a pateszi?!” - ordította egyre. Utcákon vágtatott végig, kiszórt cserepeket rugdalt szét meztelen lábával, kóbor kutyákat ugratott széjjel, járókelőket térített ki békés útjukból, csengős karaván nyálazó, horkanó tevéi között bujkált, a folyóparton rohant, rémült gyermekeket késztetett menekülésre, anyákat riasztott halálra. Végül eltűnt a városból s egy bástyafalon futott, mintha az Égbe akart volna repülni. De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megtalálta egy épülőben levő kerek őrtorony tövénél. A lándzsás katonák nyomban karéjt formáltak Gilgames és kísérete körül, lándzsáikat kifelé szögezve, mint egy sündisznó a tüskéit, hogy átverjék a közeledő őrültet, ha netán merényletet akarna elkövetni Őhatalmassága ellen a magasra tartott szerszámm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Gilgames fölismerte a rohanót s erélyesen megparancsolta, engedjék hozzá. A mester úgy zuhant a földr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mint aki most adta ki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n! Megvan! - lihegte a földön hasalva, de magasra nyújtva a bronzdarab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parancsára fölsegítették a földről, mert jártányi ereje sem volt. Lihegett, verejtéke</w:t>
        <w:softHyphen/>
        <w:t>zett, arcán megdöbbenés, lázas öröm, mámoros önkívület dúlt. Reszketett minden tagja. Mezítelen lába verejtéktócsában topo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zonban nyugodt volt. Mosolygott. Megszemlélte a bronzdarabot, majd fölmutatta a kíváncsi, de csak lassan nekibátorodó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ől az anyagból készítsen a mester egyelőre ezer lándzsahegyet. Köpűvel készítse, hogy a nyélre könnyen rá lehessen húzni s megerősíteni. A kőhegyű lándzsáknak végük. Úgyszintén a kőből való nyílhegyekne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ragadtatott moraj, áhítatos cuppogás, cöcögés, sóhajtozás szakadt a mellekből. Kalab-Ea a földre kuporodott, ládikájából agyagtáblákat vett elő s szaporán rótta a rendelkezé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odálatos vagy, ó, kegyelmes pateszi! - kiálto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csaknem összerogyva Gilgames lenyűgöző hatalma előtt. - Anu nagy és hatalmas az ő serege! Boldog vagyok, hogy én láttalak meg elsőnek a folyópart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Uram, ha lábaidnál lehelhetem ki hitvány árnyék-lelkemet a te védelmedben, boldogan hal meg a te szolgád! - kiáltot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 Ezer lándzsahegy köpűvel! A kőhegyeknek végü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csak mosolygott. Visszaadta a bronzdarabot a mesternek s megparancsolta, fizessenek neki sikeres munkájáért száz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gabonát, két szamárteher datolyát s öt ezüst</w:t>
        <w:softHyphen/>
        <w:t>lemezt a palota kincstár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ter ezután csak bronzot öntött, a kék máz készítését átengedte legöregebb segédjének. A kovácsok kéjjel verték, formálták az új fémet, lándzsahegyek ezrét kalapálták belőle. É-anna új kapuira, ajtaira, a papi kincstár, a könyvtár, a palota, a régiségtár kapui számára csodálatos díszeket formáltak: kisebb-nagyobb bikafejeket, kígyógriffeket, pálmaleveleket, napkorongo</w:t>
        <w:softHyphen/>
        <w:t>kat, holdkaréjokat, csillagokat, datolyafürtöket, szív alakú szikomorleveleket, s amit csak az istenek és istennők sugalmaztak s mutattak nekik. És hatalmas, nehéz, törhetetlen zárakat is, varázsigékkel megerősítve, súlyos kulcsokat, amelyekkel a zárakat nyitni lehetett. De csakhamar görbe, sarló alakú kardokat is kovácsoltak, kardokat, hasonlókat az Újhold villogó pengéjéhez, kemények, élesek voltak, minden gonosz szándék rettegett kiirtói, aminthogy valóban az Újhold szülte őket, az Alvilág hét Gonoszán győzedelmeskedő ist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Lándzsák, kardok elkészültével Gilgames megszemlélte csapatait. A városon kívül elterülő tágas gyakorlótéren vonultak föl a csapatok egy ragyogó őszi reggele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llett állott s a dombocskáról messzehangzó bősz üvöltéseit, kürtjeleit olyan katonás erővel küldözgette a világ tájai felé, hogy megremegett az egész város szíve. Először a lándzsás csapatok vonultak el a dombocska előtt, jobb karjuk hajlatába vágott lándzsájukat az égre meresztették s úgy táncoltatták rajta a napfényt, mintha egy-egy szikrázó csillagot tűztek volna fegyverük bronzhegyére. A domb előtt elhaladván, harsányan üdvözölték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Utánuk a kardhordozó kemény férfiak csapata következett, élén a tisztekkel. Peckesen, súlyosan s mégis paripás könnyedséggel léptek a férfia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magasra emelték kardjukat s megvillogtatták, mint megannyi Új-holdat. Büszkén érezték valamennyien, hogy a Gonoszok rajai messze menekülnek Uruk közeléből, a távoli sivatag mélyébe. Megint felharsant a katonák bömbölő kiáltása: „Pateszi! Pateszi! Istár! Istár!” A lelkes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rekedten ordítozo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zemei könnyben úsztak, vékony hangja a torkába szorult, kövér melle reszkete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összekulcsolta kezét, fejét félrebillentette s imádságot rebegett magában. Csak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a számok szigorú embere jegyzett valamit sajátkezűleg egy kis tojás alakú agyagtáblára. Közben előtörtek Ur-Nungal íjászai, vállukon fölajzott íj, oldalukon nyíltartó tegez, fejükön bőrsisak. A sok-sok bőrkötény ütemesen lengett, a sok-sok bőrsaru port vert a téren. Legelöl Ur-Nungal lépkedett, néhány lépéssel mögötte tisztjei. Mikor a domb elé értek, Ur-Nungal harsány parancsára lekapták íjukat, nyilat helyeztek reá s kilőtték az Égre. Ugyanekkor egy szájjal, egy torokkal kiáltották Nergál, az Alvilág pusztító istenének nevét. A nyilak süvöltő serege magasra szállt, majd esőként hullott vissza a földre. (Akkorra, persze, a katonák már továbbvonultak onnét.) Ez a művelet még nagyobb lázba boríto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örnyezetét. De maga Gilgames is olyasmit érzett, amit még fölkenésének napján sem. Bár kemény arcát s nyugodt mosolyát egy pillanatra sem zavarták holmi illetlen érzések, mellkasa kitágult, mélyen szívta magába a lélegzetet, szíve dagadozott, mája-veséje zsibongott. Zöld szeméből pedig csaknem kiesett egy-egy forró könnycsepp. Hiszen nemcsak a nép erejét látta itt, a napfényben úszó térségen, nemcsak a kemény lábak dobogását, az érces torkok harsány rivalgását hallotta, hanem azt is érezte, hogy mindez, ami itt és távol történik körülötte, belőle áramlik, az ő erejét sugározza, belőle támadt, gyarapodott, öltött ezerféle alakot. És hát, persze, látta szeretett fiát is, a szűzi, nyugodt, okos katonát seregei élén. Szinte ujjaival simogatta fiatal orcáját, ajkával érintette sima homlokát és csillogó szemét... Ha nem lett volna időtlen férfiú, ha nem él meg vala végtelen életében már sok-sok örömet, bánatot, keserűséget, diadalt, fáradalmat, mámort, kacagást és könnyet, virágzó életet, világméretű pusztulást, otthonos csendet, hontalan bolyongást, madárdalt és hullám-bömbölést, hát az a két könnycsepp legördült volna orcáján, sőt maga is lefutott volna a dombról, hogy megölelje Ur-Nungalt katonái, tanácsadói, szolgái, az egész feketefejű nép előtt s így szól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sen halok meg, fiam, ez után a nap után! Anu mindennel megajándékozott, ami végtelen hatalmától telik. Te vagy a jövő, reád építem országom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hát öregedő férfiú volt és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apatok elvonultak, letáboroztak, evéshez-iváshoz láttak. Gilgames pedig gyalogszékébe telepedett s visszavitette magát a városba. Karavánjai érkeztek Lagasból, ott akart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uk tehát nőtt, dolgozott, teremtett. Ásott, szállított, épített, bontott. Gilgames ereje kisugárzott kicsinyekre és nagyokra, férfiakra és nőkre. Még a gyermekekre is. Mert a játszótéren sohasem volt akkora lárma, visítozás, hancúrozás, mint ekkoriban. A fiúk egytől egyig katonák voltak, falakat építettek, apró íjakat gyártottak, nádszálnyilakkal lövöldöztek, s annyi harciasságot szívtak magukba, hogy bősz ordításuktól visszhangzott a vidék. A leánykák főztek, kavicsokat szállítottak a hősöknek s boldogan mutatták nekik játékgyerme</w:t>
        <w:softHyphen/>
        <w:t>keiket, mekkorát nőttek, mióta a férfiú távoli országokban vagy várfalakon hős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ldog, elégedett, bizakodó volt tehát Uruk nép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m egészen. Voltak, akik kevesellték már a napi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mai mértékben mintegy másfél kilogramm főzeléket (kenyér, olaj, só szükséglet szerint.) Voltak, akik meg a munkát sokall</w:t>
        <w:softHyphen/>
        <w:t>ták. Mások nem kevesellték a főzeléket, nem sokallták a munkát sem, de otthon sze</w:t>
        <w:softHyphen/>
        <w:t>ret</w:t>
        <w:softHyphen/>
        <w:t xml:space="preserve">tek volna dolgozni, szántóföldjükön, kertjükben, hajójukon, a halászó helyeken, a műhelyükben. Vagy esetleg távoli utakra kívánkozott nyugtalan vérük, karavánnal mendegéltek volna Larszába, Ka-dingirrába vagy az eridui tengerpartra. Ismét mások szívük mélyéből utálták a vályogvetést, szívesebben raktak volna árukat a bazárban, térdelő tevék hátáról. Voltak asszonyok, akik a talicskázásban feltört kezüket nézegették s attól féltek, férjük inkább észreveszi a templomi nők olajjal puhított kezecskéjét. Akadtak vén emberek - mint például Elulai, azaz Elulkor Született -, akik fél lábbal már az Alvilágban állva, csúfondáros mosollyal szemlélték Gilgames építkezéseit s azt mondták: minden múlandó. Vénasszonyok is voltak szép számmal, akiknek agyagszínű arcára kiabáló ékjeleket vésett a múlt s azokból semmi mást nem lehetett kiolvasni, mint irigysége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 a Világtoronyból származók iránt, továbbá mindenki iránt, aki meg tudja rágni a sült húst, meg tudja csókolni a szeretője ajkát. Szakállas, magas termetű, hallgatag akkádi kereskedők is voltak, akik szükségtelennek vélték a mérlegek ellenőrzését, a réz és ezüstlemezek lepecsételését, a hajólajstromokat s más efféle, a kereskedelmet zaklató intézkedéseket. Valának továbbá olyanok is, akik örökké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egyének elvesztésétől rettegtek, mint példáu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z írnok és mások.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ohasem felejtette el, minő pimaszul bánt Gilgamessel a folyóparti tanyá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ttól félt, hogy kiderülvén az ősi írásban mutatott tudatlansága, ennek meg fogja inni a levét, az írnokot, mármint Kalab-Eát, közelről ismerjük, tudunk terveiről... Igen,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elesége pedig azzal gyötörte férjét odahaza, hogy Ur-Nungal a fejére nő s őt egyik napról a másikra semmivé tesz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ez azonban aligha hatolt Gilgames fülébe. Ő az </w:t>
      </w:r>
      <w:r>
        <w:rPr>
          <w:rFonts w:eastAsia="Times New Roman CE" w:cs="Times New Roman CE" w:ascii="Times New Roman CE" w:hAnsi="Times New Roman CE"/>
          <w:i/>
          <w:iCs/>
          <w:color w:val="000000"/>
          <w:sz w:val="24"/>
          <w:szCs w:val="24"/>
        </w:rPr>
        <w:t>egészet</w:t>
      </w:r>
      <w:r>
        <w:rPr>
          <w:rFonts w:eastAsia="Times New Roman CE" w:cs="Times New Roman CE" w:ascii="Times New Roman CE" w:hAnsi="Times New Roman CE"/>
          <w:color w:val="000000"/>
          <w:sz w:val="24"/>
          <w:szCs w:val="24"/>
        </w:rPr>
        <w:t xml:space="preserve"> látta. Az elpusztult hazát s annak csodálatra méltó palotáit, templomait, s nem az újat, amelynek kicsiny, mocskos szemétdomb</w:t>
        <w:softHyphen/>
        <w:t>jából méltó lakást akart építeni az isteneknek. Nem látta e szemétdomb hitványságát, túl tudott pillantani rajta, jövőt akart teremteni.</w:t>
      </w:r>
    </w:p>
    <w:p>
      <w:pPr>
        <w:pStyle w:val="Heading1"/>
        <w:rPr/>
      </w:pPr>
      <w:r>
        <w:rPr/>
        <w:t>21</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reggel az É-annához munkába siető emberek különös ábrát pillantottak meg a vadonatúj falazás egyik részén. Az ábra sebtében vájt pohos, otromba alakot ábrázolt, széles melle teljes egészében a néző felé fordult, de arca, keze-lába oldalvást. Előremeredő szarv ágaskodott az alak fürtös fején, baljában három nyilat tartott, jobbjában pedig összebogozott hálót. A hálóban mezítelen emberkék tömege szoron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emberek összeverődtek. Tiszteletteljes félelemmel nézegették a bikaszarvú alakot. Annyit nyomban megértettek, hogy nem más, mi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 hatalmas, félelmetes Fölkent. Megrendültségüket fokozta, hogy mint halászt ábrázolta a kép, halászt, aki embereket halászik. De nem találtak benne semmi érthetetlent. Hiszen a régi </w:t>
      </w:r>
      <w:r>
        <w:rPr>
          <w:rFonts w:eastAsia="Times New Roman CE" w:cs="Times New Roman CE" w:ascii="Times New Roman CE" w:hAnsi="Times New Roman CE"/>
          <w:i/>
          <w:iCs/>
          <w:color w:val="000000"/>
          <w:sz w:val="24"/>
          <w:szCs w:val="24"/>
        </w:rPr>
        <w:t>pateszik</w:t>
      </w:r>
      <w:r>
        <w:rPr>
          <w:rFonts w:eastAsia="Times New Roman CE" w:cs="Times New Roman CE" w:ascii="Times New Roman CE" w:hAnsi="Times New Roman CE"/>
          <w:color w:val="000000"/>
          <w:sz w:val="24"/>
          <w:szCs w:val="24"/>
        </w:rPr>
        <w:t xml:space="preserve"> között akadt pásztor is - Lugalbanda -, de akadt halász is - Dumuzi. Elvégr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emcsak pásztora lehet népének, hanem halásza is, ha meggondoljuk, hogy Ea, a vizek istene, oktatta az első embereket tudomány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mán, megilletődve, ijedten álltak a kép előtt. Varázslatos volt. Maga a bikaszarvú Gilgames állt velük szemben a falon, széles melle, kinyújtott karja, súlyosan zömök lába valóságos, igazi Gilgames. Nagy szeme rájuk meredt, mintha zöld fény égett volna benne. A szívükbe, a májukba-veséjükbe látott. Kellő távolságra hátrálva, kezükkel eltakarták arcukat, csak ujjaik közül nézték, nehogy a képről áradó erő lesújts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rra menvén egy felügyelő s látván a csoportosulást, a kép előtt rémülten megállt s néhány írásjelet pillantott meg a bikaszarvú halász lába alatt. Tanult férfiú lévén, nyomban megértette a jeleket. Hat ékcsoport virított a vakolatba vésve. A hatodik jel a „rémet”, „gonoszt” ábrázoló, kitátott sakálfejhez hasonló ékcsoport volt, külön is bekeretezve, ahogy a „király” jelét szokás, elválasztva a közönséges dolgokat ábrázoló jelektől. A hat írásjegy értelme pedig pontosan ez volt:</w:t>
      </w:r>
    </w:p>
    <w:p>
      <w:pPr>
        <w:pStyle w:val="Vers"/>
        <w:rPr/>
      </w:pPr>
      <w:r>
        <w:rPr/>
        <w:t>Iromba gerenda, rengeteg!</w:t>
        <w:br/>
        <w:t>Templomot épít a Szörnyete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felügyelő elsápadt, majd elszürkült, végül zöldre változott. Szemét behunyta, mindkét kezével a szívéhez kapott, lefittyedő ajka megdagadt s úgy reszketett, mint aki sírból kikelő halottat lát. Tétován hátrált néhány lépést, azután megfordult s rohanni kezde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háza fel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Csakhamar heves léptekkel, egész valójában remegve, képéből kikelve iparkodo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 a kép előtt csoportosulok felé. A felügyelő mögötte ügetett, védelmet keresv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zéles árnyékában. Utat nyitottak neki, meghajolva köszöntötték, de a síri csendet egyetlen kérdés sem tört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Enki óvatosan lépett az ábra felé, fél kezét a háta mögé rejtette, a másikkal eltakarta homlokát, így állt sokáig, figyelmesen, de komoran. Azután összenézett a felügyelővel 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m, ó, barátom és testvérem, miért nem akartad elmondani a jelek értelmét. Magam is borzasztónak ítélem s gonosz hatalmak keze nyomát látom bennük. Mert emberi kéz nem merne vállalkozni Őhatalmasságának ilyetén ábrázolására, hát még a jelek rovására, amiket itt olvasha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tisztító szertartásokat rendelt el. Füstölőket hoztak, a füstölő papok tömjénillattal árasztották el az egész környéket. A véres áldozat papjai fekete juhot vágtak Nergál tiszteletére s húsát elégették az oltárkövön. S miután a munkások közül senki sem mert rá vállalkozni, hogy a bikafejű alakot s a rejtélyes ékcsoportokat levakarja, maga Ur-Enki vette kezébe a szerszámokat s bajelhárító igék mormogása közben levakarta, gipszhabarccsal simára kente a f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némileg megnyugodtak a szívek, a munka megindult. De az eset híre szájról szájra járt mindenütt. Suttogva lopakodott föl a létrákon az állványokra, továbbadódott a téglákkal, szétkígyózott a füstölgő kemencék között, a gerendákat cifrázó munkások köze lopakodott, a talicskát toló lányok mintha nyikorgó kerekekkel hurcolták volna tovább. Láttad? Én nem, hát te? Milyen volt? Olyan, mint a valóságban? Szeme is volt meg szarva? Hálót tartott? Mezítelen emberkéket? Mit mondott a hat jel? Iromba gerenda... rengeteg... Iromba gerenda... Templomot épít... Ó, jaj, kegyelmes Istár, gonosz napon kezdtük az építkezést! Nem lett volna szabad lebontani a régit! Én mondtam, emlékezzetek csak, én megmondtam! Mikor a régi sarokkövet kiástuk, éreztem, mintha... mint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susogtak-pusmogtak, duruzsoltak, sziszegtek az ember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azonban nem mert szólni senki. Legkevésbé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Ő csak a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xml:space="preserve"> mondta el az esetet, szájához illesztett tenyere mögül, szemét behunyva, jobbjával szorosan fogva a nyakán függő napkorongocskát. Az énekesek és zenészek iskolájának küszöbén álltak, a szűk udvaron leányok, ifjak ültek, hárfahangok csobogása, éneklés csillogó hangsugara szökdelt a levegőbe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ápadtan hallgatott, fejét lecsüggesztette, lihegett. Később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nt arrafelé, érdeklődött a két előkelő férfiú egészsége iránt. Közelebb kerülve ijedten megállt. „Csak nem vagytok betegek, ó, barátaim és testvéreim? - kérdezte aggódva. - Esetleg valami rontás?...” Ekkor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zájához emelt tenyere mögül eldadogta-elhabogta a dolgo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csaknem összerogyott rémületében. Sokáig hallgattak mind a hárman, míg csak hozzájuk nem lépett a rendkívül alacsony, de annál erélyesebb, fürgébb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Mos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legyőzve iszonyatát, elmondta a dolgot a </w:t>
      </w:r>
      <w:r>
        <w:rPr>
          <w:rFonts w:eastAsia="Times New Roman CE" w:cs="Times New Roman CE" w:ascii="Times New Roman CE" w:hAnsi="Times New Roman CE"/>
          <w:i/>
          <w:iCs/>
          <w:color w:val="000000"/>
          <w:sz w:val="24"/>
          <w:szCs w:val="24"/>
        </w:rPr>
        <w:t>nágirunak</w:t>
      </w:r>
      <w:r>
        <w:rPr>
          <w:rFonts w:eastAsia="Times New Roman CE" w:cs="Times New Roman CE" w:ascii="Times New Roman CE" w:hAnsi="Times New Roman CE"/>
          <w:color w:val="000000"/>
          <w:sz w:val="24"/>
          <w:szCs w:val="24"/>
        </w:rPr>
        <w:t>. Négyen álltak összehajolva a zene- és énekiskola küszöbén, de a hárfahúrok csobogásából, az ének zengéséből egyetlen hangot sem hallot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ég le sem szállt az este, máris tudott az egész város mindent. Tudták a csatornaépítők is, messze a város peremén túl. Tudta Zimtum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sörházban, s tudták munkából betérő látogatói. Csa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em tudott semmit. Sem a családja. Sőt Gilgames még csak nem is érzett semmit. Ezer gondja-dolga elfoglalta, környezete pedig éppen olyan pontosan tett eleget a vele való érintkezés szabályainak, mint máskor. Csak Nurma éles szeme vett észre némi titkolózást, halavány félelmet és sápadtságot Gin-Diggin arcán, de nem törődött vel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éhány nap múlva éppen ilyen ábrát, éppen ilyen írásjeleket találtak a palota egyik falán. Ez már sok volt! Rémület terjedezett a nép között, bár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mét elvégezte tisztító füstöléseit s a maga kezével vakarta le a vésést. De keze ekkor már úgy remegett, hogy alig tudta megfogni a simítófát. Mikor pedig harmadízben, ezúttal a kerek megfigyelőtorony falán bukkantak a bikafejű alakra s a gyalázatos írásjelekr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tanácskozásra ültek össze a pap házában. Hosszas vitatkozások után megállapodtak abban, hogy Nergál különös figyelmére méltatja az uruki építkezéseket s nincs mit tenni, jelenteni kell a pateszinak, ha az életükbe kerül is.</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Valóban vannak Őhatalmasságának olyan rendeletei, amelyek aggodalommal töltik el a szívemet - magyarázta Um-Esr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igen halkan. Gyermekes szeme kapkodva járt egyik barátjáról a másikra. - Ur-Enkinek, barátomnak és testvéremnek már említettem is azon a napon, amikor az első pateszi - pihenjen békén, vissza ne járjon! - sarokkövét megtalálták. Gonosz nap volt az, bár a csillagnézők nem sorolták a gonoszak közé.</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Így van - bólinto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gondterhelten. - Régi köveket, számunkra ismeretlen írásokat nem szabad bolygatni. Hátha azok alá temették az áldozatokat, akik az épület érintetlenségét s a benne tartózkodók életét biztosítják?! Az a véleményem, hogy te, Alagar, barátom és testvérem, mint a palota első személye s Őhatalmasságának a nép által már korábban megválasztott bizalmasa, szólj a kegyelmes úrnak az esetr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Semmi esetre! Ó, lehetetlen, barátaim és testvéreim! - ugrott fö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rémülten. Hangja meglepően érces volt, kövér melle úgy reszketett, mint a ló bőre, ha darázs csiklandozza. - Tudjátok, hiszen nem titok, én egy kissé könnyed hangon beszéltem Őhatalmasságával, mikor még csak halászt-vadászt láttam benne, Őhatalmassága kegyes volt hozzám, elfeledte illetlen szavaimat, de ha most én szólok neki... nem, nem... ne kívánjátok halál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knyájára öntötte a sört, amivel izgalmát kívánta csillapí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te, ó, nubanda - tekintett biztatón Ur-Enki a katon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om és testvérem! - jajdult fel Um-Esrá. - Én szívesen meghalok a pateszi trónusának legalsó lépcsőfokán az ő védelmében... De... de... tulajdonképpen nem is értek az ábrákhoz meg a jelekhez! Én a tettek embere vagyok. Még csak nem is láttam őket. Ámde te, ó, szanga, te láttad és olvastad három ízben. Te végezted a tisztító szertartásokat. Te áldoztál fekete juhot Nergálnak. Téged védelmez papi tiszted... de mi véd minket?</w:t>
      </w:r>
    </w:p>
    <w:p>
      <w:pPr>
        <w:pStyle w:val="Normal"/>
        <w:keepNext w:val="true"/>
        <w:widowControl/>
        <w:spacing w:before="0" w:after="120"/>
        <w:jc w:val="both"/>
        <w:rPr/>
      </w:pPr>
      <w:r>
        <w:rPr>
          <w:rFonts w:eastAsia="Times New Roman CE" w:cs="Times New Roman CE" w:ascii="Times New Roman CE" w:hAnsi="Times New Roman CE"/>
          <w:color w:val="000000"/>
          <w:sz w:val="24"/>
          <w:szCs w:val="24"/>
        </w:rPr>
        <w:t xml:space="preserve">Ekkor bosszús, recsegő hangon megszólalt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nki sem merészel szólni Őhatalmasságának, valljuk meg. Azért azt ajánlom, bízzuk meg Kalab-Ea barátunkat és testvérünket a jelentés megtételével. Ő a pateszi első írnoka, titkári hivatalának a feje. Reggeltől késő estig ír és ír. Törvényeket foglal írásba. Kövekre vesét jeleket a kőfaragókkal. Az ő dolga, hogy jelentést tegyen a dolgo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hetetlen megkönnyebbülés! Mindnyájan helyeseltek. Ittak. A szolgáló vizes törülközőket nyújtott, mohón törölgették arcukról a nehéz kettősóra verejték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s ha ő sem lesz hajlandó? - kérdez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kkor kényszerítjük! - csapott az asztalr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 Szeretném látni! Mint a titkári hivatal főnöke, a szukkal rendelkezése alá tartozik. Ha megtagadja Alagar intézkedéseinek végrehajtását, csak szóljatok nekem. Elfogom, gúzsba kötöm, a Borzalom Házába hurcolta</w:t>
        <w:softHyphen/>
        <w:t>tom s magam teszek jelentést a pateszinak... Kalab-Ea engedetlenségéről. Akkor azután a szukkal elmondhatja az es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agar ekkor ismét szorongást érzett a torkában, mondott is néhány hangtalan szót, de vékony hangszálai fölmondták a szolgálatot. Legyintett tehát, s orra az ajka fölé konyu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a feleségével tartott négyszemközti, beható tanácskozás után, úgy határozott, hogy vár még néhány napot. Holdtölte közeledett, ezek a napok nem voltak alkalmatosak a nergáli ügy elmondására. Holdtölte után pedig fogyni kezdett a Hold, ilyenkor az Alvilág hét Gonosza növekvő hatalommal avatkozik a világ dolgaiba. Leghelyesebb volt tehát Újholdig várni.</w:t>
      </w:r>
    </w:p>
    <w:p>
      <w:pPr>
        <w:pStyle w:val="Normal"/>
        <w:widowControl/>
        <w:spacing w:before="0" w:after="120"/>
        <w:jc w:val="both"/>
        <w:rPr/>
      </w:pPr>
      <w:r>
        <w:rPr>
          <w:rFonts w:eastAsia="Times New Roman CE" w:cs="Times New Roman CE" w:ascii="Times New Roman CE" w:hAnsi="Times New Roman CE"/>
          <w:color w:val="000000"/>
          <w:sz w:val="24"/>
          <w:szCs w:val="24"/>
        </w:rPr>
        <w:t>Ez időben a falra vájt bikahalász alakja nem jelent meg többé. Nem mutatkoztak a hátbor</w:t>
        <w:softHyphen/>
        <w:t xml:space="preserve">zongató jelek sem.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egnyugodo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bizakodott, a serény nép ismét a szokott szorgalommal végezte munkáját. Kalab-Eán sem mutatkozott a megdöbbenés legkisebb vonása sem. Vagy talán nem is tudott semmiről? Sima volt, hallgatag és mosolygó. Figyelmesen ül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özelében hol a trónus legalsó lépcsőfokán, hol a puszta földön. Keze nem remegett, amikor fölszegte íróvesszejét, térdére fektette az agyagtáblá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gyanakvó tekintete ugyan elfogott néhány lapos pillantást, amivel Ea Kutyája mintegy számon tartotta a szukkal szívének titkait, de ilyesmi korábban is előfordult. Nem, maga Alagar is azt hitte, ezúttal csakugyan nem tud az írnok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reggeltől késő estig fáradozott a nagy művön. Csengtek a téglák, csattogtak a kalapácsok, perdült a forgács, dobbant a kőhasáb, sziszegett a fújtató, huhogott a láng, nyikorgott a talicska, jajgatott a kordély, poszogott a gipszhabarcs. Kiáltoztak, füttyögtek, daloltak, szitkozódtak a munkások. Csilingelt az egyre-másra érkező karavánok gonoszűző csengettyűje, horkoltak a mindig dühös tevék, ordított a szamár, ugattak a kutyák, püfögött az állatok oldalán táncoló fütykös. Gilgames mindenütt ott volt. Ha kiterjedt üzleti útjaikról megérkeztek a karavánjai s át kellett nézni az áruk lajstromát. Ha távoli városból követek jöttek s fogadni kellett őket Uruk falain kívül (nehogy rontást hozzanak a város belsejébe). Ha elkészült a cédrusoszlopok művészi faragása s dönteni kellett, hogyan borítsák: bronzzal, ezüsttel, esetleg éppen arannyal. Ha egy új kőbika véglegesen kibontakozott, s először tekintett e világ kavargására, mintha most érkezett volna a másvilág alaktalan fénybirodalmá</w:t>
        <w:softHyphen/>
        <w:t>ból. Ha Utnapistim kész alakjára föl kellett mérni s vésni az írásjeleket. Ha a friss falakra a művész rávonalazta a misztikus jelek díszeit, s a festők hozzáfogtak a színek gondos fölrakásához. Ha... 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nem látta Uruk szemétdombját, csak az álmot, amit a vízözön előtti időkből hordozott mag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hol pedig ütemesen csattogott a kalapács, csengett a tégla, nyikorgott a taliga, pergett a forgács, döndült a kőhasáb, pezsgett-forrt a munka, az emberek fülében dallamra dongott az alvilági dana: </w:t>
      </w:r>
      <w:r>
        <w:rPr>
          <w:rFonts w:eastAsia="Times New Roman CE" w:cs="Times New Roman CE" w:ascii="Times New Roman CE" w:hAnsi="Times New Roman CE"/>
          <w:i/>
          <w:iCs/>
          <w:color w:val="000000"/>
          <w:sz w:val="24"/>
          <w:szCs w:val="24"/>
        </w:rPr>
        <w:t>„Iromba gerenda, rengeteg... Templomot épít a szörnyeteg...”</w:t>
      </w:r>
      <w:r>
        <w:rPr>
          <w:rFonts w:eastAsia="Times New Roman CE" w:cs="Times New Roman CE" w:ascii="Times New Roman CE" w:hAnsi="Times New Roman CE"/>
          <w:color w:val="000000"/>
          <w:sz w:val="24"/>
          <w:szCs w:val="24"/>
        </w:rPr>
        <w:t xml:space="preserve"> S megint újra, szünet nélkül, mint láthatatlan darazsak dongása. Senki sem mondta ki hangosan, de rajtakapták magukat, hogy dudorásszák, suttogják s rémülten vertek a szájukra. Ámde mennél jobban hallgattak róla, annál ijesztőbben zümmögött bennük. Nem tudtak szabadulni től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iggin ebben az időben tetőtől talpig megváltozott. Szakállát-haját leborotválta. Tiszta szoknyát, sarut viselt. Nem hordozta magával citeráját, válláról hiányzott a lengedező, koszlott bőriszák.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tájékán meg sem fordult. Komor képpel, gondokba merülve loholt az utcán, messze elkerülte a </w:t>
      </w:r>
      <w:r>
        <w:rPr>
          <w:rFonts w:eastAsia="Times New Roman CE" w:cs="Times New Roman CE" w:ascii="Times New Roman CE" w:hAnsi="Times New Roman CE"/>
          <w:i/>
          <w:iCs/>
          <w:color w:val="000000"/>
          <w:sz w:val="24"/>
          <w:szCs w:val="24"/>
        </w:rPr>
        <w:t>gagú</w:t>
      </w:r>
      <w:r>
        <w:rPr>
          <w:rFonts w:eastAsia="Times New Roman CE" w:cs="Times New Roman CE" w:ascii="Times New Roman CE" w:hAnsi="Times New Roman CE"/>
          <w:color w:val="000000"/>
          <w:sz w:val="24"/>
          <w:szCs w:val="24"/>
        </w:rPr>
        <w:t xml:space="preserve">, azaz a Rendház vidékét, a papnők elől kitért. Reggelenként megjelent a nyelvtanítók és írástudók testületében, zordan ült székén s ha vita kerekedett valamely istennév, csillag vagy közönséges szó helyes alakjáról, keményen beszélt, kijelentéseit írásba foglaltatta, ellentmondást nem tűrt. Kopasz feje, csupasz arca rendíthetetlen volt, mint egy bálvány. Belebúj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által ráruházott hivatalba, trónolt benne, fölfújta magát. „Véget vetünk annak az állapotnak, hogy akkádi módon Nergálnak nevezzük Nir-unu-galt, hebe</w:t>
        <w:softHyphen/>
        <w:t>hurgyán összezagyválva az értelmes szavakat! - hadarta bőszen. - Maholnap egyetlen istent, istennőt sem nevezünk értelmes nevén, ahogy Adapa Anu parancsára megnevezte. És egyál</w:t>
        <w:softHyphen/>
        <w:t xml:space="preserve">talában, micsoda romlottság, hogy tűrjük az akkádiak terpeszkedését? Iskolájuk van, családi körben, maguk között külön nyelven beszélnek, még csak sumer neveket sem használnak. A szent írásjegyeket is a maguk nyelvén nevezik meg. Belátjátok-e, ó, tiszteletre méltó tanítók, hogy a saját sírunkat ássuk, sőt sírásóinkat még kövérre is hizlaljuk?” A tanítók testülete bólogatott és hallgatott, így működött Diggin a hivatalában, megfélemlítve az egész testületet s letorkolva minden véleményt. Kétség nem fér hozzá: értette a dolgát, hiszen évekig tanulta az írást, a nyelvet, a zenét, az istenek égi útjának ismeretét s a vallástudomány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bízása pedig rendkívüli tekintéllyel ruházta föl. A nyelvoktatás szabályai tehát gyorsan készültek, egyik tábla a másik után íródott tele, s vándorolt ládikákba, hogy mind együtt lévén, az írnokok több példányban lemásolják, s a téglaégetők gondosan kiégessék őket. (Így maradtak ránk is az ez idő szerint legrégibb nyelvtani iskolakönyv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rró kettősórákat Diggin a házában töltötte. Otthon követelőzött, ételért, sörért ordítozott, megverte az éltetlen szolgálóleányt s ha szendergéséből fölkelt, hosszadalmas erkölcsi előadá</w:t>
        <w:softHyphen/>
        <w:t>sokat tartott leányának, Dakkumnak, hogy férjhez kell mennie, mert ő unokákat akar, akik a sírján áldozatokat mutassanak be alvilági nyugalmáért. Dakkum összepörölt atyjával, végül sírva fakadt, másik szoknyát húzott, sarut kötött s elrohant hazulról. Ha azonban nem tudott elég gyorsan elrohanni, Diggin megragadta a haját, Dakkumot a földre rántotta s megvonszolva őt a földön, kemény atyai fenyítésben részesí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eségével is hasonló szigorúsággal bánt. Gin-Diggin nem tartózkodott a pálmakert fejedelmi sátraiban, nem győzte hallgatni férje szónoklásait, követelőzéseit, oktatásait. Nemegyszer elő</w:t>
        <w:softHyphen/>
        <w:t>fordult, hogy a művész az ő haját is megtépte, még meg is pofozta. Az asszonyt fölháborította ez a bánásmód, s miután neki magának is előkelő tisztsége volt a palotában, amiért nemcsak igen nagy tekintélyben, de értékes ajándékokban is részesült, neki állt följebb. Diggin meg a maga hivatalára, az érte járó gabonára, datolyára hivatkozott. Csatáik földúlták a házat, s Gin-Diggin gyakran kívánta, bár börtönben ülne a férje, vagy kócosan, szakállasan futkosna a városban, verné citeráját, inná a sörházak italát, akkor volna még benne némi szeméremérzet. Mert mióta jó útra tért, kibír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azonban úgy érezte, Namtar, a sors istene választotta ki egy nehéz feladat elvégzésére. Csillagképében is világosan mutatkozott, hogy nagy küldetést kell betöltenie. Olykor, ha békésebb hangulat szállta meg, titokzatos szavakat mondott s ezek mind valami titkos, isteni megbízásokra céloztak. „Ti nem értetek engem, rövid eszű asszonyszemélyek - mondta például az ágyon heverészve és görbe csövön a sörét iddogálva. - A pateszi számára én vagyok az Alvilág. De a magam számára égi hatalmak küldötte vagyok, s az az Uruk, amit a pateszi föl akar építeni, az én számomra az Alvilág. És alvilági uralom a Világtorony pöffeszkedő leszár</w:t>
        <w:softHyphen/>
        <w:t>mazottjainak uralma is.” Máskor meg a háztetőn hűsölve s elnézve a csillagok ragyogó sokaságát, így dünnyögött Diggin: „Az én életem útjai a csillagok útjaiba vannak írva. Ahogy az égbolt fordul, ahogy a csillagistenek járnak, úgy fordulok én, úgy járok én. Mindent látok, mindent tudok, azt is tudom, amit a jövő rejteget előttetek, ostoba asszonyszemélyek.” Egy ízben meg a következő őrült kijelentést tette a teliholdra mutatva, mikor a háztetőn sabbatu, azaz Holdtölte éjszakáját ünnepelték: „Aja tulajdonképpen egy óriási gömb. Egyik fele ragyogó, másik fele sötét. Az istenek alakja a legtökéletesebb idom, vagyis a gömb. Most a fényes arculatát fordítja felénk, máskor a sötétet. Aja azonban néha akkor is elsötétül, amikor a ragyogó arcát mutatja felénk. Ezt a Föld árnyéka okozza. Mert Udu az Alvilágból úgy küldi Aja felé sugarait, hogy közbeesik a tányér alakú Föld.” Gin-Diggin rémülten fogta be a fülét s Anuhoz fohászkodott, Dakkum pedig ijedten ripakodott rá: „Atyám, az kell még csak, hogy mindnyájunkat pusztulásba dönts ilyen borzasztó beszédd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oltak Digginnek rejtelmes éjszakai útjai is. Valamilyen nagy varázslat birtokában lehetett, mert semmi bántódás sem érte a holdtalan sötétségben, amikor az Alvilág gonosz hatalmai, a </w:t>
      </w:r>
      <w:r>
        <w:rPr>
          <w:rFonts w:eastAsia="Times New Roman CE" w:cs="Times New Roman CE" w:ascii="Times New Roman CE" w:hAnsi="Times New Roman CE"/>
          <w:i/>
          <w:iCs/>
          <w:color w:val="000000"/>
          <w:sz w:val="24"/>
          <w:szCs w:val="24"/>
        </w:rPr>
        <w:t>liluk</w:t>
      </w:r>
      <w:r>
        <w:rPr>
          <w:rFonts w:eastAsia="Times New Roman CE" w:cs="Times New Roman CE" w:ascii="Times New Roman CE" w:hAnsi="Times New Roman CE"/>
          <w:color w:val="000000"/>
          <w:sz w:val="24"/>
          <w:szCs w:val="24"/>
        </w:rPr>
        <w:t xml:space="preserve"> könnyűlábú serege zsúfolásig töltik a szorongó csendben pihenő világot. Hol járt, mit művelt Diggin ezeken a sötét éjszakákon? A félelmetes folyó partján heverészett talán s rette</w:t>
        <w:softHyphen/>
        <w:t>nés nélkül figyelte az olajosan sikló hullámokat? Bokrok, csalitok alján üldögélt, s a nesz</w:t>
        <w:softHyphen/>
        <w:t>telenül osonó liluk csipogását, csivitelését, kacagását, siránkozását hallgatta? A komor vár</w:t>
        <w:softHyphen/>
        <w:t>falakon járkált s a mélybe tekintett? Vagy a város elhagyott utcáin lézengett, feketén gubbaszkodó házak között, kóbor kutyák s kódorgó árnyéklelkek társaságában, amelyek a kidobott étel</w:t>
        <w:softHyphen/>
        <w:t>mara</w:t>
        <w:softHyphen/>
        <w:t>dékon csámcsogtak? Esetleg É-anna vagy a palota épülőben levő komor, üres falai között üldögélt egy kövön s Enki sugallatára figyelt? Ki tudhatta volna? Gin-Diggin kezdte megérteni, hogy férje valóban az Alvilág embere, s félt tőle. Homályos rémülettel valami titokzatos kapcsolatot érzett a falakon meg-megjelenő bikaszarvú halász, az írásjelek és Diggin rejtelmes viselkedése között. Mert amikor egész Uruk szorongva rebegte magában a szentségtelen szavakat, Diggin vidáman érkezett haza kóborlásából, néhány éneket vert ki citeráján s utána jóízűen alu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d-e, ó, férjem! - suttogta Gin-Diggin, miközben alvó férjét ráncigálta. - Megint megjelent a varázskép s a borzasztó írás... Mi lesz a vége, mi lesz a vége! Iszonyatos átok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magasan áll Udu? - kérdezte a művész álmosan. - Hadd imádkozzam s megyek. Adj reggelit. Te is cihelődj, lusta nőszemély! - kiáltott Dakkumra. - Nagy események történnek a világban, s te a hasadon fekve als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Gilgames minderről nem tudott semmit. A föl-fölbukkanó ábráról sem, az ijesztő írásjegyekről sem. Digginről megfeledkezett. Időnként átnyújtották neki a nyelvoktatás tankönyvének kész tábláit, s elmélyülten olvasta. Tetszett neki a nagy mű, bár az akkádiak iránt semminemű gyűlöletet nem érzett. Pásztora volt Uruknak vagy halásza, de nem volt rosta vagy mérleg, hogy egyiket erre az oldalra helyezte volna, másikat amarra. Az élet szapora, egyenletes, nyugodt lüktetését érezte csak, mint az egészséges szív dobbanásait s örült, hogy a nagy szervezet minden része működik, épül, virul. Ez a láthatatlan, hatalmas szív lökte a Puranunu vizét tavasszal a csatornákba, szívta a földekre, bocsátotta vissza a folyóba. Ez a szív húzta-taszította a hajókat, amelyek utasokkal, árukkal vagy szerelmeskedő párokkal megrakva a csillogó hullámokon ringtak. Ez dobogott a mindenfelé induló, mindenfelől érkező karavánok tevéinek kimért ballagásában, a csengettyűk muzsikájában. Ez indította munkába, ez hajtotta a téglavetők, ácsok, kőfaragók tevékenységét. Ez csordult ki káromko</w:t>
        <w:softHyphen/>
        <w:t>dásban, fohászban, énekszóban, sírásban-nevetésben. És hát az akkádi kereskedők tevéi, szamarai nem éppen úgy lépkedtek-e rakományukkal, mint a sumerokéi? Az ő hajóik nem ugyanúgy siklottak a vízen, mint a többiek? Az ő földjük nem éppen úgy itta-e a langyos hullámokat, mint a sumer földek? Nem ugyanúgy bántak-e a kalapáccsal, fejszével, mérővesszővel? Nem csilingeltek-e az ő csengettyűik, nem dalolt, káromkodott, fohászkodott, sírt vagy nevetett az ő szájuk is csakúgy, mint a többi? Akár Adapa, akár Adama ivadékai voltak, egyképpen Istár volt az anyjuk, s az ő szerelmét élvezték-szenvedték mindnyájan. A kerek Föld Anu törvényei szerint lélegzett, nagy melle tágult és szűkült, a végtelen világ ugyanúgy lélegzett körülötte, fent a hét égi szféra, alant a hét alvilági réteg. Szabályos útjukon sohasem változtattak a csillagistenek, sem az állni látszók, sem követeik, a Bibbuk. Világhónapok, világévek fordultak Anu parancsára az időt</w:t>
        <w:softHyphen/>
        <w:t>len</w:t>
        <w:softHyphen/>
        <w:t>ségből az idő terei felé, s váltak ismét időtlenekké. Odafent ragyogott a Bika száznyolcvan</w:t>
        <w:softHyphen/>
        <w:t>nyolc csillaga, bal szemében a vöröses Aldebaran villogott, Isten bikája, a bölcsesség, szilárdság, szépség korának hajna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zt a végtelen ritmust, ezt a hatalmas világörömöt, ezt a roppant vérkeringést érezte s olyan apró hitványságokkal, mint az akkádiak rontó tevékenysége, mit sem törődött. Egynek érezte magát az egész néppel, a város minden porcikájával, a földdel, a világgal... minden emberi, állati, növényi élettel, ami csak körülvette. Megfordult-e fejében a gonosz sejtelem, hogy ez a nagy, lüktető egész valaha kettéválhat, mint a rothadt dinnye? Hogy szomorú darabjai fölött undorodva áll meg maga is, mint akinek semmi köze hozzá? Ó, Gilgames bizonyára nem gondolt effélét. Kora reggel Anu és Istár ideiglenes fülkéibe sietett, megmosdott a medencében, áldozatát az oltárra helyezte, összetett kézzel vagy karjait kitárva állott az istenségek előtt, ahogyan megszületett: talpig mezítelenül. Miközben az oltáron füstölgő tömjén nehéz, édes illattal árasztotta el az isten és az istennő orrát, Gilgames hangos szavakat rebegett a személytelen Ég-atyához, a karcsú, telt emlőjű, rejtelmesen mosolygó, Dumuzit a karján tartó Istár-anyához. Szíve csordultig telt örömmel és hálával. Révült szédületben ölelte magához a világmindenséget s alázatos lebomlással vallotta meg saját kicsinységét. A kora hajnal e csendes, magányos órájában észrevétlenül szülemlettek benne a tervek. Képek bukkantak föl lelke mélységéből, mint csodálatos szigetek az óceánból. Ezek a képek magányos áhítatának, alázatos révületének gazdag ajándékai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kel törődött Gilgames, ezeket látta, ezekért élt, dolgozott, evett-ivott, 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élyben morajló félelmet, a szorongás elakadt lélegzetét, a titkolt gyanakvást nem látta, nem tudta, nem érezte. Kémei, besúgói, fülelői, megfigyelői, éberei, kopói, hírfogdosói, leselkedői nem voltak - miért is lettek volna? Hogy bemocskolják fölkentségének égi tükrét? Bujkáljanak a munkálkodó nép között, sandán iszogassanak a sörházakban, kereskedőnek álcázva magukat hajókon, ügető tevéken leskelődjenek? Hogy fülüket megnyújtsa Nergál, mint a szamárét s összekanalazzanak minden szót? Hogy beugrassák az ártatlanul panaszko</w:t>
        <w:softHyphen/>
        <w:t>dót, torkon ragadják a fáradtságtól kifakadókat, gúzsba köttessék, a Borzalom Házába vonszolják az ostobákat? Gilgames irtózott volna ettől, eszébe sem jutott. Az ő szobájában nem jelentek meg sunyi besúgók, akik síkos pillantást vetnek maguk körül, mint a kígyók, s mérges fogukat belevágják a gyanútlanokba. Kémei nem voltak, hát nem is tudta, amit tanácsadói elrejtettek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ek ellenére azonban, amit tudunk, hallunk, látunk, É-anna és a királyi palota gyorsan közeledett a befejezéséhez. Most már volt rajta mit nézni, nézni és csodálni! A nagy térség ugyan rendetlen volt még, tégla, kőhalom, gerenda, habarcsos gödör, állvány, talicska, mázégető kemence vad összevisszaságban hevert mindenütt. De íme, a roppant falak, a széles, egyenes kapuk, a faragott oszlopok, a párkányokkal díszített tetőzet készen állott már és megrendítette a szemlélő szívét. Ott álltak a kapuk előtt A-zida óriási kőbikái is, mint másvilági őrök, mint a bölcsesség, szilárdság, szépség megtestesülései. A Nap ragyogása ezer meg ezer szikrát csiholt a színes téglákból. Vakító fekete, égi kék, viruló zöld, vérszínű vörös, sima hófehér váltakozott a roppant falak tükörlapjain. Valóban tükrök voltak, ember nem látta nagyságú tükrök, az Alvilág feketeségét, a Föld zöldjét, az égi szférák kékjét, vörösét, fehérét, aranyát tükrözték, az egész világmindenséget! Akik a régi É-anna nagysága előtt bámulattal állottak, most szinte rémülten nézték az újat. Micsoda egyszerű, óriási hasábokba szabott falak! Milyen könnyed s mégis súlyos homlokzat! Milyen szédületes, zömök, rendíthetetlen két bástya - de tulajdonképpen Anu meg Istár egy-egy csarnoka! Milyen könnyed párkányok, milyen vakító szí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mberek földbegyökerezett lábbal álltak előtte. Amint a létrák és állványok lebomlottak, egyszerre a maga csodálatosságában jelent meg előttük az épület, mint a szépséges asszony, aki lebontja ruháit s feszes bőrének, domború combjainak, gyengéd hasának, kevély emlőinek, sugárzó arcának, szemének isteni szépségében áll a napsugárban. Jóságos, de fenyegető is volt egyszerre. Másvilági erők lappangtak arányaiban, vonalaiban, tömbjeiben, külön-külön élő, de együttesen zengő színekben s a testet öltött égi bikákban. Maguk a munkások is megdöbben</w:t>
        <w:softHyphen/>
        <w:t>tek tőle, amikor teljes mezítelenségében lá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pedig belépett az ember akár az Anu-, akár az Istár-kapun, új, még csodálatosabb világ nyílt meg előtte. Kőkockákkal kirakott udvar, mázas cserepekkel bélelt medencék, pálma</w:t>
        <w:softHyphen/>
        <w:t>levelekkel díszített oszlopok. A csarnokok színes falain zengő ütemeket játszott a napfény. Udvar és udvar, csarnok és csarnok, fülke és fülke... Emitt még állványok rácsa takarta a készülő festményeket, amott már lesújtó színben pompáztak, csodálatos koszorúkba, szalagokba fogva a Nap, a Hold, a bolygók s az állócsillagok útjának misztikus kacskaringóit. Sötéten ragyogó alvilági rétegek, viruló földi zöldek, káprázatos fehérek, harsogó vörösek, lebegő kékek, dús aranyak ringatták itt is az áhítatos lelket a világ titkaiba, emelték föl és sújtottak le isteni hatalommal. Anu meg Istár lakóhelyei kéken ragyogtak, mint maga az Ég. A munkálkodók, a felügyelők, de maga Gilgames és kísérői is lábujjhegyen járkáltak az épületben, bár a kalapácsok szorgosan kongtak, mintha az emberi munka ütemei égi tájakról visszhangozta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az új palo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másféle volt, mint a templom, de nem kevésbé csodálatos. Nem tagolódott két egyforma tömbre, s így nem fogta össze külön homlokzat, hanem egy darabból állt, mintha nem is téglákból, mázas cserepekből rakták volna, hanem úgy hasították volna ki valamely mozdíthatatlan sziklából, amit drágakövek és fémek zöldes rétegei hálóznak isteni terv szerint. Kőkapu vezetett a palota belsejébe, egy középponti udvarra, ahol ugyancsak kék színű medence csillogott, a kockakövektől szabadon hagyott négyszögekben pedig pálmacsemeték zöldelltek. A bronzzal díszített kapuszárnyak még nem álltak forgóköveiken, de az udvart övező cédrusoszlopok faragott törzsei bronzlevelekkel ékesen szöktek a magasba s tartották a körülfutó tornácot. A széles lépcsők cédruskorlátait bronz bikafejek díszítették, bikafejek tekintettek a gerendavégekről, párkánycsúcsokról is. A palota előtti széles térségre pedig ugyancsak kőbikák bámultak fenyegetően, nyájas-komoran, hogy „visszafordítsák az ellenséges szándékú emberek mell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ünk lassú lépésekkel járt-kelt az épületek körül, az udvarokon, a csarnokokban, a tornácokon és a lépcsőkön. Néma volt s néma az őt kísérők csapata is. Társaságában lépdeltek a felügyelők, a mázégető mesterek, a kőfaragók, a kovácsok is. Hol művüket nézték, ho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rcát: vajon hogyan tükröződik kezük munkájának eredménye annak arcán, aki kény</w:t>
        <w:softHyphen/>
        <w:t>sze</w:t>
        <w:softHyphen/>
        <w:t>rítette őket, hogy lelkük legszebb szépségeit, istenfélelmük legnagyobb alázatát, bátor</w:t>
        <w:softHyphen/>
        <w:t xml:space="preserve">ságuk legvakmerőbb erőfeszítéseit, gyermeki ámulatuk legszínesebb ártatlanságát, izmaik lázát, éjszakáik nyugalmát, nappalaik szorongását és verejtékét szenteljé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álmának megvalósítására? Gilgames azonban néma volt. Arca nyugodt és mosolygó, de nem ujjongó - ahogy ők vár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Istár égszínkék fülkéjében álltak, Gilgames hosszan elnézegette az Istennő leendő lakását. „Istennőm és istenem! - sóhajtotta hangtalanul. - Mindent megtettem, hogy méltó lakást építsek nektek! Szégyenkezem előttetek. Mi ez ahhoz képest, amit megálmodtam? Mi a ti égi lakásotokhoz, hatalmas világotokhoz képest, ahol laktok? Be távol vannak Ég és Föld szépségei és csodái az én silány épületeimtől! Szégyen tölti el szívemet, májam-vesém összezsugorodik szorongásában, amikor ezekre a falakra tekintek s elgondolom, itt fogtok ezután lakni magatok is! Ó, silányság, hitványság mindez. A tégla: porlandó agyag, a kövek: málló homokszemek... a díszes, iromba oszlopok és gerendák: szú táplálékai. Rozsda emészti meg a bronzot, a lábak kivájják a kockakövek padlózatát, összeomlásra ítélt szerkezet a tető. De istenem és istennőm, tekints rájuk és reám nyájas elnézéssel! Amit tudtam, megtettem. Mit kezdjek mást ezekkel a gyenge, félénk emberekkel? Olyanok ők, mint a te kedves verebeid, ó, Istár! Szökdécselnek a porban, csiripelnek, ganéjon veszekszenek, repülésük alacsony lebegés. Nézz rájuk szánalommal: a te kicsiny gyermekeid ők! Olyan anyaggal dolgoztam, amilyet ez a föld adhatott. Olyan emberekkel építkezhettem, amilyenek Uruk feketefejű lakói. Messze kullog mindez amögött, amit a lelkembe oltottatok, ó, istenek és istennők, de elégedjetek meg ennyivel...”</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A szukkal, úgy vélekedvén,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mádkozik - bár szokatlan időben és környezetben </w:t>
        <w:noBreakHyphen/>
        <w:t xml:space="preserve">, áhítatos képét lehajtotta, szemét behunyta, kezét lecsüggesztet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csodálkozó óh</w:t>
        <w:noBreakHyphen/>
        <w:t>okat suttogott, kerekded, húsos arcán mámoros elragadtatottság fénylett. A többiek meg sem pisszentek, csak álltak és vártak. Szívük félelemtől reszketett, májuk-veséjük zsibongott a szorongástól. Hátha lehordja őket Őhatalmassága, s kiadja a parancsot, hogy azonnal rombolják le, s építsenek ú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mlékszünk még Gilgames iskolaéveire s nagy mesterére, aki bevezette őt a bölcsesség titkaiba. Tudjuk, ifjúkorában nem volt egészen járatlan a bűvölésben sem, hiszen egy alkalommal még Anunnakit is idézett. Fölmerült hát a kérdés: miért nem mozgósított egy-két Anunnakit, hogy olyan templomot, palotát, akár várost építsenek neki, amilyet kívá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érdés bonyolult, de a válasz egyszerű. Fölkent király volt, Anu helytartója, iszonyodott attól, hogy isteni dolgokba avatkozzék. Szem előtt tartotta Utnapistim példáját, aki ugyancsak értett a </w:t>
      </w:r>
      <w:r>
        <w:rPr>
          <w:rFonts w:eastAsia="Times New Roman CE" w:cs="Times New Roman CE" w:ascii="Times New Roman CE" w:hAnsi="Times New Roman CE"/>
          <w:i/>
          <w:iCs/>
          <w:color w:val="000000"/>
          <w:sz w:val="24"/>
          <w:szCs w:val="24"/>
        </w:rPr>
        <w:t>mahhú</w:t>
      </w:r>
      <w:r>
        <w:rPr>
          <w:rFonts w:eastAsia="Times New Roman CE" w:cs="Times New Roman CE" w:ascii="Times New Roman CE" w:hAnsi="Times New Roman CE"/>
          <w:color w:val="000000"/>
          <w:sz w:val="24"/>
          <w:szCs w:val="24"/>
        </w:rPr>
        <w:t>-tudományhoz, de óvakodott tőle, ehelyett tisztára Enki sugallatára bízta magát még a közelgő világpusztulás idején is. Másfelől maga Samas-súm-iddin, a bölcs mester intette az ifjú Gilgamest, nehogy a természet erői fölött szerzett hatalmával éljen. Amikor ifjúkorában Anunnakit idézett s fölgyújtatott vele egy roskadó házat, önmagát égette meg. Akármilyen nagy tett volt, óvakodott a megismétlésétől - különösen érett s fölkent fővel. Pedig hányszor elcsüggedt, hányszor markolta torkon a tehetetlenség dühe, hányszor kiáltott föl magában keserűen: „Hol vagytok, ti régi Beavatottak? Hol vagy, Utnapistim, te leg</w:t>
        <w:softHyphen/>
        <w:t>nagyobb? Hol vagy, Namzi, csodálatos zsoltárköltő és történettudós, hol vagy, Hétil, aki Istár ünnepeire mézes</w:t>
        <w:softHyphen/>
        <w:t>szavú költeményeket róttál fatábláid tömegére? Hol vagy, Ur-Ba’u, nagy könyvtáros, időtlen idők hagyományainak őrzője? Hová merültél el, ó, mesterem, Samas-súm-iddin, aki révületbe menekültél a vízözön kavargása közepette, bár csak a kisujjadat kellett volna megmozdítanod, s megmenekülsz vala? És te, Urukagina, aki roppant sziklákat emeltél puszta akaratoddal? Íme, mit kezdjek ezekkel a gyámoltalan gyermekekkel, akiknek szívében éjjel-nappal félelem lakozik?” Egyedül volt emlékeivel és terveivel. Ha mindent elmondott volna, amit gondolt, rémülten menekültek volna a közeléből, mint a verebek, ha a földön megjelenik a sas suhogó árnyéka. De a királyságot, ami megillette, vállalta. A varázslást, a hiábavaló csodatetteket nem vállalt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az is gyötörte, hogy sohasem volt beteg. Nem fájlalta a derekát, mint az öregasszonyok, nem köhögött, trüsszögött, mint a macskák, nem verte ki a láz, mint a gyermeket, ha éretlen datolyát zabál, nem fájt a feje, mint a tisztulásos nőknek. Egész életében mindössze kétszer támadta meg könnyű betegség: egyszer a tüdejét marcangolta Namtar, másszor meg leprát kapott, de néhány nap alatt kiheverte, jóformán nem is tudott róla. És még egészsége ronthatatlan erejét is súlyként hordozta. Milyen boldog lett volna, ha olykor-olykor ágyban fekve nyöghet, mint más feketefejűek! Hasonló lett volna hozzájuk ebben is - legalább eb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 varázserejével nem élt, meg kellett elégednie olyan templommal, amilyet a szakállas, hallgatag, félénk építőmesterből, a téglaégetőkből, a mázkeverőkből, a kőfaragókból, s a munkások hangyaerejéből ki tudott csikarni. Látta, ez is bámulatba ejti Urukot. Az emberek alig tudták elhinni, hogy tőlük telt ki mindez, így, ha Gilgames elégedetlen volt is, megnyug</w:t>
        <w:softHyphen/>
        <w:t>tatta népének csodálata. Annyit vett ki belőle, amennyi benne volt, annyit adott neki, amennyit elb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pedig ott állt mezítelenül Anu fülkéjében s tömjént égetve imádkozott, lelkében három új terv fogamzott meg. Egyelőre nem szólt egyikről sem, csak magában forgatta, csiszolgatta, hengergette, mint csendesen áramló folyam a mélyén heverő kavicsot.</w:t>
      </w:r>
    </w:p>
    <w:p>
      <w:pPr>
        <w:pStyle w:val="Heading1"/>
        <w:rPr/>
      </w:pPr>
      <w:r>
        <w:rPr/>
        <w:t>2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érkezett Ajjáru hava, a csodálatos hónap, amikor a Puranunu elönti a földeket, az élet vizével tölt meg minden csatornát, s a feketefejűek népe a halottaiból föltámadt, Alvilágból visszatért Dumuzit és anyját, Istárt ünnepli. Ezen az egyhetes ünnepen avatta föl Gilgames az új, immár tökéletesen kész templomot s a királyi palo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ürdött, ünneplőbe öltözött a nép, a leányok tavaszi virágokból fontak a fejükre koszorút. Megszólalt É-anna három vadonatúj gongja, a régi, hatalmas rézkorong akkor döndült meg csak, amikor a három új égi zenével árasztotta el a várost. Az emberek megálltak a csöndes utcákon, fejüket fölemelték, arcukon ámulat és öröm ragyogott. Hatalmas hangszerek! Bronz</w:t>
        <w:softHyphen/>
        <w:t>ból valók, zengők, kondulók! Kergessétek el az Alvilág gonoszait érces kiáltásotokkal! Űzzétek el az árnyakat, a rontó hatalmakat Uruk földjéről! Hirdessétek a megholtak árnyék</w:t>
        <w:softHyphen/>
        <w:t>lelkének, hogy a feketefejűek népe a tavaszt ünnepli, az áradást, Udu útjának megfordulását, Dumuzi föltámadását, Istár szerelmének nagyságát, s bőven részesültök áldozatokban ti is! Kongjátok, mondjátok, zengjétek, lelkendezzétek: Anu nagy és hatalmas az ő sere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gnap még siránkozó asszonyok, jajgató lányok keresték csalitban-berekben a vadkan által szétszaggatott ifjú Dumuzi holttestét, ma reggel már örömujjongással, diadallal, táncolva-énekelve, hárfák pengése, dobok dobogása közben viszik a megtalált Fiút Istár templomába, égi anyjához és szerelmeséhez, aki megjárta érte az Alvilágot. É-anna terén, a templomudva</w:t>
        <w:softHyphen/>
        <w:t>rokon, a medencék körül, a füstölgő oltároknál ezrek és ezrek tolonganak beláthatatlan tömegben. Zene, világ, zsoltárok harsogása mindenütt. Csak a tehetetlen vének, a háztűz-őrzők, a haldoklók maradtak odahaza. Még a szolgák is, legelőre csapva a jószágot, É-annába siettek, hogy bemutassák szerény áldozatukat, elrebegjék imádságukat, kiterjesszék karjukat az Ég felé, szívüket zsoltárokba öntsék s megmámorosodjanak a hatalmas templom ragyogó színeit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ázában - az új palotában - ugyancsak nagy volt a sürgés-forgás. Nurmát meg Kasszút öltöztették, díszítették, kenték, festették, fésülték a palota szolgálói. Gin-Diggin egy pillanatra sem állhatott meg. Gyönyörködő szemekben és csiszolt ezüsttükrökben a királyi kincstár legdrágább ékszerei ragyogtak: lazúrkő nyakláncok, fülönfüggők, karperecek, bokagyűrűk, színaranyból kalapált viráglevelek, ezüstből vert szirmok, gyémánt csillagok, rubin holdacskák. Egytől egyig hatalmas védőerők szemverés, láz, csuklótörés, torokgyík, rontás, átok, gonosz praktiká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olyan izgatott volt, mintha személyesen várta volna Istár, teljes isteni szépségében, másvilági nagyságában és hatalmában. Ha százszor nem, hát egyszer sem próbálgatta a vadonatúj, hófehér gyapjúszoknyákat. Melyiknek a hossza, esése, libbenése tökéletesebb? Melyiken játszik szebben a fény és árnyék? Melyikben domborodik leghatásosabban ifjú teste? Ó, megbotránkozó vénasszonyi tekintetek! Kasszú egyszer-kétszer még azt is meg</w:t>
        <w:softHyphen/>
        <w:t>próbálta, milyen lenne, ha nem a derekán, hanem a farán kötné meg a szoknya korcát! Mint az illetlen szurippaki nők. Lám, lám, így egy tenyérnyi kidomborodik kerek, kemény popsijából, sima bőre alatt izgatón játszik az elrejtett csípőcsont, combja duzzadtabb s egyben nyúlánkabb, gömbölyded térde, mintha márványból faragták volna... És hátgerincének ez az ívelő hajlata, ami gyönyörködő mosolyt csal Istár-mami piros ajakára, úgy kidomborodik alant, hogy a háton hordozott kisgyermek lábacskái megállhatnának rajta! Nurma szigorú kifakadására s Gin-Diggin tartózkodó fejcsóválására azonban végül mégis úgy kötötte meg a szoknyát, ahogy az erkölcsös uruki szokások megkíván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tár-anya volt Nurma, az ifjú, szűzi Istár pedig Kasszú. Nurma homlokán széles aranyabroncs fogta össze az őszülő hajtömeget, Kasszúén keskeny, leányos, Nurma fejékén nagyszirmú, fehér-ezüst virágok reszkettek hosszú aranyszárakon, Kasszúén apró nyers-ezüst virágsze</w:t>
        <w:softHyphen/>
        <w:t>mecskék. Nurma virágainak közepén gyémántbibék villogtak, Kasszú virágaiban piros rubin</w:t>
        <w:softHyphen/>
        <w:t>gömbök remegtek, mint megannyi vércsepp, az első, szűzi szerelem fájdalmas-boldog vércseppjei. Nurma nyakékének közepén ezüst holdsarló fénylett, Kasszú kebelén lazúrkő Istár-csillag, mintha két meredek, sima hegyorom közül kelt volna föl szikrázó mosollyal. Nurma mezítláb volt, mint mindig egész életében, hogy az anyaföldből kinőve s azzal szorosan összekötve mintegy jelképezze egyszerű szilárdságát, tápláló anyaságát, Kasszú lábacskáit azonban térdig csavargatott piros saruszíjak ékesítették, mint aki még nem értette meg anyai küldetését s a költészet, a szépség szigorú szabályai között lépd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őkelők asszonyai ugyancsak kitettek magukért ezen az egy napon. Bár nem viselhettek olyan ékszereket, mint a királyi család tagjai, bőven ragyogott itt is az arany, az ezüst, a lazúrkő meg a rubin. Hiszen mindegyikük Istár szerepét játszotta a maga körében, Istárt, az anyát, Istárt, a szeretőt, Istárt, a feleséget vagy a szüzet. Csak Risat-Ninlil, az agg papnő üldögélt székén, ahogy mindig. Egyszerű, tiszta szoknya takarta görcsös fekete lábszárát, fejét hosszú, a mellén átcsavart, szép redőkben leomló kendő. Valóban, olyan vízözön előtti volt, olyan távoli, búcsúzó, az Alvilág felé ballagó, időtlen papnő, amilyet Urukban, de az egész világon egyet sem lehetett volna már talá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enekarban Diggin meg Kalab-Ea is helyet foglalt. Jó távol egymástól, ahogy hangszereik természete kívánta. Diggin a hárfások bikafejjel díszített hárfái mögött állt citerájával, Kalab-Ea a jobbszélen ült üst alakú cimbalma előtt a cimbalmosok sorában. Nem földi, hanem égi zene áradt a hatalmas épület ragyogó falai között. Távoli állócsillagok hárfáztak, a dobok tenyérrel-ujjakkal vert dorombolásában a Bika félelmes morgása hangzott, a nagy, kerek dob úgy dübörgött, mint mikor Anunnakik rázzák a földet. A cimbalmok húrjain fürge Bibbuk száguldoztak, hírül vivén a csillagistenek üzenetét a világ tájai felé, a réztányérok, bronz gongok a Gonoszokkal viaskodó Hold jajkiáltásai, szomorú zokogásai, diadalmas harsogásai voltak. Mindez idegremegtető harmóniában olvadt össze, s diadalmasan zengett-lebegett fölötte a koszorús, fehérruhás papnők éneke, mint az égi tájakat őrző Igigik, a Fény Fiainak Anut magasztaló hangja. A nép zokogott, megrészegedett a Földre áramló hangok csillogó zuhatagában. A gyermekek tátogva itták a zenét, mint elemüket a ha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muzit, a Gyermeket és Istárt, a győzelmes Anyát meghordozták a városban s elhelyezték új helyükön, ahol lakásuk lesz már ezután. Tömjénfüst hömpölygött diadalútján, s feküdte meg a templom udvarait és csarnok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áhítattal imádkozott, vékony, gyermekes hangon énekelt, de nem tudott elmerülni az ünnepi hangok óceánjában. Jobban elrévült a Gonosz Napokon, amikor négy-öt templomi zenész a palota meghitt szobácskájában szólaltatta meg a másvilág hangjait. Ott maga mellett tudta Gilgamest, odatelepedhetett a heverő szélére, ahol férje a tétlen órákat töltötte. Megfoghatta a kezét, megsimogathatta hosszú haját, elnézhette révült zöld szemét. Sírhatott is, ha nem bírt a szívével. Kasszú is mellette ült olyankor meg a csöndes, komolyan mosolygó Ur-Nungal, a szelíd katona. De itt Gilgames nem az ő ura volt, hanem Anu és Istár fölkent papja. Csak messziről látta, tömjénfellegek mögött, mint egy másvilági lényt, akinek a Földhöz semmi köze, a szertartások végeztével eltűnik abban a világban, ahol nincs tér és nincs idő, nincsenek változó formák. Áhítattal nézte Gilgamest és olyan távol volt tőle, mintha áthághatatlan szakadék tátongana közöttük. A túlsó, nem e világi meredély partján jön-megy, térül-fordul, aranyozott bikaszarv mered a homlokán, haja mint az égi Bika bozontos, göndör üstöké. Minden mozdulata lassú, szabályos, mintha a kövekre írott alakzatokat követné. Nurma értette a mozdulatokat - a bikaszarvú Nap útját ábrázolta a csillagképeken át - de olyan távol voltak tőle, mint maga a Nap. Melegét, erejét, fényét érzi, mégis elérhetetl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 a többi pap szertartásosan szolgált a bikaszarvú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Időnként parazsat lóbáltak előtte láncon függő serpenyőben, tömjént gyújtottak neki, előrejöttek, meghajoltak, térdre borultak, hátráltak. Gilgames is kiterjesztett karral forgott, mozgása gyorsult, táncolt. A fehérruhás kar Dumuzi föltámadását, Istár örömét énekelte. Dumuzi visszatérése az Alvilágból falrengető ujjongást támasztott a tömegben. A nők sikítoztak, sírtak. Mikor Istárt elhelyezték lakában, s a bikaszarvú férfiú visszatért a fülkéből, megnyugvás árasztotta el a szíveket. Itt a megváltás! Megtörtént! Áradnak a vizek, fészkükön ülnek a madarak, virágza</w:t>
        <w:softHyphen/>
        <w:t>nak a fák, üzekednek a barmok, örvendeznek a virágok, a nők méhe megtermékeny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a bikaáldozat következett. Majd az általános hússütés a közös máglya parazsánál, a hejehuja, a tánc, a lakoma és az ivás. Fordítsuk el szemünket a jól ismert orgiasztikus képektől, amelyeket Herodotos is megrótt, a puritán görög! Ne pillantsunk a csalitokba és ligetekbe, ne figyeljük a folyópart nyüzsgését, a csónakok riogó népét, az összekarolva táncoló füzéreket, a magányos részegek tántorgásait. Az összevissza pengő, zengő citerák, sikoltozó sípok hangjára ne figyelmezzünk. A mi fegyelmezett szívünknek túlságosan korlátlanok ezek a jelenetek, túlságosan kicsapongó az életörömnek, Istár részegségének ez a mértéktelen kavargása. Ajjáru havában vagyunk, Holdtölte napján, a hétnapos ünnep kellős közepén, árad a Puranunu, s árad az életkedv... Bikát áldoznak mindennap, énekelnek, imádkoznak, füstölnek, ujjonganak, esznek-isznak mindennap, sőt éjszaka is a telihold, a tüzek, a fáklyák fényéné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palota tetején lenvászonnal takart asztaloknál, arany-, ezüst-, rézedények, boroskorsók között tartotta szokásos sabbatu-lakomájá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Vendége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és a feleség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és nej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és hitves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és élettársa, továbbá Istár rendházának főnökasszonya, a nagy </w:t>
      </w:r>
      <w:r>
        <w:rPr>
          <w:rFonts w:eastAsia="Times New Roman CE" w:cs="Times New Roman CE" w:ascii="Times New Roman CE" w:hAnsi="Times New Roman CE"/>
          <w:i/>
          <w:iCs/>
          <w:color w:val="000000"/>
          <w:sz w:val="24"/>
          <w:szCs w:val="24"/>
        </w:rPr>
        <w:t>nin-dingirra</w:t>
      </w:r>
      <w:r>
        <w:rPr>
          <w:rFonts w:eastAsia="Times New Roman CE" w:cs="Times New Roman CE" w:ascii="Times New Roman CE" w:hAnsi="Times New Roman CE"/>
          <w:color w:val="000000"/>
          <w:sz w:val="24"/>
          <w:szCs w:val="24"/>
        </w:rPr>
        <w:t xml:space="preserve">, Istár-ummi voltak. Gilgames jobbján Nurma ült, balján fia, Ur-Nungal, az íjászok </w:t>
      </w:r>
      <w:r>
        <w:rPr>
          <w:rFonts w:eastAsia="Times New Roman CE" w:cs="Times New Roman CE" w:ascii="Times New Roman CE" w:hAnsi="Times New Roman CE"/>
          <w:i/>
          <w:iCs/>
          <w:color w:val="000000"/>
          <w:sz w:val="24"/>
          <w:szCs w:val="24"/>
        </w:rPr>
        <w:t>turtánja</w:t>
      </w:r>
      <w:r>
        <w:rPr>
          <w:rFonts w:eastAsia="Times New Roman CE" w:cs="Times New Roman CE" w:ascii="Times New Roman CE" w:hAnsi="Times New Roman CE"/>
          <w:color w:val="000000"/>
          <w:sz w:val="24"/>
          <w:szCs w:val="24"/>
        </w:rPr>
        <w:t xml:space="preserve">, vele szemközt a szépséges Kasszú. Mezítelen szolgák sora hordta az ételeket, italokat, gyümölcsöket hosszú füzérben, s helyezte szertartásos mozdulattal a lakomázók elé. Ferdeszemű, hajfonatos szolgálók lépegettek nesztelenül, mezítláb s adogatták a mindig készen tartott vizes törülközőket, kézmosó tálakat a kemény tekintetű Gin-Diggin kormányzata alatt. Templomi zenészek válogatott csoportja pengette bikafejjel díszített hárfáit, fújta sípjait, verte dobját, táncoltatta cimbalomverőit. Kalab-Ea, az írnokok feje, ezúttal ismét udvari énekessé vedlett vissza. Mosolyogva ült zsámolyán, s pazarul bánt a hangokkal. Erre az alkalomra új éneket is szerzett Gilgames, a templomépítő, palotaemelő, bástyarakó hős dicsőítésére. Hangja szokatlanul ércesen csengett, dala után csodálatos könnyedséggel vetette magá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lába elé, és Gilgames nem maradt adós sem a fölkelés engedelmével, sem a dicsérete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tőterasz párkánya mentén nagy agyagedényekbe ültetett pálmák bólogattak a telihold fényében. Közel-távol az ünneplő nép zenebonája, rikoltozása, énekharsogása hallatszott, s a város meg a feketén-ezüstösen kanyargó folyam teli volt tüzekkel, fényekkel, csillagokkal. Az Ég maga ragyogott a Föld nyájas tükrében, Anu gyönyörködött önmagában ezen az éjszak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lelke megpihent. Maga is elégedetten hallgatta a templom, a palota szépségeit magasztaló szavakat, a falak rendíthetetlen erejéről mondott dicsekvő jelzőket, amikkel a társaság elhalmozta. Istár-ummi, a kövér, tekintélyes, kerekarcú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 arról beszélt, hogy mosolyt látott Istár arcán, amikor elhelyezték a gyönyörű fülkében. „Ismerem Istár-mami csodálatos arcát - mesélte szinte révületben s be-behunyva rendkívül nagy, barna szemét. - Többnyire merev, mozdulatlan és rejtélyes, mint amilyen az időtlen isteneké és istennőké szokott lenni. De láttam már komornak, fenyegetőnek, láttam kacérnak, láttam meghatottnak és könnyezőnek s láttam mosolygónak is. Ezúttal mosolygott a Szépséges, mosolygott, mint aki hosszú vándorlás után otthonra lelt s nem győz betelni otthonának csodálatosságával. Tudom, ezután mindig mosolyogni f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miért nem mosolyogsz? - kérdezte Gilgames Nurm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összerezzent s elmosolyodott. De látszott rajta, ezt a mosolyt csak Gilgames kérdése varázsolta az arc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is - suttogta félénken -, arra gondoltam, hogy milyen idegen vagy, mikor tömjénfüstben, bikaszarvval a homlokodon látlak... Olyan ijesztő, olyan másvilági, mintha nem is az én uram volnál. Elnéztelek és féltem. Ahogy ott sorakoztak az oltár mellett kétoldalt az emelvényre helyezett ősök, Lugalbanda, Ninszun ősrégi, formátlan képe, Meszkemgaseré meg a többieké, és Utnapistim is ott ült embertelen nagyságban, arra gondo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torka el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re gondoltál? - biztatta Gilgames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rra... hogy egyszer te is ott fogsz állni, vagy ülni az emelvényen, mozdulatlanul, súlyosan... hidegen... Arcod nem mosolyog és nem haragszik, hosszú hajad nem libben meg a szélben... Kezed nem játszik sem íróvesszővel, sem nyíllal... szemedet nem jártatod a világ mozgalmasságán, az agyagtáblák jelein... Hangod nem szólal meg... Csak állsz, állsz vagy ülsz egy helyben, s mégis erő sugárzik belőled az emberekre... Erő, igen, de nem emberi indulat, nem bánat vagy öröm, nem bosszúság vagy nevetés... Mikor pedig erre gondoltam, olyan nehéz lett a szívem... - Kék szemében könnyek csill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nem örülsz Uruk örömének s az én örömömnek, hogy felavattuk az új templomot s itt ülünk holdtölte sabbatuján az új palota teraszán? - kérdezte csodálk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szukkal sohasem jött volna érted a kis házba, ha ott élhetnénk most is valamennyien magunk, te vadásznál, halászgatnál, szerszámokat készítenél, bútorokat faragnál, a forró napokon fürödnél a szemem láttára... Én pedig a tűzre vigyáznék, sütnék-főznék nektek, agyagból fazekakat, csészéket, korsókat formálnék, gyapjút fonnék és szőnék... Kasszú virágot tűzne a füle mellé, fűszoknyában, mezítláb járna, Ur-Nungal dárdavetést gyakorolna a ház mögött, lesre járna veled a bozótba... És Urukot sohasem láttam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ermekes szeméből legördült két könnycsepp. Gilgames szíve elfacsarodott. Az asztal végéről Kasszú mindent látó sötét szeme ragyogott rosszallón Nurm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elgondolkozott felesége érzésein. Lassan fölemelte és körülhordozta zöld tekintetét a vidáman beszélgető vendégkoszorún. Ki áll közülük hozzá legközelebb? Kit mondhat barátjának, mint hajdan, szegény halász korában a tudatlan halászfiút, akivel együtt húzták az evezőket a szurippaki öbölben? Senkit, senkit! A halászfiú megveregette a vállát, együtt szidalmazta vele a halászbérlőket, az elöljárókat, az adószedőket, a katonai szállítókat. Sörházakban csatangolt vele, ordítozott a részegekkel, nevetett és énekelt s pajtásnak nevezte Gilgamest. De ezek? A szanga... Tenyerébe támasztott arccal ül, képe húsos, kerekded és puha, kezei simák, gyöngédek... Teli van tudománnyal. De tudományából annyit sem adhat neki, amennyit a halászfiú tudott adni. A régi pateszinak éppen olyan hódolója, figyelmes szolgája volt, mint neki. Vajon el tudna-e vele beszélgetni olyan testvérien, mint a halászfiú</w:t>
        <w:softHyphen/>
        <w:t>val a sörház mocskos asztalánál? A szukkal? Pökhendi, goromba, pimasz és fennhéjázó volt, amikor partra vetődött a kis háznál. Most nyájas, ajkát csak magasztaló szavak hagyják el. Rá-rápillant az asztal mellett is, mint gazdájára a kutya. A nágiru? A nubanda? Gilgames legyintett. Uruk nagy, népe szorgalmas, tisztességes, őszinte és szegény. De van-e közötte csak egy is, aki úgy nézne rá, mint a hajdani halászgyerek? Kivel mehetne közülük magányos sétára a folyóparton, a mezőre, vagy csónakázni egy holdvilágos este? Melyikkel ülhetne le hidacska-játékra, s melyik dörzsölné a markát hősileg: no, Gis, most elnyerem a szoknyádat! Igen, itt ül az új palota teraszán, halvány utánzatán annak a terasznak, ahol valaha egy leánykát várt, hogy megajándékozza nyakláncával, bokaperecével - hitével. Körülötte az ünneplő város háztengere. Asztalánál a feketefejűek előkelősége. Eggyel sem játszott, lovagolt, halászott, csónakázott, vitatkozott, verekedett, csúfolódott, dolgozott soha. Néhány rövid évvel ezelőtt még sehol sem voltak. Most közöttük ül, életük-haláluk ura, reszkető nyájassággal figyelik minden moccanását... és semmi közük, semmi közük hozzá! Milyen egyedül van! Milyen idegen, korszerűtlen, érthetetlen köz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aházat el kell már felejtened, Nurma - suttogta türelmetlenül. - Messze van a faház, nincs is már talán, elsüllyedt az Alvilágban. Nézd most a templomot, milyen titokzatos a Hold fényében! Nézd a teraszt. Nézd az embereket. Hallgasd a zenét. Gyönyörködj az égboltozat csillagisteneiben. Ha pedig én is az oltár mellett állok vagy ülök majd, mint a megistenült nagy ősök, s mozdulatlan arcomról, merev szememből, kővé vált hajamból, tagjaimból nem emberi erő sugárzik már, te, Nurma, nem leszel a földi tér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colj, Kasszú! - kiáltotta Istár-ummi ebben a perc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mennyien kiabálni, tapsolni kezdtek. Kasszú kérette magát, de nem sokáig. Atyja, bátyja biztató mosolyára fölkelt s a zenészek elé állott. Cimbalmok, hárfák, sípok és dobok először lassan lejtő, majd lihegő-dobogó tánczenét zengtek. Kasszú teste, minden íze-porcikája virággá vált, hajladozott-lengett a szélben, a forró nyári éjszaka tikkasztó szelében, varázsos holdsugarában. Aztán elszakadt a földtől, súlytalanná, testetlenné lett. Arca sugárzott, szeme izzott. Csillag volt, Istár-csillag, hajnalban kemény, alkonyatkor lágy. Hajnalban hideg, alkonyatkor forró. Hajnalban távoli, alkonyatkor odaadó. Forgott és könnyű szoknyája sugárkört vont köré. Fejéke villogott, haja rep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attól félek, nem találja meg a nekivaló férfiút - mormogta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tudja valamelyik ifjú pateszi, hogy Urukban egy virág illatozik számára, egy Istár-csillag fénylik magányosan - nyugtatta meg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a leány kihevülve leült s arcát a vizes törülközővel hűsítet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árult valamit újabb terveiből. A </w:t>
      </w:r>
      <w:r>
        <w:rPr>
          <w:rFonts w:eastAsia="Times New Roman CE" w:cs="Times New Roman CE" w:ascii="Times New Roman CE" w:hAnsi="Times New Roman CE"/>
          <w:i/>
          <w:iCs/>
          <w:color w:val="000000"/>
          <w:sz w:val="24"/>
          <w:szCs w:val="24"/>
        </w:rPr>
        <w:t>szangához</w:t>
      </w:r>
      <w:r>
        <w:rPr>
          <w:rFonts w:eastAsia="Times New Roman CE" w:cs="Times New Roman CE" w:ascii="Times New Roman CE" w:hAnsi="Times New Roman CE"/>
          <w:color w:val="000000"/>
          <w:sz w:val="24"/>
          <w:szCs w:val="24"/>
        </w:rPr>
        <w:t xml:space="preserve"> és Istár-ummihoz fordulva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fülkéjében három gondolatot sugallt nekem az égi atya. Hallgassátok meg. Egyik az, hogy rakjam ki sima kövekkel a Puranunu partjait, készítsek pálmaligetet, lépcsőket a hajósok számára, hogy méltó legyen Uruk a benne lakó istenhez és istennő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re csend lett, mindnyájan figyeltek, mindnyájan csodálk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ásik: telepítsem ki a házak földszintjéről az állatokat, tegyem tisztává s költöztessem belé Uruk lakóit. A létrákat pedig távolítsam 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t a tervet már csend fogad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ágott egyet a szemével, mintha mondaná: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játszik! Én tudom, ismerem ő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em j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metekben tétovázást, arcotokon kételkedést látok, ó, barátaim és testvéreim? - mondta csalódottan. - Dehát szabad-e, lehet-e kételkednetek, tétováznotok abban, amit Anu suga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Tévedsz, hatalmas urunk! Nem kételkedünk! Nem tétovázunk! - kiabálták összevissza ijedten, buzgón, rajongva, ámuldozva, már-már fölháborodva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Csupán azon gondolkozunk, ó, kegyelmes úr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nyájas alázattal -, hogy mi történik akkor, ha egy újabb vízözön... esetleg... Enlil akarat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ízözönben falevél módjára hullottak a kövek, homokvárként mállottak szét a leghatalma</w:t>
        <w:softHyphen/>
        <w:t>sabb falak, forgácsként törtek össze a gályák! És ti lajtorjákon akarnátok menekülni előle? Nem, nem, barátaim, és testvéreim, tanult, bölcs férfiak, okos elméjű nők. Ne legyetek olyanok, mint az oktalan gyermek és mint a járatlan kisded! A létra, a földszint lakatlansága csak arra való, hogy menedéket nyújtson a Puranunu áradása ellen, ha netán túlságosan bő lenne. Ámde én csatornákat építt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 csatornák! Uruk bőséges erei! Tápláló a földnek és a népnek! Az élet vizének csodála</w:t>
        <w:softHyphen/>
        <w:t>tos összegyűjtői! Nagy vagy, hatalmas vagy! - zúgták, sikoltozták, kiabálták összevissza moh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atornák ezután megzabolázzák a Puranunut - folytatta Gilgames. - Nem kell tehát tőle félni többé. A nép távolítsa el a létrákat, mint én is eltávolítottam a palotámból, s lakjon a földszinten is. A sok tisztátlan, büdös, lármázó állatot pedig telepítse ki-ki a tanyájára vagy máshová. Ólakba, istállókba, karámba. És azt is akarom, hogy minden házban fürdőszoba legyen, a feketefejűek odahaza tisztálkodhassanak. A szennyes vizet pedig aszfaltcsatorna vezesse ki a ház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abb csodálkozás, lelkesedés, rajongás, cöcögés tört ki a teraszon. A vendégek ámulva kérdezték egymástól: „Nem Gilgames ez, a mi pateszink? Nem Uruk fejedelme ő? Vagy Enki maga lépett közénk, hogy bölcsességével ámulatba ejtsen?” - Különösen a nők ájuldoztak csodálat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rmadik gondolat pedig, amit Anutól nyertem - kiáltott föl Gilgames, hogy csendet teremtsen a lármában -, egy csodálatos torony... a templomnál is csodálatosabb... magasabb... Összekötő kapocs Ég és Föld között! Hétemeletes torony, ó, barátaim és testvéreim, minden emelete körüljárható, hogy végig föl lehessen gyalogolni rajta a hetedik szféráig... Mint tudjátok, Anunak nincs képe. Anu a tér és az idő világán kívül uralkodik valamennyi égi körön. Ezért nem formálható képbe. Anu van... de ábrázata nincsen! Neki, a legfőbbnek, az égi atyának, az istenek és istennők alkotójának, az ábrázolhatatlannak akarok lakást építeni, ó, barátaim és testvéreim. Hogy a hetedik Égből leszállva, lakást találjon a torony tetején. Aranyból akarok számára ágyat készíttetni meg asztalt és széket, hogy alászállván, lakást találjon magának. Azt akarom, hogy a torony messziről láttassék, mint egy hegycsúcs és párkányairól szemléljék csillagnézőink a csillagistenek útjait. A torony belsejében pedig titkos kamrákat akarok építeni, ahol összegyűjtöm az isteni tudomány és bölcsesség agyagtábláit, hogy minden csapás ellen biztonságban legyenek. És rejtett fülkét is akarok a magam számára s azokéra, akik el tudnak merülni Anuban, a téren és időn kívül létező legfőbb isten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sszenés sem hallatszott, amikor ezeket mondta. De utána sem. Elámuló, tágra nyílt szemeket látott körös-körül. Minden lélegzet elakad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ilágtorony, ó, kegyelmes urunk? - suttogta végü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vezhetjük annak is. De nem olyan, amilyet Lugal épített. Nem a romlás tornya, nem a gőgé, az égi hatalmak akaratával való szembeszegülésé! Azt eltaposta Enlil, összetörte Nannar, elsüllyesztette a vízözön. Anunak akarok méltó lakást, az ő titkainak rejtett kamarát, a tudománynak őrző fülkéket, a csillagnézőknek ormot! Nem a lázadás, hanem az alázat tornyát akarom, a megdönthetetlen, eltéphetetlen kapcsot Ég és Föld, ember és isten között - magyarázta Gilgames, és nem lehetett tudni, a bor mámora vagy az istenség révülete ragyog-e zöld szemében.</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De alig mondta el mindezt, már meg is bánta, hogy szólt. Ámulatot, csodálkozást, lelkes kiáltásokat, magasztaló szavakat aratott ugyan, de igazi, forró, bensőséges együttérzést nem.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ezt kérdezte: „Honnét veszel annyi munkást, annyi anyagot, ó, uram?”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elesége így szólt: „Ó, ha a torony elkészül, mindnyájan emlékezni fogunk, hogy őseink a Világtorony romjai alól menekültek m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zt mondta: „Messze földön hirdetik akkor a te nagyságodat, kegyelmes uram, s ámulva lép át Uruk határain az ide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Zenéljetek, barátaim! - kiáltott föl Gilgames. - Hagyjuk a terveket! Szóljanak a hárfák, a sípok és a cimbalmok! Dobogjanak a dob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enekar rázendített. Gilgames fölemelte poharát, belenézett. Hosszan szemlélte az aranyló bort, mint olajnéző a vízen úszó olaj szivárványos karikáit. Aztán egy hajtásra kiitta.</w:t>
      </w:r>
    </w:p>
    <w:p>
      <w:pPr>
        <w:pStyle w:val="Heading1"/>
        <w:rPr/>
      </w:pPr>
      <w:r>
        <w:rPr/>
        <w:t>23</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ifjú </w:t>
      </w:r>
      <w:r>
        <w:rPr>
          <w:rFonts w:eastAsia="Times New Roman CE" w:cs="Times New Roman CE" w:ascii="Times New Roman CE" w:hAnsi="Times New Roman CE"/>
          <w:i/>
          <w:iCs/>
          <w:color w:val="000000"/>
          <w:sz w:val="24"/>
          <w:szCs w:val="24"/>
        </w:rPr>
        <w:t>turtánnak</w:t>
      </w:r>
      <w:r>
        <w:rPr>
          <w:rFonts w:eastAsia="Times New Roman CE" w:cs="Times New Roman CE" w:ascii="Times New Roman CE" w:hAnsi="Times New Roman CE"/>
          <w:color w:val="000000"/>
          <w:sz w:val="24"/>
          <w:szCs w:val="24"/>
        </w:rPr>
        <w:t xml:space="preserve"> az istentiszteleten föltűnt egy hosszúkás szívarcú, de vékony csontú, égő szemű leány, aki a fehérruhás, koszorús karban nagy odaadással táncolt. Mikor Istárt kihozták ideiglenes lakásából s meghordozva a város főbb utcáin új lakóhelyére vitték, a bíborpiros baldachin egyik rúdját ugyanaz a leány tartotta. 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nem messze lépkedett tőle egy csapat íjász élén, s tekintetét nem tudta levenni a különös, háromszögletű arcról, a sötéten lobogó szemről, a szinte testetlenül karcsú termetről. Észrevette, hogy a sötét szem olykor-olykor hosszasan megpihen rajta, s Ur-Nungalt forróság öntötte el. Istár édes méze áradt szét a napsugaras, tavaszi világon s csordultig töltötte 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szívé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Ur-Nungal beállt egy táncoló füzérbe. A leány, amelyik bal kezét fogta, a különös arcú szépség volt, a jobbfelőli meg Kalab-Ea olajos tekintetű, telt mellű leánykája, akit Nagylábúnak csúfoltak a város hajadonai (miután irigyelték a szemét meg a mellét). Ur-Nungal délcegen, aprózva táncolt a kör közepén zengő muzsikaszóra. Úgy érezte, mintha szeméből aranyszál nyúlna a leányhoz, azon pörögne, forogna, az húzná vissza, valahányszor a tánc figurái elsodorják tőle. És nyilván ezt érezte a leány is, mert feszülten csüggött Ur-Nungal szem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ánc után, mikor fölbomlott a füzér, vad csoportok alakultak. Párok rajzoltak ki a térségről a tavaszi világ minden irányába, a lakomázók mohón törtettek a máglyához, hogy a bika húsából részesedjenek. Férfiak-nők egyre szabadabban merültek el a bor kábulatában. Ur-Nungal a leánnyal a Magasztos Város, azaz a régi síremlékek felé lépkedett. Itt, Lugalbanda és Dumuzi boglyaszerű halotti házai között, szembefordultak egymással s mind a ketten ne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nfeledten járkáltak a síremlékek között. Bejárták az új templomteret, elkódorogtak a papok, papnők lakásai felé, megálltak egy pillanatra az új bazárépület zárt boltjai előtt, ittak egy kupa pálmabort, nézegették az óriási máglya körül kavargó népet, gyönyörködtek É-anna szépséges Istár-kapujában, megborzongtak a kőbikák előtt. Majd egyre keskenyebb utcákba fordultak. Lábuk önkéntelenül vitte őket, maguk sem tudták, hová, merre. Mindenütt akadt mulatságos látnivaló. Itt egy öreg néni táncolt egymagában, ujjával hadonászott s nagyokat rikkantott, mint egy páva. Amott négy-öt férfiú vitatkozott, mindegyik a magáét hajtogatta s mindegyik vígan röhögött. Idős, láthatóan elkeseredett férfiú állt közöttük s majdnem sírva kiáltozta: „Földem a Király-csatorna fenekére került, szánthatok, vethetek a csatornában ezután!” Egy különösen víg, hamiskásképű ember erre mindig csak ezt rikkantotta: „Szánts a csatornában, fogd az eke elé a halakat!” Máshol meg bukfencező versenyt rendezett egy csapat gyermek. Sima ülepüket, s mindazt, ami hozzá tartozik, szaporán emelgették az ég felé. Szép számmal voltak ölelkezők, csókolózók is, meg olyanok, akik a haragost játszották. És mindenfelé zene, ének, tánc, ivás, kacagás! Itt magányos síp bugyborékolt, amott citera pengett keményen, emitt doboltak, amott harsány cintányért vertek vadul. A porban letépett koszorúk, elhullajtott virágok, szétrugdalt edények, elszórt csontok hevertek. Óvatos kutyák kerülgették a kiszámíthatatlan lábak zegzugait, a templomi galambok riadozva szálldostak az égen, mint szélhordta ezüstös falevel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Nungal és szépe egyszer csak a folyóparton állt egy pálmafa alatt. 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ott látok egy csónakot, gyerünk, amíg el nem viszi vala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ézen fogták egymást, a csónak felé szaladtak. Ur-Nungal a partról egyenest a ladik közepébe ugrott, a leány fölsikított ijedtében. De az ifjú nevetett. Megragadta az evezőket s intett a leánynak. Óvatosan lépkedett ez a csónakba, kiterjesztett karral egyensúlyozgatta magát az Ég és tükörképe közt s minduntalan apró sikolyokat hallatott, mint valami madár. Végre bent ült a padon, az evezők nekifeszültek a hullámoknak. Elindultak a villogó vízen, fölfelé, amerre a nevezetes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szökőkúthoz hasonlóan szökken a maga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ónakok itt, csónakok ott, csónakok mindenütt. Ringó nők, harsányan énekelő férfiak. Lengő hajfürtök, vigyorgó csupasz arcok, lobogó akkádi szakállak. Itt sumer dal, ott akkádi ének. Itt pattogó citera, ott zsongó hárfák. Itt két csónak egymásnak ment, összegabalyodott, amott meg a simán sikló ladikból minden ok nélkül vízbe cuppant valaki. De Ur-Nungal egyenletesen, erősen húzta az evezőket, kígyósimasággal siklott a részeg járművek között, s szelíd mosollyal nézte a leányt. Ez pedig elnyújtotta karcsú, telt lábszárát, mindkét kezét a vízbe merítette, fejét hátravetette, mellét előreszegezte s félig hunyt szempillái alól hideg eszeveszettséggel leste az ifjú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esett-e már régebben, számlálhatatlan évezredekkel előbb, hogy egy leány meg egy ifjú csónakon ringattatta magát, a leány a vizet paskolta, a legény az evezőket húzta? Megtörtént-e azóta is, évezredek óta? Az ő számukra ez volt az első eset. Ez is éppen Istár nagy ünnepén, Ajjáru holdtöltének másnapján, alkonyatkor, mint valami csoda, az Alvilágba térő Udu bíborfényei, a víz rézvörös csillogása, ezüstös omlása, mező és fák zöld ragyogása között, amilyen alkonyat nem volt sem azelőtt, sem ezután nem lesz még a világon. A csónak egyre édesebben ringott, a víz egyre gyöngyözőbben pergett a lapátokról, a zűrzavar egyre távolodott, a csend nőttön-nőtt. Pálmakertek között kanyargott a folyam, itt is, ott is csatornák nyíltak belé, a város roppant falai, zömök tornyai eltávolodtak a látóhatáron. Már csak mint valami részeg méhkas, küldte utánuk dongását az emberi világ. Fészkükre szálló madarak szelték a zöldesbe játszó égboltot, lassúszárnyú hattyúcsapat húzott el fölöttük, a parton egy-egy gém, egy-egy nagytokájú gödény bámulta a víz fodrozását. Elmaradt a dombon álló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is, elmerült a sörházból kizengő lárma, zeneszó. Valahol egy vadgalamb krúgatott, mint az elviselhetetlen vágy búsongás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 bokros, füves tisztásnál partnak futott a csónak, megálltak az evezők. A fiatalok még nézegették egymást, a leány kacéran, vakmerőn, a férfiú majdnem komoran, de a szeme mosolygott. Partra szálltak. 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a fűbe telepedett, a leány melléje dőlt s fejét a férfiú térdére nyugtatta. Fűszálat is tépett, apró fogai közé vette, játszott vele, rágcsálta, pörgette, csiklandozta Ur-Nungal föléhajló arcát. Ur-Nungal a szájával akarta elkapni a fűszálat, hosszasan vesződött vele, végre sikerült, ekkor pedig egyre gyorsabban harapdálta befelé, mint egy mohó vadszamár, amíg csak össze nem ért az ajkuk. A leány ajkának fügeillata volt, a férfiúénak kalácsszaga. Kemény volt Ur-Nungal ajka, a leányé olvadó és szétnyíló, mint az érett füge. A Nap vörösen lángol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Diggin, a művész leánya vagy, Dakkum? - kérdezte Ur-Nungal, miután férfiasan megköszörülte torkát s a leány különös szív alakú arcát nézegette. Lázító, szende, fájdalmas, kihívó, odaadó, makrancos volt a hosszúkás arc, vad fényben úszott a nehéz szempillák alá búvó tekin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íváncsiskodsz? - kérdezte kötekedőn a leány. Hanyatt fordult, alulról nézte az ifjút, egyik lábát átvetette, és lassan himbálta a térdén. Hangja olyan volt, mint a hárfa középvastag</w:t>
        <w:softHyphen/>
        <w:t>ságú húrjáé. - Nem mindegy ma? Holnap talán Dakkum leszek, talán más. Inkább énekelj valam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ukban az volt a szokás, hogy megénekeltették egymást a nagy ünnepeken az idegenek. Nem a nevüket, származásukat, lakóhelyüket, foglalkozásukat kérdezték ezen a napon, hanem éneket akartak hallani. Ur-Nungal tehát ismét megköszörülte a torkát s halkan, komolyan énekelni kezdett a nagy csendben. Amíg énekelt, olyan szűzi volt az arca, hogy a leány elrévedező szemébe könny szökött. Fejét lehajtva, omló hajába rejtőzködve hallgatta. Ujjai egy hervadt virágot tépdestek. Ezt kezdte: </w:t>
      </w:r>
      <w:r>
        <w:rPr>
          <w:rFonts w:eastAsia="Times New Roman CE" w:cs="Times New Roman CE" w:ascii="Times New Roman CE" w:hAnsi="Times New Roman CE"/>
          <w:i/>
          <w:iCs/>
          <w:color w:val="000000"/>
          <w:sz w:val="24"/>
          <w:szCs w:val="24"/>
        </w:rPr>
        <w:t>„Ti dingirgim munna szimmu...”</w:t>
      </w:r>
      <w:r>
        <w:rPr>
          <w:rFonts w:eastAsia="Times New Roman CE" w:cs="Times New Roman CE" w:ascii="Times New Roman CE" w:hAnsi="Times New Roman CE"/>
          <w:color w:val="000000"/>
          <w:sz w:val="24"/>
          <w:szCs w:val="24"/>
        </w:rPr>
        <w:t xml:space="preserve"> A mi nyelvünkön: </w:t>
      </w:r>
      <w:r>
        <w:rPr>
          <w:rFonts w:eastAsia="Times New Roman CE" w:cs="Times New Roman CE" w:ascii="Times New Roman CE" w:hAnsi="Times New Roman CE"/>
          <w:i/>
          <w:iCs/>
          <w:color w:val="000000"/>
          <w:sz w:val="24"/>
          <w:szCs w:val="24"/>
        </w:rPr>
        <w:t>„Istenhez hasonló életet ád...”</w:t>
      </w:r>
      <w:r>
        <w:rPr>
          <w:rFonts w:eastAsia="Times New Roman CE" w:cs="Times New Roman CE" w:ascii="Times New Roman CE" w:hAnsi="Times New Roman CE"/>
          <w:color w:val="000000"/>
          <w:sz w:val="24"/>
          <w:szCs w:val="24"/>
        </w:rPr>
        <w:t xml:space="preserve"> Nem éppen Diggin egyik híres, ismert éneke volt? Ur-Nungal nem gondolt erre. Csak énekelt, csillogó hangja úgy lengedezett a tájon, mint az őszi ökörny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ekelj most te! - kérte a leányt, mikor befejezte és csend szállt re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énekelt. Úgy, ahogy hanyatt dőlve pihent az ifjú mellett, fejét a térdére nyugtatva, szemét hol behunyva, hol rányitva Ur-Nungalra. Arcán néha egy-egy kis mosoly lebbent, alig borzolva meg a tátogó ajkat. Ur-Nungal nemcsak telt hangját hallotta, hanem éles fogát, a nyelve hegyét is látta s vére vadul megáradt, egész teste lükte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Luná’ id surbúta in íli garadta</w:t>
      </w:r>
      <w:r>
        <w:rPr>
          <w:rFonts w:eastAsia="Times New Roman CE" w:cs="Times New Roman CE" w:ascii="Times New Roman CE" w:hAnsi="Times New Roman CE"/>
          <w:color w:val="000000"/>
          <w:sz w:val="24"/>
          <w:szCs w:val="24"/>
        </w:rPr>
        <w:t xml:space="preserve">... - énekelte a leány álmodozón. Azaz: </w:t>
      </w:r>
      <w:r>
        <w:rPr>
          <w:rFonts w:eastAsia="Times New Roman CE" w:cs="Times New Roman CE" w:ascii="Times New Roman CE" w:hAnsi="Times New Roman CE"/>
          <w:i/>
          <w:iCs/>
          <w:color w:val="000000"/>
          <w:sz w:val="24"/>
          <w:szCs w:val="24"/>
        </w:rPr>
        <w:t>„Hadd dicsérem a fölségest, istenek közt a nagyot...”</w:t>
      </w:r>
      <w:r>
        <w:rPr>
          <w:rFonts w:eastAsia="Times New Roman CE" w:cs="Times New Roman CE" w:ascii="Times New Roman CE" w:hAnsi="Times New Roman CE"/>
          <w:color w:val="000000"/>
          <w:sz w:val="24"/>
          <w:szCs w:val="24"/>
        </w:rPr>
        <w:t xml:space="preserve"> A föltámadt Dumuzi éneke volt. Mintha Istár énekelte volna a visszanyert Fiúhoz, férjéhez, szerelmeséhez, akinek térdére nyugtatja fejét s önfeledt boldogságában puhán ring a sugarak hullám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tolsó hangok is elszálltak, de a leány ajka nyitva maradt, csalogató szeme hívta az ifj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énekeltél akkádi nyelven? - kérdezte Ur-Nungal csodálkozva. - Hiszen te sumer vagy, látom rajtad! Meg akarsz tévesz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umer vagy akkádi: mindegy - vont vállat a leány. - Ma nincs sumer és nincs akká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szólna atyád, ha ezt hallaná? Hiszen ő el akarna némítani minden akkádi sz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nincs atyám és különben is... Sumer dalt akarsz? Hát hallgas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int énekelt. Azt a szerelmes, istári éneket dalolta, amely így kezdődik: </w:t>
      </w:r>
      <w:r>
        <w:rPr>
          <w:rFonts w:eastAsia="Times New Roman CE" w:cs="Times New Roman CE" w:ascii="Times New Roman CE" w:hAnsi="Times New Roman CE"/>
          <w:i/>
          <w:iCs/>
          <w:color w:val="000000"/>
          <w:sz w:val="24"/>
          <w:szCs w:val="24"/>
        </w:rPr>
        <w:t>„Igen, én pásztorom, jövel a szerelem hajlékába...”</w:t>
      </w:r>
      <w:r>
        <w:rPr>
          <w:rFonts w:eastAsia="Times New Roman CE" w:cs="Times New Roman CE" w:ascii="Times New Roman CE" w:hAnsi="Times New Roman CE"/>
          <w:color w:val="000000"/>
          <w:sz w:val="24"/>
          <w:szCs w:val="24"/>
        </w:rPr>
        <w:t xml:space="preserve"> Ezt pedig csattogón, szaporán énekelte, mint egy szerelmi díszben pompázó 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lelkeztek, csókolóztak. Hajuk összekuszálódott, szemük elborult, arcuk égett. A megint meginduló beszélgetés lassan folydogált eleinte, azután kötekedő szavaik úgy szökdöstek, mint a gyors víz apró hullámai a kavicso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azt szokta mondani - csúfolódott az ifjú -, hogy a nők szava olyan, mint a fürkészda</w:t>
        <w:softHyphen/>
        <w:t>rázs mérge. Nem öl, de megbénít. Ez pedig arra való, hogy a fürkész akkor falja föl a bogarat, amikor éppen akarja. Vajon nem ilyen bénító méreg-e a te szavad is,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a szívedbe talált? Talán érzed a zsibbadást és félsz? Mondd, félsz, hogy megeszlek? Most nem eszlek meg. Feküdj csak bénán, várok. De ha kedvem kerekedik... ó, bizony megeszlek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Zümmögj, kis fürkészdarázs, fullánkodat már belém szúrtad. Varázsló vagy, szavaiddal elbűvölsz. Érzem, hogy árad bennem a mérged, hogy ver a szívem, hogy bizsereg a májam és vesém. Atyám gyakran emlegeti a halhatatlan kormányost, Szur-Szunabút, aki a vízözönben a bárkát kormányozta. Ne engedd, fiam, hogy nő szóljon hozzád. Ha szól: elvesztél. Mert a nő szájában gonosz varázslat a szó: megkötöz, megbénít, megront. Tehetetlen vagy a nő szóvarázslata ellen, fiam - szokta mondani atyám, amikor az életre oktat. És lám, mégis én magam kértelek téged, hogy éneke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nevetett. „Atyád bölcs férfiú, de most nem a bölcsesség napja van - mondta. - Ma Istár bolondságának napja van, ó, férfiú s bolond vagy, ha nem tudsz ma bolond lenni! Ma és holnap és holnapután, még hat napig! De jó, nem mérgezlek tovább, inkább mesélj a bárkáról. Én ugyan nem hiszem, hogy többet tudsz róla, mint én, aki az iskolában tanultam, mert ki élhetne olyan hosszú ideig? Atyám szokta mondani: Gilgames...” Hirtelen elhallgatott, ijedten bámult Ur-Nungal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biztatta, mondja tovább. De a leány megmakacsolta magát, nevetett, a fejét rázta, s hogy zavarát leplezze, vadul átölelte Ur-Nungal nyakát s harapva csókolgatta, mint egy eszeveszett. A nők őrületének ünnepe volt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a nincs atyám, neked sincs atyád, ma nincs nevem, és neked sincs neved, ma nem vagyunk bölcsek, ma elhiszem, hogy láttad a bárkát s a halhatatlan kormányost! - kiáltotta részeg hangon. - Ma nem törődünk a tanításokkal, ma csak egy tanítással törődünk, Istáréval. Hát nem tudod, hogy sabbatu napja ez? Aja legyőzte az Alvilág gonoszait! Hogy Ajjáru havában vagyunk, árad a víz, illatozó kelyhükbe csalják a virágok a méhet, fészkükön ülnek a madarak, üzekednek a föld teremtett állatai, Istár szerelme betölti a föl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vai elsodorták Ur-Nungalt. Arca, szeme sugárzott, teste borzongott és nyújtózkodott, haja selymesen simogatta Ur-Nungal erős térd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du eltávozott a Világ Gátjai mögött. Ajjáru Hava volt, a tavaszi nap-éjegyenlőség napja és éppen holdtölte. Erős földszag, nyers vízillat, virágok és rügyek mézes illata áramlott el a földön. Az Ég vörös fénycsíkjai kihunytak, zöld volt az Ég, szitált a gyorsan leszálló szürkület. Keleten óriási arcát aranyosan emelte föl Aja, a Ragyogó. Lebegve szállt fölfelé, megkisebbedett, ám egyre aranyosabb, egyre tisztább lett, szinte vakított. Nem messze tőle Istár csillogott zöldesen, éppen a Bika jegyében. Mind a ketten lenyűgözve nézték. Térdre emelkedtek, kitárták karjukat, együtt, hangosan rebegték el magasztaló imádságukat Ajához. Ur-Nungal hangja ércesen szólt, a leányé lágyan. Hangjuk összefonódott, mint két test a szerelmi ölelkezésben. Hallgattak azután, a szellő susogását, a füvek borzongását, a fiatal nád sziszegését, a távoli város döngését figyelték. Nem messze tőlük a folyam nyalogatta a kavicsokat. Ó, nem volt még ilyen este sem addig, sem azóta. Ilyen göndör, színes felhők nem lebegtek többé az é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halkan csevegett. Elkérte Ur-Nungal bronztőrét, azt, amit atyjától kapott a távoli folyóparton. Aranyhálóval volt kiverve a tőr markolata meg csillagos aranyszögekkel. A leány forgatta, simogatta. Kihúzta a pengét, nevetve szögezte szívének gömbölyded emlői között, miután vakmerőn elhúzta melléről a gyűrött kendőt. „Ha most megütnéd a tőrt, ha most megütnéd - kiáltotta s borzongott -, szívembe futna a tőr, ó, férfiú! És itt halnék meg az öledben, vérem a térdedre folyna, férfiú! Itt hunynám le lázas szememet örökre az öledben, férfiú, és soha többé nem tudnál életet lehelni belém!”</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Ur-Nungal késő éjszaka hazatért, észrevette, hogy a régi tőr nem függ bőrköténye övén. Atyja ajándéka, az aranyos-éles tőr, elveszett. Egy darabig törte a fejét, hogyan veszítette el. Emlékezett is a varázslatos este minden mozzanatára, a leány minden szavára, de jaj, erősebb emlékek borították el a tőr sorsának útját. Mert szédítő illat szállt föl a leány alakjából, illatot érzett a kezén, ajka pedig lüktetett a csókok harapásától. Fáradt, részeg és boldog volt...</w:t>
      </w:r>
    </w:p>
    <w:p>
      <w:pPr>
        <w:pStyle w:val="Heading1"/>
        <w:rPr/>
      </w:pPr>
      <w:r>
        <w:rPr/>
        <w:t>24</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uralkodásának ez az első korszaka valóban eredményes volt. Ha valamely idegen város követsége érkezett Urukba, elámult a változások láttán. Jó, jó, hiszen „a hatalmas Uruk” volt eddig is, de most megrendül az ember azon, amit lát. É-anna temploma egész város és olyan gyönyörű, mintha nem emberi kéz, hanem varázslat teremtette voln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alotája ámulatbaejtő. És nem járnak be rajta többé létrán. A terek kőkockákkal burkolva, mint valamely terem. És milyen roppant kőbikák őrzik a kapukat! Hát még a falak és a bástyák. Aztán a csatornák. S mindenütt katonaság. A városkapukban, a templom, a palota körül, a falakon és a bástyákon, a kerek őrtoronyban. Honnét veszi Gilgames ezt a rengeteg katonát? Talán, úgy megáldotta Istár a várost, hogy mindig ikreket szülnek az asszonyok - vagy kétszer szülnek évenk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eg kőkockákkal rakatja ki a folyópartot, lépcsőket épít. És elrendelte, hogy a lakóházakból távolítsák el az állatokat, lakjanak a földszinten is, mintha tudná, hogy sohasem lesz többé vízözön. Bizonyosan magával Enlillel társalkodik. De még arra is van gondja, hogy fürdőszobát építtessen a lakosságnak. A szennyes vizet aszfaltcsatornán bocsáttatja ki a házakból. Igen, Urukban nem öntik ki többé a mocskos vizet a háztetőről valamely arra haladó járókelő nyakába vagy egy karaván rakomány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ből fedezte Gilgames építkezéseinek, városrendezéseinek, katonaságának terhét? A </w:t>
      </w:r>
      <w:r>
        <w:rPr>
          <w:rFonts w:eastAsia="Times New Roman CE" w:cs="Times New Roman CE" w:ascii="Times New Roman CE" w:hAnsi="Times New Roman CE"/>
          <w:i/>
          <w:iCs/>
          <w:color w:val="000000"/>
          <w:sz w:val="24"/>
          <w:szCs w:val="24"/>
        </w:rPr>
        <w:t>pateszi</w:t>
        <w:softHyphen/>
        <w:t>nak</w:t>
      </w:r>
      <w:r>
        <w:rPr>
          <w:rFonts w:eastAsia="Times New Roman CE" w:cs="Times New Roman CE" w:ascii="Times New Roman CE" w:hAnsi="Times New Roman CE"/>
          <w:color w:val="000000"/>
          <w:sz w:val="24"/>
          <w:szCs w:val="24"/>
        </w:rPr>
        <w:t xml:space="preserve"> roppant kiterjedésű birtokai voltak. Ezek jövedelmét építkezéseire fordította. Azután a távoli tartományokkal is kereskedett, megbízottai az utasítások szerint vásároltak, eladtak, szállítottak és halmozták a gabonát, datolyát, fémeket, drágaköveket, a nyereség a palota kincstárába folyt. Hosszú, csengős karavánok lépdegéltek az utakon Larsza, Lagas, Szuruppak, Bab-ili, Kés, Ur, Eridu kanyargó útjai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áruival. Bikafejjel díszített hajói egyre sűrűbben siklottak a Puranunu vizén. Mióta a pénzt lepecsételtette, a mérlegeket hitelesítette, a jövő-menő szállítmányokat szigorúan ellenőriztette, Uruk hitele megnőtt, a lopott, rabolt, csempészett holmi szabad keringése megszűnt. Megszabta az árakat, a haszon mértékét, a kamatot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igénybe vette a templom raktárait is, továbbá jelentékenyen megnyirbálta a papság jövedelmét. Láttuk, hogy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régi kétszázötven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gabona helyett most mindössze nyolcvan </w:t>
      </w:r>
      <w:r>
        <w:rPr>
          <w:rFonts w:eastAsia="Times New Roman CE" w:cs="Times New Roman CE" w:ascii="Times New Roman CE" w:hAnsi="Times New Roman CE"/>
          <w:i/>
          <w:iCs/>
          <w:color w:val="000000"/>
          <w:sz w:val="24"/>
          <w:szCs w:val="24"/>
        </w:rPr>
        <w:t>szilát</w:t>
      </w:r>
      <w:r>
        <w:rPr>
          <w:rFonts w:eastAsia="Times New Roman CE" w:cs="Times New Roman CE" w:ascii="Times New Roman CE" w:hAnsi="Times New Roman CE"/>
          <w:color w:val="000000"/>
          <w:sz w:val="24"/>
          <w:szCs w:val="24"/>
        </w:rPr>
        <w:t xml:space="preserve"> kapott. (Egy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kétszázötvenkét mai literrel mérve.) Az akkori fölfogás szerint Uruk Anué volt, Anu pedig Gilgamest rendelte földi helytartójául, lényegében tehát egész Uruk Gilgames rendelkezése, mondhatnék: birtoklása alá tartozott, így bárkit munkára rendelhetett, katonának sorozhatott be, a munkáért pedig nem fizetett többet napi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nél, kenyérnél és olajnál. A munkaerő tehát olcsó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 már a fejlődéselmélet megcáfolhatatlan alapján állunk. Tudjuk, hogy például a kőszénkor</w:t>
        <w:softHyphen/>
        <w:t>beli darázs mérhetetlenül kezdetlegesebb volt a mai darázsnál, a földtani ókor kagylója a mai kagylónál, a harmadkor gyíkja a mai gyíknál. Látjuk, a fejlettség mennyivel magasabb fokán áll például a hátsó-indiai Yumbri-nép az ókori görögnél, etruszknál. A mai kerekek azonban kör alakúak, a régi uruki kerekek pedig korongalakúak voltak, bár minden pontjuk egyenlő távolságra esett a középponttól. Mai szemmel nézve tehát Gilgames egy rendkívül primitív korszak uralkodója volt, de az akkori emberek szemében csodálatos alkotásokat hozott lé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Uruk lakossága azt hitte, minden fölépülvén, most már visszatérhet otthonába, igen csa</w:t>
        <w:softHyphen/>
        <w:t>lódott. Három tervet sugalmazott Anu Gilgamesnek. Közülük kettőt ímmel-ámmal megértettek s szívesen meg is valósították. Belátták, hogy a folyópart nem bűzölhet a városban, nem terjenghet a megáradt víz tetszése szerint még a közeli utcákban is, kiöntvén a földszinten tartózkodó állatokat s összehordván a rothadó hínárt, puffadt halat, döglött kutyát-macskát, távoli vidékekről származó szemetet, rongyot, miegymást. A kőpart rakoncába fogja a makrancos vizet, könnyebb lesz kikötni, kirakodni-berakodni, hajóba szállni, a lépcsőkön a pálmasorra fölmenni. Buzgón szállították tehát a követ, ásták-rendezték a partot. A kőfaragók kalapácsa kora reggeltől késő estig csattogott, zuhogott, dongott. Frecsegett a kőszilánk, ropogtak az izmok és a kötelek, feszültek az emelőrudak, ordítoztak, nyögtek az emberek és a szamar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ár hogy kiköltöztessék jószágaikat a földszintről, nem volt ennyire érthető. Miért ne lakjanak alattuk az állatok, ha eddig jól megfértek? Zebu, szamár, juh, kecske, liba, kacsa, mindenféle egyéb szárnyas Anu ajándéka, Istár teremtménye, emberek öröme, tápláléka, segítőtársa. Hogy büdös? Igen kényes az orra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Ők eddig nem vették észre a büdösséget. Persze, Gilgames jobban tudja, miért érzi büdösnek az Egek isteni orra a saját teremtményeit. Hogy a ganéjt nagy tömegekben hajigálták ki az utcára? Jóságos Istár-mami, dehát az állat is rondít, akárcsak az ember. Mit lehet ez ellen tenni? Most egyszerre tisztátalanokká lettek Uruk házai és utcái az istenek és istennők előtt? Dehát új korszak hajnala volt ez, a Bika korszakáé. Ami eddig tiszta volt, most tisztátalanná vált és megfor</w:t>
        <w:softHyphen/>
        <w:t xml:space="preserve">dítva. Ennyit még meg lehetett érteni. Kivonultak tehát az állatok és a város környéki tanyákon, ólakban, karámokban leltek otthont. A létrák eltűntek, vagy csak a háztetőre szolgáltak feljáróul, a lakosság pedig lassanként leszivárgott a földszintre. Fürdőkamarák és fülkék épültek, csatornákon folyt ki a szennyes víz. S az uruki nép, mert fürödni, mosakodni mindig szeretett (Utnapistim </w:t>
      </w:r>
      <w:r>
        <w:rPr>
          <w:rFonts w:eastAsia="Times New Roman CE" w:cs="Times New Roman CE" w:ascii="Times New Roman CE" w:hAnsi="Times New Roman CE"/>
          <w:i/>
          <w:iCs/>
          <w:color w:val="000000"/>
          <w:sz w:val="24"/>
          <w:szCs w:val="24"/>
        </w:rPr>
        <w:t>Igazságai</w:t>
      </w:r>
      <w:r>
        <w:rPr>
          <w:rFonts w:eastAsia="Times New Roman CE" w:cs="Times New Roman CE" w:ascii="Times New Roman CE" w:hAnsi="Times New Roman CE"/>
          <w:color w:val="000000"/>
          <w:sz w:val="24"/>
          <w:szCs w:val="24"/>
        </w:rPr>
        <w:t xml:space="preserve"> is intették rá), bőven öntözte magára a vizet az aszfalttal burkolt fülkében. Háromszor is lehetett mosdani naponta, pláne a forró évsza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féle tornyot akar építtetni Gilgames? Miért? Hogyan? Hol? - Ezt kérdezték az emberek ámuldozva a sörházakban, a háztetőkön, az utcákon, az új templomi bazárban, a ladikokon és a halászóhelyeken. Mert ezt nem értetté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st a régi papi lakásokat meg a papnők rendházát akarja lebontani Őhatalmassága - mondta 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barátjának és testvérének, a </w:t>
      </w:r>
      <w:r>
        <w:rPr>
          <w:rFonts w:eastAsia="Times New Roman CE" w:cs="Times New Roman CE" w:ascii="Times New Roman CE" w:hAnsi="Times New Roman CE"/>
          <w:i/>
          <w:iCs/>
          <w:color w:val="000000"/>
          <w:sz w:val="24"/>
          <w:szCs w:val="24"/>
        </w:rPr>
        <w:t>nubandának</w:t>
      </w:r>
      <w:r>
        <w:rPr>
          <w:rFonts w:eastAsia="Times New Roman CE" w:cs="Times New Roman CE" w:ascii="Times New Roman CE" w:hAnsi="Times New Roman CE"/>
          <w:color w:val="000000"/>
          <w:sz w:val="24"/>
          <w:szCs w:val="24"/>
        </w:rPr>
        <w:t>, amikor egy este a háztetőn sört ittak és élvezték a hűvös esti szellő cirógatását. Képe aggodalmas volt, de hangja nyugodt, mint igazi tudóshoz il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bontja? - hökkent meg Um-esrá. - És hova teszi a papságot meg az iskolákat? Vagy talán megszűnnek az iskol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gyelőre sátrakban laknak - felel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Én ugyan a saját háztetőmön üldögélek azután is, de a kispapok, a kisjósok, a kis-csillagnézők, akik eddig a fülkékben laktak, sátrakba költöznek. Úgyszintén a gagu is sátorban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és... no és... oda akarja építeni a torn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csak oda. Hanem kitelepít egy sereg embert a templomnegyedből, házukat lebontatja, s a szabaddá lett hatalmas területen épül fel a toron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mért? De miért, ó, barátom és testvérem? - értetlenkede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Bika korszaka, ó, barátom és testvérem! Másként tiszteljük már ezután Anut meg Istárt, mint őseink. Torony nélkül nem közlekedhet velünk Anu, torony kell, amire leszállj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ások másként tárgyalták a dolgot. A kilakoltatott kispapok suttogva elégedetlenkedtek, a papnők veszekedtek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val, azaz a rendház főnökasszonyával, a lebontásra ítélt házak lakói meg szitkozódtak, sírtak, panaszaikat szerteszét húzgálták a városban, mint macska a patkányt. Csak Elulai, a vénség csúfolódott szokása szerint a piacon, halaskosarai között ülve s fonnyatag testét mezítelenül süttetve a nap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háá - vigyorgott, fogatlan ínyét kivicsorította, ráncok hálóival lepett arcát összehúzta, éles karvalyszemével rejtelmesen hunyorgatott -, az ám az igaz ember, aki szembenéz! Az ám! Én könnyen halok meg, mert igaz ember vagyok, szembenézek. Az ám, a hálót húzni kell, húzni, nem halászik a háló magától, nem ám, nem olyan szerszám az! Én nem bánom, egy reggel holtan virradok, de a hálót húzni kell... húzzá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mberek dühösen ripakodtak rá, hogy hallgasson. De a fogatlan, kaján vénség csak röh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llas, hallgatag, félénk akkádi építőmester naponta megjelent a palotában, s jegyezte, számolta, rajzolta a torony tervének adatait. Gilgames összecsikorított foggal, ökölbeszorított kézzel, mellét teleszíva, szemét behunyva fékezte magát, hogy dühében, tehetetlen kínjában össze ne tapossa a földre rakott agyagtáblákat, szét ne verje az építőmester ostoba koponyáját, le ne sújtsa megsemmisítő üvöltéssel. Megint a riadt kérdések: honnét veszünk annyi munkást? Mikorra vetünk, égetünk ki annyi téglát? Honnan szerzünk annyi aszfaltot, annyi főzőkatlant? Van-e az egész Folyamközben, Kengiben annyi mázégető, ahány egy ekkora tornyot fényes téglákkal be tudna burkolni? Az építőmester reszk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pateszi - suttogta sápadtan. - Ölj meg. Húzass karóba. Vettess a Borzalom Házának legmélyebb tömlöcébe. Én mégis azt mondom, szövetkezned kell a feketefejű nép valamennyi városával, mozgósítanod kell minden közeli és távoli pateszit, hogy ezt a tornyot fölépíthesd. Én inkább a folyóba vetem mag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ugrott. Zöld szeme szikrázott, haja a homlokába csapódott, arca kicsattant, melle zihált. Ordíto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ugrasz a folyóba, nem vettetlek tömlöcbe, nem húzatlak karóba, nem öllek meg! Élned kell, nyavalyás, élned és gondolkoznod! Szövetséget nem kötök egy torony építésére, a magam erejéből, Anu segítségével építek, te pedig, hitvány kontár, meg fogod tanulni a mesterségedet! Mert én megtanítalak, ha a beledet vonszolod is elé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Járt néhány lépést, fújt, mint egy vadállat. Aztán letelepedett a kőkockákra, maga elé fektette az agyagtáblákat s elvéve Kalab-Ea íróvesszejét, magyarázni kezdett. Hangja szelíd volt, tekintete szomorú. Az építőmester úgy térdelt mellette, mint egy gyermek, akit homokvár építésére oktat a nagyapja. Olykor szédülten pislantott rá. Mintha nem akarna hinni a fülének. Ilyen hosszú, ilyen széles, ilyen mély legyen az alap? Ilyen magas az első emelet? Ekkora a második? Ilyen „ház” legyen a hetedik emelet csúcsán? Bólogatott, majd kimeredő szemmel bámulta a terem kékkel, vörössel, sárgával festett falát. A Tornyot látta ott, a Tornyot, egész fölfoghatatlan nagyságában, roppant tömegében, ijesztő magasságában, ormát a felhőkbe fúrva. És azt hitte, alvilági erők hatalmába került. Tán nem jól hall, nem jól lát! Elveszítette az eszét. Nincs is a palotában, nem kuporog a földön, ez a zöld szemű, hosszú hajú emberi lény, de semmi esetre sem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Imádságokat mormolt mag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ézd, barátom - mond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nyugtató hangon, mintha lovat biztatna, hogy vágjon neki az ároknak, amitől fél. - Te nem is tudod, mekkora erő rejlik benn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ek, hatalmas uram - rebegte az építőmester, homlokáról verejték csur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Gilgames! Fölegyenesedett, letette az íróvesszőt, behunyta a szemét, arcát a mennyezet felé fordította. Olyan szenvedés vonaglott rajta, mintha eleven macskát varrtak volna a hasába. Ó, Gilgames! Mit akarsz ezekkel a feketefejűekkel meg akkádiakkal? Mit kívánsz ezektől a kopaszoktól meg méltóságos szakállúaktól? Mit tudsz kezdeni ezekkel a riadozó, cincogó, futkosó egerekkel? Hiszen csak bujkálnak a templomban, a palotában, keresik, mit rágcsálhatnának meg. Hulladék kell ezeknek, sötét odú, meleg sarok, kenyérmorzsa, lerágott csont, kilöttyentett főzelék! Nekik építettél É-annát, nekik állítottad a bikákat, nekik akarsz te tornyot emelni, hogy aranyágyban aludjék városukban Anu, aranyasztalnál egyék, aranyszéken üljön? Nekik akarsz hét ragyogó teraszt emelni, hogy azokról nézzék a csillagistenek járását? Nekik, a hitvány, reszkető, futkosó, cincogó, rágcsáló egereknek? Anu, kegyelmes Égatyám, segíts meg. Mutasd meg láthatatlan arcodat ennek a népnek csak egyszer, egyetlenegyszer, hogy higgyen benned, ne csak a nevedet nyöszörög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hallgass, barátom - mondta aztán érces, de nyugodt hangon, s a mester ismét remegni kezdett félelmében, olyan szilárd volt az arca, olyan átható a szeme. - A méreteket megadtam. A vonalakat meghúztam. A számokat idevéstem. Most már tudod, mit akarok. És el ne feledd: ha a tulajdon két markommal kell kiszorítanom belőled azt a tornyot, akkor is kiszorí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ter leborult, szakállával törölgette a kövezetét. Majd összeszedte tábláit, ládikába zárta, s halálra rémült szolgájával kihátrált a bronzveretes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minden házból, minden családból két-két férfinak kellett megfognia a munka végét. Csáká</w:t>
        <w:softHyphen/>
        <w:t>nyok lendültek, taligák nyikorogtak, szamarak bőgtek, felügyelők ordítoztak, füttyö</w:t>
        <w:softHyphen/>
        <w:t>gettek, tevék hordozták az anyagot... Uruk feketefejű népe izzadva, nyögve, szitkozódva, imádkozva dolgozott. Gilgames pedig szótlanabb lett, mint eddig. Mindennap megszemlélte a munkát. Meghallgatta a jelentéseket, kiutalta raktáraiból a főzeléket, a kenyeret, az olajat. Aranyat cserélt távoli tartományokban élelemért, lazúrkövet olajért, datolyáért, tevék, zebuk, juhok ezreit küldte antimonért. Ki akarta fosztani Urukot, hogy végül egy tornya legyen? Mint valaha az őrült Lugal, az okos király?</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ládja körében is másként viselkedett, mint régen. Tűnődve hallgatta a zenészek játékát, hallgatagon evett, ivott, keveset aludt. Ha Nurma vagy Kasszú mesélt valamit, láthatólag nem is hallotta. Körmével vonalakat húzott az asztalterítőbe. A fal egy pontjára meredt, zöld szeme mozdulatlan volt, arca hol lelkesen sugárzó, hol szomorú. Nurma aggódva figyelte és gyakran keserűen kifakadt. „Bár törött volna el a lába a szukkalnak, amikor először vetődött hozzánk! - kiáltotta fuldokló hangon, mert gyenge volt a torka, leginkább méhzümmögést tudott csak hallatni. - Bár soha ne olvastad volna azokat a táblákat! Bár sohase láttam volna Urukot, ezt a ronda szemétdombot! Ó, Istár-mami, add vissza a folyópartot, a kis faházat, agyagedényei</w:t>
        <w:softHyphen/>
        <w:t>met, uramat, leányomat, fia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bájába vonulva az ágyra vetette magát és keservesen sírt.</w:t>
      </w:r>
    </w:p>
    <w:p>
      <w:pPr>
        <w:pStyle w:val="Heading1"/>
        <w:rPr/>
      </w:pPr>
      <w:r>
        <w:rPr/>
        <w:t>25</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nevezetű sörház legkisebb szobájában, ahol csak bizalmas, előkelő barátok szoktak találkozni, együtt ült Uruk valamennyi vezető férfia. Az asztalfő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trónolt, mint legelőkelőbb s mint aki az öre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alála után a birodalom sorsát intézte. Mellette rangsor szerin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Ezúttal azonban Diggin, a művész, a tanítók testületének feje is itt üldögélt az asztal végén, szemközt a </w:t>
      </w:r>
      <w:r>
        <w:rPr>
          <w:rFonts w:eastAsia="Times New Roman CE" w:cs="Times New Roman CE" w:ascii="Times New Roman CE" w:hAnsi="Times New Roman CE"/>
          <w:i/>
          <w:iCs/>
          <w:color w:val="000000"/>
          <w:sz w:val="24"/>
          <w:szCs w:val="24"/>
        </w:rPr>
        <w:t>szangával</w:t>
      </w:r>
      <w:r>
        <w:rPr>
          <w:rFonts w:eastAsia="Times New Roman CE" w:cs="Times New Roman CE" w:ascii="Times New Roman CE" w:hAnsi="Times New Roman CE"/>
          <w:color w:val="000000"/>
          <w:sz w:val="24"/>
          <w:szCs w:val="24"/>
        </w:rPr>
        <w:t>. Drága hegyi bor állott előttük. Zimtum, a sörház asszonya, időnként tapintatosan benézett, nincs-e szükségük valami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tetőn vidám társaság énekelt, a szomszédos nagyszobában hajcsárok meg halászok lármáztak. Az épület mögül néha-néha behallatszott Zimtum szamarának bőgése s a tyúkok harsány kodácsolás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gyan, miért gyülekezett össze az öt férfiú? Mi hozta őket az ismert sörházba, holott már maga Diggin, a legrégibb, leghűségesebb látogató sem kereste föl, mióta fontos hivatalt viselt? És ha borozni, lepényt rágicsálni, tereferélni akartak, miért nem telepedtek le akár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kár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akár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vagy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ázában? Jómódú emberek voltak, társaságkedvelők is, nem sajnálták a bort, a kalácsot vendégeiktől. Vagy talán nem kívántak a feleségük szeme előtt lenn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bben a korban minden emberi tettnek, az élet minden mozzanatának megvolt a maga szertartása. Ha nem szabta magát valaki szigorúan a szertartáshoz, romlásba döntötte önmagát s az ügyet. Nemcsak a fölken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lt a szertartás törvényei szerint, nemcsak az ünnepek rendjét tartották meg kínos pontossággal, nemcsak a születés, a lakodalom, a temetés, az evés-ivás, a vadászat, a házépítés meg a jó Ég tudja, mi minden történt isteni rend szerint, de még a koldusok is a világrendben elfoglalt helyzetük és szerepük szerint koldultak, a tolvajok is úgy loptak, a rablók is úgy raboltak, tán aki részegségében okádott, az is ceremóniásan ökrende</w:t>
        <w:softHyphen/>
        <w:t>zett. Aki pedig összeesküdött, annak az összeesküvés szabályai szerint kellett eljárnia. Az alkonyat kettősórájában, naplementekor kellett megjelennie valamelyik sörházban s vigyáznia, hogy az összeesküvés minden mozzanata „összeesküvés” legyen. Ha a szövetkezők valamelyikénél találkoztak volna, miben különbözik vala ez egy közönséges baráti látogatástól? A feljegyzések szerint valamennyi zendülés, ellenállás, zavargás, összesúgás, ami a két folyam államaiban előfordult, egy-egy sörházból indult 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gyancsak a szertartások közé tartozott az is, hogy a </w:t>
      </w:r>
      <w:r>
        <w:rPr>
          <w:rFonts w:eastAsia="Times New Roman CE" w:cs="Times New Roman CE" w:ascii="Times New Roman CE" w:hAnsi="Times New Roman CE"/>
          <w:i/>
          <w:iCs/>
          <w:color w:val="000000"/>
          <w:sz w:val="24"/>
          <w:szCs w:val="24"/>
        </w:rPr>
        <w:t>pateszinek</w:t>
      </w:r>
      <w:r>
        <w:rPr>
          <w:rFonts w:eastAsia="Times New Roman CE" w:cs="Times New Roman CE" w:ascii="Times New Roman CE" w:hAnsi="Times New Roman CE"/>
          <w:color w:val="000000"/>
          <w:sz w:val="24"/>
          <w:szCs w:val="24"/>
        </w:rPr>
        <w:t xml:space="preserve"> nemcsak nevét, de rangját sem emlegették. A legnagyobb tisztelettel, magasztalással céloztak rá, működését dicsérték, eszméit, terveit helyeselték, nehogy maguk ellen idézzék isteni hatalmát, fölébresszék a gonosz erőket, saját fejükre zúdítsák a kudarc veszedel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unk között vagyunk, ó, barátaim és testvéreim - mondta Ur-Enki nyájasan. - Örvendezik a szívem, hogy láthatom orcátokat s egy-két korty hegyi bort megihatok veletek. Különösen jólesik ez olyan időkben, amikor szívünk szorongása alig hagy pihenni bennün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Jó hely ez - kiáltotta az érces hangú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elégedetten. - Itt nem karattyolnak bele az asszonyok a dolgunkba. Mert elvégre mégiscsak mi férfiak hordozzuk a felelősséget a feketefejűek sors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ivott egyet s komor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nak birodalmak, ahol a nők mindenbe beleszólnak. Például Chattiban. Nem elég, hogy erkölcstelen módon a farukon kötik meg a szoknyájukat s úgy billegnek, hogy a fenekük nagy része kidomborodik, hanem némelyikük két férjet tart! Márpedig, ahol nők kormányoznak, felbomlik az isteni rend. Érzelgősség és kegyetlenség uralkodik az ilyen államban! Mert barátaim, a nők uszítanak fegyveres összecsapásra, a nők nem tudnak betelni a kegyetlenség</w:t>
        <w:softHyphen/>
        <w:t>gel... Nézzük csak Chattit! Milyen embertelen büntetések divatoznak ott!  A bűnöst elevenen megnyúzzák, testét feldarabolják, nyelvét kitépik, méghozzá az állkapcsa alatt, szemét tüzes nyárssal égetik, holott nálun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m-esrá,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izgatottan köszörülgette torkát, szemét behunyta, ujjaival tétován forgatta a cserépkup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ne társalogjunk a büntetésekről - szólt. - Miután nálunk nem nők uralkodnak, efféle borzalmasságok nem is fordulnak elő. Őhatalmassága sohasem vetemednék ilyen bünteté</w:t>
        <w:softHyphen/>
        <w:t>sekre. Untig elég a Borzalmak Háza, meg az, hogy az asszonyok mindenbe beleütik az orrukat s véleményt mondanak olyasmiről, amihez semmi közük. Az én feleségem például egyre azzal üldöz, magyarázzam meg neki, miért épít Őhatalmassága tornyo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s te mit felelsz neki, ó, barátom és testvérem? - érdeklődö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rendkívül vékony hangon, mintha a torkán csak cérnaszálnyi rés nyiladoz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magyarázgatok semmit. Nálam ilyesmi nem szokás. Én megmondom az asszonynak, hogy ezt így akarom, ezt meg úgy akarom és vége. Mert bár a nők okosak, de gondolkozni képtel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elyes, ó, barátom és testvérem - kiáltotta Diggin izgatottan. - Én másként cselekszem. Ha a feleségem érdeklődik a torony felől, okosan elmondom az építés okait. Lásd be, értelmetlen nőszemély, hogy a toronyra szükség van! Mert hogyan szállana le Anu, az ábrázolhatatlan Atya a feketefejűek közé, ha nem épülne torony, amely az Eget súrolja? Nem tudod, te értelmetlen nőszemély, hogy Anu teremtett mindeneket, tőle származik Udu, Aja s valamennyi isten és istennő? Hát nincs ilyenformán szüksége Anunak toronyra? Azután, mikor ezt megértette, így szólok: miután a hajdani Világtorony sem tudta megmenteni a népeket s az akkori bölcsességet a vízözön elől, mennyivel inkább szükséges most egy sokkal kisebb, gyengébb torony, amely egy netán előadódó pusztulásban nagy szolgálatot tehet Uruknak is, az isteni tudománynak is! Végezetül ezt mondom: csillagnézőinknek toronyra van szükségük, hogy az Eget lássák. Ha észreveszik, hogy száraz, esőtlen idők következnek, Uruk férfiai szekercékkel, csákányokkal fognak a toronyra hágni s megnyitják az Ég boltozatát, hogy az égi óceán vizéből annyit bocsássanak a tikkadt földekre, amennyi szükséges, így magyarázom meg feleségemnek, Gin-Digginnek a toronyépítés okait, ó, barátaim és testvéreim. S a feleségem okos asszony. Mindezt megér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öltött a korsóból, egy hajtásra lehúzta, kupáját az asztalra csapta, hátradőlt székén, s a társaságra m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csak férfival lehet beszélni - dünnyögte Um-esrá. - Mert bár a férfiú ostoba, hajlamos a gondolkod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hallgatás következett ezután. A férfiak maguk elé bámulva mérlegelték szavait. Sápadtak voltak, mint a Puranunu hullámain úszó hull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ogyan lehetséges - kérdezte végül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vallástudományi hangon -, hogy Őhatalmassága csákányokkal, szekercékkel akarja megnyittatni az égboltozatot? Hiszen Őhatalmassága fölkent férfiú, nem lázadhat az Ég boltozata ellen fejszékk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enki sem felelt a kérdésr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keményen köszörülte torká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élrenézett a sarokb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izgett-mozgott a székén, mintha giliszta csiklandozná a végbelét, így hát megint a művész szólalt meg. Hangja hol igen halk, hol nagyon erős volt, melle zihált, szeme é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mondom, ó, barátaim és testvéreim, hogy Őhatalmassága... igen, Őhatalmassága tulajdon</w:t>
        <w:softHyphen/>
        <w:t>képpen nem leszármazottja az isteni férfiúnak, Utnapistimnak. Ő maga is csak annyit mond erről, hogy Utnapistim a nevelőatyja volt. Hála Istárnak, a vén papnő, Risat-Ninlil sem anyja neki, ezt bizonyosan tudom. Őhatalmassága, szerencsénkre, még ifjú férfiú, java korában van, erejének teljességében, akár egy bika. Másvilági hatalmak küldték őt nekünk, hogy uralkodjék a feketefejűek népén, alázatra, nélkülözésekre, szüntelen munkára, kemény életre szoktassa. Atyját, anyját nem ismerjük. Azt sem tudjuk, hol született. Távoli országok</w:t>
        <w:softHyphen/>
        <w:t>ról beszél, városok</w:t>
        <w:softHyphen/>
        <w:t>ról, palotákról, templomokról, amikről nem tudunk. Szuruppakot említi, de mindnyájan tudjuk, hogy Szuruppakban sohasem voltak olyan épületek, amilyeneket ő mond. Nem tudjuk azt sem, ki a felesége, honnan származ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lami kertész volt az apja, állítólag - szólt közb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ól sem tudunk semmit, hol éltek, hol nevelkedtek, miféle iskolákban hatoltak be az írástudomány, a csillagok, a vallás, a számtan és a mértan titkaiba. Hogyan ismerheti Őhatalmassága a legrégibb írásjeleket, de nemcsak ő, hanem az egész családja is? A szukkal bámulatos éleslátásról, emberismeretről, éberségről tett bizonyságot, amikor fölfedezte Őhatalmasságát a Puranunu távoli partján s elhozta ide, hogy uralkodóvá tegyü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nyájan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nézték. Ő még jobban izgett-mozgott székén, gyorsan forgatta kupáját, orra az ajka fölé konyult, hangját minduntalan meg akarta szólaltatni, de a vékony nyílás egészen összeszorult a tork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ndenképpen hálát adhatunk Anunak és Istárnak, Uruk égi hatalmasságainak - törte meg a töprengés szüneté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 hogy manapság, amikor az ember élete alig egy arasznyi, s talán sehol sem él olyan ember, aki láthatta volna a bárkát, nekünk olyan uralkodónk van, aki ott volt a világtorony építésénél... mint a mi ősei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ki volt ott? - csattant fel gúnyosan a művész. - Nem borított-e el mindent a vízözö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ár bocsáss meg, ó, barátom és testvérem! - rikoltotta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engedelmet kérek! - horkant föl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mint egy ló, ha ostorcsapás ér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lyesmit azért mégsem lehet mondani! - csóválta a fejét szelíd korholással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A tudomány erről a kérdésről éppen eleget mond. Senki sem vonja kétségbe, ó, Diggin, hogy őseid nem voltak jelen a világtoronyban. Abban is igazad lehet, hogy Őhatalmassága nem látta a Bárkát. Mert valóban, ilyen hosszú, világhónapokban számolható élete senkinek sem lehet manapság. Egyetérthetünk abban is, hogy az agg Risat-Ninlil nem édesanyja Őhatalmasságá</w:t>
        <w:softHyphen/>
        <w:t>nak, csak így nevezi, mint rendkívül öreg asszonyokat szokás. Nem tudjuk, honnét származik Őhatal</w:t>
        <w:softHyphen/>
        <w:t>massága, azt sem, hol tanult, hol alapított családot... és még sokat nem tudunk bizonyosan. De hangoztatom, ó, barátaim és testvéreim, mindez csak Őhatalmasságának csodá</w:t>
        <w:softHyphen/>
        <w:t xml:space="preserve">latos eredetét bizonyítja... és azt a jogát, hogy Uruk népének hallatlan erőfeszítéseit egy torony építésére fordítsa, a papság jövedelmét megnyirbálja, a katonaság létszámát több mint hatezerre emelje, a mérlegeket hitelesíttesse, a kamatot csökkentse, a karavánokat, hajókat megállítsa, a neki tetszőket elkobozza... és végezetül, mint nagyon helyesen mondtad, ó, művész: csákánnyal, szekercével, fejszével essen az égboltozatnak és megnyitván, az égi óceánt Uruk birodalmára zúdítsa. Erről van szó, barátaim és testvéreim, erről és nem arról, hogy őseink ott lehettek-e a Világtoronyban, amikor tudjuk, hogy ott </w:t>
      </w:r>
      <w:r>
        <w:rPr>
          <w:rFonts w:eastAsia="Times New Roman CE" w:cs="Times New Roman CE" w:ascii="Times New Roman CE" w:hAnsi="Times New Roman CE"/>
          <w:i/>
          <w:iCs/>
          <w:color w:val="000000"/>
          <w:sz w:val="24"/>
          <w:szCs w:val="24"/>
        </w:rPr>
        <w:t>voltak</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igaz, helyes! Tudományod rendkívüli, értelmed világos, mint Udu! - dörmögtek, kiáltottak, zúgtak valamennyien. Csak Diggin hallgatott konok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nyitotta rájuk az ajtó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épj csak be, ó, asszony - kiáltot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edélyesen. - Éppen arról vitatkozunk, melyik szolgálód az a kis kerekfarú, fekete, ferdeszemű, pufók személy, akit a bejáratnál láttam, mikor idejött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sörház asszonya egy pillanatra letelepedett, de csak mintegy jelezve a leülést. Tudta, mi történik itt, hiszen ha nem fülelt volna is az ajtónál, akkor is kitalálhatta volna, miután </w:t>
      </w:r>
      <w:r>
        <w:rPr>
          <w:rFonts w:eastAsia="Times New Roman CE" w:cs="Times New Roman CE" w:ascii="Times New Roman CE" w:hAnsi="Times New Roman CE"/>
          <w:i/>
          <w:iCs/>
          <w:color w:val="000000"/>
          <w:sz w:val="24"/>
          <w:szCs w:val="24"/>
        </w:rPr>
        <w:t>itt</w:t>
      </w:r>
      <w:r>
        <w:rPr>
          <w:rFonts w:eastAsia="Times New Roman CE" w:cs="Times New Roman CE" w:ascii="Times New Roman CE" w:hAnsi="Times New Roman CE"/>
          <w:color w:val="000000"/>
          <w:sz w:val="24"/>
          <w:szCs w:val="24"/>
        </w:rPr>
        <w:t xml:space="preserve">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elyik szolgálóm? Minden szolgálóm Elamból való, vagyis Ním-kiből, tiszteletre méltó nubanda. Így hát mindegyik alacsony, mindegyik kerekfarú, feketeszemű, turcsiorrú, mindegyiknek varkocsa van. Honnét tudhatnám hát, ó, nubanda, melyiket gondolod az öt közül? Hívjam elő ő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ajd később, majd később - legyinte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ó, művész, miért kerülöd el a házamat, mióta tisztséget nyertél? - fordult Zimtum a művészhez szemrehányólag. - Mióta rezet meg gabonát kapsz Őhatalmasságától, elkerülsz. Nem látom a citerádat sem. Vajon cserbenhagyott E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s dolgom van most nekem - dörmögte Diggin komoran. - Adj még bor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t szólsz a varázsképekhez, amik oly csodálatos módon bukkantak föl a falakon? Mit szólsz a titokzatos írásjelekhez, ó, asszony? - kérdezte vakmerőn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rémülten kapta szája elé a tenyerét. Föl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égi anyám, Inninna! Egy szót se erről, egy szót se! Nem láttam, nem hallottam, nem tudom, mit jelent. Csak annyit tudok, hogy nehéz az élet, kevés a jövedelem, az emberek lecsüggesztik fejüket, fülük megnő, mint a vadszamáré, ha oroszlánt lát a sivatagban. - Szaporán fölkelt a szék sarkáról. - Hozom a bort, vagy küldjem valamelyik szolgálómm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ozd magad - rendelkeze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gondterhelt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kimen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zólalt meg. Hangjában aggódás, félelem, bánat hárfázott, de húsos arca nyugodt volt, mint aki rendületlenül bízik az égi hatalma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mondta -, egy idő óta nem láttam a bikafejű halászt s az írásjegyeket. De attól félek, ó, barátaim és testvéreim, mihelyt a torony falai épülni kezdenek, ismét megjelenik a halász, s ha nem is ugyanazok a jegyek mutatkoznak, mert hiszen most nem templom, hanem torony épül, és nem iromba gerendákból, hanem vályogból, téglából, a jegyek is bizonyára másfélék lesznek. Éjjel-nappal tusakodom magamban, mit tegyünk, ha az ijesztő jel megint fölbukkan? Kényszerítsük-e végül Kalab-Eát, hogy jelentse Őhatalmasságának, vagy titkon végezzem el a tisztító szertartásokat, mint eddi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 az egyik kérdés - dünnyögt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 A másik meg az, hogy mivel csillapítsuk le az elégedetlen nép zúgolódását. Mert a nép fáradt. A nép szegény. Hallom, a napokban is járt nálad egy szegény özvegyasszony s nyomorúságában fölajánlotta fiát a templom szolgájául. Igaz, ó, szang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úlyosan bólintott. Majd amikor Zimtum beperdült a korsóval s megint kicammo</w:t>
        <w:softHyphen/>
        <w:t>gott, így szó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illagnézők azt mondják, rossz napok következnek Urukra. Súlyos gond gyötör, ó, barátaim és testvéreim, a jelek hallatán, amiket velem közöltek. Töprengek, vajon ne adják-e át a táblákat Őhatalmasságának. Nem tudtam tanácsot adni nekik ebben a dologban. Ti hogyan vélekedtek? Fontoljátok meg a kérdést és nyissátok bölcs szóra ajkatok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alamennyien gondolkodóba estek. Az öre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utolsó éveiben már nem mondtak meg mindent az uralkodónak. Látták közeledő halálát, az Urukra váró nagy gyászt, bizonytalansá</w:t>
        <w:softHyphen/>
        <w:t xml:space="preserve">got és megpróbáltatást, de úgy vélekedtek, jobb, ha Dumuzi nem tud róluk. Az útra, amelyről nincs visszatérés, úgyis rá kell lépnie, az Alvilág hét kapuja, sötét palotája várta őt. Ezt az utat megmásítani, ezeket a kapukat bezárni úgysem lehetett volna. Kedvező csillagállásokat olvastak hát föl előtte, régi táblákat szedtek elő - hazudtak. Kegyesen hazudtak. Elég volt, hogy ők tudták az elkövetkezendőket, akik itt maradtak a földi tereken s felelősséget vállaltak a feketefejűek népéért. Nem volna-e untig elegendő most is, ha csak ők tudnának a jövendőről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éltett személyét megóvnák az aggodalmak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véleményem az - nyitotta száját elsőnek szóra Diggin -, hogy Kalab-Ea közölje Őhatalmasságával, ha a bikafejű halász ismét megjelenik, s mondja el a jegyek értelmét is. Ebben a dologban maradjunk meg a legelső határozatnál. De az égi írásjegyekből elég, ha magunk olvasunk, nehogy Őhatalmasságát nyugtalanítsuk. A népnek pedig magyarázzuk meg, hogy miért kell tornyot építenie. Mondjuk el ugyanazt, amit itt mondtun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s nyugtassuk meg - recsegt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 hogy egyelőre nem kaphat napi két szila főzeléknél többet, noha a csatornáktól bőséget remél, mert ó, barátaim és testvéreim, mondhatom nektek, a város raktáraiban szűken áll a gabona, gyéren a datolya, fogytán az olaj.</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Ugyanez a helyzet a templomi raktárakban is - tette hozzá lesújtv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 is beszéljünk a katonai raktárakról - jelentette ki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sötéten. - Csak bőr meg bőr meg bőr. Több mint hatezer pár saru, bőrkötény, bőrsisak. Meg bronz. Lándzsahegyek, nyílhegyek. És hallom, ezután még bőrpajzsok is kellenek, mint Ním-kiban. De hát bőrt nem adhatok enni a katonákn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jon ki lesz olyan merész, hogy csákánnyal, szekercével, fejszével hatoljon az Égig, s beverje a boltozatát? - nyöszörgö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vékony hangon. - Ha fölépül a torony, ki merészel majd a tetejéről szembeszállni Anuval, ha ő úgy látja jónak, hogy ne nyíljanak meg az égi ablakok? Igen, ó, barátaim és testvéreim, borzongva, rémülten kérdezem: ki lesz az a vakmer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ép! - rikoltotta Diggin s megint lecsapta kupáját. - A nép! Mert ha nem döngeti meg az Eget, a Borzalom Házába kerül. Ha nem töri be az Ég boltozatát, nem kap enni. A bikafejű halá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sss! Cssss! - csitították valamennyi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Barátom és testvérem, Diggin - figyelmeztet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Nem azért iszogatunk itt együtt, hogy meggondolatlan, részeg szavakat halljunk a te szádból. Én csak azt kérdezem tőletek, ha valóban betöreti Őhatalmassága az Ég boltozatát, hogy esőt bocsásson a földre, ki fogja megállítani azt az esőt? Ki fogja betömni a boltozaton vágott réseket? Honnét vesz annyi lazúrkövet, amennyivel befoltozh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Úgy van! Borzasz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pedig nem tudja betömni, befoltozni, mi lesz annak a vége? Meddig zuhog a víz, mennyi víz ömlik le a magas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ba kellett hagynia. Egyfelől, mert maga is elborzadt a gondolattól, másfelől, mert a többiek rémülten fölugráltak, kupájukat fölborogatták, betapasztották a fülüket, eltakarták arcukat s rémülten kiabáltak. Diggin prófétaként állt feldöntött széke mellett, arca eltorzult, szeme tüzelt, öklével az asztalt vagdosta. „Hiába ígérte meg Enlil, hogy többé nem pusztítja el az emberiséget vízözönnel, ha maga az ember szakítja be az égboltot! Halljátok, miért kellett kilakoltatni az állatokat s embereket zsúfolni a földszintre? Miért vették el a létrákat?” Így kiáltozott magánkívül s még nagyobb rémületbe sodorta a társaságo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összeesküvés szertartása szerint eljutottak az indulat legmagasabb pontjára. Szívük háborgott, veséjüket, májukat félelem szorongatta, torkuk a locsolás ellenére kiszáradt, szemük vörös volt a fejükbe zúduló vértől. Hadonásztak, szoknyájukra s a földre öntözték a drága hegyi bort, egy kupát összetörtek, s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aruja alatt csikorgott a cserép. Most már csak a szabályok utolsó rendelkezése volt hátr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int parancsoláshoz szokott katonai férfiú, harsány, vezénylő hangon ord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Zimtu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asszony lázasan beperdült. Olyan gyorsan jelent meg az ajtóban, mintha egy lépésnyire sem lett volna, de úgy zihált, szíve olyan vadul dobogott, arca annyira égett, mintha egy </w:t>
      </w:r>
      <w:r>
        <w:rPr>
          <w:rFonts w:eastAsia="Times New Roman CE" w:cs="Times New Roman CE" w:ascii="Times New Roman CE" w:hAnsi="Times New Roman CE"/>
          <w:i/>
          <w:iCs/>
          <w:color w:val="000000"/>
          <w:sz w:val="24"/>
          <w:szCs w:val="24"/>
        </w:rPr>
        <w:t>danna</w:t>
      </w:r>
      <w:r>
        <w:rPr>
          <w:rFonts w:eastAsia="Times New Roman CE" w:cs="Times New Roman CE" w:ascii="Times New Roman CE" w:hAnsi="Times New Roman CE"/>
          <w:color w:val="000000"/>
          <w:sz w:val="24"/>
          <w:szCs w:val="24"/>
        </w:rPr>
        <w:t>, azaz több mint tíz kilométer távolságból rohant volna ide eszeveszett gyorsaságg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szolgálókat! - ordította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mintha egy századot vezényelt volna roh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rt is? - kérdezte Zimtum, mert tudta, az összeesküvés szabály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rt! - üvöltötte a parancsn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szolgálók hozzák a bort, valamennyien - magyaráz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udvari módon, mert megszokta, hogy rangjának jelentése: </w:t>
      </w:r>
      <w:r>
        <w:rPr>
          <w:rFonts w:eastAsia="Times New Roman CE" w:cs="Times New Roman CE" w:ascii="Times New Roman CE" w:hAnsi="Times New Roman CE"/>
          <w:i/>
          <w:iCs/>
          <w:color w:val="000000"/>
          <w:sz w:val="24"/>
          <w:szCs w:val="24"/>
        </w:rPr>
        <w:t>értelem</w:t>
      </w:r>
      <w:r>
        <w:rPr>
          <w:rFonts w:eastAsia="Times New Roman CE" w:cs="Times New Roman CE" w:ascii="Times New Roman CE" w:hAnsi="Times New Roman CE"/>
          <w:color w:val="000000"/>
          <w:sz w:val="24"/>
          <w:szCs w:val="24"/>
        </w:rPr>
        <w:t xml:space="preserve"> s minden más értelmet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t kicsiny, kerekfarú, ferdeszemű, fekete, turcsiorrú, hajfonatos szolgáló lépegetett be vigyorgó ábrázattal, egyik olyan, mint a másik, mind ugyanannak a fészekaljnak költései. Egy-egy korsó bort hoztak s a férfiak elé helyezték. Aztán kurta szoknyájukat húzogatva megálltak a szobában. Diggin nagyot rikkantott és az asztalra csapott öklével.</w:t>
      </w:r>
    </w:p>
    <w:p>
      <w:pPr>
        <w:pStyle w:val="Heading1"/>
        <w:rPr/>
      </w:pPr>
      <w:r>
        <w:rPr/>
        <w:t>2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jhold sarlója vékonyan rezgett az égen, feketébe merült a táj, halványan csillogott a folyam, ütemes kardalt brekegtek a békák. A nyár rekkenő hősége súlyosan megállt a levegőben, mint az olvasztott ólom. Meleg volt a sör is, amit iszogattak, hiába állították a korsót egy vödör hideg ví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in legyőzi a gonosz hatalmakat - rebegte halkan Uznánu mintegy önnönmagának, s arcát áhítattal fordította a Hold vékony ércpengéje felé. - Imádkoztam és énekeltem hozzád, ó, Szin, de szívem csordultig van csodálatoddal, s reggelig tudnék imádkozni és énekelni hozz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nyám - szólalt meg a homályban Ilúna rekedtes, idegborzoló hangja. Melle, mint két nagy gyümölcs, hamvasan csillogott. - Igaz, hogy nagy a lábam? Mikor megyünk el innét a csodálatos Bab-iliba, a mi városun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bad kicsiny, gyönyörűm és kicsiny a kezed is, alig fér el benne a datolya - zümmögte az anya. - A leányok gonoszak, irigyelnek. Mert olyan a te emlőd, szépségem, mint a bérc, amelyen szamóca piroslik és olyan a te öled, mint a ma született gödöl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m, Zimtum, megmondtam, régen megmondtam: a bőr! - magyarázta fakó, de lelkes hangon Kalab-Ea a sörház asszonyának. - Te pedig, Dúrszunu fiam, feküdj az antimonra. A bőrt ne hagyd, ó, Zimtum, fiam pedig antimon után néz. Sok, igen sok sárga mázat fognak koholni a kemencé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átok atyátokat, ő bölcs! - figyelmeztette a sötétben üldögélő fiait Uznán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szólnál a koromhoz? - kérdezte Zimtum. - Közel van, semmibe sem kerül, könnyű vele bánni. A kormot még nem próbál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már, a korom! Ócskaság. Annyi, mintha rogyásig szednénk homokot, mert közel van, semmibe sem kerül és sok kell belőle. Igen, mennyi homok meg agyag kell egy hétemeletes toronyhoz? Ó, Zimtum, hagyjuk a kormot. Antimon kell, olyasmi, amiből kevés van, de sok kell. Amit nehéz megszerezni. Küldj utasítást Bab-iliba meg Lagasba, hogy gyűjtsenek antimont. Minden rezet, ezüstöt antimonért. Mond csak, mit művelnek a Világtorony ivadékai? Mit ordítoz Digg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it művelnek? Mit ordítoznak? - ismételte Zimtum tűnődve. - Nyugodt lehetsz, valamennyit gúzsba lehetne kötni, a Borzalom Házába hurcolni. Beülnek a legkisebbik szobámba, isznak és tanakodnak. Hogy a pateszi zabigyerek, ó, Inninna, zabigyerek! Nem én mondom, ők mondják! Hogy sohasem látta Utnapistimot meg a Bárkát. Meg, hogy rejtélyes módon bukkant föl valahol, a folyó mentén s nem lehet tudni, hol tanulta az írást, a csillagok, a számtan, a vallás tudományát. És hogy hol alapított családot. És hogy ki a felesége. És hogy a vén vajákossal, a gonosz álomfejtő papnővel szövetkezett. És hogy a nép nem kaphat többet két szilánál, mert üresek a raktárak. És hogy a Torony azért épül... Nem én mon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re gyorsabban beszélt, mintha mindent egyszerre akarna kiköpni, ami a szívében zubog. De ekkor tenyerével a szájára vert és elné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lenne mennél hamarabb elköltözni innen - brummogta Danum, az Er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at hallgassátok, ő bölcs! - kiáltott föl izgatottan Uznán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épül a torony? Mondd csak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iért épül? - durálta magát neki Zimtum. Olyan halkan beszélt, hogy alig hallották. Közelebb hajoltak a sörösedény fölött. - Nem én mondom, ők mondják! Hogy szárazság idején szekercével, csákánnyal, fejs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jszével? - suttogták a többiek lélegzet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ölmenjenek és betörjék... az Ég boltozatát. És lyukat vágjanak a boltozaton. És lebocsássák az égi óceánt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mondják? Iszonytató - dünnyögte Kalab-Ea vid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ó, atyám, lehetséges volna ez? - zokogott fel Ilúna rekedten. - Hiszen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átok atyátokat! Figyeljetek! Ő bölcs! - intette őket az a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t mondják? - szólalt meg ércesebben a művész. - Csak hadd mondják. Egy szó sem igaz belőle, de csak hadd mond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érjem, nagy kő szakadt le a szívünkről - sóhajtott föl Uznánu boldogan. - De nem volna</w:t>
        <w:noBreakHyphen/>
        <w:t>e jó, ha jelentenéd Őhatalmasságának, mit forralnak felőle titokban, mint az Alvilág gonoszai, ha elfogy a Hold, és sötétség borul a föld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volna jó - jelentette ki a művész szilárdan. - Először is, sohasem jó, ha egy hatalmas férfiúnak kellemetlen dolgot mond az ember, mert magára vonja haragját, neheztelését, szorongását vagy szomorúságát. Ezzel aztán annyira árthat magának... - Legyintett. - De árt a hatalmas úrnak is, mert hatalmát gyöngíti. Másodszor: miért legyek </w:t>
      </w:r>
      <w:r>
        <w:rPr>
          <w:rFonts w:eastAsia="Times New Roman CE" w:cs="Times New Roman CE" w:ascii="Times New Roman CE" w:hAnsi="Times New Roman CE"/>
          <w:i/>
          <w:iCs/>
          <w:color w:val="000000"/>
          <w:sz w:val="24"/>
          <w:szCs w:val="24"/>
        </w:rPr>
        <w:t>én</w:t>
      </w:r>
      <w:r>
        <w:rPr>
          <w:rFonts w:eastAsia="Times New Roman CE" w:cs="Times New Roman CE" w:ascii="Times New Roman CE" w:hAnsi="Times New Roman CE"/>
          <w:color w:val="000000"/>
          <w:sz w:val="24"/>
          <w:szCs w:val="24"/>
        </w:rPr>
        <w:t xml:space="preserve"> az Alvilág követe? Végezetül: Őhatalmassága előtt úgysem maradhat titokban semmi. Bízzuk reá, mikor s hogyan tudj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 bölcs! - sóhajtotta Uznánu rajongva.</w:t>
      </w:r>
    </w:p>
    <w:p>
      <w:pPr>
        <w:pStyle w:val="Normal"/>
        <w:widowControl/>
        <w:spacing w:before="0" w:after="120"/>
        <w:jc w:val="both"/>
        <w:rPr/>
      </w:pPr>
      <w:r>
        <w:rPr>
          <w:rFonts w:eastAsia="Times New Roman CE" w:cs="Times New Roman CE" w:ascii="Times New Roman CE" w:hAnsi="Times New Roman CE"/>
          <w:color w:val="000000"/>
          <w:sz w:val="24"/>
          <w:szCs w:val="24"/>
        </w:rPr>
        <w:t>Zimtum részletesen beszámolt az előkelő férfiak tanácskozásáról. Pisszenés nélkül hallgatták. Szívüket gond ülte meg. Nem sodornak-e egy sereg ártatlan embert magukkal, ha sugdolózá</w:t>
        <w:softHyphen/>
        <w:t xml:space="preserve">suk kiderül? Egy sereg ártatlan embert - elsősorban Kalab-Eát és családját. Azután meg: mi a tervük? Talán meg akarják ölni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magukhoz ragadni a kormányzást, esetleg fölajánlani Urukot egy távoli fejedelemnek? Hogyan akarják megölni? Tőrrel, álmában? Vagy méreggel? Esetleg varázslat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igorúan figyelmeztetlek benneteket, ó, feleségem, gyermekeim és téged is, Zimtum, ne tudjatok semmiről semmit! - intette őket a művész. - Szemetek, fületek legyen nyitva, de a szátok csuk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üzleti ügyekről beszélgettek. Ilúna egyre közbeszólt: mikor utaznak Bab-iliba? Mikor ismerheti meg a vőlegényül kiszemelt előkelő, gazdag ifjút? Olykor-olykor fölkiáltott rekedtes hangján: itt folyton csúfolnak, hogy nagy a lábam... Bab-iliban is csúfolni fognak? De Zimtum nyájasan megnyugtatta. Bab-iliban minden nőnek ilyen a lába, s különben is hazugság az egész. Uznánu dédelgette Ilúnát, szépségnek, gyönyörűnek, bűbájosnak nevezte, simogatta, meg-megcsókolgatta. A két fiú pedig fogadkozott, elbánik mindenkivel, aki a húgát csúfolni merész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elnémította őket s leszállt a lépcsőn, hogy újabb üzleti befektetésére pénzt hozzon a ládából. Sötétben botorkált alá s libegő mécsessel tért vissza. Egy zacskó tartalmát az asztalra ürítette, s Zimtum gondosan megszámlálta és megvizsgálta a réz- meg ezüstlemezeket. Ezalatt csendben voltak, csak Uznánu sóhajtozott nehéz gondjai között. Uznánu félt. Olyan volt, mint egy remegő kis nyúl. Amit most Zimtumtól hallott, szorongással töltötte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ul, a sötétben, mozdulatlanul kuporgott és bóbiskolt a szolgáló vizes tála és törlőkendői között. A látóhatár szélén vörös villanások villództak: az Igigik cikázó tüzei.</w:t>
      </w:r>
    </w:p>
    <w:p>
      <w:pPr>
        <w:pStyle w:val="Heading1"/>
        <w:rPr/>
      </w:pPr>
      <w:r>
        <w:rPr/>
        <w:t>2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erette elnézni az ifjak játékait. Valahányszor útja a játszótér mellett vitt el, megállíttatta gyaloghintaját s hosszan gyönyörködött a fiatal férfiak, ifjú nők játékaiban. A térség egyik részén a kisebb gyermekek hancúroztak, visítoztak, a másikon a hűvös esti kettősórákat játékkal eltöltő legények-leányok. Ilyenkor már túl voltak a nap munkáján s gondjain. Megfürödtek a folyóban, fölvidámodtak a szellő üdítő illatától, nem törődtek a holnappal. Pálmák, széles koronájú tamariszkok lengették ágaikat fölöttük, gyepes térségek csalogatták őket heverészésre, táncra, futkározásra. A város kapuját őrző katonák még nem fújták meg tülkeiket, nem verték meg a dobokat, hogy hazatérésre szólítsák az önfeledt népet, elriasszák az alkonyat közelgő gonoszait s a kapukat bezárva, átadják a várost a biztos, békés nyugalomn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anyargós körútjain megállva, mosolygó szemmel nézegette a fiatalok nyüzsgését. Ők eleinte félénken pislogtak a nagyúr piros gyaloghintaja felé, futásukat lassították, táncukat abbahagyták, a zaj elcsitult. De mikor rájöttek, hogy a fejedelmet éppen nem zavarja önfeledt játékuk, harsány nevetésük, citerapengésük és énekük, megfeledkeztek róla. Füzérek alakultak, tánc forgott, mint óriási, virágos kerék, fogócskázók kipirult arca rohant el a gyaloghintó közelében, sikongások csaptak föl, mint alkonyati vízen levegőt szippantó fényes halak, bőrlabda szállott a magasba, üldögélők éneke zengett a fák alól.</w:t>
      </w:r>
    </w:p>
    <w:p>
      <w:pPr>
        <w:pStyle w:val="Normal"/>
        <w:widowControl/>
        <w:spacing w:before="0" w:after="120"/>
        <w:jc w:val="both"/>
        <w:rPr/>
      </w:pPr>
      <w:r>
        <w:rPr>
          <w:rFonts w:eastAsia="Times New Roman CE" w:cs="Times New Roman CE" w:ascii="Times New Roman CE" w:hAnsi="Times New Roman CE"/>
          <w:color w:val="000000"/>
          <w:sz w:val="24"/>
          <w:szCs w:val="24"/>
        </w:rPr>
        <w:t>Olyanok voltak, mint a fiatal állatok. Sima bőrükön a lenyugvó Nap vöröse játszott, izmaik könnyedén feszültek, lépésük, mint a vadszamáré, szemük, mint az antilopé vagy az oroszlán</w:t>
        <w:softHyphen/>
        <w:t>kölyöké. Hajuk serényként lobogott. Egy-egy test könnyedén, mintha súlyát vesztette volna, szökkent a labda után, meghajlott a levegőben, mint az íj. Kezek röpdöstek ujjongó mozdulat</w:t>
        <w:softHyphen/>
        <w:t xml:space="preserve">tal, mintha szárnyakká akarnának válni, hogy a zöldes Égbe repüljenek túláradó örömükben. Igen, mint a fiatal állatok! Itt egy legény lépked könnyedén, ott egy leány ugrik, mint a megriasztott gazella. Emitt két leány hever a fűben békésen, mint két nyájas, merengő zebuborjú, amott legények ugrálnak át egymáson, mint a kecskék. Gilgames szívét béke, nyugalom, csendes öröm töltötte el. Mintha valamennyien fiai és leányai, öccsei és húgocskái lettek volna. A szótlan bika nézi így el a csorda növendékállatait, ahogy ő nézte szótlanul, elégedetten, mosollyal népének ifjúságát, a szépséges üszőket és bikákat. Ó, ha nem lett voln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Hogy közéjük vegyült volna, hogy fogócskázott, labdázott, hevert, táncolt, énekelt volna velük! Ha nem ismerték volna messze földön, ha nem állták volna körül fegyveres őrök, képmutató előkelők, ha nem féltek volna tőle! Milyen jó volna ifjúnak lenni... Egynek a sok ezer közül, vadásznak, halásznak, kertésznek, hajcsárnak, akárminek - csak közéjük futhatna, elkiálthatná magát, labdát hajíthatna a magasba, utána vethetné magát annak a szokatlanul karcsú, könnyedén futó leánynak, aki haját rázva menekül kergetője elöl, csúfolhatná a kifulladt fogót, mint egy vásott kamasz! Ha az ő hosszú, őszbe vegyülő haja is úgy loboghatna a szélben, mint hajdan, amikor gyerek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hát itt kellett ülnie félrehúzott függönyei között. Csak a szemével üldözhette a fogócska izgalmában menekülőket, csak egy halk sóhaj szakadhatott ki belőle harsány kiáltás helyett, csak a lábujjait mozgathatta, a kezét emelhette önkéntelenül, csak a dereka vonaglott meg egy-egy tánc láttán.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volt, a hatalmas Uruk ura, fölkent, istenek és istennők választottja és öregedő férfiú. Arcán évezredek homályába merült ifjúi évek mosolya ragyogott föl, mint az Alvilágba készülő Nap búcsúsugara, a vörös függönyök közül nem léphetett a fűre, hogy mezítláb fusson, mint egy vadszam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megelégelve a gyönyörűséget és a saját fiatalságának édesbús emlékeit, továbbvitette magát. Szemét behunyta, hogy megőrizze a látott szépséget. Egy-egy karcsú test szökkent elő lelke mélyéből, mint az alkonyi folyó, egy-egy boldogan repeső kéz nyúlt föl a magasságba, mintha Istár kezét keresné, egy-egy táncfüzér keringett, mint hatalmas virágkerék. A pattogó citerahangok, az ének zengése-csengése, a sikoltások és kacagások állati üdesége továbbmu</w:t>
        <w:softHyphen/>
        <w:t>zsikált benne. És egy-egy elsuhanó arc olyan mámorosan, olyan elevenen állt meg behunyt szeme előtt, hogy szinte meg tudta volna érin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a torony zordonul fölmeredő falai mellett haladtak, Gilgames kíváncsian kitekintett, hogy az imént látott könnyed, bomlékony képek után most a szilárdság sötét képeit lássa. Szédítően magasak és meredekek voltak a falak, sötétszürkék és komorak, a színes cserepek még nem burkolták be a roppant vázat, hogy a Nap sugarai szikrázva verődjenek vissza róla. Mezítelen volt az építmény. Meredek és mély rovátkák vonultak rajta végig, meghasogatva a sziklaszerű tömb durva simaságát. A vízlevezető csatornák nyitott erei. Állványok, létrák meredeztek körös-körül az első emelet teraszán, de a verejtékező munkáshad már elhagyta őket, hogy elvégezve esti imádságát és étkezését, pihenőre térjen. Gödrök, téglabástyák, taligák és kordélyok, talicskák és téglahordó kólyák hevertek minden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omoran nézte a komor építményt. Nem is emberi alkotásnak látszott, hanem különös alakú hegynek, alvilági erők mágikus alkotás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 a csoda az amott, mintegy embermagasságnyira a földtől a falon? Miféle ábra ágál ott a vályogtéglákba vésve? Emberkéz szándékos rajza vagy a véletlen műve? A vályog száradt ki ilyen figurásan, vagy a nedvesség szobrászkodott? Másvilági erők jelei azok vagy egy munkás játékos varázsla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yorsan kilépett gyaloghintajából s a falhoz lépkedett. Észre sem vette, hogy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és az írnok rémülten nézik, még a kísérő katonák is elhalványodnak ijedtü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állt az ábra előtt. Kíváncsian nézegette. Első pillantásra nem értett belőle semmit, csak a bikafejű halászt látta, fölemelt jobbjában a mezítelen emberkékkel tömött hálót, baljában szekercét. Azzal a borzongással, de érdeklődéssel nézte a különös alakot, amivel a művészet varázslatát szokta szemlélni az ember. Amíg aztán meglátta és megfejtette a bikafejű lény alá rótt írásjegyeket is. Szemét egy pillanatra behunyta, arcából lefutott a vér. A talaj megingott alatta, mintha földrengés rázná meg, a világ megfordult zárt szeme előtt.</w:t>
      </w:r>
    </w:p>
    <w:p>
      <w:pPr>
        <w:pStyle w:val="Vers"/>
        <w:rPr/>
      </w:pPr>
      <w:r>
        <w:rPr/>
        <w:t>Kőhalom, sártömeg, rengeteg!</w:t>
        <w:br/>
        <w:t>Anura támad a Szörnyet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san állt a kép előtt, ajka hangtalanul mozgott. Talán nem is látott, nem is hallott, nem is érzett? Ó, Gilgamesem, most állj mozdulatlanul, végy mély lélegzetet, szorítsd össze fogadat és az öklödet, hunyd be a szemed, zárd el a füled erősen! Vigyázz, le ne taglózzon Nergál, meg ne öljön a falról rád meredő bika-szarvú, hosszú hajú, tág szemű alak! Meg ne forduljanak szívedben az írásjegyek, mint a ké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összenézett a </w:t>
      </w:r>
      <w:r>
        <w:rPr>
          <w:rFonts w:eastAsia="Times New Roman CE" w:cs="Times New Roman CE" w:ascii="Times New Roman CE" w:hAnsi="Times New Roman CE"/>
          <w:i/>
          <w:iCs/>
          <w:color w:val="000000"/>
          <w:sz w:val="24"/>
          <w:szCs w:val="24"/>
        </w:rPr>
        <w:t>nágiruval</w:t>
      </w:r>
      <w:r>
        <w:rPr>
          <w:rFonts w:eastAsia="Times New Roman CE" w:cs="Times New Roman CE" w:ascii="Times New Roman CE" w:hAnsi="Times New Roman CE"/>
          <w:color w:val="000000"/>
          <w:sz w:val="24"/>
          <w:szCs w:val="24"/>
        </w:rPr>
        <w:t>. Majd mind a ketten Kalab-Eára tekintettek. A két főember arca hamuszínű volt, ajkuk remegett. Az írnok azonban vagy ezúttal sem tudott semmit, vagy rendkívüli óvó igéket ismert, nyugodt volt már, arca sima, tekintete közönyö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olyasmit vártak,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fordul, rájuk veti magát irtózatos üvöltéssel, oroszlánként s végük. Vagy, hogy meginog a világ Négy Oszlopa, az Ég leszakad, s elpusztul a világ. Avagy meghasad alattuk a föld, fekete torka elnyeli őket a várossal együtt az Alvilág mélységes fenekére. De egyik pillanat a másik után múlt, csend volt, kemény, feszült csend, és semmi efféle nem törté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ég egyre ott állt a rettenetes ábra s a vésett írásjegyek előtt mozdulatlanul. Ettől még jobban megrémültek, mintha akár az Ég szakadt volna rájuk, akár a Föld torka nyílt volna meg alattuk. Mert most nem tudták, miféle veszély fenyegeti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lassan megfordult. Arca mozdulatlan volt, de sötét. Szeme szikrázott. Hangja azonban nem remegett, fátyolos sem volt, hanem nyugodtan zengő, mint mindig, ha tanács</w:t>
        <w:softHyphen/>
        <w:t>kozni szokott ve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etek ide, ó, barátaim - szól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kottnál is nagyobb serénységgel siettek hozzá.</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 ez? - kérdez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ujjával a szörnyetegre mutatva. Szeme élesen járt hamuszínű arcu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átom, nem tudjátok - mondta Gilgames egy kissé csúfondárosan, s ettől hideg futkározott rajtuk. - Ó, szukkal, lépj közelebb, barátom! Nézd meg jól. A te véleményed szerint mit ábrázol ez a kép? Mit vagy </w:t>
      </w:r>
      <w:r>
        <w:rPr>
          <w:rFonts w:eastAsia="Times New Roman CE" w:cs="Times New Roman CE" w:ascii="Times New Roman CE" w:hAnsi="Times New Roman CE"/>
          <w:i/>
          <w:iCs/>
          <w:color w:val="000000"/>
          <w:sz w:val="24"/>
          <w:szCs w:val="24"/>
        </w:rPr>
        <w:t>kit</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érdei megrogytak. Legjobbnak látta, ha nem feszíti meg őket, hanem hagyja, hogy kövér, súlyos teste a porba ömöljék, arca a földet súrolja. Gilgames csodálkozva nézt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ért nem mondod meg? - kérdezte megint azon a némileg csúfondáros hangon. - Úgy látom, tudod és érted, mit ábrázol ez a kép. Mit vagy </w:t>
      </w:r>
      <w:r>
        <w:rPr>
          <w:rFonts w:eastAsia="Times New Roman CE" w:cs="Times New Roman CE" w:ascii="Times New Roman CE" w:hAnsi="Times New Roman CE"/>
          <w:i/>
          <w:iCs/>
          <w:color w:val="000000"/>
          <w:sz w:val="24"/>
          <w:szCs w:val="24"/>
        </w:rPr>
        <w:t>kit</w:t>
      </w:r>
      <w:r>
        <w:rPr>
          <w:rFonts w:eastAsia="Times New Roman CE" w:cs="Times New Roman CE" w:ascii="Times New Roman CE" w:hAnsi="Times New Roman CE"/>
          <w:color w:val="000000"/>
          <w:sz w:val="24"/>
          <w:szCs w:val="24"/>
        </w:rPr>
        <w:t>? Nágiru! - fordult a polgármesterhez. - Mondd meg te. Remélem, nem rogysz össze te is e kép varázslatától, mint barátod és testvéred, a szukkal. Halljam véleményed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 a kép, kegyelmes uram... - dadogta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olyan színtelen hangon, mintha kicserélték volna a torkát Alagaréval. - Ez a kép egy hatalmas, különös férfiú... Bikaszarvak ezek itten... És ez itt valamiféle háló a ke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 ábrázol a kép? - förmedt rá Gilgames türelm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talán valami távoli nép istenét, kegyelmes uram... Úgy van, a munkások között bizonyosan akadt egy Ním-kiből való, vagy máshonnét, talán arámi... Ez valami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a, tehát valami isten. Ním-kiből vagy Arámból - ismételgette Gilgames egyre csúfondáro</w:t>
        <w:softHyphen/>
        <w:t>sabban. - Talán Humbant ábrázolja, mi? Dehát ki hallott róla, hogy Humban bikaszarvat viselt volna valaha? És az írás? Miféle írás ez, ó, baráto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írást nem értem egészen... - motyogta elveszetten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elj föl a porból - parancsolta a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xml:space="preserve"> Gilgames. - Te pedig, írnok, olvasd el a jegyeket. Nem olyan különös jegyek ezek, hogy értetlenül bámuljátok, mint három zebuteh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agar tántorogva állott, nemcsak arca, hanem egész teste szürke volt. Pislogott, mintha szemetet fújt volna szemébe a szél, ajka rángott, keze-térde reszketett. Olyan volt, mint egy gyermek, akit Labartu görcse rángat. Kevés híján összerondította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ártatlan nyugalommal vizsgálta a képet, a jegyeket, azután ismeretes fakó hangján folyamatosan olvasta:</w:t>
      </w:r>
    </w:p>
    <w:p>
      <w:pPr>
        <w:pStyle w:val="Vers"/>
        <w:rPr/>
      </w:pPr>
      <w:r>
        <w:rPr/>
        <w:t>Kőhalom, sártömeg, rengeteg!</w:t>
        <w:br/>
        <w:t>Anura támad a Szörnyet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ázd meg az értelmüket - utasította Gilgames most már tárgyilagosan az írno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azonban ezúttal nem szólt. Nyugodtan tekintett Gilgames arcába, mintha semmi különös nem történt volna, így álltak és hallgattak perceki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Sélibu! - fordul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irtelen az őrség tisztjéhez. - Jöjj ide, barátom. Te ott voltál a szukkal társaságában, amikor először tette lábát a partra faházam előtt. Úgy vettem észre, te nem hazudsz. Hallottad az írásjegyek értelmét. Látod a képet. Mondd meg nekem, </w:t>
      </w:r>
      <w:r>
        <w:rPr>
          <w:rFonts w:eastAsia="Times New Roman CE" w:cs="Times New Roman CE" w:ascii="Times New Roman CE" w:hAnsi="Times New Roman CE"/>
          <w:i/>
          <w:iCs/>
          <w:color w:val="000000"/>
          <w:sz w:val="24"/>
          <w:szCs w:val="24"/>
        </w:rPr>
        <w:t>kit</w:t>
      </w:r>
      <w:r>
        <w:rPr>
          <w:rFonts w:eastAsia="Times New Roman CE" w:cs="Times New Roman CE" w:ascii="Times New Roman CE" w:hAnsi="Times New Roman CE"/>
          <w:color w:val="000000"/>
          <w:sz w:val="24"/>
          <w:szCs w:val="24"/>
        </w:rPr>
        <w:t xml:space="preserve"> ábrázol ez a bikafejű halász? Ne félj, barátom. Ne ess térdre, ne hallgass. Látod, uraid hallgatnak. Te ne kövesd példájukat. Fontold meg jól a dolgot: miért halász? És miért van a kezében szekerc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élibu hosszasan mustrálta a képet. Ő a képen csüggött, a katonák őrajta. A csend úgy állt a levegőben, mint ez a súlyos, mozdulatlan, komor építmén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i vele! - unszol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atona vigyorgott kínjában, mintha a belei között vájkáltak volna. Melyiktől rettegett jobban, a képtől-e vagy a </w:t>
      </w:r>
      <w:r>
        <w:rPr>
          <w:rFonts w:eastAsia="Times New Roman CE" w:cs="Times New Roman CE" w:ascii="Times New Roman CE" w:hAnsi="Times New Roman CE"/>
          <w:i/>
          <w:iCs/>
          <w:color w:val="000000"/>
          <w:sz w:val="24"/>
          <w:szCs w:val="24"/>
        </w:rPr>
        <w:t>pateszitől</w:t>
      </w:r>
      <w:r>
        <w:rPr>
          <w:rFonts w:eastAsia="Times New Roman CE" w:cs="Times New Roman CE" w:ascii="Times New Roman CE" w:hAnsi="Times New Roman CE"/>
          <w:color w:val="000000"/>
          <w:sz w:val="24"/>
          <w:szCs w:val="24"/>
        </w:rPr>
        <w:t>? Melyik volt eleven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pateszi - kezdte halkan -, katona vagyok és te parancsolsz. Ez a bikafejű halász te vagy. Hálót azért tartasz a kezedben, mert Uruk halásza vagy te, s a feketefejűek népe a te nagy halsereged. A másik kezedben azért van szekerce, mert a hétemeletes torony csúcsáról meg akarod ostromolni az Eget, hogy beverd a boltozatát és esőt zúdíts a földre szárazság idején. Az írásjegyek olvasásához nem értek, de láttam már ezt a bekerített jelet itt, Szörnyeteg a jelentése, a gonosz kéz pedig azért foglalta keretbe, hogy olyan legyen, mint a te dicsőséges neved, ó, pateszi. A többit azonban nem ismerem, most látom először. A régiek nem ilyenek vol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lhallgatott. Közönyösen várta, hogy akár a kép, akár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reje lesújt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s töprengés után Gilgame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tor, derék, hűséges katona vagy, barátom. Jutalmad nem fog elmaradni. De azt mondod, a bikafejű halász eddig nem szekercét tartott a kezében? Talán eddig is megjelent már a falakon? Esetleg többször is? És magad látt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jelent már, ó, pateszi, többször is. Mondják, É-anna falán meg a palotádén. De én az őrtorony falán láttam. Akkor három nyilat tartott... A jegyek pedig nem voltak mindig ugyanazok, egyszer templomot jelentettek, egyszer palotát, egyszer bástyákat... De nekem is úgy mondt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Jól van, Sélibu. Megtanulod az írásjelek értelmezését és előléptetlek. Most vigyetek haza - mondta nyugodtan Gilgames és a gyaloghintóba telepedett. Nyugalma, csöndes szava még nagyobb rettegésbe ejtette kísérőit. Csak Kalab-Ea volt közönyös, mint mindig s egy pillantást sem vetett a </w:t>
      </w:r>
      <w:r>
        <w:rPr>
          <w:rFonts w:eastAsia="Times New Roman CE" w:cs="Times New Roman CE" w:ascii="Times New Roman CE" w:hAnsi="Times New Roman CE"/>
          <w:i/>
          <w:iCs/>
          <w:color w:val="000000"/>
          <w:sz w:val="24"/>
          <w:szCs w:val="24"/>
        </w:rPr>
        <w:t>szukkalra</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ágirur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ba érkezvén, Gilgames elbocsátott mindenkit. Egyedül maradt a homályos, üres szobában. Igen, üres volt a szoba, üres a palota, üres az egész város. Sem közel, sem távol senki. Egy zsámolyra roskadt, térdére könyökölt, tenyerébe hajtotta fejét. Nem gondolkozott, üres volt az elméje is. Végtelen magány, sivatagi csend borult rá. Ezen a magányon, ezen a csenden néha-néha átvillant egy-egy kipirult, kacagó arc, egy-egy citerapengés, egy-egy kurjantás. De gyorsan elsüllyedt a semmiben. Az ifjúság elvesztette állati szépségét, kavargó csorda lett, nem örömet, hanem fájdalmat lopott a szívébe. „Családomhoz kellene mennem - gondolta csüggedten. - De miért mennék? Ki értené meg, ami a szívemet keseríti?” És csak üldögélt tovább egyedül, mozdulatlanul, megkövülten és derm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 Gilgames! Lásd, csodálatos templomot építettél s ők titkon a bikafejű halászt bámulták, a gyalázatos igéket suttogták szájról szájra. Falakat emeltél, hogy bizton hajthassák álomra a fejüket, s ők a falon meredező Szörnyeteget nézték s titkon összekacsintottak. Őrtornyot állítottál, hogy ne érje őket váratlan meglepetés - ők pedig a bikafejű halász gonosz szemétől rettegtek. Tornyot építesz, hogy Anunak lakása legyen, s ők ünnepi menetben járhassák meg a világ hét szféráját... most meg, íme, ott állong a félig kész falon a Rém, szekercével a kezében! S mindez mióta? Esztendők óta? Titkon? Titkon s mégis nyíltan? Ezrek, tízezrek ismerik a Szörnyeteget, suttogják a szavakat, te pedig semmiről sem tudtál! Mi történik körülötted? Micsoda alvilági hatalmak kavarognak itt, lappanganak, ólálkodnak, ásítoznak, suttognak, kötik-bogozzák láthatatlan hálójukat? Hol a palota, hol a város? Milyen üres minden, ó, Gilgamesem, kívül és bel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íve tompán sajgott. Rá kellett szorítania a kezét, hogy csillapítsa.</w:t>
      </w:r>
    </w:p>
    <w:p>
      <w:pPr>
        <w:pStyle w:val="Normal"/>
        <w:widowControl/>
        <w:spacing w:before="0" w:after="120"/>
        <w:jc w:val="both"/>
        <w:rPr/>
      </w:pPr>
      <w:r>
        <w:rPr>
          <w:rFonts w:eastAsia="Times New Roman CE" w:cs="Times New Roman CE" w:ascii="Times New Roman CE" w:hAnsi="Times New Roman CE"/>
          <w:color w:val="000000"/>
          <w:sz w:val="24"/>
          <w:szCs w:val="24"/>
        </w:rPr>
        <w:t>Fölkelt, kiballagott a szobából. Amerre lépkedett, élettelen szobrokká merevedtek az őrök. Gilgames csak ment, talán maga sem tudta, hová. Folyosókon haladt végig, lépcsőkön lépdegélt lassan, mint egy alvajáró. Kiment a kapun. Két kőbika bámult rá mozdulatlanul, de csodálkozva. Áthaladt a templomtéren. Galambok csattogtak a magasban, gyermekek futká</w:t>
        <w:softHyphen/>
        <w:t>roz</w:t>
        <w:softHyphen/>
        <w:t xml:space="preserve">tak a kockaköveken, kőbikák álltak őrt a templomfal bejáratánál. Gilgames csak ment, lépdegélt lassan. Belépett É-anna egyik kapuján. Itt áhítatos hívek jöttek-mentek lábujjhegyen. Gilgames látta őket, de csak mint árnyakat. A nagy udvar pálmái között kéken csillogott a medence. Két-három nő, férfi fürdött benne a szorgos papnők keze alatt. Amikor meglátták Gilgamest, mozdulatlanná merevedtek, mélyen meghajolva rejtették el előtte arcukat, szemüket eltakarták. Csodálkoztak. Hova me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Miért jár gyalog? Miért van egyedül? Miért olyan révült, olyan merev, olyan komor? Miért olyan különösen lenge</w:t>
        <w:softHyphen/>
        <w:t>dezők a lépései - tán szellem szállta meg s nem tud magáról? Csakugyan nem tudott magáról. Csakugyan szellem szállta meg. Kimérten haladt, s eltűnt az Anu-templom bejáratában. Sötétbe hullott, mintha lelépett volna a földi világ téreir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Anu-szentély előtt egy benyílóban külön királyi fürdőmedence csillogott. Gilgames leoldotta szoknyáját, egy asztalkára helyezte ékszereit s belépett a medencébe. Pontosan a szabályok szerint tisztálkodott. Miközben arcát, szemét mosta, önkéntelenül elrebegte a tisztálkodás imádságának idevágó igéit. Ugyanígy, mikor nyakára, mellére, lábaira került a sor. Befejezve a fürdést is, az imádságot is, önkéntelenül hozzátoldotta a következő szavakat: </w:t>
      </w:r>
      <w:r>
        <w:rPr>
          <w:rFonts w:eastAsia="Times New Roman CE" w:cs="Times New Roman CE" w:ascii="Times New Roman CE" w:hAnsi="Times New Roman CE"/>
          <w:i/>
          <w:iCs/>
          <w:color w:val="000000"/>
          <w:sz w:val="24"/>
          <w:szCs w:val="24"/>
        </w:rPr>
        <w:t>„Ó, égi atya, aki az élet eledelével és italával kínáltad meg Adapát, s az újjászületés vizét Nergálra bíztad, láss meg az Alvilágban, ahova jutottam, öntözz meg az élet vizével és támaszd fel szívemben a hitet... a hitet...”</w:t>
      </w:r>
      <w:r>
        <w:rPr>
          <w:rFonts w:eastAsia="Times New Roman CE" w:cs="Times New Roman CE" w:ascii="Times New Roman CE" w:hAnsi="Times New Roman CE"/>
          <w:color w:val="000000"/>
          <w:sz w:val="24"/>
          <w:szCs w:val="24"/>
        </w:rPr>
        <w:t xml:space="preserve"> Itt elakadt, elszorult a torka s bár csak gondolatban mondta a szavakat, mégsem tudott úrrá lenni a szívét elborító zokogáson.</w:t>
      </w:r>
    </w:p>
    <w:p>
      <w:pPr>
        <w:pStyle w:val="Normal"/>
        <w:widowControl/>
        <w:spacing w:before="0" w:after="120"/>
        <w:jc w:val="both"/>
        <w:rPr/>
      </w:pPr>
      <w:r>
        <w:rPr>
          <w:rFonts w:eastAsia="Times New Roman CE" w:cs="Times New Roman CE" w:ascii="Times New Roman CE" w:hAnsi="Times New Roman CE"/>
          <w:color w:val="000000"/>
          <w:sz w:val="24"/>
          <w:szCs w:val="24"/>
        </w:rPr>
        <w:t>Most egyedül állt Anu fülkéjében. Anu, az ábrázolhatatlan, a Megfoghatatlan előtt. Mezítele</w:t>
        <w:softHyphen/>
        <w:t xml:space="preserve">nül, ahogy született. Leborult a kövezetre, homlokát a hideg kőre hajtotta. </w:t>
      </w:r>
      <w:r>
        <w:rPr>
          <w:rFonts w:eastAsia="Times New Roman CE" w:cs="Times New Roman CE" w:ascii="Times New Roman CE" w:hAnsi="Times New Roman CE"/>
          <w:i/>
          <w:iCs/>
          <w:color w:val="000000"/>
          <w:sz w:val="24"/>
          <w:szCs w:val="24"/>
        </w:rPr>
        <w:t>„Isten, ki a világot földeríted fényeddel...”</w:t>
      </w:r>
      <w:r>
        <w:rPr>
          <w:rFonts w:eastAsia="Times New Roman CE" w:cs="Times New Roman CE" w:ascii="Times New Roman CE" w:hAnsi="Times New Roman CE"/>
          <w:color w:val="000000"/>
          <w:sz w:val="24"/>
          <w:szCs w:val="24"/>
        </w:rPr>
        <w:t xml:space="preserve"> - kezdte az ősi imádságot, mint máskor is. De ezúttal mélyebb, borzongatóbb értelmük volt a szavaknak. Mert sohasem érezte eddig az egyedüllét hidegét oly erősen, mint mo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tán fölkelt, karját az Égre emelte. </w:t>
      </w:r>
      <w:r>
        <w:rPr>
          <w:rFonts w:eastAsia="Times New Roman CE" w:cs="Times New Roman CE" w:ascii="Times New Roman CE" w:hAnsi="Times New Roman CE"/>
          <w:i/>
          <w:iCs/>
          <w:color w:val="000000"/>
          <w:sz w:val="24"/>
          <w:szCs w:val="24"/>
        </w:rPr>
        <w:t>„Ragadd meg a kezem, ó, emelj magadhoz...”</w:t>
      </w:r>
      <w:r>
        <w:rPr>
          <w:rFonts w:eastAsia="Times New Roman CE" w:cs="Times New Roman CE" w:ascii="Times New Roman CE" w:hAnsi="Times New Roman CE"/>
          <w:color w:val="000000"/>
          <w:sz w:val="24"/>
          <w:szCs w:val="24"/>
        </w:rPr>
        <w:t xml:space="preserve"> suttogta a „kéz megragadásának” imádságát oly forrón, oly vágyakozva, mint egy gyámoltalan gyermek, akit elveszítettek a pusztában. És mintha kinyújtott karján, kitárt ujjain sugarakat fogott volna, egész lényét elárasztotta a megfoghatatlan Erő érzése. Az arannyal borított asztalkához lépett, a serpenyő pislákoló parazsára tömjénrudacskát helyezett, s a fölszálló nehéz, édes füst magasztos illatával szíve-lelke megnyugodott. </w:t>
      </w:r>
      <w:r>
        <w:rPr>
          <w:rFonts w:eastAsia="Times New Roman CE" w:cs="Times New Roman CE" w:ascii="Times New Roman CE" w:hAnsi="Times New Roman CE"/>
          <w:i/>
          <w:iCs/>
          <w:color w:val="000000"/>
          <w:sz w:val="24"/>
          <w:szCs w:val="24"/>
        </w:rPr>
        <w:t>„Füst és pára a világ, tűnékeny, illó illat...”</w:t>
      </w:r>
      <w:r>
        <w:rPr>
          <w:rFonts w:eastAsia="Times New Roman CE" w:cs="Times New Roman CE" w:ascii="Times New Roman CE" w:hAnsi="Times New Roman CE"/>
          <w:color w:val="000000"/>
          <w:sz w:val="24"/>
          <w:szCs w:val="24"/>
        </w:rPr>
        <w:t xml:space="preserve"> - rebegte hangtalanul. Mikor a tömjén tejsűrű füstje megtöltötte a fülkét, ismét leborult. Fészkéből kiesett madárnak érezte magát, csak dadogni tudott, lassan ejtegetett szavak kongtak a fala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imádkozott a földön fekve. S érezte, háborgó szíve megnyugszik, arcát forró könnyek jóleső áradata áztatja, lelke megkönnyebbül. Már nem volt olyan nyomorult, mint röviddel ezelőtt. Nem hánytorgott benne sem a megsértett hiúság kegyetlen hiénája, sem a bosszúvágy sakálja, aki ellenségei hulláin szeretett volna tobzódni, a csüggedés komor keselyűje sem gubbasztott lelkében. Mikor jól kisírta magát s elrebegte minden nyomorúságát, Anu békét árasztott rá s atyailag megsimogatta. Nevetségesen, nyomorúságosan kicsivé zsugorodott min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lárd szívvel lépett ki a fülkéből, magára öltötte szoknyáját, saruját, fölcsatolta karperecét, bokagyűrűjét, fülébe akasztotta függőit, s visszaindult a palotába. Nyugodt volt, majdnem derűs. De nem mosolygott. Az emberek messze kitértek útjából, vagy a földre vetették magukat, az őrök félelemmel pillantottak utá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zobájába érkezvén, székébe ült és megverte a gongo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belépett. Nyomban a földre vetette magát s moccanás nélkül várt valami rettenetes szót. De az volt a legijesztőbb, hogy semmiféle rettenetesség nem történ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okatlanul halkan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 fel, ó, szukkal. Néhány rendelkezésem van számod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agar föltápászkodott. Nem tudta, mosolyogjon-e, ahogy illik, vagy zokogjon, ahogy kellene. Néhány óra alatt esztendőket vénült, kövér melle petyhüdt volt, orra ajka fölé konyult, keze-lába 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ell vizsgálnom, mi történik Urukban - folytatta Gilgames minden indulat nélkül, de könyörtelenül. - Hívd ide a szangát, a nubandát, küldd be az írnoko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étován kihátrált az ajtón. Gilgames csak ült és várt mozdulatlanul. Körülbelül látta, mi történt a háta mögött, bár semmit sem értett belőle. „Miért? Miért?” - kérdezte egyre, akármire gondolt is. Ez a kérdés úgy nyúladozott benne, mint megannyi hegyes, szikrázó kígyófej a mocsárban. Hol itt, hol ott bukkant föl, rámeresztette szemét, hogy hirtelen megint eltűnjék. De haragot, csüggedést, tehetetlenséget, sivatagi magányt nem érz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 mennyi idő telt el, egy kettősóra vagy egy évezred, nem tudta. De végü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betipegett, s mögötte sorjáztak a többiek is. Kalab-Ea agyagtáblás ládikájával, íróeszközeivel a földre telepedett, láthatóan nem érdekelte más, csak a felad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élkörben feküdtek a kövezeten az urak, mint a kévék. Gilgames jó darabig nem szólt, hagyta, hogy lélegzetüket visszafojtva heverjenek és várj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ngedélyt kaptak a fölemelkedésre, úgy álltak előtte, mint a bűnös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jatok el mindent, barátaim - szólt Gilgames csönd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nyerébe támasztott fejjel hallgatta őket. Olykor-olykor megállt rajtuk éles zöld tekintete, azonban többnyire behunyta a szemét, mintha aludt vol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után a szanga közöttünk a legelső - motyogta vékonyan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 illő, ó, hatalmas urunk, hogy ő adja elő elsőnek, amit tud. Utána a nubanda következik, mint Uruk katonasere</w:t>
        <w:softHyphen/>
        <w:t>gének legfőbb parancsnoka, őt pedig a nágiru követi. Én senki és semmi vagyok, kegyelmes urunk, trónusod legkisebb szolgája, csak arra méltathatsz, hogy legyeződet, elejtett kendődet fölvegyem, sarudat megkössem, megoldjam, ha kíváno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összekulcsolta mellén a kezét, sima arcát félrebillentette. Tudósi nyugalom, papi alázat és biztonság ömlött el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hát úgy, ahogyan a szukkal javasolja, ha te is jónak látod, ó, pateszi - mondta egy alig megérintett templomi gong méltóságteljes hangj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zigorú rendben szólta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lmondta, mint találták meg első ízben a képet, mint rémüldöztek a munkások, mint szorongatta az ő szívét is ijedelem. Beszámolt a tisztító szertartásokról, a </w:t>
      </w:r>
      <w:r>
        <w:rPr>
          <w:rFonts w:eastAsia="Times New Roman CE" w:cs="Times New Roman CE" w:ascii="Times New Roman CE" w:hAnsi="Times New Roman CE"/>
          <w:i/>
          <w:iCs/>
          <w:color w:val="000000"/>
          <w:sz w:val="24"/>
          <w:szCs w:val="24"/>
        </w:rPr>
        <w:t>nubandával</w:t>
      </w:r>
      <w:r>
        <w:rPr>
          <w:rFonts w:eastAsia="Times New Roman CE" w:cs="Times New Roman CE" w:ascii="Times New Roman CE" w:hAnsi="Times New Roman CE"/>
          <w:color w:val="000000"/>
          <w:sz w:val="24"/>
          <w:szCs w:val="24"/>
        </w:rPr>
        <w:t xml:space="preserve"> folytatott tanakodásról s az alvilági erők működését látván a dologban, elhatározták, hogy az ő -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 nyugalmát nem háborgatják. (It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lelkesen közbekiáltott: „Én nem vagyok tudós, én a tettek embere vagyok, ha kell, véremet adom érted, ó, pateszi és trónusod legfelső lépcsejéig védelmezle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részletes, higgadt beszámolóját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egészítette ki: „Nagy gond, sok tusakodás után határoztunk így, ó, kegyelmes urunk, mert kímélnünk kellett fölkent fejedet, nagy szívedet, májad-veséd nyugalmát, isteni erőid teljességét” - magyarázta. Kiderült, hogy a dolog É-anna építkezései</w:t>
        <w:softHyphen/>
        <w:t>nek elejére nyúlt vissza, egy-egy áldozat és tisztító szertartás után a kép sokáig nem jelent meg. Ebből is látszik, hogy gonosz rontás műve volt, varázslat, éji szellemek csúfolódása és fenyegetőzése. A nép félt. Erre is tekintettel voltak. Végezetül, miután ilyen eset aligha fordult elő Uruk múltjában, legjobbnak látták, ha a maguk feje szerint szállanak vele szemb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Bűnösök vagyunk, ó, kegyelmes úr - nyöszörög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csaknem sírva -, igen nagy bűnösök és zokszó nélkül vonulunk a Borzalom Házába, ha így látod jónak, mert eltitkoltuk előtted a bikafejű halász megjelenését, a gyalázatos szavak értelmét. Kezeidbe tesszük sorsunkat. Legyen úgy, ahogy a te végtelen bölcsességed í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tak. Kalab-Ea befejezte a fontosabb szavak följegyzését, íróvesszejét lebocsátotta s nyugodtan nézett körül raj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rnok! - fordult hozzá Gilgames. - Téged még nem hallottalak. Láttad-e te is a bikafejű halászt? Láttad-e az írásjel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áttam, kegyelmes uram, nem is tudtam ilyesmi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zólt róla s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nki, ó, hatalmas pateszi - felelt szilárdan az írnok. - Sok munkám közepette sohasem fecsegek, társaságba nem járok, a városban sem érek rá megállni. Hajnaltól estig boldogan végzem a munkát, amit rám bízol, szívem gyönyörűségére, lelkem örömére, a te szolgálatod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i sem szóltatok róla még célzás formájában sem Kalab-Eának? - kérdez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 éles zöld tekintete körbenjárt rajtu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ulasztásunk határtalan - nyöszörgöt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Nem említettük neki s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Fölmerült a gondolat - magyaráz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őszintén -, hogy Kalab-Eát megkérdezzük a dolog felől s utasítjuk, szóljon neked, ó, patesz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mindenképpen egyszerű módja volt a dolog megvizsgálásának. De Gilgames úgy vélte, őszinte válaszokat kap... hiszen </w:t>
      </w:r>
      <w:r>
        <w:rPr>
          <w:rFonts w:eastAsia="Times New Roman CE" w:cs="Times New Roman CE" w:ascii="Times New Roman CE" w:hAnsi="Times New Roman CE"/>
          <w:i/>
          <w:iCs/>
          <w:color w:val="000000"/>
          <w:sz w:val="24"/>
          <w:szCs w:val="24"/>
        </w:rPr>
        <w:t>őelőtte</w:t>
      </w:r>
      <w:r>
        <w:rPr>
          <w:rFonts w:eastAsia="Times New Roman CE" w:cs="Times New Roman CE" w:ascii="Times New Roman CE" w:hAnsi="Times New Roman CE"/>
          <w:color w:val="000000"/>
          <w:sz w:val="24"/>
          <w:szCs w:val="24"/>
        </w:rPr>
        <w:t xml:space="preserve"> álltak! És csakugyan, a válaszok nem is voltak egészen hazug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ntett, hogy elmehetnek. Lehajtott fővel, szívükben marcangoló félelemmel hátráltak ki az ajtón. Az, hogy elmehetnek,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gyetlen megjegyzést sem tett rájuk, igen különös volt. Nyomban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felé vették útj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 családjához ment. Együtt evett velük a kis étkezőben. Gin-Diggin hordta be az ételeket. Mikor elvégezték és maguk maradtak, Gilgame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tok róla, hogy a város frissen vakolt falain az én képem jelenget meg szörnyeteg alakjában és csúfondáros, rontó igék kísér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értették a kérdést. Gilgames megmagya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te mit tettél, ó, Gis - kérdezte Nurma fölháboro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m elé idéztem a szangát, a szukkalt, a nágirut meg a nubandát és megkérdeztem tőlük, miért nem jelentették a dol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jelent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tak nyugtalanságot okozni s féltették a bennem lakozó isteni erőt - felelte nyugod</w:t>
        <w:softHyphen/>
        <w:t>tan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ó, az ártatlanok! A hűek! Az igazak! - kiáltotta Nurma reszketve. - És te mit tettél velük? A Borzalom Házába hurcoltattad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t sem t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most kitört. Fölugrott székéről, Gilgames elé állt, jobb keze hüvelykujját kimeresz</w:t>
        <w:softHyphen/>
        <w:t>tette, mint egy tőrt, kék szemét Gilgames szemébe fúrta. A szavak csukladozva, torlódva, jégesőhöz hasonló kopogással hullottak Gilgames fe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st az történik, amit előre megmondtam. Mert figyelmeztettelek, Gis, ne tagadd, hogy romlásba visznek ezek az aljas hízelgők, ezek a hazugok, ezek a képmutató gazemberek, megmondtam már akkor, amikor először láttam a te hitvány barátodat, a szukkalt, azt a kövér disznót, azt a kappanhangú, görbe orrú, tisztátalan dögöt, és meg is álmodtam előre az egészet, mert sast láttam, amint nyílvessző éri... és most is megmondom nyíltan, Gis, ha nem hurcoltatod az egész csordát a Borzalom Házába és nem kötteted gúzsba és nem vágatod el a nyakukat... de előbb elevenen kell megnyúzni valamennyit, azt a sima pofájú szangát is, hiába pap, én nem irgalmaznék neki... meg azt a tehetetlen, buta nubandát, meg azt az üzletelő, csaló nágirut, valamennyit! Én nem leszek addig nyugodt, amíg nem hallom, hogy tetőtől talpig megnyúzták őket s utoljára elvágták a torkukat. De látom rajtad, semmit sem akarsz tenni, mert te nem bánod, hadd kövessék el az emberek akár a legrosszabb bűnöket is, te nem látsz, nem hallasz, te nem törődsz vele... De megmondhatom neked, én egy pillanatig sem maradok itt, felőlem építhettél palotát akár tiszta aranyból meg majolikából, nekem nem kell, én beérem azzal a faházzal a folyóparton, csak azt kapjam vissza egys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csak a szóáradat elejét hallotta, a többi, mint rendesen, értelmetlenül kopogott a füle hártyáján. Csak nézte Nurmát mozdulatlanul. Ez volt az a nézés, ami Nurmát végképp ki tudta forgatni egyensúly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örődsz te a mi békességünkkel meg a magadéval, mit bánod te, ha a házat gyújtják is rád, mit bánsz te akármit! Igenis követelem, hogy végeztesd ki az egész csűrhét, de úgy, hogy megemlegesse. Vagy elmegyek innét. Látni sem akarom, hogyan fullasztanak bele a saját mocsk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atyjához pártolt. Bízza az egészet az atyj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 avatkozzék bele. Végre is az atyját kenték föl, nem az anyját. Ő bizony nem tart vele, mert </w:t>
      </w:r>
      <w:r>
        <w:rPr>
          <w:rFonts w:eastAsia="Times New Roman CE" w:cs="Times New Roman CE" w:ascii="Times New Roman CE" w:hAnsi="Times New Roman CE"/>
          <w:i/>
          <w:iCs/>
          <w:color w:val="000000"/>
          <w:sz w:val="24"/>
          <w:szCs w:val="24"/>
        </w:rPr>
        <w:t>ő</w:t>
      </w:r>
      <w:r>
        <w:rPr>
          <w:rFonts w:eastAsia="Times New Roman CE" w:cs="Times New Roman CE" w:ascii="Times New Roman CE" w:hAnsi="Times New Roman CE"/>
          <w:color w:val="000000"/>
          <w:sz w:val="24"/>
          <w:szCs w:val="24"/>
        </w:rPr>
        <w:t xml:space="preserve"> itt akar élni Urukban. Itt emberek vannak, a folyóparton csak békák meg madar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ifjú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egyenesen állt az asztal mellett é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szabaduljon meg ettől a minden hájjal megkent népségtől - mondta csöndesen. - De untig elég, ha elcsapja őket a szanga kivételével. Mert a szanga elvégre papi személy és tudós. Nevezzen ki a helyükre másokat. Bőrt nyúzni, torkot elvágni nem kell. Ha eltávolítod őket, atyám, a gonosz lelkek nem vésnek többé szörnyeket a falra s nem írnak felháborító jegyeket. A nép pedig megnyug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ogy én szekercével akarok támadni az Égre, ki akarom lyukasztani a boltozatát! - kiáltott föl Gilgames hitetlenkedve. - Csak ezt nem tudom megérteni. Hiszen ez nagyobb őrültség lenne, mint Lugal Világtor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újra rákezdte. Most már nemcsak Gilgamest szidalmazta, hanem a fiát, a leányát is. Gilgames végül fölkelt és eltávozott. Anyjához, Risat-Ninlilhez 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 papnő éppen hazatért a templomból, ahol Lugalbanda és Ninszun ősi képe előtt mutatott be áldoz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hogy szolgál az egészséged? - kérdezte Gilgames s tiszteletteljesen meghajolt a szűk kis szobában. - Azért jöttem, hogy tanácsodat kérj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baj lehet már, nagy baj - nyiszeregte a vénasszony boldogan -, ha a tanácsomat akarod hallani, ó, fiam! Ülj le, ülj le csak. Ugye, jó az édesanya, amikor kétségek gyötörnek,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lepedett a hosszú ládára, görcsös fekete lábára igazgatta a szoknyáját, elrendezgette kendője ráncait beesett, ékírásos ábrázata körül s féloldalvást nézett föl Gilgamesre, mint a varjú. A férfi lassan letelepedett. Olyan szűk szavakkal, amennyire csak lehetett, elmondta az ügyet. Risat-Ninlil figyelmesen hall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tovább? Jól van. Akkor hát hallgasd meg véleményemet komolyan, és cselekedj bölcsen, ó, fiam.</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ja zörgött, mint a babszalmában dudorászó szél, mint az egérmotozás. Messziről kezdte. Ő már az úton ballag, amelyen nincs visszatérés. Már látja a távolban az Alvilág sötét palotáját, ahol Nergál és felesége, Ereskigál uralkodik az árnyéklelkek sokadalmán. Semmi sem köti ehhez a földi világhoz, szívében nincs irigység, mohóság, részrehajlás. Éppen ezért a puszta igazságot mondja, még inkább, mint vala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onosz erők támadnak ellened, fiam - nyöszörögte nyikorgó hangon, mint a taligakerék. - Ellenségeid az Alvilág uszítására egészen a közeledbe kerültek... és lesik, hogyan pusztíthas</w:t>
        <w:softHyphen/>
        <w:t>sanak el. Jaj neked, ha nem vigyázol! Ellenségeid áldozatokkal és imádságokkal ostromolják Istárt, hogy távolítson el Uruk városából. Hazug vádakat terjesztenek elé, rágalmaznak és ócsárolnak. Vigyázz, fiam, a csillagokat gonosz tekintetek vizsgálják és kiolvassák belőle utaidat, hogy gáncsot vessenek. Mert sokan vannak ám, akik sírva gondolnak a régi időkre, utálattal nézik a bikát, kezük ökölbe szorul, foguk megcsikordul, valahányszor a bikával találkoznak. Szívük a régi időkön csüng. Mert most mit kell látniok, fiam? Ha hárfát vesznek a kezükbe: bikafej néz rájuk. Ha csónakba szállnak: ott a bikafej. Ha a városban járnak: kőbikák, kőbikák mindenütt. Ha É-annába mennek, a bástya kapuja előtt lézengenek: minden oszlopon, kövön, kapun bikafej. Bikát áldozol előttük és bikaszarvat vise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át nézzenek az Égre és meglátják a Bikát, Istár állatát, uralkodó helyzetben! - kiáltot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hetséges, én már nem nagyon nézegetem az Eget, fiam, s alig is látnám a csillagokat. Az én szemem előtt már az Alvilág szürkesége lebeg. És így vannak a régi emberek is. Látjuk a Bikát, látjuk a Bikát! - kiáltozzák az ifjak, akiknek még tiszta a szemük. De az öregek hiába nézegetik az Eget, fiam, sem a Bikát nem látják, sem Istárt. Ők az Alvilágé. Mi sem érthetőbb, mint hogy az Alvilágot látják mindenütt s téged, aki a Bikát látod és Istár ragyogását látod, el akarnak pusztítani. Szándékuk az Alvilágé, erejük az Al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én szekercével akarok támadni az Ég ellen, ki akarom lyukasztani a boltozatát, le akarom csapolni az égi óceánt! - kiáltott föl méltatlankodva Gilgames ismét, mert ez volt a dolognak a legfölháborítóbb, szinte hihetetlen ré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ezen törd a fejed, édes fiam - selypegte fogatlanul. - Azt nézd, hogyan birkózhatol meg az Alvilággal. Mert a Bikának győznie kell. Ha te nem állod meg a helyedet a birokban, jön más, viaskodik más, győz más. Talán a fiad. Talán egy ismeretlen férfiú, aki távol, elérhetetlen tartományban ül, pásztor vagy pateszi, nem tudjuk... Te pedig átkozott leszel az Alvil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vai hangtalan motyogásba fulladtak. Gilgames is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urma azt kívánja, végeztessem ki valamennyit - dünnyögte aztán mintegy magának. - Ő eleve megmondta, hogy mind hazugok... mind a káromra törekszenek... Nurma azt követeli tőlem, tegyek igaz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iam - sápékodott a vénasszony, s fölemelte száraz kezét. - Mindig gyanakszom, ha egy nő az igazságot követeli. Mit tudhatjuk, mi a helyes? Ha kivégzed őket, talán szabad utat nyitsz az Alvilágnak. Talán a bikafejű halász, a kaján írásjelek megjelenése éppen avégből történt, hogy elveszítsd a fejedet, fölforrjon a szíved, epét öntsön a májad, mérget árasszon véredbe a veséd, s olyat cselekedj, amit nem lenne szabad. De az is lehetséges, ha nem számolsz le végképpen és kegyetlenül, Nergál gonoszai újabb szíveket bujtogatnak ellened, hazug ajkak újabb vádakat szórnak a fejedre, valahányszor imádságot suttognak Istár előtt... s éppen így veszítenek el. Azonban tudom, hiszen a fiam vagy, én töröltem a fenekedet, én szoptattalak, fürdettelek, én tanítottalak emberi szóra és imádságra, hogy a tennivaló a szívedbe van írva. Olvasd figyelmesen. És köve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óhajtott, fölállt. A vén papnő kíváncsian nézte az alacsony ládáról, gyulladt szeme pislogott. Vékony, besüppedt ajka olyan volt, mint a sír, amelyben egy hajdani szűzleány, egy volt ifjú asszony, egy régi áhítatos papnő, egy néhai szerelmes szív oszladozik. Egyik sem élt már - de a vékony ajak rezzenésében még fölmosolygott az anya. Gilgamest elviselhetetlen szánalom ragadta torkon. Mélyen meghajolt, ujjaival érintette homlokát és elsie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ste volt már, a palota kőbikái hosszú árnyakat vetettek a térségre, mozdulatlan izmaikon a lemenő Nap fénye reszketett. Amint Gilgames befordult a kapun, Sélibuval, a házőrség fejével találkozott. Odavetőleg megparancsolta, hívassa el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Aztán kisebbik szobájába ment és türelmesen várt.</w:t>
      </w:r>
    </w:p>
    <w:p>
      <w:pPr>
        <w:pStyle w:val="Heading1"/>
        <w:rPr/>
      </w:pPr>
      <w:r>
        <w:rPr/>
        <w:t>28</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Ítélete olyan lesújtó, olyan megsemmisítő volt, mintha valamennyiüket önkezével kövezte volna halálra. Kalab-Ea szokott nyugalmával, szolgálatkész serénységgel írta agyagtáblár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fontolt szava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utá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gyházi férfiú, tudós és zavaros időkben a Tanács megválasztott elnöke volt, Gilgames semmilyen büntetésben sem részesítette. Különben is ő végezte a tisztító, elhárító áldozatokat és szertartásokat.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nubandát</w:t>
      </w:r>
      <w:r>
        <w:rPr>
          <w:rFonts w:eastAsia="Times New Roman CE" w:cs="Times New Roman CE" w:ascii="Times New Roman CE" w:hAnsi="Times New Roman CE"/>
          <w:color w:val="000000"/>
          <w:sz w:val="24"/>
          <w:szCs w:val="24"/>
        </w:rPr>
        <w:t xml:space="preserve"> azonban elbocsátotta tisztségéből. Elrendelte továbbá, hogy a város lakossága gyülekezzék össze s válasszon tetszése szerint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és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i/>
          <w:iCs/>
          <w:color w:val="000000"/>
          <w:sz w:val="24"/>
          <w:szCs w:val="24"/>
        </w:rPr>
        <w:t>Nubandának</w:t>
      </w:r>
      <w:r>
        <w:rPr>
          <w:rFonts w:eastAsia="Times New Roman CE" w:cs="Times New Roman CE" w:ascii="Times New Roman CE" w:hAnsi="Times New Roman CE"/>
          <w:color w:val="000000"/>
          <w:sz w:val="24"/>
          <w:szCs w:val="24"/>
        </w:rPr>
        <w:t xml:space="preserve"> pedig kinevezte saját fiát, Ur-Nungalt, az íjászok </w:t>
      </w:r>
      <w:r>
        <w:rPr>
          <w:rFonts w:eastAsia="Times New Roman CE" w:cs="Times New Roman CE" w:ascii="Times New Roman CE" w:hAnsi="Times New Roman CE"/>
          <w:i/>
          <w:iCs/>
          <w:color w:val="000000"/>
          <w:sz w:val="24"/>
          <w:szCs w:val="24"/>
        </w:rPr>
        <w:t>turtánját</w:t>
      </w:r>
      <w:r>
        <w:rPr>
          <w:rFonts w:eastAsia="Times New Roman CE" w:cs="Times New Roman CE" w:ascii="Times New Roman CE" w:hAnsi="Times New Roman CE"/>
          <w:color w:val="000000"/>
          <w:sz w:val="24"/>
          <w:szCs w:val="24"/>
        </w:rPr>
        <w:t>, mert tökéletesen megbízható, szilárd kézbe akarta tenni a hadser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rendelkezéseit befejezte, mindnyájan leborultak előtte. Gilgames sajnálkozva nézte őket. Szívében most szeretet támadt a megbüntetettek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etek föl, barátaim - mondta nyájasan. - Azért fosztottalak meg hivatalotoktól, mert eltitkoltátok előttem a valóságot. De szabadságotoktól, pláne életetektől nem fosztalak meg titeket. Te, Um-esrá, békén ihatod sörödet. Nem kell tanulnod és tanítanod. Te is, volt nágiru, folytathatod üzleteidet, sőt egészen nekik szentelheted magad. Kívánom, tevéid és szamaraid éppen úgy rakva legyenek árukkal, mint hajóid. Te pedig, ó, szukkal, bizonyára szívesen töltöd idődet hidacska-játékkal, mert szíved gyermek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ég egy szót engedj, ó, hatalmas urunk - nyöszörög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összetörve, könnyekkel a szemében. - Bűnünk mérhetetlen. Gondatlanságunk példátlan. Ostobaságunk nagyobb a hegyek szikláinak ostobaságánál. Büntetésünk ezekhez képest nem büntetés, hanem kegyes szíved megbocsátása. Hadd köszönjük meg jóságodat, ó, kegyelmes... kegyel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udta folytatni. Elfordult, kövér melle reszketett, orra ajka fölé konyult, tenyerével elfödte szemét. Gilgames mosoly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n nem vagyok tudós - szólalt meg Alagar példáján fölbátorodva a volt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 Mindenki tudja, hogy a tettek embere vagyok. Csak arra kérlek tehát, kegyelmes urunk, ha egy kardra lesz szükséged... egy bátor szívre... egy férfiúra, aki szívesen ontja vérét trónusod legfelső lépcsőjén, ha kell... csak ints! - fejezte be kiáltva s kihúzta magá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a valóban nem kényszeríthetlek titeket, barátaim, hogy megértsétek, mit akarok - szólt Gilgames még utoljára. - A régi világ emberei vagytok. Nem tudhatjátok, miért építek hétemeletes tornyot, a földi világ képére és az egek Szféráinak hasonlatosságára. Majd ha minden elkészül és fölépül, látván látjátok és értitek a bölcsesség, szilárdság, szépség világát. Akkor egyszeriben világossá válik számotokra minden, és nevetni fogtok a rágalmon, hogy az Ég boltozatát akarom betörni. Nincs több szavam hozzátok, térjetek békén 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kén? És haz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m, az emberi szív nem tud örvendezni a megbékélésnek, az irgalomnak. Amikor azon kellene ujjongania, hogy megmenekült, inkább azon bánkódik, hogy szégyent vallott. Ők is kavargó indulattal, lecsüggesztett fővel haladtak lefelé a lépcsőkön, s lépdeltek el a mogorván utánuk tekintő bikák mellett. Mindaddig meg sem szólaltak, amíg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legkisebb szobájába nem értek. Akkor leültek rangsor szerint - hol volt már a rangjuk! -, kilottyantottak egy keveset borukból s nagyot itta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 velük tartott, mert noha őt nem sújtotta a szelíd megtorlás, érezte, közöttük a helye. Mindössze Diggin nem ült ott. Őt elvesztették szem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gy férfi komoran ült boroskancsója mellett és töprengett. Alagar orra még most is az ajka fölé konyult, kövér melle remegett, ajka rángott. Um-esrá mereven ült, maga elé bámult s lassan forgatta tétova ujjaival a cserépkupát. Iti-Ea dúlt-fúlt, értelmetlenül dünnyögött, mintha önmagával alkudozott volna. Csak a szanga volt nyugodt, simaarcú és méltóságos, mint mindig, de a szokottnál is kegyesebb ábrázata belső harcokat lepl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ár-mami, hogyan kerülök a feleségem elé - sóhajtotta a volt városparancsnok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teszi irgalmas volt - vinnyogta rekedten Alagar. - Nem feledkezett meg azokról a szolgálatokról, amiket neki s a birodalomnak tettünk. Mulasztásunkért megölhetett volna bennünket. Ő azonban kegyes volt. Higgyétek el, ó, barátaim és testvéreim, csak az fáj, hogy nem szolgálhatom őt tovább.</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ngem, természetesen, ilyen bánat nem emészt - duruzsol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De igen aggódom a feketefejűek sorsáért. Ez az egy gond gyötör, mint eddig is, egész életemben. Ti tudjátok, ó, barátaim és testvéreim, mennyire nem kíméltem magam, ha Uruk sorsáról volt szó.</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fején találta a szöget. Mert mit számított most, hogy a volt parancsnok hogyan mer a felesége szeme elé kerülni, a volt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hogyan sorvad el testben-lélekben, évek óta viselt méltósága híján, hogy a volt polgármester üzleti tevékenysége milyen akadályokkal fog küszködni ezután. Az is kicsiny dolog volt, hogy keserű irigységgel gondoltak Digginre, a jöttment művészre, aki zavartalanul elnököl tovább a tanítók testületében, noha ősei nem a Világtorony lakói voltak. Úgy van! A feketefejűek sorsáról volt ezúttal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 már megállapíthatjuk, hogy Gilgames uralkodásának ez volt a fordulópontja. Ha akkor keményen leszámol ellenfeleivel, az összeesküvés gyökereit gondosan kikutatja s kitépi, a bűnösöket és hanyagokat meg akik együtt éreztek velük, könyörtelenül kivégezteti, a népben tiszteletet támasztott volna maga és uralma iránt. Igen, Gilgames valóban Anu fölkentje, Istár szolgája - mondta volna a nép. Tudja, mit akar, s bátorsága is van hozzá, hogy végrehajtsa akaratát. Nem tétovázik, nem ingadozik, nem érzelmeskedik, hanem cselekszik. Nemhiába visel bikaszarvat, nem hiúságból épít templomot, palotát, falakat és végezetül tornyot. Mi ugyan nem értjük, miért kell hétemeletes tornyot építeni - mondta volna a nép -, de majd megértjük, ha elkészül. Hogy Gilgames szekercével, baltával, csákánnyal fölszerelt férfiakat akar küldeni a torony csúcsára s ki akarja lyukasztani az Égboltot? Hát aztán? Hadd lyukassza! Bizonyára ő lépked elsőnek a magasba, ő vágja a fejszéjét elsőnek az Ég lazúrkő boltozatába, mert nemcsak tudja, mit akar, de meg is meri tenni! Hogy miként foltozza majd be a réseket, az ő dolga, bízzuk rá. Bátran rábízhat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szólt volna a nép, ha Gilgames a Borzalom Házába csukatja előkelőit, elevenen megnyúzatja és torkukat elvá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eg hogyan szólt? Íg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Csakugyan, egy szörnyeteg ült a nyakunkra! Nem tudjuk, honnét jött, kicsoda-micsoda, mit akar. A régi rendet eltörölte, intézkedett jól is, rosszul is. Templomot épített, palotát, falakat és csatornákat, részben saját hiúságának kielégítésére, részben, hogy elámítson bennünket. Most meg tornyot épít, hogy kilyukassza az Ég boltozatát. Bajt zúdít ránk. Ellenségeivel nem mert leszámolni, retteg a hol itt, hol ott megjelenő bikaszarvú halásztól és az írásjegyektől. Még ha valóban négy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et adna fejenként, örülnénk uralkodásának. Ha a szívünket nem is, de a hasunkat kielégítené - s e sokat jelent! De sem a szívünk, sem a hasunk nem örvendezik - hát miféle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z? Vajon nem az Alvilág küldöttje-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uralmának gerince megroppa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tt volt azután ő maga. Bár, mint tudjuk, teljes megnyugvással távozott É-anna királyi fülkéjéből az áldozat meg a buzgó imádság után, nem érezte magát többé olyan otthonosan Urukban. Eddig sem hunyt szemet a város hibái, rondaságai, rendetlenségei és hitványsága felett, ámde szüntelenül látott egy másik várost, egy másik birodalmat is. Hatalmasat, erőset, szaporát, vidámat és szépet. Tudta, mit akar s hogyan kell akaratát megvalósítania, hogy legalább halavány mását elérje annak, amit lát. Tisztában volt a nép erényeivel és hibáival: gyermekességével, rajongásával, csüggetegségével, korlátoltságával is. De szerette ezt a népet, ezt a félig-meddig kialakulatlan, keverék, zavaros agyagot, mint a szobrász szereti anyagát. Attól a pillanattól fogva azonban, amikor először látta meg saját szörnyalakját a falon, mintha kiesett volna a jól-rosszul összetákolt fészekből. Szájíze megkeseredett, képzeletének szárnyai lecsüggedtek, magányosabbnak, idegenebbnek érezte magát, mint bármikor ennek előtte. Folyton szívében csipogott a gyámoltalan, ijedt, csodálkozó kérdés: miért? Tétován tekingetett maga körül. Miért jött ide? Miért nem maradt a folyó partján? Miért nem vándorolt más városba? Miért hitt a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xml:space="preserve">, miért becsülte a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miért tisztelte a </w:t>
      </w:r>
      <w:r>
        <w:rPr>
          <w:rFonts w:eastAsia="Times New Roman CE" w:cs="Times New Roman CE" w:ascii="Times New Roman CE" w:hAnsi="Times New Roman CE"/>
          <w:i/>
          <w:iCs/>
          <w:color w:val="000000"/>
          <w:sz w:val="24"/>
          <w:szCs w:val="24"/>
        </w:rPr>
        <w:t>szangát</w:t>
      </w:r>
      <w:r>
        <w:rPr>
          <w:rFonts w:eastAsia="Times New Roman CE" w:cs="Times New Roman CE" w:ascii="Times New Roman CE" w:hAnsi="Times New Roman CE"/>
          <w:color w:val="000000"/>
          <w:sz w:val="24"/>
          <w:szCs w:val="24"/>
        </w:rPr>
        <w:t xml:space="preserve">, miért szerette meg a </w:t>
      </w:r>
      <w:r>
        <w:rPr>
          <w:rFonts w:eastAsia="Times New Roman CE" w:cs="Times New Roman CE" w:ascii="Times New Roman CE" w:hAnsi="Times New Roman CE"/>
          <w:i/>
          <w:iCs/>
          <w:color w:val="000000"/>
          <w:sz w:val="24"/>
          <w:szCs w:val="24"/>
        </w:rPr>
        <w:t>nubandát</w:t>
      </w:r>
      <w:r>
        <w:rPr>
          <w:rFonts w:eastAsia="Times New Roman CE" w:cs="Times New Roman CE" w:ascii="Times New Roman CE" w:hAnsi="Times New Roman CE"/>
          <w:color w:val="000000"/>
          <w:sz w:val="24"/>
          <w:szCs w:val="24"/>
        </w:rPr>
        <w:t>? Miért sajnálja őket most is? A kétség a szívébe férkőzött, s megmér</w:t>
        <w:softHyphen/>
        <w:t>gezte minden gondolatát, érz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végezetül: miért látnak benne szörnyeteget, miért csúfolják a kaján írásjegyek a templom, a palota, a falak, a torony építésével? Mert hogy ezek a jelek és képek nem csupán az Alvilág kifürkészhetetlen mesterkedései, hanem a nép véleményét is jelzik, kétségte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tokzatos jegyek ékei a szívébe fúródtak, mint megannyi tövis. Égtek, szúrtak, gennyesed</w:t>
        <w:softHyphen/>
        <w:t>tek benne. A rontás valóban ott volt a közelében. Nemcsak a közelében: benn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égül elkövette azt a meggondolatlanságot, hogy elrendelte: a nép maga válasszon </w:t>
      </w:r>
      <w:r>
        <w:rPr>
          <w:rFonts w:eastAsia="Times New Roman CE" w:cs="Times New Roman CE" w:ascii="Times New Roman CE" w:hAnsi="Times New Roman CE"/>
          <w:i/>
          <w:iCs/>
          <w:color w:val="000000"/>
          <w:sz w:val="24"/>
          <w:szCs w:val="24"/>
        </w:rPr>
        <w:t>nágirut</w:t>
      </w:r>
      <w:r>
        <w:rPr>
          <w:rFonts w:eastAsia="Times New Roman CE" w:cs="Times New Roman CE" w:ascii="Times New Roman CE" w:hAnsi="Times New Roman CE"/>
          <w:color w:val="000000"/>
          <w:sz w:val="24"/>
          <w:szCs w:val="24"/>
        </w:rPr>
        <w:t xml:space="preserve"> és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az elcsapottak helyébe.</w:t>
      </w:r>
    </w:p>
    <w:p>
      <w:pPr>
        <w:pStyle w:val="Normal"/>
        <w:widowControl/>
        <w:spacing w:before="0" w:after="120"/>
        <w:jc w:val="both"/>
        <w:rPr/>
      </w:pPr>
      <w:r>
        <w:rPr>
          <w:rFonts w:eastAsia="Times New Roman CE" w:cs="Times New Roman CE" w:ascii="Times New Roman CE" w:hAnsi="Times New Roman CE"/>
          <w:color w:val="000000"/>
          <w:sz w:val="24"/>
          <w:szCs w:val="24"/>
        </w:rPr>
        <w:t>Amint ezt a rendeletet kihirdették, s a nép megértette, mit magyaráznak, lármáznak a dobosok meg a kürtösök, elképzelhetetlen zűrzavar kapott lábra. Utcán, tereken, templomcsarnokok</w:t>
        <w:softHyphen/>
        <w:t xml:space="preserve">ban, folyóparton, ligetekben, sörházakban tárgyalták, vitatták, magyaráztá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rendeletét. A folyópart építkezésénél, a torony állványain meg-megálltak a dolgos kezek, és megindultak a nyelvek. Az asszonyok odahaza, barátnői körben, piacon, bazárban forgatták nyelvükön a rendelkezést, rázták, mint a rongyot, hajtogatták, szabták, nyestek, mint a vásznat, mosták, kaparták, vagdalták, mint a főzeléket, párolták, sütötték, tűzdelték, fűszerez</w:t>
        <w:softHyphen/>
        <w:t>ték, mint a húst. Karavánok hajcsárai, hajók kapitányai és legényei, üzleti megbízot</w:t>
        <w:softHyphen/>
        <w:t>tak és kereskedők vitték, méricskélték, rakták, húzták-vonták, mint az árukat. Ezzel szórakoztatták a borbélyok a polgárokat szappanozás közben, ezzel vetették hálóikat a vízbe a halászok, ezt magyarázták vallástudományilag a papok, indokolták a csillagistenek égi jeleiből a csillagnéz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ilágtoronyból származó ivadékok veszni érezték évezredes uralmukat, a nép azonban nem örült ennek, hanem megijedt. Hiszen mi következik ezután, ha már a Világtorony előkelői is a porba buknak? Ezt mondta a megrendült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kottak körülbelül ugyanezt mondt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n nem hiszem, hogy a bölcsesség, szilárdság és szépség megvalósításához szükség volna a férjem megszégyenítésére - mondta a vol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felesége a bazárban. - Kit állítanak majd a helyébe? Találnak olyan erélyes, okos, körültekintő, számolni tudó, gyorskezű férfiút, mint az én férj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s a fiatal, tapasztalatlan Ur-Nungal rendelkezik-e azzal a roppant katonai tudással, amivel az én férjem? - kérdezte a volt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eleség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én uram találta meg a pateszit és ismerte föl benne a sorsjelölte férfit - fakadt ki a volt </w:t>
      </w:r>
      <w:r>
        <w:rPr>
          <w:rFonts w:eastAsia="Times New Roman CE" w:cs="Times New Roman CE" w:ascii="Times New Roman CE" w:hAnsi="Times New Roman CE"/>
          <w:i/>
          <w:iCs/>
          <w:color w:val="000000"/>
          <w:sz w:val="24"/>
          <w:szCs w:val="24"/>
        </w:rPr>
        <w:t>szukkalné</w:t>
      </w:r>
      <w:r>
        <w:rPr>
          <w:rFonts w:eastAsia="Times New Roman CE" w:cs="Times New Roman CE" w:ascii="Times New Roman CE" w:hAnsi="Times New Roman CE"/>
          <w:color w:val="000000"/>
          <w:sz w:val="24"/>
          <w:szCs w:val="24"/>
        </w:rPr>
        <w:t xml:space="preserve"> keserűen. - Őnélküle sohasem kenték volna föl. Mert az én uram úgy olvas a csillagokban, akár az emberi szívekben. Ki lesz még olyan hű szolgája a pateszinak, amilyen ő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 az asszonyok mindig kérdéseket tettek föl s a feleletet, hallgatóikra vagy egymásra bízták. Csak Diggin, a művész fakadt ki határozott formában a piactéren, amikor a tanítók testületébe tartott s megállt egy pillanatra Elulai, a vénség halaskosarai előtt. Ez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Elulai, most már téged választunk meg szukkalnak vagy nágirunak, tud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hedt, görbedt halász dühösen tekint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nézel a szemembe? - rikácsolta csúfondárosan. - Mert nem vagy igaz ember! A te halálod nehéz lesz, nem olyan, mint az eny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lassú, vörös orrú, bágyadt szemű, alacsony férfiú közbe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csak hallgass. Az én földem a csatorna fenekére került! Itt az ideje, hogy engem válassza</w:t>
        <w:softHyphen/>
        <w:t>nak meg nágirunak. Meg mindazokat, akiknek a földjét éppen úgy elnyelték a csatornák, mint az enyé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rhetetlen mennyiségű sör, pálmabor fogyott a sörházakban. Zimtum nem tudta hová tenni a cserébe kapott gabonát, datolyát, rezet. Mindez a gabonatömeg hajókra, tevékre, szamarak hátára került, s a rézzel együtt Bab-iliba mendegélt, hogy antimonnal rakott hajók meg karavánok, bőrrel terhelt szamarak érkezzenek helyettük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Ne részletezzük azonban annak a fölfordulásnak a képét, amihez fogható a történelem későbbi, ismert szakaszaiban is alig akad. Elégedjünk meg annyival, hogy olyan állapotok uralkodtak, amilyeneket a Folyamköz történelme így szokott jellemezni: </w:t>
      </w:r>
      <w:r>
        <w:rPr>
          <w:rFonts w:eastAsia="Times New Roman CE" w:cs="Times New Roman CE" w:ascii="Times New Roman CE" w:hAnsi="Times New Roman CE"/>
          <w:i/>
          <w:iCs/>
          <w:color w:val="000000"/>
          <w:sz w:val="24"/>
          <w:szCs w:val="24"/>
        </w:rPr>
        <w:t>„A feleség össze</w:t>
        <w:softHyphen/>
        <w:t>veszett férjével, a férfi megverte és szidalmazta feleségét, a gyermekek föllázadtak szüleik ellen, a szülők nem értették és kemény szavakkal illették gyermekeiket, az istenek és istennők elfordították arcukat, a pateszi és tisztviselői bedugták fülüket, eltakarták szemüket, hogy ne halljanak, ne lássanak a nyomorúságból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szentül hitte az egész birodalom - de, ami még sajnálatosabb: a távoli városok és birodalmak népe is -, hogy Urukban egy ismeretlen származású, zöldszemű szörnyeteg kaparintotta meg az uralmat, a csillagok járásának ismeretét arra fordította, hogy megnyergelje a Bikát, eltakarítsa a múlt megszentelt hagyományait, törvényeit, megváltoztassa az áldozat módját, bikaszarvat illesszen a homlokára, az oltárok sarkára, beleavatkozzék az emberek életének rendjébe, halálra dolgoztassa a népet templomain, csatornáin, falain és rakpartjain, hétemeletes toronyban formázza meg a földi világ képét és csúcsáról megostromolja az Eget, katonának hurcoljon minden épkézláb fiatal férfiút, bronzlándzsával, íjjal, nyíllal szerelje föl valamilyen titkolt célból, a családfőt elszakítsa családjától, a fiút atyjától, a leányt anyjától, a szeretőt szeretőjétől... Érthetetlen, rémületes csapásokat, pusztulást, nyomorúságot zúdítson Uruk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gyre többen igyekeztek a </w:t>
      </w:r>
      <w:r>
        <w:rPr>
          <w:rFonts w:eastAsia="Times New Roman CE" w:cs="Times New Roman CE" w:ascii="Times New Roman CE" w:hAnsi="Times New Roman CE"/>
          <w:i/>
          <w:iCs/>
          <w:color w:val="000000"/>
          <w:sz w:val="24"/>
          <w:szCs w:val="24"/>
        </w:rPr>
        <w:t>szangához</w:t>
      </w:r>
      <w:r>
        <w:rPr>
          <w:rFonts w:eastAsia="Times New Roman CE" w:cs="Times New Roman CE" w:ascii="Times New Roman CE" w:hAnsi="Times New Roman CE"/>
          <w:color w:val="000000"/>
          <w:sz w:val="24"/>
          <w:szCs w:val="24"/>
        </w:rPr>
        <w:t xml:space="preserve">, hogy erejükön felül ajándékokkal halmozzák el, jóslatokért csengjenek a csillagnézőkhöz, májvizsgálókhoz, az olajöntőkhöz. Egyre többen és többen kívánták, hogy a jóslatok szertartásait ne az új Utnapistim, hanem a régi előtt végezzék, mert így biztosabb. Egyre többen és többen követelték szenvedélyes, suttogó hangon, hogy a papok imádságaik közé szőjenek külön könyörgéseket Istárhoz, segítsen nyomorúságukon, szabadítsa meg őket a szüntelen rettegéstől, tekintsen rájuk, gyámoltalan gyermekeire szánalommal és </w:t>
      </w:r>
      <w:r>
        <w:rPr>
          <w:rFonts w:eastAsia="Times New Roman CE" w:cs="Times New Roman CE" w:ascii="Times New Roman CE" w:hAnsi="Times New Roman CE"/>
          <w:i/>
          <w:iCs/>
          <w:color w:val="000000"/>
          <w:sz w:val="24"/>
          <w:szCs w:val="24"/>
        </w:rPr>
        <w:t>„hosszabbítsa meg fülét keserű panaszaik iránt”</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i/>
          <w:iCs/>
          <w:color w:val="000000"/>
          <w:sz w:val="24"/>
          <w:szCs w:val="24"/>
        </w:rPr>
        <w:t>„</w:t>
      </w:r>
      <w:r>
        <w:rPr>
          <w:rFonts w:eastAsia="Times New Roman CE" w:cs="Times New Roman CE" w:ascii="Times New Roman CE" w:hAnsi="Times New Roman CE"/>
          <w:i/>
          <w:iCs/>
          <w:color w:val="000000"/>
          <w:sz w:val="24"/>
          <w:szCs w:val="24"/>
        </w:rPr>
        <w:t>Kimenekülnek a hálóból”</w:t>
      </w:r>
      <w:r>
        <w:rPr>
          <w:rFonts w:eastAsia="Times New Roman CE" w:cs="Times New Roman CE" w:ascii="Times New Roman CE" w:hAnsi="Times New Roman CE"/>
          <w:color w:val="000000"/>
          <w:sz w:val="24"/>
          <w:szCs w:val="24"/>
        </w:rPr>
        <w:t xml:space="preserve">- mondja a Gilgames történetéről szóló ősi írás. </w:t>
      </w:r>
      <w:r>
        <w:rPr>
          <w:rFonts w:eastAsia="Times New Roman CE" w:cs="Times New Roman CE" w:ascii="Times New Roman CE" w:hAnsi="Times New Roman CE"/>
          <w:i/>
          <w:iCs/>
          <w:color w:val="000000"/>
          <w:sz w:val="24"/>
          <w:szCs w:val="24"/>
        </w:rPr>
        <w:t>„Ragaszkodnak az élethez.”</w:t>
      </w:r>
      <w:r>
        <w:rPr>
          <w:rFonts w:eastAsia="Times New Roman CE" w:cs="Times New Roman CE" w:ascii="Times New Roman CE" w:hAnsi="Times New Roman CE"/>
          <w:color w:val="000000"/>
          <w:sz w:val="24"/>
          <w:szCs w:val="24"/>
        </w:rPr>
        <w:t xml:space="preserve"> A szanga és papjai pedig imigyen szó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nem énekeltétek-e Őhatalmasságáról fölkenetése napján: „Aki mindent látott, hallott Égen, Földön, Föld alatt”? És nem ujjongtatok-e azon a napon, nem táncoltatok-e az utcákon, nem hordoztatok-e égő fáklyákat dicsőségére, nem vertetek-e citerát, cimbalmot, réztányért, nem sípoltatok-e ujjongó szívetek buzgalmában? Íme, Őhatalmassága templomot épített Anunak és Istárnak, kőbikákat állított a kapuk őrzésére, fallal övezte a várost, és csatornákkal hálózta be földjeiteket! Kétharmad része isten, egyharmad része ember! Nincs hozzá hasonló! Testének képe félelmes, szeme zöld, és tekintete áthatol a titkokon. Ti pedig mégis ki akartok menekedni a háló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inden szava, jól megfontolt igéje magasztalás volt. De a hívek lecsüggesztett fejjel álltak hivatali szobájában, egyikük egy-két rézlemezt, másikuk ezüstlemezt szorongatott a markában, a harmadik valami régi családi ékszert, aminek ereje nagy volt a szemverés, bőrkiütés, daganat, süketség, némaság s más efféle bajok ellen. Mások üres kézzel álltak, de megemlítették, hogy datolyával vagy gabonával, sörrel, esetleg pálmaborral terhelt szamaruk a kapu előtt ácsorog. És így szó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ngedi Gilgames a szüzet a legényhez, az atyát a fiúhoz, a leányt az anyához, ó, tiszteletre méltó szanga! Jól mondod, ő a pásztorok pásztora, az erős, a ragyogó, a bölcs... De jaj! Jaj nekünk, mert igen keményen szorongat minket! Add tudtukra az isteneknek, hogy Gilgames nem ereszt ki bennünket a hálób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a bizonyos alacsony, zömök, piros orrú, lassú beszédű férfiú, aki váltig panaszolta, hogy szántóföldje egy csatorna alá került, név szerint Pazáru, azaz Fazekas - mert fazekak készítésével is foglalkozott -,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lé cövekelte magát é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meg Anunak, hogy a csatornát a földemen ásták! Mondd meg, hogy én ebbe nem nyugszom bele, s nekem a pateszi ne adjon más földet, hanem azt, ami a csatorna fenekére került! Érted, szanga? És mondd meg az égi atyának, utasítsa Arurut, hogy teremtsen Gilgamesnek hatalmas ellenfelet, aki megbirkózzék vele és legyőzze! Érted, szan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sta, véreres szemét méltatlankodva hordozta körül az ember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lepődhetünk azon a nyíltságon, amivel a nép hangot adott elégedetlenségének. A pateszi többnyire nem csodálkozott rajta, hogy a nép nem érti, nem is értheti szándékait, nem láthat bele terveibe, gondolataiba, hiszen neki magának is a csillagok ismeretére, az isteni törvényekben való elmélyedésre, folytonos alázatra, áldozatokra, imádságra volt szüksége, hogy megértse. Elnéző volt hát s nem látott a nép zúgolódásaiban lázadást, amit elevenen való megnyúzással, karóbahúzással, torokmetszéssel kellene megtorolni. Ha a pateszi az istenekhez folyamodott a maga gondjai közepette, miért ne folyamodhatott volna a nép?</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pedig óvakodott tőle, hogy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megrója tetteiért, vagy lázítsa a népet, így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barátom, hogyan lehetsz ilyen ostoba? Őhatalmassága Anunak felel, te pedig Őhatalmasságának! Ha földed a csatorna alá került, nem te vagy az egyedüli. Lásd, mások beérték azzal a földdel, amit a pateszi kárpótlásul adott, hiszen azon is Niszaba hinti a magvakat, Istár növeli az életet. A pateszi bölcs, ő a titkok tudója, a ragyogó pásztor! De kívánságodat előterjesztem Anunak, mert azért vagyok pap, hogy közbenjáród legyek az égi hatalmaknál. Az égi atya azután eldönti, mit t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ilágos beszéd volt, mindenki bólogatott rá s a maga ajándékaival, áldozatával és könyörgésével csatlakozott Pazáru kívánságához. Igen, Anura kell bízni! Ha ő jónak látja, majd utasítja Arurut, hogy olyan férfiút gyúrjon, aki legyőzi Gilgamest s visszaadja nekik nemcsak a csatornák alá került földet, nemcsak a katonának vitt férfiakat, nemcsak a munkára rendelt szüzeket, hanem a régi csendes, mozdulatlan békesség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jól mondta Risat-Ninlil: a gonosz hatalmak Gilgames közelébe férkőztek, hogy megront</w:t>
        <w:softHyphen/>
        <w:t>sák terveit, elgáncsolják lépteit, megrabolják békességét, földúlják éjszakai álmát, keserítsék a szájaízét, taplóvá változtassák kenyerét, darázsfészekké otthonát. A torony építése ugyan haladt, a folyópart kövekkel rakott, lépcsőkkel díszített, pálmákkal beültetett karéja gyönyörű</w:t>
        <w:softHyphen/>
        <w:t>séget szerzett a szemnek, kényelmessé tette a lejárást, gyorsabbá a hajók kirakását, berakását. És a falak is elkészültek teljes nagyságukban és erősségükben, lándzsás-íjas őrök járkáltak rajta éjjel-nappal. A bástyatornyok fülkéiben éber katonák tanyáztak, s a tisztek homokóra szerint végezték szolgálatukat. Szilárd kapuk zárultak döngve esténként s nyíltak meg reggel a forgalom számára. A csatornák zsilipein zúgva ömlött a drága víz, ha a zsilipőrök parancsot kaptak megnyitásukra. De Gilgames mégis érezte, hogy mindez nem olyan, amilyennek képzelte és akarta. Mert az emberek türelmetlenekké váltak, csetepaték, verekedések, perleke</w:t>
        <w:softHyphen/>
        <w:t>dések támadtak itt is, ott is, durva dalok zúgtak a városban, és elharapód</w:t>
        <w:softHyphen/>
        <w:t>zott a káromkod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haza pedig, a Család Házában, hasonló volt a helyzet. Gilgames és Nurma alig beszéltek egymással, s akkor is apró-cseprő, haszontalan dolgokról, mintha nem mertek volna hozzájuk illő kérdésekkel foglalkozni. Gilgames arca merev volt, Nurmáé szigorú. Gilgames hangja halk volt, Nurmáé éles. Gilgames mozdulatai kimértek voltak, Nurmáé türelmetlenek. Gilga</w:t>
        <w:softHyphen/>
        <w:t>mes gondjaiba merült, Nurma mindent elfelejtett, elhagyogatott, elejtett, összetört. Gilgames alig evett, Nurma nem tudott betelni az étekkel, mintha ez maradt volna egyedüli vigasza. Gilgames vigyázott ékszereire, és sohasem lépett ki ágyasházából anélkül, hogy meg ne nézte volna, fülbevalói, nyaklánca, gyűrűi, kar- és bokaperecei a helyükön vannak-e, illenek-e az évszakhoz, az időjáráshoz, a csillagok állásához, a tennivalóhoz. Nurma alig fésülködött, ruhája rendetlen volt, ékszereivel sem törődött. Gilgames minden percét tanácsban, intézkedésben, szemlében, ellenőrzésben, papi tevékenységben töltötte, Nurma mintha leste, vigyázta volna, nehogy megszökjék. Gilgames konokul járt a maga útján, Nurma örökké várt és állt, egy mozdulatot várt, egy hangot, egy mosolyt, egy simogatást... Mint aki mindenét elveszítette s a keresztútnál álldogál, csodára vagy régi ismerősre várakozva, aki letörölje könnyeit, kenyeret adjon neki, ölébe ékszert hullajtson s kézen fogva hazavezesse, mint egy gyermeket. Nem azért dobta-e a folyóba a gyűrűt, hogy Gilgames még a szemével se távozzék a közel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türelmetlen volt, örökké korholta, oktatta anyját s olyan kevés időt töltött a Család Házában, amennyit éppen kellett. Többnyire a városon kívül levő nyári lakban tartózkodott, vagy az ünnepek mulatságain, a folyón rendezett vidám csónakkirándulásokon. Ő is várt egy mosolyt, egy kezet, egy simogatást, egy falat kenyeret, egy-két ékszert - de mindezt nem kaphatta meg a Család Házában. Máshonnét, mástól kellett volna érkeznie... és ő várt, hogy sorsa beteljesedjék. De hol volt az az ifjú pateszi, vagy trónörökös, aki csengettyűs tevékkel vagy délceg paripán, szolgákkal övezve, lándzsás testőrök között bevonuljon valamelyik kapun s megdobogtassa szívét, fölgyújtsa tekintetét? Akik itt körülvették, csodálták, magasztalták, szórakoztatták, nem foghatták meg a kezét, nem adhatták azt a kenyeret, ami a lelkét táplálhatta volna, nem dobogtatták meg a szívét, nem gyújthatták föl a tekintetét. Azt az egyetlen ékszert, ami a világ erőit harmóniába foglalhatta volna számára, nem adhatta itt s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 Ur-Nungal?</w:t>
      </w:r>
    </w:p>
    <w:p>
      <w:pPr>
        <w:pStyle w:val="Normal"/>
        <w:widowControl/>
        <w:spacing w:before="0" w:after="120"/>
        <w:jc w:val="both"/>
        <w:rPr/>
      </w:pPr>
      <w:r>
        <w:rPr>
          <w:rFonts w:eastAsia="Times New Roman CE" w:cs="Times New Roman CE" w:ascii="Times New Roman CE" w:hAnsi="Times New Roman CE"/>
          <w:color w:val="000000"/>
          <w:sz w:val="24"/>
          <w:szCs w:val="24"/>
        </w:rPr>
        <w:t>Ő most Uruk városparancsnoka volt, keze alá tartozott a több mint hatezer főnyi roppant haderő. Ennek a hatalmas hadseregnek naponként pontosan kellett ennie és innia, gyakorla</w:t>
        <w:softHyphen/>
        <w:t xml:space="preserve">toznia és pihennie. Nem szakadhatott le saru, nem törhetett el lándzsa, nem pattanhatott el íj, nem rongyolódhatott el bőrkötény anélkül, hogy ő ne tudta volna. Keményen, de igazságosan kellett bánni ezzel a néppel, nem volt szabad indulatoskodni, kicsinyeskedni, de nemtörődöm vagy elnéző sem lehetett. Ur-Nungal laktanyákat bújt, veszekedéseket igazított el, raktárakban számolt és listákat ellenőrzött, betegeket szabadságolt, oktatott, falakat és bástyákat járt, őrséget vizsgált - s ezenfelül tanult is. Építészetet, számtant, mértant. De nemcsak tanult: tanított is. A magasabbrangú tiszteket tanította mindarra, amit azok nem tudtak, hogy ők is taníthassák az alacsonyabbrangúakat. Ur-Nungal tehát kora reggeltől késő estig lótott-futott, dolgozott és fáradozott, éppen csak a forró déli kettősórában hunyhatta le a szemét egy kis szendergésre a palota hűvös északi részében vagy valamelyik ligetben. Ilyenkor pedig egy szív alakú, különös, vad leányarcon, egy keménységében is eszeveszett szempáron, egy kötekedő-doromboló hangon merengett, egy tavaszi estére gondolt a távoli folyóparton, hullámok locsogására, magasan szálló hattyúk csapatára, a Hold vakító orcájára. Akkor veszítette el az atyjától kapott régi tőrt. Mindennap elhatározta, hogy visszaszerzi. Mindennap föltette magában, hogy azt a leányt fölkeresi, holott el szokás felejteni, ami Istár ünnepein történt. Ur-Nungal tehát csak megjelent a Család Házában, egy-egy étkezésné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sztalához telepedett, ám alig tudta, mi történik a család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nagy napon, a Választás Napján, a nép az elöljárók elé tolongott, markában fehér vagy fekete kövecskét szorongatva, hogy eleget tegye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arancsának s megválassza új polgármesterét meg a királyi minisztert. Hosszú vitatkozás, dühös összeveszések, parázs verekedések, mértéktelen ivás, lárma, tömeges összesereglések és oktalan szétrebbenések után a választás megtörtént. Mindenki nagy elképedésére a részeges Pazárut választották meg polgármesternek - miután sokan voltak, akiknek földjét csatorna hasította keresztül -, </w:t>
      </w:r>
      <w:r>
        <w:rPr>
          <w:rFonts w:eastAsia="Times New Roman CE" w:cs="Times New Roman CE" w:ascii="Times New Roman CE" w:hAnsi="Times New Roman CE"/>
          <w:i/>
          <w:iCs/>
          <w:color w:val="000000"/>
          <w:sz w:val="24"/>
          <w:szCs w:val="24"/>
        </w:rPr>
        <w:t>szukkalnak</w:t>
      </w:r>
      <w:r>
        <w:rPr>
          <w:rFonts w:eastAsia="Times New Roman CE" w:cs="Times New Roman CE" w:ascii="Times New Roman CE" w:hAnsi="Times New Roman CE"/>
          <w:color w:val="000000"/>
          <w:sz w:val="24"/>
          <w:szCs w:val="24"/>
        </w:rPr>
        <w:t xml:space="preserve"> pedig egy régóta tanulgató, szótlan, sápadt, sovány papot, bizonyos Ibtae nevezetűt, ami annyit jelent, hogy Ő Bevezette, azaz: Istár avatta be a vallás titkaiba. Hogy miért éppen Ibtaet, akit csak a papság meg a hívek egy kis töredéke ismert, megfoghatatlan. Nem volt szereplő férfiú, papi tevékenységén kívül semmit sem művelt. Szép sem volt, inkább csúnya. Erős sem, mert nyavalyásnak látszott. Jó szónoknak sem lehetett mondani, keveset s halkan beszélt. Az meg éppen ellene szólt, hogy rendkívüli járatosságra tett szert az írás tudományában s a csillagok ismeretében. Csak nagy, égő barna szeme árulta el, hogy bizonyos varázslatokhoz rendkívülien ért, hatásos igéi vannak, hasfájás, vérzés, nehéz szülés ellen - de ez az egész. A nők hozzá jártak olyan bajaikkal, miknek székhelye a csípőjükön alul, de a térdükön felül volt.</w:t>
      </w:r>
    </w:p>
    <w:p>
      <w:pPr>
        <w:pStyle w:val="Normal"/>
        <w:widowControl/>
        <w:spacing w:before="0" w:after="120"/>
        <w:jc w:val="both"/>
        <w:rPr/>
      </w:pPr>
      <w:r>
        <w:rPr>
          <w:rFonts w:eastAsia="Times New Roman CE" w:cs="Times New Roman CE" w:ascii="Times New Roman CE" w:hAnsi="Times New Roman CE"/>
          <w:color w:val="000000"/>
          <w:sz w:val="24"/>
          <w:szCs w:val="24"/>
        </w:rPr>
        <w:t>A Világtoronyból származó férfiak csúfosan elveszítették szerepüket. Mivel vigasztalódhattak vagyonukon, kiterjedt kereskedelmi hálózatukon, előkelő származásukon és a boron kívül? Csupán kárörömmel, a bukottak, nyomorúságba süllyedtek, megcsúfoltak, fölsültek, kifosztot</w:t>
        <w:softHyphen/>
        <w:t xml:space="preserve">tak, mellőzöttek, csalódottak, egyszóval: az alulmaradottak e kaján vigyorú vigasztalójával. Majd meglátja Uruk, mire megy olyan híres </w:t>
      </w:r>
      <w:r>
        <w:rPr>
          <w:rFonts w:eastAsia="Times New Roman CE" w:cs="Times New Roman CE" w:ascii="Times New Roman CE" w:hAnsi="Times New Roman CE"/>
          <w:i/>
          <w:iCs/>
          <w:color w:val="000000"/>
          <w:sz w:val="24"/>
          <w:szCs w:val="24"/>
        </w:rPr>
        <w:t>nágiruval</w:t>
      </w:r>
      <w:r>
        <w:rPr>
          <w:rFonts w:eastAsia="Times New Roman CE" w:cs="Times New Roman CE" w:ascii="Times New Roman CE" w:hAnsi="Times New Roman CE"/>
          <w:color w:val="000000"/>
          <w:sz w:val="24"/>
          <w:szCs w:val="24"/>
        </w:rPr>
        <w:t>, aki azon az egyen kívül, hogy mennyi földje került a csatorna fenekére, egyetlen számot sem tud, a vízállást jelző rúd híján semmiféle mértéket nem ismer, fogalma sincs a mesterségekről, csupán a datolyabor erjeszté</w:t>
        <w:softHyphen/>
        <w:t xml:space="preserve">séhez, a szőlő sajtolásához ért, a jó nevelésben pedig csak annyira részesült, hogy tudja, reggel jóreggelt, este jóestét kell mondani, meg kell hajolni és embertársa egészségi állapota iránt kell érdeklődni. Igaz, az új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mint pap, nagytudományú férfiú... de ki ismeri az atyját? Hol nyert tájékozódást, beavattatást egy akkora birodalom ügyeibe, mint Uruk... nem, akárcsak egy halásztanyáéb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olt a történelemben ismert legelső választás. A Világtoronyból származónak szerint ez is siralmas volt. De ők még nem tudhatták, hogy a későbbiek, egészen napjainkig, a fejlődés törvényei szerint, már egyre tökéletesebbek lettek s a tehetséges, becsületes, rátermett, derék férfiakat állították a közügyek élére. Legújabban pedig azokat a nőket is, akik példamutató családanyák, feleségek, háziasszonyok, műveltségük a férfiakéval vetekszik, józanságuk, békeszeretetük, méltányosságuk fölül is múlja azokét - sőt még gondolkozni is tudnak.</w:t>
      </w:r>
    </w:p>
    <w:p>
      <w:pPr>
        <w:pStyle w:val="Heading1"/>
        <w:rPr/>
      </w:pPr>
      <w:r>
        <w:rPr/>
        <w:t>29</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Ott, ahol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szökőkútszerűen szökkent a magasba, messze egy ritkás erdőig, bozótos-füves síkság terült el. Jó lakóhely egy vadász számára, aki amellett még zebukat, antilopokat meg juhokat is t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gga, azaz Jó, igen alkalmas helyen lakott tehát, hogy a vadászat mesterségét sikerrel folytassa, de bőséges legelőn is tarthassa csekély számú jószágait. Dugga csöndes, vissza</w:t>
        <w:softHyphen/>
        <w:t>vonult, békés férfiú volt, ámbátor egy ízben oroszlánt is ölt s ezzel örökre megalapozta hírnevét. A lándzsát nyilván maga Szumukán, a vadak istene irányozta egy általa halálra ítélt nőstényoroszlánra, másképp nem lehet magyarázni a dolgot. Mert mit keresett volna éppen itt egy nőstényoroszlán, ha nem a saját halálát? És hogyan sikerült volna a kapásból elhajított lándzsával úgy szíven találni, hogy meg sem mukkant, hanem lefeküdt, mint egy birka? Mert Dugga mindent várt, csak oroszlánt nem. Még csak vadászni sem akart. Mindössze hazafelé ballagott, vállán hálóban néhány fürj lógatta véres csőrét, bal kezében holmi csapdát vitt, jobbjában meg elmaradhatatlan lándzsáját fogta. Az oroszlán hirtelen bukkant elő egy bozót mögül, el akart illanni ijedtében, de a vadász meghajította, s a királyi fenevad szótlan búcsút mondott a földi vilá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zután vette észre Dugga, hogy a szíve vadul dobog, s a térde szinte megrogg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gga a feleségével, két fiával, két lányával, öt unokájával, három szolgálójával s egy szolgá</w:t>
        <w:softHyphen/>
        <w:t>jával éldegélt a vályogból rakott házban. Állatai közül a fejőstehenek karámban álldogáltak, az antilopok elkerített legelőn éltek, a nyáj erre-arra vonulgatott a legelő állapota szerint. Egyéb zebuit az egyik fiú szokta terelgetni és őri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gga nem volt gazdag, még csak jómódú sem, bár sajtból, vajból, a városba hordott vadak</w:t>
        <w:softHyphen/>
        <w:t>ból megszerezte a szükséges gabonát, sőt olykor-olykor sört is főztek az asszonyok a cserébe kapott árp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hajnalon, amikor Udu éppen fölemelte hatalmas bíborarcát a Világ Gátjai mögül, s a tájon szikrázott a harmat, a fiú, aki az antilopok mellett szokott tartózkodni, lihegve-pihegve, földúlva, dadogva rohant a házból éppen kilépő s reggeli imádságra készülő atyj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Atyám! Rettenetes! Borzasztó! Gyere hamar! Tégy valamit! Ó, Istár-m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lkodj magadon, fiam - dörmögte Dugga. - Atyád imádkozni kés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későbbre, Udu megbocsát - ökrendezte a fiú, mintha részegségében hány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már a vadász is jónak látta gondolkodni. Egy sóhajtással bocsánatot kért Udutól a halasz</w:t>
        <w:softHyphen/>
        <w:t>tásért s fölszólította fiát, beszéljen értelmeseb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mily hihetetlen volt, amit most hallott, a fiú szavai igazságra vallottak s nem holmi álomra, mesére vagy hazugságra. Dugga némán hallgatta s bólogatott. Miután megfontolta, hogy csodák, rendkívüli események, másvilági lények tettei, a világ dolgaiba való meglepő beavatkozások úgyszólván napirenden vannak, nem kételkedett fia szavában - különben sem szokott valótlanságot mondani a 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rint egy különös, nagy testű, lomha járású, csontos arcú, tömpe orrú, széles ajkú emberi alak mutatkozott az antilopok között már pitymallatkor, amikor az állatok éjszakai pihenésük után itatóra, majd a legelőre vonultak. A csodálatos, emberhez hasonló lény a bozót felől jött, sem lándzsa, sem bunkó, sem pásztorbot nem volt nála - semmi sem volt. Egy ideig a bokrok mögül kiemelkedve bámulta a vonuló állatokat, majd közeledett hozzájuk, s azok nem féltek tőle. Együtt ballagott velük az itató ciszternához, ivott is, de nem ám lekuporodva, nem is a tenyerével merítve a vizet, hanem hason fekve és szürcsölve, mint az állatok. Ezután még különösebb dolgot mívelt. Füvet tépett csomóstul, azt ette. Rügyeket szedett a bokrokról, fiatal hajtásokat. Legelt, valóságosan legelt. A fiú távolabbról figyelte. Óvakodott tőle, bár nem látszott dühösnek. Csak különös volt, a legnagyobb mértékben. Amikor néhány jókedvű antilop futkározott, a különös emberi lény is ugrándozni, kergetőzni kezdett velük, fogócská</w:t>
        <w:softHyphen/>
        <w:t>zott, mint egy suhanc a játszótéren. Harsányan kacagott, s bár ijesztő volt a kacagása, az antilopok nem ijedtek meg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őmódra viseli a haját, ó, atyám! Bozontos a haja, mint Niszaba gabonája! Mezítelenül jár, de mintha szőrbe öltözött volna, mint Szumukán! - hadarta a fiú egymásba botló szavakkal. - Jöjj és lásd magad! Ha sietsz, talán még ott talál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gga ismét megfontolta a hírt. Úgy határozott, hogy oda kell mennie. Ekkor a házból kijött a felesége meg két leá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Mi az? - firtatta a kövér, gyanakvó asszony, mert mint az ostobának tartott Dugga élettársa s gyermekeinek anyja, mindig résen volt, mindenről tudni ak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elismételte a h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modtál, te tökfejű! - kiáltotta a családanya. - Ahelyett, hogy már jókor az állatokon tartanád a szemed, alszol, délig alszol, ismerlek. Semmi sincs ott, káprázik a szemed! De csak legyen valami kár, majd megtanítalak én délig heverni, hazudozni, atyádat és minket riogatni, te nagy melák! Nincs ott semmiféle Szumukán, nincs ott legelő férfiú, meg olyan, mint aki antilopokkal bak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lányok hittek bátyjuknak s rimánkodva kérték atyjukat, az oroszlánölőt, oda ne menjen, ne kockáztassa életét, mi lesz belőlük, ha árván maradnak. Erre már Dugga is úgy látta, nincs vesztegetni való idő. Lándzsájáért, sarujáért ment s nagy veszekedés, rimánkodás, óvó kiabálás fellegét hagyva maga mögött, elindult a fiúval az antilopok legelőj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orsan, szótlanul mentek. A vadász ifjúkora óta megszokta, hogy erőltetés nélkül is gyorsan haladjon, lármát, zajt pedig ne üssön, hiszen gyorsaságából és némaságából élt. Amint a füves réthez közeledtek, valóban megpillantotta a különös lényt. Inkább állatnak látszott, mint embernek, inkább embernek, mint állatnak. Haja bozontos volt, mint Niszaba gabonája, lomha teste szőrös, keze-lába nagy, színe majdnem fekete. Egy antilopot űzött, mintha le akarná ütni, de a kecses jószág nem félt, pajkosan szökdécselt előtte, sőt néha-néha hátra is tekintett, mint egy játszótárs. A legcsodálatosabb az volt, hogy a különös lény, bármennyire lomhának látszott is, olyan könnyedén futott, ugrott és forgolódott, mintha nem is lett volna súl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d? - suttogta a rémült fiú egy bokor mögé húzódv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ugga nem válaszolt. Mozdulatlan szemmel figyelte a jövevényt, mint valami vadat. Ő is a bokor mögött kuporgott, görcsösen szorongatta lándzsáját, arca eltorzult, szíve rángott, gyomra vonaglott. </w:t>
      </w:r>
      <w:r>
        <w:rPr>
          <w:rFonts w:eastAsia="Times New Roman CE" w:cs="Times New Roman CE" w:ascii="Times New Roman CE" w:hAnsi="Times New Roman CE"/>
          <w:i/>
          <w:iCs/>
          <w:color w:val="000000"/>
          <w:sz w:val="24"/>
          <w:szCs w:val="24"/>
        </w:rPr>
        <w:t>„A messzejáróéhoz hasonló lett a képe”</w:t>
      </w:r>
      <w:r>
        <w:rPr>
          <w:rFonts w:eastAsia="Times New Roman CE" w:cs="Times New Roman CE" w:ascii="Times New Roman CE" w:hAnsi="Times New Roman CE"/>
          <w:color w:val="000000"/>
          <w:sz w:val="24"/>
          <w:szCs w:val="24"/>
        </w:rPr>
        <w:t xml:space="preserve"> - mondja a régi szöveg, s ha meggondoljuk, hogy lelke ebben a pillanatban valósággal elhagyta, egy szót sem tehetünk a tömör jellemzés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n - suttogta rövi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fölpattant és hevesen futni kezdett a ház felé. Fia sebesen követte. Egész nap tárgyalták az es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kellene fogni. Mégpedig hálóval - javasolta az asszony. - Én a te helyedben szólnék az embereknek, hálóval mennék rá s elfog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ell lesni, ott van-e még - ajánlotta az egyik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ne te lesd meg, atyám, mert mi lesz belőlünk, ha megöl? - siránkozott a má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stár-mami, hány antilopot ölhetett meg már azóta, hogy ti itt tétlenül ültök! - jajgatott megint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közben néhányszor még az antilopok közelébe lopóztak s lesték. De csodálkozásukra és nagy megkönnyebbülésükre, a déli forró időben eltűnt. Nyoma veszett a bozót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semmi baj, ó, asszony - hírelte a vadász már messziről. - Alighanem észrevett, megi</w:t>
        <w:softHyphen/>
        <w:t>jedt és elmenek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ír megnyugtatta őket, de az asszony azért gyanakodott, mint mindig. Kitartott amellett, hogy szólni kell az embereknek, hálókat kell készenlétbe helyezni, csapdákat állítani, vermet ásni, mert a Rém visszajöhet. „Ma még nem pusztított el egy antilopot sem - magyarázta, mint aki ismeri az efféle erdei nép természetét. - Ma még nem volt éhes. Meg aztán előbb kezessé akarja tenni a jószágot, hogy könnyebben ragadozhasson. De meglássátok, az éjjel megint megjelenik s tönkretesz bennün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 űzzük-fűzzük sokáig a szót, ne részletezzük a vitát, amely végezetül parázs pörlekedésbe váltott, mint rendesen. Mármint az asszony pörlekedett, a vadász hallgatott, s a tarkóját vakarta. A lányok sírtak, bizakodtak, aszerint, hogy az anya vélekedése győzte-e meg őket arról vagy az atya higgadt bizakodása. Tény, hogy a Rém másnap is, harmadnap is megjelent, méghozzá napkelte előtt. Mikor az állatok itatóra vonultak, ott lépdelt közöttük himbálózó járással, kissé görnyedten, mintha busa feje lehúzná a földre. A ciszternához hasalt, mohón szürcsölte a vizet a jószággal együtt. Azután legelt: azaz kényelmesen tépdeste a füvet s olyan jóízűen ette, mint egy szarvasmarha. A gallyakat, rügyeket élvezettel rágcsálta. Széles hátán csillogott a kékesszürke, vastag, sima szőr, melle hatalmas és bozontos volt, mintha egy kőcsá</w:t>
        <w:softHyphen/>
        <w:t>kány sem tudná betörni domború bordáit, lábujjaival hol itt, hol ott ragadott meg kényel</w:t>
        <w:softHyphen/>
        <w:t>mesen egy ágat, s úgy emelte föl, mint akinek édesmindegy, melyik végtagjával dolgozik. A játékos fiatal állatokkal most is hancúrozásba kezdett, most is kacagott, s az antilopok, e rendkívül félénk állatok, akiket egy váratlanul megszólaló tücsök, egy fölrebbenő pillangó, egy elszálló madár is meg tud riasztani, úgy jártak-keltek, heverésztek, játszadoztak körülötte, mintha gyenge csontú, fitos orrú, nagyfülű, pehelykönnyű antilop lett volna maga is. Bizonyos, hogy tudott a nyelvük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még csak ennyiben maradt volna a dolog, hozzá lehetett volna szokni. És Dugga is hivatkozhatott volna jogos bizakodására. De felesége változatlanul rosszat sejtett és jósolt. Igaza lett. Mert az antilopok közül ugyan egyet sem tépett szét, hogy vérét kiszívja, húsát-porcogóját kéjjel rágcsálja s ily módon tönkretegye az egész nyájat, de a hálókat, bizony, amelyeket a vadász azért feszített ki a ritkás erdőben, hogy madarakat fogjon, elszaggatta, a csapdákat, amelyeknek nyulakat kellett rabul ejteniök, összetörte, a vermeket, amiket nagy vadak számára ásott, betemette. Miért művelte mindezt a rakoncátlanságot? Játékból? Vagy hogy bosszúságot okozzon a vadásznak? Kárt akart tenni, vagy a vadakat védelmezte irántuk érzett állati szeretetből? Ezt éppen úgy nem lehetett tudni, mint azt, hogy honnét jött, hol tanyázik, miféle fajta, van-e családja, ért-e a zenéhez, tud-e ének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árunk, bosszúságunk napról napra nő - kesergett az asszony. - Én még ilyen hitvány embert nem láttam, mint te, ó, férjem! Összerezeled magad a félelemtől, csak bujkálsz, bokorból lesed azt a bitangoló dögöt, mi pedig nem tudunk eladni egyetlen foglyot, egy hitvány fürjet, egy sovány nyúlfiat, egy gazellát! Hát tulajdonképpen meddig akarod tűrni a garázdálkodását? Eredj a pateszihoz, mondd el neki a dolgot, kérd meg, adjon nyilas katonákat, lőjék le, koncolják föl, terítsék ki a bőrét még ma! Még most! Azonnal! Hallod? Fésülködj meg, olts szoknyát, kösd föl a sarudat, szedd össze a tudományodat, te bárgyú, az orrodat pedig előbb jól fújd ki és töröld meg. Mert annyit te is tudhatsz, hogy tisztátalanul nem járulhatsz a Fölkent elé. És mondj el mindent! Megállj, ne habalyogj! Kártérítést is kérj a pateszitól, értetted? Borulj a lába elé, csókold meg a nagyujját és panaszold el veszteségedet. Utóvégre a pateszi felelős mindenért, ami a birodalomban történik. Mire valók a falak, a bástyák, a kapuk, a katonák, ha még egy ronda erdei fickóval sem tudnak elbá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íg az asszony, leányaitól körülvéve és támogatva, ezt az okos javaslatot férje elé terjesztette, Dugga egy vödör víz fölé hajolt, hogy tükrében megfésülködjék, majd két ujja között derekasan kifújta az orrát, sarut kötött, felöltötte egyetlen szoknyáját, és imádkozott a küszöbön, hogy szerencsével s tisztességgel járj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haj, semmi sem olyan egyszerű, ahogy az asszonyok el szokták gondolni. Mert Duggát a palota őrsége, mégpedig a kapufülkében tartózkodó Sélibu, előbb a titkári hivatalba utasította listábavétel végett. A hivatalban szokás szerint rengeteg ember tolongott. Földmívesek, papok, tisztviselők, munkafelügyelők, mesteremberek, katonák, kereskedők... A számbavétel pedig lassú volt, mert Pazáru, az új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minduntalan belebonyolódott a város ügyeibe, a titkárok pedig gutaütésig ajzották türelmüket - hiába. A csendes, aggodalmaskodó vadász, zebu</w:t>
        <w:softHyphen/>
        <w:t>tehénnek érezvén magát ebben a szokatlan, kényes környezetben, mindegyre hátul maradt s végül dolgavégezetlen távozott egy sörházba, hogy kipanaszkodja magát s erőt merítsen a hazatérés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eseménynek azonban ilyenképpen mégis híre futamodott, akadtak jó emberek, akik tanáccsal, támogatással szolgáltak Duggának, mert nem felejtették el, hogy oroszlánt ölt, s amikor harmadnapon ismét a titkári hivatalban ólálkodott, sikerült teret nyernie. Elmondta panaszát, s az új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a sovány, sápadt arcú, szótlan pap, figyelmesen meghallgatta, érthető szavakba fogla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od, ó, barátom, egy szőrös legény? De asszonyhaja van? És hogy keze-lába egyforma? Füvet eszik, a jószággal iszik, játszadozik? Kárt okoz neked? Azt is meg kellene tudnod, vajon megissza-e a sört? Mert ha sört iszik, meg lehet szelídíteni, szót lehet érteni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én pedig nem próbálom meg - tiltakozott a vadász rémülten. - Jobb lenne elébb elfogni, s akkor megkínálhatod sörrel, tiszteletre méltó szu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jó, csak fürödj majd meg a templomi medencében.</w:t>
      </w:r>
    </w:p>
    <w:p>
      <w:pPr>
        <w:pStyle w:val="Normal"/>
        <w:widowControl/>
        <w:spacing w:before="0" w:after="120"/>
        <w:jc w:val="both"/>
        <w:rPr/>
      </w:pPr>
      <w:r>
        <w:rPr>
          <w:rFonts w:eastAsia="Times New Roman CE" w:cs="Times New Roman CE" w:ascii="Times New Roman CE" w:hAnsi="Times New Roman CE"/>
          <w:color w:val="000000"/>
          <w:sz w:val="24"/>
          <w:szCs w:val="24"/>
        </w:rPr>
        <w:t>Elérkezett a nap, amikor Gilgames a hatalmas szikomorfa alatt, előkelői és testőrei fényes gyűrűjében, székén ülve, kezében nyilat, rézsarlót tartva megint igazságot szolgáltatott fekete</w:t>
        <w:softHyphen/>
        <w:t xml:space="preserve">fejű alattvalóinak. Ibtae, az új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harsányan kiáltotta a panaszosok neveit, az emberek földre borultak, dadogtak-hebegtek, vádoltak, panaszkodtak, sírtak és kiabáltak, mint rende</w:t>
        <w:softHyphen/>
        <w:t>sen. A hallgatóság pedig unalommal várta, mikor kerül sor Duggára, az erdei rém vádolójára, hogy egy kis furcsaságot is halljon annyi megszokott ízetlenség ut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dallamosan harsogott, mintha imádságot mond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ugga, Ur fia, a vadá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És úgy tett, mintha egy agyaglapról olvasná, de könyv nélkül tudta, olyan nagyeszű férfiú volt. </w:t>
      </w:r>
      <w:r>
        <w:rPr>
          <w:rFonts w:eastAsia="Times New Roman CE" w:cs="Times New Roman CE" w:ascii="Times New Roman CE" w:hAnsi="Times New Roman CE"/>
          <w:i/>
          <w:iCs/>
          <w:color w:val="000000"/>
          <w:sz w:val="24"/>
          <w:szCs w:val="24"/>
        </w:rPr>
        <w:t>„Megjelent előttem Dugga, Ur fia, a vadász és így szólt: Panasszal fordulok a pateszihoz, mert falai, bástyái és kapui, valamint katonái és elöljárói nem védelmezik meg barmaimat, vadászó szerszámaimat és vermeimet egy erdei embertől, aki ott garázdálkodik valamennyi</w:t>
        <w:softHyphen/>
        <w:t>ünk kárára. Jóvátételt kérek a pateszitól s kívánom, fogassa el a garázdálkodót, tegye ártalmatlanná.”</w:t>
      </w:r>
      <w:r>
        <w:rPr>
          <w:rFonts w:eastAsia="Times New Roman CE" w:cs="Times New Roman CE" w:ascii="Times New Roman CE" w:hAnsi="Times New Roman CE"/>
          <w:color w:val="000000"/>
          <w:sz w:val="24"/>
          <w:szCs w:val="24"/>
        </w:rPr>
        <w:t xml:space="preserve"> Dugga, jöjj!</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uggát előretaszigálták, utasításokat, tanácsokat sugdostak a fülébe. Tétován cammogott a királyi szék elé, ügyetlenül földre borult, de arról megfeledkezett, hogy megcsókolj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nagylábujját. A csend szinte remegett a levegőben. Még a szolgák ütemesen integető toll-legyezőinek suhogását is hallani leh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j fel, barátom, és szólj - mondta Gilgames halkan. - Add elő panaszodat és kívánságo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ász föltápászkodott, ámbár, mint említettük, a gyorsaság és a csend volt a kenyere. Halkan, rekedten, de méltatlankodva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ember vagy emberforma jött a hegyekből, ó, pateszi... Nagy az ő hatalma az országban! Mert íme, falakat építettél, bástyákat raktál és katonákat soroztál, de ő, az az ember, szabadon garázdálkodik és nem tudok ellene tenni semmit. Félek tőle, nagyságos úr! Az antilopokkal iszik, velük legeli a füvet, játszik, futkos közöttük... De ez semmi! - kiáltotta vérbe boruló képpel. - Eltépi hálóimat! Összetöri csapdáimat, tőreimet! Betemeti a vermeket! Félek tőle, azért nem közelítem meg... A jószágot kiszabadítja kezemből, vagyis... kiszabadul, ha meglátom őt... Ments meg tőle, kegyelmes urunk! Fizess kárpótlást, hiszen szegény vagyok... a károm 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gondolkozott. Már-már azt hitte mindenki, hogy al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védenének meg falaim és bástyáim, ó, barátom, hiszen a városon kívül lakozol? - kérdezte sokára. - És katonáim a kapukat őrzik, te pedig messze a kapukon kívül vagy. Ne okold hát falaimat és katoná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vátétel nincs - súgta egy kereskedő társának a háttér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z erdei emberről gondolkozni fogok, ó, barátom. És ártalmatlanná teszem. Eredj haza békességgel és várd meg a következend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d meg! Terítsd ki a bőrét! - kiáltotta szorongó torokkal a vadász. - Ezt kívánja a feleségem, és íme, elmondtam neked az ő kívánságát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rmészetes, hogy ezt kívánja - mosolygot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nézőn. - Öljem meg, nyúzzam meg, húsát vessem a kutyák elé, csontját szórjam szét a földön. Én magam, Uruk pateszija. De te talán megérted, hogy itt emberi lényről van szó, Aruru teremtményéről, Istár gyermekéről, olyanról, mint mi vagyunk. Hát nem ölhetem meg néhány hálóért, csapd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olyan, mint mi! - makacskodott a vadász. - Szőrös, mint Szumukán, haja, mint a nőké, lábujjaival fogni tud, az itatónál iszik, az állatokkal játszik! Nem olyan, mint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a feleségedtől, barátom. Mondd meg neki, én, a pateszi úgy döntöttem, nem ölöm s nem is ölelem meg az erdei embert. Aruru teremtette, Istár gyermeke. Járj békével. Végezt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vadász azonban odahaza hozzászokott, hogy bizonyos dolgokat ne halljon meg. Így most sem hallotta a felszólítást, hogy járjon békével. Hanem csak állt, állt zömök lábán, mint egy tuskó és a </w:t>
      </w:r>
      <w:r>
        <w:rPr>
          <w:rFonts w:eastAsia="Times New Roman CE" w:cs="Times New Roman CE" w:ascii="Times New Roman CE" w:hAnsi="Times New Roman CE"/>
          <w:i/>
          <w:iCs/>
          <w:color w:val="000000"/>
          <w:sz w:val="24"/>
          <w:szCs w:val="24"/>
        </w:rPr>
        <w:t>pateszira</w:t>
      </w:r>
      <w:r>
        <w:rPr>
          <w:rFonts w:eastAsia="Times New Roman CE" w:cs="Times New Roman CE" w:ascii="Times New Roman CE" w:hAnsi="Times New Roman CE"/>
          <w:color w:val="000000"/>
          <w:sz w:val="24"/>
          <w:szCs w:val="24"/>
        </w:rPr>
        <w:t xml:space="preserve"> bámu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llottad, Őhatalmassága majd intézkedik - mondta sürgetőle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 Eredj hát és járj bék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gga megvakarta a fejét. De közben Gilgames merengve gondolkodott. Hirtelen fölemelte a kezét. Azt, amelyikben a nyilakat tarto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egállj, barátom - s a </w:t>
      </w:r>
      <w:r>
        <w:rPr>
          <w:rFonts w:eastAsia="Times New Roman CE" w:cs="Times New Roman CE" w:ascii="Times New Roman CE" w:hAnsi="Times New Roman CE"/>
          <w:i/>
          <w:iCs/>
          <w:color w:val="000000"/>
          <w:sz w:val="24"/>
          <w:szCs w:val="24"/>
        </w:rPr>
        <w:t>szukkalhoz</w:t>
      </w:r>
      <w:r>
        <w:rPr>
          <w:rFonts w:eastAsia="Times New Roman CE" w:cs="Times New Roman CE" w:ascii="Times New Roman CE" w:hAnsi="Times New Roman CE"/>
          <w:color w:val="000000"/>
          <w:sz w:val="24"/>
          <w:szCs w:val="24"/>
        </w:rPr>
        <w:t xml:space="preserve"> fordult. - Szóljatok Istár-umminak, küldje ide a legszebb papnő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en meglepetés moraja zúgott végig.</w:t>
      </w:r>
    </w:p>
    <w:p>
      <w:pPr>
        <w:pStyle w:val="Heading1"/>
        <w:rPr/>
      </w:pPr>
      <w:r>
        <w:rPr/>
        <w:t>30</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 mindenre nem képes egy nő, aki nem érte el vágyait? A megalázott, kisemmizett, visszautasított Elmesum mindenre kapható volt. Különösen, h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arancsolta, így most, amikor Istár-ummi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üzenetéhez képes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é küldte, elszántan sietett a nagy szikomorfa alá. Kifestve, bodrozott haját füzérekkel ékesítve, olajjal illatosított karcsú nyakán a remek nyakláncot villogtatva, fülbevalóit, kar- és bokapereceit a napfényben fürdetve libbent a térségre s vetette magát párduckönnyedséggel a trónus elé. Sötét szempillája nem rebbent, mikor Gilgames szavait hallotta, mert hiszen az is mindegy volt neki, ha minden ok nélkül gúzsba kötik s a Borzalom Házába hurcol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sum - szólt Gilgames. - Itt ez a derék vadász. Erdei rém nyugtalanítja barmait, szaggatja hálóit, tördeli csapdáit, temeti be vermeit. Talán te is hallottad hírét. Hatalmas ő, félelmet nem ismer, olyan az ereje, mint Ninib seregéé. Te fogod megmenteni tőle a vadászt és az egész vidé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cselekedjem, ó, uram? - rebegte Elmesum alázat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 a vadásszal oda, ahol a jószág inni szokott. Ülj az itatóhoz. Vesd le ruhádat, mutasd meg szemérmedet. Ha az erdei ember meglát, gyönyörködni fog benned s meg fog kívánni. Gerjeszd föl bujaságát, cselekedj asszonymódon. Vedd el az erejét, tedd gyámoltalan gyermekké, s ha térde remeg a gyöngeségtől, keze tétova lesz és szeme álmos, hívd magaddal a városba. Itt majd elvégezzük vele a többi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ancs Elmesum hivatásába vágott, s nem talált benne semmi különöset. Mióta pedig meg kellett győződnie róla, hogy azt az egyet sem kaphatja meg, akiért még szűz is tudott volna lenni, most már egy Anunnakival is lefeküdt volna, ha néhány rézlemezt dob az ölébe. Szó nélkül leborult s tudomásul vette a parancsot. Majd a vadász elé perdült é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 azonnal mehetünk. Mutasd meg a helyet, ahol az a pacák ténfer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indultak, szótlanul lépdegéltek a város utcáin, a folyóparton a kapu irányában. Az emberek megfordultak utánuk s kajánul mond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on nem Dugga megy ott a templomi szajhával? Fényes nappal? Hétköznapon? Nem félti a szemét a feleség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rről Dugga mit sem tudott. Nehézkesen, de fürgén haladt. Elmesum lába mintha zeneszóra mozgott volna, szoknyája ütemesen libegett, bokaperecei vörösen csillogtak, fekete hajában mint vércseppek piroslottak a rubinszem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ől kapom az adományt? Tőled? - kérdezte, mikor az őrség megértő kacsintásai és vihogásai között áthaladtak a kapun s a forró napfényben úszó mezőség felé vették útj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őlem? Nyilván Őhatalmasságától - dörmögte megbotránkozva a vadász. - De szőrös ám az a fickó - tette hozzá, a papnőre sandí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vállat vont. Bánta is ő, akármilyen szőrös. Diggin is szőrös volt, s mégis vágyako</w:t>
        <w:softHyphen/>
        <w:t>zot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olyan a képe, mint egy vadállat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nő megint csak vállat vont. Eszébe jutott a művész ábrázata. Az is olyan vadállati volt, ha énekelt, hogy Elmesumot boldog iszonyat borzongatta. És mégis halálra tudta volna csóko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olyan erős, hogy csákánnyal sem lehetne beverni a mellét - fejezte be a vadá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melle sovány volt, bordái kilátszottak, különösen, amikor a Borzalom Házából kijött. Nem is volt emberi formája. Elmesum sírva fakadt, amikor először meglátta elfogatása óta. Most is könny szökött a szemébe, amikor Dugga a vadember irtóztató mellkasát emlegette, s kétségbeesése váratlanul rátámadt. Mintha szakadékba zuhant volna. Mióta Diggin vissza</w:t>
        <w:softHyphen/>
        <w:t>utasította s értésére adta, hogy csak a pénzére kívánkozik, mindennap és minden órában bosszút akart állni rajta. Most úgy érezte, itt az alkalom a méltó bosszúra. A nők legtöbbnyire úgy állnak bosszút egy férfiún, hogy odadobják magukat valakinek. Elmesum érezte, úgy dobja magát egy vadembernek, hogy Diggin megsemmisül, elpusztul a szí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ál jobb! - kiáltott föl rek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érkezvén az itatóhelyre, a papnő körülnézett s alkalmas helyet talált. A ciszternától s a vályúktól nem messze üres félszer állt, benne széna, jó hely éjszakára. A fűbe telepedett, haját, szoknyáját megigazgatta s olyan elszánt közönnyel nézegetett ki egy bokor árnyékából, mintha a város kapujában vagy É-anna előtt üldögélne Istár legnagyobb ünnepén. Csinos bőriszákjából ezüsttükröt, széndarabkát, festékes tégelyt vett elő, szépítgetni kezdte magát. „Úgy kell neked, ha ezt akartad - gondolta hidegen. - Lehettem volna nyíló rózsa, lehettem volna vidám gödölye, lehettem volna jámbor zebutehén, lehettem volna vad gazella... Most egy vadember szajhája leszek. Úgy kell nek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Gilgames varázsgyűrűjét nem dobta volna Nurma a folyóba, bizonyára belepillanthatott volna az események titkába. Láthatta volna Enkidut, ahogy a távoli hegyekről alászáll, mezíte</w:t>
        <w:softHyphen/>
        <w:t>lenül és szőrösen, mint Enki fia - ezt jelenti a neve -, ahogy Aruru kezéből kikerült. Durván, darabosan, degeszből formálva s meglelkesítve, még forrón az alakító isteni ujjak nyomától. Ősök és utódok nélkül, egyetlenként, mint egy isten. Látta volna csodálkozva széttekinteni a vidéken, tüzes fekete szeme elé tartott vastag tenyere alól, s elégedetten nevetni a kora reggeli fényben. Figyelhette volna állati gyönyörködését, gyermeki kíváncsiságát, gyámoltalanságát s roppant izmait, amikkel nem tudott mit kezdeni. Láthatta volna, hogy nyújtózik az árnyékban, mellét vakarászva és a felhőket bámulva, hogyan figyel hason fekve egy zöldhátú bogarat, hogy követi kacagó pillantással a fölrebbenő piros-kék lepkéket, hogyan szakít le gyöngéd ujja egy virágot, s viszi széles orra alá, hogy illatától elkábuljon. És nézhette volna a gyűrű kristályában, hogy cammog a réten, tépdesi és habzsolja a füvet, nyeli keserű levét, ropogtatja a friss hajtásokat, mint egy bika. Ha mindezt látta volna, fölismerte volna benne azt a csodálatos lényt, akit Uruk népének panaszára alkotott Aruru, hogy megszabadítsa a feketefejűeket Gilgames kemény kezétől. Csakhogy a varázsgyűrű, a titkok látója, nem volt többé. Ismeretlen helyen feküdt a folyó iszapjában vagy egy hal gyomrában, s másik gyűrűre lett volna szükség, hogy meg lehessen talá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üldögélt a magányos papnő a bokor árnyékában, és nem történt semmi. Elmesum unatkozott. Eleinte szerelmes dalokat dúdolgatott magában és fekete hajával játszott, majd fűből finom-művű gyűrűcskét font, ujjára húzta, majd letépte, összeszaggatta s eldobta a fűbe. Aztán féloldalára dőlve szundikált. Udu lefelé vette útját az Égen, közeledett a Világ Gátjai felé. Hosszú rózsaszínű felhők és árnyékok tarkázták a csöndes világot, nagy madarak szálltak a folyó irányában. Egy fűszálon két tücsök párosodott olyan kéjjel, hogy Elmesum megint az alávaló, tehetetlen, fukari művészre gondolt, s kétségbeesés ragadta tor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az antilopok vonulni kezdtek az itató ciszterna részegen dülöngélő kútgémje, a lomhán heverő vályúk s az alkonyati pírban csillogó víztócsák felé. Néhány bak kedvesen rázta a gonosz szellemeket elűző csengettyűket, s Elmesum szíve is megkönnyebbült a hangtól. Vékony lábacskáit szaporán váltogatva vonult a rőtszínű nyáj, borjacskák szökdécseltek az anyaállatok körül. Amint a víz illatát megérezték, az állatok futni, tülekedni kezdtek. A fiatal pásztor a ciszternakáván szétvetett lábbal húzta-nyomta a gém ostorát s öntögette a vizet a vályúkba. A vödör peremén még színezüst volt a víz, de aztán folyékony rézzé vált s beleömlött a játszadozó rézfolyóba. Az antilopok mohón nyújtották fénylő orrukat a rézhullá</w:t>
        <w:softHyphen/>
        <w:t>mokba, karcsú testük megnyúlt, csemcsegő ajkukról vörösen csurgott a ví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bukkant föl Enkidu. Lassan, feketén, szélesen. Hogy honnét jött, Elmesum nem látta. És nyilván a pásztorfiú sem, mert hirtelen leszökkent a ciszterna kávájáról s hátra-hátra tekingetve futni kezdett, mint egy őrült. Egy pillanat alatt eltűnt a távoli bozótban. A nyáj azonban nem futott szét. Néhány állat fölemelte fejét a vízről s Enkidura bámult, azután békésen ivott tovább. Enkidu pedig az itatóhoz ballagott, lehajolt, úgyszólván lehasalt s az antilopokkal együtt jóízűen szürcsölte a vi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on rémület borzongott végig. Önkéntelenül föl akart ugrani, hogy elmeneküljön, de meg is bénult. Kétségbeesése azonban ismét úrrá vált rajta. Elszántan nyúlt táskájához, tükrébe pillantott, megigazgatta a haját, kitakarta a mellét. „Úgy kell neked, te akartad - suttogta hidegen. - Ó, Istár anyám, segít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látta is, hogy elveszett. Mert Enkidu, fölemelkedve a vályútól, felé fordult. Mozdulatlanul nézte, mint egy elbűvölt. Nehéz tenyerét a szeme elé tartotta, előrehajlott, széles arcán döbbenés sötétlett. De szája egyre inkább széthúzódott, fehér, erős fogai kiragyogtak, torkából olyan kacagás harsant, mint egy kürtből. S nyomban közeledni kezdett Elmesum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 nap és hat éjjel ölelkeztek. Enkidu fürdött, vájkált, lubickolt a papnő szerelmében, mint egy tóban. Elmesum az első órák félelme után egyre mélyebben vonta őt teste örvényébe, síkos mélységeibe. Hideg elszántsága engedett, vére átforrósodott, erei lángoltak. Gyötrelem volt ez, megsemmisülés. Iszonyat és öröm. Kéj és jajgatás. Fáradt hajszolása a halálnak, ujjongó megállása az életnek. Enkidu kemény volt, mint a mohos szikla. Elmesum puha, mint a gödölye. Enkidu sötét volt, majdnem fekete, Elmesum barna és gyöngéd, cédrusolajtól illatos. Enkidu markolt, tört és rontott, Elmesum engedett és olvadt. Enkiduban úgy tört föl az indulat, mint a szökőkút, Elmesum révülten hanyatlott le, mint a letört virág. Enkidu habzott, áradt, torlódott, Elmesum tárult, örvénylett, szívott. Enkidu fölmagasodott, Elmesum leom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nő olykor betámolygott a vadász tanyájára s némi eleséget szerzett: kenyeret, tojást és vajat, sült vadhúst, gyümölcsöt. Mire visszatért, Enkidu már türelmetlenül várta s úgyszólván rárohant. Ha ettek, Elmesum Enkidu térdén feküdt, s a vadember szeméből könnyek hulltak arcára. Hatalmas keze összeroppanthatta volna az oroszlán gerincét, de oly gyöngéden simogatta a papnő mellét, rebbenő szempilláját, rezgő ajkát, mintha lepkeszárnyat simogatna, nehogy letörölje a csillogó hímport. Éles fekete szeme késként mélyedt Elmesum szürke, nagy szemébe. S mégis gyöngéd volt, nem akart sebet ej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szép vagy - dadogta mély hangon Enkidu. - Nem is vagy te emberi lény. Mi vagy te, nő? Honnét vetted sima bőrödet és bőröd kábító illatát? Honnét gyönge, telt emlődet és annak puha keménységét? Miért vagy olyan, mint az örvény, amelyben virágok forognak? Mivel vakítod a szememet s társz elé csodálatos világot? Hát ilyen az ember? Ilyen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okogott, úgy rázkódott a melle, mint a földreng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sajnálta, mint egy gyermeket, föl akarta falni, mint a párduc. Kegyetlen szánalom áradt föl a szívében, mikor látta Enkidu csontos homlokát, lázasan ragyogó szemét és csókoktól dagadtra harapott ajkait. Fogai láttán szédült, kemény karját rémülten szorongatta s belevájta pirosra festett körmeit, melyek olyanok voltak, mint a vér. Arca komor volt a fáradtságtól, puha a kielégüléstől, elszánt a mohóság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l, egyél, Enkidu - suttogta s narancsot nyújtott felé. Ő már harapott belőle, s a nagy bivaly is harapott, éppen csak a foga szélével, mintha sajnálná elrontani Elmesum fogainak barázdás nyomát. - Harapj, Enkidu... tudsz még harapni? Szívd a levét, édes és csípős, hadd szívjam azután én, az utolsó cseppig. Váljon vérré ereidben, és hadd nyissam meg ereidet azután én. Álmos vagy? Aludj a karomban. Borzasztó vagy, Enkidu, de még borzasztóbbá teszlek, meglásd. Élsz még? Lélegzel m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élt, lélegzett. Azonban olyan lomhán hevert a lehidalt fűben, mint egy óriási halott. Szeme mohón tapogatta, simogatta, ölelte, csókolta a papnőt s újra meg újra csodálkozott a világ megfejthetetlen nagyságán, szépségén, részegítő édességén. Most Elmesum ledobott szoknyáját morzsolgatta ujjai között, majd meg a nyakékét szemelgette végig, minden darab kőnél ámuldozva s a jelentését kérdezve. Azután a papnő pirosra festett fülcimpáját fogta meg s nem tudta, hol végződik a test, és hol kezdődik a fülön függő ékszer. Villogó karperecéről, pirosló bokagyűrűjéről gyermetegül azt hitte, a testéhez tartozik s csodálkozott, hogy az ő csuklója-bokája másféle.</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A hetedik napon, amikor Udu leszállni készült, hűvös esti szellő suhant végig a tájon. Olyan csend ereszkedett a világra, hogy a bokrok rezdülését is hallani lehetett, a tücskök cirpelése pedig szinte harsant, mint a citera. Elmesum úgy érezte, meghal, ha nem térhet vissza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szobácskájába, nem vetheti magát ágyra, nem hunyhatja be a szemét, hogy hétig vissza se térjen az emberi világba. Magára öltötte szoknyáját, elrendezte hajfürtjeit, fáradtan sóhajtott, minden porcikája sajgott, lüktetett, szép tagjai teli voltak foltokkal, pirosakkal, kékekkel, zöldekkel és sárgákkal, aszerint hogy régebbiek vagy tegnapiak voltak. Enkidu ujjainak, fogai</w:t>
        <w:softHyphen/>
        <w:t>nak nyomai. „Te akartad - gondolta Elmesum s olyan üresnek látta a világot, mint egy ásítást. Úgy érezte, lent van a mélységben, soha-soha nem is emelkedik ki onnét, de már nem is akar. - Te akartad, ó, szerelmem!” Hosszú, finom kendőjét is magára csavarta és rendezte, nagy gonddal, mintha semmi egyéb nem járna a fejében. Lerogyott az összetúrt szénára s körülnézett az egyhetes szerelmi csata dúlt színhelyén. Hirtelen erős bosszúvágy lepte meg, szíve jéggé dermedt. Bosszút állni Digginen, Enkidun, Gilgamesen, Istár-ummin, az egész orszá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ember torkig jóllakva a leány testével, lustán feküdt a szénán. A lenyugvó Nap aranyosra festette sötét szemét. Szőre csillogott sötét mellkasán. Tekintete bágyadtan kószált a nyitott vályogépület előtt elterülő tájon, de mintha nem látott volna belőle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a férfiú mellére hajtotta fejét és hallgatott. Hallgatta egyenletesen verő nagy szíve dobbanásait, lassú lélegzete zúgását. Hosszasan nézett Enkidu arcába: nyugodt, közönyös volt ez az arc, duzzadt ajka lefittyedt, arccsontjai még jobban kiálltak, orrcimpája öblösen szívta a levegőt. Ó, hány ilyen jóllakott, fásult, közönyös arcot látott már Elmesum! És hányszor szerette volna öklével szétzúzni, körmével véresre marni, leköpdösni kétségbeesés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vagy, Enkidu - suttogta melegen. - Olyan vagy, mint egy isten. Miért akarsz elhagy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kicsit vissza akarok menni a hegyekbe - dörmögte Enkidu lustán. - Ott barlangban éltem s nem ismertem asszonyt. Most megízleltelek, leány, és jóllaktam veled. A hegyen sohasem láttam ilyesmit és nem is tudtam efféléről. De most fáradt vagyok, jóllaktam a testeddel, ó, leány! Visszamegyek egy időre s majd megint eljöv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futnál a pusztába? - susogta a papnő. - Jöjj velem, elvezetlek a körülsáncolt Uruk városába. A tiszta házba jössz velem, Anu és Istár templomába, a csodálatos É-annába. Nem tudsz te olyat álmodni, amilyen hatalmas Uruk, amilyen gyönyörűséges É-anna, amilyen kápráztató Gilgames palot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lustán, de kíváncsian hallgatta, mint egy óriási gyermek a mesét. Valóban nem álmodott még olyat, amilyen Uruk hatalmas városa, a házak rengetege, a kövekkel szegett folyópart, a karcsú hajók serege, É-anna színekben szikrázó épülete, a kőbikák és a bronzzal díszített kapuk. Elmesum maga is rajongva gondolt minderre, mert visszavágyott innen, a mézeshét földúlt, magányos színhelyéről. Soha ilyen szépnek nem látta Urukot, soha ilyen másvilágian lenyűgözőnek nem látta épületeit és utcáit. A gyermekded vadember gyámoltalan kérdéseket tett föl, s ő egyre jobban belemerült Uruk dicsőítés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lakik Gilgames, a vadbika, palotája szépséges termeiben! - magyarázta. - Ereje teljében lakik ott és uralkodik a népen. Jöjj, Enkidu, megismertetem veled az életet! Hiszen mit láttál eddig? Hegyet, pusztaságot, barmokat, barlangot, itatóvályút! Meg engem láttál és élveztél, a ruhámat, ékszereimet. Beszívtad testem, hajam illatát. Mi ez mind Urukhoz képest? Ott az utcákon meg a tereken ezer ilyen szép nőt látsz, amilyen én vagyok, mindegyiken ruhát, ragyogó ékszereket, s illatuk úgy felhőzik a városban, mint a tavaszi rét illata. Ha rájuk veted bátor pillantásodat, isteni Enkidu, reszketnek a vágytól s akármelyik hűvös ligetben eléd feküsznek, hogy élvezd testüket, mint a gyümölcsöt! Jöjj, Enkidu, hatalmas férfi! Megismerte</w:t>
        <w:softHyphen/>
        <w:t>tem az élet minden szépségét veled. Van ott egy ház, csupa ilyen leány lakik benne, mint én. Megmutatom neked Gilgamest, a bikát. Olyan férfiú ő, aki nem tud betelni a gyönyörűséggel, férfiassága ragyogó, mint a bikáé, hatalma legyőzhetetlen. Olyan a teste, mint a bronz! Nagyobb a hatalma, mint a tiéd. Megmutatom őt neked, hogy lásd, milyen ereje van annak a férfiúnak, aki éjjel-nappal pihen, sült húst, halat, gyümölcsöt eszik, bort iszik, dúskál a jóban. Szereti őt Udu, Anu kegyében áll, Enlil kedveltje, Enki tanítványa, a titkok tudója és értője. Vajon le tudnád-e törni az ő hatalmát? Jöjj velem és lásd!</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mit gondolt Enkidu a csacsogó papnő szavainak hallatán, nem lehet tudni. De Elmesum körülbelül sejtette. Mert könyökére támaszkodva bámult reá, minden szavát leste. Ámuldozott és csodálkozott, föl-fölkiáltott és kacagott. Majd elsötétült az arca, félelmessé vált sértett hiúságában. Elmesum azonban nem rémült meg tőle, tudta, mi lakik egy szerelemmel jóllakott férfiú szívében, még ha várost, palotákat, ékszereket és finom ruhákat sohasem látott is. Lelkesen magyarázott tovább, ujjai Enkidu hosszú hajával játszadoztak, a fejét birizgálták, bágyadt, álmos arca szőrös mellén 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zben hirtelen beesteledett, a fogyó Hold derengő fénye úgy úszott a táj fölött, mint a tej. Hűvös volt. Elmesum összébbhúzta fájó tagjait ruhája alatt. Enkidu hallgatott. Nyilván arról álmodozott, amit a papnő mesél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ggel elindulunk, kézen fogva vezetlek Urukba. Jó lesz, szerelmem? - kérdezte vég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lszom - dörmögte Enkidu. - Majd reggel. Pihenni akarok, hogy megint férfiú lehessek, és élvezzem csodálatos tested gyönyö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belenyugodott. Tudta, hogy hajnalban el fognak indulni, mert ha Uruk nagysága, asszonyainak szépsége, palotáinak csodálatossága nem vonzaná is Enkidut eléggé, ott van Gilgames, őt okvetlenül látni akarja. Hiszen sohasem mérkőzött még senkivel, azt hiszi hát, nincs nála erősebb a Földön! A szénába fészkelte hát magát s mély álomba m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ig emelte föl piros arcát Udu a Világ Gátjai mögül, Elmesum már fölébredt és imádkozott. Enkidu minden alkalommal félőn csodálta a papnőt, valahányszor imádkozott. Tudta, hogy a tüzes, fényes isten, aki reggel megszületik, hogy este meghaljon, minden földi élet ura és teremtője, de imádkozni nem tudott hozzá. Ez a papnő meg kitárt karral állt az Ég alatt, rebegő ajkáról különös szavak lebbentek. Majd meg leborult, hogy térden állva kiáltson Uduhoz. A fölkelő Holdhoz énekelni is szokott. Enkidu csodálta őt. Most ő is a papnő mellé állt, félénken, mint egy gyermek, arcát a Nap felé emelte, szemét behunyta s utána mondogatta Elmesum szavait, noha keveset értett belőlük. Azt például sehogy sem fogta fel ésszel, miért beszél Elmesum úgy, mintha Udu az Alvilágból tért volna vissza, holott szerinte minden reggel új Nap támad, hogy este erejét vesztve meghaljon. Ugyanígy Aja is más, amikor fölkel, mint amelyik lenyug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után kenyeret, sajtot, datolyát 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elindulunk - figyelmeztette Elmesum a vadembert. - Beteltél velem és nem kívánsz. Az életet kívánod, Urukot meg Gilgamest akarod lá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igyam előbb - tétovázott Enkidu, mert félt. - Azon gondolkodom, leány, vajon igaz-e, amit mondtál? Nem gonosz-e a szíved, nem akarsz-e tőrbecsalni? Úgy érzem, jobb lenne, ha visszatérnék a hegyekbe a többiekhez, az erdei barmok közé s ha pihentem, ismét lejönnék. Vagy tudod, mit, jöjj vel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égy, amit akarsz, én Urukba megyek! - kiáltotta Elmesum dühösen, de fél szemmel Enkidut figyelte. Nem szívesen tért volna vissza nélküle. Hisze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parancsolta, hogy csalja Urukba. Győlölte Enkidut, aminthogy gyűlölte Gilgamest, Diggint is, az egész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föltápászkodott, s az itatóhoz lépdelt. Himbálózva járt, széles háta, roppant fara, duzzadó combja csömörrel töltötte el Elmesum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 megcsendültek a közeledő antilopnyáj apró csengettyűi, a pásztorgyerek a ciszterna kávájára pattant, hogy vizet merítsen a vályúkba. Mióta Elmesum az elhagyott félszer környékén tanyázott, nem félt annyira. Mert itatás idején a hegyi rém nem mutatkozott azóta. De amint a vízmerítő ostort a kútba nyomta, észrevette a közeledő Enkidut. Leszökkent a káváról, kétségbeesetten kiabálta Elmesum nevét. Enkidut mindez nem zavarta. A nyáj közé ballagott. De mi történt most? Az antilopok, mintha farkast szimatoltak volna, csoportba verődtek, eddig oly szelíd szemükben ijedség tükröződött. A suták maguk mögé rejtették rémüldöző borjaikat, a bakok leszegték fejüket s keservesen bégettek. Igen, mi történt? Enkidu csodálkozva meg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tek, csak inni jöttem - mondta nekik, mint más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ngjában valami idegenszerűt érezhetett finom fülük, mert nem értették meg. Vagy a szaga volt idegen? Talán a járásában ismertek föl valami ijesztőt? Avagy mindez együtt rémítette őket, hogy ezúttal nem láttak benne testvért, vadat a vadak közül, füvet legelő hegyi embert, szelíd társat, védelmező erőt, játékos pajtást? Mert amint megszólalt, figyelő fülük tétován billegett, a legöregebb bakok figyelmeztető hangot hallattak, s az egész nyáj futásnak eredt. Rohantak pattogó patákkal, cikázó könnyű lábbal, leszegett fejjel, lesunyt füllel, rohantak, mintha megvesztek volna. Rohantak, mintha tűz égett volna a hátuk mögött, rohantak, mintha farkas kergetné, oroszlán hajszolná őket. Egy pillanat... s már messze voltak, még egy pillanat, s már el is tűntek egy dombhajlás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csodálkozva bámult utánuk. Lába fűbe merült, kezét fölemelte, mintha integetni akart volna a megfutamodó állatoknak, száját kitátotta, hogy bátorító vagy feddő szót kiáltson utánuk, de így maradt mozdulat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leejtette a karját s körülnézett. Úgy nézett körül, mintha új világot fedezett volna föl, váratlan, idegen, rosszindulatú világot. Egyedül állt a réten. Miért futottak el az antilopok? Igen, csakugyan, mi történt itt? Sem farkas, sem oroszlán a közelben. Csend volt, békés csend, csak a reggeli szellő motozott a csillogó harmatgyöngyök közt, csak a madarak krúgatása, csiripelése, füttye köszöntötte a hajnalt. Szelíden borzongott a hosszú szálú fű, vidáman bólogattak a virágok, gőzölt a rét, illatozott a fehér virágú vanília. Távolabb pálmák integettek csokros leveleikkel. Az Égen rózsaszínű felhők úsztak, mint megannyi flamingócsoport. Igen, mi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felejtette, hogy inni akart. Csak állt, nézelődött és töprengett. Aztán megértett valamit, amire nem volt szava, csak könnye volt, nehéz zokogása, görcsös szepegése. Lassan leült a fűbe, mindkét kezét a földre támasztotta, lecsüggesztette szomorú fejét. Válla, melle rángott. Haja arcába hullt s csapzottá vált bőven omló könnyei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figyelte. Talán beteg? Talán haldoklik? Nem nagyon bánta, ha ott gebed is meg a szeme láttára, de azért kíváncsi volt. Óvatosan lépett Enkidu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szerelmem? Tán beteg vagy? Gonosz alvilági lelkek hatalmába kerültél? - kérdezte szánakoz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tudom, mi történt... - dadogta a vad férfiú, s még erősebben rázta a zokogás. Hatalmas öklével szemét törölgette, arcát csengve fordította Elmesum felé, mintha magya</w:t>
        <w:softHyphen/>
        <w:t>rázatot, segítséget, vigaszt várt volna. - Nem történt semmi... De az antilopok nem ismertek rám... Félnek tőlem. Láttad, hogy futottak? Szóltam hozzájuk, s nem értették. Nem értettek! Úgy néztek rám, mint egy farkasra... mint egy oroszlánra... Pedig a farkastól, az oroszlántól sem félnek az itató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lond vagy! - korholta Elmesum, s megsimogatta busa fejét. - Úgy ülsz itt, mint egy ijedt gyermek. Jöjj, menjünk Urukb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még zokogott, szepegett egy darabig, aztán lassan megnyugodott. Letörölte könnyeit, ujjaival hátrafésülte hosszú haját. De arca végtelenül szomorú volt, mint a kisfiúé, akinek játékát összetörték. Egyre arrafelé nézegetett, ahol az antilopnyáj eltűnt, mintegy remény</w:t>
        <w:softHyphen/>
        <w:t>kedve, álom volt, ami történt, a szelíd állatok vidáman visszatérnek, körülállják, megfürdetik tükrös szemük jóságos fényében, játszani hívják, együtt akarnak inni vele, mint eddig... Azonban a nyáj nem volt se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menjek most már vissza a hegyekbe? - panaszkodott Enkidu rekedten. - Mit keressek ezután a pusztában? Miért keressem meg a barlangot, ahol olyan békén éltem? Miért üljek a víz partjára, ahol gyönyörködtem a halak játék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fejét leha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gen már nekem a hegy, a pusztaság, idegenek az erdei barmok és a víz halai - dünnyögte komoran. - Úgy mutatkozom az állatok előtt, mint a vérükre szomjazó farkas, mint a húsukra nyálazó oroszlán. Pillantásomtól megrémülnek, kezemtől megfutamodnak, hangomtól megri</w:t>
        <w:softHyphen/>
        <w:t>adnak. - Megint elhallgatott, a távolba nézett. - Most már hadd menjek veled Urukba, leány. Fogj kézen és vezess, mutasd az utat a hatalmas város felé. Szólj a katonáknak, én vagyok Enkidu, mondd az embereknek, odahagytam a hegyeket és a pusztát. Adjanak ők nekem ruhát és vackot, ahol lehajthassam a fejemet, készítsenek ők ételt és töltsenek számomra italt. Vezess, leány, ahova akarsz. Nem kérdem, igazat mondtál-e, jószívvel vagy-e hozzám, vagy életemre törsz. Menj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kelt, sóhajtott. S nyomban elindult arra, amerre Uruk városát gond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a fészer alá futott, összekapkodta holmiját, vállára akasztotta díszes bőriszákját s egy pillantást vetve a magányos helyre, ahol asszonymódra bánt Enkiduval, ahol elvette erejét, elidegenítette az állatoktól, a pusztaságtól és a hegyektől, s ahol úgyszólván összetörték minden csontját, úgy futott Enkidu után, mint aki mene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ogta vastag kezét, s az Urukba vezető, kanyargó útra vez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egyszer csak megállt. Fejét fölszegte, arca elszánt volt, szikrázott a sze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rákiáltok én, kihívom én magam! - kiáltotta vadul. - Erős vagyok! Uruk reszketni fog a hangomtól! Te leány, én megváltoztatom a sorsot, hallod? Nagy ám az ereje annak, aki a pusztában született, a hegyek között növekedett! - Öklével döngette a mellét, mint egy hordót. - Majd meglátod, mi lesz, ha elkiáltom magamat. Én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szerelmem, kiálts. Remegtesd meg Uruk falait és Gilgames szívét. Hidd ki birokra. De most ne szavalj, hanem gyerünk - unszolta Elmesum. Fáradt, összetört volt, alig várta, hogy Urukba érjenek, s ágyára vesse magát.</w:t>
      </w:r>
    </w:p>
    <w:p>
      <w:pPr>
        <w:pStyle w:val="Heading1"/>
        <w:rPr/>
      </w:pPr>
      <w:r>
        <w:rPr/>
        <w:t>31</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ét nap alatt, amíg nem fordítottuk figyelmünket Gilgamesre és az uruki ügyekre, alig történt nevezetesebb esemény a városban. Nurma Kasszúval, Gin-Digginnel meg a szolgálók egy részével a nyárilakba költözött, így Gilgames egyedül maradt a palotában. Megkönnyeb</w:t>
        <w:softHyphen/>
        <w:t>bülve fogadta családja két nőtagjának eltávozását, mert az utóbbi időben egyre jobban szeretett egyedül lenni. Nurma néma vádjai, el nem mondott kérdései, felelősségre vonó tekintete, makacs várakozása, keserű arca annyira terhes volt számára, hogy alig tudta fékezni dühroha</w:t>
        <w:softHyphen/>
        <w:t>mait. De még ennél is rosszabb volt, hogy sajnálta Nurmát, és aggódott a leánya jövőj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 olyan érzések voltak, amikről nem beszélhetett. Mert nem mondhatta el Nurmának, hányszor jelent meg előtte az a különös leány, aki szalmakalapját fogva a szélben, megfordult a tengerparton s rávetette kék szemét. Vagy a fiatal asszony, akivel a csodálatos gályán utazott, sugárzó napfényben, dagadó vitorlákkal, hatalmasan ringó tengeren. És akinek testét az Aranysziget magányában úgy járta be érzékeivel és érzéseivel, mint egy végtelen birodalmat. Hogy mondhatta volna meg neki, hogy sajnálja? Hogy torka összeszorul, mellét nehéz súly fojtogatja, valahányszor fáradt, szomorú arcába, esdeklő kék szemébe, öregedő alakjára tekint? Hogyan beszélhetett volna a régi, gyermekes hang zümmögéséről, ha félénken vagy fojtott haraggal megszólalt. Mint egy súlyos terméskő, nyomta Gilgames szívét Nurma. Szabadulni szeretett volna tőle, érezte, nem mozoghat szabadon. De hogy ledobja, elvesse, az rettenetesebb volt mindenné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gyanígy nem szólhatott a leányáért való aggodalomról sem. Ha ott maradnak vala a távoli folyóparton s Kasszú kacér fűszoknyájában, füle mellett virággal élte volna egyszerű, ártatlan életét, ha megmaradt volna régi, szűk, mégis végtelenül tágas, szabad otthonában, asszonyi munkája mellett, talán elvetődött volna hozzájuk egy derék katona, egy jóravaló halász, egy vidám vadász, egy okos kereskedő, egy művelt követ, s feleségül vette volna. De hol az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vagy trónörökös, aki megvásárolná Kasszút? Akihez Kasszú hozzámenne? Hol az a délceg, gazdag, hatalmas férfiú, aki hírt hallván az uruki palotában ragyogó szépségről, a mohó, eleven, csillogó, merész Kasszúról, Uruk kapuja felé irányozná tevéit, megrakott szamarait, cicomás paripáját? Mindössze három-négy távoli város kerülhetne szóba, amelyiknek uralkodója elég hatalmas és előkelő Kasszúhoz, elég gazdag és művelt, hogy Gilgames veje legyen, s elég hatalmasok az istenei és istennői is, hogy az uruki Anuhoz és Istárhoz szövetségesül társuljanak. Holmi katonatiszthez, helybeli vagy bab-ilii kereskedőhöz, akkádi birtokoshoz, feketefejű építési felügyelőhöz, mázégetőhöz mégsem adhatta volna feleségü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bikafejű halász ismét megjelent az épülő torony egyik emeletén. Az új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lázatosan, de közönyt színlelve számolt be az eseményről. Gilgames némi ütést érzett a szíve tájékán, szeme homályba borult, szava elakadt. Sokáig bámult maga elé a szoba egyik kőkockájára, de akkora szívszorongást, fájdalmat nem érzett, mint először. Most már tisztában volt vele, hogy közte és a város között mélységes szakadék tátong, sőt azt sem látta lehetetlennek, hogy a hirtelen föltárult szakadékba mindenestül beledől a Torony, a későbbi tervek egész garmadája, végül ő maga is, minden gondolatával, eszméjével, érzésével együtt. Éjszakánként gyakran fölriadt és figyelt. Mintha zúgást, zendülést, lármát hallott volna. Szíve vadul vert, keze ökölbe szorult. Szerette volna behívatni Sélibut, az őrség parancsnokát, az egyetlen férfiút a palotában, akiben Ur-Nungalon kívül megbízott. De gőgje felülkerekedett, s nem ütötte meg a rézből, ezüstből és aranyból öntött gongot. Meggondolta, hogy több mint hatezer katona áll fegyverben, lándzsával, íjjal, pajzzsal fölszerelve a falakon, a bástyákon, az őrtoronyban, a palota körül, a templom mellett. Lázadás tehát nem történhetik. De fájt, végtelenül fájt, hogy ebben kellett bíznia s nem népe szerető, jámbor szívében. Valóban igaza lett Nurmának: hazugság vette körül mindenfelől, még a köszöntés is hazug volt, amivel az emberek hozzá közeledtek - nem is lehetett más. Tudta, hogy a sörházakban, a bazárboltok mélyén, a távoli tanyákon és halá</w:t>
        <w:softHyphen/>
        <w:t>szóhelyeken, a hajók öblében és a karavánok csengettyűi mellett mérges szavak kóvályognak, szívek dagadnak az indulattól, szemek szikráznak, öklök facsarodnak össze, miközben mint „Őhatalmasságáról”, a „titkok tudójáról” meg a „félelmes Bikáról” beszélnek róla. Ilyen éjszakákon érezte csak igazán, milyen magányos. Buzgó áldozatai, imádságai megerősítették, de magányát nem szüntették meg. Ha ünnepi szertartást végzett, s fölzúgott a nép imádsága, megzendült a zsoltár, a zene, ujjongó tömeg tombolt, Gilgames szíve is megtelt magasztos örömmel, a hatalom és a szépség mámor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l követte el a hibát? Talán ott, hogy nem magyarázta meg apróra terveit? Nem tárta föl szándékait? Nem közölte a néppel, mit lát, mit olvas a csillagokban? Nem, nem, ha megtette volna, önmagát pusztította volna el! Mert fölkeltette volna az Alvilág gonosz erőit, hogy tervei ellen törjenek. Ismeretlen varázslók bűbáját zúdította volna maga ellen - semmit sem valósíthatott volna meg abból, amire az istenek elhív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töprengett, évődött, rágódott Gilgamesünk kényelmes ágyán a bronzmécses csillogó fényében, a csendben és magányban. Vagy a tornácon üldögélve karosszékében, lábát zsámolyon pihentetve s a város fekete háztömegét, a magasban szikrázó csillagokat szemlélve. Őszülő haja a homlokába hullt, fáradt teste nehézkesen 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éjjel ezt álmo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u csillagos ege alatt feküdt s nézegette az égboltozat közepén kékesen ragyogó Istárt s a tőle néhány fokkal lejjebb vöröslő Zalbatánut. Azon töprengett, hogyan vonhatná szoros szövetségbe, saját uralma alá a távoli városállamokat, amelyeknek csillaga Uruk csillagistenei körül ragyog. Ekkor sötét, súlyos, de megfoghatatlan tömeg ereszkedett rá a magasból, mint valami sohasem látott, sohasem képzelt emberi alak. Nem volt arca, nem volt szeme, keze-lába sem volt s mégis nézte, fogta, fojtogatta Gilgamest. Súlya olyan rettenetes volt, hogy Gilgames szinte beszakadt alatta. Zihált, fuldoklott, homlokát verejték öntötte el. Iszonyodva forgott, oszlopba, kőbe kapaszkodott, hogy lerázza magáról másvilági fojtogatóját, de hiába. Minden erejét összeszedte. Nyögött, vergődött, mint egy vadbika alá taposott tigris. De fojtogatója birkózott vele, anélkül, hogy érezte volna a fogását. Sehogy sem tudott fölébe kerekedni, hiába folyamodott a legbiztosabb fogásokhoz, amiket ifjúkorában tanult. Végre, amikor már-már megfulladt s érezte, meg kell halnia, rekedt kiáltással föléb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dülve ült ágyán. Teste verejtékben úszott, szíve zuhogva vert, halántéka kalapált. Rémül</w:t>
        <w:softHyphen/>
        <w:t>ten kereste a sötét alakot, de csak a szoba megszokott bútorait látta. Egy rézzel berakott asztalkán békésen csillogott az éjjeli lámpa barátságos szemecskéje. Gilgames némileg megnyugodott, ivott egy korty friss vizet. Lábait lebocsátotta az ágyról, mély lélegzettel itta az éjszakai levegőt, amely bőséges hullámokban áradt lefelé a magasba nyíló ablakokból. Olyan nagy volt a csend, hogy Gilgames hallotta a szíve dobbanásait, halántéka gyors lüktet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velem? Kivel viaskodtam? Ki akart megfojtani? - töprengett Gilgames az ágy szélén ülve, ruhátlanul és ijedten, mint egy kamasz. Kitágult szeme újra meg újra körülvizsla</w:t>
        <w:softHyphen/>
        <w:t>tott a szobában, mert úgy érezte, az alaktalan, fekete rém itt kuporog valahol a sarokban, oly kicsire húzódva, mint egy tömlő. Gilgames, az időtlen férfiú, a hatalmas Bika, a titkok tudója, a zárak megnyitója, a vízözön hajósa, Gilgames, Samas-súm-iddin tanítványa, Utnapistim nevelt fia: félt. Városok omlottak össze előtte, földrengés, szökőár, földrészek elsüllyedése, csillagok zuhanása zúgott, dörgött, süvöltött egykor körülötte - most félt egy árnyéktól, egy láthatatlan rémtől, aki a sarokban kuporgott s olyan kicsi volt, mint egy tömlő. De a sarokban sem volt. Akkora sem volt. Ne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érezte, ha most nem talál valakit, aki megértené a megérthetetlent, nyomban megáll a szíve. Mint fuldokló a parthoz, úgy nyújtotta kezét a gong ütőjéért. Hatalmasan belesújtott a rézkorongba. A finom fül tisztán hallotta, hogy egyszerre öt hangon szólalt meg a hangszer, vastag kondulásába finom vékonyak játszottak, bikahangjába madarak csicsergése vegyült. Nyomban érezte, hogy a szobában ólálkodó gonosz szellem eltűnt. Gilgames föl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vd anyámat, Risat-Ninlil entut - parancsolta a belépő, álmos szolg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kellett várnia, míg nyílt az ajtó, s Risat-Ninlil fehéren a szoba sötét árnyékai közé lépett. Mintha az Alvilágból érkezett volna, oly könnyű, oly lebegő, oly testetle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vattál, ó, fiam - nyiszeregte halkan, s hangjával elő akarta hívni a régi papnőt és anyát, aki időtlen időkkel ezelőtt egy házikóban éjszakánként vajmécsest emelt nyugtalanul alvó fiacskája fölé, megsimogatta, megcsókolta, betakarta, elűzte mellőle a rém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gyagmécsesét a másik mellé állította, Gilgames ágyához tipegett s a földre kuporodott. Fölnézett kendője fehér redői közül, ujjával megtörölte ajkát. Mosolygott. Az évezredek szenvedéseivel és szerelmével telirótt sötét arc mögül előbújt a hajdani fiatal, kerek, sima arcocska gyöngéd mosolya, mint egy Alvilágból megidézett halott. Fogatlan ajka egy pillanatra eleven, puha ajakká változott. Szeméből eltűnt a kaján irigység, a mécsvilág melegen csillogó régi fényt gyújtott a sötét arc süppedő temetőjében. Gilgames hosszasan nézte a vén arcot, a csillogó barna szemet, s a szívét nyugalom árasztot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mot láttam, anyám - suttogta. - Hadd mondjam el, mint régen, kisfiú kor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fiam - biztatta a vénasszony szinte hangtalanul. S miután most nem nyiszergett és nem selypegett, Gilgames a hajdani édes hangot hallotta alig mozduló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meg-megállva, a szavakat keresgélve s az álom rossz emlékétől menekülve mondta el, mi történt. Anu csillagos egét, titkon gondolt terveit, a magasból leereszkedő sötét alakot, a birkózást, a fojtogató ölelést, a halálfélelmet. Risat-Ninlil nem szólt közbe. Figyelt, száraz, ráncos kezét Gilgames térdén pihentette, szemét behunyta, arca kővé merevült. Csak süppedt ajka mosolygott tovább régi fényében fehér kendőránc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ddig van? - suttogta végül. - Aztán hívattál? Lásd, fiam, itt vagyok, itt ülök a lábaidnál, hallgatom szavadat, érzem félelmedet, látom álmodat. Örülök, hogy hívtál. Úgysem aludtam... alig alszom én már, vagy talán mindig alszom? Gis, Anu csillagos egéből hatalmas férfiú ereszkedett alá, hogy megvívjon veled. Nem bírtál vele. Hánykolódtál és melledet a mellére szorítottad, mint egy asszonyéhoz. Le akartad őt lökni magadról, amikor ő szorította mellét a melledhez, mintha asszony volnál, de nem bírtad. Erős voltál, de ő is erős, mert Istár küldte a feketefejűek kérésére. Valaki úton van, fiam, hogy elállja előled a kaput s megbirkózzék veled. Azonban ne félj. Hatalmas vagy te és bátor. Küzdj meg vele. Meglásd, egyenlők lesztek s együtt uralkodtok az országban. Védelmeződ és barátod lesz, ne félj tőle. Uruk feltámad ellened, fiam, ne félj tőle. Lábad elé vetem és uralmad alatt tartom. Állj készen, fiam, és ne f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ludj tovább, gyújts erőt és ne félj - motyogta megint a vénasszony. - Itt vagyok a közeledben, elhárítom felőled a gonoszt, ne félj. Álmod legyen édes, mint gyermekkorodban, amikor vigyáztam rád és elzavartam a gonosz hatalmakat. Elkergetem őket most is, fiam. Mert én úgy tudom, mintha látnám, hogy hol vannak s kicsodák, mifélék! Akkor is tudtam, amikor siheder fiú voltál, hogy álmodban Istár közeledik hozzád, s te szeretnéd megragadni a fátyolát. Emlékszel, G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mlékezett. A távolban, időtlen idők messzeségében egy kisfiú lebegett a látóhatár peremén, testetlenül és mégis valóságosan. Nem volt ő s mégis ő volt. A táj nem hasonlított ehhez a mostanihoz. Más volt az a levegő, más a Nap fénye. Mások a fák és a virágok, mások a felhők. Más volt az a szép fiatal asszony is, aki a magános házacska előtt állt s szeme elé tartott tenyere alól feléje nézett. A fiú lebegve közeledett, közeledett s egyre jobban nőtt, változott. Végül azonossá vált Gilgamessel, ott ült az ágya szélén s a távolba m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akkor is olyan féktelen voltál - rebegte Risat-Ninlil. Nehézkesen föltápászkodott a gyékényről. - Most aludj, Gis. Ha kellenek, csak híva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cammogott az ajtón. Eltűnt a sötétben, mint egy kísér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últ az éjszaka, fölvirradt a kötelességekkel, szomorúságokkal, csodákkal és hitványságok</w:t>
        <w:softHyphen/>
        <w:t>kal teli nap. Gilgames minden percét a szabályok szerint töltötte, amely szabályok roppant hatalmat, de igen kevés szabadságot adtak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nap este nyugodtabb volt. Ha végigpillantott az eltelt időn, elégedetten látta, hogy a torony építése gyorsan halad, a munkások szorgosan végzik munkájukat, az akkádi építőmester végre teljesen elveszítette a fejét s vakmerőségében majdnem úgy dolgozik, ahogyan Gilgames szeretné. Az illatos kőfaragó a torony és nem titkos kamarái számára olyan bikadomborműve</w:t>
        <w:softHyphen/>
        <w:t>ket vés, amelyek szinte kilépnek a falból. A mázakat égető kemencék öntik és öntik a ragyogó cserepeket meg a festékek tömegét. Gilgames ma már a hetedik emelet állványain járt s az épülő Aranyház kopasz téglafalait ellenőrizte. Szédítő távolságra látott a magasból, a Puranunu ezüstszalagja hosszan kanyargott a lankák között, el-eltűnt s megint előbukkant, a pálmakertek fűcsomóknak látszottak, a szántóföldek festett kockáknak és hangyáknak az emberek. Uruk házrengetege olyan volt, mint egy boly. Utcái kanyargó saruszíjak. É-anna roppant épülete egymásra rakott színes ládák tömege volt, amit egy játszadozó gyermek épített. A távolban Uruk erős falai és bástyái vonultak, mint egy homokvár, kapui alatt apró tevék, szamarak s emberkék bújtak ki s be. És még messzebb a nyári lak tündökölt a napfényben, ahol most Nurma meg Kasszú tartózkodott. „Ha integetnék nekik, láthatnának - gondolta Gilgames mosolyogva. Fölemelte karját, integetett. - Nem bújnak ki a házból, nem járnak a kertben, nem látnak” - tette hozzá szomorú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élegzete elakadt a szédítő magasságban, arca sápadt volt, mint az agyag, szemét behunyta. „Szédülök, ó, kegyelmes uram! - suttogta émelyegve. - Hiszen innét már el lehet érni az Eget!” A párkányhoz támolygott és hány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új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akit Gilgames szintén az épületre kényszerített, szólni sem tudott. Csak elkeseredett képpel bámult a messzeségbe, ahol a csatornák ezüsthálója csillogott. Gilgames tudta, hogy a földjére gondol éjjel-nappal s megvetette. Vörös orra, mint a réz csillogott a fényben, tekintete sértődött volt, hangja föl-fölcsattanó, mint aki nagy erővel türtőzteti düh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ugodt álom szállt Gilgames szemére ezen az estén. És megint álmot látott. A palotából lépdelt É-anna felé, hogy áldozatot mutasson be Anunak. A templomtéren hatalmas harci bárd feküdt. Gilgames csodálkozva állt meg s vele együtt kísérete. Csakhamar egész embertömeg verődött össze a bárd körül. Gilgames fölvette, megcsóválta a bárdot. Ebben a pillanatban anyja, Risat-Ninlil állott előtte. Vén volt s egyben fiatal, rút és egyben szép, félelmetes és egyben nyájas. Gilgames Risat-Ninlil lába elé dobta a bárdot, majd rárontott, birkózott vele, maga alá szorította... úgy feküdt a bárdon, mint egy asszonyon. És fölébred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ost nem félt, nyugtalan sem volt. Azonnal megütötte a gongot s megparancsolta, hívják az </w:t>
      </w:r>
      <w:r>
        <w:rPr>
          <w:rFonts w:eastAsia="Times New Roman CE" w:cs="Times New Roman CE" w:ascii="Times New Roman CE" w:hAnsi="Times New Roman CE"/>
          <w:i/>
          <w:iCs/>
          <w:color w:val="000000"/>
          <w:sz w:val="24"/>
          <w:szCs w:val="24"/>
        </w:rPr>
        <w:t>entut</w:t>
      </w:r>
      <w:r>
        <w:rPr>
          <w:rFonts w:eastAsia="Times New Roman CE" w:cs="Times New Roman CE" w:ascii="Times New Roman CE" w:hAnsi="Times New Roman CE"/>
          <w:color w:val="000000"/>
          <w:sz w:val="24"/>
          <w:szCs w:val="24"/>
        </w:rPr>
        <w:t>. Risat-Ninlil hamar megjelent, mintha le sem feküdt, nem is bóbiskolt volna. Az ágyhoz tipegett s megint helyet foglalt a gyékényen. Két lámpa fénylett az asztalkán, mint két szem, de most nem kuporgott mögötte a sötét rémalak, mint teg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ci bárdot láttál, fiam, s a lábam elé vetetted. Birkóztál vele előttem és ráfeküdtél, mint egy asszonyra. Látom, ó, fiam, hogy kicsoda, micsoda az a harci bárd! Nem egyéb, mint a tegnapi férfiú, akivel viaskodtál s akit nem tudtál legyőzni. Lásd, most harci bárddá változott, fegyverré a kezedben, uralkodsz rajta, forgatod és hajítod, mint uralkodó férfiúhoz illő, mint harcoshoz méltó. Védelmező társad lesz ő, ne félj tőle. Ragadd meg és használd. Győzd le ellenségeidet, akik most a sötét éjszakában gyülekeznek és forronganak ellened. Tudod, ki a sötét rém, aki tegnap fojtogatott? Tudod, ki a harci bárd, akit forgattál-hajítottál, legyőztél? Anyád tudja, ó, Gis, mert anyád szeme figyeli útjaidat s mindent lát, mindent észrevesz, ha az éjszaka sötétje borul is rá. Enkidu ő, Enki fia, a rettenetes erejű ember, a pusztaság fia, a hegyek barlangjának lakój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nnét tudott Risat-Ninlil mindent? Hol tartotta a szemét, a fülét, tapogató ujjait, hogy mindent látott, hallott, tapintott? Lugalbanda és Ninszun, a két isteni ős tárta föl előtte a titkokat? Kicsiny kamarájában, É-anna hatalmas épülete mellett, magányában üldögélve s merengve a régmúlt s jövendő dolgokon, tán a falon, a szögletek árnyékában, az olajlámpa fényében, a boroskupa csillogó gyűrűiben, a hozzád fordulók titkon elrebegett álmaiban, a fecsegők fecsegéseiben mutatkoztak meg számára az események? Gilgames csodálkozva nézte. Nyomorúságos, vézna, ráncos vénasszony, minden lépésével azon az úton tipeg, amelyen nincs visszatérés. Fél lába az Alvilág szakadékában áll, nem törődik egyébbel, csak a </w:t>
      </w:r>
      <w:r>
        <w:rPr>
          <w:rFonts w:eastAsia="Times New Roman CE" w:cs="Times New Roman CE" w:ascii="Times New Roman CE" w:hAnsi="Times New Roman CE"/>
          <w:i/>
          <w:iCs/>
          <w:color w:val="000000"/>
          <w:sz w:val="24"/>
          <w:szCs w:val="24"/>
        </w:rPr>
        <w:t>mirszuval</w:t>
      </w:r>
      <w:r>
        <w:rPr>
          <w:rFonts w:eastAsia="Times New Roman CE" w:cs="Times New Roman CE" w:ascii="Times New Roman CE" w:hAnsi="Times New Roman CE"/>
          <w:color w:val="000000"/>
          <w:sz w:val="24"/>
          <w:szCs w:val="24"/>
        </w:rPr>
        <w:t>, az almáslepény puha ízeivel, a papnők ruháival, ékszereivel és zűrzavaros szerelmi dolgaival. Nem fülel már a zenére, s a dobok dobogásában sírgöröngyök zuhogását hallja. Már nem is emberi lény. Öntudata parány mécsesláng, összezsugorodott a feneketlen sötétség súlyától, elolthatná egy gyermek. De lám, ez a kicsiny láng élesen megvilágítja a sötétség rejtelmeit, mindazt, ami a méhében megvalósulásra vár, vagy a múltba tűnt. Gilgames hossza</w:t>
        <w:softHyphen/>
        <w:t>san nézte az évezredek ékjeleivel telirótt agyagarcot, a szem libegő fényét, a fehér redőiben kuporgó hitvány ala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fölkészülök mindenre - mondta majdnem vidáman s kinyújtóztatta izmos karjait, izmait megfeszítette, mellkasát teleszívta levegő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szülj föl és aludj, Gis - hagyta rá a vénasszony s föltápászkodott. - Most már tudsz mindent, amit én tudok. Eddig is tudtad, csak nem értetted. Mindent tud az ember, fiam, de nem mindent ért. Aludj hát, mint egy gyermek és kelj föl mint győzhetetlen férfiú.</w:t>
      </w:r>
    </w:p>
    <w:p>
      <w:pPr>
        <w:pStyle w:val="Heading1"/>
        <w:rPr/>
      </w:pPr>
      <w:r>
        <w:rPr/>
        <w:t>32</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 Elmesum, a szép templomi szajha eltávozott az oroszlánölővel, egész Uruk beszélte. Hiszen a nyilvánosság előtt, mindenki füle hallatára parancsolta me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hogy Elmesum a vadásszal menjen. A csillagnézők, a májvizsgálók, az olajszemlélők suttogásaiból, szóvirá</w:t>
        <w:softHyphen/>
        <w:t xml:space="preserve">gokkal, rejtett értelmű szavakkal kevert vitáiból is kiszivárgott annyi, hogy az ismeretlen Rém nem más, mint Anu eszköze, Istár küldöttje, aki megszabadítja Uruk népé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atalmaskodásaitól, munkára hajszoló pálcájától, haderejének nyilaitól s visszaállítja a régi békességet, az Ikrek boldog nyugalmát.</w:t>
      </w:r>
    </w:p>
    <w:p>
      <w:pPr>
        <w:pStyle w:val="Normal"/>
        <w:widowControl/>
        <w:spacing w:before="0" w:after="120"/>
        <w:jc w:val="both"/>
        <w:rPr/>
      </w:pPr>
      <w:r>
        <w:rPr>
          <w:rFonts w:eastAsia="Times New Roman CE" w:cs="Times New Roman CE" w:ascii="Times New Roman CE" w:hAnsi="Times New Roman CE"/>
          <w:color w:val="000000"/>
          <w:sz w:val="24"/>
          <w:szCs w:val="24"/>
        </w:rPr>
        <w:t>A sörházak megteltek. A bazár boltjaiban csoportok szorongtak. A tevehajcsárok és szamár</w:t>
        <w:softHyphen/>
        <w:t xml:space="preserve">terelők a hajókon vitáztak, a hajók népe a karavánok közé vegyült. Mind gyakrabban s mind hosszasabban eresztették le a talicskák nyelét a nők, hogy egymástól kérjék számon, mikor kapnak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 helyett négyet. A felügyelők sűrűn pörlekedtek a kőfaragókkal, mert igen elnagyolva vésték a bikákat. Katonák zúgolódtak a raktárak előtt, s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nem győzte megnyugtatni a papokat a templomi kincstár kiürülése miatt. Még a közönyös járókelők is elfordították szemüket a kőbikákról, az oszlopok meg a párkányok bikafejeitől, s nem számol</w:t>
        <w:softHyphen/>
        <w:t xml:space="preserve">gatták a napot, amikor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int bikát áldoz, hogy húsát egyék, vérétől megtisztuljanak. A torony állványain-létráin dolgozó férfiak rémülettel néztek a távolba, akik pedig alul voltak, szédülten az égi magasságba. Nem értettek semmit, őrültségnek látszott a fáradozásuk, céltalannak az erőfeszítésük, pocsékolásnak a rengeteg kő, tégla, mázas cserép, szobor és dombormű. Most már szinte naponként megjelent a bikafejű halász hálójával, a hálóban a mezítelen emberek halott tömegével s a csúfondáros, ijesztő írásjelek töviseivel. Szörnyeteg! Szörnyeteg! Ez a szó kongott, kerepelt, dobolt bennük hangtalanul, mégis üvöltve. S ha valaki megkérdezte embertársától, honnét jön, hová megy, mit művel, ki az atyja-anyja, mind a ketten először Gilgamesre gondoltak s csak azután kaptak és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át lépten-nyomon megállították sürgős útjain, félrevonták a titkári hivatal sarkába, ostromolták a palota folyosóin: „Mit hallottál? Mit tudsz? Igaz, hogy Őhatalmassága nem is beszél a feleségével? Igaz, hogy a tiszteletre méltó Anya éjjel-nappal sír? Hát igaz-e, hogy Risat-Ninlil entu kétszer is járt éjszaka a palotában és varázsműveleteket végzett, hogy a pateszi gyengülő erejét fokozza?” De ki tudna végére-hosszára járni a kérdéseknek! Ki tudná számon tartani, hányszor emlegették Gilgames bizonytalan származását, a szurokkal bekent kosarat, Risat-Ninlil anyai voltának kétességét, a mélyben szövődő titkos szövetkezéseket, a Bika megnyergelését... no és, persze, Elmesumot és kényes megbízatását. Voltak, akik állítólag látták őt a Szabadítóval, voltak, akik tudni vélték, hogy már közeledik Urukhoz a hegyi ember. Mások már a nevét is tudták - s ha nem valódi neve volt, hát így nevezték! - Enkidu... Kalab-Ea, sajnos, ezúttal sem tudott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nem győzte vendégeit sörrel, borral, hallal. Egész családja, minden szolgálója talpon volt. Szamarai rogyásig szállították a gabonát, a rezet, az ezüstöt Bab-iliba, s vitték bizalmas leveleit üzleti megbízottai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földem a csatorna alá került - kiáltozta Pazáru, a polgármester, a szorongásig megtelt bizalmas kisszobában. - Igen! Ott a földem, hínár lepi, halak tátognak fölötte. Azt mondjátok, ó, barátaim és testvéreim, hogy adott volna helyette másikat a pateszi? Igazatok van. A pateszi kegyelmes, a pateszi igazságos. De én atyáim földjét akarom, az ősi földet, nekem más nem kell! Mert más föld: nem az a föld! 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igazad van, ó, barátom és testvérem, nágiru - bólogatott Diggin az asztal végén. - Mert abban a földben atyáid csontjai nyugosznak. Ott égettél áldozatot, öltél kost vagy kecskét. Atyáid lelke nyomorúságosan éhezik és szomjazik az Alvilág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bben pedig neked van igazad, ó, művész! - sóhajtot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zonyodva. - Én vagyok a megmondhatója, mennyit szenvednek, sanyarognak az alvilági lelkek, ha sírjukon senki sem áldoz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ordított. Vörös orra lángolt, szeme szikrázott, ökle lesújtott a tócsás asztalra. Bukdá</w:t>
        <w:softHyphen/>
        <w:t>csolva törtek ki ajkán a szavak, mint szűk zsilipen a zuhat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És én azt mondom, nem azért választottak meg nágirunak, hogy tűrjem! Minden földműves kapja vissza atyái földjét, ahol a halottak csontjai nyugosznak. Nem kell más föld! Még jobb föld sem kell. Mert nincs jobb föld annál, ahová őseink temetkeztek. Az a termékeny föld, az az áldott föld, az az igazi föld. Ne feledjétek, barátaim és testvéreim: én egy célt látok magam előtt. Nem palotákat és tornyokat, nem kőpartot és csatornákat, nem rézbélyegzést meg mérlegszimatolást, nem faragott bikákat meg bikafejű hajókat... Én, barátaim és testvéreim, nem nyugszom, amíg minden földműves, minden birtokos vissza nem kapja a földjét... 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 szoba zúgott, dörömbölt, lármá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ölcs vagy, ó, nágiru - kezdte vékony hangon, kövér mellét vakarászva Alagar csúfondáro</w:t>
        <w:softHyphen/>
        <w:t>san. - De hová teszed a csatornákat? Nem tudod-e, hogy a csatornák hosszával immár körül lehetne övezni az egész földi világot?</w:t>
      </w:r>
    </w:p>
    <w:p>
      <w:pPr>
        <w:pStyle w:val="Normal"/>
        <w:widowControl/>
        <w:spacing w:before="0" w:after="120"/>
        <w:jc w:val="both"/>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color w:val="000000"/>
          <w:sz w:val="24"/>
          <w:szCs w:val="24"/>
        </w:rPr>
        <w:t xml:space="preserve">- Ki kell szárítani őket! Igen! - ordította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beperdült az ajtón. Mindkét keze korsókkal, kupákkal volt t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verekedjetek, ó, barátaim - kiáltotta oly harsányan, mintha rézedényt vágtak volna földhöz. - A csatornák öntözik a földet és teszik termékenny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tűzcsóvát vetett volna közéjük: magasra csapott az indulatok füstös lángja. Zimtum alig tudott annyi helyet szorítani magának, hogy terhét a vendégek elé rakja s az üres edényeket összeszed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hatalmassága isteni férfiú! - ordította a polgármester magánkívül. - Meg fogja érteni, hogy addig is termett gabona, nőtt főzelék, amíg csatornái nem voltak. Azt is megérti, ha előterjesztem neki, hogy a földek, amelyekben atyáink csontja nyugszik, ahol magunk is pihenni akartunk s a gyermekeink, unokáink, dédunokái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ces hangját elnyelte a lárm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Um-esrá szól! Halljuk Um-esrát, barátaim és testvéreim! - kiáltozott a vol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harsán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nyájan tudjátok, ó, barátaim és testvéreim, hogy én a tettek embere vagyok - kezdte a magáét Um-es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tégy! - süvöltötte Digg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rról van szó, figyeljetek. Én boldog lennék, ha karddal kezemben védelmezhetném Őhatalmasságát, egészen trónusa legfelsőbb lépcsőjéig. A tudomány nem kenyerem, az írás művészetének titkait átengedem a szangának, csodálatos tudományú barátomnak és testvéremnek. Azonban mondja meg a nágiru, hány földművesnek a földje... hány darab föld és mekk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rről van szó! Az igazságról! - csapott az asztalra dühösen Pazáru. - Őseink csontjáról, alvilági jólétről van szó! Igen! A föld nem számít, a csontok számítanak! És átkozott mindenki, aki nem törődik a földdel, amelybe ősei csontjait tem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dítva helyeseltek. Csak A-zida, a Jobbkéz, Uruk kőbikáinak illatos faragója ült csendesen a helyén. Eddig sem szólt bele a vitatkozásokba, csak ült, figyelt é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föltárult az ajtó s nagy sebbel-lobbal, ahogy mindig járt, Kalab-Ea rontott a szobába. Kalab-Ea itt? Igen, akármily hihetetlennek látszott is, itt volt. Egész magasságában, fejét meghajtva, vállát egy kissé meggörnyesztve, arcán nyájas mosoly. A társaság elképedt. Ha egy Anunnaki jelent volna meg, azon sem csodálkoztak volna jobban. Hirtelen nagy csend lett, az arcok Kalab-Ea felé fordultak. Némelyek Diggint lesték: mi történik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telek, barátaim és testvéreim! - szólt Kalab-Ea nyájasan, de színtelen hangon. - Hogy szolgál az egészségetek? Erre jártam s nem tudtam megállni, hogy be ne nézzek egy kis id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hangosan föl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alab-Ea, a művész! Micsoda ritkaság ebben a 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régen nem láttuk egymást - örvendezett a művész s helyet nézett magának. Le is ült éppen Diggin meg egy csatornafelügyelő mellé. - Hogy vagy, ó, Diggin? Hallom, csodálatos eredménnyel dolgozol a tanítók egyesületében. Mindig hirdettem, hogy nagy tudós vagy, tanult elme, s nekem utolérhetetlen mester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oldalvást nézett rá, mint varjú a dióra. Aztán elvigyorodott, átölelte Kalab-Eát a jobb karjával s harsányan kiáltotta: - Nyomodba sem léphetek, ó, művé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 még borod, Zimtum? - kérdezte Ea Kutyája. - Ihatnám. No, de hadd nézzek körül. Hogy szolgál az egészséged, A-zida? Kőbikáid csodálato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megvagyok. Most azzal a tervvel foglalkozom, hogy megházasodom. Már ki is néztem magamnak egy-két leányt, de megvallom, olyan szépet, bájosat, mint a te leányod, Ilúna, nem találtam még egyet Uruk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őfaragó szélesre húzta a száját, szemét forgatta, ujjával ajkát érintve cuppantott. Diggin csodálkozott, mert az volt Uruk véleménye, hogy A-zida </w:t>
      </w:r>
      <w:r>
        <w:rPr>
          <w:rFonts w:eastAsia="Times New Roman CE" w:cs="Times New Roman CE" w:ascii="Times New Roman CE" w:hAnsi="Times New Roman CE"/>
          <w:i/>
          <w:iCs/>
          <w:color w:val="000000"/>
          <w:sz w:val="24"/>
          <w:szCs w:val="24"/>
        </w:rPr>
        <w:t>„férfiassága elváltozott, s asszonymódra él”</w:t>
      </w:r>
      <w:r>
        <w:rPr>
          <w:rFonts w:eastAsia="Times New Roman CE" w:cs="Times New Roman CE" w:ascii="Times New Roman CE" w:hAnsi="Times New Roman CE"/>
          <w:color w:val="000000"/>
          <w:sz w:val="24"/>
          <w:szCs w:val="24"/>
        </w:rPr>
        <w:t>. Utálta és irigyelte a kőfaragót, nem hitte egyetlen szavát sem. Ha pedig torz vigyorát, forgó szemét látta, illatát érezte, okádnia k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ez is dörgölődzik - súgta Alagar Um-esrának bosszú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zben Kalab-Ea ivott. A többiek kérdésekkel támadtak reá. Miért jött ide? Honnét jött? Mit tud Enkiduról? És így tovább. A művész feje körül úgy zúgtak a kérdések, mint a darazsak. Különösen Diggin csúfondáros, rejtelmes kérdése szúrta nagyon: „Hogy állnak üzleti ügyeid, ó, művész?” De egyetlen mozdulattal, arcrándulással sem árulta el kedvetlenségét. Vidáma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lil közétek kormányozta lépteimet, ó, barátaim és testvéreim - magyarázta udvariasan. - Sok elfoglaltságom közepette alig van annyi időm, hogy az utcán üdvözöljelek benneteket. Hallom, nehéz napokat jósolnak a papok. Mi igaz ebből, ó, szanga? Én nem tudok semmit. Csak dolgozom rogyásig mindennap. Alig jut annyi időm, hogy az utcán futtomban köszönt</w:t>
        <w:softHyphen/>
        <w:t>sem barátaimat és testvéreim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Udu megmondja az igazságot - szólt méltóságos hango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 Az olajnézők különös színeket látnak a serlegben. A fekete, a piros meg a zöld sohasem játszott még ilyen különö</w:t>
        <w:softHyphen/>
        <w:t>sen Udu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os, én semmiről sem tudok - csodálkozott Kalab-Ea. - Csak azt láttam, amint errefelé tartottam, hogy a Déli Szél fölkelt, bár törte volna le gonosz szárnyait Adapa örökre! Hazafelé tartottam, de az Ég olyan színtelen, a felhők olyan komorak, a szél olyan alattomos, hogy elfúlt a lélegzetem, arcom izzadt, s szorongott a szívem. Enlil, a szelek és a lelkek ura, indítást adott, hogy jöjjek be, pihenjek meg, igyam egy korty üdítő pálmabort. Boldog vagyok, hogy itt talállak benne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mtum ismét beper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átok Rammánt? - kérdezte aggodalmasan a nyitott ajtóban. - Figyeljétek, ó, barátaim! Nem halljátok Rammánt a saját hangotoktól! Ó, Istár anyám, segít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Rammán, hanem Iskúr! - szólt közbe bosszúsan Diggin. - Örökké ezek az akkádi nev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úlságosan gyűlölöd az akkádiakat, ó, művész - jegyezte meg Kalab-Ea jóságosan. - De valóban, figyeljünk csak, hallgassuk Iskú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isszenés nélkül figyeltek. Figyeltek, füleltek, a szájukat is kinyitották. S most csakugyan hallani lehetett a gonosz Déli Szél pusztító szárnyainak zúgását s a viharisten bárdjának fenyegető dübörgését. Arcuk elsápadt, ajkuk remeg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Iskúr, akit Rammánnak is neveznek, békélj meg, kíméld a Földet! - rebeg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indnyájuk ne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rongó szívek, elfulladt torkok, agyagszínű arcok, ijedt tekintetek vették körül, mint aki hathatósan tud közbenjárni az isteneknél és istennőknél, ha föltámad a haragjuk. Nem nyúltak a borhoz, nem vitatkoztak, nem verték az aszta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Rossz jel ez, meglássátok - suttogta Um-esrá, a volt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az ostobák nem tudták előre - vágta rá dühösen Diggin. - Meg hát Kalab-Ea, mert ő sohasem szokott tudni semmit. Haha!</w:t>
      </w:r>
    </w:p>
    <w:p>
      <w:pPr>
        <w:pStyle w:val="Normal"/>
        <w:widowControl/>
        <w:spacing w:before="0" w:after="120"/>
        <w:jc w:val="both"/>
        <w:rPr/>
      </w:pPr>
      <w:r>
        <w:rPr>
          <w:rFonts w:eastAsia="Times New Roman CE" w:cs="Times New Roman CE" w:ascii="Times New Roman CE" w:hAnsi="Times New Roman CE"/>
          <w:color w:val="000000"/>
          <w:sz w:val="24"/>
          <w:szCs w:val="24"/>
        </w:rPr>
        <w:t>A vihar olyan hirtelen s akkora dühvel tört ki, mintha az Alvilágnak mind a hét Gonosza nekigyürkőzött volna, hogy nemcsak Urukot, de az egész földi világot elsöpörje. A menny</w:t>
        <w:softHyphen/>
        <w:t>dörgés morgott, dübörgött, csattogott. Vadul süvített a szél, ajtókat csapkodott, valahol ledöntött egy gerendát, mintha az ég szakadt volna le. A távolból vészes zebubőgés, szamár</w:t>
        <w:softHyphen/>
        <w:t xml:space="preserve">ordítás hallatszott, mintha szellemek viaskodtak volna. A ház többi részéből is a kisszobába torlódtak a megriadt emberek, a ferde szemű szolgálóleányok az ajtónál szorongtak és sírtak, mint a bárányok. Valamennyie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közelében akartak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ünk! Elveszünk! Ó, Humban! - sikította egy kis szolgáló, aki ijedtében tökéletesen tudott sumerul, bár a hazai istent hív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Összedől a ház... elpusztul a város... elvész a világ... - dadogta a volt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vesszen! Hadd pusztuljon! Hadd jöjjön új világ! - rikoltotta Diggin vakmerően, mint egy eszeveszett. - Iskúr megtisztít bennünket az akkádiakt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llgass, Istárra kérlek - intette rémülte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látszik, Iskúr meghallotta s megszívlelte Diggin kiáltását, olyan erővel zúdította haragját Urukra. Mindnyájan akaratlanul is kutattak az emlékezetükben, megéltek-e már ilyen ítéletidőt. De nem éltek meg. Fejük zúgott, fülük dobolt, szemük káprázott. Meggörnyedtek az isten haragjának elemi súlya alatt. Bűneikre gondoltak, elrecitálták a kérdéseket: adtam-e alamizs</w:t>
        <w:softHyphen/>
        <w:t>nát, megoldottam-e a megkötözöttnek kezét, kinyitottam-e a rab börtönének ajtaját, hazudtam, loptam, csaltam-e, mondtam-e, hogy „nem”, amikor „igen”-t kellett volna mondanom, káromoltam-e az isteneket és istennőket, dolgoztam-e a Gonosz Napokon, lefeküdtem-e férjes asszonnyal... De elkövetett vagy el nem követett bűneik sora nem volt olyan végtelen, mint amilyen végtelen volt Iskúr haragja. Mintha óriási köveket görgetett volna az Égről, hogy agyonkövezze, elborítsa Urukot, benne ezt a gyönge házat, a házban őket. Most azután harsogni kezdett a jégverés. Az amúgy is homályos szobában olyan sötét lett, hogy alig látták egymást. Az irtózatos robajban csak itt-ott hallatszott egy-egy révülten hadart imádság, egy-egy sóhaj, egy-egy jaj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za, vágjuk föl, törjük be az Ég boltozatát - rikkantotta csúfondárosan az eszeveszett Diggin, mint egy átkozott kaka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skúr tudja, miért dühöng - tette hozzá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bűnbánó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verődött nyáj voltak, amely befelé fordítja reszkető fejét s a farát kifelé, kotlóalja csibe voltak a jégverésben, riadt zebucsorda, mely szűkölve bőg, sarokba húzódó kutyasereg, amely vonítva várja agyonveretését. S hogy krummogott, zúgott, hörgött, ordított az Ég! Micsoda hasogató csattanások vágtak a zúgásba! Hogy villogott a magas ablaknyílások négyszögei mögött a vakító villámlás! Ilyenkor egy-egy pillanatra vörösbe, kékbe, sárgába borult a sok összezsúfolt, agyagszínű arc, élesen látszott Alagar lekonyuló orra, Um-esrá gyermekesen sovány, rémült képe, Ur-Enki ájtatos, kövérkés ábrázata, Diggin összeszorított ajka, A-zida beharapott szája, Kalab-Ea túlságosan sumerosra borotvált feje s a többi is egytől egyig. A szemek kigyúltak a másvilági fényben, mint a paráz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e a gabonának - nyögte egy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a datolyának is - lódította egy má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sz főzelékünk - így a harma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üketek, vakok és ostobák voltatok - rikoltotta Diggin, amikor éppen villám villant, s láthatóvá vált kilátott szája, sötét torka és vicsorgó foga. - Ezt jelentette a bikafejű halász a fal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ddig tartott, meddig nem tartott Iskúr dühöngése, nem tudhatjuk, ők sem tudták. De egyszer csak csöndesedett a zúgás, halkult a dübörgés, szűnt a falakat verő ropogás. Végül, hinni sem merték, majdnem csend lett. Most már csak az eső zuhogott, mert Anu megnyitotta az égi ablakokat, hogy amit meghagyott Iskúr dühe, elmossa az eső. Zuhogtak a csatornák, dermesztő hideg áradt be a tető alatt. Zimtum ajtót nyitott. A szűk udvaron vastagon fehérlett a jég. Tojás nagyságú jégdarabok torlódtak a küszöbö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lsőne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melkedett föl székéről. A többiek követték. Szótlanul gázoltak át a csikor</w:t>
        <w:softHyphen/>
        <w:t>gó jégtakarón s álltak a még szemerkélő esőben a kapuba. Fehér volt a táj, az Égen rongyos, fekete felhők iramlottak, mint Iskúr köpönyegének foszlányai, itt-ott úgy ragyogott a kékség, mint a kaján vigyorgás. Rongyolt pálmák, tépett bokrok, jéggel takart mezők, csobogó patakok tárultak eléjük. Távolabb úgy gőzölt a forró föld, mint egy katlan. A kisebb bozót eltűnt a fehér gőzben, a pálmák derékig láboltak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lesz Uruk sorsa - dünnyögte az átkozott Diggin kegyetlenül. - A pálmák nem nőnek az ég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moran néztek rá, de hallgattak. Kalab-Ea föltűnően bólogatott, mintha ezúttal is helyeselné mestere szavait.</w:t>
      </w:r>
    </w:p>
    <w:p>
      <w:pPr>
        <w:pStyle w:val="Heading1"/>
        <w:rPr/>
      </w:pPr>
      <w:r>
        <w:rPr/>
        <w:t>3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Enkiduhoz bújt. Remegett és sírt. Enkidu komoran nézte az ítéletidőt a régi, elhagyott vályogház félig-meddig lerogyott teteje alól, ahová húzódtak. Elmesum dideregve imádkozott, s ha villám csattant, a füléhez kapott, szemét behunyta, fejét Enkidu hóna alá rejtette. Látni sem lehetett, a felhők lezuhantak a földre, elborították, mint a füst, de a jégverés kemény volt, mint kőáradat. A másvilági erő vadul söpört, száguldott, hempergőzött, tört-zúzott és tomb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lecsillapult, kimerészkedtek a szabadba. Szótlanul gázolták a jeget, dideregtek, mint a madarak. De az Ég lassanként kiderült, kisütött Udu ragyogó orcája, sugárkévéi aranyosan omlottak a jéggé dermedt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fogom elsöpörni Gilgamest - kiáltotta Enkidu s kacagott. Rettentő karját kitárta, öklével a mellére sújtott, arcát a Nap felé fordította. És kaca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bosszúsan nézte. Most már nagyon türelmetlen volt, szeretett volna mennél hamarabb a falak ölelő biztonságában lenni, az ismerős házak, ismerős emberek nyájában, bezárkózni és aludni, hogy ne is emlékezzék a hat napra s erre a mindegyiknél gonoszabb kilencedi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ünk, gyerünk, ne lármázz - sürgette Enkidut. - Hát van neked istened? Ilyenkor röhög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a városkapuhoz érkeztek, a jég gőzzé vált, az Ég kék volt, mint a lazúrkő. De a pocsékká vert vidék füstölt, szomorúan lógatták megszabdalt leveleiket a pálmák, frissen mart medrek</w:t>
        <w:softHyphen/>
        <w:t>ben mocskos víz zuhogott, s a tanyákon jajgató emberek nézegették tönkrevert földjeiket. Egy ázott tevekaraván éppen akkor érkezett a kapuhoz, amikor ők beléptek a városba. Az állatok olyanok voltak, mintha megkopasztották volna őket, az emberek humuszukba takarózva kuporogtak rajtuk, vagy gázolták a s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sietett, Enkidu azonban mindegyre megállt. Ámuldozva, ténferegve, föl-fölkiáltva s minduntalan megrángatva Elmesum kezét, lépdelt a föltáruló csodák között. „Micsoda falak! - kiáltotta. - Mekkora kapu! Mennyi ház! Mennyi ember!” Csupa „micsoda” és „mennyi” és „milyen”. A papnő úgy ment mellette, mint egy türelmetlen dajka. A vad hegyi férfiú ámuldozó kérdéseire nem győzött felelni. De miután a város belsejében csak kevés nyoma maradt a viharnak, mert csupán a pálmák koronáit tépte meg a jég, lassanként fölvidult. Igen, ez Uruk! Nincs hozzá fogható! Végre, végre itt volt megint a kedves városban, emberek között, minden utcát, minden házat, minden sarkot ismert. Most érezte csak, milyen boldogító a jövő-menő emberek látványa, milyen megszokott az arcuk, megnyugtató a szavuk, milyen kedvesek a tevék meg a szamarak. Még a kódorgó kutyákat is szerette volna megsimogatni, ezeket a közönyös, otthonosan mozgó állatokat, amelyek a kiszórt eledelen rágódtak s barátságosan ámultak egy-egy járókelő után. Már ő is úgy ámuldozott, mint Enkidu. Uruk a szépség, a hatalom, a biztonság fészke volt! Anu és Istár magasztos lakóhelye! Mintha évek óta nem látta volna: a régi volt, s mégis egészen más. Csodála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Enkidu fölbukkant a városban, előbb csak megálltak az emberek, távolról nézdegélték a szokatlan jövevényt, majd csoportokba verődve utánaragadtak, hozzászegődtek, követték, mint hajót a hullámok. Először a mindig ráérők, akik csodálatos módon tudják élvezni az ácsorgást. Azután azok, akik dolguk után jártak ugyan, de kíváncsiságukat módfelett ingerelte Enkidu alakja. Végül akik másoktól hallották megérkezését s okvetlenül látni akarták. Eleinte a gyerkőcök voltak többségben, azután az asszonyok, végül a férfiak is legyőzték tartózkodá</w:t>
        <w:softHyphen/>
        <w:t>sukat. Enkidu pedig csodálta a tömeget, de csakhamar fölfújta magát, eleresztette Elmesum kezét s páváskodva lépdelt. Itt-ott, persze, megállt, hogy körülnézzen s megkérdezze a papnőtől: „Miféle hatalmas épület ez? Milyen csodálatos építmény az? Miből építették ezt? Hogyan építették azt?” Elmesum most már nem volt türelmetlen, Enkidu csodálkozása őt is elragadta. Buzgón magyará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Enkidu, az ott a Borzalom Háza. Tudod, mi az? Oda zárják a gonosztevőket, a tolvajokat meg az összeesküvőket. Nézd, nézd, itt balra! Itt áll a hatalmas Gilgames palotája. Látod, milyen magas? Milyen díszes? Nincs ilyen palota sehol a földkerekségen! Nézd a bikákat. Milyen hatalmasak, milyen nyugodtak, milyen félelmetesek! Az meg ott az É-anna, Anu és Istár temploma. Csupa ragyogás, csupa szín és milyen iszonytatók a falai! Láttál már ilyet? Nem is láthattál, mert csak egy van. Ez itt. Gilgames építette. Tudnál te ilyen építeni? Oda nézz, mekkora bikák őrzik a kapuját. Hol vannak még ilyen bikák? Most tátod a szádat és mondd, hogy nem mondtam igazat, te pac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at szóltál - ámuldozott Enkidu. Nem győzte jobbra-balra csavarni a nyakát, arca a magasságba meredt, nem tudta, azt csodálja-e jobban, amit széltében-hosszában lát, vagy azt, amit a maga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bb a palota kőbikái előtt állt meg, hosszasan nézte őket, majd óvatosan közelebb lépett s megsimogatta az egyik bika orrát. Ezt a bátor tettét mindenki meghökkenve nézte. Nem akadt volna Urukban, aki meg merte volna tenni. Enkidu, a szőrös, hatalmas jövevény, megtette. Sőt annyira megbarátkozott a roppant kőállattal, hogy Elmesum alig tudta elhú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nézz hát, itt épül a nagy torony! - kiáltotta bosszúsan, mert félt a bika haragjától. - Ilyet még senki sem épített, csak Gilgames. Nézd, milyen irtóztató épület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otthagyta a bikákat, s a hirtelen elébe meredő toronyra bámult. Először csak fényes, fekete téglákkal burkolt hegytömböt látott, de aztán tekintete bejárta a többi emeletet is. Már a második emelet is be volt burkolva fehérmázas téglákkal, a szikrázó fehér fal vakította a szemet. Olyan volt, mint egy elképzelhetetlenül nagy tükör. Itt már a mellvédek is elkészültek, munkások jártak le s föl a teraszon, följebb pedig állványok rácsa sorakozott, egészen a hetedik emeletig, ahol Anu kis háza még csupaszon állt. Enkidu lélegzete elakadt, szeme káprázott. Sokáig nézte a falakat, hunyorgott, kezét a szívére szor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szólsz hozzá? - kérdezte Elmesum olyan büszkén, mintha ő építette volna az egés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talán mégsem igaz - rebegte a vad férfiú gyámoltalanul. - Álmodom, leány... Varázslatot űzöl velem. Nem igaz, nem igaz mégsem! Álom ez... rázz meg, kiálts rám, ébressz f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nevetett, megrázta Enkidu karját. Bele is markolt a körmével. Enkidu észre sem vette. Tüzes nyársat lehetett volna beleszúrni, arról sem tudott volna. Az őket körültolongó tömegről sem tudott. Pedig a térséget már ellepték a kíváncsiak, emberek csüngtek a torony párkányain is, mint a méhek, tömeg ágaskodott a téglahalmokon, földhányásokon, talicská</w:t>
        <w:softHyphen/>
        <w:t>kon, még a teherhordó zebuk és szamarak hátára is sihederek kapaszkodtak, hogy jobban láss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alakot csíptél, Elmesum? - kiáltozták mindenfelől. - Nem félsz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Enkidu, ti hülyék! - felelt Elmesum, mert most egyszerre büszke lett a vend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Enkidu! - adták szájról szájra a nevét. Sokan tudták már, hogy a félelmes hegyi ember, aki összetörte Dugga, az Oroszlánölő csapdáit, elszaggatta hálóit, betemette vadfogó vermeit. Akik meg nem tudták - mert minden városban akadnak, akik semmit sem tudnak -, megmagyaráztatták maguknak az okosokkal. A nők hosszasan méregették Enkidu alakját, izmait meg miegyebét s elképzelték, milyen lenne az ölelése, ha rákerülne a sor. „Ne nézze, aki áldott állapotban van!” - óvta asszonytársait egy gondos nő. „Milyen rusnya ember!” - sóhajtotta egy leány s egész testében borzon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zár boltjai előtt szebbnél-szebb leányok, rútabbnál rútabb vénasszonyok, méltóságteljes, szakállas akkádi kereskedők, mezítelen hajcsárok és teherhordók tolongtak. Enkidu figyelme feléjük fordult, a toronnyal nem törődöt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oda ruhák! Micsoda fülbevalók! - kiáltotta a vad férfiú. - Micsoda nők! Most már látom, leány, hogy nem csak te vagy ilyen szép és kívána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ét előreszegte, mintha öklelni akart volna, szeme szikrázott, széles szája még szélesebbre húzódott. Elmesum megijedt, hogy baj lesz: rátámad valamelyik szép hölgyre, a földre teperi s nem bocsátja el amíg bujaságát ki nem elégítette rajta. Még emberhalál is lehet ebből. Enkidu borzalmas erejét ismerte... pedig ővele gyöngéden bánt, mint azokkal a virágokkal, amelyeket ügyetlen bájjal tépett és szagolgatott vagy mint az antilopokkal, amelyeket sisegő hangon hívogatott magához. De mit művel azzal, aki megdühí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gyere! - kiáltozta s rángatni kezdte a kezét. - Majd láthatod még őket. Fáradt vagyok, éhes vagyok, álmos vagyok, most már nincs messze a gagu, ne ácsorogj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a gagu? - kíváncsiskodott megint a hegyi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gagu olyan ház, ahol sok ilyen leány lakik, mint én, valamennyi ilyen szép ruhát visel, ilyen gyönyörűen van kifestve, ilyen illatos, valamennyinek ilyen szép ékszerei vannak, sőt még szebbek. Figyelj rám, ne bámuld azt a lányt! A gaguban mindenik ujjadra sokkal szebbet kapsz, ők már várnak téged, széttárják ruhájukat s gyönyörűségben részesítenek, akárcsak én. Gyere hát, a jóságos Istár áldjon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figyelmesen hallgatta Elmesum magyarázatát. Sötét arca fölragyogott, fehér fogai kivillantak, széles melléből elégedett dünnyögés tört ki, mintha egy kosár édes gyümölcsöt helyeztek volna elé. Egy darabig még élvezte Elmesum szavainak értelmét, a képet, amit elébe varázsoltak, s közben végig-végigmérte Elmesum alakját, hogy jobban elképzelhesse a több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 most kiáltok - mondta hirte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kiálts, ráérsz! - csitította Elmesum dühösen. - Nézd, mi ez itt? Láttál már il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rvényoszlopra mutatott, hogy elvonja rakoncátlan figyelmét a bazárról meg a kiáltás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ugyan sikerült is a szándéka. Enkidu hosszasan vizsgálgatta a magas, kúpalakú kö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ez? - kérdezte. Körmével piszkálgatta a rávésett ékjegyeket és alakzat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n az oszlopon vagy inkább a Szent Kúpon olvashatók a törvények, amelyekkel Gilgames megkötözte Uruk népét, szabályozta a kereskedelmet, az ünnepeket, a forgalmat, a munkát... De ezt úgysem érted, te vadember. Ugye, szép kő? Ugye, szép alakok vannak rajta? Egy mukkot sem értesz belőle,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mukkot sem - bólintott Enkidu s ártatlanul nevetett. - Most azonban mégis kiáltok, ahogy mondtam, hadd hallja a város, hadd tudja meg Gilgames, hogy itt vagyok. Azután mehetünk, leány, abba a csodálatos házba, ahol csupa ilyen szép leány lakik, mint te, mert kíváncsi vagyok a ruhájukra, az ékszereikre, a testük szépségére és a szemérmü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belátta, most már semmiképpen sem akadályozhatja meg Enkidut nagy terve végrehajtásában. Néhány lépéssel eltávolodott tőle, mintha jelezné az emberek előtt, hogy nem felelős a tetteiért. Szégyellte magát, de nem akart ellenkezni. Félt a düh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körülnézett, szőrös karjait széttárta és behajlította, komor arcát az Égre emelte, boltozatos mellét teleszívta levegővel, kitátott szájából elővicsorogtak hatalmas fogai. És ordított. Hosszan, harsányan, vadul. Mint a pusztában elbődülő hatalmas vadbika, amikor harcra hívja vetélytársát. Mint a dühödt oroszlán, amikor viadalra szólítja halálos ellenségét, a feketetigrist. Az emberek rémülten szétrebbentek, egy leány összerogyott, egy asszony elájult, egy férfi nekifutott É-anna falának. A bazárból kisereglett a nép, a torony állványai meg</w:t>
        <w:softHyphen/>
        <w:t>remegtek. Sikoltozás, jajgatás, üvöltés, rekedt ordítozás támadt mindenfelé. Enkidu bőgése végiggörgött a téren, visszaverődött a falakról, átzengett a kanyargó utcák zegzugain, kihömpölygött a folyópartra, áthempergett a bástyák fölött, elharsogott a szántóföldekre. Tevék, zebuk és szamarak fölkapták a fejüket, kivicsorították a fogukat s elbődültek. A kóbor kutyák vonítva, behúzott farokkal nyargaltak szanaszét. Végül, mint a bárányok és a gidák, sírva fakadtak a gyermekek is és anyjuk mögé búj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súlyos ökleivel megdöngette a mellét, s körülnézett. Menekülőket vagy megbénultakat látott mindenfelé, a térség tágas körben kitisztult körülötte, csak Elmesum állt ott riadtan és sápadtan, mint egy antilop az oroszlán előtt. A vad férfiú elégedetten elvigyorodott. Olyan volt az arca, mint egy csínytevő gyermeké, aki gyönyörködik a kiskutyák, kismacskák között keltett rémületben. Nem volt dühös, mint ahogy a kiáltásból gyanítható lett volna... de mekkorát kiálthatott volna, ha dühö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meghallhatta Gilgames ott, a palotájában, ha a legkisebb kuckóba bújt is - dörmögte Enkidu. - Megtudhatta most, mekkora az ereje annak a férfiúnak, aki sohasem pihen, nem eszik húst, nem vedel bort s a pusztaságban született, a hegyek között élt. Most gyere, leány, abba a gagu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t kézen fogta Elmesumot, s hagyta, hogy vezesse, mint gyermek a bikát. Azt lehetett volna hinni, ez az incifinci, kifestett, ékszerekkel cicomázott, feketehajú kis papnő karikát fűzött a hegyi férfiú orrába, annál fogva vezeti tetszése szerint, hogy jászolhoz kösse. Engedelmesen ballagott.</w:t>
      </w:r>
    </w:p>
    <w:p>
      <w:pPr>
        <w:pStyle w:val="Normal"/>
        <w:widowControl/>
        <w:spacing w:before="0" w:after="120"/>
        <w:jc w:val="both"/>
        <w:rPr/>
      </w:pPr>
      <w:r>
        <w:rPr>
          <w:rFonts w:eastAsia="Times New Roman CE" w:cs="Times New Roman CE" w:ascii="Times New Roman CE" w:hAnsi="Times New Roman CE"/>
          <w:color w:val="000000"/>
          <w:sz w:val="24"/>
          <w:szCs w:val="24"/>
        </w:rPr>
        <w:t>Bevonulásuk a gaguba igen ünnepélyes volt. Istár-ummi, természetesen, tudott már érkezésük</w:t>
        <w:softHyphen/>
        <w:t xml:space="preserve">ről, s papnői méltósággal, nyájasan, de egy kissé félve várta őket a kapuban. A sovány meg kövér, a szénszemű meg a lazúrkő szemű, a feketehajú meg a festett hajú papnők csoportja tetőtől talpig istári díszben csoportosult körülötte. Kíváncsiságuk, álmélkodásuk, félelmük halk sikolyokban, vihogásokban, kuncogásokban tört ki. Istár-ummi meghajolt a vendég előtt, ujjaival érintette homlokát s Enkidu egészségi állapota iránt érdeklődött. Meghajoltak a papnők is. Enkidu belépett a kapun, kíváncsian tekintett körül. Nem hajolt meg, nem érintette ujjaival a homlokát, nem érdeklődött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 meg a </w:t>
      </w:r>
      <w:r>
        <w:rPr>
          <w:rFonts w:eastAsia="Times New Roman CE" w:cs="Times New Roman CE" w:ascii="Times New Roman CE" w:hAnsi="Times New Roman CE"/>
          <w:i/>
          <w:iCs/>
          <w:color w:val="000000"/>
          <w:sz w:val="24"/>
          <w:szCs w:val="24"/>
        </w:rPr>
        <w:t>dingirrák</w:t>
      </w:r>
      <w:r>
        <w:rPr>
          <w:rFonts w:eastAsia="Times New Roman CE" w:cs="Times New Roman CE" w:ascii="Times New Roman CE" w:hAnsi="Times New Roman CE"/>
          <w:color w:val="000000"/>
          <w:sz w:val="24"/>
          <w:szCs w:val="24"/>
        </w:rPr>
        <w:t xml:space="preserve"> egészségi állapota felől, csak állt, mosolygott és bá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mind engem várnak? - kérdezte végül. - Mind szét fogja tárni ruháit, hogy gyönyörű</w:t>
        <w:softHyphen/>
        <w:t>ségben részesít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 ó, uram - nyájaskodott Istár-ummi. - Istár leányai ezek és a te gyönyörűségedre gyűltek össze. Csúnyák, szegénykék, öltözetük hitvány, ékszereik szégyenletesek, de alig várják, hogy szemedet rájuk vesd, hatalmas férfiúságodat kielégíttesd velük. Lépj a házba, uram, tekintsd magadénak minden benne levővel együtt. Kenyerünk a te kenyered, italunk a te italod, nem kívánunk mást, csak hogy te elégedett légy közöttün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kidu figyelmesen hallgatta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 illedelmes szavait. Amikor a leányok csúfságát, öltözetük hitványságát, ékszereik silány voltát hangoztatta, tiltakozóan vakkantott s fölemelte a kezét. Arcán gyönyörűséges mosoly ragyogott. Istár-ummi félelme eloszlott. Jól ismerte az emberek szívét, máját-veséjét. Elég volt egy pillantást vetnie a jövevényre, hogy lássa: úgy forgatják majd, ahogyan akarják. Orrában benne volt a karika vég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zös terembe vez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vegyétek gondjaitokba ti - mondta Elmesum a többieknek. - Tegyetek vele, amit akartok. Facsarjátok ki az utolsó cseppig. Nekem elég volt hat nap. Aludni aka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j, ó, leányom - mondta Istár-ummi megértőn. - Rád fér. De miféle foltok ezek a karodon, nyakadon? Mi történt veled? Bá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z ő gyengéd ujjainak a nyomai - magyarázta Elmesum s nyögött. Félrehúzta melléről a kendőt, fölemelte a szoknyáját s megmutogatta a kék, zöld, piros meg sárga foltokat, a pettyes félholdakat a mellén meg a farán. - A többit ne kérdezzétek - sóhajtotta. - Majd meglátjátok magatok, miféle pacák ez. Nekem el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ietve ki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t pedig asztalhoz ültették, közrefogták, hússal, hallal, lepénnyel, kaláccsal, sajttal, vajjal, gyümölccsel kínálgatták. Rézkupájába pálmabort öntöttek. Etették, itatták. Egy kerekarcú, nagyszemű kövér lány Enkidu szájába dugta az ételt, egy karcsú, vékony, álmatag szemű bort emelt az ajkához, egy nagytermetű, csontos, villogó szemű a haját fésülgette, egy kicsi tömzsi, nevetős a testét kente illatos olajjal. Mire Enkidu észbekapott, már aranylánc ragyogott szőrös mellén, lazúrkő karperec villogott a csuklóján, bokájára rézkarikát csatoltak, hajába virágot fontak. Mire körülnézett a dúsan terített asztalon, hogy megkérdezze, mi van ebben a tálban, mi abban a korsóban, kosárkában, már rágta, falta, nyelte is a szokatlan fala</w:t>
        <w:softHyphen/>
        <w:t>tokat. Ez édes volt és omló, az savanyú és ropogós, emez csípős és nyers, amaz olvadékony és főtt... Keserű füvekhez, fanyar rügyekhez szokott nyelve alól bőven csordult a nyál, szeme sohasem sejtett ételeken legelészett. A bor úgy folyt le hatalmas torkán, mint a fanyar láng, forróság járta át, szeme előtt ringatózni kezdett a tágas szoba, fülében édesen duruzsoltak, csengtek a tündéri lányok hangjai. Enkidu mindenütt, ahova csak nyúlt, sima melleket, kemény combokat, forró hasakat, almaszerű arcokat, sűrű, kondor, sima, kemény, selymes hajat tapintott. Minden érzékszerve csordultig telt gyönyörűségg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heej! - rikkantotta magánkívül s végigterült egy tágas, szépen faragott, bikafejekkel díszített heverőn. - Majd meglátjátok ti, micsoda férfiú, aki a pusztában született, a hegyek között élt, sohasem pihent, sohasem hevert, fűvel, rüggyel táplálkozott és nem ivott b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dul döngette a mellét fektében. Majd fölugrott s nyomban indulni akart, hogy megvívjon Gilgamessel. A hamis, pajkos papnők alig tudták visszatartani szép szóval, magasztalásokkal, becézéssel, itall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nem mehetsz, ó, Enkidu - magyarázták nyájasan. - Előbb olyannak kell lenned, mint Gilgames. Majd megfürdetünk, gyapjúszoknyát adunk rád, meg is borotváljuk azt a selymes, gyönyörű orcádat, megtanítunk az itteni szokásokra, nehogy alul maradj a viadal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ős vagyok! Hatalmas vagyok! Hallottátok a kiáltásomat? Megremegett tőle az egész város! - kiabálta Enkidu.</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rős vagy, hatalmas vagy, a nép megrémült kiáltásodtól és úgy csodált, mint zebucsorda az oroszlánt - lelkesedtek a </w:t>
      </w:r>
      <w:r>
        <w:rPr>
          <w:rFonts w:eastAsia="Times New Roman CE" w:cs="Times New Roman CE" w:ascii="Times New Roman CE" w:hAnsi="Times New Roman CE"/>
          <w:i/>
          <w:iCs/>
          <w:color w:val="000000"/>
          <w:sz w:val="24"/>
          <w:szCs w:val="24"/>
        </w:rPr>
        <w:t>dingirrák</w:t>
      </w:r>
      <w:r>
        <w:rPr>
          <w:rFonts w:eastAsia="Times New Roman CE" w:cs="Times New Roman CE" w:ascii="Times New Roman CE" w:hAnsi="Times New Roman CE"/>
          <w:color w:val="000000"/>
          <w:sz w:val="24"/>
          <w:szCs w:val="24"/>
        </w:rPr>
        <w:t>. - De Gilgames a feketefejűek szokásai szerint él, s ezért másféle erő lakozik benne, mint benned.</w:t>
      </w:r>
    </w:p>
    <w:p>
      <w:pPr>
        <w:pStyle w:val="Normal"/>
        <w:widowControl/>
        <w:spacing w:before="0" w:after="120"/>
        <w:jc w:val="both"/>
        <w:rPr/>
      </w:pPr>
      <w:r>
        <w:rPr>
          <w:rFonts w:eastAsia="Times New Roman CE" w:cs="Times New Roman CE" w:ascii="Times New Roman CE" w:hAnsi="Times New Roman CE"/>
          <w:color w:val="000000"/>
          <w:sz w:val="24"/>
          <w:szCs w:val="24"/>
        </w:rPr>
        <w:t>Enkidu ezt megértette, s a papnők hozzáfogtak, hogy tetőtől talpig átalakítsák. Vadonatúj gyapjúszoknyát próbáltak rá. Ügyesen megborotválták. Bevezették egy házikóba s megmagya</w:t>
        <w:softHyphen/>
        <w:t xml:space="preserve">rázták neki, hogy szükségét a gödör fölé kuporodva végezze. Megmutatták a fürdőszobát is, azaz a földi szurokkal borított helyiséget, ahol dézsa, egy sereg vödör meg korsó állott, </w:t>
      </w:r>
      <w:r>
        <w:rPr>
          <w:rFonts w:eastAsia="Times New Roman CE" w:cs="Times New Roman CE" w:ascii="Times New Roman CE" w:hAnsi="Times New Roman CE"/>
          <w:i/>
          <w:iCs/>
          <w:color w:val="000000"/>
          <w:sz w:val="24"/>
          <w:szCs w:val="24"/>
        </w:rPr>
        <w:t>nitiru</w:t>
      </w:r>
      <w:r>
        <w:rPr>
          <w:rFonts w:eastAsia="Times New Roman CE" w:cs="Times New Roman CE" w:ascii="Times New Roman CE" w:hAnsi="Times New Roman CE"/>
          <w:color w:val="000000"/>
          <w:sz w:val="24"/>
          <w:szCs w:val="24"/>
        </w:rPr>
        <w:t xml:space="preserve">, azaz szappan is volt, meg polcokon mindenféle olaj, kenőcs, fésű, ezüsttükör s ami csak egy gaguban szükséges. Mindez igen mulattatta Enkidut. Az meg különösen tetszett neki, hogy három-négy kitanult bájos papnő segédkezik a fürdésnél s úgy megmosdatja, kenegeti, törülgeti mindenfelől, mintha virágszirmokkal simogatná. Táguló orra nem győzött betelni az illatokkal, vérét forralta a bor, a bőséges zabálás, a gyöngéd, fondorlatos becézgetés. Ha pedig elálmosodott, széles heverőn terült el, itt egy kis fekete, ott egy karcsú barna, emitt egy kövér, amott egy vékonyka nő vigyázta álmát... vagy inkább zavarta, de édesen zavarta, mintha megannyi </w:t>
      </w:r>
      <w:r>
        <w:rPr>
          <w:rFonts w:eastAsia="Times New Roman CE" w:cs="Times New Roman CE" w:ascii="Times New Roman CE" w:hAnsi="Times New Roman CE"/>
          <w:i/>
          <w:iCs/>
          <w:color w:val="000000"/>
          <w:sz w:val="24"/>
          <w:szCs w:val="24"/>
        </w:rPr>
        <w:t>lilu</w:t>
      </w:r>
      <w:r>
        <w:rPr>
          <w:rFonts w:eastAsia="Times New Roman CE" w:cs="Times New Roman CE" w:ascii="Times New Roman CE" w:hAnsi="Times New Roman CE"/>
          <w:color w:val="000000"/>
          <w:sz w:val="24"/>
          <w:szCs w:val="24"/>
        </w:rPr>
        <w:t xml:space="preserve"> vette volna körül. A Palota kincstárából bőven ömlött az Istárnak szánt ajándék, s minden jó, ami szemét-szájat, orrot gyönyörködtet. A papnők tehát mindent megtettek, hogy Enkidu álomvilágban érezz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csakugyan gyanakodott, hogy mindez álom. Bűbáj. Révület. Szótlanul töprengett a kecskebőrökkel takart puha heverőn, maga elé bámult, arca komor volt. Eszébe jutott a hegyek világa, a barlang, ahol lakott, a horda, amelyben ifjúságát töltötte, atyja, anyja, testvérei, akiknek nem volt nevük, az erdei-mezei állatok, akikkel úgy élt, mint a saját rokonaival, a folyó s a vízben úszkáló halak - mindent „hal”-nak neveztek ekkor, ami vízben élt, lett légyen rák, kagyló, gőte vagy vízipók - s a gyönyörűség, amit szívének szereztek. Homályos vágy támadt benne az elhagyott világ után. Ha visszamenne! Ha elmondaná, mit látott, hallott, tapasztalt! Ha elébük tárná ezt a különös álomvilágot! El sem hinné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eányaim, Enkidu szomorkodik! - kiáltott fel Istár-ummi feddőleg, mert mindenen rajta volt a szeme s pontosan úgy akart eljárni Enkidu megszelídítésében, ahogy Gilgames parancsolta. De azért arról sem feledkezett meg, hogy Gilgames alul maradhat valamiképp, s Enkidu lesz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Elvégre mit tudhatja egy akármilyen tanult asszony is, mi van megírva a sorstáblá</w:t>
        <w:softHyphen/>
        <w:t xml:space="preserve">kon?) Azt akarta hát, hogy mindig gyönyörűséggel gondoljon a </w:t>
      </w:r>
      <w:r>
        <w:rPr>
          <w:rFonts w:eastAsia="Times New Roman CE" w:cs="Times New Roman CE" w:ascii="Times New Roman CE" w:hAnsi="Times New Roman CE"/>
          <w:i/>
          <w:iCs/>
          <w:color w:val="000000"/>
          <w:sz w:val="24"/>
          <w:szCs w:val="24"/>
        </w:rPr>
        <w:t>gagura</w:t>
      </w:r>
      <w:r>
        <w:rPr>
          <w:rFonts w:eastAsia="Times New Roman CE" w:cs="Times New Roman CE" w:ascii="Times New Roman CE" w:hAnsi="Times New Roman CE"/>
          <w:color w:val="000000"/>
          <w:sz w:val="24"/>
          <w:szCs w:val="24"/>
        </w:rPr>
        <w:t>, Istár leányaira, s bőséges ajándékokkal kedveskedjék a templomnak és ne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Enkidu nem szomorkodott. Csupán töprengett néha. Amikor belefáradt a bujálkodásba, s érzékei eltompultak az illatoktól. Szeretett volna csatangolni, beszívni a mezők-erdők illatát, fára mászni, állatokkal kergetőzni, halakkal játszani. De ez csak egy pillanatig tartott. Mert a hamis nők értették a módját, hogy ne merüljön a vadállati múltba, hanem csupán a mai gyönyörökbe. Miután nem foganhattak gyermeket, a szerelmi játék ravasz változataiban részesítették vendégüket. Nem egy, hanem két-három papnő is mesterkedett vele a heverőn. S hogy tudtak kacagni, táncolni, énekelni, játszani, duruzsolni, nézni! Igen. Enkidu egy-kettőre megfeledkezett a visszajáró múltról. Evett, ivott, dőzsölt, röhögött, hempergett, játszott, aludni is alig volt érkezése. Szakállától, bajuszától megszabadították, haját megfésülték, virág</w:t>
        <w:softHyphen/>
        <w:t>gal ékesítették, fülén, nyakán, csuklóján, bokáján varázslatos ékszerek villogtak-csörögtek, Elmesum rá sem ismert, ha be-benézett hozzá. De tulajdon anyja sem ismerte volna meg, a névtelen hegyi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derült, hogy Enkidu mulatságos dolgokat tud. Például lábujjaival fogta meg a rézkupát, ajkához emelte és kiitta. Virágot, ékszert is meg tudott fogni a lábával, sőt a papnők fülcimpáját, mellbimbóját is. Nosza, Enkidu, mutogasd a tudományodat a csodálkozó szépségeknek! Tán citerát is tudsz pengetni a lábaddal. Lássuk csak! Bikafejjel díszített drága citerát hoztak, a lábába adták: Enkidu hanyatt feküdt a nevetőn, bal lábával fogta a citerát, jobb lábával a pengető pecket. És pengette a húrokat, igaz, összevissza, zavarosan és vadul, mert a hangszerhez nem értett, de pöngette. A lányok bámulták, dicsérték, halálra nevették rajta magukat. Még Istár-umme is bejött a zenebonára s elmosolyodott Enkidu művészetén. Hitetlenül rázta méltóságteljes fejét: ilyet még nem lá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t tudott ugrani a hosszú terített asztalon is helyből, összecsukott lábbal. A feje tetején pedig úgy állt, karját kitárva s lábával ollózva, mint egy bábu. De nemcsak állt a fején, hanem inni is tudott. A papnők kupákat adogattak neki, ő nyelte a bort és nevetett. Azután talpra ugrott, megdöngette hatalmas mellét s diadalmasan tekintett körü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Legjobban azonban férfiúi erejét csodálták. Maga volt az égi Bika!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tapasztalt népe vallásos csodálattal övezte s elhírelte a városban mindenütt. A nők összecsapták a kezüket, álmélkodtak és sóhajtoztak, a férfiak tisztelettel csóválták a fejüket. „Nem emberi lény ez - mondogatták. - Istár küldte őt, Aruru különös anyagból gyúrta. Honnét venne közönséges férfiú ekkora erőt?”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titkai, Enkidu vidám életének eseményei szájról szájra jártak Urukban, s nagy csodálkozást, félelmet, tiszteletet ébresztettek mindenütt. „Ő az igazi Bika - suttogták az emberek. - Ő Istár igazi kiválasztottj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tudom, ó, entu - mond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stár-umménak a templom Istár-kapuja előtt, amikor egy szertartásról távoztak -, nem lenne-e jobb, ha Enkidu... elvégre Enki Fia, mint tud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ne mondd, ó, szanga! - suttogta ijedten Istár-umme. - Gilgames fölkent férfiú.</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De honnét tudjuk, nem Enkidu-e az igazi? - töprenge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 összekulcsolt kezét a szívére nyomta. - Aruru egyenesen a nép kívánságára teremtette. Istár küldte. Valóságos égi Bika. Ereje, hatalma nem emberi. Emlékszel a kiáltásra? Borzasztó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Öt leány foglalkozik vele, hogy bujaságát kielégítse, s mind az öt halálosan belefáradt - mesélte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 Alig jut egy-egy lány a városban megforduló idegeneknek. Ó, szanga, pihenés a számukra, ha közönséges halandó jelentkez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mi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óvatosan megpendített Istár-umme előtt, egyre hangosabban zúgott a városban. Nem Enkidu-e az igazi? Nem ő-e a Bika? Nem lenne-e jobb, ha ő ülne a trónuson? Rettentő férfiúságából szépség, bölcsesség, szilárdság ára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pusztító jégverés is arra vallott, hogy Gilgames ereje sorvad, férfiúsága csökkent, uralma ingadozik. A gabona, a datolya, az olajfák s a kertek pusztulása miatt nemhogy négy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 jutott volna fejenként, de még a megszokott kettő sem. S mégis építeniök kellett a tornyot rogyásig, elszegényesedésig, ahelyett, hogy a mérhetetlen költséget a nép táplálására fordították vol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erről Enkidu, persze, mit sem tudott. Lábát sem húzta ki a </w:t>
      </w:r>
      <w:r>
        <w:rPr>
          <w:rFonts w:eastAsia="Times New Roman CE" w:cs="Times New Roman CE" w:ascii="Times New Roman CE" w:hAnsi="Times New Roman CE"/>
          <w:i/>
          <w:iCs/>
          <w:color w:val="000000"/>
          <w:sz w:val="24"/>
          <w:szCs w:val="24"/>
        </w:rPr>
        <w:t>gaguból</w:t>
      </w:r>
      <w:r>
        <w:rPr>
          <w:rFonts w:eastAsia="Times New Roman CE" w:cs="Times New Roman CE" w:ascii="Times New Roman CE" w:hAnsi="Times New Roman CE"/>
          <w:color w:val="000000"/>
          <w:sz w:val="24"/>
          <w:szCs w:val="24"/>
        </w:rPr>
        <w:t>. Mással, mint Istár-ummival s a leányokkal nem érintkezett. Ők pedig mindenről beszéltek, csak Uruk ügyeiről nem. Egyfelől más gondjuk volt, másfelől Enkidu amúgy sem értette volna. Olykor-olykor ugyan türelmetlenül kérdezte tőlük az elkényeztetett, torkig jóllakott, kielégített férfiú, mikor hívhatja már ki viadalra azt a híres, hatalmas, dicsőséges, legyőzhetetlen Gilgamest, aki éjjel-nappal pihen, húst eszik, bort iszik s úgy uralkodik a birodalomban, mint egy vadbika, de a nők okosan csillapították. Várj még, Enkidu! Meg kell tanulnod a szokásokat! Lásd, milyen szépen viseled már a gyapjúszoknyát, hogy megtanultad, milyen ékszerek varázserejére van szükséged a hét első, második s a többi napján, melyik alkalomra mit kell magadra akaszta</w:t>
        <w:softHyphen/>
        <w:t xml:space="preserve">nod... Fürdesz is naponta, mint ahogy Utnapistim </w:t>
      </w:r>
      <w:r>
        <w:rPr>
          <w:rFonts w:eastAsia="Times New Roman CE" w:cs="Times New Roman CE" w:ascii="Times New Roman CE" w:hAnsi="Times New Roman CE"/>
          <w:i/>
          <w:iCs/>
          <w:color w:val="000000"/>
          <w:sz w:val="24"/>
          <w:szCs w:val="24"/>
        </w:rPr>
        <w:t>Igazságai és Intelmei</w:t>
      </w:r>
      <w:r>
        <w:rPr>
          <w:rFonts w:eastAsia="Times New Roman CE" w:cs="Times New Roman CE" w:ascii="Times New Roman CE" w:hAnsi="Times New Roman CE"/>
          <w:color w:val="000000"/>
          <w:sz w:val="24"/>
          <w:szCs w:val="24"/>
        </w:rPr>
        <w:t xml:space="preserve"> parancsolják, arcod borotvált, sima és illatos, mint a dinnye, tested olajjal kenve, hajad megfésülgetve, tudod, hová kell menned, ha rád érik a szükséged. Megtanultál illedelmesen böfögni, fenékig iszod a kupát, kezet mosol étkezés után, három papnővel kéjelegsz, míg a többi zenél és énekel Istár gyönyörűségére. Megtanultad Anu nevét, tudod, hogy a hajnalban fölkelő Udu (vagy Samas, egy akkádi leány szerint) ugyanaz, mint amelyik este lenyugszik, hogy az égi Alvilágban folytassa útját. Tudod, milyen csodálatos vagy, amikor lábujjaiddal iszol, citerázol, a fejed tetejére állasz, vagy átugrod az asztalt. Sokat tanultál, művelődtél, Enkidu. Ugye, nem fogsz megfeledkezni rólunk, ha nagy úr leszel? Akkor is eljössz közénk, vagy magadhoz hívsz a palotába? De Gilgames sokkal többet tud, mint te. Ismeri az összes isteneket, olvas égi útjukból, érti a titkokat, amelyeket közönséges halandó szeme nem lát! Ereje nagy, hatalma, mint a vadbikáé! Hogy tudnád legyőzni még mo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kidu, bármilyen türelmetlen volt is, megértette az okos beszédet. Istár-umme oly bölcs volt, oly szigorú és figyelmes, a lányok olyan vidámak, kedvesek, jók, szelídek, édesek... Enkidu hát tovább dőzsölt, henyélt, játszott, bujálkodott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xml:space="preserve"> és szorgalmasan tanult. Már azt is tudta, hogy Aja (vagy Szin, az akkádi leány szerint) az Alvilág Gonoszaival viaskodik, meghal, az Alvilágba tér s onnét támad új életre minden </w:t>
      </w:r>
      <w:r>
        <w:rPr>
          <w:rFonts w:eastAsia="Times New Roman CE" w:cs="Times New Roman CE" w:ascii="Times New Roman CE" w:hAnsi="Times New Roman CE"/>
          <w:i/>
          <w:iCs/>
          <w:color w:val="000000"/>
          <w:sz w:val="24"/>
          <w:szCs w:val="24"/>
        </w:rPr>
        <w:t>sabbatu</w:t>
      </w:r>
      <w:r>
        <w:rPr>
          <w:rFonts w:eastAsia="Times New Roman CE" w:cs="Times New Roman CE" w:ascii="Times New Roman CE" w:hAnsi="Times New Roman CE"/>
          <w:color w:val="000000"/>
          <w:sz w:val="24"/>
          <w:szCs w:val="24"/>
        </w:rPr>
        <w:t xml:space="preserve"> napján. És hogy a papok, papnők igen szegények, mert Gilgames csökkentette javadalmaikat. Gilgames a torony tetejéről szekercékkel, fejszékkel, csákányokkal akar az Égre támadni, hogy kilyukassza a lazúrkő boltozatot szárazság idejé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azért Enkidu még ugyanannak a hegyi embernek képzelte magát, aki elcsavargott a barlang környékéről, együtt élt az antilopokkal, füvet, rügyet evett, vályúnál ivott, esőben-forróságban közönyösen járt, Szumukán szőrruháját viselte s összetörte a vadász csapdáit, elszaggatta hálóit, betemette vermeit, kiszabadította a vadakat a tőrökből. „Majd meglátja Uruk népe, mekkora ereje van a férfiúnak, aki a pusztában született, a hegyekben növekedett, nem pihent sem éjjel, sem nappal, húst nem evett, bort nem ivott!” - kiáltozta, ha túlságosan sok bor volt benne s visszaálmodta magát régi életébe. A jóságos, vidám, szelíd, figyelmes nők csodálkozva magasztalták, Bikának nevezték s szüntelenül hajtogatták, hogy Enki Fia, Istár küldöttje. Enkidu páváskodva járt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döngette hatalmas melle boltozatát s fogadkozott, hogy most már hamarosan leszámol a híres Gilgamessel.</w:t>
      </w:r>
    </w:p>
    <w:p>
      <w:pPr>
        <w:pStyle w:val="Heading1"/>
        <w:rPr/>
      </w:pPr>
      <w:r>
        <w:rPr/>
        <w:t>3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ben a napokban nem jelent meg a bikafejű halász a falakon. Eltűntek a fenyegető, csúfondáros írásjegyek is. Nyilvánvalóan azért, mert fölbukkant Enkidu, Istár küldöttje, az igazi Bika, Aruru különleges teremtménye, Enki Fia. Most róla beszéltek világszerte, a bikafejű halásszal nem törődött sen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an fog elbánni vel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ikor kerül harcra a sor? Meddig dőzsöl, bujálkodik még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Hogy folyik majd le elfogatása, megfékezése, netán kivégzése? Nem, kivégezni nem merik, hiszen látnivaló, hogy ő az igazi Bika, maga a bölcsesség, szilárdság, szépség. Istár meg Enki nem tűri, hogy megöljék. Akkor hát gúzsba kötik, majd a Borzalom Házába zárják, moslékon, poshadt vízen tartják, míg el nem sorvad, hogy azután kivezessék a városból s szabadjára eresszék, hadd menjen vissza csúfosan a pusztába, a hegyek közé, szumukáni hordájába, ne háborgassa többé Uruk népét, Gilgames nyugalm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vol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véleménye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kisszobájában, Alagar, a volt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onban másként vélekedett. Szerinte Enkidut nem lehet elfogni, megkötözni, legyőzni, hiszen félelmes férfiúi ereje is arra vall, hogy félig-meddig isteni lény. De mi történik akkor? Talán Őhatalmassága lelép a trónusról, átadja nyilait és sarlóját Enkidunak, maga pedig családostul hajóra ül, hogy visszatérjen a folyó távoli partjára, a fa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lenne a legjobb, Uruk szegény népének érdekében - mondta búsan Ur-Enki, mert csak a feketefejűek sorsáért aggódott. - Enkidu uralma végre békét, jólétet árasztana a birodalo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meg fogja ölni Gilgamest - kiáltotta Diggin. - Elkergeti, megöleti az akkádiakat is, valóban megteremti a Bika korszakát, a bölcsesség, a szépség, szilárdság vil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ra, hallgass! - súgták a többiek rémül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t tudjátok, én boldogan védelmezem utolsó leheletemig Őhatalmasságát - nyilatkozta ki Um-esrá töprengve. - De mit kezdjek, ha Enkidu, mint Istár küldöttje, Enki valóságos Fia, átveszi az uralmat? Istár szándékai ellen nem hadakozh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anában többször megjelent közöttük Kalab-Ea is. „Dörgölődzött” - mint mondták. Mindig mestere, Diggin mellé ült, vidám volt, dicsérte Diggint, de nem tudott semmit. Véleményt nem mondott. Csupán aggódásának adott hangot, s ezt Diggin nem is csodálta, hiszen már látta Kalab-Eát kivert kutyánál nyomorúságosabb állapotban, gúzsbakötve, a Borzalom Háza felé taszigálva, csúfondáros röhögés közepette, hogy eltűnjék a börtön alvilágában. Látta őt semmivé váltan, megfosztva díszeitől és vagyonától, mint a többi akkádit: a szakállas kereskedőket, a méltóságteljes, kőszívű földbirtokosokat. „Meddig nyalod még a követ, ó, művész?” - kérdezte gonoszul, s Kalab-Ea elsápadt. De mosolygott, mintha mit sem hallott vol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 Enkidu kerekedne fölül - jelentette ki az egykori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 amit nem kívánok, ó, barátaim és testvéreim, de amire, sajnos, gondolnunk kell, megint azok állanak a birodalom élére, akiknek ősei a Világtoronyból szárma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sömet, Titut, a Világtorony tervezőjét, személyesen ismerte Gilgames - mondta A-zida széles mosolly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 azonban igen kényes kérdés volt, mert az új polgármester, mint tudjuk, nem tartozott az előkelő származásúak közé, de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xml:space="preserve"> való gyakori megjelenése, egész viselkedése, gondolkozásmódja hozzájuk kötötte. Azután meg nem merték elriasztani Kalab-Eát sem, bár akkádi eredetű volt. Noha mindig hangoztatta, hogy semmit sem hallott, semmit sem látott, semmit sem tud, gyanították, hogy ennek éppen az ellenkezője igaz. Jó szolgálato</w:t>
        <w:softHyphen/>
        <w:t xml:space="preserve">kat tehet még az Urukért aggódók szent ügyének. Ezér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megszólaltatta szavainak go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z a kérdés, ó, barátaim és testvéreim, hogy mi történik majd az akkádiakkal. Szerintem semmilyen embertelenség és istentelenség nem fog történni. Az sem, hogy milyen származású férfiak veszik a kezükbe Uruk birodalmának sorsát. Szerintem olyanok, akiket eltölt az isteni törvények ismerete és tisztelete. Hanem az, hogy mit akarnak cselekedni maguk az istenek és az istennők. Ha minden jelet gondosan megvizsgálunk, s alázatos szívvel megértünk, látjuk, hogy a birodalom sorsa válaszúton áll. Íme, éveken keresztül meg-megjelent a bikafejű halász. Mióta Enkidu a városban tartózkodik, nem jelent meg többé. Miért, ó, barátaim és testvéreim? Mert közöttünk van az, aki erősebb a bikafejű halásznál. Tovább: maga Enkidu is jel. Mert mindnyájan tudjuk, hányszor áldoztunk és könyörögtünk mi, az istenek szolgái Anuhoz és Istárhoz, küldjön szabadítót a feketefejűek nehéz napjaiban. Ez kötelességünk és hivatásunk, hiszen közvetítők vagyunk a nép s a másvilági hatalmak között. Joggal vélhetjük most tehát, hogy a csodálatos erejű Enkidu nem más, mint Istár küldöttje, Enki Fia. Végezetül: nem különös, világos jel volt-e a pusztító Déli Szél s a jégeső? Éppen akkor, amikor Enkidu a városhoz közeledett? Én csodálója vagyok Őhatalmassága erejének, fölkent személye valóban dicsősége Uruknak. Büszkén nézem a szilárd falakat, megdönthetetlen bástyákat, amelyekkel Urukot övezte. Ámulattal a templomot, amit istenünk és istennőnk dicsőségére épített. Magasztos érzések kelnek szívemben a roppant kőbikák láttán, melyek palotáját őrzik. Elismeréssel adózom katonai, kereskedelmi tevékenysége iránt. Példásnak látom a rendet, amit birodalmunkban megvalósított, imádságként olvasom törvényeit a Szent Kúpon, mert, ó, barátaim és testvéreim, isteni törvények azok, a jog, az igazság, a bölcsesség törvényei. Hadd említsem meg még azt is, amit talán legelőször kellett volna: a csatornázás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én földem a csatorna fenekére került! Meg másoké is! Igen! - kiáltott közbe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z megint olyan kérdés, amit most nem akarok érinteni - emelte föl a kezé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 Csak azt akarom jelezni, ó, barátaim és testvéreim, amit ti magatok is tudtok, láttok, éreztek: a pateszi nagyságát. No és az égi Bika korszakának megalapozása? A bölcsesség, szilárdság, szépség hármas alaptörvénye? A bikaáldozatok nagy titka? Bátran mondhatom, ó, barátaim és testvéreim, nem volt s talán nem is lesz Uruknak olyan nagy pateszija, mint amilyen Gilgames! De! - I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fölemelte ujját meg hangját. - De, mondom, az istenek és istennők nem a mi szemünkkel nézik az emberi tetteket! Az ő fülüknek egy madárka csipogása ugyanannyit ér, mint egy hadsereg összes kürtjének harsogása! Egy féreg jajongása, mint egy város népének panasza. Egy vakondtúrás meg egy torony roppant tömege az ő szemükben egyforma. Nem lehetséges-e, hogy a mi hatalmas pateszink erejét elvették már, tetteit görbe szemmel nézik, imádságai előtt bedugják a fülüket? És olyan új terveket tárnak elénk, amelyek szebben, jobban valósítják meg a Bika tetteit, helyesebben szólván: </w:t>
      </w:r>
      <w:r>
        <w:rPr>
          <w:rFonts w:eastAsia="Times New Roman CE" w:cs="Times New Roman CE" w:ascii="Times New Roman CE" w:hAnsi="Times New Roman CE"/>
          <w:i/>
          <w:iCs/>
          <w:color w:val="000000"/>
          <w:sz w:val="24"/>
          <w:szCs w:val="24"/>
        </w:rPr>
        <w:t>valóban</w:t>
      </w:r>
      <w:r>
        <w:rPr>
          <w:rFonts w:eastAsia="Times New Roman CE" w:cs="Times New Roman CE" w:ascii="Times New Roman CE" w:hAnsi="Times New Roman CE"/>
          <w:color w:val="000000"/>
          <w:sz w:val="24"/>
          <w:szCs w:val="24"/>
        </w:rPr>
        <w:t xml:space="preserve"> megvalósítják? Hátha igazi eszközük nem is Őhatalmassága, hanem Enkidu? Lássátok, Istár-umme, a valamennyiünk által tisztelt személy, elmondta nekem, milyen roppant erővel rendelkezik Enkidu. És bár ő is alázatos alattvalója, híve, szolgálója Őhatalmasságának, olyasfélét sejtetett, hogy Enkidu ereje nemhogy csökkenne, de még inkább nő. Készüljünk fel tehát az eseményekre, amiket Namtar Uruk számára tartogat, s amiket még a pateszi minden titkokat fürkésző tekintete sem láthat világosan! És fogadjuk a jövendőt alázatos beletörődés</w:t>
        <w:softHyphen/>
        <w:t>sel. Uruk sorsa, az emberi élet sorsa: az istenek és istennők ölében nyug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hosszú beszéd sokkal világosabban jellemezte a helyzetet, mint ahogy mi, késői tudósok, föl tudnók tárni, elő tudnók adni. Mert fölismerhető benne a nép szétválásának, a lelkek elkülönülésének folyamata. Mint az olaj a víztől, úgy vált Uruk lakossága két csopor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lyamat eleinte titkon, észrevétlenül, a mélyben kezdődött, Gilgames még össze-összerázta az edény tartalmát, de a szétválást megakadályozni ő sem tudhatta volna. Mihelyt Enkidu, a vadász zsákmányának kiszabadítója megjelent Urukban, a nép egy része reá tekintett, kiáltására fülelt, erejét csodálta, köréje csoportosult. És a szívében Gilgames iránt lappangó kételkedése tudatos szembefordulássá lett. Elvált a lép a májtól - mint mondani szokták (nem történelmi művek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Érezték ezt mindenütt, nemcsak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A palotában is. Nurma a jégvihar után azonnal rendelkezett, hogy vigyék vissza a városba. Egy pillanatot sem akart várni. Sírva járta be a legázolt kertet, mintha az ő egész életét gázolták volna le a másvilági hatalmak. Düh, elkeseredés, istenkáromló vád, kétségbeesés, bizonytalanság tusakodott benne, s azt hitte, megnyugszik, ha elmegy a helyről, ahol az ítéletidőt megérte. Látni sem tudta a sárba vert növényeket, az összetört virágokat, a rongyolt pálmakoronákat, a legázolt gyümölcsöt, a földre tiport vetéseket. Csak el, el innen, Urukba! Mert még súlyosabb pusztulás következhet, ha ő itt marad s magára hagyja Gilgamest! Hogyan, miképp, mikor: nem tu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nem bánta, ha mennek. Őt is lesújtotta a pusztulás. De még mindig jobban szeretett a városban lenni, mint a távoli nyaralóban. Az emberek sokasága, az utcai élet változatossága, a bazár érdekességei, a barátnők fecsegése, jövése-menése, hírei szórakoztatták - a nyaralóban unatkozott. Olyan volt, mint a kristály: fényre volt szüksége, hogy fényt verjen vissza. Örömmel sürgött-forgott hát, csak minél gyorsabban a palotába mehess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n-Diggin s a szolgálók csomagoltak, a szolgák ládákat, batyukat kötöztek a teherhordó sza</w:t>
        <w:softHyphen/>
        <w:t>marak hátára, a szép kis ház elvesztette otthonos díszeit s kiürült. Hosszú karavánnal vonult a ház népe Uruk kapuja felé, csengettyűk csilingelése, hajcsárok kiáltozásai, szamárordítás, porfelleg közepette. Lándzsás katonák kísérték a menetet, inkább csak a tiszteletre méltó Anyának és hozzátartozóinak járó dísz, mint biztonságuk kedvéért - hiszen ki mert volna kezet vagy akár csak szemet is emelni a Fölkent családjára? Maguk a katonák bizonyára nem gondoltak erre. Nurma szorongó szíve azonban gondolt. Talán látott valamilyen jelet? Nem, semmit sem látott. Békét, alázatot, előzékenységet, alattvalói hűséget látott most is, mint mindig. De soha annyira nem érezte mindennek a hazug voltát, mint most! A jégverés mezte</w:t>
        <w:softHyphen/>
        <w:t>lenre vetkőztette a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ért nem akadályoztam meg, hogy Gis Urukba kerüljön? Hiszen már akkor tudtam, nem lesz jó vége! Még nem is álmodtam a lelőtt sasról, amikor már tudtam! Meg is mondtam... Miért nem álltam neki ellent? Miért nem cáfoltam meg, amikor a csillagokra, a sorstáblákra hivat</w:t>
        <w:softHyphen/>
        <w:t>kozott és küldetését emlegette? Miért nem hallgattam Utnapistim szavára, aki azzal búcsúzott, hogy Gilgamest óvta a királyságtól? Miért engedtem én is az irigységnek, a nagyravágyásnak? Miért nem dobtam ki a kövér, görbe orrú szukkalt, noha láttam, milyen alattomos dög? Miért követtem Gist Urukba? Miért nem rúgtam szét a hízelgők között? Miért voltam olyan gyámoltalan? Miért nem követeltem erősebben a folyóparti kis ház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töprengett Nurma egy teve hátán ringatózva az utazókosá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 hossza-hosszan magába tudta fojtani érzéseit és terveit, most képtelen volt hallgatni. A sok „miért”-et elmondta Kasszúnak is, aki a teve túlsó oldalán himbálózott a kegyetlenül rázó, kényelmetlen kosá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siránkozz már, anyám - szólt rá a szép leány bosszúsan. - Mindig teli vagy aggodalom</w:t>
        <w:softHyphen/>
        <w:t>mal, rémeket látsz, mint egy gyermek! Hiszen nincsen semmi 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te nem látod, csak te nem látod - kesergett Nurma dühösen. - Vak vagy, semmit sem látsz a tükrödön meg a ruhádon kívül! Nagy baj lesz, meglásd, nagy baj lesz... Atyátokat, egész Urukot, mindnyájunkat baj fenyeget. Érzem, tudom,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miért indultunk el? - kérdezte türelmetlenül Kassz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már ideje volt elindulnunk, nehogy még nagyobb baj érjen bennünket. Neked azonban hiába beszélek - zokogta, s arcán könny folydogált. - Olyan vagy te, mint atyád. Vadszamár vagy, csökönyös, makacs, rugdalózó szamár. Neked ugyan hiába beszélek, akárcsak atyá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atyámat, tudja ő, mit tesz - kiáltott rá a leány. - Igazán elveszed az ember kedvét az élettől. Végigsírod az egész utat s csak keserítesz engem is, atyámat is. Hallgass már, ó, 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megsértődött, elhallgatott. A kérdések és kínzó válaszok azonban tovább vívták benne könyörtelen, fárasztó harcukat, s ő föl-fölzokogott, torka fájt a szorongató félelemtől, szíve elcsüggedt, szeretett volna megszökni, meghalni nyomtalanul. Tehetetlen dühe a sors meg Gilgames, Uruk, de még a hajcsárok ellen is újra meg újra föltámadt, mint a föl-föllobogó tűz, amikor hiába oltják az égő házat. Gilgames azonosította magát sorsával. Nurma örökké küzdött elle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érkezve a palotába, Gilgames nyájas örömmel fogadta őket. Megölelte, megcsókolta a két nőt, egészségük iránt érdeklődött, megkérdezte, nem fáradtak-e... Nem, Nurma nem volt fáradt, Kasszú pedig rögtön eltűnt, gyaloghintóba vágta magát, hogy valamelyik barátnőjéhez siessen. Most hát itt volt a jó alkalom, hogy Nurma kiöntse szorongó, forrongó szíve minden fájdalmát, aggódását, haragját és vádjait. De megnémult a félelemtől. Hosszasan nézte Gilga</w:t>
        <w:softHyphen/>
        <w:t>mest, arca merev volt, kék szeme hidegen éles. Mert miféle Gilgames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gen férfiú. Fölháborítóan nyugodt, lázítóan csöndes, dühítően erős, kétségbeejtően zárkózott, elkeserítően kimért, hajmeresztően vak. Elég volt egy pillantás reá, s Nurma látta, hiába beszélne. Hát megpróbált valami nem idevágó, közömbös tárgyról beszé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rzalmas volt a vihar - mondta halkan. Egy heverőn ült, szinte bénultnak látszott. Idegennek érezte magát ebben a házban, most különösen idegen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területen mindent elpusztított - jegyezte meg Gilgames. Hátratett kézzel állt előtte, fejét lehajtotta, mosolygott. Ez is új volt: a hátratett kéz, a távoli mosoly. Nurma csaknem sírva fakadt. - Nehéz lesz előteremteni a két szila főzeléket meg a kenyeret. Olaj sem lesz az idén - folytatta Gilgames ugyanolyan mosoll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te ezen mosolyogsz? - tört ki Nurma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ek Iskúr hatalma ellen? - kérdezte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ek, mit tegyek, mit tegyek... - ismételte az asszony csúfolódva, de olyan dühvel, hogy Gilgames meglepetten bámult rá. - Én már régen megmondtam, mit tégy! És mit ne té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ne teg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tam... - s elfulladt a torka, mert gyenge volt, s indulatai amúgy is fojtogatták - megmondtam, dobd ki a szukkalt... ne jöjj Urukba... ne légy pateszi... ne hagyd ott a kis ház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és mit tegyek?... - kérdezte megint Gilgames fölháborító nyug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most már kiáltozni akart, hogy nagyobb nyomatékot adjon szavainak. Jobb hüvelyk</w:t>
        <w:softHyphen/>
        <w:t>ujját fölpeckelte, jelezve, hogy saját személyisége az egész világ, ha kell: az egész másvilág ellen szegül. De hangja bőszítően gyönge volt, s ez még inkább elkeserí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tam, megmondtam... végeztesd ki a hízelgő kutyákat, akik körülötted sunnyognak, benyálaznak, hátad mögött vicsorognak s csak a pillanatot lesik... Miért nem öletted meg őket? Azt is mondtam, kérd el, vagy vedd el a folyónak azt a részét, ahol a kis ház áll s menjünk vissza, mert én csak ott vagyok nyugo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ízelgő kutyákat elcsaptam s mit értem vele? Most vannak más kutyák - dörmögte Gilgames. - Ha pedig visszamennék a kis házba... Ó, Nurma, értsd meg, mi már oda nem mehetünk vissza többé. Ahogyan nem mehetünk vissza a régi Szurippakba, a régi Erechbe, a régi Szent Útra, az Aranyszigetre, az elsüllyedt Aztlán templomaiba, a halásztanyára, a tengerparti töltésre... Nem mehetünk vissza, Nurma, édes májam és vesém, ó, nem mehetünk vissza! - Járkálni kezdett, de hátán összekulcsolt kezét nem vonta széjjel. Most sajnálnivaló</w:t>
        <w:softHyphen/>
        <w:t>nak látszott, ahogy széles hátával fordult Nurma felé, s fejét lehajtotta. - Ott van a kis ház is, ahol a régi Szurippak, a hajdani Erech, az egykori É-anna, a néhai tengerpart, az egykor volt... hol volt... hol nem volt világ. Téren és időn kívül és túl van mindez, Nurma, ellebegett oda, ahonnét jött a kihunyó, elröppenő sugarakkal. Nem mehetünk utána! Csak a halálban! Várnunk kell, mi jön a másvilági sugarakkal, mi lép belénk, az időbe és a té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át semmi sem bőszítette annyira, mint Gilgames efféle szavai. Sugarak! Idő és tér! Fecsegés, férfiúi, gyermekes ostobaság! Már-már azt akarta mondani: hazugság. S mennél jobban szánakozott a lehajtott fővel, hátratett kézzel járkáló férfiún, annál inkább nőtt a dühe irán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olyópart ott van, ahol volt! Csak oda kell menni! A palota pedig itt van! Uruk itt van! A hazugok és hízelgők rothadt falkája itt van! Enkidu itt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úgy kiáltotta, hogy maga is megdöbbent. Mintha olyan nevet mondott volna, amit félelme</w:t>
        <w:softHyphen/>
        <w:t>tes varázsereje miatt nem szabad kiej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Enkidu itt van - mondta Gilgames nyugodtan, megállva Nurma előtt. - És itt az ideje annak is, hogy megvívjak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val? Megvívsz? - suttogta Nurma. Minden csepp vére leszállt, szeme tágra nyílt, ajka reszketett. - Nem, nem, Gis, ezt az egyet nem szabad, nem szab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benne voltak megint a legforróbb, legfárasztóbb, legreménytelenebb viadalban. Évek, évezredek mardosó csatái tértek vissza megint, a végtelen éjszakák, a torkot szorongató dühök, keserűségek, hiábavaló érvek, mérgező indulatok, vádak, süket szavak. A zokogások, fenyegetőzések, fuldokló jóslatok. Az „esős évszak” volt ez megint, komor felhői, zúgó erdei, mennydörgő hullámverése, sivító szele, didergő magánya és hideg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 firtassuk, milyennek látta ebben a pillanatban Gilgames Nurmát, milyennek Nurma Gilgamest. Ellenségei voltak egymásnak. Az asszony úgy érezte, hasztalan viaskodik a férfiúval, semmiképpen sem tud hozzáférkőzni, a férfiú pedig, hogy bármilyen óvatosan hadakozik is, minden szava, mozdulata, tekintete vérig sebzi az asszonyt. Mindez pedig nekik maguknak is fá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ül belefáradtak, s beállt a csend, a nehéz, mozdulatlan, áthatolhatatlan csend. Nurma sírt s úgy érezte, vége mindennek. Legjobb, ha semmivel sem törődik, elmegy innen örökre, mert nem értik, s ő sem érti önmagát. Gilgames komoran hallgatott. Kezét hátul összefogva járt föl-alá a szobában, szíve keserű volt és magányos. De mély lélegzetekkel új erőre kapott, megnyugodott, csak a fájdalom, a szívfacsaró fájdalom maradt meg benne továbbr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ó, vesém és májam - mondta végül halkan, leült Nurma mellé, megfogta a kezét. - Emlékezz a tengerpartra, ahol annyiszor ültünk, egymás kezét fogtuk, s én Enlil és Tiámat viadalát szavaltam neked. Széles szalmakalap volt a fejeden, szemed a hullámtörésen kalandozott... emlékszel? Légy megint az a Nurma, aki akkor voltál. A bátor, szabad, fiatal Nurma! Akkor nem féltél semmitől, bejártuk Aztlán aranyos városát, pálmás partokon jártunk, tengerre szálltunk, s te mellettem álltál és nem féltél. Mitől félsz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nehezen szólalt meg. Fájtak a múlt emlékei s még inkább fájt, hogy Gilgames csak azért idézi föl őket, hogy most, ebben a pillanatban legyőz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temeletes tornyot építesz, s nem látod, hogy közben összeomlik körülöttünk minden! - suttogta. - Vakságod elkeserít. S nem is bánom, ha nem törődsz velem s gyermekeiddel, én sem törődöm semmivel, fuss romlásodba! De majd keserűen emlegeted egyszer, hogy figyelmeztettelek, s nem hallgattál r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t és újra ugyanaz. Makacsul, konokul ugyan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Gilgames összeszedte minden bölcsességét, amit mesterétől, Samas-súm-iddintől s nevelőatyjától, a nagy Utnapistimtől tanult. Halkan, szépen fűzött szavakkal magyarázni kezdett Nurmának. Beszélt csillagairól, az égi térkép állásáról, elhivatásáról, az istenek és istennők iránt való kötelességeiről, fölkentségéről. É-anna s a palota szépségéről, a Bika-korszak jelentőségéről, az épülő torony értelméről és céljáról. Mikor erre került a sor, Gilgames szavai forrók lettek, szavai színesek, szeme kitág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ettősarcú jelképeket levétettem az oszlopokról, lekapartattam a falakról, levésettem a kövekről - magyarázta. - Elmúlt az Ikrek ideje s majd egy világév múlva tér megint vissza, de hogy milyen módon és formában, nem tudjuk. Kétarcú isten lesz az, aki visszatér... de most elmúlt s itt a Bika. Ki látja ezt? A feketefejűek népe nem. Egy-két tanultabb elme csupán. És én, én, aki olvasok az égi jelekben! Azt kérded, Nurma, te is, amit a földmívesek, a halászok, a kereskedők, a hajcsárok s a többi közönséges halandók kérdeznek: miért építek tornyot. Gúnyolnak, Lugalhoz hasonlítanak, tornyomat a Világtoronyhoz mérik, őrültségemet emlege</w:t>
        <w:softHyphen/>
        <w:t>tik, bukásomat jósolgatják. Mit várhatnék tőlük egyebet? Te azonban, Nurma, ó, májam és vesém, aki társam vagy időtlen idők óta s együtt jártál velem az elsüllyedt világ terein és tengerein, megérthetnéd, hogy mást akarok, többet, szebbet, hatalmasabbat! Az én tornyom a földi világ hét lépcsőjét fogja az emberek elé állítani, s az élet hét fokozatát, a földi léttől az isteni valóság hatalmasságáig. És jelenti még az égi köröket, ahol a Bibbuk keringenek, s Udu uralkodik öröktől fogva örökké. De mindezek fölött, az Ég lazúrkő boltozatának közelében, ott fog állani a magányos kicsiny ház, aranybútorokkal berendezve Anu számára. Aki ezt a hét emeletet bejárja s minden fokozaton áldozik annak a csillagistennek, aki az emeleten lakik, végezetül a legfelsőbb fokozatba lép, Anu ábrázolhatatlan, örök világába. Ahol nincs tér és nincs idő, csak a Minden van és a Semmi. A testi világból, a kövek, a növények, az állatok világából emelkedik föl a hívő a testetlen világba, Anuhoz. Érted már, Nurma? A torony belsejében egy kocka alakú szoba lesz, hét lépcsőn lehet oda bejutni, az alacsony ajtón, meghajolva, alázatosan. Aranyból vert hétkarú lámpát állítok ott egy kocka alakú oltárra, hat láng legyen a csillagistenek képe s a hetedik Anué. A kocka alakú oltárt pedig megfaragtatom, hogy ábrázolja a kristály alakú testeket, amelyek a Szent Kockában foglaltatnak, mint ahogy titkos formák rejtőznek a tér és idő foglalatában is. De a torony legfelső emeletén is áll majd hétkarú aranylámpa az aranyasztalon. Érted, ugye, Nurma, májam és ves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elmélyedve figyelt. Kék szeme most olyan volt, mint azé a karcsú, fiatal lányé, aki a tengerparton hallgatta az ősi versek s a hullámok gördülését. Gilgames egyre lelkesebben magyarázott. Hogy kiválasztja a népből azokat, akik megértik a torony misztériumát, a hét emelet, a hétkarú lámpások, a kocka alakú szobák s oltárok titkait s képesek behatolni saját lelkük és Anu teremtő elvének rejtelmeibe. Összekötő létra lesz a torony Föld és Ég, ember és Anu, test és lélek, sötétség és világosság között! Aki meg tudja járni a hét emeletet, beléphet Anu házába, hogy mezítelenül áldozzék a Névtelennek. Az ilyen aztán arra is jogot nyer, hogy a legbelsőbb, titkos, kocka alakú szobában elmélkedjék a torony mélyén. De a csúcsára csak ő fog menni, a pateszi. Aki maga is mindenek fölött 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akarom kiválasztani Anu számára a tisztákat, a tökéleteseket s Uruk számára a méltó vezetőket, akik az istenek és istennők szavát közvetítsék a néphez - fejezte be magyarázatát Gilgames. - És most mondd, asszony, menjünk vissza a folyóparti házba, fordítsuk meg a csillagok útját, hagyjuk magára Urukot, tagadjuk meg az igazságot, amit fölismer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hosszasan gondolkozott. Öregedő arcán megrendültség felhőzött, szemében könnyek ragyogtak. De Gilgames látta, hogy nem mer hinni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elkedés kígyója fölkunkorodott szívében s várta, mikor ütheti bele méregfog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így áll a dolog, ó, Gis, miért nem mondod el az embereknek? - kérdezte óvat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ek nem értik a szavakat és kivetkőztetik az igazságot - felelte Gilgames szomorúan. - A földi tér fekete lépcsőjén álló embernek hiába beszélek az égi magasság aranyfényű világáról. Aki a hasán csúszik-mászik, mint a béka, nem érti a fényben szálló madarat. De a tornyot megérti, az emeleteket, a lépcsőket, a szobákat, a lámpákat megérti! Lesz egy-két fok, ahová föl tud kapaszkodni a legsilányabb lélek is. Némelyek csak egy emeletig jutnak, némelyek, kevesen, Anu házáig, a titkos szobáig. Hát csak addig élhessek, addig ülhessek trónusomon, amíg ezt befejezem. Hogy lépcső maradjon utánam, amelyen az ember följuthat Anuig, beléphet saját lelke titkába. Azután befejez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áradt volt, de forrón vert a szí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 suttogta Nurma sóhajtva. - Megpróbálok nem félni, megpróbálom kivárni azt az időt, amikor mindent megvalósíthatsz, amit akarsz. De azután elmegyünk a kis házba, távol a világtól és az emberektől, távol minden hazugságtól, képmutatástól, hízelgéstől, s ott fogunk élni ketten, magányosan, amíg Anu aka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nem az a fajta lelkesedés, kitörő rajongás volt, amit Gilgames várt. Inkább kényszerű meghajlás a férfiú előtt, beletörődés Anu akaratába, várakozás, amíg a sorstáblákon másféle jelek nem mutatkoznak... Résenlét és készenlét arra az időre, amikor jóslatai beteljesednek. Mert itt volt még Enkidu is, akiről Gilgames hallgatott. Nehéz szívvel hallgatott 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 láttuk, Ur-Nungal nem vett részt a vitában. Bizonyára rengeteg dolga után járt, tanulmá</w:t>
        <w:softHyphen/>
        <w:t>nyaival foglalkozott, kaszárnyákat ellenőrzött, raktárakat vizsgált, gyakorlatokat vezetett... vagy elveszett tőrét ker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vidám, nyugodt, szelíd férfiú volt, nem hederített Uruk zavaros ügyeire, nem avatkozott atyja dolgába, nem szólt bele az építkezésekbe, a vallás kérdései nem nyugtalaní</w:t>
        <w:softHyphen/>
        <w:t>tották. Elfogadta a világot úgy, amint volt: a hétrétegű Eget, a hétrétegű Földet, a hétrétegű Alvilágot, a csillagisteneket és követeiket, atyját, anyját, húgát, a népet, a várost, a hízelgőket s az igazakat, az álnokokat és az őszintéket, a férfiakat és a nőket. Ne véljük, hogy Ur-Nungal ostoba vagy közönyös volt! Nem. De szívében békesség lakozott, örömmel rábízta magát sorsára, mosolygott, s rá is visszamosolygott az Ég és a Föld. Szeméből bizalom, szeretet és szelídség sugárzott. Látott ő mindent - de ráhagyta, legyen, ahogy lennie kell. Sohasem kényszerítette volna a népet hatalmas tettekre, fogcsikorgató erőfeszítésekre, lemondásra. Ő nem épített volna új templomot, új palotát, nem állított volna kőbikákat, törvényeit nem vésette volna Szent Kúpra, bár, hogy mindez megvolt, gondosan vigyázott rá. Szerette a tudományt, kedvelte katonáit, jóízűen tudott enni-inni, lelkesedett az ünnepekért, révülten hallgatta a zenét, szíve túlcsordult az ének hangjaitól, délcegen táncolt, megértette még a torony s az emeletek értelmét, a titkos szoba misztériumát is. Atyját tisztelte. Azonban képtelen lett volna végrehajtani - nem, akár csak ki is tervelni! - műveit. Az istenek és istennők arra szánták, hogy fenntartsa atyja művét, megszilárdítsa a birodalmat s átadja fiának, ha majd megnősül és gyermekei le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majd megnősül...</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harci kocsiján robogott a város falain kívül s véletlenül Dakkumra bukkant. A leány a városba igyekezett, kosarat vitt a fején. A kosárban zöldség virított. Dakkum szaporán lépdegélt, kendőjét-szoknyáját vígan lebegtette a szél, sarui alatt apró porfelhők támadtak az ú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száguldó szamarakat, a robogó kétkerekű kocsit s rajta a szétvetett lábbal álló férfiút megpillantotta, gyorsan félreállt, szeme elé tartotta tenyerét, szív alakú arca csodálkozó volt, mintha robogó istent pillantott volna meg a napsugá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nyomban megismerte az istári leányt. Olyan hirtelen állította meg kocsiját, hogy a jól idomított három szamár patái megcsúsztak a földön. Dakkum tovább akart sietni, de leányi kíváncsisága megbénította apró lábait. Zavartan nevetett, lesütötte gonosz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leugrott a kocsi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telek, Dakkum! - kiáltotta nyájasan. - Hogy szolgál az egészséged? Hová mégy? Mit viszel? Jöjj, szállj föl a kocsimb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akkum vonakodott. Sürgős az útja, főzeléket visz egy kertből, nem is arra megy, amerre a </w:t>
      </w:r>
      <w:r>
        <w:rPr>
          <w:rFonts w:eastAsia="Times New Roman CE" w:cs="Times New Roman CE" w:ascii="Times New Roman CE" w:hAnsi="Times New Roman CE"/>
          <w:i/>
          <w:iCs/>
          <w:color w:val="000000"/>
          <w:sz w:val="24"/>
          <w:szCs w:val="24"/>
        </w:rPr>
        <w:t>turtán</w:t>
      </w:r>
      <w:r>
        <w:rPr>
          <w:rFonts w:eastAsia="Times New Roman CE" w:cs="Times New Roman CE" w:ascii="Times New Roman CE" w:hAnsi="Times New Roman CE"/>
          <w:color w:val="000000"/>
          <w:sz w:val="24"/>
          <w:szCs w:val="24"/>
        </w:rPr>
        <w:t xml:space="preserve">... akarja mondani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És félne is a kocsin, meg aztán mit szólnának az embe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ne félj - biztatta Ur-Nungal. Érezte, lüktet az ajka, mintha még most is dagadt volna a leány harapós csókjaitól, ifjú teste duzzad, mintha Istár ünnepének izgalma járná át. Ujjaiban a leány emléke bizsergett, tekintete lángolt. - Elviszlek, ahová akarod, azzal pedig ne törődj, mit mondanak az emberek, hiszen én nubanda vagyok s mindenkinek parancsolok a városban, még neked is. Parancsolom tehát, leány, szállj föl a kocs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 kosaram... - tétovázott a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ad? Szállj föl, tedd ide a kosaradat is. Kérdezni akarok tőled valamit. No,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lehajtotta fejét az engedelmesség jeléül, de szeme sarkából győztes pillantást vetett a legényre. Vontatottan lépett a kocsihoz. Ur-Nungal karonfogta, fölsegítette. Kosarát elhelyezte a lábánál. - Kapaszkodj jól és ne félj! Gyű, haj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rántotta a gyeplőt, megcsattintotta szíjostorát s a három délceg szamár megindult. Hiába integetett, tiltakozott a leány, kifelé folytatták útjukat a kopár szántóföldek, tépett pálmák között, egyre távolabb a várostól. És hogy robogtak! Milyen eszeveszett iramban! Dakkum sohasem álmodott ilyesmiről. Szemét behunyta, jól megkapaszkodott a kocsi elejében, haját átengedte a szél borzolásának, mélyen beszívta a friss levegőt, arca kipirult. Olykor-olykor föltekintett hosszú szempillái résén s látta a fiatal férfiút, amint szétvetett lábbal áll a szűk kocsin, feszesen fogja a gyeplőt, szeme élesen figyeli a vágtató szamarakat, barna orcája tüzel, finom rajzú ajka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besen robogtak, vakmerően állt a férfiú, akár az ifjú Dumuzi, boldog-ijedten ült a leány a kis kocsi fenekén. Később ki merte nyitni a szemét, hogy meghordozza a tájon, utána nézzen egy-egy elsuhanó pálmának, megfürössze a fényben, a felhők ragyogásában - s hamiskás gyönyörűséggel pillantson a vadul hajtó katona arcába. Ur-Nungal pedig le-lepillantott rá, mintha féltené, gyöngéden mosolygott, megcsattintotta ostorát s egyre gyorsabb, száguldóbb repülésre biztatta állatait. Szelídített, idomított, jól tartott vadszamarak voltak, szilajok és okosak, bátrak és biztosak, fejedelmien büszkék. Ur-Nungal újítása volt a harci kocsi, alig néhány volt még csak, az első pedig az öv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élsz? - kiáltotta büsz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megrázta lobogó haját. Aztán óvatosan fölemelkedett ültéből, ügyesen megállt, noha fogta azért a kocsi magas elejét. Fejét fölvetette, fogai kiragyogtak.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robogtak hosszú ideig. Az állatok hátán verejték sötétlett, combjuk köze kihabosodott. Messze jártak a várostól, a falak karéja csak vonalnak látszott a látóhatáron. Az épülő torony úgy emelkedett a vonal fölé, mint egy ráccsal körülzárt kúp alakú hegy. Fehér felhők szálltak fölötte. Az úton néha-néha gyalogosok haladtak el mellettük, férfiak bottal, nők kosárral, egy-egy tevehajcsár, szamaragoló utas... Dakkum kevélyen tekintett rájuk s mosolygott, ők meg csodálkozva bámultak, mintha égi jelenést látta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Ur-Nungal visszatartotta állatait, sisegő hanggal csillapította őket. A vad vágtatás egyenletes ügetéssé csillapult. Dakkum kérdőn tekintett a férfiúra, tudta, most kérdezni fog valamit, tán azt is, mit fog kérdezni, s mit felel majd ő. Szeme sarkából kétkedő-kihívó pillantást vetett rá. Mikor pedig a szamarak lépésben ballagtak, egészen szembefordult vele, tágra nyitott szemmel, mintha mondaná: „No, ki vele, félelmes nubanda, hiszen úgyis tudom, mit akarsz... de nem lesz belőle sem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szerette a játékot, a pillanat örömét. Szívesen ivott, énekelt tiszttársaival, tudott gyönyörködni a tájban, az emberek, a nők, az állatok szépségében, játékos kötekedéseiben. Alig változott, mióta elkerült a folyópartról. Ha most valamiképp kicsöppent volna Urukból s a kis házban találta volna magát, ugyanúgy folytatta volna életét, mint régen, s előbb-utóbb talált volna valakit közel vagy távol, akivel játszhatott volna. És mégis komoly férfiú volt, kötelességtudó, rendszeres, megbízha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akkum, add vissza a tőrömet! - mondta határozott hangon, de mosolyogva. Szemével majd megette a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ő alamuszi volt, ártatlan képet vágott, szív alakú arca olyan volt, mint egy állat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tőrt adjak vissza?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mit a Tavaszünnepen elvettél tőlem. Sokat törtem a fejem, hová lett. Atyámtól kaptam, fáj, hogy elveszett. Add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vaszünnepen? Nálam? A te tőröd? Ó, nubanda, Nergál megzavarta eszedet! - Szánakozva nézett a férfira. Összecsapta a kezét. Most megtehette: a kocsi megállt. A szamarak nyúlkálni kezdtek a fű után, habos zablájuk csör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csípőn fogta a leányt, letette a kocsiról, maga is leugrott. Túlzott bosszúsággal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lfelejtetted már? A délutánt, a csónakot, az estét a parton, ott ni, ide látszik a hely. És a darazsat és a tőrt és a többit, ami történt... - Megnyalta ajkát, mintha most is dagadt volna a csókok harapás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megrázta a fejét. Töprengett, de nem emlékezett. Ugyan ki emlékezett volna az Istárünnep bolondságára? Illett volna emlékezni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n voltam, nem tudom, ki volt, semmi közöm hozzá! - zümmögte sértődötten. - Más is lehetett, bizonyosan más volt, egy kövér, barna, kékszemű leány, valamelyik papnő. És nem szép tőled, hogy a kocsidra vonszoltál, messze a várostól, mindenki szeme láttára, mert nubanda vagy, én meg csak egy szegény művész leánya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értődötten ült a fűbe. A dombról le lehetett látni a folyóvölgyre, a kertekre, a letarolt mezőkre s a távoli város házrengetegére. Galambok rajzottak a távolban, mint fehér pelyhek. Könnyű kék füst szállongott a város fölött, halk moraj duruzsolt, mint valami kaptárban, a folyó kanyargó síkján apró halacskák úszkáltak, mint legyek a tükrön. És bár a leány szavai szemrehányók voltak, mégsem látszott, hogy menekülni akarna. Nem volt türelmetlen, nem követelte, hogy vigye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leült mellé a fűbe, hagyta, hogy szamarai legelésszenek. Csend volt. A kora délelőtti nap fénye ősziesen ragyo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Ki nem volt még olyan helyzetben, hogy bár tudta, hamisak a nő szavai, mégis hatottak rá a szavak? Ki ne kételkedett volna saját szemében, fülében, tapintatában, ha a nő azt mondta: </w:t>
      </w:r>
      <w:r>
        <w:rPr>
          <w:rFonts w:eastAsia="Times New Roman CE" w:cs="Times New Roman CE" w:ascii="Times New Roman CE" w:hAnsi="Times New Roman CE"/>
          <w:i/>
          <w:iCs/>
          <w:color w:val="000000"/>
          <w:sz w:val="24"/>
          <w:szCs w:val="24"/>
        </w:rPr>
        <w:t>„nem igaz”</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gyámoltalanul tépdeste a füvet s nem tudott szólni. Mert meglepő helyzetekben éppen olyan gyámoltalan volt, mint az anyja. Szívében a gyanakvás kígyója tekergett. „Gonosz lány ez - sziszegte a kígyó -, szeretője ennek is, annak is... Régóta fecsegnek egy gazdag kereskedőről... Valami tisztről is... Rosszabb a templomi Szajnánál, mert az kiül a város kapujába, É-anna terére, cicomásan, kifestve s Istárnak ajánlja magát...” De mikor fürkészőn nézte a gyengéd termetű leányt, a selymes fekete hajat, a majdnem fekete szemet, az állati szépségű háromszögletű arcot, a fűből gyűrűt mesterkélő finom ujjakat s érezte teste cédrusillatát, tüzesen hatott benne a méreg, amivel a fürkészdarázs szúrja meg áldozatát: él, de mozogni nem tud. Igen, Istár mérgét érezte ereiben, az édes, a kábító, a kívánt mér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hogy nálad van a tőröm - mondta majdnem szomorúan, de a szeme lángolt. - Tudom, te voltál velem a folyóparton a Tavaszünnepen. Te hívtál énekeddel a szerelem hajlékába, leány. És neked énekeltem a „ti dingirgim munnaszimmu”-t. Tudom, te haraptad véresre a számat, most is lüktet, ha rád nézek. Megcsalhat a szemem, a fülem, az ujjam, de nem csalhat meg a szám! Miért nem adod hát vissza atyai tőrömet, amire büszke voltam? Az a tőr olyan nekem, mint a kezem. Add vissz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nem igaz, nem igaz, nem igaz - rázta a fejét Dakkum, s közben élesen figyelte az ifjút. Ha Ur-Nungal nem lett volna éppen olyan gyámoltalan férfiú, mint más, kitalálta volna a leány gondolatát: végképp le akarlak győzni, le akarom győzni Uruk minden leányát,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felesége akarok lenni, hogy irigyeljenek, atyád halála után pedig a Palota úrnője, fényes udvartartás ragyogó Istárja, mint anyád! - Nem igaz, ó, nubanda. Ami a Tavaszünnepen történik, nem velünk történik, nincs olyankor nevünk, nincs atyánk és anyánk, nincsenek rokonaink, nem ismerjük egymást... Hiszen tudod, ó, nubanda! Nem szép tőled, hogy a leányt azonosítod, akivel a Tavaszünnepen ölelkeztél. A tőrödet ne követeld tőlem. Kinek adtad, miért adtad, hogyan adtad: nem tudja senki. Olyan, mintha a folyóba vetetted volna. Egy tőr! És ha akármilyen régi és arany volt is! Hát azért kényszerítettél a kocsira, azért csaptál be, mondván, odaviszel, ahová akarom, azért mutogattál az útonjárók előtt s félemlítettél meg rohanó szamaraid vadságával, hogy itt, ahol egyedül vagyok veled, a tőrödet követeld rajtam? - Két könnycsepp gördült végig a szív alakú arcon. Fejét lehajtotta, megalázottnak látszott. - Kérlek, nubanda, emelj vissza a kocsidra, fordítsd meg szamaraid fejét, vigyél a város kapujáig a kosarammal egy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ill, a bolondos, ifjonti játék, íme, szomorú fordulatot vett. Ur-Nungal azonban megharagudott. Szerette volna megverni a leányt. A szív alakú arc, a sűrű szempillák közül kinyilalló fekete szem, az álnok szavakat zengő puha száj - amit olyan jól ismert! - fölébresztette benne az erőszakos hí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om, leány, add vissza a tőrömet! - kiáltotta fojtott hangon s megragadta a leány csukl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jelek? - fújta a férfiú a hátrahőkölő, rémült, de kihívó arc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j meg! Ó, ölj meg... - suttogta Dakku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rárontott dühében. Mit számít egy ilyen rongyos kis nő? Leszúrja s itthagyja a fűben. A leány hanyatt dőlt, de nem hunyta be a szemét, hanem rátapasztotta a férfiú szemére. Szívta, vonta, taszította, ijedezett tőle és kacagott rajta... Ur-Nungal szája a remegő szájra tapadt. Dühösen érezte, hogy elves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ellene ölnöm téged - suttogta azután. Kábultan ült a fűben, maga elé m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csöndes volt, arca állatian szép. Szeme alázatos. Ujjai továbbkötögették a fűszálakat. Hang se hallatszott, csak néha-néha a szamarak szerszámának csörgése, a fű ropogása fogai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pedig mondj le a tőrödről - suttogta a leány. - Tőröd az enyém, most adtad nekem, ha nem azon a napon, amire senki sem emlék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hát a tied - sóhajtotta Ur-Nungal. - Mindent neked adnék, lány, mert csodálatos a te gonosz arcod, a szemed csalfasága, a tested illata, a szád hamissága és a véred tü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felragyogott Dakkum arca. Most lángolt a szeme. Most remegett az ajka. Most büszke</w:t>
        <w:softHyphen/>
        <w:t>ség és alázat, győzelem és megadás, erő és puhaság ömlött el rajta. Mindkét karját az Égre tárta, mezítelen melle ragyogott, arcán elömlött a Nap forró fénye. Mintha repülni, ujjongani, csapongani akart volna. „Ó, Istár!” - kiáltotta csengő hangon, mint egy hálaadó imádságot. Ez még jobban lenyűgözte az ifjút, mint ami történt. Van-e nagyobb boldogság, mint legyőzni egy nőt, s látni részeg ujjongását a legyőzetés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ívánom a tőrt ingyen - suttogta a leány. - És nem is az minden, amit adtam neked. Itt ez a gyűrű - két ujja között fölemelte a fűből remekelt gyűrűt. - Hadd vonjam ujjaidra, ó, Ur-Nungal, szerelmem. Drága tőröd jó helyen van nálam, megőrzőm halálomig, vagy amíg újra vissza nem követeled. Lásd, magammal hordom azóta. - Gyapjúszoknyája alól elővette a tőrt, ott függött az övén, belülről, a testén. Tenyerére fektette, ringatta, simogatta. - Meleg a testemtől, látod, vele aludtam, nem dicsekedtem vele, bár büszke voltam rá. Tudtam, visszaköveteled egyszer, s azt is tudtam, nem adom többé neked. Ezután keblemen hordom, a kendőm alatt, puha helyen, emlőim között, hogy érezze és érezzem. Aranyláncra fogom fűzni. De add az ujj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mint egy gyermek, nyújtotta elé jobb keze középső ujját. A leány ráhúzta a gyűrűt, megcsókolta, kedvtelve nézeg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nem sajnálod érte a tőrödet? - mosolygott Dakkum. - Tedd el jól, ne lássa senki, ne kérdezzék, kitől kaptad, miért kaptad... Majd csináltatok neked ugyanilyet aranyból, azt viseled. Jaj, de már magasan áll Udu, közelegnek a forró kettősórák, s az én kosaram... anyám... jöjj, segíts a kocsidra, vigyél vissza ham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ugrott, leveregette szoknyáját, megigazította szétdúlt kendőjét, a tőrt keblébe csúsztatta. Mire az ifjú fölkelt, ő már a kocsira ugrott, megragadta a gyeplőket.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élsz, hogy elvágtatok s itthagyom a nubandát? A kocsija nélkül! - kiáltott csúfondáro</w:t>
        <w:softHyphen/>
        <w:t>san. - Hogy nevet rajtad a város! Hogy gúnyolnak az emberek! Hogy bámulnak, ha engem látnak a robogó harcikocs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azonban gyorsan a kocsira ugrott, elragadta a leány kezéből a gyeplőt. Harsányan a fölhorkanó szamarakra kiáltott, megcsattintotta ostorát. Nevetett. Könnyűnek érezte magát, szabadnak. A három szamár vágtába kezdett. Dakkum a kocsi fenekére huppant, erősen fogta a bronz bikafejekkel díszített peremet, haját átengedte a szélnek, arcát a Napnak, szívét a rohanásnak. Ur-Nungal pedig délcegen állott, keményen fogta a gyeplőt, meg-megsuhogtatta ostorát. S a kocsi repült. Vadul futottak visszafelé a pálmák, forogtak a tarlótáblák, hullámzott domb és völgy. A város közeledett, a falak kinőttek a látóhatárból, az épülő torony heggyé magasodott. Ur-Nungal érezte mezítelen combján a leány hozzásimuló meleg testét, néha az arcát is és szíve megtelt istári örömmel. Vakító volt a fény, habosak a bokrok, buja a táj, könnyűek a fehér felhők. Ur-Nungal nagyot kiáltott, azután énekelni kezdett. A kocsi robogása, a paták dobogása közben, mint egy kis darázs-zümmögést, hallotta a leányt, amint vele énekel. „Ma telve van a szívem ujjongással, ma telve van a lelkem hárfák pengésével...” Ezt a zsoltárszerű éneket zeng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elgő katonák közt ügettek be a város nyugati kapuján. Itt már a szamarak futását csöndesíteni kellett, mert karavánok, utasok közé kerültek. Ur-Nungal alig látta a várost. Ő még szabadon szállt, messze az emberek tömegétől, a házak sorától. De Dakkum diadalmasan nézte az embereket. „Bámultok, ugye? Én, én, a nubanda harci kocsiján! Láttatok már ilyen? Hallottatok ilyet? Nem Ilúna és nem a többi. Én, csak én valamennyi közül, Dakkum. Ült már leány a nubanda harci kocsiján?” Ezt villogta, kacagta, hirdette a szeme. Nem is maradt ülve a kocsiban, fölállt, megrázta haját, körülnézett. Kereste az emberek ámuló, csodálkozó, hitetlenkedő, kacagó, kiáltozó, megbotránkozó, irigy arcát. A szemükbe akart nézni. A kocsi a folyóparton gördült, a lépcsők alján csónakok lustálkodtak, a lépcsőkön gyermekek játszottak. Pálmák sötét árnyai vibráltak gyorsan gördülő kocsijukon. És mindenütt megálló csoportok, szétrebbenő hajcsárok, teherhordók, gyermeküket hátukon cipelő asszonyok, lándzsás katonák, szakállas akkádiak. Dakkum rájuk nevetett. Ránevetett a szegényes, most mégis gyönyörű házakra is. A riadtan félreugró kutyákra. Jóságos volt Dakkum, engedékeny és büsz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szép ez a város! - kérdezte Ur-Nungal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a város, hatalmas és erős - mosolygott a férfiú. - Nincsenek ilyen ligetek, ilyen épületek sehol. Sohasem vettem észre eddig, milyen szép! Szere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én is szeretem, nagyon-nagyon szeretem! - kiáltotta a leány. - Hol akarsz megál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záig viszlek - mondta a férfiú s ügyesen bekanyarodott a piacté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kár, hogy vége - suttogta a leán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még egy diadal, egy nem álmodott, nem remélt diadal várt Dakkumra. É-anna bazárjai felől Ilúna közeledett velük szemközt. Ilúna, Kalab-Ea serdülő leánya, a telt mellű, nagylábú akkádi szűz, az irigyelt, az utált. Kissé vonagló lépésekkel haladt, mint szokott, combját, térdét kéjesen összesúrolva, kendője alatt feszülő mellét kihívóan fölszegve, zöld saruszíjai térdig keresztezték barna lábikráját. Megállt, olajos mandulaszemét a kocsira emelte. Bávatag volt a szeme, mintha álmodnék. Aztán tágra nyílt a csodálkozástól. Igen, harcikocsi ez, három izzadt, habos szamár üget előtte,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áll a kocsin... S Dakkum, igen, Dakkum, ha hinni lehet a szemének. Dakkum nyájasan intett neki, de Ilúna nem intett vissza. Állt, bámult, arcán sem mosoly, sem a fölismerés öröme nem látszott. Csak báva, odaadó csodálat.</w:t>
      </w:r>
    </w:p>
    <w:p>
      <w:pPr>
        <w:pStyle w:val="Heading1"/>
        <w:rPr/>
      </w:pPr>
      <w:r>
        <w:rPr/>
        <w:t>35</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nnak a történelemnek csomópontjai, az okoknak, indítékoknak, hatóeszközöknek össze</w:t>
        <w:softHyphen/>
        <w:t>futásai, amikor minden megsűrűsödik, föltornyosul, kirob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ullámhegyek duzzasztanak hullámhegyeket, hullámvölgyek vájnak hullámvölgyeket, az emberek megzavarodnak s miközben azt hiszik, úrrá lehetnek az eseményeken, azok csak a magasba dobják s a sziklákhoz vágják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Urukban forradalom tört ki, ahhoz nem fér kétség. A Gilgames-eposz II. táblájának A) és D) hasábjain, ha töredékesen is, de forradalomról, rettentő polgárháborúról tudósít. Csak szaggatott szavak ezek, magányos mondatrészek, jelzők, egy-egy fölvillanó mozzanat, mert éppen ezek a táblák igen roncsolt alakban kerültek elő Nabú-kudurri-uszur híres ninivei könyvtárának romjai aló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an csomósodtak össze a hatóerők, a kisebb-nagyobb indítékok és események? Hogyan zúdulhatott meg annyira az emberi lélek, hogy fölkent </w:t>
      </w:r>
      <w:r>
        <w:rPr>
          <w:rFonts w:eastAsia="Times New Roman CE" w:cs="Times New Roman CE" w:ascii="Times New Roman CE" w:hAnsi="Times New Roman CE"/>
          <w:i/>
          <w:iCs/>
          <w:color w:val="000000"/>
          <w:sz w:val="24"/>
          <w:szCs w:val="24"/>
        </w:rPr>
        <w:t>pateszija</w:t>
      </w:r>
      <w:r>
        <w:rPr>
          <w:rFonts w:eastAsia="Times New Roman CE" w:cs="Times New Roman CE" w:ascii="Times New Roman CE" w:hAnsi="Times New Roman CE"/>
          <w:color w:val="000000"/>
          <w:sz w:val="24"/>
          <w:szCs w:val="24"/>
        </w:rPr>
        <w:t xml:space="preserve"> ellen forduljon? Gilgames homályos származása lökte meg a történelem előtti idők történelmét? A roppant építkezések terhei törték össze az épületek nagyságán, szépsége páratlanságán és szentségén megnőtt jogos hiúságot? Va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örvényeinek szokatlan keménysége volt elviselhetetlen? A mérle</w:t>
        <w:softHyphen/>
        <w:t>gek, pénzek, hajók, karavánok szigorú ellenőrzése, az árak szabályozása okozta az egyensúly megbomlását vagy a papok javadalmainak megnyirbálása? Az Ikrek korszakának letűnésével járó kényelmes, laza állapotok sírták vissza magukat, a letűnt kettősarcú istenképek álltak bosszút a diadalmas Bikán, vagy a jégverés okozott akkora ínséget s félelmet, hogy Uruk feketefejű népe nem hitt többé királyának termékenyítő erejében? Az uralomról alábukott előkelők szövetkeztek a szegény néppel, hogy kiváltságaikat visszahódítsák, vagy a szegény nép fogott kezet a kiváltságosokkal, hogy lerázza Gilgames „kemény uralmát”? Netán az volt már tűrhetetlen, hogy a tiszteletre méltó Anya úgy akart élni továbbra is, ahogy halászné korában élt, vagy a kis faházban a folyóparton, avagy hirtelen föltámadó bűntudat, névtelen rémület, vak eszeveszettség ragadta meg a lelkeket a hétemeletes torony építése, az Egek fenyegetése miatt, mert ősi följegyzések, kiásott kövek, szájról szájra adott mondák a vízözön előtt épült Világtorony emlékével kapcsolták össze? Végezetül tán Enkidu felbukkanása, a városban való megjelenése, példátlan kiáltása, győzhetetlen férfiúi ereje, s Gilgames legyőzé</w:t>
        <w:softHyphen/>
        <w:t>sére tett fogadkozásai őrölték föl Uruk szilárd rend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ér följegyzések minderre alig válaszo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nap reggel, amikor a sejtett, sőt várt - s mégis meglepő - fordulat bekövetkezett, éppen úgy indult az élet, mint máskor. Amint Udu fölemelte orcáját a Világ Gátjai mögül, a városkapuk őrsége megfújta tülkeit, kinyitotta a hatalmas kapukat, s akik a városba igyekeztek, meg</w:t>
        <w:softHyphen/>
        <w:t>indultak befelé, akik pedig útnak eredtek, megindultak kifelé. É-anna felől mélán konduló gongütések szálltak, mint óriási madarak lassú szárnycsapásai, hogy elűzzék a gonosz erőket és ártó hatalmakat. A hajósok lelépdeltek a folyópart lépcsein, hogy evezőt ragadjanak, vagy föllépdeltek, hogy kirakják az árut. Tevék, szamarak csengettyűi csilingeltek az utcákon, itt gyermeksírás, ott kakaskukorékolás, emitt zebubőgés, amott énekszó hallatszott. Talicskák csikorogtak, taligák nyikorogtak, a munkások lenyelték reggelijüket s az épülő torony legmagasabb állványaira készültek fölmászni. Kék füst kanyargott a város és a torony körül lévő térség kemencéi fölött. A felhők dagadó hassal hevertek az Égen, mint más békés napoko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tolsó munkanap volt ez a nagy őszi Istár-ünnep előtt, amikor Uruk egyhetes imádkozással, énekszóval, zenével, áldozattal, evéssel-ivással, tánccal ad hálát istennőjének a bőségesen nyújtott ajándékokért. A házakban már főzték a sört, tömlőkbe gyűjtötték a pálmabort, sütötték-főzték az ünnepi eledelt, vásárolták a főzeléket, válogatták, igazgatták, próbálták a ruhát, fonták a koszorút, nézegették az ékszert. És keserűen sóhajtoztak, ki is fakadtak. Szép kis hálaadó ünnep lesz ez! Megköszönhetik Iskúrnak, hogy legázolta a gabonát, letépte a datolyát, a fügét, összetaposta a kerteket, elragadta Niszaba ajándékait! Hálát adhatnak az isteneknek és istennőknek, hogy a napi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et sem kapják meg a munkások, méretlen kenyérről, olajról pedig szó sincs. Énekelhetik a magasztaló zsoltárokat, búcsúzhat</w:t>
        <w:softHyphen/>
        <w:t>nak az Alvilágba készülő Dumuzitól az ínség küszöbén, amikor az anya elkergeti majd ajtaja elől éhező gyermekét, az atya eladja fiait a templom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híre terjedt, hogy Enkidu ma hívja viadalra Gilgamest. A munka mindenütt abbamaradt. Itt is, ott is csoportosulni kezdett a nép, izgatott viták támadtak, veszekedések törtek ki. A torony állványairól lezúduló munkáshad ordítozott. „Hol a napi két szila? Mit tegyünk a hasunkba? Hol a szabad kenyér, a szabad olaj?” Viharrá nőtt a kiáltozás. Akik eleinte nem tudták, mit tesznek tulajdonképpen, lerohantak az állványokról, mert más is rohant, a Piac utca felé futottak, mert más is futott, otthagyták a tevéket, a szamarakat, a hajókat, a talicskákat, a bazárt, mert más is otthagyta s ordítoztak, mert mindenki ordítozott. Most egyszerre tudták, mit akarnak. A fülsiketítő követelőzést ezúttal is az asszonyok kezdték. Néhány asszony szájából sivított ki először a „két szila” meg a „kenyér” meg az „olaj”. S a férfiak számára egyszeriben világossá lett min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ekedés, tolongás dagadt. Pillanatok alatt fölfordult a város. Csakhamar katonák avatkoz</w:t>
        <w:softHyphen/>
        <w:t>tak a lázongásba, itt-ott meghalt, megsérült valaki, egy gyermeket agyongázoltak. Erre a nők mintha vért ittak volna: irtóztató jajveszékelésbe, átkozódásba kezdtek. Sulykot, köveket, piszkafát, lapátot ragadtak s odakiáltották a férfiaknak, ha ők félnek, majd elvégzik a dolgukat maguk, minden férfiú szégyen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élibu, a palota őrségének a parancsnoka, megragadta a kapu előtt elsiető Kalab-Ea karját. „Mit tegyünk? Mit mond a pateszi?” - kiáltott az írnokra. Ea Kutyája azonban nem állt meg, hanem futtában visszakiáltott: „Semmit sem tudok, sejtelmem sincs semmiről! Lázonganak!” Ezt Sélibu is tudta. Megvakarta a fejét s parancsot adott, hogy a palota környékén halmozza</w:t>
        <w:softHyphen/>
        <w:t>nak föl köveket, sáncolják el a térséget, torlaszolják el a templomudvarokat. A katonák tehát falhoz támasztották lándzsájukat s hozzáfogtak a kőhordáshoz. A munkások egy nagyobb csoportja segített nekik. Csakhamar előkerültek az építési felügyelők, a megijedt munkaveze</w:t>
        <w:softHyphen/>
        <w:t>tők is, és most már az ő utasításaik szerint folyt a gyors művelet. Alig pergett le egy-két kettősóra, máris embermagasságú kőtorlaszok kerítették a palota és É-anna egész környékét. A Piac térre, a Piac utcára torkolló valamennyi utcát kövekkel zárták 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közben a nép vad áradatként omlott egyik utcából a másikba, egyik térről, ligetből a másikba, a folyópartra, a kapukhoz, meg vissza. Egyre nőtt, egyre dagadt. A zűrzavaros, fejetlen ordítozás lassanként fenyegető szavakká formálódott. Parancsnokok támadtak, névtelen szabadsághősök, bátor férfiak az alaktalan tömegből. De íme, volt itt ismerős is. Pazáru, a nép által választot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Kezében lándzsát tartott, orra vörösebb, mint mikor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xml:space="preserve"> tartott tanácskozásokról hazatért, hangja recsegett, szeme tüzelt. „Vissza</w:t>
        <w:softHyphen/>
        <w:t>szerezzük földünket a csatornák fenekéről! - ordítozta. - Megöljük a bitorlót! Föláldozzuk a bikafejű halászt Istárnak. Elkergetjük a vadbikát! Enkidu! Enkidu!” Mindenütt megjelent, mindenütt intézkedett, mindenütt ordí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először széthordtak, húztak-vontak minden árut, ami a bazárban, raktárakban, minden húst, halat, főzeléket, ami a piaci árusoknál található volt. Az asszonynép megrakodva cipekedett otthonába s a többi tennivalót most már végképpen a férfiakra bízta. Minden kaput eltorla</w:t>
        <w:softHyphen/>
        <w:t>szoltak, maguk pedig fölmásztak a háztetőkre, onnét kiáltozták lázító szavaikat, hajigálták átkaikat és köveiket. Mások buzgón vizet forraltak és hordtak a háztetőre, hogy minden átkozottnak a fejére zúdítsák, aki védelmezni meri Gilgames uralmát. Ismét mások - szép számmal - a háztető peremére állván hátat fordítottak a Palotának, fölemelték szoknyájukat s térdük között átnézve, vadul verdesték az ülepüket. Ez az átok Gilgamesnek szólt. Most kitudódott, kinek az ülepe kerek és formás, kié ránc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hol tűz ütött ki. A város északi negyede felől füst gomolygott, s a csendes időben ráfolyt egész Urukra. Talán egy katonai vagy városi raktár égett, miután kirabo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aj! Hadd égjen! - kiáltotta Pazáru mint polgármester. - Égjen le az egész Uruk! Építünk újat! Ig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Pazáru egyébként csalódott. Alagar, a volt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éppúgy megígérte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xml:space="preserve">, hogy együtt teljesítik Istár parancsolatát s ültetik hatalmába Enkidut, mint a letaszítot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Most pedig egyikük sem volt sehol. Ugyancsak nem volt megtalálható Kalab-Ea sem. Némelyek látták a titkári hivatal környékén, mások a templomtéren, ismét mások a nyugati kapunál, bizonyosat nem tudott róla senki. Csak annyit, hogy sejtelme sincs az eseményekről. Ugyancsak nyoma veszett Digginnek is, bár tevékenységéről több jel árulkodott, így egy vadütemű ének, amely a bikafejű halász szurkos kosaráról, kurva anyjáról, csúfos uralmáról szólt, s kinyilatkoztatta, hogy Enkidu hozza el a Bika igazi uralmát, mert ő a pusztában született igazi Bika. Ő az </w:t>
      </w:r>
      <w:r>
        <w:rPr>
          <w:rFonts w:eastAsia="Times New Roman CE" w:cs="Times New Roman CE" w:ascii="Times New Roman CE" w:hAnsi="Times New Roman CE"/>
          <w:i/>
          <w:iCs/>
          <w:color w:val="000000"/>
          <w:sz w:val="24"/>
          <w:szCs w:val="24"/>
        </w:rPr>
        <w:t>abba</w:t>
      </w:r>
      <w:r>
        <w:rPr>
          <w:rFonts w:eastAsia="Times New Roman CE" w:cs="Times New Roman CE" w:ascii="Times New Roman CE" w:hAnsi="Times New Roman CE"/>
          <w:color w:val="000000"/>
          <w:sz w:val="24"/>
          <w:szCs w:val="24"/>
        </w:rPr>
        <w:t xml:space="preserve">! Ellenben az elmaradottak vagy elszakadtak helyébe léptek mások. Csupa elszánt férfiú, akinek földjén csatornát húztak, s akik éppen úgy, mint Pazáru, visszakívánták őseik temetkezőhelyét.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észre sem vette, s máris kész vezérkara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Hogy miképpen szervezték meg a fölkelést, ma már nem tudjuk. Bizonyára belevontak néhány elöljárót meg katonatisztet. Tervük azonban világos volt: megostromolni a Palotát, gúzsba kötni, nyilvánosan kivégezni és elégetni a bitorló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kiirtani egész alvilági családját, megherkélni kevély leányát, hajánál fogva megvonszolni valamennyi utcán feleségét, megtorolni minden megaláztatást, s mikor Istár örömére tisztába tettek mindent, fölkenni, világraszóló ünneppel trónra ültetni Enkidut, a puszta fiát, a hegyek emberét. Voltak, akik abban reménykedtek, hogy visszatérnek az agg Dumuzi szép idői, az Ikrek korszakának lassú áramlása, iszapos melege, mozdíthatatlannak látszó nyugalma. De ők sem tudták, hogy a csillagok másként állanak már az Égen, s akár így, akár úgy, a Bika uralma jött el az emberi</w:t>
        <w:softHyphen/>
        <w:t>s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művelt ugyanakkor Gilgames? Milyen állapotok uralkodtak a palotá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mint minden reggel, elvégezte magányos imádságát É-anna külön fülkéjében. Mezítelenül és alázatosan. Majd a szobájába visszatérve megreggelizett és magához rendelte írnokát. De alig fogott hozzá, hogy rendeleteket diktáljon Kalab-Eának, amikor különös lárma szakította félbe munkáját. A magas tornácra sietett. Egy-két pillanatig csodálkozva nézte a kezdődő kavarodást, nem értett belőle semmit. De azután sejtette már, miről van szó. Fülét félreérthetetlen szavak ütötték meg. Látta a katonák futkosását, az áramló tömegek sötét folyamát. Sélibu intézkedéseit is látta, a kövek hordását, a sánc emelkedését, az utcák elzárását. És azt is, hogy az asszonyok, mint bábjaikat cipelő hangyák, miként hurcolják a raktárak, boltok, piacterek javait. Egyszer csak fölcsattant az új ének: </w:t>
      </w:r>
      <w:r>
        <w:rPr>
          <w:rFonts w:eastAsia="Times New Roman CE" w:cs="Times New Roman CE" w:ascii="Times New Roman CE" w:hAnsi="Times New Roman CE"/>
          <w:i/>
          <w:iCs/>
          <w:color w:val="000000"/>
          <w:sz w:val="24"/>
          <w:szCs w:val="24"/>
        </w:rPr>
        <w:t>„Templomi kurva kurafia vagy, szurkos kosárban loptak közibénk</w:t>
      </w:r>
      <w:r>
        <w:rPr>
          <w:rFonts w:eastAsia="Times New Roman CE" w:cs="Times New Roman CE" w:ascii="Times New Roman CE" w:hAnsi="Times New Roman CE"/>
          <w:color w:val="000000"/>
          <w:sz w:val="24"/>
          <w:szCs w:val="24"/>
        </w:rPr>
        <w:t>...” Gilgames figyelt, mert az ének ugrós, tüzes, táncos ütemre harsogott s igen szépnek találta. Csak mikor egy közeli csoport tisztán ordította a szavakat s gondolkozni kezdett rajtuk, futotta el arcát a vér, állott meg a szíve, zsibbadt el keze-lába. Szédülten markolta a tornác könyöklőjét, elsötétülő szeme vörös lángot vetett. Aztán mérhetetlen, végtelen, kibírhatatlan fájdalom hasított a szívébe. Egész testét zokogás ráz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a tornácra rohant Nurma meg Kasszú is. Sápadtak voltak, reszk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Hol vannak a katonák? Hol van Ur-Nungal? - rebegte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rémüldözz, ó, májam és vesém - mosolygott Gilgames, de reszketett az ajka, ökölbe szorult a keze. - Figyelj és hallgasd, mit énekel a feketefejűek nép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nő Gilgames önuralmából erőt merített, hogy figyelni tudjon. Hallgatták, hallgatták a vad éneket, az ütemes ordítást, a dallam füstös-lángos csapongását, a vér lüktetését, az iszonyú düh gáttörő tombol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hallgattuk egyszer azt az éneket is, amit magasztalásomra énekelt a nép, emlékeztek? - suttogta Gilgames félelmes nyugalommal. - Aki mindent látott, hallott Égen, Földön, Föld alatt... emlékeztek? Most a híres Uruk ura lett a dicső Gilgames... Emlékeztek még az ujjon</w:t>
        <w:softHyphen/>
        <w:t>gásra, a táncra, a mámoros örömre, a fáklyák csillagaira? Emlékeztek az égboltozat ragyog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emlékeztek. A régi palota nagytermében terített asztal, lobogó lámpák, szoborszerű mezítelen szolgák, cimbalom, énekszó... Rajongó arcok, hűségesen csillogó szemek, sugárzó mosolyok. A tető alatt hűvös éjszakai levegő áradt s megcsókolgatta izzadt homlokukat. A régi, szűk tornácon, mint egy hajón, lebegtek aztán az örvénylő tömeg fölött, messze a város házrengetegei hullámoztak, vörös fáklyafüzérek lobogtak a kék sötétségben, és a sziporkázó csillagistenek tündököltek odafönt. Igen, emlékeztek a diadalmas énekre, a rajongás forró hullámaira, mintha a város túláradó öröme habzott volna alattuk. Gilgames akkor Nurma kezét fogta, Nurma pedig sírt. Kasszú gyönyörű szeme ékszerként ragyogott. S mögöttük az ifjú Ur-Nungal állt, mint a szép Dumu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ragyogó napfényben álltak a tornácon, a város fölött sötét füst hempergett, rohanvást hordták a köveket a katonák és munkások, az utcák torka bezárult, s a nép úgy kavargott a torlaszok mögött, mint egy bivalycsorda. Gilgames most is Nurma kezét fogta, Nurma most is sírt. Kasszú szeme riadt volt, mint a hajszolt gazelláé, Ur-Nungal pedig, az ifjú Dumuzi... Hol volt Ur-Nun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mplomi kurva kurafia vagy, szurkos kosárban loptak közibénk... - harsogott az 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ünk innét, ne hallgassuk - mondta Gilgames. Mindnyájan bem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lesz most? - kérdezte a rémült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em felelt. Száját összeszorította, sápadt volt. Mélyen lélegzett, vadul hullámzott a melle. Azután Nurmára és Kasszúra kiá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tek a lakosztályotokba! Hagyjatok magamra. És ne féljetek. Szeretném látni, be mer-e törni ide ez a csőcselék. Szemükbe mer-e nézni a kőbikáknak, szembe mer-e nézni velem! Ír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lab-Ea szolgálatkészen pattant elő agyagtáblás ládikájával, íróvéső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a táblákat - mondotta Gilgames parancsoló hangon. - Kerítsd elő a szukkalt. Küldd ide a szangát. Hozd elém a nágirut. És küldd a nuband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a Kutyája mélyen meghajolt és elsietett. Nurma csak vonakodva ment ki, Kasszú pedig mindenáron atyja mellett akart maradni. Gilgames megsimogatta, de elküldte könyörte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ban lótás-futás kavargott, de Gilgames nem törődött vele. Várt. Türelmetlenségében le s föl járkált a szobában. Hol elsápadt, hol kipirult. Ujjai a levegőbe markolásztak, mintha valakit fojtogatnának. Rettenetes düh borította el néha-néha az agyát, szinte szédült bele. Tombolni szeretett volna, törni-zúzni, gázolni, öldökölni. Majd meg hirtelen lecsillapodott, szégyellte dühét. Nem bánta, hogy így történt, ez történt. Most legalább leszámolhat a lappangó sunyikkal, a suttogó gyűlölködőkkel, az Alvilág gonosz hatalmaival, terveinek, szán</w:t>
        <w:softHyphen/>
        <w:t>dé</w:t>
        <w:softHyphen/>
        <w:t>kainak sárba taposóival. Ha kell, kiirtja a fél várost... Megint csak elszégyellte magát. Mit kezdjen ezekkel a nyomorult, földhöz ragadt, hason csúszó, titokban fenekedőkkel? Tehet-e róla, hogy a létezés legalsóbb lépcsőfokán áll, a fekete lépcsőn? De megint eszébe jutottak a szörnyű ének szavai, vére az agyára tó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nkéntelenül járkálni kezdett, figyelt. Odakint zúgott a lárma, kiáltozás, néhány érthető szó csapott ki a hullámzó örvényb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bta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osolyogva lépett be. A földre b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a szanga? Hol a nágiru? Hol a fiam? - fordult felé Gilgames hidegen. - Kelj föl, barátom, és mondj el mindent, amit tud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egyelmes pateszi - kezdt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miután fölkelt. Nyugodtan, szárazon mosolygott, vékony, sovány, mindig sápadt arca olyan volt, mint egy merev álarc. - A szanga Istár fülkéjében imádkozik, nem háborgathattuk, írnokod a nágiruért ment, de aligha hozhatja eléd, ó, uram, mert a nágiru őnagysága a túlsó oldalon tevékenykedik... mármint a lázadók között. Pontos akarok lenni, uram, ezért hozzáteszem: a lázadók élén. Fiadról, a nubandáról, nem tudok semmit. Bizonyára nem lát veszedelmet ebben a piaci lármában, különben rég itt volna. A nubanda böl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őrség parancsnok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Sélibu a helyén van - folyta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osolyogva. - Köveket hordat és dühös, mert megzavarták a békességét. Ma még nem evett, mondta, s ez módfelett bosszantja őt,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mit tudsz Enkiduról? - kérdezte vég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ma korán kelt, megfürdött, jóllakott és díszbe öltözött, uram. A papnők nagy gonddal öltöztették, vadonatúj gyapjúszoknyát öltött, haját föltűzte, különös gonddal válogatta ékszereit s kijelentette, hogy amint a forróság elmúlik, elhagyja a gagut, mert meg akar küzdeni veled,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árosban mi történ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bezárták a kapukat, az őrség tántoríthatatlan. Itt-ott nyilazás folyik, köveket, lándzsákat hajigálnak, s az északi raktár 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örülnézett, töpr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marad az ír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btae úgy mosolygott, mint aki többet tud annál, amit mond. Mintha rendkívül mulatságos történetet hallott volna, de restellné elmondani a nagyú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lab-Ea valószínűleg nem tudja, hol a nágiru, s keresi őt a városb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nem törődött tovább a dolgokkal. Fontosabb tennivalói voltak, mint a jelentősen mosolygó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kikérdezése. Kézlegyintéssel elbocsátotta Ibtaet.</w:t>
      </w:r>
    </w:p>
    <w:p>
      <w:pPr>
        <w:pStyle w:val="Normal"/>
        <w:widowControl/>
        <w:spacing w:before="0" w:after="120"/>
        <w:jc w:val="both"/>
        <w:rPr/>
      </w:pPr>
      <w:r>
        <w:rPr>
          <w:rFonts w:eastAsia="Times New Roman CE" w:cs="Times New Roman CE" w:ascii="Times New Roman CE" w:hAnsi="Times New Roman CE"/>
          <w:color w:val="000000"/>
          <w:sz w:val="24"/>
          <w:szCs w:val="24"/>
        </w:rPr>
        <w:t>Legelőször É-annába ment, egyedül, kíséret nélkül, ahogy magányos imádságára, áldozásaira szokott menni. A templomi iskolák udvarán zavartalanul folyt a tanítás. Odakint, a kapukon s kőtorlaszokon túl, ordított a nép, vad csaták zajlottak, idebent, É-anna megszentelt csarno</w:t>
        <w:softHyphen/>
        <w:t>kai</w:t>
        <w:softHyphen/>
        <w:t xml:space="preserve">ban, udvaraiban és iskoláiban csend volt, csak a tanulók egyhangú duruzsolása, a hangszerek pengése-zengése, dobogása és sikongása hallatszott. Papok és papnők jöttek-mentek, olyan nyugodt lépésekkel, mintha semmiben sem különböznék ez a nap a többitől. A gagu mögött félelmetesen torlódott égnek a torony, állványok, létrák rácsai között, de néptelenül. A Nap szikrázva verődött vissza fekete, fehér meg kék cserepekkel borított emeleteiről. Nagy része csupasz volt, mint a föld. A Szent Kúp! Az Eget-földet összekötő hatalmas lépcső! Egy pillanatra megállt, elnézte a roppant építményt. Minden egyéb érzésnél hatalmasabb elszántság ragadta meg. Hát nem! Nem hagyja abba! Fölépíti, befejezi, csillogó-villogó cserepekkel borítja, aranybútorral, hétágú aranylámpával rendezi be a legfelső szobát, a Szent Kockát, Anu hajlékát. És kényszerít mindenkit, hogy megértse a torony eszméjét, felhágjon emeleteire, kiemelkedjék a napi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állati gondjaiból, az Ikrek mélabús visszasírásából, a mindennapi lét közönségességéből, a Föld mocsaraiból. Kényszeríti, kényszeríti, hogy túlnőjön önma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mára épült fülkében gondosan megfürdött, illatos olajjal kente meg testét s Anu kékaranyos fülkéjébe lépett. Kitárt karral, mezítelenül imádkozott. Hangos szavai rebegve verődtek vissza a falakról. „Elhívtál az ismeretlenségből, megragadtad a kezemet, fölkentél magadnak, ó, égi Atya! - mondta, mintha szemtől szembe állt volna valakivel, aki láthatatlan, megnevezhetetlen, de mindenütt jelen van, a térben és időben és a téren és időn kívül mindörökké. - Nyisd meg az emberek szemét, hogy lássanak, nyisd meg a fülét, hogy halljanak, áraszd el a szívüket, hogy buzgón cselekedjenek a te dicsőségedre.” Leborult, úgy suttogta: „Semmi vagyok előtted, Égatya, de bennem ég a te lelked szikrája. Add, hogy ne érezzem semmi voltomat, csak a te mindenségedet! Öld meg bennem a hiúságot, a haragot, a gyűlöletet! Add, hogy igazságos legyek a te nevedben és kemény, amilyen te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sokáig imádkozott, de nem szavakkal. Magába merült, mint a mély vízbe, elengedte tagjait, hagyta, hogy a végtelenség hullámai ringassák-emeljék tetszésük szerint. S mikor magához tért révületéből, kicsinynek, szánalmasnak, ostobának látta a zűrzavart, ami körül</w:t>
        <w:softHyphen/>
        <w:t>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nem tért vissza azonnal a palotába, mint máskor, hanem a nagycsarnokba lépett. Itt áhítatos hívők jöttek-mentek mezítláb vagy leborulva imádkoztak. A kőoltár mellett kétfelől sorakozó bálványok rezzenés nélkül álltak, ültek emelvényükön, elnéztek az emberek s a világ fölött. Egy pap tömjént hintett az örökké izzó tűz serpenyőjébe, majd leborult. A nehéz kék füst lassan lengedezett a mennyezet felé, édes illata betöltötte a homályos csarnokot. Tompán fénylett az oszlopsorok bronzzal vert feje, mindenfelől bikák tekintettek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ezúttal Utnapistim szobra elé lépdelt. A hatalmas, mozdulatlan alak elé. Megállt nevelőatyja színe előtt, nézte, beszélt hozzá. Az Időtlen Férfiú lassanként előlengett a kőablakból, széles melle lélegzeni kezdett, világtalan szeme nézett, keskeny ajka megrezzent. Gilgames látta, érezte őt, a Halhatat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cselekednél, most, ó, atyám? - kérdezte s nem tudta, hangosan szól-e, vagy csak a gondolatai beszélnek hangtalanul. - Te, aki visszatartottad a kezemet, amikor varázshatal</w:t>
        <w:softHyphen/>
        <w:t>mammal szerettem volna fölépíteni Lugal tornyát? Te, aki mindig nemet mondtál a királynak, s távolabb láttál vak szemeddel, mint a látók? Mit tennél most? Mondod-e, hogy tegyem le királyi tiarámat, a nyilakat s a rézsarlót, hadd menjen a nép a maga ostoba feje után, akár a megkergült birkanyáj? Mit tanácsolsz, Utnapistim, aki a Források Kútfejénél ülsz? Mered-e mondani: fiam, ne építsd Anu tornyát, ne emeld az embereket a Hetedik Házba, ne pusztítsd ki közülük a gonoszt, ne ítéld őket a törvények szerint... Mondd, ó, atyám, mondd! Te, aki a Bárkát építet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tnapistim nyugodtan ült összehajtogatott lábszárain, lótuszülésben, nehéz keze a térdén, széles melle emelkedett és süllyedt, világtalan szeme a messzibe révült, ajka mosolygott. Gilgames lelke mélyén, időtlen idők távolából, megszólalt az Időtlen Férfiú lassú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a, aki vétkezett, ródd rá a vétkét. Arra, aki gonosz, ródd rá a gonoszságát. Mégis, légy kegyelmes, ne pusztíts, légy türelmes, ne irtassék ki az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csodálkozva nézte Utnapistimet. Istár szavai voltak ezek, így könyörgött a vízözön borzalmai után Enlilnek, amikor megbánta, hogy fölidézte haragját az emberi faj ellen. Most már mindent tudott. Mélyen meghajolt nevelőatyja előtt s kilépdelt a templom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térve a palotába, szobájába ment. Új szoknyát öltött, új sarut. A szíjakat igen nagy gonddal csavarta lábszáraira. Megfésülködött, haját összefonta, erősen a fejére tűzte. Azután kicserélte ékszereit. Olyanokat választott, amelyek erőt sugároznak. Szoros bőrsisakot illesztett a fejére, hogy haja le ne bomoljék. Eközben nem vette igénybe szolgái segítségét, egyedül volt, mindent maga végzett. Mikor elkészült, akaratlanul a bal középső ujjára pillan</w:t>
        <w:softHyphen/>
        <w:t>tott. A varázsgyűrűt kereste, hogy lássa, mi történik a városban, a birodalom távoli részeiben, s mit művel Enkidu. De haj, a gyűrű nem volt meg, régóta nem volt már meg, a Puranunu iszapos mélyén pihent vagy egy hal gyom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kifelé indult, Nurma lépett be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csakugyan meg akarsz vívni Enkiduval, ó, Gis? - kérdezte olyan gyámoltalanul, mint egy gyermek. Szomorúan nézett végig Gilgamesen, szeme megakadt szokatlan fején, a szoros sis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ótlanul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iába kérlek, ne tedd? - rimánkodott Nurma. Könnyei előtörtek, bőven áztatták egyszerre nagyon puhának látszó öregedő arcát. - Össze akarsz csapni azzal a vademberrel, azzal a szörnyeteggel? Meg akarsz halni? Azt akarod, kihurcoljanak innen bennünket, meggyalázza</w:t>
        <w:softHyphen/>
        <w:t>nak, elevenen megnyúzzanak, sárba tapossanak, kóbor kutyák vonszolják tagjainkat a porban? Csúfos halált akarsz hozni magadra és reánk s örökkétartó senyvedést az Alvilág homályában? Ó, Gis, mindig tudtam, hogy vakon rohansz hiú álmaid után, de azt nem hittem volna... nem hittem volna... hogy ennyire nem törődsz velem... és gyermekeidd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verőre rogyott, ráborult, zokogott. Hangosan sírt, mintha a lelke akarna kiszaka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indig irtózott a könnyektől. Most, mint bénító méreg, úgy áradtak szét ereiben Nurma könnyei. Türelmetlenül, de sajnálkozva állt mellette, simogatta a fejét, s nem gondolt semmire. Várta, hogy Nurma megbékéljen, visszanyerje józanságát... de gyanította, hogy ilyesmit ugyan hiába v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van Ur-Nungal? - kérdezte, a fia nevéhez menekülve Nurm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zokogva fel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ál a leánynál van bizonyosan... Diggin gonosz leányánál... Akivel az egész világ láttára vágtatott harcikocsiján... Aki miatt még a tőrét is elveszítette, a te tőrödet, Gis! Dehát semmit sem látsz, semmit se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ogyan látnék? - horkant föl Gilgames boldogan, mert végre olyan szót hallott, ami fölkelthette haragját. - Hiszen eldobtad a gyűrűmet! A folyóba hajítottad! És most </w:t>
      </w:r>
      <w:r>
        <w:rPr>
          <w:rFonts w:eastAsia="Times New Roman CE" w:cs="Times New Roman CE" w:ascii="Times New Roman CE" w:hAnsi="Times New Roman CE"/>
          <w:i/>
          <w:iCs/>
          <w:color w:val="000000"/>
          <w:sz w:val="24"/>
          <w:szCs w:val="24"/>
        </w:rPr>
        <w:t>te</w:t>
      </w:r>
      <w:r>
        <w:rPr>
          <w:rFonts w:eastAsia="Times New Roman CE" w:cs="Times New Roman CE" w:ascii="Times New Roman CE" w:hAnsi="Times New Roman CE"/>
          <w:color w:val="000000"/>
          <w:sz w:val="24"/>
          <w:szCs w:val="24"/>
        </w:rPr>
        <w:t xml:space="preserve"> kérded, miért nem látok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ád volt. Nurma nem tudta elviselni. Még vadabbul zokogott. Nem látott, nem hallott, nem érzett, nem gondolkodott - csak sírt keserv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jaj, jaj nekem, még ez is, még ez is! Hogy én vagyok az oka minden csapásnak! - fuldokolta. - Átkozott volt a nap, amikor... amikor...</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azonban nem hallgatta tovább. A falakon kívül a már megszokott zúgásnál és ordítozásnál nagyobb lárma tombolt. Gyorsan a tornácra lépett. </w:t>
      </w:r>
      <w:r>
        <w:rPr>
          <w:rFonts w:eastAsia="Times New Roman CE" w:cs="Times New Roman CE" w:ascii="Times New Roman CE" w:hAnsi="Times New Roman CE"/>
          <w:i/>
          <w:iCs/>
          <w:color w:val="000000"/>
          <w:sz w:val="24"/>
          <w:szCs w:val="24"/>
        </w:rPr>
        <w:t>„Harc folyt az utcákon... Szembefordult a nép... Az emberek hulltak, mint a gyermekek...”</w:t>
      </w:r>
      <w:r>
        <w:rPr>
          <w:rFonts w:eastAsia="Times New Roman CE" w:cs="Times New Roman CE" w:ascii="Times New Roman CE" w:hAnsi="Times New Roman CE"/>
          <w:color w:val="000000"/>
          <w:sz w:val="24"/>
          <w:szCs w:val="24"/>
        </w:rPr>
        <w:t xml:space="preserve"> Valóban harc folyt, Sélibu a kőtorlasz gerincén ágált, rendelkezett és szitkozódott, a nép szembefordult a torlasszal, nekizúdult, mint a hullámtörés, fölcsapott rá, visszahullt. Kövek repültek, fejek, csontok törtek, véres férfiak fordultak a porba. Elhajított gerelyek, kilőtt nyilak süvöltöztek. Jajkiáltás üvöltött. Az emberek hulltak, mint a gyermekek. Gilgames egy darabig úgy nézte a háborgó utcát, a zsúfolt piacteret, mintha semmi köze sem volna hozzá. Kíváncsian figyelt egy bőrkötényes, mezítelen férfiút, aki már négyszer kapaszkodott a kövekre, hogy egy vicsorgó dühében röhögő katonára vesse magát, de mindegyre visszazuhant. Úgy gurult le a torlaszról, mint mikor gyermekek hancúroznak a játszóté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zelben levő háztetőkön asszonyok tolongtak. Rikácsolva biztatták a férfiakat, túlnan is, emitt is. Táncoltak, izgalmukban összevizelték a szoknyájuk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íme,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felől négy-öt papnőtől kísérve, lassú, cammogó lépésekkel közeledett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jól megnézte. Nem volt túlságosan magas, de a melle kalapált bronzként domborult. Vállizmai kidagadtak, karja széles volt és szőrös. Lapos orrát, kimeredő arccsontjait, keskeny szemét az Égre fordította, erős fogait kivicsorítva nevetett. Combjain úgy vonaglottak az izmok, mint a kígyók. Félelmes volt, tagadhatatlan, ámde látszott rajta, hogy igen félelmesnek érzi magát. Meg-megállt, gyönyörködve tekintett körül a riadt papnők csapatán s a háztető</w:t>
        <w:softHyphen/>
        <w:t>kön. Tetszett neki a hűhó, érezte, miatta és érte történik mindez. Fölfújta magát, öklével megdön</w:t>
        <w:softHyphen/>
        <w:t>gette a mellét, harsányan kacagott, elbődült. Öröm, elszántság, gőg, játékos ijesztés, önmaga bátorítása volt a bőgés, ahogy a fiatal bika bőg, ha nekiiramodhatik a rétnek. Szem</w:t>
        <w:softHyphen/>
        <w:t>közt állt a palota magas tornácával, magányosan a téren, mert mindenki tágult a közeléből. Gilgamesnek szólt a kiáltás meg a városnak, az egész világnak. A Napnak, a felhőknek, a szé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éppen szemközt állt Gilgamessel. Szétvetette zömök lábszárát, körülnézett. Aztán így kiabált a palot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za, Gilgames, nagyhatalmú vadbika! Itt vagyok, várlak! Mutasd meg, milyen erős a férfiú, aki éjjel-nappal pihen, húst eszik, bort iszik, gyapjúba, ékszerekbe öltö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lármája elcsitult, a verekedés, kőhajigálás, lövöldözés egyszerre abbamaradt. Sűrű tömeg lepte el a kőtorlaszokat, asszony, gyermek, öregember kézzel-lábbal a háztetőkre kapaszkodott, hogy lássa a viadalt. Folyópartról, távoli utcákról és terekről rohanni kezdtek az emberek s egymást biztatták: „Most vív Gilgames Enkiduval! Fussunk!” A két pártra szakadt város fegyverszünetet kötött, hogy majd azután számoljon le a legyőzött „bika” híveivel, ha a viadal befeje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indult. Egy folyosón szembetalálkozott Nurmával és Kasszúval. A két nő remegve kapaszkodott Gilgames vállába, ruhájába, ráborultak, könyörögtek, sírtak, hogy visszatartsák. De Gilgames lerázta őket s keményen folytatta útját a kapu felé. Erre a nők lélekszakadva rohantak a tornácra, hogy lássák a borzalmas jelenetet, amikor az idegen földre teperi, megöli a férjet, az atyát, az elvakult királyt, az őrül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érre érkezvén, Gilgames megállt Enkidu előtt. Hosszasan nézte ellenfelét. Akár hihető, akár nem: Enkidu tetszett neki. Sem gyűlöletet, sem félelmet nem érzett. Inkább szerette. Elmoso</w:t>
        <w:softHyphen/>
        <w:t>lyo</w:t>
        <w:softHyphen/>
        <w:t>dott a hős férfiú mozdulatain, tetszéssel szemlélte domború mellkasát, széles karját, duzzadó vállát, szőrös, vadállati combjait. De még jobban tetszett neki Enkidu arca. A kiálló pofacsontok, a gyermekes bátorsággal s életörömmel csillogó, ferdevágású szem, a duzzadó, élveteg száj zordon mosolya. Bíborpiros fény sugárzott Enkidu körül a hanyatló nap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a, itt jön Gilgames, ha jól látom - kiáltotta Enkidu vígan s körülnézett a sokaságon. - Ez hát a vadbika, a legyőzhetetlen! Aki éjjel-nappal pihen, húst eszik, bort vedel, azért olyan erős. Nosza, Gilgames, itt vagyok! Ismerd meg a férfiú erejét, aki sem éjjel, sem nappal nem pihen, füvet, rügyet eszik, vizet iszik, mert a pusztában született és a hegyek között nő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án csengett minden szava a lélegzetállító csendben. Csak mikor befejezte mondókáját, zúgott föl a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rá, Enkidu! Rajta, Gilgames! Pateszi! Pateszi! Enkidu! Enkidu! Bika! Bi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pofázzatok, majd elbánunk veletek! Lássuk! Láss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amar elült megint a zaj, a biztatás, a fenyegetőzés, csúfolódás, mert Enkidu sebbel-lobbal vetkőzni kezdett. Megoldotta övét, gyapjúszoknyáját lehúzta a fején keresztül s elhajította. Erre Gilgames is megoldotta övét, ledobta szoknyáját. Anyaszült mezítelenül álltak most szemközt egymással. Síri csend volt közel s táv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darabig kerülgették, méregették egymást. Körbe-körbe oldalogtak, rést lestek, alkalmas pillanatot vártak, óvatlan mozdulatot, vigyázatlan helyzetet. Enkidu mindkét karjával a levegőbe kanalazott, Gilgames kissé előrehajolva lépegetett jobbra-balra. Szemük összeka</w:t>
        <w:softHyphen/>
        <w:t>paszkodott, pillantásuk egymás szívébe vájt. Most már nem látták a kövek, fák, háztetők kakasülőire zsúfolódott tömeget, az ordítást sem hallották volna, dehát egy köhögés, egy trüsszentés sem hangzott sehol. Csak egy szamár ordított valahol zihá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elveszítette türelmét, vadul Gilgamesnek ugrott, átkapta a derekát. Ugyanekkor Gilgames is megragadta Enkidut a csípője fölött. Zihálva szorongatták egymást. Mell a mellen, comb a combon, váll a vállon, arc arc mellett. Enkidu forró lehelete Gilgames fülébe fújtatott, Gilgames lélegzete Enkiduéba. Gilgames érezte ellenfele idegen, erős szagát, Enkidu az ő olajos illatát. Izmaik összehúzódtak, mint a gúzs, csontjuk ropogott. Rettentő erővel próbálták betörni egymás derekát. Most nem ziháltak, visszafojtották lélegzetüket, hogy a beszívott levegő minden részecskéjét vérükbe ömlesszék, erejüket a végsőkig növel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Gilgames lába megcsúszott, mind a ketten a földre vágódtak. Enkidu diadalmasan kiáltott, Gilgames összeszorította a fogát. A néptömegből egetverő üvöltés szakadt föl. Rémült jaj és diadalmas ujjongás. De a két összefonódott test nem eresztette el egymást. Egy test voltak, Gilgames alul, Enkidu föl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megint fordult a viadal. Gilgames cselhez folyamodott, amit még ifjúkorában, a birkózó</w:t>
        <w:softHyphen/>
        <w:t>leckén tanult. Átbújtatta jobb karját Enkidu hóna alatt, gerincét hátrafeszítette, ugyanakkor szörnyű erővel nyomta állát ellenfele vállába. Így feküdtek időtlen időkig, moccanás nélkül. A hegyi ember szilárdan állta a próbát. Úgy feküdt Gilgamesen, „mint férfiú az asszonyon, melle mellén, combja combján”. Mohón lihegtek, erőt merítettek a levegő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Gilgames gyorsan vetett magán egyet s fölülkerült. Enkidu hanyatt feküdt a földön alatta. Olyan közel égett előtte sötét szeme, hogy kitágult szemrésén át a lelke mélyébe pillantott. Nem volt ebben a lélekben semmi irtózatos, semmi idegen, semmi gyűlöletes. Átlátszó volt, mint a tiszta víz, látni lehetett a fenekét. De azért tudta, ha alulkerülne a viadalban, megölné. Vidáman, kacagva, mámorosan ölné meg s hullájára állva tekintene körül a tomboló népen. „Ha én ölném meg, én nem örülnék” - gondolta Gilgames csodálkozva. Pedig tudta azt is, hogy meg kell ölnie, ha ő kerekedik fölül. Mi a céljuk ezzel az isteneknek? Miért küldte Enkidut Istár?</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özben ezen töprengett, minden izma dolgozott, minden érzékszerve résen állt. Sikerült is kivédenie egy eléggé kezdetleges fogást. Enkidu ugyanis lábával akarta átvetni őt a fején, mint egy zsákot. De mindössze annyit ért el, hogy megint ő került fölül s Gilgames alul. Most ő meredt Gilgames rátáguló szemébe s a rettentő erőfeszítés közben is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sz, Gilgames! - rikoltotta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nem szólt, csak mosolygott. Igaz, ferde volt a mosoly, mert elviselhetetlenül nyomta Enkidu térde a hasát - öregedő férfiú volt, kemény hasizmain valaha kókuszdiót lehetett volna törni, de most már engedett. Megint vetett egyet magán s Enkidut megfordította. Hangtalan ujjongás támadt benne: mégsem kell meghal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l halotti csend, hol fölcsapó üvöltés kísérte a viadal meglepő fordulat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ost nem történt semmi. Mozdulatlanul feküdtek, szorongatták egymást. Agyukat révület ülte meg, érzékeik elzsibbadtak. Majd egyszerre ugrottak talpra s eleresztették egymást. Előrehajolva álltak, arcuk komoly volt, szemük villogott, testükről csíkokban folyt a verejték. Pára felhőzött körülöttük, testük forró volt, ékszereik tüzeltek. Enkidu haja lebomlott, az arcába hu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 - ordította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ár! - üvöltötte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t egymásnak ugrottak. Forogtak, föltúrták a földet, port kavartak, kavicsokat rúgtak. Ziháltak, nyögtek, fogukat csikorgatták. Most már a gyermek is látta, hogy gyors megrohanás</w:t>
        <w:softHyphen/>
        <w:t>sal egyikük sem győzhet. Az marad fölül, aki tovább bírja az inatszakasztó erőfeszítést, tovább állja a sarat. Gilgames évezredek hányódásában-vetődésében öregedett, de tapasztal</w:t>
        <w:softHyphen/>
        <w:t>tabb is lett. Enkidu vadabb, nyersebb, keményebb volt, de Gilgameshez képest tapasztalatlan taknyos. A nézők szinte megőrültek izgalmukban. Az asszonyok körül tócsa folydogált. Mert ha akár az egyik, akár a másik elbukik, nyomban egymásnak rohan a két farkasszemet néző tábor, hogy teljessé tegye az istenek ít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a tornácán tisztviselők, katonák, szolgák és szolgálók zsúfolt tömegében szorongva állt Nurma meg Kasszú. Szemük az odalent vonagló-forgó testekre meredt, egy bőrsisakos fejre, egy ismerős kézre, egy hol alábukkanó, hol fölmerülő arcra. Ahogy ez a fej, ez a kéz, ez a gyötrött arc fordult, úgy forgott, kavargott, vonaglott, birkózott a két nő lelke is önmaga körül és önmagával. Ők is egy test voltak, mint a két viaskodó s egy lélek, mint ők. Egyszerre markolták egymás kezét s vájták önkéntelenül körmüket egymásba és önmagukba, egyszerre harapták be ajkukat, egyszerre fojtották vissza lélegzetüket, egyszerre ziháltak, kiáltottak, jajdultak föl, ujjongtak és szorongtak. Izmaik egyformán utánozták az odalent feszülő izmok játékát, mintha el akarták volna dönteni a küzdelmet, ők, a távoli, gyenge asszonyok. Éppúgy nem láttak, nem hallottak semmit, mint azok oda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magukhoz tértek gyötrő mámorukból. Arra ébredtek, hogy nagy-nagy csend támadt, az egy test kettévált odalent, egy hosszú pillanatig szemben állt egymással, azután - álom ez, révület, csoda? - a két jobb kéz kinyúlt egymás felé s összekulcsol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 riadozott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Anyám! Vége! Nem látod! Kezet fogtak! - sikította Kasszú, szaporán táncolni kezdett, összeverte ökleit és kaca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ugyan kezet fogtak. A nép ugyanolyan ámuldozva, hitetlenkedve nézte ezt a fordulatot, mint Nurma és Kasszú. Sokan éppúgy táncoltak, kacagtak fölszabaduló örömükben, mint a leány. Egy pillanat még... A két izzadt, lihegő, mezítelen férfiú még ott állt, kéz a kézben... S a nép ujjongása kitört. Pirosan, tüzesen lobogott az üvöltés, Gilgames neve összefonódott Enkiduéval, de nem, hogy megvívjon egymással, hanem, hogy együtt csattogjon az alkonyodó 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eljes erejével szorította Enkidu kezét, Enkidu ugyanúgy Gilgamesét. A két rettentő kéz összekulcsolódott, összeforrt, recsegett-ropogott Enkidu keze, recsegett-ropogott Gilgames keze. Enkidu kacagott, baljával izzadt homlokát törölgette, Gilgames mosolygott, baljával fülbevalóját igazgatta. (Leszakadt a kapocs, fölvérezte a pateszi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rkasszemet néző táborok fölbomlottak. A katonák eldobták lándzsájukat, íjukat, elejtették a köveket, amiket eddig öntudatlanul szorongattak. Mezítelen férfiak zúdultak alá a torlaszokon, bőrkötényes, sisakos katonák rohantak föl rájuk. Ujjongás, röhögés, kacagás viharzott előbb a térség körül, azután a háztetőkön, a távolabbi utcákon, végül a folyóparton is, egészen a falakig és a bástyákig, mindenütt. Igen, összecsapott a két ellenséges tömeg, de nem hogy megölje, hanem hogy megölelje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om és testvérem, Enkidu - zihálta Gilgames boldogan. - Keményen küzdöttél. Nincs többé elintézni való ügyünk egymással. Puhára vetett nyugágyat rendelek számodra a palotában. Ülj a bal oldalamon, trónust állítok neked az enyém mellé. A Föld előkelői csókol</w:t>
        <w:softHyphen/>
        <w:t>ják ezután a láb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arca sugárzott. Gyermeki, állati öröm volt ez! Bal karját Gilgames nyaka köré fonta, kiragyogtatta valamennyi fogát, hangos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ci bárdod leszek, férfiú - mondta büszkén. - Ragadj a kezedbe! Híveid a testvéreim, ellenségeid az ellenségeim. Akiket megsiratsz, én is megsiratom, akiknek örvendezel, én is örvendezek nek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bben a pillanatban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felől roggyant, töpörödött anyóka igyekezett a két férfiú felé. Risat-Ninlil volt,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Csetelve-botolva sietett, mint a járni kezdő gyermek, karjaival lengetett igyekezetében, mintha repülni akarna, de tépett szárnyai nem bírnák, mert csak arra jók már, hogy betakarják didergő árnyéktestét az Alvilágban. Fehér szoknyáját görbe lábszárára csapta a szél, mezítelen lába széles volt, mint a lúdé. De sovány kis arca ragyogott, elsimultak az évezredek rávésett jelei. Ajka úgy mosolygott, mint egy ifjú anyáé, szeme ragyogott, mint a 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is! Ó, Enkidu! Ó, Gis! Ó, Enkidu! - kiáltozta elfúl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ez a szánalomra méltó asszony? - kérdezte csodálkozva Enkidu. - Mit kiáltozol, ó, anyókám? Üssem agyon? - fordult hirtelen Gilgame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aca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yermek, most gyermekek vagyunk mind a ketten, hiszen ez az anyám! - kiáltotta. - Jöjj, anyám és lásd a fiadat, lásd barátját és testvérét, Enkidut. Öleld meg őt, anyám, mint fiadat, mert beteljesült az álom. Harci bárdot nyertem az istenektől és istennőktől, íme, eléd helyezem, ahogy álmomban t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a férfiakhoz tipegett. Megölelte őket. Kicsiny termetű volt, mint egy gyermek, még a régi, vízözön előtti fajtából való, de öregségében még annál is töpörödöttebb. Mindazonáltal ügyesen föl tudott ágaskodni lábujjai hegyére, hogy elérje őket - nagy gyakorlata volt már ebben. Jobbjával Gilgamest, baljával Enkidut ölelte magához, boldog arcán könnyek peregtek. A nép pedig, látván ezt a gyönyörű jelenetet, újult erővel ujjongott, magánkívül tombolt gyönyö</w:t>
        <w:softHyphen/>
        <w:t>rű</w:t>
        <w:softHyphen/>
        <w:t>ségében. Mert amilyen vad kedvvel vetették magukat az emberek a harcba, ugyanolyan megkönnyebbüléssel omlottak egymás karjaiba. Amilyen szentségtörő indulattal üvöltözték még az imént a Gilgamest mocskoló éneket, ugyanolyan boldog alázattal merültek el dicsőítésében. „Hiszen testvérek vagyunk, feketefejűek! - kiáltozták, mintha eddig nem is sejtették volna. - Gyalázat, hogy egymás torkának estünk! És holnap kezdődik az ünnep!” Meg így mentegetőztek szégyenletükben: „Bizony nem tettünk volna ilyet, ha a nagyszakállú akkádiak nem bujtogatnak bennünket éjjel-nappal!”</w:t>
      </w:r>
    </w:p>
    <w:p>
      <w:pPr>
        <w:pStyle w:val="Normal"/>
        <w:widowControl/>
        <w:spacing w:before="0" w:after="120"/>
        <w:jc w:val="both"/>
        <w:rPr/>
      </w:pPr>
      <w:r>
        <w:rPr>
          <w:rFonts w:eastAsia="Times New Roman CE" w:cs="Times New Roman CE" w:ascii="Times New Roman CE" w:hAnsi="Times New Roman CE"/>
          <w:color w:val="000000"/>
          <w:sz w:val="24"/>
          <w:szCs w:val="24"/>
        </w:rPr>
        <w:t>A két férfiú szoknyáját a porondon hagyva a palota felé indult, Risat-Ninlil pedig visszatipe</w:t>
        <w:softHyphen/>
        <w:t xml:space="preserve">gett a </w:t>
      </w:r>
      <w:r>
        <w:rPr>
          <w:rFonts w:eastAsia="Times New Roman CE" w:cs="Times New Roman CE" w:ascii="Times New Roman CE" w:hAnsi="Times New Roman CE"/>
          <w:i/>
          <w:iCs/>
          <w:color w:val="000000"/>
          <w:sz w:val="24"/>
          <w:szCs w:val="24"/>
        </w:rPr>
        <w:t>gaguba</w:t>
      </w:r>
      <w:r>
        <w:rPr>
          <w:rFonts w:eastAsia="Times New Roman CE" w:cs="Times New Roman CE" w:ascii="Times New Roman CE" w:hAnsi="Times New Roman CE"/>
          <w:color w:val="000000"/>
          <w:sz w:val="24"/>
          <w:szCs w:val="24"/>
        </w:rPr>
        <w:t>. Mikor a kőbikák mellett elhaladtak, Enkidu megállt, megsimogatta, megveregette az egyik bika homlokát s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után két Bika őrzi Uruk városát - mondta diadalmasan. - Te abba vagy, én pedig ag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üszkén nevetett, örült e két szónak, mint gyermek a színes kavicsoknak.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hölgyei tanították meg e szavakra, amelyek egyképpen jelentenek </w:t>
      </w:r>
      <w:r>
        <w:rPr>
          <w:rFonts w:eastAsia="Times New Roman CE" w:cs="Times New Roman CE" w:ascii="Times New Roman CE" w:hAnsi="Times New Roman CE"/>
          <w:i/>
          <w:iCs/>
          <w:color w:val="000000"/>
          <w:sz w:val="24"/>
          <w:szCs w:val="24"/>
        </w:rPr>
        <w:t>atyát</w:t>
      </w:r>
      <w:r>
        <w:rPr>
          <w:rFonts w:eastAsia="Times New Roman CE" w:cs="Times New Roman CE" w:ascii="Times New Roman CE" w:hAnsi="Times New Roman CE"/>
          <w:color w:val="000000"/>
          <w:sz w:val="24"/>
          <w:szCs w:val="24"/>
        </w:rPr>
        <w:t xml:space="preserve"> is, </w:t>
      </w:r>
      <w:r>
        <w:rPr>
          <w:rFonts w:eastAsia="Times New Roman CE" w:cs="Times New Roman CE" w:ascii="Times New Roman CE" w:hAnsi="Times New Roman CE"/>
          <w:i/>
          <w:iCs/>
          <w:color w:val="000000"/>
          <w:sz w:val="24"/>
          <w:szCs w:val="24"/>
        </w:rPr>
        <w:t>bikát</w:t>
      </w:r>
      <w:r>
        <w:rPr>
          <w:rFonts w:eastAsia="Times New Roman CE" w:cs="Times New Roman CE" w:ascii="Times New Roman CE" w:hAnsi="Times New Roman CE"/>
          <w:color w:val="000000"/>
          <w:sz w:val="24"/>
          <w:szCs w:val="24"/>
        </w:rPr>
        <w:t xml:space="preserve"> is, </w:t>
      </w:r>
      <w:r>
        <w:rPr>
          <w:rFonts w:eastAsia="Times New Roman CE" w:cs="Times New Roman CE" w:ascii="Times New Roman CE" w:hAnsi="Times New Roman CE"/>
          <w:i/>
          <w:iCs/>
          <w:color w:val="000000"/>
          <w:sz w:val="24"/>
          <w:szCs w:val="24"/>
        </w:rPr>
        <w:t>bikaatyát</w:t>
      </w:r>
      <w:r>
        <w:rPr>
          <w:rFonts w:eastAsia="Times New Roman CE" w:cs="Times New Roman CE" w:ascii="Times New Roman CE" w:hAnsi="Times New Roman CE"/>
          <w:color w:val="000000"/>
          <w:sz w:val="24"/>
          <w:szCs w:val="24"/>
        </w:rPr>
        <w:t xml:space="preserve"> vagy </w:t>
      </w:r>
      <w:r>
        <w:rPr>
          <w:rFonts w:eastAsia="Times New Roman CE" w:cs="Times New Roman CE" w:ascii="Times New Roman CE" w:hAnsi="Times New Roman CE"/>
          <w:i/>
          <w:iCs/>
          <w:color w:val="000000"/>
          <w:sz w:val="24"/>
          <w:szCs w:val="24"/>
        </w:rPr>
        <w:t>atyabikát</w:t>
      </w:r>
      <w:r>
        <w:rPr>
          <w:rFonts w:eastAsia="Times New Roman CE" w:cs="Times New Roman CE" w:ascii="Times New Roman CE" w:hAnsi="Times New Roman CE"/>
          <w:color w:val="000000"/>
          <w:sz w:val="24"/>
          <w:szCs w:val="24"/>
        </w:rPr>
        <w:t>, amint tetszik. Gilgames csodálkozott azon a bátorságon, amivel barátja megsimo</w:t>
        <w:softHyphen/>
        <w:t>gatta a bikát, mintha egy kutyát simogatott voln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kíváncsian s gőgösen lépkedett a Palota lépcsőin, folyosóin, a boldogan futkározó hivatalnokok, őrök, szolgák és szolgálók között. Hódolatukat fogát villogtató nyájas mosollyal fogadta, a falak festését, az oszlopok díszeit, a mennyezet faragott, csillogó-villogó gerendáit megbámulta, a lépten-nyomon fölbukkanó bikafejek elragadták. Gilgames előzékenyen kalauzolta őt s lépten-nyomon fölhívta figyelmét a festések mély értelmére. Látta azonban, hogy a hegyi ember nem érti, amit magyaráz, csak gyönyörködik a pazar szín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rónterem méltóságteljes pompája lenyűgözte Enkidut. Észre sem véve Nurmát és Kasszút, akik boldog fölszabadultsággal futottak Gilgames elé, a nyakába borultak, simogatták, tapogatták, csókolgatták, beszakadt fülét dédelgették, hol sírtak, hol nevettek örömükben, föllépkedett a két színes lépcsőn s beleült Gilgames királyi szék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ódoljatok barátom és testvérem előtt - szólt Gilgames. - Széket állítok a magamé mellé, bal felől ültetem őt. Puha heverőt készíttetek neki, lakása a palota lesz, asztala az én asztalom, kenyere az én kenyerem. Hódoljatok há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nő kézen fogva egymást, mélyen meghajolt a trónuson ülő férfiú előtt. Mit meg nem tettek volna most Gilgames kívánságára, csakhogy épségben visszakerü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zután rendelkezett, hogy új szoknyákat hozzanak, fürdőt készítsenek, s föltálalják az estebédet. Nurma az estebédről intézkedett, Kasszú a fürdőt készítette el sajátkezűl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ültek a díszesen megterített hosszú asztalhoz aznap este.</w:t>
      </w:r>
    </w:p>
    <w:p>
      <w:pPr>
        <w:pStyle w:val="Heading1"/>
        <w:rPr/>
      </w:pPr>
      <w:r>
        <w:rPr/>
        <w:t>36</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féle oldalról meg lehet vizsgálni a kérdést, hogyan vélekedett Uruk városa a viadal meglepő kimeneteléről s következményeiről. El lehet képzelni például, hogy a Gilgames-pártiak is, az Enkidu-hívek is mélységesen csalódtak, hiszen az előbbieknek látniok kellett a vad férfiú megdicsőülését, az utóbbiak meg savanyúan gondolhattak arra, hogy a „vad bikától” mégsem tudtak megszabadulni, s most, hogy kiegyezett Istár küldöttjével, még keményebb igát tesz a nyakukra. Mindkét fél vesztesnek érezhette tehát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ugyanúgy azt is lehetett volna mondani, hogy mindkét fél győzö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t Gilgames is megmaradt trónusán, s Enkidu is bevonult a palotába. Gilgames hívei kakasléptekkel járhattak a városban, tollukat nem foszthatta meg senki. Enkidu hívei pedig verhették a mellüket, hogy íme, igaz ügyért lángoltak, az istenek és istennők döntése javukra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 két jó barát nem gondolt egyelőre semmivel. Egymás mellett ültek az asztalnál, sűrűn emelgették a lámpák fényében csillogó aranykupát, halat, sült húst, lepényt, kalácsot, gyümölcsöt ettek, s a birkózás mozzanatait magyarázgatták. „Amikor te megálltál, szétvetetted a lábadat s lested, melyik oldalamat hagyom védtelenül... Hát mikor te elkaptad a csípőmet, hah, jól megfogtad ám, azt hittem, eltöröd!... De az sem volt csekélység, ó, barátom, amikor átbújtattad a karodat a hónom alatt! Azt hittem, eltöröd a nyakszirtemet... No, de mikor te rám feküdtél, ki akartad nyomni belőlem a lelket!...” Így adták-vették, csereberélték a szót, mindegyikük a másik nagyságát, erejét, ügyességét, szívósságát dicsért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urma, szokása szerint, gyanakodva vizsgálta a palota új lakóját, a család új tagját. Nincs az a házőrző kutya, amely nagyobb figyelemmel oldalogna a jövevény körül, mint ahogy Nurma kerülgette minden érzékszervével Enkidut. Megmérte testi mivoltát, erejét, mozgását, szőrösségét, súlyát. Figyelte boldogan ragyogó állati arcát, vidor szemét, kivillogó fogait. Beszívta vad szagát, ami elő-előtört a cédrusolaj illata alól. Fülét hegyezte minden hangjára, nem vihog-e ki belőle burkolt álnokság, nem sziszeg-e hazug hízelgés, nem dörmög-e sunyi bosszú. Azt nyomban látta, hogy bárdolatlan fickó. A legalacsonyabb munkát végző szolga is otthonosabban mozgott a Család Házának vallásos szertartásai, megszabott rendje között, mint ez a hegyi ember. Ámbár azt is látta Nurma, hogy a </w:t>
      </w:r>
      <w:r>
        <w:rPr>
          <w:rFonts w:eastAsia="Times New Roman CE" w:cs="Times New Roman CE" w:ascii="Times New Roman CE" w:hAnsi="Times New Roman CE"/>
          <w:i/>
          <w:iCs/>
          <w:color w:val="000000"/>
          <w:sz w:val="24"/>
          <w:szCs w:val="24"/>
        </w:rPr>
        <w:t>gagu</w:t>
      </w:r>
      <w:r>
        <w:rPr>
          <w:rFonts w:eastAsia="Times New Roman CE" w:cs="Times New Roman CE" w:ascii="Times New Roman CE" w:hAnsi="Times New Roman CE"/>
          <w:color w:val="000000"/>
          <w:sz w:val="24"/>
          <w:szCs w:val="24"/>
        </w:rPr>
        <w:t xml:space="preserve"> papnői szorgalmasan oktatták, nevelték. De az egyik pillanatban finom mozdulattal emelte poharát Gilgames egészségére, a másikban meg földre köpte a halcsontot, harsányan nevetett, tenyerével merített a mártásból. Egészben véve mégis tetszett neki Enkidu, mert többre tartotta a nyers, nyílt erőt a sima alattomosságnál. Azt az egyet bizonyosan tudta, ez az állati férfiú még sok ostobaságot művelhet Urukban, de egyet nem tesz soha: nem árulja el a barátságot. Nem hazudik, nem hízeleg. Így végül jóindulatába fogadta - s ami igen ritkán történt! -, vidáman nevetett, kezére adta az ételt, a kupát, kínálgatta, gondoskodott számára vizes törlőkendő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csak egyet tudott: atyja él, itt ül közöttük jókedvben, jó egészségben, vidáman. A füle sem vérzik már. Semmi baj nem történt, a fölkelők nem rontottak a palotába, nem rendeztek vérfürdőt, nem vonszolták őt és anyját a hajuknál fogva, nem gázoltak rajtuk végig. A régi szolgák állanak a fal mellett, a régi ferdeszemű lányok hozzák-viszik az edényeket, kínálják a kézmosó tálat, a vizes kendőt. A falakon a régi megnyugtató fénnyel ragyognak a bronzlám</w:t>
        <w:softHyphen/>
        <w:t>pák, s odakint, a tornác nyitott ajtaján túl, nem tombol már az a szívet facsaró lárma, hanem a holnapi ünnepre készülők éneke, kacagása hallatszik. A város megnyugtatóan duruzsol, mint szokott. És É-anna gongjai, a legrégibb is, a legújabb is, mélán kondulnak a leszálló éjszakába, messze űzik az ólálkodó Gonoszokat, megnyugtatják a nyugtalan szíveket. Kasszú szép volt, sokkalta szebb, mint bármikor. Életöröm tüzelt a szemében, jókedv feszítette tagjait, ékszerei pompáztak. Fejéke olyan volt, mintha csillagsugarak sziporkáztak volna dús haja körü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kidu nem tetszett neki, mint férfiú, nem, ilyesmiről szó sem lehetett. Idegen volt szokatlanul izmos, állati, szőrös teste, félelmes mellkasa, követ roppantó keze, nyers arca, neveletlen viselkedése - Kasszú csiszoltabb, szellemibb férfiakhoz szokott. De határtalanul mulatott rajta. Ahogy Enkidu beszélt, nevetett, mozgott, azon nevetni kellett a halálos betegnek is. Ugyanígy örvendezett volna, ha egy medvét öltöztetnek szoknyába, díszítenek ékszerekkel, ültetnek asztalhoz. Vagy egy nagytermetű majmot. Enkidu olyan volt, </w:t>
      </w:r>
      <w:r>
        <w:rPr>
          <w:rFonts w:eastAsia="Times New Roman CE" w:cs="Times New Roman CE" w:ascii="Times New Roman CE" w:hAnsi="Times New Roman CE"/>
          <w:i/>
          <w:iCs/>
          <w:color w:val="000000"/>
          <w:sz w:val="24"/>
          <w:szCs w:val="24"/>
        </w:rPr>
        <w:t>mint</w:t>
      </w:r>
      <w:r>
        <w:rPr>
          <w:rFonts w:eastAsia="Times New Roman CE" w:cs="Times New Roman CE" w:ascii="Times New Roman CE" w:hAnsi="Times New Roman CE"/>
          <w:color w:val="000000"/>
          <w:sz w:val="24"/>
          <w:szCs w:val="24"/>
        </w:rPr>
        <w:t xml:space="preserve"> az ember. Úgy evett, ivott, beszélt, mozgott, nevetett, mint az ember. Minduntalan erre kellett gondolnia. De nem félt tőle. Sőt, úgy érezte, ez a vadember megvédené őt, ha baj fenyegetné. Azért meg mély hálát érzett iránta, hogy atyját nem győzte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át hová lett Kalab-Ea? Az írnok és a művé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hiába kérdezte a faképpel mosolygó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ő sem tudott felelni. Csak jóval később derült ki, hogy Ea Kutyája a nyugati kapu irányába sietett s elhagyta a várost. Bár a kaput itt is bezárták, s az őrség zord képpel járkált a falon, Kalab-Eának könnyű volt kijutni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parancsára hivatkozott, s a kapu csikorogva nyitott számára r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ó, írnok? - esett neki az őrség parancs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 felelte csodálkozva. S ez volt az utolsó szava Ur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írnok, noha sohasem látott, nem hallott semmit, jól tudta, itt az ideje a tágulásnak. Enkiduról olyan értesülései voltak, hogy minden bizonnyal földre teperi Gilgamest, fölkent fejét porba meríti. Akkor azután ő ül a királyi székbe, tetszése szerint garázdálkodik, hívei elfogdossák, megölik Gilgames embereit. Közöttük elsősorban őt. Kalab-Ea irtózott minden fölfordulástól, zűrzavartól, a szenvedélyek tombolásától. Márpedig nem jósolt egyebet Uruk számára. Enkiduval együtt Diggin, a Kevély is a palotába kerül, orránál vezeti a tudatlan hegyi embert, csúfondáros és kegyetlen megtorlásban részesít mindenkit, aki valaha görbe szemmel nézett rá, vagy akiről azt hiszi, ellensége. Elsőnek őt, Kalab-Eát fogja nyakon, hiszen évek óta feni rá a fogát. Kalab-Ea azt is tudta, milyen sors vár rá ebben az esetben. Annyi képzelete azonban mégsem volt, hogy el tudta volna gondolni a kínzások, sanyargatások, megaláztatá</w:t>
        <w:softHyphen/>
        <w:t>sok változatait, amik Diggin agyában megfogamzottak. Csak annyit tudott, hogy vetélytársa a legkegyetlenebb férfiú Ur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tehát, míg a város a lázadás szenvedélyei közt hánykódott, kövei torlaszokká halmozód</w:t>
        <w:softHyphen/>
        <w:t>tak, raktára égett, polgárai ölték, verték egymást, Kalab-Ea olyan sebesen iramodott a tanyája felé, mint egy megriasztott kutya. Betoppanva a házba, nyomban elrendelte, hogy felesége, leánya, egyik fia, néhány szolgája, három szolgálója lásson csomagoláshoz, terhelje meg a szamarakat, mert indulnak Bab-ili városa felé. A két legény összeveszett, hogy végül is melyikük maradjon itt, de Uznánu szelíden figyelmeztette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tokra hallgassatok, ő bölcs! Danum jön velünk, Dúrszunú mar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únának arra sem volt ideje, hogy otthonától, a kert pálmáitól, bokraitól, virágaitól, az ólak és istállók állataitól elbúcsúzzék, máris szamárra ültették, s a csengős karaván, elöl Kalab-Eával, megindult észa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hát Gilgames hiába követelte írnokát, a szukkal hiába kerestette, hogy a családi asztalt fölvidítsa cimbalomjátékával s győzelmi énekeivel, a művész nem mutatkozott a palotában. Végül Gilgames szomorú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ighanem megölték. De hát van itt egy másik nagy művész is, Diggin. Lássuk Diggi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lárvaképű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most Diggint kerestette. Szolgák, hivatalnokok és katonák futottak szerte a városban,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tisztelő parancsát átadják neki. Hol volt, hol nem volt azonban Diggin, nem tudták előkeríteni. Felesége, Gin-Diggin is csak annyit tudott róla, hogy reggel még odahaza volt. Házában nem látta senki. A szolgálók csak a fejüket rázták: nincs, nincs a gazda, elment, már korán reggel elment. Ugyancsak eltávozott a leánya, Dakkum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ndegy, ezzel már nem sokat törődtek tovább,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négy kitűnő templomi zenészt hívatott. És bár magasztaló énekek nem zengték Gilgames és Enkidu eget-földet rázó viadalát, lélegzetelállító fordulatait, a két hős fogásainak csontrepesztő erejét, kézfogásuk és szövet</w:t>
        <w:softHyphen/>
        <w:t>ségük jelentőségét, az egekből kikönyökölő istenek és istennők tetszését s Uruk vigasságát, a lágyan pöngetett hárfa, a pattogó citera, az ujjongó síp s a szív ütemeire dobogó dob elbűvölte a lakomáz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lett Ur-Nungal? - hajolt Gilgames Nurmához. - Ma, úgy látszik, mindenki eltűnik a palotából. Egész nap nem láttam. Holott ma igazán mellettem lett volna a hely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urma elszomorodott. Nem szívesen emlegette „azt a lányt”, de tudta, hogy ma, éppen ma, amikor mindnyájuk életéről volt szó, a fiatal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könnyelműen kikocsizott, a kapunál kocsijára emelte Dakkumot, a szamarak közé csapott s vad iramban hajtott vele kifelé. Egy kocsizásukról már tudott. Ez volt a második. Azt is észrevette, hogy már régóta hiányzik atyjától kapott kedves tőre. És hogy egyszer fűből font gyűrűt látott a fia ujján. Ő, aki a jeleket mindig megfigyelte, számon tartotta, nagy leleményességgel összefűzte és értelmezte, vak lett volna, ha éppen ezeket a jeleket nem látja vala. Szorongva gondolt álmatlan magányában a fiúra. Ő, az asszony, mindenkinél jobban tudta, mit képes tenni egy nő. Nurma alapjában véve megvetette az embereket. A férfiakat, mert gyermekes, ostoba nép, céltalannak látta mindazt, amiért lángolnak, fáradoznak, a nőket pedig mindenre kaphatóknak tartotta. Itt volt ez a gyermeteg, szűz fiú. Látszólag kemény katona, akinek szíve nem ismer félelmet. Tanult, istenfélő, kötelességtudó férfiú. Fején bőrsisak, derekán bőrkötény, lábán erős bőrsaru. Kezében lándzsa, íj, vállán tegez. Kocsiján áll, merészen hajtja tüzes szamarait. És itt egy leány, egy szívarcú, sötét szemű, keskeny szájú, hideg, nagyravágyó, okos személy. Csak nem dobta oda tőrét a fiú egy fűből font gyűrűért? Nem áldozta föl atyját, családját, kötelességeit egy gonosz leány csókjáért? Csak nem akarja maga mellé emelni mint fele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szomorúan mosolygott s hallgatott. Mit mondjon ennek a gyámoltalan embernek, aki semmit sem tu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azonban nem firtatta a dolgot. Enkiduhoz fordult s É-annáról, az épülő toronyról kezdett beszélni. Zöld szeme kitágult, a bor tüze szikrázott benne. Szavai lelkesek és színesek voltak. Enkidu figyelemmel hallgatta. Mikor az Istár-ünnep bikaáldozatairól beszélt, Enkidu fölemelte szőrös lábát, ujjaival megfogta kupáját, és fenékig itta. A fal mellett sorakozó szolgák szertartásos arcán minden izom megrándult, a szolgálók elfordultak, vagy kézmosó tálaik fölé rejtették arcuka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ábrázatáról lehullott a merev álarc, szája tátva maradt, szeme kerekre nyílt. Nurma csodálkozva nézte Enkidu műveletét, Kasszúból kitört a nevetés. Lábát táncosan veregette a kövezethez, öklét összeütögette. Enkidu pedig, kihörpintvén poharát, szépen visszahelyezte az asztalra, lábát az asztal alá dugta 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ott leszek ezután a bikaáldozatokon! Én is leszúrok egy bi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nem ismered ugyan az istenek és istennők törvényeit, ó, testvérem - mondta Gilgames, alig tudván türtőztetni meglepetését és kacagását. - De azért Istár örülni fog, ha leszúrsz a tiszteletére egy bikát. Enki pedig jóságosan mosolyog reád, gyermek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erre fölpattant, a zenészek elé állt. Eleinte lassan, cammogva, később topogva, dobbantva, fürtös haját megrázva, mint a sörényt, táncolni kezdett. Nem tanult tánc volt, amit járt, maga teremtette a boldog öröm e ragyogó pillanatában. Vad, magányos, boldog tánc volt, a puszta szülöttének, a hegyek neveltjének a tánca. Enkidu lomhán lépegetett, testét himbálta, mint a medve, paripásan toporzékolt, mint a vadszamár, tipegett, illegette magát, mint az antilop, cammogott, mint a teve, négykézláb ügetett, farát földomborította, mint a majom. Örvénylett, mint a forgószélben táncoló porfelleg, kezei lengtek, mint a pálmaleveleké. Olykor-olykor halk rikkantások, vad kiáltások törtek elő torkából, megveregette a földet, mintha a Földanyát becézné kitörő boldogsá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ánca végén Enkidu helyből átugrotta az asztalt. Kétszer. Oda és vissza. Majd, mint aki nem elégszik meg a boldogsággal, hogy talpa érintheti a földet s fejét az Égre emelheti, hanem fenékig akarja üríteni a létezés italát, a fejére állt, lábával ollózott, mindkét karját kitárta, arcára omló szoknyája alól nevetett s elvéve egy poharat az asztalról, kii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izonyos, hogy Gilgames új palotája sohasem látott még ilyen táncot, ilyen ugrásokat, ilyen ivást. De látott-e a régi palota, s annak elődje, vissza, a vízözön elmúlásáig, Meszkemgaser uralmáig? A méltóságteljes ősök, a Beavatottak, az istenekkel és istennőkkel társalkodók, az ősi tudományt művelők, az írásokat böngészők, a köveket bölcsességgel telerovók között akadhat-e csak egy is, aki zsoltárok lassú ütemére, ujjongó szerelmi dalok dobogására, misztériuménekek magasztos hangjaira ilyen táncot lejtett volna évezredek során akár egyszer is? Aki nem átallotta átugran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asztalát, az ünnepi lakomák áhítatos szertartásainak oltárát? Akad-e, kérdezzük, még a mámor legvadabb túláradásában is? Bizonyára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volt hát ez az Enkidu?</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ismét elfoglalta helyét s jobbjával átölelte Gilgames vállá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megkérdezte, kik a szülei, kik a nagyszülei, miféle ősöktől származik s hogyan került Uruk közelébe az antilopok közé. Enkidu azonban nevetve rázta a fejét. Nem, egy pillanatig sem gondolhattak arra, hogy hazudik, vagy titkolózik. De így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az Atya volt, anyám az Anya. Testvéreim a testvérek, így neveztem őket s így nevezték a többiek is, akik a családhoz tartoztak. De mi az a nagyatya? Mi a nagyanya? Nem értem. Őseim az első emberek voltak, erdőben éltek, mint mi. Lelkük velünk lakott és segített gondjainkban, megtorolta bűneinket. Áldoztunk nekik reggel és este, amikor a Nap meg</w:t>
        <w:softHyphen/>
        <w:t>született s amikor meghalt. Gyümölcsöt, rügyeket áldoztunk falevélen. Elhelyeztük egy nagy fa alá, amelyben őseink laknak. Békén éltünk, amíg Humban fiai üldözni nem kezdtek. Mert Humban fiai íjjal lövöldöztek ránk az erdőben, valahányszor megpillantottak minket. Elkergettek a forrásoktól, hogy ne ihassunk. Ezért vándoroltam én el arról a helyről s leszállván a síkságra, mentem, mentem, amerre a Nap meghal. Végre az antilopok itatójához értem és ott jó volt. Füvet ettem, rügyeket szedtem, játszottam a nyájjal, kieregettem a vadász csapdájából a vadat, eltéptem átkozott hálóit, betemettem vermeit. Egy napon pedig az itató közelébe ült egy leány, kibontotta ruháit, megmutatta szemérmét, s megkívántam őt. A mi leányaink nem viselnek ruhát, nem ülnek a forrás közelébe, nem ragyog a fülükben, a karjukon, a bokájukon ékszer, nem villog a nyakukon füzér. Ez a leány csodálatos volt ruháiban, ékszerei díszében, s amikor megláttam szemérmét, mintha sohasem ismertem volna még nőt!... - Nagy fekete fejét lehajtotta, eltűnődött. - Ő aztán idehozott, a házak rengetegébe, ahol minden nő ruhában jár és feltárva szépségét, bujaságával kíná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nél többet nem tudott mondani. Hallott Anuról, az Égatyáról, hallott Istárról, az élet megtermékenyítőjéről, Enkiről, a Föld Uráról, akit Eának neveznek, ha a vizek uráról van szó, minden bölcsesség atyjáról, a halak uralkodójáról, az emberek tanítómesteréről... És azt is hallotta, hogy Udu nem hal meg este, hanem az Alvilágba száll, s reggel újra kilép a Világ Gátjai mögül. Ugyancsak hallott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xml:space="preserve"> Ajáról is, az Újjászülető Fiúról, de mindezt nem hi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elve megoldódott, vígan, boldogan, áradón beszélt. Majd az asztalra csapott rettentő ökl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ost a te harci bárdod lettem, testvér! És jaj minden városnak, ha ugyan van még a közel</w:t>
        <w:softHyphen/>
        <w:t>ben ilyen város, mint Uruk! Reszkessenek! Mert én, akit Enkidunak neveztek, vérbe fojtom, legázolom, porba taposom, ha nem veti alá magát az én testvérem, Gilgames hatalmának! Legelőször Humbant fogom elpusztítani, atyám és anyám és testvéreim sanyargatóját, mert mint a vadat, úgy hajszolja őket nappal és éjjel! Humbant eltörlöm a Föld szín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döntött egy kupát, a bor szétfolyt az asztalon, a kövezetre csurgott. Szikrázó szemmel nézett körül a teremben. Pillantása megakadt a kézmosó tálaik mellett kuporgó szolgálókon. Rájuk meredt, mint az oroszlán a gazellára, ajka kinyílt, ujjai görcsösen markolászták az asztal szé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h! - ordította, mint egy vadállat. - Kik ezek? Humban leányai! Ferde a szemük, kiáll az arccsontjuk, varkocsba fonták a hajukat... Hah! És büdösek, büdösség árad belőlük, mint a pézsmakecskéből! Ezek Humban leányai!</w:t>
      </w:r>
    </w:p>
    <w:p>
      <w:pPr>
        <w:pStyle w:val="Normal"/>
        <w:widowControl/>
        <w:spacing w:before="0" w:after="120"/>
        <w:jc w:val="both"/>
        <w:rPr/>
      </w:pPr>
      <w:r>
        <w:rPr>
          <w:rFonts w:eastAsia="Times New Roman CE" w:cs="Times New Roman CE" w:ascii="Times New Roman CE" w:hAnsi="Times New Roman CE"/>
          <w:color w:val="000000"/>
          <w:sz w:val="24"/>
          <w:szCs w:val="24"/>
        </w:rPr>
        <w:t>Fölpattant, mintha össze akarná törni, a mennyezet alatt akarná kihajigálni a nyomorult kis csontjaikat. Iszonyú rémület támadt. A szolgálók fölugráltak, kiborogatták tálaikat, sikoltoz</w:t>
        <w:softHyphen/>
        <w:t xml:space="preserve">tak, összevissza futkostak, rémületükben nem találták a kijáratot. Gilgames is, Nurma is fölugrott, hogy Enkidu elé vesse magát. Kasszú sikítva menekült az ajtó felé.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álarca ismét leesett, szája levegő után tátogott, mint egy ha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illapodj, ó, testvérem - kiáltott Enkidura Gilgames. - Ezek szelíd leányok, Ním-kiből, a Magas Földről valók! Hűségesen szolgálnak engem és téged is, mindnyájunkat, mert szolgák. Drágán vettem őket szüleiktől, családom tagjai, kenyerem a kenyerük, italom az italuk, s értük is imádkozom Istárhoz! Csillapodj, Enkidu! Ne fertőztesd vérrel a palotát s a mai n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nyomban hajlott a szép szóra, bár még tétovázott. Lihegve nézett körül a megrémült társaságon. Gilgames kezét azonban a vállán érezte, zöld szeme a szemébe mélyedt, arca megnyugtatóan mosolygott; s ez lecsillapította fölkavarodó indulatát. Visszaült a hely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 családod tagjai? - kérdezte gyanakodva. - Vásároltad őket? Imádkozol értük? Jól van, nem nyúlok hozzájuk. Halljátok, ne visítozzatok! Enkidu nem bánt benneteket, bár gyanús a pofátok, nem tetszik a szemetek vágása és orromat ingerli büdösségetek. - Nurmához és Kasszúhoz fordult: - Ne féljetek, testvéreim, ne féljetek, Enkidu jó, Enkidu szíve nagy, mint egy borostömlő, Enkidunak fáj, ha féltek tőle. De Gilgames, testvérem - mondta megint föltámadó dühvel -, csak ints, a szemeddel ints vagy a kisujjaddal, és porrá morzsolok mindenkit... Hah, megvonaglik a szívem, a májam, a vesém, elborul előttem Udu orcája, valahányszor Humban, a gyalázatos isten jelét látom... a büdösségét érzem... De most álmos vagyo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Lassan fölkelt, a sarokba ment. Nurma már attól tartott, a szükségét kívánja elvégezni. De Enkidu ilyesmit nem tett. Lefeküdt a kövezetre, jobb karját a feje alá hajlította, baljával eltakarta arcát, térdét fölhúzta. Erre Gilgames lefekvést parancsolt, barátját pedig rábírta, hogy a szomszédos szobában, a számára elkészített királyi heverőre feküdjék, ha pedig ráérkezik a szükség, a benyíló aszfaltozott kis helyiségbe menjen. Enkidu föl is tápászkodott, hunyorogva cammogott hálószobájába. A két hölgynek csókot intett összecsípett ujjaival - ezt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xml:space="preserve"> tanulta. Nurma meg Kasszú majdnem fölkaca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ásnap pedig fölvirradt az őszi nagy Istár-ünnep első reggele. A torlaszok még elcsúfították a várost, mint undok sebhelyek és hegek az emberi arcot, de É-anna gongjai megküzdöttek a gonosz lelkekkel. A halottakat elvitték már a küzdelem színhelyéről, azoknak a hulláit, akik lázadásukban szabadsághősöknek képzelték magukat, azokét, akik hívek maradtak a Fölkenthez s azokét is, akik sem lázadók, sem hívek nem voltak, csak arra sodorta őket a végzet, hogy eltépje életük fonalát egy repülő kő, egy kilőtt nyíl, egy elhajított gerely. Kit-kit a házába vittek, halotti ágyra terítettek, hogy ünnep végeztével az alá a födél alá temessék, ahol született, dolgozott, evett, ivott, aludt és ölelkezett, ahol fáradtan töprengett a két </w:t>
      </w:r>
      <w:r>
        <w:rPr>
          <w:rFonts w:eastAsia="Times New Roman CE" w:cs="Times New Roman CE" w:ascii="Times New Roman CE" w:hAnsi="Times New Roman CE"/>
          <w:i/>
          <w:iCs/>
          <w:color w:val="000000"/>
          <w:sz w:val="24"/>
          <w:szCs w:val="24"/>
        </w:rPr>
        <w:t>szila</w:t>
      </w:r>
      <w:r>
        <w:rPr>
          <w:rFonts w:eastAsia="Times New Roman CE" w:cs="Times New Roman CE" w:ascii="Times New Roman CE" w:hAnsi="Times New Roman CE"/>
          <w:color w:val="000000"/>
          <w:sz w:val="24"/>
          <w:szCs w:val="24"/>
        </w:rPr>
        <w:t xml:space="preserve"> főzelék csekély voltán, ahol az asszonnyal veszekedett, a gyermekrontó Labartu ellen bűvigéket mormolt... Egyszóval: a </w:t>
      </w:r>
      <w:r>
        <w:rPr>
          <w:rFonts w:eastAsia="Times New Roman CE" w:cs="Times New Roman CE" w:ascii="Times New Roman CE" w:hAnsi="Times New Roman CE"/>
          <w:i/>
          <w:iCs/>
          <w:color w:val="000000"/>
          <w:sz w:val="24"/>
          <w:szCs w:val="24"/>
        </w:rPr>
        <w:t>fészekben</w:t>
      </w:r>
      <w:r>
        <w:rPr>
          <w:rFonts w:eastAsia="Times New Roman CE" w:cs="Times New Roman CE" w:ascii="Times New Roman CE" w:hAnsi="Times New Roman CE"/>
          <w:color w:val="000000"/>
          <w:sz w:val="24"/>
          <w:szCs w:val="24"/>
        </w:rPr>
        <w:t xml:space="preserve"> pihenje ki hiábavaló fáradalmait. Ezekben a házakban nem kacagott Istár öröme - Istár szomorúsága zokogott. Siratóasszonyok üvöltözték a megholt érdemeit, kérték az Alvilág fejedelmének irgalmát. Özvegyek, árvák, anyák és apák hasogatták meg körmükkel gyászoló arcukat, föltárt mellüket, ültek hamuba, szórták fejükre a szemetet. Készítették a halotti tort, az áldozati eled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onban sem a város rendetlensége, sem a halottak siratása nem zavarta az ünnep fényét és vígságát, mert Istár kacag is, amikor sír, jóságos is, amikor kegyetlen, szül is, amikor öl, adakozik is, amikor elvesz. A zűrzavar rendetlenségét s halottait majd eltakarítják az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anna udvarain, csarnokaiban, medencéi körül és áldozóhelyein sűrű tömegekben tolongott a nép. Itt voltak a győztesek, akik nem győztek, a bukottak, akik nem buktak, az előkelőségek, akik néhány nap múlva tán a Borzalom Házában sanyarognak, a Világtoronyból származók, akik olyanok lesznek, mint a parasztok, a szegények, akik talán gazdagok lesznek ezután. Mert minden új király Megváltó, az igazságtalanságok jóvátevője, a vágyak betöltője, a könnyek letörlője, a bosszúvágy kielégítője, az éhes gyomrok megtöltője. Gilgames meg Enkidu nevétől visszhangzottak a falak, az ő nevük zengett a gongok szavában. Fölvonultak a koszorús leányok, talpig fehérben, kifestve, illatos olajtól csillogón. Az énekkar tagjai torkukat köszörülve s egy-egy énekrészt próbálgatva. A zenészek, áhítatosan tartva szerszá</w:t>
        <w:softHyphen/>
        <w:t>maikat. A papok, akik az áldozatokat válogatják, akik áldoznak és akik füstölnek. A papnők, akik testüket adják Istárnak a férfiak kívánsága szerint. Meg a csillagnézők, a májvizsgálók, az olajból jósolók. Az írástudók, a jogtudósok, a tanítók, a növendékek. A katonák és a gyermekek. A Piactéren a templom szolgái szorgosan igazgatták az óriási máglyát, amelyen majd megsütik az áldozati bika húsát. Még É-anna galambjai is ünnepi koszorúban lebegtek a szédítő párkányok föl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en a napon ült először Enkidu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rónusa mellé helyezett székén. Hogyan viselkedik majd új méltóságában? Ezt leste, várta a nép. Enkidu méltón viselkedett. Kimért léptekkel haladt föl a hét lépcsőn, fenségesen foglalt helyet Gilgames mellett, komoly volt, lenyűgözte a templom csodálatossága, a szertartás isteni rendje. Semmiféle dolga nem volt, a főpapi tiszte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látta el, mint mindig, csak ülnie kellett s áhítatosan elmerülni az ének, a zene, a hangos imádság, a tömjénillat kavargásában. Ezt meg is tette, ahogy illett, ahogy kellett. Révületben mozgott, révületben ült. Nem földi világ volt ez, ahová került. A csodák, az égi titkok világa. A hangok, a színek, a mozgás, az illat isteni világa. Lehetséges mindez? Igazi nők sereglenek a csarnok mélyén fehérben, koszorúsan? Emberi hangok zúgnak-zengnek a ragyogó mennyezet alatt? Emberi ujjak csalják ki a szívremegtető hangokat hangszereikből? Emberi szív lüktet a hatalmas dob dobbanásaiban, emberi nyelv pereg a kisdobokból? Ember még ő meg Gilgames, nem váltak csodálatos módon, megfejthetetlenül istenekké? Hát így semmivé lehet varázsolni a földet és minden dolgait, az embert és minden indulatát? Így fölemelni, testetlenné tenni a köveket? Enkidu semminek érezte magát s egyben hatalmasnak. Minden erejét meg kellett feszítenie, hogy össze ne roppanjon a hangok, színek, illatok áradása alatt, de ugyanakkor lebegően könnyűnek is érezte magát. Arca állatian megszépült, szeme szikrázott, sűrű könnyek áradtak mezítelen mell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ertartás után került sor az első bika föláldozására. Ebben neki részt kellett vennie, s ekkor történt a Gilgames-eposzban ránk maradt csodálatos esemény...</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lám, itt volt Ur-Nungal is, katonái élén. A helyén állt, mint máskor. Énekelt s a közös bűnvállalás szavait szíve mélyéből mondta. Hol volt eddig? Mit művelt a zűrzavar idején? Miért nem állt fegyveréve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enyegetett trónusa mellett, miért nem ajánlotta föl szívét és karját atyjának, mint fiúhoz illő? Mi némította el benne a gyermeki szeretetet, a katonai kötelesség ha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tár rendezte úgy, hogy Ur-Nungal ne legyen atyja mellett a zűrzavarban. Istár meg talán Diggin, a szép leány fondorlatos atyja.</w:t>
      </w:r>
    </w:p>
    <w:p>
      <w:pPr>
        <w:pStyle w:val="Heading1"/>
        <w:rPr/>
      </w:pPr>
      <w:r>
        <w:rPr/>
        <w:t>3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helyesen tudta: aznap reggel Ur-Nungal befogatta szamarait, a kocsira pattant s megsu</w:t>
        <w:softHyphen/>
        <w:t>hogtatta ostorát, kifelé robogott a városból. Hiszen olyan reggel volt ez is, mint a többi. Semmi jel nem vallott a Gonoszok terveire. Tán, ha megbotlott volna a küszöbön, ha odahaza felejtett volna valamit, ha rigó röppent volna föl bal felől, vagy nyúl ugrik át előtte, visszafordult volna. De semmi, semmi efféle nem történt. A papok közül sem jelentette senki, hogy a csillagok gonosz napra figyelmeztetnének, a májszemlélők sem láttak a májban, az olajnézők sem az olajon semmit. Ur-Nungal vidáman, ereje teljében állt a kocsin, hajtotta pompás szamarait, gyönyörködött a város hajnali képében, a folyó szikrázó gyűrűiben. Énekelt. Szíve pattanásig teli volt édes izgalommal, bódító méreggel. Dakkum várakozott rá a nyugati kapunál, Dakkum, a szívarcú leány, a döngicsélő kis darázs, a hamisszemű Lilu... És valóban ott is volt! Üres kosarat tartott a fején, a kosár aranysárga vesszei sugárkoszorúként égtek a napfényben. Rövid gyapjúszoknyáját karcsú lábai közé csapta a szél. Álnokul úgy tett, mintha valamelyik kertbe indult volna gyümölcsért vagy virágért az ünnepre. Ur-Nungal szíve, mája és veséje, minden porcikája bizseregni kezdett, amint megpillantotta őt a kapunál, jövő-menő emberek között. Ajka elzsibbadt és lükt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fogta szamarait, megállt. Az őrség tisztelgésére nem is hederített, a díszes kocsi bámulóit észre sem vette. Leszökkent, egy pillanat alatt fölkapta Dakkumot, a kocsira emelte, maga is melléugrott s haj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ütött a kora reggeli Nap. Sárgán-zölden nyújtóztak a mezők. Üde, hűvös, őszi illatoktól fanyar levegő csapott arcukba. Az ifjú győztesen állt a kocsin, feszesen tartotta a gyeplőt, szamarai horkolva vágtattak. Dakkum most is mereven kapaszkodott a kocsi elejébe, haját lobogtatta a szél, szemét behunyta, nevetett. Hová igyekeztek? El a városból, ki a szabadba, ahol nincsenek falak és korlátok, nem járnak emberek. Ahol messzi tekinthet a szem, harmatos fák árnyéka, selymes fű puhasága várja őket, s madarak szállnak a folyó, a csatornák csillogó tükre fö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kor egymásra néztek, mosolyog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Nungalnak lett volna elegendő dolga, de hiszen azért volt parancsnok, hogy elvégezze helyette más. Miért vannak helyettesei? Miért vannak tisztek? Mire valók a tanítók? A raktárfelügyelők? Miért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ő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ia, ha ki sem kocsizhat egy lánnyal, amikor akar? Ostorával legyintett. Nem a szamarai körül zümmögő mérges legyeket hajtotta el, hanem a fülébe zümmögő kényelmetlen gondolatokat. Ajka lüktetett, ujjaiban érezte a leány dereká</w:t>
        <w:softHyphen/>
        <w:t>nak izmos karcsúságát, ahogy megfogta s a kocsira emelte őt. Orrát pedig meg-megcsapta cédrusillata, s összevegyült a tarlók s a hervadó növények illat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ssze túlrobogtak azon az emlékezetes helyen, ahol utoljára együtt voltak. Mind a ketten egyszerre pillantottak az ismerős dombra s a bokrokra, aztán egymásra. Túlhaladtak a folyópartnak azon a részén is, ahol a tavaszünnepen először ízlelték meg Istár mámorát. Itt a leány lehajtotta fejét, de ajkán diadalmas mosoly játszott. Nem kérdezte, hová mennek, csak állt könnyedén, szoknyája lebegett, térde megfeszült, keményen markolta a faragott kocsi</w:t>
        <w:softHyphen/>
        <w:t>oldalt, haját megmeg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 előttük állt az egész nap. Anélkül hogy megbeszélték volna, mind a ketten tudták, majd csak az alkonyat veti őket a városba. Ur-Nungal egy bőrtarisznyát is vetett a kocsi fenekére, kenyér, datolya, füge, egy darab sült hús volt benne. A leány pedig nem sokat törődött házi dolgaival, anyja a palotában volt, atyja már régóta csak pörlekedni járt haza, alig tartozott a családhoz, s Dakkum ezt már gyermekkora óta megszokta. Ma reggel még biztatta is, csak menjen, hátha várja valaki a kapu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rákig, évekig robogott a kocsi. Néha egy-egy zebukordé cammogott velük szembe a keréknyomon, vagy teherrel rakott szamár, de a vidéknek ezen a részén karavánok nem jártak, s kert is alig volt. Majd meg egy-egy csatorna hídján dübörögtek át, a víz sötétzölden kanyargott alattuk. Végre Ur-Nungal lassított, hagyta, hogy megizzadt szamarai kifújják magukat. Fél karral magához vonta a leányt, hogy türelmetlen teste érezze hozzásimuló karcsú alakját. Dakkum az ifjú vállára hajtotta könnyű fejét. „Jó lenne így robogni örökké! - sóhajtotta. - Ki a világból, me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ül elhagyatott, elvadult tájra jutottak. Hepehupás talajon bukdácsolt a kocsi, bokrok sűrűje lepte el a nyári aszályban kiszikkadt folyómedret, a Puranunu valamely holt ágát. Magas, szakadékos part meredezett kétfelől. Szép hely volt, ujjongott a szívük. Éppen ilyen elvadult, elhagyott, szakadékos, meredélyes, vad helyre vágytak... s íme, itt volt! Ur-Nungal megállította szamarait, leugrott, lesegítette a leányt. A hosszú kocsizástól bizsergett a testük, arcuk égett, szemük ragyogott. Mámorosak voltak mind a ketten. Sóhajtva néztek körül, beszívták az elhagyott szakadék vad szépségét, csalogató bujaságát, aztán egyszerre ölelkeztek össze és zuhantak a fű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feküdtek egymás mellett, szemük hol az ég szálló fellegein kalandozott, hol egymás tekintetében. Révülten hevertek. A leány szétdúlt ruhái közül kiragyogott olajos, sima teste, az ifjú pedig erős mellkasára vonta Dakkum fejét. Zilált haja az állát csiklandozta, orra belemerült sűrű illataiba, keze önfeledten simogatta a gömbölyű emlőt. Most megállt az idő, csak a felhők szálltak fölöttük szelíden, meg a könnyű szél dudorászott halk dallamokat. Nem volt város, elsüllyedt a világ pereme mögött, nem volt utánuk küldött lárma, nem üzent nekik, nem hívta őket Uruk. Azt sem tudták, merre van, ha egyáltalában van valahol. Nem volt csatorna sem, és nem volt folyó, nem voltak ruhát sulykoló, éneklő asszonyok, nem volt még szántóföld, veteményes kert sem. Még egy magányos, búsongó utas sem vetődött erre szamarán. Embertelen világ volt ez, száraz folyammeder, simára csiszolt kavicsok, mozdít</w:t>
        <w:softHyphen/>
        <w:t>hatatlan terméskövek, gyorsan növő fű, sárga partoldalak, elvadult tamariszkbokrok, buja fügefák, száraz tüske, mindenféle vadvirág embertelen világa. A szamarak mélán legelésztek, zablájuk kicsatolva, istrángjuk megeresztve. Most nem kellett szólni sem, csak hallgatni, hallgatni egymás szívének nyugodt dobogását, egy-egy sáska hersegését, egy-egy madár riadt szárnyának suh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újra belemerültek az istári mámorba. A leány sikoltott révületében, az ifjú ölelte, elme</w:t>
        <w:softHyphen/>
        <w:t>rült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lteltek egymással, s vérük nyugodtan duruzsolt ereikben, Ur-Nungal elővette iszákját s ettek. A leány a férfiú szájába adta a kenyeret, saját szájából szoptatta érett füge levével, mint a galamb a fiókáját. Játszottak, kötekedtek, egy-egy hosszú, datolyaízű csókban forrtak össze, aztán szédülten rágicsáltak tovább. Soha ilyen zamatos húst, mézes fügét, leves datolyát nem 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sőbb elszundítottak egymás karjában, de nem alvás volt ez, hanem édes révület, mert tudták, hogy együtt vannak, ez itt a leány arca, keze, melle, ez meg a férfiú kemény álla, vállcsontja, emelkedő-süllyedő mellkasa. De azt már nem, hogy hol vannak: a földön-e, egy száraz folyómeder szakadékai között vagy valami magasan lebegő felhőn. A város határain kívül-e vagy a világ peremén, ahol fölkel vagy lenyugszik Udu... És forró dél van-e vagy hűvös alkonyat, esetleg még egyre csak a végtelen hajnal ujjongó kettősórája. Olykor megint a kocsin robogtak, a férfiú karja a leány dereka körül, feje a vállán, lobogó haja csiklandozta a mellét... És a leány Ur-Nungal mellett, könnyű mámorban, keze szilárdan fogja a kocsi szélét, szemét behunyja, arcát kifeszíti a szélben... De ugyanakkor egymás mellett és egymáson feküsznek a Világ Gátjai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hát Udu azért továbbhaladt magas pályáján, s az árnyékok megnőttek. A két szerelmes is ébredezni kezdett istári álm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kezdődik az ünnep - mondta Ur-Nungal, mert gondolnia kellett a holnapra is. - Táncolni, enni-inni fogunk, csónakba ugrunk, elmegyünk megint távol a várostól... és a rákövetkező napon is meg azután is, amíg vége nem lesz az ünnep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nét tudod? - kérdezte Dakkum kihívón. Hosszú fűszálat pörgetett éles foga között, dúlt haját hátrafésülte ujjaival s alulról tekintett a férfiúra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elképedt. Most megint az a kihívó tekintet, az a csípős nyelv, az a harapós fog, az a bénító édes méreg! Hát nem adta-e neki a tőrét, atyja drága ajándékát, férfiúságának s katona voltának jelvényét? Nem adta-e egy fűből font gyűrűért? Nem volt-e a leány megint az övé, Istár tudja, hányszor, nem sikongott, dadogott-e révületében, nem szorongatta-e őt karjaival, forró teste minden í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rtelek, leány - kiáltott föl izgatottan. - Hogy honnét tudom? Hát te nem tud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t sem tudok - rázta a fejét báván Dakkum. - Azt tudom, hogy holnap kezdődik az ünnep, táncolni fogok és enni-inni, fölékesítem magam virággal, ékszerekkel, vadonatúj hófehér ruhába öltözöm, mint a Fény Gyermekei... Csónakázni is fogok valahol, valakivel vagy nem is eggyel... De honnét tudod, hogy én leszek az, akivel táncolsz, akivel csónakázol, akit ölelsz? És honnét tudod, hogy te leszel velem, amíg csak az ünnep t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enesen a férfiú arcába tekintett. Tovább pörgette fogai között a fűszálat, nyugodt volt, mintha idegennel beszél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lelke megzavarodott, szíve összeszorult, mája-veséje reszketett. Komoran nézte a felé fordított hideg arcot, a közönyös fekete szemet. Aztán nem bírta tovább a leány tekintetét, elfordult, a földre bámult. Ujjai tétován tépdesték a füvet, mintha gyökerestül akarnának kitépni valamit, ami nagyon fá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d volt a szakadék, a száraz folyómeder mélyén sötét árnyékok borongtak, a sárga föld kivicsorgott a bokrok közül. Sima kövek s mozdíthatatlan szikladarabok hevertek körös-körül, a meder úgy nyúlt a messzibe, mint a megölt Tiámat tátott szája. Ur-Nungal fázott. Egyszerre belenyilallt a gondolat: egész nap távol volt kötelességeitől! És rajként fúródtak bele ezután a nyilak. Mérgezett volt valamennyi. Ott kellett volna lennie délelőtt az új íjászok gyakorlatán... Meg kellett volna rendelnie háromszáz sarut, háromszáz lándzsahegyet, háromszáz bőrsisa</w:t>
        <w:softHyphen/>
        <w:t>kot... Meg kellett volna néznie tizenkét lovat, sikerült-e az idomításuk... Fölül kellett volna vizsgálnia a raktárak lisztkészletét... Tanítania kellett volna a tisztek iskolájában, mértant, építészetet... Utána kellett volna néznie... és jaj, jelentkeznie kellett volna atyjánál, mert karavánok érkeznek Lagasból lazúrkő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mlokát kiverte a verejték. Fölpattant, tétován körülnézett. Futni, vágtatni szeretett volna azonnal, el innen, a kiszáradt völgyből, az alkonyat hosszú árnyai közül... Szíve vadul vert s el-elfacsarodott, mintha láthatatlan égi marok szorította volna össze. Valami megnevezhetet</w:t>
        <w:softHyphen/>
        <w:t>len, elgondolhatatlan veszélyt érzett. Itt állt a világ végén, embertelen, kietlen tájon, kövek, bokrok, víztől mart sárga partok között, s kiszáradt a nyelve, elhomályosult a szeme szorongásában. De itt ült a leány is, kíváncsian, hidegen tekintett föl rá, vérlázító nyugalom</w:t>
        <w:softHyphen/>
        <w:t>mal pörgette-rágcsálta a fűszálat s nem látott, nem tudott, nem is sejtett semmit mindabból, ami Ur-Nungalban végbe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 dadogta az ifjú kongó fahangon - akkor te holnap meg holnapután meg azután... az ünnep alatt nem velem akarsz táncolni, nem velem akarsz csónakázni, nem velem ak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lmem, a holnap meg a többi nap Istáré - figyelmeztette a leány, mintha azt mondta volna: töröld meg az orrodat, te taknyos. - Istáré s az enyém. Tudod, hogy ünnepen nincs nevem, nincs atyám, anyám, az arcom sem az enyém, a szívem sem, a testem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neked adtam a tőrömet! Gyűrűt adtál érte! - kiáltotta a férfiú szinte sírv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ondtam már, hagyd a tőrt - mosolygott lebiggyedő ajkkal a leány. - Nem nekem adtad, hanem annak, akivel a Tavaszünnepen táncoltál, csónakáztál, ölelkeztél. Annak a leánynak nem volt neve. A tőr nálam van, szerelmem. De akkor </w:t>
      </w:r>
      <w:r>
        <w:rPr>
          <w:rFonts w:eastAsia="Times New Roman CE" w:cs="Times New Roman CE" w:ascii="Times New Roman CE" w:hAnsi="Times New Roman CE"/>
          <w:i/>
          <w:iCs/>
          <w:color w:val="000000"/>
          <w:sz w:val="24"/>
          <w:szCs w:val="24"/>
        </w:rPr>
        <w:t>nem nekem</w:t>
      </w:r>
      <w:r>
        <w:rPr>
          <w:rFonts w:eastAsia="Times New Roman CE" w:cs="Times New Roman CE" w:ascii="Times New Roman CE" w:hAnsi="Times New Roman CE"/>
          <w:color w:val="000000"/>
          <w:sz w:val="24"/>
          <w:szCs w:val="24"/>
        </w:rPr>
        <w:t xml:space="preserve"> adt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csűrd-csavard a szót! - ordított Ur-Nungal bőszen. - Nálad van, őrzöd! A kebeledben tartod most is! Ott függ! - mutatott Dakkum mezítelen mellére vadul. - A gyűrűd pedig itt van, a tüszőmben tartom... - reszkető ujjakkal nyitotta ki az övén függő bőrerszényt, a gyűrű után kotorászott. - Nem azért húztad az ujjamra, ho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leány belevágott é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kiabálsz, Ur-Nungal? Miért dühösködsz, nubanda? Nem te parancsoltad-e, hogy kocsidra szálljak, nem te vágtattál-e velem vadul és vakon, holott én főzeléket akartam vinni anyámnak? Nem te hurcoltál-e az emberek szeme láttára olyan helyre, ahol egyedül voltál velem és nem te vittél-e haza harcikocsidon a városba? - Most sírva fakadt, de némán sírt, csak a könnyei hullottak. Összevonta mellén a kendőt, szégyenlősen eltakarta lábát a szoknyáj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tt kellene hagynom - gondolta Ur-Nungal. - Föl kellene rúgnom a szajhát! És visszavágtat</w:t>
        <w:softHyphen/>
        <w:t>nom a városba...” De csak állt, rágta az ajkát, nézegette legelésző szamarait, az összekupo</w:t>
        <w:softHyphen/>
        <w:t>rodva ülő és síró leányt, az ujjai között tartogatott gyűrűt. Oly rettenetesen marcangolta valami a szívét, hogy alig tudott lélegzeni. Érezte, nem dobja el a gyűrűt - finom fonása könnyekig meghatotta -, nem rúgja föl a csöndesen könnyező leányt, nem kap kocsijára, hogy a városba vágtasson. Pedig közben egyre hosszabbak, sötétebbek lettek az árnyékok, egyre ijesztőbb a kövekkel, fűvel borított szakadék, egyre gyorsabb a zöldesbe játszó Égen szálló madarak röpül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szívem, májam és vesém - sóhajtott végül, a leány mellé ereszkedett, tétován megsimo</w:t>
        <w:softHyphen/>
        <w:t>gatta leomló haját. - Ne bánts. Húzd ki belőlem mérges fullánkodat. Amit mondtál: igaz. De az is igaz, hogy meg akarlak venni atyádtól, feleségemmé akarlak tenni, hiszen mondtam m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 pillantott föl Dakkum. Fekete szeme könnyekben úszott, vizes volt az arca s oly állatian szelíd, oly gyermekesen puha és gyámoltalan, hogy Ur-Nungal szívét elárasztotta a szánalom. - Még ma? Még ma este, ha a városba megyünk? Azonnal meg akarod mondani Őhatalmasságának s a tiszteletre méltó Any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még nem lehet - dadogta a férfiú keserűen. - Este lesz, amikor hazaérkezem, sürgős dolgom van, mindent elhanyagoltam ma a kedvedért... ezért a napért... És ha fölkel Istár, már nem szólhatok a tervemről. Holnap pedig ünnep lesz és másnap is és azután is, hét napig, hét napig! - kiáltotta vadul, kezét ökölbe szorította, kétségbeesve tekintett körül a kilátástalan völg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sd, ó, nubanda - sóhajtotta a leány. Lassan fölkelt, leveregette szoknyáját. - Lásd, akkor nem követelhetsz tőlem semmit. Holnap nem lesz nevem, nem az enyém a szívem és a testem, hanem Istáré. Talán veled táncolok, talán egy akkádival. Talán veled csónakázom, talán egy halásszal. Talán téged ölellek, talán egy vadászt. Most pedig siessünk a váro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még habozott egy pillanatig, ne ölje-e meg a leányt. De aztán komoran megfordult, gyorsan befogta szamarait s hagyta, hogy Dakkum maga lépjen a kocsira. Fölpattant, megragadta a gyeplőt, suhintott ostorával. A szamarak türelmetlenül vágtattak a hepehupás szakadékban, a kocsi táncolt. Csak ki, ki innét, mennél gyorsabban! De mikor a síkságra értek, visszatekintett a kietlen torkolatba. Nehéz volt a szíve, sajgott az ajka, vére agyába tódult. Összecsikorította fogát, összevonta szemöldökét, a középső szamár füle közé meredt. Az út hossza most megkétszereződött számára. Kíméletlenül hajszolta állatait. Valami kergette - valami hú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ppen mikor Udu a látóhatár széle alá merült, érkeztek a nyugati kapuhoz. Eközben a leány egyre sűrűbben pillantgatott Ur-Nungalra, szerette volna legalább egy pillantását elkapni, egy kedves mosolyát, egy gyermekes mozdulatát. Egy-egy fordulónál erősen a férfiúhoz dőlt, hogy testének varázshatalmával megejtse. Azonban hiába. Dakkum ekkor elkeseredett, érezte, túlment a határon, jobban meg akarta törni az ifjút, mint szabad lett volna. Kudarca, sértett hiúsága, ostoba követelőzése könnyeket sajtolt a szemébe. Nem zokogott, csak állt mozdulat</w:t>
        <w:softHyphen/>
        <w:t>lanul, mereven, keményen s arcán leperdült egy-egy kön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kor a kapun áthaladtak, s az őrség messziről utat nyitott a kocsinak, Ur-Nungal egyszerre fájdalmasan szépnek, elviselhetetlenül kívánatosnak látta a száraz folyómedret. Testében fölébredt a mai nap emléke, az édes méreg bizseregni kezdett ereiben. Forróság lepte meg, a leány testéből olyan vonzó sugárzást érzett, hogy csaknem magához ölelte. Rátekintett a komor, könnyes arcra. De azért nem mosolygott, nem adta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kkor megdöbbent a város földúlt képén. Mindenfelé embertömegek hullámzottak, a nép apraja-nagyja az utcákon kavargott. Gilgames meg Enkidu nevétől zengett a világ. Vajon mi történt? A Piac utcába nem lehetett bekanyarodni, torlaszok zárták el. A Palota s É-anna egész környéke körül volt sáncolva. És mindenfelé rengeteg ember. Szinte elgázoltatták magukat a toporzékoló szamarakkal, a tétován forgolódó harcikocsival. Ur-Nungal ijedten nézett Dakkumra. Dakkum sápadtan tette kezét a férfiú kar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ül a Palota mellett sikerült rést találniok, itt már sebtében lebontották a torlaszt, templomi munkások hordták hosszú sorban a holnapi áldozathoz szükséges fát, rakták a máglyát. Ur-Nungal bekanyarodott, hazavitte Dakkumot. De mikor elváltak, nem szóltak egymáshoz. A leány ijedt, de hálás tekintettel nézte az ifjút, ez elmulasztott kötelességei s az ismeretlen események miatt erős bűntudattal, de megbocsátón a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hajtott a Palotához, hanem kikanyarodott a résen s nagy sebbel-lobbal az íjászok laktanyájához igyekezett. A kapunál leugrott a kocsiról, egy fiatal legénynek vetette a gyeplőt s berohant a laktanyába. Az udvar nyüzsgött az emberektől. Minden rend fölbomlott. Néhányan tisztelegtek a nubandának, mások észre sem vették. Ismét mások pedig eléje rohantak, összevissza kiabáltak, ellepték, mint a darazsak. Ur-Nungal semmit sem értett. Zavartan sietett az épületbe, ahol a hivatal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bája tömve emberekkel. Nemcsak tisztek zsúfolódtak össze s vitatkoztak, magyaráztak, lelkendeztek zagyva lárma közepette, hanem értelmesebb közkatonák is. Egyetlen pislogó lámpa világította meg a szűk helyiséget, mert az alkonyat gyorsan leszállt, s különben is elég sötét szoba volt ez még fényes nappa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re! Itt a nubanda! Alig vártuk! Hol jártál? Atyád egész nap kerestetett. Győzött Gilgames, győzött Enkidu! Mind a ketten győztek! - kiabálták összevissza, s megrohanták Ur-Nung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úgy állt közöttük, mint aki örvénybe zuhant. Szeme ijedten kapkodott értelmes tekintet után, szája meg-megnyílt, levegőt nyeldesett. Végre fölord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át Istárra! Megőrültetek? Mi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csend lett, s egy fiatal, sovány, lelkes tiszt elmondta, hogyan küzdött Őhatalmassága Enkiduval, milyen fogásokkal igyekezett Enkidu leteperni Gilgamest, hogy forogtak, tipródtak egymás körül és egymáson... Ur-Nungal megszédült. Öten-hatan kiabáltak az elbeszélő szavaiba, kiegészítették, pótolták, s csak még jobban összezavarták elbeszél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minden kiderült, Ur-Nungal egy székre rogyott, tenyerébe hajtotta homlokát. Maga előtt látta az eseményeket. Gyalázatosan hitványnak érezte magát, hűtlen fiúnak, gyáva katonának, elvakult férfiúnak... De azért a leány arca úgy ragyogott előtte, ahogyan utoljára lá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ár akarta így - mondta sóhaj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igaz, Istár akarta! - zúgták a férfiak. - Kár, nagy kár, hogy nem láttad. És a pateszi szünet nélkül kerestetett. A tiszteletre méltó Anya majdnem belehalt az izgalomba, húgod, a szépséges hercegnő, reszketett félelmében. Hogyisne! Tudod, milyen sors várt volna reájuk, ha Enkidu győz, s a lázadók betörnek a palot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t már ismét a fiatal tiszt kiáltozta, magánkívül az újra átélt izgalom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eltakarta arcát. Nem akarta látni anyja, húga iszonyatát, s hogy mi lett volna a sorsuk, ha a lázadók győznek. Mert megvonszolták volna őket a hajuknál fogva, erőszakot követtek volna el rajtuk... S ő ezalatt távol volt Uruktól, a világ peremén, egy elhagyott, vad, csodálatosan szép szakadékban élvezte a leány szerel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kissé megnyugodván, elhatározta, nem megy ma a palotába. Egyedül akart maradni szégyenével, emlékeivel, gondolatainak zűrzavarával. Mert szégyellte magát. Elviselhetetlenül édesek-kínzók voltak a nap emlékei, s tisztázhatatlanok a gondolatai. A lelkében kavargó örvényből pillanatról pillanatra élesen fölmerült valami. Atyját látta birkózni Enkiduval, elgyötört arca, megfeszített alakja tisztán hullámzott előtte. Anyját látta véresen, az utca porában, a húgát vad férfiak karmai között megtépve, sikoltozva. Enkidut, ahogy leírták előtte: medveként, szőrösen és kacagón. Dakkumot, amint szétdúlt ruhája közül kiragyog karcsú teste. Dakkumot, amint datolya levét adja szájából a szájába. Dakkumot, amint kegyetlenül néz rá. Dakkumot, amint egy ismeretlen férfi csónakán énekel s éppen oda siklik vele, ahol először ölelkeztek. Aztán torlaszokat a Palota, É-anna körül és népet, kavargó népet. Magát látta, ahogy a szakadékban áll s körös-körül sima kövek vigyorognak rá, mint óriási bék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énye után kiáltott, bort hozatott, szomjasan ivott, végigvágta magát heverőjén. Legoko</w:t>
        <w:softHyphen/>
        <w:t>sabb lenne, ha atyja elé járulna, leborulna s megvallaná bűnösségét. Anyja elé térdelne, s így szólna: atyám, anyám, a Fiú megfeledkezett rólatok, elveszítette tőrét egy fűből font gyűrűért, ti pedig a romlás szakadékába jutottatok, míg ő egy távoli folyómederben ölelkezett. Atyám, vedd vissza rangomat, mert nem vagyok méltó reá, anyám, vedd vissza szívedet, mert nem érdemlem meg. Húgom, ne tekints reám többé mint testvéredre! Ha meggyaláztak, megerősza</w:t>
        <w:softHyphen/>
        <w:t>koltak volna, én nem védtelek voln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írt. Ivott és s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d az ünnep elmúltával így fog cselekedni, így fog szólni. Most Istár az Égen ragyog, az ünnep beköszöntött, úgysem tehetne semmit. Atyja, anyja, húga nem szólna, ha találkoznának. De majd az ünnep után, ó, majd az ünnep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génye lépett be. Mélyen meghajolva jelentette, hogy egy leány keresi, mindenáron beszélni akar vele, hiába akarták elkergetni a kapuból. Ur-Nungal fölpattant, nyomban tudta, ki az a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zesd elém! - parancsolta izga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ogy kívánod - rebegte a legény csodálkozva s ki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ért jött ide? Hogy mer a laktanyába jö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s föl járkált a szobában, hogy lecsillapodjék. Igen, be fog lépni s leborul. Zokogva kéri, bocsásson meg, csak játszott vele, mint mindig. Könnyeivel áztatja lábát s hajával törölgeti. Rimánkodik, emelje magához. Hatalmas férfiúnak, egyetlen szerelmének nevezi. Jaj, ő pedig lehajol hozzá, megöleli, megcsókolja puha ajkát, s ujja megint érezni fogja teste édességét s a kis domború anyajegyet a tarkóján! Most nem harap, olvadó és odaadó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re a fejébe zúdult, minden tagja bizser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nyílt. Csakugyan Dakkum volt. Lám, tétova mosollyal nézett körül, ajka puhán lebiggyedt, gyámoltalan mozdulattal közeledett Ur-Nungalhoz... és leborult a földre, így feküdt a férfiú lábánál, könnyeivel áztatta saruszíját, leomló haja elborította a lábát. Sokáig zokogott, Ur-Nungal pedig mozdulatlanul állt és sajnálta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eghajolt a gerince, lenyúlt a lányért, fölemelte s a heverőhöz vezette. Leült mellé. Dakkum leomlott, kezébe temette arcát s tovább sírt. Ráborult Ur-Nungal vállára. Könnyei forrón omlottak. De szólni nem tu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lmem - suttogta a férfiú megrendülve. Lassan, könnyedén simogatta a ráboruló fejet, mélyen beszívta ismerős illatát. - Ne sírj, leány, ne zokogj, szerelmem. Ó, ne zokogj. Nem fáj, amit mondtál, nem is hittem. Tudom, játszottál velem, ahogy szoktál, én is csak játszo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szívem, ó, májam és vesém! - zokogta a leány s olyan vadul fúrta fejét Ur-Nungal vállába, mint egy rémült állat. - Ó, Ur-Nun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holnap velem akarsz táncolni, meg azután is - suttogta tovább az ifjú csillapítón. - Úgy, bújj csak hozzám, kis gödölye, ne félj, ne sírj. Ma már beköszöntött Istár, megérkezett az ő ünnepe, nem szólhatok atyámnak, nem járulhatok anyám elé, hogy feleségül akarlak venni... De ha az ünnep elmúlt... És tudod, milyen borzalmas események történtek, amíg veled voltam. Ez a nap már nem a nyilatkozatok napja. Nem a döntéseké és ítélete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fölemelte szív alakú arcát. Mélyen a férfiú szemébe nézett, ajka rángott. Neki-nekifohászkodott, hogy beszéljen, de szorongó torkából csak hangtalan zokogás tudott kitörni. Végre fakón megszól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szerelmem... ugye, nem hagyod, nem engeded... - Könyörögve emelte rá sötét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ó, leány, nem hagyom. Nem engedem - biztatta a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nu atyám, Istár-mami, jóságos anyám! Ugye, nem engeded, hogy atyámat, a művé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dat? - csodálkozott az ifjú. - Mi történt atyádd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nem engeded? Mondd, hogy nem. Ígérd meg, hogy nem. Istárra fogadd meg, szerel</w:t>
        <w:softHyphen/>
        <w:t>münk istennőjére... hogy nem enged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Mit ne engedjek? Szólj hát világosabban! - kiáltotta Ur-Nunga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égre lenyelte könnyeit, mély lélegzetet vett, ujjai a szoknyája redőit gyűrték, szava lassan megindult, mint a patak csörgedezése. Halkan, föl-fölzokogva mondta el, hogy atyja, Diggin, a nagy művész, Enki kedveltje, a tanítók testületének vezetője... Igen, Digginnek végtelen sok az ellensége, számtalan az irigye, már elfogatták egyszer, régen, az öreg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halála után - pihenjen békén, vissza ne járjon! -, Kalab-Ea, az álnok művész elfogatta... a gyalázatos akkádi üzletember, Őhatalmasságának képmutató ír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tudom, ezt mind tudom, ó, leány - sürgette a férfiú türelmetlenül. S úgy érezte, csalódott. Mert az ünnepről akart hallani, a csónakázásról, a táncról s arról, hogy eszébe sem jutott szabad leányként ünnepelni, hiszen a feleségének tekinti magát... ivadékai anyjának, eljövendő nemzedékek ősanyjának, Istár választottjának... Vagy, hogy máris fogant a méhe, befogadta az ő magvát, s fiút szül majd neki, Dumuzit, az Igazi Fiút... ujja önkéntelenül rátapintott a sűrű haj közt megbúvó kicsiny anyajegyre, szájíze megkeser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mindezt tudod - folytatta a leány egyre folyamatosabban. - De azt is tudnod kell, hogy atyám ellenségei nem nyugszanak sem éjjel, sem nappal. Mert most rá akarják fogni, hogy része volt a lázadásban... hogy a Három Pálma... a sörház vendégei között lázított, rágalmakat terjesztett a Fölkentről, azt hirdette, csákánnyal, szekercével akar az Égre támadni, lyukakat akar vágni az Ég lazúrkő boltozatán... És hogy keményen halászik Uruk halastavában... Meg hogy... Ó, jaj, nem is mondom, nem is mondom tovább! - Megint sírva fakadt, megint a férfiú vállára b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elgondolkozott. Most nem simogatta a leány fejét. Maga elé bámult, orrát elfordította az ismerős illatokat árasztó hajról, fél keze a heverőn pihent, a másik a térd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ért jöttél? - kérdezte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ért - bólintott a leány a vállába búj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azt kívánod, ne fogják el atyá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zogatta a fejét: azt, a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én, aki nubanda vagyok, a város katonaságának parancsnoka, s a pateszi egyetlen fia, parancsoljam meg a palota őrségének, hogy ne nyúljon atyádhoz, amikor elmúlik az ünnep és elkövetkezik a felelősségre vonás n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jaj, ó, nubanda! - sikoltott föl halkan Dakkum. - Erre kérlek, ezért rimánkodom, ezért jöttem, pedig tudom, nőszemély nem teheti be ide a lábát, és a katonák úgy röhögtek rajtam s ijesztgettek, szidtak, kergettek... - Hirtelen lecsúszott a kerevetről, a férfiú lábához borult, zokogott, könyörgött, csókolgatta a lábát, a hajával simogatta. - Ugye, nem? Ugye, emlékszel még a Tavaszünnepre s az istári leányra, akivel csónakáztál? Ugye, nem felejtetted el, hogy a kocsidon álltam? Hogy olyan örömben részesítettelek, amiben még senki? Ugye, szerelmem, szűz férfiúm, erős nubanda, érzed még a csókjaimat és a testem forróságát? És nem ég már harag a szívedben ostoba szavaimért? Ugye, nem juttatod halálra atyámat, Enki kedveltjét, kétségbeesésbe anyámat, a tiszteletre méltó Anya hűséges szolgálóját... és nem taposol el engem, aki elsőnek adta neked Istár szerel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jajgatott, esengett, föl-fölemelte könnyes arcát, a szív alakút és sötét szemét. Leste Ur-Nungal arcát, ajkát, hangját, várta, megszakadó szívvel várta biztató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férfiú csak ült a kereveten, s nem a leányt nézte, hanem távol, a falon túl a láthatatlan tájat, a völgyet, egy leányt, aki hidegen tekint rá s figyelmezteti leányi jogaira. Azt is látta, hogy Istár rendezte el így az eseményeket. Minden olyan világos, olyan átlátszó volt. Csak azon csodálkozott, hogyan nem látta korábban. Már a Tavaszünnepen, amikor szent játéknak, ősi szertartások részének, táncnak, mulatságnak, megfeledkezésnek látszott. Most pedig ijesztő szövevény, ismeretlen erők sötét örvénye, Uruk sorsa, emberek halála, zűrzavar, torlaszok, mély szakadék, amiben kevés híján valamennyien elpusztulhattak volna, tán még el is pusztulh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d tudta, hogy ma találkoz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ta - felelte a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me, akivel táncolt, csónakázott, ölelkezett, aki gyűrűt adott neki, aki ma is elmerítette fiatal teste gyönyöreiben, maga mondja, hogy részese egy összeesküvésnek. És most arra akarja fölhasználni, hogy a legfőbb, legalattomosabb, legalávalóbb összeesküvő, az apja, megszaba</w:t>
        <w:softHyphen/>
        <w:t>duljon s tovább folytassa alvilági tevékenységét. A csónakázás, a csókok, az ölelkezés, a gyűrű, az édes szavak, a bolondító pillantások, a sikolyok, a szájból adott datolya, a mámoros száguldás mind-mind csak arravaló volt, hogy ő is részesévé váljék Gilgames és valamennyi</w:t>
        <w:softHyphen/>
        <w:t>ük elpusztítás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ott. A leány föl-fölpillantott rá, csendesen sírt. Feszült várakozás, biztató, engedékeny mosoly, szelíd önmegadás, reménység váltakozott szív alakú arcán. De az idő telt, a végtelenségbe nyúlt, s Ur-Nungal néma töprengése egyre kínosabb lett számára. Elkomoro</w:t>
        <w:softHyphen/>
        <w:t>dott, távolabb húzódott, szeme sarkából gyanakvó pillantásokat vetett a férfiú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Kalab-Ea olyasmit híresztelt volna atyádról, amit mondasz, ó, leány, nem tudom - szólalt meg ő lassan, szárazon. - Kalab-Eával mindennap találkoztam atyámnál s a titkári épületben is. Sohasem mondta, hogy Diggin, a te atyád a pateszi ellen tör. Az írnok nem tudott semmiről. De szavaidból látom, hogy atyád, igenis tudott. Hogy ő hirdette a pateszinak tulajdonított terveket, megrágalmazta őt, életére, uralmára tört, hitvány emberekkel szövetke</w:t>
        <w:softHyphen/>
        <w:t>zett... Holott a pateszi kiszabadította a Borzalom Házából, hivatalt, bőséges javadalmat, tekintélyt adott neki s énekét is meg akarta hallgatni, de atyád nem énekelt. Anyád, Gin-Diggin, a palota hölgye lett. Én pedig... - keserűt nyelt, legyintett, hallgatott egy pillanatig, szeme ismét a távolba meredt -, én pedig a szívemet adtam neked, az ő leányának és atyai tőrö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kkum rémülten fölállt. Szív alakú arca dúlt volt, szája lebiggyedt, sötét szeme szikrá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akarod mondani, ó, nubanda, hogy nem segítesz? - suttogta megsemmisülten s megingott, mintha ájulás környékezné. - Visszaveszed a szívedet... bezárod a füledet... behunyod a szemedet... visszaköveteled a tőrödet... eltaposod a gyűrűt... Ki nem mondottá teszed a szavai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t neked adtam, leány, nem veszem s nem is vehetem vissza - kongott Ur-Nungal fásult hangja. Ő is fölállt, összefonta karját, fájdalmasan mosolygott, de kemény volt a szeme és hideg. - Istár akarta, hogy szívemet neked adjam, tőröm a tiéd legyen, s ujjaimra a te gyűrűdet vonjam. Legyen tehát Istár-mami akarata szerint. Ami történt, égi törvények szerint történt, s úgy kellett lennie. Szűz voltam, te ismertettél meg a legnagyobb gyönyörrel, ami az élő számára lehetséges. Azonban most Istár akarja azt is, hogy fülemet bezárjam, szememet behunyjam s ne lássam arcodat többé. Fáj ez nekem, hidd el, ámde nem tehetek mást. Nem árulhatom el a Fölkentet, akkor sem tehetném, ha nem atyám volna, hanem idegen. Nem lehetek összeesküvő, mint atyád. Most fölkelt Istár, elérkezett az ünnep, leány. Ezeken a napokon imádkozunk, énekelünk, áldozunk, táncolunk, eszünk-iszunk, csókolunk és ölelke</w:t>
        <w:softHyphen/>
        <w:t>zünk. Vigadozunk, hogy örüljön Istár az ő embergyermekeinek, s elhalmozza kimeríthetetlen szíve áldásaival. Tudod, hogy nem üldöz senki senkit, nem mond ítéletet, nem tesz kinyilatkoztatást... Atyám sem és én sem. Éljen Diggin vígan, egyék-igyék, csókoljon, ha akar, békességben. De ha az ünnep után is védelmezném őt, olyan lennék, mint atyád s mint azok, akik vele együtt pusztulására törnek. Mondjam-e, mi lenne a sorsom ezen a világon s az Alvilágban? Megvetettebb lennék mindenkinél, mert magam vetném meg magamat. Nergál birodalmában pedig időtlen időkig a legsötétebb zugban sanyarognék, szárnyaim nem melengetnék didergő árnyéklelkemet, áldozat nem enyhítené örök éhségemet, szomjúságomat, az utcára kivetett szemétben sem volna részem, hitványabb lennék a kóbor kutyánál... Ezt ne kívánd, ó, leány! Ne légy annyira elbizakodott, hogy alvilági életemet is neked adom... aki neked adtam volna e világi élet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hosszú, egyre folyamatosabb, de itt-ott görcsösen megszakított beszédet Dakkum úgy hallgatta, mint akit halálra ítéltek. Szív alakú arcát egyre mélyebbre lecsüggesztette, tagjai kővé dermedtek. A végén azonban még egyszer fölemelte arcát, Ur-Nungal szemébe mélyesztette sötét szeme bűvöletét, vadul keresett benne valamit: egy meleg csillanást, egy játékos villanást, egy szelíd emlékezést, egy felszikrázó vágyat... De hasztalan kutatott. Üres, kemény, hideg volt Ur-Nungal szeme. Nem is hasonlított ahhoz a jól ismert szempárhoz, amelyben Dakkum annyi gyöngédséget, bénító erőszakot, vidámságot, elboruló révületet, kérdést és kérést látott. Szakadék volt a szemében, kiszikkadt folyammeder, hideg kövek, fenyegető bozót világa. És vad menekülés. Látta, hiába minden. Fölemelkedett, vacogott a foga, karja megrá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én halott vagyok, ó, nubanda -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számomra halott vagy - bólintotta a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sem csókolsz utoljára? - kérdezte alázatosan, egy utolsó parányi remény felcsillanó fényével a sze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hozzálépett, megcsókolta arcát. Dakkum megborzongott, karját leejtette, mint a parancsra váró szolgáló. Az ifjú érezte, most halálra megadta magát. Ha tőrét belemártaná, örömmel tárná elé a szívét: itt van, ölj meg, boldoggá teszel. Istár hatalma átjárta testét-lelkét, alig bírt magával, csaknem ordított kínjában. De azt is tudta, ha enged a forró tűznek, örökre elemészti. Ha vonagló karját a nyaka köré fűzi, ha kínálkozó ajkát megérinti, vége. A révület úgy közelgett, mint a köd. Ha agyára borul, elveszett. Akkor leomlanak a kerevetre s olyan világba merülnek, ami Istár és Dakkum számára éltető elem, az ő számára halál. Egy pillanat alatt átfutott rajta mindaz, ami következhet. Többé nem lesz férfiú soha. Nem léphet az emberek színe elé. Nem, nem, most csikorítsd össze a fogadat, facsard ökölbe a kezedet, fojtsd vissza a lélegzetedet, nézd a birodalmat, saját királyságodat... - Mereven, könnyedén érintette ajkával a sós ízű, puha arcot s hátralépett. El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otta, hogy a leány még csendesen áll egy pillanatig, mint akit villám sújtott. Várta, hogy összeessék. De aztán vontatott lépések neszeztek a kövezeten, az ajtó csikorogva, élesen fölzokogott, mint egy átok. És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az asztalhoz lépett, fenékig kiitta a korsót. Arccal a kerevetre vágta magát, mozdulatlanul feküdt. Mély sötétség kavargott körülötte, mintha fejjel zuhant volna egy szakadékba, aminek nincs feneke, csak mélysége. Zuhant, forgott-keringett. De íme, lassan</w:t>
        <w:softHyphen/>
        <w:t>ként megszűnt a zuhanás, lebegve úszott a semmiben, majd testetlenné válva szállt följebb-följebb. Oly könnyű volt, mint a napfényben úszó madár. Szomorú volt ugyan, szíve sajgott, de hatalmasnak érezte magát. Mikor a templomban állt, szívből rebegte a közös bűnvallomás szavait. Újjászületett, mintha lelke hét burkát, hét öltözékét levetette volna. Az ünnepi istentisztelet minden mozzanatát odaadón élte. Szeme nem járt a gyülekezeten, elmerült a tömjénillat, a fennen szárnyaló ének, a lelket rázó zene, a fehérruhás leányok tánca, a körmenet csodájában. Istár magasan hordozott képe úgy sugárzott reá, mintha valóságosan szállt volna alá az Égből. Mindössze egyszer, csupán egyetlenegyszer ütötte szíven valami fájó meg</w:t>
        <w:softHyphen/>
        <w:t>döbbenés. Magához tért, kutatta, mi okozta a fájdalmat. De úgyis tudta. A fehérruhás leányok koszorújában megpillantotta Dakkumot. Keményen nézte. Haja körüllebegte szív alakú arcát, szeme behunyva, karját kitárta s könnyű lebegésben forgott a zene ütemére. Tegnap még ölelte ezt a derekat, tegnap még csókolta a könnyektől sós arcot, tegnap még vágtatott vele szabadon, korlátlanul! „Szerelmem, holnap meg a többi nap Istáré - duruzsolt a hang, mint egy kis darázs döngicsélése. - Istáré s az enyém. Tudod, hogy az ünnepen nincs nevem, nincs atyám és anyám, az arcom sem az enyém, a szívem sem, a testem sem...” Ur-Nungal torka egy kissé összeszorult. Ott a leány, ez a nap Istáré s az övé. Nincs neve, nincs atyja és anyja, arca, szíve, teste nem az övé. Hirtelen fölvillant benne a gondolat: hiszen akkor ma és holnap és azután táncolhat, csónakázhat, ölelkezhet vele ismét! De csodálatosképpen ezt mégsem ő maga gondolta, hanem a teste, s máris elmúlt, mint a kö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ét Enkidura fordította. Sohasem látta eddig a titokzatos férfiút s most jutott csak eszébe, hogy megnézze, amíg a papok a hordozó-emelvényre állították Istárt s megragadták az aranyozott rudakat, hogy körmenetre induljanak vele. Enkidu mozdulatlanul ült Gilgames mellett a hétlépcsős trónuson, vad arcán csodálatos elragadtatottság sugárzott, barna, szőrös, izmos teste könnyedén hajolt előre. Szép volt Enkidu, istenien szép! Ur-Nungal sohasem látott ilyen vad, ilyen megdöbbentően állati s egyben ilyen szép emberi alakot. Csupa izom, csupa erő, csupa korlátlan vadság volt s mégis maga a tiszta egyensúly. Szőrös melle, karja nem volt félelmetes, roppant izmai nem voltak fenyegetők, de megértette, hogy ijesztő, félelmetes, fenyegető is tud lenni. Csodálkozó szeméből látszott, nem érti, hogy hol van, mi történik körülötte, kik veszik körül, de a sugárzó révület arról tanúskodott, hogy mégis átjárja az isteni szertartás lelke. Gilgames öntudatos alakja még jobban kiemelte különösségét. Ur-Nungal érezte, sok nem sejtett fordulat hőse lesz még ez az ember, valóban Istár küldte Uruknak, hogy betöltse érthetetlen szándékait.</w:t>
      </w:r>
    </w:p>
    <w:p>
      <w:pPr>
        <w:pStyle w:val="Vers"/>
        <w:rPr/>
      </w:pPr>
      <w:r>
        <w:rPr/>
        <w:t>A jóslat beteljesült, ím a fényes Égen</w:t>
        <w:br/>
        <w:t>Magasztosan lépdelek, istenszívem ujjong.</w:t>
        <w:br/>
        <w:t>Istár vagyok, alkonyat égi istennője,</w:t>
        <w:br/>
        <w:t>Istár vagyok, pirkadat égi istenn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zengte a mámoros nép Istár himn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rmenet után Istárt a templom középső, tágas udvarára állították egy fülkeszerű helyre, lábához töméntelen virágot, gyümölcsöt helyeztek, s a nép feszült várakozással tekintett a Bikaáldozat elé.</w:t>
      </w:r>
    </w:p>
    <w:p>
      <w:pPr>
        <w:pStyle w:val="Heading1"/>
        <w:rPr/>
      </w:pPr>
      <w:r>
        <w:rPr/>
        <w:t>38</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tsó kapun már vezették is a papok a bikát. Szokatlanul nagy, izmos állat volt, mintha egyike lett volna a kapuőrző kőbikáknak. Izmai úgy domborodtak sima bőre alatt, mintha kőből faragták volna. Homloka kormos és bozontos, orra fekete, fényes. Villa alakú aranyozott szarva előremeredt, mint Iskúr szigonya. Lomhán himbálta iszákforma nemző</w:t>
        <w:softHyphen/>
        <w:t>szervét, oldalát csapdosta bojtos farkával s vastagon morgott, mint a távoli mennydörgés. Látszott, hogy a két pap minden izmát megfeszítve tartja féken, az erős kötelek pattanásig feszültek jobbról-balról, mint a húr, pengetni lehetett volna ők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egálltak Gilgames és Enkidu előtt. Mindketten kihegyezett falándzsát tartottak. Gilgames fején fölmeredtek a szarvak, arca magasztos volt, Enkidué gyermekesen kíváncsi és izgato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előlépett, tömjént hintett a füstölőre, hangosan mondta a tisztító igéket, körüljárta, megfüstölte a bikát. Ez vérben forgó szemmel nézett rá, fújt, hátulsó lábát megfeszítette, combja kidagadt. A kötelet fogó papok csúsztak a kövezeten. Ámde a bika orrán hurok volt, nem téphette ki magát a markokból. Kapált, leszegte a fejét, morg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harsányan énekelve elkiáltotta a bika fölajánlásának imádságát, Gilgames intett Enkidunak, s mind a ketten a bika mellé léptek. Gilgames jobbról, Enkidu balról. Most, most következett a nagy pillanat, amikor a falándzsáknak át kellett verniök a bika szívét, hogy hörögve összerogyjon, kiömlő vérét a sebtében odatartott aranytálba ontsa. Most, most fordult Istár nyájasan az áldozat felé, hogy élvezze húsát, beszívja illatát, jóságosan tekintsen gyer</w:t>
        <w:softHyphen/>
        <w:t>mekeire, mert íme, még a nyomorúság, a gondok közepette is hálásan mondanak köszöne</w:t>
        <w:softHyphen/>
        <w:t>tet istennőjüknek s bikát áldoznak hét napo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a nép meg sem pisszent. Tisztán lehetett hallani a bika mormogását, toporzékolá</w:t>
        <w:softHyphen/>
        <w:t>sát, a templomudvar fölött csattogó galambszárnyakat, a szél halk suh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történt a megdöbbentő esemény.</w:t>
      </w:r>
    </w:p>
    <w:p>
      <w:pPr>
        <w:pStyle w:val="Normal"/>
        <w:widowControl/>
        <w:spacing w:before="0" w:after="120"/>
        <w:jc w:val="both"/>
        <w:rPr/>
      </w:pPr>
      <w:r>
        <w:rPr>
          <w:rFonts w:eastAsia="Times New Roman CE" w:cs="Times New Roman CE" w:ascii="Times New Roman CE" w:hAnsi="Times New Roman CE"/>
          <w:color w:val="000000"/>
          <w:sz w:val="24"/>
          <w:szCs w:val="24"/>
        </w:rPr>
        <w:t>A történelem során számtalan bikaáldozatról, bikával folytatott küzdelemről tudunk. Napjain</w:t>
        <w:softHyphen/>
        <w:t xml:space="preserve">kig nyúlnak e küzdelmek, ma is folynak emez áldozatok. Még hazánk is tud egy megvadult bikáról, amit Toldi fékezett és ölt meg diadalmasan. Nem szólván táltosainkról, akik évezredek óta bikával küzdenek, maguk is bika alakban. És szerte a Földön bikát áldoznak a népek, bikafejjel díszítik csónakjuk orrát, bikáról zengenek énekeik, szarvasbikát dicsérnek ma is a magyar regösök. A történelem előtti idők ama napján, amit ősi források töredezett szavaiból most ábrázol a kései előadó, először esett meg, hogy a bikával küzdeni kellett. Miért történt így? Miért állottak eddig a bikák nyugodta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hogy életükkel fokozzák az Égi Bika erejét, vérükkel megtisztítsák az embert földi salakjának szennyétől? És miért tépte ki magát a papok kezéből ez a bika? Éppúgy Istár szent állata volt, mint a többi. Éppoly hibátlan, formás, tiszta, hatalmas, mint a többiek. Éppen úgy nem hágott még, mint elődei. Éppen úgy jelentette a bölcsesség, szilárdság, szépség hármas elvét, mint az eddig megöltek és újjászületettek. Szemében ugyanúgy szikráztak az égi csillagok, bal szemében éppen az, amit ma Aldebarannak hívunk, mind a száznyolcvan a szarván, a szőrén, az oldalán, mint valamennyi eddig föláldozottnak. Tán kiválasztott állat volt ez, Istár arra jelölte ki, hogy elpusztítsa Gilgamest, akit Enkidu nem tudott megölni, sőt testvérévé lett? Bosszút akart állni a kudarcért? Asszonyi hiúságában elvakult düh támadt benne s azt mondta, ha küldöttem, Enkidu cserbenhagyott, majd elbánik veled másik küldöttem, az Égi Bika? Semmiképpen sem tudta megbocsátani Gilgamesnek, hogy bár templomot épített számára, férfiúságában nem hódol leányainak, leányai révén neki? A bölcsességet, a szilárdságot, a szépséget törvénnyé emeli ugyan, de távoltartja magát a szerelemtől, holott ez mindennél fontosabb Istár asszonyi szívén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vagy a kötelek voltak gyengék, a bika orrára kötött hurok lazult meg, a papok izmai voltak hitványak? Sőt mai szemmel nézve arra is gondolhatunk, hogy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és papjai akarva-akaratlan így rendezték az áldozatot Istár szándékainak ismer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 már csak az állapítható meg, ami valóban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t mikor Gilgames és Enkidu fölemelték lándzsájukat s a halálos csendben le akarták döfni a bikát, a hurok engedett, a kötelek meglazultak, az egyik pap elvágódott, a másik megtánto</w:t>
        <w:softHyphen/>
        <w:t>rodva lódult arrébb, úgyszólván a hívek soraiba. Ebben a pillanatban még senki sem tudta, mi történik, az emberek szinte azt hitték, ez is a szertartáshoz tartozik. Lehetetlennek is látszott, hogy az áldozat valamely része - s éppen ilyen fontos része! - ne a szabályok szerint történjék. És hogy éppen a bika, az Égi Bika mása, ellenkezzék a törvénnyel, kiszabadítván magát s tiltakozván föláldoztatása ellen. Micsoda! Hogy maga Istár uszítsa föl saját állatát, ahelyett hogy szelíd megadást ültetne szívébe, jámbor áhítatot, kívánkozást az istennő kielégítése után! Ki gondolt volna er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Szabadnak érezvén magát, a bika is meglepődött. Fejét fölemelte, körülnézett. Megcsóválta farkát, elbődült, szeme szilajon szikrázott. De nem vágtatott a sűrű embertömegbe, noha nyitva volt az útja, hanem szembefordult Gilgamessel. Ráfújt, bozontos homlokát leszegte, szarvát a kövezethez súrolta s most aztán egyenesen nekirontott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Nungal a katonatisztek csoportjának élén egészen közel állt az áldozat színhelyéhez. Mélyen elmerült vallásos áhítatában. Úgyszólván nem is látta, amit látott. Csak akkor riadt föl, amikor az előkelő hölgyek első sorából ismerős sikoltást hallott. Nurma sikoltott. Az ifjú önkéntelenül megijedt, mert anyja sikoltásában halálos rémületet érzett. Nurma arcára csapta mindkét kezét, hogy ne is lásson. A mellette álló Risat-Ninlil némán szédült gyűlölt menye vállára, megragadta a kendőjét, fogatlan száját kitátotta, de hang nem jött ki a torkán. Most már vad hullámzás vonaglott végig a tömegen, az elöl állók visszafelé torlódtak, a hátul levők, látni akarván az eseményeket, előrezúdultak. A férfiak lába a földbe gyökerezett, nem tudták, mit tegyenek, hogyan viselkedjenek. Nem mertek a bikához rohanni, nehogy megtörjék a szertartás törvényét s bajt zúdítsanak magukra, egész Urukra, de olyasmit is gondoltak, hogy közbe kellene lépniök, még mielőtt a bika bajt okozhatna. De ki mert volna saját szakállára cselekedni, amikor É-anna udvarán álltak, Istár színe előtt az áldozati szertartás kellős közepé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 Enkidu szent működésének színhely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yugodtan állt, de eldobta lándzsáját. Elszántan meredt a bikára, száját összeszorí</w:t>
        <w:softHyphen/>
        <w:t>totta. Mindkét kezével megragadta az állat szarvát, megfeszülő izmaival kényszerítette, hogy meghajoljon előtte. Bika előtt a bika. Enkidu csodálkozott, ő is eldobta lándzsáját, bizonyára abban a hitben, hogy ennek így kell történnie. Gyermekesen kacagott, aztán szájába kapta az ujját, hogy illetlen örömét elfojt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bben a pillanatban vad kiáltás tört ki a tömegből. Az emberek megértették a jelenet értelmét. Istárnak nem kell a bika. Gilgames iránt érzett bősz haragjában elhatározta, megöleti őt a szent állattal. Nem a bikát áldoztatja föl Gilgamessel, hanem Gilgamest a bikával. Most észrevették, mennyire más állat ez, mint az eddigiek! Mennyivel hatalmasabb, izmosabb, vadabb, okosabb. Milyen félelmes tűz szikrázik a szemében, milyen bozontos a homloka, milyen szélesek a szarvai. Nem, ez korántsem olyan bika, mint a többi. Látott már valaki ilyen bikát? Vajon a királyi birtok legelőjéről hozták? Tehén ellette? Hiszen még szakálla is van, mint a hajnali Istárnak, a harciasnak, a kegyetlennek, a halálthozó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dre szorította az állat fejét, orrát a kövekre nyomta. Közvetlen közelről pillantott a szemébe. Félelmes volt a nagy, kidülledt szem, düh és tűz kígyói tekeregtek benne. Morgott, fújt, kapált, a fejét lóbálta, mindenáron ki akarta magát tépni a férfiú lenyűgöző markából. Hátsó lábait megfeszítette. Gilgames érezte, képtelen ellenállni a szörnyű nyomásnak, még egy pillanat és elernyed. Mi történik akkor? Az állat a levegőbe hajítja, rátapos, kiontja a belét, összetöri minden csontját. Még egy pillanat... s vérét omolni látván, a nép lázadása újra föllobog a hamu alól. Ki akadályozhatja meg akkor, hogy Nurmára s Kasszúra rontson, legázolja Risat-Ninlilt s olyan vérfürdőt rendezzen, mint a nyájba szabadult tigrishad? Ellen tud-e akkor állni Ur-Nungal és hűséges katonasága a gyors rohamnak? Hiszen itt állnak az összeesküvők is az ünneplő tömegben. Csak kiáltaniok kell, s a vérontás megkezdődik, a nép a Palotába zúdul, tör-zúz, fölgyújtja a várost, nem nyugszik, amíg kő kövön marad. Aztán trónra emeli Enkidut, az igazi Bi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nyegető zúgás, rémült ordítozás, asszonyi visítozás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 kiáltot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 tombolt a nép egy része. - Gilgames! - üvöltött a mási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kidu végre megértette, hogy valami nincs rendjén. Veszélyben látván testvérét,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gyorsan a bikához ugrott s mindkét kezével megragadta a farkát. Fájdalmasan bőgött a bika, vérgőzös szemét Enkidura fordította s elszánt mozdulattal kitépte szarvait Gilgames markából. Szembe akart szállni vele, azonban a hatalmas hegyi férfiú úgy csüggött a farkán, mint egy súlyos szikla. A bika megcsóválta a fejét, morgott, fújt, kapált. Úgy érezte, tőből tépik ki a farkát, kín vonaglott át duzzadó izmain, belevájt vad szívébe, dühöt és rettegést ébresztett benne. Most megint csend volt, a tömeg első sorai tágultak, ahogy a bika forgott. Enkidu nem nevetett már, dühös volt. Megcövekelte magát, de a roppant állat úgy szánkáz</w:t>
        <w:softHyphen/>
        <w:t>tatta a sima kövezeten, mint egy gyermeket. Gilgames most semmivel sem törődött. Ismét megragadta a bika szarvát. Enkidu a lándzsáért ugrott, de elcsúszott. Mire fölpattant a földről, a bika kitépte magát, nekiment a földön kuporgó Enkidunak, szarvát alájavágta, hogy a levegőbe hajítsa. De Enkidu résen volt, megértette a bősz állat morgását s mozdulatait, ügyesen félrehajolt, s az aranyos szarvak a semmibe döftek. Mint két kard, villant meg a görbe szarvak pengéje a napsugárban. Megtántorodott a dühöngő állat, fújt, farka csattogva verte ziháló bordáit. Újra Gilgames ellen fordult. De másik ellensége ismét rajta volt, szilárdan fogta a szarvát s kényszerítette, hogy elcsavarodott testét egészen nekifeszítse. Gilgames a gerincére ugrott, ránehezedett, Enkidu meg csavarta, tekerte a nyakát, mintha arra az őrült gondolatra jutott volna, hogy eltö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pedig látva, hogy Enkidu Gilgames pártjára kel a másvilágról intézett harcban, elnémult. Szorongva leste a küzdelem kimenetelét. Háromszáz fegyveres férfiú állt ugrásra készen az egyik oldalon, hétszáz a másikon s tartotta szemmel egymást, miközben a viadalt nézte. Készen, hogy az egyenlőtlen erőt a kisebbik rész gyors támadással, félelmes ordítással tetőzze, a nagyobbik pedig örökre leszámoljon az átkozott zendülőkkel - mert az ünnep szentsége úgyis megtöretett már, a rend fölbomlott, a szertartás, éppen az ünnepelt istennő akaratából, összezavarodott. Készen voltak a harcra, ha akár Gilgames, akár Enkidu marad összetaposva a kövezeten, készen a gyors megbékélésre is, ha a bika terül el hol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nép már a falak mentén szorongott. A fehérruhás lányok rendezett sorai fölbomlottak, összevissza tiporták lehullott koszorúikat, sikoltoztak, mint a hajszolt csirkék. A zenészek pedig, hangszereiket szorongatva a hónuk alatt, az udvar sarkába torlódtak, körülvették Istárt, hogy megvédelmezzék a tombolásban. Istár mereven mosolygott, arca elnézett a tömeg fölött, büszke emlői szemérmetlenül hivalkodtak, kicsiny álszakálla meg sem rezzent. Kegyetlen, hideg, csúfondáros és érzéki volt Istár ebben a pillanat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keményen szorongatta lándzsáját. Várt, hogy abban a pillanatban, amint atyja a földre kerül, katonáival megrohanja Enkidu híveit, magát Enkidut is fölkoncolja az utolsó porcikájáig. Mert látta ugyan, hogy a vad férfiú atyja védelmére kel, de azt semmiképpen sem tűrte volna, hogy a királyi székbe ülj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yesmire azonban nem került sor. A két férfiú ereje legyőzte Istár bikájának másvilági erejét. Nemhiába fohászkodott Gilgames Anuhoz a szorongató helyzetben, nemhiába telt meg Enkidu szíve Gilgames iránt testvéri szeretettel. Ilyen hatalommal szemben az égi állat végül is tehetetlen volt. Félrecsavart nyakának ereje megtört, oldalán verejték csörgött kínjában. Rekedten bőgött, véreres szeme kidagadt. Görcsösen rázta magát, de hiába. Oldalai fújtatóként jártak, hogy erőt adó levegőhöz jusson, tüdeje azonban kifulladt. Megadta magát. Fájdalmas szemét Enkidura emelte. Egy reccsenés még: nyakcsigolyája eltört. Összerogyott, hörgött, fényes patái tehetetlenül kapálóztak a levegőben. Farkával gyengén verte a talajt... Most már vége volt. Vastag nyelve kéken fordult ki a száj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ezefejével letörölte verejtékét, körülnézett a sokaságon. A nép ujjongott, üvöl</w:t>
        <w:softHyphen/>
        <w:t>tözött, táncolt. Ezer meg ezer kéz emelkedett a magasba, ezer meg ezer torok kacagott meg</w:t>
        <w:softHyphen/>
        <w:t>könnyebbülten, ezer meg ezer szempár ragyogott a mámor révületében. Nurma meg Kasszú Gilgameshez rohant, ölelte, csókolta, simogatta, sírt-nevetett. Mások köréjük tolongtak, hogy legalább a szoknyája szélét érintsék. Gilgames hatalmas volt, aranyozott szarvai ragyogtak a tömeg fölött. Sokan Enkidut vették körül, de nem mertek hozzányúlni, idegen volt még, féltek tőle. Most már végképp nem hasonlított a templomudvar egy istári ünnep kép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a földre borult, zokogva imádkozott. Körülötte kavargott a tömeg, de vele nem törődött sen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lépett elő valahonnét. Meg volt rendülve, de méltóságát nem veszítette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egyelmes urunk - mondta remegő hangon, fejét félrebillentve, kezét összetéve mezítelen mellén. - Nyomban hozzá kell fognunk az udvar megtisztításához, Istár megengeszteléséhez, hogy az ünnep megtörése csapást ne zúdítson a vil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éppen ekkor fordult Enkiduhoz, mert szinte szívfacsaró volt, hogy Enkidu magányo</w:t>
        <w:softHyphen/>
        <w:t>san álldogál a közeledni nem merő nép között, tétován nézeget Gilgames és rajta csüggő szerettei felé, arcáról verejték ömlik, melle zihál, ajka reszket, lebomlott fürtjei csapzottan hullanak a vállára. Nem, arról szó sincs, hogy Gilgames ne akart volna összeölelkezni vele a közös viadal után! De mozdulni sem tudott. A szeretet többnyire kegyetlen. Nurma nem törődött vele, csak az urát látta boldog remegő szeretettel, csak a veszélyt idézte vissza újra meg újra, amiben forgott, csak győztes arcát, ragyogó zöld szemét nézte könnyein át s karját nyakára fonva, arcát széles mellén pihentette. Enkidura majd csak akkor gondol, amikor az első pillanat részegsége elsz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azonban hűvösebb szív, gyorsabb elme volt. Megelégedett annyival, hogy megölelje, megcsókolgassa atyját, táncoljon, ökleit összeütögesse s máris túl volt a halálos szorongás emlékén, a megkönnyebbülés könnyein. Most már elmúlt a veszély, Kasszú nem törődött tovább vele. Hiszen oly ragyogón sütött a Nap, oly megnyugtató volt a holtan heverő bika látványa, oly gyönyörű a nép ujjongása! Kasszú Enkiduhoz lépett. Vállára tette cédrusillatú kezét, szürke szemét a férfiú ferdevágású szemére vetette. Mosolygott, kivillantak apró, éles fog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ádkozni fogok és áldozatot mutatok be Anunak érted, ó, férfiú - mondta kedv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gyámoltalan rajongással tekintett rá. Elmosolyodott. De a leány szeme olyan volt, mint a csiszolt kristály. Nem lehetett a mélyére lá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leány, atyád testvérem, és én az ő testvére vagyok - dörmögte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n különös ijedelem futott át. De nem vette le kezét Enkidu válláról, mosolya még szebben sugárzott. Mintha egy fejjel megnőtt, mintha szép tagjai még simábbak, teltebbek, illatosabbak lettek volna. Enkidu megszé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velem, leány! - suttogta. Megragadta Kasszú csuklóját, arcába meredt. Félelem, sóvárgás, gyengeség és vad erő villant föl a szemében. - Tárd föl ruhádat, mutasd meg szemérmedet, oltsd el vágyamat szépséged italával! - Elhallgatott, kíváncsian leste Kasszú arcát. Aztán áradón folytatta: - Tudom, te atyád csodálatos házában növekedtél, szebb vagy Uruk minden leányánál, aki feltárja előttem testét és ölelésemet várja. Szívem csak utánad sóvárog, leány. Ne légy gőgös, én Enkidu vagyok, a pusztában születtem, a hegyek közt növekedtem, nem ettem húst, nem ittam bort, nem pihentem sem éjjel, sem nappal s amikor kiáltottam, megremegtek Uruk falai. Most pedig legyőztem Istár bikáját, hogy megszabadul</w:t>
        <w:softHyphen/>
        <w:t>jon atyád. Jöjj, leány, menjünk oda, ahol senki sincs, bontsd meg ruháidat, tárd föl édes szemérm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sszú lélegzete elakadt. Arcát elöntötte a vér, szeme szikrázott. Kezét levette Enkidu válláról, a másikat kitépte szorításából. Hátrált egy lép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rfiú, a viadalban elveszítetted az eszedet - figyelmeztette hidegen. - Atyám testvére vagy, hogyan tekinthetsz hát reám buja kívánsággal? Istár megverne, ha engednék! Hallgass, Enkidu, tekints kisebbik húgodnak, érd be Uruk leányaival, akik ellenkezés nélkül bontják meg előtted ruháikat, ha intesz nekik. Énvelem pedig bánj úgy, mint közeli rokonoddal. Örömmel imádkozom és áldozom érted Anu előtt, sőt most már arra is megkérem, csillapítsa irántam való vágyadat, szelídítse meg szívedet, árasszon rokoni érzést a lelkedbe, hogy megint úgy mosolyogj reám, mint eddig. Ugye, megértesz,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ő még ilyen beszédet nem hallott. Kasszú szavai csiszolt, szikrázó kristályok voltak. A távozó leány után nézett, fölszívta karcsú derekának, formás csípőjének, könnyű szoknyájának ringatását, büszke fején ünnepi ékszereinek vakító sugárzását. Lépett egyet, de megállt. Csodálkozott önmagán. Micsoda erő akadályozta meg, hogy kövesse, megragadja, magával vigye, letépje róla a ruhát, ölelésével magához forrassza? Mi homályosította el a szemét, hogy egyszerre villogó sugárzásba bomlott a leány alakja, s mégis látta minden porcikáját, mozdulatát? Mi nyűgözte le, hogy olyan béna lett, mintha kitépték volna a szívét? Csak állt, karjai lehulltak, arca elkomorult s olyan fájdalom nyilallt belé, mintha kést vertek volna domború mell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mplomudvar megüresedett, a napfény elborult, ijesztő magány lept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körülnézett. Miért jött ide a hegyek közül? Miért hagyta el mezők-erdők állatait? Miért áll egy érthetetlen épület falai között, tolongó, lármázó tömeg sodrásában? Ó, csillogó források, hullámgyűrűs folyók, illatos erdei fák, viruló virágok! Ó, szarvasok, antilopok, vadbikák! Ó, hegyek-völgyek, üldözött testvérek, oroszlánordítás az éjszakai csendben! Madarak füttye, halak halk surranása! Miért jött ide a ravasz templomi szajh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e előtt még kápráztak az ünnep valószerűtlen képei, fülében egyre zsongott-zengett a zene, az ének, az imádság, orrát eltöltötte a szállongó tömjénillat, s mindez olyan volt, mint a révület. Megragadta, elbűvölte, noha megérteni nem tudta. Emlékei voltak, amelyek szíven ütötték. Minden olyan érthetetlennek látszott. Sorsa álmok sorozat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is, most történt először, hogy az álmot nem tudta valósággá tenni. Kinyújtotta a kezét Kasszú után... s a levegőbe markolt. Eddig mindent meg tudott ragadni. Értette a hegyeket, a fákat, a vadakat. Szemükbe nézett s önmagát látta bennük. Kasszút nem értette. A szemébe nézett s kemény, csiszolt köveket látott, mint amilyenek a fülbevalói, a nyaklánca. Megfogha</w:t>
        <w:softHyphen/>
        <w:t>tatlan kristályok voltak a szavai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tána sem ugorhatott, nem kaphatta derékon, nem kényszeríthette vágyai betöltésére, mert akarata megbénult. Ő, aki megbirkózott Gilgamessel, leteperte a bikát, nem tudott megbir</w:t>
        <w:softHyphen/>
        <w:t>kózni ezzel a leánn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ba előtt hevert a kimúlt bika. Mezítelen templomi szolgák dolgoztak rajta, hogy csúffá tegyék. Bőrét levonszolták, éles késekkel metélték le csillogó patáit, hatalmas fejét levágták, tagjait darabokra szelték. Nem áldozati állat volt, hanem dög. Föllázadt, megzavarta az ünnep első napjának szertartásait, nem múlt ki szabályosan, semmi tisztelet sem járt neki. Enkidu komoran nézte az állat megcsúfolását. Feje kissé távolabb feküdt, sötét vértócsa közepén, az imént még szikrázó szeme közönyösen behunyva, fekete orrán legyek mászkáltak, füle lekonyult. Enkidu számára nem mondott többé semmit. És ő segített elpusztítani, ahelyett, hogy szabadon bocsátotta volna, kegyetlenül tekintett a szemébe s nem irgalmazott neki. Ő törte ki a nyakát. Kék nyelve kidagadt merev szájából, pedig az előbb még megértette komor bőgését, tiltakozó mormolását, méltatlankodó szidalmait. A templomfal fülkéjében hivalkodó</w:t>
        <w:softHyphen/>
        <w:t>an állt az istennő, merev arca gőgösen tekintett el a kavargó, vitatkozó, kíváncsian lézengő népcsoport fölött, duzzadó ajka körül kétértelmű mosoly játszott, a szerető odaadó puhasága s az érzéketlen szájba kegyetlensége. Büszke emlői ragyogtak a leszálló Nap vörhenyes fényében, mintha táplálékul kínálta volna gyermekeinek, izgalmas csókra szeretőinek, mohó bámulatra a vilá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t őrjöngő düh szállta meg. Úgy rohant rá, mint a zivatar forró szele. Szeme elborult, homályba merült a templomudvar. Izmai megvonaglottak. Elordította magát, a bika tetemei</w:t>
        <w:softHyphen/>
        <w:t>hez ugrott. Meg sem látta az ijedt népet, a szerteszét menekülő szolgákat. Fölkapta a bika véres combját, Istárhoz hajította. Fölkapta beleit, Istár képébe vágta. És ord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jha vagy, ringyó vagy, nem istenn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án könnyek foly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riadalom támadt. A szolgák, a papok, a papnők Istár köré sorakoztak, jajgattak, a kezüket tördelték, a hajukat tépték, a mellüket verték iszonyatukban. Istár kihívón mosolygott, nagy szemét vér és mocsok éktelenítette, arcáról ronda belek csüngtek, büszke mellén bélsár folyt végig, gyönyörű ruhái olyanok voltak, mint a mészárosok törlőrongyai, ékszerei elhomályosul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t művelsz, ó, Enkidu? - dadogta a halálsápadt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 megragadta a dühöngő férfiú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Enkiduhoz rohant. Sikítozott. Istár-umme arcára csapta mindkét kezét, hangosan zokogott. De Enkidu most már a magas templomfalon látta Istárt, ott állt ragyogón, csúfondá</w:t>
        <w:softHyphen/>
        <w:t>rosan s kacagott. Dühében egyre újabb meg újabb testrészeit kapkodta föl a bikának, a magasba hajigálta, sírt és üvöltött, káromkodott és jaj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sze, nesze, égi szajha, ronda ringyó, hitvány nőszemély! - ordítozta. - Itt van, nesze, edd meg, idd a vérét, nyald a mocskát, csömör szálljon meg tőle, okádj! Fuss a másvilágra, röhögjenek rajtad az istenek, fogják be orrukat az istennők! Bújj el és dögölj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ikaszarvú Gilgames hosszú, de nyugodt lépésekkel sietett hozzá. Megragadta mindkét vállát, maga felé fordította, véres szemébe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Testvér! - kiáltotta harsán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Enkidu elnémult, megállt, de egész testében reszketett. Véres-mocskos kezével megtöröl</w:t>
        <w:softHyphen/>
        <w:t>te sötét homlokát, megrázta hosszú hajfürtjeit. Fülbevalói csilingeltek, karperece villogott. Egész teste gőzölt, bíborpiros fény sugárzott körülötte. Tétován bámult Gilgames zöld szemébe, komoly, de mosolygó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karsz, testvér? - kérdezte kong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ántsd Istárt, ó, testvérem - csillapította Gilgames. - Uruk istennője. Ez a templom az övé s atyjáé, Anué. Holnap másik bikát áldoz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de nem látod, ó, Gilgames - dadogta s a templomfalra mutatott. - Nem látod őt? Ott áll a kapu fölött, csúfolódik és kacag! Dühében csúfolódik, gyalázatának kínjában kacag! Nem látod,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ra köréjük csődültek a megdöbbent nép kíváncsi csoportjai is. Odafutott Nurma, Kasszú, odaugrott Ur-Nungal, ott jajgatott Istár-umme, ott sivalkodtak a papnők, ott sápado</w:t>
        <w:softHyphen/>
        <w:t>zott Ur-Enki. Sokan zokogtak, mások némán sír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m Istárt, ó, testvérem - felelte Gilgames, bikaszarvas fejét a templomkapu magas bástyájára fordítva. - Látom és hallom őt. Tudom, rám vetette szemét már ifjúkoromban és kísértett egész életemben máig. Falat építettem, csatornákat ástam, templomot rakattam, palotát emeltem, megváltoztattam Uruk arculatát. Törvényeket hoztam, kereskedtem, most hétemeletes tornyot építek Anunak, fölépítem a Nagy Bölcsesség Házát. Mindez kevés neki. Engem akar, mint valaha Dumuzit, mint Szilili csődörfiát, mint Isullánut, a kertészt, mint a pásztort, a vadászt, az oroszlánt. Egykor kerestem őt a nők között, futottam utána, az ő arcát láttam minden női arcban, az ő mosolyát minden asszonyi ajkon, az ő tekintetét minden szemben. Akkor futott előlem, csalfán csalogatott. Elkaptam a ruhája szélét, levetette a ruháját, elfutott meztelenül. Magamhoz öleltem s kibújt karjaim közül. Imádkoztam, sírtam, könyörögtem hozzá, s kacagott rajtam. Most már öregszem, Enkidu, hajam szürkül, nem mindig ver ütemesen a szívem, májam, vesém olykor panaszkodik az eltelt évezredek miatt. Nem kívánom többé Istárt s ha kívánnám is, Anuhoz emelem a szívemet. Lásd, Istár küldött téged is, hogy megölj. Kezet fogtunk, testvérek lettünk, együtt uralkodunk, én a törvény vagyok, te a harci bárd. Ma iszonyú erejű bikát küldött, hogy összetaposson s a belemet ontsa. Segítségeddel, Enkidu, legyőztük, íme, itt fekszenek előttünk a tagjai, amott a nyelve, amott a feje, nyelve kilóg, vére szétfolyt a kövezeten, bőre a gerendán függ, legyek lepik, mint dögöt. Mit fog tenni, hogy elvonjon a feladatomtól, maga felé fordítsa a szívemet s megszabadítsa tőlem Uruk lomha népét? Mit eszel még ki, hogy dühében elpusztítson? Miféle csúfságot zúdít még rám, hogy Uruk föltámadjon ellenem? Ó, Enkidu, nem tudom. De azt nem engedem, hogy csúffá tedd az istennőt, az emberiség anyját, a bölcsesség, szilárdság, szépség törvényeinek jóságos asszonyát, anyáink méhének megáldóját, életünk szaporítóját, szüzeink és ifjaink szívének dobogtatóját, szemünk fényének felragyogtat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áhítattal hallgatta Gilgames szavait, Enkidu pedig lecsüggesztett főve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 nyögte keserűen, s Gilgamesre emelte panaszos tekintetét -, anyáink méhének megáldó</w:t>
        <w:softHyphen/>
        <w:t>ja! Életünk szaporítója! Szüzeink szívének megdobogtatója, szemünk tüzének felgyújtója! Nézd a ringyót! Ott áll a kapu fölött és csúfolódik! Engem csúf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ordított s már-már nekiugrott a bika heverő tetemeinek, hogy dühöngését folytassa, művét bevégezze, Istárt elkergesse. A papnők riadtan szétrebbentek, Istár-umme megint arcára csapta a kezét, hogy ne is lássa, ami történni fog. Elmesum kiabált. Mintha még most is Enkidu orrában fityegett volna a karika, amivel Urukba vez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Enkidu! Emlékezzél az itatóra, a hat napra. Emlékezzél r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az ismert hangra ismét észbekapott. Véreres, fátyolos szemét Elmesumra fordította, majd a papnők riadt csapatára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átkozlak titeket, Istár papnői - szólalt meg hörgő hangon, mint ama bika, ami a keze között múlt ki. - Átkozott légy, szajha, és átkozottak legyetek mindnyájan az idők végezetéig. Az utca legyen az otthonotok, a megvetés a jutalmatok, azt egyétek és igyátok, amit könyörü</w:t>
        <w:softHyphen/>
        <w:t>letből kaptok. Verjen arcul minden részeg! Mert te hoztál el engem, szajha, az itató mellől, te csaltál a városba, te vadítottad el tőlem az állatokat. Jaj, most már nem mehetek többé vissza! Idegen lett a pusztaság, idegenek a hegyek, idegen minden állat! Itt kell maradnom a körülbás</w:t>
        <w:softHyphen/>
        <w:t>tyázott városban, rab vagyok, a ti rabotok, emberek. Szenvedést hoztál rám, mert elcsaltál a mezőmről. Te művelted ezt velem, szaj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rendülten nézte, baráti keze még egyre a férfiú vállán pih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Udut - mondta aztán s a falak mögé hanyatló Napra mutatott. - Ő világosságot derít minden titokra. Föltárja a sötétséget, megnyitja a homályt. Nézd Udut! Nyissa meg számodra a sötétséget most is. Mit mond Udu? Hogy testvéremmé fogadtalak, palotámba vezettelek, asztalomhoz ültettelek, hússal, gyümölccsel, borral vendégeltelek, díszes ruhát adtam rád, ékszerekkel díszítettelek, széket állítottam számodra a magamé mellé. Egyenlővé tettelek magammal. Családom tagjai rokonaid l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konaim... rokonaim... - dünnyögte Enkidu s az anyja mellett szorongó Kasszúra tekintett. - Ó, bár ne let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csend volt egy pillanat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édelmeztél mint testvérem - szólt Gilgames szomorúan -, s fájlalod, hogy ők rokonai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Enkidu még egyszer Kasszú szemébe nézett. Csiszolt, szikrázó, kemény volt a leány szürke szeme, mint a kristály. Összevillant a szemük, a leányé Enkidu lelkének mélyéig hatolt, Enkidué azonban visszaverődött a leány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gyi férfiú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vérem vagy, ó, Gilgames, testvéred vagyok én. Sohasem hagylak el, amíg a halottak birodalma be nem fogad, vagy amíg magad nem akarod. Családod tagjai rokona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hát, viduljon a szíved, menjünk a Család Házába - kérlelte Gilgames szelíden. Kézen fogva vezette ki a templomudvar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szétvált előttük, majd bezárult. Nurma, Kasszú meg Ur-Nungal velük haladt. Enkidu a kapuból még visszatekintett. Ott hevertek a bika véres tagjai a köveken, levágott feje vakon utánameredt, bőre lengett a szélben. Istár bemocskolt arca közönyösen nézett a messzibe. A kapu fölött már nem kacagott, kiáltozott, csúfolódott az istennő. Udu visszaragyogó sugarai megaranyozták a színes cseréppel borított párkányt, de nem volt ott már semmi.</w:t>
      </w:r>
    </w:p>
    <w:p>
      <w:pPr>
        <w:pStyle w:val="Heading1"/>
        <w:rPr/>
      </w:pPr>
      <w:r>
        <w:rPr/>
        <w:t>39</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ezután letette bikaszarvait, szokott királyi ruháiba öltözött, ékszereit kicserélte, s intézkedett, hogy a megcsúfolt ünnep gonosz következményeit elhárítsák. A </w:t>
      </w:r>
      <w:r>
        <w:rPr>
          <w:rFonts w:eastAsia="Times New Roman CE" w:cs="Times New Roman CE" w:ascii="Times New Roman CE" w:hAnsi="Times New Roman CE"/>
          <w:i/>
          <w:iCs/>
          <w:color w:val="000000"/>
          <w:sz w:val="24"/>
          <w:szCs w:val="24"/>
        </w:rPr>
        <w:t>szangát</w:t>
      </w:r>
      <w:r>
        <w:rPr>
          <w:rFonts w:eastAsia="Times New Roman CE" w:cs="Times New Roman CE" w:ascii="Times New Roman CE" w:hAnsi="Times New Roman CE"/>
          <w:color w:val="000000"/>
          <w:sz w:val="24"/>
          <w:szCs w:val="24"/>
        </w:rPr>
        <w:t xml:space="preserve"> utasí</w:t>
        <w:softHyphen/>
        <w:t xml:space="preserve">totta, füstölésekkel, imádságokkal, föloldó igékkel tisztítsa meg É-anna udvarát, olajjal mossa meg Istárt s új ékszerekkel díszítse a meggyalázottak helyett. Kézműveseket hívott, levétette a nyakatört bika szarvait s megmérette.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s a </w:t>
      </w:r>
      <w:r>
        <w:rPr>
          <w:rFonts w:eastAsia="Times New Roman CE" w:cs="Times New Roman CE" w:ascii="Times New Roman CE" w:hAnsi="Times New Roman CE"/>
          <w:i/>
          <w:iCs/>
          <w:color w:val="000000"/>
          <w:sz w:val="24"/>
          <w:szCs w:val="24"/>
        </w:rPr>
        <w:t>nubanda</w:t>
      </w:r>
      <w:r>
        <w:rPr>
          <w:rFonts w:eastAsia="Times New Roman CE" w:cs="Times New Roman CE" w:ascii="Times New Roman CE" w:hAnsi="Times New Roman CE"/>
          <w:color w:val="000000"/>
          <w:sz w:val="24"/>
          <w:szCs w:val="24"/>
        </w:rPr>
        <w:t xml:space="preserve"> megcsodálta a roppant szarvakat, mert ekkor tűnt ki valójában, micsoda példátlan, sohasem látott szarvai voltak a bikának. Rendkívüli szarvak voltak, ha nem is fért beléjük mai mértékkel három és fél hektoliter olaj, ha nem is nyomtak éppen tizenöt kilót, mint ahogy a késői monda állítja. Nem, a harminc-harminc </w:t>
      </w:r>
      <w:r>
        <w:rPr>
          <w:rFonts w:eastAsia="Times New Roman CE" w:cs="Times New Roman CE" w:ascii="Times New Roman CE" w:hAnsi="Times New Roman CE"/>
          <w:i/>
          <w:iCs/>
          <w:color w:val="000000"/>
          <w:sz w:val="24"/>
          <w:szCs w:val="24"/>
        </w:rPr>
        <w:t>mana</w:t>
      </w:r>
      <w:r>
        <w:rPr>
          <w:rFonts w:eastAsia="Times New Roman CE" w:cs="Times New Roman CE" w:ascii="Times New Roman CE" w:hAnsi="Times New Roman CE"/>
          <w:color w:val="000000"/>
          <w:sz w:val="24"/>
          <w:szCs w:val="24"/>
        </w:rPr>
        <w:t xml:space="preserve"> súly, a hat-hat </w:t>
      </w:r>
      <w:r>
        <w:rPr>
          <w:rFonts w:eastAsia="Times New Roman CE" w:cs="Times New Roman CE" w:ascii="Times New Roman CE" w:hAnsi="Times New Roman CE"/>
          <w:i/>
          <w:iCs/>
          <w:color w:val="000000"/>
          <w:sz w:val="24"/>
          <w:szCs w:val="24"/>
        </w:rPr>
        <w:t>kur</w:t>
      </w:r>
      <w:r>
        <w:rPr>
          <w:rFonts w:eastAsia="Times New Roman CE" w:cs="Times New Roman CE" w:ascii="Times New Roman CE" w:hAnsi="Times New Roman CE"/>
          <w:color w:val="000000"/>
          <w:sz w:val="24"/>
          <w:szCs w:val="24"/>
        </w:rPr>
        <w:t xml:space="preserve"> olaj, a kétujjnyi szaru túlzás. De nagymértékű szarvak voltak, méltók rá, hogy olajjal megtöltve Lugalbanda és Ninszun szobrai fölé akasszák a két megistenült ős tiszteletére és a templomban megforduló hívek bámulat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 szigorúan vallási tevékenység lévén, nem ütközött az ünnep tilalmaiba. Ellenkezőleg: éppen a nagy őszi ünnep megtisztítását szolgál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összeesküvés bűnösei az ünnepek alatt szabadon járhattak, ehettek-ihattak, vigadozhattak, imádkozhattak és áldozhattak, senki sem törődött velük. Az sem esett zokon senkinek, hogy Istár papnői,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 vezetésével, keservesen elsiratták a csodálatos bikát, ugyanúgy jajveszé</w:t>
        <w:softHyphen/>
        <w:t>kelvén és ülvén összeszedett tagjai körül, mint a siratóasszonyok, s éppúgy magasztalván szépségét, másvilági erejét, hatalmas teste lenyűgöző voltát. Hogy az összeesküvők hogy érezték magukat, milyen kedvvel ünnepeltek, milyen áhítattal merültek el a szertartásokban, nem tudjuk. Valószínűleg szorongtak félelmükben, s forrón óhajtották, bárcsak egy évig tartana az ünnep, amíg a csillagok fordulása, az istenek szándéka másként nem dönt sorsukról, mint ahogyan ők gyanították. Dehát ez tisztára az ő ügyük volt, s nem zavarhatta az ünnepet. A nép fürdött, imádkozott, énekelt, körmenetezett, lakmározott, vigadozott és szeret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gyancsak nem törődött senki a halottakkal sem. Ők behunyt szemmel feküdtek otthonukban, nem érezték többé sem a gyilkos sebeket, sem az indulatot, ami halálba kergette őket. Megnyugvással fogadták a rokonok, a siratóasszonyok panaszait s türelmesen várták, hogy visszajussanak az anyaföld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lyt hát az ünnep, mint más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a lakói azonban, különösen a két nő, szótlanul töprengett az események vészes torlódá</w:t>
        <w:softHyphen/>
        <w:t>sa fölött. Ez nem volt illendő, sőt, tudjuk, igen nagy bűn volt, de van-e asszony a világon, aki be tudja hunyni a szemét a „valóság” előtt? Kasszú még inkább, ő leány volt, de Nurma? Egy pillanatig sem tudott mostanában megfeledkezni a lelőtt sasról s mindarról, ami vélt álmát igazolta. Most meg Kasszú elmondta neki, mit akart tőle Enkidu. Itt Nurma még nagyobb veszélyt látott a birkózásnál, a lázadásnál, a bikával történt eseménynél. Hiába biztatta a leány: „Ne félj, anyám, Enkidu olyan, mint a bárány. Füvet eszik.” - Nurma csak sóhajtozott és a körmét rágta. „Hiú vagy, mint egy majom - mondta leverten. - Tetszik neked, hogy egy nap alatt meghódítottad. Nagy baj lehet még ebből. Mert Enkidu derék ember ugyan, de arról szó sem lehet, hogy a felesége légy. Fizetni sem tudna érted. Ezt pedig nem viseli el békén. Kiszámíthatatlan, hozzászokott, hogy amit megkíván, meg is kapja.” Kasszú legyintett. „No, hát engem nem kap meg, ezt már tudja. Félni pedig nem félek tőle, mert hatalmam van föl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ünnepek rendben folytak. A föllázadt bika után békés bikák kerültek sorra, szépek, hibátlanok ugyan, de megnyugvással hajtották fejüket áldozatra. Istár ismét olyan volt, mint eddig. Olajjal megmosták, új ékszerekkel díszítették, füstölőkkel engesztelték, körmeneten vitték, lábát virágokkal borították, hódoltak neki. Csak Enkidu nem vett részt többé az áldozati szertartásokban. Nem akart ezután lándzsát döfni egy bika oldalába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vigasságban már részt vett. Az ünnep minden mozzanata új volt számára s csodálatos meglepetésekkel szolgált. Élte világát, úszott a forgatagban, el-eltűnt, hogy megint felbukkan</w:t>
        <w:softHyphen/>
        <w:t>jon a város valamelyik részén, majd meg csónakba ugrott ő is, a csónakon levőket nevetve a folyóba hányta s miután evezni nem tudott, összevissza csapongott a vízben a fél város sikongó rémületére és mulatságára. Be-beállt egy táncoló füzérbe, de összezavarta a sorokat, felborította a rendet, a maga kedve szerint járta, nem törődött a szabályokkal. Néha akkorát rikkantott, hogy a nép szétrebbent, vagy összefutott. De mikor látták, milyen ártatlan, nem ijedeztek többé. Ohó, Enkidu remek fickó volt! A feje tetejére állt, úgy ivott. Átugrotta az embercsoportokat, fél lábon forgott, szinte eltűnt az örvénylésben, nézni is szédítő volt. Egy-egy leányt fölkapott, a magasba hajította, elkapta, nevetett. A Család Házában tartott ünnepi ebédeken iparkodott ugyan a megtanult szertartásokhoz alkalmazkodni, de miközben a zenészek áhítatos zsoltárt muzsikáltak, ő lábával nyúlt pohara után, lassú medvetáncot járt, vagy énekelni kezdett behunyt szemmel, odaadón, a maga szavaival vagy inkább csak hangjaival, úgyhogy remegtek a palota falai. A szolgák, szolgálók merev arcuk, kimért mozdulataik alá rejtették elragadtatásukat, félrefordulva pukkadoztak, s egyre lesték, mit talál ki megint a bámulatos férfiú. Gilgames otthona ezekben a napokban elvesztette megszokott hangulatát, a rend fölborult, a csendes beszélgetés harsány nevetésbe csapott, az ünnepi ebéd meglepő fordulatokban bővelkedett. De Enkidu pajzánságában volt valami másvilági nagyság. Nem afféle durva legény volt ő, aki előtt semmi sem szent, s nem oly ostoba, hogy nem érti a szertartásos szavak és mozdulatok értelmét, ó, nem. Hanem inkább annyira boldoggá tette valaminek a megértése, újsága, szokatlansága, hogy nem fért a bőrébe. Táncolnia kellett, mint a medvének, amikor dúsan gyümölcsöző bokorra bukkan, mint a majomnak, ha holdvilágos éjszaka pálmakertbe téved, mint a gazellának, ha tiszta forrásból ivott, mint az antilopnak, ha selymes fű susog a patái körül, mint a kecskebaknak, ha rájön az üzekedés, mint a bikának, ha magányosan kódorog a nádasban. Rikkantania kellett, mint a madárnak hajnalban, mint a pásztornak, ha meglátja a jó étellel közeledő leányt. Szökkenni, mint a napfényben megrésze</w:t>
        <w:softHyphen/>
        <w:t>gült halnak. Ha lábujjaival az asztalra nyúlt s fölragadta poharát, nemcsak azért tette, hogy megbámulják, hanem azért is, mert a keze nem volt elegendő. Örült a palotának, az asztalnak, a lámpáknak, az ékszereknek, az asztal körül ülőknek és a szolgáknak, örült a napnak és az éjszakának, örült a saját testének, mozdulatainak, izmai játékának, a zenének és a csendnek, vitának és a nevetésnek, a férfiaknak és a nőknek, a vizes kendőnek, a hűvös szellőnek. Volt-e egyáltalában valami, aminek Enkidu ne örült volna? Talán a csodálatos bika halálának nem tudott örülni, de elmúlt, nem gondolt vele többé. Kihullott a világból. És itt volt még Kasszú hideg csiszoltsága. A leány azonban nem tűnt el, itt szikrázott csiszolt szeme és ékszereinek drága kristálycsokra a lámpák és a szemek ragyogásában. Olykor rápillantott s elcsöndesedett. Érezte, roppant ereje gyönge a leányé mellett, hatalma semmi. De ez is csak egy pillanatig tartott. Szelíd sajgást okozott a szívének, de Kasszú olyan vidám volt, annyit kacagott, szeme, foga, fülbevalója, fejéke, olajjal dörzsölt nyaka-karja úgy csillogott, hogy örülnie kellett a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Gilgames szobájában aludt egy díszes heverőn. Ha lefeküdt, karját feje alá téve, térdét felhúzva nyomban álomba merült. Álma csendes és mély volt. Hatalmas melle hosszan szívta a lélegzetet, sokáig magában tartotta és lassan bocsátotta ki. A halványan pislákoló lámpa derengésében Gilgames hosszan elnézte az alvó férfit. Arca sima volt s komoly, mint egy alvó bikáé. Hosszú haja a homlokába omlott, ajka rejtelmesen mosolygott. Néha megmozdította kezét, néha kitárta, összehúzta lábujjainak vastag, eleven ízeit, mintha álmában is táncolna, járna. Gilgames eltöprengett: vajon a hegyi erdőkben jár-e most vagy a vadász antilopjainak legelőjén? Azért mosolyog-e, mert az állatokkal beszélget, vagy azért, mert sikerült kiszabadí</w:t>
        <w:softHyphen/>
        <w:t>tania egy kelepcébe eset vadat? Megrezdülő ajka valamely csillogó forrás fölé hajol-e vagy a királyi asztal borát szürcsöli? Gazella után fut-e, vagy egy papnővel kergetőzik? Aztán álomba szenderült ő is, olyan nyugodtan, mintha szelíd oroszlán őrizné, mintha egy isten állana mellette talpig fegyverben, hatalmas erővel minden rontás, támadás, ártalom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éberálmú volt. Olykor nappal is el-elrévült - nem szólván magányos imádságainak szándékolt, mély révületéről - s nem tudta, álmot látott-e vagy a valóságot. Éjszaka minden szokatlan neszre, fényre fölriadt. Most is, hogy Enkiduval osztotta meg hálószobáját, gyakran fölserkent, mert halkan suttogó szavakat, neszező mozgást hallott. Fölült heverőjén és látta, hogy Enkidu csendesen jár a szobában. Bár szeme csukva volt, s láthatóan aludt, nem ment neki semminek. Ide-oda járt, leült, mosolygott. Fölkelt, az ajtóhoz lépegetett, kezét a zárra tette, feszülten figyelt. Halk szavakat mormolt, nevetett. Félelmes lett volna, ha Gilgames nem érzi, hogy semmi oka a félelemre. Mert Enkidu lelke messze járt, ismeretlen tájakon, ismeretlen emberek, állatok között, ismeretlen szavakat mondott, ismeretlen örömök indították nevetésre, s mindabban, amit a lelke művelt, nem volt, nem lehetett semmi rossz. Gilgames már észrevette, hogy Enkidu éber állapotában is álomvilágban jár, álmában is a valóság téreit járja. Az ünnep első éjszakáján, könyörgő hangon suttogott, majd meglepően vékony hangon énekelt, mintha egy síp hangját utánozta volna. Aztán szépen lefeküdt, karját a feje alá hajlította, térdét fölhúzta s mély lélegzéssel alud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ásnap vagy harmadnap éjszaka Gilgames arra ébredt, hogy Enkidu a nevén szólítja. Fölpillantott. Enkidu az ő heverője szélén ült, révült arca mély gondolatokba merült. Szőrös karjai lecsüngtek, jobb lábát a heverőre támasz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ívánsz, ó, testvérem? - kérdezte Gilgames halkan. - Éjszaka van, elfáradtam, aludj.</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Gilgames! - motyogta megint Enkidu, de a fülét hegyezte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avaira. - Miért van neked annyi katon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egvédjem Urukot az arámiak támadása ellen - felelte Gilgames csöndesen. - De most éjszaka van, ünnep éjszakája, aludj, ó, testvérem. Katonákról, arámiakról ne beszélj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alszom - rázta bozontos fejét Enkidu, de a szeme csukva volt, lélegzése, tétova mozgása elárulta, hogy mélyen alszik. - Miért van annyi katonád? - Feszülten figyelt egy pillanatig, szempillái remegtek, de nem nyíltak ki. - Enlil odatelepítette Humbant... odaültette Ním-kibe... hogy őrizze a cédrusokat... hajszolja, ölje a hegyek népét, atyámat, anyámat, testvéreimet... Ott ül Humban, cédrusok között. Kiáltása vihar, a szája... a lihegése... Úgy hangzik, mint a mennydörgés az erdőben... Bárki lép is az erdőbe, tagjai remegnek... Gilgames! - kiáltotta egy kissé hangosabban, de azért suttogás volt ez is - miért van neked annyi katon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fogta Enkidu karját, az arcáb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ludj, testvérem, aludj. Most ünnep éjszakája van. Bűnt követünk el, ha Humbanról s a katonáiról beszélge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Enkidu lassan fölállt. Aludt, de nem támolygott. Szilárdan állt, szétvetett lábbal, kezét fölemelte, mintha fátylat hárítana el maga elől, ujjai lebegtek. Arcát a lámpa felé fordította, mintha a Nap fényébe merítené,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om - suttogta olyan határozottan, mintha seregek élén állana -, Humban az, aki ellen megyünk... Humbanhoz megyünk most. A cédrusok között ül és v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 bólintott Gilgames. - Humban ellen megy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vó férfiú kétszer körüljárt a szobában, óvatosan kikerülve az asztalkát, amin a lámpa, a vizes korsó s Gilgames tőre volt. A falnál megállt, töprengett, megfordult. Elvégezvén ezt az öntudatlan sétát, lefeküdt, feje alá hajlította jobb karját, s nem mozdult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sokáig töprengett barátja szavain. Végre eszébe jutott, hogy csakugyan ünnep éjszakája van, odakint teljes fénnyel ragyog a telt Aja, a Palota mélyen alszik, a város lakói is álomba merültek, ki otthon, ki az utcán, ligetekben, ki valahol a folyópart bokrai között. Bűn tehát most Enkidu szavain gondolkoznia. Oldalt fordult hát, mély lélegzeteket kezdett szívni, hogy lelkét kivonja a világ ünnephez méltatlan dolgai közül s néhány imádkozó szót mondogatott magában. Elalu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egy szót sem beszéltek az éjszakai eseményekr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ünnep utolsó napján az összeesküvők is összegyülekeztek a </w:t>
      </w:r>
      <w:r>
        <w:rPr>
          <w:rFonts w:eastAsia="Times New Roman CE" w:cs="Times New Roman CE" w:ascii="Times New Roman CE" w:hAnsi="Times New Roman CE"/>
          <w:i/>
          <w:iCs/>
          <w:color w:val="000000"/>
          <w:sz w:val="24"/>
          <w:szCs w:val="24"/>
        </w:rPr>
        <w:t>Három Pálma</w:t>
      </w:r>
      <w:r>
        <w:rPr>
          <w:rFonts w:eastAsia="Times New Roman CE" w:cs="Times New Roman CE" w:ascii="Times New Roman CE" w:hAnsi="Times New Roman CE"/>
          <w:color w:val="000000"/>
          <w:sz w:val="24"/>
          <w:szCs w:val="24"/>
        </w:rPr>
        <w:t xml:space="preserve"> legkisebbik szobájában, így volt ez rendjén, az összeesküvés szertartásai szerint. Hogy valamennyien együtt legyenek, amikor Istár lelép az égboltozatról, az ünnep befejeződik s őket sem védi többé a megtorlás ell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t mondottuk: valamennyien ott voltak a </w:t>
      </w:r>
      <w:r>
        <w:rPr>
          <w:rFonts w:eastAsia="Times New Roman CE" w:cs="Times New Roman CE" w:ascii="Times New Roman CE" w:hAnsi="Times New Roman CE"/>
          <w:i/>
          <w:iCs/>
          <w:color w:val="000000"/>
          <w:sz w:val="24"/>
          <w:szCs w:val="24"/>
        </w:rPr>
        <w:t>Három Pálmában</w:t>
      </w:r>
      <w:r>
        <w:rPr>
          <w:rFonts w:eastAsia="Times New Roman CE" w:cs="Times New Roman CE" w:ascii="Times New Roman CE" w:hAnsi="Times New Roman CE"/>
          <w:color w:val="000000"/>
          <w:sz w:val="24"/>
          <w:szCs w:val="24"/>
        </w:rPr>
        <w:t xml:space="preserve">. Holott ez nem igaz. Mert 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nem volt közöttük, valamint Kalab-Ea sem, az utóbbi időben elmaradhatatlan társu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távollétét meg tudták magyarázni, sőt természetesnek tartották, hiszen pap lévén, szent hivatala mentesítette az összeesküvés következményei alól. Ur-Enki az isteneket és istennőket s a feketefejűek népét szolgálta, joga volt tehát ott lenni, ahol akart, még összeesküvők között is. Mert őt sohasem vezérelték alacsony személyi érdekek: rang, hatalom, vagyon, hiúság, bosszú. Vagy, ha úgy látszott is, hogy ilyesmi vezérli, csupán külső látszat, emberi megszokás, földi mérték és forma lehetett, mélyebb okai a csillagok üzenetében, az isteni törvényben rejlettek. Most hát, hogy Uruk torlaszai felbomlottak, Enkidu szövetkezett Gilgamessel, az Égi Bika siratozó papnők karéjában várta az elföldelést, akár a lázadás során elesetteket, igen, most, hogy minden egészen másként történt, a </w:t>
      </w:r>
      <w:r>
        <w:rPr>
          <w:rFonts w:eastAsia="Times New Roman CE" w:cs="Times New Roman CE" w:ascii="Times New Roman CE" w:hAnsi="Times New Roman CE"/>
          <w:i/>
          <w:iCs/>
          <w:color w:val="000000"/>
          <w:sz w:val="24"/>
          <w:szCs w:val="24"/>
        </w:rPr>
        <w:t>szangának</w:t>
      </w:r>
      <w:r>
        <w:rPr>
          <w:rFonts w:eastAsia="Times New Roman CE" w:cs="Times New Roman CE" w:ascii="Times New Roman CE" w:hAnsi="Times New Roman CE"/>
          <w:color w:val="000000"/>
          <w:sz w:val="24"/>
          <w:szCs w:val="24"/>
        </w:rPr>
        <w:t xml:space="preserve"> nem volt többé dolga köztük. Ha belépett volna, elküldik va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redj, te pap vagy, nincs itt semmi kerese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szen tudnivaló, hogy kötelessége volt a nép panaszait Anu meg Istár elé terjeszteni, szabadí</w:t>
        <w:softHyphen/>
        <w:t>tót kérni, terhein könnyí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de hol volt Kalab-E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okása szerint nem tudta volna, hogy barátai az ünnep utolsó estéjén várják? Nem, ilyesmiről szó sem lehet! Diggin mérhetetlenül dühös és komor volt. Az asztalt verve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láttuk az ünnepen? Hová lett a felesége, a leánya, a fia? Láttátok talán az ala</w:t>
        <w:softHyphen/>
        <w:t>muszit Istár templomában? Ott mutogatta talán nagycsecsű, nagylábú leánya bájait? Megpillantotta tán valaki csak egyszer is a fia szakállas pofáját? Feleljetek, ó, barátaim és testvére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agar petyhüdten hallgatott. Kövér melléből kiszállt az önbizalom, olyan volt, mint egy, a szerelem korszakán túljutott öregasszony. Lassan csóvál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látta őt senki - vinnyogta vékony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azt sem tudjuk, a felesége valóban a felesége-e, hány fia van, s nincs-e még odahaza három-négy nagycsöcsű, tehénasszony leánya - dünnyögte Um-es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én meg tudom, hogy Ea Kutyája, a hitvány, szűkölő eb, megszökött! - ordította Digg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ész sörházban óriási lárma dühöngött, szinte reszkettek tőle a falak. Ének harsogott, zene szólt, vitázók ordítoztak az emelettől az udvarig minden zugban, így Diggin kiáltozása nem volt olyan hatásos, mint amilyen lehet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nem maradtál az énekeid mellett? - kérdezte Zimtum, mint egy korholó anya. Üres korsókkal a kezében hallgatta a rosszkedvű, lekonyult összeesküvők vitáit. Tudta, ez a végkifejlés, nem akart elmulasztani belőle egy szót sem. - Miért nem látjuk kezedben a citerát? Miért nem énekelsz soha? Ea ajándékait eldobtad, mert elvakított a gyűlölet Kalab-Ea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iggin bőszen szembefordult a korholó asszonnyal. S ekkor elkezdődött a kölcsönös vádaskodás, ami minden bukott összeesküvő társaság szertartásai közé tartozo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lab-Ea neked cinkosod - ordította a művész Zimtum képébe. - Üzleteket kötsz vele, mert mind a ketten gyalázatos akkádiak vagytok! Megrontói a birodalomnak, lefölözői a szegény</w:t>
        <w:softHyphen/>
        <w:t>ségnek, megvámolói Őhatalmasságának, tönkretevői a sumer nyelvnek, a teremtés gyönyörű törvényeinek! Akkádi hódítók vagytok, de nem karddal raboltok, hanem képmutatással, hízelgéssel, sunyisággal, asszonyaitok méhével! Csak a pillanatot lesitek, mikor hódítsátok meg Urukot, juttassátok szolgaságra a feketefejűek népét! De ne hidd, és ti se higgyétek, barátaim és testvéreim, hogy a pateszi meg Enkidu sokáig megférnek egy tető alatt. Mert Enkidu az Ég küldöttje, újjászületett Meszkemgaser s így vagy úgy leszámol Gilgamessel. Akkor pedig titeket, alávaló akkádiak, asszonyostul, kölykestül a Puranunuba fojtunk. Megbosszulom én még Ea Kutyáján, hogy... ho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csak! - kiáltott föl Zimtum. - Évekig ittad a boromat, sörömet, etted a kenyeremet, csak énekeddel fizettél meg citeraszóval, és most asszonyostul, kölykestül vízbe fojtanád az akkádiakat? Csak mert Kalab-Ea lett a pateszi írnoka s nem te? S mert Kalab-Ea nem ül köztetek? Én úgy éljek, nem kötök üzleteket Kalab-Eával! - tiltakozott dühösen. - Itt üssön meg Rammán szekercéje - s maga elé mutatott, s egy lépést hátrált. - Itt vakuljak meg! - s vadul a mellére csapott. - Nem, barátom, olyan világ sohasem lesz, hogy asszonyokat, gyermekeket, ártatlan rokonokat pusztítsanak el egy férfiú miatt, még akkor sem, ha az a férfiú valóban összeesküvő lett volna, de nem volt az, most láthatjá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zel kirohant, bevágta az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bbiek fölugráltak izgalmukban. Hadonásztak, kiabáltak, egyik sem értette a másik szavát. Irtózatos lárma kereked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ndent őseim csontjaiért tettem! - ordította a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te, Diggin, meg a többiek, nem bújtatok volna el, ma mi ülnénk hatalmon! - bőgte egy elöljár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alab-Ea nem lett volna áruló! - vágta közbe Pazáru egyik híve.</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izonyos, hogy Enkidu Meszkemgaser újjászületett lelke - siránkozott Alagar vékony hangon. - Tudnivaló, hogy Meszkemgaser halszerű volt, pikkelyek borították, ez meg szőrös, mint Szumukán. Az halember volt, Ea népéből való, ez meg majomember. Hallgassatok meg, ó, barátaim és testvéreim - könyörgött sírva. - A halember világa elmúlt, ez a majomemberé, hát hogyan születhetett volna újjá Enkiduban Meszkemgas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vagyok tudós - magyarázta Um-esrá reszkető ajakkal, amikor a lárma egy kissé elcsitult. - Én a tettek embere vagyok. De nagyon figyelemre méltó, amit Alagar barátom mond. Azok a régifajta emberek kipusztultak, csupán Gilgames való még közülük meg a családja, különösen az anyja, de ők már nem pikkelyes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semmi közük Utnapistimhez, Meszkemgaserhez s a többihez! Csalás! Hazugság! - bőgött ismét Digg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nkidu végül is kisemmizi Gilgamest - folytatta rendületlenül a katona -, mi lesz annak a vége? Enkidu ül a trónusra, idehozza a népét, szőrös, állati emberek ülnek Uruk nyakára s előbb-utóbb kiirtják a feketefejűeket. Hát ennél sokkal jobbak az akkádiak, ó, barátaim és testvéreim! Mert szakállasak és szőrösek ugyan, de ismerik az isteneket és istennőket, velünk járnak a templomba, együtt ünnepelünk, a tudományuk semmivel sem kisebb a miénknél, jó kereskedők, felvirágoztatják a birodalmat... a leányaik pedig, a leányai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csak azért mondod, ó, barátom és testvérem, mert magad is üzleteket kötsz velük, meggazdagodtál, mint valamennyi előkelő, aki a Világtoronyból származtatja magát - csúfolódott mérgesen a művész. - Ott a baj, hogy veletek szövetkeztünk. Veletek, akik csak a rezet meg az ezüstöt nézitek, belevesztek az akkádi lányok nagy szemébe, s romlásba viszitek a sumer nyelvet, az isteni teremtés nyel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alóban... én valóban... - hebegte Um-esrá izgatottan s ajka reszketett. - Én valóban nem esküdtem össze, mint ti. Én ma is kész vagyok Őhatalmasságát védelmezni akár vérem ontásával is, királyi lépcseje legfelső fokán... De nem lehettem ott! Ó, jaj, nem lehettem ott! Mert a feleségem nem akarta, hogy beleavatkozzam... féltett... és mire legyőztem őt, már álltak a torlaszok, és nem futhattam a palotába... és minden utcatorok zárv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te is áruló vagy, akár Kalab-Ea - jelentette ki Diggin, mint egy halálos ítéletet. - Ha Enki elűzi Gilgamest, majd a Puranunuba fojtunk téged is feleségestül-gyerekestül, mint Ea Kutyáját s egész pereputt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én nem viselkedtem volna illetlenül, amikor Őhatalmasságát először láttam, sohasem kerültem volna ide - jajongott Alagar. Mindkét kezével fogta a fejét, könnyezett. - Most is én volnék a szukkal, most is... és virulna Uruk! De én kitúrtam őt hálóhelyéről, foghegyről szóltam hozzá, a háza mellé rondítottam, még csak be se temettem... Ó, jaj nekem! Saját ostoba tetteim fordulnak vissza, mint veszett kutyák a pásztor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ida egyúttal nem vigyorgott, mint mindig. Illatfelhőibe burkolózv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beteg vagyok - nyögte Alagar a fejét fogva. - Szédülök... Egész bűnöm csak az, ó, barátaim és testvéreim, hogy valaha, régen, nem is tudom, mikor, illetlenül viselkedtem. Hát lehet ennek ilyen borzasztó következménye? Ennyire keményen büntetik az istenek és az istennők a meggondolatlan ballépést? Nem, nem, lehetetlen! Százszor megbántam azóta! Imádkoztam, áldoztam, megvallottam bűneimet. Sőt jóvá is tettem, hetvenhétszer jóvátettem. Én ismertem föl a pateszit, én hoztam Urukba, én szolgáltam éjjel-nappal hűségesen... Nekem érdemeim va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demeim nekem is vannak - kiáltotta a reszkető szájú Um-esrá. - Én voltam a város parancsnoka. Tettekkel szolgáltam Őhatalmas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én? - kérdezte nyomatékosan A-zida. - A pateszi személyesen ismerte ősömet, Titut, a Világtorony tervezőjét. Én faragtam a bikákat, az ősök képét, magát Utnapistim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enek szerzett érdemek, ó, barátaim és testvéreim - csapott le rájuk Diggin. - Itt ültetek a Három Pálmában, együtt ittunk, együtt tanakodtunk. Ti is a bikafejű halász elveszítésére törekedtetek. Mit tagadjátok? Mit hivalkodtok? Mindennek az az oka, hogy a csillagnézők tévedtek, vagy hazudtak. Ha Enkidu legyőzi a bikafejű halászt, nemcsak a piszkos akkádiakat fogjuk elkergetni mindenestül, hanem a csillagnézők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de beteg vagyok - nyögte Alagar sápadtan. - Reszket a szívem, remeg a májam meg a vesém... forog velem a világ... Ó, jaj, Namtar rontása kerülget... hadd menjek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ár nem! - kiáltotta Diggin, s az ajtóhoz ugrott. - Itt halj meg közöttünk, vagy rondítsd össze magad, de ki nem mé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záru, a polgármester, csak ingatta a fejét, talán nem is hallotta, min vitáznak. Rézvörös orra a kupájába lógott, olykor összecsikorgatta a fogát, megszorongatta poharát, s halkan morgott. „Én a földemet akartam, nem is a földemet... őseim csontjait védelmeztem... meg a többiek is... elvégre nem merülhet a földünk végképp a csatornák fenekére... Igen!” - Így dünnyögött, dörmögött rézvörös orra alatt s egyre hajtogatta a kupát. Zimtum meg-megjelent a szobában, mintha mi sem történt volna, hordta a bort, a sört, cserélgette a korsókat, termetes farán függő bőriszákjába csörrentette a rézlemezeket. Pazáru szomorú pillantást vetett rá, valahányszor új korsót helyezett az asztalra, mint egy zebu, amit levágni vi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egyik sarkán néhányan arról vitatkoztak, vajon kinek a megtestesülése Enkidu s kié Gilgames. Sorra vették minden testi vonásukat, minden lelki tulajdonságukat. De a kérdés feszegetése nem tartott sokáig, mert íme, nyílt az ajtó s belépett Sélibu, a palota őrségének feje. Mögötte Zimtum állt meg egy csapat kato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 szoba vendégei nem lepődtek meg az őrség parancsnokának megjelenésén. Tudták, nem inni, nem vigadozni jött s azt is tudták, hogy Istár leszállott az Égről, az ünnepnek vége, vége az ő szabadságuknak is. De ha nem tudták volna, a katonák ábrázata, fölvonulásának módja, az egész sörházban beállott csend, az udvaron tolongó népség kíváncsisága meggyőzte volna őket Sélibu szándékáról. A parancsnok tiszti bőrsisakot viselt, lándzsát tartott, bőrkötényes mezítelen alakja könyörtelen volt. S ugyanúgy a szobába lépő katonáké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fölállt, csak ketten maradtak ülve az asztalnál. A keservesen nyögő, könnyező Alagar meg a ferdén vigyorgó kőfaragó. Diggin kevélyen pattant, Pazáru nehézkesen tápászkodott föl, s megkapaszkodott az asztal szél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benneteket - kiáltotta Sélibu harsányan, de korántsem szívesen. - Hogy szolgál az egészség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gúny volt ez, hanem embernek az ember iránt megnyilvánuló tisztelete. Senki sem szólt, csak valami halk, tétova dünnyögés halla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újtsátok ki a kezeteket - parancsolta Sélibu s intett katonáinak. - Istár nyugodni tért, ünnepe bevégződött. Őhatalmassága megparancsolta, hogy kötöztesselek meg s vigyelek benneteket a Borzalom Ház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yújtották a kezüket. Némely kéz reszketett, némelyik gyámoltalanul tétovázott, némelyik hivalkodón ökölbe szorult. A katonák fürgén meggúzsolták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teszi szabadított ki a Borzalom Házából, illő, hogy ő is vitessen vissza - nevetett Diggin farkasnevetéssel. - De nem látom Kalab-E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katona rárivallt Alagar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ihelődj, ó, férfiú! Add a kezed! Tán gyalogszéken vigyünk el in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élibu, fiam! - kiáltotta Alagar sírva. - Te ismersz engem. Szukkal voltam, ha nem tudnád. Velem voltál, amikor Őhatalmasságához mentünk... Egy szobában aludtunk a folyóparti házban. Te is odarondítottál meg a ladikos is. Sélibu, édes fiam, nekem köszönheted, hogy a palota őrségének parancsnoka vagy... Én ajánlottalak Őhatalmassága isteni kegyeibe! Emlékezz rám, fiam... Nagyon beteg vagyok. Namtar megszállott... Ne nyúljatok hozz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ba kapaszkodott, ráborult, sírt. Verte a mellét. Homlokáról verejték csurgott s összevegyült a könnyei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ok a fiad - mondta Sélibu hidegen. - A pateszi fia vagyok, nem a ti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m tudod? Nem tudod? - jajgatott Alagar. - Ott volt az a csónakos is... nem tudom már a nevét! Ti vagytok a tanúim, hogy én hoztam Őhatalmasságát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ol volt már a csónakos evezőse, a mezítelen, derék fickó? Elúszott az idők vizén, nyoma veszett, bezárultak mögötte a hullámok. Sélibu pedig nem vállalta a tanúskodást... s ha vállalta volna is? Parancsot kapott. Ezek itt igazi összeesküvők voltak, lázadást szítottak! Néhány nappal ezelőtt a hatalom várományosaiként jöttek-mentek, intézkedtek, tanácskoztak, de az égi istenek és istennők másként döntöttek sorsukról. Nem lettek hősök, szabadságharcosok, Uruk megmentői - lázadók voltak, sorsuk megpecsétel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indig rendíthetetlen szolgája voltam Őhatalmasságának - jelentette ki Um-esrá kemé</w:t>
        <w:softHyphen/>
        <w:t>nyen, de a torka elszorult, ajka remegett. - Ha a feleségem nem tartóztat... ha el nem kés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seink csontjaiért tettem - szólt Pazáru komoran, mikor megkötöz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gyerünk - kiáltotta Sélibu, s félreállt az ajtóban, míg a katonák elvezették a meggúzsolta</w:t>
        <w:softHyphen/>
        <w:t>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csodálatosképpen A-zida még ekkor sem állt föl, nem nyújtotta ki a kezét, hogy osztozzék társai sorsában. Figyelmesen szemlélte a jelenetet, szélesen vigyorgott, ahogy szokott: mindkét ajkát beharapva. A katonák pedig nem rángatták föl, nem kötözték meg, hanem visszavigyorog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összeesküvések szertartásai szerint minden szövetkezésben kell lennie egy árulónak. Ezt a világ kezdete óta minden efféle társaság tudja. Itt úgy látszott, Kalab-Ea az áruló, mert ő állott legközelebb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rónusához, s ő hajtogatta örökké, hogy semmiről sem tud semmit. Ő szökött meg. Diggin azonban s a többi is, tévedett, A-zida volt az áruló, a bikák s egyéb szobrok faragója, Titu leszármazottja, az illatos férfiú, </w:t>
      </w:r>
      <w:r>
        <w:rPr>
          <w:rFonts w:eastAsia="Times New Roman CE" w:cs="Times New Roman CE" w:ascii="Times New Roman CE" w:hAnsi="Times New Roman CE"/>
          <w:i/>
          <w:iCs/>
          <w:color w:val="000000"/>
          <w:sz w:val="24"/>
          <w:szCs w:val="24"/>
        </w:rPr>
        <w:t>„akinek férfiúi természete megfordult és asszonymódra élt”</w:t>
      </w:r>
      <w:r>
        <w:rPr>
          <w:rFonts w:eastAsia="Times New Roman CE" w:cs="Times New Roman CE" w:ascii="Times New Roman CE" w:hAnsi="Times New Roman CE"/>
          <w:color w:val="000000"/>
          <w:sz w:val="24"/>
          <w:szCs w:val="24"/>
        </w:rPr>
        <w:t xml:space="preserve">. Nem Ea Kutyája, nem Um-esrá, aki mindig hangozta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iránt való hűségét, nem Alagar, aki Urukba hozta, királlyá tette Gilgamest. Nem is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aki elmaradt tőlük ezen az utolsó estén. Hanem A-zida. Ekkor derült csak ki, mikor a Borzalom Házába kellett vonulniuk a város felé vezető kanyargós úton, a fogyó Hold fényében, zöld ég alatt. Végig a városon, bámész emberek, csilingelő tevék és szamarak, éjszakai nyugovóra készülő házak, ragyogó paloták között. Ekkor tudták csak meg, hogy a művész időnként fölkereste Sélibut, ivott vele, s híven beszámolt az összeesküvők terveiről, viselkedéséről, nevéről... Mindezt Sélibu maga mesélte el.</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töprengtek, amikor a katonák lándzsás sora között a Borzalom Háza felé lépdeltek. Fejüket lehajtották, összekötözött kezüket maguk elé tartották, arcuk komor volt, ajkuk néma. Szaporán haladtak, csak Pazáru dülöngélt. Meg Alagar vonszolta magát nyögve, szipákolva, ökleivel a könnyét törölgetve s mindegyre Sélibu felé pillantva, mintha bizakodnék, hogy a Borzalom Házának alvilági kapujánál megváltó szó hangzik, kezeiről leoldják a gúzst, gyalogszékbe ültetik, hazaviszik aggódó felesége, remegő családja körébe, ágyba fektetik s gyógyító papot hívatnak hozzá.</w:t>
      </w:r>
    </w:p>
    <w:p>
      <w:pPr>
        <w:pStyle w:val="Heading1"/>
        <w:rPr/>
      </w:pPr>
      <w:r>
        <w:rPr/>
        <w:t>40</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almas tömeg szorongott a szikomorfa körül. Ez volt Gilgames uralkodása alatt az első eset, hogy összeesküvők fölött kellett ítélkez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igen kényelmetlenül érezte magát, mondhatnék: szenvedett. Visszás helyzetben volt. Neki kellett ítéletet mondania, aki ellen vétkeztek. De nemcsak ellene vétkeztek, hanem az isteni Rend törvényei ellen is. Ezt a Rendet pedig ő képviselte mint Anu fölkentje és helytartója. A bosszútól iszonyodott. Utnapistim fennkölt példája, mesterének, Samas-súm-iddinnek magasztos tanításai, de még a maga évezredes tapasztalatai szerint is elvetendőnek érezte a bosszút. De azt is tudta, hogy minden cselekvés, de még csak szándék, gondolat, indulat is, magában hordozza törvényszerű következményeit, s visszafordul arra, aki csele</w:t>
        <w:softHyphen/>
        <w:t>kedte, szándékozta, gondolta, érezte. Mert aki lázad, a világ isteni Rendjéből lép ki, szembe</w:t>
        <w:softHyphen/>
        <w:t>fordul vele, ezért kell pusztulnia. Ámde nem a világ Rendjéhez tartozott-e az is, hogy ezek a szerencsétlenek föllázadtak? Ki ítélhetné meg hát őket? Maga Anu - csakhogy Anu őt, Gilgamest hívta el földi világának pásztorolására, őt, aki ellen láz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pkelte után megfürdött a templomi különmedencében, tömjént gyújtott, olajat, gyümölcsöt helyezett Anu arany asztalkájára s hol fölállva, kitárt karral, hol leborulva imádkozott. De nem tudott úgy elmerülni áhítatában, mint máskor. A legutóbb lezajlott események emléke minduntalan közbetolakodott, fölkavarta lelke nyugalmát. Vére az arcába szökött, keze ökölbe szorult, szeme elhomályosult. De végül is megtette, amit tehetett: elhatározta, hogy senkit sem fog megölni. Ennél tovább nem mehetett. Eszébe jutottak a lázadók tettei, a Palota körül üvöltözött ének szavai, a nép alávaló ostobasága és reménytelen sötétsége, legszívesebben könyörtelenül lemészároltatott volna mindenkit, aki a torlasz túlsó felén állott azon a napon. És sorsára hagyta volna Urukot, maga pedig elvonult volna a folyóparti kis 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ba visszatérve, evett néhány szem datolyát, ivott egy kupa tejet s Ur-Nungalt hívatta. Az ítélkezés előtt még el kellett intéznie egy fájdalmas ügyet. Szomorú volt. Az ünnepek alatt titkon egy szörnyű gondolata kínozta: hátha a fia is az összeesküvők közé tartozott! Hiába érezte, hogy ez lehetetlen, a fiú viselkedése, arca, tekintete is hiába cáfolta, a fullánkos gyanú ott sziszegett a lelké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elhatározta, hideg és tárgyilagos lesz, ahogy </w:t>
      </w:r>
      <w:r>
        <w:rPr>
          <w:rFonts w:eastAsia="Times New Roman CE" w:cs="Times New Roman CE" w:ascii="Times New Roman CE" w:hAnsi="Times New Roman CE"/>
          <w:i/>
          <w:iCs/>
          <w:color w:val="000000"/>
          <w:sz w:val="24"/>
          <w:szCs w:val="24"/>
        </w:rPr>
        <w:t>pateszihoz</w:t>
      </w:r>
      <w:r>
        <w:rPr>
          <w:rFonts w:eastAsia="Times New Roman CE" w:cs="Times New Roman CE" w:ascii="Times New Roman CE" w:hAnsi="Times New Roman CE"/>
          <w:color w:val="000000"/>
          <w:sz w:val="24"/>
          <w:szCs w:val="24"/>
        </w:rPr>
        <w:t xml:space="preserve"> illő. Nem engedi megszólal</w:t>
        <w:softHyphen/>
        <w:t xml:space="preserve">ni magában az atyát. Méltóságosan ült székében, amikor Ur-Nungal belépett.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elbocsátotta. Ketten voltak a szob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levert volt. Leborult, üdvözölte Gilgamest, s megkérdezte, hogy szolgált az éjszakai nyugodalma.</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 Kelj föl, fiam - mondta Gilgames és már első szavában nem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hanem az atya szólalt meg. - Éjszakai nyugodalmam nem volt valami békés. Gondok emésztenek, gyanú mérgez, keserűség és harag teszi nehézzé a szívemet. Mert az ünnep elmúlt s íme, vissza kell térnem kötelességeimhez. Most már nem vagyok pap, akinek szívét fölemeli az áldozat magasztos</w:t>
        <w:softHyphen/>
        <w:t>sága, atya sem vagyok, aki vidáman lakomázik családjával, uralkodó vagyok megint s ítélnem kell olyan ügyekben, amelyek bár ne történtek volna meg. Tudod, miért hívatta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 szólt halkan Ur-Nungal. Egyenesen, tisztán nézett Gilgames szemébe, szürke tekintete, nyájas arca nyílt volt, mint egy tó tü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mondj el mindent - szólította föl Gilgames. Fájdalmas öröm, boldog szomorúság nyilallott bele. Hátradőlt székében, szemét behunyta, hogy ne hasson rá Ur-Nungal szeme, kezét összekulcsolva az ölébe nyug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eleinte kissé akadozva, majd egyre folyamatosabban, halkan, de nem suttogva, elmondta, hogy azon a napon Diggin leányával kikocsizott harcikocsiján egy távoli szakadékos helyre, katonai kötelességeit elhárítva egész nap vele volt s csak akkor tért vissza a városba, amikor a zűrzavar már elült s atyja békét és testvériséget kötött Enkidu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okáig tűnődött fia szav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kétségtelen, hogy Istár rendezte így azt a napot, ó, fiam - mondta csönd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eánnyal nem érintkezem többé - tette hozzá Ur-Nungal leve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iam, ezt magad sem tudhatod - mosolygott Gilgames. Zöld szemét erősen a fiára szögezte. - Ha Istár úgy akarja, érintkezni fogsz vele, ha az életed forogna is kockán, ha egész Uruk összedőlne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tyám, ezt még Istár sem teheti meg - erősködött az ifjú.</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kkor ez valóban egészen új dolog, ilyen a vízözön előtt nem volt - jegyezte meg egy kissé gúnyosa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 De hol a tőr, amit a folyóparton ajándékoztam neked? Az ősi tőr, amilyen nincs több és nem is lesz a világon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int kutatón, hosszan nézett a fiú arcába. Zöld szeme kemény volt. Ur-Nungal nem sokáig állta, megint lecsüggesztette a fejét. Tétován lépett egyet oldalv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őrt, ó, atyám, a leánynak ajándékoztam - suttogta alig hallhatóa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Csend volt. Gilgames megint behunyta a szemét. Karja megrándult. Arra az egykori leányra gondolt, akinek odaadta anyjától kapott ősi nyakékét, bokaperecét. Az időtlen Utnapistim szavai duruzsoltak a fülébe évezredek mélyéből: </w:t>
      </w:r>
      <w:r>
        <w:rPr>
          <w:rFonts w:eastAsia="Times New Roman CE" w:cs="Times New Roman CE" w:ascii="Times New Roman CE" w:hAnsi="Times New Roman CE"/>
          <w:i/>
          <w:iCs/>
          <w:color w:val="000000"/>
          <w:sz w:val="24"/>
          <w:szCs w:val="24"/>
        </w:rPr>
        <w:t>„Látom, fiam, mindent oda tudsz dobni egy pillanat szépségéért...”</w:t>
      </w:r>
      <w:r>
        <w:rPr>
          <w:rFonts w:eastAsia="Times New Roman CE" w:cs="Times New Roman CE" w:ascii="Times New Roman CE" w:hAnsi="Times New Roman CE"/>
          <w:color w:val="000000"/>
          <w:sz w:val="24"/>
          <w:szCs w:val="24"/>
        </w:rPr>
        <w:t xml:space="preserve"> A szobát elöntötte az eltűnt ifjúság csodálatos ragyogása, így ült mozdulatlanul sokáig s egészen elfelejtette a f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tam - mondta végül. Kinyitotta a szemét, sóhajtott. - És mit kaptál érte? Mert én annak idején semmit sem kaptam attól a leánytól, aki énekével csalogatott Nannar fényében. Dehát ezt te nem ér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fűből font gyűrűt - felelte Ur-Nungal nekibátorodva. S nyomban az övén függő bőrer</w:t>
        <w:softHyphen/>
        <w:t>szénybe nyúlt, óvatosan kihalászta a gyűrűcskét s fölmutatta aty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vette, forgatta, sokáig nézegette, aztán visszaadta.</w:t>
      </w:r>
    </w:p>
    <w:p>
      <w:pPr>
        <w:pStyle w:val="Normal"/>
        <w:widowControl/>
        <w:spacing w:before="0" w:after="120"/>
        <w:jc w:val="both"/>
        <w:rPr/>
      </w:pPr>
      <w:r>
        <w:rPr>
          <w:rFonts w:eastAsia="Times New Roman CE" w:cs="Times New Roman CE" w:ascii="Times New Roman CE" w:hAnsi="Times New Roman CE"/>
          <w:color w:val="000000"/>
          <w:sz w:val="24"/>
          <w:szCs w:val="24"/>
        </w:rPr>
        <w:t>- Szép - bólintott. - Igen ügyes munka. Hát ezt kaptad az atyai tőrért. Látod, Szur-Szunabu bácsinak, a Bárka isteni kormányosának, igaza volt. Emlékszel a vén latorra? Kicsi voltál még akkor, mikor ő Utnapistim bárkáját kormányozta a vízözön alatt s atyádat a nők természetéről oktatta. - Jóízűen elmosolyodott a vén kormányos emlékén. - A nő nem nyugszik, amíg házi</w:t>
        <w:softHyphen/>
        <w:t xml:space="preserve">szolgává nem teszi a férfiút. Ha ezt elérte, megveti. Anyád is vízbe dobta a gyűrűmet, amiben mindent megláthattam, amit akartam. Lugal ajándéka volt sihederkoromban. Mert anyád nem akarta, hogy mást is lássak, mint őt, s ami az orrom előtt van. Te meg ezt a fűből font gyűrűt kaptad, ugyancsak azért, hogy ne láss senkit ezen a leányon kívül. Csakugyan nem is láttál. Nem láttad kötelességeidet, amik mint nubandát terheltek, nem láttad Uruk lázadását és szégyenét, nem siettél hozzám, amikor veszélyben forogtam, Enkiduval küzdöttem. Egy távoli szépséges völgyben feküdtél, fellegek alatt, virágok között, illatok áradásában... És nem tudtad, hogy közben földúlhatják a palotát, széttaposhatják otthonodat, hajánál fogva vonszolhatják anyádat, megerőszakolhatják húgodat... Ezért a kis gyűrűért! Várj, hadd fejezzem be! - emelte föl a kezét, mert Ur-Nungal elvörösödve közbe akart szólni. - Tudom, ó, fiam, </w:t>
      </w:r>
      <w:r>
        <w:rPr>
          <w:rFonts w:eastAsia="Times New Roman CE" w:cs="Times New Roman CE" w:ascii="Times New Roman CE" w:hAnsi="Times New Roman CE"/>
          <w:i/>
          <w:iCs/>
          <w:color w:val="000000"/>
          <w:sz w:val="24"/>
          <w:szCs w:val="24"/>
        </w:rPr>
        <w:t>nem</w:t>
      </w:r>
      <w:r>
        <w:rPr>
          <w:rFonts w:eastAsia="Times New Roman CE" w:cs="Times New Roman CE" w:ascii="Times New Roman CE" w:hAnsi="Times New Roman CE"/>
          <w:color w:val="000000"/>
          <w:sz w:val="24"/>
          <w:szCs w:val="24"/>
        </w:rPr>
        <w:t xml:space="preserve"> ezért a gyűrűért. Hanem Istárért. Nem követtél el bűnt... s mégis elkövettél, ó, fiam, mert az imádság is azt mondja: „A bűnt, amit tudva, a bűnt, amit nem tudva követtem el, bocsásd meg!” Vétkeztél mint nubanda, vétkeztél mint fiú. De bűnös mégsem vagy, így kellett lennie. Istár akarta így, hogy ne légy mellettem, amikor el akart pusztítani. Mégis bűnhődnöd kell, ó, fiam, hogy elégtételt adj, s helyreállítsuk az isteni Ren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szemét egy pillanatra becsukta, hogy ne lássa a megrendült fiút. Mélyet sóhajtott. Zöld tekintetét megint Ur-Nungalra 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örődj bele, ó, fiam, hogy a nubanda tisztségét elveszem tőled s visszaállítalak az íjászok élére. Jó helyen vagy ott, értesz a nyilazáshoz, katonáid szeretnek, sokra tanítottad s taníthatod még őket. Derék tiszt vagy. Halálom után jó király lesz belőled. Mondd, nem érzed magad megalázottnak? Nem tiltakozik a szíved, nem remeg a májad és a veséd erre a büntetésre? Nem mondod magadban: „Rossz atya vagy, ó, atyám, nem értesz és keményen büntet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szótlanul állt, arca piros volt, szürke szemét hol Gilgamesre emelte, hol lesütötte. Ujjai öntudatlanul összetépték, erszényébe dugták a gyűrűt, bezárták az erszé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mondta halkan. Tekintete ragyogott, két könnycsepp gördült végig sima, fiatal arcán. Majd leborult atyj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ost már nem tudott uralkodni magán. Fölkelt székéből, magához emelte az ifjút, megölelte, megcsókolta. Ajkán érezte a fiú sós kön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ítélnem kell a lázadók fölött - mondta magához térve pillanatnyi révületéből. - Várnak. Keserű kötelesség ez, ó, fiam! Torkomat szégyen szorongatja, düh sajtol könnyeket a szemembe, vadállat üvölt szívem mélyén s követeli, hogy vérükkel oltsam el szomjúságomat. Most menj és végezd dolgodat, de vigyáz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kiment. Ő pedig fejére tette bőrsisakját, fölvette a mai napra s bírói föladatára rendelt ékszereit, fogta a három aranyhegyű nyilat, a rézsarlót, s a szikomorfa alá vitet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megérkezett, a lázadók feleségei, valamennyi családtagja, rokonsága eléje rohant, földre vetette magát, s iszonyatos jajgatásba, rimánkodásba fogott. A nők lemeztelenítették keblüket, szétszórták hajukat, vérig karmolták arcukat, a férfiak megtépték ruháikat, port hintettek a fejükre. Csak úgy üvöltött a sok „kegyelmes pateszi” meg „jóságos pásztor” meg „dicsőséges hős” és ki tudná még megmondani, miféle magasztalás, árjongás. Csak úgy sivalkodott a könyörgés: „Légy irgalmas, légy kegyes, légy elnéző, légy jóságos, légy meg</w:t>
        <w:softHyphen/>
        <w:t>bocsátó!” Ezek az asszonyok, akik oly magasan hordták az orrukat, oly fennen hivalkodtak származásukkal, vagyonukkal, ékszereikkel, uruk rangjával s akik éjjel sem nyugodhattak, mert férjüket még magasabb polcon szerették volna látni, most a porban csúsztak, fülükben, nyakukon, csuklóikon nem ragyogott ékszer, ruhájuk cemende volt, hajuk kócos. Ezek a férfiak, akik isteni kiváltságú lényeknek tekintették magukat, mindig bölcsességet mondtak, üzleti leveleket írtak Bab-iliba, Lagasba, Szuruppakba, tevék, szamarak seregét járatták az utakon, hajókat rakattak be és ki a teherhordók görnyedő százaival, a templomban az első sorban álltak, a körmeneten az istennő mögött lépdeltek, most sírva rimánkodtak rokonaik életéért. Holott mit műveltek volna, ha a lázadók győzn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szíve megtelt undorral. Mintha sárral, ürülékkel, szeméttel szórták volna képen, valahányszor egy „jóságos”, egy „irgalmas”, egy „megbocsátó” kiharsant a zűrzavarból. Hiába csillapította magát, hogy mindez az ítélet szertartásához tartozik. Harsányan kiáltotta, takarodjanak előle, ne szennyezzék be hitvány jajgatásukkal, gyalázatos könyörgéseikkel a levegőt. Sélibu pedig katonáival kíméletlenül elkergette-vonszolta őke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közeléből. De a szikomorfa alatt ők is leülhettek, az első sorban, ez a hely megillette őket az események</w:t>
        <w:softHyphen/>
        <w:t>ben játszott fontos szerepük mia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összeesküvők már ott voltak megkötözve, anyaszült meztelenül. Szánalmasak, sápadtak, összetörtek voltak, ahogy illett, testük piszkos, hajuk dúlt, arcuk könnyes. Mindennek így kellett lennie,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íve meginduljon rajtuk, ha pillantását elesett alakjukra veti. Csupán Diggin, a Kevély nem tagadta meg magát itt sem. Hegyes tekintetet vetett a körös-körül nyüzsgő sokaságra, kevés haját meg-megrázta, fejét fölvetette, száját összeszor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ungal a trónus mögött állt egy csapat íjász élén. Szembenéztek a vádlottakkal s a tömeggel. Az emelvényen legyezőket lengető mezítelen szolgák ál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elyet foglalt. Szemét behunyta, nyilakat meg sarlót szorongató kezét térdére nyugtatta, arca közönyös volt, teste mozdulatlan. Csak széles melle járt erősen. A napfény királyi süvegére tűzött, ékszerei szikráztak, így várt, amíg elült a zaj, pisszenés sem hallatszott, csak a terebélyes fa szív alakú levelei susogtak halkan a szellőb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z emelvényhez lépett, agyagtáblájáról kongó hangon fölolvasta a lázadók neveit. Most nem használta a formulát: </w:t>
      </w:r>
      <w:r>
        <w:rPr>
          <w:rFonts w:eastAsia="Times New Roman CE" w:cs="Times New Roman CE" w:ascii="Times New Roman CE" w:hAnsi="Times New Roman CE"/>
          <w:i/>
          <w:iCs/>
          <w:color w:val="000000"/>
          <w:sz w:val="24"/>
          <w:szCs w:val="24"/>
        </w:rPr>
        <w:t>„Megjelent előttem és így szólt”</w:t>
      </w:r>
      <w:r>
        <w:rPr>
          <w:rFonts w:eastAsia="Times New Roman CE" w:cs="Times New Roman CE" w:ascii="Times New Roman CE" w:hAnsi="Times New Roman CE"/>
          <w:color w:val="000000"/>
          <w:sz w:val="24"/>
          <w:szCs w:val="24"/>
        </w:rPr>
        <w:t xml:space="preserve">, hanem úgyszólvá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é terelte a bűnösöket szavaival, mint a kutyákat, akiknek nevük van ugyan, de nem „jelennek meg” senki előtt, nem „adnak elő” semmit és nem „kérnek”. Szenvtelen vol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arca, mint egy álarc, bőre sápadt, alakja sovány, bordái kiütköz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végighordozta tekintetét a nyomorúságos csoporton. Arca fájdalmasan vonaglott, szája elferdült, mintha keserűbe harapott volna. Itt feküdtek hát előtte, megkötözve, ruhátlanul, meztelen testük mocskos, hajuk kócos és szemetes, csontjaik kiágaskodnak a bőrük alól, mintha szánalomért esekednének. Ó, hát itt a nép által választot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itt három elöljáró is... itt hever Alagar, a finom mosolyú előkelő, aki a háza mellé rondított, bőre petyhüdt, hova lettek sima zsírpárnái? És lám, ott fekszik Um-esrá is, a hűséges katona, aki vérének utolsó cseppjéig kész volt védelmezni őt... Emez meg itt Diggin, Enki kedveltje, aki nem tudott előtte citerázni egyszer, régen... A tanítók testületének feje, a nyelvtanítás tudósa, akit ő bocsátott szabadon a Borzalom Házából s emelt előkelő rangra. Most egyszerre hallotta a gyalázatos dal szavait: </w:t>
      </w:r>
      <w:r>
        <w:rPr>
          <w:rFonts w:eastAsia="Times New Roman CE" w:cs="Times New Roman CE" w:ascii="Times New Roman CE" w:hAnsi="Times New Roman CE"/>
          <w:i/>
          <w:iCs/>
          <w:color w:val="000000"/>
          <w:sz w:val="24"/>
          <w:szCs w:val="24"/>
        </w:rPr>
        <w:t>„ Templomi kurva kurafia vagy...”</w:t>
      </w:r>
      <w:r>
        <w:rPr>
          <w:rFonts w:eastAsia="Times New Roman CE" w:cs="Times New Roman CE" w:ascii="Times New Roman CE" w:hAnsi="Times New Roman CE"/>
          <w:color w:val="000000"/>
          <w:sz w:val="24"/>
          <w:szCs w:val="24"/>
        </w:rPr>
        <w:t xml:space="preserve"> Torlaszok a palota előtt s É-anna körül, repülő kövek, szálló lándzsák, üvöltő nép, visítozó, feneküket verdeső asszonyok, heverő hullák és sebesültek... Nurma a kezét szorongatja, Kasszú sír... S egy másik este, csillagok és ragyogó Hold odafönt, csillagok idelent, az Egek tükröződése a Földön. Az utcák feketéllnek a feketefejűek népétől, ujjongó ének harsog: </w:t>
      </w:r>
      <w:r>
        <w:rPr>
          <w:rFonts w:eastAsia="Times New Roman CE" w:cs="Times New Roman CE" w:ascii="Times New Roman CE" w:hAnsi="Times New Roman CE"/>
          <w:i/>
          <w:iCs/>
          <w:color w:val="000000"/>
          <w:sz w:val="24"/>
          <w:szCs w:val="24"/>
        </w:rPr>
        <w:t>„Aki mindent látott, hallott Égen, Földön, Föld alatt...”</w:t>
      </w:r>
      <w:r>
        <w:rPr>
          <w:rFonts w:eastAsia="Times New Roman CE" w:cs="Times New Roman CE" w:ascii="Times New Roman CE" w:hAnsi="Times New Roman CE"/>
          <w:color w:val="000000"/>
          <w:sz w:val="24"/>
          <w:szCs w:val="24"/>
        </w:rPr>
        <w:t xml:space="preserve"> Nurma a kezét szorongatja és sír, Kasszú szeme csodálatosan ragyog... Gilgames érezte, forró indulat tódul szívéből az agyára, szeme káprázik. Lesújtani rájuk, lesújtani! Darabokra tépetni őket, testük cafatjait a kutyáknak dob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ost légy erős! Győzd le magadat! Istár akarta, hogy így legyen, Istár, birodalmad istenasszonya, aki szökött előled, míg kerested, s bosszút akar állni, mert nem vágyol a csókjára. Ne engedd szabadon emberi indulataid vadállatát. Ne mocskold be kezedet tehetetlen szolgáinak vérév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kkor egy keményen lépdelő, incifinci nő tolakodott elő a nép hátsó soraiból, s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zéke elé járult. Eddig senki sem törődött vele. Ott ágaskodott, ácsorgott a kíváncsi nők között, de azok csak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xml:space="preserve"> látták s a bűnösöket és rokonaik megalázott csapatát. Most azonban minden szem rászegeződött. Mit akar ez a nő? Kicsoda? Hogy merészel a </w:t>
      </w:r>
      <w:r>
        <w:rPr>
          <w:rFonts w:eastAsia="Times New Roman CE" w:cs="Times New Roman CE" w:ascii="Times New Roman CE" w:hAnsi="Times New Roman CE"/>
          <w:i/>
          <w:iCs/>
          <w:color w:val="000000"/>
          <w:sz w:val="24"/>
          <w:szCs w:val="24"/>
        </w:rPr>
        <w:t xml:space="preserve">pateszi </w:t>
      </w:r>
      <w:r>
        <w:rPr>
          <w:rFonts w:eastAsia="Times New Roman CE" w:cs="Times New Roman CE" w:ascii="Times New Roman CE" w:hAnsi="Times New Roman CE"/>
          <w:color w:val="000000"/>
          <w:sz w:val="24"/>
          <w:szCs w:val="24"/>
        </w:rPr>
        <w:t>elé lépni, asszony létére, holott ez férfiak dolga, ország dolga, istenek és istennők ügye? Nem Elmesum ő, Istár papnője? De miért díszeleg legszebb ékszereivel, miféle ruha van rajta? Itt csak a könyörgők szólhatnak, de hogyan akar könyörögni megfésülve, ékszerekkel borítva, teljes pompában és kiért? Méghozzá milyen szoknyát vi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valóban feltűnő volt. Piros szoknya libegett rajta, amilyet még nem viselt uruki nő soha, gondolni sem merészelt volna ilyesmire. Hiszen ez a másvilági hatalmak színe. Nem fél ez a templomi szajha, hogy magára zúdítja haragjukat? Úgy látszott, nem félt. Piros gyapjúszoknyája, mint a láng, libegett a napfényben, megállt a pateszi előtt. Aztán leborult olyan tökéletesen, szabályosan, illendően, ahogy csak egy évekig tanult papnő borulhat le. Alázatosan, mégis büszkén, könnyedén, mégis leomolva. S úgy maradt, amíg a meglepődött Gilgames engedelmet nem adott a fölkelé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ívánsz, ó, papnő? - kérdezte a nagy csen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mesum bátran, csengő, jól megválasztott szavakkal, de mégis indulattól elszoruló hangon beszélni kez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őjön meg a füled, nyíljon ki a szemed, ó, pateszi - kiáltotta. - Diggin, a művész, akit te irgalmasan kiszabadítottál a Borzalom Házából s magasra emeltél, a leghitványabb árulója fölkent fejednek. Ő idézte Uruk falaira a bikafejű halászt, a gyalázatos jeleket. Ő hirdette, hogy a hétemeletes torony csúcsáról szekercékkel akarsz támadni az Ég ellen, hogy rést üss lazúrkő boltozatán s megcsapold az égi óceánt. Ő hálálta meg irgalmadat s gazdagon ajándékozó barátságodat azzal, hogy Enkitől sugallt énekek helyett mocskolódásra nyitotta száját s ellened bőszítette a feketefejűek népét. Ha ő nem lett volna, ezek a nyomorultak nem hevernének most a lábaid előtt, ó, pateszi, s nem temetnének ma halottakat Uruk sok házában keserves zokogás között. Ő hozta ránk Iskúr haragját, hogy ne legyen a népnek mit ennie, ne adhasson hálát Istárnak ajándékaiért, s maradjon el az áldozat, az istennő dühének fokozása végett. Ő hirdette, hogy Aja nem isten, hanem gömbölyű test, semmi más. - Megfordult, Digginre mutatott. - Én ismerem ezt a pacákot! - kiáltotta eltorzult képpel, szeme szikrázott. - Én mosdattam ki a mocsokból, nem koldulásból élő felesége, én fésültem meg kócos haját, nem a leánya, én adtam neki rezet és ezüstöt, hogy a sörházakban elihassa, de ő... ő soha még egy ólomlemezt sem adott Istárnak! Családja réme ő, leánya megrontója, felesége kínzója, Istár megrablója, Uruk fellázítója, a te fölkent fejednek, ó, pateszi, megcsúfolója. Végeztesd ki a nyomorult heréket. Erre a szent fára akasztasd föl - rikácsolta, s olyan vén, keserű, embertelen volt az arca, mint aki megölt magában minden szeretetet. Nem volt kifestve. - Itt függjön a hullája, itt vájják ki dögszemét a keselyű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megint a földre vetette magát, majd fölugrott keményen, vissza sem nézve, elhagyta az ítélőhelyet. Alakja, mint a láng, libegett végig a pálmák árnyéka alatt, meg-megvillant a napfényben, kigyúlt s eltűnt egy utcasar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uk népe nem volt különösebben vérszomjas, mint más nép. Még a nők sem kívánkoztak jobban az emberölés csiklandó látványára más átlagos nőknél. Urukban nem volt szokásos a kínzás, a kivégzés, itt azokat a borzalmas módszereket, amelyekkel később Babilon és Assúr s általában a sémi birodalmak az emberkínzás terén oly feledhetetlenné tették magukat a történelemben, sohasem alkalmazták. Eszükbe sem jutott, hogy családokat, rokonságokat, egész népeket, sőt gyümölcsfákat, állatokat irtsanak ki „hérem” címén puszta bosszúból, mint a zsidók. Ők megelégedtek a Borzalom Házával, a sötét odúkkal, a gúzsbakötéssel, a moslékos, poshadt vízen való rabtartással, a mocsokkal, patkánnyal, tetűvel, s ezt is csak azért cselekedték, hogy a bűnös már életében az Alvilágba kerüljön, megismerje másvilági sorsát, bűneinek siralmas következményeit, s alkalma legyen megbánni bűnét, szívét-lelkét a Rendre ügyelő istenekhez és istennőkhöz em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voltak a tömegben szép számmal akkádiak is, több nő, mint férfiú - a férfiak nem értek rá annyira, mint a nők - s az akkádiak már a vízözön előtt is, amikor Akkád városa még nem létezett s őket nem nevezték ezen a néven, bőven kivették részüket a véres kéjelgésben. Ezek pisszenés nélkül nézték és hallgatták végig Elmesum jelenését, ragyogó nagy szemük olajos tűzben izzott, amikor a reszkető, hangtalanul tátogó Diggint a porban heverni látták. Vörösre festett körmüket rikítón vörös szájukba kapták, topogtak, reszkettek a kéjtől, s amikor a papnő elment, visítva, tombolva, őrjöngve szakadt ki belőlük a bosszú öröme. Hogyisne! Hiszen azt az embert akarták cafatokra tépetni, annak a kínját akarták örök emlékül eltenni, aki az akkádiakat sunyiknak, tolvajoknak, csalóknak, alattomos hódítóknak, a szent sumer nyelv meg</w:t>
        <w:softHyphen/>
        <w:t>rontóinak, a teremtés megháborgatóinak nevezte! Annak a belét akarták látni, vére csurgását szagolni, aki azzal fenyegette őket, hogy a Puranunuba fojtat minden akkádit asszonyostul-csecsemőstül. És aki oly csúfondárosan mondogatta, hogy az akkádiakat még a vízözön sem tudta lemosni a feketefejűek népéről. Pedig hát nem olyan emberek-e ők is, mint a feketefejűek? Nem ugyanazokat az isteneket, istennőket imádják-e, ha más néven is? Nem éppen úgy elverte a jég az ő földjüket is, mint a sumerokét, nem fizetnek-e adót, nem állítanak-e katonát, nem dolgoznak-e az építkezéseken? Nem Eától tanultak-e ők is írni, énekelni, isteni tudományban forgolódni? Vajon Adama nem akkádi nyelven nevezte meg a világ jelenség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d meg! Öld meg! Öld meg! - ordították, s a tunyább sumer asszonyok is velük visít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állt. Elnézett a hullámzó sokaság fölött, mint hajós a tomboló tenge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ppen akkor haladt el a szikomorfa környékén Enkidu gyaloghintajában. Lustán elterülve vitette magát, a piros függönyöket játékosan lengette a szél, s ő élvezte királyi hatalmát, isteni kényelmét. Izmos szolgák vitték a gyaloghintót, s ringatták Enkidut. Ő gyermekesen nézege</w:t>
        <w:softHyphen/>
        <w:t>tett szerteszét, örült a tevéknek, örült a szamaraknak, örült a hajcsárok kiáltozásának, a játszó gyermekek bámész arcának, a szakállas akkádiaknak, a tornyon dolgozó munkások méhseregé</w:t>
        <w:softHyphen/>
        <w:t>nek, a napfényben szikrázó É-anna színes cserepeinek, a kőbikáknak, a hintót vivő szolgák csillogó bőrének, a kísérő katonák lándzsáin villogó fénynek. Vadászni ment, királyi mulatságra kívánkozott, vagy talán nem is vadászni, inkább kiszabadítani a kelepcébe esett gazellákat, a csapdában vinnyogó nyulakat, a hurokra akadt madarakat, a veremben keringélő oroszlánokat. Mert kutyákat nem vitt mag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ó, megállj! - kiáltotta Enkidu a sokadalomhoz érve. - Mit művel testvérem,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gyaloghintó megállt. Egy katona fölvilágosította Uruk Bárdját, hogy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éppen ítélőszéken ül s büntetést kíván szabni azokra a hitvány kutyákra, akik majdnem romlásba döntötték Uruko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ázadók? - kiáltotta Enkidu. Kiugrott gyaloghintajából s a szikomor alá sietett. - Hol vannak azok a gyalázatos kutyák, akik föllázadtak ellened, ó, testvérem? - kérdezte harsány hangon a </w:t>
      </w:r>
      <w:r>
        <w:rPr>
          <w:rFonts w:eastAsia="Times New Roman CE" w:cs="Times New Roman CE" w:ascii="Times New Roman CE" w:hAnsi="Times New Roman CE"/>
          <w:i/>
          <w:iCs/>
          <w:color w:val="000000"/>
          <w:sz w:val="24"/>
          <w:szCs w:val="24"/>
        </w:rPr>
        <w:t>pateszitől</w:t>
      </w:r>
      <w:r>
        <w:rPr>
          <w:rFonts w:eastAsia="Times New Roman CE" w:cs="Times New Roman CE" w:ascii="Times New Roman CE" w:hAnsi="Times New Roman CE"/>
          <w:color w:val="000000"/>
          <w:sz w:val="24"/>
          <w:szCs w:val="24"/>
        </w:rPr>
        <w:t>, s bőszen körül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hevernek a porban! Ők azok! Ők a nyomorultak! Öld meg! Öld meg! - tombolt a tömeg.</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 vagytok hát, ti hitvány dögök? - kérdezte Enkidu vészes nyugalommal, s végigtekintett a trónus előtt fekvők során. Majd bömbölni kezdett, mint egy bika. Hangja megreszkettette a bűnösök szívét s Uruk falait. - Ti keltetek föl az én testvérem, Gilgames ellen? A hős ellen? A fölkent ellen? Ti, nyavalyás ebek? Ti csúfítottátok el Urukot, követ kőre hányva, földből emelve torlaszokat a palota s É-anna körül? Ti öltétek meg a békés férfiakat? Ti hajigálózta</w:t>
        <w:softHyphen/>
        <w:t>tok kővel és lándzsával? Ti neveztétek a pateszit kurafina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mintha feleletet várna a kérdésekre. De a nyomorultak nem feleltek, csak zokogtak, a porban hengergették kócos fejüket, körmükkel szántották sápadt arcukat s reszkettek, mint az összegázolt nád.</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magánkívül volt a gyönyörűségtől. Gilgames azonban leszállt emelvényének lépcsőin s Enkidu vállára tette a kezét, hogy megnyugtass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d lázadtunk föl, Enkidu! - üvöltötte Diggin a földön fekve kétségbeesett hango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d tette, amit tett az atyám - sikoltotta Dakkum s kitört a többi rimánkodó közül, porba omlott, haját szétszórta, ruhája szakadozott volt, mint a gyászolóké. Kitárta karját az üres trónus vagy talán Ur-Nungal felé, aki szemközt állt vele s őt nézte, nézte katonái élén. - Ne öljétek meg atyámat! - sikoltozta vadul. - A te híved ő, Enkidu s ezek mind! Ha te nem jöttél volna... Te is le akartad győzni a pateszit! Gilgames, irgalmazz!</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á, értem tették - nevetett Enkidu vadul. Bíborpiros fény lengett körülötte, izmai ragyogtak, szőrös testét előre döntötte. - Dehát nem vagytok-e akkor lázadók? Én Gilgamest kerestem Urukban s nem lázadó sakálok és hiénák csordáját! Halálra velete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illapodj, ó, testvérem - kérlelte Gilgames kétségbeesetten. - Az én dolgom ez.</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d meg! Húzd föl! Akaszd föl! - ordította a nép.</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e a szent fára akaszd! - visította egy női hang élesen, mint a kés.</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a fához ugrott, elkapta a legalsó ágat s egyetlen lendülettel odafönt termett. Óriási majomnak látszott. Lovaglóhelyzetben ült az ágon, lekiáltott a katonákna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telet id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ssan húzd! Lassan húzd! Lassan húzd! - követelték az őrjöngő akkádi nő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ssan, Enkidu! Lassan, Enkidu! - bőgték a férfiak is.</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tél került, egy katona földobta. Enkidu olyan ügyesen kapta el, mint egy legyet. Átvetette az ágon. Megkötötte. Hurkot formált a végén. S ketten már föl is kapták a földről Diggint, akár egy lottyadt tömlőt s vitték a hurok alá. Enkidu a lábát lógázta, öklével dögönyözte döngő mellkasát s kacagott. Diggin feje a hurokba került. Száját kitátotta, valamennyi rossz foga kilátszott. Szeme forgott. Mintha némán hahotázott volna szokatlan helyzetében.</w:t>
      </w:r>
    </w:p>
    <w:p>
      <w:pPr>
        <w:pStyle w:val="Normal"/>
        <w:widowControl/>
        <w:spacing w:before="0" w:after="100"/>
        <w:jc w:val="both"/>
        <w:rPr/>
      </w:pPr>
      <w:r>
        <w:rPr>
          <w:rFonts w:eastAsia="Times New Roman CE" w:cs="Times New Roman CE" w:ascii="Times New Roman CE" w:hAnsi="Times New Roman CE"/>
          <w:color w:val="000000"/>
          <w:sz w:val="24"/>
          <w:szCs w:val="24"/>
        </w:rPr>
        <w:t>Gilgames szédülten állt egy pillanatig, azután a fához rontott. Ellökte a katonákat, megragadta Diggint, fölemelte, mindenáron meg akarta menteni. Közben szép szóval, parancsokkal iparkodott meggyőzni Enkidut, hogy a büntetés az ő dolga, szálljon le, menjen békével, vagy hallgassa az ítéletet. A rend fölbomlott. Sokan Gilgamesnek adtak igazat, mások Enkidut biztatták. Sok nő sírva fakadt dühében, hogy nem láthat kivégzést. A bűnösök reszketve feküdtek a földön s fél szemmel nézték az eseményeket. Szívük elhalt, arcukról verejték csurgott. Rokonságuk Gilgames köré tolongott. Csókolták a lábát, tépték a ruháját, sivalkod</w:t>
        <w:softHyphen/>
        <w:t xml:space="preserve">tak, jajgattak, rimánkodtak. A testőrök alig tudták annyira megfékezni őket, hogy le ne verjék lábáról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mindezt boldog csodálkozással szemlélte. Végül engedett Gilgames szavainak, nevetve leugrott a fáról és segített a nadályként ragadó könyörgők taszigálásáb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 mondta szokása szerint. - Ítélj magad, ó, testvérem. Hadd lássam. De ha úgy történne, hogy ez a sakálcsorda halálra jusson, csak ints. Egy pillanat alatt fölhúzom vala</w:t>
        <w:softHyphen/>
        <w:t>mennyit, vagy eltöröm a gerincüket, mint a vesszőt, tagjaikat szétszórom a világ minden tájár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csitulván az éktelen lárma, Gilgames trónusára telepedett, megragadta a három nyilat, a rézsarlót s behunyta a szemét, hogy szíve lecsendesedjék. Hányhatnékja volt. Irtózott Uruktól, a lázadóktól, a rimánkodó, nyomorult nőktől, a vérszomjas tömegtől, az egész uralkodástól. Egyre Nurma konok szavai hangzottak a fülében: szabadulni, elmenni innét, elhagyni a várost, csatornákat, falakat, templomot, palotát, tornyot... Arcán verejtékcseppek gördültek le, sóssá tették az ajk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legyőzte háborgását, szemét kinyitotta, végigtekintett az előtte heverőkön. Ostoba, hiú, irigykedő, nyomorult népség. Szánalomra méltó csürh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étek valamennyit a Borzalom Házába - mondta fakó hangon s legyintett a nyilakkal. - Láthatjátok, hogy testvérem, Enkidu, nem kívánta a lázadást. Ne hivatkozzék őrá senki. Én törvényt, hatalmat adtam Uruknak, fényt és dicsőséget... Megszabadítottam a szegény népet a gazdagoktól, akik hamis mérleggel mértek, hamis érccel fizettek, kétszeres kamatot szedtek, lopott árukkal kereskedtek... S ők föllázadtak ellenem s Anu törvényei ellen. Sutba dobták Anu bölcsességét Istár asszonyi szeszélyeiért. Igen, és megszabadítottalak téged, feketefejű nép, a gazdag, hatalmas előkelőktől, s ti lázadto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szabadítottál bennünket a hatalmaskodóktól, de ki szabadít meg minket tőled? - rikoltotta egy károgó hang a tömeg végéből. Elulai volt, a vén halász, a csúfondáros bolond, a keshedt csúfság, a háromfogú igazmondó. Többen ijedten leintették, némelyek nevettek.</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 Föl akarlak emelni téged, feketefejűek népe - folytatta emelt hangon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mintha mit sem hallott volna -, az élet mélységeiből a hetedik Ég magasságába, a porból Anu Egébe, hogy megjárd a lépcsőket, ti pedig, lázadók, vissza akartátok taszítani Tiámat sötét torkába. Tornyot építek, hogy összekössem az Eget a Földdel s rajta járhassatok, egyesülhessetek Anuval, aki mindeneket éltet, s a lelketek mélyén lakik. Hogy megölelhessétek őt, boldog gyermekei, küszködő vándorok e Földön. Ti pedig, lázadók, le akartátok rombolni...</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ehh, hát nézz a szemembe! - károgta Elulai kajánul. - Igaz ember vagy? Nem vagy, nem nézel a szemembe! Nehéz lesz a halálod!</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 akadályozhatta volna meg Elulait, hogy elkiáltozza megszokott bölcsességeit? Vén is volt, bolond is volt, az urukiak tehát félig-meddig tisztelettel, félig-meddig elnézően bántak vele. Hiába csitították, nem hederített rájuk. Ő már fél lábával az Alvilág mélységeiben állt, vánszorgó inai azon az úton vitték, amelyről nincs visszatérés. A Sötét Palota kapui közül az elsőn kopogtatott. Hét öltözéke közül levetett már egyet. Mit lehetett volna mondani őneki?</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olytatni akarta szavait, de Elulai közbekár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ám! A Palotába menni, bókolni, hízelegni, a pusztában vadászni! Igazságtalanságot cselekedni. Asszonyt ölelni, az istenségnek áldozni! Az országnak gabonát hordani, a népet hathatósan segélni! Az ám! Mindez hiúság! Mindez hiúság! Csak egy a jó! Eltörni a nyakamat meg a te nyakadat, mind a kettőt a folyóba vetni!</w:t>
      </w:r>
    </w:p>
    <w:p>
      <w:pPr>
        <w:pStyle w:val="Normal"/>
        <w:keepLines/>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zel, mint aki mindent elmondott, ami a szívét nyomta s amit hosszú életének tapasztalatai</w:t>
        <w:softHyphen/>
        <w:t>ból, töprengéseiből, imádságaiból összegyűjtött, a vén Elulai hadarintott egyet sovány karjával, mint egy cséphadaróval, csúfondárosan kivicsorította foghíjas ínyét s elcammogott a szikomor</w:t>
        <w:softHyphen/>
        <w:t>fa környékéről. Akik utánanéztek, láthatták, hogy egyre legyintget, mintha a világ hiúságait, ez éhesen zümmögő, villogó legyeket hajtaná el maga körü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hát Gilgames is befejezhette az itéletmondás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ülső sötétségre dobatlak titeket - kiáltotta. - Ételetek moslék legyen, italotok poshadt víz. Magányban üljetek, vastag falak közt, a föld mélyében s mégis halljátok asszonyaitok, gyermekeitek, testvéreitek zokogását, ízleljétek meg az Alvilágot, ahol dideregni fogtok s nem vigasztal benneteket áldozattal senki.</w:t>
      </w:r>
    </w:p>
    <w:p>
      <w:pPr>
        <w:pStyle w:val="Normal"/>
        <w:widowControl/>
        <w:spacing w:before="0" w:after="100"/>
        <w:jc w:val="both"/>
        <w:rPr/>
      </w:pPr>
      <w:r>
        <w:rPr>
          <w:rFonts w:eastAsia="Times New Roman CE" w:cs="Times New Roman CE" w:ascii="Times New Roman CE" w:hAnsi="Times New Roman CE"/>
          <w:color w:val="000000"/>
          <w:sz w:val="24"/>
          <w:szCs w:val="24"/>
        </w:rPr>
        <w:t xml:space="preserve">Valamennyien fölüvöltöttek ezekre a szavakra. Szívüket borzalom szorongatta az alvilági sanyarúságok hallatán. De a rögtöni halált elkerülték. És mégiscsak ez a legfőbb. Élni, élni, ha a Borzalom Házában is, ha moslékon és poshadt vízen, ha megkötözve, sötét odúban is, de élni, élni! Mert amíg élünk, fordulhat a kerék, ami eddig talp, holnap fölülkerülhet. A sötétségbe napfény sugározhat, a magányt fölverheti a kedvesek kacagása, lehullhatnak a kötelek, illatozhat még a kócos hajon cédrusolaj. Átlenghet a Borzalom Házán Enlil forró szele, megszólalhat az alvilági csendben Enki suttogása, beléphet a szívbe Anu vigasztaló orcája. Megváltódhatik az ember! Kinyílhat a kapu, járhatunk a nyüzsgő utcán, táncolhatunk Istár ünnepein, ölelhetünk asszonyt, ehetünk pecsenyét, ihatunk bort. Az istenek és istennők akaratából, a Sorstáblák szavaiból valóra válik, ami öröktől fogva a Semmiben pihen. Lezuhanhat trónusáró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megölheti Namtar, elaludhat csöndesen is. Ellenség támadhat föl ellene. Testvéréből, Enkiduból elpusztítója válhat. Végtelen az élet, ha nem ölnek meg bennünket jóvátehetetlenü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avai, amikor a Borzalom Házának s az Alvilág senyvesztő mélységének kínjait a bűnösökre olvasta, rettenetesek voltak, arca is félelmes, komor, de átütött rajtuk a vigasztaló sugár: nem haltok meg! Ők tehát üvöltöttek ugyan az ítéletre, ahogy illik, de nyomban kitört belőlük a hála ujjongása is. A rokonság ismét a földre vetette magát, isteni férfiúnak, Anu bölcsének, Istár jóságának, kegyelmesnek, szívek örvendeztetőjének, bűnösök reménységének s még fölsorolni is lehetetlen, mi mindennek nevezték Gilgamest. Az ítélet keménysége meg</w:t>
        <w:softHyphen/>
        <w:t>nyugtatta a bosszút szomjazókat, irgalmassága a nyomorultak sorsán szánakozók vigasza vol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fölemelkedhettek a földről mind a bűnösök, mind a kegyelemért esdeklők. A katonák elindították az elítélteket, rokonságuk hosszú csoportban követte őket, hogy a Borzalom Házának kapujában, amikor elnyeli őket a Külső Sötétség, s lesüllyednek a világ téreiről, elbúcsúzhassanak tőlük. Ebben az emberi jogukban senki sem háborgatta őket. Sírhattak, téphették a hajukat, verhették a mellüket, szidalmazhatták őket ostobaságukért, vádolhatták bűnükért, szemükbe kiáltozhatták, hogy ők mindezt „előre megmondták”, utasításokat kérhettek a gazdaság vezetésére, üzleti ügyek lebonyolítására, az asszonyok ígérhettek örök hűséget. Ölelhették, csókolhatták, könnyekben füröszthették kedveseik sápadt arcát. Akaszthattak a nyakukba különös erejű követ, varázsjelekkel telirótt cserepecskét. Adhattak tanácsot a szenvedések könnyebb elviselésére, szívükre köthettek nagyerejű bűvigéket. Akárki odamehetett hozzájuk, a katonák nem kergették el. Hiszen valóságos temetési szertartás volt ez, az Alvilág kapuján fognak belépni, siratás, búcsúzkodás pedig a temetéshez tartozik. Azt sem ellenezték, hogy az Alvilágba szállókat az újjászületés reményével biztassák, ha a Fölkent megöntözi őket az Élet Vizével. Semmi kifogásuk sem volt az ellen sem, hogy bűneiket mentegessék, ártatlanságukat, kiváló érdemeiket hangoztassák. Hozzá kell tennünk: a Borzalom Háza lakói még húst, olajat, kenyeret is kaphattak szeretteiktől a megszabott időben, hiszen a halottaknak is jár táplálék! Mindazonáltal az elszakadás keserves volt, szívettépő fájdalom jajongott a Borzalom Háza körül, s messze hangzott a városban.</w:t>
      </w:r>
    </w:p>
    <w:p>
      <w:pPr>
        <w:pStyle w:val="Heading1"/>
        <w:rPr/>
      </w:pPr>
      <w:r>
        <w:rPr/>
        <w:t>41</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z mind lezajlott, a szikomorfa környékén maradtak is szétosz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Gilgames vállára tette karját,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t nem ölted meg őket?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 mondta Gilgames csöndesen -, amúgy is nehéz teher az uralkodás! Nem akartam még az ő haláluk terhét is magamra v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Enkidu igen csodálkozott, de aztán nem gondolt vele többet. Más izgatta már. Töprengő mosollyal bámult maga elé, de nem szólt, míg helyet foglaltak Gilgames gyaloghintajában. Csak olykor-olykor vetett rá vizsgálódó pillantást a szeme sarkából. Gilgames komor volt, szótlan. Behúzta a függönyt, mintha nem akarná látni Uruk utcáit, saját keze ragyogó alkotásait sem. Még a szemét is behunyta. Magába m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ba érkezve Gilgames sorra letette bírói ékszereit, sisakját, ruház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ám neheztelsz? - kérdezte Enkidu. - Szomorúnak látom orcádat, ó, testvérem és nehéznek a szív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állt előtte, mint egy óriás gyermek. Kérő mosoly játszott ajkai körül, nehéz kezét lecsüggesztette, sötét szemében könny csillogott. Gilgames olyasforma szánalmat érzett iránta, mint az imént Ur-Nungal iránt.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Enkidu, akit Istár szándéka ellenére adott nekem, hogy barátom légy és társam a birodalom ürességében! - kiáltott föl boldogan. - Szíved nagy, teli hűséggel! Nem neheztelek rád, nem te szomorítottál meg, hanem, hogy királynak kell lennem! Igaza van Nurmának: jobb lenne a folyó távoli partján éldegélnem, halásznom, vadásznom, békén ennem és innom, mélyen aludnom s nem hallani a nép magasztaló-ócsárló énekét, nem látni ezeket a falakat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is a pusztába és a hegyekbe kívánkozol? - csodálkozott Enkidu. - Néha én is sírok bánatomban, de tudom, már nem mehetek vissza többé. Az állatok már nem értenek meg. De te megértesz. Testvérem, borzalmas álmo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ült, térdére könyökölt, tenyerébe támasztotta arcát. Hosszasan töprengett, haja leomlott, eltakarta ijedt arcának f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rró szél fújt rám - dünnyögte tétován. - És borzalmas álmot láttam... - Hirtelen fölkapta a fejét. - Mondd, testvérem, hány katonád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rra az éjszakára gondolt, amikor az alvó Enkidu melléje ült s megkérdezte, miért van olyan sok katonája. Most hát kiderül, mit álmodott akkor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öbb mint hatezer -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nem értem - csóválta a fejét Enkidu. - Ennyi? - És fölemelte mind a tíz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yermek! - nevetett Gilgames. Ebben a pillanatban annyira szerette Enkidut, mint még soha. - Ennyiszer ennyi, meg még ennyiszer ennyi s végül ennyiszer ennyi! - Kinyitotta mind a két kezét s végül hat ujjat mutatott. - De még ennél is több valamivel. Miért kérd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ha ennyi katonád van... és mindnek van fegyvere... Harcikocsijaid is vannak! Hát miért nem megyünk Ním-ki ellen, miért nem pusztítjuk el Humbant, a cédruserdők őrzőjét, akitől az én népem reszket? Parancsold meg katonáid egy részének, hogy cihelődjenek, s azonnal induljunk Humban ellen! Egyenest Humban ellen! Egy kicsit Északra s egy kicsit Keletre, át egy nagy folyón meg néhány kicsin s ott leszünk a hegyek között, ahol Humban lakik. Parancsold meg,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ek a szavak kapóra jöttek. Hiszen nem ok és cél nélkül szaporította katonáit! Gilgames leült, elgondolkozott. Milyen jó is lenne lóra ülni, a Felföldre vonulni, elszabadulni Urukból, a hitvány szolgák, a hazug ujjongások, a szégyenletes rágalmak, a földhözragadt lelkek világából! Szabadon lélegzeni az erdőben, lóháton fáradni, izzadni, fázni, földön aludni, sátorban lakni, közben-közben vadászni. Heverni ismeretlen folyók partján, érezni a fű simogatását, hallgatni a madarak hangját, az éjszaka csatangoló magányos oroszlán üvöltését, a majmok boldog füttyét, cserregését. Új arcokat, másféle ruhákat látni, idegen nyelvet, sohasem hallott éneket figyelni. És nem látni egy ideig a Palota, É-anna szikrázó cserepeit, az állványoktól rácsozott tornyot, a Puranunu csónakjait,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fanyar mosolyát, a papnők festett képét, és, igen... Nurma ritkán mosolygó, mindig elégedetlen aggodalmas arcát sem. Az ócsárló ének szörnyű szavai egyre a lelkében zümmögtek, ha megfeledkezett is róluk. A mai nap pedig, a lázadók nyomorúságos csapatának, rimánkodó rokonságuknak látványa, a vérükre szomjazó nők részeg visítása, az ítélet, minden, minden betetőzte csömörét. Csak most, Enkidu szavait hallván, ébredt a tudatára, hogy milyen régóta lappang benne a szaba</w:t>
        <w:softHyphen/>
        <w:t>dulás vágya. Az undor, a fáradtság, a kiábrándultság, mint a penész, milyen mélyre rágta bele magát. Szinte fulladozott. Levegőt, üde hegyi levegőt! És bátor, férfiúi munk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a dolog nem volt olyan egyszerű, ahogyan Enkidu képzelte. Hogy Ním-kibe jussanak, Lagas birodalmán kellett átvonulniok, sőt magát Lagas városát is útbaejteniök. Ehhez pedig Lagas </w:t>
      </w:r>
      <w:r>
        <w:rPr>
          <w:rFonts w:eastAsia="Times New Roman CE" w:cs="Times New Roman CE" w:ascii="Times New Roman CE" w:hAnsi="Times New Roman CE"/>
          <w:i/>
          <w:iCs/>
          <w:color w:val="000000"/>
          <w:sz w:val="24"/>
          <w:szCs w:val="24"/>
        </w:rPr>
        <w:t>pateszijának</w:t>
      </w:r>
      <w:r>
        <w:rPr>
          <w:rFonts w:eastAsia="Times New Roman CE" w:cs="Times New Roman CE" w:ascii="Times New Roman CE" w:hAnsi="Times New Roman CE"/>
          <w:color w:val="000000"/>
          <w:sz w:val="24"/>
          <w:szCs w:val="24"/>
        </w:rPr>
        <w:t xml:space="preserve"> engedélyére volt szükség. Gilgames nem kételkedett benne, hogy a pateszi, az istenek és istennők, de Utnapistim révén is rokon, készséggel átengedi őt és csapatát, azonban előbb írnia kellet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ánom - mondta végül. - Elmegyünk Ním-kibe, bosszút állunk Humbanon, aki hegyi népedet üldözi, elkergetjük őt a cédruserdőből. A szívembe látt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fölordított, s hatalmasat ugrott örömében. Megölelte, megcsókolta Gilgamest. Arca ragyogott, szeme villogott, keze-lába forgott, lengett. Öklével megdöngette szőrös melle boltozatát, rikkantott, énekelt. De hirtelen, mintegy varázslatra, ismét leült. Mintha kicserélték volna az arcát: most komor volt, majdnem ij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 mondta csöndesen -, láthatod, mennyire örül a szívem, hogy elpusztíthatom Humbant. Harci bárdod vagyok, ragadj meg, hajíts messze, döntsd le Humbant! De az álmom borzasztó volt, most is megdermedek tőle, reszketnek inaim. Pedig, ami történt, nem volt borzalmas. És mégis átjárt a halál szele. Egy nagy hegy csúcsán álltunk mi ketten - mondta lassan, töprengve, összevonta homlokán a ráncokat s a falra bámulva, mintha ott látná az álom képeit. - Egyszer csak a hegy összeomlott. Tudod, milyen az ember, amikor egy hegy összeomlik? Mi pedig zuhantunk, zuhantunk... Olyan kicsinyek voltunk, mint a nádi bogár... Kicsinyek és könnyűek, de mégis rettenetes volt, ahogy omlott a hegy, és te is zuhantál, én is zuhantam... Borzalmas á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rázkódott, elsápadt, behunyt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osszasan nézte. Sajnálta. Fölkelt, odament hozzá, megsimogatta hosszú, rendetlen haját. Enkidu fölnézett rá, mint egy kutya. Szeme biztatást várt, ajka megnyílt, iszonyatos rémület kiáltására, ha valóban rosszat jelentene az álom, megkönnyebbült nevetésre, ha j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vérem - mosolygott Gilgames csöndesen. - Álmod nem jelent rosszat. Mert a hegy, amit láttál, Ním-ki hegye, Humban házának hegye, a cédrusok hegye. Fölhágunk a hegyre, te meg én, s a hegy összeomlik. Mert megragadjuk Humbant, leütjük, mint egy kutyát, hatalmát eltapossuk. Holttestét pedig messzi fogjuk hajítani, a mezőkre, keselyűk és sakálok zsák</w:t>
        <w:softHyphen/>
        <w:t>mányául. Kicsinyek leszünk, mint a nádi bogarak, de mégis megdöntjük a hegyet, Humban hatalmát. És többé nem üldözi népedet, mint a menekülő erdei vadak seregét. Ezt jelenti az álmod,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az imént tombolt Enkidu örömében, most valósággal őrjöngött. Gilgames szavaira fokonként ragyogott föl az arca, mintha a fölkelő Nap egyre forróbb sugarakkal sütné. Ajka gyermekes, boldog mosolyra húzódott, szeme égett. Végül nem bírt magával, nagyot rikkantott, a szoba közepére pattant, a feje tetejére állt, talpra szökkent, táncolt. Fél lábon forgott, mint a forgószél, föl-fölugrott, mint a vágtató gazella, négykézláb ügetett, mint a majom, toporzékolt, mint a bika. Énekelt, rikkantott. Dobogott a talpával. Öröme határtalan, isteni, állati volt.</w:t>
      </w:r>
    </w:p>
    <w:p>
      <w:pPr>
        <w:pStyle w:val="Normal"/>
        <w:widowControl/>
        <w:spacing w:before="0" w:after="120"/>
        <w:jc w:val="both"/>
        <w:rPr/>
      </w:pPr>
      <w:r>
        <w:rPr>
          <w:rFonts w:eastAsia="Times New Roman CE" w:cs="Times New Roman CE" w:ascii="Times New Roman CE" w:hAnsi="Times New Roman CE"/>
          <w:color w:val="000000"/>
          <w:sz w:val="24"/>
          <w:szCs w:val="24"/>
        </w:rPr>
        <w:t>Gilgames sem a vízözön előtt, sem azóta ilyen tomboló örömet nem látott. Ő is örült, ha nem lett volna őszülő férfiú, talán táncra is kerekedik vala. Szíve könnyű volt, szinte megfeledke</w:t>
        <w:softHyphen/>
        <w:t xml:space="preserve">zet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voltáról s Urukról. Le s föl járkált, nevetett, máris szabadnak érezte magát, máris úton volt Ním-ki felé. Ha lehetett volna, rögtön útnak ered, Enkidu kívánsága szer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tanácskozni kezdett a szukkallal. Ibtae helyeselte a ter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alkalmasabb időben nem indulhatnátok, pateszi - mondta szokott fanyar mosolyával. - A rend erős Urukban, a törvények szilárdak, a nép dolgozik. Itt az ideje, hogy Ním-ki megismerkedjék Uruk fegyvereivel s Humban, a hitvány isten, megalázkodjék az igaz isten előtt. Legalább hozol a város meg É-anna számára erős szolgákat, ó,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btae okos ember volt. Gilgamesnek tetszett ez az érv - vagy csak azért helyeselte, hogy egy okkal több legyen a távozás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rra is gondolnunk kell, ó, uram - folytatta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fanyarul -, hogy nem árt, ha Lagas látja hatalmadat, katonáidat. Hadd hódoljon előtted s Anu előtt Nin-Garszu, ez a szerény kis isten, akivel olyan nagyra vannak a lagasiak. Noha, mint hallom, csupán Lagas egyik városrészének, Girszunak az istenkéje volt eredetileg, de fölfújták. Temploma, É-ninnu bizonyára csupán afféle szánalmas kis kunyhó vagy házacska. Azzal is hivalkodnak a lagasiak, mint hallom, hogy szövetségben állanak Késsel meg Ummával, s a nagy birodalmat játsszák. Ha te, uram, megjelensz Lagasban, s megismerik hatalmadat, örömmel szövetkeznek veled. Ez a szövetség kiindulása lehet egy óriási birodalom születésének a te uralmad alatt. Uruk lenne a két folyam közt elterülő ország szíve, bástyája, s ki döntené meg akkor a feketefejűek nép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ényen pislogott Gilgamesr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 szívem titkainak olvasója vagy - kiáltott föl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boldogan. - Talán szóltam már előtted terveimr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rveidet az istenek sugallják, ó, uram, s én éjjel-nappal fülelek az istenek sugalmazására - felelte szerényen a lárvaképű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igen meg volt elégedve tanácsadójával.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z idő szerint írnoka is volt, mert Kalab-Ea nyomtalanul eltűnt. Elégedetten ült tehát székébe és rendelkezéseket diktált. Úgy határozott, hogy távollétében Ur-Enki,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végezze főpapi és bírói funkcióit, a bezárt </w:t>
      </w:r>
      <w:r>
        <w:rPr>
          <w:rFonts w:eastAsia="Times New Roman CE" w:cs="Times New Roman CE" w:ascii="Times New Roman CE" w:hAnsi="Times New Roman CE"/>
          <w:i/>
          <w:iCs/>
          <w:color w:val="000000"/>
          <w:sz w:val="24"/>
          <w:szCs w:val="24"/>
        </w:rPr>
        <w:t>nágiru</w:t>
      </w:r>
      <w:r>
        <w:rPr>
          <w:rFonts w:eastAsia="Times New Roman CE" w:cs="Times New Roman CE" w:ascii="Times New Roman CE" w:hAnsi="Times New Roman CE"/>
          <w:color w:val="000000"/>
          <w:sz w:val="24"/>
          <w:szCs w:val="24"/>
        </w:rPr>
        <w:t xml:space="preserve"> helyébe ezúttal maga nevezett ki új polgármestert a kiváló rézöntő személyében, aki először ötvözött bronzot, s azóta ellátta Uruk hadseregét kiváló nyílhegyekkel, lándzsapen</w:t>
        <w:softHyphen/>
        <w:t xml:space="preserve">gékkel és kardokkal. Ur-Nungalt utasította, éjjel-nappal éberen őrködjék a város biztonsága fölött, semmilyen zavargást, zendülést ne tűrjön, bármilyen hír érkezzék is felőle, mert visszatér, mindenképpen visszatér teljes hatalommal s nem irgalmaz többé senkinek. Különös gonddal, meghatott szavakkal ajánlotta figyelmébe a tiszteletre méltó Anya, az </w:t>
      </w:r>
      <w:r>
        <w:rPr>
          <w:rFonts w:eastAsia="Times New Roman CE" w:cs="Times New Roman CE" w:ascii="Times New Roman CE" w:hAnsi="Times New Roman CE"/>
          <w:i/>
          <w:iCs/>
          <w:color w:val="000000"/>
          <w:sz w:val="24"/>
          <w:szCs w:val="24"/>
        </w:rPr>
        <w:t>entu</w:t>
      </w:r>
      <w:r>
        <w:rPr>
          <w:rFonts w:eastAsia="Times New Roman CE" w:cs="Times New Roman CE" w:ascii="Times New Roman CE" w:hAnsi="Times New Roman CE"/>
          <w:color w:val="000000"/>
          <w:sz w:val="24"/>
          <w:szCs w:val="24"/>
        </w:rPr>
        <w:t xml:space="preserve"> és Kasszú jólétét, nyugalmát. Utasította a felügyelőket, hogy a torony építését lankadatlanul folytassák, mire hazaérkezik, teljes pompájában, készen álljon a fölavatásra. Életbeléptette Diggin nyelv</w:t>
        <w:softHyphen/>
        <w:t xml:space="preserve">tanát. Majd gondosan megvizsgálta üzleti ügyeit. Ellenőrizte a szállítmányokat, beosztotta a karavánok indulását, létszámát, összeállította a meglátogatandó kereskedelmi gócpontok listáját. Magához rendelte a </w:t>
      </w:r>
      <w:r>
        <w:rPr>
          <w:rFonts w:eastAsia="Times New Roman CE" w:cs="Times New Roman CE" w:ascii="Times New Roman CE" w:hAnsi="Times New Roman CE"/>
          <w:i/>
          <w:iCs/>
          <w:color w:val="000000"/>
          <w:sz w:val="24"/>
          <w:szCs w:val="24"/>
        </w:rPr>
        <w:t>szangát</w:t>
      </w:r>
      <w:r>
        <w:rPr>
          <w:rFonts w:eastAsia="Times New Roman CE" w:cs="Times New Roman CE" w:ascii="Times New Roman CE" w:hAnsi="Times New Roman CE"/>
          <w:color w:val="000000"/>
          <w:sz w:val="24"/>
          <w:szCs w:val="24"/>
        </w:rPr>
        <w:t>, élőszóval is lelkére kötötte tennivalóit, megparancsolta, mit áldozzon s azt is, hogy készítse elő az ősök sírján bemutatandó külön</w:t>
        <w:softHyphen/>
        <w:t xml:space="preserve">áldozatot, mert indulása előtt hódolni akar a Magasztos Város lakói előtt, nehogy kárt okozzanak, amíg távol lesz. Még Istár-ummét is kihallgatásra hívatta. Figyelmeztette, ügyeljen a papnők tiszta erkölcseire, az ünnepeken kívül ne tűrjön részegeskedést, ortályozást, ne engedje a papnőket sörházba, a </w:t>
      </w:r>
      <w:r>
        <w:rPr>
          <w:rFonts w:eastAsia="Times New Roman CE" w:cs="Times New Roman CE" w:ascii="Times New Roman CE" w:hAnsi="Times New Roman CE"/>
          <w:i/>
          <w:iCs/>
          <w:color w:val="000000"/>
          <w:sz w:val="24"/>
          <w:szCs w:val="24"/>
        </w:rPr>
        <w:t>gaguban</w:t>
      </w:r>
      <w:r>
        <w:rPr>
          <w:rFonts w:eastAsia="Times New Roman CE" w:cs="Times New Roman CE" w:ascii="Times New Roman CE" w:hAnsi="Times New Roman CE"/>
          <w:color w:val="000000"/>
          <w:sz w:val="24"/>
          <w:szCs w:val="24"/>
        </w:rPr>
        <w:t xml:space="preserve"> megforduló idegenek között ne válogasson, az adományokat azonnal adja át a templom kincstárának. Végezetül tanácsot kért a </w:t>
      </w:r>
      <w:r>
        <w:rPr>
          <w:rFonts w:eastAsia="Times New Roman CE" w:cs="Times New Roman CE" w:ascii="Times New Roman CE" w:hAnsi="Times New Roman CE"/>
          <w:i/>
          <w:iCs/>
          <w:color w:val="000000"/>
          <w:sz w:val="24"/>
          <w:szCs w:val="24"/>
        </w:rPr>
        <w:t>szukkaltól</w:t>
      </w:r>
      <w:r>
        <w:rPr>
          <w:rFonts w:eastAsia="Times New Roman CE" w:cs="Times New Roman CE" w:ascii="Times New Roman CE" w:hAnsi="Times New Roman CE"/>
          <w:color w:val="000000"/>
          <w:sz w:val="24"/>
          <w:szCs w:val="24"/>
        </w:rPr>
        <w:t>, ki volna alkalmas Kalab-Ea helyének elfoglalásár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egy fiatal kispapot ajánlott s nyomban el is híva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ba-Utu-Gim, azaz Utuhoz Hasonló, hideg mosolyú, sovány, nagy feketeszemű, finoman nevelt, csöndes férfiú volt. Alig több huszonöt évesnél. Szegénynek látszott a ruhája után, ékszert nem viselt, csak a szokásos rézfülbevalót a bal fülcimpájában a vakság, meg egy rézkarikát a bal csuklóján csonttörés ellen. Nem látszott éppen olyannak, mint Utu, arcán nem sugárzott szépség, hatalom, de a szeme okosan csillogott, s homloka akkora volt, mint egy fazék. Gilgames kikérdezte, ért-e az íráshoz, tudja-e olvasni mind a legrégibb, mind a legújabb jeleket, ismeri-e a sumer nyelvnek mind az öt alakját, tisztában van-e az akkádi nyelvvel, tud-e arámul. Az ifjú meglepően tudósnak bizonyult, játszva, mosolyogva felelt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fogas kérdéseire, s Gilgames meg volt elég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vetni fogsz Ním-kibe - mondta szigorúan. - Jobb kezem leszel, s íróvesszőm. A fülem leszel és a szemem. Törvényeket írsz, mint Enlil, táblákat rósz, mint Namtar. Pateszik számára vésel ezüstlemezeket, s jegyeid előtt le fognak borulni az emberek. Bírod-e a fáradalmakat, ó, ifjú barátom? Ellenállsz-e idegen országok rontó szellemeinek, idegen nők csábításainak, idegen istenek bosszúálló erej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gaz istenek és istennők játéka vagyok, ó, uram - felelte mosolyogva az új írnok. - Akár a gyermekek bábui. Öltöztetnek, vetkőztetnek, csókolnak, megvernek, napom végén lefektet</w:t>
        <w:softHyphen/>
        <w:t>nek, vagy félredobnak. Semmi mást nem kívánok, mint hogy sokáig, örömmel játsszanak v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nek tetszett a formás, mégsem nyegle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boldog izgalommal végezte uralkodói dolgát, mint az első napokban, amikor trónra került. Mindenre ügyelt, mindenre gondolt, minden apróságra vigyázott. Jókedvű volt, úgy érezte, hatvan keze, hatvan szeme, hatvan füle van, a világ hatvanszoros erővel, szépséggel, izgalommal tódult a lelkébe. Fáradhatatlan volt, alig pihent, keveset evett, mindig mosolygott. Szépnek látta Urukot, tervek burjánoztak benne, ragyogó emlékei épületekké, ünnepekké formálódtak. Olyan volt, mint ifjúkorában, amikor gályát varázsolt a tengerre, Aztlán csoda</w:t>
        <w:softHyphen/>
        <w:t>városában járt, ismeretlen földrészek partjain csikorgott lába alatt a kagylóréteg, s arra is képesnek érezte magát, hogy varázshatalmával három nap alatt fölépítse Lugal Világtornyát. Most örült csak igazán, hogy nem végeztette ki a lázadókat, nem tapad vér a kezéhez! Hogyan távozhatna Urukból vidáman, ha kötélen hintázó halottak merev szeme bámulna utána, egy megrémített nép néma átkai kísérnék útján? Míg most kétszeres kedvvel dolgozik a nép, építi álmait, a bűnösök a Külső Sötétség büntetését szenvedik ugyan, de még visszatérhetnek a Belső Világossághoz, rokonaik áldják irgalmát, hirdetik nagyszívűségét. A torlaszokat eltakarították, a holtakat eltemették, az Égi Bika maradványait a papnők nagy siratással elföldelték, békésen csilingelnek a karavánok csengői, reggel-este mélán szólnak É-anna gongjai, a bazárok körül sürög a nép, a folyamon rajként siklanak a karcsú hajók. A bikafejű halász nem fenyegetőzik-csúfolódik többé a falakon, nem mutogatja hálójába gyömöszölt mezítelen halottak seregét. Gilgames tehát elégedett volt. Lába könnyedén mozgott, mintha néma ütemre táncolna, szeme ragyogott, nem égett benne kiábrándultság, a csömör és a gyűlölet füstös lángja. Még a hangja is szokatlanul lágy volt. Szelíden szólt Nurmához, gyakran megsimogatta Kasszú szép bolondos fejét, gyöngéden tekintett Ur-Nungalra, megbocsátón a város háztenger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egy fájt Gilgamesnek: nem volt meg a varázsgyűrűje. Most érezte csak pótolhatatlan hiányát! Minduntalan a bal kezére pillantott, de csak egy keskeny, halvány csík maradt ujján a gyűrűből. Milyen asszonyi meggondolatlanság volt, milyen mérhetetlen féltékenység, milyen gőg! Most, most lett volna igazán szüksége a gyűrűre, most, amikor Ním-kibe akar indulni. Hogy lássa azt a távoli földet, városait, uralkodóit, isteneit és népét. De Nurma elhajította a gyűrűt, hogy semmit se lásson, csak őt. Kivájta szemét, mert azt akarta, hogy, mint a vak, mindig az ő kezét legyen kénytelen fogni, mindig hozzáigazítsa gyámoltalan lépéseit, még az ételt, az italt is ő válassza ki, s adja a szájába. De bárhogy bosszankodott is Gilgames a gyűrű elvesztésén, nem tudott Nurmára haragudni. Most meghatódott az asszonyi szeretet e mérhetetlenségén, a ragaszkodás e csökönyösségén, amelynek még az örök isteni törvény sem elegendő biztosíték. Még tán az sem nyugtatná meg a földi valósághoz tapadó szívüket, ha a férfiú csecsemőként csüggene mellükön, s a sírban is magukhoz ölelnék. Ők akarnak életet adni neki, ők akarnák megölni is, hogy mindent a kezükből vegyenek el, mint Istáréból, a szeretőéből, anyáéból és megölő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úgy tett, mintha örülne Gilgames terveinek, helyeselné utazását, biztatná a vállalkozás szép kalandjaira. Gondosan ügyelt az előkészületekre, maga válogatta ki a palota raktárában a szárított húst, őrölt halat, aszalt datolyát, fügét, sózott vajat, sajtot, minden elképzelhető és elképzelhetetlen élelmet, gyógyszert és holmit, amire szükség lehet. A bűvös erejű kövekről, cserepekről, ábrázolatokról és alakokról sem feledkezett meg. Ruhát, sarut, prémet, kendőt szedett össze mindenféle időjárás esetére. Mosolygott és tervezett, akárcsak Gilgames. Nevetett Enkidu gyermekes mókáin, türelmetlenségén, hősködésén. De valójában szomorú, majdnem kétségbeesett volt. Titkon mindegyre sírva fakadt, ha Gilgames valamelyik ruha</w:t>
        <w:softHyphen/>
        <w:t>darabját, ékszerét nézegette, gyászolónak érezte magát, akinek legillendőbb volna megtépni a haját, véresre karmolni arcát és mellét, megszaggatni ruháját, étlen-szomjan ülnie a hamuban. Önnönmagát is korholta ezért. Hiszen Gilgames él, egészséges, jókedvű, kedves, örül az utazásnak, mint hajdan, amikor egymást ölelve álltak a piros vitorlák csattogó szárnyai alatt, a Nap alkonyi ragyogásában s a hajósok ütemes énekét hallgatták. Igen, de akkor ő is ott állt Gilgames mellett, most pedig távol lesz tőle... Lappangó gyűlölet parázslott benne Enkidu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óta Gilgames megmagyarázta félelmes álmát, alig fért a bőrébe. Jött, ment, énekelt, táncolt, nevetett. Öklével dögönyözte melle boltozatát s egyre magyarázta, hogy fogja megölni Humbant, a karvalylábú, fogvicsorító istent, az ő barlangi népének iszonyú ellenségét. Gyönyörűséggel részletezte a várható küzdelmet. Már látta Humbant s önmagát, amint birkóznak, életre-halálra. Így töri el a gerincét Humbannak! Úgy ragadja meg a torkát! Emígy tépi ki a nyelvét! Amúgy nyekkenti földre! „Láttátok, amikor az Égi Bika szarvát megragad</w:t>
        <w:softHyphen/>
        <w:t>tam s kicsavartam a nyakát?” - kérdezte, s büszkén tekintett körül az ámuldozókon. Most is ott lesz az ő kedves testvére, Gilgames, együtt harcolnak, hol van hát az a Humban vagy akármelyik hitvány isten, aki megállha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eg újra meg kellett magyarázni, mutatni, hány katonája van Gilgamesnek. Suttogva ismételte: „Ennyiszer ennyi, meg még ennyiszer ennyi meg még ennyi...” S kitárta ujjait.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nékig dúskált Uruk királyi örömeiben. Gyaloghintón hordoztatta magát, bámulta a várost. Járkált a falak széles peremén, gyönyörködött az őrség gyakorlataiban. Nyilazni tanult a gyakorlótéren Ur-Nungaltól, s bámulatba ejtette tanítóját s a katonákat, mert már az első lövésre célba talált. Majd nem elégedett meg azzal a móddal, ahogyan az íjat-nyilat használni szokták, hanem hanyatt feküdt, lábujjaival fogta az íjat, úgy lőtt - és talált. Ugrált, röhögött örömében. De ez sem volt elég. Fejjel feküdt hanyatt a célnak, lábujjaival feszítette meg a húrt, kezével fogta az íjat, saját feje fölött, hátrafelé látatlanba lőtt. És a nyíl remegve állt meg a célban. Enkidu csodálatos volt! Érthetetlen, megmagyarázhatatlan. Minden játék volt neki, hősködött, kacagott, a mellét verte, kéjesen vedelte az emberek bámulatát, mint a bort. Részeg volt, de mindenben biztos. Két-három kényelmes lépéssel, könnyed lendülettel termett a legmagasabb pálmán is, ha kedve szottyant datolyát enni, vékony szikomor ágakon járkált, fogódzás nélkül, mindenki azt hitte, eltörik alatta, de nem tört. Visszacsapódó sudárral lódíttatta magát tovább, lábujjaival fogódzott. Roppant teste súlytalanul ugrott a földre olyan magasságokból, hogy más összetörte volna magát. Majd meg lustán hevert gyaloghintaja vánkosán, vagy cammogott lomha járással, mintha lépni sem tudna otromba lába. Tevékeny</w:t>
        <w:softHyphen/>
        <w:t>ségét mindig a ráérő bámészok tömege nézte, a gyermekek visítva rajongták körül. Nem féltek tőle. Olykor fölkapott egy-egy mezítelen kölyköt, magával vitte a fára, hintáztatta, csiklan</w:t>
        <w:softHyphen/>
        <w:t>dozta, datolyával tömte. „Engem is! Engem is! - zengték a gyermekek, körültolongták Enkidut, karok erdejét nyújtogatták felé, összeverekedtek a kegyeiért. - Engem még nem vittél. Ne őtet vidd, hanem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te a palota tetején Gilgames újra meg újra elmagyarázta barátjának a csillagok nevét, isteni tulajdonságait, jelentésüket, a csillagképek állását. Miután Enkidu csak arra volt kíváncsi, hogyan juthatnak leghamarabb Ním-kibe, Gilgames az égi térkép jeleit is kifejtette. Ujjával kirajzolta az égbolton Uruk birodalmának határait, Lagasét, Bab-iliét, Kését, Urét, Eriduét s a többit, minthogy a földi, látható világ hív tükröződése az éginek, Enki világa Enlilének. A hegyi ember nagy figyelemmel bámulta a csillagokat, de a fényes istenek és haloványabb követeik, a szférákban tartózkodó Erők és Hatalmak lenyűgöző látványából nem sokat értett. A Hold most nem mutatkozott, az Alvilágban várta föltámadását. Mindnyájan elmerültek az égboltozat derengő mélyében, Enkidu pedig egyre abba az irányba mutogatott, ahol Humban trónol, amerre menniök kel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indulás napját a legközelebbi </w:t>
      </w:r>
      <w:r>
        <w:rPr>
          <w:rFonts w:eastAsia="Times New Roman CE" w:cs="Times New Roman CE" w:ascii="Times New Roman CE" w:hAnsi="Times New Roman CE"/>
          <w:i/>
          <w:iCs/>
          <w:color w:val="000000"/>
          <w:sz w:val="24"/>
          <w:szCs w:val="24"/>
        </w:rPr>
        <w:t>Sabbatu</w:t>
      </w:r>
      <w:r>
        <w:rPr>
          <w:rFonts w:eastAsia="Times New Roman CE" w:cs="Times New Roman CE" w:ascii="Times New Roman CE" w:hAnsi="Times New Roman CE"/>
          <w:color w:val="000000"/>
          <w:sz w:val="24"/>
          <w:szCs w:val="24"/>
        </w:rPr>
        <w:t xml:space="preserve"> után virradóra tűzték ki. Addig Enkidu egyre türelmetlenebbül éldelte a város örömeit, talán, hogy kibírhatatlan izgalmát csökkentse. Gilgames maga is türelmetlen volt. Bár sokat utazott mintegy két világévet kitevő élete során - utazásait ismerjük -, most mégis úgy érezte, mintha először kelne útra életében... Pedig mi volt az a kis kirándulás Ním-kibe a régiekhez képest! És mi újat, meglepőt hozhatott számára, aki valaha Aztlánt látta, az Aranyszigeten kóborolt, a Tüzes Hegy ormát járta, Gondvana mérhetetlen mocsaraiban sárkányokat, hegyein égig érő különös fákat ismert meg, mert nyitva volt előtte mind a mérhetetlen óceán, mind a szárazföld a Világ Gátjaiig! Nem is szólván időtlen utazásáról a Bár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zton hagyta el most Urukot. Lázadástól nem kellett tartania, családja biztonságban volt, a birodalom kerekei forogtak, a csendes Ur-Nungal híven őrizte Urukot, a földművesek szántottak-vetettek, a munkások szorgosan dolgoztak a torony állványain, füstöltek a kemen</w:t>
        <w:softHyphen/>
        <w:t>cék, nyikorogtak a taligák, csilingeltek a karavánok, úsztak a hajók... Gilgames merengve nézte Urukot. Jobbjával a szótlanul szomorkodó Nurmát, baljával a csillogó Kasszút ölelte magához és elnézett a város összebújt, sötét házcsoportjai fö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időnként küldök üzenetet Lagasból s távolabbról is - mondta megnyugtatón, mert érezte, hogy Nurmát a közeli válás szomorúsága bán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ddig maradsz távol? - kérdezte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egy hónapig, talán egy évig - felelte Gilgames. - De akár egy évig, akár csak egy hónapig, ne aggódj, ó, májam és vesém. Lásd, milyen jó volna, ha meglenne a gyűrűm! Minden pillanatban láthatnálak ti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ának fájt a gyűrű emlegetése, mert most csakugyan jó lett volna. Hallgatott, talán azon törte a fejét, miképpen adhatná vissza Gilgamesnek. De a gyűrű a folyó iszapjában feküdt, vagy egy hal gyomra rejtette. Nurma könny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új Nap születik, amíg indulunk? - kérdezte Enkidu talán századsz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yi meg még ennyi - mutatta Gilgames az ujj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tyám, én nem mehetek veletek? - kérdezte Ur-Nungal. Hangjából Gilgames nagy levertséget érzett. - Igen szeretnék melletted lenni azon az idegen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 talán inkább Uruktól szeretnél távol lenni, fiam - igazította ki az atyja. - Nem, semmiképpen sem jöhetsz. Vigyáznod kell anyádra, húgodra s erre a rusnya, gyámoltalan népre. Most nem adhatok neked tőrt, mint amikor első ízben bíztam rád őket, de van íjad, vannak nyilaid, van sok katonád és tudom, van hűséges, erős szíved. Ne bánkódj, fiam, láttam én is egy holttestet, amint a Bárka felé úszott a vízözön hullámain az újra kiragyogó napfényben, és most mégis itt vagyok, veletek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et a különös szavakat egyikük sem értette, de Gilgames hosszasan bámult maga elé, mintha a palota a Bárka volna, a házak tengere a vízözön csillapodó hullámzása, s az Ég derengésében egy lappangó holttest ringana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állt, kinyújtózott, nevetett.</w:t>
      </w:r>
    </w:p>
    <w:p>
      <w:pPr>
        <w:pStyle w:val="Heading1"/>
        <w:rPr/>
      </w:pPr>
      <w:r>
        <w:rPr/>
        <w:t>4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ím-ki, a sémiek nyelvén Ham, Elimti, az árjákén Elymais, nyelvünkön Felföld, amely Elam néven méltónak találtatott, hogy a Szentírásban is szerepeljen, korántsem volt egészen ismeretlen világ Gilgames számára. Építkezéseihez a cédrust, ötvösremekeihez az ezüstöt Ním-kiből vagy annak környékéről szállították a karavánok hosszú évek óta. Ugyancsak onnét kerültek a szolgák, de különösen a szolgálólányok is Urukba, mert a vándorló, elszegényedett, városi csodákra ácsingózó felföldiek szívesen adták el gyermekeiket néhány ezüst- vagy rézlemezért, lándzsapengéért, gyapjúszövetért, apró ékszerért. Nemcsak a templomi szolgák, de a gazdagabb házak szolgálói között is hemzsegtek az alacsony, tömzsi, széles arcú, ferde szemű, fonott hajú ním-kibeliek. Különösen az akkádiak vásárolták és dolgoztatták őket szívesen, mert a saját fajtájukat nem vetették szolgaso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bben a történelem előtti időben Ním-ki, azaz Elam birodalma még az időtlen létezés ölében szunnyadt. Városai, hatalmas palotái, kőoszlopai és rettenthetetlen katonái még sejtelemsze</w:t>
        <w:softHyphen/>
        <w:t>rűen sem léteztek. Csak a folyók voltak már meg, a magas hegygerincek, a cédruserdők, a kezdetleges, soványan eresztő ezüstbányák s a mozaikszerű nép, amelyben három-négy fajta is kavargott egymás mellett, külön csoportokban, ellenségesen és idegenül, kerülve a rettegett ferdeszeműeket, akik a legerősebbek voltak közö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ehát nem vállalkozott elképesztő feladatokra, amikor elhatározta, hogy Enkiduval megfenyíti Humbant, Enkidu hegylakó, barlangi népének üldözőjét, s egyben kiterjeszti hatalmát messze Uruk határain t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llalkozásának többféle haszna volt. Először is leszámolhatott Humbannal, akit az uruki szolgák és szolgálók éppolyan hatalmas, magasztos istennek tartottak, mint akár magát Anut, s így gyöngítették a feketefejűek istenségeinek tekintélyét. Azután megkönnyíthette új szolgák olcsóbb szerzését. Továbbá, rettegést keltvén Ním-ki szedett-vedett népében, magának biztosíthatta, az ezüstöt meg a cédrusfát. Elejét vehette a karavánjain való rajtaütésnek, rablásnak, gyilkosságnak, ami miatt emberei húzódoztak a Felföldre való utazástól. Végezetül gyakorolhatta katonáinak egy részét a hosszú menetelésben, s magasra emelhette az urukiak önbizalmát. Mindez nem volt megvetendő haszon a mellett az öröm mellett, hogy maga is távol lehetett egy időre a várostól, az uralkodás gondjaitól, kivetheti magából az utóbbi idők undorát, csalódottságát, csüggedtségét - s ezenfelül még szolgálatot is tehet Enkidu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közelebbi Sabbatu, azaz Holdtölte estéjén utoljára ültek a család asztalánál. Mikor Gilgames megjelent az étkezőszobában, igen meglepődött. Mert a szokásos fejedelmi aranyedények helyett azok a régi cseréptálak, bögrék, korsók álltak a fehér terítőn, amelyeket Nurma a folyóparti műhelyben remekelt. Szegényes, egyszerű edények voltak, gyermekesek és meghatók. Gömbölyűségük nem volt tökéletesen gömbölyű, karimájuk nem volt egészen kerek, csúcsod szájuk hasonlított a gyermek csókra nyújtott együgyű ajkához, s a misztikus rajzok karikái, szalagjai és zegzugai néhol egymásba botlottak, mint ügyetlenül táncoló gyermeklábak az áhítatos istári táncban. Gilgames megállt, szeme elborult, szívében fájdalmas öröm nyilallását érezte. Most egyszerre kínos volt a válás, elviselhetetlen a búcsú, szívfacsaró az együtt eltöltött idők emlé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szólt, csak néhányszor megköszörülte a torkát, s asztalhoz ült. Remegett a hangja, miközben az asztali imádságot mondta. A többiek is mélyebben hajtották le a fejüket, mint máskor és nem vetettek mohó pillantásokat az ételekre. Csak Enkidu nézelődött kíváncsian hol a szokatlan edényekre, hol az imádkozókra. De miután már tudta, hogy ebben a pillanatban nem szabad szólni, ő is hallgatott. Csak azután kérdezte meg Gilgam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ó, testvérem, miért nem eszünk ma azokból a szép edények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z edények még szebbek, még értékesebbek, mint amazok - magyarázta mosolyogva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nkidu evett-ivott bőségesen, mint mindig, ők csak ízlelgettek. Alig szóltak.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áhítatosan hallgatott, mint aki a különös edények értelmén töpreng,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tapintatosan, száraz humorral s mértéktartó alázattal még néhány ügyről tett jelentést. Enkidu mohón evett, bőven ivott, s amikor elegendő bor volt benne, győzelmi táncot járt Humban elképzelt holtteteme körül. Zavar csak akkor támadt, amikor vadul beleszimatolt a levegőbe, s elordí</w:t>
        <w:softHyphen/>
        <w:t>totta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ím-ki szagát érzem! Avas olaj szagát! Elbánok a büdösö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ok az első ilyen eset óta megszokták már Enkidut, s éppúgy nem féltek tőle, akár a városbeli gyermekek. Vihogni kezdtek. Ámde Enkidu ezúttal csakugyan megvadult. Átugrotta az asztalt s a szolgálók közé rontott. Ők még egyre vihogtak, de szétrebbentek mégis. Gilgames Enkidu után lódult. Sikerült lecsillapíta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lmatlanul töltött éjszaka után az utazók fölkerekedtek. Gilgames már elvégezte áldozatát a Magasztos Város sírjain, elmondta magányos imádságát É-anna Anu-fülkéjében, tehát nyugodt volt és vidám. Enkidu össze-vissza futkosott a megrakott tevék és szamarak között, gyönyörködött a katonák délceg csapatában, majd ő is lóra ült. Gilgames ifjúkora óta nem lovagolt. Lehajolt, megölelte, megcsókolta a sírva fakadó Nurmát, a vidáman mosolygó Kasszút, a komoly Ur-Nungalt s az induláshoz előtipegő Risat-Ninlil ráncos arcát. Nagy tömeg tolongott a palota körül, a nép is el akart búcsúzni hőseitől. Zengett a sok jókívánság, áldás, bűvös erejű ige, lengedeztek a magasba emelt kezek, mint különös pálmaerdő levelei. É-anna gongjai hatalmasan zúgtak, hogy messzire űzzék az indulók körül ólálkodó gonosz hatalmakat. Papok, papnők, kispapok, kiszenészek, kisjogtudósok, az iskolák valamennyi tanulója, táncosnője és muzsikusa ott szorongott hangszereivel és lelkes énekeivel. Még az épülő Torony állványain is összesereglett a munkásnép s a szédítő magasságból kiáltozott a búcsúzóknak. Szép reggel volt, a Nap már fenn ragyogott a kristálytiszta Égen, hűvös szellő hirdette a beköszöntő téli évszakot. A Város izgalomban zsongott, s izgalom feszítette a búcsúzkodók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parancsot adott az indulásra. Sötétpej lován Enkidu sárgája mellett léptetett, mellette Nurma gyalogolt a pateszi lábát fogva, a másik oldalon Kasszú kísérte, hol Gilgamesnek kiáltva egy-egy jó tanácsot, hol a ragyogó ábrázatú Enkidunak egy-két csúfondárosan baráti szót. Az írnok mögöttük baktatott szamarán, agyagtáblás ládikói között, mint egy vándortudós. Gilgamesen is, Enkidun is fejedelmi bőrsisak díszelgett. Hátrább a háromszáz katona lépdelt vállravetett lándzsával, karon hordott pajzzsal, sisakosan. Végül a teherhordó tevék és szamarak. És körülöttük tolongott, hullámzott, vonult a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kísérték Gilgamesékat a város keleti kapujáig. Ott a hősök még egyszer megölelték, megcsókolták kedveseiket, biztató szavakat kiáltoztak, integettek, sírtak. Nurma, Kasszú meg Ur-Nungal különvált a tömegtől. Egymást átkarolva álltak a kapubástyánál. Gilgames meg-megállította lovát, visszafordult, integetett. Szíve teli volt szeretettel és örömmel, íme, még látta Nurmát, de arca már elmosódott, könnyei eltűntek, csak fehér kendője világított a napfényben, csak minden porcikáig ismert alakja mutatkozott meg a távolból, Kasszú karcsú karja a levegőben lengett, karperecén, hajékén szikrázott a napfény, mintha búcsútekintetének csiszolt kristálya villogott volna. Gilgames szíve büszkén dobogott. Tisztán, szűzen áll a városban, olyan, mint a drágakő, ragyogó és áthatolhatatlan. Égi sugár! És a fia? Most szomorú és magányos, tőrét elvesztegette, szívesen menne ő is idegen országba, de keményen áll a kapubástya mellett, kezét magasra emeli, sisakján fénylik a Nap. Az ő fia! És utó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is meg-megállt, visszanézett. Integetett, kacagott. Ügyesen forgatta lovát a térdével, mintha örökké lovon élt volna, pedig ezúttal ült rajta előszö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a város! Szép a világ! Szépek az emberek! - kiáltotta harsán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testvérem, szép a város, szépek az emberek - bólintott meghatottan Gilgames. Valóban csodálatosan szépnek, nagynak látta Urukot, a hajdani szemétdombot. A keleti Nap fénye vakítóan tükröződött a Palota s É-anna színes tégláin, vörös, kék, zöld, sárga színek ragyogtak a magas városfalak fölött, a fekete nem látszott. S e cifra tükrök mögött hatalmasan emelkedett a Torony, a mérhetetlen Szent Kúp Csúcsa. Az Ég lazúrkő boltozatát súrolta. Alsóbb emeletein már színes ragyogás izzott, piros, sárga, zöld, a legfelső hármat még állványok rácsa borította, emberi alakok nyüzsögtek a rácsokon, s kisötétlett mögülük a mezítelen téglák komor t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kor is járt Gilgames a városon kívül, de ilyen szépnek, ilyen álomszerűnek, mint most, nem látta még soha. Talán a kora reggeli Nap fénye volt szokatlan? Igen, ő ilyenkor a szobájában szokott ülni, országos ügyeket, dolgokat intéz, leveleket, rendelkezéseket diktál, nem láthatta még Urukot ebben a kettősórában. Vagy azért volt olyan új, csodálatos és álomszerű, mert könnyű szívvel indult útnak, annyi esztendő után először? Mint egy ifjú, aki most megy világot látni? Akár így, akár úgy, de Uruk nem volt többé az a hitvány fészek, aminek először látta. Valami, valami mégiscsak visszalebegett a csodálatos múltból, az ifjúságból, a vízözön előtti idők világából. Valami, valami, ha mégoly kevés is, de megvaló</w:t>
        <w:softHyphen/>
        <w:t>sult álmai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dáman hallgatta a tevék és szamarak poroszkálását, a hajcsárok megnyugtató hangját, a tereferélő, nevetgélő, egymást ugrató katonák egészséges lármáját. Enkidu harsányan énekelt. Egyre távolabb zúgtak É-anna méla gongjai, végül elhallgat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 ember csodálkozik, miért e hosszadalmas, szertartásos búcsúzkodás, a sok könny, jó tanács, talizmán és integetés? Hiszen az út nem volt túlságosan hosszú. Uruk mindössze öt-hat danna, azaz hatvan-hetven kilométer távolságra feküdt Lagastól, Ním-ki legjelentősebb városa pedig - már amennyire városnak lehetett nevezni a silány fészket! - Szuza, nem többre, mint négyszer-ötször annyira, toronyiránt számítva a távolságot. De ha azt nézzük, hogy a távolságok egyfelől a lélek mértékeitől függenek, másfelől az utak állapotától, a közbeeső vizek, mocsarak, erdők sokaságától, és ha még figyelembe vesszük a mindig várható alattomos támadásokat az ellenséges Ním-ki területén, megértjük a Gilgames-eposz szavait: </w:t>
      </w:r>
      <w:r>
        <w:rPr>
          <w:rFonts w:eastAsia="Times New Roman CE" w:cs="Times New Roman CE" w:ascii="Times New Roman CE" w:hAnsi="Times New Roman CE"/>
          <w:i/>
          <w:iCs/>
          <w:color w:val="000000"/>
          <w:sz w:val="24"/>
          <w:szCs w:val="24"/>
        </w:rPr>
        <w:t>„Egy hónapig vagy egy évig voltak távol</w:t>
      </w: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i/>
          <w:iCs/>
          <w:color w:val="000000"/>
          <w:sz w:val="24"/>
          <w:szCs w:val="24"/>
        </w:rPr>
        <w:t>”</w:t>
      </w:r>
      <w:r>
        <w:rPr>
          <w:rFonts w:eastAsia="Times New Roman CE" w:cs="Times New Roman CE" w:ascii="Times New Roman CE" w:hAnsi="Times New Roman CE"/>
          <w:color w:val="000000"/>
          <w:sz w:val="24"/>
          <w:szCs w:val="24"/>
        </w:rPr>
        <w:t xml:space="preserve"> S miután a lovak, a szamarak, a tevék nem vágtatvást haladtak, hanem a gyalogos katonák eléggé kényelmes üteme szerint, érthető, ha az utazás hosszúnak ígérkezett. Az ősi szöveg azonban nemcsak arra utal, hogy a későbbi nemzedékek alig hederítettek a pontos időre, hanem arra is, hogy maguk Gilgamesék sem osztották be pontosan napjaikat, hanem úgy haladtak, ahogy éppen adódott. A cél nem az volt, hogy mennél hamarabb odaérjenek, hanem az, hogy egyáltalában odaérjenek, elvégezzék dolgukat s ugyanúgy, kényelmesen, az idővel mit sem törődve, érkezzenek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gasba eléggé forgalmas karavánút vezetett. Kényelmesen haladtak, a nap forró kettősórájá</w:t>
        <w:softHyphen/>
        <w:t>ban pihentek, aludtak, tereferéltek, ettek-ittak s ellátták az állatokat. Vidámak voltak, az időjárás is kedvezett, valamivel hűvösebb volt, mint nyáron. Az Égen fellegek úsztak, el-eltakarták a Napot, suhanó árnyékuk üdítőn tarkázta az egyhangú vidéket. Alkonyatkor tábort ütöttek, felállították Gilgames sátrát, lemálházták az állatokat, imádkoztak, ettek, énekeltek. A katonák meg a hajcsárok, akik egyben a katonák szolgái is voltak, csoportokba verődve beszélgettek, megvitatták az időjárást, a családi ügyeket, vagy meséltek, azaz isteni történeteket mondtak el, csodás eseményeket, amikben bőven szerepeltek mind a jó, mind a gonosz szellemek. S amint leszállt az éjszaka, s a tábor tüzei vörösen remegtek a tájban, mély álomba merültek, még őröket sem kellett állítaniuk, hiszen Lagas pateszija örömmel biztosított szabad átvonulást, sőt barátait, Gilgamest és Enkidut, rokoni vendégszeretettel invitálta város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szabadon szívhatta Gilgames a puszta levegőjét! Uruk s az országlás minden gondja-baja, ízetlensége, sok gyalázatos emléke elmaradt, s ő úgy vetkezte le magáról mindezt, mint a kényelmetlen, szakadt, piszkos ruhát. Most látta csak, milyen szabad, milyen könnyű és boldog volt, amikor nem ismerte még az uralkodás nyűgét... nem szólván hajdani legényéleté</w:t>
        <w:softHyphen/>
        <w:t>ről. Magasan tárult fölé az Ég lazúrkő boltozata, szélesen tárult ki előtte a világ. Nem kötötte, hívta, várta senki. Körülötte egészséges férfiak, jószagú állatok nyüzsögtek, édes volt fülének a békés beszélgetés, a férfias móka, a harsány röhögés, a tevék bőgése, a szamarak ordítozása, a két ló vidám nyerítése. Hiába, akármilyen boldogító érzés beszállni a feleség ágyába, akármilyen szép családi körben eddegélni, beszélgetni, akármilyen magasztos dolgozni a mindennapi kenyérért, szántani-vetni-halászni, építkezni, rendelkezni, terveket megvalósítani, rendet teremteni és tartani, a férfiú számára mégiscsak az az igazi élet, ha szabadon csatan</w:t>
        <w:softHyphen/>
        <w:t>golhat társaival, mint a madársereg egyik tagja. Van-e hatalmasabb érzés, mint erősnek lenni a többiek erejével? Van-e zengőbb zene, mint a gyaloglás ütemére daloló férfiak éneke? Van-e csiklandozóbb öröm, mint lovak, szamarak, tevék szagát szívni a virágok, erdők zamatos illatával együtt? Van-e megnyugtatóbb, mint tűz mellett üldögélni néma erdők karé</w:t>
        <w:softHyphen/>
        <w:t>jában, figyelni valamelyik hamiskás férfiú elbeszélését, harsányan, teli torokkal, kicsorduló szívvel, könnyező szemmel kacagni a várt s mégis meglepő fordulaton? Van-e izgalmasabb, mint keresgélni egy elvesztett övet, utánaeredni egy fölbukkanó gazellának, versenyt lövöl</w:t>
        <w:softHyphen/>
        <w:t>dözni valamely távoli madárra, s összeveszni azon, melyiknek a nyila talált? Van-e üdítőbb, mint asszonyok szerelmének emlékeivel vetélkedni, újra átélni a gyönyörűséges órákat, visszaidézni a talán már nem is létező test szépségét, forróságát? Van-e magasztosabb, mint együtt nézni az Ég csillagait s betelni a szikrázó Erők és Hatalmak sugallatával? Van-e pihentetőbb, mint álomra hajtani elnehezült fejünket egy sátorban vagy akár a szabad Ég alatt, elmerülni az általános hortyogás zümmögésében s aludni könnyen, ringva-lebegve, mintha anyánk méhében szenderegnénk? Ó, nincs ennél szebb, jobb, édesebb, magasztosabb, vidítóbb, megnyugtatóbb, izgatóbb, csodálatosabb! A férfiú akkor igazán férfiú, amikor társai között vándorol a világ szabad tére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nagyszerű útitársnak bizonyult. Nemcsak mert minden pillanatban résen állt, hogy barátjának segítsen, hanem mert a kedve kiapadhatatlan volt. Egy lepke gyöngédsége párosult benne egy bika vadságával. Türelmes volt, mint a leselkedő párduc, fürge, mint a majom, mohó, mint a gazellát daraboló oroszlán, lusta, mint a krokodil. Álmodozó, mint a gyermek, ügyes, mint az ezermester. Csendes, mint a nyugodt tó tükre, hangos, mint a zuhatag. Ha megunta a nyeregben való ülést, fölállt a ló hátára, kitárta karját s énekelt. Ha megpillantott egy neki tetsző gyümölcsöt, a lóról egyenest elkapta a fa alsó ágát, néhány lendülettel odafönt termett, nevetve majszolta a gyümölcsöt, Gilgamesnek, az írnoknak, Sélibunak is tépett, s nyaktörő iramban szállott le. Ha tisztán csillogó vizet látott, belevetette magát, futtában hányva le ruháit s úszott, prüszkölt, mint egy delfin. Volt kedves szamara, kedves tevéje. Simogatta, pofozgatta, ölelgette-csókolgatta őket, billegő fülükbe érthetetlen, de számukra kedves szavakat duruzsolt. Csodálatos, fényes bogarakat fogott, tenyerén vitte Gilgameshez, piszkálta, órákig nézegette őket. Lepke után rohant. Virágot tépett, szagolgatott, megajándé</w:t>
        <w:softHyphen/>
        <w:t>kozta velük Gilgamest. Hempergett a fűben, vagy elterülve aludt, isteni mosoly játszadozott széles, nagy ajka körül. Ezer kérdéssel ostromolta Gilgamest, mindent tudni akart Lagasról, a lagasi patesziról, a nőkről, a házakról, az életmódról, írásjeleket vésetett az írnokkal s izzadva mondogatta százszor meg ezerszer a jelentésüket. Ha pedig Gilgames lóról szállt, vagy lóra ült, segített neki, mint egy bete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 útitárs volt az ifjú írnok, Aba-Utu-gim meg a katonák parancsnoka, Sélibu is. Az írnok formásan fejtegette nézeteit a másvilági hatalmak természetéről, a világ törvényeiről, az emberi lélek titkos mélységeiről, Sélibu pedig mint egyszerű származású férfiú, aki csak a kötelező tanítás során ismerkedett meg a tudományok és bölcsességek néhány alapvető fogalmával, kerekre nyílt szemmel hallgatta a tábortűznél folytatott beszélgetéseket. Gilgamesnek sok öröme telt a hűvös, fegyelmezett, igénytelen ifjúban s a darabos, szótlan, mindenen ámuló katonában. Aba, mint röviden nevezték, nem titkolta, hogy igen jól érzi magát tisztségében, Sélibu pedig nem takargatta, hogy a katonáskodás elég értelmetlen dolog, jobbat is tudna magának, szívesen henyélne, majszolna almáslepényt, vedelne sört egész nap, de ha már katonának rendelte a sors, hát mindent meg kell tenni, ami vele 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marosan elérték a Tiggar folyót, amit feljebb az akkádiak Idiglatnak, lejjebb más tájszóval Idignának neveztek, ma pedig Tigrisnek mondanak. Akkoriban, akárcsak az Eufrát, más mederben hömpölygött, mint ma. A túlsó parton fölbukkantak a kisded Lagas épület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áboroztak. Gilgames intézkedett, hogy Aba-Utu-gim meg Sélibu kettejük nevében és képében átcsónakázzék a folyón s Ur-Ninának, a pateszinak jelentse megérkezésüket. Egy ladik átvitte őket, a parton pedig bámész népség gyűlt össze megbámulásukra. Enkidu most sem tagadta meg önmagát. A partra állva hatalmasat kiáltott, megdöngette mellét, jóízűen röhögött a rémülten szétrebbenő népségen. A sürgő-forgó ladikok népe evezőhöz kapott s hanyatt-homlok menekült a túlsó partra. Odaát hosszú sorban feketéllt a lakosság. Mezítelen férfiak és gyermekek, csupasz mellű, rövid szoknyás nők hemzsegtek a gyér pálmák alatt. Enkidu nyomban észrevette, hogy az itteni nők a csípejük alatt kötik meg szoknyájuk övét, combjuk félig mezítelen, hajukban virágot viselnek, olyanok, mint Urukban az Istár-ünnepek táncosnői. Bizonyosra vette, hogy itt is „széttárják a nők a ruhájukat, megmutatják szemérmü</w:t>
        <w:softHyphen/>
        <w:t>ket” s versengve hívják őt, hogy bujaságát kielégítsék. Türelmetlenségében a feje tetejére állt, fára mászkált, integetett, kiáltozott, nevetett, végezetül táncolt is. Ilyet a lagasiak aligha láttak eddig, illő távolból gyönyörködtek benne, vékony hangon kiabáltak, kacagtak a folyó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hamar visszaérkeztek a követek egy nagy, díszes királyi csónak s néhány udvari előkelő</w:t>
        <w:softHyphen/>
        <w:t>ség kíséretében. Gilgames és Enkidu nyájasan fogadta a partra szálló csoport üdvözletét. Ur-Nina repeső szívvel, izgatottan várta testvéreit, e napot a legjobb napok közé sorolta, s a követek szájába rágott saját szavai szerint „gazdagon megajándékozza majd csillagnézőit és májjósait, mert biztosan megállapították a két isteni férfiú látogatásának napját, s ezzel már akkor végtelen örömet okoztak neki, amikor barátai és testvérei még odahaza készülődtek az útra”. Kérte őket, azonnal induljanak az ő szerény, siralmasan szerény hajlékába, üdítsék fel magukat nyomorúságos eledelével és italával, pihenjenek és mondják el, milyen volt az útjuk. „Házam a házatok, kenyerem a kenyeretek” - mondta a lagasi szukkal zengő hangon, s a többiek buzgón helyeseltek. Csak arra kérte a pateszi Gilgamest és testvérét, hogy állataikat, katonáikat, szolgáikat hagyják a folyó innenső partján, mert Lagas nem dicsekedhetik olyan híres falakkal, mint Uruk, mindössze néhány gyönge földsánc keríti, védelmére tulajdon</w:t>
        <w:softHyphen/>
        <w:t>képpen csak az a széles barázda szolgál, amit a pateszi minden Tavaszünnepen a saját ekéjével, saját zebuival húz a város körül a rontó lelkek elhárítása vé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égre is érthető kívánság volt, hiszen akadhatott Gilgamesék csapatában olyan elveteme</w:t>
        <w:softHyphen/>
        <w:t>dett lélek, ki akár tudva, akár tudatlanul ártott volna Laga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foglalták hát helyüket a díszes királyi csónak piros függönyei mögött s az írnok társaságá</w:t>
        <w:softHyphen/>
        <w:t>ban áthajóztak a váro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kelő fogadtatásban részesültek. Egyheti tartózkodásuk semmi kívánnivalót nem hagyott. Ur-Nina, egy magas, sovány, nyájas mosolyú, okos tekintetű férfiú, a parton várta őket, mélyen meghajolt, mind a kettőjüket megölelte, megcsókolta. Előkelő hölgyek, papok, állami, városi és katonai méltóságok vették őt körül. Megszólaltak a gongok, a dobok, a kürtök. Zengett-csilingelt a zenekar. Bevonulásuk szép volt, gyaloghintajukat ujjongó nép rajongta körül, itt-ott pálmaágakat is lengettek. A háztetők meg a létrák rogyásig voltak emberekkel. Gilgames Ur-Ninával ült egy hintóban, Enkidu a pateszi alacsony, rövidlábú, igen fekete, ám annál vörösebb ajkú és körmű feleségével. Abát egy udvari hölggyel ültették hintóba, fogalma sem volt róla, kivel-mi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a nagyjából olyan volt, mint Gilgames régi palotája. Létrán kellett bemászniuk. A templom, É-ninnu, azaz az Ötven Háza, büszkeségük lehetett ugyan a lagasiaknak, de Gilgamesék szemében csak meghatóan szerény házacska volt. Picurka kis isten volt Nin-Girszu, mint az írnok mondta: hajdan Lagas egyik városrészének helyi istenkéje, valahonnét az időtlen múltból ragadt meg, s emelkedett Lagas istenévé, de ennek az eléggé kicsiny, rendetlen, zsúfolt városnak azért jól megfelelt. Mert akármilyen fikarcnyi isten volt is, mégiscsak az istenek és istennők családjába tartozott, áldozat és imádság illette meg, s ő minden erejéből törődött a lagasi népp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béd a hosszú, keskeny étkezőszobában. Fogadás a hosszú, keskeny trónteremben. Az ajándékok átadása. Vacsora a háztetőn. Áldozat és ünnepi imádkozás a templom hosszú, keskeny csarnokában Nin-Girszu előtt. Alvás Enkiduval s az írnokkal egy közös, keskeny hálószobában. Méltóságteljes urak, ismeretlen palotahölgyek. Csak a szukkalt tudták megkülönböztetni a többiektől meg Ur-Nina feleségét, a koromfekete, alacsony, erősen festett, gazdagon ékszerezett öregecske hölgyet. Üdvözlő szavak minden étkezéskor, végtelen érdeklődések egészségi állapotuk, alvásuk, étvágyuk, jókedvük iránt. Kínálgatások. Még a hálószobában is süteménnyel, gyümölccsel, borral teli aranytálak és korsók. Vakítóan kifestett, mosolygó, lázas tekintetű papnők éjjel-nappal, farukon megkötött kurta, bő szoknyában, vállukra vetett kendővel, villogó ékszerek parázshalmaza között - noha itt nem volt Istárnak temploma, semmiféle szentélye. A város úgy látszik, ki akart tenni magáért ezen a téren is. E hölgyek azonban megértették, hogy Gilgames, mint erősen szellemi életű férfiú, nem vonzódik hozzájuk, de annál inkább Enkidu. Körülrajongták tehát, etették, itatták, tánccal, énekkel, zenével szórakoztatták, s Enkidu hamarosan a feje tetejére állt, lábával ragadta meg a poharat, átugrotta az asztalt, eljárta valamennyi táncát, amit csak a hangulat sugallt, a mellét döngette és énekelt. Ur-Nina udvara el volt ragadtatva tőle. Csupán a tiszteletre méltó Anya kérdezte Gilgamestől aggodalma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ó, pateszi, nem öl meg mindnyájunkat a te barátod és testvéred egy dühödt pillanatá</w:t>
        <w:softHyphen/>
        <w:t>ban? - És egész teste összeborzon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evetve nyugtatta meg a riadt hölg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 szertartásos étkezések, italozások és szórakozások közben Gilgames módját ejtette, hogy a pateszival komolyabb ügyekről tárgyaljon. A hosszú, keskeny dolgozószobába vonulva négyszemközt, még a szolgálók jelenlétét is elhárítva beszélgettek. Gilgames trónralépése óta gyakran váltott ezüstlapra írt leveleket Lagas uralkodójával. Kereskedelmi kapcsolatban is álltak, ismerték egymás erejét, vagyoni viszonyait, de a levelek nem voltak alkalmasak, hogy a fiatal uralkodó lelkébe pillantson. Hiszen minden szó, minden formula szertartásos volt a levelekben, ősi törvények szabályozták, végtelenül udvariasak, magasztosak voltak kölcsönö</w:t>
        <w:softHyphen/>
        <w:t>sen. Most azonban a szemébe nézhetett, mérlegelhette nyájasan ejtegetett szavait, gyors, de fegyelmezett mozdulatait, arcának szolid keménységét, szemének szürke fényét. Igen egyszerű férfiú volt, alig viselt néhány szükséges ékszert, csupán a mellén ragyogott finom lazúrkőláncon a Nap aranyból vert kicsiny korongja. Haja hosszú és fekete, mint a lószőr. Keze keskeny, csontos, mint aki inkább hárfázónak, mint harcosnak született. Gilgames érezte, könnyű dolga lesz a pateszival. Könnyű i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ina figyelmesen hallgatta a terveit. Pontosan tudta, hány katonája van, milyen épületeket, csatornákat épített, milyen palotában lakik, kik az emberei. Ő is bikát áldozott Nin-Girszunak, és noha Istár Urukban lakott, igen nagy tiszteletben részesítette. Anunak hódolt elsősorban, s azzal a nagyszabású tervvel foglalkozott, hogy évenként egyszer maga vezeti Lagas népét Urukba Anu ünneplésére s kétszer Istáréra. Gilgames hétemeletes cikurratjának épüléséről természetesen éppúgy tudott, mint a világ minden tája, s mikor Gilgames néhány szóval megmagyarázta a torony misztikus értelmét, s hogy a Szent Kúpot akarja lenyűgöző nagyságban a rusnya, földhöz ragadt feketefejű nép elé állítani összekötő lépcsőül vagy lajtorjául Föld és Ég között, késő nemzedékek számára is, Ur-Nina összecsapta a kezét, szívére szorította, s mély hódolattal hajolt meg Gilgames előtt. Szerény palotáját, a Nin-Girszu templomát nem ékesítették bikafejek, mindenütt kétarcú, szakállas istenfejeket lehetett látni, az Ikrek jelét, de most elhatározta, hogy az új világhónap értelmét ő is bikákkal fogja hirdetni. Kőfaragót kért Gilgamestől. Gilgames oda is ígérte A-zidát arra az időre, amíg Ur-Nina építkezései tart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állván a dolgok, Gilgames előadta, hogy szoros szövetségre gondol közte meg Ur-Nina között. Hiszen ez a szövetség az égi hatalmaknál amúgy is megvan a világ kezdete óta. Isteneik és istennőik ugyanannak a családnak a tagjai. Őseik eredete is közös. Tulajdonképpen csak az eredeti állapot visszaállításáról volna szó. Ebből mindkettejükre gazdag áldás fakadna. Uruk hadereje legyőzhetetlen. Lagasé csekélyebb. Lagas ereje tehát megnőne. Ketten elzárhatnák egész Urit az egyre mohóbban kereskedő Ka-dingir, azaz Bab-ili városától, s feltételeket szabhatnának neki. Sokkal olcsóbb lehetne az áru meg az építkezés. Kengiben pedig magukhoz vonhatnák egy következő lépéssel Urt, végül Eridut is. Ilyenformán kettejük birodalma egészen a tengerig terjedne. Anu meg Istár örvendeznének. A Folyamköz egyesítése révén keményen bánhatnának Humban népével, könnyen, olcsón, biztonságosan juthatnának cédrushoz meg ezüsthöz, nem is szólván az olyannyira szükséges szolgákról, szolgáló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özben magyarázott, eszébe villant Nurma régi kívánsága: a folyóparti ház. Íme, akarva-akaratlan azt az utat egyengeti, amely a folyó ama távoli partjára vezet. Hiszen, ha sikerül Larszát is egyesítenie Urukkal, a folyópart végig, egészen Urig, az övé lesz! Elgondolkozott ezen a különös dolgon. A gondolatok, a szándékok mint földalatti patakok bujkálnak az emberben, gyakran még álmában sem bukkannak elő, de lám, amikor egészen másért, egészen másfelé indul, például Ním-kibe, Humban elpusztítására, széles folyamként zúdul elő a titkos ér, s egyéb tervek és szándékok tájaira hömpölyög. Nurma asszonyi türelmetlenséggel sürgette folyton a kis házat. S most az uralkodó országos tervei között válik valóságg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konságunkat másképpen is meg kellene pecsételnünk - javasolta Gilgames. - Házasuló fiad, persze, nincsen. Sőt úgy tudom, egyáltalában nem áldott meg gyermekkel Istár. De van-e rokonod? Öcséd? Unokatestvéred? Szeretném leányomat a palotádba küldeni, hogy úgy gondoljak reád, mint testemre a testemből, véremre a vérem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tapintott Gilgames Ur-Nina legfájóbb pontjára. Öregecske feleségére elég volt csak egyszer ránézni, hogy lássa: meddő világ ez, mindenképpen meddő. Az asszony üres fényben él, szénnel festett szemöldöke, vörös ajka, vörös körmei, hivalkodó öltözéke, összekevert ékszerei hasztalanul leplezik irigy, gyűlölködő, társtalan, riadt életét. Istár elfordult tőle, Labartu elzárta méhét, gonosz nő, vallásossága dühös képmutatás, hallgatása féltékeny leskelődés, tekintetében éhes bosszúvágy, szavában kígyó lapp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Nina sóhajtott. Gilgames térdére tette hosszú ujjait, tekintete szomorú volt, arca nyájasan bánat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Gilgames - mondta halkan, s egyre az ajtó felé pillantgatott, mintha félne, hogy valaki hallgatózik -, hallottam hírét gyönyörű leányodnak, a büszke szűznek, Kasszúnak. Régóta tudom, Istár őt választotta ki számomra, mert szívemen édes ütést éreztem nevének első hallatára. Hírlik, leányod csiszolt drágakő, nem tudom, szépsége nagyobb-e, vagy okossága, erkölcsi tisztasága-e, vagy az egész lényében mutatkozó másvilági költészet. Rögtön tudtam, ő kellene ide, ebbe a vén házba, hogy megújuljon, megszépüljön, s a kétarcú isten ábrázolásai helyett a Bika nézzen Lagasra. Ő kellene ide, hogy új templom emelkedjék Lagasban. Ő kellene, Kasszú, hogy a szétmálló téglák helyén új élet támadjon, gyermekek hancúrozzanak a termekben, kacagás verje fel a kerteket, bőven arasson a nép, szaporodjanak a csordák és a nyájak. De mit tegyek feleségemmel, mondd? Végtére is nem verhetem ki az utcára kóbor kutyák, kujtorgó árnyéklelkek közé. A fejét sem vágathatom le, sajnos. Hát csak arról lehet szó, hogy ideadod nekem második feleségül, de valójában ő lenne az első feleség, mert mindig az az első, akit Istár kedvel és megá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 figyelemmel függesztette szürkéskék szemét Gilgames arc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nem mondhatta, hogy Kasszú sohasem fogadná el ezt a kibírhatatlan helyzetet, s maga sem látná szívesen ilyen megalázó helyzetben Kasszút, tehát örömét hangoztatta Ur-Nina megtisztelő szándéka miatt, s meleg szavakkal vendégül hívta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szor még sétálgattak kettesben s Enkiduval hármasban is a királyi kert árnyas útjain. Erős barátság fejlődött közöttük, s Gilgames meg volt elégedve látogatásával. Vadászatot is rendeztek tiszteletére, Enkidu azonban a palotában maradt s a királyné jeges kárhoztatása ellenére nagy dáridót csapott néhány papnővel. Később elmondta Gilgamesnek, hogy az öregecske, fekete, vörösszájú hölgy föltárta előtte ruháit, megmutatta szemérmét, s mézes szavakkal akarta rávenni, hogy ölelkezzék vele. „Törd össze a csontjaimat, ó, hatalmas Enkidu! - lihegte a sóvár hölgy. - Termeted cédrus, izmaid egy bikáé, félelmetes vagy és kívánatos! Istár minden tüze bennem lobog, ha rád pillantok!” Később azonban kígyómód sziszegett, kurafinak nevezte, még arcul is köpte. Enkidu röhögött az eseten. Megígérte az Entunak, hogy visszafelé jövet kielégíti vágyait. Ezzel sikerült megnyugtat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is útnak indultak megint. Ur-Nina a folyópartig kísérte vendégeit. Vele voltak a palota hölgyei, előkelői, a papság. A lagasi nép pedig sűrű rajokban lepte el a partot. Sorra ölelgették, csókolgatták egymást, hálálkodtak Ur-Nina gazdag ajándékaiért, a súlyos, válogatott lazúrkövekért, az aranyládikáért s a benne csörgő szebbnél-szebb drágakövek halmaz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 város alatt átkeltek a Tiggaron, s továbbhaladtak Ním-ki felé. Füves, bozótos pusztaság következett egészen az északnyugat-délkeleti irányban ferdén vonuló hegygerincig, amint a lagasi kertek, szántóföldek övét elhagyták. Kitaposott karavánúton haladtak, már ha útnak lehetett nevezni a halvány, elmosódó nyomokat, az elhullajtott ganéjt, itt-ott elhagyott törött holmit. Voltak azonban egyéb útjelzők is: összehányt kőrakások, amelyekre szent kötelessége volt új köveket dobni minden utazónak, s megöntözni némi olajjal az utakat védő lelkek tiszteletére. Határjelző kőoszlop is akadt, rajta Ur-Nina félelmetes képe, a jóindulatú közelgőt áldó, az ellenséges szándékút átkozó írásjegyek s a város távolságának mértéke. Mindebben nem volt semmi különös, de Gilgames szíve mégis ujjongott, mert régóta nem látott ilyes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usztaság lakatlan volt, kóborló állatok országa. Csak békén legelésző gazellanyájakkal, vad bikacsordákkal, réti madarakkal találkoztak. A lustán, szélesen nyújtózó Szarápu partján azonban pihenő tevekaravánra bukkantak. Larszai kereskedők voltak fegyveres szolgáik kíséretében, vagy ötven jól tartott, rogyásig megrakott tevével s néhány fehér szamárral. Gyapjúszövetet, vásznat, bőrárut szállítottak Ním-kibe. Miközben ismerkedtek, beszélgettek, ettek-ittak, megérkeztek a lapos, tutajszerű járművek s elsőnek Gilgamesékat szállították a túlsó partra. Ők azután nem is vártak tovább, hanem amint valamennyien odaát voltak, nyomban útnak ere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merengett a tengerként elterülő tájon. A térdig érő füvet északi szél ringatta, ezüstös hullámokat kergetett rajta, egy-egy tüskés bozót, elvadult pálma vagy szélesen ágazó szikomorfa úgy szökkent ki a fűtengerből, mint a sziklához vert tajték vagy mint óriási delfinek lövellő vízsugára. Szürke felhőgomolyagok úsztak nesztelenül Dél felé. Gilgames elképzelte, milyen termékeny ország lesz majd itt, ha a közös birodalommá egyesült Uri és Kengi népe elszaporodik, kirajzik a folyóparti fészekből s meghódítja a világot egészen a hegyekig. Szakértő szeme már látta, miféle csatornákat lehetne itt húzni, milyen várost lehetne a mostani karavánút mentén a folyóparton építeni, hogyan lehetne a folyón hajózni a távoli Surtól le, Eriduig s hatalmas csatornákkal összekötni a Tiggar szerteágazó medr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álmatagon ügetett horkoló paripáján, a pusztaságot, a kíséretet nem is látta, nem is hallotta. Távolba szögezett szeme előtt csatornák csillogtak, hajók úsztak, búzaföldek ringtak, kertek zöldelltek, pálmák bólogattak, karavánok csilingeltek, városok háztengere zsongott, templomok gongjai kondultak, ifjú férfiak és nők, pucér gyermekek hada zsibongott. Ó, hatalmas lesz a feketefejűek népe, megáldja Anu, termékennyé, gazdaggá teszi Istár! Határait kiterjeszti Szipparától és Surtól Eriduig, az arámi pusztaságtól Ním-ki hegyeiig, megzabo</w:t>
        <w:softHyphen/>
        <w:t>lázza a féktelen népeket, beolvasztja, megemészti Bab-ilit és Akkádot, örökké állani fognak faragott kövei, eget súroló cikkuratja széles falai és kapui, örökké hangzik az Istárt köszöntő énekek ujjongása, a hárfák, kürtök, dobok és cimbalmok zengése, a boldog nép kacagása és szerszámainak zaja. Örökké hullámzanak a körmenetek, örökké tart a végtelen menet a Szent Kúp hét emeletén Anu aranyszobájához, emberek áhítatos sora vonul a mostani időktől kezdve végtelen időkig, világhónapokig, világévekig a Föld fekete színétől az Ég aranysugár</w:t>
        <w:softHyphen/>
        <w:t>zásáig, föl, föl, egyre föl, százezerszám, milliószám, ki sem lehet mondani, hánymilliószám! Akik most még téren, időn kívül szunnyadnak a Semmiben, sorra elkövetkeznek, testet öltvén a Föld porából, atyáról fiúra, anyáról leányra továbbítva a lelkeket... Ó, Gilgames melle pattanásig feszült ettől a látványtól! Szemét behunyta é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ezúttal nem volt olyan vidám, fékezhetetlen, mint eddig. Esti tábortűznél csöndesen hallgatta Gilgames meg az írnok beszélgetését a világ rendjéről, az emberi lélek hét ruhájáról, az Alvilág hét mélységéről, s hogy miképpen tükröződik mindez a földi világban s magukban a tükörképekben is a végtelenségig. A hegyi férfiú szótlan volt, sötét szemét tágra nyitva bámult a tűzbe, ellustult, fáradt lett volna? Ő, Enkidu, fáradt? Bika, aki hat éjjel és hét nap bujálkodott a papnővel, majd számolatlan napokig a gagu s később az egész város kitanult nőszemélyeivel? Most meg egy álló hétig evett-ivott, táncolt, heverkőzött Lagasban? Enkidu fáradt, aki két lendülettel lódult föl a legmagasabb fák csúcsára, állva lovagolt, delfinmód úszott, örökké sürgött, forgott, kacagott, játszott? Enkidu fáradt, aki eltörte az Égi Bika gerincét, meg akarja ölni Humbant? A Harci Bárd fá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bajod, ó, testvérem? - kérdezte aggodalmasan Gilgames, miután néhány napon át figyelte Enkidu kedvetlenségét. - Étvágyad, mosolyod nem a régi. Fáradt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fáradt? - kiáltott fel Enkidu megvetéssel. Fölpattant ágyáról s a sátor közepén, a libegő mécses világában a feje tetejére állt. Nevetett. - Nem, nem, ó, testvérem, ki se ejtsd a szádon! Aki a pusztában született, a hegyek között élt, sohasem pihent, mindig füvet, rügyet, gyümölcsöt evett, nem fáradt. Csak gondol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ágyára ült, töprengve vakargatta szőrös mel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teszi meglep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égen elhagytad már a pusztát, a hegyeket - mondta. - Régóta városban élsz, ruhát viselsz, régóta nem eszel már füvet, nem iszol tiszta vizet. Hanem húst eszel, bort iszol, ó, testvérem és éjjel-nappal heversz. Üzekedsz, mint egy bika, dúskálsz Istár romlott papnőiben. Min gondolko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bosszúsan rázta sörényes fejét. Néhányszor tátogott, mint a hal, küszködött gondolataival, rágta, forgatta őket, formába akarta önteni, szavakba foglalni, de nem tudta. Hatalmasat sóhajtott, nyögött, arca szomorú volt, széles ajka körül mély árok sötét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re közeledünk Ním-kihez - dünnyögte rekedten. - Ez a pusztaság is... Itt születtem valahol - kanyarított egyet a karjával. - Arra valamerre... Gazellák, antilopok, vadszamarak, vadbikák között növekedtem. Füvet ettem, gyönyörködtem a vizek halaiban. Arrafelé laktam valahol az Atyával, az Anyával meg a Testvérekkel... Arra fönt, a hegyek között, barlangban. És most egyszerre olyan nehéz a szívem. Vajon jó-e, hogy elcsatangoltam innét, mert elül</w:t>
        <w:softHyphen/>
        <w:t>dözött Humban népe? És vad riadalom támadt a májamban és a vesémben. Vajon jó-e, hogy a vadász istállójához kerültem, megismertem a templomi szajhát, Urukot, a gagut, a feketefejűek népét, a házakat, a palotát, É-annát, az ünnepeket... a zenét... téged, ó, testvérem... Jó-e, hogy találkoztam a leányoddal, Kasszúval, a kristályszemű szűzzel? Ezen gondolkozom, ó, testvérem,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sikerült kimondania. De látszott rajta, hogy mindez csak töredéke, halavány árnyéka annak, ami a lelkében forr. Még megnyitotta néhányszor a száját, nyögött, de aztán legyintett, karjaival átölelte felhúzott térdét, állát ráfektette, szomorúan bámult a lámpába. Sötét árnyékok kergetőztek a homlokán, a szája körül, de a szeme lázasan égett, mint az izzó sz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simogatta bozontos fejét, mint egy állatot. Kimondhatatlanul sajnálta ezt a gyámoltalan gyermeket. Vigasztaló, megnyugtató szavakat keresgélt, de üres volt a feje. Arra, amit Enkidu elpanaszolt, semmit sem tudott szó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Űzd el az árnyakat, ó, testvérem - suttogta végül bizonytalanul. - Most a puszta s a hegység gonosz lelkei ólálkodnak körülötted. Fölkeltek, nyomodba szegődtek, mert visszatértél arra a helyre, ahol születtél. Humban istenei és istennői ők, alattomos, gyűlölködő, sötét istenek. Meg akarnak rontani, mert félnek tőled. De ha megkeményíted szívedet, elmondasz néhány imád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ádságot? - bámult rá Enkidu. - Én nem ismerem az isteneket és az istennőket, nem tudom az imádsá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én imádkozom helyetted, ó, testvérem. De keményítsd meg hatalmas szívedet, gondolj népedre s ellenségedre, Humbanra. Nemsokára a hegyhez érünk s akkor szemtől szembe állsz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szemtől szembe állok vele és megölöm - kapott lángra Enkidu. - Te is ott leszel. Együtt öljü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megnyugtatta s lefeküdt. De Gilgames hallotta, hogy hosszan sóhajt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erdők közé értek, kanyargós, keskeny ösvényen haladtak libasorban. Az út meredeken kapaszkodott fölfelé, megváltozott a táj, a levegő. Hűvösebb lett, egyre hűvösebb. Most már a hegyek között haladtak. A katonák elcsendesedtek, megszűnt a kiabálás, a játék, a hangos röhögés. Mintha lappangó árnyak ólálkodtak volna körülöttük, mindegyre megroppantak az ágak, zörgött a sűrű bozót, sötét alakok surrantak a homályban. Lehettek majmok, erdei vadak, de éppen úgy lehettek figyelő őrszemek, hírszerzők is. Nem a karavánút volt ez. Enkidu komoran hallgatott. Mozdulatlanul ült a nyeregben, mintha kicserélték volna. Sélibu pedig szigorú rendet tartott a férfiak között, kétoldalt biztosította a menetet, őrjáratot küldött előre, hátvédet rendelt a sereg végéhez, éjszaka, sőt a déli pihenőn is, őrszemeket állított a legjobb íjászok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ó magasan jártak már, tüdejük szaporábban lélegzett, a levegő illatosabb, átlátszóbb, nedve</w:t>
        <w:softHyphen/>
        <w:t>sebb lett. Egy-egy erdőnyíláson át magasba torlódó hegyek bámultak rájuk. Az őrök egy menekülő embert fogtak el és vezették Gilgames elé. A férfiú teljesen mezítelen volt, tagba</w:t>
        <w:softHyphen/>
        <w:t>szakadt keze-lába, széles melle, dudorodó izmokkal rakott válla Enkiduhoz tette hasonlóvá, de arca sötétebb, szélesebb, homloka alacsonyabb, szemöldöke előreállóbb, szája állatibb volt Enkiduénál. Sűrű, kócos haja a vállára hullt. Mogorván állott Gilgames előtt, fekete szeme ijedten pislogott, s egyre oldalvást tekintett a bozó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jól megnézte. Nyájasan mosolygott a bizalmatlan erdei emberre. Azon töprengett, mennyire hasonlít Enkiduhoz s mégis mennyire más. Különösen a szeméből villogó félelem, a mosoly tökéletes hiánya s erősen csapott álla tette egészen mássá. Először sumer tájszóláso</w:t>
        <w:softHyphen/>
        <w:t>kon, majd kétféle akkádi nyelvjárással szólította meg, aztán, mintegy észbekapva, azon a vízözön előtti sumer nyelven, amit ma már tökéletesen elfelejtettek, csak ő emlékezett még rá. Az erdei ember azonban komoran bámult s a fejét rázta. Most valamelyik elami nyelvjárássa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hanem mondd meg, ki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lépett ki a sátorból Enkidu. Gilgameshez akart sietni, de megpillantva a fogoly köré csoportosult kíváncsiakat s magát a hegyi férfiút, szinte megderm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 ó, testvérem - kiáltotta Gilgames. - Te talán megérted őt s ő is téged. Mondd meg, miféle ember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lassan lépkedett feléjük. Talpával úgy érintette a földet, mint a lopakodó macska. Szemét a fogolyra szegezte. Arca ijedt és fenyegető volt egyszerre, ajkát széthúzta, mint a farkas, nagy, éles szemfogai kivillantak. Testét előre döntötte, így közeledett a fogolyhoz, ez meg feléfordult, ugrásra készen meghajolt, kíváncsian, de rémülten bámult Enkidu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közel álltak egymáshoz, hogy szinte érintették egymást az orru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ez? - sürgette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ó, testvérem... ez az Atya! - szólalt meg rekedten Enkidu. Hirtelen kitört belőle az izgalom. Hadonászni, kiabálni, magyarázni kezdett, hol Gilgames, hol a különös ember felé fordult. - Ez az Atya! Ó, az atya, ó, testvérem! Én Enkidu vagyok! Így neveznek Urukban! Honnét jössz? Hol vannak a többiek? Hol az Anya, a Testvérek, hol vannak, hol vannak? - Toporzékolt, nyüszített, ajkát összecsucsorította, kezét hol a saját szívére, hol az őszhajú vadember vállára tette. Sumer, majd elami nyelven szólt hozzá, de olyan tájszólással, amit sem Gilgames, sem a többiek nem ismertek. Szapora, éneklő, csirregő, sisegő hangok áradatát zúdította rá. Az konokul hallgatott, csak mélyen ülő sötét szeme húzódott össze, s olykor mintha halavány, mosolyszerű fény suhant volna el az ajka fölött s megrezzentette széles száját, mint madár szárnya a level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nem is ember ez, hanem valami óriási majom. Szumukán népéből való - találgatta egy vidám, fiatal kato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ber! Ember! - kiáltotta Enkidu izgatottan. - Ő az Atya, nem értitek? - Csirregő, sisegő, éneklő szavakat kiáltott megint, mozdulataiból látszott, hogy a sátor felé hív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vadember csak rázta ősz bozontját, mindkét kezét a háta mögé dugta s mondott néhány vastagon éneklő han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rtem őt, de ő nem ért engem - fordult Enkidu gyermekes kétségbeeséssel Gilgameshez. - Ó, testvérem, ő nem ért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ugyan atyád ez az ember? - csodálkozot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ő az Atya. Tudod, testvérem, nálunk senkinek sincs neve. Nekem sem volt. Én a Fiú voltam... s most is az vagyok. Ez az ember pedig az Atya. - Megint énekelt, csirregett, sisegett néhány szót, s feszülten figyelt. Szeme belevájt a rámeredő riadt, kíváncsi, de értelmetlen sötét szempárba. Aztán csüggedten sóhajtott, elfordult. - Nem ért, nem ért... - suttogta szomorúan. - Valamikor minden Atya, minden Anya, minden Testvér megértett. Most nem ért. Hallja a hangomat, de látod, csak a fejét rázza. Fél tőlem. Ó, jaj, fél tő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csakugyan egyre riadtabbnak látszott. Néhány óvatos lépéssel egyre közelebb sündörgött a bozóthoz, gyanakvó oldalpillantásokat vetett a katonákra, még mondott néhány szót, de ugrásra készen feszítette meg roppant combját. Mozgékony lábujjával meg-megmar</w:t>
        <w:softHyphen/>
        <w:t>kolt egy letört gally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minden hiába, én értem őt, de ő nem ért engem - kesergett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ünk vele? - kérdezte Gilgames tanácsta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t akartok - nyögte Enkidu. - Hiába vonszoljuk a sátrunkba, hiába visszük magunkkal. Én értem őt, tudom, nem eszik, nem iszik, éhen pusztul. Vagy megszökik. Kérlek, ne bántsátok. Hiszen ő az Atya. Nem tehet róla, hogy nem ért már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mor arcán két hatalmas könnycsepp gördült végig. Elfordult, válla 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csássátok szabadon - rendelkezet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tonák lebocsátották mindenre készen fölajzott íjukat, vállukra vetették a lándzsát s félreálltak. A fogoly tétován körülnézett, elvigyorodott, majd gyors, vadállati ugrással a bozót</w:t>
        <w:softHyphen/>
        <w:t>ban termett. Hatalmasat rikkantott. Kacagás, diadalordítás, boldog mámor volt a hangjában. Egy pillanat alatt eltűnt a sűrűben. Nem gázolta, nem tördelte a bozótot, nesztelenül siklott benne, csodálatos volt, hogyan tud ez a hatalmas, ormótlan, durva test ilyen gazellasimasággal rohanni a tüskék, ág-bogak, iszalag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mberek még egyre a különös eseményen vitáztak, de Enkidu szótlanul visszament a sátorba. Heverőjére vágta magát, hasra feküdt, mozdulatlan volt, mint egy halott. Gilgames is lepihent, de nem tudott elszunnya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vérem, Gilgames - szólalt meg Enkidu. Gilgames felé fordult, rávetette szomorú szemét. - Testvérem, nem fogunk mi visszatérni a hegy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 riadt föl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szel még a borzalmas álomra, amit elmondtam neked? Most már tudom, nem fogunk leszállni a hegyről. Jobb lenne, ha oda sem mennénk, hagynánk Hum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odálkozom rajtad, Enkidu! - kiáltotta Gilgames. Fölült ágyán, ujjaival fésülte a haját. - Hát nem akarod megölni Humbant? Nem akarod megbosszulni néped szenvedés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pem nem ért engem - búsongott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 vigasztalta Gilgames. - Ne csüggedj. Mit számít, hogy a néped ért-e téged? Nem fordulunk vissza. Végrehajtjuk a tervünket s épségben megyünk haza Urukba. Humbant meg kell ölnünk. Múljon el kezed bénasága, távozzék el a gyöngeséged. Ösztökéld harcra a szívedet, ne gondolj a halálra, akkor nem fogsz félni. Igaz, az ember legyen óvatos, védje a testét, vigyázzon a társaira, de a halállal ne törődjék. Lásd, együtt megyünk, együtt küzdünk... ne f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élek - rázta a fejét Enkidu. - De érzem, nem fogunk leszállni a hegyről. Miért is jöttem ide? Miért találkoztam az Atyával? Ha már Urukba vezetett a templomi szajha, s a testvéred lettem, maradtam volna 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s föl himbálta a fejét, térdét fölhúzta, átkarolta, nehezen lélegzett. Gilgames tanácstalan volt. Csakugyan rosszul értette volna Enkidu álmát? Valóban súlyos veszély leselkedik rájuk? Vagy csak Enkidu váratlan találkozása az „atyával” hatott rá ilyen lesújtón? Ő nem érzett veszélyt. Szíve teli volt az utazás, a kaland örömével, jólesett a lovaglás, a férfiak társasága, a sohasem látott táj szépsége, az üdítő, tiszta, illatos levegő, a hűvös hegyi éghajlat. Örült a meglepetéseknek, amik lépten-nyomon várakoztak rá. Türelmetlenül korholta Enkid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 vigye végbe, amit elhatározott - kiáltotta. - Nem vagyunk gyermekek, sem asszonyok. Anu akarja, hogy elbánjunk Humbannal, a kegyetlen, hitvány, bitorló istennel, rendet teremtsünk Ním-kiben, s diadallal térjünk vissza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estvérem, haragszol? - kérdezte Enkidu ijedten. Gilgameshez rohant, megölelte. - Ne haragudj, testvérem. Igen, megöljük Humbant, levesszük az átkot népemről, ha nem ért is engem, s diadallal térünk vissza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hatottan elnevette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öbbé nem adódott ilyen eset. Enkidu nyugodt volt, Gilgames vidám, könnyűszívű. A követ</w:t>
        <w:softHyphen/>
        <w:t>kező napokban sűrűn fordultak elő kisebb-nagyobb csetepaték a Felföld lakóival. Lármafát vertek a hegytetőkön, a kemény, szapora dobogás ijesztőn visszhangzott a hegy</w:t>
        <w:softHyphen/>
        <w:t>oldalak közt éjjel-nappal. A távolban jelzőtüzek lobogtak, villogó fényük, kanyargó füst</w:t>
        <w:softHyphen/>
        <w:t>csóvájuk jelbeszéd volt, s az ellenséges csapat betöréséről, létszámáról, fegyvereiről adott hegyoromról hegy</w:t>
        <w:softHyphen/>
        <w:t>oromra szálló hírt. Néha ordító csapat tört rájuk a sűrűből, de amilyen gyorsan fölbukkant, el is tűnt. Néhány foglyot ejtettek, ferdeszemű, feketehajú, varkocsos, tömzsi embereket, szívós, kemény harcosokat. Embermagasságú domború pajzzsal védekeztek, íjuk és nyiluk volt, de sokkal gyöngébb, mint az urukiaké, és nem is tudtak velük olyan jól bánni. A foglyokat gon</w:t>
        <w:softHyphen/>
        <w:t>dosan megkötözték, kabátszerű meleg kék ruhájukat, övüket elvették, csak homlok</w:t>
        <w:softHyphen/>
        <w:t>kötőjüket s bocskorukat kapták meg. Külön csoportban őrizték őket. Bizonyára halottak is hevertek szép számmal a sűrűben. Sebesültjeik nekik is voltak, de nem súlyo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tehát kitehetett magáért Sélibu, hősködhettek a vitéz uruki katonák! Idegen földön jártak, távol a hazájuktól, egyre vadabb hegyek között, egyre hidegebb éghajlat alatt. Éjjel-nappal őrjítő kattogással ropogtak a láthatatlan lármafák, az alvilági zaj fölverte az egész vidéket. Találgathatták, mit jelentenek a szaporább-lassúbb hangok, figyelhették a bőrrel takart, meg megint föllobogtatott messzi tüzek s a föl-fölcsapó füstoszlopok jelentését. A mélyből folyó zúgott. Próbatétel volt ez, vajon nem kevély parádé-e Uruk több mint hatezer jól gyakorolt katonája. De a férfiak megállták a sarat. Noha gyakran emlegették otthon maradt családjukat, dicsőítették a mesebelien szépnek látszó Urukot, sóhajtoztak, nem titkolták, hogy szívesebben volnának otthon, vidámságuk mégis elsöpörte a csüggedést, sokat nevettek saját bajaikon, pontosan végezték a dolgukat, s vad ordítás közepette rohantak ellenségeikre, ha kellett, mintha valamely istári ünnepen táncba ugran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ím-ki keverék népe azonban nem túlságosan aggódott sem a hazai földért, sem a laza törzsszövetségért, sem Humbanért s nagyszámú családjáért. Nyilván mindegyik népség örült, hogy a másik körül szorul a hurok, a Gilgamesék útjába eső lakosság elmenekült, senki sem volt hajlandó otthagyni a fogát Szuza királyért. A csapatok ritkultak, a lármadobok pedig egyre kiáltoztak a hegyek között, a tüzek egyre türelmetlenebbül villogtak. Gilgamesék érezték, több a lárma és több a tűz, mint a harci készség. A kicsiny, bátor sereg úgy hatolt Ním-ki belsejébe, mint a kés a vajba. Minden különösebb nehézség nélkül érték el Szuza hegyormát, s tekintettek alá a városnak nevezett településre. Rendetlen, csoportokra szaggatott viskótömeg volt Szuza, néhány nagy karavánszeráj látszott benne a legfontosabbnak meg a „király” palotája, azaz egy gerendákból ácsolt, kerítéssel körülvett nagyobbfajta viskó egy hatalmas cédrusfa árnyékában. A palota afféle téglaszárító pajtához hasonlított, amilyenek alá Urukban a vályogot hordták össze az esős évszak idején. Még valami magas ágasféle is állt a palota előtt, kiszáradt fának látszott, ágait lépcsőfoknak meghagyták, talán megfigyelő volt, vagy vallási célokra szolgált. Falak nem kerítették a fészket, bástyakapuk sem voltak hát, csak némi földsánc s boronakapu. De a viskóhely mögött meredek hegyorom emelkedett, fellegvár</w:t>
        <w:softHyphen/>
        <w:t>féle látszott rajta, durva kövekből rótt falak, két sarokbástya meg belül egy zömök, szögletes, száraz ágakkal födött torony. Az előkelőségek, a gazdagok, a főpapság meg a fegyverfogható férfiak bizonyára ott gyülekeztek össze, mert nagy nyüzsgést lehetett látni a váron, mintha bogarak mászkálnának egy agyagfazék peremén. Jobbról a hegygerinc kampóformán behajlott, s erős kanyarodóra kényszerítette a gyorsfutású Ukná foly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ék letáboroztak a várossal szemben levő hegyoldalon. Kényelmesen elrendezkedtek, gondoskodtak az állatok számára legelőről, forrásvízről. Őröket állítottak. Aztán megbeszél</w:t>
        <w:softHyphen/>
        <w:t>ték a támadás módját. A templom nem a városban volt, távolabb állott a Szuzát ismerők szerint, magas dombháton, sűrű cédruserdő közepén, de az út ehhez az erdőhöz a városon vezetett keresztül. Úgy gondolták tehát, legjobb lesz betörni a városba, az átvezető utat biztosítani, Gilgames és Enkidu egy kisebb, válogatott csapattal hatoljon az isten cédruserde</w:t>
        <w:softHyphen/>
        <w:t>jébe, ölje meg az istent, visszavonulóban pedig szedjenek össze a városban annyi kincset, értékes holmit, fűzzenek rabszíjra annyi egészséges férfit meg fiatal nőt, amennyit csak lehet. Azután pedig induljanak vissza ugyanazon az úton, amelyen j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tudta tehát a dolgát, s vidám izgalommal tért nyugovóra. A teknőszerű mélyedésben fekvő város sötét volt, de idehallatszott az ijedt lárma, mint valami óriási kosár baromfi tülekedése. A fellegvárban tüzek vöröslöttek, fekete alakok mozogtak a kőfalakon, kürt üvöltött, ordítozás hangzott. Énekszót is lehetett hallani, a szellő nyilván áldozati szertartás hangjait sodorta feléjük. Bizonyára embert áldoztak. A táborra csend terült, tisztán lehetett hallani a folyó zúgásán, a magas fakoronák suttogásán átzsongó különös, jajgató-rimánkodó férfikart. Gilgames egy sziklán üldögélve, merengve hallgatta. Enkidu már aludt a sátorban, a pateszi egyedül volt. Gilgamesünk szívében mintha rejtett húrok zendültek volna meg a barbár ének, a dobok, a gongok hallatára. Ki tudja, nem volt-e ez a rémült nép rokona? Nem jártak-e valaha együtt a vízözön előtti időkben? Nem vándorolt-e a sumer nép menekülő töredéke a világot romboló katasztrófa idején ezeken a vad hegyeken keresztül-kasul Ním-ki hajfonatos embereivel? Nem énekeltek-e együtt valamikor, rég eltűnt oltárok körül? Hiszen tudjuk, a Beavatott zsoltáríró, templomi karmester és történész, Namzi, a hegyek közé menekült, kecskéivel, szamarával, kutyáival és nagyszámú családjával, amikor Nannar dühe elsodorni készült a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trukba térve, Gilgames agyagtáblát, íróvesszőt hozatott az írnokkal s a lámpa fényében, Enkidut nem háborgatva, halkan levelet diktált Urukba Nurm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Gilgames, Uruk felkentje, a hatalmas pateszi, így szólt: - hangzott a levél. - Mondd meg feleségemnek, a Család Házában lakó tiszteletre méltó Anyának, hogy Szuza előtt ülök s hallgatom Ním-ki rémült népének hangos jajgatását az éjszakában. Humban s valamennyi hitvány isten és istennő szűkölve várja sorsát. Testvéremmel, Enkiduval, holnap, azaz Kiszlimu havának 16. napján megrohanjuk Humbant s megöljük őt. Hatalmas seregem láttán, ordításának hallatán összezsugorodott Ním-ki szíve, elsorvadt a mája és a veséje. Óriási városa reszket. Falai dideregnek a félelemtől. Roskadásig rakjuk tevéinket s izmos szamarain</w:t>
        <w:softHyphen/>
        <w:t>kat kin</w:t>
        <w:softHyphen/>
        <w:t>cseivel, beláthatatlan tömegű szolgát és szolgálót hajtunk majd Urukba, hogy munkálkodjanak a feketefejű nép jólétén. Megszámlálhatatlan rabot őriznek katonáim, elvettem térdig érő kabátjukat, övüket, csupán a bocskort hagytam meg a lábukon. Most mezítelenül vacognak, szívük alázatos, erejük elfogyott. Mondd meg fiamnak, Ur-Nungalnak, a turtánnak, leányom</w:t>
        <w:softHyphen/>
        <w:t>nak, Kasszúnak s anyámnak, Risat-Ninlilnek, az entunak: mihelyt elvégeztem dolgom, indulok vissza. A turtán füle nőjön meg, szeme hatoljon át a falakon, fegyvere készen álljon, nehogy távollétemben Achlamé vad fiai feldúlják a birodalmamat. A tiszteletre méltó szanga áldozzék a téli Napfordulat napján, az építők építsenek szorgalmasan, hogy É-galmah, a Szent Kúp, tökéletesen álljon, mire hazatérek, állványok ne rútítsák többé. Anu kegye lengjen rajtatok, Istár jósága erősítse egészsége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velet nyomban elküldötte Urukba egy értelmes fickóval, gyorslábú tevén. Aztán maga is imádkozott és lefekü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hegyi medrében habzó, rohanó folyó egyhangú zúgása merítette álomba.</w:t>
      </w:r>
    </w:p>
    <w:p>
      <w:pPr>
        <w:pStyle w:val="Heading1"/>
        <w:rPr/>
      </w:pPr>
      <w:r>
        <w:rPr/>
        <w:t>43</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jna, ősi forrásaink csak apró, úgyszólván használhatatlan töredékeket őriztek meg Humban megrohanásának, elpusztításának eseményéről. A történelem úgynevezett hajnalának, a kultúra úgynevezett derengésének e fontos mozzanata, amikor első ízben támadt egyik nép a másikra, hogy hitványnak minősített isteneit ledöntse, kincseit, férfiak, ifjú nőit elrabolja, házait feldúlja s ilyeténképpen becsületre, rendre, jóindulatra oktassa, örökre eltűnt volna a múltak időtlen homályában - mert a ninivei könyvtár idevágó anyagának V. tábláján az F.) jelzésű hasáb mindössze egyetlenegy zavaros sort tartalmaz, a többi elpusztult -, ha e történet előadója nem gyűjtött volna össze számtalan adatot az események hív helyreállítása vé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ény, hogy a mondott napon, amikor Udu fölemelte vörös arcát a ködbe merült hegyek mögül, Gilgames buzgón imádkozott, miközben Enkidu a földre terített szőnyegen ült és evett. Ezután elővették az erre a napra és erre az alkalomra használandó ékszereket s feldíszítették magukat. Majd fejükre illesztették aranyos, ezüstös királyi sisakjukat, derekukra övezték görbe bronzkardjukat, s Gilgames parancsot adott az indulásra. Ebben az időben - s később is még sokáig! - maga az előkelő vezér állt a sereg élére, hogy szívének bátorságát, lelkének félelmetes hatalmát rásugározza az egyszerű katonák legegyszerűbbjére is. Előttük meg kellett hajolnia az ellenségnek vagy szűkölve menekülnie, a rálőtt nyilaknak le kellett hullaniok, a rájuk emelt kardoknak össze kellett törniök, a barbár gyülevész utat kellett hogy nyisson az igazság isteni ereje előtt. A kürtöket megfújták, s a két hős, valamint a válogatott sereg rémületes ordítás közben lerohant a hegyoldal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élibu egy kicsiny, de halálraszánt csapattal, semmit sem nézve, semmivel sem törődve, elzárta a fellegvárból a városba vezető utat. A többiek végigfutottak a rendetlen, piszkos, széles utcákon, itt-ott lekaszaboltak néhány fegyveres férfiút, a lakosságot a házakba űzték s óriási riadalmat keltettek a kóbor kutyák meg a szanaszét csatangoló disznók és baromfiak között. Levágván, megfutamítván vagy rabul ejtvén a város őrzőit, Gilgames meg Enkidu, mintegy húsz-huszonöt harcossal nekivágott Humban hegyének, azazhogy a hatalmas cédrusokkal borított dombhátnak, ahol a templom épületei állottak. Meg kell jegyeznünk, hogy a támadás kezdetén, de közben is, Enkidu olyan borzalmasat kiáltott, hogy a fellegvár zsivajgó népe elnémult, elhallgattak a kürtök is, a nép szívébe alvilági félelem költ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uk mögött hagyva a várost és minden zűrzavarát, a két hős gyorsan, keményen, bőszen vágott neki a széles, meglepően ápolt útnak. A Szent Út volt ez, amelyen Szuza népe isteneihez és istennőihez járult, ünnepi fölvonulásait, zenés körmeneteit tartotta. Az út hamarosan a cédruserdőbe torkollt, szétvált, kanyargott, összefonódott. Itt szokott sétálgatni holdfényes éjszakákon a karvalylábú, vicsorgó pofájú Humban, kezét hátratéve, sötét lelkét meditálásra eresztve, alvilági hitvány földön csúszó gondolatokba és tervekbe merülve. Hét-nyolc gar, azaz negyvenöt-ötven méter magas időtlen cédrusok álltak itt sűrű sorokban, áthatolhatatlan tömegben, ernyős koronájuk sötét boltozatot borított az utak fölé, az Ég kékje, Udu aranyos sugara is alig-alig derengett át rajta. A keskenyebb mellékutakon pedig bizonyára a többi istenek és istennők, elsősorban Szuszinak, azaz Szuza istene, továbbá Nahhunte, a jóságos Ninibet majmoló Lahuramit, meg Lakamar (akit az Ószövetség azzal tisztelt meg, hogy Laomer néven idézze Kedarlaomer nevében), s nem említve egy sereg egyéb istent, Kiririsa, a „felséges feleség” meg Nairsi, a szintén szépséges istennő. Az erdő sötét, félelmes részeiben bizonyára a hét gonosz női lélek kergetőzött holdtalan éjjeleken legidősebb, leggonoszabb nénjük, Narudi-Narute vezetése alatt. Itt társalkodtak, levegőztek, pörlekedtek, szerelmesked</w:t>
        <w:softHyphen/>
        <w:t>tek és féltékenykedtek Ním-ki silány istenségei, ezeken az utakon, ezekben a rejtekekben, zugokban, bozótokban, csalito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hős meg a velük rohanó csapat azonban bűvös igéket kiáltozva bátran haladt a szent úton, s egyszer csak valóban előttük állt a templom. Uruki szemmel nézve eléggé szánalmas épület volt. Cédrusház, cédruskapu, cédrusoszlopok. Igaz, minden szépen díszítve arannyal, ezüsttel. A kapu előtt elterülő tágas térségen néhány kékkabátos, süveges pap meg félmeztelen szolga éppen valami égőáldozatot mutatott be, de a meglepő támadásra rémülten szertefutott. A nyitott kapun azonban még nem lehetett egyszerűen besétálni, mert nagy ordítozással fegyveres férfiak törtek elő a kisebb épületek közül és harsány „kuj-kuj” kiáltások közepette rátámadtak az urukiakra. Papok vagy templomi szolgák voltak? Gilgamesék nem tudták, de nem is törték rajta a fejüket. Néhány gyors kardcsapással elbántak velük - szánalmas fegy</w:t>
        <w:softHyphen/>
        <w:t>vereik voltak, kőhegyű lándzsák, kőcsúcsú nyilak, puha rézkardok, kővel súlyosbított bunkók s akkora pajzsok, hogy alig tudták cipelni, mint teknősbéka a teknőjét. Gilgames meg a vadul kacagó Enkidu számára nem voltak számbavehető ellenfelek. Kardjukat azonban mégis vérbe mártották, szoknyájukra, mellükre sötét embervér fröccsent, homlokukon a harc verejtéke csurgott - harc volt tehát, férfiakhoz illő harc, úgy, ahogy az efféle szertartások kíván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berontottak a templomba. A nagy, homályos csarnok valóságos cédruserdőnek látszott. Sűrű sorokban sötétlettek, ragyogtak az arannyal díszített cédrusoszlopok. Széles tetőt tartottak. Valóban lenyűgöző látvány volt, nem megvetendő épület. Gilgames meg Enkidu egy pillanatra megtorpant az erősen cédrusillatú, tömjénszagú, homályos csarnok küszöb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 kiáltotta Gilgames szokása szerint, mert ez a név, a Megnevezhetetlen Atya neve, volt számára a legdrágább, legnagyobb, minden szorongató pillanatban a legbiztosabb ige. Aztán körülnézett. A templom hátsó részében, mély fülke homályában állott a keresett isten. Embernél jóval nagyobb alakja méltóságosan nézett rájuk, arca nyugodt volt, jobbjában olyasféle szigonyt tartott, mint az uruki Iskúr vagy az akkádi Rammán, a vihar istene. Bíborvörös ruha omlott le rajta, de többet nem lehetett látni belőle. A fülke előtt kétoldalt egész sereg isten, istennő sorakozott. Ülő, álló alakok, egészen feketék, tiszta fehérek, színesek, kisebbek-nagyobbak, ékszeresek és ékszer nélküliek, vegy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 kiáltotta ismét Gilgames és előretört a cédrusoszlop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bömbölte Enkidu. Szörnyű bikahangja vészesen kongott az üres csarnokban. Előrerontott 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sőnek Enkidu ragadta meg Humbant. Ordítva, átkozódva kapta derékon. A következő pillanatban Gilgames nehéz bronzkardja lesújtott Humban fejére. Az isten Enkiduval együtt lezuhant emelvényéről. Hatalmasat csattant a kövezeten. Ekkor a cédrusoszlopok mélyéről, minden sarokból és minden zugból, minden fülkéből és benyílóból kétségbeesett ordítás jajdult. Istenek és istennők vastagon, vékonyan, harsogva, visítva jajgattak. Minden pereputtyuk, hitvány szolgájuk és szolgálójuk, egész rokonságuk, a vének és fiatalok, a férfiak és a nők, a szelídebbek és a gonoszok összefutottak, jajongtak, ordítottak, zokogtak, bőgtek, vinnyogtak. Az egész alávaló sereg, amely ott ült és állt a széles, véres oltár körül s mindenfelé még a templomban, láthatatlanu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hős gyorsan dolgozott. Földre döntvén Humbant s egy pillanatig várakozván az isten megdöndülő haragja miatt, Enkidu nekiesett, átkarolta az isten vállát s úgy vágta a kövezet</w:t>
        <w:softHyphen/>
        <w:t>hez, hogy a feje elgurult. Gilgames rúgta, ütötte-verte nehéz kardjával. Mire észbekaptak, Humban már darabokban hevert a kövezeten. Bíborruhája csupa rongy, por, pis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vele! - bömbölte Enkidu s megragadta Humban törzsét. - Dögöljön az átkozott, gebedjen meg örökre, kutyák rágják a csontját, sakálok nyalják a vérét! Köpjék le az istenek és istennők a dögöt, a rond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cipelte Humbant a templomból, átrohant vele a térségen s lezúdította a domb szakadékos oldalán a mélységbe. Gilgames az isten fejét kapta föl meg a jobb karját. Enkidu után futott, lehajította az isteni testrészeket ő is. Szökellve gurult Humban feje szikláról sziklára s eltűnt a bozótban. Szigonyt szorongató karja azonban megakadt egy ferde cédrustörzsön, fölágasko</w:t>
        <w:softHyphen/>
        <w:t>dott, holtában is fenyegette az idegeneket szigony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 űzzük-fűzzük sokáig a szót: Gilgames meg Enkidu a maradék istenrészeket is a többi után hajigálták. De az istenek és istennők társaságában nem nyúltak máshoz. Csak ezt az átkozott, kegyetlen, pocsék Humbant pusztították ki a világból... A világból? Ők azt hitték. Mi tudjuk, hogy a legszerényebb isten is milyen szívós, milyen meglepő úton-módon tér vissza, öltözik anyagba, sokszor még emberi testbe is, mennyire nem számít neki sem tér, sem idő, mert gyakran egészen másutt születik újjá, mint ahol meghalt, s évszázadokkal, évezredekkel később, mikor már mindenki elfelejtette. Mindegy, Gilgames meg Enkidu megölték Humbant, fejét levágták, tagjait szétszórták, Ním-ki népének erejét megtörték, az istent, aki hatalmat sugárzott szívükbe, kitaposták közülük. Még mellékesen leütöttek néhány eszeveszett papot vagy szolgát, aztán megindultak a hegyről a váro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tértükben mintegy fölgombolyították az elhagyogatott csapatokat. De nem gombolyod</w:t>
        <w:softHyphen/>
        <w:t>tak ám föl üres kézzel! Iszákba tömött ékszereket, edényeket vittek magukkal, megkötözött erőteljes férfiakat, fiatal rövidlábú nőket hajtottak maguk előtt. Itt-ott föllángolt a gyűlölet dühe, egy-egy férj, családatya, testvér akár puszta kézzel, foggal-körömmel is nekiesett szerettei kínzójának. Egy suhintás, egy ügyesen kilőtt nyíl, egy szúrás... És az elvakult vérében fetrengett a szemé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legvár népsége, persze, megpróbált a városba zúdulni, de hiába. A keskeny út sziklái, bozótjai, gödrei között jól gyakorolt uruki férfiak álltak, kuporogtak, hasaltak, kiszámították, hová üssenek-lőjenek, s a kétségbeesett szuzai sereg véres fejjel, tömegesen hagyva hátra halottait, hurcolva jajgató sebesültjeit, visszatorpant a fellegvár védőszárnyai közé. Onnét próbáltak követ, gerendát, gerelyt hajigálni, nyilakat lődözni Sélibu csapatára, de hát gondol</w:t>
        <w:softHyphen/>
        <w:t>hatjuk, hogy haszta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re kitakarodtak a földúlt városból, s a táborba tértek, éppen alkonyodóra hajlott a Nap. A tábor őrei kitörő ordítással fogadták társaikat. Ők csak innét figyelhették a viadalt, innét üvöltözhették bűvigéiket, itt táncolhattak, rikoltozhattak együttérző izgalmukban. Most már volt ölelkezés, vita, kérdezősködés, örömrivalgás, csodálkozó sóhaj. Ki halt meg? Ó, szegény... Milyen sebet kaptál? Fáj? Vérzik? Sántítasz, barátom, mint egy kutya! Mi ez, mi ez? Miféle aranyedény? Milyen pohár? Milyen ékszer, tán nyaklánc? Fejek? És ó, hát ezek volnának Szuza híres férfiai! Nem szégyenlitek magatokat? Persze, ki állhatna meg Gilgames és Enkidu előtt! Ó, a nők, a nők... Milyen szendék! Milyen széles a képük, ferde a szemük, mekkora a hajfonatuk! De furcsa kabátot, homlokkötőt viselnek! Hadd lássuk a formájukat... És így tovább, szünet nélkül, fáradhatatlanul. Már sötét este volt, de alig akartak lepihenni. Itt-ott még éjszaka is asszonyi sírás, szűzi sikoly, zokogó könyörgés vegyült a szamarak ordításába, a tevék bőgés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az este megtöltötték vízzel a tömlőket, csoportokba sorolták és gondosan megkötözték a foglyokat, ellátták a sebesülteket, hajnalra nem maradt egyéb tennivaló, mint fölmálházni s hazaindulni. Nem akarták, hogy Ním-ki lakossága összeverődjék, s ravaszul elvágja a vissza</w:t>
        <w:softHyphen/>
        <w:t>vonulás út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vacsorázott Enkiduval s az írnokkal, azután bejárta a tábort. Megvizsgálta az őrséget, megszemlélte a foglyokat, tanácsot adott a sebesülteknek. Minden rendben volt, a katonák vidáman dicsekedtek. Egy csoport már új hősi éneket is dalolt: „Sohasem volt ilyen háború, istent öltek Uruk hősei!” És világgá harsogták Szuza ijedelmét, a rabolt kincsek szépségét, a foglyok mérhetetlen számát, saját győzhetetlen erejüket. Gilgames boldog volt. Nyitva állt előtte a világ! Mint ifjúkorában, amikor sikerült Anunnakit idéznie, s olyan nagynak, legyőzhetetlennek tudta férfiúi hatalmát, hogy alig fért be a szurippaki palota ajtaján. Ki szállhatna szembe Gilgamessel? Mellét teleszívta, karját kitárta, úszni, repülni szeretett volna. Elkódorgott a tábor közeléből, kiválasztott egy sziklát, rátelepedett, nézte az erdő silbakoló óriásait, az égboltozat rengeteg csillagát, a város összebújó házseregét, hallgatta a folyó zúgását, a mélyből felé szálló riadt han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nem is volt varázsgyűrűje, látta Urukot s a Palota életét. A virrasztó Nurmát, a gondtalan Kasszút, a falakat, bástyákat és kapukat sorrajáró Ur-Nungalt, a pihenőre tért sötét házakat s a mindenekelőtt őrködő hatalmas torony ormát. De most mindez messze volt tőle, messzebb, mintsem dannákban ki lehetett volna mondani. Más világ volt az és más ez. Az a fölkent pateszié, a gondokkal, felelősséggel terhelt uralkodóé, az isteni törvényekkel és szertartások</w:t>
        <w:softHyphen/>
        <w:t>kal megkötözött főpapé, a mindenre ügyelő családfőé. Ez a szabad katonáé, az idegen világba került férfiúé, az erdők, hegyek hideg levegőjében társtalanul bolyongó, vándorló, nyers legények bajtársáé. Az ifjú világa ez, s Gilgames térdig gázolt évezredekkel ezelőtt elmúlt fiatalsága üdítő életvi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udott betelni ezzel a vil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végül is fölkelt, hogy visszamenjen a táborba. Ekkor minden érzéke megfeszült, mint a vadállaté. A bozótban zörgést hallott. A sötétben sötét foltot látott. És mintha sóhajtott volna valaki. Gilgames ugrásra készen megragadta tőrét, a sötét folt felé lopakodott. Szíve hangosan vert. Valami azt súgta neki, hogy nem bujkáló tigris, nem lappangó puma, nem is alattomosan megbúvó árnylélek, hanem ember. Surranó ellenség talán? Íját megfeszítő harc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kkor a hegy mögül kibújt a fogyatkozó Hold, s Gilgames meglátta az alakot. Mozdulatlanul ült a bokor mögött. Fölhúzott térdét átkarolva bámult a mélybe, bokáig takarta a hosszú, bő, kabátszerű ruha. Arca csupasz volt, homlokát széles kötő fogta körül. Vastag hajfonata világosan ragyogott a derengés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ő volt. De milyen különös nő! Arca szinte világított a szitáló fényben, vonásai lágyak voltak, kifejezésük merengő, de nem szomorú. Rövid orra, húsos ajka, gömbölyded álla tisztán kirajzolódott az égbolt távoli hátterén. Ámde nem is ez volt olyan meglepő, hogy Gilgames egy pillanatig mozdulatlanul bámulta, hanem a haja. Nem fekete volt, mint úgyszólván minden haj, nem is barna, mint sokaké Urukban, hanem aranyos szőke, valószínűtlenül, elképesztően szőke. Ragyogott. A puha, szélfújta fürtöcskék úgy lebegtek sugárzó arca körül, mint aranysárga lángok koszorúja. Hátul pedig vastagon, bőven és puhán folyt az aranyparázs a földre s elveszett a sötét ava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okáig figyelte a nőt. Nem volt éppen kicsiny, mint a feketefejűek asszonyai, pláne nem olyan gyermekszerű, mint a tömzsi kis elami nők. De nagytermetű sem volt. Húsosnak látszott, de nem kövérnek. Mozdulatlanul ült, arcán egy vonás sem rezdült. Ha nem lélegzett volna, azt lehetett volna hinni, nem is 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gy? - kérdezte Gilgames. Hirtelen kilépett a fák közül s mindenre készen állt a sejtel</w:t>
        <w:softHyphen/>
        <w:t>mes világosságban. Tőrét szorongatta, testét előredöntötte, szeme rászegeződött az üldögélő alak arcára. A nő nem riadt fel, nem ugrott talpra sikoltva, nem iramodott futásnak, nem is kapott fegyverhez, csak összerezzent. Fölemelte nyájas arcát, ferde metszésű szemét összehúzta, kezének egy könnyű libbenésével hátrasimította homlokkötőjére hulló aranyos haját s elmosolyodott, így nézte Gilgamest igen-igen sokáig, mosolyogva, mozdulatlanul, nyájasan. Homlokkötője piros volt, apró fekete hímzés látszott rajta, de az alakzatokat nem lehetett kivenni. A szeme pedig szürke, kék, majd szinte fekete volt, pillanatról pillanatra m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éged vártalak, férfiú - mondta halkan, mégis csengőn, sume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csodálkozott. - De hát ki vagy,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lala - mondta a nő, mintha énekelt volna. - Így neveznek ezen a földön. Meg arra Nyugatra is. Nem hallottad még ezt a nevet? Szokatlan a fülednek? Pedig te olyan férfiúnak látszol, aki mindent tud. - Könnyedén, hangtalanul nevetett. Úgy viselkedett, mintha királyi palotában, étkezés közben, zenét hallgatva beszélgetne. Időnként elhárította homlokába hulló haját, arcát a Holdra emelte, majd mintegy véletlenül kinyújtotta mezítelen lábát a köpönyeg bő széle alól. Formás, telt, kissé gyermekes lábszára volt, lábfeje kicsiny, lábujjai piro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őtt rejtély volt mindez. Aranyszőke leány Ním-ki ruházatában, a szeme színét nem lehet megállapítani. Tisztán beszél, uruki tájszólásban, Bilalának hívják, s azt mondja, hogy őt várta. Őt, egy véres nap után, tábor szélén, késő éjszaka, egyedül! S úgy viselkedik, mint aki királyi asztal mellett ül, előtte aranytányér, aranykupa, körös-körül szolgák, fegyveres testőrök. Gilgames megzavarodott. Tétován simogatta a homlokát, tőrt szorongató keze lecsüngött. Vad kíváncsiság, izgalmas kalandvágy dobogtatta duzzadó szívét. Körös-körül csend volt és sötétség. Fekete hegyhátak derengtek a holdfényben, s az óriási cédrusok, tölgyek, gyertyánok úgy meredeztek körös-körül, mintha lélegzetüket visszafojtva figyelné</w:t>
        <w:softHyphen/>
        <w:t>nek. A mélyben zúgott-harsogott a folyó, de hangja lágyan beleolvadt a csend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azért jöttél, hogy engem megless, megigézz és megölj - dünnyögte Gilgames. - Bátor vagy, mindenre elszántad magad. Valld meg, asszony, Gilgamest, Uruk patesziját, néped sanyargatóját, istened ledöntőjét akarod megölni. Hol a tőrö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lala megint nevetett. Ekkor világoskék volt a szeme. De hirtelen elkomolyodott, s fekete lett a szeme és t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zsgálj meg - mondta. - Fölállt, kitárta karját. - Itt vagyok. Semmi sincs rajtam, csak ez a szoknyám. Övemen nem csüng semmi. Zsebem ür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nyomban tudta, hogy igazat mond. De ettől a titok még nem világosodott meg. Hosszasan nézte a nőt. Térdig érő kék szokmányban állt előtte, derekát ezüst veretű öv fogta át, mely domború volt, karja kitárva. Végül is nem akart gyávának mutatkozni, a nőhöz lépett, mindkét tenyerével végigsimította válltól térdig, de tőrét azért nem tette el. Csak ruganyos tagokat érzett és puha gyapjúszövetet, arca egészen közel volt széles csontú, mégis lágy arcához, szeme titokzatos, ferde metszésű nagy szeméhez, nyugodt lélegzését is 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csak a hajadba nem rejtettél valami fegyvert - mondta Gilgames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ítsd ujjaidat a hajamba is - szólította fel Bilala s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akaratlanul belemerítette ujjait a selymes hajba. Végighúzta kezét a hátára csurgó laza hajfonaton. Érezte gerincének izgalmas hajlását, formás fara domborod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nem értelek - dadogta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 ide - kínálta a leány. Leült, tenyerét a földre tette. Majd mikor a férfiú nehézkesen letelepedett, nyugodtan, kissé idegenes hangsúlyozással, de tökéletes sumer nyelven beszélt tovább: - Arra fönt születtem, Északon, a tavaknál. De még kicsiny voltam, amikor Ním-kibe kerültem. Elraboltak vagy megvettek, nem tudom. Atyámat, anyámat nem ismerem. Testvére</w:t>
        <w:softHyphen/>
        <w:t>im talán nem is voltak, nem tudok róluk. Sutruk-Nahhunte, a főpap házában növekedtem. Szűz vagyok - mélyen lehajtotta a fejét, haján ragyogott a holdfény. - Olykor a templom kitenjében szolgáltam... de te nem tudod, mi a kiten. Szuszinak isten titkos szentélyének egy része. Mikor híre támadt, hogy ti fegyverrel jöttök reánk, és szívetek elfeketül a gyűlölettől, engem a főpap a várba vitt. De miközben mindenki ellenetek készülődött, én Ajához imádkoztam, s egyszerre éreztem, hogy egy hang így szól bennem: „Bilala, ne félj. Az a nap, amikor Uruk félelmes pateszije Szuzába teszi a lábát, boldog nap lesz a te számodra, mert meg fogod látni Gilgamest.” Nem tudtam, miként lesz ez a nap boldog. Azt sem, hogyan láthatnálak meg téged. Nem értettem, miért kell téged látnom. De mikor a városba törtetek, én kiszöktem a vár kapuján s elrejtőztem. Láttam férfiaink tehetetlen harcát, a tieid bősz viadalát, láttam a sebesülteket is, amint összerogytak és a halottakat, akik a sziklás úton hevertek. Sírnom kellett volna, de jaj, én csak nevettem! Ez a nap boldog nap lesz! Meglátom Gilga</w:t>
        <w:softHyphen/>
        <w:t>mest. És nem sírtam, nem féltem, csak vártam. Mikor pedig mindennek vége lett, nekivágtam a hegynek... Csak így, mezítláb, egy szál ruhában. Mi hajtott? Mi vezetett? Végül ide kellett ülnöm erre a helyre. Csend volt, a tábor elpihent, sötétség szárnya terült a hegyekre, de én csak ültem és vártam. Most pedig te is itt ülsz és hallgatsz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jét megint lehajtotta, merengett, majd hirtelen rátámaszkodott mindkét kezére, hátradöntötte testét, arcát a Hold fényébe 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odálatos - dörmögte Gilgames, mert mást nem tudott mondani. Nézte a leányt, rosszat sejtett. - És ha most azt mondom neked: Bilala, eredj innét, eredj, vissza a városba, a várba, ahonnét jöttél? - kérdezte rekedten. - Ha azt mondom: semmi közöd hozzám? Vagy kiáltok az őrségnek, mezítelenre vetkőztetlek, gúzsba köttetlek, foglyok közé csapatlak? És holnap gyalogolnod kell mezítláb, mezítelenül, röhögő katonák között... azután dolgoznod Urukban? Lefeküdnöd gazdád parancsára? Eredj, nem kívánom hallani zokogásodat, rimánkodó szavai</w:t>
        <w:softHyphen/>
        <w:t>dat, nem akarom látni fogaid vacogását, fiatal tested roml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ondod, hogy menjek vissza, nem mondod, hogy ne láss, nem kiáltasz az őröknek - suttogta a leány, mintha a Holdnak beszélne. - Te Gilgames vagy, kétharmad részben isten, egyharmad részben ember. Látod, mindent tudok rólad. Az a hang isteni hang volt, nem küldött hozzád hiába. Itt vagyok, messze otthonomtól, kitaszítva, egyedül. Semmim sincs, még csak bocskor sem a lábamon. A várost földúltátok, kiraboltátok. De az a hang azt mondja, nem is mondja, hanem kiáltja: „Ez a nap a te boldog napod! Meg fogod ismerni Gilgamest!” A többivel nem törődöm. Tégy, amit ak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k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eszek semmit, hanem itthagylak - suttogta, de szinte kiáltás volt a sutto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lala nem változtatott a helyzetén. Tenyereire támaszkodva, testét hátradöntve, arcát azonban nem a Holdra, hanem Gilgames arcára emelve mosolygott. Mosolya szinte komor volt, a szeme fekete. Ajka megnyílt, kivillantotta apró fog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ú hirtelen letérdelt - mert mindig letérdel a férfiú a nő előtt! - s némán, dühösen ölelte magához a leányt. Kemény volt a szája, mint a szűzé, de olvadó és forró, mint egy asszonyé. Magától nyílt meg a ruhája, melle győztesen, de megadóan lih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nnyi idő telt el a sötét erdőszélen, a Hold derengő fényében, a folyó zúgásában? Egy óra, egy éjszaka, egy év? Az erdő már nem volt sötét, hideg kék fények villództak benne. A Hold eltűnt. A folyó hirtelen harsogni kezdett, mintha eddig megállott volna. Madárhangok csivitel</w:t>
        <w:softHyphen/>
        <w:t>tek, kurrogtak a fák között, távol fácán kukorékolt, a földúlt városban kutyák csaholtak. Itt a közelben pedig álomtól rekedt férfihangok szólongatták egymást. Egy teve elbő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most mi lesz, ó, Gilgames? Szíved túláradóan ver, szemed nem tud betelni az idegen leány sohasem sejtett szépségével, szeme színváltozásaival, haja ragyogó aranyával, ujjaid teste simaságával, ínyed ajka fondorlatos forróságával, egész lelked ezzel az erdővel, ezzel a hűvös illattal, a leány mámoros idegen nyelvű szavaival, sikoltásaival és sóhajaival. Reggel van, Gilgames, Udu már meglebbenti vörös palástját a hegy mögött, készül fölemelni izzó arcát a nyomorúságos világ fölé, Szuza fölé, a szakadékba hajított Humban tagjai fölé, Uruk, É-anna meg a hétemeletes Szent Kúp fölé... Mit akarsz, Gilgames? Elbocsátod a tábort s ittmaradsz az idegen erdőben? Elcsapod magadtól Urukot, királyságodat, főpapi tisztedet, a Palotát, Nurmát, Kasszút, Ur-Nungalt? Lesodrod terveidet, minden dolgodat a Semmibe? Zokogást, átkot, könnyeket fakasztasz magad mögött? Hadarintasz a kezeddel s odavágod királyi sisakodat, vagy óvatosan forrásvizet merítesz benne, hogy megitasd ezt a bágyadtan fekvő, részegen, csillogó ajkú, mindig másszemű leányt? Hazátlan kóborló leszel, szolgája egy szűznek, aki úgy ölel, mint egy szajha? Puszta kezeddel vadászol az erdőben, prémet öltesz, mint Szumu</w:t>
        <w:softHyphen/>
        <w:t>kán népe, barlangot keresel, tüzet raksz, hogy ez a csodálatos, ez az átkozott leány melengesse tagjaidat? Apró gyermekek futnak majd eléd, átölelik a térdedet s te madártojásokat szedsz ki vesszőkosaradból, hogy Bilala... Bilala... jóllakass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agába merülve ült. Arca komor volt, szíve fájt, mája-veséje zsongott. A diadalma</w:t>
        <w:softHyphen/>
        <w:t>san fölkelő Napba tekintett. Most zendülnek meg Uruk mélaszavú gongjai, most űzik el az éjszaka rémeit. Most harsan fel Ur-Enki hangja É-anna csarnokában, most hint tömjént az oltárra. Nurma és Kasszú most mondják el egymásnak álmaikat kócosan, öltözetlenül, s ezek az álmok őróla vallanak. Most fogat be Ur-Nungal kevély harcikocsijába, most ugrik föl rá, hogy a gyeplőt megragadva valamelyik laktanyába robogjon... Fájdalmas ám mindez, a szív megszakad b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ünk? - kérdezte végül s a leányra 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lala megrázta szétdúlt haját. Sóhajtott. Fél könyökre támaszkodva figyelte Gilgames komor töprengését. Nem szólt, csak elmosolyodott. Egész lénye, szeme, testtartása ezt mondta: nekem mindegy, tégy velem, amit akarsz, csókolj, vagy ölj meg, kényedre-kedvedre. Gilgames még sohasem látta az odaadásnak, a teljes személytelenségnek ekkora nagy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l fogom küldeni” - gond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 - szólt hirte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ba sietett. Ott már megkezdődött a hajnali sürgölődés. A hajcsárok ordítoztak, ütötték-rúgták a tevéket, mert a teve mindig tiltakozik a letérdelés, a megterhelés ellen. Az állatok bőgtek. Sélibu nagy tűzzel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állj! - kiáltotta Gilgames. - A tevék a zsákmánnyal s egy csapattal előremennek. Enkidu veletek tart. Viszitek a foglyokat is, de adjátok vissza a ruhájukat. Én még maradok a többi katonával. A Szurápunál találkozunk. Táborozzatok türelemmel, legelő is, víz is van ott bőv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csodálkoztak, de a pateszi parancsolata ellen nem szóltak semmit. Gilgames ott volt, amíg rendre felkészültek, ettek-ittak, imádkoztak s útnak indultak. Enkidu sem értette testvérét, de belenyugodott a rendelkezésbe. Forrón megölelték, megcsókolták egymást, de Gilgames alig várta, hogy már elindulj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ez is megtörtént. Enkidu lóra ült, a menet élére állt. S a hosszú sor szép egyenletes lépésekkel, a fölöltöztetett foglyok szótlan csapatát közrefogva, megindult a fák között. Mikor az utolsó katona lándzsája is eltűnt a kanyarulatnál, Gilgames föllélegzett, karját kitárva nyújtózott s visszasietett a sziklához. Azt hitte, Bilala nem lesz ott. Eltűnik, mint ahogy megjelent. Csakhogy Bilala ott volt, szinte ugyanabban a heverő, könyöklő, merengő helyzetben, s amikor a közeledő Gilgamest meglátta, fölragyogott az arc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bad vagyok! - kiáltot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m okát, sem célját nem látjuk azonban, hogy Gilgames és Bilala szerelmét a legapróbb részletekig elemezzük, minden mozdulatukat, szavukat, mosolyukat feljegyezzük. Nem is volna illő. Elégedjünk meg annyival, hogy Gilgames megismerte Bilalát s Bilala Gilgamest. Újra és újra megismerték egymást, mert mindig mást és mást találtak egymásban. Bilala szép volt, de csúnya is tudott lenni, ha Gilgamesnek túl sok volt a szépség. Mert a leány szűzi szemérmetességében, ügyetlenségében tudott merész és találékony lenni, tudott hallgatni, ha a férfiú hallgatásra vágyott, tudott csevegni, ha csevegni akart, tudott sikongani és sóhajtani, s tudott ellenállni az odaadásban, odaadó lenni az ellenállásban. Tudott mosolyogni, kacagni, szomorkodni, lelkendezni, tudott okos és tudott mámoros lenni. Szeme a nyugalom derűs pillanataiban kék volt, mint a lazúrkő, ha gondolkodott: szürke, a révület mélységében kitágult és fekete volt, mint a feneketlen mélység. És hányféle hangja volt a rekedtes duruzsolástól a bársonyos suttogásig, a tiszta csobogástól a csengő nevetésig, a kemény zengéstől a fuldokló sóhajig. Arca pillanatonként volt borongó, sőt komor, merengőn lágy, kihívó, merev, megadóan alázatos. Gyermeki és anyás. Szűzi és szaj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Gilgames pecsenyét, gyümölcsöt, bort hozott a sátorból, tapsolt örömében. Ha fázott, odabújt a férfiúhoz, ölébe fészkelődött, mellére hajtotta a fejét. Mezítelenül fürdött a forrásvízben, Gilgames díszesen faragott elefántcsont fésűjével fésülte aranyosan csillogó, olykor vörhenyes haját. Könnyedén járt, izmai belső zenére mozogtak, úgy ugrott, olyan lustán hevert, mint az orosz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gyre töprengett, mit tegyen. Sátrába vigye? Elvégre, mint férfiú és pateszi, azt tehetett, amit akart. De iszonyodott attól, hogy a visszamaradt katonák s az írnok előtt mutassa Bilalát. Bújni, rejtőzni akart vele, hogy senki se lássa. Féltette. Itt maradjon hát a szabad ég alatt, az erdőben? Hűvös volt, gyakran hideg is. Barlangot keressen? És azután, két nap, öt nap, egy hét múlva? Vigye magával? Zárja a gaguba, Istár-umme felügyelete alá, templomi szajhák társaságába? Vagy bízza Risat-Ninlil őrizetére? És mi történik akkor a palotában? Nurma világát előbb-utóbb szétfeszíti ez az idegen világ, valamelyikünknek pusztulnia kell. Vagy soha, soha többé ne térjen vissza Urukba? Legyen hazátlan földönfu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ötrődéseit titkolni igyekezett önmaga előtt is. De Bilala észrevette. Hozzábújt, faggatta, simo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e, szerelmem, bánt valami? Nem tudod, mit cselekedj? Uralkodó vagy, vár a birodal</w:t>
        <w:softHyphen/>
        <w:t>mad, atya vagy, vár a családod, főpap vagy, vár a templomod... - duruzsolta s könnyek pereg</w:t>
        <w:softHyphen/>
        <w:t>tek kisleányos arcán. - Kérlek, hagyj el. Mondd, hogy elég. Ne törődj velem. Ha meghalok is, kevés az azért, hogy a tiéd leh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ész Uruk s az egész élet semmi azért, hogy megismertelek! - kiáltot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rmadik napon sötét volt az Ég, Udu nem tudta áttörni a fellegek sűrű szürkeségét. Hideg északi szél támadt, hópelyhek pilinkéztek. Dideregve bújtak össze a szerelmesek egy cédrusfa széles koronája alatt s hallgattak. A hó egyre sűrűbben kavargott, pörgött, örvénylett, eltakarta előlük a völgyet, a hegyormokat. A folyó úgy zúgott ebben a kavargásban, mintha az Alvilág fenyegető hangja tört volna fel a láthatatlan mélységből. A városban temettek: vonító gyászének szűrődött hozzájuk. Mind a ketten szomorúak voltak, a hideg, a szél, a havazás, a zúgás, sorsuk iszonyúságát tárta elébük. Olyan szorosan ölelték egymást, hogy egy test, egy lélek voltak. Csak karddal lehetett volna szétválasztani őket... de abba belehalt volna mindegyikük.</w:t>
      </w:r>
    </w:p>
    <w:p>
      <w:pPr>
        <w:pStyle w:val="Heading1"/>
        <w:rPr/>
      </w:pPr>
      <w:r>
        <w:rPr/>
        <w:t>44</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obb lenne, ha eltűnnék mellőled, amikor alszol - suttogta Bilala. - Mire felébrednél, nem látnál se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vnálak, keresnélek, éjjel-nappal járnám érted az erdőt, a hegyeket - mondta lázasan Gilgames. - Bemennék a városodba, egyedül, házról házra kérdezősködnék felőled. Ujjal mutogatnának rám, itt megy a bolond pateszi, ruhája rongyos, ősz haja csapzott, ékszereit elvesztegette, éhes, szomjas, mint a kóbor kutya, és nincs hol lehajtania a fejét, mert a forró keblet, amelyen megnyugodhatnék, elvesz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ó, hallgass! - kiáltotta Bilala, s befogta Gilgames száját. - Legyen, ahogy lennie kell! Itt maradok, amíg akar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is Gilgames egy barlangra bukkant, oda vezette Bilalát. Mohából vetett ágyat, sisakjában hozott neki inni a forrásból. Néha-néha elment a táborba is, összeszedett valami ennivalót, de úgy viselkedett, mint egy eszelős. Jött és ment. Nem beszélt senkivel. Borzasztó volt emberek közé kerülnie, az írnok, a katonák arca idegenné lett számára, egész élete, királysága és férfiúsága, ami a táborban körülvette, elviselhetetlenül üressé vált. Ezek a kényszerű látogatások feltárták előtte a sorsát. Uruk volt a tábor, a katonák gyanakvó, töprengő arcából a birodalom gyanakvása és töprengése meredt rá, az írnok várakozó tekintetéből királyi kötelességei ásítoztak, mint megannyi éhesen tátott torok. „Mi közük hozzám? - kérdezte magában dühösen. - Mit akarnak, mit várnak tőlem? Hát rabszolgájuk vagyok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ét éjjel és hét nap tartott ez az állapot. Mármint a naptár s a Hold járása szerint, mert Gilgames időtlenül élt, esztendőket, évszázadokat egy-egy pillanatban, pillanatokat egy egész héten át. A barlang homályos, meleg ölében olykor újraélte ifjúsága letűnt évezredeit, a múltból előlebegő árnyak valósággá lettek. Máskor meg évezredek süllyedtek el az időtlenség</w:t>
        <w:softHyphen/>
        <w:t>ben, pillanatokká váltak a múlt emlékei, eltűnt a barlang, az erdő, a világ, eltűnt ő maga is, hogy egy villámszerű fény felcsapódásában a végtelenbe emelkedjék, vagy a mélységbe szálljon test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vazott, fehérbe öltöztek a fák. Ilyet Gilgames sokezer éves életében sohasem látott. A kavargó hópelyhek, mint Istár megannyi apró, fehér galambja röpdösött a fák közt, rátelepe</w:t>
        <w:softHyphen/>
        <w:t>dett Gilgames vállára, arcára, szemére. Hűvösen csókolgatta s aztán eltűnt nyomtalanul, csak egy csepp termékenyítő harmatot hagyott maga után. Gilgames bűvölten nézett a hóesésben ujjongó, kacagó lányra. Mintha az Égből lebbent volna alá, úgy lobogott a fehér fátyolok, az ezüstös, pici galambok közt, táncolt a vastag, komor fák oszlopai előtt, kezét kitárta s fölemelte, lázas arcát az Ég felé fordította, s megfürdette a könnyű pihék záporában. Gyöngéd lepel borult a fekete gallyakra, a zord fatörzsekre, puhán takarta a földet, ringató álomba merítette a fűszálakat s a borostyán csillag alakú zöldjét. Bilala ledobta ruháit, meztelenül hempergett a hóban, sikongott, forró szűzi teste körül párállt a föld. Így hívta Gilgamest ölelkezésre, s így ölelték egymást a forró testüket hűsítő hóban, a tűz gyermek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derült és vízcseppek milliói csillogtak a fűszálakon, beborult, egyhangú eső zenélt a fák hatalmas hangszerén, majd meg előbújt a Hold sugárzó ábrázata, átragyogott a felhők száguldó rongyain, ezüstté változtatta a fákat, a fűszálakat, a leveleket. Csend honolt a tájon, a világ elmerült a látóhatár mög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a barlang szája előtt üldögélt, Bilala kilépett a holdfénybe, megállt, megrázta sűrű, lebegő haját, s a Holdba nézett. </w:t>
      </w:r>
      <w:r>
        <w:rPr>
          <w:rFonts w:eastAsia="Times New Roman CE" w:cs="Times New Roman CE" w:ascii="Times New Roman CE" w:hAnsi="Times New Roman CE"/>
          <w:i/>
          <w:iCs/>
          <w:color w:val="000000"/>
          <w:sz w:val="24"/>
          <w:szCs w:val="24"/>
        </w:rPr>
        <w:t>Sabbatu</w:t>
      </w:r>
      <w:r>
        <w:rPr>
          <w:rFonts w:eastAsia="Times New Roman CE" w:cs="Times New Roman CE" w:ascii="Times New Roman CE" w:hAnsi="Times New Roman CE"/>
          <w:color w:val="000000"/>
          <w:sz w:val="24"/>
          <w:szCs w:val="24"/>
        </w:rPr>
        <w:t xml:space="preserve"> estéje volt, Gilgames arra gondolt, hogy Urukban most... és megjelentek előtte az uruki </w:t>
      </w:r>
      <w:r>
        <w:rPr>
          <w:rFonts w:eastAsia="Times New Roman CE" w:cs="Times New Roman CE" w:ascii="Times New Roman CE" w:hAnsi="Times New Roman CE"/>
          <w:i/>
          <w:iCs/>
          <w:color w:val="000000"/>
          <w:sz w:val="24"/>
          <w:szCs w:val="24"/>
        </w:rPr>
        <w:t>sabbatu</w:t>
      </w:r>
      <w:r>
        <w:rPr>
          <w:rFonts w:eastAsia="Times New Roman CE" w:cs="Times New Roman CE" w:ascii="Times New Roman CE" w:hAnsi="Times New Roman CE"/>
          <w:color w:val="000000"/>
          <w:sz w:val="24"/>
          <w:szCs w:val="24"/>
        </w:rPr>
        <w:t xml:space="preserve"> képei. De mindez füstté, köddé oszlott, s csak a leányt látta, amint térdig érő köpenyét széttárta, testét elöntötte az aranyos Hold. Sugárzott az arca is, leányos, asszonyos, anyás arca, a szeme sötét volt s győztes mosoly lebegett puha, megadó ajkán. Halk szavakat suttogott, ismeretlen nyelv dallamos igéit, szép aranyos fejét jobbra-balra ringatta a szavak ütemére. Imádkozott, és Gilgames még sohasem látott </w:t>
      </w:r>
      <w:r>
        <w:rPr>
          <w:rFonts w:eastAsia="Times New Roman CE" w:cs="Times New Roman CE" w:ascii="Times New Roman CE" w:hAnsi="Times New Roman CE"/>
          <w:i/>
          <w:iCs/>
          <w:color w:val="000000"/>
          <w:sz w:val="24"/>
          <w:szCs w:val="24"/>
        </w:rPr>
        <w:t>így</w:t>
      </w:r>
      <w:r>
        <w:rPr>
          <w:rFonts w:eastAsia="Times New Roman CE" w:cs="Times New Roman CE" w:ascii="Times New Roman CE" w:hAnsi="Times New Roman CE"/>
          <w:color w:val="000000"/>
          <w:sz w:val="24"/>
          <w:szCs w:val="24"/>
        </w:rPr>
        <w:t xml:space="preserve"> imádkozó nőt. Súlytalanná vált, fölemelkedett, sugárzott, beleolvadt a végtelenségbe, szívta-itta a holdfényt, könnyedén ringó alakja, minden porcikája, ruharedője táncolt. Révület volt ez, olyan mély, halálos, megdicsőült révület, hogy Gilgames megrémült. Attól félt, Bilala eszméletlenül összerogy. Ugrásra készen kuporgott s nézte a l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gárzó holdfényben szinte szétrobbantak a hegyek.</w:t>
      </w:r>
    </w:p>
    <w:p>
      <w:pPr>
        <w:pStyle w:val="Normal"/>
        <w:widowControl/>
        <w:spacing w:before="0" w:after="120"/>
        <w:jc w:val="both"/>
        <w:rPr/>
      </w:pPr>
      <w:r>
        <w:rPr>
          <w:rFonts w:eastAsia="Times New Roman CE" w:cs="Times New Roman CE" w:ascii="Times New Roman CE" w:hAnsi="Times New Roman CE"/>
          <w:color w:val="000000"/>
          <w:sz w:val="24"/>
          <w:szCs w:val="24"/>
        </w:rPr>
        <w:t>Ekkor benne is megvilágosodott valami. Észrevette, amit eddig nem látott, hallotta, amire süket volt. Íme, a karcsú, magas fatörzsek pattanásig duzzadtak a fényben, rügyeik dagadoz</w:t>
        <w:softHyphen/>
        <w:t xml:space="preserve">tak, oldalukon mézga csurgott. A vékony, lehajló fűszálak fölmeredtek, finom hegyük ragyogott, mint a gyémántcsepp. Dermedt éjjeli bogarak nyújtóztak, széttárták szárnyukat, s elzúgtak a fák között. Dumuzi mámoros volt! Az imádkozva ringó leány fülecskéjén, mint drága kagylón csillogott a holdfény, kibukkanó válla kereksége a kagyló kereksége volt, emlője két gömbölyű kagyló, mezítelen kis hasa csodálatos, zománcos kagyló, kagylók a térdei, kagyló a lábfeje... Sohasem látott sima kagylók arca domborodásai, kinyílt piros kagyló az ajka, apró kagylócska az álla. Teste külső keménysége, teste belső puhasága: kagyló... Gilgames szédült. Minden csepp vére a fejébe zúdult, aztán le, minden porcikájába. Szíve sajgón vert, erei megfeszültek. Forróság lepte meg, torka kiszikkadt, nyelve a szájpadlásához tapadt. Fölugrott, Bilalához lépett, hátulról átölelte, mert </w:t>
      </w:r>
      <w:r>
        <w:rPr>
          <w:rFonts w:eastAsia="Times New Roman CE" w:cs="Times New Roman CE" w:ascii="Times New Roman CE" w:hAnsi="Times New Roman CE"/>
          <w:i/>
          <w:iCs/>
          <w:color w:val="000000"/>
          <w:sz w:val="24"/>
          <w:szCs w:val="24"/>
        </w:rPr>
        <w:t>így</w:t>
      </w:r>
      <w:r>
        <w:rPr>
          <w:rFonts w:eastAsia="Times New Roman CE" w:cs="Times New Roman CE" w:ascii="Times New Roman CE" w:hAnsi="Times New Roman CE"/>
          <w:color w:val="000000"/>
          <w:sz w:val="24"/>
          <w:szCs w:val="24"/>
        </w:rPr>
        <w:t xml:space="preserve"> akarta most, </w:t>
      </w:r>
      <w:r>
        <w:rPr>
          <w:rFonts w:eastAsia="Times New Roman CE" w:cs="Times New Roman CE" w:ascii="Times New Roman CE" w:hAnsi="Times New Roman CE"/>
          <w:i/>
          <w:iCs/>
          <w:color w:val="000000"/>
          <w:sz w:val="24"/>
          <w:szCs w:val="24"/>
        </w:rPr>
        <w:t>ebben</w:t>
      </w:r>
      <w:r>
        <w:rPr>
          <w:rFonts w:eastAsia="Times New Roman CE" w:cs="Times New Roman CE" w:ascii="Times New Roman CE" w:hAnsi="Times New Roman CE"/>
          <w:color w:val="000000"/>
          <w:sz w:val="24"/>
          <w:szCs w:val="24"/>
        </w:rPr>
        <w:t xml:space="preserve"> a révületben. Szeme elborult a gondolattól: ha </w:t>
      </w:r>
      <w:r>
        <w:rPr>
          <w:rFonts w:eastAsia="Times New Roman CE" w:cs="Times New Roman CE" w:ascii="Times New Roman CE" w:hAnsi="Times New Roman CE"/>
          <w:i/>
          <w:iCs/>
          <w:color w:val="000000"/>
          <w:sz w:val="24"/>
          <w:szCs w:val="24"/>
        </w:rPr>
        <w:t>ez</w:t>
      </w:r>
      <w:r>
        <w:rPr>
          <w:rFonts w:eastAsia="Times New Roman CE" w:cs="Times New Roman CE" w:ascii="Times New Roman CE" w:hAnsi="Times New Roman CE"/>
          <w:color w:val="000000"/>
          <w:sz w:val="24"/>
          <w:szCs w:val="24"/>
        </w:rPr>
        <w:t xml:space="preserve"> a révület hirtelen a kéj révületébe csapna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ő megfordult és szembenézett Gilgamessel. Ferde metszésű szemét összehúzta, hosszú szempillái közül zölden tűzött rá a tekintete. Hideg, kemény, kegyetlen és távoli volt a zöld szem. Mintha nem földi világot látna, hanem idegen, ismeretlen férfiút, szokatlan fákat, sohasem látott táj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megdermedt. Nyilalló fájdalom hasított a szívébe, mája-veséje összezsugorodott. Mit látott a hideg zöld szemben? Mindent - azonban kimondani lehetetlen volt. Visszaült a barlang szádjába, nézte a tovább imádkozó, gajdoló, ringatózó leányt. Nurma most virraszt, aggódik érte, levelet vár. Uruk alszik. </w:t>
      </w:r>
      <w:r>
        <w:rPr>
          <w:rFonts w:eastAsia="Times New Roman CE" w:cs="Times New Roman CE" w:ascii="Times New Roman CE" w:hAnsi="Times New Roman CE"/>
          <w:i/>
          <w:iCs/>
          <w:color w:val="000000"/>
          <w:sz w:val="24"/>
          <w:szCs w:val="24"/>
        </w:rPr>
        <w:t>Sabbatu</w:t>
      </w:r>
      <w:r>
        <w:rPr>
          <w:rFonts w:eastAsia="Times New Roman CE" w:cs="Times New Roman CE" w:ascii="Times New Roman CE" w:hAnsi="Times New Roman CE"/>
          <w:color w:val="000000"/>
          <w:sz w:val="24"/>
          <w:szCs w:val="24"/>
        </w:rPr>
        <w:t xml:space="preserve"> éjszakája van, fény ömlik el a városon... Ó, jaj, Uruk! Jaj, Nurma, Kasszú, Ur-Nungal! Ó, jaj, édes, ostoba, földhözragadt, tunya gyermeki nép! És ti, kóbor kutyák a holdfényes utcákon! É-anna csillogó cserepei, mozdulatlan bikák, hajlongó pálmaleve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húzott térde közé szorította arcát, szemét behunyta, arcán forró könnyek folytak. Mindent látott, mindent tudott, mindent ér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riadt. Bilala telepedett mellé, oly könnyedén, mint egy leejtett aranyos fátyol. Gilgames vállára nyugtatta meleg karját, arcát a férfiú arcához szor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ádkoztam - suttogta. - Csodálatos volt! Ugye, néztél? Mit gondoltál ról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régóta tudta, hogy az asszonyok ijesztően belelátnak a férfiak szívébe. De most nem bánta. Halkan, egy kissé fájdalmasan,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a gondoltam, ó szerelmem, hogy ez a mi utolsó esté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leány mozdulatlan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nem - suttogta kétségbeesve, s vadul Gilgames ölébe vetette magát. - Nem, nem! Éppen most, éppen amikor teljes fényében ragyog a Hold! És éppen, amikor </w:t>
      </w:r>
      <w:r>
        <w:rPr>
          <w:rFonts w:eastAsia="Times New Roman CE" w:cs="Times New Roman CE" w:ascii="Times New Roman CE" w:hAnsi="Times New Roman CE"/>
          <w:i/>
          <w:iCs/>
          <w:color w:val="000000"/>
          <w:sz w:val="24"/>
          <w:szCs w:val="24"/>
        </w:rPr>
        <w:t>úgy</w:t>
      </w:r>
      <w:r>
        <w:rPr>
          <w:rFonts w:eastAsia="Times New Roman CE" w:cs="Times New Roman CE" w:ascii="Times New Roman CE" w:hAnsi="Times New Roman CE"/>
          <w:color w:val="000000"/>
          <w:sz w:val="24"/>
          <w:szCs w:val="24"/>
        </w:rPr>
        <w:t xml:space="preserve"> imádkoztam, </w:t>
      </w:r>
      <w:r>
        <w:rPr>
          <w:rFonts w:eastAsia="Times New Roman CE" w:cs="Times New Roman CE" w:ascii="Times New Roman CE" w:hAnsi="Times New Roman CE"/>
          <w:i/>
          <w:iCs/>
          <w:color w:val="000000"/>
          <w:sz w:val="24"/>
          <w:szCs w:val="24"/>
        </w:rPr>
        <w:t>úgy</w:t>
      </w:r>
      <w:r>
        <w:rPr>
          <w:rFonts w:eastAsia="Times New Roman CE" w:cs="Times New Roman CE" w:ascii="Times New Roman CE" w:hAnsi="Times New Roman CE"/>
          <w:color w:val="000000"/>
          <w:sz w:val="24"/>
          <w:szCs w:val="24"/>
        </w:rPr>
        <w:t xml:space="preserve"> imádkoztam! Testem-lelkem teli holdfénnyel és veled, ó, szerelmem! Te pedig el akarsz hagyni. Ne még, ne még, várj egy kicsit, egy napot, egy hetet, úgy foglak ölelni, ahogyan eddig még soha. Nem is ismersz még egészen, most tudnék a feleséged lenni, az anyád, a leányod, a szeretőd, érzem... Ó, gyere, gyere, édes szerelmem, fiacskám, testvérem,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ohasem hallott ilyen szavakat még a vízözön előtt sem. Soha ilyen csengő vágyat, alázatot, kétségbeesést. Soha ilyen ígéreteket, ekkora őrül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Nurma? A gyermekeim? A birodalmam? Az isteneim és istennőim? - kérdezte rek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nincs Nurma, nincs Kasszú és Ur-Nungal, szerelmem! Nincs birodalmad... az egész világ a tiéd! Nincsenek isteneid és istennőid most, csak az én szerelmem! Halj meg a karjaim között, megöllek ma és föltámaszta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ca sugárzón szép volt, aztán elkomorodott, mint a gyermekgyilkos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rőszakosan kitépte magát Bilala ölelő karjaiból. Fölállt, kiegyenesedett. Olyan fájdalmat érzett, amilyet még soha. Fejét lehajtotta, könnyei égtek. Alig tudott szólni, melle vadul zihált, de beszélnie kellett, ha belehalt volna is. Csakhogy a lány megelő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ilgames, légy a férjem! - zokogott, térdre emelkedett, átölelte Gilgames térdeit, hajával borította el a lábát. - Légy a férjem örökké, örökké! A feleséged leszek, Gilgames. Add nekem, add a magodat, gyermeket akarok tőled! Vigyél magaddal Urukba! Lazúrkő kocsin akarok hajtani veled, aranyos kocsin, szerelmem, aranykerekű kocsin, ékkővel szarvazott ragyogó harcikocsin! Izmos öszvéreket akarok hajtani veled, Gilgames, cédrusillat vár otthonodban, én várlak reggel és este, ha hazatérsz, cédrus illatú testem vár. Királynőd akarok lenni, szerelmem, azt akarom, hogy a világ királyai leboruljanak előtted és a lábadat csókolják. Hozzák elébed a hegyek és a síkságok minden adományát, azt akarom, hogy gazdag légy, Gilgames! Fiatal vagyok, termékenység árad belőlem, azt akarom, hogy kancáid két csikót elljenek, marháid kettőt borjazzanak, számtalan legyen a te nyájad és csordád. Pompás futólovakat akarok a kocsid elé, Gilgames, igás öszvéreidhez hasonlók ne legyenek sehol a világon! Nézz rám, szerelmem - fuldokolta lázasan, mindkét emlőjét megragadta s Gilgames elé tárta e kagyló alakú, sima, telt emlőket. - Termékeny vagyok, fiatal és szép, ugye, szép vagyok, szerelmem? Néked, érted vagyok szép. Add nekem a magodat, fiút akarok, leányt akarok... bőséges országot, méltót hozz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íg eszeveszett szavait zokogta, sikongta, lehelte, Gilgames többször is szóra nyitotta száját, de hasztalan. Csak rekedt hangokat tudott kiszorítani, mintha fojtogatták volna. Fogát összecsikorította, kezét ökölbe gyúrta, gerincét megmerevítette, hogy le ne hajoljon, föl ne emelje, meg ne csókolja Bilalát, mert akkor elveszett. A lázasan torlódó szavakat hallotta ugyan, de alig értett belőlük valamit. Bilala ígéretes termékenysége főbe sújtotta. Nurmára gondolt, az öregedő, aggódó, tántoríthatatlan Nurmára, társára az örökkévalóságban s szíve összefacsa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lala, szerelmem - nyögte végül s a sóvár arcba tekintett, de a szempárt kerülte. - Tudom már, miért volt ismerős a neved. Istár vagy te, akit valaha hiába kerestem és kergettem. Most találkoztam veled. De már őszülök, ó, Bilala, és vár Uruk, vár a templom, vár a feleségem, Nurma. Aja, a Ragyogó, megvilágosította előttem életemet. Istár vagy te, elvetted az eszemet, megvakítottál, megsüketítettél... Most pedig Urukot is el akarod venni tőlem, É-annát és É-galmahot, Nurmát, Kasszút és Ur-Nungalt, mindent, mindent, hogy a feleségem légy, amíg neked tetszik... De Bilala, tartsd meg magadnak a szívedet, hiszen úgysem adhatod nekem. Tartsd meg az aranyos kocsit, a hegyek-síkságok adományát, pompás lovaidat, öszvéreidet, a cédrusillatú otth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jajdult föl Bilala. Tágra nyíló szeme kék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od, örökké a feleségem akarsz lenni? - folytatta Gilgames most már ércesebben. - Fájnak a szavaim, nekem is fájnak, inkább halnék meg, mintsem kimondjam... de melyik férjedet szeretted 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űz voltam! - zokogta a leány, arcát a férfiú lábához szorí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 bólintott a férfiú hálásan. - Örökké szűz vagy te és örökké szajha. Minden vagy, ami csak nő lehet, s mind egyszerre. Hallgasd hát a számadást, Bilala. Hajdani szerelmesed</w:t>
        <w:softHyphen/>
        <w:t>nek, Dumuzinak, a sírás-jajgatás volt miattad az osztályrésze. Megkívántad a pászt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ekkor megállás nélkül, önmagát lovalva bele a szégyenletes leszámolásba, elsorolta Istár valamennyi bűnét, valamennyi hűtlenségét, szégyenét, gyalázatát. A sast, amelynek szárnyát törte, az oroszlánt, amelyet verembe juttatott. A mént, amelyet halálra hajszolt. A pásztort, akit farkassá változtatott s kutyáival tépetett össze. A kertészt, aki naponta csokrokkal díszítette asztalát, s akit madárrá változtatott. Minden csábítását, kegyetlenségét elmondta, amit csak a vízözön előtt és óta lajstromba szedtek. Bármily óvatosan fogalmazta is meg mondanivalóit, azok kemények voltak s egy istennő fülének mélyen sértők. Bilala azonban lecsüggesztett fejjel hallgatta. Már nem térdelt, hanem alázatosan állt Gilgames előtt. Szeme sötét volt, arca sápadt. A férfiú mindegyre azon gondolkodott, ne szakítsa-e félbe szavait s ne ölelje-e őt magához minden eddiginél eszeveszettebb ölelésben. De uralkodott ma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rtelek, Gilgames - suttogta a leány. - Miért mondod mindezt? Én Bilala vagyok, s azért jöttem hozzád, hogy szere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ím-kiben Bilala vagy, Bab-iliban s Akkádban Belil, Urukban Istár, messze a nyugati tengerparton Astarte, most már tudom - kiáltott föl Gilgames keserűen. - De hogy is lehettem eddig olyan ostoba? Hiszen te nyugtalanítottál egész életemben kora ifjúságomtól fogva. Nem elégedtél meg most sem a bőséges áldozatokkal, nem éred be azzal, hogy új templomot építettem neked? Enkidut küldted, az Égi Bikát küldted... s végül eljöttél hozzám magad! De lásd, nem felejtettem el, hányszor viselkedtél kegyetlenül, puszta szeszélyből s mit tettél szerelmeiddel. A sas szárnyát letörted, a pásztort farkassá változtattad, a mént gebévé, az oroszlánt rabbá... és engem talán disznóvá tennél. Vagy öszvérré, hogy ragyogó kocsid elé fogj... Nem, nem, hagyj elmenni békén s érd be az áldozatokkal, amiket bőségesen hozok neked! Elpusztulok, ha én, az ember, istennővel akarok házasságra lépni! Elpusztulok én, és elpusztul a birodalm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tharmad részben isten vagy - rebegte szemérmesen Bilala. - Ha nem tudtam volna is, most már tud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 a szégyenlős szavak s a leány elpirulása vajjal kenegették Gilgames hiúságát. De legyőzte magát s így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z egyharmad elegendő, hogy meghasonlásba vigyen s elpusztít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ruta elvette az eszedet! - kiáltotta eszelő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hogy Nergál. De Anu, az én atyám s a te atyád visszaadta. Eredj panaszkodni atyádhoz, mint szoktad, könyörögj nála bosszúért. Hiszen így veszítetted el az emberiséget a vízözönben is. Azóta megbántad szörnyű vádaskodásodat, u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lala nem fakadt fenyegető szavakra, csupán a szeme változott zöldszínűvé. Csüggedten sóhajtott, végül a földre roskadt, zokogott. Kis kagyló alakú tenyereibe temetett arca eltűnt a ráomló dús aranyhaj alatt, ujjai közül könnyek hullottak. Gilgames szívét kétség mardosta. Ó, nem istennő ez itt, csupán egy szerelmes földi gyermek! Már emelte a kezét, hogy a zokogó leány szép fejére tegye, de izmai nem enge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menj - csukladozta a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válás szívettépő fájdalma zokogott-e Bilala szavaiban, vagy a megbántott női hiúság nem kevésbé szörnyű kínja? Gilgames tudta, mennyire egyforma ez a kettő. Lassan megfordult s a tábor felé indult. Valaha, ifjúkorában, ősi nyakláncát, bokaperecét, fülbevalóját adta egy hidegszívű, mohó leánynak, hogy énekét hallhassa. Később odahagyta Szurippakot, a királyi palotát Nurmáért. Most kevés híján elhajította Nurmát, a gyermekeket, Urukot s a főpapságot! És milyen elviselhetetlenül nehéz volt megállani, hogy oda ne vágja! Lábát vonszolva, vállát meggörnyesztve, görcsösen szorongató torkát tapogatva lépdegélt el a barlang közeléből. Még megállhat! Még visszafordulhat! Még megölelheti, egyszer, csak egyetlenegyszer! Még neki</w:t>
        <w:softHyphen/>
        <w:t>vághat vakmerően a végtelenségnek, amit az istennő föltárt előtte! Ám csak ment, mendegélt. Az erdő szélén visszanézett. Bilala még egyre a földön kuporgott, tenyerébe temette arcát és sírt. Gilgames szíve megvonaglott a fájdalomtól. Vajon nem csupán a képzelete formált istennőt Bilal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valóban Istár - gondolta -, jobb óvakodnom tőle. Halandó ember ne kösse magát istennői szeszélyekhez. Lepke vagyok, kerülnöm kell a lángot. De ha földi leány, mint más, akkor meg miért taszítanám halálba Nurmát, kétségbeesésbe gyermekeimet, romlásba Urukot? Miért hagynám el Anut, az égi Atyát? A bölcsesség hetedik háza eddig zárva volt előttem, miért hagynám abba az ostromot, hogy föltáruljon előttem az utolsó kap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z nagyon szép volt és valóban okos is, torka fájó szorongásán, sivár magányán, sóvár vágyain, keserves szánalmán mit sem változtatott. A tábor lakói megrémültek láttán. Sovány volt, sápadt, kábult, szeme homályos és beesett, hangja kongó, föl-fölcsapó indulatában rekedt. Az elébe siető írnoknak meghagyta, hogy másnap kora reggel induljanak, aztán sátrába vonult behúzta a függönyt, heverőjére feküdt és sokáig meg sem moccant. Minden idegen volt körülötte, idegenebb mint e hét nap bármelyikén. Egyre a földön kuporgó leányt látta, arcára tapasztott ujjai közül könnyek peregtek, ruhája alól kibukkanó kagyló alakú válla remegett, aranyos haján másvilágian ragyogott a fény. Olyan emberi volt, hogy Gilgames ordítani tudott volna fájdalm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telt, italt hoztak a sátorba. Gilgames föltápászkodott. Halálos fáradtságot érzett, sötét közönyt, szívében egy verembe zuhant oroszlán üvöltött. Haja a homlokába hullt, szeme olyan volt, mint a kialudt paráz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ó, barátom - szólalt meg tompa hangon -, mi a véleményed Istár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a-Utu-gim nem lepődött meg. Vékony ajkán finom mosoly rezgett, hideg szürke szemét nyugodtan emelte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szeszélyes, jó óvakodni tőle - mondta egysz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óvakodtál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él több áldozattal - jelentette ki Aba mosolyo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ha, teszem azt, éppen reád vetné isteni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nagy megtiszteltetés lenne, miután Istár istennő, én meg csupán szegény halandó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ülnél neki? - firtatta tovább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ülnék, ó, uram, de iparkodnék mennél hamarabb elvágni a tork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görcsösen nevetett. Úgy érezte, az írnok mindent tud róla, s ez alvilági módon mulat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gondolnak az emberek, hol bujkáltam egy hétig? - kérdezte ez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 különöset, ó, uram - nyugtatta meg Aba s finom mozdulatokkal rendezte a szőnyegen az aranytálat, kupát, s az ülővánkosokat. - Csak azt, hogy elvonultál, meditálsz, istenekkel és istennőkkel társalkodol, bár úgy vélték, inkább hagyhattad volna ezt a Szurápu partjára, ott biztosabb. Mert ez a vidék hemzseg a szuzai istenek és mindenféle gonosz lelkek álnok seregeitől. Dehát bíztak benne, hogy erőd megvéd minket Ním-ki gonoszaitól. Csak egy lándzsás mondta tegnap, ha nem kerülsz elő, most már nagyon szigorú lesz.</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egy vánkosra telepedve hallgatta az írnok szavait. Nem nagyon értette, mert fülében Bilala zenélő-daloló neve csilingelt, kétségbeesett zokogása jajongott, mint </w:t>
      </w:r>
      <w:r>
        <w:rPr>
          <w:rFonts w:eastAsia="Times New Roman CE" w:cs="Times New Roman CE" w:ascii="Times New Roman CE" w:hAnsi="Times New Roman CE"/>
          <w:i/>
          <w:iCs/>
          <w:color w:val="000000"/>
          <w:sz w:val="24"/>
          <w:szCs w:val="24"/>
        </w:rPr>
        <w:t>akkor</w:t>
      </w:r>
      <w:r>
        <w:rPr>
          <w:rFonts w:eastAsia="Times New Roman CE" w:cs="Times New Roman CE" w:ascii="Times New Roman CE" w:hAnsi="Times New Roman CE"/>
          <w:color w:val="000000"/>
          <w:sz w:val="24"/>
          <w:szCs w:val="24"/>
        </w:rPr>
        <w:t xml:space="preserve"> a mélység</w:t>
        <w:softHyphen/>
        <w:t>ből zúgó folyó s a temetési siralom. De az utolsó szó megütötte a fü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igorú? - szólt egykedv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uram. Ugyanis, ha nem tértél volna vissza, tudtuk volna, hogy ellenségeink varázslata megölt. S akkor a Szurápunál minden foglyot, válogatás nélkül, föláldoztunk volna... mármint ők, a katonák, mert én iszonyodom az emberáldozattól,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Íme, így jutott volna Istár, a kegyetlen, föláldozott emberek százaihoz” - gondolta Gilgames.</w:t>
      </w:r>
    </w:p>
    <w:p>
      <w:pPr>
        <w:pStyle w:val="Heading1"/>
        <w:rPr/>
      </w:pPr>
      <w:r>
        <w:rPr/>
        <w:t>45</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ím-ki hegyei egyre távolodtak, egyre kékültek. Gilgames gyakran visszafordult nyergében, s nézte a tűnő hegyláncot. Káprázó szeme előtt szőke, idegen ruházatú leány állott a hegyek csúcsán, s haja lebegett a szélben. Fölemelt jobbjával integetett Gilgamesnek. Arcáról odaadó vágy sugárzott, anyai jóság, szűzi szégyenlősség, őrült kéj, megnyugvó szendergés. Szeme kék volt, majd fekete, aztán szürke, de végül zöld. Hangtalan, duzzadt ajka csak egy igét susogott Gilgames után: Bilala, Bilala... s ez a szó olyan volt, mint a varázslat. Sivárrá lett tőle a zöld pusztaság, értelmetlenné az utazás, fenyegetővé a közelgő Uruk, elviselhetetlenné az emberek. Gilgames szótlanul lovagolt, s mindegyre a foglyok szomorú csapatát nézte. Sorra vizsgálta a fáradt, levert, szokmányos, homlokkötős alakokat, akiknek ferde szeméből rettegés pislogott rá, széles arcukról halálfélelem jajongott, fekete hajfonatuk úgy csüngött a hátukon, mintha nyakukba akasztott kötél lett volna. Figyelte, vizsgálta, firtatta a száz meg száz női arcot, férfiúi arcot, melyikben találná meg Bilala vonásait. De hiába, az az arc még elmosódva sem tűnt elő ezekből a vonásokból. Most kellett volna a varázsgyűrű, hogy bármelyik pillanatban lássa Bilal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Csodálatosképpen irtózott a győzelmi énektől: </w:t>
      </w:r>
      <w:r>
        <w:rPr>
          <w:rFonts w:eastAsia="Times New Roman CE" w:cs="Times New Roman CE" w:ascii="Times New Roman CE" w:hAnsi="Times New Roman CE"/>
          <w:i/>
          <w:iCs/>
          <w:color w:val="000000"/>
          <w:sz w:val="24"/>
          <w:szCs w:val="24"/>
        </w:rPr>
        <w:t>„Sohasem volt ilyen háború, istent öltek Uruk hősei...”</w:t>
      </w:r>
      <w:r>
        <w:rPr>
          <w:rFonts w:eastAsia="Times New Roman CE" w:cs="Times New Roman CE" w:ascii="Times New Roman CE" w:hAnsi="Times New Roman CE"/>
          <w:color w:val="000000"/>
          <w:sz w:val="24"/>
          <w:szCs w:val="24"/>
        </w:rPr>
        <w:t xml:space="preserve"> Megtiltotta, hogy énekeljék. De azért vidám katonák itt-ott mégis elüvöltöttek belőle egy-két hangot örömükben, hogy hazafelé tarthatnak. Nem értették a tilalom okát. Az okos írnok azután megmagyarázta, hogy majd Uruk kapujában, a dicsőséges bevonuláskor, teli torokból énekelhet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t művelt, hogyan viselkedett, milyen kedvben volt Enkidu? Boldog volt-e a hős hegyi ember, hogy rövid időre visszatérhetett régi hazájába? Hogy bátran megölhette Humbant, népének üldözőjét? Örült-e most, hazatérőben a városba, a már megszokott királyi pompába, dúslakodá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Enkidu nem volt boldog, nem örült. Nem lovagolt állva a ló hátán, nem ugrált fákra, nem tépett gyümölcsöt, nem fürdött, nem kergetett pillangót, nem szedett virágot Gilgames</w:t>
        <w:softHyphen/>
        <w:t>nek. Hangtalanul ült nyergében, révülten nézegette a sík vidéket, fáradtnak látszott, alig evett, sohasem nevetett. Gilgames eleinte nem sokat hederített rá, de később szemet szúrt neki Enkidu levertsége. Minthogy ő is elegendő terhet vonszolt magában, nem firtatta Enkidu különös viselkedésének okát. Nyájasan bántak egymással, olykor beszélgettek is holmi semmi</w:t>
        <w:softHyphen/>
        <w:t>sé</w:t>
        <w:softHyphen/>
        <w:t>gekről, de éjszaka Gilgames úgy tett, mintha mélyen aludnék, s emlékei között bolyongó lelke nem tudná, hogy Enkidu is álmatlanul hever ágyán, nyög, sóhajtozik, dünnyög.</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Szurápu vizében szertartásosan megmosták fegyvereiket, tiszta ruhát öltöttek, fejükre tették fejedelmi tiarájukat. A régi források szerint ugyan a Tigrisnél történt ez a szertartás, de tudjuk, hogy ez a folyó is megváltoztatta folyását, s ma ott hömpölyög, ahol Gilgames idejében a Szurápu folyt. Átkelvén a vízen, tanácsot kellett tartaniok, merre haladjanak tovább. Sem Gilgamesnek, sem Enkidunak nem volt kedve ismét útbaejteni Lagas városát, vagy egy hétig vendégeskedni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udvarában, bár a katonaság felajzott kedvvel készült a lagasi táborozás örömeire. Gilgames és Enkidu irtózott most Lagastól. Enkidu eltorzult képpel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lefeküdjem azzal a vén, fekete, kifestett meddő nővel? - és köpött eg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tározták tehát, hogy a város alatt kelnek át a Tiggaron s egyenest vágnak neki az Urukba vezető útnak. A katonák ennek is örültek: hamarabb érhetnek haza. Nőket elvégre itt is válogathattak a foglyok közü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ikor átkeltek a Tiggaron, s a folyó nyugati partján táboroztak, a városból csellengő kíváncsiaktól, kofáktól, ledér nőktől meg a parti őrség parancsnokától érdekes eseményekről értesültek. Távollétükben sok furcsaság történt Lagasban. Az öregedő, festett nőszemély ugyanis megölte Ur-Ninát, a </w:t>
      </w:r>
      <w:r>
        <w:rPr>
          <w:rFonts w:eastAsia="Times New Roman CE" w:cs="Times New Roman CE" w:ascii="Times New Roman CE" w:hAnsi="Times New Roman CE"/>
          <w:i/>
          <w:iCs/>
          <w:color w:val="000000"/>
          <w:sz w:val="24"/>
          <w:szCs w:val="24"/>
        </w:rPr>
        <w:t>pateszit</w:t>
      </w:r>
      <w:r>
        <w:rPr>
          <w:rFonts w:eastAsia="Times New Roman CE" w:cs="Times New Roman CE" w:ascii="Times New Roman CE" w:hAnsi="Times New Roman CE"/>
          <w:color w:val="000000"/>
          <w:sz w:val="24"/>
          <w:szCs w:val="24"/>
        </w:rPr>
        <w:t>, s Gin-Gudea, azaz a Beszélő Szolgálója néven maga ült trónra. Ezzel megelőzte a történelemben homályosan ismert legelső nőuralmat, Ku Ba’u, azaz Ba’u Fegyvere kormányzását a III. kési dinasztia idején, s megnyitotta a királynők ismert és ismeretlen sorát egészen a mai haladott időkig. Egy sereg előkelő férfiú segítségével, akik mind abban reménykedtek, hogy Gin-Gudea szeretői lesznek s mellé kapaszkodva a hatalom</w:t>
        <w:softHyphen/>
        <w:t xml:space="preserve">ba, maguk ülhetnek trónra, megdöntötte Ur-Nina uralmát. Miért vetemedett ilyen lépésre? Talán kihallgatta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s Gilgames bizalmas beszélgetését, megtudta, férje szabadulni szeretne tőle, hogy Kasszút vegye feleségül? Vagy Enkidut, a hatalmasat akarta méltón, szabadon fogadni, hogy magához kösse örökre? Netán úgy gondolta, sóvár, meddő vágyait tetszése szerint tudja kielégíteni azzal a férfiúval, akit éppen kiszemelt s könnyen megszabadulhat akár bebörtönzés, akár kivégzés útján is, ha nem esik tőle teherbe? Avagy mindez csupán tetszetős indok volt a puszta hatalomra törés igazol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hát két eset következhet - dörmögte Gilgames Enkidunak. - Vagy fonni, szőni, mosni, varrni, tűzhelyen pepecselni, gyermeket ringatni fognak Lagas férfiai, vagy olyan rémuralom következik, hogy Anu legyen irgalmas még a nőkhöz is, sőt elsősorban a nőkhöz! Azt hiszem, legokosabb lesz, ha katonáimat csendben rábocsátom Lagasra, elűzöm az asszonyt s birodalmam határait kiterjesztem a Tiggarig e szegény nép érdekében. Ó, barátom, Ur-Nina! Pihenj békén, lelked vissza ne járjon! Mihelyt Urukban leszünk, áldozatot mutatok be árnyéklelked kiengesztelésére! Érkezésünk napja mégsem volt olyan szerencsés, ahogy papjaid mond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én eljövök a sereggel s kihányom azt a nőszemélyt a palotából! - dühösködött Enkid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ég ez sem tudta jókedvre deríteni. Inkább dühös volt, titkolt keserűsége bosszút akart kielégíteni akár egy idegen királyasszonyon is, ha más nincsen. Vagy egy ismeretlen ellenségtől rett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át úgyis meghalok - sóhajtotta aztán komoran. Dideregve ült a sátor előtt, bágyadt szemét egykedvűen hordozta körül, széles ajka lefitty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csak most látta, hogy beteg. Riadtan nézte. Enkidu sovány volt, mellén petyhüdten lógott a bőr. Hamuszürke arca megnyúlt, ajka körül mély árkok sötétlettek. Fekete szeme fénytelenül pislogott széles szemöldökcsontja alól, mint két félholt madár. Térdére támasztott keze lecsüngött. Gilgames melléült, átkarolta a vállát. Nagy bűntudat öntötte el. Íme, napok, tán hetek óta szenved a barátja és testvére, egyetlen őszinte híve az emberek között, s ő vakon jár körülötte. Nem kérdezősködik egészsége felől, holott ez még az idegennek is kötelessége embertársa iránt. Titkolt szerelmének fájdalmas emlékei között jár, egy nevet suttog ébren és álmában, egy szőke fejet bámul, egy csodálatos szempárt, egy sugárzó, elhaló arcot... Idegenül bolyong ősei földjén, retteg a megérkezéstől, a távolba merült hegyeket kutatja, szíve sajog, révületében mintha a vére folynék... Leghívebb híve, életének megmentője, az egyetlen barát és testvér pedig szótlanul sorvad mel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Enkidu, testvérem - kiáltotta ijedten. - Mi bajod? Mi történt vel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ottam, Gilgamesem - dünnyögte Enkidu csüggedten -, megmondottam: nem szállok le a hegyről, nem térek vissza Ur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leszállottál, itt vagy, Urukot pedig rövidesen meglátjuk mind a ket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 tévedhet néhány napot. Az igazság azonban igazság. Fáradt vagyok, nem tudok enni, álmom nyugtalan. Forró a fejem, s a kezeim hidegek. Holott Szuzában sebet sem kaptam, mindössze egy kis karcolás, ami Humbannal vívott harcomra emlékeztet... Semmi, észre sem vettem. Elmúlt... De Ním-ki hegyei... Az Atya... és azok a varázslatok ott, a város romjai között átkozódó nép... az erdő, teli gonosz árnyakkal... Gilgamesem, érzem, meg fogok ha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dermedt a rémülettől. Lehetetlen, lehetetlen - dobogta a szíve vadul. Most még egyetlen barátját is elveszítse? Sohasem voltak testvérei, sohasem volt barátja. De hiszen Enkidu olyan erős, mint egy vadbika! Nem, nem halha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az, hogy betegnek látszik, a tekintete ijesztő, arca mintha halotti álarc volna, ólomarc... Mindazonáltal segíteni kell rajta addig is, amíg Uruk gyógyító papjai el nem végezhetik szertartásaikat s meg nem gyógyítják. Ő nemcsak testvér, de főpap is. Igéi, áldozatai hathatósabbak az urukiaké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yomban a sátorba parancsolta Enkidut. Lefektette, tört borssal, vaníliával, gyömbérrel s egyéb varázsfűszerekkel bort főzött neki, megitatta. Imádkozott fölötte, elmondta betegségűző igéit. A sátor előtt levágta a legszebb tevét, egy részét elégette, a szívével, májával, veséjével megetette Enkidut. Aztán a sátor elé ült, térde közé csüggesztette fejét. Enkidu betegsége s a saját elviselhetetlen fájdalma összezavarodott benne. A csüggedt testvér Bilala csüggedtségére emlékeztette, sötét szemében Bilala reménytelen esdeklése zokogott. Mintha egy szívébe vájó horog húzta volna vissza a hegyek felé, de Enkiduhoz is. A két válás kínja összefonódott, eggyé vált. Mozdulatlanul ült, hangtalanul s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hajnalban Enkidu kissé elevenebb volt. De sápadt, mint az agyag. Ivott egy kupa szamártejet s erősen sürgette, hogy induljanak. Nehézkesen ült nyeregbe, fanyarul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még meglátom Urukot - mondta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élelőtt kora tavaszi ragyogásában vonultak be a városba. Hírnökök jelentették érkezésüket, s az egész lakosság a kapu előtt az utcákon, a falakon, a háztetőkön zsivajgott. É-galmah roppant kúpja már messziről szikrázott a látóhatáron s „elöntötte ragyogásával az egész birodalmat”, mint a följegyzések mondják. Gilgames nyomban látta, hogy tökéletesen elkészült. Színes emeletei mint egymásra rakott tükrök villogtak, a legfelső aranykoronaként tetőzte be az álomépületet. Valószínűtlenül szép volt, nem is emberi építmény! Mint a szivárvány, lebegett a város szürke tömege fölött, égből alásugárzó fénykéve, isteni erők pazar sugárzása. Egy pillanatig megálltak, nézték. A katonák, a hajcsárok, a foglyok, a tevék, a szamarak mind-mind tágra nyitották szemüket, lenyűgözve álltak a félelmesen fölemelő jelenség láttán, és szívük megtelt magasztos áhítattal. Igen, Urukban csakugyan maga Anu uralkodik! Ott ül a csúcson, az aranyházban, aranyasztalnál, aranyszéken, lábát aranyzsámo</w:t>
        <w:softHyphen/>
        <w:t>lyon nyugtatja, aranyedényből eszik, aranypohárból iszik, a hétkarú aranygyertyatartó lángjai besugározzák a feketefejűek föld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pedig, a Föld porában, ujjongva kavargott, hemzsegett, zsivajgott a nép. A kapu előtt Ur-Nungal katonái álltak sorfalat, a kapuban Ur-Enki várt a papok, papnők és előkelőségek élén, kezében aranytál, az aranytálon félhold alakú kalács és lépesméz. Mögötte Gilgames nyomban megpillantotta Nurmát és Kasszút, kissé távolabb, idegenül, az agg Risat-Ninlilt. Szívébe éles fájdalom hasított. Ha itt volna Bilala, ha látná ezt a várost, ezt a tornyot, ezeket a sokasággal rakott falakat, ezt a hatalmas bevonulást! Szemét behunyta, mély lélegzetet vett, görcsösen szorongatta a kantárt. Hóesés kavargott körülötte, fehér fák zúgtak, harsogott a láthatatlan folyó, jajongott a távoli temetési ének... A szőke leány még most is ott ült a barlang előtt, aranyos haja eltakarta arcát és sírt. Gilgamest nyilalló emlékek ütötték szív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É-anna gongjai harsogtak a közelben. Koszorús, virágos, ékszeres nők sikongtak, táncoltak, énekeltek a bevonuló menet előtt. Telt férfitorkok üvöltöttek a győzelmi éneket: </w:t>
      </w:r>
      <w:r>
        <w:rPr>
          <w:rFonts w:eastAsia="Times New Roman CE" w:cs="Times New Roman CE" w:ascii="Times New Roman CE" w:hAnsi="Times New Roman CE"/>
          <w:i/>
          <w:iCs/>
          <w:color w:val="000000"/>
          <w:sz w:val="24"/>
          <w:szCs w:val="24"/>
        </w:rPr>
        <w:t>„Sohasem volt ilyen háború! Istent öltek Uruk hősei...”</w:t>
      </w:r>
      <w:r>
        <w:rPr>
          <w:rFonts w:eastAsia="Times New Roman CE" w:cs="Times New Roman CE" w:ascii="Times New Roman CE" w:hAnsi="Times New Roman CE"/>
          <w:color w:val="000000"/>
          <w:sz w:val="24"/>
          <w:szCs w:val="24"/>
        </w:rPr>
        <w:t xml:space="preserve"> Napfény, zene, dobdübörgés, cintányérok zengése, ének, ordítás, gongzúgás... Gilgames révülten szállt le lováról, ölelte magához a zokogó, megsoványodott, sápadt Nurmát, a ragyogó Kasszút, az időtlen Risat-Ninlilt. Ur-Nungalnak csak intett - ő katona volt, nem fiú ebben a pillanatban, rivalgó katonái élén állt, tisztelgett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és testvérének, arca nyájas volt, de komoly.</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akon fölzendült a nők tömegének éneke:</w:t>
      </w:r>
    </w:p>
    <w:p>
      <w:pPr>
        <w:pStyle w:val="Vers"/>
        <w:rPr/>
      </w:pPr>
      <w:r>
        <w:rPr/>
        <w:t>Kicsoda szép a férfiak között?</w:t>
        <w:br/>
        <w:t>Kicsoda nagy a férfiak között?</w:t>
        <w:br/>
        <w:t>Gilgames szép a férfiak között!</w:t>
        <w:br/>
        <w:t>Gilgames nagy a férfia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hős, lovát kantáron vezetve, gyalog vonult végig a városon. Egyik utcán be, a másikon ki. Mögöttük a győztes csapat lépdelt énekelve, majd a rengeteg fogoly következett, végezetül a tevék és a szamarak, megrakva drágasággal rogyásig. Uruk népe nem tudott betelni a diadallal. Sűrű hullámokban torlódott mindenütt, pálmákat lengetett, virágokat szórt, ordított, tombolt. A falak roskadoztak a legszebb nők ezreitől. Gilgames fülében pedig, mint távolról görgő hullámok sziklán megtörő robaja visszhangzott az ünneplés. Szeme káprázott, feje szédült, mindegyre várta, hogy fölébredjen s ott találja magát a hideg hegyek közt, kavargó, bánatos hóesésben a didergőn hozzábújó Bilala mellett. Nem a szél zenél? Nem a hó örvénylik? Nem a folyó harsog? Nem a földúlt város gyászolói jajgatnak-énekelnek oda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bultan lépkedett a menet élén. Nurmát, Kasszút nem látta, Enkidu lassan lépegető alakja, mint az árnyék haladt mel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en búcsúztat Uruk - sóhajtotta Enkidu. Sűrűn emelgette fáradt kezét, integetett, megpróbált mosolyogni, ha a nevét ordítozták.</w:t>
      </w:r>
    </w:p>
    <w:p>
      <w:pPr>
        <w:pStyle w:val="Normal"/>
        <w:keepLines/>
        <w:widowControl/>
        <w:spacing w:before="0" w:after="120"/>
        <w:jc w:val="both"/>
        <w:rPr/>
      </w:pPr>
      <w:r>
        <w:rPr>
          <w:rFonts w:eastAsia="Times New Roman CE" w:cs="Times New Roman CE" w:ascii="Times New Roman CE" w:hAnsi="Times New Roman CE"/>
          <w:color w:val="000000"/>
          <w:sz w:val="24"/>
          <w:szCs w:val="24"/>
        </w:rPr>
        <w:t xml:space="preserve">Ámde inkább Gilgames neve zengett körös-körül. Főképpen az ünneplőbe öltözött, kifestett, ékszerekkel rakott nők ujjongták dicséretét. A </w:t>
      </w:r>
      <w:r>
        <w:rPr>
          <w:rFonts w:eastAsia="Times New Roman CE" w:cs="Times New Roman CE" w:ascii="Times New Roman CE" w:hAnsi="Times New Roman CE"/>
          <w:i/>
          <w:iCs/>
          <w:color w:val="000000"/>
          <w:sz w:val="24"/>
          <w:szCs w:val="24"/>
        </w:rPr>
        <w:t>pateszinak</w:t>
      </w:r>
      <w:r>
        <w:rPr>
          <w:rFonts w:eastAsia="Times New Roman CE" w:cs="Times New Roman CE" w:ascii="Times New Roman CE" w:hAnsi="Times New Roman CE"/>
          <w:color w:val="000000"/>
          <w:sz w:val="24"/>
          <w:szCs w:val="24"/>
        </w:rPr>
        <w:t xml:space="preserve"> szemet szúrt a sok gazdag nő s különösen az, hogy szoknyájukat a farukon kötötték meg, szemérmetlenül és kihívón, ahogy a szurippakiak meg az őket utánzó lagasiak szoktá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t keres Urukban ez a sok idegen nő? - kérdezte a bal felől lépkedő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uram - mosolygott a mulatságos, merev álarc -, Lagasból mind idefutott a sok-sok előkelő asszony, aki fiatalabb és szebb a trónra került Gin-Gudeánál! Nem is tudjuk a számukat. Ezek most téged ünnepelnek, érted rajonganak, hiszen oltalmad alá menekültek, győztes vagy és hatalm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csodálatosképpen nem hederített a menekült lagasi szépekre. Lomhán mozgott, nehezen lélegzett, homlokát kiverte a verejték, ajka biggyedten mosolygott, mintha álomban járna. Egyre a sisakjához kapott s megtörölgette csörgő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ruk tehát ünnepelt. Mámorosan magasztalta hőseit. De a hősök egyike egészen más tájon, más éghajlat alatt járt, messze a tolongástól és a zajtól, arca sápadt volt, elnyűtt, mintha kimerítette volna a hadjárat, haja úgyszólván egészen ősz, zöld szeme révült, fátyolos. A másik hős pedig alig-alig vonszolta magát, agyagszínű arca a semmibe meredt, keze tétován nyúlt villogó sisakjához, széles melle zihált. Gilgames attól tartott, leül a porba s megh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viselhetetlen volt a lárma, az ünneplés, a tolongás. A Palotában nagy lakomára terítettek. Gilgames aranytálak csörgését, poharak kondulását, templomi zenészek zenéjét, énekkar énekét, beszélgetők zsongását, nevetők kacagását hallotta. Arcok kavarogtak előtte s tűntek el megint varázslatosan. Csak Nurma és Kasszú szokatlan, idegenné vált arca nem tűnt el soha. Ínye ízetlennek érezte a lakoma fogásait, de a bort, a hegyvidéki bort mohón itta, szomjasan, mintha tüzet akart volna eloltani a szíve mélyén. „Hol vagyok? Hogy kerültem ide? Miért vagyok itt? Kik ezek körülöttem? Miféle kábító ékszerek, elviselhetetlen hangok, kavargó árnyak? Mit akarnak tőlem? Ó, jaj, fölállok s elmegyek! Elmegyek a hegyek közé, a cédrusok, a tölgyek, a gyertyánok birodalmába, a havazásba, föl, a távoli folyóhoz! Bilala, Bilala! Bilala...” - kavargott, jajongott, énekelt a lel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őszakkal magához tért, mosolygott. Enkidura tekintett. A lakomának vége, térjen mindenki haza, vagy ünnepeljen tovább, ahol akar. Részegen feküdt ág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álomba merült. Nem tudott semmiről, senkiről. Arról sem, hogy Nurma és Kasszú aggódva álltak mellette, hosszasan nézték sovány, fáradt, öreg arcát, csapzott haját, érthetetlen szavakat dadogó száját, nyugtalanul emelkedő-süllyedő bordáit. És hogy Nurma hangtalanul sírt. Majd Enkidu ágyához léptek, riadtan bámulták a hatalmas test lázban fetrengő roppant tömegét, az agyaggá vált arcot, a lihegő nagy szájat, a verejtékben úszó homlo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Gilgames fölriadt, siket csend volt körülötte. A bronzlámpa lángja félelmetesen lobogott. Mintha hó kavargott volna a szob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Gilgames! - suttogta egy távoli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lala! - nyögte Gilgames boldog-rémülten s felült ágy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szólt újra a hang. Enkidu volt? Fél könyökére támaszkodva meredt Gilgamesre, sötét szeme iz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ünk teljesen fölébredt. Fölkelt, Enkidu ágyához lépett, a kövezetre térdelt, egészen közelről nézte Enkid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vérem, hívtál? - kérdezte gyöngéden. - Miért keltettél föl? Nem érintettél meg? Miért riadtam föl álmom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ívtalak - csóválta a fejét Enkidu. - Csak néztelek, amint aludt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önös - töprengett Gilgames csodálkozva. - Nem ment át egy isten a szobán? Miért bénultak meg az izmaim? Mintha fergeteg vonult volna át a tájon, mintha kiáltott volna az Ég, a Föld nyögött volna... sötétség támadt, tűz tört elő valahonnét, sűrűk voltak a felhők, halál esőzött belőlük... Minden hamuvá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bultan mered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bénultak az izmaid? - dadogta Enkidu. - Förgeteg vonult át a tájon? Kiáltott az Ég, nyögött a Föld? Tűz tört elő, halált esőztek a felhők? Hamu, hamu, mondod? De hiszen ezt én láttam, ó, testvérem! Ó, elátkozott engem Humban. A harc közepén átkozott el... nemhiába féltem a küzdelemtől! Ó, testvérem, a saskörmű, a tátott szájú... ellenem fordult, elle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yatt dőlt, reszketett, forró testét elöntötte a verej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testvérem - hebegte, de nem tekintett rá. - Kiáltott az Ég, a Föld felelt... most felel a Föld, most felelek az Égnek. A hatalmas Humban ellen fordultam... saskarmok a körmei... de saskarmait belém vájta... visz, visz,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görcs húzta volna össze, vetett magán egyet. Nyögött. Lih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gyelj, ó, testvér, mit mond az Ég! Szállj, szállj, Enkidu, a Homály Házába, Nergál hajlékába, mély palotájába... Ahonnét nem térnek vissza, kik beléptek. Lépj az útra, melynek visszaútja nincsen, távozz az Országba, ahol nem dereng fény! Alvilág árnyai várnak dideregve, por a táplálékuk, agyag az ételük... tollruhában ülnek csüggeteg madárként, lankadt szárnyaik</w:t>
        <w:softHyphen/>
        <w:t>ba némán burkolóznak. - Sóhajtott, iszonyodva meredt Gilgamesre. - Lehajtott tiarák... - suttogta. - Főpapok és szolgák... bűvölők, bájolók, táltosok és bölcsek... Uralkodik Nergál, a Föld sötét ura, Ereskigál, a Föld sötét úrasszonya... Nem adnak, nem adnak innom... hideg italt innom a korsóból... életvizet a tömlő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jongott, száraz nyelvével nyalta duzzadt száját. Nyögött, pihegett. Görcsösen megragadta Gilgames kezét. Majd hirtelen kinyúlt, fogát összecsikordította, fejét hátraszegte a párnán, lélegzete elakadt. Fekete szemgolyója fehérré vált, mint a zománc. Sóhajtott. S nem mozdult tö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dermedten térdelt az ágy mellett. Kezét még egyre fogta Enkidu, de ujjai engedtek. Domború melle nem mozdult, lassan-lassan besüppedt, széles ajka lecsüggedt, két nagy szemfoga kivicsorodott a homályban. Gilgames moccanni sem mert, csak nézte. Majd óvatosan Enkidu szívére tette a kezét. Nem vert. Ujjaival megérintette arcát: engedett, mint a viasz. Szemét lezárta: nem nyíl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mérhetetlen csend a szobában, a palotában, a városban, a világon. Hóvihar kavargott a csendben, folyó zúgott, temetési siralom jajongott, egy leány kuporgott valahol és sírt. Üres volt a világ, teljesen üres, mint egy óriási üveggömb, amelyben légy zümmög. Gilgames mozdulatlanul ült. Mozdulatlanul feküdt előtte Enkidu, kissé fölhúzva a térdét, begörbítve jobb keze ujjait, a másikkal lazán fogva Gilgames kez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lassan kivonta ujjait a halott ujjai közül, szelíden visszahelyezte a béna kezet a mozdulatlan test mellé, s kicsordultak a könny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olt hát a diadalmas, dicsőséges bevonulás Urukba.</w:t>
      </w:r>
    </w:p>
    <w:p>
      <w:pPr>
        <w:pStyle w:val="Heading1"/>
        <w:rPr/>
      </w:pPr>
      <w:r>
        <w:rPr/>
        <w:t>46</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stova hétezer év távlatából nem tudjuk már megállapítani Enkidu halálának okait. E történelem előtti idők embere még rontást, bűvölést, varázslatot, alvilági praktikát, gonosz kajánságot látott a betegségben, nem úgy, mint mi, e haladott kor gyermekei, akik mindennek az okát pontosan ismerjük. De hát bele kell nyugodnunk, hogy húsz-harminc millió éven át nem tudtak az emberek semmit, ámde a múlt század, a Haladás Százada óta sikerült megoldaniok minden titok nyitját. Mi ismerjük a protoplazma keletkezését s igazán csak azért nem készítettünk még valóságos, élő anyagot, mert nincs piaca. Tudjuk, mi a rák. Tisztában vagyunk valamennyi méreggel, amit a mikroorganizmusok termelnek. Töviről hegyire ismerjük a fogamzás, a születés, a halál folyamatait. Örök érvényességgel megmagyaráztuk a sejtek természetét, életműködését, a fagociták romboló tevékenységét a belekben, főként az ötvenedik életév betöltése után. Szinte kézzelfoghatóvá tettük a lelket mindenféle formájában s úgyszólván látjuk, hányféle sugárzást bocsátanak ki magukból a testek. Kiderítettük, hogy élet véletlenül keletkezett a földön. Mindent tudunk, mindent tudunk! De Gilgames és kortársai meg visszamenőleg valamennyi ősük és elődjük évmilliókig nem tudtak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ény, hogy Enkidu meghalt. Hirtelen, váratlanul halt meg, állati és isteni erejének teljességé</w:t>
        <w:softHyphen/>
        <w:t>ben, makkegészségesen, csupán egy kissé izzadva, elsápadva, görcsökben fetrengve, de fiatalon, szóra sem érdemes fáradozáso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csak ült a lámpafényben és nézte. Hangtalan szavak torlódtak föl a szíve mélyéből - hangtalanok, de oroszlánüvöltésnél ordítóbbak. „Te, Enkidu, aki birokra keltél velem, aki legyőzted az Égi Bikát... Te, aki kifárasztottad a templomi szajhát s legyűrted Uruk és Lagas valamennyi ledér nőjét... Te, aki lovon állva nyargaltál, majomként jártál a fákon, hanyatt fekve nyilaztál, lábujjaiddal fogtad a poharat, a fejed tetejére állva ittál... Te, Enkidu, aki átugrottad a leghosszabb asztalt... Ó, te, aki bejártad velem Ním-ki hegyeit, s ledöntötted Humbant! Enkidu, aki nevettél, táncoltál, énekeltél, hősileg döngetted a melled... te, aki akkorát kiáltottál, hogy megremegtek tőle a falak... Jaj, Enkidu, egyetlen barátom és testvérem, most halott vagy! Melletted ülök és nem látsz, szólítalak és nem mosolyogsz, megérintelek és nem szólsz. Szíved hallgat, melled boltozata besüppedt, szemed megtört... Mi történt veled, Enkidu? Hová lettél, hová tűntél el, Enkidu? Ha szellemed talán nem volt is, mert a föld fia voltál, de árnyéklelked itt üldögél ágyad fejénél... miért nem tér vissza hatalmas testedbe, miért nem szólsz, Enkidu?” Így beszélt Gilgames szívében a rebegő, rettegő, hangtalan s mégis bénítóan ordító ha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fölugrott, vadul megverte a gongot. Négy szolga rohant be ijedten s borult a földre, hogy parancsait várja. Gilgames lihegett, fuldok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angát! A legjobb orvospapot! Azonnal! Enkidu meghalt! - kiáltozta rekedt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Föl és alá rohangált a szobában. Maga szeretett volna futni a </w:t>
      </w:r>
      <w:r>
        <w:rPr>
          <w:rFonts w:eastAsia="Times New Roman CE" w:cs="Times New Roman CE" w:ascii="Times New Roman CE" w:hAnsi="Times New Roman CE"/>
          <w:i/>
          <w:iCs/>
          <w:color w:val="000000"/>
          <w:sz w:val="24"/>
          <w:szCs w:val="24"/>
        </w:rPr>
        <w:t>szangáért</w:t>
      </w:r>
      <w:r>
        <w:rPr>
          <w:rFonts w:eastAsia="Times New Roman CE" w:cs="Times New Roman CE" w:ascii="Times New Roman CE" w:hAnsi="Times New Roman CE"/>
          <w:color w:val="000000"/>
          <w:sz w:val="24"/>
          <w:szCs w:val="24"/>
        </w:rPr>
        <w:t>, az orvospapért, e lusta, álomkóros kutyáért! Hallgatózott, dühösen verte öklével a fejét. Nem jönnek, nem jönnek! Hol vannak az alávalók? Isznak? Zabálnak? Szeretkeznek? Alusznak? Piperézked</w:t>
        <w:softHyphen/>
        <w:t>nek? Figyelte a lámpa mellett álló homokóra parányi szemecskéinek pergését. Máskor oly lassan, finoman hulldogáltak a szemek, de most vadul peregtek, omlottak... Már alig volt a felső csészében egy ujjnyi. És ők mégsem jöttek! Hiszen, ha Lagasból kellett volna jönniök, akkor is ideérhettek vol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Végre nyílt az ajtó, Ur-Enki s egy kövér, szuszogó pap méltóságosan belépett. Álmosak voltak, a szemük dagadt, ajkuk nyálas, de azért szertartásosan leborultak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előtt, s Ur-Enki rákez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talmas urunk... kegyelmes pateszi, mi zavarta meg álmo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ecsegj, álljatok föl - ripakodott rá Gilgames reszketve. - Testvérem, a hatalmas Enkidu, halott, íme, itt fekszik, nem ver a szíve, nem lát és nem hall... Mi történt Enkidu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férfiú óvatosan lépkedett Enkidu ágyához. Tenyerébe támasztotta arcát, hosszan hallgat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Pihenjen békén, lelke vissza ne járjon - suttog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ne pihenjen! Járjon vissza! - lihegte Gilgames lázasan. - Még itt van a fejénél, itt ül... s ha hét lelke nem volt is, mint a legnagyobbaknak, de egy-kettő mégiscsak volt... annyi volt, hogy legalább </w:t>
      </w:r>
      <w:r>
        <w:rPr>
          <w:rFonts w:eastAsia="Times New Roman CE" w:cs="Times New Roman CE" w:ascii="Times New Roman CE" w:hAnsi="Times New Roman CE"/>
          <w:i/>
          <w:iCs/>
          <w:color w:val="000000"/>
          <w:sz w:val="24"/>
          <w:szCs w:val="24"/>
        </w:rPr>
        <w:t>egyet</w:t>
      </w:r>
      <w:r>
        <w:rPr>
          <w:rFonts w:eastAsia="Times New Roman CE" w:cs="Times New Roman CE" w:ascii="Times New Roman CE" w:hAnsi="Times New Roman CE"/>
          <w:color w:val="000000"/>
          <w:sz w:val="24"/>
          <w:szCs w:val="24"/>
        </w:rPr>
        <w:t xml:space="preserve"> visszahozzatok a testéb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Ur-Enki tiszteletteljes borzadállyal tekintett a </w:t>
      </w:r>
      <w:r>
        <w:rPr>
          <w:rFonts w:eastAsia="Times New Roman CE" w:cs="Times New Roman CE" w:ascii="Times New Roman CE" w:hAnsi="Times New Roman CE"/>
          <w:i/>
          <w:iCs/>
          <w:color w:val="000000"/>
          <w:sz w:val="24"/>
          <w:szCs w:val="24"/>
        </w:rPr>
        <w:t>pateszira</w:t>
      </w:r>
      <w:r>
        <w:rPr>
          <w:rFonts w:eastAsia="Times New Roman CE" w:cs="Times New Roman CE" w:ascii="Times New Roman CE" w:hAnsi="Times New Roman CE"/>
          <w:color w:val="000000"/>
          <w:sz w:val="24"/>
          <w:szCs w:val="24"/>
        </w:rPr>
        <w:t>, a kövér rettegve hátralépett az ágy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ámuldoztok? - kérdezte Gilgames szilajon. - Adjátok vissza a testvéremet. Te, szanga, ismered a varázslatot, amellyel a halott lelkét vissza lehet kényszeríteni testébe. Te, orvos, tudod, hogyan kell a halottba életet lehelni. Rajta! Parancsolom, fogjatok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mtar megkísérlése volna, ó, kegyelmes uram - riadozott Ur-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vér orvospap nem is szólt, csak a fejét 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incs Urukban senki, aki vissza tudná hozni a lelkét? - kiáltott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uram - sóhajtotta nyájasan, de komoran Ur-Enki -, Uruk bölcsei ismerik az isteni titkokat. De Enkidut visszaho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emelte s leejtette mindkét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óban, nagy, embertelen vagy igazán emberi szeretet tudta volna csak Enkidut föltámasz</w:t>
        <w:softHyphen/>
        <w:t>tani. Olyan, amit ezek az emberek sohasem éreztek iránta - s talán senki iránt. Borzadva nézték a hatalmas hullát, óvatosan elsomfordáltak a közeléből s komor töprengésbe merülte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utassunk be lelkének engesztelő áldozatot s tegyünk meg mindent, hogy az Alvilágban tűrhetően érezze magát - tanácsolta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itka az olyan halott, akit föl lehet támasztani - dünnyögte az orvos szakszerűen. - Úgy látom, sajnos, Enkidu nem ilyen ha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tek, ti gyávák - suttogta Gilgames lesújtva. - Ti gyávák, akik nem mertek szembenézni a halottal, ujjatokat sem meritek megmozdítani testvéremért... menjetek! - Legyintett, mint aki hiábavalónak tart minden szót, hiszen úgysem érte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ltávoztak, s Gilgames megint egyedül maradt a holttesttel, a pislákoló lámpással, a nesztelenül pergő homokórával az éjszakában, elhatározta, maga kísérli meg Enkidu lelkének visszahozását. Sokáig nézte a halottat, melle zihált, szeme égett. Olyan volt Enkidu merev arca, mintha kérdőn tekintett volna rá, mintegy leselkedve, behunyt szemmel, várakoz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írák II. könyve 4. részének 32-37. versében olvashatjuk, miképpen támasztotta föl Elizeus, Illésnek, a zsidók nagy bölcsének tanítványa a jámbor súnemita asszony gyermekét. Egy magyar bölcs fordításából ismerjük a tibetiek halottfeltámasztó módszerét is. Elizeus és Milarepa közel állt egymáshoz! Modern, haladó tudományunk nyilván jobb, főként kelle</w:t>
        <w:softHyphen/>
        <w:t>mesebb módokat tud ennél, de a régi idők embere, a maga gyarló, tudatlan elméjével, természettudományi ismeretek híján, úgy cselekedett, ahogyan éppen tudott. A halott iránt érzett hatalmas szeretete összetört benne minden iszonyodást, félelmet, idegenkedést a rideg holttest iránt, csak egy célt látott: élővé tenni a kedves személyt, egy akarat dolgozott benne: saját isteni Énjét átömleszteni a merev testbe, tüzével átforrósítani ereit, hevével dobogásra késztetni a szívét, asztrálteste áramaival táplálni a foszladozó asztráltestet.</w:t>
      </w:r>
    </w:p>
    <w:p>
      <w:pPr>
        <w:pStyle w:val="Normal"/>
        <w:widowControl/>
        <w:spacing w:before="0" w:after="120"/>
        <w:jc w:val="both"/>
        <w:rPr/>
      </w:pPr>
      <w:r>
        <w:rPr>
          <w:rFonts w:eastAsia="Times New Roman CE" w:cs="Times New Roman CE" w:ascii="Times New Roman CE" w:hAnsi="Times New Roman CE"/>
          <w:color w:val="000000"/>
          <w:sz w:val="24"/>
          <w:szCs w:val="24"/>
        </w:rPr>
        <w:t>Gilgames mezítelenre vetkőzött, letette ékszereit, majd óvatosan Enkidu kinyújtóztatott testére feküdt. Mellét a mellére, combját a combjára, karját a karjára szorította, ajkát a kőszerű, hideg ajakra tette, homloka a homlokára simult. Mint férfiú az asszonyon, úgy feküdt Gilgames a holttesten. Mintha saját énjének tükörképe volna a halott, úgy feküdt alatta. Élő arc a holton, élő száj a megdermedten, lélegző mell a besüppedten, forró comb a hidegen, remegő lábujjak a mozdulatlanokon, lüktető kar az elnyúlton... Szeretet és iszonyat, remény és csüggedés, forróság és borzongás küzdött Gilgamesben. Félelmét buzgó imádsággal csillapí</w:t>
        <w:softHyphen/>
        <w:t xml:space="preserve">totta. A halott lelkét szólongatta csengő baráti szavakkal. Lassan, megfontoltan lélegzett, erővel szívta be a levegőt s görcsösen kényszerítette a holt tüdőbe. Mint a bozót tigrise, figyelt minden rezzenést, moccanást, hangot. Most, most megrándult a kőkemény kar vállizma... Most, most megrezzent a viaszhoz hasonló ajak... Most, most mintha megvonaglott volna a kemény mellkas, a bénult szív... Ó, csak el ne vétsen semmit, csak győzze erővel, ne lankadjon, ne bocsássa el, mikor rángatózni kezd, föltápászkodik a borzalmas kábulatban, ing-leng, hánykolódik, letámolyog az ágyról s a testbe visszatérő lélek tétova próbálkozásaiban rángatózva, táncolni kezd! Csak </w:t>
      </w:r>
      <w:r>
        <w:rPr>
          <w:rFonts w:eastAsia="Times New Roman CE" w:cs="Times New Roman CE" w:ascii="Times New Roman CE" w:hAnsi="Times New Roman CE"/>
          <w:i/>
          <w:iCs/>
          <w:color w:val="000000"/>
          <w:sz w:val="24"/>
          <w:szCs w:val="24"/>
        </w:rPr>
        <w:t>akkor</w:t>
      </w:r>
      <w:r>
        <w:rPr>
          <w:rFonts w:eastAsia="Times New Roman CE" w:cs="Times New Roman CE" w:ascii="Times New Roman CE" w:hAnsi="Times New Roman CE"/>
          <w:color w:val="000000"/>
          <w:sz w:val="24"/>
          <w:szCs w:val="24"/>
        </w:rPr>
        <w:t xml:space="preserve"> ne bocsássa vissza a megsemmisülés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nnyi idő telt el, amíg Gilgames a halotton feküdt? Egy óra? Egy éj, egy hét? Megállt az idő? Nem peregtek az óra homokszemecskéi? Enkidu meg-megrezzent, s Gilgames szívében a diadal kürtje harsogott. Mellkasa mintha föl-fölemelkedett volna, s Gilgames behunyt szemében másvilági fény ragyogott föl. Szíve gyengén, félénken, mintegy kérdezősködve dobbant egyet-egyet, s Gilgames szíve ujjongó dobbanásokkal felelt. Dermedt tagjai mintha fölmelegedtek volna a meginduló vér áramától, s Gilgames vére tüzelt. Nem, nem adta őt oda az enyészetnek, visszaszólította árnyéklelkét az Alvilágba vivő útról, a kapu elől, amelyen zörgetett, a lépcsőfokokról, amelyeken lefelé lépdegélt a Hetedik Mélységbe, Nergál és Ereskigál Sötét Palotáj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merült, egész testéről csurgott a verejték. Fölkelt a halottról, járkált a szobában, mély, tiszta lélegzetet vett, tagjait elernyesztette. Aztán újra és megint! Mint férfiú az asszonyt, úgy akarta új életre támasztani. Mint birkózó az ellenféllel, úgy akart táncolni vele. Mint lélek a lélekhez, úgy akart szólni hozzá. Hiszen nélküle csonka lenne! Fél test és fél lélek a másik fél nélkül! Az ő ereje, az ő hősiessége, az ő jókedve, az ő részegsége, az ő állati-gyermeki mohósága, az ő vad férfiúsága lenne semmivé Enkidu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mpából kifogyott az olaj, kanóca ferdén lefittyedt, sápadt fénye alig-alig pislogott. A homokórában csakugyan lepergett minden szemecske, nem fordította meg senki, az idő megállt. A mennyezet alatt hideg, kora tavaszi levegő ömlött a szobába, az ablakrések ólom</w:t>
        <w:softHyphen/>
        <w:t>kockákká változtak, a szürke hajnal betekintett Gilgamesre. Enkidu azonban nem mozdult. Az első rezzenések, moccanások, lüktetések, dobbanások után még hidegebben, még merevebben, még idegenebbül feküdt az ágyon, lábszára kinyújtóztatva, mindkét karja keresztformán széttárva, közönyös arca a mennyezet felé fordítva. Enkidu lelke messze járt az Úton, amelyről visszatérés nincsen, az Országban, ahol dideregve üldögélnek tollruhájukban a lelkek... Enkidu halot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belátta erőfeszítéseinek csődjét. Kimerülten ült ágyára. Kabult volt, egykedvű. Fázott. Agyveleje taplóvá változott, égető tűz izzott benne alattomosan, s keserű füstje betöltötte a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magára öltötte ruháit, ékszereihez azonban nem nyúlt, Enkidu holttestét betakarta. Aztán a földre ült, nem gondolt semmire. Átadta magát a gyásznak. Összevissza kavarogtak benne élete vidám-bús, hősi-kínos jelenetei. A kacagó Enkidu s a mámoros arcú Bilala. A mohón zabáló Enkidu s a mohón csókoló Bilala. A fákon lengő Enkidu s a szerelemben hintázó Bilala. A birkózó Enkidu s a görcsösen ölelő Bilala. A kiáltó Enkidu s a sziklán zokogó Bilala. A halálba dermedő Enkidu s a kéjben elhaló Bilala. Az Alvilágba lépdegélő Enkidu s az eltűnő kék hegyek fölött lebegő Bila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sőbb - vagy ezzel egy időben? - rég elfelejtett pillanatok lebegtek föl az évezredek homá</w:t>
        <w:softHyphen/>
        <w:t>lyából, mint a remegő délibáb, a Földdel szembefordulva, tükörkép módjára. Lomhán heverő sárkány a gőzölgő mocsárban. Égből a földig emelkedő, fordított fák, libegő vörös virágok. Homályos szoba, halványan csillogó bronzveretek, kihívóan mosolygó kis papnő... Hullámzó víz, víz a világ végéig, ringó halottak, bukdácsoló kókuszcsészék, döglött eb, piros gyermek</w:t>
        <w:softHyphen/>
        <w:t>játék, cifra tollak... Aranyföveny, aranyház, aranyerdő... távoli kiáltás az üres parton, rézvörös fény... Mikor történt mindez? Történt-e egyáltalában? Egy pillanat volt-e az egész élet vagy negyven-ötvenezer év? Voltak-e azok a sárkányok, azok a mocsarak, azok a fák, azok a halszerű emberek, azok a városok, vagy a lelkében éltek és élnek öröktőlfogva mindörökké? Volt-e Szurippak és királyi palota? Volt-e vízözön? Negyven-ötven évet élt vagy ezerszer anny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Nem vette észre, hogy a </w:t>
      </w:r>
      <w:r>
        <w:rPr>
          <w:rFonts w:eastAsia="Times New Roman CE" w:cs="Times New Roman CE" w:ascii="Times New Roman CE" w:hAnsi="Times New Roman CE"/>
          <w:i/>
          <w:iCs/>
          <w:color w:val="000000"/>
          <w:sz w:val="24"/>
          <w:szCs w:val="24"/>
        </w:rPr>
        <w:t>szukkal</w:t>
      </w:r>
      <w:r>
        <w:rPr>
          <w:rFonts w:eastAsia="Times New Roman CE" w:cs="Times New Roman CE" w:ascii="Times New Roman CE" w:hAnsi="Times New Roman CE"/>
          <w:color w:val="000000"/>
          <w:sz w:val="24"/>
          <w:szCs w:val="24"/>
        </w:rPr>
        <w:t xml:space="preserve"> óvatosan benyit, hosszasan nézi, aztán elmegy. A titkár jön agyagládikájával, leborul, vár, vár, majd csodálkozva föltápászkodik s kilép az ajtón. Nurma jön, szólongatja, haja kócos, arca megviselt, szeme fénytelen, szomorúan nézi őt és a letakart holttestet, ételt helyez az asztalkára, elfújja a füstölgő kanócot, megfordítja a homokórát s végül ő is elmegy, válla meg-megrándul a zokogástól. Később Ur-Nungal jön, csodálkozva nézi, kifordul az ajtón. Mindezt nem látta, nem hallotta, nem érezte... de valahogy mégis </w:t>
      </w:r>
      <w:r>
        <w:rPr>
          <w:rFonts w:eastAsia="Times New Roman CE" w:cs="Times New Roman CE" w:ascii="Times New Roman CE" w:hAnsi="Times New Roman CE"/>
          <w:i/>
          <w:iCs/>
          <w:color w:val="000000"/>
          <w:sz w:val="24"/>
          <w:szCs w:val="24"/>
        </w:rPr>
        <w:t>tudta</w:t>
      </w:r>
      <w:r>
        <w:rPr>
          <w:rFonts w:eastAsia="Times New Roman CE" w:cs="Times New Roman CE" w:ascii="Times New Roman CE" w:hAnsi="Times New Roman CE"/>
          <w:color w:val="000000"/>
          <w:sz w:val="24"/>
          <w:szCs w:val="24"/>
        </w:rPr>
        <w:t>. Mert rájuk pillantott s megrázogatta a fej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Így telt el a nap. Gilgames csak ült a földön, nem evett és nem ivott, nem érezte testi szükségét sem, nem látott, nem hallott... Az egész életét látta, valamennyi hangját hallotta. Este azonban eljött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szolgákkal elvitette a holttestet, s ekkor Gilgames öntudatra tért. Olyan gyenge volt, hogy tagjai reszkettek. Tétován ütötte meg a gongot, hívatta írnokát meg a </w:t>
      </w:r>
      <w:r>
        <w:rPr>
          <w:rFonts w:eastAsia="Times New Roman CE" w:cs="Times New Roman CE" w:ascii="Times New Roman CE" w:hAnsi="Times New Roman CE"/>
          <w:i/>
          <w:iCs/>
          <w:color w:val="000000"/>
          <w:sz w:val="24"/>
          <w:szCs w:val="24"/>
        </w:rPr>
        <w:t>szukkalt</w:t>
      </w:r>
      <w:r>
        <w:rPr>
          <w:rFonts w:eastAsia="Times New Roman CE" w:cs="Times New Roman CE" w:ascii="Times New Roman CE" w:hAnsi="Times New Roman CE"/>
          <w:color w:val="000000"/>
          <w:sz w:val="24"/>
          <w:szCs w:val="24"/>
        </w:rPr>
        <w:t xml:space="preserve"> s a tiszteletteljesen búsongó hivatalnoknak kongó hangon megparancsolta, hogyan díszítsék Enkidu ravatalát, hányszor verjék meg É-anna gongjait az éj s a nappal óráiban, hányszor zenéljen a zenekar, hányszor járják be a dobosok a város utcáit, hogy Enkidu árnyéklelkét az Alvilágba kísérjék, ha már végképpen meghalt, lelke vissza ne térjen. Állami ügyekben is rendelkezett. Ur-Nungalt megbízta, kezdjen tárgyalásokat az Urukba menekült előkelő hölgyek hozzátartozóival Lagas baráti megszállásának, Gin-Gudea elűzésének s a rend helyreállításának módjairól, tartsa készenlétben a hadsereg felét s várja rendelkezéseit az indulásra. Intézkedett, hogy a kész É-galmah belsejébe hordják a csillagászati följegyzéseket s a tudományok összességét tartalmazó táblákat. Utasítást adott, hogy a Ním-kiből hozott szolgákat és szolgálókat telepítsék a királyi birtokokra addig is, amíg a gyász elmúlik s beoszthatja tennivalóikat. A rablott kincseket a templomi raktárba vitette, lajstromot készíttetett róluk. Végezetül hamut szóratott a szobájában a kövezetre, mindenkit elbocsátott s a földre ült. A hamuval meghintette a fejét. Emlékeibe, gondolataiba merült, gyász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zállt az alkonyat, lámpát állítottak az asztalra, megfordították a homokórát, Gilgames nem törődött vele. Nurma ételt hozott, biztatta, egyék, de Gilgames üres tekintettel bámult rá, mintha nem ismerné. Nurma a korábban hozott eledelt érintetlenül kivitte, az újabb ott állt ugyancsak érintetlenül. Gilgames nem aludt, nem volt ébren, nem evett és nem ivott, csak ült, ült a hamuban, hamuval hintett hosszú haja kócosan omlott a vállára. Ruhája hamus és rendetlen volt, ékszerei nem ragyogtak rajta... Gilgames gyász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ét nap, hét éjjel gyászolt.</w:t>
      </w:r>
    </w:p>
    <w:p>
      <w:pPr>
        <w:pStyle w:val="Heading1"/>
        <w:rPr/>
      </w:pPr>
      <w:r>
        <w:rPr/>
        <w:t>47</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t bíborpiros vásznak borították a földig, a halottas helyiségtől a Magasztos Városig vezető utcát és teret virágokkal, pálmaágakkal szórták be. A város egész lakossága ott szorongott a szertartás színhelyén, fejére hamut hintve, jajgatva, siránkozva, Enkidu érdemeit kiáltozva. A hatalmas égetett agyagkoporsó után hosszú menetben vonultak a gyászolók: Gilgames egyedül, aztán a palotához tartozó három hölgy, a tisztviselők és katonatisztek szolgáikkal, katonáikkal, majd a sírboltba áldozati ajándékokat szállító, megrakott szekerek, amelyek mindegyikét hat-hat válogatott zebuökör vonta. Hátaslovát is ott vezették aranyos kantáron, fölnyergelve. És siratóasszonyok százai mendegéltek a koporsó mellett, hajuk ziláltan lobogott, ruhájuk porral, hamuval hintve, mint a koldusoké, mint az Alvilág lakóié. É</w:t>
        <w:noBreakHyphen/>
        <w:t>anna gongjai szünet nélkül kongtak, peregtek-dübörögtek a posztóval bevont dobok, harsogtak a kürtök, zengtek a cintányérok. Egész Uruk jajgatott, üvöltözött, panaszkodott. Egész Uruk gyász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ertartás úgy folyt le, ahogyan fejedelmi temetéseken szokás. Mégis volt némi különbség. Nurma, Risat-Ninlil és Kasszú nem kísérte a holttestet a Magasztos Város kőfalán túl, hiszen nem voltak vérbeli rokonai vagy hozzátartozói az elhunytnak. Csupán Gilgames ment egészen a hatalmas, több részből álló sírüregig, a halott lakosztályáig. Továbbá: senki, senki sem követte a megholtat a másvilágra, csupán az áldozati holmit s a halott használati tárgyait szállító ökrök s azok hajcsárai. Nem ittak mérget Enkidu testőrei sem, miután nem volt fölkent király. Szeretői, a papnők sem feküdtek díszes öltözékben, ékszeresen, hangszereiket, ivópoha</w:t>
        <w:softHyphen/>
        <w:t>rukat szorongatva a koporsó mellé, hogy álomitalt igyanak s eltemetkezzenek hősükkel. Enkidu magányosan feküdt végső kamarájában, edényei, eledelei, fegyverei között, míg a tágas előrészben a szekerek sorakoz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Gilgames elégette az első áldozatot, azután a </w:t>
      </w:r>
      <w:r>
        <w:rPr>
          <w:rFonts w:eastAsia="Times New Roman CE" w:cs="Times New Roman CE" w:ascii="Times New Roman CE" w:hAnsi="Times New Roman CE"/>
          <w:i/>
          <w:iCs/>
          <w:color w:val="000000"/>
          <w:sz w:val="24"/>
          <w:szCs w:val="24"/>
        </w:rPr>
        <w:t>szanga</w:t>
      </w:r>
      <w:r>
        <w:rPr>
          <w:rFonts w:eastAsia="Times New Roman CE" w:cs="Times New Roman CE" w:ascii="Times New Roman CE" w:hAnsi="Times New Roman CE"/>
          <w:color w:val="000000"/>
          <w:sz w:val="24"/>
          <w:szCs w:val="24"/>
        </w:rPr>
        <w:t xml:space="preserve"> imádkozott, a papok énekeltek, a papnők zenéltek, a sirató asszonyok jajgatták el utolsó búcsúverseiket. Ennek megtörténte után a templomi szolgák lebunkózták az ökröket, kábító itallal itatták meg a hajcsárokat s szaporán elföldelték az üregeket. A második áldozatot a félig betemetett sírban ugyancsak Gilgames mutatta be. Bőven megrakták a sírt ételekkel-italokkal s ezt is betemették. Dombot hánytak, s a harmadik áldozat következett. Gilgames bikát ölt. Vérével meglocsolta a friss földet. Tömjént gyújtott... Enkidu végleg megpihent utolsó lakóhely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Gilgames tiszta ruhát öltött, gyászoló ékszereket vett magára s hajnalban, amikor Udu vagy Samas kilépett a Világ Gátjai mögül, nem É-annába ment, mint rendesen, hanem a Palota tetejére. Asztalt állított, megrakta vöröskő edényekkel, aranytálakkal. Bőven tett a kőedénybe vajat, a kupákba tejet, sört, pálmabort és bort. A tálakra almát, datolyát, fügét, gránátalmát, lépesmézet, kenyérlepényt, kalácsot halmozott. S bemutatta Udunak. Füstölőt helyezett el, tömjént égetett, hogy illatával megengesztelje a titkokat megvilágító Udut, irgalomra bírja az Alvilágba távozott Enkidu irá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znap már bővebben foglalkozott birodalma ügyeivel is. Fölkent volt, Anu képviselője és helytartója, akármilyen csüggedten, akármilyen szomorúan is, el kellett végeznie legsürgősebb királyi föladatait. Parancsot adott, hogy a csapatok induljanak Lagasba. Leveleket diktált, karavánok listáit, elszámolásait nézte át, javadalmat rendelt az Urukba menekült lagasi nők számára s így tovább. Olykor-olykor elhallgatott, behunyta a szemét, keze lecsüggedt. Kábult fejét mélyen lehajtotta. Mert hirtelen Enkidu lépett be az ajtón, Enkidu harsány kacagását hallotta, Enkidunak akart mondani valamit. Enkidu énekelt a palota távoli részében. És szél suhogott, hó kavargott körülötte, hideg szél csapta meg. Bilala didergő mellét érezte a mellén, puha ajkát az ajkán... Hallotta lágy hangját és nevét: Bilala, Bilala... Munkatársai elnémultak, köhinteni sem mertek, mozdulatlanul várták, amíg a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lelke szomorú kóborlásából visszat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szűkebb családi körben étkezett. Hárman ültek az asztalnál, meg néha Ur-Nungal, ha a munkája megengedte. De mikor elindult csapataival Lagasba, ő sem volt köztük. Amilyen harsány, változatos, rendetlen és vidám volt eddig a közös étkezés, olyan csendes volt most. Gilgames alig evett, inkább csak ivott. Nurma úgy szólt hozzá, mint egy távollévőhöz. Kasszú megpróbált apró-cseprő híreket mondani, hogy fölvidítsa. Beszámolt róla, hogy amíg távol voltak, Elmesum a Puranunuba vetette magát. Elmesum? Miféle Elmesum? Igen, igen, a papnő, aki Urukba hozta Enkidut... Elmesumot halálba űzte Diggin bosszúja, Digginé, aki a Külső Sötétségre vettetett, a Borzalom Házában senyved, mint az Alvilág lakói. Pedig Elmesum áldozatot is vitt Digginnek... Micsoda Diggin? Aha, igen, az a hazug művész, akit Enkidu dühében föl akart akasztani... Dakkum meg férjhez ment A-zidához, az utálatos kőfaragóhoz. A-zida neszét vette, hogy Lagasba küldik, Dakkum tehát hozzáment, hogy itthagyhassa Urukot. A-zida, Lagasba. Igen, igen, ahol Enkidunak fölajánlotta magát a nagyfejű, festett asszony... Csak hallgatta, hallgatta a csöndes csacsogást, s alig értett belőle valami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De hát ez nem folyhatott így tovább! Nurma föllázadt. Mit akar Gilgames? Nem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xml:space="preserve"> többé és nem főpap? Nem férj-e és nem atya? Meddig révedezik még? Meddig jár-kel, mint egy árnyék? Meddig akar még idegen lenni saját országában, saját családi kör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sokat sírt, virrasztott, sokat töprengett, sokat panaszkodott gyermekeinek. Azonban tehetetlen volt. Úgy érezte, összeomlik körülötte a világ, azaz a fészek, amit világnak látott. Mikor Ur-Nungal eltávozott Lagasba, még inkább elcsüggedt. Legyőzhetetlen varázslattal állt szemben, hiába voltak áldozatai, imádságai, hiába beszélt gyöngéden Gilgameshez, tette elé kedves ételeit, kérdezősködött dolgai felől... Mindez megtört Gilgames fásultságán. Riadtan figyelte, milyen sovány, milyen színtelen, milyen rejtőző a szeme, milyen vontatott a járása. Milyen öreg az arca, ősz a haja... De nem tudott tenni semmit. Maga is szinte beteg volt. Nem az az erőteljes, munkás, szívós Nurma, aki nemrég még volt. Valójában három személy állt egymással szemben: két Gilgames és egy Nurma. A jól ismert, kedves, megszokott, régi Gilgames és ez az új, ismeretlen, az idegen, a komor, kegyetlen férfiú. Ő a régihez szólt, az új nem értette. Gilgames szintén két Nurmát látott Ním-kiből való hazatérése óta. Egy régit, szelídet, odaadót, okosat, lányosat s ezt az újat, az öreget, a soványat, a szomorút, az idegent. A régihez akart szólni, s az új nem értette. Hogyan is érthette volna? Hiszen ennek nem tárhatta föl a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mindig olyannak ismerte Gilgamest, mint aki egyetlenegy pillanatért oda tud vágni kenyeret, kincset, házat, hatalmat, cselédet, családot, mindent. Az ő szemében ez volt Gilgames legfélelmesebb tulajdonsága. Néha valósággal gyűlölte ezért. Most is reszketett, nem hagy-e oda mindent egy kirobbanó, eszeveszett, érthetetlen pillanatban? Újra meg újra végiggondolva életüket, látta, hogy Gilgames mindig mintha elmenőben lett volna, jóllehet évezredeket töltött mellette anélkül, hogy megszökik vala. De most, most itt volt a legfélelmesebb pillanat! Miért is engedte Ním-kibe? Miért hozta az a nyomorult szajha Urukba Enkidut? Ó, bár föllázadt volna a csillagok, az istenek és az istennők ellen! Ám tehetetlen volt, s ez csak annál jobban elkeserítette. Éjjel-nappal töprengett, évődött, hogyan köthetné meg Gilgamest. A varázsgyűrűt már elhajította... s íme ez sem használt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pedig bezárkózott a szobájába. Ha elintézte legsürgetőbb dolgait, mindenkit elküldött maga mellől s időtlen időket töltött búsongással, töprengéssel, üres kábulatban. Zúgott, kavargott, zengett körülötte a csend. Elmerült benne, elveszett, csak a szíve mélyén sikongott egy éles hang: „Mi lesz belőled, Gilgame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Igen, minden elmúlik, ez a személy is, aki itt ül magányosan, s akit Gilgamesnek neveznek, el fog múlni, megsemmisül, szétrohad a földben, szeme többé nem issza a napfényt, szája nem mond szavakat, füle nem hall zenét s édes emberi hangot, ujja nem tapint és nem érez, szíve megáll, melle besüpped, izmai megbénulnak. Mi lesz belőled, Gilgames? Hát hiába vagy kétharmad részben isten, az egyharmad a halálnak ad, az Alvilágba húz, agyagba kever, elpusztít, semmivé tesz mindenestül? Még a te számodra sincs halhatatlanság? Mert jóllehet örökkévaló a lelked egy része, az isteni szellem, te, Gilgames, a hatalmas férfiú, a fölkent </w:t>
      </w:r>
      <w:r>
        <w:rPr>
          <w:rFonts w:eastAsia="Times New Roman CE" w:cs="Times New Roman CE" w:ascii="Times New Roman CE" w:hAnsi="Times New Roman CE"/>
          <w:i/>
          <w:iCs/>
          <w:color w:val="000000"/>
          <w:sz w:val="24"/>
          <w:szCs w:val="24"/>
        </w:rPr>
        <w:t>pateszi</w:t>
      </w:r>
      <w:r>
        <w:rPr>
          <w:rFonts w:eastAsia="Times New Roman CE" w:cs="Times New Roman CE" w:ascii="Times New Roman CE" w:hAnsi="Times New Roman CE"/>
          <w:color w:val="000000"/>
          <w:sz w:val="24"/>
          <w:szCs w:val="24"/>
        </w:rPr>
        <w:t>, a családapa, a kis papnő hajdani szeretője, Nurma ura, Bilala mámorbaejtője, Ním-ki letiprója, Humban elpusztítója, Enkidu testvére: meghalsz? Úgy fekszel a föld alatti lakosztály dohos falai között, mint Enkidu? Szolgák, hajcsárok, testőrök s talán udvari személyek között, díszesen, fegyveresen és sisakosan rohadsz, amíg csak egyetlen szemernyi marad belőled? Mi a halál? Mi az élet? Mi a pusztulás és mi a halhatatlanság? Utnapistim és a felesége, Szur-Szunabu, meg sokan az ősök közül örökké élnek... miért halsz te meg mégis, Gilgames? Ha pedig meghalsz, mi következik azután? Alvilági sötétség, tollruhában didergő árnyak, por és poshadt víz, örök szomorúság, irigy vágy a földie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 üveggömb burkolatán összevissza futkosó légy, amely mindenáron be akar jutni a titok belsejébe, de csak keresgél tétován, úgy keringett-futkosott Gilgames lelke az áthatolhatatlan másvilág falain. Minduntalan oda tért vissza, ahonnét elindult. Végtelen tér volt körülötte minden irányban, és ennek a térnek nem volt középpontja. Végtelen út ragadta, s nem volt célja, értelme, nyitja. Végtelen világ terült el alatta, mindig alatta, s nem volt semmi mód, hogy belejusson, a középpontjába hatoljon, feltárja titkait. Vagy mégis volt rá mód? Ó, igen, volt! Gilgames, aki varázserőre tett szert mesterénél, Samas-súm-iddinnél s aki egyszer Anunnakit is idézett az Alvilágból, miért ne idézhetné most vissza Enkidu árnyéklelkét Nergál birodalmából? Csak egyszer, csak egyetlenegyszer, csak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kényszeríteni fogja, hogy visszatérjen az Alvilág hét mélységének legmélyéből. Ha idézhet halottat akármelyik halottlátó, miért ne idézhetné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ttől a gondolattól némileg megkönnyebbült. Szinte ifjonti izgalommal várta a nap végét, hogy elcsöndesedjék a palota s tökéletes biztonságban, zavartalanul foghasson lélekidéző bűvöletéhez. A nap hosszú volt, végtelenül hosszú és terhes... Azonban mégis leszállt végre az alkonyat, É-anna gongjai elzúgták az esti szelleműzés méla dalait, a kürtök kapuzárást jeleztek, a pergő dobok esti imádságra, evésre, pihenésre szólították a katonákat, kiürültek az utcák, nyugovóra siettek az utolsó csilingelő karavánok is. Gilgames szótlan izgalommal fogyasztotta el vacsoráját, nyájasan, de komoran elköszönt Nurmától, megcsókolta Kasszút, s hálószo</w:t>
        <w:softHyphen/>
        <w:t>bájába si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mpát ernyővel eltakarta, megnézte a homokórát. Félig lepergett már, aztán újra meg kell fordítania, hogy újabb kettősóra múlva nyomban hozzálásson a varázslathoz. A homokóra elé ült, mereven nézte. Végtelenül finoman, lassan, de mégis szaporán folydogált a csillogó homok. Amíg nézte, félt, vajon birtokában van-e még varázserejének, ismeri-e a halottidéző szavakat, tudja-e a pontos sorrendet. De sötét lelkesedés is fűtötte, amilyet még sohasem érzett. Rövidesen megjelenik Enkidu! Látni, hallani fogja! Kérdéseket ad fel neki, és Enkidu felel! Mindent megtud, mindent ennek a barátnak a szájából, akit egyedül szeretett a férfiak közül hosszú életében. A hűséges, az igaz, a nyílt, a bátor testvér szólani fog hozzá s nem csalja meg, nem hallgat el semmit. Amit ő mond, végleges, bizonyos tanúság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mok majdnem lepergett, s Gilgames szíve megvonaglott. Gyorsan ledobta ruháit, lótuszülésbe telepedett. Mindkét kezét a térdére nyugtatta. Kiegyenesítette a gerincét, könnyedén ült, izmait ellankasztotta. Kiindulásul a homokórát választotta. A csúcsával érintkező két kis kúpot, amely a világ alapszerkezetét mutatta, a Szent Kúpot s annak tükröződését, íme, így pereg az idő a Földre, így épül a földi világ hétlépcsős kúpja. A homokszemek mindegyike egy-egy anyagba öltöző szellem. S ha valamennyi lepergett, és lejárt az aión, Anu keze megfordítja a világot, ami alul volt, ismét felül kerül, hogy megint alulkerüljön egy újabb aión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ost elszakította értelmét a homokórától, szemét behunyta, s kirekesztette gondolatait. Síri csend volt, sötétség, nyugalom. A lélek nem vergődött, a szív nem háborgott, elültek a hullámok, elsimult a végtelenség, mint a tenger. Gilgames lelkében szótlanul szóltak a halotthívó sza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hűvös áramlatot érzett. „Hideg az éjszaka - gondolta bosszúsan s mezítelen teste megborzongott, szemét kinyitotta, hogy a magas ablaknyílásra tekintsen. - Fázom...” De ebben a pillanatban előtte állott Enkidu. Gilgames megdermedt. Honnét jött, hogyan jött? Az éjféli hideg fuvallattal érkezett? Nergal utat nyitott neki a föld hét rétegén át, azon szállott föl, mint füst a kéményen? Jaj, ki tudhatná, ki tudhatná? Gilgames sem tudta. Csak bámulta Enkidut mozdulatlanul, forróság és hideg járta át tagjait, öröm és riadt félelem a szívét, íme, Enkidu, a halott testvér, itt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jtelmesen derengett a homályban, mint a köd, de hatalmas volt és szőrös, akár életében. Arca mozdulatlan, mint a halotti ezüstálarc, amit a koporsóban az arcára helyeztek. Mozdulatlanul állt, de mintha libegett volna. Mindkét karja lecsüngött, ujjai merevek voltak, de anyagtalanok. Hosszú haja úgy lobogott, mintha szél lobogtatná fekete láng módjára, pedig szél nem volt, szellő sem. Kimeredő szemöldöke alól rettenthetetlenül, de szomorúan meredt Gilgamesre jól ismert, most mégis merőben idegen szeme. Azonban a legcsodálatosabb, a legijesztőbb az volt, hogy nagy testén töretlen fénnyel csillogtak keresztül a bútorok bronzveretei s az ernyővel takart lámpa mögött a fal színes foltj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le akarsz szállni az Alvilágba? - kérdezte Enkidu ismert, mégis idegen nyájas hangján. A hang szólt ugyan, de nem csengett. Nem is suttogott.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összeszedte minden erejét, hogy föl ne ugorjék, meg ne ölelje Enkidut, zokogva a mellére ne boruljon... hogy föl ne kiáltson: „Nem, nem, fuss innét, eredj, iszonyodom tőled, nem hívta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testvérem, mondd, testvérem... - dadogta hangtalanul. - Mit láttál az Alvilágban? Törvényeit mondd el, mondj el mindent, amit megismer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hosszan tekintett Gilgamesre. Szomorúan ingat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ondani, Gilgames? Nem tudom, nem akarom... - szólt a mozdulatlan, széles ajak hangtalanul. - Nem tudom, nem akarom, ó, testvérem, Gilgames! - Szavai most egyhangúan duruzsoltak, mint a susogó szél, de hangjuk mégsem volt. - Az Út, melyről visszatérés nincsen, az Ország, hol nincsen fénysugár, irtóztató törvény, ó, barátom, zokognál, ha felelnék nek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hadd üljek és zokogjak! - kiáltotta Gilgames, de nem hallotta a maga ha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sóhajtott. Hideg szél volt a sóha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d, kit boldogan öleltél s részegült a szíved csókjain, féreg falja, mint az ócska rongyot, örökké a férges Föld alatt. Fiad, lányod, akit most ölelsz még, féreg falja majd a Föld alatt. Mint a rongyot rágja ott a féreg, aki drága híved volt neked... Sima teste porba hullva, porral hinti-szórja őt a pusztulás. Mind, akit te boldogan öleltél, porral szórja ott és nincs i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Enkidu, folytasd! - rimánkodott önkínzó sürgetéssel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olajjal kennéd meg a tested - folytatta Enkidu -, illatára holtak népei tolongnának bőszen körülötted, hullaszaggal bűzlenél te is. Íjadat, ha elvinnéd magaddal, átkozódva reszketnének ők, mind, akiknek vesztét te okoztad. Sarudat ott levethetnéd, barátom, porba vetnéd tornyos tiarád és a Földre nem üzennél többé, néma volnál, mint a koldusok. Nem ölelnéd-csókolnád a kedvest, nem bántanád haragodban őt... Sanyarognál fásult borzalomban s látnád a Föld minden nyomo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ápadtan hallgatta a szótlan szavakat, a hangtalan han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d azt is, ki fegyvertől hal meg? - kérdezte némi rem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m - bólintott Enkidu. - Jobban él, mint más halott. Pamlagon hál, tiszta vízzel oltja olthatatlan szomját, mint a v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d, aki harcban ha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m. Atyja, anyja ringatják fejét. Felesége föléhajlik, csókkal vigasztalja, mint a gyerm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olyat, ki pusztaságban hullt el, mint a fáradt, elmaradt t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tam - bólintott Enkidu, s haja jobban lobogott, mint az imént. - Lelke kódorog az éjben, kódorog és nem pihen soha. Ápolója nincsen, társa nincsen, falja azt, mi mástól megmaradt, mit a tálak fenekén kaparnak s éhes, mint a megveszett kut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egyek, jaj, mit tegyek, barátom! - jajongott Gilgames kétségbees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nkidu fölemelte arcát. Fekete szeme áthatóan tűzött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a földön semmi bölcsesség, csak az, amit Utnapistim mon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tudod, mit mondott Utnapistim? - riadt föl csodálkozva Gilgames. Hiszen Enkidu sohasem hallott Utnapistimról, nem ismerte az írást, nem olvasott régi, szent szövegeket, csak evett-ivott, ölelt, énekelt, táncolt, döngette a mel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nkidu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mindig tömve a hasad, éjjel-nappal töltekezz, igyál, rendezz minden napra ünnepet, éjjel-nappal táncolj, énekelj. Reggel-este merülj tiszta vízbe, olts magadra tiszta vásznakat, gyermekeddel boldogan vigadjál, vedd öledbe boldog asszony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étetted, nem így van - szólt Gilgames. - De nem is Utnapistim mondta! Csak a szájába adták, mint az ő Igazságait és Intelm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vagy úgy, de ülj le és zokogjál, mert a törvény ez és semmi más! - lehelte Enkidu mozdu</w:t>
        <w:softHyphen/>
        <w:t>latlan aj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ég egyet, csak egyet akart kérdezni: vajon akik belépnek a bölcsesség Hetedik Házába, a Szent Kúp legfelső szobájába és szemtől szemben látják Anut, szintén olyan borzalmas végre jutnak-e? De Enkidu már nem volt sehol. Csak a mennyezet alatt beáradó hideg levegő susogott Gilgamesnek, és lobogtatta a lámpa kicsiny fényét az ernyő mögött. Gilgames fáradt volt. Megdörzsölte izzadt homlokát, a homokórára pillantott. Egyetlenegy homokszem sem hullott le azóta, amióta Enkidu megjelent. Mintha csak most kezdett volna peregni s pergett, pergett finoman és szaporán, mint mind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últ volna az idő? - csodálkozott Gilgames. - Dehát hogyan lehetséges ez? Vagy valaki megfordította a homokórát? Talán már meg is haltam, Enkiduval az Alvilágban beszél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iszen ez az ő hálószobája, minden zugát, bútorát ismeri, minden a helyén van! A ragyogó, festett díszek a falon a jól ismert, értett jelképeket mutat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onyú félelem szállta meg. Mint valami sötét, nesztelenül suhanó, véres karmú, éles csőrű madár, ragadta meg a rettegés. Enkidu! Enkidu! Miért haltál meg? Miért jöttél vissza? Miért feleltél? - jajgatott magában s ujjaival túrta a h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ül fölkelt a földről. Vacogott a foga, reszketett minden tagja. Elvette a láng elől az ernyőt, a szobára teljes fény terült. Heverője s Enkidu heverője úgy ásított rá, mint két sír. A falon elefántcsont nyélen, díszesen vésett-kalapált ezüstkeretben tojás alakú tükre függött. Bíborpiros vászondarabkával volt letakarva, akkor takarta be Nurma, amikor Enkidu meghalt, hogy a szobában ólálkodó árnyéklélek meg ne lássa a csillogását, bele ne tekintsen. Gilgames a tükörhöz lépett, leemelte, a vásznat az asztalkára dobta. Belebámult a tük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nyúlt, széles arc tekintett vele szemközt. Pofacsontjai kimeredtek, lefittyedő ajka körül két sötét árok tátongott, homlokán függőleges ráncok torlódtak. Zöld szeme kiégett volt és lázasan csillogó. Ősz haja csapzottan csüngött le kétfelől. Állát kiverte a szakáll, mint a halottét, akiben még titkon tevékenykedik az élet egy kis ijesztő, fekete lá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tántorodott, elejtette a tükröt. A heverőre rogyott, mindkét kezével eltakarta arcát... talán, hogy a tükre ne lássa, talán, hogy ne nézzen rá a tükörbéli ijesztő arc? Nem volt remény, nem volt remény! Anu nem életet adott a teremtett világnak, azt megtartotta a maga számára, hanem halált. Enkidu a halálról tanúskodott, de ki, ó, ki mondja meg, mi a halhatatlanság titka? Hol az az isten, az az ember, aki meg tudná mondani Gilgamesnek: barátom, Utnapistim ezt tette, Szabitum azt tette, ősöd így cselekedett, hogy testestül örökkévalóságba jusson, ne ízlelje meg a halált! Ó, Gilgames, ilyen isten, ilyen ember nem volt... nem fordulhatsz senkihez.</w:t>
      </w:r>
    </w:p>
    <w:p>
      <w:pPr>
        <w:pStyle w:val="Heading1"/>
        <w:rPr/>
      </w:pPr>
      <w:r>
        <w:rPr/>
        <w:t>48</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végső kétségbeesésében és tanácstalanságában, ráfanyalodott még arra is, hogy Risat-Ninliltől, a gyűlölt anyóstól, a kivénhedt templomi papnőtől, irigyétől kérjen tanácsot. A sanyarodott vénasszony, aki már igen messze lépdegélt az Úton, amerről nincs visszatérés, a Ház felé, ahol örök a homály, az Ország irányában, amelyben tollba öltözött lelkek didereg</w:t>
        <w:softHyphen/>
        <w:t>nek, mézes-mázos szavakkal, nyájasan fogadta. Legkényelmesebb székét törölgette meg Nurma számára, kaláccsal, borral kínálta, nem győzött sajnálkozni elesett állapotán. Holott nyilván örült a vén szajha, alvilági örömmel gyönyörködött menye szenvedéseiben! Kiégett szív volt ő, kiégett, sanda szem, korhadó lé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sokáig hallgatott, mert ha komoly mondanivalói voltak, alig tudott szólni. Kalácshoz, borhoz nem nyúlt, úgy nézte, mintha mérgezett lenne. Risat-Ninlil azonban szaporán selypegett, sűrűn nyaldosva száraz ajkát, mintha mézet szopogat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félted őt? - kérdezte éneklő-vinnyogó hangon. - Nem tudsz aludni az aggodalomtól? Elsorvadsz bánatodban? Ó, ó, édes leányom! Szomorú, szomorú. De hát én már sokat láttam, hallottam ebben a hosszú életben, tudom, nem szabad kertelni az igazsággal. Az igazság pedig az, édes Nurmám, hogy nem tudod magadhoz kötni Gis lelkét. Nagy lélek ő, az én egyetlen fiam, kétharmad részben isten! Nem ismered eléggé, nem vagy elég merész, elég vidám, elég okos, el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zokogott. Meg tudta volna ölni a vén dögöt, a károgó hollót, az alvilági madarat, aki még most is kivájná a szemét... Most még csak igazában! Amikor nem tud védekezn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űséges voltam... dolgoztam érte... akkor álltam mellé, amikor egész Szurippak megvetette, kinézte, elűzte... És </w:t>
      </w:r>
      <w:r>
        <w:rPr>
          <w:rFonts w:eastAsia="Times New Roman CE" w:cs="Times New Roman CE" w:ascii="Times New Roman CE" w:hAnsi="Times New Roman CE"/>
          <w:i/>
          <w:iCs/>
          <w:color w:val="000000"/>
          <w:sz w:val="24"/>
          <w:szCs w:val="24"/>
        </w:rPr>
        <w:t>én</w:t>
      </w:r>
      <w:r>
        <w:rPr>
          <w:rFonts w:eastAsia="Times New Roman CE" w:cs="Times New Roman CE" w:ascii="Times New Roman CE" w:hAnsi="Times New Roman CE"/>
          <w:color w:val="000000"/>
          <w:sz w:val="24"/>
          <w:szCs w:val="24"/>
        </w:rPr>
        <w:t xml:space="preserve"> nem ismerem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talán mégis égett a lélek egy parányi szikrája a vénasszonyban. Mégis volt még a szívében egy cseppnyi meleg vér. Mégsem ült még az Alvilágban, hogy kajánul nézze a Föld szenve</w:t>
        <w:softHyphen/>
        <w:t>déseit. Félretette átkozott alattomosságát, kárörömét, nem akarta még most is, úgyszólván a sírja szélén, visszacsikarni tőle a fiát. Pedig, haj, Nurma tudja, milyen alávaló kerítő ez, papnők véne, kiérdemesült szajha, szerelmi bájitalok, bűvölő igék, titkos ölelkezések, aljas tanácsok tudósa, mások szeretkezéseinek mohó élvezője! Vajon nem biztatta-e Gilgamest is, hogy ízlelje meg a papnőt, akit ő választ számára, miután jobban ismeri fia vágyait, mint Gilgames ma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Risat-Ninlil hosszasan merengett, sóhajtozott. De megígérte Nurmának, hogy külön áldozatot mutat be Udunak (vagy Samasnak), a titkok ismerőjének, a homály földerítőjének. S miután Nurma megenyhült a vénasszony iránt, jól kisírta magát sokat látott, tapasztalt, élt és szenvedett asszonytársának, ura anyjának jelenlétében, némileg bizakodóbban tért vissza a palot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másnap virradatkor fölment É-anna tetejére, füstölőt helyeztetett el egy szolgával, körülrakatta edényekbe, tálakba, kosarakba halmozott áldozati ajándékokkal: vajjal, hússal, kaláccsal, gyümölccsel, ahogy szokás, meggyújtotta a tömjént, s a felkelő Udu előtt Égnek tárta kar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adtál fiamnak, Gilgamesnak, olyan szívet, mint a száraz pálmalevelek? Miért ment Humban lakóhelyére? Miért szállt ismeretlen harcba? Miért utazott ismeretlen utakon? Miért zaklatják kínzó vágyak, miért akar behatolni a megismerhetetlen titkokba? Miért nem lakik a szívében alázat, miért nem alszik éjszaka, miért nem ül vígan asztalánál? Ó, Udu, mindent meg</w:t>
        <w:softHyphen/>
        <w:t>világító isten! Világíts szíve rejtekébe, derítsd föl a homályát, űzd el a nyugtalanító rémeket, sugározz dúlt arcára fényt! Könyörgök, Udu, akit Samasnak is neveznek, hallgasd meg egy aggódó anya pana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imádkozott Risat-Ninlil, mert maga is aggódott Gilgamesért, s nem tudta szenvedés nélkül nézni szenvedés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mit tett Nurm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Jó ötletet sugallt neki Istár. A kamarába ment, ahol régi edényeit, csontból készült eszközeit, az egykori folyóparti ház emlékül elhozott kacatjait, limlomjait tartotta s megint kiválasztotta a legszebb fazekakat, a legszebb bögréket és ibrikeket, a legcsinosabb tálakat, mint amikor Gilgames Enkiduval útnak indult. Akkor látta, milyen meghatottan nézett végig Gilgames a régi cserépedényekkel rakott asztalon s milyen meleg szívvel vitte Ním-kibe a búcsúvacsora emlékét. Hátha most végképp ide tudná kötni csendes napjaikban mesterkélt holmijával? Hátha a gyermekes edények varázslata megoldja lelkét, megnyugtatja szívét, szól hozzá néma szóval, ahogy ember szólani nem tud? Nurma is olyan volt, mint minden asszony. Mert </w:t>
      </w:r>
      <w:r>
        <w:rPr>
          <w:rFonts w:eastAsia="Times New Roman CE" w:cs="Times New Roman CE" w:ascii="Times New Roman CE" w:hAnsi="Times New Roman CE"/>
          <w:i/>
          <w:iCs/>
          <w:color w:val="000000"/>
          <w:sz w:val="24"/>
          <w:szCs w:val="24"/>
        </w:rPr>
        <w:t>egyszer</w:t>
      </w:r>
      <w:r>
        <w:rPr>
          <w:rFonts w:eastAsia="Times New Roman CE" w:cs="Times New Roman CE" w:ascii="Times New Roman CE" w:hAnsi="Times New Roman CE"/>
          <w:color w:val="000000"/>
          <w:sz w:val="24"/>
          <w:szCs w:val="24"/>
        </w:rPr>
        <w:t xml:space="preserve"> sikerült a varázslat, azt hitte, máskor, más körülmények között is sikerül. Hány nő adja napról napra ugyanazt az ételt a szeretett férfiúnak, amiből egyszer jóízűen evett! És várja, hogy ugyanolyan kedvvel egye, mint először, akár jól aludt, akár rosszul, akár fáradt, akár pihent, akár süt a Nap, akár esik, akár tél van, akár nyáridő... Nurma tehát megrakta az asztalt tálaival, bögréivel, fazekaival, finom fűből font kosaraival s úgy várta Gilgamest reggelizni, szótlanul, bizakodón, aggódó szív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belépett. Fáradt volt, nehézkesen mozgott. Arca komoran meredt az ürességbe, zöld szeme az égő piros karikák között még zöldebbnek látszott, deres haja vad homlokába csüngött. Szótlanul telepedett székébe, s a két nő némán leült. Most az asztali imádságnak kellett következnie. Gilgames behunyta szemét, meg megint fölvetette... s így maradt a szeme tágra nyitva. Rátapadt az asztali edényekre. Sorra járta az edényeket és a kosarakat, mint zöldszárnyú mérges lepke a mezők igénytelen virágait. Nurma meg Kasszú riadtan bámulták Gilgam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pedig megragadta az asztal peremét, nehézkesen fölállt. Arca bíborszínű lett, szeme lángolt, sápadt ajka reszketett. Elváltozott egész testében. Ha nem fogta volna az asztalt, végigvágó</w:t>
        <w:softHyphen/>
        <w:t>dott volna a kövezeten. Feszült csend támadt, Gin-Diggin jártában-keltében megdermedt, a szolgák megmeredtek, a szolgálók lecsüggesztették karjukat, fejüket, a bronzvégű oszlopok bikái kimeresztették csillogó szemüket, lazúrkő szakálluk mozdulatlanul ragyogott. Ekkor Nurma és Kasszú is fölugrott, de megbénult Gilgames rettenetes arc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Elég! Elééég! - ordította Gilgames, mint egy áldozati bika. Hangja zengett és hörgött. - Eléééég! - bődült el még egys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s! - sikoltotta a sápadt Nur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 visította Kasszú olyan élesen, mint a gyém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már Gis! - ordította Gilgames. Fölemelte a súlyos faragott asztalt s egyetlen billentéssel leszórta róla az edényeket. - Nincs atya! - bömbölte, fölkapta a székét s a terem végébe hají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zonyú rémület, zűrzavar, sikoltozás támadt. Nurma Gilgameshez rohant, de a férfiú úgy eltaszította, mint egy könnyű tárgyat. Nurma szétgurult edényei közé roskadt. Kasszú pedig arcára csapta kezét és sikítozva futott az ajtóhoz. Ugyancsak kifutott Gin-Diggin, a halk, macskaléptű, alázatos asszony s ugrottak, rohantak, sikoltoztak a szolgálók is, otthagyva kézmosó tálaikat, elhányva törlőkendőiket, mint letört szárnyakat. Még a szolgák szertartásos merevsége is megtört, tétován lépkedtek ide-oda, kérdőn néztek egym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alhoz vágott még egy széket, pozdorjává tört egy zsámolyt, majd tagolatlan, állati ordítást hallatott s hosszú, görcsös lépésekkel kirohant az ajtón. Úgy vágta be a nehéz, bronzveretű ajtószárnyat, hogy megdördült az egész palo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nem tudott a házban maradni! Megfulladt volna. Piros arca verejtékben úszott, halántékán doboltak az erek, melle zihált, izmai rángatóztak. Gyomrában emészthetetlen kő feküdt. Vakon, süketen lépdelt végig a főfolyosón, lerohant a lépcsőn, kifutott a kapun. És ment, ment a városból kifelé, ki a szűk utcákból, a fojtogató házak közül. Nem látta a megrökönyödött embereket, karavánok tevesorán tört keresztül. Már a folyóparton járt, majd a ligetekben, napfény hullt rá, árnyék borította, de csak ment, ment és nem tudott egyebet, csupán annyit, hogy futnia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eggeli égbolt feketén borult fölé, mint a füst. Udu fénye megfakult. Sötétbe borult a világ, fekete volt a folyó, a kőpart, feketék a házak, a fák, fekete a föld görcsösen mozgó lába alatt. Igen, Udu elborult. És így szólt Gilgames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hová futsz? Az életet keresed? Ó, nem találod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a mezőn futott, a szántóföldek között, a csatornák partjain és hídjain. Bozótban törtetett. Rohant a legelőn, rohant a homokon. Kiszáradt folyómeder kövein futott, békák és gyíkok között, szakadékos völgyben, meddő vízmederben. Sötét volt fölötte az Ég, Udu orcája elborult, fojtogató hőség nyomta, mintha sziklát hurcolt volna görnyedt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omorult vagyok a földön - kiáltott föl Uduhoz némán és zokogott. - Elenyészett egy csillag, lehullt az Alvilágba, lehullok én is. Jaj, látni szeretnélek téged, Nap! Inni akarom a fényedet, jól akarok lakni veled, én szomjazó! De távol vagy te, és közel van hozzám az örök sötét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utott a Nap felé, ahol Udu kilép a Világ Gátjai között, ahol eltűnik az Alvilágban. Járása már egyenletesebb volt, arca sápadtabb, szeme nyugodtabb, de futása nem állapodott meg. Tekintete nem látott mást, csak komor sötétséget, füstöt és ködöt. Melle szomjasan szívta a levegőt, mint a fuldokló. Nyugat felé futott, ahol Udu kilép a Világ Gátj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barátom, miért beesett az orcád? Miért vagy olyan, mint a messzi út vándora, aki nem fordul vissza többé? Jaj, jaj, én is meghalok, mint Enkidu! Siralom jajong a szívemben, halálfélelem hajszol, futok, futok a mezőn át, a réten át, futok... Hová futok? - kiáltozta hangtalanul, amint a sötét világon áthal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tudta már, hová f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tnapistimhoz, atyámhoz megyek - kiáltotta vadul. - Megkeresem hozzá az utat. Ha oroszlán támad rám, Istárhoz imádkozom, ő megvéd... Megvéd, azért a hét napért, hét éjszak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ihegett, megállt. Most tudta, mit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érezte, izmai fölmondják a szolgálatot. Mennyi ideje futott már? Hány kettősóra, hány nap múlt el azóta, hogy kirohant a palotából? Messze volt a város, látni sem lehetett. É-galmah égig érő szikrázó tornya sem lebegett a látóhatáron. Nem voltak erre szántóföldek, sem legelők, csatornák és hidak sem, kietlen volt a tájék és néma. Tüskebozót takarta a kavicsos-homokos, sivár földet. Gilgames leült, kihúzta övéből a kardot, maga mellé fektette a földre. Szemét behunyta, hallgatta szíve hajszolt dobogását. Hány óra múlt el azóta? Hány nap? Ó, évszázadok múltak el, évezredek talán! Gilgames számára nem volt idő és nem volt tér.</w:t>
      </w:r>
    </w:p>
    <w:p>
      <w:pPr>
        <w:pStyle w:val="Heading1"/>
        <w:rPr/>
      </w:pPr>
      <w:r>
        <w:rPr/>
        <w:t>49</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érkezett a Masú-hegyhez, azaz a Világ Gátjaihoz. Itt meredeznek a Föld körbefutó peremén, égig érő sziklaormuk kék fényben játszik, csillogók és simák a hegyek, ridegek, mint az üveg. A bogár sem tudna fölmászni szikláikon. Nincs itt fű, nincs fa, nincs virág. Nincs az életnek semmi nyoma. Kemények, hidegek és simák, kék fényben csillogók, mint az üveg, a légy sem mászhatna föl a kövein. Csend van itt, olyan csend, amit emberi fül sohasem tapasztalt még. Nem susog szellő a Masú-hegyek között, nem rebben madár, nem cirpel tücsök, nem zizeg fűszál, nincs itt semmi nesz, a Masú-hegyek között csend van, emberi fül sohasem tapasztalt még oly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 a hegyek a Világ Gátjai. Itt távozik Udu az égboltozatról, itt tekint utoljára a Földre, itt búcsúzik a sötétbe merülő világtól, az álomba hanyatló emberiségtől. Innen már nincs nyugatibb Nyugat! Innen már csak Kelet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korpió elhagyott világa ez, vagyis a Bökölyé. Skorpió-emberek laknak a puszta sziklák között, amelyek kemények és simák, mint az üveg, bogár sem mászhatna rajtuk végig. De a Skorpió-emberek mégis itt laknak, a legnyugatibb Nyugaton. Már ha embereknek mondhatjuk őket. Rettenetes szörnyek ők, borzalmasak, megpillantásuk halál. Minden és mindenki, aki ide tér, halott. Halott a szél is, mert nem susog a levegő sem, halottak a hegyek, nem nő rajtuk sem fű, sem fa, sem virág, nem cirpel a sziklákon még csak egy tücsök sem, a tücsök is meghal, ha idekerül. A halált őrzik a borzalmas Skorpió-emberek, a csendet, a Nyugatot, a mozdulatlanságot. Itt lép ki Udu a Világ Gátjai között, s a Skorpió-emberek a gátakat őrzik. Lábuk elmerül az Alvilág örvényeibe, mellük a világ peremét éri, óriási arcukról kékes fény, rémes fény sugárzik a sima hegyekre, a sziklák kéken csillognak és keményen, mint az üveg. Fölkunkorodó mérges farkuk, mint óriási sárkány farka, ollójuk tátog, tekereg, így őrzik a Világ Gátjait s a köztük távozó N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sú-hegyeken túl már nincs Nyugat, csak a világóceán hullámai torlódnak-görögnek nesztelenül, kékes fényben csillognak, mint a hegyek sziklái és simák, mint az üveg. Hal nem él abban az óceánban, a Halál birodalma ez, megszűnik minden élet, ha idevetődik. Egyetlen tücsök sem cirpel a csendben, egyetlen hal sem loccsantja meg a vizet, kagyló sincs, és parányi véglények sem úsznak az óceánban. Nem libegnek benne csillagos medúzák, a vízi élet semmiféle jele sem mutatkozik itt, a hullámok némák és simák, mint az üveg. Itt őrzik az óriási Bököly-emberek a Világ Gátjait és a leszálló Napot, nehogy baj érje, s örök sötétségbe boruljon a Föld, hiába várván a napkel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reszket a félelemtől, térde összeverődik a borzalomtól, arca sötét a rémülettől. Kéken csillogó éles, meredek ormok, csend és óriási Skorpió-emberek világtalan világa ez, innen már nincs nyugatibb Nyugat, csak Kelet van, s a Világóceán hullámai nem táplálnak halat, semminemű életet. Gilgames fölpillant egy Bököly-emberre, aki éppen a kéklő sziklákon hever, csóválva mérges farkát, tátogatva ollóit, óriási arcáról komor kék fény dereng. Összeszedi minden bátorságát, mélyen meghajol a heverésző, gátakat őrző Skorpió-ember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ököly-ember odafordítja kékes sugárzó óriási arcát, figyel, majd a felesége után kiált. Hogy milyen a hangja, Gilgames nem tudja, mert ebben az országban nincs hang. Hogy milyen nyelven kiált, azt sem lehet tudni, mert ebben az országban nincs nyelv. Ám a Bököly-asszony, a világ leghatalmasabb Skorpiója asszonyban, különben éppen olyan félelmes, borzasztó, mint a férje, a farka sem kisebb, kunkorgásai sem szelídebbek amazénál, sőt iszonytatóbb, mert, asszony lévén, több benne a méreg, fölmászik a mélységből, a kéklő hegyre könyök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csak, ennek, aki hozzánk merészelt jönni, istenhúsból van a teste! - mondja a Bököly-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jól megnézi a reszkető Gilgamest, ból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tharmada isten, egyharmada ember - állapítja meg hozzáért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rre nagyot kiált a Skorpió-ember, azonban megint hangtala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jársz erre, mit akarsz, mit kergetsz? Hosszú idáig az út, s aki megteszi, meghal. De te élsz. Hová igyekszel? Innen már nincs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at, Utnapistimot keresem - suttogja Gilgames. - Neki köszönhetem, hogy eljutottam idáig. Az ő isteni ereje az én erőm. Belépett az istenek gyülekezetébe, a Források Kútfejénél ül feleségével, Szabitummal együtt. Ő meglátta a halhatatlanságot! Hozzá igyekszem, ó, Bökö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sem történt még meg, Gilgames - csóválja a fejét a Skorpió -, sohasem történt, hogy emberfia idáig elvetődött s élt volna... Igen sürgető lehet a vágyad, Gilgames! De hát ezeken a hegyeken át senki sem lelte meg még az utat, kétlem, hogy neked sikerül. Menj hát húsz kettősóráig az úton, a sziklákon, amelyek kemények és simák, mint az üveg. Sűrű ott a sötétség, nincs még derengő fény sem, mint itt. A Nap jár itt le, fénye kialszik, feketén lép ki a világból, nincs fény a hegyek között, Gilgames! Ha nem félsz s nagyon-nagyon vágyol Utnapistimhoz, nevelőatyádhoz, húsz kettősóráig menj. Körbe-körbe, a világ szélén, amíg nem találod a kaput, ahol a Nap belép s fényt áraszt a vil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öllélegzik. Mélyen meghajol a Skorpió-pár előtt s elind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y, mendegél a sima sziklák között kanyargó úton. Síkos az út és sima, mint az üveg. Sötét van, nem dereng fény még a Skorpió-emberek arcáról sem, feketék a sziklák és hidegek, mint az üveg. Két kettősóráig megy, akkor elér a kanyarulathoz, négyig megy s eléri a másikat, fordul, ível az út a Masú-hegyek között. Nyolc kettősórát megy s világosodik, kilencet megy s eléri Észak fehéren derengő tájait. De a hegyek, a hegyek mindenütt kísérik és simák, síkosak, mint az üveg. Tizenkét kettősóráig megy, eddig kell mennie, mert íme, egészen kivilágosodik az Ég, mint hajnalban, Udu ragyogása elönti a vidéket, a sima hegyek ormai szikráznak, mint megannyi csillag. Reggeli világosság árad Gilgamesre s a hegyekre. Piros világosság, aranyos fény, zöld ragyogás. A sima hegyek ormai szikráznak, mint megannyi csillag. Reggeli világosság árad Gilgamesre és a hegyekre. Piros világosság, aranyos fény, zöld ragyogás. A sima, kemény hegyek szivárványfényben villognak, pirosak, sárgák és zöldek s az árnyékban lilák, mintha óriási drágakő-tömbök, ormok, szakadékok meredeznének a magányosan bandu</w:t>
        <w:softHyphen/>
        <w:t>koló Gilgames körül. Szeme káprázik. Csak az Ég fekete, mint a korom, bár a csillagistenek fényei átszikráznak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y, mendegél még egy ideig, akkor megáll. Eltakarja káprázó szemét. Hol van? Hol van? Az istenek kertjében, az istennők kertjében? Fekete Ég alatt kápráztató tájék. Sohasem látott fák, hihetetlen ligetek, nem létező erdők! Vakító fény ömlik mindenünnen, bár az Ég fekete, mint a korom. Csak a csillagistenek fényei szikráznak át rajta, kéken, fehéren, sárgán, vörösen. Az istenek másvilági kertje, az istennők ligete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lassan-lassan hozzászoktatja szemét a ragyogáshoz, s ámulva körülnéz. Aranyfák, ezüstfák, rézfák... Olyan törzsek, hogy hét ember sem tudná átölelni összefogott karjával. Aranycsipkék, ezüstcsipkék, rézcsipkék a fák levelei, szellő nem jár ide, de libegnek, susognak, remegnek. Hosszú levelek, széles levelek, kis apró kerek lombok, szív alakúak. Piros drágakő termi csillogó gyümölcseit, mint az alma, lazúrkő termi termését, mint emberfejnyi szilva, gyémánt, topáz, rubin terem fürtösen, mint a szőlő. Harapni, falni, szívni lehetne, oly kívá</w:t>
        <w:softHyphen/>
        <w:t>natos, de drágakő valamennyi, aranyból, ezüstből, rézből van a fák egetverő törzse, ága, gallya, lombozata. Milyen cédrusok ezek, milyen Jánoskenyérfák, milyen datolyapálmák, terebélyes fügeóriások? Drágakövet terem valamennyi. Kincsek, drágaságok, szépségek, fények, színek teljessége, az istennők kertje, az istenek ligete! Arany a bogáncs, ezüst a tövis, zöld réz a fű. Gilgames megáll, szemét a kertre emeli, bámul, csodálkozik, szíve repes a gyönyörűség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indul, megy, mendegél a kertben, aranyfák, ezüstfák, rézbokrok között, csillogó-ragyogó kőgyümölcsök alatt, s elérkezik a Világóceánhoz. Mert íme, itt az óceán, hangtalanul hullámzik, mint a fény s nem lakik benne sem hal, sem kagyló, sem medúzaféle, de még csak láthatatlan véglény sem. Körülöleli a világot végtelen ívben. Nem futhatsz, ember, sehová, hogy valahol el ne érkeznél ehhez az óceánhoz, de ha elérkeztél, akkor már halott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z isteni kert szélén, a Világóceán partján áll Sziduri-Szabitu istennő sörháza. Istenek és istennők vendéglátója ő, isteni sörmérő és szállásadó, ha útjaikon, amiket emberi elme nem számíthat ki, erre vetődnek, ha kertjükben elfáradtak, vagy ha megbeszélnivalójuk akad. Istenek és istennők nyitnak be ide, akik megelégelték az isteni szeretkezést, ha tikkadt nyelvük isteni sört kí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iduri-Szabitu mezítelen, mint minden istennő, de azért kendő fedi vállát, mert hideg van a kert szélén, az óceán partján. Kinéz a küszöbről, szeme elé tartja a kezét, így szokta nézni a kertből jődögélő, beszélgető, révületben sétálgató isteneket és istennőket. De most emberi lényt lát. Ilyen még nem fordult meg a sörházban. Fitymálón nézi, mit keres itt, ahol istenek, istennők szoktak megfordulni? Nem siet elébe, nem hajol meg a vendég előtt, nem üdvözli nyájas szóval. Sőt gőgösen sarkon fordul, bemegy, bezárja az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kiab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 be, istennő! Én vagyok it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csend van odabent, Szabitu nem szól, nem mozdul. Gilgames bosszús. Miért zárkózik be? Hiszen sürgős az útja; kérdezősködnie kell ebben az idegen világban s közel-távol senki, aki útbaigazítaná! Attól tart Szabitu, hogy inni akar istenek, istennők sörház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abitu, Szabitu, hé! Nyiss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Senki sem moccan. Hangtalanul hullámzik a tenger, az élettelen óceán, hangtala</w:t>
        <w:softHyphen/>
        <w:t>nul remegnek az isteni kert lombjai. Madár sem jár, tücsök sem cirpel, nincs itt földi lény, aki idekerülne, megh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iss ajtót, hé, mert betöröm! - ordít Gilgames kétségbeesve. - Szétverem a zá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Szabitu nem nyit ajtót, csupán az ablakon tekint ki. Istennői arca ingerült, hangja elutasí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fféle földi lény - mondja megvetően. De aztán mégis megkérdi, inkább kíváncsiságból, mint szánalomból: - Miért fogyott le az orcád? Miért csügged el az orcád? Mért van jajgatás szívedben? Messzi útról jöttnek látszol, barna orcád viharvertnek, hajad zivatartól loncsos, miért futsz a nagyvil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ne volna bús az arcom - felel Gilgames szomorúan -, hogyne csüggedne a földre, hogyne volnék ilyen megtört, hogyne jajgatnék szívemben! Arcom is a viharoktól hogyne volna ilyen fölmart! Hogyne futnék a világban! Hű barátom, mezők vadja, ifjú párduc, büszke férfi, meghalt, meghalt Enkidu! Elsirattam, eltemettem, áldozattal jóllakattam, jaj, de félek, félek mégis! Mert halálnak halálával meg kell halnom, Szabitu! Ezért futok a világban, ezért állok itt előtted, mert hogy tudnám elhallgatni, hogy tudnám kiordítani, hogy meghalok, Szabitu! Enkidu, kit úgy szerettem, porrá lett a föld alatt. Most nekem is meg kell halnom, nemde, én is elnyúlok majd s föl nem kelek mindörökké, föl nem kelek, Szabit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óhajt, megtörölgeti verejtékes homlokát. Halkan mon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 melyik út vezet atyámhoz, Utnapistimhoz, aki megtalálta az életet? Miről ismerem meg? Adj tanácsot, adj tanácsot, Szabitu! Ha lehet, a földön járok, ha lehet, a tenge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bitu elgondolkozik, szomorúan nézegeti Gilgamest. Mély és kemény a hangja, mikor fel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Gilgames, átkelőhely arra, senki át nem ment a tengeren, amióta ember él a Földön, nem hajózta át az óceánt. Csupán Udu hajózik át rajta, ő a Hős, ki jár e tengeren, így akarnál rajta átalkelni, Gilgames, te Földnek vándora? Messzi út a partig, ó, barátom, bárha, látod, itt az óceán, lépten-nyomon átkelőhely nincsen... A halálnak mély az óceánja, csupán Udu kelhet át azon. No, de várj csak - folytatta kis gondolkodás után. - Mégis van tanácsom, vésd eszedbe, árva Gilgames! Szur-Szunabu, vízözön hajósa, mégis, mégis, ő majd átvihet! Itt tanyáz a parton, őt keresd meg és a Bárka itt van, átvihet. Kérd meg őt, atyádnak volt hajósa, mikor pusztított a vízöz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zi, nézegeti még egy örökkévaló pillanatig Gilgamest, szánja nagyon, de végül is beteszi az aranyveretű ablaktáb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íve megdobban. Szur-Szunabu, az időtlen kormányos! Ó, hamar, hamar, hadd lássa, hadd kérje meg a vén hajóst, aki oly vidoran hajókázott a világpusztulás örvényei között! Elindul a parton, a Világóceán partján, jobbról az istenek végtelen kertje, balról a végtelen, sötét teng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y, mendegél Gilgames a síkos úton, nagy fényben, de az Ég sötét, mint a korom, csupán a csillagistenek csillogása szikrázik át rajta. Megy, mendegél időtlen időkig, a parton, ahol nincs távolság, mert minden egészen itt van és mégis végtelen messzi. Egyszer csak megpillantja a Bárkát. Ugyanaz, ugyanaz, amiben hat napon át és hat éjszakán, vagy negyven napon és negyven éjszakán át szorongtak rettegő szívvel, míg odakint cédrusvastagságú eső zuhogott, vízerdőben úsztak s nem tudták, merre van fenn és merre lenn. A homokórát nem fordította meg senki, megállt az idő folyása. Fejjel fordultak-e a mélység felé, vagy lábbal, nem tudták. Ott a hajó, semmi sem változott rajta, büszkén, könnyedén ringatózik a hangtalan hullámokon, melyek kemények és simák, mint az üv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ívében reménység ujjong. Szur-Szunabu, vén barátja, nem hagyja cserben! Ha megpillantja, szólnia sem kell neki! Ó, Szur-Szunabu! Egyszerre fölbukkan előtte az évezredek óta nem látott hajó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ngerparton hever, mint egy rozmár. Fél könyökére támaszkodva bámulja a végtelen vizet. Szőrös arca révült, meglepően nagy szemöldöke előreszögell, mint két szarv, széles mellén, mezítelen testén ezüstösen csillognak a pikkelyek. Kajla lábszára elnyúlik, mint valami óriási hal farka s valóban, látszanak is a jól ismert úszóhártyák vaskos ujjai között. Könyököl és tűnődik. Csodálatos kalandjaira gondol, amelyeket olyan vidáman hazudott annak idején? Éldeli a sohasem látott tájakat, amelyeken utazásai közben megfordult? A szőke, barna, karcsú, tömzsi, édes, mérges, bohó, mohó, megadó, tagadó nők tűnő seregét idézi vissza, akikkel botrányos szerelmi kapcsolatokba keveredett, s akiket otthagyott, amikor a „teknő” fölszedte horgonyait? Szur-Szunabu, a Bárka tervezője és építője, kormányosa, sörnek-bornak kedve</w:t>
        <w:softHyphen/>
        <w:t>lője, a nők imádója és szökevénye mozdulatlanul hever a Világóceán partján. Mere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 kiáltja Gilgames, mint egy gyermek, aki szörnyűt álmodott s felébredvén, jóságos barátja karjaiban találja magát. - Szur-Szunabu! - üvölti, rikoltja repesve s fölemeli mindkét karját, mint a szárnyat, hogy a megmentő karjába repülj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rengő fölüti fejét, arcát a jövevény felé fordítja, meglepően kiálló szemöldöke rámered, mint két szarv. Lassan megvakarássza széles melle csillogó pikkel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szólt? - kérdi dörmögő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ujjong a vánd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Gis? - ámuldozik Szur-Szunabu. - Gis? Hihetetlen. Hiszen te nem hasonlítasz Gishez. Gis más volt. Karcsú, fiatal, ártatlan, szenvedélyes... te meg lomha vagy, mint egy varangy, pocakos mint egy pók, arcod csalódott, egész mivoltod olyan, mint azé a büdös Samas-Lamasszié, aki ellopta a Világtorony munkásainak élel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hát ismerj meg! - rimánkodik Gilgames megtorpan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 - dünnyögi a hajós -, sok tengert bejártam, sokféle teknőn hajókáztam, de ilyen alak most kerül először a szemem elé. - Kutatva nézi, sötét szeme átdöfi Gilgames minden porciká</w:t>
        <w:softHyphen/>
        <w:t>ját. - No, lám! És mégis te vagy, Gis! Pompás! - kiált föl vezénylő hangon. Fölcihelődik a földről, lomhán Gilgames felé cammog, szőrös ábrázata elvigyorodik, szeme olyan kicsiny, mint két kis repeső fekete bogár. - Pompás! - rikkantja rekedten, mintha sokat ivott volna. - Ide, fiú! A keblem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tárja roppant karjait. Gilgames a széles, pikkelyes mellre hull, zokogva öleli a vén kormá</w:t>
        <w:softHyphen/>
        <w:t>nyos nyakát. Elhal az örömtől, a fáradtságtól, a megkönnyebbüléstől. Torka csukladozva szoro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Szur-Szunabu! Ó, öreg kormányos! Jaj, jaj, csakhogy látlak, csakhogy ölelhetlek, csakhogy hallom a hangoda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o, no, hát csak nem sírsz? - dünnyögi a vén hajós megrendülten. Úszóhártyás ujjai ügyetlenül simogatják Gilgames ősz haját. Néhányszor megreszeli a torkát ő is. Rekedten kacag. - Még ilyet! Hogy </w:t>
      </w:r>
      <w:r>
        <w:rPr>
          <w:rFonts w:eastAsia="Times New Roman CE" w:cs="Times New Roman CE" w:ascii="Times New Roman CE" w:hAnsi="Times New Roman CE"/>
          <w:i/>
          <w:iCs/>
          <w:color w:val="000000"/>
          <w:sz w:val="24"/>
          <w:szCs w:val="24"/>
        </w:rPr>
        <w:t>te</w:t>
      </w:r>
      <w:r>
        <w:rPr>
          <w:rFonts w:eastAsia="Times New Roman CE" w:cs="Times New Roman CE" w:ascii="Times New Roman CE" w:hAnsi="Times New Roman CE"/>
          <w:color w:val="000000"/>
          <w:sz w:val="24"/>
          <w:szCs w:val="24"/>
        </w:rPr>
        <w:t xml:space="preserve"> sírsz, hogy </w:t>
      </w:r>
      <w:r>
        <w:rPr>
          <w:rFonts w:eastAsia="Times New Roman CE" w:cs="Times New Roman CE" w:ascii="Times New Roman CE" w:hAnsi="Times New Roman CE"/>
          <w:i/>
          <w:iCs/>
          <w:color w:val="000000"/>
          <w:sz w:val="24"/>
          <w:szCs w:val="24"/>
        </w:rPr>
        <w:t>te</w:t>
      </w:r>
      <w:r>
        <w:rPr>
          <w:rFonts w:eastAsia="Times New Roman CE" w:cs="Times New Roman CE" w:ascii="Times New Roman CE" w:hAnsi="Times New Roman CE"/>
          <w:color w:val="000000"/>
          <w:sz w:val="24"/>
          <w:szCs w:val="24"/>
        </w:rPr>
        <w:t xml:space="preserve"> zokogsz a mellemen, Gis! No, csillapodj hát, csillapodj. Mennyire megváltoztál... és mégis az vagy, Gis, fiam, ugyanaz, aki a Bárkán hallgatta bölcs oktatása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vagyok, Szur-Szunabu! - zokogja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pompás, igazán pompás! Sokféle tengeren jártam, sokféle teknőn ladikáztam, de ilyen még nem történt velem. Hát telepedj ide, mellém. Hol van Nurma? Hol van a két kis gye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a ketten leülnek a kemény, hideg, sima földre, amely olyan, mint az üveg. Gilgames kezébe temeti arcát, térdére borul, válla remeg, bordái zihálnak. Sír, sír keservesen. Csak a Világóceán partján lehet így sírni, csak a halál vizeinek partján lehet így zokogni, a tenger partján, amelynek hullámai végtelenek és némák, s amelyben nincs hal, nincs kagyló, nincsenek csillangós medúzák, még csak parányi véglények sem. Szur-Szunabu türelmesen hagyja, hadd sírjon. Kemény, úszóhártyás keze tétován simogatja a leborult fejet, mint egy gyerme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Gilgames megnyugszik, s letörli könnyeit a kezefejével, a vén kormányos megkér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jó tanácsot, bölcs oktatást adtam neked a Bárkán, Gis, vajon hasznukat vette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sóhajtja Gilgames őszin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st ezért sírsz olyan keserv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ingatja a fejét Gilgames. És szívében ismét hasogató rémület, vad jajongás támad. - Azért sírok, ó, Szur-Szunabu... azért sírok, mert barátom, a mezők párduca, a hős, egyetlen testvérem, meghalt. Enkidu meghalt, merev lett a teste, besüppedt a melle, szép szeme megvakult, arca agyaggá vált, hét napig sirattam, sírva eltemettem, mégis egy éjszakán lelkét visszahoztam... - Mélyen fölsóhajt, hangja remeg. - Láttam őt az Alvilágból föllobogni hangtalan, úgy derengett, úgy borongott, mint a pára, mint a füst. Elbeszélte alvilági életének napjait, hol a holtak nem szeretnek, nem gyűlölnek, s nincs idő... - Ismét zokogni kezdett. - Szur-Szunabu, meg kell halnom! Hív a szörnyű Alvil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ur-Szunabu közbev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aki embernek született, mind meghal, Gis. Ezt tudhattad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tam, tudtam, Szur-Szunabu - bólintott Gilgames. - S mégsem tudtam... most tudom! Most, mióta karjaimban meghalt, s láttam Enkid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de hát miért futsz a világ térein, időtlen idők óta, hogy a haláltól megmenekü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akarok menekülni, Szur-Szunabu! Kétharmad részem isten. Miért kell hát meghalnom, az Alvilágba kerülnöm a kicsiny egyharmad miatt? Utnapistimhoz akarok menni, azért futok időtlen idők óta. Kérlek, vigyél át a halál vizein. Hadd lássam Utnapistimot, hadd kérdezzem meg tőle, miképpen lett halhatatlan testestül, feleségestül. Hogyan került a Források Kútfej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 akarsz menni? - töpreng Szur-Szunabu. - Pompás. Itt a Bárka - a hullámokon ringó nagy, teljesen zárt, koporsó alakú hajóra mutat - s itt vagyok én, a kormányos. Pompás, mi? No, majd meglátjuk. Sokfelé hajóztam, sokféle teknőn megfordultam... egyszer Italában, lehet úgy hozzávetőleg hetven-nyolcvanezer éve... nem is tudom, az egész egy pillanat volt s ma is tart! Megismertem egy ügyes, begyes kis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Szur-Szunabu! - kiált Gilgames fájdalma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igen, pompás, mi? De hát Utnapistimhoz akarsz jutni. Hagyjuk egyelőre azt az ügyes-begyes kis nőt, pedig fekete volt, éppen az én fogamra való... Gyerünk hát a tekn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hézkesen cammog, ődöngve lépdel kajla lábán, úszóhártyás lábujjait szétterpeszti, súlyos kezét lóbálja, mint két bunk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ismersz, Gis? - kérdi büszkén. - Jól megterveztem, jól megcsináltam! Örökké tart. Hej, vidul ám az én szívem, Gis, hogy megint tengerre szállhatok s éppen veled!</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Bárkára lépnek, Gilgames ámul, örül és remeg. Egészen olyan, mint </w:t>
      </w:r>
      <w:r>
        <w:rPr>
          <w:rFonts w:eastAsia="Times New Roman CE" w:cs="Times New Roman CE" w:ascii="Times New Roman CE" w:hAnsi="Times New Roman CE"/>
          <w:i/>
          <w:iCs/>
          <w:color w:val="000000"/>
          <w:sz w:val="24"/>
          <w:szCs w:val="24"/>
        </w:rPr>
        <w:t>az</w:t>
      </w:r>
      <w:r>
        <w:rPr>
          <w:rFonts w:eastAsia="Times New Roman CE" w:cs="Times New Roman CE" w:ascii="Times New Roman CE" w:hAnsi="Times New Roman CE"/>
          <w:color w:val="000000"/>
          <w:sz w:val="24"/>
          <w:szCs w:val="24"/>
        </w:rPr>
        <w:t xml:space="preserve"> a bárka volt... s mégis más. Fény sugárzik benne, de a fénynek nem látni forrását. Mert bár minden rekeszben, lépcsőn és folyosón ott függnek a régi vajmécsesek, a vízözön előtti különös cserépeszközök, egyik sem ég. Mégis sugárzó világosság ragyog mindenütt. Minden gerendát, minden deszkát, minden lépcsőt, korlátot és eresztéket látni lehet, még a szálkák is ragyognak. Gilgames meg</w:t>
        <w:softHyphen/>
        <w:t>rendülten jár-kel a hajón. Itt a tolóablak, amelyen annyiszor nézett ki a kavargó sötétségbe, az Anunnakik száguldozó fáklyáiba, a fatörzs-vastagságú, feketén ragyogó esőoszlopok közé... Ez itt a nagy közös helyiség. Milyen mozdíthatatlan asztal! Micsoda székek! És az asztalon... jaj, az asztalon Nurma cserépedényei... vagy nem is az övé, hanem a régi edények! Nehéz, vastag tálak, kissé görbe karimájú fazekak, csucsori korsók, pohos bögrék... Ebből evett Nurma. Ebből evett Ur-Nungal. Ebből ivott az ügyetlen, csacska Kasszú... Ez meg az ő tányérja, bögréje volt... Mindegyiken misztikus értelmű cirádák, zegzugok, körök és színek. Sárkányalakok, de merev díszítésbe rejtve. Nannar, a pusztító isten rézvörös alakja... Korong, de tátott száj, kimeredő fogak, fölkunkorodó farok rejtőzik a vörösmázú körben. Ilyeneket formált Nurma a folyóparti fészer alatt, ilyeneket őrzött a Palota limlomos kamarájában, ilyenek álltak az asztalon, amit feldöntött... és lehulltak, összetörtek! Gilgames reszkető kézzel vesz föl minden edényt, nézi, forgatja, könnyei ráhullanak, a szíve oly nehéz, mint az ó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lép a kormányosi fülkébe. Kvadránsok, szeksztánsok függenek a falon, csillagmeghatározó egyszerű műszerek, egy-egy léc, rajta lyukak, kifeszített bélhúr... Találékony műszerei az isteni hajósnak. Szur-Szunabu a kormány mellett áll, jobbja a ragyogó kormányon, balja a mellét vakarássza. Meglepően előreálló szemöldöke kimered. Mosolygó szájából kiállanak széles fog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is úszunk - mondja vidáman. - Pompás, mi? Szél nem jár a halál tengerén, mégis viszi a kis teknőt... Hát, Gis, szép volt ám az is, az a vízözön! Hát még a sok cserfes, rémült, veszekedő, irigy asszonynép! Haha, Gis, az volt ám a világ! No, de pompás volt ám az is, amikor Zimbabvéba hajóztam egy formás kis teknőn s megismerkedtem egy nővel... pompás nő volt, Gis! Magas, mint a cédrus és tetőtől talpig fekete. Fekete a teste, fekete a haja, a szeme, csak éppen a foga nem volt fekete. Hanem most már megmondom neked, Gis, a te Nurmád is fogamravaló lett volna. Kövér, kövér, mondaná más, de a fene tudja, én a kövéreket mindig jobban kedveltem, mint a soványokat. Nem rossz ám a kövér, ha fiatal. Van rajta mit fogni. A te Nurmád pedig fiatal volt s olyan lustán kövér, amilyet mindig szerettem. Egy kicsit hideg, de hidd el, Gis, tapasztalatból mondom, nincs eszeveszettebb nő, mint a hideg kövér, ha sikerül belevinni a hullámjárásba. Pompás,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ddig úsznak-utaznak az óceánon, amelyen nem jár szél, nem suhannak hajók, amelynek hullámai nesztelenül görögnek, simák, kemények és hidegek, mint az üveg? A tengeren, amelyben nincsenek halak, medúzák, kagylók, még láthatatlan véglények sem, a tengeren, amelyben nincsen élet? Egy hónapig, tíz hónapig, évekig, aiónokig? Vagy csupán egy pillanatig, addig, amíg egy parányi homokszemecske lehull a homokóra nyílásán? Gilgames nem tudja. A homokóra nem működik a közös teremben, nem fordítja meg s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 csak állanak... A hajó ajtaja nyitva. Gilgames partra száll, Szur-Szunabu gyöngéden meglöki a könyökét. Mert Gilgames kábult a rázúduló fényben. Szédül, támolyog, szemét be kell hunynia. Honnét árad a fény? Fekete az égbolt, mint a korom, nem sugárzik onnét fény, csak a csillagistenek szikrázó csillogása villog át rajta. Messze vannak a csillagistenek, messze, azonban itt vannak mégis egészen. Mert itt nincs tér és nincs távolság. Gilgamest vakító fény önti el. Szur-Szunabura tekint: pikkelyes alakja pirosan sugárzik. Fölemeli saját kezét: ragyog, mintha fény sugározna rá s megvilágítaná. Zöldesen ragyog, mint a falevél, ha átsüt rajta a Nap. Fekete az ég, fekete a tenger, nincsen fényforrás, mégis ragyognak a hullámok, mint a kék üveg, ragyog a hajó, mint az aranysárga parázs, ragyog Szur-Szunabu bíborteste, ragyog ő is zöldesen, mint a falevél finom hártyája, ha átsüt rajta a 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tnapistim sugárzó sárga háza előtt ül, lótuszülésben, szeme a távolba mered, arca mozdulatlan, keze a térdén. Pikkelyes teste fehéren ragyog, mint a jég. De mégsem hidegen. Megnyugtató emberi meleg árad belőle s fehér fény. Nem belőle tör elő a ragyogás, valahonnét árad, visszaverődik pikkelyes testéről. És mégsem test a teste, hanem sugárz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esége, Szabitum, a hajdani Gazella nyájasan ül Utnapistim mellett. Szelíd arca nyugodt, sötét szeme bársonyosan puha, mezítelen testén csak egy szoknya sugárzik, a keble fedetlen. Nincs kora Szabitumnak, időtlen ő, mint az ura, mint Szur-Szunabu, mint minden, aki vagy ami ebben az örök világban él. Asszonyi, mint egy igazi asszony, tagjai finomak, tökéletesek, ámde vágyat nem ébresztenek többé és nem is éreznek. Ibolyakék ragyogás verődik vissza szép alakj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hallja, érti, amint Utnapistim megszól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lönös lény közelít, ó, Szabitum! Szur-Szunabu áll ott s egy földi ember. Ki lehet s hogy került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smerem - suttogja tétován Szabitu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mmár tehát másodszor találkozik a régiek közül olyanokkal, akik nem ismerik meg. Gilga</w:t>
        <w:softHyphen/>
        <w:t>mes szíve fájdalmasan megvonaglik. Hát ennyire elfelejtették? Meg is rémül. Hiszen már-már azt hitte, célhoz ér, megtudja Utnapistimtól, mi az örök élet titka... s most nem ismeri! Hátha szóba sem áll vele? Mit tegyen akkor? Hogyan térjen vissza Urukba, hogyan élje tovább reménytelen életét, amíg a halál örökre meg nem dermesz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tyám, Utnapistim! - kiáltja kétségbeesve. - Hiszen te is olyan vagy, mint én! Olyan az alakod, olyanok az arányaid, mint az enyéim! - Hevesen folytatja tovább, nehogy elnémíthas</w:t>
        <w:softHyphen/>
        <w:t>sák: - Azért jöttem, hogy lássalak. Azért kóboroltam országon-világon át, azért hágtam át járhatatlan hegyeken, a tengeren is azért keltem át ide, hogy lássalak. Nézd, sovány az arcom, keserű tépelődésben sanyargatom magam, szívem megtelt siralommal, talán ezért nem ismersz rám? Madarak, szarvasok, gazellák, kecskék, marhák húsával éltem, bőrükbe öltöztem, azért nem ismersz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kiáltja hangtalanul az időtlen férfiú s arcán mosoly lebbe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s! - ámuldozik Szabitu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ó, harcok és siralmak embere, fiam - mondja Utnapistim nyájasan. - Ülj, ülj ide, mondd el, miért jött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egváltoztál, Gis - rebegi Szabitum s félrébb húzódik, hogy közéjük ülhessen. - Ó, hogy megváltoztál! A Bárkán még fekete volt a hajad, izmos és karcsú voltál, vakmerő, uralomra vágyó és büszke! Most meg fáradt vagy, arcod komor, hajad ősz, lecsüggeszted a fejed, szívedet pedig siralommal töltőd meg. Mi történt, G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óhajt. Letelepszik a fehéren sugárzó férfiú, az ibolyakéken sugárzó asszony közé. Szomorú, de a szíve egy kissé megnyugszik. Szur-Szunabút keresi, de ő nincs sehol. Csak a Bárka ring nesztelenül és aranysárgán a kék óceánon, amely sima és kemény, mint az üv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t egyetlen barátom, a mezők párduca, Uruk harci bárdja, Enkidu - kezdi Gilgames halkan. Szíve hangtalanul zokog. - Erős volt, vidám, mint az állat, mégis karjaim közt halt meg. Visszaidéztem őt az Alvilágból... jaj, borzadok, Utnapistim! Hát nekem is meg kell haln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tnapistim mosolyog. Szabitum mosoly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jon örökre építi az ember a házát? - kérdi az időtlen férfiú a régi, nyugodt, mélyen döngő hangon, de hangja azért még sincs. - Örökre szólnak a szerződések? Örökre osztoznak a testvérek, örökre állítják föl a határköveket? Örökre szól a szerelem, örökre nemzik a gyermeket? A folyó az örökkévalóságnak emeli föl hullámait? - Elhallgat, mosolyog. Aztán folytatja: - Nem, nem, Gilgames! Káprázat a valóság, csak a múlandóság örökkévaló. Az újszülött halottak nyomába lép, halál az élet s az élet: halál. Kiszabja Namtar sorsát az élőknek, halált és életet buzgón kimér, de nem mondja meg napját a halálnak s így azt hiszed, fiam, örökre é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folytatom a harcot s meghalok, te, Utnapistim, henyélsz mindörökké! - kiáltja keserűen Gilgames. - De hogy van ez, hogy halni kell nekem, míg téged asszonyostul, mindenestül az istenek közé emelt az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én, fiam s ez az asszony is, már éltünkben meghaltunk - magyarázta Utnapistim. - A halhatatlanság ára, Gilgames, az élet. Így, vagy úgy, meg kell halnod, hogy örökre 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öpreng. Forgatja, latolgatja Utnapistim szavait. Olyanok most is, mint régen voltak, a vízözön előtti időkben: egyszerűek, világosak s érthetetl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át nincs menekülés - dadogja Gilgames csüggedten. Szíve fásult, elméje csüggedt. Görnyedten ül, lehajtja fejét, szemét behunyja, mint olyankor szokta, amikor félelmetes rémarcával rámered a pusztulás.</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an - vigasztalja Utnapistim. - Keresd meg a titkot, talán nincs is messze. Mélyen a tengerben várja, hogy kinyissad. Ott virít szelíden, kéken, eldugottan, várja, hogy a zárat gyöngéden kinyissad. Parányi virág az, kék a szirma, kéken rezgő levelecskék egy parányi ágon, de ha megtalálod titkos rejtekében, kinyílik, mint pompás, soklevelű lótusz! Piros lesz a szára, lángoló a szirma, illata betölti az egész világot. Ha ezt megtalálod, Gilgames, ne aggódj! Halhatatlan lelked istenekhez száll majd, és te élsz örökké, mindig, mind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kszirmú, parányi virág? Ez lenne a halhatatlanság titka? Virág, amit meg kell találni, kibontani rejtekéből? Virág, amely kinyílik, mint a lótusz, hatalmasan, lángolón, illata betölti az egész világot? Gilgames fölkapta a fejét, szeme csillog. Hát van remény, van mód, hogy ne kelljen meghalnia!? De aztán eszébe jut Enkidu. Az agyagszínű, derengő kísértet. Az alvilági borzalmak reménytelen képei. Az örökkévaló pusztul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az Alvilágból... - kezdi megint csügg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kidu? - legyint Utnapistim, a Messzi. - Enkiduval ne törődj. A halottakkal ne törődj, fiam. Hadd dideregjenek tollruhájukban, szárnyukba takarózva, bosszút, irigységet táplálva fásult szívükben, hadd sóvárogjanak a földi élet után, amíg Anunak így tetszik. Te a parányi kék virágot, a piroságú virágot keresd, mert ha megtalálod, örökké élsz. Merülj el lángoló szirmaiban, szívd be éltető illatát s halhatatlan lesz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emben is halhatatlan, mint 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ben, lélekben halhatatlan, hiszen nem is lehet másként. A tested halhatatlan lesz, akár a lelk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int töpreng. Nyugtalan értelme megpróbál belehatolni Utnapistim szavainak titkába. De kétségbeesve érzi, hogy erőfeszítése hiábavaló. Gondolatai vissza-visszahull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an, az ég fekete, mint a korom, csupán a csillagistenek fénye szikrázik át rajta. A tenger hangtalanul hullámzik, sima és kemény, mint az üveg. Nincs benne élet, halak, medúzák, kagylók nem nyüzsögnek benne, még csak láthatatlan véglények sem. Utnapistim teste azonban fehéren sugárzik, mint a jég, Szabitum teste ibolyakéken sugárzik, mint a bársonyos virágszirom, ha átsüt rajta a 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s nevelőanyádat magához vett Enlil - fejezi be Utnapistim. - De melyik isten vesz magához téged, hogy a halhatatlanságot megtalá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lyik isten? - dünnyögi Gilgames fáradtan. Szemhéja ólmos, agya álmos, tagjai fásultak. Hol keresse az örök élet virágait? Merre induljon? Utnapistimra tekint. - Merre induljak, atyám? Hol találom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m, hogy merre indulj, magadnak kell tudnod. Hogy hol találod meg? Közel és távol, itt és mindenütt. Talán sehol. De akkor kóborolnod kell még keserves siralmak között a Földön, kóborolnod az Alvilágban, hazátlanul a szférákon át, időtlen időkig, minden aiónban új meg új alakban, amíg csak meg nem találod. És lehet, hogy egy örökkévalóság után találod meg, emberi méretek szerint, holott a kezedben szorongattad, elejtetted, rátapostál s nem tudtál róla. Lehet, hogy már itt, most megleled a titkos zárat, megtalálod a nyitját, kiszabadítod örökkévalóságod sohasem hervadó virágát s íme, az élet már a kezedben is van. Honnét tudhatnám. Indulj el és kere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ismét induljak el... - kesereg Gilgames. Olyan fáradt, hogy mozdulni sem tud. Ó, jobb lenne az örök halál, a sötét Alvilág! Az örök halálban megpihen a test, az Alvilágban legalább heverhet, ha didereg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gondol már semmire. Csak aludni, aludni akar a végtelenség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aludj! Ne pihenj hét napon és hat éjjelen át! A hetediken megtalálod. - Hallja távolról Utnapistim megnyugtató mély ha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intha forró szél fújna rá, szeme lecsukódik, tagjai elernye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intsd meg őt, hogy fölébredjen - szól Utnapistim Szabitumnak. - Látod, az életet kívánja és alszik. Ő az erős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bitum sajnálkozva nézi. Nem érinti meg, nem hábor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gény - suttogja anyai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omorult az ember, még gyöngévé tesz téged is - dünnyög Utnapistim. - No, eredj, süss kenyeret neki, nevelőanyja voltál, süss kenyeret az ú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maga a ház falának dől, a falnak, amely nem fal, hanem aranysárga sugárzás. Szabitum pedig fölkel, hogy kenyeret süssön. Hét kenyeret süt lánglisztből, dagasztja, kiszakítja, beveti. Hét kenyér haja piroslik, hét kenyér sugárzik, ragyog a kemencében. Sötét van, az Ég fekete, mint a korom, de a kemence forró, a kenyerek pirosak, melegen sugárzik róluk a f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elkészül, Utnapistim megérinti az alvót. Gilgames fölriad. Hol van? Hol van? Megdörzsöli álomittas szemét, ráismer Utnapistimra, Szabitumra, a sugárzó ház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tyám, elkábított engem az álom - mentegetőzik. - Megérintettél, hogy fölriad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nnak a kenyerek, fiam - lép elébe Szabitum, karján föltornyozva ragyog a hét piros kenyér. Illatozik és ragyog, melege megcsapja Gilgames arcát. - Legyen útravaló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meg vannak számlálva a kenyereid, Gilgames - mutat a kenyerekre Utnapistim. - Most indulhat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tnapistim, atyám, hova menjek? Merre induljak? - riadozik megint Gilgames. - A halál megragadott engem s nem bocsát! Hálószobámban lakik a halál, asztalomnál ül, szembe néz velem a tükörből! Hogyan térjek vissza az életbe? Hiszen akárhol legyek is, ott van velem a halál! Miért riasztottál föl? Miért nem alhattam örö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 kiált Utnapistim a Bárk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 hajós kicammog a Bárka ajtaján, dülöngélve lépdegél a hajóhídon a par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dd őt, vidd Gilgamest a hajón - parancsolja Utnapistim. - Vidd a vizeken, hogy megkeresse a virágot s visszatérhessen Urukba. - Gilgameshez fordul: - Szakadt bőrruhádat vesd a tengerbe, hogy elvigye a tenger. Hajítsd el a kendődet is, sodorják el a hullámok. Mezítelen légy te, mint mikor születtél, így lépj megint a hajóra. Szur-Szunabu! Indulja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leveti, a tengerbe dobja bőrruháját, gyapjúruháját, ingét, saruját. Mezítelenül sugárzik a teste. Ebben a pillanatban ismét a Bárkán vannak, a kormányos megragadja a sugár</w:t>
        <w:softHyphen/>
        <w:t>zó kormányrudat, kitekint ablakán az Égre. Fekete az Ég, mint a korom, csak a csillag</w:t>
        <w:softHyphen/>
        <w:t>istenek ragyognak át rajta, de a hajó, a kormányrúd fénylik. Habzó ár dagad a hajó körül, nincs hangja, kék és kemény, sima, mint az üv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viszel, Szur-Szunabu? - kérdi Gilgames szorongva. - A kék virágot keresem, ami halhatatlanná t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Gis - bólint a hajós barátságosan. - Csak egyél a kenyérből s ne aggódj. Elviszlek oda, ahol a kék virágot megtalálhatod, ha el nem véted. Aztán partra teszlek a Föld perem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letelepszik a kormányosi fülkében, előveszi, tördeli, rágcsálja a kenyeret. Piros a kenyér, illatos és meleg, úgy sugárzik, mint egy csillag. Gilgames megnyugszik, szíve elcsit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m is visszamennék már - magyarázza Szur-Szunabu és sóhajt. - Mert vissza kell mennem előbb-utóbb. Átkozottul kívánkozom a Földre, barátom! Hej, ha én még egyszer valami derék teknőt kaphatnék a lábam alá s hajókázhatnék a hullámokon, örvények között, viharban, mint valaha! Ó, ha én egyszer kiköthetnék Aztlán, Zimbabve, Gondvana partján meg a többi partokon! Ha lábam alatt kagylók csikorognának, fövény csillogna előttem, pálmák bólogatnának felém és a pompás kis nők, akiket ismertem, itt is, ott is várnának! A fekete, a szőke, a vörös, a barna meg a karcsú, a tömzsi, a sovány, a kövér... a kékszemű, a fekete</w:t>
        <w:softHyphen/>
        <w:t>szemű, zöldszemű, a szürkeszemű... Tudod, Gis, átkozott módon szeretnék még egyszer hajókázni a Földön! Néha alig bírok magammal. Igaz, igaz, múlandó volt, káprázat, foszló valóság, tünékeny világ... de szép! Csodálatosan sz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kívánkozol? - kérdi Gilgames csodálkozva. - Én azt hittem, aki, mint te, eltávozik az örökkévalóságba, sohasem kívánkozik többé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h, ne hidd - legyint a kormányos úszóhártyás keze. Nyom egy-két foknyit a rúdon. - Ne hidd, fiam, Gis! Vágyom bizony a jó-rossz hajócskákra, amiken utaztam, a kikötőkbe, ahol megfordultam, a viharokba, amiket átvészeltem, a forró meg a hideg tájakra, ahol partra szálltam... a nőkre, fiam, akiket ismertem... a gyalázatosakra, a komiszakra, Gis! Akkoriban mindegyiket faképnél hagytam, a feketét meg a szőkét, a kékszeműt meg a zöldszeműt, a magasat meg az alacsonyt, mind, mind... de most szeretnék visszaladikázni hozzájuk, mindegyikhez! Pompás nők voltak, Gis! A szelíd is meg a vad is, a lusta is meg a fürge is... akármint volt, csodálatos volt, s nem bánnám, ha visszafordíthatnám a kormányom rúdját hozz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térsz vala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 Gilgames. Vissza hát. Egy aión múlva, két aión múlva, de visszatérek. Éppen azért, mert kívánkozom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többiek? Ga-ur, Meszkemgaser, Meszannipadda? Meg akiket elsodort a vízözön? A nagyok, a bölcsek, az igazak? Ur-Ba’u, az isteni könyvtáros, Hétil, a nyomorúságban vergődő művész, Titu, a Világtorony tervezője? Lugal, aki szembeszállt a pusztulással? Samas-súm-iddin, jóságos mesterem? Hol vannak ők? - kérdi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tudhatná, Gis? - felel a kormányos. - Ki erre, ki arra. A világmindenség végtelen. Némelyikük még egyre a Földre vágyik, akárcsak én, némelyikük megérkezett a Semmibe s a Mindenbe, olyik visszatér egy-két aión múlva, olyik sohasem. Én visszatérek,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evén a kenyerét, kitekint a tolóablakon, ahonnét annak idején annyiszor nézte szorongó szívvel a vízözön borzalmát. Elámul. Mert íme, nem fekete az Ég, mint a korom, nem csillognak át rajta a csillagistenek fényei! Nem kék az óceán, nem hullámzik nesztelenül, nem kemény és sima, mint az üveg. Zöld fény dereng a hajóablak előtt, tátogó, ferde pofájú, tüskés halak, lágyan lengő, csillangós medúzák lebegnek a zöld derengésben. Hosszú, vékony halak, mint a kard s mint a lándzsa hegye. Rövid laposak, mint egy-egy tál. Parányi, csillogó lények rezegnek a zöldben, mint a köd, sötétlő, vonagló tömegek, mint a fü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vagyunk? - kiált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om, Gis, aki az én hajómra kerül... - nevet Szur-Szunabu helykén. Meglepően kimeredő szemöldöke előreszegeződik, mint két szarv, szőrös képéből, vidáman tátott szájából kilátszanak erős sárga fogai. - Haladunk, haladunk, mi? Pompás, mi? Ilyen hajókázásban még nem volt részed, mi? Megmondom, hová megyünk, Gis. Aztlánba. Gondvanába. Az Arany</w:t>
        <w:softHyphen/>
        <w:t>szigetre... Erechbe... Emlékszel rájuk? Tudod még, hol sétálgattál Nurmával? Hol láttad a tengeristen szobrát? Hol ölelted meg először? Hol voltál gyermek? Hát oda utazunk most, Gilgames, ahol boldog voltál. Mert úgy érzem, valahol megtalálod a kicsiny kék virágot. Hó, hó, nézd csak! - kiált föl s kimered a zöld remegésbe. - Még nekünk rohan az osto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laszürke szörnyeteg zúdul a hajó felé. Torka kitátva, ezer hosszú fog meredez benne, mint a fésű. Szeme parányi, éppen csak csillog valami a fején. Hatalmas farkcsapásokkal elzúg a hajó mellett, tömegével zúdulnak torkába a menekülő halacskák, evickélő medúzák, sikamló rákok. Száját összecsapja. Nyel. Továbbhengeredik, száját kitátja. Habzsol. Nyel. Aztán elmerül a zöldes ragyogásban. Gilgames ámulva néz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ompás, mi? No, de edd meg a második kenyeredet is. Mire megetted, megérke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jó áll. Szur-Szunabu nevet, elereszti a ragyogó kormányru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iszállunk - parancsnokol Szur-Szunabu. - Magam is kíváncsi vagyok, milyen a világ errefelé, régóta nem láttam. Ne félj, Gis, lépj ki bátran. Nem fulladsz meg! Majd megszokod. Persze, először egy kicsit kellemetlen. Lépj, no. Gyer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yitja a hajó ajtaját, Gilgames szorongva lép a zöldes fénybe. Fuldoklik, torka görcsösen ráng, szeme ég, tagjait sűrű áramlás bénítja, de a teste könnyű, szinte lebeg a talaj fö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kötőben áll, kőkockákból épített lépcsős parton. Rengeteg kisebb-nagyobb csónak, hajó sürög a kikötőben, egyik éppen most érkezik, a másik indul. Az egyiket éppen kirakják, a másikra berakodnak. Rengeteg nép a kikötőben, hangtalanul, lebegőn jönnek-mennek, mintha sürgős dolguk volna, amit sohasem végeznek el. Följebb a parton különböző színű kőhasábokból rakott falak meredeznek, egyik a másik fölött és mögött... Legfelül pedig, lám, arannyal borított templomtetők fénylenek a zöldes ködben. Aztlán, Azt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egáll, bámul, szorongó szíve most ujjong a gyönyörűség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kő, minden fal, minden épület a helyén. Vajon a tágas tér, ahol áldozataikat bemutat</w:t>
        <w:softHyphen/>
        <w:t>ják, éjszakai tanácskozásaikat tartják, megvan-e? A Törvények Oszlopa a helyén ál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nt az eszébe jutott, már ott is áll a téren. Tolldíszes, kékruhás emberek ülnek az Oszlop körül, hangtalanul tanácskoznak. Ott áll a hatalmas kőoltár is. Gilgames egy darabig figyeli őket, de szavakat nem hall. Némán folyik a tanácskozás, komolyan ülnek a földön, tolldíszük lengedez a zöldes áramlá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a templom? A Tengeristen aranyburkolatú templom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áris a templomban áll. Hatalmas kőoszlopok meredeznek körülötte. Szemközt a Tengeristen óriási aranyszobra villog, aranycsikók között, kezében hosszú szigony. Hiszen ez Ea! A Vizek Istene! És paripái nem is paripák, hanem karcsú delfinek, Ea népének válogatott serege! Most érti már az aranyisten lényét. </w:t>
      </w:r>
      <w:r>
        <w:rPr>
          <w:rFonts w:eastAsia="Times New Roman CE" w:cs="Times New Roman CE" w:ascii="Times New Roman CE" w:hAnsi="Times New Roman CE"/>
          <w:i/>
          <w:iCs/>
          <w:color w:val="000000"/>
          <w:sz w:val="24"/>
          <w:szCs w:val="24"/>
        </w:rPr>
        <w:t>Akkor</w:t>
      </w:r>
      <w:r>
        <w:rPr>
          <w:rFonts w:eastAsia="Times New Roman CE" w:cs="Times New Roman CE" w:ascii="Times New Roman CE" w:hAnsi="Times New Roman CE"/>
          <w:color w:val="000000"/>
          <w:sz w:val="24"/>
          <w:szCs w:val="24"/>
        </w:rPr>
        <w:t xml:space="preserve"> nem értette, csak csodálta. De ha itt az isten, itt kellene lenni Nurmána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 nesztelenül lebegő alak tűnik föl ekkor a roppant aranyszobor előtt. Egy nő meg egy férfi. Gilgames szíve olyan bolondul ver, hogy alig fér a helyén. Bordáit kalapálja, a torkában vonaglik, fáj, sajog, szinte szétszakad. A fiatal nő, aki lengő fűszoknyában, fején széles gyékénykalappal megilletődötten áll a szobor előtt, Nurma. Olyan az arca, mint egy gyermeké. Kék szeme tágra nyitva bámul a tenger istenére. Teste vékonyka, sovány, válla kissé csapott, karja lecsüng, mint a zárkózott szívűeké szokott. A fiatal férfi pedig, aki karcsún, egyenesen áll mellette, jobb kezét a leány vállára teszi, hozzáhajlik, hosszú fekete haja ráhull a leány fejére, ő,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zdulatlanul nézi őket, amint a szobrot csodálják, összehajtják a fejüket, arcuk fiatalon, gyermekesen bámulja a félelmes, bölcs istent. Hirtelen elszánja magát. Kilép az oszlop mögül, izgatottan siet az ifjú párhoz. A fiatal férfiú s a leány egyszerre tekint reá, aztán közönyösen elfordul s tovább bámulja az ist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urma! - suttogja Gilgames elfúl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ismét rátekint. Csodálkozik. Idegenkedés tükröződik arcán, közelebb húzódik szerelmeséhez. Ó, hogy ismeri Gilgames ezt a mindig megriadni kész, idegenkedő, védekező lelket! Ezt a mozdulatot, amivel hozzáhúzódik! Hogy ismeri az egész leányt, teste-lelke minden porcikáját! De hát miért néz rá olyan idegenül, mintha sohasem látta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urma! - ismétli szemrehányóan. - Én vagyok, G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s itt áll mellettem - mondja Nurma elutasítón. Hideg a szeme és ellenség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itt áll melletted... és ő valóban Gis! - kiáltja Gilgames szoron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öllek, ó, barátom - fordul felé méltóságosan az ifjú. - De nem ismerlek. Légy szíves, távozz, ne háborgass bennünket. És éppen a templ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s, hát te sem ismersz? - Lép egyet felé, meg akarja ölelni. De az ifjú végigméri, arca szigorú, zöld szeme kem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smerlek és újból mondom: távozz! - suttogja fenyegetően s megrándul az arc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nem kergetsz el? Nem akarsz megütni? - hördül fel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küldelek, sőt meg is ütlek, hogy attól koldulsz. Takarodj, mondom. Ne ólálkodj e körül a lány körül! Vén kéjelg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sápad. Ajka reszket. Karja rángatózik, melle zih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Gilgames vagy, te pedig Nurma vagy. Ha akarjátok, elmondom a történeteteket! - bizonykodik kétségbees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ár utoljára mondom, takarodj! - kiáltja az ifjú s ökölbe szorítja izmo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u áldjon meg, hiszen... hiszen... a kék bimbót keresem... És te, Gilgames... te, ó, Nurma, édes Nurmikám, Almám, szívem... - könyörög könnyezve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k bimbót? - csodálkozik Nurma. - Nergál elvette az eszedet, öreg férfi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agyunk kíváncsiak a történetedre - oktatja Gis dühösen. - Kotródj innét, vén csaló, tekergő, hazudozó! Hagyj minket bé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tanácstalanul áll egy pillanatig. Azok elfordulnak s belemerülnek a Tengeristen áhítatos csodálatába. Már nem is törődnek vele. Mintha ott sem volna. Csak a leány simul jobban a férfiúhoz, mintha még most is fél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incs mit tenni. Gilgames nehéz lépésekkel kifelé ballag a templomból. Utcákon ődöng, idegen házak, falak között. Csatornák hídjain lépdel át, karcsú csónakokra bámul, tolldíszes fejeket lát... Szíve nehéz, reménytelen. Szur-Szunabút keresi, a kék kis virágot keresi, de egyedül van a lebegő város lebegő sokadalmában, egyedül, mint önmaga kísérl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eszébe jut, hogy a kormányos bizonyára valamely parti sörházban időzhet, már ott is találja magát egy ilyen helyiségben. Tollas tengerészek, hosszúhajú hajósok, tetőtől talpig fekete rakodók némán, zsivajgó-kavargó tömegében nézelődik. Föl is fedezi Szur-Szunabút egy alacsony, kerek asztal mellett. Tátott szájjal kacag, fogai kimerednek, akárcsak előreálló szemöldökének szarvai. Vidor képe szőrös, szeme hamiskásan csillog. Nagy rézkupa áll előtte, ölében pedig egy leány ül, feketehajú, feketeszemű nő, kék ruhában, mint az aztlániak. Rádől a kormányos vállára, arcát szőrös mellére rejtve vihánc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 kiáltja Gilgames komoran. - Mikor megyünk inn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Mikor megyünk innen? - hőköl rá a vén hajós megütközve. - Hát már indul a teknő? Gyalázat! Lásd, milyen pompás kis nő ez? Fiatal, karcsú, fekete, pompás, mi? Ez ugrott ki az emeletről utánam való emésztő bánatában, barátom! Emiatt kergettek itt keresztül-kasul az aztlániak, hogy agyonüssenek. Alig tudtam hajóra menekülni előlük. Igaz, mi? Pompá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majd megfulladt a kacagástól, mezítelen lábával rugdalózik, mintha csiklandozn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agyj itt, Szur-Szunabu! - könyörög Gilgames rémül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redj, ó, barátom, ha indulóban van a teknőd - kiált hangtalanul, de harsányan Szur-Szunabu. Kiálló szemöldöke Gilgames felé döf. - Mióta vagy te parancsnok? Tiéd a teknő? Hát akkor mit jár a pofád? He?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édülten fordul ki a sörházból. A kikötőbe igyekszik, hogy leüljön és sírjon a parton, magányosan ebben a zölden derengő, néma világban. Járnia nem kell, falakon hatol át, lebegve suhan s ott ül máris a kikötőben, vastag kőbakon, amelyre a hajók köteleit szokták tekerni. Ül, üldögél, szeméből peregnek a könnyek. A leányt látja s az ifjút, idegenkedő tekintetüket, húzódozásukat, az ifjú goromba hangját hallja, a leány riadt suttogását... És menekülni akar innét, menekülni azon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rka ott ring előtte, hangtalan hullámok lafatyolnak billegő tatja körül. Ablakai nyitva. Sárgán sugárzik, mint az arany, élesen látszik rajta minden gerenda, minden deszka, ereszték, sőt minden apró szálka is. Gilgames arra gondol, felmegy a kormányrúdhoz s elindul maga. De amint ott áll a kormányosi fülkében, Szur-Szunabút pillantja meg. A vén hajós szőrös ábrázata nyájasan vigyorog. Szolgálatkészen emelkedik talp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 le, Gis, egyél még egy piros cipót, én pedig indu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ragadja a kormányrudat, rádől. Hangtalanul csikorognak az eresztékek, nyiszorognak a gerendák, ropognak a bordák... A hajó ring. Gilgames pedig ül és eddegél. A piros, ropogós kenyér keserűen forog a szájában, mindegyre megbénul az állkapcsa, könnyei kibuggyannak, a kenyérre hullanak, a falat megáll a szájában. Végre megszól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időtlen barátom, miért voltál hozzám olyan gorom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Goromba? Pompás! - csodálkozik tátott szájjal a hajós. - Soha életemben nem voltam hozzád goromba, fiam, hiszen egész bölcsességemet kiöntöttem eléd a vízözön idején! Úgy szeretlek, Gis, mint a tulajdon fia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mént ott a sörházban... - figyelmezteti Gilgames óvatosan. - Amikor szomorúan kerestelek, hogy induljunk, mert Nurma... és G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ör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fekete aztláni szépség viháncolt az öledben, s te gorombán rám ripakodtál, Szur-Szunab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örmögve csóválja a fejét, vakarózik, mereng, egykét foknyit fordít a kormányrú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dig te voltál - dünnyögi Gilgames, továbbmajszolgatva a keserű kenyeret. - És Nurma volt... Gis volt... Mindegyik kergetett, mindegyik elfordult tőlem... nem ismert... Ó, hová viszel még, Szur-Szunabu, hogy megszakadjon a szív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ippakba, Gis! Pompás, mi? Szállj ki, barátom, ez itt Szurippak kikötője. Hatalmas város, iszonytató épületek, örökkévaló gátak... Nosza, kifelé ham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urippak kikötője éppen olyan, mint akkor volt, amikor Gilgames Nurmát várta a parton. Mozdíthatatlan kőkockákból rakott part, messzikanyarodó gát, magas raktárak végtelen sora. Mögötte a ködösen remegő Tüzes Hegy orma torlódik a zöld magasságba, a csúcsa nem is látszik. Lejjebb A Szent Város irtózatos kőtömbjei halmozódnak, vörösen ragyogó óriási hasábok, kockák, gúlák s a Templom lapos teraszai. Gilgames körülnéz. Fűszoknyás emberek nyüzsögnek mindenütt, gályák oldalán fürge tengerészek kúsznak le s föl, mint a majmok. Igen, ez a kikötő, ez Szurippak, ez a kopárt, ahol vala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urma a parton ül, kék szeme a messzibe réved, széles gyékénykalapját a térdén tartja. Figyel. Az ifjú Gist figyeli, aki fatáblát tart, s lelkesen görgeti Apszu és Tiámat másvilági viadalának komor verssorait. Mint a tenger hullámai, görögnek, torlódnak, föl-fölcsapnak s hullanak vissza a versek hullámai. Dörgésük nincs, neszük, csobogásuk sincs, Gilgames mégis hallja. A fiatal leány mégis elmerül bennük. Arca álmodozó, szeme tág, mint az égbolt. Az ifjú arca pedig szenvedélyes, hősi, mint Apszué abban a nagy pillanatban, amikor fegyverbe öltözik s megrohanja a tátogó Tiám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néhányszor eloldalog a versbe merült ifjú pár előtt, fél szemmel figyeli őket. Rá sem pillant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re összeszedi minden bátorságát, félénken megáll. Kösz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karsz? - kérdi bosszúsan az ifjú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csássatok meg - rebegi szégyenkezve is, reménykedőn is. - Nem tudjátok megmondani, hol találom meg a kicsiny kék virágot, amit keres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k virágot, barátom? - csodálkozik az ifjú. - Nem, nem tudom. Nem ismerem. Miféle virág 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lhatatlanság virága - leheli Gilgames csüggedten, mert már sejti, hiába állt meg előttü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tt keresed te a halhatatlanság virágát? - csodálkozik az ifjú. - Hallod ezt, Nurma, szívem? Itt Szurippakban, amit el fog törölni Nannar palotástul-kikötőstül, mint egy köpést! Így mondja Ur-Ba’u, a beavatott könyvtáros, akitől ezek az írások valók. Szurippakban halhatatlanság! - nevet megvetőn. - Holott csak a homokóra apró emberkéi nem tudják, hogy ez itt mind, mind - karjával széles lendületet kanyarít a város felé -, </w:t>
      </w:r>
      <w:r>
        <w:rPr>
          <w:rFonts w:eastAsia="Times New Roman CE" w:cs="Times New Roman CE" w:ascii="Times New Roman CE" w:hAnsi="Times New Roman CE"/>
          <w:i/>
          <w:iCs/>
          <w:color w:val="000000"/>
          <w:sz w:val="24"/>
          <w:szCs w:val="24"/>
        </w:rPr>
        <w:t>mind</w:t>
      </w:r>
      <w:r>
        <w:rPr>
          <w:rFonts w:eastAsia="Times New Roman CE" w:cs="Times New Roman CE" w:ascii="Times New Roman CE" w:hAnsi="Times New Roman CE"/>
          <w:color w:val="000000"/>
          <w:sz w:val="24"/>
          <w:szCs w:val="24"/>
        </w:rPr>
        <w:t>, érted, idegen? Ezek mind elmerülnek a pusztulás örvényében! Egyetlen kő sem marad meg a súlyos kövekből, egyetlen cserép sem a palotából, templomból, barátom! És te éppen itt keresed a halhatatlanság virágát? Eredj, ó, eredj máshová, máshol keresd és minket hagyj békén, ne zavard az ősi versek örök zeng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líden szól, lelkesen, de halkan, az imént olvasott költemény szépsége, zenéje visszasugár</w:t>
        <w:softHyphen/>
        <w:t>zik fiatal arcán. Nyájasan, egy kissé szomorúan néz rá Nurma is, a kék-szemű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tha még most is a versek ütemére ringana a lelke, szelíd, de távo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eretne melléjük ülni a kőpartra, nézni őket, hallgatni a verseket, figyelni a hullámok s a szavak ringását, amint a víz hosszú ütemekben nyalja a sima köveket, s a vers elönti a szívet. Szólni sem akar már, nem bizonygatja, hogy ő Gilgames... De érzi, hiába ülne itt az idők végezetéig, ezek mit sem törődnének vele, végül talán megint elkergetnék. Az pedig fájdalmas lenne, még fájdalmasabb, mint a néma, sóvárgó álldogálás. Vállát meggör</w:t>
        <w:softHyphen/>
        <w:t>nyeszti, fejét lehajtja, lábát nehezen vonszolva megford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re jobban fáj a szívem, Szur-Szunabu - panaszolja a hajón. - Miért hurcolsz végtelen utakon, végtelen időkön át ide-oda? Miért? 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ja, bizony, én is szomorkodtam ám valaha, amikor teknőre kellett szállnom, a parton pedig ottmaradt egy pompás kis nő! - hümmög a kormányos. - Így van ez, Gis! De hát a hajó indul, a tenger dagad, új kikötők várnak, hiába sajog a szív, ég a szem, hiába nézünk a távolodó szép arcokra, Gis! Jobb otthagyni őket, fiam, könny nélkül. Mert ha te nem hagyod el őket, elhagynak 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tazás egyre fájdalmasabb, egyre reménytelenebb. Már nem tud gyönyörködni a Bárka aranyosan ragyogó szépségében, az ismert rekeszekben, szobákban, lépcsőkben, bútorokban, nem tekint ki kíváncsian a tolóablakon, nem figyeli a kormányos hol vidor, hol búsongó szőrös arcát, hamiskás szemét, a kormányrúddal bajlódó pikkelyes karját. Némán ül a padlón, maga elé bámul. Arca ég, ha az ifjú Gilgames gorombaságára, Nurma idegenségére gondol, majd meg elsápad, amikor nézi, hogy hiába járja ezeket a vizeket, a halhatatlanság virágát sohasem leli meg. S akkor el kell szenvednie a halált. Szur-Szunabu biztatására azonban ismét elmajszol egy kenyeret, hogy bánatában, csüggedésében össze ne ess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st az Aranyszigetre! - kiáltja a kormányos, mintha vigasztalni akarná, ahogy a kisgyermeket vigasztalja a szülő csillogó ígéretekkel, sohasem volt látványossággal. - Pompás,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szíve úgy elfacsarodik, hogy a lélegzete is megáll. Vére lefut arcából, tagjai remegnek. Az utolsó falat kifordul a szájából, ajka vonaglik, alig tudja megformálni a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 kiáltja irtóz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csodálkozik a kormányos. - Miért nem? Hiszen, úgy tudom, ott voltál a legboldo</w:t>
        <w:softHyphen/>
        <w:t>gabb! Aranyfák, aranylevelek, aranydatolyák, aranymadarak, aranyseggű majmok, aranyház, aranyedények... minden, minden arany! Még a homok is, amit a lábatok taposott. Odavitted Nurmádat a piros vitorlájú gályán, mikor megszöktetek Szurippakból! Ott ismerted meg Nurmád szerelmét... Pompás volt,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Gilgames arca eltorzul a kíntól. Válla meggörnyed. Ujjai görcsösen tépik-gyúrják a kenyér utolsó falatk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inkább haljak meg! - rikácsolja. - Nem akarom, nem bírom látni azt a szigetet! Azt a házat, azokat a fákat, azokat az edényeket a kis házban... azt a Nurmát! Könyörülj, Szur-Szunabu, öreg barátom, apám, szentséges kormányos, halhatatlan hajós! Ne vigyél a szig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akarja látni az Aranyszigetet, a szemérmes, szerelmes, boldog-szenvedő Nurmát? Önmagát a csodálatos aranyházban? Az aranydatolyák ízétől menekül, az aranyos virágok illatától? Az aranymadarak csivogásától, csettegésétől, csacsogásától, füttyétől? Már látja, már ízleli, már hallja! Behunyja a szemét, bedugja a fülét... de látja, hallja! Összeszorítja keserű ajkát, de érzi a kettéharapott, csókkal adott datolya édes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 dünnyögi engedékenyen Szur-Szunabu. Nyom egyet a kormányrúdon, szemöldöke fölmered, ráncos szemét összecsípi. - Gyerünk hát olyan helyre, ahol nincs fájdalom, csak öröm. De ez az út a leghosszabb, s te egészen elgyöngültél a szomorúságtól, Gis. Edd meg hát a negyedik kenyeredet, nevelőanyád, a gondos Szabitum, nem azért sütötte, hogy éhen halj a szemem láttára. Ismertem egyszer egy nőt, valahol Mú partján... Pompás nő volt! Olyan kenyeret sütött nekem az útra, mikor teknőre kellett szállnom s elhagynom őt, hogy még most is számon az íze. Micsoda kenyér volt az, Gis! Ha másért nem, de azért a kenyérért vissza kell még térnem a Földre. A Földön is Mú szigetére. A szigeten is ahhoz a nőhöz, barátom, aki a kenyeret sütötte. Nem hinném, hogy Szabitum piros kenyerei ízesebbek voln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l belőlük te is - kínálja Gilgames szeret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csóválja a fejét Szur-Szunabu. - Minek nekem ilyen kenyér? Ha már eszem, abból akarok enni, amit ott Múban sütött az a pompás kis nő. Hogy is hívták? Mikor is történt? - Töpreng. - No, már nem tudom. Majd lejár az a kis aión, s találkozom vele megint. Pompá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jó áll. Gilgamesben lassan ismét fölülkerekedik a kíváncsiság, bánata elcsitul. Hiszen a hajós megnyugtatta, hogy nem az elviselhetetlen fájdalmak honába viszi. A kenyértől is fölfrissült. Eléggé könnyűnek érzi hát magát, hogy partra szálljon. Vidám piros derengés lebegi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rva kövekből rakott fal keríti a kicsiny, igen-igen ósdi várost, ahol most lebegve lépdel. A kikötő szűk, a part köves, beljebb végtelen mocsarak villognak. Különös, elfelejtett fák törnek föl magasan, fallosz alakú fák és olyanok, mintha a talaj mélyéből fröccsennének föl ellenállhatatlan erővel. Pálmák, mint óriási vízsugarak. Távol rengeteg erdők, a Föld buja bozontja, a lomha, forró Földanyáé, aki végtelen termékenységében egyre szül, egyre árad, terem. Himbálózó kókuszok s terhes fürtökben csüngő datolyák, mint megannyi asszony pattanásig feszült, kicsorduló emlői. Nem is: valóságos sárkányok, kígyószörnyek feltornyo</w:t>
        <w:softHyphen/>
        <w:t>suló nyaka a mocsárban. És kicsiny házak, pálmalevéllel födött kunyhók, lustán mozgó, pikkelyes, úszóhártyás emberek a házak között. Különös hajócskák a rendetlen kikötőben, hosszú</w:t>
        <w:softHyphen/>
        <w:t>ak, karcsúak, valamint kettősek, durván faragott gerendákkal egymáshoz kötve. Fara</w:t>
        <w:softHyphen/>
        <w:t>gat</w:t>
        <w:softHyphen/>
        <w:t>lan terméskőből rakott zömök Csillagtorony. Valóság ez? Igazi fák ezek, igazi sárkányok, kézzelfogható emberek, nem egy ősi álom elképesztő alakjai és kép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mindent ismer, de mindenen csodálkozik. Könnyű lába forró talajon jár, kitáguló szeme forró, zsúfolt világ meglepő alakzatain. Hová került? Csakugyan Erech volna ez, a legrégibb Erech?</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fiú tipeg felé a kitaposott úton. Tetőtől talpig mezítelen. Busa fejéről hosszan leomlik sűrű fekete haja, zöld szemét kíváncsian emeli Gilgamesre, melle, minden tagja egészen csupasz és sima, mintha olajjal kenték volna. Apró hajócskát tart, olykor gyönyörködve nézi. Annyira hasonlít a kicsiny Ur-Nungalhoz, hogy Gilgames szívét forróság önti el, szeretné ölbe venni, magához szorítani a kisfiút. Fájdalmas ez a boldogító forróság. Alig bír magával, hogy sírva ne fakad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ú megáll Gilgames előtt, fölmutatja hajócsk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 kis hajóm van, ugye? - kérdi zümmögő, hangtalan hangon. Zöld szeme bizakodva-dicsekedve bámul Gilgame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önyörű! - kiált Gilgames elragadtatva. Csakugyan, sohasem látott még ilyen szép kis hajót, ilyen szívcsiklandóan ügyes, formás, csodálatos hajócskát! Lekuporodik a kisfiúhoz, kezébe veszi a játékot, óvatosan forgatja, nehogy kárt tegyen benne. Karcsú hasacskája van a hajónak, színes fedélzete, egyenes kis árboca, akkurátus vitorlázata... Ó, hiszen csak vízre kell bocsátani s úszik, úszik a szellőben, mint a pillangó, határtalan messziségek felé! - Gyönyörű! - kiáltja ismét, remegő ujjaival megsimogatja a hajót, azután a büszke fiúcska kócos fejét. - És mit akarsz ezzel a hajóval? - kérdi gyöngé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fiú gyorsan, torlódó, heves szavakkal magyará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óra szállok s bejárom a világ minden tengerét! Partra szállok minden kikötőben! Megnézek minden várost! Elmegyek Szurippakba és Eriduba i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gen, ha megnősz - bólint Gilgames. - Aztán, ha megvénülsz, fiacskám, rájössz, hogy nem kellett volna bejárnod annyi tengert, hiszen valamennyit úgysem hajózhatnád be. Nem kellett volna elutaznod Szurippakba, Eriduba... Vagy arra fogsz rájönni, hogy mégis, mégis kellett? Én azonban azt szeretném tudni, mit művelsz ezzel a kis hajóval </w:t>
      </w:r>
      <w:r>
        <w:rPr>
          <w:rFonts w:eastAsia="Times New Roman CE" w:cs="Times New Roman CE" w:ascii="Times New Roman CE" w:hAnsi="Times New Roman CE"/>
          <w:i/>
          <w:iCs/>
          <w:color w:val="000000"/>
          <w:sz w:val="24"/>
          <w:szCs w:val="24"/>
        </w:rPr>
        <w:t>most</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ost semmit. De majd vízre bocsátom holnap, ha megcsinálom a kormányát is. Köveket szállítok rajta, csillagtornyot építek a kövekből! Összegyűjtöm azokat, akiknek csupasz a testük, mint az enyém, zöld a szemük, mint az enyém és nincs a kezükön-lábukon úszóhártya, akárcsak nekem. Azok nem csúfolnak, nem kerg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fülét megüti a fájdalmas pan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hívnak, fiacskám? - kérdi szorong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nek - csicsereg a szaporaszavú kisfiú. - De Gisnek is hívnak, anyám így nevez. És téged, bács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ilgames... - suttogja megrendülten a saját varázslatos nev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e is Gilgames vagy? Ó, milyen különös! És neked is zöld a szemed, csupasz a tested, nincsenek úszóhártyáid, akárcsak nekem! Mondd, Gilgames bácsi, téged is csúfolnak, kergetnek a többi emberek, mint engem? A pikkelyesek, az úszóhártyások? Neked is azt mondják, hogy csupasz béka vagy, ámbátor a békának, igenis, </w:t>
      </w:r>
      <w:r>
        <w:rPr>
          <w:rFonts w:eastAsia="Times New Roman CE" w:cs="Times New Roman CE" w:ascii="Times New Roman CE" w:hAnsi="Times New Roman CE"/>
          <w:i/>
          <w:iCs/>
          <w:color w:val="000000"/>
          <w:sz w:val="24"/>
          <w:szCs w:val="24"/>
        </w:rPr>
        <w:t>van</w:t>
      </w:r>
      <w:r>
        <w:rPr>
          <w:rFonts w:eastAsia="Times New Roman CE" w:cs="Times New Roman CE" w:ascii="Times New Roman CE" w:hAnsi="Times New Roman CE"/>
          <w:color w:val="000000"/>
          <w:sz w:val="24"/>
          <w:szCs w:val="24"/>
        </w:rPr>
        <w:t xml:space="preserve"> úszóhárty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is, fiacskám - suttogja elszoruló torokkal Gilgames. - De figyelj ide, Gis! Tudod-e, hogy te ugyanaz vagy, aki én? Csak fiatalabb korod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az? - csodálkozik a fiúcska. Ámulatában orrában turkál. Mereng. - Igen, én is Gilgames vagyok, te is Gilgames vagy. Ha megöregszem, olyan leszek, mint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fiacskám! - bólint szomorúan Gilga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ok olyan lenni! Hiszen te akár a dédapám lehetnél, olyan öreg vagy! Mondd - okos zöld szeme fölragyog, finom ajkacskáján hamiskás mosoly remeg -, akkor én vagyok a te atyád vagy te az enyém? Mert ha öregebb vagy nálam, akkor apám vagy. Ha pedig én előbb vagyok, mint te, mégis én vagyok az öreg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elneveti magát a kisfiú ötletén. Ez rávall! Gisre! A kisfiúra - ő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pád vagyok, mert vénebb vagyok nálad, apám vagy, mert előbb lettél, mint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 a ketten kacagnak. A kisfiú csengőn, gyermekesen, Gilgames dörmögve, vénesen, kes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mész? - kíváncsiskodik a gyermek, mikor jól kikacagták mag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ová, hová... - sóhajt Gilgames. - Csak megyek, kóborlok, fiam, a tengereken át, keresztül-kasul, fölfelé és lefelé! Keresek egy parányi kék virágot, piroságút, zöldlevelűt, fiacskám, egy csodálatos virágot az óceán fenekén! Hét kenyeret kaptam az útra, amíg az tart, meg kell találnom a növénykét... mert ha nem találom meg, megha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szó úgy zuhan a lebegő csendbe, mint egy szikla. Utána hallgatnak mind a ketten. A kisfiú ámuló csodálattal, Gilgames kom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omorú vagy, Gilgames bácsi - csacsog a gyermek. - Miért félsz a haláltól? Látod, én nem félek. Én nem halok meg. Te megha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lsz meg, fiam? - kérdi szíven ütve Gilgames. Azután megérti a gyermek szavait. Fejét lehajtja, mereng. - Igen, igazad van. Te sohasem halsz meg. De én... én meghalok! Vagy meglelem a kék virágot, fiacskám, vagy megha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állak, Gilgames bácsi - motyogja a kisfiú. - Nekem van egy kis kék virágom, otthon, a kert sarkában... Megmutatom! Gye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ürelmetlenül kézen fogja Gilgamest, szaporán vonszolja, mezítelen lábacskái serényen topognak, mint egy kis állaté. Egy pillanat... nem lépnek, nem járnak, máris ott állnak egy ismerős kis pálmalevél-kunyhó mögött, tenyérnyi kertben, parányi virágágyás előtt. Gilgames szíve vadul ver. Mohón tekint a bokrok, mindenféle kerti növények között meghúzódó növénykére. A homályban virít, nem is virít, mert bimbó. Csak kéklik. Piros a szára, zöld a levele, a bimbaja kék, mint a lazúrkő. Ki venné észre? Ki találná meg? Gilgames sohasem jutott volna a nyomára, sohasem pillantotta volna meg a sűrű bokrok zöldes árnyékában, ha örökké kóborolt volna is! Megáll a parányi bimbó előtt. Nézi. Nem hisz a szemének! Ez volna, ez volna? Ez a lazúrkőből faragott finom kis bimb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n, nézd - lelkendezik a kisfiú. - Tudod-e, Gilgames bácsi, ha ezt a virágot gondosan ápolod, vigyázol rá és türelmesen vársz, kinyílik, mint a lótusz, megnő, szirmai olyanok lesznek, mint a vakító tűz, s illata betölti az egész 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Tudom! Ez az! - kiált, tombol, ujjong Gilgames. A virághoz rohan, nem lát, nem hall semmit, csak a virágot, az igénytelen kis bimbót nézi. Lekuporodik, ujjával gyöngéden megérinti a selymes bimbót, mint egy törékeny éksz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z? - csodálkozik a kisfiú. Elámul Gilgames mámoros örömén. - Ezt keres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is, fiacskám vagy atyácskám, ezt! Add nekem! Kérlek, add nek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d adom - jelenti ki a fiúcska egy fejedelem méltóságával s a gyermek ártatlan örömével. - Tépd le és vidd. Ugye, most már nem kell tovább kóborolnod a vil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Most már hazatérhetek! - kiált Gilgames. Gyorsan, mintha attól félne, hogy a virág elszökik, letépi. Reszket a keze, remeg az ajka, zihál a melle. Mintha óriási súlyt emelne, pedig csak egy könnyű kis bimbó remeg ujjai között. Arca sugárzik. Gyorsan föláll, megfordul. Ebben a pillanatban látja, hogy a pálmaleveles kunyhó küszöbén viruló, fiatal nő jeleni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Gis! Gis! Hol vagy megint, kisfiam! - kiált csengő hangon az alacsony, formás kis n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ok, anyám! - felelt a kisfiú. - Egy bácsival találkoztam, virágot adtam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 szakad ki a kiáltás önkéntelenül Gilgamesből s a virággal ujjai között az ajtó felé siet. - Anyám! - kiáltja új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sat-Ninlil szeme elé emeli a kezét, úgy vizsgálja Gilgam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smerlek, idegen, hogy volnék én a te anyád? Ennek a haszontalan kisfiúnak vagyok én az anyja. De hiszen sokkal fiatalabb is vagyok nál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yám... anyám... - dadogja Gilgames lesújtva. - Hát te sem ismersz r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zíved megnyugvást keres, fáradt lábad olajat, tested pihenőt, csak jöjj - biztatja a szép fiatal papnő nyájasan. - De ha anyádnak nézel, ó, akkor Nergál elvette az esz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dvesen rázza a fejét, csillogó fekete szeme dévajul int, kerek arca piros.</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szíve már-már sajogni kezd, hiszen még a tulajdon édesanyja sem ismer rá, de pillantása a kék bimbócskára esik. Itt a halhatatlanság virága! Itt van, itt, az ujjai között! Mit jelent az anyja idegensége? Ne fájj, szívem, ne nyugtalankodj többé! Halhatatlan vagy, megtaláltad az életet, mint atyád, Utnapist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ssza, vissza a Bárkára, Szur-Szunabuhoz. Vissza a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ris a Bárkán terem. Szur-Szunabu az ablakban könyököl, kibámul a hitvány városra, a szűk, kezdetleges, zsúfolt kikötőre, nézegeti a lomhán cammogó emberek, a kicsiny hajók nyüzsgését, nagyokat köp a tenger hangtalan hullámai közé. Amint Gilgames föltűnik a kormányosi fülkében, ellép az ablaktól, szélesen vigyor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ívül ezen a hitvány városon, az út mentén, amely Szurippakba vezet, áll egy kis viskó. Valami templomocska is van ott, Lugalbanda és Ninszun temploma. Utnapistim építette, a nevelőatyád, az én gazdám. No, Gis, hát annak van egy helyre kis papnője. Alacsonyka, de formás, kerekded személy, hamiskás feketeszemű nő, pompás kis nő, mondhatom! No, amikor egyszer, úgy hozzávetőleg... nem, nem tudom, mikor lehetett, az ember összekeveri az időt az időtlenségben... No, mindegy. Pompás kis nő volt! Szép napokat töltöttem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ur-Szunabu! - kiáltja Gilgames boldogan. Fölemeli a kék virágocskát, a pirosszárút, zöldlevelűt, arca ragyog, egész teste sugárzik. Kacag. - Látod ezt, Szur-Szunab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m, ez az a bizonyos növény, mi? - bámul Szur-Szunabu. - No, lám. Hát megtaláltad. - El akarja venni Gilgamestől, hogy megnézze, megszagolja, de ő nem engedi. - Látom, látom már, ugyanaz a virág, amiből egyszer, fiatal tengerész koromban, egész mezőséget láttam valahol... valahol... már nem is tudom, hol. Pompás! Akkor hát ülj le szépen, eddegéld megmaradt kenyeredet és indul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révülten nézi a virágot, harapdálja a kenyeret. Szíve nyugodt. A hajó ring, reng a hangtalan óceánon, a zöldes óceánon, a zöldes ragyogásban, gerendái, deszkái, minden eresztéke aranyos fényben ragyog. Szur-Szunabu mozdít egy-egy fokot a kormányrúdon, meglepően kiálló szemöldöke szarvként mered az ablak felé. Szőrös arca vigyorog. Dörmög is valamit régi utazásokról, kikötőkről s arról, hogy még vissza kell térnie a Földre. A pompás földrészeket, a pompás kikötőket, a pompás kis nőket föl akarja keresni még legalább egyszer, mielőtt az öklét másféle vizeire hajóznék... Egy aión mú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mde Gilgames nem törődik a vén fecsegővel. Boldogan nézegeti a féltve őrzött virágot s közben majszolgat a három kenyérből egyet-egyet, édesen, mint a csecsemő az anyja csorduló eml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ikor föleszűdik, fényes nappal van, Udu forrón sugárzik az Égről. Gilgames mezítelenül hever a földön. Tenger, hajó, Szur-Szunabu, piros kenyér... nincs sehol. De a kék virág, ó, a kis kék virág itt remeg görcsösen szorongó ujjai között! Rátekint, határtalan nyugalom árasztja el. Mint Udu fénye, szelíd melege. Az élet virága megvan. Elhozta. Most már hal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örömében azonnal Uruk felé akar indulni a kavicsos, bozótos, kietlen pusztaságon át. De aztán arra gondol, íme, itt egy ciszterna, jó lenne egy kissé megfürödni benne, a hosszú út után hadd érkezzék meg tisztán Urukba. Utnapistimnak is ez a paranc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szi hát a kis virágot egy kő mellé. S maga a vízbe száll. Fürdik. Lubickol, fröcsköl, prüszköl, elemében érzi magát, mint a hal, testét frissen simogatja, szemét gyönyörködteti a tenyérnyi földi víz a fárasztó, sivár, üvegszerű tengerek, a holt hullámok, a zöldes óceán halálos látványa után. Földi víz, életadó földi víz - fürödhetik benne akár örökké, mert immár hal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almasat rikkant kimondhatatlan örömében... de a hang megszakad, torka elszorul. Hanyatt-homlok rohan ki a vízből. Ugrik a kőhöz, amely mellé a kék virágot tette. Most ismét ordít, de bőszen, megsemmisülten, állatian. A virággal egy kígyó kúszik fürgén a bozótba, kicsiny kígyó, arasznyi, de gyors, mint a gondolat, mérges, mint az emberi értelem. Egy pillanat... s már el is tűnt. A kígyó is, a halhatatlanság parányi virág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ilgames összetörve rogy a ciszterna mellé. Szédül, halántékán dobolnak az erek. Szíve elfacsarodik. Nem kiált már, csak nyög, mint akit halálos seb ért, nyíl, amely titkos rejtekből csapott le rá s gyógyíthatatlan mérge elárad dermedő erei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ír. Gilgames sír. Hangtalanul, áradón, reménytelenül sír... mint aki önmagát sir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Így végződnek ősi forrásaink, ezzel a piktogrammal a törött cserepén: „Sírt”. De mi meg</w:t>
        <w:softHyphen/>
        <w:t>kér</w:t>
        <w:softHyphen/>
        <w:t>dezhetjük: vajon Gilgamesünk, az első titán, akinek tetteit, íme, apróra ismerjük s aki keze nyomát rajtahagyta a Varka mellett kiásott Ur városán, örökre elveszítette-e a halhatat</w:t>
        <w:softHyphen/>
        <w:t>lanságot? Vagy végül megtanulta, hogy csak a világ múlik el minden pillanatban, minden pillanat minden pillanatában, hogy újra meg újra teremtődjék? Megtanulta, hogy valahányszor egy szempár behunyódik, egy esőcsepp leesik, egy növényi sejt széthull, egy ércdarab szétsugárzódik, mindannyiszor meghal a világ, hogy ugyanakkor újjáteremtődjék? A hétemeletes torony, aminek csak hegymagasságú szeméthalma meredez ma az arab pusztán, arra vall, végül is föllépkedett a Szent Kúp, a meneteles cikkurat hetedik emeletére, Anu kocka alakú Házába, ahol a hétágú lámpa égett. S lassan-lassan egyre több lelket sikerült beavatnia a titkokba, egyre több embert fölvinnie a legalsó, a fekete szintről az aranyosan sugárzó legfelsőbe a feketefejűek népe közül. Mert tudjuk, visszatért városába s még sokáig uralkodott, épített, tanított. Nurma megadó, megértő mosolya várta a város kapujában, ő fogta kézen a fáradt vándort, s vezette végig a zegzugos utcákon otthonába, ahol élnie, önmagával harcolnia k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gy haláláig kereste a kék virágot, amelynek kibomló szirmai lángolón betöltik a világ</w:t>
        <w:softHyphen/>
        <w:t>mindenséget, mint később Mózes csipkebokrának tüze? Talán ismét és ismét újjászületett, ha máshol és máskor nem, hát e sorok igénytelen írójának előadásában, hogy végre is megtanulja - nem későn, mert a létezésben nincs idő -, hogy a változó világ meghal minden születésben, újjászületik minden meghalóban, de a lét ör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udjuk Gilgamest követni újabb és újabb életeken, halálokon, aiónokon át. Ezért búcsúzzunk el tőle, tekintsünk utána rettenthetetlen pillantással, amint hatalmas, komor, tépelődő alakja lassan elmerül az évezredek ködében.</w:t>
      </w:r>
    </w:p>
    <w:p>
      <w:pPr>
        <w:pStyle w:val="Normal"/>
        <w:widowControl/>
        <w:spacing w:before="0" w:after="120"/>
        <w:jc w:val="right"/>
        <w:rPr/>
      </w:pPr>
      <w:r>
        <w:rPr>
          <w:rFonts w:eastAsia="Times New Roman CE" w:cs="Times New Roman CE" w:ascii="Times New Roman CE" w:hAnsi="Times New Roman CE"/>
          <w:color w:val="000000"/>
          <w:sz w:val="24"/>
          <w:szCs w:val="24"/>
        </w:rPr>
        <w:br/>
      </w:r>
      <w:r>
        <w:rPr>
          <w:rFonts w:eastAsia="Times New Roman CE" w:cs="Times New Roman CE" w:ascii="Times New Roman CE" w:hAnsi="Times New Roman CE"/>
          <w:i/>
          <w:iCs/>
          <w:color w:val="000000"/>
          <w:sz w:val="24"/>
          <w:szCs w:val="24"/>
        </w:rPr>
        <w:t>(Akarattya, 1949 nyarán.)</w:t>
      </w:r>
    </w:p>
    <w:p>
      <w:pPr>
        <w:pStyle w:val="Normal"/>
        <w:widowControl/>
        <w:spacing w:before="0" w:after="120"/>
        <w:jc w:val="both"/>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Next w:val="true"/>
      <w:widowControl/>
      <w:numPr>
        <w:ilvl w:val="0"/>
        <w:numId w:val="1"/>
      </w:numPr>
      <w:spacing w:before="360" w:after="36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Vers">
    <w:name w:val="vers"/>
    <w:basedOn w:val="Normal"/>
    <w:qFormat/>
    <w:pPr>
      <w:keepNext w:val="true"/>
      <w:widowControl/>
      <w:spacing w:before="240" w:after="240"/>
      <w:ind w:left="2268" w:hanging="0"/>
    </w:pPr>
    <w:rPr>
      <w:rFonts w:ascii="Times New Roman CE" w:hAnsi="Times New Roman CE" w:eastAsia="Times New Roman CE" w:cs="Times New Roman CE"/>
      <w:i/>
      <w:i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20:33:00Z</dcterms:created>
  <dc:creator>KODOL�NYI J�NOS</dc:creator>
  <dc:description/>
  <dc:language>en-US</dc:language>
  <cp:lastModifiedBy>.</cp:lastModifiedBy>
  <cp:lastPrinted>2003-05-10T20:46:00Z</cp:lastPrinted>
  <dcterms:modified xsi:type="dcterms:W3CDTF">2003-05-10T20:48:00Z</dcterms:modified>
  <cp:revision>4</cp:revision>
  <dc:subject/>
  <dc:title>�J �G, �J F�LD</dc:title>
</cp:coreProperties>
</file>