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keepNext w:val="false"/>
        <w:widowControl/>
        <w:spacing w:before="0" w:after="120"/>
        <w:jc w:val="center"/>
        <w:rPr/>
      </w:pPr>
      <w:r>
        <w:rPr>
          <w:rFonts w:eastAsia="Times New Roman CE" w:cs="Times New Roman CE" w:ascii="Times New Roman CE" w:hAnsi="Times New Roman CE"/>
          <w:sz w:val="32"/>
          <w:szCs w:val="32"/>
        </w:rPr>
        <w:br/>
      </w:r>
      <w:r>
        <w:rPr>
          <w:rFonts w:eastAsia="Times New Roman CE" w:cs="Times New Roman CE" w:ascii="Times New Roman CE" w:hAnsi="Times New Roman CE"/>
        </w:rPr>
        <w:t>Eric Knight</w:t>
      </w:r>
    </w:p>
    <w:p>
      <w:pPr>
        <w:pStyle w:val="Normal"/>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H1"/>
        <w:keepNext w:val="false"/>
        <w:widowControl/>
        <w:spacing w:before="0" w:after="120"/>
        <w:jc w:val="center"/>
        <w:rPr>
          <w:rFonts w:ascii="Times New Roman CE" w:hAnsi="Times New Roman CE" w:eastAsia="Times New Roman CE" w:cs="Times New Roman CE"/>
          <w:sz w:val="56"/>
          <w:szCs w:val="56"/>
        </w:rPr>
      </w:pPr>
      <w:r>
        <w:rPr>
          <w:rFonts w:eastAsia="Times New Roman CE" w:cs="Times New Roman CE" w:ascii="Times New Roman CE" w:hAnsi="Times New Roman CE"/>
          <w:sz w:val="56"/>
          <w:szCs w:val="56"/>
        </w:rPr>
        <w:t>Lassie hazatér</w:t>
      </w:r>
    </w:p>
    <w:p>
      <w:pPr>
        <w:pStyle w:val="H3"/>
        <w:keepNext w:val="false"/>
        <w:widowControl/>
        <w:spacing w:before="0" w:after="120"/>
        <w:jc w:val="center"/>
        <w:rPr>
          <w:rFonts w:ascii="Times New Roman CE" w:hAnsi="Times New Roman CE" w:eastAsia="Times New Roman CE" w:cs="Times New Roman CE"/>
        </w:rPr>
      </w:pPr>
      <w:r>
        <w:rPr>
          <w:rFonts w:eastAsia="Times New Roman CE" w:cs="Times New Roman CE" w:ascii="Times New Roman CE" w:hAnsi="Times New Roman CE"/>
        </w:rPr>
        <w:br/>
        <w:t>Fordította: Thurzó Gábor</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pPr>
      <w:r>
        <w:rPr/>
      </w:r>
    </w:p>
    <w:p>
      <w:pPr>
        <w:pStyle w:val="Normal"/>
        <w:widowControl/>
        <w:jc w:val="center"/>
        <w:rPr>
          <w:sz w:val="24"/>
          <w:szCs w:val="24"/>
        </w:rPr>
      </w:pPr>
      <w:r>
        <w:rPr>
          <w:rFonts w:eastAsia="Times New Roman CE" w:cs="Times New Roman CE" w:ascii="Times New Roman CE" w:hAnsi="Times New Roman CE"/>
          <w:b/>
          <w:bCs/>
          <w:sz w:val="24"/>
          <w:szCs w:val="24"/>
        </w:rPr>
        <w:t>TARTALOM</w:t>
      </w:r>
    </w:p>
    <w:p>
      <w:pPr>
        <w:pStyle w:val="Contents1"/>
        <w:rPr>
          <w:sz w:val="24"/>
          <w:szCs w:val="24"/>
        </w:rPr>
      </w:pPr>
      <w:r>
        <w:rPr>
          <w:sz w:val="24"/>
          <w:szCs w:val="24"/>
        </w:rPr>
      </w:r>
    </w:p>
    <w:sdt>
      <w:sdtPr>
        <w:docPartObj>
          <w:docPartGallery w:val="Table of Contents"/>
          <w:docPartUnique w:val="true"/>
        </w:docPartObj>
      </w:sdtPr>
      <w:sdtContent>
        <w:p>
          <w:pPr>
            <w:pStyle w:val="Contents1"/>
            <w:spacing w:before="0" w:after="60"/>
            <w:jc w:val="center"/>
            <w:rPr>
              <w:rFonts w:ascii="Times New Roman CE" w:hAnsi="Times New Roman CE" w:eastAsia="Times New Roman CE" w:cs="Times New Roman CE"/>
              <w:caps/>
              <w:sz w:val="22"/>
              <w:szCs w:val="22"/>
            </w:rPr>
          </w:pPr>
          <w:r>
            <w:fldChar w:fldCharType="begin"/>
          </w:r>
          <w:r>
            <w:rPr>
              <w:caps/>
              <w:sz w:val="22"/>
              <w:szCs w:val="22"/>
              <w:rFonts w:eastAsia="Times New Roman CE" w:cs="Times New Roman CE"/>
            </w:rPr>
            <w:instrText xml:space="preserve"> TARTALOM \o "1-3" \n </w:instrText>
          </w:r>
          <w:r>
            <w:rPr>
              <w:caps/>
              <w:sz w:val="22"/>
              <w:szCs w:val="22"/>
              <w:rFonts w:eastAsia="Times New Roman CE" w:cs="Times New Roman CE"/>
            </w:rPr>
            <w:fldChar w:fldCharType="separate"/>
          </w:r>
          <w:r>
            <w:rPr>
              <w:rFonts w:eastAsia="Times New Roman CE" w:cs="Times New Roman CE"/>
              <w:caps/>
              <w:sz w:val="22"/>
              <w:szCs w:val="22"/>
            </w:rPr>
            <w:t>EZ A KUTYA NEM ELADÓ!</w:t>
          </w:r>
        </w:p>
        <w:p>
          <w:pPr>
            <w:pStyle w:val="Contents1"/>
            <w:rPr/>
          </w:pPr>
          <w:r>
            <w:rPr/>
            <w:t>SOHA MÁS KUTYA NEM KELL NEKEM!</w:t>
          </w:r>
        </w:p>
        <w:p>
          <w:pPr>
            <w:pStyle w:val="Contents1"/>
            <w:rPr/>
          </w:pPr>
          <w:r>
            <w:rPr/>
            <w:t>EGY ROSSZKEDVŰ ÖREGÚR</w:t>
          </w:r>
        </w:p>
        <w:p>
          <w:pPr>
            <w:pStyle w:val="Contents1"/>
            <w:rPr/>
          </w:pPr>
          <w:r>
            <w:rPr/>
            <w:t>LASSIE ÚJRA HAZATÉR</w:t>
          </w:r>
        </w:p>
        <w:p>
          <w:pPr>
            <w:pStyle w:val="Contents1"/>
            <w:rPr/>
          </w:pPr>
          <w:r>
            <w:rPr/>
            <w:t>„</w:t>
          </w:r>
          <w:r>
            <w:rPr/>
            <w:t>NE GYERE TÖBBÉ HAZA!”</w:t>
          </w:r>
        </w:p>
        <w:p>
          <w:pPr>
            <w:pStyle w:val="Contents1"/>
            <w:rPr/>
          </w:pPr>
          <w:r>
            <w:rPr/>
            <w:t>REJTEKHELY A LÁPON</w:t>
          </w:r>
        </w:p>
        <w:p>
          <w:pPr>
            <w:pStyle w:val="Contents1"/>
            <w:rPr/>
          </w:pPr>
          <w:r>
            <w:rPr/>
            <w:t>NEM MARADT MÁS, MINT A BECSÜLET</w:t>
          </w:r>
        </w:p>
        <w:p>
          <w:pPr>
            <w:pStyle w:val="Contents1"/>
            <w:rPr/>
          </w:pPr>
          <w:r>
            <w:rPr/>
            <w:t>A SKÓCIAI FOGOLY</w:t>
          </w:r>
        </w:p>
        <w:p>
          <w:pPr>
            <w:pStyle w:val="Contents1"/>
            <w:rPr/>
          </w:pPr>
          <w:r>
            <w:rPr/>
            <w:t>VÉGRE MEGINT SZABADON!</w:t>
          </w:r>
        </w:p>
        <w:p>
          <w:pPr>
            <w:pStyle w:val="Contents1"/>
            <w:rPr/>
          </w:pPr>
          <w:r>
            <w:rPr/>
            <w:t>HOSSZÚ ÚT KEZDŐDIK</w:t>
          </w:r>
        </w:p>
        <w:p>
          <w:pPr>
            <w:pStyle w:val="Contents1"/>
            <w:rPr/>
          </w:pPr>
          <w:r>
            <w:rPr/>
            <w:t>KÜZDELEM A LÉTÉRT</w:t>
          </w:r>
        </w:p>
        <w:p>
          <w:pPr>
            <w:pStyle w:val="Contents1"/>
            <w:rPr/>
          </w:pPr>
          <w:r>
            <w:rPr/>
            <w:t>A FESTŐ SZEMÉVEL</w:t>
          </w:r>
        </w:p>
        <w:p>
          <w:pPr>
            <w:pStyle w:val="Contents1"/>
            <w:rPr/>
          </w:pPr>
          <w:r>
            <w:rPr/>
            <w:t>AMIKOR EGY KUTYA SZENVED</w:t>
          </w:r>
        </w:p>
        <w:p>
          <w:pPr>
            <w:pStyle w:val="Contents1"/>
            <w:rPr/>
          </w:pPr>
          <w:r>
            <w:rPr/>
            <w:t>AKI MEG AKAR ÖLNI EGY ÁLLATOT</w:t>
          </w:r>
        </w:p>
        <w:p>
          <w:pPr>
            <w:pStyle w:val="Contents1"/>
            <w:rPr/>
          </w:pPr>
          <w:r>
            <w:rPr/>
            <w:t>LASSIE FOGSÁGBA ESIK</w:t>
          </w:r>
        </w:p>
        <w:p>
          <w:pPr>
            <w:pStyle w:val="Contents1"/>
            <w:rPr/>
          </w:pPr>
          <w:r>
            <w:rPr/>
            <w:t>„</w:t>
          </w:r>
          <w:r>
            <w:rPr/>
            <w:t>NE HIGGY SOHA EGY KUTYÁNAK!”</w:t>
          </w:r>
        </w:p>
        <w:p>
          <w:pPr>
            <w:pStyle w:val="Contents1"/>
            <w:rPr/>
          </w:pPr>
          <w:r>
            <w:rPr/>
            <w:t>LASSIE ÁTMEGY A HATÁRON</w:t>
          </w:r>
        </w:p>
        <w:p>
          <w:pPr>
            <w:pStyle w:val="Contents1"/>
            <w:rPr/>
          </w:pPr>
          <w:r>
            <w:rPr/>
            <w:t>A LEGDRÁGÁBB AJÁNDÉK: A SZABADSÁG</w:t>
          </w:r>
        </w:p>
        <w:p>
          <w:pPr>
            <w:pStyle w:val="Contents1"/>
            <w:rPr/>
          </w:pPr>
          <w:r>
            <w:rPr/>
            <w:t>ROWLIE-VAL AZ ORSZÁGÚTON</w:t>
          </w:r>
        </w:p>
        <w:p>
          <w:pPr>
            <w:pStyle w:val="Contents1"/>
            <w:rPr/>
          </w:pPr>
          <w:r>
            <w:rPr/>
            <w:t>EGY BÁTOR SZÍV ÉS BÚCSÚ</w:t>
          </w:r>
        </w:p>
        <w:p>
          <w:pPr>
            <w:pStyle w:val="Contents1"/>
            <w:rPr/>
          </w:pPr>
          <w:r>
            <w:rPr/>
            <w:t>AZ UTAZÁS VÉGE</w:t>
          </w:r>
        </w:p>
        <w:p>
          <w:pPr>
            <w:pStyle w:val="Contents1"/>
            <w:rPr/>
          </w:pPr>
          <w:r>
            <w:rPr/>
            <w:t>MINT A RÉGI SZÉP IDŐKBEN</w:t>
          </w:r>
        </w:p>
        <w:p>
          <w:pPr>
            <w:pStyle w:val="Contents1"/>
            <w:rPr/>
          </w:pPr>
          <w:r>
            <w:rPr/>
            <w:br/>
            <w:t>NÉHÁNY SZÓ AZ ÍRÓRÓL</w:t>
          </w:r>
        </w:p>
        <w:p>
          <w:pPr>
            <w:pStyle w:val="Normal"/>
            <w:rPr/>
          </w:pPr>
          <w:r>
            <w:rPr/>
          </w:r>
        </w:p>
        <w:p>
          <w:pPr>
            <w:pStyle w:val="Normal"/>
            <w:rPr/>
          </w:pPr>
          <w:r>
            <w:rPr/>
          </w:r>
          <w:r>
            <w:rPr/>
            <w:fldChar w:fldCharType="end"/>
          </w:r>
        </w:p>
      </w:sdtContent>
    </w:sdt>
    <w:p>
      <w:pPr>
        <w:pStyle w:val="Heading1"/>
        <w:keepNext w:val="false"/>
        <w:rPr/>
      </w:pPr>
      <w:bookmarkStart w:id="0" w:name="v1"/>
      <w:bookmarkEnd w:id="0"/>
      <w:r>
        <w:rPr/>
        <w:t>EZ A KUTYA NEM ELAD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reenall Bridge-ben mindenki ismerte Sam Carraclough kutyáját, Lassie-t. Mi több: Lassie volt a legismertebb kutya a faluban, mégpedig három ok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őször is mindenki megegyezett abban, hogy ilyen szép skót juhászkutyát még nem láttak a falu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pedig nagy szó. Greenall Bridge ugyanis Yorkshire megyében fekszik, és nincs még egy hely kerek e világon, ahol olyan nagy urak volnának a kutyák, mint itt. Úgy látszik, hogy Észak-Angliának ezen a zord vidékén jobban tenyésznek, mint bárhol másutt. Szél és hideg eső fésüli a lápokat, és az növeszti sűrűre a kutyák bundáját is. Ugyanúgy megizmosodnak, mint az itteni ember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nép szereti a kutyát, és tudja, hogyan kell vele bánni. Száz meg száz bányászfaluja van Anglia e legnagyobb megyéjének; bárhová mégy, azt látod, hogy olyan tiszta tenyészetű és nemes tartású kutyák lépkednek a rosszul öltözött munkások után, amilyenekért még egy gazdag kutyabolondot is elepesztene az irigys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Greenall Bridge semmiben sem különbözött a többi yorkshire-i falutól. Lakói ismerték, értették és szerették kutyáikat. Jó egynéhány pompás példány ballagott gazdája után, de abban nem volt vita, hogy ha akadt is valaha Greenall Bridge-ben kiválóbb kutya Sam Carraclough háromszínű Lassie-jénél, akkor az rég lehetett, olyan rég, amikor még a mostani öregemberek sem él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volt még egy oka annak, hogy Lassie-t ilyen jól ismerte a falu. Mégpedig az - ahogy az asszonyok szokták mondani -, hogy „az órát utána lehetett igazít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régen kezdődött. Még akkor, amikor Lassie egyéves, gyors eszű, ugrabugra kutyakölyök volt, és Joe, Sam Carraclough kisfia rettentő izgalomban érkezett ha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desanyám, képzeld, mi történt! Kijövök az iskolából, és a kapu előtt ott várt rám Lassie... Csak azt nem értem, honnan tudta, hogy ott vagy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tosan megszimatolta a nyomodat, Joe. Más magyarázat ninc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árhogy is volt, Lassie másnap megint ott ült az iskola kapuja előtt, és harmadnap megint. Hetek, hónapok, évek múltak el, és ő mindig megvárta a kisfiút. Az asszonyok kinéztek az ablakon, a Fő utca boltosai kiálltak az ajtajukba, meglátták a Fekete-fehér-arany színű Lassie-t, ahogy büszkén ellépkedett előttük, és azt mondt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t perc múlva négy. Itt megy Lassi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utya mindig ott volt, akár esett az eső, akár sütött a nap, és várt egy kisfiúra, egyre a sok közül, aki keresztülfutott a kikövezett játszótéren, s akik közül a kutyát nem érdekelte más senki, csak az az egy. Mindig egyforma örömmel üdvözölték egymást, aztán szépen hazasétál</w:t>
        <w:softHyphen/>
        <w:t>tak, a kutya meg a kisfiú. Így folyt ez kerek négy éven 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 közkedvelt alakja volt a falu mindennapi életének. Úgyszólván mindenki ismerte. Sőt Greenall Bridge népe valami olyanért is büszke volt rá, amit maguk se nagyon tudtak volna megmagyarázni. Ez a valami nagyon közel állt a hiúságukhoz, a hiúságuk pedig nagyon közel állt a pénzh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udniillik, ha valaki fölnevelt egy különösen szép kutyát, akkor az a kutya egy szép napon megszűnt kutya lenni. Egyszerre átalakult egy négylábú valamivé, amiért pénzt lehetett kapni. Persze azért még kutya volt, de ugyanakkor valami más is, aminek híre esetleg eljuthatott egy gazdag ember fülébe, vagy pedig fölfigyelt rá valamelyik jó szemű kutyatenyésztő, aki aztán megvette. Persze igaz, hogy a gazdag ember éppúgy szeretheti a kutyáját, mint a szegény, csakhogy ezek ketten nem egyformán nézik a pénzt. A szegény ember ugyanis leül, és elkezdi a fejét törni, hogy mennyi szén kell télire, hány pár cipő a gyerekeknek, és mennyi élelmiszert kell vásárolnia, hogy a gyerekei jól fejlődjenek - s egy nap hazajön és kijelent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hát meg kellett tenni, ne kínozzatok! Majd fölnevelünk egy másikat, és azt éppúgy fog</w:t>
        <w:softHyphen/>
        <w:t>játok szeretni, mint emez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ny szép kutya tűnt el így a Greenall Bridge-i házakból! De Lassie nem volt között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udta is az egész falu, hogy még a rudlingi hercegnek sem sikerült Lassie-t a gazdájától meg</w:t>
        <w:softHyphen/>
        <w:t>vásárolni, még ennek a gazdag hercegnek sem, aki hatalmas birtoka közepén pompás kastélyában, egymérföldnyire lakott a falutól. Híres volt róla, hogy kutyaóljai szebbnél szebb kutyákkal vannak te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rom éven át hiába próbálta a herceg megvásárolni Lassie-t. Sam Carraclough állta a sar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is fárassza magát lordságod azzal, hogy ráígér a tavalyi árra - szokta mondani. - Ez a kutya... no, hát ez a kutya nem elad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udta ezt az egész falu. Ez volt az a valami, amiért különösképpen szerették Lassie-t. Büszkék voltak rá, hogy ezt a kutyát még egy herceg pénze sem tudta tőlük elve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gen ám, csakhogy a kutyának az ember az ura, az embernek pedig a sorsa. És jöhet olyan idő az ember életében, amikor úgy megveri a sors, hogy meg kell hajtania fejét, és le kell nyelnie büszkeségét, hogy a családjának betevő falatja legy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keepNext w:val="false"/>
        <w:rPr/>
      </w:pPr>
      <w:bookmarkStart w:id="1" w:name="v2"/>
      <w:bookmarkEnd w:id="1"/>
      <w:r>
        <w:rPr/>
        <w:t>SOHA MÁS KUTYA NEM KELL NEK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 Carraclough csak annyit látott, hogy nincs ott a kuty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nap is a többiekkel együtt jött ki az iskolából, és olyan sugárzó boldogsággal rohant keresz</w:t>
        <w:softHyphen/>
        <w:t>tül az udvaron, mint minden gyerek az egész világon, ha vége a tanításnak. Egész gépiesen - ahogy száz meg száz nap után már vérévé vált - odarohant a kapuhoz, ahol Lassie várni szokta őt. De aznap nem volt 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 megállt. Kedves arcú, jól megtermett kisfiú volt. Elkezdte törni a fejét, hogy mi történ</w:t>
        <w:softHyphen/>
        <w:t>hetett. Széles homlokán, barna szeme fölött megjelent egy ránc. Az első pillanatban képtelen volt megérteni, hogy igaz lehet az, amit l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ig-végignézett az utc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tha csak elkésett Lassie? Tudta, hogy nem késhet, mert az állat más, mint az ember. Az embernek órája van, és mégis állandóan előfordul, hogy „csak néhány percet késik”. Az állatnak nincs szüksége időmérő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n benne valami, ami pontosabb az óránál, mégpedig az időérzéke, mely nem késik és nem siet soha. Pontosan megérzi, tévedhetetlenül, ha itt az ideje, hogy megtegye, amit tennie kell. Ezt Joe is tudta. Épp eleget beszélt róla az édesapjával, eleget kérdezgette, vajon honnan tudja Lassie, hogy ideje elindulnia az iskola kapuja felé. Lassie tehát nem késhetett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 Carraclough ott állt a kora nyári nap fényében, és törte a fejét. Hirtelen belehasított az aggodalom. Hátha elgázolták Lassi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beléje sem férkőzött az ijedtség, máris elhessegette magától. Lassie-t sokkal gondosab</w:t>
        <w:softHyphen/>
        <w:t>ban nevelték, hogysem figyelmetlenül csavarogjon ide-oda. Ügyesen és óvatosan járta a falu utcáit; és ráadásul Greenall Bridge-ben nincs valami nagy forgalom. Az országút egy mérfölddel odébb a folyó völgyén vág keresztül. A faluba csak egy keskeny szekérút kapaszkodik föl, és ez is, amikor már fölérkezik a lápos síkságra, keskeny gyalogösvényekké szakadozik széjj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t akkor talán ellopta valaki Lassi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sem volt nagyon valószínű. Idegen ember hozzá sem nyúlhat Lassie-hez, hacsak nincs ott valaki a Carraclough családból, aki ráparancsol, hogy tűrje. És emellett a falu határán messze túl is olyan jól ismerték a kutyát, hogy a tolvajnak már emiatt is elment a kedve a lopás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kor hát hol leh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 úgy oldotta meg e kérdést, ahogy a világon minden kisfiú meg szokta oldani a nehéz kérdéseket: hazament, és megkérdezte az édesany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gy szaladt végig a Fő utcán, ahogy csak bírt. Megállás nélkül rohant el a boltok előtt, átvágott a falun, felzihált a hegyre kapaszkodó ösvényen, berontott a kerti ajtón, végigszágul</w:t>
        <w:softHyphen/>
        <w:t>dott a kerti úton, aztán belökte a ház ajtaját, és nagyot kiál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ya! Anya! Valami történhetett Lassie-vel! Máma nem jött el ért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ki sem mondta, s már érezte, hogy valami nincs rendjén. Senki sem pattant föl. Senki sem kérdezte, mi történt. Senki sem ijedt meg attól, hogy valami szörnyűség történhetett azzal a gyönyörű kutyá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nak feltűnt ez a csönd. Hátával az ajtónak támaszkodott és várt. Édesanyja mereven nézte az asztalt, melyet épp uzsonnára terített. Egy percig meg sem mozdult, aztán rápillantott férj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 apja egy zsámolyon ült a tűzhely előtt. Ránézett a fiára. Aztán lassan, némán elfordult, és belebámult a tűz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történt, édesanyám?! - kiáltotta Joe. - Mi baj?</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arraclough-né letett egy tányért, és csak azután szólalt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égre is meg kéne neki magyarázni a dolgot - mormogta csak úgy maga 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tta, hogy férje meg se moccan. Visszafordult a fiá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obb, ha mindjárt megtudod, Joe - mondta. - Lassie nem megy érted többé az iskolába, és nincs semmi haszna, ha sírsz utá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iért? Mi történt ve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arraclough-né a tűzhelyhez lépett, föltette a teát, és így válaszolt, háttal a fiú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eladtuk. Ez törté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adtuk! - ismételte magas hangon Joe. - De miért adtátok el? Miért kellett Lassie-t elad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édesanyja mérges tekintetet vetett r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adtuk, és nincs itt, és kész. Te pedig ne kérdezz többet, úgysem lehet változtatni a dolgon. Nincs itt, ez történt, és minden szóért ká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édesany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 hangja csupa ijedtség volt. Az anyja a szavába vág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szót se többet! Tessék, itt a teád. Gyerünk, fiam, ülj 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sfiú engedelmesen leült a helyére. Carracloughné a férjéhez fordu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is gyere, Sam, és egyél. Nem valami híres uzsonna, de lássunk hozz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érfi oly ingerülten pattant fel, hogy Carracloughné elhallgatott. Nézte, hogy szótlanul odamegy az ajtóhoz, egy szögről leakasztja sapkáját, és kimegy. Az ajtó becsapódott utána. Egy percig nagy csönd volt a házban. Aztán hirtelen fölcsattant Carraclough-né hang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od, mit csináltál? Feldühösítetted apádat. Remélem, most boldog va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ült, és fáradtan maga elé nézett. Hosszú ideig egyikük sem szólt. Joe tudta, hogy az anyja nem volt igazságos, amikor őt okolta a történtekért, de azt is tudta, hogy az édesanyja mindig ezen a módon rejti el fájdalmát. Ezért szokott tőle kikapni is. Errefelé mind ilyenek az emberek: hozzászoktak a nehéz élethez, és attól nyersek, makacsok. Ha elérzékenyülnek valamin, akkor magukba fojtják érzéseiket. Az asszonyok azért civakodnak és veszekednek, hogy eltitkolják, ami fáj. Nem akarnak ezzel semmi rosszat, és szerencsére hamar elfüstölög a haragj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gyere, Joe... Egyé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is gyengéd és szelíd volt az édesanyja hang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sfiú csak bámulta a tányérját mozdulatlanu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mi lesz, kisfiam? Edd meg szépen a vajas kenyeredet. Nézd, milyen ropogós, friss kenyér! Ma sütöttem. Miért nem látsz hozz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 lehajtotta a fej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bírok enni - mondta alig hallható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ok a kutyák, azok a kutyák, mindig azok a kutyák! - kiáltott fel az anyja, s a hangja tele volt haraggal. - Mennyi baj van azokkal a kutyákkal! Tudd meg, fiam, hogy boldog vagyok, hogy Lassie elment. Igenis, boldog! Jobban kellett rá vigyázni, mint egy gyerekre... De most elment, és nincs itt, és nincs vele gond, és én nagyon boldog vagyok. Igenis, nagyon boldog vagy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arraclough-né szipákolt egyet-kettőt, s ettől kövérkés alakja rázkódni kezdett. Aztán kivette zsebkendőjét a kötényzsebéből, és kifújta az orrát. Ránézett a fiára, aki még mindig mozdu</w:t>
        <w:softHyphen/>
        <w:t>latlanul ült. Szomorúan megcsóválta a fejét, s a hangja megint egészen szelíd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ere ide, Jo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ú fölkelt, odament hozzá. Ő pedig átkarolta kövér karjával, és belenézett a tűz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zd, Joe, te már nagyfiú vagy, és meg tudod érteni a dolgokat. Biztosan észrevetted, hiszen észre kellett venned, hogy mostanában nem ment jól nekünk... Hogy ez mit jelent, azt is tudod. Mert ennünk kell, a házbért is fizetni kell, és Lassie... No, hát Lassie egy csomó pénzt megért, és... és tovább már nem tarthattuk. Most nagyon nehéz idők járnak, és nem szabad... Nem szabad megszomorítani az apádat. Úgyis elég gondja-baja van. Hát ennyi az egész. A kutya elme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 Carraclough ott állt az édesanyja mellett, és megértette, hogy mi történt. Greenall Bridge-ben még a tizenkét éves kisfiúk is tudják, mit jelent ez a mondat, hogy: „Nehéz idők jár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vek óta - amióta csak emlékezni tudnak a gyerekek - az apák a Wellington-aknában dolgoztak, a falu fölött. Váltásra mentek, váltásról jöttek, cipelték ételhordóikat meg a bányász</w:t>
        <w:softHyphen/>
        <w:t>lámpáikat, és fejtették a bányák gazdag szenét. Aztán jöttek a nehéz idők. Nem ment az üzlet, nem kellett a szén, a bányász keveset keresett. Nagy ritkán jött egy kis föllendülés, akkor végigdolgozták egész hetü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lyenkor mindenki boldog volt. Persze ez sem volt valami jó élet, mert a bányásznép még jó dolgában is sanyarúan él. De ilyenkor legalább bizalommal nézték az életet, a családokhoz beköltözött a békesség, és ha nem is volt valami bőséges a koszt, mégsem maradt senki éh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ost, alig néhány hónapja, bezárt az akna. A nagykerék nem forgott többé a tetején. Váltáskor nem özönlöttek föl az udvarra a bányászok, ehelyett ott ácsorogtak a munkaközve</w:t>
        <w:softHyphen/>
        <w:t>títő előtt. Itt álltak az utcasarkon, és várták a munkát. De nem volt munka. Úgy látszik, ők is az egyik olyan „csapások sújtotta vidéken” éltek, amilyenekről sokszor írnak az újságok: olyan vidéken, ahol meghalt az ipar. Egész falvak népe állott munka nélkül. Annyi keresetük se volt, hogy betevő falatjuk legyen. Az állam valami éhbérrel segített rajtuk, épp annyit kaptak hetenként, hogy éhen ne vessze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 is tudta ezt. Hallotta, hogy mit beszélnek a falusiak. Látta a férfiakat a közvetítő előtt ácsorogni. Azt is tudta, hogy apja már régen nem jár munkába, és azt is, hogy sem apja, sem anyja erről soha egy szót sem szól őelőtte, mert a maguk nyers, de emberséges módján nem akarták az ő gyenge vállait is megrakni az élet nehéz terhév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zt világosan felfogta ésszel, de a szíve mégis Lassie után sírt. Csendet parancsolt magának. Nyugodt maradt, és csak ennyit kérdez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e, később majd visszavásárolhatjuk, édes any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fiam. Lassie nagyon drága kutya, és túl sok pénzünkbe kerülne. De várj türelemmel, majd egyszer szerzünk egy másik kutyát. Majd eljönnek a jobb idők, és akkor lesz a házban egy új kölyökkutya... Örülnél ne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 Carraclough lehajtotta és megcsóválta fejét. A válaszát alig lehetett megérte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desanyám. Én soha, de soha nem akarok másik kutyát. Csak Lassi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keepNext w:val="false"/>
        <w:rPr/>
      </w:pPr>
      <w:bookmarkStart w:id="2" w:name="v3"/>
      <w:bookmarkEnd w:id="2"/>
      <w:r>
        <w:rPr/>
        <w:t>EGY ROSSZKEDVŰ ÖREGÚ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udling hercege egy rododendronbokor mellett állt és körülnézett. Hangját még jobban kiereszt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ynes! - üvöltötte. - Hol ez a fráter már megint? Hé, Hyn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hogy ott állt, kivörösödött arccal, zilált fehér üstökével, pontosan olyan volt a herceg, amilyen a híre: a legrosszabb kedvű öregúr a három yorkshire-i járás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 tudja, valóban megérdemelte-e rossz hírnevét; annyi bizonyos, hogy szavai és tettei alá</w:t>
        <w:softHyphen/>
        <w:t>támasz</w:t>
        <w:softHyphen/>
        <w:t>tották ezt a gyanút. Talán csak azért volt ilyen, mert őhercegsége felette nagyothal</w:t>
        <w:softHyphen/>
        <w:t>lott, ennélfogva mindenkivel olyan hangon ordítozott, mintha egy gyalogezredet vezényelne a díszfelvonuláson, amit különben meg is tett jó egynéhány évvel ezelőtt. Másik rossz szokása az volt, hogy mindig magával hordta kökényfából faragott botját, vadul lóbálta a feje fölött, és amúgy is nyomatékos kifejezéseinek ezzel még nagyobb nyomatékot adott. És végül rosszkedvének még egy indoka volt, az, hogy csöppet sem volt megelégedve a világ folyásá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rceg ugyanis csak egy dolgot tudott biztosan, mégpedig azt, hogy a világ - ahogy ő mondta - „romlásnak indult”. Semmi sincs olyan jól, mint az ő ifjúkorában. A lovak nem vágtatnak olyan gyorsan, az ifjak nem olyan bátrak és büszkék, az asszonyok kevésbé szépek, a virágok satnyábban nőnek, ami pedig a kutyákat illeti, ha ugyan fönnmaradt belőlük néhány valamirevaló példány, az csak annak köszönhető, hogy az ő birtokán tenyész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inte már senki sem tud olyan tiszta angolsággal beszélni, mint az ő ifjúsága idején. Arról is szentül meg volt győződve, hogy nem a süketsége miatt hall rosszul, hanem azért, mert ennek a mai népségnek az az átkozott rossz szokása van, hogy motyognak, lenyelik a szavak felét, ahelyett, hogy olyan szépen és érthetően beszélnének, mint az ő fiatalkor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t még a mai fiatalok! A herceg sokszor - de milyen sokszor - elmélkedett arról, hogy aki a XX. században született, nem ér egy hajítófát s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persze furcsa egy kicsit, mert az egyetlen rokon, akit a herceg kedvelt - és aki viszonozta is ezt a vonzalmat -, családjának éppen legfiatalabb tagja volt, tizenkét éves leányunokája, Priscill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is Priscilla jött segítségére, ahogy ott állt a rododendronbokornál, és botját feje fölött forgatva üvölt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siklott a bot egy vad suhintása elől, és megcibálta nagyapja sportöltönyének zseb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végre! - ordított a herceg. - Csoda, hogy egyáltalán előjön valaki. Nem tudom, mi lesz a világból. A cselédek rosszak, mindenki olyan süket, hogy nem hall egy szót sem. Romlásnak indult ez az orszá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Zöldség - mondta Priscill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gabiztos, fölényes kis hölgy volt Priscilla. Olyan sokat volt együtt a nagyapjával, hogy teljesen egyenrangúnak tartotta magát vele. Vagy azért, mert mindketten öreg gyerekek voltak, vagy pedig két nagyon fiatal felnő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mondtál? - bömbölte a herceg, lenézve rá. - Ne motyogj! Beszélj hangos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mondtam, hogy zöldség! - kiáltotta Priscill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Zöldség? - ordította a herc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egyszer lenézett a lányra, aztán falrengető nevetésben tört ki. A maga módján nagyon jó véleménye volt Priscilláról. Úgy vélte, hogy ha ennek a lánynak van mersze visszabeszélni, akkor csak őtőle örökölhette a bátorság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aztán mindjárt földerült, mihelyt a magasból lenézhetett kis unokájára. Megpödörte hosszú fehér bajuszát, mely sokkal hosszabb és finomabb volt, mint azok a bajuszfélék, melyek mostanában nőnek a férfiak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hogy itt vagy - mormogta. - Egy új kutyát akarok neked mutatni. Pompás példány! Valami gyönyörű! A legnemesebb skót juhászkutya, amelyet világéletemben látt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olyan szép biztosan nincs, mint a régi világbeli kutyák - mondta Priscill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motyogj! - mordult rá a herceg. - Egy szavadat se ért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dig jól értette, mit kérdezett az unokája, de tette, mintha nem hallana j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tam én, hogy előbb-utóbb az enyém lesz - folytatta. - Három éve járok utá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rom éve! - csodálkozott Priscilla. Tudta, hogy a nagyapja erre a csodálkozásra vágy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ám, három éve! Azt hitte, hogy majd én húzom a rövidebbet, de tévedett. Tíz fontot kínáltam neki három évvel ezelőtt, és nem adta. Egy évre rá fölmentem tizenkettőre, de úgy sem adta. Tavaly beígértem a kutyáért tizenötöt. Mondtam, hogy ennél már nincs tovább, de nem hitte el. Még egy fél évig húzta-halogatta a dolgot, aztán a múlt héten megüzente, hogy elfogadja az alku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rceg nagyon elégedett volt önmagával, de Priscilla megcsóválta a fej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honnan tudod, hogy nincs meghamisítva a kutya?</w:t>
      </w:r>
    </w:p>
    <w:p>
      <w:pPr>
        <w:pStyle w:val="Normal"/>
        <w:widowControl/>
        <w:spacing w:before="0" w:after="120"/>
        <w:jc w:val="both"/>
        <w:rPr/>
      </w:pPr>
      <w:r>
        <w:rPr>
          <w:rFonts w:eastAsia="Times New Roman CE" w:cs="Times New Roman CE" w:ascii="Times New Roman CE" w:hAnsi="Times New Roman CE"/>
          <w:sz w:val="24"/>
          <w:szCs w:val="24"/>
        </w:rPr>
        <w:t xml:space="preserve">Ez nagyon okos kérdés volt, mert az igazat megvallva, a yorkshire-iek olyan jól értenek a kutyatenyésztéshez, hogy néha kissé túlzásba is viszik ezt a tudományukat. Agyafúrt és titkos módszerekkel tudják elleplezni a kutyák hibáit. Addig dögönyöznek egy kajlára sikerült fület vagy egy csúnya faroktartást, amíg jóformán észre sem lehet venni, s egy kevéssé járatos vevőre rá lehet sózni a kutyát; a csel csak akkor derül ki, amikor megtörtént a vásár, és új otthonába került a kutya. Az ilyen ügyességeket és cselfogásokat hívják „kutyahamisításnak”. Ha veszel vagy eladsz egy kutyát, éppúgy, mint a lovaknál, csak egy íratlan szabály érvényes: </w:t>
      </w:r>
      <w:r>
        <w:rPr>
          <w:rFonts w:eastAsia="Times New Roman CE" w:cs="Times New Roman CE" w:ascii="Times New Roman CE" w:hAnsi="Times New Roman CE"/>
          <w:i/>
          <w:iCs/>
          <w:sz w:val="24"/>
          <w:szCs w:val="24"/>
        </w:rPr>
        <w:t>caveat emptor</w:t>
      </w:r>
      <w:r>
        <w:rPr>
          <w:rFonts w:eastAsia="Times New Roman CE" w:cs="Times New Roman CE" w:ascii="Times New Roman CE" w:hAnsi="Times New Roman CE"/>
          <w:sz w:val="24"/>
          <w:szCs w:val="24"/>
        </w:rPr>
        <w:t>-vevő, vigyáz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rceg azonban Priscilla kérdésére még nagyobbat nevetett, mint az elő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honnan tudom, hogy nincs meghamisítva? Mert én is yorkshire-i vagyok. Legalább annyi furfangot tudok, mint ők, sőt kezeskedem érte, hogy még ráadást is tudnék nekik adni! Nem, nem, ez egy tisztességes kutya. Azt a hogyishívjákot pedig, azt a Carraclough-t, akitől vettem, nagyon jól ismerem. Az nem merne engem becsapni. Holtbiztos, hogy n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özben a herceg fenyegetően hadonászott a kökénybottal, mintha párbajra akarná kihívni, aki túl akarna járni az eszén. Így sétált az öregember meg az unokája a kutyaólak felé vezető ösvényen. Ott aztán megálltak, és a drótkerítés mögül megnézték a kuty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iscilla szeme előtt ott hevert a fekete-fehér-sötétarany színű Lassie. Fejét két mellső lábán nyugtatta, és fényesen rajzolt, gyengéden sötétlő homloka élesen kiemelkedett gazdag sörénye hátteréb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rceg csettintett, hogy odahívja a kutyát. De Lassie meg se moccant, csak a füle rezzent jeléül, hogy meghallotta a hívást. Fekve maradt, s még a szemét sem fordította arra a két emberre, akik megbámult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iscilla lehajolt, tapsolni kezdett és fölkiál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ere, kutya! Gyere gyorsan! Gyere ide hozz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utya barna szeme a leány felé fordult egy pillanatra, egy sötétbarna, szomorú, tépelődő szempár. Aztán újra a semmibe mered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iscilla fölál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 kutya nincs jól, nagypap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utaság! - mordult rá a herceg. - Nincs neki semmi baja. Hynes! Hynes! Hol bujkál ez az al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övök már, ur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épület mögül egy éles orrhang szólalt meg. Aztán felbukkant maga Hynes, a kutyate</w:t>
        <w:softHyphen/>
        <w:t>nyészt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arancsára, uram. Engem hív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ki mást? Süket maga, ember? És mi baja ennek a kutyának?! Rossz bőrben van, Hyn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csak nem akar enni - magyarázta a tenyésztő. - Elkényeztették. Azt mondom, uram, ezek a munkások agyonkényeztetik a kutyáikat. Ezüstkanállal etetik őket, azt mondom. De majd én kigyógyítom a bajából. Néhány nap múlva úgy megeszi az előírásos kosztot, mint a pint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csak vigyázzon rá! - ordította a herceg. - Tartsa rajta a szemét, Hyn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lesz, uram - buzgólkodott Hyn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jánlom is - mondta búcsúzóul a herc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örmögve továbbment. Egy kis csalódást érzett. Szeretett volna elbüszkélkedni a jó vétellel az unokájának, ehelyett csak egy makrancos kutyát mutathatott ne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llotta, hogy a kislány mond valam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beszél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iscilla fölnézett r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kérdeztem, hogy miért adta el neked a kutyáját az az emb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rceg megállt, és megvakarta a füle töv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iszem, rájött, hogy egy fillérrel sem kaphat érte többet. Ezt addig mondtam neki, míg el nem hitte, hogy ez az igazsá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íg hazafelé tartottak a nagy, öreg Házba, Hynes, a tenyésztő odaállt a kutya ketrece 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mondom, majd megjön az étvágyad, barátocskám - mondta Lassie-nek. - Ha magadtól nem eszel, akkor majd lenyomom az ételt a torkod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 mintha nem is hallotta volna. Épp csak hunyorított egyet, mintha azt mondaná, hogy nincs is ott senki a rácson túl. Mikor pedig odébbállt az az ember, moccanás nélkül feküdt a napon, míg csak hosszúra nem nyúltak az árnyékok. Ekkor nyugtalan lett. Föltápászkodott. Fejét emelgette, és beleszimatolt a szélbe. Halkan vinnyogott, mintha nem találná meg azt, akit keresett. Föl-le járkált, szorosan a rács mellett, föl és le.</w:t>
      </w:r>
    </w:p>
    <w:p>
      <w:pPr>
        <w:pStyle w:val="Normal"/>
        <w:keepLines/>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tya volt, és hiányzott az a képessége, hogy érzéseit szavakba öntse. Egyetlen érzés ural</w:t>
        <w:softHyphen/>
        <w:t>kodott benne, egész testében szétáradt ez az érzés, eleinte homályosan, bizonytalanul, aztán egyre tisztábban és világosabban. Az időérzéke intő jelzéseket adott izmainak és idegeinek. Aztán egyszerre tudta, hogy mit akar. Egészen biztosan tudta, hogy mit.</w:t>
      </w:r>
    </w:p>
    <w:p>
      <w:pPr>
        <w:pStyle w:val="Normal"/>
        <w:keepLines/>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keepNext w:val="false"/>
        <w:rPr/>
      </w:pPr>
      <w:bookmarkStart w:id="3" w:name="v4"/>
      <w:bookmarkEnd w:id="3"/>
      <w:r>
        <w:rPr/>
        <w:t>LASSIE ÚJRA HAZATÉ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Joe Carraclough kijött az iskolából, és a kapuhoz ért, alig mert hinni a szemének. Egy pillanatra megállt, aztán harsányat kiál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assie! Lassi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daszaladt a kutyájához, túláradó örömében mellé térdelt, ujjait mélyen beleásva a sűrű szőrzetbe. Arcát sörényébe temette, és veregette az oldal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fölpattant, és örömében szinte táncra perdült. Különös ellentét volt a gyerek és a kutya között. A fiúból valósággal túlcsordult a boldogság, a kutya viszont nyugodtan ült, és csak fehér hegyű farkának csóválása árulkodott arról, hogy örül a találkozás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tha ezt akarta volna mondani: „Mire való ez a nagy izgalom? Az a dolgom, hogy idejöjjek, hát idejöttem. Mi van ebben olyan nagyszerű?”</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ere, Lassie - mondta a fiú.</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fordult, és futásnak eredt az utcán. Első pillanatban nem is törte rajta a fejét, hogy került ide a kutya. Amikor pedig felötlött benne a csodálkozás, elhessegette magá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kell azt firtatni, hogy történt ez a csodálatos esemény. Elég az, hogy megtörté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sőbb megint nyugtalanítani kezdte valami, de igyekezett nem odafigye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pja talán visszavásárolta a kutyát? Persze, biztosan ez törté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igszáguldott a Fő utcán. Elragadtatása most már Lassie-re is átragadt. Ott loholt az oldalán, nagyokat ugrott a levegőbe, és elégedettségében élesen ugatott, ahogy örömükben szokták a kutyák. Szája szélesre húzódott, ami a skót juhászkutyák állandó vonása, amikor örülnek valaminek; ezért aztán gazdáik megesküsznek rá, hogy a kutyájuk nevetni is tu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 a munkaközvetítő előtt lassultak meg Joe léptei, mert hallotta, hogy az egyik férfi utánuk sz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é, fiú! Hol találtad meg a kutyád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érfi a legparasztosabb yorkshire-i tájszólással beszélt, és Joe ugyanebben a tájszólásban vá</w:t>
        <w:softHyphen/>
        <w:t>laszolt. Igaz ugyan, hogy az iskolában a legtisztább irodalmi angolsággal beszélgettek a gye</w:t>
        <w:softHyphen/>
        <w:t>re</w:t>
        <w:softHyphen/>
        <w:t>kek, de az udvariasság megkívánta, hogy a felnőtteknek tájszólásra tájszólással válaszolja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tt volt az iskola kapujában! - felelte Jo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ztán sejteni kezdte a valóságot. Apja nem vásárolta vissza a kutyát, mert erről mindenki tudott volna már. Egy ilyen kicsi fészekben az emberek pontosan ismerik egymás ügyét-baját. És ebben a faluban különösképpen híre ment volna egy olyan nagy fontosságú eseménynek, mint egy kutya visszavásárlá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 tehát megszökött! Ezért van i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 Carraclough ettől fogva nem rohant olyan boldogan tovább. Lassan ment, és eltűnődött, ahogy a meredek úton befordult az otthonuk felé. Az ajtóban megfordult, és szomorúan figyelmeztette a kuty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radj mögöttem, Lassi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ondoktól barázdált homlokkal állt az ajtó előtt. Kifejezéstelen arcot erőltetett magára, aztán lenyomta a kilincset, és belép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desanyám - mondta -, egy kis meglepet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feléje nyújtotta kezét, mintha segítséget kérne, hogy megtarthassa azt, amire annyira vágy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assie hazajött - mondta azt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anyja nagyot nézett. Apja is felpillantott a tűz mellől. S ahogy ő beljebb lépett, szemükkel követték a kutyát, mely nem tágított a sarka mellől. Megbámulták, de nem szóltak semm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Lassie, mintha megértette volna, mit jelent ez a hallgatás, egy percre megállt, aztán lesunyt fejjel ment tovább, ahogy a kutyák járnak, amikor rossz fát tettek a tűzre, bár nem is sejtik, hogy mi a bűnük. Odament a tűzhely mellé a pokrócához, és csóválta a farkát, annak jeléül, hogy akármi nyomja is a lelkét, szeretné jóváte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úgy látszik, nem érdemelt bocsánatot, mert az apa szeme elfordult róla, és megint a tűzbe meredt. Szinte elzavarta látószögéből a kuty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 irgett-forgott, aztán lassan a szőnyegre heveredett, de úgy, hogy teste hozzáérjen a férfi lábához. Sam azonban elhúzódott tőle. A kutya a tappancsára fektette fejét, és most már ő is a tűzbe bámult, mintha ott, a tűz tündérbirodalmának ragyogásában minden gondjukra választ kaphatn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sszony tért először magához. Csípőjére tette kezét, és sóhajtott egyet, olyan hangosan, hogy minden kétségbeesését kifejezte vele. Joe ránézett, s aztán, hogy meglágyítsa szülei kegyetlenségét, reménytől fénylő hangon kezdett beszé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kor kijöttem az iskolából, ott ült, ahol ülni szokott. Ott ült a kapuban, és várt. El sem bírjátok képzelni, hogy megörült nekem. Csóválta a farkát! Olyan boldog volt, hogy újra látha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ovább beszélt, csak úgy folyt belőle a szó. Úgy érezte, hogy amíg szóval bírja tartani őket, addig sem apja, sem anyja nem fogja kimondani a rettegve várt választ. Mintha a szavak áradata késleltethetné az ítéletü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ogy ránéztem, mindjárt láttam, hogy honvágya volt, honvágya mindhármunk után. Gondoltam, legjobb, ha hazahozom, és éppen csak ho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édesanyja volt, aki hangosan a szavába vágott. Ez volt az első szó, amit a két felnőtt kiejtett. Joe-nak egy pillanatra elakadt a lélegzete, de aztán tovább ontotta a szavakat; folytatta a harcot azért, amire olyan nagyon vágyott, és amit alig-alig mert remélni má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iszen visszajött, édesanyám! Rejtsük el! Senki sem találhat rá! Azt mondhatjuk, hogy mi nem is láttuk, és akko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 ismételte határozottan az asszo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ragosan hátat fordított neki, és tovább terítette az asztalt. Ahogy a falujabeli asszonyok szokták: ő is a veszekedésben talált megnyugvást. Egyszerre megindult a szava, hidegen és élesen, hogy elleplezze igazi érzése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utyák, a kutyák, a kutyák! Már rosszul vagyok, ha hallom ezt a szót - kiabálta. - Nem bírom tovább. Eladtuk, elvitték és slussz, és minél gyorsabban pusztul innét, annál jobb. Fogd meg és vidd, de gyorsan, mert mindjárt itt lesz Hynes, az a mindentudó Hyn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olsó szavakat még élesebben mondta ki, hogy Hynes hanglejtését utánozza. A rudlingi herceg kutyatenyésztője ugyanis londoni volt, s a falusiak külön bosszankodtak, hogy nem olyan széles, és lassú tájszólásban beszél, mint ők, hanem feszesen és elegánsan, ahogy Angliában szok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ezt akartam mondani - folytatta az asszony. - Te pedig nyeld le és emészd meg, amit mondtam. A kutyát eladtuk. Tessék, vidd vissza ahhoz, aki megvette től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tván, hogy anyjától nem várhat semmi jót, Joe az apjához fordult. A férfi azonban úgy tett, mintha nem hallott volna egy szót sem. Joe új érveket keresett, és közben alsó ajka kicsü</w:t>
        <w:softHyphen/>
        <w:t>csörödött a nagy iparkodásban; akkor azonban maga Lassie lépett a tettek mezejére. Most, amikor a szobában csend lett, egyszerre azt hitte, hogy véget ért a viszály. Megnyu</w:t>
        <w:softHyphen/>
        <w:t>godva fölkelt, odalépett Samhez, és finom vonalú orra hegyével szelíden elkezdte a kezét bökdösni, ami a kutyák nyelvén azt jelenti, hogy gazdájuk oltalmát és figyelmét keresik. A férfi azonban elvonta tőle a kezét, és újra a tűzbe bámult. Joe ezt is észrevette, és csendesen szóvá is t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apám - mondta szomorúan -, legalább üdvözöld Lassie-t. Hisz nem tehet semmiről, és nézd, mennyire örül, hogy itthon lehet. Legalább simogasd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m azonban úgy tett, mintha meg sem hallan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d, biztosan nem törődnek vele a kastélyban - folytatta Joe, de mintha csak a levegőnek beszélt volna. - Azt hiszem, még etetni sem tudják tisztességesen. Nézd csak a szőrét. Ugye, mennyivel csúnyább, mint volt? Talán jót tenne neki, ha egy kis lenmagot áztatnának az ivóvizében. Mert én ezt tenném egy kutyával, ha fényét veszti a szőrzete, ugye, ap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 apja még mindig a tűzbe bámult, de lassan elkezdett beleegyezően bólogatni. Ő talán észre se vette, milyen ügyes csapdát állított a fia, de Carraclough-né tüstént felfigyelt, és teleszívta a tüdejét levegőv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hát! - kiáltott Joe-ra. - Nem is volna vérbeli Carraclough, de még csak igazi yorkshire-i sem, ha nem értene jobban a kutyákhoz, mint bármi más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oba csak úgy visszhangzott a kiabálásá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jóságos isten, néha már azt hiszem, hogy ezek a mi férfiaink többre becsülik a kuvaszaikat, mint saját húsukat-vérüket! Mert ezt csinálják! Rajtunk a nehéz idők. Kapnak munkát? Dehogy kapnak! Fölveszik a munkanélküli-segélyt, és szikrát se bánják, evett-e az édes gyerekük, ha egyszer a kutyájuk telezabálta ma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érfi idegesen lógázta a lábát, de Joe gyorsan közbevág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zd csak, édesanyám, milyen sovány. Fogadok, hogy nem kapott eleget e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arraclough-né azonban nem lágyult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nek csak az lehet az oka - mondta -, hogy ez a mindentudó Hynes még a kutyái szájából is kilopja a jó falatokat. Ilyen rosszképű és fukar alakot úgyse láttam még az élet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özben így ontotta magából a szót, szeme rátévedt a kutyára, és egyszerre megváltozott a hang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ugyan nincs valami jó bőrben szegény. Mindjárt kap egy kis harapnivalót. Tudom, mi kell neki, mert én is ismerem ám a kutyá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arraclough-né ekkor kapott észbe. Mostani sajnálkozása szöges ellentétben áll azzal, amit öt perccel ezelőtt mondott. Hogy mentse magát és védekezzék, újra felcsatta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a bezabált, menten visszamegy! - kiabálta. - És ha egyszer kitette a lábát, még egy kuvaszt be nem engedek a házba! Az ember felneveli, töri magát, annyi baj van vele, mint egy kisgyerekkel - és ha sikerült valamire jutni vele, mit kap az ember cseré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özben tovább mérgelődött, egy tányér ételt melegített a kutyának. Elébe tette, és Joe-val együtt nézte, milyen gusztussal étkezik Lassie. Csak a férfi sajnált tőle még egy pillantást is, mintha a kutya sosem lett volna az öv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Lassie jóllakott, Carraclough-né fölvette a tányért. Joe a tűzhely párkányáról leemelt egy összehajtogatott rongyot és egy kefét, s a szőnyegre telepedve fényesíteni kezdte a kutya szőr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m még egy ideig a tűzbe bámult. Aztán akarata ellenére oda-odavetett egy lopott pillantást a kutyára meg a gyerekre. Végül, mintha nem bírná tovább nézni, megfordult, és kinyújtotta a kez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zt nem így kell csinálni - mondta, és érdes hangja csupa gyengédség volt. - Ha már dolgozol, tanuld meg jól a munkát. Ide figyelj, 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elvette a kefét meg a rongyot a fiától, letérdelt a tűzhely elé, és szakértően dolgozni kezdett a kutya prémbundáján. Sűrű, dús szőrzetét előbb a ronggyal dörzsölgette, majd óvatosan egyik kezébe fogta Lassie előkelő pofáját, s a másikkal kefélni kezdte a hófehér sörényt, és művésziesen felfésülte a hasán és az oldalán a sző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kis időre csend és boldogság költözött a házba. Sam most már semmivel sem törődött, csak a munkájával. A fia ott kuporgott mellette, leste, és mindjárt eszébe is véste a kefe minden mozdulatát, mert tudta - mint ahogy mindenki tudta a faluban -, hogy mérföldnyi körzetben senki sem ért úgy a kutyákhoz, mint Sam. Akár hétköznapokra, akár a kutyakiállí</w:t>
        <w:softHyphen/>
        <w:t>tásra ő tudta a legjobban előkészíteni a kutyát. Joe-nak pedig nem volt szebb álma annál, mint hogy egyszer majd belőle is olyan kutyaértő váljék, amilyen az édesap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is Carraclough-né gondolt először arra, amit már majdnem elfelejtettek: hogy Lassie nem az övék több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pedig - szólt rájuk idegesen - vigyétek már innen ezt a kuty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azonban Joe apját is elfogta a düh. Sűrű torokhangon szólalt meg, yorkshire-i tájszólásban, mint minden falujabelij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akarod, hogy úgy vigyem vissza, mint a szombati szennye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zd csak, Sam - kezdte a rábeszélést a felesége -, ha nem sietsz, és nem viszed viss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ava hirtelen elakadt. A többiek is füleltek. Valaki jött a kerti út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játok? - kiáltott fel elkeseredetten. - Itt jön Hyn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jtóhoz sietett, de még mielőtt odaért volna, belépett Hynes. A kicsi, kockás kabátos, kamásnis és lovaglónadrágos vézna alak egy pillanatig habozott. Aztán észrevette Lassie-t a tűzhely elő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hát, mindjárt gondoltam! Gondoltam, hogy itt talál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 apja lassan fölemelked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pp csak megkeféltem egy kicsit - mondta zavartan -, és aztán vissza akartam vi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persze hogy azt akarta - gúnyolódott Hynes. - Fogadni mertem volna, hogy ezt akarja. De szerencsére véletlenül itt vagyok, és majd magam viszem ha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órázt vett elő, ott termett a kutyánál, és nyakára csatolta az örvöt. A kutya az első rántásra felkelt, és engedelmesen követte, behúzott farokkal. Az ajtóban a kutyatenyésztő megál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rtsünk a szóból - mondta búcsúzóul. - Én sem vagyok épp újszülött, és magam is tudok néhány trükköt. Ismerlek titeket, yorkshire-ieket, és a ti mindig hazataláló kutyáitokat. Kitanítjátok őket, hogy hazaszökjenek, ha eladtátok őket, és akkor kerestek egy új vevőt... Azt mondom, nálam ez a trükk nem szuperál, mert én sokkal jobb trükköket tudok, és azt mond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hirtelen torkán akadt a szó, mert Joe apja a dühtől kivörösödve elindult az ajtó f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zé... - mondta gyorsan Hynes. - Jó estét kíván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jtó becsukódott. Hynes elment, és elment a kutya is. Jó ideig csend volt a házban, aztán Carraclough-né szólalt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nem tűröm, nem, ezt nem tűrhetem! - kiáltotta. - Besétál ide, a saját otthonomba, még csak engedelmet se kér, a sapkáját a fején felejti, mintha ő volna maga a herceg. És mindezt egy kutya miatt! Na, hát Lassie elment, és ha tudni akarjátok, igenis, örülök neki. Most talán nyugtunk lesz megint, és remélem, soha többé nem látom, de soh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íg így zsémbelt, és ontotta a szót, Joe meg az apja visszaültek a tűzhöz. Most már ketten bámultak a lángokba, mozdulatlanul és megadón, és mindketten mélyen magukba temették gondolataikat, ahogy az északi emberek szokták, amikor a szívük mélyén nagyon fáj nekik valam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keepNext w:val="false"/>
        <w:rPr/>
      </w:pPr>
      <w:bookmarkStart w:id="4" w:name="v5"/>
      <w:bookmarkEnd w:id="4"/>
      <w:r>
        <w:rPr/>
        <w:t>„</w:t>
      </w:r>
      <w:r>
        <w:rPr/>
        <w:t>NE GYERE TÖBBÉ HA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Carraclough-né azt hitte, hogy most már minden rendben van, nagyon tévedett, mert Lassie másnap újra ott ült az iskolakapuban; híven betartva a találkát, várta kis gazdá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Joe újra hazavitte. Útközben elhatározta, hogy most harcolni fog érte. Nem is látszott olyan nehéznek a dolog. Úgy vélte, hogy szülei meglágyulnak majd, látva az állat ragaszkodását, és jutalomképpen ott tartják Lassi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zt is tudta, hogy semmiképpen sem lesz könnyű meggyőzni ő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an ment végig Lassie-vel a kerti úton. Benyitott a szobába. Minden úgy volt most is, mint máskor. Édesanyja vacsorát főzött, apja pedig úgy tűnődött a tűzhely előtt, ahogy ezt óraszám</w:t>
        <w:softHyphen/>
        <w:t>ra tenni szokta azóta, amióta munkanélküli l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assie... Lassie megint hazajött! - jelentette ki Jo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zonban meghallotta anyja első szavait, minden reménye füstbe ment. Nem volt azokban semmi engedékenys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űröm! Nem, ezt most már nem tűröm tovább! - kiabálta. - Hiába könyörögsz, és hiába nyaggatsz, nem segít semmi. Azonnal vidd el innét, de ebben a szempillantás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avak csak úgy zuhogtak Joe-ra. Ebben a kemény yorkshire-i otthonban jóságos, de hatá</w:t>
        <w:softHyphen/>
        <w:t>rozott módon nevelték a gyereket, s így csak ritkán fordult elő, hogy Joe, ahogy mondani szokták, visszafeleselt volna. Most azonban úgy érezte, hogy síkra kell szállnia a kutyá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rlek, édesanyám, csak egy keveset hadd maradjon itt. Csak egészen rövid idő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rezte, ha csak egy kicsit sikerülne itt tartani Lassie-t, a szülők szíve megpuhulna. Talán Lassie-nek is ez volt a véleménye, mert odasétált a tűzhely előtti szőnyegre, és onnan hallgatta Joe-t. Mintha tudná, hogy róla van szó, lefeküdt, és hol az egyik, hol a másik emberre nézett, akiknek máskor oly nyugodt hangja egyszerre csupa hév és indulat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nek semmi értelme, Joe. Minél tovább van itt, annál nehezebb lesz visszavinni. Márpedig vissza kell vinn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édesanyám, édesanyám... Nézzetek rá! Ez a kutya nincs jól. Ezt a kutyát nem etetik. Ez a kuty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 apja felemelkedett, és mélyen a fia szemébe nézett. Arca nem fejezett ki semmit, de a hangján érződött, hogy megérti Jo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így nem mehet tovább, fiam - mondta nehézkesen. - Hidd el, hogy minden hiába. Uzsonna után vissza kell vinni Lassi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mit nem! Ebben a szempillantásban visszaviszitek! - csattant fel Carraclough-né hangja. - Ha nem, akkor megint beállít ide az a Hynes, és nem tűröm, hogy úgy mászkáljon itt, mintha az övé volna a házunk. Vedd a sapkád, és indulj, fi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int haza fog jönni, édesanyám. Hát nem érted? Mindig vissza fog jönni, mert ő a mie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ban megakadt a szó, amikor látta, hogy anyja fáradtan egy székbe roskad. Ránézett a férjére, de az is bólintott, mondván, hogy Joe-nak igaza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látszik, mindig visszakívánkozik ehhez a gyerekhez - mondta Joe ap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sajnálom, Sam, de el kell innen vinni - mondta lassan Carraclough-né. - És ha a fiunk miatt szökik haza, akkor vidd magaddal a fiunkat is. Menjen csak veled, és zárja be az óljába, és mondja meg neki, hogy ott a helye. Talán ha ő mondja meg neki, megérti, és beletörődik a dologba, és nem jön haza több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okos gondolat - jegyezte meg a férfi. - Vedd a sapkád, Joe, és gyer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 boldogtalanul nyúlt a sapkájáért, apja pedig szelíden füttyentett egyet. Lassie szófogadóan fölkelt, s aztán Joe, az apja meg a kutya elhagyták a házat. Odabentről még kihallatszott Carraclough-né hangja, aki fáradtan zsémbelt, közel ahhoz, hogy elsírja ma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árcsak ott maradna! Akkor talán békesség és nyugalom költözne a házba, ha ugyan ezekben a nehéz időkben, édes istenem, lehetséges volna a nyugal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lassan elcsöndesült a hangja, ahogy Joe követte apját és Lassi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apa - kérdezte Priscilla -, az állatok azt is hallják, amit mi nem hall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ég mennyire! - ordította a herceg. - Itt van például a kutya. Ötször olyan jól hall, mint az ember. Az én néma sípom egyáltalán nem néma. Olyan magasan rezgő hangon szól, hogy mi meg se halljuk, de a kutyáim igen, és rögtön hozzám futnak. Ez azért van, me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iscilla látta, hogy nagyapja hirtelen elhallgat, dühösen meglóbálja a kökénybotot, ahogy mentek lefelé az ösvény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é, Carraclough! Mit akar maga a kutyámm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iscilla egy jól megtermett falusi embert látott és egy keménykötésű kisfiút, akinek keze egy kutya sörényén nyugodott. Hallotta, hogy a kutya fojtva vinnyog, mintha tiltakozna nagyapja fenyegető közeledése ellen, de a kisfiú néhány csöndes szóval lecsillapította. Priscilla meg a nagyapja odament az idegenekh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öttükre Sam Carraclough levette a sapkáját, és megbökte a fiát, hogy ő is kövesse példáját. Nem volt ebben a mozdulatban semmi megalázkodás. Sőt a falusi ember büszkesége nyilat</w:t>
        <w:softHyphen/>
        <w:t>kozott meg benne, aki tudja az illemet, és tudja, mit követel az udvariassá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van Lassie - mondta Sam Carraclough.</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látom, hogy itt van! - kiabált a herceg. - Azt még a bolond is látja. De maga mit akar ve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int megszökött, és erre visszahozt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int? Mikor szökött meg előszö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m Carraclough néma maradt. A falusi ember esze lassan fordul. A herceg szavából kivette, hogy Hynes hallgatott Lassie első szökéséről. Ha most megmondja az igazat, az olyan volna, mintha beárulná Hynest. Akárhogy utálta is azt az embert, mégsem volt szíve árulkodni rá. A tisztessége nem engedte, hogy valakit kitúrjon az állásából, márpedig nem lehetetlen, hogy Hynesnak kiadják az útját, és manapság nem könnyű munkát kapni. Ezt Sam Carraclough tudta a legjob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gazi yorkshire-i módon oldotta meg a fogas kérdé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sszahoztam, és ez a fonto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rceg dühösen végigmérte. A hangja még fenyegetőbben döng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ynes! Hynes! Hol csámborog és hová bújik el mindig ez az ember, ha szükség van rá? Hyn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övök már, jövök - hallatszott egy nyafka han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nemsokára elő is jött Hynes a kutyaólak körüli bokrok mög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ynes, igaz, hogy ez a kutya egyszer már megszök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ynes kényelmetlenül feszeng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niillik, uram, az történt, ho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szökött, vagy nem szökött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úgy vesszük, uram, megszökött, csak nem akartam vele zaklatni kegyelmességedet - magyarázkodott Hynes, és közben idegesen babrálta sapkáját. - De most majd megmutatom neki, hogy még egyszer nem szökik meg. Sejtelmem sincs, hogyan csinálta. Bedrótoztam az összes lyukakat, amiket kiásott, most pedi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jánlom is! - tombolt a herceg. - Maga javíthatatlan tökfilkó! Az bizony! Kezdek rájönni, hogy maga egy javíthatatlan tökfilkó, Hynes. És ha még egyszer megszökik, akkor én... akkor 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rceg nem árulta el, milyen súlyos büntetést eszelt ki Hynesnak. Rosszkedvűen sarkon fordult, és Sam Carraclough-nak még csak azt sem mondta, hogy köszönö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iscilla megérezte ezt. Elindult ugyan a nagyapjával, de aztán visszafordult, és némán nézte, hogy mi következik. Hynes dühében morgolód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őször is bezárom - fogadkozott. - Aztán, ha mégis megszökik, akko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mondhatta végig, mert beszéd közben olyanféle mozdulatot tett, mintha bele akarna markolni Lassie sörényébe. Csakhogy nem érte el a kutyát, mert Sam Carraclough nehéz, szöges bakancsa ránehezedett a cipőjére, és odaszögezte álló helyéhez. Aztán így szólt, jól kieresztve a hang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hoztam a fiamat is, hogy ő zárja be Lassie-t. Mindig őmiatta szökik el. Most ő zárja be, és megparancsolja neki, hogy maradj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Sam nehézkes yorkshire-i hanghordozása hirtelen megváltozott, mintha csak most vett volna észre valam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jnye már, megbocsásson! Észre sem vettem, hogy a maga lábán állok. Gyere, kisfiam. Maga pedig nyissa ki a ketrecet, és mi majd bezárj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iscilla még mindig egy örökzöld bokor mögött állt. Látta, hogy a kutya a kifutó felől a ketrecbe lép. Amikor a fiú a drótsövényhez közeledett, Lassie fölemelte fejét, és odament hozz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jét a dróthoz nyomta, Joe pedig sokáig állt ott, ujjait átdugva a drót szövedékén, kutyája hűvös orrát simogatva. Végül is apja törte meg a csönd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ere, Joe. Gyere, kisfiam. Jobb, ha túlesünk rajta. Ne húzd a búcsúzkodást. Szólj rá, hogy maradjon itt, mert nem tesz jót nekünk, ha még egyszer hazaszök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iscilla látta, hogy a kisfiú föltekint az apjára, aztán körülnéz, mintha segítséget remélne valahonn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azonban hiába várt. Sehonnan sem jött segítség. Nyelt egyet, s aztán először lassan, majd mind hevesebben beszélni kezd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radj itt, és légy boldog, Lassie - kezdte alig hallható hangon. - És... és ne gyere haza többé. Ne szökj meg. Ne várj az iskolánál többet. Maradj itt, és felejts el minket, mert... mert most már nem vagy a miénk, és nem akarunk látni többé. És ha rossz kutya leszel, akkor nem fogunk többé szeretni, és ezért sem akarunk viszontlátni. És most már ne akarj többé hazajönni, hanem maradj itt örökre, és hagyj minket békén. És... és ne gyere haza több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utya, mintha értette volna, a ketrec legtávolibb sarkába húzódott és lefeküdt. A kisfiú esetlenül hátat fordított neki, és elindult. De valahogy nem jól látta, hová lép és megbotlott. Az apja, aki emelt fővel, szúrósan maga elé meredve ballagott mellette, vállára tette kezét, megrázta, és szigorúan rászó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igyelj, hogy hová lép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szaporázta a lépést. Joe-nak is sietnie kellett. Arra gondolt, hogy vajon miért épp akkor olyan kemény szívűek a felnőttek, amikor a legnagyobb szükség volna ráj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n törte a fejét, miközben apja mellett sietett. Nem is jutott eszébe, hogy apja egy egyre távolabbról hangzó ugatás elöl menekül, egy kutya hangja elől, mely kitartóan próbálja visszahívni a gazdáját. Ezt Joe nem értette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volt ott még valaki, aki ugyanolyan nehezen értette meg a dolgokat. Priscilla most közelebb ment a kifutóhoz. Ott állt a kutya, szemét mereven az útnak arra a pontjára meresztve, ahol gazdája befordult a kanyarodóba, fejét az égnek emelte, és keservesen uga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iscilla egyre nézte a kutyát, míg csak Hynes föl nem bukkant a ketrecek bejárata felől. Odahívta magá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yn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ssék, Priscilla kisasszo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szökött vissza hozzájuk ez a kutya? Boldogtalan i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ten áldja meg a jó szívét a kisasszonynak, hogy lenne itt boldogtalan, ebben a szép ketrecben? Egyszerűen hazaszalad, mert azok az emberek erre tanították. Mindig ezt csinálják. Visszalopják a kutyát, és mielőtt észbe kapna az ember, már el is adták másvalaki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iscilla összeráncolta orrocskáját a nagy gondolkodás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a vissza akarták csalni, akkor miért hozták ide a kutyát ők mag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en ne törje a szép fejecskéjét, kisasszony - mondta Hynes. - Ezeknek a parasztoknak nem szabad hinni. Mindig csavarnak egyet a dolgokon, de szerencsére nekünk is megvan a magunkhoz való esz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n Priscilla eltűnődött egy darabi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a ez a kisfiú vissza akarta kapni a kutyáját, akkor minek adták el? Ha az enyém volna, én bizony nem adtam volna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persze hogy nem, kisasszo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miért tett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miért tették? Mert őkegyelmessége szép kerek summát fizetett érte. Ez az oka. Mesés summát. Túlságosan jó volt hozzájuk. Ha rajtam állna, én bizony megtáncoltatnám őket, meg 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ynes meg volt elégedve ezzel a magyarázattal, és a kutyához fordult, amely még mindig gazdája után uga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már hallgass! Mars vissza a ketrecbe, és feküdj!</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utya rá sem hederített. Hynes közelebb lépett, és úgy emelte föl karját, mintha meg akarná ü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Lassie lassan megfordult, mélyről jövő morgást hallatott, és széthúzta száját. Elővillantak erős, fehér fogai. Fülét hátracsapta, nyakán lassan felborzolódott a szőr, mély morgása pedig egyre fenyegetőbb l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ynes megállt. Szétálló fogai közül sziszeg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z, még pimaszkodni mer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iscilla odalépett a kutyá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lesz vigyázni, kisasszony. Én nem mennék olyan közel. Ez a kutya darabokra szedi, mielőtt észrevenné. Én ismerem a kutyákat, azt mondom, alaposan ismerem őket... De én majd ellátom ennek a finom hölgynek a baját. Majd én ráncba szedem! Csak maga ne menjen a közelébe, kisasszo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ynes elfordult, Priscilla sokáig nézte a kutyát, aztán odalépett a drótkerítéshez. Egy résen bedugta az ujját, úgyhogy majdnem elérte Lassie fej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ere ide, Lassie - szólongatta kedvesen. - Gyere hozzám! No gyere már, hisz nem bántalak. Gyere szépen id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a kutya abbahagyta a morgást, és lefeküdt. Nagy barna szeme egy pillantásra találkozott a lány kék szemével, aztán nem vett róla többé tudomást. Szomorú méltósággal hevert vackán, feje nem mozdult, szeme se rebbent. Nyugodtan feküdt, és mereven bámulta az útnak azt a pontját, ahol Sam Carraclough meg a fia eltűnt a szeme el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keepNext w:val="false"/>
        <w:rPr/>
      </w:pPr>
      <w:bookmarkStart w:id="5" w:name="v6"/>
      <w:bookmarkEnd w:id="5"/>
      <w:r>
        <w:rPr/>
        <w:t>REJTEKHELY A LÁP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nap Lassie ketrecében feküdt, s a kora nyári nap meleg sugarakkal simogatta szőrét. Feje a tappancsán nyugodott, s most is arrafelé bámult, ahol az este eltűnni látta Sam Carraclough-t meg a fiát. Fülét hegyezte, egy kissé előrevetve, annak jeléül, hogy minden idegszála éberen les valamilyen neszre vagy jelre vagy szagra, mely gazdáinak visszatérését hirdetné, habár teste pihenni látsz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 délután csöndes volt. Korai méhek zümmögtek a levegőben, nedvesen szállongott az angol táj illata. Semmi se mozdu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nt előrehaladt a délután, Lassie nyugtalan lett. Egy rejtett, belső ösztön szólalt meg benne. Bizonytalan, meghatározhatatlan volt ez a figyelmeztetés, mint amikor egy ébresztőóra tompán berregni kezd, hogy felébresszen egy alv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 hirtelen fölkapta fejét, és szimatolt. De arra a szorongásra, mely eltöltötte, nem kapott megnyugtató válasz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ölkelt, odasomfordált a rácshoz, és lefeküdt az árnyékba. Ettől sem lett nyugodtabb. Újra fölkelt, visszament a napfénybe, de érezte, hogy ez sem az, amit tennie kell. Az a belső figyelmeztetés még sürgetőbbé vált. Elkezdett körbejárni a ketrecben, mindig körbe-körbe, az erős drótsövény mentén. Belső nyugtalanság hajszolta, s ő sorra rótta a köröket. Aztán megállt az egyik sarokban, és mellső lábát a drótnak támaszto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mintha egyszerre megértette volna a hívást, rögtön tudta, hogy mi az, amire vágyik. Itt az idő! El kell mennie Joe-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persze nem tudta ilyen világosan, ahogy egy emberi lény tudja, mi a dolga. Neki csak sejtései voltak. De a vágy már úrrá lett rajta, és minden más elsötétült benne, minden óvatosság és érzelem. Csak azt tudta, hogy mennie kell az iskolába, úgy, ahogy esztendők óta beléidegződ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bával erélyesen megrángatta a drótsövényt, de ennek nem sok haszna volt. Emlékezete azt súgta, hogy egyszer már kiszabadult innen, mert kapart, és tágított a rácson, aztán lyukat ásott, és izmos nyakát és hátát megfeszítve átszabadult a rács ala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hogy ezúttal Hynes elvágta előtte a menekülés útját. Szorosabbra fonta a kerítés dróthálóját, és facöveket vert le melléje. Akárhogy kapart, akárhogy kínlódott, semmi sem segített. Vadul körbeszáguldott a ketrecben, mert a balsiker és a múló idő arra sarkallta, hogy még jobban erőlködjék. Újra ásni kezdett, olyan helyeken, ahol ösztönösen remélte a menekülést, de Hynes minden ponton megerősítette a drótkeríté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ürelmetlenül felkapta fejét, és ugatásban tört ki, habár ez sem segített rajta. Aztán próba</w:t>
        <w:softHyphen/>
        <w:t>képpen, felágaskodott, nekitámaszkodott a drótnak, és elnézett fölö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át lehet bújni egy akadály alatt, akkor át is lehet ugrani fölö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kutya nem képes ésszerűen gondolkozni, mégis rájön ilyesmire, anélkül hogy valaki meg</w:t>
        <w:softHyphen/>
        <w:t>magyarázta volna neki a dolgot. Még a legokosabb kutya is csak lassan, ösztönösen és az emberek idomítása révén tanulja az ilyesmit rövid élete ala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született meg az új terv Lassie fejében: előbb homályosan, aztán egyre világosabban. Föl</w:t>
        <w:softHyphen/>
        <w:t>ugrott, de visszaesett. A kerítés két méter magas volt, túl magas ahhoz, hogy egy skót juhászkutya átvethesse magát rajta. Egy agár vagy egy orosz agár könnyűszerrel átugorná, mert a nevelés a különböző kutyafajtákban az idők folyamán változatos képességeket hívott életre. A skót juhászkutyát dolgozó kutyának nevezik, mert évszázadok óta arra nevelik, hogy segítse az embert munkájában, megértse szavát, füttyjeleit, és gyorsan váltson az esze. Mindebben a skótjuhászkutya megállja a helyét, viszont az ugrásban vagy a versenyfutásban sokkal ügyetlenebb, mint azok a fajták, melyeket erre idomítottak 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 ugrásai tehát meg sem közelítették a kerítés tetejét. Még amikor visszahátrált a ketrec végébe, és nekifutással ugrott, akkor is visszaes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úgy látszott, hogy nem éri el célját, de egy jóravaló állat bátorságával és szívósságával újra meg újra ugrani próbált, a kerítés más és más helyén, mintha ott járhatóbb lenne az út, mint emi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valóban az egyik út járható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arokban, ahol a sövény derékszögben találkozott, kapálózó hátsó lába támaszt lelt a kerítés sark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egyszer nekilendült, és most, akárcsak egy létrán mászó ember, hihetetlen erőfeszítéssel egyre följebb bírt kapaszkodni. Már majdnem elérte a tetőt, de megint visszazuha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 gyorsan tanult. Visszahúzódott a ketrec átellenes sarkába, és ezúttal a lendület feldobta a kerítés sarkáig. Sikerült megvetnie lábát épp abban a pillanatban, amikor testének súlya már lefelé húzta. Mind följebb küzdötte magát, míg csak mellső lábát meg nem vethette a kerítés tetején. Egy rövid szempillantásig ott egyensúlyozott, aztán lassan még följebb tornászta magát. Odafönt elfogta a bizonytalanság, a szöges drót megkarcolta a hasát, de ügyet sem vetett rá. Egy gondolat uralkodott rajta: itt az idő, hogy hűségesen megjelenjék a találk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kilendült, és leesett - a kerítés túlsó oldalára. Szabad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ost, amikor célját elérte, mintha minden ereje és elszántsága kipárolgott volna belőle. Az út szabad volt előtte, de ösztöne óvatosságra intette. Megérezte, hogy ha észreveszik, akkor újra fogságba vetik, ezért meglapulva járt, mintha vadat üldözne, vagy őt vette volna üldözőbe vala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sa majdnem a földet érte, amikor átvágott az úton a rododendronok felé. Itt elrejtette a sűrű levélzet. Egy pillanat múlva már kísértetként osont végig egy hosszú fal árnyékában. Mint a legtöbb állat, ő is kitűnően emlékezett azokra a helyekre, ahol valaha járt. Hangtalanul, de mégis gyorsan eljutott a fal végéig, ahol már a vaskerítés kezdődött. Ott pedig volt egy lyuk, melyet már tegnap fölfedezett. Át is bújt raj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tha megérezte volna, hogy most már elhagyta az ellenség földjét, innen kezdve egészen másképp mozgott. Természetesen lépkedett, nyugodtan, emelt fővel, farkának sűrű zászlaját úgy lebegtetve maga után, mint teste hajlékony vonalának nemes folytatását. Visszaváltozott pompás juhászkutyává, mely jókedvűen, minden félelem és gond nélkül üget megszokott útján elő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Joe Carraclough azt hitte, hogy sosem látja viszont Lassie-t. Megparancsolta, hogy maradjon, összeszidta, amiért megszökött, tehát meg volt győződve arról, hogy soha többé nem várja őt az iskolánál. De lelkében, a remények legmélyén mégis erről álmodozott, habár maga is kételkedett álmai megvalósulásában. És most, amikor az iskolából jövet meglátta Lassie-t a szokott helyén, úgy érezte, hogy ez nem lehet igaz, ez a kép csak álmaiban é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ábámult Lassie-re. Kerek, fiús arcára kiült az elragadtatás. Lassie azonban, abban a hitben, hogy ez a csönd a megrovás csöndje, lehajtotta fejét, és lassan csóválgatta farkát, bocsánatot kérve egy bűnéért, melyről pedig nem tudta, mikor követte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Joe Carraclough megsimogatta a kutya nyak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van, Lassie - mondta. - Nincs semmi baj.</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nézett a messzeségbe, agya szélsebesen dolgozott, gondolatai előrefutottak. Eszébe jutott, hogy mi történt azon a két napon, amikor hazavitte Lassie-t, és a szülei, minden sóvárgása és könyörgése ellenére, újra elvették tő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 tehát nem rohant boldogan a szülői házba, hanem csak állt, kezét a kutya nyakán nyugtatva, és homlokát összeráncolva iparkodott élete legfőbb kérdését megold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ynes bedörömbölt az ajtón, és választ se várva beron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 van? Adják ide! - követelő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 apja és anyja rábámultak, aztán egymásra néztek. Az asszony, tele aggodalommal, szinte észre sem vette Hyne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zért nem jött haza! - sóhajto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ért - bólintott a férf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látszik, Lassie megszökött, és most vele van a fiunk, és nem mer hazajönni. Tudja, hogy vissza kell adnunk a kutyát, és inkább elbújtatta valahov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sszony egy székbe roskadt, a hangja megtö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ságos egek, mikor lesz már csend és béke ebben a házban? Soha sincs egy nyugodt perc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 apja lassan fölkelt. Az ajtóhoz lépett. Fogta a sapkáját, és visszament a feleségéh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aggódj, szívem - mondta csitítva. - Joe nem jutott messzire. Biztosan a lápnak vette az útját, ott pedig nem vész el, mert Lassie is, ő is úgy ismeri a lápot, mint a tenyer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ynes nem sokat törődött a házaspár kétségbeesésév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mi lesz? - sürgette őket. - Hová dugták a kutyám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m Carraclough lassan a kis ember felé fordu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pp azon vagyok, hogy megtaláljam - mondta csöndes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pedig magával megyek - mondta Hynes. - Nehogy útközben valami ravaszság jusson eszé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m Carraclough-nak egy pillanatra fejébe szaladt a vér, és elindult Hynes felé, az azonban ijedten elhúzód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semmi izgalom - motyogta. - Csak semmi izgal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arraclough lenézett a csepp kis emberkére, de méltóságán alulinak érezte, hogy vitába szálljon valakivel, aki testben és lélekben így eltörpül mellette, s kifelé indult. Csak az ajtóból szólt viss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a most szépen hazamegy, Hynes úr - mondta. - Mihelyt megtalálom a kutyát, vissza</w:t>
        <w:softHyphen/>
        <w:t>kap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eltűnt az est sötétjében. Nem a faluba ment, hanem egy mellékösvényen nekivágott a dombnak. Felért egy tágas fennsíkra, mely kísérteties lakatlanságában hosszú mérföldekre elhúzódik Észak-Anglia földj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 ment, egyre csak ment. Hamar rásötétedett, de a lába ösztönösen megtalálta az ösvényt, melyet az évszázadok óta arra járó emberek tapostak ebbe a kietlen földbe. Az idegen könnyen eltévedt volna ezen a lapályon, ahol még jelzőkövek sem mutatták az utat, a falusiak azonban kiismerték magu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ész életükben - még gyerekkori játékaik alatt is - ezzel a tájékkal kötöttek barátságot. Minden talpalatnyi helyet ismertek a lápon, s az útnak egy-egy fordulója éppúgy elárulta nekik, hogy hol vannak, amint az utcasarki jelzőtáblák a városi embernek mutatják az ut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 apja céltudatosan ment előre, mert tudta, hol keresse a fiát. Öt mérföldet tett meg, ott aztán a láp sziklás vidékben folytatódott. Mint a szigetek a tengerből, úgy emelkedtek ki a síkságból ezek a sziklás részek, hegyes tarajú, összedobált kövek, mint egy óriás gyermek építőkockái, melyekből valaha réges-régen elkezdett egy tornyot építeni, de aztán beleunt a játékba, és otthagyta félben. Ha valakit kikergetett a faluból a gond, akkor itt kóborolt a sziklák között, a szikár, fenyegető kőtornyok útvesztőiben, rejtett átjárók és barlangok között, ahol elüldögélhetett a mérhetetlen csöndben, és senkitől sem háborgatva elrágódhatott a lét vagy a sors nagy kérdései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felé vette útját Sam. Biztos léptekkel haladt a sötétben. Az éjszakában nedvesség harmatozott a tájra, állhatatosan, finoman, mint a köd, de ez nem zavarta léptei biztonságát. Végül felderengett a sötétségből az első sziklaomladék, s mihelyt az első köveken megkop</w:t>
        <w:softHyphen/>
        <w:t>pantak a léptei, kutyaugatás ütötte meg a fülét, egy őrködő kutya hangja, mely a veszélyre figyelmezt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svényt, mely a hang felé vezetett, Sam Carraclough gyermekkora óta ismerte. Felkapasz</w:t>
        <w:softHyphen/>
        <w:t>kodott rajta, s fönt, egy szélárnyékos részen, mely védve volt a permetező eső elől, megtalálta Joe-t és a kutyát. Egy percig némán állt, csak a lihegése hallatszott, aztán így szó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ere haza, Jo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volt az egé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ú engedelmesen föltápászkodott, és nyomott némasággal követte apját. A kutyával a nyomukban taposták az ösvényeket, melyek borzas, aszályos füvön vezettek hazafelé. Apa és fia egyformán jól ismerte az utat. Amikor már odalátszott a falu, megszólalt Joe ap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visszaviszem a ketrecébe, te pedig menj egyenesen haza, és várj meg. Mihelyt hazaértem, lesz valami mondanivalóm számod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 nagyon jól tudta, hogy mi lesz ez a mondanivaló. Tudta, hogy szökésével megzavarta családi életük rendjét. És hogy viselkedése mekkora fájdalmat okozott szüleinek, azt is megértette mindjárt, amikor odahaza meglátta az anyját. Pedig nem szólt egy szót sem, amikor levetette nyirkos kabátját, s a tűzhely elé rakta száradni átázott cipőit. Elébe tette a vacsorát s egy csésze forró teát. De szólni még akkor sem szólt hozz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sőbb aztán hazatért az apja. Megállt a szobában, nedves arcán megcsillantak az esőcseppek, s a lámpa fénye éles árnyékot vetett az orrára, a pofacsontjára és az áll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oe - kezdte -, remélem, tudod, hogy hibáztál, amikor megszöktél a kutyával, hibáztál szüleiddel szembe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 szembenézett az apjával. Fölemelte fejét, és nyíltan így válasz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m, ap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pja bólintott. Mély lélegzetet vett, aztán csípőjére tette kezét, és kifűzte vastag bőröv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 némán várt. S ekkor, legnagyobb csodálkozására, megszólalt az any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engedem! - kiáltotta. - Nem engedem bánt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ő is állt, szembefordulva férjével. Joe még sohasem látta ilyennek az anyját. Ott állt, szinte farkasszemet nézett az apával, aztán hirtelen megfordu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oe, mars az ágyba! Gyorsan menj fel a szobád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 sietve engedelmeskedett. Még látta, hogy anyja megint apjához fordul, és még tisztán hallotta, hogy mit mon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nnak dolgok, amikről előbb beszélni kell. Én ezt meg is teszem, mégpedig rögtön. Úgy gondolom, most már itt az idej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után mindketten hallgattak. Amikor Joe elment az édesanyja mellett, az vállára tette kezét, és rámosolygott. Hirtelen magához húzta a gyereket, aztán egy gyors mozdulattal ellódította a lépcső f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 lassan baktatott felfelé a lépcsőn. Azon tűnődött, hogy a felnőttek milyen megértőek tudnak lenni néha, amikor a legnagyobb szükség van ráj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Másnap, reggeli közben egy szó sem esett a történtekről, amíg csak az apa el nem me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nak eszébe jutott, hogy este, amikor ő már feküdt, milyen sokáig beszélgettek szülei. Még késő éjjel, mikor felébredt, akkor is hallotta a beszélgetésüket. Ebben a vastag falú házban persze nem értett meg egyetlen szót sem, csak a hangjukat hallotta, egy türelmeset és rábeszélőt, az anyjáét, s egy mélyebbet, morgóbbat, állhatatosabbat, az apjá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z apja megreggelizett és elment, így szólt hozzá az édesany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oe, megígértem apádnak, hogy beszélek vele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 az asztalt nézte és vá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mélem, belátod, hogy súlyos hibát követtél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látom, édesanyám. Nagyon sajnálom a dolg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szép, fiam. De az, hogy most sajnálod, tegnap nem sokat segített rajtunk. Gondolj arra, fiam, hogy nagyon felzaklattad apádat. És most, ezekben a nehéz időkben, nem volna szabad zaklatni ő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hézkesen, anyásan ült az asztalnál, és nézte a fiú arcát. Aztán a messzeségbe révedt a tekinte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rra is gondolnod kell, fiam, hogy a világ már nem olyan, mint azelőtt. Tudod, milyen nehéz idők járnak, és azt is tudod, milyen súlyos gondok gyötrik az apádat. Most már nagyfiú vagy, tizenkét éves, meg kell próbálnod egy felnőtt szemével nézni, ami történik. Nem könnyű dolog most egy háztartást ellátnia. Még nehezebb egy kutyát etetni, főképp ha azt akarod, hogy rendesen egyék. Lassie-nek jó, nagyon is jó étvágya volt, és amilyen ma a világ, nem könnyű jóllakatni egy kutyát. Megértetted, amit mondtam, fi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 bólintott. Félig-meddig meg is értette, amit az anyja mondott. Legszívesebben azt vála</w:t>
        <w:softHyphen/>
        <w:t>szol</w:t>
        <w:softHyphen/>
        <w:t>ta volna, hogy inkább a felnőttek próbálnák az ő szemével nézni a dolgokat. De az édesanyja épp a karját simogatta tiszta, kövérkés, tündöklő kezével, azzal a kézzel, mely a kenyeret gyúrta, mely villámgyorsan mozgott, amikor harisnyát kötött, és amelyben táncolt a varrótű, ha foltozni kellett valam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om, jó fiú vagy, Jo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z arca felragyog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szer aztán, meglátod, minden másképpen lesz. Minden úgy lesz, ahogyan régen volt, és akkor rögtön veszünk egy új kutyát. Rendben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 maga sem tudta, hogy miért, de a zabkása egyszercsak nem akart lemenni a tork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én nem akarok másik kutyát - zokogta. - Én sohasem akarok más kuty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 akarta mond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csak Lassie-t akar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érezte, hogy ha ezt kimondja, újra megbántja az édesanyját. Inkább nem szólt semmit, csak fogta a sapkáját, és kirohant a házból, le az utcára, ahol a gyerekek már mentek az iskola f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keepNext w:val="false"/>
        <w:rPr/>
      </w:pPr>
      <w:bookmarkStart w:id="6" w:name="v7"/>
      <w:bookmarkEnd w:id="6"/>
      <w:r>
        <w:rPr/>
        <w:t>NEM MARADT MÁS, MINT A BECSÜL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 úgy volt, ahogy az anyja mondta. Más lett az élet, mint azelőtt. Ahogy múltak a napok, Joe egyre jobban érezte ezt. Elsősorban Lassie nem jött többet érte az iskola 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gy látszik, a herceg kutyatenyésztőjének sikerült olyan akadályokat kieszelnie, amelyeken a szívós Lassie sem bírt áttör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 nap, amikor kijött az iskolából, feltámadt benne a remény. Első pillantása mindig a kapunak szólt, ahol Lassie várni szokott rá. De nem volt ott több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íg a tanítás tartott, Joe a leckére igyekezett figyelni, de a gondolatai a kutya körül kalandoztak. Küzdött ellenük, eltökélte, hogy nem várja vissza a kutyáját. De hiába volt minden elhatározás: ha vége volt a tanításnak, az első szempillantása megint a kapu felé szökött. Lassie azonban nem volt ott, s ezért csakugyan más lett minden, mint azelő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nemcsak Lassie miatt változott meg az élet. Joe kezdte észrevenni, hogy más egyéb sincs úgy, mint régen. Szülei olyan semmiségekért is összeszidták, amelyek azelőtt nem szúrtak volna szemet. Például feltűnt neki, hogy az édesanyja mostanában figyeli, ha cukrot tesz a teájába. Összeszorítja ajkát, és rász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rlek, Joe, ne edd meg az egész cukrot, mert... Nem jó az a sok cukor. Nem egészséges. Újabban az anyja olyan hirtelen haragú lett, amilyen sohasem volt azelő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éldául egyszer, amikor elindult vasárnapra bevásárolni, feltűnően furcsán viselkedett. Pedig Joe csak annyit mondott, hogy jó volna már egyszer marhasültet e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nem eszünk most már soha marhasültet vasárnap, édesanyám, és hozzá yorkshire-i pudingot? Nem is tudom, mikor ettem utoljára, pedig most, hogy beszélünk róla, egyszerre megjött rá a gusztus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égebben a szülei büszkék voltak az étvágyára. Nevettek rajta, és ugratták is, hogy lám, Joe annyit eszik, mint egy elefánt, de azért még rátukmáltak egy kicsit. Most azonban az édesanyja sem nem nevetett, sem nem felelt. Egy pillanatra meghökkent, megállt, leejtette szatyrát, és szó nélkül felszaladt a hálószobába. Apja viszont lenézett maga elé a lépcsőkre, aztán minden magyarázat nélkül sarkon fordult, fogta a sapkáját, és elment. Még az ajtót is bevágta maga ut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még sok minden másképpen volt, mint azelőtt. Sokszor, amikor hazajött, észrevette, hogy apja és anyja felzaklatva nézik egymást. Mihelyt őt meglátták, elhallgattak, de Joe az arckifejezésükből és a viselkedésükből rájött, hogy veszeked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szer pedig késő éjszaka felriadt, és hallotta, hogy a konyhában beszélnek. Nem azon a kellemes hangon, amit még a régi időkből ismert, hanem mérgesen. Joe felült az ágyban, és tisztán értette, mit mond az ap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dd el nekem, húsz mérföldnyi körben lejártam a lábam, de nem találtam semm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elcsendesedett az apja, s az anyja hangja hallatszott, szelíden és megnyugtató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ok minden más volt, mint azelőtt. Annyi, hogy Joe-nak már úgy tűnt föl, mintha semmise maradt volna régi életükből. És ha azt kérdezte magától, hogy miért, csak az jutott eszébe: Lassie-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sz ameddig Lassie itt volt, édes és kényelmes és meleg és barátságos volt ez a ház. Most, amióta nincs, minden rosszra fordult. A megoldás tehát az, hogy jöjjön vissza Lassie, és akkor minden úgy lesz, mint rég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okat törte ezen a fejét. Anyja egyre azt hajtogatta, hogy felejtse el a kutyát, de erre nem volt képes. Megpróbált nem gondolni rá, és megtehette azt, hogy nem beszél róla. De a szívében Lassie tovább é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mlékét nem lehetett kitörölni. Ült az iskolapadban, és róla álmodott. Arra gondolt, hogy egyszer talán, valamikor, mint egy álomban, ott ül majd Lassie a kapuban, a régi helyén. Olyan tisztán látta maga előtt, mintha már ott volna, napfényben csillogó fehér és aranybarna szőrével, fénylő szemével. Fülét hegyezte és előrevetette, mintha egy hangra figyelne, és ez a hang megsúgná neki - gyorsabban, mint ahogy a szeme kikémlelhetné -, hogy közeledik a gazdája. Farkcsóválva üdvözölte, pofája pedig boldog kutyanevetésre húzódott sz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ztán együtt rohannának haza - haza, haza, haza! -, végig a falun, vad rohanásban, boldog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álmodta Joe. Ha beszélnie nem volt szabad róla, álmodni szabad volt, és szabad volt remélni, hogy egy nap, valamikor, tal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beköszöntött a korai északi alkonyat, amikor Joe hazaérkezett. Szülei hirtelen fölnéztek r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jössz ilyen későn? - kérdezte az any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rtán, ingerülten beszélt. Joe érezte, hogy szülei megint veszekedtek, mint mostanában annyiszo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zártak az osztály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csináltál, hogy megint bezár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tanító úr azt mondta, hogy üljek le, de én nem hallott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nyja csípőre tette kez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ért keltél fö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kinéztem az ablak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blakon? Miért kellett kinézni az ablak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 hallgatott. Hogy magyarázhatná meg nekik? Okosabb, ha nem mond semm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allod, mit kérdezett anyá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pja fölállt. Haragudott. Joe bólin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kkor nyisd ki a szád. Miért néztél ki tanítás alatt az ablak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muszáj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nem válasz. Mit jelent az, hogy muszáj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t elfogta az az érzés, hogy minden reménytelen. Íme, az apja, aki máskor oly megértő, most komolyan haragudott. Hirtelen kitört belőle a szó, melyet nem bírt többé visszafojt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ehetek róla! Majdnem négy óra volt már. Ilyenkor szokott értem jönni. Egy kutyát hallottam ugatni. A hangja hasonlított rá, úgy hasonlított, hogy azt hittem, ő az. Én nem tehetek róla. Nem is tudtam, mit csinálok. Igazán, anyám, nem tudtam. Kinéztem az ablakon, hátha ő van ott, és nem hallottam, hogy Timms tanító úr azt mondja, üljek le. Azt hittem, Lassie jött el, de nem ő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 anyja idegesen vágott köz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assie, Lassie, még mindig Lassie! Csak ezt a nevet ne halljam többé! Hát már sohasem lesz béke és nyugalom ebben a ház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az anyja sem érti meg! Ez a legrosszabb az egészben. Csak legalább az anyja megértette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több volt, mint amennyit el lehetett viselni. Érezte, hogy torkában feltör a forróság. Sarkon fordult, és kirohant az ajtón, le a kerti úton, ki a sötétülő estébe. Rohant, rohant, míg csak a láphoz nem 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rökre vége az ő boldogságuk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egészen sötét volt a lápon, amikor Joe meghallotta apja lábdobogását és kiáltozá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vagy az, Jo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ap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gy látszott, apjának elfüstölgött a haragja. Joe egyszerre megnyugodott, amikor ott érezte maga mellett a hatalmas férfi közelség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étáltál egy kicsit, Jo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apám - felelte Jo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udta, hogy apjának nehezére esik minden beszélgetés. Sok időbe telt, amíg alkalmas szavakat talá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állán érezte apja kezét, amikor együtt elindultak a fennsíkon. Sokáig nem szóltak egy szót sem, mintha az is elég volna, hogy együtt lehetnek. Végre elkezdte az ap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dolog a séta. Ugye, nagyszerű dolog, Jo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 ap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 apja bólintott, s elégedettnek látszott az ő észrevételével is meg a fia válaszával is. Alaposan kilépett, és Joe-nak ugyancsak hosszúkat kellett lépnie, hogy együtt haladhasson apjának hatalmas, biztos lépéseivel. Szótlanul mentek föl egy magaslatra, aztán már érezték a köveket a lábuk alatt: ott voltak a szikláknál. Az egyik kő párkányára leültek. A felhők mögül felszállt a félhold, s most messze elláttak a hullámzó láp föl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 látta, hogy apja szájába veszi rövid agyagpipáját, és szórakozottan tapogatja végig zsebeit, egyiket a másik után. Mikor aztán rájött, hogy hiába keres, elkezdte szívni az üres pip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dohányod, apám? - kérdezte Jo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fiam. Nincs, mert... No, hát nehezek az idők, leszoktam, a dohányzás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 összeráncolta a homlok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ért szoktál le róla, mert szegények vagyunk, és nincs pénzed dohány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gények éppen nem vagyunk, fiam - felelte Sam Carraclough határozottan. - Hanem az idők nem olyanok, mint régen, és különben is sokat dohányoztam. Jót fog tenni, ha egy ideig nem szív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 gondolataiba merült. Ahogy ült a sötétben, érezte, hogy apja meg akarja könnyíteni a dolgát. Meg akarja kímélni a felnőttek gondjaitól; s hirtelen forró hálát érzett iránta, aki oly nagy, és olyan erős, és utána jött a lápra, hogy megvigasztalja egy kics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nyújtotta a kezét. Megkereste az apjá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e, nem haragszol rám, ap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fiam, egy apa nem is tud igazán megharagudni a fiára. Legföljebb azt akarja, hogy értse meg a helyzetet. Látod, ezt akartam elmondani neked. Ne hidd, hogy túlságosan szigorúak vagyunk veled. Nem ez a szándékunk. Csak... Nézd, az a fontos, hogy becsületes légy. Ezt az egyet ne felejtsd el soha, soha életedben, akármi történik is veled. Mindig maradj becsület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 nem szólt semmit. Apja most nyugodtan beszélt, szinte önmagának, mozdulatok nélkül. Szép csendben ült ott, mintha az éjszakai sötétséggel beszélget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éppen akkor, amikor ez nincs, meg az nincs, akkor kell a legjobban vigyázni arra, hogy becsületesek legyünk, mert akkor úgysincs már semmink, csak a becsületünk. És tudod, van ebben valami furcsa: az, hogy az ember nem lehet kétféleképpen becsületes. Ennek csak egy útja van... A becsület, az becsület. Érted, fi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 nem mindent értett, amit az apja mondott, de érezte, hogy amit mond, nagyon sokat jelenthet neki, ha egyszer már ilyen hosszú mondatokban fejezi ki magát. Hisz rendszerint csak annyit szólt, hogy igen vagy nem, most pedig valósággal erőltette a beszédet. És így Joe mégiscsak felfogta valahogy, hogy mit akar az apja megmagyarázni ne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Így van ez, fiam. Tizenhét évig dolgoztam a Clarabell-aknában. Tizenhét évig. Jó időben és rossz időben, egész műszakot és fél műszakot, míg csak végleg be nem csukták. És jó vájár voltam, megmondhatja akármelyik társam. Ez alatt a tizenhét év alatt sok társamat ismerhettem ki, Joe, hisz tucatjával dolgoztak mellettem. De mindenki, akivel ezen a hosszú időn át találkoztam, csak azt mondhatja, hogy Sam Carraclough soha, de soha nem vett el semmit, ami ne lett volna az övé, és sohasem mondott olyat, ami igaz ne lett volna. Ezt ne felejtsd el soha, fiam! Nincs ebben az egész megyében egyetlen ember sem, aki felállhatna, és azt mondhatná, hogy Sam Carraclough nem volt becsületes. Ezért mondom én, fiam, hogy abba kell bele</w:t>
        <w:softHyphen/>
        <w:t>kapaszkodnunk, amink van. A becsületnek csak egy útja van. Nincs kettő. És te már elég nagy fiú vagy ahhoz, hogy megértsed, mit jelent az, ha az ember valamit eladott, megkapta a pénzt, elköltötte a pénzt - akkor ezen a dolgon nem lehet változtatni többé. Ami megtörtént, megtörtént. Lassie-t eladtuk, és vég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apám, hiszen Lassi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fiam, nem. Ezen nem lehet változtatni. Mondhatsz, amit akarsz, a kutyát mégiscsak eladtuk, megkaptuk a herceg pénzét, és elköltöttük, tehát a kutya az öv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m Carraclough elhallgatott egy kis idő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megint úgy folytatta, mintha csak magának beszél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talán így van ez jól. Nincs kétféle becsület, és amúgy sem bírnánk már etetni. Egy ilyen kutya annyit eszik, mint egy nagyobbacska gyer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iszen azelőtt is etett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 Joe, de szembe kell néznünk a valósággal. Azelőtt volt munkám. Most... Hiába szépítem, most munkanélküli vagyok. És a segélyből nem bírsz eltartani egy kutyát, még a családot is alig. Neki is jobb ott. Nézd a dolognak ezt az oldalát is, fiam, hiszen te sem akarod, hogy Lassie sovány és lompos és beteges legyen. Te sem akarod, hogy úgy tartsuk a kutyát, mint egyik-másik ember a falu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álunk nem éhezne, apám. Be lehet osztani. Nekem sem kell annyit enn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od, Joe, így nem szabad gondolkodno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llgattak, aztán megint Joe apja kezdett beszé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nkább úgy kellene gondolkodnod... Várj csak. Ugye, szereted a kutyád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szen te is tudod, ap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hát ha ez így van, akkor légy boldog, mert Lassie-nek jó dolga van. Gondold el, hogy most eleget kap enni, van tiszta külön ketrece, szép nagy játszótere, mindenki törődik vele. Gondold meg, hogy úgy él, mint egy hercegnő, a saját kastélyában és kertjében, mint egy igazi hercegnő... Hát nincs neki jó dolg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de talán boldogabb volna, h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érfi elkeseredetten felsóhaj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jnye, Joe! Most nem tetszel nekem! Megmondhatom én neked kereken azt is, hogy verd ki a fejedből Lassie-t, mert úgysem látod többé viszo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ha újra megszök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fiam. Most szökött meg utoljára, soha többé nem jön vissza, soha több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nak valahogy nehezére esett a kérd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Mit csináltak ve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d, amikor utoljára visszavittem, a herceg dühös lett rám és Hynesra és az egész világra. Erre én is dühös lettem, mert akár herceg, akár nem herceg, én egy fillérrel sem vagyok adósa, és megfenyegettem, hogy ha Lassie még egyszer megszökik, akkor soha többé nem látja viszont a kutyát. Erre ő azt mondta, hogy ha még egyszer megszökik, legyen az enyém, de majd ők rajta lesznek, hogy ez még egyszer meg ne történjék. Így aztán magával vitte skóciai birtokára, hogy előkészítsék a kutyakiállításra. Hynes is vele ment, és még vagy fél tucat válogatott kutya. A kiállítás után visszaviszik Skóciába, és soha többet nem hozzák vissza Yorkshire-be. Ott marad örökre, így hát búcsúzz el tőle, és kívánj neki minden jót, mert ide többé úgysem kerül el... El sem akartam neked mindezt mondani, fiam, de talán jobb, ha tudod, mi a helyzet. Így áll a dolog, törődj hát bele. Amin az ember nem tud változtatni, azt legjobb megszokni. Mutasd meg hát, hogy férfi vagy, és ne beszéljünk többet Lassie-ről, főképp az édesanyád előtt 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 vaksin támolygott le a sziklacsúcsról, s aztán követte apját hazafelé a lápon át. Apja nem próbálta vigasztalni, csak ment előtte, és szopogatta üres pipáját. Nem szólalt meg addig, míg a falu közelébe nem értek, s meg nem látták a kivilágított ablako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előtt bemegyünk, még egyre megkérlek, fiam - mondta. - Szeretném, ha tekintettel lennél anyádra. Napról napra nagyobb leszel, bánj vele, ahogy férfihoz illik, és próbáld megérteni őt. Az asszonyok mások, mint a férfiak, Joe. Nekik otthon van dolguk, és be kell érniük azzal, ami van. Ha pedig hiányzik nekik valami, akkor... Hát akkor reménykednek, hogy majd csak teljesedik a kívánságuk. Ha pedig ilyen nehéz idők járnak, olyankor az tesz jót nekik, ha veszekednek velünk, és hozzánk vágnak néhány gorombaságot. És ha egy férfiban van egy kis józan ész, akkor nem törődik ezzel, mert jól tudja, hogy az nem jelent semmiféle veszedelmet, ha egy asszony pöröl, követelőzik, és pörgeti a nyelvét. Ezért ne vedd zokon, ha édesanyád néha veszekszik veled, vagy rendreutasít. Sok teher van a vállán, és ez nehéz próbára teszi a türelmét. Mi is legyünk türelmesek, te meg én, Joe, és talán hamarosan megváltoznak a dolgok, és jóra fordul minden. Megértettél, fi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 apja kezet nyújtott, és gyorsan, biztatóan megszorította fia kez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apám - felelte Jo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állt, és tűnődve nézte a kivilágított falu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ssze van ide Skócia, ap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pja is megállt, lehorgasztotta fejét, nehezen és rosszkedvűen vett lélegzet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sszi, nagyon messzi az út odáig, Joe. Ilyen messzire, azt hiszem, nem is fogunk soha utazni. Nagyon hosszú az ú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szomorúan elindultak a falu felé.</w:t>
      </w:r>
      <w:bookmarkStart w:id="7" w:name="v8"/>
      <w:bookmarkEnd w:id="7"/>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keepNext w:val="false"/>
        <w:rPr/>
      </w:pPr>
      <w:r>
        <w:rPr/>
        <w:t>A SKÓCIAI FOGOL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ól mondta a fiának Sam Carraclough: messzi, nagyon messzi az út a yorkshire-i Greenall Bridge-től a rudlingi herceg skóciai birtokáig. Sokkal messzebb, hogysem bárkinek odagya</w:t>
        <w:softHyphen/>
        <w:t>logolni volna kedve.</w:t>
      </w:r>
    </w:p>
    <w:p>
      <w:pPr>
        <w:pStyle w:val="Normal"/>
        <w:widowControl/>
        <w:spacing w:before="0" w:after="120"/>
        <w:jc w:val="both"/>
        <w:rPr/>
      </w:pPr>
      <w:r>
        <w:rPr>
          <w:rFonts w:eastAsia="Times New Roman CE" w:cs="Times New Roman CE" w:ascii="Times New Roman CE" w:hAnsi="Times New Roman CE"/>
          <w:sz w:val="24"/>
          <w:szCs w:val="24"/>
        </w:rPr>
        <w:t>Aki oda akar jutni, induljon egyenest észak felé, először át a lápon, aztán a nagy yorkshire-i síkságon. Ha aztán később kelet felé fordul, előbb irdatlan vidéken vezet az út, aztán gazdagon megművelt földeken. Ha vonatra száll valaki, az ablakból nemsokára meglátja jobbkézt az Északi-tengert, magas partok alatt tündökölve. Balról pedig régi városok tornyai tűnnek elő, aztán a nagy koromfelhő a durhami iparvidék fölött, a folyók torkolatában a hajógyárak sólyái</w:t>
      </w:r>
      <w:r>
        <w:rPr>
          <w:rStyle w:val="FootnoteCharacters"/>
          <w:rStyle w:val="FootnoteAnchor"/>
          <w:rFonts w:eastAsia="Times New Roman CE" w:cs="Times New Roman CE" w:ascii="Times New Roman CE" w:hAnsi="Times New Roman CE"/>
          <w:sz w:val="24"/>
          <w:szCs w:val="24"/>
        </w:rPr>
        <w:footnoteReference w:id="2"/>
      </w:r>
      <w:r>
        <w:rPr>
          <w:rFonts w:eastAsia="Times New Roman CE" w:cs="Times New Roman CE" w:ascii="Times New Roman CE" w:hAnsi="Times New Roman CE"/>
          <w:sz w:val="24"/>
          <w:szCs w:val="24"/>
        </w:rPr>
        <w:t xml:space="preserve"> s a nagy rakodók, melyekről a szén a vonatokról a kikötők raktáraiba ker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él messzebb utazunk, annál előbb sötétedik, mert ez a táj már északon fekszik, ahol későn kel és korán nyugszik a nap. De a vonat kattogva száguld tovább, át a sötétségen, hidakon és folyókon keresztül, míg el nem jut a Tweed folyóig, ami annyit jelent, hogy az utas elhagyta Angli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onat tovább repül az éjszakában, átrobog Alsó-Skócia iparvárosain, ahol a sötétben fényesebben izzanak a kohók és a kovácsműhelyek, mint nappal. Még mindig tart az éjszaka, amikor a vonat hatalmas hidakon száguld végig, melyek a folyók torkolatát - ahogy Skóciában hívják, a „firth”-öket - ívelik 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reggeledik, s még mindig robog a vonat, de most a táj arca megváltozik. Nem látni több várost, füstölgő kéményekkel. Helyettük feltűnik az a csodálatos skót vidék, melyről évszázadok óta énekelnek a költők: kék hegyek, zöld koszorúba foglalt tavak és szelíd dombok, ahol pásztorok legeltetik a nyáj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 vonat csak megy, megy tovább, és a táj egyre vadabb és vadabb lesz, zordabbak a hegyek és az erdő övezte tavak. A táj egyre magánosabb. Nemsokára feltűnnek a messzi húzódó hegyi rétek, ahol már ritka vendég az ember, de szabadon portyáz a vad. És az út még továbbvezet, még messzebb az északi föld csücske f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tt, a felső csúcson terül el Rudling hercegének hatalmas skóciai birtoka. A komor kastély a tenger fölött elnéz a Zetland-szigetekre, ezekre a különös, sziklás földdarabokra, ahol az élet oly nehéz, és az időjárás oly kegyetlen, hogy a természet az összes élőlényeket valósággal átváltoztatta, másképp nem állnák itt meg a helyüket. Errefelé a lovak és a kutyák kisebbek, mint másutt, de sokkal szívósabbak; csak így tudnak megélni e földön, a komor időjárás ala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tt, ezen a távoli északi tájon van Lassie új hazája. Gondosan táplálják és ápolják. A lehető legjobb ételeket kapja. Naponta fésülik, kefélik, gondozzák a körmét, és megtanítják a legszebb állásra, hogy ha eljön az ideje, vihessék a kutyakiállításra, és újabb dicsőséget szerezhessen Rudling hercegének és kutyatenyészeté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 megadással tűrte Hynes gondozását, mintha tudta volna, hogy semmit sem használ, ha ellenkezik. És mégis, minden délután, néhány perccel négy óra előtt, felébredt benne valami, elmúlt életének ösztönei sarkallni kezdték. Tépte-cibálta ketrece drótjait, vagy nekirohant, hogy átvesse magát a kerítésen, és úgy próbáljon elmenekülni... Mert Lassie nem felejt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udling hercege a kastély felé vezető úton lovagolt a friss, egészséges hegyi levegőben. Mellette egy ficánkoló pónin ott lovagolt Priscilla. A póni megfeszítette nyakát, és vidáman sietni kezd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tos kéz kell a lóhoz - morogta a herceg. - Húzd meg a szárat. Ez kell ne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iscilla mosolygott. A nagyapja az állatok dolgában olyan szaktekintélynek tartotta magát, hogy még lovaglás közben is csak úgy ontotta a jó tanácsokat. De Priscilla tudta, hogy alapjában szörnyen büszke leányunokájának lovaglótudomány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ért adott nekünk a természet kezet és lábat - harsogta. - Lábat, hogy előrehajtsuk, kezet, hogy megfékezzük a lovat. Mondom, kéz és láb kell hozz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rceg délcegen ült lován, és szerette volna a valóságban is bemutatni a mondottakat, izmos hátasa azonban nyugodtan ügetett tovább, se gyorsabban, se lassabban, mint az előbb. Legszívesebben még most, éltes korában is a legtüzesebb versenylovon ült volna. De ebben az egyben az egész család összeesküdött ellene, és akár tetszett neki, akár nem, meg kellett elégednie ezzel a jámbor paripával. Priscilla is tudta ezt, tehát lelkesen bólogatott, mintha ez a nehézkes állat egyszerre büszke, negédes léptekkel kezdett volna üge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égre megértettem, hogy kell csinálni, nagyapa - mond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rceg elégedetten kihúzta magát. Mert az igazat megvallva, boldog volt. Nagyon öreg volt már, és semminek sem örült annyira, mint az unokája társaságának. Azok voltak a legszebb napjai, ha északi birtokán együtt lovagolhatott vagy sétálhatott ve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zd csak, milyen remek az idő! Csodaszép!</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öldesúr büszkeségével kiáltotta ezt, mintha csakis neki, Rudling hercegének volna köszön</w:t>
        <w:softHyphen/>
        <w:t>hető a levegő jó szaga és a nap édes meleg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gész nyarat itt kéne tölteni - nyilatkoztatta ki. - A nyarat itt, az őszt Yorkshire-ban. Akkor még több szép napot tölthetnénk el együ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én ősszel iskolába megyek, nagyapa. Méghozzá Svájcba, nagyon messzi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vájc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rceg akkora mennydörgéssel ismételte meg azt a szót, hogy a kislány pónija ijedtében egy fél tucat lépést elfarolt tő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muszáj iskolába járnom, nagyap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utaság! - ordította a herceg. - Leányokat külföldre küldeni! Idegen nyelvre tanítani őket, hogy makogjanak, mint a majmok! Sosem fért a fejembe, hogy mire valók tulajdonképpen az idegen nyelvek, vagy ha már vannak, minek őket megtanulni. Itt vagyok én. Nekem untig elég az angol. Soha életemben egyetlen idegen szót sem ejtettem ki, és mégis itt vagyok. Nincs igaz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nagyapa, csak nem kívánod, hogy műveletlenül nőjek fö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űveletlenül! Te máris elég művelt vagy. Ennek a sok modern marhaságnak semmi köze a műveltséghez. Hogy egy fiatal lány olyan nyelveken habogjon-hebegjen, amit csak egy külföldi ért meg! Modern marhaság, én mondom neked! Az én időmben jobban neveltek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akarsz ezzel mondani, nagyapa, hogy jobban?</w:t>
      </w:r>
    </w:p>
    <w:p>
      <w:pPr>
        <w:pStyle w:val="Normal"/>
        <w:keepLines/>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éldául háztartást vezetni. Az én időmben arra nevelték a lányokat, hogy jó háziasszonyok legyenek, és tudják, mi a kötelességük. Manapság? Mindenféle sületlenséggel tömik tele a fejüket. Pfuj, ez a modern nemzedék! Szemtelenek! Visszabeszélnek a szüleiknek! Nem tisztelik a kort, de nem ám! Bizony, te is feleselsz velem. No, hát ezennel megtiltom! Nem tűrök több szemtelenséget. Mert szemtelen vagy, ugy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nagyap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Igen? Igent mersz mondani, a szemem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mit mondjak, nagyapa? Most tiltottad meg, hogy feleseljek. Ha nemet mondok, az feleselés. Nem iga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dte-vette-teremtette! - dörmögött a herc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úgy megpödörte hosszú fehér bajuszát, mintha ő nyerte volna meg a csatát. Lepillantott az unokájára, akinek lenszín haja előbukott a hetyke lovaglósapka alól, és leomlott jerseyruhás vállára. Köhögött, prüszkölt és megint a bajuszát pödörgette. Aztán elégedetten mosolygott és bólin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mtelen kis jószág vagy - mondta. - De még lehet belőled valami. Éppolyan vagy, amilyen én voltam a te korodban. Te rám ütöttél, az egyetlen vagy a családban. Ezért lehet még belőled valam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atkók már a kövezett istállóudvaron kopogtak. Amikor egy lovász kisietett, hogy elvigye a lovakat, a herceg nagyokat szuszog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gedd el a fejét! - ordított a lovászra. - Nem tűröm, hogy valaki a ló fejét fogja, amikor leszállok. Leugrom én róla segítség nélkül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vődve és füstölögve, a maga rosszkedvű módján állt a herceg az istállóudvaron, míg Priscilla meglazította a pónin a hevedert, és visszavezette a bokszba az állat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Így ni, ez tetszik nekem - zsörtölődött a legbarátságosabb módon a herceg. - Ha egy lány nem tudja, hogy kell a lovát etetni és megnyergelni, annak nem szabad lóra ülni. Aki maga nem tudja, hogy kell ezt csinálni, másnak sem tudja megmagyará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lyen emelkedett hangulatban indult el az öreg, unokája kíséretében, a kastély felé. Amikor az istállót elhagyva, egy alacsony kőépület mellett mentek el, Priscilla hirtelen megállt. Itt voltak a kutyák sétaterei. Minden ketrecben ugrált vagy ugatott egy kutya, csak az egyik volt csendes. Itt egy csodaszép, háromszínű skót juhászkutya állt. Se nem ugrált, se nem vakkantott, csak állt, dél felé fordulva, és a messzeségbe meresztette a szem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a kutyát vette észre Priscill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z? Mi történt? - kérdezte ingerlékenyen a herc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 kutya... Miért van rajta lánc, nagyap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rceg felhorkant, és jól szemügyre vette a kutyát. Egy percig hallgatott, s aztán, mintha felrobbant volna benne valami, úgy süvített ki belőle a hang, hogy szinte beleremegtek az istállók és a kutyaól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ynes! Hynes! Hol bujkál már megint ez az al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övök már, jövök, kegyelmes uram - hallatszott Hynes hangja, ahogy az átellenes oldalról elősiete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rceg toporzék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tessék mindig a hátam mögül elősomfordálni! - bődült rá. - Miért van ezen a kutyán lánc?</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 kell kötöznöm. Addig tépi és cibálja a drótot, míg el nem szakad. Százszor megfoltoz</w:t>
        <w:softHyphen/>
        <w:t>tam már a rácsot, de minden délután újra szétszedi. Kegyelmességed parancsolta, hogy vigyázzak r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nem azt mondtam, hogy megkötözze! Jegyezze meg magának, hogy az én kutyáimat nem szokás ki kö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is, kegyelmes ur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ezt ne felejtse el többé! Soha, semelyik kuty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rceg akkorákat dobbantott dühében, hogy majdnem rálépett Priscilla lábára. Mikor a kislány húzogatni kezdte a karját, lepillantott r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apa, nézd, milyen rossz bőrben van ez a kutya. Talán a testmozgás hiányzik neki. Vigyük el sétálni egy kicsit, hisz olyan szép.</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rceg megcsóválta a fej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nem lehet, szívecském. Sose jönne formá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ormá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zd, ezt a kutyát kiállításra akarom vinni. Pompás példány. Ha sétálni visszük, és szabadjára engedjük, gubancos lesz a bundája, és ez a szép sörény kifakul és összekócolódik. Ezt pedig nem engedhetem, kislány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azért, ugye, kellene neki egy kis mozg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 a ketten a rács mögött álló kutyát nézték. Lassie elnézett a fejük fölött, mint egy királynő; úgy eltörpültek mellette, hogy észre sem vette ő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rceg az állát vakar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 ami igaz: egy kis mozgás nem ártana neki. Hyn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arancsoljon, ur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áratni kell a kutyát. Legyen gondja rá, hogy minden nap elvigye egy szép sét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is, kegyelmes ur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iscilla meg a herceg hazamentek. Hynes utánuk nézett, s amikor eltűntek a szeme elől, mérgesen fejébe nyomta sapkáját. Keze fejével végigtörülte száját, aztán a kutyához fordu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val sétára van szüksége a nagyságos kisasszonynak? - sziszegte. - No jó! Majd elviszem sétálni a hölgyet. De el 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nek beszélhetett. Ott állt a megfeszült lánc végén, s még mindig a távolba veszett a tekintete - a messzi dél f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keepNext w:val="false"/>
        <w:rPr/>
      </w:pPr>
      <w:bookmarkStart w:id="8" w:name="v9"/>
      <w:bookmarkEnd w:id="8"/>
      <w:r>
        <w:rPr/>
        <w:t>VÉGRE MEGINT SZABAD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 időérzéke volt az oka, ez a különös állati ösztön, mely pontosan megmondja, melyik szakasza érkezett el a nap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a dolog nem ebben az időpontban történik, akkor Lassie, akit engedelmességre neveltek, a parancsra biztosan visszament volna Hyneshoz. Így azonban n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újonnan megparancsolt séták egyikén történt. Lassie engedelmesen lépegetett Hynes mellett. Nyakán volt a póráz, de se meg nem feszítette, sem le nem maradt, hogy a póráz húzta volna őt. Úgy sétált, ahogy egy jól nevelt kutyához illik: feje mindig Hynes térdével egy magas</w:t>
        <w:softHyphen/>
        <w:t>ságban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 tisztességesen viselkedett, és úgy ment minden, mint a karikacsapás. Csak az volt a baj, hogy Hynest mélyen sértette, hogy neki magának kell a kutyát megsétáltatnia. Már nagyon szeretett volna hazamenni uzsonnázni, és amellett azt is meg akarta mutatni a kutyának, hogy ki az úr a ház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ért hirtelen megrántotta a pórázt, pedig semmi szükség sem volt r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őre! Mars! - mordult a kuty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 érezte a póráz rántását, és nem tudta, mire vélje. Egy kicsit meg volt lepve. Az idomítás hosszú évei alatt eleget tanult ahhoz, hogy tudja: nem követett el hibát. Mégis, ez az ember valami mást akart. Hogy mit, azt nem tudta biztos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nácstalanságában egy pillanatra meglassította a lépteit. Hynes majdnem boldog volt, amikor észrevette. Megfordult, és újra megrántotta a póráz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őre! Nem hallod, mit mondtam?! - kiáltott a kuty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 meghátrált a fenyegető hang elől. Hynes újra megrántotta a pórázt. És Lassie most úgy viselkedett, ahogy minden más kutya viselkedett volna: erőt gyűjtött a várható következő rángatásra, és leszegte fej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ynes nagyobbat rántott, mint előbb - és a nyakörv egyszerre lecsúszott Lassie nyaká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abad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ynes egy pillanat századrésze alatt rájött, hogy most az ő rossz természete tört föl - és az nem vált egy tapasztalt kutyatenyésztő dicsőség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daugrott, hogy elkapja Lassie-t. Ez pedig komoly hiba volt, mert a kutya ösztönösen visszaugrott, hogy kitérjen elő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zzel csak annyit ért el, hogy Lassie igyekezett minél messzebb húzódni tőle. Ha a megszokott módon hívja, a kutya szépen odament volna hozzá. Ha egyszerűen rászól, hogy: „Gyere!” - akkor a kutya visszasétált volna vele a ketrecbe, minden erőszak nélkül, mert belé volt idegződve, hogy a parancsnak engedelmeskednie kel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ynesnak azonban volt annyi tenyésztői tapasztalata, hogy belássa, milyen csúnya hibát követett el. Még egy fenyegető mozdulat, és Lassie még jobban megijed! És ezért most úgy cselekedett, ahogy mindjárt kellett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ere ide, Lassie! Gyere ide! - parancsol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 tanácstalanul állt. Az idegzete arra sarkallta, hogy engedelmeskedjék, de még emlékezett arra, hogy az imént szabadon ugrott egy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ynes ezt is észrevette. Megváltoztatta hangját, s most mézesmázosan kezdte szólongatni a kutyát, amitől több eredményt remé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szép kutyus! Kedves Lassie! - fuvolázta. - Ne mozdulj, szép kis kutyus. Ott maradj szép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él térdre ereszkedett. Ujjaival pattintgatni kezdett, hogy odarögzítse a kutya figyelmét; de közben, alig észrevehetően, közelebb és közelebb kúszott hozz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radj a helyeden! - parancsolt r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 hosszú nevelés, mellyel Sam Carraclough Lassie-t kölyökkora óta engedelmességre szoktatta, mintha most hozta volna meg a gyümölcsét. Lassie ugyan gyűlölte Hynest, de arra nevelték, hogy az emberi parancsnak okvetlen engedelmeskednie kel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hogy ugyanekkor egy másik ösztön is megmozdult benne - ha nem is olyan erősen -, az időérzék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dösen, homályosan megmozdult benne valami. Nem lett tudatossá, nem is próbálta megérteni vagy magyarázni, mint az emberek. De lassan felébredt benne valami, ami most még alig észrevehetően kezdte feszíte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Itt az idő, hogy... Itt az idő, ho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tta, hogy Hynes már egészen közel van. Egy kicsit fölkapta fej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Itt az idő, hogy... Itt az idő, ho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ynes már nem volt messze. Még egy pillanat, s már megmarkolhatta volna a kutyát, belemélyesztve ujjait dús sörényébe, s el nem engedte volna, míg csak nyakára nem kapcsolja az örv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 figyelt. A hívás egyre sürgetőbb l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Itt az idő, hogy... Itt az idő, ho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ynes ugrásra készült, de Lassie, mintha megérezte volna szándékát, elmozdult. Gyorsan hátrált két lépést a feléje kúszó Hynes elől. Szabad akart marad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tkozott dög! - fakadt ki Hyn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rögtön látta, hogy melléfogott, és elkezdte elölr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ép kicsi kutya, maradj ott. Maradj ott szépen, kutyusk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 azonban már alig törődött vele. Figyelmének egy kis részét szentelte csak a közeledő férfinak; teljes odaadással azt leste csak, ami benne egyre világosabban és határozottabban szólt. Időre volt szüksége. Tudta, hogy ha közel engedi ezt az embert, akkor újabb csalódás vár r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int hátrált egy darabot. Hynes ekkor rávetette magát, de ő félreugr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ynes dühösen talpra szökkent. Elindult a kutya felé, megnyugtató szavakat mormolva. De Lassie tovább hátrált. Megőrizte a távolságot Hynes és őközötte, azt a távolságot, melyet minden állat egyformán ismer - azt a távolságot, melyet az ellenség nem tud átugr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sztöne azt súgta neki: „Maradj távol tőle. Vigyázz, hogy el ne érjen. Mert van valami, ami nagyon fontos. Itt az idő, hogy... Itt az idő, hogy elindulj a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ekkor, ebben a szempillantásban már mindent tudott. Olyan pontosan és tévedhetetlenül tudta, mint egy óra, melyen négy óra előtt öt percet jeleznek a mutató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tt az idő, hogy elindulj az iskolá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fordult és elballagott - úgy ballagott, mintha csak néhány száz méternyire volna az iskola. Nem volt ott senki, aki elárulta volna neki, hogy attól a találkozástól mérföldek százai és napok hosszú sora választja el. Csak egyetlen érzés uralkodott benne: teljesíteni kell a köteles</w:t>
        <w:softHyphen/>
        <w:t>ségét, ő pedig elindult, hogy megtegye, ami tőle tel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hallotta, hogy Hynes fut utána. Hynes üvöltve rohant a nyomában. Lassie a lassú balla</w:t>
        <w:softHyphen/>
        <w:t>gásból gyors ügetésbe csapott át. Nem félt. Biztosan tudta, hogy ez a kétlábú figura sohasem éri utol. Még csak sietnie sem kellett valami nagyon. Hátracsapta fülét, és pontosan tudta, milyen messze van tőle Hynes; ráadásul a kutyának, mint a legtöbb állatnak, sokkal inkább oldalvást áll a szeme, mint az emberé: meg sem kell fordítani fejüket, és mégis látják, mi történik a hátuk mög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t nem nagyon izgatta Hynes. Szépen, nyugodtan ügetett tovább, végig a kocsiúton, át a gyep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ynesban egy pillanatra feltámadt a remény, hátha Lassie szépen besétál a ketrecé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 ketrec, ahol láncon tartották, és ahová bezárták, nem volt Lassie otthona. Gyűlöletes hely volt. És Hynes reménykedése csakhamar füstbe ment, látván, hogy a kutya a főkapu felé vezető útra fordu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megint egy kis reményt csöppentett Hynes szívébe, mert eszébe jutott, hogy a főkaput állandóan zárva tartják, a kerítés pedig a kastély parkja körül gránitkövekből van rakva, és ijesztő magas. Ott talán mégiscsak sarokba szoríthatja a kuty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Priscilla meg a nagyapja a halászfaluból lovagoltak hazafelé. Amikor a park nagy vaskapuja elé érkeztek, meg kellett állni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jd én kinyitom, nagyapa - mondta a kislá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ürgén lesiklott a nyeregből. A herceg dörmögve tiltakozott. De Priscilla tudta, hogy mennyivel gyorsabban ugrik le a lóról, és pattan vissza a nyeregbe, mint a nagyapja. Hiába minden tiltakozás, a herceg öreg volt már, s még egy ilyen békés természetű ló nyergében ülni is nehezére esett: nyögésre, szuszogásra, köhögésre készt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slány könyökére fűzte a kantárt, visszahúzta a reteszt, és egész testsúlyával nekifeszült a vaskapunak. Az lassan megfordult a sarkai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 akkor hallotta meg a lármát. Fölkapta fejét, és észrevette Hynest, aki a kapu felé száguldott, előtte pedig az a szép skót juhászkutya... És Hynes ordí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ukja be a kaput, Priscilla kisasszony! elszabadult a kutya! Ne engedje ki! Csukja 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iscilla körülnézett. Ott állt a nagy vaskapu előtt. Csak be kell csapnia, és Lassie újra fogoly le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ölnézett a nagyapjára, aki azonban nem vett észre semmit. Hynes távoli ordítozása nem tudott betörni süket fülé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iscilla megpróbálta visszahúzni a kaput. Egy pillanatra újra nekivetette teste egészsúlyát. Fél füllel hallotta nagyapjának meglepett tiltakozását, de aztán elfelejtette az öregurat, elfelejtett mindent, mert egy kép bukkant fel emlékezet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falusi kisfiú képe volt ez, egy fiúé, aki nem sokkal volt nagyobb nála. Ott állt a fiú a kutya drótketrece előtt, és azt mondta neki: „Maradj itt örökre, és felejts el minket, és ne gyere haza többé!” De Priscilla tudta, hogy a kisfiú testének minden porcikája ennek épp az ellenkezőjét szerette volna a világba kiált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ért habozott, mert ezt a képet látta, és a fiú hangját hallotta, mintha most beszélne. Még mindig nem csukta be a kapu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apja mérgelődni kezdett, sejtvén, hogy történik valami, amit az ő fáradt érzékszervei már nem fognak föl. Hynes pedig még mindig ordí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ukja be a kaput, Priscilla kisasszony! Csukja 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iscilla egy pillanatig nem tudta, mit tegyen, aztán szélesen kitárta a kaput. Egy árnyék suhant el a térde mellett, s mikor utána fordult, látta, hogy a kutya egyenletesen fut, mintha tudná, milyen hosszú út van még előtte. Priscilla búcsút int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utat, Lassie! - susogta barátságosan. - Jó utat és jó szerencs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rceg mereven ült lován. Rá sem nézett a kutyára, csak az unokáját bámul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hát, ez már mégiscsak sok! - fakadt ki mérgesen. - Azt mondom, ami sok, az s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keepNext w:val="false"/>
        <w:rPr/>
      </w:pPr>
      <w:bookmarkStart w:id="9" w:name="v10"/>
      <w:bookmarkEnd w:id="9"/>
      <w:r>
        <w:rPr/>
        <w:t>HOSSZÚ ÚT KEZDŐD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alkonyodott, amikor Lassie lefutott a poros úton. Meglassította lépteit, járása bizonyta</w:t>
        <w:softHyphen/>
        <w:t>lanná vált. Végül megállt, és arrafelé fordult, ahonnan jött. Fölemelte fejét, mert egyszerre nem tudta, mit csinálj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dőérzéke már nem űzte előre. Egy kutya nem tud térképet olvasni, és nem ismeri a távolságot úgy, mint az ember. Lassie-nek már régen találkoznia kellett volna a kisfiúval, s már hazafelé kellene sétálniuk, vacsorá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végre vacsoraidő volt. Sok év tapasztalata súgta ezt Lassie-nek. Ott hátul, a ketrecben már elébe tették volna a finom marhahúst és a kását. Csakhogy ott lógott a lánc, mely rabbá teszi a kuty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 habozott, aztán egy új ösztön ébredt benne. A legerősebb az állati ösztönök közül - a hazatérés ösztöne. Neki nem az a kutyaketrec volt az otthona! Az ő otthona az a ház, ahol rongyszőnyegen hever a tűzhelynél, ahol emberek szólnak hozzá, és simogatják. Most, amikor eltévedt, ide kívánkoz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felébredt benne a honvágy igazi otthona után, felemelte fejét. Úgy szimatolt a levegőbe, mintha tanácsot kérne tőle. Aztán fogta magát, és továbbment az országúton, dél f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nki emberfia meg nem tudja magyarázni, honnan tudta Lassie, hogy épp délnek kell fordulnia. Lehet, hogy sok ezer évvel ezelőtt, mikor még nem pallérozta az eszét, az emberben is megvolt a hazatérés ösztöne: ha megvolt is, már nincs meg. De akármilyen pallérozott is az emberi ész, mégsincs rá magyarázat, hogy egy állat, amelyet egy sötét ládába csomagolva mérföldekre elvisznek az otthonától, mégis hazatalál, mihelyt kieresztették. Csak annyit tudunk, hogy ez az állati ösztön bennünk nincs meg, és a magyarázata is hiány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 nem habozott tovább. Roppant megkönnyebbülést érzett, mert végre megnyugodott. Hazafelé ment, és ennek örü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nki se mondta meg neki, s ő meg sem értette volna, hogy amire vállalkozott, az a lehetetlenség határát súrolja. Vad vidék várta és mérföldek százai; egy olyan út, melytől a gyalogos ember is visszariad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dig az ember útközben vásárolhat ennivalót, de milyen pénzzel fizessen egy állat az élelemért? Nincs más pénze, csak a szeretete a gazdája iránt. Az embert útbaigazítják az útjelző táblák - egy kutya vakon megy előre, az ösztöne nyomán. Az ember tudja, miképpen kerülje el a nagy tavakat, melyekkel kelettől nyugatig tele van ez az ország - de ezek egy kutyának elállják az útját. És honnan tudhatná egy kutya, hogy ő milyen értékes, és a városokban meg a falvakban sokan szakértő szemmel méregetik majd, azon igyekezve, hogy tőrbe csalj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mennyi minden mást nem tudhat egy kutya, habár a tapasztalat talán megtanítja r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 boldogan indult útnak. Elkezdődött a vándorlá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északi alkonyat félhomályában két férfi ült egy ház előtt. Ugyanolyan ház volt, mint a többi faluban, egy keskeny utca két oldalán. Falait meghizlalta az évek alatt rákent sok fest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dősebb, háziszőttesbe öltözött férfi épp gondosan rágyújtott, s csak akkor emelte fel fejét, amikor a pipa már jól szele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tánabámult a szürke füstkarikáknak, melyek beleszálltak a csendes esti levegőbe. Egyszerre a fiatalabbik rácsapott a karj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Wullie, nézz csak od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ember a jelzett irányba nézett. Eltartott egy ideig, amíg a szeme hozzászokott a félhomályhoz. Egy kutya közeled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atalabb, aki bokavédőt és manchester-kabátot viselt, felemelked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formájú kutya - mond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Geordie. Szép skót juhászkuty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mmel követték a közeledő kutyát. Akkor a fiatalabbik megmozdu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nydörgős mennykő, te Wullie, olyan, mint a herceg szép skót juhászkutyája! Az hát. A fejemet tenném rá. Ma reggel láttam, amikor McWheennel a lazachúzásról beszéltünk. Úgy látszik, kereket old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ha ő az, akko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a becsületes megtaláló jutalmat kap!</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ringettét! Igazad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ere, fogjuk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utolsó szót már hátrakiabálta a fiatalabbik, mert a kutya elé sietett, hogy útját áll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ere ide! - csalogatta. - Na, gyere ide szépen hozz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bátorítóan veregette a térd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 figyelmesen ránézett. Ha az idegen nyugodtan odalép hozzá, alighanem megfoghatta volna. De a mozdulat túl gyors volt. Lassie-nek Hynes jutott róla az eszébe. Ügyesen kitért, és ugyanolyan léptekkel, mint eddig, elsietett mellette. A férfi utána eredt. Lassie izmai megfeszültek, s mint egy futóbajnok, gyorsan rákapcsolt. A férfi nem számított erre. Lassie megint gyorsította a tempót, és vágtatni kezdett. Minél jobban iparkodott az üldözője, annál erősebb lett Lassie elhatározása, hogy senki emberfiától sem hagyja megfogni magát. Egy kutyát kergetni annyi, mint futni tanít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kót végül is belátta, hogy ezt a kutyát sohasem éri utol. Megállt, és fölkapott egy követ. Az volt a terve, hogy Lassie elé dobja úgy, hogy a lezuhanó kő zaja megijeszti és visszafordítja. Meglendítette és eldobta a köv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hogy rosszul célzott. A kő majdnem a lapockáján találta el a kutyát. Amíg a kő repült, Lassie, mint egy jól idomított pólólovacska, lépést váltott, és úgy futott tovább. Aztán bevette magát az országút árkába, és szélsebesen rohant tovább, hogy a hasa majdnem a földet érte. Az út menti bozótban talált egy rést, átbújt rajta, s az országútról a kopár földekre térve elszáguld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tt aztán újra délnek fordult, és a maga lassúbb ügetésében folytatta út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áris megtanult valamit: azt, hogy az embereket kerülnie kell. Hogy miért, azt nem tudta, de az ember az ellensége volt. A hangjuk durva és rekedt. Rákiabáltak, kövekkel dobálták meg. Veszélyt jelentenek, tehát kerülnie kell őket. Lassie első nap megtanulta az első leckét, és mélyen belevéste emlékezeté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n az első éjszakán Lassie szívósan ment, ment előre. Öt éve, amióta a világon volt, sohasem töltötte egyedül és fedél nélkül az éjszakát. Nem volt semmi gyakorlata, csak az ösztönében bízha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sztöne azt súgta, hogy legyen éber és figyelmes. Talált egy ösvényt a sivár pusztaságban, s ez meleg boldogsággal töltötte el, mert délnek vezetett. Bizalommal és megnyugvással haladt rajta elő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ért fel egy magaslatra. Alatta a lejtőn egy tanya elmosódó körvonalai látszottak. Hirtelen megállt, előrecsapott füllel. Szimatoló orra remegett. Bámulatosan éles ösztöne szinte mindent elárult neki, hogy mi történik odalent, úgy, ahogy az ember egy könyvben olva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tta a lovakat az istállóban, a birkákat, egy kutyát, az abrakot, az embereket. Óvatosan indult lefelé. Orrának jólesett az ételszag, mert nagy darab utat tett már meg evés nélkül. De azt is tudta, hogy óvatosságra van szükség, mert odalenn emberek is vannak. Az pedig jól belérögződött, hogy az emberektől tartózkodnia kell. Elővigyázatosan ereszkedett le az út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hirtelen, kihívóan ugatni kezdett odalenn a kutya. Hallotta, hogy felfelé rohan és megáll. Talán barátságos kutya le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en azonban tévedett. A kutya lelapult füllel, felborzolt sörénnyel rohant felé. Lassie meglapult és várt. Amikor a másik nekiugrott, félrehúzódott. Amaz megfordult, és zabolátlan dühvel ugatott tovább. A hangja ezt mondta: „Ez az én házam. Te itt csak rendbontó lehetsz. Ez az én házam, és én megvéd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odalentről egy férfi fojtott hangja hallatsz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z, Tannie? Fogd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mberi hang hallatára Lassie megfordult. Ez az otthon nem az övé, itt nincs számára hel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Lassie tovább akart menni, a borzas szőrű juhászkutya utána kapott, és belecibált az oldalába. Lassie, mint a villám, megfordult, és a fogát vicsorgatta. A másik kutya elértette a fenyegetést, és félreál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 pedig folytatta útját. Hamarosan messze maga mögött hagyta a tanyát. Tovább haladt a kietlen vidéken, vadak csapását követve. Végre egy horpadásban megérezte a víz szagát. Egy hideg kis patakra talált, és mohón lefetyelte a vizet. Keleten elszürkült az ég. Körülnéz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yik szikla tövében könnyedén ásni kezdett. Háromszor megfordult maga körül, aztán összekuporodott a földön. Fölébe nyúlt és megvédte őt a szikla: csak a feje látszott ki alóla. De még most is, alvás közben, hallása és szaglása figyelt a közeledő veszedelem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Másnap már kora hajnalban úton volt Lassie. Állandóan, gyors ütemben haladt, valósággal falta a mérföldeket. Izmai kérlelhetetlen tempót diktáltak, akár hegyre föl, akár völgybe le vitt az út. Nem pihent, nem bizonytalankodott. Ha talált egy délnek vezető ösvényt, rácsapott: ha az út eltért, otthagyta, és a sűrű bozóton át a vadak nyomában já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az út város vagy tanya felé vitte, letért róla, megkerülte az emberi települést, mert félt az emberektől. Ahol házak közelébe került, ösztönös óvatossággal ment tovább, mindig fedezte magát, s a bokrok és bozótok között suhant tova, mint egy kísértet, állandóan vigyázva, hogy a fák között menedéket találhass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tja egyre inkább fölfelé vezetett, mert a messzeségben egy kéklő hegylánc tűnt elő. Halálos biztonsággal találta meg a legmélyebben fekvő szorost, amelyen talán át tud kelni a hegy</w:t>
        <w:softHyphen/>
        <w:t>vonulaton. Lassan kivilágosodott, egyre magasabbra vezetett az útja, s az ég befelhősö</w:t>
        <w:softHyphen/>
        <w:t>d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szerre nagyot villámlott, és aztán felmorajlott a dörgés. Lassie lassított, és kurtán, kérdezőn felvinnyogott. Félt. Szabad-e megróni egy kutyát azért, mert fél? Hiszen olyan sokszor adja jelét bátorságának, hogy egy kis ijedtséget nem szabad a szemére vetni. És kevés az a skót juhászkutya, valljuk meg nyíltan, mely szeretné a villámot és a dörgé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ok olyan kutya van, mely rá sem hederít. Sok vadászkutya akkor a legboldogabb, ha lövés dörren. A skót juhászkutya azonban más. Ő nemzedékek óta az ember társa, és úgy látszik, megtanulta, hogy az ilyen éles, ijesztő zajok bajt jelentenek. És ha valahol fegyver dörren, a skót juhászkutya oltalom alá fut. Az ellenségnek bátran a szemébe néz, de fél a lárma ismeretlen fenyegetését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ért habozott Lassie. A mennydörgés sötét zengése végigvisszhangzott a hegyeken, s az északi zivatarok vadságával szakadni kezdett az eső. Lassie sokáig küzdött a félelmével, de végül is engednie kellett. A szoros sziklagörgetegei között talált egy száraz odút, mely egy kiálló szirt alatt védve volt. Ide húzódott, hátát a sziklához szorítva, miközben a mennydörgés verte a dobot, és a visszhang mint sortűz szakadt fel a hegyekb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Lassie csak rövid időre szakította meg vándorlását. Amikor a zivatar nyögve továbbhúzó</w:t>
        <w:softHyphen/>
        <w:t>dott a hegyvonulaton, feltápászkodott. Egy percet várt, felemelte fejét, és szimatolt, Aztán hosszú, könnyű lépteivel folytatta út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yönyörű bundája foltos és piszkos lett a záportól és a felfröccsenő sártól. De csak ment, nyugodtan és egyenletesen, dél f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keepNext w:val="false"/>
        <w:rPr/>
      </w:pPr>
      <w:bookmarkStart w:id="10" w:name="v11"/>
      <w:bookmarkEnd w:id="10"/>
      <w:r>
        <w:rPr/>
        <w:t>KÜZDELEM A LÉT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tjának első négy napján Lassie megállás nélkül folytatta útját, s csak éjszaka tartott rövid pihenőket. Úgy nógatta valami dél felé, ahogy a láz égeti az embert, s ennek nem bírt ellenál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tödik napon azonban egy új vágy ébredt benne: elkezdte gyötörni az éhség. Eddig erősebb volt benne a hazatérés ösztöne; most már az éhség kerekedett fel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zet mindig talált valahogy, hogy eloltsa szomját. De hogy élelmet szerezzen, erre nem taní</w:t>
        <w:softHyphen/>
        <w:t>totta meg senki. Amióta csak tudta az eszét, erről mindig más gondoskodott. Meghatáro</w:t>
        <w:softHyphen/>
        <w:t>zott időben letették a tányért eléje az emberek. Még arra is megtanították, hogy ennyi az ő adagja, s másféle ennivalót tilos felszednie. Esztendőkön keresztül verték a fejébe ezt a leckét: az élelemmel nem kell törődni, mert az emberek gondoskodnak ról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ost egy csapásra hasznavehetetlenné vált ez a nevelés és ez a megszokás. Senki emberfia nem tette elébe a tálat délutánonként. De még egy ilyen elkényeztetett állat is élni akar, és meg kell tanulnia, miképp lássa el ma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 könnyen tanult. Nem úgy okoskodott, mint az emberek, akik a képzeletük segítségével előre látják az eljövendő eseményeket és helyzeteket. A kutya ehhez nem ért. Ő vakon néz a jövőbe, és csak kész helyzeteket talál. Azokban kell aztán a lehető legjobban eligazodni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it kezdjen Lassie ebben a helyzetben? Hiányzott belőle az emberi okoskodás képessége. Nem támaszkodhatott más kutyák régebbi tapasztalataira, ami pedig az embert ilyen helyzetből kisegítheti. Egy kisgyermeknek például nem kell átesnie veszélyes kalandokon, hogy megtalálja a kivezető utat, mert a szülei és más idősebb emberek az ő szerzett tudásukkal megmondhatják neki, hogy mi a teendő. De nincs olyan állat, mely a tapasztalatait a kölykeire hagyhatná örökségül. Az állat mindig maga kell hogy felfedezzen mindent, mintha a fajtájából senki sem került volna hasonló helyzetekbe, amióta a világ világ. Vajon honnan szedje Lassie azt a tapasztalatot, hogy ennivalót szerezzen mag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olt egy tulajdonsága, mely minden állatban közös: az ösztö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hová az embert elvezeti a gondolkozás képessége, ugyanoda jut el az állat az ösztöne és a tapasztalatai rév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sztöne vezette Lassie-t már napok óta a helyes irányba. A tapasztalata tanította meg rá, hogy kerülje az embereket. Az ösztöne sugallta, hogyan maradhat észrevétlen előttük - az bújtatta meg a vízmosásokban, az tanította meg, hogy hasmánt csússzék, ha egy magaslat gerincén vezetett az út. S az mutatta meg neki, hogy lehet élelmet szere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Lassie az ötödik napon, szokott gyors és ringó lépteivel, rótta az utat, érzékei óvatosságra intették. A vadnyomon, mely akár az ösvény, vágott át a vad bozótoson, hirtelen megállt. Szeme, füle, orra felfogta azokat a jelzéseket, amelyek sokkal gyengébbek annál, hogy mi, emberek észrevegy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aglása volt az, mely legelőször jött nyomára a titoknak. Sűrű, meleg szag csapta meg: az étel illa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 egész életében arra szokott, hogy gyorsan, minden óvatosság nélkül a szag forrása felé siessen. De ösztöne erősebb volt, mint a megszokása. Lekuporodott, és csúszva osont a szag felé. Nesztelenül mozgott a fűben, egyre közelebb és közelebb. És egyszerre már a szeme is meglátta azt, amit eddig csak a szimata jelzett. A csapáson, kígyózva hullámzó mozgással, egy menyét közeledett. Fejét magasra emelte, s egy frissen elejtett nyulat cipelt magával. A zsákmány nagyobb volt nála, de az izmos kis ragadozó mégis meglepő gyorsasággal hurcolta előre. Ekkor azonban már ő is megszimatolt valamit, és harciasan oldalt lépett. Zsákmányát ledobta, és farkasszemet nézett a veszéllyel. Kivicsorította fehér ragadozó fogait, és kihívó dühvel felrikol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 lesunyt fővel tartotta szemmel. Még sohasem látott ilyen állatot. Nem él benne a foxi ösztöne, mely hirtelen, a gondolat sebességével veti rá magát akármilyen rágcsálóra. Lassie-t munkára nevelték, békés kutya volt, de most az ösztöne nem hagyta nyugt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örénye lassan felborzolódott. Ő is kivicsorította a fogát. Füle egészen hozzásimult a fejéhez. Erőt gyűjtött az ugrás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bban a szempillantásban, amikor rávetette magát, mintha ki tudta volna számítani az idejét, a menyét félreugrott és üvöltött. Villámgyorsan, de nesztelenül, simán és fürgén, akár egy patak, eltűnt a gubancos fűben. Lassie utána nézett, de minden érdeklődését magához vonzotta a halott nyúl vérének meleg szaga. A nyúl ott hevert az ösvény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 sokáig nézte. Aztán lesunyt fejjel közelebb lépett hozzá, de állandóan ugrásra készen, mert mindennél erősebben vonzotta ugyan a véres eledel szaga, szimatjával azonban még érezte a menyétet is. Lassan mind közelebb dugta az orrát, míg el nem érte a zsákmányt. Aztán megint visszahúzódott, körüljárta a helyet, ahol a nyúl feküdt. Végül is odament, lehajolt, és fölkapta a zsákmányt. Kiegyenesedett és figye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gy állt ott ebben a pusztaságban, mintha gazdája hangjára várna, aki szigorúan rákiáltana: „Nem szabad, Lassie! Dobd el! Pfuj!” De nem szólt rá sen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pillanatig tanácstalanul állt, aztán visszatért a valóságba. Magával vitte a nyulat. Útközben állandóan lesett jobbra-balra, míg meg nem találta, amit keresett: egy sűrű rekettyést. Itt el tudott bújni! Bekúszott a sűrűbe, s úgy kuporodott le, hogy három irányból védve volt. A földre tette a nyulat. Újra megszagolta. Jó szaga volt. Étvágygerjesztő szag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ekkor egy új érzék született meg benne. Megismerkedett a nyúl szagával; a többit már tudta az ösztöne. Ezentúl, útja hátralevő részén, ha orra újabb vadat szimatolt, mindig fölébredt benne a vadász. Megkereste, rárontott, lecsapott rá, és fölfalta. A természet bölcs törvénye vezette. Nem szórakozásból ölt, ahogy sok ember teszi. Csak azért ölt, hogy éljen. Egyedül csak ez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táplálkozás csak annyi erőt adott, hogy éljen, de többet nem. Most nem ügyelték féltő sze</w:t>
        <w:softHyphen/>
        <w:t>mek Lassie-t, nem mérték a testsúlyát, nem vizsgálták, elég piros-e foghúsa, és elég fényes</w:t>
        <w:noBreakHyphen/>
        <w:t>e a szőre. Mostanában senki sem mond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ilyen sovány ez a kutya! Adjatok neki minden ebédhez egy kis marhamáj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Valami nem tetszik nekem ezen a kutyán. Adjunk neki minden reggel egy pohár tejet, és ha szereti, keverjünk bele egy tojássárgáját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Ejnye, ejnye, nem elég piros a foghúsa. Talán jót tenne neki mindennap egy kanál csukamájolaj. Attól megerősöd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gondoskodás csak egy pompás fejedelmi kutyának jár, mely éjszaka bent alszik a meleg ketrecben. Ő azonban csak egy sovány, horpadt derekú kutya volt, tépett, gubancos, fényevesztett szőrzettel. De azért mégis csak olyan kutya volt, melyet egész életében szerető gonddal ápoltak, úgyhogy azt sem tudta, mi a betegség. És a gondoskodás évei most hajtottak hasznot. Szervezete ellenálló volt, izmai erősek, és vitték őt előre, nap nap után, mérföld mérföld ut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 szíve bátor volt, s az ösztöne csalhatatlan. Így hát ment, egyre csak ment tovább, s már átkelt a zord hegyvidéken, páfrányok között és bozóton át, dombvidéken és síkságokon keresztül, folyókon átúsztatva és erdőkben bujdokolva, soha el nem lankadva és mindig dél felé.</w:t>
      </w:r>
    </w:p>
    <w:p>
      <w:pPr>
        <w:pStyle w:val="Heading1"/>
        <w:keepNext w:val="false"/>
        <w:rPr/>
      </w:pPr>
      <w:bookmarkStart w:id="11" w:name="v12"/>
      <w:bookmarkEnd w:id="11"/>
      <w:r>
        <w:rPr/>
        <w:t>A FESTŐ SZEMÉV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eledett a nagy nyár. Leslie Freeth kényelmesen végigdőlt a csónakban. Elégedetten szívta pipáját, és a hűvös reggeli levegőben lassan oszladozó füstöt nézte, mely aztán elúszott a háta mögé, ahol McBane egyenletesen húzta az evező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üljek inkább hátra, McBane? - kérdez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Így fekszik jól a vízen, Freeth úr. Már említettem, hogy ez egészen különleges csónak - mondta az evező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reeth tovább pipázott. Úgy vélte, nincs értelme ezzel a keményfejű skóttal vitába szállni. Persze ha McBane azt akarja, hogy a csónak orrába üljön, akkor így van j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nézte a skót tájék nagyszerűségét, és boldognak érezte magát. Ezek a kis tavak, ahová úgy kívánkoztak az angol sporthorgászok, Leslie Freethnek többet jelentettek. A táj szépsége, Skócia egyik féltett kincse, ide vonzza Angliából a festőket. Leslie Freeth is azok közé tarto</w:t>
        <w:softHyphen/>
        <w:t>zott, akik sohasem unják meg a fény és árny játékait a nagy vizek és a vöröslő dombok között. Minden nyáron ide jött festeni, és évről évre felújította a földi kapcsolatot McBane-nel, aki a maga morcos módján szívesen látta házában, és még műtermet is rendezett be neki a szép, kőből épült pajt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most, élvezve a reggelt, hanyatt dőlt a csónak orrában, míg csak csikorogva fel nem futottak egy apró sziget kavicsos partjára. Gépiesen segített McBane-nek a kirakodásban. Partra tették a festőszerszámokat, az állványt, a vásznat meg a festékesdobozt. Fölállította az állványt meg az összecsukható széket, aztán félrebillentett fővel szemügyre vette az elkezdett festmény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kkor délben visszajövök magáért - mondta McBa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ndben van. Jó néhány óra munkám van vele még. Hogy tetszik magának, McBa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cBane súlyos léptekkel elment, megkereste a megfelelő szögletet, fél szemét lehunyta, és ide-oda billegtette fejét. Hosszú téli estéken a tóparti kocsmában McBane, ha kellett, órák hosszat dicsérte az ő Freethét. Úgy emlegette, mint Anglia legnagyobb tájképfestőjét, aki mellett elbújhatnak a németalföldi meg a francia iskola piktorai, ha ugyan még életben vannak. De a művész színe előtt McBane a világért sem árulta volna el elfogult ítélet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igen, ha engem kérdez, megmondom őszintén, hogy szerintem egy kicsit tarkára sikerült, a víz túlságosan csillog, arról a házacskáról pedig sose vettem észre, hogy ilyen színe lett volna. A felhők is túlságosan rikítanak. De abban nem kételkedem, hogy máshol tetszeni fo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slie Freeth mosolygott. Megszokta már McBane kritizálását, sőt meg is becsülte, mert a mogorva skótnak jó szeme volt, és meg tudta becsülni hazája szép arculatát. Freeth tehát bólintott, s közben ide-oda jártatta szemét a vászon és a táj között. Élvezte, hogy milyen csend van körülötte. Sehol semmi se mozdul, csak a víz csobban csöndesen, ha a parton hozzáütődik a csónakhoz. Sehol semmi se mozdul, cs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nyőt csinált a szeme 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zze csak! Mi az ott? Csak nem valami va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kót oda nézett, ahová a festő mutatott. Tekintete végigfésülte az északi partot. Bozontos, napszítta szemöldökét összeráncolta, hogy beárnyékolja vele a szem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vad? - ismételte csodálkozva a fest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cBane megrázta a fejét. Nem felelt. Szabad levegőn élt, jobban látott, mint az ango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hetetlen! - kiáltott fel vég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kutya! - mondta az öregemb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nyőt csinált a szeme elé, és az angol követte példá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lóban! Most már én is lát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hogy megtudta, amit akart, elégedetten munkához látott, de az öreg még mindig a messzeségbe meredt. Erre a festő is figyelmes lett, és ő is nézni kezdte a kuty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skót juhászkutya - mondta McBane. - Hogy kerül ez id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tosan valamelyik közeli tanyá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kót a fejét rázta. Csak nézte a kutyát, mely lement a vízhez, és néhány lépést belegázolt, Aztán visszament, néhány métert futott a parton, és újra elölről kezdte. Ezt többször is megismételte, mintha azt remélné, hogy egyszer csak eltűnik a víz, és ő száraz lábbal mehetne tová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zze meg az ember! Ez a kutya gázlót keres, Freeth ú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ide akar jönni a sziget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 túlsó partra akar elju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 kétségük eloszlott, amikor meghallották a kutya vinnyogását. Ilyen kicsi kiáltásokkal jelzi a kutya, ha olyan akadály állja el útját, melyet az értelme nem bír felfog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ám. Át akar kelni - ismételte a skót. - Mi lenne, ha odaeveznék 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 sem fejezte. Lement a partra, és fölemelte a csónak farát. A behúzott evezők megnyikor</w:t>
        <w:softHyphen/>
        <w:t>dultak a villákban, és ez a zaj végigszállt a nyugodt vízen. Leslie Freeth látta, hogy a kutya abban a szempillantásban fölemeli a fejét, és elme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ovább megy, McBane! - szólt az öregember ut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kót fölkapta fejét. Kiegyenesedett. Mindketten látták, hogy a kutya eltűnik a harasztban. Csak néha villant elő a sűrűségből, ahogy sietve ment a tó partját követve nyugat felé. Látszott rajta, hogy megnyugodott, mintha már tudná, hogy mit aka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látszik, megkerüli a tavat - mondta a skót. - Szegény pára. Hosszú útja lesz odái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iszi, meg akarja kerülni a tavat? De hiszen az ki tudja, hány mérföl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van az száz mérföld is, míg a túlsó partra é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stő hitetlenkedve csóválta fej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iszi, hogy egy kutya száz mérföldet szalad, csak azért, hogy átérjen a túlsó partra? Nah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reeth nevetni kezdett, de McBane hangjára elkomolyod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reeth úr, a juhászkutyák skót származásúak, és még megvan bennük ennek az országnak a szívóssága és bátorság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cBane hangjában egy kis rendreutasítás volt érezhető. A festő elgondolkoz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cBa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ss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gondol, miért akar átjönni? Mi lehet az ok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kót jó sokáig töprengett. Aztán így szó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tudhatná ezt? Lehet például, hogy valami dolga van, és ehhez nem hajlandó elfogadni senki emberfiától segítséget. 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cBane beült a csónakba, csak aztán mondta tová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ebben példát mutat nekünk, mi pedig jól tennénk, ha követnénk ezt a péld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reeth mosolygott magában. A mogorva skótnak megvolt az a szokása, hogy minden természeti jelenségben példamutatást lásson, melyben valami tanulság rejtőzik az emberiség számára. A festő munkához látott. Az egyre kisebbedő csónakot, melyben McBane átevezett a tavon, már csak a szeme sarkából látta. Végül egyedül marad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z ösztön olyan, mint a madár röpte. Útja ugyanolyan merész és nagyszerű ívet köv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 is, a honvágytól hajtva, majdnem egyenes vonalban verte keresztül magát mindenen, messze dél felé, Greenall Bridge irányában. Néha letért az iránytól, ha egy város vagy egy megmászhatatlan hegy állta el útját, de ösztöne mindig visszavezette dél felé. Így jutott át Skócia hegyóriásain, napokig tartó, végtelennek látszó, kimerítő úton. Célja nyílegyenesen állt elő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rsze az előtte fekvő terepet nem bírta áttekinteni. Nem tudhatta, hogy az ösztöne sugallta egyenes út beleszalad Skócia nagy tavai köz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 meg kell nézni a térképet, s látjuk, mekkora akadályt jelent ez a tóvidék. Hatalmas, hosszú vízfoltok vezetnek keletről nyugatig, majdnem kettévágva az országot. A térképen ujjnyi keskenységűnek látszanak, de a valóságban persze nem ilyen keskenyek. Széles, messze nyúló víztükrök ezek, s nincs állat, mely át tudna úsztatni rajtuk. Mert ha a térképen keskenyek is, a valóságban néha nem is látható a túlsó part, vagy legföljebb csak egy vékony, párába vesző vonás dereng át id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szóval a tóvidék félelmetes akadály. Az ember csónakon vagy kompon átjut rajta, de az állat soh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is, amikor a nagy tó partjára ért, Lassie nem adta fel tervét. Ösztöne dél felé űzte, de az átkelés bezárult előtte. Más utat kellett keresnie, s elindult hosszú körútjára, hogy megkerülje a tavat. Nap mint nap küzdötte magát előre, nyugat felé, elkerülve a tanyákat és a falvakat, de aztán mindig visszatérve a tó partjára, nyugati irány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ha már úgy látszott, mintha megkerülte volna az akadályt; azt hitte, szabad az út. Ilyenkor a vágyva vágyott déli irányban ment tová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ez mindig csak egy félsziget volt, egy földnyelv, mely benyúlt a tóba. Ilyenkor Lassie végigment rajta, mindig egészen a legdélibb csücskéig, és itt belegázolt a vízbe. Fejét fölemelte, és panaszosan vinnyogott. Aztán vissza kellett fordulni észak felé, továbbmenni a parton, és újra nyugati irányban folytatni út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tucatnyi öböl és félsziget és ugyanennyi csalódás! Egy héttel azután, hogy Leslie Freeth és McBane találkozott vele, még mindig nyugat felé futott. És még mindig nem volt vége a tónak, amely egy kutya számára legyőzhetetlen akadályt jelent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keepNext w:val="false"/>
        <w:rPr/>
      </w:pPr>
      <w:bookmarkStart w:id="12" w:name="v13"/>
      <w:bookmarkEnd w:id="12"/>
      <w:r>
        <w:rPr/>
        <w:t>AMIKOR EGY KUTYA SZENVE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 kijött a sűrűből, és a part felé közeledett. Léptei már nem voltak olyan fürgék, mert csupa zúzódás és seb volt a lába, jobb mellső lábán pedig, az ujjak közötti érzékeny hártyában elmérgesedett egy tüske. Fejét sem hordta már olyan magasan, és a járása sem volt olyan magabiztos, mint rég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ha már úgy látszott, mintha maga sem tudná, hogy mi is ennek a végtelen vándorlásnak a célja. De ez nem tartott sokáig, léptei újra meggyorsultak és meghosszabbodtak, csak arra vigyázott, hogy sebes lábára kevesebb súly nehezedjék. Reménykedve nézett körül, mert bal felől végre eltűnt a nagy, végeláthatatlan vízfelület. A tó folyóvá szűkült. Sebes folyású, vad folyó lett belőle, mely nyugtalanul iramodott tova kavicsos medr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 megérkezett a vízpartra. Újra nyugatnak fordult, de arrafelé, nem nagyon messze, egy váróst vett észre. A hídon gyerekek lármáztak, horgásztak, és a levegő csak úgy zengett kiáltozásuktól. Lassie óvakodott az emberektől. Hosszan, gyanakodva nézte ő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újra a fehéren habzó vízre nézett. Zúgása riasztóan dobolt a fülében. De csak egy pillanatig habozott, aztán egy merész ugrással messze belevetette magát az áradat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gy kapta el az ár, mint ahogy a szél ragad el egy papírdarabot, melyet kidobtak a vonatab</w:t>
        <w:softHyphen/>
        <w:t>lakból. A víz messzire lesodorta az árral, ide-oda dobálta, de aztán mégis felbukkant a fel</w:t>
        <w:softHyphen/>
        <w:t>színre, és úszni kezdett a másik part felé. Fejét kiemelte a vízből, négy lába szabályosan evezett, és vitte elő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vénylés újra meg újra megsemmisítő erővel ragadta magával, és nemegyszer lehúzták a mélybe a forgók; csodálatos tájékozódó-képessége azonban nem hagyta el, s amikor újra fel</w:t>
        <w:softHyphen/>
        <w:t>színre bukkant, mindig a helyes irányban úszott tovább. Ha a futballpályán lerohannak egy játé</w:t>
        <w:softHyphen/>
        <w:t>kost, könnyen lehet, hogy a labdát rossz irányban viszi tovább, egy állat tájékozódóösztönét azonban nem lehet tévútra vezetni. Lassie egyenesen a déli part felé tö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lyó a városka felé sodorta magával. A fiúk a hídról észrevettek egy kutyát, melyet ide-oda sodor az örvénylő víz. Ujjongtak, kiabáltak. A fiataloknak azzal a kegyetlenségével, mely sokszor kitör belőlük, köveket kerestek a parton, és megdobálták Lassie-t. Amikor a híd alatt sodorta el az ár, átrohantak a másik oldalra, és folytatták az értelmetlen kődobál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 minden erejével úszott. Most legalább közelebb került a túlsó parthoz. Nem messze tőle vízesés látszott. Lábaival szélsebesen csapta hátra a vizet, de már elhagyta ereje. Egyszerre azt érezte, hogy elragadja az ár, és a levegőben repül; aztán vadul nekicsapódott egy sziklának, és az oldalát a tűznél égetőbb szúró fájdalom járta át. Az örvény lerántotta a mélybe, és Lassie elmerült.</w:t>
      </w:r>
    </w:p>
    <w:p>
      <w:pPr>
        <w:pStyle w:val="Normal"/>
        <w:widowControl/>
        <w:spacing w:before="0" w:after="120"/>
        <w:jc w:val="both"/>
        <w:rPr/>
      </w:pPr>
      <w:r>
        <w:rPr>
          <w:rFonts w:eastAsia="Times New Roman CE" w:cs="Times New Roman CE" w:ascii="Times New Roman CE" w:hAnsi="Times New Roman CE"/>
          <w:sz w:val="24"/>
          <w:szCs w:val="24"/>
        </w:rPr>
        <w:t>A hídon álló fiúk, elnézve messze a víz folyása iránt, eszeveszett diadalordításban törtek ki. Ilyet kiálthatott az etruszk sereg, egy perccel a döbbenet csöndje előtt, amikor Horatius</w:t>
      </w:r>
      <w:r>
        <w:rPr>
          <w:rStyle w:val="FootnoteCharacters"/>
          <w:rStyle w:val="FootnoteAnchor"/>
          <w:rFonts w:eastAsia="Times New Roman CE" w:cs="Times New Roman CE" w:ascii="Times New Roman CE" w:hAnsi="Times New Roman CE"/>
          <w:sz w:val="24"/>
          <w:szCs w:val="24"/>
        </w:rPr>
        <w:footnoteReference w:id="3"/>
      </w:r>
      <w:r>
        <w:rPr>
          <w:rFonts w:eastAsia="Times New Roman CE" w:cs="Times New Roman CE" w:ascii="Times New Roman CE" w:hAnsi="Times New Roman CE"/>
          <w:sz w:val="24"/>
          <w:szCs w:val="24"/>
        </w:rPr>
        <w:t xml:space="preserve"> a Tiberisbe zuhant. Aztán elhallgattak a fiúk. A vízesést figyelték. Később, amikor már szinte túl sok idő telt el, újra felkiáltottak. Mélyen alant, a limányban</w:t>
      </w:r>
      <w:r>
        <w:rPr>
          <w:rStyle w:val="FootnoteCharacters"/>
          <w:rStyle w:val="FootnoteAnchor"/>
          <w:rFonts w:eastAsia="Times New Roman CE" w:cs="Times New Roman CE" w:ascii="Times New Roman CE" w:hAnsi="Times New Roman CE"/>
          <w:sz w:val="24"/>
          <w:szCs w:val="24"/>
        </w:rPr>
        <w:footnoteReference w:id="4"/>
      </w:r>
      <w:r>
        <w:rPr>
          <w:rFonts w:eastAsia="Times New Roman CE" w:cs="Times New Roman CE" w:ascii="Times New Roman CE" w:hAnsi="Times New Roman CE"/>
          <w:sz w:val="24"/>
          <w:szCs w:val="24"/>
        </w:rPr>
        <w:t xml:space="preserve"> felbukkant Lassie feje, lábai mozogtak, úszott. Idelenn csöndes volt a víz, és Lassie meg tudott birkózni vele. Küszködve, úszva, minden erejét megfeszítve kiért a partra. Lába földet ért. De olyan gyönge volt, hogy víztől elnehezedett bundáját is alig bírta cipelni. Támolyogni kezdett, mert fáradt izmai alig bírták négy lábon tart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ki se tántorgott a vízből, s már újabb veszély jelentkezett. A fiúk csapata vad üvöltéssel rohant felé. Lassie összeszedte maradék erejét, nagy nehezen fölkapaszkodott a parton. Még azzal sem törődött, hogy kirázza a vizet bundájából, nem tartotta vissza sem fájós lába, sem az új seb az oldalában, mely úgy sajgott, mint a parázs. Minden erejét egy célra összpontosíto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úljutott a nagy akadályon! Ami napokig szemben állott azzal az iránnyal, melyet ösztöne mutatott, megszűnt! Szabad volt; mehetett dél felé, nem állt az útjában semm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ántikálva igyekezett továbbjutni. A fiúk lármája elhalku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hogy végre sikerült megkerülnie a nagy tavat, még nagyobb igyekezettel indult a vágyott irányban. A lármás fiúkat és a várost messze maga mögött hagyta. Már nem sietett, fölvette azt a lépést, mely a legkisebb fáradsággal a legnagyobb távolságot is legyőz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ájó lába és fájó dereka nem is jutott eszébe. Igyekezett úgy járni, hogy kímélje sebe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marosan letért az útról. Réteken és síkságokon vágott át. Még napnyugta után is folytatta útját. Úgy látszott, mintha a napokig tartó nyugati kitérés után, most, hogy végre a szíve szerint való irányt követhette, nem bírt volna betelni a járás örömével. Már leszállt az éjszaka, amikor végre behúzódott egy tüskés rekettyebokor ágai alá, melyek egy alacsony falra csimpaszkod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észen hozzásimult a földhöz, mely hűvös volt, mert nem érte a napfény, s most jólesően csitította égő sebét. Nyalogatta mellső lábát, megpróbált nyelvével az ujjai közé férkőzni, ahol a tövis gennyedt. Egy óra hosszat kínlódott vele, de a tövis benne marad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óhajtott egyet, pontosan úgy, ahogy a fáradt emberek szoktak, aztán lábára fektette orrát, és elnyomta az ál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irkadat előtt ébredt. Ásított, megpróbált fölkelni. Mellső lábait még neki tudta feszíteni a földnek, de a hátsók egészen merevek voltak. Egy percig mozdulatlanul ült, úgy meglepte ez az új, megoldhatatlannak látszó kérdés. Aztán újra nekifeszítette magát, összeszedve váll</w:t>
        <w:softHyphen/>
        <w:t>izmainak minden erejét. Egy percre sikerült feltápászkodnia. Egy lépést tett előre, egészséges hátsó lábát fel tudta emelni, de a másikat n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jszaka a seb megmerevítette az oldalát. Amikor a zajgó víz nekivágta a sziklának, eltört egy bordája, és csúnyán megütötte hátsó lábának izmait és ízületeit. Ezek reggelre mozdulatlanná mereved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megpróbált a vackán megfordulni, borzasztóan sántított. Nehézkesen visszazuhant a földre, körbekuporodott, és csendesen fekve maradt. Az ágak és indák sűrű szövevényén keresztül kinézett a földekre, melyeken éppen szürkült a hajnal. Nem bírta folytatni útját. Ösztöne figyelmeztette, hogy maradnia kel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gtöbb ember nagy hűhót csap, ha megsebesül, szívesen mutogatja a baját, hogy mások megsajnálják. Egy állat, mely természetes környezetben él, épp ellentétesen viselkedik. Nem kér mások részvétéből, sőt úgy érzi, hogy a gyengeség minden nemét szégyellnie kell. Elbújik valamilyen rejtett zugba, és ott egyedül várja meg sorsát - a gyógyulást vagy a halá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ért maradt Lassie a rekettyebokor alatti odúban. Fel-feltámadt benne a vágy, hogy folytassa útját, de az állatvilág törvénye - hogy aki beteg, rejtőzzék el - legyőzte ezt a vágy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okig feküdt így, összekuporodva a rejtekhelyén. Szeme csillogott, de nem mozdult. Odakint ugyanúgy folyt az élet, mint máskor, sötétség és napvilág váltakozott, és énekeltek a madarak. Egyszer földművesek mentek arra. A szél néha felé sodorta egy nyúl izgató, meleg szagát; máskor egy menyét bújt át a bokron, mely épp a réteken cserkészett. Éles szeme megvillant, amikor meglátta az összegömbölyödött kutyát, és orrcimpája megremegett. Egy percet állt moccanás nélkül, aztán csendben megfordult, és útjára ment, mintha tudná, hogy egy beteg állat úgysem üldöz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nyi minden történt, de Lassie mégse mozdult. A láz tombolt benne, és szétáradt egész test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t napig feküdt így, majdnem mozdulatlanul. Akkor aztán egy délután, amikor a nap már nyugodni készült, fölemelte fejét. Lassan, erőtlenül elkezdte nyalogatni mellső lábát. A természet elvégezte gyógyító munkáját: a tüskét kivetette magából a seb. Lassie addig nyalta, míg egészen ki nem kaparta belőle, aztán kitisztította a sebet. Körülnézett. Nagy nehezen föltápászkodott. Megsebzett hátsó lába lógott, nem érte a földet. Kisántikált rejtekhelyéről, és végigbicegett a lejtőn, arrafelé, ahol a szimata szerint víznek kell lennie. Egy patakra bukkant. Fejét lehajtotta és lefetyelt. Egy hét óta először iv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hón szürcsölte a vizet. Lekuporodott a partra, de a fejét most is magasra tartotta. Aztán égnek emelte orrát, és élesen, tiltakozva felvonított, majd megfordult, dél felé tekintett, és megint föl, a rekettyebokorra. Végül újra felsántikált a domboldal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stében már meglazult a merevség, és elég ügyesen sántikált három lábon. Amikor visszaérkezett a rekettyebokorhoz, lefeküdt, és türelmesen várta az éjszak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két napig feküdt itt. Csak néha ment le a patakhoz, szomját oltani. De enni nem evett semmit, és nem is nagyon vágyott r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lenc nappal azután, hogy átkelt az áradó folyón, megint előbújt rejtekéből, és lement inni. Úgy látszott, mintha négy lábon járna, de sebesült hátsó lába nem vitte testének terhét. Csak mozgott, mintha utánozná a jár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ürcsölt egy kis friss vizet, aztán megint körülnézett, és dél felé kémle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dőérzéke, mely egész betegsége alatt nem adott jelt magáról, most alig észrevehetően ébredni kezd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tt az idő, hogy... Itt az idő, ho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 már tudta. Itt az idő, hogy elinduljon az iskola elé. Az iskola pedig ebben, pontosan ebben az irányban fekszik. Arrafelé kell továbbmenni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egy búcsúpillantást vetett maga mögé, föl a dombra, a rekettyésre, a falra. Csak egy másodpercet tűnődött, aztán mereven átbicegett a csermelyen. Sietség nélkül indult dél felé. Lassie folytatta út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 kutya, mely ott poroszkált az úton, már nem a régi, büszke kiállítási kutya volt. Magán viselte a hosszú út piszkát, teste elgyengült, hasa behorpadt a hosszú koplalástól és a láztól. Szép, hosszú léptek helyett már csak kínlódva vonszolta magát az úton, és még így sem jutott messzi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ighogy lement a nap, Lassie megszakította útját. Most egy jól védett, kiépített menedék</w:t>
        <w:softHyphen/>
        <w:t>helyre bukkant. Afféle vadászleshely volt, ahol jómódú emberek állnak ki, és várják, hogy a hajtók fölverjék a fajdkakasokat; Lassie azonban nem is sejtette ezt. Ő csak azt látta, hogy itt védelmet és meleg zugot talál.</w:t>
      </w:r>
    </w:p>
    <w:p>
      <w:pPr>
        <w:pStyle w:val="Normal"/>
        <w:keepLines/>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 azt sem tudta, hogy a rekettyéstől alig jutott el három mérföldnyire. Egy állat agya nem méri fel, hogy egy távolság hosszú-e vagy rövid. Lassie tehát elégedett volt önmagával, mert hisz végre abban az irányban menetelt, ahová mindennél jobban vágyakozott. Boldogan fújta</w:t>
        <w:softHyphen/>
        <w:t>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ülét hegyezte. Orra megszimatolt valamit. Egy nyúl szagát érez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nivaló! Végre megint eszébe jutott Lassie-nek, és vad sóvárgás fogta el. Emésztő éhséget érzett, a nyál összefolyt szájában. Kúszva előjött rejtekhelye sarkából. Még néhány pillanat, és újra ehetik! Aztán pedig újult erővel vándorolhat tovább. Lassan indult elő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most gyenge és lassú, hogy megragadja zsákmányát, akkor meg fog halni, mert a sok éhezéstől nemsokára elveszti maradék erejét is. De ha elég ügyes és gyors lesz, akkor hamar megerősöd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ovábbkúszott, mint egy kísértet, a zsákmánya felé.</w:t>
      </w:r>
    </w:p>
    <w:p>
      <w:pPr>
        <w:pStyle w:val="Heading1"/>
        <w:keepNext w:val="false"/>
        <w:rPr/>
      </w:pPr>
      <w:bookmarkStart w:id="13" w:name="v14"/>
      <w:bookmarkEnd w:id="13"/>
      <w:r>
        <w:rPr/>
        <w:t>AKI MEG AKAR ÖLNI EGY ÁLLAT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 férfi kuporgott egy vakolatlan kőkunyhóban. Az ablaktalan odúba betűző holdfény csak gyengén világította meg őket. Egyforma háziszőttes posztóruhát viseltek, csak a fiatalabbik hordott hegyes sipkát, az idősebb pedig bojtos, kerek skót sapkát. Hosszú ideig nem hallatszott más nesz, csak az ő egyenletes lélegzetvételüké. Aztán megmozdult a fiatalabbik. Az idősebbik rögtön felemelte kezét, hogy csendre int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szt! - mond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ketten mozdulatlanságba dermed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hallottál, Andrew? - susogta a fiat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isz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sztelenül felálltak mind a ketten, és kinéztek a fal négyszögletű nyílásán. Messze előttük nyúlt el a holdsütötte táj, melynek füves legelői a könnyű köd kéklő párájában olyan gondozottnak látszottak, mint egy par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okáig álltak. A szemük és a fülük figye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én nem hallok semmit, Andrew.</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dősebbik bólintott. Tányérsapkáján meglódult a boj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ittem, hogy hallok valam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hogy a feszültség elmúlt, a fiatal gépiesen elővette zsebéből a pipát. Ez nem nagyon tetszett a másik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nem pipáznék, Jock. Könnyen megér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z lehet. Pedig mit nem adnék egy szippantásért! Gondolod, hogy megszimatolj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ck a fejével a mezőn levő nagy karám felé intett. Ott pihent a holdfényben a birkanyáj, csendben és mozdulatlanul. A birkák egymáshoz bújtak, gyapjas hátuk úgy szürkéllett, mint a teng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ek előbb hallanak meg mindent, mint mi - folytatta Jock, és fejével a válla mögé bökött. - Legalábbis az én Donnie-m megérezn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unyhóban az egyik kutya, nevének hallatára, figyelmesen felkapta fejét. A másik felszusszantott, és csak azt leste, hogy mikor lesz már vége ennek az éjjeli őrség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rtem, miért kell itt tartanunk a kutyákat, Andrew. Kint hagyhattuk volna őket a birkákn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már nem, Jock! Ha kint vannak, akkor soha elő nem merészkednek azok az ördögök. Van ezeknek annyi eszük, hogy több se kel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van eszük, azt én is látom - helyeselt a fiatalabbik. - Hatodik éjszaka vagyunk lesen, és semmi nyomuk. Hetednap hazamegyünk, hogy végre aludjunk egyet, és abban a pillanatban, amikor a szemünket lehunyjuk, itt teremnek majd azok a vérszomjas gyilkosok! Hét birkát és két bárányt faltak föl! Hét birkát, barátom! De ilyen éjszakákon, amikor itt lessük őket, miért nem dugják ide a pofáju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ember nem válaszolt az utolsó kérdés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még örülhetsz, Jock. Archie Forsythe-nak szombaton tizenhat bárányát ragadták el! És McKenzie-től tegnap éjjel tizenhárm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om, hogy ördögök! Hogy vasárnap vagy hétköznap, nem számít nekik. A sátán kőszívű szörnyetegei... Bárcsak kapnék egyet a kezem köz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a gondolatot nem fűzte tovább. Azt kérdez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d csak, Andrew, mi kényszeríti őket a rablás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mi, azt talán senki sem tudja megmagyarázni, fiam. Én azt hiszem, Jock, hogy a kutyák is olyanok, mint az emberek. A legtöbbjük becsületes és megbízható, de hébe-hóba olyan jön a világra, akinek csupa mohóság, becstelenség és kegyetlenség a szíve. Nappal úgy viselkedik, mint egy becsületes házőrző, mihelyt azonban eltakarja az éjszakai sötétség, kitör igazi valója, az ördögi vérszomj.</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ad lehet, Andrew. Te is tudod, mennyire szeretem a kutyákat. Mit meg nem tennék azért a Donnieért, mindenemet odaadnám neki, és rábíznám minden vagyonomat... De ezek az eszeveszett báránygyilkosok... Ezek már nem is kutyák! Tudod, mire gondolok néha, Andrew?</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ne nevess ki. Néha azt hiszem, ezek a birkarablók nem is kutyák, hanem felakasztott gyilkosok hazajáró lelkei, akik állatbőrbe öltözve térnek viss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olyan sejtelmes hangon mondta a fiatalember, hogy mindketten beleborzongtak. De az öregebbik mindjárt összeszedte ma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már nem, Jock. Bizony, csak kutyák ezek, elzüllött kutyák. Kíméletlenül el kell velük bá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hát én bizony nem kímélném, ha egyszer elcsípnék egyet! Úgy beleeresztenék egy goly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sz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ember jelt adott. Mindketten megdermed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tt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pp most bukkan föl a domb mögött. Jock! Hol a puskád? Gyorsan, gyors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atalabbik felkapta a falhoz támasztott puskát. Vártak. Egyre hosszabbra nyúlt a csön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áprázik a szemed, Andrew - mondta később a fiatalabbik. - Nincs ott semmi, és amíg mi itt lessük, addig nem is lesz. Azok az ördögök tudják, hogy várjuk ő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end legyen! Hallgass már, 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atalabbik engedelmeskedett. De a percek lassan morzsolódtak, unatkozni kezdett. Újra megszóla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drew!</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d, mi jutott eszembe? Nem furcsa, hogy a kutyák a mi legjobb barátaink, és ugyanakkor az ellenségeink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Így van, Jock. Épp mert olyan okosak, hogy segíteni tudnak nekünk, ha elzüllenek, elég okosak maradnak ahhoz, hogy ártsanak. Mindegyik járhat így. Ezt jegyezd meg magadnak. Még a te kutyád is, amelyhez úgy ragaszkodsz. Ha egyszer megkóstolta a birka vérét, gyilkos lesz mindegy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az én Donnie-m n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nem. És azt hiszem, az én Vickemből sem lesz gyilkos soha. De általában mégis igaz, hogy ha elkezdenek gyilkolni, nem tudják abbahagyni. Akkor már nemcsak ennivalóért ölnek, hanem az ölés örömé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én Donnie-m soh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azért nem tudhatod. Van olyan kutya, mely megbízható és szemfüles a saját nyája mellett, de amikor besötétedik, egyszerre elfut messzire. Néha, mintha összebeszéltek volna, egy csomó hasonló kutya összetalálkozik, és akkor, mint egy farkasfalka, rárontanak a nyájra, tombolnak, pusztítanak, gyilkolnak. Mire segítség érkezik, nyomtalanul eltűnnek, szétszóród</w:t>
        <w:softHyphen/>
        <w:t>nak, és mindegyik hazaoson. Másnap pedig úgy őrzik a nyájat, mintha háromig se tudnának számo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nem az én Donnie-m! Ha ő is ilyen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percig hallgattak. Jock szólalt meg új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omorú dolog, hogy mi, akik annyira szeretjük a kutyákat, el akarjuk pusztítani ő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ám! De nem sokat fogunk pusztítani, ha egész éjszaka járatjuk a szánkat. Akkor ugyan nem jönnek el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int elcsöndesedtek. A kietlen odú földjén lassan továbbvándorolt a besütő holdfény. Amikor az öregebbik újra megszólalt, hangja csak úgy remegett az izgalom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van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sik felugrott, fegyverét nekitámasztotta az ablakpárkánynak. Mindketten lélegzet-visszafojtva nézték a balkézt elterülő vidé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ck célzott. Valami megmozdult odaát, a kőfal mellett. Aztán meglátott egy kutyát a puska célgömbje fölött. Az állat nem úgy lopózott, mintha rosszban sántikálna; előjött a fal mögül, és emelt Fővel ment tová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 volt. Már egy hete, hogy elhagyta rejtekét, de még mindig sántikált. A tiszta hold</w:t>
        <w:softHyphen/>
        <w:t>fényben átvágott a földeken, nyugodtan, egyenesen, mintha iránytű mutatná az út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iskóban az öregember kifújta visszafojtott lélegzet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őj bele, Jock! - suttogta rekedt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atal megmarkolta a puskát, de nem tüze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 vannak a többi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féle többiek. Lőj már b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látod? Hisz ez egy skót juhászkuty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már! Egy bitang jószág, egy kóbor kutya! Lőj már belé, de el ne hibázd, fi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ck ránéz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félj, Andrew. Ugyanilyen puskám volt a háborúban. Én nem hibázok, akkor sem, ha én fizetem a goly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kkor durrants már belé, fi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atalabbik megint megmarkolta puskáját. Visszafojtotta lélegzetét. Lassan célzott. Az irányzék V betűje fölött meglátta a célgömb mozdulatlan hegyét. Látta, hogy egy kutya parányi alakja lassan elsétál a puskacső előtt. A kutya továbbment, de mindig ott maradt a célgömb fölött, mert a puska követte mozgá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ck kioldotta a ravaszt. Érezte, hogy megfeszül az ujja ala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orsan, Jock! Sies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ck felemelte fejét, és letette a pusk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bírom megtenni, Andrew!</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őj már, emb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s nem, Andrew! Nem olyan ez a kutya, mint azok a fenevadak! Látod? Nem törődik semmivel. Várjuk meg, hogy odamegy-e a nyájhoz. Nézd csak. Rájuk se hederí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egy kóbor kutya. Jogunk van lelő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árjunk még, odamegy-e a nyájhoz. Ha ig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te szerencsétlen, puffantsd már 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ember hangja türelmetlenül fölcsapott. Kiáltása átszállt az éjszakán Lassie felé. Az megtorpant, és hirtelen hátranézett. Akkor egyszerre észrevett mindent - az emberi hangokat, az emberi szagokat, a mozgásukat az odú nyílásában. Emberek voltak, emberek, akik láncra verik, akiket kerülnie kel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rkon fordult és szélsebesen szökellt tová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ssék! Észrevett minket! Lődd már 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 váratlan szökése megingatta a fiatalembert; most már ő is gyanakodni kezdett, mert Lassie úgy menekült, mint egy bűnös kutya. Gyorsan fölemelte a fegyvert, célzott és lő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éjszakán átcikázó durranásban Lassie továbbszáguldott. Hallotta egy puskagolyó ijesztő fütyülését, amint elszállt bal lapockája felett. Gyorsan jobbra fordult. Átvágott a mezőn. Még egy lövés dörrent, s most szúró fájdalmat érzett az oldal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van! Eltalált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 találtad! Nézd, hogy megy tová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s viskóban pokoli hangzavarban ugattak a kutyák, és kiabáltak a férfi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reszd ki ő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ember az ajtóhoz futott és kinyitotta. Előbb a két kutya, aztán a két ember tódult ki rajta. Lassie után vetették magu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ajta! Fogjátok meg! - kiáltotta Andrew.</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utyák hangosan csaholva száguldottak le a dombon. Hasuk szinte a földet érte, testük a futás nagy erőfeszítésében majdnem kétszeres hosszúságúra nyúlt. Mögöttük loholt a két férfi, de hamar elmaradtak tőlük. A kutyák hirtelen irányt váltottak, s felvonítottak, mert megérezték Lassie nyomát - a friss, meleg vér sza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őttük ott loholt Lassie. Kétszer is megtorpant, és a derekához kapott, ahol a golyó felsértette felső combjának izmait. Hallotta az üldöző kutyák csaholását, de nem gyorsította meg futását. Nem a kutyáktól félt, hanem az emberektől, és ösztöne elárulta, hogy azok elmaradtak tő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még jobban félt az embertől, mint eddig. Megtanulta, hogy nemcsak láncra verni és ketrecbe zárni, hanem még sokkal rosszabbat is tud az ember: mennydörgő zajt csapni, mely sérti a fülét, s mint egy hosszú, láthatatlan korbács, elér a messzeségbe, és olyan fájdalmat okoz, amilyen most sajgatja az oldal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örnyű veszélyt jelent az emb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enletes léptekkel sietett előre, s úgy érezte, hogy hamarosan megszabadul üldözőit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z a két kutya volt a frissebb. Nem járták be félholtan az éhségtől, fárasztó mérföldek százait. Nemsokára feltűntek Lassie mögött. Még vadabbul ugattak, s bár Lassie már úgy futott, ahogy csak bírt, rövidesen utolérték. S akkor az egyik rávetette magát, belekapott az oldalába, cibálta a fogával, és birkózva próbálta földre teríte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Lassie még távolról sem veszítette el a csatát. Fáradt volt és kiéhezett, de nem volt gyáva. Megfordult, mint a villám, és megállt. Nem félt. Sörénye felborzolódott, szétnyíló ínyéből elővillantak éles foga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ttől egyszerre megtorpant a két másik kutya. Azok is az ő véréből voltak, ha nem is olyan nemes fajtájúak, mint Lassie: megértették, hogy ez nem aljas ellenfél, amelyet üldözni kell és lelőni, mint a nyul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Lassie, mintha ezzel vége is lett volna egy jelentéktelen összekoccanásnak, meghallotta belső ösztöne parancsát, és továbbment, amerre mennie kellett, dél f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azonban a másik kettő a félelem jelének nézte. Nekirohantak Lassie-nek, elvágtattak mellette, és bele-belehasítottak az oldalába, ahogy a juhászkutya támad. A bulldog meg a foxi úgy harcol, hogy ravaszkodik, aztán megragadja és rázni kezdi ellenfelét. A skót juhászkutya megelőzi ellenségét, és hosszú sebeket szakít rajta, míg el nem gyeng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ez volt Lassie harcmodora is. Tudta hát, hogy kell védekeznie ellene. De hiába; ha hirtelen megfordult, hogy megszabaduljon az egyiktől, máris rohant és belehasított az oldalába a másik. Lassie tehát körben forgott, hogy mindig szembe találja magát ellenfeleivel. Egyenesen állt, emelt fővel a holdfényben. Háta mögül újra támadt az egyik. Lerázta, és elindult, hogy folytassa útját. Ekkor azonban a másik száguldott el mellette. Lassie megfordult - de egy pillanatot késett. A támadás félig földre teperte, s még mielőtt lábra állt volna, rávetette magát a másik kutya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egyetlen vinnyogó csomóban fetrengtek mind a hárman. Lassie-nek sikerült kiszaba</w:t>
        <w:softHyphen/>
        <w:t>dulnia, de máris elölről kezdődött a harc: az egyik kutya támadott, Lassie odafordult, de máris nekirontott a másik kuty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okáig tartott a küzdelem, s még akkor sem volt vége, amikor a hosszú futástól zihálva a két férfi odaérkezett. Megálltak, nézték a küzdő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aztán ne lőj, Jock - lihegte Andrew. - Még eltalálnád az én Vickie-m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ck bólintott, és leeresztette a fegyvert. Állát előreszegte, és izgatottan nézte a verekedést, melyben egy fáradt, hosszú utat megtett kutya állt szemben két erős ellenféllel, akik meg</w:t>
        <w:softHyphen/>
        <w:t>edződtek és megizmosodtak évek hosszú munkájában. Jock úgy vélte, hogy alighanem a kettő fog győ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Lassie-nek még így is volt valami előnye a másik kettővel szemben. A vére tiszta volt. Nemes fajtáját nemzedékek óta a legbüszkébb és legszebb példányokból tenyésztették 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 állatbarát tudja, hogy az átöröklés elmélete az állatvilágban nem üres szóbeszéd. Amikor egy hidegvérű ló már feladja a harcot, és nem bírja tovább, akkor a telivér még nekirugaszkodik, és beveti magát egy utolsó rohamba, életerejének végső megfeszítésével. Amikor egy keverék kuvasz nyüszítve elbújik, akkor a kitenyésztett állat a félelem legkisebb jele nélkül állja a harc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t is tiszta vére segítette győzni. Amikor az egyik kutya nekiment, szembeszállt vele, rá se hederítve a másikra, mely beletépett az oldalába. Ellenfele egy pillanatig védtelenül hevert elő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ekkor váratlan dolog történt. Lassie nem használta ki győzelmét, nem esett neki áldozata torkának, csak rátette egyik lábát a testére, mint egy birkózó. Amíg ilyen csendben maradt, nem kellett tartania semmit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ekkor, amikor az egyik már ellenszegülés nélkül feküdt a lába előtt, Lassie szembenézett a másikkal is. Fölkapta fejét, megcsikorgatta fehér fogazatát, melléből pedig egy mély, fenyegető vonítás tört el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sik kutya figyelte egy ideig, aztán ő is lefeküdt társa mellé, és nyalogatni kezdte sebesült talpát. Különbékét köt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percig így maradtak a kutyák. Az egyik elterült Lassie mereven kinyújtott lába alatt, a másik nyalogatta magát olyanféleképpen, mintha azt mondaná: „Nekem semmi közöm ehhez az egész históriá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 egy kis ideig állt ilyen mozdulatlanságban a csoport. Aztán Lassie-ből elszállt a harci düh, torkában elcsendesedett a morgás. Eszébe jutott, hogy neki dolga van. Nyugodtan megfordult, és útnak indult. Ekkor aztán ugrálni kezdett az egyik ember, és felordí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most, Jock! Lődd 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 fiatalabbik meg se mozdult. Ő most nem is kutyákat látott maga előtt, hanem embereket. És eszébe jutott egy felejthetetlen nap. És amíg ott állt és tűnődött, a fáradt Lassie eltűnt szeme el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ördög vigyen el, Jock! Miért nem lőtté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lehetett, Andrew.</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nem lehet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eszembe jutott egy nap, 1918 márciusában. Amikor egyszerre lerohantak minket, de az ezredünk meg se moccant. Ez a kutya is úgy viselkedett, ugyanúgy küzdött, mint a Fekete Gárda 1918 március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bolondult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n, Andrew.</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atalabbiknak csupa ránc lett a homlok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1918 márciusa - gúnyolódott az öregemb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árhogy is, Andrew, bátor kutya volt. És azt hiszem... Mintha el akart volna jutni valahova. És aztán amúgy sem tudtam volna lőni, mert elfelejtettem újratölteni a fegyverem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z óriási! Elfelejtetted! Azt hiszem, egy katona nem szokott erről megfeledkezni, ha egyszer kilőtte az összes golyó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ad van. De az embernek néha sok mindenféle jut az eszébe, Andrew - mondta a fiatalemb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hazafelé mentükben óvatosan, hogy a másik meg ne hallja, kinyitotta fegyvere závárzatát, kivette belőle a golyót és ügyesen becsúsztatta zsebébe. Sarkukban a két kutyával visszamen</w:t>
        <w:softHyphen/>
        <w:t>tek a düledező viskóba, a holdfényben úszó földeken 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keepNext w:val="false"/>
        <w:rPr/>
      </w:pPr>
      <w:bookmarkStart w:id="14" w:name="v15"/>
      <w:bookmarkEnd w:id="14"/>
      <w:r>
        <w:rPr/>
        <w:t>LASSIE FOGSÁGBA ES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idék megváltozott. Most már nem a bozótos hegyvidéken vezetett az útja, sem a hullámzó dombok közt, a birkalegelőkön. A vidék szétterült, és nem emelkedett ki belőle más, csak a salakhányók, azok a dombok, melyekre a szénbányák csilléi a szén meddő kőzetét fölhalmoz</w:t>
        <w:softHyphen/>
        <w:t>t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már sokkal több volt a város és az országút. Egy kutya itt már nem osonhatott el észrevétlen a városok mellett, nem kerülhette el az embereket sem, mert mindenütt voltak emberek. Ha mégúgy kerülgette is őket Lassie, minduntalan beléjük kellett ütköznie, ha tovább akart jutni dél f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ért most másképpen viselkedett, ha emberek közelébe jutott. Oly távol tartotta magát tőlük, ahogy csak lehetett, s ha ez nem volt lehetséges, úgy tett, mintha nem látná ő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ébként sokkal jobban érezte magát az itteni nép között, mert sokban hasonlítottak azokhoz, akiknél felnőtt. Gyakran látott szénportól fekete arcokat, mint Greenall Bridge-ben. Ruhájuk piszkos, kezükben vagy a fejükön bányászlámpát vittek. Mi több: az emberek és városaik körül az a szag lengedezett, amely a föld alatt dolgozó emberekből árad. Ugyanolyan volt a szag, mint Lassie gazdájáé - de egyik sem volt az ő gazdája. Leginkább még a többi falujabelihez hasonlítot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ért aztán Lassie úgy viselkedett, mint a falujában, csak még óvatosab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degeneket tudomásul vette, de a hívásuknak nem engedelmeskedett, ügyet se vetett rájuk, és nem engedte, hogy hozzáérje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dig sokan szólongatták. Itt a skót iparvidéken, éppúgy, mint Yorkshire-ben, sok kutyabarát él. Megismerik a fajkutyát, és az első szempillantásra tudják, hogy gazdátlan-e a kutya. Ilyenkor aztán hívni kezd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zd csak, Archie! Egy kóbor kutya! Hé, gyere ide, öreg! Gyere ide szép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újtogatják a kezüket, pattintgatják az ujjaikat, és beceneveken szólítják a kutyát. Lassie sohasem közeledett hozzájuk, pedig néha úgy rémlett, mintha a nevén szólították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az idegen kezekhez túlságos közelségbe került, úgy eltűnt, mint a higany. Ha követni kezdték, akkor törődött, fáradt járásából olyan gyors vágtába csapott át, hogy hamarosan eltűnt kétlábú üldözőinek szeme elől. Ha lerázta őket, lelassította lépteit, s tovább baktatott dél f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még ez a baktatás is egyre lassúbbodott, mert ezen a vidéken új gond szakadt rá. Nem talált élelmet. Nemrégen még el-elcsípett egy nyulat, de egyre ritkábban találkozott velük. Itt meg már nagy esemény volt, ha orra megszimatolt valahol egyet. Már nagyon nehezére esett a járás. Olyan nehezére esett, hogy majdnem könnyebb lett volna elviselni az emberek közelségét. A nagy kimerültség elaltatta aggódását, csak olyankor éledt föl benne, amikor hozzányúlt vala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 egy dolog volt, amihez nem volt fáradt: továbbmenni dél felé. Soha másmerre, csak délnek! Így aztán, ha lassan is, átszelte a skót síkság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tját a fekete iparvidéken keresztül olthatatlan lánggal égő ösztöne irányította: dél felé, mindig csak dél f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ahogy ment, sok minden történt vele, s ezeket az eseteket sokáig emlegették az itteni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fiatalasszony ült az asztalnál egy kis bányavárosban. Nézte a férjét, aki épp vacsorázott, és így szó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urcsa esetem volt ma, Ivor. Egy kutyá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utyával? Kinek a kutyájá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nem tudom. Kint ültem a kicsivel a ház előtt, napoztunk néhány percig, amikor megláttam az úton a kutyát. Szörnyen sáros és nyomorúságos és ijesztő külsejű volt, de mégis volt rajta valami szép...</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lehetett egyszerre szép is, szörnyű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sem értem, de ilyen volt. Nagyon fáradt lehetett. Olyan volt, mint amikor a mi embereink váltásról jönnek haza, és már fáradtak és kimerültek, de valami mégis hajtja őket, hogy mozogjanak. Hívtam, de nem akart jönni, csak állt, s bámult rám meg a kis Ivorra. Erre fogtam magam, és hoztam egy tányérban vizet, és elébe tettem. Végre odament és megitta. Akkor aztán összeszedtem egy kis maradékot, és azt is elébe tettem. Egy kis ideig csak nézte, előbb az egyik oldalról, aztán a másikról járta körül. Végül mégiscsak odament, megszagolta, és elkezdte enni. Nagyon illedelmesen evett, pedig esküdni mernék rá, hogy félholt volt az éhségtől. Olyan sovány volt, mint az ujjam. És azután, evés közben, egyszer csak abbahagyta, fölkapta fejét, és úgy nézett végig az úton, mintha hirtelen eszébe jutott volna egy megbeszélt találkoz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te mire vártál? Hogy talán szépen megköszönje az éte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zt nem! De evés közben elszaladni? Vajon mi dolga lehet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nnan tudjam én azt, Peggy? Én csak azt tudom, hogy ha tehetnéd, minden csavargónak, minden eltévedt gyereknek és minden kóbor kutyának enni adn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 férfi felnevetett, az asszony pedig vele nevetett, mert a férfi hangjának melegségéből megérezte, hogy meg van elégedve ve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aztán megfeledkezett a gazdátlan kutyáról, melyhez olyan barátságos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másik városban, innen ötven mérfölddel dél felé, egy sovány arcú asszony levelet írt az urának, aki üzleti úton járt. Ezt írta:</w:t>
      </w:r>
    </w:p>
    <w:p>
      <w:pPr>
        <w:pStyle w:val="Normal"/>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i/>
          <w:iCs/>
          <w:sz w:val="24"/>
          <w:szCs w:val="24"/>
        </w:rPr>
        <w:t>Borzasztó, mi történt a múltkor. Egy veszett kutya került a faluba. McGregor, a rendőr látta meg először, de nem mert a közelébe menni, mert a kutyának habzott a szája. Meg akarta fogni, de a kutya kitépte magát a kezéből. Épp szembejött velem az utcán - Tamsonnénál voltam látogatóban -, és az a borzasztó vadállat kitátott pofával száguldott felém. A rendőr és egy csomó gyerek kergették. Berohantam a Jamison féle szövetkereskedésbe, és több mint egy óra hosszat nem mertem előjönni. Elállt a szívem verése.</w:t>
      </w:r>
    </w:p>
    <w:p>
      <w:pPr>
        <w:pStyle w:val="Normal"/>
        <w:widowControl/>
        <w:spacing w:before="0" w:after="120"/>
        <w:jc w:val="both"/>
        <w:rPr/>
      </w:pPr>
      <w:r>
        <w:rPr>
          <w:rFonts w:eastAsia="Times New Roman CE" w:cs="Times New Roman CE" w:ascii="Times New Roman CE" w:hAnsi="Times New Roman CE"/>
          <w:i/>
          <w:iCs/>
          <w:sz w:val="24"/>
          <w:szCs w:val="24"/>
        </w:rPr>
        <w:t>Később hallottam, hogy a fasorban sarokba szorították. Már azt hitték, hogy elcsípik, amikor az utolsó pillanatban átugrott a falon, mely legalább hat láb</w:t>
      </w:r>
      <w:r>
        <w:rPr>
          <w:rStyle w:val="FootnoteCharacters"/>
          <w:rStyle w:val="FootnoteAnchor"/>
          <w:rFonts w:eastAsia="Times New Roman CE" w:cs="Times New Roman CE" w:ascii="Times New Roman CE" w:hAnsi="Times New Roman CE"/>
          <w:sz w:val="24"/>
          <w:szCs w:val="24"/>
        </w:rPr>
        <w:footnoteReference w:id="5"/>
      </w:r>
      <w:r>
        <w:rPr>
          <w:rFonts w:eastAsia="Times New Roman CE" w:cs="Times New Roman CE" w:ascii="Times New Roman CE" w:hAnsi="Times New Roman CE"/>
          <w:i/>
          <w:iCs/>
          <w:sz w:val="24"/>
          <w:szCs w:val="24"/>
        </w:rPr>
        <w:t xml:space="preserve"> magas, biztosan emlékszel. Erről is tudhatni, hogy veszett volt, mert épeszű állat meg se merte volna próbálni az ugrást.</w:t>
      </w:r>
    </w:p>
    <w:p>
      <w:pPr>
        <w:pStyle w:val="Normal"/>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zóta itt mindenki fél a veszettségtől, és az összes kóbor kutyákat összefogdossák és bezárják. Szerintem mindegyiket le kellene lőni, mert sosem lehet tudni, mikor csinálnak bajt.</w:t>
      </w:r>
    </w:p>
    <w:p>
      <w:pPr>
        <w:pStyle w:val="Normal"/>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El se tudom mondani, milyen ideges vagyok. Kérlek, fejezd be az utazásodat, mihelyt csak lehet, és siess ha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íg Lassie küszködve haladt hazafelé, ilyen legendák keltek nyomában, a félelem és a bátorság, a hűség és a szeretet legendá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lyó, amikor a nagy skót gyárvároshoz ér, kiszélesedik. Partját véges-végig kőkerítések és gátak szegélyezik, mert a folyóparti földek értékesek, ők az ütőerei az egész vidék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ízparton toronymagas daruk óriási vas alkatrészeket emelnek föl, aztán lerakják a hajógyárakban, ahol a hajók acél csontvázai meredeznek. Itt egész nap munkások másznak fel-alá, fúrnak, szögecselnek, és dörömbölésükkel még jobban aláfestik a gőzkalapács méltóságteljes mennydörgését. Itt születnek azok a nagy hajók, melyek majdan az Atlanti-óceánt szelik 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áros és a hajógyárak minden talpalatnyi helyet elfoglalnak a vízparton. Az egyik partról a másikra vagy rozoga kompokon lehet átjutni, vagy a város öreg hídjai egyikén, mely évszázadok óta köti össze északot déll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yik ilyen forgalmas hídon kelt át Lassi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okig járta az északi partot, abban a reményben, hogy talál egy gázlót, de nem volt más megoldás. Emberek között kellett átjutnia a túlsó part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okan voltak a híd gyalogjáróján. Néhányan megfordultak utána, vagy odadobtak egy-egy szót, de Lassie nem törődött velük. Eltűnt a tömeg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volt ott két ember, aki szemet vetett rá. Egy teherkocsin keltek át a hídon. Az egyik, aki a sofőrülésen ült, oldalba bökte társát, aki a kocsit vezette, és rámutatott a célja felé törekvő kutyára. A sofőr nem válaszolt, csak bólintott, mint aki jóváhagyja a tervet, és olyan sebességgel vezette a kocsit, hogy Lassie állandóan a szemük előtt legy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ídfőre érve, Lassie folytatta útját, egy kissé meggyorsítva lépteit, mert most már megnyugodott. Sikerült átkelnie a folyón, mehetett bátran dél felé. Új bizakodás töltötte el; egy kicsit fölemelte farkát, amitől majdnem jókedvűnek látsz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alogjárón folytatta útját dél felé. Észre sem vette, hogy a teherkocsi lefékezett mellette. A város morajában, a sokféle szag közepette még az ő éles hallása és szimata sem jelezte a veszélyt. Állati ösztönei csak az utolsó pillanatban riasztották fel, s erre gyorsan elugrott. Valami átsuhogott a levegőn. Megfeszítette lábát - de hiába. Beleesett egy hálóba, melyben moccanni se bí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hosszú percig kapálózott, hogy megszabaduljon a hálótól, de ettől az még szorosabbá vált. És akkor már ott térdelt mellette az egyik férfi a teherautóról, és szakavatott fogással megragadta. Szíjat csatolt az állára, melytől nem bírta kinyitni a száját. Egy másik szíj a nyakára került, egy harmadik pedig a lábait béklyózta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 mozdulatlanul feküdt. Egy csomó ember állta kör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rezte, hogy hálóstul fölemelik a földről. Mekkorát rugaszkodott, hogy kiszabaduljon! Két mellső lábát kihúzta a szíjból. Az egyik hátsó lába is kiszabadult. Egy pillanat, és újra szabad le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ergődve-forogva küzdött az egyik férfi ellen, aki a hálót tartotta. Ekkor azonban a másik is rávetette magát. Ha csak a szája nem volna bekötözve! Egyszerre beléhasított valami: az egyik ember megragadta a mellső lábát. Aztán fejbe vágta vala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kábult, lezuhant a földre. Egyszerre abbahagyták a verést, mert a tömegből jól hallhatóan megszólalt egy hang, egy asszonyé, aki kicsit hadarva beszé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é, maguk! Hogy mernek így bánni egy kutyá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érfi, aki Lassie mellett térdelt, fölnéz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köze hozzá - kérdez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megben vihogni kezdett valaki, de amikor a fiatalasszony előrelépett, elhalt a nevetés. Komoly volt a hang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maga azt hiszi, hogy megijedek a szemtelenségétől, akkor nagyon téved. Végignéztem, amit csinált, és fel fogom jelenteni állatkínzás és szemtelenség mia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érfi válasza már egész másként hangz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sajnálom, asszonyom, de ez a kötelességem. Az ember sohasem lehet eléggé óvatos. Annyi veszett kutya kóborol errefelé, hogy a sintérnek résen kell állnia, mégpedig a közösség érdek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stoba beszéd! Ez a kutya nem látszik veszett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sohasem lehet tudni, asszonyom. Egyébként is gazdátlan kutya, és ezeket nekünk össze kell szednünk. Látja, hogy nincs szám a nyak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sszony mondani akart valamit, de a mellette álló férfi megérintette a kar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nek az embernek igaza van, Ethelda. Mi lenne, ha szabadon kóborolnának a gazdátlan kutyák falkái? Valami rendnek mégiscsak kell le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is ezt mondom, uram - szólt a sinté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atalasszony körülnézett. Arca megkeményed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sem szabad így bánni velük. Menjen innen. Majd én beteszem a kutyát a kocsi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 fog szökni, asszony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stobaság! Keljen fö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aztán nézhetjük, hogy fogjuk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ljenek már f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érdelő ember körülnézett a tömegben, mintha azt panaszolná, hogy milyen nehéz egy asszonnyal vitatkozni, akinek ilyen lehetetlen ötletei vannak. Aztán, amikor ők fölkeltek, a fiatalasszony letérdelt Lassie mellé, megérintette, gyengéden simogatni kezdte, és csitító hangon szólt hozz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rendben is van. Kérem azt a szíjat. És vigyék el innen azt a hál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érfiak engedelmeskedtek. Az asszony szelíden felcsatolta Lassie nyakára a szíjat, aztán fél kézzel barátságosan megveregetve a kutyát, a másikkal óvatosan húzni kezd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kelj fel szépen, és gye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 azt tette, amire évek óta tanították: engedelmeskedett. Ment, amerre a szíj húzta, az asszony pedig beemelte a kocsiba a sovány kutyát. A rácsos ajtó becsapódott Lassie ut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Így ni - mondta a fiatalasszony szigorúan. - A kutyával nem úgy kell bánni, mint egy vadállatt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rkon fordult és elment. Észre sem vette a férfit az oldal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nem volt szép - mondta a férfi. - Így viselkedni ennyi ember elő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sszony nem szólt semmit. Fölmentek a hídra. Amikor túljutottak a közepén, a férfi hirtelen megállt, és az asszonyra néz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haragudj, kérlek. Pofon tudnám ütni magam. Remekül viselkedté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álltak, és a korlátra könyökölve nézték a fürgén áramló viz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am sem értem - mondta a férfi egy kis hallgatás után -, miért borzadunk mi, férfiak, a nyilvános jelenetektől. Sokszor mi is úgy szeretnénk viselkedni... Pontosan úgy, mint te, és mégsem merünk. Azt hiszem, ez valami gyávaság bennünk. Ti bátrabbak vagytok. Nagyszerű voltál, ezt kellett volna már előbb is mondan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atalasszony megértő mozdulattal a férfi karjára tette a kez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z én érdemem, hanem a kutyáé - mondta. - Tudod, eszembe juttatta Bonnie-t. Gyer</w:t>
        <w:softHyphen/>
        <w:t>mek</w:t>
        <w:softHyphen/>
        <w:t>koromban volt egy skót juhászkutyám; emlékszel még r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persze! Csak elfelejtettem; pedig gyönyörű állat volt, Etheld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is olyanforma volt, Michael. Csont és bőr volt a sok koplalástól, mégis Bonnie-t juttatta eszembe. - Ugyanolyan türelmesnek látszott, és... és mintha mindent értene. Szinte fájt, hogy nem tud beszé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érfi bólintott, és elővette a pipáját. Mindketten a korlátra könyököl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mit csinálnak vele? - kérdezte az asszo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csodák? Az a két ember a teherkocsi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viszik egy zárká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sejtettem. De... mi lesz az ilyen kóbor kutyákk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m. Talán ott tartják... egy meghatározott ideig. És ha nem jön értük senki, hát... akkor végeznek vel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öl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de injekcióval vagy valami ilyesmivel. Azt mondják, nem éreznek fájdalmat. Épp mintha elaludnának... Erre állítólag törvény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senki sem tehet érte semmit? Például ha a gazdája nem tudja meg, hogy elfogták a kutyá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iszem, n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olyan törvény nincs, hogy az ember elmegy oda, és kikéri a kutyát? Mondjuk, hogy megfizeti a költséget és amit még kel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érfi nagyot szívott a pipáj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iszem, van valami ilyesmi. Legalábbis kellene, hogy legy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ápillantott az asszonyra. Aztán elmosolyodott, és így szó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jól van, gye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keepNext w:val="false"/>
        <w:rPr/>
      </w:pPr>
      <w:bookmarkStart w:id="15" w:name="v16"/>
      <w:bookmarkEnd w:id="15"/>
      <w:r>
        <w:rPr/>
        <w:t>„</w:t>
      </w:r>
      <w:r>
        <w:rPr/>
        <w:t>NE HIGGY SOHA EGY KUTY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eherautó, rácsos ajtajával, begördült az udvar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gas falba vágott vaskapu nagyot csattant mögö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csi szorosan odafarolt egy magas feljáró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 nyugodtan feküdt egy sarokban. Más kutyák is voltak a kocsiban; ezek, amíg áthajtottak a városon, összevissza ugattak. Lassie némán feküdt ott, mint egy fogolykirálynő az alsóbbrendű foglyok között. Nem törődött a külvilággal, éppúgy, mint amikor betegen feküdt a rekettyebokorban. Csak a szeme volt éb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kor is megőrizte a méltóságát, amikor kinyílt az autó rácsajtaja. Útitársai, mindenféle fajtájú kutya, újra ugatni kezdtek, és kirontottak az autóból. A két férfi összeszedte és beterelte őket egy tágas, betonozott helyiségbe. Csak Lassie nem mozdult, míg egyedül nem maradt a kocsi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lán ez a fensőbbséges nyugalom tévesztette meg az embert, vagy talán eszébe jutott, hogy a fiatalasszonynak milyen könnyen sikerült ezt a kutyát föltenni a kocsi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öllépett a kocsira egy rövid szíjjal. Lassie nyugodtan fekve maradt, s minthogy túl büszke volt ahhoz, hogy ugatással és rúgkapálással küzdjön szabadságáért, mint a többi kutya tette, némán tűrte, hogy idegen kezek nyakára csatolják az örvöt. Amikor a póráz megfeszült, engedel</w:t>
        <w:softHyphen/>
        <w:t>me</w:t>
        <w:softHyphen/>
        <w:t>sen fölkelt, és követte a férfit, mert ezt tanulta kora ifjúsága óta. Így léptek le a teherkocsiról, és mentek végig a visszhangos folyosón. Lassie nem húzta maga után az embert s annak sem kellett a pórázt rángatni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izonyára ez is megnyugtatta az embert, mert amikor oda érkeztek, ahol a másik pecér kinyitotta a reteszes ajtót, lehajolt, és lecsatolta a szíjat. Lassie abban a pillanatban szabad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yan sebességgel rohant el onnan, mint egy tovasuhanó fénysugár. A férfi elébe lépett, hogy útját állja - de az emberi mozgás csigalassúnak bizonyult az állatéhoz mérve. Amikor a férfi meg akart mozdulni, akkor már Lassie elrepült, elrepült a férfi lába és a fal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igrohant a folyosón, aztán megtorpant. Útja el volt zárva. Itt nem volt hová menekülni, csak a teherautó sötét börtönébe, ahonnan az imént jött ki; a kocsi olyan közel farolt a házhoz, hogy kétoldalt egyujjnyi rés sem marad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fordult és visszarohant - egyenesen üldözői közé. A sok láb és kéz között megint sikerült átfurakodnia. Balra egy lépcsőházat látott. Fölrohant. A lépcső egy folyosóba torkollt. Kétfelé mehetett: az egyik út dél felé vezetett. Lassie arra fu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ögötte csak úgy zengett a ház a kiabálástól. A folyosón is sokan jártak. Kezek nyúltak utána, ahogy rohant. Kígyózva, mint a futballpályán a csatár, jutott el a folyosó végéig. Itt újra megtorpant, mert a folyosó egy üres falban végződött. Csak egy ablak volt rajta, de az is zár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 irgett-forgott. A hosszú folyosón egyre több ember gyűlt össze, és egyre közeledtek hozzá. Lassie körülnézett. A folyosó mindkét oldalán sok ajtót látott, de mind be volt csukva. Nem volt menekv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gy látszik, ezt üldözői is észrevették, mert most megjelent a két hegyes sipkás ember, és megszólalt a sinté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ki maradjon ott, ahol van. Végre elcsíptük! Senki se mozduljon, hogy ne tudjon visszaszökni a folyosón. Nem harap meg senkit. Nem vad kuty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érfi lassan közeledett, sarkában a segéddel, aki a hálót hozta. Lépésről lépésre közeled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arokba szorított Lassie büszkén, emelt fővel állt és vá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váratlanul meg tudott menekülni, mert jobbra mellette kinyílt az egyik csukott ajtó, és kiszólt egy hang. Tekintélyes hang volt, afféle hivatalnoki han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történik odakint? Nem tudják, hogy itt a bíróság tárgy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öbbet nem bírt mondani. Ekkor ugyanis elsurrant mellette egy vörhenyes valami, s mint egy kilőtt ágyúgolyó, majdnem leverte a lábáról. Arcán a borzadály kifejezése keveredett a sértett hivatali méltóságéval. Megsemmisítő pillantást vetett a két hálós emberre, aztán becsukta az ajt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dabent a tárgyalóteremben iszonyú zenebona tört ki, mert Lassie, egérutat keresve, ide-oda szaladgált. De a nagy helyiség minden ajtaja be volt csukva; innen nem volt szabadulás. Lassie végül is bevette magát egy sarokba. Az emberek elhúzódtak tőle, s így egyedül maradt. Lassan elcsendesedett a kiabálás és a székek tologatása, s már csak egyetlen zaj hallatszott: egy kalapács kopogása. Aztán megszólalt egy méltóságteljes han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volna tehát az az ismeretlen tanú, akiről a védelem beszé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aztán kitört a nevetés. Még a talárba öltözött fiatalemberek is elnevették magukat, sőt maga a hosszú fehér parókát viselő, tiszteletet parancsoló bíró is elmosolyodott, mert messze földön híres volt arról, hogy kedveli a tréfát. Ráadásul a per, melyet tárgyaltak, unalmasan elhúzódott. Így hát a bíró megjegyzése szájról szájra szállt, és nyilván megjelenik majd az ország összes újságaiban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Tudósítónk éppen most jelenti, hogy a nagyszerű tréfáiról híres McQuarrel bíró ismét tanújelét adta szellemességé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férfiú vidoran bólintott, amitől parókája a homlokába csúszott. Ebben a pillanatban Lassie kurtán felvakkan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férfiú csak úgy sugárz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ltételezem - mondta -, hogy a tanú igennel válaszolt a kérdésemre. Egyébként ez, a legér</w:t>
        <w:softHyphen/>
        <w:t>telmesebb tanú, akivel húsz év óta találkoztam, mert a kérdésre köntörfalazás nélkül igennel vagy nemmel tud válaszolni.</w:t>
      </w:r>
    </w:p>
    <w:p>
      <w:pPr>
        <w:pStyle w:val="Normal"/>
        <w:widowControl/>
        <w:spacing w:before="0" w:after="120"/>
        <w:jc w:val="both"/>
        <w:rPr/>
      </w:pPr>
      <w:r>
        <w:rPr>
          <w:rFonts w:eastAsia="Times New Roman CE" w:cs="Times New Roman CE" w:ascii="Times New Roman CE" w:hAnsi="Times New Roman CE"/>
          <w:sz w:val="24"/>
          <w:szCs w:val="24"/>
        </w:rPr>
        <w:t>A terem zengett a kacagástól. A talárba öltözött fiatalemberek úgy bólogattak, mint a mandarinok</w:t>
      </w:r>
      <w:r>
        <w:rPr>
          <w:rStyle w:val="FootnoteCharacters"/>
          <w:rStyle w:val="FootnoteAnchor"/>
          <w:rFonts w:eastAsia="Times New Roman CE" w:cs="Times New Roman CE" w:ascii="Times New Roman CE" w:hAnsi="Times New Roman CE"/>
          <w:sz w:val="24"/>
          <w:szCs w:val="24"/>
        </w:rPr>
        <w:footnoteReference w:id="6"/>
      </w:r>
      <w:r>
        <w:rPr>
          <w:rFonts w:eastAsia="Times New Roman CE" w:cs="Times New Roman CE" w:ascii="Times New Roman CE" w:hAnsi="Times New Roman CE"/>
          <w:sz w:val="24"/>
          <w:szCs w:val="24"/>
        </w:rPr>
        <w:t>, és sokatmondó pillantásokat váltottak: „McQuarrel remek formában van m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azonban a bíró elérkezettnek látta az időt, hogy véget vessen a jókedvnek. Koppintott a kalapáccsal. Szigorúan nézett körül, és összeráncolta a szemöldök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ltiszt! - kiálto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egyenruhás férfi odasietett a bírói emelvény elé, és vigyázzba ál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ltiszt! Micsoda 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egy kutya, méltóságos bíró ú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kuty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író Lassie-re pillantott, a terem sarká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a megerősítette a gyanúmat. Ez valóban egy kutya - jelentette ki kedélyesen a bíró. - No, mármost mi történjék ve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iszem, tudom, hogy lordságod mire gondo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mire gondolok, altisz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ordságod arra gondol, hogy a kutyát el kell távolít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találta. Tehát távolítsa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ltiszt riadt sértődöttséggel nézett körül. Ilyen fogas kérdés egész hivatali pályafutása alatt nem tornyosult eléje. Lehet, hogy az igazságszolgáltatás történelmében sem fordult elő ilyen eset. Talán még a törvénykönyvekben és rendeletekben sincs rá paragrafus, hogy ebben az esetben mi a követendő eljárás. Pedig azokban szó van minden lehetséges eshetőségről, csak kutyákról nem. Az altiszt legalábbis nem emlékezett r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endők egy ebnek a törvényteremből történő eltávolítása érdekében... Kell erre lenni paragrafusnak! De az altisztnek, sajnos, nem jutott eszébe. Márpedig ha nincs rá hivatalos utasítás, akko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váratlanul felderült az altiszt arca. Megvan! Hisz épp erre jó a hivatali szamárlétra! Odafordult az ajtónállóhoz, aki beengedte Lassi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cLosh! Távolítsa el ezt a kutyát! Honnan került id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örös képű ajtónálló szemrehányó pillantást vetett felettes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 bizonnyal Fergusson és Donnell kezéből tépte ki magát. Kint láttam őket, szíjakkal és kötelekk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ltiszt visszafordult a bíróhoz, és hivatalos nyelvre fordította le ezt a beszéd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utya a pecéri hatóságtól szökött meg. A két sintér odakint várakozik. És minthogy a gazdátlan ebek letartóztatása és fogva tartása a kutyapecérekre tartozik, lordságo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óhajtom törvényes útra terelni az ügyet. De nem hivatalos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író e kijelentésére a két taláros ifjú megint összemosolyg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ivatalosan kijelentem, hogy ez a kutya rájuk tartozik. Engedje be őket, és parancsolja meg, hogy távolítsák el a kuty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is, lordságo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ltiszt az ajtóhoz siet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rs ki vele gyorsan - suttogta -, mielőtt mérges lesz az ör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lóval a kézben belépett a két ember. A törvény képviselői óriási érdeklődéssel nézték őket. Az unalmas nap egyhangúságában valóságos üdülés volt 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férfi lassan, körültekintően elindult a sarok f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járt kitesszük a szűrét őkelmének - mondta az egyik biztatón a bíró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ég ki se mondta, Lassie már elsurrant. Ismerte a hálót. Gyűlölte, mint halálos ellenségét. Menekülni aka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eremből megint bolondokháza lett. A taláros ifjak éltek az alkalommal, és akár az iskolás fiúk, lelkes hallaliban törtek 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urrá! Elugr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zd, Watson! Ott van a pultn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uj, fogd meg! Jaj, a sípcsont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úláradó jókedvükben ujjongva, kiabálva mindent megtettek, hogy megnehezítsék a két ember munkáját. Mindig megzavarták őket, amikor már-már elcsípték a kuty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ztán vége lett a mulatságnak. Lassie-t sikerült a falhoz szorítani, az emberek gyűrűje egyre szorosabban állta körül. Feje fölött egy nyitott ablak volt: egy ugrással fönn termett a párkányon, de ott tétovázni kezdett, mert az ablak arra az udvarra nyílt, ahol még mindig ott állt a rácsos teherkocsi. És a kocsi jó húsz láb mélységben állt ala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ember nyugodtan közeledett. Tudták, hogy ilyen ugrásra nem vetemedik egy kutya. Lassan kinyitották a hál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 remegni kezdett a párkányon. Bal felé ott látta maga alatt a teherautó tetejét; az is nagyon mélyen volt, legalább tízlábnyira: az is túl sok. Négy lábon táncolt, mintha biztosabb tartást keresne, aztán összekuporodott, és megfeszítette izma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kutya más, mint a macska. Az emberhez hasonlóan megtanult félni a mélységtől. De nem volt más megold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sszekuporodva, megfeszült izmokkal várt egy kicsit, aztán levetette magát. Igyekezett oly messzire lendülni, amennyire csak bírt, hogy elérje az autó tetejét. De még röptében tudta, hogy az ugrás rövidre sikerült: az idő és egyensúlyérzéke jelezte, hogy nem éri el célját. S valóban, mellső lábaival épp csak hogy érintette a tetőt, a hátsókkal a kocsi oldalán kapa</w:t>
        <w:softHyphen/>
        <w:t>rászott. Egy kurta másodpercig így egyensúlyozta magát, azután puffanva a földre zuhant. Kábultan ott maradt fek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nt a tárgyalóterem ablakából egy csomó fej hajolt ki. A sintér nagyot kiál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égre elcsípt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ársával együtt már futásnak is eredt volna, ha meg nem állítja egy parancsoló hang. A bíró nézett rá szúrós tekintettel, s amikor megszólalt, hangjában nyoma sem volt a kedélyesség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bírósági tárgyalás folyik. Felszólítom, hogy lassan hagyják el a termet. A tárgyalást elnapol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 kellett állniuk, és várni, míg a kalapács koppant egyet, és el nem hangzott az ősrégi kiált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ottát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férfi méltatlankodva ment ki az ajtón. Csak amikor már a folyosóra értek, kezdtek el roha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tkozott dög! - káromkodott az öregebbik. - Most megjárja! Csak kapjam végre a kezem köz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z udvaron döbbenten néztek körül. A kocsi ott volt. Az a hely is ott volt, ahol a kutya aléltan feküdt. Csak a kutya tűnt el. Az udvar üres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ztán egy átkozott nap, Donnell! - mérgelődött az idősebbik. - Itt kéne lennie, meg</w:t>
        <w:softHyphen/>
        <w:t>dögölve. És nincs i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tugrott a falon, Fergusson ú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döglött kutya? Egy hat láb magas falon? Azt mondom, Donnell, nem is kutya volt ez, hanem egy elátkozott vámpí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sszabaktattak a hosszú földszinti folyosó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rgusson úr... De hiszen egy vámpírnak szárnya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ám! Én is erre gondoltam. Ezen a falon csak olyan valami juthat át, aminek szárnya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onnell megvakarta a fej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szer láttam egy filmet a vámpírokról - mond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dősebbik rámordu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hát, Donnell! Én itt töröm a fejem, hogy ezt az ügyet, ezt a nagyon fontos ügyet hogyan lehetne megoldani, te pedig mozidarabokról ábrándozol... Így sohasem fogsz előre jutni a hivatalos szolgálatban. Most az a kérdés, hogy mit csináljunk a kutyá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onnell elhúzta a szá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zt nem tud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ondolkozz. Mit csinálnál, ha egyedül voln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onnell gondolatokba merült. Egyszer aztán kivilágosodott az arc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van! Beülünk a kocsiba, és addig jövünk-megyünk, Míg újra fülön nem csípjük azt a kuty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sik úgy csóválta a fejét, mintha elvesztette volna az emberiségbe vetett hit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onnell, Donnell, hát sosem jön meg az esze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kellett volna mondan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amit mondtál, időpazarlás - magyarázta Fergusson hévvel. - Hányszor megmondtam, hogy a hivatalos szolgálatban be kell tartani a munkaidőt. Ha egyszer észreveszik, hogy túl</w:t>
        <w:softHyphen/>
        <w:t>órázunk, akkor megkövetelik majd, hogy éjjel-nappal dolgozz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rre nem gondolt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gondoltál! Nem gondoltál! Hát gondolj rá, fiam! Végy példát énrólam, akkor te is viszed talán valami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onnell megszégyenülten pislog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hát! - mondta a másik elégedetten. - Most pedig dolgozzon a fejünk, hogy a lábunknak ne kelljen dolgoznia... Megírjuk a jelenté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pírt, ceruzát vett elő, és sokáig rágta a ceruza vég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lesz könnyű dolgunk, Donnell - mondta végül. - Meglátod, rossz pontnak számít majd ez az eset. Huszonnégy éve vagyok itt, és még egy kutya sem lépett meg. Nem is tudom, hogyan jelents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onnell megint a fejét vakarta. Aztán nagy ötlete támad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ok valamit. Felejtsük el az egészet. Hallgassunk ról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ényleg mondasz valamit, Donnell. Mintha kezdenél okosodni! Csak arra nem gondolsz, hogy a tárgyalóteremben történt az eset, ennek pedig híre megy, tudo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igaz - izgult Donnell. - De hát legföljebb azt mondjuk, hogy később fülön csíptük azt a dögöt, ha pedig nem hiszik, megmutatjuk azt a ronda nagy kutyát, amelyet reggel fogtunk be. Jelentsünk eggyel kevesebbet, és akkor volt szökött kutya - nincs szökött kuty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van, Donnel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dősebbik nagy buzgalommal látott hozzá, és egy fél óráig nagy kínnal rótta a betűket. Éppen elkészült, amikor megszólalt a csengő. Belépett egy rendőr s a fiatalasszony meg a férfi, aki a hídon ál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van a gazdátlan kutyák hivatala, uram - mondta a rendő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érfi előrelép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tudom - mondta - hogy ha megfizetem a költségeket meg az adót, akkor itt kiválthatok egy gazdátlan kuty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Így van, ur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kkor... ez a fiatal hölgy, aki itt áll... szeretné kiváltani azt a skót juhászkutyát, melyet ma reggel fogtak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kót juhászkutyát? - kérdezte Fergusson, és villámgyorsan gondolkozott. - Miféle skót juhászkutyát? Mi nem fogtunk el semmilyen skót juhászkuty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aztán előrelépett a fiatalasszony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beszéljen itt összevissza! Tudja maga jól, hogy jelen voltam, amikor ma reggel elfogta azt a skót kutyát, és azt is tudja, hogy ütötte-verte... Ha pedig nem jól működik az emlékezete, akkor McKeith kapitányhoz fordul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rgusson a fejét vakar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mondom úgy, ahogy van... Elszök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csiná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szökött, asszonyom. Mindenki megmondhatja, hogy kitépte magát a kezemből, berohant a bírósági tárgyalóterembe, aztán kiugrott az ablakon, és aztán átugrott a falon - és eltű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tű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sszony egy pillanatra rámeredt. Aztán mintha megkönnyebbülés mutatkozott volna az arc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m, hogy igazat beszél-e vagy sem - mondta a férfi -, de hogy biztos legyek a dologban, írásban adom be a kérésem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lamit fölírt a noteszébe, és elindult. A fiatalasszony jókedvűen köv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sajnálom, Ethelda - mondta a férfi, amikor fölmentek a lépcső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atalasszony mosolyg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baj. Örülök, hogy szabad, megint szabad! Ha nem is az enyém - legalább kiszabadu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dalent, az alagsori irodában Fergusson dúlt-fúlt a segédjé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írhatok újra jelentést, mert ez az ipse biztosan beadja a kérvényét. Mégiscsak meg kell magyarázni, hová lett a kuty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ühösen összetépte a hamis jelenté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lyen szép munka - és hiába! Remélem, Donnell, ebből te is okosodtál. Mondd el, mi ennek az esetnek a tanulság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szabad hamis jelentést írni - mondta Donnell buzgó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 sincs róla! - mérgelődött Fergusson. - Belőled nem lesz soha semmi, Donnell. A tanulság ez: „Ne higgy soha egy kutyának!” Vegyük ezt a példát. Olyan szelídnek látszott, mint egy pólyás baba, erre én egy pillanatra megbízom benne, és végül kiderül... Kiderül, hogy olyan, mint a tüzes golyóbis a végítélet napján. Az ember azt hinné, hogy nem mer leugrani abból a magasságból. És mégis mit csiná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ugrott - mondta Donnel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 bizony! - mondta Fergusson. - És az ember azt hinné, hogy megdöglött. De mit csiná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döglött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bizony! És az ember azt hinné, hogy azon a falon nem tud átugrani. De mi történ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on is átugr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nt igaz! Tehát a tanulság az, hogy ne higgy a kutyának, amíg ezt a mesterséget folytatod, mert a kutyák nem emberek, és nincs is bennük semmi emberi. Semmi, de semmi ember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keepNext w:val="false"/>
        <w:rPr/>
      </w:pPr>
      <w:bookmarkStart w:id="16" w:name="v17"/>
      <w:bookmarkEnd w:id="16"/>
      <w:r>
        <w:rPr/>
        <w:t>LASSIE ÁTMEGY A HATÁR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an, óvatosan vágott át Lassie egy szántóföldö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nem járt oly fürgén, mint annak előtte; fájdalmasan vonszolta magát, fejét lelógatta, farka élettelenül himbált. Lesoványodott teste is ide-oda ingott, mintha minden erejére szükség volna, hogy emelgetni tudja láb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 az útiránya nem változott: most is délnek tar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lyen fáradtan vágott át a réten. Észre sem vette a zöld füvön legelő teheneket, pedig azok még az evést is abbahagyták, úgy bámultak utá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hogy folytatta útját, mind sűrűbb lett a fű, az ösvényen egyre több lett a sár, a sárban megszaporodtak a tócsák, s az utolsó tócsa már egy folyó partja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tt, azon az összetaposott helyen, ahová inni és napközben hűsölni járt a gulya, Lassie megállt. Most is álldogált a közelben néhány tehén, térdig a lassú mozgású holtágban. Szüntelen kérődzésük közben megfordultak, és megnézték a kuty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 halkan nyüszített, és fölemelte orrát, mintha a távol fekvő túlpart szagát akarná elkapni. Egy ideig a lábát váltogatta, aztán tapogatózó léptekkel mind mélyebbre és mélyebbre gázolt a folyóban. Aztán elveszett a lába alól a talaj, és a holtág lassan elsodorta. Úszni kezdett, farkával csapkodva a viz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folyó lassúbb áramlású volt, mint az, amelyet a skót hegyekben kellett átúsznia. Vize sem volt oly piszkos, gépolajjal szennyezett, mint annak a gyárváros mellettinek. De nagyon széles folyó volt, és lassan lefelé sodorta Lassi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áradt lábával taposta a vizet. A déli part elhúzódott előtte, de szemmel láthatóan nem jött közele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sibbadni kezdett a fáradtságtól, mozgása egyre lassúbbodott. Előrenyújtott fejét ellepte a víz; ettől, mintha álmából ébredne, vadul lapátolni kezdte a vizet. Fölemelte a fejét, és mellső lábával csobogó hullámokat vert. Görcsös rémületben úszott egy darabi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kitisztult a feje, és újra egyenletes tempóban haladt tová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átor dolog volt ez, hosszú-hosszú úszás. Amikor aztán partot ért a túlsó oldalon, jártányi ereje sem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hol először próbált kimászni, ott megcsúszott a mellső lába, s ő visszaesett. Túl meredek volt a part. A víz megint továbbsodorta, s amikor újra kapaszkodni akart, egy loccsanással vissza</w:t>
        <w:softHyphen/>
        <w:t>zuhant. A víz magával vitte, s csak később érzett a lába alatt olyan menedékes partot, ahol kimászha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tántorodott, mintha a sok víztől elnehezült bundáját nem bírná elviselni. Aztán inkább hason csúszva, mint járva, mégiscsak felkapaszkodott a partra. Odafönt összeesett, egy lépést sem tudott te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ost már Angliában volt. Persze Lassie nem tudta ezt. Ő csak egy kutya volt, amely hazatér, nem tudott eligazodni a térképen, mint az emberek. Nem tudta, hogy már messze elhagyta a skót hegyvidéket és a skót síkságot. Azt sem tudta, hogy ennek a folyónak a neve Tweed, és ez választja el Skóciát Angliá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bből Lassie semmit sem tudott. Ő csak azt vette észre, hogy amint följebb kúszott a parton, furcsa dolog történt. Lába nem engedelmeskedett többé. Hiába küszködött, fáradt izmai felmondták a szolgálatot. Összeesett, még egyszer nekifeszítette testét, de aztán erejét vesztve oldalára dő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lkan felvinnyogott. Mellső lábával a földet kaparta, mintha még csúszva is megpróbálna továbbjutni dél felé. Sűrű fűbe ju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továbbvonszolta magát, kartávolságnyira, aztán egy arasznyira, aztán még egy ujjnyira, de izmai nem engedelmeskedtek tová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 az oldalán feküdt, négy lábát kinyújtva, mint a döglött állatok. Szeme üveges lett, s a mozdulatlan testben már csak beesett horpasza lüktetett görcsös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ész nap így feküdt. Legyek dongták körül, de ő nem kapott után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jött az este. A folyón a pásztorok kurjantásai és a tehénbőgés szállt. A madarak is elcsendesedtek, búcsúzóul egy rigó füttye szólalt meg a lassan leereszkedő barna homály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sötétedett. Most már az éjszaka hangjai jöttek: egy bagoly huhogása, egy vadászó vidra óvatos nyüszítése, egy tanyai kutya utolsó vakkantásai, aztán már csak a fák susog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jnal megint új zajokkal köszöntött be. Loccsant egy ugrándozó pisztráng a köd borította víztükrön. Aztán amikor egy ember kinyitotta tanyája ajtaját, egymást figyelmeztetve felkárog</w:t>
        <w:softHyphen/>
        <w:t>tak a varjak. Fölkelt a nap, a füvön gyönge árnyékok táncoltak, a fák lombján átzizegett az új nap első fuvalla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rásütött a nap, Lassie nagy nehezen feltápászkodott. Szeme zavaros volt. Lassan megint útra kelt, el a folyótól, újra dél f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szűk és szerény szobában Daniel Fadden újságot olvasott. Az asztalnál ült, az égő lámpa alatt. Közelebb a tűzhelyhez, melyben szén parázslott, felesége ült egy hintaszékben, és kötött. Szakadatlan hintázott előre-hátra, miközben ujjai fürgén bántak a tűkkel és a pamuttal. Mozdulatai meghatározott ütemre rendeződtek: míg egyet ringott a hintaszék, három szemet kötöttek a tű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regek voltak mindketten, s már annyi időt töltöttek el egymás mellett, hogy úgyszólván semmi szükségük sem volt a beszédre. Elégedettek voltak, mert tudták, hogy közel vannak egymás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idő múlva a férfi homlokára tolta acélkeretes szemüvegét, és a tűzhelyre néz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nem ártana egy kis szenet dobni a parázsra - jegyezte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sége tovább hintázott és bólintott. Ajka hangtalan mozgással számolta a szemeket. Épp a harisnya sarkát kötötte, és nem akarta elhibázni a számít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érfi lassan fölkelt. Fogta a szenesvödröt, és odament a mosogatóasztalhoz. Alatta állt a szenesláda. Egy lapáttal lassan kivett egy kis szen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már alig van szenünk - mond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sszony erre is bólintott. Mind a ketten azt kezdték számolgatni magukban, hogy miből futná még egy kis szénre. Milyen gyorsan elfogyott az utolsó mázsa! Egész életük ilyen nyomasztó kérdésekkel volt tele. Nem volt más jövedelmük, mint az a kis nyugdíj, amit a francia fronton elesett fiuk után fizetett a kormány, meg az a heti tíz schilling, amit kegydíjként kaptak öregségükre. Bizony, ez nem volt valami nagy gazdagság, de ők beosztással éltek, és nem voltak adósai senkinek. Az apró házacska, távol a várostól, az országút mellett, olcsó menedék volt. Körülötte Fadden egy kis földet művelt, zöldséget termelt, csirkéket nevelt meg néhány kacsát és egy libát, melyet karácsonyra „hízlaltak”. Az utolsó és szinte véget érhetetlen tréfája volt ez az életüknek. Hat évvel ezelőtt ugyanis Fadden egy fél tucat korai tojást elcserélt egy fiatal gúnárért. Ezt aztán jól tartotta, és büszke volt rá, milyen kövér pecsenye lesz belőle karácsony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a gúnár olyan kövér lett, hogy öröm volt ránézni. Néhány nappal az ünnepek előtt Fadden fogta a kisbaltát, leült a szobában, és sokáig nézte. Végül az asszony, aki belelátott, és még a gondolatát is kitalálta, gyöngéden így szó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an, én nem hiszem, hogy ebben az évben libasültet szeretnék enni. Nem vágnánk inkább csirkét hely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bizony, Dally - mondta az ember. - Micsoda pocsékolás is volna két személyre egy ekkora liba! Épp elég lesz nekünk egy csirke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maradt meg a liba. És attól fogva évről évre illendő módon fölhizlalták karácsony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de idén már levágom - fogadkozott Fadden évről évre. - Csak nem hízlalok évszámra egy libát, hogy itt totyogjon és büszkélkedjen, mintha ő volna a legfőbb úr a házban. Az idén végzek ve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 gúnár évről évre túlélte az ünnepet. Az asszony előre tudta, hogy így lesz, de ha a férje harciasan fogadkozni kezdett, hogy ez évben már biztosan a sütőbe kerül a liba, csak bólogatott szelíden: „Úgy lesz, Dan.” Mikor pedig az utolsó percben megint hímezni-hámozni kezdett, mondván, hogy mégiscsak sok egy ekkora liba két személyre, azt válaszolta: „Úgy van, Dan.” Magában azonban meg volt győződve róla, hogy a liba még akkor is élni fog, amikor ők ketten, ahogy mondani szokta, „már a sír ölében nyugosz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ő sem akart változtatni a dolgon. Sőt ha Dan egyszer végrehajtotta volna harcias tervét, úgy érezte volna, hogy rászakad a há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rsze nem valami olcsó dolog egy ekkora éhes libát jóllakatni, de az ember fillérenként mindenünnen le tud csípni valamit. Csak tudni kell takarékoskodni, ügyesen bevásárolni, s így üggyel-bajjal össze lehet kuporgatni a rézkrajcáro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telt az életük, tisztességben, zúgolódás nélkül, de állandó filléres gondok között. Ennek a napnak az estéjén azon törték a fejüket, hogy mikor vették azt a mázsa szenet, és milyen rövid ideig tar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fáradj, Dan - mondta férjének az asszony. - Nem érdemes rátenni a tűzre. Kapard rá a hamut, és menjünk aludni; úgyis mindig későn fekszünk 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üldögélj nyugodtan - mondta Daniel, mert tudta, hogy Dally esténként sokáig szeret a tűzhelynél hintázni és kötni. - Nincs még olyan késő. Csak egy kicsikét teszek rá, mert magam sem értem, de valahogy fázom ma este. Borzongat ez a hideg, keleti es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ally bólintott. A székben ringva hallgatta a szelet, ahogy a ház keleti oldalán tombolt, és az eső dobolását az ablak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látszik, Dan, az idén korán érkezik az ő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is azt hiszem. Milyen hideg ez az első keleti szél! A csontja velejéig átfúj az emberen. Nem szívesen volnék most odakün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sszony tovább hintázott, s közben messze elbolyongtak a gondolatai. Mindig, ha valaki rossz időről beszélt, a fia, Dannie jutott eszébe. Ott kint, a lövészárkokban nem voltak tűzhelyek. Azon az első télen sáros odvakban tanyáztak a katonák, és éjszaka nem volt fedél a fejük felett. Az ember azt hinné, tönkrementek bele. De nem! Amikor Dannie hazajött szabadságra, csak úgy áradt belőle a jó egészség. S ha arra kérte, hogy tartsa melegen a derekát és szárazon a nyakát, akkor Dannie az oldalát fogta a nevetéstől - ó, milyen harsogva és hatalmasan tudott neve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a túléltem ezt a francia telet, mama - mondta -, akkor nincs olyan nátha a világon, mely levenne a lábam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is a hideg vitte el, nem is a betegség. Géppuska végzett vele - írta az ezredes abban a levélben, melyet ma is ott őriztek a házasságlevelük mell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Ó, a háború, a gépek háborúja! Golyó ragadta el mindet, a bátrat és a gyávát, a gyengéket és az erőset is, mint amilyen erős Dannie volt. És a halálhoz nem kellett bátorság, mert a gyávák is meg tudtak halni. Az élethez kellett bátorság, élni a sárban, az esőben, a fagyban, és bizakodónak lenni ennyi baj között. Ez volt az igazi bátorság! Ezt így képzelte, szinte látta maga előtt, ha zúgott a szél, és zuhogott az eső. Hány éve már, de még mindig maga előtt látja, miközben kötött, számolgatott, hintázott, s megint kötött, számolt és hintáz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egyszerre megállította hintaszékét, és fölkapta a fejét. Egy pillanatig meg se mozdult. Azután újra kezdte. Kötött, számolt, hintázott, kötött, szám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megint abbahagyta. Még lélegzetet se vett, hogy jobban hallja azt a kis neszt a tűzhely zúgása mellett. A szén sziszegett, a hamu sustorgott, ahogy a rostélyon lehullt, az újság zizegett. Odébb egy ablaktábla, mely lazábban volt becsukva, mint a többi, meg-megzörrent, és halkan kopogott az eső. De mindezek mögött volt még valami, belemosódva a szél zúgásába... Vagy képzelődött talán, mert túl sokat gondolt Dannie-re és a régi idők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hajtotta fejét. Aztán újra kiegyenesed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an! Valami nincs rendben a csirkeól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érfi is fölfigye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Dally. Már megint képzelődöl - mondta aztán. - Csak a szél zúg, és az egyik ablakráma meglazult... Majd megigazítom egy kics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jra belemerült az újságolvasásba, de a kis ezüstfejű asszony csak ült egyenesen, és figyelt. Aztán így szó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int hallom! Van ott vala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ölke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nem nézel szét a tyúkok között, Dannie Fadden, akkor kimegyek 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ölvette a kendőjét, de akkor már a férfi is fölke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van, jól van - dörmögte. - Csak ülj vissza a helyed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azt akarod, hogy kimenjek, akkor megteszem a békesség kedvé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vard a nyakadra a sálat - szólt utána az asszo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tánanézett. Egyedül maradt a házban. Füle, mely a magány csendjében megélesedett, hallotta, ahogy a léptek távolodnak, és kisvártatva a vihar lármáján túl visszafelé jönnek. Dan futott. Az asszony hirtelen felugrott, és várakozva nézett az ajtó irányá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ogd a kendődet, és gyere velem - mondta a férfi. - Megtaláltam. Hol a lámp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már együtt siettek ki a sötétbe, nekifeszülve az esőnek és a szélnek. Végigsiettek az ösvényen, és az országút melletti galagonyabokroknál az öregember megállt, és leereszkedett az árokba. Az asszony fölemelte a lámpát, és meglátta, hogy mit talált a férje - egy kutyát, lent az árokban. Látta, hogy lassan feléjük fordul, és a lámpa fénye fehéren felizzik a szem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gény szerencsétlen pára - mondta az asszony. - De ki hagyja kint a kutyáját egy ilyen éjszak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ngját elsodorta a szél, de az öregember mégis minden szót megért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nek jártányi ereje sincs! - kiáltotta. - Emeld följebb a lámp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gíthe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monda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sszony lehajolt, és úgy kiálto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gíthe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kell. Elbírom mag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érfi lehajolt, és fölemelte a kutyát. Az asszony összefogta a kendőjét, mert a szél majdnem letépte róla. Magasra emelte a lámpát, és elindult a férje mell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égy óvatos, Dan - mondta. - Ó, szegény jószá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őresietett, hogy ajtót nyisson. Az öregember zihálva betámolygott, aztán becsapódott az ajtó. A két öreg a meleg tűzhelyhez vitte Lassie-t, és a szőnyegre fekt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traléptek, nézték. Lassie nem nyitotta ki a szem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iszem, hogy megéri a reggelt - mondta D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ttól, hogy így körülálljuk, nem is. Próbáljunk segíteni rajta. Vesd le gyorsan a nedves ruhádat, Dan, mert még te is megbetegszel nekem. Még nem pusztult el, nézd csak, hogy didereg. Hozd csak a szekrény aljából azt a zsákot, és dörzsöld le, D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ember lehajolt, és ügyefogyottan dörzsölni kezdte a kutya szőr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upa sár ez a kutya, Dally - jegyezte meg. - Bepiszkolja a szép tiszta szőnyeg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galább szépen kirázod holnap reggel - vágta vissza Dally csípősen. - Mit gondolsz, nem kéne valamit enni adni ne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ember felnézett, és meglátta a felesége kezében a tejkonzerves dobozt. Kimondhatat</w:t>
        <w:softHyphen/>
        <w:t>lan gondolatok cseréltek most gazdát, mint egy néma eszmecsere. Ez volt az utolsó tejkonzerv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baj, majd teát iszunk reggelire - mondta az asszo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kicsit hagyj meg belőle, Dally. Nem szereted tej nélkül a te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számí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hígította és megmelegítette a tej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intem az is csak szokás, Dan - mondta az asszony. - Kínában állítólag mindig tej nélkül isszák a te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mert nem tudják, hogy tejjel jobb - vélte a férf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ovább dörzsölte a kutya hideg testét, az asszony pedig a tejet kevergette a tűzhely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end volt a kis ház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 mozdulatlanul feküdt. Ebben a kábulatban és halálos kimerültségében valami halvány jó érzés lopakodott a szívébe. A múltból annyi minden szállt elő most, és elkezdte vigasztalni. Már a szoba szaga is „igazi” szag volt, mely a kenyérsütésnek és a szénfüstnek a szagából keveredett össze. És a kezek, melyek érintették, nem akarták rabul ejteni, és nem okoztak fájdalmat sem; inkább megnyugtatták, és jólestek fájó, sebzett izmainak. És ez a két ember nem rohangált, nem lármázott, és nem dobálta fájdalmat okozó tárgyakkal. Csendesen jártak-keltek, nem rémisztgették a kuty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meleg volt - aminél nincs jobb. Bódító meleg, mely eltompítja az érzékeket, és elaltatja az öntudatot, mintha az egy szelíd folyó lenne, mely a felejtésbe és a halálba torkoll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tha félálomban látná, hogy egy tányér meleg tejet tettek melléje. Érzékei nem akartak ebből a féléber állapotból feltámadni. Megpróbálta felemelni a fejét, de meg sem tudta mozdít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érezte, hogy valaki felemeli a fejét, egy kanál meleg tej folyik a szájába, és leszalad a torkán. Nyelt egyet, kettőt, hármat. Melegség áradt szét a testében, és most már végképp elaltatta érzékeit. Mozdulatlanul feküdt, és a szájába kanalazott tej kifolyt a szőnyegre. Az öregasszony fölkelt, és odaállt a férje mel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an, ez a kutya mintha meghalt volna. Nem tud már nye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gam se tudom, Dally, túléli-e ezt az éjszakát. Mi mindent megtettünk, amit lehetett. A legjobb, ha most pihenni hagyj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sszony tűnődve nézte a kuty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an, én virrasztani akarok fel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már, Dally... Megtettünk mindent, amit lehet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ha szüksége lesz rám. És... olyan szép ez a kuty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ép! Ez a gazdátlan korcs! Még hogy szép!</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 Dan. Még sohasem láttam ilyen szép kuty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z öregasszony eltökélten helyet foglalt a hintaszékben, és felkészült az éjszakai virrasz</w:t>
        <w:softHyphen/>
        <w:t>tás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múlt egy hét. Dally Fadden a hintaszékben ült. A reggeli napfény beáradt az ablakon, és a múltkori vihar oly távolinak tűnt, mint egy félig elfelejtett álom. A szemüvege fölött sugárzó pillantást vetett Lassie-re. A kutya a szőnyegen feküdt, és a fülét hegyez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 ő jön - mondta fennhangon. - És te máris megismered a lépése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nt léptek közeledtek, aztán benyitott a férj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d-e, Dan, hogy már megismeri a lépéseidet? - mondta az asszony büszk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 hitetlenkedett az ör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ég mennyire! - erősködött Dally. - A múltkor egy koldus jött, és ő olyan riadót ugatott, hogy csoda! Észrevehette, hogy van valaki a házban, mialatt te a városban jártál. De ha te jössz, akkor meg se mukkan; így hát ismernie kell a lépéseid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 ismételte a férf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lyan okos, és olyan szép - mondta az asszony, inkább a kutyának, mint a férjének. - Ugye, hogy szép, D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ne, Dall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eleinte azt mondtad, hogy csúny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csak eleinte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zd csak, ezzel az öreg fésűvel milyen szépen megfésültem a bundá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ketten Lassie-t nézték, aki a skót juhászkutyák módján előrenyújtott fejjel nyugodott, pontosan úgy, mint egy oroszlán. Hegyes orra magasabban volt, mint a sörénye, mely újra fényesedni és fehéredni kezd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e, egészen más lett? - kérdezte büszkén az asszo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pp az a baj, Dally - válaszolta gondterhelten a férj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sszony felfigyelt a rosszat sejtető hang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 baj, D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zd, Dally. Az a bökkenő, hogy először azt hittem, valami közönséges korcs. Csakhogy ez... egy nemes fajkuty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persze hogy nemes fajkutya - mondta boldogan az asszony. - Csak a meleg szoba hiányzott neki meg egy kis ennivaló, és valaki, aki törődik ve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érfi megrázta fejét, mert bántotta, hogy a felesége nem érti, mire cél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nem akarsz megérteni, Dally? Ez egy pompás kutya, és most, hogy egy kicsit rendbe szedtük, az is látszik, hogy nagyon értékes kutya. 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hát egy értékes kutyának valahol gazdája is szokott le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azdája? Aki egy ilyen szegény párát kikerget az éjszakába! Egy olyan éjszakába, mint az volt, félholtan az éhségtől, csonttá soványodva. Szép kis gazdája lehet, mondhat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érfi fejét csóválva, fáradtan leült. Aztán megtömte kis agyagpipá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egészen így van ez, Dally. Világos, hogy ez értékes állat. Ne fogadd nagyon a szívedbe, mert bármikor beállíthat a gazdá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sszony csak ült, és forgatta fejében ezt az új és ijesztő újságot. Az ő kutyája ez, az öv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lebámult a tűzbe, aztán sokáig nézte Lassie-t. Kisvártatva azt mond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ezt a kutyát elveszik tőlünk, Dan, akkor inkább előbb, mint később. Ki lehet a gazdája? Menj, Dan, kérdezősködj.</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érfi bólin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mondja a becsület. Reggel a városba megyek és kérdezősködö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Dan, ma menj. Most rögtön. Míg meg nem tudom, egy perc nyugságom sem lesz, nem fogok tudni aludni sem. Menj ma, és kérdezősködj mindenfelé, és ha mennie kell a kutyának, hát elmegy. Ha pedig nem akad gazdája, akkor nyugodtan itt tarthatj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érfi megtömte a pipáját, de az asszony nem nyugodott, míg meg nem ígérte, hogy még aznap elindu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éltájban el is indult, és lassan besétált a négymérföldnyire levő városba. A felesége egész délután hintázott a székben, csak néha ment az ajtóhoz, és kinézett az országút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hezen telt a délután. Az öregasszony úgy érezte, hogy szinte vánszorogtak a percek. Már leszállófélben volt az est, amikor végre lépteket hallott. Még ki sem nyílt az ajtó, s már megkérdez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újsá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felé kérdezősködtem, de úgy látszik, senki sem vesztette el a kutyá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pedig a mié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sszony csak úgy ragyogott az örömtől. Nézte a büszke kutyát, mely még mindig sovány és ványadt volt, de az ő szemében a kutyák legtökéletesebbik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iénk lett! Kerestük a tulajdonost. Most már végleg a mié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lassan, Dally. Hátha erre vetődik egyszer, és meglátja a kutyát... Ne örülj túlságos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már a miénk - ismételte eltökélten az asszo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mindjárt el is döntötte magában, hogy a gazdája nem fog erre vetődni, és nem fogja meg</w:t>
        <w:softHyphen/>
        <w:t>látni Lassie-t. Majd ő gondoskodik róla. A kutya mindörökre itt marad a házban. Nem engedi, hogy összevissza rohangáljon odakint, ahol megláthatja az ő ismeretlen, félelmetes gazdája, ha esetleg elmegy a ház elő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keepNext w:val="false"/>
        <w:rPr/>
      </w:pPr>
      <w:bookmarkStart w:id="17" w:name="v18"/>
      <w:bookmarkEnd w:id="17"/>
      <w:r>
        <w:rPr/>
        <w:t>A LEGDRÁGÁBB AJÁNDÉK: A SZABADSÁ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 a szőnyegen feküdt. Három hete élt új otthonában; ezalatt visszatért életereje. Érzékei szabályosan működtek, és izmai ugyanolyan erősek voltak, mint azelő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visszatért még sok más is. Amíg beteg és gyönge volt, nem gondolt semmire, de most, amikor visszatérőben volt az egészsége, egyre parancsolóbban és szívósabban jelentkezett a nyugtalanság. Felébredt benne élete nagy ösztönző ereje, és nem hagyta többet bék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élután volt a legrosszabb. Amikor a mutató a négy óra felé közeledett, olyan erővel szólalt meg időérzéke, hogy majdnem megbolondu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tt az idő, hogy... Itt az idő, hogy elindulj az iskola f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 fölkelt, és az ajtóhoz ment. Fölemelte a fejét, nyüszít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z már megint, Kisasszony? - szólt rá az öregasszony. - Mostanáig sétáltattalak a pórázon. Mégse volt elég? Tessék szépen lefeküdni és pihe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Lassie nem engedelmeskedett. Orra hegyével bökdöste az ajtót. Átment az ablakhoz, hátsó lábára állt, aztán újra leereszkedett, és visszament az ajtóhoz. Mint egy ketrecbe zárt állat, járt föl s alá, elment az ajtóhoz, megfordult, visszatért az ablakhoz, s megfordult, a végtelenségig. Jött és ment, lábai tappogtak a ház kőpadlóján. Körmei ugyanolyan ütemesen koppantak a padlón, ahogy az öregasszony kezében a kötőtűk mozog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óra múlva vége lett a járkálásnak. Lassie visszament a szőnyegéhez. Az idő lejárt. Lefeküdt, és mereven bámult a tűz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llatok a szokások rabjai, de új szokások is fészket rakhatnak bennük. Meglehet, hogy Lassie is elfelejti régi otthonát, és megszereti az újat. A két öregember egyszerű életének minden szeretetét reá pazarolta, Lassie pedig engedelmeskedett nekik, ment, ha hívták, hagyta, hogy cirógassák és becézz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ez nem megszokás volt, hanem türelem. Annak a kutyának a türelme, melynek csak egy gazdája van - és az éppen nincs i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 ugyanis nem tudott felejteni. Sőt minél egészségesebb lett, annál többre és többre emlékezett. Délutáni járkálásai egyre hosszabbodtak és egyre izgatottabbakká vál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a két öreg is észrevette. Az asszony olyannyira dédelgette az új kedvencét, aki hirtelen betoppant az életébe, hogy Lassie legkisebb mozdulatára is felfigyelt. Egy ilyen rendszeres esemény, mint a délutáni járkálás az ablak és az ajtó között, nem kerülhette el figyelm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sszonynak az volt minden vágya és reménye, hogy a kutya előbb-utóbb elfelejti a külső világot, és beéri az ő szerény, szűk házacskájukkal, a csirkék és a liba társaságával. De be kellett látnia, hogy ez a vágya nem válik valóra, mert Lassie egy napon nem fogadta el az ennivalót. Az asszony mindjárt tudta, honnan fúj a szé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te sokáig ült a nagy csöndben, aztán így szó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 kutya boldogtalan nál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ldogtalan? Miért? Miről beszél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d te jól, miről beszélek. Nem boldog. Emészti ma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ket beszélsz! Túl sokat törődsz a kutyával. Ha egyet hunyorít a szemével, már azt képze</w:t>
        <w:softHyphen/>
        <w:t>led, hogy himlője van vagy valami ragályos betegsége, vagy mit tudom én, micsoda más ba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sszony jól szemügyre vette a Kisasszonyt - mert ezt a nevet adták Lassie-nek -, és megcsóválta a fej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Dan. Nem akartam neked szólni, de ez a kutya három napja semmit sem es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érfi feltolta szemüvegét homlokára, és vizsga pillantást vetett Lassie-re. Aztán a feleségéhez fordu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Dally, ugyan... Nincs semmi baj. Sokat adtál neki zabálni. Nem is csoda, hogy el van telve, és még a király lakomájából sem kérne... Ez az egé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ez az egész, Dan, és ezt éppolyan jól tudod, mint én. Miért fogod a kutyát olyan rövid pórázra, amikor esténként kiviszed az utolsó sétáj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hát csak a biztonság kedvéért. Addig, amíg egészen ideszokik. Ha elengedném, esetleg elszalad, és nem ismeri olyan jól ezt a vidéket, hogy hazataláljon, 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sebeszéd, Dan. Mintha nem tudnád, hogy ez a kutya, mihelyt elengedjük, soha többé nem térne vissza hozzá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érfi erre nem szólt semmit. Az asszony folyta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ába, nem boldog itt, Dan. Ha látnád azt, amit én, hogy sétál délutánonként az ablak és az ajtó között! Nem csodálnám, ha a padlóban megmaradna a lépéseinek a nyom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már! Minden kutya így csinál, amikor egy kis sétára támad ked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évedsz, Dan. Ezt is kipróbáltam. Ráadtam a pórázt, és akkor olyan engedelmesen jött velem, mint a parancsolat. De hogy miért... Hogy miért, arra is rájöttem, D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mert sajnál minket. Tudja, hogy jók voltunk hozzá, és nem akar nekünk fájdalmat okozni, ezért inkább eltűr bennünket. Túlságosan udvarias, hogysem szökni próbálna, amíg mi szabadon nem eresztj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mit nem, Dally! Egy kutyának ilyesmi eszébe se jut. Egy kutya nem emb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kutyának nem, de a Kisasszonynak igen. Te nem ismered ezt a kutyát, D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nem ismerek raj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asszony hangja elcsukl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zd, Dan, én keresztüllátok rajta. Ez a kutya útban van valahov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 bolondságok járnak az eszedben, asszo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hatsz, amit akarsz, Dan. Én tudom, és a Kisasszony is tudja, amit én... Ez a kutya úton volt valahová, de elfáradt, és megállt itt nálunk, mint egy kórházban vagy mint egy út menti csárdában, ahogy a mesékben van. Most megerősödött, és tovább szeretne menni, de nem akar nekünk fájdalmat okozni, ahhoz túl megértő és udvarias. A szíve azonban elhúzza innen, és ezért nem boldog ebben a ház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ember nem szólt semmit. Agyagpipájából tenyerébe ütötte a hamut, és figyelmesen nézte Lassie-t. Végül így szó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ad van, Dally. Nem bán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n olyan ember, akinek szíve tele van rút félelemmel. Ez, ha meglát egy szomjas kutyát, melynek egy csöpp nyál fityeg a szájából, rémületében rohanni és ordítani kezd: „Segítség! Veszett kutya!” Mások pedig minden arra menő állatban ellenséget szimatolnak, és nem nyug</w:t>
        <w:softHyphen/>
        <w:t>szanak, míg utána nem hajítanak egy követ. De vannak olyanok is, akiknek sokat köszönhet a kutyák társadalma, mert tele vannak rokonszenvvel és mély megértéssel. Az ő érdemük, hogy a kutyák és az ember méltóságban és becsületben élhetnek egymás mell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lyen volt a két öregember is. Másnap délután csendesen figyelni kezdték a kutyát. Amikor négy fele járt, és Lassie fölkelt, szemükkel követték minden mozdulat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amikor a kutya szűkölt az ajtóban, és elindult az ablak felé, nagyot sóhajtot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kkor menjen - mondta az öregemb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volt minden. Felkeltek. Az asszony kinyitotta az ajtót. Az öregember és az öregasszony egymásba fogódzva követték Lassie-t az országút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tt egy pillanatra megtorpant a kutya, mintha el sem bírná hinni, hogy nagy kívánsága végre teljesül. Visszanézett az asszonyra, aki a kezével etette, simogatta és becéz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sszony már-már megszólalt, hogy visszahívja a kutyát, és még egyszer megpróbálja elterelni gondolatait régi emlékeitől. Ehhez azonban túlságosan becsületes volt. Fölemelte fejét, öreges hangja tisztán szólalt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jól van, kutya. Ha menned kell, hát csak menj.</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ől a mondatból Lassie megértett egy szót: menj. Csak erre várt. Megfordult, aztán még egy búcsúpillantást vetett hátrafelé, és útnak indult - de nem az országúton, mely fölfelé keletnek, lefelé nyugatnak vezetett, hanem toronyiránt, a földeken át. Újra dél felé halad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Frissen, egyenletesen lépdelt. Így jött végig a skóciai hegyvidéken. Nem túl gyorsan, nem túl lassan. Abban az egyenletes iramban ment, mely falta a távolságot, és ahogy múltak az órák, mindig egyforma maradt. Így vágott át a földeken, keresztül egy falun, lefelé egy völgy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asszony ott maradt az országúton, száját összeszorítva. Búcsút intett a kezével, és utánaszólt Lassie-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ten veled, Kisasszony! Sok szerencsét kíván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utya már régen eltűnt szem elől, de ő még ott állt. Az öregember magához von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assan hűvös lesz, Dally - mondta. - Jó lesz haza me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sszatértek a házba, és ott folytatták egyszerű életüket, ahol abbahagyták. Az asszony megfőzte a sovány vacsorát. Lámpát gyújtottak. Asztalhoz ül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enni egyikük sem ev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érfi sajnálkozva pillantott a feleség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jszakára kiteszem a lámpát az ablakba. Ki tudja, talán csak egy nagy sétára vágyott. És ha vissza akar térni, Dall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udta ő jól, hogy a kutya sohasem tér vissza, de arra gondolt, hogy könnyít egy kicsit a feleségén, ha ezt mondja. De hirtelen torkán akadt a szó, mert fölnézett, és látta, hogy az asszony feje lehanyatlik, és szeméből szivárog a könny. Gyorsan felugr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Dally... Ugyan, ugy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tkarolta az asszonyt, és vigasztalóan veregette a váll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ne emészd már magad, Dally, inkább figyelj ide. Van néhány shillingem félretéve, és egypár tojást is el lehetne adni, és... és aztán elmennék a vásárba, mert tudok egy helyet, ahol kutyát lehet venni. Veszek neked egy másik kutyát. Mit szólsz hozzá? Egy kedves kis kutyát, amely itt marad velünk, és nem akar elszakad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ad van. A Kisasszony úgyis túl nagy volt nekünk... és ezek a nagy állatok túl sokat esznek... és inkább egy kics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asszony felnézett. Már kikívánkozott belőle, amit olyankor mondanak a kutyák gazdái, amikor elvesztették kedvencüket: „Nem akarok soha egy másik kuty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mikor szeme találkozott férje tekintetével, lenyelte ezt a mondat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is sokba került volna etetni, D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persze. És egy kis kutya vagy egy macska, az talán semmibe se kerül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 Dan, egy macska... Nem vennél nekem egy kiscic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nem, Dally. Egy kiscicát veszünk. Itt dorombol majd a tűzhelyen, és nem tágít mellőlünk. Olyan szép kiscicát veszünk, aminek nincsen párja. Mit szólsz hozz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asszony felnéz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kedves tőled, Daniel - mond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törölte szeméből a könnyeket, és mosolyg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lám - mondta a férfi. - Hogy felhevültünk mind a ketten, és közben a tea kihű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én nem bírok enni, D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galább egy kis teát igy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bánom. Egy csésze teától talán jobb kedvűek lesz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ám. És szombaton a miénk lesz a legszebb macska, amit valaha láttál. Ugye, jó le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sszony hősiesen mosolyg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Dan. Nagyon jó le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keepNext w:val="false"/>
        <w:rPr/>
      </w:pPr>
      <w:bookmarkStart w:id="18" w:name="v19"/>
      <w:bookmarkEnd w:id="18"/>
      <w:r>
        <w:rPr/>
        <w:t>ROWLIE-VAL AZ ORSZÁGÚT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owlie Palmer épp megborotválkozott, és szárazra törölte régimódi borotvakését. Kedélyes kis emberke volt, rőt arcbőre mintha szemölcsökkel lett volna tele. A szeme is olyan volt, mint két szemölcs, a szája, mint egy másik szemölcs, ezenkívül a homloka meg az álla tele volt kis dudorokkal és púpocskákkal, melyek szintén szemölcsökhöz hasonlítot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szemölcsszerűség még a ruháján is érvényesült. Kötött gyapjúmellénye minden lehető és lehetetlen helyen tele volt gyöngyház gombokkal. Efölött egy furcsa kordbársony kabátot hordott, bőrujjakkal; ez pedig tele volt varrva rézgombokkal. Alapos vizsgálat után kiderült, hogy ezek a rézgombok valaha őfelsége hadseregének egyenruháján díszeleg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owlie-nak, a vándorló fazekasnak arcát és alakját egész Észak-Anglia ismer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lófogatú, kasos szekéren lakott, azon szállította portékáját, és azzal járta az országuta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városhoz vagy faluhoz közeledett, előhalászott egy vaskos fütyköst, és elkezdett harangozni a legnagyobbik fazekán. Óriási, barnára és sárgára zománcozott fazék volt ez, és olyanféle hangot adott, mintha egy nagyharang kezdene kongani-bong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aztán Rowlie kieresztette a hangját, és énekelni kezdett:</w:t>
      </w:r>
    </w:p>
    <w:p>
      <w:pPr>
        <w:pStyle w:val="Vers"/>
        <w:rPr/>
      </w:pPr>
      <w:r>
        <w:rPr/>
        <w:t>Itt jön Palmer mester, a fazekas,</w:t>
        <w:br/>
        <w:t>köcsöggel, lábossal tele van a kas.</w:t>
        <w:br/>
        <w:t>Fölszólítok minden lakost,</w:t>
        <w:br/>
        <w:t>szedjen össze néhány hatost,</w:t>
        <w:br/>
        <w:t>ámde szedd a lábadat,</w:t>
        <w:br/>
        <w:t>másképp nem lesz láboso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lvezte az ilyen ünnepélyes bevonulást az északi kisvárosokba, óriási csinnadrattát kongatva óriási fazekán. Büszkén dörömbölt rajta, éspedig két okból: először, mert illő módon jelezte jöttét; másodszor, mert tanúsította, hogy milyen tartós a portékája, mely még ezt a vad dobolást is kibír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 évben ugyanazokat az utakat járta be. Ha elfogyott az árukészlete, visszatért a falujába, ahol Mark, a bátyja a fazekakat fabrikálta. Ilyenkor Mark fölnézett a fazekaskorong</w:t>
        <w:softHyphen/>
        <w:t>ról, abban a nagy csűrben, ahol a divatjamúlt portéka készült, Rowlie pedig megrakta a kocsiját mindenféle méretű áruval, a kisgyerekeknek való kásástányértól kezdve egészen a malomkerék nagyságú edényekig, melyeket északon oly sokra becsülnek az asszonyok. Abban dagasztják a kenyértésztát, de ha kell, gyereket is fürösztenek ben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erakta kocsiját a sok barna és sárga cserépáruval, amelyeken csak úgy ragyogott a zománc, aztán újra nekivágott a világnak. Csak ennyit mond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én akkor elmegy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rk csak felnézett, és folytatta munká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owlie elindult. Nappal az utakat járták, este pedig beállította Besst az útszélre, egy olyan helyre, ahol jól letáborozhatott.</w:t>
      </w:r>
    </w:p>
    <w:p>
      <w:pPr>
        <w:pStyle w:val="Normal"/>
        <w:keepLines/>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nyelmes, vidám élet volt ez, mert Rowlie valóságos otthonná rendezte be kocsiját. Hihe</w:t>
        <w:softHyphen/>
        <w:t>tetlen, hogy ilyen szűk helyen okosan elrendezve minden elfért, ami az élethez kell. Egy-egy vevőnek, nagy kegyként, Rowlie megmutatta lakókocsiját. És még a legjobb háziasszony is elámult, olyan tisztaság uralkodott odabe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nek megvolt a helye. Külön rekesze a borotvának, melyet épp most rakott el Rowlie, más hely a mosdótál számára, s egy kis rúd a törülköző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vetette ágyát, megreggelizett, elrakta az edényt. Felszerszámozta Besst, aztán helyére akasztotta a zabos zsákját, a kocsi oldalára. Végül ő maga fölült a bak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í, előre, Bess! - kiálto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helyt kint jártak az országúton, Rowlie leugrott a bakról, és a szekér mellett baktatott. Volt Bessnek elég húznivalója gazdája súlya nélkül is. Különben is szeretett gyalogolni, ha nem volt nagyon rossz az id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szép napok jártak. Rowlie a gyaloglást választotta, s miközben a reggeli pára lassan fölszakadozott a földről, énekelt:</w:t>
      </w:r>
    </w:p>
    <w:p>
      <w:pPr>
        <w:pStyle w:val="Vers"/>
        <w:rPr/>
      </w:pPr>
      <w:r>
        <w:rPr/>
        <w:t>Készítsd el síromat, apám, apám,</w:t>
        <w:br/>
        <w:t>a kerti ásóval ásd meg nekem,</w:t>
        <w:br/>
        <w:t>egy gerle álljon sírom hajlatán,</w:t>
        <w:br/>
        <w:t>mert ami megölt, az a szerel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omorú nóta volt, de Rowlie nem bánta. Tulajdonképpen nem is figyelt rá. Magányos életében, egyik városból a másikba mentében a nótázás volt az egyetlen társasága. Máskülön</w:t>
        <w:softHyphen/>
        <w:t>ben nem volt vele más, mint Bess és Toots. És Toots, az valaki! - ahogy Rowlie mondani szokta. Ott ült a bakon egy kicsi fehér kutya; nyugodtan lehetett volna puli, bulldog, foxi, farkaskutya vagy skót terrier - csakhogy ő egyszerre volt valamenny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oots majdnem olyan népszerű volt, mint Rowlie. Meg tudott állni a hátsó lábán egy felfordított köcsögön, és közben az orra hegyén egy kisebb köcsögöt egyensúlyozott. Rá tudott ugrani egy fagolyóra, és úgy járt rajta, hogy közben továbbgurította. Fel tudta szedni a földről az aprópénzt, és odavitte Rowlie-nak. És még karikákon is keresztül tudott ugr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Rowlie megérkezett egy valamirevaló faluba, akkor egy kis mutatványt rendezett Tootsszal. De ezt nem a pénzért tette, mint a vásári kikiáltók, hanem azért, mert élvezte a köréje gyűlő gyerekek örömét és kacagá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 város közt Toots mereven ült a bakon, mint most is, és az országutat nézte. Rowlie eközben azt a szomorú nótát fújta a boldogtalan leányzó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se törődött azzal, hogy mit énekel. Sokkal jobban érdekelte a világ, amely körülvette. A szabad ég alatt élt és utazott, így hát sok ismeretet gyűjtött össze erről a világról. Tudta, hol fészkel a szarka, mikor jönnek és mennek a fecskék. És széles ez országban nem volt még egy ilyen éles szemű vadász: az első rozsdavörös villanásról felismerte a rók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lyen figyelmes szemlélő volt ezen a reggelen is. És ahogy szeme végigszállt a földeken, egyszerre elhallgatott. A kocsihoz lépett, és fölállt a kis hágcsóra a tengely mellett. Így vitette magát egy darabig, szorosan hozzásimulva a kocsihoz, és figyelt. Egy kutya jött. Szép nyugodtan vágott át a földeken, az országút f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állás nélkül jött, mintha a lovas kocsi úgy hozzátartozna a tájhoz, mint egy fa vagy egy vad. Rowlie azon volt, hogy észrevétlen maradjon. Csak a foga között mormogta maga 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át te miben sántikál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utya még közelebb jött, aztán egy lápos részen, ahol nem volt sövény, föllépett az útra. Épp akkor ment arra a kocs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mit akarsz tőlem? - kérdezte tőle Rowlie hangos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utya fölnézett rá, aztán az árkon átugrott a láp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val nem tetszik a társaságom? - kérdezte Rowli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ugrott, és tovább sétált a kocsi mellett. Szemmel tartotta a kutyát, mely most balkézt folytatta útját, a kocsival párhuzamosan. Ekkor azonban elállta útját egy folyó. A kutya visszatért az országútra, hogy átkelhessen a híd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owlie bemászott a kocsiba, és néhány darab májjal a kezében került elő újra. Toots szimatolni kezdett, és izgatottan csóválta kivételesen csúnya fark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nem a tiéd, gyönyörűségem. - mondta neki Rowli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mét nem vette le a kutyáról. Látta, hogy ugyanakkor érkezik a hídra, amikor a kocs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most úgy teszünk, mintha nem vennénk észre - mondta hangos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rsányan elkezdett énekelni:</w:t>
      </w:r>
    </w:p>
    <w:p>
      <w:pPr>
        <w:pStyle w:val="Vers"/>
        <w:rPr/>
      </w:pPr>
      <w:r>
        <w:rPr/>
        <w:t>Azt mondta nékem egyszer vén apám:</w:t>
        <w:br/>
        <w:t>„Tanácsom ez: fiacskám, süss ide -</w:t>
        <w:br/>
        <w:t>oly együgyű vagy, mint egy kis csi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zt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gyj neki is helyet, Bess. Ne nyomd bele az árokba. No, még egy kicsit. Most jól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folytatta:</w:t>
      </w:r>
    </w:p>
    <w:p>
      <w:pPr>
        <w:pStyle w:val="Vers"/>
        <w:rPr/>
      </w:pPr>
      <w:r>
        <w:rPr/>
        <w:t>„</w:t>
      </w:r>
      <w:r>
        <w:rPr/>
        <w:t>...Fejedben sok minden kotyog bután,</w:t>
        <w:br/>
        <w:t>s ha nem hiányoznék belőle egy kerék,</w:t>
        <w:br/>
        <w:t>mint egy professzor, bölcs lennél s der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ént nótázva, Bess sebességére ügyelve érkezett Rowlie a hídra, épp amikor a kutya is odaért. Tovább énekelt, mintha észre sem venné. A kutya megállt, mintha előre akarná enged</w:t>
        <w:softHyphen/>
        <w:t>ni. Rowlie rá se hederített, de meglóbálta a májat a levegőben úgy, hogy szaga megcsapta a kutya orrát. Aztán közömbös arccal eldobott egy darabot, és átment a hídon. Csak aztán fordult hátra, megnézni, mit csinál a kuty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ta mögött, a hídon Lassie lassan közelített a húshoz. A levegő tele volt a máj szagával. Éhes volt, mirigyei működni kezdtek, szájában összefutott a nyál. Még közelebb ment. Lehajolt, és megszimatolta a máj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hogy egyszerre megszólalt benne az, amire évekig nevelték. Sam Carraclough féltő gonddal tanította meg arra, hogy ne vegyen föl idegen ennivalót. Az oktatásnak az volt a módja, hogy húsdarabokat dobált szanaszét, de a húsba egy-egy szem csípős borsot rejtett el. Lassie kölyökkorában még rávetette magát a húsra, de csakhamar fölfedezte, hogy van benne valami, ami úgy égeti, mint az eleven láng. És miközben tűz égett a szájában, még szidást is kapott a gazdájá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Tudom, hogy kegyetlenség, amit teszek - magyarázta Sam Carraclough Joe-nak, a fiának -, de másképpen nem tudom leszoktatni róla. És jobb, ha kölyökkorában egy kis borsba harap, mintsem hogy felnőjön, és megdögöljön egy darab romlott hústól, amit valami bolond vet elé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Lassie nem felejtette el a leck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kutya ne egyen eldobált ennival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hogy az éhsége valahogy jóval korábban kezdődött benne, mint a neveltetése. Orrcimpái remegtek. Még egyszer megszagolta a húst, aztán hirtelen elfordult, és átvágott a híd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öl, a kocsi bakján Rowlie Palmer bólin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kutya vagy, és jól nevelt kutya - mondta. - Majd megbarátkozol Tootsszal. Csak türel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ovábbment, fújta a nótát, de közben kezében lóbálta a májat. Így aztán Lassie orra előtt ott lebegett az az illat, melynél finomabbat, ínycsiklandóbbat el sem tud képzelni egy kuty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már ez a jó szag ment elöl, Lassie pedig utána ballagott. Amikor túljutott a hídon, az volt a szándéka, hogy letér az országútról, és átvág a földeken. Csakhogy nem akarózott otthagyni ezt a jó szagú májat. Ment, ment, aztán átugrott az árkon, és ezután az árok túlsó partján, de mindig a finom máj közelében folytatta út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owlie Palmer ezalatt jókedvűen énekelt a mellette ülő Toots fülébe:</w:t>
      </w:r>
    </w:p>
    <w:p>
      <w:pPr>
        <w:pStyle w:val="Vers"/>
        <w:rPr/>
      </w:pPr>
      <w:r>
        <w:rPr/>
        <w:t>Egy finom és szelíd kutyus van itt,</w:t>
        <w:br/>
        <w:t>nézd csak, hogy oldalog felénk, s vonít,</w:t>
        <w:br/>
        <w:t>ó, bárcsak látnám már: e félős eben</w:t>
        <w:br/>
        <w:t>hogy veszti erejét a félel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tetszenek a rímeim, Toots? Ej, látom, szeretnél egy jó pajtásra szert tenni. Hát majd elvál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utazott Rowlie Palmer az országúton. Időnként hátranézett: a kutya még mindig jött utána a földeken át. Néha eltűnt szem elől, és jó darab ideig nem került elő, de a végén mindig előbukkant újra, mert az orra ment a hús szaga után, s mindig egy kevéskével közelebb merészkedett a szekérhez és a szekérrel utazó emberhez, aki úgy tett, mintha rá se hederíte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múlt el az egész délelőtt. Sivár síkságon vágtak keresztül. Amikor a nap már magasan állt, Rowlie az út szélére hajtotta a kocsit. Látta, hogy a kutya is rögtön megál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deje, hogy harapjunk valamit, Toots - mond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kettőre fölállította a kis rézbográcsot, és tüzet rakott. Vizet forralt a teához. Megmelegí</w:t>
        <w:softHyphen/>
        <w:t>tette az ebédjét, aztán darabokra vagdalta a májat, és egy tányéron odatette Tootsnak. Miköz</w:t>
        <w:softHyphen/>
        <w:t>ben evett, a szeme sarkából figyelte Lassie-t, aki egyre közeledett hozzájuk. Feltűnő mozdula</w:t>
        <w:softHyphen/>
        <w:t>tokkal néhány finom falatot vetett Tootsnak, és elégedetten látta, hogy a skót juhászkutya minden kézmozdulatát szemmel tartja. Most már csak néhány lépésnyire volt tőlük; Toots egyszer vagy kétszer rá is vakkantott, de Rowlie rögtön csendre int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helyt megebédelt, fölál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e, Toots, nem is élünk olyan rosszul? - mondta. - No, hadd lám, eszel-e vagy s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ővett a rekeszéből egy lapostányért, és jól megrakta darabokra vágott májjal. Olyan közönyös arccal, mintha évek óta mást se csinálna, elindult, és letette félúton a juhászkutya 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az ebéded - mondta. - Egyé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 várt, míg vissza nem ül a teáskanna mellé. Aztán, mikor látta, hogy nem törődik vele többet, felkelt ültéből, és a tányérhoz oldalg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kutya ne egyen idegen éte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gen ám, de ez más volt! Ezt tányérba tették, ami nagy különbség. Mégiscsak tányérba tették, és amit az emberek tányérban adnak oda a kutyának, attól nem kell félni. Az ilyenféle ennivalóban nem lehet eleven tű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 óvatosan lehajtotta fejét. Elülső fogaival felcsípett egy falat húst, és bekapta. Aztán, eltelve az evés örömétől, nekiesett az ételnek. A tányér üres lett, sőt még tisztára is nyalta. Aztán leült, fölnézett arra az emberre, mintha azt mondan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tvágygerjesztőnek egész jó volt. De mi lesz az ebédd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owlie megrázta fejét, és hangosan válasz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előre elég ennyi. Ha továbbjössz velünk, megint kapsz enni. Ugye, Toots, megmondtuk, hogy tudunk egy kicsit bánni a kutyákkal? Leteszed a földre, és nem kell neki az étel! Valaki nagyon szigorúan nevelt, te kedves juhászkutya. Hanem tányérból enni - az mindjárt más. Most pedig rajta, indulunk, tarts vel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vette Bess elől a zabostarisznyát. Kiöntötte a teavizet, és gondosan eltaposta a tüzet. Szép kényelmesen helyére rakott mindent, de fél szemét egész idő alatt rajtatartotta a kutyán. Az még most is ott ült a helyén, mintha várná, hátha megismétlődik ez a csodálatos ebéd. Aztán elindult Rowlie Palmer, és nagyon elégedetten vigyorgott: a skót juhászkutya ugyanis ott utazott velük, mégpedig nem a földeken, hanem az úton. Igaz, egy kicsivel a szekér mögött, de ezt már nem bánta Rowlie Palmer. „Majd jössz te még közelebb is” - gondolta. És jókedvűen fújta a nótát:</w:t>
      </w:r>
    </w:p>
    <w:p>
      <w:pPr>
        <w:pStyle w:val="Vers"/>
        <w:rPr/>
      </w:pPr>
      <w:r>
        <w:rPr/>
        <w:t>Felkötnek egyszer engemet,</w:t>
        <w:br/>
        <w:t>és lógok, míg kampec leszek,</w:t>
        <w:br/>
        <w:t>és lógok, míg kampec leszek,</w:t>
        <w:br/>
        <w:t>ágyból húznak ki engemet,</w:t>
        <w:br/>
        <w:t>a hóhér majd a bitó alá vezet,</w:t>
        <w:br/>
        <w:t>és lógok, míg beáll a szürkül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hány nappal később Lassie még mindig együtt vándorolt Rowlie Palmerral. Egy-két lépéssel a fazekaskocsi mögött taposta az utat. Rowlie ugyan megpróbálta rávenni, hogy kapaszkodjon föl a szekér tengelyére, ahogy a jól nevelt dalmáciai kutyák szokták volt a régi rugós hintók idején, de Lassie nem állt kötél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einte nem nagyon szívelte azt a lármát és zenebonát, amivel beállítottak a falvakba; de aztán hozzászokott, mert rájött, hogy úgysem tart soká. Nyugodt volt, mert Rowlie dél felé tartott. Egyszer, mikor kettéágazott az út, Rowlie kelet felé fordult. Nemsokára azt súgta benne egy hang, hogy családtagjainak száma megcsappant. Visszanézett. Lassie ott ült az elágazás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da-odahívta magához. Lassie ilyenkor fölkelt, néhány lépéssel közeledett, aztán leírt egy kört, és visszaült előbbi hely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ül is Rowlie adta be a derekát. Fölmászott a bakra, megfordította a kocsiját, és a délnek vezető úton indult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kem ugyan édesmindegy, minek hívják azt a falut, ahová megyünk - mondta kedélyes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sőbb azonban odafordult Toots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od, milyen tehetetlen jószág egy férfi a nőkkel szemben? Itt vagy te és Bess és Őfelsége. Hát mit tehet ellenetek egy szál árva férfi? Bess észak felé menne, mert ott a hazája. Őfelsége inkább délnek, talán hogy a Riviérán töltse a telet. No, te... te talán még beéred velem. Igen, Toots, te vagy az egyetlen, aki engem önmagamért szer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s kutya megcsóválta farkát, mely se csavart nem volt, sem egyenes, se szőrtelen, sem pedig bozonto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ó élet volt ez! Utaztak az északi országrészben, ahol kicsi volt a forgalom, és messze estek a főútvonaltól, a sok személyautótól, teherkocsitól és motortól, melyeket Rowlie annyira gyűlölt. Fogytak a mérföldek, és Rowlie éneke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engedi, Felség - érdeklődött aztán -, hogy mi, egyszerű közemberek, némi üzlet után nézz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kérdés Lassie-nek szólt, aki csak baktatott szépen a kocsi mögött, és eleresztette a füle mellett Rowlie szava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értem Felségedet - mondta alázatosan Rowli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m, hogy sérti királyi dobhártyáit, ha én olyasmiről beszélek, mint a pénz - de minekünk, nyavalyás póroknak, élnünk kell valamiből. Így hát, ha Felséged megengedi, és megadja a hozzájárulását, akkor Toots meg én megpróbálunk egy kis kenyeret keres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owlie el volt ragadtatva ettől a színészi teljesítménytől. Leemelte sapkáját Lassie előtt, és mélyen meghaj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elővette a kocsi mélyéről az óriási fazekat és a nagy bunkót. Buzgó dobolás közepette értek be az első házak köz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 úgy zengett a falu a nagy kongatástól. Felharsant Rowlie hangja:</w:t>
      </w:r>
    </w:p>
    <w:p>
      <w:pPr>
        <w:pStyle w:val="Vers"/>
        <w:rPr/>
      </w:pPr>
      <w:r>
        <w:rPr/>
        <w:t>Itt jön Palmer mester, a fazekas,</w:t>
        <w:br/>
        <w:t>köcsöggel, lábossal tele van a ka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sszonyok kisiettek a házaik elé, és Rowlie üdvözölte őket. A falu közepén megállította a kocsit; itt aztán az asszonyok megfogdosták a portékáját, alkudoztak, és tréfálkoztak az árak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 fazék nem törik össze soha, olyan erős! - énekelte Rowli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t tavaly vettem, az bizony eltört! - kiabált vissza egy asszo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is bánom, ha néha eltörik valamelyik - vágta vissza csillogó szemmel Rowlie. - Mert ha soha el nem törhető fazekat árulnék, akkor senki sem vásárolna újat, én meg kenyér nélkül maradn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csintott, az asszonyok kacarásztak, és bökdösték egymást, mondv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pofa ez a fazeka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pedig, hölgyeim - mondta Rowlie, amikor véget ért a vásárlás -, ki óhajtana látni egy bűvészkedő kis kuty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erekek ujjongtak és tapsoltak. Rowlie elővette és összeállította a bűvészkellékeket, Toots pedig fürgén lekászálódott a bakról. Rowlie összeütötte a tenyerét. De semmi sem történt. A kis kutya ült és vá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baj? Kire várunk? Ja, úgy, értem már. Őfelsége még nem jelent meg a díszelőadáson. De lám, már jön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hogy Rowlie nagy gonddal megtanította, Lassie elsétált a közönség előtt és leült. Jutalomképpen egy darab májat kap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Őfelsége is megjelent. Kezdhetjük az előadást - fecsegett Rowli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ezének intésére Toots izgatottan ugatott, és elkezdte műsorát. Átugrott a karikán. Ugatással közölte, hány éves. Megjátszotta a döglött kutyát. Megkereste a sokaságban a legszebb lányt - mindezt Rowlie rejtett intésére. Utoljára maradt legnagyobb mutatványa: a séta a guruló fagolyón, miközben egy kis nemzetiszín zászlót tartott a száj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juhászkutya nem tud semmit? - kérdezte egy gyer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nem kívánod, hogy Ő Királyi Felsége fellépjen? - mondta Rowlie. - Különben is, úgy látszik, ülősztrájkba fog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owlie, Tootsszal a karján, odaállt Lassie 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kedved valamit dolgozni? - kérdez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nek a szeme se rebbe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szednéd össze a kellék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 csak ült tová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azonban, mint a mennydörgés, zúdult rá Rowlie hang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szeded össze mindjárt a kellék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 azonban még ekkor sem mozdult. A gyerekek boldogan kiáltoztak. Rowlie, mintha mérgelődne, megvakarta a fejét. Aztán fölcsillant a szeme. Ujjával csendet intett a gyerekek</w:t>
        <w:softHyphen/>
        <w:t>nek, és így szólította meg Lassi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kegyeskedne Felséged, ha megkérem szépen, kegyesen összeszedni a kellékeket, kérem szép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pattintott egyet az ujjával, mert a mutatvány nem a szöveg szerint ment; Lassie pedig büszkén fölkelt. Karcsú orrával a kocsihoz gurította a fagolyót. Egyenként fölszedte a karikákat, és halomba hordta őket az ajtó elé. Rowlie mélyen meghajolt előtte. Lassie kegyesen bólintott, aztán kinyújtotta mellső lábát, ahogy fölébredéskor nyújtózkodnak a kuty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játok, gyerekek - vonta le Rowlie a tanulságot, mindig jobban jár az ember, ha azt mondja: kérem szépen. Most pedig indulás. Ne felejtsétek el Rowlie Palmert, a fazekast. Jövőre visszajövök hozzátok... A viszontlátás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alusiak búcsút intettek, és a karaván folytatta útját. Rowlie elégedetten énekelt. Toots kényelmesen összekuporodott a bakon. Bess egyenletesen poroszkált előre. A karaván után Lassie bandukolt, közönyösen. Örült, hogy újra az országutat járják. Nem szerette a falvakat, még kevésbé a mutatványosdit, pedig elég kis szerepet játszott benne. Toots egészen más volt. Büszke volt a tudományára, alig várta, hogy előálljon a mutatványaival. Született cirkuszkutya volt, nem úgy, mint Lassi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Rowlie Palmer is tudta. Azt mondta Tootsnak, aki a bakon szundiká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z bizony nagyon finom kutya, akárhonnan került is elő. De sohasem lesz olyan ügyes, mint te, kedves fiam, Toot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oots valami izgatott mozdulatot tett, ami farkcsóválás szeretett volna le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ighogy megvacsoráztak, Rowlie útnak indította a karavá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értelek - mondta Bessnek. - Persze hogy nem akarsz továbbmenni. De most egy hosszút kell lépnünk; még elég világos van, nem árt, ha továbbmegyünk egy darab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ölnézett az égre. A hold tisztán sütött, de a levegő hűvössége szinte csíp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nem tévedek, nemsokára ronda időben lesz részünk. Aztán ránk szakad a tél, és jó lesz hazatérni. No, egy kis gőzt bele, ma éjszaka megyünk még egy kics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csiját az útra irányította, s a kavicsokon hamarosan kopogni kezdtek Bess patkói. Toots édes álomba szenderült, Lassie pedig, elégedetten, hogy megint úton van, a kocsi mögött bakta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owlie közben azt számolgatta magában, hogy ha még négy óra hosszat mennek, akkor jóval tíz óra előtt elérik az apdeni erdőben kényelmes táborhelyüket. Addigra még hűvösebb lesz. Még föltesz egy kanna teát, hogy átmelegedjék, aztán ágyba bújik, és reggel, amikor kisüt a nap, tovább folytathatja út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keepNext w:val="false"/>
        <w:rPr/>
      </w:pPr>
      <w:bookmarkStart w:id="19" w:name="v20"/>
      <w:bookmarkEnd w:id="19"/>
      <w:r>
        <w:rPr/>
        <w:t>EGY BÁTOR SZÍV ÉS BÚCSÚ</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 ember haladt az országúton, melyre most sűrű árnyékot vetettek a holdfényes f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nem tetszik, Snickers, tégy, amit akar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i ezt mondta, esetlen, hatalmas termetű ember volt. Széles vállán feszült a bársonykabát, hegyes kalapja beárnyékolta durva arcát és erős állát. A másik ember kisebb volt, arca soványabb. Hosszú orra hegyén egy átlátszó cseppecske lebegett, és akárhogy szívta az orrát, ott marad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tségbe ejted az embert, ezzel az örökös zúgolódásoddal, Snickers. Megtűröm, hogy a barátom légy, együtt utazhatsz velem, gondoskodom róla, hogy neked is jusson a zsírosbö</w:t>
        <w:softHyphen/>
        <w:t>dönből - és mi a hála? Morogsz, morogsz, morogsz. Fáradt vagy, fáj a lábad, fázol. Hogy az ördö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zz csak oda, Buckl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obbik elhallgatott. Nézte, mit mutat a társa. Csalogató fény sütött át a sötéten. Buckles a keze fejével lassan megtörölte száját. Körülnézett. Az út szélén erős faág hevert; kicsattin</w:t>
        <w:softHyphen/>
        <w:t>totta bicskáját, és buzgón hozzálátott, hogy lefaragja róla az ágvégződéseket. Amikor elkészült, elégedetten megforgatta a dorongot; akkor már Snickers kezében is volt egy husán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szó sem esett köztük: Buckles csak a fejével intett, s aztán mindketten végigosontak az úton. Öt perc múlva már a sűrűben lapultak. Az égő fa illata megcsapta orru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almer mester, a fazekas - suttogta Snickers, aki elolvasta a kocsi oldalára festett feliratot. - Egy átkozott piaci áru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iaci árus? - lehelte a fülébe Buckles. - Ezeknek mindig van valamij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n bizony, Buckles. Ezeknek sosem üres a zseb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kkor gyer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uckles fölkelt és elindult. Alig tett meg tíz lépést, amikor az éjszaka csöndjét egy kutya torokhangú ugatása verte f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utya van vele - suttogta Snicker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ánom is én! - mondta Buckl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ajtaütés nem sikerült, így hát nagy bátran továbbment, amíg csak oda nem ért ahhoz a helyhez, ahol tűz égett egy teáskanna ala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ogd meg a kutyádat, öregem. Nincs semmi baj. Nem akarunk neked rosszat - szólt Buckl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hogy a tűzhöz lépett, Lassie megugatta. Ráfogta a botot, de a kutya elugrott. Rowlie is meg akarta fogni, de kisiklott a kezéből, és morogva állt meg a tűz fénykörében. Erre Toots is rákezdte az ugatást, hogy még nagyobb legyen a hangzava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gass! - szólt rájuk Rowlie. - Hallgassatok mind a kett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utyák már csak morogtak. Buckles elvigyorodott. Hallotta, hogy Snickers megmozdult a háta mög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Így már igen, öregem - mondta Buckles, barátságosnak és lefegyverzőnek szánt hangsúllyal. - Mit főzöl itt? Teát? Az finom lehet! Nem kínálnál meg néhány korttyal két munkát kereső vándorlegényt, hogy felmelegedje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őrelépett és mosolyg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owlie, aki egy fatönkön ült, fölállt. Buckles barátságos viselkedése nem vezette félre. Annyi éven át utazott egyedül a világban, hogy megtanulta kiismerni az emberi jellemet és jellem</w:t>
        <w:softHyphen/>
        <w:t>telen</w:t>
        <w:softHyphen/>
        <w:t>séget, és óvakodott azoktól, akikkel ilyen elhagyatott helyen találkoz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zt már nem - kiáltott rá Buckl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owlie a kocsihoz akart menekülni, de Buckles eléje ugrott. Vigyorogva lóbálta a husángot. Már nem volt szüksége képmutatás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elő a pénzt, hol van? - kérdezte rábeszélően. - Mert ha nem okoskodsz, és tisztességesen viseled magad, akkor nem bántunk. Igaz-e, Snicker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n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persze hogy nem! De ha ellenkezel, akkor a legnagyobb sajnálatunkra ellátjuk a bajodat... No gyerünk! Elő azt a pénz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árjatok, mindjárt hozom... - kezdte Rowli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nem mondta tovább. Egy hirtelen ugrással ott termett a kocsinál. Felkapta vastag botját. Hátát nekivetette a lakókocsinak, megköpte a tenyerét. Nem szólt semmit, de minek is szólt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hát szóval ki akarod húzni a lutrit? - lihegte Buckles. - Nem bán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odavágott a husánggal. Rowlie kivédte az ütést, most rajta volt a sor. Épp a bokáján találta el a nagy darab embert, s az felüvöltött düh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erünk, Snickers! Mit állsz ott? Kerülj a hátába, te gyáva dö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férfi egyszerre nekirontott, és Rowlie, háttal a kocsinak, megpróbálta távol tartani őket, de a fejére meg a vállára egyre sűrűbben zuhogtak az ütések. Védtelen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ségbeesett pillantást vetett Lassie-re. Az ott állt a tűz mögött, és voní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ogd meg őket! - kiáltott r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 nagyot ugrott és rávetette magát a nagyobbik támadóra, az megfordult, és lesújtott rá a bottal. Az ütés a kutya lapockáját érte. Majdnem felbukott. Egy szempillantásra megállt a küzdelem; mindkét férfi a kutya felé fordult. Lassie állt, és nézte ő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 összekeveredett benne, de aztán kitisztult benne egy erős akar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 megint olyan emberek, akik rosszat akarnak; a kezük sebeket oszt, és fájdalmat okoz. Ilyen kezek fogták el, ilyen kezek zárták rács mögé. Az ilyen embereket kerülnie kell, ahogy eddig tette. Egy kutya tűnjön el, hogy ne is láss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azonban Buckles egy fél lépést tett feléje, és meglóbálta bot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usztulj innen! - ordított rá. - Ha nem akarsz még egy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 megfordult, elosont a bokrok közé, aztán továbbment a fák között, a dombon. Buckles most már visszafordult Rowlie-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inom kis kutya! - üvöltötte. - Látod, komám, még a legjobb barátod is itt hagy a pácban! Átkozott kutyád van, mondhatom! De most add ide szépen, amit kértünk, és aztán - ami történt, megtörté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owlie, aki az erdőig szemmel követte Lassie-t, most visszafordult támadói felé. Megint nekigyürkőzött, és a tenyerébe köp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egyétek el, ha tudjátok! - mondta eltökélt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férfi elindult feléje, a botokkal csapkodva, csak óvatosan közelítettek a tűz fényében, mert a fazekas nem volt gyenge legény, s hátát a lakókocsinak vetve, egy széles félkörben jól tudta magát védeni. És amíg vagdalkozott, kivédte az ütéseket, és támadott, Toots, a kis kutya vadul nyargalászott körülötte, és kötelességéhez híven védte ur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rsze nem sokat tehetett, majdnem nevetségesen keveset. De bátran ugrált ide-oda, kaffogott és nyüszített, mint egy kis fehér idegcsomó. Elszántan belevetette magát a küzdelembe, és sikerült neki éles fogacskáival belemarni a hatalmas támadó bokájá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ső meglepetés után Buckles egyetlen rúgással lerázta magáról a kuty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tkozott kis dög! - sziszeg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s kutya újra nekifutott. Ekkor azonban Buckles, meglóbálva botját, teljes erőből lesújtott rá. A kis test összetörve bukfencezett egyet, és élettelenül elterült a bozót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ezt látta, Rowlie-nak agyába szállt a vér. Felordított, és vakmerően nekirohant két támadójának. A két férfi meghátrált, és már úgy látszott, hogy vereséget szenvednek bosszúra szomjas ellenfelükt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csak egy pillanatig hátráltak. Rowlie-nak ez a dühös fellobbanás okozta a vesztét, mert elhagyta a kocsi védelmét, és most már kétfelől rá tudtak támadni. Buckles, akin sajogtak a fazekas ütései, kihasználta a kínálkozó előnyt: egy súlyos ütése térdre kényszerítette Rowlie-t. Megpróbált felállni, védekezőn feje fölé tartva botját, ekkor azonban hátulról sújtott rá egy ütést. Megfordult, rávetette magát Snickersre, és magához rántotta. Azt akarta, hogy az egyik támadót pajzsként a másik elé tartsa, amíg egy kissé erőre kap, érezte, hogy meleg vér folyik le a bal szemén, és tudta, hogy súlyos sebet kapott a fej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mikor Lassie Buckles botja elől a sűrűbe menekült, gépiesen délnek fordult, és jócskán eltávolodott a tűzt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ost, ahogy ment tovább, nem érezte azt a megnyugvást, amit máskor, pedig a vágyton vágyott irányban ment. Valami nem volt rendj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szer aztán megállt és visszanézett. A tűz fénye már csak elmosódva ért idáig a fák közt, de jól hallatszott a küzdők kiáltozása és Toots ugatása. Ez a hang volt az, mely megállította, mert senki jobban nem tudta, mint Lassie, hogy a kis kutya harcban áll, s a dac és az elszántság ugat belő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írt egy kört, azután visszament a bokrok közé, és leült az út szélére. Toots már elhallgatott. Lassie látta a férfiakat, amint versenyt tántorognak hatalmas árnyékaikkal, és látta, hogy Rowlie lezuh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 ellentétes erő küzdött Lassie-ben. Az egyik azt parancsolta, hogy óvakodjék az emberek közelségétől; a másik, hogy védje meg otthonát, mert a lakókocsi és a tábortűz félig-meddig az otthonává lett már. A kettő közül a második győzött, mert ez volt az ősi parancs, mely apáiban is élt már, sok nemzedéken át. Az emberektől való félelme később született; életének e leg</w:t>
        <w:softHyphen/>
        <w:t>utolsó hónapjaiban. Az ősi erő volt a hatalmasa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 még sohasem támadott meg embert, és nem is volt harcias természetű, de mihelyt elszánta magát, nem késlekedett, és nem habozott tovább. Fenyegető ugatással, mely nagyon mélyről tört fel belőle, sörényét felborzolva leszáguldott a lejtő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mberek a visszatérő Lassie-ből csak annyit vettek észre, hogy egy szőrös gombolyag repül át, akár a villám, a tűz fölött. Süvítve jött, egyenesen Buckles mellének csapódva, akkora erővel, hogy a nagy darab embert a földhöz vágta. De Lassie nem érte be ennyivel. Eltűnt a tűz fényköréből, beugrott a bozótba, s aztán a másik oldalról tért vissza. Snickersre vetette magát, akit Rowlie még mindig fogva tartott. Ahogy elrohant mellette, Lassie felhasította a lába szár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ndület erejétől fogai mélyen a haramia húsába hatoltak, és az erdőt felverte Snickers jajgatá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újra Buckles volt sor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itt vagy megint! - vicsorgott a kuty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rra számított, hogy Lassie ugyanúgy rohan rá, mint az előbb, és feléje csapott. Csakhogy Lassie félreugrott az ütés előtt, elrohant Buckles mellett, és felhasította az ő lábát is. Aztán megint eltűnt, fordult, és váratlan irányból újra rohamozott. Ahányszor végigszáguldott a tisztáson, mindannyiszor belemart valamelyik rabló lábába, mert ez a skót juhászkutyák harcmodora. És valahányszor eltűnt a sűrűben, mindig váratlan oldalról tört el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owlie kiabált, biztatta Lassie-t, de maga is újult erőre kapott, és nekiesett támadóinak. Ütötte-verte őket, azok meg körben keringtek a tűz körül. De bármerre próbáltak is kitérni Rowlie elől, a sötétségből mindig újra és mindig új irányból nekik rontott az a félelmes háromszínű szörnyeteg, beléjük mart, és ha rá akartak vágni, hirtelen eltű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azt hitték, hogy nem is egy, hanem két vagy három kutya üldözi őket, mert bármerre fordultak is, mindig szembe találták magukat egy új támadó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lyen verekedéshez nem voltak szokva: védtelenek lettek. Végül is, agyongyötörve és össze</w:t>
        <w:softHyphen/>
        <w:t>verve, visszavonulót fújtak. Snickers lépett meg először, mit sem törődve társa sorsával. Rémülten rohant el a kísértet elől, mely mintha lándzsával tépte volna föl a lábát. Nagy recsegés-ropogás közt tört át a bozóton, de nemsokára ott recsegtek mögötte a menekülő Buckles léptei, aki vakon futott bele a sötétbe, mindegy, hogy hová, csak messzire, minél messzibb ettől a vadállattól, melynek minden támadása célba talált, de őt mégis lehetetlenség volt eltalá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tuk mögül, a sötétből ijesztő, rémületes vonítást hallott Snickers, de mindjárt utána a fazekas hang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gyd már! Ne törődj velük! Nem mintha sajnálnám őket, de a halálukat mégsem kívánom. Gye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nickers tovább menekült. Most már egyedül, a barátja nélkül. Nem is nagyon vágyódott Buckles után, aki biztosan nekiesne, amiért otthagyta a pácban. És még kevésbé vágyódott a fazekas meg a kutyája ut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nickers kezdett rájönni, hogy aki egyedül utazik, a leggyorsabban utazik. Elindult nyugatnak. A tábortűznél, melyet már messze elhagyott, Rowlie ott térdelt egy kis fehér szőrcsomó mellett. Lassie is ott állt, és orrával megérintette a kis test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owlie sokáig térdelt ott, mozdulatlanul. Fejében csak úgy rajzottak az emlékek azokról a szép napokról, amikor még Toots volt egyetlen útitár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 sokára feltápászkodott, és kiemelt a kocsiból egy ásót. Elkezdett ásni egy nagyon kicsi sí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ideg, viharos esőben Lassie ott állt a keresztútnál. Vakkantott egyet, s látta, hogy a kocsi megáll. Rowlie hívta. Lassie csak a lábát emelgette, mintha egy helyben táncolna, de nem engedelmeskedett. Végül is Rowlie jött oda hozz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ere ide, Felség - mond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 megértette az első szót, s odament a sárban guggoló emberhez. Hagyta, hogy simogassa, és az oldalát veregesse. Aztán fölál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össz, vagy nem jössz? - kérdezte Rowli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 fölemelte a fejét, és megint úgy váltogatta a lábát, mintha táncolna, de nem volt hajlandó továbbme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tudja, talán jobb is így. Jó volna együtt maradni, de már fogyóban az áru, és télre vissza kell térnem Markhoz. Különben sem férnék veled úgy össze, mint Tootsszal, és ráadásul őrá emlékeztetnél... Pedig igazán jó kutya va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 megértette a három utolsó szót, és hálásan csóválta a fark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csak, milyen sok szót megértesz. Ne haragudj, először azt hittem, hogy gyáva vagy, de tévedtem. Valami más titkod van, és szívesen belenéznék a koponyádba, hogy megtudjam, mi a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 a barátságos hangra válaszul ugatott egyet. A fazekas megcsóválta a fej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héz dolog ez. Te megértesz valamicskét az emberi nyelvből, de mi nem vagyunk elég okosak ahhoz, hogy megértsük a kutyák nyelvét. És mégis azt mondjuk, hogy mi vagyunk a legértelmesebb teremtmények. De azért eltöltöttünk néhány szép napot, amíg jártuk a világot, igaz-e? Csakhogy ennek vége, elmúlt; egyedül maradok. Nincs Felség, és nincs többé Toots. Igaz, mindig azt szoktam mondani, hogy aki nem szereti az egyedüllétet, az ne menjen vándor</w:t>
        <w:softHyphen/>
        <w:t>fazekasnak, mert az vele jár. De ha akarom, az egészet másképp is elmesélhetném. Mert néha azt hiszem, hogy nem is te jöttél el velünk, hanem csak megengedted, hogy elkísérjünk, amíg egyfelé vezet az utunk. És most... most pedig elindulsz a magad útján, akármerre is vigy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ől a párbeszédből Lassie már egy szót sem értett. De megérezte a hanghordozáson, hogy ez az ember, aki etette és kényeztette őt, valami szépet és meghatót mond. És megnyalta a kez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volt a búcsú, ugye? - kérdezte Rowlie. - Nos hát kísérjen szerencse az utadon! És most menj!</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 megértette ezt a szót: „menj”. Visszatért a keresztúthoz. Még egyszer hátranézett. Rowlie integet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árj szerencsével! - kiálto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sokáig állt, és nézett a távolodó kutya után. A hideg délutáni eső végigfolyt napbarnított arcán. Megcsóválta a fejét, mintha azt mondaná, hogy ennek a titoknak sosem fogja megtalálni a nyit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 eltűnt a szeme elől. Rowlie némán visszament a kocsihoz. Fölszállt, csettintett Bessnek, és elindult kelet felé. Egy másik úton Lassie folytatta útját dél felé. Bundájából csöpögött a víz, és minden lépésétől felfröccsent a sá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hét múlva Rowlie kocsija még mindig úton volt. Nem sietett, nem énekelt, nem is sétált most a kocsi mellett, mert a levegőben sűrű fehér pelyhek szállong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owlie a bakon ült, térdén vízhatlan takaróval. Úgy ült, hogy a vihar ne csapjon szemölcsös arcába. Kabátja csupa hó volt, a szaporán lépkedő Bessnek pedig pára szállt föl az oldal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van, jól van - szólt hangosan Rowlie. - Tudod te is, hogy nem vagyunk már messze hazulról. Örülök is neki, mert elég sáros volt ez a hazatérés. Eső, ólmos eső, havas eső - s most itt a hó. Túl hosszúra nyúlt ez az út, és most tessék, itt az eredmé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elmormogott egy ideig, aztán csönd lett. Eszébe jutott a kutya, mely otthagyta őt az útelágazásn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elem nincs baj - szólalt meg újra. - Hamarosan hazaérek. De hol jársz te, barátom? Remé</w:t>
        <w:softHyphen/>
        <w:t>lem, hogy megtalálod végre, amit annyira kerestél, a békességet vagy akármi mást... Akárhol vagy, remélem, hogy biztonságos, meleg és száraz az a hely. Néha bánom, hogy nem zártalak be a kocsiba, és nem hoztalak magammal, de nem vitt rá a lélek, mert nem vágytam másik kutyára Toots után. Oly hű volt, amilyen hű csak lehet egy kutya; de azt hiszem, te is olyan hű vagy valamihez. Isten veled, barátom, és remélem, éppoly gyorsan hazaérsz, mint én... Ni, már itt is vagyunk, Bess! Ez a Twelve Corners. Uzsonnaidőre otthon leszünk Markn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Míg Bess buzgón húzta a kocsit, hogy téli szállására vigye a karavánt, messze-messze dél felé Lassie is az utat tapos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magasan lévő, végtelen lápon vitt ez az út, ahol állandóan zúgott a szél. Hátulról hóvihar sepert végig a tájon, és felborzolta sovány testén a sző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re nehezebbre esett neki a járás. Folyton mélyebb lett a hó, és fáradt izmainak mind nagyobb munkájába került, hogy kihúzza belőle a lábát. Egyszer csak tántorogni kezdett és elesett. Összekuporodott, megpróbálta a fogával kiszedni a lábujjai közé fagyott jeget. Aztán újra nekiindult, de már túl mély volt a hó. Megpróbált ugrálva előrejutni, föl-fölvetve magát, mint egy ló, de hamarosan teljesen kimerü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hajtott fővel állt, a ziháló lélegzet úgy tört ki belőle, mint a gőz. Felemelte fejét, és nyüszí</w:t>
        <w:softHyphen/>
        <w:t>tett, de a hó ott maradt körös-körül. Összeszedte erejét, fölkelt, és megpróbálta átugrani a hótorlaszokat, de ereje elhagyta, s újra megál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feltekintett. Hosszú kiáltás szakadt fel belőle - egy eltévedt, fagyoskodó, magára hagyott kutya kiáltása. Messze hangzó, magas vonítás volt, mely végigszállt a lápon, a sűrűn hulló hó függönyén, arra, ahol már lefelé ereszkedett az es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ó minden hangot elnyelt. Ezen az elhagyatott, vad vidéken nem járt senki. De ha lett is volna valaki hallótávolságon belül, kérdés, hogy meghallotta volna-e a hangot, melyet félig elfojtott a h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ül aztán Lassie kimerülten lehanyatlott a földre. A messze nyúló hótakaró őt is betakarta. Ott feküdt a fehér dunyha alatt, kimerülten, de meleg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keepNext w:val="false"/>
        <w:rPr/>
      </w:pPr>
      <w:bookmarkStart w:id="20" w:name="v21"/>
      <w:bookmarkEnd w:id="20"/>
      <w:r>
        <w:rPr/>
        <w:t>AZ UTAZÁS VÉG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m Carraclough nem hazudott, amikor az év tavaszán azt magyarázta Joe-nak, hogy milyen hosszú az út Greenall Bridge-től a rudlingi herceg skóciai birtokáig. És visszafelé az út semmivel sem rövidebb: legalább négyszáz mérföl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rsze ennyi az útja egy embernek, aki az országúton vagy vasúton teszi meg ezt a távolságot. De mennyivel hosszabb egy állatnak, egy állatnak, mely elkóborol és eltéved, nagyokat kerül minden akadálynál, kitér oldalt s előre meg hátra, míg a jó útra nem tal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van ez ezer mérföld is, ezer mérföld egy ismeretlen vidéken, ahol még sohasem járt, s ahol nincs más iránymutatója, mint az ösztö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r mérföld! Hegyek és völgyek, fennsíkok és lápok, szántóföldek és úttalan utak, szakadé</w:t>
        <w:softHyphen/>
        <w:t>kok, sziklás medrű hegyi patakok, csermelyek és folyamok. Ezer mérföld: sziklacsú</w:t>
        <w:softHyphen/>
        <w:t>csok és szelíd lejtők, eső, hó, köd, napsütés; sövények, tüskék, tövisek, éles kavicsok, hegyes sziklák, melyek fölsértik lábait - ki hinné, hogy egy kutya át tud törni ennyi akadály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mégis, Joe Carraclough a szíve mélyén megpróbált hinni abban a csodában - hiszen valóban majdnem csoda volt -, hogy valahogyan, megmagyarázhatatlanul és váratlanul, hazaérkezik Lassie, és ott várja őt az iskolakapuban. Mindennap, amikor véget ért a tanítás, szeme oda tévedt, ahol Lassie várakozóhelye volt. De azon a helyen nem ült senki, és Joe mindennap lassan, némán és egykedvűen, ahogy a többi falujabeli járni szokott, hazament az iskolá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nap, amikor véget ért a tanítás, Joe megpróbált felkészülni, hogy ne érje csalódás. A kutya nem lehet ott. S így, hosszú hetek munkájával, lassan megtanulta, hogy nem szabad a lehetetlent remélni. Addig reménykedett a reménytelenben, míg csakugyan elsorvadt benne a remé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emberben néha elhal a remény, de egy állatban soha. Amíg él, él benne a remény, és él a hűség is. Így aztán Joe Carraclough, amikor e napon átvágott az iskolaudvaron, nem akart hinni a szemének. Megrázta a fejét. Pislogott. Öklével megdörzsölte szemét, mert azt hitte, hogy a szeme káprázik. Lassie közeledett az iskola f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nak földbe gyökerezett a lába, olyan csúnya volt ez a kutya. Miközben járt, zihálva kapott levegő után, feje és farka majdnem súrolta a földet. Inkább mászott, mint futott feléje; minden lépés külön erőfeszítésébe került. De mégis lépett, egyet, még egyet, míg csak oda nem ért a kapu elé. Lezuhant, és nem mozdult onn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 csak ekkor tért magához. Ha ez álom, akkor is tennie kell valamit. Álmodva kell valamit tenni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igrohant az udvaron, és térdre hullott. És csak most, amikor ujjai megérintették és végig</w:t>
        <w:softHyphen/>
        <w:t>simították a kutya szőrét, csak most hitte el, hogy valóságot lát. Lassie eljött ér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icsoda kutya volt ez! Nem a kiállításra szánt, háromszínű, csillogó szőrű skót juhász</w:t>
        <w:softHyphen/>
        <w:t>kutya, mely okosan hegyezi fülét hosszúkás, szép arca fölött! Nem az a Lassie volt, mely éberen csillogó szemmel, jókedvű ugatással üdvözölte gazdáját. Ez egy erejét vesztett kutya volt, mely megpróbálta fölemelni fejét, de ez a fej nem akart fölemelkedni; megpróbálta a farkát csóválni, mely tele volt sebekkel és bogánccsal, megpróbált mindent, de csak egy gyenge, boldog sírós vinnyogásra futotta az erejéb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sztön, mely idáig űzte végre megnyugodott. Célhoz ért, itt volt végre, azon a találkozón, ahová egy élet megszokása vonzotta, s egy kéz simogatta, az a kéz, mely már oly rég nem érintette ő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Jan Cawper és még néhány bányász ott álldogált a munkaközvetítő előtt. Várták az uzsonnaidőt, amikor végre ki-ki hazameh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nt nem volt nehéz megismerni. Akkora darab ember volt, hogy még a nagy termetű férfiakat termő Yorkshire-ben is kitűnt. Az volt a híre, hogy ő a legnagyobb és legerősebb ember egész Yorkshire-ban. De amilyen nagy volt, olyan szelíd, és ahogy a keze sem, úgy az esze sem mozgott túlságosan gyors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nélfogva most is az történt, hogy Jan csak néhány pillanattal a többiek után értesült arról, milyen rendkívüli esemény történt a falujában. Végre ő is észrevette, hogy egy fiú félig rohan</w:t>
        <w:softHyphen/>
        <w:t>va, zihálva jön végig a Fő utcán, izgatottan kiáltozik, s valami nagy csomagot hoz a karj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érfiak megmozdultak, elindultak. Ahogy a fiú közeledett, már tisztán kivehető volt, hogy mit kiab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zajött! Hazaj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érfiak összenéztek, nagyokat fújtak, és mereven bámulták azt a valamit, amit a fiú hozott. Igaz volt! Sam Carraclough skót juhászkutyája hazatért Skóciá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orsan haza kell vinnem - zihált a fiú, és tovább csetlett-botl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n Cawper odalépett hozz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dd csak ide - mondta. - Te meg szaladj, és készítsd elő a szüleid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hatalmas karjába vette a kutyát. Ezek a karok tízszer akkora terhet is elbírtak volna, mint ez a szerencsétlen, sovány kuty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j, csak siess vele, Jan! - kiáltotta a fiú, és ugrabugrált izgatottság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félj, sietek. Te csak menj elő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Joe Carraclough végigszáguldott a Fő utcán, át egy mellékutcán, fel a kerti úton, és beesett a ház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pám! Édesany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történt, fi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 zihált. Csak nehezen törtek fel belőle a szavak. Az izgalom fojtogatta, forrón és fullasztón. Aztán nagy nehezen kinyög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jött Lassie! Lassie hazaj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nyitotta az ajtót. Jan Cawper lehajtotta a fejét, hogy be ne üsse az alacsony szemöldökfába. Behozta a kutyát, és letette a tűzhely 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Sok minden történt ezen az estén, sok olyan dolog, amire Joe Carraclough örökre emlékezhe</w:t>
        <w:softHyphen/>
        <w:t>tik. Hogy is feledhetné azt a kifejezést, mely felfénylett apja arcán, amikor először letérdel</w:t>
        <w:softHyphen/>
        <w:t>hetett a kutyája mellé, és végighúzta kezét lesoványodott testén! És emlékeznie kell arra is, ahogy az édesanyja a konyhában sürgött-forgott, zokszó nélkül, veszekedés nélkül, némán, de valami forró buzgósággal szította a tüzet, melegítette a vizet, összekeverte a tejkonzervvel, s a kutya mellé térdelve, fölemelte fejét, és kinyitotta száját, hogy végre megetes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Őhozzá egy szót sem szóltak a szülei, mintha elfelejtették volna a létezését. Mélységes érdeklődéssel foglalkoztak Lassie-vel, mintha egy másik világban élné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 nézte, ahogy az apja Lassie szájába tölti a meleg folyadékot, látta, ahogy az kicsordult a kutya száján, és végigfolyik a szőnyegen. Látta, hogy az anyja megmelegít egy pokrócot, és belecsavarja a kutyát. És látta, hogy újra meg újra megpróbálják tejjel itatni. Végül az apja föltápászkod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is hiába - mondta Joe anyj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szülő, anélkül, hogy egy szót szólt volna, egy csomó kérdést és feleletet vál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üdőgyulladás - mondta a végén az apja. - És nagyon le van gyöngül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ideig némán álltak mind a ketten. Aztán az asszonyból hirtelen valami csodálatos tettvágy tört 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azért is! - mondta. - Csak azért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sszeharapta a száját, s mintha ez az arckifejezés eldöntötte volna a kérdést, levett a tűzhely párkányáról egy vázát. Lefelé fordította, és rázni kezdte. Rézpénzek hullottak a tenyerébe. Odanyújtotta a férjének, magyarázat nélkül, mert nem volt szükség magyarázkodásra. De az ember csak nézte a pénz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dd és siess - mondta az asszony. - Félretettem, hátha egyszer szükség lesz r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i lesz, h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ies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kintete a fiára tévedt. Joe érezte, hogy egy óra óta most vett róla először tudomást, az apja is rápillantott, aztán a pénzre, onnan a kutyára. Gyorsan elvette a pénzt. Fejébe nyomta sapkáját, és kisietett az éjszakába. Amikor visszajött, tojást és egy kis üveg konyakot hozott. Ritka és értékes portéka volt ez az ő házuk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 nézte, hogy töri fel apja a tojásokat, és hogy próbálja újra meg újra a kutya szájába kana</w:t>
        <w:softHyphen/>
        <w:t>lazni. Végül is az anyja megelégelte ezt a próbálkozást. Mérgesen elvette a kanalat, ölbe vette Lassie fejét, kinyitotta száját, és addig simogatta a torkát, Míg nagy nehezen lecsúszott rajta az első kort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égre! - sóhajtott fel megkönnyebbülten az ap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űz fénye aranyosan csillogott az asszony haján, amint ott kuporgott, és fogta a kutya fejét. Óvatosan simogatta Lassie torkát, lágyan, kedveskedve szólonga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 később már nem emlékezett rá, hogy mikor, de úgy rémlett neki, hogy nagyon kései órán került ágyba ezen az éjszak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ggel, amikor fölébredt, apja egy széken ült, de anyja még ott kuporgott a szőnyegen, és még égett a tűzhelyen a tűz. A kutya, pokrócba csavarva, mozdulatlanul feküd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halt? - kérdezte Jo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nyja csendesen mosolyg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szt - mondta. - Elaludt... Azt hiszem, ideje volna reggelizni, de olyan fáradt vagyok, hogy nem bánnám, ha valaki egy jó erős teát főzne nek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ezen a reggelen - akármilyen furcsán hangzik - Joe apja volt az, aki megcsinálta a reggelit. Vizet tett föl, teát főzött, kenyeret szelt. Anyja pedig a hintaszékben ült, és várt, míg el nem készült a reggel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te, amikor Joe hazaérkezett az iskolából, Lassie még mindig ugyanott feküdt, ahol reggel. Szívesen odaült volna hozzá, hogy elringassa egy kicsit, de tudta, hogy a beteg kutyát a legjobb békén hagyni. Így hát csak odaült mellé, és nézte. Hogy elnyúlik! Gyenge lélegzete az élet egyetlen jele... Joe-nak semmi kedve sem volt lefeküd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félj, már nincs semmi baj - mondta neki az anyja. - Csak bújj be az ágyba, és ne félj.</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tos vagy benne, hogy meggyógyu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sszony sóhaj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rsze. Csak menj, feküdj le és aludj.</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 lefeküdt, mert mélyen bízott szülei szav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telt el az első nap. De jöttek még más emlékezetes napok. Például az, amikor Joe megjött az iskolából, és a tűzhely felé közeledve észrevette a mozdulatlan Lassi-nek egy rándulását, mely farkcsóválás szeretett volna le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eljött az a nap is, amikor az anyja boldogan fellélegzett, mert amikor megmelegítette a tejet, Lassie megmozdult, bizonytalanul lábra állt és várt. És mikor elébe rakták a tányért, lehajtott fejjel megitta a tejet, miközben horpadt dereka remeg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ztán az a nap is eljött, amikor Joe-nak eszébe jutott, hogy bármi történt is, a kutya mégsem marad az övé. Emiatt újra elkezdődött a házban a kiabálás és a veszekedés, és megint fölharsant anyja éles méltatlankodá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már sohasem lesz béke és nyugalom ebben a ház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 már régen ágyában feküdt, amikor még hallotta a vita folytatását, anyja hírtelen kitöréseit és gyors elhallgatását s apjának egyhangúan ismétlődő, vissza-visszatérő hangját, mellyel ugyanazt a kérdést ismétel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ég ha bele is megy, hogy visszavásárolhatom a kutyát, honnan szedjem elő a pénzt? Tudod, hogy nincs pénzünk, és sohasem kaparunk össze anny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 apját egész életében szigorú elvek vezérelték. Ha valaki munkát kap, dolgozzék a legjobb tudása szerint, és próbálja érte megkapni a méltányos bért. Ha valakinek kutyája van, nevelje föl a legjobb képességei szerint. Ha felesége és gyerekei vannak, viselje a lehető legjobban gondju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törvények alól a munka nélküli bányász nem ismert sem kibúvót, sem kivételt. Mint a legtöbb egyszerű ember, nagyon világosan látta a dolgokat. A hazugság, a csalás és a lopás: becstelen</w:t>
        <w:softHyphen/>
        <w:t>ségek. Az ember okoskodhatik, egy kicsit csűrheti-csavarhatja a dolgokat, de becstelenségre nem fanyalodhatik soh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aztán, valahányszor válaszút elé került, mindig ezekhez az alapvető igazságokhoz tartotta ma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becsület az becsület, és nincs két útja a becsületnek - mondta ilyenko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lyen világos kifejezéseket szerette: „A tisztesség az tisztesség.” És: „A csalás az csalás.”</w:t>
      </w:r>
    </w:p>
    <w:p>
      <w:pPr>
        <w:pStyle w:val="Normal"/>
        <w:keepLines/>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pedig a Lassie-vel kapcsolatos ügy nem egyezett meg az ő szigorú elveivel és erkölcsi törvényeivel. Ő eladta a kutyát. Megkapta érte a pénzt. Elköltötte a pénzt. Tehát a kutya nem az övé már, és ezen nem változtat semmiféle furfang sem. Csakhogy az ember nincs egyedül. Ott a családja, ott a felesége... És a felesége vitatkozni kez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nap reggel Joe lejött reggelizni. Anyja száját durcásan összeharapva tette elé a kását. Apja megköszörülte torkát, és - mintha egész éjszaka ezeket a szavakat magolta volna be - így szó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oe fiam, azt határoztuk, anyád és én, hogy amíg meg nem gyógyul, addig itt maradhat a kutya. És ez rendjén is van, mert az a meggyőződésem, hogy senki sem ápolná és gondozná úgy, mint mi. Tehát ez a tisztességes eljárás. De ha erőre kapott, hát akkor... Minthogy azon</w:t>
        <w:softHyphen/>
        <w:t>ban egy kis ideig még itt lesz, nincs okod elégedetlenkedni. És ne kínozz minket, fiam. Anélkül is van elég bajunk. Csak úgy fő a fejünk. Viselkedj úgy, ahogy férfihoz illik, és ne zúgolódj többet a kutya mia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Egy kis ideig” - a gyerekek nyelvén kétféle dolgot jelent. Ha az egyik végéről nézik, akkor egy hosszú, ásító, véget nem érő időtartamot jelent, mely belenyúlik a végtelen jövőbe. A másik végéről nézve viszont arasznyi sorozata a napoknak, melyek kegyetlenül véget érnek, még mielőtt megvalósulnának vágyai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 rögtön tudta, hogy az utóbbiról van szó, amikor az iskolába menet egy zengő és menny</w:t>
        <w:softHyphen/>
        <w:t>dörgő hang ütötte meg fülét. Megfordult, és egy autót látott, benne egy ijesztő öregembert és egy kislányt, akinek lenszín haja a sapkája alól kibuggyant, és a válláig ért. Az öregember torzonborz fehér bajusza úgy meredt kétfelé, mint valami félresikerült agyar. Kezében kökényfa botját lóbálta, és egyszerre veszélyeztette vele a sofőr, az autó és az egész világ életét. És ráordí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ó, halló, te kisfiú! Igen, téged hívlak! Jenkins, a fene egye meg magát, miért nem állítja le egy percre ezt a büdös szörnyeteget?! Jenkins, maga szerencsétlen! Hogy miért nem járunk inkább lovas kocsin, az egyszerűen nem megy a fejembe. Elpusztul ez az ország, előre megmondtam! Gyere ide, fiam, gyere id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ső pillanatban Joe el akart szaladni. Ha mindazt, amitől legjobban fél, nem látja többé, akkor - így gondolta - valami csoda révén ezek a dolgok meg is szűnnek létezni. De egy gép gyorsabban mozog, mint egy kisfiú, és amellett Joe is abból a fajtából való volt, melynek lassan vált az esze, régimódi gondolkodású, és jól viseli el a megpróbáltatásokat - viszont elszaladni nem szeret. Így hát szép nyugodtan megállt a járdán, és eszébe jutván az anyai nevelés, így szó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parancsol, ur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vagy a fia, annak az izé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 közben a kislányt nézte. Egyszer már találkoztak, amikor ő zárta be Lassie-t a herceg kutyaóljába. Arcbőre nem volt olyan piros, mint az övé, hanem inkább kékesfehér. Kezén, mellyel a kocsi oldalába kapaszkodott, kékesen rajzolódtak ki az erek. Vékony, finom kéz volt; ahogy az anyja mondaná, talán meg se tudna gyúrni egy mazsolás kalács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ány visszanézett rá. Joe büszkén kihúzta ma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én apám Sam Carraclough - mondta határozott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m, tudom - lármázott az öregember. - Sohasem felejtem el a neveket, de soha. Minden árva lelket név szerint ismertem ebben a faluban, de most felnő egy csomó ilyen kölyök, mint te, egy új nemzedék, és szavamra mondom, hogy együtt, mindnyájan nem értek annyit, mint egy szál ember a régi világból. Ilyen a mai fiatalsá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hallgatott, mert a kislány a kabátja ujját kezdte cibá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akarsz? Ja, igaz. Épp most akartam mondani. Hol van az édesapád, fiam? Otth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ur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ho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tban van Allerby f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llerby? Mit csinál Allerby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barátja szólt az érdekében, azért ment oda. Hátha munkát kap a bány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 úgy. Értem. Mikor jön viss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uzsonn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motyogj! Csak uzsonnára? A fene egye meg, ez kellemetlen! Hát akkor majd öt óra felé visszajövök. Mondd meg neki, hogy maradjon otthon. Fontos dologban akarok vele beszélni. Várjon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csi eltűnt, Joe pedig sietett az iskolába. Még soha ilyen lassan nem múlt a délelőtt! A leckeórák, a percek csigalábon kúsztak elő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nak egy vágya volt csak: bár lenne már dél! És amikor az éveknek látszó ólmos percek elmúltak, hazaszáguldott, és beesett az ajtón. És nagyot kiál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desany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ég szerelmére, még betöröd az ajtót! És csukd is be! Azt hinné az ember, hogy istállóban nevelkedtél. Mi törté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desanyám, mindjárt itt lesz, és elviszi Lassi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lesz i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herc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herceg? Honnan a csodából tudja, hogy a kuty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én sem tudom. Reggel megállított az utcán. Uzsonnaidőben idejön hozzá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dejön? Igazat beszél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mondta, uzsonnaidőben... Jaj, kérlek, édesany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kezdd elölről! Egy szót sem akarok hallani, Jo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yám, kérve kérlek, hallgass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allottad, mit mondt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ottam. De kérlek szépen, segíts nek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sszony végignézett a fián. Sóhajtott, mert torkát elszorította a bánat. Aztán elkeseredetten égnek emelte kez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j nekem! Hát már sohasem lesz nyugalom és béke ebben a ház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roskadt egy székbe, és maga elé bámult. Joe odament hozzá, és megsimogatta a kar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desanyám, találjunk ki valamit - könyörgött. - Dugjuk el valahová Lassie-t. Ötkor jön a herceg. Azt üzente apámnak, hogy várja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lehet, Joe. Apád nem engedn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te kéred rá, akkor sem? Kérlek szépen, beszélj ve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oe! - kiáltott rá haragosan az anyja, de a hangja mindjárt megszelídült. - Nincs ennek semmi értelme, fiam, ne is gyötörd magad. Apád nem fog hazudni, és ez így van rendjén. Jöjjön, aminek jönni kell: ő nem hazud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yám! Csak egyszer az élet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sszony búsan megrázta fejét, és leült a tűzhely mellé. A lángokat nézte, mintha megnyugvást remélne tőlük. Joe odament hozzá, és megsimogatta csupasz felső kar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rlek, anyám, beszéld rá apámat... Csak most az egyszer. Egy hazugság nem olyan nagy dolog. Meghálálom neki, esküszö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 úgy dőlt belőle a sz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 a kettőtöknek meghálálom. Ha nagy leszek, munkába állok, és pénzt hozok haza. És akkor veszek neki valamit... és neked is valamit... Mind a kettőtöknek veszek valamit, csak most az egyszer... egyetlenegysz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nnyi aggódás után Joe Carraclough most először viselkedett úgy, mint egy gyerek. Biztonsága eltűnt. Hangját könnyek fátyolozták. Az anyja észrevette, hogy zokog, elkezdte veregetni a kezét, de nem bírt ránézni. És mintha a tűz varázsa tanította volna erre a bölcsességre, így szólt szelíd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szabad. Nem szabad ilyen nagyon akarni valamit. Nem szabad az életben annyira ragaszkodni valamihez, ahogy te ragaszkodsz Lassie-hez. Abból nem lesz semmi j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zrevette, hogy Joe keze reszket a türelmetlenségtől. Hangja ismét határozottabban cseng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rtesz, édesanyám. Nem akarsz megérteni. Nem is én akarom őt. Ő akarja, hogy a miénk legyen. Nem bír élni nélkülünk. Azért jött haza azon a hosszú úton, mert nem bír nélkülünk megle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sszony most először nézett a fiára. Látta, hogy elváltozott az arca, hogy ömlenek a szemé</w:t>
        <w:softHyphen/>
        <w:t>ből a könnyek. Ebben a pillanatban gyerekebb volt, mint valaha, és mégis, valahogyan felnőtt. Úgy érezte, mintha hirtelen nagyot lépett volna előre az idő, s a fiát, a saját édes fiát sok év után most látná előszö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odálkozva nézett rá, és összecsapta a kezét. Ajkát szorosan összezárta és fölke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van, Joe, gyere és egyél. Aztán siess az iskolába. Majd beszélek apáddal, légy nyugodt. - Emelt fővel, határozottan folytatta: - Ne félj, majd beszélek vele. Majd én megmondom Sam Carraclough-nak, de meg 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nnek a napnak a délutánján, öt órakor, mérgesen füstölögve, ahogy szokott, a rudlingi herceg kiszállt autójából egy kis ház kapuja előtt. A kerítés túlsó oldalán egy kisfiú állt, nagyon elszántan, terpesztett lábbal, mintha el akarná állni az út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á! Te kisfiú! Szóltál apád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ssék elmenni! - mondta a kisfiú hevesen. - A kutya nincs itt! Menjen inn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letében először hátrahőkölt a rudlingi herceg. Csodálkozva meredt a fiú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rted ezt, Priscilla! - fújtatta. - Ennek a gyereknek hiányzik valamije. Egy kereke hiányzik ennek a gyerek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utya nincs itt - ismételte a kisfiú. És mintha szántszándékkal a leggorombább tájszólásban akart volna beszélni, hozzátette: - És menjen a fené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mondott? - érdeklődött Priscill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mondja, hogy nincs nála a kutyám. Talán megsüketültél, Priscilla? Állítólag én vagyok süket, de én minden szavát hallom. Mondd csak, kisfiam, melyik kutyám nincs i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rceg is az öblös yorkshire-i tájszólásban válaszolt. Mindig így beszélt a környékbeli bányászokkal - és ez a szokása a hercegi családban nagy visszatetszést szü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ki vele, fiam! Melyik kutyám nincs itt? Bökd ki má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özben fenyegetőleg hadonászott botjával, és elindult előre. Joe meghátrált a félelmetes aggastyán előtt, de nem tért ki az útjá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ik kutyája sem! - kiabálta konok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rceg azonban folytatta előnyomulását. Joe növekvő kétségbeeséssel ontotta magából a szava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nálunk. Nem is lehet nálunk. Ilyesmire nem is képes egy kutya. Hogy bírná ki azt a hosszú utat. Ez nem Lassie. Ez egy másik kutya. Csak hasonlít Lassie-re, de nem a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ég áldjon, fiam! - kiabált a herceg. - Áldjon meg az ég, fiam, miről beszélsz? Hol van az apá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 haragosan rázta a fejét. De hátul kinyílt a ház ajtaja, és az édesanyja kiszó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Sam Carraclough-t keresi, ő kint van a csűrben. Már ebéd óta odakint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iről beszél ez a gyerek? Itt van valamelyik kuty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évedni tetszik - válaszolta az asszo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éved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rceg már üvölt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fiam nem azt mondta, hogy itt van az egyik kutyája, hanem azt mondta, hogy nincs i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ördögbe is! - méltatlankodott a herceg. - Miért csavarja ki a szavaim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rtelen szigorú lett a szeme. Egy lépéssel előbbre lép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ndben van. Lehet, hogy azt mondta, hogy nincs itt az a kutya. De legyen szíves elárulni, hogy melyik az a kutyám, amelyik nincs itt. No, ki vele! Halljuk cs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 az anyjára nézett. Látta, hogy nyel egyet, s aztán, mintha segítséget várna, körülnéz. Ajkát most is összeszorította. A herceg várt még a feleletre, és dühösen nézett rá bokros szemöldöke alól. Carraclough-né mély lélegzetet vett, és meg akart szóla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 válasza - akár igazság, akár hazugság lett volna - nem hangzott el soha. Mert ebben a pillanatban megcsörrent egy ajtón a lánc, és mindnyájan hallhatták Sam Carraclough hang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zavamat adom rá, hogy ez itt az egyetlen kutya a házamban. És most tessék megmondani, hasonlít-e a maguk kutyáj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 éppen tiltakozni akart, de ahogy meglátta a kutyát, torkán akadt a szó. A csodálkozástól kerekre nyílt a szeme.</w:t>
      </w:r>
    </w:p>
    <w:p>
      <w:pPr>
        <w:pStyle w:val="Normal"/>
        <w:keepLines/>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tt állt az apja, Sam Carraclough, a kutyák őszinte barátja, mögötte pedig ott állt egy kutya, egy olyan kutya, amilyent élő ember még nem látott, és nem is nagyon óhajtana látni. Ez a kutya szép nyugodtan ült gazdája bal lábánál, ahogy jól nevelt kutyához illik - és ahogy Lassie ülni szokott. De ezt a kutyát Lassie-nek nevezni - nem, ez tiszta nevetség lett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 koponyája finom és nemes vonalú volt; ezé otromba, durva. Lassie katonás egyforma</w:t>
        <w:softHyphen/>
        <w:t>sággal szokta a fülét hegyezni, ennek viszont egyik füle bután előremeredt, a másik meg hátralapult, amitől mindenkinek, aki ért egy keveset a juhászkutyához, libabőrös lett volna a há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ez még semmi! Lassie szőre helyenként finom átmenetekkel sötétül egészen a bársony</w:t>
        <w:softHyphen/>
        <w:t>feketéig: ezen viszont ronda fekete foltok éktelenkedtek. Lassie-nek fehéren tündökölt a sörénye; ezé sáros pocsolyaszínű volt, kékesfekete, színehagyott pecsétekkel. Lassie négy tappancsa fehér volt: ezen a kutyán az egyik fehér, kettő piszkosbarna, a negyedik majdnem fehér. Lassie farka méltóságteljesen lóbálózott; emezé úgy csüngött lefelé, mintha egy buta tréfát követtek volna el ve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mikor Joe megpillantotta a kutyát, egyszerre mindent megértett. Tudta, hogy egy jó kutyatenyésztő sokféle fúrfangot ismer. Például úgy el tudja kenni kutyája hibáit, hogy azok még díszéivé is válnak. De aki ezt tudja, a fordítottját is érti, a szépséget csúffá tenni is tudja - kiváltképp az ő édesapja, aki egész Yorkshire legjobb kutyatenyésztőjének számí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értette csak meg az apját. A kutyavásár hasonlít a lóvásárláshoz. Az adott szó fölér egy írott szerződéssel, s ha egy valamirevaló kutyatenyésztő kimondott valamit, az sohasem fog visszatánco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akart hát az apja, a maga megfontolt, lassú módján, becsülettel szabadulni. Nem hazudott. Nem tagadott le semmit. Csak egy kérdést tett fö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ja meg maga: hasonlít ez a kutya a maga kutyái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 hercegnek csak annyit kellett volna válaszolni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ez nem az én kutyám - és ezen már nem változtathatott volna semm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hát a fiú, az anyja meg az apja visszafojtott lélegzettel álltak, és nézték a herceget, aki alaposan szemügyre vette a kuty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hogy a rudlingi herceg is tudott egyet-mást és nem is olyan keveset. Nem is sietett a válasszal. Ehelyett szép lassan közeledett, botját a földbe nyomva, ahogy rátámaszkodott. Egy percre se vette le szemét a kutyáról. Lassan, mintha álmodna, még közelebb ment, letérdelt, és csak egy finom, hozzáértő mozdulatot tett a kezével. Fölemelte a kutya egyik mellső lábát, és megfordította. Egy darabig térdelt és nézelődött, mert a herceg pontosan úgy ismerte a kutyákat, mint akármilyen yorkshire-i. Nem is méltatta figyelemre az elcsavart füleket, a foltos bundát, sem az elcsúfított fejet. Csak annak a mellső lábnak a talpát nézte, és látta, hogy az öt kis ujjpárna tele van félig gyógyult hegekkel, ahol a tüske meg a kövek felsebezt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fölnézett a herceg, de még sokáig ott térdepelt, és a semmibe bámult, míg a többiek vártak. S amikor végre fölkelt és megszólalt, nem a yorkshire-i tájszólással beszélt, hanem tiszta angolsággal, ahogy a vele egyenrangúakkal szokott társalog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am Carraclough - mondta -, ez a kutya nem az enyém. A becsületszavamat adom rá, hogy nem is volt az enyém soha. Nem, ez a kutya egy pillanatig sem volt az enyé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sarkon fordult, és elindult a kerti úton, botjával a földet döngölve és mormogva: „Nahát, ezt még nem hallottam! Négyszáz mérföld! Ezt sohasem hittem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a kapunál volt, amikor az unokája megcibálta a kabátuj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miért jöttél? - kérdezte. - Elfelejtette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rceg, mintha álmából hirtelen felébresztették volna, egyszerre újra a régi l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suttogsz te a fülembe? Mit akarsz? Ja, igaz! Hogy mersz engem emlékeztetni? Nem Felejtettem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fordult. A hangja csak úgy zeng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arraclough! Carraclough! Az ördögbe is! Hová bújt ez az emb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vagy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persze, persze! itt van... Dolgozik maga mostan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dolgozom-e? - Joe apja csak ennyit tudott mond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hát. Hogy dolgozik-e? Van állása vagy ninc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mi azt illeti... van ez az útépítés - kezdte S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a motyogást hallva, a felesége a segítségére sietett, ahogy minden asszony segít az urának Yorkshire-ban és majdnem az egész világ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dolgozni éppen nem dolgozik a férjem, de három-négy munka is van kilátásban, csak ő még nem tudott dönteni. Most puhatolózik, ahogy mondani szokás. De még sehol sem mondott határozott igent vagy nem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viszont mondjon nemet, de gyorsan - mondta a herceg. - Szükségem van valakire a kutyatenyésztésben. És én úgy vélem, hogy Sam Carraclough - amikor ezt mondta, egy pillantást vetett a kutyára, mely még mindig ott ült a gazdája lábánál -, egyszóval úgy vélem, hogy Sam Carraclough meglehetősen ért a kutyákhoz. Rendben van? Akkor meg is egyezt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pillanat, kérem - szólt Sam Carraclough. - Mert én nem szeretném azt a látszatot kelteni, hogy ráhozom a bajt egy fickóra, és aztán elfoglalom az állását. Hynes azt hinn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ynes! - horkantott a herceg. - Hynes egy hatökör, akinek útilaput kötöttem a talpára. Nem tudott megkülönböztetni egy kutyát egy kurta farkú kancacsikótól. No de tudhattam volna, hogy londoni embert nem szabad egy yorkshire-i kutyatenyészetbe beengedni... Nekem maga kell erre a munk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még egy kis baj van - akadékoskodott Joe any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mennyi fizetséggel jár vajon ez az áll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rceg felfújta az arc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a mennyit kér, Carraclough?</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ét fontot egy hétre, egy pennyvel sem kevesebbet - vágta rá Carraclough-né, még mielőtt Sam lélegzethez jutott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hogy a herceg is yorkshire-i volt, ennélfogva ő is sajnált volna kihagyni egy alkalmat, amikor - ahogy mifelénk mondják - „életrevalóságból” levizsgázh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t font - bömbölte. - És egy pennyvel sem tö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t font tíz penny - alkudozott Joe any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t font kereken - ajánlotta a herc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ndben van - csapott le Carraclough-né oly gyorsan, mint a héja az áldozat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ketten ragyogtak, szemmel láthatóan meg voltak magukkal elégedve. Persze Carraclough-né szíves örömest beérte volna három fonttal is az elején, másfelől a herceg úgy vélte, hogy olyan embert szerződtetett a kutyái mellé, aki minden pénzt megé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megegyeztünk - jelentette ki a herc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jából - jegyezte meg Joe anyja. - Föltételezem, ugyebár - s mert ez a választékos kifejezés tetszett neki, még egyszer elmondta -, föltételezem, ugyebár, hogy megkapjuk a kis házat a birtok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rceg fenyegetően nézett r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a veszettül tud alkudozni, asszonyom - mondta -, de nem bánom, belemegyek. Egy fel</w:t>
        <w:softHyphen/>
        <w:t>tétellel. - Fölemelte és kieresztette hangját: - Amíg nálam laknak, addig ez a ronda képű, kajla fülű, görbe lábú, szemsértő szörnyszülött kutya be nem teheti lábát a birtokomra. Ehhez mit szól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örmögve, belül nagyokat nevetve, önmagával elégedetten várta a választ. Sam Carraclough döbbenten nézett maga elé. Őhelyette azonban megadta a választ a kisfiú vidáman csengő hang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ttől ne tessék félni, uram. Ő különben is állandóan az iskola előtt ül, és vár engem. És egyszer majd olyan szépen helyrepofozzuk, hogy rá sem ismer majd uraságo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el is hiszem - puffant ki a nevetés a hercegből, ahogyan az autó felé bicegett. - Nem kétlem, hogy ezt meg tudják csinálni. De addi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sőbb az autóban a kislány szorosan odabújt a nagyapjá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izegj-mozogj már annyit - szólt rá. - Nem szeretem, ha valaki izeg-mozo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apa - mondta a kislány. - Nagyon jó voltál. A kutya dolgában, úgy ért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ember krákogott, és megreszelte tork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Zöldség - dörmögte. - Majd ha megnősz, rá fogsz jönni, hogy én afféle józan és szívtelen yorkshire-i vagyok. Öt évvel ezelőtt megfogadtam, hogy ez a kutya az enyém lesz. És most végre az lett. - Tűnődött, és megcsóválta a fejét. - De hogy az enyém legyen, meg kellett vennem a gazdáját is. No, nem baj. Azt hiszem, nem csináltam rossz üzlet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keepNext w:val="false"/>
        <w:rPr/>
      </w:pPr>
      <w:bookmarkStart w:id="21" w:name="v22"/>
      <w:bookmarkEnd w:id="21"/>
      <w:r>
        <w:rPr/>
        <w:t>MINT A RÉGI SZÉP IDŐK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igaz volt, amit Joe mondott: néhány nap múlva rá sem lehetett ismerni a kutyára. Igaza is volt, meg nem is; aszerint, hogyan nézzük a kuty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yi bizonyos, hogy aki azt a görbe lábú, kajla fülű szörnyszülöttet kereste volna, amivé Sam varázsolta, hogy a fia számára megmentse a kutyát és a maga számára a becsületet - az nem ismert volna rá. De aki a büszke, könnyed, előkelően formált Lassie-t kereste, Sam Carraclough Lassie-jét, az megtalál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hogyan múltak a hetek, a jó táplálék és az odaadó gondozás újjászülte a régi Lassie-t. Horpadt hasa megtelt, soványsága elmúlt, mert ifjúkorának gondos nevelése most hozta meg gyümölcsét. Bundája ismét régi fényében, fehéren és bársonyfeketén csillogott, úgyhogy öröm volt ránézni. Csak egy kis bicegés jelezte, hogy a golyó horzsolta felső combját. Itt az izmok megmerevedtek, és Sam Carraclough hiába próbált meg minden lehetőt, minden titkos és vajákos tudományt, ezen nem tudott segíte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zért sokat elért. Addig dörzsölte, masszírozta Lassie izmait, amíg legföljebb már csak egy éles szemű kutyaszakértő vehetett észre egy kis bicegésfélét járás közben. Mindenki más szemében ismét a legszebb kutya lett belőle - egy pompás skót juhászkuty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hétköznapokon, néhány perccel négy óra előtt Greenall Bridge boltosai megint ott láthatták a büszke léptű kutyát végigsétálni a Fő utcán, mondván: „Utána lehetne igazítani az órákat.” És nem sokkal később Joe Carraclough kijött az iskolából, üdvözölte a kutyáját, és boldogan bandukolt vele hazaf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 csak egy dologban tévedett. Ő azt ígérte a hercegnek, hogy Lassie mindennap várni fogja őt az iskolánál. Eljött az az idő, amikor Lassie nem jelent meg a szokásos helyen. És ami a legfurcsább: Joe nem törődött vele. Sőt egészen rendjén valónak találta a dolgot, s nagyon boldognak látszott, amikor egyedül sétált ha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ppen egy ilyen napon történt, ahogy fütyürészve futott hazafelé a hercegi park útjain, hogy Priscillával találkoz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 voltaképpen sajnálta Priscillát. Nem volt sem olyan testes, sem olyan erős csontozatú, sem olyan szép, mint a többi lány a falu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ó! - mond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ó! - mondta a lá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nak nem volt semmi különös mondanivalója, de azért megál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iskolában voltam - mondta Priscill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ost szünet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 alaposan megfontolta a válasz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álunk csak egy hét múlva lesz szün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int csönd lett, aztán a kislány kérdezősköd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van Lassi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 barátságosan rámosolyg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ere, nézd meg - mondta, mintha nagy kegyet gyakor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őrement a házig, melynek fehér falainál harsány színű rózsatövek virítottak. Kinyitotta az ajt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desanyám - mondta -, meg szeretném neki muta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tessék, tessék, kisasszony - mondta Carraclough-né, miközben lesimította kötényét, és lesöpört néhány képzeletbeli porszemet az uzsonnaasztal hófehér abroszá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 a hűvös mosókonyhába vezette Priscillát. A félhomályban egy nagy, alacsony láda állt. A ládában Lassie feküdt, körülötte pedig hét darab formátlan szőrgomolyag alud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od - magyarázta Joe. - Itt tartjuk, mert a ketrecben elpusztulna. És ez azért van, mert Lassie házőrző kuty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slány leguggolt, és mutatóujjával megérintette az egyik szőrgolyóbist, amire az álomittasan nyöszörögni kezd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ketten nevet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kok még? - kérdezte a lá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 fecseg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jut eszedbe? Tíznapos korukban kinyílik a szemük, most pedig már több mint három</w:t>
        <w:softHyphen/>
        <w:t>hetesek. Már szaladgálnak is, de azt hiszem, a legszívesebben egész nap aludn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Lassie fölemelte fejét, elmosolyodott, és gyengéden megsimoga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om, nagyon értesz a kicsinyekhez - mondta Priscill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azért, mert már egyszer lekölykezett - igyekezett szerénynek mutatkozni Joe. - Még azóta emlékszem valamicskét a dologra. És most minden úgy van, mint a régi szép időkben. Ugye, Lassi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dakuporodott a kutya elé, és nézte. Csakugyan minden úgy volt, mint régen. Ezen sokat töprengett mostan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slány, miután meghívták, hogy máskor is jöjjön meglátogatni a kutyakölyköket, udvariasan elbúcsúzott s elment. Joe azonban még mindig töprengett, mintha most végre feleletet kapna az élet nagy kérdéseire, amelyekre gyermekkorában hiába próbált válaszo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 úgy volt, mint a régi szép időkben. Igaz, most nem abban a házban laktak, mint tavaly, de mégis minden úgy volt, mint régen. Úgy nagyjá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rt például ha mostanában a reggeli kásájára feltűnően nagy kanál cukrot talált szórni, az édesanyja nem szólt r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lassan, fiatalúr! A cukor pénzbe ker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gy például ha mostanában, a nyers yorkshire-i levegőről hazatérve, arról panaszkodott, hogy milyen éhes, anyja nem nézett rá ijedten és megzavarodva, sőt nevetett egy nagyot, és azt mondta a maga nehézkes módj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 isten nem tudom, mit tömjek beléd, hogy jóllakassalak! Csak tudnám, hová lesz benned ez a sok ét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hogy ezt úgy mondta, mint aki büszke rá, hogy milyen jó étvágya van a fiának. És ez is úgy volt most, mint rég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már nem hallgattak el hirtelen a felnőttek, ha belépett a szobába. Nem hallotta többé azokat a hirtelen felcsattanó és suttogóvá váló veszekedéseket, amikor lefeküdt. S amikor hazajött az apja, nem látta rajta azt a fásult és szomorú arckifejezést, s már nem ült a tűzhely előtt, a lángokba mered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ha megcsikordultak léptei alatt a kerti úton a kavicsok, Joe anyja fürgén felpattant, és így szó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csak! Megjött az apád! Vigyázz, ma meleg vacsora le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szaporán jött-ment a tűzhely és az asztal között, gőzölgő fazekakat és lábasokat cipelt, mintha az volna a legfontosabb dolog a világon, hogy minden föl legyen tálalva abban a rövid időközben, amíg lépteit meghallották, s kinyílt az ajt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kor már ott állt, csípőre tett kézzel, és így szó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iess mosakodni, Sam! Ürüfej és gombóc van vacsorára, az pedig nem vár senki emberfi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t így volt ez most - akár a régi szép időkben. S az apja is egészen a régi volt, amikor asztalnál ülve a tányérjára hajolt, aztán Joe-ra pillantva megkérdez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és mi történt ma Joe-val? Tudta a leck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volt ez valamikor régen. Aztán másképp lett. Most pedig megint a régiben van minden. Vajon mi lehet ennek az ok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n törte a fejét Joe még vacsora alatt is. Utána pedig, amikor besétált Lassie, mellé hevere</w:t>
        <w:softHyphen/>
        <w:t>dett a szőnyegre, megsimogatta, és egyszerre tudta a válasz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ie az oka! Hát persze hogy ő! Amíg itthon volt, nem volt semmi baj. Amikor eladták és elvitték, egyszerre minden rosszra fordult. Most pedig, hogy Lassie megkerült, ismét nyugod</w:t>
        <w:softHyphen/>
        <w:t>tan élnek, és boldogan telnek napja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azajött, és szerencsét hozott a házra - gondolta. - Neki köszönhetjük. Ő hozta nekünk a szerencs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rcát a kutya szőrébe temette, és boldogan belezümmögött. Lassie jólesőt sóhaj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z anyja figyelmezt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oe, ne feküdjetek végig a szőnyegen azzal a kutyával! Minden tele lesz szőrrel. És miért vagy te olyan szótlan ma es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 csendesen mosolygott, de nem hagyta abba a zümmögé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mindig hazajössz. Ugye, te mindig hazajössz, Lassie? - zümmögte. - Ilyen vagy te. És szerencsét hoztál a házra. Mert te mindig hazajössz. Úgy is hívnak: Gyere-haza-Lassi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z asszony megint nekimérgesed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süketültél talán, Joe Carraclough? Teljesen megbolondítod ezt a kutyát, pedig egy alom kölyke van odakint, amire vigyáznia kell. Igazán lehetne egy kis esze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 épp csak egy ujjnyit csúszott elfelé a kutyától, de tovább simogatta, amit Lassie nagyon jó néven v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pám - szólalt meg hirtelen elkomolyodva Joe -, érzem a bordá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pja a tűz felé fordította a székét, kényelmesen kinyújtóztatta lábait, és miközben maga elé mosolygott, nagy gusztussal rágyújtott a pipáj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sovány ez a kutya egy kicsit? - folytatta gondterhelten Joe. - Talán jót tenne neki egy kicsivel több hús és egy kicsivel kevesebb tej.</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omolyan azt hiszed? - kérdezte csúfondárosan az anyja, aki már elmosogatott, és egymásra rakta a gőzölgő tányérokat. - Egyszóval szerinted ráférne még egy kis hús. Nem is volnál te igazi yorkshire-i, sem pedig igazi Carraclough, ha azt nem képzelnéd, hogy te értesz a világon a legjobban a kutyákhoz! Biz’ isten néha már azt kell hinnem, hogy ebben a faluban jó egynéhány ember többet törődik a kutyájával, mint a saját húsával és vérével! Kutyák, kutyák, mindig ezek a kutyák! Csak nevelje fel a kölykeit, menjen ki oda, ahová való, én pedig több kutyát itt a házamban meg ne láss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 éppen akkor pillantott föl az apjára, amikor az a szeme sarkából rákacsin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pja még föl is emelte kezét, és tréfásan az orrára nyomta a mutatóuj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nek a jelzésnek titkos értelme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jelent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z asszonyokat nem kell túlságosan komolyan venni, Joe. Sok gondjuk-bajuk van, folyton idehaza ülnek, és súrolnak és takarítanak, és reggeltől estig főznek, ennélfogva szükségük van egy kis veszekedésre. Hagyni kell őket, hadd eresszék ki a gőzt. De azért ne felejtsd el, hogy ezt nem kell túlságosan komolyan venni, és ezt jó, ha tudjuk, mi, férfi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Joe apja hunyorított, Joe pedig vigyorgott, és olyan furcsa volt ez a cinkosság a két férfi között, akik nem bánják, ha az asszonyok veszekszenek egy kicsit - hogy Joe hirtelen elnevette magát. Mind hangosabban és hangosabban nevetett, míg csak az anyja rá nem förmed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rajtam mersz nevetni, te kölyök? No, majd én megtanítalak! Mindjárt kapsz egy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olyan ügyesen csapott rajta végig a törlőronggyal, hogy Joe bukfencezett egy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is téged nevettelek ki, édesany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min nevetté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pámon nevettem, mert furcsa arcot vág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Carraclough-né a férjéhez fordu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te vagy a bűnös, mi? Vigyázz, még te is kaphatsz egy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hogy közeledni próbált, Joe látta, hogy az apja kinyújtja hatalmas tenyerét. Egyikkel átfogta fénylő csuklóját, a másikkal vaskos derekát, úgyhogy Carraclough-né asszony moccan</w:t>
        <w:softHyphen/>
        <w:t>ni sem tudott. Ekkor Joe apja ránézett a fiára, és mosolyg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zd csak meg, Joe! Ki a legdrágább asszony a falu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édesanyám! - kiáltotta Joe mélységes meggyőződéss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arraclough-né arcán kigyulladt valami fé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éritek a pénzeteket! - mondta. - Persze, az alma nem esett messze a fájától. Csak azért beszéltek így, hogy ugrassat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már nem! A gyerek egy tisztességes kérdésre tisztességesen felelt! És aztán csakugyan drága vagy, és van is belőled bőven mindenü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 Azt akarod mondani, hogy kövér vagyok? No, eressz csak el, Sam Carraclough. Még el kell törülgetnem a tányéro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Sam sehogy sem akarta elengedni az asszonyát, mire az barátságosan elkezdte cibálni a fülét, ő pedig a fejét kapkodta, nehogy a pipa kirepüljön a szájából. Aztán mind a ketten nevettek egy nagy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 úgy volt, mint a régi szép időkben. Boldog volt az apja, és boldog volt az édesanyja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e pedig lehajolt a kutyájához, és rögtön megfeledkezett a szüleir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hívnak? - zümmögte kedveskedve. - Gyere-haza Lassie! Ez a te neve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keepNext w:val="false"/>
        <w:rPr/>
      </w:pPr>
      <w:bookmarkStart w:id="22" w:name="v23"/>
      <w:bookmarkEnd w:id="22"/>
      <w:r>
        <w:rPr/>
        <w:t>NÉHÁNY SZÓ AZ ÍRÓ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43 januárjában valahol Holland Guayana (ma: Suriname) őserdeiben lezuhant egy hatalmas utasszállító repülőgép. Harmincöten vesztették életüket. És a harmincöt halott között ott volt Eric Knight őrnagy is. Az Egyesült Államok tisztje, és ugyanakkor - a neves író. Hősi halott volt, akárcsak a csatatéren esett volna el. Meghalt, de az olyan ember, mint ő - írta róla megrendülten valaki -, nem hal meg soha, szelleme él, kisugárzik, és hat mindenkire, akiben él az igaz emberség.</w:t>
      </w:r>
    </w:p>
    <w:p>
      <w:pPr>
        <w:pStyle w:val="Normal"/>
        <w:widowControl/>
        <w:spacing w:before="0" w:after="120"/>
        <w:jc w:val="both"/>
        <w:rPr/>
      </w:pPr>
      <w:r>
        <w:rPr>
          <w:rFonts w:eastAsia="Times New Roman CE" w:cs="Times New Roman CE" w:ascii="Times New Roman CE" w:hAnsi="Times New Roman CE"/>
          <w:sz w:val="24"/>
          <w:szCs w:val="24"/>
        </w:rPr>
        <w:t xml:space="preserve">Eric Knight 1897-ben született, Angliában, a zord Yorkshire-ban, ott töltötte gyerekkorát. Árva volt, apja a század eleji búr háborúban esett el. Édesanyja ekkor a kisfiúval a cári Oroszországba költözött, nevelőnő lett Xenia nagyhercegnő gyermekei mellett. Később az Egyesült Államokba költöztek át, a kis Eric itt fejezte be iskoláit. 1914-ben, az első világháború kitörésekor a kanadai hadseregbe lépett. A háború után kezdett el írni. Először folyóiratokba elbeszéléseket, aztán regényeket. Mindegyik könyve nagy siker volt, de köztük is a legnagyobb a </w:t>
      </w:r>
      <w:r>
        <w:rPr>
          <w:rFonts w:eastAsia="Times New Roman CE" w:cs="Times New Roman CE" w:ascii="Times New Roman CE" w:hAnsi="Times New Roman CE"/>
          <w:i/>
          <w:iCs/>
          <w:sz w:val="24"/>
          <w:szCs w:val="24"/>
        </w:rPr>
        <w:t>Lassie hazatér</w:t>
      </w:r>
      <w:r>
        <w:rPr>
          <w:rFonts w:eastAsia="Times New Roman CE" w:cs="Times New Roman CE" w:ascii="Times New Roman CE" w:hAnsi="Times New Roman CE"/>
          <w:sz w:val="24"/>
          <w:szCs w:val="24"/>
        </w:rPr>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sodik világháborúban az Egyesült Államok hadseregében szolgált, kezdetben mint kapitány, aztán mint őrnagy. Egy szolgálati útján, élete delén - negyvenhat éves volt csak - érte a hal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lt a cári Oroszországban, Kanadában, az Egyesült Államokban - de mindvégig angol maradt, és az angolok közt is elsősorban yorkshire-i. Élete egyetlen harc volt. Harc mindkét világháborúban. És mindig csak egyért harcolt - fegyverrel, tollal: mint katona, mint író -, az igaz emberségért. Azt mondta, hogy minden embernek, minden népnek egyenlő joga van az élethez. És harcolni kell mindaz ellen, ami az emberi méltóságot veszélyeztet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ért fogott fegyvert az első világháborúban a német militarizmus, majd a második világháborúban a német fasizmus ellen. Tehát az emberi jogokért küzdött, gyűlölte a faji előítéleteket. Sokszor mondogatta, hogy utolsó csepp véréig küzdeni fog az elnyomottakért, tekintet nélkül fajukra, vallásukra.</w:t>
      </w:r>
    </w:p>
    <w:p>
      <w:pPr>
        <w:pStyle w:val="Normal"/>
        <w:widowControl/>
        <w:spacing w:before="0" w:after="120"/>
        <w:jc w:val="both"/>
        <w:rPr/>
      </w:pPr>
      <w:r>
        <w:rPr>
          <w:rFonts w:eastAsia="Times New Roman CE" w:cs="Times New Roman CE" w:ascii="Times New Roman CE" w:hAnsi="Times New Roman CE"/>
          <w:sz w:val="24"/>
          <w:szCs w:val="24"/>
        </w:rPr>
        <w:t xml:space="preserve">És nem véletlenül írta utolsó regénye, a </w:t>
      </w:r>
      <w:r>
        <w:rPr>
          <w:rFonts w:eastAsia="Times New Roman CE" w:cs="Times New Roman CE" w:ascii="Times New Roman CE" w:hAnsi="Times New Roman CE"/>
          <w:i/>
          <w:iCs/>
          <w:sz w:val="24"/>
          <w:szCs w:val="24"/>
        </w:rPr>
        <w:t>Légy hű magadhoz</w:t>
      </w:r>
      <w:r>
        <w:rPr>
          <w:rFonts w:eastAsia="Times New Roman CE" w:cs="Times New Roman CE" w:ascii="Times New Roman CE" w:hAnsi="Times New Roman CE"/>
          <w:sz w:val="24"/>
          <w:szCs w:val="24"/>
        </w:rPr>
        <w:t xml:space="preserve"> első oldalára ezt a Shakespeare-idézetet:</w:t>
      </w:r>
    </w:p>
    <w:p>
      <w:pPr>
        <w:pStyle w:val="Vers"/>
        <w:rPr/>
      </w:pPr>
      <w:r>
        <w:rPr/>
        <w:t>„</w:t>
      </w:r>
      <w:r>
        <w:rPr/>
        <w:t>...Mindenek fölött</w:t>
        <w:br/>
        <w:t>Légy hü magadhoz: igy, mint napra éj,</w:t>
        <w:br/>
        <w:t>Következik, hogy ál máshoz se léssz.</w:t>
        <w:br/>
        <w:t>Isten veled: áldásom benned ezt</w:t>
        <w:br/>
        <w:t>Érlelje meg majd.”</w:t>
      </w:r>
      <w:r>
        <w:rPr>
          <w:rStyle w:val="FootnoteCharacters"/>
          <w:rStyle w:val="FootnoteAnchor"/>
        </w:rPr>
        <w:footnoteReference w:id="7"/>
      </w:r>
    </w:p>
    <w:p>
      <w:pPr>
        <w:pStyle w:val="Normal"/>
        <w:widowControl/>
        <w:spacing w:before="0" w:after="120"/>
        <w:jc w:val="both"/>
        <w:rPr/>
      </w:pPr>
      <w:r>
        <w:rPr>
          <w:rFonts w:eastAsia="Times New Roman CE" w:cs="Times New Roman CE" w:ascii="Times New Roman CE" w:hAnsi="Times New Roman CE"/>
          <w:sz w:val="24"/>
          <w:szCs w:val="24"/>
        </w:rPr>
        <w:t xml:space="preserve">Ez az idézet vallomás a becsület, őszinteség mellett, és ugyanakkor szinte minden könyvének - és elsősorban talán a </w:t>
      </w:r>
      <w:r>
        <w:rPr>
          <w:rFonts w:eastAsia="Times New Roman CE" w:cs="Times New Roman CE" w:ascii="Times New Roman CE" w:hAnsi="Times New Roman CE"/>
          <w:i/>
          <w:iCs/>
          <w:sz w:val="24"/>
          <w:szCs w:val="24"/>
        </w:rPr>
        <w:t>Lassie hazatér</w:t>
      </w:r>
      <w:r>
        <w:rPr>
          <w:rFonts w:eastAsia="Times New Roman CE" w:cs="Times New Roman CE" w:ascii="Times New Roman CE" w:hAnsi="Times New Roman CE"/>
          <w:sz w:val="24"/>
          <w:szCs w:val="24"/>
        </w:rPr>
        <w:t>-nek - mondanivalója. Mert Eric Knight az az ember volt, aki hű volt önmagához, nemes eszméihez, és bebizonyította, hogy ha valaki hű önmagához, nem lesz hazug másokhoz sem. És abban a hitben búcsúzik olvasóitól, hogy reméli, szavai rájuk is hatnak majd. Elsősorban a fiatalokra, akik még csak kezdik az életet.</w:t>
      </w:r>
    </w:p>
    <w:p>
      <w:pPr>
        <w:pStyle w:val="Normal"/>
        <w:widowControl/>
        <w:spacing w:before="0" w:after="120"/>
        <w:jc w:val="both"/>
        <w:rPr/>
      </w:pPr>
      <w:r>
        <w:rPr>
          <w:rFonts w:eastAsia="Times New Roman CE" w:cs="Times New Roman CE" w:ascii="Times New Roman CE" w:hAnsi="Times New Roman CE"/>
          <w:sz w:val="24"/>
          <w:szCs w:val="24"/>
        </w:rPr>
        <w:t xml:space="preserve">Ezt tartalmazza első regénye, a </w:t>
      </w:r>
      <w:r>
        <w:rPr>
          <w:rFonts w:eastAsia="Times New Roman CE" w:cs="Times New Roman CE" w:ascii="Times New Roman CE" w:hAnsi="Times New Roman CE"/>
          <w:i/>
          <w:iCs/>
          <w:sz w:val="24"/>
          <w:szCs w:val="24"/>
        </w:rPr>
        <w:t>Sam Small csodálatos élete</w:t>
      </w:r>
      <w:r>
        <w:rPr>
          <w:rFonts w:eastAsia="Times New Roman CE" w:cs="Times New Roman CE" w:ascii="Times New Roman CE" w:hAnsi="Times New Roman CE"/>
          <w:sz w:val="24"/>
          <w:szCs w:val="24"/>
        </w:rPr>
        <w:t xml:space="preserve"> is, a fantasztikus történet egy emberről, aki repülni tudott. A történet színtere a szeretett szülőföld, Yorkshire, és Yorkshire mindennapi élete, mindennapi emberei.</w:t>
      </w:r>
    </w:p>
    <w:p>
      <w:pPr>
        <w:pStyle w:val="Normal"/>
        <w:widowControl/>
        <w:spacing w:before="0" w:after="120"/>
        <w:jc w:val="both"/>
        <w:rPr/>
      </w:pPr>
      <w:r>
        <w:rPr>
          <w:rFonts w:eastAsia="Times New Roman CE" w:cs="Times New Roman CE" w:ascii="Times New Roman CE" w:hAnsi="Times New Roman CE"/>
          <w:sz w:val="24"/>
          <w:szCs w:val="24"/>
        </w:rPr>
        <w:t xml:space="preserve">Utolsó regénye - a </w:t>
      </w:r>
      <w:r>
        <w:rPr>
          <w:rFonts w:eastAsia="Times New Roman CE" w:cs="Times New Roman CE" w:ascii="Times New Roman CE" w:hAnsi="Times New Roman CE"/>
          <w:i/>
          <w:iCs/>
          <w:sz w:val="24"/>
          <w:szCs w:val="24"/>
        </w:rPr>
        <w:t>Légy hű magadhoz</w:t>
      </w:r>
      <w:r>
        <w:rPr>
          <w:rFonts w:eastAsia="Times New Roman CE" w:cs="Times New Roman CE" w:ascii="Times New Roman CE" w:hAnsi="Times New Roman CE"/>
          <w:sz w:val="24"/>
          <w:szCs w:val="24"/>
        </w:rPr>
        <w:t xml:space="preserve"> - a szellemi végrendelete. Nem sokkal halála előtt fejezte be. A második világháború Angliájáról szól. A regény leszámolás mindazokkal a hibákkal és bűnökkel, melyeket Anglia és a győztesek az első világháború után elkövettek. Hőse Clive, a katona - a „lázadó Anglia fia” -, a fasizmus elleni háborúban döbben rá, hogy nem az elnyomottakért harcol, hanem a háborút előidéző vezető rétegek érdekeiért. Megszökik a katonaságtól, és abban a reményben hal meg, hogy a háború után mégiscsak egy jobb világnak kell következnie. Ebben a reményben halt meg Eric Knight is. Ha életben marad, nyilván keserű szívvel tapasztalja, hogy reményei nem váltak valóra. És még hosszú időnek kell eltelnie ahhoz, hogy minden becsületes embernek igazság adassék a földö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gnépszerűbb, legszebb műve a Lassie hazatér. Ha azt mondjuk róla, hogy kutyatörténet - a kutyának és kis gazdájának a története -, keveset mondtunk. Egy hűséges kutya története ugyan, de ugyanakkor az emberszeretet, becsület hitvallása is. Lassie is „hű magához”, ez űzi vissza Yorkshire-ba, ezért tűri el a gyötrelmeket. És útján nemcsak az ő hű szívét, erős akaratát ismerjük meg, hanem egy sereg kedves, becsületes emberrel is megismerkedünk. Milyen egyszerű ez a könyv! De azok közé a könyvek közé tartozik, melyek igazi hatásukat akkor érik el, ha a szívünkkel olvassuk. Aki figyelemmel kezdi követni Lassie és gazdája történetét, az hamarosan rádöbben, hogy valóban a „szívével olvas”. És nem is olvashat máské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ic Knight - mint maga mondta - „fiúknak és lányoknak” írta meg az aranyszőrű, hűséges skót juhászkutya történetét. Azt akarta, hogy a gyerekek önmagukra ismerjenek a kis Joe alakjában. Ha pedig nem ismertek magukra, tanuljanak tőle emberséget, becsületet, szeretet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ic Knight rövid életében fegyverrel, tollal harcolt az igaz emberségért, szelleme, üzenete tovább él, tovább sugárzik Lassie és a kis Joe történetében.</w:t>
      </w:r>
    </w:p>
    <w:p>
      <w:pPr>
        <w:pStyle w:val="Normal"/>
        <w:widowControl/>
        <w:spacing w:before="0" w:after="120"/>
        <w:jc w:val="right"/>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Thurzó Gábor</w:t>
      </w:r>
    </w:p>
    <w:sectPr>
      <w:footnotePr>
        <w:numFmt w:val="decimal"/>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E">
    <w:charset w:val="ee"/>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70" w:hanging="170"/>
        <w:jc w:val="both"/>
        <w:rPr/>
      </w:pPr>
      <w:r>
        <w:rPr>
          <w:rStyle w:val="FootnoteCharacters"/>
        </w:rPr>
        <w:footnoteRef/>
      </w:r>
      <w:r>
        <w:rPr/>
        <w:tab/>
        <w:t xml:space="preserve"> </w:t>
      </w:r>
      <w:r>
        <w:rPr/>
        <w:t>Talpfaszerkezet, amelyen a hajót megépítik, s amelyről a kész hajót vízre bocsátják.</w:t>
      </w:r>
    </w:p>
  </w:footnote>
  <w:footnote w:id="3">
    <w:p>
      <w:pPr>
        <w:pStyle w:val="Footnote"/>
        <w:spacing w:before="0" w:after="120"/>
        <w:ind w:left="170" w:hanging="170"/>
        <w:jc w:val="both"/>
        <w:rPr/>
      </w:pPr>
      <w:r>
        <w:rPr>
          <w:rStyle w:val="FootnoteCharacters"/>
        </w:rPr>
        <w:footnoteRef/>
      </w:r>
      <w:r>
        <w:rPr/>
        <w:tab/>
        <w:t xml:space="preserve"> </w:t>
      </w:r>
      <w:r>
        <w:rPr/>
        <w:t>Publius Horatius Cocles i. e. 507-ben a Tiberis cölöphídjánál feltartóztatta Porsenna etruszk király seregét. Majd miután honfitársai a hidat lebontották, a Tiberisbe ugrott; és átúszott a római táborba.</w:t>
      </w:r>
    </w:p>
  </w:footnote>
  <w:footnote w:id="4">
    <w:p>
      <w:pPr>
        <w:pStyle w:val="Footnote"/>
        <w:spacing w:before="0" w:after="120"/>
        <w:ind w:left="170" w:hanging="170"/>
        <w:jc w:val="both"/>
        <w:rPr/>
      </w:pPr>
      <w:r>
        <w:rPr>
          <w:rStyle w:val="FootnoteCharacters"/>
        </w:rPr>
        <w:footnoteRef/>
      </w:r>
      <w:r>
        <w:rPr/>
        <w:tab/>
        <w:t xml:space="preserve"> </w:t>
      </w:r>
      <w:r>
        <w:rPr/>
        <w:t>Limány a folyónak olyan része, ahol a víz valamely akadály következtében lassan körben mozog.</w:t>
      </w:r>
    </w:p>
  </w:footnote>
  <w:footnote w:id="5">
    <w:p>
      <w:pPr>
        <w:pStyle w:val="Footnote"/>
        <w:spacing w:before="0" w:after="120"/>
        <w:ind w:left="170" w:hanging="170"/>
        <w:jc w:val="both"/>
        <w:rPr/>
      </w:pPr>
      <w:r>
        <w:rPr>
          <w:rStyle w:val="FootnoteCharacters"/>
        </w:rPr>
        <w:footnoteRef/>
      </w:r>
      <w:r>
        <w:rPr/>
        <w:tab/>
        <w:t xml:space="preserve"> </w:t>
      </w:r>
      <w:r>
        <w:rPr/>
        <w:t xml:space="preserve">Egy angol </w:t>
      </w:r>
      <w:r>
        <w:rPr>
          <w:i/>
          <w:iCs/>
        </w:rPr>
        <w:t>láb</w:t>
      </w:r>
      <w:r>
        <w:rPr/>
        <w:t xml:space="preserve"> körülbelül 1/3 méter.</w:t>
      </w:r>
    </w:p>
  </w:footnote>
  <w:footnote w:id="6">
    <w:p>
      <w:pPr>
        <w:pStyle w:val="Footnote"/>
        <w:spacing w:before="0" w:after="120"/>
        <w:ind w:left="170" w:hanging="170"/>
        <w:jc w:val="both"/>
        <w:rPr/>
      </w:pPr>
      <w:r>
        <w:rPr>
          <w:rStyle w:val="FootnoteCharacters"/>
        </w:rPr>
        <w:footnoteRef/>
      </w:r>
      <w:r>
        <w:rPr/>
        <w:tab/>
        <w:t xml:space="preserve"> </w:t>
      </w:r>
      <w:r>
        <w:rPr/>
        <w:t>Magas tisztviselői méltóság a régi Kínában.</w:t>
      </w:r>
    </w:p>
  </w:footnote>
  <w:footnote w:id="7">
    <w:p>
      <w:pPr>
        <w:pStyle w:val="Footnote"/>
        <w:spacing w:before="0" w:after="120"/>
        <w:ind w:left="170" w:hanging="170"/>
        <w:jc w:val="both"/>
        <w:rPr/>
      </w:pPr>
      <w:r>
        <w:rPr>
          <w:rStyle w:val="FootnoteCharacters"/>
        </w:rPr>
        <w:footnoteRef/>
      </w:r>
      <w:r>
        <w:rPr/>
        <w:tab/>
        <w:t xml:space="preserve"> </w:t>
      </w:r>
      <w:r>
        <w:rPr/>
        <w:t>Hamlet, dán királyfi, I. felvonás, 3. szín. Arany János fordítá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pageBreakBefore/>
      <w:widowControl/>
      <w:numPr>
        <w:ilvl w:val="0"/>
        <w:numId w:val="1"/>
      </w:numPr>
      <w:spacing w:before="360" w:after="360"/>
      <w:jc w:val="center"/>
      <w:outlineLvl w:val="0"/>
    </w:pPr>
    <w:rPr>
      <w:rFonts w:ascii="Times New Roman CE" w:hAnsi="Times New Roman CE" w:eastAsia="Times New Roman CE" w:cs="Times New Roman CE"/>
      <w:b/>
      <w:bCs/>
      <w:kern w:val="2"/>
      <w:sz w:val="24"/>
      <w:szCs w:val="24"/>
    </w:rPr>
  </w:style>
  <w:style w:type="character" w:styleId="Bekezdsalapbettpusa">
    <w:name w:val="Bekezdés alap-betûtípusa"/>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Bekezdsalapbettpusa"/>
    <w:qFormat/>
    <w:rPr>
      <w:i/>
      <w:iCs/>
    </w:rPr>
  </w:style>
  <w:style w:type="character" w:styleId="Hyperlink">
    <w:name w:val="Hyperlink"/>
    <w:basedOn w:val="Bekezdsalapbettpusa"/>
    <w:qFormat/>
    <w:rPr>
      <w:color w:val="0000FF"/>
      <w:u w:val="single"/>
    </w:rPr>
  </w:style>
  <w:style w:type="character" w:styleId="FollowedHyperlink">
    <w:name w:val="FollowedHyperlink"/>
    <w:basedOn w:val="Bekezdsalapbettpusa"/>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basedOn w:val="Bekezdsalapbettpusa"/>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pPr>
    <w:rPr>
      <w:b/>
      <w:bCs/>
      <w:kern w:val="2"/>
      <w:sz w:val="48"/>
      <w:szCs w:val="48"/>
    </w:rPr>
  </w:style>
  <w:style w:type="paragraph" w:styleId="H2">
    <w:name w:val="H2"/>
    <w:basedOn w:val="Normal"/>
    <w:next w:val="Normal"/>
    <w:qFormat/>
    <w:pPr>
      <w:keepNext w:val="true"/>
      <w:spacing w:before="100" w:after="100"/>
    </w:pPr>
    <w:rPr>
      <w:b/>
      <w:bCs/>
      <w:sz w:val="36"/>
      <w:szCs w:val="36"/>
    </w:rPr>
  </w:style>
  <w:style w:type="paragraph" w:styleId="H3">
    <w:name w:val="H3"/>
    <w:basedOn w:val="Normal"/>
    <w:next w:val="Normal"/>
    <w:qFormat/>
    <w:pPr>
      <w:keepNext w:val="true"/>
      <w:spacing w:before="100" w:after="100"/>
    </w:pPr>
    <w:rPr>
      <w:b/>
      <w:bCs/>
      <w:sz w:val="28"/>
      <w:szCs w:val="28"/>
    </w:rPr>
  </w:style>
  <w:style w:type="paragraph" w:styleId="DefinitionTerm">
    <w:name w:val="Definition Term"/>
    <w:basedOn w:val="Normal"/>
    <w:next w:val="DefinitionList"/>
    <w:qFormat/>
    <w:pPr/>
    <w:rPr>
      <w:sz w:val="24"/>
      <w:szCs w:val="24"/>
    </w:rPr>
  </w:style>
  <w:style w:type="paragraph" w:styleId="DefinitionList">
    <w:name w:val="Definition List"/>
    <w:basedOn w:val="Normal"/>
    <w:next w:val="DefinitionTerm"/>
    <w:qFormat/>
    <w:pPr>
      <w:ind w:left="360" w:hanging="0"/>
    </w:pPr>
    <w:rPr>
      <w:sz w:val="24"/>
      <w:szCs w:val="24"/>
    </w:rPr>
  </w:style>
  <w:style w:type="paragraph" w:styleId="H4">
    <w:name w:val="H4"/>
    <w:basedOn w:val="Normal"/>
    <w:next w:val="Normal"/>
    <w:qFormat/>
    <w:pPr>
      <w:keepNext w:val="true"/>
      <w:spacing w:before="100" w:after="100"/>
    </w:pPr>
    <w:rPr>
      <w:b/>
      <w:bCs/>
      <w:sz w:val="24"/>
      <w:szCs w:val="24"/>
    </w:rPr>
  </w:style>
  <w:style w:type="paragraph" w:styleId="H5">
    <w:name w:val="H5"/>
    <w:basedOn w:val="Normal"/>
    <w:next w:val="Normal"/>
    <w:qFormat/>
    <w:pPr>
      <w:keepNext w:val="true"/>
      <w:spacing w:before="100" w:after="100"/>
    </w:pPr>
    <w:rPr>
      <w:b/>
      <w:bCs/>
    </w:rPr>
  </w:style>
  <w:style w:type="paragraph" w:styleId="H6">
    <w:name w:val="H6"/>
    <w:basedOn w:val="Normal"/>
    <w:next w:val="Normal"/>
    <w:qFormat/>
    <w:pPr>
      <w:keepNext w:val="true"/>
      <w:spacing w:before="100" w:after="100"/>
    </w:pPr>
    <w:rPr>
      <w:b/>
      <w:bCs/>
      <w:sz w:val="16"/>
      <w:szCs w:val="16"/>
    </w:rPr>
  </w:style>
  <w:style w:type="paragraph" w:styleId="Address">
    <w:name w:val="Address"/>
    <w:basedOn w:val="Normal"/>
    <w:next w:val="Normal"/>
    <w:qFormat/>
    <w:pPr/>
    <w:rPr>
      <w:i/>
      <w:iCs/>
      <w:sz w:val="24"/>
      <w:szCs w:val="24"/>
    </w:rPr>
  </w:style>
  <w:style w:type="paragraph" w:styleId="Blockquote">
    <w:name w:val="Blockquote"/>
    <w:basedOn w:val="Normal"/>
    <w:qFormat/>
    <w:pPr>
      <w:spacing w:before="100" w:after="100"/>
      <w:ind w:left="360" w:right="360" w:hanging="0"/>
    </w:pPr>
    <w:rPr>
      <w:sz w:val="24"/>
      <w:szCs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hu-H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hu-HU" w:eastAsia="zh-CN" w:bidi="hi-IN"/>
    </w:rPr>
  </w:style>
  <w:style w:type="paragraph" w:styleId="Footnote">
    <w:name w:val="Footnote Text"/>
    <w:basedOn w:val="Normal"/>
    <w:pPr>
      <w:spacing w:before="0" w:after="120"/>
      <w:ind w:left="170" w:hanging="170"/>
      <w:jc w:val="both"/>
    </w:pPr>
    <w:rPr>
      <w:rFonts w:ascii="Times New Roman CE" w:hAnsi="Times New Roman CE" w:eastAsia="Times New Roman CE" w:cs="Times New Roman CE"/>
      <w:sz w:val="22"/>
      <w:szCs w:val="22"/>
    </w:rPr>
  </w:style>
  <w:style w:type="paragraph" w:styleId="Contents1">
    <w:name w:val="TOC 1"/>
    <w:basedOn w:val="Normal"/>
    <w:next w:val="Normal"/>
    <w:pPr>
      <w:tabs>
        <w:tab w:val="clear" w:pos="708"/>
        <w:tab w:val="right" w:pos="9071" w:leader="none"/>
      </w:tabs>
      <w:spacing w:before="0" w:after="60"/>
      <w:jc w:val="center"/>
    </w:pPr>
    <w:rPr>
      <w:rFonts w:ascii="Times New Roman CE" w:hAnsi="Times New Roman CE" w:eastAsia="Times New Roman CE" w:cs="Times New Roman CE"/>
      <w:caps/>
      <w:sz w:val="22"/>
      <w:szCs w:val="22"/>
    </w:rPr>
  </w:style>
  <w:style w:type="paragraph" w:styleId="Vers">
    <w:name w:val="vers"/>
    <w:basedOn w:val="Normal"/>
    <w:qFormat/>
    <w:pPr>
      <w:widowControl/>
      <w:spacing w:before="120" w:after="240"/>
      <w:ind w:left="567" w:hanging="0"/>
    </w:pPr>
    <w:rPr>
      <w:rFonts w:ascii="Times New Roman CE" w:hAnsi="Times New Roman CE" w:eastAsia="Times New Roman CE" w:cs="Times New Roman CE"/>
      <w:i/>
      <w:iCs/>
      <w:sz w:val="24"/>
      <w:szCs w:val="24"/>
    </w:rPr>
  </w:style>
  <w:style w:type="paragraph" w:styleId="Contents2">
    <w:name w:val="TOC 2"/>
    <w:basedOn w:val="Normal"/>
    <w:next w:val="Normal"/>
    <w:pPr>
      <w:tabs>
        <w:tab w:val="clear" w:pos="708"/>
        <w:tab w:val="right" w:pos="9071" w:leader="none"/>
      </w:tabs>
      <w:spacing w:before="240" w:after="0"/>
      <w:ind w:left="200" w:hanging="0"/>
    </w:pPr>
    <w:rPr>
      <w:rFonts w:ascii="Times New Roman CE" w:hAnsi="Times New Roman CE" w:eastAsia="Times New Roman CE" w:cs="Times New Roman CE"/>
      <w:b/>
      <w:bCs/>
    </w:rPr>
  </w:style>
  <w:style w:type="paragraph" w:styleId="Contents3">
    <w:name w:val="TOC 3"/>
    <w:basedOn w:val="Normal"/>
    <w:next w:val="Normal"/>
    <w:pPr>
      <w:tabs>
        <w:tab w:val="clear" w:pos="708"/>
        <w:tab w:val="right" w:pos="9071" w:leader="none"/>
      </w:tabs>
      <w:ind w:left="400" w:hanging="0"/>
    </w:pPr>
    <w:rPr>
      <w:rFonts w:ascii="Times New Roman CE" w:hAnsi="Times New Roman CE" w:eastAsia="Times New Roman CE" w:cs="Times New Roman CE"/>
    </w:rPr>
  </w:style>
  <w:style w:type="paragraph" w:styleId="Contents4">
    <w:name w:val="TOC 4"/>
    <w:basedOn w:val="Normal"/>
    <w:next w:val="Normal"/>
    <w:pPr>
      <w:tabs>
        <w:tab w:val="clear" w:pos="708"/>
        <w:tab w:val="right" w:pos="9071" w:leader="none"/>
      </w:tabs>
      <w:ind w:left="600" w:hanging="0"/>
    </w:pPr>
    <w:rPr>
      <w:rFonts w:ascii="Times New Roman CE" w:hAnsi="Times New Roman CE" w:eastAsia="Times New Roman CE" w:cs="Times New Roman CE"/>
    </w:rPr>
  </w:style>
  <w:style w:type="paragraph" w:styleId="Contents5">
    <w:name w:val="TOC 5"/>
    <w:basedOn w:val="Normal"/>
    <w:next w:val="Normal"/>
    <w:pPr>
      <w:tabs>
        <w:tab w:val="clear" w:pos="708"/>
        <w:tab w:val="right" w:pos="9071" w:leader="none"/>
      </w:tabs>
      <w:ind w:left="800" w:hanging="0"/>
    </w:pPr>
    <w:rPr>
      <w:rFonts w:ascii="Times New Roman CE" w:hAnsi="Times New Roman CE" w:eastAsia="Times New Roman CE" w:cs="Times New Roman CE"/>
    </w:rPr>
  </w:style>
  <w:style w:type="paragraph" w:styleId="Contents6">
    <w:name w:val="TOC 6"/>
    <w:basedOn w:val="Normal"/>
    <w:next w:val="Normal"/>
    <w:pPr>
      <w:tabs>
        <w:tab w:val="clear" w:pos="708"/>
        <w:tab w:val="right" w:pos="9071" w:leader="none"/>
      </w:tabs>
      <w:ind w:left="1000" w:hanging="0"/>
    </w:pPr>
    <w:rPr>
      <w:rFonts w:ascii="Times New Roman CE" w:hAnsi="Times New Roman CE" w:eastAsia="Times New Roman CE" w:cs="Times New Roman CE"/>
    </w:rPr>
  </w:style>
  <w:style w:type="paragraph" w:styleId="Contents7">
    <w:name w:val="TOC 7"/>
    <w:basedOn w:val="Normal"/>
    <w:next w:val="Normal"/>
    <w:pPr>
      <w:tabs>
        <w:tab w:val="clear" w:pos="708"/>
        <w:tab w:val="right" w:pos="9071" w:leader="none"/>
      </w:tabs>
      <w:ind w:left="1200" w:hanging="0"/>
    </w:pPr>
    <w:rPr>
      <w:rFonts w:ascii="Times New Roman CE" w:hAnsi="Times New Roman CE" w:eastAsia="Times New Roman CE" w:cs="Times New Roman CE"/>
    </w:rPr>
  </w:style>
  <w:style w:type="paragraph" w:styleId="Contents8">
    <w:name w:val="TOC 8"/>
    <w:basedOn w:val="Normal"/>
    <w:next w:val="Normal"/>
    <w:pPr>
      <w:tabs>
        <w:tab w:val="clear" w:pos="708"/>
        <w:tab w:val="right" w:pos="9071" w:leader="none"/>
      </w:tabs>
      <w:ind w:left="1400" w:hanging="0"/>
    </w:pPr>
    <w:rPr>
      <w:rFonts w:ascii="Times New Roman CE" w:hAnsi="Times New Roman CE" w:eastAsia="Times New Roman CE" w:cs="Times New Roman CE"/>
    </w:rPr>
  </w:style>
  <w:style w:type="paragraph" w:styleId="Contents9">
    <w:name w:val="TOC 9"/>
    <w:basedOn w:val="Normal"/>
    <w:next w:val="Normal"/>
    <w:pPr>
      <w:tabs>
        <w:tab w:val="clear" w:pos="708"/>
        <w:tab w:val="right" w:pos="9071" w:leader="none"/>
      </w:tabs>
      <w:ind w:left="1600" w:hanging="0"/>
    </w:pPr>
    <w:rPr>
      <w:rFonts w:ascii="Times New Roman CE" w:hAnsi="Times New Roman CE" w:eastAsia="Times New Roman CE" w:cs="Times New Roman C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4:46:00Z</dcterms:created>
  <dc:creator>Eric Knight</dc:creator>
  <dc:description/>
  <dc:language>en-US</dc:language>
  <cp:lastModifiedBy>.</cp:lastModifiedBy>
  <dcterms:modified xsi:type="dcterms:W3CDTF">2004-02-18T23:00:00Z</dcterms:modified>
  <cp:revision>11</cp:revision>
  <dc:subject/>
  <dc:title>Lassie hazat�r</dc:title>
</cp:coreProperties>
</file>