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NNCL1438-511v1.0</w:t>
      </w:r>
    </w:p>
    <w:p>
      <w:pPr>
        <w:pStyle w:val="Heading3"/>
        <w:ind w:left="5580" w:hanging="0"/>
        <w:rPr>
          <w:rFonts w:ascii="Arial" w:hAnsi="Arial" w:cs="Arial"/>
        </w:rPr>
      </w:pPr>
      <w:r>
        <w:rPr>
          <w:rFonts w:cs="Arial" w:ascii="Arial" w:hAnsi="Arial"/>
        </w:rPr>
        <w:t>Hans Hellmut Kirst</w:t>
      </w:r>
    </w:p>
    <w:p>
      <w:pPr>
        <w:pStyle w:val="Heading3"/>
        <w:ind w:left="5580" w:hanging="0"/>
        <w:rPr>
          <w:rFonts w:ascii="Arial" w:hAnsi="Arial" w:cs="Arial"/>
          <w:b/>
          <w:b/>
          <w:sz w:val="48"/>
        </w:rPr>
      </w:pPr>
      <w:r>
        <w:rPr>
          <w:rFonts w:cs="Arial" w:ascii="Arial" w:hAnsi="Arial"/>
          <w:b/>
          <w:sz w:val="48"/>
        </w:rPr>
      </w:r>
    </w:p>
    <w:p>
      <w:pPr>
        <w:pStyle w:val="Heading3"/>
        <w:ind w:left="5580" w:hanging="0"/>
        <w:rPr>
          <w:rFonts w:ascii="Arial" w:hAnsi="Arial" w:cs="Arial"/>
          <w:b/>
          <w:b/>
          <w:sz w:val="48"/>
        </w:rPr>
      </w:pPr>
      <w:r>
        <w:rPr>
          <w:rFonts w:cs="Arial" w:ascii="Arial" w:hAnsi="Arial"/>
          <w:b/>
          <w:sz w:val="48"/>
        </w:rPr>
        <w:t>TISZTGYÁR</w:t>
      </w:r>
    </w:p>
    <w:p>
      <w:pPr>
        <w:pStyle w:val="Normal"/>
        <w:rPr>
          <w:rFonts w:ascii="Arial" w:hAnsi="Arial" w:cs="Arial"/>
          <w:b/>
          <w:b/>
          <w:sz w:val="48"/>
        </w:rPr>
      </w:pPr>
      <w:r>
        <w:rPr>
          <w:rFonts w:cs="Arial" w:ascii="Arial" w:hAnsi="Arial"/>
          <w:b/>
          <w:sz w:val="48"/>
        </w:rPr>
      </w:r>
    </w:p>
    <w:p>
      <w:pPr>
        <w:pStyle w:val="Normal"/>
        <w:rPr/>
      </w:pPr>
      <w:r>
        <w:rPr/>
      </w:r>
    </w:p>
    <w:p>
      <w:pPr>
        <w:pStyle w:val="Normal"/>
        <w:rPr/>
      </w:pPr>
      <w:r>
        <w:rPr/>
        <w:t>Magvetõ Kiadó, 1966</w:t>
      </w:r>
    </w:p>
    <w:p>
      <w:pPr>
        <w:pStyle w:val="Normal"/>
        <w:rPr/>
      </w:pPr>
      <w:r>
        <w:rPr/>
        <w:t>fordította: Jólesz László</w:t>
      </w:r>
      <w:r>
        <w:br w:type="page"/>
      </w:r>
    </w:p>
    <w:p>
      <w:pPr>
        <w:pStyle w:val="Normal"/>
        <w:rPr/>
      </w:pPr>
      <w:r>
        <w:rPr/>
      </w:r>
    </w:p>
    <w:p>
      <w:pPr>
        <w:pStyle w:val="Normal"/>
        <w:rPr/>
      </w:pPr>
      <w:r>
        <w:rPr/>
      </w:r>
    </w:p>
    <w:p>
      <w:pPr>
        <w:pStyle w:val="TextBody"/>
        <w:ind w:left="4500" w:firstLine="284"/>
        <w:rPr/>
      </w:pPr>
      <w:r>
        <w:rPr>
          <w:i/>
        </w:rPr>
        <w:t>Az elárultak nemzedékének – emlékül,</w:t>
        <w:br/>
        <w:t>a ma ifjúságának – figyelmeztetésül</w:t>
      </w:r>
      <w:r>
        <w:br w:type="page"/>
      </w:r>
    </w:p>
    <w:p>
      <w:pPr>
        <w:pStyle w:val="TextBodyIndent"/>
        <w:rPr/>
      </w:pPr>
      <w:r>
        <w:rPr/>
        <w:t>Itt következik Krafft főhadnagy története. Úgylehet, sokan kételkednek benne, hogy valóban így esett-e – de még élnek néhányan azok közül, akik átélték. Ezt nem kevesen talán sajnálattal veszik tudomásul, de nincs mód változtatni rajta. Hanem a halál is adhat okot derűre, és még egy gyilkos sem feltétlenül humortalan. Krafft főhadnagy kétségtelenül tudta, mi a vidámság. Magas árat kellett érte fizetnie.</w:t>
      </w:r>
    </w:p>
    <w:p>
      <w:pPr>
        <w:pStyle w:val="TextBodyIndent"/>
        <w:rPr/>
      </w:pPr>
      <w:r>
        <w:rPr/>
        <w:t>Ez a história 1944. január 10-től március 31-ig történt a 16. HTU (Háborús Tiszti Utánpótlás) tanfolyam idején. Színhelye a Majna-Wildlingen-i 5. számú Ti (Tisztképző Iskola) volt. Mellékletként felhasználtunk néhány hadbírósági aktából készült kivonatot, leve</w:t>
        <w:softHyphen/>
        <w:t>leket, okmányokat és életrajzokat. A neveket természetesen meg</w:t>
        <w:softHyphen/>
        <w:t>változtattuk. És noha az igazságnak számos arca létezik – itt mégiscsak megrajzolhattunk néhányat. Nem nyújtanak épületes látványt. Ez azonban korántsem bocsánatkérés – csupán figyelmeztetés.</w:t>
      </w:r>
    </w:p>
    <w:p>
      <w:pPr>
        <w:pStyle w:val="Normal"/>
        <w:rPr/>
      </w:pPr>
      <w:r>
        <w:rPr/>
        <w:br/>
      </w:r>
      <w:r>
        <w:br w:type="page"/>
      </w:r>
    </w:p>
    <w:p>
      <w:pPr>
        <w:pStyle w:val="Heading1"/>
        <w:rPr/>
      </w:pPr>
      <w:r>
        <w:rPr/>
        <w:t>1. ELTEMETNEK EGY HADNAGYOT</w:t>
      </w:r>
    </w:p>
    <w:p>
      <w:pPr>
        <w:pStyle w:val="Normal"/>
        <w:rPr/>
      </w:pPr>
      <w:r>
        <w:rPr/>
        <w:t>Ahogy Krafft főhadnagy repdeső köpenyében átsietett a temetőn, olyan volt, mint valamilyen felriasztott vészmadár. A gyászoló gyülekezet érdeklődéssel figyelt fel rá. A gyászszertartás unalmában, úgy látszott, nem remélt változatosság fog felüdülést hozni.</w:t>
      </w:r>
    </w:p>
    <w:p>
      <w:pPr>
        <w:pStyle w:val="TextBody"/>
        <w:rPr/>
      </w:pPr>
      <w:r>
        <w:rPr/>
        <w:t>- Szabad egy kis utat! – kérte Krafft főhadnagy hangját letompítva, miközben ügyesen kígyózott a nyitott sírgödör és a tisztek csoportja között. – Egy kis utat, uraim!</w:t>
      </w:r>
    </w:p>
    <w:p>
      <w:pPr>
        <w:pStyle w:val="TextBody"/>
        <w:rPr/>
      </w:pPr>
      <w:r>
        <w:rPr/>
        <w:t>A bólogató fejek a kérés teljesítését ígérték, azonban senki sem moccant, hogy utat adjon. Mintha abban reménykedtek volna: hátha belepottyan a gödörbe – s máris egy lépéssel közelebb jutottak az annyira áhított változatossághoz. Hiszen az elhúzódó temetési szertartás legalább annyira nyugtalanná teszi a kemény harcosokat, akárcsak egy jó, kiadós istentisztelet – persze ez utóbbi azzal az előnnyel jár, hogy ülni is lehet, méghozzá fedett helyiségben.</w:t>
      </w:r>
    </w:p>
    <w:p>
      <w:pPr>
        <w:pStyle w:val="TextBody"/>
        <w:rPr/>
      </w:pPr>
      <w:r>
        <w:rPr/>
        <w:t>- Miért olyan sietős? – kíváncsiskodott Feders százados. – Netán szert tettünk egy újabb hullára?</w:t>
      </w:r>
    </w:p>
    <w:p>
      <w:pPr>
        <w:pStyle w:val="TextBody"/>
        <w:rPr/>
      </w:pPr>
      <w:r>
        <w:rPr/>
        <w:t xml:space="preserve">- Amennyire tudom, még nem – mondta Krafft főhadnagy, anélkül hogy kígyózó mozgását fékezte volna. </w:t>
      </w:r>
    </w:p>
    <w:p>
      <w:pPr>
        <w:pStyle w:val="TextBody"/>
        <w:rPr/>
      </w:pPr>
      <w:r>
        <w:rPr/>
        <w:t xml:space="preserve">- Ha ez így folytatódik – jelentette ki zavartalanul Feders százados a körülötte állóknak – akkor már épp elég ideig voltunk tisztképző iskola – átalakulhatnánk temetkezési egyletté, amolyan felelős korlátoltságú társasággá. </w:t>
      </w:r>
    </w:p>
    <w:p>
      <w:pPr>
        <w:pStyle w:val="TextBody"/>
        <w:rPr/>
      </w:pPr>
      <w:r>
        <w:rPr/>
        <w:t>Noha Feders százados még itt is eléggé könnyedén tette meg megjegyzéseit, hangját mégis lehalkította. Amott állt a tábornok.</w:t>
      </w:r>
    </w:p>
    <w:p>
      <w:pPr>
        <w:pStyle w:val="TextBody"/>
        <w:rPr/>
      </w:pPr>
      <w:r>
        <w:rPr/>
        <w:t>Ott állt Modersohn vezérőrnagy a sírgödör fejrészénél. Öles termete teljes mozdulatlanságba meredt, s élesen elhatárolódott környezetétől.</w:t>
      </w:r>
    </w:p>
    <w:p>
      <w:pPr>
        <w:pStyle w:val="TextBody"/>
        <w:rPr/>
      </w:pPr>
      <w:r>
        <w:rPr/>
        <w:t>Mintha semmit sem érzékelt volna mindabból, ami körülötte zajlott. Egyetlen pillantásra sem méltatta a feléje igyekvő Krafftot, s nem reagált Feders százados megjegyzésére sem. Úgy magasodott a helyén, mint önmaga szobra. S akik ismerték, nem csodálkoztak volna, ha egy szép napon szobor alakjában látják viszont.</w:t>
      </w:r>
    </w:p>
    <w:p>
      <w:pPr>
        <w:pStyle w:val="TextBody"/>
        <w:rPr/>
      </w:pPr>
      <w:r>
        <w:rPr/>
        <w:t>Akármerre bukkant fel, minden körülötte forgott. A színek ott elveszítették élénkségüket, s szavak lényegtelenné váltak. Égbolt és táj puszta háttérré silányult. És most az a koporsó is a lába előtt, amelyet csupán két szál deszka tartott a sírgödör felett – aligha jelentett többet holmi kelléknél. A tábornoktól jobbra a tisztek csoportja, balra a zászlósoké, két lépésnyire mögötte a segédtisztje és a tanzászlóaljparancsnok – mindnyájan dekoratív vagy kevésbé dekoratív mellékfigurákká degradálódtak. Ők keretezték a tábornok sikerült portréját, melyet a művész hűvös, vasra emlékeztető színekből festett, mindennemű ékítés nélkül. A tábornok maga volt a megtestesült Poroszország – legalábbis elég sokan annak tartották.</w:t>
      </w:r>
    </w:p>
    <w:p>
      <w:pPr>
        <w:pStyle w:val="TextBody"/>
        <w:rPr/>
      </w:pPr>
      <w:r>
        <w:rPr/>
        <w:t>Modersohn mesterien értett hozzá, hogy tegye tekintélyét vitathatatlanná. Olyan személyiségnek látták, aki mérhetetlen messzeségben van mindentől, ami emberi. Az időjárással szemben például mindenkor közömbösnek mutatkozott – az egyenruhával szemben soha. És ha a temetőt tüskés darával hordta volna be a fagyos szél, akkor sem hajtotta volna fel köpenye gallérját. Kezét sem dugta be a zsebébe soha.</w:t>
      </w:r>
    </w:p>
    <w:p>
      <w:pPr>
        <w:pStyle w:val="TextBody"/>
        <w:rPr/>
      </w:pPr>
      <w:r>
        <w:rPr/>
        <w:t>Példakép módján állt tisztjei elé, s azoknak nem maradt más lehetőségük, mint hogy igazodjanak hozzá. Most kegyetlenül fáztak, nagyon hideg volt. És ez a cécó itt fölöslegesen elnyúlt.</w:t>
      </w:r>
    </w:p>
    <w:p>
      <w:pPr>
        <w:pStyle w:val="TextBody"/>
        <w:rPr/>
      </w:pPr>
      <w:r>
        <w:rPr/>
        <w:t>Ámde minél több nyugtalansággal és várakozással nézegetett feléje környezete, a tábornok annál merevebben, annál megközelíthetetlenebbül állt helyén.</w:t>
      </w:r>
    </w:p>
    <w:p>
      <w:pPr>
        <w:pStyle w:val="TextBody"/>
        <w:rPr/>
      </w:pPr>
      <w:r>
        <w:rPr/>
        <w:t>- Ha szimatom nem csal – suttogta Feders százados szomszédainak –, akkor az öreg most valami elképesztő dologra készül. Újabban olyan zárkózott, mint a páncélszekrénye. De vajon ki fogja feltörni?</w:t>
      </w:r>
    </w:p>
    <w:p>
      <w:pPr>
        <w:pStyle w:val="TextBody"/>
        <w:rPr/>
      </w:pPr>
      <w:r>
        <w:rPr/>
      </w:r>
    </w:p>
    <w:p>
      <w:pPr>
        <w:pStyle w:val="TextBody"/>
        <w:rPr/>
      </w:pPr>
      <w:r>
        <w:rPr/>
      </w:r>
    </w:p>
    <w:p>
      <w:pPr>
        <w:pStyle w:val="TextBody"/>
        <w:rPr/>
      </w:pPr>
      <w:r>
        <w:rPr/>
        <w:t>Krafft főhadnagy továbbhatolt, előre, egészen az élcsoportig. A tisztek felfigyeltek, és óvatosan megbökték egymást. Abban reménykedtek, hogy a főhadnagy meg sem áll a tábornokig. Akkor pedig bizonnyal érdekes, mindössze kétszereplős dráma következik.</w:t>
      </w:r>
    </w:p>
    <w:p>
      <w:pPr>
        <w:pStyle w:val="TextBody"/>
        <w:rPr/>
      </w:pPr>
      <w:r>
        <w:rPr/>
        <w:t>Viszont Krafft főhadnagynak elég esze volt hozzá, hogy szobrot ne háborgasson. Inkább a szolgálati utat választotta, hiszen többnyire ez a legkényelmesebb.</w:t>
      </w:r>
    </w:p>
    <w:p>
      <w:pPr>
        <w:pStyle w:val="TextBody"/>
        <w:rPr/>
      </w:pPr>
      <w:r>
        <w:rPr/>
        <w:t>Kater századoshoz fordult tehát, a törzsszázad parancsnokához:</w:t>
      </w:r>
    </w:p>
    <w:p>
      <w:pPr>
        <w:pStyle w:val="TextBody"/>
        <w:rPr/>
      </w:pPr>
      <w:r>
        <w:rPr/>
        <w:t>- Százados úr, alázatosan jelentem, a tábori lelkész késni fog – megrándult a lába, a törzsorvos úr már nála van.</w:t>
      </w:r>
    </w:p>
    <w:p>
      <w:pPr>
        <w:pStyle w:val="TextBody"/>
        <w:rPr/>
      </w:pPr>
      <w:r>
        <w:rPr/>
        <w:t>Katert szorongás fogta el. Hogy a törzsszázad egyik tisztje ilyen kellemetlen hír továbbítására kényszerítse – méghozzá az egész tisztikar előtt! – rendkívül kínos szituáció! Mert Kater ismerte a tábornokot. Modersohn valószínűleg egyetlen szót sem szól majd, csupán hidegen, áthatóan nézi, de az fölér egy rendreutasítással. A szertartás minden egyes részlete, a legapróbb is, rögzítve volt, s végrehajtását, nyilvánvaló, nem zavarhatta és nem késleltethette semmi! Krafft főhadnagy, vagyis az a botladozó tábori lelkész pokoli helyzetbe sodorta!</w:t>
      </w:r>
    </w:p>
    <w:p>
      <w:pPr>
        <w:pStyle w:val="TextBody"/>
        <w:rPr/>
      </w:pPr>
      <w:r>
        <w:rPr/>
        <w:t>Időt akart nyerni, s ezért bosszúsan kérdezte:</w:t>
      </w:r>
    </w:p>
    <w:p>
      <w:pPr>
        <w:pStyle w:val="TextBody"/>
        <w:rPr/>
      </w:pPr>
      <w:r>
        <w:rPr/>
        <w:t>- Hogyan rándulhat meg valakinek a lába?!</w:t>
      </w:r>
    </w:p>
    <w:p>
      <w:pPr>
        <w:pStyle w:val="TextBody"/>
        <w:rPr/>
      </w:pPr>
      <w:r>
        <w:rPr/>
        <w:t>- Bizonyára már megint részeg volt – szólt Ratshelm százados mélységesen felháborodva.</w:t>
      </w:r>
    </w:p>
    <w:p>
      <w:pPr>
        <w:pStyle w:val="TextBody"/>
        <w:rPr/>
      </w:pPr>
      <w:r>
        <w:rPr/>
        <w:t>A segédtiszt figyelmeztetően köszörülte a torkát. S noha Modersohn vezérőrnagy teljesen mozdulatlan maradt – még csak a szempillája sem rezdült meg –, az igen derék Ratshelm százados úgy érezte magát, mint akit megdorgáltak. Valami jól gondolt, de rosszul fogalmazott. Ámde itt, a tisztképző iskolán, mint a jövendő tisztek elismert gondviselője és nevelője, kötelmei közé tartozott, hogy még a legkevésbé félreérthető igazságokat is a lehető legválasztékosabb stílusban fejezze ki.</w:t>
      </w:r>
    </w:p>
    <w:p>
      <w:pPr>
        <w:pStyle w:val="TextBody"/>
        <w:rPr/>
      </w:pPr>
      <w:r>
        <w:rPr/>
        <w:t>- Bocsánatot kérek – mondta hát bátran, azaz némileg emeltebb hangon. – Ha részeget mondtam, természetesen ittasat értettem.</w:t>
      </w:r>
    </w:p>
    <w:p>
      <w:pPr>
        <w:pStyle w:val="TextBody"/>
        <w:rPr/>
      </w:pPr>
      <w:r>
        <w:rPr/>
        <w:t>- Most semmi esetre nem lehetett ittas a lelkész – jegyezte meg Feders százados, harcászati kiképzőtiszt, akinek igen gyorsan váltott az agya – és ez nem volt mindig kellemes. Ennek felismeréséhez vajmi kevés logika szükséges. A tiszteletes ugyanis szinte folyton szeszes, és még sohasem érte baleset. Nyilván védangyala vigyáz ilyenkor rá. Ha tehát most kirándult a lába, feltehető, hogy nem volt ittas, akarom mondani részeg. Józan állapotában hihetőleg nem áll mellette őrangyala. Most ezt érzi a lábán.</w:t>
      </w:r>
    </w:p>
    <w:p>
      <w:pPr>
        <w:pStyle w:val="TextBody"/>
        <w:rPr/>
      </w:pPr>
      <w:r>
        <w:rPr/>
        <w:t>E pillanatban a vezérőrnagy arra fordította fejét, olyan fenyegető lassúsággal, mint amikor az ágyú csövét a cél felé irányítják. Szeme kifejezéstelen maradt. A tisztek elkerülték tekintetét, ünnepélyesen a sírgödörre meredtek. Feders azonban átnézett a tábornokra – kérdőn és alig észrevehető mosollyal.</w:t>
      </w:r>
    </w:p>
    <w:p>
      <w:pPr>
        <w:pStyle w:val="TextBody"/>
        <w:rPr/>
      </w:pPr>
      <w:r>
        <w:rPr/>
        <w:t>A segédtiszt összehúzta szemét, beszívta ajkát. Vihart sejtett. Ez talán a tábornoknak mindössze egyetlen szavából kerekedik majd, de olyan erővel, hogy üresre söpri az egész temetőt. Ám ez a szó nem hangzott el. S ez a körülmény a segédtiszt agyát fokozottabb tevékenységre ösztökélte. Végül is némi fáradozás után arra a következtetésre jutott, hogy a lelkész hitfelekezetének lehet itt szerepe. A vezérőrnagy talán másfajta énekeskönyvet használ. Ha egyáltalán használ. Aztán a tábornok mégis felemelte a balját, lassan, kimért mozdulattal. Az óráját nézte meg. Azután megint leeresztette karját.</w:t>
      </w:r>
    </w:p>
    <w:p>
      <w:pPr>
        <w:pStyle w:val="TextBody"/>
        <w:rPr/>
      </w:pPr>
      <w:r>
        <w:rPr/>
        <w:t>És éppen ez a viszonylag jelentéktelen gesztus fejezte ki szemrehányását, és jelezte a közeledő vészt.</w:t>
      </w:r>
    </w:p>
    <w:p>
      <w:pPr>
        <w:pStyle w:val="TextBody"/>
        <w:rPr/>
      </w:pPr>
      <w:r>
        <w:rPr/>
      </w:r>
    </w:p>
    <w:p>
      <w:pPr>
        <w:pStyle w:val="TextBody"/>
        <w:rPr/>
      </w:pPr>
      <w:r>
        <w:rPr/>
        <w:t>Kater odalépett a tábornok elé – egyéb választása nem maradt. A tisztikar és a zászlósok követték tekintetükkel. Nem könnyű most az emberkének, gondolták. Hiszen ő, Kater, a felelős a szertartás lebonyolításáért – és a dolog, íme, egyáltalán nem megy simán. S a tábornok egyetlen pillantása: megsemmisítő ítélet.</w:t>
      </w:r>
    </w:p>
    <w:p>
      <w:pPr>
        <w:pStyle w:val="TextBody"/>
        <w:rPr/>
      </w:pPr>
      <w:r>
        <w:rPr/>
        <w:t>Kater összeszedte bátorságát. Reménykedett: hátha sikerül úgy jelentenie, hogy hangja nem fog remegni vagy pláne elcsuklani. Tapasztalatból tudta: a zengő, akadozás nélkül elmondott jelentés – minden. A többi azután már megy magától.</w:t>
      </w:r>
    </w:p>
    <w:p>
      <w:pPr>
        <w:pStyle w:val="TextBody"/>
        <w:rPr/>
      </w:pPr>
      <w:r>
        <w:rPr/>
        <w:t>Tehát a százados, a törzsszázad főnöke, jelentette a tábornoknak mindazt, amit az úgyis tudott – elvégre volt füle. Sőt olyan füle, hogy még a lehallgatókészülékek is csak elismeréssel nyilatkozhattak volna róla.</w:t>
      </w:r>
    </w:p>
    <w:p>
      <w:pPr>
        <w:pStyle w:val="TextBody"/>
        <w:rPr/>
      </w:pPr>
      <w:r>
        <w:rPr/>
        <w:t>Modersohn szenvtelenül hallgatta meg a jelentést, mozdulatlanul, mint a völgy mélyén álló magányos szikla. Hanem azután bekövetkezett, amitől Kater tartott. A tábornok kezének egyetlen, igen pontosan kimért mozdulatával ismét visszacsúsztatta a feketepéter-t. Mindössze ennyit mondott:</w:t>
      </w:r>
    </w:p>
    <w:p>
      <w:pPr>
        <w:pStyle w:val="TextBody"/>
        <w:rPr/>
      </w:pPr>
      <w:r>
        <w:rPr/>
        <w:t>- Tegye meg a szükséges intézkedéseket.</w:t>
      </w:r>
    </w:p>
    <w:p>
      <w:pPr>
        <w:pStyle w:val="TextBody"/>
        <w:rPr/>
      </w:pPr>
      <w:r>
        <w:rPr/>
        <w:t>A tisztek vigyorogtak. A zászlósok a fiatalok kíváncsiságával szegték fel állukat. Kater századost elöntötte a hideg veríték. Haladéktalanul intézkednie kellett – de hogyan? Tudta, legalább féltucat lehetőség között választhat, de azok közül legkevesebb öt teljesen hibás lenne – a tábornok megítélése szerint; márpedig egyes-egyedül ez a mérvadó.</w:t>
      </w:r>
    </w:p>
    <w:p>
      <w:pPr>
        <w:pStyle w:val="TextBody"/>
        <w:rPr/>
      </w:pPr>
      <w:r>
        <w:rPr/>
        <w:t>Krafft főhadnagy kísértésbe esett, s már-már megsajnálta Katert. Ez természetesen csak azért történhetett meg, mert még alig ismerte. Krafft alig két hete jött a tisztképző iskolába, de tapasztalatai révén hamar elsajátította az itteni játékszabályokat. Minden elsősorban azon múlt, ki hogyan fogalmaz meg utasításokat, ki hogyan ad ki parancsokat – kizárólag ez bizonyította a helyes és gyors elhatározóképességet. Hogy aztán ezek az utasítások ésszerűek-e, a parancsok célszerűnek bizonyulnak-e, az másodrendű kérdés.</w:t>
      </w:r>
    </w:p>
    <w:p>
      <w:pPr>
        <w:pStyle w:val="TextBody"/>
        <w:rPr/>
      </w:pPr>
      <w:r>
        <w:rPr/>
        <w:t>Így hát Kater százados is gyorsan elharsogott egy parancsot:</w:t>
      </w:r>
    </w:p>
    <w:p>
      <w:pPr>
        <w:pStyle w:val="TextBody"/>
        <w:rPr/>
      </w:pPr>
      <w:r>
        <w:rPr/>
        <w:t>- Tíz perc szünet!</w:t>
      </w:r>
    </w:p>
    <w:p>
      <w:pPr>
        <w:pStyle w:val="TextBody"/>
        <w:rPr/>
      </w:pPr>
      <w:r>
        <w:rPr/>
        <w:t>Ez természetesen hajmeresztő ostobaság volt, jellegzetesen idióta, kateri ötlet. Alig titkolt derű lett úrrá a tiszteken – mindig és mindenkor élvezetet okozott nekik, ha valamelyik társuk siralmas kudarcának lehettek tanúi. Az ilyesmi erősítette öntudatukat. Még egyik-másik zászlós is elcsóválta a fejét. S Ratshelm százados, e derék férfiú, bosszúsan brummogta:</w:t>
      </w:r>
    </w:p>
    <w:p>
      <w:pPr>
        <w:pStyle w:val="TextBody"/>
        <w:rPr/>
      </w:pPr>
      <w:r>
        <w:rPr/>
        <w:t>- Badarság!</w:t>
      </w:r>
    </w:p>
    <w:p>
      <w:pPr>
        <w:pStyle w:val="TextBody"/>
        <w:rPr/>
      </w:pPr>
      <w:r>
        <w:rPr/>
        <w:t>A tábornok azonban elfordult, úgy látszott, mintha az eget nézné. Nem szólt semmit, ezzel – akárhogyan is – szentesítette Kater parancsát. Hogy miért, az az ő titka maradt. De legalább két indoka is lehetett rá. Az egyik: nem akarta törzsszázada parancsnokát a zászlósok – tehát alárendeltek – jelenlétében megleckéztetni. A másik: tiszteletben tartotta a hely ünnepélyes jellegét – amint erre vonatkozóan a Katonai Szolgálati Szabályzat megfelelő szakasza részletesen intézkedik.</w:t>
      </w:r>
    </w:p>
    <w:p>
      <w:pPr>
        <w:pStyle w:val="TextBody"/>
        <w:rPr/>
      </w:pPr>
      <w:r>
        <w:rPr/>
        <w:t>A fő dolog azonban: a parancs – parancs, és ilyenképpen – mint nem kevesen hitték – szent.</w:t>
      </w:r>
    </w:p>
    <w:p>
      <w:pPr>
        <w:pStyle w:val="TextBody"/>
        <w:rPr/>
      </w:pPr>
      <w:r>
        <w:rPr/>
        <w:t>Kétségtelen tehát: szünet! Tíz perc szünet!</w:t>
      </w:r>
    </w:p>
    <w:p>
      <w:pPr>
        <w:pStyle w:val="TextBody"/>
        <w:rPr/>
      </w:pPr>
      <w:r>
        <w:rPr/>
      </w:r>
    </w:p>
    <w:p>
      <w:pPr>
        <w:pStyle w:val="TextBody"/>
        <w:rPr/>
      </w:pPr>
      <w:r>
        <w:rPr/>
        <w:t>Modersohn vezérőrnagy elfordult – néhány lépést tett fölfelé, az egyik domb irányában. Segédtisztje, továbbá a két tanzászlóaljparancsnok követte – igen nagy tisztelettel –, két lépés távolságra. És mivel a tábornok nem beszélt, ők sem szóltak semmit.</w:t>
      </w:r>
    </w:p>
    <w:p>
      <w:pPr>
        <w:pStyle w:val="TextBody"/>
        <w:rPr/>
      </w:pPr>
      <w:r>
        <w:rPr/>
        <w:t>A tábornok szemügyre vette a látóhatárt – távoli szemlélő azt hihette volna, hogy éppen valamilyen csatatervet gondol át. A terep legapróbb részleteit is igen alaposan ismerte: szőlőborította, lágy dombokat látott – közöttük a Majna sávját –, lenn pedig a városkát, Wildlingent – mintha építődoboz köveiből rakták volna össze –, és fölötte – mindennél magasabban – a 201. számú magaslatot s rajta: az 5. számú tisztképző iskolát.</w:t>
      </w:r>
    </w:p>
    <w:p>
      <w:pPr>
        <w:pStyle w:val="TextBody"/>
        <w:rPr/>
      </w:pPr>
      <w:r>
        <w:rPr/>
        <w:t>A temető kissé félreesett, azonban kényelmes út vezetett oda. Felvonulási idő a kaszárnyától: pontosan tizenöt perc. Ez kedvező körülmény; a bevonulás szempontjából is.</w:t>
      </w:r>
    </w:p>
    <w:p>
      <w:pPr>
        <w:pStyle w:val="TextBody"/>
        <w:rPr/>
      </w:pPr>
      <w:r>
        <w:rPr/>
        <w:t>- Szép földdarab – szólalt meg a tábornok.</w:t>
      </w:r>
    </w:p>
    <w:p>
      <w:pPr>
        <w:pStyle w:val="TextBody"/>
        <w:rPr/>
      </w:pPr>
      <w:r>
        <w:rPr/>
        <w:t>- Valóban szép – igyekezett Frey őrnagy, a II. számú tanzászlóalj parancsnoka egyetértését kifejezni. – És bámulatos, mekkora terület, tábornok úr. Ilyen viszonylatban, tábornok úr, itt aligha kell nehézségekkel számolnunk – hacsak nem kapunk bombatámadásokat. De természetesen megoldást akkor is találunk még.</w:t>
      </w:r>
    </w:p>
    <w:p>
      <w:pPr>
        <w:pStyle w:val="TextBody"/>
        <w:rPr/>
      </w:pPr>
      <w:r>
        <w:rPr/>
        <w:t>A tábornok a Majna-vidékről beszélt. Az őrnagy a temetőre gondolt. Most ismét hallgatásba merültek. Így megtakarították a további félreértéseket.</w:t>
      </w:r>
    </w:p>
    <w:p>
      <w:pPr>
        <w:pStyle w:val="TextBody"/>
        <w:rPr/>
      </w:pPr>
      <w:r>
        <w:rPr/>
      </w:r>
    </w:p>
    <w:p>
      <w:pPr>
        <w:pStyle w:val="TextBody"/>
        <w:rPr/>
      </w:pPr>
      <w:r>
        <w:rPr/>
        <w:t>A tisztek alakzata fölbomlott – éspedig teljesen magától. A jelt Feders százados adta meg: elhagyta a sort, és hátrahúzódott, hogy „hadd járjon egyet” – úgymond, s eltűnt egy tiszafabokor mögött.</w:t>
      </w:r>
    </w:p>
    <w:p>
      <w:pPr>
        <w:pStyle w:val="TextBody"/>
        <w:rPr/>
      </w:pPr>
      <w:r>
        <w:rPr/>
        <w:t>A tisztek apránként kisebb csoportokra oszlottak. Ezt – semmi kétség – nyugodtan megtehették: mindössze a tábornokhoz kellett igazodniuk. Ha ő járkálhat, a tiszteknek sem tilos.</w:t>
      </w:r>
    </w:p>
    <w:p>
      <w:pPr>
        <w:pStyle w:val="TextBody"/>
        <w:rPr/>
      </w:pPr>
      <w:r>
        <w:rPr/>
        <w:t>- Krafft főhadnagy úr – szólt Kater százados bosszúsan –, hogyan tehette ezt velem?</w:t>
      </w:r>
    </w:p>
    <w:p>
      <w:pPr>
        <w:pStyle w:val="TextBody"/>
        <w:rPr/>
      </w:pPr>
      <w:r>
        <w:rPr/>
        <w:t>- Mit? – bámult rá Krafft zavartalanul. – Talán én rándítottam meg a lábamat? Vagy én vagyok a felelős a szertartás lebonyolításáért?</w:t>
      </w:r>
    </w:p>
    <w:p>
      <w:pPr>
        <w:pStyle w:val="TextBody"/>
        <w:rPr/>
      </w:pPr>
      <w:r>
        <w:rPr/>
        <w:t>- Bizonyos tekintetben igen – felelte Kater ingerülten. – Ön a törzsszázadhoz tartozik, tehát alárendeltem. És ha én felelős vagyok, akkor ön is az. Ez nyilvánvaló.</w:t>
      </w:r>
    </w:p>
    <w:p>
      <w:pPr>
        <w:pStyle w:val="TextBody"/>
        <w:rPr/>
      </w:pPr>
      <w:r>
        <w:rPr/>
        <w:t>- Nem vitás – mondta Krafft. – Csak hát egy igen picinyke különbséggel. Én önnek tartozom felelősséggel, de ön a tábornoknak! És én a magamét már letudtam – vagy nem?</w:t>
      </w:r>
    </w:p>
    <w:p>
      <w:pPr>
        <w:pStyle w:val="TextBody"/>
        <w:rPr/>
      </w:pPr>
      <w:r>
        <w:rPr/>
        <w:t>- Érthetetlen – dünnyögte Kater százados –, hogyan küldhettek ide ilyen tisztet!</w:t>
      </w:r>
    </w:p>
    <w:p>
      <w:pPr>
        <w:pStyle w:val="TextBody"/>
        <w:rPr/>
      </w:pPr>
      <w:r>
        <w:rPr/>
        <w:t>- De kérem, kérem! – válaszolt Krafft derűsen. – Hiszen ön is itt van!</w:t>
      </w:r>
    </w:p>
    <w:p>
      <w:pPr>
        <w:pStyle w:val="TextBody"/>
        <w:rPr/>
      </w:pPr>
      <w:r>
        <w:rPr/>
        <w:t>Kater nyelt egyet. Alig ejt valami csekély hibát, máris szemtelenkedni kezdenek még az alacsonyabb rangú tisztek is. Hanem még majd megmutatja ennek a fickónak! Gyors pillantást vetett a tábornok felé, majd – mintegy álcázásképpen – odaállt egy tujafa mögé. Zsebéből lapos üveget húzott elő, kidugaszolta, és egy kis szíverősítőt kortyolt. Krafftot nem kínálta meg.</w:t>
      </w:r>
    </w:p>
    <w:p>
      <w:pPr>
        <w:pStyle w:val="TextBody"/>
        <w:rPr/>
      </w:pPr>
      <w:r>
        <w:rPr/>
        <w:t>Amikor azonban vissza akarta süllyeszteni az üveget, tudomásul kellett vennie, hogy egy kisebb csoport tiszt bekerítette: – természetesen Feders százados vezetésével. Ők is fel szerettek volna melegedni.</w:t>
      </w:r>
    </w:p>
    <w:p>
      <w:pPr>
        <w:pStyle w:val="TextBody"/>
        <w:rPr/>
      </w:pPr>
      <w:r>
        <w:rPr/>
        <w:t>- Ugyan, legalább egyszer próbáljon meg bajtársiasan viselkedni – ajánlotta Feders, és szélesen vigyorgott hozzá. – Adja csak körbe a flaskáját. Nem fájhat miatta különösebben a szíve – amilyen készlettel rendelkezik…</w:t>
      </w:r>
    </w:p>
    <w:p>
      <w:pPr>
        <w:pStyle w:val="TextBody"/>
        <w:rPr/>
      </w:pPr>
      <w:r>
        <w:rPr/>
        <w:t>- Temetőben vagyunk! – próbálkozott tiltakozni Kater.</w:t>
      </w:r>
    </w:p>
    <w:p>
      <w:pPr>
        <w:pStyle w:val="TextBody"/>
        <w:rPr/>
      </w:pPr>
      <w:r>
        <w:rPr/>
        <w:t>- Hát tehetünk mi arról – mondta Feders –, hogy a tábornok egyszerre olyan káprázatos és lenyűgöző temetési szertartást celebrál, mint a legbékésebb békében? De kétségtelen, háború van, és már jó néhány alkalommal volt szerencsém hullák közt étkezni. Szóval ide azt a flaskát, maga képmutató! Ezt a szünetet is magának köszönhetjük – gondoskodjék hát róla, hogy mennél kellemesebben tölthessük el!</w:t>
      </w:r>
    </w:p>
    <w:p>
      <w:pPr>
        <w:pStyle w:val="TextBody"/>
        <w:rPr/>
      </w:pPr>
      <w:r>
        <w:rPr/>
      </w:r>
    </w:p>
    <w:p>
      <w:pPr>
        <w:pStyle w:val="TextBody"/>
        <w:rPr/>
      </w:pPr>
      <w:r>
        <w:rPr/>
      </w:r>
    </w:p>
    <w:p>
      <w:pPr>
        <w:pStyle w:val="TextBody"/>
        <w:rPr/>
      </w:pPr>
      <w:r>
        <w:rPr/>
        <w:t>A H század zászlósai – összesen negyven fő – még mindig ott álltak a helyükön. Őket nem illették meg a tiszti kiváltságok – még nem. A tábornoki példát nem követhették, nem járkálhattak ide-oda. Ehhez közvetlen parancsot kellett volna kapniuk – és természetesen ilyet senki nem adott.</w:t>
      </w:r>
    </w:p>
    <w:p>
      <w:pPr>
        <w:pStyle w:val="TextBody"/>
        <w:rPr/>
      </w:pPr>
      <w:r>
        <w:rPr/>
        <w:t>Így hát csak álltak, három sorban, egymást takarva, lábhoz tett fegyverrel, sisakos fővel, pihenjben. Negyven sima kölyökarc – de egyik-másik tapasztalt és idős férfiszemmel. Pedig alig akadt közöttük húszesztendősnél öregebb.</w:t>
      </w:r>
    </w:p>
    <w:p>
      <w:pPr>
        <w:pStyle w:val="TextBody"/>
        <w:rPr/>
      </w:pPr>
      <w:r>
        <w:rPr/>
        <w:t>A tanfolyamnak ők voltak a legfiatalabbjai.</w:t>
      </w:r>
    </w:p>
    <w:p>
      <w:pPr>
        <w:pStyle w:val="TextBody"/>
        <w:rPr/>
      </w:pPr>
      <w:r>
        <w:rPr/>
        <w:t>- Csak arra volnék kíváncsi – szólt Hochbauer zászlós a szomszédjához –, honnan szereztek a tiszt urak alkoholt. Egy hete nem volt pálinkaosztás.</w:t>
      </w:r>
    </w:p>
    <w:p>
      <w:pPr>
        <w:pStyle w:val="TextBody"/>
        <w:rPr/>
      </w:pPr>
      <w:r>
        <w:rPr/>
        <w:t>- Biztosan takarékoskodtak – vigyorgott Mösler. – De én csak azt az egyet mondhatom nektek: ha még hiányzott valami ösztönzőerő, hogy tiszti pályára lépjek – ez a flaskó rendkívül meggyőző érv.</w:t>
      </w:r>
    </w:p>
    <w:p>
      <w:pPr>
        <w:pStyle w:val="TextBody"/>
        <w:rPr/>
      </w:pPr>
      <w:r>
        <w:rPr/>
        <w:t>- Ez közönséges korruptság – jegyezte meg Hochbauer kissé élesen. – Miért nem tiltják meg az ilyesmit? Tenni kellene valamit!</w:t>
      </w:r>
    </w:p>
    <w:p>
      <w:pPr>
        <w:pStyle w:val="TextBody"/>
        <w:rPr/>
      </w:pPr>
      <w:r>
        <w:rPr/>
        <w:t>- Egyszerű: röpítsd a levegőbe az egész bagázst – ajánlotta Rednitz. – Akkor összevissza egyetlen tömegtemetéssel volna dolgunk – s ennek is meglenne az előnye: nem kéne szakadatlanul a temetőbe rohangásznunk.</w:t>
      </w:r>
    </w:p>
    <w:p>
      <w:pPr>
        <w:pStyle w:val="TextBody"/>
        <w:rPr/>
      </w:pPr>
      <w:r>
        <w:rPr/>
        <w:t>- Fogd be a pofádat! Sokat fecsegsz – mondta Hochbauer nyersen. – Leszel szíves abbahagyni mocskos célozgatásaidat, igen? Különben megismerkedhetsz velem!</w:t>
      </w:r>
    </w:p>
    <w:p>
      <w:pPr>
        <w:pStyle w:val="TextBody"/>
        <w:rPr/>
      </w:pPr>
      <w:r>
        <w:rPr/>
        <w:t>- Ne fáraszd magad – felelte Rednitz –, tökéletesen ismerlek.</w:t>
      </w:r>
    </w:p>
    <w:p>
      <w:pPr>
        <w:pStyle w:val="TextBody"/>
        <w:rPr/>
      </w:pPr>
      <w:r>
        <w:rPr/>
        <w:t>- Csend a kupiban! – szólt rájuk Weber. – Megkövetelem, hogy respektáljátok mély gyászomat!</w:t>
      </w:r>
    </w:p>
    <w:p>
      <w:pPr>
        <w:pStyle w:val="TextBody"/>
        <w:rPr/>
      </w:pPr>
      <w:r>
        <w:rPr/>
        <w:t>A zászlósok nyugtalansága enyhült valamelyest. Óvatosan körülnéztek: a tábornok messze volt, és a tisztek még mindig azzal foglalatoskodtak, hogy megpróbálják kitopogni lábukból a hideget. Azóta Kater pálinkásüvege kiürült, de Feders továbbra is vidította környezetét merész szóvicceivel.</w:t>
      </w:r>
    </w:p>
    <w:p>
      <w:pPr>
        <w:pStyle w:val="TextBody"/>
        <w:rPr/>
      </w:pPr>
      <w:r>
        <w:rPr/>
        <w:t>Arra szemmel láthatóan már senki sem gondolt, hogy egy koporsó is lábatlankodik közöttük.</w:t>
      </w:r>
    </w:p>
    <w:p>
      <w:pPr>
        <w:pStyle w:val="TextBody"/>
        <w:rPr/>
      </w:pPr>
      <w:r>
        <w:rPr/>
        <w:t>Ám ott volt Ratshelm százados, a zászlósok, e derék és fáradtságot nem ismerő patrónusa, a 6-os számú tanszázad parancsnoka – a H szakasz is ebbe a tanszázadba tartozott. És noha a sírgödör túlsó oldalán állt, minduntalan át-átpillantott „fiaihoz”. Barátságos tekintetében egy szemernyi gyanakvás sem volt.</w:t>
      </w:r>
    </w:p>
    <w:p>
      <w:pPr>
        <w:pStyle w:val="TextBody"/>
        <w:rPr/>
      </w:pPr>
      <w:r>
        <w:rPr/>
        <w:t>Atyai jóindulattal szemlélte a zászlósokat. Úgy vélte, időközben kissé hangosak lettek, de ebben is harcos tulajdonságaik szép bizonyítékát fedezte föl. Azért jöttek, hogy elkísérjék utolsó útjára szakaszparancsnokukat, Barkow hadnagyot. És ez alkalommal – mennyire örvendetes! – nem afféle siratóasszonyok módjára viselkednek, hanem már szinte igazi katonaként, akinek a halál nagyon is magától értetődő: olyan útitárs, aki mindig a közelben tartózkodik. Úgyszólván a leghűségesebb bajtárs! És ha vele szemben nem ajánlatos is a vidámság, bizonyos hidegvér vagy közöny mindenképpen helyénvaló.</w:t>
      </w:r>
    </w:p>
    <w:p>
      <w:pPr>
        <w:pStyle w:val="TextBody"/>
        <w:rPr/>
      </w:pPr>
      <w:r>
        <w:rPr/>
        <w:t>- Kint a fronton – szólt társaihoz Weber zászlós vakaródzva – még öt percet sem adtunk egy temetésre, nem számítva az ellapátolást. Itt meg, idehaza micsoda nagy feneket kerítenek a dolognak. Semmi kifogásom, de ha már csinálják ezt a bolondériát, akkor legyenek következetesek. Ilyenkor kijár a délutáni szolgálatmentesség – és ami engem illet, egész prímán el tudnám tölteni. Sikerült ugyanis lent a városban felhajtanom egy finom, keményhúsú kis pipit – Annemarie-nak hívják a csibét. Majd elveszem – mondtam neki –, ha tábornok leszek.</w:t>
      </w:r>
    </w:p>
    <w:p>
      <w:pPr>
        <w:pStyle w:val="TextBody"/>
        <w:rPr/>
      </w:pPr>
      <w:r>
        <w:rPr/>
        <w:t>A zászlósok fegyelmezetlensége, nyugtalansága fokozódni kezdett. Ennek ellenére a legtöbben csak bámészkodtak, és hideg lábujjaikat mozgatták szaporán. Topogni nem mertek, hogy így melengetnék át lábukat, kezüket azonban dörzsölgethették, sőt az egyik zászlós a harmadik sorban mélyen bedugta kezét köpenye zsebébe.</w:t>
      </w:r>
    </w:p>
    <w:p>
      <w:pPr>
        <w:pStyle w:val="TextBody"/>
        <w:rPr/>
      </w:pPr>
      <w:r>
        <w:rPr/>
        <w:t>Csak az első sor nem segíthetett magán, hiszen minden figyelmet magára vonhatott. Egyesek úgy tettek, mintha bánatosan szemlélgetnék a koporsót, holott csupán a készítése módját tanulmányozták: tölgyfautánzat, tehát valószínűleg lucfenyő; a koporsódísz sajtolt pléh; tompán fénylő festés; otromba lábak. És elolvashatták huszonötödször is a szalagokat. Legtöbbje piros volt, horogkereszt-ékítéssel, aranysárga vagy koromfekete nyomással:</w:t>
      </w:r>
    </w:p>
    <w:p>
      <w:pPr>
        <w:pStyle w:val="TextBody"/>
        <w:ind w:left="360" w:hanging="0"/>
        <w:rPr/>
      </w:pPr>
      <w:r>
        <w:rPr>
          <w:i/>
        </w:rPr>
        <w:t>Drága Barkow bajtársunknak – Nyugodj békében – Az 5. sz. Tisztképző Iskola Tisztikara</w:t>
      </w:r>
    </w:p>
    <w:p>
      <w:pPr>
        <w:pStyle w:val="TextBody"/>
        <w:ind w:left="360" w:hanging="0"/>
        <w:rPr/>
      </w:pPr>
      <w:r>
        <w:rPr>
          <w:i/>
        </w:rPr>
        <w:t>Szeretett és Felejthetetlen Szakaszparancsnokunknak – Hálás Tisztjelöltjei</w:t>
      </w:r>
    </w:p>
    <w:p>
      <w:pPr>
        <w:pStyle w:val="TextBody"/>
        <w:ind w:left="360" w:hanging="0"/>
        <w:rPr>
          <w:i/>
          <w:i/>
        </w:rPr>
      </w:pPr>
      <w:r>
        <w:rPr>
          <w:i/>
        </w:rPr>
      </w:r>
    </w:p>
    <w:p>
      <w:pPr>
        <w:pStyle w:val="TextBody"/>
        <w:rPr/>
      </w:pPr>
      <w:r>
        <w:rPr/>
        <w:t>- Ki tudja, miféle embert raknak most a nyakunkra szakaszparancsnoknak – mondta elgondolkodva az egyik zászlós, és tekintete elrévedezett a temető keresztjeinek, sírköveinek, bozótos halmainak kuszaságán.</w:t>
      </w:r>
    </w:p>
    <w:p>
      <w:pPr>
        <w:pStyle w:val="TextBody"/>
        <w:rPr/>
      </w:pPr>
      <w:r>
        <w:rPr/>
        <w:t>- Ugyan – szólt egy másik nyersen –, ennek a Barkow hadnagynak sem maradtunk adósok – és nem leszünk azok senki másnak sem. A fő, hogy ne táncoljon ki senki a sorból – akkor mindent elintézünk.</w:t>
      </w:r>
    </w:p>
    <w:p>
      <w:pPr>
        <w:pStyle w:val="TextBody"/>
        <w:rPr/>
      </w:pPr>
      <w:r>
        <w:rPr/>
      </w:r>
    </w:p>
    <w:p>
      <w:pPr>
        <w:pStyle w:val="TextBody"/>
        <w:rPr/>
      </w:pPr>
      <w:r>
        <w:rPr/>
      </w:r>
    </w:p>
    <w:p>
      <w:pPr>
        <w:pStyle w:val="TextBody"/>
        <w:rPr/>
      </w:pPr>
      <w:r>
        <w:rPr/>
        <w:t>- Én ezekről a fickókról egyszerűen mindent feltételezek – fejtegette a körülötte állóknak Feders százados, a mindentudó és borotvaagyú harcászati kiképzőtiszt. – Nagyon is lehetségesnek tartom, hogy ők röpítették levegőbe saját szakaszparancsnokukat. Barkow hadnagy se hülye nem volt, sem életunt. És az utászok robbantó szerszámaihoz jól értett. Csak a saját bandáján nem látott át, ez lehetett a baja. Én figyelmeztettem, nem is egyszer. Az ilyen bolond idealisták azonban semmit sem értenek az élet realitásaiból – elveszett emberek.</w:t>
      </w:r>
    </w:p>
    <w:p>
      <w:pPr>
        <w:pStyle w:val="TextBody"/>
        <w:rPr/>
      </w:pPr>
      <w:r>
        <w:rPr/>
        <w:t>- Mintaszerű tiszt volt! – jelentette ki Ratshelm, némi nyomatékkal.</w:t>
      </w:r>
    </w:p>
    <w:p>
      <w:pPr>
        <w:pStyle w:val="TextBody"/>
        <w:rPr/>
      </w:pPr>
      <w:r>
        <w:rPr/>
        <w:t>- Éppen azért! – válaszolta Feders tömören, és cipője orrával elrúgott egy kavicsot. Az belegurult a nyitott sírba.</w:t>
      </w:r>
    </w:p>
    <w:p>
      <w:pPr>
        <w:pStyle w:val="TextBody"/>
        <w:rPr/>
      </w:pPr>
      <w:r>
        <w:rPr/>
        <w:t>- Nem sok kegyeletet tanúsít – jegyezte meg Ratshelm, akit ez a mozzanat kellemetlenül érintett.</w:t>
      </w:r>
    </w:p>
    <w:p>
      <w:pPr>
        <w:pStyle w:val="TextBody"/>
        <w:rPr/>
      </w:pPr>
      <w:r>
        <w:rPr/>
        <w:t>- Nem tetszik nekem ez a cifra temetés – mondta Feders. – És amikor örökösen ezeket a langyos hazugságokat hallom a megboldogultakról, a legszívesebben okádnék! Ugyanakkor azon is eltűnődöm: vajon mi ezzel a tábornok szándéka? Mert valami célja csak van vele! De mi?</w:t>
      </w:r>
    </w:p>
    <w:p>
      <w:pPr>
        <w:pStyle w:val="TextBody"/>
        <w:rPr/>
      </w:pPr>
      <w:r>
        <w:rPr/>
        <w:t>- Nem vagyok tábornok – felelte Ratshelm elutasítóan.</w:t>
      </w:r>
    </w:p>
    <w:p>
      <w:pPr>
        <w:pStyle w:val="TextBody"/>
        <w:rPr/>
      </w:pPr>
      <w:r>
        <w:rPr/>
        <w:t>- Ó, majd az lesz nem sokára – mondta Feders szárazon. – Minél nyomorúságosabbak az idők, annál könnyebb előbbrejutni a szamárlétrán. Nézze csak meg ezt a csorda tisztet – mindent hajlandók megcsinálni, amit parancsolnak! A gépek szabályszerűségével – mindegy, hol, kaszinóban, tanteremben vagy temetőben. Megbízhatók – ez minden. S tökfej is lehet megbízható.</w:t>
      </w:r>
    </w:p>
    <w:p>
      <w:pPr>
        <w:pStyle w:val="TextBody"/>
        <w:rPr/>
      </w:pPr>
      <w:r>
        <w:rPr/>
        <w:t>- Feders, ön ivott – botránkozott meg Ratshelm százados.</w:t>
      </w:r>
    </w:p>
    <w:p>
      <w:pPr>
        <w:pStyle w:val="TextBody"/>
        <w:rPr/>
      </w:pPr>
      <w:r>
        <w:rPr/>
        <w:t>- Úgy van – és ezért vagyok ennyire nyugodt és békés. Ma még az is barátságos érzelmeket vált ki ha Katerra nézek.</w:t>
      </w:r>
    </w:p>
    <w:p>
      <w:pPr>
        <w:pStyle w:val="TextBody"/>
        <w:rPr/>
      </w:pPr>
      <w:r>
        <w:rPr/>
        <w:t>Kater nyugtalanul járt ide-oda két sír fedőlapja között. Megpróbált gondolkozni: hogyan vághatná ki magát. Már-már arra is hajlandó lett volna, hogy az egekhez folyamodjék, mégpedig a tábori lelkészek felekezeti ügyében illetékes osztályához. Ám csakhamar felhagyott azzal a reménnyel, hogy az Úr idejekorán visszaficamítja szolgája lábát. Újra meg újra sóváran kémlelte a temető bejáratát. Úgy érezte magát, mint a kandúr, ha a farkára disznóhólyagot kötöznek.</w:t>
      </w:r>
    </w:p>
    <w:p>
      <w:pPr>
        <w:pStyle w:val="TextBody"/>
        <w:rPr/>
      </w:pPr>
      <w:r>
        <w:rPr/>
        <w:t>Végül megkérdezte Krafft főhadnagyot: – Van rá kilátás, hogy a tábori lelkész megint akcióképes lesz – éspedig időben?</w:t>
      </w:r>
    </w:p>
    <w:p>
      <w:pPr>
        <w:pStyle w:val="TextBody"/>
        <w:rPr/>
      </w:pPr>
      <w:r>
        <w:rPr/>
        <w:t>- Aligha – felelte Krafft barátságosan.</w:t>
      </w:r>
    </w:p>
    <w:p>
      <w:pPr>
        <w:pStyle w:val="TextBody"/>
        <w:rPr/>
      </w:pPr>
      <w:r>
        <w:rPr/>
        <w:t>- De hát akkor mit lehet itt tenni? jajdult fel Kater kétségbeesetten.</w:t>
      </w:r>
    </w:p>
    <w:p>
      <w:pPr>
        <w:pStyle w:val="TextBody"/>
        <w:rPr/>
      </w:pPr>
      <w:r>
        <w:rPr/>
        <w:t>- Nos, kedves barátom – fordult hozzá Feders százados –, mint mindig, most is több lehetőség áll rendelkezésére. Csak választania kell. Meghosszabbíthatja például a szünetet. Vagy: elhalasztja a temetést. Vagy: átveszi a tábori lelkész szerepét. Vagy: jelenti a tábornoknak, hogy semmi jelentenivalója nincs. Vagy egész egyszerűen: összeesik holtan, s akkor minden gondjától megszabadul.</w:t>
      </w:r>
    </w:p>
    <w:p>
      <w:pPr>
        <w:pStyle w:val="TextBody"/>
        <w:rPr/>
      </w:pPr>
      <w:r>
        <w:rPr/>
        <w:t>Kater olyan ingerülten nézett körül, mint a vadkan, midőn egy falka vadász közé kerül. A tisztek mérsékelt érdeklődéssel figyeltek oda; időközben annyi minden történt itt a temetőben, hogy Kater már nem számított kapitális vadnak. Véleményük szerint Krafft főhadnagy manővere következtében jutott olyan helyzetbe, ahonnan ép bőrrel nem mászhatik ki. Krafft nyilván a helyére pályázik. Többnyire így szokott lenni: ami az egyiknek rossz, az a másiknak előnyös.</w:t>
      </w:r>
    </w:p>
    <w:p>
      <w:pPr>
        <w:pStyle w:val="TextBody"/>
        <w:rPr/>
      </w:pPr>
      <w:r>
        <w:rPr/>
        <w:t>A következő pillanatban mindannyian várakozással némultak el. A vezérőrnagy ismét a gyászoló gyülekezet felé fordult. A hideg haltekintet végigsiklott az embereken, s a csend teljessé vált. Végül a tábornok pillantása megállapodott Kater századoson.</w:t>
      </w:r>
    </w:p>
    <w:p>
      <w:pPr>
        <w:pStyle w:val="TextBody"/>
        <w:rPr/>
      </w:pPr>
      <w:r>
        <w:rPr/>
        <w:t>Az nyomban elkiáltotta magát:</w:t>
      </w:r>
    </w:p>
    <w:p>
      <w:pPr>
        <w:pStyle w:val="TextBody"/>
        <w:rPr/>
      </w:pPr>
      <w:r>
        <w:rPr/>
        <w:t>- Szünetnek vége!</w:t>
      </w:r>
    </w:p>
    <w:p>
      <w:pPr>
        <w:pStyle w:val="TextBody"/>
        <w:rPr/>
      </w:pPr>
      <w:r>
        <w:rPr/>
        <w:t>A tábornok alig észrevehetően bólintott. A tisztek felsorakoztak, a zászlósok megmerevedtek. De először nem történt semmi.</w:t>
      </w:r>
    </w:p>
    <w:p>
      <w:pPr>
        <w:pStyle w:val="TextBody"/>
        <w:rPr/>
      </w:pPr>
      <w:r>
        <w:rPr/>
        <w:t>A gyászoló gyülekezet fölött csend, meglehetősen ünnepélyesnek tetsző csend lebegett. Csupán Kater fújtatott jól hallhatóan Krafft mellett.</w:t>
      </w:r>
    </w:p>
    <w:p>
      <w:pPr>
        <w:pStyle w:val="TextBody"/>
        <w:rPr/>
      </w:pPr>
      <w:r>
        <w:rPr/>
        <w:t>- Nos?! – szólt a tábornok.</w:t>
      </w:r>
    </w:p>
    <w:p>
      <w:pPr>
        <w:pStyle w:val="TextBody"/>
        <w:rPr/>
      </w:pPr>
      <w:r>
        <w:rPr/>
        <w:t>Kater rémülten roggyant össze: a szertartásért ő felelt, s nem tudta, mit kellene most tennie. Minthogy azonban a feladatot még mindig szerette volna Krafftra áthárítani, előbb kérlelve, majd követelően nézett rá.</w:t>
      </w:r>
    </w:p>
    <w:p>
      <w:pPr>
        <w:pStyle w:val="TextBody"/>
        <w:rPr/>
      </w:pPr>
      <w:r>
        <w:rPr/>
        <w:t>- Ej, csinálja már, Krafft! - suttogta. S hogy parancsának mintegy nyomatékot is adjon – hiszen végső soron ez parancs volt –, előretolta Krafftot.</w:t>
      </w:r>
    </w:p>
    <w:p>
      <w:pPr>
        <w:pStyle w:val="TextBody"/>
        <w:rPr/>
      </w:pPr>
      <w:r>
        <w:rPr/>
        <w:t>Krafft megint csaknem beleesett a gödörbe. De idejében összeszedte magát, és odaszólt a koporsó mellé rendelt zászlósoknak: – Eresszék le!</w:t>
      </w:r>
    </w:p>
    <w:p>
      <w:pPr>
        <w:pStyle w:val="TextBody"/>
        <w:rPr/>
      </w:pPr>
      <w:r>
        <w:rPr/>
        <w:t>A zászlósok késlekedés nélkül engedelmeskedtek. A koporsó dübörögve ereszkedett a sírba, keményre fagyott rögök hulltak utána. A jelenlevők ezt a váratlan gyorsan lepergő színjátékot vegyes érzelmekkel kísérték.</w:t>
      </w:r>
    </w:p>
    <w:p>
      <w:pPr>
        <w:pStyle w:val="TextBody"/>
        <w:rPr/>
      </w:pPr>
      <w:r>
        <w:rPr/>
        <w:t>Most pedig egyesüljünk csendes imában – javasolta Krafft főhadnagy. Szerencsére ez a homályos megfogalmazás emlékeztetett valamiféle parancsra. És a gyászoló közönség, láthatóan habozás nélkül, tett eleget Krafft parancsának. Lehajtották fejüket, maguk elé bámultak, és ezt igyekeztek a legkomolyabb képpel csinálni.</w:t>
      </w:r>
    </w:p>
    <w:p>
      <w:pPr>
        <w:pStyle w:val="TextBody"/>
        <w:rPr/>
      </w:pPr>
      <w:r>
        <w:rPr/>
        <w:t>Barkow hadnagyra, aki az immár alig látható koporsóban feküdt, a tisztek közül alig gondolt valaki. A legtöbben csak futólag ismerték. A hadnagy, mint még néhányan a kiképző tisztek közül, mindössze tizennégy napja került az iskolához. Nyúlánk, távolságot tartó, zárkózott ifjú volt – fiatal arc, halszemek és mindig energikusan összeszorított ajkak: az a tiszt, aki a képeskönyvekben látható – Németország hívő, új nemzedéke – mindenre elszánt. Tehát az ilyen halálra is. Nem vitás.</w:t>
      </w:r>
    </w:p>
    <w:p>
      <w:pPr>
        <w:pStyle w:val="TextBody"/>
        <w:rPr/>
      </w:pPr>
      <w:r>
        <w:rPr/>
        <w:t>- Bizony, ő sem akarta másképp – mormolta az egyik zászlós. Ez – legalábbis bizonyos távolságból – valamiféle fohászra emlékeztetett.</w:t>
      </w:r>
    </w:p>
    <w:p>
      <w:pPr>
        <w:pStyle w:val="TextBody"/>
        <w:rPr/>
      </w:pPr>
      <w:r>
        <w:rPr/>
        <w:t>- Ámen – mondta rá hangosan Krafft főhadnagy.</w:t>
      </w:r>
    </w:p>
    <w:p>
      <w:pPr>
        <w:pStyle w:val="TextBody"/>
        <w:rPr/>
      </w:pPr>
      <w:r>
        <w:rPr/>
        <w:t>- Elvonulni – mondta Modersohn vezérőrnagy</w:t>
      </w:r>
    </w:p>
    <w:p>
      <w:pPr>
        <w:pStyle w:val="TextBody"/>
        <w:rPr/>
      </w:pPr>
      <w:r>
        <w:rPr/>
        <w:t>A tábornoki parancs teljesen készületlenül érte a jelenlevőket. Mintha a közvetlen közelben pisztoly dörrent volna. Felnéztek, némelyek enyhén zavarodottan, mások jókora aggodalommal. Ez a parancs meglehetősen hasonlított egy váratlan rúgáshoz, ráadásul olyan alárendeltek fenekébe, akik éppen ájtatos imádságba mélyedtek…</w:t>
      </w:r>
    </w:p>
    <w:p>
      <w:pPr>
        <w:pStyle w:val="TextBody"/>
        <w:rPr/>
      </w:pPr>
      <w:r>
        <w:rPr/>
        <w:t>A gyászoló gyülekezet járatosabb tagjainak fejében csak lassanként kezdett derengeni, hogy e parancsban mi volt annyira hallatlan: ez a parancs a szertartás ellen irányult. Hiszen még a földet sem hányták a koporsóra, még a koszorúkat sem helyezték a hantra, még a díszsortűz sem dördült el. A temetés gondosan megtervezett, négyszeresen végigpróbált menetét egy szó, a felsőbbség egyetlen szava szakította félbe.</w:t>
      </w:r>
    </w:p>
    <w:p>
      <w:pPr>
        <w:pStyle w:val="TextBody"/>
        <w:rPr/>
      </w:pPr>
      <w:r>
        <w:rPr/>
        <w:t>- A tiszt urak távozhatnak – rendelkezett tehát haladéktalanul a rangidős tanzászlóaljparancsnok. Az alkalom kedvezett a kezdeményezőképessége demonstrálására. A tábornok nyilván tudni fogja értékelni, hiszen akkora súlyt vet a kezdeményezésre. –  A zászlósok bevonulnak körletükbe. További szolgálat a napi terv szerint.</w:t>
      </w:r>
    </w:p>
    <w:p>
      <w:pPr>
        <w:pStyle w:val="TextBody"/>
        <w:rPr/>
      </w:pPr>
      <w:r>
        <w:rPr/>
      </w:r>
    </w:p>
    <w:p>
      <w:pPr>
        <w:pStyle w:val="TextBody"/>
        <w:rPr/>
      </w:pPr>
      <w:r>
        <w:rPr/>
      </w:r>
    </w:p>
    <w:p>
      <w:pPr>
        <w:pStyle w:val="TextBody"/>
        <w:rPr/>
      </w:pPr>
      <w:r>
        <w:rPr/>
        <w:t>A gyülekezet szinte átmenet nélkül oszlott szét. A tisztek csoportokban ügettek a temetőkapu felé. Ratshelm százados legott átvette a tanszázad vezényletét.</w:t>
      </w:r>
    </w:p>
    <w:p>
      <w:pPr>
        <w:pStyle w:val="TextBody"/>
        <w:rPr/>
      </w:pPr>
      <w:r>
        <w:rPr/>
        <w:t>Kater még néhány másodpercig úgy állt ott, mint akinek legyökerezett a lába. Azután elindult ő is, Krafft nyomában. Elhatározta, hogy a főhadnagyot erélyes szemrehányással illeti. Mert hogyan is létezhetnék ő, Kater, ezentúl az iskolán, ha nem sikerül bűnbakot kerítenie? Eddig még mindig sikerült.</w:t>
      </w:r>
    </w:p>
    <w:p>
      <w:pPr>
        <w:pStyle w:val="TextBody"/>
        <w:rPr/>
      </w:pPr>
      <w:r>
        <w:rPr/>
        <w:t>Egyedül Modersohn vezérőrnagy maradt a sírnál. Egy kissé előbbre lépett, és belenézett a gödörbe. Látta a barnásfekete deszkákat, amikre föld hullott. Körülötte piszkos, széttaposott hó, s a hóban lángoló piros, de most sártól szennyezett koszorúszalag, melyet valamelyik csizma a rögök közé tiport.</w:t>
      </w:r>
    </w:p>
    <w:p>
      <w:pPr>
        <w:pStyle w:val="TextBody"/>
        <w:rPr/>
      </w:pPr>
      <w:r>
        <w:rPr/>
        <w:t>A tábornok kemény, mozdulatlan tekintete nem árulkodott. Ajkai egyetlen vonallá keskenyedtek. És a szeme csukva volt – legalábbis úgy látszott. Mintha nem akarta volna, hogy most bárki is belepillanthasson.</w:t>
      </w:r>
    </w:p>
    <w:p>
      <w:pPr>
        <w:pStyle w:val="TextBody"/>
        <w:rPr/>
      </w:pPr>
      <w:r>
        <w:rPr/>
        <w:t>A tisztek és zászlósok, akik lefelé, a kaszárnya irányába meneteltek, a távoli nagy kanyarból még mindig látták parancsnokukat, ahogy ott állt a temetőben: egy éles, keskeny sziluett, szemben a jéghideg, hótól kék éggel, mintegy beledermedve valaminő fagyos, fenyegető megközelíthetetlenségbe.</w:t>
      </w:r>
    </w:p>
    <w:p>
      <w:pPr>
        <w:pStyle w:val="TextBody"/>
        <w:rPr/>
      </w:pPr>
      <w:r>
        <w:rPr/>
        <w:t>- Bitang hideg szelek fognak fújni hamarosan – jósolta Feders. – Valami bűzlik – mondhat nekem akárki akármit. A tábornok nem az az ember, aki mindenféle ostobaságokra reagál – ha ő egyszer bosszúsnak látszik, akkor valamilyen iszonyú disznóság történt. De mi? Nos, előbb észre fogjuk venni, mintsem szeretnénk.</w:t>
      </w:r>
      <w:r>
        <w:br w:type="page"/>
      </w:r>
    </w:p>
    <w:p>
      <w:pPr>
        <w:pStyle w:val="Heading1"/>
        <w:rPr/>
      </w:pPr>
      <w:r>
        <w:rPr/>
        <w:t>2. MEGERŐSZAKOLÁS?</w:t>
      </w:r>
    </w:p>
    <w:p>
      <w:pPr>
        <w:pStyle w:val="Normal"/>
        <w:rPr/>
      </w:pPr>
      <w:r>
        <w:rPr/>
        <w:t>- Kedves Krafft főhadnagy – mondta Kater százados, aki beosztottjával átsétált a kaszárnyán a törzsszázad épülete felé –, a tisztképző iskola roppant bonyolult alakulat. És a mi tábornokunk rejtélyességéhez képest a boldogult Püthia alig volt több, mint szerény, kávézaccból jósoló asszonyság.</w:t>
      </w:r>
    </w:p>
    <w:p>
      <w:pPr>
        <w:pStyle w:val="TextBody"/>
        <w:rPr/>
      </w:pPr>
      <w:r>
        <w:rPr/>
        <w:t>- Annál inkább csodálkozom rajta, hogy ön pont itt kötött ki – jegyezte meg Krafft nyíltan.</w:t>
      </w:r>
    </w:p>
    <w:p>
      <w:pPr>
        <w:pStyle w:val="TextBody"/>
        <w:rPr/>
      </w:pPr>
      <w:r>
        <w:rPr/>
        <w:t>- Nem és szemeltem ki magamnak ezt a beosztást – felelte Kater fáradt mosollyal. – De ha már itt vagyok, itt is akarok maradni. Érti, kérem? Nem szeretném, ha ebben a vonatkozásban hamis reményeket táplálna. Ez önnek túlságosan kellemetlen lenne, nekem pedig túlságosan kényelmetlen. Ha van esze, igyekszik velem összebarátkozni.</w:t>
      </w:r>
    </w:p>
    <w:p>
      <w:pPr>
        <w:pStyle w:val="TextBody"/>
        <w:rPr/>
      </w:pPr>
      <w:r>
        <w:rPr/>
        <w:t>- Mit csináljak? – mondta Krafft derűsen. Nem vagyok sem okos, sem szorgalmas. Hiányzik belőlem a becsvágy, és szeretem a nyugalmat.</w:t>
      </w:r>
    </w:p>
    <w:p>
      <w:pPr>
        <w:pStyle w:val="TextBody"/>
        <w:rPr/>
      </w:pPr>
      <w:r>
        <w:rPr/>
        <w:t>- No és a lányokat! – próbálta a százados más mederbe terelni társa gondolatait, s kacsintott hozzá. Bizalmatlan volt Kraffttal szemben, aminthogy elvből mindig bizalmatlankodott. Mindenki akart tőle valamit: a tábornok fegyelmet és a szabályzatok ismeretét, a tisztek pálinkát és külön adagokat – s ez a Krafft feltehetően magát a beosztását. Nehéz féken tartani a fiatalabb, alig tapasztalt tiszteket, ha lehetőség kínálkozik feletteseik kiszorítására. És a tisztképző iskolán elittisztek vannak, akikben nemcsak a vágy lobog, hogy karriert csináljanak, de megvan a képességük is hozzá.</w:t>
      </w:r>
    </w:p>
    <w:p>
      <w:pPr>
        <w:pStyle w:val="TextBody"/>
        <w:rPr/>
      </w:pPr>
      <w:r>
        <w:rPr/>
        <w:t>- Akárhogyan is: itt vannak a lányok.</w:t>
      </w:r>
    </w:p>
    <w:p>
      <w:pPr>
        <w:pStyle w:val="TextBody"/>
        <w:rPr/>
      </w:pPr>
      <w:r>
        <w:rPr/>
        <w:t>- Ne túlozzuk el a dolgot – mondta Krafft  –, lányokról nemigen lehetett szó, nekem elég egy. Persze esetenként.</w:t>
      </w:r>
    </w:p>
    <w:p>
      <w:pPr>
        <w:pStyle w:val="TextBody"/>
        <w:rPr/>
      </w:pPr>
      <w:r>
        <w:rPr/>
        <w:t>- Nem vagyok szívtelen ember – biztosította Kater százados. – Én mindig azt mondom: kinek-kinek a magáét. De a törzsszázadnak én vagyok a főnöke, és ön a beosztottam – ez úgy gondolom elég világos. Igen?</w:t>
      </w:r>
    </w:p>
    <w:p>
      <w:pPr>
        <w:pStyle w:val="TextBody"/>
        <w:rPr/>
      </w:pPr>
      <w:r>
        <w:rPr/>
      </w:r>
    </w:p>
    <w:p>
      <w:pPr>
        <w:pStyle w:val="TextBody"/>
        <w:rPr/>
      </w:pPr>
      <w:r>
        <w:rPr/>
      </w:r>
    </w:p>
    <w:p>
      <w:pPr>
        <w:pStyle w:val="TextBody"/>
        <w:rPr/>
      </w:pPr>
      <w:r>
        <w:rPr/>
        <w:t>A törzsszázad irodahelyiségébe együtt léptek be – Kater százados, ahogy illett, elöl. Az írnokok – egy őrmester és két őrvezető – felálltak. A női segéderő azonban ülve maradt – eléggé kirívó módon. Kater úgy tett, mint aki nem veszi észre.</w:t>
      </w:r>
    </w:p>
    <w:p>
      <w:pPr>
        <w:pStyle w:val="TextBody"/>
        <w:rPr/>
      </w:pPr>
      <w:r>
        <w:rPr/>
        <w:t>Tekintetét nem kerülte el, hogy ez a formás leány – Elfriede Rademacher – egyedül Krafftot méltatja figyelemre. Valaminő olyan meghittséggel mosolygott a férfira, mintha csupán ők ketten volnának a világon. Kater oldalra nézett.</w:t>
      </w:r>
    </w:p>
    <w:p>
      <w:pPr>
        <w:pStyle w:val="TextBody"/>
        <w:rPr/>
      </w:pPr>
      <w:r>
        <w:rPr/>
        <w:t>- Egy csésze kávét? – kérdezte Elfriede Katertől, de közben a főhadnagyra kacsintott. Krafft visszakacsintott rá. A temetői fagy lassan-lassan kihúzódott tagjaiból.</w:t>
      </w:r>
    </w:p>
    <w:p>
      <w:pPr>
        <w:pStyle w:val="TextBody"/>
        <w:rPr/>
      </w:pPr>
      <w:r>
        <w:rPr/>
        <w:t>- Jó, főzzön nekünk kávét – egyezett bele Kater nagyvonalúan. – Én konyakkal kérem.</w:t>
      </w:r>
    </w:p>
    <w:p>
      <w:pPr>
        <w:pStyle w:val="TextBody"/>
        <w:rPr/>
      </w:pPr>
      <w:r>
        <w:rPr/>
        <w:t>Kater ilyen módon demonstrálta egyéni ízlését. Minden kínálkozó alkalmat felhasznált rá, hogy értésére adja környezetének, milyen kiemelkedő és sajátos személyiség. Legalábbis ami az italok megválogatását illeti.</w:t>
      </w:r>
    </w:p>
    <w:p>
      <w:pPr>
        <w:pStyle w:val="TextBody"/>
        <w:rPr/>
      </w:pPr>
      <w:r>
        <w:rPr/>
        <w:t>- Most nagyon kívánom a konyakot – folytatta, és beleejtette magát az íróasztala mögötti székbe, hogy az csak úgy recsegett. A főhadnagyot a mellette álló székkel kínálta meg.</w:t>
      </w:r>
    </w:p>
    <w:p>
      <w:pPr>
        <w:pStyle w:val="TextBody"/>
        <w:rPr/>
      </w:pPr>
      <w:r>
        <w:rPr/>
        <w:t>Ezután a temetői rémdráma után szükségem van egy kis erősítőre. A tábornok – tisztesség ne essék szólván – hovatovább úgy nehezedik rá az egész kaszárnyára, mint a lidércnyomás. Voltaképpen mit akar? Ha minden egyes hulla miatt ekkora hűhót fogunk csapni, aligha jutunk hozzá, hogy a háborúval törődjünk. És konyak nélkül tökéletesen kikészülnénk.</w:t>
      </w:r>
    </w:p>
    <w:p>
      <w:pPr>
        <w:pStyle w:val="TextBody"/>
        <w:rPr/>
      </w:pPr>
      <w:r>
        <w:rPr/>
        <w:t>- Igen, mondta Elfriede vidáman –, a háború bizony napról napra keményebbé válik. – Szalvétát terített az íróasztalra, és behozott két kávéscsészét. – De legjobb lesz, ha mindjárt üvegestül teszem ide a konyakot.</w:t>
      </w:r>
    </w:p>
    <w:p>
      <w:pPr>
        <w:pStyle w:val="TextBody"/>
        <w:rPr/>
      </w:pPr>
      <w:r>
        <w:rPr/>
        <w:t>- Van ennek valami mélyebb értelme? – kérdezte az örök gyanakvó Kater. – Tán valamilyen újabb disznóság történt?</w:t>
      </w:r>
    </w:p>
    <w:p>
      <w:pPr>
        <w:pStyle w:val="TextBody"/>
        <w:rPr/>
      </w:pPr>
      <w:r>
        <w:rPr/>
        <w:t>- De mennyire! Sőt háromszoros! – felelte Elfriede nyájasan, és készenlétbe helyezte a poharakat. Közben sugárzó szemmel nézett a főhadnagyra.</w:t>
      </w:r>
    </w:p>
    <w:p>
      <w:pPr>
        <w:pStyle w:val="TextBody"/>
        <w:rPr/>
      </w:pPr>
      <w:r>
        <w:rPr/>
        <w:t>A százados ezen is átsiklott. Recsegett alatta a szék. Hideg füstöt lélegzett be, víz, mosószappan és korhadó deszkák áporodott szagát. Enyhe idegességgel igazította el hasát, és illesztette rá tömpe ujjait. Csak azután vetett fáradt és kelletlen pillantását Elfriede Rademacherra, szolgálatkész és sokoldalú irodistájára.</w:t>
      </w:r>
    </w:p>
    <w:p>
      <w:pPr>
        <w:pStyle w:val="TextBody"/>
        <w:rPr/>
      </w:pPr>
      <w:r>
        <w:rPr/>
        <w:t>Elfriede Rademacher igazán nem volt érdektelen jelenség: kemény húsú nő, akinek erőteljes idomai kitöltötték a ruháját. Árasztotta magából a falu levegőjét, társaságában szabad mezőkre kellett gondolni, erdő fáinak susogására vagy szénaboglyára – csupa olyasmire, amit Kater százados nyilván nem értékelt különösebben; ő ugyanis hajlamos volt a meghűlésre. Sajna, már nem tartozott a legfiatalabbak közé, s ennek következtében olykor-olykor akár még erkölcsösnek is lehetett volna hinni.</w:t>
      </w:r>
    </w:p>
    <w:p>
      <w:pPr>
        <w:pStyle w:val="TextBody"/>
        <w:rPr/>
      </w:pPr>
      <w:r>
        <w:rPr/>
        <w:t>- Beszéljen nyíltan, Rademacher kisasszony – mondta, és szivarra gyújtott, egy válogatott könnyű Havannára. – Tudja, milyen megértő vagyok.</w:t>
      </w:r>
    </w:p>
    <w:p>
      <w:pPr>
        <w:pStyle w:val="TextBody"/>
        <w:rPr/>
      </w:pPr>
      <w:r>
        <w:rPr/>
        <w:t>- Erre a tulajdonságára most nagyon is szüksége lesz – biztosította Elfriede; újból Krafftra hunyorított, s nyelvével gyorsan megnyalta ajkát.</w:t>
      </w:r>
    </w:p>
    <w:p>
      <w:pPr>
        <w:pStyle w:val="TextBody"/>
        <w:rPr/>
      </w:pPr>
      <w:r>
        <w:rPr/>
        <w:t>- Nos, Rademacher kisasszony – szólt Kater, s odapillantott –, ki vele, mi történt?</w:t>
      </w:r>
    </w:p>
    <w:p>
      <w:pPr>
        <w:pStyle w:val="TextBody"/>
        <w:rPr/>
      </w:pPr>
      <w:r>
        <w:rPr/>
        <w:t>Erre a lány egyszerűen, mintha a legtermészetesebb dologról volna szó, ezt mondta:</w:t>
      </w:r>
    </w:p>
    <w:p>
      <w:pPr>
        <w:pStyle w:val="TextBody"/>
        <w:rPr/>
      </w:pPr>
      <w:r>
        <w:rPr/>
        <w:t>- Megerőszakolás. Mára virradó éjjel.</w:t>
      </w:r>
    </w:p>
    <w:p>
      <w:pPr>
        <w:pStyle w:val="TextBody"/>
        <w:rPr/>
      </w:pPr>
      <w:r>
        <w:rPr/>
        <w:t>Kater százados összerázkódott. Krafft főhadnagy is előrehajolt, noha már jó ideje elhatározta: bármit akar is majd a nagynémet háború ráhárítani, nem fog meglepődni.</w:t>
      </w:r>
    </w:p>
    <w:p>
      <w:pPr>
        <w:pStyle w:val="TextBody"/>
        <w:rPr/>
      </w:pPr>
      <w:r>
        <w:rPr/>
        <w:t>- Szégyen-gyalázat – kiáltotta Kater. – Gyalázat, ahogyan ezek a zászlósok viselkednek!</w:t>
      </w:r>
    </w:p>
    <w:p>
      <w:pPr>
        <w:pStyle w:val="TextBody"/>
        <w:rPr/>
      </w:pPr>
      <w:r>
        <w:rPr/>
        <w:t>- Nem zászlós volt az illető – világosította fel a lány a századost barátságosan.</w:t>
      </w:r>
    </w:p>
    <w:p>
      <w:pPr>
        <w:pStyle w:val="TextBody"/>
        <w:rPr/>
      </w:pPr>
      <w:r>
        <w:rPr/>
        <w:t>- A törzsszázadból valaki? – kérdezte Kater még nyugtalanabbul. Úgy gondolta: ha zászlósok erőszakolnak meg valakit, az hagyján – nem tartozik közvetlenül az ő hatáskörébe. Nyilván csak a megerőszakolt nő tartozik hozzá – az összes polgári alkalmazottal egyetemben.</w:t>
      </w:r>
    </w:p>
    <w:p>
      <w:pPr>
        <w:pStyle w:val="TextBody"/>
        <w:rPr/>
      </w:pPr>
      <w:r>
        <w:rPr/>
        <w:t>Ha azonban a törzsszázad valamelyik tagja lépett akcióba – az kész katasztrófa! Ez véglegesen megpecsételné sorsát, s – különösen a temetőben történtek után – számíthatna rá, hogy frontterületre vezénylik.</w:t>
      </w:r>
    </w:p>
    <w:p>
      <w:pPr>
        <w:pStyle w:val="TextBody"/>
        <w:rPr/>
      </w:pPr>
      <w:r>
        <w:rPr/>
        <w:t>Kérlelőn nézett Krafftra, kissé túlságosan is készen rá, hogy gondjait megossza vele. Az Úr szolgája, aki döntő órában kificamítja a lábát, a haza védelmezője, aki erőszaktétel közben rajtakapatja magát – csupa riasztó körülmény!</w:t>
      </w:r>
    </w:p>
    <w:p>
      <w:pPr>
        <w:pStyle w:val="TextBody"/>
        <w:rPr/>
      </w:pPr>
      <w:r>
        <w:rPr/>
        <w:t>- Ki az a fickó, akinek ezt köszönhetem? – óhajtotta tudni.</w:t>
      </w:r>
    </w:p>
    <w:p>
      <w:pPr>
        <w:pStyle w:val="TextBody"/>
        <w:rPr/>
      </w:pPr>
      <w:r>
        <w:rPr/>
        <w:t>- Krottenkopf őrmester. Őt erőszakolták meg – közölte Elfriede Rademacher. És úgy mosolygott, mint aki örömét leli az egészben.</w:t>
      </w:r>
    </w:p>
    <w:p>
      <w:pPr>
        <w:pStyle w:val="TextBody"/>
        <w:rPr/>
      </w:pPr>
      <w:r>
        <w:rPr/>
        <w:t>- Krottenkopf őrmester? – kiáltott fel Kater zavarodottan. – De hiszen ez abszurdum! Ilyen nem létezik!</w:t>
      </w:r>
    </w:p>
    <w:p>
      <w:pPr>
        <w:pStyle w:val="TextBody"/>
        <w:rPr/>
      </w:pPr>
      <w:r>
        <w:rPr/>
        <w:t>- Pedig ez az igazság – állította Elfriede. Láthatóan élvezte a helyzetet. – Krottenkopf őrmestert ma éjszaka egy és három óra között – saját bevallása szerint – megerőszakolták. Éspedig a törzsépület pincéjében, a telefonközpontban. Három segédszolgálatos lány volt a tettes, aki a központban teljesít szolgálatot.</w:t>
      </w:r>
    </w:p>
    <w:p>
      <w:pPr>
        <w:pStyle w:val="TextBody"/>
        <w:rPr/>
      </w:pPr>
      <w:r>
        <w:rPr/>
        <w:t>- De hát ez nem lehet igaz! – sopánkodott Kater százados. – Ön mit szól hozzá, Krafft főhadnagy?</w:t>
      </w:r>
    </w:p>
    <w:p>
      <w:pPr>
        <w:pStyle w:val="TextBody"/>
        <w:rPr/>
      </w:pPr>
      <w:r>
        <w:rPr/>
        <w:t xml:space="preserve">- Megkísérlem, százados úr, gyakorlatilag elképzelni – mondta Krafft, és ámélkodva csóválta parasztkoponyáját –, de attól tartok, ehhez az én fantáziám aligha lesz elegendő. </w:t>
      </w:r>
    </w:p>
    <w:p>
      <w:pPr>
        <w:pStyle w:val="TextBody"/>
        <w:rPr/>
      </w:pPr>
      <w:r>
        <w:rPr/>
        <w:t>- Disznóság! – robbant ki Katerból az indulat; ezzel a szavával inkább a várható következményekre gondolt, mintsem magára az eseményre. – És egyáltalán, mi keresnivalója volt ennek a Krottenkopfnak éjnek idején a telefonközpontban, még ha híradós is? És micsoda dolog az, hogy ezek a nők egyszerre hárman is a központban tartózkodnak – amikor egy időben csak kettő tart éjszakai ügyeletet? És ezeknek a nőszemélyeknek miért éppen Krottenkopfra kell rávetniük magukat – van a kaszárnyában éppen elég olyan zászlós, aki szíves-örömest nyújtaná nekik azt, amire vágynak? Arról egyáltalán nem is szólva, hogy ilyesminek éppen szolgálati időben kell megtörténnie?!</w:t>
      </w:r>
    </w:p>
    <w:p>
      <w:pPr>
        <w:pStyle w:val="TextBody"/>
        <w:rPr/>
      </w:pPr>
      <w:r>
        <w:rPr/>
        <w:t>Kater százados remegő kézzel csordultig töltötte poharát. A konyak ráfolyt egy aktára, s egy pirinyó, illatozó, lágy körvonalú tavacskát formált. Kater azonban nem törődött sem az aktával, sem a konyaktavacskával – most csak erre a zavaros megerőszakolási históriára és vészesen fenyegető szertegyűrűzésre gondolt. Lehajtotta a szeszt, de nem érzett megkönnyebbülést. Legszívesebben most mindjárt leitta volna magát. Legelőször azonban el kellett határoznia valamit: a legcélravezetőbb lépést. Olyan lépést, amely megkíméli bosszúságtól és munkától, a amely lehetővé teszi, hogy a felelősséget áthárítsa másra.</w:t>
      </w:r>
    </w:p>
    <w:p>
      <w:pPr>
        <w:pStyle w:val="TextBody"/>
        <w:rPr/>
      </w:pPr>
      <w:r>
        <w:rPr/>
        <w:t>- Krafft – szólalt meg tehát –, nézzen utána ennek az ügynek. Én ugyan teljesen hihetetlennek tartom az egészet, de nem hagyhatok semmit figyelmen kívül. Tisztáznunk kell az esetet. Remélem, érti mit akarok ezzel mondani: egyszerűen elképzelhetetlen nekem, hogy az én törzsszázadomban ilyesmi megessék. Már pusztán biológiai szempontból is kérdéses. Katonai szempontból meg legfeljebb valamiféle tévedésről lehet szó.</w:t>
      </w:r>
    </w:p>
    <w:p>
      <w:pPr>
        <w:pStyle w:val="TextBody"/>
        <w:rPr/>
      </w:pPr>
      <w:r>
        <w:rPr/>
        <w:t>Ezzel Kater előkészítette saját visszavonulását. Biztonságban tudhatta magát: mindenfajta kötelességének késedelem nélkül tett eleget. Az ilyesmi esetekben szokásos intézkedések közül semmit el nem mulasztott, az ügyet továbbította. Ha mármost valamilyen hiba történnék, a felelősség már nem őt terheli. Azért már mosakodjék Krafft. És hát nem is árt neki egy jó, hideg zuhany.</w:t>
      </w:r>
    </w:p>
    <w:p>
      <w:pPr>
        <w:pStyle w:val="TextBody"/>
        <w:rPr/>
      </w:pPr>
      <w:r>
        <w:rPr/>
        <w:t>De mielőtt Kater véglegesen távozott volna, még így szólt Kraffthoz:</w:t>
      </w:r>
    </w:p>
    <w:p>
      <w:pPr>
        <w:pStyle w:val="TextBody"/>
        <w:rPr/>
      </w:pPr>
      <w:r>
        <w:rPr/>
        <w:t xml:space="preserve">- Egy csekélységet nehogy szem elől tévesszen, kedves barátom! A kérdés ugyanis így hangzik: miért csak most, délután jelenti Krottenkopf ezt a disznóságot? Legkésőbb korán délelőtt jelentenie kellett volna! Ez a szabály. Tulajdonképpen mit gondol ez az ember? Mit képzel, ki fedezi majd itt az ő ocsmányságait? Szorongassa csak meg, amúgy istenigazából. Aki vét a szolgálati gyakorlat ellen, az mindig gyanús! </w:t>
      </w:r>
    </w:p>
    <w:p>
      <w:pPr>
        <w:pStyle w:val="TextBody"/>
        <w:rPr/>
      </w:pPr>
      <w:r>
        <w:rPr/>
        <w:t>Krafft bizonyos elismeréssel bámult Kater után: a százados minden hájjal megkent fickó volt; persze, ezen nem kellett csodálkoznia – máskülönben megmaradhatott volna-e az iskolán?</w:t>
      </w:r>
    </w:p>
    <w:p>
      <w:pPr>
        <w:pStyle w:val="TextBody"/>
        <w:rPr/>
      </w:pPr>
      <w:r>
        <w:rPr/>
        <w:t>Katernek az az utalása, hogy a panaszos – azaz Krottenkopf őrmester – vétett a szolgálati gyakorlat ellen, éppannyira aljas volt, amennyire ügyes. Ennek következtében Krottenkopf eleve hátrányos helyzetbe került.</w:t>
      </w:r>
    </w:p>
    <w:p>
      <w:pPr>
        <w:pStyle w:val="TextBody"/>
        <w:rPr/>
      </w:pPr>
      <w:r>
        <w:rPr/>
        <w:t>- Nagy kedvem volna – szólalt meg Krafft főhadnagy – ezt az egész szemetet odacsapni Kater lába elé.</w:t>
      </w:r>
    </w:p>
    <w:p>
      <w:pPr>
        <w:pStyle w:val="TextBody"/>
        <w:rPr/>
      </w:pPr>
      <w:r>
        <w:rPr/>
        <w:t xml:space="preserve">- És ez minden, amihez kedved volna? – kérdezte Elfriede Kraffthoz lépve. </w:t>
      </w:r>
    </w:p>
    <w:p>
      <w:pPr>
        <w:pStyle w:val="TextBody"/>
        <w:rPr/>
      </w:pPr>
      <w:r>
        <w:rPr/>
      </w:r>
    </w:p>
    <w:p>
      <w:pPr>
        <w:pStyle w:val="TextBody"/>
        <w:rPr/>
      </w:pPr>
      <w:r>
        <w:rPr/>
      </w:r>
    </w:p>
    <w:p>
      <w:pPr>
        <w:pStyle w:val="TextBody"/>
        <w:rPr/>
      </w:pPr>
      <w:r>
        <w:rPr/>
        <w:t>- Nem kellene bezárnunk az ajtót? – kérdezte Krafft, ahogy szorosan ott állt Elfriede mellett.</w:t>
      </w:r>
    </w:p>
    <w:p>
      <w:pPr>
        <w:pStyle w:val="TextBody"/>
        <w:rPr/>
      </w:pPr>
      <w:r>
        <w:rPr/>
        <w:t xml:space="preserve">- Nem lehet – válaszolta a lány, a hangja kissé rekedtes volt. – Nincs kulcsa az ajtónak. </w:t>
      </w:r>
    </w:p>
    <w:p>
      <w:pPr>
        <w:pStyle w:val="TextBody"/>
        <w:rPr/>
      </w:pPr>
      <w:r>
        <w:rPr/>
        <w:t>- Honnan tudod? – kérdezte rögtön a férfi. – Már kipróbáltad?</w:t>
      </w:r>
    </w:p>
    <w:p>
      <w:pPr>
        <w:pStyle w:val="TextBody"/>
        <w:rPr/>
      </w:pPr>
      <w:r>
        <w:rPr/>
        <w:t>A lány tompán nevetett, és szorosan odasimult, mint aki elejét akarja venni a további faggatásnak.</w:t>
      </w:r>
    </w:p>
    <w:p>
      <w:pPr>
        <w:pStyle w:val="TextBody"/>
        <w:rPr/>
      </w:pPr>
      <w:r>
        <w:rPr/>
        <w:t>A férfi karja erősen ölelte körül. A lány teste beleegyezőn engedett. Szemét lehunyta, ahogy hátradőlt az íróasztalra, amely mellett máskor a törzsszázad főnöke szokott ülni. Biztos kézzel tolta félre a kávéscsészéket, nehogy leszóródjanak a földre.</w:t>
      </w:r>
    </w:p>
    <w:p>
      <w:pPr>
        <w:pStyle w:val="TextBody"/>
        <w:rPr/>
      </w:pPr>
      <w:r>
        <w:rPr/>
        <w:t>- Hívás nélkül ide nem jön be senki – mondta. – És Kater a kaszinóban van.</w:t>
      </w:r>
    </w:p>
    <w:p>
      <w:pPr>
        <w:pStyle w:val="TextBody"/>
        <w:rPr/>
      </w:pPr>
      <w:r>
        <w:rPr/>
        <w:t>Krafft főhadnagy pillantása a lány arca mellett rávetődött az asztalon egy jegyzettömbre. Ezt olvasta le: Tel. Rot. 25/33 – ami hihetőleg annyit jelenthetett: telefonálni kell Rotundának, a Tarka Kutya tulajdonosának, hogy küldjön 25 palackot, éspedig a 33-as évjáratból. De Krafft most becsukta a szemét, hogy ne lássa ezeket a számokat és betűket – semmit sem akart látni. Csak érezni – azt érezni: az életből még mennyi szánt neki a sors.</w:t>
      </w:r>
    </w:p>
    <w:p>
      <w:pPr>
        <w:pStyle w:val="TextBody"/>
        <w:rPr/>
      </w:pPr>
      <w:r>
        <w:rPr/>
        <w:t>Nehezen lélegeztek.</w:t>
      </w:r>
    </w:p>
    <w:p>
      <w:pPr>
        <w:pStyle w:val="TextBody"/>
        <w:rPr/>
      </w:pPr>
      <w:r>
        <w:rPr/>
        <w:t>Kint egy csapat zászlós énekelt:</w:t>
      </w:r>
    </w:p>
    <w:p>
      <w:pPr>
        <w:pStyle w:val="TextBody"/>
        <w:rPr>
          <w:i/>
          <w:i/>
        </w:rPr>
      </w:pPr>
      <w:r>
        <w:rPr>
          <w:i/>
        </w:rPr>
        <w:t>Nincs szebb ország a világon…</w:t>
      </w:r>
    </w:p>
    <w:p>
      <w:pPr>
        <w:pStyle w:val="TextBody"/>
        <w:rPr/>
      </w:pPr>
      <w:r>
        <w:rPr/>
        <w:t>Az énekszó, amelyet vidáman, hetykén lecsapódó csizmák dobogása kísért, jó hangos volt, és ők most örültek ennek a szobában. Mert a kaszárnyákat nem az örökkévalóságnak építik, és a falaik többnyire vékonyak.</w:t>
      </w:r>
    </w:p>
    <w:p>
      <w:pPr>
        <w:pStyle w:val="TextBody"/>
        <w:rPr/>
      </w:pPr>
      <w:r>
        <w:rPr/>
        <w:t>- Előre örülök a mai éjszakának! – mondta még Elfriede.</w:t>
      </w:r>
    </w:p>
    <w:p>
      <w:pPr>
        <w:pStyle w:val="TextBody"/>
        <w:rPr/>
      </w:pPr>
      <w:r>
        <w:rPr/>
        <w:t>Krafft már csak bólintani tudott.</w:t>
      </w:r>
    </w:p>
    <w:p>
      <w:pPr>
        <w:pStyle w:val="TextBody"/>
        <w:rPr/>
      </w:pPr>
      <w:r>
        <w:rPr/>
      </w:r>
    </w:p>
    <w:p>
      <w:pPr>
        <w:pStyle w:val="TextBody"/>
        <w:rPr/>
      </w:pPr>
      <w:r>
        <w:rPr/>
        <w:t>Krottenkopf őrmester, akit hír szerint megerőszakoltak, a folyosón várta Krafft főhadnagyot. Szemmel láthatóan meggyötörten nézett fölöttesére, hogy aztán szégyenkezve hajtsa le fejét.</w:t>
      </w:r>
    </w:p>
    <w:p>
      <w:pPr>
        <w:pStyle w:val="TextBody"/>
        <w:rPr/>
      </w:pPr>
      <w:r>
        <w:rPr/>
        <w:t>Pedig az őrmester sem mimóza nem volt, sem házitücsök vagy afféle lúdmellű, báva alak, erről szó sincs – gumóorrú, duzzadt ajkú, majomkarú férfi volt, akkora fenékkel, mint egy hordó, egyszóval: amolyan gátlástalan bak.</w:t>
      </w:r>
    </w:p>
    <w:p>
      <w:pPr>
        <w:pStyle w:val="TextBody"/>
        <w:rPr/>
      </w:pPr>
      <w:r>
        <w:rPr/>
        <w:t>- Odatelefonáltak nekem – mesélte tettetett sértődöttséggel, a legmélyebb megbotránkozás hangján. – Az éjszaka kellős közepén hívják fel az embert, és azt mondják nem működik a kapcsolás. Mondom nekik, tegyenek nekem egy szívességet. Mire ők: „De nem telefonon keresztül!” Erre már fel kellett volna figyelnem, de hát én csak a kötelességemre gondoltam, a kapcsolásra meg  tábornokra – még elképzelni is borzasztó: mi van, ha a tábornok telefonálni akar, és a kapcsolás nem működik: Az ilyesmiért fogdába dugják az embert, vagy kiküldik a frontra. Hát odamegyek, mert a szolgálat az szolgálat. De alig érek le az alagsorba, a nők máris nekem esnek. Mind a hárman. Valósággal letépték rólam a ruhát, sőt a csizmát is, és közben csak úgy fujtattak, lihegtek, mert a csizmám átkozottul szűk, aki nem ismeri a fortélyát, hát annak kegyetlenül meg kell kínlódnia, ha le akarja cibálni. De ezek a némberek nem riadtak vissza semmitől!</w:t>
      </w:r>
    </w:p>
    <w:p>
      <w:pPr>
        <w:pStyle w:val="TextBody"/>
        <w:rPr/>
      </w:pPr>
      <w:r>
        <w:rPr/>
        <w:t>- No jól van, jól van – fékezte Krafft. Nem tulajdonított különösebb fontosságot annak, hogy közelről megismerje a ügy legapróbb részleteit is. – De miért csak most jön mindezzel? Hiszen már kora reggel érzékelnie kellett, hogy brutálisan megerőszakolják!</w:t>
      </w:r>
    </w:p>
    <w:p>
      <w:pPr>
        <w:pStyle w:val="TextBody"/>
        <w:rPr/>
      </w:pPr>
      <w:r>
        <w:rPr/>
        <w:t>- Na persze – mondta Krottenkopf, és bizalmaskodva afféle férfigrimaszt vágott –, de hát éppenséggel én sem vagyok szívtelen. Meg kicsinyes se. Sose is voltam. Ha kell, egymagam elintézek egy egész kupit. És amikor ezek a némberek – akik mellesleg szólva, teljesen el voltak ázva – megtették velem a dolgot, gondoltam magamban: na jó, rendben van, hiszen te nem vagy haragtartó. Ha valaki mólés, akkor az agya megkavarodik, s némelyikre ilyenkor jön rá az izélhetnék. Szóval spongyát az egész ügyre, mondom magamban. A háború kemény dolog, és megköveteli az áldozatait. Én ilyen belátó vagyok. De még csak ezután következett a fekete leves. Mert ezek a gyöngyvirágok egész egyszerűen a keresztnevemen kezdtek szólítani. „Waldemar” – mondják nekem! És most már határozottan túl messzire mennek! Már egész egyszerűen nem paríroznak. Folyton csak vihognak, példálózgatnak velem, sőt nevetnek a parancsaimon – „drágám” – így szólítanak! Szép kis modor! Drágámnak neveznek az egész világ előtt. És nemcsak a tegnapi három, dehogyis! Mindenki! Az egész telefonközpont! Hát ezt csak nem nyelhetem le, sem mint őrmester, sem mint ember.</w:t>
      </w:r>
    </w:p>
    <w:p>
      <w:pPr>
        <w:pStyle w:val="TextBody"/>
        <w:rPr/>
      </w:pPr>
      <w:r>
        <w:rPr/>
        <w:t>- Nos, rendben van – szólt Krafft főhadnagy –, kivizsgálom az ügyet, ha maga ragaszkodik hozzá, Krottenkopf.</w:t>
      </w:r>
    </w:p>
    <w:p>
      <w:pPr>
        <w:pStyle w:val="TextBody"/>
        <w:rPr/>
      </w:pPr>
      <w:r>
        <w:rPr/>
        <w:t>- Én egyáltalán nem ragaszkodom semmihez – biztosította az őrmester. – De mit csináljak, az egész kaszárnya rajtam röhög! És mindenki Waldemarnak szólít, pedig Alfrédnek hívnak. Tegyen valamit főhadnagy úr!</w:t>
      </w:r>
    </w:p>
    <w:p>
      <w:pPr>
        <w:pStyle w:val="TextBody"/>
        <w:rPr/>
      </w:pPr>
      <w:r>
        <w:rPr/>
        <w:t>- És nem lehetséges, hogy maga tévedett?</w:t>
      </w:r>
    </w:p>
    <w:p>
      <w:pPr>
        <w:pStyle w:val="TextBody"/>
        <w:rPr/>
      </w:pPr>
      <w:r>
        <w:rPr/>
        <w:t>- Akkor kérdezze meg a főhadnagy úr azt a három fúriát. Ők aztán csak tudják!</w:t>
      </w:r>
    </w:p>
    <w:p>
      <w:pPr>
        <w:pStyle w:val="TextBody"/>
        <w:rPr/>
      </w:pPr>
      <w:r>
        <w:rPr/>
      </w:r>
    </w:p>
    <w:p>
      <w:pPr>
        <w:pStyle w:val="TextBody"/>
        <w:rPr/>
      </w:pPr>
      <w:r>
        <w:rPr/>
      </w:r>
    </w:p>
    <w:p>
      <w:pPr>
        <w:pStyle w:val="TextBody"/>
        <w:rPr/>
      </w:pPr>
      <w:r>
        <w:rPr/>
        <w:t>Kater százados a kaszinóba ment: vigasztalódni akart, és új erőt gyűjteni. S ez volt az ő különbejáratú birodalma. Konyha, pince, személyzet – mindennel ő rendelkezett, lévén a törzsszázad főnöke. Itt csak a tábornok intézkedhetett rajta kívül, de délutánonként aligha kellett tartani a megjelenésétől.</w:t>
      </w:r>
    </w:p>
    <w:p>
      <w:pPr>
        <w:pStyle w:val="TextBody"/>
        <w:rPr/>
      </w:pPr>
      <w:r>
        <w:rPr/>
        <w:t>- Uraim, bajtársak – buzgólkodott Kater –, mivel szerezhetnék önöknek örömet? Csak bátran, forduljanak hozzám óhajaikkal. Egy ilyen kimerítő gyászszertartás után bizonyára mindenkinek jólesik némi kis erősítő. Armagnac-ot ajánlanék – úgyszólván ebben a pillanatban került ki az öreg hordóból –, legkevesebb húsz éve érik.</w:t>
      </w:r>
    </w:p>
    <w:p>
      <w:pPr>
        <w:pStyle w:val="TextBody"/>
        <w:rPr/>
      </w:pPr>
      <w:r>
        <w:rPr/>
        <w:t>A bajtárs urak elfogadták az ajánlatot – Kater értett valamit az italokhoz. Franciaország jó iskola volt.</w:t>
      </w:r>
    </w:p>
    <w:p>
      <w:pPr>
        <w:pStyle w:val="TextBody"/>
        <w:rPr/>
      </w:pPr>
      <w:r>
        <w:rPr/>
        <w:t>Személyesen töltött a bajtárs uraknak, ezt el nem engedte volna. És megerőltető sem volt, mivel ez idő tájt viszonylag kevés tiszt tartózkodott a kaszinóban – egy maréknyi harcászati kiképzőtiszt és két vagy három tanszázadparancsnok. Nos, és az iskola pillanatnyi vendége: bizonyos Wirrmann hadbírósági főtanácsos, az iskola felügyelőjének alárendelve, ez idő szerint Wildlingenbe vezényelve azon utasítással, hogy vizsgálja meg Barkow hadnagy halálának közelebbi körülményeit.</w:t>
      </w:r>
    </w:p>
    <w:p>
      <w:pPr>
        <w:pStyle w:val="TextBody"/>
        <w:rPr/>
      </w:pPr>
      <w:r>
        <w:rPr/>
        <w:t>Úgy látszott azonban, hogy ezt a kicsiny és figyelmes urat elsősorban a kaszinó és annak pincészete érdekli. Így mód kínálkozott arra, hogy Kater kitűnő kapcsolatot teremtsen a hadi jogszolgáltatás eme képviselőjével. Ezért is nyújtott ár Wirrmann-nak egy színültig töltött poharat.</w:t>
      </w:r>
    </w:p>
    <w:p>
      <w:pPr>
        <w:pStyle w:val="TextBody"/>
        <w:rPr/>
      </w:pPr>
      <w:r>
        <w:rPr/>
        <w:t>- Uraim – szólt Kater, midőn helyet foglalt a tisztek körében –, ez volt aztán a temetés! Már nem is igen tudja az ember, mi a jobb: ha benne fekszünk a koporsóban, vagy ha állunk előtte, és a tábornok kikészít bennünket.</w:t>
      </w:r>
    </w:p>
    <w:p>
      <w:pPr>
        <w:pStyle w:val="TextBody"/>
        <w:rPr/>
      </w:pPr>
      <w:r>
        <w:rPr/>
        <w:t>- Szent meggyőződésem, hogy az ön személyében különlegesen pompás hullához jutnánk – állapította meg Feders derűsen. – S milyen szerencsét is jelentene nekünk! Különösen, ha a készleteire gondolunk, amelyek így felszabadulnának a mi részünkre.</w:t>
      </w:r>
    </w:p>
    <w:p>
      <w:pPr>
        <w:pStyle w:val="TextBody"/>
        <w:rPr/>
      </w:pPr>
      <w:r>
        <w:rPr/>
        <w:t>- Csodálkozom, Feders százados úr – mondta Kater –, hogy ön ilyenkor a kaszinóban tartózkodik. Végtére is házasember – bizonyára várja a felesége.</w:t>
      </w:r>
    </w:p>
    <w:p>
      <w:pPr>
        <w:pStyle w:val="TextBody"/>
        <w:rPr/>
      </w:pPr>
      <w:r>
        <w:rPr/>
        <w:t>Úgy tetszett, nem sok híja, hogy Feders elveszítse önuralmát. A derűnek még a nyoma is eltűnt az arcáról. A tisztek kutató szemmel vizsgálták: mindannyian ismerték Feders sebezhető pontját. Azt azonban egyikük sem merészelte volna, hogy Federst ilyen könnyelműen megsértse és provokálja. Kater tette legalábbis meggondolatlanság volt.</w:t>
      </w:r>
    </w:p>
    <w:p>
      <w:pPr>
        <w:pStyle w:val="TextBody"/>
        <w:rPr/>
      </w:pPr>
      <w:r>
        <w:rPr/>
        <w:t>Feders elnevette magát, de nevetése barátságtalanul, sőt fenyegetően hangzott.</w:t>
      </w:r>
    </w:p>
    <w:p>
      <w:pPr>
        <w:pStyle w:val="TextBody"/>
        <w:rPr/>
      </w:pPr>
      <w:r>
        <w:rPr/>
        <w:t>- Kater – szólt azután –, ha ön csodálkozik, hogy én ilyenkor a kaszinóban vagyok, akkor csak annyit mondhatok: én még jobban csodálkozom önön. Mert rendes körülmények között ott volna a helye a szemétdombján, hogy ott irányítsa a közlekedést – talán elég finoman fejeztem ki magam. Persze ezt is áttolta megint valaki másra – gondolom, erre a Krafftra. Hanem neki széles vállai vannak – olyan széles vállak, Kater, hogy önt is elcipelhetik, minden megerőltetés nélkül. Ha Krafft akarja! Ez a Krafft kiváló szimatú vadászkutya – ha nem csalódom –, és nincs az az önhöz hasonló kandúr*, aki tőle biztonságban érezhetné magát.</w:t>
      </w:r>
    </w:p>
    <w:p>
      <w:pPr>
        <w:pStyle w:val="TextBody"/>
        <w:rPr/>
      </w:pPr>
      <w:r>
        <w:rPr/>
        <w:t>Kater enyhén megdermedt, úgy állt föl. Megpróbált fölényesen nevetni.</w:t>
      </w:r>
    </w:p>
    <w:p>
      <w:pPr>
        <w:pStyle w:val="TextBody"/>
        <w:rPr/>
      </w:pPr>
      <w:r>
        <w:rPr/>
        <w:t>- Feders, ön javíthatatlan kópé – jelentette ki, de szavai nem hatottak nagyon meggyőzően. Azzal a megjegyzéssel távozott, hogy további utánpótlásról kell gondoskodnia.</w:t>
      </w:r>
    </w:p>
    <w:p>
      <w:pPr>
        <w:pStyle w:val="TextBody"/>
        <w:rPr/>
      </w:pPr>
      <w:r>
        <w:rPr/>
        <w:t>A kaszinó konyhájában éppen egy erősítőt engedélyezett magának, amikor mögéje lépett Wirrmann hadbírósági főtanácsos, és résztvevően kérdezte:</w:t>
      </w:r>
    </w:p>
    <w:p>
      <w:pPr>
        <w:pStyle w:val="TextBody"/>
        <w:rPr/>
      </w:pPr>
      <w:r>
        <w:rPr/>
        <w:t>- Gondjai vannak, kedves Kater úr?</w:t>
      </w:r>
    </w:p>
    <w:p>
      <w:pPr>
        <w:pStyle w:val="TextBody"/>
        <w:rPr/>
      </w:pPr>
      <w:r>
        <w:rPr/>
        <w:t>- Szóra sem érdemes – biztosította amaz.</w:t>
      </w:r>
    </w:p>
    <w:p>
      <w:pPr>
        <w:pStyle w:val="TextBody"/>
        <w:rPr/>
      </w:pPr>
      <w:r>
        <w:rPr/>
        <w:t>- Nos – mondta Wirrmann melegen –, annál jobban fog önnek esni, ha rábízhatja magát egy jóbarátra. Rám számíthat, kedves barátom – ha az igazságról van szó, hozzám a legjobb helyre fordul.</w:t>
      </w:r>
    </w:p>
    <w:p>
      <w:pPr>
        <w:pStyle w:val="TextBody"/>
        <w:rPr/>
      </w:pPr>
      <w:r>
        <w:rPr/>
      </w:r>
    </w:p>
    <w:p>
      <w:pPr>
        <w:pStyle w:val="TextBody"/>
        <w:rPr/>
      </w:pPr>
      <w:r>
        <w:rPr/>
      </w:r>
    </w:p>
    <w:p>
      <w:pPr>
        <w:pStyle w:val="TextBody"/>
        <w:rPr/>
      </w:pPr>
      <w:r>
        <w:rPr/>
        <w:t>- Tehát, hölgyeim – kezdte Krafft főhadnagy a kihallgatást –, próbálják meg, hogy ne lássák bennem sem a férfit, sem a tisztet.</w:t>
      </w:r>
    </w:p>
    <w:p>
      <w:pPr>
        <w:pStyle w:val="TextBody"/>
        <w:rPr/>
      </w:pPr>
      <w:r>
        <w:rPr/>
        <w:t>- Ez nem lesz nagyon könnyű – mondta a három lány közül az egyik</w:t>
      </w:r>
    </w:p>
    <w:p>
      <w:pPr>
        <w:pStyle w:val="TextBody"/>
        <w:rPr/>
      </w:pPr>
      <w:r>
        <w:rPr/>
        <w:t>- Mégis próbálják meg – tanácsolta Krafft. – Gondolják, hogy valamiféle semleges jelenség vagyok – ha úgy tetszik: maga a Törvény. Beszéljenek egészen nyíltan, minden hamis szemérem nélkül.</w:t>
      </w:r>
    </w:p>
    <w:p>
      <w:pPr>
        <w:pStyle w:val="TextBody"/>
        <w:rPr/>
      </w:pPr>
      <w:r>
        <w:rPr/>
        <w:t>- Az aztán egyáltalán nincs bennünk.</w:t>
      </w:r>
    </w:p>
    <w:p>
      <w:pPr>
        <w:pStyle w:val="TextBody"/>
        <w:rPr/>
      </w:pPr>
      <w:r>
        <w:rPr/>
        <w:t xml:space="preserve">Krafft főhadnagy úgyszólván a tetthelyen volt – a törzsépület alagsorában. Itt kapott helyet a telefonközpont: egy sor kapcsolószekrény, előttük székek, fölöttük kapcsolási vázlatok és az elengedhetetlen plakát: </w:t>
      </w:r>
      <w:r>
        <w:rPr>
          <w:i/>
        </w:rPr>
        <w:t>Psszt, az ellenség is hallja!…</w:t>
      </w:r>
      <w:r>
        <w:rPr/>
        <w:t xml:space="preserve"> Az egyik sarokban asztal, rajta kávéscsészék, egy kanna meg egy villanyfőző. Ez utóbbi használata hivatalosan az egész kaszárnya területén tilos volt, de mert csak Kater százados tiltotta el, nem pedig a tábornok, nem vette senki sem komolyan a tilalmat. A másik sarokban tábori ágy állt – ha úgy vesszük, </w:t>
      </w:r>
      <w:r>
        <w:rPr>
          <w:i/>
        </w:rPr>
        <w:t>corpus delicti</w:t>
      </w:r>
      <w:r>
        <w:rPr/>
        <w:t>: egy ütött-kopott, rozsdás sodronyágy, rajta matrac és takarók.</w:t>
      </w:r>
    </w:p>
    <w:p>
      <w:pPr>
        <w:pStyle w:val="TextBody"/>
        <w:rPr/>
      </w:pPr>
      <w:r>
        <w:rPr/>
        <w:t>Krafft a kapcsolószekrénysor mögött állt, előtte ott ült a három lány: jól fejlett teremtések, három csinos, naív arc, kíváncsi, őszintén barátságos szemek; húsz évnél alig idősebbek. Nem látszott rajtuk különösebb zavar, nem izgultak, és nem voltak bűntudatosak sem.</w:t>
      </w:r>
    </w:p>
    <w:p>
      <w:pPr>
        <w:pStyle w:val="TextBody"/>
        <w:rPr/>
      </w:pPr>
      <w:r>
        <w:rPr/>
        <w:t xml:space="preserve">- Tulajdonképpen mit gondoltak akkor, hölgyeim? – érdeklődött Krafft óvatosan. </w:t>
      </w:r>
    </w:p>
    <w:p>
      <w:pPr>
        <w:pStyle w:val="TextBody"/>
        <w:rPr/>
      </w:pPr>
      <w:r>
        <w:rPr/>
        <w:t>- Semmit – felelte az egyik lány, s ez elég meggyőzően hangzott.</w:t>
      </w:r>
    </w:p>
    <w:p>
      <w:pPr>
        <w:pStyle w:val="TextBody"/>
        <w:rPr/>
      </w:pPr>
      <w:r>
        <w:rPr/>
        <w:t>- Rendben van – mondta Krafft –, elismerem, hogy az ilyesmi nem igényel megfeszített agyműködést, de végső soron nem kapcsolható ki az agy mégoly csekély tevékenysége sem. Például: miért éppen Krottenkopf őrmesterre esett a választásuk?</w:t>
      </w:r>
    </w:p>
    <w:p>
      <w:pPr>
        <w:pStyle w:val="TextBody"/>
        <w:rPr/>
      </w:pPr>
      <w:r>
        <w:rPr/>
        <w:t>- Nekünk mindegy volt, akárki – felelte egy másik lány, és nyájasan rámosolygott Krafftra. – És ez a Krottenkopf éppen elérhető volt.</w:t>
      </w:r>
    </w:p>
    <w:p>
      <w:pPr>
        <w:pStyle w:val="TextBody"/>
        <w:rPr/>
      </w:pPr>
      <w:r>
        <w:rPr/>
        <w:t>Krafftnak le kellett ülnie. Az egész ügy meglehetősen kusza volt – vagy éppen meghökkentően egyszerű –, ami olykor egyremegy.</w:t>
      </w:r>
    </w:p>
    <w:p>
      <w:pPr>
        <w:pStyle w:val="TextBody"/>
        <w:rPr/>
      </w:pPr>
      <w:r>
        <w:rPr/>
        <w:t>- Mindazonáltal – szólalt meg végre –, önök tettlegességre vetemedtek, vagy talán nem?</w:t>
      </w:r>
    </w:p>
    <w:p>
      <w:pPr>
        <w:pStyle w:val="TextBody"/>
        <w:rPr/>
      </w:pPr>
      <w:r>
        <w:rPr/>
        <w:t>A lányok egymásra néztek. Minden jel arra mutatott, hogy meglehetősen részletesen megtárgyalták egymás között, mit mondjanak. Krafft ezzel csak elégedett lehetett – semmi kedvet nem érzett hozzá, hogy elefántot csináljon a szúnyogból. Bátorítón mosolygott hát a bámulatos leányzókra.</w:t>
      </w:r>
    </w:p>
    <w:p>
      <w:pPr>
        <w:pStyle w:val="TextBody"/>
        <w:rPr/>
      </w:pPr>
      <w:r>
        <w:rPr/>
        <w:t>- Hát persze – felelte az egyik, egy bájos, nyílt tekintetű gyermek, de aki már kinőtte a bébimosolyt: amolyan kései, tulajdonképpen még a nagymamája idejéből való selma – anno világháború 1914 –, persze hogy levetkőztettük, és aztán ki akartuk hajítani, úgy demonstrációképpen. Ő azonban makacsul itt maradt.</w:t>
      </w:r>
    </w:p>
    <w:p>
      <w:pPr>
        <w:pStyle w:val="TextBody"/>
        <w:rPr/>
      </w:pPr>
      <w:r>
        <w:rPr/>
        <w:t>- No, nézd csak – ámélkodott Krafft –, szóval demonstráció lett volna?</w:t>
      </w:r>
    </w:p>
    <w:p>
      <w:pPr>
        <w:pStyle w:val="TextBody"/>
        <w:rPr/>
      </w:pPr>
      <w:r>
        <w:rPr/>
        <w:t>- Igen! – vágta rá a lány teljes ártatlansággal. – Mert ez így nem mehet tovább a kaszárnyában. Majdnem ezer zászlós és ötven lány – de velünk senkinek sem szabad törődnie. Mindenütt csak tilalmak, zárt ajtók, őrség és felügyelők. Pedig nekünk minden vágyunk egy kis társaság. Nem akarunk megsavanyodni. De hát a tábornok nem embereket lát, csak bábukat – minket egyáltalán észre sem vesz. Ezt egyszer meg kellett mondani! És éppen ezt a Krottenkopfot csíptük el. Nem, nem azért, hogy vele kezdjünk valamit – csak tüntetésképpen. Érti, főhadnagy úr?</w:t>
      </w:r>
    </w:p>
    <w:p>
      <w:pPr>
        <w:pStyle w:val="TextBody"/>
        <w:rPr/>
      </w:pPr>
      <w:r>
        <w:rPr/>
        <w:t>Krafft kezdte élvezni a históriát. De elhatározta, óvatos lesz.</w:t>
      </w:r>
    </w:p>
    <w:p>
      <w:pPr>
        <w:pStyle w:val="TextBody"/>
        <w:rPr/>
      </w:pPr>
      <w:r>
        <w:rPr/>
        <w:t>- Figyeljenek ide – szólt –, elmesélek egy történetet. Fiatal koromban, amikor még falun éltem, néhány liba rágázolt a szomszédunk viszonylag tisztára mosott fehérneműjére. A szomszéd panaszt tett. Mármost a dolgot többféleképpen lehetett megmagyarázni. Egy: a libák gonoszak voltak. Kettő: úgy hajtották őket rá a mosásra. Vagy pedig: eltévedtek csupán. A legutolsó magyarázat látszott a legegyszerűbbnek és a legjobbnak. És nem is volt nehéz elhitetni. Viszont ha a ludak rosszindulatúak, vagy ha alattomban használták fel őket gonoszságra – ez már elég nagy port kavar. És ezt a libák nem is élik túl. Világos így – vagy fejezzem ki magam még érthetőbben?</w:t>
      </w:r>
    </w:p>
    <w:p>
      <w:pPr>
        <w:pStyle w:val="TextBody"/>
        <w:rPr/>
      </w:pPr>
      <w:r>
        <w:rPr/>
        <w:t>A lányok fürkészve nézték Krafftot. Aztán egymásra vetettek kérdő pillantásokat. Végül az, aki a legártatlanabb képű volt – de valószínűleg hármuk közül a legtalpraesettebb – így szólt:</w:t>
      </w:r>
    </w:p>
    <w:p>
      <w:pPr>
        <w:pStyle w:val="TextBody"/>
        <w:rPr/>
      </w:pPr>
      <w:r>
        <w:rPr/>
        <w:t>- Tehát úgy véli, hogy egyszerűen azt kell mondanunk: tévedés volt? Vagy ilyesmit?</w:t>
      </w:r>
    </w:p>
    <w:p>
      <w:pPr>
        <w:pStyle w:val="TextBody"/>
        <w:rPr/>
      </w:pPr>
      <w:r>
        <w:rPr/>
        <w:t>- Nem éppen – ajánlotta Krafft –, de maguk például akarhattak jóllehet merész, de csupán kicsiny és ártatlan játékot – afféle kedélyes bosszút – zsarnokukkal, Krottenkopf őrmesterrel, s annak végső kimenetelét nem láthatták feltétlenül előre. Ilyenképpen önmagukat mentesítik a felelősség alól, s ugyanakkor mást sem mártanak be. Valami játékféle volt – nos, erre, lehet, a parancsnok elhúzza a száját, de a maguk feje a helyén marad. Viszont ha csak félig-meddig is komoly volt az ügy – megtámadták, megerőszakolták vagy efféle –, akkor, szépséges hölgyeim, jó éjszakát! Az már börtönt jelenthet. És ez bizonyos körülmények között talán még a kaszárnyánál is rosszabb.</w:t>
      </w:r>
    </w:p>
    <w:p>
      <w:pPr>
        <w:pStyle w:val="TextBody"/>
        <w:rPr/>
      </w:pPr>
      <w:r>
        <w:rPr/>
        <w:t>- Maga nagyon rendes – ismerte el hálásan az egyik lány. A másik kettő buzgón bólogatott. Tüstént megértették, micsoda kátyúból rángatja ki szekerüket a főhadnagy. – Maga ugye mindenre kapható, igaz?</w:t>
      </w:r>
    </w:p>
    <w:p>
      <w:pPr>
        <w:pStyle w:val="TextBody"/>
        <w:rPr/>
      </w:pPr>
      <w:r>
        <w:rPr/>
        <w:t>- Nincs kizárva – felelte Krafft. De ha még egyszer így akarnák megkurtítani az unalmas éjjeli szolgálatot, kérem, eszükbe ne jusson, hogy erről velem kéne beszélgetniük…</w:t>
      </w:r>
    </w:p>
    <w:p>
      <w:pPr>
        <w:pStyle w:val="TextBody"/>
        <w:rPr/>
      </w:pPr>
      <w:r>
        <w:rPr/>
      </w:r>
    </w:p>
    <w:p>
      <w:pPr>
        <w:pStyle w:val="TextBody"/>
        <w:rPr/>
      </w:pPr>
      <w:r>
        <w:rPr/>
      </w:r>
    </w:p>
    <w:p>
      <w:pPr>
        <w:pStyle w:val="TextBody"/>
        <w:rPr/>
      </w:pPr>
      <w:r>
        <w:rPr/>
        <w:t>Amikor Krafft főhadnagy visszatért a törzsszázad irodahelyiségébe, egy apró, keskeny vállú, hegyes orrú emberkét talált ott, akinek hirtelen mozdulatai mókusra, fürkésző szeme pedig keselyűre emlékeztették.</w:t>
      </w:r>
    </w:p>
    <w:p>
      <w:pPr>
        <w:pStyle w:val="TextBody"/>
        <w:rPr/>
      </w:pPr>
      <w:r>
        <w:rPr/>
        <w:t>- Ha megengedi: Wirrmann – mutatkozott be a férfi. – Hadbírósági főtanácsos. A Krottenkopf-ügy érdekel.</w:t>
      </w:r>
    </w:p>
    <w:p>
      <w:pPr>
        <w:pStyle w:val="TextBody"/>
        <w:rPr/>
      </w:pPr>
      <w:r>
        <w:rPr/>
        <w:t>- Ön honnan tud róla? – kérdezte Krafft elővigyázatosan.</w:t>
      </w:r>
    </w:p>
    <w:p>
      <w:pPr>
        <w:pStyle w:val="TextBody"/>
        <w:rPr/>
      </w:pPr>
      <w:r>
        <w:rPr/>
        <w:t>- A főnökétől, Kater százados úrtól – közölte az emberke enyhén kihívó hangon. – Azonkívül már kaszinói beszélgetések témája is. Éspedig a legközönségesebb fajtából valóké. Amin persze aligha kell csodálkozni. Nos, annál gyorsabban és alaposabban szükséges végeznünk vele. A főnöke mindenesetre kikérte tanácsomat, és én készségesen felajánlottam neki legteljesebb támogatásomat. Az eset érdekel – jogilag is, emberileg is. Kérem, hadd tekintsek bele az eddigi kihallgatásiról készített feljegyzéseibe.</w:t>
      </w:r>
    </w:p>
    <w:p>
      <w:pPr>
        <w:pStyle w:val="TextBody"/>
        <w:rPr/>
      </w:pPr>
      <w:r>
        <w:rPr/>
        <w:t>Ilyen rövid időn belül Krafft egy kissé sokallotta az „emberi”-t. Immár ő is vágyódott rá, hogy embernek érezhesse magát. Ráadásul ez a Wirrmann egész egyszerűen ellenszenvet keltett benne – noha mókusra emlékeztetett. De a hadi törvénykezés jelenlevő képviselőjének kenetes hangja az idegeit tépdeste. És ezért Krafft kereken kijelentette:</w:t>
      </w:r>
    </w:p>
    <w:p>
      <w:pPr>
        <w:pStyle w:val="TextBody"/>
        <w:rPr/>
      </w:pPr>
      <w:r>
        <w:rPr/>
        <w:t>- Ebben az ügyben nem tartom önt illetékesnek, hadbírósági főtanácsos úr.</w:t>
      </w:r>
    </w:p>
    <w:p>
      <w:pPr>
        <w:pStyle w:val="TextBody"/>
        <w:rPr/>
      </w:pPr>
      <w:r>
        <w:rPr/>
        <w:t>- Kedves barátom – szólt amaz, és összehúzta szemét –, hogy illetékes vagyok-e vagy sem, azt nem ön ítéli meg. Azonkívül a fölöttesével, a törzsszázad főnökével egyetértésben járok el.</w:t>
      </w:r>
    </w:p>
    <w:p>
      <w:pPr>
        <w:pStyle w:val="TextBody"/>
        <w:rPr/>
      </w:pPr>
      <w:r>
        <w:rPr/>
        <w:t>- Kater százados azonban nem közölte velem ezt az egyetértését, sem szóban, sem írásban. És amíg ez a helyzet, kénytelen vagyok saját mérlegelésem szerint dönteni. Ez pedig így hangzik: az adott ügyön egyelőre egyedül dolgozom, amíg más utasítás nem érkezik. Lehetőleg Modersohn vezérőrnagytól.</w:t>
      </w:r>
    </w:p>
    <w:p>
      <w:pPr>
        <w:pStyle w:val="TextBody"/>
        <w:rPr/>
      </w:pPr>
      <w:r>
        <w:rPr/>
        <w:t>- Azt megkaphatja, kedves barátom – vágta rá azonnal Wirrmann. És most hangja rozsdás kaszára emlékeztetett, amellyel gazdája próbaképpen a levegőt hasítja keresztül. – Ragaszkodik hozzá?</w:t>
      </w:r>
    </w:p>
    <w:p>
      <w:pPr>
        <w:pStyle w:val="TextBody"/>
        <w:rPr/>
      </w:pPr>
      <w:r>
        <w:rPr/>
        <w:t>Krafft nem minden aggodalom nélkül szemlélte a mozgékony emberkét. Erre a tettsóvár hadijogászra, úgy látszott, nincs különösebb hatással még a Wildlingeni Rémre, Modersohn vezérőrnagyra tett utalás sem.</w:t>
      </w:r>
    </w:p>
    <w:p>
      <w:pPr>
        <w:pStyle w:val="TextBody"/>
        <w:rPr/>
      </w:pPr>
      <w:r>
        <w:rPr/>
        <w:t>- Nos, mit fog tenni? – kérdezte Wirrmann, és tekintetét szinte belefúrta a főhadnagyéba. Megmutatja önként a kihallgatásokról készített feljegyzéseit, vagy mozgósítanom kell előbb a tábornokot?</w:t>
      </w:r>
    </w:p>
    <w:p>
      <w:pPr>
        <w:pStyle w:val="TextBody"/>
        <w:rPr/>
      </w:pPr>
      <w:r>
        <w:rPr/>
        <w:t>- Mozgósítson, kérem, akit akar – felelte Krafft dühbe gurulva. – Felőlem akár a Wehrmacht főparancsnokát is.</w:t>
      </w:r>
    </w:p>
    <w:p>
      <w:pPr>
        <w:pStyle w:val="TextBody"/>
        <w:rPr/>
      </w:pPr>
      <w:r>
        <w:rPr/>
        <w:t>- Egyelőre talán elég lesz a tábornok – mondta nyugodtan a hadbírósági főtanácsos. Azután nagy hirtelen sarkonfordult, mint heves szélrohamban a szélkakas, és elviharzott.</w:t>
      </w:r>
    </w:p>
    <w:p>
      <w:pPr>
        <w:pStyle w:val="TextBody"/>
        <w:rPr/>
      </w:pPr>
      <w:r>
        <w:rPr/>
      </w:r>
    </w:p>
    <w:p>
      <w:pPr>
        <w:pStyle w:val="TextBody"/>
        <w:rPr/>
      </w:pPr>
      <w:r>
        <w:rPr/>
      </w:r>
    </w:p>
    <w:p>
      <w:pPr>
        <w:pStyle w:val="TextBody"/>
        <w:rPr/>
      </w:pPr>
      <w:r>
        <w:rPr/>
        <w:t>- Azt hiszem – mondta Krafft főhadnagy Elfriede Rademachernak –, bepakolhatok a hátizsákomba, és szedhetem a sátorfámat is. Rövid vendégjátékom a tisztképző iskolában, úgy látszik, véget ér.</w:t>
      </w:r>
    </w:p>
    <w:p>
      <w:pPr>
        <w:pStyle w:val="TextBody"/>
        <w:rPr/>
      </w:pPr>
      <w:r>
        <w:rPr/>
        <w:t>- Meglátott valaki bennünket? – kérdezte Elfriede gondterhelten.</w:t>
      </w:r>
    </w:p>
    <w:p>
      <w:pPr>
        <w:pStyle w:val="TextBody"/>
        <w:rPr/>
      </w:pPr>
      <w:r>
        <w:rPr/>
        <w:t>- Ha így volna – felelt a férfi –, akkor legalább kézenfekvővé tenné a dolgot.</w:t>
      </w:r>
    </w:p>
    <w:p>
      <w:pPr>
        <w:pStyle w:val="TextBody"/>
        <w:rPr/>
      </w:pPr>
      <w:r>
        <w:rPr/>
        <w:t>- És végső soron még mindig mondhatnám azt is, hogy én próbáltalak megerőszakolni. Úgyis ez most itt a legújabb társasjáték,</w:t>
      </w:r>
    </w:p>
    <w:p>
      <w:pPr>
        <w:pStyle w:val="TextBody"/>
        <w:rPr/>
      </w:pPr>
      <w:r>
        <w:rPr/>
        <w:t>- Nem vitás – felelte Krafft –, és méghozzá olyan esemény, amelytől a tábornok kiugrik a bőréből.</w:t>
      </w:r>
    </w:p>
    <w:p>
      <w:pPr>
        <w:pStyle w:val="TextBody"/>
        <w:rPr/>
      </w:pPr>
      <w:r>
        <w:rPr/>
        <w:t>- A tábornok semmitől sem ugrik ki a bőréből – legyintett Elfriede. – Itt történhet, amit csak akarsz, még csak meg sem rebben az arca. Legutóbb is egyik ellenőrzése során belépett az egyik szobába. Éppen egy szerelmespár feküdt ott. S ő mit csinált? Végigment a helyiségen – a szempillája sem rezdült meg.</w:t>
      </w:r>
    </w:p>
    <w:p>
      <w:pPr>
        <w:pStyle w:val="TextBody"/>
        <w:rPr/>
      </w:pPr>
      <w:r>
        <w:rPr/>
        <w:t>- Nem is szólt?</w:t>
      </w:r>
    </w:p>
    <w:p>
      <w:pPr>
        <w:pStyle w:val="TextBody"/>
        <w:rPr/>
      </w:pPr>
      <w:r>
        <w:rPr/>
        <w:t>- Egy szót sem. De nem is volt rá szüksége. Egy pillanat alatt felismerte mindkettőjüket.</w:t>
      </w:r>
    </w:p>
    <w:p>
      <w:pPr>
        <w:pStyle w:val="TextBody"/>
        <w:rPr/>
      </w:pPr>
      <w:r>
        <w:rPr/>
        <w:t>- És aztán nagy ívben repültek, igaz?</w:t>
      </w:r>
    </w:p>
    <w:p>
      <w:pPr>
        <w:pStyle w:val="TextBody"/>
        <w:rPr/>
      </w:pPr>
      <w:r>
        <w:rPr/>
        <w:t>- Összeházasodtak.</w:t>
      </w:r>
    </w:p>
    <w:p>
      <w:pPr>
        <w:pStyle w:val="TextBody"/>
        <w:rPr/>
      </w:pPr>
      <w:r>
        <w:rPr/>
        <w:t>- De hiszen az még rosszabb – tűnődött el Krafft.</w:t>
      </w:r>
    </w:p>
    <w:p>
      <w:pPr>
        <w:pStyle w:val="TextBody"/>
        <w:rPr/>
      </w:pPr>
      <w:r>
        <w:rPr/>
        <w:t>- Sőt, nagyon szerencsésnek mondhatják magukat – vélte a lány, és mosolyogva kinézett az ablakon.</w:t>
      </w:r>
    </w:p>
    <w:p>
      <w:pPr>
        <w:pStyle w:val="TextBody"/>
        <w:rPr/>
      </w:pPr>
      <w:r>
        <w:rPr/>
        <w:t>Krafft főhadnagy immár mindenre felkészült. Ha összetűz egy efféle hadbírósági személlyel, és balul üt ki, úgy kirúgják, hogy a lába sem éri a földet: irány a keleti front. De most, e pillanatban mindegy, milyen irány, csak kikerüljön a fenevadaknak ebből a menazsériájából. Hát csak hadd bömböljön a tábornok! A főhadnagy fülét már sokféle bömbölés érte, s nem érzett meg semmit, legfeljebb a dobhártyája szükségtelen megerőltetését.</w:t>
      </w:r>
    </w:p>
    <w:p>
      <w:pPr>
        <w:pStyle w:val="TextBody"/>
        <w:rPr/>
      </w:pPr>
      <w:r>
        <w:rPr/>
        <w:t>Egy rövid félóra múlva – Krafft ennek az időnek a nagyobb részét a toaletten töltötte dohányzással – a vezérőrnagy, ahogyan ezt várni lehetett, kérette a főhadnagyot. Ámde Modersohn – meglepő módon – nem tartott rá igényt, hogy a tiszt jelentkezzék is nála a szokásos, teljes szolgálati szerelékben. Csupán telefonon keresztül óhajtott beszélni vele. A telefonbeszélgetés zavarbaejtően rövid volt.</w:t>
      </w:r>
    </w:p>
    <w:p>
      <w:pPr>
        <w:pStyle w:val="TextBody"/>
        <w:rPr/>
      </w:pPr>
      <w:r>
        <w:rPr/>
        <w:t>Modersohn minden bevezetés nélkül kezdte:</w:t>
      </w:r>
    </w:p>
    <w:p>
      <w:pPr>
        <w:pStyle w:val="TextBody"/>
        <w:rPr/>
      </w:pPr>
      <w:r>
        <w:rPr/>
        <w:t>- Ön megtagadta Wirrmann hadbírósági főtanácsostól, hogy betekintsen egy eljárásba, amelyet ez idő szerint ön folytat.</w:t>
      </w:r>
    </w:p>
    <w:p>
      <w:pPr>
        <w:pStyle w:val="TextBody"/>
        <w:rPr/>
      </w:pPr>
      <w:r>
        <w:rPr/>
        <w:t>- Igenis, tábornok úr.</w:t>
      </w:r>
    </w:p>
    <w:p>
      <w:pPr>
        <w:pStyle w:val="TextBody"/>
        <w:rPr/>
      </w:pPr>
      <w:r>
        <w:rPr/>
        <w:t>- Miért?</w:t>
      </w:r>
    </w:p>
    <w:p>
      <w:pPr>
        <w:pStyle w:val="TextBody"/>
        <w:rPr/>
      </w:pPr>
      <w:r>
        <w:rPr/>
        <w:t>- Mert a hadbírósági főtanácsos urat ebben az ügyben nem tekintem illetékesnek, tábornok úr.</w:t>
      </w:r>
    </w:p>
    <w:p>
      <w:pPr>
        <w:pStyle w:val="TextBody"/>
        <w:rPr/>
      </w:pPr>
      <w:r>
        <w:rPr/>
        <w:t>- Rendben – mondta Modersohn. És ez volt minden. Legalábbis egyelőre.</w:t>
      </w:r>
    </w:p>
    <w:p>
      <w:pPr>
        <w:pStyle w:val="Normal"/>
        <w:rPr/>
      </w:pPr>
      <w:r>
        <w:rPr/>
      </w:r>
      <w:r>
        <w:br w:type="page"/>
      </w:r>
    </w:p>
    <w:p>
      <w:pPr>
        <w:pStyle w:val="Heading1"/>
        <w:rPr/>
      </w:pPr>
      <w:r>
        <w:rPr/>
        <w:t>3. SPORTFOGLALKOZÁS A H SZAKASZBAN</w:t>
      </w:r>
    </w:p>
    <w:p>
      <w:pPr>
        <w:pStyle w:val="Normal"/>
        <w:rPr/>
      </w:pPr>
      <w:r>
        <w:rPr/>
        <w:t>A tornacsarnokban kavargott a zászlósok lármás, fiatal hangja. Férfiverejték erős szaga párázott. Ratshelm százados itt volt igazán elemében.</w:t>
      </w:r>
    </w:p>
    <w:p>
      <w:pPr>
        <w:pStyle w:val="TextBody"/>
        <w:rPr/>
      </w:pPr>
      <w:r>
        <w:rPr/>
        <w:t>A százados, a 6. tanszázad parancsnoka személyesen felügyelt a hozzá tartozó három szakaszra. Mindig így járt el, valahányszor a program sportot és játékot írt elő. Rövidnadrágosan és atlétaingben futkosott zászlósai között, vidáman, lelkesen és amennyire lehetett mintaszerűen. Mert kissé hajlamos volt a hízásra. Bőre rózsásan ragyogott az izmos, barna testek között.</w:t>
      </w:r>
    </w:p>
    <w:p>
      <w:pPr>
        <w:pStyle w:val="TextBody"/>
        <w:rPr/>
      </w:pPr>
      <w:r>
        <w:rPr/>
        <w:t>A H szakasz sorsát különösen szívén viselte. Hiszen Barkow hadnagy hirtelen halála következtében a szakasz átmenetileg elárvult, azaz nem volt szakaszparancsnoka. És ameddig a tábornok nem nevezi ki az elhunyt utódját, a tanszázad parancsnoka önként és szemmel láthatóan odaadással magára vállalta ezt a funkciót.</w:t>
      </w:r>
    </w:p>
    <w:p>
      <w:pPr>
        <w:pStyle w:val="TextBody"/>
        <w:rPr/>
      </w:pPr>
      <w:r>
        <w:rPr/>
        <w:t>Ratshelm mindig boldog volt, ha valamivel intenzívebben foglalkozhatott ifjú zászlósaival. Különösen zsinórlabdát játszott velük szívesen. Ilyenkor közöttük szökdelt, körös-körül futkosott, a labdát magára játszatta, vállát nekivetette valamelyik fiatal bajtársáénak, hogy jobb lövőhelyzetbe jusson. Érezte a felsőtestek nedves simaságát s azt a finom, fanyar vadszagot, amit magukból árasztottak. És erőt érzett és örömet s bensőséges bajtársiasságot. Különösen Hochbauer zászlós láttán.</w:t>
      </w:r>
    </w:p>
    <w:p>
      <w:pPr>
        <w:pStyle w:val="TextBody"/>
        <w:rPr/>
      </w:pPr>
      <w:r>
        <w:rPr/>
        <w:t>- Csak így tovább – kiáltotta feléje. Az előbbi passz igazán pompásan sikerült.</w:t>
      </w:r>
    </w:p>
    <w:p>
      <w:pPr>
        <w:pStyle w:val="TextBody"/>
        <w:rPr/>
      </w:pPr>
      <w:r>
        <w:rPr/>
        <w:t>- Százados úr mintaszerűen vette át – biztosította Hochbauer, s ragyogott a szeme.</w:t>
      </w:r>
    </w:p>
    <w:p>
      <w:pPr>
        <w:pStyle w:val="TextBody"/>
        <w:rPr/>
      </w:pPr>
      <w:r>
        <w:rPr/>
        <w:t>- Ez a Hochbauer keményen tréningezik – állapította meg az egyik zászlós, Mösler, szakértőn. – Nyilván arra utazik, hogy becsúszhasson a százados valagába.</w:t>
      </w:r>
    </w:p>
    <w:p>
      <w:pPr>
        <w:pStyle w:val="TextBody"/>
        <w:rPr/>
      </w:pPr>
      <w:r>
        <w:rPr/>
        <w:t>Möslert afféle tréfacsinálónak ismerték. Ez előnyös helyzetet teremtett neki, megjegyzéseit majdnem mindig tréfának fogták fel. Ilyenmódon sok kellemetlenségtől megóvhatta magát.</w:t>
      </w:r>
    </w:p>
    <w:p>
      <w:pPr>
        <w:pStyle w:val="TextBody"/>
        <w:rPr/>
      </w:pPr>
      <w:r>
        <w:rPr/>
        <w:t>Bajtársa, Rednitz, aki ott állt mellette, mélázva jegyezte meg:</w:t>
      </w:r>
    </w:p>
    <w:p>
      <w:pPr>
        <w:pStyle w:val="TextBody"/>
        <w:rPr/>
      </w:pPr>
      <w:r>
        <w:rPr/>
        <w:t>- Igyekeznie kell Hochbauernak – nagy a tolongás.</w:t>
      </w:r>
    </w:p>
    <w:p>
      <w:pPr>
        <w:pStyle w:val="TextBody"/>
        <w:rPr/>
      </w:pPr>
      <w:r>
        <w:rPr/>
        <w:t>- Igen, ha valaki tiszt akar lenni, annak bizony áldozatot kell hoznia – mondta Mösler, de nem feledkezett meg róla, hogy ártatlanul vigyorogjon.</w:t>
      </w:r>
    </w:p>
    <w:p>
      <w:pPr>
        <w:pStyle w:val="TextBody"/>
        <w:rPr/>
      </w:pPr>
      <w:r>
        <w:rPr/>
        <w:t>Ők ketten oldalt álltak, a játéktér leghátulsó vonalán. Mösler kis, kefehajú, mozgékony fickó volt, vizslaszeme szüntelenül azt kurkászta, merre láthat meg valamilyen nőt. Rednitz középtermetű, karcsú, de medvemozgású fiatalember volt, aki szinte mindig elégedetten mosolygott, de alig-alig nevetett. A nevetést már elfelejtette.</w:t>
      </w:r>
    </w:p>
    <w:p>
      <w:pPr>
        <w:pStyle w:val="TextBody"/>
        <w:rPr/>
      </w:pPr>
      <w:r>
        <w:rPr/>
        <w:t>- Szégyen és gyalázat, hogy nálunk nincs női tiszti utánpótlás – sopánkodott Mösler. – Velük nagyon szívesen sportolnék.</w:t>
      </w:r>
    </w:p>
    <w:p>
      <w:pPr>
        <w:pStyle w:val="TextBody"/>
        <w:rPr/>
      </w:pPr>
      <w:r>
        <w:rPr/>
        <w:t>- Már az is éppen elég – mondta Rednitz elutasítón –, hogy némelyikünk úgy viselkedik, mintha nő lenne. Avagy a hadnagyi kinevezésedet netán ágyban óhajtanád megszerezni?</w:t>
      </w:r>
    </w:p>
    <w:p>
      <w:pPr>
        <w:pStyle w:val="TextBody"/>
        <w:rPr/>
      </w:pPr>
      <w:r>
        <w:rPr/>
        <w:t>- Attól függ, kié az ágy – vigyorgott Mösler. Női őrnagy, harmincig – jöhet. Elvégre nem ez lenne a legfájdalmasabb áldozat, amit a hazáért hozhat valaki.</w:t>
      </w:r>
    </w:p>
    <w:p>
      <w:pPr>
        <w:pStyle w:val="TextBody"/>
        <w:rPr/>
      </w:pPr>
      <w:r>
        <w:rPr/>
        <w:t>- Vigyázz! – kiáltotta Ratshelm százados. – Pályacsere!</w:t>
      </w:r>
    </w:p>
    <w:p>
      <w:pPr>
        <w:pStyle w:val="TextBody"/>
        <w:rPr/>
      </w:pPr>
      <w:r>
        <w:rPr/>
        <w:t>A két csapat pályát cserélt – s Mösler és Rednitz megint csak hátulra kerültek. A fő csatamezőt irigység nélkül engedték át a nagy sportolóknak.</w:t>
      </w:r>
    </w:p>
    <w:p>
      <w:pPr>
        <w:pStyle w:val="TextBody"/>
        <w:rPr/>
      </w:pPr>
      <w:r>
        <w:rPr/>
        <w:t>Huszonegy esztendős koruk ellenére mindketten rendelkeztek katonai tapasztalatokkal. Kifejlődött egy hatodik érzékük, amelynek segítségével mindig megérezték, ha valamelyik felettesük szeme rajtuk nyugszik. Ösztönösen az olyan helyeket részesítették előnyben, amelyek csak kevéssé voltak veszélyesek abból a szempontból, hogy az ellenség felfedezheti őket. Ratshelm századossal, szerencsére, a játék és a játékosok elfeledtették felügyelői kötelességét. A két barátnak örömére szolgált, hogy a századosnak csak a hátát látták. És ha mégis tettek egypár lépést, sőt alkalomadtán utána is futottak a labdának, akkor csak azért, mert a januári hideg rákényszerítette őket. Kimelegedni nem akartak, ha nem feltétlenül szükséges, de persze fázni sem akaródzott.</w:t>
      </w:r>
    </w:p>
    <w:p>
      <w:pPr>
        <w:pStyle w:val="TextBody"/>
        <w:rPr/>
      </w:pPr>
      <w:r>
        <w:rPr/>
        <w:t>- Hochbauer biztosan tiszt lesz – jegyezte meg Mösler.</w:t>
      </w:r>
    </w:p>
    <w:p>
      <w:pPr>
        <w:pStyle w:val="TextBody"/>
        <w:rPr/>
      </w:pPr>
      <w:r>
        <w:rPr/>
        <w:t xml:space="preserve">- Sőt, még tábornok is lehet belőle – helyeselt Rednitz. – De csak ha feltételezzük, hogy a háború még jó sokáig eltart, és barátunk elegendő olyan felettesre talál, akik </w:t>
      </w:r>
      <w:r>
        <w:rPr>
          <w:i/>
        </w:rPr>
        <w:t>meleg</w:t>
      </w:r>
      <w:r>
        <w:rPr/>
        <w:t xml:space="preserve"> érzelmeket tanúsít.</w:t>
      </w:r>
    </w:p>
    <w:p>
      <w:pPr>
        <w:pStyle w:val="TextBody"/>
        <w:rPr/>
      </w:pPr>
      <w:r>
        <w:rPr/>
      </w:r>
    </w:p>
    <w:p>
      <w:pPr>
        <w:pStyle w:val="TextBody"/>
        <w:rPr/>
      </w:pPr>
      <w:r>
        <w:rPr/>
      </w:r>
    </w:p>
    <w:p>
      <w:pPr>
        <w:pStyle w:val="TextBody"/>
        <w:rPr/>
      </w:pPr>
      <w:r>
        <w:rPr/>
        <w:t>- Vigyázat, százados úr! – figyelmeztette felettesét Hochbauer zászlós csengő hangján. – Középre!</w:t>
      </w:r>
    </w:p>
    <w:p>
      <w:pPr>
        <w:pStyle w:val="TextBody"/>
        <w:rPr/>
      </w:pPr>
      <w:r>
        <w:rPr/>
        <w:t>- Rendben! – kiáltotta Ratshelm százados, azzal elegánsan szökdelve, – ő legalábbis így hitte – felkapta a labdát, és bevágta az ellenfél mezőnyébe. Ott az egyik játékos – ő tudta, miért – oldalvást kitért, és a labda elszállt mellette.</w:t>
      </w:r>
    </w:p>
    <w:p>
      <w:pPr>
        <w:pStyle w:val="TextBody"/>
        <w:rPr/>
      </w:pPr>
      <w:r>
        <w:rPr/>
        <w:t>Ismét pontot szereztek, a százados csapata nyerésre állt – de hogyan is lehetett volna másként? És Ratshelm ez alkalommal újból meggyőző bizonyítékát látta sokoldalú képességeinek.</w:t>
      </w:r>
    </w:p>
    <w:p>
      <w:pPr>
        <w:pStyle w:val="TextBody"/>
        <w:rPr/>
      </w:pPr>
      <w:r>
        <w:rPr/>
        <w:t>- Már győztünk! – kiáltotta oda örvendezve Hochbauer.</w:t>
      </w:r>
    </w:p>
    <w:p>
      <w:pPr>
        <w:pStyle w:val="TextBody"/>
        <w:rPr/>
      </w:pPr>
      <w:r>
        <w:rPr/>
        <w:t>- De az ellenfél is bátran küzd – el kell ismernünk!</w:t>
      </w:r>
    </w:p>
    <w:p>
      <w:pPr>
        <w:pStyle w:val="TextBody"/>
        <w:rPr/>
      </w:pPr>
      <w:r>
        <w:rPr/>
        <w:t>A derék Ratshelm százados meggyőződéses tiszt volt – olyan katona, akit hivatástudat tölt el, és mindene a rábízott tanszázad. Három szakasz fölött parancsnokolt – a G, H és I jelölésűek fölött –, mindegyikben negyven zászlós, egy szakaszparancsnok és egy harcászati kiképzőtiszt. És Ratshelmnek megadatott, hogy személyében mindent egyesítsen, ami a jövendő tisztek megformálásához fontos: valamennyi szükséges feladatkörben otthonosan mozgott; tervkészítő, oktató és nevelő volt – s bajtárs a bajtársa között. A néhány esztendő korkülönbség ellenére zászlósai atyjának érezte magát. És atyainak vallotta azt a szeretetét is, amellyel – gondjaikban osztozni kívánva – hozzájuk közeledett. Legalábbis makacsul igyekezett elhitetni önmagával.</w:t>
      </w:r>
    </w:p>
    <w:p>
      <w:pPr>
        <w:pStyle w:val="TextBody"/>
        <w:rPr/>
      </w:pPr>
      <w:r>
        <w:rPr/>
        <w:t>- Kitűnő, Hochbauer! – kiáltotta elismerőn és kissé zihálva, amikor egy újabb pontot ért el. – Remek az összjátéka, Hochbauer!</w:t>
      </w:r>
    </w:p>
    <w:p>
      <w:pPr>
        <w:pStyle w:val="TextBody"/>
        <w:rPr/>
      </w:pPr>
      <w:r>
        <w:rPr/>
        <w:t>- Százados úr megint pompás lövőhelyzetet dolgozott ki – felelte Hochbauer. Sugárzó tekintete csodálatról és elismerésről tanúskodott.</w:t>
      </w:r>
    </w:p>
    <w:p>
      <w:pPr>
        <w:pStyle w:val="TextBody"/>
        <w:rPr/>
      </w:pPr>
      <w:r>
        <w:rPr/>
        <w:t>Nem, Ratshelm százados nem érezte, hogy most hízelegtek volna neki, erről szó sem lehetett – elismerést érzett, s ez kielégítette. Kétségtelen, ő atyai szeretettel közelített, de nem várt semmi egyebet, csak tiszteletet. Résztvevő szíve – s erről szentül meg volt győződve – soha, egy pillanatra sem veszélyeztette a fegyelmet.</w:t>
      </w:r>
    </w:p>
    <w:p>
      <w:pPr>
        <w:pStyle w:val="TextBody"/>
        <w:rPr/>
      </w:pPr>
      <w:r>
        <w:rPr/>
        <w:t>És ekkor találta fejen egy labda, a feje közepén. Enyhén megszédült, és fenyegető volt, hogy lába kibillen alóla. Mégis megpróbált mosolyogni, ahogy ez tiszti sportolók körében szokásos – de koponyája kegyetlenül zúgott.</w:t>
      </w:r>
    </w:p>
    <w:p>
      <w:pPr>
        <w:pStyle w:val="TextBody"/>
        <w:rPr/>
      </w:pPr>
      <w:r>
        <w:rPr/>
        <w:t>- Pardon – szólt át Weber zászlós a túlsó térfélről. – Nem akartam ilyen erőset…</w:t>
      </w:r>
    </w:p>
    <w:p>
      <w:pPr>
        <w:pStyle w:val="TextBody"/>
        <w:rPr/>
      </w:pPr>
      <w:r>
        <w:rPr/>
        <w:t>- Ez nem tisztességes játék! – kiáltotta Hochbauer, haladéktalanul a százados oldalára állva.</w:t>
      </w:r>
    </w:p>
    <w:p>
      <w:pPr>
        <w:pStyle w:val="TextBody"/>
        <w:rPr/>
      </w:pPr>
      <w:r>
        <w:rPr/>
        <w:t>Weber, aki a keresztségben az Egon nevet kapta – ez a nagy darab és széles, gótikus szekrényre emlékeztető fiatalember – fújtatva közelített. Sértve érezte magát – benne is duzzadt a sportemberek becsvágya.</w:t>
      </w:r>
    </w:p>
    <w:p>
      <w:pPr>
        <w:pStyle w:val="TextBody"/>
        <w:rPr/>
      </w:pPr>
      <w:r>
        <w:rPr/>
        <w:t>- Éppen te állítod, hogy nem játszom tisztességesen? Mi jogon? Tudod is te, milyen a tisztességes játék!</w:t>
      </w:r>
    </w:p>
    <w:p>
      <w:pPr>
        <w:pStyle w:val="TextBody"/>
        <w:rPr/>
      </w:pPr>
      <w:r>
        <w:rPr/>
        <w:t>Hochbauer olyan mozdulatot tett, mint aki rá akar rontani a másikra. Aztán mégis ránézett a századosára. Az még mindig a fejét fogta, de ez nem akadályozta meg abban, hogy azt tegye, amit sportbeli kötelességnek tartott.</w:t>
      </w:r>
    </w:p>
    <w:p>
      <w:pPr>
        <w:pStyle w:val="TextBody"/>
        <w:rPr/>
      </w:pPr>
      <w:r>
        <w:rPr/>
        <w:t>- Weber – mondta a százados szigorúan –, játék alatt nem óhajtok semmiféle vitát. Ezennel kiállítom!</w:t>
      </w:r>
    </w:p>
    <w:p>
      <w:pPr>
        <w:pStyle w:val="TextBody"/>
        <w:rPr/>
      </w:pPr>
      <w:r>
        <w:rPr/>
      </w:r>
    </w:p>
    <w:p>
      <w:pPr>
        <w:pStyle w:val="TextBody"/>
        <w:rPr/>
      </w:pPr>
      <w:r>
        <w:rPr/>
      </w:r>
    </w:p>
    <w:p>
      <w:pPr>
        <w:pStyle w:val="TextBody"/>
        <w:rPr/>
      </w:pPr>
      <w:r>
        <w:rPr/>
        <w:t>- Helló, sporttársak – mondta Weber, amint odaballagott Rednitzhez és Möslerhez –, hallottátok, Ratshelm kiállított. Ez lesz a legújabb szokás: ezentúl álló labdával kell játszani. Szabadalmaztatni kéne!</w:t>
      </w:r>
    </w:p>
    <w:p>
      <w:pPr>
        <w:pStyle w:val="TextBody"/>
        <w:rPr/>
      </w:pPr>
      <w:r>
        <w:rPr/>
        <w:t>- Igen – jegyezte meg Mösler –, ha Hochbauer barátodnak választania kell századosunk és közted, hát akkor nyilvánvaló, ki mellett dönt.</w:t>
      </w:r>
    </w:p>
    <w:p>
      <w:pPr>
        <w:pStyle w:val="TextBody"/>
        <w:rPr/>
      </w:pPr>
      <w:r>
        <w:rPr/>
        <w:t>- Semmi az egész – jelentette ki Weber nagyvonalúan. – A fő, hogy Ratshelmnek megkoccantottam a kobakját – teljesen sportszerűen! És mi az eredmény? Az, hogy végre nyugtom van.</w:t>
      </w:r>
    </w:p>
    <w:p>
      <w:pPr>
        <w:pStyle w:val="TextBody"/>
        <w:rPr/>
      </w:pPr>
      <w:r>
        <w:rPr/>
        <w:t>- Mindamellett – figyelmeztette Rednitz óvatosan – Hochbauer azt állítja, hogy nem játszol tisztességesen.</w:t>
      </w:r>
    </w:p>
    <w:p>
      <w:pPr>
        <w:pStyle w:val="TextBody"/>
        <w:rPr/>
      </w:pPr>
      <w:r>
        <w:rPr/>
        <w:t>- Persze hogy nem – ismerte el Weber zavartalanul –, ilyen helyzetekben sosem. Csakhogy azt nem kötöm ezeknek a nyárspolgároknak az orrára.</w:t>
      </w:r>
    </w:p>
    <w:p>
      <w:pPr>
        <w:pStyle w:val="TextBody"/>
        <w:rPr/>
      </w:pPr>
      <w:r>
        <w:rPr/>
        <w:t>Egon Weber ilyen volt. Természete mint valamely lomha kuvaszé. rendíthetetlen és lenyűgözően becsületes. Gyenge pontjait nem egykönnyen árulta el. És szolgálatban olyan vastag bőrt hordott, akár az orrszarvú. Használható katonának tartották.</w:t>
      </w:r>
    </w:p>
    <w:p>
      <w:pPr>
        <w:pStyle w:val="TextBody"/>
        <w:rPr/>
      </w:pPr>
      <w:r>
        <w:rPr/>
        <w:t>- Játsszunk egy kicsit a medicinlabdával? – kérdezte.</w:t>
      </w:r>
    </w:p>
    <w:p>
      <w:pPr>
        <w:pStyle w:val="TextBody"/>
        <w:rPr/>
      </w:pPr>
      <w:r>
        <w:rPr/>
        <w:t>Javaslatát Mösler és Rednitz elfogadta. A medicinlabda volt az elképzelhető legkényelmesebb lazító gyakorlat – melegen is tartotta a játékosokat, nem is vette túlságosan igénybe őket, barátságos gyermekjátéknak is beillett volna.</w:t>
      </w:r>
    </w:p>
    <w:p>
      <w:pPr>
        <w:pStyle w:val="TextBody"/>
        <w:rPr/>
      </w:pPr>
      <w:r>
        <w:rPr/>
        <w:t>A három zászlós eltávolodott a zsinórlabdázóktól. Ez már nem tűnt fel. Ratshelm állandóan a mezőny közepén szökdelt, teljes odaadással játszott. „Példát mutatott”, és bizonyosra vette, hogy mindannyian követik példáját. Kisebbrendűségi komplexusok nem gyötörték.</w:t>
      </w:r>
    </w:p>
    <w:p>
      <w:pPr>
        <w:pStyle w:val="TextBody"/>
        <w:rPr/>
      </w:pPr>
      <w:r>
        <w:rPr/>
        <w:t>- Hallottátok a legfrissebb újságot? – kérdezte Weber társaitól.</w:t>
      </w:r>
    </w:p>
    <w:p>
      <w:pPr>
        <w:pStyle w:val="TextBody"/>
        <w:rPr/>
      </w:pPr>
      <w:r>
        <w:rPr/>
        <w:t>- Miféle újság történhetnék? – érdeklődött Rednitz mosolyogva. – Azonkívül persze, hogy Hochbauer barátom szerint nem vagy tisztességes.</w:t>
      </w:r>
    </w:p>
    <w:p>
      <w:pPr>
        <w:pStyle w:val="TextBody"/>
        <w:rPr/>
      </w:pPr>
      <w:r>
        <w:rPr/>
        <w:t>- Ugyan – hárította el Weber kedélyesen –, tudom én egész pontosan, hogy nem állhatod ezt a Hochbauert. Van-e rá okod vagy sem…</w:t>
      </w:r>
    </w:p>
    <w:p>
      <w:pPr>
        <w:pStyle w:val="TextBody"/>
        <w:rPr/>
      </w:pPr>
      <w:r>
        <w:rPr/>
        <w:t>- Igen alapos okom van rá! – vágta oda Rednitz. – És te is tudod, mire gondolok.</w:t>
      </w:r>
    </w:p>
    <w:p>
      <w:pPr>
        <w:pStyle w:val="TextBody"/>
        <w:rPr/>
      </w:pPr>
      <w:r>
        <w:rPr/>
        <w:t>- Ember! – mondta Weber rendíthetetlenül. Én azért vagyok itt, hogy elvégezzem a tanfolyamot, nem pedig azért, hogy megjátsszam a tetőtől talpig katonát. Felőlem itt mindenki boldog lehet vagy belemasírozhat a sírgödörbe – a lényeg az, hogy belőlem tiszt legyen. Minden egyéb smafu!</w:t>
      </w:r>
    </w:p>
    <w:p>
      <w:pPr>
        <w:pStyle w:val="TextBody"/>
        <w:rPr/>
      </w:pPr>
      <w:r>
        <w:rPr/>
        <w:t>Rednitz most is csak mosolygott. Felemelt egy medicinlabdát, és Mösler felé dobta. Kezdődhet a lazítás.</w:t>
      </w:r>
    </w:p>
    <w:p>
      <w:pPr>
        <w:pStyle w:val="TextBody"/>
        <w:rPr/>
      </w:pPr>
      <w:r>
        <w:rPr/>
        <w:t>- Szóval mi újság a nagyvilágban? – kíváncsiskodott Mösler.</w:t>
      </w:r>
    </w:p>
    <w:p>
      <w:pPr>
        <w:pStyle w:val="TextBody"/>
        <w:rPr/>
      </w:pPr>
      <w:r>
        <w:rPr/>
        <w:t>- Elég zaftos ügy – közölte Weber. De Rednitz kutató pillantására hozzáfűzte: Már amennyire idáig át tudom tekinteni. Annyit kétségtelenül meg lehet állapítani: a nők teljesen magukon kívül vannak.</w:t>
      </w:r>
    </w:p>
    <w:p>
      <w:pPr>
        <w:pStyle w:val="TextBody"/>
        <w:rPr/>
      </w:pPr>
      <w:r>
        <w:rPr/>
        <w:t>- Azok mindig – jegyezte meg Mösler, a nőszakértő. – De miféle nőkre gondolsz?</w:t>
      </w:r>
    </w:p>
    <w:p>
      <w:pPr>
        <w:pStyle w:val="TextBody"/>
        <w:rPr/>
      </w:pPr>
      <w:r>
        <w:rPr/>
        <w:t>- Nos, hát az itteniekre a kaszárnyából – felelte Weber. – Akik állítólag mezítelenül száguldoznak összevissza.</w:t>
      </w:r>
    </w:p>
    <w:p>
      <w:pPr>
        <w:pStyle w:val="TextBody"/>
        <w:rPr/>
      </w:pPr>
      <w:r>
        <w:rPr/>
        <w:t>- Legfeljebb a zuhanyzóban – igyekezett lehűteni Rednitz. – Mert hol másutt?</w:t>
      </w:r>
    </w:p>
    <w:p>
      <w:pPr>
        <w:pStyle w:val="TextBody"/>
        <w:rPr/>
      </w:pPr>
      <w:r>
        <w:rPr/>
        <w:t>- Ami azt illeti, van hol! – mondta Weber. – Ezek, úgy hiszem, a törzsépület alagsorában – a telefonközpontban. Szériában. Minimum három. Ha nem öt. És azt rebesgetik, hogy senki nem lehet tőlük biztonságban. Közelebbi információkat még csak ezután kapok. Ugye, most tátva marad a bagólesőtök, mi?</w:t>
      </w:r>
    </w:p>
    <w:p>
      <w:pPr>
        <w:pStyle w:val="TextBody"/>
        <w:rPr/>
      </w:pPr>
      <w:r>
        <w:rPr/>
        <w:t>- Bajtársak! – szólt Mösler, s hangjából ünnepélyesség csendült. – Haladéktalanul szükséges a bevetésünk. Közös rohamvállalkozást javaslok – éspedig már ma éjszaka.</w:t>
      </w:r>
    </w:p>
    <w:p>
      <w:pPr>
        <w:pStyle w:val="TextBody"/>
        <w:rPr/>
      </w:pPr>
      <w:r>
        <w:rPr/>
      </w:r>
    </w:p>
    <w:p>
      <w:pPr>
        <w:pStyle w:val="TextBody"/>
        <w:rPr/>
      </w:pPr>
      <w:r>
        <w:rPr/>
      </w:r>
    </w:p>
    <w:p>
      <w:pPr>
        <w:pStyle w:val="TextBody"/>
        <w:rPr/>
      </w:pPr>
      <w:r>
        <w:rPr/>
        <w:t>- Folytassák nélkülem, bajtársak! – szólt oda Ratshelm zászlósaihoz.</w:t>
      </w:r>
    </w:p>
    <w:p>
      <w:pPr>
        <w:pStyle w:val="TextBody"/>
        <w:rPr/>
      </w:pPr>
      <w:r>
        <w:rPr/>
        <w:t>- Meg fogjuk nyerni – biztosította Hochbauer. – Hála a százados úrnak, már biztosan a kezünkben a győzelem. – A zászlósok közül többen nagy igyekezettel bólogattak.</w:t>
      </w:r>
    </w:p>
    <w:p>
      <w:pPr>
        <w:pStyle w:val="TextBody"/>
        <w:rPr/>
      </w:pPr>
      <w:r>
        <w:rPr/>
        <w:t>Ratshelm százados éppen elég pontot szerzett, a többi bajtárs is jogot formálhatott rá, hogy kivegye részét a sikerből, és ő nem az az ember, aki irigyelné tőlük. Azonkívül el is fáradt egy kicsit, Hevesen zihált, és egy csekélyke szúrást érzett jobb csípőjében – nyilván az első vonalban töltött háborús idők következményeképpen. A háttérbe húzódott; nem olyan messzire, hogy Mösler, Weber és Rednitz zászlósokat zavarta volna, de elég közel ahhoz, hogy Hochbauert nézhesse.</w:t>
      </w:r>
    </w:p>
    <w:p>
      <w:pPr>
        <w:pStyle w:val="TextBody"/>
        <w:rPr/>
      </w:pPr>
      <w:r>
        <w:rPr/>
        <w:t>Hochbauer zászlóst – ez volt Ratshelm véleménye – pontosan abból a fából faragták, amilyenből tiszteket faragni kell. Benne máris olyan személyiség kezdett kibontakozni, aki világos, éles, precízen működő értelemmel rendelkezik, tele energiával és kitartással, igyekvő, alkalmazkodó és tekintélyt szerez magának. Röviden: ez a Hochbauer fel volt ruházva a született csapatparancsnok valamennyi erényével. Bizonyos, a fiatalsággal járó heveskedésének kell még csak csillapodnia, az olykor görcsös idealizmusát kell kedvező mederbe terelni.</w:t>
      </w:r>
    </w:p>
    <w:p>
      <w:pPr>
        <w:pStyle w:val="TextBody"/>
        <w:rPr/>
      </w:pPr>
      <w:r>
        <w:rPr/>
        <w:t>Ratshelm gyors pillantást vetett a másik két szakaszra, a G-ra és az I-re. Ott azonban csak a megszokott képet láthatta: Webermann főhadnagy fáradhatatlanul, mint afféle juhászkutya, körözte a zászlósaiból álló nyájat, Dietrich hadnagy viszont olyan pontot foglalt el, ahonnan jól áttekinthette negyven tisztjelöltjét. Noha minkét szakaszparancsnok más-más módszerrel dolgozott, hasonló hatást értek el: zászlósaikat szüntelenül mozgatták, de ezt olyan módon, hogy önmaguk nem jártak elöl jó példával, nem csináltak semmit. Ezért le sem vetették vastag melegítőjüket, míg Ratshelm feszes tornaöltözékben igazi sporttárs és játékospartner volt.</w:t>
      </w:r>
    </w:p>
    <w:p>
      <w:pPr>
        <w:pStyle w:val="TextBody"/>
        <w:rPr/>
      </w:pPr>
      <w:r>
        <w:rPr/>
        <w:t>E gondolatmenet figyelmeztette Ratshelm századost arra, hogy a tornacsarnok dermesztően hideg. Dideregni kezdett, s elhatározta, úgy rendelkezik, hogy a szakasz fusson a teremben körbe-körbe.</w:t>
      </w:r>
    </w:p>
    <w:p>
      <w:pPr>
        <w:pStyle w:val="TextBody"/>
        <w:rPr/>
      </w:pPr>
      <w:r>
        <w:rPr/>
        <w:t>Magához intette a szakaszelsőt, és utasította:</w:t>
      </w:r>
    </w:p>
    <w:p>
      <w:pPr>
        <w:pStyle w:val="TextBody"/>
        <w:rPr/>
      </w:pPr>
      <w:r>
        <w:rPr/>
        <w:t>- Kramer – mondjuk, öt percen belül befejezzük a sportot, és együttes zárógyakorlatot végzünk.</w:t>
      </w:r>
    </w:p>
    <w:p>
      <w:pPr>
        <w:pStyle w:val="TextBody"/>
        <w:rPr/>
      </w:pPr>
      <w:r>
        <w:rPr/>
        <w:t>- Hallottátok? – kérdezte Mösler barátaitól, Rednitztől és Webertől. – Öt perc múlva kezdődik az idióták futóversenye. De nélkülünk, világos?</w:t>
      </w:r>
    </w:p>
    <w:p>
      <w:pPr>
        <w:pStyle w:val="TextBody"/>
        <w:rPr/>
      </w:pPr>
      <w:r>
        <w:rPr/>
        <w:t>Világos volt. A hozzájuk hasonló öreg harcosok már rég túl voltak a körbefutkosáson.</w:t>
      </w:r>
    </w:p>
    <w:p>
      <w:pPr>
        <w:pStyle w:val="TextBody"/>
        <w:rPr/>
      </w:pPr>
      <w:r>
        <w:rPr/>
        <w:t>Ez az egyhangú, vég nélküli – s teljesen megerőltető – ügetés hozzátartozott Ratshelm állandó műsorához. A tiszti cirkusznak ez volt a nagy lovasszáma: Ratshelm százados ott állt a manézs közepe táján, s úgy trappoltak körülötte körbe-körbe, legkevesebb tizenöt percen át.</w:t>
      </w:r>
    </w:p>
    <w:p>
      <w:pPr>
        <w:pStyle w:val="TextBody"/>
        <w:rPr/>
      </w:pPr>
      <w:r>
        <w:rPr/>
        <w:t>Mösler, Weber és Rednitz ettől szándékozták magukat megkímélni. Odamentek tehát a jelenlegi szakaszelsőhöz, Kramerhoz. Mösler a legnagyobb természetességgel közölte vele:</w:t>
      </w:r>
    </w:p>
    <w:p>
      <w:pPr>
        <w:pStyle w:val="TextBody"/>
        <w:rPr/>
      </w:pPr>
      <w:r>
        <w:rPr/>
        <w:t>- Kramer, mi elintézzük a sportszereket, világos?</w:t>
      </w:r>
    </w:p>
    <w:p>
      <w:pPr>
        <w:pStyle w:val="TextBody"/>
        <w:rPr/>
      </w:pPr>
      <w:r>
        <w:rPr/>
        <w:t>- Mit akartok megint? – kérdezte Kramer kelletlenül. – És egyszerre mindjárt három fő! Mindig csak a lógás! Sokáig nem vagyok hajlandó már belemenni! Hiszen feltűnő, amit csináltok!</w:t>
      </w:r>
    </w:p>
    <w:p>
      <w:pPr>
        <w:pStyle w:val="TextBody"/>
        <w:rPr/>
      </w:pPr>
      <w:r>
        <w:rPr/>
        <w:t>- No, ha mindössze ennyi, ami itt feltűnő – jegyezte meg Rednitz barátságosan –, akkor még szerencséről beszélhetsz.</w:t>
      </w:r>
    </w:p>
    <w:p>
      <w:pPr>
        <w:pStyle w:val="TextBody"/>
        <w:rPr/>
      </w:pPr>
      <w:r>
        <w:rPr/>
        <w:t>- Talán megint fenyegetni akartok?! – Kramer bosszankodott. Ő törzsőrmester volt, egy fokkal magasabb sarzsi a zászlósok között, és minden vágya, hogy ezt respektálják. Szerette volna, ha udvariasan kérik, s akkor aligha vonakodik egy nagyvonalú igen kimondásától. Hanem ennek a három zászlósnak a viselkedése hovatovább durva zsarolássá fajul. – Csak ne adjátok úgy a nagyot – morogta. – És hagyjátok végre abba a veszélyes spekulációitokat. Úgysem tudtok bizonyítani semmit – Barkow hadnagy halála teljesen normális eset volt.</w:t>
      </w:r>
    </w:p>
    <w:p>
      <w:pPr>
        <w:pStyle w:val="TextBody"/>
        <w:rPr/>
      </w:pPr>
      <w:r>
        <w:rPr/>
        <w:t>- Ahogy vesszük – mondta Weber. – Mert a halál mindig a legnormálisabb dolog a világon – így vagy úgy!</w:t>
      </w:r>
    </w:p>
    <w:p>
      <w:pPr>
        <w:pStyle w:val="TextBody"/>
        <w:rPr/>
      </w:pPr>
      <w:r>
        <w:rPr/>
        <w:t>- Erről alkalomadtán még beszélgetünk – vigyorgott Mösler. – Ma mindössze egy s más kellemetlenségtől próbálnánk megóvni téged – s egyes-egyedül mi vagyunk azok, akik erre vállalkozhatunk. Mert ha nem mi vesszük gondjainkba a sportszereket, akkor garantálom, hiányozni fog egy medicinlabda.</w:t>
      </w:r>
    </w:p>
    <w:p>
      <w:pPr>
        <w:pStyle w:val="TextBody"/>
        <w:rPr/>
      </w:pPr>
      <w:r>
        <w:rPr/>
        <w:t>Kramer kellő tapasztalatával nyomban tudta, mi a háttere ennek a célozgatásnak. Nem vitás, ez a három jómadár egy medicinlabdát biztonságba helyezett, és csakis ők találhatják meg újra. Ha tehát meg akar takarítani magának szükségtelen és körülményes hercehurcát, bosszúságot, nem marad más választása: segédkezet kell nyújtania ezeknek a lógósoknak. Halkan káromkodott egyet, hangosan pedig kiadta a parancsot:</w:t>
      </w:r>
    </w:p>
    <w:p>
      <w:pPr>
        <w:pStyle w:val="TextBody"/>
        <w:rPr/>
      </w:pPr>
      <w:r>
        <w:rPr/>
        <w:t>- Mösler, Weber és Rednitz átveszik a sportszereket!</w:t>
      </w:r>
    </w:p>
    <w:p>
      <w:pPr>
        <w:pStyle w:val="TextBody"/>
        <w:rPr/>
      </w:pPr>
      <w:r>
        <w:rPr/>
        <w:t>Ezzel hármójuknak a sport véget ért, még mielőtt tulajdonképpen elkezdték volna. A sportszerek összegyűjtése és leadása akármelyik tapasztalatlan újoncnak tíz percen belül sikerül. Minthogy azonban tapasztalt katonákról volt szó, egy jó félórába is beletelhetett. S közben a cirkuszprogram is befejeződik.</w:t>
      </w:r>
    </w:p>
    <w:p>
      <w:pPr>
        <w:pStyle w:val="TextBody"/>
        <w:rPr/>
      </w:pPr>
      <w:r>
        <w:rPr/>
        <w:t>- Barátaim – szólt Weber társaihoz –, alaposan meg kell beszélnünk haditervünket – most van is hozzá időnk. Meg kell nektek mondanom: ez a dolog itt a nőkkel nem hagy nyugtot. Hogy mellettünk sajnálatosan szerencsétlen kislányok elhagyottan, nyomorultul és kielégítetlenül futkossanak ide-oda – ez egyszerűen sérti férfibecsületemet!</w:t>
      </w:r>
    </w:p>
    <w:p>
      <w:pPr>
        <w:pStyle w:val="TextBody"/>
        <w:rPr/>
      </w:pPr>
      <w:r>
        <w:rPr/>
      </w:r>
    </w:p>
    <w:p>
      <w:pPr>
        <w:pStyle w:val="TextBody"/>
        <w:rPr/>
      </w:pPr>
      <w:r>
        <w:rPr/>
      </w:r>
    </w:p>
    <w:p>
      <w:pPr>
        <w:pStyle w:val="TextBody"/>
        <w:rPr/>
      </w:pPr>
      <w:r>
        <w:rPr/>
        <w:t>- Figyelem, bajtársak! – mondta Ratshelm százados, miután egy pillantást vetett órájára. – Az időnk még megengedi, hogy egy kissé élesítsük az elménket. Mindig ez legyen a jelszavunk: Ép testben, ép lélek. Világos?</w:t>
      </w:r>
    </w:p>
    <w:p>
      <w:pPr>
        <w:pStyle w:val="TextBody"/>
        <w:rPr/>
      </w:pPr>
      <w:r>
        <w:rPr/>
        <w:t>Aligha akadt egy is, akinek még mindig homályos lehetett volna itt akármi. Ratshelm százados úgy gondolta, nagy záróattrakciója, a nap utolsó „közös” testedzés előtt beiktat még valamelyes elméletet. Altiszteknek elég talán, ha azt tudják, mit, hogyan csinálnak. A tisztnek azonban azt is világosan kell látnia, mit, miért csinál. Ezért tehát felsorakoztatta a szakaszt félkörben maga körül.</w:t>
      </w:r>
    </w:p>
    <w:p>
      <w:pPr>
        <w:pStyle w:val="TextBody"/>
        <w:rPr/>
      </w:pPr>
      <w:r>
        <w:rPr/>
        <w:t>Vizsgálódva körülnézett, majd megkérdezte:</w:t>
      </w:r>
    </w:p>
    <w:p>
      <w:pPr>
        <w:pStyle w:val="TextBody"/>
        <w:rPr/>
      </w:pPr>
      <w:r>
        <w:rPr/>
        <w:t>- Voltaképpen miért sportolunk?</w:t>
      </w:r>
    </w:p>
    <w:p>
      <w:pPr>
        <w:pStyle w:val="TextBody"/>
        <w:rPr/>
      </w:pPr>
      <w:r>
        <w:rPr/>
        <w:t>- Én is ezen tűnődöm – suttogta a háttérben valamelyik zászlós.</w:t>
      </w:r>
    </w:p>
    <w:p>
      <w:pPr>
        <w:pStyle w:val="TextBody"/>
        <w:rPr/>
      </w:pPr>
      <w:r>
        <w:rPr/>
        <w:t>Ratshelm százados eleresztette a suttogást a füle mellett, már csak azért is, mert eszébe sem jutott, hogy valaki az ő jelenlétében sustorogni merészeljen. Végignézett zászlósain, és felelni kész, örömteli arcokat figyelhetett meg.</w:t>
      </w:r>
    </w:p>
    <w:p>
      <w:pPr>
        <w:pStyle w:val="TextBody"/>
        <w:rPr/>
      </w:pPr>
      <w:r>
        <w:rPr/>
        <w:t>Mert a tisztképző iskola egyik jelszava – ezt a tanzászlóalj parancsnoka adta ki -: Tiszt minden kérdésre tud válaszolni!</w:t>
      </w:r>
    </w:p>
    <w:p>
      <w:pPr>
        <w:pStyle w:val="TextBody"/>
        <w:rPr/>
      </w:pPr>
      <w:r>
        <w:rPr/>
        <w:t>Ratshelm Hochbauerra nézett, és öröm fogta el hirtelen ama pompás és szíves látványra, amelyet ez a zászlós nyújtott. Mélységes bizalmat és odaadást sugárzott a fiatalember szép, kék szeme a – láthatóan tisztelt – parancsnok felé. Siegfried, ő lehetett ilyen, midőn pillantása Kriemhildán nyugodott. És Hochbauer előretolta erőteljes, máris igen férfias állát; olyan gesztus volt ez, mint amikor a tanuló lázas vágyakozásában, hogy őt szólítsa fel a tanár, kirobbanó lendülettel löki karját a magasba.</w:t>
      </w:r>
    </w:p>
    <w:p>
      <w:pPr>
        <w:pStyle w:val="TextBody"/>
        <w:rPr/>
      </w:pPr>
      <w:r>
        <w:rPr/>
        <w:t>- Nos, Hochbauer? – kérdezte a százados.</w:t>
      </w:r>
    </w:p>
    <w:p>
      <w:pPr>
        <w:pStyle w:val="TextBody"/>
        <w:rPr/>
      </w:pPr>
      <w:r>
        <w:rPr/>
        <w:t>A zászlós megrándult, példás vigyázzba vágódott, elöljárója szemébe nézett, frissen és szabadon, s mondta:</w:t>
      </w:r>
    </w:p>
    <w:p>
      <w:pPr>
        <w:pStyle w:val="TextBody"/>
        <w:rPr/>
      </w:pPr>
      <w:r>
        <w:rPr/>
        <w:t>- A sport acélossá edzi a testet. Egészséges testben pedig egészséges lélek lakik. A sport a test életerejének fokozója, és az életerő a legkiválóbb német tulajdonságok egyike.</w:t>
      </w:r>
    </w:p>
    <w:p>
      <w:pPr>
        <w:pStyle w:val="TextBody"/>
        <w:rPr/>
      </w:pPr>
      <w:r>
        <w:rPr/>
        <w:t>Mindez úgy hangzott, mintha gép szabta volna ki; pontosan, precízen, éles körvonalakkal. Röviden: mintaszerűen. Ratshelm elégedett volt.</w:t>
      </w:r>
    </w:p>
    <w:p>
      <w:pPr>
        <w:pStyle w:val="TextBody"/>
        <w:rPr/>
      </w:pPr>
      <w:r>
        <w:rPr/>
        <w:t>- Jól van, Hochbauer! – bólintott.</w:t>
      </w:r>
    </w:p>
    <w:p>
      <w:pPr>
        <w:pStyle w:val="TextBody"/>
        <w:rPr/>
      </w:pPr>
      <w:r>
        <w:rPr/>
        <w:t>Hochbauer keble láthatóan dagadozott boldogságában. Mégis, arca hangsúlyozottan mozdulatlan maradt, tartása egyenes, szája alig mosolygott, szeme azonban melegen csillogott. Egy nagyon kevéssé – alig észrevehetően – megmutatta fogait; ezek is pompásan nőttek, és alkalmasint igen megfelelők lettek volna valamilyen szájvíz reklámcéljaira:</w:t>
      </w:r>
    </w:p>
    <w:p>
      <w:pPr>
        <w:pStyle w:val="TextBody"/>
        <w:rPr/>
      </w:pPr>
      <w:r>
        <w:rPr>
          <w:i/>
        </w:rPr>
        <w:t>Ép fogak – ép lélek: tisztek kizárólag Blendolt használnak!</w:t>
      </w:r>
    </w:p>
    <w:p>
      <w:pPr>
        <w:pStyle w:val="TextBody"/>
        <w:rPr/>
      </w:pPr>
      <w:r>
        <w:rPr/>
        <w:t>Ratshelm azonban már tovább mélyedt az elméleti oktatásba. Következő kérdése így hangzott:</w:t>
      </w:r>
    </w:p>
    <w:p>
      <w:pPr>
        <w:pStyle w:val="TextBody"/>
        <w:rPr/>
      </w:pPr>
      <w:r>
        <w:rPr/>
        <w:t>- Érdekli-e a tisztet a sport?</w:t>
      </w:r>
    </w:p>
    <w:p>
      <w:pPr>
        <w:pStyle w:val="TextBody"/>
        <w:rPr/>
      </w:pPr>
      <w:r>
        <w:rPr/>
        <w:t>- Csak ha alárendeltjei űzik – suttogta a háttérben a zászlós.</w:t>
      </w:r>
    </w:p>
    <w:p>
      <w:pPr>
        <w:pStyle w:val="TextBody"/>
        <w:rPr/>
      </w:pPr>
      <w:r>
        <w:rPr/>
        <w:t>De az előtérben az egyik zászlós a remélt felelettel elégítette ki parancsnokát, valahogy így:</w:t>
      </w:r>
    </w:p>
    <w:p>
      <w:pPr>
        <w:pStyle w:val="TextBody"/>
        <w:rPr/>
      </w:pPr>
      <w:r>
        <w:rPr/>
        <w:t>- A tisztet minden érdekli, ami a katona képességeinek fokozását szolgálja, a fegyelmet elősegíti, és az általános egészségi állapotot megóvja, illetve javítja. A tiszt támogatja a sportolást, és maga is űzi, mert ő az élet bármilyen körülményei között példakép.</w:t>
      </w:r>
    </w:p>
    <w:p>
      <w:pPr>
        <w:pStyle w:val="TextBody"/>
        <w:rPr/>
      </w:pPr>
      <w:r>
        <w:rPr/>
        <w:t>Ratshelm úgy találta: elméletből ennyi elég. E helyes feleletek szépen igazolták az iménti kiemelkedő teljesítményeket. Meg lehet elégedve ezzel a szakasszal, s csak azt kívánta és remélte, hogy mivel Barkow hadnagy elhalálozott, erőteljes kezekbe kerülnek. Ez a pompás emberanyag megérdemelte, hogy a lehető legkitűnőbb módon munkálják meg.</w:t>
      </w:r>
    </w:p>
    <w:p>
      <w:pPr>
        <w:pStyle w:val="TextBody"/>
        <w:rPr/>
      </w:pPr>
      <w:r>
        <w:rPr/>
        <w:t>Most hát Ratshelm százados utasítására elkezdődött a körbenfutás. Erre a százados kerek húsz percet szánt. A megfelelő iram biztosítása érdekében az élre Hochbauert állította. És hogy a szakaszon belül emiatt adódható nézeteltéréseket kiküszöbölje, Kramert, a szakaszelsőt, a kis csapat végére küldte. A két fiatalember a helyére ügetett.</w:t>
      </w:r>
    </w:p>
    <w:p>
      <w:pPr>
        <w:pStyle w:val="TextBody"/>
        <w:rPr/>
      </w:pPr>
      <w:r>
        <w:rPr/>
        <w:t>Ratshelm, amíg tekintetét végigsiklatta zászlósain – a lábuktól a fejükig –, hasztalan kereste az arcokon az igazi örömet. Hasztalan kutatta rajtuk azt a szép, reményfűtötte, férfias derűt, amely nélkül a jövő tisztje el sem képzelhető, különösen, ha az a szerencse jut osztályrészül, hogy az ő irányítása mellett fejlődhetik egész férfiúvá.</w:t>
      </w:r>
    </w:p>
    <w:p>
      <w:pPr>
        <w:pStyle w:val="TextBody"/>
        <w:rPr/>
      </w:pPr>
      <w:r>
        <w:rPr/>
        <w:t>Ámbár az is lehetséges, hogy szakaszparancsnokuk, Barkow hadnagy hirtelen elhalálozása váltotta ki az ifjak mélységes bánatát. Az is elképzelhető, hogy a kora délután sajnálatosan befejezetlenül maradt gyászszertartás csüggesztette el őket. No és itt volt még az a kellemetlen vizsgálat, amelyet Wirrmann hadbírósági főtanácsos folytat a „Barkow hadnagy balesete”– ügyben; talán valóban elkerülhetetlen eljárás, de bizonnyal arra is alkalmas, hogy zavart idézzen elő.</w:t>
      </w:r>
    </w:p>
    <w:p>
      <w:pPr>
        <w:pStyle w:val="TextBody"/>
        <w:rPr/>
      </w:pPr>
      <w:r>
        <w:rPr/>
        <w:t xml:space="preserve">Ilyesfajta gondolatok foglalkoztatták erősen Ratshelm elméjét. Ifjú embereknek – tűnődött el –, akiket ráadásul arra szemeltek ki, hogy tisztek legyenek, idejekorán érzékelniük kell, mire képes a bajtársi szolidaritás azokban a körökben, amelyekbe éppen most igyekszenek bejutni. Így hát önkéntelen sugallatára hallgatva, összegyűjtötte maga köré a H szakaszt. </w:t>
      </w:r>
    </w:p>
    <w:p>
      <w:pPr>
        <w:pStyle w:val="TextBody"/>
        <w:rPr/>
      </w:pPr>
      <w:r>
        <w:rPr/>
        <w:t>A zászlósok fölöttébb készségesen követték a tanszázadparancsnok hívását. Kedvükre volt a fárasztó kitartó-futás félbeszakítása. És legtöbbjüket furdalta a kíváncsiság is. Igen hamar kitalálták ugyanis, hogy most Ratshelm századostól valamilyen nagy meglepetésre számíthatnak. Mindig olyanféleképpen szokott beszélni, mintha katonai olvasókönyvből idézne – és ennek megvolt a derűs oldala.</w:t>
      </w:r>
    </w:p>
    <w:p>
      <w:pPr>
        <w:pStyle w:val="TextBody"/>
        <w:rPr/>
      </w:pPr>
      <w:r>
        <w:rPr/>
        <w:t xml:space="preserve">– </w:t>
      </w:r>
      <w:r>
        <w:rPr/>
        <w:t>Hát idefigyeljenek! – kezdte Ratshelm nyomatékkal, mint olya tiszt, aki alaposan ki akarja oktatni katonáit. – Ma eltemettük a mi Barkow hadnagyunkat. Jó ember volt. Nos, végül is mindnyájunknak meg kell halnunk. És aki jó katona, annak erre minden pillanatban készen kell állnia – természetesen a tisztnek is. Eddig tehát minden rendben van. Nekünk azonban, katonáknak, nemcsak harcolnunk és meghalnunk kell, hanem papírháborút is viselünk. És ennek is megvan a maga értelme, jóllehet, most erről részletesebben nem nyilatkozhatom. Mindenesetre hozzátartozik, hogy olykor vizsgálatot kell tartani, ha valaki elhalálozik. Ámde az ilyen vizsgálat merő formalitás. Értem? Nincsen mögötte semmi. Vannak ugyanis olyan dolgok, amelyek tiszti körökben nincsenek. Értem? De hogy a legostobábbak is megértsék: Barkow hadnagy normális körülmények között halt meg, hogy úgy mondjam, katonahalállal. Baleset volt, kifogástalanul az. Aki más véleményt vall, az nem fogta fel, mit jelent tisztnek lenni. De az majd megismer engem! Jobbra át! Futás – in-dulj! Egy-kettő, egy-kettő…</w:t>
      </w:r>
      <w:r>
        <w:br w:type="page"/>
      </w:r>
    </w:p>
    <w:p>
      <w:pPr>
        <w:pStyle w:val="TextBody"/>
        <w:rPr/>
      </w:pPr>
      <w:r>
        <w:rPr/>
        <w:t>I. számú melléklet</w:t>
      </w:r>
    </w:p>
    <w:p>
      <w:pPr>
        <w:pStyle w:val="TextBody"/>
        <w:rPr/>
      </w:pPr>
      <w:r>
        <w:rPr/>
      </w:r>
    </w:p>
    <w:p>
      <w:pPr>
        <w:pStyle w:val="TextBody"/>
        <w:rPr/>
      </w:pPr>
      <w:r>
        <w:rPr/>
        <w:t>KARL KRAFFT FŐHADNAGY ÉLETRAJZA</w:t>
      </w:r>
    </w:p>
    <w:p>
      <w:pPr>
        <w:pStyle w:val="TextBody"/>
        <w:rPr/>
      </w:pPr>
      <w:r>
        <w:rPr/>
        <w:t>avagy</w:t>
      </w:r>
    </w:p>
    <w:p>
      <w:pPr>
        <w:pStyle w:val="TextBody"/>
        <w:rPr/>
      </w:pPr>
      <w:r>
        <w:rPr/>
        <w:t>A TISZTESSÉGESEK KESERVES ÚTJA</w:t>
      </w:r>
    </w:p>
    <w:p>
      <w:pPr>
        <w:pStyle w:val="TextBody"/>
        <w:rPr/>
      </w:pPr>
      <w:r>
        <w:rPr/>
      </w:r>
    </w:p>
    <w:p>
      <w:pPr>
        <w:pStyle w:val="TextBodyIndent"/>
        <w:rPr/>
      </w:pPr>
      <w:r>
        <w:rPr/>
        <w:t>Nevem Karl Krafft. 1916. november 8-án születtem a pomerániai Pöhlitzben, Stettin mellett. Édesapám Joseph Krafft postafelügyelő volt, anyám leánykori neve Margarete Panzer. Gyermekkoromat szülővárosomban töltöttem.</w:t>
      </w:r>
    </w:p>
    <w:p>
      <w:pPr>
        <w:pStyle w:val="TextBody"/>
        <w:rPr/>
      </w:pPr>
      <w:r>
        <w:rPr/>
      </w:r>
    </w:p>
    <w:p>
      <w:pPr>
        <w:pStyle w:val="Normal"/>
        <w:rPr/>
      </w:pPr>
      <w:r>
        <w:rPr/>
        <w:t>Az ég sötét. Majdnem mindig sötét, és sokat esik. A szemem szürke, és a tükörnek, amelyben nézem, nincs fénye. Földszürkék utcánkban a házak, és apám arca hamuszürke. Ha átölelem anyámat, kezem homloka fölött nyugszik. És a haja kemény és száraz és szürke, mint az óezüst, majd olyan szürke, mint az ólom.</w:t>
      </w:r>
    </w:p>
    <w:p>
      <w:pPr>
        <w:pStyle w:val="TextBody"/>
        <w:rPr/>
      </w:pPr>
      <w:r>
        <w:rPr/>
        <w:t>Amikor esik, az utcákat zavarosszürke, tejszürke vizek áztatják. Bokáig körülnyaldossák meztelen lábunkat. Szóróhomokot, kerti földet keverünk össze az utca sarával, jól összegyúrjuk, míg csak tésztaszerű masszává nem válik. Ebből azután gátat emelünk. És a víz megduzzad, elcsendesedik, és szétterül, elönti a gyalogjárót, s csaknem behatol a pincékbe. Emberek átkozódnak – mi nevetünk. Aztán széttiporjuk a gátakat, és elszaladunk – amíg végre nem látjuk és nem halljuk a szitkozódó embereket.</w:t>
      </w:r>
    </w:p>
    <w:p>
      <w:pPr>
        <w:pStyle w:val="TextBody"/>
        <w:rPr/>
      </w:pPr>
      <w:r>
        <w:rPr/>
        <w:t>Ismét folyik a víz. Ez a víz a város szélén folyik el, Oderának hívják. Elzúdul mellettünk, kotorva, túrva, sodorva homokot és földet – mi bámulunk a tajtékos fortyogásba. Soknullás, nagy bankjegyeket hajtogatunk a térdünkön: papírhajó lesz belőlük. Úsznak, imbolyogva táncolnak, forognak, akár a részegek, kiszögellésekbe ütköznek – de úsznak. A papír, a pénz erre nagyon alkalmas.</w:t>
      </w:r>
    </w:p>
    <w:p>
      <w:pPr>
        <w:pStyle w:val="TextBody"/>
        <w:rPr/>
      </w:pPr>
      <w:r>
        <w:rPr/>
        <w:t>„</w:t>
      </w:r>
      <w:r>
        <w:rPr/>
        <w:t>A pénz már csak arra jó, hogy az ember kitörölje vele a seggét!” Ezt egy férfi – a nagybácsim – mondja. „Nem – mondja az apám –, az nem úgy van!” – „Minden, ami nyomtatva vagy írva van, szóval minden, ami papír – mondja a nagybácsim –, csak seggtörlésre való.” – „Ne mondj ilyeneket! – szól rá apám méltatlankodva. – Legalábbis ne a gyerek előtt!”</w:t>
      </w:r>
    </w:p>
    <w:p>
      <w:pPr>
        <w:pStyle w:val="TextBody"/>
        <w:rPr/>
      </w:pPr>
      <w:r>
        <w:rPr/>
        <w:t>Apám nem beszél sokat. Anyám szinte egyáltalán nem beszél. A mi kis házunkban mindig nagy a csend. Csak ha olyasmi kerül szóba, amit apám, „magasztos dolgoknak” nevez, például a Haza vagy a Birodalmi Posta, akkor buzdul neki. „Amit sokan szeretnek és tisztelnek – mondja –, az bizonyosan érdemes és méltó a szeretetre és a tiszteletre: ezt jegyezd meg magadnak fiam.” És azután apám vigyázzba áll a kiskertünk közepén, mert ott megy el Giebelmeier úr, a postaigazgató. „Nagyon derék – szól Giebelmeier apámhoz –, valóban nagyon derék, úgy állnak a virágai, mint a katonák. Érdemes megnézni! Csak így tovább Krafft!”</w:t>
      </w:r>
    </w:p>
    <w:p>
      <w:pPr>
        <w:pStyle w:val="TextBody"/>
        <w:rPr/>
      </w:pPr>
      <w:r>
        <w:rPr/>
        <w:t>„</w:t>
      </w:r>
      <w:r>
        <w:rPr/>
        <w:t>Befestjük a mi kis házunkat – mondja apám hosszú tűnődés után. – Azt majd érdemes lesz megnézni!” És azután festéket vásárol és enyvet, hogy megkössön a festés, és két korongecsetet – a kisebbet nekem. És elkezdünk festeni. Kékre – égszínkékre. És akkor megint jön a postaigazgató, ez a Giebelmeier, és azt mondja: „Mit csinál maga, Krafft? Mit jelent ez?” – „Szépítgetek, igazgató úr” – mondja az apám, és vigyázzban áll. „De hát ilyet nem csinálhat – mondja Giebelmeier határozottan –, ez nagyon feltűnő, ember: egyszerűen tolakodó. Ha legalább sárgát választott volna, a Posta színét – azt még talán megérteném – de égszínkéket! Egyenesen rikító! Hát én csak annyit mondhatok magának: az én hivatali beosztottamnak ez semmiképpen nem felelhet meg!” – „Igenis, igazgató úr” – mondja az apám. És amikor Giebelmeier már nincs ott, azt mondja nekem: „Tartalékos tiszt volt, érted?” – „Nem értem – mondom –, mert mi köze van a tartalékos tisztnek a falfestéshez?” – „Később majd te is megérted” – mondja apám. És a házunk szürke marad.</w:t>
      </w:r>
    </w:p>
    <w:p>
      <w:pPr>
        <w:pStyle w:val="Felsorols2"/>
        <w:rPr/>
      </w:pPr>
      <w:r>
        <w:rPr/>
      </w:r>
    </w:p>
    <w:p>
      <w:pPr>
        <w:pStyle w:val="TextBodyIndent"/>
        <w:rPr/>
      </w:pPr>
      <w:r>
        <w:rPr/>
        <w:t>1922-től szülővárosom nyolcosztályos népiskolájába jártam, és rendszerint közepes osztályzattal jutottam magasabb osztályba.</w:t>
      </w:r>
    </w:p>
    <w:p>
      <w:pPr>
        <w:pStyle w:val="Felsorols2"/>
        <w:rPr/>
      </w:pPr>
      <w:r>
        <w:rPr/>
      </w:r>
    </w:p>
    <w:p>
      <w:pPr>
        <w:pStyle w:val="TextBody"/>
        <w:rPr/>
      </w:pPr>
      <w:r>
        <w:rPr/>
        <w:t>Könyveim szétolvasottak és elnyűttek. Megmaradt bennük izzadt és nem éppen tiszta kezem nyoma. Számos ceruza emlékét is őrzik aláhúzások, rajzok, beirkált szavak formájában – a lapokon emberi figurák is találhatók, férfiak, meg egy nő is – ahogyan a vasútállomás klozetjének a falán láttam: széttárt combokkal és olyan keblekkel, akár a hegyek. Valahányszor csak látom ezt a képet, mindig elszégyellem magam – egyáltalán nem sikerült rajz.</w:t>
      </w:r>
    </w:p>
    <w:p>
      <w:pPr>
        <w:pStyle w:val="TextBody"/>
        <w:rPr/>
      </w:pPr>
      <w:r>
        <w:rPr/>
        <w:t>Ezt a képet veszi észre egyik tanárunk, akit Grabowskinak hívnak – és akit mi mindig csak Pálcának nevezünk, mert úgy látszik, nem bír megválni nádpálcájától. „No nézd csak a malacát! – mondja Pálca örvendezve, és pálcáját az orrom előtt táncoltatja. – Egy kis szemérmetlen disznó – mi?” – „Én ezt csak lerajzoltam valahonnan – mondom. – Ott látni az állomás klozetjának a falán.” – „No nézd csak – mondja Pálca –, hát te szemérmetlen rajzokat nézegetsz a vécé falán?” – „Persze – mondom –, hiszen ez egész természetes.” – „Fiacskám – mondja Pálca –, most majd megtanítalak rá, hogy mi a természetes. Feküdj fel oda a padra. Feneket feltolni! Nadrágot feszesen! Így, rendben van.” És addig ver a nádpálcájával, amíg csak lihegni nem kezd. „Így – mondja aztán –, ez jó lecke lesz neked kölyök!” És én azt gondolom: igen, ez jó lecke lesz – soha többé nem fogsz nálam ilyen rajzot elcsípni.</w:t>
      </w:r>
    </w:p>
    <w:p>
      <w:pPr>
        <w:pStyle w:val="TextBody"/>
        <w:rPr/>
      </w:pPr>
      <w:r>
        <w:rPr/>
        <w:t>„</w:t>
      </w:r>
      <w:r>
        <w:rPr/>
        <w:t>Légy mindig engedelmes – mondja az apám –, engedelmes az Úristen és a felsőbbség iránt. Akkor nyugodt lesz a lelkiismereted, és biztos jövő vár rád.” De az új felsőbbség megfosztja kenyerétől, mert a régi felsőbbséget engedelmesen szolgálta.</w:t>
      </w:r>
    </w:p>
    <w:p>
      <w:pPr>
        <w:pStyle w:val="TextBody"/>
        <w:rPr/>
      </w:pPr>
      <w:r>
        <w:rPr/>
        <w:t>„</w:t>
      </w:r>
      <w:r>
        <w:rPr/>
        <w:t>Meg kell tanulnod szeretni – mondja az anyám. – A természetet, az állatokat és  az embereket is. Akkor mindig vidám és jókedvű leszel.” De amikor apámat a szerencsétlenség éri, sokat sír. És a mód, ahogyan szeret, szomorúvá tesz. Ettől kezdve többé már sosem látszik vidámnak és jókedvűnek. Még akkor sem, amikor apám lehetőséget kap, hogy az új felsőbbség iránt is engedelmes legyen. Pedig ő, apám nagyon büszke erre.</w:t>
      </w:r>
    </w:p>
    <w:p>
      <w:pPr>
        <w:pStyle w:val="TextBody"/>
        <w:rPr/>
      </w:pPr>
      <w:r>
        <w:rPr/>
        <w:t>A tanárok arca mind hasonlít, mert szájuk hasonló mozdulatokat végez; a szavak, amiket megformálnak, simák, kerekek, és már egyszer mindegyiket leírták valahol. A kezük is hasonlít egymáshoz, az ujjuk többnyire görbék – azokkal fogják a darabka krétát, a tollszárat, a vonalzót vagy a pálcát. Csak egyikük nem hasonlít a többihez: Schenkenfeind. Sok verset tud emlékezetből, és én mind megtanulom, amit idéz. És még néhányat azokon kívül, mivel ez nem esik különösebben nehezemre, és Schenkenfeind nem takarékoskodik az elismeréssel. Sőt, megtanulok egy költeményt, amely a leutheni csatáról szól – huszonöt strófa. És Schenkenfeind azt mondja: „Jelentős költemény!” És én ezt el is hiszem neki, mivel olyan szilárdan meg van róla győződve. Hiszen a költeményt ő maga írta.</w:t>
      </w:r>
    </w:p>
    <w:p>
      <w:pPr>
        <w:pStyle w:val="TextBody"/>
        <w:rPr/>
      </w:pPr>
      <w:r>
        <w:rPr/>
        <w:t>Scharf tanárnő beül mellém a padba. Puha és meleg, mintha gumiból volnának a tagjai, és már-már feléjük nyúlok, hogy meggyőződjem: csakugyan gumiból valók-e. De nem teszem meg – ugyanis egészen szorosan ül mellettem, és érzem az izzadtságszagát. Elhúzódom mellőle, és nem érzem jól magam. „Rossz a levegő – mondom. – Büdös van.” Feláll, rideg, és ettől kezdve nem néz rám. Ennek csak örülök – nem szeretem.</w:t>
      </w:r>
    </w:p>
    <w:p>
      <w:pPr>
        <w:pStyle w:val="TextBody"/>
        <w:rPr/>
      </w:pPr>
      <w:r>
        <w:rPr/>
        <w:t>Napokkal ezután meglátom este a parkban. Szentjánosbogarakat akartam fogni. A tanárnő egy padon fekszik a sötétben, a tanárral, Schenkenfeinddel, aki pedig olyan nagy, hosszú és magasztos költeményeket ír. Amit azonban most mond, lényegesen másképpen hangzik. Olyasmiket mond, amiket egyébként csak Meerkatz, a söröskocsis mond a kancájának. Elmegy a kedvem attól, hogy tőle tanuljak.</w:t>
      </w:r>
    </w:p>
    <w:p>
      <w:pPr>
        <w:pStyle w:val="TextBody"/>
        <w:rPr/>
      </w:pPr>
      <w:r>
        <w:rPr/>
        <w:t>„</w:t>
      </w:r>
      <w:r>
        <w:rPr/>
        <w:t>Az embernek tanulnia kell, ha helyt akar állni az életben” – mondja Schenkenfeind. „Én semmit sem akarok tanulni” – mondom. „Te szívesebben szimatolsz mindenfelé – mondja a tanár –, a parkban oldalogsz, és leskelődöl a szerelmespárok után – láttalak!” – „Én is láttam magukat!” – mondom. „Romlott siheder vagy a fejed búbjától a körmöd hegyéig – mondja Schenkenfeind –, aljas és szennyes gondolataid vannak, de majd én kikergetem őket belőled. Büntetésből tízszer leírod ezt a szép költeményt: »Légy mindig hű és becsületes«. És azonkívül azonnal bocsánatot kérsz Scharf kisasszonytól, elvégre a tanárnőd!”</w:t>
      </w:r>
    </w:p>
    <w:p>
      <w:pPr>
        <w:pStyle w:val="TextBody"/>
        <w:rPr/>
      </w:pPr>
      <w:r>
        <w:rPr/>
        <w:t>Én azonban nem kérek bocsánatot.</w:t>
      </w:r>
    </w:p>
    <w:p>
      <w:pPr>
        <w:pStyle w:val="Felsorols2"/>
        <w:rPr/>
      </w:pPr>
      <w:r>
        <w:rPr/>
      </w:r>
    </w:p>
    <w:p>
      <w:pPr>
        <w:pStyle w:val="TextBodyIndent"/>
        <w:rPr/>
      </w:pPr>
      <w:r>
        <w:rPr/>
        <w:t>A népiskola befejezése után kereskedelmi iskolába jártam Stettinben, 1930-tól. Azután Pöhlitz mellett a varseni uradalom számvevőségén dolgoztam, itt elsősorban bérlistákat készítettem, és anyagkiadással foglalkoztam.</w:t>
      </w:r>
    </w:p>
    <w:p>
      <w:pPr>
        <w:pStyle w:val="Felsorols2"/>
        <w:rPr/>
      </w:pPr>
      <w:r>
        <w:rPr/>
      </w:r>
    </w:p>
    <w:p>
      <w:pPr>
        <w:pStyle w:val="TextBody"/>
        <w:rPr/>
      </w:pPr>
      <w:r>
        <w:rPr/>
        <w:t>Az az öregasszony, aki magasan fölöttünk – egy padlásszobában lakik, elmegy mellettem a lépcsőházban. Megy fölfelé, azután megáll. Áll. És hirtelen összeesik, mintha a lábai helyén gyufaszálak lennének, amelyek összetörtek. Úgy hever, akár egy halom ócskaruha, többet nem mozdul. Lassan odamegyek hozzá, megállok előtte, azután lehajlok, térdre ereszkedem, és nézem. Szemei merevek és sárgák. Szája – keskeny, száraz, repedezett ajkak, beágyazva kusza ráncok közé –, ez a görcsbe meredt száj nyitva van, és nyálfonal húzódik belőle a lépcső piszkos kövére. Már nem lélegzik. Kezemet ráteszem petyhüdt mellére, oda, ahol az ember szíve van. Már nem dobog.</w:t>
      </w:r>
    </w:p>
    <w:p>
      <w:pPr>
        <w:pStyle w:val="TextBody"/>
        <w:rPr/>
      </w:pPr>
      <w:r>
        <w:rPr/>
        <w:t>Giebelmeier igazgató legorombítja apámat, mindenki előtt, a postahivatal csarnokának közepén, valamiféle expresszlevél miatt, amelyet nem kézbesítettek ki elég gyorsan. Ott állok, egész véletlenül, az egyik oszlop mögött. És Giebelmeier igazgató üvölt, hadonászik, és az arca bíborvörös. Apám azonban nem szól egy szót sem, csak áll ott: kicsinyen, görnyedten, remegve. De vigyázzban. Kissé ferdén-fölfelé tekint, fel Giebermeierre – az ugyanis felmagasodva és büszkén áll vele szemben. És üvölt. Valamiféle expresszlevél miatt. És apám hallgat – alázatosan.</w:t>
      </w:r>
    </w:p>
    <w:p>
      <w:pPr>
        <w:pStyle w:val="TextBody"/>
        <w:rPr/>
      </w:pPr>
      <w:r>
        <w:rPr/>
        <w:t>Este, otthon. Apám ül, hallgatag, mint mindig. Sört kér. Szótlanul issza ki. Még egy sört kér. És utána még egyet. „Karl – mondja azután nekem –, az igazi férfi legyen büszke. Legyen önérzetes. A becsület fontos. Döntő. Azt mindig meg kell védeni, érted! Az ember, ha igaza van, sohase adja be a derekát. Ezzel tartozik férfiúi önérzetének.” – „Ugyan dehogy – mondom –, néha jobb, ha hallgat az ember, és a sértést is zsebre vágja – már a nyugalma kedvéért is.” – „Soha – mondja apám indulatosan –, hallod, soha! Vegyél példát rólam, fiam. Ma, ha tudni akarod, összetűzésem volt a postán az igazgatóval, ezzel a Giebelmeierrel. Micsoda hangot próbált megütni! De bennem aztán emberére akadt! Legorombítottam! Alaposan legorombítottam!” – „Akkor rendben van, apa” – mondom, és kimegyek. Szégyellem magam miatta.</w:t>
      </w:r>
    </w:p>
    <w:p>
      <w:pPr>
        <w:pStyle w:val="TextBody"/>
        <w:rPr/>
      </w:pPr>
      <w:r>
        <w:rPr/>
        <w:t>Heinz barátomnak fogom a kezét, és ez a kéz hideg, jéghideg. Felemelem a fejét, magammal szembe, aztán kissé elfordítom ezt a fejet, és nézem a feltépett koponyacsontot. Vizenyős vért látok és agyvelőt, amely sárgán és szürkén buggyant elő. Óvatosan visszaeresztem a barátom fejét, és kezemre nyálkás vér ragad. És aztán a fegyvert nézem, ott hever a földön – 98-as karabély, és a golyó vége le volt reszelve. A barátom nem akart tovább élni. Mi mindennek kell ahhoz történnie, gondolom, hogy valaki ne akarjon tovább élni? És ettől a gondolattól nem bírok szabadulni.</w:t>
      </w:r>
    </w:p>
    <w:p>
      <w:pPr>
        <w:pStyle w:val="TextBody"/>
        <w:rPr/>
      </w:pPr>
      <w:r>
        <w:rPr/>
        <w:t>A leány hozzám tapad, és öltönyöm vastag szövetén keresztül is érzem. Nem látok semmi mást, mint szeme csillogását, de érzem lélegzetét, nedves száját, és kezeim végigsiklanak a hátán, és nekinyomódnak a kerítés léceinek, ahová odaszorítottam. Forró vérhullám önt el, és már nem tudom, mit teszek. Azután elönt a nagy kimerültség, és egy hangot hallok. Azt kérdezi: „Tulajdonképpen hogy hívnak?”</w:t>
      </w:r>
    </w:p>
    <w:p>
      <w:pPr>
        <w:pStyle w:val="TextBody"/>
        <w:rPr/>
      </w:pPr>
      <w:r>
        <w:rPr/>
        <w:t>„</w:t>
      </w:r>
      <w:r>
        <w:rPr/>
        <w:t>Tíz tonna volt a burgonya” – mondom a számvevőnek. Az rám néz, és mindössze ennyit mond: „Öt tonna. Értem?” – „Nem értem – mondom. Tíz tonnát szállítottak.” – „De csak öt tonnát lehet elkönyvelni – mondja a számvevő. – És csak az könyvelhető el, amire én adok utasítást. Világos? Valamit már csak hallott, Krafft, a mezőgazdasági szükségállapotról, nem? Gondolkozott már egyáltalán azon, hogy éppen csak fenn bírjuk tartani magunkat a víz színén? És akkor maga még a keservesen megszolgált pénzt is bele akarja tömni az állam bendőjébe – ennek az államnak a bendőjébe! Kész öngyilkosság. Szóval: öt tonna! Na, írja már!” – „Ezt írja csak ön – mondom, és elébe tolom a papírokat. – És hagyjon nekem békét azzal a fecsegéssel a szükségállapotról!” – „Krafft – mondja ekkor a számvevő –, attól tartok, maga nem alkalmas erre a pályára. Nem képes elfogadni, hogy fölöttesei legyenek. Magában nincs szolidáris gondolkodás.” – „Hamisan nem könyvelek” – mondom. „Talán azzal akar gyanúsítani, hogy sikkasztok? – mondja a számvevő. – Nézzen csak ide: mi áll itt? Mit írtam le éppen most? Tíz tonnát! Na látja! Csak próbára akartam tenni. De természetesen nem tűrhetem a maga gyanúsítgatásait meg vádaskodásait. Magával képtelenség együtt dolgozni. Le fogom vonni a konzekvenciákat!”</w:t>
      </w:r>
    </w:p>
    <w:p>
      <w:pPr>
        <w:pStyle w:val="TextBody"/>
        <w:rPr/>
      </w:pPr>
      <w:r>
        <w:rPr/>
        <w:t>„</w:t>
      </w:r>
      <w:r>
        <w:rPr/>
        <w:t>Karl fiad – mondja nagybátyám apámnak, amikor este együtt ülünk – még nyilván nem értette meg az idők szavát. Túlságosan ritkán jár templomba, és arra sem mutat hajlandóságot, hogy családot alapítson. Ezért mászkál a fejében mindenféle fölösleges gondolat. Sürgősen be kell vonulnia katonának. Ott hamarosan megtanítják kesztyűbe dudálni.”</w:t>
      </w:r>
    </w:p>
    <w:p>
      <w:pPr>
        <w:pStyle w:val="TextBody"/>
        <w:rPr/>
      </w:pPr>
      <w:r>
        <w:rPr/>
      </w:r>
    </w:p>
    <w:p>
      <w:pPr>
        <w:pStyle w:val="TextBodyIndent"/>
        <w:rPr/>
      </w:pPr>
      <w:r>
        <w:rPr/>
        <w:t>Katonai szolgálatomat 1937-ben kezdtem meg. A kétéves szolgálat után kineveztek őrmesternek, és leszereltek, de rövid idő múlva, 1939 nyarán ismét behívtak. A háború kitörése következtében bennmaradtam; a lengyelországi hadjárat után törzsőrmesterré, a franciaországi hadjárat után pedig hadnaggyá léptettek elő. Az oroszországi hadműveletek során századparancsnok voltam, a 374. gyalogezredben, főhadnagy lettem, majd 1944. januárban a tisztképző iskolába vezényeltek. A következő kitüntetéseim vannak: I. osztályú Vaskereszt, II. osztályú Vaskereszt, ezüst „Közelharc”-jelvény, fekete „Sebesülési”-jelvény.</w:t>
      </w:r>
    </w:p>
    <w:p>
      <w:pPr>
        <w:pStyle w:val="Felsorols2"/>
        <w:rPr/>
      </w:pPr>
      <w:r>
        <w:rPr/>
      </w:r>
    </w:p>
    <w:p>
      <w:pPr>
        <w:pStyle w:val="TextBody"/>
        <w:rPr/>
      </w:pPr>
      <w:r>
        <w:rPr/>
        <w:t>Reinshagen őrmester, a kiképzőm, sokféle képességgel rendelkezik. Keménykötésű, követelményeket támasztó és kitartó. Ugyanakkor azonban nem nagy lumen. Így például ismeri ugyan a gyakorlatozás vonatkozó előírásait – de sok mást nem. Én viszont igen jól eligazodom közöttük, elsősorban az alárendeltek szolgálatára, panaszjogára és a velük való bánásmódra vonatkozó rendelkezések között. Időről időre idézek belőlük – ezt nem szívesen hallgatja. Gyakorlati hasznosításuk végett gondosan kidolgozott, terjedelmes panaszt nyújtok át neki. Róla. A szolgálati úton történő továbbítás céljából. Üvöltözik, bömböl, mint akit karóba húznak. Azután sokkalta szelídebb lesz, sőt baráti érzelmeket árul el. „Hát nem teheti meg velem” – vélekedik a derék ember. „Csupán rendesen kell viselkednie” – mondom. És akkor meg is ígéri.</w:t>
      </w:r>
    </w:p>
    <w:p>
      <w:pPr>
        <w:pStyle w:val="TextBody"/>
        <w:rPr/>
      </w:pPr>
      <w:r>
        <w:rPr/>
        <w:t xml:space="preserve">A szűken mért szabad időben lányok kerülnek horogra – többnyire a </w:t>
      </w:r>
      <w:r>
        <w:rPr>
          <w:i/>
        </w:rPr>
        <w:t>Horgásztanyá</w:t>
      </w:r>
      <w:r>
        <w:rPr/>
        <w:t>-ban: szolgálólányok, eladónők, gépírónők. Egy-két tánc, néhány pohárka likőr, rövid séta a közeli parkban – a helyszínen gyors, de alapos kielégülés. Megint vissza, megint egy kis tánc – az egész leöblítve sörrel. És azután a kaszárnya. A következő szombatig.</w:t>
      </w:r>
    </w:p>
    <w:p>
      <w:pPr>
        <w:pStyle w:val="TextBody"/>
        <w:rPr/>
      </w:pPr>
      <w:r>
        <w:rPr/>
        <w:t>Azután Eva-Maria. Egy hivatalnok leánya. Megismerkedés moziban – valamilyen filmet mutatnak; a főszerepben egy széles vállú, oroszlánsörényű nő, olyan a hangja, akár egy férfinak, és szerelmes dalokat gajdol. Sürgősen valami más szórakozás szükséges. Szerencsére Eva-Maria ül mellettem. Hazavisz – tiszta, ápolt lakás; remek. A szülők elutaztak. Nagyszerű, gondtalan órák. Ritka, részegítő boldogságérzet. Amikor aztán későn – nagyon későn – a kaszárnyába megyek, vágy fog el, hogy hangosan énekeljek. Annyira boldog vagyok! De az éjszaka nem ismétlődik meg – nekem nem. „Ne legyünk érzelgősek” – mondja. „De hát én szeretlek!”– kiáltom. Ez az első eset életemben, hogy ezt kimondom. „Mások is ezt mondják nekem” – jelenti ki Eva-Maria. Azután elmegy. Valaki mással.</w:t>
      </w:r>
    </w:p>
    <w:p>
      <w:pPr>
        <w:pStyle w:val="TextBody"/>
        <w:rPr/>
      </w:pPr>
      <w:r>
        <w:rPr/>
        <w:t>Éjszaka ott állok kis garnizonvárosunk utcáján, és hallgatódzom a sötétben. Fölemelem a fejemet, és az elfüggönyzött ablakok mögül tompa fényt látok kiszűrődni. Ha behunyom a szemem, őt látom magam előtt, és mindent, amit ő csinál, mindent, ami ővele történik: látom a mosolygását, amiben egyszerre villan boldogság, gyönyör és rettegés, látom remegő, kívánatos és meggyötört száját, látom melleit, amiket kezeivel takar el, látom szép ívű testét. Behunyva tartom a szememet, és most önmagamat látom mellette – azon az egyetlen, egyszeri éjszakán.</w:t>
      </w:r>
    </w:p>
    <w:p>
      <w:pPr>
        <w:pStyle w:val="TextBody"/>
        <w:rPr/>
      </w:pPr>
      <w:r>
        <w:rPr/>
        <w:t>És azt mondom magamban: Soha többé nem mondom asszonynak, hogy szeretem. Soha többé.</w:t>
      </w:r>
    </w:p>
    <w:p>
      <w:pPr>
        <w:pStyle w:val="TextBody"/>
        <w:rPr/>
      </w:pPr>
      <w:r>
        <w:rPr/>
        <w:t>Aztán háború. Egy férfi lapul előlem egy kút kávája mögött. Összegörnyed, mint aki némán szenved. Haja kiáll a sapkája alól. Tele van félelemmel, teste és ruházata szennyes. Fegyverem irányzékán át látom, vagy hatvanméternyire van tőlem, és puskám csöve a feje felé emelkedik, a halántéka felé, amit prém gyanánt borít be fésületlen haja. Jobb kezem mutatóujja lassan görbül – de képtelen vagyok lőni. Képtelen vagyok rá! De a férfi, ott a kút kávája mellől lő. És mellettem összecsuklik egy férfi, másodpercek alatt a semmibe dermed, azután szemei közül vér szökken elő, és összerogy.</w:t>
      </w:r>
    </w:p>
    <w:p>
      <w:pPr>
        <w:pStyle w:val="TextBody"/>
        <w:rPr/>
      </w:pPr>
      <w:r>
        <w:rPr/>
        <w:t>„</w:t>
      </w:r>
      <w:r>
        <w:rPr/>
        <w:t>Nesze, itt egy kenyér – extra” – mondja nekem Taschenmacher őrmester. „Nem kell a kenyér” mondom. Taschenmacher őrmester két tucat kenyeret vétetett le a szállítókocsiról – privát célokra. „Gyere már, gyere – mondja nekem kedélyesen –, csak nem akarod elrontani a játékot: dugd csak be magadnak a kenyeret. Ezzel már lehet valamit kezdeni. Akár szűzlányt is kaphatsz érte, ha olyan a gusztusod. Sőt: szolgálok is neked megfelelő címmel – ember, én ilyen nagyvonalú vagyok!” – „Szó sincs róla” – mondom. Most már jóval kevésbé kedélyes. „Ember – mondja –, hát neked minden józan eszed elment? Tulajdonképpen mit akarsz? Két kenyeret? Na, egye fene!” – „Nem” – mondom. „Szóval három – mondja bosszúsan –, ez az utolsó ajánlatom.” – „Azt akarom – mondom –, hogy a két tucat kenyér odakerüljön, ahová tartozik. Az én utolsó ajánlatom ez. Ha nem, jelentést teszek.” Átkozódva rakja vissza Taschenmacher őrmester a két tucat kenyeret, méghozzá sajátkezűleg.</w:t>
      </w:r>
    </w:p>
    <w:p>
      <w:pPr>
        <w:pStyle w:val="TextBody"/>
        <w:rPr/>
      </w:pPr>
      <w:r>
        <w:rPr/>
        <w:t>A kisgyerek oda akar jönni hozzám, az egyik kezét fölemeli, és kis száját kinyitja. De a tiszt kikergeti a gyereket, és vele az anyját. Azután felgyújtatja a tanyát, bizonyára, hogy az egész területet végigpásztázhassa. A füst undorító, lágyan kavargó gomolyokban közeledik felém, gennysárga és epezöld bugyrokat vet, körülfolyja az arcomat. Mozdulatlanul állok, és megpróbálok nem lélegezni; az asszony elfojtott zokogását hallom, és a gyerek lihegő lélegzetét. De nem mozdulok, és nem lélegzem. „Ölnünk kell, nehogy minket öljenek – mondja a tiszt. – Ez a háború törvénye, és ez alól senki sem vonhatja ki magát.”</w:t>
      </w:r>
    </w:p>
    <w:p>
      <w:pPr>
        <w:pStyle w:val="TextBody"/>
        <w:rPr/>
      </w:pPr>
      <w:r>
        <w:rPr/>
        <w:t>„</w:t>
      </w:r>
      <w:r>
        <w:rPr/>
        <w:t>Látogasd meg az én aranyos kis feleségemet – mondja nekem a bajtársam. – Vidd el neki ezt a csomagot, összespóroltam valamicskét az adagjaimból. Mondd meg neki, hogy tiszteltetem, és hogy mindig rá gondolok.” És azután ott ülök szemben bajtársam aranyos kis feleségével. Mesélnem kell neki, örül, iszunk. Menni akarok, de nem enged. „Ha már ilyen szépen együtt vagyunk” – mondja. Meleg van a szobában, és egyre melegebb lesz. Azt mondja: „Helyezzük, no, magunkat kényelembe, ha már ilyen szépen együtt vagyunk.” Nos jó, levetem a zubbonyomat. De miért kell akkor neki is mindjárt levetnie a blúzát, sőt a harisnyáját is? Ja persze, meleg van, és már olyan szépen együtt vagyunk – ezt hajtogatja folyton, és hogy olyan bizalma van hozzám. Ez tetszik nekem, és erre iszunk. És azután hirtelen közelebb húzódik, és azt mondja: „Mondd, mindig ilyen sokáig gyámoltalankodol? Vagy egészen elfelejtetted, hogy kell? Vagy talán nem tetszem neked?” – „Nem – mondom –, nem tetszel nekem.” És azután belevágok abba a szép, ostoba és buja képébe.</w:t>
      </w:r>
    </w:p>
    <w:p>
      <w:pPr>
        <w:pStyle w:val="TextBody"/>
        <w:rPr/>
      </w:pPr>
      <w:r>
        <w:rPr/>
        <w:t>„</w:t>
      </w:r>
      <w:r>
        <w:rPr/>
        <w:t>Ön most már tiszt – mondja nekem a parancsnok. – És remélem, Krafft hadnagy, méltónak bizonyul hadnagyi kinevezéséhez.” – „Meg fogom kísérelni” – mondom.</w:t>
      </w:r>
    </w:p>
    <w:p>
      <w:pPr>
        <w:pStyle w:val="TextBody"/>
        <w:rPr/>
      </w:pPr>
      <w:r>
        <w:rPr/>
        <w:t>Százhúsz katona – ennyi van alám rendelve, rám bízva, nekem kiszolgáltatva. Velük menetelek, közöttük alszom, megosztjuk ennivalónkat, cigarettánkat, egymás mellett végezzük szükségünket, és közösen ölünk: vállvetve, éjjel és nappal, hónapról hónapra. Néhányan elhagynak, mások jönnek – nem kevés, aki meghal. Meghal – véletlenül, parancsra, mert nem akar tovább élni. A halál folyton közöttünk van. De engem éppen csak hogy súrol. Későbbre tartogat? Ha igen – miért?</w:t>
      </w:r>
    </w:p>
    <w:p>
      <w:pPr>
        <w:pStyle w:val="TextBody"/>
        <w:rPr/>
      </w:pPr>
      <w:r>
        <w:rPr/>
        <w:t>„</w:t>
      </w:r>
      <w:r>
        <w:rPr/>
        <w:t>Most már ön főhadnagy lett, Krafft – mondja nekem a parancsnok. – És én remélem, méltónak fog bizonyulni kinevezéséhez.” Ezt ő mondja, én hallom, de nem felelek rá. Mit jelent az – méltó?</w:t>
      </w:r>
    </w:p>
    <w:p>
      <w:pPr>
        <w:pStyle w:val="TextBody"/>
        <w:rPr/>
      </w:pPr>
      <w:r>
        <w:rPr/>
        <w:t>Szülőföld – vagy éppen az, amit szülőföldnek hívnak: az egykori kicsiny, álmodozó várost alig lehet fölismerni. Amott egy-kettőre hidrálóművet varázsoltak elő. Négyzetkilométeres területen kazánok és csövek. Azután hozzá a lakótelep a mérnököknek. És barakktelep a munkásoknak és alkalmazottaknak. Az Oderán laktanyahajók – ócska uszályok, úszó pajták, a segédmunkásoknak meg a külföldről idehurcoltaknak. Időről időre néhányan közülük kötélen imbolyognak az első fedélzeten – indok: szabotázs, kémkedés, felforgatás, és amit még ki lehet találni. Ott élnek közöttünk az elhárító és a biztonsági szervek. Szerteszét tizenkét légelhárító üteg. És a szomorú befejezés: bombaszőnyeg. Egyetlen éjszaka, pontosan harmincöt perc – és a kis szülőváros nincs többé. És a szüleim meghaltak.</w:t>
      </w:r>
    </w:p>
    <w:p>
      <w:pPr>
        <w:pStyle w:val="TextBody"/>
        <w:rPr/>
      </w:pPr>
      <w:r>
        <w:rPr/>
        <w:t>Az éveket hadjáratok jelzik, és asszonyok, hullák és szerelmek, gyilkosság és nemiség. Lengyelország, Varsó nyugati elővárosa: egy félig elszenesedett, büzlő ház, benne egy asszony, Anja – időtartam: két nap. Franciaország, Párizs, valamilyen hotel a Montmartre-on, ennek közelében találkozás Raymonde-dal – tartam: hat hét alatt négy éjszaka. Oroszország, Jasznaja Poljana, Tula közelében, ahol Tolsztoj élt, a múzeumban egy leány, nem tudom a nevét – tartam: húsz perc. Mindez élelmiszerért, pálinkáért, utazási engedélyért. Utána szinte mindig undor – undorodás önmagamtól. Igazi szerelem: soha – ott sem, ahol német lányokról van szó, mint az egyik éjszakai vasúti utazás alatt; vagy a teherautón, amely a hadsereg részére szállított lányokat; vagy a műtősátorban, miközben az orvos kábulatát aludta ki.</w:t>
      </w:r>
    </w:p>
    <w:p>
      <w:pPr>
        <w:pStyle w:val="TextBody"/>
        <w:rPr/>
      </w:pPr>
      <w:r>
        <w:rPr/>
        <w:t xml:space="preserve">De azután következett egy lány, aki mélységesen nyugtalanít. Öröm együtt lennem vele. </w:t>
      </w:r>
      <w:r>
        <w:rPr>
          <w:i/>
        </w:rPr>
        <w:t>Utána</w:t>
      </w:r>
      <w:r>
        <w:rPr/>
        <w:t xml:space="preserve"> is a szemébe bírok nézni. A nevetése jó, feloldó. Nincs semmi nyomasztó, semmi undorító. Szinte olyan érzésem támad, amit vágynak lehetne nevezni. Vagy mondjuk megkívánásnak! Kívánásnak, sóvárgás nélkül – különös. Már-már nyugtalanító – mindazok után, amik az utóbbi években történtek. És félelmetes: többször majdnem kimondtam, amit többé nem akarnék kimondani – ez: szeretlek. De sosem fogom kimondani. Miatta nem.</w:t>
      </w:r>
    </w:p>
    <w:p>
      <w:pPr>
        <w:pStyle w:val="TextBody"/>
        <w:rPr/>
      </w:pPr>
      <w:r>
        <w:rPr/>
        <w:t>Ez a lány Elfriede Rademacher.</w:t>
      </w:r>
      <w:r>
        <w:br w:type="page"/>
      </w:r>
    </w:p>
    <w:p>
      <w:pPr>
        <w:pStyle w:val="Heading1"/>
        <w:rPr/>
      </w:pPr>
      <w:r>
        <w:rPr/>
        <w:t>4. „A TÖRZSVEZETÉSI GYAKORLATOT ELHALASZTOM”</w:t>
      </w:r>
    </w:p>
    <w:p>
      <w:pPr>
        <w:pStyle w:val="Felsorols2"/>
        <w:rPr/>
      </w:pPr>
      <w:r>
        <w:rPr/>
      </w:r>
    </w:p>
    <w:p>
      <w:pPr>
        <w:pStyle w:val="Normal"/>
        <w:rPr/>
      </w:pPr>
      <w:r>
        <w:rPr/>
        <w:t xml:space="preserve">– </w:t>
      </w:r>
      <w:r>
        <w:rPr/>
        <w:t>Uraim – szólt Frey őrnagy az összegyűlt tisztekhez –, közölnöm kell önökkel, hogy a tábornok úr a vacsorát követően törzsvezetési gyakorlatot óhaj eszközölni.</w:t>
      </w:r>
    </w:p>
    <w:p>
      <w:pPr>
        <w:pStyle w:val="TextBody"/>
        <w:rPr/>
      </w:pPr>
      <w:r>
        <w:rPr/>
        <w:t xml:space="preserve">– </w:t>
      </w:r>
      <w:r>
        <w:rPr/>
        <w:t>A tábornok úr egyedül? – kérdezte nyomban Feders százados, és barátságosan vigyorgott hozzá.</w:t>
      </w:r>
    </w:p>
    <w:p>
      <w:pPr>
        <w:pStyle w:val="TextBody"/>
        <w:rPr/>
      </w:pPr>
      <w:r>
        <w:rPr/>
        <w:t xml:space="preserve">– </w:t>
      </w:r>
      <w:r>
        <w:rPr/>
        <w:t>A tábornok úr a teljes létszámú tisztikarral – helyesbített az őrnagy, kissé élesen hangsúlyozva szavait.</w:t>
      </w:r>
    </w:p>
    <w:p>
      <w:pPr>
        <w:pStyle w:val="TextBody"/>
        <w:rPr/>
      </w:pPr>
      <w:r>
        <w:rPr/>
        <w:t>Nem szerette, ha alárendeltjei félbeszakítják fejtegetéseit, és semmiképpen sem vette jó néven, ha kijavították. És ez a Feders százados olykor igazán úgy viselkedik, mint aki már a bölcsőben nagy kanállal ette a katonai bölcsességet. Persze, nem árt egyet-mást elnézni neki. Egyrészt ugyanis Feders százados az iskola egyik elismerten legjobb harcászati kiképzőtisztje. Másrészt meg éles nyelvétől hasznos volt óvakodni. És végezetül még az a rendkívül kínos ügy a feleségével. Tehát – lehetőleg ne tapossunk a tyúkszemére, legjobb kikerülni. Mert Feders veszedelmes ember.</w:t>
      </w:r>
    </w:p>
    <w:p>
      <w:pPr>
        <w:pStyle w:val="TextBody"/>
        <w:rPr/>
      </w:pPr>
      <w:r>
        <w:rPr/>
        <w:t>De legalábbis az a módszere, ahogyan egyenes kérdéseket fel szokott tenni. Mindig mindent tudni akart. Sőt, még azt is akarta tudni, hogy vajon a megkérdezett egyáltalán tud-e valamit:</w:t>
      </w:r>
    </w:p>
    <w:p>
      <w:pPr>
        <w:pStyle w:val="TextBody"/>
        <w:rPr/>
      </w:pPr>
      <w:r>
        <w:rPr/>
        <w:t xml:space="preserve">– </w:t>
      </w:r>
      <w:r>
        <w:rPr/>
        <w:t>A törzsvezetési gyakorlat témája ismeretes, őrnagy úr?</w:t>
      </w:r>
    </w:p>
    <w:p>
      <w:pPr>
        <w:pStyle w:val="TextBody"/>
        <w:rPr/>
      </w:pPr>
      <w:r>
        <w:rPr/>
        <w:t xml:space="preserve">– </w:t>
      </w:r>
      <w:r>
        <w:rPr/>
        <w:t>Nem – mondta az.</w:t>
      </w:r>
    </w:p>
    <w:p>
      <w:pPr>
        <w:pStyle w:val="TextBody"/>
        <w:rPr/>
      </w:pPr>
      <w:r>
        <w:rPr/>
        <w:t xml:space="preserve">– </w:t>
      </w:r>
      <w:r>
        <w:rPr/>
        <w:t>És várható időtartama?</w:t>
      </w:r>
    </w:p>
    <w:p>
      <w:pPr>
        <w:pStyle w:val="TextBody"/>
        <w:rPr/>
      </w:pPr>
      <w:r>
        <w:rPr/>
        <w:t xml:space="preserve">– </w:t>
      </w:r>
      <w:r>
        <w:rPr/>
        <w:t>Az sem – felelte Frey őrnagy kissé ingerülten. Feders két, látszólag ártalmatlan kérdésével az egész tisztikar előtt demonstrálta, hogy az őrnagy nem több holmi parancsközvetítőnél – legalábbis ott, ahol a legfőbb hatóság Modersohn vezérőrnagy.</w:t>
      </w:r>
    </w:p>
    <w:p>
      <w:pPr>
        <w:pStyle w:val="TextBody"/>
        <w:rPr/>
      </w:pPr>
      <w:r>
        <w:rPr/>
        <w:t xml:space="preserve">– </w:t>
      </w:r>
      <w:r>
        <w:rPr/>
        <w:t>Nos, rendben van – jegyezte meg Feders –, akkor megint iskolásdit játszunk. Egy biztos: a nyugalmas éjszakának lőttek. Ha egyszer a tábornok belekezd egy törzsvezetési gyakorlatba, akkor addig nem hagyja abba, amíg valamilyen jókora zsákmányra szert nem tesz. Mindössze annyit mondhatok: jó étvágyat, uraim!</w:t>
      </w:r>
    </w:p>
    <w:p>
      <w:pPr>
        <w:pStyle w:val="TextBody"/>
        <w:rPr/>
      </w:pPr>
      <w:r>
        <w:rPr/>
        <w:t>Az iskolának a kaszinóteremben összegyűlt tisztjei – tanzászlóaljparancsnokok, tanszázadparancsnokok, harcászati kiképzőtisztek és szakaszparancsnokok, több mint negyvenen – valamennyien meglehetős komornak látszottak. A tábornok váratlan elhatározásai úgy lebegtek a fejük fölött, mint fenyegető viharfellegek.</w:t>
      </w:r>
    </w:p>
    <w:p>
      <w:pPr>
        <w:pStyle w:val="TextBody"/>
        <w:rPr/>
      </w:pPr>
      <w:r>
        <w:rPr/>
        <w:t>Villogtak a lovagkeresztek. Közel s távol nem akadt olyan mellkas, amelyen legalább a Vaskereszt nem díszelgett volna. „Közelharc”-jelvény, „Páncélos megsemmisítéséért”-jelvény, a különböző hadjáratok emlékérmei, érdemkeresztek, a szolgálati időre kapott medáliák – mind-mind magától értetődő volt. Az arany Német Kereszt – korántsem feltűnő. S e villogó ékítmények fölött többnyire komoly, zárkózott, hivatástudatról tanúskodó arcok. És a szemekben nyugtalanság, olyikban csupán aggódás – egykedvűség azonban csak a legritkább esetben.</w:t>
      </w:r>
    </w:p>
    <w:p>
      <w:pPr>
        <w:pStyle w:val="TextBody"/>
        <w:rPr/>
      </w:pPr>
      <w:r>
        <w:rPr/>
        <w:t xml:space="preserve">– </w:t>
      </w:r>
      <w:r>
        <w:rPr/>
        <w:t>Uraim – szólt ismét Feders százados –, javaslom kezdjük el. Végtére a tábornok is mindig pontosan elkezdi az étkezést, anélkül hogy tekintettel volna rá, hiányoznak-e néhányan vagy sem.</w:t>
      </w:r>
    </w:p>
    <w:p>
      <w:pPr>
        <w:pStyle w:val="TextBody"/>
        <w:rPr/>
      </w:pPr>
      <w:r>
        <w:rPr/>
        <w:t xml:space="preserve">– </w:t>
      </w:r>
      <w:r>
        <w:rPr/>
        <w:t>Ez rossz tréfa, Feders százados úr – rótta meg Frey őrnagy, a II. számú tanzászlóalj parancsnoka. És láthatóan a többi tiszt sem mutatott megértést az efféle tréfákkal szemben. Sőt, az arcok az erős villanyfény ellenére sötéten hatottak.</w:t>
      </w:r>
    </w:p>
    <w:p>
      <w:pPr>
        <w:pStyle w:val="TextBody"/>
        <w:rPr/>
      </w:pPr>
      <w:r>
        <w:rPr/>
        <w:t>A legcsendesebben az a tiszti csoport viselkedett, amely az étterembe nyíló ajtó közvetlen közelében álldogált. Ők voltak a mindennapos ülésrend áldozatai. Az ülésrendet a tábornok segédtisztje állította össze egy őrmester segítségével, aki civilben tanügyi tanácsos volt. Ez minden közös étkezés előtt fölöttébb fáradságos aprómunkát jelentett nekik; mottójuk így hangzott: Mindegyik tiszt szabályos sorrendben a parancsnok asztalánál étkezik! Ettől a megtiszteltetéstől senki sem menekülhetett. A tábornok csak ritkán szokott speciális kívánságokat kinyilvánítani – ezzel az érintettek heves nyugtalanságát váltva ki –, és asztaltársait személyesen kijelölni. De ma este éppen ez történt.</w:t>
      </w:r>
    </w:p>
    <w:p>
      <w:pPr>
        <w:pStyle w:val="TextBody"/>
        <w:rPr/>
      </w:pPr>
      <w:r>
        <w:rPr/>
        <w:t>Kater százados térdei elgyöngültek, a gyomra háborogni kezdett. Neki ugyanis a tábornok balján szemelték ki a helyét. Hogy ennek ma mekkora a jelentősége, mindjárt világossá vált a kíváncsi előtt, ha szemügyre vette az ülésrend tábláját: a tábornoktól jobbra Wirrmann hadbírósági főtanácsos fog ülni. És itt jelölték ki a helyét – a tábornokkal éppen szemközt – Krafft főhadnagynak is.</w:t>
      </w:r>
    </w:p>
    <w:p>
      <w:pPr>
        <w:pStyle w:val="TextBody"/>
        <w:rPr/>
      </w:pPr>
      <w:r>
        <w:rPr/>
        <w:t xml:space="preserve">– </w:t>
      </w:r>
      <w:r>
        <w:rPr/>
        <w:t>Nos, uraim – mondta Feders százados, amint érdeklődéssel közeledett az ülésrend áldozataihoz –, hát hogyan érzik magukat? Nem kis dolog, hogy önök lehetnek a mai menü legkiemelkedőbb fogása!</w:t>
      </w:r>
    </w:p>
    <w:p>
      <w:pPr>
        <w:pStyle w:val="TextBody"/>
        <w:rPr/>
      </w:pPr>
      <w:r>
        <w:rPr/>
        <w:t xml:space="preserve">– </w:t>
      </w:r>
      <w:r>
        <w:rPr/>
        <w:t>Ami engem illet, elég rágós vagyok – szólt Krafft főhadnagy –, azt hiszem, nem vagyok könnyű falat.</w:t>
      </w:r>
    </w:p>
    <w:p>
      <w:pPr>
        <w:pStyle w:val="TextBody"/>
        <w:rPr/>
      </w:pPr>
      <w:r>
        <w:rPr/>
        <w:t xml:space="preserve">– </w:t>
      </w:r>
      <w:r>
        <w:rPr/>
        <w:t>Ha én a tábornok helyében volnék – mondta Feders, némi támadókedvvel méregetve Kater századost –, jó zsíros vaddisznópecsenyét óhajtanék.</w:t>
      </w:r>
    </w:p>
    <w:p>
      <w:pPr>
        <w:pStyle w:val="TextBody"/>
        <w:rPr/>
      </w:pPr>
      <w:r>
        <w:rPr/>
        <w:t xml:space="preserve">– </w:t>
      </w:r>
      <w:r>
        <w:rPr/>
        <w:t>De nem ön a tábornok – morogta Kater haragosan. – Ön itt csak harcászati kiképzőtiszt és azonkívül – nős férfi.</w:t>
      </w:r>
    </w:p>
    <w:p>
      <w:pPr>
        <w:pStyle w:val="TextBody"/>
        <w:rPr/>
      </w:pPr>
      <w:r>
        <w:rPr/>
        <w:t xml:space="preserve">– </w:t>
      </w:r>
      <w:r>
        <w:rPr/>
        <w:t>Uraim, uraim! – szólalt meg nyájasan Wirrmann főtanácsos –, egyáltalán nem tudom, mit akarnak! Egy ülésrendből talán csak nem csinálnak ügyet!</w:t>
      </w:r>
    </w:p>
    <w:p>
      <w:pPr>
        <w:pStyle w:val="TextBody"/>
        <w:rPr/>
      </w:pPr>
      <w:r>
        <w:rPr/>
        <w:t xml:space="preserve">– </w:t>
      </w:r>
      <w:r>
        <w:rPr/>
        <w:t>Rendszerint nem – ismerte el Feders. – De a mi tábornokunk egyetlen pillantása is valamilyen gyászos ügy kezdetét jelentheti. E tekintetben egyik legnagyobb konkurrensével futott össze, Wirrmann. Ön csupán értelmezi a törvényeket – a tábornok maga hozza őket.</w:t>
      </w:r>
    </w:p>
    <w:p>
      <w:pPr>
        <w:pStyle w:val="TextBody"/>
        <w:rPr/>
      </w:pPr>
      <w:r>
        <w:rPr/>
        <w:t xml:space="preserve">– </w:t>
      </w:r>
      <w:r>
        <w:rPr/>
        <w:t>De nem nekem – mondta Wirrmann, és úgy hitte, joga van fölényesen mosolyogni.</w:t>
      </w:r>
    </w:p>
    <w:p>
      <w:pPr>
        <w:pStyle w:val="TextBody"/>
        <w:rPr/>
      </w:pPr>
      <w:r>
        <w:rPr/>
      </w:r>
    </w:p>
    <w:p>
      <w:pPr>
        <w:pStyle w:val="TextBody"/>
        <w:rPr/>
      </w:pPr>
      <w:r>
        <w:rPr/>
      </w:r>
    </w:p>
    <w:p>
      <w:pPr>
        <w:pStyle w:val="TextBody"/>
        <w:rPr/>
      </w:pPr>
      <w:r>
        <w:rPr/>
        <w:t>A kaszinós-őrmester jeladására megjelentek a felszolgáló küldöncök. A tisztek mellett levesestálakat cipeltek be az étterembe.</w:t>
      </w:r>
    </w:p>
    <w:p>
      <w:pPr>
        <w:pStyle w:val="TextBody"/>
        <w:rPr/>
      </w:pPr>
      <w:r>
        <w:rPr/>
        <w:t>Ebből arra lehetett következtetni, hogy a tábornok közeledik a kaszinó felé – a kiállított figyelő látta jönni. Most az a néhány személy is elnémult, aki eddig még beszélgetett. A tiszt urak felsorakoztak. A rangban fiatalabbak gépiesen háttérbe húzódtak, s így a rangban idősebbek előbbre kerültek, a tábornok látókörébe.</w:t>
      </w:r>
    </w:p>
    <w:p>
      <w:pPr>
        <w:pStyle w:val="TextBody"/>
        <w:rPr/>
      </w:pPr>
      <w:r>
        <w:rPr/>
        <w:t xml:space="preserve">– </w:t>
      </w:r>
      <w:r>
        <w:rPr/>
        <w:t>Uraim, a tábornok úr! – kiáltotta Frey őrnagy. Ez a felhívás teljesen szükségtelen volt – az urak már olyan meredten álltak, mintha a fegyelem szelleme betonná változtatta volna őket.</w:t>
      </w:r>
    </w:p>
    <w:p>
      <w:pPr>
        <w:pStyle w:val="TextBody"/>
        <w:rPr/>
      </w:pPr>
      <w:r>
        <w:rPr/>
        <w:t>Modersohn vezérőrnagy kimért léptekkel érkezett. A kíséretében lévő segédtisztet senki sem méltatta figyelemre: a tisztek csak a tábornokot látták. Az megállt, pontosan egy lépésre az ajtó küszöbétől, és onnan vette szemügyre a tiszteket. Úgy tetszett, egyenként szándékozik őket megszámlálni és regisztrálni. Csak azután illesztette kezét sapkája ellenzőjéhez és mondta:</w:t>
      </w:r>
    </w:p>
    <w:p>
      <w:pPr>
        <w:pStyle w:val="TextBody"/>
        <w:rPr/>
      </w:pPr>
      <w:r>
        <w:rPr/>
        <w:t xml:space="preserve">– </w:t>
      </w:r>
      <w:r>
        <w:rPr/>
        <w:t>Jó estét, uraim!</w:t>
      </w:r>
    </w:p>
    <w:p>
      <w:pPr>
        <w:pStyle w:val="TextBody"/>
        <w:rPr/>
      </w:pPr>
      <w:r>
        <w:rPr/>
        <w:t xml:space="preserve">– </w:t>
      </w:r>
      <w:r>
        <w:rPr/>
        <w:t>Jó estét, tábornok úr! – felelte a tisztek kórusa.</w:t>
      </w:r>
    </w:p>
    <w:p>
      <w:pPr>
        <w:pStyle w:val="TextBody"/>
        <w:rPr/>
      </w:pPr>
      <w:r>
        <w:rPr/>
        <w:t>A tábornok bólintott; no nem éppen elismerően, inkább csak jóváhagyólag. A kórus összecsengése ugyanis pontos volt és megfelelő hangerejű.</w:t>
      </w:r>
    </w:p>
    <w:p>
      <w:pPr>
        <w:pStyle w:val="TextBody"/>
        <w:rPr/>
      </w:pPr>
      <w:r>
        <w:rPr/>
        <w:t xml:space="preserve">– </w:t>
      </w:r>
      <w:r>
        <w:rPr/>
        <w:t>Álljanak, kérem, kényelmesen! – mondta a tábornok.</w:t>
      </w:r>
    </w:p>
    <w:p>
      <w:pPr>
        <w:pStyle w:val="TextBody"/>
        <w:rPr/>
      </w:pPr>
      <w:r>
        <w:rPr/>
        <w:t>Az urak haladéktalanul eleget tettek a felszólításnak, azaz bal lábukat valamelyest balra előre helyezték, kissé lazán. Beszélni senki nem merészelt.</w:t>
      </w:r>
    </w:p>
    <w:p>
      <w:pPr>
        <w:pStyle w:val="TextBody"/>
        <w:rPr/>
      </w:pPr>
      <w:r>
        <w:rPr/>
        <w:t>Most Modersohn vezérőrnagy levette sapkáját, kigombolta és levetette köpenyét. Holmiját odanyújtotta egy feszesen várakozó küldöncnek. Hogy e profán tevékenységben más segítségét elfogadja, elvileg helytelenítette.</w:t>
      </w:r>
    </w:p>
    <w:p>
      <w:pPr>
        <w:pStyle w:val="TextBody"/>
        <w:rPr/>
      </w:pPr>
      <w:r>
        <w:rPr/>
        <w:t>A tisztek feszült érdeklődéssel figyelték minden mozdulatát. Látták, hogy zubbonya ujjának hajtókájából egy cédulát húz elő, kibontja és elkezdi olvasni. Olyannak tetszett a kép, mintha éppen valamiféle távirat valamiféle háború kitörését adná hírül a tábornoknak. Végre a tábornok felpillantott, és így szólt:</w:t>
      </w:r>
    </w:p>
    <w:p>
      <w:pPr>
        <w:pStyle w:val="TextBody"/>
        <w:rPr/>
      </w:pPr>
      <w:r>
        <w:rPr/>
        <w:t xml:space="preserve">– </w:t>
      </w:r>
      <w:r>
        <w:rPr/>
        <w:t>A mai törzsvezetési gyakorlat témája: Tűzvész a kaszárnyában.</w:t>
      </w:r>
    </w:p>
    <w:p>
      <w:pPr>
        <w:pStyle w:val="TextBody"/>
        <w:rPr/>
      </w:pPr>
      <w:r>
        <w:rPr/>
        <w:t>Ezzel a bejelentéssel az általános zavarodottság elérte a tetőpontját. A kijelölt téma ugyanis bővelkedett olyan meglepetésekben, amelyek úgy robbanhattak, akár az akna – a tapasztalt tisztek szimata ezt azonnal megérezte. Értettek hozzá, hogyan helyezzenek el rohamcsapatokat, hogyan vigyenek századokat állásba, és ha az a parancs, akár egész hadosztályokat is tudnak meneteltetni. De tűzvész a kaszárnyában – ilyesmi kiképzési terveikben sem szerepelt, s a legcsekélyebb tapasztalattal sem rendelkeztek ezen területen.</w:t>
      </w:r>
    </w:p>
    <w:p>
      <w:pPr>
        <w:pStyle w:val="TextBody"/>
        <w:rPr/>
      </w:pPr>
      <w:r>
        <w:rPr/>
        <w:t xml:space="preserve">– </w:t>
      </w:r>
      <w:r>
        <w:rPr/>
        <w:t>Elkészítették, uraim, a végrendeletüket? – érdeklődött Feders gyönyörrel, persze fojtott hangon. – Mert attól tartok, ebben a fenenagy kaszárnyatűzben jó néhányan lesznek, akik úgy megpörkölődnek, mint a kismalac a roston.</w:t>
      </w:r>
    </w:p>
    <w:p>
      <w:pPr>
        <w:pStyle w:val="TextBody"/>
        <w:rPr/>
      </w:pPr>
      <w:r>
        <w:rPr/>
      </w:r>
    </w:p>
    <w:p>
      <w:pPr>
        <w:pStyle w:val="TextBody"/>
        <w:rPr/>
      </w:pPr>
      <w:r>
        <w:rPr/>
      </w:r>
    </w:p>
    <w:p>
      <w:pPr>
        <w:pStyle w:val="TextBody"/>
        <w:rPr/>
      </w:pPr>
      <w:r>
        <w:rPr/>
        <w:t>Megjelent a kaszinós-őrmester – aki afféle főpincér volt, persze rendes katonai kiképzéssel. Mögötte két küldönc széttolta az étterem tolóajtaját. A főpincér-őrmester a tábornokhoz lépett – körülbelül úgy, mintha Őfelségéhez közelednék.</w:t>
      </w:r>
    </w:p>
    <w:p>
      <w:pPr>
        <w:pStyle w:val="TextBody"/>
        <w:rPr/>
      </w:pPr>
      <w:r>
        <w:rPr/>
        <w:t>Megállt vigyázzban, mellét kidüllesztette, ujjait a nadrágvarráshoz szorította, és így szólt:</w:t>
      </w:r>
    </w:p>
    <w:p>
      <w:pPr>
        <w:pStyle w:val="TextBody"/>
        <w:rPr/>
      </w:pPr>
      <w:r>
        <w:rPr/>
        <w:t xml:space="preserve">– </w:t>
      </w:r>
      <w:r>
        <w:rPr/>
        <w:t>Tábornok úr, jelentem, a levest feltálalták!</w:t>
      </w:r>
    </w:p>
    <w:p>
      <w:pPr>
        <w:pStyle w:val="TextBody"/>
        <w:rPr/>
      </w:pPr>
      <w:r>
        <w:rPr/>
        <w:t>Modersohn biccentett – alacsony rangú alárendeltjeivel szemben mindig éreztette a nyájasság bizonyos halvány jelét. Keresztülhaladt a negyvenhat tiszt hátrább húzódó fala előtt, és belépett az étterembe. Az asztalához vezényelt tisztek követték – a tisztek nagyobbik csoportja pedig ezek mögött özönlött be. Beszélni még most sem merészkedett senki.</w:t>
      </w:r>
    </w:p>
    <w:p>
      <w:pPr>
        <w:pStyle w:val="TextBody"/>
        <w:rPr/>
      </w:pPr>
      <w:r>
        <w:rPr/>
        <w:t>Ezt az éttermet jellegzetes „nagynémet” pompa díszítette: halványzöld, enyhén kopott padlóburkolat, a falakon tölgyutánzatú faborítás – melyet igen elmésen tölgyfalomb-minta ékesített; az egykor fehér mennyezet robosztus stukkódíszei ugyancsak tölgyfalombot imitáltak. A helyiség közepén felülről sárgaréz csillár lógott kerámiagyertyákkal. A falakon körös-körül ott csüngtek a legújabb német történelem úgynevezett hadvezéreinek és államférfiúinak imponálóan tekintélyes képei – már ami a képek méretét illeti. Azután legalább háromszor akkora méretben a fal elülső és legszembeötlőbb helyén lógott a führer, olajban.</w:t>
      </w:r>
    </w:p>
    <w:p>
      <w:pPr>
        <w:pStyle w:val="TextBody"/>
        <w:rPr/>
      </w:pPr>
      <w:r>
        <w:rPr/>
        <w:t>Uraim, csak minden ceremónia nélkül, mint rendesen! – hangzott Frey őrnagy felszólítása, kissé suttogóra fogott hangon. A tábornok az ilyen jelentéktelen szervezeti kérdéseket mindig rá szokta bízni a rangidős tisztekre.</w:t>
      </w:r>
    </w:p>
    <w:p>
      <w:pPr>
        <w:pStyle w:val="TextBody"/>
        <w:rPr/>
      </w:pPr>
      <w:r>
        <w:rPr/>
        <w:t>A tisztek – ceremónia nélkül, mint rendesen – az egyes asztalokhoz vonultak; a tábornokhoz legközelebb: a tanszázadok parancsnokai, vegyesen a harcászati kiképzőtisztekkel, odább a szakaszparancsnokok, s végül a maradék: három hadbiztos, illetve gazdászati százados, két orvos, egy műhelymérnök és egy szaktiszt.</w:t>
      </w:r>
    </w:p>
    <w:p>
      <w:pPr>
        <w:pStyle w:val="TextBody"/>
        <w:rPr/>
      </w:pPr>
      <w:r>
        <w:rPr/>
        <w:t xml:space="preserve">– </w:t>
      </w:r>
      <w:r>
        <w:rPr/>
        <w:t>Tábornok úr, jelentem – szólt Frey őrnagy –, a tisztikar vacsorára készen áll.</w:t>
      </w:r>
    </w:p>
    <w:p>
      <w:pPr>
        <w:pStyle w:val="TextBody"/>
        <w:rPr/>
      </w:pPr>
      <w:r>
        <w:rPr/>
        <w:t>Modersohn vezérőrnagy biccentett, alig észrevehetően, és leült. Negyvenhat tisztje szintén. A tábornok kanala után nyúlt. A negyvenhat szintén. A tábornok kanalát a levesbe merítette, s a jelenlevők ebben is követték példáját.</w:t>
      </w:r>
    </w:p>
    <w:p>
      <w:pPr>
        <w:pStyle w:val="TextBody"/>
        <w:rPr/>
      </w:pPr>
      <w:r>
        <w:rPr/>
        <w:t>Először hallgatagon ettek, eltekintve valamelyes szürcsöléstől. A tábornok ugyanis nem szólalt meg, s nem is adott engedélyt beszélgetésre. Olykor-olykor fürkésző pillantást vetett tisztjeire. Nem sok olyat láthatott, aki valami nagy élvezettel evett volna. S ennek oka bizonyára nem kizárólag a vékony, ízetlen burgonyaleves volt. A tisztek igyekeztek lelkükben felkészülni a vacsorát követő törzsvezetési gyakorlatra, a kaszárnyában fellobbanó tűzvészre. S ez elvette az étvágyukat.</w:t>
      </w:r>
    </w:p>
    <w:p>
      <w:pPr>
        <w:pStyle w:val="TextBody"/>
        <w:rPr/>
      </w:pPr>
      <w:r>
        <w:rPr/>
        <w:t>Csak amikor a második fogást is felszolgálták – marhahúst zöldbabfőzelékkel –, kezdett beszélgetni a tábornok. Wirrmann hadbírósági főtanácsost szólította meg. Lassan nyújtva a szót, kérdezte meg tőle:</w:t>
      </w:r>
    </w:p>
    <w:p>
      <w:pPr>
        <w:pStyle w:val="TextBody"/>
        <w:rPr/>
      </w:pPr>
      <w:r>
        <w:rPr/>
        <w:t xml:space="preserve">– </w:t>
      </w:r>
      <w:r>
        <w:rPr/>
        <w:t>Ön tehát egy másik ügyet is a kezébe óhajt venni az én területemen, anélkül hogy az elsőt lezárta volna? Wirrmann felszabadult. Végre felszólították a beszédre. Máris földerült az arca, és így szólt:</w:t>
      </w:r>
    </w:p>
    <w:p>
      <w:pPr>
        <w:pStyle w:val="TextBody"/>
        <w:rPr/>
      </w:pPr>
      <w:r>
        <w:rPr/>
        <w:t xml:space="preserve">– </w:t>
      </w:r>
      <w:r>
        <w:rPr/>
        <w:t>Fő tennivalóm természetesen a Barkow hadnagy halálát előidéző okok felkutatása marad, tábornok úr. Ami pedig ezt a megerőszakolást illeti…</w:t>
      </w:r>
    </w:p>
    <w:p>
      <w:pPr>
        <w:pStyle w:val="TextBody"/>
        <w:rPr/>
      </w:pPr>
      <w:r>
        <w:rPr/>
        <w:t xml:space="preserve">– </w:t>
      </w:r>
      <w:r>
        <w:rPr/>
        <w:t>Állítólagos megerőszakolást – igazította helyre Krafft főhadnagy ildomosan, de mégis úgy, hogy Wirrmann-nak észre kellett vennie.</w:t>
      </w:r>
    </w:p>
    <w:p>
      <w:pPr>
        <w:pStyle w:val="TextBody"/>
        <w:rPr/>
      </w:pPr>
      <w:r>
        <w:rPr/>
        <w:t>A tábornok rövid, kutató pillantást vetett a főhadnagyra.</w:t>
      </w:r>
    </w:p>
    <w:p>
      <w:pPr>
        <w:pStyle w:val="TextBody"/>
        <w:rPr/>
      </w:pPr>
      <w:r>
        <w:rPr/>
        <w:t>Azután folytatta az evést. De nem volt kétséges, hogy minden szóra figyel.</w:t>
      </w:r>
    </w:p>
    <w:p>
      <w:pPr>
        <w:pStyle w:val="TextBody"/>
        <w:rPr/>
      </w:pPr>
      <w:r>
        <w:rPr/>
        <w:t>A főtanácsos izgatottan folytatta:</w:t>
      </w:r>
    </w:p>
    <w:p>
      <w:pPr>
        <w:pStyle w:val="TextBody"/>
        <w:rPr/>
      </w:pPr>
      <w:r>
        <w:rPr/>
        <w:t xml:space="preserve">– </w:t>
      </w:r>
      <w:r>
        <w:rPr/>
        <w:t>Nos jó – ami tehát ezt az állítólagos megerőszakolást illeti, én csupán szakismereteimet óhajtottam rendelkezésre bocsátani – azt a segítséget, amelyre Kater százados úr ösztönzött, és amelyért hálásnak mutatkozott. Krafft főhadnagy úr azonban, úgy látszik, elutasítja.</w:t>
      </w:r>
    </w:p>
    <w:p>
      <w:pPr>
        <w:pStyle w:val="TextBody"/>
        <w:rPr/>
      </w:pPr>
      <w:r>
        <w:rPr/>
        <w:t xml:space="preserve">– </w:t>
      </w:r>
      <w:r>
        <w:rPr/>
        <w:t>Alapos okkal – szólt közbe Krafft főhadnagy zavartalanul. – Ugyanis még semmi sincs tisztázva, még kevésbé bizonyítva.</w:t>
      </w:r>
    </w:p>
    <w:p>
      <w:pPr>
        <w:pStyle w:val="TextBody"/>
        <w:rPr/>
      </w:pPr>
      <w:r>
        <w:rPr/>
        <w:t xml:space="preserve">– </w:t>
      </w:r>
      <w:r>
        <w:rPr/>
        <w:t>Engedje meg, kérem – vetette közbe Wirrmann –, de ezt ön, aki nem jogász, aligha képes elbírálni.</w:t>
      </w:r>
    </w:p>
    <w:p>
      <w:pPr>
        <w:pStyle w:val="TextBody"/>
        <w:rPr/>
      </w:pPr>
      <w:r>
        <w:rPr/>
        <w:t xml:space="preserve">– </w:t>
      </w:r>
      <w:r>
        <w:rPr/>
        <w:t>Lehetséges – mondta Krafft csökönyösen. – Viszont az eset elbírálására a kapott utasítás értelmében én lettem illetékes, és ezért éppenséggel úgy bírálom el, ahogyan jónak tartom.</w:t>
      </w:r>
    </w:p>
    <w:p>
      <w:pPr>
        <w:pStyle w:val="TextBody"/>
        <w:rPr/>
      </w:pPr>
      <w:r>
        <w:rPr/>
        <w:t xml:space="preserve">– </w:t>
      </w:r>
      <w:r>
        <w:rPr/>
        <w:t>Helyénvalónak – igazította ki a tábornok, anélkül hogy tányérjából felnézett volna, mint aki minden figyelmét burgonyája széttörésének szenteli.</w:t>
      </w:r>
    </w:p>
    <w:p>
      <w:pPr>
        <w:pStyle w:val="TextBody"/>
        <w:rPr/>
      </w:pPr>
      <w:r>
        <w:rPr/>
        <w:t>E váratlan közbeszólás egy időre elnémította az asztaltársakat. Kater százados egy darab marhahúst nyeldekelt. Wirrmann agyát megfeszítve gondolkozott a tábornok megjegyzésén, és igyekezett belőle konzekvenciákat levonni. Krafft csupán elámult rajta, hogy Modersohn ennyire pontosan figyelt – a tábornok nyilván minden mozzanatot nyomon követett.</w:t>
      </w:r>
    </w:p>
    <w:p>
      <w:pPr>
        <w:pStyle w:val="TextBody"/>
        <w:rPr/>
      </w:pPr>
      <w:r>
        <w:rPr/>
        <w:t xml:space="preserve">– </w:t>
      </w:r>
      <w:r>
        <w:rPr/>
        <w:t xml:space="preserve">Az ilyesfajta eset, tábornok úr – szólalt meg végül Wirrmann – megítélésem szerint feltétlenül több körültekintést igényel, az alakulatoknál szokásos rutineljárás nem lehet elégséges. Éppen ezért tartottam kötelességemnek, hogy Kater százados úr segítségére siessek ebben az ügyben. Mert ez nem afféle mindennapos </w:t>
      </w:r>
      <w:r>
        <w:rPr>
          <w:i/>
        </w:rPr>
        <w:t>deliktum</w:t>
      </w:r>
      <w:r>
        <w:rPr/>
        <w:t>, amilyen a parancsmegtagadás, bajtársi lopás vagy a szökés – itt a legapróbb részlet is döntő jelentőségű lehet. A Büntetőtörvénykönyv paragrafusai szerint ugyanis minősített megerőszakoláshoz elvileg három körülmény szükséges: a nemi közösülés megtörténte, erőszak alkalmazása, a megerőszakolt beleegyezésének hiánya. Vegyünk például egy olyan pontot, amelynek fontosságát a laikus többnyire figyelmen kívül hagyja: az alsóneműt. Itta az a kérdés: ki húzta le? Azonközben mekkora volt az ellenállás? Egyáltalán volt-e az illetőn alsónemű? Ha nem, mely időponttól kezdődően nem?</w:t>
      </w:r>
    </w:p>
    <w:p>
      <w:pPr>
        <w:pStyle w:val="TextBody"/>
        <w:rPr/>
      </w:pPr>
      <w:r>
        <w:rPr/>
        <w:t xml:space="preserve">– </w:t>
      </w:r>
      <w:r>
        <w:rPr/>
        <w:t>Wirrmann úr – vette át a szót a tábornok, anélkül hogy hangját felemelte volna, de metszőélesen –, most éppen étkezünk.</w:t>
      </w:r>
    </w:p>
    <w:p>
      <w:pPr>
        <w:pStyle w:val="TextBody"/>
        <w:rPr/>
      </w:pPr>
      <w:r>
        <w:rPr/>
        <w:t>A hadbírósági főtanácsos úgy kapta össze száját, mintha zsanérra járt volna. Egyénként is keskeny ajka most egyetlen vonallá szűkült össze. Tarkójáig elvörösödött. Úgy érezte magát, mint az a tanuló, akit tanára az egész osztály színe előtt dorgál meg – és ilyesmi első gimnazista kora óta nem esett meg vele. A tisztek láthatólag élvezték az eseményt – természetesen tartózkodóan, ahogy ez illett és ajánlatos volt.</w:t>
      </w:r>
    </w:p>
    <w:p>
      <w:pPr>
        <w:pStyle w:val="TextBody"/>
        <w:rPr/>
      </w:pPr>
      <w:r>
        <w:rPr/>
        <w:t>A tábornok zavartalanul folytatta vacsoráját: Krafft főhadnagy lerakta evőeszközeit, és most mérte föl először alaposabban Modersohnt: hosszú, szögletes koponya, amely érdes, mint valamilyen lyukacsos kő, de mégis éles, tiszta vonású; kevés, de mély ránc, melynek az orrcimpa magasságában a száj mellett az áll felé húzódtak; sziklaszürke szemek, s a rövidre nyírt, fehér haj alatt magas homlok. Krafftot erősen kísértette az az érzés, hogy a tábornokot nemes, de kiszámíthatatlan porosz csődörhöz kellene hasonlítania.</w:t>
      </w:r>
    </w:p>
    <w:p>
      <w:pPr>
        <w:pStyle w:val="TextBody"/>
        <w:rPr/>
      </w:pPr>
      <w:r>
        <w:rPr/>
        <w:t xml:space="preserve">– </w:t>
      </w:r>
      <w:r>
        <w:rPr/>
        <w:t>Egészségükre, uraim – mondta a tábornok, és fölállt.</w:t>
      </w:r>
    </w:p>
    <w:p>
      <w:pPr>
        <w:pStyle w:val="TextBody"/>
        <w:rPr/>
      </w:pPr>
      <w:r>
        <w:rPr/>
        <w:t xml:space="preserve">– </w:t>
      </w:r>
      <w:r>
        <w:rPr/>
        <w:t>Egészségére, tábornok úr – hangzott a tisztek kara.</w:t>
      </w:r>
    </w:p>
    <w:p>
      <w:pPr>
        <w:pStyle w:val="TextBody"/>
        <w:rPr/>
      </w:pPr>
      <w:r>
        <w:rPr/>
        <w:t xml:space="preserve">– </w:t>
      </w:r>
      <w:r>
        <w:rPr/>
        <w:t>A kitűzött törzsvezetési gyakorlat – jelentette be az ügybuzgó segédtiszt – tizenöt perc múlva kezdődik, ugyanitt.</w:t>
      </w:r>
    </w:p>
    <w:p>
      <w:pPr>
        <w:pStyle w:val="TextBody"/>
        <w:rPr/>
      </w:pPr>
      <w:r>
        <w:rPr/>
      </w:r>
    </w:p>
    <w:p>
      <w:pPr>
        <w:pStyle w:val="TextBody"/>
        <w:rPr/>
      </w:pPr>
      <w:r>
        <w:rPr/>
      </w:r>
    </w:p>
    <w:p>
      <w:pPr>
        <w:pStyle w:val="TextBody"/>
        <w:rPr/>
      </w:pPr>
      <w:r>
        <w:rPr/>
        <w:t xml:space="preserve">– </w:t>
      </w:r>
      <w:r>
        <w:rPr/>
        <w:t>Nos, hadbírósági főtanácsos úr – érdeklődött Feders százados barátságosan –, ízlett a vacsora?</w:t>
      </w:r>
    </w:p>
    <w:p>
      <w:pPr>
        <w:pStyle w:val="TextBody"/>
        <w:rPr/>
      </w:pPr>
      <w:r>
        <w:rPr/>
        <w:t xml:space="preserve">– </w:t>
      </w:r>
      <w:r>
        <w:rPr/>
        <w:t>Kissé erősebben volt fűszerezve, mint az én ízlésem – felelte Wirrmann, s felnevetett, mint aki érti a tréfát. Csak hát ez a nevetés elég hamisan csengett. Wirrmann kizárólag fenséges-komolyan tudott viselkedni.</w:t>
      </w:r>
    </w:p>
    <w:p>
      <w:pPr>
        <w:pStyle w:val="TextBody"/>
        <w:rPr/>
      </w:pPr>
      <w:r>
        <w:rPr/>
        <w:t>A tisztek többsége visszavonult az étterem előcsarnokába – így mindenképpen kikerültek a tábornok látóteréből. A szünetet arra használták, hogy elszívjanak egy cigarettát. Azzal is megpróbálkoztak hogy a törzsvezetési gyakorlat felől tájékozódjanak – éspedig elsősorban Feders százados révén.</w:t>
      </w:r>
    </w:p>
    <w:p>
      <w:pPr>
        <w:pStyle w:val="TextBody"/>
        <w:rPr/>
      </w:pPr>
      <w:r>
        <w:rPr/>
        <w:t xml:space="preserve">– </w:t>
      </w:r>
      <w:r>
        <w:rPr/>
        <w:t>Uraim – igyekezett Feders elhárítani az érdeklődőket –, még nekem is túl nehezek a kérdéseik. Honnan tudjam én, hogy mi minden történhetik egy ilyen kaszárnyatűz esetén? Magamnak is ismernem kell előbb részleteiben a törzsvezetési gyakorlatot, hogy kiutat találhassak. De látnoki képességgel – jóllehet harcászati kiképzőtiszt már vagyok egy tisztképző iskolánál – még nem rendelkezem.</w:t>
      </w:r>
    </w:p>
    <w:p>
      <w:pPr>
        <w:pStyle w:val="TextBody"/>
        <w:rPr/>
      </w:pPr>
      <w:r>
        <w:rPr/>
        <w:t>A tisztek nyugtalansága nőttön nőtt. Vastag füstfelhő gomolygott körülöttük. A nyitott ajtón át be-bekémleltek az étterembe, amit a küldöncök éppen átalakítottak amolyan hevenyészett tanteremmé: A háttérben tábla állt, mellette két térképállvány, előtte a tábornok asztala – akár egy katedra. A tisztek asztalait és székeit iskolapadok módjára rendezték át.</w:t>
      </w:r>
    </w:p>
    <w:p>
      <w:pPr>
        <w:pStyle w:val="TextBody"/>
        <w:rPr/>
      </w:pPr>
      <w:r>
        <w:rPr/>
        <w:t xml:space="preserve">– </w:t>
      </w:r>
      <w:r>
        <w:rPr/>
        <w:t>Akárhogyan is - jelentette ki Wirrmann hadbírósági főtanácsos –, örülök, hogy ezen nem kell reszt vennem.</w:t>
      </w:r>
    </w:p>
    <w:p>
      <w:pPr>
        <w:pStyle w:val="TextBody"/>
        <w:rPr/>
      </w:pPr>
      <w:r>
        <w:rPr/>
        <w:t xml:space="preserve">– </w:t>
      </w:r>
      <w:r>
        <w:rPr/>
        <w:t>És nyilván még inkább örülne, ha engedélyt kapna rá, hogy azt a három tetterős leányzót közelebbről megvizsgálja, igaz?</w:t>
      </w:r>
    </w:p>
    <w:p>
      <w:pPr>
        <w:pStyle w:val="TextBody"/>
        <w:rPr/>
      </w:pPr>
      <w:r>
        <w:rPr/>
        <w:t xml:space="preserve">– </w:t>
      </w:r>
      <w:r>
        <w:rPr/>
        <w:t>Feders százados úr – utasította rendre Wirrmann –, engem itt csakis és kizárólag az objektív folyamat érdekel, nem pedig három nagyon is kétes nőszemély.</w:t>
      </w:r>
    </w:p>
    <w:p>
      <w:pPr>
        <w:pStyle w:val="TextBody"/>
        <w:rPr/>
      </w:pPr>
      <w:r>
        <w:rPr/>
        <w:t xml:space="preserve">– </w:t>
      </w:r>
      <w:r>
        <w:rPr/>
        <w:t>De hát, amikor nemi eltévelyedéseket nyomoz, az egyiket nem választhatja el a másiktól!</w:t>
      </w:r>
    </w:p>
    <w:p>
      <w:pPr>
        <w:pStyle w:val="TextBody"/>
        <w:rPr/>
      </w:pPr>
      <w:r>
        <w:rPr/>
        <w:t xml:space="preserve">– </w:t>
      </w:r>
      <w:r>
        <w:rPr/>
        <w:t>Százados úr – én jogász vagyok!– Éppen azért! – felelte Feders vidáman. – Ha ön orvos volna, mondjuk, pszichiáter vagy akár nőgyógyász, akkor talán azt gondolnám: no jó, rendben van – ez a mestersége, már hozzászokott az ilyesmihez. Hanem amikor jogász jön, aki eddig folyton csak öreg harcosoknál tapogatódzott, és egyszeriben három fiatal lánynak kell a szoknyája alá kukkantania – akkor, igen tisztelt főtanácsos úr, nemigen tehetek mást, mint hogy kuncogjak magamban.</w:t>
      </w:r>
    </w:p>
    <w:p>
      <w:pPr>
        <w:pStyle w:val="TextBody"/>
        <w:rPr/>
      </w:pPr>
      <w:r>
        <w:rPr/>
        <w:t xml:space="preserve">– </w:t>
      </w:r>
      <w:r>
        <w:rPr/>
        <w:t>Sajnálatos fantáziával rendelkezik – mondta Wirrmann elutasítón. Még szívesen hozzáfűzte volna: a tábornok dettó! – de inkább hallgatott. A gyanúsítgatásokat méltósággal tűrte – elfelejteni azonban nem felejtette el őket. Teljesen átlátott az ilyenfajta tiszteken. Ezek a Modersohn-félék – szándékkal vagy szándéktalanul – elősegítették destruktív gondolatok terjedését. Ezeket az embereket ő, Wirrmann, elvből igen veszedelmesnek tartotta. – Ön nem bízik eléggé az állam felelős szerveiben – vetette oda Federsnek, mielőtt kiment.</w:t>
      </w:r>
    </w:p>
    <w:p>
      <w:pPr>
        <w:pStyle w:val="TextBody"/>
        <w:rPr/>
      </w:pPr>
      <w:r>
        <w:rPr/>
        <w:t>Feders utánanézett, és így szólt:</w:t>
      </w:r>
    </w:p>
    <w:p>
      <w:pPr>
        <w:pStyle w:val="TextBody"/>
        <w:rPr/>
      </w:pPr>
      <w:r>
        <w:rPr/>
        <w:t xml:space="preserve">– </w:t>
      </w:r>
      <w:r>
        <w:rPr/>
        <w:t>Meg kell hagyni – éppenséggel nem ostoba ember. De ez hátrányára is lehet.</w:t>
      </w:r>
    </w:p>
    <w:p>
      <w:pPr>
        <w:pStyle w:val="TextBody"/>
        <w:rPr/>
      </w:pPr>
      <w:r>
        <w:rPr/>
      </w:r>
    </w:p>
    <w:p>
      <w:pPr>
        <w:pStyle w:val="TextBody"/>
        <w:rPr/>
      </w:pPr>
      <w:r>
        <w:rPr/>
      </w:r>
    </w:p>
    <w:p>
      <w:pPr>
        <w:pStyle w:val="TextBody"/>
        <w:rPr/>
      </w:pPr>
      <w:r>
        <w:rPr/>
        <w:t xml:space="preserve">– </w:t>
      </w:r>
      <w:r>
        <w:rPr/>
        <w:t>Kérem az urakat, fáradjanak be a törzsvezetési gyakorlatra – szólította fel a tiszteket a tábornok segédtisztje.</w:t>
      </w:r>
    </w:p>
    <w:p>
      <w:pPr>
        <w:pStyle w:val="TextBody"/>
        <w:rPr/>
      </w:pPr>
      <w:r>
        <w:rPr/>
        <w:t>És az urak nem kérették magukat kétszer. Gyorsan kioltották cigarettájukat, abbahagyták a beszélgetést, és beléptek az étterembe – az elit-tisztek tantermébe.</w:t>
      </w:r>
    </w:p>
    <w:p>
      <w:pPr>
        <w:pStyle w:val="TextBody"/>
        <w:rPr/>
      </w:pPr>
      <w:r>
        <w:rPr/>
        <w:t>Modersohn vezérőrnagy ott ült a katedraszerű asztalnál, és dolgozott. A tisztek bevonulása nyilván a legcsekélyebb mértékben sem zavarta. Azokat az iratokat nézte, amelyeket a segédtiszt rakott elébe. Kezeügyében jegyzettömb hevert, arra írogatott.</w:t>
      </w:r>
    </w:p>
    <w:p>
      <w:pPr>
        <w:pStyle w:val="TextBody"/>
        <w:rPr/>
      </w:pPr>
      <w:r>
        <w:rPr/>
        <w:t>Most a segédtiszt kihirdette:</w:t>
      </w:r>
    </w:p>
    <w:p>
      <w:pPr>
        <w:pStyle w:val="TextBody"/>
        <w:rPr/>
      </w:pPr>
      <w:r>
        <w:rPr/>
        <w:t xml:space="preserve">– </w:t>
      </w:r>
      <w:r>
        <w:rPr/>
        <w:t>A törzsvezetési gyakorlat vezetője Frey őrnagy úr, a II. számú tanzászlóalj parancsnoka.</w:t>
      </w:r>
    </w:p>
    <w:p>
      <w:pPr>
        <w:pStyle w:val="TextBody"/>
        <w:rPr/>
      </w:pPr>
      <w:r>
        <w:rPr/>
        <w:t>Ezzel máris bekövetkezett az est első áldozatának kijelölése, akit nyilván még több követ. Az ilyen gyakorlatnak ugyanis kettős értelme is volt. Először elméletileg ki kellett mutatni minden előfordulható és elképzelhető szituációt. Azután pedig az volt a lényeges, hogy a jelenlevők közül lehetőleg mennél többen kapjanak valamilyen speciális megbizatást. Ha mindez megtörtént, akkor aztán lépésről lépésre le lehetett játszani egy tűzvész elfojtását. Mindegyik beosztottnak szabatosan, egyszersmind kimerítően vázolnia kellett, mit tenne, illetve milyen utasítást adna, ha netán komolyra fordulna a dolog. Például hogyan járna el mint útelzáróosztag, tűzoltóegység parancsnoka vagy szertárvezető. És így tovább. Ha Modersohn úgy akarta: egész éjjel.</w:t>
      </w:r>
    </w:p>
    <w:p>
      <w:pPr>
        <w:pStyle w:val="TextBody"/>
        <w:rPr/>
      </w:pPr>
      <w:r>
        <w:rPr/>
        <w:t>És Feders százados, a nagy tapasztalattal rendelkező harcászati kiképzőtiszt, figyelmesen hallgató környezetének értésére adta:</w:t>
      </w:r>
    </w:p>
    <w:p>
      <w:pPr>
        <w:pStyle w:val="TextBody"/>
        <w:rPr/>
      </w:pPr>
      <w:r>
        <w:rPr/>
        <w:t xml:space="preserve">– </w:t>
      </w:r>
      <w:r>
        <w:rPr/>
        <w:t>Ez alkalommal az kerül kutyaszorítóba, akinek a napos tiszt szerepét kell játszania.</w:t>
      </w:r>
    </w:p>
    <w:p>
      <w:pPr>
        <w:pStyle w:val="TextBody"/>
        <w:rPr/>
      </w:pPr>
      <w:r>
        <w:rPr/>
        <w:t xml:space="preserve">– </w:t>
      </w:r>
      <w:r>
        <w:rPr/>
        <w:t>Napos tiszt – olvasta fel a segédtiszt arról a papírlapról, amelyre az imént a tábornok írogatott – Krafft főhadnagy.</w:t>
      </w:r>
    </w:p>
    <w:p>
      <w:pPr>
        <w:pStyle w:val="TextBody"/>
        <w:rPr/>
      </w:pPr>
      <w:r>
        <w:rPr/>
        <w:t>Krafft főhadnagy csak bizonyos önuralommal fojtott el egy nagyon kikívánkozó vaskos megjegyzést. Ő is, öreg frontkatona létére, nyomban felismerte, hogy a törzsvezetési gyakorlat leghálátlanabb feladatának ellátására szemelték ki. A tábornok fél szemmel leplezetlenül rámeredt, és ez bosszantotta.</w:t>
      </w:r>
    </w:p>
    <w:p>
      <w:pPr>
        <w:pStyle w:val="TextBody"/>
        <w:rPr/>
      </w:pPr>
      <w:r>
        <w:rPr/>
        <w:t xml:space="preserve">– </w:t>
      </w:r>
      <w:r>
        <w:rPr/>
        <w:t>Megkaphatom az őrszolgálati utasítást?</w:t>
      </w:r>
    </w:p>
    <w:p>
      <w:pPr>
        <w:pStyle w:val="TextBody"/>
        <w:rPr/>
      </w:pPr>
      <w:r>
        <w:rPr/>
        <w:t>A tábornok biccentett, és a segédtiszt odaadta Krafftnak az utasítást. A tisztek érdeklődéssel nézték az est vitathatatlanul legbiztosabb áldozatát, s ezt úgy, hogy semmiféle hamis érzelmet nem mutattak – végre is valakinek saját bőrén kell tapasztalnia, s ez alkalommal Krafftnak. Hiába: nem célszerű egy tábornok asztali csevegésébe kéretlenül beleszólni.</w:t>
      </w:r>
    </w:p>
    <w:p>
      <w:pPr>
        <w:pStyle w:val="TextBody"/>
        <w:rPr/>
      </w:pPr>
      <w:r>
        <w:rPr/>
        <w:t>A segédtiszt felolvasta a résztvevők hosszú listáját – a jelenlevők közül nem maradt ki senki: valamilyen – többé-kevésbé fontos – poszt vagy annak ellenőrzése, esetleg más, közelebbről meg nem határozott speciális feladat mindenkinek jutott. A tisztek lassan izzadni kezdtek. A csapdák készen álltak – vajon Kraffton kívül még ki botlik beléjük?</w:t>
      </w:r>
    </w:p>
    <w:p>
      <w:pPr>
        <w:pStyle w:val="TextBody"/>
        <w:rPr/>
      </w:pPr>
      <w:r>
        <w:rPr/>
        <w:t>A segédtiszt ismertette az alaphelyzetet:</w:t>
      </w:r>
    </w:p>
    <w:p>
      <w:pPr>
        <w:pStyle w:val="TextBody"/>
        <w:rPr/>
      </w:pPr>
      <w:r>
        <w:rPr/>
        <w:t xml:space="preserve">– </w:t>
      </w:r>
      <w:r>
        <w:rPr/>
        <w:t>Feltételezés: Tűzvész a negyedik tanszázad körletében. Terjedelme: egyelőre ismeretlen. Nap: vasárnap. Idő 1 óra 38 perc. A törzsvezetési gyakorlatot kérem megkezdeni!</w:t>
      </w:r>
    </w:p>
    <w:p>
      <w:pPr>
        <w:pStyle w:val="TextBody"/>
        <w:rPr/>
      </w:pPr>
      <w:r>
        <w:rPr/>
        <w:t>Feders százados boldogan vigyorgott. Az első pillanatban rájött a gyakorlat legveszedelmesebb buktatóira.</w:t>
      </w:r>
    </w:p>
    <w:p>
      <w:pPr>
        <w:pStyle w:val="TextBody"/>
        <w:rPr/>
      </w:pPr>
      <w:r>
        <w:rPr/>
        <w:t xml:space="preserve">– </w:t>
      </w:r>
      <w:r>
        <w:rPr/>
        <w:t>A negyedik tanszázad – suttogta szomszédainak – a kaszárnyának szinte a kellős közepén van – micsoda gyönyörű lehetőségek egy tűzvész szétterjedésére! És akkor ráadásul vasárnap, a hajnali szürkület előtt, amikor még talán egy fia baka sem tért vissza a szabadságáról. Lesznek itt bonyodalmak! Előre érzem: valami bűzlik Dániában!</w:t>
      </w:r>
    </w:p>
    <w:p>
      <w:pPr>
        <w:pStyle w:val="TextBody"/>
        <w:rPr/>
      </w:pPr>
      <w:r>
        <w:rPr/>
        <w:t xml:space="preserve">– </w:t>
      </w:r>
      <w:r>
        <w:rPr/>
        <w:t>Kérem, Frey őrnagy úr – szólt a segédtiszt Modersohn vezérőrnagy egyetlen pillantására –, a törzsvezetési gyakorlat megkezdődik.</w:t>
      </w:r>
    </w:p>
    <w:p>
      <w:pPr>
        <w:pStyle w:val="TextBody"/>
        <w:rPr/>
      </w:pPr>
      <w:r>
        <w:rPr/>
        <w:t xml:space="preserve">– </w:t>
      </w:r>
      <w:r>
        <w:rPr/>
        <w:t>Riadó! – mondta Frey őrnagy, kissé fojtott hangon.</w:t>
      </w:r>
    </w:p>
    <w:p>
      <w:pPr>
        <w:pStyle w:val="TextBody"/>
        <w:rPr/>
      </w:pPr>
      <w:r>
        <w:rPr/>
        <w:t>Ezzel megtette az első lépést. Most csak az volt a gondja, hogy találjon valakit, aki folytatja a játékot.</w:t>
      </w:r>
    </w:p>
    <w:p>
      <w:pPr>
        <w:pStyle w:val="TextBody"/>
        <w:rPr/>
      </w:pPr>
      <w:r>
        <w:rPr/>
        <w:t xml:space="preserve">– </w:t>
      </w:r>
      <w:r>
        <w:rPr/>
        <w:t>Tehát tűz ütött ki a negyedik tanszázad körletében – mondta. – Mit tesz a negyedik tanszázad?</w:t>
      </w:r>
    </w:p>
    <w:p>
      <w:pPr>
        <w:pStyle w:val="TextBody"/>
        <w:rPr/>
      </w:pPr>
      <w:r>
        <w:rPr/>
        <w:t xml:space="preserve">– </w:t>
      </w:r>
      <w:r>
        <w:rPr/>
        <w:t>Továbbítom a riasztást – válaszolta az e funkcióra kijelölt tiszt. – Riasztom a napos tisztet.</w:t>
      </w:r>
    </w:p>
    <w:p>
      <w:pPr>
        <w:pStyle w:val="TextBody"/>
        <w:rPr/>
      </w:pPr>
      <w:r>
        <w:rPr/>
        <w:t>Minden szem Krafft főhadnagyra tekintett. Ő hátra támaszkodott. Elhatározta, nem engedi, hogy lerohanják. Nem óhajtott olyan bika lenni, amelyet együttes erővel a vágóhídra hajszolhatnak. Ezért hát megkérdezte:</w:t>
      </w:r>
    </w:p>
    <w:p>
      <w:pPr>
        <w:pStyle w:val="TextBody"/>
        <w:rPr/>
      </w:pPr>
      <w:r>
        <w:rPr/>
        <w:t xml:space="preserve">– </w:t>
      </w:r>
      <w:r>
        <w:rPr/>
        <w:t>Érvényes ez az őrszolgálati utasítás?</w:t>
      </w:r>
    </w:p>
    <w:p>
      <w:pPr>
        <w:pStyle w:val="TextBody"/>
        <w:rPr/>
      </w:pPr>
      <w:r>
        <w:rPr/>
        <w:t xml:space="preserve">– </w:t>
      </w:r>
      <w:r>
        <w:rPr/>
        <w:t>Természetesen – felelte Frey őrnagy habozás nélkül. – Az utasítás – utasítás.</w:t>
      </w:r>
    </w:p>
    <w:p>
      <w:pPr>
        <w:pStyle w:val="TextBody"/>
        <w:rPr/>
      </w:pPr>
      <w:r>
        <w:rPr/>
        <w:t xml:space="preserve">– </w:t>
      </w:r>
      <w:r>
        <w:rPr/>
        <w:t>Nekem tehát ehhez az őrszolgálati utasításhoz kell igazodnom? – kérdezte makacsul tovább Krafft.</w:t>
      </w:r>
    </w:p>
    <w:p>
      <w:pPr>
        <w:pStyle w:val="TextBody"/>
        <w:rPr/>
      </w:pPr>
      <w:r>
        <w:rPr/>
        <w:t xml:space="preserve">– </w:t>
      </w:r>
      <w:r>
        <w:rPr/>
        <w:t>Feltétlenül! – szólt Frey, már élesen kissé és némi bosszúsággal. – Ami utasítás, azt követni kell. Minden parancs törvény. Az írásbeli parancs pedig éppenséggel az!</w:t>
      </w:r>
    </w:p>
    <w:p>
      <w:pPr>
        <w:pStyle w:val="TextBody"/>
        <w:rPr/>
      </w:pPr>
      <w:r>
        <w:rPr/>
        <w:t>Krafft arckifejezése nem hagyott kétséget afelől, hogy az őrnagy megfogalmazását fölöttébb bárgyúnak találja. A tisztek szenzációt szimatoltak. Részben meghökkentek, részben reménykedve néztek Krafftra, Krafftról Freyre, őróla meg Modersohn vezérőrnagyra.</w:t>
      </w:r>
    </w:p>
    <w:p>
      <w:pPr>
        <w:pStyle w:val="TextBody"/>
        <w:rPr/>
      </w:pPr>
      <w:r>
        <w:rPr/>
        <w:t>És a tábornok mozdulatlanul jelentette ki:</w:t>
      </w:r>
    </w:p>
    <w:p>
      <w:pPr>
        <w:pStyle w:val="TextBody"/>
        <w:rPr/>
      </w:pPr>
      <w:r>
        <w:rPr/>
        <w:t xml:space="preserve">– </w:t>
      </w:r>
      <w:r>
        <w:rPr/>
        <w:t>Az őrszolgálati utasítás mérvadó, Krafft főhadnagy úr.</w:t>
      </w:r>
    </w:p>
    <w:p>
      <w:pPr>
        <w:pStyle w:val="TextBody"/>
        <w:rPr/>
      </w:pPr>
      <w:r>
        <w:rPr/>
        <w:t xml:space="preserve">– </w:t>
      </w:r>
      <w:r>
        <w:rPr/>
        <w:t>Ha így van, tábornok úr, akkor ennek a törzsvezetési gyakorlatnak nincs ésszerű alapja – jelentette ki a főhadnagy. A jelenlevők úgy vélték, hogy Krafft egyszerűen ezt a módját választotta az öngyilkosságnak. – Ez az őrszolgálati utasítás elejétől a végéig hibás.</w:t>
      </w:r>
    </w:p>
    <w:p>
      <w:pPr>
        <w:pStyle w:val="TextBody"/>
        <w:rPr/>
      </w:pPr>
      <w:r>
        <w:rPr/>
        <w:t>Súlyos, vihar előtti csend ülte meg a termet. Még Feders százados barátságos vigyorgása is megdermedt. Kater százados elszörnyűlködve horkant fel.</w:t>
      </w:r>
    </w:p>
    <w:p>
      <w:pPr>
        <w:pStyle w:val="TextBody"/>
        <w:rPr/>
      </w:pPr>
      <w:r>
        <w:rPr/>
        <w:t>A tábornok idegesítő nyugodtsággal szólalt meg:</w:t>
      </w:r>
    </w:p>
    <w:p>
      <w:pPr>
        <w:pStyle w:val="TextBody"/>
        <w:rPr/>
      </w:pPr>
      <w:r>
        <w:rPr/>
        <w:t xml:space="preserve">– </w:t>
      </w:r>
      <w:r>
        <w:rPr/>
        <w:t>Megmagyarázná ezt, kérem, pontosabban, Krafft főhadnagy úr?</w:t>
      </w:r>
    </w:p>
    <w:p>
      <w:pPr>
        <w:pStyle w:val="TextBody"/>
        <w:rPr/>
      </w:pPr>
      <w:r>
        <w:rPr/>
        <w:t>Krafft kissé nehézkesen bólintott. Oroszlánbátorsága azzal fenyegette, hogy éppoly hirtelen hagyja el, amilyen támadt. Fojtogatta az érzés, hogy túlságosan messzire ment el.</w:t>
      </w:r>
    </w:p>
    <w:p>
      <w:pPr>
        <w:pStyle w:val="TextBody"/>
        <w:rPr/>
      </w:pPr>
      <w:r>
        <w:rPr/>
        <w:t xml:space="preserve">– </w:t>
      </w:r>
      <w:r>
        <w:rPr/>
        <w:t>Nos – kérdezte a tábornok megsemmisítő udvariassággal. – Hallgatom.</w:t>
      </w:r>
    </w:p>
    <w:p>
      <w:pPr>
        <w:pStyle w:val="TextBody"/>
        <w:rPr/>
      </w:pPr>
      <w:r>
        <w:rPr/>
        <w:t xml:space="preserve">– </w:t>
      </w:r>
      <w:r>
        <w:rPr/>
        <w:t>Tábornok úr – mondta végül Krafft –, az őrszolgálati utasítás nem csupán egyes szakaszaiban pontatlan. Bizonyos lényeges pontjai egyenesen ellentmondanak egymásnak. Például az utasítás szerint a vízcsapok működtetésének sorrendje: egyes, kettes, hármas, négyes – ez pedig e vízcsapok elhelyezése alapján teljesen ésszerűtlen. Ha a napos tiszt ehhez az őrszolgálati utasításhoz igazodik, akkor körülményesen és időrabló módon fog a területen ide-oda futkosni. Mert a vízcsapok működtetésének egyedüli helyes sorrendje a négyes, egyes, hármas, kettes lenne.</w:t>
      </w:r>
    </w:p>
    <w:p>
      <w:pPr>
        <w:pStyle w:val="TextBody"/>
        <w:rPr/>
      </w:pPr>
      <w:r>
        <w:rPr/>
        <w:t xml:space="preserve">– </w:t>
      </w:r>
      <w:r>
        <w:rPr/>
        <w:t>Van még valami egyéb, Krafft főhadnagy úr? – kérdezte a tábornok félelmetes nyugalommal.</w:t>
      </w:r>
    </w:p>
    <w:p>
      <w:pPr>
        <w:pStyle w:val="TextBody"/>
        <w:rPr/>
      </w:pPr>
      <w:r>
        <w:rPr/>
        <w:t>Krafft még további négy pontot felölt meg, amely szerinte a őrszolgálati utasítás fogyatékosságát bizonyította; ezek a következők voltak: a riasztási eljárás elégtelensége, a tűzoltókészülékek hibás leírása, robbanóanyag helytelen tárolása, az őrhelyiség csáklyával, ásóval és fejszével való hiányos ellátottsága. – Ha tehát a napos tiszt ezt az őrszolgálati utasítást csakugyan mérvadónak fogadja el, az egész kaszárnya leéghet, még mielőtt a tömlőket összeillesztenék.</w:t>
      </w:r>
    </w:p>
    <w:p>
      <w:pPr>
        <w:pStyle w:val="TextBody"/>
        <w:rPr/>
      </w:pPr>
      <w:r>
        <w:rPr/>
        <w:t xml:space="preserve">– </w:t>
      </w:r>
      <w:r>
        <w:rPr/>
        <w:t>Kérem az őrszolgálati utasítást – mondta a tábornok.</w:t>
      </w:r>
    </w:p>
    <w:p>
      <w:pPr>
        <w:pStyle w:val="TextBody"/>
        <w:rPr/>
      </w:pPr>
      <w:r>
        <w:rPr/>
        <w:t>Amikor megkapta, lapozgatni kezdett benne, és a kérdéses helyeket átfutotta. Arca mit sem árult el abból, amit közben gondolt. Éppen olyan rendületlen és közömbös maradt, mint az imént, a vacsoránál. Minden szem rajta függött – a tábornok ezt úgy vett, mintha napsütésben volna.</w:t>
      </w:r>
    </w:p>
    <w:p>
      <w:pPr>
        <w:pStyle w:val="TextBody"/>
        <w:rPr/>
      </w:pPr>
      <w:r>
        <w:rPr/>
        <w:t>Azután fölemelte a fejét, Krafftra nézett, és azt kérdezte:</w:t>
      </w:r>
    </w:p>
    <w:p>
      <w:pPr>
        <w:pStyle w:val="TextBody"/>
        <w:rPr/>
      </w:pPr>
      <w:r>
        <w:rPr/>
        <w:t xml:space="preserve">– </w:t>
      </w:r>
      <w:r>
        <w:rPr/>
        <w:t>Mikor tűntek fel önnek az őrszolgálati utasítás fogyatékosságai, Krafft főhadnagy úr?</w:t>
      </w:r>
    </w:p>
    <w:p>
      <w:pPr>
        <w:pStyle w:val="TextBody"/>
        <w:rPr/>
      </w:pPr>
      <w:r>
        <w:rPr/>
        <w:t xml:space="preserve">– </w:t>
      </w:r>
      <w:r>
        <w:rPr/>
        <w:t>Három napja – felelte Krafft. – Amikor napos tiszt voltam.</w:t>
      </w:r>
    </w:p>
    <w:p>
      <w:pPr>
        <w:pStyle w:val="TextBody"/>
        <w:rPr/>
      </w:pPr>
      <w:r>
        <w:rPr/>
        <w:t xml:space="preserve">– </w:t>
      </w:r>
      <w:r>
        <w:rPr/>
        <w:t>Akkor – mondta Modersohn tábornok – már két napja tudnom kellett volna róla. Ön elmulasztotta megtenni a szükséges jelentést. Holnap tíz órakor kihallgatásra jelentkezik nálam.</w:t>
      </w:r>
    </w:p>
    <w:p>
      <w:pPr>
        <w:pStyle w:val="TextBody"/>
        <w:rPr/>
      </w:pPr>
      <w:r>
        <w:rPr/>
        <w:t xml:space="preserve">– </w:t>
      </w:r>
      <w:r>
        <w:rPr/>
        <w:t>Igenis, tábornok úr!</w:t>
      </w:r>
    </w:p>
    <w:p>
      <w:pPr>
        <w:pStyle w:val="TextBody"/>
        <w:rPr/>
      </w:pPr>
      <w:r>
        <w:rPr/>
        <w:t xml:space="preserve">– </w:t>
      </w:r>
      <w:r>
        <w:rPr/>
        <w:t>Egyébként – folytatta Modersohn – ez az őrszolgálati utasítás szemét. Ezzel nem lehet dolgozni. Néhány napon belül elkészül az új. Addig a törzsvezetési gyakorlatot elhalasztom. Jó estét, uraim!</w:t>
      </w:r>
      <w:r>
        <w:br w:type="page"/>
      </w:r>
    </w:p>
    <w:p>
      <w:pPr>
        <w:pStyle w:val="Heading1"/>
        <w:rPr/>
      </w:pPr>
      <w:r>
        <w:rPr/>
        <w:t>5. A TEMETÉST KÖVETŐ ÉJSZAKA</w:t>
      </w:r>
    </w:p>
    <w:p>
      <w:pPr>
        <w:pStyle w:val="Normal"/>
        <w:rPr/>
      </w:pPr>
      <w:r>
        <w:rPr/>
        <w:t>Hosszúkás domb a Majna fölött: ezen épült az a kaszárnya, amelyben a tisztképző iskola működött. A mérőasztalok lapjai ezt a pontot így jelölték: 210. számú magaslat. És nem kevesen úgy vélték, ez a világ közepe.</w:t>
      </w:r>
    </w:p>
    <w:p>
      <w:pPr>
        <w:pStyle w:val="TextBody"/>
        <w:rPr/>
      </w:pPr>
      <w:r>
        <w:rPr/>
        <w:t>Alatta lapos, teknőszerű völgyben, a Majna-könyök körül feküdt ez a kis város, Wildlingen – kanyargós, girbe-gurba utcái, akár az emésztőcsatorna ide-oda tekeredő belei.</w:t>
      </w:r>
    </w:p>
    <w:p>
      <w:pPr>
        <w:pStyle w:val="TextBody"/>
        <w:rPr/>
      </w:pPr>
      <w:r>
        <w:rPr/>
        <w:t>Fakó holdfény világított. Mindent hó terített be. Ólomnehéz álom terpeszkedett az éjszakai városkára.</w:t>
      </w:r>
    </w:p>
    <w:p>
      <w:pPr>
        <w:pStyle w:val="TextBody"/>
        <w:rPr/>
      </w:pPr>
      <w:r>
        <w:rPr/>
        <w:t>Mert innen távol esett a nagy háború. Idáig még egyetlen útja sem vezetett a Majna menti Wildlingenen át. Viszont itt, e félreeső rejtekhelyen termelődtek a szakszerű megsemmisítés új csírái.</w:t>
      </w:r>
    </w:p>
    <w:p>
      <w:pPr>
        <w:pStyle w:val="TextBody"/>
        <w:rPr/>
      </w:pPr>
      <w:r>
        <w:rPr/>
        <w:t>De most a tisztképző iskola gépezete állt. A mérnökök pihentek, s mozdulatlanul hevertek szerszámaik is. A háború ugyan az alvást nem ismeri – de a harcosok nem lehetnek meg nélküle. És jó egynéhányuknak ez az alvás csupán a halálba való átmenetet jelentette.</w:t>
      </w:r>
    </w:p>
    <w:p>
      <w:pPr>
        <w:pStyle w:val="TextBody"/>
        <w:rPr/>
      </w:pPr>
      <w:r>
        <w:rPr/>
        <w:t>Ám a halál a tisztképző iskoláktól rendszerint távolmarad. Minek is zaklatná azt, ami nem utolsósorban őt is szolgálja? Innen elég gyéren szedett áldozatot. Inkább csak a puszta rutin kedvéért – nehogy elfeledjék: ő mindenütt ott van! Wildlingen temetőjében, mely a városka és a kaszárnya között terült el, a sírköveken többnyire magas számok jelölték az alattuk pihenők életkorát. A huszonkét éves Barkow hadnagy szinte nem is volt ebbe a környezetbe illő. De bizonyára ez a szépséghiba is hamarosan eltűnik.</w:t>
      </w:r>
    </w:p>
    <w:p>
      <w:pPr>
        <w:pStyle w:val="TextBody"/>
        <w:rPr/>
      </w:pPr>
      <w:r>
        <w:rPr/>
        <w:t>A hold természetesen közömbösen világított meg mindent. Elnézett minden és mindenki fölött – így tesz már időtlen idők óta –, szerelmespárok fölött és holttestek fölött, az ódon városka fölött és a háború új gyártelepei fölött.</w:t>
      </w:r>
    </w:p>
    <w:p>
      <w:pPr>
        <w:pStyle w:val="TextBody"/>
        <w:rPr/>
      </w:pPr>
      <w:r>
        <w:rPr/>
        <w:t>Mindegy volt neki, megéneklik-e, vagy bámészkodnak rá – esetleg átkozzák. Jött és ment, elfogyott és megtelt. A kaszárnya kapujában álldogáló őr porszem volt, az ősi város görbe pondró, a tisztképző iskola lyukas dió.</w:t>
      </w:r>
    </w:p>
    <w:p>
      <w:pPr>
        <w:pStyle w:val="TextBody"/>
        <w:rPr/>
      </w:pPr>
      <w:r>
        <w:rPr/>
        <w:t>De ebben az iskolában ezer ember lélegzett. Ezer emberaludt és emésztett. Ezer fáradt vérkör végezte munkáját. Sok milliárd pórus szűrte át a levegőt, hasonlóan a gázálarc tisztítórétegeihez.</w:t>
      </w:r>
    </w:p>
    <w:p>
      <w:pPr>
        <w:pStyle w:val="TextBody"/>
        <w:rPr/>
      </w:pPr>
      <w:r>
        <w:rPr/>
        <w:t>Az elsötétített ablaktáblákon semmi fény sem derengett át. A zárt ablakok mögött megrekedt a testek édeskés párolgása, összekeveredtek, megsűrűsödtek, majd úgy folyták körül a szűk termekbe zsúfolt alvókat, akár valamilyen vastag, lomha, lélegzetfojtó massza.</w:t>
      </w:r>
    </w:p>
    <w:p>
      <w:pPr>
        <w:pStyle w:val="TextBody"/>
        <w:rPr/>
      </w:pPr>
      <w:r>
        <w:rPr/>
        <w:t>Azonban nem mindenkinek adatott meg az alvás. Nem is mindenki kereste. Némelyeknek nem is volt szabad.</w:t>
      </w:r>
    </w:p>
    <w:p>
      <w:pPr>
        <w:pStyle w:val="TextBody"/>
        <w:rPr/>
      </w:pPr>
      <w:r>
        <w:rPr/>
        <w:t>A kapuőr – egy zászlós – fázott, fáradt volt, és unatkozott. Egyebet nem érzett. És azt mondta:</w:t>
      </w:r>
    </w:p>
    <w:p>
      <w:pPr>
        <w:pStyle w:val="TextBody"/>
        <w:rPr/>
      </w:pPr>
      <w:r>
        <w:rPr/>
        <w:t xml:space="preserve">– </w:t>
      </w:r>
      <w:r>
        <w:rPr/>
        <w:t>Átkozott rohadék!</w:t>
      </w:r>
    </w:p>
    <w:p>
      <w:pPr>
        <w:pStyle w:val="TextBody"/>
        <w:rPr/>
      </w:pPr>
      <w:r>
        <w:rPr/>
        <w:t>Hogy mire értette, pontosan maga sem tudta. Az egyetlen, amit valóban tudott, ez volt: tisztnek kell lennie! De hogy miért, azon már réges-régen nem gondolkozott. Meg kellett csinálnia iskolai feladatait. Ehhez az őrszolgálat is hozzátartozott. Előírja a tanterv. Hát ezért.</w:t>
      </w:r>
    </w:p>
    <w:p>
      <w:pPr>
        <w:pStyle w:val="TextBody"/>
        <w:rPr/>
      </w:pPr>
      <w:r>
        <w:rPr/>
      </w:r>
    </w:p>
    <w:p>
      <w:pPr>
        <w:pStyle w:val="TextBody"/>
        <w:rPr/>
      </w:pPr>
      <w:r>
        <w:rPr/>
      </w:r>
    </w:p>
    <w:p>
      <w:pPr>
        <w:pStyle w:val="TextBody"/>
        <w:rPr/>
      </w:pPr>
      <w:r>
        <w:rPr/>
        <w:t xml:space="preserve">– </w:t>
      </w:r>
      <w:r>
        <w:rPr/>
        <w:t>Te még csakugyan nem vagy fáradt? – kérdezte Elfriede Rademacher az ágyán ülő lánytól. – Amikor én olyan idős voltam, mint te, ilyenkor már rég aludtam.</w:t>
      </w:r>
    </w:p>
    <w:p>
      <w:pPr>
        <w:pStyle w:val="TextBody"/>
        <w:rPr/>
      </w:pPr>
      <w:r>
        <w:rPr/>
        <w:t xml:space="preserve">– </w:t>
      </w:r>
      <w:r>
        <w:rPr/>
        <w:t>De hiszen alig néhány évvel vagy öregebb nálam – mondta a leány. – És minél későbbre jár, annál jobb a kedved.</w:t>
      </w:r>
    </w:p>
    <w:p>
      <w:pPr>
        <w:pStyle w:val="TextBody"/>
        <w:rPr/>
      </w:pPr>
      <w:r>
        <w:rPr/>
        <w:t>Elfriede az előtte álló tükörbe nézett. Gondosan fésülgette a haját. Közben nézte a lányt is, aki mögötte ült, és a tükörből láthatta.</w:t>
      </w:r>
    </w:p>
    <w:p>
      <w:pPr>
        <w:pStyle w:val="TextBody"/>
        <w:rPr/>
      </w:pPr>
      <w:r>
        <w:rPr/>
        <w:t>Ez a lány csak néhány napja jött a kaszárnyába: állományszaporulat az I. számú konyha létszámában – alacsonyabbrendű munkára beosztva. És csak nappal. Mert Irene Jablonski még fiatal volt, tizenhat évesnél aligha több. Ezt vették figyelembe beosztásánál.</w:t>
      </w:r>
    </w:p>
    <w:p>
      <w:pPr>
        <w:pStyle w:val="TextBody"/>
        <w:rPr/>
      </w:pPr>
      <w:r>
        <w:rPr/>
        <w:t xml:space="preserve">– </w:t>
      </w:r>
      <w:r>
        <w:rPr/>
        <w:t>Még kimégy? – érdeklődött Irene.</w:t>
      </w:r>
    </w:p>
    <w:p>
      <w:pPr>
        <w:pStyle w:val="TextBody"/>
        <w:rPr/>
      </w:pPr>
      <w:r>
        <w:rPr/>
        <w:t xml:space="preserve">– </w:t>
      </w:r>
      <w:r>
        <w:rPr/>
        <w:t>Dolgom van – felelte Elfriede zárkózottan.</w:t>
      </w:r>
    </w:p>
    <w:p>
      <w:pPr>
        <w:pStyle w:val="TextBody"/>
        <w:rPr/>
      </w:pPr>
      <w:r>
        <w:rPr/>
        <w:t xml:space="preserve">– </w:t>
      </w:r>
      <w:r>
        <w:rPr/>
        <w:t>Ó, gondolom, mi dolgod lehet még – mondta a leány.</w:t>
      </w:r>
    </w:p>
    <w:p>
      <w:pPr>
        <w:pStyle w:val="TextBody"/>
        <w:rPr/>
      </w:pPr>
      <w:r>
        <w:rPr/>
        <w:t xml:space="preserve">– </w:t>
      </w:r>
      <w:r>
        <w:rPr/>
        <w:t>Tartsd meg magadnak az ilyen gondolataidat – jegyezte meg Elfriede kedvetlenül. – Akkor nyugodtabban alszol.</w:t>
      </w:r>
    </w:p>
    <w:p>
      <w:pPr>
        <w:pStyle w:val="TextBody"/>
        <w:rPr/>
      </w:pPr>
      <w:r>
        <w:rPr/>
        <w:t>Irene duzzogott, és levetette magát az ágyra. Felnőttnek vélte magát, s szerette volna, ha ennek megfelelően bánnak vele. Azután megint visszariadt ettől – csakugyan: az utóbbi időben egyre rosszabbul aludt.</w:t>
      </w:r>
    </w:p>
    <w:p>
      <w:pPr>
        <w:pStyle w:val="TextBody"/>
        <w:rPr/>
      </w:pPr>
      <w:r>
        <w:rPr/>
        <w:t>Elfriede úgy tett, mint aki egyáltalán nem törődik a leánnyal. Irene Jablonski egyike volt öt lakótársának; sovány, kecses, törékeny, nagy szemű valaki – feltűnő keblekkel. Tejesen érett – ha valaki mellei alapján ítéli meg. Gyerek csupán, ha az arcára néz.</w:t>
      </w:r>
    </w:p>
    <w:p>
      <w:pPr>
        <w:pStyle w:val="TextBody"/>
        <w:rPr/>
      </w:pPr>
      <w:r>
        <w:rPr/>
        <w:t xml:space="preserve">– </w:t>
      </w:r>
      <w:r>
        <w:rPr/>
        <w:t>Egyszer nem vinnél magaddal, amikor este elmégy? – kérdezte.</w:t>
      </w:r>
    </w:p>
    <w:p>
      <w:pPr>
        <w:pStyle w:val="TextBody"/>
        <w:rPr/>
      </w:pPr>
      <w:r>
        <w:rPr/>
        <w:t xml:space="preserve">– </w:t>
      </w:r>
      <w:r>
        <w:rPr/>
        <w:t>Nem – felelte Elfriede határozottan.</w:t>
      </w:r>
    </w:p>
    <w:p>
      <w:pPr>
        <w:pStyle w:val="TextBody"/>
        <w:rPr/>
      </w:pPr>
      <w:r>
        <w:rPr/>
        <w:t xml:space="preserve">– </w:t>
      </w:r>
      <w:r>
        <w:rPr/>
        <w:t>Hát ha te nem viszel, akkor majd egyszerűen elmegyek a többiekkel.</w:t>
      </w:r>
    </w:p>
    <w:p>
      <w:pPr>
        <w:pStyle w:val="TextBody"/>
        <w:rPr/>
      </w:pPr>
      <w:r>
        <w:rPr/>
        <w:t>A többiek – a másik négy lány – ugyanabban a szobában laktak: kettő a telefonközpontban dolgozott, egy az iktatóban, a negyedik pedig a betegszobában. Mindnyájan felnőttek, tapasztaltak és gondtalanok, sőt talán közönyösek is – ami két-három kaszárnyaév után szinte elkerülhetetlen. Most már aludtak – de a saját ágyukban csak ketten.</w:t>
      </w:r>
    </w:p>
    <w:p>
      <w:pPr>
        <w:pStyle w:val="TextBody"/>
        <w:rPr/>
      </w:pPr>
      <w:r>
        <w:rPr/>
        <w:t xml:space="preserve">– </w:t>
      </w:r>
      <w:r>
        <w:rPr/>
        <w:t>Amit nektek szabad – duzzogott Irene –, azt szabad nekem is.</w:t>
      </w:r>
    </w:p>
    <w:p>
      <w:pPr>
        <w:pStyle w:val="TextBody"/>
        <w:rPr/>
      </w:pPr>
      <w:r>
        <w:rPr/>
        <w:t xml:space="preserve">– </w:t>
      </w:r>
      <w:r>
        <w:rPr/>
        <w:t>Azt még sokáig nem szabad – jelentette ki Elfriede. – Ahhoz te még túl fiatal vagy.</w:t>
      </w:r>
    </w:p>
    <w:p>
      <w:pPr>
        <w:pStyle w:val="TextBody"/>
        <w:rPr/>
      </w:pPr>
      <w:r>
        <w:rPr/>
        <w:t>Körülnézett. Végigjáratta tekintetét a szobán: szokványos kaszárnyaberendezés, de nem legénységi, inkább altiszteknek és őrmestereknek való, közepes minőségű. Még éjjeliszekrényük is volt, pedig az csak tiszteknek járt. Igaz, csak típusfelszerelés, de az egységes képet terítők, papírvirágok és holmi mütyürkék enyhítették, s a szobának női jelleget adtak. Lakói valamennyire még mindig ragaszkodtak lényükhöz.</w:t>
      </w:r>
    </w:p>
    <w:p>
      <w:pPr>
        <w:pStyle w:val="TextBody"/>
        <w:rPr/>
      </w:pPr>
      <w:r>
        <w:rPr/>
        <w:t xml:space="preserve">– </w:t>
      </w:r>
      <w:r>
        <w:rPr/>
        <w:t>Ide hallgass – mondta Elfriede a fiatal lánynak –, talán helyes, ha abban a bizonyos dologban, ami annyira – mondjuk így – a szíveden fekszik, nem áltatod megad a legkisebb reménnyel sem. Te még túlontúl fiatal vagy rá – és kár is lenne érted, Valamikor én is úgy voltam vele, mint te most, pontosan így. És én majdnem mindent megcsináltam, amit te a legtitkosabb álmaidban kívánsz. Nos, nem érte meg. Érted? Nem volt semmi értelme.</w:t>
      </w:r>
    </w:p>
    <w:p>
      <w:pPr>
        <w:pStyle w:val="TextBody"/>
        <w:rPr/>
      </w:pPr>
      <w:r>
        <w:rPr/>
        <w:t xml:space="preserve">– </w:t>
      </w:r>
      <w:r>
        <w:rPr/>
        <w:t>De újra meg újra megteszed – nem igaz?</w:t>
      </w:r>
    </w:p>
    <w:p>
      <w:pPr>
        <w:pStyle w:val="TextBody"/>
        <w:rPr/>
      </w:pPr>
      <w:r>
        <w:rPr/>
        <w:t xml:space="preserve">– </w:t>
      </w:r>
      <w:r>
        <w:rPr/>
        <w:t>Igaz – felelte Elfriede nyíltan. – Mert végül is reménykedem: hátha mégis megéri.</w:t>
      </w:r>
    </w:p>
    <w:p>
      <w:pPr>
        <w:pStyle w:val="TextBody"/>
        <w:rPr/>
      </w:pPr>
      <w:r>
        <w:rPr/>
        <w:t xml:space="preserve">– </w:t>
      </w:r>
      <w:r>
        <w:rPr/>
        <w:t>Hát nem mindig erre gondolunk?</w:t>
      </w:r>
    </w:p>
    <w:p>
      <w:pPr>
        <w:pStyle w:val="TextBody"/>
        <w:rPr/>
      </w:pPr>
      <w:r>
        <w:rPr/>
        <w:t>Elfriede bólintott. Tűnődni kezdett: ha az ember többé már nem remélhet – akkor? Mi jön azután? És halkan így szólt:</w:t>
      </w:r>
    </w:p>
    <w:p>
      <w:pPr>
        <w:pStyle w:val="TextBody"/>
        <w:rPr/>
      </w:pPr>
      <w:r>
        <w:rPr/>
        <w:t xml:space="preserve">– </w:t>
      </w:r>
      <w:r>
        <w:rPr/>
        <w:t>Ő más, mint a többiek – azt hiszem.</w:t>
      </w:r>
    </w:p>
    <w:p>
      <w:pPr>
        <w:pStyle w:val="TextBody"/>
        <w:rPr/>
      </w:pPr>
      <w:r>
        <w:rPr/>
      </w:r>
    </w:p>
    <w:p>
      <w:pPr>
        <w:pStyle w:val="TextBody"/>
        <w:rPr/>
      </w:pPr>
      <w:r>
        <w:rPr/>
      </w:r>
    </w:p>
    <w:p>
      <w:pPr>
        <w:pStyle w:val="TextBody"/>
        <w:rPr/>
      </w:pPr>
      <w:r>
        <w:rPr/>
        <w:t>Ratshelm százados azt, ami nem hagyott nyugtot, „kötelességérzetnek” minősítette.</w:t>
      </w:r>
    </w:p>
    <w:p>
      <w:pPr>
        <w:pStyle w:val="TextBody"/>
        <w:rPr/>
      </w:pPr>
      <w:r>
        <w:rPr/>
        <w:t>Már felkészült másnapi szolgálatára, kedves nőrokonának emelkedett hangú levelet írt, majd elmerülve hallgatta azokat az utolsó zajokat, amelyek rendszerint megelőzték a takarodót.</w:t>
      </w:r>
    </w:p>
    <w:p>
      <w:pPr>
        <w:pStyle w:val="TextBody"/>
        <w:rPr/>
      </w:pPr>
      <w:r>
        <w:rPr/>
        <w:t>A folyosón mezítelen lábak csattogása. Víz csurgása, zubogása a mosdóhelyiségben és a klozetban. Rövid szóváltások. Néhány tréfás megjegyzés. Ifjak harsány hahotája. Majd az ügyeletes szakaszparancsnok léptei, amikor végigjárja a zászlósok körletét: erőteljes léptek, könnyű csikorgás – a vasszögekkel kivert sarkok koppanása a keramitlapokon. Rövid, szabatos jelentések. Azután mesterséges, kényszerűnek tetsző csend.</w:t>
      </w:r>
    </w:p>
    <w:p>
      <w:pPr>
        <w:pStyle w:val="TextBody"/>
        <w:rPr/>
      </w:pPr>
      <w:r>
        <w:rPr/>
        <w:t>A szabály így szólt: amelyik zászlós most, huszonkettő órakor aludni kívánt, az nem háborgathatta senki. Félreértés ne essék: bajtársai közül senki! Fölöttesei, riadógyakorlatok vagy különleges nyomozás bármikor. Aki azonban még dolgozni akart, huszonnégy óráig megtehette. Természetesen zajt vagy lármát semmilyen körülmények között sem okozhatott.</w:t>
      </w:r>
    </w:p>
    <w:p>
      <w:pPr>
        <w:pStyle w:val="TextBody"/>
        <w:rPr/>
      </w:pPr>
      <w:r>
        <w:rPr/>
        <w:t>Ekkor következett Ratshelm különleges órája.</w:t>
      </w:r>
    </w:p>
    <w:p>
      <w:pPr>
        <w:pStyle w:val="TextBody"/>
        <w:rPr/>
      </w:pPr>
      <w:r>
        <w:rPr/>
        <w:t>A százados ugyanis a következő elvet alakította ki magának: add értésére a rád bízott zászlósoknak, hogy mindenkor hajlandó vagy törődni velük! Kizárólag önmaga által ismert – és jól végiggondoltnak vélt – terv szerint lépett akcióba: egyik alkalommal reggel, közvetlenül az ébresztő után, amikor is azután az öltözködést és a reggeli sportot ellenőrizte; másik alkalommal pedig – mint most is – késő este.</w:t>
      </w:r>
    </w:p>
    <w:p>
      <w:pPr>
        <w:pStyle w:val="TextBody"/>
        <w:rPr/>
      </w:pPr>
      <w:r>
        <w:rPr/>
        <w:t>Elhagyta lakószobáját. Feszes léptekkel haladt át a tanszázad épületének folyosóján, át a kijárati ajtón, a gyülekezőtéren, a főutcán, megkerülve egy lőszerraktárat, egyenesen az egyik barakk felé.</w:t>
      </w:r>
    </w:p>
    <w:p>
      <w:pPr>
        <w:pStyle w:val="TextBody"/>
        <w:rPr/>
      </w:pPr>
      <w:r>
        <w:rPr/>
        <w:t>A H szakasznak szolgált szállásul. A zászlósok elhelyezése félig-meddig szükségmegoldás volt. A kaszárnya ugyanis lassan-lassan kicsinek bizonyult a nagy feladatokhoz. Pótlólag barakkokat kellett építeni. És természetesen a tisztjelöltek legfiatalabbjai, a H szakasz tagjai voltak az elsők, akiknek szűkösködniök kellett. Ezek a „lakóólak” – Ratshelm így vélekedett – önmagukban még nem jelentettek szerencsétlenséget. Aggályosnak csupán azt tartotta, hogy kissé félreesnek.</w:t>
      </w:r>
    </w:p>
    <w:p>
      <w:pPr>
        <w:pStyle w:val="TextBody"/>
        <w:rPr/>
      </w:pPr>
      <w:r>
        <w:rPr/>
        <w:t>Ez a körülmény fokozott ellenőrzést igényelt.</w:t>
      </w:r>
    </w:p>
    <w:p>
      <w:pPr>
        <w:pStyle w:val="TextBody"/>
        <w:rPr/>
      </w:pPr>
      <w:r>
        <w:rPr/>
        <w:t>Ratshelm belépett a barakk szűk folyosójára. Várakozón nézett körül. Ámde amit látott, illetve nem látott, csalódottá tette. Villany ugyanis egyetlen helyiségben sem égett, az üvegezett ajtók sötétek voltak. A zászlósok nyilván már aludtak. Ez pedig hihetőleg azzal magyarázható: nem helyeztek súlyt arra, hogy még dolgozzanak – noha kifejezetten engedélyt kaptak rá.  Ratshelm zseblámpájával rávilágított az ajtókra. Aztán belépett a 7-es szobába.</w:t>
      </w:r>
    </w:p>
    <w:p>
      <w:pPr>
        <w:pStyle w:val="TextBody"/>
        <w:rPr/>
      </w:pPr>
      <w:r>
        <w:rPr/>
        <w:t>Az itt lakó négy zászlós valóban aludt, legalábbis semmi jel sem mutatott az ellenkezőjére. Sőt, az egyikük horkolt is a fekhelyén. A többiek csendesen és mozdulatlanul feküdtek – szinte teljesen kiszolgáltatottan, fáradtságtól elgyötörten, akár a hullák.</w:t>
      </w:r>
    </w:p>
    <w:p>
      <w:pPr>
        <w:pStyle w:val="TextBody"/>
        <w:rPr/>
      </w:pPr>
      <w:r>
        <w:rPr/>
        <w:t>Mindazonáltal: a szobarend ellen nem lehetett kifogás. A százados ezt egyetlen gyors, szakszerű pillantással megállapította. Különleges zseblámpájával sorra rávilágított a tábori ágyakra. És ekkor egy nyitott, éber szempárt pillantott meg, amely csak úgy sugárzott feléje.</w:t>
      </w:r>
    </w:p>
    <w:p>
      <w:pPr>
        <w:pStyle w:val="TextBody"/>
        <w:rPr/>
      </w:pPr>
      <w:r>
        <w:rPr/>
        <w:t xml:space="preserve">– </w:t>
      </w:r>
      <w:r>
        <w:rPr/>
        <w:t>Nos, Hochbauer – mondta Ratshelm százados suttogóra fogott hangon. és közelebb lépett –, még nem alszik?</w:t>
      </w:r>
    </w:p>
    <w:p>
      <w:pPr>
        <w:pStyle w:val="TextBody"/>
        <w:rPr/>
      </w:pPr>
      <w:r>
        <w:rPr/>
        <w:t xml:space="preserve">– </w:t>
      </w:r>
      <w:r>
        <w:rPr/>
        <w:t>Csak röviddel ezelőtt fejeztem be a munkámat – felelte Hochbauer, hasonló hangon.</w:t>
      </w:r>
    </w:p>
    <w:p>
      <w:pPr>
        <w:pStyle w:val="TextBody"/>
        <w:rPr/>
      </w:pPr>
      <w:r>
        <w:rPr/>
        <w:t xml:space="preserve">A százados elmerengve mosolygott. Valahogy így mosolyognak azok a műértők, akik a tárlaton kedvenc festményük előtt állhatnak. Boldog volt, annak tudta magát, amiért ilyen remek emberpéldányokkal büszkélkedhetik az </w:t>
      </w:r>
      <w:r>
        <w:rPr>
          <w:i/>
        </w:rPr>
        <w:t>ő</w:t>
      </w:r>
      <w:r>
        <w:rPr/>
        <w:t xml:space="preserve"> százada.</w:t>
      </w:r>
    </w:p>
    <w:p>
      <w:pPr>
        <w:pStyle w:val="TextBody"/>
        <w:rPr/>
      </w:pPr>
      <w:r>
        <w:rPr/>
        <w:t xml:space="preserve">– </w:t>
      </w:r>
      <w:r>
        <w:rPr/>
        <w:t>Min dolgozott ilyen sokáig, Hochbauer? – érdeklődött. Kellemesen zengő baritonjában fölöttébb atyai indulat rezdült meg.</w:t>
      </w:r>
    </w:p>
    <w:p>
      <w:pPr>
        <w:pStyle w:val="TextBody"/>
        <w:rPr/>
      </w:pPr>
      <w:r>
        <w:rPr/>
        <w:t xml:space="preserve">– </w:t>
      </w:r>
      <w:r>
        <w:rPr/>
        <w:t>Clausewitzet olvastam – mondta a zászlós.</w:t>
      </w:r>
    </w:p>
    <w:p>
      <w:pPr>
        <w:pStyle w:val="TextBody"/>
        <w:rPr/>
      </w:pPr>
      <w:r>
        <w:rPr/>
        <w:t xml:space="preserve">– </w:t>
      </w:r>
      <w:r>
        <w:rPr/>
        <w:t>Kitűnő olvasmány ismerte el Ratshelm.</w:t>
      </w:r>
    </w:p>
    <w:p>
      <w:pPr>
        <w:pStyle w:val="TextBody"/>
        <w:rPr/>
      </w:pPr>
      <w:r>
        <w:rPr/>
        <w:t xml:space="preserve">– </w:t>
      </w:r>
      <w:r>
        <w:rPr/>
        <w:t>Csak attól félek, százados úr – mondta Hochbauer mélységes bizalommal –, hogy néhány dolgot nem látok egész világosan. Nem mintha kételkedném Clausewitzben – de van itt egynéhány olyan hely, amit nem egészen értek.– Nos, ha mindössze az a baj, kedves Hochbauer – jöjjön csak vele nyugodtan hozzám. Bármikor a szolgálati időn kívül. Akár, mondjuk, holnap este. Tudja, ugye, hol lakom? Természetesen segíteni fogok magának. Elvégre azért vagyunk itt!</w:t>
      </w:r>
    </w:p>
    <w:p>
      <w:pPr>
        <w:pStyle w:val="TextBody"/>
        <w:rPr/>
      </w:pPr>
      <w:r>
        <w:rPr/>
        <w:t xml:space="preserve">– </w:t>
      </w:r>
      <w:r>
        <w:rPr/>
        <w:t>Köszönöm, százados úr – mondta a zászlós boldogan. És kifeszítette magát – mellét, mintegy a tiszteletadás jeleként, kidüllesztette. Hálóinge kinyílt a mellén, és szabadon hagyta tompán fénylő bőrét s rajta azonossági jegyét.Ratshelm biccentett, és gyorsan távozott, mint akinek hirtelen nagyon sietőssé vált. Valószínűleg hívta a kötelesség.</w:t>
      </w:r>
    </w:p>
    <w:p>
      <w:pPr>
        <w:pStyle w:val="TextBody"/>
        <w:rPr/>
      </w:pPr>
      <w:r>
        <w:rPr/>
      </w:r>
    </w:p>
    <w:p>
      <w:pPr>
        <w:pStyle w:val="TextBody"/>
        <w:rPr/>
      </w:pPr>
      <w:r>
        <w:rPr/>
      </w:r>
    </w:p>
    <w:p>
      <w:pPr>
        <w:pStyle w:val="TextBody"/>
        <w:rPr/>
      </w:pPr>
      <w:r>
        <w:rPr/>
        <w:t>Modersohn vezérőrnagy íróasztalánál ült. Éles vonásaira egy lámpa erős fénye vetődött. Mintha viaszbábu ült volna ott – csakhogy a tábornok dolgozott. Nyitott aktacsomó hevert előtte, borítóján vastag nyomtatott betűvel ez állt: KRAFFT, KARL, főhadnagy.</w:t>
      </w:r>
    </w:p>
    <w:p>
      <w:pPr>
        <w:pStyle w:val="TextBody"/>
        <w:rPr/>
      </w:pPr>
      <w:r>
        <w:rPr/>
        <w:t>Modersohn az úgynevezett vendégházban lakott, amely a kaszinóhoz épült. Két szobája volt; az egyikben dolgozni szokott, a másikban aludni. S mióta itt lakott, még sosem fordult elő, hogy a két szoba rendeltetését felcserélte volna. Felöltözve ült az íróasztal mellett. Nehéz lett volna nyitott ingben vagy feltűrt ujjakkal elképzelni. Még tisztiszolgájának is csak ritkán volt alkalma Modersohnt nadrágtartó– vagy zoknidíszben látni. A tábornok csak felöltözött vagy ruhátlan katonát ismert – hiányosan öltözött egyénnek előtte nem volt létjogosultsága. És ezért egészen magától értetődőnek tartotta, hogy késő éjszaka, a saját szobájában, egyedül, éppen olyan kifogástalan tartást öltsön, mint valamilyen katonai szemlén vagy parádén.</w:t>
      </w:r>
    </w:p>
    <w:p>
      <w:pPr>
        <w:pStyle w:val="TextBody"/>
        <w:rPr/>
      </w:pPr>
      <w:r>
        <w:rPr/>
        <w:t xml:space="preserve">Könyökén kissé megkopott, elvékonyodott, de kínosan tiszta fésűsgyapjú zubbonyát most sem gombolta ki. Zubbonya gallérján az arany tölgyfalomb szinte bűvösen izzott a lámpa erős fényében. Bal mellén a </w:t>
      </w:r>
      <w:r>
        <w:rPr>
          <w:i/>
        </w:rPr>
        <w:t>német sas</w:t>
      </w:r>
      <w:r>
        <w:rPr/>
        <w:t xml:space="preserve"> elfakult és elmosódott. Nem viselt semmilyen érdemrendet vagy kitüntetést, jóllehet birtokosa volt szinte mindegyiknek; ő azonban egyes-egyedül személyiségével óhajtott hatni, nem pedig fityegőkkel. De mégis, a tábornok arca kissé megváltozott – azt a szűkös kis engedményt váltotta ki a teljes egyedüllét. Csaknem álmodozva nézte az előtte heverő káderanyagot.</w:t>
      </w:r>
    </w:p>
    <w:p>
      <w:pPr>
        <w:pStyle w:val="TextBody"/>
        <w:rPr/>
      </w:pPr>
      <w:r>
        <w:rPr/>
        <w:t>Egyik minősítést a másik után olvasta, figyelmesen, hogy azután összevesse őket egymással. Majd megállapította: készítőik kontármódra dolgoztak. E minősítések szerint ugyanis a jelenlegi Krafft főhadnagy jó, sőt talán derék katona volt mindig, kirívó vonások nélkül; megbízható és szolgálatkész. Mindez azonban valahol sántított.</w:t>
      </w:r>
    </w:p>
    <w:p>
      <w:pPr>
        <w:pStyle w:val="TextBody"/>
        <w:rPr/>
      </w:pPr>
      <w:r>
        <w:rPr/>
        <w:t>A tábornok még egyszer elolvasta a minősítéseket. Most szisztematikusan olyan mellékesnek látszó fordulatokat, megfogalmazásokat keresett, amelyek mégis adtak bizonyos egyedi jellemzést – s meg is találta ezeket.</w:t>
      </w:r>
    </w:p>
    <w:p>
      <w:pPr>
        <w:pStyle w:val="TextBody"/>
        <w:rPr/>
      </w:pPr>
      <w:r>
        <w:rPr/>
        <w:t xml:space="preserve">Például az egykori Krafft </w:t>
      </w:r>
      <w:r>
        <w:rPr>
          <w:i/>
        </w:rPr>
        <w:t>őrmester</w:t>
      </w:r>
      <w:r>
        <w:rPr/>
        <w:t xml:space="preserve"> minősítésében ez állt:</w:t>
      </w:r>
    </w:p>
    <w:p>
      <w:pPr>
        <w:pStyle w:val="TextBody"/>
        <w:rPr/>
      </w:pPr>
      <w:r>
        <w:rPr/>
        <w:t xml:space="preserve">„… </w:t>
      </w:r>
      <w:r>
        <w:rPr/>
        <w:t>kiemelkedik különleges állhatatosságával – a fegyelem iránti érzéke még nem fejlődött ki a kívánatos mértékben – elhatározóereje nagy…”</w:t>
      </w:r>
    </w:p>
    <w:p>
      <w:pPr>
        <w:pStyle w:val="TextBody"/>
        <w:rPr/>
      </w:pPr>
      <w:r>
        <w:rPr/>
        <w:t xml:space="preserve">És Krafft </w:t>
      </w:r>
      <w:r>
        <w:rPr>
          <w:i/>
        </w:rPr>
        <w:t>hadnagy</w:t>
      </w:r>
      <w:r>
        <w:rPr/>
        <w:t xml:space="preserve"> minősítésében ezt olvashatta:</w:t>
      </w:r>
    </w:p>
    <w:p>
      <w:pPr>
        <w:pStyle w:val="TextBody"/>
        <w:rPr/>
      </w:pPr>
      <w:r>
        <w:rPr/>
        <w:t xml:space="preserve">„… </w:t>
      </w:r>
      <w:r>
        <w:rPr/>
        <w:t xml:space="preserve">képes önálló feladatok megoldására – makacs természetű –, energikus, de energiáját még nem képes helyes módon használni – kitűnő csapattiszt, aki rátermett elöljáró irányításával rendkívüli teljesítményekre lehetne képes…”A legutolsó minősítés, mely röviddel Krafft </w:t>
      </w:r>
      <w:r>
        <w:rPr>
          <w:i/>
        </w:rPr>
        <w:t>főhadnagy</w:t>
      </w:r>
      <w:r>
        <w:rPr/>
        <w:t>-nak a tisztképző iskolához való helyezése előtt kelt, a következő sokatmondó észrevételeket tartalmazta:</w:t>
      </w:r>
    </w:p>
    <w:p>
      <w:pPr>
        <w:pStyle w:val="TextBody"/>
        <w:rPr/>
      </w:pPr>
      <w:r>
        <w:rPr/>
        <w:t xml:space="preserve">„… </w:t>
      </w:r>
      <w:r>
        <w:rPr/>
        <w:t>bíráló szellem – sokoldalúan felhasználható, ám nem különösebben nyugodt alárendelt – igazságérzete igen fejlet…”</w:t>
      </w:r>
    </w:p>
    <w:p>
      <w:pPr>
        <w:pStyle w:val="TextBody"/>
        <w:rPr/>
      </w:pPr>
      <w:r>
        <w:rPr/>
        <w:t>Mindez együtt: néhány szó csupán, amelyet a tábornok közömbös, semmitmondó formulák, olcsó közhelyek és tetszetős szólamok tömkelegéből emelt ki. Ez a kevés szó azonban sejtette, hogy ez a Krafft nem mindennapi jelenség. Gyanúsan sokszor kellett szolgálati helyét változtatnia – ámde úgyszólván sosem hiányoztak az elismerő szavak. Feltehető: túlzottan feldicsérték, hogy annál könnyebben adhassanak tovább rajta. És most éppen itt kötött ki, ebben a tisztképző iskolában, ama Modersohn tábornok birodalmában, akit általában „a jéghegy” vagy éppen „az utolsó porosz” melléknévvel illettek.</w:t>
      </w:r>
    </w:p>
    <w:p>
      <w:pPr>
        <w:pStyle w:val="TextBody"/>
        <w:rPr/>
      </w:pPr>
      <w:r>
        <w:rPr/>
        <w:t>Modersohn összecsukta a Krafft-féle aktacsomót. A jegyzettömb, mely használatra készen ott hevert az asztalon, üres maradt. A tábornok egy pillanatra behunyta a szemét, mintha bántaná az íróasztallámpa éles fénye. Arca még mindig nem árult el semmit gondolataiból. De a gyér mosoly ott maradt rajta.</w:t>
      </w:r>
    </w:p>
    <w:p>
      <w:pPr>
        <w:pStyle w:val="TextBody"/>
        <w:rPr/>
      </w:pPr>
      <w:r>
        <w:rPr/>
        <w:t>Azután a tábornok fölállt, és bement hálószobájába. Ennek bútorzata egy tábori ágyból, egyetlen székből és szekrényből állt. Még egy mosdótál – egyéb semmi.</w:t>
      </w:r>
    </w:p>
    <w:p>
      <w:pPr>
        <w:pStyle w:val="TextBody"/>
        <w:rPr/>
      </w:pPr>
      <w:r>
        <w:rPr/>
        <w:t>Kigombolta zubbonyát, és zsebéből egy levéltárcát vett elő. Kinyitotta, és egy postai levelezőlap nagyságú fényképre esett pillantása. A kép egy fiatalembert ábrázolt – egy éles vonású tisztet, akinek szemei tágra nyíltak, mintha kérdeznének valamit; nem volt bennük derű, csak csöndes, hívő elszántság.</w:t>
      </w:r>
    </w:p>
    <w:p>
      <w:pPr>
        <w:pStyle w:val="TextBody"/>
        <w:rPr/>
      </w:pPr>
      <w:r>
        <w:rPr/>
        <w:t>Amikor a tábornok nézte a képet, szinte melegség lopódzott szemébe. És keménysége távolba suhanó bánattá enyhült.</w:t>
      </w:r>
    </w:p>
    <w:p>
      <w:pPr>
        <w:pStyle w:val="TextBody"/>
        <w:rPr/>
      </w:pPr>
      <w:r>
        <w:rPr/>
        <w:t>A kép Barkow hadnagyot ábrázolta, akit egy nappal azelőtt temettek el.</w:t>
      </w:r>
    </w:p>
    <w:p>
      <w:pPr>
        <w:pStyle w:val="TextBody"/>
        <w:rPr/>
      </w:pPr>
      <w:r>
        <w:rPr/>
      </w:r>
    </w:p>
    <w:p>
      <w:pPr>
        <w:pStyle w:val="TextBody"/>
        <w:rPr/>
      </w:pPr>
      <w:r>
        <w:rPr/>
      </w:r>
    </w:p>
    <w:p>
      <w:pPr>
        <w:pStyle w:val="TextBody"/>
        <w:rPr/>
      </w:pPr>
      <w:r>
        <w:rPr/>
        <w:t>Ezen az éjszakán Krafft főhadnagy sem bírt még elaludni. De korántsem a lelkiismerete űzte el álmát, hanem – Elfriede Rademacher.</w:t>
      </w:r>
    </w:p>
    <w:p>
      <w:pPr>
        <w:pStyle w:val="TextBody"/>
        <w:rPr/>
      </w:pPr>
      <w:r>
        <w:rPr/>
        <w:t xml:space="preserve">– </w:t>
      </w:r>
      <w:r>
        <w:rPr/>
        <w:t>Remélhetőleg senki sem látott meg, amikor jöttél – aggodalmaskodott.</w:t>
      </w:r>
    </w:p>
    <w:p>
      <w:pPr>
        <w:pStyle w:val="TextBody"/>
        <w:rPr/>
      </w:pPr>
      <w:r>
        <w:rPr/>
        <w:t xml:space="preserve">– </w:t>
      </w:r>
      <w:r>
        <w:rPr/>
        <w:t>És ha? – válaszolta Elfriede, láthatóan teljesen zavartalanul. Leült az ágyra a férfi mellé. Hitte, hogy tudja, mire van a férfiaknak szükségük: higgadt, szívből jövő derűre. Csak félre a problémákkal!</w:t>
      </w:r>
    </w:p>
    <w:p>
      <w:pPr>
        <w:pStyle w:val="TextBody"/>
        <w:rPr/>
      </w:pPr>
      <w:r>
        <w:rPr/>
        <w:t xml:space="preserve">– </w:t>
      </w:r>
      <w:r>
        <w:rPr/>
        <w:t>Mit mond majd a többi lány, akivel együtt lakol?</w:t>
      </w:r>
    </w:p>
    <w:p>
      <w:pPr>
        <w:pStyle w:val="TextBody"/>
        <w:rPr/>
      </w:pPr>
      <w:r>
        <w:rPr/>
        <w:t xml:space="preserve">– </w:t>
      </w:r>
      <w:r>
        <w:rPr/>
        <w:t>Pontosan ugyanazt, amit én nekik, amikor saját ágyukat elhanyagolják – vagyis semmit.</w:t>
      </w:r>
    </w:p>
    <w:p>
      <w:pPr>
        <w:pStyle w:val="TextBody"/>
        <w:rPr/>
      </w:pPr>
      <w:r>
        <w:rPr/>
        <w:t>Krafft fülelni kezdett – de az éjszaka csendjében – úgy látszott – semmi más körülmény nem zavarhatja, csak a látvány: Elfriede vetkőzése.</w:t>
      </w:r>
    </w:p>
    <w:p>
      <w:pPr>
        <w:pStyle w:val="TextBody"/>
        <w:rPr/>
      </w:pPr>
      <w:r>
        <w:rPr/>
        <w:t>Úgy vélte, ebben a kaszárnyában különös szokások uralkodnak; már csak azért is különösek, mert éppen Modersohn tábornok birodalmában fordultak elő.</w:t>
      </w:r>
    </w:p>
    <w:p>
      <w:pPr>
        <w:pStyle w:val="TextBody"/>
        <w:rPr/>
      </w:pPr>
      <w:r>
        <w:rPr/>
        <w:t xml:space="preserve">– </w:t>
      </w:r>
      <w:r>
        <w:rPr/>
        <w:t>Hja, ez ellen nincs mit tenni – mondta Elfriede, és csípőjén át levetette alsószoknyáját. S ezt olyan természetességgel, hogy Krafft feltételezhette: Elfriede már rendelkezik valamelyes gyakorlattal.</w:t>
      </w:r>
    </w:p>
    <w:p>
      <w:pPr>
        <w:pStyle w:val="TextBody"/>
        <w:rPr/>
      </w:pPr>
      <w:r>
        <w:rPr/>
        <w:t>Krafft nem bírt teljesen eligazodni ezen a lányon. Tulajdonképpen rendkívül egyszerű lény: semmi bonyodalom, semmi probléma – ennek csak örülhetett. Elfriede azonban nem az, aminek mutatkozik. És Krafft érezte ezt, s újra meg újra azon kapta magát rajta, hogy a lányon gondolkozik. Nos – tűnődött –, lehetséges hogy nem annyira a saját élvezetéért teszi, hanem neki, Krafftnak igyekszik kedvébe járni. Mostani készülődése, szándéka sem más, mint valamiféle asszonyi gondoskodás.</w:t>
      </w:r>
    </w:p>
    <w:p>
      <w:pPr>
        <w:pStyle w:val="TextBody"/>
        <w:rPr/>
      </w:pPr>
      <w:r>
        <w:rPr/>
        <w:t xml:space="preserve">– </w:t>
      </w:r>
      <w:r>
        <w:rPr/>
        <w:t>Mondd, te egyáltalán nem tartasz semmitől? – kérdezte a férfi.</w:t>
      </w:r>
    </w:p>
    <w:p>
      <w:pPr>
        <w:pStyle w:val="TextBody"/>
        <w:rPr/>
      </w:pPr>
      <w:r>
        <w:rPr/>
        <w:t xml:space="preserve">– </w:t>
      </w:r>
      <w:r>
        <w:rPr/>
        <w:t>Mitől tartanék? – felelte a lány. – Kívánjuk egymást – ez nem elég?</w:t>
      </w:r>
    </w:p>
    <w:p>
      <w:pPr>
        <w:pStyle w:val="TextBody"/>
        <w:rPr/>
      </w:pPr>
      <w:r>
        <w:rPr/>
        <w:t xml:space="preserve">– </w:t>
      </w:r>
      <w:r>
        <w:rPr/>
        <w:t>Persze – mondta Krafft. – De mi történik, ha Kater századosnak tudomására jut, mivel töltöd az éjszakáidat? Végül is hivatalosan ő a felelős érted is, a többi lányért is.</w:t>
      </w:r>
    </w:p>
    <w:p>
      <w:pPr>
        <w:pStyle w:val="TextBody"/>
        <w:rPr/>
      </w:pPr>
      <w:r>
        <w:rPr/>
        <w:t>Elfriede elnevette magát, láthatóan teljesen gondtalanul s aggasztóan hangosan. – Éppen Kater próbálná meg itt az erénycsőszt játszani!</w:t>
      </w:r>
    </w:p>
    <w:p>
      <w:pPr>
        <w:pStyle w:val="TextBody"/>
        <w:rPr/>
      </w:pPr>
      <w:r>
        <w:rPr/>
        <w:t xml:space="preserve">– </w:t>
      </w:r>
      <w:r>
        <w:rPr/>
        <w:t>Voltak talán már vele speciális tapasztalataid? – kérdezte Krafft. S nyomban döbbenten kellett megállapítania, hogy a gondolat nyomán szinte boldogtalannak érezte magát.</w:t>
      </w:r>
    </w:p>
    <w:p>
      <w:pPr>
        <w:pStyle w:val="TextBody"/>
        <w:rPr/>
      </w:pPr>
      <w:r>
        <w:rPr/>
        <w:t>Elfriede félbeszakította a vetkőzést. Kissé felemelkedett, sötét szemei végigsiklottak a férfin, s így szólt:</w:t>
      </w:r>
    </w:p>
    <w:p>
      <w:pPr>
        <w:pStyle w:val="TextBody"/>
        <w:rPr/>
      </w:pPr>
      <w:r>
        <w:rPr/>
        <w:t xml:space="preserve">– </w:t>
      </w:r>
      <w:r>
        <w:rPr/>
        <w:t>Két éve vagyok itt – amióta ez a tisztképző iskola működik. Több mint negyven másik lánnyal lakom a törzsépületben, külön, zárt folyosón, külön bejáratunk is van. Nappal az irodákban dolgozunk, a kantinban, a telefonközpontban, a raktárakban vagy a műhelyekben. Női polgári alkalmazottak vagyunk – hadiszolgálatra kötelezettek. Nap nap után összejövünk férfiakkal, ezer férfit látunk körülöttünk. Úgy gondolom, nem csoda, ha olykor éjszaka is szeretnénk együtt lenni velük.</w:t>
      </w:r>
    </w:p>
    <w:p>
      <w:pPr>
        <w:pStyle w:val="TextBody"/>
        <w:rPr/>
      </w:pPr>
      <w:r>
        <w:rPr/>
        <w:t xml:space="preserve">– </w:t>
      </w:r>
      <w:r>
        <w:rPr/>
        <w:t>Hát… persze örülök, hogy te az ezer közül éppen engem választottál.</w:t>
      </w:r>
    </w:p>
    <w:p>
      <w:pPr>
        <w:pStyle w:val="TextBody"/>
        <w:rPr/>
      </w:pPr>
      <w:r>
        <w:rPr/>
        <w:t xml:space="preserve">– </w:t>
      </w:r>
      <w:r>
        <w:rPr/>
        <w:t>Több okból – mondta Elfriede, s lehúzta harisnyáit. – Először is, mert ugyanabban az épületben lakunk – s ez a dolgot lényegesen megkönnyíti. Azután: mert mind a ketten egy szolgálati helyen, a törzsszázadnál dolgozunk – így szabad időnket jobban össze tudjuk egyeztetni. És aztán van még egy ok, Karl. Nem is lényegtelen. Tetszel nekem. Ezzel persze nem akarom mindjárt azt mondani, hogy szeretlek. Nagy szavak – és előttem nincs tekintélyük: bizony nagyon is kicsinyek lettek ebben a rémséges időben, amelyben élnünk kell. De éppen eléggé kedvellek. És csak mert így van, teszem, amit teszek. Egy azonban bizonyos: Kater százados nem szerepel az én – viszonylag kis – listámon. És nem is fog rajta szerepelni sosem.</w:t>
      </w:r>
    </w:p>
    <w:p>
      <w:pPr>
        <w:pStyle w:val="TextBody"/>
        <w:rPr/>
      </w:pPr>
      <w:r>
        <w:rPr/>
        <w:t>Szinte kapkodva vette le melltartóját. Krafft nagy szeretettel és sóvárogva nézett végig rajta, és feléje nyújtotta kezét, hogy birtokba vegye. A lány azonban elhárította, és majdnem szomorúan pillantott rá.</w:t>
      </w:r>
    </w:p>
    <w:p>
      <w:pPr>
        <w:pStyle w:val="TextBody"/>
        <w:rPr/>
      </w:pPr>
      <w:r>
        <w:rPr/>
        <w:t xml:space="preserve">– </w:t>
      </w:r>
      <w:r>
        <w:rPr/>
        <w:t>Nem – mondta azután –, nem vagyok éppen a megtestesült erkölcs – ezt nyilván aligha szükséges bizonygatnom. De azért az sem különösebben magától értetődő, hogy itt vagyok, hogy minden olyan gyorsan történt velünk – ezt még meg kellett mondanom neked. Hanem van itt még valami.</w:t>
      </w:r>
    </w:p>
    <w:p>
      <w:pPr>
        <w:pStyle w:val="TextBody"/>
        <w:rPr/>
      </w:pPr>
      <w:r>
        <w:rPr/>
        <w:t>Fojtottan lélegzett. A férfi félreértette.</w:t>
      </w:r>
    </w:p>
    <w:p>
      <w:pPr>
        <w:pStyle w:val="TextBody"/>
        <w:rPr/>
      </w:pPr>
      <w:r>
        <w:rPr/>
        <w:t xml:space="preserve">– </w:t>
      </w:r>
      <w:r>
        <w:rPr/>
        <w:t>Gyere ide hozzám – szólt, s hangja türelmetlenséget árult el.</w:t>
      </w:r>
    </w:p>
    <w:p>
      <w:pPr>
        <w:pStyle w:val="TextBody"/>
        <w:rPr/>
      </w:pPr>
      <w:r>
        <w:rPr/>
        <w:t>Elfriede a fejét rázta.</w:t>
      </w:r>
    </w:p>
    <w:p>
      <w:pPr>
        <w:pStyle w:val="TextBody"/>
        <w:rPr/>
      </w:pPr>
      <w:r>
        <w:rPr/>
        <w:t xml:space="preserve">– </w:t>
      </w:r>
      <w:r>
        <w:rPr/>
        <w:t>Hanem van itt még valami – mondta újból, kissé rekedtes hangon. – Olyasmi, mint a félelem. Bizonyára ostobaság, hogy ezt mondom. De az első pillanattól kezdve az az érzésem, hogy kettőnk között minden nagyon rövid lesz. Ne nevess ki, Karl. Hiszen tudom, persze. ebben a háborúban semmi sem lehet tartós. Mindenki jön és elmegy, mindenki szeret és megcsal, feledni akar – és elfelejtik. Nos jó, mindezzel meg kell alkudnunk. De nem csupán erről van szó – most nem.</w:t>
      </w:r>
    </w:p>
    <w:p>
      <w:pPr>
        <w:pStyle w:val="TextBody"/>
        <w:rPr/>
      </w:pPr>
      <w:r>
        <w:rPr/>
        <w:t xml:space="preserve">– </w:t>
      </w:r>
      <w:r>
        <w:rPr/>
        <w:t>Gyere ide hozzám! – szólt a férfi ismét, és átkarolta a lányt. Kívánták egymást, s ez elbódította mindkettőjüket. A férfi már nem bírta követni a lány szavait. Ajka füléhez simult, és úgy érezte, mintha hallaná a lány vérének zúgását. – De hiszen fázol, kedves. Gyere, hadd melegítselek föl.</w:t>
      </w:r>
    </w:p>
    <w:p>
      <w:pPr>
        <w:pStyle w:val="TextBody"/>
        <w:rPr/>
      </w:pPr>
      <w:r>
        <w:rPr/>
        <w:t xml:space="preserve">– </w:t>
      </w:r>
      <w:r>
        <w:rPr/>
        <w:t>Félek – mondta a lány.</w:t>
      </w:r>
    </w:p>
    <w:p>
      <w:pPr>
        <w:pStyle w:val="TextBody"/>
        <w:rPr/>
      </w:pPr>
      <w:r>
        <w:rPr/>
        <w:t>És reszketett a férfi karjaiban; az úgy hitte a hidegtől – nem akart gondolkozni, nem akart hallani, nem akart tudni. Már csak érezni akart – és felejteni.</w:t>
      </w:r>
    </w:p>
    <w:p>
      <w:pPr>
        <w:pStyle w:val="TextBody"/>
        <w:rPr/>
      </w:pPr>
      <w:r>
        <w:rPr/>
        <w:t>És ezért azt sem hallotta, amikor a lány mondta:</w:t>
      </w:r>
    </w:p>
    <w:p>
      <w:pPr>
        <w:pStyle w:val="TextBody"/>
        <w:rPr/>
      </w:pPr>
      <w:r>
        <w:rPr/>
        <w:t xml:space="preserve">– </w:t>
      </w:r>
      <w:r>
        <w:rPr/>
        <w:t>Félek – féltelek.</w:t>
      </w:r>
    </w:p>
    <w:p>
      <w:pPr>
        <w:pStyle w:val="TextBody"/>
        <w:rPr/>
      </w:pPr>
      <w:r>
        <w:rPr/>
      </w:r>
    </w:p>
    <w:p>
      <w:pPr>
        <w:pStyle w:val="TextBody"/>
        <w:rPr/>
      </w:pPr>
      <w:r>
        <w:rPr/>
      </w:r>
    </w:p>
    <w:p>
      <w:pPr>
        <w:pStyle w:val="TextBody"/>
        <w:rPr/>
      </w:pPr>
      <w:r>
        <w:rPr/>
        <w:t xml:space="preserve">– </w:t>
      </w:r>
      <w:r>
        <w:rPr/>
        <w:t>Hát így van ez – jelentette ki Kater százados, mint akit súlyos teherként nyomnak gondolatai. – Az ember fáradhatatlanul ellátja kötelességét – és mi a jutalma? Az, hogy félreismerik! Hogy nehézségeket támasztanak neki! És csak azért, mert létezik valahol valaki, aki az utolsó porosznak tartja magát, s akinek az előírások fontosabbak az ember kvalitásainál.</w:t>
      </w:r>
    </w:p>
    <w:p>
      <w:pPr>
        <w:pStyle w:val="TextBody"/>
        <w:rPr/>
      </w:pPr>
      <w:r>
        <w:rPr/>
        <w:t>Kater százados a kaszinó egyik hátsó szobájában ült, a legeldugodtabb sarokban. Egy állólámpa enyhe fénye vetődött holdvilágképére. Hasas palackban vörös bor állt előtte. Szemközt vele Wirrmann hadbírósági főtanácsos ült.</w:t>
      </w:r>
    </w:p>
    <w:p>
      <w:pPr>
        <w:pStyle w:val="TextBody"/>
        <w:rPr/>
      </w:pPr>
      <w:r>
        <w:rPr/>
        <w:t xml:space="preserve">Mindkettő elkeseredettnek látszott. Mogorván bámultak a borospalackokra, holott az derűsebb arcokat érdemelt volna, lévén benne </w:t>
      </w:r>
      <w:r>
        <w:rPr>
          <w:i/>
        </w:rPr>
        <w:t>Pommard</w:t>
      </w:r>
      <w:r>
        <w:rPr/>
        <w:t>, a legnemesebb borok egyike, amiket valaha érlelt a francia nap. Kater tartalékolt még belőle a pincében néhány ládával, de kínzó félelem gyötörte: vajon élvezheti-e még azokat?</w:t>
      </w:r>
    </w:p>
    <w:p>
      <w:pPr>
        <w:pStyle w:val="TextBody"/>
        <w:rPr/>
      </w:pPr>
      <w:r>
        <w:rPr/>
        <w:t>Mert a tábornok aligha szándékozik elviselhetővé tenni az életét. Pedig ő, saját véleménye szerint, áldott jó ember, s azonfelül remek szervező. De persze Modersohnnak semmi érzéke az effajta finomságok értékeléséhez. Az egész Wehrmachtban aligha lehetett volna még egy ilyen példányt találni! És éppen ezt az egyetlent kellett kinevezni parancsnoknak abba a tisztképző iskolába, amelyben a törzsszázad főnöke Kater százados.</w:t>
      </w:r>
    </w:p>
    <w:p>
      <w:pPr>
        <w:pStyle w:val="TextBody"/>
        <w:rPr/>
      </w:pPr>
      <w:r>
        <w:rPr/>
        <w:t xml:space="preserve">– </w:t>
      </w:r>
      <w:r>
        <w:rPr/>
        <w:t>A tábornok – jegyezte meg Wirrmann – nagyon makacs úriembernek látszik. – Eme igen óvatos fogalmazást senki sem vélelmezhette sem provokációnak, sem bármiféle balítéletnek.</w:t>
      </w:r>
    </w:p>
    <w:p>
      <w:pPr>
        <w:pStyle w:val="TextBody"/>
        <w:rPr/>
      </w:pPr>
      <w:r>
        <w:rPr/>
        <w:t>Wirrmann-nak ez volt a taktikája. Szavai megválasztásában sosem feledkezett meg a szükséges elővigyázatosságról: csaknem mindig akár jegyzőkönyvbe is lehetett volna foglalni őket. Mégis e szavak csengéséből Kater sejteni vélte, hogyan gondolkozik ez az emberke.</w:t>
      </w:r>
    </w:p>
    <w:p>
      <w:pPr>
        <w:pStyle w:val="TextBody"/>
        <w:rPr/>
      </w:pPr>
      <w:r>
        <w:rPr/>
        <w:t>Wirrmann hadbírósági főtanácsos – jelenleg a tisztképző iskolák felügyelőjéhez beosztva –, ez a tapasztalt jogász, a Birodalom megbízható szolgája, az igazság mezítelen kardja, immár több mint két tucat halálos ítélettel bizonyította hűségét: és ez a Modersohn éppen őt és éppen olyan módon szégyenítette meg, mint holmi gyámoltalan járásbírósági tisztviselőt. S az egész tisztikar előtt! Katernak tehát kényszerűen meg kellett látnia Wirrmannban a megfelelő szövetségest.</w:t>
      </w:r>
    </w:p>
    <w:p>
      <w:pPr>
        <w:pStyle w:val="TextBody"/>
        <w:rPr/>
      </w:pPr>
      <w:r>
        <w:rPr/>
        <w:t xml:space="preserve">– </w:t>
      </w:r>
      <w:r>
        <w:rPr/>
        <w:t>Köztünk legyen mondva – szólt Kater, s bizalmasan előbbre hajolt –, a tábornok nem csupán makacs, hanem egyszerűen kiszámíthatatlan. Úgy mondhatnám: hiányzik belőle az életöröm. Minden hidegen hagyja – a legnemesebb borok, a legfinomabb szivarok, minden. Sőt, akkor sem lesz fikarcnyival sem barátságosabb a képe, ha például megpillant egy takarosabb leányt.</w:t>
      </w:r>
    </w:p>
    <w:p>
      <w:pPr>
        <w:pStyle w:val="TextBody"/>
        <w:rPr/>
      </w:pPr>
      <w:r>
        <w:rPr/>
        <w:t xml:space="preserve">– </w:t>
      </w:r>
      <w:r>
        <w:rPr/>
        <w:t>De aligha lehet nem észrevenni érdeklődését egyes fiatal tisztek iránt – vetette közbe Wirrmann, s mosolygott közben; meggyőződése szerint fölöttébb finoman, mint aki sokat tud. Nagyon enyhén, nagyon óvatosan föllibbentette a – hite szerint – szomorú igazság egyik csücskét.</w:t>
      </w:r>
    </w:p>
    <w:p>
      <w:pPr>
        <w:pStyle w:val="TextBody"/>
        <w:rPr/>
      </w:pPr>
      <w:r>
        <w:rPr/>
        <w:t>Kater százados rosszul nyelt, a vörös bor rácsöppent egyenruhájára, de nem törődött vele. Feszülten igyekezett gondolkozni. A hadbírósági főtanácsos iménti mondata önmagában igen ártatlanul hangzott. Ámde az összefüggést, amelybe az szándékoltan illeszkedett bele, feltétlenül úgy kellett tekintenie, mint a hadbíró riasztó jelzését.</w:t>
      </w:r>
    </w:p>
    <w:p>
      <w:pPr>
        <w:pStyle w:val="TextBody"/>
        <w:rPr/>
      </w:pPr>
      <w:r>
        <w:rPr/>
        <w:t>Óvatosan kérdezte meg Kater:</w:t>
      </w:r>
    </w:p>
    <w:p>
      <w:pPr>
        <w:pStyle w:val="TextBody"/>
        <w:rPr/>
      </w:pPr>
      <w:r>
        <w:rPr/>
        <w:t xml:space="preserve">– </w:t>
      </w:r>
      <w:r>
        <w:rPr/>
        <w:t>Ön valóban azt gondolja?…</w:t>
      </w:r>
    </w:p>
    <w:p>
      <w:pPr>
        <w:pStyle w:val="TextBody"/>
        <w:rPr/>
      </w:pPr>
      <w:r>
        <w:rPr/>
        <w:t xml:space="preserve">– </w:t>
      </w:r>
      <w:r>
        <w:rPr/>
        <w:t>Én egyáltalán nem gondolok semmit – mondta amaz nyomban. – Még csak utalni sem szándékoztam semmire. Mindössze azt próbáltam latolgatni – ha már erről van szó –, hogy kétségtelenül nincs ember, aki képes volna mindig és mindenben hibátlanul dönteni – kivéve természetesen a führert. Hacsak nem olyan szerencsés, hogy a fennálló törvényekhez igazodik. Mit akartam tehát mondani ezzel? Azt, hogy bizonyos emberi vonzalmak alól tábornokok sem tudják magukat kivonni.</w:t>
      </w:r>
    </w:p>
    <w:p>
      <w:pPr>
        <w:pStyle w:val="TextBody"/>
        <w:rPr/>
      </w:pPr>
      <w:r>
        <w:rPr/>
        <w:t>És ezek a vonzalmak sosem egészen veszélytelenek, önnek igaza van. – Kater egyetértőleg bólintott. – És mindez nem ritkán derék, jellemes férfiak, szerényebb tisztek rovására. Az én sajátos esetemben aztán ráadásul ez a Krafft szeretne a törzsszázad parancsnoka lenni – helyettem. Másképp igazán nem tudom megmagyarázni mindazt, amit megenged magának.</w:t>
      </w:r>
    </w:p>
    <w:p>
      <w:pPr>
        <w:pStyle w:val="TextBody"/>
        <w:rPr/>
      </w:pPr>
      <w:r>
        <w:rPr/>
        <w:t xml:space="preserve">– </w:t>
      </w:r>
      <w:r>
        <w:rPr/>
        <w:t>Hát igen – mondta Wirrmann elgondolkozva kissé. – A tábornok éppenséggel nem nevezhető az ön barátjának. És ez a Krafft fifikus fickónak látszik. Nem lehet sok skrupulusa. Talán csakugyan sikerül kiszorítania önt – hiszen az olyan kulcspozíció, mint az öné. könnyen felkelti az irigységet. Ha azonban Krafft valóban az ön utóda óhajt lenni, akkor csakis a tábornok beleegyezésével és szándékával lehet az, neki segítenie kell a főhadnagyot.</w:t>
      </w:r>
    </w:p>
    <w:p>
      <w:pPr>
        <w:pStyle w:val="TextBody"/>
        <w:rPr/>
      </w:pPr>
      <w:r>
        <w:rPr/>
        <w:t xml:space="preserve">– </w:t>
      </w:r>
      <w:r>
        <w:rPr/>
        <w:t>És ez nem is kizárt dolog – ismerte el Kater. – Mert ugyan méltányolta-e a tábornok valamit is az én speciális képességeimből? Pedig én a magam helyén legalább annyira eleget teszek a kötelességemnek, mint ő az övének. De hát ezt ő nyilván képtelen értékelni. Köztünk legyen szólva és egész bizalmasan: egyoldalú! Nos jó – ért valamit a hadászathoz meg a harcászathoz. De már nem érti meg azt a szimpla bölcsességet – pedig sok ezer éve, amióta csak katonák léteznek, érvényes -: az éhes és szomjas katona csak félkatona.</w:t>
      </w:r>
    </w:p>
    <w:p>
      <w:pPr>
        <w:pStyle w:val="TextBody"/>
        <w:rPr/>
      </w:pPr>
      <w:r>
        <w:rPr/>
        <w:t>A hadbírósági főtanácsos nem sokra becsülte Kater primitív elmefuttatását, ádáz bosszúságát és meggondolatlan őszinteségét, de természetesen nem habozott ezeket kihasználni.</w:t>
      </w:r>
    </w:p>
    <w:p>
      <w:pPr>
        <w:pStyle w:val="TextBody"/>
        <w:rPr/>
      </w:pPr>
      <w:r>
        <w:rPr/>
        <w:t>Úgy viselkedett, mint aki a vörös bor nehéz aromáját szívja be élvezettel, miközben így szólt:</w:t>
      </w:r>
    </w:p>
    <w:p>
      <w:pPr>
        <w:pStyle w:val="TextBody"/>
        <w:rPr/>
      </w:pPr>
      <w:r>
        <w:rPr/>
        <w:t xml:space="preserve">– </w:t>
      </w:r>
      <w:r>
        <w:rPr/>
        <w:t>Kétségtelen, sok minden másképpen lenne itt – és most nem csupán önre gondolok –, ha ennek a tisztképző iskolának más parancsnoka volna – valaki olyan személy, akivel kellemesebben együtt lehetne dolgozni.</w:t>
      </w:r>
    </w:p>
    <w:p>
      <w:pPr>
        <w:pStyle w:val="TextBody"/>
        <w:rPr/>
      </w:pPr>
      <w:r>
        <w:rPr/>
        <w:t>Kater rámeredt a hadbírósági főtanácsosra. Íziben teletöltötte poharát, s egy hajtásra kiitta. Holdvilágképén új reménység ragyogott föl. A ládáit látta maga előtt, amiket felhalmozott tiszttársai – és a saját gyönyörűségére. Látta önmagát, hogy mégiscsak élvezheti szorgalma és képességei gyümölcsét, felszabadultan, mindenfajta veszedelemtől mentesen. És megkérdezte:</w:t>
      </w:r>
    </w:p>
    <w:p>
      <w:pPr>
        <w:pStyle w:val="TextBody"/>
        <w:rPr/>
      </w:pPr>
      <w:r>
        <w:rPr/>
        <w:t xml:space="preserve">– </w:t>
      </w:r>
      <w:r>
        <w:rPr/>
        <w:t>Úgy véli, van erre lehetőség?</w:t>
      </w:r>
    </w:p>
    <w:p>
      <w:pPr>
        <w:pStyle w:val="TextBody"/>
        <w:rPr/>
      </w:pPr>
      <w:r>
        <w:rPr/>
        <w:t xml:space="preserve">– </w:t>
      </w:r>
      <w:r>
        <w:rPr/>
        <w:t>Attól függ – felelte lassan a hadbírósági főtanácsos.</w:t>
      </w:r>
    </w:p>
    <w:p>
      <w:pPr>
        <w:pStyle w:val="TextBody"/>
        <w:rPr/>
      </w:pPr>
      <w:r>
        <w:rPr/>
        <w:t xml:space="preserve">– </w:t>
      </w:r>
      <w:r>
        <w:rPr/>
        <w:t>Mitől?</w:t>
      </w:r>
    </w:p>
    <w:p>
      <w:pPr>
        <w:pStyle w:val="TextBody"/>
        <w:rPr/>
      </w:pPr>
      <w:r>
        <w:rPr/>
        <w:t xml:space="preserve">– </w:t>
      </w:r>
      <w:r>
        <w:rPr/>
        <w:t>Nos – mondta Wirrmann a maga szokott, elővigyázatos módján –, természetesen föltételezem, hogy ön előtt nem kétséges, miszerint engem kizárólag az igazság szolgálata hajt.</w:t>
      </w:r>
    </w:p>
    <w:p>
      <w:pPr>
        <w:pStyle w:val="TextBody"/>
        <w:rPr/>
      </w:pPr>
      <w:r>
        <w:rPr/>
        <w:t xml:space="preserve">– </w:t>
      </w:r>
      <w:r>
        <w:rPr/>
        <w:t>Ez nagyon is természetes – fejezte ki Kater igen készségesen egyetértését.</w:t>
      </w:r>
    </w:p>
    <w:p>
      <w:pPr>
        <w:pStyle w:val="TextBody"/>
        <w:rPr/>
      </w:pPr>
      <w:r>
        <w:rPr/>
        <w:t xml:space="preserve">– </w:t>
      </w:r>
      <w:r>
        <w:rPr/>
        <w:t>Kedves, jó Kater százados – mondta Wirrmann –, amire nekünk szükségünk van, az némi tényanyag. Már egyetlen támpont is elegendő. Egyetlen vétségnek csupán a lehetősége kellő alapul szolgálhat arra, hogy eljárást lehessen indítani. Viszont a megindított eljárás többnyire egyértelmű a szolgálatból való felfüggesztéssel. Én itt különösen két pontra gondolok. Első: az illető, akiről beszélünk, egyetlen árva és félreérthetetlen nyilatkozatot sem tett államformánk és a führer személye mellett. Mármost a kérdés az: léteznek-e olyanfajta megjegyzések, cselekvések, iratok, amelyekből világosan kiderül, hogy az illető elutasítja államformánkat, és megtagadja a führert? Ilyesmi igen súlyosan esnék a latba. Második: az illető személy feltűnő érdeklődést tanúsít minden iránt, ami Barkow hadnaggyal összefügg: tehát Barkow hadnagy iránt is. Mi ennek az oka? Mi rejlik e mögött? Kiindulhatunk-e ebből? Gondolkodjék ezeken – ha súlyt helyez rá, hogy még sokáig ön legyen az itteni törzsszázad parancsnoka.</w:t>
      </w:r>
    </w:p>
    <w:p>
      <w:pPr>
        <w:pStyle w:val="TextBody"/>
        <w:rPr/>
      </w:pPr>
      <w:r>
        <w:rPr/>
      </w:r>
    </w:p>
    <w:p>
      <w:pPr>
        <w:pStyle w:val="TextBody"/>
        <w:rPr/>
      </w:pPr>
      <w:r>
        <w:rPr/>
      </w:r>
    </w:p>
    <w:p>
      <w:pPr>
        <w:pStyle w:val="TextBody"/>
        <w:rPr/>
      </w:pPr>
      <w:r>
        <w:rPr/>
        <w:t xml:space="preserve">– </w:t>
      </w:r>
      <w:r>
        <w:rPr/>
        <w:t>Bajtársak, utánam! – hívta barátait Weber zászlós fojtott hangon. – Fáradtságra ne is hivatkozzatok. Aki tiszt akar lenni, annak mindenütt meg kell mutatnia, mit tud!</w:t>
      </w:r>
    </w:p>
    <w:p>
      <w:pPr>
        <w:pStyle w:val="TextBody"/>
        <w:rPr/>
      </w:pPr>
      <w:r>
        <w:rPr/>
        <w:t>Mösler és Rednitz keresztülosontak az iskolához tartozó terepen. Egon Weber vagy tíz-tizenöt lépéssel járt előttük. Mindhárman a gépjárműcsarnokok árnyékában haladtak, a kaszárnya épületeit összekötő utcákat és az őrszemek szokásos útvonalait elkerülték. A parancsnoksági épület felé tartottak.</w:t>
      </w:r>
    </w:p>
    <w:p>
      <w:pPr>
        <w:pStyle w:val="TextBody"/>
        <w:rPr/>
      </w:pPr>
      <w:r>
        <w:rPr/>
        <w:t>Lehajolva lopakodtak az éjen át – mintha maga May Károly gondoskodott volna kiképzésükről, nem pedig a nagynémet Wehrmacht. Zsebeik erősen kiduzzadtak – palackok rejtőztek bennük. Egyikük égő cigarettát rejtegetett a markában.</w:t>
      </w:r>
    </w:p>
    <w:p>
      <w:pPr>
        <w:pStyle w:val="TextBody"/>
        <w:rPr/>
      </w:pPr>
      <w:r>
        <w:rPr/>
        <w:t xml:space="preserve">– </w:t>
      </w:r>
      <w:r>
        <w:rPr/>
        <w:t>Ne olyan hevesen, fiúk – mondta Rednitz, anélkül hogy hangját különösebben lehalkította volna. – Nincs rá szükség, hogy felborítsunk valamit. És nem árt az sem, ha előbb egy kis erősítőt szívunk.</w:t>
      </w:r>
    </w:p>
    <w:p>
      <w:pPr>
        <w:pStyle w:val="TextBody"/>
        <w:rPr/>
      </w:pPr>
      <w:r>
        <w:rPr/>
        <w:t xml:space="preserve">– </w:t>
      </w:r>
      <w:r>
        <w:rPr/>
        <w:t>Máris túlságosan sok időt vesztegettünk – figyelmeztetett Mösler. – Nem kellett volna törődnünk Hochbauerral. Miért pont neki muszáj az orrára kötnöd, hogy mit akarunk? Tudhatnád, egyáltalán nem híve az ilyen extra-vállalkozásoknak.</w:t>
      </w:r>
    </w:p>
    <w:p>
      <w:pPr>
        <w:pStyle w:val="TextBody"/>
        <w:rPr/>
      </w:pPr>
      <w:r>
        <w:rPr/>
        <w:t xml:space="preserve">– </w:t>
      </w:r>
      <w:r>
        <w:rPr/>
        <w:t>Jóban kell lennünk vele – csillapította bajtársait Weber. – Biztos, hogy még lesz belőle szakaszelső. Hiszen már nem sok hiányzik hozzá, hogy Ratshelmet az ujja köré csavarja.</w:t>
      </w:r>
    </w:p>
    <w:p>
      <w:pPr>
        <w:pStyle w:val="TextBody"/>
        <w:rPr/>
      </w:pPr>
      <w:r>
        <w:rPr/>
        <w:t xml:space="preserve">– </w:t>
      </w:r>
      <w:r>
        <w:rPr/>
        <w:t>Ember, ha csakugyan így lesz, akkor valamennyien szarban vagyunk – aggodalmaskodott Mösler.</w:t>
      </w:r>
    </w:p>
    <w:p>
      <w:pPr>
        <w:pStyle w:val="TextBody"/>
        <w:rPr/>
      </w:pPr>
      <w:r>
        <w:rPr/>
        <w:t xml:space="preserve">– </w:t>
      </w:r>
      <w:r>
        <w:rPr/>
        <w:t>Hochbauer príma cimbora – állította Egon Weber. És ezt igazán hitte is.</w:t>
      </w:r>
    </w:p>
    <w:p>
      <w:pPr>
        <w:pStyle w:val="TextBody"/>
        <w:rPr/>
      </w:pPr>
      <w:r>
        <w:rPr/>
        <w:t xml:space="preserve">– </w:t>
      </w:r>
      <w:r>
        <w:rPr/>
        <w:t>Te meg Weber, állatian ostoba tökfilkó – mondta Rednitz barátságosan. – De azért előbb vagy utóbb neked is csak kinyílik a szemed. Fogadjunk?</w:t>
      </w:r>
    </w:p>
    <w:p>
      <w:pPr>
        <w:pStyle w:val="TextBody"/>
        <w:rPr/>
      </w:pPr>
      <w:r>
        <w:rPr/>
        <w:t>Megálltak a konyha magasságában. Az egyik szerszámos pajta élesen odavetődő árnyékával fedezték magukat, úgy pislogtak át a parancsnoksági épület irányába. A hold nagylelkűen elbújt egy felhőtorlasz mögött.</w:t>
      </w:r>
    </w:p>
    <w:p>
      <w:pPr>
        <w:pStyle w:val="TextBody"/>
        <w:rPr/>
      </w:pPr>
      <w:r>
        <w:rPr/>
        <w:t>Weber kihúzta az egyik palack dugóját, és jókorát kortyolt. Aztán továbbadta az üveget, ahogyan ez a bajtársak közt szokásos. Rednitz kémlelte, nem közeleg-e ellenség – valamelyik őrszem vagy tiszt.</w:t>
      </w:r>
    </w:p>
    <w:p>
      <w:pPr>
        <w:pStyle w:val="TextBody"/>
        <w:rPr/>
      </w:pPr>
      <w:r>
        <w:rPr/>
        <w:t xml:space="preserve">– </w:t>
      </w:r>
      <w:r>
        <w:rPr/>
        <w:t>Tulajdonképpen mit csinálunk, ha fölfedeznek minket? – érdeklődött Weber.</w:t>
      </w:r>
    </w:p>
    <w:p>
      <w:pPr>
        <w:pStyle w:val="TextBody"/>
        <w:rPr/>
      </w:pPr>
      <w:r>
        <w:rPr/>
        <w:t xml:space="preserve">– </w:t>
      </w:r>
      <w:r>
        <w:rPr/>
        <w:t>Ostoba képet vágunk.</w:t>
      </w:r>
    </w:p>
    <w:p>
      <w:pPr>
        <w:pStyle w:val="TextBody"/>
        <w:rPr/>
      </w:pPr>
      <w:r>
        <w:rPr/>
        <w:t xml:space="preserve">– </w:t>
      </w:r>
      <w:r>
        <w:rPr/>
        <w:t>De mit mondunk?</w:t>
      </w:r>
    </w:p>
    <w:p>
      <w:pPr>
        <w:pStyle w:val="TextBody"/>
        <w:rPr/>
      </w:pPr>
      <w:r>
        <w:rPr/>
        <w:t xml:space="preserve">– </w:t>
      </w:r>
      <w:r>
        <w:rPr/>
        <w:t>Mindent, ami éppen az eszünkbe jut, csak nem az igazat.</w:t>
      </w:r>
    </w:p>
    <w:p>
      <w:pPr>
        <w:pStyle w:val="TextBody"/>
        <w:rPr/>
      </w:pPr>
      <w:r>
        <w:rPr/>
        <w:t>Rednitz – úgy látszott – el sem tud képzelni semmi olyat, ami nem szórakoztatja. Mösler viszont szisztematikusan kereste mindazokat a lehetőségeket, amelyek élvezetesnek ígérkeztek – de különösebben sosem finnyáskodott. Egon Weber pedig mindenben „benne volt”, amit csak ajánlottak – az isten házába menéstől a nyilvánosház meglátogatásáig, az otthon töltött csendes estétől a sörcsarnoki csatáig. Mindössze annyi kellett, hogy a bajtársiasságra hivatkozzanak, meg testi erejére. Ilyenkor arra is kész lett volna, hogy akár hegyeket eltoljon a helyükről. Ezért aztán páratlan közkedveltségnek örvendett. Tiszti kinevezésére szinte biztosan számíthatott.</w:t>
      </w:r>
    </w:p>
    <w:p>
      <w:pPr>
        <w:pStyle w:val="TextBody"/>
        <w:rPr/>
      </w:pPr>
      <w:r>
        <w:rPr/>
        <w:t xml:space="preserve">– </w:t>
      </w:r>
      <w:r>
        <w:rPr/>
        <w:t>Ha most, teszem, a napos tiszt bukkanna fel – kérdezősködött Weber tovább –, akkor?</w:t>
      </w:r>
    </w:p>
    <w:p>
      <w:pPr>
        <w:pStyle w:val="TextBody"/>
        <w:rPr/>
      </w:pPr>
      <w:r>
        <w:rPr/>
        <w:t xml:space="preserve">– </w:t>
      </w:r>
      <w:r>
        <w:rPr/>
        <w:t>Akkor – mondta Rednitz, s a palackért nyúlt – közülünk a legderekabb fogja és elébe vágódik – hogy feláldozza magát. Ez, úgy gondolom, Weber, te leszel. Ekkor megtiszteltetéstől nyilván nem is hagynád megfosztani magad.– Na jó – szólt Egon Weber zavartalanul. – Tételezzük hát föl, hogy így van. Akkor viszont a tiszt feltehetően tudni kívánja, mit keresek itt.</w:t>
      </w:r>
    </w:p>
    <w:p>
      <w:pPr>
        <w:pStyle w:val="TextBody"/>
        <w:rPr/>
      </w:pPr>
      <w:r>
        <w:rPr/>
        <w:t xml:space="preserve">– </w:t>
      </w:r>
      <w:r>
        <w:rPr/>
        <w:t>Alvajársz, Egon – mi egyebet?</w:t>
      </w:r>
    </w:p>
    <w:p>
      <w:pPr>
        <w:pStyle w:val="TextBody"/>
        <w:rPr/>
      </w:pPr>
      <w:r>
        <w:rPr/>
        <w:t xml:space="preserve">– </w:t>
      </w:r>
      <w:r>
        <w:rPr/>
        <w:t>Borospalackokkal?</w:t>
      </w:r>
    </w:p>
    <w:p>
      <w:pPr>
        <w:pStyle w:val="TextBody"/>
        <w:rPr/>
      </w:pPr>
      <w:r>
        <w:rPr/>
        <w:t xml:space="preserve">– </w:t>
      </w:r>
      <w:r>
        <w:rPr/>
        <w:t>Éppen azért – jelentette ki Rednitz komolyan. – Borosüveg nélkül teljesen normális vagy.</w:t>
      </w:r>
    </w:p>
    <w:p>
      <w:pPr>
        <w:pStyle w:val="TextBody"/>
        <w:rPr/>
      </w:pPr>
      <w:r>
        <w:rPr/>
        <w:t xml:space="preserve">– </w:t>
      </w:r>
      <w:r>
        <w:rPr/>
        <w:t>Hagyjátok már abba a fecsegést – sürgette őket Mösler. – Minek az időt húzni! Most ne legyen semmi más gondotok, mint az, hogy neki a kislányoknak!</w:t>
      </w:r>
    </w:p>
    <w:p>
      <w:pPr>
        <w:pStyle w:val="TextBody"/>
        <w:rPr/>
      </w:pPr>
      <w:r>
        <w:rPr/>
        <w:t xml:space="preserve">– </w:t>
      </w:r>
      <w:r>
        <w:rPr/>
        <w:t>Csak lassan – intette le Rednitz. – Ha nem fontolunk meg mindent töviről hegyire, és közben nem tartjuk nyitva szemünket, fülünket, egykettőre a fogdában találhatjuk magunkat. Legelőször is felderítő hadmozdulatot végzek – szólóban –, és megállapítom, mi a helyzet.</w:t>
      </w:r>
    </w:p>
    <w:p>
      <w:pPr>
        <w:pStyle w:val="TextBody"/>
        <w:rPr/>
      </w:pPr>
      <w:r>
        <w:rPr/>
        <w:t xml:space="preserve">– </w:t>
      </w:r>
      <w:r>
        <w:rPr/>
        <w:t>Persze, mert a legjobb falatot magadnak akarod biztosítani – bizalmatlankodott Mösler. – Nem valami bajtársias, ahogy gondolkodol.</w:t>
      </w:r>
    </w:p>
    <w:p>
      <w:pPr>
        <w:pStyle w:val="TextBody"/>
        <w:rPr/>
      </w:pPr>
      <w:r>
        <w:rPr/>
        <w:t xml:space="preserve">– </w:t>
      </w:r>
      <w:r>
        <w:rPr/>
        <w:t>Márpedig ha valaki nem bajtársias – jegyezte meg Egon Weber, a díjbokszoló és a H szakasz szenvedélyes verekedője –, akkor én is nagyon barátságtalan tudok lenni.</w:t>
      </w:r>
    </w:p>
    <w:p>
      <w:pPr>
        <w:pStyle w:val="TextBody"/>
        <w:rPr/>
      </w:pPr>
      <w:r>
        <w:rPr/>
        <w:t>Ennyi meggyőző érv ellenében Rednitz tehetetlen volt. Nem maradt más hátra, mint hogy alkalmazzák Feders százados oktatását: minden megkezdett akciót következetesen végre kell hajtani, hacsak a stratégiai helyzetben bekövetkezett döntő változások az akció módosítását nem követelik.</w:t>
      </w:r>
    </w:p>
    <w:p>
      <w:pPr>
        <w:pStyle w:val="TextBody"/>
        <w:rPr/>
      </w:pPr>
      <w:r>
        <w:rPr/>
        <w:t>A „stratégiai helyzet” változásának azonban sehol semmi jelét sem észlelték: tiszt nem mutatkozott a láthatáron, az őrszemek egy-egy félreesőbb zugban bóbiskoltak. Viszont a parancsnoksági épületben, lenn az alagsorban, ott gubbasztottak a telefonközpont elhanyagolt, csinos és vággyal telt hajadonjai.</w:t>
      </w:r>
    </w:p>
    <w:p>
      <w:pPr>
        <w:pStyle w:val="TextBody"/>
        <w:rPr/>
      </w:pPr>
      <w:r>
        <w:rPr/>
        <w:t>Ami az előző éjjel történt, azt a késő délután folyamán a kaszárnya legtávolabbi sarkában is megbeszélték. Webernek sikerült bizonyos részleteket megtudnia a sportszertár kezelőjétől. Őt az egyik konyhás-altiszt világosította fel a történtekről. Az viszont az első írnoknak volt meghitt barátja. Ez meg benső barátságot tartott fenn a megerőszakolt híradóőrmesterrel. Egyszóval: a címek prímák, viszonylag könnyen elérhetők. A lányokon lehet és érdemes segíteni!</w:t>
      </w:r>
    </w:p>
    <w:p>
      <w:pPr>
        <w:pStyle w:val="TextBody"/>
        <w:rPr/>
      </w:pPr>
      <w:r>
        <w:rPr/>
        <w:t xml:space="preserve">– </w:t>
      </w:r>
      <w:r>
        <w:rPr/>
        <w:t>Tehát rajta! – mondta Rednitz – mintegy megfújva a harci kürtöt.</w:t>
      </w:r>
    </w:p>
    <w:p>
      <w:pPr>
        <w:pStyle w:val="TextBody"/>
        <w:rPr/>
      </w:pPr>
      <w:r>
        <w:rPr/>
        <w:t xml:space="preserve">Mösler és Weber, felajzva a várható élményre, követték. Palackjaikat nyakuknál fogva tartották, s úgy lóbálták, akár a kézigránátokat. Fejüket lesunyva szökdécseltek át a kaszárnya főutcáján, s eltűntek a parancsnoksági épületben, elszántan rá, hogy megrohamozzák a telefonközpontot és a leányokat. </w:t>
      </w:r>
    </w:p>
    <w:p>
      <w:pPr>
        <w:pStyle w:val="TextBody"/>
        <w:rPr/>
      </w:pPr>
      <w:r>
        <w:rPr/>
        <w:t>Mire azonban odaértek, már rég ott volt másik három társuk.</w:t>
      </w:r>
    </w:p>
    <w:p>
      <w:pPr>
        <w:pStyle w:val="TextBody"/>
        <w:rPr/>
      </w:pPr>
      <w:r>
        <w:rPr/>
      </w:r>
    </w:p>
    <w:p>
      <w:pPr>
        <w:pStyle w:val="TextBody"/>
        <w:rPr/>
      </w:pPr>
      <w:r>
        <w:rPr/>
      </w:r>
    </w:p>
    <w:p>
      <w:pPr>
        <w:pStyle w:val="TextBody"/>
        <w:rPr/>
      </w:pPr>
      <w:r>
        <w:rPr/>
        <w:t>Feders századost, a H szakasz harcászati kiképzőtisztjét sűrű, gomolygó füst burkolta.</w:t>
      </w:r>
    </w:p>
    <w:p>
      <w:pPr>
        <w:pStyle w:val="TextBody"/>
        <w:rPr/>
      </w:pPr>
      <w:r>
        <w:rPr/>
        <w:t>A százados ült, gondolkozott, írt, dohányzott. Fáradt volt. Megkísérelte, hogy figyelmét a másnapi tananyagra – gyalogos zászlóalj vasúti szállítása – koncentrálja. De nem ment. És elkerülte az álom is. Úgy érezte, mintha tompán zúgna körülötte az éjszaka, mintha távoli repülőgépek dongnának a levegőben, vagy a domb túlsó felén vonatok gördülnének tova szakadatlan. De tudta, hogy mindez csupán káprázat.</w:t>
      </w:r>
    </w:p>
    <w:p>
      <w:pPr>
        <w:pStyle w:val="TextBody"/>
        <w:rPr/>
      </w:pPr>
      <w:r>
        <w:rPr/>
        <w:t>Semmi, semmi nem volt körülötte, csak a gomolygó cigarattafüst, szobájának csupasz falai és a deszkapadló, amelyen keresztül behatolt a hideg. Füléhez semmi sem jutott el – semmi, ami körülötte létezett: az ezer alvó ember nesze, sóhajjal terhes lélegzetvételük a takaróik között; a tompa szívdobbanások; vízcsapok csepegése-csurgása; az őrszemek lábának topogása; valahol egy zihálva ölelkező emberpár. Mindenről tudott, de semmit sem hallott.</w:t>
      </w:r>
    </w:p>
    <w:p>
      <w:pPr>
        <w:pStyle w:val="TextBody"/>
        <w:rPr/>
      </w:pPr>
      <w:r>
        <w:rPr/>
        <w:t>Feders százados, harcászati kiképzőtiszt, a tisztképző iskola elismerten egyik legokosabb koponyája, akit szüntelenül megkísértett az a gondolat, hogy másokat zavarba hozzon, s aki mindenkor készen állt agyafúrt megjegyzésekre, a szenvedélyes gúnyolódó, az örökös ellentmondó – pusztán az ellentmondás kedvéért –, mindig mosolygott, hidegen és fölényesen, ha csak egyetlen hallgató jelenlétét is sejtette. Amikor azonban magára maradt, rácokkal barázdált arca keserű férfit mutatott, akinek szemégen gyötrő tanácstalanság fészkelt.</w:t>
      </w:r>
    </w:p>
    <w:p>
      <w:pPr>
        <w:pStyle w:val="TextBody"/>
        <w:rPr/>
      </w:pPr>
      <w:r>
        <w:rPr/>
        <w:t>Feszülten hallgatódzott. Hallani akart – csupán hogy megtudja: valóban hallja-e azt, aminek létezését értelme megpróbálta elhitetni. Megszívta a cigarettáját – hallotta. Kifújta a száján a füstöt – ezt is hallotta. És a felesége, aki a szomszéd szobában feküdt, nyugtalanságában bizonyára mozog, lerántja magáról a takarót, nyitott szájjal, elfojtva lélegzik – Feders százados bármennyire is erőlködött, ebből nem hallott semmit.</w:t>
      </w:r>
    </w:p>
    <w:p>
      <w:pPr>
        <w:pStyle w:val="TextBody"/>
        <w:rPr/>
      </w:pPr>
      <w:r>
        <w:rPr/>
        <w:t xml:space="preserve">– </w:t>
      </w:r>
      <w:r>
        <w:rPr/>
        <w:t>Mintha minden meghalt volna – mondta maga elé. – Minden csupa rothadás.</w:t>
      </w:r>
    </w:p>
    <w:p>
      <w:pPr>
        <w:pStyle w:val="TextBody"/>
        <w:rPr/>
      </w:pPr>
      <w:r>
        <w:rPr/>
        <w:t>Marion, a felesége, hadiszolgálatköteles volt, mint a kaszárnya többi asszonya. A tisztképző iskola előző parancsnoka helyeztette wildlingeni hadiszolgálatra, s ezt a nagyvonalúság jegyének lehetett fölfogni. Arról is gondoskodott, hogy a házaspár megkapja a vendégház egyik kis lakását. Marion értett hozzá, hogyan bűvölje meg.</w:t>
      </w:r>
    </w:p>
    <w:p>
      <w:pPr>
        <w:pStyle w:val="TextBody"/>
        <w:rPr/>
      </w:pPr>
      <w:r>
        <w:rPr/>
        <w:t>A jelenlegi parancsnok, Modersohn vezérőrnagy, hallgatólagosan megtűrte ezt a helyzetet. De hogy örök időkre szentesítse, aligha volt elképzelhető. Modersohn – így vélekedtek felőle – nem ismerte el, hogy az embereknek joguk van magánéletre, legkevésbé ott, ahol ő a parancsnok. Federsnek ez csak kedvére lehetett volna, különösen az ő sajátos esetében. Azonban nem érzett elég erőt hozzá, hogy ezt a feleségének nyíltan megmondja.</w:t>
      </w:r>
    </w:p>
    <w:p>
      <w:pPr>
        <w:pStyle w:val="TextBody"/>
        <w:rPr/>
      </w:pPr>
      <w:r>
        <w:rPr/>
        <w:t>Valósággal kényszerítette magát a koncentrálásra. Hallani akarta őt. hogy ismét rádöbbentse magát – ki tudja, hányadszor! -: mennyire gyötrelmes és kínzó minden, mennyire hiábavaló és értelmetlen. De nem hallott semmit. Fölkelt, odament a hálószoba ajtajához, kinyitotta, fölkattintotta a mennyezetlámpát.</w:t>
      </w:r>
    </w:p>
    <w:p>
      <w:pPr>
        <w:pStyle w:val="TextBody"/>
        <w:rPr/>
      </w:pPr>
      <w:r>
        <w:rPr/>
        <w:t>Ott feküdt Marion, a felesége – ez a mézszőke, fiús frizurájú asszony; a naptól barna, izmos vállak, amikről lecsúszott a takaró; a remekvonalú ívelés a csípő felé; az álom verítékcsöppjei, amiktől teste mágikus csillogást kapott.</w:t>
      </w:r>
    </w:p>
    <w:p>
      <w:pPr>
        <w:pStyle w:val="TextBody"/>
        <w:rPr/>
      </w:pPr>
      <w:r>
        <w:rPr/>
        <w:t xml:space="preserve">– </w:t>
      </w:r>
      <w:r>
        <w:rPr/>
        <w:t>Jössz aludni? – kérdezte a nő hunyorogva, és hátára fordult.</w:t>
      </w:r>
    </w:p>
    <w:p>
      <w:pPr>
        <w:pStyle w:val="TextBody"/>
        <w:rPr/>
      </w:pPr>
      <w:r>
        <w:rPr/>
        <w:t xml:space="preserve">– </w:t>
      </w:r>
      <w:r>
        <w:rPr/>
        <w:t>Nem – mondta a férfi.</w:t>
      </w:r>
    </w:p>
    <w:p>
      <w:pPr>
        <w:pStyle w:val="TextBody"/>
        <w:rPr/>
      </w:pPr>
      <w:r>
        <w:rPr/>
        <w:t xml:space="preserve">– </w:t>
      </w:r>
      <w:r>
        <w:rPr/>
        <w:t>Miért nem jössz aludni? – kérdezte az asszony megint, alig nyitott ajakkal, fáradságosan.</w:t>
      </w:r>
    </w:p>
    <w:p>
      <w:pPr>
        <w:pStyle w:val="TextBody"/>
        <w:rPr/>
      </w:pPr>
      <w:r>
        <w:rPr/>
        <w:t xml:space="preserve">– </w:t>
      </w:r>
      <w:r>
        <w:rPr/>
        <w:t>Csak egy könyvért jöttem be – felelte a férfi. És az éjjeliszekrényen heverő könyvek közül találomra felvett egyet. Azután ridegen elfordult a feleségétől, leoltotta a villanyt, és elhagyta a szobát.</w:t>
      </w:r>
    </w:p>
    <w:p>
      <w:pPr>
        <w:pStyle w:val="TextBody"/>
        <w:rPr/>
      </w:pPr>
      <w:r>
        <w:rPr/>
        <w:t>Amikor ismét ott volt az íróasztalnál, állva maradt. Félretolta a könyvet, és belemeredt az éles fénybe, a két tucatnyi cigaretta lomhán kavargó füstjébe, amarra kijjebb a sötétségbe, amely körös-körül utánaólálkodott, őt leste.</w:t>
      </w:r>
    </w:p>
    <w:p>
      <w:pPr>
        <w:pStyle w:val="TextBody"/>
        <w:rPr/>
      </w:pPr>
      <w:r>
        <w:rPr/>
        <w:t>És ebben a pillanatban megvilágosodott előtte, hogy az élet – legalábbis az ő élete – hitvány és értéktelen. Még annyit sem ér, hogy kioltsák.</w:t>
      </w:r>
    </w:p>
    <w:p>
      <w:pPr>
        <w:pStyle w:val="TextBody"/>
        <w:rPr/>
      </w:pPr>
      <w:r>
        <w:rPr/>
      </w:r>
    </w:p>
    <w:p>
      <w:pPr>
        <w:pStyle w:val="TextBody"/>
        <w:rPr/>
      </w:pPr>
      <w:r>
        <w:rPr/>
      </w:r>
    </w:p>
    <w:p>
      <w:pPr>
        <w:pStyle w:val="TextBody"/>
        <w:rPr/>
      </w:pPr>
      <w:r>
        <w:rPr/>
        <w:t>A hold folytatta útját.</w:t>
      </w:r>
    </w:p>
    <w:p>
      <w:pPr>
        <w:pStyle w:val="TextBody"/>
        <w:rPr/>
      </w:pPr>
      <w:r>
        <w:rPr/>
        <w:t>A kaszárnya körvonalai elvesztek az éjszaka sápadt, fagyos levegőjében. Minden körvonal eltűnt. A tetők is mintha lelapultak volna. Az utcák és a velük határos gyepes területek szürke tömeggé vegyültek. A falak szinte belesüppedtek a földbe – minden, ami csak létezett itt, simának és egyformának hatott.</w:t>
      </w:r>
    </w:p>
    <w:p>
      <w:pPr>
        <w:pStyle w:val="TextBody"/>
        <w:rPr/>
      </w:pPr>
      <w:r>
        <w:rPr/>
        <w:t>Immár teljessé vált az ezer ember tudattalansága. Alig akadt akár csak egy is, aki ne feledkezett volna el önmagáról egészen. Még az őrszem is kábán révedezett maga elé, s azt is alig tudta már, mi van körülötte. Nyugalmának legszilárdabb elemét a tökéletes üresség alkotta. Minden világ közül egy feltámaszthatatlanul holt világot őrizhetett volna a legkényelmesebben.</w:t>
      </w:r>
    </w:p>
    <w:p>
      <w:pPr>
        <w:pStyle w:val="TextBody"/>
        <w:rPr/>
      </w:pPr>
      <w:r>
        <w:rPr/>
        <w:t>A lassan vánszorgó órák mindentől megszabadították: bizonytalan érzéseitől, óvatos vágyaitól, a fáradtságában is még fel-felcsillanó büszke gondolatoktól és kínzó csüggetegségétől. Már csak járkált fel és alá – egy darabka mechanikusan működő élet, de már alvó agy.</w:t>
      </w:r>
    </w:p>
    <w:p>
      <w:pPr>
        <w:pStyle w:val="TextBody"/>
        <w:rPr/>
      </w:pPr>
      <w:r>
        <w:rPr/>
      </w:r>
    </w:p>
    <w:p>
      <w:pPr>
        <w:pStyle w:val="TextBody"/>
        <w:rPr/>
      </w:pPr>
      <w:r>
        <w:rPr/>
      </w:r>
    </w:p>
    <w:p>
      <w:pPr>
        <w:pStyle w:val="TextBody"/>
        <w:rPr/>
      </w:pPr>
      <w:r>
        <w:rPr/>
        <w:t xml:space="preserve">A Wildlingen fölötti dombok, amelyeken most a tisztképző iskola épületei álltak, egykor szőlőtőkék rendezett sorait hordták. Még alig húsz esztendeje, hogy termett itt egy márkás bor, a </w:t>
      </w:r>
      <w:r>
        <w:rPr>
          <w:i/>
        </w:rPr>
        <w:t>Wildlinger Galgenberg</w:t>
      </w:r>
      <w:r>
        <w:rPr/>
        <w:t xml:space="preserve"> – azaz a wildlingeni „Akasztó-hegy” –, ez a száraz, zamatos, nemes ital, ahogyan a borok értői mondták róla. Hanem akkoriban rosszra fordultak az idők, és az emberek szívesebben ittak pálinkát, semmint bort – így gyorsabban és mélyebb mámorhoz jutottak.</w:t>
      </w:r>
    </w:p>
    <w:p>
      <w:pPr>
        <w:pStyle w:val="TextBody"/>
        <w:rPr/>
      </w:pPr>
      <w:r>
        <w:rPr/>
        <w:t>Aztán újra nagy idők következtek, hősi idők – így harsogták a hírlapok és rádióállomások kötelességszerűen, illetve kötelességérzetből. A német nép – súlykolták az agyakba – ismét tudatára ébredt nagyszerű és magasztos hagyományainak.</w:t>
      </w:r>
    </w:p>
    <w:p>
      <w:pPr>
        <w:pStyle w:val="TextBody"/>
        <w:rPr/>
      </w:pPr>
      <w:r>
        <w:rPr/>
        <w:t>S aztán egy szép reggelen – anno 1934 – egy terepjáró kapaszkodott fel a dombokra. Tisztek, mérnököt, közigazgatási tisztviselők érkeztek, néztek, bólintgattak, majd kimondták a döntő szót: Wildlingen méltónak találtatott arra, hogy helyőrségi város legyen. A wildlingeniek ezen módfelett örvendeztek, mivelhogy szívest-örömest keresték a szolgálatot – és még szívesebben szolgálták a keresetet.</w:t>
      </w:r>
    </w:p>
    <w:p>
      <w:pPr>
        <w:pStyle w:val="TextBody"/>
        <w:rPr/>
      </w:pPr>
      <w:r>
        <w:rPr/>
        <w:t>Két esztendővel később már állt a kaszárnya. Nem sokkal azután bevonult egy gyalogzászlóalj. És dőlt a pénz Wildlingenbe. A derék polgároknak könny szökött a szemükbe, ha meglátták nem kevésbé derék katonáikat.</w:t>
      </w:r>
    </w:p>
    <w:p>
      <w:pPr>
        <w:pStyle w:val="TextBody"/>
        <w:rPr/>
      </w:pPr>
      <w:r>
        <w:rPr/>
        <w:t>És a születések száma ugrásszerűen megnőtt.</w:t>
      </w:r>
    </w:p>
    <w:p>
      <w:pPr>
        <w:pStyle w:val="TextBody"/>
        <w:rPr/>
      </w:pPr>
      <w:r>
        <w:rPr/>
        <w:t>Amikor azután jött a háború, a gyalogzászlóaljból gyalogpótzászlóalj lett. Egyéb változás nemigen történt. Legfeljebb, hogy a derék polgárok már nem sírtak meghatottságukban. De a születések száma még inkább emelkedett. Nemzés és halál: szorgalmas testvérpárnak bizonyult.</w:t>
      </w:r>
    </w:p>
    <w:p>
      <w:pPr>
        <w:pStyle w:val="TextBody"/>
        <w:rPr/>
      </w:pPr>
      <w:r>
        <w:rPr/>
        <w:t>A háború második évében pedig a Wildlingen fölötti kaszárnyából az 5. számú Tisztképző Iskola lett. Első parancsnoka, lovag von Trippler vezérőrnagy – elesett a keleti arcvonalon. A második parancsnok, Sanger ezredes, hűtlenül kezelte a hadsereg tulajdonát, s a megindított eljárásnak esett áldozatául. A harmadik parancsnok, báró von Fritschler und Geierstein ezredes alkalmatlannak bizonyult, átvezényelték a balkáni arcvonalra, s ott magas kitüntetésekben részesült. A negyedik parancsnok: Modersohn vezérőrnagy.</w:t>
      </w:r>
    </w:p>
    <w:p>
      <w:pPr>
        <w:pStyle w:val="TextBody"/>
        <w:rPr/>
      </w:pPr>
      <w:r>
        <w:rPr/>
      </w:r>
    </w:p>
    <w:p>
      <w:pPr>
        <w:pStyle w:val="TextBody"/>
        <w:rPr/>
      </w:pPr>
      <w:r>
        <w:rPr/>
      </w:r>
    </w:p>
    <w:p>
      <w:pPr>
        <w:pStyle w:val="TextBody"/>
        <w:rPr/>
      </w:pPr>
      <w:r>
        <w:rPr/>
        <w:t>Modersohn vezérőrnagy most aludt, nyugodt, egyenletes légzéssel. Úgy feküdt ágyában, akár egy koporsóban, igen dekoratív tartásban. Nem lehetett olyan szituáció, amelyben Modersohn ne viselkedett volna példaadóan.</w:t>
      </w:r>
    </w:p>
    <w:p>
      <w:pPr>
        <w:pStyle w:val="TextBody"/>
        <w:rPr/>
      </w:pPr>
      <w:r>
        <w:rPr/>
        <w:t>Aludt Wirrmann hadbírósági főtanácsos is. Ő úgy feküdt, mintha alul-felül aktacsomók nyomnák, mintha periratok pora fedné; lélegzete nehéz volt. És hasonló nehéz álomba merült Kater, a törzsszázad parancsnoka is. Minden nyugtalanító gondjától megszabadította a három palack vörös bor.</w:t>
      </w:r>
    </w:p>
    <w:p>
      <w:pPr>
        <w:pStyle w:val="TextBody"/>
        <w:rPr/>
      </w:pPr>
      <w:r>
        <w:rPr/>
        <w:t>Krafft főhadnagy mellett még mindig ott feküdt Elfriede Rademacher, s mindkettejük arcán a kívánság: bárcsak ne jönne el ennek az éjszakának a vége.</w:t>
      </w:r>
    </w:p>
    <w:p>
      <w:pPr>
        <w:pStyle w:val="TextBody"/>
        <w:rPr/>
      </w:pPr>
      <w:r>
        <w:rPr/>
        <w:t>Ratshelm százados mosolygott álmában. Virágos réten látta magát, ott állt erőteljes és mégis bájos élettársa mellett, s egy falka éppannyira szeretetre méltó, mint robusztus gyermek vette körül őket. És valamennyien – párja és kettejük sarjai mindnyájan – zászlósok voltak, az ő iskolájából, az ő tanzászlóaljából, az ő tanszázadából valók – az ő zászlósai!</w:t>
      </w:r>
    </w:p>
    <w:p>
      <w:pPr>
        <w:pStyle w:val="TextBody"/>
        <w:rPr/>
      </w:pPr>
      <w:r>
        <w:rPr/>
        <w:t>De a zászlósai közül egy sem álmodott róla, Ratshelm századosról – Hochbauer sem. Ez az ifjú szinte sohasem álmodott. És ha valamikor ébren mégis álmodozott, álomképei tobzódtak a piros, az arany és a földbarna színekben, s bennük eget ostromló hírnév, tekintély, befolyás, hatalom és erő kavargott. Bárminő elgondolható áldozat a nagy cél érdekében! A führer – a hőnszeretett – az ínség éveiben a mázolóecsetet kényszerült megragadni – ő is kész valami hasonlóra, ha más választása nem marad.</w:t>
      </w:r>
    </w:p>
    <w:p>
      <w:pPr>
        <w:pStyle w:val="TextBody"/>
        <w:rPr/>
      </w:pPr>
      <w:r>
        <w:rPr/>
        <w:t>Mösler, Rednitz és Weber zászlósok fölöttébb elégedetlenül aludtak el. Az óhajtott terület megszállásában megelőzték őket, nagyot csalódtak. De mégsem adták át magukat teljesen a csüggedésnek: hiszen a tanfolyam még csak nem régen kezdődött – pontosan huszonegy napja. Tehát teljes nyolc hét áll rendelkezésükre, s elhatározták: nem hagyják kihasználatlanul.</w:t>
      </w:r>
    </w:p>
    <w:p>
      <w:pPr>
        <w:pStyle w:val="TextBody"/>
        <w:rPr/>
      </w:pPr>
      <w:r>
        <w:rPr/>
        <w:t>Feders századost még mindig messze kerülte az álom. Órájára meredt: a mutatók iszonyú lassan vánszorogtak. Behunyta szemét. Mohó vágyat érzett volna, hogy valamiféle rángó polipkarokkal belenyúljon a semmibe. És reménytelenül üresnek látott mindent. Minden halott volt. Az élet: átmenet haláltól – halálig. Minden csak rothadás.</w:t>
      </w:r>
    </w:p>
    <w:p>
      <w:pPr>
        <w:pStyle w:val="TextBody"/>
        <w:rPr/>
      </w:pPr>
      <w:r>
        <w:rPr/>
        <w:t>És az őrszem kinn a kapu előtt ásított.</w:t>
      </w:r>
      <w:r>
        <w:br w:type="page"/>
      </w:r>
    </w:p>
    <w:p>
      <w:pPr>
        <w:pStyle w:val="Heading1"/>
        <w:rPr/>
      </w:pPr>
      <w:r>
        <w:rPr/>
        <w:t>6. SZAKASZPARANCSNOK KERESTETIK</w:t>
      </w:r>
    </w:p>
    <w:p>
      <w:pPr>
        <w:pStyle w:val="Felsorols2"/>
        <w:rPr/>
      </w:pPr>
      <w:r>
        <w:rPr/>
      </w:r>
    </w:p>
    <w:p>
      <w:pPr>
        <w:pStyle w:val="Normal"/>
        <w:rPr/>
      </w:pPr>
      <w:r>
        <w:rPr/>
        <w:t xml:space="preserve">– </w:t>
      </w:r>
      <w:r>
        <w:rPr/>
        <w:t>Tíz órakor kell jelentkeznem a tábornok úrnál – mondta Krafft főhadnagy a lánynak, aki kérdő tekintettel nézett rá.</w:t>
      </w:r>
    </w:p>
    <w:p>
      <w:pPr>
        <w:pStyle w:val="TextBody"/>
        <w:rPr/>
      </w:pPr>
      <w:r>
        <w:rPr/>
        <w:t xml:space="preserve">– </w:t>
      </w:r>
      <w:r>
        <w:rPr/>
        <w:t>Akkor arra kell kérnem, várjon a főhadnagy úr addig. Krafft tüntetőleg az órájára nézett: öt perc múlva tíz. És ezt mondta is. Sőt, mutatta is a karóráján.</w:t>
      </w:r>
    </w:p>
    <w:p>
      <w:pPr>
        <w:pStyle w:val="TextBody"/>
        <w:rPr/>
      </w:pPr>
      <w:r>
        <w:rPr/>
        <w:t xml:space="preserve">– </w:t>
      </w:r>
      <w:r>
        <w:rPr/>
        <w:t>Helyes – szólt a lány barátságosan, egyszersmind távolságot is tartva. – Öt perccel korábban jött.</w:t>
      </w:r>
    </w:p>
    <w:p>
      <w:pPr>
        <w:pStyle w:val="TextBody"/>
        <w:rPr/>
      </w:pPr>
      <w:r>
        <w:rPr/>
        <w:t>A lány, akivel Krafft beszélt, Sybille Bachner, a tábornok előszobájában teljesített szolgálatot, együtt a tábornok segédtisztjével – közvetlen felettesével. A segédtiszt, Bieringer nem tartózkodott a szobában – talán éppen a komiszkenyeret számolta át a tábornok megbízásából. Mindenesetre látnivaló volt, hogy Sybille Bachner teljesen a tábornok szellemében igyekezett eljárni– Krafftot egyszerűen állni hagyta.</w:t>
      </w:r>
    </w:p>
    <w:p>
      <w:pPr>
        <w:pStyle w:val="TextBody"/>
        <w:rPr/>
      </w:pPr>
      <w:r>
        <w:rPr/>
        <w:t>Krafft leült. Éspedig éppen a segédtiszt székére. Lábait keresztberakta, és tolakodó érdeklődéssel mustrálta végig a lányt.</w:t>
      </w:r>
    </w:p>
    <w:p>
      <w:pPr>
        <w:pStyle w:val="TextBody"/>
        <w:rPr/>
      </w:pPr>
      <w:r>
        <w:rPr/>
        <w:t xml:space="preserve">– </w:t>
      </w:r>
      <w:r>
        <w:rPr/>
        <w:t>Így hát maga – kezdte aztán Krafft –, hogy óvatosan fejezzem ki magam, úgyszólván jobbkeze a tábornoknak.</w:t>
      </w:r>
    </w:p>
    <w:p>
      <w:pPr>
        <w:pStyle w:val="TextBody"/>
        <w:rPr/>
      </w:pPr>
      <w:r>
        <w:rPr/>
        <w:t xml:space="preserve">– </w:t>
      </w:r>
      <w:r>
        <w:rPr/>
        <w:t>Irodai munkaerőnek alkalmaztak ide, főhadnagy úr – egyéb feladataim vagy kötelezettségeim nincsenek. Van még valamilyen kérdése?</w:t>
      </w:r>
    </w:p>
    <w:p>
      <w:pPr>
        <w:pStyle w:val="TextBody"/>
        <w:rPr/>
      </w:pPr>
      <w:r>
        <w:rPr/>
        <w:t>Sybille Bachner mosolygott, s mosolyában volt valami elnéző, mint aki már nyilván hozzászokott ahhoz, hogy alaposan megvizsgálják, és éppen ilyen alapossággal kikérdezgessék.</w:t>
      </w:r>
    </w:p>
    <w:p>
      <w:pPr>
        <w:pStyle w:val="TextBody"/>
        <w:rPr/>
      </w:pPr>
      <w:r>
        <w:rPr/>
        <w:t xml:space="preserve">– </w:t>
      </w:r>
      <w:r>
        <w:rPr/>
        <w:t>Tulajdonképpen mióta van ebben a boltban, Bachner kisasszony? – érdeklődött Krafft.</w:t>
      </w:r>
    </w:p>
    <w:p>
      <w:pPr>
        <w:pStyle w:val="TextBody"/>
        <w:rPr/>
      </w:pPr>
      <w:r>
        <w:rPr/>
        <w:t xml:space="preserve">– </w:t>
      </w:r>
      <w:r>
        <w:rPr/>
        <w:t>Régebben, mint a tábornok úr – felelte a lány, és az alkalmazottak fukar barátságosságával nézett a férfira. – Mert felteszem, ez érdekli a főhadnagy urat. Nem a tábornok úr hozott ide, nem ő alkalmazott az irodájába – csupán átvett.</w:t>
      </w:r>
    </w:p>
    <w:p>
      <w:pPr>
        <w:pStyle w:val="TextBody"/>
        <w:rPr/>
      </w:pPr>
      <w:r>
        <w:rPr/>
        <w:t xml:space="preserve">– </w:t>
      </w:r>
      <w:r>
        <w:rPr/>
        <w:t>Minden vonatkozásban?</w:t>
      </w:r>
    </w:p>
    <w:p>
      <w:pPr>
        <w:pStyle w:val="TextBody"/>
        <w:rPr/>
      </w:pPr>
      <w:r>
        <w:rPr/>
        <w:t xml:space="preserve">– </w:t>
      </w:r>
      <w:r>
        <w:rPr/>
        <w:t>Mindenféle szolgálati korlátozás nélkül.</w:t>
      </w:r>
    </w:p>
    <w:p>
      <w:pPr>
        <w:pStyle w:val="TextBody"/>
        <w:rPr/>
      </w:pPr>
      <w:r>
        <w:rPr/>
        <w:t>Sybille Bachner ezt nyílt tekintettel mondta. Közben egy halom papirost rendezgetett kis asztalkáján, mely a segédtiszt asztalának oldalához illeszkedett. A lány magatartása félreérthetetlen volt; csak a munkájával óhajt foglalkozni. Krafft így bőségesen élhetett a lehetőséggel, hogy közelebbről szemrevételezze.</w:t>
      </w:r>
    </w:p>
    <w:p>
      <w:pPr>
        <w:pStyle w:val="TextBody"/>
        <w:rPr/>
      </w:pPr>
      <w:r>
        <w:rPr/>
        <w:t>Ez a Sybille Bachner a kaszárnyában élő nők között különleges helyzetre tett szert – éppen mivel a parancsnok közvetlen közelében dolgozott. S ez hallgatásra kötelezte. Hogy ezt az erényét minél könnyebben megőrizhesse, külön, saját szobát kapott. De ez a szoba nem a törzsépület elkülönített folyosójáról nyílt, mint a többi női szoba túlnyomórészt, hanem az úgynevezett vendégházban. Nem túlságosan messze a tábornok szobájától.</w:t>
      </w:r>
    </w:p>
    <w:p>
      <w:pPr>
        <w:pStyle w:val="TextBody"/>
        <w:rPr/>
      </w:pPr>
      <w:r>
        <w:rPr/>
        <w:t>Ezen az elhelyezésen el lehetett gondolkodni. Mindenki másnál egyértelmű lett volna. De nem Modersohn esetében. Csak alig néhányan merészelték elképzelni, hogy ennek a tábornoknak van valamilyen emberi gyengéje. És ezek is csak azért, mert Sybille Bachnert úgy ítélték meg, hogy meg lehet érteni, ha akármelyik férfi gyengeséget tanúsít előtte. Ez a huszonöt körüli lány sötét, szinte idegenszerű szépség volt, sima, narancsbarna bőrű, szemei nagyok, koromfeketék. Selymes haja úgy fogta körül arcát, akár valaminő puha kendő – és erre az arca kissé kiálló pofacsont és érzéki-lágy száj hívta fel a figyelmet.</w:t>
      </w:r>
    </w:p>
    <w:p>
      <w:pPr>
        <w:pStyle w:val="TextBody"/>
        <w:rPr/>
      </w:pPr>
      <w:r>
        <w:rPr/>
        <w:t>Krafft abbahagyta a lány vizsgálgatását, különösen amikor úgy látszott: csakugyan dolgozik. Azok az előszobába ültetett hölgyek, akiknek intimebb kapcsolatok ápolása a fő gondjuk, rendszerint csupán mímelik a munkát. Krafft azonban a lánynak egyetlen olyan mozdulatát sem látta, egyetlen olyan szót sem hallott tőle, amely arra utalt volna, hogy a nagyfőnök meghittjének játszaná meg magát, és az ilyennek kijáró bánásmódra tartana számot. Ez a lány talpig becsületes volt. Vagy rafinált. De neki – Krafftnak – Sybille Bachner semmiképpen sem jelenthetett egyebet futó találkozásnál, amit bizonyára mindketten hamar elfelejtenek. Hiszem még néhány perc, és rövid ideig tartó tisztképzőiskolai működése – erre le merte volna tenni a fő esküt – már véget is ért.</w:t>
      </w:r>
    </w:p>
    <w:p>
      <w:pPr>
        <w:pStyle w:val="TextBody"/>
        <w:rPr/>
      </w:pPr>
      <w:r>
        <w:rPr/>
        <w:t xml:space="preserve">– </w:t>
      </w:r>
      <w:r>
        <w:rPr/>
        <w:t>Tíz óra, főhadnagy úr – figyelmeztette Sybille Bachner barátságosan. – Kérem menjen be.</w:t>
      </w:r>
    </w:p>
    <w:p>
      <w:pPr>
        <w:pStyle w:val="TextBody"/>
        <w:rPr/>
      </w:pPr>
      <w:r>
        <w:rPr/>
        <w:t xml:space="preserve">– </w:t>
      </w:r>
      <w:r>
        <w:rPr/>
        <w:t>Csak így, bejelentés nélkül? – kérdezte Krafft elámulva. Mert a lány az egész idő alatt nem hagyta el a szobát, telefonon sem beszélt, csengetés se hallatszott, ki sem szóltak neki – a lány csupán az órájára pillantott.</w:t>
      </w:r>
    </w:p>
    <w:p>
      <w:pPr>
        <w:pStyle w:val="TextBody"/>
        <w:rPr/>
      </w:pPr>
      <w:r>
        <w:rPr/>
        <w:t xml:space="preserve">– </w:t>
      </w:r>
      <w:r>
        <w:rPr/>
        <w:t>Tíz óra – szólt megint Sybille Bachner, és óvatos mosolya kissé bátrabb lett. – A tábornok úr szereti a pontosságot, és a napi tervét pontosan meg szokta tartani. Menjen be hát, főhadnagy úr. És ne kopogtasson.</w:t>
      </w:r>
    </w:p>
    <w:p>
      <w:pPr>
        <w:pStyle w:val="TextBody"/>
        <w:rPr/>
      </w:pPr>
      <w:r>
        <w:rPr/>
      </w:r>
    </w:p>
    <w:p>
      <w:pPr>
        <w:pStyle w:val="TextBody"/>
        <w:rPr/>
      </w:pPr>
      <w:r>
        <w:rPr/>
      </w:r>
    </w:p>
    <w:p>
      <w:pPr>
        <w:pStyle w:val="TextBody"/>
        <w:rPr/>
      </w:pPr>
      <w:r>
        <w:rPr/>
        <w:t>Sybille Bachner egyedül maradt a tábornok előszobájában. Egy pillantást vetett a falakra – kiképzési tervek függtek rajtuk, egyéb semmi. Mindenütt akták, dokumentumok, előírások – a segédtiszt asztalán, a magáén, a polcokon, az ablakdeszkákon, sőt még a padlón is. Körülötte minden csupa elvégzendő munka.</w:t>
      </w:r>
    </w:p>
    <w:p>
      <w:pPr>
        <w:pStyle w:val="TextBody"/>
        <w:rPr/>
      </w:pPr>
      <w:r>
        <w:rPr/>
        <w:t>A lány kihúzta asztalkája egyik fiókját. Egy tükör hevert benne, belenézett. Amit ott meglátott, elgondolkodó arcát szinte fáradtnak mutatta: lassan-lassan öregedett. Életét poros papirok és írógépbillentyűk kopogása között töltötte el – a háború egyik félreeső udvarán.</w:t>
      </w:r>
    </w:p>
    <w:p>
      <w:pPr>
        <w:pStyle w:val="TextBody"/>
        <w:rPr/>
      </w:pPr>
      <w:r>
        <w:rPr/>
        <w:t>Gyorsan visszalökte a fiókot: lépéseket hallott. A segédtiszt jött. A lány tükörképe eltűnt, helyét valamilyen aktaköteg foglalta el.</w:t>
      </w:r>
    </w:p>
    <w:p>
      <w:pPr>
        <w:pStyle w:val="TextBody"/>
        <w:rPr/>
      </w:pPr>
      <w:r>
        <w:rPr/>
        <w:t xml:space="preserve">– </w:t>
      </w:r>
      <w:r>
        <w:rPr/>
        <w:t>Nos – kérdezte Bieringer főhadnagy –, bent van már ez a Krafft a tábornoknál?</w:t>
      </w:r>
    </w:p>
    <w:p>
      <w:pPr>
        <w:pStyle w:val="TextBody"/>
        <w:rPr/>
      </w:pPr>
      <w:r>
        <w:rPr/>
        <w:t>Sybille Bachner bólintott. – Mindössze öt perccel érkezett hamarabb – mondta. – És nem is látszott különösebben megilletődöttnek. Sőt ellenkezőleg: elég pimasznak mutatta magát.</w:t>
      </w:r>
    </w:p>
    <w:p>
      <w:pPr>
        <w:pStyle w:val="TextBody"/>
        <w:rPr/>
      </w:pPr>
      <w:r>
        <w:rPr/>
        <w:t>Ez önmagában véve hízelgő volt. A tábornok előszobája ugyanis többnyire a pokol tornáca szerepét töltötte be: nyugtalan, ideges vagy éppen túlzottan merev figurák gyülekeztek itt – legalább tíz perccel a kijelölt időpont előtt, hogy minden körülmények között pontosak legyenek. Krafft tehát nem tartozott ehhez az alantas többséghez.</w:t>
      </w:r>
    </w:p>
    <w:p>
      <w:pPr>
        <w:pStyle w:val="TextBody"/>
        <w:rPr/>
      </w:pPr>
      <w:r>
        <w:rPr/>
        <w:t xml:space="preserve">– </w:t>
      </w:r>
      <w:r>
        <w:rPr/>
        <w:t>Pimasznak? Tetszik magának, Bachner kisasszony?</w:t>
      </w:r>
    </w:p>
    <w:p>
      <w:pPr>
        <w:pStyle w:val="TextBody"/>
        <w:rPr/>
      </w:pPr>
      <w:r>
        <w:rPr/>
        <w:t xml:space="preserve">– </w:t>
      </w:r>
      <w:r>
        <w:rPr/>
        <w:t>Meglehetősen önfejűnek találom ezt az embert.</w:t>
      </w:r>
    </w:p>
    <w:p>
      <w:pPr>
        <w:pStyle w:val="TextBody"/>
        <w:rPr/>
      </w:pPr>
      <w:r>
        <w:rPr/>
        <w:t xml:space="preserve">– </w:t>
      </w:r>
      <w:r>
        <w:rPr/>
        <w:t>Kezdetnek nem rossz – vélekedett Bieringer.</w:t>
      </w:r>
    </w:p>
    <w:p>
      <w:pPr>
        <w:pStyle w:val="TextBody"/>
        <w:rPr/>
      </w:pPr>
      <w:r>
        <w:rPr/>
        <w:t xml:space="preserve">– </w:t>
      </w:r>
      <w:r>
        <w:rPr/>
        <w:t xml:space="preserve">Nem gondolok arra, hogy valami </w:t>
      </w:r>
      <w:r>
        <w:rPr>
          <w:i/>
        </w:rPr>
        <w:t>olyasmit</w:t>
      </w:r>
      <w:r>
        <w:rPr/>
        <w:t xml:space="preserve"> kezdjek el – jegyezte meg Sybille Bachner ridegen.</w:t>
      </w:r>
    </w:p>
    <w:p>
      <w:pPr>
        <w:pStyle w:val="TextBody"/>
        <w:rPr/>
      </w:pPr>
      <w:r>
        <w:rPr/>
        <w:t xml:space="preserve">– </w:t>
      </w:r>
      <w:r>
        <w:rPr/>
        <w:t>És miért nem? – kérdezte a segédtiszt barátságosan, s szavai elgondolkodtatták a lányt. – Tudja, Bachner kisasszony, milyen nagyra becsülöm, s a feleségem valósággal szereti, mint a saját húgát. Így aztán sokat foglalkoztat minket az élete. Túl sokat dolgozik. Túl sokat van egyedül. Nem gondolja, hogy esetleg jó hatással lenne, ha némi változatosságot engedne meg magának?</w:t>
      </w:r>
    </w:p>
    <w:p>
      <w:pPr>
        <w:pStyle w:val="TextBody"/>
        <w:rPr/>
      </w:pPr>
      <w:r>
        <w:rPr/>
        <w:t>Sybille Bachner nyílt tekintettel nézett a segédtisztre. Bieringer csupasz, kissé sápadt arca eléggé jellegtelennek látszott. Emlékeztetett valamelyest afféle néptanító-jelöltre. Semmiképpen sem az volt, akit „tipikus katonának” szoktak nevezni. Viszont hatodik érzékkel rendelkezett minden iránt, ami a tábornokot illette. Számológépet pótolt neki, egész köteg noteszkönyvet, s megkímélte mérhetetlen sok „üresjárat”-tól.</w:t>
      </w:r>
    </w:p>
    <w:p>
      <w:pPr>
        <w:pStyle w:val="TextBody"/>
        <w:rPr/>
      </w:pPr>
      <w:r>
        <w:rPr/>
        <w:t xml:space="preserve">– </w:t>
      </w:r>
      <w:r>
        <w:rPr/>
        <w:t>Engem teljesen kielégít az itteni munkám, Bieringer úr – felelte Sybille Bachner. – Nem óhajtok semmiféle változatosságot.</w:t>
      </w:r>
    </w:p>
    <w:p>
      <w:pPr>
        <w:pStyle w:val="TextBody"/>
        <w:rPr/>
      </w:pPr>
      <w:r>
        <w:rPr/>
        <w:t>A segédtiszt roppant élénk foglalatosságba kezdett ügyirataival.</w:t>
      </w:r>
    </w:p>
    <w:p>
      <w:pPr>
        <w:pStyle w:val="TextBody"/>
        <w:rPr/>
      </w:pPr>
      <w:r>
        <w:rPr/>
        <w:t xml:space="preserve">– </w:t>
      </w:r>
      <w:r>
        <w:rPr/>
        <w:t>Nos, jól van – tűnődött, szavait óvatosan elnyújtva. – Ami minket illet, ez alapjában véve nagyon rendben van. A tábornok is kizárólag a munkát ismeri, egyebet semmit. Ő sem szeret semmilyen változatosságot.– Kérem, Bieringer úr – mondta Sybille Bachner megütközve –, tartózkodjék az ilyenfajta fölösleges megjegyzésektől!</w:t>
      </w:r>
    </w:p>
    <w:p>
      <w:pPr>
        <w:pStyle w:val="TextBody"/>
        <w:rPr/>
      </w:pPr>
      <w:r>
        <w:rPr/>
        <w:t xml:space="preserve">– </w:t>
      </w:r>
      <w:r>
        <w:rPr/>
        <w:t>Készséggel – egyezett bele a segédtiszt –, a legnagyobb készséggel – feltéve, hogy csakugyan feleslegesek. Higgyen nekem, Bachner kisasszony – már elég régóta ismerem a tábornokot; jóval előbbről, ahogy maga megismerte. Legyen meggyőződve: neki nincs magánélete, és nem is akarja, hogy legyen. És ha maga okos, akkor idejekorán szemeljen ki valakit, aki esetleges hamis illúzióitól eltéríti. Például ezt a Krafft főhadnagyot. Nyilván azt is feltételezve, hogy ez a Krafft megmarad közöttünk. De hát efölött egyes-egyedül a tábornok dönt.</w:t>
      </w:r>
    </w:p>
    <w:p>
      <w:pPr>
        <w:pStyle w:val="TextBody"/>
        <w:rPr/>
      </w:pPr>
      <w:r>
        <w:rPr/>
      </w:r>
    </w:p>
    <w:p>
      <w:pPr>
        <w:pStyle w:val="TextBody"/>
        <w:rPr/>
      </w:pPr>
      <w:r>
        <w:rPr/>
      </w:r>
    </w:p>
    <w:p>
      <w:pPr>
        <w:pStyle w:val="TextBody"/>
        <w:rPr/>
      </w:pPr>
      <w:r>
        <w:rPr/>
        <w:t xml:space="preserve">– </w:t>
      </w:r>
      <w:r>
        <w:rPr/>
        <w:t>Tábornok úr, Krafft főhadnagy, parancsára megjelentem.</w:t>
      </w:r>
    </w:p>
    <w:p>
      <w:pPr>
        <w:pStyle w:val="TextBody"/>
        <w:rPr/>
      </w:pPr>
      <w:r>
        <w:rPr/>
        <w:t>Modersohn vezérőrnagy ott ült íróasztala mögött, éppen szemben a bejárati ajtóval, attól hét méternyire. Az ajtó és az íróasztal között zöld színű primitív spárgafutó volt a padlóra terítve. Az íróasztal előtt egyetlenegy masszív szék állt.</w:t>
      </w:r>
    </w:p>
    <w:p>
      <w:pPr>
        <w:pStyle w:val="TextBody"/>
        <w:rPr/>
      </w:pPr>
      <w:r>
        <w:rPr/>
        <w:t>A tábornokon nem látszott, hogy munkáját félbe kívánná szakítani – egy aktacsomóból készített kivonatokat. Csak ennyit mondott, anélkül, hogy felnézett volna: – Jöjjön kérem közelebb, Krafft főhadnagy úr. Üljön le.</w:t>
      </w:r>
    </w:p>
    <w:p>
      <w:pPr>
        <w:pStyle w:val="TextBody"/>
        <w:rPr/>
      </w:pPr>
      <w:r>
        <w:rPr/>
        <w:t>Krafft engedelmeskedett. Úgy találta Modersohn túlságosan sokat körülményeskedik vele. Két vagy három bevezető – egyszersmind befejező – mondatra készült fel –, holmi rövid és erőteljes kidobásra, katonáéknál szokásos hamisítatlan és utánozhatatlan zsargonban.</w:t>
      </w:r>
    </w:p>
    <w:p>
      <w:pPr>
        <w:pStyle w:val="TextBody"/>
        <w:rPr/>
      </w:pPr>
      <w:r>
        <w:rPr/>
        <w:t>De mintha ez alkalommal a tábornok több időt engedélyezett volna önmagának. Annak a körülménynek, hogy Krafftot nem csupán nevén és rendfokozatán szólította, hanem következetesen hozzátette az „úr”-at is, aligha kellett jelentőséget tulajdonítani. Ez talán csak annyit mutat, hogy „ad a formákra”. S ez egyik olyan terület volt, amelyre a tábornok kínosan ügyelt.</w:t>
      </w:r>
    </w:p>
    <w:p>
      <w:pPr>
        <w:pStyle w:val="TextBody"/>
        <w:rPr/>
      </w:pPr>
      <w:r>
        <w:rPr/>
        <w:t>Krafft főhadnagy úr – szólalt meg azután Modersohn. És a tábornok csupán most nézett először nyíltan látogatójára – teljesen személytelenül, mégis az olyan szakember vizslatekintetével, aki a maga speciális birodalmában szuverén hatalmasság.</w:t>
      </w:r>
    </w:p>
    <w:p>
      <w:pPr>
        <w:pStyle w:val="TextBody"/>
        <w:rPr/>
      </w:pPr>
      <w:r>
        <w:rPr/>
        <w:t xml:space="preserve">– </w:t>
      </w:r>
      <w:r>
        <w:rPr/>
        <w:t>Van róla tudomása, miért vezényelték ide a tisztképző iskolára?</w:t>
      </w:r>
    </w:p>
    <w:p>
      <w:pPr>
        <w:pStyle w:val="TextBody"/>
        <w:rPr/>
      </w:pPr>
      <w:r>
        <w:rPr/>
        <w:t xml:space="preserve">– </w:t>
      </w:r>
      <w:r>
        <w:rPr/>
        <w:t>Nincs, tábornok úr – válaszolta a főhadnagy, híven az igazsághoz.</w:t>
      </w:r>
    </w:p>
    <w:p>
      <w:pPr>
        <w:pStyle w:val="TextBody"/>
        <w:rPr/>
      </w:pPr>
      <w:r>
        <w:rPr/>
        <w:t xml:space="preserve">– </w:t>
      </w:r>
      <w:r>
        <w:rPr/>
        <w:t>Feltételezi, hogy átvezénylése képességei miatt történt?</w:t>
      </w:r>
    </w:p>
    <w:p>
      <w:pPr>
        <w:pStyle w:val="TextBody"/>
        <w:rPr/>
      </w:pPr>
      <w:r>
        <w:rPr/>
        <w:t xml:space="preserve">– </w:t>
      </w:r>
      <w:r>
        <w:rPr/>
        <w:t>Nem hiszem, tábornok úr.</w:t>
      </w:r>
    </w:p>
    <w:p>
      <w:pPr>
        <w:pStyle w:val="TextBody"/>
        <w:rPr/>
      </w:pPr>
      <w:r>
        <w:rPr/>
        <w:t xml:space="preserve">– </w:t>
      </w:r>
      <w:r>
        <w:rPr/>
        <w:t xml:space="preserve">Hiszi? – kérdezte a tábornok, elnyújtva a szót. Nem szívesen hallotta ezt a kifejezést. – A tiszt nem </w:t>
      </w:r>
      <w:r>
        <w:rPr>
          <w:i/>
        </w:rPr>
        <w:t>hisz</w:t>
      </w:r>
      <w:r>
        <w:rPr/>
        <w:t xml:space="preserve"> – a tiszt tud, feltételez, nézetet vall. – Tehát?</w:t>
      </w:r>
    </w:p>
    <w:p>
      <w:pPr>
        <w:pStyle w:val="TextBody"/>
        <w:rPr/>
      </w:pPr>
      <w:r>
        <w:rPr/>
        <w:t xml:space="preserve">– </w:t>
      </w:r>
      <w:r>
        <w:rPr/>
        <w:t>Feltételezem, tábornok úr, hogy átvezénylésemet illetően nem a képességeim voltak mérvadók.</w:t>
      </w:r>
    </w:p>
    <w:p>
      <w:pPr>
        <w:pStyle w:val="TextBody"/>
        <w:rPr/>
      </w:pPr>
      <w:r>
        <w:rPr/>
        <w:t xml:space="preserve">– </w:t>
      </w:r>
      <w:r>
        <w:rPr/>
        <w:t>Hanem?</w:t>
      </w:r>
    </w:p>
    <w:p>
      <w:pPr>
        <w:pStyle w:val="TextBody"/>
        <w:rPr/>
      </w:pPr>
      <w:r>
        <w:rPr/>
        <w:t xml:space="preserve">– </w:t>
      </w:r>
      <w:r>
        <w:rPr/>
        <w:t>Valamelyik tisztet el kellett vezényelni a szolgálati helyünkről – és a választás rám esett.</w:t>
      </w:r>
    </w:p>
    <w:p>
      <w:pPr>
        <w:pStyle w:val="TextBody"/>
        <w:rPr/>
      </w:pPr>
      <w:r>
        <w:rPr/>
        <w:t xml:space="preserve">– </w:t>
      </w:r>
      <w:r>
        <w:rPr/>
        <w:t>Minden ok nélkül?</w:t>
      </w:r>
    </w:p>
    <w:p>
      <w:pPr>
        <w:pStyle w:val="TextBody"/>
        <w:rPr/>
      </w:pPr>
      <w:r>
        <w:rPr/>
        <w:t xml:space="preserve">– </w:t>
      </w:r>
      <w:r>
        <w:rPr/>
        <w:t>Az okot nem ismerem, tábornok úr.</w:t>
      </w:r>
    </w:p>
    <w:p>
      <w:pPr>
        <w:pStyle w:val="TextBody"/>
        <w:rPr/>
      </w:pPr>
      <w:r>
        <w:rPr/>
        <w:t>Krafft főhadnagy ezekben a percekben nem érezte magát különösebben kellemesen. Arra számított, hogy a tábornok alaposan legorombítja – de hogy kihallgassa, arra nem. Így hát kísérletet tett a tapasztalt katona legjobban bevált módszerével: ostobának tette magát; olyan szűkös feleleteket adott, amilyeneket csak lehetett, és nem mulasztott el egyetlen alkalmat sem, hogy nézeteit a feletteséhez idomítsa. Az ilyen eljárás rendszerint sok időt és bosszúságot takarított meg. De nem Modersohn esetében.</w:t>
      </w:r>
    </w:p>
    <w:p>
      <w:pPr>
        <w:pStyle w:val="TextBody"/>
        <w:rPr/>
      </w:pPr>
      <w:r>
        <w:rPr/>
        <w:t>A tábornok közelebb húzta magához az asztalon fekvő papírlapok egyikét, és megkérdezte:</w:t>
      </w:r>
    </w:p>
    <w:p>
      <w:pPr>
        <w:pStyle w:val="TextBody"/>
        <w:rPr/>
      </w:pPr>
      <w:r>
        <w:rPr/>
        <w:t xml:space="preserve">– </w:t>
      </w:r>
      <w:r>
        <w:rPr/>
        <w:t>Ismeri főhadnagy úr a saját személyi anyagát?</w:t>
      </w:r>
    </w:p>
    <w:p>
      <w:pPr>
        <w:pStyle w:val="TextBody"/>
        <w:rPr/>
      </w:pPr>
      <w:r>
        <w:rPr/>
        <w:t xml:space="preserve">– </w:t>
      </w:r>
      <w:r>
        <w:rPr/>
        <w:t>Nem, tábornok úr – felelte Krafft csodálkozva, de ismét az igazsághoz hűségesen.</w:t>
      </w:r>
    </w:p>
    <w:p>
      <w:pPr>
        <w:pStyle w:val="TextBody"/>
        <w:rPr/>
      </w:pPr>
      <w:r>
        <w:rPr/>
        <w:t>A tábornok ezen kissé megütközött. De ezt csak alig észrevehető mozdulattal fejezte ki. Csupán a keze, ahogy a papírlapot ismét vissza akarta csúsztatni, szakította meg egyetlen másodpercre tevékenységét.</w:t>
      </w:r>
    </w:p>
    <w:p>
      <w:pPr>
        <w:pStyle w:val="TextBody"/>
        <w:rPr/>
      </w:pPr>
      <w:r>
        <w:rPr/>
        <w:t>Mert a tábornok jól ismerte a gyakorlatot. A személyi anyagot elvileg ugyan „titkosan” kezelték, de azért ha az érdekelt bele akart pillantani – feltéve, hogy elég „dörzsölt” –, talált rá módot és lehetőséget. Márpedig ez a Krafft „dörzsölt” volt, ezt a tábornok világosan érezte. Tehát már csak arra következtethetett, hogy Krafft egyáltalán nem óhajtott belenézni. Más szóval tehát: a személyi anyaga teljesen hidegen hagyta. Nyilván tapasztalatból tudta, mennyi véletlen játszik közre az ilyen természetű papirosgyűjtemény összehordásában.</w:t>
      </w:r>
    </w:p>
    <w:p>
      <w:pPr>
        <w:pStyle w:val="TextBody"/>
        <w:rPr/>
      </w:pPr>
      <w:r>
        <w:rPr/>
        <w:t xml:space="preserve">– </w:t>
      </w:r>
      <w:r>
        <w:rPr/>
        <w:t>Mi a véleménye: itt a tisztképző iskolán miért a törzsszázadhoz került, s nem a zászlósok mellé szakaszparancsnoknak?</w:t>
      </w:r>
    </w:p>
    <w:p>
      <w:pPr>
        <w:pStyle w:val="TextBody"/>
        <w:rPr/>
      </w:pPr>
      <w:r>
        <w:rPr/>
        <w:t>Ezt Krafft már gyakran megkérdezte magától. Feltehetően azért helyezték ide, hogy nevelje a zászlósokat. És íme, éppen Kater századosnál kötött ki, kantinhősök, kincstári bikák között. Hogy miért volt mindez? Honnan tudhatná? De hát bizony így volt!</w:t>
      </w:r>
    </w:p>
    <w:p>
      <w:pPr>
        <w:pStyle w:val="TextBody"/>
        <w:rPr/>
      </w:pPr>
      <w:r>
        <w:rPr/>
        <w:t xml:space="preserve">– </w:t>
      </w:r>
      <w:r>
        <w:rPr/>
        <w:t>Ennél a tanfolyamnál bizonyára egy tiszttel több volt a szükségesnél, tábornok úr. Tehát valakit át kellett tenni a törzsszázadhoz – s véletlenül ez éppen én voltam.</w:t>
      </w:r>
    </w:p>
    <w:p>
      <w:pPr>
        <w:pStyle w:val="TextBody"/>
        <w:rPr/>
      </w:pPr>
      <w:r>
        <w:rPr/>
        <w:t xml:space="preserve">– </w:t>
      </w:r>
      <w:r>
        <w:rPr/>
        <w:t>Az én parancsnokságom alatt nincsenek ilyen véletlenek, Krafft főhadnagy úr.</w:t>
      </w:r>
    </w:p>
    <w:p>
      <w:pPr>
        <w:pStyle w:val="TextBody"/>
        <w:rPr/>
      </w:pPr>
      <w:r>
        <w:rPr/>
        <w:t>Ezt viszont már tudhatta volna Krafft. De úgy látszott, hogy a tábornok szándékosan provokál nyílt válaszokat. Így aztán a főhadnagy nem is habozott, hogy a maga módján feleljen.</w:t>
      </w:r>
    </w:p>
    <w:p>
      <w:pPr>
        <w:pStyle w:val="TextBody"/>
        <w:rPr/>
      </w:pPr>
      <w:r>
        <w:rPr/>
        <w:t xml:space="preserve">– </w:t>
      </w:r>
      <w:r>
        <w:rPr/>
        <w:t>Tábornok úr – mondta –, engem hihetőleg úgynevezett kellemetlen alárendeltnek tartanak. És nem is egészen indokolatlanul. Ahová csak kerülök, ott villámgyorsan túladnak rajtam. S lassacskán hozzászokom.</w:t>
      </w:r>
    </w:p>
    <w:p>
      <w:pPr>
        <w:pStyle w:val="TextBody"/>
        <w:rPr/>
      </w:pPr>
      <w:r>
        <w:rPr/>
        <w:t xml:space="preserve">– </w:t>
      </w:r>
      <w:r>
        <w:rPr/>
        <w:t>Krafft főhadnagy úr – mondta a tábornok, anélkül hogy alárendeltje szavai befolyásolták volna –, személyi anyagának egyik feljegyzéséből azt veszem ki, hogy ön és korábbi ezredparancsnoka, Holzapfel ezredes között nézeteltérések támadtak. Lenne szíves, kérem, ezekről informálni?</w:t>
      </w:r>
    </w:p>
    <w:p>
      <w:pPr>
        <w:pStyle w:val="TextBody"/>
        <w:rPr/>
      </w:pPr>
      <w:r>
        <w:rPr/>
        <w:t xml:space="preserve">– </w:t>
      </w:r>
      <w:r>
        <w:rPr/>
        <w:t>Tábornok úr felelte Krafft szinte vidáman –, annak idején Holzapfel ezredes úr ellen feljelentést tettem kantináruk hűtlen kezelése miatt. Az ezredes úr a maga saját rakományát magával szokta hurcolni, és nemcsak azt vélte illendőnek, hogy a harcoló csapat frontadagjait visszatartsa: hogy a rengeteg láda vedelni– meg zabálnivalóját hátraszállíthassa, még harctéri járműveket is elvont. Az ezredes urat hadbíróság elé állították, megintették és elhelyezték. Engem pedig az utóda ide helyeztetett a tisztképző iskolára.</w:t>
      </w:r>
    </w:p>
    <w:p>
      <w:pPr>
        <w:pStyle w:val="TextBody"/>
        <w:rPr/>
      </w:pPr>
      <w:r>
        <w:rPr/>
        <w:t xml:space="preserve">– </w:t>
      </w:r>
      <w:r>
        <w:rPr/>
        <w:t>Ön tehát, Krafft főhadnagy úr, semmiféle megfontolást nem tartott szükségesnek, amikor egyik felettesét följelentette?</w:t>
      </w:r>
    </w:p>
    <w:p>
      <w:pPr>
        <w:pStyle w:val="TextBody"/>
        <w:rPr/>
      </w:pPr>
      <w:r>
        <w:rPr/>
        <w:t xml:space="preserve">– </w:t>
      </w:r>
      <w:r>
        <w:rPr/>
        <w:t>Nem, tábornok úr. Mert én nem a felettesemet jelentettem föl, hanem egy szennyes csalót.</w:t>
      </w:r>
    </w:p>
    <w:p>
      <w:pPr>
        <w:pStyle w:val="TextBody"/>
        <w:rPr/>
      </w:pPr>
      <w:r>
        <w:rPr/>
        <w:t>A tábornok semmivel nem árulta el, mi a véleménye erről a válaszról.</w:t>
      </w:r>
    </w:p>
    <w:p>
      <w:pPr>
        <w:pStyle w:val="TextBody"/>
        <w:rPr/>
      </w:pPr>
      <w:r>
        <w:rPr/>
        <w:t xml:space="preserve">– </w:t>
      </w:r>
      <w:r>
        <w:rPr/>
        <w:t>Lezárta, kérem, a tegnapelőtt éjszakai állítólagos megerőszakolás ügyében folytatott vizsgálatát? – kérdezte azután minden átmenet nélkül.</w:t>
      </w:r>
    </w:p>
    <w:p>
      <w:pPr>
        <w:pStyle w:val="TextBody"/>
        <w:rPr/>
      </w:pPr>
      <w:r>
        <w:rPr/>
        <w:t xml:space="preserve">– </w:t>
      </w:r>
      <w:r>
        <w:rPr/>
        <w:t>Igenis, tábornok úr.</w:t>
      </w:r>
    </w:p>
    <w:p>
      <w:pPr>
        <w:pStyle w:val="TextBody"/>
        <w:rPr/>
      </w:pPr>
      <w:r>
        <w:rPr/>
        <w:t xml:space="preserve">– </w:t>
      </w:r>
      <w:r>
        <w:rPr/>
        <w:t>Milyen eredménnyel?</w:t>
      </w:r>
    </w:p>
    <w:p>
      <w:pPr>
        <w:pStyle w:val="TextBody"/>
        <w:rPr/>
      </w:pPr>
      <w:r>
        <w:rPr/>
        <w:t xml:space="preserve">– </w:t>
      </w:r>
      <w:r>
        <w:rPr/>
        <w:t>Megerőszakolást rögzítő tényvázlat nem felelne meg a tényeknek. A három leány hitelt érdemlően állítja, hogy először csupán tréfára gondoltak. Hogy az ilyen méreteket fog ölteni, nem tételezhették föl. Azonkívül az állítólagos színhelyen három üres palackot is találtunk. Krottenkopf őrmester elismeri, hogy ezek közül legalább egyet egyedül ő ivott ki – az egész… folyamat alatt. Ez pedig olyan körülmény, ami a megerőszakolást meggyőző módon zárja ki. Ilyeképpen az egész ügyet fegyelmi úton célszerű rendezni.</w:t>
      </w:r>
    </w:p>
    <w:p>
      <w:pPr>
        <w:pStyle w:val="TextBody"/>
        <w:rPr/>
      </w:pPr>
      <w:r>
        <w:rPr/>
        <w:t xml:space="preserve">– </w:t>
      </w:r>
      <w:r>
        <w:rPr/>
        <w:t>Az ügy valamennyi részesét áthelyezem – mondta a tábornok, olyanféleképpen, mintha az időjárásról beszélne –, mégpedig huszonnégy órán belül. Mindegyiket, a szélrózsa minden irányába; kit-kit legkevesebb háromszáz kilométerre a tisztképző iskolától. Közölje ezt Kater századossal. Holnap délben várom a százados úr jelentését a parancs végrehajtásáról.</w:t>
      </w:r>
    </w:p>
    <w:p>
      <w:pPr>
        <w:pStyle w:val="TextBody"/>
        <w:rPr/>
      </w:pPr>
      <w:r>
        <w:rPr/>
        <w:t xml:space="preserve">– </w:t>
      </w:r>
      <w:r>
        <w:rPr/>
        <w:t>Igenis, tábornok úr – a főhadnagy mindössze ennyit bírt csak mondani.</w:t>
      </w:r>
    </w:p>
    <w:p>
      <w:pPr>
        <w:pStyle w:val="TextBody"/>
        <w:rPr/>
      </w:pPr>
      <w:r>
        <w:rPr/>
        <w:t xml:space="preserve">– </w:t>
      </w:r>
      <w:r>
        <w:rPr/>
        <w:t>Továbbá, Krafft főhadnagy úr. A mai nap folyamán adja át Kater századosnak minden, a törzsszázadtiszti beosztásával kapcsolatos tennivalóját. Ön veszi át a H század parancsnokságát. Szakaszparancsnoki kinevezését magam fogom ma délben bejelenteni. Új szolgálatát holnap reggel kezdi meg.</w:t>
      </w:r>
    </w:p>
    <w:p>
      <w:pPr>
        <w:pStyle w:val="TextBody"/>
        <w:rPr/>
      </w:pPr>
      <w:r>
        <w:rPr/>
        <w:t xml:space="preserve">– </w:t>
      </w:r>
      <w:r>
        <w:rPr/>
        <w:t>Igenis, tábornok úr – mondta a főhadnagy. Ámélkodását képtelen volt elrejteni.</w:t>
      </w:r>
    </w:p>
    <w:p>
      <w:pPr>
        <w:pStyle w:val="TextBody"/>
        <w:rPr/>
      </w:pPr>
      <w:r>
        <w:rPr/>
        <w:t>Modersohn vezérőrnagy ismét maga elé vetette pillantását – s Krafft máris felszabadultságot érzett. A tábornok egy cédulára néhány szót jegyzett, majd jobbra eltolta magától. Azután egy másik cédulát húzott maga elé, s arra ugyancsak elkezdett írni.</w:t>
      </w:r>
    </w:p>
    <w:p>
      <w:pPr>
        <w:pStyle w:val="TextBody"/>
        <w:rPr/>
      </w:pPr>
      <w:r>
        <w:rPr/>
        <w:t>Krafftnak úgy tetszett: ő most teljesen fölösleges. Annak is szükségét érezte, hogy erre az ijedségre egy konyakor igyék. És Kater százados bizonyára örömmel ajánlana fel akár egy egész palackkal, hiszen az a rendelkezés, melyet az imént határozott el a tábornok, őt, a törzsszázad parancsnokát egyelőre megmentette az áthelyezés veszélyétől.</w:t>
      </w:r>
    </w:p>
    <w:p>
      <w:pPr>
        <w:pStyle w:val="TextBody"/>
        <w:rPr/>
      </w:pPr>
      <w:r>
        <w:rPr/>
        <w:t>Ámde Krafft főhadnagy még nem kapott engedélyt a távozásra.</w:t>
      </w:r>
    </w:p>
    <w:p>
      <w:pPr>
        <w:pStyle w:val="TextBody"/>
        <w:rPr/>
      </w:pPr>
      <w:r>
        <w:rPr/>
      </w:r>
    </w:p>
    <w:p>
      <w:pPr>
        <w:pStyle w:val="TextBody"/>
        <w:rPr/>
      </w:pPr>
      <w:r>
        <w:rPr/>
      </w:r>
    </w:p>
    <w:p>
      <w:pPr>
        <w:pStyle w:val="TextBody"/>
        <w:rPr/>
      </w:pPr>
      <w:r>
        <w:rPr/>
        <w:t>A tábornok befejezte feljegyzéseit. Akkor megszemlélt egy iratot, ami egész idő alatt ott feküdt előtte. Majdhogynem ünnepélyesen nyitotta szét. Ennek megtörténte után kutatón nézett Krafft szeme közé.</w:t>
      </w:r>
    </w:p>
    <w:p>
      <w:pPr>
        <w:pStyle w:val="TextBody"/>
        <w:rPr/>
      </w:pPr>
      <w:r>
        <w:rPr/>
        <w:t xml:space="preserve">– </w:t>
      </w:r>
      <w:r>
        <w:rPr/>
        <w:t>Krafft főhadnagy úr – kérdezte azután –, tud arról, hogy a H szakasz utolsó parancsnoka Barkow hadnagy úr volt?</w:t>
      </w:r>
    </w:p>
    <w:p>
      <w:pPr>
        <w:pStyle w:val="TextBody"/>
        <w:rPr/>
      </w:pPr>
      <w:r>
        <w:rPr/>
        <w:t>Krafft igennel válaszolt a kérdésre.</w:t>
      </w:r>
    </w:p>
    <w:p>
      <w:pPr>
        <w:pStyle w:val="TextBody"/>
        <w:rPr/>
      </w:pPr>
      <w:r>
        <w:rPr/>
        <w:t xml:space="preserve">– </w:t>
      </w:r>
      <w:r>
        <w:rPr/>
        <w:t>És azt tudja-e, hogy Barkow hadnagy úr utászszolgálat közben halálos szerencsétlenség áldozata lett?</w:t>
      </w:r>
    </w:p>
    <w:p>
      <w:pPr>
        <w:pStyle w:val="TextBody"/>
        <w:rPr/>
      </w:pPr>
      <w:r>
        <w:rPr/>
        <w:t>Krafft erre a kérdésre is igennel válaszolt.</w:t>
      </w:r>
    </w:p>
    <w:p>
      <w:pPr>
        <w:pStyle w:val="TextBody"/>
        <w:rPr/>
      </w:pPr>
      <w:r>
        <w:rPr/>
        <w:t xml:space="preserve">– </w:t>
      </w:r>
      <w:r>
        <w:rPr/>
        <w:t>Ismeri a részleteket is, amelyek a halálesetet előidézték?</w:t>
      </w:r>
    </w:p>
    <w:p>
      <w:pPr>
        <w:pStyle w:val="TextBody"/>
        <w:rPr/>
      </w:pPr>
      <w:r>
        <w:rPr/>
        <w:t xml:space="preserve">– </w:t>
      </w:r>
      <w:r>
        <w:rPr/>
        <w:t>Nem, tábornok úr.</w:t>
      </w:r>
    </w:p>
    <w:p>
      <w:pPr>
        <w:pStyle w:val="TextBody"/>
        <w:rPr/>
      </w:pPr>
      <w:r>
        <w:rPr/>
        <w:t>Modersohn fölegyenesedett, s kinyújtott felsőtestével hátratámaszkodott. Mindkét kezét és alsókarját maga elé tette az asztalra. Ujja hegyével megérintette az előtte heverő vékony, piros ügyiratot.</w:t>
      </w:r>
    </w:p>
    <w:p>
      <w:pPr>
        <w:pStyle w:val="TextBody"/>
        <w:rPr/>
      </w:pPr>
      <w:r>
        <w:rPr/>
        <w:t>Azután így szólt:</w:t>
      </w:r>
    </w:p>
    <w:p>
      <w:pPr>
        <w:pStyle w:val="TextBody"/>
        <w:rPr/>
      </w:pPr>
      <w:r>
        <w:rPr/>
        <w:t xml:space="preserve">– </w:t>
      </w:r>
      <w:r>
        <w:rPr/>
        <w:t>Az eset következőképpen ment végbe: Barkow hadnagy január huszonhatodikán tizenegy órakor utászszolgálatot látott el a H szakasszal a fülelőálláson. Egy ötkilogrammos töltetet kellett felrobbantaniok. Barkow hadnagy a robbanás elől már nem bírt idejében a fedezékben jutni. Szinte teljesen szétszaggatta a robbanás. Krafft főhadnagy úr: erről mi a véleménye?</w:t>
      </w:r>
    </w:p>
    <w:p>
      <w:pPr>
        <w:pStyle w:val="TextBody"/>
        <w:rPr/>
      </w:pPr>
      <w:r>
        <w:rPr/>
        <w:t xml:space="preserve">– </w:t>
      </w:r>
      <w:r>
        <w:rPr/>
        <w:t>Én magam felületesen ismertem csak Barkow hadnagy urat, tábornok úr.</w:t>
      </w:r>
    </w:p>
    <w:p>
      <w:pPr>
        <w:pStyle w:val="TextBody"/>
        <w:rPr/>
      </w:pPr>
      <w:r>
        <w:rPr/>
        <w:t xml:space="preserve">– </w:t>
      </w:r>
      <w:r>
        <w:rPr/>
        <w:t>Én közelebbről ismertem – mondta a tábornok, s hangja kissé fátyolos lett. – Kiváló tiszt volt, nagyon komoly, és fiatal kora ellenére is körültekintő. Az utászeszközökhöz nagyon jól értett, különösen a robbanóanyagokhoz. Már a keleti arcvonalon bonyolult hídrobbantási feladatokat hajtott végre.</w:t>
      </w:r>
    </w:p>
    <w:p>
      <w:pPr>
        <w:pStyle w:val="TextBody"/>
        <w:rPr/>
      </w:pPr>
      <w:r>
        <w:rPr/>
        <w:t xml:space="preserve">– </w:t>
      </w:r>
      <w:r>
        <w:rPr/>
        <w:t>Akkor, tábornok úr, nem értem, hogyan következhetett be a baleset.</w:t>
      </w:r>
    </w:p>
    <w:p>
      <w:pPr>
        <w:pStyle w:val="TextBody"/>
        <w:rPr/>
      </w:pPr>
      <w:r>
        <w:rPr/>
        <w:t xml:space="preserve">– </w:t>
      </w:r>
      <w:r>
        <w:rPr/>
        <w:t>Nem baleset volt. Gyilkosság.</w:t>
      </w:r>
    </w:p>
    <w:p>
      <w:pPr>
        <w:pStyle w:val="TextBody"/>
        <w:rPr/>
      </w:pPr>
      <w:r>
        <w:rPr/>
        <w:t>Nyitott, fekete kártya perdült az asztalra, nyugodt, végérvényes kézmozdulattal.</w:t>
      </w:r>
    </w:p>
    <w:p>
      <w:pPr>
        <w:pStyle w:val="TextBody"/>
        <w:rPr/>
      </w:pPr>
      <w:r>
        <w:rPr/>
        <w:t xml:space="preserve">– </w:t>
      </w:r>
      <w:r>
        <w:rPr/>
        <w:t>Gyilkosság, tábornok úr?</w:t>
      </w:r>
    </w:p>
    <w:p>
      <w:pPr>
        <w:pStyle w:val="TextBody"/>
        <w:rPr/>
      </w:pPr>
      <w:r>
        <w:rPr/>
        <w:t>E józan szobába nem illett bele ez a szó, nem illett a tábornok arcához – egyszerűen nem volt idevaló.</w:t>
      </w:r>
    </w:p>
    <w:p>
      <w:pPr>
        <w:pStyle w:val="TextBody"/>
        <w:rPr/>
      </w:pPr>
      <w:r>
        <w:rPr/>
        <w:t xml:space="preserve">– </w:t>
      </w:r>
      <w:r>
        <w:rPr/>
        <w:t>Jobb lett volna – mondta a tábornok –, ha sosem kellett volna erre a szóra gondolnom. Ön a második, aki előtt kimondtam. Az első, aki ismeri ezt a meggyőződésemet, Wirrmann hadbírósági főtanácsos. Én kérettem ide a tisztképző iskolák inspektorától, hogy az eset szabályszerű kivizsgálása megtörténhessék.– És Wirrmann hadbírósági főtanácsos úr osztja a tábornok úr feltételezését?</w:t>
      </w:r>
    </w:p>
    <w:p>
      <w:pPr>
        <w:pStyle w:val="TextBody"/>
        <w:rPr/>
      </w:pPr>
      <w:r>
        <w:rPr/>
        <w:t xml:space="preserve">– </w:t>
      </w:r>
      <w:r>
        <w:rPr/>
        <w:t>Nem – felelte az. De ez nem változtat rajta: valóban gyilkosságról van szó. És semmi egyébről. Én ezt Barkow hadnagytól tudom. Halála előtt félreérthetetlen utalásokat tett nekem erre vonatkozólag, csakhogy akkor hihetetlennek tartottan őket. Ez a tény azonban igazolta valamennyi feltételezését. Nos, mindegy – hiszen ezzel az üggyel éppen ön fog közelebbről foglalkozni, Krafft főhadnagy úr. Minden ide vonatkozó dokumentumot a rendelkezésére bocsátok. Lehetősége nyílik arra is, hogy minden egyes részletet megvitasson velem. És úgy vélem, nem szükséges hangsúlyoznom, hogy az egész ügy bizalmas.</w:t>
      </w:r>
    </w:p>
    <w:p>
      <w:pPr>
        <w:pStyle w:val="TextBody"/>
        <w:rPr/>
      </w:pPr>
      <w:r>
        <w:rPr/>
        <w:t xml:space="preserve">– </w:t>
      </w:r>
      <w:r>
        <w:rPr/>
        <w:t>Milyen célból tájékoztat engem, tábornok úr?</w:t>
      </w:r>
    </w:p>
    <w:p>
      <w:pPr>
        <w:pStyle w:val="TextBody"/>
        <w:rPr/>
      </w:pPr>
      <w:r>
        <w:rPr/>
        <w:t xml:space="preserve">– </w:t>
      </w:r>
      <w:r>
        <w:rPr/>
        <w:t>Azért, hogy keresse és lelje meg a gyilkost – felelte Modersohn. – Csak a H szakaszban lehet – az ön szakaszában, Krafft főhadnagy úr. És elvárom, hogy megoldja ezt a feladatot! Számítson a segítségemre. Mára nincs több dolgom önnel: távozhat.</w:t>
      </w:r>
      <w:r>
        <w:br w:type="page"/>
      </w:r>
    </w:p>
    <w:p>
      <w:pPr>
        <w:pStyle w:val="TextBody"/>
        <w:rPr/>
      </w:pPr>
      <w:r>
        <w:rPr/>
        <w:t>II. számú melléklet</w:t>
      </w:r>
    </w:p>
    <w:p>
      <w:pPr>
        <w:pStyle w:val="TextBody"/>
        <w:rPr/>
      </w:pPr>
      <w:r>
        <w:rPr/>
      </w:r>
    </w:p>
    <w:p>
      <w:pPr>
        <w:pStyle w:val="TextBody"/>
        <w:rPr/>
      </w:pPr>
      <w:r>
        <w:rPr/>
        <w:t>ERICH FEDERS SZÁZADOS ÉLETRAJZA</w:t>
      </w:r>
    </w:p>
    <w:p>
      <w:pPr>
        <w:pStyle w:val="TextBody"/>
        <w:rPr/>
      </w:pPr>
      <w:r>
        <w:rPr/>
        <w:t>avagy</w:t>
      </w:r>
    </w:p>
    <w:p>
      <w:pPr>
        <w:pStyle w:val="TextBody"/>
        <w:rPr/>
      </w:pPr>
      <w:r>
        <w:rPr/>
        <w:t>A VÉLETLEN ÉRTELME</w:t>
      </w:r>
    </w:p>
    <w:p>
      <w:pPr>
        <w:pStyle w:val="TextBody"/>
        <w:rPr/>
      </w:pPr>
      <w:r>
        <w:rPr/>
      </w:r>
    </w:p>
    <w:p>
      <w:pPr>
        <w:pStyle w:val="TextBodyIndent"/>
        <w:rPr/>
      </w:pPr>
      <w:r>
        <w:rPr/>
        <w:t>Születtem 1915. július 17-én, Aalenben (Württemberg). Apám Konstantin Feders evangélikus lelkész volt. Anyám Eva-Maria Feders volt, leánykori nevén: Knotek. Aalenben nőttem fel.</w:t>
      </w:r>
    </w:p>
    <w:p>
      <w:pPr>
        <w:pStyle w:val="TextBodyIndent"/>
        <w:rPr/>
      </w:pPr>
      <w:r>
        <w:rPr/>
      </w:r>
    </w:p>
    <w:p>
      <w:pPr>
        <w:pStyle w:val="Normal"/>
        <w:rPr/>
      </w:pPr>
      <w:r>
        <w:rPr/>
        <w:t>Az első, amire világosan emlékszem: összekulcsolt kezek. Meg egy hang, amely mintha egy kicsit mindig énekelne. És szép és jelentős szavak szólaltatják meg ezt a hangot. Ilyen az apám: sötét öltöny, patyolatfehér ing, méltóságos, ünnepélyes arc. Fanyar dohányszag – ha beszívom, enyhe rosszullét fog el. De aztán – vasárnap – savanyú borszag is. Torokból bugyborékoló, elégedett nevetés, amikor vizsgálgatnak, szemügyre vesznek, tapogatnak.</w:t>
      </w:r>
    </w:p>
    <w:p>
      <w:pPr>
        <w:pStyle w:val="TextBody"/>
        <w:rPr/>
      </w:pPr>
      <w:r>
        <w:rPr/>
        <w:t>Körülöttem orgonaszó – előbb ujjongó, azután zúgó, majd dübörgő. Szüntelenül, kitartóan préselődik a fülembe. Végül már csak sziszegő fütyülés, nyomasztó nyivákolás, csikorgó zörgés. Apa odaszorít az orgona légszelepei mellé. „Fenséges! – ordítja közben. – Hát nem fenséges?!” És én is ordítok, vadul, féktelenül és kitartóan. „Kár – mondja apa csalódottan. – Muzikálisnak nem muzikális.”</w:t>
      </w:r>
    </w:p>
    <w:p>
      <w:pPr>
        <w:pStyle w:val="TextBody"/>
        <w:rPr/>
      </w:pPr>
      <w:r>
        <w:rPr/>
        <w:t>Anya – akár az árnyék. Nagyon szelíd, nagyon csendes, nagyon halk. Akkor is, ha sír. De csak akkor sír, amikor azt hiszi, hogy teljesen egyedül van. És csak ritkán van egyedül – én legtöbbször ott vagyok, a függöny mögött, a szekrény mellett, a heverő alatt. És azután előbújok és megkérdezem: „Anya, miért sírsz?” És ő azt mondja: „De kisfiam, hiszen nem sírok.” Akkor odamegyek apához, és megkérdezem: „Anya miért sír?” És apa azt mondja: „De kisfiam, hiszen anya nem sír! Sírsz te, anya?” – „Ugyan, dehogyis”– feleli anya. És én azt mondom: „Tulajdonképpen miért hazudik itt mindenki?” És akkor apa megfenyít, mert vétkeztem a negyedik parancsolat ellen. Olyan parancsolat, hogy gyermekekre nem szabad kezet emelni, nincs.</w:t>
      </w:r>
    </w:p>
    <w:p>
      <w:pPr>
        <w:pStyle w:val="TextBody"/>
        <w:rPr/>
      </w:pPr>
      <w:r>
        <w:rPr/>
        <w:t>Hörnle gyáros fia mindig velem akar játszani – otthon, a gyárban nem szabad neki. Mert Hörnle gyárosnál bádoglemezeket hengerelnek és vágnak, olykor ujjakat vagy kezet is. A templomban persze ilyesmitől nem kell félni; azonkívül itt nem törődik velünk senki, hacsak nincs éppen istentisztelet. De a Hörnle mindig szeretne valahonnan a magasból kihajolni, legszívesebben a toronyból, ahol a harangok lógnak. És itt nagyon szereti magát kilógatni a toronyablakokon – először az egyik lábát rakja ki, azután a másikat is, majd az egész felsőtestével lóg kifelé. „Ha nem vagy gyáva – mondja nekem a Hörnle –, csináld utánam!” – „Hogy gyáva vagyok-e vagy sem – felelem –, azt nem tudom. Csak annyit tudok, hogy nem vagyok hülye.” És ez igaznak bizonyul. Mert Hörnle elveszíti az egyensúlyát, és minden csontja összetörik.</w:t>
      </w:r>
    </w:p>
    <w:p>
      <w:pPr>
        <w:pStyle w:val="TextBody"/>
        <w:rPr/>
      </w:pPr>
      <w:r>
        <w:rPr/>
      </w:r>
    </w:p>
    <w:p>
      <w:pPr>
        <w:pStyle w:val="TextBodyIndent"/>
        <w:rPr/>
      </w:pPr>
      <w:r>
        <w:rPr/>
        <w:t>„</w:t>
      </w:r>
      <w:r>
        <w:rPr/>
        <w:t>Hát ez hogyan történhetett meg? – kiabál velem apa. – Miért nem vigyáztál?” – „Hát miért kellett volna vigyáznom? – kérdezem. – Hiszem nem én hajoltam ki.” „Uramteremtőm – mondja apa –, micsoda gyermeket nemzettem a világra!” – Magamban én is ezt kérdezem.</w:t>
      </w:r>
    </w:p>
    <w:p>
      <w:pPr>
        <w:pStyle w:val="TextBody"/>
        <w:rPr/>
      </w:pPr>
      <w:r>
        <w:rPr/>
      </w:r>
    </w:p>
    <w:p>
      <w:pPr>
        <w:pStyle w:val="TextBody"/>
        <w:rPr/>
      </w:pPr>
      <w:r>
        <w:rPr/>
        <w:t>1921-től az aaleni népiskolába jártam, 1925-től a gimnáziumba, ahol 1934-ben, egyesztendős késéssel, letettem az érettségit. Ezen az egyéves elmaradáson kívül iskolaidőm minden különösebb esemény nélkül telt el.</w:t>
      </w:r>
    </w:p>
    <w:p>
      <w:pPr>
        <w:pStyle w:val="TextBody"/>
        <w:rPr/>
      </w:pPr>
      <w:r>
        <w:rPr/>
      </w:r>
    </w:p>
    <w:p>
      <w:pPr>
        <w:pStyle w:val="TextBody"/>
        <w:rPr/>
      </w:pPr>
      <w:r>
        <w:rPr/>
        <w:t>A templomi magasugrásban két méter harminchetet érek el. Ez ugyan a rekord nálunk, de egy göppingeni fiú, aki a nyári szünidejét itt töltötte, teljes négy centivel ugrott magasabbat – igaz, hogy csak hosszabb tréning után. A templomi magasugróversenyeket harangozáskor rendezzük a harangköteleken. Meghúzzuk a kötelet, és azzal együtt fellendítjük magunkat. Akié a legnagyobb lendület, az jut a legmagasabbra is, és egyúttal ő kondítja meg – mellesleg – a legünnepélyesebben a harangot. Fogadások is vannak, és a barátaim szinte mindig nyernek. „Ti istenkáromlók!” – ordít ránk apa, amikor rájött, miért harangozunk annyira szívesen és olyan jól.</w:t>
      </w:r>
    </w:p>
    <w:p>
      <w:pPr>
        <w:pStyle w:val="TextBody"/>
        <w:rPr/>
      </w:pPr>
      <w:r>
        <w:rPr/>
        <w:t>Schnorr tanügyi tanácsos gyakran jár el hozzánk. „Nagy tudású férfiú – mondja nekem apa –, tanúsíts iránta tiszteletet; azonkívül jó barátságban vagyok vele, s később, ha majd gimnáziumba kerülsz, tanárod lesz. Tehát: tiszteld, s ezt mutasd is ki!” De én Schnorrt nem szívlelem – mindig csak ilyesmiket kérdez, hogy mennyi tizenkilencszer tizennyolc, vagy hogy kell leírni ezt a szót „inspekció”, és mikor volt a teutoburgi csata. És minden alkalommal más és más kérdései vannak. Mihelyt ő feltűnik, én igyekszem eltűnni.</w:t>
      </w:r>
    </w:p>
    <w:p>
      <w:pPr>
        <w:pStyle w:val="TextBody"/>
        <w:rPr/>
      </w:pPr>
      <w:r>
        <w:rPr/>
        <w:t>De még Schnorrnál is majdnem borzasztóbb az egyik szomszédunk lánya, Marion Michalski. Ez a Marion lépten-nyomon csak bosszant. Nem hisz el rólam semmit, mindenben kételkedik, még a templomi ugrásban elért rekordomban is. Hanem a legrosszabb: Marion három évvel fiatalabb nálam, szóval még igazi kisgyerek. És mégis szüntelenül körülöttem lábatlankodik. Nevetséges copfokat visel, folyvást ostobán vigyorog, és mindent jobban tud. De van valami előnye is: ő a polgármester lánya, s az apja még a rendőröknek is parancsol. És ez néha nagyon is jó dolog.</w:t>
      </w:r>
    </w:p>
    <w:p>
      <w:pPr>
        <w:pStyle w:val="TextBody"/>
        <w:rPr/>
      </w:pPr>
      <w:r>
        <w:rPr/>
        <w:t>A gimnáziumban Schnorr az osztályfőnököm. És ez rossz: most már nem tűnhetek el, amikor ő feltűnik. És ő kérdez és kérdez és kérdez. De csakhamar nem maradok adósa többé a válasszal – mégha válaszaim – Schnorr szerint – nem is mindig helyesek. „A kedves fiad – mondja apának – nem valami jó tanuló.” Ez nagyon bántja apát, és emiatt sokat iszik. És Schnorr is bánatos, és még többet iszik, mint apa. Azután a szemei megüvegesednek, érthetetlen dolgokat beszél, köpköd, nyáladzik, és lefordul a székről. „Nem jól érzi magát – mondja apa nehezen mozgó nyelvvel –, vidd haza.” Veszem a ródlimat, mert odakinn hó van; rárakjuk Schnorrt, azután elindulok vele – a városi parkba. Ott leteszem, a háborús emlékmű alá. A fuvar további részét – miután telefonáltam – a rendőrség végzi el.</w:t>
      </w:r>
    </w:p>
    <w:p>
      <w:pPr>
        <w:pStyle w:val="TextBody"/>
        <w:rPr/>
      </w:pPr>
      <w:r>
        <w:rPr/>
        <w:t>Ettől a naptól kezdve Schnorr engem sokkal kevesebbet kérdez, mint korábban. Néha éppenséggel úgy tesz, mintha ott sem volnék az osztályban. De ezt nem bírja ki túl sokáig.</w:t>
      </w:r>
    </w:p>
    <w:p>
      <w:pPr>
        <w:pStyle w:val="TextBody"/>
        <w:rPr/>
      </w:pPr>
      <w:r>
        <w:rPr/>
        <w:t>Annál intenzívebben foglalkozik írásbeli dolgozataimmal. Röviddel azelőtt, hogy átkerülnék a hetedik gimnáziumba, hét hibát talál, aláhúzza pirossal, és a végére odaírja: elégtelen. Így csávába kerültem – megbuktathat. Én azonban piros tintát veszek, még két hibát aláhúzok, természetesen olyan helyen, ahol nincs egyáltalán hiba. Odaviszem a füzetet Schnorrhoz. „Tanügyi tanácsos úr – mondom –, itt kilenc hiba van megjelölve, de én csak hetet látok.” Azt mondja Schnorr: „Lehetetlen.” Még egyszer megszámolja, elvörösödik, olyan, akár a piros tinta, és azután így szól: „Csakugyan. Elnéztem. Bocsánat.” És azzal kitörli megint a két hibát. „Tanügyi tanácsos úr – mondom én erre –, ha kilenc hibára elégtelent kaptam, akkor most, hogy csak hét hibám van, ugye, jobb osztályzatot kell kapnom – vagy nem?…” És csakugyan jobb osztályzatot kapok, s így tovább jutok. A templom a várunk: minden kulcsáról csináltattam egy-egy extrakulcsot – az egyházfi számlájára. Rajtakaptam ugyanis, hogy meg akarja dézsmálni az úrvacsorához való bort. Attól a naptól kezdve minden parancsomnak engedelmeskedik. És ott guggolunk a szőnyegen, és beszélgetünk istenről és a világról és az életről – különösen az életről. Ezért sokat iszunk. Míg csak ez a macska, ez a Marion Michalski közénk nem furakszik. Mit akar ez tulajdonképpen?„Ez a Ley vén disznó” – mondom az egész osztály előtt. És ezért Schnorr sem tehet úgy, mint aki semmit sem hallott. Jelentenie kell az igazgatónak. Ő a tanulmányi felügyelőhöz rohan. Az bizottságot jelöl ki, és követeli a kicsapásomat. És azonban azt mondom: „Hogy ez a Ley vén disznó, az abszolút kétségtelen.” – „Gondold meg, Feders, mit beszélsz! Ley a Nemzetiszocialista Párt egyik vezetője!” – kiáltja a tanulmányi felügyelő. „Én egy vén disznóról beszélek – mondom. – Mert ez a Ley a robogó autóból kipisált – ott volt egy raj hitlerjugend, és félre kellett ugraniok, nehogy nedvesek legyenek. A magam szemével láttam!” – „Ilyet nem szabad mondanod – jelentette ki végül a tanulmányi felügyelő –, mert német ifjú ilyet nem hihet el!” Ebben az évben nem kerülhettem felsőbb osztályba – állítólag történelemből gyenge vagyok.</w:t>
      </w:r>
    </w:p>
    <w:p>
      <w:pPr>
        <w:pStyle w:val="TextBody"/>
        <w:rPr/>
      </w:pPr>
      <w:r>
        <w:rPr/>
        <w:t>Schnorrban kétségtelenül a felesége a legjobb. Mindig mosolyog, ha meglát. És évről évre kedvesebben mosolyog. Amikor nyolcadik gimnazista vagyok, akkor különösen barátságos. „Alaposan kifejlődtél – mondja, amikor hazaviszem Schnorrnak a füzeteket. – Hadd lám – van már muszklid?” – „De mennyire – mondom –, mindenütt.” És ő kipróbálja az izmaimat. Van rá ideje bőven, mivel Schnorrt lefoglalják a délutáni órák. Schnorrné hangja fátyolossá válik, szemei kitágulnak. Az egyensúlyát – úgy látszik – elveszti, és én elkapom, s lefektetem az egyik heverőre. „Maradj mellettem” – mondja. Én aztán meg is teszem ezt, mert mindent megmutat, amit csak akarok, és valami olyasmire tanít meg, amit még nem tudok. Aztán azt mondja: „Mire gondolsz?” – „Az írásbeli érettségire – mondom. – Nem tudnád megszerezni a tételeket?” – „Érted megteszek mindent” – mondja. És azután csakugyan megteszi.„Pfuj! – mondja nekem Marion Michalski felháborodottan. – Hogy tehetsz vele ilyesmit! Éppen vele! Pfuj, pfuj! Látni sem akarlak többé! Soha többé!</w:t>
      </w:r>
    </w:p>
    <w:p>
      <w:pPr>
        <w:pStyle w:val="TextBody"/>
        <w:rPr/>
      </w:pPr>
      <w:r>
        <w:rPr/>
        <w:t>„</w:t>
      </w:r>
      <w:r>
        <w:rPr/>
        <w:t>Szégyellem magam miattad – mondja apa. – Ez így tovább nem mehet. Meg kell végre tanulnod, mi a rend és fegyelem. Be kell vonulnod katonának.</w:t>
      </w:r>
    </w:p>
    <w:p>
      <w:pPr>
        <w:pStyle w:val="TextBody"/>
        <w:rPr/>
      </w:pPr>
      <w:r>
        <w:rPr/>
      </w:r>
    </w:p>
    <w:p>
      <w:pPr>
        <w:pStyle w:val="TextBodyIndent"/>
        <w:rPr/>
      </w:pPr>
      <w:r>
        <w:rPr/>
        <w:t>1935-ben önkéntesnek jelentkeztem a Wehrmachtba, azzal a szándékkal, hogy tiszt legyek. A rendes kétéves tényleges szolgálat után évfolyamelsőként elvégeztem a potsdami tiszti iskolát, és 1938-ban megkaptam hadnagyi kinevezésemet.</w:t>
      </w:r>
    </w:p>
    <w:p>
      <w:pPr>
        <w:pStyle w:val="TextBody"/>
        <w:rPr/>
      </w:pPr>
      <w:r>
        <w:rPr/>
      </w:r>
    </w:p>
    <w:p>
      <w:pPr>
        <w:pStyle w:val="TextBody"/>
        <w:rPr/>
      </w:pPr>
      <w:r>
        <w:rPr/>
        <w:t>Minden nagyon egyszerű: az izmaim kitartók, szívem bírja a fáradalmakat, a tüdőm jobb a legjobb fújtatónál. Gyorsabban futok, messzebbre ugrom, tovább menetelek, mint a legtöbb. Sosem csuklom össze.</w:t>
      </w:r>
    </w:p>
    <w:p>
      <w:pPr>
        <w:pStyle w:val="TextBody"/>
        <w:rPr/>
      </w:pPr>
      <w:r>
        <w:rPr/>
        <w:t>Minden nagyon könnyű – mihelyt véremmé válik egy igen egyszerű, de alapvető elv: a legerősebb adu az ostobaság, és a legfőbb mérce: az ostobák. Ha a legutolsó nulla, Valag baka megérti: az összes többinek őhozzá kell igazodnia. A katona még álmában is legyen képes a legcélszerűbben lőni, vagy arra, amit éppen megkívánnak tőle – s akkor minden rendben van. Mert valamely menetoszlop mindig olyan sebességgel halad, mint a leglassúbb járműje. Valamely hadsereg mindig olyan jó, mint a legostobább fajankója. Ezt kell ahhoz tudnunk, hogy türelmesen viselhessünk el mindent. Ezt a mércét kell ismernünk, hogy szert tehessünk arra a fölényérzetre, mely egyensúlyunkat biztosíthatja. A hadsereg lefelé igazodik – abszolút csúcspontja: a pórázra szoktatott középszer.</w:t>
      </w:r>
    </w:p>
    <w:p>
      <w:pPr>
        <w:pStyle w:val="TextBody"/>
        <w:rPr/>
      </w:pPr>
      <w:r>
        <w:rPr/>
        <w:t>Így aztán gyakorlatilag mindenem megvan. A mellettem levő katonák: türelmes csorda – használható jószágállomány a háború vágóhídján. A fölöttem ordítozó, bömbölő, lökdösődő, taszigáló altisztek: vezérürük – hajlam vagy szenvedély teszi őket azzá. A tisztek, akik közé majd bekerülök, akik itt szerveznek, terveznek, felügyelnek – az összevissza hajigált emberi gépek váltóállítgatói, mérnökei és konstruktőrei. Ó, barátaim – aki mindezt tudja, azt már azután semmi nem zökkentheti ki nyugalmából.</w:t>
      </w:r>
    </w:p>
    <w:p>
      <w:pPr>
        <w:pStyle w:val="TextBody"/>
        <w:rPr/>
      </w:pPr>
      <w:r>
        <w:rPr/>
        <w:t>Ámde világosan, áttekinthetően és egyszerűen csak a Wehrmacht működik – de nem az élet. Az bonyolult, jóllehet, nem látszik mindig annak. Ilyen bonyolultsága: Marion Michalski. Amikor hazajövök, itt áll. Akkor is kísér, ha nem akarom. Ahol csak módja nyílik rá, zavar engem. „Mit akarsz tőlem tulajdonképpen?” – kérdezem. „Mindent, amit te akarsz” – mondja Marion. A városi parkban mondja ezt, a mozi utáni sétán. Felettünk telihold. Marion arca úgy áll előttem, hogy a legapróbb részleteit is világosan láthatom: a szemeket, ahogy rám merednek, a kissé nyitott szájat; az egészet, ahogy körülveszi dús, laza haja, mely válláig leomlik. Azután a virágzó gesztenyefák áradó illata; és azután Marion illata, egyre erősebben, ahogy közeledik hozzám, ahogy rám tapad. „Mindent akarok, amit te akarsz” – mondja megint. És én így szólok: „Szeretni akarlak – itt, a fűben.” – „Akkor hát tedd meg mondja ő. – Tedd hát meg végre!”</w:t>
      </w:r>
    </w:p>
    <w:p>
      <w:pPr>
        <w:pStyle w:val="TextBody"/>
        <w:rPr/>
      </w:pPr>
      <w:r>
        <w:rPr/>
        <w:t>Mindent meg lehetne oldani, könnyűszerrel, játszva, akár félkézzel – csak Marion ne volna. Az egész szolgálat – alig több, mint holmi primitív élvezet. A felkészülés a tiszti pályára – szinte nevetséges óvoda. A kimerítő foglalkozások a kaszárnyaudvaron, a terepen, a gyakorlótéren – Federsnek kicsiség. Már altisztként többet tudok, mint akármelyik hadnagy. És a lányok a stuttgarti, tübingai és göppingeni garnizonokban – kedvesek, csinosak és egyáltalán nem bonyolultak. Egyenesen megkapó az a fáradtság, amit rám pazarolnak. „Mutasd, mit tudsz” – mondom. És ők így felelnek: „Mi bajod? Kit akarsz elfelejteni?” Mire én: „Már elfelejtettem, akit el akartam felejteni.”</w:t>
      </w:r>
    </w:p>
    <w:p>
      <w:pPr>
        <w:pStyle w:val="TextBody"/>
        <w:rPr/>
      </w:pPr>
      <w:r>
        <w:rPr/>
        <w:t>De ez nem igaz. Nem tudok felejteni. Bármennyire igyekeznek is – Marionnal nem ér föl senki. Marionnál minden olyan egyszerű. Semmi sem szokatlan vagy különös. Ha jövök – itt van. Ha szeretni akarom – kész reá.Aztán hadnagy vagyok. Amikor hazaérkezem, Marion a pályaudvaron áll. Odajön hozzám, megáll előttem, és néz engem. „Marion – mondom –, akarsz a feleségem lenni?” – „Persze, te bolond – feleli –, hiszen mindig is ezt akartam. Amikor még gyerek voltam, már ezt akartam.”</w:t>
      </w:r>
    </w:p>
    <w:p>
      <w:pPr>
        <w:pStyle w:val="TextBody"/>
        <w:rPr/>
      </w:pPr>
      <w:r>
        <w:rPr/>
      </w:r>
    </w:p>
    <w:p>
      <w:pPr>
        <w:pStyle w:val="TextBodyIndent"/>
        <w:rPr/>
      </w:pPr>
      <w:r>
        <w:rPr/>
        <w:t>1939 tavaszán összeházasodtam Marion Michalskival. A háború kitörésekor századparancsnok lettem, és a franciaországi hadjárat után főhadnaggyá léptettek elő. 1943 januárjában történt sebesülésem után százados lettem, és az 5. sz. tisztképző iskolához helyeztek. Kitüntetések: Lovagkereszt stb.</w:t>
      </w:r>
    </w:p>
    <w:p>
      <w:pPr>
        <w:pStyle w:val="TextBody"/>
        <w:rPr/>
      </w:pPr>
      <w:r>
        <w:rPr/>
      </w:r>
    </w:p>
    <w:p>
      <w:pPr>
        <w:pStyle w:val="TextBody"/>
        <w:rPr/>
      </w:pPr>
      <w:r>
        <w:rPr/>
        <w:t>A halál is előkerül, a megerőltető fáradalmak megszaporodnak, a kellemetlenségek nagyobbak lesznek – máskülönben azonban a háború nem hoz sok változást. A módszerek maradnak. Ez a hiba. Mert az a háború, amelyik volt, sohasem azonos azzal, amelyik jön. Századomat áthajszolom a Marne hídján. Felszedem két másik század maradékát – ezeknek elestek a tisztjeik. Biztosítom a dombot a folyó túlsó partján. „Egységeket azonnal visszavonni” – rendelkezik a hadosztályparancsnok rádiója. „Visszavonulás harcászatilag értelmetlen, azonkívül csak nagy veszteségek árán lehetséges” – válaszolok a rádiómon. „Parancsolom azonnal az egységek visszavonulását, egyébként hadbíróság!” – adja le a tábornok. Én a következő jelentést küldöm: „Vétel zavart. Maradok, ahol vagyok.” Másnap a hadosztályparancsnok tajtékzik. Minden harmadik szava: „Hadbíróság”. Egy nappal később megkapom a lovagkeresztet. „Nem szolgált rá!” – mondja a tábornok. „De megkaptam” – felelem.</w:t>
      </w:r>
    </w:p>
    <w:p>
      <w:pPr>
        <w:pStyle w:val="TextBody"/>
        <w:rPr/>
      </w:pPr>
      <w:r>
        <w:rPr/>
        <w:t>A szabadság Marionnal, a feleségemmel – nagyszerű mámor. A lakásunk egyetlen szoba, és szinte sosem lépünk ki. Együtt fekszünk a legvilágosabb nappalokon, és már kora délután ismét egymás mellett fekszünk. Így, ilyen szédületben rohan el, iszonyatos gyorsan a tizennégy nap. „Mindig szeretni foglak” – mondom. És Marion így szól: „Mindig érezni foglak – nagyszerű amikor velem vagy.” – „És ha nem vagyok veled, Marion?” – „Mégis érezlek, akkor is!”</w:t>
      </w:r>
    </w:p>
    <w:p>
      <w:pPr>
        <w:pStyle w:val="TextBody"/>
        <w:rPr/>
      </w:pPr>
      <w:r>
        <w:rPr/>
        <w:t>A főtörzsorvos az ágyam előtt áll és kérdezi: „Nos, százados úr, ma hogy érezzük magunkat?” – „Mi történt velem? – érdeklődöm. Mondja meg nekem egész nyíltan – mi történt velem?” – „Nos – szól a főtörzsorvos – mindenesetre, önnek még szerencséje volt. Túléli a sebesülését. Lehetett volna rosszabb is.” – „Kérem, főtörzsorvos úr, ne köntörfalazzon – az igazságot akarom tudni.” – „Egészen egyszerű – mondja végül –, néhány héten belül minden szerve viszonylag normálisan fog működni – olyan virgonc lesz, mint a csík a vízben. Egy csekélységtől eltekintve, Feders százados. De vigasztalódjék, kedves barátom – ez olyan veszteség, amely évei számának emelkedésével egyre elviselhetőbbé válik.”</w:t>
      </w:r>
      <w:r>
        <w:br w:type="page"/>
      </w:r>
    </w:p>
    <w:p>
      <w:pPr>
        <w:pStyle w:val="Heading1"/>
        <w:rPr/>
      </w:pPr>
      <w:r>
        <w:rPr/>
        <w:t>7. AZ ŐRNAGY ÚR HITVESE MEGBOTRÁNKOZIK</w:t>
      </w:r>
    </w:p>
    <w:p>
      <w:pPr>
        <w:pStyle w:val="Normal"/>
        <w:rPr/>
      </w:pPr>
      <w:r>
        <w:rPr/>
      </w:r>
    </w:p>
    <w:p>
      <w:pPr>
        <w:pStyle w:val="Normal"/>
        <w:rPr/>
      </w:pPr>
      <w:r>
        <w:rPr/>
        <w:t xml:space="preserve">– </w:t>
      </w:r>
      <w:r>
        <w:rPr/>
        <w:t>Előbb-utóbb itt mindenki együtt üvölt a farkasokkal. Krafft – gyávaságból-e, meggyőződésből vagy alkalmazkodásból, mindegy.</w:t>
      </w:r>
    </w:p>
    <w:p>
      <w:pPr>
        <w:pStyle w:val="Normal"/>
        <w:rPr/>
      </w:pPr>
      <w:r>
        <w:rPr/>
        <w:t>Ezt Feders mondta. A százados az újonnan kinevezett szakaszparancsnok társaságában hagyta el a kaszárnyát. Lefelé tartottak a dombról – Wildlingen irányába.</w:t>
      </w:r>
    </w:p>
    <w:p>
      <w:pPr>
        <w:pStyle w:val="TextBody"/>
        <w:rPr/>
      </w:pPr>
      <w:r>
        <w:rPr/>
        <w:t xml:space="preserve">– </w:t>
      </w:r>
      <w:r>
        <w:rPr/>
        <w:t>Nincs tehetségem a komédiázáshoz, százados úr. Nem tudok farkasüvöltést utánozni.</w:t>
      </w:r>
    </w:p>
    <w:p>
      <w:pPr>
        <w:pStyle w:val="Felsorols2"/>
        <w:rPr/>
      </w:pPr>
      <w:r>
        <w:rPr/>
        <w:t xml:space="preserve">– </w:t>
      </w:r>
      <w:r>
        <w:rPr/>
        <w:t>Majd megtanulja – jegyezte meg Feders meggyőződéssel.</w:t>
      </w:r>
    </w:p>
    <w:p>
      <w:pPr>
        <w:pStyle w:val="Felsorols2"/>
        <w:rPr/>
      </w:pPr>
      <w:r>
        <w:rPr/>
        <w:t>Frey őrnagy a II. számú tanzászlóalj parancsnoka hívta meg őket egy „szerény vacsorára, szűk körben”. Nos, az őrnagy vacsorái mindenkor szerények bizonyultak, így a hangsúly a „szűk kör”-re esett, ez volt a lényeg. Frey ugyanis nős volt. És a felesége buzgón igyekezett ápolni a társadalmi életet. Hogy ezen pontosan mit értett, többnyire homályban maradt.</w:t>
      </w:r>
    </w:p>
    <w:p>
      <w:pPr>
        <w:pStyle w:val="TextBody"/>
        <w:rPr/>
      </w:pPr>
      <w:r>
        <w:rPr/>
        <w:t xml:space="preserve">– </w:t>
      </w:r>
      <w:r>
        <w:rPr/>
        <w:t>Úgy sejtem, hogy a hölgy egykor valaminő regényben olvashatott egyet s mást a tiszt társadalmi kötelezettségeiről – mondta Feders százados. – De az igencsak elkerülte figyelmét, hogy az illető irodalmi tákolmány a császárság korát ábrázolja.</w:t>
      </w:r>
    </w:p>
    <w:p>
      <w:pPr>
        <w:pStyle w:val="TextBody"/>
        <w:rPr/>
      </w:pPr>
      <w:r>
        <w:rPr/>
        <w:t xml:space="preserve">– </w:t>
      </w:r>
      <w:r>
        <w:rPr/>
        <w:t>Én úgy gondolom, százados úr, ebben nincs semmi különös. A császárság kora még úgy-ahogy modernnek tekinthető. Volt nekem a fronton olyan ezredparancsnokom, aki úgy viselkedett, mintha ő volna személyesen a hunok fejedelme.</w:t>
      </w:r>
    </w:p>
    <w:p>
      <w:pPr>
        <w:pStyle w:val="TextBody"/>
        <w:rPr/>
      </w:pPr>
      <w:r>
        <w:rPr/>
        <w:t>Feders századost érdekelni kezdte Krafft főhadnagy. Az volt az érzése, hogy ez a férfi maga a nyers őszinteség. Ámde rögtön keresztülötlött az agyán a kérdés: meddig bír ez megmaradni ebben a tisztképző iskolában. Az első pálcát – nem kétséges – már ma este eltörik a feje fölött, ezt Feders bizonyosra vette. Ismerte az őrnagy feleségét.</w:t>
      </w:r>
    </w:p>
    <w:p>
      <w:pPr>
        <w:pStyle w:val="Felsorols2"/>
        <w:rPr/>
      </w:pPr>
      <w:r>
        <w:rPr/>
        <w:t xml:space="preserve">– </w:t>
      </w:r>
      <w:r>
        <w:rPr/>
        <w:t>Kedves Krafft barátom – kedélyeskedett Feders –, hát mit jelent egy katlancsata egy jól kifőzött honi intrikához képest? Ott egyszerűen kioltják a delikvens gyertyáját – és kész. De itt aprófából rakott pislákoló tűzön pirítgatják olyan sokáig, míg csak ropogós-pirosra sült pecsenye nem lesz belőle. És ráadásul mindezt barátságos és aggódó szavak közepette.</w:t>
      </w:r>
    </w:p>
    <w:p>
      <w:pPr>
        <w:pStyle w:val="Felsorols2"/>
        <w:rPr/>
      </w:pPr>
      <w:r>
        <w:rPr/>
        <w:t xml:space="preserve">– </w:t>
      </w:r>
      <w:r>
        <w:rPr/>
        <w:t>És úgy véli, ezeknek az ósdi ocsmányságoknak mindenki ki van szolgáltatva? Senki sem hajlandó szembefordulni velük?</w:t>
      </w:r>
    </w:p>
    <w:p>
      <w:pPr>
        <w:pStyle w:val="Felsorols2"/>
        <w:rPr/>
      </w:pPr>
      <w:r>
        <w:rPr/>
        <w:t xml:space="preserve">– </w:t>
      </w:r>
      <w:r>
        <w:rPr/>
        <w:t>Kérem, kedves Krafft – szólt Feders derűsen –, nagyon vigyázzon, nehogy elcserélje a bevett fogalmakat. Itt nem ósdiságról van szó, hanem hagyományról.</w:t>
      </w:r>
    </w:p>
    <w:p>
      <w:pPr>
        <w:pStyle w:val="Felsorols2"/>
        <w:rPr/>
      </w:pPr>
      <w:r>
        <w:rPr/>
        <w:t xml:space="preserve">– </w:t>
      </w:r>
      <w:r>
        <w:rPr/>
        <w:t>A kettő néha nem ugyanaz, százados úr?</w:t>
      </w:r>
    </w:p>
    <w:p>
      <w:pPr>
        <w:pStyle w:val="Felsorols2"/>
        <w:rPr/>
      </w:pPr>
      <w:r>
        <w:rPr/>
        <w:t xml:space="preserve">– </w:t>
      </w:r>
      <w:r>
        <w:rPr/>
        <w:t>De, persze az is előfordul. A hagyomány – egyebek között – a lusta agyműködésűek legkényelmesebb mentekezési alapja, a legbiztonságosabb menlevél azoknak a hülyéknek, akik saját szellemi impotenciájukat harsogó hagyományőrülettel álcázzák. Nem szabad ezeket az embereket lebecsülnie, már csak a számuk miatt sem. Nevelési formáink közül jó egynéhányt még az Öreg Fricitől örököltünk; Clausewitz modern szerzőnek számít, és Schliffen zseniális példakép. Sőt, végső esetben felhasználjuk tapasztalatainkat a múlt háborúból is, amelyben állítólag nem győztek le bennünket, de amelyet vitathatatlanul elveszítettünk. Ami pedig már most a szokásban levő társadalmi formaságok nagy részét illeti – tisztára századforduló!</w:t>
      </w:r>
    </w:p>
    <w:p>
      <w:pPr>
        <w:pStyle w:val="TextBody"/>
        <w:rPr/>
      </w:pPr>
      <w:r>
        <w:rPr/>
        <w:t>Meghitten haladtak egymás mellett. Mögöttük fakó alkonyati megvilágításban terpeszkedett a kaszárnya: ez a látóhatárból kiemelkedő széles, ormótlan árnyék. A város házai viszont hitvány semmiségeknek hatottak – amolyan sziklához tapadt korállképződményeknek. Az, hogy a városka jóval hamarabb itt állt – néhány száz évvel megelőzve ezt a kaszárnyát – már nem volt felismerhető. A táj képét eltorzították a cementhegyek. És néhány üzletház és bérkaszárnya modern betonképződményei kezdték zavarni Wildlingen ódon, szeretetre méltó arculatát.</w:t>
      </w:r>
    </w:p>
    <w:p>
      <w:pPr>
        <w:pStyle w:val="TextBody"/>
        <w:rPr/>
      </w:pPr>
      <w:r>
        <w:rPr/>
        <w:t xml:space="preserve">– </w:t>
      </w:r>
      <w:r>
        <w:rPr/>
        <w:t>Mondja, kedves Krafft – egyáltalán: ismeri a tökéletes kézcsók művészetét? – érdeklődött Feders százados.</w:t>
      </w:r>
    </w:p>
    <w:p>
      <w:pPr>
        <w:pStyle w:val="TextBody"/>
        <w:rPr/>
      </w:pPr>
      <w:r>
        <w:rPr/>
        <w:t xml:space="preserve">– </w:t>
      </w:r>
      <w:r>
        <w:rPr/>
        <w:t>Micsoda? Tisztképző iskolában vagyunk vagy valamilyen táncoktatási műintézetben? – kérdezte Krafft.</w:t>
      </w:r>
    </w:p>
    <w:p>
      <w:pPr>
        <w:pStyle w:val="TextBody"/>
        <w:rPr/>
      </w:pPr>
      <w:r>
        <w:rPr/>
        <w:t xml:space="preserve">– </w:t>
      </w:r>
      <w:r>
        <w:rPr/>
        <w:t>Drága barátom, ön igen naiv – mondta Feders vidoran. – Úgy látszik, sejtelme sincs arról, hogy voltaképpen miért hívta meg tanzászlóaljparancsnokunk, a kiváló Frey őrnagy.</w:t>
      </w:r>
    </w:p>
    <w:p>
      <w:pPr>
        <w:pStyle w:val="TextBody"/>
        <w:rPr/>
      </w:pPr>
      <w:r>
        <w:rPr/>
        <w:t xml:space="preserve">– </w:t>
      </w:r>
      <w:r>
        <w:rPr/>
        <w:t>Nos, bizonyára nem azért, hogy örömet szerezzen nekem. De esetleg csak társadalmi kötelezettségének akart eleget tenni.</w:t>
      </w:r>
    </w:p>
    <w:p>
      <w:pPr>
        <w:pStyle w:val="TextBody"/>
        <w:rPr/>
      </w:pPr>
      <w:r>
        <w:rPr/>
        <w:t xml:space="preserve">– </w:t>
      </w:r>
      <w:r>
        <w:rPr/>
        <w:t>Affenét – vágta rá Feders –, egész egyszerűen tesztnek lesz a tárgya.</w:t>
      </w:r>
    </w:p>
    <w:p>
      <w:pPr>
        <w:pStyle w:val="TextBody"/>
        <w:rPr/>
      </w:pPr>
      <w:r>
        <w:rPr/>
        <w:t xml:space="preserve">– </w:t>
      </w:r>
      <w:r>
        <w:rPr/>
        <w:t>És gondolja, hogy ezért mutat be a feleségének?</w:t>
      </w:r>
    </w:p>
    <w:p>
      <w:pPr>
        <w:pStyle w:val="TextBody"/>
        <w:rPr/>
      </w:pPr>
      <w:r>
        <w:rPr/>
        <w:t xml:space="preserve">– </w:t>
      </w:r>
      <w:r>
        <w:rPr/>
        <w:t>Pontosan. Többek között arra is kíváncsiak, vajon olyan tiszt-e ön, aki otthonosan mozog az érintkezési formák között. Tudniillik, az őrnagy véleménye szerint csakis ilyen tiszt lehet predesztinálva a jövendő tisztjeinek nevelésére. Az utolsó szót azonban az őrnagyné mondja ki. S ezért, barátom, a tökéletes kézcsók nem csupán holmi udvariassági aktus, hanem meggyőző bizonyítéka társadalmi képességeinek.</w:t>
      </w:r>
    </w:p>
    <w:p>
      <w:pPr>
        <w:pStyle w:val="TextBody"/>
        <w:rPr/>
      </w:pPr>
      <w:r>
        <w:rPr/>
        <w:t xml:space="preserve">– </w:t>
      </w:r>
      <w:r>
        <w:rPr/>
        <w:t>Nem rossz vicc – szólt Krafft elgondolkozva.</w:t>
      </w:r>
    </w:p>
    <w:p>
      <w:pPr>
        <w:pStyle w:val="TextBody"/>
        <w:rPr/>
      </w:pPr>
      <w:r>
        <w:rPr/>
        <w:t xml:space="preserve">– </w:t>
      </w:r>
      <w:r>
        <w:rPr/>
        <w:t>Még lesz itt része más viccekben is – afelől megnyugtathatom. A kézcsók is, noha hivatalosan ezt ki-ki bölcs belátása szerint intézi el. Frey őrnagy fennhatósága alatt mindenesetre a magától értetődő kötelességek közé tartozik. Különösen, mikor az őrnagyné kezéről van szó. Az őrnagyné, született von Bendler-Trebitz lány!… Őnagysága tehát odanyújtja önnek a mancsát; ön megragadja, természetesen a mancsot, éspedig anélkül hogy erősen megszorítaná. Most fölébe kell hajolnia, Krafft – természetesen a mancs fölé. És az isten és az őrnagy szerelmére el ne kövesse azt a hibát, hogy őnagysága mancsát birtokába veszi és magához húzza! Ezt úgy értékelnék, mint kísérletet a megerőszakolásra. Hajoljon tehát előre – és tartsa magát a dámától minimum egy méterre távol. Máskülönben összekoccan a fejük. Ajakcsücsörítés nélkül – nem is szólva az ajak benedvesítésének vétségéről! – finoman sejtesse a kézcsókot. Kettőtől öt milliméterig számít a távolság korrektnek. Érti, barátom? Akkor hát ma este gyakorlatilag is próbálja ki. Hiszen előbb vagy utóbb illemtanra is kell zászlósait tanítania – tanterv szerint.</w:t>
      </w:r>
    </w:p>
    <w:p>
      <w:pPr>
        <w:pStyle w:val="TextBody"/>
        <w:rPr/>
      </w:pPr>
      <w:r>
        <w:rPr/>
        <w:t xml:space="preserve">– </w:t>
      </w:r>
      <w:r>
        <w:rPr/>
        <w:t>Valóban – mondotta Krafft –, magam is attól tartok, még nagyon sokat fogunk egymással szórakozni.</w:t>
      </w:r>
    </w:p>
    <w:p>
      <w:pPr>
        <w:pStyle w:val="TextBody"/>
        <w:rPr/>
      </w:pPr>
      <w:r>
        <w:rPr/>
      </w:r>
    </w:p>
    <w:p>
      <w:pPr>
        <w:pStyle w:val="TextBody"/>
        <w:rPr/>
      </w:pPr>
      <w:r>
        <w:rPr/>
      </w:r>
    </w:p>
    <w:p>
      <w:pPr>
        <w:pStyle w:val="TextBody"/>
        <w:rPr/>
      </w:pPr>
      <w:r>
        <w:rPr/>
        <w:t xml:space="preserve">– </w:t>
      </w:r>
      <w:r>
        <w:rPr/>
        <w:t>Felicitas, újra meg újra megcsodállak – mondta Frey őrnagy feleségének. – Egyenesen bámulatos, ahogyan mindent olyan gondosan előkészítesz és elrendezel.</w:t>
      </w:r>
    </w:p>
    <w:p>
      <w:pPr>
        <w:pStyle w:val="TextBody"/>
        <w:rPr/>
      </w:pPr>
      <w:r>
        <w:rPr/>
        <w:t>Freyné igyekezett a dicséretet szerényen elhárítani: – De hát, szót sem érdemel.</w:t>
      </w:r>
    </w:p>
    <w:p>
      <w:pPr>
        <w:pStyle w:val="TextBody"/>
        <w:rPr/>
      </w:pPr>
      <w:r>
        <w:rPr/>
        <w:t>Csakugyan szót sem érdemelt. Az asztal úgy volt terítve, mint mindig. A bor úgy volt odakészítve, mint rendesen. És mindez nem Freynének, hanem egyes-egyedül unokahúgának a kezét dicsérte. Ezt az őrnagy is tudta.</w:t>
      </w:r>
    </w:p>
    <w:p>
      <w:pPr>
        <w:pStyle w:val="TextBody"/>
        <w:rPr/>
      </w:pPr>
      <w:r>
        <w:rPr/>
        <w:t>Ez az unokahúg látta el a Frey-házban a cseléd munkáját. Szegény rokon volt, és ez lerítt róla. Freyné vette magához, igen kegyesen – lévén a leányzó derék, szolgálatkész és igénytelen. Fizetnie nem kellett unokahúgának, viszont férjet helyezett neki kilátásba – természetesen tisztet.</w:t>
      </w:r>
    </w:p>
    <w:p>
      <w:pPr>
        <w:pStyle w:val="TextBody"/>
        <w:rPr/>
      </w:pPr>
      <w:r>
        <w:rPr/>
        <w:t xml:space="preserve">– </w:t>
      </w:r>
      <w:r>
        <w:rPr/>
        <w:t>Miféle ember ez a Krafft főhadnagy – érdeklődött férjétől.</w:t>
      </w:r>
    </w:p>
    <w:p>
      <w:pPr>
        <w:pStyle w:val="TextBody"/>
        <w:rPr/>
      </w:pPr>
      <w:r>
        <w:rPr/>
        <w:t>Frey persze ezt nem tudta pontosan. Ez azonban nem gátolta abban, hogy információt adjon róla. – Amolyan átlag – mondta. Esetleg valamivel a közepes fölött. Majd szépen betörjük. Előbb vagy utóbb eddig még mindenkivel sikerült szót értenünk.</w:t>
      </w:r>
    </w:p>
    <w:p>
      <w:pPr>
        <w:pStyle w:val="TextBody"/>
        <w:rPr/>
      </w:pPr>
      <w:r>
        <w:rPr/>
        <w:t xml:space="preserve">– </w:t>
      </w:r>
      <w:r>
        <w:rPr/>
        <w:t>Nős?</w:t>
      </w:r>
    </w:p>
    <w:p>
      <w:pPr>
        <w:pStyle w:val="TextBody"/>
        <w:rPr/>
      </w:pPr>
      <w:r>
        <w:rPr/>
        <w:t xml:space="preserve">– </w:t>
      </w:r>
      <w:r>
        <w:rPr/>
        <w:t>Amennyire tudom – nem.</w:t>
      </w:r>
    </w:p>
    <w:p>
      <w:pPr>
        <w:pStyle w:val="TextBody"/>
        <w:rPr/>
      </w:pPr>
      <w:r>
        <w:rPr/>
        <w:t xml:space="preserve">– </w:t>
      </w:r>
      <w:r>
        <w:rPr/>
        <w:t>Majd megnézem magamnak közelebbről – ígérte Felicitas asszony.</w:t>
      </w:r>
    </w:p>
    <w:p>
      <w:pPr>
        <w:pStyle w:val="TextBody"/>
        <w:rPr/>
      </w:pPr>
      <w:r>
        <w:rPr/>
        <w:t>Az őrnagy engedelmesen bólintott. Már tudta, mit jelent ez a „megnézés”. Őnagyságának azért kell közelebbről megszemlélnie ezt a Krafftot, hogy kinyomozza, vajon számításba jöhet-e unokahúga – Barbara Bendler-Trebitz kisasszony – részére.</w:t>
      </w:r>
    </w:p>
    <w:p>
      <w:pPr>
        <w:pStyle w:val="TextBody"/>
        <w:rPr/>
      </w:pPr>
      <w:r>
        <w:rPr/>
        <w:t xml:space="preserve">– </w:t>
      </w:r>
      <w:r>
        <w:rPr/>
        <w:t>Barbara! – kiáltott most Felicitas asszony parancsoló hangon.</w:t>
      </w:r>
    </w:p>
    <w:p>
      <w:pPr>
        <w:pStyle w:val="TextBody"/>
        <w:rPr/>
      </w:pPr>
      <w:r>
        <w:rPr/>
        <w:t>Az unokahúg megjelent: gömbölyű, barátságos, ártatlan holdvilág-kép, félénk szemek és lágy csibehang. – Igen, tessék? – mondta Barbara illedelmesen.– Mielőtt megérkeznek az urak, leveted a konyhakötényedet. Egyáltalán, több gondot fordíthatnál a külsődre, gyermekem. Köss hát magadra fehér kötényt. És mozogj kecsesebben.</w:t>
      </w:r>
    </w:p>
    <w:p>
      <w:pPr>
        <w:pStyle w:val="TextBody"/>
        <w:rPr/>
      </w:pPr>
      <w:r>
        <w:rPr/>
        <w:t xml:space="preserve">– </w:t>
      </w:r>
      <w:r>
        <w:rPr/>
        <w:t>Igen, kérem – felelte Barbara és eltűnt.</w:t>
      </w:r>
    </w:p>
    <w:p>
      <w:pPr>
        <w:pStyle w:val="TextBody"/>
        <w:rPr/>
      </w:pPr>
      <w:r>
        <w:rPr/>
        <w:t>Az őrnagy utánanézett, s azután finoman csóválgatta a fejét. Ezzel természetesen nem szándékozott valamiféle hibáztatást kifejezni. Feleségével szemben ilyesminek nem lett volna helye. Hiszen Felicitas asszony iránt mindig csak hálát érzett és tiszteletet. Igen előkelő családból származó leány volt őnagysága, s Sziléziában tekintélyes földbirtokkal rendelkezett – egy elszegényedett rokona kezelte, akinek elintézték a katonai szolgálat alól való felmentését.</w:t>
      </w:r>
    </w:p>
    <w:p>
      <w:pPr>
        <w:pStyle w:val="TextBody"/>
        <w:rPr/>
      </w:pPr>
      <w:r>
        <w:rPr/>
        <w:t>Valóban az őrnagy sokat köszönhetett feleségének. Egyenesen megható volt, ahogyan ez a nő férje karrierjével törődött. Egyetlen parancsnok-feleség sem lett volna képes olyan odaadással tevékenykedni, mint ő. És minő szeretettel rendezte be otthonukat itt, Wildlingenben a Marktplatz 7-ben. A ház ódon, kecses, dús fantáziáról tanúskodó, frank modorban készült favázas remek volt. Szolid és erőteljes, s ugyanakkor mégis vonzó és könnyed. Mintha csak Freyné – született Felicitas Bendler-Trebitz – részére épült volna.</w:t>
      </w:r>
    </w:p>
    <w:p>
      <w:pPr>
        <w:pStyle w:val="TextBody"/>
        <w:rPr/>
      </w:pPr>
      <w:r>
        <w:rPr/>
        <w:t xml:space="preserve">– </w:t>
      </w:r>
      <w:r>
        <w:rPr/>
        <w:t>Ez a Barbara – szánta rá magát végre az őrnagy egy megjegyzésre – csinos leány ugyan, de különös, mennyire zárkózott. Nem gondolod te is?</w:t>
      </w:r>
    </w:p>
    <w:p>
      <w:pPr>
        <w:pStyle w:val="TextBody"/>
        <w:rPr/>
      </w:pPr>
      <w:r>
        <w:rPr/>
        <w:t xml:space="preserve">– </w:t>
      </w:r>
      <w:r>
        <w:rPr/>
        <w:t>Majd egyszer jó háziasszony és anya lesz belőle.</w:t>
      </w:r>
    </w:p>
    <w:p>
      <w:pPr>
        <w:pStyle w:val="TextBody"/>
        <w:rPr/>
      </w:pPr>
      <w:r>
        <w:rPr/>
        <w:t xml:space="preserve">– </w:t>
      </w:r>
      <w:r>
        <w:rPr/>
        <w:t>Mindenesetre – járult hozzá az őrnagy készségesen. – De azért talán nem ártana, ha kissé adna magára, és olyan ruhákat viselne, amelyek kiadják a formáját – hiszen egyáltalán nincs rossz alakja. Sőt ellenkezőleg…</w:t>
      </w:r>
    </w:p>
    <w:p>
      <w:pPr>
        <w:pStyle w:val="TextBody"/>
        <w:rPr/>
      </w:pPr>
      <w:r>
        <w:rPr/>
        <w:t xml:space="preserve">– </w:t>
      </w:r>
      <w:r>
        <w:rPr/>
        <w:t>Archibald – szólt őnagysága –, talán csak nem szoktad a csípőjét nézegetni?!</w:t>
      </w:r>
    </w:p>
    <w:p>
      <w:pPr>
        <w:pStyle w:val="TextBody"/>
        <w:rPr/>
      </w:pPr>
      <w:r>
        <w:rPr/>
        <w:t xml:space="preserve">– </w:t>
      </w:r>
      <w:r>
        <w:rPr/>
        <w:t>Szántszándékkal természetesen nem – biztosította az őrnagy. – De végtére is egész nap itt szaladgál az ember orra előtt. És azonfelül éppúgy törődöm a jövőjével, mint te. És hogy egész nyíltan beszéljek: az a szilárd meggyőződésem, hogy Ratshelm százados inkább kedvemre való lenne, mint Krafft főhadnagy.</w:t>
      </w:r>
    </w:p>
    <w:p>
      <w:pPr>
        <w:pStyle w:val="TextBody"/>
        <w:rPr/>
      </w:pPr>
      <w:r>
        <w:rPr/>
        <w:t xml:space="preserve">– </w:t>
      </w:r>
      <w:r>
        <w:rPr/>
        <w:t>Az majd megválik – válaszolta Felicitas asszony. – Ebből kérlek, ne csinálj magadnak gondot. Ez az asszonyok dolga. Ha ez a Krafft komoly, társaságbeli férfi, és igazán tud viselkedni, akkor miért ne vonnánk be a szűkebb körbe?</w:t>
      </w:r>
    </w:p>
    <w:p>
      <w:pPr>
        <w:pStyle w:val="TextBody"/>
        <w:rPr/>
      </w:pPr>
      <w:r>
        <w:rPr/>
        <w:t xml:space="preserve">– </w:t>
      </w:r>
      <w:r>
        <w:rPr/>
        <w:t>Attól tartok – mondta az őrnagy –, hogy ez a Krafft nem különösebben finom és jóérzésű ember. Inkább amolyan Feders-fajta.</w:t>
      </w:r>
    </w:p>
    <w:p>
      <w:pPr>
        <w:pStyle w:val="TextBody"/>
        <w:rPr/>
      </w:pPr>
      <w:r>
        <w:rPr/>
        <w:t xml:space="preserve">– </w:t>
      </w:r>
      <w:r>
        <w:rPr/>
        <w:t>Az bizony rossz volna – jegyezte meg az őrnagyné. – És ha csakugyan olyan, akkor viszont nem engedheted, hogy mindketten ugyanahhoz a szakaszhoz legyenek beosztva – az egyik mint harcászati kiképzőtiszt, a másik meg szakaszparancsnok. Amellett éppen Feders százados az, akinek minden oka meglenne rá, hogy szerényen összehúzza magát – amilyen életet a felesége él. Iszonyatos, valóban iszonyatos. Egyszer erről is kell majd beszélgetnünk. Persze nem szükséges semmit elhamarkodnunk. És mindenekelőtt szeretném ezt a Krafftot szemügyre venni.</w:t>
      </w:r>
    </w:p>
    <w:p>
      <w:pPr>
        <w:pStyle w:val="TextBody"/>
        <w:rPr/>
      </w:pPr>
      <w:r>
        <w:rPr/>
      </w:r>
    </w:p>
    <w:p>
      <w:pPr>
        <w:pStyle w:val="TextBody"/>
        <w:rPr/>
      </w:pPr>
      <w:r>
        <w:rPr/>
      </w:r>
    </w:p>
    <w:p>
      <w:pPr>
        <w:pStyle w:val="TextBody"/>
        <w:rPr/>
      </w:pPr>
      <w:r>
        <w:rPr/>
        <w:t xml:space="preserve"> – </w:t>
      </w:r>
      <w:r>
        <w:rPr/>
        <w:t>Isten hozta önöket szerény otthonunkba – mondta Frey őrnagy. – Örömömre szolgál, hogy eleget tettek kérésemnek. Lépjenek hát beljebb, uraim. És vetkőzzenek le. Érezzék magukat otthon.</w:t>
      </w:r>
    </w:p>
    <w:p>
      <w:pPr>
        <w:pStyle w:val="TextBody"/>
        <w:rPr/>
      </w:pPr>
      <w:r>
        <w:rPr/>
        <w:t>Az őrnagy egyszerű tábori zubbonyban üdvözölte Federst és Krafftot – ez az öltözéke jól hatott, a ugyanakkor kényelmes is volt. Tölgyfalombbal ékített Lovagkeresztje meg-megvillant az előszoba tompa világításában. A házigazda képe sugárzott a jóindulattól.</w:t>
      </w:r>
    </w:p>
    <w:p>
      <w:pPr>
        <w:pStyle w:val="TextBody"/>
        <w:rPr/>
      </w:pPr>
      <w:r>
        <w:rPr/>
        <w:t>A két tiszt letette holmiját. Az őrnagy bemutatta Krafftot az unokahúgának. A főhadnagy egy meleg és nyirkos kezet szorított meg, és barátságos mosolya egy igen zavart arcra vetődött. Feders néhány kedélyes szót intézett a lányhoz, s a komikus lény vihogva szaladt ki.</w:t>
      </w:r>
    </w:p>
    <w:p>
      <w:pPr>
        <w:pStyle w:val="TextBody"/>
        <w:rPr/>
      </w:pPr>
      <w:r>
        <w:rPr/>
        <w:t xml:space="preserve">– </w:t>
      </w:r>
      <w:r>
        <w:rPr/>
        <w:t>Nem sokkal ezelőtt érkezett meg, uraim, Ratshelm százados. Ilyenképpen teljes számban együtt vagyunk. Kérem, fáradjanak beljebb. A feleségem már igen-igen szeretné megismerni önt, főhadnagy úr.</w:t>
      </w:r>
    </w:p>
    <w:p>
      <w:pPr>
        <w:pStyle w:val="TextBody"/>
        <w:rPr/>
      </w:pPr>
      <w:r>
        <w:rPr/>
        <w:t xml:space="preserve">– </w:t>
      </w:r>
      <w:r>
        <w:rPr/>
        <w:t>Ez kölcsönös – jelentette ki Feders. És örömmel könyvelte el, hogy az őrnagyot enyhébben, Krafft főhadnagyot azonban meglehetősen zavarba hozta.</w:t>
      </w:r>
    </w:p>
    <w:p>
      <w:pPr>
        <w:pStyle w:val="TextBody"/>
        <w:rPr/>
      </w:pPr>
      <w:r>
        <w:rPr/>
        <w:t>Az őrnagy a két urat a szalonba kalauzolta. Itt állt Ratshelm százados, joviális s ugyanakkor finom arckifejezéssel. És őnagysága – Felicitas asszony, a von Bendler-Trebitz-család sarja.</w:t>
      </w:r>
    </w:p>
    <w:p>
      <w:pPr>
        <w:pStyle w:val="TextBody"/>
        <w:rPr/>
      </w:pPr>
      <w:r>
        <w:rPr/>
        <w:t xml:space="preserve">– </w:t>
      </w:r>
      <w:r>
        <w:rPr/>
        <w:t>Most aztán rajta! – súgta Feders, s maga elé tolta Krafftot.</w:t>
      </w:r>
    </w:p>
    <w:p>
      <w:pPr>
        <w:pStyle w:val="TextBody"/>
        <w:rPr/>
      </w:pPr>
      <w:r>
        <w:rPr/>
        <w:t>Az őrnagy hitvese finom mosollyal üdvözölte Krafftot, kezét kimérten nyújtva feléje. Dekoratív jelenség volt, ahogy ott állt valamiféle ükatya arcképe alatt, fennkölten s teli várakozással. Ábrázata a birkáéra emlékeztetett; merész hajlatú, húsos orra magára vonta a figyelmet. Homloka alatt, szemében a kőszáli sas fenséges fáradtsága tükröződött. Fonnyadt bőrének a bőséges kozmetika tompaselymes fényt kölcsönzött, mégpedig egész testén – már amennyi látható volt belőle –, így a kezein is.</w:t>
      </w:r>
    </w:p>
    <w:p>
      <w:pPr>
        <w:pStyle w:val="TextBody"/>
        <w:rPr/>
      </w:pPr>
      <w:r>
        <w:rPr/>
        <w:t>S Krafft főhadnagy e kezek egyikét – amelyiket a hölgy kimérten feléje nyújtott – megragadta. Viszonylag elővigyázatosan nyúlt hozzá, s kissé meg is rázta. Úgy érezte, meghajlása sikerült. A sasszemek havas-hideg fényben villogtak.</w:t>
      </w:r>
    </w:p>
    <w:p>
      <w:pPr>
        <w:pStyle w:val="TextBody"/>
        <w:rPr/>
      </w:pPr>
      <w:r>
        <w:rPr/>
        <w:t>Krafft azonban csak ennyit mondott: – Jó estét, Frau Frey.</w:t>
      </w:r>
    </w:p>
    <w:p>
      <w:pPr>
        <w:pStyle w:val="TextBody"/>
        <w:rPr/>
      </w:pPr>
      <w:r>
        <w:rPr/>
        <w:t xml:space="preserve">– </w:t>
      </w:r>
      <w:r>
        <w:rPr/>
        <w:t>Pompás – lelkesedett Feders. – Klasszikus!</w:t>
      </w:r>
    </w:p>
    <w:p>
      <w:pPr>
        <w:pStyle w:val="TextBody"/>
        <w:rPr/>
      </w:pPr>
      <w:r>
        <w:rPr/>
        <w:t xml:space="preserve">– </w:t>
      </w:r>
      <w:r>
        <w:rPr/>
        <w:t>A mi Krafft főhadnagyunknak – szólt világfiasan az őrnagy – még hozzá kell szoknia a mi klímánkhoz. De ez bizonyára nem lesz neki nehéz, ha figyelembe vesszük, milyen szellem uralkodik az én tanszázadaimban. Így van, kedves Ratshelm?</w:t>
      </w:r>
    </w:p>
    <w:p>
      <w:pPr>
        <w:pStyle w:val="TextBody"/>
        <w:rPr/>
      </w:pPr>
      <w:r>
        <w:rPr/>
        <w:t xml:space="preserve">– </w:t>
      </w:r>
      <w:r>
        <w:rPr/>
        <w:t>Kétségtelenül – erősítette meg Ratshelm nyomban az őrnagy szavait, felettese várakozásának megfelelően. – Mi fölöttébb büszkék vagyunk rá, hogy a mi tanszázadainkban az ifjú tisztjelölteket sokkal többre oktathatjuk, mint a puszta szakmai alapok. Mi arra törekszünk, hogy megfogjuk és kiformáljuk az egész személyiséget. Krafft ezt igen hamar fogja érteni.</w:t>
      </w:r>
    </w:p>
    <w:p>
      <w:pPr>
        <w:pStyle w:val="TextBody"/>
        <w:rPr/>
      </w:pPr>
      <w:r>
        <w:rPr/>
        <w:t xml:space="preserve">– </w:t>
      </w:r>
      <w:r>
        <w:rPr/>
        <w:t>Mindenesetre – mondta az őrnagy leereszkedő barátsággal – szívesen üdvözlöm Krafft főhadnagyot sorainkban – mint társunkat abban a harcban, melyet a nagy és jó ügyért viszünk ama – mondhatni pedagógiai – jelszóval: Mindent a tiszti helytállásért!</w:t>
      </w:r>
    </w:p>
    <w:p>
      <w:pPr>
        <w:pStyle w:val="TextBody"/>
        <w:rPr/>
      </w:pPr>
      <w:r>
        <w:rPr/>
        <w:t xml:space="preserve">– </w:t>
      </w:r>
      <w:r>
        <w:rPr/>
        <w:t>Mivel kínálhatom meg az urakat? – kérdezte őnagysága, kissé sápadtan, de változatlan fenséggel. – Talán egy pohárka Portóival?</w:t>
      </w:r>
    </w:p>
    <w:p>
      <w:pPr>
        <w:pStyle w:val="TextBody"/>
        <w:rPr/>
      </w:pPr>
      <w:r>
        <w:rPr/>
        <w:t>Ratshelm százados hódolattal egyezett bele s mondott köszönetet. Feders százados lelkesen biztosította őnagyságát, rendkívül szerencsés ideának tartja. Krafft már nem tehetett egyebet, csak bólinthatott.</w:t>
      </w:r>
    </w:p>
    <w:p>
      <w:pPr>
        <w:pStyle w:val="TextBody"/>
        <w:rPr/>
      </w:pPr>
      <w:r>
        <w:rPr/>
        <w:t>Frey őrnagy megjegyezte:</w:t>
      </w:r>
    </w:p>
    <w:p>
      <w:pPr>
        <w:pStyle w:val="TextBody"/>
        <w:rPr/>
      </w:pPr>
      <w:r>
        <w:rPr/>
        <w:t xml:space="preserve">– </w:t>
      </w:r>
      <w:r>
        <w:rPr/>
        <w:t>Igazi német férfi bizalmatlan minden idegennel szemben – hacsak nem lehet meginni.</w:t>
      </w:r>
    </w:p>
    <w:p>
      <w:pPr>
        <w:pStyle w:val="TextBody"/>
        <w:rPr/>
      </w:pPr>
      <w:r>
        <w:rPr/>
        <w:t>Ratshelm százados szívből kacagott fölöttese tréfáján, mely éppenséggel szellemesnek is hatott.</w:t>
      </w:r>
    </w:p>
    <w:p>
      <w:pPr>
        <w:pStyle w:val="TextBody"/>
        <w:rPr/>
      </w:pPr>
      <w:r>
        <w:rPr/>
        <w:t>A vacsora, amint azt a vendéglátó jelezte, igazán szerény volt. Krafft főhadnagy részesült abban a megtiszteltetésben, hogy a ház úrnője mellett ülhetett. Ez nem jelentett ugyanakkor élvezetet is. A többi úr ugyanis zavartalanul szedegethetett a vegyestálról, s feloszthatták egymás között a vajat, míg Krafftnak egy halom kérdésre kellett válaszolnia.</w:t>
      </w:r>
    </w:p>
    <w:p>
      <w:pPr>
        <w:pStyle w:val="TextBody"/>
        <w:rPr/>
      </w:pPr>
      <w:r>
        <w:rPr/>
        <w:t xml:space="preserve">– </w:t>
      </w:r>
      <w:r>
        <w:rPr/>
        <w:t>Főhadnagy úr nős?</w:t>
      </w:r>
    </w:p>
    <w:p>
      <w:pPr>
        <w:pStyle w:val="TextBody"/>
        <w:rPr/>
      </w:pPr>
      <w:r>
        <w:rPr/>
        <w:t xml:space="preserve">– </w:t>
      </w:r>
      <w:r>
        <w:rPr/>
        <w:t>Nem, kérem.</w:t>
      </w:r>
    </w:p>
    <w:p>
      <w:pPr>
        <w:pStyle w:val="TextBody"/>
        <w:rPr/>
      </w:pPr>
      <w:r>
        <w:rPr/>
        <w:t xml:space="preserve">– </w:t>
      </w:r>
      <w:r>
        <w:rPr/>
        <w:t>Az ön korában tulajdonképpen már itt lenne az ideje. Hiszen már közel van a harminchoz, nem? Nálunk azt tartják, hogy az ilyen szoros kötelék mindenképpen fokozza a férfi erkölcsi megbízhatóságát. És ha a tisztnek általában példamutatónak kell lennie, mennyivel inkább áll ez arra, aki maga neveli a tiszteket. Vőlegény, vagy talán már elígérkezett? Magával hordja imádottja képét? – Én ezt szép szokásnak tartom. Megmutatná?</w:t>
      </w:r>
    </w:p>
    <w:p>
      <w:pPr>
        <w:pStyle w:val="TextBody"/>
        <w:rPr/>
      </w:pPr>
      <w:r>
        <w:rPr/>
        <w:t xml:space="preserve">– </w:t>
      </w:r>
      <w:r>
        <w:rPr/>
        <w:t>Sajnos, csalódást kell önnek okoznom, Frau Frey – mondta Krafft kitérően. És ennyi kíváncsiság elől habozás nélkül keresett menedéket egy – hite szerint – kegyes hazugságban. – Egyszer már majdnem eljegyeztem egy leányt – éspedig igen jó házból. A háború azonban durván széjjelszakította kapcsolatunkat.</w:t>
      </w:r>
    </w:p>
    <w:p>
      <w:pPr>
        <w:pStyle w:val="TextBody"/>
        <w:rPr/>
      </w:pPr>
      <w:r>
        <w:rPr/>
        <w:t>Feders századosnak cigányútra ment a falat; köhögött. Ratshelm százados megróvóan pillantott rá. Az őrnagy viszont evett. Felesége nem ügyelt rá, s így neki sem kellett ragaszkodnia a diétás utasításokhoz.</w:t>
      </w:r>
    </w:p>
    <w:p>
      <w:pPr>
        <w:pStyle w:val="TextBody"/>
        <w:rPr/>
      </w:pPr>
      <w:r>
        <w:rPr/>
        <w:t xml:space="preserve">– </w:t>
      </w:r>
      <w:r>
        <w:rPr/>
        <w:t>Így hát a fiatal hölgy meghalt – állapította meg az őrnagyné. Nyilván nehezére esett volna más okot találnia egy fennálló kapcsolat szétbomlására, mint a halált.</w:t>
      </w:r>
    </w:p>
    <w:p>
      <w:pPr>
        <w:pStyle w:val="TextBody"/>
        <w:rPr/>
      </w:pPr>
      <w:r>
        <w:rPr/>
        <w:t>Krafft főhadnagy egy szelet kenyéren fuldoklott. Őnagysága vizslatekintete alatt csak hajszálvékony vajréteget mert felkenni. Gondterhelt bólintását Freyné olybá vette, mint feltételezése teljes igazolását. Krafftnak nem volt semmi kétsége afelől, hogy a háziasszony részvétét fogja nyilvánítani.</w:t>
      </w:r>
    </w:p>
    <w:p>
      <w:pPr>
        <w:pStyle w:val="TextBody"/>
        <w:rPr/>
      </w:pPr>
      <w:r>
        <w:rPr/>
        <w:t>Ez be is következett. De nemcsak ennyi. Végtére Freyné nem csupán nő volt, de egy parancsnok neje is – a zászlósok zsargonjában: „parancsnokasszony.”</w:t>
      </w:r>
    </w:p>
    <w:p>
      <w:pPr>
        <w:pStyle w:val="TextBody"/>
        <w:rPr/>
      </w:pPr>
      <w:r>
        <w:rPr/>
        <w:t>Így tehát részvétének előkelő kifejezése mellé hozzáfűzte:</w:t>
      </w:r>
    </w:p>
    <w:p>
      <w:pPr>
        <w:pStyle w:val="TextBody"/>
        <w:rPr/>
      </w:pPr>
      <w:r>
        <w:rPr/>
        <w:t xml:space="preserve">– </w:t>
      </w:r>
      <w:r>
        <w:rPr/>
        <w:t>Mindez bizonyára sok bánatot okoz önnek. De nem szabad hogy elveszítse minden kedvét, és beleszédüljön valamiféle meggondolatlan kábulatba – ami az alacsonyabb rendű és rangú embereknél mindennapos. Legyen nyugodt, ameddig ön férjem tisztjei és munkatársai közé tartozik, természetesen védőszárnyaim alá veszem.</w:t>
      </w:r>
    </w:p>
    <w:p>
      <w:pPr>
        <w:pStyle w:val="TextBody"/>
        <w:rPr/>
      </w:pPr>
      <w:r>
        <w:rPr/>
        <w:t xml:space="preserve">– </w:t>
      </w:r>
      <w:r>
        <w:rPr/>
        <w:t>Őszinte köszönetem, Frau Frey – mondta Krafft, kissé fáradtan.</w:t>
      </w:r>
    </w:p>
    <w:p>
      <w:pPr>
        <w:pStyle w:val="TextBody"/>
        <w:rPr/>
      </w:pPr>
      <w:r>
        <w:rPr/>
        <w:t xml:space="preserve">– </w:t>
      </w:r>
      <w:r>
        <w:rPr/>
        <w:t>Minden héten társas összejövetelt rendezek a nőtlen tisztek és a wildlingeni jó társaságbeli leányok részére. A jövőben önt is szívesen látom, főhadnagy úr.</w:t>
      </w:r>
    </w:p>
    <w:p>
      <w:pPr>
        <w:pStyle w:val="TextBody"/>
        <w:rPr/>
      </w:pPr>
      <w:r>
        <w:rPr/>
        <w:t xml:space="preserve">– </w:t>
      </w:r>
      <w:r>
        <w:rPr/>
        <w:t>Ez csakugyan több, mint amennyit megérdemlek – felelte a főhadnagy letaglózva.</w:t>
      </w:r>
    </w:p>
    <w:p>
      <w:pPr>
        <w:pStyle w:val="TextBody"/>
        <w:rPr/>
      </w:pPr>
      <w:r>
        <w:rPr/>
        <w:t>Ilyen kérlelhetetlenül, ennyire hatalmaskodóan eddig még egyetlen nő sem rendelkezett vele. És itt még gondolatban sem volt szó baráti rokonszenvről. Éppen ellenkezőleg – itt a lényeget az engedelmesség megkövetelése jelentette, erre irányult az asszony rutinos gyámkodása. A főhadnagy a hideg tálat követő úgynevezett utóételt – afféle puding-kalácsot – mohón nyeldeste. Közben aggodalmaskodva nézegetett Feders felé. Ő azonban – úgy látszott – ragyogóan szórakozott.</w:t>
      </w:r>
    </w:p>
    <w:p>
      <w:pPr>
        <w:pStyle w:val="TextBody"/>
        <w:rPr/>
      </w:pPr>
      <w:r>
        <w:rPr/>
        <w:t>Krafft kissé magába roskadt. Lábait szétvetette az asztal alatt, hasonlóan a japán birkózókhoz, amikor szilárd tartást keresnek. Közben jobb lába hozzáért az asztal lábához. Jobban mondva: azt hitte, hogy lába az asztal lábát érintette meg. De röviddel azután valami meleget érzett, süppedős anyagot – és visszahökkent. Amit megérintett, nem az asztal lába volt, hanem a nagyságos asszonyé.</w:t>
      </w:r>
    </w:p>
    <w:p>
      <w:pPr>
        <w:pStyle w:val="TextBody"/>
        <w:rPr/>
      </w:pPr>
      <w:r>
        <w:rPr/>
        <w:t>Felicitas asszonynak egyetlen arcvonása sem változott meg. Bámulatos önuralomról tett tanúságot. Mindössze dekoratív birkaorrát húzta kissé félre, mint akit rossz levegő csap meg.– Pardon, pardon – szólt Krafft zavartan.</w:t>
      </w:r>
    </w:p>
    <w:p>
      <w:pPr>
        <w:pStyle w:val="TextBody"/>
        <w:rPr/>
      </w:pPr>
      <w:r>
        <w:rPr/>
        <w:t xml:space="preserve">– </w:t>
      </w:r>
      <w:r>
        <w:rPr/>
        <w:t>Úgy gondolom – mondta Felicitas asszony méltósággal –, az urak most tarthatnak egy kis cigarettapauzát.</w:t>
      </w:r>
    </w:p>
    <w:p>
      <w:pPr>
        <w:pStyle w:val="TextBody"/>
        <w:rPr/>
      </w:pPr>
      <w:r>
        <w:rPr/>
        <w:t xml:space="preserve">– </w:t>
      </w:r>
      <w:r>
        <w:rPr/>
        <w:t>A jó katona mindig szolgálatban van – jelentette ki az őrnagy. – S ezért, uraim, nemigen fogja önöket meglepni, ha idejüket egy rövid szolgálati jellegű megbeszélésre veszem igénybe.</w:t>
      </w:r>
    </w:p>
    <w:p>
      <w:pPr>
        <w:pStyle w:val="TextBody"/>
        <w:rPr/>
      </w:pPr>
      <w:r>
        <w:rPr/>
        <w:t xml:space="preserve">– </w:t>
      </w:r>
      <w:r>
        <w:rPr/>
        <w:t>Ez valóban nem lep meg minket, őrnagy úr – biztosította Feders százados. Az urak kiöregedett, de mégis tiszteletet parancsoló bőrfotelokban ültek, melyek minden mozdulatra kínosan recsegtek. Lábuk alatt, rózsamintázattal pazarló módon ellátott szőnyeg hevert, plüssterítő az asztalon – mindehhez roppant, sötétbarna, fenséges ívelésű bútorok. Hivatalos megjelölése az egésznek: úriszoba.</w:t>
      </w:r>
    </w:p>
    <w:p>
      <w:pPr>
        <w:pStyle w:val="TextBody"/>
        <w:rPr/>
      </w:pPr>
      <w:r>
        <w:rPr/>
        <w:t>Az őrnagy – a forma kedvéért – szivarral telt, ezüstveretű rózsafából készült díszdobozt tartott a tisztek elé. A századosok – ismerték jól ezt a játékot – köszönettel hárították el, s engedélyt kértek: hadd szívják saját cigarettájukat. Csak Krafft nyúlt oda, teljesen gépiesen. És ráadásul, mindennek tetejébe kihalászta az őrnagy egyik reprezentációs szivarját. Az őrnagy szíves házigazda-mosolya mindazonáltal nem tűnt el. Mindössze a homlokát ráncolta össze. Csak amikor Krafft leharapta a szivar végét, és – oda sem gondolva – a szőnyegre köpte, akkor rázkódott meg az őrnagy. Ó, nem a szőnyeg miatt – kizárólag az illendőséget ért eme tiszteletlenség sértette a finomságok iránti érzékét.</w:t>
      </w:r>
    </w:p>
    <w:p>
      <w:pPr>
        <w:pStyle w:val="TextBody"/>
        <w:rPr/>
      </w:pPr>
      <w:r>
        <w:rPr/>
        <w:t xml:space="preserve">– </w:t>
      </w:r>
      <w:r>
        <w:rPr/>
        <w:t>Pardon – mondta Krafft főhadnagy –, de olykor teljesen megfeledkezem arról, hogy van némi különbség a szalon és a lövészárok között.</w:t>
      </w:r>
    </w:p>
    <w:p>
      <w:pPr>
        <w:pStyle w:val="TextBody"/>
        <w:rPr/>
      </w:pPr>
      <w:r>
        <w:rPr/>
        <w:t xml:space="preserve">– </w:t>
      </w:r>
      <w:r>
        <w:rPr/>
        <w:t>Volt nekem a fronton egy olyan parancsnokom – szólalt meg Ratshelm százados –, aki étkezéshez még a legelső vonalban is hófehér szalvétát használt. Mindenféle életkörülmények között kultúrember maradt.</w:t>
      </w:r>
    </w:p>
    <w:p>
      <w:pPr>
        <w:pStyle w:val="TextBody"/>
        <w:rPr/>
      </w:pPr>
      <w:r>
        <w:rPr/>
        <w:t xml:space="preserve">– </w:t>
      </w:r>
      <w:r>
        <w:rPr/>
        <w:t>Ha majd hősi halált hal, feltehetően ő sem kölniillatot áraszt – vélte Feders.– Uraim – mondta Frey őrnagy –, úgy gondolom, vannak dolgok, amiket nem szabad kritizálni, mert ezeket a dolgokat bizonyos vonatkozásban szentnek tartjuk – és megérintette tölgyfalombokkal ékített Lovagkeresztjét, mint akinek meg kell bizonyosodnia arról, hogy a) még megvan, és b) szabályosan, tehát jól láthatóan csüng, ennélfogva c) megcsodálható.</w:t>
      </w:r>
    </w:p>
    <w:p>
      <w:pPr>
        <w:pStyle w:val="TextBody"/>
        <w:rPr/>
      </w:pPr>
      <w:r>
        <w:rPr/>
        <w:t xml:space="preserve">– </w:t>
      </w:r>
      <w:r>
        <w:rPr/>
        <w:t>Sose felejtsük el, uraim, hogy az erkölcsi komolyságot, katonavoltunk e fundamentumát mindenkor szent ügyünknek kell tekintenünk. Mert: katonának lenni – nem kicsiség. És a tiszt, ahogyan mi formáljuk meg, maga a tökéletes katona. De térjünk a tárgyra! Az én tanzászlóaljam három tanszázadból áll, egyenként három szakasszal. Mindegyik szakaszhoz egy harcászati kiképzőtiszt és egy szakaszparancsnok tartozik. S bízvást mondhatom, az én tisztjeim a legderekabban közé számítanak, akik csak vannak a Wehrmachtban. Az ő soraikba fog most ön bekerülni, minthogy holnap reggel átveszi a H szakasz parancsnokságát. És én hajlamos vagyok azt állítani, hogy ez a hatodik század legjobb szakasza. Így van, Ratshelm százados úr? Ön a századparancsnok, önnek kell ezt a legjobban tudnia.</w:t>
      </w:r>
    </w:p>
    <w:p>
      <w:pPr>
        <w:pStyle w:val="TextBody"/>
        <w:rPr/>
      </w:pPr>
      <w:r>
        <w:rPr/>
        <w:t xml:space="preserve">– </w:t>
      </w:r>
      <w:r>
        <w:rPr/>
        <w:t>Igenis, ez így van, őrnagy úr. Sőt, azt merném mondani: hosszú idő óta ez a legjobb szakasz. Egy pár igazán pompás ember található benne, akikhez én nagy reményeket fűzök. Egyetért velem, Feders, úgy is mint harcászati kiképzőtisztjük?</w:t>
      </w:r>
    </w:p>
    <w:p>
      <w:pPr>
        <w:pStyle w:val="TextBody"/>
        <w:rPr/>
      </w:pPr>
      <w:r>
        <w:rPr/>
        <w:t xml:space="preserve">– </w:t>
      </w:r>
      <w:r>
        <w:rPr/>
        <w:t>Hogyne – felelte a százados. A H szakasz ostoba, pimasz, alattomos sihederekből álló banda. Lusták és falánkak, buták és tolakodók, elcsurog a nyáluk a nők és a csillogó paszomány után. Az óráimon összekeverik a gránátvetőt a gulyáságyúval, a gépfegyvert a menázsival, az egészségügyit a latrinával. Legelőször mindig a zabálnivalójukkal törődnek, csak azután a munícióval. És egy volt őrvezetőbe vetett hitük többek jelent nekik a helyzet alapos megismerésénél…</w:t>
      </w:r>
    </w:p>
    <w:p>
      <w:pPr>
        <w:pStyle w:val="TextBody"/>
        <w:rPr/>
      </w:pPr>
      <w:r>
        <w:rPr/>
        <w:t>Az őrnagy fölényesen mosolygott. Ratshelm százados megpróbálta utánozni. Csupán Krafft főhadnagy csodálkozott. Feders százados fölöttébb meggondolatlan érvelése súrolta a hazaárulást. Krafft élvezettel szívta szivarját.</w:t>
      </w:r>
    </w:p>
    <w:p>
      <w:pPr>
        <w:pStyle w:val="TextBody"/>
        <w:rPr/>
      </w:pPr>
      <w:r>
        <w:rPr/>
        <w:t xml:space="preserve">– </w:t>
      </w:r>
      <w:r>
        <w:rPr/>
        <w:t>A mi jó Feders századosunk! – mondta az őrnagy, és röviden fölnevetett. De szemei összeszűkültek, mosolya megfagyott, és hangja fokozatosan élesebb lett. – Kedveli a csípős megfogalmazásokat és az éles szavakat – ismeri őt mindenki erről az oldaláról. De mi valamennyien, akik közelebbről ismerjük, pontosan tudjuk, valójában hogyan gondolkodik. Hogy úgy mondjam, nála afféle építő iróniáról van szó – amilyennel Blücher meg Wrangler is büszkélkedhettek. Ugyanakkor kiváló érzéke van hozzá, hogy az ilyesfajta megjegyzéseit csakis a legszűkebb körben tegye meg – ez jele ama bizalom megnyilatkozásának, amelyet irántunk tanúsít. Nagyszerű képességű harcászati kiképzőtiszt, s adottságai miatt elnézőek vagyunk vele szemben. Ha tehát jól értettem önt, Feders százados, akkor véleménye a következő: a H szakasz zászlósai, akiknek ön a harcászati kiképzőjük, katonai szempontból jelentős fogyatékosságokat és emberi gyengéket mutatnak. Sürgős szükségük van kiváló harcászati kiképzésre – erre való az iskolánk. Führerünkbe vetett hitük örvendetes módon erőteljesen domborodik ki, s ez jó előfeltétele annak, hogy a tiszti pályán megállják helyüket, habár ez egyedül nem elegendő. Nemde, Feders százados, körülbelül ez az, amit fejtegetéseivel mondani óhajtott.</w:t>
      </w:r>
    </w:p>
    <w:p>
      <w:pPr>
        <w:pStyle w:val="TextBody"/>
        <w:rPr/>
      </w:pPr>
      <w:r>
        <w:rPr/>
        <w:t xml:space="preserve">– </w:t>
      </w:r>
      <w:r>
        <w:rPr/>
        <w:t>Igen, őrnagy úr, pontosan ez az – felelte Feders zavartalanul.</w:t>
      </w:r>
    </w:p>
    <w:p>
      <w:pPr>
        <w:pStyle w:val="TextBody"/>
        <w:rPr/>
      </w:pPr>
      <w:r>
        <w:rPr/>
        <w:t>Az őrnagy ismét megbocsátóan mosolygott. Érezte, csodálattal tartozik önmagának. Nemcsak katona, diplomata is – úgy lehet, jelentős karrier előtt áll, s ehhez az itteni iskolán végzett munkája kitűnő ugródeszkának látszott. – Tehát, kedves Krafft, árulja el, hogyan kívánja kezelni zászlósai?</w:t>
      </w:r>
    </w:p>
    <w:p>
      <w:pPr>
        <w:pStyle w:val="TextBody"/>
        <w:rPr/>
      </w:pPr>
      <w:r>
        <w:rPr/>
        <w:t xml:space="preserve">– </w:t>
      </w:r>
      <w:r>
        <w:rPr/>
        <w:t>Szigorúan, de igazságosan – válaszolta Krafft. Más sületlenség nem jutott éppen eszébe.</w:t>
      </w:r>
    </w:p>
    <w:p>
      <w:pPr>
        <w:pStyle w:val="TextBody"/>
        <w:rPr/>
      </w:pPr>
      <w:r>
        <w:rPr/>
        <w:t xml:space="preserve">– </w:t>
      </w:r>
      <w:r>
        <w:rPr/>
        <w:t>Miféle nevelési normákat szándékozik alkalmazni?</w:t>
      </w:r>
    </w:p>
    <w:p>
      <w:pPr>
        <w:pStyle w:val="TextBody"/>
        <w:rPr/>
      </w:pPr>
      <w:r>
        <w:rPr/>
        <w:t xml:space="preserve">– </w:t>
      </w:r>
      <w:r>
        <w:rPr/>
        <w:t>Azokat amelyek itt szokásosak, és amelyeket ön helyesnek ítél, őrnagy úr.</w:t>
      </w:r>
    </w:p>
    <w:p>
      <w:pPr>
        <w:pStyle w:val="TextBody"/>
        <w:rPr/>
      </w:pPr>
      <w:r>
        <w:rPr/>
        <w:t>Az őrnagy helyeslően biccentett. Krafft válaszának különösen az utolsó része nyerte el tetszését. Volt a fiatalemberben alkalmazkodóképesség, legalábbis úgy tetszett. És a jó, gyümölcsöző együttműködésnek mindenkor ez az első feltétele. Hanem az, amit az őrnagy a saját kutatószellemének tartott, még mindig nem akart neki nyugtot hagyni. És megkérdezte: – Melyik módszert részesíti előnyben, Krafft – az ügyes meggyőzést, a mintaszerű példaadást vagy a formáló, alakító erőt?</w:t>
      </w:r>
    </w:p>
    <w:p>
      <w:pPr>
        <w:pStyle w:val="TextBody"/>
        <w:rPr/>
      </w:pPr>
      <w:r>
        <w:rPr/>
        <w:t xml:space="preserve">– </w:t>
      </w:r>
      <w:r>
        <w:rPr/>
        <w:t>Mindenkor azt, ami az adott esetben a legalkalmasabbnak látszik, őrnagy úr.</w:t>
      </w:r>
    </w:p>
    <w:p>
      <w:pPr>
        <w:pStyle w:val="TextBody"/>
        <w:rPr/>
      </w:pPr>
      <w:r>
        <w:rPr/>
        <w:t>Az őrnagy ismét helyeslően biccentett. Elégedetlen éppenséggel nem volt Krafft feleleteivel – de különösebb örömét sem lelte bennük. A fickó gyanúsan ügyesnek mutatkozott – nem állt oda csak úgy a célgömb elé. Jó lesz szemmel tartani. Már éppen eléggé nyugtalanító, hogy van a tisztikarban egy ilyen Feders százados. De hogy ezek ketten egy és ugyanazon szakaszban legyenek – bizony eléggé aggasztó tünet.</w:t>
      </w:r>
    </w:p>
    <w:p>
      <w:pPr>
        <w:pStyle w:val="TextBody"/>
        <w:rPr/>
      </w:pPr>
      <w:r>
        <w:rPr/>
        <w:t>Ámde az őrnagy pillanatnyilag megtakaríthatta további mély gondolatait: neje, Felicitas asszony bedugta a szobába tekintélyes méretű birkaorrát. Negédesen mosolygott.</w:t>
      </w:r>
    </w:p>
    <w:p>
      <w:pPr>
        <w:pStyle w:val="TextBody"/>
        <w:rPr/>
      </w:pPr>
      <w:r>
        <w:rPr/>
        <w:t>Milyen kár – mondta –, hogy az uraknak már menniük kell! De holnap bizonyára nehéz napjuk lesz.</w:t>
      </w:r>
    </w:p>
    <w:p>
      <w:pPr>
        <w:pStyle w:val="TextBody"/>
        <w:rPr/>
      </w:pPr>
      <w:r>
        <w:rPr/>
      </w:r>
    </w:p>
    <w:p>
      <w:pPr>
        <w:pStyle w:val="TextBody"/>
        <w:rPr/>
      </w:pPr>
      <w:r>
        <w:rPr/>
      </w:r>
    </w:p>
    <w:p>
      <w:pPr>
        <w:pStyle w:val="TextBody"/>
        <w:rPr/>
      </w:pPr>
      <w:r>
        <w:rPr/>
        <w:t xml:space="preserve">– </w:t>
      </w:r>
      <w:r>
        <w:rPr/>
        <w:t>Archibald – jegyezte meg őnagysága –, ez az ember nagyon nem tetszik nekem.</w:t>
      </w:r>
    </w:p>
    <w:p>
      <w:pPr>
        <w:pStyle w:val="TextBody"/>
        <w:rPr/>
      </w:pPr>
      <w:r>
        <w:rPr/>
        <w:t xml:space="preserve">– </w:t>
      </w:r>
      <w:r>
        <w:rPr/>
        <w:t>Én sem lelkesedem kimondottan, drága Felicitasom – ismerte el Frey készségesen. – Sajnos azonban munkatársaimat nem mindig választhatom meg magam. És ezt egyenesen úgy akasztották a nyakamba.</w:t>
      </w:r>
    </w:p>
    <w:p>
      <w:pPr>
        <w:pStyle w:val="TextBody"/>
        <w:rPr/>
      </w:pPr>
      <w:r>
        <w:rPr/>
        <w:t>Az őrnagy elnyomta ásítását, és figyelmet mímelt. Kétségtelen: meg szokta fontolni felesége tanácsait, noha nem minden esetben fogadhatta meg őket. De vitán felül állt: Felicitas remek érzékkel ítélte meg az alárendeltek értékét vagy használhatóságát. Úgyszólván vele született ez a tulajdonsága. Nem csoda: neje ősei között nem egy generális, földesúr és miniszter is volt.</w:t>
      </w:r>
    </w:p>
    <w:p>
      <w:pPr>
        <w:pStyle w:val="TextBody"/>
        <w:rPr/>
      </w:pPr>
      <w:r>
        <w:rPr/>
        <w:t xml:space="preserve">– </w:t>
      </w:r>
      <w:r>
        <w:rPr/>
        <w:t>Ez az ember, Archibald, nem tud viselkedni. Nem tudja, mi a kézcsók, nem ért a társalgáshoz, figyelmetlenül eszik, szétszórja a hamut, és egyetlenegyszer sem szólított „nagyságos asszonyom”-nak.</w:t>
      </w:r>
    </w:p>
    <w:p>
      <w:pPr>
        <w:pStyle w:val="TextBody"/>
        <w:rPr/>
      </w:pPr>
      <w:r>
        <w:rPr/>
        <w:t xml:space="preserve">– </w:t>
      </w:r>
      <w:r>
        <w:rPr/>
        <w:t>Szomorú – állapította meg az őrnagy.</w:t>
      </w:r>
    </w:p>
    <w:p>
      <w:pPr>
        <w:pStyle w:val="TextBody"/>
        <w:rPr/>
      </w:pPr>
      <w:r>
        <w:rPr/>
        <w:t xml:space="preserve">– </w:t>
      </w:r>
      <w:r>
        <w:rPr/>
        <w:t>Ne hidd, Archibald, én nem becsülöm túl a társadalmi formaságokat. De ismered az álláspontomat: az igazi, tősgyökeres úriember tud viselkedni. Nincs kizárva, hogy ez a Krafft tehetséges, azonban proletárok között is akadnak ilyenek. De a jó tisztnek éppenséggel többre van szüksége, mint tehetségre. Egyszóval, Archibald – nagyon aggódom.</w:t>
      </w:r>
    </w:p>
    <w:p>
      <w:pPr>
        <w:pStyle w:val="TextBody"/>
        <w:rPr/>
      </w:pPr>
      <w:r>
        <w:rPr/>
        <w:t xml:space="preserve">– </w:t>
      </w:r>
      <w:r>
        <w:rPr/>
        <w:t>Én is, drága Felicitasom! De hát mit tehetek?</w:t>
      </w:r>
    </w:p>
    <w:p>
      <w:pPr>
        <w:pStyle w:val="TextBody"/>
        <w:rPr/>
      </w:pPr>
      <w:r>
        <w:rPr/>
        <w:t xml:space="preserve">– </w:t>
      </w:r>
      <w:r>
        <w:rPr/>
        <w:t>Beszélhetnél a tábornokkal – még nem késő. Holnap viszont, ha már ez az ember átvette a szakaszt, késő lehet. Az őrnagy nehézkesen ereszkedett bele a fotelba, amelyik mellett ott állt a telefon. Megvolt hát a problémája, és most ezzel a problémával viaskodott. Nagyon szerette volna megóvni magát kellemetlenségektől, drága hitvesét pedig csalódásoktól. Másrészről a tábornok állásfoglalását nem könnyű megváltoztatni – ahhoz cáfolhatatlan érvek szükségesek.</w:t>
      </w:r>
    </w:p>
    <w:p>
      <w:pPr>
        <w:pStyle w:val="TextBody"/>
        <w:rPr/>
      </w:pPr>
      <w:r>
        <w:rPr/>
        <w:t xml:space="preserve">– </w:t>
      </w:r>
      <w:r>
        <w:rPr/>
        <w:t>Észrevetted, Archibald – kérdezte most őnagysága megbotránkozva, s borzongás futott át rajta –, milyen pillantásokkal mustrált engem ez az ember?</w:t>
      </w:r>
    </w:p>
    <w:p>
      <w:pPr>
        <w:pStyle w:val="TextBody"/>
        <w:rPr/>
      </w:pPr>
      <w:r>
        <w:rPr/>
        <w:t xml:space="preserve">– </w:t>
      </w:r>
      <w:r>
        <w:rPr/>
        <w:t>Téged mustrált?</w:t>
      </w:r>
    </w:p>
    <w:p>
      <w:pPr>
        <w:pStyle w:val="TextBody"/>
        <w:rPr/>
      </w:pPr>
      <w:r>
        <w:rPr/>
        <w:t xml:space="preserve">– </w:t>
      </w:r>
      <w:r>
        <w:rPr/>
        <w:t>Szinte olyanformán, mintha afféle kétes nő állna előtte. Helyette is szégyenkeztem. Úgy bámult rám, mint egy bika, Archibald. Szégyentelen, velejéig romlott fráter.– De drága Felicitasom – mondta az őrnagy némi zavarral –, talán csak megpróbálkozott, hogy egy kicsit flörtöljön veled – ezen nevetned kellene, és voltaképpen bóknak tekinthetnéd. Nyilván csupán a parancsnok feleségének akarta a szépet tenni, hogy ezen a – kétségtelenül otromba – módon megnyerje kegyeidet.</w:t>
      </w:r>
    </w:p>
    <w:p>
      <w:pPr>
        <w:pStyle w:val="TextBody"/>
        <w:rPr/>
      </w:pPr>
      <w:r>
        <w:rPr/>
        <w:t>Az őrnagy végigfutatta tekintetét feleségén, és szilárdan hitte, hogy feltételezése helyes. Felicitas asszony erényei immár egyértelműen lelki természetűek voltak. Ennek ellenére neki, az őrnagynak is támadtak enyhe kétségei. Nem mérhető mindenki – suhant keresztül rajta – az ő mércéjével, nem mindenki él oly kötelességtudó és feddhetetlen életet, mint ő. Megvolt hozzá a képessége, hogy ösztönéletét tettvággyal pótolja. Persze azért akadt néhány olyan, akár a saját tisztikarában is, aki hajlamos szexuális eltévelyedésre. Valamikor olvasott is fiatal férfiakról, akik sajátosan idősebb nők iránt éreztek vonzódást – és ez a Krafft, erről mindent fel lehet tételezni.– Úgy bámult rám, mint aki le akar vetkőztetni – állította a nagyságos asszony, és felháborodását egyáltalán nem titkolta.</w:t>
      </w:r>
    </w:p>
    <w:p>
      <w:pPr>
        <w:pStyle w:val="TextBody"/>
        <w:rPr/>
      </w:pPr>
      <w:r>
        <w:rPr/>
        <w:t>Az őrnagy bánatosan ingatta fejét.</w:t>
      </w:r>
    </w:p>
    <w:p>
      <w:pPr>
        <w:pStyle w:val="TextBody"/>
        <w:rPr/>
      </w:pPr>
      <w:r>
        <w:rPr/>
        <w:t xml:space="preserve">– </w:t>
      </w:r>
      <w:r>
        <w:rPr/>
        <w:t>Alighanem tévedsz, Felicitas – kockáztatta meg.</w:t>
      </w:r>
    </w:p>
    <w:p>
      <w:pPr>
        <w:pStyle w:val="TextBody"/>
        <w:rPr/>
      </w:pPr>
      <w:r>
        <w:rPr/>
        <w:t xml:space="preserve">– </w:t>
      </w:r>
      <w:r>
        <w:rPr/>
        <w:t>Efféle dolgokban bizonyos, hogy nem tévedek – vetette ellen Felicitas asszony határozottan. – És ha neked még mindez nem elég, amit mondtam, akkor nem akarom elhallgatni a legutolsót sem. Ez az ember szemérmetlen módon megkísérelte, hogy az asztal alatt molesztáljon.</w:t>
      </w:r>
    </w:p>
    <w:p>
      <w:pPr>
        <w:pStyle w:val="TextBody"/>
        <w:rPr/>
      </w:pPr>
      <w:r>
        <w:rPr/>
        <w:t xml:space="preserve">– </w:t>
      </w:r>
      <w:r>
        <w:rPr/>
        <w:t>Érthetetlen! – tűnődött el az őrnagy. – Talán csak valamilyen szerencsétlen véletlen volt?</w:t>
      </w:r>
    </w:p>
    <w:p>
      <w:pPr>
        <w:pStyle w:val="TextBody"/>
        <w:rPr/>
      </w:pPr>
      <w:r>
        <w:rPr/>
        <w:t xml:space="preserve">– </w:t>
      </w:r>
      <w:r>
        <w:rPr/>
        <w:t>Túlságosan sok a véletlenből! – szólt őnagysága keserűen. És odalépett az ajtóhoz, felnyitotta és kiszólt: – Barbara! Barbara, a szobalány-unokahúg azonnal megjelent. Ócska konyhakötény éktelenkedett rajta: aznapi tennivalóinak még korántsem ért a végéhez. Pislogva nézett az őrnagy fölött Felicitasra. Várt.</w:t>
      </w:r>
    </w:p>
    <w:p>
      <w:pPr>
        <w:pStyle w:val="TextBody"/>
        <w:rPr/>
      </w:pPr>
      <w:r>
        <w:rPr/>
        <w:t xml:space="preserve">– </w:t>
      </w:r>
      <w:r>
        <w:rPr/>
        <w:t>Barbara! – mondta Felicitas parancsolóan. – Amikor az előbb a tiszt urakra rásegítetted a köpenyüket – mi történt akkor? Valamilyen visító hangot hallattál, utána meg úgy vihogtál, mint afféle ostoba liba. Miért?– Ó, semmi… semmiért – felelte Barbara elvörösödve.</w:t>
      </w:r>
    </w:p>
    <w:p>
      <w:pPr>
        <w:pStyle w:val="TextBody"/>
        <w:rPr/>
      </w:pPr>
      <w:r>
        <w:rPr/>
        <w:t xml:space="preserve">– </w:t>
      </w:r>
      <w:r>
        <w:rPr/>
        <w:t>Ahá! – kiáltotta Felicitas asszony. – Közvetlen melletted állt ez a Krafft főhadnagy. Beléd csípett ez az ember? Igen? Hová?</w:t>
      </w:r>
    </w:p>
    <w:p>
      <w:pPr>
        <w:pStyle w:val="TextBody"/>
        <w:rPr/>
      </w:pPr>
      <w:r>
        <w:rPr/>
        <w:t xml:space="preserve">– </w:t>
      </w:r>
      <w:r>
        <w:rPr/>
        <w:t>Nem volt semmi – bizonygatta Barbara gyanús buzgalommal. – Igazán nem volt semmi. – És lenézett a padlóra.</w:t>
      </w:r>
    </w:p>
    <w:p>
      <w:pPr>
        <w:pStyle w:val="TextBody"/>
        <w:rPr/>
      </w:pPr>
      <w:r>
        <w:rPr/>
        <w:t xml:space="preserve">– </w:t>
      </w:r>
      <w:r>
        <w:rPr/>
        <w:t>Ez elég – állapította meg Freyné. – Kimehetsz, végezd a dolgodat.</w:t>
      </w:r>
    </w:p>
    <w:p>
      <w:pPr>
        <w:pStyle w:val="TextBody"/>
        <w:rPr/>
      </w:pPr>
      <w:r>
        <w:rPr/>
        <w:t>Barbara eltűnt, szemmel láthatóan megkönnyebbülve. Az őrnagy elgondolkozva nézett utána. Ennek a lánynak – úgy találta – tényleg elég figyelemre méltó alakja van. És ez a Krafft – mindjárt az első este észrevette – züllött fráter.</w:t>
      </w:r>
    </w:p>
    <w:p>
      <w:pPr>
        <w:pStyle w:val="TextBody"/>
        <w:rPr/>
      </w:pPr>
      <w:r>
        <w:rPr/>
        <w:t xml:space="preserve">– </w:t>
      </w:r>
      <w:r>
        <w:rPr/>
        <w:t>Tehát? – kérdezte Felicitas kihívó hangon. – Nem akarsz tenni semmit? Holnap már késő lehet!</w:t>
      </w:r>
    </w:p>
    <w:p>
      <w:pPr>
        <w:pStyle w:val="TextBody"/>
        <w:rPr/>
      </w:pPr>
      <w:r>
        <w:rPr/>
        <w:t>Frey őrnagy súlyosan bólintott. Aztán elszántan megragadta a telefont, és felhívta a kaszárnyát. Amikor a tisztképző iskola központja jelentkezett – elég hosszú idő múlva –, megnevezte magát és rangját, majd torkát köszörülve a tábornokot kérte.</w:t>
      </w:r>
    </w:p>
    <w:p>
      <w:pPr>
        <w:pStyle w:val="TextBody"/>
        <w:rPr/>
      </w:pPr>
      <w:r>
        <w:rPr/>
        <w:t>Röviddel ezután, egy tiszta, nyugodt hang jelentkezett:</w:t>
      </w:r>
    </w:p>
    <w:p>
      <w:pPr>
        <w:pStyle w:val="TextBody"/>
        <w:rPr/>
      </w:pPr>
      <w:r>
        <w:rPr/>
        <w:t xml:space="preserve">– </w:t>
      </w:r>
      <w:r>
        <w:rPr/>
        <w:t>Modersohn.</w:t>
      </w:r>
    </w:p>
    <w:p>
      <w:pPr>
        <w:pStyle w:val="TextBody"/>
        <w:rPr/>
      </w:pPr>
      <w:r>
        <w:rPr/>
        <w:t xml:space="preserve">– </w:t>
      </w:r>
      <w:r>
        <w:rPr/>
        <w:t>Tábornok úr, nagyon kérem elnézését, hogy ilyen késő órában is…</w:t>
      </w:r>
    </w:p>
    <w:p>
      <w:pPr>
        <w:pStyle w:val="TextBody"/>
        <w:rPr/>
      </w:pPr>
      <w:r>
        <w:rPr/>
        <w:t xml:space="preserve">– </w:t>
      </w:r>
      <w:r>
        <w:rPr/>
        <w:t>Nem kérek magyarázkodást – szakította félbe a tábornok. – Térjen a tárgyra.</w:t>
      </w:r>
    </w:p>
    <w:p>
      <w:pPr>
        <w:pStyle w:val="TextBody"/>
        <w:rPr/>
      </w:pPr>
      <w:r>
        <w:rPr/>
        <w:t xml:space="preserve">– </w:t>
      </w:r>
      <w:r>
        <w:rPr/>
        <w:t>Tábornok úr, alapos megfontolás után arra az elhatározásra jutottam, hogy megkérem a tábornok urat, tekintsen el Krafft főhadnagynak a hatodik tanszázadomba történt szakaszparancsnoki kinevezésétől.</w:t>
      </w:r>
    </w:p>
    <w:p>
      <w:pPr>
        <w:pStyle w:val="TextBody"/>
        <w:rPr/>
      </w:pPr>
      <w:r>
        <w:rPr/>
        <w:t xml:space="preserve">– </w:t>
      </w:r>
      <w:r>
        <w:rPr/>
        <w:t>A kérést nem akceptálom – mondta a tábornok, és letette a hallgatót.</w:t>
      </w:r>
    </w:p>
    <w:p>
      <w:pPr>
        <w:pStyle w:val="TextBody"/>
        <w:rPr/>
      </w:pPr>
      <w:r>
        <w:rPr/>
      </w:r>
    </w:p>
    <w:p>
      <w:pPr>
        <w:pStyle w:val="TextBody"/>
        <w:rPr/>
      </w:pPr>
      <w:r>
        <w:rPr/>
      </w:r>
    </w:p>
    <w:p>
      <w:pPr>
        <w:pStyle w:val="TextBody"/>
        <w:rPr/>
      </w:pPr>
      <w:r>
        <w:rPr/>
        <w:t xml:space="preserve">– </w:t>
      </w:r>
      <w:r>
        <w:rPr/>
        <w:t>Ami engem újra meg újra elbűvöl – jelentette ki Ratshelm százados –, az a finom és úri vendégszeretet, amely Frey őrnagy házát uralja.</w:t>
      </w:r>
    </w:p>
    <w:p>
      <w:pPr>
        <w:pStyle w:val="TextBody"/>
        <w:rPr/>
      </w:pPr>
      <w:r>
        <w:rPr/>
        <w:t xml:space="preserve">– </w:t>
      </w:r>
      <w:r>
        <w:rPr/>
        <w:t>És ami engem elbűvöl – vette át a szót Feders –, az a baromi rövidlátás, amely a világot uralja.</w:t>
      </w:r>
    </w:p>
    <w:p>
      <w:pPr>
        <w:pStyle w:val="TextBody"/>
        <w:rPr/>
      </w:pPr>
      <w:r>
        <w:rPr/>
        <w:t>Fölfelé haladtak a dombon, a kaszárnya irányában. Mintha róluk festették volna az Egyetértés képét: középen Ratshelm százados, tőle jobbra Feders százados, balra Krafft főhadnagy. Nevelőtisztek, amint kedélyesen ballagnak, s közben vidáman csevegnek.</w:t>
      </w:r>
    </w:p>
    <w:p>
      <w:pPr>
        <w:pStyle w:val="TextBody"/>
        <w:rPr/>
      </w:pPr>
      <w:r>
        <w:rPr/>
        <w:t>Talpuk alatt csikorgott a hó. Az éjszaka világos volt, és körös-körül mintha varázslat ömlött volna szét – az élesen kirajzolódó fákon, a játékszernek ható házakon, a szikrázó csillagokkal. telihintett égen. Igazi német éjszaka – gondolta Ratshelm. Ismét Feders felé fordult, kedvesen mondta:</w:t>
      </w:r>
    </w:p>
    <w:p>
      <w:pPr>
        <w:pStyle w:val="TextBody"/>
        <w:rPr/>
      </w:pPr>
      <w:r>
        <w:rPr/>
        <w:t xml:space="preserve">– </w:t>
      </w:r>
      <w:r>
        <w:rPr/>
        <w:t xml:space="preserve">Ön, kedves </w:t>
      </w:r>
      <w:r>
        <w:rPr>
          <w:i/>
        </w:rPr>
        <w:t>Kamerad Feders</w:t>
      </w:r>
      <w:r>
        <w:rPr/>
        <w:t>, félreismeri az egészet. A mi őrnagyunk és hitvese maradandó értékeket gondoznak. Azt őrzik és ápolják, amit feltétlenül meg kell tartanunk – az otthont, a méltóságot, a harmóniát ember és ember között.</w:t>
      </w:r>
    </w:p>
    <w:p>
      <w:pPr>
        <w:pStyle w:val="TextBody"/>
        <w:rPr/>
      </w:pPr>
      <w:r>
        <w:rPr/>
        <w:t xml:space="preserve">– </w:t>
      </w:r>
      <w:r>
        <w:rPr/>
        <w:t>A sületlen locsogást, az édeskés fecsegést és a penetráns tolakodást! – folytatta Feders. – Röviden: ezek az emberek szövögetik a maguk kisded ábrándjaikat – és persze nemcsak ők.</w:t>
      </w:r>
    </w:p>
    <w:p>
      <w:pPr>
        <w:pStyle w:val="TextBody"/>
        <w:rPr/>
      </w:pPr>
      <w:r>
        <w:rPr/>
        <w:t xml:space="preserve">– </w:t>
      </w:r>
      <w:r>
        <w:rPr/>
        <w:t>Kérem, Feders – szólt rá Ratshelm százados, némi elnéző korholással –, az őrnagyáról beszél!</w:t>
      </w:r>
    </w:p>
    <w:p>
      <w:pPr>
        <w:pStyle w:val="TextBody"/>
        <w:rPr/>
      </w:pPr>
      <w:r>
        <w:rPr/>
        <w:t xml:space="preserve">– </w:t>
      </w:r>
      <w:r>
        <w:rPr/>
        <w:t>Én arról az állapotról beszélek – makacskodott Feders –, amit rövidlátásnak neveznek –, erről az igen elterjedt ragályról. Mindenki csak addig lát, ameddig a horizontja engedi. És ez a horizont nagyon szűk.</w:t>
      </w:r>
    </w:p>
    <w:p>
      <w:pPr>
        <w:pStyle w:val="TextBody"/>
        <w:rPr/>
      </w:pPr>
      <w:r>
        <w:rPr/>
        <w:t xml:space="preserve">– </w:t>
      </w:r>
      <w:r>
        <w:rPr/>
        <w:t>Kedves Feders – csillapította Ratshelm –, nekünk mégiscsak azon kellene iparkodnunk, hogy életünket hűséggel, szerénységgel és önzetlenséggel töltsük ki.</w:t>
      </w:r>
    </w:p>
    <w:p>
      <w:pPr>
        <w:pStyle w:val="TextBody"/>
        <w:rPr/>
      </w:pPr>
      <w:r>
        <w:rPr/>
        <w:t xml:space="preserve">– </w:t>
      </w:r>
      <w:r>
        <w:rPr/>
        <w:t>Locsogás! – szólt Feders nyersen. – A fülünket kellene kinyitnunk, meg a szemünket, hogy olyannak lássuk ezt a világot, amilyen: merő ganéj, vér és genny. Túllátni a horizonton – ez, ez a lényeg! Ott, a kétszázegyes magassági ponton túl, ott fekszik Berlin – és szinte minden éjszaka meghal benne néhány ezer ember, akiket széttép a bomba, és elégnek, akik megfulladnak és elvéreznek. És pár száz kilométerrel odább ott a keleti arcvonal. Mi itt kézcsókokkal bíbelődünk, és udvariasan vigyorgunk, ott meg ezrivel döglenek meg, morzsolódnak széjjel a hernyótalpak alatt, válnak szénné a lángszórók lángjában – és mi a finom érintkezési formák és illemszabályok ápolgatásában tetszelgünk.</w:t>
      </w:r>
    </w:p>
    <w:p>
      <w:pPr>
        <w:pStyle w:val="TextBody"/>
        <w:rPr/>
      </w:pPr>
      <w:r>
        <w:rPr/>
        <w:t xml:space="preserve">– </w:t>
      </w:r>
      <w:r>
        <w:rPr/>
        <w:t>Ön nagyon el van keseredve – mondta Ratshelm százados. – Én ezt nagyon is megértem.</w:t>
      </w:r>
    </w:p>
    <w:p>
      <w:pPr>
        <w:pStyle w:val="TextBody"/>
        <w:rPr/>
      </w:pPr>
      <w:r>
        <w:rPr/>
        <w:t xml:space="preserve">– </w:t>
      </w:r>
      <w:r>
        <w:rPr/>
        <w:t>Ha most netán még a házasságomra akarna célozgatni, akkor megjárhatja velem!</w:t>
      </w:r>
    </w:p>
    <w:p>
      <w:pPr>
        <w:pStyle w:val="TextBody"/>
        <w:rPr/>
      </w:pPr>
      <w:r>
        <w:rPr/>
        <w:t xml:space="preserve">– </w:t>
      </w:r>
      <w:r>
        <w:rPr/>
        <w:t>Koránt sincs ilyen szándékom, Feders százados – igyekezett Ratshelm megnyugtatni. – Csupán a magam álláspontját próbáltam megmagyarázni. Néha azonban csakugyan elég nehéz önnel összeférni.</w:t>
      </w:r>
    </w:p>
    <w:p>
      <w:pPr>
        <w:pStyle w:val="TextBody"/>
        <w:rPr/>
      </w:pPr>
      <w:r>
        <w:rPr/>
        <w:t xml:space="preserve">– </w:t>
      </w:r>
      <w:r>
        <w:rPr/>
        <w:t>Sajnos csak néha – mondta Feders. – Én is csak gyenge, fáradt és megcsömörlött vagyok, semmi több. Mindenekelőtt nem vagyok Krafft – a barátunk, úgy látszik, akár menés közben is bír aludni. Vagy ön netán afféle mély gondolkodású lélek?– Mit mély vagy nem mély gondolkodás – szólt a főhadnagy –, és általában inkább az apróbb jelekhez igazodom. Emlékszik még? Ez a lány, ez a Barbara nevetett.</w:t>
      </w:r>
    </w:p>
    <w:p>
      <w:pPr>
        <w:pStyle w:val="TextBody"/>
        <w:rPr/>
      </w:pPr>
      <w:r>
        <w:rPr/>
        <w:t xml:space="preserve">– </w:t>
      </w:r>
      <w:r>
        <w:rPr/>
        <w:t>Csakugyan! – kapott rajta Feders, váratlanul felvidulva. – Majdnem elfelejtettem az egészet! A kicsike vihogott, mint valami trampli, akinek belecsíptek a farába.</w:t>
      </w:r>
    </w:p>
    <w:p>
      <w:pPr>
        <w:pStyle w:val="TextBody"/>
        <w:rPr/>
      </w:pPr>
      <w:r>
        <w:rPr/>
        <w:t xml:space="preserve">– </w:t>
      </w:r>
      <w:r>
        <w:rPr/>
        <w:t>Nem értem – mondta Ratshelm megdöbbenve. – Úgy gondolom, az urak Freyné őnagysága unokahúgáról, Barbara Bendler-Trebitz kisasszonyról beszélnek. Barbara kisasszony nevetett, nos rendben van. De mi ebben a különös?</w:t>
      </w:r>
    </w:p>
    <w:p>
      <w:pPr>
        <w:pStyle w:val="TextBody"/>
        <w:rPr/>
      </w:pPr>
      <w:r>
        <w:rPr/>
        <w:t xml:space="preserve">– </w:t>
      </w:r>
      <w:r>
        <w:rPr/>
        <w:t>A döntő az – magyarázta Feders –, hogy miért nevetett. Azért, mert Krafft bajtársunk valóban belecsípett a popójába.</w:t>
      </w:r>
    </w:p>
    <w:p>
      <w:pPr>
        <w:pStyle w:val="TextBody"/>
        <w:rPr/>
      </w:pPr>
      <w:r>
        <w:rPr/>
        <w:t>Ratshelm szinte elszörnyűlködve mondta: – De hát hogyan tehetett ilyet, Krafft főhadnagy úr? Én ezt kifejezetten közönségesnek tartom – ebben a házban!</w:t>
      </w:r>
    </w:p>
    <w:p>
      <w:pPr>
        <w:pStyle w:val="TextBody"/>
        <w:rPr/>
      </w:pPr>
      <w:r>
        <w:rPr/>
        <w:t xml:space="preserve">– </w:t>
      </w:r>
      <w:r>
        <w:rPr/>
        <w:t>No igen – felelte Krafft –, lehet, hogy tényleg így van. Viszont a kicsike örült neki! Ebben a házban. Ez azért elég sokat mond! Vagy nem?</w:t>
      </w:r>
    </w:p>
    <w:p>
      <w:pPr>
        <w:pStyle w:val="TextBody"/>
        <w:rPr/>
      </w:pPr>
      <w:r>
        <w:rPr/>
      </w:r>
    </w:p>
    <w:p>
      <w:pPr>
        <w:pStyle w:val="TextBody"/>
        <w:rPr/>
      </w:pPr>
      <w:r>
        <w:rPr/>
      </w:r>
    </w:p>
    <w:p>
      <w:pPr>
        <w:pStyle w:val="TextBody"/>
        <w:rPr/>
      </w:pPr>
      <w:r>
        <w:rPr/>
        <w:t xml:space="preserve">– </w:t>
      </w:r>
      <w:r>
        <w:rPr/>
        <w:t xml:space="preserve">Nem akceptálom, ezt mondta a tábornok. Semmi egyebet. </w:t>
      </w:r>
    </w:p>
    <w:p>
      <w:pPr>
        <w:pStyle w:val="TextBody"/>
        <w:rPr/>
      </w:pPr>
      <w:r>
        <w:rPr/>
        <w:t>Frey őrnagy, számos csata hőse, ez a társaságbeli férfiú megsemmisülten ült a fotelban. Hogy a tábornok ennyire gorombán elutasította, az beláthatatlan következményekkel járhatott. A tábornok mindig is megközelíthetetlen volt – de ilyen kemény elutasításban eddig sosem részesítette.</w:t>
      </w:r>
    </w:p>
    <w:p>
      <w:pPr>
        <w:pStyle w:val="TextBody"/>
        <w:rPr/>
      </w:pPr>
      <w:r>
        <w:rPr/>
        <w:t xml:space="preserve">– </w:t>
      </w:r>
      <w:r>
        <w:rPr/>
        <w:t>Félek – mondta az őrnagy tompán –, helyrehozhatatlan hibát követtem el az imént. És ennek ez a Krafft főhadnagy az oka.</w:t>
      </w:r>
    </w:p>
    <w:p>
      <w:pPr>
        <w:pStyle w:val="TextBody"/>
        <w:rPr/>
      </w:pPr>
      <w:r>
        <w:rPr/>
        <w:t xml:space="preserve">– </w:t>
      </w:r>
      <w:r>
        <w:rPr/>
        <w:t>Én mindjárt sejtettem – szólalt meg hitvese, s hangjának volt bizonyos diadalmas zöngéje –, hogy ez az ember kevés örömet fog nekünk okozni.</w:t>
      </w:r>
    </w:p>
    <w:p>
      <w:pPr>
        <w:pStyle w:val="TextBody"/>
        <w:rPr/>
      </w:pPr>
      <w:r>
        <w:rPr/>
        <w:t xml:space="preserve">– </w:t>
      </w:r>
      <w:r>
        <w:rPr/>
        <w:t>Lehetséges – mondta az őrnagy nyugtalanul, miközben a megoldás útján töprengett. – Mindenesetre jobb lett volna, ha nem avatkozol bele ebbe az ügybe.</w:t>
      </w:r>
    </w:p>
    <w:p>
      <w:pPr>
        <w:pStyle w:val="TextBody"/>
        <w:rPr/>
      </w:pPr>
      <w:r>
        <w:rPr/>
        <w:t xml:space="preserve">– </w:t>
      </w:r>
      <w:r>
        <w:rPr/>
        <w:t>De hiszen jól tudod, mit miért teszek – felelte az asszony elcsodálkozva. – És ezt eddig mindig akceptáltad.</w:t>
      </w:r>
    </w:p>
    <w:p>
      <w:pPr>
        <w:pStyle w:val="TextBody"/>
        <w:rPr/>
      </w:pPr>
      <w:r>
        <w:rPr/>
        <w:t xml:space="preserve">– </w:t>
      </w:r>
      <w:r>
        <w:rPr/>
        <w:t>Talán ez volt a hiba – nyögte az őrnagy. Agyát már-már pattanásig megfeszítette, de csakhamar belátta ennek céltalanságát. Kerülte, hogy ránézzen nejére. Nagyot csalódott őnagyságában.</w:t>
      </w:r>
    </w:p>
    <w:p>
      <w:pPr>
        <w:pStyle w:val="TextBody"/>
        <w:rPr/>
      </w:pPr>
      <w:r>
        <w:rPr/>
        <w:t>Pillantása nyugtalanul tévelygett a rózsamintás szőnyegen. Nem volt elég körültekintő. Több figyelmet kellett volna szentelni felesége sajátos tulajdonságainak. Felicitas bizonyos meghatározott dolgokban fölöttébb érzékeny volt. Órák hosszat diskurált betegségről, sebesülésekről vagy halálról – néha viszont egyetlen apró érintéstől elvesztette az eszét.</w:t>
      </w:r>
    </w:p>
    <w:p>
      <w:pPr>
        <w:pStyle w:val="TextBody"/>
        <w:rPr/>
      </w:pPr>
      <w:r>
        <w:rPr/>
        <w:t xml:space="preserve">Amellett nemes gondolkodású, ritka nemes gondolkodású – az őrnagy erről szentül meg volt győződve. </w:t>
      </w:r>
      <w:r>
        <w:rPr>
          <w:i/>
        </w:rPr>
        <w:t>Ama kényes területen</w:t>
      </w:r>
      <w:r>
        <w:rPr/>
        <w:t xml:space="preserve"> a gyöngédséget kedvelte, a sejtelmes romantikát, a lovagi hódolatot, lágy muzsikát és az apródok készséges figyelmét. Igazi mimóza! De tiszteletre méltó, ritka tiszteletre méltó. Kár, hogy hiányzott belőle egy kellő adag valóságérzék. De az ördögbe is: a tisztek nem </w:t>
      </w:r>
      <w:r>
        <w:rPr>
          <w:i/>
        </w:rPr>
        <w:t>minnesängerek</w:t>
      </w:r>
      <w:r>
        <w:rPr/>
        <w:t xml:space="preserve"> – pláne ez a Krafft, akinek ezt az egész disznóságot köszönhette.– Felicitas – szólt most –, úgy vélem, nem kellene túlzásba vinned az erényes bárányka szerepét – különösen amikor nincs is szó súlyos realitásokról. Uramisten, értsd hát meg végre, a tisztképző iskola nem lelki klinika!</w:t>
      </w:r>
    </w:p>
    <w:p>
      <w:pPr>
        <w:pStyle w:val="TextBody"/>
        <w:rPr/>
      </w:pPr>
      <w:r>
        <w:rPr/>
        <w:t>Felicitas asszony úgy nézett a férjére, mintha az valamiféle alantas napszámos lett volna, aki csak úgy behatolt a lakásba. Méltósággal emelte föl birkaorrát, és kijelentette:– Archibald, nem ez az illő módja annak, ahogy velem beszélned kellene.</w:t>
      </w:r>
    </w:p>
    <w:p>
      <w:pPr>
        <w:pStyle w:val="TextBody"/>
        <w:rPr/>
      </w:pPr>
      <w:r>
        <w:rPr/>
        <w:t xml:space="preserve">– </w:t>
      </w:r>
      <w:r>
        <w:rPr/>
        <w:t>Ugyan kérlek! – mondta amaz; még mindig hatása alatt állott annak a sokknak, amit Modersohn pár szava kiváltott. – Ha te nem jössz azokkal az ostoba szexuális komplexusaiddal, megtakaríthattam volna ezt a kudarcot a tábornoknál.</w:t>
      </w:r>
    </w:p>
    <w:p>
      <w:pPr>
        <w:pStyle w:val="TextBody"/>
        <w:rPr/>
      </w:pPr>
      <w:r>
        <w:rPr/>
        <w:t xml:space="preserve">– </w:t>
      </w:r>
      <w:r>
        <w:rPr/>
        <w:t>Sajnállak téged – jelentette ki Freyné. – És azt is sajnálatosnak tartom, ha a magad tehetetlenségét énrám próbálod áthárítani.</w:t>
      </w:r>
    </w:p>
    <w:p>
      <w:pPr>
        <w:pStyle w:val="TextBody"/>
        <w:rPr/>
      </w:pPr>
      <w:r>
        <w:rPr/>
        <w:t>A birkaorr még magasabbra emelkedett, még méltóságosabban nézett körül, majd 180 fokos fordulatot írt le, hogy azután gazdájával együtt kivonuljon – a büszke felháborodás hiteles képeként. Az ajtó becsapódott, és az őrnagy egyedül maradt.</w:t>
      </w:r>
    </w:p>
    <w:p>
      <w:pPr>
        <w:pStyle w:val="TextBody"/>
        <w:rPr/>
      </w:pPr>
      <w:r>
        <w:rPr/>
        <w:t>Ez a Krafft főhadnagy – gondolta magában elkeseredetten, nemcsak a házasságomat veszélyezteti, de miatta, könnyen lehet, most még a tábornok is megorrol rám. Vinné el az ördög ezt a Krafftot!</w:t>
      </w:r>
      <w:r>
        <w:br w:type="page"/>
      </w:r>
    </w:p>
    <w:p>
      <w:pPr>
        <w:pStyle w:val="Heading1"/>
        <w:rPr/>
      </w:pPr>
      <w:r>
        <w:rPr/>
        <w:t>8. A ZÁSZLÓSOK CSALÓDNAK</w:t>
      </w:r>
    </w:p>
    <w:p>
      <w:pPr>
        <w:pStyle w:val="TextBody"/>
        <w:rPr/>
      </w:pPr>
      <w:r>
        <w:rPr/>
      </w:r>
    </w:p>
    <w:p>
      <w:pPr>
        <w:pStyle w:val="Normal"/>
        <w:rPr/>
      </w:pPr>
      <w:r>
        <w:rPr/>
        <w:t xml:space="preserve">– </w:t>
      </w:r>
      <w:r>
        <w:rPr/>
        <w:t>Elő a kézigránátokat – jön az új fiú! – kiáltotta vidáman az egyik zászlós. – Köszörüljétek az oldalfegyvereket és a pennátokat, mert most dől el minden. Hülyék és öngyilkosok a frontra – katonák, teljes fedezésbe!</w:t>
      </w:r>
    </w:p>
    <w:p>
      <w:pPr>
        <w:pStyle w:val="TextBody"/>
        <w:rPr/>
      </w:pPr>
      <w:r>
        <w:rPr/>
        <w:t xml:space="preserve">A kikiáltó körülnézett, várva a tetszésnyilvánításokat, de nem nevetett senki a </w:t>
      </w:r>
      <w:r>
        <w:rPr>
          <w:i/>
        </w:rPr>
        <w:t>bemondáson</w:t>
      </w:r>
      <w:r>
        <w:rPr/>
        <w:t>. Pillanatnyilag hangulatkeltőkre nem volt szükség. Új szakaszparancsnok: az iskolai élet új fejezete – sőt, ki tudja, talán egészen újrakezdése. Ezt bizony jól át kellett gondolni.</w:t>
      </w:r>
    </w:p>
    <w:p>
      <w:pPr>
        <w:pStyle w:val="TextBody"/>
        <w:rPr/>
      </w:pPr>
      <w:r>
        <w:rPr/>
        <w:t>A H szakasz zászlósai egyenként vagy kisebb csoportokban léptek be a 13. számú oktatóterembe. Elfoglalták helyüket, kicsomagolták mappájukat, és maguk elé helyezték jegyzettömbjüket. Mindez gépiesen történt, biztos mozdulatokkal, mint akármelyik gyárban egy csavar odaillesztése, valamilyen emeltyű elfordítása, miután a csengő megadta rá a jelt.</w:t>
      </w:r>
    </w:p>
    <w:p>
      <w:pPr>
        <w:pStyle w:val="TextBody"/>
        <w:rPr/>
      </w:pPr>
      <w:r>
        <w:rPr/>
        <w:t>Ezidáig minden pontosan be volt szabályozva: az ébresztés, a reggeli torna, a mosakodás, a reggeli, a körlet rendbehozatala, az átvonulás oktatásra. Most azonban elkezdődtek a nap bonyodalmai: bekövetkezhetett a váratlan, lehetséges lett a rendkívüli – minden hibás felelet rossz osztályzatot eredményezhetett, minden elvétett mozdulatnak negatív minősítés lehetett a következménye.</w:t>
      </w:r>
    </w:p>
    <w:p>
      <w:pPr>
        <w:pStyle w:val="TextBody"/>
        <w:rPr/>
      </w:pPr>
      <w:r>
        <w:rPr/>
        <w:t xml:space="preserve">– </w:t>
      </w:r>
      <w:r>
        <w:rPr/>
        <w:t>Ide figyeljetek! – kiáltotta Kramer, a szakaszelső. – Az új fiú Krafft – Krafft főhadnagy. – Erről a tanzászlóaljparancsnok egyik irnokától értesült. – Ismeri valamelyikőtök?</w:t>
      </w:r>
    </w:p>
    <w:p>
      <w:pPr>
        <w:pStyle w:val="TextBody"/>
        <w:rPr/>
      </w:pPr>
      <w:r>
        <w:rPr/>
        <w:t>A zászlósok közül senki nem ismerte. A kelleténél többet foglalkoztak azzal, hogy megismerjék korábbi szakaszparancsnokukat, harcászati kiképzőtisztjüket, a tanszázad, a tanzászlóalj parancsnokát, tehát azokat, akik beleszólhatnak abba: vajon megkapják-e a tiszti rangot. A többi tiszt nem érdekelte őket.</w:t>
      </w:r>
    </w:p>
    <w:p>
      <w:pPr>
        <w:pStyle w:val="TextBody"/>
        <w:rPr/>
      </w:pPr>
      <w:r>
        <w:rPr/>
        <w:t xml:space="preserve">– </w:t>
      </w:r>
      <w:r>
        <w:rPr/>
        <w:t>Legkésőbb egy óra múlva – mondta Hochbauer fölényesen – pontosan tudni fogjuk, hogyan kell viselkednünk. Addig a legnagyobb fokú tartózkodást ajánlom. Nehogy valaki meggondolatlanul azzal próbálkozzon, hogy dörgölődzik az új fiúhoz!</w:t>
      </w:r>
    </w:p>
    <w:p>
      <w:pPr>
        <w:pStyle w:val="TextBody"/>
        <w:rPr/>
      </w:pPr>
      <w:r>
        <w:rPr/>
        <w:t>Ez nem pusztán útmutatás volt, hanem figyelmeztetés. A Hochbauer környezetében levő zászlósok egyetértően bólintottak. Ez – el kell ismerni – épkézláb felszólítás -; sosem bizonyult tanácsosnak naivul bizalommal közeledni valamelyik elöljáróhoz, ha ez az elöljáró azt a feladatot kapta, hogy több hetes intenzív és szigorú vizsgálatnak vesse alá őket.</w:t>
      </w:r>
    </w:p>
    <w:p>
      <w:pPr>
        <w:pStyle w:val="TextBody"/>
        <w:rPr/>
      </w:pPr>
      <w:r>
        <w:rPr/>
        <w:t>A H szakasz zászlósai ezen a reggelen szokatlanul csendesek voltak. Nyugtalanul hintáztak székükön ide-oda, és némi idegességgel bámultak a sivár termen keresztül a falitáblára, oda, ahol az oktatótisztek katedrája is állt. Az első sor középső asztalánál ült Hochbauer. Mellette volt a szakaszelső zászlós helye. Ők ketten halkan beszélgettek egymással. Hochbauer tanácsokat adott Kramernak, és az egyetértőleg bólogatott.</w:t>
      </w:r>
    </w:p>
    <w:p>
      <w:pPr>
        <w:pStyle w:val="TextBody"/>
        <w:rPr/>
      </w:pPr>
      <w:r>
        <w:rPr/>
        <w:t>Rednitz és Mösler magától értetődően a teremnek egészen a végében ültek. Valamennyi jelenlévő közül ők voltak a legegykedvűbbek, ebbe a tanfolyamba idáig úgyszólván semmit sem „invesztáltak”, sem testileg, sem szellemileg, tehát nem is volt vesztenivalójuk.</w:t>
      </w:r>
    </w:p>
    <w:p>
      <w:pPr>
        <w:pStyle w:val="TextBody"/>
        <w:rPr/>
      </w:pPr>
      <w:r>
        <w:rPr/>
        <w:t xml:space="preserve">– </w:t>
      </w:r>
      <w:r>
        <w:rPr/>
        <w:t>Gyerekek, tulajdonképpen minek izgatjuk magunkat? – vonta magára a figyelmet Rednitz vidám hangja. – Hiszen nagyon könnyen meglehet, hogy az új fiú kimondottan kedélyes fickó. Az is lehet, hogy enyhén korlátolt, sőt talán jókora porció bambasággal van megáldva. Elvégre ez az ember tiszt – és tiszteknél semmi sincs kizárva.</w:t>
      </w:r>
    </w:p>
    <w:p>
      <w:pPr>
        <w:pStyle w:val="TextBody"/>
        <w:rPr/>
      </w:pPr>
      <w:r>
        <w:rPr/>
        <w:t xml:space="preserve">– </w:t>
      </w:r>
      <w:r>
        <w:rPr/>
        <w:t>Várjuk meg a végét, és majd meglátjuk – mondta Hochbauer rendreutasítóan. – Semmi szükség elhamarkodott következtetésekre – nem igaz, Kramer?</w:t>
      </w:r>
    </w:p>
    <w:p>
      <w:pPr>
        <w:pStyle w:val="TextBody"/>
        <w:rPr/>
      </w:pPr>
      <w:r>
        <w:rPr/>
        <w:t xml:space="preserve">– </w:t>
      </w:r>
      <w:r>
        <w:rPr/>
        <w:t>Teljesen szükségtelenek – jelentette ki a szakaszelső.</w:t>
      </w:r>
    </w:p>
    <w:p>
      <w:pPr>
        <w:pStyle w:val="TextBody"/>
        <w:rPr/>
      </w:pPr>
      <w:r>
        <w:rPr/>
        <w:t xml:space="preserve">– </w:t>
      </w:r>
      <w:r>
        <w:rPr/>
        <w:t>De mi van akkor – érdeklődött Mösler –, ha az új olyan kaliberű, mint Barkow hadnagy volt?</w:t>
      </w:r>
    </w:p>
    <w:p>
      <w:pPr>
        <w:pStyle w:val="TextBody"/>
        <w:rPr/>
      </w:pPr>
      <w:r>
        <w:rPr/>
        <w:t xml:space="preserve">– </w:t>
      </w:r>
      <w:r>
        <w:rPr/>
        <w:t>Akkor – mondta Rednitz – megint csak bíznunk kell istenben meg Hochbauer zászlósban és abban, hogy a gyorségő gyújtózsinór megfelelően fog hatni.</w:t>
      </w:r>
    </w:p>
    <w:p>
      <w:pPr>
        <w:pStyle w:val="TextBody"/>
        <w:rPr/>
      </w:pPr>
      <w:r>
        <w:rPr/>
        <w:t>Hochbauer felállt és kihúzta magát. A zászlósok az elülső sorokban kitértek előle, és várakozással álltak félre. Óvatosan, csendben figyeltek. Csak néhány lépés kopogása hallatszott.</w:t>
      </w:r>
    </w:p>
    <w:p>
      <w:pPr>
        <w:pStyle w:val="TextBody"/>
        <w:rPr/>
      </w:pPr>
      <w:r>
        <w:rPr/>
        <w:t>Hochbauer az asztalsorok között a terem vége felé indult. Kramer, a szakaszelső követte. Két másik zászlós zárkózott fel ehhez a menethez – Amfortas és Andreas –, akiknek a részvétele a hátvéd szerepénél valamivel többet jelentett. A rosszul fűtött teremben mintha feljebb emelkedett volna a hőmérséklet.</w:t>
      </w:r>
    </w:p>
    <w:p>
      <w:pPr>
        <w:pStyle w:val="TextBody"/>
        <w:rPr/>
      </w:pPr>
      <w:r>
        <w:rPr/>
        <w:t xml:space="preserve">– </w:t>
      </w:r>
      <w:r>
        <w:rPr/>
        <w:t>Mi a csudának korán reggel ez a cirkusz! – szólt Mösler, és tekintetével felmérte a menekülés lehetőségét.</w:t>
      </w:r>
    </w:p>
    <w:p>
      <w:pPr>
        <w:pStyle w:val="TextBody"/>
        <w:rPr/>
      </w:pPr>
      <w:r>
        <w:rPr/>
        <w:t>Rednitz is felállt. Kissé sápadtan, de amellett valamelyes hetyke vidámságot mutatott. Várt, amíg Hochbauer megállt előtte. Akkor még barátságosabban igyekezett rámosolyogni. Nem volt bátortalan. A fronton alaposan megismerkedett az értelmetlen véletlennel, semhogy holmi hősködő fiatalembertől begyulladjon. És noha csaknem egyidős volt Hochbauerral, majdnem öregnek érezte magát vele szemben.</w:t>
      </w:r>
    </w:p>
    <w:p>
      <w:pPr>
        <w:pStyle w:val="TextBody"/>
        <w:rPr/>
      </w:pPr>
      <w:r>
        <w:rPr/>
        <w:t xml:space="preserve">– </w:t>
      </w:r>
      <w:r>
        <w:rPr/>
        <w:t>Rednitz – mondta Hochbauer, és hangjában félreérthetetlen fenyegetés csengett. – Ezek a te aljas célozgatásaid nem tetszenek nekem.</w:t>
      </w:r>
    </w:p>
    <w:p>
      <w:pPr>
        <w:pStyle w:val="TextBody"/>
        <w:rPr/>
      </w:pPr>
      <w:r>
        <w:rPr/>
        <w:t xml:space="preserve">– </w:t>
      </w:r>
      <w:r>
        <w:rPr/>
        <w:t>Hát akkor egyszerűen ne fülelj oda!</w:t>
      </w:r>
    </w:p>
    <w:p>
      <w:pPr>
        <w:pStyle w:val="TextBody"/>
        <w:rPr/>
      </w:pPr>
      <w:r>
        <w:rPr/>
        <w:t xml:space="preserve">– </w:t>
      </w:r>
      <w:r>
        <w:rPr/>
        <w:t>Itt a becsületemről van szó! – mondta Hochbauer.</w:t>
      </w:r>
    </w:p>
    <w:p>
      <w:pPr>
        <w:pStyle w:val="TextBody"/>
        <w:rPr/>
      </w:pPr>
      <w:r>
        <w:rPr/>
        <w:t xml:space="preserve">– </w:t>
      </w:r>
      <w:r>
        <w:rPr/>
        <w:t>Ha éppen nem többről! – Rednitz szétnézett maga körül, és látta bajtársai egybeolvadó, fakószínű arcát. Nem sok biztatót olvasott ki belőlük a maga javára. De hálásan érezte karján Mösler kezét. És azt is látta, Egon Weber, ez a bikaszerű zászlós előkészületeket tett, hogy alkalmas pillanatban ugorhasson – nyilván nem annyira barátságból, mint inkább annak az élvezetnek a kedvéért, melyet bármilyen verekedés szerezhetett neki.</w:t>
      </w:r>
    </w:p>
    <w:p>
      <w:pPr>
        <w:pStyle w:val="TextBody"/>
        <w:rPr/>
      </w:pPr>
      <w:r>
        <w:rPr/>
        <w:t xml:space="preserve">– </w:t>
      </w:r>
      <w:r>
        <w:rPr/>
        <w:t>Bocsánatot kérsz Hochbauertől – szólította fel Kramer Rednitzet. Amfortas és Andreas igen energikusan bólintottak. – Ilyen esetben nincs helye a tréfának.– Ebben a pontban véletlenül mindketten ugyanazt valljuk – jelentette ki Rednitz egyetértően. – Tehát csupán arra van most szükség, hogy Hochbauer is hasonlóképpen vélekedjék.</w:t>
      </w:r>
    </w:p>
    <w:p>
      <w:pPr>
        <w:pStyle w:val="TextBody"/>
        <w:rPr/>
      </w:pPr>
      <w:r>
        <w:rPr/>
        <w:t>A zászlósok növekvő nyugtalansággal figyelték a harcias csoportot. További felesleges bonyodalmakat szimatoltak. A tanfolyam épp elég nehézséggel járt; saját soraikban nem vették jó néven a nézeteltéréseket, ezek nem használhattak – csak idejüket rabolták el, s amellett veszélyesek.</w:t>
      </w:r>
    </w:p>
    <w:p>
      <w:pPr>
        <w:pStyle w:val="TextBody"/>
        <w:rPr/>
      </w:pPr>
      <w:r>
        <w:rPr/>
        <w:t>A zászlósok többsége respektálta a szakaszelsőt, Kramert: hosszú altiszti szolgálata révén rendelkezett a szükséges tapasztalatokkal, és nem volt elég dörzsölt ahhoz, hogy intrikákkal biztosítsa hatalmát. Viszonylag derék lélek volt, s becsületesen gürcölt. Jobbat aligha találtak volna.</w:t>
      </w:r>
    </w:p>
    <w:p>
      <w:pPr>
        <w:pStyle w:val="TextBody"/>
        <w:rPr/>
      </w:pPr>
      <w:r>
        <w:rPr/>
        <w:t>De a zászlósok eltűrték Hochbauert is mint Kramer helyettesét. Nagyon hamar kiismerték, s tudták, hogy mérhetetlen becsvágy hevíti. Semmi nem fékezhette, és semmi egyébbel nem lehetett csillapítani, mint azzal, hogy engedtek akaratának. S hogy azonkívül a sportban kitartó volt, s ráadásul afféle szuperidealista, ez csak egy okkal több arra, hogy szabad utat engedjenek neki.</w:t>
      </w:r>
    </w:p>
    <w:p>
      <w:pPr>
        <w:pStyle w:val="TextBody"/>
        <w:rPr/>
      </w:pPr>
      <w:r>
        <w:rPr/>
        <w:t>Ilyesféleképpen mérlegeltek a zászlósok, s alakították ki elveiket: örömmel fogadni a legjárhatóbb utat, és az elkerülhetetlenbe beletörődni. Ezért Rednitz és Mösler kihívó viselkedését egyszerűen felelőtlennek ítélték. Már pusztán az önfenntartás ösztöne is azt tanácsolta a zászlósoknak: ezekkel az „autszájderokkal” tagadjanak meg minden közösködést.</w:t>
      </w:r>
    </w:p>
    <w:p>
      <w:pPr>
        <w:pStyle w:val="TextBody"/>
        <w:rPr/>
      </w:pPr>
      <w:r>
        <w:rPr/>
        <w:t xml:space="preserve">– </w:t>
      </w:r>
      <w:r>
        <w:rPr/>
        <w:t>Várok – jelentette ki Hochbauer, és úgy nézett Rednitzre, mint holmi tetűre.</w:t>
      </w:r>
    </w:p>
    <w:p>
      <w:pPr>
        <w:pStyle w:val="TextBody"/>
        <w:rPr/>
      </w:pPr>
      <w:r>
        <w:rPr/>
        <w:t xml:space="preserve">– </w:t>
      </w:r>
      <w:r>
        <w:rPr/>
        <w:t>Felőlem – mondta Rednitz – nyugodtan várhatsz, míg csak gyökeret nem versz itt.</w:t>
      </w:r>
    </w:p>
    <w:p>
      <w:pPr>
        <w:pStyle w:val="TextBody"/>
        <w:rPr/>
      </w:pPr>
      <w:r>
        <w:rPr/>
        <w:t xml:space="preserve">– </w:t>
      </w:r>
      <w:r>
        <w:rPr/>
        <w:t>Öt másodpercet adok neked – mondta Hochbauer. – De akkor vége a türelmemnek.</w:t>
      </w:r>
    </w:p>
    <w:p>
      <w:pPr>
        <w:pStyle w:val="TextBody"/>
        <w:rPr/>
      </w:pPr>
      <w:r>
        <w:rPr/>
        <w:t xml:space="preserve">– </w:t>
      </w:r>
      <w:r>
        <w:rPr/>
        <w:t>Legyen hát eszed Rednitz! – kérlelte a fiatalembert Kramer. – Elvégre bajtársak vagyunk, ugyanabban a csónakban evezünk. Kövesd meg, és a dolog el van intézve.</w:t>
      </w:r>
    </w:p>
    <w:p>
      <w:pPr>
        <w:pStyle w:val="TextBody"/>
        <w:rPr/>
      </w:pPr>
      <w:r>
        <w:rPr/>
        <w:t xml:space="preserve">– </w:t>
      </w:r>
      <w:r>
        <w:rPr/>
        <w:t>Engedj oda, Kramer – szólt rá Hochbauer elszántan. – Az ilyen népséggel nincs mit teketóriázni!</w:t>
      </w:r>
    </w:p>
    <w:p>
      <w:pPr>
        <w:pStyle w:val="TextBody"/>
        <w:rPr/>
      </w:pPr>
      <w:r>
        <w:rPr/>
        <w:t>Kramer még csillapította volna, de Hochbauer előbbre nyomult. Testőrsége – Amfortas és Andreas – a nyomában. De aztán valamennyien megmerevedtek és fülelni kezdtek.</w:t>
      </w:r>
    </w:p>
    <w:p>
      <w:pPr>
        <w:pStyle w:val="TextBody"/>
        <w:rPr/>
      </w:pPr>
      <w:r>
        <w:rPr/>
        <w:t xml:space="preserve">– </w:t>
      </w:r>
      <w:r>
        <w:rPr/>
        <w:t>Jön! – kiáltotta valaki rekedt és izgatott hangon.</w:t>
      </w:r>
    </w:p>
    <w:p>
      <w:pPr>
        <w:pStyle w:val="TextBody"/>
        <w:rPr/>
      </w:pPr>
      <w:r>
        <w:rPr/>
        <w:t>Böhmke volt az; ez a zászlós költői hajlamairól volt nevezetes és arról, hogy minden lehető terhes különmegbízatásra fel lehetett használni. Most őrszemnek osztották be.</w:t>
      </w:r>
    </w:p>
    <w:p>
      <w:pPr>
        <w:pStyle w:val="TextBody"/>
        <w:rPr/>
      </w:pPr>
      <w:r>
        <w:rPr/>
        <w:t xml:space="preserve">– </w:t>
      </w:r>
      <w:r>
        <w:rPr/>
        <w:t>Jön! – kiáltotta újból.</w:t>
      </w:r>
    </w:p>
    <w:p>
      <w:pPr>
        <w:pStyle w:val="TextBody"/>
        <w:rPr/>
      </w:pPr>
      <w:r>
        <w:rPr/>
        <w:t xml:space="preserve">– </w:t>
      </w:r>
      <w:r>
        <w:rPr/>
        <w:t>Vigyázz! – ordította Kramer megkönnyebbülve. – Bajtársak, helyre!</w:t>
      </w:r>
    </w:p>
    <w:p>
      <w:pPr>
        <w:pStyle w:val="TextBody"/>
        <w:rPr/>
      </w:pPr>
      <w:r>
        <w:rPr/>
      </w:r>
    </w:p>
    <w:p>
      <w:pPr>
        <w:pStyle w:val="TextBody"/>
        <w:rPr/>
      </w:pPr>
      <w:r>
        <w:rPr/>
      </w:r>
    </w:p>
    <w:p>
      <w:pPr>
        <w:pStyle w:val="TextBody"/>
        <w:rPr/>
      </w:pPr>
      <w:r>
        <w:rPr/>
        <w:t>Ratshelm százados lépett be az oktatóterembe, mögötte Krafft főhadnagy. Kramer jelentett: – A H szakasz, negyven fő, teljes létszámban jelen!</w:t>
      </w:r>
    </w:p>
    <w:p>
      <w:pPr>
        <w:pStyle w:val="TextBody"/>
        <w:rPr/>
      </w:pPr>
      <w:r>
        <w:rPr/>
        <w:t xml:space="preserve">– </w:t>
      </w:r>
      <w:r>
        <w:rPr/>
        <w:t>Köszönöm – mondta Ratshelm. – Vezényeljen, kérem, pihenjt!</w:t>
      </w:r>
    </w:p>
    <w:p>
      <w:pPr>
        <w:pStyle w:val="TextBody"/>
        <w:rPr/>
      </w:pPr>
      <w:r>
        <w:rPr/>
        <w:t xml:space="preserve">– </w:t>
      </w:r>
      <w:r>
        <w:rPr/>
        <w:t>Pihenj! – ordította Kramer.</w:t>
      </w:r>
    </w:p>
    <w:p>
      <w:pPr>
        <w:pStyle w:val="TextBody"/>
        <w:rPr/>
      </w:pPr>
      <w:r>
        <w:rPr/>
        <w:t>A zászlósok oldalt-előre helyezték bal lábukat. Aztán várakoztak. Mindegyikük tudta, hogy Ratshelm százados iménti parancsa nem szabályszerű. De ő megengedhette ezt magának: ő nem zászlós volt.</w:t>
      </w:r>
    </w:p>
    <w:p>
      <w:pPr>
        <w:pStyle w:val="TextBody"/>
        <w:rPr/>
      </w:pPr>
      <w:r>
        <w:rPr/>
        <w:t xml:space="preserve">– </w:t>
      </w:r>
      <w:r>
        <w:rPr/>
        <w:t>Ültesse le őket! – korrigálta az előbbi parancsot.</w:t>
      </w:r>
    </w:p>
    <w:p>
      <w:pPr>
        <w:pStyle w:val="TextBody"/>
        <w:rPr/>
      </w:pPr>
      <w:r>
        <w:rPr/>
        <w:t xml:space="preserve">– </w:t>
      </w:r>
      <w:r>
        <w:rPr/>
        <w:t>Ülj le! – vezényelte Kramer.</w:t>
      </w:r>
    </w:p>
    <w:p>
      <w:pPr>
        <w:pStyle w:val="TextBody"/>
        <w:rPr/>
      </w:pPr>
      <w:r>
        <w:rPr/>
        <w:t>A zászlósok leereszkedtek. Egyenesen ültek helyükön, kezüket maguk elé rakták az asztallapra – amint ez tiszt jelenlétében kötelező. Most óvatosan elkezdték mustrálni Krafft főhadnagyot. Ám egyetlen pillanatra sem feledkeztek meg arról, hogy azt a látszatot keltsék, mintha teljes figyelmüket a magasabb rangú Ratshelmnek szentelnék.</w:t>
      </w:r>
    </w:p>
    <w:p>
      <w:pPr>
        <w:pStyle w:val="TextBody"/>
        <w:rPr/>
      </w:pPr>
      <w:r>
        <w:rPr/>
        <w:t xml:space="preserve">– </w:t>
      </w:r>
      <w:r>
        <w:rPr/>
        <w:t>Zászlós urak – kezdte Ratshelm százados, szavait elegáns lendülettel kísérve –, van szerencsém bemutatni önöknek új szakaszparancsnokukat, Krafft főhadnagy urat. Meggyőződésem, hogy tiszteletet és bizalmat fognak iránta tanúsítani.</w:t>
      </w:r>
    </w:p>
    <w:p>
      <w:pPr>
        <w:pStyle w:val="TextBody"/>
        <w:rPr/>
      </w:pPr>
      <w:r>
        <w:rPr/>
        <w:t>Ratshelm optimizmust sugározva nézett körül, majd befejezésképpen ezeket mondta: – Krafft főhadnagy úr – ezennel átadom önnek a szakaszt, és kívánok munkájában teljes sikert.</w:t>
      </w:r>
    </w:p>
    <w:p>
      <w:pPr>
        <w:pStyle w:val="TextBody"/>
        <w:rPr/>
      </w:pPr>
      <w:r>
        <w:rPr/>
        <w:t>A zászlósok a szertartást, amely szemük előtt lepergett, vegyes érzelmekkel kísérték. Mit láttak? A két tiszt erőteljes kézszorítását – Ratshelm csillogó tekintetét – Krafft sima mosolyát. Aztán Ratshelm feszes tartásban kivonult, a H szakaszt magára hagyta új parancsnokával.</w:t>
      </w:r>
    </w:p>
    <w:p>
      <w:pPr>
        <w:pStyle w:val="TextBody"/>
        <w:rPr/>
      </w:pPr>
      <w:r>
        <w:rPr/>
        <w:t>Ez az alkalom nem nyújtott módot a zászlósoknak, hogy világos képet alkossanak erről a tisztről. Kissé ridegnek hatott, arca komoly volt, s tekintetét – úgy látszott – közömbösen jártatja rajtuk. Nem vettek észre semmiféle különöset. Ez azonban csak fokozta bizonytalanságukat – még nem sejthették, kinek a kezébe kerültek. Most mindent lehetségesnek láttak. Természetesen a legrosszabbat is.</w:t>
      </w:r>
    </w:p>
    <w:p>
      <w:pPr>
        <w:pStyle w:val="TextBody"/>
        <w:rPr/>
      </w:pPr>
      <w:r>
        <w:rPr/>
        <w:t>Krafft főhadnagy szeme negyven reámeredő arcot látott. Körvonalak nélküli, színtelen, egyforma arcokat; egyedi vonásokat ebben a pillanatban még nem volt képes megkülönböztetni. A hátsó sarokban egy pár barátságos szemet vélt felfedezni – de amikor újra kereste, nem találta meg. Inkább valamiféle várakozó egykedvűséget, elővigyázatos-figyelő tartózkodást és óvatos bizalmatlanságot látott.</w:t>
      </w:r>
    </w:p>
    <w:p>
      <w:pPr>
        <w:pStyle w:val="TextBody"/>
        <w:rPr/>
      </w:pPr>
      <w:r>
        <w:rPr/>
        <w:t xml:space="preserve">– </w:t>
      </w:r>
      <w:r>
        <w:rPr/>
        <w:t>Nos, uraim – kezdte –, akkor hát most ismerkedjünk meg. Én vagyok az önök új szakaszparancsnoka, Krafft főhadnagy; születtem ezerkilencszáztizenhatban, éspedig Stettin közelében. Apám postatisztviselő volt. Én egy birtokon dolgoztam mint felügyelő és számvivő. Majd behívtak a Wehrmachtba. Ez minden. Most önöké a szó. Kezdjük mindjárt a szakaszelsővel.</w:t>
      </w:r>
    </w:p>
    <w:p>
      <w:pPr>
        <w:pStyle w:val="TextBody"/>
        <w:rPr/>
      </w:pPr>
      <w:r>
        <w:rPr/>
        <w:t>A zászlósok bizalmatlansága fokozódott. Kezdték magukat áldozatnak érezni. Azt gondolták, hogy szakaszparancsnokuk egész egyszerűen oktatással fogja kezdeni. Akkor a főhadnagy az előadó – és ők nyugodtan vizsgálhatják.</w:t>
      </w:r>
    </w:p>
    <w:p>
      <w:pPr>
        <w:pStyle w:val="TextBody"/>
        <w:rPr/>
      </w:pPr>
      <w:r>
        <w:rPr/>
        <w:t>Ehelyett azonban ez a Krafft főhadnagy „monológokat” kívánt tőlük. És ezzel nem lehetett más célja, mint hogy mindegyiküket külön-külön nagyító alatt megnézze. S ezek után mit tudhattak új szakaszparancsnokukról? Semmit. Hogy aztán ő sem tudhat meg róluk különösebben sokat, arra nem gondoltak.</w:t>
      </w:r>
    </w:p>
    <w:p>
      <w:pPr>
        <w:pStyle w:val="TextBody"/>
        <w:rPr/>
      </w:pPr>
      <w:r>
        <w:rPr/>
        <w:t>Közben Kramer felállt. És szabatosan, rekedt, kissé ugató, vezényléshez szokott hangján mondta: – Kramer, Otto, zászlós. Születtem ezerkilencszázhúszban, Nürnbergben. Apám műszerész egy fényképezőgépgyárban. Hivatásos altiszt vagyok.</w:t>
      </w:r>
    </w:p>
    <w:p>
      <w:pPr>
        <w:pStyle w:val="TextBody"/>
        <w:rPr/>
      </w:pPr>
      <w:r>
        <w:rPr/>
        <w:t xml:space="preserve">– </w:t>
      </w:r>
      <w:r>
        <w:rPr/>
        <w:t>Különösebb más érdeklődési körei, Kramer? Különösebb tehetsége? Kedvtelései?</w:t>
      </w:r>
    </w:p>
    <w:p>
      <w:pPr>
        <w:pStyle w:val="TextBody"/>
        <w:rPr/>
      </w:pPr>
      <w:r>
        <w:rPr/>
        <w:t xml:space="preserve">– </w:t>
      </w:r>
      <w:r>
        <w:rPr/>
        <w:t>Nincsenek, főhadnagy úr – jelentette Kramer becsületesen, majd megbékélve leült. Katona volt, és semmi egyéb, s azt tartotta a legfontosabbnak, hogy ezt kifejezésre juttassa. Tudta, hogy jól végzi a dolgát. Egyébként mindig is ilyen volt. Legalábbis mindaddig, amíg valamelyik felettese nem állította az ellenkezőjét. Ilyen azonban viszonylag ritkán esett meg vele.</w:t>
      </w:r>
    </w:p>
    <w:p>
      <w:pPr>
        <w:pStyle w:val="TextBody"/>
        <w:rPr/>
      </w:pPr>
      <w:r>
        <w:rPr/>
        <w:t>Krafft főhadnagy Kramer esetlen képéről annak szomszédjára vetette pillantását. Megnyerő, tiszta és szinte nemes arcvonású ifjút látott. És biztató hanglejtéssel mondta: – Akkor hát a következőt kérem.</w:t>
      </w:r>
    </w:p>
    <w:p>
      <w:pPr>
        <w:pStyle w:val="TextBody"/>
        <w:rPr/>
      </w:pPr>
      <w:r>
        <w:rPr/>
        <w:t>Hochbauer zászlós emelkedett föl a maga tekintélyes nagyságában, s ezeket mondta:</w:t>
      </w:r>
    </w:p>
    <w:p>
      <w:pPr>
        <w:pStyle w:val="TextBody"/>
        <w:rPr/>
      </w:pPr>
      <w:r>
        <w:rPr/>
        <w:t xml:space="preserve">– </w:t>
      </w:r>
      <w:r>
        <w:rPr/>
        <w:t>Főhadnagy úr, Hochbauer zászlós. Keresztnevem Heinz. születtem 1923-ban, Rosenheimben. Apám az SS pronthauseni vezetőképző intézetének parancsnoka, a Pour le Mérite és a Vérrendjel viselője. Az érettségi vizsgálat után önként jelentkeztem arcvonalszolgálatra. Különleges érdeklődési köreim: történelem és filozófia.</w:t>
      </w:r>
    </w:p>
    <w:p>
      <w:pPr>
        <w:pStyle w:val="TextBody"/>
        <w:rPr/>
      </w:pPr>
      <w:r>
        <w:rPr/>
        <w:t>Hochbauer mindezt igen magától értetődően sorolta el, különösebb nyomaték nélkül. Közben azonban vizsgálóan figyelte a főhadnagyot. Azt szerette volna tudni, vajon szavai hatottak-e rá. És úgy hitte: igen. A főhadnagy tekintete egyenesen elmerengett Hochbauer zászlóson.</w:t>
      </w:r>
    </w:p>
    <w:p>
      <w:pPr>
        <w:pStyle w:val="TextBody"/>
        <w:rPr/>
      </w:pPr>
      <w:r>
        <w:rPr/>
        <w:t xml:space="preserve">– </w:t>
      </w:r>
      <w:r>
        <w:rPr/>
        <w:t>A következőt, kérem – mondta Krafft.</w:t>
      </w:r>
    </w:p>
    <w:p>
      <w:pPr>
        <w:pStyle w:val="TextBody"/>
        <w:rPr/>
      </w:pPr>
      <w:r>
        <w:rPr/>
        <w:t xml:space="preserve">– </w:t>
      </w:r>
      <w:r>
        <w:rPr/>
        <w:t>Weber, Egon, zászlós, és ezerkilencszázhuszonkettőben születtem. Apám pékmester volt Werdauban, a szülővárosomban, de apám már nem él, szívszélhűdést kapott ezerkilencszázharmincháromban, munka közben, pedig éppen megválasztották körzeti ipartestületi mesternek; párttagsága: ezerkilencszázhuszonhét vagy huszonhat. Én is kitanultam a pékséget, ugyanis több fiókunk van, és kedves szórakozásom a birkózás.</w:t>
      </w:r>
    </w:p>
    <w:p>
      <w:pPr>
        <w:pStyle w:val="TextBody"/>
        <w:rPr/>
      </w:pPr>
      <w:r>
        <w:rPr/>
        <w:t>Számok, nevek, dátumok, helynevek, szakmai megjelölések, utalások, magyarázatok, állítások, politikai, emberi, katonai adatok – minden zúgott, dongott, kavargott a teremben, s tódult befelé, Krafft fejébe. A hatodik helységmegnevezés után már elfelejtette az elsőt. A kilencedik név után már nem tudta a negyediket. Csontos, sima, kerek, hosszúkás és gumós arcokat látott; becsületes, nyers, éles, lágy és ugató hangokat hallott – és végül minden átment valamiféle mormoló, bugyborékoló unalomba.</w:t>
      </w:r>
    </w:p>
    <w:p>
      <w:pPr>
        <w:pStyle w:val="TextBody"/>
        <w:rPr/>
      </w:pPr>
      <w:r>
        <w:rPr/>
        <w:t>Krafft a termet vette szemügyre – a deszkafalakat, a mennyezetet tartó gerendákat, a padlót –, amerre csak nézett, mindenütt fa. Elnyűtt, összevisszakarcolt, szögekkel átlyuggatott fa, átitatva kencével és olajfestékkel, a barna valamennyi árnyalatában, a sárgásbarnától a barnásfeketéig. Mindenbe bevette magát a fenyő, terpentin és poshadt víz szaga.</w:t>
      </w:r>
    </w:p>
    <w:p>
      <w:pPr>
        <w:pStyle w:val="TextBody"/>
        <w:rPr/>
      </w:pPr>
      <w:r>
        <w:rPr/>
        <w:t>Krafft felismerte, ezzel a módszerrel nem férkőzhetik hozzá szakaszához, de még csak tájékozódásra sem nyílik alkalma. Az óra csigalassúsággal múlt, és az eredmény siralmas. Ránézett karórájára, és azt kívánta, bárcsak már végleg eltelt volna az idő.</w:t>
      </w:r>
    </w:p>
    <w:p>
      <w:pPr>
        <w:pStyle w:val="TextBody"/>
        <w:rPr/>
      </w:pPr>
      <w:r>
        <w:rPr/>
        <w:t>A főhadnagy növekvő elégedetlensége automatikusan átterjedt szakaszára. A zászlósok is szívből óhajtották ennek az órának a végét, amely semmi mást nem hozott nekik, csak unalmat és homályt. Arcukra kiült rosszkedvük. Nyugtalanul mozgolódtak székükön. Néhányan, akik mondókájuk felmondásán már túlestek, mogorván kotlottak helyükön. Egyikük egyenesen ásított, éspedig tátott szájjal és hallhatóan. Hanem az új szakaszparancsnok mintha nem vette volna észre. A zászlósok ebben sem láttak kedvező jelet.</w:t>
      </w:r>
    </w:p>
    <w:p>
      <w:pPr>
        <w:pStyle w:val="TextBody"/>
        <w:rPr/>
      </w:pPr>
      <w:r>
        <w:rPr/>
        <w:t>Már csak kettő van hátra – gondolta Krafft – aztán túl vagyunk rajta. És gépiesen mondta: – Tehát a következő, kérem.</w:t>
      </w:r>
    </w:p>
    <w:p>
      <w:pPr>
        <w:pStyle w:val="TextBody"/>
        <w:rPr/>
      </w:pPr>
      <w:r>
        <w:rPr/>
        <w:t>Most Rednitz zászlós állt föl. Barátságosan mosolygott, és így szólt:</w:t>
      </w:r>
    </w:p>
    <w:p>
      <w:pPr>
        <w:pStyle w:val="TextBody"/>
        <w:rPr/>
      </w:pPr>
      <w:r>
        <w:rPr/>
        <w:t xml:space="preserve">– </w:t>
      </w:r>
      <w:r>
        <w:rPr/>
        <w:t>Elnézést kérek, főhadnagy úr, de sajnos attól tartok, nem lesz rá módom, hogy a főhadnagy úr kívánságának megfelelő mértékben, kimerítően adjam meg a kívánt felvilágosításokat.</w:t>
      </w:r>
    </w:p>
    <w:p>
      <w:pPr>
        <w:pStyle w:val="TextBody"/>
        <w:rPr/>
      </w:pPr>
      <w:r>
        <w:rPr/>
        <w:t>Krafft érdeklődéssel szemlélte Rednitzet. A zászlósok is abbahagyták a mozgolódást a székükön. Hátrafordították fejüket, és Rednitzre néztek, de úgy, hogy közben hátat fordítottak szakaszparancsnokuknak, noha ez szokatlan tekintélysértés volt, ám úgy látszott, a főhadnagy egyáltalán nem vette észre. Ez a körülmény megrémítette Kramert, a szakaszelsőt. Kezdett aggódni a fegyelem miatt felelős volt érte, és csakis akkor biztosíthatta megfelelően, ha elöljárójától megkapja a szükséges támogatást. Ámde ha ez a Krafft most eltűri, hogy a zászlósok a hátukat mutassák neki, akkor egy-két nap, és már beszélni fognak a sorban vagy elalszanak az órán.</w:t>
      </w:r>
    </w:p>
    <w:p>
      <w:pPr>
        <w:pStyle w:val="TextBody"/>
        <w:rPr/>
      </w:pPr>
      <w:r>
        <w:rPr/>
        <w:t>Krafft főhadnagy azonban úgy fogadta Rednitz zászlós magatartását, mint kellemes változatosságot. Most szinte felvidult, és derűsen kérdezte: – Megmagyarázná nekem, zászlós, milyen tekintetben képtelen kimerítő felvilágosítással szolgálni?</w:t>
      </w:r>
    </w:p>
    <w:p>
      <w:pPr>
        <w:pStyle w:val="TextBody"/>
        <w:rPr/>
      </w:pPr>
      <w:r>
        <w:rPr/>
        <w:t xml:space="preserve">– </w:t>
      </w:r>
      <w:r>
        <w:rPr/>
        <w:t>A dolog tudniillik úgy áll – felelte Rednitz barátságosan –, hogy ellentétben valamennyi bajtársammal, sajnos nem nevezhetek meg törvényes apát, és ezért azt sem tudom, mi volt a foglalkozása.</w:t>
      </w:r>
    </w:p>
    <w:p>
      <w:pPr>
        <w:pStyle w:val="TextBody"/>
        <w:rPr/>
      </w:pPr>
      <w:r>
        <w:rPr/>
        <w:t xml:space="preserve">– </w:t>
      </w:r>
      <w:r>
        <w:rPr/>
        <w:t>Nyilván azt akarja ezzel mondani, Rednitz, hogy ön házasságon kívül született?</w:t>
      </w:r>
    </w:p>
    <w:p>
      <w:pPr>
        <w:pStyle w:val="TextBody"/>
        <w:rPr/>
      </w:pPr>
      <w:r>
        <w:rPr/>
        <w:t xml:space="preserve">– </w:t>
      </w:r>
      <w:r>
        <w:rPr/>
        <w:t>Igenis, főhadnagy úr, szóról szóra ezt.</w:t>
      </w:r>
    </w:p>
    <w:p>
      <w:pPr>
        <w:pStyle w:val="TextBody"/>
        <w:rPr/>
      </w:pPr>
      <w:r>
        <w:rPr/>
        <w:t xml:space="preserve">– </w:t>
      </w:r>
      <w:r>
        <w:rPr/>
        <w:t>Nos – folytatta Krafft derűs hangulatban –, ilyesmi alkalmasint megesik az életben. És úgy gondolom, ez nem is olyan rossz dolog – különösen ha elgondoljuk, hogy a törvényes apa nem feltétlenül és nem minden esetben azonos a vér szerinti apával. De remélem, ez a csekélyke szépséghiba nem gátolja meg abban, hogy legalább néhány más adatát elárulja nekem.</w:t>
      </w:r>
    </w:p>
    <w:p>
      <w:pPr>
        <w:pStyle w:val="TextBody"/>
        <w:rPr/>
      </w:pPr>
      <w:r>
        <w:rPr/>
        <w:t>Rednitz sugárzott. Tetszett neki a főhadnagy. És leplezetlen örömének volt egy másik oka is: látta Hochbauer bosszús tekintetés, aki figyelmeztetően fordult feléje. És már pusztán ez a tekintet megérte ezt a kis különszámot.</w:t>
      </w:r>
    </w:p>
    <w:p>
      <w:pPr>
        <w:pStyle w:val="TextBody"/>
        <w:rPr/>
      </w:pPr>
      <w:r>
        <w:rPr/>
        <w:t xml:space="preserve">– </w:t>
      </w:r>
      <w:r>
        <w:rPr/>
        <w:t>Születtem ezerkilencszázhuszonkettőben – kezdte Rednitz –, Dortmundban. Anyám háztartási alkalmazott volt, éspedig egy vezérigazgatónál. Ebből azonban semmiféle biztos következtetést nem lehet levonni származásomat illetően. Népiskolába jártam, majd egy évig kereskedelmi iskolába, egy további évig pedig felsőkereskedelmibe. Ezerkilencszáznegyvenegyben hívtak be a Wehrmachtba. Különleges érdeklődési köröm: filozófia és történelem.</w:t>
      </w:r>
    </w:p>
    <w:p>
      <w:pPr>
        <w:pStyle w:val="TextBody"/>
        <w:rPr/>
      </w:pPr>
      <w:r>
        <w:rPr/>
        <w:t>Krafft főhadnagy mosolygott. Hochbauer képe elsötétült – Rednitz állítását, hogy ugyancsak a történelem és a filozófia iránt érdeklődik különösebben, személye elleni provokációnak tekintette. Egyik-másik zászlós vigyorgott, de csak azért, mert a szakaszparancsnok is mosolygott. S az ilyesmit mégiscsak alapul lehetett venni.</w:t>
      </w:r>
    </w:p>
    <w:p>
      <w:pPr>
        <w:pStyle w:val="TextBody"/>
        <w:rPr/>
      </w:pPr>
      <w:r>
        <w:rPr/>
        <w:t>Ekkor azonban Kramer zászlós felállt, és szakaszelső minőségében Krafft főhadnagy felé fordult:</w:t>
      </w:r>
    </w:p>
    <w:p>
      <w:pPr>
        <w:pStyle w:val="TextBody"/>
        <w:rPr/>
      </w:pPr>
      <w:r>
        <w:rPr/>
        <w:t xml:space="preserve">– </w:t>
      </w:r>
      <w:r>
        <w:rPr/>
        <w:t>Kérem, főhadnagy úr, szíveskedjék megengedni, hogy felhívjam a figyelmét: az idő lejárt.</w:t>
      </w:r>
    </w:p>
    <w:p>
      <w:pPr>
        <w:pStyle w:val="TextBody"/>
        <w:rPr/>
      </w:pPr>
      <w:r>
        <w:rPr/>
        <w:t>Krafft bólintott, és megpróbálta eltitkolni megkönnyebbülését. Felcsatolta derékszíját, és felvette sapkáját, majd a kijárat felé igyekezett.</w:t>
      </w:r>
    </w:p>
    <w:p>
      <w:pPr>
        <w:pStyle w:val="TextBody"/>
        <w:rPr/>
      </w:pPr>
      <w:r>
        <w:rPr/>
        <w:t xml:space="preserve">– </w:t>
      </w:r>
      <w:r>
        <w:rPr/>
        <w:t>Vigyázz! – bömbölte Kramer.</w:t>
      </w:r>
    </w:p>
    <w:p>
      <w:pPr>
        <w:pStyle w:val="TextBody"/>
        <w:rPr/>
      </w:pPr>
      <w:r>
        <w:rPr/>
        <w:t>A zászlósok felálltak, valamivel kevésbé strammul, mint az óra elején. Szinte hanyagul álltak vigyázzban. A főhadnagy beleköszönt az ürességbe, és kiment.</w:t>
      </w:r>
    </w:p>
    <w:p>
      <w:pPr>
        <w:pStyle w:val="TextBody"/>
        <w:rPr/>
      </w:pPr>
      <w:r>
        <w:rPr/>
        <w:t xml:space="preserve">– </w:t>
      </w:r>
      <w:r>
        <w:rPr/>
        <w:t>Lehetetlen – mormolta Kramer. – Ha ez így folytatódik, az egész szakasz elkurvul.</w:t>
      </w:r>
    </w:p>
    <w:p>
      <w:pPr>
        <w:pStyle w:val="TextBody"/>
        <w:rPr/>
      </w:pPr>
      <w:r>
        <w:rPr/>
        <w:t>A zászlósok összenéztek, azután megkönnyebbülve nevettek fel. A hangulat pompás volt. Jó egynéhányan most valamivel vigasztalóbbnak látták a tanfolyam további menetét.</w:t>
      </w:r>
    </w:p>
    <w:p>
      <w:pPr>
        <w:pStyle w:val="TextBody"/>
        <w:rPr/>
      </w:pPr>
      <w:r>
        <w:rPr/>
        <w:t xml:space="preserve">– </w:t>
      </w:r>
      <w:r>
        <w:rPr/>
        <w:t>Nos – kérdezte Mösler barátját, Rednitzet –, mi a véleményed?</w:t>
      </w:r>
    </w:p>
    <w:p>
      <w:pPr>
        <w:pStyle w:val="TextBody"/>
        <w:rPr/>
      </w:pPr>
      <w:r>
        <w:rPr/>
        <w:t xml:space="preserve">– </w:t>
      </w:r>
      <w:r>
        <w:rPr/>
        <w:t>No, igen – felelte Rednitz elgondolkozva –, hát mi legyen a véleményem? Nem találom ellenszenvesnek – de ez mit jelent? A nagymamám is rokonszenves.</w:t>
      </w:r>
    </w:p>
    <w:p>
      <w:pPr>
        <w:pStyle w:val="TextBody"/>
        <w:rPr/>
      </w:pPr>
      <w:r>
        <w:rPr/>
        <w:t xml:space="preserve">– </w:t>
      </w:r>
      <w:r>
        <w:rPr/>
        <w:t>Sporttársak – lépett közelebb Egon Weber –, annyi bizonyos: elég karakán fickónak látszik. Csak ne viselkednék úgy, mint valami birka. Mit gondoljon róla az ember?</w:t>
      </w:r>
    </w:p>
    <w:p>
      <w:pPr>
        <w:pStyle w:val="TextBody"/>
        <w:rPr/>
      </w:pPr>
      <w:r>
        <w:rPr/>
        <w:t>Böhmke, a poéta csak hosszasan ingatta költő– és gondolkodókoponyáját. Alapjában véve még nem alakított ki magában semmiféle egyértelmű véleményt Krafftról. Igaz, nem is kérdezte tőle senki.</w:t>
      </w:r>
    </w:p>
    <w:p>
      <w:pPr>
        <w:pStyle w:val="TextBody"/>
        <w:rPr/>
      </w:pPr>
      <w:r>
        <w:rPr/>
        <w:t>Kramer, a szakaszelső, az oktatási naplóba bevezette a szokásos adatokat. Bonyodalmaktól tartott. Ez a Krafft még aláírásával sem hitelesítette az óra témáját és tartalmát. Kramer úgy látta, a dezorganizálás és fegyelmezetlenség korszakának eljövetele fenyeget.</w:t>
      </w:r>
    </w:p>
    <w:p>
      <w:pPr>
        <w:pStyle w:val="TextBody"/>
        <w:rPr/>
      </w:pPr>
      <w:r>
        <w:rPr/>
        <w:t>A Hochbauer-csoport azonban nem bírta fékezni örömét. Sőt Amfortas és Andreas tekintete a legmagasabb fokú megvetést sugározta, ha valaki csak kiejtette az új szakaszparancsnok nevét. – Egy nulla – nem gondolod, Hochbauer?</w:t>
      </w:r>
    </w:p>
    <w:p>
      <w:pPr>
        <w:pStyle w:val="TextBody"/>
        <w:rPr/>
      </w:pPr>
      <w:r>
        <w:rPr/>
        <w:t>Az határozottan bólintott: – Ezt játszva elintézzük. Nem adok egy hetet, és a tenyerünkből fog enni… vagy gondoskodunk róla, hogy mihamarabb megérjen a nyugdíjállományra.</w:t>
      </w:r>
      <w:r>
        <w:br w:type="page"/>
      </w:r>
    </w:p>
    <w:p>
      <w:pPr>
        <w:pStyle w:val="Felsorols2"/>
        <w:rPr/>
      </w:pPr>
      <w:r>
        <w:rPr/>
        <w:t>9. A HADBÍRÓSÁGI FŐTANÁCSOS HALLGATNI AKAR</w:t>
      </w:r>
    </w:p>
    <w:p>
      <w:pPr>
        <w:pStyle w:val="Felsorols2"/>
        <w:rPr/>
      </w:pPr>
      <w:r>
        <w:rPr/>
      </w:r>
    </w:p>
    <w:p>
      <w:pPr>
        <w:pStyle w:val="TextBody"/>
        <w:rPr/>
      </w:pPr>
      <w:r>
        <w:rPr/>
        <w:t xml:space="preserve">– </w:t>
      </w:r>
      <w:r>
        <w:rPr/>
        <w:t>Bachner kisasszony – kezdte Bieringer főhadnagy, a tábornok segédtisztje –, ugyebár már régóta ismerjük egymást?</w:t>
      </w:r>
    </w:p>
    <w:p>
      <w:pPr>
        <w:pStyle w:val="TextBodyIndent"/>
        <w:rPr/>
      </w:pPr>
      <w:r>
        <w:rPr/>
        <w:t>Sybille Bachner felnézett munkájából. Bieringer úgy tett, mint aki kizárólag jegyzetei rendezésébe merül.</w:t>
      </w:r>
    </w:p>
    <w:p>
      <w:pPr>
        <w:pStyle w:val="Felsorols2"/>
        <w:rPr/>
      </w:pPr>
      <w:r>
        <w:rPr/>
        <w:t xml:space="preserve">– </w:t>
      </w:r>
      <w:r>
        <w:rPr/>
        <w:t>Valami baj van? – kérdezte a leány.</w:t>
      </w:r>
    </w:p>
    <w:p>
      <w:pPr>
        <w:pStyle w:val="Listafolytatsa2"/>
        <w:rPr/>
      </w:pPr>
      <w:r>
        <w:rPr/>
        <w:t xml:space="preserve">– </w:t>
      </w:r>
      <w:r>
        <w:rPr/>
        <w:t>Miféle baj lehetne nálunk! – szólt a segédtiszt, és szavait széles mozdulattal kísérte. – A magánélete viszont – ez okoz nekem megint gondot.</w:t>
      </w:r>
    </w:p>
    <w:p>
      <w:pPr>
        <w:pStyle w:val="Felsorols2"/>
        <w:rPr/>
      </w:pPr>
      <w:r>
        <w:rPr/>
        <w:t xml:space="preserve">– </w:t>
      </w:r>
      <w:r>
        <w:rPr/>
        <w:t>Ön is jól tudja: nincs magánéletem!</w:t>
      </w:r>
    </w:p>
    <w:p>
      <w:pPr>
        <w:pStyle w:val="TextBody"/>
        <w:rPr/>
      </w:pPr>
      <w:r>
        <w:rPr/>
        <w:t xml:space="preserve">– </w:t>
      </w:r>
      <w:r>
        <w:rPr/>
        <w:t>Éppen erről van szó! – mondta a segédtiszt. – Senki sem élhet kizárólag a munkájának.</w:t>
      </w:r>
    </w:p>
    <w:p>
      <w:pPr>
        <w:pStyle w:val="Felsorols2"/>
        <w:rPr/>
      </w:pPr>
      <w:r>
        <w:rPr/>
        <w:t xml:space="preserve">– </w:t>
      </w:r>
      <w:r>
        <w:rPr/>
        <w:t>Csak a tábornok.</w:t>
      </w:r>
    </w:p>
    <w:p>
      <w:pPr>
        <w:pStyle w:val="Felsorols2"/>
        <w:rPr/>
      </w:pPr>
      <w:r>
        <w:rPr/>
        <w:t xml:space="preserve">– </w:t>
      </w:r>
      <w:r>
        <w:rPr/>
        <w:t>Bachner kisasszony – folytatta Bieringer főhadnagy –, a tábornok a katonaságnak esküdött örök hűséget, s ő minden másnak inkább nevezhető, mint normális, rendes embernek – ő katona. Maga azonban nő – nem pusztán irodai munkaerő.</w:t>
      </w:r>
    </w:p>
    <w:p>
      <w:pPr>
        <w:pStyle w:val="Felsorols2"/>
        <w:rPr/>
      </w:pPr>
      <w:r>
        <w:rPr/>
        <w:t>Sybille Bachner mosolygott ugyan, de szeme komolyan nézett. Felegyenesedett, és székét – szinte tüntetőleg – hátratolta. Aztán nyíltan megkérdezte: – Mire akar kilyukadni?</w:t>
      </w:r>
    </w:p>
    <w:p>
      <w:pPr>
        <w:pStyle w:val="Felsorols2"/>
        <w:rPr/>
      </w:pPr>
      <w:r>
        <w:rPr/>
        <w:t xml:space="preserve">– </w:t>
      </w:r>
      <w:r>
        <w:rPr/>
        <w:t>Nos – felelte Bieringer, kissé sietve –, engem érdekelne például, mi a programja ma estére?</w:t>
      </w:r>
    </w:p>
    <w:p>
      <w:pPr>
        <w:pStyle w:val="Felsorols2"/>
        <w:rPr/>
      </w:pPr>
      <w:r>
        <w:rPr/>
        <w:t xml:space="preserve">– </w:t>
      </w:r>
      <w:r>
        <w:rPr/>
        <w:t>Velem akarja tölteni?</w:t>
      </w:r>
    </w:p>
    <w:p>
      <w:pPr>
        <w:pStyle w:val="Felsorols2"/>
        <w:rPr/>
      </w:pPr>
      <w:r>
        <w:rPr/>
        <w:t xml:space="preserve">– </w:t>
      </w:r>
      <w:r>
        <w:rPr/>
        <w:t>De hiszen tudja, hogy nős vagyok – mondta a segédtiszt.</w:t>
      </w:r>
    </w:p>
    <w:p>
      <w:pPr>
        <w:pStyle w:val="TextBody"/>
        <w:rPr/>
      </w:pPr>
      <w:r>
        <w:rPr/>
        <w:t>Bieringer ildomosnak vélte, hogy időnként utaljon erre a tényre, mert noha feleségével együtt élt itt, a kaszárnya vendégházában, az asszonyt úgyszólván senki sem ismerte. Bieringerné gyermeket várt, s nem jelent meg semmilyen hivatalos rendezvényen, a parancsnoksági épületbe, férje közvetlen szolgálati helyére még soha, egyetlen alkalommal se lépett, s férjét szolgálati időben soha fel nem hívta. Észrevétlen maradt – mintha egyáltalán nem is létezett volna. Nem utolsósorban ezért a tartózkodó viselkedéséért szerette Bieringer gyöngéd szerelemmel – de csak szolgálat után.</w:t>
      </w:r>
    </w:p>
    <w:p>
      <w:pPr>
        <w:pStyle w:val="TextBody"/>
        <w:rPr/>
      </w:pPr>
      <w:r>
        <w:rPr/>
        <w:t xml:space="preserve">– </w:t>
      </w:r>
      <w:r>
        <w:rPr/>
        <w:t>No jó – mondta –Sybille barátságosan –, ma estére nincs semmi programom. De miért kíváncsi rá?</w:t>
      </w:r>
    </w:p>
    <w:p>
      <w:pPr>
        <w:pStyle w:val="Felsorols2"/>
        <w:rPr/>
      </w:pPr>
      <w:r>
        <w:rPr/>
        <w:t xml:space="preserve">– </w:t>
      </w:r>
      <w:r>
        <w:rPr/>
        <w:t>Mert elmehetne, mondjuk moziba. Egy vígjáték megy, még nevetni is lehet rajta – vélekedett Bieringer. – Vagy inkább sétálni volna kedve? Legalább negyven olyan tisztet tudok, aki szívesen elkísérné.</w:t>
      </w:r>
    </w:p>
    <w:p>
      <w:pPr>
        <w:pStyle w:val="Felsorols2"/>
        <w:rPr/>
      </w:pPr>
      <w:r>
        <w:rPr/>
        <w:t xml:space="preserve">– </w:t>
      </w:r>
      <w:r>
        <w:rPr/>
        <w:t>Mire való ez az egész? – kérdezte Sybille kedvetlenül. – Nem voltak ilyen gondolataim. És lehet, hogy ma este még szüksége lesz rám a tábornoknak – egy halom elintéznivalója van még.</w:t>
      </w:r>
    </w:p>
    <w:p>
      <w:pPr>
        <w:pStyle w:val="TextBody"/>
        <w:rPr/>
      </w:pPr>
      <w:r>
        <w:rPr/>
        <w:t xml:space="preserve">– </w:t>
      </w:r>
      <w:r>
        <w:rPr/>
        <w:t>A tábornoknak csak akkor van szüksége magára, ha maga nem ígérkezett el már valahová. Ezt nyomatékosan közölnöm kell magával.</w:t>
      </w:r>
    </w:p>
    <w:p>
      <w:pPr>
        <w:pStyle w:val="TextBody"/>
        <w:rPr/>
      </w:pPr>
      <w:r>
        <w:rPr/>
        <w:t xml:space="preserve">– </w:t>
      </w:r>
      <w:r>
        <w:rPr/>
        <w:t>Rendben van – mondta Sybille –, most közölte. És?</w:t>
      </w:r>
    </w:p>
    <w:p>
      <w:pPr>
        <w:pStyle w:val="TextBody"/>
        <w:rPr/>
      </w:pPr>
      <w:r>
        <w:rPr/>
        <w:t>Bieringer megrázta a fejét – ezt a gesztust különféleképpen lehetett értelmezni. Gondosan megtisztogatta szemüvegét, s közben lágy, vizenyős szemével Sybillét nézte. – Szóval már megint szívesen túlórázna? – kérdezte.</w:t>
      </w:r>
    </w:p>
    <w:p>
      <w:pPr>
        <w:pStyle w:val="Felsorols2"/>
        <w:rPr/>
      </w:pPr>
      <w:r>
        <w:rPr/>
        <w:t xml:space="preserve">– </w:t>
      </w:r>
      <w:r>
        <w:rPr/>
        <w:t>Magától értetődik, főhadnagy úr – szólt a lány, s hangja igyekezetről tanúskodott.</w:t>
      </w:r>
    </w:p>
    <w:p>
      <w:pPr>
        <w:pStyle w:val="Felsorols2"/>
        <w:rPr/>
      </w:pPr>
      <w:r>
        <w:rPr/>
        <w:t>Bieringer hajlott affelé, hogy ezt az igyekezetet bizonyos gyanakvással fogadja.</w:t>
      </w:r>
    </w:p>
    <w:p>
      <w:pPr>
        <w:pStyle w:val="Felsorols2"/>
        <w:rPr/>
      </w:pPr>
      <w:r>
        <w:rPr/>
        <w:t xml:space="preserve">Ennek a Sybille Bachnernak ugyanis – így beszélték – a múltja </w:t>
      </w:r>
      <w:r>
        <w:rPr>
          <w:i/>
        </w:rPr>
        <w:t>egyértelmű</w:t>
      </w:r>
      <w:r>
        <w:rPr/>
        <w:t xml:space="preserve"> volt. Közte és az iskola előző parancsnoka között láthatóan nem csupán munkakapcsolat állt fenn.</w:t>
      </w:r>
    </w:p>
    <w:p>
      <w:pPr>
        <w:pStyle w:val="Felsorols2"/>
        <w:rPr/>
      </w:pPr>
      <w:r>
        <w:rPr/>
        <w:t>Azután azonban Modersohn vezérőrnagy lett az 5. számú Tisztképző Iskola parancsnoka. És ekkoriban Bieringer bizonyosra vette, hogy Sybille Bachner napjai a parancsnoksági törzsben megszámláltattak. Ámde viszonylag rövid idő alatt bekövetkezett a váratlan: Sybille Bachner igen kitűnő munkaerőnek bizonyult. És nem mutatott semmiféle olyan szándékot, mintha tevékenységét az előszobánál beljebbre is ki szeretné terjeszteni. Ilyen körülmények között tehát a tábornok hallgatólagosan megtűrte. A segédtiszt azonban megőrizte éberségét.</w:t>
      </w:r>
    </w:p>
    <w:p>
      <w:pPr>
        <w:pStyle w:val="TextBody"/>
        <w:rPr/>
      </w:pPr>
      <w:r>
        <w:rPr/>
        <w:t xml:space="preserve">– </w:t>
      </w:r>
      <w:r>
        <w:rPr/>
        <w:t>A tábornok kívánsága, hogy Wirrmann főtanácsos tizenkilenc órakor legyen készenlétben egy beszélgetésre. Krafft főhadnagy szintén. Ugyancsak tizenkilenc órakor.</w:t>
      </w:r>
    </w:p>
    <w:p>
      <w:pPr>
        <w:pStyle w:val="TextBody"/>
        <w:rPr/>
      </w:pPr>
      <w:r>
        <w:rPr/>
        <w:t xml:space="preserve">– </w:t>
      </w:r>
      <w:r>
        <w:rPr/>
        <w:t>Ketten együtt? – kérdezte Sybille csodálkozva.</w:t>
      </w:r>
    </w:p>
    <w:p>
      <w:pPr>
        <w:pStyle w:val="TextBodyIndent"/>
        <w:rPr/>
      </w:pPr>
      <w:r>
        <w:rPr/>
        <w:t>Bieringer főhadnagy nem nézett rá – ellenkező esetben pillantása most dorgálást fejez ki. Utasítása félreérthetetlen volt. Ilyenkor a privát véleményt jobb volt nem hangsúlyoztatni. Ez a tábornok el sem képzelhetett alkalmasabb segédtisztet.</w:t>
      </w:r>
    </w:p>
    <w:p>
      <w:pPr>
        <w:pStyle w:val="Felsorols2"/>
        <w:rPr/>
      </w:pPr>
      <w:r>
        <w:rPr/>
        <w:t>Sybille Bachner kissé lehajtotta fejét. Hosszú, selyemsimaságú haja úgy hullt oldalra, akár valami függöny. Bieringert Renoir egy finom portréjára emlékeztette, amelyen az aláomló, napsugárban szikrázó hajtömegek várakozással teli, tunya érzékiségről beszélnek. Gondolatainak csapongása némileg nyugtalanította. Annál is inkább, mivel éppen szolgálatban volt, azonkívül boldog házas és reménybeli apa.</w:t>
      </w:r>
    </w:p>
    <w:p>
      <w:pPr>
        <w:pStyle w:val="TextBody"/>
        <w:rPr/>
      </w:pPr>
      <w:r>
        <w:rPr/>
        <w:t xml:space="preserve">– </w:t>
      </w:r>
      <w:r>
        <w:rPr/>
        <w:t>Úgy gondolom, Bachner kisasszony – mondta óvatosan –, helyes volna, ha valamelyest szigorúbb frizurát hordana.</w:t>
      </w:r>
    </w:p>
    <w:p>
      <w:pPr>
        <w:pStyle w:val="TextBody"/>
        <w:rPr/>
      </w:pPr>
      <w:r>
        <w:rPr/>
        <w:t xml:space="preserve">– </w:t>
      </w:r>
      <w:r>
        <w:rPr/>
        <w:t>A tábornok úr kifogásolta hajviseletemet? – kérdezte a leány, szinte reménykedve.</w:t>
      </w:r>
    </w:p>
    <w:p>
      <w:pPr>
        <w:pStyle w:val="Felsorols2"/>
        <w:rPr/>
      </w:pPr>
      <w:r>
        <w:rPr/>
        <w:t>Bieringer együttérzéssel, de tagadóan nézet rá.</w:t>
      </w:r>
    </w:p>
    <w:p>
      <w:pPr>
        <w:pStyle w:val="TextBody"/>
        <w:rPr/>
      </w:pPr>
      <w:r>
        <w:rPr/>
        <w:t xml:space="preserve">– </w:t>
      </w:r>
      <w:r>
        <w:rPr/>
        <w:t>Maga nem katona, Bachner kisasszony. Miért mutatna hát a tábornok úr érdeklődést a hajviselete iránt?</w:t>
      </w:r>
    </w:p>
    <w:p>
      <w:pPr>
        <w:pStyle w:val="Felsorols2"/>
        <w:rPr/>
      </w:pPr>
      <w:r>
        <w:rPr/>
      </w:r>
    </w:p>
    <w:p>
      <w:pPr>
        <w:pStyle w:val="Felsorols2"/>
        <w:rPr/>
      </w:pPr>
      <w:r>
        <w:rPr/>
        <w:t xml:space="preserve">– </w:t>
      </w:r>
      <w:r>
        <w:rPr/>
        <w:t>Rend és tisztaság – jelentette ki Kater százados –, ez az, amire én súlyt helyezek. És ebben a tekintetben senki sem tesz túl rajtam.</w:t>
      </w:r>
    </w:p>
    <w:p>
      <w:pPr>
        <w:pStyle w:val="Felsorols2"/>
        <w:rPr/>
      </w:pPr>
      <w:r>
        <w:rPr/>
        <w:t>Kater százados az I. konyhában tartott szemlét. Ehhez mint a törzsszázad parancsnokának joga volt. A kaszárnya valamennyi konyhája fölött ő rendelkezett.</w:t>
      </w:r>
    </w:p>
    <w:p>
      <w:pPr>
        <w:pStyle w:val="Felsorols2"/>
        <w:rPr/>
      </w:pPr>
      <w:r>
        <w:rPr/>
        <w:t>Parschulske, a konyhás altiszt, aki kísérte, tiszteletteljesen figyelte szavait. Valami mindig nyomta a lelkiismeretét, és ujjai majdnem mindig zsírtól fénylettek. Csodálatosképpen olyan sovány volt akár a keszeg.</w:t>
      </w:r>
    </w:p>
    <w:p>
      <w:pPr>
        <w:pStyle w:val="Felsorols2"/>
        <w:rPr/>
      </w:pPr>
      <w:r>
        <w:rPr/>
        <w:t xml:space="preserve">– </w:t>
      </w:r>
      <w:r>
        <w:rPr/>
        <w:t>Százados úr, az asztalt bátorkodtam a szokásos módon megteríttetni – az ételek megvizsgálására, valamin a különböző élelempróbák céljából.</w:t>
      </w:r>
    </w:p>
    <w:p>
      <w:pPr>
        <w:pStyle w:val="Felsorols2"/>
        <w:rPr/>
      </w:pPr>
      <w:r>
        <w:rPr/>
        <w:t>Kater ezzel egyetértett. Belépett a raktárhelyiségbe, egyik-másik zsákot megtapogatta, és felsoroltatta a készlet számszerű adatait. Azután kihúzogatott fiókokat. Egyszerre hirtelen megállt – a dara közül valami pirosas villant ki.</w:t>
      </w:r>
    </w:p>
    <w:p>
      <w:pPr>
        <w:pStyle w:val="Felsorols2"/>
        <w:rPr/>
      </w:pPr>
      <w:r>
        <w:rPr/>
        <w:t>Kater most mélyebben bedugta kezét a darába, s elkezdett kotorászni benne. Három rúd szalámiba ütközött. Három rúd jókora, tömör, nehéz szalámiba – vagy három kilót nyomhattak egyenként.</w:t>
      </w:r>
    </w:p>
    <w:p>
      <w:pPr>
        <w:pStyle w:val="TextBody"/>
        <w:rPr/>
      </w:pPr>
      <w:r>
        <w:rPr/>
        <w:t>De Kater egyelőre nem szólt semmit. Leporolta a kezét. Rövid pillantással végigmérte a feszesen álló Parschulskét. Azután a törzsszázad parancsnoka bevonult a konyhába, ahol már terítve volt az asztal.</w:t>
      </w:r>
    </w:p>
    <w:p>
      <w:pPr>
        <w:pStyle w:val="TextBody"/>
        <w:rPr/>
      </w:pPr>
      <w:r>
        <w:rPr/>
        <w:t>Leült az asztal mellé, és megszemlélte az előtte sorakozó ételféleségeket: a hideg sültet, a vaskos hurkákat, a kövér sajtszeleteket. Mindezt a minőség, íz, frisseségi állapot ellenőrzése végett – ámbár ez inkább csak ürügyül szolgált. Kater ebből is, abból is leszelt magának valamennyit, kóstolópróbára.</w:t>
      </w:r>
    </w:p>
    <w:p>
      <w:pPr>
        <w:pStyle w:val="TextBody"/>
        <w:rPr/>
      </w:pPr>
      <w:r>
        <w:rPr/>
        <w:t>Evett, s közben gondolkozott. Nem elsietni semmit – ez volt az elve. Az embereket szorongatás alatt tartani – ez mindig célszerű eljárásnak bizonyult. És ő, szentül hitte, mesterien alkalmazta ezt a taktikát. A konyhás-altisztet bizonytalanságban hagyta afelől, hogy az eldugott szalámikat vajon észrevette-e vagy sem – hogy felelősségre vonja-e értük vagy sem. Egyelőre csak hadd izzadjon ez a Parschulske.</w:t>
      </w:r>
    </w:p>
    <w:p>
      <w:pPr>
        <w:pStyle w:val="Felsorols2"/>
        <w:rPr/>
      </w:pPr>
      <w:r>
        <w:rPr/>
        <w:t>De az altisztet sem ringatták kőbölcsőben. A maga részéről máris megvádolta a szakácsot az anyag hűtlen kezelésével. Az viszont ne hagyta magán száradni, hanem nyomban az összes konyhai kisegítőt kezdte gyanúsítani.</w:t>
      </w:r>
    </w:p>
    <w:p>
      <w:pPr>
        <w:pStyle w:val="Felsorols2"/>
        <w:rPr/>
      </w:pPr>
      <w:r>
        <w:rPr/>
        <w:t xml:space="preserve">– </w:t>
      </w:r>
      <w:r>
        <w:rPr/>
        <w:t>Ember, mit bizonyít, hogy ott hevernek a rúd szalámik! Hiszen azokat akármelyik odamanipulálhatta. Vagy tán ott hagyta a teljes címét, aki elcsaklizta magának ezt a zabálnivalót?!</w:t>
      </w:r>
    </w:p>
    <w:p>
      <w:pPr>
        <w:pStyle w:val="Felsorols2"/>
        <w:rPr/>
      </w:pPr>
      <w:r>
        <w:rPr/>
        <w:t xml:space="preserve">– </w:t>
      </w:r>
      <w:r>
        <w:rPr/>
        <w:t>De hát végső soron mégiscsak rajtam az egész felelősség! – mondta a konyhás altiszt.</w:t>
      </w:r>
    </w:p>
    <w:p>
      <w:pPr>
        <w:pStyle w:val="Felsorols2"/>
        <w:rPr/>
      </w:pPr>
      <w:r>
        <w:rPr/>
        <w:t xml:space="preserve">– </w:t>
      </w:r>
      <w:r>
        <w:rPr/>
        <w:t>Na ja – hacsak Kater százados emlékezete egynémely derekas porció hatására ki nem hagy…</w:t>
      </w:r>
    </w:p>
    <w:p>
      <w:pPr>
        <w:pStyle w:val="Felsorols2"/>
        <w:rPr/>
      </w:pPr>
      <w:r>
        <w:rPr/>
        <w:t>Kater százados azonban gondolataiba merülve eszegetett tovább. Még mindig azt latolgatta, mit kezdjen a három rúd szalámival. Lehetségesnek tartotta, hogy rövid jelentést tesz a tábornoknak – ez jó szimatát s egyben korrektségét tanúsítaná. Viszont ha mélységesen lekötelezi a konyhás-altisztet – annak is megvannak a maga előnyei.</w:t>
      </w:r>
    </w:p>
    <w:p>
      <w:pPr>
        <w:pStyle w:val="TextBody"/>
        <w:rPr/>
      </w:pPr>
      <w:r>
        <w:rPr/>
        <w:t>És ahogy így forgatta magában a terveket a százados, pillantása végigsuhant a konyhán, és keresztülnézve üstök, eszközök és asztalok fölött, végigmustrálta a konyha nőnemű személyzetét. Csupa nagy darab, vaskos, sőt kihizlalt lány. Egyik sem a gusztusa. Hanem mégis – akadt egy, valamiféle új leány, s ez nagy, kérdő szemeket meresztett rá. Bizonyosan – vélte Kater – a felettesének jár ki a bámulat.</w:t>
      </w:r>
    </w:p>
    <w:p>
      <w:pPr>
        <w:pStyle w:val="TextBody"/>
        <w:rPr/>
      </w:pPr>
      <w:r>
        <w:rPr/>
        <w:t>Nyájasan magához intette – a kést még jobbjában tartva. A leány tüstént odasietett. Láthatóan semmire sem vágyott inkább, mint hogy a százados figyelemre méltassa. S Kater ennek megörült.</w:t>
      </w:r>
    </w:p>
    <w:p>
      <w:pPr>
        <w:pStyle w:val="Felsorols2"/>
        <w:rPr/>
      </w:pPr>
      <w:r>
        <w:rPr/>
        <w:t xml:space="preserve">– </w:t>
      </w:r>
      <w:r>
        <w:rPr/>
        <w:t>Neve? – kérdezte jóindulattal, szinte atyailag.</w:t>
      </w:r>
    </w:p>
    <w:p>
      <w:pPr>
        <w:pStyle w:val="Listafolytatsa2"/>
        <w:rPr/>
      </w:pPr>
      <w:r>
        <w:rPr/>
        <w:t xml:space="preserve">– </w:t>
      </w:r>
      <w:r>
        <w:rPr/>
        <w:t>Irene – felelte a leány. Irene Jablonski.</w:t>
      </w:r>
    </w:p>
    <w:p>
      <w:pPr>
        <w:pStyle w:val="TextBody"/>
        <w:rPr/>
      </w:pPr>
      <w:r>
        <w:rPr/>
        <w:t xml:space="preserve">– </w:t>
      </w:r>
      <w:r>
        <w:rPr/>
        <w:t>Kaszárnyás? – óhajtotta Kater tudni. Növekvő érdeklődéssel gusztálta a leány pompásan ívelő melleit. A két halom annál feltűnőbben hatott, mivel a leány egyébként szinte filigrán termetű volt.</w:t>
      </w:r>
    </w:p>
    <w:p>
      <w:pPr>
        <w:pStyle w:val="TextBody"/>
        <w:rPr/>
      </w:pPr>
      <w:r>
        <w:rPr/>
        <w:t xml:space="preserve">– </w:t>
      </w:r>
      <w:r>
        <w:rPr/>
        <w:t>Igenis, kaszárnyás vagyok – válaszolta, és reménykedően nézett Katerra. – Másokkal lakom egy szobában – de azok közül egyik se konyhás.</w:t>
      </w:r>
    </w:p>
    <w:p>
      <w:pPr>
        <w:pStyle w:val="TextBody"/>
        <w:rPr/>
      </w:pPr>
      <w:r>
        <w:rPr/>
        <w:t xml:space="preserve">– </w:t>
      </w:r>
      <w:r>
        <w:rPr/>
        <w:t>Hogy áll a gyorsírással? – kérdezte Kater. – Gépírással? Kézírással?</w:t>
      </w:r>
    </w:p>
    <w:p>
      <w:pPr>
        <w:pStyle w:val="Felsorols2"/>
        <w:rPr/>
      </w:pPr>
      <w:r>
        <w:rPr/>
        <w:t xml:space="preserve">– </w:t>
      </w:r>
      <w:r>
        <w:rPr/>
        <w:t>Mindent meg tudok tanulni – biztosította Irene, és arca sugárzott, akárcsak, ha megmentőjét látná maga előtt. – Én nagyon könnyen tanulok – igazán. Engem mindenre meg lehet tanítani. De igazán mindenre.</w:t>
      </w:r>
    </w:p>
    <w:p>
      <w:pPr>
        <w:pStyle w:val="TextBody"/>
        <w:rPr/>
      </w:pPr>
      <w:r>
        <w:rPr/>
        <w:t xml:space="preserve">– </w:t>
      </w:r>
      <w:r>
        <w:rPr/>
        <w:t>No, majd meglátjuk – mondta Kater.</w:t>
      </w:r>
    </w:p>
    <w:p>
      <w:pPr>
        <w:pStyle w:val="Felsorols2"/>
        <w:rPr/>
      </w:pPr>
      <w:r>
        <w:rPr/>
      </w:r>
    </w:p>
    <w:p>
      <w:pPr>
        <w:pStyle w:val="TextBody"/>
        <w:rPr/>
      </w:pPr>
      <w:r>
        <w:rPr/>
      </w:r>
    </w:p>
    <w:p>
      <w:pPr>
        <w:pStyle w:val="Felsorols2"/>
        <w:rPr/>
      </w:pPr>
      <w:r>
        <w:rPr/>
        <w:t>Bieringer főhadnagy, a tábornok segédtisztje visszatette a telefonhallgatót a villájára. Néhány másodpercig elgondolkodva bámészkodott maga elé, majd megszólalt: – A tábornok úr magát kéreti, Bachner kisasszony.</w:t>
      </w:r>
    </w:p>
    <w:p>
      <w:pPr>
        <w:pStyle w:val="Listafolytatsa2"/>
        <w:rPr/>
      </w:pPr>
      <w:r>
        <w:rPr/>
        <w:t xml:space="preserve">– </w:t>
      </w:r>
      <w:r>
        <w:rPr/>
        <w:t>Máris – mondta Sybille.</w:t>
      </w:r>
    </w:p>
    <w:p>
      <w:pPr>
        <w:pStyle w:val="Felsorols2"/>
        <w:rPr/>
      </w:pPr>
      <w:r>
        <w:rPr/>
        <w:t>Bieringer szándékosan nem nézett rá. A lány buzgósága csakugyan gyanakvással töltötte el. Sybille Bachner jó munkaerő volt, nem szívesen veszítette volna el – de kezeskedni mert volna érte, hogy elveszíti, ha a lány megkísérelne változtatni a tábornokkal szemben ajánlatos – és eddig tanúsított – tartózkodó viselkedésén. A segédtiszt megigazította orrán a szemüvegét, fölvett egy papírköteget, és elhagyta a helyiséget. A tanzászlóaljparancsnokok szokásos heti értekezletére ment – mindig ezeken rögzítették a következő hét kiképzési terveit.</w:t>
      </w:r>
    </w:p>
    <w:p>
      <w:pPr>
        <w:pStyle w:val="TextBody"/>
        <w:rPr/>
      </w:pPr>
      <w:r>
        <w:rPr/>
        <w:t>Sybille Bachner pedig belépett a tábornok szobájába – természetesen, mint rendesen, kopogtatás nélkül. A tábornokot ott látta hosszú íróasztalánál – pontosan olyan helyzetben ült, mint ahogy hat hónap óta mindennap látta: ugyanabban a tartásban, ugyanabban az egyenruhában, szinte mozdulatlanul.</w:t>
      </w:r>
    </w:p>
    <w:p>
      <w:pPr>
        <w:pStyle w:val="Felsorols2"/>
        <w:rPr/>
      </w:pPr>
      <w:r>
        <w:rPr/>
        <w:t xml:space="preserve">– </w:t>
      </w:r>
      <w:r>
        <w:rPr/>
        <w:t>Bachner kisasszony – szólt a tábornok –, kérem a Wirrmann hadbírósági főtanácsos úrral és Krafft főhadnagy úrral folytatandó beszélgetésemet jegyezze gyorsírással, és közvetlenül utána tegye át gépírásba – másolat nélkül, s anélkül hogy bárki elolvashatná.</w:t>
      </w:r>
    </w:p>
    <w:p>
      <w:pPr>
        <w:pStyle w:val="Listafolytatsa2"/>
        <w:rPr/>
      </w:pPr>
      <w:r>
        <w:rPr/>
        <w:t xml:space="preserve">– </w:t>
      </w:r>
      <w:r>
        <w:rPr/>
        <w:t>Értettem, tábornok úr – mondta Sybille. Várakozva állt ott, és mereven nézett a parancsnokra.</w:t>
      </w:r>
    </w:p>
    <w:p>
      <w:pPr>
        <w:pStyle w:val="TextBody"/>
        <w:rPr/>
      </w:pPr>
      <w:r>
        <w:rPr/>
        <w:t xml:space="preserve">– </w:t>
      </w:r>
      <w:r>
        <w:rPr/>
        <w:t>Ez minden, Bachner kisasszony – szólt ismét a tábornok, és visszahajolt íróasztala fölé.</w:t>
      </w:r>
    </w:p>
    <w:p>
      <w:pPr>
        <w:pStyle w:val="TextBody"/>
        <w:rPr/>
      </w:pPr>
      <w:r>
        <w:rPr/>
        <w:t>Sybille szeme sötéten ragyogott. Megfordult, hogy kimenjen. Az ajtónál azonban kissé habozott, majd megállt: – Tábornok úr, ma aligha lesz ideje vacsorázni. Készítsek valamit? – mondta.A tábornok lassan felemelte fejét. Hűvös csodálkozás látszott szemében. Ránézett Sybillére, úgy, mintha most látná először. És így szólt: – Nem, köszönöm. – Valami mosolyféle húzódott arcán.</w:t>
      </w:r>
    </w:p>
    <w:p>
      <w:pPr>
        <w:pStyle w:val="TextBody"/>
        <w:rPr/>
      </w:pPr>
      <w:r>
        <w:rPr/>
        <w:t xml:space="preserve">– </w:t>
      </w:r>
      <w:r>
        <w:rPr/>
        <w:t>Egy csésze kávét sem, tábornok úr?</w:t>
      </w:r>
    </w:p>
    <w:p>
      <w:pPr>
        <w:pStyle w:val="TextBody"/>
        <w:rPr/>
      </w:pPr>
      <w:r>
        <w:rPr/>
        <w:t xml:space="preserve">– </w:t>
      </w:r>
      <w:r>
        <w:rPr/>
        <w:t>Köszönöm. Nem – mondta a tábornok. És a mosoly alig észrevehetően hirtelen eltűnt. – Ha netán lenne bármi ilyenféle kívánságom, Bachner kisasszony, időben fogom önnel közölni.</w:t>
      </w:r>
    </w:p>
    <w:p>
      <w:pPr>
        <w:pStyle w:val="TextBody"/>
        <w:rPr/>
      </w:pPr>
      <w:r>
        <w:rPr/>
        <w:t>Ezzel nyilvánvalóan befejeződött ez a félig-meddig magánjellegű beszélgetés – hat hónap alatt az első. A tábornok már újból munkához látott. És a zárkózottság vágya, ami annyira nyugtalanította környezetét, úgy állt körülötte, akár valamely golyóálló üvegből készült fal.</w:t>
      </w:r>
    </w:p>
    <w:p>
      <w:pPr>
        <w:pStyle w:val="Felsorols2"/>
        <w:rPr/>
      </w:pPr>
      <w:r>
        <w:rPr/>
        <w:t>Sybille visszahúzódott, de zavart nem érzett, s nem is csodálkozott. Az idők során megszokta Modersohn sajátos tulajdonságait.</w:t>
      </w:r>
    </w:p>
    <w:p>
      <w:pPr>
        <w:pStyle w:val="TextBody"/>
        <w:rPr/>
      </w:pPr>
      <w:r>
        <w:rPr/>
        <w:t>Sok mindent meg kellett szoknia. Az iskola előző parancsnoka derűs, világfias fölényt tette uralkodó vonásává, a nyájassággal párosult rámenősséget, a joviális tekintélyt – ezek a gondoktól szabadulni akaró hódító tulajdonságai, amiket Sybille végső soron saját bőrén érzékelhetett.</w:t>
      </w:r>
    </w:p>
    <w:p>
      <w:pPr>
        <w:pStyle w:val="TextBody"/>
        <w:rPr/>
      </w:pPr>
      <w:r>
        <w:rPr/>
        <w:t>Modersohn ideérkeztével egy csapásra minden megváltozott. A tisztikar tagjai a tábornok árasztotta fagyos légkörben kezdtek megmerevedni. Vagy kitértek az útjából, vagy jámbor házőrző kutyák módjára csúszkáltak körülötte.</w:t>
      </w:r>
    </w:p>
    <w:p>
      <w:pPr>
        <w:pStyle w:val="TextBody"/>
        <w:rPr/>
      </w:pPr>
      <w:r>
        <w:rPr/>
        <w:t>Sybille Bachner ilyenképpen alaposan megismerhette a férfiakat. És illúziói mind szétpukkadtak, akár a léggömb.</w:t>
      </w:r>
    </w:p>
    <w:p>
      <w:pPr>
        <w:pStyle w:val="Heading4"/>
        <w:rPr/>
      </w:pPr>
      <w:r>
        <w:rPr/>
        <w:t xml:space="preserve">– </w:t>
      </w:r>
      <w:r>
        <w:rPr/>
        <w:t>Megzavarhatom az idillt? – kérdezte egy hangsúlyozottan barátságos hang a bejárati ajtóból.</w:t>
      </w:r>
    </w:p>
    <w:p>
      <w:pPr>
        <w:pStyle w:val="TextBody"/>
        <w:rPr/>
      </w:pPr>
      <w:r>
        <w:rPr/>
        <w:t>Kater százados állt ott. A félig nyitott ajtón bedugta fejét, és mosolygott – óvatosan, jóindulatúan, bizalmaskodva. Sybille Bachner ugyanis egyedül volt a szobában, s ezt Kater kedvezőnek vélte – ezért mutatott afféle joviális nyájaskodást.</w:t>
      </w:r>
    </w:p>
    <w:p>
      <w:pPr>
        <w:pStyle w:val="TextBody"/>
        <w:rPr/>
      </w:pPr>
      <w:r>
        <w:rPr/>
        <w:t xml:space="preserve">– </w:t>
      </w:r>
      <w:r>
        <w:rPr/>
        <w:t>Mindig öröm, ha láthatom – jelentette ki, s kezet nyújtott a lánynak. Ezt is csak olyankor szokta csinálni, ha más nem volt jelen.</w:t>
      </w:r>
    </w:p>
    <w:p>
      <w:pPr>
        <w:pStyle w:val="TextBodyIndent"/>
        <w:rPr/>
      </w:pPr>
      <w:r>
        <w:rPr/>
        <w:t>–</w:t>
      </w:r>
      <w:r>
        <w:rPr>
          <w:rFonts w:eastAsia="Courier New"/>
        </w:rPr>
        <w:t xml:space="preserve"> </w:t>
      </w:r>
      <w:r>
        <w:rPr/>
        <w:t>Mit óhajt? – kérdezte Sybille tartózkodóan.</w:t>
      </w:r>
    </w:p>
    <w:p>
      <w:pPr>
        <w:pStyle w:val="Felsorols2"/>
        <w:rPr/>
      </w:pPr>
      <w:r>
        <w:rPr/>
        <w:t xml:space="preserve">– </w:t>
      </w:r>
      <w:r>
        <w:rPr/>
        <w:t>Tulajdonképpen semmit. Már pusztán az, hogy magácska létezik, elegendő – udvarolt Kater fellengzően. – Ezt a mondatot már jó ideje megfogalmazta magában. Mert ez a lány, ez a Sybille Bachner fontos személyiség volt, s nem árthatott, ha teszi neki a szépet.</w:t>
      </w:r>
    </w:p>
    <w:p>
      <w:pPr>
        <w:pStyle w:val="TextBody"/>
        <w:rPr/>
      </w:pPr>
      <w:r>
        <w:rPr/>
        <w:t xml:space="preserve">– </w:t>
      </w:r>
      <w:r>
        <w:rPr/>
        <w:t>Valamilyen tájékoztatásra volna szüksége, százados úr? A segédtiszt sajnos nincs itt. Ha azonban valamilyen jelentést akar leadni – átvehetem.</w:t>
      </w:r>
    </w:p>
    <w:p>
      <w:pPr>
        <w:pStyle w:val="TextBody"/>
        <w:rPr/>
      </w:pPr>
      <w:r>
        <w:rPr/>
        <w:t xml:space="preserve">– </w:t>
      </w:r>
      <w:r>
        <w:rPr/>
        <w:t>Egy problémám volna, drága Bachner kisasszony. Lehetséges, hogy az ügy nem is nagyon egyszerű – nem merem magam eldönteni.</w:t>
      </w:r>
    </w:p>
    <w:p>
      <w:pPr>
        <w:pStyle w:val="TextBody"/>
        <w:rPr/>
      </w:pPr>
      <w:r>
        <w:rPr/>
        <w:t xml:space="preserve">– </w:t>
      </w:r>
      <w:r>
        <w:rPr/>
        <w:t>Tehát a tábornok úrral óhajtana beszélni, százados úr? Nem hiszem, hogy ez most lehetséges.</w:t>
      </w:r>
    </w:p>
    <w:p>
      <w:pPr>
        <w:pStyle w:val="Lista2"/>
        <w:rPr/>
      </w:pPr>
      <w:r>
        <w:rPr/>
        <w:t xml:space="preserve">– </w:t>
      </w:r>
      <w:r>
        <w:rPr/>
        <w:t>Hát bizony ezt sajnálom – mondta Kater, láthatóan megkönnyebbülve. Máris a legcélszerűbb megoldás kínálkozott: a tábornok foglalt, tehát nem dönthet. Ez Katernak kapóra jött – számolt is vele.</w:t>
      </w:r>
    </w:p>
    <w:p>
      <w:pPr>
        <w:pStyle w:val="Lista2"/>
        <w:rPr/>
      </w:pPr>
      <w:r>
        <w:rPr/>
        <w:t xml:space="preserve">– </w:t>
      </w:r>
      <w:r>
        <w:rPr/>
        <w:t>Persze, ha rendkívül sürgős…</w:t>
      </w:r>
    </w:p>
    <w:p>
      <w:pPr>
        <w:pStyle w:val="Lista2"/>
        <w:rPr/>
      </w:pPr>
      <w:r>
        <w:rPr/>
        <w:t xml:space="preserve">– </w:t>
      </w:r>
      <w:r>
        <w:rPr/>
        <w:t>Dehogy, dehogy! – tiltakozott a százados lendületesen. – Ezt nem merném állítani. Nekem már az is elég, drága Bachner kisasszony, ha adott esetben igazolná, hogy itt jártam.</w:t>
      </w:r>
    </w:p>
    <w:p>
      <w:pPr>
        <w:pStyle w:val="Lista2"/>
        <w:rPr/>
      </w:pPr>
      <w:r>
        <w:rPr/>
        <w:t>Sybille Bachner tüstént tudta, mire megy ki a játék – a százados be akarta magát biztosítani. A lány ismerte az ilyesmit. Ezeknek a Kater-féléknek mindig az az első, hogy „lefedezzék” magukat – feljegyzésekkel, az illetékesség áthárításával vagy olyan látszat keltésével, mintha idejekorán el akarta volna járni, de fáradozásuk – sajna – sikertelen maradt…</w:t>
      </w:r>
    </w:p>
    <w:p>
      <w:pPr>
        <w:pStyle w:val="Felsorols3"/>
        <w:numPr>
          <w:ilvl w:val="0"/>
          <w:numId w:val="2"/>
        </w:numPr>
        <w:rPr/>
      </w:pPr>
      <w:r>
        <w:rPr/>
        <w:t xml:space="preserve">– </w:t>
      </w:r>
      <w:r>
        <w:rPr/>
        <w:t>Sejtelme sincs, milyen sokra tartom kegyedet – hunyorított Kater bizalmaskodva. – Ritka öröm magácskával együtt dolgozni. És szentül hiszem, hogy ezt a tábornok is teljes mértékben méltányolja.</w:t>
      </w:r>
    </w:p>
    <w:p>
      <w:pPr>
        <w:pStyle w:val="TextBody"/>
        <w:rPr/>
      </w:pPr>
      <w:r>
        <w:rPr/>
        <w:t>Átlátszó és durva célozgatás volt ez, amivel Kater nem kevesebbet kívánt kifejezni, mint hogy a tábornok is férfi. Ámde Kater százados – ezt jelezte kacsintása – gáláns férfiú, és hallgat – hallgat, amíg van értelme, és kifizetődik.</w:t>
      </w:r>
    </w:p>
    <w:p>
      <w:pPr>
        <w:pStyle w:val="TextBody"/>
        <w:rPr/>
      </w:pPr>
      <w:r>
        <w:rPr/>
        <w:t xml:space="preserve">– </w:t>
      </w:r>
      <w:r>
        <w:rPr/>
        <w:t>Százados úr – mondta a lány hűvösen –, szeretném remélni, hogy a legcsekélyebb félreértésre sem szolgáltattam önnek bármiféle alapot.– De kérem, kérem! – biztosította Kater széles gesztussal. – Éppen ellenkezőleg! Beszélni sem lehet félreértésről!</w:t>
      </w:r>
    </w:p>
    <w:p>
      <w:pPr>
        <w:pStyle w:val="TextBody"/>
        <w:rPr/>
      </w:pPr>
      <w:r>
        <w:rPr/>
        <w:t xml:space="preserve">– </w:t>
      </w:r>
      <w:r>
        <w:rPr/>
        <w:t>Akkor ismételten biztosíthatom affelől – mondta Sybille –, hogy én semmiféle ügyben nem dönthetek, és arra sincs módom, hogy bármilyen elhatározást befolyásoljak. Én itt csupán írnok vagyok.</w:t>
      </w:r>
    </w:p>
    <w:p>
      <w:pPr>
        <w:pStyle w:val="TextBody"/>
        <w:rPr/>
      </w:pPr>
      <w:r>
        <w:rPr/>
        <w:t xml:space="preserve">– </w:t>
      </w:r>
      <w:r>
        <w:rPr/>
        <w:t>Magácska színarany! – lelkendezett Kater. – És maradjon is mindig ilyen. Nekünk össze kellene barátkoznunk – nem igaz? És ha bármikor bármilyen kívánsága lenne – legyen az a legszemélyesebb természetű –, forduljon hozzám. – És szinte egy szuszra tette hozzá: – Nem mondaná meg, tulajdonképpen mivel van a tábornok elfoglalva?</w:t>
      </w:r>
    </w:p>
    <w:p>
      <w:pPr>
        <w:pStyle w:val="TextBody"/>
        <w:rPr/>
      </w:pPr>
      <w:r>
        <w:rPr/>
        <w:t xml:space="preserve">– </w:t>
      </w:r>
      <w:r>
        <w:rPr/>
        <w:t>Wirrmann és Krafft urakat várja – felelte Sybille meglepetve. Csak azután ámult el maga is, hogy Kater ezt így kiszedte belőle.</w:t>
      </w:r>
    </w:p>
    <w:p>
      <w:pPr>
        <w:pStyle w:val="TextBody"/>
        <w:rPr/>
      </w:pPr>
      <w:r>
        <w:rPr/>
        <w:t>Kater szerfölött dörzsölt fickónak érezte magát, s csak úgy dagadt a keble. Hirtelen így szólt: – Szóval, ha szüksége van bizalmas barátra, nyugodtan keressen meg. Katerra bátran lehet támaszkodni.</w:t>
      </w:r>
    </w:p>
    <w:p>
      <w:pPr>
        <w:pStyle w:val="TextBody"/>
        <w:rPr/>
      </w:pPr>
      <w:r>
        <w:rPr/>
        <w:t xml:space="preserve">– </w:t>
      </w:r>
      <w:r>
        <w:rPr/>
        <w:t>Százados úr, feltart a munkámban – válaszolt Sybille hidegen.</w:t>
      </w:r>
    </w:p>
    <w:p>
      <w:pPr>
        <w:pStyle w:val="TextBody"/>
        <w:rPr/>
      </w:pPr>
      <w:r>
        <w:rPr/>
        <w:t>Kater közelebb jött egy kicsit, és sértődöttség nélkül mosolygott: – Volt egyszer egy nőismerősöm – mondta. – Igazán mondhatom, finom teremtés. Jóba lett egy alezredessel. Meg kell hagyni, igen kiváló ember volt. Később aztán összeházasodtak. Nem maradt az alezredesnek más választása. Túl sok volt a tanú – érti, ugye? Ezellen aligha van mit tenni.</w:t>
      </w:r>
    </w:p>
    <w:p>
      <w:pPr>
        <w:pStyle w:val="TextBody"/>
        <w:rPr/>
      </w:pPr>
      <w:r>
        <w:rPr/>
        <w:t xml:space="preserve">– </w:t>
      </w:r>
      <w:r>
        <w:rPr/>
        <w:t>Ocsmányság! – mondta Sybille felháborodottan.</w:t>
      </w:r>
    </w:p>
    <w:p>
      <w:pPr>
        <w:pStyle w:val="TextBody"/>
        <w:rPr/>
      </w:pPr>
      <w:r>
        <w:rPr/>
        <w:t xml:space="preserve">– </w:t>
      </w:r>
      <w:r>
        <w:rPr/>
        <w:t>De aránylag biztos módszer – ha ügyesen fogunk hozzá. Én ismerem itt a dörgést. És ha egyszer jó tanácsra lesz szüksége, drága – mindenkor tudni fogja, hol találhat meg.</w:t>
      </w:r>
    </w:p>
    <w:p>
      <w:pPr>
        <w:pStyle w:val="TextBody"/>
        <w:rPr/>
      </w:pPr>
      <w:r>
        <w:rPr/>
      </w:r>
    </w:p>
    <w:p>
      <w:pPr>
        <w:pStyle w:val="TextBody"/>
        <w:rPr/>
      </w:pPr>
      <w:r>
        <w:rPr/>
      </w:r>
    </w:p>
    <w:p>
      <w:pPr>
        <w:pStyle w:val="TextBody"/>
        <w:rPr/>
      </w:pPr>
      <w:r>
        <w:rPr/>
        <w:t xml:space="preserve">– </w:t>
      </w:r>
      <w:r>
        <w:rPr/>
        <w:t>Wirrmann főtanácsos úr – mondta Modersohn vezérőrnagy –, kérem, tegyen jelentést a Barkow hadnagy halálával kapcsolatban végzett nyomozása eredményéről.</w:t>
      </w:r>
    </w:p>
    <w:p>
      <w:pPr>
        <w:pStyle w:val="TextBody"/>
        <w:rPr/>
      </w:pPr>
      <w:r>
        <w:rPr/>
        <w:t>A tábornok íróasztala mögött állt. Előtte ott ült Wirrmann hadbírósági főtanácsos és Krafft főhadnagy. A háttérben egy kis íróasztalkánál Sybille Bachner foglalt helyet, jegyzettömböt tartva maga előtt.</w:t>
      </w:r>
    </w:p>
    <w:p>
      <w:pPr>
        <w:pStyle w:val="TextBody"/>
        <w:rPr/>
      </w:pPr>
      <w:r>
        <w:rPr/>
        <w:t xml:space="preserve">– </w:t>
      </w:r>
      <w:r>
        <w:rPr/>
        <w:t>Bátorkodom felhívni tábornok úr figyelmét arra – szólalt meg Wirrmann behízelgő hangon –, hogy tanácsosnak tartanám, ha jelentésemről harmadik személy egyelőre nem szerezne tudomást.</w:t>
      </w:r>
    </w:p>
    <w:p>
      <w:pPr>
        <w:pStyle w:val="TextBody"/>
        <w:rPr/>
      </w:pPr>
      <w:r>
        <w:rPr/>
        <w:t xml:space="preserve">– </w:t>
      </w:r>
      <w:r>
        <w:rPr/>
        <w:t>Figyelmeztetését tudomásul veszem – jelentette ki a tábornok. – Kérem, kezdje el jelentését.</w:t>
      </w:r>
    </w:p>
    <w:p>
      <w:pPr>
        <w:pStyle w:val="TextBody"/>
        <w:rPr/>
      </w:pPr>
      <w:r>
        <w:rPr/>
        <w:t>Sybille Bachner gyorsírással jegyzett minden egyes szót még az állandóan ismétlődő udvariassági szólamokat is. Amennyire e tevékenysége mellett alkalma nyílt rá, figyelte a jelenlevőket is: a tábornok mereven álló figuráját, a hadbíró leskelő feszültségét, Krafft kamaszosan hanyag tartását. Krafft ugyanis úgy érezte, senki sem figyel rá, és jelenléte itt teljesen felesleges. Mindkét feltevésében tévedett. Sybille Bachner látta, hogy a tábornok a főhadnagy minden egyes reagálását pontosan megjegyzi magának.</w:t>
      </w:r>
    </w:p>
    <w:p>
      <w:pPr>
        <w:pStyle w:val="TextBody"/>
        <w:rPr/>
      </w:pPr>
      <w:r>
        <w:rPr/>
        <w:t xml:space="preserve">– </w:t>
      </w:r>
      <w:r>
        <w:rPr/>
        <w:t>Ami az említett ügyben folytatott vizsgálataimat illeti, tábornok úr – kezdett végre hozzá Wirrmann, gondosan megfontolva, mit mondjon, mit ne –, hajlamos vagyok akként vélekedni, hogy az ügyet lezártnak tekinthetem. Az ismeretlen személy elleni tényvázlaton kívül, amit a tábornok úr maga állított össze, vizsgálataim során a következő igénybe vett dokumentumok szerepeltek: helyszínrajz plusz három fénykép, leltári jegyzék, az orvos vizsgálati lelete, három szakértői vélemény – ezek közül kettő utászképzettségű és robbanóanyagok háborús alkalmazásában gyakorlati tapasztalatokkal rendelkező tisztektől. Továbbá: kilenc kihallgatási jegyzőkönyv – kettő a tisztképző iskola kiképzőtisztjeinek, a többi hét pedig azon zászlósoknak a vallomásával, akiket szemtanúnak tekinthetünk.</w:t>
      </w:r>
    </w:p>
    <w:p>
      <w:pPr>
        <w:pStyle w:val="TextBody"/>
        <w:rPr/>
      </w:pPr>
      <w:r>
        <w:rPr/>
        <w:t xml:space="preserve">– </w:t>
      </w:r>
      <w:r>
        <w:rPr/>
        <w:t>Az aktát ismerem – szólt közbe a tábornok. – Engem egyedül vizsgálatának eredménye érdekel, tanácsos úr.</w:t>
      </w:r>
    </w:p>
    <w:p>
      <w:pPr>
        <w:pStyle w:val="TextBody"/>
        <w:rPr/>
      </w:pPr>
      <w:r>
        <w:rPr/>
        <w:t>Wirrmann bólintott. Arcáról lerítt a megbántottsága. A tábornok, úgy látszik, eltökélte, hogy újból meg újból megalázza.</w:t>
      </w:r>
    </w:p>
    <w:p>
      <w:pPr>
        <w:pStyle w:val="TextBody"/>
        <w:rPr/>
      </w:pPr>
      <w:r>
        <w:rPr/>
        <w:t xml:space="preserve">– </w:t>
      </w:r>
      <w:r>
        <w:rPr/>
        <w:t>Tábornok úr – folytatta – az összes rendelkezésre álló dokumentum beható tanulmányozása után a vitatható, kérdéses avagy előttem homályos pontok gondos tisztázása után, a következő eredményre jutottam: Barkow hadnagy halála erőszakos halál volt. Az idézte elő, hogy a robbantáshoz túlságosan rövid – éspedig úgynevezett gyorségő – gyújtózsinór alkalmaztatott. Mármost a döntő pont ott rejlett, hogy ki kellett mutatni: mi módon került sor ezen gyorségő, túlságosan rövidre vágott gyújtózsinór alkalmazására. Itt több lehetőség kínálkozott. Először: a gyújtózsinór az anyag hiányos ismerete következtében választatott meg helytelenül, és vágatott túlságosan rövidre. Ezen lehetőség elesik, minthogy Barkow hadnagy tapasztalt utász volt. Másodszor: az eredetileg felszerelt, szakszerűen megválasztott gyújtózsinór másikra cseréltetett ki, amely azután idő előtt kiváltotta a robbanást. E szempontból csupán az egyik zászlós jöhetne számításba. A körülmények állása folytán azonban ez kizártnak látszik, de legalábbis rendkívül valószínűtlennek. A zászlósok vallomásai ugyanis teljesen fedik egymást. És az ilyesmi esetekben döntő momentumok – indíték és alkalom – nem mutathatók ki meggyőzően. Miből is – harmadszor – mint végső és egyedül logikus lehetőség, a következő állapítható meg: valaminő tévedés, valaminő elnézés, valaminő véletlen volt az, ami Barkow hadnagy halálát előidézte. Ergo: a tényállás – baleset.</w:t>
      </w:r>
    </w:p>
    <w:p>
      <w:pPr>
        <w:pStyle w:val="TextBody"/>
        <w:rPr/>
      </w:pPr>
      <w:r>
        <w:rPr/>
        <w:t xml:space="preserve">– </w:t>
      </w:r>
      <w:r>
        <w:rPr/>
        <w:t>Ha ön mindezt hiszi – mondta a tábornok éles hangon –, akkor ön tehetetlen ember. Ha azonban csak mutatja, hogy hiszi, akkor hazugnak kell tartanom.</w:t>
      </w:r>
    </w:p>
    <w:p>
      <w:pPr>
        <w:pStyle w:val="Lista2"/>
        <w:rPr/>
      </w:pPr>
      <w:r>
        <w:rPr/>
        <w:t>Sybille Bachner meghökkent, és írás közben megakadt. Ennyire durva és tudatosan sértő szavakat idáig még sosem hallott Modersohn vezérőrnagy szájából. Még a legerőteljesebb, megsemmisítő hatású rosszallását is mindenkor viszonylag tartózkodó módon fogalmazta meg. Sybille Bachner mélyet lélegzett. Keze remegett kissé – de írt tovább, ahogyan utasítása szólt.</w:t>
      </w:r>
    </w:p>
    <w:p>
      <w:pPr>
        <w:pStyle w:val="Lista2"/>
        <w:rPr/>
      </w:pPr>
      <w:r>
        <w:rPr/>
        <w:t>Krafft főhadnagy pedig kihúzta magát. Mereven ült és figyelt. Bizonyos benső lelkesedéssel nézett Modersohnról Wirrmannra. És lassan megvilágosodott előtte, hogy rendkívül érdekfeszítő és egyáltalán nem veszélytelen dráma játszódik le előtte, s ő – úgy gondolta – páholyból nézheti.</w:t>
      </w:r>
    </w:p>
    <w:p>
      <w:pPr>
        <w:pStyle w:val="TextBody"/>
        <w:rPr/>
      </w:pPr>
      <w:r>
        <w:rPr/>
        <w:t>A hadbírósági főtanácsos bíborvörösen lángolt, akár az érett paradicsom. Töretlen tartását azonban csodálni lehetett. Arcán előbb mélységes bánat – utóbb keserű szemrehányás ömlött el. Mint aki azt akarja kifejezni: milyen sajnálatosan félreértették. Sőt: azt érezte, hogy itt most úgy bántak vele, mint holmi alantasabb rangú beosztottal.</w:t>
      </w:r>
    </w:p>
    <w:p>
      <w:pPr>
        <w:pStyle w:val="TextBody"/>
        <w:rPr/>
      </w:pPr>
      <w:r>
        <w:rPr/>
        <w:t xml:space="preserve">– </w:t>
      </w:r>
      <w:r>
        <w:rPr/>
        <w:t>Tábornok úr – szólt fojtott hangon –, bátorkodom újólag felhívni figyelmét: veszélyesnek tartom, hogy e jelentésemet harmadik személyek is halltatják. Különösen azon pontokat illetően, amelyek érintését most már elkerülhetetlennek látom.</w:t>
      </w:r>
    </w:p>
    <w:p>
      <w:pPr>
        <w:pStyle w:val="TextBody"/>
        <w:rPr/>
      </w:pPr>
      <w:r>
        <w:rPr/>
        <w:t xml:space="preserve">– </w:t>
      </w:r>
      <w:r>
        <w:rPr/>
        <w:t>Még egyszer kijelentem: figyelmeztetését tudomásul veszem, de nem akceptálom. Térjen tehát a tárgyra.</w:t>
      </w:r>
    </w:p>
    <w:p>
      <w:pPr>
        <w:pStyle w:val="TextBody"/>
        <w:rPr/>
      </w:pPr>
      <w:r>
        <w:rPr/>
        <w:t xml:space="preserve">– </w:t>
      </w:r>
      <w:r>
        <w:rPr/>
        <w:t>Tábornok úr tehát valóban nem elégszik meg az iménti összegzésemmel? Akkor sem, ha biztosíthatom, hogy ez jelenti a legjobb és egyedül elfogadható megoldást?</w:t>
      </w:r>
    </w:p>
    <w:p>
      <w:pPr>
        <w:pStyle w:val="TextBody"/>
        <w:rPr/>
      </w:pPr>
      <w:r>
        <w:rPr/>
        <w:t xml:space="preserve">– </w:t>
      </w:r>
      <w:r>
        <w:rPr/>
        <w:t>Akkor sem.</w:t>
      </w:r>
    </w:p>
    <w:p>
      <w:pPr>
        <w:pStyle w:val="TextBody"/>
        <w:rPr/>
      </w:pPr>
      <w:r>
        <w:rPr/>
        <w:t>A hadbíró megtörölte verejtékes homlokát egy nagy, piros csíkos zsebkendővel. A tábornok még mindig mozdulatlanul állt előbbi helyén. Krafft most kissé előrehajolt. Sybille Bachner izgatottan nyúlt másik ceruzáért – az elsőnek kitört a hegye.</w:t>
      </w:r>
    </w:p>
    <w:p>
      <w:pPr>
        <w:pStyle w:val="TextBody"/>
        <w:rPr/>
      </w:pPr>
      <w:r>
        <w:rPr/>
        <w:t xml:space="preserve">– </w:t>
      </w:r>
      <w:r>
        <w:rPr/>
        <w:t>Természetesen – kezdte Wirrmann nehézkesen –, az említett dokumentumokból levonhatóak más következtetések is, mint amelyek vizsgálataim végkövetkeztetéséhez vezettek. Valóban fennáll – amit tábornok úr feltételez vagy tud – olyas motívum, mely a balesetet kizárhatja, de legalábbis kérdésessé teheti. Én azonban nem merészkedtem ezen motívum után nyomozni, tábornok úr – vagy helyesebben: ez több lett volna puszta merészségnél – végzetes hiba lett volna!</w:t>
      </w:r>
    </w:p>
    <w:p>
      <w:pPr>
        <w:pStyle w:val="TextBody"/>
        <w:rPr/>
      </w:pPr>
      <w:r>
        <w:rPr/>
        <w:t xml:space="preserve">– </w:t>
      </w:r>
      <w:r>
        <w:rPr/>
        <w:t>És miért, tanácsos úr?</w:t>
      </w:r>
    </w:p>
    <w:p>
      <w:pPr>
        <w:pStyle w:val="TextBody"/>
        <w:rPr/>
      </w:pPr>
      <w:r>
        <w:rPr/>
        <w:t xml:space="preserve">– </w:t>
      </w:r>
      <w:r>
        <w:rPr/>
        <w:t>Nem tudom, tábornok úr, ön milyen kapcsolatban áll az elhunyt Barkow hadnaggyal?</w:t>
      </w:r>
    </w:p>
    <w:p>
      <w:pPr>
        <w:pStyle w:val="TextBody"/>
        <w:rPr/>
      </w:pPr>
      <w:r>
        <w:rPr/>
        <w:t xml:space="preserve">– </w:t>
      </w:r>
      <w:r>
        <w:rPr/>
        <w:t>A parancsnoka voltam – ez elegendő.</w:t>
      </w:r>
    </w:p>
    <w:p>
      <w:pPr>
        <w:pStyle w:val="TextBody"/>
        <w:rPr/>
      </w:pPr>
      <w:r>
        <w:rPr/>
        <w:t xml:space="preserve">– </w:t>
      </w:r>
      <w:r>
        <w:rPr/>
        <w:t>Nos, rendben van, tábornok úr – én nem vagyok illetékes arra, hogy eldöntsem, csakugyan elegendő-e. Ha azonban a tábornok úr arra kényszerítene, hogy keressek valamilyen lehetséges motívumot, akkor a következőt kaphatnám eredményképpen: sokszoros és cáfolhatatlan bizonyítékát annak, hogy Barkow hadnagy ismételten véderőbomlasztó kijelentéseket tett, hogy a führer, a Wehrmacht főparancsnoka ellen irányuló olyan kifejezéseket használt, amelyek kimerítik a hazaárulás tényét. Ez pedig bűntett, tábornok úr, amely kétségtelenül halálbüntetést von maga után. Tehát nyugodtan állapítható meg: Barkow hadnagy erőszakos halála megmentette a szégyenletes haláltól.</w:t>
      </w:r>
    </w:p>
    <w:p>
      <w:pPr>
        <w:pStyle w:val="TextBody"/>
        <w:rPr/>
      </w:pPr>
      <w:r>
        <w:rPr/>
        <w:t xml:space="preserve">– </w:t>
      </w:r>
      <w:r>
        <w:rPr/>
        <w:t>Tehát ez a helyzet – mondta a tábornok, alig hallhatóan.</w:t>
      </w:r>
    </w:p>
    <w:p>
      <w:pPr>
        <w:pStyle w:val="TextBody"/>
        <w:rPr/>
      </w:pPr>
      <w:r>
        <w:rPr/>
        <w:t>Lassan megfordult, odament az ablakhoz, széthúzta az elsötétítő függönyt, és szélesen kitárta az ablakszárnyakat.</w:t>
      </w:r>
    </w:p>
    <w:p>
      <w:pPr>
        <w:pStyle w:val="TextBody"/>
        <w:rPr/>
      </w:pPr>
      <w:r>
        <w:rPr/>
        <w:t>Odakünn kristálykék, jéghideg éj sziszegett – holdtalan, csillagtalan homály. Mintha ez az ablak a mesterségesen megvilágított négyszögével, ez lett volna az egyetlen nyílás, ahonnan ki lehet tekinteni, ki a világba, mely dermesztő, fagyos visszautasítást lehelt. A szobában levők megborzongtak, a beáramló hideg áthatolt rajtuk.</w:t>
      </w:r>
    </w:p>
    <w:p>
      <w:pPr>
        <w:pStyle w:val="TextBody"/>
        <w:rPr/>
      </w:pPr>
      <w:r>
        <w:rPr/>
        <w:t>A tábornok nemsokára ismét látogatói felé fordult. Arcszíne alig észrevehetően halványabbnak látszott. De ezt a havas éjszaka is okozhatta, amelynek fehérsége a szélesre nyitott ablakom beáradt.</w:t>
      </w:r>
    </w:p>
    <w:p>
      <w:pPr>
        <w:pStyle w:val="TextBody"/>
        <w:rPr/>
      </w:pPr>
      <w:r>
        <w:rPr/>
        <w:t xml:space="preserve">– </w:t>
      </w:r>
      <w:r>
        <w:rPr/>
        <w:t>Hadbírósági főtanácsos úr – szólt a tábornok –, köszönöm fejtegetéseit. Tudomásul veszem, hogy ön a vizsgálatot befejezettnek tekinti. Ezzel a parancsnokságom alá tartozó területre szóló feladata véget ért. Holnap reggel térjen vissza a tisztképző iskolák felügyelőjének állomáshelyére. Jó utat kívánok, hadbírósági főtanácsos úr.</w:t>
      </w:r>
    </w:p>
    <w:p>
      <w:pPr>
        <w:pStyle w:val="TextBody"/>
        <w:rPr/>
      </w:pPr>
      <w:r>
        <w:rPr/>
        <w:t>Wirrmann felállt, tisztelgett és kiment. Járása most büszkeséget és önelégültséget árult el. Bizonyos volt benne, hogy – ámbátor jelentős veszteségek árán – győzelmet aratott. Győzelmet! És affelől sem volt kétsége, hogy a legközelebbi alkalommal már nem csupán csapást mér erre a veszedelmes ellenfélre, hanem meg is semmisíti.</w:t>
      </w:r>
    </w:p>
    <w:p>
      <w:pPr>
        <w:pStyle w:val="TextBody"/>
        <w:rPr/>
      </w:pPr>
      <w:r>
        <w:rPr/>
        <w:t xml:space="preserve">– </w:t>
      </w:r>
      <w:r>
        <w:rPr/>
        <w:t>Bachner kisasszony – mondta a tábornok Wirrmann távozása után –, kérem adja át feljegyzéseit.</w:t>
      </w:r>
    </w:p>
    <w:p>
      <w:pPr>
        <w:pStyle w:val="TextBody"/>
        <w:rPr/>
      </w:pPr>
      <w:r>
        <w:rPr/>
        <w:t>Sybille Bachner odament, s gyorsírótömbjét letette elébe az íróasztalra – nem volt ugyanis szokás, hogy a tábornoknak közvetlen a kezébe adjanak oda valamit. És amikor a lány ott állt szorosan Modersohn előtt, olyan indulatot vélt felfedezni a parancsnok szemében, amilyet azelőtt még sosem vett észre benne: szomorúságot.</w:t>
      </w:r>
    </w:p>
    <w:p>
      <w:pPr>
        <w:pStyle w:val="TextBody"/>
        <w:rPr/>
      </w:pPr>
      <w:r>
        <w:rPr/>
        <w:t>És abban a pillanatban, amint ezt fölismerte, asszonyi együttérzés öntötte el, amely szinte gáttalanul tört elő, s azzal fenyegette, hogy tartózkodását, noha csak erős önuralommal bírta eddig is megőrizni, elsodorja. – Tábornok úr – mondta, nehezen keresve a szavakat –, ha tehetek valamit…</w:t>
      </w:r>
    </w:p>
    <w:p>
      <w:pPr>
        <w:pStyle w:val="TextBody"/>
        <w:rPr/>
      </w:pPr>
      <w:r>
        <w:rPr/>
        <w:t xml:space="preserve">– </w:t>
      </w:r>
      <w:r>
        <w:rPr/>
        <w:t>Köszönöm. Mára nincs már szükségem szolgálatára, Bachner kisasszony – mondta a tábornok. És hanglejtése a leányt nyomban kijózanította.</w:t>
      </w:r>
    </w:p>
    <w:p>
      <w:pPr>
        <w:pStyle w:val="TextBody"/>
        <w:rPr/>
      </w:pPr>
      <w:r>
        <w:rPr/>
        <w:t>Sybille Bachner is elhagyta tehát a szobát. Sebes léptekkel ment, úgy, mintha önmaga elől akarna menekülni. Hevesen csukta be maga mögött az ajtót.</w:t>
      </w:r>
    </w:p>
    <w:p>
      <w:pPr>
        <w:pStyle w:val="TextBody"/>
        <w:rPr/>
      </w:pPr>
      <w:r>
        <w:rPr/>
        <w:t xml:space="preserve">– </w:t>
      </w:r>
      <w:r>
        <w:rPr/>
        <w:t>Krafft főhadnagy úr – szólt most a tábornok, és jelentős pillantással nézett a tisztre. – Ez mindent eldöntött. Az ön feladata világos.</w:t>
      </w:r>
    </w:p>
    <w:p>
      <w:pPr>
        <w:pStyle w:val="TextBody"/>
        <w:rPr/>
      </w:pPr>
      <w:r>
        <w:rPr/>
        <w:t>Felemelte a papírlapokat, melyekre Sybille Bachner gyorsírásban lejegyezte a beszélgetést. Ezeket a lapokat gyors mozdulattal szétszakította – egyszer, kétszer, háromszor. Azután a papírdarabkákat kihullatta a kezéből, le a padlóra.</w:t>
      </w:r>
    </w:p>
    <w:p>
      <w:pPr>
        <w:pStyle w:val="TextBody"/>
        <w:rPr/>
      </w:pPr>
      <w:r>
        <w:rPr/>
        <w:t xml:space="preserve">– </w:t>
      </w:r>
      <w:r>
        <w:rPr/>
        <w:t>Krafft főhadnagy úr, úgy cselekedjék, mintha én volnék az ön helyén.</w:t>
      </w:r>
      <w:r>
        <w:br w:type="page"/>
      </w:r>
    </w:p>
    <w:p>
      <w:pPr>
        <w:pStyle w:val="Heading1"/>
        <w:rPr/>
      </w:pPr>
      <w:r>
        <w:rPr/>
        <w:t>III. számú melléklet</w:t>
      </w:r>
    </w:p>
    <w:p>
      <w:pPr>
        <w:pStyle w:val="Normal"/>
        <w:rPr/>
      </w:pPr>
      <w:r>
        <w:rPr/>
      </w:r>
    </w:p>
    <w:p>
      <w:pPr>
        <w:pStyle w:val="Heading1"/>
        <w:rPr/>
      </w:pPr>
      <w:r>
        <w:rPr/>
        <w:t>JOHANNES RATSHELM SZÁZADOS</w:t>
        <w:br/>
        <w:t>ÉLETRAJZA</w:t>
      </w:r>
    </w:p>
    <w:p>
      <w:pPr>
        <w:pStyle w:val="Normal"/>
        <w:rPr/>
      </w:pPr>
      <w:r>
        <w:rPr/>
        <w:t>avagy</w:t>
      </w:r>
    </w:p>
    <w:p>
      <w:pPr>
        <w:pStyle w:val="Normal"/>
        <w:rPr/>
      </w:pPr>
      <w:r>
        <w:rPr/>
        <w:t>A HIT ÉS AZ ÜDVÖSSÉG</w:t>
      </w:r>
    </w:p>
    <w:p>
      <w:pPr>
        <w:pStyle w:val="Normal"/>
        <w:rPr/>
      </w:pPr>
      <w:r>
        <w:rPr/>
      </w:r>
    </w:p>
    <w:p>
      <w:pPr>
        <w:pStyle w:val="Normal"/>
        <w:rPr/>
      </w:pPr>
      <w:r>
        <w:rPr/>
      </w:r>
    </w:p>
    <w:p>
      <w:pPr>
        <w:pStyle w:val="TextBodyIndent"/>
        <w:rPr/>
      </w:pPr>
      <w:r>
        <w:rPr/>
        <w:t>Én, Johannes Mathias Ottokar Ratshelm 1914 novemberében születtem Eberswaldéban, a brandenburgi határvidéken. Édesatyám Johannes Ratshelm gyógyszerész volt, édesanyám Mathilde Nickel. Édesanyám egyéves koromban meghalt, és gyermek– és serdülőkoromat az atyai gyógyszertár-házban töltöttem.</w:t>
      </w:r>
    </w:p>
    <w:p>
      <w:pPr>
        <w:pStyle w:val="TextBodyIndent"/>
        <w:rPr/>
      </w:pPr>
      <w:r>
        <w:rPr/>
      </w:r>
    </w:p>
    <w:p>
      <w:pPr>
        <w:pStyle w:val="TextBody"/>
        <w:rPr/>
      </w:pPr>
      <w:r>
        <w:rPr/>
        <w:t>Egy szőnyegen ülök – nagy, vastag négyzetalakú szőnyegen. A szőnyeg piros, és rajta van a piros labdám. A babám is ott fekszik rajta – csupasz, csak haja van. Johannának hívják, édesapa nevezte el így. És a szőnyeg szélén hever Johann – Johann: kutya, nagy, bozontos, fehér és sárga. Johann rám vigyáz. Mindig, amikor elhagynám a szőnyeget odajön, és az orrával visszatol. Akkor is így csinál, amikor a labda elgurul, vagy ha tovább akarok mászni, mert a nadrágom nedves lett. Johann mindig vigyáz. De egészen lágy, egészen szelíd, egészen csendes. Én mégis félek tőle – attól, hogy megharap. Pedig Johann nem harap! Mindig csak álldogál, néha az ágy előtt, amiben alszom – és amikor felébredek, engem néz. És én azt gondolom: meg fog harapni! És azt kívánom: csak harapna már meg, hogy belehalnék – vagy menjen el. De Johann nem harap.</w:t>
      </w:r>
    </w:p>
    <w:p>
      <w:pPr>
        <w:pStyle w:val="TextBody"/>
        <w:rPr/>
      </w:pPr>
      <w:r>
        <w:rPr/>
        <w:t>Édesapa nagyon nagy és sötét és igen-igen szép. Van egy masinája – mindig az elé kell állnom vagy ülnöm vagy feküdnöm. Ennek a masinának szeme van, és „Fotó” a neve. Fotó miatt sokféle ruhát kell felvennem – olyanokat is, amilyeneket lányok viselnek, bársony– meg selyemruhákat és egészen átlátszókat is. „Milyen édes” – mondják, amikor meglátnak. „Szép, akár a Blue Boy – mondja édesapa. – Mint egy megelevenedett festmény.” És Fotó rám néz az egy szemével és kattan és csak áll ott – és néha felvillan, olyankor nagyon büdös, és köhögnöm kell tőle.</w:t>
      </w:r>
    </w:p>
    <w:p>
      <w:pPr>
        <w:pStyle w:val="TextBody"/>
        <w:rPr/>
      </w:pPr>
      <w:r>
        <w:rPr/>
        <w:t xml:space="preserve">És sok nő fordul meg nálunk – de egyik sem az anyám. És egyikük sem marad hosszabb ideig nálunk. Jönnek és mennek, és nem bírok hozzájuk szokni. </w:t>
      </w:r>
      <w:r>
        <w:rPr>
          <w:i/>
        </w:rPr>
        <w:t>Néni</w:t>
      </w:r>
      <w:r>
        <w:rPr/>
        <w:t>-nek szólítom őket – édesapa kívánja így. Mindenütt ott vannak, ahol én is vagyok. A konyhában, a gyógyszertárban, a lakószobában és az ágyban, amiben édesapa alszik. Vastagok, vékonyak, feketék és szőkék, jók és rosszak, hangosak és csendesek, fehér köpenyt viselnek, és kötényt, ruhát és inget – vagy semmit. Néha vadul nyögnek – és amikor megmondom édesapának, megver.</w:t>
      </w:r>
    </w:p>
    <w:p>
      <w:pPr>
        <w:pStyle w:val="TextBody"/>
        <w:rPr/>
      </w:pPr>
      <w:r>
        <w:rPr/>
        <w:t>„</w:t>
      </w:r>
      <w:r>
        <w:rPr/>
        <w:t>Alantas gondolataid vannak?” – kérdezi édesapa. „Nem” – felelem. „Neked alantas gondolataid vannak – mondja édesapa –, mert te kémkedel utánam. Miért csinálod ezt? Örömet okoz ez neked?” – „Nem – mondom –, nem okoz örömet – undorodom tőle.” – „Neked alantas gondolataid vannak – mondja édesapa –, egészen alantas gondolataid. Beismered?” Beismerem. „Szégyelld magad!” – mondja édesapa. És én valóban szégyellem magam.</w:t>
      </w:r>
    </w:p>
    <w:p>
      <w:pPr>
        <w:pStyle w:val="Normal"/>
        <w:rPr/>
      </w:pPr>
      <w:r>
        <w:rPr/>
      </w:r>
    </w:p>
    <w:p>
      <w:pPr>
        <w:pStyle w:val="TextBodyIndent"/>
        <w:rPr/>
      </w:pPr>
      <w:r>
        <w:rPr/>
        <w:t>Szülővárosomban jártam népiskolába 1920-tól, ugyanott 1924-től középiskolába, hogy megszerezzem az érettségit, ez 1933-ban sikerült is. 1925-ben baleset következtében elveszítettem édesatyámat, és attól kezdve a nővére, Constance Ratshelm, egy orvos özvegye gondozott.</w:t>
      </w:r>
    </w:p>
    <w:p>
      <w:pPr>
        <w:pStyle w:val="Normal"/>
        <w:rPr/>
      </w:pPr>
      <w:r>
        <w:rPr/>
      </w:r>
    </w:p>
    <w:p>
      <w:pPr>
        <w:pStyle w:val="TextBody"/>
        <w:rPr/>
      </w:pPr>
      <w:r>
        <w:rPr/>
        <w:t>Gabler, a tanító a népiskolában, veri a gyerekeket, és akit nem ver, azt cirógatja. Barátomat, Klaust azonban nagyon gyakran veri, és mégis cirógatja is. Ahogy ott ül Klaus a padjában, belemarkol a hajába, mígcsak Klaus fájdalmában föl nem ordít. Akkor Gabler nevet, fojtottan és izgatottan, és magához rántja Klaus fejét; a szemét behunyja egy kicsit, s ugyanakkor egy kissé kinyílik a szája, amikor barátom feje a csípőjéhez ér. És ezek a heves, váltakozó mozdulatok, ez a taszítás és húzás, ez a húzás és taszítás az agyamban lüktet. És a vér felszökik az arcomba, és a kezemet ökölbe szorítom. És aztán felugrom, olyan, mintha valami hajszolna, hogy pattanjak fel, hogy vágódjam előre, és törjek a kijárat felé, s rohanjak el, messzire. De megint csak leülök, és összeszorítom a fogamat.</w:t>
      </w:r>
    </w:p>
    <w:p>
      <w:pPr>
        <w:pStyle w:val="TextBody"/>
        <w:rPr/>
      </w:pPr>
      <w:r>
        <w:rPr/>
        <w:t>Egy éjszaka kiáltást hallok. Kiugrom az ágyamból, és arrafelé futok, ahonnan a kiáltások jönnek – édesapa hálószobájába rohanok. És látom: ott fekszik, görcsbe húzódva, az ágyán keresztben. És az ágy fehér, a teste szürke – és közben a feje magasságában, sűrű, szinte világító pirosság. A nő pedig, aki a szobában van, őrült módjára üvöltözik. És lassan felfogom, mit ordít. „Én nem tehetek róla! – ordítja. – Beteg! Egész hirtelen jött!” A nő inge véres. „Hívjál orvost!” – kiáltja. És hívom az orvost. Az azt mondja: „Túl késő.” Azután azt mondja: „Vérömlés – ennek valamikor be kellett következnie.”</w:t>
      </w:r>
    </w:p>
    <w:p>
      <w:pPr>
        <w:pStyle w:val="TextBody"/>
        <w:rPr/>
      </w:pPr>
      <w:r>
        <w:rPr/>
        <w:t>Constance néni sosem lakott nálunk. Csak egyszer lépett a házunkba – amikor édesapa meghalt, akkor jött, hogy elvigyen. „Ne kérdezz semmit – mondja –, még úgysem értenéd meg a feleleteket, amiket adnom kellene. Eladjuk a gyógyszertárat. Az árából fedezhetjük a neveltetésedet – és ez a nevelés jó lesz. Mert arra van szükséged, és talán még nem késtünk el vele túlságosan. Mindenesetre szerencséről beszélhetsz, hogy így történt – mert most már normális, egészséges élet áll előtted. Arról gondoskodom.”</w:t>
      </w:r>
    </w:p>
    <w:p>
      <w:pPr>
        <w:pStyle w:val="TextBody"/>
        <w:rPr/>
      </w:pPr>
      <w:r>
        <w:rPr/>
        <w:t>„</w:t>
      </w:r>
      <w:r>
        <w:rPr/>
        <w:t>Mutasd a kezeidet” – mondja Constance néni. És én megmutatom neki a kezeimet. Aztán a fogaimat akarja látni, a füleimet, a nyakamat. Minden szombaton meg kell fürdenem. És a néni ott áll mellettem, és nézi, hogyan szappanozom be magamat, és mosom le a szappant. „A test tisztasága – mondja– első feltétele a gondolatok tisztaságának.”</w:t>
      </w:r>
    </w:p>
    <w:p>
      <w:pPr>
        <w:pStyle w:val="TextBody"/>
        <w:rPr/>
      </w:pPr>
      <w:r>
        <w:rPr/>
        <w:t>Erna. A heverőn fekszik, és mellette ülök. Nézem a kezét, ahogyan a térdemről elsiklik, s tapogatódzva megkeresi a villanykapcsolót. És noha sötét van, egész világosan látom magam előtt feküdni, látom barna arcát, ami voltaképpen csak száj és szemek, nagy, sötét, kissé ferdeállású, mindig nedves szemek, száj, amit most érzek – meleg, nedves, szívó, kutató, puha száj. És a kezei ott vannak mindenütt, cirógatnak, rám tapadnak, belém markolnak. Behunyom a szememet, átengedem magam a zuhanásnak, és zuhanok le a végtelenbe, a mélybe, hogy hirtelen ismét valamilyen makacs erőszak felrántson: vakító fény hasít belém. És látom a kezét a villanykapcsolón, és látom őt alattam, és belenézek ezekbe a nagy, tágra nyílt, e pillanatban állatian vad, szinte gyilkolásra éhes szemekbe. Fájdalom gyötör és félelem meg szégyen – felrántom magam. Rohanok ki, a szabadba, és hallom a nevetését.</w:t>
      </w:r>
    </w:p>
    <w:p>
      <w:pPr>
        <w:pStyle w:val="TextBody"/>
        <w:rPr/>
      </w:pPr>
      <w:r>
        <w:rPr/>
        <w:t>„</w:t>
      </w:r>
      <w:r>
        <w:rPr/>
        <w:t>Minden nő szegfű – mondja a nagybátyám, a hajóskapitány, aki szabadsága alatt meglátogat minket –, ezt jegyezd meg magadnak, s akkor juthatsz valamire az életben – mindenesetre inkább, mint a többiek. Mert, fiam, ahol az igazi élet lüktet, ott az asszonyok mindig a félreeső zugolyokban állingálnak, és csak bűzlenek. Hidd el nekem, nagy dolgokra nem használhatók. Nem képesek kormányozni se országot, se hajót, de mindenekelőtt nem képesek a háborúban helytállni. Csak alkalomadtán – az ágyban, ott nem szabad őket lenézni. Erről jut eszembe, hogy még valamit meg akartam beszélni a szobalánnyal – küldd csak ide fel hozzám!”</w:t>
      </w:r>
    </w:p>
    <w:p>
      <w:pPr>
        <w:pStyle w:val="Normal"/>
        <w:rPr/>
      </w:pPr>
      <w:r>
        <w:rPr/>
      </w:r>
    </w:p>
    <w:p>
      <w:pPr>
        <w:pStyle w:val="TextBodyIndent"/>
        <w:rPr/>
      </w:pPr>
      <w:r>
        <w:rPr/>
        <w:t>Miután 1933-ban letettem az érettségit, nagynéném kívánságára orvosi pályára mentem. Ámde utóbb mégis keresztülvittem ama szándékomat, hogy tiszt legyek. 1934-ben önként jelentkeztem katonai szolgálatra. 1938-ban ért az a megtiszteltetés, hogy megkaptam a hadnagyi kinevezésemet.</w:t>
      </w:r>
    </w:p>
    <w:p>
      <w:pPr>
        <w:pStyle w:val="Normal"/>
        <w:rPr/>
      </w:pPr>
      <w:r>
        <w:rPr/>
      </w:r>
    </w:p>
    <w:p>
      <w:pPr>
        <w:pStyle w:val="TextBody"/>
        <w:rPr/>
      </w:pPr>
      <w:r>
        <w:rPr/>
        <w:t>Az ó– és középkorban többnyire csak állatok, főképpen kutyák és majmok álltak rendelkezésre. Ennek okát a maradi, vallásos nézetekben lehet keresni. Mi viszont emberi tetemeket boncolunk. Mert az anatómia az élő test és részei felépítésének tudománya. Beszélhetünk általános és úgynevezett topográfiai anatómiáról, ez utóbbiból alakult ki az alkalmazott anatómia. Minden igen bonyolult, nagyon fárasztó, nagyon körülményes – és ugyanakkor szörnyen bűzös is. Én viszont a tisztaságért hevülök, az igazi életért, a szépért, a felemelőért. Az anatómiában nincs semmi ilyen.</w:t>
      </w:r>
    </w:p>
    <w:p>
      <w:pPr>
        <w:pStyle w:val="TextBody"/>
        <w:rPr/>
      </w:pPr>
      <w:r>
        <w:rPr/>
        <w:t>„</w:t>
      </w:r>
      <w:r>
        <w:rPr/>
        <w:t>Az élő ember – mondja nekem Simone – sokkal, de sokkal érdekesebb és tanulságosabb minden hullánál – nem gondolod?” De, és is úgy gondolom. Simone, akárcsak én, első féléves orvostanhallgató, az apja híres párizsi sebész. „Van kedved eleven testet tanulmányozni?” – kérdezi. „Igen – felelem –, ez érdekelne.” – „Akkor vetkőzzünk le” – mondja Simone. Meg is tesszük. Egy idő múlva mondja Simone: „Tulajdonképpen mit csinálsz? Férfi vagy te – vagy mi?” Pedig igazi orvos módjára viselkedtem – végtére is ő javasolta. De ez hirtelen nem tetszik neki. Ebből is megállapítható, hogy a nők – különösen a franciák – mennyire következetlenek és kiszámíthatatlanok.</w:t>
      </w:r>
    </w:p>
    <w:p>
      <w:pPr>
        <w:pStyle w:val="TextBody"/>
        <w:rPr/>
      </w:pPr>
      <w:r>
        <w:rPr/>
        <w:t>Az első eset, hogy nem egymagam élek egy szobában – még hét férfi osztja meg velem ezt az életet. Egyazon időben kelünk fel, együtt mosakszunk, egymás mellett loholunk át a folyosókon, át a kaszárnyaudvaron, a terepen. Várunk és menetelünk, didergünk és izzadunk, úgyszólván váll váll mellett, csípő csípő mellett. Káromkodunk és éneklünk és nevetünk és beszélünk – és nyolc test úgy reagál, mintha egy test lenne. Ébresztőtől takarodóig. Remek érzés, milyen jól megértjük egymást, mennyire közös minden rezzenésünk, mennyire szorosan összetartozunk – még ha nem is mindenki veszi is észre, még ha ez nem mindig elég világos is: mégis így van. Ez az élmény az, amit közösségnek hívnak.</w:t>
      </w:r>
    </w:p>
    <w:p>
      <w:pPr>
        <w:pStyle w:val="TextBody"/>
        <w:rPr/>
      </w:pPr>
      <w:r>
        <w:rPr/>
        <w:t>Waldersee főhadnagy a nagy példaképem. Olyan ez a férfi, mint egy magasra nőtt fenyő, sudár és hajlékony, és a lénye bizonyos vonatkozásban mindig üdezöld: nyájas és dörmögő-barátságos, bajtárs a bajtársak között, s mégis mindenkor tiszt, aki tekintélyt parancsol. Teljes egyenruhában fellendül a magas nyújtóra, és csizmában öt métert ugrik. Velünk együtt fut a versenyen, majdnem minden előírást kívülről tud, és nála jobb barátot el sem lehet képzelni.</w:t>
      </w:r>
    </w:p>
    <w:p>
      <w:pPr>
        <w:pStyle w:val="TextBody"/>
        <w:rPr/>
      </w:pPr>
      <w:r>
        <w:rPr/>
        <w:t>Erikának hívják a lányt. Kedves, jó, szép. Azonfelül igen jó házból való: az atyja őrnagy, habár szolgálatonkívüli. Az őrnagy úrnak autóképviselete van, de egészen elsőrendű: Mercedes, és sokat szállít a Wehrmachtnak. És a führerünk is Mercedesen jár. Ez pedig nagyon megtisztelő. „Erika – mondom –, a világon a legszebb az otthon, a feleség és sok-sok gyermek. A mintaszerű családi élet, tudod – szigorú, megbízható nevelés, valamint meghitt, nemes harmónia. Vagyis: német élet – a szó legjobb és legtökéletesebb értelmében. Mi a véleményes erről?” – „Mikor?” – kérdezi Erika. „Mihelyt hadnagy leszek!” – mondom.</w:t>
      </w:r>
    </w:p>
    <w:p>
      <w:pPr>
        <w:pStyle w:val="TextBody"/>
        <w:rPr/>
      </w:pPr>
      <w:r>
        <w:rPr/>
        <w:t>Aztán hadnagy leszek. Sietek Erikához, és azt mondom: „Most már hadnagy vagyok!” És Erika azt mondja:  „Szép. Te hadnagy vagy, én meg terhes.” – „De hát az nem lehet” – mondom. „Miért ne lehetne? – kérdezi Erika. – Természetesen nem tőled. Vannak ugyanis mások, akik nem várják meg hadnagyi kinevezésüket.”</w:t>
      </w:r>
    </w:p>
    <w:p>
      <w:pPr>
        <w:pStyle w:val="Normal"/>
        <w:rPr/>
      </w:pPr>
      <w:r>
        <w:rPr/>
      </w:r>
    </w:p>
    <w:p>
      <w:pPr>
        <w:pStyle w:val="TextBodyIndent"/>
        <w:rPr/>
      </w:pPr>
      <w:r>
        <w:rPr/>
        <w:t>Midőn 1939-ben kitört a reánk kényszerített háború, azonnal átvehettem egy gyalogosszázad vezetését, anélkül hogy mindjárt abban a szerencsében részesülhettem volna, hogy a lengyelországi és franciaországi hadjárat során közvetlenül érintkezzem az ellenséggel. 1940-ben előléptettek főhadnaggyá, és 1940-ben ezredsegédtisztté neveztek ki. A nekilendülő oroszországi hadjáratban átmenetileg átvehettem egy gyalogzászlóalj parancsnokságát, és ugyanazon zászlóaljjal 1941 decemberében Tulától délre megakadályoztam az ellenség áttörési kísérleteit. Ezért abban a megtiszteltetésben részesültem, hogy kitüntettek az arany Német Kereszttel. Röviddel ezután bekövetkezett századosi kinevezésem és áthelyezésem a 5. számú tisztképző iskolához.</w:t>
      </w:r>
    </w:p>
    <w:p>
      <w:pPr>
        <w:pStyle w:val="Normal"/>
        <w:rPr/>
      </w:pPr>
      <w:r>
        <w:rPr/>
      </w:r>
    </w:p>
    <w:p>
      <w:pPr>
        <w:pStyle w:val="TextBody"/>
        <w:rPr/>
      </w:pPr>
      <w:r>
        <w:rPr/>
        <w:t xml:space="preserve">Itt ülnek, lerongyoltan, földszürkén, összetörten: hadifoglyok. Ezren és ezren, én és katonáim őrizzük őket. Tántorgó szimbólumai az összeomlásnak. Egy esztelen, bűnös provokáció vége. Porbahullott önhittség. Többé nem katonák, szánalmas teremtmények csupán. De hát voltak ezek egyáltalán katonák? Nem! Ilyen mélyre katona soha sem süllyedhet. Szemük sóvárog, kezük remeg a moslékért és cigarettáért. Micsoda magasztos ellentétük az és katonáim, akik őrzik őket! Tiszták, kedélyesek, remek egyenruhában feszítenek. És korrektek! Bántalmazásra nem kerül sor, és ha – akkor is csak önkéntelen reakció az állatias provokációra. „Katonák – mondom azután –, ne engedjétek magatokat ezektől az </w:t>
      </w:r>
      <w:r>
        <w:rPr>
          <w:i/>
        </w:rPr>
        <w:t>untermensch</w:t>
      </w:r>
      <w:r>
        <w:rPr/>
        <w:t>-ektől provokálni. Mindig arra gondoljatok: németek vagytok. Ez kötelez. Tehát – nem mindjárt lőni, bajtársak, vagy döfni. Egy ütés a puska agyával néha csodákat művel. Legyetek hát humánusak – mégha ezt némelyek nem érdemlik is meg.”</w:t>
      </w:r>
    </w:p>
    <w:p>
      <w:pPr>
        <w:pStyle w:val="TextBody"/>
        <w:rPr/>
      </w:pPr>
      <w:r>
        <w:rPr/>
        <w:t>Pfotenhammer ezredes, az ezredparancsnokom, fenegyerek. Mindenféle szituációban aranyat ér a humora. Legszívesebben egész elől van. „Bummsz” – ez a szava járása, ha valahova becsapódik. Néha ezt a szót aláhúzza még egy rövid, recsegő zajjal, ami mindig nagy derültséget okoz. Tulajdonképpen réges-rég meg kellett volna kapnia a Lovagkeresztet, hiszen a hadosztályparancsnoknak már a franciaországi hadjárat alatt megadták. De azért Pfotenhammer ezredes úr nem veszti el arany humorát. Született frontkatona. Ahol lőnek, ő ott megjelenik – és tisztjei, altisztjei és a legénység nem hibázhatnak. Mert az ő körletében nincsenek örök sztárok. Felejthetetlen Szilveszter-éj 1941-ben: nagy tűzijáték – rendező Pfotenhammer ezredes úr; először a gránátvetők, azután gépfegyvertűz, tetejébe világító rakéták. Viszont az ellenség nem fair – Sztálin-orgonával lő vissza. Az ezredes úr – elöl, mint mindig – kibont egy palack Magnum-ot, csak úgy sistereg, s hozzá valódi pezsgőspoharak! „Egészségükre, bajtársak!” – kiáltja nekünk. „Egészségére, ezredes úr!” – kiáltjuk vissza kórusban. És úgy állunk az acélzivatarban, akár a szálfák. És Kwadlitz százados, ez a nagy kópé és kitűnő bajtárs, a pezsgős szilveszteri hangulatban kimászik a fedezék egyik nyílásán, és leereszti a nadrágját. „Üdvözlet odaátra!” – kiáltja. Nos, nem éppen finom tréfa, de mégis benne a halálmegvetés. Úristen, micsoda fickók voltunk!</w:t>
      </w:r>
    </w:p>
    <w:p>
      <w:pPr>
        <w:pStyle w:val="TextBody"/>
        <w:rPr/>
      </w:pPr>
      <w:r>
        <w:rPr/>
        <w:t>„</w:t>
      </w:r>
      <w:r>
        <w:rPr/>
        <w:t>Most az egészről van szó! – mondja Pfotenhammer ezredes. – Most mutassa meg, kedves Ratshelm, mit tud!” És az ezredes ott találja Wagner őrnagyot a pelikovkai vasúti keresztezésnél. „Gyáva! – kiáltja az ezredes. – Wagner, önt hadbíróság elé állítom!” Az őrnagy ugyanis visszavonulna zászlóaljával, tehát menekülni akar. „Vegye át a bandát!” – mondja nekem az ezredes. És átveszem a zászlóaljat. Lezárom a keresztezést – egyetlen löveg sem jöhet többé keresztül rajta, egyetlen disznó sem futhat meg. Így hát harcolniok kell – az én parancsnokságom alatt. Én szüntelenül katonáim között: derékszíjamon kézigránátok, mellemen géppisztoly. Az emberek a végén úgy verekednek, akár az oroszlán. Őrült veszteségek – mindkét oldalon persze. De a keresztezést tartjuk, egy egész éjszakán. Azután leplezetlen, szilaj büszkeség, amikor az ezredes úr megkapja a Lovagkeresztet. „Ezt nem utolsósorban önnek köszönhetem, kedves Ratshelm – mondja az ezredes, igazi lovag módjára. – És adott időben emlékezni fogok rá.” Ez férfibeszéd volt; utóbb csakugyan rátűzték mellemre az arany Német Keresztet.</w:t>
      </w:r>
    </w:p>
    <w:p>
      <w:pPr>
        <w:pStyle w:val="TextBody"/>
        <w:rPr/>
      </w:pPr>
      <w:r>
        <w:rPr/>
        <w:t>Győzelmi ünnepség az ezredtörzsnél, az arcvonal mögött, néhány nappal később. Virágzó bajtársiasság. A kora reggeli órákban átölel Pfotenhammer ezredes úr, az én tisztelt parancsnokom, és meghatódottan megcsókol mindkét orcámon. Nehezen jön szájából a szó: „Ratshelm bajtárs, ön nagy dolgokra van kiszemelve. Az arcvonalnak fog olyan tiszteket ajándékozni, akikre rábízhatjuk magunkat. Senki jobbat nem tudnék önnél, Ratshelm százados. Tehát fel a harcra a tisztaságért, a becsületért és fegyelemért – hívja önt a tisztképző iskola!”</w:t>
      </w:r>
      <w:r>
        <w:br w:type="page"/>
      </w:r>
    </w:p>
    <w:p>
      <w:pPr>
        <w:pStyle w:val="Heading1"/>
        <w:rPr/>
      </w:pPr>
      <w:r>
        <w:rPr/>
        <w:t>10. EZ A MÓDSZER HIBÁS</w:t>
      </w:r>
    </w:p>
    <w:p>
      <w:pPr>
        <w:pStyle w:val="Normal"/>
        <w:rPr/>
      </w:pPr>
      <w:r>
        <w:rPr/>
      </w:r>
    </w:p>
    <w:p>
      <w:pPr>
        <w:pStyle w:val="Normal"/>
        <w:rPr/>
      </w:pPr>
      <w:r>
        <w:rPr/>
        <w:t>A 6. tanszázad három szakasza – a G, a H és az I – felsorakozott a kaszárnya gyakorlóterén. A tanszázad parancsnoka, Ratshelm százados úgy járta körül őket, akár a terelőkutya a nyájat. A szolgálati terv szerint két órán át alapgyakorlatozást kellett tartani.</w:t>
      </w:r>
    </w:p>
    <w:p>
      <w:pPr>
        <w:pStyle w:val="TextBody"/>
        <w:rPr/>
      </w:pPr>
      <w:r>
        <w:rPr/>
        <w:t>Krafft főhadnagy fogadta a szakaszelső jelentését. Kramer – amint várni lehetett – kitűnő vezénylőnek bizonyult. Hangja fáradhatatlanul harsogott, és betöltötte a kaszárnya udvarát, s megremegtette a fészerek deszkafalát. De a sors nem egyedül őt áldotta meg ekkora hangerővel – az iszonyatos lárma birtokba vette az egész kaszárnyaudvart.</w:t>
      </w:r>
    </w:p>
    <w:p>
      <w:pPr>
        <w:pStyle w:val="TextBody"/>
        <w:rPr/>
      </w:pPr>
      <w:r>
        <w:rPr/>
        <w:t>Ez a mindenünnen rátörő üvöltözés adta meg az ötletet Krafftnak, hogy egy elvi kérdést tisztázzon: – Fontos-e – kérdezte szakaszától –, hogy a vezénylő messzeható, tiszta hanggal rendelkezzék?</w:t>
      </w:r>
    </w:p>
    <w:p>
      <w:pPr>
        <w:pStyle w:val="TextBody"/>
        <w:rPr/>
      </w:pPr>
      <w:r>
        <w:rPr/>
        <w:t xml:space="preserve">– </w:t>
      </w:r>
      <w:r>
        <w:rPr/>
        <w:t>Igenis, főhadnagy úr! – ordították a zászlósok, miután első meglepetésükből felocsúdtak. Ilyenfajta kérdést ugyanis nemcsak feleslegesnek tartottak, hanem kifejezetten bárgyúnak – ezt persze nyíltan nem mutatták. A cinkos derültség azonban mindenesetre ilyesmire utalt.</w:t>
      </w:r>
    </w:p>
    <w:p>
      <w:pPr>
        <w:pStyle w:val="TextBody"/>
        <w:rPr/>
      </w:pPr>
      <w:r>
        <w:rPr/>
        <w:t xml:space="preserve">– </w:t>
      </w:r>
      <w:r>
        <w:rPr/>
        <w:t>Miért? – kérdezte Krafft.</w:t>
      </w:r>
    </w:p>
    <w:p>
      <w:pPr>
        <w:pStyle w:val="TextBody"/>
        <w:rPr/>
      </w:pPr>
      <w:r>
        <w:rPr/>
        <w:t>A kérdés meghökkentette őket. Igen – voltaképpen miért fontos, hogy a vezénylő messzeható, tiszta hanggal rendelkezzék? Ostoba kérdés! Hiszen ez annyira magától értetődik, hogy nincs mit magyarázgatni rajta! De hátha ő feltétlenül ragaszkodik valamilyen magyarázatra! Nos, rendben van, akkor kapja meg. De mi legyen az?</w:t>
      </w:r>
    </w:p>
    <w:p>
      <w:pPr>
        <w:pStyle w:val="TextBody"/>
        <w:rPr/>
      </w:pPr>
      <w:r>
        <w:rPr/>
        <w:t>A zászlósok meglehetős vaktában találgattak. Átszóltak egymáshoz, igyekeztek megértetni magukat, s végül kirukkoltak a felelettel, mondván: Mert hát ez a szokás! A többség hajlott rá, hogy elfogadja ezt a nézetet. Mérsékelt vita kerekedett, s ez aztán gondtalan locsogássá züllött. Kramer, a szakaszelső elszörnyűlködött. Még Ratshelm századosnak is, aki a kaszárnyaudvar túlsó végét járta, feltűnt a H szakasz gátlástalan fecsegése; enyhe nyugtalansággal lopakodott a közelükbe.</w:t>
      </w:r>
    </w:p>
    <w:p>
      <w:pPr>
        <w:pStyle w:val="TextBody"/>
        <w:rPr/>
      </w:pPr>
      <w:r>
        <w:rPr/>
        <w:t xml:space="preserve">– </w:t>
      </w:r>
      <w:r>
        <w:rPr/>
        <w:t>Uraim! – hangzott végre Krafft főhadnagy hangja. Tudatára döbbent, hogy erősen meg kell rántania a gyeplőt. Ha nem akarja, hogy mindjárt a elején eltiporja a saját szakasza, át kell váltania a fegyelem módszerére. – Egyezzünk meg a következő módszerben: én kérdezek, önök felelnek. De csak akkor felelnek, ha direkt kérdést kapnak. Értjük egymást?</w:t>
      </w:r>
    </w:p>
    <w:p>
      <w:pPr>
        <w:pStyle w:val="TextBody"/>
        <w:rPr/>
      </w:pPr>
      <w:r>
        <w:rPr/>
        <w:t xml:space="preserve">– </w:t>
      </w:r>
      <w:r>
        <w:rPr/>
        <w:t>Igenis, főhadnagy úr! – dörmögték a zászlósok egyetértőleg. Valójában titkos örömük alaposan megduzzadt, éppen mert az új szakaszparancsnok nem látszott valami nagy lumennek.</w:t>
      </w:r>
    </w:p>
    <w:p>
      <w:pPr>
        <w:pStyle w:val="TextBody"/>
        <w:rPr/>
      </w:pPr>
      <w:r>
        <w:rPr/>
        <w:t>Ilyen nyugalmas gyakorlatozási órákat idáig még sosem sikerült kifogniok. Még Ratshelm százados alatt sem, noha ő amolyan emberbarátnak számított. És természetesen még kevésbé Barkow hadnagy idejében, aki rendkívül szigorúan fogta őket. Hanem ennek a Krafft főhadnagynak szemmel láthatóan az elmélet a vesszőparipája; most is holmi csevegési órát rendezett, s az ilyesmi nagyon is kedvük szerint való volt.</w:t>
      </w:r>
    </w:p>
    <w:p>
      <w:pPr>
        <w:pStyle w:val="TextBody"/>
        <w:rPr/>
      </w:pPr>
      <w:r>
        <w:rPr/>
        <w:t xml:space="preserve">– </w:t>
      </w:r>
      <w:r>
        <w:rPr/>
        <w:t>Hochbauer zászlós – mondta Krafft, akinek szemet szúrt, hogy ez a Hochbauer volt az egyetlen, aki az általános fecsegéstől távoltartotta magát.</w:t>
      </w:r>
    </w:p>
    <w:p>
      <w:pPr>
        <w:pStyle w:val="TextBody"/>
        <w:rPr/>
      </w:pPr>
      <w:r>
        <w:rPr/>
        <w:t xml:space="preserve">– </w:t>
      </w:r>
      <w:r>
        <w:rPr/>
        <w:t>Kérem, főhadnagy úr? – nézett Hochbauer Krafftra. Tette, mint aki nem tudja, mit vár tőle a szakaszparancsnok. Udvariasnak is, érdeklődőnek is akart látszani. Lenézett a főhadnagyra, és nemcsak azért, mert valamivel magasabb volt nála, de óvatosságra intette valami – mert Hochbauer korántsem volt könnyelmű.</w:t>
      </w:r>
    </w:p>
    <w:p>
      <w:pPr>
        <w:pStyle w:val="TextBody"/>
        <w:rPr/>
      </w:pPr>
      <w:r>
        <w:rPr/>
        <w:t xml:space="preserve">– </w:t>
      </w:r>
      <w:r>
        <w:rPr/>
        <w:t>Válaszoljon a kérdésemre, Hochbauer.</w:t>
      </w:r>
    </w:p>
    <w:p>
      <w:pPr>
        <w:pStyle w:val="TextBody"/>
        <w:rPr/>
      </w:pPr>
      <w:r>
        <w:rPr/>
        <w:t xml:space="preserve">– </w:t>
      </w:r>
      <w:r>
        <w:rPr/>
        <w:t>Nos – kezdte a zászlós, némi fölénnyel –, a tisztnek képesnek kell lennie parancsokat adni, s ezeknek fontos kellékük a világosság, szabatosság és érthetőség. A parancsok némelyike vezényszó formájában hangzik el, éspedig zárt helyiségben, a gyakorlótéren vagy szabad terepen. E vezényszavaknak érvényesülniök kell, más, a közelben elhangzó vezényszavak ellenében, idegen zajok – például motorzúgás – közepette, és természetesen a harcmező minden elképzelhető zajában is. Ezen okokból magától értetődő feltétel, hogy a tiszt világos és messzire ható hangon vezényeljen.</w:t>
      </w:r>
    </w:p>
    <w:p>
      <w:pPr>
        <w:pStyle w:val="TextBody"/>
        <w:rPr/>
      </w:pPr>
      <w:r>
        <w:rPr/>
        <w:t xml:space="preserve">– </w:t>
      </w:r>
      <w:r>
        <w:rPr/>
        <w:t>Nagyon jó, Hochbauer! – kiáltotta Ratshelm százados, aki időközben felbukkant.</w:t>
      </w:r>
    </w:p>
    <w:p>
      <w:pPr>
        <w:pStyle w:val="TextBody"/>
        <w:rPr/>
      </w:pPr>
      <w:r>
        <w:rPr/>
        <w:t>A tanszázad parancsnoka ezután Krafft főhadnagyhoz fordult, és úgyszólván diszkréten jegyezte meg: – Kérem, kedves barátom, kezdje el a tényleges gyakorlatoztatást. A többi szakasz már régóta csinálja. És ön is tudja: az időnk rendkívül szűkre szabott.</w:t>
      </w:r>
    </w:p>
    <w:p>
      <w:pPr>
        <w:pStyle w:val="TextBody"/>
        <w:rPr/>
      </w:pPr>
      <w:r>
        <w:rPr/>
        <w:t xml:space="preserve">– </w:t>
      </w:r>
      <w:r>
        <w:rPr/>
        <w:t>Igenis, százados úr – mondta a főhadnagy hanyagul.</w:t>
      </w:r>
    </w:p>
    <w:p>
      <w:pPr>
        <w:pStyle w:val="TextBody"/>
        <w:rPr/>
      </w:pPr>
      <w:r>
        <w:rPr/>
        <w:t xml:space="preserve">– </w:t>
      </w:r>
      <w:r>
        <w:rPr/>
        <w:t>Nem akarom itt semmiképpen sem zavarni, Krafft, máris eltűnök innen. Egyáltalán nem akarom befolyásolni. Útmutatásaimat nehogy kiigazításnak vegye – tekintse inkább az idősebb bajtárs tanácsának.</w:t>
      </w:r>
    </w:p>
    <w:p>
      <w:pPr>
        <w:pStyle w:val="TextBody"/>
        <w:rPr/>
      </w:pPr>
      <w:r>
        <w:rPr/>
        <w:t xml:space="preserve">– </w:t>
      </w:r>
      <w:r>
        <w:rPr/>
        <w:t>Igenis, százados úr – mondta Krafft, de arca elárulta csodálkozását, hogy Ratshelm, noha állítólag nem szándékozott zavarni, még mindig ott áll.</w:t>
      </w:r>
    </w:p>
    <w:p>
      <w:pPr>
        <w:pStyle w:val="TextBody"/>
        <w:rPr/>
      </w:pPr>
      <w:r>
        <w:rPr/>
        <w:t xml:space="preserve">– </w:t>
      </w:r>
      <w:r>
        <w:rPr/>
        <w:t>Itt bele kell élnie magát a higgadt, nyugodt rendbe, Krafft. Csak semmit sem elhamarkodni, csak semmi extravagancia – maradjunk meg a jól bevált, öreg módszernél.</w:t>
      </w:r>
    </w:p>
    <w:p>
      <w:pPr>
        <w:pStyle w:val="TextBody"/>
        <w:rPr/>
      </w:pPr>
      <w:r>
        <w:rPr/>
        <w:t xml:space="preserve">– </w:t>
      </w:r>
      <w:r>
        <w:rPr/>
        <w:t>A jól bevált, öreg módszernél – igenis.</w:t>
      </w:r>
    </w:p>
    <w:p>
      <w:pPr>
        <w:pStyle w:val="TextBody"/>
        <w:rPr/>
      </w:pPr>
      <w:r>
        <w:rPr/>
        <w:t xml:space="preserve">– </w:t>
      </w:r>
      <w:r>
        <w:rPr/>
        <w:t>De egyébként úgy látom, már belejött a helyes kerékvágásba – eltekintve persze ettől az elméleti eszmecserétől. Bizonyára sejti már, szakaszában hol kell keresnie az igazi értékeket. Kitűnő jel, hogy már ezzel a pompás Hochbauerral foglalkozik.</w:t>
      </w:r>
    </w:p>
    <w:p>
      <w:pPr>
        <w:pStyle w:val="TextBody"/>
        <w:rPr/>
      </w:pPr>
      <w:r>
        <w:rPr/>
        <w:t>Ez után a vaskos útmutatás után a százados végül is eltávozott. Krafft főhadnagy pedig időközben rádöbbent arra, tulajdonképpen mi a tennivalója: ő tiszt, szakaszparancsnok, aki felügyel, akinek nem kell parancsokat adnia, hanem csupán azt ellenőrzi, zászlósai hogyan parancsolnak. Szolgálata abból áll, hogy mások szolgálatát irányítsa. Tehát legelőször is ki kell jelölnie egy zászlóst, hogy az vegye át a szakaszparancsnokságot. Választása Egon Weberre esett: róla minden további nélkül fel lehetett tételezni, hogy a primitív alapgyakorlatozást különösebb komplikációk nélkül megszervezi és levezeti.</w:t>
      </w:r>
    </w:p>
    <w:p>
      <w:pPr>
        <w:pStyle w:val="TextBody"/>
        <w:rPr/>
      </w:pPr>
      <w:r>
        <w:rPr/>
        <w:t>Egon Weber kielégítően ismerte az altiszti egyszeregyet. Kiállt a szakasz elé, és elordította magát: – A H szakasz parancsnokságát átveszem!</w:t>
      </w:r>
    </w:p>
    <w:p>
      <w:pPr>
        <w:pStyle w:val="TextBody"/>
        <w:rPr/>
      </w:pPr>
      <w:r>
        <w:rPr/>
        <w:t>Azután a szakaszt négy rajba osztotta, és kijelölte a rajparancsnokokat. Azok megint négy rajparancsnokhelyettest. Weber ismét ordított: – Gyakorlatozás rajkötelékben! Alapállás és fordulások! Széthúzódni! Rajta!</w:t>
      </w:r>
    </w:p>
    <w:p>
      <w:pPr>
        <w:pStyle w:val="TextBody"/>
        <w:rPr/>
      </w:pPr>
      <w:r>
        <w:rPr/>
        <w:t>És máris többé-kevésbe elfogadhatóan működni kezdett a kaszárnya-üzem.</w:t>
      </w:r>
    </w:p>
    <w:p>
      <w:pPr>
        <w:pStyle w:val="TextBody"/>
        <w:rPr/>
      </w:pPr>
      <w:r>
        <w:rPr/>
      </w:r>
    </w:p>
    <w:p>
      <w:pPr>
        <w:pStyle w:val="TextBody"/>
        <w:rPr/>
      </w:pPr>
      <w:r>
        <w:rPr/>
      </w:r>
    </w:p>
    <w:p>
      <w:pPr>
        <w:pStyle w:val="TextBody"/>
        <w:rPr/>
      </w:pPr>
      <w:r>
        <w:rPr/>
        <w:t>Krafft a sivár, rideg gyakorlótér fölött egy pillantást vetett a kaszárnya csarnokaira. A vaskos, homályos ablaksorok fáradtan, reménytelenül hunyorogtak. Éles-fagyos, tiszta februári nap volt. Csupán a pázsitos részeket – ahová nem léptek – takarta némi – szürke, szennyes hó. A nap nem látszott az égen.</w:t>
      </w:r>
    </w:p>
    <w:p>
      <w:pPr>
        <w:pStyle w:val="TextBody"/>
        <w:rPr/>
      </w:pPr>
      <w:r>
        <w:rPr/>
        <w:t>Krafft főhadnagy átpislogott a másik két szakaszra. Azt próbálta kifürkészni, milyen módszerekkel dolgozik a többi szakaszparancsnok. És amit látott, ámulatba ejtette.</w:t>
      </w:r>
    </w:p>
    <w:p>
      <w:pPr>
        <w:pStyle w:val="TextBody"/>
        <w:rPr/>
      </w:pPr>
      <w:r>
        <w:rPr/>
        <w:t>Webermann főhadnagy, ez az alacsony, ruganyos tiszt rekedt, de mégis átható hangján úgy ugatott, akár a terrier; szakasza, a G szakasz szünet nélkül mozgásban volt. Többet futottak, mint meneteltek, és ritka eseménynek számított az „állj!” vezényszó.</w:t>
      </w:r>
    </w:p>
    <w:p>
      <w:pPr>
        <w:pStyle w:val="TextBody"/>
        <w:rPr/>
      </w:pPr>
      <w:r>
        <w:rPr/>
        <w:t>A nagydarab, szélesvállú és lomha mozgású Dietrich hadnagy viszont egész egyszerűen állatta az I szakaszt. Álltak csak, nagy tér– és távközökkel. És folyton jegyezgettek jelentőtömbjükbe.</w:t>
      </w:r>
    </w:p>
    <w:p>
      <w:pPr>
        <w:pStyle w:val="TextBody"/>
        <w:rPr/>
      </w:pPr>
      <w:r>
        <w:rPr/>
        <w:t>Vajon micsoda írnivalójuk lehet? – tűnődött Krafft. Amazok meg miért futkosnak körbe, mint afféle csürhe? És az a kellemes érzés lopakodott belé, hogy ő igazában csak kezdő itt.</w:t>
      </w:r>
    </w:p>
    <w:p>
      <w:pPr>
        <w:pStyle w:val="TextBody"/>
        <w:rPr/>
      </w:pPr>
      <w:r>
        <w:rPr/>
        <w:t>Ratshelm százados félrehúzódott. Ráállt a tábori latrinára, ami a gyakorlótérhez és a csarnokokhoz tartozott. Ez azonban nem gátolta abban, hogy egyszersmind figyelje az alája rendelt szakaszokat is. Az embermagasságú, haránt irányú nyíláson át pislogott kifelé.</w:t>
      </w:r>
    </w:p>
    <w:p>
      <w:pPr>
        <w:pStyle w:val="TextBody"/>
        <w:rPr/>
      </w:pPr>
      <w:r>
        <w:rPr/>
        <w:t>Ezenközben Krafft főhadnagy szakasza megkezdte a tisztelgési gyakorlatokat. Szakaszparancsnoki minőségében Egon Weber nagy büszkén járt-kelt a rajok között, anélkül hogy beleavatkozott volna munkájukba. Az a tudat, hogy kedve szerint beavatkozhatik, teljesen kielégítette.</w:t>
      </w:r>
    </w:p>
    <w:p>
      <w:pPr>
        <w:pStyle w:val="TextBody"/>
        <w:rPr/>
      </w:pPr>
      <w:r>
        <w:rPr/>
        <w:t>A zászlósok pedig a kiszabott feladatot – ha nem is éppen különösebb alapossággal – nyugodtan végezték. A beosztott rajparancsnokok szüntelenül harsogták a vezényszavakat, kiigazították a hibákat, ahogy már ez ősidők óta szokás – de alig törődik velük valaki. A zászlósok igyekeztek a dolog könnyebbik végét megfogni. De azonkívül – és ezt Krafft azonnal felismerte – az eszük egyáltalán nem ott járt.</w:t>
      </w:r>
    </w:p>
    <w:p>
      <w:pPr>
        <w:pStyle w:val="TextBody"/>
        <w:rPr/>
      </w:pPr>
      <w:r>
        <w:rPr/>
        <w:t>Ez viszont igen érthető volt: a szerényke sportpályán, közvetlenül a gyakorlótér mellett, egy csomó fehérnép sereglett össze. Asszonyok és lányok – az iskola polgári alkalmazottjai –, akik a kaszárnyában laktak, nyüzsögtek ott. A Német Leányok Szövetségének egy tapasztalt tagja, aki az iskolán mint orvosi asszisztens dolgozott, volt a vezetőjük. És a nőnemű személyek szökdeltek, ugráltak, táncoltak – s közben a keblük kívánatosan rezgett.</w:t>
      </w:r>
    </w:p>
    <w:p>
      <w:pPr>
        <w:pStyle w:val="TextBody"/>
        <w:rPr/>
      </w:pPr>
      <w:r>
        <w:rPr/>
        <w:t xml:space="preserve">– </w:t>
      </w:r>
      <w:r>
        <w:rPr/>
        <w:t>Tantalus kínjai nem lehettek nagyobbak – sóhajtotta Mösler. – Nem szabad odanéznem, mert akkor képtelen vagyok menetelni. Hát lehet így nyugodtan ellátni a szolgálatot?</w:t>
      </w:r>
    </w:p>
    <w:p>
      <w:pPr>
        <w:pStyle w:val="TextBody"/>
        <w:rPr/>
      </w:pPr>
      <w:r>
        <w:rPr/>
        <w:t xml:space="preserve">– </w:t>
      </w:r>
      <w:r>
        <w:rPr/>
        <w:t>Uralkodj magadon – intette Egon Weber. – Most és vagyok a szakaszparancsnok, és légy szíves, ne bojkottálj engem azzal, hogy folyton a nőkre meredsz.</w:t>
      </w:r>
    </w:p>
    <w:p>
      <w:pPr>
        <w:pStyle w:val="TextBody"/>
        <w:rPr/>
      </w:pPr>
      <w:r>
        <w:rPr/>
        <w:t xml:space="preserve">– </w:t>
      </w:r>
      <w:r>
        <w:rPr/>
        <w:t>Na, siess – mondta Mösler –, sodródj oda a méhecskékhez, és igyekezzél címeket cserélni velük.</w:t>
      </w:r>
    </w:p>
    <w:p>
      <w:pPr>
        <w:pStyle w:val="TextBody"/>
        <w:rPr/>
      </w:pPr>
      <w:r>
        <w:rPr/>
        <w:t xml:space="preserve">– </w:t>
      </w:r>
      <w:r>
        <w:rPr/>
        <w:t>Mösler – szólt most Weber, teljesen szakaszparancsnoki modorban –, neked sürgősen ki kell lépned, már majd összecsinálod magad. Látom rajtad. Szóval lódulj – de nekem öt perc múlva itt legyél!</w:t>
      </w:r>
    </w:p>
    <w:p>
      <w:pPr>
        <w:pStyle w:val="TextBody"/>
        <w:rPr/>
      </w:pPr>
      <w:r>
        <w:rPr/>
        <w:t>Mösler elrobogott anélkül, hogy Krafftnál jelentkezett volna. A főhadnagy egyébként is azon tépelődött, miképpen lehetne a szolgálatot a legjobban megszervezni.</w:t>
      </w:r>
    </w:p>
    <w:p>
      <w:pPr>
        <w:pStyle w:val="TextBody"/>
        <w:rPr/>
      </w:pPr>
      <w:r>
        <w:rPr/>
        <w:t>A másik két szakaszparancsnok, Webermann és Dietrich is észrevette, hogy a zászlósok figyelme veszedelmesen elkalandozik. Nyomban intézkedtek: egész egyszerűen megváltoztatták az arcvonal irányát. Zászlósaik most hátukat fordították a nőknek.</w:t>
      </w:r>
    </w:p>
    <w:p>
      <w:pPr>
        <w:pStyle w:val="TextBody"/>
        <w:rPr/>
      </w:pPr>
      <w:r>
        <w:rPr/>
        <w:t>Eszerint járt el Krafft is. Összefüttyentette a szétszóródott, „felderítéssel” foglalkozó rajokat. A zászlósok körülötte gyülekeztek. A hátuk mögött – és így pontosan a Krafft látóterében – nyüzsögtek a nők. Éppen labdáztak: „nemzetesdi”-t játszottak. És közöttük, íme, Krafft felismerte Elfriede Rademachert.</w:t>
      </w:r>
    </w:p>
    <w:p>
      <w:pPr>
        <w:pStyle w:val="TextBody"/>
        <w:rPr/>
      </w:pPr>
      <w:r>
        <w:rPr/>
        <w:t>Elfriedét meg lehetett nézni akármilyen társaságban, és úgy látszott, ezt maga is jól tudja. Teste még némi távolságból is szokatlanul arányosnak hatott.</w:t>
      </w:r>
    </w:p>
    <w:p>
      <w:pPr>
        <w:pStyle w:val="TextBody"/>
        <w:rPr/>
      </w:pPr>
      <w:r>
        <w:rPr/>
        <w:t>Krafft nem kis fáradtságába került, hogy figyelmét ismét zászlósaira összpontosítani.</w:t>
      </w:r>
    </w:p>
    <w:p>
      <w:pPr>
        <w:pStyle w:val="TextBody"/>
        <w:rPr/>
      </w:pPr>
      <w:r>
        <w:rPr/>
        <w:t xml:space="preserve">– </w:t>
      </w:r>
      <w:r>
        <w:rPr/>
        <w:t>A tiszteletadás témájával kapcsolatos kérdéseik?</w:t>
      </w:r>
    </w:p>
    <w:p>
      <w:pPr>
        <w:pStyle w:val="TextBody"/>
        <w:rPr/>
      </w:pPr>
      <w:r>
        <w:rPr/>
        <w:t>A szakasz bizalmatlanul pislogott tisztjére. Nem szoktatták őket ahhoz, hogy maguk is kérdezzenek, különösen nem a gyakorlótéren. Mihez szoktak hozzá? Ahhoz, hogy tőlük kérdezzenek, hogy oktassák vagy legorombítsák őket, esetleg dicséretet kapjanak – de kérdésfelvetésben tökéletesen gyakorlatlanok voltak. Végignéztek egymáson: hátha akad egy, csak egyetlenegy a soraik között, aki valamiféle kérdésre valamiféle feleletet kívánna. Krafft türelmesen várakozott.</w:t>
      </w:r>
    </w:p>
    <w:p>
      <w:pPr>
        <w:pStyle w:val="TextBody"/>
        <w:rPr/>
      </w:pPr>
      <w:r>
        <w:rPr/>
        <w:t>Végül Rednitz zászlós jelentkezett. Mint mindig, most is valahol hátul állt.</w:t>
      </w:r>
    </w:p>
    <w:p>
      <w:pPr>
        <w:pStyle w:val="TextBody"/>
        <w:rPr/>
      </w:pPr>
      <w:r>
        <w:rPr/>
        <w:t>Ezt kérdezte: – Főhadnagy úr, tulajdonképpen hogy kell mondanunk: tiszteletadás vagy tisztelgés?</w:t>
      </w:r>
    </w:p>
    <w:p>
      <w:pPr>
        <w:pStyle w:val="TextBody"/>
        <w:rPr/>
      </w:pPr>
      <w:r>
        <w:rPr/>
        <w:t xml:space="preserve">– </w:t>
      </w:r>
      <w:r>
        <w:rPr/>
        <w:t>Úgy kell mondanunk, ahogy a szabályzat előírja, Rednitz – jelentette ki Krafft ártatlan képpel. – Kérem a következő kérdést.</w:t>
      </w:r>
    </w:p>
    <w:p>
      <w:pPr>
        <w:pStyle w:val="TextBody"/>
        <w:rPr/>
      </w:pPr>
      <w:r>
        <w:rPr/>
        <w:t>Most Mösler zászlós volt az, aki jelentkezett. A szakaszparancsnok előbbi érdekes válasza kíváncsivá tette. Meg akarta tudni, hogy ez a válasz véletlen volt-e vagy valamilyen módszert takar.</w:t>
      </w:r>
    </w:p>
    <w:p>
      <w:pPr>
        <w:pStyle w:val="TextBody"/>
        <w:rPr/>
      </w:pPr>
      <w:r>
        <w:rPr/>
        <w:t xml:space="preserve">– </w:t>
      </w:r>
      <w:r>
        <w:rPr/>
        <w:t>Főhadnagy úr – a következő példa: én, a zászlós, megyek az utcán, és összetalálkozom egy tizedessel, akinek a társaságában viszont ott van az őrnagyné. Nem kell-e ilyenkor előre köszönnöm, mégpedig a nőnek, vagy megvárnom, amíg a tizedes tiszteleg nekem?</w:t>
      </w:r>
    </w:p>
    <w:p>
      <w:pPr>
        <w:pStyle w:val="TextBody"/>
        <w:rPr/>
      </w:pPr>
      <w:r>
        <w:rPr/>
        <w:t xml:space="preserve">– </w:t>
      </w:r>
      <w:r>
        <w:rPr/>
        <w:t>Itt az a lényeg – közölte a főhadnagy barátságosan -: ha olyan nőről van szó, aki őrnagyi rangot visel, akkor természetesen ön köszön előre – hiszen az illető a felettese. Ha azonban ez a nő csak felesége egy őrnagynak, akkor nem köteles köszönni – hacsak nem ismeri személyesen ezt az őrnagynét. Mert ilyenkor az udvariasság parancsolja, hogy köszönjön. Egyébként, Mösler, bármelyik őrnagy felesége minden tiszt számára – és nyilván ön is tiszt óhajt lenni – nem nő, hanem hölgy.</w:t>
      </w:r>
    </w:p>
    <w:p>
      <w:pPr>
        <w:pStyle w:val="TextBody"/>
        <w:rPr/>
      </w:pPr>
      <w:r>
        <w:rPr/>
        <w:t>A szakasz jóízűen vigyorgott – és ez a vigyor őszinte csodálkozással keveredett. Ilyenfajta megfogalmazásokat eddig még nem hallottak, legalábbis a tisztképző iskolán nem. Amikor például Ratshelm százados oktatta őket, az a katonai erények csillogtatásának jegyében történt, Barkow hadnagy meg egyszerűen a szabályzat egyes pontjait szokta idézni valamennyit betéve tudta. Feders százados viszont, harcászati kiképzőtisztjük, úgy ügyeskedett a szavakkal, mint kovács a pörölyével. Ennek a Krafft főhadnagynak pedig mintha nem akaródznék a meglévő sablonhoz igazodni. A végén egész mókásnak mutatkozott, holott látszatra nemigen volt az. Ámde épp az ilyesmi vezethet bonyodalmakra.</w:t>
      </w:r>
    </w:p>
    <w:p>
      <w:pPr>
        <w:pStyle w:val="TextBody"/>
        <w:rPr/>
      </w:pPr>
      <w:r>
        <w:rPr/>
        <w:t>Krafft zászlósai mögött gyors pillantással kereste meg a még mindig szökdécselő nőket. Szeme Elfriedét fürkészte – a lány a sportpálya szélén állt, bal karja alatt füleslabdát szorított; ő is mintha a férfit kutatta volna tekintetével. Üdvözlésre emelte föl jobb kezét, és feléje intett. Gyönyörködtető képe volt ez a meghittségnek, de korántsem gyakorlótérre illő.</w:t>
      </w:r>
    </w:p>
    <w:p>
      <w:pPr>
        <w:pStyle w:val="TextBody"/>
        <w:rPr/>
      </w:pPr>
      <w:r>
        <w:rPr/>
        <w:t>A főhadnagyot mégis öröm töltötte el. – Szünetet tartunk – jelentette be.</w:t>
      </w:r>
    </w:p>
    <w:p>
      <w:pPr>
        <w:pStyle w:val="TextBody"/>
        <w:rPr/>
      </w:pPr>
      <w:r>
        <w:rPr/>
        <w:t>A zászlósok meghökkenve néztek egymásra. Szakaszparancsnokuk meglehetősen sajátos fickó, átkozottul nehéz eligazodni rajta. Gyakran egészen meglepő dolgokat művel.</w:t>
      </w:r>
    </w:p>
    <w:p>
      <w:pPr>
        <w:pStyle w:val="TextBody"/>
        <w:rPr/>
      </w:pPr>
      <w:r>
        <w:rPr/>
        <w:t>Kramer, a szakaszelső aggodalmasan somfordált Krafft mellé, hogy finoman figyelmeztesse: – Bocsánat, főhadnagy úr, de közös szolgálatban szünetet a tanszázadparancsnok engedélyezhet.</w:t>
      </w:r>
    </w:p>
    <w:p>
      <w:pPr>
        <w:pStyle w:val="TextBody"/>
        <w:rPr/>
      </w:pPr>
      <w:r>
        <w:rPr/>
        <w:t xml:space="preserve">– </w:t>
      </w:r>
      <w:r>
        <w:rPr/>
        <w:t>Akkor hát légzőgyakorlatokat végzünk – mondta Krafft. – Végeztem.</w:t>
      </w:r>
    </w:p>
    <w:p>
      <w:pPr>
        <w:pStyle w:val="TextBody"/>
        <w:rPr/>
      </w:pPr>
      <w:r>
        <w:rPr/>
      </w:r>
    </w:p>
    <w:p>
      <w:pPr>
        <w:pStyle w:val="TextBody"/>
        <w:rPr/>
      </w:pPr>
      <w:r>
        <w:rPr/>
        <w:t xml:space="preserve">– </w:t>
      </w:r>
      <w:r>
        <w:rPr/>
        <w:t>Gyere, gyere – szólt Elfriede Rademacher a kis Irene Jablonskihoz. – Már válósággal kocsányon lógnak a szemeid. Pedig ahhoz még túlontúl kicsi vagy.</w:t>
      </w:r>
    </w:p>
    <w:p>
      <w:pPr>
        <w:pStyle w:val="TextBody"/>
        <w:rPr/>
      </w:pPr>
      <w:r>
        <w:rPr/>
        <w:t xml:space="preserve">– </w:t>
      </w:r>
      <w:r>
        <w:rPr/>
        <w:t>A bátyáim is katonák – mondta Irene ábrándosan.</w:t>
      </w:r>
    </w:p>
    <w:p>
      <w:pPr>
        <w:pStyle w:val="TextBody"/>
        <w:rPr/>
      </w:pPr>
      <w:r>
        <w:rPr/>
        <w:t xml:space="preserve">– </w:t>
      </w:r>
      <w:r>
        <w:rPr/>
        <w:t>Az persze nagyon szép, hogy szereted a bátyáidat, de azért nem kell mindjárt mindenkit szeretned, aki az ő egyenruhájukat viseli – oktatta Elfriede.</w:t>
      </w:r>
    </w:p>
    <w:p>
      <w:pPr>
        <w:pStyle w:val="TextBody"/>
        <w:rPr/>
      </w:pPr>
      <w:r>
        <w:rPr/>
        <w:t xml:space="preserve">– </w:t>
      </w:r>
      <w:r>
        <w:rPr/>
        <w:t>Beszélni, azt tudsz – mondta Irene.</w:t>
      </w:r>
    </w:p>
    <w:p>
      <w:pPr>
        <w:pStyle w:val="TextBody"/>
        <w:rPr/>
      </w:pPr>
      <w:r>
        <w:rPr/>
        <w:t xml:space="preserve">– </w:t>
      </w:r>
      <w:r>
        <w:rPr/>
        <w:t>Szavaiban szomorúság csengett.</w:t>
      </w:r>
    </w:p>
    <w:p>
      <w:pPr>
        <w:pStyle w:val="TextBody"/>
        <w:rPr/>
      </w:pPr>
      <w:r>
        <w:rPr/>
        <w:t xml:space="preserve">– </w:t>
      </w:r>
      <w:r>
        <w:rPr/>
        <w:t>Semmi sem olyan egyszerű, amilyennek hiszed – jegyezte meg Elfriede.</w:t>
      </w:r>
    </w:p>
    <w:p>
      <w:pPr>
        <w:pStyle w:val="TextBody"/>
        <w:rPr/>
      </w:pPr>
      <w:r>
        <w:rPr/>
        <w:t>Közben ismét odapillantott a gyakorlótérre a zászlósok felé, hátha felfedezné köztük Karl Krafftot. Már három napja – amióta a H szakasz parancsnoka lett – nem látta.</w:t>
      </w:r>
    </w:p>
    <w:p>
      <w:pPr>
        <w:pStyle w:val="TextBody"/>
        <w:rPr/>
      </w:pPr>
      <w:r>
        <w:rPr/>
        <w:t>A főhadnagynak ugyanis nemcsak a szabad idejéből vett el sokat új beosztása, hanem ami sokkal rosszabb: szállását a törzsépületből át kellett helyeznie. Új szobáját abban a barakkban jelölték ki, amelyikben a zászlósai is laktak.</w:t>
      </w:r>
    </w:p>
    <w:p>
      <w:pPr>
        <w:pStyle w:val="TextBody"/>
        <w:rPr/>
      </w:pPr>
      <w:r>
        <w:rPr/>
        <w:t>A szakaszparancsnok a szakaszához tartozott, s rendelkeznie kellett azzal a lehetőséggel, hogy embereit éjjel és nappal ellenőrizhesse.</w:t>
      </w:r>
    </w:p>
    <w:p>
      <w:pPr>
        <w:pStyle w:val="TextBody"/>
        <w:rPr/>
      </w:pPr>
      <w:r>
        <w:rPr/>
        <w:t xml:space="preserve">– </w:t>
      </w:r>
      <w:r>
        <w:rPr/>
        <w:t>Irigyellek – mondta Irene Jablonski. – Neked igazán mindened megvan, amire én vágyom. De azért én mégsem sajnálom tőled.</w:t>
      </w:r>
    </w:p>
    <w:p>
      <w:pPr>
        <w:pStyle w:val="TextBody"/>
        <w:rPr/>
      </w:pPr>
      <w:r>
        <w:rPr/>
        <w:t>Elfriede Rademacher egy ideig ide-oda lóbálta füleslabdáját. Mosolygott, szemével követte Krafft főhadnagyot. A férfi a távolban fel és alá járt, s cigarettáját szívta. Mintha ő is erre nézett volna, Elfriede Rademacher felé – de sapkaellenzője alatt nem lehetett kivenni az arcát.</w:t>
      </w:r>
    </w:p>
    <w:p>
      <w:pPr>
        <w:pStyle w:val="TextBody"/>
        <w:rPr/>
      </w:pPr>
      <w:r>
        <w:rPr/>
        <w:t>Elfriedének is alkalmazkodni kellett a kaszárnya játékszabályaihoz. Krafft nem jöhetett be a szobájába – másik öt lánynak is ott volt a szállása, köztük a kis, ábrándos Irene Jablonskinak is. S Elfriede sem mehetett a férfi szobájába – ott negyven zászlós hallgatódzott volna.</w:t>
      </w:r>
    </w:p>
    <w:p>
      <w:pPr>
        <w:pStyle w:val="TextBody"/>
        <w:rPr/>
      </w:pPr>
      <w:r>
        <w:rPr/>
        <w:t>Így hát, úgy látszott, balvégzetük őket is arra ítélte, hogy a parki padokat keressék föl, a százados fákat, a kapualjakat vagy a hősi emlékmű hátát. De talán találhattak valamilyen szerszámos kamrát, üres tantermet vagy szállodai szobát, hiszen elvégre még csak február elejét írták – és a hideg nem jó kerítő.</w:t>
      </w:r>
    </w:p>
    <w:p>
      <w:pPr>
        <w:pStyle w:val="TextBody"/>
        <w:rPr/>
      </w:pPr>
      <w:r>
        <w:rPr/>
        <w:t xml:space="preserve">– </w:t>
      </w:r>
      <w:r>
        <w:rPr/>
        <w:t>Csak vidáman, lányok, csak vidáman! – hangzott a vezetőnő biztatása, de alig akadt valaki a társaságban, aki figyelt volna rá.</w:t>
      </w:r>
    </w:p>
    <w:p>
      <w:pPr>
        <w:pStyle w:val="TextBody"/>
        <w:rPr/>
      </w:pPr>
      <w:r>
        <w:rPr/>
        <w:t xml:space="preserve">– </w:t>
      </w:r>
      <w:r>
        <w:rPr/>
        <w:t>Elfriede – mondta Irene bizalmasan –, egyszer én is olyan szeretnék lenni, amilyen te vagy.</w:t>
      </w:r>
    </w:p>
    <w:p>
      <w:pPr>
        <w:pStyle w:val="TextBody"/>
        <w:rPr/>
      </w:pPr>
      <w:r>
        <w:rPr/>
        <w:t xml:space="preserve">– </w:t>
      </w:r>
      <w:r>
        <w:rPr/>
        <w:t>Hogy fér el ekkora hülyeség a fejedben? – kérdezte Elfriede vaskosan.</w:t>
      </w:r>
    </w:p>
    <w:p>
      <w:pPr>
        <w:pStyle w:val="TextBody"/>
        <w:rPr/>
      </w:pPr>
      <w:r>
        <w:rPr/>
        <w:t xml:space="preserve">– </w:t>
      </w:r>
      <w:r>
        <w:rPr/>
        <w:t>Tudod – folytatta Irene –, a tisztek valahogy egészen mások.</w:t>
      </w:r>
    </w:p>
    <w:p>
      <w:pPr>
        <w:pStyle w:val="TextBody"/>
        <w:rPr/>
      </w:pPr>
      <w:r>
        <w:rPr/>
        <w:t xml:space="preserve">– </w:t>
      </w:r>
      <w:r>
        <w:rPr/>
        <w:t>Ez így is van – helyeselt Elfriede. – Az egyenruhájuk, a csizmájuk jobb minőségű, mint az altiszteké vagy a legénységé.</w:t>
      </w:r>
    </w:p>
    <w:p>
      <w:pPr>
        <w:pStyle w:val="TextBody"/>
        <w:rPr/>
      </w:pPr>
      <w:r>
        <w:rPr/>
        <w:t xml:space="preserve">– </w:t>
      </w:r>
      <w:r>
        <w:rPr/>
        <w:t>És mondd, például egy olyan férfiban, mint Kater százados – lelkesedett Irene zavartalanul tovább –, ugye meg lehet bízni, nem?</w:t>
      </w:r>
    </w:p>
    <w:p>
      <w:pPr>
        <w:pStyle w:val="TextBody"/>
        <w:rPr/>
      </w:pPr>
      <w:r>
        <w:rPr/>
        <w:t xml:space="preserve">– </w:t>
      </w:r>
      <w:r>
        <w:rPr/>
        <w:t>Hogy jutott eszedbe? – kérdezte Elfriede némi gyanakvással.</w:t>
      </w:r>
    </w:p>
    <w:p>
      <w:pPr>
        <w:pStyle w:val="TextBody"/>
        <w:rPr/>
      </w:pPr>
      <w:r>
        <w:rPr/>
        <w:t xml:space="preserve">– </w:t>
      </w:r>
      <w:r>
        <w:rPr/>
        <w:t>Nemrég beszélgetett velem a konyhában, amikor ellenőrzésen volt ott. Akkor kérdezte meg, tudok-e gépírni. Mondtam, hogy én azt könnyen megtanulnám. És hogy egyáltalán nagyon könnyen tanulok.</w:t>
      </w:r>
    </w:p>
    <w:p>
      <w:pPr>
        <w:pStyle w:val="TextBody"/>
        <w:rPr/>
      </w:pPr>
      <w:r>
        <w:rPr/>
        <w:t xml:space="preserve">– </w:t>
      </w:r>
      <w:r>
        <w:rPr/>
        <w:t>Én is úgy veszem észre – szólt Elfriede szárazon.</w:t>
      </w:r>
    </w:p>
    <w:p>
      <w:pPr>
        <w:pStyle w:val="TextBody"/>
        <w:rPr/>
      </w:pPr>
      <w:r>
        <w:rPr/>
      </w:r>
    </w:p>
    <w:p>
      <w:pPr>
        <w:pStyle w:val="TextBody"/>
        <w:rPr/>
      </w:pPr>
      <w:r>
        <w:rPr/>
      </w:r>
    </w:p>
    <w:p>
      <w:pPr>
        <w:pStyle w:val="TextBody"/>
        <w:rPr/>
      </w:pPr>
      <w:r>
        <w:rPr/>
        <w:t xml:space="preserve">– </w:t>
      </w:r>
      <w:r>
        <w:rPr/>
        <w:t>Tehát, uraim – kezdte Krafft főhadnagy a szünet befejeztével –, folytassuk a szövegünket. A téma még mindig: tiszteletadás.</w:t>
      </w:r>
    </w:p>
    <w:p>
      <w:pPr>
        <w:pStyle w:val="TextBody"/>
        <w:rPr/>
      </w:pPr>
      <w:r>
        <w:rPr/>
        <w:t xml:space="preserve">– </w:t>
      </w:r>
      <w:r>
        <w:rPr/>
        <w:t>Főhadnagy úr – érdeklődött mindjárt az egyik zászlós, Hochbauer mellett –, tulajdonképpen a Wehrmachban miért az a köszönési mód, hogy a kezünket a sapkánkhoz illesztjük?</w:t>
      </w:r>
    </w:p>
    <w:p>
      <w:pPr>
        <w:pStyle w:val="TextBody"/>
        <w:rPr/>
      </w:pPr>
      <w:r>
        <w:rPr/>
        <w:t xml:space="preserve">– </w:t>
      </w:r>
      <w:r>
        <w:rPr/>
        <w:t>Nos, mert hát ez a szokás – felelte Krafft figyelmesen, éber tekintettel. Láthatóan meg volt elégedve. A szünet kifizetődött: az időközben lezajlott eszmecserék pontosan odacsalogatták a zászlósokat, ahová ő kívánta – a csúszós jégre.</w:t>
      </w:r>
    </w:p>
    <w:p>
      <w:pPr>
        <w:pStyle w:val="TextBody"/>
        <w:rPr/>
      </w:pPr>
      <w:r>
        <w:rPr/>
        <w:t>A mit sem sejtő szakasz időközben már ismét vidám, gondtalan fecsegésbe kezdett. Mint a piaci kofák – vélte Kramer. Ez a Krafft alig negyvennyolc órája szakaszparancsnok, és a szakasz máris igazi csürhe. Amit ez alatt a két nap alatt a fegyelmen bomlasztott, azt aligha lehetséges néhány tréfás megjegyzéssel helyrehozni. Így gondolta Kramer. És hogy a pohár végleg kicsorduljon, a Hochbauer-féle klikk is hozzálátott, hogy a főhadnagy tekintélyének utolsó maradványait is aláaknázza.</w:t>
      </w:r>
    </w:p>
    <w:p>
      <w:pPr>
        <w:pStyle w:val="TextBody"/>
        <w:rPr/>
      </w:pPr>
      <w:r>
        <w:rPr/>
        <w:t xml:space="preserve">– </w:t>
      </w:r>
      <w:r>
        <w:rPr/>
        <w:t>Főhadnagy úr – kérdezte most egy másik zászlós ugyanabból az irányból –, vajon nem lenne ésszerű, ha az egész Birodalomban ugyanazt a tisztelgési módot tennék általánossá?</w:t>
      </w:r>
    </w:p>
    <w:p>
      <w:pPr>
        <w:pStyle w:val="TextBody"/>
        <w:rPr/>
      </w:pPr>
      <w:r>
        <w:rPr/>
        <w:t xml:space="preserve">– </w:t>
      </w:r>
      <w:r>
        <w:rPr/>
        <w:t>De bizony – járult hozzá nyomban a főhadnagy igen barátságosan –, ehhez csupán arra lenne szükség, hogy a párt fegyveres alakulatai átvegyék a mi tisztelgési módunkat.</w:t>
      </w:r>
    </w:p>
    <w:p>
      <w:pPr>
        <w:pStyle w:val="TextBody"/>
        <w:rPr/>
      </w:pPr>
      <w:r>
        <w:rPr/>
        <w:t>Ekkor avatkozott be ebbe a kérdezz-felelek játékba Hochbauer: – Nem gondolja főhadnagy úr, hogy azt a köszöntési módot, amelyet a führer használ, kellene kötelezővé tenni minden német számára?</w:t>
      </w:r>
    </w:p>
    <w:p>
      <w:pPr>
        <w:pStyle w:val="TextBody"/>
        <w:rPr/>
      </w:pPr>
      <w:r>
        <w:rPr/>
        <w:t xml:space="preserve">– </w:t>
      </w:r>
      <w:r>
        <w:rPr/>
        <w:t>De kedves Hochbauer barátom – mondta a főhadnagy változatlanul barátságos, ám mégis kissé korholó hangon –, csak nem akar a führer nagyságában kételkedni?</w:t>
      </w:r>
    </w:p>
    <w:p>
      <w:pPr>
        <w:pStyle w:val="TextBody"/>
        <w:rPr/>
      </w:pPr>
      <w:r>
        <w:rPr/>
        <w:t>Hochbauer meghökkent. Fájdalmas érzése támadt: mintha valaki mosolyogva ugyan, de halálos pontossággal és erőteljesen öklözött volna a gyomrába – neki, éppen neki! A führer lángoló hívének és csodálójának! Felfoghatatlan!</w:t>
      </w:r>
    </w:p>
    <w:p>
      <w:pPr>
        <w:pStyle w:val="TextBody"/>
        <w:rPr/>
      </w:pPr>
      <w:r>
        <w:rPr/>
        <w:t>Vagy rosszul hallotta volna? Vagy az ő szavait értették félre? Vagy nem fogalmazott elég szabatosan? Hochbauer képtelen volt megfejteni ezt a rejtélyt, és döbbent csodálkozással bámult jobbra-balra.</w:t>
      </w:r>
    </w:p>
    <w:p>
      <w:pPr>
        <w:pStyle w:val="TextBody"/>
        <w:rPr/>
      </w:pPr>
      <w:r>
        <w:rPr/>
        <w:t xml:space="preserve">– </w:t>
      </w:r>
      <w:r>
        <w:rPr/>
        <w:t>Hogyan kell ezt értenem, főhadnagy úr? – nyögte ki végül.</w:t>
      </w:r>
    </w:p>
    <w:p>
      <w:pPr>
        <w:pStyle w:val="TextBody"/>
        <w:rPr/>
      </w:pPr>
      <w:r>
        <w:rPr/>
        <w:t>Krafft bőségesen hagyott időt rá, hogy zászlósai kiélvezzék a szituációt – már amennyire volt rá képességük. Mert nem mindegyikük vette észre, hogy ebben a párbajban a főhadnagy volt az irányító, s minden vágása talált, minden szúrása ült. Krafftot provokálták, és ő állott elébe – a maga módján. Sőt, számított is a provokációra. De hogy ennyire otromba módon fog bekövetkezni, azt a legkevésbé sem várta.</w:t>
      </w:r>
    </w:p>
    <w:p>
      <w:pPr>
        <w:pStyle w:val="TextBody"/>
        <w:rPr/>
      </w:pPr>
      <w:r>
        <w:rPr/>
        <w:t>Ez a Hochbauer és társai úgyszólván még alig keltek ki a tojásból – tele voltak a vakon hívők esztelen bátorságával és ostoba érveivel. Lassan, finoman kellett tudomásukra hozni: nem tanácsos kavicsokat dobálni abba a vízbe, amelyikbe egy öreg horgász körülményeskedve bevetette a horgát.</w:t>
      </w:r>
    </w:p>
    <w:p>
      <w:pPr>
        <w:pStyle w:val="TextBody"/>
        <w:rPr/>
      </w:pPr>
      <w:r>
        <w:rPr/>
        <w:t xml:space="preserve">– </w:t>
      </w:r>
      <w:r>
        <w:rPr/>
        <w:t>Hát figyeljen ide, Hochbauer – oktatta Krafft amolyan elnéző iskolamester módján –, azt csak tudja, hogy a mi szeretett führerünk nemcsak a pártnak és a párt fegyveres alakulatainak vezére, hanem azonkívül birodalmi kancellár is és a Wehrmacht legfőbb parancsnoka. Tudja ezt, Hochbauer?</w:t>
      </w:r>
    </w:p>
    <w:p>
      <w:pPr>
        <w:pStyle w:val="TextBody"/>
        <w:rPr/>
      </w:pPr>
      <w:r>
        <w:rPr/>
        <w:t xml:space="preserve">– </w:t>
      </w:r>
      <w:r>
        <w:rPr/>
        <w:t>Igenis, főhadnagy úr – nyögte a zászlós. Még mindig képtelen volt felfogni, miféle játéknak lett az áldozata. Egy azonban bizonyos: őt, akiről mindenki elismerte, hogy a führer legodaadóbb híve, legbuzgóbb tisztelője, megalázták. Mintha egy érettségije előtt álló diáktól azt kérdeznék, vajon egy meg egy kettő-e, és az ábécében mi következik az á után.</w:t>
      </w:r>
    </w:p>
    <w:p>
      <w:pPr>
        <w:pStyle w:val="TextBody"/>
        <w:rPr/>
      </w:pPr>
      <w:r>
        <w:rPr/>
        <w:t xml:space="preserve">– </w:t>
      </w:r>
      <w:r>
        <w:rPr/>
        <w:t>Nos, rendben van – folytatta Krafft –, ha tehát ezt tudja, akkor azt sem lesz nehéz megértenie, hogy führerünk, ha akarná, egyszerűen megparancsolhatná, hogy a Wehrmachban is az ő köszönési módját kell bevezetni. Ha pedig ezt nem tette meg, akkor feltehetően nem is akarja megtenni. Vagy netán azt hiszi, Hochbauer, hogy führerünknek nincs lehetősége ilyen parancs kiadására? Vajon azt hiszi, hogy az ő Wehrmachjában ellenállásba ütköznék, és olyan katonákra bukkanna, akik esetleg vonakodnának őt követni? Csakugyan ezt hiszi? Arról akarna bennünket meggyőzni, hogy a führernek saját soraiban ellenfelei vannak, akikre tekintettel kell lennie – sőt, akiktől tartania kell? Ezt akarja velünk elhitetni?</w:t>
      </w:r>
    </w:p>
    <w:p>
      <w:pPr>
        <w:pStyle w:val="TextBody"/>
        <w:rPr/>
      </w:pPr>
      <w:r>
        <w:rPr/>
        <w:t xml:space="preserve">– </w:t>
      </w:r>
      <w:r>
        <w:rPr/>
        <w:t>Nem, főhadnagy úr!</w:t>
      </w:r>
    </w:p>
    <w:p>
      <w:pPr>
        <w:pStyle w:val="TextBody"/>
        <w:rPr/>
      </w:pPr>
      <w:r>
        <w:rPr/>
        <w:t xml:space="preserve">– </w:t>
      </w:r>
      <w:r>
        <w:rPr/>
        <w:t>No látja, Hochbauer! És így minden világos. Persze nem ártana, ha valamivel több bizalmat érezne führerünkkel szemben.</w:t>
      </w:r>
    </w:p>
    <w:p>
      <w:pPr>
        <w:pStyle w:val="TextBody"/>
        <w:rPr/>
      </w:pPr>
      <w:r>
        <w:rPr/>
        <w:t>Ezzel a főhadnagy a szakaszt ismét rábízta arra a zászlósra, aki a szakaszparancsnoki tisztet ellátta. Ő csupán afelől rendelkezett, hogy most a fegyverfogásokat gyakorolják zárt alakulatban, éspedig arccal a hátsó oktatási barakknak. Azaz: háttal a sportpályának.</w:t>
      </w:r>
    </w:p>
    <w:p>
      <w:pPr>
        <w:pStyle w:val="TextBody"/>
        <w:rPr/>
      </w:pPr>
      <w:r>
        <w:rPr/>
        <w:t>Weber alaposan kieresztette a hangját vezénylés közben – igyekezett jó pontokat szerezni minősítéséhez. Hochbauer csattogó fogásokkal gyötörte fegyverét. Mösler és Rednitz elmélázva vigyorgott maga elé. Semmi sem ment úgy, ahogy kellene. Kramert, a szakaszelsőt megint elfogta a kétségbeesés.</w:t>
      </w:r>
    </w:p>
    <w:p>
      <w:pPr>
        <w:pStyle w:val="TextBody"/>
        <w:rPr/>
      </w:pPr>
      <w:r>
        <w:rPr/>
        <w:t xml:space="preserve">– </w:t>
      </w:r>
      <w:r>
        <w:rPr/>
        <w:t>Ez a Krafft – szólt Mösler jóízű vigyorgás közepette – mókás fickónak látszik. Szerintem még sok tréfás percünk lesz vele.</w:t>
      </w:r>
    </w:p>
    <w:p>
      <w:pPr>
        <w:pStyle w:val="TextBody"/>
        <w:rPr/>
      </w:pPr>
      <w:r>
        <w:rPr/>
        <w:t xml:space="preserve">– </w:t>
      </w:r>
      <w:r>
        <w:rPr/>
        <w:t>Ki tudja – tűnődött el Rednitz. Nekem inkább az a sejtésem, hogy néhányszor alaposan rá fog sózni a hátunkra.</w:t>
      </w:r>
    </w:p>
    <w:p>
      <w:pPr>
        <w:pStyle w:val="TextBody"/>
        <w:rPr/>
      </w:pPr>
      <w:r>
        <w:rPr/>
        <w:t>A két barát egy kis szünetet iktatott be, és noha hallották Egon Weber vezényszavait, fülük botját sem mozgatták.</w:t>
      </w:r>
    </w:p>
    <w:p>
      <w:pPr>
        <w:pStyle w:val="TextBody"/>
        <w:rPr/>
      </w:pPr>
      <w:r>
        <w:rPr/>
        <w:t xml:space="preserve">– </w:t>
      </w:r>
      <w:r>
        <w:rPr/>
        <w:t>De hogy pont ezt a Hochbauert készítette ki, hát ez komikus véletlen! Óriási! Nem igaz, Rednitz?</w:t>
      </w:r>
    </w:p>
    <w:p>
      <w:pPr>
        <w:pStyle w:val="TextBody"/>
        <w:rPr/>
      </w:pPr>
      <w:r>
        <w:rPr/>
        <w:t xml:space="preserve">– </w:t>
      </w:r>
      <w:r>
        <w:rPr/>
        <w:t>Nem, egyáltalán nem – felelte amaz, még mindig gondolataiba merülve. – Nagyon alaposan megfigyeltem ezt a Krafftot. A főhadnagyunk egészen más, mint aminek megjátssza magát.</w:t>
      </w:r>
    </w:p>
    <w:p>
      <w:pPr>
        <w:pStyle w:val="TextBody"/>
        <w:rPr/>
      </w:pPr>
      <w:r>
        <w:rPr/>
      </w:r>
    </w:p>
    <w:p>
      <w:pPr>
        <w:pStyle w:val="TextBody"/>
        <w:rPr/>
      </w:pPr>
      <w:r>
        <w:rPr/>
      </w:r>
    </w:p>
    <w:p>
      <w:pPr>
        <w:pStyle w:val="TextBody"/>
        <w:rPr/>
      </w:pPr>
      <w:r>
        <w:rPr/>
        <w:t>Krafft főhadnagy egy kissé félreállt. Elővette noteszát, és írni kezdett valamit. Távolról elég fontosnak hathatott tevékenysége.</w:t>
      </w:r>
    </w:p>
    <w:p>
      <w:pPr>
        <w:pStyle w:val="TextBody"/>
        <w:rPr/>
      </w:pPr>
      <w:r>
        <w:rPr/>
        <w:t>Pedig körömfeketényit sem törődött noteszával – nyugodtan rábízhatta magát emlékezőképességére. A jegyzetelés csupán ürügyül szolgált – könyvecskéje fölött a sportpálya felé pislogott, a lányokra.</w:t>
      </w:r>
    </w:p>
    <w:p>
      <w:pPr>
        <w:pStyle w:val="TextBody"/>
        <w:rPr/>
      </w:pPr>
      <w:r>
        <w:rPr/>
        <w:t xml:space="preserve">– </w:t>
      </w:r>
      <w:r>
        <w:rPr/>
        <w:t>Nem valami szép látvány – jegyezte meg Ratshelm százados, aki odasomfordált Kraffthoz, hogy megállapítsa, mit csinál a főhadnagy. – Semmi kecsesség, semmi rugalmasság – csupa lágy, hájas hús. Nem igaz? Azonkívül elterelik a zászlósok figyelmét a gyakorlatozástól. Apropó, gyakorlatozás! Hogyan halad a szakaszával? Megtört már a jég? Kezdi magát beleélni ebbe a munkába?</w:t>
      </w:r>
    </w:p>
    <w:p>
      <w:pPr>
        <w:pStyle w:val="TextBody"/>
        <w:rPr/>
      </w:pPr>
      <w:r>
        <w:rPr/>
        <w:t xml:space="preserve">– </w:t>
      </w:r>
      <w:r>
        <w:rPr/>
        <w:t>Egyelőre csak afféle megfigyelőnek érzem magam, százados úr.</w:t>
      </w:r>
    </w:p>
    <w:p>
      <w:pPr>
        <w:pStyle w:val="TextBody"/>
        <w:rPr/>
      </w:pPr>
      <w:r>
        <w:rPr/>
        <w:t xml:space="preserve">– </w:t>
      </w:r>
      <w:r>
        <w:rPr/>
        <w:t>Aktívnak kell lennie, kedves barátom – ezt én mondom önnek, aki már bőven szereztem tapasztalatokat tisztjelöltek nevelésében. Példaképül kell állnia az emberei előtt, hogy követhessék. A ragyogó példa – ez a legfontosabb elem a katona személyiségének kialakításában. Fiainkba be kell oltanunk a vágyat, hogy – alkatuk és képességük szerint – egy új Blücherré, egy új Clausewitzcé – vagy akár Kraffttá vagy Ratshelmmé váljanak. Mutasson tehát utat, kedves barátom! És dobja félre a vitákat meg az elméleteket! A háborút nem a filozófus vezeti, hanem a tettre kész ember. Ért engem, Krafft?</w:t>
      </w:r>
    </w:p>
    <w:p>
      <w:pPr>
        <w:pStyle w:val="TextBody"/>
        <w:rPr/>
      </w:pPr>
      <w:r>
        <w:rPr/>
        <w:t xml:space="preserve">– </w:t>
      </w:r>
      <w:r>
        <w:rPr/>
        <w:t>Teljesen, százados úr.</w:t>
      </w:r>
    </w:p>
    <w:p>
      <w:pPr>
        <w:pStyle w:val="TextBody"/>
        <w:rPr/>
      </w:pPr>
      <w:r>
        <w:rPr/>
        <w:t>Ratshelm százados bólintott, abban a szent hitben, hogy megtalálta a legcélravezetőbb szavakat. Ám mégis kényelmetlen érzése támadt, és arca gondterheltnek látszott. Zokon vette, hogy Krafft nem mutatja az önkéntelen és hálás egyetértés jelét. Lehetséges, hogy ez az ember egyáltalán képtelen lelkesedni? És Ratshelm aggodalmasan siklatta tekintetét a H szakaszra, erre a pompás emberanyagra – és szeme lágyan csillogott, midőn megpihent Hochbaueren.</w:t>
      </w:r>
    </w:p>
    <w:p>
      <w:pPr>
        <w:pStyle w:val="TextBody"/>
        <w:rPr/>
      </w:pPr>
      <w:r>
        <w:rPr/>
        <w:t>De kötelességérzete arra kényszerítette a századparancsnokot, hogy kutató tekintetét továbbvigye, a zászlósok legutolsó soráig. És amit ott látnia kellett, keserves megpróbáltatást okozott: A zászlósok a legcsekélyebb lendület, szenvedély és odaadás nélkül gyakorlatoztak. Odalett az a lobogó tűz, amelyet ő szított fel bennük? Jó egynéhányan teljesen fesztelenül diskurálgattak.</w:t>
      </w:r>
    </w:p>
    <w:p>
      <w:pPr>
        <w:pStyle w:val="TextBody"/>
        <w:rPr/>
      </w:pPr>
      <w:r>
        <w:rPr/>
        <w:t xml:space="preserve">– </w:t>
      </w:r>
      <w:r>
        <w:rPr/>
        <w:t>Úgy veszem észre, hogy néhány embere a gyakorlatozási szolgálatot holmi beszélgetési órává óhajtja változtatni – jegyezte meg Ratshelm korholó hangon. – Ön ezt nem látja?</w:t>
      </w:r>
    </w:p>
    <w:p>
      <w:pPr>
        <w:pStyle w:val="TextBody"/>
        <w:rPr/>
      </w:pPr>
      <w:r>
        <w:rPr/>
        <w:t xml:space="preserve">– </w:t>
      </w:r>
      <w:r>
        <w:rPr/>
        <w:t>De – felelte Krafft barátságosan –, látom.</w:t>
      </w:r>
    </w:p>
    <w:p>
      <w:pPr>
        <w:pStyle w:val="TextBody"/>
        <w:rPr/>
      </w:pPr>
      <w:r>
        <w:rPr/>
        <w:t xml:space="preserve">– </w:t>
      </w:r>
      <w:r>
        <w:rPr/>
        <w:t>És nem szándékozik ellene semmit sem tenni?</w:t>
      </w:r>
    </w:p>
    <w:p>
      <w:pPr>
        <w:pStyle w:val="TextBody"/>
        <w:rPr/>
      </w:pPr>
      <w:r>
        <w:rPr/>
        <w:t xml:space="preserve">– </w:t>
      </w:r>
      <w:r>
        <w:rPr/>
        <w:t>Miért kellene tennem valamit? – kérdezte Krafft, szinte derűsen.</w:t>
      </w:r>
    </w:p>
    <w:p>
      <w:pPr>
        <w:pStyle w:val="TextBody"/>
        <w:rPr/>
      </w:pPr>
      <w:r>
        <w:rPr/>
        <w:t>Ratshelm százados összeráncolta homlokát. Nem akart hinni a fülének: – Hogy mondta?</w:t>
      </w:r>
    </w:p>
    <w:p>
      <w:pPr>
        <w:pStyle w:val="TextBody"/>
        <w:rPr/>
      </w:pPr>
      <w:r>
        <w:rPr/>
        <w:t xml:space="preserve">– </w:t>
      </w:r>
      <w:r>
        <w:rPr/>
        <w:t>Azt mondtam: miért kellene közbelépnem. Csupán regisztrálom a dolgot.</w:t>
      </w:r>
    </w:p>
    <w:p>
      <w:pPr>
        <w:pStyle w:val="TextBody"/>
        <w:rPr/>
      </w:pPr>
      <w:r>
        <w:rPr/>
        <w:t xml:space="preserve">– </w:t>
      </w:r>
      <w:r>
        <w:rPr/>
        <w:t>És a fegyelem, Krafft főhadnagy úr?</w:t>
      </w:r>
    </w:p>
    <w:p>
      <w:pPr>
        <w:pStyle w:val="TextBody"/>
        <w:rPr/>
      </w:pPr>
      <w:r>
        <w:rPr/>
        <w:t xml:space="preserve">– </w:t>
      </w:r>
      <w:r>
        <w:rPr/>
        <w:t>A fegyelem aligha tartozik a tisztképző iskola feladatkörébe. Véleményem szerint azt nem lehet tanítani.</w:t>
      </w:r>
    </w:p>
    <w:p>
      <w:pPr>
        <w:pStyle w:val="TextBody"/>
        <w:rPr/>
      </w:pPr>
      <w:r>
        <w:rPr/>
        <w:t xml:space="preserve">– </w:t>
      </w:r>
      <w:r>
        <w:rPr/>
        <w:t>De ki lehet kényszeríteni!</w:t>
      </w:r>
    </w:p>
    <w:p>
      <w:pPr>
        <w:pStyle w:val="TextBody"/>
        <w:rPr/>
      </w:pPr>
      <w:r>
        <w:rPr/>
        <w:t xml:space="preserve">– </w:t>
      </w:r>
      <w:r>
        <w:rPr/>
        <w:t>Adott pillanatban igen – huzamosabb időn keresztül azonban alig hiszem. Ráadásul egész sereg olyan szituáció lehetséges, amelyben nincs mód a katona megfigyelésére. Ekkor aztán mindig azt teszi, amit akar, amihez kedve van. És én éppen ilyenkor szeretném nagyon megfigyelni. Nem úgy ítéli meg ön is, hogy ez igen tanulságos lehet?</w:t>
      </w:r>
    </w:p>
    <w:p>
      <w:pPr>
        <w:pStyle w:val="TextBody"/>
        <w:rPr/>
      </w:pPr>
      <w:r>
        <w:rPr/>
        <w:t xml:space="preserve">– </w:t>
      </w:r>
      <w:r>
        <w:rPr/>
        <w:t>Én úgy ítélem meg – jelentette ki Ratshelm mereven –, hogy az ön nézetei különösek – nagyon, de nagyon különösek.</w:t>
      </w:r>
    </w:p>
    <w:p>
      <w:pPr>
        <w:pStyle w:val="TextBody"/>
        <w:rPr/>
      </w:pPr>
      <w:r>
        <w:rPr/>
        <w:t>Ratshelm százados kihúzta magát, és jelentőségteljesen meredt a távolba. Súlyos döntés előtt állt. Elkerülhetetlennek rémlett, hogy megossza gondjait Frey őrnaggyal, a tanzászlóaljparancsnokkal. Kötelességtudata erre kötelezte.</w:t>
      </w:r>
    </w:p>
    <w:p>
      <w:pPr>
        <w:pStyle w:val="TextBody"/>
        <w:rPr/>
      </w:pPr>
      <w:r>
        <w:rPr/>
        <w:t>Mert: ez a Krafft, szerinte, egyáltalán nem alkalmas rá, hogy tiszteket neveljen.</w:t>
      </w:r>
      <w:r>
        <w:br w:type="page"/>
      </w:r>
    </w:p>
    <w:p>
      <w:pPr>
        <w:pStyle w:val="Heading1"/>
        <w:rPr/>
      </w:pPr>
      <w:r>
        <w:rPr/>
        <w:t>11. EGY FÉRFI BOLDOGTALANNAK ÉRZI MAGÁT</w:t>
      </w:r>
    </w:p>
    <w:p>
      <w:pPr>
        <w:pStyle w:val="Normal"/>
        <w:rPr/>
      </w:pPr>
      <w:r>
        <w:rPr/>
      </w:r>
    </w:p>
    <w:p>
      <w:pPr>
        <w:pStyle w:val="Normal"/>
        <w:rPr/>
      </w:pPr>
      <w:r>
        <w:rPr/>
        <w:t xml:space="preserve">– </w:t>
      </w:r>
      <w:r>
        <w:rPr/>
        <w:t>Ön afféle kedélyes fickónak igyekszik feltüntetni magát – igaz, Krafft? – Feders százados bizalmatlanul járatta végig szemét a főhadnagyon. – Szóval sakkozzunk, azt javasolja? Miért? Bennem akar gyönyörködni?</w:t>
      </w:r>
    </w:p>
    <w:p>
      <w:pPr>
        <w:pStyle w:val="TextBody"/>
        <w:rPr/>
      </w:pPr>
      <w:r>
        <w:rPr/>
        <w:t xml:space="preserve">– </w:t>
      </w:r>
      <w:r>
        <w:rPr/>
        <w:t>Sakkozni szeretnék önnel, százados úr – ha ön is egyetért vele.</w:t>
      </w:r>
    </w:p>
    <w:p>
      <w:pPr>
        <w:pStyle w:val="TextBody"/>
        <w:rPr/>
      </w:pPr>
      <w:r>
        <w:rPr/>
        <w:t xml:space="preserve">– </w:t>
      </w:r>
      <w:r>
        <w:rPr/>
        <w:t>És azonkívül? Semmi hátsógondolat? Semmi kíváncsiság? Kurkászni nem akar körülöttem? Valaki szólt rólam? Kicsoda?</w:t>
      </w:r>
    </w:p>
    <w:p>
      <w:pPr>
        <w:pStyle w:val="TextBody"/>
        <w:rPr/>
      </w:pPr>
      <w:r>
        <w:rPr/>
        <w:t xml:space="preserve">– </w:t>
      </w:r>
      <w:r>
        <w:rPr/>
        <w:t>Százados úr – szólt Krafft nyugodtan –, őszintén mondom: nem értem, mit akar. Egész véletlenül bevetődtem ide az olvasóterembe, s ahogy meglátom önt sakktábla mellett, azt gondolom: talán játszik velem egy partit. De egyáltalán nem akarom magamat ráerőltetni senkire.</w:t>
      </w:r>
    </w:p>
    <w:p>
      <w:pPr>
        <w:pStyle w:val="TextBody"/>
        <w:rPr/>
      </w:pPr>
      <w:r>
        <w:rPr/>
        <w:t xml:space="preserve">– </w:t>
      </w:r>
      <w:r>
        <w:rPr/>
        <w:t>Üljön le – mondta Feders. – Hadd élvezzem orcáját. Mert ki tudja, meddig lesz alkalmam bámulni ilyen Parsifal-lelkű jószágot. Ha továbbra is úgy folytatja, mint eddig, akkor legkésőbb egy héten belül bűzleni fog, akár a döglött hal. Ha nem tudná, néhányan máris nagyon azon vannak, hogy megakadályozzák különös nézetei hangoztatásában.</w:t>
      </w:r>
    </w:p>
    <w:p>
      <w:pPr>
        <w:pStyle w:val="TextBody"/>
        <w:rPr/>
      </w:pPr>
      <w:r>
        <w:rPr/>
        <w:t>Krafft habozás nélkül leült. Szívesen beszélgetett Federsszel – bárminő furcsák is voltak az eszmecsere körülményei. Végre is ugyanazzal a szakasszal dolgoztak, így hát egymásra voltak utalva.</w:t>
      </w:r>
    </w:p>
    <w:p>
      <w:pPr>
        <w:pStyle w:val="TextBody"/>
        <w:rPr/>
      </w:pPr>
      <w:r>
        <w:rPr/>
        <w:t xml:space="preserve">– </w:t>
      </w:r>
      <w:r>
        <w:rPr/>
        <w:t>De én csak amolyan közepes játékos vagyok – jelentette ki Krafft –, legyen majd elnéző irántam.</w:t>
      </w:r>
    </w:p>
    <w:p>
      <w:pPr>
        <w:pStyle w:val="TextBody"/>
        <w:rPr/>
      </w:pPr>
      <w:r>
        <w:rPr/>
        <w:t xml:space="preserve">– </w:t>
      </w:r>
      <w:r>
        <w:rPr/>
        <w:t>Arról szó sincs – biztosította Feders. – Ön javasolta a játékot, hát akkor játsszunk, de pardon – nincs.</w:t>
      </w:r>
    </w:p>
    <w:p>
      <w:pPr>
        <w:pStyle w:val="TextBody"/>
        <w:rPr/>
      </w:pPr>
      <w:r>
        <w:rPr/>
        <w:t>A kaszinó úgynevezett olvasótermének egyik sarkában ültek, egy fakó – valamikor lazacvörös – selyemernyőjű állólámpa világánál. A jókora sakktáblán otromba figurák várták a játszma kezdetét.</w:t>
      </w:r>
    </w:p>
    <w:p>
      <w:pPr>
        <w:pStyle w:val="TextBody"/>
        <w:rPr/>
      </w:pPr>
      <w:r>
        <w:rPr/>
        <w:t>A két tiszt nem volt egyedül a nagy, hosszúkás alakú helyiségben, mely az oldalán, amolyan falusi vendéglő verandájára emlékeztetett – azon az oldalán, ahonnan az ablakok nyíltak, asztalok sorakoztak egymás mellett. Kettőnél ültek. Az egyiket fiatalabb szakaszparancsnokok ülték körül, durákoztak. A másiknál Ratshelm foglalt helyet két másik százados társaságában, s finom, halk társalgásba merültek, amelyet – feltehetően – igen mély tartalmúnak éreztek.</w:t>
      </w:r>
    </w:p>
    <w:p>
      <w:pPr>
        <w:pStyle w:val="TextBody"/>
        <w:rPr/>
      </w:pPr>
      <w:r>
        <w:rPr/>
        <w:t xml:space="preserve">– </w:t>
      </w:r>
      <w:r>
        <w:rPr/>
        <w:t xml:space="preserve">Látja itt körülöttünk ezeket a fickókat? – kérdezte Feders. </w:t>
      </w:r>
    </w:p>
    <w:p>
      <w:pPr>
        <w:pStyle w:val="TextBody"/>
        <w:rPr/>
      </w:pPr>
      <w:r>
        <w:rPr/>
        <w:t xml:space="preserve">– </w:t>
      </w:r>
      <w:r>
        <w:rPr/>
        <w:t>Kikre gondol?</w:t>
      </w:r>
    </w:p>
    <w:p>
      <w:pPr>
        <w:pStyle w:val="TextBody"/>
        <w:rPr/>
      </w:pPr>
      <w:r>
        <w:rPr/>
        <w:t xml:space="preserve">– </w:t>
      </w:r>
      <w:r>
        <w:rPr/>
        <w:t>Ezekre az urakra a bal sarokasztal mellett – akik hihetőleg diskurálnak.</w:t>
      </w:r>
    </w:p>
    <w:p>
      <w:pPr>
        <w:pStyle w:val="TextBody"/>
        <w:rPr/>
      </w:pPr>
      <w:r>
        <w:rPr/>
        <w:t xml:space="preserve">– </w:t>
      </w:r>
      <w:r>
        <w:rPr/>
        <w:t>Igen – most már tudom. Ratshelm százados időről időre idepislant.</w:t>
      </w:r>
    </w:p>
    <w:p>
      <w:pPr>
        <w:pStyle w:val="TextBody"/>
        <w:rPr/>
      </w:pPr>
      <w:r>
        <w:rPr/>
        <w:t xml:space="preserve">– </w:t>
      </w:r>
      <w:r>
        <w:rPr/>
        <w:t>Természetesen – szólt Feders. Mi egyebet is csinálhatnának?</w:t>
      </w:r>
    </w:p>
    <w:p>
      <w:pPr>
        <w:pStyle w:val="TextBody"/>
        <w:rPr/>
      </w:pPr>
      <w:r>
        <w:rPr/>
        <w:t xml:space="preserve">– </w:t>
      </w:r>
      <w:r>
        <w:rPr/>
        <w:t>Úgy sejtem – mondta Krafft, miközben kényelmesen rendezgette a figurákat –, Ratshelm százados különös gonddal figyel engem – persze merő szolgálati indokból. Nemigen tud kibékülni azzal, hogy szakaszparancsnok lettem.</w:t>
      </w:r>
    </w:p>
    <w:p>
      <w:pPr>
        <w:pStyle w:val="TextBody"/>
        <w:rPr/>
      </w:pPr>
      <w:r>
        <w:rPr/>
        <w:t xml:space="preserve">– </w:t>
      </w:r>
      <w:r>
        <w:rPr/>
        <w:t>Maga, kedves Krafft – naív, mint egy teve – jelentette ki Feders, és megkezdte a játékot. – Maga csak álmodozik a kaszinóban, a kaszárnyaudvaron, az oktatótermekben. Tulajdonképpen mit akar?</w:t>
      </w:r>
    </w:p>
    <w:p>
      <w:pPr>
        <w:pStyle w:val="TextBody"/>
        <w:rPr/>
      </w:pPr>
      <w:r>
        <w:rPr/>
        <w:t xml:space="preserve">– </w:t>
      </w:r>
      <w:r>
        <w:rPr/>
        <w:t>Egész egyszerű: a zászlósokat, akikből majd tisztek lesznek, a magam módján akarom oktatni – felelte Krafft türelmesen.</w:t>
      </w:r>
    </w:p>
    <w:p>
      <w:pPr>
        <w:pStyle w:val="TextBody"/>
        <w:rPr/>
      </w:pPr>
      <w:r>
        <w:rPr/>
        <w:t xml:space="preserve">– </w:t>
      </w:r>
      <w:r>
        <w:rPr/>
        <w:t>De ember, Krafft – mondta Feders, láthatóan bosszúsan, hogy társa ennyire nem ismeri a helyzetet –, hát hol a csudában volt maga az utóbbi években, amíg itt háború folyt? Úgy látszik, valahol a Hold mögött bujkált. Vagy azt hiszi, szabad a maga módján hadakozni? A maga módján élni? Ölni?</w:t>
      </w:r>
    </w:p>
    <w:p>
      <w:pPr>
        <w:pStyle w:val="TextBody"/>
        <w:rPr/>
      </w:pPr>
      <w:r>
        <w:rPr/>
        <w:t>Krafft főhadnagy óvatos pillantást vetett a többi asztal felé. Ám abban a pillanatban, úgy látszott, senki sem figyel rájuk. Feders százados monológjai eléggé közismertek lehettek. Vagy eléggé féltek tőlük. Jó modorral rendelkező tisztek ilyen esetekben pontosan úgy viselkedtek, akár a társaságbeli hölgyek egyértelmű viccek hallatán: úgy tesznek, mintha nem hallották volna. Ilyenképpen elkerülhetik, hogy meg kelljen döbbenniük.</w:t>
      </w:r>
    </w:p>
    <w:p>
      <w:pPr>
        <w:pStyle w:val="TextBody"/>
        <w:rPr/>
      </w:pPr>
      <w:r>
        <w:rPr/>
        <w:t xml:space="preserve">– </w:t>
      </w:r>
      <w:r>
        <w:rPr/>
        <w:t>A maga módja, Krafft! – folytatta Feders. – Nem olyan nótát fúj maga, amelyikre itt szívesen táncolnának. Meg kell tanulnia azt a melódiát, amit a többiek fújnak – a tanszázad, a tanzászlóalj, az iskola parancsnoka, a tisztképző iskolák felügyelője, a hadseregfőparancsnok, a Wehrmacht főparancsnoka – s így már el is jutottunk a mértékadó komponistákhoz. Higgyél a Birodalomban, a Népben, és a Führerben, és légy kész érettük éhezni, vesződni és megdögleni! Ennyi az egész szöveg – és a dallamához elégséges egyetlenegy hitvány dob.</w:t>
      </w:r>
    </w:p>
    <w:p>
      <w:pPr>
        <w:pStyle w:val="TextBody"/>
        <w:rPr/>
      </w:pPr>
      <w:r>
        <w:rPr/>
        <w:t>Kater százados jelent meg – arcán széles, sokat ígérő kaszinóvigyor sugárzott. Aki szolgálaton kívül a kaszinóban időzött, az ő jóindulatának volt kiszolgáltatva. Viszont mindenkor kegyesnek mutatkozott, ha elismeréssel adóztak neki.</w:t>
      </w:r>
    </w:p>
    <w:p>
      <w:pPr>
        <w:pStyle w:val="TextBody"/>
        <w:rPr/>
      </w:pPr>
      <w:r>
        <w:rPr/>
        <w:t>Ahhoz az asztalhoz igyekezett, amelynél a három százados ült. Mindenkor biztos pillantással fedezte fel a rangidősöket, akik éppen akkor az „ő” kaszinójában tartózkodtak. Mikor azonban észrevette Feders századost Krafft főhadnagy társaságában, meghőkölt.</w:t>
      </w:r>
    </w:p>
    <w:p>
      <w:pPr>
        <w:pStyle w:val="TextBody"/>
        <w:rPr/>
      </w:pPr>
      <w:r>
        <w:rPr/>
        <w:t xml:space="preserve">– </w:t>
      </w:r>
      <w:r>
        <w:rPr/>
        <w:t>Megállt előttük, és így szólt: – Ejha!</w:t>
      </w:r>
    </w:p>
    <w:p>
      <w:pPr>
        <w:pStyle w:val="TextBody"/>
        <w:rPr/>
      </w:pPr>
      <w:r>
        <w:rPr/>
        <w:t xml:space="preserve">– </w:t>
      </w:r>
      <w:r>
        <w:rPr/>
        <w:t>Kíméljen meg bennünket szellemes megjegyzéseitől – mondta Feders, és megkockáztatott egy merész húzást.</w:t>
      </w:r>
    </w:p>
    <w:p>
      <w:pPr>
        <w:pStyle w:val="TextBody"/>
        <w:rPr/>
      </w:pPr>
      <w:r>
        <w:rPr/>
        <w:t xml:space="preserve">– </w:t>
      </w:r>
      <w:r>
        <w:rPr/>
        <w:t>Feders százados úr, ön ebben az időben itt a kaszinóban – holott úgyszólván otthona van és családja?</w:t>
      </w:r>
    </w:p>
    <w:p>
      <w:pPr>
        <w:pStyle w:val="TextBody"/>
        <w:rPr/>
      </w:pPr>
      <w:r>
        <w:rPr/>
        <w:t xml:space="preserve">– </w:t>
      </w:r>
      <w:r>
        <w:rPr/>
        <w:t>Tűnjön el! – szólt oda Feders. – Zavar minket.</w:t>
      </w:r>
    </w:p>
    <w:p>
      <w:pPr>
        <w:pStyle w:val="TextBody"/>
        <w:rPr/>
      </w:pPr>
      <w:r>
        <w:rPr/>
        <w:t>Kater azonban úgy hitte, az alkalom kiváló, hogy fölényét bebizonyíthassa. A többi asztalnál ülő urak élénk érdeklődéssel – ám mégis kellő óvatossággal – kísérték szavait. Kater valósággal sütkérezett az általános figyelemben.</w:t>
      </w:r>
    </w:p>
    <w:p>
      <w:pPr>
        <w:pStyle w:val="TextBody"/>
        <w:rPr/>
      </w:pPr>
      <w:r>
        <w:rPr/>
        <w:t xml:space="preserve">– </w:t>
      </w:r>
      <w:r>
        <w:rPr/>
        <w:t>Ja persze – szólt azután –, teljesen kiment a fejemből, hogy ma péntek van.</w:t>
      </w:r>
    </w:p>
    <w:p>
      <w:pPr>
        <w:pStyle w:val="TextBody"/>
        <w:rPr/>
      </w:pPr>
      <w:r>
        <w:rPr/>
        <w:t>Feders százados egy figuráért akart nyúlni, de visszahúzta a kezét. És Krafft látta, hogy ez a kéz alig észrevehetően remeg. A százados állkapcsán kiduzzadtak az izmok, úgy összeharapta fogait.</w:t>
      </w:r>
    </w:p>
    <w:p>
      <w:pPr>
        <w:pStyle w:val="TextBody"/>
        <w:rPr/>
      </w:pPr>
      <w:r>
        <w:rPr/>
        <w:t>Krafft az egészből nem értett semmit. Mitől lett Feders ennyire izgatott? Elejétől kezdve miért volt annyira ideges? Volt Kater szavaiban valami sértő?</w:t>
      </w:r>
    </w:p>
    <w:p>
      <w:pPr>
        <w:pStyle w:val="TextBody"/>
        <w:rPr/>
      </w:pPr>
      <w:r>
        <w:rPr/>
        <w:t xml:space="preserve">– </w:t>
      </w:r>
      <w:r>
        <w:rPr/>
        <w:t>Kater – mondta most Feders fenyegető nyugalommal –, ha nem tűnik el innen ebben a másodpercben, akkor elmesélek egy történetet bizonyos főnökről, aki erőszakkal levetkőzteti beosztottjait – már úgy értem: női beosztottjait, ami a dolgot érthetővé teszi ugyan, de nem megbocsáthatóvá. Az ilyesmiért fegyház jár. És én magát odajuttatom, csak hogy nyugodtan lejátszhassam itt a sakkpartimat.</w:t>
      </w:r>
    </w:p>
    <w:p>
      <w:pPr>
        <w:pStyle w:val="TextBody"/>
        <w:rPr/>
      </w:pPr>
      <w:r>
        <w:rPr/>
        <w:t>És Kater százados azon nyomban eltűnt onnan – úgyszólván az üstökös gyorsaságával. Mormolt ugyan még néhány szót, de senki nem értette, mit. Mindamellett úgy hangzott, mintha tiltakoznék – meg szerette volna őrizni a látszatot.</w:t>
      </w:r>
    </w:p>
    <w:p>
      <w:pPr>
        <w:pStyle w:val="TextBody"/>
        <w:rPr/>
      </w:pPr>
      <w:r>
        <w:rPr/>
        <w:t xml:space="preserve">– </w:t>
      </w:r>
      <w:r>
        <w:rPr/>
        <w:t>Mit mondott ön, mit csinált Kater? – kérdezte Krafft izgatottan.</w:t>
      </w:r>
    </w:p>
    <w:p>
      <w:pPr>
        <w:pStyle w:val="TextBody"/>
        <w:rPr/>
      </w:pPr>
      <w:r>
        <w:rPr/>
        <w:t xml:space="preserve">– </w:t>
      </w:r>
      <w:r>
        <w:rPr/>
        <w:t>Mit tudom én! – Feders megfontoltan lépett futójával, és ezzel veszélyeztette Krafft vezérét.</w:t>
      </w:r>
    </w:p>
    <w:p>
      <w:pPr>
        <w:pStyle w:val="TextBody"/>
        <w:rPr/>
      </w:pPr>
      <w:r>
        <w:rPr/>
        <w:t xml:space="preserve">– </w:t>
      </w:r>
      <w:r>
        <w:rPr/>
        <w:t>De hiszen az ön vádja teljesen egyértelmű volt.</w:t>
      </w:r>
    </w:p>
    <w:p>
      <w:pPr>
        <w:pStyle w:val="TextBody"/>
        <w:rPr/>
      </w:pPr>
      <w:r>
        <w:rPr/>
        <w:t xml:space="preserve">– </w:t>
      </w:r>
      <w:r>
        <w:rPr/>
        <w:t>Bizonyára igaz is – mondta Feders egykedvűen. De azt hiszi, törődöm vele? Zavart – és el akartam távolítani, s ezért kitaláltam valamit. S mivel Katernak olyan sötét a lelkiismerete, akár a holló, bátran fel lehet róla bármit tételezni bármit – ez a taktika barátom. Hanem inkább a játékra figyeljen. Ha most nem vigyáz, három lépéssel megmattolom.</w:t>
      </w:r>
    </w:p>
    <w:p>
      <w:pPr>
        <w:pStyle w:val="TextBody"/>
        <w:rPr/>
      </w:pPr>
      <w:r>
        <w:rPr/>
        <w:t>Krafft valóban megkísérelte, hogy a játékra koncentráljon, de nem sikerült: Feders ismét akcióba lépett.</w:t>
      </w:r>
    </w:p>
    <w:p>
      <w:pPr>
        <w:pStyle w:val="TextBody"/>
        <w:rPr/>
      </w:pPr>
      <w:r>
        <w:rPr/>
        <w:t xml:space="preserve">– </w:t>
      </w:r>
      <w:r>
        <w:rPr/>
        <w:t>Küldönc! – harsogta a kaszinón keresztül. – Hozzon egy palack konyakot – Kater százados kontójára.</w:t>
      </w:r>
    </w:p>
    <w:p>
      <w:pPr>
        <w:pStyle w:val="TextBody"/>
        <w:rPr/>
      </w:pPr>
      <w:r>
        <w:rPr/>
        <w:t>Krafftnak sikerült vezérét még ez egyszer megmentenie, Feders azonban mindjárt megtámadta a jobb szárnyon elhelyezkedett futójával. Azután a százados megragadta a konyakot, és két vizespoharat félig megtöltött. Krafft szaporán visszavitte vezérét a leghátulsó mezőkre.</w:t>
      </w:r>
    </w:p>
    <w:p>
      <w:pPr>
        <w:pStyle w:val="TextBody"/>
        <w:rPr/>
      </w:pPr>
      <w:r>
        <w:rPr/>
        <w:t xml:space="preserve">– </w:t>
      </w:r>
      <w:r>
        <w:rPr/>
        <w:t>Akárhogyan is – szólt azután a főhadnagy óvatosan, mintegy felvéve az előbbi beszélgetés megszakadt fonalát –, a tisztikar elvégre egyedekből áll – a legkülönbözőbb szemléletű, képességű és tulajdonságú személyiségekből.</w:t>
      </w:r>
    </w:p>
    <w:p>
      <w:pPr>
        <w:pStyle w:val="TextBody"/>
        <w:rPr/>
      </w:pPr>
      <w:r>
        <w:rPr/>
        <w:t xml:space="preserve">– </w:t>
      </w:r>
      <w:r>
        <w:rPr/>
        <w:t>De még mennyire – mondta Feders valamilyen ádáz gyönyörűséggel. – Ugyanúgy, mint az utcaseprők és a szemetesek testülete is, igaz? Ott is mindent megtalál együtt: szelíd iszákosokat, istenfélő házizsarnokokat, tépelődő emberbarátokat és hiszékeny nácikat, hívő császárpártiakat és szocialistákat – sőt egyikben-másikban valamennyit. Súlypontképzés – a szükségletnek megfelelően.</w:t>
      </w:r>
    </w:p>
    <w:p>
      <w:pPr>
        <w:pStyle w:val="TextBody"/>
        <w:rPr/>
      </w:pPr>
      <w:r>
        <w:rPr/>
        <w:t>Krafft vigyorgott. – Ön helyesnek tartja, százados úr, hogy a tisztet utcaseprővel hasonlítsa össze?</w:t>
      </w:r>
    </w:p>
    <w:p>
      <w:pPr>
        <w:pStyle w:val="TextBody"/>
        <w:rPr/>
      </w:pPr>
      <w:r>
        <w:rPr/>
        <w:t xml:space="preserve">– </w:t>
      </w:r>
      <w:r>
        <w:rPr/>
        <w:t>No persze – esetleg méltánytalanul járok el az utcaseprőkkel szemben. Nekik ez az utasításuk: seperjétek az utcákat! Ez – szerencséjükre – elég szimpla kívánság. A tiszteknek azonban másképpen hangzik a parancsuk: háborúzzatok! És ez már valamivel komplikáltabb. Itt egyszerű utcaseprési rendelkezésekkel nem lehet mit kezdeni, itt már az előírásoknak, rendelkezéseknek és szabályzatoknak valósággal heggyé kell növekedniök – már csak azért is, hogy lehetőleg a hülyék biztonságával ki lehessen iktatni minden személyes indulatot és megfontolást – a gépnek működnie kell, a gyártás folyamatosságát biztosítani kell. És ahol az üzemi szabályzatok nem bizonyulnak elegendőnek, vagy félreérthetők, ott a parancs uralkodik – a feltétlen végrehajtandó parancs.</w:t>
      </w:r>
    </w:p>
    <w:p>
      <w:pPr>
        <w:pStyle w:val="TextBody"/>
        <w:rPr/>
      </w:pPr>
      <w:r>
        <w:rPr/>
        <w:t>Most Feders bátran feláldozta egyik bástyáját: el akart jutni ellenfele királyához. Áttörte Krafft főhadnagy állásait, könyörtelenül és sikeresen. Azonban a legcsekélyebb kielégülést sem érezte. Idegességét, lázas feszültségét a győzelem sem enyhítette.</w:t>
      </w:r>
    </w:p>
    <w:p>
      <w:pPr>
        <w:pStyle w:val="TextBody"/>
        <w:rPr/>
      </w:pPr>
      <w:r>
        <w:rPr/>
        <w:t>Karórájára nézett. Majd újra. Szeme bizalmatlanul követte nyomon a mutatókat.</w:t>
      </w:r>
    </w:p>
    <w:p>
      <w:pPr>
        <w:pStyle w:val="TextBody"/>
        <w:rPr/>
      </w:pPr>
      <w:r>
        <w:rPr/>
        <w:t>Megint odahívta az egyik kaszinós-küldöncöt: – Kérem a pontos időt.</w:t>
      </w:r>
    </w:p>
    <w:p>
      <w:pPr>
        <w:pStyle w:val="TextBody"/>
        <w:rPr/>
      </w:pPr>
      <w:r>
        <w:rPr/>
        <w:t xml:space="preserve">– </w:t>
      </w:r>
      <w:r>
        <w:rPr/>
        <w:t>Nemsokára tizenkilenc óra, százados úr – mondta a katona, aki szolgálatát pincérként teljesítette.</w:t>
      </w:r>
    </w:p>
    <w:p>
      <w:pPr>
        <w:pStyle w:val="TextBody"/>
        <w:rPr/>
      </w:pPr>
      <w:r>
        <w:rPr/>
        <w:t xml:space="preserve">– </w:t>
      </w:r>
      <w:r>
        <w:rPr/>
        <w:t>Ember – mondta Feders bosszúsan –, én nem jövendölést kértem magától, hanem a pontos időt. Percnyi pontossággal.</w:t>
      </w:r>
    </w:p>
    <w:p>
      <w:pPr>
        <w:pStyle w:val="TextBody"/>
        <w:rPr/>
      </w:pPr>
      <w:r>
        <w:rPr/>
        <w:t>A küldönc eltűnt. Majd mindjárt visszatért. Buzgón közölte:– Tizennyolc óra ötvenhat, százados úr – rádió szerint.</w:t>
      </w:r>
    </w:p>
    <w:p>
      <w:pPr>
        <w:pStyle w:val="TextBody"/>
        <w:rPr/>
      </w:pPr>
      <w:r>
        <w:rPr/>
        <w:t xml:space="preserve">– </w:t>
      </w:r>
      <w:r>
        <w:rPr/>
        <w:t>Lehet a rádiónak hinni? – kérdezte Feders.</w:t>
      </w:r>
    </w:p>
    <w:p>
      <w:pPr>
        <w:pStyle w:val="TextBody"/>
        <w:rPr/>
      </w:pPr>
      <w:r>
        <w:rPr/>
        <w:t xml:space="preserve">– </w:t>
      </w:r>
      <w:r>
        <w:rPr/>
        <w:t>A pontos idő tekintetében bizonyára, százados úr.</w:t>
      </w:r>
    </w:p>
    <w:p>
      <w:pPr>
        <w:pStyle w:val="TextBody"/>
        <w:rPr/>
      </w:pPr>
      <w:r>
        <w:rPr/>
        <w:t>Feders felnevetett. Tetszett a válasz. Ezt a katonát elfogadta volna tanítványának. Csakhogy ennek az embernek pálinkásflaskókat és zabálnivalót kellett hordoznia. Nos, ez talán jobb, mint tisztekkel gyötrődni naphosszat. Talán okosabb is. Mindenesetre kellemesebb.</w:t>
      </w:r>
    </w:p>
    <w:p>
      <w:pPr>
        <w:pStyle w:val="TextBody"/>
        <w:rPr/>
      </w:pPr>
      <w:r>
        <w:rPr/>
        <w:t xml:space="preserve">– </w:t>
      </w:r>
      <w:r>
        <w:rPr/>
        <w:t>Most nehogy valamiképpen az az ötlete támadjon, kedves Krafft barátom, hogy félreért engem – mondta a százados nyomatékosan. Kiitta poharát. – Nem vagyok sem lázadó, sem reformer. Csupán megkísérlem határainkat valamivel világosabban kijelölni. Magában nyilván élnek homályos nevelői ambíciók; ez természetesen marhaság. A mi tisztutánpótlási tanfolyamunk tizenegy hétig tart. A háború nem enged rá több időt. Hát most mit akar elérni ez alatt a nyomorúságos tizenegy hét alatt, Krafft? Embereket akar átalakítani, egyéniségeket, személyiségeket kiformálni? Kutyaszart! Ha a zászlósok nyolcvan százaléka kifejezetten alkalmatlan is, még akkor is legalább nyolcvan százalékukból tiszt lesz. A tartozik-oldalt mindig meg kell tölteni. Vagy azt hiszi, megengedhetjük magunknak itt a tisztképző iskolán, hogy azt vessék a szemünkre: gyámoltalanok vagyunk? Semmilyen körülmények között! Tehát termelnünk kell a futószalagon. És semmi egyéb választásunk nem marad, mint hogy ez alatta a rendelkezésre álló rövid idő alatt a zászlósokat okádásig teletömjük a legegyszerűbb alapismeretekkel. És a legfontosabb: itt adjuk utolsó ízben értésükre – éspedig végérvényesen –, hogy a parancs az parancs.</w:t>
      </w:r>
    </w:p>
    <w:p>
      <w:pPr>
        <w:pStyle w:val="TextBody"/>
        <w:rPr/>
      </w:pPr>
      <w:r>
        <w:rPr/>
        <w:t>Feders ismét órájára nézett. Aztán valamiféle mohósággal hajolt a tábla fölé. Teljesen belekerült a lámpa fénykúpjába. Okos, hunyorgó arcára élesen kirajzolódó árnyékok vetődtek, majd groteszk, felismerhetetlen vonalakká szakadoztak.</w:t>
      </w:r>
    </w:p>
    <w:p>
      <w:pPr>
        <w:pStyle w:val="TextBody"/>
        <w:rPr/>
      </w:pPr>
      <w:r>
        <w:rPr/>
        <w:t xml:space="preserve">– </w:t>
      </w:r>
      <w:r>
        <w:rPr/>
        <w:t>Na – mondta –, tolja csak kijjebb a vezérét. Itt az ideje, hogy elintézzük.</w:t>
      </w:r>
    </w:p>
    <w:p>
      <w:pPr>
        <w:pStyle w:val="TextBody"/>
        <w:rPr/>
      </w:pPr>
      <w:r>
        <w:rPr/>
      </w:r>
    </w:p>
    <w:p>
      <w:pPr>
        <w:pStyle w:val="TextBody"/>
        <w:rPr/>
      </w:pPr>
      <w:r>
        <w:rPr/>
        <w:t xml:space="preserve">– </w:t>
      </w:r>
      <w:r>
        <w:rPr/>
        <w:t>Mi az, nincs kedved? – kérdezte a férfi, és egy kissé felemelkedett.</w:t>
      </w:r>
    </w:p>
    <w:p>
      <w:pPr>
        <w:pStyle w:val="TextBody"/>
        <w:rPr/>
      </w:pPr>
      <w:r>
        <w:rPr/>
        <w:t xml:space="preserve">– </w:t>
      </w:r>
      <w:r>
        <w:rPr/>
        <w:t>De – felelte Marion, Feders százados felesége. – Csak kényelmetlenül fekszem. Nyom a karod.</w:t>
      </w:r>
    </w:p>
    <w:p>
      <w:pPr>
        <w:pStyle w:val="TextBody"/>
        <w:rPr/>
      </w:pPr>
      <w:r>
        <w:rPr/>
        <w:t xml:space="preserve">– </w:t>
      </w:r>
      <w:r>
        <w:rPr/>
        <w:t>Hiszen egész idő alatt itt volt a nyakad alatt – és csak most veszed észre?</w:t>
      </w:r>
    </w:p>
    <w:p>
      <w:pPr>
        <w:pStyle w:val="TextBody"/>
        <w:rPr/>
      </w:pPr>
      <w:r>
        <w:rPr/>
        <w:t xml:space="preserve">– </w:t>
      </w:r>
      <w:r>
        <w:rPr/>
        <w:t>Mindig lassan ébredek – mondta Marion Feders –, és ilyenkor, tudod, érzékenyebb vagyok.</w:t>
      </w:r>
    </w:p>
    <w:p>
      <w:pPr>
        <w:pStyle w:val="TextBody"/>
        <w:rPr/>
      </w:pPr>
      <w:r>
        <w:rPr/>
        <w:t>A vendégház kis lakásában feküdtek – Feders százados lakásában. Marion Feders a takaróra meresztette szemét.</w:t>
      </w:r>
    </w:p>
    <w:p>
      <w:pPr>
        <w:pStyle w:val="TextBody"/>
        <w:rPr/>
      </w:pPr>
      <w:r>
        <w:rPr/>
        <w:t>A férfi élvezettel nyújtózott el mellette. Haja most is őrizte még a mutatós hullámokat. Szeme ábrándosan merengett, szépívű nyitott ajka kéjre vágyott. Seuternak hívták, főhadnagy és szakaszparancsnok volt az I. sz. tanzászlóalj kötelékében. Általában úgy nevezték: a trubadúr. Keresztneve Alfred, de barátai és a nők Freddie-nek szólították.</w:t>
      </w:r>
    </w:p>
    <w:p>
      <w:pPr>
        <w:pStyle w:val="TextBody"/>
        <w:rPr/>
      </w:pPr>
      <w:r>
        <w:rPr/>
        <w:t xml:space="preserve">– </w:t>
      </w:r>
      <w:r>
        <w:rPr/>
        <w:t>Nagy csalódást okozok neked, Alfred? – kérdezte Marion Feders.</w:t>
      </w:r>
    </w:p>
    <w:p>
      <w:pPr>
        <w:pStyle w:val="TextBody"/>
        <w:rPr/>
      </w:pPr>
      <w:r>
        <w:rPr/>
        <w:t xml:space="preserve">– </w:t>
      </w:r>
      <w:r>
        <w:rPr/>
        <w:t>Á, dehogyis – biztosította a férfi – igazán nem.</w:t>
      </w:r>
    </w:p>
    <w:p>
      <w:pPr>
        <w:pStyle w:val="TextBody"/>
        <w:rPr/>
      </w:pPr>
      <w:r>
        <w:rPr/>
        <w:t xml:space="preserve">– </w:t>
      </w:r>
      <w:r>
        <w:rPr/>
        <w:t>Néha iszonyatosan hálátlannak érzem magamat.</w:t>
      </w:r>
    </w:p>
    <w:p>
      <w:pPr>
        <w:pStyle w:val="TextBody"/>
        <w:rPr/>
      </w:pPr>
      <w:r>
        <w:rPr/>
        <w:t xml:space="preserve">– </w:t>
      </w:r>
      <w:r>
        <w:rPr/>
        <w:t>Ugyan, kérlek – mondta Seuter hanyagul. Marionnak ezt a megjegyzését magára vonatkoztatta. – Ne nyugtalankodj – időnként mindenki kifog egy-egy rossz pillanatot.</w:t>
      </w:r>
    </w:p>
    <w:p>
      <w:pPr>
        <w:pStyle w:val="TextBody"/>
        <w:rPr/>
      </w:pPr>
      <w:r>
        <w:rPr/>
        <w:t>Még jobban felemelkedett, és elmerülten bámulta az asszonyt. Az a hátán feküdt, és hunyorogva pillantott fel a férfira. Az éjjeliszekrénylámpa tompa fényében bőre rózsaszínűen csillogott.</w:t>
      </w:r>
    </w:p>
    <w:p>
      <w:pPr>
        <w:pStyle w:val="TextBody"/>
        <w:rPr/>
      </w:pPr>
      <w:r>
        <w:rPr/>
        <w:t xml:space="preserve">– </w:t>
      </w:r>
      <w:r>
        <w:rPr/>
        <w:t>Nem szép a csípőm – szólalt meg –, tudom. Túlságosan vastag.</w:t>
      </w:r>
    </w:p>
    <w:p>
      <w:pPr>
        <w:pStyle w:val="TextBody"/>
        <w:rPr/>
      </w:pPr>
      <w:r>
        <w:rPr/>
        <w:t>A trubadúr vizsgálódón csúsztatta végig kezét a nő derekán.</w:t>
      </w:r>
    </w:p>
    <w:p>
      <w:pPr>
        <w:pStyle w:val="TextBody"/>
        <w:rPr/>
      </w:pPr>
      <w:r>
        <w:rPr/>
        <w:t xml:space="preserve">– </w:t>
      </w:r>
      <w:r>
        <w:rPr/>
        <w:t>Nem, nincs igazad – szólt. – Asszonyosak. Igazi férfi az ilyet szereti.</w:t>
      </w:r>
    </w:p>
    <w:p>
      <w:pPr>
        <w:pStyle w:val="TextBody"/>
        <w:rPr/>
      </w:pPr>
      <w:r>
        <w:rPr/>
        <w:t xml:space="preserve">– </w:t>
      </w:r>
      <w:r>
        <w:rPr/>
        <w:t>Kérlek, ez fáj!</w:t>
      </w:r>
    </w:p>
    <w:p>
      <w:pPr>
        <w:pStyle w:val="TextBody"/>
        <w:rPr/>
      </w:pPr>
      <w:r>
        <w:rPr/>
        <w:t xml:space="preserve">– </w:t>
      </w:r>
      <w:r>
        <w:rPr/>
        <w:t>Néha olyan görcsösen viselkedel. Olyan vagy néha, mint aki szándékosan ellenkezik.</w:t>
      </w:r>
    </w:p>
    <w:p>
      <w:pPr>
        <w:pStyle w:val="TextBody"/>
        <w:rPr/>
      </w:pPr>
      <w:r>
        <w:rPr/>
        <w:t xml:space="preserve">– </w:t>
      </w:r>
      <w:r>
        <w:rPr/>
        <w:t>Hagyd abba, kérlek. Vedd el a kezedet.</w:t>
      </w:r>
    </w:p>
    <w:p>
      <w:pPr>
        <w:pStyle w:val="TextBody"/>
        <w:rPr/>
      </w:pPr>
      <w:r>
        <w:rPr/>
        <w:t xml:space="preserve">– </w:t>
      </w:r>
      <w:r>
        <w:rPr/>
        <w:t>Megtehetem – mondta a férfi, s szája ott volt a nő fülénél. – Először mindig elzárkózol. De utána meg mintha kicseréltek volna, és akkor féktelenül vad vagy. Ezt szeretem benned.</w:t>
      </w:r>
    </w:p>
    <w:p>
      <w:pPr>
        <w:pStyle w:val="TextBody"/>
        <w:rPr/>
      </w:pPr>
      <w:r>
        <w:rPr/>
        <w:t xml:space="preserve">– </w:t>
      </w:r>
      <w:r>
        <w:rPr/>
        <w:t>Nem – mondta az asszony –, kérlek, Alfréd, már túl késő. Nézd meg, kérlek az órádat.</w:t>
      </w:r>
    </w:p>
    <w:p>
      <w:pPr>
        <w:pStyle w:val="TextBody"/>
        <w:rPr/>
      </w:pPr>
      <w:r>
        <w:rPr/>
        <w:t xml:space="preserve">– </w:t>
      </w:r>
      <w:r>
        <w:rPr/>
        <w:t>Majd utána.</w:t>
      </w:r>
    </w:p>
    <w:p>
      <w:pPr>
        <w:pStyle w:val="TextBody"/>
        <w:rPr/>
      </w:pPr>
      <w:r>
        <w:rPr/>
        <w:t>Az asszony megfeszítette magát. Olyan mozdulattal, amit a férfi először a szenvedély jelének vélt. Hanem a nő félresiklott, a lámpa felé nyúlt, és lekapta róla a piros színű kendőt. Éles fény hullott rá és az asztali órára.</w:t>
      </w:r>
    </w:p>
    <w:p>
      <w:pPr>
        <w:pStyle w:val="TextBody"/>
        <w:rPr/>
      </w:pPr>
      <w:r>
        <w:rPr/>
        <w:t xml:space="preserve">– </w:t>
      </w:r>
      <w:r>
        <w:rPr/>
        <w:t>Nagyon késő van! – kiáltotta Marion izgatottan. – Mondtam neked. Már elmúlt hét óra.</w:t>
      </w:r>
    </w:p>
    <w:p>
      <w:pPr>
        <w:pStyle w:val="TextBody"/>
        <w:rPr/>
      </w:pPr>
      <w:r>
        <w:rPr/>
        <w:t xml:space="preserve">– </w:t>
      </w:r>
      <w:r>
        <w:rPr/>
        <w:t>Ugyan, kérlek – mondta a férfi türelmetlenül, és megpróbálta magához húzni a nőt. – Öt perccel több vagy kevesebb – azon most már nem múlik semmi.</w:t>
      </w:r>
    </w:p>
    <w:p>
      <w:pPr>
        <w:pStyle w:val="TextBody"/>
        <w:rPr/>
      </w:pPr>
      <w:r>
        <w:rPr/>
      </w:r>
    </w:p>
    <w:p>
      <w:pPr>
        <w:pStyle w:val="TextBody"/>
        <w:rPr/>
      </w:pPr>
      <w:r>
        <w:rPr/>
        <w:t xml:space="preserve">– </w:t>
      </w:r>
      <w:r>
        <w:rPr/>
        <w:t xml:space="preserve">Érti most már, Krafft, mit gondolok? – kérdezte Feders. </w:t>
      </w:r>
    </w:p>
    <w:p>
      <w:pPr>
        <w:pStyle w:val="TextBody"/>
        <w:rPr/>
      </w:pPr>
      <w:r>
        <w:rPr/>
        <w:t>A játszmát különösebb gond nélkül megnyerte.</w:t>
      </w:r>
    </w:p>
    <w:p>
      <w:pPr>
        <w:pStyle w:val="TextBody"/>
        <w:rPr/>
      </w:pPr>
      <w:r>
        <w:rPr/>
        <w:t xml:space="preserve">– </w:t>
      </w:r>
      <w:r>
        <w:rPr/>
        <w:t>Megvilágosodik lassan, Krafft, milyen ostobaságokba bonyolódik? Vidám eszmecseréket folytat a zászlósokkal, lelkükre beszél, megkísérli – mint valami állatidomító – napvilágra hozni egyéni képességeiket – mire való ez az egész? Tömje a fajankókat szabályokkal, míg csak ki nem guvad a szemük ostoba fejükből. Másképpen nem szabad csinálnia.</w:t>
      </w:r>
    </w:p>
    <w:p>
      <w:pPr>
        <w:pStyle w:val="TextBody"/>
        <w:rPr/>
      </w:pPr>
      <w:r>
        <w:rPr/>
        <w:t xml:space="preserve">– </w:t>
      </w:r>
      <w:r>
        <w:rPr/>
        <w:t>Köszönöm, százados úr, az útmutatásait – mondta Krafft. Ez a Feders volt a legönfejűbb tiszt, akivel idáig találkozott, nem számítva Modersohn vezérőrnagyot. – Jól kitanított.</w:t>
      </w:r>
    </w:p>
    <w:p>
      <w:pPr>
        <w:pStyle w:val="TextBody"/>
        <w:rPr/>
      </w:pPr>
      <w:r>
        <w:rPr/>
        <w:t xml:space="preserve">– </w:t>
      </w:r>
      <w:r>
        <w:rPr/>
        <w:t>Kedves Krafft barátom – jegyezte meg Feders, elhárítva a köszönetet, s megint kiürítette a poharát –, nem akarom azt mondani, hogy valamiféle különös előszeretettel viseltetem maga iránt – de sajnálni sajnálom. Maga olyan valaki, aki még megőrzött egy jókora adag öntudatot. De itt csak akkor védheti meg, ha ügyesen rejtegeti – másként habozás nélkül kizavarják magából. És akkor aligha lesz még egyszer alkalmunk tréfálkozni egymással.</w:t>
      </w:r>
    </w:p>
    <w:p>
      <w:pPr>
        <w:pStyle w:val="TextBody"/>
        <w:rPr/>
      </w:pPr>
      <w:r>
        <w:rPr/>
        <w:t xml:space="preserve">– </w:t>
      </w:r>
      <w:r>
        <w:rPr/>
        <w:t>Pedig ezt igazán nem szívesen engedném el, százados úr.</w:t>
      </w:r>
    </w:p>
    <w:p>
      <w:pPr>
        <w:pStyle w:val="TextBody"/>
        <w:rPr/>
      </w:pPr>
      <w:r>
        <w:rPr/>
        <w:t xml:space="preserve">– </w:t>
      </w:r>
      <w:r>
        <w:rPr/>
        <w:t>Na jó, jó – remélhetőleg nyílik még rá mód. De az bizonyára nem kerülte el a figyelmét, hogy Ratshelm százados és Frey őrnagy nem túlságosan örülnek magának. Ezt jó pontnak könyvelem el a maga javára. Viszont gyakorlatilag ez fogyatékos alkalmazkodóképességéről tanúskodik. És ez nálunk legalábbis frontterületre való áthelyezéssel járhat. Egyébként, Krafft, ami engem illet, elsősorban az a rakás zászlós érdekel, akiknek maga a szakaszparancsnoka, és akiket én vagyok kénytelen harcászatra oktatni. Semmi kedvem hozzá, hogy egy horda elkényeztetett vagy felvilágosított fickóval nyűglődjem. Én nyersanyagot akarok megmunkálni. Minden más – időpazarlás.</w:t>
      </w:r>
    </w:p>
    <w:p>
      <w:pPr>
        <w:pStyle w:val="TextBody"/>
        <w:rPr/>
      </w:pPr>
      <w:r>
        <w:rPr/>
        <w:t>Azzal Feders felállt, a felére apadt konyakosüveget bedugaszolta, és bal hóna alá csapta. Krafft is felállt. – Érdekes este volt – jelentette ki.</w:t>
      </w:r>
    </w:p>
    <w:p>
      <w:pPr>
        <w:pStyle w:val="TextBody"/>
        <w:rPr/>
      </w:pPr>
      <w:r>
        <w:rPr/>
        <w:t xml:space="preserve">– </w:t>
      </w:r>
      <w:r>
        <w:rPr/>
        <w:t>Még nem okvetlen szükséges befejeznünk – szólt Feders rövid gondolkodás után. – Ha van kedve, kísérjen el. Megmutatnám, hol és hogyan lakom. És bemutatnám a feleségemnek is.</w:t>
      </w:r>
    </w:p>
    <w:p>
      <w:pPr>
        <w:pStyle w:val="TextBody"/>
        <w:rPr/>
      </w:pPr>
      <w:r>
        <w:rPr/>
        <w:t xml:space="preserve">– </w:t>
      </w:r>
      <w:r>
        <w:rPr/>
        <w:t>Hálásan köszönöm, de nem szeretnék zavarni – mondta Krafft.</w:t>
      </w:r>
    </w:p>
    <w:p>
      <w:pPr>
        <w:pStyle w:val="TextBody"/>
        <w:rPr/>
      </w:pPr>
      <w:r>
        <w:rPr/>
        <w:t>Feders ránézett. Tekintete nyílt volt, és valaminő szomorúságot sugárzott. – Szóval nem akar – kár. De hát megértem. És természetesen én sem akarom a társaságomat magára erőltetni.</w:t>
      </w:r>
    </w:p>
    <w:p>
      <w:pPr>
        <w:pStyle w:val="TextBody"/>
        <w:rPr/>
      </w:pPr>
      <w:r>
        <w:rPr/>
        <w:t xml:space="preserve">– </w:t>
      </w:r>
      <w:r>
        <w:rPr/>
        <w:t>Szívesen mennék – Krafft hangja őszintén csengett –, higgye el nekem. De találkám van.</w:t>
      </w:r>
    </w:p>
    <w:p>
      <w:pPr>
        <w:pStyle w:val="TextBody"/>
        <w:rPr/>
      </w:pPr>
      <w:r>
        <w:rPr/>
        <w:t xml:space="preserve">– </w:t>
      </w:r>
      <w:r>
        <w:rPr/>
        <w:t>Leánnyal?</w:t>
      </w:r>
    </w:p>
    <w:p>
      <w:pPr>
        <w:pStyle w:val="TextBody"/>
        <w:rPr/>
      </w:pPr>
      <w:r>
        <w:rPr/>
        <w:t xml:space="preserve">– </w:t>
      </w:r>
      <w:r>
        <w:rPr/>
        <w:t>Igen.</w:t>
      </w:r>
    </w:p>
    <w:p>
      <w:pPr>
        <w:pStyle w:val="TextBody"/>
        <w:rPr/>
      </w:pPr>
      <w:r>
        <w:rPr/>
        <w:t xml:space="preserve">– </w:t>
      </w:r>
      <w:r>
        <w:rPr/>
        <w:t>És nem tudja ezt a találkát későbbre tenni? Egy órával? Nem lehet róla szó? Igazán örülnék, ha eljönne velem. Igen?</w:t>
      </w:r>
    </w:p>
    <w:p>
      <w:pPr>
        <w:pStyle w:val="TextBody"/>
        <w:rPr/>
      </w:pPr>
      <w:r>
        <w:rPr/>
        <w:t xml:space="preserve">– </w:t>
      </w:r>
      <w:r>
        <w:rPr/>
        <w:t>Igen – mondta Krafft. – Önnel megyek.</w:t>
      </w:r>
    </w:p>
    <w:p>
      <w:pPr>
        <w:pStyle w:val="TextBody"/>
        <w:rPr/>
      </w:pPr>
      <w:r>
        <w:rPr/>
        <w:t xml:space="preserve">– </w:t>
      </w:r>
      <w:r>
        <w:rPr/>
        <w:t>Nem bánja meg – szólt Feders. Látszott, mennyire örül. De aztán hirtelen megint elkomolyodott. És nehezen jött ki száján a szó: – Így vagy úgy – megtalálja majd a számítását.</w:t>
      </w:r>
    </w:p>
    <w:p>
      <w:pPr>
        <w:pStyle w:val="TextBody"/>
        <w:rPr/>
      </w:pPr>
      <w:r>
        <w:rPr/>
      </w:r>
    </w:p>
    <w:p>
      <w:pPr>
        <w:pStyle w:val="TextBody"/>
        <w:rPr/>
      </w:pPr>
      <w:r>
        <w:rPr/>
        <w:t>Az úgynevezett vendégház folyosója keskeny volt, magas és egyhangú: barna kókuszfutó, rideg, szürkészöldre festett falak, szabályos távolságokban ajtók. Nem nagyon különbözött azoktól a vidéki szállodáktól, amilyeneket a konjunktúra idején húztak fel.</w:t>
      </w:r>
    </w:p>
    <w:p>
      <w:pPr>
        <w:pStyle w:val="TextBody"/>
        <w:rPr/>
      </w:pPr>
      <w:r>
        <w:rPr/>
        <w:t xml:space="preserve">– </w:t>
      </w:r>
      <w:r>
        <w:rPr/>
        <w:t>Egész hátul lakom – jobbra – mondta Feders, és kezét tessékelésre emelte fel abban az irányban.</w:t>
      </w:r>
    </w:p>
    <w:p>
      <w:pPr>
        <w:pStyle w:val="TextBody"/>
        <w:rPr/>
      </w:pPr>
      <w:r>
        <w:rPr/>
        <w:t>Az ajtó, amelyikre Feders rámutatott, kinyílt. Egy tiszt lépett ki a folyosóra, és gondosan behúzta maga mögött az ajtót. Aztán pillantott csak fel, és látta meg a folyosón álló Federst és Krafftot. Visszahőkölt. De utána mégis kifeszítette magát, szemét kissé összehúzta, és megindult a két tiszt felé.</w:t>
      </w:r>
    </w:p>
    <w:p>
      <w:pPr>
        <w:pStyle w:val="TextBody"/>
        <w:rPr/>
      </w:pPr>
      <w:r>
        <w:rPr/>
        <w:t>Feders elsápadt. Azután megragadta Krafft felsőkarját, de korántsem úgy, mint aki meg akar kapaszkodni. Inkább valaminő barátságos gesztusnak látszott ez a mozdulat. A századosnak mindössze egyetlen rövid másodperc kellett, hogy összeszedje magát, és teljesen összefüggés nélkül, de majdnemhogy kedélyesen jegyezte meg: – Csakugyan vannak arcok, amiket az úristen mintha futószalagon gyártott volna – és én sehogy sem vagyok képes megkülönböztetni őket egymástól. Az egyik sünt még csak meg bírom különböztetni a másiktól, pedig a mesebeli nyúlnak nem sikerült – viszont az uniformisba bújt típuspofákkal szemben tehetetlen vagyok.</w:t>
      </w:r>
    </w:p>
    <w:p>
      <w:pPr>
        <w:pStyle w:val="TextBody"/>
        <w:rPr/>
      </w:pPr>
      <w:r>
        <w:rPr/>
        <w:t>Közben a tiszt odaért hozzájuk. Krafft felismerte: Seuter főhadnagy volt, az I. számú tanzászlóaljtól – a trubadúr. Feders egyáltalán nem vett róla tudomást.</w:t>
      </w:r>
    </w:p>
    <w:p>
      <w:pPr>
        <w:pStyle w:val="TextBody"/>
        <w:rPr/>
      </w:pPr>
      <w:r>
        <w:rPr/>
        <w:t>A trubadúr meglepő korrektséggel illesztette kezét sapkájához. Feders közömbösen vizsgálgatta a falat. Krafft viszonozta a köszöntést – kissé szórakozottan, de mégis határozottan.</w:t>
      </w:r>
    </w:p>
    <w:p>
      <w:pPr>
        <w:pStyle w:val="TextBody"/>
        <w:rPr/>
      </w:pPr>
      <w:r>
        <w:rPr/>
        <w:t>Miután Seuter merev léptekkel elvonult, Feders nyersen megkérdezte: – Minden világos?</w:t>
      </w:r>
    </w:p>
    <w:p>
      <w:pPr>
        <w:pStyle w:val="TextBody"/>
        <w:rPr/>
      </w:pPr>
      <w:r>
        <w:rPr/>
        <w:t xml:space="preserve">– </w:t>
      </w:r>
      <w:r>
        <w:rPr/>
        <w:t>Még nem ismerek minden tisztet az iskolán – tért ki Krafft az egyenes válaszadás elől. – Éppen elég gondot okoz, hogy végre a zászlósaimat megismerjem.</w:t>
      </w:r>
    </w:p>
    <w:p>
      <w:pPr>
        <w:pStyle w:val="TextBody"/>
        <w:rPr/>
      </w:pPr>
      <w:r>
        <w:rPr/>
        <w:t xml:space="preserve">– </w:t>
      </w:r>
      <w:r>
        <w:rPr/>
        <w:t>Ne tegyen úgy, Krafft – szólt Feders fojtott hangon –, mintha nem tudna semmiről. Itt, az iskolán mindenki tudja, beszéli. Látom a szemükön az úgynevezett bajtársaknak. Hallom, ahogy röhögnek, amikor rajtam köszörülik a nyelvüket. Még ez az ocsmány féreg, ez a Kater is félreérthetetlenül mer célozgatni. És néha egyenesen az az érzésem, hogy a tábornok valósággal sajnálkozva néz rám.</w:t>
      </w:r>
    </w:p>
    <w:p>
      <w:pPr>
        <w:pStyle w:val="TextBody"/>
        <w:rPr/>
      </w:pPr>
      <w:r>
        <w:rPr/>
        <w:t xml:space="preserve">– </w:t>
      </w:r>
      <w:r>
        <w:rPr/>
        <w:t>Nem tudom, miről beszél – mondta Krafft elhárítóan. Majd hozzáfűzte: – És nem is óhajtom tudni.</w:t>
      </w:r>
    </w:p>
    <w:p>
      <w:pPr>
        <w:pStyle w:val="TextBody"/>
        <w:rPr/>
      </w:pPr>
      <w:r>
        <w:rPr/>
        <w:t>Feders úgy nyújtotta előre állát, mint aki szimatol. Tekintete hideg volt és bizalmatlan. Ott maradt, ahol megállt – mintha vonakodnék a saját lakásába belépni.</w:t>
      </w:r>
    </w:p>
    <w:p>
      <w:pPr>
        <w:pStyle w:val="TextBody"/>
        <w:rPr/>
      </w:pPr>
      <w:r>
        <w:rPr/>
        <w:t xml:space="preserve">– </w:t>
      </w:r>
      <w:r>
        <w:rPr/>
        <w:t>Nos, jól van – szólalt meg végül. – Lehet, hogy csakugyan nem tud semmit arról, amit beszélek. De előbb vagy utóbb magát is felvilágosítják. A legapróbb részleteket is majd a fülébe trombitálják, és akkor el fog vörösödni – szégyenkezésében vagy a kárörömtől.</w:t>
      </w:r>
    </w:p>
    <w:p>
      <w:pPr>
        <w:pStyle w:val="TextBody"/>
        <w:rPr/>
      </w:pPr>
      <w:r>
        <w:rPr/>
        <w:t xml:space="preserve">– </w:t>
      </w:r>
      <w:r>
        <w:rPr/>
        <w:t>Én nagyon rosszul hallok, ha akarok – jegyezte meg Krafft. – És azonkívül úgy találom, elég hűvös van itt a folyosón. Tehát mit csinálunk? Bemegyünk önhöz a lakásába, vagy vissza a kaszinóba? Elvégre revansot kell adnia az elveszített partimért. Továbbá a konyakosüveg sem üres még – legyen az a tét.</w:t>
      </w:r>
    </w:p>
    <w:p>
      <w:pPr>
        <w:pStyle w:val="TextBody"/>
        <w:rPr/>
      </w:pPr>
      <w:r>
        <w:rPr/>
        <w:t xml:space="preserve">– </w:t>
      </w:r>
      <w:r>
        <w:rPr/>
        <w:t>Hagyja abba, Krafft, ezt az elhárító manővert. És tegye már végre lehetővé, hogy kiszórjam a szemetemet. Még mindig okosabb, ha én világosítom fel, mint ha mások tennék meg.</w:t>
      </w:r>
    </w:p>
    <w:p>
      <w:pPr>
        <w:pStyle w:val="TextBody"/>
        <w:rPr/>
      </w:pPr>
      <w:r>
        <w:rPr/>
        <w:t xml:space="preserve">– </w:t>
      </w:r>
      <w:r>
        <w:rPr/>
        <w:t>Azt hiszem, százados úr – felelte Krafft –, nagyon könnyen túlértékeljük, amit mások rólunk tudnak vagy tudni vélnek. S az én esetemben még hozzátartozik, hogy megkísérlem tiszteletben tartani mások magánéletét – persze mert azt is megkívánom, hogy mások hasonlóan viselkedjenek velem szemben.</w:t>
      </w:r>
    </w:p>
    <w:p>
      <w:pPr>
        <w:pStyle w:val="TextBody"/>
        <w:rPr/>
      </w:pPr>
      <w:r>
        <w:rPr/>
        <w:t xml:space="preserve">– </w:t>
      </w:r>
      <w:r>
        <w:rPr/>
        <w:t>Lehet, hogy ez magának jól áll – mondta Feders vidámságot erőltetve –, de megfeledkezik katonai kötelességérzetéről! És a nagynémet népközösségről! Tehát akkor: rajta – befelé, kedves testvér, baj– és néptárs!</w:t>
      </w:r>
    </w:p>
    <w:p>
      <w:pPr>
        <w:pStyle w:val="TextBody"/>
        <w:rPr/>
      </w:pPr>
      <w:r>
        <w:rPr/>
        <w:t>A százados kinyitotta lakása ajtaját, és teljesen kitárta. Megjelent a felesége, hogy feléje siessen, de amikor megpillantotta férje mögött az idegen tisztet, megállt. Nagy szemeket meresztett mindkettőjükre, és közben fürdőköntösét – az volt rajta – melle fölött szorosan összehúzta.</w:t>
      </w:r>
    </w:p>
    <w:p>
      <w:pPr>
        <w:pStyle w:val="TextBody"/>
        <w:rPr/>
      </w:pPr>
      <w:r>
        <w:rPr/>
        <w:t xml:space="preserve">– </w:t>
      </w:r>
      <w:r>
        <w:rPr/>
        <w:t>Semmi izgalom – szólt Feders hangosan, nyersen, s közben Krafftra mutatott: – Ez nem neked szóló utánpótlás, inkább az én legeslegújabb kísérleti nyulam: az a bizonyos Krafft főhadnagy, akiről már annyi rosszat meséltem neked.</w:t>
      </w:r>
    </w:p>
    <w:p>
      <w:pPr>
        <w:pStyle w:val="TextBody"/>
        <w:rPr/>
      </w:pPr>
      <w:r>
        <w:rPr/>
        <w:t>Marion Feders kissé meghajszoltnak tetsző arca láthatóan megenyhült, megpróbált mosolyogni. Kraffthoz lépett, és kezet nyújtott neki. Szeme figyelmesen fürkészte a férfit. – Örülök – mondta –, hogy végre megismerhetem, Krafft úr.</w:t>
      </w:r>
    </w:p>
    <w:p>
      <w:pPr>
        <w:pStyle w:val="TextBody"/>
        <w:rPr/>
      </w:pPr>
      <w:r>
        <w:rPr/>
        <w:t xml:space="preserve">– </w:t>
      </w:r>
      <w:r>
        <w:rPr/>
        <w:t>Nos tehát! – hangzott Feders hangja –, és mindkettőjüket a szobába tuszkolta. – Krafft biztosan örülne, ha kapna valami itókát. Ehhez elsősorban poharakra van szükségünk – egy flaskóval hoztunk magunkkal. Egy másik meg ott áll a toaletten, a gyógyszerszekrényben, ha nem csalódom. Avagy netán időközben nemesebb célok érdekében igénybe vetted?</w:t>
      </w:r>
    </w:p>
    <w:p>
      <w:pPr>
        <w:pStyle w:val="TextBody"/>
        <w:rPr/>
      </w:pPr>
      <w:r>
        <w:rPr/>
        <w:t xml:space="preserve">– </w:t>
      </w:r>
      <w:r>
        <w:rPr/>
        <w:t>Mindjárt hozom – és a poharakat is – iparkodott megnyugtatni Marion, majd kisietett. Feders tekintetével kísérte.</w:t>
      </w:r>
    </w:p>
    <w:p>
      <w:pPr>
        <w:pStyle w:val="TextBody"/>
        <w:rPr/>
      </w:pPr>
      <w:r>
        <w:rPr/>
        <w:t xml:space="preserve">– </w:t>
      </w:r>
      <w:r>
        <w:rPr/>
        <w:t>Nos – érdeklődött Feders –, hogy tetszik a feleségem?</w:t>
      </w:r>
    </w:p>
    <w:p>
      <w:pPr>
        <w:pStyle w:val="TextBody"/>
        <w:rPr/>
      </w:pPr>
      <w:r>
        <w:rPr/>
        <w:t xml:space="preserve">– </w:t>
      </w:r>
      <w:r>
        <w:rPr/>
        <w:t>Az ön felesége – felelte Krafft óvatosan –, ebbe nem lehet beleszólni.</w:t>
      </w:r>
    </w:p>
    <w:p>
      <w:pPr>
        <w:pStyle w:val="TextBody"/>
        <w:rPr/>
      </w:pPr>
      <w:r>
        <w:rPr/>
        <w:t>Feders nevetett, és kihúzta az üvegből a dugót. – Csak ne nyugtalankodjék, Krafft. De rendben van – fogalmazzuk meg egy kicsit másképpen: mi a véleménye a feleségemről?</w:t>
      </w:r>
    </w:p>
    <w:p>
      <w:pPr>
        <w:pStyle w:val="TextBody"/>
        <w:rPr/>
      </w:pPr>
      <w:r>
        <w:rPr/>
        <w:t>Krafft belátta, hogy kutyaszorítóba került. Feders ragaszkodik a válaszhoz – akkor hát miért ne válaszoljon?</w:t>
      </w:r>
    </w:p>
    <w:p>
      <w:pPr>
        <w:pStyle w:val="TextBody"/>
        <w:rPr/>
      </w:pPr>
      <w:r>
        <w:rPr/>
        <w:t xml:space="preserve">– </w:t>
      </w:r>
      <w:r>
        <w:rPr/>
        <w:t>Nos – mondta nagyon nyíltan –, felesége olyan asszony, akit vonzó jelenségnek szoktak nevezni. Úgy tetszik, sok benne a szív, és azonkívül nem érzi magát különösebben boldognak. Jelen pillanatban többet nem tudok mondani.</w:t>
      </w:r>
    </w:p>
    <w:p>
      <w:pPr>
        <w:pStyle w:val="TextBody"/>
        <w:rPr/>
      </w:pPr>
      <w:r>
        <w:rPr/>
        <w:t xml:space="preserve">– </w:t>
      </w:r>
      <w:r>
        <w:rPr/>
        <w:t>Na jó – szólt Feders elszántan –, akkor majd én kiegészítem egy kicsit feleségem portréját. Hitvesem igen edzett, mivel a hideg ellenére igen könnyed öltözékben szaladgál. Azonkívül azt hiszem, rosszul jár az órája is. Vagy pedig már nem volt ideje, hogy rápillantson!</w:t>
      </w:r>
    </w:p>
    <w:p>
      <w:pPr>
        <w:pStyle w:val="TextBody"/>
        <w:rPr/>
      </w:pPr>
      <w:r>
        <w:rPr/>
        <w:t xml:space="preserve">– </w:t>
      </w:r>
      <w:r>
        <w:rPr/>
        <w:t>Kérlek, bocsáss meg – hangzott az ajtóból.</w:t>
      </w:r>
    </w:p>
    <w:p>
      <w:pPr>
        <w:pStyle w:val="TextBody"/>
        <w:rPr/>
      </w:pPr>
      <w:r>
        <w:rPr/>
        <w:t>Egy tálcát tartott Marion a kezében, rajta két pohár áll és egy palack. Kérlelőn nézett a férjére. Feders pillantása azonban kikerülte a fáradtnak látszó szemeket. – Bocsáss meg, kérlek – mondta újból a nő.</w:t>
      </w:r>
    </w:p>
    <w:p>
      <w:pPr>
        <w:pStyle w:val="TextBody"/>
        <w:rPr/>
      </w:pPr>
      <w:r>
        <w:rPr/>
        <w:t xml:space="preserve">– </w:t>
      </w:r>
      <w:r>
        <w:rPr/>
        <w:t>Nincs mit megbocsátanom – válaszolta Feders hevesen –, az égadta világon semmit. Hiszen minden rendben van – nem a legjobb rendben, de rendben. És hogy a konyak még megvan, azért meg egyenesen hálás vagyok.</w:t>
      </w:r>
    </w:p>
    <w:p>
      <w:pPr>
        <w:pStyle w:val="TextBody"/>
        <w:rPr/>
      </w:pPr>
      <w:r>
        <w:rPr/>
        <w:t xml:space="preserve">– </w:t>
      </w:r>
      <w:r>
        <w:rPr/>
        <w:t>Ma este, ugye, már nem lesz rám szükséged? – kérdezte az asszony sértődöttség nélkül.</w:t>
      </w:r>
    </w:p>
    <w:p>
      <w:pPr>
        <w:pStyle w:val="TextBody"/>
        <w:rPr/>
      </w:pPr>
      <w:r>
        <w:rPr/>
        <w:t xml:space="preserve">– </w:t>
      </w:r>
      <w:r>
        <w:rPr/>
        <w:t>Nos – mondta Feders –, eredj csak, pihend ki magad. – És csendesen hozzáfűzte: – Bizonyára rád is fér.</w:t>
      </w:r>
    </w:p>
    <w:p>
      <w:pPr>
        <w:pStyle w:val="TextBody"/>
        <w:rPr/>
      </w:pPr>
      <w:r>
        <w:rPr/>
      </w:r>
    </w:p>
    <w:p>
      <w:pPr>
        <w:pStyle w:val="TextBody"/>
        <w:rPr/>
      </w:pPr>
      <w:r>
        <w:rPr/>
        <w:t xml:space="preserve">– </w:t>
      </w:r>
      <w:r>
        <w:rPr/>
        <w:t>Maga született gyóntatóatya, Krafft – mondta Feders, és kiürítette a nyolcadik poharat is. – Úgy vonzza magához a vallomásokat, mint mágnes a vasreszeléket. Az embernek az az érzése, hogy bízni kell magában. És ezért maga bizonyára boldogtalan.</w:t>
      </w:r>
    </w:p>
    <w:p>
      <w:pPr>
        <w:pStyle w:val="TextBody"/>
        <w:rPr/>
      </w:pPr>
      <w:r>
        <w:rPr/>
        <w:t xml:space="preserve">– </w:t>
      </w:r>
      <w:r>
        <w:rPr/>
        <w:t>Vastagabb a bőröm, mint az elefánté – felelte Krafft. – És ha akarom, kisebb az emlékezőképességem a szúnyogénál.</w:t>
      </w:r>
    </w:p>
    <w:p>
      <w:pPr>
        <w:pStyle w:val="TextBody"/>
        <w:rPr/>
      </w:pPr>
      <w:r>
        <w:rPr/>
        <w:t xml:space="preserve">– </w:t>
      </w:r>
      <w:r>
        <w:rPr/>
        <w:t>Mindez nem fog magán segíteni. Legalábbis huzamosabb időn át nem. Mert egyszer majd maga is felismeri, Krafft, hogy az élet, amit élünk, milyen iszonyatosan értelmetlen. És akkor majd maga is kiugrik a bőréből. És erre a ritka cirkuszra szívesen befizetnék.</w:t>
      </w:r>
    </w:p>
    <w:p>
      <w:pPr>
        <w:pStyle w:val="TextBody"/>
        <w:rPr/>
      </w:pPr>
      <w:r>
        <w:rPr/>
        <w:t>Egyedül voltak. Majdnem egy teljes órán át kerülgették egymást. A kölcsönösen ható vonzerő nagy volt.</w:t>
      </w:r>
    </w:p>
    <w:p>
      <w:pPr>
        <w:pStyle w:val="TextBody"/>
        <w:rPr/>
      </w:pPr>
      <w:r>
        <w:rPr/>
        <w:t xml:space="preserve">– </w:t>
      </w:r>
      <w:r>
        <w:rPr/>
        <w:t>Beszélgessünk halkabban – figyelmeztette házigazdáját Krafft. – Ne zavarjuk a feleségét – bizonyára aludni szeretne a szomszéd szobában.</w:t>
      </w:r>
    </w:p>
    <w:p>
      <w:pPr>
        <w:pStyle w:val="TextBody"/>
        <w:rPr/>
      </w:pPr>
      <w:r>
        <w:rPr/>
        <w:t xml:space="preserve">– </w:t>
      </w:r>
      <w:r>
        <w:rPr/>
        <w:t>Az én feleségem. És mert az én feleségem, semmi sincs, ami őt még megrendíthetné.</w:t>
      </w:r>
    </w:p>
    <w:p>
      <w:pPr>
        <w:pStyle w:val="TextBody"/>
        <w:rPr/>
      </w:pPr>
      <w:r>
        <w:rPr/>
        <w:t>Feders most lecsüggesztette a vállát. Szórakozottan hunyorgott a fény felé. Szája kissé nyitva maradt, és a nyála kicsordult. Keze alig észrevehetően remegett, amikor odanyúlt újratöltött poharához. Heves mozdulattal döntötte magába az alkoholt, de félrenyelt. Konyak ömlött az állára, onnan Lovagkeresztjére.</w:t>
      </w:r>
    </w:p>
    <w:p>
      <w:pPr>
        <w:pStyle w:val="TextBody"/>
        <w:rPr/>
      </w:pPr>
      <w:r>
        <w:rPr/>
        <w:t xml:space="preserve">– </w:t>
      </w:r>
      <w:r>
        <w:rPr/>
        <w:t>Egy évvel ezelőtt látott volna engem, Krafft! Olyan voltam, mint maga a hadisten! És ezt igazán nem azért mondom, hogy hízelegjek önmagamnak. Csakhogy egyet s mást megmagyarázhassak. Tudtam, vagy tábornok leszek, vagy belátható időn belül hulla. Az előbbi jobban tetszett, az utóbbitól viszont nem féltem. És Marionban olyan asszonyt találtam, aki csak teljessé tette a nagy karrier remek érzését. Nem utolsósorban azzal a boldogító mámorral, amivel újból meg újból el tudott árasztani. És így, ilyen boldogan támolyogtam ide-oda – én bolond! – és mindenütt győztesnek éreztem magam. Mindaddig, míg egy gránátszilánk bele nem vágódott a tökömbe, és ki nem herélt, mint a kandúrt szokták.</w:t>
      </w:r>
    </w:p>
    <w:p>
      <w:pPr>
        <w:pStyle w:val="TextBody"/>
        <w:rPr/>
      </w:pPr>
      <w:r>
        <w:rPr/>
        <w:t>Krafft éppen a poharáért nyúlt, de mozdulata közben megdermedt. Döbbenten nézett Federsre. Látta a merész boltozatú – most verejtéktől csillogó – homlokot, amely mögött precíz, villámgyorsan váltó agy működött. Egy agy, amelynek gondolatai halálosak lehettek, amely értett hozzá, hogyan kell pontosan, egzaktul, matematikailag hibátlanul számolni vagy számítani.</w:t>
      </w:r>
    </w:p>
    <w:p>
      <w:pPr>
        <w:pStyle w:val="TextBody"/>
        <w:rPr/>
      </w:pPr>
      <w:r>
        <w:rPr/>
        <w:t>Feders mindenkor az összes következmények, az összes lehetőségek felismerésére törekedett. Gondolatmenetéből nem maradt ki soha semmi. Krafft megrendülve vette ezt tudomásul. Olyan ember ült előtte, akit az önnönmaga okozta sebek fenyegettek elvérzéssel – sebek, amiket borotvaélességgel operáló agya metszett.</w:t>
      </w:r>
    </w:p>
    <w:p>
      <w:pPr>
        <w:pStyle w:val="TextBody"/>
        <w:rPr/>
      </w:pPr>
      <w:r>
        <w:rPr/>
        <w:t xml:space="preserve">– </w:t>
      </w:r>
      <w:r>
        <w:rPr/>
        <w:t>Hát csakugyan annyira fontos ez a talán ha negyedóráig tartó nyálkás révület? – kérdezte végül Krafft.</w:t>
      </w:r>
    </w:p>
    <w:p>
      <w:pPr>
        <w:pStyle w:val="TextBody"/>
        <w:rPr/>
      </w:pPr>
      <w:r>
        <w:rPr/>
        <w:t xml:space="preserve">– </w:t>
      </w:r>
      <w:r>
        <w:rPr/>
        <w:t>A legfontosabb – felelte Feders. – Férfi elveszítheti a karját, el a lábát, a fél tüdejét vagy az eszét – ha éppen van neki. Ha azonban a nemét veszíti el, többé már nem férfi.</w:t>
      </w:r>
    </w:p>
    <w:p>
      <w:pPr>
        <w:pStyle w:val="TextBody"/>
        <w:rPr/>
      </w:pPr>
      <w:r>
        <w:rPr/>
        <w:t xml:space="preserve">– </w:t>
      </w:r>
      <w:r>
        <w:rPr/>
        <w:t>Legfeljebb nem bika, nem csődör vagy kakas – és ráadásul mentes ezernyi utálatosságtól. Az élete egyszerűbbé, komplikáltlanabbá, nyugodtabbá válik. A természet mindent kiegyenlít – így szokták mondani, nem? Aki elveszti a látását, élesedik a hallása, kifejlődik a tapintóérzéke, fokozottabban működik a fantáziája.</w:t>
      </w:r>
    </w:p>
    <w:p>
      <w:pPr>
        <w:pStyle w:val="TextBody"/>
        <w:rPr/>
      </w:pPr>
      <w:r>
        <w:rPr/>
        <w:t xml:space="preserve">– </w:t>
      </w:r>
      <w:r>
        <w:rPr/>
        <w:t>Csupa hazugság – mondta Feders tompa hangon. – Csupa kegyes, szemtelen vagy ostoba hazugság! Lelkifröccs meg agymasszázs! Legjobb esetben jószándékú vigasztalás – és természetesen van is benne valami –, de legtöbbnyire, s a háborúban mindenesetre, valami egészen más rejtőzik mögötte. Ó, ősrégi módszerük ez a dörzsölt politikusoknak: ganéj meg nyomorúság – olyan tetszetős szavak drapériájában, mint Sors, Isten Akarata, Becsület, Gondviselés, Áldozat. A népcsalók vezérfonala és azoké, akik azzá akarnak lenni. Áldozat! Újból meg újból áldozatról fecsegnek: a hazáért, a szabadságért, a békéért – vagy ami éppen célszerűnek látszik. Olcsó részvéttel házalnak, és számláikat Becsülettel egyenlítik ki. Mindez célravezető, és sikert ígér – évezredek óta bevált, kiállta a próbát. Jól tudom: a halál vagy a megrokkanás éppúgy hozzátartozik a háborúhoz, a katonához, akár a víz a halhoz. Aki egyenruhát ölt, reménye nyílik az érdemkeresztre, de gondoljon a sírkeresztre is. Sőt arra is, hogy ellövik a tökét. Előttem ez mindig tökéletesen világos volt – elméletben. De feküdjék csak egyszer itt, meredjen a takarójára, és tudja magáról, hogy erőtlen, hogy nincs segítség, hogy egyszer és mindenkorra férfiatlan – akkor… mit csinál akkor?</w:t>
      </w:r>
    </w:p>
    <w:p>
      <w:pPr>
        <w:pStyle w:val="TextBody"/>
        <w:rPr/>
      </w:pPr>
      <w:r>
        <w:rPr/>
        <w:t>Krafft nem tudott mit felelni. Gépiesen nyúlt a konyakért, töltötte teli és itta ki poharát. Mintha vizet ivott volna.</w:t>
      </w:r>
    </w:p>
    <w:p>
      <w:pPr>
        <w:pStyle w:val="TextBody"/>
        <w:rPr/>
      </w:pPr>
      <w:r>
        <w:rPr/>
        <w:t xml:space="preserve">– </w:t>
      </w:r>
      <w:r>
        <w:rPr/>
        <w:t>Nehogy lebecsülje ezeket a dolgokat, Krafft – intette Feders. – Nehogy lebecsülje! A nemi ösztön létünk egyik fő tényezője – egyáltalán: egyike a döntő erőknek, és úgy lehet, az Alkotó utolsó titka.</w:t>
      </w:r>
    </w:p>
    <w:p>
      <w:pPr>
        <w:pStyle w:val="TextBody"/>
        <w:rPr/>
      </w:pPr>
      <w:r>
        <w:rPr/>
        <w:t xml:space="preserve">– </w:t>
      </w:r>
      <w:r>
        <w:rPr/>
        <w:t>A szomjas mindig csak vízre gondol, az éhes ennivalóra, a magányos egy nőre vagy egy barátra. Mindig az látszik a legkívánatosabbnak, ami éppen hiányzik. De mégis mindenki, aki képes gondolkozásra, tudja, teljes kielégülés nem létezik. Az érzéki kielégülés sem egyéb, csak rövid átmenet.</w:t>
      </w:r>
    </w:p>
    <w:p>
      <w:pPr>
        <w:pStyle w:val="TextBody"/>
        <w:rPr/>
      </w:pPr>
      <w:r>
        <w:rPr/>
        <w:t xml:space="preserve">– </w:t>
      </w:r>
      <w:r>
        <w:rPr/>
        <w:t>Ne kísérletezzék, Krafft, ne akarjon ámítani. Hiszen jól tudja, mi izgat bennünket – éppen minket. Nincs semmi, de semmi, ami katonák esetében feltűnőbben és erőszakosabban hívná fel magára a figyelmet. Nem bírnak ellenállni a kényszernek. Nincs beszédtéma, ami megközelítően ilyen mértékben foglalkoztatná őket. És beszélnek róla, mert rájuk terpeszkedik a halál. Létük egyik pólusa a halálfélelem – a másik a nemi vágy. Háború és szerelem, így hívták azokat a füzeteket, amelyek olvastán a baka, az előző világháborúban, elérzékenyült. Érvényesülési vágy meg szexuális vágy, hatalmi mámor és nemi mámor, megdögleni meg nemzeni – ez az, Krafft, ami mindenkit fogságába ejt.</w:t>
      </w:r>
    </w:p>
    <w:p>
      <w:pPr>
        <w:pStyle w:val="TextBody"/>
        <w:rPr/>
      </w:pPr>
      <w:r>
        <w:rPr/>
        <w:t>Feders százados szemei lassanként megüvegesedtek. Néhány másodpercen át mozdulatlan meredt maga elé. Azután ismét megivott egy pohár konyakot, feltápászkodott, és vonszolva magát, tántorogva odament a hálószoba ajtajához.</w:t>
      </w:r>
    </w:p>
    <w:p>
      <w:pPr>
        <w:pStyle w:val="TextBody"/>
        <w:rPr/>
      </w:pPr>
      <w:r>
        <w:rPr/>
        <w:t>Vigyázva kinyitotta az ajtót. Az ajtókeretbe kapaszkodott, előrehajolt, és benézett – sok-sok másodpercen át. Majd megszólalt – hangja nagyon fáradt volt, elkínzott és mégis gyengéd: – Alszik.</w:t>
      </w:r>
    </w:p>
    <w:p>
      <w:pPr>
        <w:pStyle w:val="TextBody"/>
        <w:rPr/>
      </w:pPr>
      <w:r>
        <w:rPr/>
        <w:t>Krafft felállt. Nem tudta, mit kellene tennie. Vágyat érzett, hogy odalépjen Federshez, és kezét rátegye a vállára.</w:t>
      </w:r>
    </w:p>
    <w:p>
      <w:pPr>
        <w:pStyle w:val="TextBody"/>
        <w:rPr/>
      </w:pPr>
      <w:r>
        <w:rPr/>
        <w:t>De Feders eddig a legcsekélyebb bizalmas gesztust sem mutatta. Csupán provokatív, felvilágosító szónoklatot tartott.</w:t>
      </w:r>
    </w:p>
    <w:p>
      <w:pPr>
        <w:pStyle w:val="TextBody"/>
        <w:rPr/>
      </w:pPr>
      <w:r>
        <w:rPr/>
        <w:t>A százados megfordult. Összehúzott szemmel mustrálta végig a főhadnagyot. Félig-meddig gorombán húzta be az ajtót megint, majd azt mondta: – Miért nem ül, Krafft?</w:t>
      </w:r>
    </w:p>
    <w:p>
      <w:pPr>
        <w:pStyle w:val="TextBody"/>
        <w:rPr/>
      </w:pPr>
      <w:r>
        <w:rPr/>
        <w:t>Krafft leült.</w:t>
      </w:r>
    </w:p>
    <w:p>
      <w:pPr>
        <w:pStyle w:val="TextBody"/>
        <w:rPr/>
      </w:pPr>
      <w:r>
        <w:rPr/>
        <w:t xml:space="preserve">– </w:t>
      </w:r>
      <w:r>
        <w:rPr/>
        <w:t>Vagy talán kémkedni akar utánam?</w:t>
      </w:r>
    </w:p>
    <w:p>
      <w:pPr>
        <w:pStyle w:val="TextBody"/>
        <w:rPr/>
      </w:pPr>
      <w:r>
        <w:rPr/>
        <w:t>Krafft nemmel felelt a kérdésre.</w:t>
      </w:r>
    </w:p>
    <w:p>
      <w:pPr>
        <w:pStyle w:val="TextBody"/>
        <w:rPr/>
      </w:pPr>
      <w:r>
        <w:rPr/>
        <w:t xml:space="preserve">– </w:t>
      </w:r>
      <w:r>
        <w:rPr/>
        <w:t>Mert azt nem is tanácsolnám – folytatta Feders.</w:t>
      </w:r>
    </w:p>
    <w:p>
      <w:pPr>
        <w:pStyle w:val="TextBody"/>
        <w:rPr/>
      </w:pPr>
      <w:r>
        <w:rPr/>
        <w:t>Aztán eltelt egy jó hosszú idő. A szobát nyomasztó csend töltötte be. A távolban egy rádió Johann Strauss „Liebeslieder” keringőjét bömbölte – fúvószenekar játszott a maga tolakodó, otromba módján.</w:t>
      </w:r>
    </w:p>
    <w:p>
      <w:pPr>
        <w:pStyle w:val="TextBody"/>
        <w:rPr/>
      </w:pPr>
      <w:r>
        <w:rPr/>
        <w:t>Végül megszólalt Feders, nehézkesen – hátát nekivetve a hálószoba ajtajának: – Mindaz, amit elmondtam magának, Krafft vitathatatlan. Ez a szabály. Persze ez alól is vannak kivételek – és én egyike vagyok a kivételeknek. Én levontam ebből az undorító szituációban a magam különleges következtetéseit. Az úgynevezett férfiasságomat elvesztettem ugyan, de az akaratom és a értelmem révén kompenzálhattam. Képes követni, Krafft?</w:t>
      </w:r>
    </w:p>
    <w:p>
      <w:pPr>
        <w:pStyle w:val="TextBody"/>
        <w:rPr/>
      </w:pPr>
      <w:r>
        <w:rPr/>
        <w:t xml:space="preserve">– </w:t>
      </w:r>
      <w:r>
        <w:rPr/>
        <w:t>Miért akar nekem olyasmit megmagyarázni, amire egyáltalán nem vagyok kíváncsi?</w:t>
      </w:r>
    </w:p>
    <w:p>
      <w:pPr>
        <w:pStyle w:val="TextBody"/>
        <w:rPr/>
      </w:pPr>
      <w:r>
        <w:rPr/>
        <w:t xml:space="preserve">– </w:t>
      </w:r>
      <w:r>
        <w:rPr/>
        <w:t>Ne keressen kibúvókat, Krafft – hallgasson csak jól ide. Pompás anyagot szállítok magának – meghitt kaszinótémát gyúrhat belőle. A dolog ugyanis így fest: elveszített végtagokat protézissel pótolnak. Az elveszített férfiasság ugyancsak pótolható. Ezt a funkciót nálam a trubadúr tölti be. Én szemeltem ki, és beszéltem rá a feleségemet. Csak test – és semmi más. A feleségem és én ebben teljesen egyetértünk. Szerszám. Pótszerv. Egy jól kiszámított szükségmegoldás. Egy ostoba, hiú majom, jó izomműködéssel és egy szúnyog agyával. Rengeteg megalázó gyötrődéstől kímél meg a léte. Világos minden, Krafft?</w:t>
      </w:r>
    </w:p>
    <w:p>
      <w:pPr>
        <w:pStyle w:val="TextBody"/>
        <w:rPr/>
      </w:pPr>
      <w:r>
        <w:rPr/>
        <w:t xml:space="preserve">– </w:t>
      </w:r>
      <w:r>
        <w:rPr/>
        <w:t>Nem – felelte amaz fáradtan és szomorúan. – Semmi sem világos, semmi.</w:t>
      </w:r>
    </w:p>
    <w:p>
      <w:pPr>
        <w:pStyle w:val="TextBody"/>
        <w:rPr/>
      </w:pPr>
      <w:r>
        <w:rPr/>
        <w:t xml:space="preserve">– </w:t>
      </w:r>
      <w:r>
        <w:rPr/>
        <w:t>És akkor miért húz ki belőlem mindent, Krafft? – kérdezte a százados, és imbolyogva lépett közelebb. Tekintete Krafftról a konyakosüvegre vándorolt, s onnan vissza Krafftra. – Mit lopakodik akkor a bizalmamba? Mit belez ki, akár a karácsonyi libát? Mit ólálkodik körülöttem, maga alattomos, kétszínű fráter! Röhögni akar talán rajtam, Krafft?</w:t>
      </w:r>
    </w:p>
    <w:p>
      <w:pPr>
        <w:pStyle w:val="TextBody"/>
        <w:rPr/>
      </w:pPr>
      <w:r>
        <w:rPr/>
        <w:t xml:space="preserve">– </w:t>
      </w:r>
      <w:r>
        <w:rPr/>
        <w:t>Őszintén szeretném megérteni – mondta Krafft, és ránézett a másik ittasságtól és gyötrelemtől eltorzult arcára. – Attól félek azonban, az én értelmem másképp funkcionál, mint az öné.</w:t>
      </w:r>
    </w:p>
    <w:p>
      <w:pPr>
        <w:pStyle w:val="TextBody"/>
        <w:rPr/>
      </w:pPr>
      <w:r>
        <w:rPr/>
        <w:t xml:space="preserve">– </w:t>
      </w:r>
      <w:r>
        <w:rPr/>
        <w:t>Maga röhögni akar rajtam! – üvöltötte Feders százados. – Menjen, menjen a szemem elől, és ne is lássam többé! Elegem van magából meg a magához hasonlókból! Tökkelütött, ocsmány férgek! Ilyen az egész készlet, ezt tartja raktáron ez a szar világ. Takarodjék!</w:t>
      </w:r>
    </w:p>
    <w:p>
      <w:pPr>
        <w:pStyle w:val="TextBody"/>
        <w:rPr/>
      </w:pPr>
      <w:r>
        <w:rPr/>
        <w:t xml:space="preserve">– </w:t>
      </w:r>
      <w:r>
        <w:rPr/>
        <w:t>Jó éjszakát, százados úr – mondta Krafft. Nyomorultul érezte magát.</w:t>
      </w:r>
      <w:r>
        <w:br w:type="page"/>
      </w:r>
    </w:p>
    <w:p>
      <w:pPr>
        <w:pStyle w:val="Heading1"/>
        <w:rPr/>
      </w:pPr>
      <w:r>
        <w:rPr/>
        <w:t>12. A FŐHADNAGY ÉS AZ ETIKETT</w:t>
      </w:r>
    </w:p>
    <w:p>
      <w:pPr>
        <w:pStyle w:val="Normal"/>
        <w:rPr/>
      </w:pPr>
      <w:r>
        <w:rPr/>
      </w:r>
    </w:p>
    <w:p>
      <w:pPr>
        <w:pStyle w:val="Normal"/>
        <w:rPr/>
      </w:pPr>
      <w:r>
        <w:rPr/>
        <w:t xml:space="preserve">– </w:t>
      </w:r>
      <w:r>
        <w:rPr/>
        <w:t>Barátaim – szólt Krafft főhadnagy zászlósaihoz –, mint ismeretes, nem szükséges, hogy valamely dologhoz feltétlenül értsünk, az a fő: tudjunk róla beszélni. S ezzel rátérünk mai témánkra, az illemszabályokra.</w:t>
      </w:r>
    </w:p>
    <w:p>
      <w:pPr>
        <w:pStyle w:val="TextBody"/>
        <w:rPr/>
      </w:pPr>
      <w:r>
        <w:rPr/>
        <w:t>Az oktatási óra eleinte teljesen a szokott mederben folyt. A szakaszparancsnok előírásosan feltette az ostoba kérdéseket; a zászlósok a várt ostoba válaszokat adták. Az általános hangulat jó volt: a téma nem rejtett magában veszedelmeket, sőt bizonyos mértékben még szórakozást nyújtott.</w:t>
      </w:r>
    </w:p>
    <w:p>
      <w:pPr>
        <w:pStyle w:val="TextBody"/>
        <w:rPr/>
      </w:pPr>
      <w:r>
        <w:rPr/>
        <w:t>Például: Kicsoda kit kinek mutasson be először? Mindig az urat mutatják be a hölgynek, természetes. De mi a helyzet az urak rang– és szolgálati fokozatában mutatkozó különbségekkel? Már ebből egymagából is csaknem kimeríthetetlen variációk adódtak. Például találkozhattak zászlósok olyan századosokkal, akik altisztnőkkel sétáltak – persze ez merő elmélet, fűzte hozzá Krafft sietve. Máskor szembetalálkozott egy hadnagy egy tábornokkal, aki viszont a maga részéről az illető hadnagy húgával találkozott előbb össze – ez pedig már valamivel közelebb járt a praxishoz – végtére is ebben az esetben a tiszti társadalom megfelelő köreiről volt szó.</w:t>
      </w:r>
    </w:p>
    <w:p>
      <w:pPr>
        <w:pStyle w:val="TextBody"/>
        <w:rPr/>
      </w:pPr>
      <w:r>
        <w:rPr/>
        <w:t xml:space="preserve">– </w:t>
      </w:r>
      <w:r>
        <w:rPr/>
        <w:t>Vajon a jó modor csupán szerencse dolga? – kérdezte Krafft, és Hochbauerra nézett.</w:t>
      </w:r>
    </w:p>
    <w:p>
      <w:pPr>
        <w:pStyle w:val="TextBody"/>
        <w:rPr/>
      </w:pPr>
      <w:r>
        <w:rPr/>
        <w:t xml:space="preserve">– </w:t>
      </w:r>
      <w:r>
        <w:rPr/>
        <w:t>Tiszt sohasem tekintheti annak – felelte az habozás nélkül.</w:t>
      </w:r>
    </w:p>
    <w:p>
      <w:pPr>
        <w:pStyle w:val="TextBody"/>
        <w:rPr/>
      </w:pPr>
      <w:r>
        <w:rPr/>
        <w:t xml:space="preserve">– </w:t>
      </w:r>
      <w:r>
        <w:rPr/>
        <w:t>Nem képtelen-e kissé – kérdezte most Krafft óvatosan –, hogy a háború kellős közepén a megszólítás, a bemutatkozás és a kézcsók formáiról komolyan beszélgetünk?</w:t>
      </w:r>
    </w:p>
    <w:p>
      <w:pPr>
        <w:pStyle w:val="TextBody"/>
        <w:rPr/>
      </w:pPr>
      <w:r>
        <w:rPr/>
        <w:t xml:space="preserve">– </w:t>
      </w:r>
      <w:r>
        <w:rPr/>
        <w:t>Egyáltalán nem képtelen – szólt Amfortas, a Hochbauer-féle gárda egyik tagja –, hiszen végső soron a foglalkozási anyagunkban szerepel a téma.</w:t>
      </w:r>
    </w:p>
    <w:p>
      <w:pPr>
        <w:pStyle w:val="TextBody"/>
        <w:rPr/>
      </w:pPr>
      <w:r>
        <w:rPr/>
        <w:t>Ez olyan argumentum volt, amely mindenkor meggyőző, maga Krafft sem merte volna badarságnak nyilvánítani. Vigyorgott.</w:t>
      </w:r>
    </w:p>
    <w:p>
      <w:pPr>
        <w:pStyle w:val="TextBody"/>
        <w:rPr/>
      </w:pPr>
      <w:r>
        <w:rPr/>
        <w:t>A zászlósok szokás szerint vég nélküli jegyzetelésbe merültek. Csupán Mösler bámult elmélyedve maga elé – körmeit pucolta az asztal alatt; ezt úgy fogta fel, mint a témához vágó gyakorlati tevékenységet.</w:t>
      </w:r>
    </w:p>
    <w:p>
      <w:pPr>
        <w:pStyle w:val="TextBody"/>
        <w:rPr/>
      </w:pPr>
      <w:r>
        <w:rPr/>
        <w:t>Rednitz, Mösler szomszédja, leghátul ilyeneket jegyzett fel: idősebb fontosabb, mint fiatalabb – nők mindig férfiak előtt, kivéve: lépcső – tiszti hölgy értékesebb, mint altisztnő – rendfokozat döntő, szolgálati beosztás éppen úgy döntő – gavallér nemcsak élvez és hallgat; élvezetet is nyújt és hallgat, hacsak nincs szó a szolgálati szabályzat elleni vétségről.</w:t>
      </w:r>
    </w:p>
    <w:p>
      <w:pPr>
        <w:pStyle w:val="TextBody"/>
        <w:rPr/>
      </w:pPr>
      <w:r>
        <w:rPr/>
        <w:t xml:space="preserve">– </w:t>
      </w:r>
      <w:r>
        <w:rPr/>
        <w:t>Tulajdonképpen van-e annak megszabott módja, ahogyan a tisztnek a toaletten ülnie kell? – kérdezte Mösler ártatlan képpel, érdeklődő hangon, erre az időre félbeszakítva körme tisztogatását.</w:t>
      </w:r>
    </w:p>
    <w:p>
      <w:pPr>
        <w:pStyle w:val="TextBody"/>
        <w:rPr/>
      </w:pPr>
      <w:r>
        <w:rPr/>
        <w:t>Krafft főhadnagy zavartalanul szólította fel zászlósait: foglaljanak állást. – Nos, Hochbauer? – kérdezte.</w:t>
      </w:r>
    </w:p>
    <w:p>
      <w:pPr>
        <w:pStyle w:val="TextBody"/>
        <w:rPr/>
      </w:pPr>
      <w:r>
        <w:rPr/>
        <w:t>Hochbauer fölállt. Elég intelligens volt ahhoz, hogy ne csupán azt ismerje föl: Mösler kérdése merő provokáció, hanem azt is, hogy Krafft éppen ezért szólította fel őt. Tehát fontos, hogy ne váljék nevetségessé, és úrrá legyen ezen a szituáción.</w:t>
      </w:r>
    </w:p>
    <w:p>
      <w:pPr>
        <w:pStyle w:val="TextBody"/>
        <w:rPr/>
      </w:pPr>
      <w:r>
        <w:rPr/>
        <w:t>És ilyen körülmények között kezdte komolyan fejtegetni: – A tiszt és a legénység között jelentős különbség áll fönn; és nem csupán az előbbiek különleges tulajdonságai következtében – aminők a jellemvonásai és tudása –, hanem külsőleg is. Például: más a tiszt egyenruhája, rangjelzése, felszerelése – beleértve alsóneműjét is. Azonkívül a tiszt kaszinóban étkezik. Külön toaletteket vesz igénybe, melyekhez külön kulccsal rendelkezik. Még bevetés alkalmával is külön tábori tiszti evőeszközöket, valamint hordozható tábori latrinát használ, illetve a tömeglatrina elkülönített részét – esetleg csupán a használati időt szabályozzák. A tisztnek bizonyos előjogai vannak, ezek azonban alig ellensúlyozzák a reá háruló jóval nagyobb kötelességeket.</w:t>
      </w:r>
    </w:p>
    <w:p>
      <w:pPr>
        <w:pStyle w:val="TextBody"/>
        <w:rPr/>
      </w:pPr>
      <w:r>
        <w:rPr/>
        <w:t xml:space="preserve">– </w:t>
      </w:r>
      <w:r>
        <w:rPr/>
        <w:t>Engedelmet, hogy egy szerény kifogást emeljek – mondta Mösler –, de Hochbauer zászlós fejtegetése puszta elmélet. Úgy vélem, lehetnek olyan szituációk, amelyekben semmiféle különbség sem állapítható meg az egyes szolgálati fokozatok között. Így – ha szabad ezt a példát előhoznom – a tiszt éppolyan nagyon vagy éppoly kevéssé büdösít, mint az egyszerű katona, kivált, ha a dolog komolyra fordul.</w:t>
      </w:r>
    </w:p>
    <w:p>
      <w:pPr>
        <w:pStyle w:val="TextBody"/>
        <w:rPr/>
      </w:pPr>
      <w:r>
        <w:rPr/>
        <w:t>Most heves vita bontakozott ki, amely azzal fenyegetett, hogy a H szakasz két táborra szakad. Ha a frontok mégsem váltak egész élesen külön, az csak azért volt, mert még senki sem találta ki pontosan, mi a szakaszparancsnok véleménye. Ez a legtöbbjének megnehezítette az egyértelmű állás foglalást. Krafft egyre csak mosolygott, mosolygott türelmesen. Teljesen szabad teret engedett zászlósainak. Közben azonban igen alaposan figyelte őket.</w:t>
      </w:r>
    </w:p>
    <w:p>
      <w:pPr>
        <w:pStyle w:val="TextBody"/>
        <w:rPr/>
      </w:pPr>
      <w:r>
        <w:rPr/>
        <w:t>Lassan elült a vita – éspedig a szokásos szép eredményekkel: egyrészt-másrészt; bizonyos körülmények között; attól függ, hogy. S ezek után mindannyian ugyanolyan okosak vagy oktalanok maradtak, mint annak előtte – és megelégedettségük teljes volt. A főhadnagy azonban – mintegy felbuzdulva – elhatározta, végigcsinálja az egészet, s megméri, meddig terjed zászlósainak korlátoltsága.</w:t>
      </w:r>
    </w:p>
    <w:p>
      <w:pPr>
        <w:pStyle w:val="TextBody"/>
        <w:rPr/>
      </w:pPr>
      <w:r>
        <w:rPr/>
        <w:t>Így szólt tehát a figyelmet mutató zászlósoknak: – Vegyük most a következő esetet. Elfogadják parancsnokuk meghívását – ez teljesen magától értetődő, hacsak nem fekszik valaki éppen halottaságyán. Táncolnak. Felkérik a parancsnok nejét – ez ugyancsak magától értetődő lépés; az illemszabályok előírta kötelesség. A felkérést a hölgy elfogadja. Lendületesen táncolnak. Közben monoklijuk kicsúszik, s a nehézségi erő törvényeinek engedelmeskedve, a tánc lendületétől is gyorsítva, lefelé esik – és pontosan a parancsnokuk nejének pompás, kitárulkozó dekoltázsába hull. Mit tesznek ebben az esetben?</w:t>
      </w:r>
    </w:p>
    <w:p>
      <w:pPr>
        <w:pStyle w:val="TextBody"/>
        <w:rPr/>
      </w:pPr>
      <w:r>
        <w:rPr/>
        <w:t>A zászlósok felütötték a fejüket. El kellett gondolkodniuk, hogyan oldják meg ezt a problémát – és más választásuk nem maradt, mint az, hogy ezt egész komolyan csinálják.</w:t>
      </w:r>
    </w:p>
    <w:p>
      <w:pPr>
        <w:pStyle w:val="TextBody"/>
        <w:rPr/>
      </w:pPr>
      <w:r>
        <w:rPr/>
        <w:t>Ez a komoly elgondolkodás az ilyenfajta badarságokon Frey őrnagy kedvenc elméletei közé tartozott, és Krafft tudta ezt. A monokli és a kebel históriája a századforduló kaszinó-problémái között szerepelt ugyan, de megvolt az a kellemes sajátossága, hogy több – legalább három – szokatlan módon lehetett a megoldáshoz eljutni, és így Frey őrnagy szellemében élesítette a gondolkodóképességet. Krafft mosolygott.</w:t>
      </w:r>
    </w:p>
    <w:p>
      <w:pPr>
        <w:pStyle w:val="TextBody"/>
        <w:rPr/>
      </w:pPr>
      <w:r>
        <w:rPr/>
        <w:t xml:space="preserve">– </w:t>
      </w:r>
      <w:r>
        <w:rPr/>
        <w:t>Nos, Amfortas? – kérdezte.</w:t>
      </w:r>
    </w:p>
    <w:p>
      <w:pPr>
        <w:pStyle w:val="TextBody"/>
        <w:rPr/>
      </w:pPr>
      <w:r>
        <w:rPr/>
        <w:t>Amfortas Andreas mellett ült. Ők ketten voltak, amint ezt Krafft is kitalálta már, Hochbauernak, e hellén-germán ifjúnak legodaadóbb cinkosai. Még külsőleg is rendkívül hasonlítottak hozzá – legfeljebb valamivel keskenyebbek, sápadtabbak és alacsonyabbak társuknál. Csak kevéssel, de ez a kevés elegendőnek bizonyult ahhoz, hogy úgy hassonak, mint a szobor gipszmásolatai.</w:t>
      </w:r>
    </w:p>
    <w:p>
      <w:pPr>
        <w:pStyle w:val="TextBody"/>
        <w:rPr/>
      </w:pPr>
      <w:r>
        <w:rPr/>
        <w:t xml:space="preserve">– </w:t>
      </w:r>
      <w:r>
        <w:rPr/>
        <w:t>Hallgatom, Amfortas! Kérem ne várakoztasson bennünket túlságosan sokáig sziporkázó gondolataival. Tehát – maga mit tesz az adott esetben?</w:t>
      </w:r>
    </w:p>
    <w:p>
      <w:pPr>
        <w:pStyle w:val="TextBody"/>
        <w:rPr/>
      </w:pPr>
      <w:r>
        <w:rPr/>
        <w:t xml:space="preserve">– </w:t>
      </w:r>
      <w:r>
        <w:rPr/>
        <w:t>Bocsánatot kérek – felelte Amfortas tehetetlenül.</w:t>
      </w:r>
    </w:p>
    <w:p>
      <w:pPr>
        <w:pStyle w:val="TextBody"/>
        <w:rPr/>
      </w:pPr>
      <w:r>
        <w:rPr/>
        <w:t xml:space="preserve">– </w:t>
      </w:r>
      <w:r>
        <w:rPr/>
        <w:t>És azután? – kérdezte a főhadnagy szelíden.</w:t>
      </w:r>
    </w:p>
    <w:p>
      <w:pPr>
        <w:pStyle w:val="TextBody"/>
        <w:rPr/>
      </w:pPr>
      <w:r>
        <w:rPr/>
        <w:t xml:space="preserve">– </w:t>
      </w:r>
      <w:r>
        <w:rPr/>
        <w:t>Bocsánatos kérek – közölte Amfortas újólag, némi zavarban. – Többet nem bírok tenni.</w:t>
      </w:r>
    </w:p>
    <w:p>
      <w:pPr>
        <w:pStyle w:val="TextBody"/>
        <w:rPr/>
      </w:pPr>
      <w:r>
        <w:rPr/>
        <w:t xml:space="preserve">– </w:t>
      </w:r>
      <w:r>
        <w:rPr/>
        <w:t>Hát a monoklija? – kérdezte Krafft. És örömmel észlelte, hogy végre vidám hangulat keletkezett. – Mi lesz a monoklijával? Ott marad, ahol van? Visszakéri? Megvárja, hogy visszaadják? Vagy mit?</w:t>
      </w:r>
    </w:p>
    <w:p>
      <w:pPr>
        <w:pStyle w:val="TextBody"/>
        <w:rPr/>
      </w:pPr>
      <w:r>
        <w:rPr/>
        <w:t>Amfortas zászlós ebben a szituációban gyengének bizonyult. Előbb nyugtalanná vált, majd elbizonytalanodott. Nem kielégítő módon válaszolt – ez rossz volt. Most viszont egyáltalán nem képes válaszolni – és ez még rosszabb, hiszen így vét az egyik legfontosabb alapkövetelménnyel szemben. Eszerint ugyanis nem létezik olyan helyzet, amely tisztet zavarba ejthetne; nem létezik olyan szituáció, amelyből a tiszt ne tudná magát kivágni. Amfortas – úgy érezte – most mínuszpontokat szerzett.</w:t>
      </w:r>
    </w:p>
    <w:p>
      <w:pPr>
        <w:pStyle w:val="TextBody"/>
        <w:rPr/>
      </w:pPr>
      <w:r>
        <w:rPr/>
        <w:t xml:space="preserve">– </w:t>
      </w:r>
      <w:r>
        <w:rPr/>
        <w:t>És maga, Andreas – mit tenne maga? – kérdezte Krafft.</w:t>
      </w:r>
    </w:p>
    <w:p>
      <w:pPr>
        <w:pStyle w:val="TextBody"/>
        <w:rPr/>
      </w:pPr>
      <w:r>
        <w:rPr/>
        <w:t xml:space="preserve">– </w:t>
      </w:r>
      <w:r>
        <w:rPr/>
        <w:t>Én az esetről nem vennék tudomást, főhadnagy úr – felelte Andreas elkeseredett elszántsággal. – Úgy teszek, mintha nem történt volna semmi.</w:t>
      </w:r>
    </w:p>
    <w:p>
      <w:pPr>
        <w:pStyle w:val="TextBody"/>
        <w:rPr/>
      </w:pPr>
      <w:r>
        <w:rPr/>
        <w:t xml:space="preserve">– </w:t>
      </w:r>
      <w:r>
        <w:rPr/>
        <w:t>Mit mond? – csodálkozott Krafft. – Nem vesz tudomást? Engedi, hogy monoklija két kebel közé essék – és úgy óhajt tenni, mintha semmi nem történt volna?</w:t>
      </w:r>
    </w:p>
    <w:p>
      <w:pPr>
        <w:pStyle w:val="TextBody"/>
        <w:rPr/>
      </w:pPr>
      <w:r>
        <w:rPr/>
        <w:t>Krafftnak ez a megjegyzése most Andreast terítette le bizonyos értelemben. A szakasz nyugtalankodni kezdett. Rá kellett döbbenniök: elsiették a dolgot, túl korán nevettek. A felvetett probléma alatt nem sejtett csapda rejtőzött.</w:t>
      </w:r>
    </w:p>
    <w:p>
      <w:pPr>
        <w:pStyle w:val="TextBody"/>
        <w:rPr/>
      </w:pPr>
      <w:r>
        <w:rPr/>
        <w:t xml:space="preserve">– </w:t>
      </w:r>
      <w:r>
        <w:rPr/>
        <w:t>Foglaljuk csak még egyszer össze – mondta a főhadnagy. Itt több lehetőség kínálkozik. Első: bocsánatot kérünk. Második: nem veszünk róla tudomást. Harmadik: megkíséreljük a monoklinkat ismét birtokba venni. Ámde hogyan? Érte nyúlunk? Megkérjük a parancsnok nejét, nyúljon ő érte? Kivárjuk, amíg a monokli önmagától ismét előkerül? De menjünk tovább. Ha bocsánatot kérünk – milyen formában? Ha nem veszünk tudomást az egészről – ennek mi a módja? Ha nyomozunk utána – miképpen? Nos, Hochbauer, maga mit tenne ebben az esetben?</w:t>
      </w:r>
    </w:p>
    <w:p>
      <w:pPr>
        <w:pStyle w:val="TextBody"/>
        <w:rPr/>
      </w:pPr>
      <w:r>
        <w:rPr/>
        <w:t xml:space="preserve">– </w:t>
      </w:r>
      <w:r>
        <w:rPr/>
        <w:t>Én biztos vagyok afelől, főhadnagy úr – jelentette ki a zászlós –, velem ilyesmi sosem történnék meg. Mindig megtartanám az illő távolságot.</w:t>
      </w:r>
    </w:p>
    <w:p>
      <w:pPr>
        <w:pStyle w:val="TextBody"/>
        <w:rPr/>
      </w:pPr>
      <w:r>
        <w:rPr/>
        <w:t xml:space="preserve">– </w:t>
      </w:r>
      <w:r>
        <w:rPr/>
        <w:t>De már megtörtént, Hochbauer! Vagy netán elkerülte a figyelmét, hogy teljesen precíz, világosan fölvázolt feladatot tűztem ki?</w:t>
      </w:r>
    </w:p>
    <w:p>
      <w:pPr>
        <w:pStyle w:val="TextBody"/>
        <w:rPr/>
      </w:pPr>
      <w:r>
        <w:rPr/>
        <w:t>Ezzel Hochbauer is beleesett a primitív csapdába. S ő sem bírt mit felelni. Ráadásul afelől sem lehetett kétsége, hogy hiába hozna fel bármiféle érvet, a főhadnagy különösebb fáradság nélkül találna ellenérvet. Ez a felismerés mérhetetlenül elkeserítette. Hallgatott hát, s ezt bizonyos méltósággal tette. Azonban eluralkodott rajta az érzés, hogy apródonként veszíteni kezd bajtársaira gyakorolt befolyásából és tekintélyéből. Ezellen tenni kellett, s elhatározta: fog is tenni.</w:t>
      </w:r>
    </w:p>
    <w:p>
      <w:pPr>
        <w:pStyle w:val="TextBody"/>
        <w:rPr/>
      </w:pPr>
      <w:r>
        <w:rPr/>
        <w:t>Krafft viszont meg volt elégedve. Ismét viszonylag kellemes oktatási órát tudott le. – Holnap reggelig – mondta – valamennyiüktől rövid állásfoglalást kérek a felvetett esettel kapcsolatban. Mára készen vagyunk. Vége az órának.</w:t>
      </w:r>
    </w:p>
    <w:p>
      <w:pPr>
        <w:pStyle w:val="TextBody"/>
        <w:rPr/>
      </w:pPr>
      <w:r>
        <w:rPr/>
      </w:r>
    </w:p>
    <w:p>
      <w:pPr>
        <w:pStyle w:val="TextBody"/>
        <w:rPr/>
      </w:pPr>
      <w:r>
        <w:rPr/>
        <w:t>A zászlósok csoportokban hagyták el az oktatóbarakkot. Felsorakoztak az előtte húzódó úton. Noha körletük száz méternél alig volt messzebb, kötelékben kellett megtenniök az utat.</w:t>
      </w:r>
    </w:p>
    <w:p>
      <w:pPr>
        <w:pStyle w:val="TextBody"/>
        <w:rPr/>
      </w:pPr>
      <w:r>
        <w:rPr/>
        <w:t>Kramer, a szakaszelső, megkísérelte a nyájat „igazodás”-ra bírni, de ez nem ment könnyen. A „kebel-monokli” téma erősen foglalkoztatta a zászlósokat.</w:t>
      </w:r>
    </w:p>
    <w:p>
      <w:pPr>
        <w:pStyle w:val="TextBody"/>
        <w:rPr/>
      </w:pPr>
      <w:r>
        <w:rPr/>
        <w:t xml:space="preserve">– </w:t>
      </w:r>
      <w:r>
        <w:rPr/>
        <w:t>Hát mit szóljon ehhez az ember! – méltatlankodott Amfortas nyomott hangulatban barátja és hűséges bajtársa, Andreas mellett. Mindketten segítségkérően pillantottak Hochbauerra.</w:t>
      </w:r>
    </w:p>
    <w:p>
      <w:pPr>
        <w:pStyle w:val="TextBody"/>
        <w:rPr/>
      </w:pPr>
      <w:r>
        <w:rPr/>
        <w:t xml:space="preserve">– </w:t>
      </w:r>
      <w:r>
        <w:rPr/>
        <w:t>Pedig ez tulajdonképpen igen egyszerű – mondta az komolyan. – Amikor csak foglalkoztat valamilyen probléma, azt kérdezem magamtól: mit szólna ehhez a führerem. És akkor aztán minden nagyon könnyűvé válik.</w:t>
      </w:r>
    </w:p>
    <w:p>
      <w:pPr>
        <w:pStyle w:val="TextBody"/>
        <w:rPr/>
      </w:pPr>
      <w:r>
        <w:rPr/>
        <w:t xml:space="preserve">– </w:t>
      </w:r>
      <w:r>
        <w:rPr/>
        <w:t>És mondd, ehhez mit szólna a führered?</w:t>
      </w:r>
    </w:p>
    <w:p>
      <w:pPr>
        <w:pStyle w:val="TextBody"/>
        <w:rPr/>
      </w:pPr>
      <w:r>
        <w:rPr/>
        <w:t xml:space="preserve">– </w:t>
      </w:r>
      <w:r>
        <w:rPr/>
        <w:t>Nem bírjátok kitalálni?</w:t>
      </w:r>
    </w:p>
    <w:p>
      <w:pPr>
        <w:pStyle w:val="TextBody"/>
        <w:rPr/>
      </w:pPr>
      <w:r>
        <w:rPr/>
        <w:t xml:space="preserve">– </w:t>
      </w:r>
      <w:r>
        <w:rPr/>
        <w:t>Nem – felelte mind a kettő őszintén.</w:t>
      </w:r>
    </w:p>
    <w:p>
      <w:pPr>
        <w:pStyle w:val="TextBody"/>
        <w:rPr/>
      </w:pPr>
      <w:r>
        <w:rPr/>
        <w:t xml:space="preserve">– </w:t>
      </w:r>
      <w:r>
        <w:rPr/>
        <w:t>Nos, akkor csak gondolkodjatok rajta!</w:t>
      </w:r>
    </w:p>
    <w:p>
      <w:pPr>
        <w:pStyle w:val="TextBody"/>
        <w:rPr/>
      </w:pPr>
      <w:r>
        <w:rPr/>
        <w:t>A zászlósok barakkjuk felé ügettek. Kramer szükségét érezte – nem is egyszer –, hogy rendre intse őket. De teljesen hiába.</w:t>
      </w:r>
    </w:p>
    <w:p>
      <w:pPr>
        <w:pStyle w:val="TextBody"/>
        <w:rPr/>
      </w:pPr>
      <w:r>
        <w:rPr/>
        <w:t>Néhányan úgy vélték, ez az írásbeli dolgozat fölösleges. Mások meggyőződéssel emlegettek bizonyos „bolondériát”. Ismét mások Krafft rafinált ötletét látták a dologban, amelynek révén kifürkészheti magatartásukat és gondolkodásukat.</w:t>
      </w:r>
    </w:p>
    <w:p>
      <w:pPr>
        <w:pStyle w:val="TextBody"/>
        <w:rPr/>
      </w:pPr>
      <w:r>
        <w:rPr/>
        <w:t xml:space="preserve">– </w:t>
      </w:r>
      <w:r>
        <w:rPr/>
        <w:t>De ez így van mindig – vélekedett az egyik zászlós bölcselkedve –, a tisztek mindig csak lóvá akarnak minket tenni. Ebből áll az összes ténykedésük. S itt csak egy segít: mindig úgy táncolni, ahogy ők fütyülnek! És ha valamelyik azt fogja óhajtani, hogy vécépapír használatáról írjanak dolgozatot, megírom neki!</w:t>
      </w:r>
    </w:p>
    <w:p>
      <w:pPr>
        <w:pStyle w:val="TextBody"/>
        <w:rPr/>
      </w:pPr>
      <w:r>
        <w:rPr/>
        <w:t>A zászlósok fantáziája nekihevült. Dekoltált kebel mint oktatási téma – végül is nem mindennapos élmény.</w:t>
      </w:r>
    </w:p>
    <w:p>
      <w:pPr>
        <w:pStyle w:val="TextBody"/>
        <w:rPr/>
      </w:pPr>
      <w:r>
        <w:rPr/>
        <w:t>Egon Weber, a szakasz erős embere kijelentette: – Én egyszerűen fölemelem a parancsnoknét, mégpedig a lábainál fogva, hogy a monokli kipottyanhasson. És utána azt mondom: Őszinte hálám, nagyságos asszonyom!</w:t>
      </w:r>
    </w:p>
    <w:p>
      <w:pPr>
        <w:pStyle w:val="TextBody"/>
        <w:rPr/>
      </w:pPr>
      <w:r>
        <w:rPr/>
        <w:t xml:space="preserve">– </w:t>
      </w:r>
      <w:r>
        <w:rPr/>
        <w:t>Túlságosan körülményes! – állapította meg Mösler. – Azt kell mondani: Pardon, nagyságos asszony! – és egyszerűen benyúlni a keblébe. Természetesen diszkréten.</w:t>
      </w:r>
    </w:p>
    <w:p>
      <w:pPr>
        <w:pStyle w:val="TextBody"/>
        <w:rPr/>
      </w:pPr>
      <w:r>
        <w:rPr/>
        <w:t xml:space="preserve">– </w:t>
      </w:r>
      <w:r>
        <w:rPr/>
        <w:t>És ha a nő egy kivénhedt spiné? – kérdezte gondterhelten az egyik zászlós.</w:t>
      </w:r>
    </w:p>
    <w:p>
      <w:pPr>
        <w:pStyle w:val="TextBody"/>
        <w:rPr/>
      </w:pPr>
      <w:r>
        <w:rPr/>
        <w:t xml:space="preserve">– </w:t>
      </w:r>
      <w:r>
        <w:rPr/>
        <w:t>Akkor is! – magyarázta Mösler. – Már pusztán emberbaráti okokból is! És ha ráadásul a parancsnok felesége az illető, még előléptetésre is lehet számítani.</w:t>
      </w:r>
    </w:p>
    <w:p>
      <w:pPr>
        <w:pStyle w:val="TextBody"/>
        <w:rPr/>
      </w:pPr>
      <w:r>
        <w:rPr/>
        <w:t xml:space="preserve">– </w:t>
      </w:r>
      <w:r>
        <w:rPr/>
        <w:t>Vagy arra, hogy a frontra vezényelnek – szólt közbe Rednitz.</w:t>
      </w:r>
    </w:p>
    <w:p>
      <w:pPr>
        <w:pStyle w:val="TextBody"/>
        <w:rPr/>
      </w:pPr>
      <w:r>
        <w:rPr/>
        <w:t xml:space="preserve">– </w:t>
      </w:r>
      <w:r>
        <w:rPr/>
        <w:t>Semmi költői nincs bennetek – jegyezte meg az álmodozó Böhmke. – Ti mindig mindenhez ugyanazzal a mozdulattal nyúltok. Holott itt csodálatos élményre van kilátás – Boccaccio tollára méltó. Mert ismét birtokba venni a monoklit, megy a hölgy illatos testén rejtőzködik, annak csupán egyetlenegy útja van: meg kell hódítani a szépséget. De nem úgy, ahogy ti szoktátok, otrombán, lerohanva, hanem udvarolni neki, körülhízelegni, gyengéden szerelmet vallani – és amikor végül rákerül a sor a levetkőztetésre…</w:t>
      </w:r>
    </w:p>
    <w:p>
      <w:pPr>
        <w:pStyle w:val="TextBody"/>
        <w:rPr/>
      </w:pPr>
      <w:r>
        <w:rPr/>
        <w:t>A zászlósok harsogva hahotáztak. Kramer óvatosan körülnézett, de szerencsére, sehol a szemhatáron nem volt egyetlen fölöttesük sem. Tehát neki sem kellett beavatkoznia.</w:t>
      </w:r>
    </w:p>
    <w:p>
      <w:pPr>
        <w:pStyle w:val="TextBody"/>
        <w:rPr/>
      </w:pPr>
      <w:r>
        <w:rPr/>
        <w:t xml:space="preserve">– </w:t>
      </w:r>
      <w:r>
        <w:rPr/>
        <w:t>Oszolj! – kiáltotta megkönnyebbülten, amikor elérték a barakkjukat.</w:t>
      </w:r>
    </w:p>
    <w:p>
      <w:pPr>
        <w:pStyle w:val="TextBody"/>
        <w:rPr/>
      </w:pPr>
      <w:r>
        <w:rPr/>
        <w:t>A zászlósok betódultak a folyosóra. Aznapi hivatalos szolgálatuk befejeződött. Beszélgetésük egy szempillantás alatt megtelt trágársággal. Mösler már arról tájékoztatta társait, mi történnék, ha a monokli a parancsnok nejének bugyijában találna menedéket.</w:t>
      </w:r>
    </w:p>
    <w:p>
      <w:pPr>
        <w:pStyle w:val="TextBody"/>
        <w:rPr/>
      </w:pPr>
      <w:r>
        <w:rPr/>
        <w:t>Hochbauert kínosan érintették ezek a fejtegetések, és ez az érzése egyre inkább fokozódott. Megvetően szólt rá a fecsegőkre: – Ezt már alig lehet kibírni!</w:t>
      </w:r>
    </w:p>
    <w:p>
      <w:pPr>
        <w:pStyle w:val="TextBody"/>
        <w:rPr/>
      </w:pPr>
      <w:r>
        <w:rPr/>
        <w:t xml:space="preserve">– </w:t>
      </w:r>
      <w:r>
        <w:rPr/>
        <w:t>Én is mindig ezt gondolom, ha téged látlak! – felelt vissza Mösler.</w:t>
      </w:r>
    </w:p>
    <w:p>
      <w:pPr>
        <w:pStyle w:val="TextBody"/>
        <w:rPr/>
      </w:pPr>
      <w:r>
        <w:rPr/>
        <w:t>A zászlósok ismét nyeríteni kezdtek. Hochbauer barátaihoz fordult: – Ezek most már minden szamárságon röhögnek. De egyszer majd csak megjön az eszük.</w:t>
      </w:r>
    </w:p>
    <w:p>
      <w:pPr>
        <w:pStyle w:val="TextBody"/>
        <w:rPr/>
      </w:pPr>
      <w:r>
        <w:rPr/>
        <w:t>Szerfölött elégedetlen volt bajtársaival. Mindent egybevetve, ez a mai nap nem hozott neki sok szerencsét.</w:t>
      </w:r>
    </w:p>
    <w:p>
      <w:pPr>
        <w:pStyle w:val="TextBody"/>
        <w:rPr/>
      </w:pPr>
      <w:r>
        <w:rPr/>
        <w:t xml:space="preserve">– </w:t>
      </w:r>
      <w:r>
        <w:rPr/>
        <w:t>Meg vagyok róla győződve – folytatta –, itt történnie kell valaminek. Már a puszta illem megköveteli.</w:t>
      </w:r>
    </w:p>
    <w:p>
      <w:pPr>
        <w:pStyle w:val="TextBody"/>
        <w:rPr/>
      </w:pPr>
      <w:r>
        <w:rPr/>
      </w:r>
    </w:p>
    <w:p>
      <w:pPr>
        <w:pStyle w:val="TextBody"/>
        <w:rPr/>
      </w:pPr>
      <w:r>
        <w:rPr/>
      </w:r>
    </w:p>
    <w:p>
      <w:pPr>
        <w:pStyle w:val="TextBody"/>
        <w:rPr/>
      </w:pPr>
      <w:r>
        <w:rPr/>
        <w:t xml:space="preserve">– </w:t>
      </w:r>
      <w:r>
        <w:rPr/>
        <w:t>Százados úr, engedélyt kérek, hogy beszélhessek – mondta Hochbauer zászlós, feszesen, egyszersmind tisztelettudóan.</w:t>
      </w:r>
    </w:p>
    <w:p>
      <w:pPr>
        <w:pStyle w:val="TextBody"/>
        <w:rPr/>
      </w:pPr>
      <w:r>
        <w:rPr/>
        <w:t>Ratshelm százados a szobájában ült karosszékében, egy állólámpa tövében. Dohos-meleg fűtésszag vette körül. Zubbonyát levetette, és ingét a mellén kissé kinyitotta. Nadrágtartójának vörös színe világított. Zoknija szürkésfehér volt. Hanyag, férfias kedélyesség áradt a századosból.</w:t>
      </w:r>
    </w:p>
    <w:p>
      <w:pPr>
        <w:pStyle w:val="TextBody"/>
        <w:rPr/>
      </w:pPr>
      <w:r>
        <w:rPr/>
        <w:t>A zászlós finom modorban szólt: – Remélem, nem zavarom a százados urat.</w:t>
      </w:r>
    </w:p>
    <w:p>
      <w:pPr>
        <w:pStyle w:val="TextBody"/>
        <w:rPr/>
      </w:pPr>
      <w:r>
        <w:rPr/>
        <w:t>Ratshelm százados módfelett nagyvonalú gesztust produkált. Összecsapta a könyvet, amit félálomban nézegetett az imént. Egy hadtörténeti munka volt – Nagy Frigyes csatáiról.</w:t>
      </w:r>
    </w:p>
    <w:p>
      <w:pPr>
        <w:pStyle w:val="TextBody"/>
        <w:rPr/>
      </w:pPr>
      <w:r>
        <w:rPr/>
        <w:t xml:space="preserve">– </w:t>
      </w:r>
      <w:r>
        <w:rPr/>
        <w:t>Hochbauer zászlós, mindenkor szívesen látom – mint természetesen mindenki mást. Azért vagyok itt. Foglaljon helyet, üljön ide mellém. Rágyújt egy cigarettára? Nem? Nagyon helyes! A dohányzás az idegesség egy jele. Én sem dohányzom, vagy csak hébe-hóba. És akkor is inkább a társaság kedvéért. Hanem miféle gondjai vannak, kedvesem? Hol szorít a cipő?</w:t>
      </w:r>
    </w:p>
    <w:p>
      <w:pPr>
        <w:pStyle w:val="TextBody"/>
        <w:rPr/>
      </w:pPr>
      <w:r>
        <w:rPr/>
        <w:t>Hochbauer leült egy székre a százados közelében. Szemét rajtafelejtette Ratshelm szalonnás, rózsaszín mellén, és már magát ezt a látványt hajlamos volt úgy értelmezni, mint a bizalom – vagy éppen meghittség? – jelét.</w:t>
      </w:r>
    </w:p>
    <w:p>
      <w:pPr>
        <w:pStyle w:val="TextBody"/>
        <w:rPr/>
      </w:pPr>
      <w:r>
        <w:rPr/>
        <w:t xml:space="preserve">– </w:t>
      </w:r>
      <w:r>
        <w:rPr/>
        <w:t>Amint százados úr bizonyára tudja – kezdte a bizalomteli ifjú –, szabad időmben bizonyos privát, de részben szolgálatinak nevezhető tanulmányokkal foglalkozom.</w:t>
      </w:r>
    </w:p>
    <w:p>
      <w:pPr>
        <w:pStyle w:val="TextBody"/>
        <w:rPr/>
      </w:pPr>
      <w:r>
        <w:rPr/>
        <w:t xml:space="preserve">– </w:t>
      </w:r>
      <w:r>
        <w:rPr/>
        <w:t>Erről természetesen nagyon is jól tudok – és a magam részéről igen örvendetesnek tartom. Nos, mondja csak tovább.</w:t>
      </w:r>
    </w:p>
    <w:p>
      <w:pPr>
        <w:pStyle w:val="TextBody"/>
        <w:rPr/>
      </w:pPr>
      <w:r>
        <w:rPr/>
        <w:t xml:space="preserve">– </w:t>
      </w:r>
      <w:r>
        <w:rPr/>
        <w:t>Szavojai Jenő, százados úr, francia herceg létére Ausztria szolgálatában állt. Von Moltke gróf, a dán, Poroszországnak vívott ki győzelmeket. Mármost vajon nincsen-e jogunk – vagy éppenséggel nem kötelességünk-e – azt a nézetet hangoztatni, hogy e két hadvezérben bizonyos mértékben a nagynémet, összeurópai gondolat előfutárait kell tisztelnünk?</w:t>
      </w:r>
    </w:p>
    <w:p>
      <w:pPr>
        <w:pStyle w:val="TextBody"/>
        <w:rPr/>
      </w:pPr>
      <w:r>
        <w:rPr/>
        <w:t xml:space="preserve">– </w:t>
      </w:r>
      <w:r>
        <w:rPr/>
        <w:t>Igen kitűnő gondolat! – járult hozzá Ratshelm százados. – Már az én agyamban is megfordult. És úgy találom, azok a végkövetkeztetések, amiket levon belőle, Hochbauer zászlós, rendkívül figyelemreméltók. Hiszen végtére is nem csupán Németországról és a hozzá csatlakozott országokról van szó – hanem sokkal többről.</w:t>
      </w:r>
    </w:p>
    <w:p>
      <w:pPr>
        <w:pStyle w:val="TextBody"/>
        <w:rPr/>
      </w:pPr>
      <w:r>
        <w:rPr/>
        <w:t>Hochbauer hálásan mosolygott. Tetemes időn át társalogtak, szép egyetértésben, erről a csaknem kimeríthetetlen témáról.</w:t>
      </w:r>
    </w:p>
    <w:p>
      <w:pPr>
        <w:pStyle w:val="TextBody"/>
        <w:rPr/>
      </w:pPr>
      <w:r>
        <w:rPr/>
        <w:t>És a beszélgetés hevében a százados, ha csak rövid időre is, kezét rátette a zászlós térdére – érhető jele volt ez ama könnyed lendületnek, mely a diskurzust jellemezte.</w:t>
      </w:r>
    </w:p>
    <w:p>
      <w:pPr>
        <w:pStyle w:val="TextBody"/>
        <w:rPr/>
      </w:pPr>
      <w:r>
        <w:rPr/>
        <w:t>Később azonban Hochbauer beismerte, kissé szégyenkezve, hogy egy bizonyos esettel nemigen képes megbirkózni. – Nem is tudom, igazában, vajon terhelhetem-e vele a százados urat.</w:t>
      </w:r>
    </w:p>
    <w:p>
      <w:pPr>
        <w:pStyle w:val="TextBody"/>
        <w:rPr/>
      </w:pPr>
      <w:r>
        <w:rPr/>
        <w:t xml:space="preserve">– </w:t>
      </w:r>
      <w:r>
        <w:rPr/>
        <w:t>Tegye félre az álszemérmet, kedves barátom – biztatta Ratshelm.</w:t>
      </w:r>
    </w:p>
    <w:p>
      <w:pPr>
        <w:pStyle w:val="TextBody"/>
        <w:rPr/>
      </w:pPr>
      <w:r>
        <w:rPr/>
        <w:t>Hochbauer beszámolt a parancsnok dekoltált hitveséről, valamint a táncoló zászlós leeső monoklijáról. És sietett hozzáfűzni: – Természetesen nem azt várom, hogy a százados úr a házi feladatom megoldásában segítsen. Azt azonban meg kell vallanom, hogy az esemény, amit elmondtam, engem meglehetős különösen érintett.</w:t>
      </w:r>
    </w:p>
    <w:p>
      <w:pPr>
        <w:pStyle w:val="TextBody"/>
        <w:rPr/>
      </w:pPr>
      <w:r>
        <w:rPr/>
        <w:t xml:space="preserve">– </w:t>
      </w:r>
      <w:r>
        <w:rPr/>
        <w:t>Hm – jegyezte meg Ratshelm százados elgondolkozva, és zoknijára bámult.</w:t>
      </w:r>
    </w:p>
    <w:p>
      <w:pPr>
        <w:pStyle w:val="TextBody"/>
        <w:rPr/>
      </w:pPr>
      <w:r>
        <w:rPr/>
        <w:t xml:space="preserve">– </w:t>
      </w:r>
      <w:r>
        <w:rPr/>
        <w:t>Az egészet – hogy úgy fejezzem ki magam – ízléstelennek találom. Igen, ha ilyesmire gondolok, szinte undorodom.</w:t>
      </w:r>
    </w:p>
    <w:p>
      <w:pPr>
        <w:pStyle w:val="TextBody"/>
        <w:rPr/>
      </w:pPr>
      <w:r>
        <w:rPr/>
        <w:t>Ratshelm bólintott. Igyekezett maga elé képzelni: lemeztelenített női mell… ez az elbuggyanó, petyhüdt, fehéres hús… A százados is szinte undorodott. Valóban: ízléstelen.</w:t>
      </w:r>
    </w:p>
    <w:p>
      <w:pPr>
        <w:pStyle w:val="TextBody"/>
        <w:rPr/>
      </w:pPr>
      <w:r>
        <w:rPr/>
        <w:t xml:space="preserve">– </w:t>
      </w:r>
      <w:r>
        <w:rPr/>
        <w:t>E pontban egyetértek magával, Hochbauer zászlós. Az ilyen mélységes szeméremérzés mindenkor a magas erkölcsiség jele – véleményem szerint.</w:t>
      </w:r>
    </w:p>
    <w:p>
      <w:pPr>
        <w:pStyle w:val="TextBody"/>
        <w:rPr/>
      </w:pPr>
      <w:r>
        <w:rPr/>
        <w:t>Ebben tehát megértették egymást, és ezt igen szerencsésnek tartották. Mégis, a százados minden pillanatban tudatában maradt kötelességének: alárendeltje jelenlétében egyetlen megrovó vagy pláne sértő szót sem szólt a szakaszparancsnokról. Ez nem lett volna felelősségteljes lépés.</w:t>
      </w:r>
    </w:p>
    <w:p>
      <w:pPr>
        <w:pStyle w:val="TextBody"/>
        <w:rPr/>
      </w:pPr>
      <w:r>
        <w:rPr/>
        <w:t xml:space="preserve">– </w:t>
      </w:r>
      <w:r>
        <w:rPr/>
        <w:t>Köszönöm a százados úr megértését!</w:t>
      </w:r>
    </w:p>
    <w:p>
      <w:pPr>
        <w:pStyle w:val="TextBody"/>
        <w:rPr/>
      </w:pPr>
      <w:r>
        <w:rPr/>
        <w:t xml:space="preserve">– </w:t>
      </w:r>
      <w:r>
        <w:rPr/>
        <w:t>Kedves Hochbauer – mondta Ratshelm –, én tudom értékelni azt a bizalmat, amellyel alárendeltjeim közelednek hozzám. És csak azt remélem, hogy ez mit sem fog változni. Mert a régi bevált mondás szerint: bizalomért bizalmat. Illetve: hűségért hűséget! Érti, mire gondolok?</w:t>
      </w:r>
    </w:p>
    <w:p>
      <w:pPr>
        <w:pStyle w:val="TextBody"/>
        <w:rPr/>
      </w:pPr>
      <w:r>
        <w:rPr/>
        <w:t>Hochbauer zászlós bólintott. Minden magyarázat fölöslegesnek rémlett. Sőt úgy tett, mint aki nem talál szavakat – mégpedig elfogódottságában.</w:t>
      </w:r>
    </w:p>
    <w:p>
      <w:pPr>
        <w:pStyle w:val="TextBody"/>
        <w:rPr/>
      </w:pPr>
      <w:r>
        <w:rPr/>
        <w:t>Ratshelm százados mindenesetre begombolta ingét, felöltötte zubbonyát, s csizmáját is felhúzta. Szívélyes bajtársiassággal veregette meg Hochbauer hátát – igaz, kissé alant, de csak röviden.</w:t>
      </w:r>
    </w:p>
    <w:p>
      <w:pPr>
        <w:pStyle w:val="TextBody"/>
        <w:rPr/>
      </w:pPr>
      <w:r>
        <w:rPr/>
        <w:t xml:space="preserve">– </w:t>
      </w:r>
      <w:r>
        <w:rPr/>
        <w:t>Nem vagyok az az ember, aki nagyokat ígér – szólt. – De eggyel és mással megpróbálkozom – erről biztosíthatom.</w:t>
      </w:r>
    </w:p>
    <w:p>
      <w:pPr>
        <w:pStyle w:val="TextBody"/>
        <w:rPr/>
      </w:pPr>
      <w:r>
        <w:rPr/>
      </w:r>
    </w:p>
    <w:p>
      <w:pPr>
        <w:pStyle w:val="TextBody"/>
        <w:rPr/>
      </w:pPr>
      <w:r>
        <w:rPr/>
        <w:t xml:space="preserve">– </w:t>
      </w:r>
      <w:r>
        <w:rPr/>
        <w:t>Beszélhetnék önnel röviden, Feders százados?</w:t>
      </w:r>
    </w:p>
    <w:p>
      <w:pPr>
        <w:pStyle w:val="TextBody"/>
        <w:rPr/>
      </w:pPr>
      <w:r>
        <w:rPr/>
        <w:t xml:space="preserve">– </w:t>
      </w:r>
      <w:r>
        <w:rPr/>
        <w:t>Nem – felelte amaz. – Nem vagyok itt – legalábbis nem mindenkinek.</w:t>
      </w:r>
    </w:p>
    <w:p>
      <w:pPr>
        <w:pStyle w:val="TextBody"/>
        <w:rPr/>
      </w:pPr>
      <w:r>
        <w:rPr/>
        <w:t>Ratshelm százados mint az egyik tanszázad felelős parancsnoka pontosan ügyelt a játékszabályokra. Nem került meg senkit – hacsak különös ok nem volt rá. És ezért kereste fel elsőnek Feders századost, az itt hasonlóképpen illetékes harcászati kiképzőtisztet.</w:t>
      </w:r>
    </w:p>
    <w:p>
      <w:pPr>
        <w:pStyle w:val="TextBody"/>
        <w:rPr/>
      </w:pPr>
      <w:r>
        <w:rPr/>
        <w:t>Ámde Feders nem óhajtotta, hogy zavarják. Biliárdozott – éspedig önmagával. Ilyen körülmények között minden játszmát megnyerhetett.</w:t>
      </w:r>
    </w:p>
    <w:p>
      <w:pPr>
        <w:pStyle w:val="TextBody"/>
        <w:rPr/>
      </w:pPr>
      <w:r>
        <w:rPr/>
        <w:t xml:space="preserve">– </w:t>
      </w:r>
      <w:r>
        <w:rPr/>
        <w:t>Csak néhány percig tart – biztosította Ratshelm –, és olyan ügyről van szó, amelyről meg kell kérnem, hogy hallgasson.</w:t>
      </w:r>
    </w:p>
    <w:p>
      <w:pPr>
        <w:pStyle w:val="TextBody"/>
        <w:rPr/>
      </w:pPr>
      <w:r>
        <w:rPr/>
        <w:t xml:space="preserve">– </w:t>
      </w:r>
      <w:r>
        <w:rPr/>
        <w:t>Rendben van, Ratshelm, hallgatok.</w:t>
      </w:r>
    </w:p>
    <w:p>
      <w:pPr>
        <w:pStyle w:val="TextBody"/>
        <w:rPr/>
      </w:pPr>
      <w:r>
        <w:rPr/>
        <w:t xml:space="preserve">– </w:t>
      </w:r>
      <w:r>
        <w:rPr/>
        <w:t>De hát én nem így gondoltam, Feders – mondta a tanszázad parancsnoka bosszúsan. – Én arra gondoltam, hogy amit megbeszélünk, köztünk marad. Úgyszólván szolgálati titok. Ugyanis sok problémát okoz nekem Krafft főhadnagy. Súlyos aggodalmaim vannak. Nem vagyok megbékülve a módszerével. Nincs meg benne a szükséges komolyság. Sőt, az a kínos érzés gyötör, hogy tréfát űz néhány olyan dologból, amelyet szentnek kellene tartania – de legalábbis kötelező erejűnek. Nos, Feders, egészen nyíltan – mi a véleménye Krafftról?</w:t>
      </w:r>
    </w:p>
    <w:p>
      <w:pPr>
        <w:pStyle w:val="TextBody"/>
        <w:rPr/>
      </w:pPr>
      <w:r>
        <w:rPr/>
        <w:t xml:space="preserve">– </w:t>
      </w:r>
      <w:r>
        <w:rPr/>
        <w:t>Hagyjon engem békét, Ratshelm, azzal a zöldfülűvel – válaszolta a harcászati kiképzőtiszt bosszankodva. – Mindjárt vörös karikák táncolnak a szemem előtt, ha csak gondolok is rá. Most pedig szeretnék kicsit több világosságot – ugyanis biliárdozom.</w:t>
      </w:r>
    </w:p>
    <w:p>
      <w:pPr>
        <w:pStyle w:val="TextBody"/>
        <w:rPr/>
      </w:pPr>
      <w:r>
        <w:rPr/>
        <w:t xml:space="preserve">– </w:t>
      </w:r>
      <w:r>
        <w:rPr/>
        <w:t>Az ön ítélete tehát abszolút negatív – ha szabad így mondanom.</w:t>
      </w:r>
    </w:p>
    <w:p>
      <w:pPr>
        <w:pStyle w:val="TextBody"/>
        <w:rPr/>
      </w:pPr>
      <w:r>
        <w:rPr/>
        <w:t xml:space="preserve">– </w:t>
      </w:r>
      <w:r>
        <w:rPr/>
        <w:t>Ratshelm, ön született látnok. De akkor végtére azt is látnia kell, hogy itt folyton az utamban áll.</w:t>
      </w:r>
    </w:p>
    <w:p>
      <w:pPr>
        <w:pStyle w:val="TextBody"/>
        <w:rPr/>
      </w:pPr>
      <w:r>
        <w:rPr/>
        <w:t xml:space="preserve">– </w:t>
      </w:r>
      <w:r>
        <w:rPr/>
        <w:t>Ön igazi mókamester, Feders.</w:t>
      </w:r>
    </w:p>
    <w:p>
      <w:pPr>
        <w:pStyle w:val="TextBody"/>
        <w:rPr/>
      </w:pPr>
      <w:r>
        <w:rPr/>
        <w:t xml:space="preserve">– </w:t>
      </w:r>
      <w:r>
        <w:rPr/>
        <w:t>Lehetséges – de azt sajnos még nem találtam ki, miképpen lehetne módját ejteni, hogy mások halálra nevessék magukat mókáimon.</w:t>
      </w:r>
    </w:p>
    <w:p>
      <w:pPr>
        <w:pStyle w:val="TextBody"/>
        <w:rPr/>
      </w:pPr>
      <w:r>
        <w:rPr/>
      </w:r>
    </w:p>
    <w:p>
      <w:pPr>
        <w:pStyle w:val="TextBody"/>
        <w:rPr/>
      </w:pPr>
      <w:r>
        <w:rPr/>
      </w:r>
    </w:p>
    <w:p>
      <w:pPr>
        <w:pStyle w:val="TextBody"/>
        <w:rPr/>
      </w:pPr>
      <w:r>
        <w:rPr/>
        <w:t xml:space="preserve">– </w:t>
      </w:r>
      <w:r>
        <w:rPr/>
        <w:t>Szabad megkérdeznem, hogy van? – érdeklődött Ratshelm nyájasan.</w:t>
      </w:r>
    </w:p>
    <w:p>
      <w:pPr>
        <w:pStyle w:val="TextBody"/>
        <w:rPr/>
      </w:pPr>
      <w:r>
        <w:rPr/>
        <w:t xml:space="preserve">– </w:t>
      </w:r>
      <w:r>
        <w:rPr/>
        <w:t>Elég jól – válaszolta az őrnagyi unokahúg. – És ön?</w:t>
      </w:r>
    </w:p>
    <w:p>
      <w:pPr>
        <w:pStyle w:val="TextBody"/>
        <w:rPr/>
      </w:pPr>
      <w:r>
        <w:rPr/>
        <w:t xml:space="preserve">– </w:t>
      </w:r>
      <w:r>
        <w:rPr/>
        <w:t>Köszönöm – szintén elég jól!</w:t>
      </w:r>
    </w:p>
    <w:p>
      <w:pPr>
        <w:pStyle w:val="TextBody"/>
        <w:rPr/>
      </w:pPr>
      <w:r>
        <w:rPr/>
        <w:t>Ez a beszélgetés mely illendő komolysággal folyt, Frey őrnagy lakásának előszobájában zajlott le (pontos cím: Wildlingen am Main, Markplatz 7.). Barbara Bendler-Trebitz – házvezetőnő, szolgálólány és unokahúg egy személyben – üdvözölte a váratlanul beállító vendéget.</w:t>
      </w:r>
    </w:p>
    <w:p>
      <w:pPr>
        <w:pStyle w:val="TextBody"/>
        <w:rPr/>
      </w:pPr>
      <w:r>
        <w:rPr/>
        <w:t>Az őrnagynak ugyanis fel kellett cserélnie nemezpapucsát fűzős cipőre. És a nagyságos asszony egy tükör – valódi velencei! – előtt dekoratív módon felkontyolt haját szedte éppen rendbe. Ezalatt tehát Barbarának, a szolgálólány-unokahúgnak volt kötelessége, hogy a vendéglátó szerepét ellássa.</w:t>
      </w:r>
    </w:p>
    <w:p>
      <w:pPr>
        <w:pStyle w:val="TextBody"/>
        <w:rPr/>
      </w:pPr>
      <w:r>
        <w:rPr/>
        <w:t>Barbara szemmel láthatóan készséges teremtésnek mutatkozott. Segített Ratshelmnek köpenye levetésében. Sőt, oda-odanyúlt is a köpenyhez – hogy eltávolítson róla imitt-amott egy porszemet, egy cérnaszálacskát, egy foltocskát. Ratshelm ezt kissé túlzásnak vélte, de igen asszonyosnak, és a dolog meghatotta. Barbara közben megérintgette Ratshelmet hátulról, úgyszólván háta legalsó részén.</w:t>
      </w:r>
    </w:p>
    <w:p>
      <w:pPr>
        <w:pStyle w:val="TextBody"/>
        <w:rPr/>
      </w:pPr>
      <w:r>
        <w:rPr/>
        <w:t xml:space="preserve">– </w:t>
      </w:r>
      <w:r>
        <w:rPr/>
        <w:t>Nagyon hálásan köszönöm – mondta Ratshelm enyhe zavarban.</w:t>
      </w:r>
    </w:p>
    <w:p>
      <w:pPr>
        <w:pStyle w:val="TextBody"/>
        <w:rPr/>
      </w:pPr>
      <w:r>
        <w:rPr/>
        <w:t xml:space="preserve">– </w:t>
      </w:r>
      <w:r>
        <w:rPr/>
        <w:t>Ó, nagyon-nagyon szívesen!</w:t>
      </w:r>
    </w:p>
    <w:p>
      <w:pPr>
        <w:pStyle w:val="TextBody"/>
        <w:rPr/>
      </w:pPr>
      <w:r>
        <w:rPr/>
        <w:t>Ratshelm megtakaríthatott egy feleletet: megjelent az őrnagy. Lovagkereszje szikrázott, és hangja nyájasan csengett. – Tudja jól – nyugtatta meg a századost –, ön az én házamban mindig szívesen látott vendég.</w:t>
      </w:r>
    </w:p>
    <w:p>
      <w:pPr>
        <w:pStyle w:val="TextBody"/>
        <w:rPr/>
      </w:pPr>
      <w:r>
        <w:rPr/>
        <w:t xml:space="preserve">Ugyanerről biztosította közvetlenül férje után még egyszer Felicitas Frey asszony is. – Parancsol egy pohárka </w:t>
      </w:r>
      <w:r>
        <w:rPr>
          <w:i/>
        </w:rPr>
        <w:t>Madeirá</w:t>
      </w:r>
      <w:r>
        <w:rPr/>
        <w:t>-t?</w:t>
      </w:r>
    </w:p>
    <w:p>
      <w:pPr>
        <w:pStyle w:val="TextBody"/>
        <w:rPr/>
      </w:pPr>
      <w:r>
        <w:rPr/>
        <w:t xml:space="preserve">Ez az ajánlat – ezt az őrnagy is tudta – a nagyrabecsülés biztos jelének számított. Valamiféle megmagyarázhatatlan okból Felicitas asszony őnagysága ezt a </w:t>
      </w:r>
      <w:r>
        <w:rPr>
          <w:i/>
        </w:rPr>
        <w:t>Madeirá</w:t>
      </w:r>
      <w:r>
        <w:rPr/>
        <w:t>-t tartotta minden italok fejedelmének. Csak kiválasztott vendégek részesülhettek belőle – no meg a ház ura. Kétségtelen azonban, hogy Frey őrnagy a századostól nem sajnálta ezt az italt. Hiszen Ratshelmre nem csupán egy tanszázadot bízhatott rá, de akár a saját feleségét is! Ez a férfi – akármilyen okból is – sosem próbálná áthágni az illendőség határait.</w:t>
      </w:r>
    </w:p>
    <w:p>
      <w:pPr>
        <w:pStyle w:val="TextBody"/>
        <w:rPr/>
      </w:pPr>
      <w:r>
        <w:rPr/>
        <w:t xml:space="preserve">– </w:t>
      </w:r>
      <w:r>
        <w:rPr/>
        <w:t>Ratshelm, ön olyan férfi, aki ragaszkodik az elveihez – ismerte el az őrnagy. – Ezt és igen sokra értékelem.</w:t>
      </w:r>
    </w:p>
    <w:p>
      <w:pPr>
        <w:pStyle w:val="TextBody"/>
        <w:rPr/>
      </w:pPr>
      <w:r>
        <w:rPr/>
        <w:t xml:space="preserve">– </w:t>
      </w:r>
      <w:r>
        <w:rPr/>
        <w:t>De kérem… – hárította el szerényen a százados –, az ember megteszi a kötelességét – már amennyire képes rá.</w:t>
      </w:r>
    </w:p>
    <w:p>
      <w:pPr>
        <w:pStyle w:val="TextBody"/>
        <w:rPr/>
      </w:pPr>
      <w:r>
        <w:rPr/>
        <w:t xml:space="preserve">– </w:t>
      </w:r>
      <w:r>
        <w:rPr/>
        <w:t>Kár – gondolkodott el az őrnagyné –, hogy ön még nem nősült meg, kedves Ratshelm úr. Ön született családatya – gondos, tiszteletre méltó, határozott.</w:t>
      </w:r>
    </w:p>
    <w:p>
      <w:pPr>
        <w:pStyle w:val="TextBody"/>
        <w:rPr/>
      </w:pPr>
      <w:r>
        <w:rPr/>
        <w:t xml:space="preserve">– </w:t>
      </w:r>
      <w:r>
        <w:rPr/>
        <w:t>Nos – szólt közbe az őrnagy, mintegy azért, hogy fékezze nejét –, ez idő szerint a mi Ratshelmünknek több, mint elég a gondja a zászlósaival – és ráadásul még egyes tisztekkel is. Nincs igazam?</w:t>
      </w:r>
    </w:p>
    <w:p>
      <w:pPr>
        <w:pStyle w:val="TextBody"/>
        <w:rPr/>
      </w:pPr>
      <w:r>
        <w:rPr/>
        <w:t xml:space="preserve">– </w:t>
      </w:r>
      <w:r>
        <w:rPr/>
        <w:t>De, mint mindig – biztosította felettesét Ratshelm lendülettel. – Az őrnagy úrnak kifejezett érzéke van hozzá, hogy idejekorán felismerje még csírájukban a nehézségeket. Az őrnagy úrnak szeme van az ilyesmihez.</w:t>
      </w:r>
    </w:p>
    <w:p>
      <w:pPr>
        <w:pStyle w:val="TextBody"/>
        <w:rPr/>
      </w:pPr>
      <w:r>
        <w:rPr/>
        <w:t>Az őrnagynak hízelgett az elismerés, mosolygott, azonban szerényen felemelte a kezét – ő is elhárította a bókot. Felicitas asszony viszont olyan pillantást vetett férjére, amiből az minden egyebet kiolvashatott, csak nem bámulatot. Őnagysága lehangolódott. De hogyisne, amikor férje megzavarta köreit!</w:t>
      </w:r>
    </w:p>
    <w:p>
      <w:pPr>
        <w:pStyle w:val="TextBody"/>
        <w:rPr/>
      </w:pPr>
      <w:r>
        <w:rPr/>
        <w:t xml:space="preserve">– </w:t>
      </w:r>
      <w:r>
        <w:rPr/>
        <w:t>Hát akkor rajta: lássuk a medvét! Csak teljes bizalommal, százados úr! – bátorította az őrnagy Ratshelm századost.</w:t>
      </w:r>
    </w:p>
    <w:p>
      <w:pPr>
        <w:pStyle w:val="TextBody"/>
        <w:rPr/>
      </w:pPr>
      <w:r>
        <w:rPr/>
        <w:t xml:space="preserve">– </w:t>
      </w:r>
      <w:r>
        <w:rPr/>
        <w:t>Nagyon kényes história – mondta Ratshelm –, és egyáltalán nem hölgy füleinek való.</w:t>
      </w:r>
    </w:p>
    <w:p>
      <w:pPr>
        <w:pStyle w:val="TextBody"/>
        <w:rPr/>
      </w:pPr>
      <w:r>
        <w:rPr/>
        <w:t xml:space="preserve">– </w:t>
      </w:r>
      <w:r>
        <w:rPr/>
        <w:t>Parancsnok-feleség vagyok – jegyezte meg Felicitas határozottan. – Mindenben részt veszek, ami a férjem hivatalával kapcsolatos.</w:t>
      </w:r>
    </w:p>
    <w:p>
      <w:pPr>
        <w:pStyle w:val="TextBody"/>
        <w:rPr/>
      </w:pPr>
      <w:r>
        <w:rPr/>
        <w:t xml:space="preserve">– </w:t>
      </w:r>
      <w:r>
        <w:rPr/>
        <w:t>Köszönöm neked – mondta az őrnagy.</w:t>
      </w:r>
    </w:p>
    <w:p>
      <w:pPr>
        <w:pStyle w:val="TextBody"/>
        <w:rPr/>
      </w:pPr>
      <w:r>
        <w:rPr/>
        <w:t xml:space="preserve">– </w:t>
      </w:r>
      <w:r>
        <w:rPr/>
        <w:t>Tehát a legteljesebb nyíltsággal beszélhet, kedves Ratshelm. – Felicitas várakozón mosolygott. Elvégre van valamelyes élettapasztalatunk – nemde?</w:t>
      </w:r>
    </w:p>
    <w:p>
      <w:pPr>
        <w:pStyle w:val="TextBody"/>
        <w:rPr/>
      </w:pPr>
      <w:r>
        <w:rPr/>
        <w:t>Ratshelm százados bólintott. Azután hozzáfogott – észrevehető viszolygással –, hogy beszámoljon az ügyről. A példát, amit Krafft főhadnagy illemtan órája alkalmával választott, kínosnak, sőt penetránsnak minősítette.</w:t>
      </w:r>
    </w:p>
    <w:p>
      <w:pPr>
        <w:pStyle w:val="TextBody"/>
        <w:rPr/>
      </w:pPr>
      <w:r>
        <w:rPr/>
        <w:t>Az őrnagy kezdetben még mosolygott. – Ej, ej – mondta joviálisan –, kissé, hm, merész tréfa, nem vitás – de persze nem rendkívüli. Az én időmben, amikor még zászlós voltam – és az iskolán én kaptam a legjobb minősítést! – bizony hajszálra ugyanezen a szituáción micsoda jókat nevettünk. Hahaha!</w:t>
      </w:r>
    </w:p>
    <w:p>
      <w:pPr>
        <w:pStyle w:val="TextBody"/>
        <w:rPr/>
      </w:pPr>
      <w:r>
        <w:rPr/>
        <w:t>Hanem amikor meglátta neje dermedt, döbbent arcát, elment a kedve a nevetéstől. Őnagysága ugyanis amolyan női ösztönnel nyomban és biztosan felfogta az ügy lényegbeli pimaszságát.</w:t>
      </w:r>
    </w:p>
    <w:p>
      <w:pPr>
        <w:pStyle w:val="TextBody"/>
        <w:rPr/>
      </w:pPr>
      <w:r>
        <w:rPr/>
        <w:t xml:space="preserve">– </w:t>
      </w:r>
      <w:r>
        <w:rPr/>
        <w:t>De Archibald – ilyesmin te nevetsz?! Hát nem ismered föl, hogy ennek az embernek, ennek a Krafftnak az egésszel mi volt a célja? Engem akart nevetségessé tenni, és ilyen úton a te tekintélyedet aláásni!</w:t>
      </w:r>
    </w:p>
    <w:p>
      <w:pPr>
        <w:pStyle w:val="TextBody"/>
        <w:rPr/>
      </w:pPr>
      <w:r>
        <w:rPr/>
        <w:t xml:space="preserve">– </w:t>
      </w:r>
      <w:r>
        <w:rPr/>
        <w:t>De hát hogyan? – értetlenkedett az őrnagy.</w:t>
      </w:r>
    </w:p>
    <w:p>
      <w:pPr>
        <w:pStyle w:val="TextBody"/>
        <w:rPr/>
      </w:pPr>
      <w:r>
        <w:rPr/>
        <w:t xml:space="preserve">– </w:t>
      </w:r>
      <w:r>
        <w:rPr/>
        <w:t>Hogyan! – ismételte meg felesége keserű gúnnyal. – Ez az ember a parancsnoka feleségéről beszél – tehát rólam! Negyven zászlós előtt olyan kijelentést tesz, hogy én szemérmetlen dekoltázzsal járok. Nyilvánosság előtt kimondja azt a szót „kebel” – velem kapcsolatban! A fiatal, még romlatlan agyakba beléplántálja azt a gondolatot, hogy dámához szemérmetlen módon közeledhetnek! És te, Archibald, ezen nevetsz?!</w:t>
      </w:r>
    </w:p>
    <w:p>
      <w:pPr>
        <w:pStyle w:val="TextBody"/>
        <w:rPr/>
      </w:pPr>
      <w:r>
        <w:rPr/>
        <w:t xml:space="preserve">– </w:t>
      </w:r>
      <w:r>
        <w:rPr/>
        <w:t>Ez az ember szerintem nem alkalmas szakaszparancsnoknak – jelentette ki Ratshelm százados, őszinte sajnálkozással. – És sajnos nem egyedül ez a história szól ellene – és még dolgozatot is írat róla! –, tanszázadparancsnoki minőségemben számos egyéb kivetnivalót is találtam tevékenységében. Feders százados, a harcászati kiképzőtiszt, hasonlóan elítélő módon ítéli meg.</w:t>
      </w:r>
    </w:p>
    <w:p>
      <w:pPr>
        <w:pStyle w:val="TextBody"/>
        <w:rPr/>
      </w:pPr>
      <w:r>
        <w:rPr/>
        <w:t xml:space="preserve">– </w:t>
      </w:r>
      <w:r>
        <w:rPr/>
        <w:t>No, éppenséggel Feders századost sem lehet úgy tekinteni, mint az erkölcsösség, a morál bástyáját – mondta Freyné. – De ha már ő megbotránkozik ezen az emberen, akkor mégiscsak kellett itt valaminek történnie.</w:t>
      </w:r>
    </w:p>
    <w:p>
      <w:pPr>
        <w:pStyle w:val="TextBody"/>
        <w:rPr/>
      </w:pPr>
      <w:r>
        <w:rPr/>
        <w:t>Az őrnagy bólintott. – Hát ez bizony komoly dolog – jelentette ki. – Valóban komoly dolog.</w:t>
      </w:r>
    </w:p>
    <w:p>
      <w:pPr>
        <w:pStyle w:val="TextBody"/>
        <w:rPr/>
      </w:pPr>
      <w:r>
        <w:rPr/>
        <w:t xml:space="preserve">– </w:t>
      </w:r>
      <w:r>
        <w:rPr/>
        <w:t>Ez szégyen! – tromfolt rá felesége. Felicitas asszony szomorúnak látszott. – Az ilyen legfeljebb újonckiképzésre való. De az ő kezébe tenni fiatal, értékes emberek sorsát!…</w:t>
      </w:r>
    </w:p>
    <w:p>
      <w:pPr>
        <w:pStyle w:val="TextBody"/>
        <w:rPr/>
      </w:pPr>
      <w:r>
        <w:rPr/>
        <w:t xml:space="preserve">– </w:t>
      </w:r>
      <w:r>
        <w:rPr/>
        <w:t>S micsoda pompás anyag, nagyságos asszonyom! – biztosította Ratshelm százados. – Egyszer meg kellene néznie, nagyságos asszonyom, ezeket az ifjakat – az embernek a torka szorul el a meghatódottságtól!</w:t>
      </w:r>
    </w:p>
    <w:p>
      <w:pPr>
        <w:pStyle w:val="TextBody"/>
        <w:rPr/>
      </w:pPr>
      <w:r>
        <w:rPr/>
        <w:t xml:space="preserve">– </w:t>
      </w:r>
      <w:r>
        <w:rPr/>
        <w:t>Rendben van, Ratshelm – szólalt meg az őrnagy –, engem meggyőz. De meg tudjuk-e győzni a tábornokot?</w:t>
      </w:r>
    </w:p>
    <w:p>
      <w:pPr>
        <w:pStyle w:val="TextBody"/>
        <w:rPr/>
      </w:pPr>
      <w:r>
        <w:rPr/>
        <w:t>Fél éjszakán át tanácskoztak. Gondosan, pontról pontra rögzítették kifogásaikat. A végén szilárdan meg voltak győződve, hogy érvelésük ellenállhatatlan erejű.</w:t>
      </w:r>
    </w:p>
    <w:p>
      <w:pPr>
        <w:pStyle w:val="TextBody"/>
        <w:rPr/>
      </w:pPr>
      <w:r>
        <w:rPr/>
        <w:t xml:space="preserve">– </w:t>
      </w:r>
      <w:r>
        <w:rPr/>
        <w:t>Ez a döntő momentum – vélekedett Ratshelm. – A tábornok a maga területén semmiféle disznólkodást nem tűr el.</w:t>
      </w:r>
    </w:p>
    <w:p>
      <w:pPr>
        <w:pStyle w:val="TextBody"/>
        <w:rPr/>
      </w:pPr>
      <w:r>
        <w:rPr/>
        <w:t xml:space="preserve">– </w:t>
      </w:r>
      <w:r>
        <w:rPr/>
        <w:t>Igen, igen, kétségtelenül – mondta az őrnagy aggodalmaskodva. – De természetesen csak vaktában vágunk neki a dolognak. Mert hogy a tábornok mit tesz, azt előre sohasem lehet kiszámítani.</w:t>
      </w:r>
    </w:p>
    <w:p>
      <w:pPr>
        <w:pStyle w:val="TextBody"/>
        <w:rPr/>
      </w:pPr>
      <w:r>
        <w:rPr/>
        <w:t xml:space="preserve">– </w:t>
      </w:r>
      <w:r>
        <w:rPr/>
        <w:t>Ez alkalommal meg kell hátrálnia argumentumaid előtt – állapította meg őnagysága.</w:t>
      </w:r>
    </w:p>
    <w:p>
      <w:pPr>
        <w:pStyle w:val="TextBody"/>
        <w:rPr/>
      </w:pPr>
      <w:r>
        <w:rPr/>
      </w:r>
    </w:p>
    <w:p>
      <w:pPr>
        <w:pStyle w:val="TextBody"/>
        <w:rPr/>
      </w:pPr>
      <w:r>
        <w:rPr/>
        <w:t>Másnap reggel Frey őrnagy és Ratshelm százados bejelentették magukat Modersohn tábornokhoz. A tábornok a két tisztet haladéktalanul fogadta.</w:t>
      </w:r>
    </w:p>
    <w:p>
      <w:pPr>
        <w:pStyle w:val="TextBody"/>
        <w:rPr/>
      </w:pPr>
      <w:r>
        <w:rPr/>
        <w:t xml:space="preserve">– </w:t>
      </w:r>
      <w:r>
        <w:rPr/>
        <w:t>Kérem, ne körülményeskedjenek, térjenek a tárgyra!</w:t>
      </w:r>
    </w:p>
    <w:p>
      <w:pPr>
        <w:pStyle w:val="TextBody"/>
        <w:rPr/>
      </w:pPr>
      <w:r>
        <w:rPr/>
        <w:t>A két tiszt előadta Krafft elleni valamennyi kifogását, jól átgondolt szavakkal. És végezetül behatóan ismertették a Krafft alkalmazta példát. Erősen hitték, hogy a tábornok mód felett megütközik majd rajta.</w:t>
      </w:r>
    </w:p>
    <w:p>
      <w:pPr>
        <w:pStyle w:val="TextBody"/>
        <w:rPr/>
      </w:pPr>
      <w:r>
        <w:rPr/>
        <w:t>Miután befejezték mondanivalójukat, várakozással néztek Modersohn vezérőrnagyra. Ő azonban zavartalanul nézett át rajtuk, akárcsak az ablaküvegen. Odakünn csendesen esett a hó, ám a két tisztnek úgy rémlett, mintha zápor kopogna.</w:t>
      </w:r>
    </w:p>
    <w:p>
      <w:pPr>
        <w:pStyle w:val="TextBody"/>
        <w:rPr/>
      </w:pPr>
      <w:r>
        <w:rPr/>
        <w:t>Végül megszólalt a tábornok, szavait lassan ejtve ki: – A Krafft főhadnagy által kitűzött feladat megoldása egyszerű: zászlós nem hord monoklit. Ha hord, akkor piperkőc, s nem lehet belőle tiszt. Legalábbis az én iskolámban nem. Köszönöm, uraim.</w:t>
      </w:r>
    </w:p>
    <w:p>
      <w:pPr>
        <w:pStyle w:val="TextBody"/>
        <w:rPr/>
      </w:pPr>
      <w:r>
        <w:rPr/>
        <w:t>És ez volt minden.</w:t>
      </w:r>
      <w:r>
        <w:br w:type="page"/>
      </w:r>
    </w:p>
    <w:p>
      <w:pPr>
        <w:pStyle w:val="Heading1"/>
        <w:rPr/>
      </w:pPr>
      <w:r>
        <w:rPr/>
        <w:t>IV. számú melléklet</w:t>
      </w:r>
    </w:p>
    <w:p>
      <w:pPr>
        <w:pStyle w:val="Normal"/>
        <w:rPr/>
      </w:pPr>
      <w:r>
        <w:rPr/>
      </w:r>
    </w:p>
    <w:p>
      <w:pPr>
        <w:pStyle w:val="Heading1"/>
        <w:rPr/>
      </w:pPr>
      <w:r>
        <w:rPr/>
        <w:t>ARCHIBALD FREY ŐRNAGY</w:t>
        <w:br/>
        <w:t>ÉLETRAJZA</w:t>
      </w:r>
    </w:p>
    <w:p>
      <w:pPr>
        <w:pStyle w:val="Footer"/>
        <w:tabs>
          <w:tab w:val="clear" w:pos="4536"/>
          <w:tab w:val="clear" w:pos="9072"/>
        </w:tabs>
        <w:rPr/>
      </w:pPr>
      <w:r>
        <w:rPr/>
        <w:t>avagy</w:t>
      </w:r>
    </w:p>
    <w:p>
      <w:pPr>
        <w:pStyle w:val="Normal"/>
        <w:rPr/>
      </w:pPr>
      <w:r>
        <w:rPr/>
        <w:t>A CÉLRATÖRŐK SZABADSÁGA</w:t>
      </w:r>
    </w:p>
    <w:p>
      <w:pPr>
        <w:pStyle w:val="Normal"/>
        <w:rPr/>
      </w:pPr>
      <w:r>
        <w:rPr/>
      </w:r>
    </w:p>
    <w:p>
      <w:pPr>
        <w:pStyle w:val="TextBodyIndent"/>
        <w:rPr/>
      </w:pPr>
      <w:r>
        <w:rPr/>
        <w:t>A nevem August Wilhelm Archibald Frey. Apám August Ernest Frey volt, tekintélyes gyarmatárukereskedő a szászországi Werdauban. Anyám leánykori neve Maria Magdalena Ziergiebel, befolyásos birtokoscsaládból származott. 1904. május 1-én születtem a fentebb említett Werdauban; ott töltöttem gyermekéveimet, és iskolába is ott jártam.</w:t>
      </w:r>
    </w:p>
    <w:p>
      <w:pPr>
        <w:pStyle w:val="Normal"/>
        <w:rPr/>
      </w:pPr>
      <w:r>
        <w:rPr/>
      </w:r>
    </w:p>
    <w:p>
      <w:pPr>
        <w:pStyle w:val="TextBody"/>
        <w:rPr/>
      </w:pPr>
      <w:r>
        <w:rPr/>
        <w:t>Egy kicsi, vékony árnyék – ez az anyám. Egy éppen olyan kicsi, de meglehetősen széles árnyék – mindig az anyám mögött -: ez az apám. Édesanyám arca hegyes, akár a cickányé, apám inkább a téli álmára készülő hörcsögére emlékeztet. Anyám mindig csendes, és sokat imádkozik. Apám majdnem mindig hangos. Üzlethelyisége szűkös és sötét, de a mennyezetig tömve áruval. Még a konyhában is ládák állnak, és a klóban mosószercsomagok vannak felhalmozva. A cukorkás dobozoknak azonban és a pénzes-kazettának az apám ágya alatt a helyük. S amikor alszik, egyik keze legtöbbször lelóg – arrafelé, ahol a pénz pihen: vigyáz rá. Ráadásul apám álma igen könnyű – ezt számos próba igazolja.</w:t>
      </w:r>
    </w:p>
    <w:p>
      <w:pPr>
        <w:pStyle w:val="TextBody"/>
        <w:rPr/>
      </w:pPr>
      <w:r>
        <w:rPr/>
        <w:t>A plébános úr nagyszerű férfiú – anyámnak ez a véleménye. Apámnak a plébános úr is vevő csupán, aki időnként viaszgyertyát vásárol nálunk, és karácsonytájt – ajándékozásra – különféle élelmiszereket is. Apám mindent elad, ami eladható – nemcsak gyarmatárut. A templomi kórusban is énekelhetek, miután a plébános úr lámpába való olajat rendelt nálunk. Ezen apám – úgy mondja – megkeresi kb. a hét márkát. Anyám viszont tíz márkát adományoz a templomnak, s eszerint a plébános tiszta haszna három márka. Ezt apám még hetekig emlegeti. „Talán az lenne a legjobb – mondja nekem az apám –, ha téged is lelkésznek adnálak. Kifizetődőnek látszik.”</w:t>
      </w:r>
    </w:p>
    <w:p>
      <w:pPr>
        <w:pStyle w:val="TextBody"/>
        <w:rPr/>
      </w:pPr>
      <w:r>
        <w:rPr/>
        <w:t>Az üzletnek két csengője van – az egyik az ajtó fölött, a másik a kasszánál. Az ajtó fölötti éles hangú, a kasszánál levő ezüstcsengésű, kellemes. Mind a kettő nagyszerűen elhallatszik apám irodájáig, ami ugyancsak a hálószobájában található. Amikor a kassza csengője megszólal, mindig tüstént ott terem. Ha viszont a két csengő egyszerre szól, az ajtó fölötti sokkal harsányabb – és ha hozzá még krákog is az ember, akkor csak az ajtó fölötti csengő hangját lehet kivenni. Ezt is számos példa tanúsítja. De a kasszában sosincs különösebben sok készpénz. És mikor apa hiányt vesz észre, szentül hiszi, hogy egymaga finanszírozza az egész egyházat; ez a hiedelme persze erősen túlzott. Anyámban valóban sok a keresztényi türelem, s erre nagyon is nagy szükség van.</w:t>
      </w:r>
    </w:p>
    <w:p>
      <w:pPr>
        <w:pStyle w:val="TextBody"/>
        <w:rPr/>
      </w:pPr>
      <w:r>
        <w:rPr/>
        <w:t>A kis Moldner-lány, a Margarethe, az egész város üdvöskéje. A plébános, amikor meglátja, mindig mosolyog, de úgy, hogy kilátszanak a fogai – ezek meglehetősen rosszak, aminek valószínű oka, hogy a fogorvos más felekezet híve. A tanító még kedvesebb hozzá; néha azt szokta mondani Margarethének: „A mi kis kedvencünk”; a járásbíró megcirógatta, és „fürtöské”-nek nevezte; a sarki fodrász pedig vigyorog, ha megpillantja, és így fuvolázik: „Ó, tisztelt kisasszony!” Holott Margarethe pontosan egykorú velem. Kancsalít is, a lába vastag. És fürtöknek nyoma sincs a fején – a hajszála olyan durva, akár a ló sörénye. De az apjáé a pamutgyár – angróban gyártja a zoknikat és alsónadrágokat. És az apja fivéréé a piactéri, nagy szálloda, benne a kávéház és az étterem. És ezért kap Margarethe mindig tortát vagy csokoládét, vagy vastag kolbászos kenyeret vagy limonádét, vagy éppenséggel pénzt is. Én is szívesen vagyok testőre – így mások nem szedhetnek el tőle semmit. Ezért nagyon hálás nekem.</w:t>
      </w:r>
    </w:p>
    <w:p>
      <w:pPr>
        <w:pStyle w:val="TextBody"/>
        <w:rPr/>
      </w:pPr>
      <w:r>
        <w:rPr/>
        <w:t>A kis Margarethe Moldner apai nagybátyja, a szállodás, rendes ember, és méghozzá keresztapa. Éppen akkor ér oda, amikor megverek egy fiút, aki különösen szemtelen, pedig fiatalabb nálam két évvel. A szemtelen megsértette Margarethét, azt mondta, hogy bepisilt a bugyijába, pedig ez hazugság – hiszen azon nyomban megnéztük. Mindenesetre megverem, és a szállodás azt mondja: „Jó fiú vagy.” És én azt mondom: „Nem hagyom Margarethét sértegetni!” – „Ez nagyon derék – mondja – igazi lovag vagy! Ugye, te a Frey szatócsnak vagy a fia, nem?” Megerősítem, hogy Frey, a kereskedő, csakugyan az apám, és ő azt mondja: „Talán alkalmilag köthetek valami üzletet apáddal – kérdezd majd meg tőle, mibe kerül egy zsák cukor.” És apám nem leli helyét örömében. „Extra-ár – mondja –, zsákja harmincnégy márka.” – Extra-ár – mondom a szállodásnak –, harminchat márka zsákja.” – „Nagyszerű – mondja a szállodás –, hát akkor három zsákkal.”</w:t>
      </w:r>
    </w:p>
    <w:p>
      <w:pPr>
        <w:pStyle w:val="TextBody"/>
        <w:rPr/>
      </w:pPr>
      <w:r>
        <w:rPr/>
        <w:t>Ez a Margarethe: hülye dög. Rájött, hogy kerestem hat márkát, és aztán még egyszer hatot, sőt, azután még nyolcat. Most be akar árulni, csak azt nem tudja még, kinek: a nagybátyjának-e vagy apámnak. De Alfons, az egyik barátom segít nekem jó tanáccsal – csináljam azt, amit ő csinált a bátyja menyasszonyával. És ez nem rossz. „Ne tedd meg – mondom hát Margarethének –, csak azért kerestem pénzt, hogy megajándékozhassalak.” – „Igazán?” – kérdezi. „Becsszó” – mondom, és háromszor kiköpök. „És mivel akarsz megajándékozni?” – kérdezi. „Valami nagyon-nagyon széppel – mondom –, amilyen csak finom nőknek van. De ahhoz előbb meg kell valamit néznem.” És kimegyünk a téglagyár mögötti erdőbe, és ott sok mindent meg kell mutatnia. Viszont neki is tetszik a dolog. Szóval ilyen! Nekem is tetszik a dolog, csakhogy én nem szólok róla neki. Mert végül is hülye dög, és ki akart szúrni velem. S ezért azt mondom: „Ha még egyszer szemtelenkedel, akkor mindenkinek elmondom, mi mindent csinálsz az erdőben a fiúkkal. És akkor majd megnézheted magad.”</w:t>
      </w:r>
    </w:p>
    <w:p>
      <w:pPr>
        <w:pStyle w:val="TextBody"/>
        <w:rPr/>
      </w:pPr>
      <w:r>
        <w:rPr/>
        <w:t>„</w:t>
      </w:r>
      <w:r>
        <w:rPr/>
        <w:t>Fajankó – mondja az apám, miután minden tudomására jutott. – Te szerencsétlen apaszomorító! Hát hogyan tehettél ilyesmit! Teljesen elment az eszed? Mire tanítottalak? Elfelejtetted? Szerencsétlenné akarsz tenni. Hiszen a kicsike egy gyáros lány, és nagybátyja szállodatulajdonos – ilyen valakibe nem lehet belekötni! Sőt igyekszik megőrizni a barátságot – még ha cigánygyerekek potyognak is az égből!”</w:t>
      </w:r>
    </w:p>
    <w:p>
      <w:pPr>
        <w:pStyle w:val="Normal"/>
        <w:rPr/>
      </w:pPr>
      <w:r>
        <w:rPr/>
      </w:r>
    </w:p>
    <w:p>
      <w:pPr>
        <w:pStyle w:val="TextBodyIndent"/>
        <w:rPr/>
      </w:pPr>
      <w:r>
        <w:rPr/>
        <w:t>Az elemi iskolát 1918-ban végeztem el, miután szerény erőmhöz mérten tevékenyen részt vettem a haza védelméért vívott háborúban. Azután gimnáziumba jártam, majd 1923-ban, az ún. „kisérettségi” birtokában, kifejezetten gazdasági okokból abbahagytam tanulmányaimat. Súlyos esztendők után, amikor is arra kényszerültem, hogy a nagyiparban dolgozzam, felelős helyen, jutottam arra az elhatározásra, hogy katona legyek. 1925-ben jelentkeztem az akkori Reichswehrbe, azzal a szándékkal, hogy lehelőség szerint a tiszti pályára lépek.</w:t>
      </w:r>
    </w:p>
    <w:p>
      <w:pPr>
        <w:pStyle w:val="Normal"/>
        <w:rPr/>
      </w:pPr>
      <w:r>
        <w:rPr/>
      </w:r>
    </w:p>
    <w:p>
      <w:pPr>
        <w:pStyle w:val="TextBody"/>
        <w:rPr/>
      </w:pPr>
      <w:r>
        <w:rPr/>
        <w:t>„</w:t>
      </w:r>
      <w:r>
        <w:rPr/>
        <w:t>A hazának ágyúkra van szüksége – mondta a tanító. – Gyűjtsetek hát fémet!” Ez meg is történik. Az osztályban én vezetem a kutató– és gyűjtőakciót. Eredményesen. Végül az egész iskolában folyó akciót én veszem a kezembe. A réz és az ólom részesül előnyben. Olykor még aranyat is felajánlanak. Nem megy minden önkéntesen – sajnos. Ám mi sokat segítünk a haza javára, polgáraink tekintélyének emelésére. A háború már véget ért, de mi még mindig tároljuk otthon a fémeket. Most azonban az az elv, hogy az értékesebb javakat kell rejteni a „szimatoló-bizottságok” elől. Apám minden erejével segít, persze egyáltalán nem önzetlenül, s ez súlyos perpatvarokra vezet. „Ezzel akarom finanszírozni a felsőbb iskoláidat – mondja apám. – Ez is annyit jelent, mint Németország érdekében cselekedni.” És meggyőződésem, hogy igaza van. Szeretett hazánk éjszakájában hemzsegnek és nyüzsögnek a spekulánsok, síberek, hadi milliomosok. Itt most már csupán annak van értelme és célja, hogy az igazi értéket megóvjuk.</w:t>
      </w:r>
    </w:p>
    <w:p>
      <w:pPr>
        <w:pStyle w:val="TextBody"/>
        <w:rPr/>
      </w:pPr>
      <w:r>
        <w:rPr/>
        <w:t>Sötét, tövises idők! A hazát – így jár szájról szájra – leterítették, de nem tört és nem semmisült meg – csak elerőtlenedett. Vörös zászlók dagadoznak. A hitványok eszméi kerülnek hatalomra. Az utca a csőcseléké, a polgármester egy fűtő lesz a Moldner gyárából, és Berlinben egy szíjgyártó az úr, és birodalmi elnöknek nevezteti magát. Az összes hivatalnok csúszik-mászik, és az új takaró alatt nyújtózkodik. A vörösek ott ülnek közvetlen a jászol mellett. Anyámat úgy tekintik, mint a papok szolgáját, apámat mint a kapitalistákét – az ő szerény haszonkulcsa mellett! De végül is bizonyára zsákszámra adott el cukrot Moldner fivérének, a szállodásnak és császár-lakájnak. Röviden: az üzletekre rossz idők járnak. Még nemesfém iránt is alig van kereslet. Azonkívül a készletek elképesztő gyorsasággal olvadnak el. Szegény Németország – itt már csak ezt lehet mondani. És tenni a kötelességünket – még ha csupán tanuló is az ember.</w:t>
      </w:r>
    </w:p>
    <w:p>
      <w:pPr>
        <w:pStyle w:val="TextBody"/>
        <w:rPr/>
      </w:pPr>
      <w:r>
        <w:rPr/>
        <w:t>Az egyetlen vigasz: a német nők. Például Edeltraut. Edeltraut Degenhart – tiszti özvegy. Férje lovassági hadnagy volt, utoljára egy utánpótlási egység parancsnoka – speciális feladatuk: fémszállítmányok biztosítása. A hadnagy – így mondták – nem akarta engedni, hogy zendülők letépjék váll-lapjait. Inkább a halál! Meg is halt. Becsülete védelmében, mondja özvegye. Alkoholmérgezésben, mondják a hitvány opportunisták a maguk ismert, mindent lekicsinylő, bomlasztó módján. Mindamellett, ha részben van is igazság abban, amit mondanak: Degenhart hadnagy ugyanis a reábízott pálinkát inkább megitta, semmint a haza ellenségeinek mocskos kezébe kerüljön – kötelességét az utolsó pillanatig teljesítette. Ifjú özvegye pedig a mi házunkban él, nemes gyászban, méltón a sürgős vigasztalásra. Szerencsére időm van – az iskolának vége, és még nem találtunk nekem való pályát.</w:t>
      </w:r>
    </w:p>
    <w:p>
      <w:pPr>
        <w:pStyle w:val="TextBody"/>
        <w:rPr/>
      </w:pPr>
      <w:r>
        <w:rPr/>
        <w:t>„</w:t>
      </w:r>
      <w:r>
        <w:rPr/>
        <w:t xml:space="preserve">Érdekelne engem ez a Degenhartné” – mondja nekem a férfi. Fölöttébb tartózkodóan viselkedem. A férfit Korngieblernek hívják. Megállítottam, amint Degenhartné után lopódzott – teljesen egyértelmű szándékkal – feltételezem. „Degenhartné úrinő” – mondom. „Annál jobb – mondja Korngiebler –, szeretnék vele megismerkedni.” – „Hogy értsem ezt?” – kérdezem. Nem vitás, én csak húsz vagyok – Korngiebler legalább húsz évvel öregebb. Én azonban természetesen tudom, mi az illem. Kapcsolatom volt egy gyártulajdonos leányával, üzletet közvetítettem egy tekintélyes szállodatulajdonos részére, és vezető pozícióban nagy gyűjtéseket bonyolítottam le – fiatal korom ellenére. És: egy tiszt felesége reám bízta magát. Ilyen körülmények között tehát indokolt, hogy megkérdezzem: tulajdonképpen ki ez a Korngiebler, és mit akar? „Egy nagy, jó hírű és konkurrencia nélküli céget képviselek – mondja. – </w:t>
      </w:r>
      <w:r>
        <w:rPr>
          <w:i/>
        </w:rPr>
        <w:t>Supersil</w:t>
      </w:r>
      <w:r>
        <w:rPr/>
        <w:t>: minden háziasszony mosószere – szállítás vagontételekben. Egyszóval – maga sem járna rosszul. Összeismertetne tehát a hölggyel?” – „Ha ön komolyan veszi az ügyet – és én hiszem, hogy így van –, és a szándéka becsületes – miért vonakodnám?”</w:t>
      </w:r>
    </w:p>
    <w:p>
      <w:pPr>
        <w:pStyle w:val="TextBody"/>
        <w:rPr/>
      </w:pPr>
      <w:r>
        <w:rPr/>
        <w:t>Összeházasodnak – Edeltraut Degenhart, a tiszti özvegy és Korngiebler vezérképviselő. Házassági tanú vagyok. Minden rendkívül hangulatos. Ha éppen nem is templomi szertartás, de mégis zongora és hegedű Tannhäuser-rel és pezsgős reggeli. Ó, a meghatódott Korngiebler! Átmulatott ünnepi vacsora után megvallja nekem: „Először egyáltalán nem akartam, tudod. Először nem akartam egyebet, csak úgy… de erről hallgasson az udvarias krónika. No, hát így – és azután mikor megtörtént, az összes következményekkel… És ha csak kislány lesz, akkor is meg vagyok elégedve. Megengedhetem magamnak – a Supersil, hát az holtbiztos valami. Igazán büszke vagyok. Sokat köszönhetek neked, Archikám! Olyan nő, aki tud reprezentálni. Emelni fogja a forgalmamat. Sok szükség ugyan nincs rá, de ártani nem árt. És te beszállsz az üzletbe. Ne kéresd magad – használható ember vagy. Nem igaz, mókuskám?” Mókuska bólint.</w:t>
      </w:r>
    </w:p>
    <w:p>
      <w:pPr>
        <w:pStyle w:val="TextBody"/>
        <w:rPr/>
      </w:pPr>
      <w:r>
        <w:rPr/>
        <w:t>Így hát szervezek – vagont vagon után, teherautót teherautó után. Chemnitz megyében én vagyok a Supersil vezérképviselőjének jobb keze. A munka különösebb nehézségeket nem okoz, nem igényel túlságosan sok időt sem – legalábbis a magamfajta született szervezőnek nem. Így azután bőséges alkalmam nyílik tanulmányaimra – főképp az élet tanulmányozására. Méltónak bizonyulok ennek a Korngieblernek a bizalmára és barátságára is, azáltal hogy a legfigyelmesebb módon állok hitvese rendelkezésére. Viselkedésemet azonban Korngiebler félreérti. „Archibald – mondja –, te a feleségem hálószobájában voltál!” – „Persze – mondom –, veled akartam volna beszélni.” – „De én nem voltam otthon, és órákig ott időztél.” – „Pontosan így van – mondom én, becsületes emberhez méltón –, vártalak ugyanis.” Ez a teljes igazság, de kételkedik a szavaimban.</w:t>
      </w:r>
    </w:p>
    <w:p>
      <w:pPr>
        <w:pStyle w:val="TextBody"/>
        <w:rPr/>
      </w:pPr>
      <w:r>
        <w:rPr/>
        <w:t>Alfons barátom így kommentálja ezt az esetet: „Te túlontúl becsületes vagy, olykor ez hátrányos. Egyáltalán nem kellett volna ennek a Korngieblernek megmondanod az igazat, az ilyenfajta emberek képtelenek elviselni. Azt akarják, hogy hazudjanak nekik. És ezért azt kellett volna mondanod: van a feleségedben valami hajlam, hogy mindenkit elcsábítson. Az eredmény? A nőt elzavarta volna a fenébe, te viszont megmaradtál volna a vezérképviselő jobb kezének.”</w:t>
      </w:r>
    </w:p>
    <w:p>
      <w:pPr>
        <w:pStyle w:val="TextBody"/>
        <w:rPr/>
      </w:pPr>
      <w:r>
        <w:rPr/>
        <w:t>Ám saját árnyékát senki sem ugorhatja át. Becsület és igazság – az én szememben több mindennél. A tiltakozás, a megdöbbenés, vagy a helyette való szégyenkezés egyetlen szava sem hagyta el a számat, amikor Korngiebler túlságosan is világosan megmutatja szatócs-lelkét. Felmondja barátságunkat. Sőt: eltávolít üzletéből. S mert még ez sem elég: bosszúvágya a legsötétebb alattomosságokra ösztökéli – azt állítja, hogy én – én! – sikkasztottam, legalábbis a saját zsebem javára gazdálkodtam. A profit utáni sóvárgás ennyire vakká, ocsmánnyá teszi ezeket az embereket.</w:t>
      </w:r>
    </w:p>
    <w:p>
      <w:pPr>
        <w:pStyle w:val="TextBody"/>
        <w:rPr/>
      </w:pPr>
      <w:r>
        <w:rPr/>
        <w:t>Viszont a kereskedelmi pályámnak vége. A csekély atyai vagyont felfalta az idő, és én undorodom ezeknek a hörcsögöknek a nyüzsgésétől, akik Németország e nehéz órájában is szégyentelenül harácsolnak. Friss levegőre szomjazik a lelkem. Jelentkezem tehát a Reichswehrbe. Az én drága Alfons barátom már benn van.</w:t>
      </w:r>
    </w:p>
    <w:p>
      <w:pPr>
        <w:pStyle w:val="Normal"/>
        <w:rPr/>
      </w:pPr>
      <w:r>
        <w:rPr/>
      </w:r>
    </w:p>
    <w:p>
      <w:pPr>
        <w:pStyle w:val="TextBodyIndent"/>
        <w:rPr/>
      </w:pPr>
      <w:r>
        <w:rPr/>
        <w:t>Az 1925. évben, kissé idősebb korom ellenére, az a kitüntetés ért, hogy bevettek a Reichswehrbe, kivált mivel tekintélyes ajánlók vállaltak értem kezességet. A hivatásos katona pályafutását a szokott módon végeztem, több szabályszerű és egy rendkívüli előléptetéssel. Az új idők betörése magával hozta a Reichswehr szisztematikus felfejlesztését, s ennek során kialakult a Wehrmacht. Az 1934. évben feletteseim arra szemeltek ki, hogy német hazámat a jövőben tisztként szolgáljam.</w:t>
      </w:r>
    </w:p>
    <w:p>
      <w:pPr>
        <w:pStyle w:val="Normal"/>
        <w:rPr/>
      </w:pPr>
      <w:r>
        <w:rPr/>
      </w:r>
    </w:p>
    <w:p>
      <w:pPr>
        <w:pStyle w:val="TextBody"/>
        <w:rPr/>
      </w:pPr>
      <w:r>
        <w:rPr/>
        <w:t>Mennyire szép, egyszersmind jellemző kép, ez az 1925-ből való fotó, mely bajtársaimmal ábrázol, az egyszerű, szürke egyenruhában. A drezdai Zwingert látni rajta, a főkupoláját. Előtte pedig minket, a 6. szakaszt, amint körülvesszük altisztünket, a felejthetetlen Schweinitzert. És íme a rendkívüli: a képen Schweinitzer mosolyog, holott a kaszárnya udvarán ezt sosem tette. És az altiszt – kérem jól megnézni! – énfelém mosolyog. Igenis. És ha nem is azt akarom mondani, hogy nagyszerű katona voltam – mindenesetre nem voltam rossz katona.</w:t>
      </w:r>
    </w:p>
    <w:p>
      <w:pPr>
        <w:pStyle w:val="TextBody"/>
        <w:rPr/>
      </w:pPr>
      <w:r>
        <w:rPr/>
        <w:t>Még újonc koromban kineveztek szobaparancsnoknak. Már a második évben én voltam a századomban a legénységi rendfokozatúak között a legjobb lövész. Még ugyanabban az évben segédoktató lettem. Alig egy évvel később szakaszvezető voltam, sőt a századkórus vezetője is, noha nem vagyok különösebben muzikális. Röviden: mindenben példát mutatok! Gyakorlatozáson a legjobb fegyverfogások, hadgyakorlaton a legmagasabb menetteljesítmény, céllövőversenyen döntő eredmények. Ehhez még: jó úszó vagyok, jó futó, jó kerékpározó. És többször dicsérettel említik meg: nagyszerűen ismerem a szabályzatokat. Mindezek ellenére: katona vagyok a katonák között – semmi más.</w:t>
      </w:r>
    </w:p>
    <w:p>
      <w:pPr>
        <w:pStyle w:val="TextBody"/>
        <w:rPr/>
      </w:pPr>
      <w:r>
        <w:rPr/>
        <w:t>Vidám, szíves, bajtársias órák: a Császári Pihenő vendéglőben; így nevezik, mert a tulajdonos neve Kaiser – császár –, és szobákat adott ki. A fő attrakció a szombati tánc. Itt csak mi, altisztek vagyunk a törzsasztalunknál. Ugyanott „szűk baráti kör”, nem sokkal éjfél előttig – csak mi, férfiak, sörivók, beszélgetők, lány-gusztálók. Velős mondások, pohárköszöntők – többnyire én mondom őket –, hasonlóképpen a törzsasztali rendtartást, aminek első paragrafusa így hangzik: „Szabad idő – gond-temető, és a bajtársiasság örökké tart, de legalábbis éjfélig, és főleg ha nem esik szó lányokról.” Hát így tréfálkozunk mi! És akkor a nagy spekulálás: éjfél után ki melyik lánnyal! Amiből aztán kialakult az első táncok sorrendje is. Különösen figyelemre méltó: altisztek, őrmesterek, törzsőrmesterek és főtörzsőrmesterek –ezeken az estéken egyikük sem óhajtotta, hogy sarzsijából valamiféle előnyt élvezzen –, mindenkit átfogta a bajtársiasság egyazon szoros köteléke.</w:t>
      </w:r>
    </w:p>
    <w:p>
      <w:pPr>
        <w:pStyle w:val="TextBody"/>
        <w:rPr/>
      </w:pPr>
      <w:r>
        <w:rPr/>
        <w:t xml:space="preserve">Pökelmann hadnagy – pompás tiszt, példás és szeretett elöljáró – magához parancsol. Önmagában nem különös: újonckiképző tiszt, én pedig mint őrmester és a szakasz parancsnoka: a jobb keze. Azonban késő van – hajnali kettő körül. Jelentkezem nála, a lakásán: századépület, második emelet, lépcsőházi bejárat. Pökelmann szívélyesen rám nevet, ámbár eléggé nehézkesen. Ágyban fekszik, és mellette egy leány – az ágy előtt ruhadarabok és néhány üveg. „Kedves Frey barátom – mondja Pökelmann hadnagy –, bízhatom magában, igaz?” Biztosítom róla, hogy bízhat. Akkor előbb iszunk. A derék Pökelmann már alig bírja, a lány azonban takaros gramofonlemez-eladónő – </w:t>
      </w:r>
      <w:r>
        <w:rPr>
          <w:i/>
        </w:rPr>
        <w:t>His master’s voice</w:t>
      </w:r>
      <w:r>
        <w:rPr/>
        <w:t xml:space="preserve"> – még ragyogó hangulatban van. „Frey – mondja nekem Pökelmann –, vidd ki a kicsikét a kaszárnyából – de nehogy észrevegye valaki.” Azután befelé fordul és elalszik. Én meg teljesítem kívánságát, és kiviszem a lányt a kaszárnyából – egy óra múlva –, észrevétlenül. Mert ezen az éjszakán történetesen Alfons barátom az őrszolgálatos.</w:t>
      </w:r>
    </w:p>
    <w:p>
      <w:pPr>
        <w:pStyle w:val="TextBody"/>
        <w:rPr/>
      </w:pPr>
      <w:r>
        <w:rPr/>
        <w:t>„</w:t>
      </w:r>
      <w:r>
        <w:rPr/>
        <w:t>Kedves Freyem – mondja Pökelmann hadnagy néhány nap múlva –, maga nemcsak megbízható, hanem lovagias és tapintatos is. Az illető kicsike dicsérte a viselkedését. És úgy látom, magának a diszkréció veleszületett jellemvonása. Már hosszabb ideje figyelem, kedves Frey barátom. Katonai kvalitásai pompásak, és úgy rémlik, éppen ilyenek emberi kvalitásai is. Tetejébe: az a nézetem, hogy rendelkezik a társaságbeli emberek tulajdonságaival is. Röviden: szerintem maga mindenképpen tisztnek való. Majd meglátjuk, mit tehetünk.”</w:t>
      </w:r>
    </w:p>
    <w:p>
      <w:pPr>
        <w:pStyle w:val="Normal"/>
        <w:rPr/>
      </w:pPr>
      <w:r>
        <w:rPr/>
      </w:r>
    </w:p>
    <w:p>
      <w:pPr>
        <w:pStyle w:val="TextBodyIndent"/>
        <w:rPr/>
      </w:pPr>
      <w:r>
        <w:rPr/>
        <w:t>Már 1935-ben, több kiváló végeredménnyel befejezett tanfolyam után, bekövetkezett hadnagyi kinevezésem. Még 1938-ban előléptettek főhadnaggyá, egybekötve segédtiszti beosztásommal egy lipcsei kiképzőzászlóaljhoz. A háború kezdetén az a szerencse ért, hogy századparancsnokként részt vehettem a Lengyelország elleni hadjáratban, melynek során alkalmam nyílt megszerezni a Vaskereszt II. és I. fokozatát. Ugyanazon év karácsonyán következett be eljegyzésem Felicitas Bendler-Trebitz asszonnyal. A franciaországi hadjárat után, amikor is megkaptam a Lovagkeresztet, nőül vettem a fent említett hölgyet, majd a honi hadtápterületen teljesített szolgálatom után 1943-ban az 5. számú tisztképző iskolára nyertem beosztást mint az egyik tanzászlóalj parancsnoka.</w:t>
      </w:r>
    </w:p>
    <w:p>
      <w:pPr>
        <w:pStyle w:val="Normal"/>
        <w:rPr/>
      </w:pPr>
      <w:r>
        <w:rPr/>
      </w:r>
    </w:p>
    <w:p>
      <w:pPr>
        <w:pStyle w:val="TextBody"/>
        <w:rPr/>
      </w:pPr>
      <w:r>
        <w:rPr/>
        <w:t>A kaszinó körletében a legnemesebb összhang. A parancsnok: tiszt a legjobb régi iskolából, ráadásul agglegény – tehát kitűnő érzék dekoratív hölgyeket, s hangsúlyozott gond a finom vendéglátást illetően. Felejthetetlen első nyári ünnepély a kaszinó összes helyiségeiben, beleértve a teraszokat és a kertet is: ragyogó, holdvilágos éj, örvendetesen enyhe hőmérséklet, válogatott zenészekből kiváló zenekar varázslatos muzsikája a tiszafasövény mögül – Mozart, Lehár, Herms Niel. Egyszerű extrák, stílusos estélyi ruhák, habzó pezsgő, permetező szökőkút, és ugyanott Bendler-Trebitz úr, a Gross– und Klein-Marching-i uradalom tulajdonosa, tartalékos főhadnagy, jelenleg a mi ezredünk kötelékében. Kellemes úr, nem vitás – azonban voltaképpen semmi és senki nejéhez, Felicitas asszonyhoz képest, aki itt elragadóan párosítja össze a fenséget és méltóságot a bájjal és nyájassággal. És a parancsnok is, noha megcsontosodott agglegény, lelkesülten sóhajt föl: „Micsoda asszony!”</w:t>
      </w:r>
    </w:p>
    <w:p>
      <w:pPr>
        <w:pStyle w:val="TextBody"/>
        <w:rPr/>
      </w:pPr>
      <w:r>
        <w:rPr/>
        <w:t>Kemény, hosszú, sokoldalú szolgálat, de szüntelen örömet hozó. Nehéz szervező munka – sanyarú hetek, de vidám ünnepnapok is. És újra meg újra a szervezés varázsa, ez a szenvedélyes lendület, az egzakt munka okozta, tiszta öröm. Világok választanak el a szatócsszellemtől, amivel egykor össze kellett találkoznom, elmúlt a fiatalkor féktelen „Sturm und Drang”-ja, és agyam már szinte kivetette magából a szerényke botlásokat, apróbb tévelygéseket, melyek végső fokon csak a kezdettől fogva halálra ítélt köztársaság kóros légkörében történhettek meg. Most minden kristálytiszta: nevelői drill, széles perspektívákat mutató tanulmányok, a valóságban gyökerező felelősségtudat – röviden: tudatos német szellem. És a ritkán adódó szabad órákban egy újból és újból feltűnő, felejthetetlen kép: Felicitas!</w:t>
      </w:r>
    </w:p>
    <w:p>
      <w:pPr>
        <w:pStyle w:val="TextBody"/>
        <w:rPr/>
      </w:pPr>
      <w:r>
        <w:rPr/>
        <w:t>Baráti kapcsolat Bendler-Trebitzcel, annak legutolsó tartalékostiszti gyakorlatán. Nem kiemelkedő, de derék ember. Nem éppen az, akit vérbeli katonának szoktak emlegetni, de valóban kedves fickó. Első meghívás a Gross– und Klein-Marching-i uradalomba. Jelentős birtok. A Felicitas asszony keltette benyomás újabb elmélyülése. Szótlan másodpercek – beszédes pillantások. Vallomás nincs, egyetlen szó vagy utalás sem – csak az egyszerű, szerény, odaadó barátság demonstrálása. Azután a felejthetetlen 1939. május 27.: egy háromnapos tavaszi hadgyakorlat befejezése, roppant hangulatos este tiszttársak között, egész éjszakán át. És hajnalban: versenylovaglás. Fiatalabb tisztek – köztük Bendler-Trebitz tartalékos főhadnagy – gondtalan, sportemberhez méltó ötlete. Reggel 05 óra és 48 perc: bukás. Előbb nevetés. Azután csend. Halálos kimenetű bukás. Bendler-Trebitz bajtárs nincs többé. „Értesítse özvegyét” – mondja nekem a parancsnok.</w:t>
      </w:r>
    </w:p>
    <w:p>
      <w:pPr>
        <w:pStyle w:val="TextBody"/>
        <w:rPr/>
      </w:pPr>
      <w:r>
        <w:rPr/>
        <w:t>Azután, röviddel ezt követően, szinte szerencsés véletlenként, mely fátyolt borít és feledtet: a háború! Harc és megint harc, és semmi más, csak a harc. A Führerért, a Népért és a Birodalomért! És Felicitasért – ezt csak magamnak vallom meg az egyedüllét óráiban.</w:t>
      </w:r>
    </w:p>
    <w:p>
      <w:pPr>
        <w:pStyle w:val="TextBody"/>
        <w:rPr/>
      </w:pPr>
      <w:r>
        <w:rPr/>
        <w:t>Mégis mindössze egynéhány szűkszavú tábori lap: Győzelemről győzelemre haladunk… első vagyok, aki a Vaskereszt II. fokozatát… feltartóztathatatlanul előre… ismét én vagyok az első, aki a Vaskereszt I. fokozatát… senki sem teheti kétségessé győzelmünket… bátorkodom hódolatteljes üdvözletemet…</w:t>
      </w:r>
    </w:p>
    <w:p>
      <w:pPr>
        <w:pStyle w:val="TextBody"/>
        <w:rPr/>
      </w:pPr>
      <w:r>
        <w:rPr/>
        <w:t>Az első háborús karácsony – 1939., Bendler-Trebitzné úrnő birtokán. Rendkívül ünnepélyes – falusi templom, a cselédség megajándékozása, ünnepi étkezés a kicsiny, válogatott körben, pulyka és burgundi. Később pezsgő – csak kettőnknek. Zizegő selyem, pattogó tűz a kandallóban. Tűz fénye hull rendjeleimre, Felicitas bájosan pirosló arcára. Kezeink egymásra találnak – egészen gyengéden és ugyanakkor mégis erőteljesen-kívánóan. És künn, a sziléziai téli éjszakában, énekszó: „Elszabadult a paripa!” Másnap reggel jegyeseknek tekintjük magunkat.</w:t>
      </w:r>
    </w:p>
    <w:p>
      <w:pPr>
        <w:pStyle w:val="TextBody"/>
        <w:rPr/>
      </w:pPr>
      <w:r>
        <w:rPr/>
        <w:t>A ragyogó franciaországi hadjárat! Hídfőállás-specialistának számítok. Ahol én egyszer ott vagyok az embereimmel, onnan mi többé nem visszakozunk – még akkor sem, ha színesek állatias segédcsapatai rontanak is ránk. Izzó harci szellem. Sorban egymás után kénytelenek hinni benne az ellenséges páncélosok is. Enyhe zavar, kényes vita egy légelhárító alosztállyal: azt állítják, hogy ők lőtték le a páncélosokat, nem mi. Saját veszteségünk közepes, szóra sem érdemes.</w:t>
      </w:r>
    </w:p>
    <w:p>
      <w:pPr>
        <w:pStyle w:val="TextBody"/>
        <w:rPr/>
      </w:pPr>
      <w:r>
        <w:rPr/>
        <w:t>Azután a Lovagkereszt! Őszinte ünneplés körülöttem, de irigykedés is. Szüntelenül tovább, míg csak térdre nem kényszerítjük Franciaországot. Abszolút gyenge katonaanyag – beleértve azokat az egységeket is, amelyek velem álltak szemben. Azután hetek, amik egyetlen győzelmi ünneppé olvadnak össze. Párizs! Én azonban megtartóztatom magam, s legfeljebb a tanulmányozás kedvéért veszek részt a dolgokban, és semmi esetre sem teljes szívvel.</w:t>
      </w:r>
    </w:p>
    <w:p>
      <w:pPr>
        <w:pStyle w:val="TextBody"/>
        <w:rPr/>
      </w:pPr>
      <w:r>
        <w:rPr/>
        <w:t>Mert én csakis egyetlen célt ismerek, s ez: Felicitas! Felicitas Bendler-Trebitz, a Gross– und Klein-Marching-i birtok úrnője. Összesen vagy másfélezer hektár szántó, és ugyanott a legnemesebb tenyészállomány. Megkérem a kezét, s ő nekem adja.</w:t>
      </w:r>
      <w:r>
        <w:br w:type="page"/>
      </w:r>
    </w:p>
    <w:p>
      <w:pPr>
        <w:pStyle w:val="Heading1"/>
        <w:rPr/>
      </w:pPr>
      <w:r>
        <w:rPr/>
        <w:t>13. A TÁBORNOK VALAMIT KIKÖT</w:t>
      </w:r>
    </w:p>
    <w:p>
      <w:pPr>
        <w:pStyle w:val="Normal"/>
        <w:rPr/>
      </w:pPr>
      <w:r>
        <w:rPr/>
      </w:r>
    </w:p>
    <w:p>
      <w:pPr>
        <w:pStyle w:val="Normal"/>
        <w:rPr/>
      </w:pPr>
      <w:r>
        <w:rPr/>
        <w:t xml:space="preserve">– </w:t>
      </w:r>
      <w:r>
        <w:rPr/>
        <w:t>Kéretem Krafft főhadnagy urat – mondta a tábornok. Sybille Bachnernak mondta ezt. A napi hivatalos szolgálat – a tervnek megfelelően – befejeződött. A parancsnoksági törzs épülete lassan kiürült.</w:t>
      </w:r>
    </w:p>
    <w:p>
      <w:pPr>
        <w:pStyle w:val="TextBody"/>
        <w:rPr/>
      </w:pPr>
      <w:r>
        <w:rPr/>
        <w:t>Sybille Bachner összekapcsoltatta magát a 6. tanszázad irodahelyiségével, és közölte az ügyeletes írnokkal: – Krafft főhadnagy urat kéreti a tábornok úr.</w:t>
      </w:r>
    </w:p>
    <w:p>
      <w:pPr>
        <w:pStyle w:val="TextBody"/>
        <w:rPr/>
      </w:pPr>
      <w:r>
        <w:rPr/>
        <w:t>Az írnok értesítette az irodás-altisztet, ez pedig az ügyeletes zászlóst. A tábornok kívánsága ezalatt paranccsá alakult át, s így hangzott: – Krafft főhadnagy úr jelentkezzék a tábornok úrnál!</w:t>
      </w:r>
    </w:p>
    <w:p>
      <w:pPr>
        <w:pStyle w:val="TextBody"/>
        <w:rPr/>
      </w:pPr>
      <w:r>
        <w:rPr/>
        <w:t>Az ügyeletes zászlós megkereste Krafft főhadnagyot, és harsányan adta tovább a parancsot: – Főhadnagy úr, a tábornok úrhoz! Sürgős!</w:t>
      </w:r>
    </w:p>
    <w:p>
      <w:pPr>
        <w:pStyle w:val="TextBody"/>
        <w:rPr/>
      </w:pPr>
      <w:r>
        <w:rPr/>
        <w:t>Ez nem hangzott különösebben szívderítően. De hát a tábornok irányából amúgy sem lehetett szívderítő hangokra számítani. Krafft bólintott, mint akinek a világon a legtermészetesebb, hogy ilyen szokatlan időpontokban értekezzék parancsnokaival.</w:t>
      </w:r>
    </w:p>
    <w:p>
      <w:pPr>
        <w:pStyle w:val="TextBody"/>
        <w:rPr/>
      </w:pPr>
      <w:r>
        <w:rPr/>
        <w:t xml:space="preserve">– </w:t>
      </w:r>
      <w:r>
        <w:rPr/>
        <w:t>Azt mondta: sürgős? – kérdezte.</w:t>
      </w:r>
    </w:p>
    <w:p>
      <w:pPr>
        <w:pStyle w:val="TextBody"/>
        <w:rPr/>
      </w:pPr>
      <w:r>
        <w:rPr/>
        <w:t xml:space="preserve">– </w:t>
      </w:r>
      <w:r>
        <w:rPr/>
        <w:t>Igenis! – jelentette ki az ügyeletes zászlós. – Sürgős! Sürgős és fontos – így mondta az irodás altiszt.</w:t>
      </w:r>
    </w:p>
    <w:p>
      <w:pPr>
        <w:pStyle w:val="TextBody"/>
        <w:rPr/>
      </w:pPr>
      <w:r>
        <w:rPr/>
        <w:t xml:space="preserve">– </w:t>
      </w:r>
      <w:r>
        <w:rPr/>
        <w:t>De ugyebár legalább a nadrágomat szabad talán fölhúznom –vagy nem?</w:t>
      </w:r>
    </w:p>
    <w:p>
      <w:pPr>
        <w:pStyle w:val="TextBody"/>
        <w:rPr/>
      </w:pPr>
      <w:r>
        <w:rPr/>
        <w:t>Krafft eltökélte, hogy nem engedi magát semmitől meglepetni, hogy egyensúlyából nem lendítheti ki senki. Úgy vélekedett: már nincs veszítenivalója – de legalábbis az adott pillanatban sem közel, sem távol nem látott olyasmit, amit érdemes lett volna megnyernie.</w:t>
      </w:r>
    </w:p>
    <w:p>
      <w:pPr>
        <w:pStyle w:val="TextBody"/>
        <w:rPr/>
      </w:pPr>
      <w:r>
        <w:rPr/>
        <w:t xml:space="preserve">– </w:t>
      </w:r>
      <w:r>
        <w:rPr/>
        <w:t>Nos, rendben van – mondta –, mindjárt megyek – úgy egy negyedóra múlva.</w:t>
      </w:r>
    </w:p>
    <w:p>
      <w:pPr>
        <w:pStyle w:val="TextBody"/>
        <w:rPr/>
      </w:pPr>
      <w:r>
        <w:rPr/>
        <w:t>Enyhén felvág – vélte magában a zászlós. Tudott dolog volt, hogy a tábornokot egy másodperccel sem szabad tovább váratni a kelleténél. De hát ez már nem ő rá tartozik, ő a magáét elintézte.</w:t>
      </w:r>
    </w:p>
    <w:p>
      <w:pPr>
        <w:pStyle w:val="TextBody"/>
        <w:rPr/>
      </w:pPr>
      <w:r>
        <w:rPr/>
        <w:t>Krafft főhadnagy kényelmesen felöltözött – kis kihallgatási öltözék. Azután Elfriede Rademachert hívta fel telefonon. – Alighanem késni fogok – mondta.</w:t>
      </w:r>
    </w:p>
    <w:p>
      <w:pPr>
        <w:pStyle w:val="TextBody"/>
        <w:rPr/>
      </w:pPr>
      <w:r>
        <w:rPr/>
        <w:t xml:space="preserve">– </w:t>
      </w:r>
      <w:r>
        <w:rPr/>
        <w:t>Valami rendkívüli, Karl?</w:t>
      </w:r>
    </w:p>
    <w:p>
      <w:pPr>
        <w:pStyle w:val="TextBody"/>
        <w:rPr/>
      </w:pPr>
      <w:r>
        <w:rPr/>
        <w:t xml:space="preserve">– </w:t>
      </w:r>
      <w:r>
        <w:rPr/>
        <w:t>A szokásos, gondolom. Fejmosás vagy kidobás. Jelentkeznem kell a tábornoknál.</w:t>
      </w:r>
    </w:p>
    <w:p>
      <w:pPr>
        <w:pStyle w:val="TextBody"/>
        <w:rPr/>
      </w:pPr>
      <w:r>
        <w:rPr/>
        <w:t xml:space="preserve">– </w:t>
      </w:r>
      <w:r>
        <w:rPr/>
        <w:t>Benne van a játékban ennek a Kater-kandúrnak a mancsa?</w:t>
      </w:r>
    </w:p>
    <w:p>
      <w:pPr>
        <w:pStyle w:val="TextBody"/>
        <w:rPr/>
      </w:pPr>
      <w:r>
        <w:rPr/>
        <w:t xml:space="preserve">– </w:t>
      </w:r>
      <w:r>
        <w:rPr/>
        <w:t>Nem hinném – felelte Krafft barátságosan. – Most nem annyira vénasszonyos pletykáról lesz szó, mint inkább valamilyen szigorú szolgálati ténykedésről. A fő azonban, hogy te várj rám.</w:t>
      </w:r>
    </w:p>
    <w:p>
      <w:pPr>
        <w:pStyle w:val="TextBody"/>
        <w:rPr/>
      </w:pPr>
      <w:r>
        <w:rPr/>
        <w:t xml:space="preserve">– </w:t>
      </w:r>
      <w:r>
        <w:rPr/>
        <w:t>Türelmetlenül!</w:t>
      </w:r>
    </w:p>
    <w:p>
      <w:pPr>
        <w:pStyle w:val="TextBody"/>
        <w:rPr/>
      </w:pPr>
      <w:r>
        <w:rPr/>
      </w:r>
    </w:p>
    <w:p>
      <w:pPr>
        <w:pStyle w:val="TextBody"/>
        <w:rPr/>
      </w:pPr>
      <w:r>
        <w:rPr/>
      </w:r>
    </w:p>
    <w:p>
      <w:pPr>
        <w:pStyle w:val="TextBody"/>
        <w:rPr/>
      </w:pPr>
      <w:r>
        <w:rPr/>
        <w:t xml:space="preserve">– </w:t>
      </w:r>
      <w:r>
        <w:rPr/>
        <w:t>Kihallgatásra vagyok rendelve a tábornok úrhoz, Bachner kisasszony.</w:t>
      </w:r>
    </w:p>
    <w:p>
      <w:pPr>
        <w:pStyle w:val="TextBody"/>
        <w:rPr/>
      </w:pPr>
      <w:r>
        <w:rPr/>
        <w:t>Sybille barátságosan nézett a tisztre. Ez mindenképpen haladásnak számított. De a meghitt mosolyig, feltehetően, még hosszú volt az út.</w:t>
      </w:r>
    </w:p>
    <w:p>
      <w:pPr>
        <w:pStyle w:val="TextBody"/>
        <w:rPr/>
      </w:pPr>
      <w:r>
        <w:rPr/>
        <w:t>Krafft várakozással állt az ajtó mellett. Sybille Bachner vizsgálva nézett rá, majd így szólt: – Nem hiszem, főhadnagy úr, hogy ez kihallgatás lenne. A tábornok úr csupán óhaját fejezte ki, hogy beszélni kíván önnel. Tehát nyugodtan itt hagyhatja nálam az előszobában derékszíját, kesztyűjét, sapkáját.</w:t>
      </w:r>
    </w:p>
    <w:p>
      <w:pPr>
        <w:pStyle w:val="TextBody"/>
        <w:rPr/>
      </w:pPr>
      <w:r>
        <w:rPr/>
        <w:t xml:space="preserve">– </w:t>
      </w:r>
      <w:r>
        <w:rPr/>
        <w:t>Nem téved, Bachner kisasszony? – kérdezte a férfi.</w:t>
      </w:r>
    </w:p>
    <w:p>
      <w:pPr>
        <w:pStyle w:val="TextBody"/>
        <w:rPr/>
      </w:pPr>
      <w:r>
        <w:rPr/>
        <w:t>Sybille Bachner barátságosan ingatta fejét: nem. Azután órájára nézett: – Még vagy három percnyi türelmet kérek. A tábornok mindjárt végez egy aktával.</w:t>
      </w:r>
    </w:p>
    <w:p>
      <w:pPr>
        <w:pStyle w:val="TextBody"/>
        <w:rPr/>
      </w:pPr>
      <w:r>
        <w:rPr/>
        <w:t xml:space="preserve">– </w:t>
      </w:r>
      <w:r>
        <w:rPr/>
        <w:t>És honnan tudja, mikor készül el vele?</w:t>
      </w:r>
    </w:p>
    <w:p>
      <w:pPr>
        <w:pStyle w:val="TextBody"/>
        <w:rPr/>
      </w:pPr>
      <w:r>
        <w:rPr/>
        <w:t xml:space="preserve">– </w:t>
      </w:r>
      <w:r>
        <w:rPr/>
        <w:t>A tábornoknak az a szokása, hogy előre megszab egy bizonyos időt, és ezt közli vagy a segédtiszttel, vagy velem. Természetesen csak akkor, ha az ránk tartozik.</w:t>
      </w:r>
    </w:p>
    <w:p>
      <w:pPr>
        <w:pStyle w:val="TextBody"/>
        <w:rPr/>
      </w:pPr>
      <w:r>
        <w:rPr/>
        <w:t>Krafft lerakta szükségtelenné vált „harci pompáját”. Közben megkérdezte: – Szórakoztatja az itteni munka?</w:t>
      </w:r>
    </w:p>
    <w:p>
      <w:pPr>
        <w:pStyle w:val="TextBody"/>
        <w:rPr/>
      </w:pPr>
      <w:r>
        <w:rPr/>
        <w:t>Sybille csodálkozva nézett rá. – Szórakoztat-e? – kérdezte vissza eltűnődve és értetlenül is. – Hogy érti ezt?</w:t>
      </w:r>
    </w:p>
    <w:p>
      <w:pPr>
        <w:pStyle w:val="TextBody"/>
        <w:rPr/>
      </w:pPr>
      <w:r>
        <w:rPr/>
        <w:t xml:space="preserve">– </w:t>
      </w:r>
      <w:r>
        <w:rPr/>
        <w:t xml:space="preserve">Sehogy – sietett Krafft a válasszal. – Fölösleges kérdés. </w:t>
      </w:r>
    </w:p>
    <w:p>
      <w:pPr>
        <w:pStyle w:val="TextBody"/>
        <w:rPr/>
      </w:pPr>
      <w:r>
        <w:rPr/>
        <w:t xml:space="preserve">– </w:t>
      </w:r>
      <w:r>
        <w:rPr/>
        <w:t>Én is azt hiszem – mondta Sybille, és bizalmatlanul nézett a férfira. Majd megkérdezte: – Tudja egyáltalán, miért kellett idejönnie?</w:t>
      </w:r>
    </w:p>
    <w:p>
      <w:pPr>
        <w:pStyle w:val="TextBody"/>
        <w:rPr/>
      </w:pPr>
      <w:r>
        <w:rPr/>
        <w:t xml:space="preserve">– </w:t>
      </w:r>
      <w:r>
        <w:rPr/>
        <w:t>Nem egészen – hangzott a válasz. – De biztosan megint valamilyen ostobaságot csináltam – nálam az könnyen megy.</w:t>
      </w:r>
    </w:p>
    <w:p>
      <w:pPr>
        <w:pStyle w:val="TextBody"/>
        <w:rPr/>
      </w:pPr>
      <w:r>
        <w:rPr/>
        <w:t xml:space="preserve">– </w:t>
      </w:r>
      <w:r>
        <w:rPr/>
        <w:t>Másoknál is – nyugtatta meg Sybille Krafftot –, legfeljebb nem mindig vannak tudatában.</w:t>
      </w:r>
    </w:p>
    <w:p>
      <w:pPr>
        <w:pStyle w:val="TextBody"/>
        <w:rPr/>
      </w:pPr>
      <w:r>
        <w:rPr/>
        <w:t xml:space="preserve">– </w:t>
      </w:r>
      <w:r>
        <w:rPr/>
        <w:t>Jó nekik – jegyezte meg Krafft.</w:t>
      </w:r>
    </w:p>
    <w:p>
      <w:pPr>
        <w:pStyle w:val="TextBody"/>
        <w:rPr/>
      </w:pPr>
      <w:r>
        <w:rPr/>
        <w:t xml:space="preserve">– </w:t>
      </w:r>
      <w:r>
        <w:rPr/>
        <w:t>Ma reggel – folytatta a lány – Frey és Ratshelm urak felkeresték a tábornokot.</w:t>
      </w:r>
    </w:p>
    <w:p>
      <w:pPr>
        <w:pStyle w:val="TextBody"/>
        <w:rPr/>
      </w:pPr>
      <w:r>
        <w:rPr/>
        <w:t xml:space="preserve">– </w:t>
      </w:r>
      <w:r>
        <w:rPr/>
        <w:t>Köszönet a felvilágosításért. Viszonozhatnám valamivel?</w:t>
      </w:r>
    </w:p>
    <w:p>
      <w:pPr>
        <w:pStyle w:val="TextBody"/>
        <w:rPr/>
      </w:pPr>
      <w:r>
        <w:rPr/>
        <w:t xml:space="preserve">– </w:t>
      </w:r>
      <w:r>
        <w:rPr/>
        <w:t>Egyszerűen azzal, hogy – elfelejti, amit most mondtam.</w:t>
      </w:r>
    </w:p>
    <w:p>
      <w:pPr>
        <w:pStyle w:val="TextBody"/>
        <w:rPr/>
      </w:pPr>
      <w:r>
        <w:rPr/>
        <w:t xml:space="preserve">– </w:t>
      </w:r>
      <w:r>
        <w:rPr/>
        <w:t>Már el is felejtettem, Bachner kisasszony. És másképpen? Nem tehetek magáért semmit?</w:t>
      </w:r>
    </w:p>
    <w:p>
      <w:pPr>
        <w:pStyle w:val="TextBody"/>
        <w:rPr/>
      </w:pPr>
      <w:r>
        <w:rPr/>
        <w:t xml:space="preserve">– </w:t>
      </w:r>
      <w:r>
        <w:rPr/>
        <w:t>Nem.</w:t>
      </w:r>
    </w:p>
    <w:p>
      <w:pPr>
        <w:pStyle w:val="TextBody"/>
        <w:rPr/>
      </w:pPr>
      <w:r>
        <w:rPr/>
        <w:t>Sybille napjai olyan egyformán teltek el, mintha gép vágta volna ki azokat sablon után. Napról napra ugyanaz: 6:30-kor felkelés. 7:30 reggeli. Szolgálat 8:00-tól 18:00-ig. 18:30-kor vacsora. Aztán a szokásos túlórák, vagy az, amit itt szabad időnek szoktak nevezni: fehérneműstoppolás, harisnyamosás, alkalmilag levél a szülőknek, néha-néha egy könyv vagy rádióhangverseny, olykor lenn a városkában mozi – többnyire egyedül, ritkán a segédtiszt feleségével.</w:t>
      </w:r>
    </w:p>
    <w:p>
      <w:pPr>
        <w:pStyle w:val="TextBody"/>
        <w:rPr/>
      </w:pPr>
      <w:r>
        <w:rPr/>
        <w:t xml:space="preserve">– </w:t>
      </w:r>
      <w:r>
        <w:rPr/>
        <w:t>Ha szüksége lenne valakire – mondta a férfi –, mindig számíthat rám.</w:t>
      </w:r>
    </w:p>
    <w:p>
      <w:pPr>
        <w:pStyle w:val="TextBody"/>
        <w:rPr/>
      </w:pPr>
      <w:r>
        <w:rPr/>
        <w:t xml:space="preserve">– </w:t>
      </w:r>
      <w:r>
        <w:rPr/>
        <w:t>Köszönöm, de nincs szükségem senkire.</w:t>
      </w:r>
    </w:p>
    <w:p>
      <w:pPr>
        <w:pStyle w:val="TextBody"/>
        <w:rPr/>
      </w:pPr>
      <w:r>
        <w:rPr/>
        <w:t xml:space="preserve">– </w:t>
      </w:r>
      <w:r>
        <w:rPr/>
        <w:t>Ugyan már! Hiszen maga is csak ember!</w:t>
      </w:r>
    </w:p>
    <w:p>
      <w:pPr>
        <w:pStyle w:val="TextBody"/>
        <w:rPr/>
      </w:pPr>
      <w:r>
        <w:rPr/>
        <w:t xml:space="preserve">– </w:t>
      </w:r>
      <w:r>
        <w:rPr/>
        <w:t>Kérem, Krafft főhadnagy úr – a tábornok úr várja.</w:t>
      </w:r>
    </w:p>
    <w:p>
      <w:pPr>
        <w:pStyle w:val="TextBody"/>
        <w:rPr/>
      </w:pPr>
      <w:r>
        <w:rPr/>
      </w:r>
    </w:p>
    <w:p>
      <w:pPr>
        <w:pStyle w:val="TextBody"/>
        <w:rPr/>
      </w:pPr>
      <w:r>
        <w:rPr/>
      </w:r>
    </w:p>
    <w:p>
      <w:pPr>
        <w:pStyle w:val="TextBody"/>
        <w:rPr/>
      </w:pPr>
      <w:r>
        <w:rPr/>
        <w:t xml:space="preserve">– </w:t>
      </w:r>
      <w:r>
        <w:rPr/>
        <w:t>Milyen eredményekre jutott, Krafft főhadnagy úr – kérdezte a tábornok –, miután áttanulmányozta a Barkow hadnagy-féle ügy hadbírósági aktáit?</w:t>
      </w:r>
    </w:p>
    <w:p>
      <w:pPr>
        <w:pStyle w:val="TextBody"/>
        <w:rPr/>
      </w:pPr>
      <w:r>
        <w:rPr/>
        <w:t>A főhadnagy meghökkent. Erre nem készült fel. Három másodpercbe telt, amíg erre a meglepő kérdésre áthangolta magát. Belül sürgősen félretolta azokat az érveket, amelyeket az „Illemtan óra” témáját illetően s főleg a „Monokli-kebel akció”-val kapcsolatban tartogatott.</w:t>
      </w:r>
    </w:p>
    <w:p>
      <w:pPr>
        <w:pStyle w:val="TextBody"/>
        <w:rPr/>
      </w:pPr>
      <w:r>
        <w:rPr/>
        <w:t>Teljesen elkerülte figyelmét, hogy a tábornok fölöttébb szokatlan dolgot művelt: feladta merev, egyenes tartását, székét kissé elfordította, és lábait egymásra rakta.</w:t>
      </w:r>
    </w:p>
    <w:p>
      <w:pPr>
        <w:pStyle w:val="TextBody"/>
        <w:rPr/>
      </w:pPr>
      <w:r>
        <w:rPr/>
        <w:t xml:space="preserve">– </w:t>
      </w:r>
      <w:r>
        <w:rPr/>
        <w:t>A H szakasz – kezdte jelentését a főhadnagy – a döntő pillanatban két csoportra volt tagolva. A jóval nagyobb csoport – harminckét fő – már elhelyezkedett a fedezékben. A többi nyolc fő Barkow hadnagynak segédkezett a robbantás előkészítésének utolsó tennivalóiban. Az előkészítés első fázisában – tehát a robbanótöltet kötegelése, a gyújtózsinór kimérése, a robbantógyutacs bevezetése idején – az egész szakasz jelen volt. Az előkészítés befejező fázisában, a töltet elhelyezésénél, a gyutacs és a gyújtózsinór összekötésénél, a gyújtófelület szabaddá tételénél, biztonsági okokból mindenkor csak az egyik csoport volt jelen.</w:t>
      </w:r>
    </w:p>
    <w:p>
      <w:pPr>
        <w:pStyle w:val="TextBody"/>
        <w:rPr/>
      </w:pPr>
      <w:r>
        <w:rPr/>
        <w:t xml:space="preserve">– </w:t>
      </w:r>
      <w:r>
        <w:rPr/>
        <w:t>Idáig semmi rendkívüli.</w:t>
      </w:r>
    </w:p>
    <w:p>
      <w:pPr>
        <w:pStyle w:val="TextBody"/>
        <w:rPr/>
      </w:pPr>
      <w:r>
        <w:rPr/>
        <w:t xml:space="preserve">– </w:t>
      </w:r>
      <w:r>
        <w:rPr/>
        <w:t>Idáig nem, tábornok úr. Hanem azután, hogy a robbantáshoz minden előkészület befejeződött, a következő történt: a fedezékben várakozó, jóval nagyobb csoportban az egyik zászlós megrándította a lábát. Barkow hadnagy nyomban odasietett, és megállapította, hogy nagyobb baj nem történt. Ezután ismét visszasietett a robbantás színhelyére. A gyújtózsinór végét, mint rendesen, odaillesztette egy gyufaszál fejéhez, és a kettőt összefogva rántotta végig egy gyufásdoboz dörzsfelületén. A nyolc ember a fedezékbe futott. Barkow hadnagy, bízva az előre kiszámított égési időtartamban, lassan állt föl, és kezdett, még mindig nagyon lassan, távolodni onnan. Ekkor azonban hirtelen bekövetkezett a robbanás.</w:t>
      </w:r>
    </w:p>
    <w:p>
      <w:pPr>
        <w:pStyle w:val="TextBody"/>
        <w:rPr/>
      </w:pPr>
      <w:r>
        <w:rPr/>
        <w:t>A tábornok hátratámaszkodott, szemét behunyta. És Krafft is látni vélte, amit a tábornok látott: nyolc zászlóst, ahogyan sebesen fedezékbe futnak, sápadt-kék eget, lobogó köpenyeket, ide-oda mozgó karokat, dobogó lábakat – és az arcok szürkék és merevek a fakó megvilágításban. Egy hadnagyot, amint fölegyenesedik, kontúrja keskeny és éles, minden mozdulata hangsúlyozottan fegyelmezett, kimért, fanyarul mosolyog a fedezékbe igyekvők sietségén. És aztán egy fülrepesztő robbanás, vakító fényű szúróláng csap elő és terül szét, hogy gyorsan rávesse magát pusztító erővel a hadnagyra, széttépje és lesújtsa a földre, arccal lefelé. Mindent gomolygó füst, kavargó por burkol be. Azután csönd.</w:t>
      </w:r>
    </w:p>
    <w:p>
      <w:pPr>
        <w:pStyle w:val="TextBody"/>
        <w:rPr/>
      </w:pPr>
      <w:r>
        <w:rPr/>
        <w:t xml:space="preserve">– </w:t>
      </w:r>
      <w:r>
        <w:rPr/>
        <w:t>Ki volt az a nyolc? – kérdezte a tábornok halkan.</w:t>
      </w:r>
    </w:p>
    <w:p>
      <w:pPr>
        <w:pStyle w:val="TextBody"/>
        <w:rPr/>
      </w:pPr>
      <w:r>
        <w:rPr/>
        <w:t xml:space="preserve">– </w:t>
      </w:r>
      <w:r>
        <w:rPr/>
        <w:t>Kramer, Weber, Andreas, Böhmke, Berger, Hochbauer, Mösler és Rednitz zászlósok, tábornok úr.</w:t>
      </w:r>
    </w:p>
    <w:p>
      <w:pPr>
        <w:pStyle w:val="TextBody"/>
        <w:rPr/>
      </w:pPr>
      <w:r>
        <w:rPr/>
        <w:t xml:space="preserve">– </w:t>
      </w:r>
      <w:r>
        <w:rPr/>
        <w:t>És aki a lábát megrándította?</w:t>
      </w:r>
    </w:p>
    <w:p>
      <w:pPr>
        <w:pStyle w:val="TextBody"/>
        <w:rPr/>
      </w:pPr>
      <w:r>
        <w:rPr/>
        <w:t xml:space="preserve">– </w:t>
      </w:r>
      <w:r>
        <w:rPr/>
        <w:t>Amfortas zászlós, tábornok úr. Ezt a rándulást utóbb csupán ütődésnek minősítették.</w:t>
      </w:r>
    </w:p>
    <w:p>
      <w:pPr>
        <w:pStyle w:val="TextBody"/>
        <w:rPr/>
      </w:pPr>
      <w:r>
        <w:rPr/>
        <w:t xml:space="preserve">– </w:t>
      </w:r>
      <w:r>
        <w:rPr/>
        <w:t>Orvosi lelet?</w:t>
      </w:r>
    </w:p>
    <w:p>
      <w:pPr>
        <w:pStyle w:val="TextBody"/>
        <w:rPr/>
      </w:pPr>
      <w:r>
        <w:rPr/>
        <w:t xml:space="preserve">– </w:t>
      </w:r>
      <w:r>
        <w:rPr/>
        <w:t>Nincs, tábornok úr. Amfortas zászlós nem jelentett beteget. Ez az ütődés állítólag fájdalommal járt ugyan, de csak időlegesen. Akárhogyan is, Amfortas zászlós, saját bevallása szerint, nem tartotta okvetlenül szükségesnek, hogy orvoshoz menjen vele. Most már persze késő szakvéleményt kérni erről. Igaz, hogy vannak tanúk, akik állítólag látták a véraláfutásokat.</w:t>
      </w:r>
    </w:p>
    <w:p>
      <w:pPr>
        <w:pStyle w:val="TextBody"/>
        <w:rPr/>
      </w:pPr>
      <w:r>
        <w:rPr/>
        <w:t xml:space="preserve">– </w:t>
      </w:r>
      <w:r>
        <w:rPr/>
        <w:t>Ez az egész, főhadnagy úr, amit sikerült megállapítania?</w:t>
      </w:r>
    </w:p>
    <w:p>
      <w:pPr>
        <w:pStyle w:val="TextBody"/>
        <w:rPr/>
      </w:pPr>
      <w:r>
        <w:rPr/>
        <w:t xml:space="preserve">– </w:t>
      </w:r>
      <w:r>
        <w:rPr/>
        <w:t>Pillanatnyilag ez az egész, tábornok úr. Azazhogy az egész, ami a negyvenoldalas aktacsomóból használhatónak látszik.</w:t>
      </w:r>
    </w:p>
    <w:p>
      <w:pPr>
        <w:pStyle w:val="TextBody"/>
        <w:rPr/>
      </w:pPr>
      <w:r>
        <w:rPr/>
        <w:t xml:space="preserve">– </w:t>
      </w:r>
      <w:r>
        <w:rPr/>
        <w:t>És egyebet mit végzett? Mihez fogott?</w:t>
      </w:r>
    </w:p>
    <w:p>
      <w:pPr>
        <w:pStyle w:val="TextBody"/>
        <w:rPr/>
      </w:pPr>
      <w:r>
        <w:rPr/>
        <w:t xml:space="preserve">– </w:t>
      </w:r>
      <w:r>
        <w:rPr/>
        <w:t>Semmihez, tábornok úr – legalábbis közvetlen módon semmihez.</w:t>
      </w:r>
    </w:p>
    <w:p>
      <w:pPr>
        <w:pStyle w:val="TextBody"/>
        <w:rPr/>
      </w:pPr>
      <w:r>
        <w:rPr/>
        <w:t>A tábornok szeme jeges-szürke fényben csillant. – És hogyan gondolja, főhadnagy úr, a továbbiakat?</w:t>
      </w:r>
    </w:p>
    <w:p>
      <w:pPr>
        <w:pStyle w:val="TextBody"/>
        <w:rPr/>
      </w:pPr>
      <w:r>
        <w:rPr/>
        <w:t xml:space="preserve">– </w:t>
      </w:r>
      <w:r>
        <w:rPr/>
        <w:t>Megkísérlem megismerni a szakaszomhoz tartozó zászlósokat, tábornok úr. Azt hiszem, ez nyújtja a legjobb alapot a tulajdonképpeni nyomozásomhoz. Ehhez természetesen bizonyos időre van szükségem.</w:t>
      </w:r>
    </w:p>
    <w:p>
      <w:pPr>
        <w:pStyle w:val="TextBody"/>
        <w:rPr/>
      </w:pPr>
      <w:r>
        <w:rPr/>
        <w:t xml:space="preserve">– </w:t>
      </w:r>
      <w:r>
        <w:rPr/>
        <w:t>És éppen arra nem számíthat! – szakította félbe a tábornok.</w:t>
      </w:r>
    </w:p>
    <w:p>
      <w:pPr>
        <w:pStyle w:val="TextBody"/>
        <w:rPr/>
      </w:pPr>
      <w:r>
        <w:rPr/>
        <w:t>Krafft hallgatott. A tábornok közben ismét felvette szokott tartását. Lábát lerakta, és egyenesen ült.</w:t>
      </w:r>
    </w:p>
    <w:p>
      <w:pPr>
        <w:pStyle w:val="TextBody"/>
        <w:rPr/>
      </w:pPr>
      <w:r>
        <w:rPr/>
        <w:t xml:space="preserve">– </w:t>
      </w:r>
      <w:r>
        <w:rPr/>
        <w:t>Nincs sok ideje, Krafft főhadnagy úr – különösen, ha úgy folytatja, mint eddig. Sem a tanszázad, sem a tanzászlóalj parancsnoka nem lelkesedik azért, amit ön megenged magának.</w:t>
      </w:r>
    </w:p>
    <w:p>
      <w:pPr>
        <w:pStyle w:val="TextBody"/>
        <w:rPr/>
      </w:pPr>
      <w:r>
        <w:rPr/>
        <w:t>Krafft úgy határozott, tovább is hallgat. Kísértésbe jött, hogy azt felelje: elöljáróinak iránta tanúsított fogyatékos lelkesedése kölcsönösségen nyugszik. De ennek nem lett volna sok értelme.</w:t>
      </w:r>
    </w:p>
    <w:p>
      <w:pPr>
        <w:pStyle w:val="TextBody"/>
        <w:rPr/>
      </w:pPr>
      <w:r>
        <w:rPr/>
        <w:t>A tábornok folytatta: – A közeli napokban, sőt talán már holnap vendégem érkezik, akiről ön fog gondoskodni, főhadnagy úr. Az illető Barkowné, az elhunyt hadnagy édesanyja. Két okból bízom önre ezt a feladatot. Először: Barkow hadnagynak ön az utóda – tehát leginkább ön tudja megértetni vele, hogyan élt és mit csinált itt az ő fia. Másodszor: véleményem szerint ön személy szerint is különösen alkalmas erre a misszióra.</w:t>
      </w:r>
    </w:p>
    <w:p>
      <w:pPr>
        <w:pStyle w:val="TextBody"/>
        <w:rPr/>
      </w:pPr>
      <w:r>
        <w:rPr/>
        <w:t xml:space="preserve">– </w:t>
      </w:r>
      <w:r>
        <w:rPr/>
        <w:t xml:space="preserve">Mit szabad elmondanom </w:t>
      </w:r>
      <w:r>
        <w:rPr>
          <w:i/>
        </w:rPr>
        <w:t>Frau Barkownak</w:t>
      </w:r>
      <w:r>
        <w:rPr/>
        <w:t>, tábornok úr?</w:t>
      </w:r>
    </w:p>
    <w:p>
      <w:pPr>
        <w:pStyle w:val="TextBody"/>
        <w:rPr/>
      </w:pPr>
      <w:r>
        <w:rPr/>
        <w:t xml:space="preserve">– </w:t>
      </w:r>
      <w:r>
        <w:rPr/>
        <w:t>Azt, ami hivatalosan is ismeretes.</w:t>
      </w:r>
    </w:p>
    <w:p>
      <w:pPr>
        <w:pStyle w:val="TextBody"/>
        <w:rPr/>
      </w:pPr>
      <w:r>
        <w:rPr/>
        <w:t>Krafft úgy vélte, elmehet: a tábornok befejezte a beszélgetést. Fölállt, és a tábornok mintegy jóváhagyólag bólintott. A főhadnagy az ajtóhoz ment, hogy ott az illő tiszteletadást elvégezze. De ekkor a tábornok fölemelte a kezét.</w:t>
      </w:r>
    </w:p>
    <w:p>
      <w:pPr>
        <w:pStyle w:val="TextBody"/>
        <w:rPr/>
      </w:pPr>
      <w:r>
        <w:rPr/>
        <w:t xml:space="preserve">– </w:t>
      </w:r>
      <w:r>
        <w:rPr/>
        <w:t>Krafft – szólalt meg, és úgy látszott, hogy Modersohnnak ez a szinte bizalmas megszólítás megerőltetésbe kerül –, remélem megbízhatom önben. Ez azonban nem jelenti, hogy minden esetben hajlandó vagyok fedezni önt, amikor meggondolatlanságában badar dolgokat művel. Kizárólag egy bizonyos ponton – és ön tudja, mire gondolok – számíthat minden elgondolható támogatásomra. Meg akarom torolni Barkow hadnagy meggyilkolását! Emiatt van szükségem önre. És ezért várom el öntől, hogy semmiféle meggondolatlanságot ne kockáztasson. Nem szeretnék csalódni önben, Krafft!</w:t>
      </w:r>
    </w:p>
    <w:p>
      <w:pPr>
        <w:pStyle w:val="TextBody"/>
        <w:rPr/>
      </w:pPr>
      <w:r>
        <w:rPr/>
        <w:t>A főhadnagy szótlanul tisztelgett.</w:t>
      </w:r>
    </w:p>
    <w:p>
      <w:pPr>
        <w:pStyle w:val="TextBody"/>
        <w:rPr/>
      </w:pPr>
      <w:r>
        <w:rPr/>
        <w:t xml:space="preserve">– </w:t>
      </w:r>
      <w:r>
        <w:rPr/>
        <w:t>Krafft főhadnagy úr – mondta még befejezésképpen a tábornok –, kérem ne felejtse el: feladata világos, és az ideje szűkre szabott. És már nem számíthat semmiféle kényelmes kibúvóra.</w:t>
      </w:r>
    </w:p>
    <w:p>
      <w:pPr>
        <w:pStyle w:val="TextBody"/>
        <w:rPr/>
      </w:pPr>
      <w:r>
        <w:rPr/>
      </w:r>
    </w:p>
    <w:p>
      <w:pPr>
        <w:pStyle w:val="TextBody"/>
        <w:rPr/>
      </w:pPr>
      <w:r>
        <w:rPr/>
      </w:r>
    </w:p>
    <w:p>
      <w:pPr>
        <w:pStyle w:val="TextBody"/>
        <w:rPr/>
      </w:pPr>
      <w:r>
        <w:rPr/>
        <w:t xml:space="preserve">– </w:t>
      </w:r>
      <w:r>
        <w:rPr/>
        <w:t>Van elérhető távolságban valami konyakféléje, Bachner kisasszony? – kérdezte Krafft főhadnagy.</w:t>
      </w:r>
    </w:p>
    <w:p>
      <w:pPr>
        <w:pStyle w:val="TextBody"/>
        <w:rPr/>
      </w:pPr>
      <w:r>
        <w:rPr/>
        <w:t>Sybille Bachner figyelmesen nézett rajta végig.</w:t>
      </w:r>
    </w:p>
    <w:p>
      <w:pPr>
        <w:pStyle w:val="TextBody"/>
        <w:rPr/>
      </w:pPr>
      <w:r>
        <w:rPr/>
        <w:t xml:space="preserve">– </w:t>
      </w:r>
      <w:r>
        <w:rPr/>
        <w:t>Vagy akármi más, csak iható legyen. Felőlem akár faszesz is!</w:t>
      </w:r>
    </w:p>
    <w:p>
      <w:pPr>
        <w:pStyle w:val="TextBody"/>
        <w:rPr/>
      </w:pPr>
      <w:r>
        <w:rPr/>
        <w:t>Biztosra vette, hogy határozott „nem” lesz a válasz. Ehelyett azonban így szólt a lány: – Ha csak erről van szó, akkor segíthetek éppen. Azt hiszem, az ön esetében vállalhatom a felelősséget. – És anélkül hogy sokat körülményeskedett volna, kiemelt a segédtiszt íróasztalából egy palackot és egy poharat.</w:t>
      </w:r>
    </w:p>
    <w:p>
      <w:pPr>
        <w:pStyle w:val="TextBody"/>
        <w:rPr/>
      </w:pPr>
      <w:r>
        <w:rPr/>
        <w:t>Krafft enyhén kimerülve támaszkodott neki egy iratszekrénynek. – Nem tájékoztatna, kedves Bachner kisasszony – mondta –, voltaképpen hogyan reagál a tábornok arra, ha valaki nem respektálja óhajait vagy utasításait?</w:t>
      </w:r>
    </w:p>
    <w:p>
      <w:pPr>
        <w:pStyle w:val="TextBody"/>
        <w:rPr/>
      </w:pPr>
      <w:r>
        <w:rPr/>
        <w:t xml:space="preserve">– </w:t>
      </w:r>
      <w:r>
        <w:rPr/>
        <w:t>Nem tudom, főhadnagy úr – felelte a lány -: eddig még sosem fordult elő ilyen. – Csordultig töltött poharat nyújtott oda Krafftnak, és barátságos-kutatón pillantott rá.</w:t>
      </w:r>
    </w:p>
    <w:p>
      <w:pPr>
        <w:pStyle w:val="TextBody"/>
        <w:rPr/>
      </w:pPr>
      <w:r>
        <w:rPr/>
        <w:t>A főhadnagy egyetlen hajtásra kiitta a poharat. Jóleső meleg bizsergett át rajta. Ámde lényeges megkönnyebbülést nem érzett.</w:t>
      </w:r>
    </w:p>
    <w:p>
      <w:pPr>
        <w:pStyle w:val="TextBody"/>
        <w:rPr/>
      </w:pPr>
      <w:r>
        <w:rPr/>
        <w:t xml:space="preserve">– </w:t>
      </w:r>
      <w:r>
        <w:rPr/>
        <w:t>Tulajdonképpen mi vagyok én itt? – kérdezte bőszen. – Bekötözött szemű, géppisztolyos lélekbúvár? Vagy afféle télapó, aki kézigránátokkal aggatja teli a karácsonyfát? Maga minek tart engem tulajdonképpen, Bachner kisasszony?</w:t>
      </w:r>
    </w:p>
    <w:p>
      <w:pPr>
        <w:pStyle w:val="TextBody"/>
        <w:rPr/>
      </w:pPr>
      <w:r>
        <w:rPr/>
        <w:t xml:space="preserve">– </w:t>
      </w:r>
      <w:r>
        <w:rPr/>
        <w:t>Valakinek, aki elég okos ahhoz, hogy belássa: a tábornok úr sosem támaszt olyan követelményeket, amelyekért ő maga nem hajlandó vállalni a felelősséget.</w:t>
      </w:r>
    </w:p>
    <w:p>
      <w:pPr>
        <w:pStyle w:val="TextBody"/>
        <w:rPr/>
      </w:pPr>
      <w:r>
        <w:rPr/>
        <w:t>Most alig észrevehető mosoly tűnt fel a lány arcán. Éppannyira takarékoskodó érzelmei kifejezésében – gondolta Krafft –, mint a tábornok, a vele való kapcsolat, úgy látszik, nyomot hagy. De akárhogyan is: mosolygott a lány. Ebben a szobában bizonyára sok mindent látott és hallott – látta és hallotta a tisztek legkülönbözőbb megnyilatkozásait, azokét, akik a tábornok nyomasztó hatására deformálódtak: a büszkék, az ostobák, a hívők, a csúszómászók, az öntudatosak, a balgák, a közönyösek és az intrikusok – odabent mind azt mondta: „igenis”. És Sybille akkor is mosolygott.</w:t>
      </w:r>
    </w:p>
    <w:p>
      <w:pPr>
        <w:pStyle w:val="TextBody"/>
        <w:rPr/>
      </w:pPr>
      <w:r>
        <w:rPr/>
        <w:t xml:space="preserve">– </w:t>
      </w:r>
      <w:r>
        <w:rPr/>
        <w:t>Talán-talán valamivel többet kellene törődnie a tábornokkal, Bachner kisasszony – már úgy értem: emberileg. – Krafft nem gondolta meg, mit mond. Mintha valami kényszerítette volna rá. De legalábbis kellett most egy alany, akire átgördíthette zsémbes elégedetlenségének egy részét. – Meg kéne kísérelnie felvidítani – úgy nézem, erre lenne a legnagyobb szüksége.</w:t>
      </w:r>
    </w:p>
    <w:p>
      <w:pPr>
        <w:pStyle w:val="TextBody"/>
        <w:rPr/>
      </w:pPr>
      <w:r>
        <w:rPr/>
        <w:t xml:space="preserve">– </w:t>
      </w:r>
      <w:r>
        <w:rPr/>
        <w:t>Ez közönséges volt – mondta Sybille Bachner.</w:t>
      </w:r>
    </w:p>
    <w:p>
      <w:pPr>
        <w:pStyle w:val="TextBody"/>
        <w:rPr/>
      </w:pPr>
      <w:r>
        <w:rPr/>
        <w:t xml:space="preserve">– </w:t>
      </w:r>
      <w:r>
        <w:rPr/>
        <w:t>Ugyan mit! – Krafft nem bírt magán uralkodni. – Már egy alkalommal megmondtam magának: ne akarja itt megjátszani a vasszüzet! Végtére is nem írógépalkatrészekből szerelték össze magát sem. Ha nő, miért nem viselkedik úgy! Az igazi áldás lenne mindnyájunknak. És a tábornoknak is.</w:t>
      </w:r>
    </w:p>
    <w:p>
      <w:pPr>
        <w:pStyle w:val="TextBody"/>
        <w:rPr/>
      </w:pPr>
      <w:r>
        <w:rPr/>
        <w:t xml:space="preserve">– </w:t>
      </w:r>
      <w:r>
        <w:rPr/>
        <w:t>Alkalomadtán talán mondja meg ezt neki ön! – tanácsolta a lány. Önuralmát csak nehezen tudta megőrizni. Mintha bele is sápadt volna. Apró kezei ökölbe szorultak.</w:t>
      </w:r>
    </w:p>
    <w:p>
      <w:pPr>
        <w:pStyle w:val="TextBody"/>
        <w:rPr/>
      </w:pPr>
      <w:r>
        <w:rPr/>
        <w:t>Krafft érezte, megint ellenségévé tett valakit, de a lány kijózanító megjegyzése ismét visszaadta egyensúlyát.</w:t>
      </w:r>
    </w:p>
    <w:p>
      <w:pPr>
        <w:pStyle w:val="TextBody"/>
        <w:rPr/>
      </w:pPr>
      <w:r>
        <w:rPr/>
        <w:t xml:space="preserve">– </w:t>
      </w:r>
      <w:r>
        <w:rPr/>
        <w:t>Teljesen igaza van, Bachner kisasszony – mondta –, én is gyáva kutya vagyok. Csak itt szavalok nagy hangon, pedig ott, az ajtó mögött kellett volna szónokolnom.</w:t>
      </w:r>
    </w:p>
    <w:p>
      <w:pPr>
        <w:pStyle w:val="TextBody"/>
        <w:rPr/>
      </w:pPr>
      <w:r>
        <w:rPr/>
        <w:t xml:space="preserve">– </w:t>
      </w:r>
      <w:r>
        <w:rPr/>
        <w:t>Nos, akárhogyan is vesszük, már ez is haladás – jegyezte meg Sybille.</w:t>
      </w:r>
    </w:p>
    <w:p>
      <w:pPr>
        <w:pStyle w:val="TextBody"/>
        <w:rPr/>
      </w:pPr>
      <w:r>
        <w:rPr/>
        <w:t xml:space="preserve">– </w:t>
      </w:r>
      <w:r>
        <w:rPr/>
        <w:t>Túl sokat várnak el tőlem. Holott én is csak amolyan nyomorúságos disznó vagyok. És ami még rosszabb: tudom is ezt. Sejti maga is, mennyire irigylem a többieket, akik annyira biztosak a dolgukban, és fölényesen hiszik, hogy jó lelkiismerettel és nyugodtan alhatnak: a jóisten szeme – vagy esetleg a tábornoké – elégedetten pihen meg rajtuk! Az ilyen időkben, mint a mienk, legyen az ember gyermek, másképpen nem nézhetné ártatlan mosollyal ezt a nagy disznóólat.</w:t>
      </w:r>
    </w:p>
    <w:p>
      <w:pPr>
        <w:pStyle w:val="TextBody"/>
        <w:rPr/>
      </w:pPr>
      <w:r>
        <w:rPr/>
        <w:t xml:space="preserve">– </w:t>
      </w:r>
      <w:r>
        <w:rPr/>
        <w:t>Hajlandó vagyok még egy pohárral tölteni önnek – szólt Sybille. Most megint mosolygott. Mosolyában nem volt gúny – inkább valaminő halvány rokonszenv.</w:t>
      </w:r>
    </w:p>
    <w:p>
      <w:pPr>
        <w:pStyle w:val="TextBody"/>
        <w:rPr/>
      </w:pPr>
      <w:r>
        <w:rPr/>
        <w:t xml:space="preserve">– </w:t>
      </w:r>
      <w:r>
        <w:rPr/>
        <w:t>Maga egyáltalán nem is olyan rossz – mondta Krafft –, de talán nem tudja.</w:t>
      </w:r>
    </w:p>
    <w:p>
      <w:pPr>
        <w:pStyle w:val="TextBody"/>
        <w:rPr/>
      </w:pPr>
      <w:r>
        <w:rPr/>
        <w:t xml:space="preserve">– </w:t>
      </w:r>
      <w:r>
        <w:rPr/>
        <w:t>Nos – most már tudom – felelte a lány derűsen.</w:t>
      </w:r>
    </w:p>
    <w:p>
      <w:pPr>
        <w:pStyle w:val="TextBody"/>
        <w:rPr/>
      </w:pPr>
      <w:r>
        <w:rPr/>
        <w:t xml:space="preserve">– </w:t>
      </w:r>
      <w:r>
        <w:rPr/>
        <w:t>Rendben van – csak nehogy mindjárt elfelejtse.</w:t>
      </w:r>
    </w:p>
    <w:p>
      <w:pPr>
        <w:pStyle w:val="TextBody"/>
        <w:rPr/>
      </w:pPr>
      <w:r>
        <w:rPr/>
        <w:t xml:space="preserve">– </w:t>
      </w:r>
      <w:r>
        <w:rPr/>
        <w:t>Alkalmilag jöjjön errefelé, és győződjék meg róla.</w:t>
      </w:r>
    </w:p>
    <w:p>
      <w:pPr>
        <w:pStyle w:val="TextBody"/>
        <w:rPr/>
      </w:pPr>
      <w:r>
        <w:rPr/>
      </w:r>
    </w:p>
    <w:p>
      <w:pPr>
        <w:pStyle w:val="TextBody"/>
        <w:rPr/>
      </w:pPr>
      <w:r>
        <w:rPr/>
      </w:r>
    </w:p>
    <w:p>
      <w:pPr>
        <w:pStyle w:val="TextBody"/>
        <w:rPr/>
      </w:pPr>
      <w:r>
        <w:rPr/>
        <w:t>A parancsnoksági épületben az alsó folyosó néma volt és elhagyatott – akár valamilyen gyári szerelde éjszaka. Egy kék festékkel bemázolt lámpa szórt tompa fényt, amely csak nagy keservesen vánszorgott el az üres falakig, a sötét ajtókig.</w:t>
      </w:r>
    </w:p>
    <w:p>
      <w:pPr>
        <w:pStyle w:val="TextBody"/>
        <w:rPr/>
      </w:pPr>
      <w:r>
        <w:rPr/>
        <w:t>Erről a folyosóról nyíltak az igazgatási irodák is, most már természetesen üresek. Csak a könyvtár kulcslyukán szűrődött ki egy alig-alig észrevehető fénysugár. Elfriede Rademacher várta ott Karl Krafftot.</w:t>
      </w:r>
    </w:p>
    <w:p>
      <w:pPr>
        <w:pStyle w:val="TextBody"/>
        <w:rPr/>
      </w:pPr>
      <w:r>
        <w:rPr/>
        <w:t xml:space="preserve">– </w:t>
      </w:r>
      <w:r>
        <w:rPr/>
        <w:t>Ne haragudj – mondta a férfi –, nem tudtam korábban jönni.</w:t>
      </w:r>
    </w:p>
    <w:p>
      <w:pPr>
        <w:pStyle w:val="TextBody"/>
        <w:rPr/>
      </w:pPr>
      <w:r>
        <w:rPr/>
        <w:t xml:space="preserve">– </w:t>
      </w:r>
      <w:r>
        <w:rPr/>
        <w:t>Eljöttél – felelte a lány –, és ez a fő.</w:t>
      </w:r>
    </w:p>
    <w:p>
      <w:pPr>
        <w:pStyle w:val="TextBody"/>
        <w:rPr/>
      </w:pPr>
      <w:r>
        <w:rPr/>
        <w:t>Elfriede Rademacher nem szokott panaszkodni. Sosem kérdezősködött, nem voltak szeszélyes ötletei, különc gondolatai, hisztériás napjai vagy mélabús órái. Szerencsés természetűnek született.</w:t>
      </w:r>
    </w:p>
    <w:p>
      <w:pPr>
        <w:pStyle w:val="TextBody"/>
        <w:rPr/>
      </w:pPr>
      <w:r>
        <w:rPr/>
        <w:t xml:space="preserve">– </w:t>
      </w:r>
      <w:r>
        <w:rPr/>
        <w:t>Jó késő lett már – szólt Krafft.</w:t>
      </w:r>
    </w:p>
    <w:p>
      <w:pPr>
        <w:pStyle w:val="TextBody"/>
        <w:rPr/>
      </w:pPr>
      <w:r>
        <w:rPr/>
        <w:t>Kutató aprólékossággal mérte föl a könyvtárszobát. Megvizsgálta az elsötétítő-függönyöket, bezárta az ajtót, és sapkáját a kulcslyuk elé akasztotta. Azután levetette zubbonyát, és elfüggönyözte vele az asztalilámpát. Végezetül összegyűjtötte a található ülőpárnákat, s ezekből fekhelyet készített. Elfriede odanyújtotta a magával hozott takarót, és Krafft leterítette.</w:t>
      </w:r>
    </w:p>
    <w:p>
      <w:pPr>
        <w:pStyle w:val="TextBody"/>
        <w:rPr/>
      </w:pPr>
      <w:r>
        <w:rPr/>
        <w:t xml:space="preserve">– </w:t>
      </w:r>
      <w:r>
        <w:rPr/>
        <w:t>Ha most látna valaki – mondta a lány –, azt hihetné, hogy ez mindennapos nálad.</w:t>
      </w:r>
    </w:p>
    <w:p>
      <w:pPr>
        <w:pStyle w:val="TextBody"/>
        <w:rPr/>
      </w:pPr>
      <w:r>
        <w:rPr/>
        <w:t xml:space="preserve">– </w:t>
      </w:r>
      <w:r>
        <w:rPr/>
        <w:t>Ne gondolj ilyesmit – felelte a férfi halkan. – Inkább segíts kisimítani a takarót.</w:t>
      </w:r>
    </w:p>
    <w:p>
      <w:pPr>
        <w:pStyle w:val="TextBody"/>
        <w:rPr/>
      </w:pPr>
      <w:r>
        <w:rPr/>
        <w:t>A lány oda térdelt melléje. – Muszáj suttognunk? – kérdezte.</w:t>
      </w:r>
    </w:p>
    <w:p>
      <w:pPr>
        <w:pStyle w:val="TextBody"/>
        <w:rPr/>
      </w:pPr>
      <w:r>
        <w:rPr/>
        <w:t xml:space="preserve">– </w:t>
      </w:r>
      <w:r>
        <w:rPr/>
        <w:t>Kiabálhatsz is – felelte a férfi –, ha mindenképpen az az óhajod, hogy nézőközönséged legyen.</w:t>
      </w:r>
    </w:p>
    <w:p>
      <w:pPr>
        <w:pStyle w:val="TextBody"/>
        <w:rPr/>
      </w:pPr>
      <w:r>
        <w:rPr/>
        <w:t>Elfriede belátta, az adott körülmények között helyesebb, ha nem ütnek zajt. Felsóhajtott. – Most legalább tudom – mondta –, mi a házasság előnye.</w:t>
      </w:r>
    </w:p>
    <w:p>
      <w:pPr>
        <w:pStyle w:val="TextBody"/>
        <w:rPr/>
      </w:pPr>
      <w:r>
        <w:rPr/>
        <w:t>Krafftot elgondolkoztatta ez a megjegyzés. Bármikor, ha házasságról esett szó, kényelmetlenül érezte magát. Ezért aztán igyekezett más irányba terelni a beszélgetést:</w:t>
      </w:r>
    </w:p>
    <w:p>
      <w:pPr>
        <w:pStyle w:val="TextBody"/>
        <w:rPr/>
      </w:pPr>
      <w:r>
        <w:rPr/>
        <w:t xml:space="preserve">– </w:t>
      </w:r>
      <w:r>
        <w:rPr/>
        <w:t>Okos gondolat volt tőled, hogy a könyvtárt ez alkalommal nem éppen sajátos céljainak megfelelően használjuk fel.</w:t>
      </w:r>
    </w:p>
    <w:p>
      <w:pPr>
        <w:pStyle w:val="TextBody"/>
        <w:rPr/>
      </w:pPr>
      <w:r>
        <w:rPr/>
        <w:t xml:space="preserve">– </w:t>
      </w:r>
      <w:r>
        <w:rPr/>
        <w:t>Ó – erre már mások is rájöttek. Az illetékes altiszt kellő cigarettaporció ellenében bárkit előjegyzésbe vesz…</w:t>
      </w:r>
    </w:p>
    <w:p>
      <w:pPr>
        <w:pStyle w:val="TextBody"/>
        <w:rPr/>
      </w:pPr>
      <w:r>
        <w:rPr/>
        <w:t xml:space="preserve">– </w:t>
      </w:r>
      <w:r>
        <w:rPr/>
        <w:t>Csend – szólt most hirtelen a férfi, és megragadta a lány karját.</w:t>
      </w:r>
    </w:p>
    <w:p>
      <w:pPr>
        <w:pStyle w:val="TextBody"/>
        <w:rPr/>
      </w:pPr>
      <w:r>
        <w:rPr/>
        <w:t>Hallgatództak. Nem hallatszott semmi nesz – legfeljebb saját lélegzetük.</w:t>
      </w:r>
    </w:p>
    <w:p>
      <w:pPr>
        <w:pStyle w:val="TextBody"/>
        <w:rPr/>
      </w:pPr>
      <w:r>
        <w:rPr/>
        <w:t xml:space="preserve">– </w:t>
      </w:r>
      <w:r>
        <w:rPr/>
        <w:t>Ma furcsán óvatoskodol, Karl – jegyezte meg a lány.</w:t>
      </w:r>
    </w:p>
    <w:p>
      <w:pPr>
        <w:pStyle w:val="TextBody"/>
        <w:rPr/>
      </w:pPr>
      <w:r>
        <w:rPr/>
        <w:t xml:space="preserve">– </w:t>
      </w:r>
      <w:r>
        <w:rPr/>
        <w:t>Nem szeretnélek elveszíteni, Elfriede – ezért.</w:t>
      </w:r>
    </w:p>
    <w:p>
      <w:pPr>
        <w:pStyle w:val="TextBody"/>
        <w:rPr/>
      </w:pPr>
      <w:r>
        <w:rPr/>
        <w:t xml:space="preserve">– </w:t>
      </w:r>
      <w:r>
        <w:rPr/>
        <w:t>Sohasem fogsz elveszíteni – hacsak te nem akarod kifejezetten. És végső soron nem a könyvtárszoba az egyedüli hely, ahol összetalálkozhatunk. Az egyik ismerősöm, aki a szabóműhelyben dolgozik, férjes asszony, és odalenn a városban van egy kis szobája. Természetesen a férjével. Az pedig vasutas, és sokat van úton. Az asszony nagyon szereti a mozit. Ha megfizetjük a mozijegyét, és gondoskodunk neki füstölnivalóról vagy italról – akkor olykor-olykor néhány órára átengedné nekünk a szobáját.</w:t>
      </w:r>
    </w:p>
    <w:p>
      <w:pPr>
        <w:pStyle w:val="TextBody"/>
        <w:rPr/>
      </w:pPr>
      <w:r>
        <w:rPr/>
        <w:t xml:space="preserve">– </w:t>
      </w:r>
      <w:r>
        <w:rPr/>
        <w:t>Nem rossz ötlet – ismerte el Krafft. – Nekem ez túl kényelmetlen itt a kaszárnyában, és ráadásul nem is túlzottan biztonságos. A helyzetem amúgy is aggasztóan inog. Márpedig ha engem úgynevezett kínos szituációban tetten érnek, akkor minden okom megvan a borúlátásra.</w:t>
      </w:r>
    </w:p>
    <w:p>
      <w:pPr>
        <w:pStyle w:val="TextBody"/>
        <w:rPr/>
      </w:pPr>
      <w:r>
        <w:rPr/>
        <w:t xml:space="preserve">– </w:t>
      </w:r>
      <w:r>
        <w:rPr/>
        <w:t>Gyere – mondta Elfriede mosolyogva –, ölelj meg, s talán a szituáció nem is lesz olyan kínos…</w:t>
      </w:r>
    </w:p>
    <w:p>
      <w:pPr>
        <w:pStyle w:val="TextBody"/>
        <w:rPr/>
      </w:pPr>
      <w:r>
        <w:rPr/>
        <w:t>Hanyatt feküdt, és a férfi magához vonta. Krafft beszívta bőre illatát, kezét végigcsúsztatta testén. Noha ismerte már a lányt egészen, mégis mindig újnak találta.</w:t>
      </w:r>
    </w:p>
    <w:p>
      <w:pPr>
        <w:pStyle w:val="TextBody"/>
        <w:rPr/>
      </w:pPr>
      <w:r>
        <w:rPr/>
        <w:t>Ebben a pillanatban kopogtak az ajtón.</w:t>
      </w:r>
    </w:p>
    <w:p>
      <w:pPr>
        <w:pStyle w:val="TextBody"/>
        <w:rPr/>
      </w:pPr>
      <w:r>
        <w:rPr/>
        <w:t>A szerelmesek riadtan egyenesedtek föl. Beletelt néhány másodperc, amíg visszataláltak a valóságba. Krafft jelezte Elfriedének, hogy ne mozogjon. Ő maga óvatosan felállt, és hangosan kérdezte: – Ki az? Ne zavarjon. Dolgom van.</w:t>
      </w:r>
    </w:p>
    <w:p>
      <w:pPr>
        <w:pStyle w:val="TextBody"/>
        <w:rPr/>
      </w:pPr>
      <w:r>
        <w:rPr/>
        <w:t xml:space="preserve">– </w:t>
      </w:r>
      <w:r>
        <w:rPr/>
        <w:t>Ugyan ne! – hallatszott egy vidám, kissé vastag hang. – Dolga van? Ezt ön annak nevezi?</w:t>
      </w:r>
    </w:p>
    <w:p>
      <w:pPr>
        <w:pStyle w:val="TextBody"/>
        <w:rPr/>
      </w:pPr>
      <w:r>
        <w:rPr/>
        <w:t>A hang ismerős volt Krafftnak. Rápillantott Elfriedére. A lány bólintott, és mintegy felszabadultan mosolygott. Felkelt, és hanyag tartásban megállt – testét alig fedte valami. Aztán megszólalt a lány, szinte hangosan: – Kater százados – hát ki is lehetne más!</w:t>
      </w:r>
    </w:p>
    <w:p>
      <w:pPr>
        <w:pStyle w:val="TextBody"/>
        <w:rPr/>
      </w:pPr>
      <w:r>
        <w:rPr/>
        <w:t xml:space="preserve">– </w:t>
      </w:r>
      <w:r>
        <w:rPr/>
        <w:t>Nos, nyissa már ki, Krafft – dörömbölt Kater kedélyeskedve. – Hiszen csak pár percig akarok önnel beszélgetni.</w:t>
      </w:r>
    </w:p>
    <w:p>
      <w:pPr>
        <w:pStyle w:val="TextBody"/>
        <w:rPr/>
      </w:pPr>
      <w:r>
        <w:rPr/>
        <w:t xml:space="preserve">– </w:t>
      </w:r>
      <w:r>
        <w:rPr/>
        <w:t>Sajnálom – mondta Krafft a zárt ajtó mögül. – Arra kell kérnem, százados úr, legyen tekintettel – nem vagyok egyedül.</w:t>
      </w:r>
    </w:p>
    <w:p>
      <w:pPr>
        <w:pStyle w:val="TextBody"/>
        <w:rPr/>
      </w:pPr>
      <w:r>
        <w:rPr/>
        <w:t xml:space="preserve">– </w:t>
      </w:r>
      <w:r>
        <w:rPr/>
        <w:t>De jóember, hát tudom! Sőt a hölgy nevét is ismerem. Üdvözletem Rademacher kisasszonynak! Miattam ne feszélyezze magát!</w:t>
      </w:r>
    </w:p>
    <w:p>
      <w:pPr>
        <w:pStyle w:val="TextBody"/>
        <w:rPr/>
      </w:pPr>
      <w:r>
        <w:rPr/>
        <w:t xml:space="preserve">– </w:t>
      </w:r>
      <w:r>
        <w:rPr/>
        <w:t>Egy pillanat kérem – mondta Krafft főhadnagy. Segített Elfriedének, hogy hamar bebújjon a ruhájába. Azután megkereste a csizmáit.</w:t>
      </w:r>
    </w:p>
    <w:p>
      <w:pPr>
        <w:pStyle w:val="TextBody"/>
        <w:rPr/>
      </w:pPr>
      <w:r>
        <w:rPr/>
        <w:t>Elfriede nem érezte magát zavarban egy cseppet sem. Sőt: mintha tetszett volna neki ez a szituáció. És miközben a takarót hajtogatta, derűsen jegyezte meg: – Ugyan mit árthat már nekünk ez az ember?</w:t>
      </w:r>
    </w:p>
    <w:p>
      <w:pPr>
        <w:pStyle w:val="TextBody"/>
        <w:rPr/>
      </w:pPr>
      <w:r>
        <w:rPr/>
      </w:r>
    </w:p>
    <w:p>
      <w:pPr>
        <w:pStyle w:val="TextBody"/>
        <w:rPr/>
      </w:pPr>
      <w:r>
        <w:rPr/>
      </w:r>
    </w:p>
    <w:p>
      <w:pPr>
        <w:pStyle w:val="TextBody"/>
        <w:rPr/>
      </w:pPr>
      <w:r>
        <w:rPr/>
        <w:t xml:space="preserve">– </w:t>
      </w:r>
      <w:r>
        <w:rPr/>
        <w:t>Igazán nem volt szándékomban zavarni! – biztosította őket Kater százados.</w:t>
      </w:r>
    </w:p>
    <w:p>
      <w:pPr>
        <w:pStyle w:val="TextBody"/>
        <w:rPr/>
      </w:pPr>
      <w:r>
        <w:rPr/>
        <w:t xml:space="preserve">Jókedvűen, kíváncsian és szokott nyájas mosolyával lépett be a szobába, amit közben – úgy-ahogy – rendbe raktak. Bal karja alatt egy négyszegletes üveget szorongatott – </w:t>
      </w:r>
      <w:r>
        <w:rPr>
          <w:i/>
        </w:rPr>
        <w:t>Cointreaux</w:t>
      </w:r>
      <w:r>
        <w:rPr/>
        <w:t xml:space="preserve"> volt benne. A százados rájuk kacsintott – Elfriedére atyáskodva, meghitten, Krafftra cinkosan, megértően, „mint férfi a férfira”.</w:t>
      </w:r>
    </w:p>
    <w:p>
      <w:pPr>
        <w:pStyle w:val="TextBody"/>
        <w:rPr/>
      </w:pPr>
      <w:r>
        <w:rPr/>
        <w:t xml:space="preserve">– </w:t>
      </w:r>
      <w:r>
        <w:rPr/>
        <w:t>Roppant sajnálnám, ha netán túl korán jöttem – mondta; s szemével hunyorított –, de semmiképpen sem szerettem volna túl későn érkezni.</w:t>
      </w:r>
    </w:p>
    <w:p>
      <w:pPr>
        <w:pStyle w:val="TextBody"/>
        <w:rPr/>
      </w:pPr>
      <w:r>
        <w:rPr/>
        <w:t xml:space="preserve">– </w:t>
      </w:r>
      <w:r>
        <w:rPr/>
        <w:t>Honnan tudta, hogy itt vagyunk?</w:t>
      </w:r>
    </w:p>
    <w:p>
      <w:pPr>
        <w:pStyle w:val="TextBody"/>
        <w:rPr/>
      </w:pPr>
      <w:r>
        <w:rPr/>
        <w:t xml:space="preserve">– </w:t>
      </w:r>
      <w:r>
        <w:rPr/>
        <w:t>De drága barátom – elvégre engem sem kőbölcsőben ringattak! Mindenütt megvannak a jó embereink. Azonban nem ülnénk le inkább?</w:t>
      </w:r>
    </w:p>
    <w:p>
      <w:pPr>
        <w:pStyle w:val="TextBody"/>
        <w:rPr/>
      </w:pPr>
      <w:r>
        <w:rPr/>
        <w:t xml:space="preserve">Máris felkattintotta a mennyezetvilágítást, az egyik íróasztal mellé odahúzott három széket, s az asztalra állította a </w:t>
      </w:r>
      <w:r>
        <w:rPr>
          <w:i/>
        </w:rPr>
        <w:t>Cointreaux</w:t>
      </w:r>
      <w:r>
        <w:rPr/>
        <w:t>-s üveget. Invitáló gesztussal intett.</w:t>
      </w:r>
    </w:p>
    <w:p>
      <w:pPr>
        <w:pStyle w:val="TextBody"/>
        <w:rPr/>
      </w:pPr>
      <w:r>
        <w:rPr/>
        <w:t>Elfriede leült az egyik székre. Krafft úgy vélte, hogy az üveg – még alig hiányzott belőle – valamivel elviselhetőbbé teszi Kater jelenlétét. Ezért aztán ő is leült.</w:t>
      </w:r>
    </w:p>
    <w:p>
      <w:pPr>
        <w:pStyle w:val="TextBody"/>
        <w:rPr/>
      </w:pPr>
      <w:r>
        <w:rPr/>
        <w:t xml:space="preserve">– </w:t>
      </w:r>
      <w:r>
        <w:rPr/>
        <w:t>Alapjában véve – biztosította Kater – barátja vagyok önnek. Nadrágzsebéből három pálinkáspoharat halászott elő. – Én csak a javát akarom.</w:t>
      </w:r>
    </w:p>
    <w:p>
      <w:pPr>
        <w:pStyle w:val="TextBody"/>
        <w:rPr/>
      </w:pPr>
      <w:r>
        <w:rPr/>
        <w:t xml:space="preserve">– </w:t>
      </w:r>
      <w:r>
        <w:rPr/>
        <w:t>Akkor nem kellett volna megzavarnia minket.</w:t>
      </w:r>
    </w:p>
    <w:p>
      <w:pPr>
        <w:pStyle w:val="TextBody"/>
        <w:rPr/>
      </w:pPr>
      <w:r>
        <w:rPr/>
        <w:t>Kater nyerítve röhögött, már csak azért is, hogy jelezze: elértette a viccet, s tetszik is neki. A pohárkákat csordultig megtöltötte, és mindenki elé odatolt egyet.</w:t>
      </w:r>
    </w:p>
    <w:p>
      <w:pPr>
        <w:pStyle w:val="TextBody"/>
        <w:rPr/>
      </w:pPr>
      <w:r>
        <w:rPr/>
        <w:t xml:space="preserve">– </w:t>
      </w:r>
      <w:r>
        <w:rPr/>
        <w:t>Nehogy azt higgye, bármikor is képes lennék ilyen szituációt kihasználni, hacsak formálisan rá nem kényszerítenek. De általában gáláns ember vagyok, hogy úgy mondjam, még a régi iskolából. Tudok hallgatni. És tiszta szívből kívánok önöknek minden elképzelhető örömet.</w:t>
      </w:r>
    </w:p>
    <w:p>
      <w:pPr>
        <w:pStyle w:val="TextBody"/>
        <w:rPr/>
      </w:pPr>
      <w:r>
        <w:rPr/>
        <w:t xml:space="preserve">– </w:t>
      </w:r>
      <w:r>
        <w:rPr/>
        <w:t>És mik a feltételei?</w:t>
      </w:r>
    </w:p>
    <w:p>
      <w:pPr>
        <w:pStyle w:val="TextBody"/>
        <w:rPr/>
      </w:pPr>
      <w:r>
        <w:rPr/>
        <w:t>Kater nem felelt mindjárt – kizökkent a kerékvágásból: -Elfriedére meredt. A lány zavartalanul simította ki lábán a harisnyáját. Az imént megriasztották őket, és túlságos gyorsan kellett ismét felöltöznie. Kinyújtotta lábait, a jobbot, aztán a balt, kicsit fölemelte őket, úgyhogy a harisnya végénél kivillantak a combjai. Kezei szinte játékosan, gyöngéden siklottak lábszárain fölfelé. E foglalatoskodás közben fölpillantott, és Katerra nézett. A százados gyorsan poharáért nyúlt.</w:t>
      </w:r>
    </w:p>
    <w:p>
      <w:pPr>
        <w:pStyle w:val="TextBody"/>
        <w:rPr/>
      </w:pPr>
      <w:r>
        <w:rPr/>
        <w:t xml:space="preserve">– </w:t>
      </w:r>
      <w:r>
        <w:rPr/>
        <w:t>Egészségünkre! – mondta. Ivott, de rosszul nyelt.</w:t>
      </w:r>
    </w:p>
    <w:p>
      <w:pPr>
        <w:pStyle w:val="TextBody"/>
        <w:rPr/>
      </w:pPr>
      <w:r>
        <w:rPr/>
        <w:t>Krafft rámosolygott Elfriedére, s megint ivott. Rögtön látta, mit akar a lány ezzel a kis tüntetéssel – a maga módján állt bosszút megzavarásukért. Elfriede végül gyors mozdulattal térdére húzta a szoknyáját, és ugyancsak poharat fogott.</w:t>
      </w:r>
    </w:p>
    <w:p>
      <w:pPr>
        <w:pStyle w:val="TextBody"/>
        <w:rPr/>
      </w:pPr>
      <w:r>
        <w:rPr/>
        <w:t>Miután ittak, Kater megszólalt. Kicsit köhögött még. – Micsoda jogon támaszthatnék én bármiféle feltételt? Mi sem áll tőlem távolabb. Én rajtakaptam önöket – hogy úgy mondjam: in flagranti –, de hát miért használnám ezt ki ön ellen, amíg bajtársi, baráti viszonyban vagyunk egymással? Nagyon jól tudom, kedves Krafft, okozhatnék önnek nehézségeket, de mennyit! Hisz épp elég olyan embert ismerek, aki korántsem rokonszenvez önnel. Kéjjel, tudja, kéjjel kapnának azon, amit itt láttam, és amire még tanúk is vannak – hogy mást ne mondja, az az altiszt, aki ezeket a helyiségeket gondozza, és akit ön cigarettával kenyerezett le. De ne is beszéljünk erről!</w:t>
      </w:r>
    </w:p>
    <w:p>
      <w:pPr>
        <w:pStyle w:val="TextBody"/>
        <w:rPr/>
      </w:pPr>
      <w:r>
        <w:rPr/>
        <w:t xml:space="preserve">– </w:t>
      </w:r>
      <w:r>
        <w:rPr/>
        <w:t>Nos, csak ki vele – szólt Krafft. Dühöngött magában, mert be kellett látnia: csapdába esett. – Mit óhajt tőlem?</w:t>
      </w:r>
    </w:p>
    <w:p>
      <w:pPr>
        <w:pStyle w:val="TextBody"/>
        <w:rPr/>
      </w:pPr>
      <w:r>
        <w:rPr/>
        <w:t xml:space="preserve">– </w:t>
      </w:r>
      <w:r>
        <w:rPr/>
        <w:t>Semmit, drága barátom, igazán semmit. Legalábbis ebben a pillanatban nem. De majd időben jelzem, ha valaminő csekély szívességet tehet nekem. És persze maga is, igen tisztelt Rademacher kisasszony. Ja igen – amit még tudni szerettem volna, drága barátom: Holnap megérkezik Barkowné. Állítólag ön fogja kalauzolni?</w:t>
      </w:r>
    </w:p>
    <w:p>
      <w:pPr>
        <w:pStyle w:val="TextBody"/>
        <w:rPr/>
      </w:pPr>
      <w:r>
        <w:rPr/>
        <w:t xml:space="preserve">– </w:t>
      </w:r>
      <w:r>
        <w:rPr/>
        <w:t>Állítólag, százados úr.</w:t>
      </w:r>
    </w:p>
    <w:p>
      <w:pPr>
        <w:pStyle w:val="TextBody"/>
        <w:rPr/>
      </w:pPr>
      <w:r>
        <w:rPr/>
        <w:t xml:space="preserve">– </w:t>
      </w:r>
      <w:r>
        <w:rPr/>
        <w:t>Érdekel engem ez a dolog – engem és az egyik jó barátomat. Tisztán jogilag, hogy úgy mondjam. És állambiztonsági okokból. Ez viszont önnek feltehetően közömbös. Annyi mindenesetre bizonyos idáig, hogy a tábornok, a parancsnoki törzsön keresztül, szobát rendelt Barkownénak – a legjobb szobát a legjobb szállóban. Tulajdonképpen mit akar itt a hölgy?</w:t>
      </w:r>
    </w:p>
    <w:p>
      <w:pPr>
        <w:pStyle w:val="TextBody"/>
        <w:rPr/>
      </w:pPr>
      <w:r>
        <w:rPr/>
        <w:t xml:space="preserve">– </w:t>
      </w:r>
      <w:r>
        <w:rPr/>
        <w:t>A fia sírját felkeresni, megnézni, hogyan élt itt, hol dolgozott – mit akarhatna egyebet?</w:t>
      </w:r>
    </w:p>
    <w:p>
      <w:pPr>
        <w:pStyle w:val="TextBody"/>
        <w:rPr/>
      </w:pPr>
      <w:r>
        <w:rPr/>
        <w:t xml:space="preserve">– </w:t>
      </w:r>
      <w:r>
        <w:rPr/>
        <w:t>Akárhogy is: kissé túlságosan sok ez a figyelmesség egy halott katona hozzátartozója iránt – nem gondolja? Hova jutnánk, ha minden temetést nyomban az iskola meglátogatása követne, tiszti kísérettel, utána vacsorával az iskolaparancsnok társaságában? Hacsak… hacsak nem valamiféle különleges, hogy úgy mondjam, privát kapcsolatról van szó.</w:t>
      </w:r>
    </w:p>
    <w:p>
      <w:pPr>
        <w:pStyle w:val="TextBody"/>
        <w:rPr/>
      </w:pPr>
      <w:r>
        <w:rPr/>
        <w:t xml:space="preserve">– </w:t>
      </w:r>
      <w:r>
        <w:rPr/>
        <w:t>Hogy jut ilyesmi az eszébe?</w:t>
      </w:r>
    </w:p>
    <w:p>
      <w:pPr>
        <w:pStyle w:val="TextBody"/>
        <w:rPr/>
      </w:pPr>
      <w:r>
        <w:rPr/>
        <w:t xml:space="preserve">– </w:t>
      </w:r>
      <w:r>
        <w:rPr/>
        <w:t>Azt hiszi, nem tűnt fel nekem, hogy a tábornok szokatlan érdeklődést tanúsít a Barkow-ügyben? Miért? Csak azért mert ő a parancsnok? Vagy azért, mert Barkow hadnagy rendkívül közel állt hozzá? No, pusztán emberileg, gondolom. Hogy úgy mondjam, igen intim volt a kapcsolatuk. Ért engem?</w:t>
      </w:r>
    </w:p>
    <w:p>
      <w:pPr>
        <w:pStyle w:val="TextBody"/>
        <w:rPr/>
      </w:pPr>
      <w:r>
        <w:rPr/>
        <w:t xml:space="preserve">– </w:t>
      </w:r>
      <w:r>
        <w:rPr/>
        <w:t>Feltételezi ezt a tábornokról?</w:t>
      </w:r>
    </w:p>
    <w:p>
      <w:pPr>
        <w:pStyle w:val="TextBody"/>
        <w:rPr/>
      </w:pPr>
      <w:r>
        <w:rPr/>
        <w:t xml:space="preserve">– </w:t>
      </w:r>
      <w:r>
        <w:rPr/>
        <w:t>Én mindenkiről mindent feltételezek – felelte Kater, és újra megtöltötte a poharakat. – Látja, kedves Krafft, a tábornok mindig úgy élt, mintha szerzetes lett volna. Azt mondják, hogy a szép Sybille Bachner után még a kisujját se mozdította meg, soha. De mihelyt ez a Barkow hadnagy felbukkant, nyomban többször is beszélgetett vele. De mondjak ennél is többet? Még a privát helyiségeiben is fogadta a hadnagyot, pedig oda senki be nem léphet. És ha már teljesen magunk között vagyunk, és egészen nyíltan beszélünk, hadd árujak el, kedves barátom még egyet: Barkow hadnagyot a tábornok kívánságára helyezték az ő tisztképző iskolájába. Ehhez mit szól?</w:t>
      </w:r>
    </w:p>
    <w:p>
      <w:pPr>
        <w:pStyle w:val="TextBody"/>
        <w:rPr/>
      </w:pPr>
      <w:r>
        <w:rPr/>
        <w:t xml:space="preserve">– </w:t>
      </w:r>
      <w:r>
        <w:rPr/>
        <w:t>Hogy engem egyáltalán nem érdekel az egész ügy! Ez minden, amit ehhez szólhatok, százados úr.</w:t>
      </w:r>
    </w:p>
    <w:p>
      <w:pPr>
        <w:pStyle w:val="TextBody"/>
        <w:rPr/>
      </w:pPr>
      <w:r>
        <w:rPr/>
        <w:t xml:space="preserve">– </w:t>
      </w:r>
      <w:r>
        <w:rPr/>
        <w:t>Felőlem, drága barátom, gondolhat és mondhat, amit akar, és teheti amihez kedve van. Akár egyedül, akár Rademacher kisasszonnyal. De ha sikerül megtudnia tényállást a tábornok és Barkow hadnagy viszonyáról – akkor én ma este vak voltam és süket. Ért engem?</w:t>
      </w:r>
    </w:p>
    <w:p>
      <w:pPr>
        <w:pStyle w:val="TextBody"/>
        <w:rPr/>
      </w:pPr>
      <w:r>
        <w:rPr/>
        <w:t xml:space="preserve">– </w:t>
      </w:r>
      <w:r>
        <w:rPr/>
        <w:t>Nagyon világosan beszél – semmiképpen nem lehet félreérteni.</w:t>
      </w:r>
    </w:p>
    <w:p>
      <w:pPr>
        <w:pStyle w:val="TextBody"/>
        <w:rPr/>
      </w:pPr>
      <w:r>
        <w:rPr/>
        <w:t xml:space="preserve">– </w:t>
      </w:r>
      <w:r>
        <w:rPr/>
        <w:t>Akkor hát megegyeztünk! Ezért csak azt mondhatom: a jó együttműködésünkre! Most azonban már nem akarok tovább zavarni – bizonyára szívesen volnának még egy keveset magukban. És végre teljesen zavartalanul; ezt egyébként garantálom. Az üveg csak maradjon önöknél. Tehát – kellemes éjszakai nyugodalmat, kedveskéim.</w:t>
      </w:r>
      <w:r>
        <w:br w:type="page"/>
      </w:r>
    </w:p>
    <w:p>
      <w:pPr>
        <w:pStyle w:val="Heading1"/>
        <w:rPr/>
      </w:pPr>
      <w:r>
        <w:rPr/>
        <w:t>14. AZ ÉLETÉRT FIZETNI KELL</w:t>
      </w:r>
    </w:p>
    <w:p>
      <w:pPr>
        <w:pStyle w:val="Normal"/>
        <w:rPr/>
      </w:pPr>
      <w:r>
        <w:rPr/>
      </w:r>
    </w:p>
    <w:p>
      <w:pPr>
        <w:pStyle w:val="Normal"/>
        <w:rPr/>
      </w:pPr>
      <w:r>
        <w:rPr/>
        <w:t xml:space="preserve">– </w:t>
      </w:r>
      <w:r>
        <w:rPr/>
        <w:t>Feküdj csak nyugodtan – mondta Marion Feders a férjének. – Majd megcsinálok mindent, ami kell.</w:t>
      </w:r>
    </w:p>
    <w:p>
      <w:pPr>
        <w:pStyle w:val="TextBody"/>
        <w:rPr/>
      </w:pPr>
      <w:r>
        <w:rPr/>
        <w:t xml:space="preserve">– </w:t>
      </w:r>
      <w:r>
        <w:rPr/>
        <w:t>Mindegy, úgysem bírok már aludni – mondta Feders.</w:t>
      </w:r>
    </w:p>
    <w:p>
      <w:pPr>
        <w:pStyle w:val="TextBody"/>
        <w:rPr/>
      </w:pPr>
      <w:r>
        <w:rPr/>
        <w:t xml:space="preserve">– </w:t>
      </w:r>
      <w:r>
        <w:rPr/>
        <w:t>Akkor is feküdjél csak – nézd a mennyezetet, mélázz egy kicsit.</w:t>
      </w:r>
    </w:p>
    <w:p>
      <w:pPr>
        <w:pStyle w:val="TextBody"/>
        <w:rPr/>
      </w:pPr>
      <w:r>
        <w:rPr/>
        <w:t xml:space="preserve">– </w:t>
      </w:r>
      <w:r>
        <w:rPr/>
        <w:t>Nem megy. Akkor mindjárt elkezdek gondolkozni.</w:t>
      </w:r>
    </w:p>
    <w:p>
      <w:pPr>
        <w:pStyle w:val="TextBody"/>
        <w:rPr/>
      </w:pPr>
      <w:r>
        <w:rPr/>
        <w:t xml:space="preserve">– </w:t>
      </w:r>
      <w:r>
        <w:rPr/>
        <w:t>Hát gondolj valami kellemesre!</w:t>
      </w:r>
    </w:p>
    <w:p>
      <w:pPr>
        <w:pStyle w:val="TextBody"/>
        <w:rPr/>
      </w:pPr>
      <w:r>
        <w:rPr/>
        <w:t xml:space="preserve">– </w:t>
      </w:r>
      <w:r>
        <w:rPr/>
        <w:t>Nem tudok. Nincs semmi, ami kellemes volna.</w:t>
      </w:r>
    </w:p>
    <w:p>
      <w:pPr>
        <w:pStyle w:val="TextBody"/>
        <w:rPr/>
      </w:pPr>
      <w:r>
        <w:rPr/>
        <w:t>A reggeli fény az ablakon át tompán hullott a kicsiny lakás ágyaira. Feders a világosság felé hunyorgott, azután megfordult. Most már nem a fény volt, ami zavarta – most a feleségét látta, amint a mosdótál előtt áll.</w:t>
      </w:r>
    </w:p>
    <w:p>
      <w:pPr>
        <w:pStyle w:val="TextBody"/>
        <w:rPr/>
      </w:pPr>
      <w:r>
        <w:rPr/>
        <w:t>Feders a hátára fordult. A reggel ólomszürke volt és komor. Az éjszaka nehéz szaga még megülte a szobát. A százados lehunyta a szemét.</w:t>
      </w:r>
    </w:p>
    <w:p>
      <w:pPr>
        <w:pStyle w:val="TextBody"/>
        <w:rPr/>
      </w:pPr>
      <w:r>
        <w:rPr/>
        <w:t>A reggeli zajok mintha mindjárt hangosabbakká lettek volna: a vízé, ami rácsurgott a testre, majd lesiklott róla, míg serény kezek a bőrt dörzsölték – a szappané, amit a kéz felkapott, majd letett – a csupasz lábaké, ahogy járkáltak. És ezek a lábak – Feders oly tisztán hallotta – lépkedtek a nedves padlón, a szőnyegen, bebújtak a házicipőbe; azután a kőlapokon ismét jobban észrevétették magukat.</w:t>
      </w:r>
    </w:p>
    <w:p>
      <w:pPr>
        <w:pStyle w:val="TextBody"/>
        <w:rPr/>
      </w:pPr>
      <w:r>
        <w:rPr/>
        <w:t xml:space="preserve">– </w:t>
      </w:r>
      <w:r>
        <w:rPr/>
        <w:t>A fürdőköpenyedet húzd összébb – szólalt meg Feders –, köss kendőt a nyakadra meg a fejedre is.</w:t>
      </w:r>
    </w:p>
    <w:p>
      <w:pPr>
        <w:pStyle w:val="TextBody"/>
        <w:rPr/>
      </w:pPr>
      <w:r>
        <w:rPr/>
        <w:t xml:space="preserve">– </w:t>
      </w:r>
      <w:r>
        <w:rPr/>
        <w:t>Nem fázom, Erich.</w:t>
      </w:r>
    </w:p>
    <w:p>
      <w:pPr>
        <w:pStyle w:val="TextBody"/>
        <w:rPr/>
      </w:pPr>
      <w:r>
        <w:rPr/>
        <w:t xml:space="preserve">– </w:t>
      </w:r>
      <w:r>
        <w:rPr/>
        <w:t>Akkor is – kérte Feders. Rá sem kellett néznie – mindig tudta, mit csinál és mit nem csinál az asszony. Ha csukva tartotta is a szemét, mégis élesen látta maga előtt – csak az kellett, hogy ott legyen a közelében.</w:t>
      </w:r>
    </w:p>
    <w:p>
      <w:pPr>
        <w:pStyle w:val="TextBody"/>
        <w:rPr/>
      </w:pPr>
      <w:r>
        <w:rPr/>
        <w:t xml:space="preserve">– </w:t>
      </w:r>
      <w:r>
        <w:rPr/>
        <w:t>Bocsáss meg – mondta Marion Feders, és kérlelőn nézett a férfira.</w:t>
      </w:r>
    </w:p>
    <w:p>
      <w:pPr>
        <w:pStyle w:val="TextBody"/>
        <w:rPr/>
      </w:pPr>
      <w:r>
        <w:rPr/>
        <w:t xml:space="preserve">– </w:t>
      </w:r>
      <w:r>
        <w:rPr/>
        <w:t>Nincs mit megbocsátanom – válaszolta az. Most is a mennyezetet bámulta, akár az előbb – mintha Marion arcát látná ott. – Semmi, semmi okod sincs, hogy tőlem valamiért bocsánatot kellene kérned.</w:t>
      </w:r>
    </w:p>
    <w:p>
      <w:pPr>
        <w:pStyle w:val="TextBody"/>
        <w:rPr/>
      </w:pPr>
      <w:r>
        <w:rPr/>
        <w:t xml:space="preserve">– </w:t>
      </w:r>
      <w:r>
        <w:rPr/>
        <w:t>Jól van – mondta a nő, és átment a szomszéd szobába –, felkötöm a kendőt.</w:t>
      </w:r>
    </w:p>
    <w:p>
      <w:pPr>
        <w:pStyle w:val="TextBody"/>
        <w:rPr/>
      </w:pPr>
      <w:r>
        <w:rPr/>
        <w:t>Fáradt, gépies mozdulattokkal kezdte készíteni a reggeli kávét. Arca szürke volt és petyhüdt.</w:t>
      </w:r>
    </w:p>
    <w:p>
      <w:pPr>
        <w:pStyle w:val="TextBody"/>
        <w:rPr/>
      </w:pPr>
      <w:r>
        <w:rPr/>
        <w:t>Látta aztán, a nyitott ajtón át, hogy Feders fölkel, a mosdóhoz megy, és lemezteleníti felsőtestét. Az asszony nézte a férfi súlyos, mégis harmóniát kifejező vállait, erős, sima mellét, izmos, biztos fogású kezeit. Az ajtóhoz lépett.</w:t>
      </w:r>
    </w:p>
    <w:p>
      <w:pPr>
        <w:pStyle w:val="TextBody"/>
        <w:rPr/>
      </w:pPr>
      <w:r>
        <w:rPr/>
        <w:t xml:space="preserve">– </w:t>
      </w:r>
      <w:r>
        <w:rPr/>
        <w:t>Szép vagy – mondta.</w:t>
      </w:r>
    </w:p>
    <w:p>
      <w:pPr>
        <w:pStyle w:val="TextBody"/>
        <w:rPr/>
      </w:pPr>
      <w:r>
        <w:rPr/>
        <w:t xml:space="preserve">– </w:t>
      </w:r>
      <w:r>
        <w:rPr/>
        <w:t>A kávéddal törődj inkább – szólt a férfi, anélkül hogy rápillantott volna.</w:t>
      </w:r>
    </w:p>
    <w:p>
      <w:pPr>
        <w:pStyle w:val="TextBody"/>
        <w:rPr/>
      </w:pPr>
      <w:r>
        <w:rPr/>
        <w:t xml:space="preserve">– </w:t>
      </w:r>
      <w:r>
        <w:rPr/>
        <w:t>Szeretlek!</w:t>
      </w:r>
    </w:p>
    <w:p>
      <w:pPr>
        <w:pStyle w:val="TextBody"/>
        <w:rPr/>
      </w:pPr>
      <w:r>
        <w:rPr/>
        <w:t xml:space="preserve">– </w:t>
      </w:r>
      <w:r>
        <w:rPr/>
        <w:t>Tudom. Ahogy egy képet szeretünk vagy egy dallamot. – Gúny és keserűség csengett a férfi hangjában.</w:t>
      </w:r>
    </w:p>
    <w:p>
      <w:pPr>
        <w:pStyle w:val="TextBody"/>
        <w:rPr/>
      </w:pPr>
      <w:r>
        <w:rPr/>
        <w:t xml:space="preserve">– </w:t>
      </w:r>
      <w:r>
        <w:rPr/>
        <w:t>Te akarod, hogy fájdalmat okozzanak neked.</w:t>
      </w:r>
    </w:p>
    <w:p>
      <w:pPr>
        <w:pStyle w:val="TextBody"/>
        <w:rPr/>
      </w:pPr>
      <w:r>
        <w:rPr/>
        <w:t xml:space="preserve">– </w:t>
      </w:r>
      <w:r>
        <w:rPr/>
        <w:t>Aki megsebesült, annak szenvednie kell. Ez a szimpla igazság. Egyébként fő a vized a kávéhoz. És most ez a legsürgősebb – szolgálatba kell mennem.</w:t>
      </w:r>
    </w:p>
    <w:p>
      <w:pPr>
        <w:pStyle w:val="TextBody"/>
        <w:rPr/>
      </w:pPr>
      <w:r>
        <w:rPr/>
        <w:t xml:space="preserve">– </w:t>
      </w:r>
      <w:r>
        <w:rPr/>
        <w:t>Mit vársz, mit akarsz tőlem? – kérdezte a nő nyugtalanul.</w:t>
      </w:r>
    </w:p>
    <w:p>
      <w:pPr>
        <w:pStyle w:val="TextBody"/>
        <w:rPr/>
      </w:pPr>
      <w:r>
        <w:rPr/>
        <w:t xml:space="preserve">– </w:t>
      </w:r>
      <w:r>
        <w:rPr/>
        <w:t>Pillanatnyilag semmi mást, mint a reggelit.</w:t>
      </w:r>
    </w:p>
    <w:p>
      <w:pPr>
        <w:pStyle w:val="TextBody"/>
        <w:rPr/>
      </w:pPr>
      <w:r>
        <w:rPr/>
      </w:r>
    </w:p>
    <w:p>
      <w:pPr>
        <w:pStyle w:val="TextBody"/>
        <w:rPr/>
      </w:pPr>
      <w:r>
        <w:rPr/>
      </w:r>
    </w:p>
    <w:p>
      <w:pPr>
        <w:pStyle w:val="TextBody"/>
        <w:rPr/>
      </w:pPr>
      <w:r>
        <w:rPr/>
        <w:t xml:space="preserve">– </w:t>
      </w:r>
      <w:r>
        <w:rPr/>
        <w:t>Ahányszor csak meglátom magát – szólt Feders százados Krafft felé –, mindig újra meg újra ráébredek, hogy ez a világ korántsem olyan szomorú, amilyennek legtöbbször látszik. Ma példának okáért mivel óhajt jókedvre deríteni?</w:t>
      </w:r>
    </w:p>
    <w:p>
      <w:pPr>
        <w:pStyle w:val="TextBody"/>
        <w:rPr/>
      </w:pPr>
      <w:r>
        <w:rPr/>
        <w:t xml:space="preserve">– </w:t>
      </w:r>
      <w:r>
        <w:rPr/>
        <w:t>Különleges kérésem van, százados úr.</w:t>
      </w:r>
    </w:p>
    <w:p>
      <w:pPr>
        <w:pStyle w:val="TextBody"/>
        <w:rPr/>
      </w:pPr>
      <w:r>
        <w:rPr/>
        <w:t xml:space="preserve">– </w:t>
      </w:r>
      <w:r>
        <w:rPr/>
        <w:t>Nagyon rossz – mondta Feders. – Összetéveszt a Mikulással?</w:t>
      </w:r>
    </w:p>
    <w:p>
      <w:pPr>
        <w:pStyle w:val="TextBody"/>
        <w:rPr/>
      </w:pPr>
      <w:r>
        <w:rPr/>
        <w:t>Feders százados az oktatóbarakk folyosóján állt, az ablak mellett. Cigarettázott – két harcászati órája közé ugyanis beiktatta a szokásos szünetet. Körös-körül, tisztes távolságban kisebb csoportokba tömörültek a zászlósok, és egy úgynevezett „könnyű agysport-feladat”-on kotlottak. Harcászati kiképzőjük amolyan rafinált fogóskérdéssel foglalkoztatta őket – „nehogy a szünetben elunják magukat!”</w:t>
      </w:r>
    </w:p>
    <w:p>
      <w:pPr>
        <w:pStyle w:val="TextBody"/>
        <w:rPr/>
      </w:pPr>
      <w:r>
        <w:rPr/>
        <w:t xml:space="preserve">– </w:t>
      </w:r>
      <w:r>
        <w:rPr/>
        <w:t>Részt vehetnék az óráját, százados úr?</w:t>
      </w:r>
    </w:p>
    <w:p>
      <w:pPr>
        <w:pStyle w:val="TextBody"/>
        <w:rPr/>
      </w:pPr>
      <w:r>
        <w:rPr/>
        <w:t>Feders kedélyesnek mutatta magát. – Tán csak nem a képességeimet vagy a módszereimet óhajtja felülvizsgálni, Krafft? – tudakolta.</w:t>
      </w:r>
    </w:p>
    <w:p>
      <w:pPr>
        <w:pStyle w:val="TextBody"/>
        <w:rPr/>
      </w:pPr>
      <w:r>
        <w:rPr/>
        <w:t xml:space="preserve">– </w:t>
      </w:r>
      <w:r>
        <w:rPr/>
        <w:t>Már elég jól ismerem őket – jelentette ki a főhadnagy. – Csupán egyik-másik zászlósunkat szándékoznám közelebbről megismerni – ha megengedi.</w:t>
      </w:r>
    </w:p>
    <w:p>
      <w:pPr>
        <w:pStyle w:val="TextBody"/>
        <w:rPr/>
      </w:pPr>
      <w:r>
        <w:rPr/>
        <w:t xml:space="preserve">– </w:t>
      </w:r>
      <w:r>
        <w:rPr/>
        <w:t>Hiszen napról napra, kora reggeltől késő estig látja ezt a csürhét. Nincs még elege belőlük?</w:t>
      </w:r>
    </w:p>
    <w:p>
      <w:pPr>
        <w:pStyle w:val="TextBody"/>
        <w:rPr/>
      </w:pPr>
      <w:r>
        <w:rPr/>
        <w:t xml:space="preserve">– </w:t>
      </w:r>
      <w:r>
        <w:rPr/>
        <w:t>Amikor a zászlósokkal vagyok, százados úr, akkor felügyelnem kell rájuk, oktatnom őket. Arra is rájöttem lassan, hogyan reagálnak az én módszereimre, ténykedésemre. De most még azt is szeretném tudni, hogyan viselkednek más tiszteknél.</w:t>
      </w:r>
    </w:p>
    <w:p>
      <w:pPr>
        <w:pStyle w:val="TextBody"/>
        <w:rPr/>
      </w:pPr>
      <w:r>
        <w:rPr/>
        <w:t xml:space="preserve">– </w:t>
      </w:r>
      <w:r>
        <w:rPr/>
        <w:t>És ilyesmivel éppen hozzám fordul? Pedig tudja, nem vagyok barátja az egyéni pátyolgatásnak! Nálam mindegyik pontosan úgy viselkedik, ahogy én akarom, és nem úgy, ahogy ő szeretné. De hát ha ezt mindenáron látni kívánja – ám tessék.</w:t>
      </w:r>
    </w:p>
    <w:p>
      <w:pPr>
        <w:pStyle w:val="TextBody"/>
        <w:rPr/>
      </w:pPr>
      <w:r>
        <w:rPr/>
        <w:t xml:space="preserve">– </w:t>
      </w:r>
      <w:r>
        <w:rPr/>
        <w:t>Hálás köszönet, százados úr – mondta Krafft. Ahogy mondta, viszonylag szerény volt, sőt hangja némi tiszteletet árult el. – Ha valahol a sarokban leülhetek, az nekem elég.</w:t>
      </w:r>
    </w:p>
    <w:p>
      <w:pPr>
        <w:pStyle w:val="TextBody"/>
        <w:rPr/>
      </w:pPr>
      <w:r>
        <w:rPr/>
        <w:t>Feders százados vizsgálódva nézett a főhadnagyra. Homlokán mély ránc jelent meg keresztben. – Természetesen oktalanság volna feltételezni, hogy engem akar körülszimatolni, Krafft. A maga helyzetében ez teljesen abszurd dolog lenne. Azonkívül fel sem tételezem magáról. Bármilyen őrültséget igen – de hitványságot nem. És ezt annak ellenére, amit rólam és tőlem hallott.</w:t>
      </w:r>
    </w:p>
    <w:p>
      <w:pPr>
        <w:pStyle w:val="TextBody"/>
        <w:rPr/>
      </w:pPr>
      <w:r>
        <w:rPr/>
        <w:t xml:space="preserve">– </w:t>
      </w:r>
      <w:r>
        <w:rPr/>
        <w:t>Ha beszélni kíván arról, százados úr…</w:t>
      </w:r>
    </w:p>
    <w:p>
      <w:pPr>
        <w:pStyle w:val="TextBody"/>
        <w:rPr/>
      </w:pPr>
      <w:r>
        <w:rPr/>
        <w:t xml:space="preserve">– </w:t>
      </w:r>
      <w:r>
        <w:rPr/>
        <w:t>Nem kívánok, főhadnagy úr. De nem is térek ki egy ilyen beszélgetés elől.</w:t>
      </w:r>
    </w:p>
    <w:p>
      <w:pPr>
        <w:pStyle w:val="TextBody"/>
        <w:rPr/>
      </w:pPr>
      <w:r>
        <w:rPr/>
        <w:t xml:space="preserve">– </w:t>
      </w:r>
      <w:r>
        <w:rPr/>
        <w:t>Gondolkodtam azon, amiket legutóbb éjjel mondott. És azt hiszem, az ön helyében és is hasonlóan gondolkodnék és cselekednék, százados úr.</w:t>
      </w:r>
    </w:p>
    <w:p>
      <w:pPr>
        <w:pStyle w:val="TextBody"/>
        <w:rPr/>
      </w:pPr>
      <w:r>
        <w:rPr/>
        <w:t>Feders homlokán a keresztbefutó ránc még mélyebb lett. A százados összeharapta a fogát. De a szeme csillogni kezdett. Nem szólt semmit; talán mert éppen akkor haladt el ott egypár zászlós. És azután kinézett, nézte a mocskos havat, amin erőtlenül sompolygott tovább a februári nap.</w:t>
      </w:r>
    </w:p>
    <w:p>
      <w:pPr>
        <w:pStyle w:val="TextBody"/>
        <w:rPr/>
      </w:pPr>
      <w:r>
        <w:rPr/>
        <w:t>Később azonban ismét Krafft felé fordult, és megkérdezte: – Ismeri a Rózsadomb-villát?</w:t>
      </w:r>
    </w:p>
    <w:p>
      <w:pPr>
        <w:pStyle w:val="TextBody"/>
        <w:rPr/>
      </w:pPr>
      <w:r>
        <w:rPr/>
        <w:t xml:space="preserve">– </w:t>
      </w:r>
      <w:r>
        <w:rPr/>
        <w:t>Nem, százados úr.</w:t>
      </w:r>
    </w:p>
    <w:p>
      <w:pPr>
        <w:pStyle w:val="TextBody"/>
        <w:rPr/>
      </w:pPr>
      <w:r>
        <w:rPr/>
        <w:t xml:space="preserve">– </w:t>
      </w:r>
      <w:r>
        <w:rPr/>
        <w:t>Meg fogom magának mutatni, Krafft – és akkor még többet fog tudni rólam. Öröme nem lesz majd belőle, amit ott lát. De szerfölött tanulságos lesz. Efelől biztosíthatom.</w:t>
      </w:r>
    </w:p>
    <w:p>
      <w:pPr>
        <w:pStyle w:val="TextBody"/>
        <w:rPr/>
      </w:pPr>
      <w:r>
        <w:rPr/>
        <w:t xml:space="preserve">– </w:t>
      </w:r>
      <w:r>
        <w:rPr/>
        <w:t>Mindig szívesen tanulok.</w:t>
      </w:r>
    </w:p>
    <w:p>
      <w:pPr>
        <w:pStyle w:val="TextBody"/>
        <w:rPr/>
      </w:pPr>
      <w:r>
        <w:rPr/>
        <w:t xml:space="preserve">– </w:t>
      </w:r>
      <w:r>
        <w:rPr/>
        <w:t>Veszem észre. Sőt, az a benyomásom, maga rájött valami nagyon lényeges dologra – ostobaságokból és hitványságokból is tud tanulni. Hanem most lássunk munkához, kezdődik az óra. Van valamilyen extra óhajtása? Úgy értem: van-e olyan kívánsága, hogy X vagy Y zászlóst az idomítás csodájaként szabadon elővezessem? Ne kéresse magát. Csak ki vele: kikre gondol?</w:t>
      </w:r>
    </w:p>
    <w:p>
      <w:pPr>
        <w:pStyle w:val="TextBody"/>
        <w:rPr/>
      </w:pPr>
      <w:r>
        <w:rPr/>
        <w:t>A másik csak rövid ideig habozott. Azután ujjahajtókájából előhúzott néhány cédulát, s az egyikre feljegyzett nyolc nevet. Azután még odaírt egy kilencediket is. A cédulát odaadta a századosnak.</w:t>
      </w:r>
    </w:p>
    <w:p>
      <w:pPr>
        <w:pStyle w:val="TextBody"/>
        <w:rPr/>
      </w:pPr>
      <w:r>
        <w:rPr/>
        <w:t>Feders gyors pillantást vetett a névsorra. Azután elmosolyodott. Derűs bámulattal nézett Krafftra, mintha hirtelen valamiféle mesebeli csodaállat jelent volna meg hirtelen.</w:t>
      </w:r>
    </w:p>
    <w:p>
      <w:pPr>
        <w:pStyle w:val="TextBody"/>
        <w:rPr/>
      </w:pPr>
      <w:r>
        <w:rPr/>
        <w:t xml:space="preserve">– </w:t>
      </w:r>
      <w:r>
        <w:rPr/>
        <w:t>Ez jellemző magára, Krafft. Hajszálra úgy van, ahogy gondoltam – fejjel ront neki a szélmalom vitorlájának.</w:t>
      </w:r>
    </w:p>
    <w:p>
      <w:pPr>
        <w:pStyle w:val="TextBody"/>
        <w:rPr/>
      </w:pPr>
      <w:r>
        <w:rPr/>
        <w:t xml:space="preserve">– </w:t>
      </w:r>
      <w:r>
        <w:rPr/>
        <w:t>Megpróbálkozom patkányfogással – ez, azt hiszem, inkább fedi a fogalmat.</w:t>
      </w:r>
    </w:p>
    <w:p>
      <w:pPr>
        <w:pStyle w:val="TextBody"/>
        <w:rPr/>
      </w:pPr>
      <w:r>
        <w:rPr/>
        <w:t xml:space="preserve">– </w:t>
      </w:r>
      <w:r>
        <w:rPr/>
        <w:t>Maga Don Quijote – szögezte le Feders. – No de a búsképű lovag mindig is a gyengém volt. Hát akkor jöjjön – hadd fújjam a szelet a szélmalmához.</w:t>
      </w:r>
    </w:p>
    <w:p>
      <w:pPr>
        <w:pStyle w:val="TextBody"/>
        <w:rPr/>
      </w:pPr>
      <w:r>
        <w:rPr/>
      </w:r>
    </w:p>
    <w:p>
      <w:pPr>
        <w:pStyle w:val="TextBody"/>
        <w:rPr/>
      </w:pPr>
      <w:r>
        <w:rPr/>
      </w:r>
    </w:p>
    <w:p>
      <w:pPr>
        <w:pStyle w:val="TextBody"/>
        <w:rPr/>
      </w:pPr>
      <w:r>
        <w:rPr/>
        <w:t xml:space="preserve">– </w:t>
      </w:r>
      <w:r>
        <w:rPr/>
        <w:t>Vigyázz! – üvöltötte a szakaszelső.</w:t>
      </w:r>
    </w:p>
    <w:p>
      <w:pPr>
        <w:pStyle w:val="TextBody"/>
        <w:rPr/>
      </w:pPr>
      <w:r>
        <w:rPr/>
        <w:t>Feders százados úgy lépett be az oktatóterembe, mintha valamiféle hadvezéri dombra hágott volna. Gyors legyintéssel elhárította a jelentéstételt. A zászlósok leültek.</w:t>
      </w:r>
    </w:p>
    <w:p>
      <w:pPr>
        <w:pStyle w:val="TextBody"/>
        <w:rPr/>
      </w:pPr>
      <w:r>
        <w:rPr/>
        <w:t>Feders a saját székét kínálta oda Krafftnak. A tiszti rang sokat gyötört várományosai azonban el sem jutottak odáig, hogy eltűnődjenek szakaszparancsnokuk jelenlétén, Feders máris rájuk zúdította az első kérdéseket.</w:t>
      </w:r>
    </w:p>
    <w:p>
      <w:pPr>
        <w:pStyle w:val="TextBody"/>
        <w:rPr/>
      </w:pPr>
      <w:r>
        <w:rPr/>
        <w:t xml:space="preserve">– </w:t>
      </w:r>
      <w:r>
        <w:rPr/>
        <w:t>Kramer, mi volt a feladat?</w:t>
      </w:r>
    </w:p>
    <w:p>
      <w:pPr>
        <w:pStyle w:val="TextBody"/>
        <w:rPr/>
      </w:pPr>
      <w:r>
        <w:rPr/>
        <w:t>A szakaszelső felpattant, mintha darázs szúrta volna meg, és jelentette: – „Egy század elszállásolása. Honi hadműveleti területen vagy hadgyakorlati területen. Milyen szállást rezelváltat magának a tiszt?”</w:t>
      </w:r>
    </w:p>
    <w:p>
      <w:pPr>
        <w:pStyle w:val="TextBody"/>
        <w:rPr/>
      </w:pPr>
      <w:r>
        <w:rPr/>
        <w:t xml:space="preserve">– </w:t>
      </w:r>
      <w:r>
        <w:rPr/>
        <w:t>Marhaság – jelentette ki Feders röviden, gyorsan. – Szíveskedjék máskor jobban kinyitni a fülét. Ez nem szállodai portásképző iskola. Itt nincs „rezelváltatás”, itt szállásokat kijelölünk, lefoglalunk vagy elfoglalunk.</w:t>
      </w:r>
    </w:p>
    <w:p>
      <w:pPr>
        <w:pStyle w:val="TextBody"/>
        <w:rPr/>
      </w:pPr>
      <w:r>
        <w:rPr/>
        <w:t>S ezzel máris leforrázta a szakaszelsőt, a tapasztalt, régi altisztet. De láthatóan senki sem talált benne valami különöset – Krafft ezt világosan érezte. A zászlósok kivétel nélkül, csakis önmagukkal törődtek. Ugrásra készen ültek a helyükön. És majdnem mindegyikük arcáról le lehetett olvasni azt is: számításba vették, hogy nekik is bele kell esetleg ugraniok a bizonytalanba.</w:t>
      </w:r>
    </w:p>
    <w:p>
      <w:pPr>
        <w:pStyle w:val="TextBody"/>
        <w:rPr/>
      </w:pPr>
      <w:r>
        <w:rPr/>
        <w:t>Hogy mennyire indokoltan törődtek bele a végzetbe, mennyire jogos volt reménytelenségük, arról Krafft bámulatos gyorsan meggyőződött.</w:t>
      </w:r>
    </w:p>
    <w:p>
      <w:pPr>
        <w:pStyle w:val="TextBody"/>
        <w:rPr/>
      </w:pPr>
      <w:r>
        <w:rPr/>
        <w:t xml:space="preserve">– </w:t>
      </w:r>
      <w:r>
        <w:rPr/>
        <w:t>Nos, rajta, Amfortas – maga mint tiszt milyen szállást foglal el? Persze csupán feltételezve, hogy bármikor is egyáltalán tiszt lehet magából. No, ember, feleljen már! Milyen szállást?</w:t>
      </w:r>
    </w:p>
    <w:p>
      <w:pPr>
        <w:pStyle w:val="TextBody"/>
        <w:rPr/>
      </w:pPr>
      <w:r>
        <w:rPr/>
        <w:t xml:space="preserve">– </w:t>
      </w:r>
      <w:r>
        <w:rPr/>
        <w:t>Olyat, amilyet kijelölnek számomra.</w:t>
      </w:r>
    </w:p>
    <w:p>
      <w:pPr>
        <w:pStyle w:val="TextBody"/>
        <w:rPr/>
      </w:pPr>
      <w:r>
        <w:rPr/>
        <w:t xml:space="preserve">– </w:t>
      </w:r>
      <w:r>
        <w:rPr/>
        <w:t>Óriási sületlenség, Amfortas – utasította el Feders. Hangja, anélkül hogy fölemelte volna, sértően éles volt. – Század elszállásolási lehetőségének megteremtéséről általában altiszti fokozatú egyén gondoskodik. És tiszt nem egyezhetik bele abba, hogy alárendeltje akármilyen ócska odut jelöljön ki neki – ő maga keres magának! Maga milyet keres magának, Böhmke?</w:t>
      </w:r>
    </w:p>
    <w:p>
      <w:pPr>
        <w:pStyle w:val="TextBody"/>
        <w:rPr/>
      </w:pPr>
      <w:r>
        <w:rPr/>
        <w:t xml:space="preserve">– </w:t>
      </w:r>
      <w:r>
        <w:rPr/>
        <w:t>A tiszt mindenkor a legrosszabb szállást választja, százados úr – harsogta a zászlós halált megvető bátorsággal –, mert neki példát kell mutatnia.</w:t>
      </w:r>
    </w:p>
    <w:p>
      <w:pPr>
        <w:pStyle w:val="TextBody"/>
        <w:rPr/>
      </w:pPr>
      <w:r>
        <w:rPr/>
        <w:t xml:space="preserve">– </w:t>
      </w:r>
      <w:r>
        <w:rPr/>
        <w:t>De nem a gügyeségből, ember! Maga itt tisztképzőn van, nem pedig vértanújelöltek edzőtáborában.</w:t>
      </w:r>
    </w:p>
    <w:p>
      <w:pPr>
        <w:pStyle w:val="TextBody"/>
        <w:rPr/>
      </w:pPr>
      <w:r>
        <w:rPr/>
        <w:t>A százados megsemmisítő pontossággal találta el célpontjait, gyorsan, hidegen, precízen – elemében volt. Krafft hamarosan meggyőződött róla, hogy az egész szakaszban nem akad egyetlen olyan figura sem, aki akár csak megközelítően is partnere lehetett volna a harcászati kiképzőtisztnek – és ha netán mégis volt ilyen, az bizonyára eléggé óvatoskodott, s nem büszkélkedett vele. Feders nemcsak azt bizonyította be a zászlósoknak, hogy a tisztnek mindig igaza van – azt is bemutatta, miképpen kell erről az alárendeltjeit meggyőznie.</w:t>
      </w:r>
    </w:p>
    <w:p>
      <w:pPr>
        <w:pStyle w:val="TextBody"/>
        <w:rPr/>
      </w:pPr>
      <w:r>
        <w:rPr/>
        <w:t>Akár a megigézett nyúl a kígyóra, úgy bámultak a zászlósok Federsre. Persze, voltak bizonyos árnyalatok. Némelyek – mint, Amfortas, Andreas és Berger – a hívő alázatosságát tükrözték. Mások – így Kramer, Weber és Böhmke – feltétel nélkül, de legalábbis készségesen hódoltak be a tekintélynek. Megint mások – ezek közé tartozott Mösler és Rednitz – figyelmesen keresgélték a rést, kibúvót, amin valahogy átcsúszhatnának; ámde különösebb reményt ők sem tápláltak. És néhányan – kevesen –, mint Hochbauer, láthatóan nem akartak semmi mást, csak hogy minden gátlás nélkül bizonyíthassák rátermettségüket.</w:t>
      </w:r>
    </w:p>
    <w:p>
      <w:pPr>
        <w:pStyle w:val="TextBody"/>
        <w:rPr/>
      </w:pPr>
      <w:r>
        <w:rPr/>
        <w:t>Feders legközelebbi áldozata Berger volt. Ő is, akár a többiek, úgy ugrott föl, mintha rugók löknék. Fakószőke legény volt, teli iparkodással, kissé görcsös, és igyekvő, hogy majd szétrobbant. Mélyet lélegzett: – Én közepes minőségű szállást vennék igénybe, már csak azért is, hogy aláhúzzam a közösségi érzést, a bajtársiasságot.</w:t>
      </w:r>
    </w:p>
    <w:p>
      <w:pPr>
        <w:pStyle w:val="TextBody"/>
        <w:rPr/>
      </w:pPr>
      <w:r>
        <w:rPr/>
        <w:t xml:space="preserve">– </w:t>
      </w:r>
      <w:r>
        <w:rPr/>
        <w:t>Maga ne húzzon alá semmit, maga kihúzatlan sorsjegy, hisz nem könyvelő. Közösséget csak a tömegsírban keressen. Bajtársiasságát ne az ágya kiválasztásával bizonyítsa! A következő! Rednitz!</w:t>
      </w:r>
    </w:p>
    <w:p>
      <w:pPr>
        <w:pStyle w:val="TextBody"/>
        <w:rPr/>
      </w:pPr>
      <w:r>
        <w:rPr/>
        <w:t xml:space="preserve">– </w:t>
      </w:r>
      <w:r>
        <w:rPr/>
        <w:t>Én természetesen a legjobb szállást választom – jelentette ki a zászlós habozás nélkül.</w:t>
      </w:r>
    </w:p>
    <w:p>
      <w:pPr>
        <w:pStyle w:val="TextBody"/>
        <w:rPr/>
      </w:pPr>
      <w:r>
        <w:rPr/>
        <w:t xml:space="preserve">– </w:t>
      </w:r>
      <w:r>
        <w:rPr/>
        <w:t>Miért, Rednitz? – harapott rá nyomban a százados. – Talán csak nem azért, mert már nincs más választási lehetőség?</w:t>
      </w:r>
    </w:p>
    <w:p>
      <w:pPr>
        <w:pStyle w:val="TextBody"/>
        <w:rPr/>
      </w:pPr>
      <w:r>
        <w:rPr/>
        <w:t xml:space="preserve">– </w:t>
      </w:r>
      <w:r>
        <w:rPr/>
        <w:t>Mert a tisztnek elvileg kijár a legjobb, százados úr.</w:t>
      </w:r>
    </w:p>
    <w:p>
      <w:pPr>
        <w:pStyle w:val="TextBody"/>
        <w:rPr/>
      </w:pPr>
      <w:r>
        <w:rPr/>
        <w:t xml:space="preserve">– </w:t>
      </w:r>
      <w:r>
        <w:rPr/>
        <w:t>Ez tetszene magának! Nyilván a kaszinóba szeretné a háborúját áthelyezni, mi? Bevetés csak táskagramofonnal, egy rekesz borral, kölnivízzel meg tiszti kuplerájjal, mi? Mindig a legjobbat! Hát ha ilyesmiért akarnak tisztek lenni, mélyen tisztelt uraim, akkor jobb, ha máris eltemetik magukat.</w:t>
      </w:r>
    </w:p>
    <w:p>
      <w:pPr>
        <w:pStyle w:val="TextBody"/>
        <w:rPr/>
      </w:pPr>
      <w:r>
        <w:rPr/>
        <w:t>Még egy teljes negyedórán keresztül folytatta a százados gyilkos játszadozását. Meghökkentően rövid idő alatt „borotválta” végig mind a kilenc zászlóst, akinek a neve Krafft céduláján szerepelt. Csak azután engedte meg Feders az egyre csüggedtebbé váló zászlósoknak, hogy néhány olyan formulával jöjjönek elő, amelyet úgy-ahogy megfelelőnek ítélt.</w:t>
      </w:r>
    </w:p>
    <w:p>
      <w:pPr>
        <w:pStyle w:val="TextBody"/>
        <w:rPr/>
      </w:pPr>
      <w:r>
        <w:rPr/>
        <w:t>S ezek szerint a végső megfogalmazás valahogy így hangzott: a tiszt a legjobb szállást foglalja el, minthogy az ő tennivalója a legtöbb, és ezért rövidebb pihenőidővel kell beérnie; minthogy a nagyobb kötelességek nem rekesztik ki a nagyobb jogokat – röviden: éppen azért, mivel tiszt; nem altiszt, nem legénységi állományú.</w:t>
      </w:r>
    </w:p>
    <w:p>
      <w:pPr>
        <w:pStyle w:val="TextBody"/>
        <w:rPr/>
      </w:pPr>
      <w:r>
        <w:rPr/>
        <w:t>A zászlósok ceruzái buzgón száguldottak a papíron. Azt a látszatot igyekeztek kelteni, hogy az ilyenfajta ismereteket – egyszer s mindenkorra – írásban óhajtják rögzíteni, hogy majdan bízvást elvihessék magukkal a háborúba.</w:t>
      </w:r>
    </w:p>
    <w:p>
      <w:pPr>
        <w:pStyle w:val="TextBody"/>
        <w:rPr/>
      </w:pPr>
      <w:r>
        <w:rPr/>
        <w:t>Mindezek befejeztével Feders parancsot adott: – Térképeket elő! Jelentőblokkokat elő! A hatszáznegyvennégyes mérőasztallapot használjuk.</w:t>
      </w:r>
    </w:p>
    <w:p>
      <w:pPr>
        <w:pStyle w:val="TextBody"/>
        <w:rPr/>
      </w:pPr>
      <w:r>
        <w:rPr/>
        <w:t>A zászlósok, ha egyáltalán lehetséges, még bánatosabb képet vágtak, mint az előbb. Mégis megkísérelték – mert úgy illett –, hogy buzgóságot, elevenséget színleljenek. A feltűnő mélabú egyenlő volt a hibapontok gyarapodásával. Ezt Frey őrnagy a tanfolyam kezdetén félreérthetetlenül tudtukra adta, és a híres Frey-féle „Bölcs Intelmek Az Élet Mindenfajta Körülményeire” egyik gyöngyszemeként szárnyaltak szavai: „Elvárom tőletek, hogy arcotok mindig örömöt sugározzék – még akkor is, ha félelmetek a nadrágotokba tojtok.”</w:t>
      </w:r>
    </w:p>
    <w:p>
      <w:pPr>
        <w:pStyle w:val="TextBody"/>
        <w:rPr/>
      </w:pPr>
      <w:r>
        <w:rPr/>
        <w:t>Az efféle jelmondatok nem érdekelték Federst. Teljesen hidegen hagyta, hogy a zászlósok örömet mímelnek-e vagy sem. A lényeg: érezzék, hogy nyomás alatt vannak. Ha az imént egyéni akciókra ösztökélte őket, most egy széles fronton kibontakozó támadásra készült – éspedig a hatszáznegyvennégyes mérőasztallap segítségével.</w:t>
      </w:r>
    </w:p>
    <w:p>
      <w:pPr>
        <w:pStyle w:val="TextBody"/>
        <w:rPr/>
      </w:pPr>
      <w:r>
        <w:rPr/>
        <w:t>Ez a térkép afféle „idióták legelője” volt – az idők során ugyanis már primitív taneszközzé preparálták. Nemcsak a szokásos térképjelek szerepeltek rajta, hanem azonkívül „térség”-beosztások: bizonyos területeket piros és kék számokkal ellátott körök és mezők fogtak körül, s ezeket az oktatótiszt óhaja lezárt területeknek, készültségi térségeknek, bevetési térségeknek és még sok mindennek minősíthette.</w:t>
      </w:r>
    </w:p>
    <w:p>
      <w:pPr>
        <w:pStyle w:val="TextBody"/>
        <w:rPr/>
      </w:pPr>
      <w:r>
        <w:rPr/>
        <w:t xml:space="preserve">– </w:t>
      </w:r>
      <w:r>
        <w:rPr/>
        <w:t>Készültségben levő század áthelyezése bevetésre az A-négyes térségből az F-hétbe – mondta Feders. – Adják ki a szükséges századparancsot. Idő: tizenöt perc. Elkezdeni.</w:t>
      </w:r>
    </w:p>
    <w:p>
      <w:pPr>
        <w:pStyle w:val="TextBody"/>
        <w:rPr/>
      </w:pPr>
      <w:r>
        <w:rPr/>
        <w:t>Maga elé rakta az óráját az asztalra, majd látszólag valaminő szabályzat vagy utasítás tanulmányozásába mélyedt. De nem olvasott – a zászlósokat figyelte.</w:t>
      </w:r>
    </w:p>
    <w:p>
      <w:pPr>
        <w:pStyle w:val="TextBody"/>
        <w:rPr/>
      </w:pPr>
      <w:r>
        <w:rPr/>
        <w:t>Ugyanezt tette Krafft főhadnagy is; vizsgálgatta őket, egyiket a másik után: Mösler és Rednitz nem zavartatták magukat – egymáséról írták le; Böhmke gyámoltalanul merengett a semmibe; Weber verejtékezve töprengett; Amfortas és Andreas rendkívül elszánt arcot öltöttek, jóllehet nem sejtették, tulajdonképpen mire szánták el magukat. Hochbauer ama kevesek közé tartozott, akik egész figyelmüket a feladatra koncentrálták; hihetőleg pontosan tudta, mit akar.</w:t>
      </w:r>
    </w:p>
    <w:p>
      <w:pPr>
        <w:pStyle w:val="TextBody"/>
        <w:rPr/>
      </w:pPr>
      <w:r>
        <w:rPr/>
        <w:t>Tizenhárom perc múlva a százados megszólalt: – Az idő lejárt. Kramer, szedje össze a dolgozatokat – a Möslerét és a Rednitzét nem, az övéké érvénytelen. Egymáséról másolták a fickók – nálam azonban ki-ki egyedül állítja elő a maga trágyáját. Ezt jó lesz megjegyezni.</w:t>
      </w:r>
    </w:p>
    <w:p>
      <w:pPr>
        <w:pStyle w:val="TextBody"/>
        <w:rPr/>
      </w:pPr>
      <w:r>
        <w:rPr/>
        <w:t>És amíg a szakaszelső igyekezett a papírokat elragadni társai elöl, akik még gyorsan az utolsó korrigálásokat akarták elvégezni, Feders máris diktálta: – Házi feladat holnapra: Az F-hét térségben a vonatkozott állásban kiesik a második szakasz. Pótolják harci, ellátó és málhásosztaggal. Fogalmazzák meg a megfelelő századparancsot. Az órának vége – kifelé! Két perc múlva egyetlen lógós se lábatlankodjék itt.</w:t>
      </w:r>
    </w:p>
    <w:p>
      <w:pPr>
        <w:pStyle w:val="TextBody"/>
        <w:rPr/>
      </w:pPr>
      <w:r>
        <w:rPr/>
        <w:t>Két perc múlva a helyiség üres volt. Csak Feders és Krafft álltak ott, egymással szemben. – Ha kedve telik benne, nézze át ezt a sok ganéjt, amit ezek a fajankók összeirkáltak – mondta a százados. – El is viheti magával az odujába.</w:t>
      </w:r>
    </w:p>
    <w:p>
      <w:pPr>
        <w:pStyle w:val="TextBody"/>
        <w:rPr/>
      </w:pPr>
      <w:r>
        <w:rPr/>
        <w:t xml:space="preserve">– </w:t>
      </w:r>
      <w:r>
        <w:rPr/>
        <w:t>De hát bizonyára sürgősen szüksége lesz rájuk a százados úrnak…</w:t>
      </w:r>
    </w:p>
    <w:p>
      <w:pPr>
        <w:pStyle w:val="TextBody"/>
        <w:rPr/>
      </w:pPr>
      <w:r>
        <w:rPr/>
        <w:t xml:space="preserve">– </w:t>
      </w:r>
      <w:r>
        <w:rPr/>
        <w:t>Affenét! – legyintett a százados, s közben csomagolta a holmiját. – Legfeljebb begyújtanék velük.</w:t>
      </w:r>
    </w:p>
    <w:p>
      <w:pPr>
        <w:pStyle w:val="TextBody"/>
        <w:rPr/>
      </w:pPr>
      <w:r>
        <w:rPr/>
        <w:t xml:space="preserve">– </w:t>
      </w:r>
      <w:r>
        <w:rPr/>
        <w:t>Ön másnap nem szokta közölni a zászlósokkal, milyen hibákat vétettek? – csodálkozott Krafft.</w:t>
      </w:r>
    </w:p>
    <w:p>
      <w:pPr>
        <w:pStyle w:val="TextBody"/>
        <w:rPr/>
      </w:pPr>
      <w:r>
        <w:rPr/>
        <w:t xml:space="preserve">– </w:t>
      </w:r>
      <w:r>
        <w:rPr/>
        <w:t>A helyes megoldást közlöm velük – az bőven elég. Ezeknek a fajankóknak az opusai úgyis egytől egyig vagy hibásak, vagy hiányosak, vagy pontatlanok. Ezt persze ők is tudják, ezért van aztán csordultig tele a nadrágjuk – és pontosan ez az a hatás, amit el akarok érni. Miért? Hogy megízleltessem velük a poklot, mert az vár rájuk, a pokol, ha tisztek lesznek. Kényszerítem őket: gondolkozzanak – míg csak fel nem ismerik, hogy mennyire nyomorultak. Mert azok vagyunk valamennyien. Jöjjön el velem a Rózsadomb-villába, és be fogom magának bizonyítani. Rendeltem kocsit – egy félórán belül indulhatunk.</w:t>
      </w:r>
    </w:p>
    <w:p>
      <w:pPr>
        <w:pStyle w:val="TextBody"/>
        <w:rPr/>
      </w:pPr>
      <w:r>
        <w:rPr/>
      </w:r>
    </w:p>
    <w:p>
      <w:pPr>
        <w:pStyle w:val="TextBody"/>
        <w:rPr/>
      </w:pPr>
      <w:r>
        <w:rPr/>
      </w:r>
    </w:p>
    <w:p>
      <w:pPr>
        <w:pStyle w:val="TextBody"/>
        <w:rPr/>
      </w:pPr>
      <w:r>
        <w:rPr/>
        <w:t>Egy félórával utóbb a kocsi, egy félig nyitott Mercedes rohamkocsi, elhagyta a kaszárnyát. Egy tetőtől talpig beburkolódzott őrvezető, szőrmesapkában, fülvédőkkel fölszerelve ült a kormánynál. Feders és Krafft posztóköpenyben ültek hátul. Iszonyúan fáztak, és hidegben lélegzetük szürke füstté dermedt.</w:t>
      </w:r>
    </w:p>
    <w:p>
      <w:pPr>
        <w:pStyle w:val="TextBody"/>
        <w:rPr/>
      </w:pPr>
      <w:r>
        <w:rPr/>
        <w:t>Megkerülték Wildlingent, és rákanyarodtak a Würzburg felé vezető főútra. Szelíd, lankás dombok fogták körül őket, és a rengeteg hó valamiféle melankóliát árasztott.</w:t>
      </w:r>
    </w:p>
    <w:p>
      <w:pPr>
        <w:pStyle w:val="TextBody"/>
        <w:rPr/>
      </w:pPr>
      <w:r>
        <w:rPr/>
        <w:t xml:space="preserve">– </w:t>
      </w:r>
      <w:r>
        <w:rPr/>
        <w:t>Cudar hideg van – mondta Feders. – Meg kell rá tanítanom a zászlósokat, mi is az a keményre fagyott föld. Fokozza a robbanóhatást, és megnehezíti a sírásást.</w:t>
      </w:r>
    </w:p>
    <w:p>
      <w:pPr>
        <w:pStyle w:val="TextBody"/>
        <w:rPr/>
      </w:pPr>
      <w:r>
        <w:rPr/>
        <w:t>A széles műútról csakhamar megint letértek. Idilli szépségű mellékútvonalon hajtottak a pompás bort termő Ipfhofen irányában. De most kopárak, sivárak, üresek voltak a hegyek, halottak. És a szőlőtőkék közt cövekek meredeztek, szabályos soraik a katonatemetők végtelen fakeresztjeit idézték föl.</w:t>
      </w:r>
    </w:p>
    <w:p>
      <w:pPr>
        <w:pStyle w:val="TextBody"/>
        <w:rPr/>
      </w:pPr>
      <w:r>
        <w:rPr/>
        <w:t xml:space="preserve">– </w:t>
      </w:r>
      <w:r>
        <w:rPr/>
        <w:t>Mi a véleménye Hochbauerról, százados úr? – érdeklődött Krafft óvatosan.</w:t>
      </w:r>
    </w:p>
    <w:p>
      <w:pPr>
        <w:pStyle w:val="TextBody"/>
        <w:rPr/>
      </w:pPr>
      <w:r>
        <w:rPr/>
        <w:t xml:space="preserve">– </w:t>
      </w:r>
      <w:r>
        <w:rPr/>
        <w:t xml:space="preserve">A szakasz kimagaslóan legjobb hallgatója – adta meg a választ Feders, gondolkodás nélkül. – Kifejezetten tehetséges harcász. Világosan látó, célratörő, gyorsan határozó. És ha még annyira megfekszi is a gyomrát, Krafft – ő a született tiszt. </w:t>
      </w:r>
    </w:p>
    <w:p>
      <w:pPr>
        <w:pStyle w:val="TextBody"/>
        <w:rPr/>
      </w:pPr>
      <w:r>
        <w:rPr/>
        <w:t xml:space="preserve">– </w:t>
      </w:r>
      <w:r>
        <w:rPr/>
        <w:t>És a jelleme?</w:t>
      </w:r>
    </w:p>
    <w:p>
      <w:pPr>
        <w:pStyle w:val="TextBody"/>
        <w:rPr/>
      </w:pPr>
      <w:r>
        <w:rPr/>
        <w:t xml:space="preserve">– </w:t>
      </w:r>
      <w:r>
        <w:rPr/>
        <w:t xml:space="preserve">Szart érdekel az engem, Krafft. Mit számít a jellem olyankor, amikor pusztán az a fontos, hogy valaki rátermett-e, energikus-e, kitartó-e? Tiszt tudjon parancsot adni, ez az első – gyors, világos, célszerű – </w:t>
      </w:r>
      <w:r>
        <w:rPr>
          <w:i/>
        </w:rPr>
        <w:t>summa</w:t>
      </w:r>
      <w:r>
        <w:rPr/>
        <w:t xml:space="preserve"> </w:t>
      </w:r>
      <w:r>
        <w:rPr>
          <w:i/>
        </w:rPr>
        <w:t>summarum</w:t>
      </w:r>
      <w:r>
        <w:rPr/>
        <w:t>: helyes parancsot. Csupán jellemvonásokkal maga nem fog állásokat sem elfoglalni, sem megtartani.</w:t>
      </w:r>
    </w:p>
    <w:p>
      <w:pPr>
        <w:pStyle w:val="TextBody"/>
        <w:rPr/>
      </w:pPr>
      <w:r>
        <w:rPr/>
        <w:t xml:space="preserve">– </w:t>
      </w:r>
      <w:r>
        <w:rPr/>
        <w:t>De hát a jellemvonások…</w:t>
      </w:r>
    </w:p>
    <w:p>
      <w:pPr>
        <w:pStyle w:val="TextBody"/>
        <w:rPr/>
      </w:pPr>
      <w:r>
        <w:rPr/>
        <w:t xml:space="preserve">– </w:t>
      </w:r>
      <w:r>
        <w:rPr/>
        <w:t>A harcászati kiképzőtiszt szemével: abszolút huszadrangú kérdés. Voltaképpen mi a maga tiszti eszménye, Krafft? Jóság netán? Belátás, emberszeretet, tisztesség? Vagy hűség? Hit? Miféle ember maga? Ezekkel nem lehet háborút kezdeni – még kevésbe megnyerni. Jellemvonások! Lásson hát hozzá, maga szédült holdkóros, vizsgálja csak meg fölöttesei jellemét. Legjobb, ha mindjárt a maga führerénél kezdi! Akart valamit mondani, Krafft?</w:t>
      </w:r>
    </w:p>
    <w:p>
      <w:pPr>
        <w:pStyle w:val="TextBody"/>
        <w:rPr/>
      </w:pPr>
      <w:r>
        <w:rPr/>
        <w:t xml:space="preserve">– </w:t>
      </w:r>
      <w:r>
        <w:rPr/>
        <w:t>Fölösleges.</w:t>
      </w:r>
    </w:p>
    <w:p>
      <w:pPr>
        <w:pStyle w:val="TextBody"/>
        <w:rPr/>
      </w:pPr>
      <w:r>
        <w:rPr/>
        <w:t xml:space="preserve">– </w:t>
      </w:r>
      <w:r>
        <w:rPr/>
        <w:t>Teljesen egyetértek – szögezte le Feders. – Maradjunk hát meg a zászlósainknál. Higgye el nekem, Krafft, ha van jellemvonás, ami nélkül a tiszt nem tiszt, az a keménység. A háborúban nincs más választás. Mert a háború könyörtelen, iszonyatos és utálatos. Az ember vagy beledöglik, vagy túléli. De ez még nem minden, Krafft. Vannak olyanok is, akik túlélik, pedig már megdöglöttek. Egy félóra sem telik bele, és megtudja, mire gondolok.</w:t>
      </w:r>
    </w:p>
    <w:p>
      <w:pPr>
        <w:pStyle w:val="TextBody"/>
        <w:rPr/>
      </w:pPr>
      <w:r>
        <w:rPr/>
        <w:t>Némán utaztak tovább, pirinyó, még a középkor levegőjét őrző bortermő városkákon át – ezek elfeledetten gunnyasztottak egy-egy szögletében annak az országnak, amely felé már dübörögve gördült a megsemmisülés. Szinte páratlan idill a hullamezők között – benne egy táboriszürke kocsi, idegen test, egy bogár, amint egy gyermekszobán vergődik keresztül.</w:t>
      </w:r>
    </w:p>
    <w:p>
      <w:pPr>
        <w:pStyle w:val="TextBody"/>
        <w:rPr/>
      </w:pPr>
      <w:r>
        <w:rPr/>
        <w:t>Egy mellékútra fordultak. Nemsokára egy villát láttak maguk előtt egy dombon. Az ábránd és magány hajléka, annak látszott – csupa romantikus báj, a távolban a Majna egy csíkja fonta át ezüstszürke szalagként.</w:t>
      </w:r>
    </w:p>
    <w:p>
      <w:pPr>
        <w:pStyle w:val="TextBody"/>
        <w:rPr/>
      </w:pPr>
      <w:r>
        <w:rPr/>
        <w:t xml:space="preserve">– </w:t>
      </w:r>
      <w:r>
        <w:rPr/>
        <w:t>Nemde, nemde – morogta Feders –, voltaképpen csak a hárfák zengése hiányzik innen -– avagy vid—orcsolyák, hiszen tél volna, vagy mi.</w:t>
      </w:r>
    </w:p>
    <w:p>
      <w:pPr>
        <w:pStyle w:val="TextBody"/>
        <w:rPr/>
      </w:pPr>
      <w:r>
        <w:rPr/>
        <w:t>Krafft amikor megpillantotta ezt a mutatós villát, mindenre elkészült: diszkrét, tiszti bordélyra éppúgy, mint rejtett áruraktárra vagy titkos kísérletezőintézetre.</w:t>
      </w:r>
    </w:p>
    <w:p>
      <w:pPr>
        <w:pStyle w:val="TextBody"/>
        <w:rPr/>
      </w:pPr>
      <w:r>
        <w:rPr/>
        <w:t xml:space="preserve">– </w:t>
      </w:r>
      <w:r>
        <w:rPr/>
        <w:t>Az ott – magyarázta Feders, és egy pillantást vetett a magányos, kihaltnak tetsző villa felé –, úgyszólván a templomom. Legutóbb, amikor éjszaka nálam volt, egy igen-igen mélyre zuhant embert láthatott – egy fecsegő, vinnyogó, gyámoltalan roncsot. De ennyire csak ritkán lesz úrrá rajtam a depresszió – és amikor érzem a közeledtét, akkor ide menekülök. Az a férfi, aki ennek a háznak a vezetője, az én egyetlen barátom.</w:t>
      </w:r>
    </w:p>
    <w:p>
      <w:pPr>
        <w:pStyle w:val="TextBody"/>
        <w:rPr/>
      </w:pPr>
      <w:r>
        <w:rPr/>
        <w:t>Minél közelebb értek a Rózsadomb-villához, annál szembeötlőbbé vált, hogy a teljes elszigeteltség, a zárkózottság birodalmába jutottak. A közvetlen bevezető utat sorompó szakította meg. Mellette tábla: Tilos terület. Nem messze magas, vékony szögesdrót-kerítés.</w:t>
      </w:r>
    </w:p>
    <w:p>
      <w:pPr>
        <w:pStyle w:val="TextBody"/>
        <w:rPr/>
      </w:pPr>
      <w:r>
        <w:rPr/>
        <w:t>Az autó megállt. Feders kiugrott, a kapuhoz sietett. Ezen mikrofonberendezés volt felszerelve. A százados megnyomott egy gombot – nyomában zümmögő hang hallatszott, majd egy hangosbeszélőből rozsdás hang recsegett ki: – Jelentést kérek.</w:t>
      </w:r>
    </w:p>
    <w:p>
      <w:pPr>
        <w:pStyle w:val="TextBody"/>
        <w:rPr/>
      </w:pPr>
      <w:r>
        <w:rPr/>
        <w:t xml:space="preserve">– </w:t>
      </w:r>
      <w:r>
        <w:rPr/>
        <w:t>Feders százados, két kísérővel.</w:t>
      </w:r>
    </w:p>
    <w:p>
      <w:pPr>
        <w:pStyle w:val="TextBody"/>
        <w:rPr/>
      </w:pPr>
      <w:r>
        <w:rPr/>
        <w:t xml:space="preserve">– </w:t>
      </w:r>
      <w:r>
        <w:rPr/>
        <w:t>Hajtsanak be – mondta a hang némi szünet után.</w:t>
      </w:r>
    </w:p>
    <w:p>
      <w:pPr>
        <w:pStyle w:val="TextBody"/>
        <w:rPr/>
      </w:pPr>
      <w:r>
        <w:rPr/>
        <w:t>Feders visszaugrott a kocsiba. Kapcsolóberendezés berregése hallatszott, s a kapu villamos áram segítségével kinyílt. A kocsi lassan – itt a legnagyobb sebesség óránként tíz kilométer volt – gördült a villa elé.</w:t>
      </w:r>
    </w:p>
    <w:p>
      <w:pPr>
        <w:pStyle w:val="TextBody"/>
        <w:rPr/>
      </w:pPr>
      <w:r>
        <w:rPr/>
        <w:t>Két utasa kiszállt, a kocsivezető a helyén maradt. Mintha a hideg ellenére sem gondolt volna rá, hogy a két tisztet elkísérje – ámbár az is lehetséges, hogy valamelyik korábbi ideutazásakor tiltották meg neki. Lábával topogott. Rágyújtott egy cigarettára, a leégett gyufát visszadugta dobozába.</w:t>
      </w:r>
    </w:p>
    <w:p>
      <w:pPr>
        <w:pStyle w:val="TextBody"/>
        <w:rPr/>
      </w:pPr>
      <w:r>
        <w:rPr/>
        <w:t xml:space="preserve">– </w:t>
      </w:r>
      <w:r>
        <w:rPr/>
        <w:t>Célnál vagyunk – fordult társához Feders. – Vagy talán azt is mondhatnám: itt az út vége.</w:t>
      </w:r>
    </w:p>
    <w:p>
      <w:pPr>
        <w:pStyle w:val="TextBody"/>
        <w:rPr/>
      </w:pPr>
      <w:r>
        <w:rPr/>
        <w:t>A vakító fehérre meszelt csarnok üres volt. Kőpadlóját részben zsákvászon-futók takarták. A levegőben éles és nehéz szag terjengett, ami azonnal elárulta, milyen célt szolgál az épület: kórház volt – hadikórház. De olyan, amelyben nyomasztó csend uralkodik.</w:t>
      </w:r>
    </w:p>
    <w:p>
      <w:pPr>
        <w:pStyle w:val="TextBody"/>
        <w:rPr/>
      </w:pPr>
      <w:r>
        <w:rPr/>
        <w:t>Nemsokára megjelent egy magas, szikár, tiszti egyenruhás férfi – a háttérből bukkant elő, és feléjük sietett. Teljesen nyitott, fehér köpenyt viselt, s az ide-oda csapkodott rajta. Különös, egyenetlen imbolygás volt a férfi mozgásában. Feje mintegy görcsösen tapadt két válla közé.</w:t>
      </w:r>
    </w:p>
    <w:p>
      <w:pPr>
        <w:pStyle w:val="TextBody"/>
        <w:rPr/>
      </w:pPr>
      <w:r>
        <w:rPr/>
        <w:t>És amint a férfi közelebb jött, látta Krafft, hogy nincs arca. Vállai fölött fakó-rózsaszínű duzzadt massza himbálódzott, amiből egyetlen, meghökkentően nagy szem villogott ki. Ragyogó kék, okos és jóságos szem.</w:t>
      </w:r>
    </w:p>
    <w:p>
      <w:pPr>
        <w:pStyle w:val="TextBody"/>
        <w:rPr/>
      </w:pPr>
      <w:r>
        <w:rPr/>
        <w:t xml:space="preserve">– </w:t>
      </w:r>
      <w:r>
        <w:rPr/>
        <w:t xml:space="preserve">Szabad bemutatnom – mondta Feders etikettszerűen –, Krüger törzsorvos, a barátom – Krafft főhadnagy, bajtársam. </w:t>
      </w:r>
    </w:p>
    <w:p>
      <w:pPr>
        <w:pStyle w:val="TextBody"/>
        <w:rPr/>
      </w:pPr>
      <w:r>
        <w:rPr/>
        <w:t>A törzsorvos Krafft felé nyújtotta hosszú kezét. Karcső ujjakban végződött ez a ideges, igen tagolt kéz, mely egyszerre árult el gyöngédséget és erőt. Hegedűművésznek vagy sebésznek szokott lenni ilyen rendkívül érzékeny keze.</w:t>
      </w:r>
    </w:p>
    <w:p>
      <w:pPr>
        <w:pStyle w:val="TextBody"/>
        <w:rPr/>
      </w:pPr>
      <w:r>
        <w:rPr/>
        <w:t>Rés nyílt a duzzadt masszában, amely egykor arc lehetett – és micsoda arc, gondolhatta, aki látta a kezek tökéletes szépségét. A törzsorvos üdvözölte új vendégét: – Túl merész volna így köszöntene, Krafft úr: érezze itt jól magát. Én inkább azt szoktam mondani rendkívül ritka látogatóimnak: azért mégis próbálja meg, hogy ne essék kétségbe.</w:t>
      </w:r>
    </w:p>
    <w:p>
      <w:pPr>
        <w:pStyle w:val="TextBody"/>
        <w:rPr/>
      </w:pPr>
      <w:r>
        <w:rPr/>
        <w:t>A főhadnagy szemével segítséget kért Federstől. A törzsorvos észrevette pillantását. Aztán megkérdezte: – Még nem szóltál vendégünknek, mi vár itt rá, Erich?</w:t>
      </w:r>
    </w:p>
    <w:p>
      <w:pPr>
        <w:pStyle w:val="TextBody"/>
        <w:rPr/>
      </w:pPr>
      <w:r>
        <w:rPr/>
        <w:t xml:space="preserve">– </w:t>
      </w:r>
      <w:r>
        <w:rPr/>
        <w:t>Persze hogy nem – felelte Feders határozottan. – Hadd lássa csak, mi minden meglepetéssel tud szolgálni ez a mi világunk – legfeljebb megüti közben a guta. Te ezt, úgy gondolom, sokkterápiának neveznéd – nem, Heinz?</w:t>
      </w:r>
    </w:p>
    <w:p>
      <w:pPr>
        <w:pStyle w:val="TextBody"/>
        <w:rPr/>
      </w:pPr>
      <w:r>
        <w:rPr/>
        <w:t>Krüger törzsorvos elgondolkodva bólintott. Aztán úgy mérte végig Krafft főhadnagyot, mint aki diagnózist készít. Szeme gyémánttiszta kéken világított.</w:t>
      </w:r>
    </w:p>
    <w:p>
      <w:pPr>
        <w:pStyle w:val="TextBody"/>
        <w:rPr/>
      </w:pPr>
      <w:r>
        <w:rPr/>
        <w:t>Most széjjelnyílt a duzzadt rés, mely egykor száj volt:</w:t>
      </w:r>
    </w:p>
    <w:p>
      <w:pPr>
        <w:pStyle w:val="TextBody"/>
        <w:rPr/>
      </w:pPr>
      <w:r>
        <w:rPr/>
        <w:t xml:space="preserve">– </w:t>
      </w:r>
      <w:r>
        <w:rPr/>
        <w:t>Erich barátommal az iskolából ismerjük egymást. Elválaszthatatlanok voltunk. Mi voltunk a legjobb tanulók, a legsikeresebb sportolók és a leghódítóbb táncosok, mi vettük feleségül a legszebb nőket – és a háború mind a kettőnket csaknem egyazon időben csonkított meg. Ettől kezdve kísérletezünk azon, hogy felfedezzünk egy új, egy másfajta életet. De még nem tudunk megbirkózni a régivel. És Federsben olykor felébred az az érthető vágy, hogy keressen valakit, aki talán megért minket – azt azután idehozza.</w:t>
      </w:r>
    </w:p>
    <w:p>
      <w:pPr>
        <w:pStyle w:val="TextBody"/>
        <w:rPr/>
      </w:pPr>
      <w:r>
        <w:rPr/>
        <w:t xml:space="preserve">– </w:t>
      </w:r>
      <w:r>
        <w:rPr/>
        <w:t>Hagyd, Heinz, a hosszú bevezetőt – szólt Feders, elutasító hangon. – Én ebben a Krafftban csupán használhatóan működő agyvelőt észleltem – és nem szeretném, ha elnyomorodna. De mindenféle ködös eszmék marcangolják. S nála már csak egy brutális, kíméletlen műtét segít.</w:t>
      </w:r>
    </w:p>
    <w:p>
      <w:pPr>
        <w:pStyle w:val="TextBody"/>
        <w:rPr/>
      </w:pPr>
      <w:r>
        <w:rPr/>
        <w:t>Most mintha a törzsorvos szeme rámosolygott volna Krafftra. Aztán fojtott, kifejezéstelen hangján így szólt: – Krafft úr, ha ön azt, amit most megmutatok majd, ezelőtt még sosem látta, vagy talán sosem hallott felőle, akkor el fog szörnyedni – más reakció alig képzelhető el. És ez esetben jó is lesz, ha tud valamiről: ön ugyan mindent lát majd, de önt nem láthatják. Attól, amit lát, olyan üvegfal választja el, amely a másik oldalon sötét falnak látszik. Hangokat is fog hallani – ezek hangszóróból érkeznek, amiket az ellenőrzés végett szereltünk fel. Ha nem hall hangokat, az azt jelenti, hogy a berendezést kikapcsoljuk. Jöjjön tehát, kedves barátom.</w:t>
      </w:r>
    </w:p>
    <w:p>
      <w:pPr>
        <w:pStyle w:val="TextBody"/>
        <w:rPr/>
      </w:pPr>
      <w:r>
        <w:rPr/>
      </w:r>
    </w:p>
    <w:p>
      <w:pPr>
        <w:pStyle w:val="TextBody"/>
        <w:rPr/>
      </w:pPr>
      <w:r>
        <w:rPr/>
      </w:r>
    </w:p>
    <w:p>
      <w:pPr>
        <w:pStyle w:val="TextBody"/>
        <w:rPr/>
      </w:pPr>
      <w:r>
        <w:rPr/>
        <w:t>A törzsorvos ment elöl, Krafft követte. Feders leghátul maradt. Átmentek a szürkésfehér csarnokon, s beléptek egy szűk folyosóra. Falai simák, hidegek és dermesztően világosak voltak. Ezek a falak hirtelen afféle hallszerűséggé tágultak. A törzsorvos kinyitott egy vasajtót, s intett Krafftnak, menjen be.</w:t>
      </w:r>
    </w:p>
    <w:p>
      <w:pPr>
        <w:pStyle w:val="TextBody"/>
        <w:rPr/>
      </w:pPr>
      <w:r>
        <w:rPr/>
        <w:t xml:space="preserve">A főhadnagy egy keskeny szobába jutott. Egy fehér köpenyes férfi gubbasztott benn: szögletesen görbedt, előrehajló hát, majdnem mozdulatlan. A fej mélyen a vállakban, nyaktalanul és mereven. Deformált emberi test. Betegápoló volt itt. </w:t>
      </w:r>
    </w:p>
    <w:p>
      <w:pPr>
        <w:pStyle w:val="TextBody"/>
        <w:rPr/>
      </w:pPr>
      <w:r>
        <w:rPr/>
        <w:t>Kapcsolóberendezések hívták fel magukra a figyelmet, egy óra, egy erősítő meg egy mikrofon. Az ápoló rángó mozdulatokkal fordította meg testét, és a belépő felé hunyorgott. Azután mint aki irányítani szeretné a főhadnagy tekintetét, rángatódzva megfordult megint, és a hosszú fal felé hunyorgatott.</w:t>
      </w:r>
    </w:p>
    <w:p>
      <w:pPr>
        <w:pStyle w:val="TextBody"/>
        <w:rPr/>
      </w:pPr>
      <w:r>
        <w:rPr/>
        <w:t>Krafft odanézett. Egy teljesen üvegből készült falat látott – kirakatra emlékeztette. És e mögött a fal mögött egy termet pillantott meg, amelynek falai zölden csillogtak. A teremben ágyak voltak felállítva – keskeny, lapos, alacsony ágyak, mint a gyermekágyak. De mindegyik gyűretlen és üres.</w:t>
      </w:r>
    </w:p>
    <w:p>
      <w:pPr>
        <w:pStyle w:val="TextBody"/>
        <w:rPr/>
      </w:pPr>
      <w:r>
        <w:rPr/>
        <w:t>Most Krafft fölfelé vetette tekintetét. És ekkor a mennyezetről lelógó különös kötegeket pillantott meg. Szegletes, majdnem ládaszerű, otromba kötegeket. Tehetetlenül himbálództak az űrben. Csíkos, fakó anyag burkolta őket – olyan, mint a pizsamáké. Bőr– vagy jutahevederek vonták át a csomagokat – akár valamilyen nagy szemű háló, amely labdát fog körül.</w:t>
      </w:r>
    </w:p>
    <w:p>
      <w:pPr>
        <w:pStyle w:val="TextBody"/>
        <w:rPr/>
      </w:pPr>
      <w:r>
        <w:rPr/>
        <w:t>A kötegek – csak most vette észre Krafft – mozogtak. Nem mind, de egyik-másik. Lassan forogtak. És a kötegeknek fejük volt. Emberfejük.</w:t>
      </w:r>
    </w:p>
    <w:p>
      <w:pPr>
        <w:pStyle w:val="TextBody"/>
        <w:rPr/>
      </w:pPr>
      <w:r>
        <w:rPr/>
        <w:t>Akik ott lógtak, emberek voltak.</w:t>
      </w:r>
    </w:p>
    <w:p>
      <w:pPr>
        <w:pStyle w:val="TextBody"/>
        <w:rPr/>
      </w:pPr>
      <w:r>
        <w:rPr/>
        <w:t xml:space="preserve">– </w:t>
      </w:r>
      <w:r>
        <w:rPr/>
        <w:t>A pácienseim – szólt csendesen a törzsorvos Krafft mögött.</w:t>
      </w:r>
    </w:p>
    <w:p>
      <w:pPr>
        <w:pStyle w:val="TextBody"/>
        <w:rPr/>
      </w:pPr>
      <w:r>
        <w:rPr/>
        <w:t>Testek voltak, s a testeken fejek – végtagok nélkül. Pizsamába burkolva, hevederektől átfogva, s felakasztva kampókra, mint a hús a mészárszékben.</w:t>
      </w:r>
    </w:p>
    <w:p>
      <w:pPr>
        <w:pStyle w:val="TextBody"/>
        <w:rPr/>
      </w:pPr>
      <w:r>
        <w:rPr/>
        <w:t xml:space="preserve">– </w:t>
      </w:r>
      <w:r>
        <w:rPr/>
        <w:t>Még két ugyanilyen kórterem van – jegyezte meg a törzsorvos.</w:t>
      </w:r>
    </w:p>
    <w:p>
      <w:pPr>
        <w:pStyle w:val="TextBody"/>
        <w:rPr/>
      </w:pPr>
      <w:r>
        <w:rPr/>
        <w:t>Ezek az emberek láthatóan beszélgettek egymással. Ajkukat szétnyitották – szűk résnyire az egyik, jobban a másik. Egy harmadik nagyra tátotta, mintha nevetne. Vagy ásított? Vagy ordított?</w:t>
      </w:r>
    </w:p>
    <w:p>
      <w:pPr>
        <w:pStyle w:val="TextBody"/>
        <w:rPr/>
      </w:pPr>
      <w:r>
        <w:rPr/>
        <w:t>Hang nem hallatszott, s az egész félelmetes volt, és kísérteties: az ápoló kikapcsolta a hangosanbeszélőket.</w:t>
      </w:r>
    </w:p>
    <w:p>
      <w:pPr>
        <w:pStyle w:val="TextBody"/>
        <w:rPr/>
      </w:pPr>
      <w:r>
        <w:rPr/>
        <w:t xml:space="preserve">– </w:t>
      </w:r>
      <w:r>
        <w:rPr/>
        <w:t>Élőlények, mint minden más ember – magyarázta a törzsorvos. – Csak éppen képtelenek járni, képtelenek fogni. Nem bírnak mozogni, s ezért gyámoltalanok, akár a csecsemők. De a húsz– és harmincévesek értelmével, érzéseivel és vágyaival.</w:t>
      </w:r>
    </w:p>
    <w:p>
      <w:pPr>
        <w:pStyle w:val="TextBody"/>
        <w:rPr/>
      </w:pPr>
      <w:r>
        <w:rPr/>
        <w:t>Krafft érezte, minden ereje elhagyja. Tagjai elernyedtek, mintha vattából volnának. Agya üressé vált, és teste megingott. Egy kéz kapott utána – érezte –, és visszanyerte egyensúlyát.</w:t>
      </w:r>
    </w:p>
    <w:p>
      <w:pPr>
        <w:pStyle w:val="TextBody"/>
        <w:rPr/>
      </w:pPr>
      <w:r>
        <w:rPr/>
        <w:t xml:space="preserve">– </w:t>
      </w:r>
      <w:r>
        <w:rPr/>
        <w:t>Kosáremberek – mondta Feders. – Az utolsó iszonyat, amit még a háború kiagyalhatott. Sokuknak nemcsak a karja és a lába hiányzik, hanem a fél tüdeje, a gégéje, gyomorfala, hallójáratai és a nemiszervei.</w:t>
      </w:r>
    </w:p>
    <w:p>
      <w:pPr>
        <w:pStyle w:val="TextBody"/>
        <w:rPr/>
      </w:pPr>
      <w:r>
        <w:rPr/>
        <w:t xml:space="preserve">– </w:t>
      </w:r>
      <w:r>
        <w:rPr/>
        <w:t>Hagyja abba! – kiáltott fel Krafft meggyötörten. – Hagy abba, kérem. Elég!</w:t>
      </w:r>
    </w:p>
    <w:p>
      <w:pPr>
        <w:pStyle w:val="TextBody"/>
        <w:rPr/>
      </w:pPr>
      <w:r>
        <w:rPr/>
        <w:t xml:space="preserve">– </w:t>
      </w:r>
      <w:r>
        <w:rPr/>
        <w:t>Ezek az emberek – folytatta Feders – holtnak számítanak. Mint akik eltűntek vagy elestek. Pedig még élnek! Ha egyáltalán életnek szabad nevezni ezt az állapotot. És ha egy napon orvosi meggondolás vagy kényelmi okok nem segítik át őket egy minden bizonnyal szebb világba – vajon milyen módon fejezik majd be úgynevezett földi vándorútjukat? A kosaraikban? Tehetetlenül, akár a csecsemők? Nincs, nincs semminő reményük – még arra sem képesek, hogy megöljék magukat. És nincs mellettük se asszony, se barát, senki, akihez tartoznának – csak katonák, a háború vérszerződött cinkosai – elnyomorodott gerincoszloppal, eltorzított arccal és hiányzó végtagokkal.</w:t>
      </w:r>
    </w:p>
    <w:p>
      <w:pPr>
        <w:pStyle w:val="TextBody"/>
        <w:rPr/>
      </w:pPr>
      <w:r>
        <w:rPr/>
        <w:t>Krafft főhadnagy elfordult. Arca fakószürke volt.</w:t>
      </w:r>
    </w:p>
    <w:p>
      <w:pPr>
        <w:pStyle w:val="TextBody"/>
        <w:rPr/>
      </w:pPr>
      <w:r>
        <w:rPr/>
        <w:t xml:space="preserve">– </w:t>
      </w:r>
      <w:r>
        <w:rPr/>
        <w:t>És ha ezek után, Krafft – folytatta Feders konok könyörtelenséggel –, tegyen próbát: bír-e még akár csak egy másodpercet is teljesen gondtalan lenni életében! Ha bír, akkor… – A százados elhallgatott.</w:t>
      </w:r>
    </w:p>
    <w:p>
      <w:pPr>
        <w:pStyle w:val="TextBody"/>
        <w:rPr/>
      </w:pPr>
      <w:r>
        <w:rPr/>
        <w:t xml:space="preserve">– </w:t>
      </w:r>
      <w:r>
        <w:rPr/>
        <w:t>Jöjjön – mondta halkan a törzsorvos, és kivezette Krafftot. – Ne mondjon semmit – de gondolkozzék majd el. Akkor talán viszontlátom még egyszer. És akkor azt fogom mondani: isten hozta.</w:t>
      </w:r>
      <w:r>
        <w:br w:type="page"/>
      </w:r>
    </w:p>
    <w:p>
      <w:pPr>
        <w:pStyle w:val="Heading1"/>
        <w:rPr/>
      </w:pPr>
      <w:r>
        <w:rPr/>
        <w:t>15. TÁRSASÁGBELI HÖLGY NE FELEDKEZZÉK MEG MAGÁRÓL</w:t>
      </w:r>
    </w:p>
    <w:p>
      <w:pPr>
        <w:pStyle w:val="Normal"/>
        <w:rPr/>
      </w:pPr>
      <w:r>
        <w:rPr/>
      </w:r>
    </w:p>
    <w:p>
      <w:pPr>
        <w:pStyle w:val="Normal"/>
        <w:rPr/>
      </w:pPr>
      <w:r>
        <w:rPr/>
        <w:t xml:space="preserve">– </w:t>
      </w:r>
      <w:r>
        <w:rPr/>
        <w:t>Archibald! – kiáltotta az őrnagyné.</w:t>
      </w:r>
    </w:p>
    <w:p>
      <w:pPr>
        <w:pStyle w:val="TextBody"/>
        <w:rPr/>
      </w:pPr>
      <w:r>
        <w:rPr/>
        <w:t>De férje nem jelentkezett. Valahányszor szüksége lett volna rá, sosem volt kéznél. Ez – az utóbbi időben – feltűnt őnagyságának.</w:t>
      </w:r>
    </w:p>
    <w:p>
      <w:pPr>
        <w:pStyle w:val="TextBody"/>
        <w:rPr/>
      </w:pPr>
      <w:r>
        <w:rPr/>
        <w:t>Társas összejövetele, a résztvevők listája foglalkoztatta, és most különleges problémája akadt.</w:t>
      </w:r>
    </w:p>
    <w:p>
      <w:pPr>
        <w:pStyle w:val="TextBody"/>
        <w:rPr/>
      </w:pPr>
      <w:r>
        <w:rPr/>
        <w:t xml:space="preserve">– </w:t>
      </w:r>
      <w:r>
        <w:rPr/>
        <w:t>Archibald! – kiáltotta újra.</w:t>
      </w:r>
    </w:p>
    <w:p>
      <w:pPr>
        <w:pStyle w:val="TextBody"/>
        <w:rPr/>
      </w:pPr>
      <w:r>
        <w:rPr/>
        <w:t>Megkönnyebbüléssel hallotta egy ajtó csapódását. Csoszogó lépések hallatszottak az előszobából. Az őrnagy a hálóba vonult.</w:t>
      </w:r>
    </w:p>
    <w:p>
      <w:pPr>
        <w:pStyle w:val="TextBody"/>
        <w:rPr/>
      </w:pPr>
      <w:r>
        <w:rPr/>
        <w:t>Felicitas asszony nyomban követte.</w:t>
      </w:r>
    </w:p>
    <w:p>
      <w:pPr>
        <w:pStyle w:val="TextBody"/>
        <w:rPr/>
      </w:pPr>
      <w:r>
        <w:rPr/>
        <w:t xml:space="preserve">– </w:t>
      </w:r>
      <w:r>
        <w:rPr/>
        <w:t>Archibald – mondta –, sürgősen beszélnem kell veled.</w:t>
      </w:r>
    </w:p>
    <w:p>
      <w:pPr>
        <w:pStyle w:val="TextBody"/>
        <w:rPr/>
      </w:pPr>
      <w:r>
        <w:rPr/>
        <w:t>Az őrnagy az ágyán ült, zoknit akart váltani. Rosszkedvűen pillantott föl, amikor enyhén parancsoló hangsúllyal szólította hitvese. Amióta Modersohnt ismerte, arra vágyott, hogy a tábornokhoz hasonlóan – csak akkor szóljanak hozzá, ha erre ő ad kifejezett engedélyt. De hát végső soron még nem volt vezérőrnagy – csak őrnagy, ráadásul házas.</w:t>
      </w:r>
    </w:p>
    <w:p>
      <w:pPr>
        <w:pStyle w:val="TextBody"/>
        <w:rPr/>
      </w:pPr>
      <w:r>
        <w:rPr/>
        <w:t xml:space="preserve">– </w:t>
      </w:r>
      <w:r>
        <w:rPr/>
        <w:t>Kérlek, drága Felicitasom, miben lehetek segítségedre? – érdeklődött. Hangja rendkívül készségesen csengett.</w:t>
      </w:r>
    </w:p>
    <w:p>
      <w:pPr>
        <w:pStyle w:val="TextBody"/>
        <w:rPr/>
      </w:pPr>
      <w:r>
        <w:rPr/>
        <w:t xml:space="preserve">– </w:t>
      </w:r>
      <w:r>
        <w:rPr/>
        <w:t>Ezt a Krafft főhadnagyot nem lehetne kihagyni? – szuggerálta őnagysága.</w:t>
      </w:r>
    </w:p>
    <w:p>
      <w:pPr>
        <w:pStyle w:val="TextBody"/>
        <w:rPr/>
      </w:pPr>
      <w:r>
        <w:rPr/>
        <w:t xml:space="preserve">– </w:t>
      </w:r>
      <w:r>
        <w:rPr/>
        <w:t>Tartok tőle, nem – sajnálkozott az őrnagy.</w:t>
      </w:r>
    </w:p>
    <w:p>
      <w:pPr>
        <w:pStyle w:val="TextBody"/>
        <w:rPr/>
      </w:pPr>
      <w:r>
        <w:rPr/>
        <w:t xml:space="preserve">– </w:t>
      </w:r>
      <w:r>
        <w:rPr/>
        <w:t>Csak zavarni fogja az én kis társaságom harmóniáját – vélte az őrnagyné.</w:t>
      </w:r>
    </w:p>
    <w:p>
      <w:pPr>
        <w:pStyle w:val="TextBody"/>
        <w:rPr/>
      </w:pPr>
      <w:r>
        <w:rPr/>
        <w:t>Kéthetenként tartotta ezeket az összejöveteleket, mindig pénteken. S ezek az esték Freyné saját, kizárólagos ötletei voltak. Az őrnagy már csupán beleegyezését adhatta, és ebben valóban igen készségesnek mutatkozott. Mert így a II. számú tanzászlóalj parancsnokának neje beigazolta, hogy ő nem csupán a tisztképző első hölgye, hanem ennek megfelelő befolyással is rendelkezik.</w:t>
      </w:r>
    </w:p>
    <w:p>
      <w:pPr>
        <w:pStyle w:val="TextBody"/>
        <w:rPr/>
      </w:pPr>
      <w:r>
        <w:rPr/>
        <w:t xml:space="preserve">– </w:t>
      </w:r>
      <w:r>
        <w:rPr/>
        <w:t>Szeretném – biztosította az őrnagy –, ha megkímélhetnélek ettől a Kraffttól. Azonban itt elvről van szó, drágám. Ezidáig – csodálatra méltó módon – semmiféle kivételt nem tűrtél soha, és ha adódtak is bizonyos nehézségek, mindenkor értetted a módját, hogy célhoz érj.</w:t>
      </w:r>
    </w:p>
    <w:p>
      <w:pPr>
        <w:pStyle w:val="TextBody"/>
        <w:rPr/>
      </w:pPr>
      <w:r>
        <w:rPr/>
        <w:t>Freyné elgondolkodva bólintott maga elé.</w:t>
      </w:r>
    </w:p>
    <w:p>
      <w:pPr>
        <w:pStyle w:val="TextBody"/>
        <w:rPr/>
      </w:pPr>
      <w:r>
        <w:rPr/>
        <w:t xml:space="preserve">– </w:t>
      </w:r>
      <w:r>
        <w:rPr/>
        <w:t>Tudnod kell, Archibald, hogy idáig mindig csak hét fiatal hölgyet hívtam meg. – Több ugyanis, véleménye szerint, a wildlingeni úri társaságban nem akadt. – Ha viszont még ez a Krafft is eljön, akkor összesen nyolc nőtlen tiszt lesz itt – eggyel több, mint kellene.</w:t>
      </w:r>
    </w:p>
    <w:p>
      <w:pPr>
        <w:pStyle w:val="TextBody"/>
        <w:rPr/>
      </w:pPr>
      <w:r>
        <w:rPr/>
        <w:t xml:space="preserve">– </w:t>
      </w:r>
      <w:r>
        <w:rPr/>
        <w:t>Ahá – jegyezte meg az őrnagy, nagy érdeklődést mutatva.</w:t>
      </w:r>
    </w:p>
    <w:p>
      <w:pPr>
        <w:pStyle w:val="TextBody"/>
        <w:rPr/>
      </w:pPr>
      <w:r>
        <w:rPr/>
        <w:t xml:space="preserve">– </w:t>
      </w:r>
      <w:r>
        <w:rPr/>
        <w:t>Természetesen – folytatta Felicitas asszony – az asztalnál minden tisztnek kell hogy meglegyen a maga partnernője – különben valamilyen vad kurizálás kezdődnék.</w:t>
      </w:r>
    </w:p>
    <w:p>
      <w:pPr>
        <w:pStyle w:val="TextBody"/>
        <w:rPr/>
      </w:pPr>
      <w:r>
        <w:rPr/>
        <w:t xml:space="preserve">– </w:t>
      </w:r>
      <w:r>
        <w:rPr/>
        <w:t>Hm – és mi lenne, ha az unokahúgodat, Barbarát…</w:t>
      </w:r>
    </w:p>
    <w:p>
      <w:pPr>
        <w:pStyle w:val="TextBody"/>
        <w:rPr/>
      </w:pPr>
      <w:r>
        <w:rPr/>
        <w:t xml:space="preserve">– </w:t>
      </w:r>
      <w:r>
        <w:rPr/>
        <w:t>Kizárt dolog! – torkolta le férjét őnagysága. – Barbarának rengeteg a dolga a konyhában – hogyan nélkülözhetném? Egyébként feltétlenül intézd el, hogy a kaszinóból kapjak még egy küldöncöt – másképpen nem boldogulunk. Meg tudod csinálni? Vagy esetleg ennyi szavad sincs?</w:t>
      </w:r>
    </w:p>
    <w:p>
      <w:pPr>
        <w:pStyle w:val="TextBody"/>
        <w:rPr/>
      </w:pPr>
      <w:r>
        <w:rPr/>
        <w:t xml:space="preserve">– </w:t>
      </w:r>
      <w:r>
        <w:rPr/>
        <w:t>Természetesen el tudom intézni – felelte az őrnagy haladéktalanul. Kételkedni a befolyásában: sértésszámba ment. Felicitas tudta ezt – ha biztos akart lenni benne, hogy bizonyos kívánságai teljesüljenek, mindig ezt a módszert alkalmazta.</w:t>
      </w:r>
    </w:p>
    <w:p>
      <w:pPr>
        <w:pStyle w:val="TextBody"/>
        <w:rPr/>
      </w:pPr>
      <w:r>
        <w:rPr/>
        <w:t xml:space="preserve">– </w:t>
      </w:r>
      <w:r>
        <w:rPr/>
        <w:t>Hogy még visszatérjek erre a Krafftra, Archibald – nem volna lehetséges, hogy a szolgálat akadályozná…</w:t>
      </w:r>
    </w:p>
    <w:p>
      <w:pPr>
        <w:pStyle w:val="TextBody"/>
        <w:rPr/>
      </w:pPr>
      <w:r>
        <w:rPr/>
        <w:t xml:space="preserve">– </w:t>
      </w:r>
      <w:r>
        <w:rPr/>
        <w:t>De igen, drága Felicitasom – feltéve, hogy Würzburgból késni fog az esti vonat. Krafft ugyanis megbízást kapott – és pedig egyenesen a tábornoktól –, hogy fogadjon a pályaudvaron bizonyos Barkownét, és kísérje el a szállodába.</w:t>
      </w:r>
    </w:p>
    <w:p>
      <w:pPr>
        <w:pStyle w:val="TextBody"/>
        <w:rPr/>
      </w:pPr>
      <w:r>
        <w:rPr/>
        <w:t xml:space="preserve">– </w:t>
      </w:r>
      <w:r>
        <w:rPr/>
        <w:t>Egyenesen a tábornoktól? – kérdezte az őrnagyné, valamivel emeltebb hangon.</w:t>
      </w:r>
    </w:p>
    <w:p>
      <w:pPr>
        <w:pStyle w:val="TextBody"/>
        <w:rPr/>
      </w:pPr>
      <w:r>
        <w:rPr/>
        <w:t xml:space="preserve">– </w:t>
      </w:r>
      <w:r>
        <w:rPr/>
        <w:t>Nehogy azt gondold, Felicitas, hogy ez a legcsekélyebb mértékben is befolyásol. Mondhatnám, éppen ellenkezőleg. Az utóbbi időben köztem és a tábornok között elég súlyos nézeteltérések merültek föl. Világnézetileg már nem értek vele mindenben egyet, s ennek bizonyos körülmények között egysmás következménye is lehet. És ez a Krafft, ez mindenképpen szálka a szememben. Ha egyedül tőlem függne, szóba sem állnék vele, különösen, hogy ma bejelentés nélkül csaknem egész délután valahol a környéken kódorgott. Méghozzá pont Feders századossal.</w:t>
      </w:r>
    </w:p>
    <w:p>
      <w:pPr>
        <w:pStyle w:val="TextBody"/>
        <w:rPr/>
      </w:pPr>
      <w:r>
        <w:rPr/>
        <w:t>Freyné végigmustrálta férjét. Az őrnagy zokniban állt előtte, és úgy tett, mint aki osztozik felesége problémájában. Felicitas asszony már jól ismerte. Néha azt gondolta, túlságosan is jól. Természetesen Archibald respektálja a tábornokot, még ha ennek az ellenkezőjét állítja is. És ezt a Krafftot, úgy látszik, Modersohn csakugyan protezsálja. Az őrnagy tanácsosnak vélte, hogy számoljon ezzel, noha kedve ellenére. Felicitas asszony csalódással könyvelte el férje passzivitását – amivel az utóbbi időben – sajnálatos módon – egyre gyakrabban kellett szembenéznie.</w:t>
      </w:r>
    </w:p>
    <w:p>
      <w:pPr>
        <w:pStyle w:val="TextBody"/>
        <w:rPr/>
      </w:pPr>
      <w:r>
        <w:rPr/>
        <w:t xml:space="preserve">– </w:t>
      </w:r>
      <w:r>
        <w:rPr/>
        <w:t>Felhúzhatnád, Archibald, a házicipődet – mondotta. – Nem tesz jót az egészségednek, ha zokniban szaladgálsz – és a zoknidnak sem használ.</w:t>
      </w:r>
    </w:p>
    <w:p>
      <w:pPr>
        <w:pStyle w:val="TextBody"/>
        <w:rPr/>
      </w:pPr>
      <w:r>
        <w:rPr/>
        <w:t xml:space="preserve">– </w:t>
      </w:r>
      <w:r>
        <w:rPr/>
        <w:t>Úgyis mindjárt fürdöm. – Az őrnagy hangjából bocsánatkérés érződött. Ahogy sietősen elhagyta a szobát, felesége még sokáig nézett utána. Arcán keserű bánat honolt.</w:t>
      </w:r>
    </w:p>
    <w:p>
      <w:pPr>
        <w:pStyle w:val="TextBody"/>
        <w:rPr/>
      </w:pPr>
      <w:r>
        <w:rPr/>
        <w:t>Kopogtattak az ajtón. Barbara lépett be, és jelentette: – Egy zászlós várakozik kinn – Ratshelm százados küldte.</w:t>
      </w:r>
    </w:p>
    <w:p>
      <w:pPr>
        <w:pStyle w:val="TextBody"/>
        <w:rPr/>
      </w:pPr>
      <w:r>
        <w:rPr/>
        <w:t xml:space="preserve">– </w:t>
      </w:r>
      <w:r>
        <w:rPr/>
        <w:t>A derék Ratshelm! – Az őrnagyné kellemes meghatódottságot érzett. – Mindig milyen lovagias! Igazi férfi!</w:t>
      </w:r>
    </w:p>
    <w:p>
      <w:pPr>
        <w:pStyle w:val="TextBody"/>
        <w:rPr/>
      </w:pPr>
      <w:r>
        <w:rPr/>
        <w:t xml:space="preserve">– </w:t>
      </w:r>
      <w:r>
        <w:rPr/>
        <w:t>Nem tapasztalom – vélekedett Barbara.</w:t>
      </w:r>
    </w:p>
    <w:p>
      <w:pPr>
        <w:pStyle w:val="TextBody"/>
        <w:rPr/>
      </w:pPr>
      <w:r>
        <w:rPr/>
        <w:t xml:space="preserve">– – </w:t>
      </w:r>
      <w:r>
        <w:rPr/>
        <w:t>Ó, te egész mást értesz ezen, mint én.</w:t>
      </w:r>
    </w:p>
    <w:p>
      <w:pPr>
        <w:pStyle w:val="TextBody"/>
        <w:rPr/>
      </w:pPr>
      <w:r>
        <w:rPr/>
        <w:t>Az lehet – ismerte el Barbara. – Mindenesetre szerintem Ratshelm százados egyáltalán nem férfias.</w:t>
      </w:r>
    </w:p>
    <w:p>
      <w:pPr>
        <w:pStyle w:val="TextBody"/>
        <w:rPr/>
      </w:pPr>
      <w:r>
        <w:rPr/>
        <w:t xml:space="preserve">– </w:t>
      </w:r>
      <w:r>
        <w:rPr/>
        <w:t>De Barbara! – az őrnagyné komolyan fölháborodott. – Hogy mondhatsz ilyet! Ratshelm százados kiváló tiszt.</w:t>
      </w:r>
    </w:p>
    <w:p>
      <w:pPr>
        <w:pStyle w:val="TextBody"/>
        <w:rPr/>
      </w:pPr>
      <w:r>
        <w:rPr/>
        <w:t xml:space="preserve">– </w:t>
      </w:r>
      <w:r>
        <w:rPr/>
        <w:t>Az lehet – mondta Barbara közömbösen.</w:t>
      </w:r>
    </w:p>
    <w:p>
      <w:pPr>
        <w:pStyle w:val="TextBody"/>
        <w:rPr/>
      </w:pPr>
      <w:r>
        <w:rPr/>
        <w:t>Felicitas Frey nem titkolta rosszallását, ahogy végigjáratta tekintetét unokahúgán. Micsoda lány az ilyen! Micsoda életstílus! No de, a konyhában jól használható – és ez eléggé fontos.</w:t>
      </w:r>
    </w:p>
    <w:p>
      <w:pPr>
        <w:pStyle w:val="TextBody"/>
        <w:rPr/>
      </w:pPr>
      <w:r>
        <w:rPr/>
        <w:t xml:space="preserve">– </w:t>
      </w:r>
      <w:r>
        <w:rPr/>
        <w:t>Erről majd beszélünk még, Barbara – szólt az asszony rendreutasítón.</w:t>
      </w:r>
    </w:p>
    <w:p>
      <w:pPr>
        <w:pStyle w:val="TextBody"/>
        <w:rPr/>
      </w:pPr>
      <w:r>
        <w:rPr/>
        <w:t xml:space="preserve">– </w:t>
      </w:r>
      <w:r>
        <w:rPr/>
        <w:t>Jó, nem bánom – felelte Barbara. – A zászlós bejöhet?</w:t>
      </w:r>
    </w:p>
    <w:p>
      <w:pPr>
        <w:pStyle w:val="TextBody"/>
        <w:rPr/>
      </w:pPr>
      <w:r>
        <w:rPr/>
        <w:t xml:space="preserve">– </w:t>
      </w:r>
      <w:r>
        <w:rPr/>
        <w:t>De nem a hálóba! Természetesen a nappaliba. Kéretem.</w:t>
      </w:r>
    </w:p>
    <w:p>
      <w:pPr>
        <w:pStyle w:val="TextBody"/>
        <w:rPr/>
      </w:pPr>
      <w:r>
        <w:rPr/>
      </w:r>
    </w:p>
    <w:p>
      <w:pPr>
        <w:pStyle w:val="TextBody"/>
        <w:rPr/>
      </w:pPr>
      <w:r>
        <w:rPr/>
      </w:r>
    </w:p>
    <w:p>
      <w:pPr>
        <w:pStyle w:val="TextBody"/>
        <w:rPr/>
      </w:pPr>
      <w:r>
        <w:rPr/>
        <w:t>A zászlós jóvágású fiatalember volt. Ezt az őrnagyné nyomban elismerte. Igazi világos, német szőkeség sugárzott feléje. A kedvező benyomást igen kellemesen egészítette ki a remek modor.</w:t>
      </w:r>
    </w:p>
    <w:p>
      <w:pPr>
        <w:pStyle w:val="TextBody"/>
        <w:rPr/>
      </w:pPr>
      <w:r>
        <w:rPr/>
        <w:t xml:space="preserve">– </w:t>
      </w:r>
      <w:r>
        <w:rPr/>
        <w:t>Ha megengedi, nagyságos asszonyom – kezdte a látogató megnyerő és finom tartózkodással –, a nevem Hochbauer, Hochbauer zászlós. Hatos tanszázad, H szakasz. Ratshelm százados úr megbízásából jövök – szeretnék átadni nagyságos asszonyomnak néhány könyvet.</w:t>
      </w:r>
    </w:p>
    <w:p>
      <w:pPr>
        <w:pStyle w:val="TextBody"/>
        <w:rPr/>
      </w:pPr>
      <w:r>
        <w:rPr/>
        <w:t>Freyné elragadtatva mosolygott, és kezét odatartotta a zászlósnak. A fiatalember bizonyos könnyed merészséggel lépett közelébb. Meghajolt, és gyöngéd szorítással fogta meg a hölgy kezét.</w:t>
      </w:r>
    </w:p>
    <w:p>
      <w:pPr>
        <w:pStyle w:val="TextBody"/>
        <w:rPr/>
      </w:pPr>
      <w:r>
        <w:rPr/>
        <w:t>Felicitas Frey selymes, gondosan fésült, és baloldalt éppoly gondosan elválasztott frizurát látott. Azután magas, boltozatos homlokot, mely határozott gondolkodó egyéniséget sejtetett. A homlok alatt hűséges szemeket, nemes formájú, keskeny orrot, s hozzá olyan szájat, aminő valaha – megítélése szerint – csak királyi apródoknak lehetett.</w:t>
      </w:r>
    </w:p>
    <w:p>
      <w:pPr>
        <w:pStyle w:val="TextBody"/>
        <w:rPr/>
      </w:pPr>
      <w:r>
        <w:rPr/>
        <w:t xml:space="preserve">– </w:t>
      </w:r>
      <w:r>
        <w:rPr/>
        <w:t>A derék Ratshelm – mondta őnagysága. Ebben a pillanatban ugyanis semmi más nem jutott eszébe. – Kérem, üljön le, Hochbauer úr. Mi szépet hozott?</w:t>
      </w:r>
    </w:p>
    <w:p>
      <w:pPr>
        <w:pStyle w:val="TextBody"/>
        <w:rPr/>
      </w:pPr>
      <w:r>
        <w:rPr/>
        <w:t xml:space="preserve">– </w:t>
      </w:r>
      <w:r>
        <w:rPr/>
        <w:t>A legnemesebb német irodalmat –felelte a zászlós, s közben illedelmesen leült a ház úrnője előtt. Aktatáskáját, amelyet maga előtt tartott a térdén, kinyitotta. – A német szellem gyöngyei, nagyságos asszony –, Johst, Jelusich és Blunck.</w:t>
      </w:r>
    </w:p>
    <w:p>
      <w:pPr>
        <w:pStyle w:val="TextBody"/>
        <w:rPr/>
      </w:pPr>
      <w:r>
        <w:rPr/>
        <w:t xml:space="preserve">– </w:t>
      </w:r>
      <w:r>
        <w:rPr/>
        <w:t>Milyen szép – mondta Freyné. A könyvekért nyúlt, melyeket a zászlós kezei között tartott. Még nem férfikezek, gondolta az asszony, inkább csak egy fiatal fiú érzékeny, gyengéd és nemes kezei. – Szintén sokat olvas?</w:t>
      </w:r>
    </w:p>
    <w:p>
      <w:pPr>
        <w:pStyle w:val="TextBody"/>
        <w:rPr/>
      </w:pPr>
      <w:r>
        <w:rPr/>
        <w:t xml:space="preserve">– </w:t>
      </w:r>
      <w:r>
        <w:rPr/>
        <w:t>Alkalomadtán – válaszolta a zászlós óvatosan –, amikor a szolgálat megengedi. Mert természetesen mindenekelőtt a szolgálat. De az persze nem zárja ki, hogy az ember ne foglalkozzék azokkal a szellemi dolgokkal is, amelyek nemzetünk életbe vágó problémái. Sőt!</w:t>
      </w:r>
    </w:p>
    <w:p>
      <w:pPr>
        <w:pStyle w:val="TextBody"/>
        <w:rPr/>
      </w:pPr>
      <w:r>
        <w:rPr/>
        <w:t xml:space="preserve">– </w:t>
      </w:r>
      <w:r>
        <w:rPr/>
        <w:t>Mennyire igaz! – mondta helyeslőn Felicitas Frey. És mivel hallotta, hogy férje leeresztette a vizet a fürdőszobában, búcsúzásképpen így folytatta: – Talán majd egy más alkalommal valamivel részletesebben eldiskurálunk ezekről, jó?</w:t>
      </w:r>
    </w:p>
    <w:p>
      <w:pPr>
        <w:pStyle w:val="TextBody"/>
        <w:rPr/>
      </w:pPr>
      <w:r>
        <w:rPr/>
        <w:t xml:space="preserve">– </w:t>
      </w:r>
      <w:r>
        <w:rPr/>
        <w:t>Igen nagy megtiszteltetés lenne, nagyságos asszonyom! – biztosította Hochbauer hízelgő hálával.</w:t>
      </w:r>
    </w:p>
    <w:p>
      <w:pPr>
        <w:pStyle w:val="TextBody"/>
        <w:rPr/>
      </w:pPr>
      <w:r>
        <w:rPr/>
        <w:t>Azután a zászlós felállt, ismét fölébe hajolt az odanyújtott kéznek. Csupa tapintat és óvatosság volt mozdulata. Felicitasnak el kellett ismerni: megható gyöngédség! Az ifjú kézcsókja kellemes melegséggel töltötte el. Érezte a feléje áradó tiszteletet. És ez nagyon jólesett.</w:t>
      </w:r>
    </w:p>
    <w:p>
      <w:pPr>
        <w:pStyle w:val="TextBody"/>
        <w:rPr/>
      </w:pPr>
      <w:r>
        <w:rPr/>
      </w:r>
    </w:p>
    <w:p>
      <w:pPr>
        <w:pStyle w:val="TextBody"/>
        <w:rPr/>
      </w:pPr>
      <w:r>
        <w:rPr/>
      </w:r>
    </w:p>
    <w:p>
      <w:pPr>
        <w:pStyle w:val="TextBody"/>
        <w:rPr/>
      </w:pPr>
      <w:r>
        <w:rPr/>
        <w:t xml:space="preserve">– </w:t>
      </w:r>
      <w:r>
        <w:rPr/>
        <w:t>Látogatód volt? – érdeklődött az őrnagy a fürdőszobából jövet.</w:t>
      </w:r>
    </w:p>
    <w:p>
      <w:pPr>
        <w:pStyle w:val="TextBody"/>
        <w:rPr/>
      </w:pPr>
      <w:r>
        <w:rPr/>
        <w:t xml:space="preserve">– </w:t>
      </w:r>
      <w:r>
        <w:rPr/>
        <w:t>Nem helyes, Archibald, hogy hiányos öltözékben szaladgálsz a lakásban – jegyezte meg Felicitas. Szelíd hangulatban volt, szavai szinte lágyan csengtek. – Gondold csak el, kérlek, hogy Barbara bármelyik pillanatban beléphet. Én mindenesetre szeretném megkímélni ettől a látványtól.</w:t>
      </w:r>
    </w:p>
    <w:p>
      <w:pPr>
        <w:pStyle w:val="TextBody"/>
        <w:rPr/>
      </w:pPr>
      <w:r>
        <w:rPr/>
        <w:t xml:space="preserve">– </w:t>
      </w:r>
      <w:r>
        <w:rPr/>
        <w:t>Megkímélni? Miért?</w:t>
      </w:r>
    </w:p>
    <w:p>
      <w:pPr>
        <w:pStyle w:val="TextBody"/>
        <w:rPr/>
      </w:pPr>
      <w:r>
        <w:rPr/>
        <w:t xml:space="preserve">– </w:t>
      </w:r>
      <w:r>
        <w:rPr/>
        <w:t>Nehogy kísértésbe essék.</w:t>
      </w:r>
    </w:p>
    <w:p>
      <w:pPr>
        <w:pStyle w:val="TextBody"/>
        <w:rPr/>
      </w:pPr>
      <w:r>
        <w:rPr/>
        <w:t>Így már értette az őrnagy. Daliás férfinak tartotta magát – a szó szokványos értelmében valóban az is volt, pláne teljes gálában. Ám, ha hízelgett is a gondolat, mégsem felejtette el, hogy kérdésére még nem kapott választ. – Ki volt itt? – kérdezte.</w:t>
      </w:r>
    </w:p>
    <w:p>
      <w:pPr>
        <w:pStyle w:val="TextBody"/>
        <w:rPr/>
      </w:pPr>
      <w:r>
        <w:rPr/>
        <w:t xml:space="preserve">– </w:t>
      </w:r>
      <w:r>
        <w:rPr/>
        <w:t>Valami zászlós – felelte az asszony könnyedén. – A Ratshelm századából. Könyveket hozott nekem. Egyébként igen jól nevelt, jó modorú fiatalember.</w:t>
      </w:r>
    </w:p>
    <w:p>
      <w:pPr>
        <w:pStyle w:val="TextBody"/>
        <w:rPr/>
      </w:pPr>
      <w:r>
        <w:rPr/>
        <w:t xml:space="preserve">– </w:t>
      </w:r>
      <w:r>
        <w:rPr/>
        <w:t xml:space="preserve">Igen – mondta az őrnagy; a tájékoztatás teljesen kielégítette. – Nem rossz ez a mi emberanyagunk. Kiváltképpen hogy nálunk jó kezekbe is kerül, eltekintve persze Kraffttól. </w:t>
      </w:r>
    </w:p>
    <w:p>
      <w:pPr>
        <w:pStyle w:val="TextBody"/>
        <w:rPr/>
      </w:pPr>
      <w:r>
        <w:rPr/>
        <w:t xml:space="preserve">– </w:t>
      </w:r>
      <w:r>
        <w:rPr/>
        <w:t>Erről jut eszembe, még mindig hiányzik estére egy fiatal hölgy – ha csakugyan elkerülhetetlen, hogy ezt a Krafftot is vendégül lássuk.</w:t>
      </w:r>
    </w:p>
    <w:p>
      <w:pPr>
        <w:pStyle w:val="TextBody"/>
        <w:rPr/>
      </w:pPr>
      <w:r>
        <w:rPr/>
        <w:t xml:space="preserve">– </w:t>
      </w:r>
      <w:r>
        <w:rPr/>
        <w:t>Éppen meghívhatnád Bachner kisasszonyt – a tábornok titkárnőjét – vélte az őrnagy.</w:t>
      </w:r>
    </w:p>
    <w:p>
      <w:pPr>
        <w:pStyle w:val="TextBody"/>
        <w:rPr/>
      </w:pPr>
      <w:r>
        <w:rPr/>
        <w:t xml:space="preserve">– </w:t>
      </w:r>
      <w:r>
        <w:rPr/>
        <w:t>Mit mondasz? – kérdezte felesége ingerülten. – Te megpróbálod protezsálni ezt a kérdéses perszónát?</w:t>
      </w:r>
    </w:p>
    <w:p>
      <w:pPr>
        <w:pStyle w:val="TextBody"/>
        <w:rPr/>
      </w:pPr>
      <w:r>
        <w:rPr/>
        <w:t xml:space="preserve">– </w:t>
      </w:r>
      <w:r>
        <w:rPr/>
        <w:t>Csupán javaslatot akartam tenni – védekezett az őrnagy.</w:t>
      </w:r>
    </w:p>
    <w:p>
      <w:pPr>
        <w:pStyle w:val="TextBody"/>
        <w:rPr/>
      </w:pPr>
      <w:r>
        <w:rPr/>
        <w:t xml:space="preserve">– </w:t>
      </w:r>
      <w:r>
        <w:rPr/>
        <w:t>Ezt a tábornok-ringyót? Mindenki tudja!</w:t>
      </w:r>
    </w:p>
    <w:p>
      <w:pPr>
        <w:pStyle w:val="TextBody"/>
        <w:rPr/>
      </w:pPr>
      <w:r>
        <w:rPr/>
        <w:t xml:space="preserve">– </w:t>
      </w:r>
      <w:r>
        <w:rPr/>
        <w:t>Ezt nem lehet bizonyítani – mondta az őrnagy. – És kérlek, az ég szerelmére, legyél valamivel elővigyázatosabb. Már észrevehetted, a tábornokkal nem lehet kukoricázni!</w:t>
      </w:r>
    </w:p>
    <w:p>
      <w:pPr>
        <w:pStyle w:val="TextBody"/>
        <w:rPr/>
      </w:pPr>
      <w:r>
        <w:rPr/>
        <w:t xml:space="preserve">– </w:t>
      </w:r>
      <w:r>
        <w:rPr/>
        <w:t>De velem sem – jelentette ki az asszony.</w:t>
      </w:r>
    </w:p>
    <w:p>
      <w:pPr>
        <w:pStyle w:val="TextBody"/>
        <w:rPr/>
      </w:pPr>
      <w:r>
        <w:rPr/>
        <w:t xml:space="preserve">– </w:t>
      </w:r>
      <w:r>
        <w:rPr/>
        <w:t>Persze hogy nem – csillapította a férje. – Azonban mit lehet itt tenni? A szerelem – az szerelem!</w:t>
      </w:r>
    </w:p>
    <w:p>
      <w:pPr>
        <w:pStyle w:val="TextBody"/>
        <w:rPr/>
      </w:pPr>
      <w:r>
        <w:rPr/>
        <w:t xml:space="preserve">– </w:t>
      </w:r>
      <w:r>
        <w:rPr/>
        <w:t>Ki tudja, talán igazad van – mondta hirtelen Felicitas asszony finom mosollyal.</w:t>
      </w:r>
    </w:p>
    <w:p>
      <w:pPr>
        <w:pStyle w:val="TextBody"/>
        <w:rPr/>
      </w:pPr>
      <w:r>
        <w:rPr/>
        <w:t xml:space="preserve">– </w:t>
      </w:r>
      <w:r>
        <w:rPr/>
        <w:t>No látod! – helyeselt az őrnagy megnyugodva. – Ráadásul ez még sakkhúzásnak sem lenne rossz – ez a lány meg Krafft főhadnagy! Tiszta szívemből kívánnám a tábornoknak!</w:t>
      </w:r>
    </w:p>
    <w:p>
      <w:pPr>
        <w:pStyle w:val="TextBody"/>
        <w:rPr/>
      </w:pPr>
      <w:r>
        <w:rPr/>
        <w:t>Freyné amikor végre egyedül maradt, bánatosan ingatta fejét. Nagyot sóhajtott. Kisimította ruháját. Úgy találta, csípőjének szép, asszonyos az íve – nem különösebben telt, de kemény. Valamikor jó úrlovasnőnek számított.</w:t>
      </w:r>
    </w:p>
    <w:p>
      <w:pPr>
        <w:pStyle w:val="TextBody"/>
        <w:rPr/>
      </w:pPr>
      <w:r>
        <w:rPr/>
        <w:t>Azután a telefonhoz ült.</w:t>
      </w:r>
    </w:p>
    <w:p>
      <w:pPr>
        <w:pStyle w:val="TextBody"/>
        <w:rPr/>
      </w:pPr>
      <w:r>
        <w:rPr/>
        <w:t xml:space="preserve">– </w:t>
      </w:r>
      <w:r>
        <w:rPr/>
        <w:t>Drága Bachner kisasszony – mondta édeskésen –, már mióta szeretném egyszer meghívni. Régi vágyam. Nem szerezné meg ezt az örömet?</w:t>
      </w:r>
    </w:p>
    <w:p>
      <w:pPr>
        <w:pStyle w:val="TextBody"/>
        <w:rPr/>
      </w:pPr>
      <w:r>
        <w:rPr/>
        <w:t xml:space="preserve">– </w:t>
      </w:r>
      <w:r>
        <w:rPr/>
        <w:t>Milyen örömet, nagyságos asszonyom?</w:t>
      </w:r>
    </w:p>
    <w:p>
      <w:pPr>
        <w:pStyle w:val="TextBody"/>
        <w:rPr/>
      </w:pPr>
      <w:r>
        <w:rPr/>
        <w:t xml:space="preserve">– </w:t>
      </w:r>
      <w:r>
        <w:rPr/>
        <w:t>Hogy meglátogat engem, teljesen fesztelenül. Mindössze egy kisebb társaság lesz nálunk – csupa válogatott személy, de ezt ugye nem is kell külön hangsúlyoznom.</w:t>
      </w:r>
    </w:p>
    <w:p>
      <w:pPr>
        <w:pStyle w:val="TextBody"/>
        <w:rPr/>
      </w:pPr>
      <w:r>
        <w:rPr/>
        <w:t xml:space="preserve">– </w:t>
      </w:r>
      <w:r>
        <w:rPr/>
        <w:t>Ezt csakugyan nem kell külön hangsúlyoznia, nagyságos asszonyom.</w:t>
      </w:r>
    </w:p>
    <w:p>
      <w:pPr>
        <w:pStyle w:val="TextBody"/>
        <w:rPr/>
      </w:pPr>
      <w:r>
        <w:rPr/>
        <w:t xml:space="preserve">– </w:t>
      </w:r>
      <w:r>
        <w:rPr/>
        <w:t>Akkor hát eljön, drága Bachner kisasszony?</w:t>
      </w:r>
    </w:p>
    <w:p>
      <w:pPr>
        <w:pStyle w:val="TextBody"/>
        <w:rPr/>
      </w:pPr>
      <w:r>
        <w:rPr/>
        <w:t xml:space="preserve">– </w:t>
      </w:r>
      <w:r>
        <w:rPr/>
        <w:t>Mikor, kérem?</w:t>
      </w:r>
    </w:p>
    <w:p>
      <w:pPr>
        <w:pStyle w:val="TextBody"/>
        <w:rPr/>
      </w:pPr>
      <w:r>
        <w:rPr/>
        <w:t xml:space="preserve">– </w:t>
      </w:r>
      <w:r>
        <w:rPr/>
        <w:t>Ma este. Igazán ritka örömet jelent nekem!</w:t>
      </w:r>
    </w:p>
    <w:p>
      <w:pPr>
        <w:pStyle w:val="TextBody"/>
        <w:rPr/>
      </w:pPr>
      <w:r>
        <w:rPr/>
        <w:t xml:space="preserve">– </w:t>
      </w:r>
      <w:r>
        <w:rPr/>
        <w:t>Nekem is, nagyságos asszonyom – mondta Sybille Bachner, és befejezte a beszélgetést.</w:t>
      </w:r>
    </w:p>
    <w:p>
      <w:pPr>
        <w:pStyle w:val="TextBody"/>
        <w:rPr/>
      </w:pPr>
      <w:r>
        <w:rPr/>
        <w:t>Felicitas asszony haladéktalanul férjéhez sietett. Az őrnagy leheveredett szunyókálni. Őnagysága nem minden keserűség nélkül vette ezt tudomásul – ő töri magát a férjéért, az meg egyszerűen lefekszik.</w:t>
      </w:r>
    </w:p>
    <w:p>
      <w:pPr>
        <w:pStyle w:val="TextBody"/>
        <w:rPr/>
      </w:pPr>
      <w:r>
        <w:rPr/>
        <w:t xml:space="preserve">– </w:t>
      </w:r>
      <w:r>
        <w:rPr/>
        <w:t>Archibald – szólt hozzá mégis barátságosan. – Sikerült!</w:t>
      </w:r>
    </w:p>
    <w:p>
      <w:pPr>
        <w:pStyle w:val="TextBody"/>
        <w:rPr/>
      </w:pPr>
      <w:r>
        <w:rPr/>
        <w:t xml:space="preserve">– </w:t>
      </w:r>
      <w:r>
        <w:rPr/>
        <w:t>Mi sikerült már megint?</w:t>
      </w:r>
    </w:p>
    <w:p>
      <w:pPr>
        <w:pStyle w:val="TextBody"/>
        <w:rPr/>
      </w:pPr>
      <w:r>
        <w:rPr/>
        <w:t xml:space="preserve">– </w:t>
      </w:r>
      <w:r>
        <w:rPr/>
        <w:t>Rábeszéltem ezt a Sybille Bachnert – eljön.</w:t>
      </w:r>
    </w:p>
    <w:p>
      <w:pPr>
        <w:pStyle w:val="TextBody"/>
        <w:rPr/>
      </w:pPr>
      <w:r>
        <w:rPr/>
        <w:t xml:space="preserve">– </w:t>
      </w:r>
      <w:r>
        <w:rPr/>
        <w:t>Brávó! – mondta az őrnagy ásítva. – Akkor biztos a siker.</w:t>
      </w:r>
    </w:p>
    <w:p>
      <w:pPr>
        <w:pStyle w:val="TextBody"/>
        <w:rPr/>
      </w:pPr>
      <w:r>
        <w:rPr/>
      </w:r>
    </w:p>
    <w:p>
      <w:pPr>
        <w:pStyle w:val="TextBody"/>
        <w:rPr/>
      </w:pPr>
      <w:r>
        <w:rPr/>
      </w:r>
    </w:p>
    <w:p>
      <w:pPr>
        <w:pStyle w:val="TextBody"/>
        <w:rPr/>
      </w:pPr>
      <w:r>
        <w:rPr/>
        <w:t>A kiválasztott tisztek kisebb csoportokban bandukoltak a dombon le, a városka felé.</w:t>
      </w:r>
    </w:p>
    <w:p>
      <w:pPr>
        <w:pStyle w:val="TextBody"/>
        <w:rPr/>
      </w:pPr>
      <w:r>
        <w:rPr/>
        <w:t xml:space="preserve">– </w:t>
      </w:r>
      <w:r>
        <w:rPr/>
        <w:t>Mintha csak zászlósok volnánk – szólt az egyik.</w:t>
      </w:r>
    </w:p>
    <w:p>
      <w:pPr>
        <w:pStyle w:val="TextBody"/>
        <w:rPr/>
      </w:pPr>
      <w:r>
        <w:rPr/>
        <w:t xml:space="preserve">– </w:t>
      </w:r>
      <w:r>
        <w:rPr/>
        <w:t>Még rosszabb – tette hozzá egy másik. – Hiszen minket egy nő egzecíroztat. Szépen vigyázzba állunk előtte, tisztelgünk, ő meg pontosan úgy vesz szemügyre és osztályoz bennünket, ahogyan mi a tisztjelölteket.</w:t>
      </w:r>
    </w:p>
    <w:p>
      <w:pPr>
        <w:pStyle w:val="TextBody"/>
        <w:rPr/>
      </w:pPr>
      <w:r>
        <w:rPr/>
        <w:t>Rambler főhadnagy, a negyedik század tisztje meggyőződéssel jelentette ki: – Disznóság!</w:t>
      </w:r>
    </w:p>
    <w:p>
      <w:pPr>
        <w:pStyle w:val="TextBody"/>
        <w:rPr/>
      </w:pPr>
      <w:r>
        <w:rPr/>
        <w:t xml:space="preserve">– </w:t>
      </w:r>
      <w:r>
        <w:rPr/>
        <w:t>Azt hiszem – vetette föl Webermann főhadnagy –, túlteng őnagyságában az érvényesülési meg a gondoskodási vágy. Vagy anyai ösztönei törnek ki, párosulva úri tudatával. Akárhogy is: fölöttébb tiszteletre méltó dolog.</w:t>
      </w:r>
    </w:p>
    <w:p>
      <w:pPr>
        <w:pStyle w:val="TextBody"/>
        <w:rPr/>
      </w:pPr>
      <w:r>
        <w:rPr/>
        <w:t xml:space="preserve">– </w:t>
      </w:r>
      <w:r>
        <w:rPr/>
        <w:t>A maga „bölcselkedése” engem hidegen hagy, kedves Webermann – mondta Rambler. – Ami bosszantó, az az, ahogyan a parancsnoknő ilyen pontosan kiszabta az időt. Emelkedett hangulatú társas szórakozás – szigorúan szolgálati terv szerint!</w:t>
      </w:r>
    </w:p>
    <w:p>
      <w:pPr>
        <w:pStyle w:val="TextBody"/>
        <w:rPr/>
      </w:pPr>
      <w:r>
        <w:rPr/>
        <w:t>A rájuk kényszerített „társas szórakozás” mindig pontban 20 órakor kezdődött, és percnyi pontossággal befejeződött 23 órakor.</w:t>
      </w:r>
    </w:p>
    <w:p>
      <w:pPr>
        <w:pStyle w:val="TextBody"/>
        <w:rPr/>
      </w:pPr>
      <w:r>
        <w:rPr/>
        <w:t>Ezt azonban nem pusztán Freynének a katonás pontosság iránti határozott érzékére lehetett visszavezetni: agyafúrt számítás is volt benne. Mert a tiszteknek – külön beosztás alapján – a meghívott fiatal hölgyekért el kellett menniök, éspedig egyáltalán nem túl korán, hanem éppen időben ahhoz, hogy a kitűzött órában pontosan odaérjenek az őrnagyékhoz. A befejezést ugyancsak az óra szabta meg, kíméletlenül – az ifjú hölgyek szülei hajszálpontosan kiszámíthatták, hogy leánykáik mikor érkeznek ismét vissza a családi tűzhelyhez. Az őrnagyné úgy vélte, ilyen módon elhárította a kellemetlen kilengések minden lehetőségét.</w:t>
      </w:r>
    </w:p>
    <w:p>
      <w:pPr>
        <w:pStyle w:val="TextBody"/>
        <w:rPr/>
      </w:pPr>
      <w:r>
        <w:rPr/>
        <w:t xml:space="preserve">– </w:t>
      </w:r>
      <w:r>
        <w:rPr/>
        <w:t>Aztán mindig mindent villámgyorsan kell elintézni – bosszankodott Rambler főhadnagy. – Pedig így szinte alig van mód finomságokra! Hiszen még a másodpercek is számítanak! Igazán disznóság!</w:t>
      </w:r>
    </w:p>
    <w:p>
      <w:pPr>
        <w:pStyle w:val="TextBody"/>
        <w:rPr/>
      </w:pPr>
      <w:r>
        <w:rPr/>
        <w:t>A többi tiszt tartózkodott bármiféle állásfoglalástól. Az ifjú dámák legtöbbje nem rendelkezett egyáltalán azzal a villámgyors készséggel, amire Rambler utalt. Azt óhajtották, hogy lassan és mennél alaposabban hódítsák meg őket. A vágyva vágyott célt legtöbbnyire megelőzte – mint utolsó és elkerülhetetlen akadály – a tényleges eljegyzés.</w:t>
      </w:r>
    </w:p>
    <w:p>
      <w:pPr>
        <w:pStyle w:val="TextBody"/>
        <w:rPr/>
      </w:pPr>
      <w:r>
        <w:rPr/>
        <w:t xml:space="preserve">– </w:t>
      </w:r>
      <w:r>
        <w:rPr/>
        <w:t>Az egész éppen annyira fölösleges, amennyire természetellenes bolondéria – vélekedett Rambler, aki e területen szakemberszámba ment –, sőt szinte mondhatni: az ilyesmi sérti az egészséges népi érzéket!</w:t>
      </w:r>
    </w:p>
    <w:p>
      <w:pPr>
        <w:pStyle w:val="TextBody"/>
        <w:rPr/>
      </w:pPr>
      <w:r>
        <w:rPr/>
      </w:r>
    </w:p>
    <w:p>
      <w:pPr>
        <w:pStyle w:val="TextBody"/>
        <w:rPr/>
      </w:pPr>
      <w:r>
        <w:rPr/>
      </w:r>
    </w:p>
    <w:p>
      <w:pPr>
        <w:pStyle w:val="TextBody"/>
        <w:rPr/>
      </w:pPr>
      <w:r>
        <w:rPr/>
        <w:t xml:space="preserve">– </w:t>
      </w:r>
      <w:r>
        <w:rPr/>
        <w:t>Isten hozta! – mondta az őrnagy vendégének.</w:t>
      </w:r>
    </w:p>
    <w:p>
      <w:pPr>
        <w:pStyle w:val="TextBody"/>
        <w:rPr/>
      </w:pPr>
      <w:r>
        <w:rPr/>
        <w:t>Az előszobában állt, ott villogtatta Lovagkeresztjét, és sugárzó arccal köszöntötte a belépőket: olyan volt, mint a megtestesült hős és szervező, igazi tiszt és egyszersmind világfi.</w:t>
      </w:r>
    </w:p>
    <w:p>
      <w:pPr>
        <w:pStyle w:val="TextBody"/>
        <w:rPr/>
      </w:pPr>
      <w:r>
        <w:rPr/>
        <w:t>Neki kellett az érkezőket fogadnia, továbbítania nejéhez, aki ugyancsak szívélyes „istenhoztá”-val üdvözölte a vendégeket. A lakást – úgy tetszett – csordultig töltötte a harmónia.</w:t>
      </w:r>
    </w:p>
    <w:p>
      <w:pPr>
        <w:pStyle w:val="TextBody"/>
        <w:rPr/>
      </w:pPr>
      <w:r>
        <w:rPr/>
        <w:t>Őnagysága odasúgott a férjének: – Ez a Sybille Bachner még nem érkezett meg, Archibald! Voltaképp mit gondol ez a perszóna?!</w:t>
      </w:r>
    </w:p>
    <w:p>
      <w:pPr>
        <w:pStyle w:val="TextBody"/>
        <w:rPr/>
      </w:pPr>
      <w:r>
        <w:rPr/>
        <w:t xml:space="preserve">– </w:t>
      </w:r>
      <w:r>
        <w:rPr/>
        <w:t>Én honnan tudjam? – kérdezte az őrnagy idegesen.</w:t>
      </w:r>
    </w:p>
    <w:p>
      <w:pPr>
        <w:pStyle w:val="TextBody"/>
        <w:rPr/>
      </w:pPr>
      <w:r>
        <w:rPr/>
        <w:t xml:space="preserve">– </w:t>
      </w:r>
      <w:r>
        <w:rPr/>
        <w:t>És ez a Krafft sincs itt! Tulajdonképpen egyáltalán nem kellett volna őket meghívnunk! Csak az a baj, hogy én túlságosan is alkalmazkodom a te extrakívánságaidhoz… Mindenesetre kezdjük most már el. Vagy talán azt reméled, hogy még mindig van kedvem várni?</w:t>
      </w:r>
    </w:p>
    <w:p>
      <w:pPr>
        <w:pStyle w:val="TextBody"/>
        <w:rPr/>
      </w:pPr>
      <w:r>
        <w:rPr/>
        <w:t>A háziestély általános csevegéssel indult – ezt illett derűsnek tartani. Majd a „fiatalok”-nak – ezek voltak a tisztek és az általuk odafuvarozott hölgyek – az „idősebb korosztály” – Freyné, Frey őrnagy, valamint a helyi előkeségekből kiválasztott néhány úrinő – körül kellett tömörülniök. Az éltesebb dámákat csak azért hívták meg, hogy biztosítsák az összejövetel feltétlen szolídságát.</w:t>
      </w:r>
    </w:p>
    <w:p>
      <w:pPr>
        <w:pStyle w:val="TextBody"/>
        <w:rPr/>
      </w:pPr>
      <w:r>
        <w:rPr/>
        <w:t>Ott ültek tehát: a nemzeti szocialista párt helyi csoportvezetőjének – aki egyszersmind polgármester, körzetvezetőhelyettes és kerületi politikai megbízott volt – a felesége; egy holdvilágképű, negyvenéves falusi trampli – átható, tehénistállóhoz illő hanggal és bégető nevetéssel; a cukrászda és szálló tulajdonosának hitvese, a helyi nőközösség vezetője; egy szögletes, nőietlen, „gretchen”-frizurás, meglepően kenetes hangú asszonyság; az építési vállalkozó felesége – a „milliomosné”, ahogy általában nevezték ezt a markáns szépséget, akinek élénk és fesztelennek szánt mozdulatai még mindig tanúsították, hogy a hölgy valaha – és nem kevés éven át! – ünnepelt szubrettje volt valamelyik igénytelen városka igénytelen színházának.</w:t>
      </w:r>
    </w:p>
    <w:p>
      <w:pPr>
        <w:pStyle w:val="TextBody"/>
        <w:rPr/>
      </w:pPr>
      <w:r>
        <w:rPr/>
        <w:t>A csevegés fő témája e pillanatban a berlini rádióadó „kívánsághangverseny”-e volt.</w:t>
      </w:r>
    </w:p>
    <w:p>
      <w:pPr>
        <w:pStyle w:val="TextBody"/>
        <w:rPr/>
      </w:pPr>
      <w:r>
        <w:rPr/>
        <w:t xml:space="preserve">– </w:t>
      </w:r>
      <w:r>
        <w:rPr/>
        <w:t xml:space="preserve">Bizonyos újfajta népi művészet bontakozott ki… egyszerűen remek… és oly vidám, persze ha eltekintünk egyik-másik adás nagyon is komoly voltától… amikor  a </w:t>
      </w:r>
      <w:r>
        <w:rPr>
          <w:i/>
        </w:rPr>
        <w:t>Hazám, a te csillagaid</w:t>
      </w:r>
      <w:r>
        <w:rPr/>
        <w:t xml:space="preserve">-at hallottam, könny tolult a szemembe… mondta is a férjem: hiába, a német bensőségesség, ebben utolérhetetlenek vagyunk… és a </w:t>
      </w:r>
      <w:r>
        <w:rPr>
          <w:i/>
        </w:rPr>
        <w:t>Szétbombázunk, Angliá</w:t>
      </w:r>
      <w:r>
        <w:rPr/>
        <w:t xml:space="preserve">-nál csak úgy cikáztak a gondolataim… mégiscsak egy kalmárnépség, amelyik irigyelné tőlünk Közép-Európát, az Uralig, irigyelné a gyarmatokat is, és ez a Churchill állítólag úgy vedeli a szeszt, mint a gödény… de az </w:t>
      </w:r>
      <w:r>
        <w:rPr>
          <w:i/>
        </w:rPr>
        <w:t>Anyám, drága</w:t>
      </w:r>
      <w:r>
        <w:rPr/>
        <w:t xml:space="preserve"> </w:t>
      </w:r>
      <w:r>
        <w:rPr>
          <w:i/>
        </w:rPr>
        <w:t>anyácskám</w:t>
      </w:r>
      <w:r>
        <w:rPr/>
        <w:t xml:space="preserve"> – hát ez volt a legcsodálatosabb…</w:t>
      </w:r>
    </w:p>
    <w:p>
      <w:pPr>
        <w:pStyle w:val="TextBody"/>
        <w:rPr/>
      </w:pPr>
      <w:r>
        <w:rPr/>
        <w:t xml:space="preserve">– </w:t>
      </w:r>
      <w:r>
        <w:rPr/>
        <w:t>Igen – mondta az őrnagy nyomatékosan és fenséggel –, mi még hódolunk a nemes tartásnak, a nemes érzelmeknek – de azok ott Amerikában teljesen ennek az elfajzott jazz-zenének, a görcsös rángatódzásoknak a rabjai.</w:t>
      </w:r>
    </w:p>
    <w:p>
      <w:pPr>
        <w:pStyle w:val="TextBody"/>
        <w:rPr/>
      </w:pPr>
      <w:r>
        <w:rPr/>
        <w:t>Végre megérkezett Sybille Bachner. Az előszobában megállt, és onnan pillantott be a nyitott ajtón át az úgynevezett szalonba. Karcsún, kissé sápadtan, dekoratív, leeresztett hajával, kellemes vonalaival és hangsúlyozottan egyszerű kék ruhájában megállt és várakozott.</w:t>
      </w:r>
    </w:p>
    <w:p>
      <w:pPr>
        <w:pStyle w:val="TextBody"/>
        <w:rPr/>
      </w:pPr>
      <w:r>
        <w:rPr/>
        <w:t xml:space="preserve">– </w:t>
      </w:r>
      <w:r>
        <w:rPr/>
        <w:t>Majdnem tizennyolc perccel érkezett később! – szólt az őrnagyné felháborodottan férjéhez.</w:t>
      </w:r>
    </w:p>
    <w:p>
      <w:pPr>
        <w:pStyle w:val="TextBody"/>
        <w:rPr/>
      </w:pPr>
      <w:r>
        <w:rPr/>
        <w:t xml:space="preserve">– </w:t>
      </w:r>
      <w:r>
        <w:rPr/>
        <w:t>És egyedül! – mondta amaz, ugyancsak megrökönyödést mutatva.</w:t>
      </w:r>
    </w:p>
    <w:p>
      <w:pPr>
        <w:pStyle w:val="TextBody"/>
        <w:rPr/>
      </w:pPr>
      <w:r>
        <w:rPr/>
        <w:t xml:space="preserve">– </w:t>
      </w:r>
      <w:r>
        <w:rPr/>
        <w:t>Ez a Krafft egész egyszerűen el sem ment érte – pedig azt követeli az illem, és így is terveztük – folytatta Felicitas Frey. – Ez az ember lehetetlen fráter!</w:t>
      </w:r>
    </w:p>
    <w:p>
      <w:pPr>
        <w:pStyle w:val="TextBody"/>
        <w:rPr/>
      </w:pPr>
      <w:r>
        <w:rPr/>
        <w:t xml:space="preserve">– </w:t>
      </w:r>
      <w:r>
        <w:rPr/>
        <w:t>Micsoda viselkedés! Botrányos! Botrányos! – ismételte el az őrnagy is. – Ezt egykönnyen nem felejtem el neki!</w:t>
      </w:r>
    </w:p>
    <w:p>
      <w:pPr>
        <w:pStyle w:val="TextBody"/>
        <w:rPr/>
      </w:pPr>
      <w:r>
        <w:rPr/>
        <w:t>Freyné azonban mégis uralkodott magán. – Isten hozta! – köszöntötte a lányt, de férjére bízta, hogy a jelenlevőknek bemutassa a tábornok kedvenc munkatársát.</w:t>
      </w:r>
    </w:p>
    <w:p>
      <w:pPr>
        <w:pStyle w:val="TextBody"/>
        <w:rPr/>
      </w:pPr>
      <w:r>
        <w:rPr/>
        <w:t>Az idősebb hölgyek fitymálva mustrálták végig, a fiatalabbak kelletlenül: tartottak az erős konkurrenciától. A tisztek kellemesen lepődtek meg, és máris kalkulálgatták, mi lenne ildomosabb: ha udvarolnak neki, vagy pedig ha tartózkodóan viselkednek. Aligha volt tanácsos, hogy a tábornoknak feltehetően igen intim területére hatoljanak be.</w:t>
      </w:r>
    </w:p>
    <w:p>
      <w:pPr>
        <w:pStyle w:val="TextBody"/>
        <w:rPr/>
      </w:pPr>
      <w:r>
        <w:rPr/>
        <w:t xml:space="preserve">– </w:t>
      </w:r>
      <w:r>
        <w:rPr/>
        <w:t>Tetszik neked? – kérdezte az az ifjú hölgy, aki Rambler mellett ült.</w:t>
      </w:r>
    </w:p>
    <w:p>
      <w:pPr>
        <w:pStyle w:val="TextBody"/>
        <w:rPr/>
      </w:pPr>
      <w:r>
        <w:rPr/>
        <w:t xml:space="preserve">– </w:t>
      </w:r>
      <w:r>
        <w:rPr/>
        <w:t>Te jobban tetszel – súgta vissza a férfi.</w:t>
      </w:r>
    </w:p>
    <w:p>
      <w:pPr>
        <w:pStyle w:val="TextBody"/>
        <w:rPr/>
      </w:pPr>
      <w:r>
        <w:rPr/>
        <w:t xml:space="preserve">– </w:t>
      </w:r>
      <w:r>
        <w:rPr/>
        <w:t>Reméljük.</w:t>
      </w:r>
    </w:p>
    <w:p>
      <w:pPr>
        <w:pStyle w:val="TextBody"/>
        <w:rPr/>
      </w:pPr>
      <w:r>
        <w:rPr/>
        <w:t xml:space="preserve">– </w:t>
      </w:r>
      <w:r>
        <w:rPr/>
        <w:t>De hát azt már behatóan bebizonyítottam neked.</w:t>
      </w:r>
    </w:p>
    <w:p>
      <w:pPr>
        <w:pStyle w:val="TextBody"/>
        <w:rPr/>
      </w:pPr>
      <w:r>
        <w:rPr/>
        <w:t xml:space="preserve">– </w:t>
      </w:r>
      <w:r>
        <w:rPr/>
        <w:t>Talán túlságosan is behatóan.</w:t>
      </w:r>
    </w:p>
    <w:p>
      <w:pPr>
        <w:pStyle w:val="TextBody"/>
        <w:rPr/>
      </w:pPr>
      <w:r>
        <w:rPr/>
        <w:t xml:space="preserve">– </w:t>
      </w:r>
      <w:r>
        <w:rPr/>
        <w:t>Mit akarsz ezzel? Ez ugye csak holmi szójáték – vagy?</w:t>
      </w:r>
    </w:p>
    <w:p>
      <w:pPr>
        <w:pStyle w:val="TextBody"/>
        <w:rPr/>
      </w:pPr>
      <w:r>
        <w:rPr/>
        <w:t xml:space="preserve">– </w:t>
      </w:r>
      <w:r>
        <w:rPr/>
        <w:t>Vagy – vagy sem! – mondta a lány, s közben annyi bizalommal nézett Ramblerra, hogy azt nyomban balsejtelmek kezdték gyötörni.</w:t>
      </w:r>
    </w:p>
    <w:p>
      <w:pPr>
        <w:pStyle w:val="TextBody"/>
        <w:rPr/>
      </w:pPr>
      <w:r>
        <w:rPr/>
        <w:t xml:space="preserve">– </w:t>
      </w:r>
      <w:r>
        <w:rPr/>
        <w:t>Igen, a mi fiatal hölgyeink! – fordult az őrnagy atyai lelkesedéssel az idősebb dámákhoz, akik között ott ült. – Amikor így magam előtt látom őket, akkor kezdem igazán sejteni, milyen reményteli jövő vár unokáinkra.</w:t>
      </w:r>
    </w:p>
    <w:p>
      <w:pPr>
        <w:pStyle w:val="TextBody"/>
        <w:rPr/>
      </w:pPr>
      <w:r>
        <w:rPr/>
        <w:t>Az ifjú hölgyek még várakozva és kissé félszegen ültek a fenekükön. Úgy tetszett, mintha rendkívüli érdeklődéssel figyeltek volna a csevegésre, amit – így mutatták – igen-igen szellemesnek tartanak.</w:t>
      </w:r>
    </w:p>
    <w:p>
      <w:pPr>
        <w:pStyle w:val="TextBody"/>
        <w:rPr/>
      </w:pPr>
      <w:r>
        <w:rPr/>
        <w:t>Titokban azonban lovagjaikra kacsingattak. Égtek a vágytól, hogy csodálhassák azokat, akikről köztudomású volt: ők, éppen ők a legjobb tisztek – alapos megrostálás után találtattak méltónak arra, hogy a tisztképzőn – a haza védelmének egyik egyetemén – oktassanak. Valamennyiük szépen dekorált tiszt, sőt, legtöbben megkapták a Lovagkeresztet is. És mindegyikük máris alaposan gyanúsítható azzal, hogy egykor tábornok akar lenni.</w:t>
      </w:r>
    </w:p>
    <w:p>
      <w:pPr>
        <w:pStyle w:val="TextBody"/>
        <w:rPr/>
      </w:pPr>
      <w:r>
        <w:rPr/>
        <w:t>Ennyi melengető csillogás körös-körül nagymértékben emelte lelkesedésük hőfokát. Egyik-másik kisasszony erősen izzadt – s ez nem okvetlenül befolyásolta a tiszt urakat, nemhogy elriasztotta volna őket.</w:t>
      </w:r>
    </w:p>
    <w:p>
      <w:pPr>
        <w:pStyle w:val="TextBody"/>
        <w:rPr/>
      </w:pPr>
      <w:r>
        <w:rPr/>
        <w:t xml:space="preserve">– </w:t>
      </w:r>
      <w:r>
        <w:rPr/>
        <w:t>Ezt azért ugye nem mondtak komolyan? – suttogta Rambler a hölgyének. – amire az előbb céloztál, az ugye nemigen lehet igazán?</w:t>
      </w:r>
    </w:p>
    <w:p>
      <w:pPr>
        <w:pStyle w:val="TextBody"/>
        <w:rPr/>
      </w:pPr>
      <w:r>
        <w:rPr/>
        <w:t xml:space="preserve">– </w:t>
      </w:r>
      <w:r>
        <w:rPr/>
        <w:t>De, attól félek.</w:t>
      </w:r>
    </w:p>
    <w:p>
      <w:pPr>
        <w:pStyle w:val="TextBody"/>
        <w:rPr/>
      </w:pPr>
      <w:r>
        <w:rPr/>
        <w:t xml:space="preserve">– </w:t>
      </w:r>
      <w:r>
        <w:rPr/>
        <w:t>De hát az nem lehet! – riadozott Rambler. Keserves erőfeszítésébe került, hogy mennél ártatlanabb képet mutasson.</w:t>
      </w:r>
    </w:p>
    <w:p>
      <w:pPr>
        <w:pStyle w:val="TextBody"/>
        <w:rPr/>
      </w:pPr>
      <w:r>
        <w:rPr/>
        <w:t xml:space="preserve">– </w:t>
      </w:r>
      <w:r>
        <w:rPr/>
        <w:t>Igen – zengte az őrnagy –, az embernek legyen érzéke a költészethez – akkor is, ha katona. Már amennyiben igazi értékekről van szó. Mint például Theodor Körner esetében!</w:t>
      </w:r>
    </w:p>
    <w:p>
      <w:pPr>
        <w:pStyle w:val="TextBody"/>
        <w:rPr/>
      </w:pPr>
      <w:r>
        <w:rPr/>
        <w:t>Ezzel újabb végszót dobott be a társaságnak. Példás házigazda létére mindig kellemes beszédtémákról tudott gondoskodni. Most tehát kulturális események terültek szőnyegre – ezúttal az irodalom területéről.</w:t>
      </w:r>
    </w:p>
    <w:p>
      <w:pPr>
        <w:pStyle w:val="TextBody"/>
        <w:rPr/>
      </w:pPr>
      <w:r>
        <w:rPr/>
        <w:t xml:space="preserve">– </w:t>
      </w:r>
      <w:r>
        <w:rPr/>
        <w:t xml:space="preserve">Tudják, az északi, az </w:t>
      </w:r>
      <w:r>
        <w:rPr>
          <w:i/>
        </w:rPr>
        <w:t>Asék</w:t>
      </w:r>
      <w:r>
        <w:rPr/>
        <w:t xml:space="preserve"> meg a többi, ilyenkor mintha valami a lelkem legmélyén megszólalna és hívna… mindig előveszem az </w:t>
      </w:r>
      <w:r>
        <w:rPr>
          <w:i/>
        </w:rPr>
        <w:t>Eddát</w:t>
      </w:r>
      <w:r>
        <w:rPr/>
        <w:t>, és olvasgatom… És ez új bátorságot ad, amivel dehogyis akarom azt mondani, hogy máskülönben csüggeteg volnék… de ha hiányoznék belőlünk a német szellem… ezek a franciák, hát az teljes dekadencia, minden szemérem nélkül… nem csoda, ha öt hét alatt leterítettük őket… és az amerikaiak? csupa gengszter, hogy az oroszokról ne is szóljak, ezek aztán jól egymásra találtak… és azután az ősi örökség meg a többi, a vérörökség, a vér és talaj, a rög, a föld… azt mondja az én férjem: amikor magamba szívom a német föld szagát, akkor nincs miért szégyellnem a könnyeimet... és mit mondjak önöknek: egy lap a könyvben – gyönyörű félbőr kötés, arany metszéssel – még másnap is teljesen nedves volt!</w:t>
      </w:r>
    </w:p>
    <w:p>
      <w:pPr>
        <w:pStyle w:val="TextBody"/>
        <w:rPr/>
      </w:pPr>
      <w:r>
        <w:rPr/>
        <w:t>Végre megjelent Krafft főhadnagy. Hamar körülnézett, azután odament az őrnagynéhoz. Meghajolt – korántsem elfogadható módon –, és ennyit mondott: – Jó estét, Frau Frey!</w:t>
      </w:r>
    </w:p>
    <w:p>
      <w:pPr>
        <w:pStyle w:val="TextBody"/>
        <w:rPr/>
      </w:pPr>
      <w:r>
        <w:rPr/>
        <w:t xml:space="preserve">– </w:t>
      </w:r>
      <w:r>
        <w:rPr/>
        <w:t>Jó estét – válaszolta őnagysága hűvösen.</w:t>
      </w:r>
    </w:p>
    <w:p>
      <w:pPr>
        <w:pStyle w:val="TextBody"/>
        <w:rPr/>
      </w:pPr>
      <w:r>
        <w:rPr/>
        <w:t>Krafft az őrnagy felé fordult: – Bocsánat a késésért – szolgálati ügy miatt történt.</w:t>
      </w:r>
    </w:p>
    <w:p>
      <w:pPr>
        <w:pStyle w:val="TextBody"/>
        <w:rPr/>
      </w:pPr>
      <w:r>
        <w:rPr/>
        <w:t xml:space="preserve">– </w:t>
      </w:r>
      <w:r>
        <w:rPr/>
        <w:t>De kérem, kérem – mondta az őrnagy, nagy keservesen megőrizve a látszatot –, a szolgálat, természetesen, mindennél előbbre való.</w:t>
      </w:r>
    </w:p>
    <w:p>
      <w:pPr>
        <w:pStyle w:val="TextBody"/>
        <w:rPr/>
      </w:pPr>
      <w:r>
        <w:rPr/>
        <w:t xml:space="preserve">– </w:t>
      </w:r>
      <w:r>
        <w:rPr/>
        <w:t>Igenis, őrnagy úr – mondta Krafft. Azután felszedte a horgonyt, s otthagyta a nemesebb szórakozás elit csoportját, és keresztülvágva a szobán, Sybille Bachner mellett kötött ki. Nagyot sóhajtva ült le.</w:t>
      </w:r>
    </w:p>
    <w:p>
      <w:pPr>
        <w:pStyle w:val="TextBody"/>
        <w:rPr/>
      </w:pPr>
      <w:r>
        <w:rPr/>
        <w:t xml:space="preserve">– </w:t>
      </w:r>
      <w:r>
        <w:rPr/>
        <w:t>Meg kell bocsátania – szólt a lányhoz elfojtott hangon. – Tulajdonképpen magáért kellett volna mennem, de a vonat késett egy félórát.</w:t>
      </w:r>
    </w:p>
    <w:p>
      <w:pPr>
        <w:pStyle w:val="TextBody"/>
        <w:rPr/>
      </w:pPr>
      <w:r>
        <w:rPr/>
        <w:t xml:space="preserve">– </w:t>
      </w:r>
      <w:r>
        <w:rPr/>
        <w:t>Megérkezett Frau Barkow? – kérdezte Sybille. Látszott rajta, mennyire kíváncsi.</w:t>
      </w:r>
    </w:p>
    <w:p>
      <w:pPr>
        <w:pStyle w:val="TextBody"/>
        <w:rPr/>
      </w:pPr>
      <w:r>
        <w:rPr/>
        <w:t xml:space="preserve">– </w:t>
      </w:r>
      <w:r>
        <w:rPr/>
        <w:t>Igen – felelte Krafft. Elvittem a szállóba. Ott már várta a tábornok.</w:t>
      </w:r>
    </w:p>
    <w:p>
      <w:pPr>
        <w:pStyle w:val="TextBody"/>
        <w:rPr/>
      </w:pPr>
      <w:r>
        <w:rPr/>
        <w:t xml:space="preserve">– </w:t>
      </w:r>
      <w:r>
        <w:rPr/>
        <w:t>Milyen nő? – kérdezte Sybille némi habozás után.</w:t>
      </w:r>
    </w:p>
    <w:p>
      <w:pPr>
        <w:pStyle w:val="TextBody"/>
        <w:rPr/>
      </w:pPr>
      <w:r>
        <w:rPr/>
        <w:t>Krafft ránézett, kissé elmosolyodott. Sybille kíváncsisága nyilvánvaló volt. – Frau Barkow – mondta – finom jelenség. Negyven körül lehet. A tábornok közelebbről ismerheti: tegezte.</w:t>
      </w:r>
    </w:p>
    <w:p>
      <w:pPr>
        <w:pStyle w:val="TextBody"/>
        <w:rPr/>
      </w:pPr>
      <w:r>
        <w:rPr/>
        <w:t>A főhadnagy csak most kezdte szemügyre venni az ottlevőket. Mintha az általános beszélgetés kissé akadozott volna. Remélhetőleg nem miattam – gondolta Krafft eléggé nyugtalankodva. Fülelni kezdett a mellette elröppenő szavakra; képtelen volt bennük bármiféle értelmet felfedezni. Körülnézett hát: talál-e valami innivalót. De a bólé megszabott ideje még nem érkezett el.</w:t>
      </w:r>
    </w:p>
    <w:p>
      <w:pPr>
        <w:pStyle w:val="TextBody"/>
        <w:rPr/>
      </w:pPr>
      <w:r>
        <w:rPr/>
        <w:t xml:space="preserve">– </w:t>
      </w:r>
      <w:r>
        <w:rPr/>
        <w:t>Modora aztán van ennek az embernek! – suttogta oda az őrnagy a feleségének. – Elviselhetetlen! – Azzal felállt, és kiment a szobából. Úgy gondolta, szemlét tart a konyhában. Az italok ugyanis ott álltak.</w:t>
      </w:r>
    </w:p>
    <w:p>
      <w:pPr>
        <w:pStyle w:val="TextBody"/>
        <w:rPr/>
      </w:pPr>
      <w:r>
        <w:rPr/>
        <w:t>Eközben az őrnagyné megkísérelte, hogy a beszélgetés vékonyuló szálait összefogja. A tisztek igyekeztek is segíteni neki – parancsnokuk feleségével szemben az illem is így diktálta. A helyi jobb társaságból való fiatal hölgyek még mindig tartózkodóan viselkedtek – ők azon iparkodtak, hogy palástolják szellemi gyengéiket, ámbár itt aligha keltettek volna különösebb feltűnést.</w:t>
      </w:r>
    </w:p>
    <w:p>
      <w:pPr>
        <w:pStyle w:val="TextBody"/>
        <w:rPr/>
      </w:pPr>
      <w:r>
        <w:rPr/>
        <w:t xml:space="preserve">– </w:t>
      </w:r>
      <w:r>
        <w:rPr/>
        <w:t>Csakugyan biztos vagy benne? – nyugtalankodott Rambler. – Igazán úgy hiszed?</w:t>
      </w:r>
    </w:p>
    <w:p>
      <w:pPr>
        <w:pStyle w:val="TextBody"/>
        <w:rPr/>
      </w:pPr>
      <w:r>
        <w:rPr/>
        <w:t xml:space="preserve">– </w:t>
      </w:r>
      <w:r>
        <w:rPr/>
        <w:t>A jelek szerint…</w:t>
      </w:r>
    </w:p>
    <w:p>
      <w:pPr>
        <w:pStyle w:val="TextBody"/>
        <w:rPr/>
      </w:pPr>
      <w:r>
        <w:rPr/>
        <w:t xml:space="preserve">– </w:t>
      </w:r>
      <w:r>
        <w:rPr/>
        <w:t>Talán elszámoltad magad?</w:t>
      </w:r>
    </w:p>
    <w:p>
      <w:pPr>
        <w:pStyle w:val="TextBody"/>
        <w:rPr/>
      </w:pPr>
      <w:r>
        <w:rPr/>
        <w:t xml:space="preserve">– </w:t>
      </w:r>
      <w:r>
        <w:rPr/>
        <w:t>Hogy érted ezt? – Az ifjú hölgy tágra meresztette szemét.</w:t>
      </w:r>
    </w:p>
    <w:p>
      <w:pPr>
        <w:pStyle w:val="TextBody"/>
        <w:rPr/>
      </w:pPr>
      <w:r>
        <w:rPr/>
        <w:t xml:space="preserve">– </w:t>
      </w:r>
      <w:r>
        <w:rPr/>
        <w:t>Úgy gondolom – talán elvétetted a számolást. A naptárban, hiszen érted…</w:t>
      </w:r>
    </w:p>
    <w:p>
      <w:pPr>
        <w:pStyle w:val="TextBody"/>
        <w:rPr/>
      </w:pPr>
      <w:r>
        <w:rPr/>
        <w:t xml:space="preserve">– </w:t>
      </w:r>
      <w:r>
        <w:rPr/>
        <w:t>Nagyon jól tudok számolni.</w:t>
      </w:r>
    </w:p>
    <w:p>
      <w:pPr>
        <w:pStyle w:val="TextBody"/>
        <w:rPr/>
      </w:pPr>
      <w:r>
        <w:rPr/>
        <w:t>Rambler káromkodni kezdett magában. A fene ette volna meg! Hogy az ördög vinné ezeket az összejöveteleket! És ezeket a finom hölgyeket is!</w:t>
      </w:r>
    </w:p>
    <w:p>
      <w:pPr>
        <w:pStyle w:val="TextBody"/>
        <w:rPr/>
      </w:pPr>
      <w:r>
        <w:rPr/>
        <w:t>A fiatal hölgyek magukat kifeszítve s kissé előrehajolva ültek – ez előnyös és vonzó tartás volt. De még most is teljesen megközelíthetetlennek mutatkoztak. Mindnyájan bájosan mosolyogtak, és ezüstösen csengő hangon kacagtak, többnyire akkor, amikor helyénvaló volt… Jól tudták, hogy kis városuk jobb társaságát méltó módon illik képviselniök – ameddig csak van nézőközönség.</w:t>
      </w:r>
    </w:p>
    <w:p>
      <w:pPr>
        <w:pStyle w:val="TextBody"/>
        <w:rPr/>
      </w:pPr>
      <w:r>
        <w:rPr/>
        <w:t>Volt köztük néhány „jó parti” is, csábító hozománnyal, megfelelő társadalmi állassal: a polgármester lánya, egy kicsiny, eleven és vidám teremtés, széles ülepű, telihold-képű, akár az anyja – mindig ő kezdett a társaságban elsőnek verejtékszagot árasztani, viszont két nevére írt bérházzal büszkélkedhetett, valamint egy tekintélyes telekkel a város és a kaszárnya között. Aztán a benzinkutas lánya. A papa jövedelmét autójavító-műhelye, bérautó vállalata és autóügynöksége növelte. A lány vékony, finom, bájos arcú lény volt, de száját hosszú, sárga fogak éktelenítették. Viszont egyetlen örököse édesapjának. Rambler szíve-hölgye unokahúga volt annak az építési vállalkozónak, aki a kaszárnyát is újjáépítette, és ellátta az összes kiegészítő épülettel; jól fejlett keblű perszóna, mindig kissé nehezen lélegzett, kancára emlékeztetett; érdekelte a sport és a politika – ő vezette a BdM – a Leányszövetség – helyi szervezetét. Nagybátyja, a gyermektelen építési vállalkozó – s ezt az egész város tudta – igen ragaszkodott hozzá.</w:t>
      </w:r>
    </w:p>
    <w:p>
      <w:pPr>
        <w:pStyle w:val="TextBody"/>
        <w:rPr/>
      </w:pPr>
      <w:r>
        <w:rPr/>
        <w:t>És Rambler főhadnagy most éppen erre gondolt. Kezdte az ügyet más megvilágításban szemlélni. Hiszen a Leányszövetség ismert és szép elve volt: a jövő záloga – a gyermek.</w:t>
      </w:r>
    </w:p>
    <w:p>
      <w:pPr>
        <w:pStyle w:val="TextBody"/>
        <w:rPr/>
      </w:pPr>
      <w:r>
        <w:rPr/>
        <w:t xml:space="preserve">– </w:t>
      </w:r>
      <w:r>
        <w:rPr/>
        <w:t>Mire gondolsz? – kérdezte a lány. Miért mosolyogsz?</w:t>
      </w:r>
    </w:p>
    <w:p>
      <w:pPr>
        <w:pStyle w:val="TextBody"/>
        <w:rPr/>
      </w:pPr>
      <w:r>
        <w:rPr/>
        <w:t xml:space="preserve">– </w:t>
      </w:r>
      <w:r>
        <w:rPr/>
        <w:t>Rád gondolok. Ránk – a jövőnkre.</w:t>
      </w:r>
    </w:p>
    <w:p>
      <w:pPr>
        <w:pStyle w:val="TextBody"/>
        <w:rPr/>
      </w:pPr>
      <w:r>
        <w:rPr/>
        <w:t xml:space="preserve">– </w:t>
      </w:r>
      <w:r>
        <w:rPr/>
        <w:t>Én elejétől fogva bíztam benned.</w:t>
      </w:r>
    </w:p>
    <w:p>
      <w:pPr>
        <w:pStyle w:val="TextBody"/>
        <w:rPr/>
      </w:pPr>
      <w:r>
        <w:rPr/>
        <w:t xml:space="preserve">– </w:t>
      </w:r>
      <w:r>
        <w:rPr/>
        <w:t>Tiszt vagyok – hangzott Rambler szájából, fölöttébb egyszerűen. – Tudom a kötelességemet.</w:t>
      </w:r>
    </w:p>
    <w:p>
      <w:pPr>
        <w:pStyle w:val="TextBody"/>
        <w:rPr/>
      </w:pPr>
      <w:r>
        <w:rPr/>
        <w:t xml:space="preserve">– </w:t>
      </w:r>
      <w:r>
        <w:rPr/>
        <w:t>Mi, asszonyok – mondta Felicitas Frey – mindenkor tudjuk, mi illik! Vagy lehetnénk máskülönben asszonyok, német asszonyok?!</w:t>
      </w:r>
    </w:p>
    <w:p>
      <w:pPr>
        <w:pStyle w:val="TextBody"/>
        <w:rPr/>
      </w:pPr>
      <w:r>
        <w:rPr/>
        <w:t xml:space="preserve">Ezzel végre megint talált újabb beszélgetési témát. Végszó: jótékonysági és asszonyi kötelességek. Különösen háborús időkben. </w:t>
      </w:r>
    </w:p>
    <w:p>
      <w:pPr>
        <w:pStyle w:val="TextBody"/>
        <w:rPr/>
      </w:pPr>
      <w:r>
        <w:rPr/>
        <w:t xml:space="preserve">– … </w:t>
      </w:r>
      <w:r>
        <w:rPr/>
        <w:t>mindig mondja a férjem is: a nő legyen tudatában, hogy ő német nő, különösen ilyen időkben – hetenként legalább egyszer meglátogatjuk a hadikórházat, hacsak éppen valami közbe nem jön… hát hogy azután a mi derék katonáink milyen hálásak mindig… és mindig viszek nekik virágot, még a férjem rózsáiból is, ilyenkor nem ismerek senkit, semmit – Archibald, mondom neki, ebben nem szabad kicsinyesnek lenned, még ha a te különleges Hindenburg-rózsáidról van is szó – egészen különleges nemesítés, tudják, alabástromfehér, a tisztaság szimbóluma, a lelki tisztaságé természetesen… és hogy felragyog a szemük, amikor jövök, hálájukban még szólni sem bírnak… az egyiknek tőből hiányzik a fél karja, méghozzá a jobb, de ő csak nevet – „Én ugyanis balkezes vagyok” – mondja – hahaha, micsoda aranyos humor, valósággal megkönnyeztet.</w:t>
      </w:r>
    </w:p>
    <w:p>
      <w:pPr>
        <w:pStyle w:val="TextBody"/>
        <w:rPr/>
      </w:pPr>
      <w:r>
        <w:rPr/>
        <w:t xml:space="preserve">– </w:t>
      </w:r>
      <w:r>
        <w:rPr/>
        <w:t>Kaphatnék valamit inni? – kérdezte Krafft főhadnagy hangosan.</w:t>
      </w:r>
    </w:p>
    <w:p>
      <w:pPr>
        <w:pStyle w:val="TextBody"/>
        <w:rPr/>
      </w:pPr>
      <w:r>
        <w:rPr/>
        <w:t>A jelenlevők megrökönyödtek vagy – temperamentumuknak megfelelőbben – elámultak. Freyné reagálását talán az „elszörnyedés” szó fejezhetné ki leghívebben. Őnagysága mégis összeszedte magát: – Főhadnagy úr, még túl korán van hozzá – mondta.</w:t>
      </w:r>
    </w:p>
    <w:p>
      <w:pPr>
        <w:pStyle w:val="TextBody"/>
        <w:rPr/>
      </w:pPr>
      <w:r>
        <w:rPr/>
        <w:t xml:space="preserve">– </w:t>
      </w:r>
      <w:r>
        <w:rPr/>
        <w:t>Nekem nem – jelentette ki Krafft zavartalanul. Minden, amit itt Felicitas asszony elbeszélt, mintha a gyomrába vágott volna. Most alkohol kellett neki, vagy friss levegő.</w:t>
      </w:r>
    </w:p>
    <w:p>
      <w:pPr>
        <w:pStyle w:val="TextBody"/>
        <w:rPr/>
      </w:pPr>
      <w:r>
        <w:rPr/>
        <w:t>Az őrnagyné csípősen jegyezte meg: – Ha netán nem érezné jól magát nálunk, Krafft főhadnagy úr…</w:t>
      </w:r>
    </w:p>
    <w:p>
      <w:pPr>
        <w:pStyle w:val="TextBody"/>
        <w:rPr/>
      </w:pPr>
      <w:r>
        <w:rPr/>
        <w:t xml:space="preserve">– </w:t>
      </w:r>
      <w:r>
        <w:rPr/>
        <w:t>Úgyis nemsokára el akartam menni – állt fel Krafft. – Még néhány dolgot el kell intéznem a tábornoknak.</w:t>
      </w:r>
    </w:p>
    <w:p>
      <w:pPr>
        <w:pStyle w:val="TextBody"/>
        <w:rPr/>
      </w:pPr>
      <w:r>
        <w:rPr/>
        <w:t xml:space="preserve">– </w:t>
      </w:r>
      <w:r>
        <w:rPr/>
        <w:t>Kérem – mondta az őrnagyné –, nem tartóztatjuk.</w:t>
      </w:r>
    </w:p>
    <w:p>
      <w:pPr>
        <w:pStyle w:val="TextBody"/>
        <w:rPr/>
      </w:pPr>
      <w:r>
        <w:rPr/>
        <w:t xml:space="preserve">– </w:t>
      </w:r>
      <w:r>
        <w:rPr/>
        <w:t>Akkor egyúttal én is megyek – szólt Sybille Bachner, és ő is felállt.</w:t>
      </w:r>
    </w:p>
    <w:p>
      <w:pPr>
        <w:pStyle w:val="TextBody"/>
        <w:rPr/>
      </w:pPr>
      <w:r>
        <w:rPr/>
        <w:t xml:space="preserve">– </w:t>
      </w:r>
      <w:r>
        <w:rPr/>
        <w:t xml:space="preserve">Kérem, ahogy óhajtja! – jelentette ki Felicitas Frey mereven. </w:t>
      </w:r>
    </w:p>
    <w:p>
      <w:pPr>
        <w:pStyle w:val="TextBody"/>
        <w:rPr/>
      </w:pPr>
      <w:r>
        <w:rPr/>
        <w:t xml:space="preserve">– </w:t>
      </w:r>
      <w:r>
        <w:rPr/>
        <w:t>Igazán kellemes este volt – biztosította Sybille Bachner.</w:t>
      </w:r>
    </w:p>
    <w:p>
      <w:pPr>
        <w:pStyle w:val="TextBody"/>
        <w:rPr/>
      </w:pPr>
      <w:r>
        <w:rPr/>
        <w:t xml:space="preserve">– </w:t>
      </w:r>
      <w:r>
        <w:rPr/>
        <w:t>Én is csak azt mondhatom – szólt Krafft –, leghálásabb köszönetem!</w:t>
      </w:r>
    </w:p>
    <w:p>
      <w:pPr>
        <w:pStyle w:val="TextBody"/>
        <w:rPr/>
      </w:pPr>
      <w:r>
        <w:rPr/>
        <w:t>Elmentek. Fagyos, makacs hallgatást hagytak maguk mögött. Felicitas Frey – hallani lehetett – kapkodott a levegő után. Félő volt, hogy szétpukkad.</w:t>
      </w:r>
    </w:p>
    <w:p>
      <w:pPr>
        <w:pStyle w:val="TextBody"/>
        <w:rPr/>
      </w:pPr>
      <w:r>
        <w:rPr/>
        <w:t>Ekkor azonban megjelent az őrnagy. Szeme hideg villámokat szórt feleségére. Arca viszont egyetlen széles, kedélyes nevetésre húzódott – kissé ugyan torzra sikeredett nevetése, de sokáig tartott. Az őrnagy bizonyítani óhajtotta elvét: úrrá lenni minden szituáción! Hangja harsány-joviálisan csengett.</w:t>
      </w:r>
    </w:p>
    <w:p>
      <w:pPr>
        <w:pStyle w:val="TextBody"/>
        <w:rPr/>
      </w:pPr>
      <w:r>
        <w:rPr/>
        <w:t xml:space="preserve">– </w:t>
      </w:r>
      <w:r>
        <w:rPr/>
        <w:t>Úgy hiszem – hirdette ki –, rátérhetnénk a kedélyes részre. Hölgyeim, uraim, egy kis táncot, nemde? Hogy tetszenék a „Sirály, repülj Helgoland felé” vagy „Ama szerény kis virág, mely a pusztán nő, és érika a neve”?</w:t>
      </w:r>
    </w:p>
    <w:p>
      <w:pPr>
        <w:pStyle w:val="TextBody"/>
        <w:rPr/>
      </w:pPr>
      <w:r>
        <w:rPr/>
        <w:t>Máris sustorgott az első lemez. Néhány pár engedelmesen felállt. Átvonultak a szomszédos szobába, és ott kezdtek táncolni. Az idősebb nemzedék beszélgetése lassanként visszatért medrébe.</w:t>
      </w:r>
    </w:p>
    <w:p>
      <w:pPr>
        <w:pStyle w:val="TextBody"/>
        <w:rPr/>
      </w:pPr>
      <w:r>
        <w:rPr/>
        <w:t>Az őrnagy azonban félrevonta feleséget – minden feltűnés nélkül, legalábbis úgy hitte. – Ennek nem lett volna szabad megtörténnie, Felicitas – mondta. – Erről még majd beszélgetünk – éspedig behatóan. Efelől nyugodt lehetsz!</w:t>
      </w:r>
    </w:p>
    <w:p>
      <w:pPr>
        <w:pStyle w:val="TextBody"/>
        <w:rPr/>
      </w:pPr>
      <w:r>
        <w:rPr/>
      </w:r>
    </w:p>
    <w:p>
      <w:pPr>
        <w:pStyle w:val="TextBody"/>
        <w:rPr/>
      </w:pPr>
      <w:r>
        <w:rPr/>
      </w:r>
    </w:p>
    <w:p>
      <w:pPr>
        <w:pStyle w:val="TextBody"/>
        <w:rPr/>
      </w:pPr>
      <w:r>
        <w:rPr/>
        <w:t xml:space="preserve">– </w:t>
      </w:r>
      <w:r>
        <w:rPr/>
        <w:t>Most végre nyugtunk van – jegyezte meg Barbara-Bendler Trebitz, az őrnagyné unokahúga. – Ezt aztán tudom – ha már felszolgáltuk a bólét, akkor itt a konyhában szünet van. Legalább egy félóra. Mit csináljunk közben?</w:t>
      </w:r>
    </w:p>
    <w:p>
      <w:pPr>
        <w:pStyle w:val="TextBody"/>
        <w:rPr/>
      </w:pPr>
      <w:r>
        <w:rPr/>
        <w:t xml:space="preserve">– </w:t>
      </w:r>
      <w:r>
        <w:rPr/>
        <w:t>Amit a nagyságos kisasszony parancsol.</w:t>
      </w:r>
    </w:p>
    <w:p>
      <w:pPr>
        <w:pStyle w:val="TextBody"/>
        <w:rPr/>
      </w:pPr>
      <w:r>
        <w:rPr/>
        <w:t xml:space="preserve">– </w:t>
      </w:r>
      <w:r>
        <w:rPr/>
        <w:t>Tulajdonképpen miért szólít folyton nagyságos kisasszonynak? Ez jól esik magának?</w:t>
      </w:r>
    </w:p>
    <w:p>
      <w:pPr>
        <w:pStyle w:val="TextBody"/>
        <w:rPr/>
      </w:pPr>
      <w:r>
        <w:rPr/>
        <w:t xml:space="preserve">– </w:t>
      </w:r>
      <w:r>
        <w:rPr/>
        <w:t>De hát ez így dukál, nagyságos kisasszony.</w:t>
      </w:r>
    </w:p>
    <w:p>
      <w:pPr>
        <w:pStyle w:val="TextBody"/>
        <w:rPr/>
      </w:pPr>
      <w:r>
        <w:rPr/>
        <w:t>Gemme tizedes a konyhaasztal mellett állt. A kaszinóból vezényelték ide, tehát Kater százados utasítására. Voltaképpen büntetésből – Gemme, feltehetően, összetört egyet a Kater százados legszemélyesebb tulajdonát képező vörös boros palackokból. Erre hat-nyolc óra kisegítőmunka az őrnagy feleségénél – valóban nem tekinthető enyhe büntetésnek.</w:t>
      </w:r>
    </w:p>
    <w:p>
      <w:pPr>
        <w:pStyle w:val="TextBody"/>
        <w:rPr/>
      </w:pPr>
      <w:r>
        <w:rPr/>
        <w:t>Mindenesetre – ez az unokahúg, aki most Gemme tizedessel szemközt, a konyhaasztal túlsó oldalán állt, nem volt rossz falat. Ámde: az őrnagy unokahúga. Tehát: csak kellő óvatosság!</w:t>
      </w:r>
    </w:p>
    <w:p>
      <w:pPr>
        <w:pStyle w:val="TextBody"/>
        <w:rPr/>
      </w:pPr>
      <w:r>
        <w:rPr/>
        <w:t xml:space="preserve">– </w:t>
      </w:r>
      <w:r>
        <w:rPr/>
        <w:t>Gyakran küldik ilyen estélyekre? – érdeklődött Barbara.</w:t>
      </w:r>
    </w:p>
    <w:p>
      <w:pPr>
        <w:pStyle w:val="TextBody"/>
        <w:rPr/>
      </w:pPr>
      <w:r>
        <w:rPr/>
        <w:t xml:space="preserve">– </w:t>
      </w:r>
      <w:r>
        <w:rPr/>
        <w:t>Hálistennek nem – felelte Gemme. De nyomban javított. – Sajnos nem – akartam mondani.</w:t>
      </w:r>
    </w:p>
    <w:p>
      <w:pPr>
        <w:pStyle w:val="TextBody"/>
        <w:rPr/>
      </w:pPr>
      <w:r>
        <w:rPr/>
        <w:t xml:space="preserve">– </w:t>
      </w:r>
      <w:r>
        <w:rPr/>
        <w:t>Biztosan torkig van már az ilyesmivel – nem?</w:t>
      </w:r>
    </w:p>
    <w:p>
      <w:pPr>
        <w:pStyle w:val="TextBody"/>
        <w:rPr/>
      </w:pPr>
      <w:r>
        <w:rPr/>
        <w:t xml:space="preserve">– </w:t>
      </w:r>
      <w:r>
        <w:rPr/>
        <w:t>Azt nem mondanám – óvatoskodott Gemme. – Hiszen mégiscsak itt van a kisasszony is.</w:t>
      </w:r>
    </w:p>
    <w:p>
      <w:pPr>
        <w:pStyle w:val="TextBody"/>
        <w:rPr/>
      </w:pPr>
      <w:r>
        <w:rPr/>
        <w:t>Barbara megkerülte az asztalt, közelébb húzódott a tizedeshez. Az elővigyázatos Gemme hátrált. De Barbara utána nyomult. – Igazán ne szólítson nagyságos kisasszonynak. Én itt szolgálólány vagyok.</w:t>
      </w:r>
    </w:p>
    <w:p>
      <w:pPr>
        <w:pStyle w:val="TextBody"/>
        <w:rPr/>
      </w:pPr>
      <w:r>
        <w:rPr/>
        <w:t xml:space="preserve">– </w:t>
      </w:r>
      <w:r>
        <w:rPr/>
        <w:t>De hiszen az őrnagyék unokahúga!</w:t>
      </w:r>
    </w:p>
    <w:p>
      <w:pPr>
        <w:pStyle w:val="TextBody"/>
        <w:rPr/>
      </w:pPr>
      <w:r>
        <w:rPr/>
        <w:t xml:space="preserve">– </w:t>
      </w:r>
      <w:r>
        <w:rPr/>
        <w:t>És ez zavarja?</w:t>
      </w:r>
    </w:p>
    <w:p>
      <w:pPr>
        <w:pStyle w:val="TextBody"/>
        <w:rPr/>
      </w:pPr>
      <w:r>
        <w:rPr/>
        <w:t xml:space="preserve">– </w:t>
      </w:r>
      <w:r>
        <w:rPr/>
        <w:t>Zavar? Hát hogy is mondjam csak? Azt hiszi, megengedhetem magamnak, hogy egy tiszti körökből való hölggyel itt egyszerűen…</w:t>
      </w:r>
    </w:p>
    <w:p>
      <w:pPr>
        <w:pStyle w:val="TextBody"/>
        <w:rPr/>
      </w:pPr>
      <w:r>
        <w:rPr/>
        <w:t xml:space="preserve">– </w:t>
      </w:r>
      <w:r>
        <w:rPr/>
        <w:t>Mit?</w:t>
      </w:r>
    </w:p>
    <w:p>
      <w:pPr>
        <w:pStyle w:val="TextBody"/>
        <w:rPr/>
      </w:pPr>
      <w:r>
        <w:rPr/>
        <w:t xml:space="preserve">– </w:t>
      </w:r>
      <w:r>
        <w:rPr/>
        <w:t>Na – tudja már! De én nem mondtam semmit. Egy szót se mondtam. Csak annyit, hogy maga az őrnagyék unokahúga. És hogy tiszti körökhöz tartozik.</w:t>
      </w:r>
    </w:p>
    <w:p>
      <w:pPr>
        <w:pStyle w:val="TextBody"/>
        <w:rPr/>
      </w:pPr>
      <w:r>
        <w:rPr/>
        <w:t xml:space="preserve">– </w:t>
      </w:r>
      <w:r>
        <w:rPr/>
        <w:t>Szart! – jelentette ki Barbara tömören, de sok meggyőző erővel. – Felőlem nyugodtan ellophatná valaki ezt az egész rakást.</w:t>
      </w:r>
    </w:p>
    <w:p>
      <w:pPr>
        <w:pStyle w:val="TextBody"/>
        <w:rPr/>
      </w:pPr>
      <w:r>
        <w:rPr/>
        <w:t>Gemme felfigyelt. – Komolyan mondja? – kérdezte.</w:t>
      </w:r>
    </w:p>
    <w:p>
      <w:pPr>
        <w:pStyle w:val="TextBody"/>
        <w:rPr/>
      </w:pPr>
      <w:r>
        <w:rPr/>
        <w:t xml:space="preserve">– </w:t>
      </w:r>
      <w:r>
        <w:rPr/>
        <w:t>De mennyire! – felelte Barbara.</w:t>
      </w:r>
    </w:p>
    <w:p>
      <w:pPr>
        <w:pStyle w:val="TextBody"/>
        <w:rPr/>
      </w:pPr>
      <w:r>
        <w:rPr/>
        <w:t>Gemme körülnézett. A konyhaajtó be volt téve. Az előszobából sem hallatszott semmi nesz. A társaság a szalonban tartózkodott. A gramofon bőgött – táncoltak. A bólé már az asztalon, és biztos, legfeljebb ha a fele hiányzik. Az őrnagy diszkréten magához vette saját különbejáratú üvegét. Nem kellett tehát attól tartani, hogy valaki betéved a konyhába. És Gemme elszánta magát valamire. És Barbara is.</w:t>
      </w:r>
    </w:p>
    <w:p>
      <w:pPr>
        <w:pStyle w:val="TextBody"/>
        <w:rPr/>
      </w:pPr>
      <w:r>
        <w:rPr/>
        <w:t xml:space="preserve">– </w:t>
      </w:r>
      <w:r>
        <w:rPr/>
        <w:t>Csak derekasan – biztatta Barbara a tizedest, az ámélkodott is rajta. – Nem afféle tiszti babuskával van dolgod.</w:t>
      </w:r>
    </w:p>
    <w:p>
      <w:pPr>
        <w:pStyle w:val="TextBody"/>
        <w:rPr/>
      </w:pPr>
      <w:r>
        <w:rPr/>
        <w:t xml:space="preserve">– </w:t>
      </w:r>
      <w:r>
        <w:rPr/>
        <w:t>Igazán príma kis nő vagy!</w:t>
      </w:r>
    </w:p>
    <w:p>
      <w:pPr>
        <w:pStyle w:val="TextBody"/>
        <w:rPr/>
      </w:pPr>
      <w:r>
        <w:rPr/>
        <w:t xml:space="preserve">– </w:t>
      </w:r>
      <w:r>
        <w:rPr/>
        <w:t>No látod. – Barbara felnevetett, nevetése kissé rekedtes volt.</w:t>
      </w:r>
    </w:p>
    <w:p>
      <w:pPr>
        <w:pStyle w:val="TextBody"/>
        <w:rPr/>
      </w:pPr>
      <w:r>
        <w:rPr/>
        <w:t xml:space="preserve">– </w:t>
      </w:r>
      <w:r>
        <w:rPr/>
        <w:t>Bezárjuk az ajtót? – kérdezte Gemme türelmetlenkedve.</w:t>
      </w:r>
    </w:p>
    <w:p>
      <w:pPr>
        <w:pStyle w:val="TextBody"/>
        <w:rPr/>
      </w:pPr>
      <w:r>
        <w:rPr/>
        <w:t xml:space="preserve">– </w:t>
      </w:r>
      <w:r>
        <w:rPr/>
        <w:t>Gyere – bemegyünk a kamrába. Ott biztos nem zavar meg bennünket senki.</w:t>
      </w:r>
    </w:p>
    <w:p>
      <w:pPr>
        <w:pStyle w:val="TextBody"/>
        <w:rPr/>
      </w:pPr>
      <w:r>
        <w:rPr/>
      </w:r>
    </w:p>
    <w:p>
      <w:pPr>
        <w:pStyle w:val="TextBody"/>
        <w:rPr/>
      </w:pPr>
      <w:r>
        <w:rPr/>
      </w:r>
    </w:p>
    <w:p>
      <w:pPr>
        <w:pStyle w:val="TextBody"/>
        <w:rPr/>
      </w:pPr>
      <w:r>
        <w:rPr/>
        <w:t xml:space="preserve">– </w:t>
      </w:r>
      <w:r>
        <w:rPr/>
        <w:t>A jó hírem – hangsúlyozta Frey őrnagy – nekem mindennél többet jelent! Mindennél, Felicitas.</w:t>
      </w:r>
    </w:p>
    <w:p>
      <w:pPr>
        <w:pStyle w:val="TextBody"/>
        <w:rPr/>
      </w:pPr>
      <w:r>
        <w:rPr/>
        <w:t xml:space="preserve">– </w:t>
      </w:r>
      <w:r>
        <w:rPr/>
        <w:t>Akkor sem kell úgy rám ordítanod. Az utóbbi időben a modorod elég sok kívánnivalót hagy – szólt Felicitas asszony.</w:t>
      </w:r>
    </w:p>
    <w:p>
      <w:pPr>
        <w:pStyle w:val="TextBody"/>
        <w:rPr/>
      </w:pPr>
      <w:r>
        <w:rPr/>
        <w:t xml:space="preserve">– </w:t>
      </w:r>
      <w:r>
        <w:rPr/>
        <w:t>Az én házam tiszta ház! Tiszta és vendégszerető ház! És aki ezt nem respektálja, az gyöngédséget sem érdemel tőlem.</w:t>
      </w:r>
    </w:p>
    <w:p>
      <w:pPr>
        <w:pStyle w:val="TextBody"/>
        <w:rPr/>
      </w:pPr>
      <w:r>
        <w:rPr/>
        <w:t>Egymással szemben álltak, mereven bámultak egymás szemébe – a férfi harciasan, az asszony felháborodottan, Egyikük sem gondolt arra, hogy mérsékelje hangját. A vendégek már régen elmentek, a lakás üres volt. És nyilván Barbara is aludt. De ha netán nem aludt volna is – a Frey házaspár hosszú ideje nem vette kutyába sem.</w:t>
      </w:r>
    </w:p>
    <w:p>
      <w:pPr>
        <w:pStyle w:val="TextBody"/>
        <w:rPr/>
      </w:pPr>
      <w:r>
        <w:rPr/>
        <w:t xml:space="preserve">– </w:t>
      </w:r>
      <w:r>
        <w:rPr/>
        <w:t>A becsületemről van szó! A tekintélyemről, a karrieremről! Vagy ez netán közömbös lett előtted? Megbíztam benned, felnéztem rád, igen, egyenesen imádtalak! És te? Mi bújt beléd? Hol maradt a józan eszed?</w:t>
      </w:r>
    </w:p>
    <w:p>
      <w:pPr>
        <w:pStyle w:val="TextBody"/>
        <w:rPr/>
      </w:pPr>
      <w:r>
        <w:rPr/>
        <w:t xml:space="preserve">– </w:t>
      </w:r>
      <w:r>
        <w:rPr/>
        <w:t>Te nem értesz meg engem – válaszolta az asszony, vádolva, keserűen. – Sosem is értettél meg.</w:t>
      </w:r>
    </w:p>
    <w:p>
      <w:pPr>
        <w:pStyle w:val="TextBody"/>
        <w:rPr/>
      </w:pPr>
      <w:r>
        <w:rPr/>
        <w:t xml:space="preserve">– </w:t>
      </w:r>
      <w:r>
        <w:rPr/>
        <w:t>Most csak arról a megértésről lehet szó, Felicitas, amit te tanúsítottál irántam. Én itt parancsnok vagyok, és az állásom forog kockán. Jó, rendben van, ha nem tetszik neked ez a Krafft, akkor megpróbálom mellőzni, nem szükséges vele törődnöd, elnézel fölötte. Nekem sem tetszik. De azért mégsem dobom ki csak úgy! És neked még ez is kevés – még arra is képes vagy, hogy éppen a tábornok titkárnőjét sérted vérig! Ilyet én nem engedhetek meg magamnak! Ilyet senki nem engedhet meg magának. Aki kihívó a tábornokkal szemben, az saját sorsát hívja ki. És ezért elvárom tőled, hogy ezt az ügyet a lehető leggyorsabban tisztázd. És alaposan! Hogy hogyan, az a te dolgod!</w:t>
      </w:r>
    </w:p>
    <w:p>
      <w:pPr>
        <w:pStyle w:val="TextBody"/>
        <w:rPr/>
      </w:pPr>
      <w:r>
        <w:rPr/>
        <w:t>Az asszony lerogyott egy karosszékbe.</w:t>
      </w:r>
    </w:p>
    <w:p>
      <w:pPr>
        <w:pStyle w:val="TextBody"/>
        <w:rPr/>
      </w:pPr>
      <w:r>
        <w:rPr/>
        <w:t xml:space="preserve">– </w:t>
      </w:r>
      <w:r>
        <w:rPr/>
        <w:t>Sosem értettél meg – csak ezt ismételgette. – Sosem vetted észre, mi megy bennem végbe.</w:t>
      </w:r>
    </w:p>
    <w:p>
      <w:pPr>
        <w:pStyle w:val="TextBody"/>
        <w:rPr/>
      </w:pPr>
      <w:r>
        <w:rPr/>
        <w:t>Férje azonban már nem halott semmit. Faképnél hagyta az asszonyt. Fogat akart mosni.</w:t>
      </w:r>
    </w:p>
    <w:p>
      <w:pPr>
        <w:pStyle w:val="TextBody"/>
        <w:rPr/>
      </w:pPr>
      <w:r>
        <w:rPr/>
        <w:t>Az asszony magába roskadva ült és gondolkozott: mi is lett ebből az emberből! Hova lett az a készséges ragaszkodás, a tapintat, a lovagiasság, hova lett ruganyos fiatalsága! A szerető férj odaadó gyöngédsége, az engedelmes szerető szépséges alázata – mind, mind oda! Odalett minden, oda! Mi lesz veled, Felicitas?</w:t>
      </w:r>
    </w:p>
    <w:p>
      <w:pPr>
        <w:pStyle w:val="TextBody"/>
        <w:rPr/>
      </w:pPr>
      <w:r>
        <w:rPr/>
        <w:t xml:space="preserve">– </w:t>
      </w:r>
      <w:r>
        <w:rPr/>
        <w:t>Így aztán mégsem lehet velem viselkedni – mondta, és felegyenesedett. Ilyesmit nem tűrök – majd még meg fog ismerni!</w:t>
      </w:r>
      <w:r>
        <w:br w:type="page"/>
      </w:r>
    </w:p>
    <w:p>
      <w:pPr>
        <w:pStyle w:val="Heading1"/>
        <w:rPr/>
      </w:pPr>
      <w:r>
        <w:rPr/>
        <w:t>V. számú melléklet</w:t>
      </w:r>
    </w:p>
    <w:p>
      <w:pPr>
        <w:pStyle w:val="Footer"/>
        <w:tabs>
          <w:tab w:val="clear" w:pos="4536"/>
          <w:tab w:val="clear" w:pos="9072"/>
        </w:tabs>
        <w:rPr/>
      </w:pPr>
      <w:r>
        <w:rPr/>
      </w:r>
    </w:p>
    <w:p>
      <w:pPr>
        <w:pStyle w:val="Heading1"/>
        <w:rPr/>
      </w:pPr>
      <w:r>
        <w:rPr/>
        <w:t>KONRÁD KATER ÉLETRAJZA</w:t>
        <w:br/>
        <w:t>avagy</w:t>
        <w:br/>
        <w:t>A PATKÁNYOK SZERENCSÉJE</w:t>
      </w:r>
    </w:p>
    <w:p>
      <w:pPr>
        <w:pStyle w:val="Normal"/>
        <w:rPr/>
      </w:pPr>
      <w:r>
        <w:rPr/>
      </w:r>
    </w:p>
    <w:p>
      <w:pPr>
        <w:pStyle w:val="TextBodyIndent"/>
        <w:rPr/>
      </w:pPr>
      <w:r>
        <w:rPr/>
        <w:t>Apám Ephraim Gottlieb Kater bortermelő. Anyám – nevezett felesége – Klara Klausnitzer. Triebenbach faluban éltek, Triertől mintegy hét kilométerre északra. Itt születtem 1900. július 17-én, s ugyanitt töltöttem gyerekkoromat és iskolás időmet.</w:t>
      </w:r>
    </w:p>
    <w:p>
      <w:pPr>
        <w:pStyle w:val="TextBodyIndent"/>
        <w:rPr/>
      </w:pPr>
      <w:r>
        <w:rPr/>
      </w:r>
    </w:p>
    <w:p>
      <w:pPr>
        <w:pStyle w:val="TextBody"/>
        <w:rPr/>
      </w:pPr>
      <w:r>
        <w:rPr/>
        <w:t>Kicsiny, palaszürke házban lakunk. Berendezése szegényes. Gyakran éhezünk, de szomjazni sosem szomjazunk. Van ugyanis egy szőlőhegyünk. Az ott termő bor azonban mindig savanykás. Nehéz eladni. Ezért a legtöbbet az apám issza meg egyedül. Közben énekel. nagyon hangosan, érzéssel. Olyan dalokat, amelyek a szerelemről szólnak. Van, mikor én is vele énekelek, de csak úgy, az igazi szöveg nélkül. Anyám is ott áll. Arca szürke, mint a kövek, amelyekből a házunk épült. Még hat testvérem van. És a környéken az emberek azt mondják: „Ez a bortól van, amit apád nem bír eladni.”</w:t>
      </w:r>
    </w:p>
    <w:p>
      <w:pPr>
        <w:pStyle w:val="TextBody"/>
        <w:rPr/>
      </w:pPr>
      <w:r>
        <w:rPr/>
        <w:t>Mindig szívesen segítek anyámnak. A hat testvéremnek nemigen fűlik ilyesmihez a foguk. De hát ők buták meg lusták. És ez a szerencsém. Így hamar elbánok velük – egyikkel a másik után. Mert nem engedem, hogy a többiek is segítsenek anyámnak – főleg a konyhában. Fát készítek be, burgonyát hámozok, és lemérem a lisztet is. A legszívesebben az ételt kavarom – különösen akkor szívesen, ha senki nincs a konyhában. Akkor gyorsan telimerek és megkóstolok néhány kanalat. Van, hogy közben megégetem magam, de ilyenképpen mégis majdnem mindig jóllakom. És a többiek dühösek, sőt egyikük-másikuk bőg is mérgében. Ez azonban mind attól van, hogy alig segítenek a drága anyjuknak.</w:t>
      </w:r>
    </w:p>
    <w:p>
      <w:pPr>
        <w:pStyle w:val="TextBody"/>
        <w:rPr/>
      </w:pPr>
      <w:r>
        <w:rPr/>
        <w:t>Aki az iskolapadban mellettem ül, az a bárgyú képű vastag – annak mindig van pénze. Az apja mészáros, és az ujjai olyanok mint egy-egy hurka. A nővére is hájas, az ajka olyan duzzadt, mint egy felfújt gumipárna. Friss kolbász szaga érzik mindnyájukon. És a kolbászleves, amit otthon esznek, amit a gőzölgő üstből mernek ki -– az aztán döfi—húsdarabok úsznak benne, meg véres hurka és szétpukkadt kolbászok. Gyakran eszem velük, és olyankor a négerajkú hájas nővér hozzám szorítja a térdét. De ez engem egyáltalán nem zavar.</w:t>
      </w:r>
    </w:p>
    <w:p>
      <w:pPr>
        <w:pStyle w:val="TextBody"/>
        <w:rPr/>
      </w:pPr>
      <w:r>
        <w:rPr/>
        <w:t>Kinyújtom a kezemet. Nem remeg. Látom a tenyeremet – nem túlságosan tiszta. És látom feljebb a nádpálcát, amint rácsap erre a tenyérre. Vöröslő csíkok maradnak a helyén. Keresztezik egymást, párhuzamosan futnak, elszakadnak egymástól – akár a térképen az utak. Ég a tenyerem, és még a tarkómban is érzem. De kinyújtva tartom a kezem. És még mindig nem remeg.</w:t>
      </w:r>
    </w:p>
    <w:p>
      <w:pPr>
        <w:pStyle w:val="TextBody"/>
        <w:rPr/>
      </w:pPr>
      <w:r>
        <w:rPr/>
        <w:t>A nő, akinek a csomagot hoztam, a heverőn ül. A karomat tapogatja. „Erős vagy” – mondja. „Eléggé” – mondom. Odahúz maga mellé, és ujjai besiklanak a kabátomba, és végigkutatják mellemen az izmokat. „Igazán nagyon erős vagy” – mondja a nő. A hangja halkabb lesz. „És maga – mondom, és megfogom a mellét –, éppenséggel maga se gyenge.” – „Nem” – mondja.</w:t>
      </w:r>
    </w:p>
    <w:p>
      <w:pPr>
        <w:pStyle w:val="TextBodyIndent"/>
        <w:rPr/>
      </w:pPr>
      <w:r>
        <w:rPr/>
      </w:r>
    </w:p>
    <w:p>
      <w:pPr>
        <w:pStyle w:val="TextBodyIndent"/>
        <w:rPr/>
      </w:pPr>
      <w:r>
        <w:rPr/>
        <w:t>Miután iskolaidőm befejeztével apám birtokán leginkább intézői tennivalókkal foglalkoztam. magától értetődőnek tartottam, hogy frontszolgálatra jelentkezzem – még 1917-ben. Szerencsésre alkalmasnak bizonyultam, és rövid, de mintaszerű alapkiképzés után a keleti arcvonalon harcoló egyik egységhez vezényeltek. A hivatalosan véget ért háború után is hű maradtam a fegyverhez, harcoltam Felső-Sziléziában, majd idejekorán csatlakoztam a führer mozgalmához. Hogy életem fenntartását biztosítsam, s egyszersmind a magas politikai célokat is szolgáljam, különleges árucikkekkel utaztam Dél-Németországban – míg a döntés órája nem ütött.</w:t>
      </w:r>
    </w:p>
    <w:p>
      <w:pPr>
        <w:pStyle w:val="TextBodyIndent"/>
        <w:rPr/>
      </w:pPr>
      <w:r>
        <w:rPr/>
      </w:r>
    </w:p>
    <w:p>
      <w:pPr>
        <w:pStyle w:val="TextBody"/>
        <w:rPr/>
      </w:pPr>
      <w:r>
        <w:rPr/>
        <w:t>„</w:t>
      </w:r>
      <w:r>
        <w:rPr/>
        <w:t>Alig van már mit zabálnunk – mondja az apám, miután egy korsó borral megerősítette magát. – Az idők egyre rosszabbak, és ti lassan a fejemre nőttök. Ha ez továbbra is így megy, akkor eltemethetjük magunkat, méghozzá üres gyomorral. De egyikőtök-másikótok, istennek legyen hála, már elég idős, hogy katonának menjen. Jelentkezzetek hát önként, ti nagybélűek. És hadd remélem, hogy még jócskán eltart.”</w:t>
      </w:r>
    </w:p>
    <w:p>
      <w:pPr>
        <w:pStyle w:val="TextBody"/>
        <w:rPr/>
      </w:pPr>
      <w:r>
        <w:rPr/>
        <w:t>Tántorgunk. Előttünk lüktet a föld. A levegő szikrázik. A ruha a testünkhöz tapad. De a hazáért mindent, mondja az altisztünk. Belevágjuk magunkat a ganéjba, azután megint fellökjük magunkat. Egyikünk összecsuklik. Öt perc múlva egy másik. Az altiszt hangja rekedt, de nem némul el. A latrina épülete felé kúszunk – ez a gyakorlótér szélére esik. „Oda be! – ordít az altiszt. – És a fejeket be a lyukakba! Hogy végre megtudjátok, mik vagytok!” Talán szereti a mókát, ez a kiképző!</w:t>
      </w:r>
    </w:p>
    <w:p>
      <w:pPr>
        <w:pStyle w:val="TextBody"/>
        <w:rPr/>
      </w:pPr>
      <w:r>
        <w:rPr/>
        <w:t>Zongorázni, azt tud ez a fickó, ez a lányosképű bajtárs. Pompásan klimpírozik a billentyűkön, az üres palackok a zongora tetején táncolni kezdenek. Odamegyek, és két ujjal kalapálom a jobb oldali billentyűket. Olyan a csengésük, mint a szétpattanó poharaké. Iszom, és tovább kalapálom a billentyűket – még mindig úgy csengenek, mint a széjjelpattanó poharak. Az ajtóban egy polyák nő áll. Sonja a neve, vagy valami hasonló. Rámered arra a szar zongorára. És mi rátesszük őt is a zongorára. A fickó, a lányosképű bajtárs, tovább játszik. A Sonja ostobán bámul, de nem bír kiáltani – valaki zoknit tömött a szájába. Akkor a lábaival kalimpálna, de jó erősen fogjuk. És mindezt a zongorán, a Sonja zongoráján.</w:t>
      </w:r>
    </w:p>
    <w:p>
      <w:pPr>
        <w:pStyle w:val="TextBody"/>
        <w:rPr/>
      </w:pPr>
      <w:r>
        <w:rPr/>
        <w:t>A legkiválóbbak közül való ez a Hauser – a „vén csatabárd”, ahogy rendesen szólítjuk. Tiszt, de nem sokat törődik vele, csak bajtárs akar lenni. Mégis kiemelkedő személyiség, és minden körülmények között a tekintélyes fölöttes. Jobb karja sérült, ezért baljával fogja a pisztolyt. Úgy ismeri Felső-Sziléziát, akárcsak a tenyerét, és biztosan megérzi, ki a német. Az én feladatom az ellátás megszervezése – éspedig az egész Hauser-különítménynek; ez kicsiny ugyan, de mindig benne van a dolgok kellős közepében, és ezért igen jó étvágyú. Ez az én elemem – amíg harcolunk, nincs is panasz az ellátásunkkal.</w:t>
      </w:r>
    </w:p>
    <w:p>
      <w:pPr>
        <w:pStyle w:val="TextBody"/>
        <w:rPr/>
      </w:pPr>
      <w:r>
        <w:rPr/>
        <w:t>„</w:t>
      </w:r>
      <w:r>
        <w:rPr/>
        <w:t>Kater altiszt – szólít meg a »vén csatabárd« –, ez a feladatunk befejeződött. Következnek azonban további feladatok – csak érteni kell hozzá, hogy megtaláljuk őket. Velem jössz?” Igent mondok. A „vén csatabárd” felszólítása: kitüntetés. És különleges előny. Az igazi Németország sosem felejti el hőseit. Így vonulunk be hát Münchenbe.</w:t>
      </w:r>
    </w:p>
    <w:p>
      <w:pPr>
        <w:pStyle w:val="TextBody"/>
        <w:rPr/>
      </w:pPr>
      <w:r>
        <w:rPr/>
        <w:t>Nem csupán a szerénység az, ami megtiltja, hogy csatlakozzam Adolf Hitler, a führer szűkebb köréhez. A „vén csatabárd” környezetében is sok a tennivaló. Mégis 1923. november 9-én együtt menetelünk velük, mintegy a szilárd hátvédet alkotva, amely azután állhatatosan segít megakadályozni a katasztrófát. A „vén csatabárddal” együtt rázzuk le magunkról az állami fogdmegeket. Az öntudatosan nemzeti érzelmű Stobmeyer likőrgyáros nyújt menedéket, és ezt hatalmasan megünnepeljük. Mert Stobmeyer igen tekintélyes raktárral rendelkezik.</w:t>
      </w:r>
    </w:p>
    <w:p>
      <w:pPr>
        <w:pStyle w:val="TextBody"/>
        <w:rPr/>
      </w:pPr>
      <w:r>
        <w:rPr/>
        <w:t>„</w:t>
      </w:r>
      <w:r>
        <w:rPr/>
        <w:t>Nemes ital – ismerem el. – Aromás, itatja magát, finom és íze sokáig megmarad az ínyen.” – „Konyítasz hozzá, bajtárs” – mondja Stobmeyer, noha csak legénységi állományú. De hát itt nem vagyunk kicsinyesek. „Igen – jegyzem meg szerényen –, amit megtanul az ember, azt megtanulja. Bizony, én is szakmabeli vagyok. Az apám Trier vidéki szőlőbirtokos.” – „De hiszen ez pompás – lelkesedik Stobmeyer. – Rendes, megbízható embereket mindig használhatok. Mit szólsz hozzá?” – „Nos hát – mondom némi habozás után –, ha szívességet tehetek egy bajtársnak – miért ne?”</w:t>
      </w:r>
    </w:p>
    <w:p>
      <w:pPr>
        <w:pStyle w:val="TextBody"/>
        <w:rPr/>
      </w:pPr>
      <w:r>
        <w:rPr/>
        <w:t xml:space="preserve">Évek a Stobmeyer-cég, München, szolgálatában – Stobmeyer-Boróka, Stobmeyer-Keserű, Stobmeyer– Gyógyfűlelke. Címke szerint 45 fokos. Szerény kezdet és </w:t>
      </w:r>
      <w:r>
        <w:rPr>
          <w:i/>
        </w:rPr>
        <w:t>per pedes</w:t>
      </w:r>
      <w:r>
        <w:rPr/>
        <w:t>. Azután mintakollekció és vasút, 3. osztály. Majd az első autó – kombinálva szállítókocsival. Közvetlenül ezután: saját iroda és három fiók alapítása. Titkárnő. Végül Mercedes – noha eleinte sofőrt nem tarthatok. És mindezt a szimpla 15 százalék tiszta haszonból.</w:t>
      </w:r>
    </w:p>
    <w:p>
      <w:pPr>
        <w:pStyle w:val="TextBody"/>
        <w:rPr/>
      </w:pPr>
      <w:r>
        <w:rPr/>
        <w:t>Mindenfelé lányok, aránylag értékesek és előnyösen megszerezhetők. De itt is céltudatos felépítés és kiépítés. Először primitív csaposlányok, itt-ott egy-egy büfésnő, különböző szobalányok harmadosztályú szállodákban. De ez csak átmenet. Olykor még később is úgy érzem, valami újra meg újra az egyszerű, szerény néphez vonz, az érti csak igazán, hogyan kell az életet kellemessé és kényelmessé tenni. Persze az úgynevezett jobb garnitúrának is megvan a maga ingere, ez kétségtelen, így a bárnőknek, a dizőzöknek és a balettpatkányoknak is. Vitathatatlan csúcspont: a Nürnbergben vendégszereplő női tánczenekar basszistája. Úgy érzem magam a karjai között, mintha mesterien kezelt hangszer volnék.</w:t>
      </w:r>
    </w:p>
    <w:p>
      <w:pPr>
        <w:pStyle w:val="TextBody"/>
        <w:rPr/>
      </w:pPr>
      <w:r>
        <w:rPr/>
        <w:t>Ámde valamiről sosem feledkezem meg: ez a világnézetünk ügye! Hangsúlyozottan nemzeti érzésű vendéglősök mindig különleges árakat kapnak – noha ezt a Stobmeyer-cég költségére; így alkalma nyílik az elvbarátok támogatására. Folynak azonban mélyértelmű beszélgetések is a különhelyiségekben, az éjszakai órákban. Bajtársi találkozók látogatása – természetesen ezekre is kedvezményes áron szállítok. A német kornyak érdekében kibontakoztatott széles kampány is idetartozik, s ez vezet végül a népszerű Stobmeyer-Medvefogó megkomponálásához; ezt az italt bőséges képanyaggal ellátott brosúra kíséretében szállítom – mottója: A germánok a Rajna mindkét partján megtelepedtek. Ez olyan igazság, amit minden derék német férfi ismer, és amit még ezzel a mondattal egészíthet ki: És mindig ittak még eggyel!</w:t>
      </w:r>
    </w:p>
    <w:p>
      <w:pPr>
        <w:pStyle w:val="TextBody"/>
        <w:rPr/>
      </w:pPr>
      <w:r>
        <w:rPr/>
        <w:t>„</w:t>
      </w:r>
      <w:r>
        <w:rPr/>
        <w:t>Bajtársak – mondom 1933. január 30-án –, most végre elérkezett az óra, amire oly vágyva vágytunk!” Könny szökik a szemembe. Ebből az alkalomból ugyanis Stobmeyer-Tűzlelkét iszunk – 50 fokos.</w:t>
      </w:r>
    </w:p>
    <w:p>
      <w:pPr>
        <w:pStyle w:val="TextBodyIndent"/>
        <w:rPr/>
      </w:pPr>
      <w:r>
        <w:rPr/>
      </w:r>
    </w:p>
    <w:p>
      <w:pPr>
        <w:pStyle w:val="TextBodyIndent"/>
        <w:rPr/>
      </w:pPr>
      <w:r>
        <w:rPr/>
        <w:t>Az új idő hajnalhasadtával és a friss erővel nekilendült fegyverkezési törekvés jelentkezésével bennem is egyre erősbödött a vágy, hogy szerény képességeimet Nagynémetország és führerünk szolgálatában rendelkezésre bocsássam. Így tehát kereskedelmi ténykedésemet kényszerűen háttérbe szorította katonai pályafutásom. Már 1934-ben részt vettem fegyvergyakorlaton – lévén világháborús altiszt, többszörösen kitüntetve. E fegyvergyakorlatot hamarosan továbbiak követték. Már 1936-ban tartalékos hadnagy lettem, 1938-ban pedig tartalékos főhadnagy. A háború kitörésekor ezzel a rendfokozattal vonultam be, és tevékenykedtem döntő helyeken, s ezt követte 1940-ben századosi kinevezésem, valamint kitüntetésem – II. oszt. Háborús Érdemkereszt. 1942-ben áthelyezést nyertem az 5. sz. Tisztképző Iskolához, ahol átvettem a törzsszázadot, olyan eredménnyel, hogy még ugyanazon évben megkaptam az I. oszt. Háborús Érdemkeresztet.</w:t>
      </w:r>
    </w:p>
    <w:p>
      <w:pPr>
        <w:pStyle w:val="TextBodyIndent"/>
        <w:rPr/>
      </w:pPr>
      <w:r>
        <w:rPr/>
      </w:r>
    </w:p>
    <w:p>
      <w:pPr>
        <w:pStyle w:val="TextBody"/>
        <w:rPr/>
      </w:pPr>
      <w:r>
        <w:rPr/>
        <w:t xml:space="preserve">1933 felejthetetlen német tavasza – mindenfelé nagyszerű fellendülés, természetesen az én területemen is. Az üzlet örvendetes kiterjedése, egy további fiók villámgyors megalapítása. Az üzlettársi viszonyt egyengető beszélgetések Stobmeyerral. Megható-romantikus órák a </w:t>
      </w:r>
      <w:r>
        <w:rPr>
          <w:i/>
        </w:rPr>
        <w:t>Hotel Königshof</w:t>
      </w:r>
      <w:r>
        <w:rPr/>
        <w:t>-ban: üres üvegekből álló üteg – a bajtársak sár alusznak a nekik és kíséretüknek fenntartott szobákban – a bár felől zene tompa hangjai – elgondolkodva ülök egy fotelban – előttem a megrendelőtömb. A Stobmeyerhoz, amint megbeszéltük, odapingálok még valamit: és Kater. Stobmeyer és Kater – Likőrgyár nagyban és kicsinyben.</w:t>
      </w:r>
    </w:p>
    <w:p>
      <w:pPr>
        <w:pStyle w:val="TextBody"/>
        <w:rPr/>
      </w:pPr>
      <w:r>
        <w:rPr/>
        <w:t xml:space="preserve">Tartós fellendülés-hangulat – mélyen bele 1933 német nyarába. Gyakran vagyok úton a Mercedesszel, és boldoggá tesz minden, amivel országunkban találkozom: bizalom és egyre növekvő fizetőképesség. Figyelemre méltó az új, magasabb értékek iránti megértés is. Közéjük sorolom a fokozódó családi érzést is. Fáraszt az egyedüllét, de ennek nincs köze a koromhoz – annál inkább Edeltraut Marquardthoz. Szeretetre méltó asszony – nagyom príma, nagyon német, nagyon sokat ígérő. Övé a stuttgarti </w:t>
      </w:r>
      <w:r>
        <w:rPr>
          <w:i/>
        </w:rPr>
        <w:t>Ezüst Korona</w:t>
      </w:r>
      <w:r>
        <w:rPr/>
        <w:t xml:space="preserve"> szálló. Jó hírű ház, ragyogóan felszerelt – éspedig ónémet módra –, látogatott, ennélfogva maximálisan jövedelmező. Edeltrautnak már három gyermeke van – kettő az első házasságából, egy házasságon kívüli. Férje néhány évvel ezelőtt elpárolgott – olthatatlan kalandvágy vagy ilyesmi; egy bizonyos: nem üzletember.</w:t>
      </w:r>
    </w:p>
    <w:p>
      <w:pPr>
        <w:pStyle w:val="TextBody"/>
        <w:rPr/>
      </w:pPr>
      <w:r>
        <w:rPr/>
        <w:t>„</w:t>
      </w:r>
      <w:r>
        <w:rPr/>
        <w:t>Edeltraut – mondom –, a gyermekeidnek apára van szükségük, nem igaz?” – „Lehetséges” – mondja, és várakozással néz rám. „Helyes gyereket – mondom –, igaz, csak alig ismerem őket, de azt megérezni, vannak-e kvalitásaik vagy nincsenek. Mi a véleményed – nem lennék jó apjuk?” – „Biztosan” – mondja Edeltraut, és nekem támaszkodik. És így folytatja: „Milyen szép, hogy te is a gyerekekre gondolsz – és nem a szállóra.” – „De kérlek – mondom –, engem a szálló egyáltalán ne érdekel!” – „Akkor jó” – mondja boldogan.</w:t>
      </w:r>
    </w:p>
    <w:p>
      <w:pPr>
        <w:pStyle w:val="TextBody"/>
        <w:rPr/>
      </w:pPr>
      <w:r>
        <w:rPr/>
        <w:t>Nagyszerű lelkes hangulat, eltart 1934 tavaszáig. Mindkét kezem tele tennivalóval – nem csupán az esküvő miatt, amit 1934. január 30-án tartunk. Az időpont jól megfontolt megválasztása: német házasságkötés plusz a hatalom átvételének első évfordulója – dupla örömünnep szimpla költségekkel. Első tanú: a „vén csatabárd”- Hauser – most tagja az SS-nek és a führer testőrosztagának; az én örömünnepemre maga Hitler ad neki szabadságot, ezt külön is megünnepeljük. Második tanú: Stobmeyer kereskedelmi tanácsos, München, a német-nemzeti kereskedő – ezen a napon valahogy elmélázó, sőt némileg nyomott hangulatú; talán most kezdi érezni kereskedelmi tekintetben a fölényemet, esetleg amiatt, hogy ezen az estén alig iszunk Stobmeyer-likőrt. De végtére is a mi gyártmányunk a vevőknek szól – mi jobbakat iszunk.</w:t>
      </w:r>
    </w:p>
    <w:p>
      <w:pPr>
        <w:pStyle w:val="TextBody"/>
        <w:rPr/>
      </w:pPr>
      <w:r>
        <w:rPr/>
        <w:t xml:space="preserve">Képviseleti hálózatunkat jelentősen kiépítem – Stobmeyer immár a Birodalom öt </w:t>
      </w:r>
      <w:r>
        <w:rPr>
          <w:i/>
        </w:rPr>
        <w:t>gau</w:t>
      </w:r>
      <w:r>
        <w:rPr/>
        <w:t xml:space="preserve">-jában fogalom, hála fáradhatatlan tevékenységemnek. Először kerüljenek kezembe a fiókok – gondolom –, azután az egész cég. A következő lépés a szálloda-konszern lesz – kiindulási pont az </w:t>
      </w:r>
      <w:r>
        <w:rPr>
          <w:i/>
        </w:rPr>
        <w:t>Ezüst Korona</w:t>
      </w:r>
      <w:r>
        <w:rPr/>
        <w:t>. Miközben azonban ilyen szellemben tevékenykedem, távirat ér utol: „Jelenléte Münchenben sürgősen szükséges!” Odasietek – és mit látok? Stobmeyer könnyek között, magán kívül, teljesen megzavarodva. Az egész cég kútba esett! És miért? Mert ez a Stobmeyer, ez a félhülye, minden egyéb, mint árja néptárs! De hát ki gondolta volna? Itt van ez az ember, velejéig nemzeti érzésű, öreg frontharcos, a hazafias szervezetek támogatója – és nem árja! Lehet ehhez mit szólni?! „Kegyetlenül csalódtam magában – mondom keserűen -; remélhetőleg még megmenthetjük, ami menthető."</w:t>
      </w:r>
    </w:p>
    <w:p>
      <w:pPr>
        <w:pStyle w:val="TextBody"/>
        <w:rPr/>
      </w:pPr>
      <w:r>
        <w:rPr/>
        <w:t>De már nincs mi” menteni. Minden nyakig a trágyában, Ahelyett hogy a szükséges tennivalókat jó előre megbeszélte volna. hogy formailag mindent elrendezhessünk, ahelyett hogy idejében átadta volna a céget nekem, rám bízta volna – akár csak amolyan látszat adásvételi szerződéssel is – ez az ember, amilyen ocsmány, csak a pénzére gondol – és nem az én munkámra. Persze, azért még nekem is van néhány „patronom” – végtére is befolyásos barátokkal és bajtársakkal rendelkezem.</w:t>
      </w:r>
    </w:p>
    <w:p>
      <w:pPr>
        <w:pStyle w:val="TextBody"/>
        <w:rPr/>
      </w:pPr>
      <w:r>
        <w:rPr/>
        <w:t>„</w:t>
      </w:r>
      <w:r>
        <w:rPr/>
        <w:t>Hauser bajtárs – mondom –, segítened kell. Hiszen elvégre ismersz minden mértékadó személyt. Egyetlen szavadba kerül, és a körzeti gazdasági vezető szabad kezet enged nekem.” – „De ember, Kater – mondja a vén csatabárd –, hát még van pofád, és mered magad mutogatni! Na, szép kis dologba ugrattál te engem! Hogyan is volt merszed éppen engem választani e mellé s Stobmeyer mellé házassági tanúdnak? Ha ennek szétmegy a híre, el vagyok intézve. De akkor én is kicsinállak, Kater. Hát jól figyelj ide: ebből a ganéj dologból szedd ki a kezedet, tartsd magad tőle távol, és tűnj el! A legjobb, ha egy időre felszeded a sátorfádat. Egyszerűen vonulj be fegyvergyakorlatra! Tartalékos tiszt vagy, szépen kikerülhetsz ebből a slamasztikából – aztán majd meglátjuk a többit.”</w:t>
      </w:r>
    </w:p>
    <w:p>
      <w:pPr>
        <w:pStyle w:val="TextBody"/>
        <w:rPr/>
      </w:pPr>
      <w:r>
        <w:rPr/>
        <w:t xml:space="preserve">Első tartalékos fegyvergyakorlatom. Fölöttébb eredményes: jó ítélőképességű elöljárók, akik – igazi férfiakhoz méltóan – nem vetik meg a jó kortyokat. Legfontosabb elfoglaltság: a bajtársiasság ápolása – magas szinten, ugyanis mint tisztjelölt jogosult vagyok a kaszinó látogatására. A „vén csatabárd” – Hauser – nyilván gyötri rossz lelkiismerete – meglátogat. Aduász ő a führer testőr-osztagában, hatásos uniformisban, mellén a </w:t>
      </w:r>
      <w:r>
        <w:rPr>
          <w:i/>
        </w:rPr>
        <w:t>Pour le mérite</w:t>
      </w:r>
      <w:r>
        <w:rPr/>
        <w:t>: segédtiszt. Tiszteletére ünnepi estély, és közte és a zászlóaljparancsnok közt ülök. Őrmesterként szerelek le – minősítésem: Tartalékos tisztnek kiválóan alkalmas.</w:t>
      </w:r>
    </w:p>
    <w:p>
      <w:pPr>
        <w:pStyle w:val="TextBody"/>
        <w:rPr/>
      </w:pPr>
      <w:r>
        <w:rPr/>
        <w:t xml:space="preserve">Új erővel és friss kedvvel ismét vissza a kereskedő-életbe. A Stobmeyer-cég már nem létezik – de a harcos szívű férfi mindig előre néz. Hiszen itt az én drága Edeltrautom szállója. „Drágaságom – mondom, ahogy meghitten ülünk egymás mellett –, kellene már egy komoly szót váltanunk az </w:t>
      </w:r>
      <w:r>
        <w:rPr>
          <w:i/>
        </w:rPr>
        <w:t>Ezüst Koroná</w:t>
      </w:r>
      <w:r>
        <w:rPr/>
        <w:t>-val kapcsolatban.” – „De hát a szállóról nincs mit beszélnünk, Konrád, drága szívem” – mondja ő naivul. „Dehogynem – felelem –, most majd én veszem kezembe az egész dolgot.” – „Ó, az nem megy, drága Konradom. A szálló az első férjemé, és ő a gyerekekre íratta. Én csupán vezetem – közjegyző felügyelete mellett.”</w:t>
      </w:r>
    </w:p>
    <w:p>
      <w:pPr>
        <w:pStyle w:val="TextBody"/>
        <w:rPr/>
      </w:pPr>
      <w:r>
        <w:rPr/>
        <w:t>Második tartalékos fegyvergyakorlat. Hasonló az elsőhöz. Csak még minden intenzívebb, még sokoldalúbb, még eredményesebb. Sőt, lassan-lassan enyhül még mélységes csalódásom is, melyet feleségem méltatlanul bizalmatlan magatartása keltett. Túlságosan jóhiszemű voltam, túlságosan hiszékeny – részletes okmányokat kellett volna követelnem, éspedig előre. Mindamellett: itt van Hilde – a családneve nem lényeges – Hilde a virágüzletből. Szolgálatmentes időm simulékony üdvöskéje, aki oly szívesen utazik a Mercedesen, és annyi örömmel visel új ruhákat. Egyébként teljesen önzetlen. Megerősödve, felfrissülve térek újra haza – hadnagyi rendfokozattal.</w:t>
      </w:r>
    </w:p>
    <w:p>
      <w:pPr>
        <w:pStyle w:val="TextBody"/>
        <w:rPr/>
      </w:pPr>
      <w:r>
        <w:rPr/>
        <w:t>Megkezdődik a háború. Erről idejekorán értesülök – első forrásból: Hausertől. A Művészek Házában ülünk – külön szoba a legfelső emeleten. Körülöttem érdemes férfiak. A führer pártjának krémje. Sajnos, a világnézeti és nem a gazdasági szektorból. Mellettük azonban, szerencsére, az Állami Operettszínházból néhány táncoslábú pipi – pénzéhes teremtések. Jóvérűek, simulékonyak és bámulatosan erőteljesek, látszik rajtuk, hogy állandó karbantartásukról gondoskodnak. Nem éppen olcsók, de megelégszenek protezsálással is – így tehát minden államköltségen történik. Egyet és mást kibírnak. Nyers férfihangok, füst, habzó pezsgő, vihogó lánynevetés, fanyar, kábító parfümillat. Azután egy telefon: A „vén csatabárdot” kérik. „Az idő elérkezett – mondja azután. Kezdődik.” És eltűnik, s még a maga viháncoló kis ringyóját is nekem engedi át – így most kettővel is alhatok. Amikor másnap felébredek köztük, hős csapataink már átlépték a lengyel határt.</w:t>
      </w:r>
    </w:p>
    <w:p>
      <w:pPr>
        <w:pStyle w:val="TextBody"/>
        <w:rPr/>
      </w:pPr>
      <w:r>
        <w:rPr/>
        <w:t>Megszakítás nélkül sok tisztességgel és felelőséggel járó feladatok: először szakbeosztott a katonai körzetparancsnokságon – fontos, de szinte rutinszerű elfoglaltság. Azután ugyanebben a körzetben egy sorozóbizottság vezetése – kétségtelen, ugyancsak nagyon fontos beosztás, de mégsem egészen az én adottságaimnak való. Ösztönző levélváltás a „vén csatabárddal”, és ezt követően, közbenjárásra, egy ellátás-utánpótlási raktár vezetése Koblenz mellett. Végezetül pedig – egyelőre ez jelenti az eddigiek koronáját – városparancsnok vagyok St. Pierre-ben, a franciaországi hadjárat diadalmas befejezése után. Ugyanitt képességeimnek a hadseregellátásra, egészségügyi viszonyokra, a polgári lakossággal való kapcsolatokra irányuló koncentrálása.</w:t>
      </w:r>
    </w:p>
    <w:p>
      <w:pPr>
        <w:pStyle w:val="TextBody"/>
        <w:rPr/>
      </w:pPr>
      <w:r>
        <w:rPr/>
        <w:t>„</w:t>
      </w:r>
      <w:r>
        <w:rPr/>
        <w:t xml:space="preserve">Johanna – mondom a lánynak –, gondoltál már rá, hogy miért vagy itt?” – „Mert éhes vagyok, és pénzre van szükségem – feleli –, és azonkívül nem Johannának hívnak, hanem Jeanette-nek.” Egy kicsit szomorúan hallgatok. Végigmustrálom a szobát, ahol fekszünk – a </w:t>
      </w:r>
      <w:r>
        <w:rPr>
          <w:i/>
        </w:rPr>
        <w:t>Hotel Trois Roses</w:t>
      </w:r>
      <w:r>
        <w:rPr/>
        <w:t>-ban –, ódivatú, elnyűtt minden, csak nem tiszta. Micsoda nép, micsoda ország, micsoda hiánya a morálnak! „Johanna – mondom –, te a mi nyelvünket beszéled.” – „Mert elszászi vagyok, ott németül és franciául beszélünk. Néha ennek is megvan ez előnye – mint éppen most.” – „Benned van német örökség – mondom meggyőződéssel –, benned a vér szava szól – hát nem érzed?” – „Nem, semmi ilyesmit nem érzek.”</w:t>
      </w:r>
    </w:p>
    <w:p>
      <w:pPr>
        <w:pStyle w:val="TextBody"/>
        <w:rPr/>
      </w:pPr>
      <w:r>
        <w:rPr/>
        <w:t xml:space="preserve">Ó igen, olykor felemelő németnek lenni – de nem mindig veszélytelen. St. Pierre-ben, ahogy városparancsnok vagyok, erősen tevékenykednek bizonyos elemek, akiket </w:t>
      </w:r>
      <w:r>
        <w:rPr>
          <w:i/>
        </w:rPr>
        <w:t>maquis</w:t>
      </w:r>
      <w:r>
        <w:rPr/>
        <w:t>-knak neveznek, tekeregnek mindenfelé. Útonállók, banditák, gyújtogatók. Már alig biztos az ember puszta élete. Ha hármat felkötünk, három tucat másik lép a helyükbe. Nyomorult egy ország – semmi érzékük sincs gondoskodásunk, jóakaratunk, barátságunk iránt. Az őszinte csalódás, ez késztet arra, hogy hátat fordítsak nekik – nem pedig valamiféle fokozódó kényelmetlenség vagy éppen – nevetséges – félelem. De a hazától megtisztelő, hívó szó érkezik: egyik tisztképző iskolánk tapasztalt, megbízható és bizalomra méltó tisztet kér. Én vagyok az.</w:t>
      </w:r>
      <w:r>
        <w:br w:type="page"/>
      </w:r>
    </w:p>
    <w:p>
      <w:pPr>
        <w:pStyle w:val="Heading1"/>
        <w:rPr/>
      </w:pPr>
      <w:r>
        <w:rPr/>
        <w:t>16. A TÁBORNOK SEMMIT NEM HALLGAT EL</w:t>
      </w:r>
    </w:p>
    <w:p>
      <w:pPr>
        <w:pStyle w:val="TextBodyIndent"/>
        <w:rPr/>
      </w:pPr>
      <w:r>
        <w:rPr/>
      </w:r>
    </w:p>
    <w:p>
      <w:pPr>
        <w:pStyle w:val="Normal"/>
        <w:rPr/>
      </w:pPr>
      <w:r>
        <w:rPr/>
        <w:t xml:space="preserve">– </w:t>
      </w:r>
      <w:r>
        <w:rPr/>
        <w:t>Sosem hittem volna – mondta Barkowné –, hogy valaha szemben fogok ülni azzal, akinek fiam halála a lelkén szárad.</w:t>
      </w:r>
    </w:p>
    <w:p>
      <w:pPr>
        <w:pStyle w:val="TextBody"/>
        <w:rPr/>
      </w:pPr>
      <w:r>
        <w:rPr/>
        <w:t>Barkowné Modersohn tábornokkal ült szemben.</w:t>
      </w:r>
    </w:p>
    <w:p>
      <w:pPr>
        <w:pStyle w:val="TextBody"/>
        <w:rPr/>
      </w:pPr>
      <w:r>
        <w:rPr/>
        <w:t xml:space="preserve">A wildlingeni </w:t>
      </w:r>
      <w:r>
        <w:rPr>
          <w:i/>
        </w:rPr>
        <w:t>Arany Kos</w:t>
      </w:r>
      <w:r>
        <w:rPr/>
        <w:t xml:space="preserve"> szálló egyik fenntartott különszobájában találkoztak össze. Szűkszavúan üdvözölték egymást, azután elfogyasztották vacsorájukat – szinte némán ezt is, a kiszolgáló személyzet miatt. Most azonban egyedül voltak. Az asztalon bor állott és víz. Már nem zavarja őket senki – ha csak meg nem szólaltatják a közöttük függő csengőt.</w:t>
      </w:r>
    </w:p>
    <w:p>
      <w:pPr>
        <w:pStyle w:val="TextBody"/>
        <w:rPr/>
      </w:pPr>
      <w:r>
        <w:rPr/>
        <w:t>Hallgattak. Parasztos, Majna vidéki, szolíd tárgyak vették őket körül: roppant nagy és mégis kecses bútorok, aprólékosan faragott pohárszék, színes ólomüveg ablakok, s azok előtt dús, horgolt függönyök. Kínos tisztaság uralkodott mindezen – s a tábornok némi elégedettséggel vette tudomásul.</w:t>
      </w:r>
    </w:p>
    <w:p>
      <w:pPr>
        <w:pStyle w:val="TextBody"/>
        <w:rPr/>
      </w:pPr>
      <w:r>
        <w:rPr/>
        <w:t>Nem – mondta Barkowné ismét keserűen –, ezt sohasem hittem volna. De hát most már ez egyszerűen sok nekem, túlságosan is sok, már nincs erőm hozzá, hogy védekezzem bármi ellen. Akár teellened is.</w:t>
      </w:r>
    </w:p>
    <w:p>
      <w:pPr>
        <w:pStyle w:val="TextBody"/>
        <w:rPr/>
      </w:pPr>
      <w:r>
        <w:rPr/>
        <w:t>A tábornok figyelmesen hallgatott, látszólag nyugodtan. Úgy fogadta az asszony szemrehányását, mintha csak a szállás fogyatékosságágról beszélt volna. Azután megszólalt, s feltűnően gyengéden:</w:t>
      </w:r>
    </w:p>
    <w:p>
      <w:pPr>
        <w:pStyle w:val="TextBody"/>
        <w:rPr/>
      </w:pPr>
      <w:r>
        <w:rPr/>
        <w:t xml:space="preserve">– </w:t>
      </w:r>
      <w:r>
        <w:rPr/>
        <w:t>Vártalak a temetésre.</w:t>
      </w:r>
    </w:p>
    <w:p>
      <w:pPr>
        <w:pStyle w:val="TextBody"/>
        <w:rPr/>
      </w:pPr>
      <w:r>
        <w:rPr/>
        <w:t xml:space="preserve">– </w:t>
      </w:r>
      <w:r>
        <w:rPr/>
        <w:t>Beteg voltam – felelte Barkowné. – Amikor megérkezett a leveled, teljesen összeroppantam.</w:t>
      </w:r>
    </w:p>
    <w:p>
      <w:pPr>
        <w:pStyle w:val="TextBody"/>
        <w:rPr/>
      </w:pPr>
      <w:r>
        <w:rPr/>
        <w:t>Tekintete elkerülte a tábornokot. Nem volt meg benne sem a kívánság, sem a bátorság, hogy belenézzen ebbe a mozdulatlan, zárkózott arcba. Ez mindig is nehezére esett. A férfi mintha kezdettől fogva golyóálló üvegből hózott volna falat maga köré.</w:t>
      </w:r>
    </w:p>
    <w:p>
      <w:pPr>
        <w:pStyle w:val="TextBody"/>
        <w:rPr/>
      </w:pPr>
      <w:r>
        <w:rPr/>
        <w:t>Modersohn megpróbálta felismerni: mi maradt meg az egykori lányból, Susanne Simpsonból. A szelíd, barna szemek? Talán. Még ha sokat veszítettek is régi, meghitt csillogásukból. A kíváncsi orr? A békés ívű homlok? Igen, ez is majdnem ugyanaz volt, mint valamikor, noha finom vonalú ráncok kezdték barázdálni. A száj, a lágy, mindig kissé gyöngének és maga-megadónak ható száj? Nem, az más lett. Már csupán egy széles vonal, a cserepes, színtelen ajkak vonala.</w:t>
      </w:r>
    </w:p>
    <w:p>
      <w:pPr>
        <w:pStyle w:val="TextBody"/>
        <w:rPr/>
      </w:pPr>
      <w:r>
        <w:rPr/>
        <w:t xml:space="preserve">– </w:t>
      </w:r>
      <w:r>
        <w:rPr/>
        <w:t>Több mint húsz éve, hogy utoljára láttuk egymást – szólt a tábornok elgondolkozva.</w:t>
      </w:r>
    </w:p>
    <w:p>
      <w:pPr>
        <w:pStyle w:val="TextBody"/>
        <w:rPr/>
      </w:pPr>
      <w:r>
        <w:rPr/>
        <w:t xml:space="preserve">– </w:t>
      </w:r>
      <w:r>
        <w:rPr/>
        <w:t>Huszonkét éve – mondta a nő kesernyésen. Pontosan huszonkét éve és három hónapja. És még mindig mindent tisztán látok magam előtt.</w:t>
      </w:r>
    </w:p>
    <w:p>
      <w:pPr>
        <w:pStyle w:val="TextBody"/>
        <w:rPr/>
      </w:pPr>
      <w:r>
        <w:rPr/>
        <w:t>Modersohn is megkísérelte, hogy maga elé idézze mindazt, ami történt. De csak fáradtság árán sikerült az emlékezés. Múltjának képei már széjjelszakadoztak, meg is fakultak, az idő pora belepte őket. Egy-egy részlet csak nagyon-nagyon homályosan vált láthatóvá: 1921 – késő ősz – színpompában szikrázó erdők – vakító sárga és vérvörös – egy ló, egy csődör, Hasso volt a neve, igen, Hasso von Wangengeim – egy vadászhintó, feketére lakkozott, fekete bőrhuzattal, piros üléssel – azután egy szürke kabátos lány, aki meghitten rámosolygott – homályos az arc, de kedves, szelíd, még nem kiforrott vonások – őzbarna szemek – Susanne Simpson.</w:t>
      </w:r>
    </w:p>
    <w:p>
      <w:pPr>
        <w:pStyle w:val="TextBody"/>
        <w:rPr/>
      </w:pPr>
      <w:r>
        <w:rPr/>
        <w:t xml:space="preserve">– </w:t>
      </w:r>
      <w:r>
        <w:rPr/>
        <w:t>Akkor voltam pályafutásom elején – tűnődött el a tábornok. Egy kevés bort töltött a poharába, sok vizet öntött hozzá. Ivott.</w:t>
      </w:r>
    </w:p>
    <w:p>
      <w:pPr>
        <w:pStyle w:val="TextBody"/>
        <w:rPr/>
      </w:pPr>
      <w:r>
        <w:rPr/>
        <w:t xml:space="preserve">– </w:t>
      </w:r>
      <w:r>
        <w:rPr/>
        <w:t>És ma? – kérdezte az asszony. Hangjából nem érződött kíváncsiság. – Most hol vagy? Pályafutásod csúcsán?</w:t>
      </w:r>
    </w:p>
    <w:p>
      <w:pPr>
        <w:pStyle w:val="TextBody"/>
        <w:rPr/>
      </w:pPr>
      <w:r>
        <w:rPr/>
        <w:t xml:space="preserve">– </w:t>
      </w:r>
      <w:r>
        <w:rPr/>
        <w:t>Talán a végén – mondta Modersohn, és ismét ivott.</w:t>
      </w:r>
    </w:p>
    <w:p>
      <w:pPr>
        <w:pStyle w:val="TextBody"/>
        <w:rPr/>
      </w:pPr>
      <w:r>
        <w:rPr/>
        <w:t xml:space="preserve">– </w:t>
      </w:r>
      <w:r>
        <w:rPr/>
        <w:t>Várod, hogy sajnáljalak – mindaz után ami történt?</w:t>
      </w:r>
    </w:p>
    <w:p>
      <w:pPr>
        <w:pStyle w:val="TextBody"/>
        <w:rPr/>
      </w:pPr>
      <w:r>
        <w:rPr/>
        <w:t>A tábornok a fejét ingatta, szinte kissé kelletlenül.</w:t>
      </w:r>
    </w:p>
    <w:p>
      <w:pPr>
        <w:pStyle w:val="TextBody"/>
        <w:rPr/>
      </w:pPr>
      <w:r>
        <w:rPr/>
        <w:t>És erről a gesztusáról egészen ráismert Susanne Barkow. Ezt a sötét, komoly elutasítást, ezt a rideg magába zárkózást bármiféle érzelem elől – ezt túlontúl is ismerte. És sohasem volt képes elfelejteni.</w:t>
      </w:r>
    </w:p>
    <w:p>
      <w:pPr>
        <w:pStyle w:val="TextBody"/>
        <w:rPr/>
      </w:pPr>
      <w:r>
        <w:rPr/>
        <w:t xml:space="preserve">– </w:t>
      </w:r>
      <w:r>
        <w:rPr/>
        <w:t>Ha tudná az ember – gondolkozott el a tábornok –, hogyan is fest valójában az élet, amit élni szándékozik…</w:t>
      </w:r>
    </w:p>
    <w:p>
      <w:pPr>
        <w:pStyle w:val="TextBody"/>
        <w:rPr/>
      </w:pPr>
      <w:r>
        <w:rPr/>
        <w:t xml:space="preserve">– </w:t>
      </w:r>
      <w:r>
        <w:rPr/>
        <w:t>Akkor megint csak úgy élnél, ahogyan éltél, Ernst.</w:t>
      </w:r>
    </w:p>
    <w:p>
      <w:pPr>
        <w:pStyle w:val="TextBody"/>
        <w:rPr/>
      </w:pPr>
      <w:r>
        <w:rPr/>
        <w:t xml:space="preserve">– </w:t>
      </w:r>
      <w:r>
        <w:rPr/>
        <w:t>Nem, Susanne – jelentette ki Modersohn határozottan. – Nem. Nem tenném azt. Ezt most egész pontosan tudom.</w:t>
      </w:r>
    </w:p>
    <w:p>
      <w:pPr>
        <w:pStyle w:val="TextBody"/>
        <w:rPr/>
      </w:pPr>
      <w:r>
        <w:rPr/>
        <w:t xml:space="preserve">– </w:t>
      </w:r>
      <w:r>
        <w:rPr/>
        <w:t>Te mindig csak tiszt kívántál lenni, Ernst, és semmi egyéb. Sem barát, sem férj, sem apa.</w:t>
      </w:r>
    </w:p>
    <w:p>
      <w:pPr>
        <w:pStyle w:val="TextBody"/>
        <w:rPr/>
      </w:pPr>
      <w:r>
        <w:rPr/>
        <w:t xml:space="preserve">– </w:t>
      </w:r>
      <w:r>
        <w:rPr/>
        <w:t>Igen, Susanne, annak idején ez így volt. Tisztnek lenni: mindent jelentett nekem. De elmúlt – végleg és örökre. Mert a mi világunkban csak az lehet tiszt, aki vállalja a veszélyt, hogy gaztetteket követ el.</w:t>
      </w:r>
    </w:p>
    <w:p>
      <w:pPr>
        <w:pStyle w:val="TextBody"/>
        <w:rPr/>
      </w:pPr>
      <w:r>
        <w:rPr/>
        <w:t>Susanne Barkow most első ízben nézett nyíltan a férfira, és szemében hitetlenkedő elszörnyülködés villant fel. Mintha kételkedett volna abban, hogy az az ember ül vele szemben akit ismerni vélt. Milyen döbbenetes módon megváltozott ez az ember!</w:t>
      </w:r>
    </w:p>
    <w:p>
      <w:pPr>
        <w:pStyle w:val="TextBody"/>
        <w:rPr/>
      </w:pPr>
      <w:r>
        <w:rPr/>
        <w:t>Pedig azok a képek, amelyek Modersohnról, a 3. gyalogezred hadnagyáról egykor beléje vésődtek, kitörölhetetlenül élesek voltak: komoly, törekvő, őszinte; teli nyugodt és duzzadó energiával, kevés szabad idejében higgadt, tartózkodó derűvel; éjszakákon át virraszt tervek, szabályzatok és hadtudományi könyvek fölé hajolva. Mindegyik bajtársa szinte csodálkozva tiszteli, elöljárói fenntartás nélkül becsülik – nagy, fényes karrierre hivatott. Negyvennégy éves korára vezérőrnagy és egy tisztképző iskola parancsnoka, a legmagasabb kitüntetések birtokosa, akit a legfelsőbb parancsnokság munkájába kívánnak bevonni! És éppen ő nem akar többé tiszt lenni?</w:t>
      </w:r>
    </w:p>
    <w:p>
      <w:pPr>
        <w:pStyle w:val="TextBody"/>
        <w:rPr/>
      </w:pPr>
      <w:r>
        <w:rPr/>
        <w:t xml:space="preserve">– </w:t>
      </w:r>
      <w:r>
        <w:rPr/>
        <w:t>Még ha annak idején feleségül veszlek is, Susanne – akkor sem lett volna ez másképpen. Csak minden nyomasztóbb lenne. De most egyedül vagyok, és ez így jó. Nem kell tekintettel lennem senkire. Senkinek nem fogok fájdalmat okozni: nincs senki, aki hozzám tartozik. Minden konzekvenciát levonhatok, amit helyesnek ítélek.</w:t>
      </w:r>
    </w:p>
    <w:p>
      <w:pPr>
        <w:pStyle w:val="TextBody"/>
        <w:rPr/>
      </w:pPr>
      <w:r>
        <w:rPr/>
        <w:t xml:space="preserve">– </w:t>
      </w:r>
      <w:r>
        <w:rPr/>
        <w:t>Megold ez valamit, Ernst?</w:t>
      </w:r>
    </w:p>
    <w:p>
      <w:pPr>
        <w:pStyle w:val="TextBody"/>
        <w:rPr/>
      </w:pPr>
      <w:r>
        <w:rPr/>
        <w:t>Barkowné a fehér abroszra nézett. Aztán, szinte gépiesen, magához húzta a poharat, amit neki töltött a férfi. Azonban nem ivott. – Eleinte – folytatta – nagyon nehéz volt látnom, hogy eltávolodol tőlem. De aztán túljutottam rajta.</w:t>
      </w:r>
    </w:p>
    <w:p>
      <w:pPr>
        <w:pStyle w:val="TextBody"/>
        <w:rPr/>
      </w:pPr>
      <w:r>
        <w:rPr/>
        <w:t>Igazából sosem jutott túl rajta. Szemei, szomorúsággal teli szemei árulkodtak. Mégis bátran tovább beszélt.</w:t>
      </w:r>
    </w:p>
    <w:p>
      <w:pPr>
        <w:pStyle w:val="TextBody"/>
        <w:rPr/>
      </w:pPr>
      <w:r>
        <w:rPr/>
        <w:t xml:space="preserve">– </w:t>
      </w:r>
      <w:r>
        <w:rPr/>
        <w:t>Nem sokkal az után ismerkedtem meg Gottfried Barkowval, és nem haboztam, amikor feleségül kért. Jó ember volt, gyöngéd férj és szerető apa – ezt csak úgy szokásból mondják. De őbenne valóban megvoltak ezek a tulajdonságok.</w:t>
      </w:r>
    </w:p>
    <w:p>
      <w:pPr>
        <w:pStyle w:val="TextBody"/>
        <w:rPr/>
      </w:pPr>
      <w:r>
        <w:rPr/>
        <w:t>Gottfried Barkow, ez a szövetáru kereskedő, tiszteletre méltó, tekintélyes és érdemes üzletember volt, csupa jóság, szinte szenvedélyesen vidám, és segíteni mindig kész. Feleségét istenítette. Szerette felesége fiát, és nem fukarkodott szeretete megnyilatkozásaival. Feleségét úgy tekintette, mint valamilyen nagy ajándékot. És ha nem járhatott is kedvében holmi nagy karrierrel, nem nyújthatott asszonyának mámorító boldogságot sem, de biztonságot igen. 1940-ben esett el Verdunnél – alig néhány kilométerre attól a helytől, ahol 1916-ban az apja is elesett.</w:t>
      </w:r>
    </w:p>
    <w:p>
      <w:pPr>
        <w:pStyle w:val="TextBody"/>
        <w:rPr/>
      </w:pPr>
      <w:r>
        <w:rPr/>
        <w:t xml:space="preserve">– </w:t>
      </w:r>
      <w:r>
        <w:rPr/>
        <w:t>Figyelemmel kísértem az életedet – mondta Modersohn lassan. – Közös ismerőseink – még azokból az időkből – mindig tájékoztattak felőled.</w:t>
      </w:r>
    </w:p>
    <w:p>
      <w:pPr>
        <w:pStyle w:val="TextBody"/>
        <w:rPr/>
      </w:pPr>
      <w:r>
        <w:rPr/>
        <w:t xml:space="preserve">– </w:t>
      </w:r>
      <w:r>
        <w:rPr/>
        <w:t>Tudom – szólt az asszony egyszerűen. – Én is mindig tudtam, hol vagy, és hogy megy a sorod.</w:t>
      </w:r>
    </w:p>
    <w:p>
      <w:pPr>
        <w:pStyle w:val="TextBody"/>
        <w:rPr/>
      </w:pPr>
      <w:r>
        <w:rPr/>
        <w:t xml:space="preserve">– </w:t>
      </w:r>
      <w:r>
        <w:rPr/>
        <w:t>Időnként írtam neked. Évről évre. Nem azért, hogy rád erőltessem magam, nem azért, hogy befolyásoljalak. Csak meg akartam adni neked a bizonyosságot: ha szükséged van rám, rendelkezésedre állok.</w:t>
      </w:r>
    </w:p>
    <w:p>
      <w:pPr>
        <w:pStyle w:val="TextBody"/>
        <w:rPr/>
      </w:pPr>
      <w:r>
        <w:rPr/>
        <w:t>Milyen szörnyűséges szó ez ilyen összefüggésben – gondolta Susanne Barkow. Rendelkezésedre állok! Ugyan miképpen? Erszénnyel? Tanáccsal és kaláccsal? A nevével? És máskülönben semmivel? Az adott percben túl sok – egy egész életre túl kevés!</w:t>
      </w:r>
    </w:p>
    <w:p>
      <w:pPr>
        <w:pStyle w:val="TextBody"/>
        <w:rPr/>
      </w:pPr>
      <w:r>
        <w:rPr/>
        <w:t>Pedig akkor is, huszonkét éve és három hónapja, akkor is rendelkezésre állt – sápadtan, mélységesen megrendülve, de teljességgel becsületesen, amiként ezt az önmaga kódexe parancsolta. Szeme sötét volt és hideg, akár a mély tó vize kristálytiszta jéghártya alatt. És akkor ez így hangzott: Magától értetődően kész vagyok a helyzetből adódó minden következmény levonására – kérlek, rendelkezzél velem! És akkor ő azt mondta: Nem, sohasem, semmilyen körülmények között!</w:t>
      </w:r>
    </w:p>
    <w:p>
      <w:pPr>
        <w:pStyle w:val="TextBody"/>
        <w:rPr/>
      </w:pPr>
      <w:r>
        <w:rPr/>
        <w:t>És útjuk szétvált, akár valamely folyó két ága. A férfi élete elfolyt így, a sajátja meg elszivárgott egy hétköznapi élet tócsáiban, kátyúiban.</w:t>
      </w:r>
    </w:p>
    <w:p>
      <w:pPr>
        <w:pStyle w:val="TextBody"/>
        <w:rPr/>
      </w:pPr>
      <w:r>
        <w:rPr/>
        <w:t xml:space="preserve">– </w:t>
      </w:r>
      <w:r>
        <w:rPr/>
        <w:t>Lassan már elfelejtettelek volna – mondta Susanne Barkow. – Oly sok mindent elfelejtünk életünk során; alig van seb, ami az évek alatt be ne gyógyulna. És minél messzebb hagytam mindezt magam mögött, annál problémátlanabbnak véltem látni. Sőt, voltak órák, amikor az emlékezés barátságos színekben jelentkezett. És egy napon talán minden egyetlen szép – ámbár boldogtalant epizóddá válik – ha nincsen Bernd, a fiam.</w:t>
      </w:r>
    </w:p>
    <w:p>
      <w:pPr>
        <w:pStyle w:val="TextBody"/>
        <w:rPr/>
      </w:pPr>
      <w:r>
        <w:rPr/>
        <w:t xml:space="preserve">– </w:t>
      </w:r>
      <w:r>
        <w:rPr/>
        <w:t>Példásan nevelted – szólt a tábornok.</w:t>
      </w:r>
    </w:p>
    <w:p>
      <w:pPr>
        <w:pStyle w:val="TextBody"/>
        <w:rPr/>
      </w:pPr>
      <w:r>
        <w:rPr/>
        <w:t xml:space="preserve">– </w:t>
      </w:r>
      <w:r>
        <w:rPr/>
        <w:t>Hogy valami ehhez hasonló megállapítással szolgálsz – fakadt ki az asszony szinte keserűen –, szinte feltételeztem. És húsz esztendőn át magam is azt hittem, hogy helyesen vezettem, és okosan befolyásoltam. Ma azonban tudom, hogy mindent elhibáztam.</w:t>
      </w:r>
    </w:p>
    <w:p>
      <w:pPr>
        <w:pStyle w:val="TextBody"/>
        <w:rPr/>
      </w:pPr>
      <w:r>
        <w:rPr/>
        <w:t>Bernd Barkow, Susanne fia – legutoljára hadnagy és szakaszparancsnok a tisztképző iskolán – robbanás áldozata lett, és Wildlingen földjében nyugszik. Egykor fiatal fiú volt, olyan, mint százezernyi más, gyerekképű, csendesen barátságos, anyjának szerető, engedelmes fia, az iskolában szorgalmas és érdeklődő, sportban és játékban mindig az elsők között. Ámde minél nagyobb lett, minél érettebb, minél inkább kialakultak arca végső vonásai – annál inkább félreismerhetetlenül jelent meg egy új, ifjonti Modersohn. Jeges-szürke, fürkésző szeme volt az a jel, amelyre az anya először felfigyelt, és amelyet csodálkozva, de riadtan is jegyzett meg magának.</w:t>
      </w:r>
    </w:p>
    <w:p>
      <w:pPr>
        <w:pStyle w:val="TextBody"/>
        <w:rPr/>
      </w:pPr>
      <w:r>
        <w:rPr/>
        <w:t xml:space="preserve">– </w:t>
      </w:r>
      <w:r>
        <w:rPr/>
        <w:t xml:space="preserve">Tudta a férjed, hogy Bernd nem az ő fia? – kérdezte a tábornok. </w:t>
      </w:r>
    </w:p>
    <w:p>
      <w:pPr>
        <w:pStyle w:val="TextBody"/>
        <w:rPr/>
      </w:pPr>
      <w:r>
        <w:rPr/>
        <w:t>Susanne bólintott.</w:t>
      </w:r>
    </w:p>
    <w:p>
      <w:pPr>
        <w:pStyle w:val="TextBody"/>
        <w:rPr/>
      </w:pPr>
      <w:r>
        <w:rPr/>
        <w:t xml:space="preserve">– </w:t>
      </w:r>
      <w:r>
        <w:rPr/>
        <w:t>Azt is tudta, ki az apja – bár talán inkább azt kellene mondanom: nemzője. Mert a férjem – ő volt mindig olyan Berndhez, mintha az apja lett volna. Jó, igazságos, gondos apja.</w:t>
      </w:r>
    </w:p>
    <w:p>
      <w:pPr>
        <w:pStyle w:val="TextBody"/>
        <w:rPr/>
      </w:pPr>
      <w:r>
        <w:rPr/>
        <w:t>Ő azonban, Susanne, nem volt férjének olyan asszonya, akit az elvárhatott volna, akit megérdemelt volna. Élete egyetlen férfiát ismét megtalálta Berndben. Azt, aki valamikor hatalmas rohammal egy boldog égbe emelte – hogy azután hagyja leesni, lezuhanni. De akkor a csalóka emlékezés csak a nagy, a boldogságtól mámorosult lebegést idézte föl, a tökéletes súlytalanság érzetét, amit sohasem feledhetett el.</w:t>
      </w:r>
    </w:p>
    <w:p>
      <w:pPr>
        <w:pStyle w:val="TextBody"/>
        <w:rPr/>
      </w:pPr>
      <w:r>
        <w:rPr/>
        <w:t>És így kezdett lassanként engedni a csábításnak. Bernd Barkowban egy Bernd Modersohnt vágyott látni. Fiában azokat a vonásokat igyekezett kibontakoztatni, amelyek, hite szerint, Modersohn-erényekről tanúskodtak. Erősítgette benne az eleinte csak tétovázó elhatározó-erőt, elősegítette az önfegyelem minden jelentkezését, figyelmét a történelemre, ezen belül a hadtörténet felé terelte. Így formálta ki azt a készséges, nyílt, tudásra szomjazó ifjút, akiben egyre inkább elhatalmasodott a vágy, hogy valamikor tiszt legyen.</w:t>
      </w:r>
    </w:p>
    <w:p>
      <w:pPr>
        <w:pStyle w:val="TextBody"/>
        <w:rPr/>
      </w:pPr>
      <w:r>
        <w:rPr/>
        <w:t xml:space="preserve">– </w:t>
      </w:r>
      <w:r>
        <w:rPr/>
        <w:t>Arra kellett volna Berndet nevelnem, hogy gyűlölje ezt a pályát – mondta Susanne Barkow.</w:t>
      </w:r>
    </w:p>
    <w:p>
      <w:pPr>
        <w:pStyle w:val="TextBody"/>
        <w:rPr/>
      </w:pPr>
      <w:r>
        <w:rPr/>
        <w:t>Modersohn vezérőrnagy hallgatott, arca most mozdulatlan maradt, szinte mintha kővé merevedett volna. Mindkét alsókarját az asztal lapján hevertette, és kezeit összekulcsolta. Ujjperceinél a bőr szürkésfehérré feszült.</w:t>
      </w:r>
    </w:p>
    <w:p>
      <w:pPr>
        <w:pStyle w:val="TextBody"/>
        <w:rPr/>
      </w:pPr>
      <w:r>
        <w:rPr/>
        <w:t>Bernd feltétlenül tiszt akart lenni  mint a valóságos apja, akit nem ismert, akiről nem tudott semmit. Midőn fia hajlandóságáról Modersohn ismerősök leveléből értesült, belső büszkeséget érzett. És az anya iránt hálát. Bernd fejlődését pontosan nyomon követte.</w:t>
      </w:r>
    </w:p>
    <w:p>
      <w:pPr>
        <w:pStyle w:val="TextBody"/>
        <w:rPr/>
      </w:pPr>
      <w:r>
        <w:rPr/>
        <w:t xml:space="preserve">– </w:t>
      </w:r>
      <w:r>
        <w:rPr/>
        <w:t>Jó katona volt – mondta.</w:t>
      </w:r>
    </w:p>
    <w:p>
      <w:pPr>
        <w:pStyle w:val="TextBody"/>
        <w:rPr/>
      </w:pPr>
      <w:r>
        <w:rPr/>
        <w:t xml:space="preserve">– </w:t>
      </w:r>
      <w:r>
        <w:rPr/>
        <w:t>De miért kellett meghalnia! Miért kellett idehoznod magadhoz, hogy itt haljon meg!</w:t>
      </w:r>
    </w:p>
    <w:p>
      <w:pPr>
        <w:pStyle w:val="TextBody"/>
        <w:rPr/>
      </w:pPr>
      <w:r>
        <w:rPr/>
        <w:t xml:space="preserve">– </w:t>
      </w:r>
      <w:r>
        <w:rPr/>
        <w:t>Látni akartam – felelte Modersohn.</w:t>
      </w:r>
    </w:p>
    <w:p>
      <w:pPr>
        <w:pStyle w:val="TextBody"/>
        <w:rPr/>
      </w:pPr>
      <w:r>
        <w:rPr/>
        <w:t>Amikor az 5. számú Tisztképző Iskola parancsnokává kinevezték, Barkow hadnagyot odahelyeztette – olyan lépés volt ez, amely nem okozott különösebb nehézséget.</w:t>
      </w:r>
    </w:p>
    <w:p>
      <w:pPr>
        <w:pStyle w:val="TextBody"/>
        <w:rPr/>
      </w:pPr>
      <w:r>
        <w:rPr/>
        <w:t>És azután látta a fiát. Egy magasra nőtt, komoly ifjút, aki hűvös, szürke Modersohn-szemekkel nézett; fegyelmezett, ruganyos mozdulatainak, jól neveltségének és higgadt öntudatosságának láttán a meglepetés heves öröme áruló jelként a tábornok arcába kergette a vért. Életének soha, egyetlen percében sem volt szüksége, hogy annyira uralkodjék magán, mint akkor.</w:t>
      </w:r>
    </w:p>
    <w:p>
      <w:pPr>
        <w:pStyle w:val="TextBody"/>
        <w:rPr/>
      </w:pPr>
      <w:r>
        <w:rPr/>
        <w:t xml:space="preserve">– </w:t>
      </w:r>
      <w:r>
        <w:rPr/>
        <w:t>Láttad tehát – mondta Susanne Barkow. – És én ehhez levelemben hozzá is járultam. Ez is hiba volt. S ezt sem lehet többé jóvátenni.</w:t>
      </w:r>
    </w:p>
    <w:p>
      <w:pPr>
        <w:pStyle w:val="TextBody"/>
        <w:rPr/>
      </w:pPr>
      <w:r>
        <w:rPr/>
        <w:t xml:space="preserve">– </w:t>
      </w:r>
      <w:r>
        <w:rPr/>
        <w:t>Láttam a fiamat – mondta Modersohn elgondolkodva. – És abban a kevés órában, amit együtt töltöttünk, Bernd és én, csak hálát éreztem. És másodszor találkoztam azzal az érzéssel, amit rendesen boldogságnak hívnak. Két pillanatnyi tiszta öröm – ez volt egész életem.</w:t>
      </w:r>
    </w:p>
    <w:p>
      <w:pPr>
        <w:pStyle w:val="TextBody"/>
        <w:rPr/>
      </w:pPr>
      <w:r>
        <w:rPr/>
        <w:t>De nem ez volt minden. A tábornok nem mondta, hogy nyugtalanság lett rajta úrrá, valahányszor Bernddel beszélgetett. Nyugtalanság, sőt, majdnem félelem.</w:t>
      </w:r>
    </w:p>
    <w:p>
      <w:pPr>
        <w:pStyle w:val="TextBody"/>
        <w:rPr/>
      </w:pPr>
      <w:r>
        <w:rPr/>
        <w:t>Ez a fiú, az ő fia, hajszálra olyan volt, mint ő – kemény, határozott, akár ő, követelményeiben szigorú, akár ő. Éppannyira igéző, mint nyomasztó történés: a tábornok fiában felismerte önmagát. Minden megismétlődött még egyszer és pontosan, mintha az élet mindig egyazon kör kerületén imbolyogna. Ez az ő fia tiszt volt, csak tiszt, semmi más, mint tiszt: kész harcolni és – ha arra kerül a sor – meghalni, mint előtte egész nemzedékek – azért, amit hazának mondtak. Azért, amit hazának hittek.</w:t>
      </w:r>
    </w:p>
    <w:p>
      <w:pPr>
        <w:pStyle w:val="TextBody"/>
        <w:rPr/>
      </w:pPr>
      <w:r>
        <w:rPr/>
        <w:t>A tábornok azonban már felismerte, hogy ilyen tiszthez méltó élet nincsen.</w:t>
      </w:r>
    </w:p>
    <w:p>
      <w:pPr>
        <w:pStyle w:val="TextBody"/>
        <w:rPr/>
      </w:pPr>
      <w:r>
        <w:rPr/>
        <w:t>Modersohn megkísérelte megmagyarázni a fiának – aki nem tudta, hogy apja beszél hozzá –, miért történt minden úgy, ahogyan történt. Poroszország meghalt, és meghalt vele a porosz is. Egykor ez volt a jelszó: Család, Szülőföld, Haza! Most pedig: Egy Birodalom, egy Nép, egy Vezér! A katona nem katonák ellen harcol, nem a hazát védelmezi, nem az embereket óvja – neki most, akárcsak a középkor zsoldosainak, világnézeteket, vallásokat és hatalmi csoportosulásokat kellett lebírnia. És – ez volt a legrosszabb – gaztetteket tűrt el és szentesített, s így vállalta a bűntárs, a cinkos szerepét. Németország elvesztette becsületét. Azt az embert, aki Németországot megfosztotta becsületétől, és aki a tiszteket gonosztevőkké aljasította, Hitlernek hívják. És ott vannak körülötte a mindenre kész cinkosok, a talpnyalók, a hajcsárok s a politikai selyemfiúk. És ott vannak mellette azok a korlátolt és konok németek, akik önmagukat felsőbbrendű teremtménynek, országukat a világ közepének vallják. Ezt csak megvetni lehet! Csak vádolni, ítélőszék elé állítani! És kemény ítéletet mondani! És nem szabad gyengeséget s jóságot tanúsítani a könyörtelenekkel, az elvetemültekkel, a gyűlöletet harsogókkal szemben! Ezt véste fiába, Barkow hadnagyba, ezt. És Bernd ráébredt ennek igazára. Ezért kellett meghalnia.</w:t>
      </w:r>
    </w:p>
    <w:p>
      <w:pPr>
        <w:pStyle w:val="TextBody"/>
        <w:rPr/>
      </w:pPr>
      <w:r>
        <w:rPr/>
        <w:t xml:space="preserve">– </w:t>
      </w:r>
      <w:r>
        <w:rPr/>
        <w:t>Te ezt a fiút ajándékoztad nekem – mondta Barkowné nehezen –, és meghalt. Nálad. Mint valamilyen mezőbe, úgy szántottál bele életembe – hogy aztán feldúljad mégis. Vagy ártatlannak érzed magad?</w:t>
      </w:r>
    </w:p>
    <w:p>
      <w:pPr>
        <w:pStyle w:val="TextBody"/>
        <w:rPr/>
      </w:pPr>
      <w:r>
        <w:rPr/>
        <w:t xml:space="preserve">– </w:t>
      </w:r>
      <w:r>
        <w:rPr/>
        <w:t>Nem. Bűnös vagyok. És elszántam magam rá, hogy megfizetek ezért a bűnömért – egészen mindegy, mi lesz a vége.</w:t>
      </w:r>
    </w:p>
    <w:p>
      <w:pPr>
        <w:pStyle w:val="TextBody"/>
        <w:rPr/>
      </w:pPr>
      <w:r>
        <w:rPr/>
        <w:t>A lámpa fénye a félig ürített poharakra hullt, és a vörös bor úgy csillogott, akár a vér. Olyan volt, mintha már nem lett volna mit mondaniok egymásnak. Az étteremből hangos, erőszakos lárma tolakodott be.</w:t>
      </w:r>
    </w:p>
    <w:p>
      <w:pPr>
        <w:pStyle w:val="TextBody"/>
        <w:rPr/>
      </w:pPr>
      <w:r>
        <w:rPr/>
        <w:t>A tábornok engedélyt kért a távozásra. De ezt is úgy, hogy a másnapi tervet megállapította. Kilenc órakor megérkezik majd Krafft főhadnagy, hogy Barkownét elvigye a szállóból és elkísérje a temetőbe – parancsa van rá, hogy őt, Barkownét hagyja magára a sírnál mindaddig, amíg óhajtja. A piactéri kertészet – a szállótól mindössze három ház – már utasítást kapott, hogy Barkowné kívánságának megfelelő koszorút állítson össze, kettős szalaggal, aminek feliratát ugyancsak Barkowné szövegezi meg. Ezt követően ugyancsak Krafft főhadnagy kalauzolásával meglátogatja a tisztképző iskolát, nevezetesen a H szakaszt, melynél Barkow hadnagy utoljára látta el szolgálatát.</w:t>
      </w:r>
    </w:p>
    <w:p>
      <w:pPr>
        <w:pStyle w:val="TextBody"/>
        <w:rPr/>
      </w:pPr>
      <w:r>
        <w:rPr/>
        <w:t xml:space="preserve">– </w:t>
      </w:r>
      <w:r>
        <w:rPr/>
        <w:t>Délután pedig – folytatta a tábornok – újra rendelkezésedre állok – tizennégy órától, ha ez neked megfelel. Még őrzök néhány apróbb, személyes emléktárgyat Berndtől, egy pár fényképet, néhány dolgozatát, két könyvét az ő széljegyzeteivel – ha megengeded, majd ezeket átadom neked.</w:t>
      </w:r>
    </w:p>
    <w:p>
      <w:pPr>
        <w:pStyle w:val="TextBody"/>
        <w:rPr/>
      </w:pPr>
      <w:r>
        <w:rPr/>
        <w:t>Susanne Barkow bólintott. A tábornok az éttermen át a szálló halljába kísérte, elkérte neki a szobája kulcsát, azután annál a lépcsőnél, amely a vendégszobákhoz vezetett, elvált tőle.</w:t>
      </w:r>
    </w:p>
    <w:p>
      <w:pPr>
        <w:pStyle w:val="TextBody"/>
        <w:rPr/>
      </w:pPr>
      <w:r>
        <w:rPr/>
        <w:t>Majd a szálló tulajdonosának, aki figyelmesen álldogált a háttérben, odaszólt: – Mindent az én számlámra, kérem.</w:t>
      </w:r>
    </w:p>
    <w:p>
      <w:pPr>
        <w:pStyle w:val="TextBody"/>
        <w:rPr/>
      </w:pPr>
      <w:r>
        <w:rPr/>
        <w:t>Ezek után a tábornok gyors léptekkel kiment az éjszakai városkába.</w:t>
      </w:r>
    </w:p>
    <w:p>
      <w:pPr>
        <w:pStyle w:val="TextBody"/>
        <w:rPr/>
      </w:pPr>
      <w:r>
        <w:rPr/>
      </w:r>
    </w:p>
    <w:p>
      <w:pPr>
        <w:pStyle w:val="TextBody"/>
        <w:rPr/>
      </w:pPr>
      <w:r>
        <w:rPr/>
      </w:r>
    </w:p>
    <w:p>
      <w:pPr>
        <w:pStyle w:val="TextBody"/>
        <w:rPr/>
      </w:pPr>
      <w:r>
        <w:rPr/>
        <w:t xml:space="preserve">– </w:t>
      </w:r>
      <w:r>
        <w:rPr/>
        <w:t>Magának még sokat kell tanulnia – mondta Kater százados pártfogólag Irene Jablonskinak –, ezt látni magán.</w:t>
      </w:r>
    </w:p>
    <w:p>
      <w:pPr>
        <w:pStyle w:val="TextBody"/>
        <w:rPr/>
      </w:pPr>
      <w:r>
        <w:rPr/>
        <w:t>Ők is ugyanabban a szállóban ültek. Nekik is fenn volt tartva egy különszoba. Őket is paraszti, szolid ófrank ízlés vette körül. A tulajdonos tudta, mivel tartozik kiváltságosabb vendégeinek. A tábornokot afféle kitűnő cégérnek tekintette, Kater százados viszont a kifizetődő kapcsolatokat jelentette. Értékes útmutatásoktól kezdve egy-egy teherautónak a rendelkezésére bocsátásáig: Katerral mindig szót lehetett érteni – ameddig a viszony alapja a kölcsönösség volt.</w:t>
      </w:r>
    </w:p>
    <w:p>
      <w:pPr>
        <w:pStyle w:val="TextBody"/>
        <w:rPr/>
      </w:pPr>
      <w:r>
        <w:rPr/>
        <w:t xml:space="preserve">– </w:t>
      </w:r>
      <w:r>
        <w:rPr/>
        <w:t>Tudja, mi a különbség a habzóbor és a pezsgő között? – faggatta Kater a lányt. Élvezettel gyújtott rá közben egy szivarra.</w:t>
      </w:r>
    </w:p>
    <w:p>
      <w:pPr>
        <w:pStyle w:val="TextBody"/>
        <w:rPr/>
      </w:pPr>
      <w:r>
        <w:rPr/>
        <w:t>Irene Jablonski szomorúan válaszolt. – Nem ismerem sem az egyiket, sem a másikat. Pedig nagyon szeretném megismerni. Segítene nekem a százados úr?</w:t>
      </w:r>
    </w:p>
    <w:p>
      <w:pPr>
        <w:pStyle w:val="TextBody"/>
        <w:rPr/>
      </w:pPr>
      <w:r>
        <w:rPr/>
        <w:t xml:space="preserve">– </w:t>
      </w:r>
      <w:r>
        <w:rPr/>
        <w:t xml:space="preserve">Miért ne? Ebben – és még néhány más dologban, ha akarja. </w:t>
      </w:r>
    </w:p>
    <w:p>
      <w:pPr>
        <w:pStyle w:val="TextBody"/>
        <w:rPr/>
      </w:pPr>
      <w:r>
        <w:rPr/>
        <w:t xml:space="preserve">– </w:t>
      </w:r>
      <w:r>
        <w:rPr/>
        <w:t>Hogy akarom-e? Én igazán olyan keveset tudok. És olyan szörnyen sokat szeretnék tudni. Mások az én koromban már sokkal tovább jutottak.</w:t>
      </w:r>
    </w:p>
    <w:p>
      <w:pPr>
        <w:pStyle w:val="TextBody"/>
        <w:rPr/>
      </w:pPr>
      <w:r>
        <w:rPr/>
        <w:t xml:space="preserve">– </w:t>
      </w:r>
      <w:r>
        <w:rPr/>
        <w:t>Nos, igen – mondta Kater lassan. – Miért is ne?</w:t>
      </w:r>
    </w:p>
    <w:p>
      <w:pPr>
        <w:pStyle w:val="TextBody"/>
        <w:rPr/>
      </w:pPr>
      <w:r>
        <w:rPr/>
        <w:t>És végigmustrálta a szemben ülő lányt.</w:t>
      </w:r>
    </w:p>
    <w:p>
      <w:pPr>
        <w:pStyle w:val="TextBody"/>
        <w:rPr/>
      </w:pPr>
      <w:r>
        <w:rPr/>
        <w:t>Voltaképpen a kicsike még gyerek – és már ezért is nagyon bájos. Mindenesetre tizenhat már elmúlt; ez megnyugtatta a századost.</w:t>
      </w:r>
    </w:p>
    <w:p>
      <w:pPr>
        <w:pStyle w:val="TextBody"/>
        <w:rPr/>
      </w:pPr>
      <w:r>
        <w:rPr/>
        <w:t xml:space="preserve">– </w:t>
      </w:r>
      <w:r>
        <w:rPr/>
        <w:t>Sejti, voltaképpen miért hoztam ide? – kérdezte.</w:t>
      </w:r>
    </w:p>
    <w:p>
      <w:pPr>
        <w:pStyle w:val="TextBody"/>
        <w:rPr/>
      </w:pPr>
      <w:r>
        <w:rPr/>
        <w:t xml:space="preserve">– </w:t>
      </w:r>
      <w:r>
        <w:rPr/>
        <w:t>Mert jó ember – felelte a kislány.</w:t>
      </w:r>
    </w:p>
    <w:p>
      <w:pPr>
        <w:pStyle w:val="TextBody"/>
        <w:rPr/>
      </w:pPr>
      <w:r>
        <w:rPr/>
        <w:t xml:space="preserve">– </w:t>
      </w:r>
      <w:r>
        <w:rPr/>
        <w:t>Nos, igen – ha meggondoljuk, hogy különféleképpen lehetünk jók, akkor ez csakugyan így lehet. Maga fiam, tetszik nekem.</w:t>
      </w:r>
    </w:p>
    <w:p>
      <w:pPr>
        <w:pStyle w:val="TextBody"/>
        <w:rPr/>
      </w:pPr>
      <w:r>
        <w:rPr/>
        <w:t xml:space="preserve">– </w:t>
      </w:r>
      <w:r>
        <w:rPr/>
        <w:t>Jaj, annak nagyon örülök! A százados úr is tetszik nekem.</w:t>
      </w:r>
    </w:p>
    <w:p>
      <w:pPr>
        <w:pStyle w:val="TextBody"/>
        <w:rPr/>
      </w:pPr>
      <w:r>
        <w:rPr/>
        <w:t>Nem is hazudott ezzel, legfeljebb enyhén eltúlozta a dolgot. Valóban hálás volt a férfinak. A város legelőkelőbb éttermébe hozta magával. Sok és finom falattal etette. Bort is ihatott. Jóllakott, és boldog volt.</w:t>
      </w:r>
    </w:p>
    <w:p>
      <w:pPr>
        <w:pStyle w:val="TextBody"/>
        <w:rPr/>
      </w:pPr>
      <w:r>
        <w:rPr/>
        <w:t xml:space="preserve">– </w:t>
      </w:r>
      <w:r>
        <w:rPr/>
        <w:t>Egyszóval kölcsönösen tetszünk egymásnak – állapította meg Kater. – Ez igazán örvendetes.</w:t>
      </w:r>
    </w:p>
    <w:p>
      <w:pPr>
        <w:pStyle w:val="TextBody"/>
        <w:rPr/>
      </w:pPr>
      <w:r>
        <w:rPr/>
        <w:t xml:space="preserve">– </w:t>
      </w:r>
      <w:r>
        <w:rPr/>
        <w:t>Ön mindig olyan előzékeny, és olyan finom és jó, mintha az apám volna.</w:t>
      </w:r>
    </w:p>
    <w:p>
      <w:pPr>
        <w:pStyle w:val="TextBody"/>
        <w:rPr/>
      </w:pPr>
      <w:r>
        <w:rPr/>
        <w:t>Kater meghökkent. Kék, bámész, bizalmat sugárzó gyermekszemekbe nézett. Félelmetes gyanú moccant meg benne. Vajon ez a kicsike nem csak színleli a naívságot? Nem inkább nagyon is dörzsölt a valóságban? Amolyan minden hájjal megkent kis szajha? Viszont mégsem rendelkezhetik a felnőtt nők tapasztalataival – ahhoz mégiscsak túlontúl fiatal! Izgatóan fiatal!</w:t>
      </w:r>
    </w:p>
    <w:p>
      <w:pPr>
        <w:pStyle w:val="TextBody"/>
        <w:rPr/>
      </w:pPr>
      <w:r>
        <w:rPr/>
        <w:t xml:space="preserve">– </w:t>
      </w:r>
      <w:r>
        <w:rPr/>
        <w:t>Mintha az apja volnék… – ismételgette lassan Irene szavait. – Ilyennek lát? Bizony az lehetséges. Már nem vagyok éppen a legfiatalabb.</w:t>
      </w:r>
    </w:p>
    <w:p>
      <w:pPr>
        <w:pStyle w:val="TextBody"/>
        <w:rPr/>
      </w:pPr>
      <w:r>
        <w:rPr/>
        <w:t xml:space="preserve">– </w:t>
      </w:r>
      <w:r>
        <w:rPr/>
        <w:t>De hát egyáltalán nem öreg – biztosította Irene azonnal jóleső buzgalommal. – Komoly. És én szeretem a komoly férfiakat. Ki nem állhatom a fiatal jampecokat.</w:t>
      </w:r>
    </w:p>
    <w:p>
      <w:pPr>
        <w:pStyle w:val="TextBody"/>
        <w:rPr/>
      </w:pPr>
      <w:r>
        <w:rPr/>
        <w:t xml:space="preserve">– </w:t>
      </w:r>
      <w:r>
        <w:rPr/>
        <w:t>Ez érthető – jegyezte meg Kater engesztelődve. – Ezek a fiatal, tapasztalatlan férfiak többnyire csak ostobaságokat csinálnak. Több kárt okoznak, mint amennyi örömet szereznek. Egyszerűen nem értenek hozzá, hogyan kell élni.</w:t>
      </w:r>
    </w:p>
    <w:p>
      <w:pPr>
        <w:pStyle w:val="TextBody"/>
        <w:rPr/>
      </w:pPr>
      <w:r>
        <w:rPr/>
        <w:t xml:space="preserve">– </w:t>
      </w:r>
      <w:r>
        <w:rPr/>
        <w:t>Önhöz viszont mindjárt bizalma van az embernek, ez az egész. Én mindig olyan szívesen lennék az ön közelében – a legszívesebben ugyanabban az irodában. Nagyon, de nagyon igyekeznék, igazán. Mert ott, a konyhában csak meg lehet savanyodni. Nem tudna valamit a részemre – kérem!…</w:t>
      </w:r>
    </w:p>
    <w:p>
      <w:pPr>
        <w:pStyle w:val="TextBody"/>
        <w:rPr/>
      </w:pPr>
      <w:r>
        <w:rPr/>
        <w:t xml:space="preserve">– </w:t>
      </w:r>
      <w:r>
        <w:rPr/>
        <w:t>Nos, majd meglátom.</w:t>
      </w:r>
    </w:p>
    <w:p>
      <w:pPr>
        <w:pStyle w:val="TextBody"/>
        <w:rPr/>
      </w:pPr>
      <w:r>
        <w:rPr/>
        <w:t xml:space="preserve">– </w:t>
      </w:r>
      <w:r>
        <w:rPr/>
        <w:t>Nagyon, igazán nagyon köszönöm.</w:t>
      </w:r>
    </w:p>
    <w:p>
      <w:pPr>
        <w:pStyle w:val="TextBody"/>
        <w:rPr/>
      </w:pPr>
      <w:r>
        <w:rPr/>
        <w:t xml:space="preserve">– </w:t>
      </w:r>
      <w:r>
        <w:rPr/>
        <w:t>Csak lassan – fékezte Kater a lány örömét. – Nem azt mondtam: megteszem! Csak azt: majd meglátom.</w:t>
      </w:r>
    </w:p>
    <w:p>
      <w:pPr>
        <w:pStyle w:val="TextBody"/>
        <w:rPr/>
      </w:pPr>
      <w:r>
        <w:rPr/>
        <w:t xml:space="preserve">– </w:t>
      </w:r>
      <w:r>
        <w:rPr/>
        <w:t>Ó, az épp elég! Önnél, százados úr. Bárki másban lehetne kételkedni – de önben nem!</w:t>
      </w:r>
    </w:p>
    <w:p>
      <w:pPr>
        <w:pStyle w:val="TextBody"/>
        <w:rPr/>
      </w:pPr>
      <w:r>
        <w:rPr/>
        <w:t xml:space="preserve">– </w:t>
      </w:r>
      <w:r>
        <w:rPr/>
        <w:t>No jól van, gyermekem – hát ha így van, akkor tulajdonképpen megérdemlek valami jutalmat – vagy nem?</w:t>
      </w:r>
    </w:p>
    <w:p>
      <w:pPr>
        <w:pStyle w:val="TextBody"/>
        <w:rPr/>
      </w:pPr>
      <w:r>
        <w:rPr/>
        <w:t xml:space="preserve">– </w:t>
      </w:r>
      <w:r>
        <w:rPr/>
        <w:t>Hát persze! De mit tegyek? Nekem nincs semmim.</w:t>
      </w:r>
    </w:p>
    <w:p>
      <w:pPr>
        <w:pStyle w:val="TextBody"/>
        <w:rPr/>
      </w:pPr>
      <w:r>
        <w:rPr/>
        <w:t xml:space="preserve">– </w:t>
      </w:r>
      <w:r>
        <w:rPr/>
        <w:t>Nos – majd csak akad valami. Mi lenne, ha egy kis puszit kapnék?</w:t>
      </w:r>
    </w:p>
    <w:p>
      <w:pPr>
        <w:pStyle w:val="TextBody"/>
        <w:rPr/>
      </w:pPr>
      <w:r>
        <w:rPr/>
        <w:t xml:space="preserve">– </w:t>
      </w:r>
      <w:r>
        <w:rPr/>
        <w:t>Azt lehet?</w:t>
      </w:r>
    </w:p>
    <w:p>
      <w:pPr>
        <w:pStyle w:val="TextBody"/>
        <w:rPr/>
      </w:pPr>
      <w:r>
        <w:rPr/>
        <w:t xml:space="preserve">– </w:t>
      </w:r>
      <w:r>
        <w:rPr/>
        <w:t>Miért ne lehetne, gyermekem?</w:t>
      </w:r>
    </w:p>
    <w:p>
      <w:pPr>
        <w:pStyle w:val="TextBody"/>
        <w:rPr/>
      </w:pPr>
      <w:r>
        <w:rPr/>
        <w:t xml:space="preserve">– </w:t>
      </w:r>
      <w:r>
        <w:rPr/>
        <w:t>Igazán szabad?</w:t>
      </w:r>
    </w:p>
    <w:p>
      <w:pPr>
        <w:pStyle w:val="TextBody"/>
        <w:rPr/>
      </w:pPr>
      <w:r>
        <w:rPr/>
        <w:t xml:space="preserve">– </w:t>
      </w:r>
      <w:r>
        <w:rPr/>
        <w:t>Gyere csak nyugodtan ide, Közelebb. Még közelebb. Na, mit kapok?</w:t>
      </w:r>
    </w:p>
    <w:p>
      <w:pPr>
        <w:pStyle w:val="TextBody"/>
        <w:rPr/>
      </w:pPr>
      <w:r>
        <w:rPr/>
        <w:t xml:space="preserve">– </w:t>
      </w:r>
      <w:r>
        <w:rPr/>
        <w:t>Köszönöm.</w:t>
      </w:r>
    </w:p>
    <w:p>
      <w:pPr>
        <w:pStyle w:val="TextBody"/>
        <w:rPr/>
      </w:pPr>
      <w:r>
        <w:rPr/>
        <w:t xml:space="preserve">– </w:t>
      </w:r>
      <w:r>
        <w:rPr/>
        <w:t>Ohó, de ne a homlokomra, kislány! Hová gondolsz? Vagy ez olyan apának szóló volt?</w:t>
      </w:r>
    </w:p>
    <w:p>
      <w:pPr>
        <w:pStyle w:val="TextBody"/>
        <w:rPr/>
      </w:pPr>
      <w:r>
        <w:rPr/>
        <w:t xml:space="preserve">– </w:t>
      </w:r>
      <w:r>
        <w:rPr/>
        <w:t>Nem, dehogyis! Olyan szörnyen zavarban vagyok. Még sosem csináltam ilyesmit. – Ez jobb volt?</w:t>
      </w:r>
    </w:p>
    <w:p>
      <w:pPr>
        <w:pStyle w:val="TextBody"/>
        <w:rPr/>
      </w:pPr>
      <w:r>
        <w:rPr/>
        <w:t xml:space="preserve">– </w:t>
      </w:r>
      <w:r>
        <w:rPr/>
        <w:t>Kezdetnek megjárja. Gyakorolnod kell. Próbáld csak meg még egyszer.</w:t>
      </w:r>
    </w:p>
    <w:p>
      <w:pPr>
        <w:pStyle w:val="TextBody"/>
        <w:rPr/>
      </w:pPr>
      <w:r>
        <w:rPr/>
        <w:t xml:space="preserve">– </w:t>
      </w:r>
      <w:r>
        <w:rPr/>
        <w:t>Most már nem lehet. Mennem kell.</w:t>
      </w:r>
    </w:p>
    <w:p>
      <w:pPr>
        <w:pStyle w:val="TextBody"/>
        <w:rPr/>
      </w:pPr>
      <w:r>
        <w:rPr/>
        <w:t>Irene Jablonski gyorsan visszahúzódott a helyére. Látszott, milyen nagy zavarban van. És hogy mennyire felindult. Kater bizonyos elégedettséggel nézett rá.</w:t>
      </w:r>
    </w:p>
    <w:p>
      <w:pPr>
        <w:pStyle w:val="TextBody"/>
        <w:rPr/>
      </w:pPr>
      <w:r>
        <w:rPr/>
        <w:t xml:space="preserve">– </w:t>
      </w:r>
      <w:r>
        <w:rPr/>
        <w:t>Csak ne olyan szégyenlősen, kislány! – biztatta. És hová ennyire sietősen? Még van időnk bőven.</w:t>
      </w:r>
    </w:p>
    <w:p>
      <w:pPr>
        <w:pStyle w:val="TextBody"/>
        <w:rPr/>
      </w:pPr>
      <w:r>
        <w:rPr/>
        <w:t xml:space="preserve">– </w:t>
      </w:r>
      <w:r>
        <w:rPr/>
        <w:t>Igen – de holnap korán ott kell lennem megint a konyhában.</w:t>
      </w:r>
    </w:p>
    <w:p>
      <w:pPr>
        <w:pStyle w:val="TextBody"/>
        <w:rPr/>
      </w:pPr>
      <w:r>
        <w:rPr/>
        <w:t xml:space="preserve">– </w:t>
      </w:r>
      <w:r>
        <w:rPr/>
        <w:t>Nem kell ott lenned. Kialhatod magad – én már gondoskodom erről.</w:t>
      </w:r>
    </w:p>
    <w:p>
      <w:pPr>
        <w:pStyle w:val="TextBody"/>
        <w:rPr/>
      </w:pPr>
      <w:r>
        <w:rPr/>
        <w:t xml:space="preserve">– </w:t>
      </w:r>
      <w:r>
        <w:rPr/>
        <w:t>Ó, az nagyszerű! Köszönöm szépen, százados úr. De mégis el kell mennem.</w:t>
      </w:r>
    </w:p>
    <w:p>
      <w:pPr>
        <w:pStyle w:val="TextBody"/>
        <w:rPr/>
      </w:pPr>
      <w:r>
        <w:rPr/>
        <w:t xml:space="preserve">– </w:t>
      </w:r>
      <w:r>
        <w:rPr/>
        <w:t>Ugyan dehogy – hiszen még csak most kezdődik az este. Még ihatunk itt valamit, és aztán elmegyünk hozzám – képeket nézegetni.</w:t>
      </w:r>
    </w:p>
    <w:p>
      <w:pPr>
        <w:pStyle w:val="TextBody"/>
        <w:rPr/>
      </w:pPr>
      <w:r>
        <w:rPr/>
        <w:t xml:space="preserve">– </w:t>
      </w:r>
      <w:r>
        <w:rPr/>
        <w:t>Talán majd máskor, százados úr – jó? Jaj, hogy mennyire örülök már előre is. De most igazán mennem kell.</w:t>
      </w:r>
    </w:p>
    <w:p>
      <w:pPr>
        <w:pStyle w:val="TextBody"/>
        <w:rPr/>
      </w:pPr>
      <w:r>
        <w:rPr/>
        <w:t xml:space="preserve">– </w:t>
      </w:r>
      <w:r>
        <w:rPr/>
        <w:t>De hát hova a csudába?</w:t>
      </w:r>
    </w:p>
    <w:p>
      <w:pPr>
        <w:pStyle w:val="TextBody"/>
        <w:rPr/>
      </w:pPr>
      <w:r>
        <w:rPr/>
        <w:t xml:space="preserve">– </w:t>
      </w:r>
      <w:r>
        <w:rPr/>
        <w:t>Várnak, százados úr.</w:t>
      </w:r>
    </w:p>
    <w:p>
      <w:pPr>
        <w:pStyle w:val="TextBody"/>
        <w:rPr/>
      </w:pPr>
      <w:r>
        <w:rPr/>
        <w:t xml:space="preserve">– </w:t>
      </w:r>
      <w:r>
        <w:rPr/>
        <w:t>Várnak? Ugyan ki?</w:t>
      </w:r>
    </w:p>
    <w:p>
      <w:pPr>
        <w:pStyle w:val="TextBody"/>
        <w:rPr/>
      </w:pPr>
      <w:r>
        <w:rPr/>
        <w:t xml:space="preserve">– </w:t>
      </w:r>
      <w:r>
        <w:rPr/>
        <w:t>A barátnőm, akivel egy szobában alszom – Elfriede Rademacher. Hiszen ismeri.</w:t>
      </w:r>
    </w:p>
    <w:p>
      <w:pPr>
        <w:pStyle w:val="TextBody"/>
        <w:rPr/>
      </w:pPr>
      <w:r>
        <w:rPr/>
        <w:t xml:space="preserve">– </w:t>
      </w:r>
      <w:r>
        <w:rPr/>
        <w:t>De mennyire!</w:t>
      </w:r>
    </w:p>
    <w:p>
      <w:pPr>
        <w:pStyle w:val="TextBody"/>
        <w:rPr/>
      </w:pPr>
      <w:r>
        <w:rPr/>
        <w:t xml:space="preserve">– </w:t>
      </w:r>
      <w:r>
        <w:rPr/>
        <w:t>Ő vár engem – pont a szomszéd étteremben. Azt mondta, ha nem megyek idejében, értem jön.</w:t>
      </w:r>
    </w:p>
    <w:p>
      <w:pPr>
        <w:pStyle w:val="TextBody"/>
        <w:rPr/>
      </w:pPr>
      <w:r>
        <w:rPr/>
        <w:t xml:space="preserve">– </w:t>
      </w:r>
      <w:r>
        <w:rPr/>
        <w:t>Ez jellemző rá! Hát tudja, hogy velem vagy itt?</w:t>
      </w:r>
    </w:p>
    <w:p>
      <w:pPr>
        <w:pStyle w:val="TextBody"/>
        <w:rPr/>
      </w:pPr>
      <w:r>
        <w:rPr/>
        <w:t xml:space="preserve">– </w:t>
      </w:r>
      <w:r>
        <w:rPr/>
        <w:t>Persze – magyarázta Irene. – Mindent pontosan megbeszéltem vele. Ó, ő nagyszerűen kiismeri magát az ilyen dolgokban. Akkor hát – a viszontlátásra, százados úr. És köszönök mindent! Ó, annyira örülök, hogy majd egy szobában dolgozhatunk.</w:t>
      </w:r>
    </w:p>
    <w:p>
      <w:pPr>
        <w:pStyle w:val="TextBody"/>
        <w:rPr/>
      </w:pPr>
      <w:r>
        <w:rPr/>
      </w:r>
    </w:p>
    <w:p>
      <w:pPr>
        <w:pStyle w:val="TextBody"/>
        <w:rPr/>
      </w:pPr>
      <w:r>
        <w:rPr/>
      </w:r>
    </w:p>
    <w:p>
      <w:pPr>
        <w:pStyle w:val="TextBody"/>
        <w:rPr/>
      </w:pPr>
      <w:r>
        <w:rPr/>
        <w:t>Vékony köd úszott a levegőben. Mintha találomra szétszaggatott foszlányok lebegtek volna az ódon favázas házak körül. Az utcák üresnek hatottak.</w:t>
      </w:r>
    </w:p>
    <w:p>
      <w:pPr>
        <w:pStyle w:val="TextBody"/>
        <w:rPr/>
      </w:pPr>
      <w:r>
        <w:rPr/>
        <w:t>A tábornok lépteinek hangja megremegtette a falakat. Köpenye gallérját feltűrve haladt, fejét lehorgasztotta. Egyedül volt.</w:t>
      </w:r>
    </w:p>
    <w:p>
      <w:pPr>
        <w:pStyle w:val="TextBody"/>
        <w:rPr/>
      </w:pPr>
      <w:r>
        <w:rPr/>
        <w:t>Áthaladt az utcákon, a kaszárnyadomb irányában. Vagy húszezernyi lakosnak adott otthont ez a kis város, amely semmiben sem különbözött annyi más városkától. Azok közül is, sokban voltak kaszárnyák. Az itteni azonban úgy meredt az égnek, mint valamilyen tömör betonkorona. Ez a kaszárnya nyugati fekvésű volt, és ezért néhány perccel hamarabb fosztotta meg a várost a lemenő naptól. Ilyenkor fölizzott, és éles kontúrjaival úgy emelkedett a város fölé, mint a testet öltött fenyegetés.</w:t>
      </w:r>
    </w:p>
    <w:p>
      <w:pPr>
        <w:pStyle w:val="TextBody"/>
        <w:rPr/>
      </w:pPr>
      <w:r>
        <w:rPr/>
        <w:t>A tábornok sosem tekintette pályáját gyönyörűségnek, de fenyegetést sem látott benne – hosszú időn át. Arra törekedett, hogy tökéletesen jártas legyen egy nehéz, kemény és alázatosságot igénylő mesterségben. Ha rajta áll, a világtól egészen távol „űzi” ezt a mesterséget – valahogy úgy vonulva félre, mint némelyik szerzetesrend tagjai. Másokért szolgálni gyermekekért, anyákért, szegényekért és meggyötörtekért. Ha más választás nincs – meghalni értük.</w:t>
      </w:r>
    </w:p>
    <w:p>
      <w:pPr>
        <w:pStyle w:val="TextBody"/>
        <w:rPr/>
      </w:pPr>
      <w:r>
        <w:rPr/>
        <w:t>Szolgálni – gondolta a tábornok. Szolgálni! De kit?</w:t>
      </w:r>
    </w:p>
    <w:p>
      <w:pPr>
        <w:pStyle w:val="TextBody"/>
        <w:rPr/>
      </w:pPr>
      <w:r>
        <w:rPr/>
        <w:t>Ugyanazon az úton, amelyen ezen az éjszakán ő felfelé ment, a kaszárnya felé, szoktak járni a város „előkelőségei” időről időre. Legutoljára akkor, amikor őt idehelyezték parancsnoknak.</w:t>
      </w:r>
    </w:p>
    <w:p>
      <w:pPr>
        <w:pStyle w:val="TextBody"/>
        <w:rPr/>
      </w:pPr>
      <w:r>
        <w:rPr/>
        <w:t>Hozzá jöttek akkor – a polgármester, a helyi pártvezető, két iparos, egy vállalkozó, a Nőszövetség, a légó, a Vöröskereszt képviselői – egy deputáció, mely magát a polgárság meghatalmazottjának és illetékes küldöttjének tekintette. Istenhoztával köszöntötték őt, az új parancsnokot, és biztosították, hogy boldogok és büszkék, amiért a tábornokot és katonáit maguk között tudják. Beszéltek arról a jó megértésről, amely katonái és a város lakossága között fennáll; kifejezték vágyukat és reményüket, hogy ez így marad, és ha lehetséges, csak mélyül. És szemükben ott csillogott az elismertetés vágya, a profit mohó kívánása és a katonásdi öröme.</w:t>
      </w:r>
    </w:p>
    <w:p>
      <w:pPr>
        <w:pStyle w:val="TextBody"/>
        <w:rPr/>
      </w:pPr>
      <w:r>
        <w:rPr/>
        <w:t>A tábornok szótlanul nézte és áltatta őket. És ezek a figurák úgy találták, hogy ő kétségtelenül nagy, igen önfejű ember, akit tisztelet és respektus illet. Tudatos ridegsége kéjesen megborzongatta őket – valaki, maga a Hatalom rúgta őket fenéken; kapcsolatuk tehát rendkívül szoros volt.</w:t>
      </w:r>
    </w:p>
    <w:p>
      <w:pPr>
        <w:pStyle w:val="TextBody"/>
        <w:rPr/>
      </w:pPr>
      <w:r>
        <w:rPr/>
        <w:t>A tábornok odaért a kaszárnya kapujához. Arca félreérthetetlen undort árult el – undort önmagával szemben is. Csak kevésnek adatott meg, hogy olyan legyen, mint ő – ezt világosan tudta. Vajon mi hajtotta, kényszerítette, hogy ne hagyja abba e kevesek makacs kutatását? A megbélyegzettek sorsa volt az övé – ezen az estén ezt olyan tisztán látta, mint soha azelőtt.</w:t>
      </w:r>
    </w:p>
    <w:p>
      <w:pPr>
        <w:pStyle w:val="TextBody"/>
        <w:rPr/>
      </w:pPr>
      <w:r>
        <w:rPr/>
        <w:t>Amikor átlépte a kaput – közben korrektül viszonozta az őr tisztelgését –, felnézett a parancsnoki törzs épületére. Szobájának ablakai sötéten csillogtak. De a mellettük levő ablakban egy picinyke fényrést fedezett fel éles szeme – úgy látszik, titkárnője, Sybille Bachner dolgozott még az előszobájában.</w:t>
      </w:r>
    </w:p>
    <w:p>
      <w:pPr>
        <w:pStyle w:val="TextBody"/>
        <w:rPr/>
      </w:pPr>
      <w:r>
        <w:rPr/>
      </w:r>
    </w:p>
    <w:p>
      <w:pPr>
        <w:pStyle w:val="TextBody"/>
        <w:rPr/>
      </w:pPr>
      <w:r>
        <w:rPr/>
      </w:r>
    </w:p>
    <w:p>
      <w:pPr>
        <w:pStyle w:val="TextBody"/>
        <w:rPr/>
      </w:pPr>
      <w:r>
        <w:rPr/>
        <w:t>A tábornok belépett az épületbe, felment a lépcsőkön, az előszoba irányában haladt. Kinyitotta az ajtót. Sybille Bachner ült ott, s vele szemközt Krafft főhadnagy. Közöttük egy palack és két pohár.</w:t>
      </w:r>
    </w:p>
    <w:p>
      <w:pPr>
        <w:pStyle w:val="TextBody"/>
        <w:rPr/>
      </w:pPr>
      <w:r>
        <w:rPr/>
        <w:t>A tábornok megállt az ajtókeretben. Krafft azonnal felpattant, és – némi habozás után felállt Sybille Bachner is. Ő szólalt meg először: – Krafft főhadnagy úrnak és nekem is sürgősen erősítőre volt szükségünk.</w:t>
      </w:r>
    </w:p>
    <w:p>
      <w:pPr>
        <w:pStyle w:val="TextBody"/>
        <w:rPr/>
      </w:pPr>
      <w:r>
        <w:rPr/>
        <w:t xml:space="preserve">– </w:t>
      </w:r>
      <w:r>
        <w:rPr/>
        <w:t>Miért? – kérdezte a tábornok mozdulatlanul.</w:t>
      </w:r>
    </w:p>
    <w:p>
      <w:pPr>
        <w:pStyle w:val="TextBody"/>
        <w:rPr/>
      </w:pPr>
      <w:r>
        <w:rPr/>
        <w:t xml:space="preserve">– </w:t>
      </w:r>
      <w:r>
        <w:rPr/>
        <w:t>Részt vettünk egy úgy nevezett kis esti társas összejövetelen, amit Frau Frey szokott rendezni…</w:t>
      </w:r>
    </w:p>
    <w:p>
      <w:pPr>
        <w:pStyle w:val="TextBody"/>
        <w:rPr/>
      </w:pPr>
      <w:r>
        <w:rPr/>
        <w:t xml:space="preserve">– </w:t>
      </w:r>
      <w:r>
        <w:rPr/>
        <w:t>Értem – mondta a tábornok. Röviden biccentett, és azután átment a helyiségen, be a szobájába. Az ajtót nyitva hagyta maga mögött.</w:t>
      </w:r>
    </w:p>
    <w:p>
      <w:pPr>
        <w:pStyle w:val="TextBody"/>
        <w:rPr/>
      </w:pPr>
      <w:r>
        <w:rPr/>
        <w:t>Sybille Bachner utánament. – Már úgyis éppen be akartuk fejezni – mondta.</w:t>
      </w:r>
    </w:p>
    <w:p>
      <w:pPr>
        <w:pStyle w:val="TextBody"/>
        <w:rPr/>
      </w:pPr>
      <w:r>
        <w:rPr/>
        <w:t>A tábornok levetette köpenyét, és egy székre dobta. Visszatért az előszobába – mögötte Sybille Bachner. Krafft főhadnagy már indulásra készülődött.</w:t>
      </w:r>
    </w:p>
    <w:p>
      <w:pPr>
        <w:pStyle w:val="TextBody"/>
        <w:rPr/>
      </w:pPr>
      <w:r>
        <w:rPr/>
        <w:t xml:space="preserve">– </w:t>
      </w:r>
      <w:r>
        <w:rPr/>
        <w:t>Krafft főhadnagy úr – állította meg a tábornok – megértem, ha ilyenfajta rendezvények után inni óhajt. De abba semmiképp sem egyezem bele, hogy ezen óhaját az én irodahelyiségemben elégítse ki.</w:t>
      </w:r>
    </w:p>
    <w:p>
      <w:pPr>
        <w:pStyle w:val="TextBody"/>
        <w:rPr/>
      </w:pPr>
      <w:r>
        <w:rPr/>
        <w:t xml:space="preserve">– </w:t>
      </w:r>
      <w:r>
        <w:rPr/>
        <w:t>Igenis – tábornok úr – felelte Krafft, egyensúlyából nem zökkenve ki.</w:t>
      </w:r>
    </w:p>
    <w:p>
      <w:pPr>
        <w:pStyle w:val="TextBody"/>
        <w:rPr/>
      </w:pPr>
      <w:r>
        <w:rPr/>
        <w:t xml:space="preserve">– </w:t>
      </w:r>
      <w:r>
        <w:rPr/>
        <w:t>Öné a konyakosüveg, főhadnagy úr?</w:t>
      </w:r>
    </w:p>
    <w:p>
      <w:pPr>
        <w:pStyle w:val="TextBody"/>
        <w:rPr/>
      </w:pPr>
      <w:r>
        <w:rPr/>
        <w:t xml:space="preserve">– </w:t>
      </w:r>
      <w:r>
        <w:rPr/>
        <w:t>Nem, tábornok úr.</w:t>
      </w:r>
    </w:p>
    <w:p>
      <w:pPr>
        <w:pStyle w:val="TextBody"/>
        <w:rPr/>
      </w:pPr>
      <w:r>
        <w:rPr/>
        <w:t xml:space="preserve">– </w:t>
      </w:r>
      <w:r>
        <w:rPr/>
        <w:t>Akkor is vigye el. És Bachner kisasszonyt is, ha úgy látják jónak.</w:t>
      </w:r>
    </w:p>
    <w:p>
      <w:pPr>
        <w:pStyle w:val="TextBody"/>
        <w:rPr/>
      </w:pPr>
      <w:r>
        <w:rPr/>
        <w:t>Sybille sietett biztosítani: – Már nemsokára el akartunk válni, tábornok úr. És ha még igénybe óhajt venni…</w:t>
      </w:r>
    </w:p>
    <w:p>
      <w:pPr>
        <w:pStyle w:val="TextBody"/>
        <w:rPr/>
      </w:pPr>
      <w:r>
        <w:rPr/>
        <w:t xml:space="preserve">– </w:t>
      </w:r>
      <w:r>
        <w:rPr/>
        <w:t>Lehetséges – szólt a tábornok. Azután odalépett Krafft főhadnagyhoz. Megállt előtte, kutatón nézett az arcába, majd megkérdezte: – Mennyire haladt az illető ügyben?</w:t>
      </w:r>
    </w:p>
    <w:p>
      <w:pPr>
        <w:pStyle w:val="TextBody"/>
        <w:rPr/>
      </w:pPr>
      <w:r>
        <w:rPr/>
        <w:t xml:space="preserve">– </w:t>
      </w:r>
      <w:r>
        <w:rPr/>
        <w:t>Nem sokkal messzebbre, tábornok úr.</w:t>
      </w:r>
    </w:p>
    <w:p>
      <w:pPr>
        <w:pStyle w:val="TextBody"/>
        <w:rPr/>
      </w:pPr>
      <w:r>
        <w:rPr/>
        <w:t xml:space="preserve">– </w:t>
      </w:r>
      <w:r>
        <w:rPr/>
        <w:t>Ne húzza tovább – mondta a tábornok sürgetően. – Kísérelje meg, hogy végre döntésre jusson. Tudni akarom, pontosan tudni, miért történt, ami történt, és ki tette. És olyan gyorsan, amennyire csak lehet. És legyen rá elkészülve, főhadnagy úr, hogy a jövőben gyakrabban magamhoz kéretem – az illető ügyben. Pillanatnyilag azonban nincs szükségem önre.</w:t>
      </w:r>
    </w:p>
    <w:p>
      <w:pPr>
        <w:pStyle w:val="TextBody"/>
        <w:rPr/>
      </w:pPr>
      <w:r>
        <w:rPr/>
        <w:t>A főhadnagy még egyszer rápillantott Sybille Bachnerra. A lány azonban nem látta – csak a tábornokot látta. Krafft kivágott egy feszes tisztelgést, ahogyan a Katonai Szabályzatok előírják. Azután kiment.</w:t>
      </w:r>
    </w:p>
    <w:p>
      <w:pPr>
        <w:pStyle w:val="TextBody"/>
        <w:rPr/>
      </w:pPr>
      <w:r>
        <w:rPr/>
        <w:t xml:space="preserve">– </w:t>
      </w:r>
      <w:r>
        <w:rPr/>
        <w:t>És most önhöz, Bachner kisasszony – mondta a tábornok, és nyíltan nézett a lányra. – Sajnálom, ha az imént megzavartan, de be fogja látni, hogy ezért nem kérhetek bocsánatot.</w:t>
      </w:r>
    </w:p>
    <w:p>
      <w:pPr>
        <w:pStyle w:val="TextBody"/>
        <w:rPr/>
      </w:pPr>
      <w:r>
        <w:rPr/>
        <w:t xml:space="preserve">– </w:t>
      </w:r>
      <w:r>
        <w:rPr/>
        <w:t>Nekem kell bocsánatot kérnem, tábornok úr – szólt Sybille. – És zavarás nem is történt, igazán nem.</w:t>
      </w:r>
    </w:p>
    <w:p>
      <w:pPr>
        <w:pStyle w:val="TextBody"/>
        <w:rPr/>
      </w:pPr>
      <w:r>
        <w:rPr/>
        <w:t xml:space="preserve">– </w:t>
      </w:r>
      <w:r>
        <w:rPr/>
        <w:t>Nos, szeretném, ha így volna – jegyezte meg a tábornok fukar mosoly kíséretében. – Szívesen kívánok önnek minden változatosságot, ha nem is éppen a szolgálati helyiségeinkben. És Krafft főhadnagy – korlátai ellenére – nem rossz választás.</w:t>
      </w:r>
    </w:p>
    <w:p>
      <w:pPr>
        <w:pStyle w:val="TextBody"/>
        <w:rPr/>
      </w:pPr>
      <w:r>
        <w:rPr/>
        <w:t xml:space="preserve">– </w:t>
      </w:r>
      <w:r>
        <w:rPr/>
        <w:t>Kétségtelen, vannak előnyös tulajdonságai – felelte Sybille nyíltan. – De ami engem illet, ő nem jön számításba.</w:t>
      </w:r>
    </w:p>
    <w:p>
      <w:pPr>
        <w:pStyle w:val="TextBody"/>
        <w:rPr/>
      </w:pPr>
      <w:r>
        <w:rPr/>
        <w:t xml:space="preserve">– </w:t>
      </w:r>
      <w:r>
        <w:rPr/>
        <w:t>Hanem ki?</w:t>
      </w:r>
    </w:p>
    <w:p>
      <w:pPr>
        <w:pStyle w:val="TextBody"/>
        <w:rPr/>
      </w:pPr>
      <w:r>
        <w:rPr/>
        <w:t>Sybille nagy szemeket meresztett a tábornokra; zavart megdöbbenés és hamar ellobbanó remény volt belőlük kiolvasható. Már-már hajlamos lett volna azt hinni, hogy ez a kérdés, ez a két szó közvetett felhívás – de értelme tiltakozott a lehetőség ellen.</w:t>
      </w:r>
    </w:p>
    <w:p>
      <w:pPr>
        <w:pStyle w:val="TextBody"/>
        <w:rPr/>
      </w:pPr>
      <w:r>
        <w:rPr/>
        <w:t xml:space="preserve">– </w:t>
      </w:r>
      <w:r>
        <w:rPr/>
        <w:t>Azt hiszem, ideje, hogy egy esetleges félreértést tisztázzunk – mondta a tábornok, és kihúzta magát. – Nem kerülte el figyelmemet, hogy bizonyos rokonszenvet érez irántam, Bachner kisasszony. Ez mindenkor kellemesen érintett, noha ugyanakkor fölöslegesnek tartottam. Nem szívesen veszíteném el önt – ritka az önhöz hasonló munkatárs.</w:t>
      </w:r>
    </w:p>
    <w:p>
      <w:pPr>
        <w:pStyle w:val="TextBody"/>
        <w:rPr/>
      </w:pPr>
      <w:r>
        <w:rPr/>
        <w:t>Sybillét heves, fojtogató izgalom fogta el. Hirtelen mintha körülötte mindent vakító fény borított volna. Alig bírt gondolkozni, jóllehet szinte kétségbeesetten keresgélt olyan jelek, utalások vagy értelmezések után, amelyek új, ha még oly csekélyke reménye mutattak volna.</w:t>
      </w:r>
    </w:p>
    <w:p>
      <w:pPr>
        <w:pStyle w:val="TextBody"/>
        <w:rPr/>
      </w:pPr>
      <w:r>
        <w:rPr/>
        <w:t xml:space="preserve">– </w:t>
      </w:r>
      <w:r>
        <w:rPr/>
        <w:t>Bachner kisasszony – szólt a tábornok, szükségen van a kettes számú tanzászlóalj jövő heti kiképzési tervére – a részletes tervekre, nem a tematikára. Kérem hozzá a hatodik tanszázad parancsnokának észrevételeit. Ha kérhetem, három percen belül. Azután azonban hagyjon egyedül.</w:t>
      </w:r>
      <w:r>
        <w:br w:type="page"/>
      </w:r>
    </w:p>
    <w:p>
      <w:pPr>
        <w:pStyle w:val="Heading1"/>
        <w:rPr/>
      </w:pPr>
      <w:r>
        <w:rPr/>
        <w:t>17. BIZONY A KERÉKPÁROZÁST IS TANULNI KELL</w:t>
      </w:r>
    </w:p>
    <w:p>
      <w:pPr>
        <w:pStyle w:val="TextBodyIndent"/>
        <w:rPr>
          <w:rFonts w:eastAsia="Courier New"/>
        </w:rPr>
      </w:pPr>
      <w:r>
        <w:rPr>
          <w:rFonts w:eastAsia="Courier New"/>
        </w:rPr>
        <w:t xml:space="preserve"> </w:t>
      </w:r>
    </w:p>
    <w:p>
      <w:pPr>
        <w:pStyle w:val="Normal"/>
        <w:rPr/>
      </w:pPr>
      <w:r>
        <w:rPr/>
        <w:t xml:space="preserve">– </w:t>
      </w:r>
      <w:r>
        <w:rPr/>
        <w:t>Öt óra harminc – ragyogó reggel! – kiáltotta az ügyeletes zászlós! – Fel, lusta dögök! Vagy rakjak tüzet az alá a fáradt valagatok alá? Adjatok hálát a teremtőnek, hogy éltek, és a takaróitokat is szellőztessétek ki!</w:t>
      </w:r>
    </w:p>
    <w:p>
      <w:pPr>
        <w:pStyle w:val="TextBody"/>
        <w:rPr/>
      </w:pPr>
      <w:r>
        <w:rPr/>
        <w:t>A zászlósoknak ez a napjuk is úgy kezdődött, mint a többi. A levegőben semmi szokatlan sem érződött. Sőt, inkább minden csupa megszokottságot jövendölt: a jelzősíp fülhasogató trillázása, az ügyeletes zászlós stereotíp üvöltése, a vastag, fojtó, büdös levegő. Kikászálódtak a tábori ágyak lakói, néhány másodpercen át némán álldogáltak, csak aztán kezdtek mozogni – elég hideg volt.</w:t>
      </w:r>
    </w:p>
    <w:p>
      <w:pPr>
        <w:pStyle w:val="TextBody"/>
        <w:rPr/>
      </w:pPr>
      <w:r>
        <w:rPr/>
        <w:t xml:space="preserve">– </w:t>
      </w:r>
      <w:r>
        <w:rPr/>
        <w:t>Gyertek ki, lusta kutyák! – harsogott az ügyeletes tovább. – Vegyetek magatokon erőt, és csúsztassátok le hálóingeteket!</w:t>
      </w:r>
    </w:p>
    <w:p>
      <w:pPr>
        <w:pStyle w:val="TextBody"/>
        <w:rPr/>
      </w:pPr>
      <w:r>
        <w:rPr/>
        <w:t>A takarodó és az ébresztő között a közönséges hálóing úgyszólván előírásos szolgálati öltözék szerepét töltötte be. Pizsama viselését csak tiszteknek engedélyezték – szállítja a Hadseregruházati Hivatal, három mintában, öt méretben 28.40-től 34,80-ig terjedő áron. Most azonban még hálóinget kellett viselniük, mégpedig csakis fehéret, amelynek a baloldali mellrészén ugyan nem kívánatos a zseb, de kifejezetten nem is tilos.</w:t>
      </w:r>
    </w:p>
    <w:p>
      <w:pPr>
        <w:pStyle w:val="TextBody"/>
        <w:rPr/>
      </w:pPr>
      <w:r>
        <w:rPr/>
        <w:t>„</w:t>
      </w:r>
      <w:r>
        <w:rPr/>
        <w:t>Éjszakai ruházati rend” Frey őrnagy tanzászlóaljparancsnok agyában született meg. Ő -–ezt mindenki el—erte – mesterien szövegezte az ilyenfajta, alaposan átgondolt szabályzatokat. Ha azonban a 78. sz. különparancsot a H szakaszból alig tartotta meg valaki, úgy annak természetesen különleges oka volt.</w:t>
      </w:r>
    </w:p>
    <w:p>
      <w:pPr>
        <w:pStyle w:val="TextBody"/>
        <w:rPr/>
      </w:pPr>
      <w:r>
        <w:rPr/>
        <w:t>Krafft főhadnagy ugyanis „új fiúnak” számított, s ezt a zászlósok habozás nélkül kihasználták. Krafft gyakorlatilag még nem ismerhetett minden apróbb finomságot, amit a tanzászlóaljparancsnok kieszelt. Ezért kérdezhették meg tőle ártatlan arccal:</w:t>
      </w:r>
    </w:p>
    <w:p>
      <w:pPr>
        <w:pStyle w:val="TextBody"/>
        <w:rPr/>
      </w:pPr>
      <w:r>
        <w:rPr/>
        <w:t xml:space="preserve">– </w:t>
      </w:r>
      <w:r>
        <w:rPr/>
        <w:t>Nagy hideg esetén viselhető-e kiegészítő éjszakai öltözék?</w:t>
      </w:r>
    </w:p>
    <w:p>
      <w:pPr>
        <w:pStyle w:val="TextBody"/>
        <w:rPr/>
      </w:pPr>
      <w:r>
        <w:rPr/>
        <w:t>És az újonnan kinevezett szakaszparancsnok gyanútlanul felelte: – Felőlem alhatnak akár bundában is.</w:t>
      </w:r>
    </w:p>
    <w:p>
      <w:pPr>
        <w:pStyle w:val="TextBody"/>
        <w:rPr/>
      </w:pPr>
      <w:r>
        <w:rPr/>
        <w:t>A H szakasz zászlósai ennélfogva a legsajátosabb burkolatokban keltek ki az ágyból: többüknek a lábán zokni volt, nyakukban sál; mások alsóruhát viseltek, illetve annak egyes részeit; ketten még mindezeken túl kötött kabátot is húztak magukra.</w:t>
      </w:r>
    </w:p>
    <w:p>
      <w:pPr>
        <w:pStyle w:val="TextBody"/>
        <w:rPr/>
      </w:pPr>
      <w:r>
        <w:rPr/>
        <w:t>Kramer, Weber, Amfortas és Andreas – s természetesen Hochbauer is – az ilyenfajta maskarákat részben felháborodással, részben pedig aggodalommal vették tudomásul. Mert majd egy szép reggel – erre mérget lehet venni – éppen Ratshelm százados fedezi fel ezt a meleg-sóvárgást és a belőle sarjadó elpuhulást. Ez aztán kényszerűen kellemetlenségeket hoz magával. Hiszen amikor Ratshelm ellenőrizte zászlósai ébresztőjét, akkor kizárólag hálóingben kívánta őket látni. Amint ezt a Szabályzat előírta.</w:t>
      </w:r>
    </w:p>
    <w:p>
      <w:pPr>
        <w:pStyle w:val="TextBody"/>
        <w:rPr/>
      </w:pPr>
      <w:r>
        <w:rPr/>
        <w:t xml:space="preserve">– </w:t>
      </w:r>
      <w:r>
        <w:rPr/>
        <w:t>Itt nem segít sem a sírás, sem a fogaknak csikorgatása! – ordította az ügyeletes zászlós.</w:t>
      </w:r>
    </w:p>
    <w:p>
      <w:pPr>
        <w:pStyle w:val="TextBody"/>
        <w:rPr/>
      </w:pPr>
      <w:r>
        <w:rPr/>
        <w:t>A H szakasz nyolcszobányi zászlósa levetette hálóingét és minden más, még rajta levő holmiját. Azután ásítva, mogorván és duzzogó képpel nyúltak melegítőjükért. Az egész napból ugyanis az első félóra volt a legkellemetlenebb – talán csak Feders százados harcászati órái vetekedtek vele: a mindennapos nyitány a reggeli sport tizenöt percen át.</w:t>
      </w:r>
    </w:p>
    <w:p>
      <w:pPr>
        <w:pStyle w:val="TextBody"/>
        <w:rPr/>
      </w:pPr>
      <w:r>
        <w:rPr/>
        <w:t>Ezen a napon a sor Krafft főhadnagyra esett. A tapasztalat szerint ezt kedvezően értékelhették. Mindegyik tisztnek ugyanis megvoltak a maga sajátos módszerei. A Krafft-módszerek az elviselhetők közé tartoztak.</w:t>
      </w:r>
    </w:p>
    <w:p>
      <w:pPr>
        <w:pStyle w:val="TextBody"/>
        <w:rPr/>
      </w:pPr>
      <w:r>
        <w:rPr/>
        <w:t xml:space="preserve">– </w:t>
      </w:r>
      <w:r>
        <w:rPr/>
        <w:t>Melegedjenek fel, fiúk! – szokta mondani, s közben zavartalanul szívta reggeli cigarettáját, és arra figyelt, nehogy valamelyik elöljárója megzavarja élvezetében.</w:t>
      </w:r>
    </w:p>
    <w:p>
      <w:pPr>
        <w:pStyle w:val="TextBody"/>
        <w:rPr/>
      </w:pPr>
      <w:r>
        <w:rPr/>
        <w:t xml:space="preserve">– </w:t>
      </w:r>
      <w:r>
        <w:rPr/>
        <w:t>Mit szólnának, barátaim, egy kis kitartó futáshoz! – szólt oda zászlósaihoz.</w:t>
      </w:r>
    </w:p>
    <w:p>
      <w:pPr>
        <w:pStyle w:val="TextBody"/>
        <w:rPr/>
      </w:pPr>
      <w:r>
        <w:rPr/>
        <w:t>Ez nem javaslat volt, nem is felszólítás – ez parancs volt. A zászlósok haladéktalanul elkezdtek ügetni. Mérsékelt tempót vettek föl, a reggeli fáradtság még mindig csontjaikban bújkált.</w:t>
      </w:r>
    </w:p>
    <w:p>
      <w:pPr>
        <w:pStyle w:val="TextBody"/>
        <w:rPr/>
      </w:pPr>
      <w:r>
        <w:rPr/>
        <w:t xml:space="preserve">– </w:t>
      </w:r>
      <w:r>
        <w:rPr/>
        <w:t>Mindig ugyanaz! – sóhajtotta Mösler. – Minden reggel ugyanaz! Már okádni tudnék tőle!</w:t>
      </w:r>
    </w:p>
    <w:p>
      <w:pPr>
        <w:pStyle w:val="TextBody"/>
        <w:rPr/>
      </w:pPr>
      <w:r>
        <w:rPr/>
      </w:r>
    </w:p>
    <w:p>
      <w:pPr>
        <w:pStyle w:val="TextBody"/>
        <w:rPr/>
      </w:pPr>
      <w:r>
        <w:rPr/>
      </w:r>
    </w:p>
    <w:p>
      <w:pPr>
        <w:pStyle w:val="TextBody"/>
        <w:rPr/>
      </w:pPr>
      <w:r>
        <w:rPr/>
        <w:t>Minden úgy zajlott le, mint akármelyik másik reggel – úgy látszott. Ámde mégis történt valami, ami először nem szúrt szemet senkinek. Krafft főhadnagy ugyanis azt mondta:</w:t>
      </w:r>
    </w:p>
    <w:p>
      <w:pPr>
        <w:pStyle w:val="TextBody"/>
        <w:rPr/>
      </w:pPr>
      <w:r>
        <w:rPr/>
        <w:t xml:space="preserve">– </w:t>
      </w:r>
      <w:r>
        <w:rPr/>
        <w:t>Rednitz – jöjjön csak ide!</w:t>
      </w:r>
    </w:p>
    <w:p>
      <w:pPr>
        <w:pStyle w:val="TextBody"/>
        <w:rPr/>
      </w:pPr>
      <w:r>
        <w:rPr/>
        <w:t xml:space="preserve">– </w:t>
      </w:r>
      <w:r>
        <w:rPr/>
        <w:t>Nocsak – jegyezte meg Kramer, ahogy tovább is szakasza élén trappolt –, már megint mi a csuda bajt kevert magának ez a Rednitz? Persze bármit fel lehet róla tételezni.</w:t>
      </w:r>
    </w:p>
    <w:p>
      <w:pPr>
        <w:pStyle w:val="TextBody"/>
        <w:rPr/>
      </w:pPr>
      <w:r>
        <w:rPr/>
        <w:t>Rednitz vegyes érzelmekkel vált ki a zászlósok mogorván ügető bolyából. Elöljárókkal folytatott beszélgetések nemigen szokták a szívet földeríteni. Pláne korán reggel nem. Ezért óvatos „kísérleti” vigyort öltve közeledett parancsnokához.</w:t>
      </w:r>
    </w:p>
    <w:p>
      <w:pPr>
        <w:pStyle w:val="TextBody"/>
        <w:rPr/>
      </w:pPr>
      <w:r>
        <w:rPr/>
        <w:t>Ezt a nagyon barátságosan ható vigyort hasonló fogadta, és máris kellemessé vált a légkör. Ha különösebben sokat nem tudott is Rednitz Krafft főhadnagyról, arra legalább most rá kellett jönnie: nem emberevő.</w:t>
      </w:r>
    </w:p>
    <w:p>
      <w:pPr>
        <w:pStyle w:val="TextBody"/>
        <w:rPr/>
      </w:pPr>
      <w:r>
        <w:rPr/>
        <w:t xml:space="preserve">– </w:t>
      </w:r>
      <w:r>
        <w:rPr/>
        <w:t>Kedves Rednitz – kezdte a főhadnagy –, nagyon szeretnék magától megkérdezni valamit – de ha nem akar, egyáltalán nem kell válaszolnia, noha meggyőződésem, hogy tudna válaszolni.</w:t>
      </w:r>
    </w:p>
    <w:p>
      <w:pPr>
        <w:pStyle w:val="TextBody"/>
        <w:rPr/>
      </w:pPr>
      <w:r>
        <w:rPr/>
        <w:t>A főhadnagy szavai hirtelen éberségre intették Rednitzet. Éberségre és gyanakvásra. Már maga a „kedves Rednitz” elkergette a nyomasztó, szorongató éjszaka végső fájdalmait. A zászlós azonnal megszimatolta: itt most valami szokatlant várnak tőle. Okos, kíváncsi szemét szótlanul vetette a főhadnagyra.</w:t>
      </w:r>
    </w:p>
    <w:p>
      <w:pPr>
        <w:pStyle w:val="TextBody"/>
        <w:rPr/>
      </w:pPr>
      <w:r>
        <w:rPr/>
        <w:t xml:space="preserve">– </w:t>
      </w:r>
      <w:r>
        <w:rPr/>
        <w:t>A következőkről van szó – mondta Krafft, szavait fontolgatva. – Ideérkezett Barkow asszony – Barkow hadnagy édesanyja. Nekem jutott az a feladat, hogy gondját viseljem – talán, mert én vagyok a fia utódja. És a délelőtt folyamán, előreláthatóan tizenegy és tizenkét óra között, bemutatom neki a szakaszt.</w:t>
      </w:r>
    </w:p>
    <w:p>
      <w:pPr>
        <w:pStyle w:val="TextBody"/>
        <w:rPr/>
      </w:pPr>
      <w:r>
        <w:rPr/>
        <w:t>Krafft most jól kiszámított mű-szünetet tartott, s ezzel bő lehetőséget adott Rednitznek, hogy elképzelje a szituációt. És Krafft észrevette: a zászlós rendszerint vidám, mindig éber és gyakran ravaszdi szemében felcsillant a megértés.</w:t>
      </w:r>
    </w:p>
    <w:p>
      <w:pPr>
        <w:pStyle w:val="TextBody"/>
        <w:rPr/>
      </w:pPr>
      <w:r>
        <w:rPr/>
        <w:t xml:space="preserve">– </w:t>
      </w:r>
      <w:r>
        <w:rPr/>
        <w:t>Igenis, főhadnagy úr – mondta a zászlós várakozóan.</w:t>
      </w:r>
    </w:p>
    <w:p>
      <w:pPr>
        <w:pStyle w:val="TextBody"/>
        <w:rPr/>
      </w:pPr>
      <w:r>
        <w:rPr/>
        <w:t xml:space="preserve">– </w:t>
      </w:r>
      <w:r>
        <w:rPr/>
        <w:t>Arról van tehát szó, Rednitz – Barkow asszony meg fog ismerkedni azokkal a zászlósokkal, akik jelen voltak fia halálán. Mármost azonban előttem még mindig nem világos, ebben a halálesetben tulajdonképpen kinek volt többé vagy kevésbe, akarva vagy akaratlanul, véletlenül vagy szándékosan része. És ebből olyan különös probléma adódik, aminek a megoldásában a maga segítségére számítanék.</w:t>
      </w:r>
    </w:p>
    <w:p>
      <w:pPr>
        <w:pStyle w:val="TextBody"/>
        <w:rPr/>
      </w:pPr>
      <w:r>
        <w:rPr/>
        <w:t xml:space="preserve">– </w:t>
      </w:r>
      <w:r>
        <w:rPr/>
        <w:t>Az enyémre, főhadnagy úr? – kérdezte Rednitz. Hangjában rendkívül finom és óvatos elutasítás érzett.</w:t>
      </w:r>
    </w:p>
    <w:p>
      <w:pPr>
        <w:pStyle w:val="TextBody"/>
        <w:rPr/>
      </w:pPr>
      <w:r>
        <w:rPr/>
        <w:t>Arcáról lerítt, hogy ezt a beszélgetést legszívesebben a pokolba kívánná. Ez a Krafft most kutyaszorítóba akarja őt vinni. Most megszerezhetné a szakaszparancsnok jóindulatát, de ennek feltétele, hogy áruló módjára fecsegni kezdjen. Feltüntethetné a dolgot úgy is, hogy nem tud semmit, és hallgathatna – ezzel viszont elkedvetlenítené a főhadnagyot, vagy – ami még rosszabb – könnyelműen ellenségévé tenné.</w:t>
      </w:r>
    </w:p>
    <w:p>
      <w:pPr>
        <w:pStyle w:val="TextBody"/>
        <w:rPr/>
      </w:pPr>
      <w:r>
        <w:rPr/>
        <w:t xml:space="preserve">– </w:t>
      </w:r>
      <w:r>
        <w:rPr/>
        <w:t>Rednitz – mondta Krafft, mintha eltalálta volna zászlósa gondolatait – kétségtelen megpróbálta előre kiszámítani azokat –, nem a spicli vagy besúgó szerepét kívánom magának szánni. Amit én várok, az csak útmutatás. De képzelje el, mi történhetik: Barkowné asszony talán egyik-másik zászlóssal beszélgetni és kezet fogni kíván, sőt esetleg köszönetet is akar mondani nekik. Mármost azt hiszem, vannak a szakaszban néhányan, akikkel kapcsolatban ennek nem szabad bekövetkeznie – olyan zászlósok, akik Barkow hadnagyot nem akarták vagy nem tudták megérteni, akik elutasították, sőt, akik talán gyűlölték.</w:t>
      </w:r>
    </w:p>
    <w:p>
      <w:pPr>
        <w:pStyle w:val="TextBody"/>
        <w:rPr/>
      </w:pPr>
      <w:r>
        <w:rPr/>
        <w:t xml:space="preserve">– </w:t>
      </w:r>
      <w:r>
        <w:rPr/>
        <w:t>Nos – szólalt meg Rednitz hosszabb szünet után és nehézkesen –, azt javasolnám a főhadnagy úrnak, hogy Barkow asszony énhozzám forduljon. Én tiszta lelkiismerettel nyújthatok neki kezet.</w:t>
      </w:r>
    </w:p>
    <w:p>
      <w:pPr>
        <w:pStyle w:val="TextBody"/>
        <w:rPr/>
      </w:pPr>
      <w:r>
        <w:rPr/>
        <w:t xml:space="preserve">– </w:t>
      </w:r>
      <w:r>
        <w:rPr/>
        <w:t>Csakis maga, Rednitz?</w:t>
      </w:r>
    </w:p>
    <w:p>
      <w:pPr>
        <w:pStyle w:val="TextBody"/>
        <w:rPr/>
      </w:pPr>
      <w:r>
        <w:rPr/>
        <w:t xml:space="preserve">– </w:t>
      </w:r>
      <w:r>
        <w:rPr/>
        <w:t>Még egész sokan, főhadnagy úr – legalábbis azok mind, akik a hátsóbb padokban ülnek.</w:t>
      </w:r>
    </w:p>
    <w:p>
      <w:pPr>
        <w:pStyle w:val="TextBody"/>
        <w:rPr/>
      </w:pPr>
      <w:r>
        <w:rPr/>
        <w:t xml:space="preserve">– </w:t>
      </w:r>
      <w:r>
        <w:rPr/>
        <w:t>Az elülsők nem?</w:t>
      </w:r>
    </w:p>
    <w:p>
      <w:pPr>
        <w:pStyle w:val="TextBody"/>
        <w:rPr/>
      </w:pPr>
      <w:r>
        <w:rPr/>
        <w:t>Rednitz tágra meresztette a szemét. Nyugtalanul és csodálkozva bámult a főhadnagyra. Az az érzése támadt, hogy gyorsan, nagyon gyorsan és teljesen szándéka ellenére esett csapdába. Szavakat keresett, hogy azokba kapaszkodva ismét kiszabaduljon, de minél tovább kereste őket, annál világosabban látta, hogy minden újabb másodperc, amely eltelik, csak fokozza személyes katasztrófáját. Mert a hallgatás – egyetértés.</w:t>
      </w:r>
    </w:p>
    <w:p>
      <w:pPr>
        <w:pStyle w:val="TextBody"/>
        <w:rPr/>
      </w:pPr>
      <w:r>
        <w:rPr/>
        <w:t>Nos, rendben van, Rednitz – mondta végül Krafft, és úgy tett, mintha semmi lényegest nem sejtett volna meg, vagy éppen nem ismert volna fel. – Azt reméltem, hogy segít nekem. Úgy látszik azonban, nincs így. Ami persze nem a maga hibája. Mindazt, amit mondtam, fogja fel bizalmas természetű közlésnek. És felejtse el az egészet – ha akarja. Köszönöm, Rednitz.</w:t>
      </w:r>
    </w:p>
    <w:p>
      <w:pPr>
        <w:pStyle w:val="TextBody"/>
        <w:rPr/>
      </w:pPr>
      <w:r>
        <w:rPr/>
        <w:t>A zászlós hátraarcot csinált, és elsietett onnan. Szaladt a szakasza után, hogy beálljon a sorba. Fiatal homlokán ráncok húzódtak – olyan feszülten gondolkozott. Az aranyhíd, amelyet a főhadnagy befejezésképpen még elébe rakott, különösen baljósnak rémlett. Az ő elképesztő figyelmetlenségét –bizonyította meglehetős nyomatékkal és azt, hogy ez a Krafft milyen könnyűszerrel látott át rajta.</w:t>
      </w:r>
    </w:p>
    <w:p>
      <w:pPr>
        <w:pStyle w:val="TextBody"/>
        <w:rPr/>
      </w:pPr>
      <w:r>
        <w:rPr/>
        <w:t xml:space="preserve">– </w:t>
      </w:r>
      <w:r>
        <w:rPr/>
        <w:t>Mit akart a rabszolgahajcsár – kérdezte Kramer, a szakaszelső.</w:t>
      </w:r>
    </w:p>
    <w:p>
      <w:pPr>
        <w:pStyle w:val="TextBody"/>
        <w:rPr/>
      </w:pPr>
      <w:r>
        <w:rPr/>
        <w:t xml:space="preserve">– </w:t>
      </w:r>
      <w:r>
        <w:rPr/>
        <w:t>Nagyon szerette volna megtudni, melyikünk lelkiismeretén szárad tulajdonképpen Barkow hadnagy halála – felelte Rednitz kihívó-hangosan, miközben ismét elfoglalta a helyét.</w:t>
      </w:r>
    </w:p>
    <w:p>
      <w:pPr>
        <w:pStyle w:val="TextBody"/>
        <w:rPr/>
      </w:pPr>
      <w:r>
        <w:rPr/>
        <w:t xml:space="preserve">– </w:t>
      </w:r>
      <w:r>
        <w:rPr/>
        <w:t>Vén viccmester – jegyezte meg Kramer derülten. Tökéletesen meg volt róla győződve, hogy Rednitz most is kétes értékű tréfáinak egyikét eresztette meg. Néhányan nevettek. Rednitz szavait ők is nagyon vidámnak találták.</w:t>
      </w:r>
    </w:p>
    <w:p>
      <w:pPr>
        <w:pStyle w:val="TextBody"/>
        <w:rPr/>
      </w:pPr>
      <w:r>
        <w:rPr/>
        <w:t>Andreas azonban, Hochbauer és Amfortas között, felháborodva szólt rá: – Ember, ilyesmivel aztán ne tréfálj!</w:t>
      </w:r>
    </w:p>
    <w:p>
      <w:pPr>
        <w:pStyle w:val="TextBody"/>
        <w:rPr/>
      </w:pPr>
      <w:r>
        <w:rPr/>
        <w:t xml:space="preserve">– </w:t>
      </w:r>
      <w:r>
        <w:rPr/>
        <w:t>Ezt a szomszédodnak mondd! – szólt vissza Rednitz.</w:t>
      </w:r>
    </w:p>
    <w:p>
      <w:pPr>
        <w:pStyle w:val="TextBody"/>
        <w:rPr/>
      </w:pPr>
      <w:r>
        <w:rPr/>
        <w:t xml:space="preserve">– </w:t>
      </w:r>
      <w:r>
        <w:rPr/>
        <w:t>És mindjárt azt is megmondhatod neki – tette hozzá Mösler –, nem engedem meg, hogy kinyalja a fenekemet – még képes lenne jóindulatom jeléül felfogni!</w:t>
      </w:r>
    </w:p>
    <w:p>
      <w:pPr>
        <w:pStyle w:val="TextBody"/>
        <w:rPr/>
      </w:pPr>
      <w:r>
        <w:rPr/>
        <w:t xml:space="preserve">– </w:t>
      </w:r>
      <w:r>
        <w:rPr/>
        <w:t>Ezt sosem fogja neked elfelejteni – intette Möslert Rednitz.</w:t>
      </w:r>
    </w:p>
    <w:p>
      <w:pPr>
        <w:pStyle w:val="TextBody"/>
        <w:rPr/>
      </w:pPr>
      <w:r>
        <w:rPr/>
        <w:t xml:space="preserve">– </w:t>
      </w:r>
      <w:r>
        <w:rPr/>
        <w:t>Remélhetőleg – felelte Mösler hetykén.</w:t>
      </w:r>
    </w:p>
    <w:p>
      <w:pPr>
        <w:pStyle w:val="TextBody"/>
        <w:rPr/>
      </w:pPr>
      <w:r>
        <w:rPr/>
        <w:t>Krafft főhadnagy már elszívta reggeli cigarettáját. Magas ívben hajította a csikket a gyakorlótér közepére, majd belefújt jelzősípjába: a reggeli sportgyakorlat véget ért.</w:t>
      </w:r>
    </w:p>
    <w:p>
      <w:pPr>
        <w:pStyle w:val="TextBody"/>
        <w:rPr/>
      </w:pPr>
      <w:r>
        <w:rPr/>
        <w:t>A G és I szakasz elvált a H szakasztól. Krafft főhadnagy zászlósai odaügettek hozzá, felsorakoztak előtte, és várták, hogy szakaszparancsnokuk a barakkba terelje őket.</w:t>
      </w:r>
    </w:p>
    <w:p>
      <w:pPr>
        <w:pStyle w:val="TextBody"/>
        <w:rPr/>
      </w:pPr>
      <w:r>
        <w:rPr/>
        <w:t xml:space="preserve">– </w:t>
      </w:r>
      <w:r>
        <w:rPr/>
        <w:t>Ma délelőttre szolgálati tervmódosítás – jelentette be Krafft főhadnagy. – Az első oktatási óra – hadtörténet – elmarad. A negyedik órát én tartom, előre meghatározott témája nincs. Az esetben, ha késnék, a szakaszelső felolvassa és értelmezi a kilencvennegyedik számú különparancsot. Az első három órát Feders százados veszi át: harcászat.</w:t>
      </w:r>
    </w:p>
    <w:p>
      <w:pPr>
        <w:pStyle w:val="TextBody"/>
        <w:rPr/>
      </w:pPr>
      <w:r>
        <w:rPr/>
        <w:t xml:space="preserve">– </w:t>
      </w:r>
      <w:r>
        <w:rPr/>
        <w:t>Szar az egész – jegyezte meg Mösler mély meggyőződéssel.</w:t>
      </w:r>
    </w:p>
    <w:p>
      <w:pPr>
        <w:pStyle w:val="TextBody"/>
        <w:rPr/>
      </w:pPr>
      <w:r>
        <w:rPr/>
      </w:r>
    </w:p>
    <w:p>
      <w:pPr>
        <w:pStyle w:val="TextBody"/>
        <w:rPr/>
      </w:pPr>
      <w:r>
        <w:rPr/>
      </w:r>
    </w:p>
    <w:p>
      <w:pPr>
        <w:pStyle w:val="TextBody"/>
        <w:rPr/>
      </w:pPr>
      <w:r>
        <w:rPr/>
        <w:t xml:space="preserve">– </w:t>
      </w:r>
      <w:r>
        <w:rPr/>
        <w:t>Barátaim – kezdte Feders százados, s hangjában a várakozás öröme rezdült –, ma végre valahára bőségesen rendelkezünk idővel, hogy a szokásosnál még behatóbban foglalkozzunk az anyagunkkal. Megelégedéssel látom, hogy bejelentésem serkentőleg hat magukra.</w:t>
      </w:r>
    </w:p>
    <w:p>
      <w:pPr>
        <w:pStyle w:val="TextBody"/>
        <w:rPr/>
      </w:pPr>
      <w:r>
        <w:rPr/>
        <w:t>A zászlósok megadással ültek padjaikban. Sejtették, mi vár rájuk. És nem csalódtak.</w:t>
      </w:r>
    </w:p>
    <w:p>
      <w:pPr>
        <w:pStyle w:val="TextBody"/>
        <w:rPr/>
      </w:pPr>
      <w:r>
        <w:rPr/>
        <w:t>Az első nagy izgalmat annak a két motorkerékpárnak a kinyomozása jelentette, amelyekről a zászlósok teljesen megfeledkeztek, amikor a nagy hadrendet közösen felrajzolták a falitáblára.</w:t>
      </w:r>
    </w:p>
    <w:p>
      <w:pPr>
        <w:pStyle w:val="TextBody"/>
        <w:rPr/>
      </w:pPr>
      <w:r>
        <w:rPr/>
        <w:t xml:space="preserve">– </w:t>
      </w:r>
      <w:r>
        <w:rPr/>
        <w:t>Lagymatag, vízfejű, holdkóros banda – állapította meg Feders valamiféle bősz elégedettséggel. – Csavargók egyesülete, naplopók klubja! Két motorról megfeledkezni annyi, mint két nem foglalkoztatott motoros-küldönc, két ember, aki csak tekereg, úgy üti agyon az idejét, és ráadásul mindenféle ostoba gondolatok környékezik meg őket. Azután meg: két elhagyott motor azt jelenti, hogy a híradás kétes értékűvé válik, s bizonyos körülmények között nem kívánatos eseteket hozhat magával: baleseteket, haláleseteket, etcetera. Mindez megtörténhetik, és még ennél több is, maguk szerencsétlen anyaszomorítók, ha merő bárgyúságból két motorost beosztás nélkül hagynak.</w:t>
      </w:r>
    </w:p>
    <w:p>
      <w:pPr>
        <w:pStyle w:val="TextBody"/>
        <w:rPr/>
      </w:pPr>
      <w:r>
        <w:rPr/>
        <w:t>A zászlósok úgy tekintettek Federsre, mintha ő volna isten ostora. Válluk közé húzták fejüket, teleírták füzetüket és jegyzettömbjüket. Az írást mindig úgy fogták fel, mint szerény, kicsike lehetőséget a menekülés megkísérlésére – legalábbis ilyenkor nem kellett belenézniök a harcászati kiképzőtiszt szemébe. Mert nyitott szemmel lesni metsző tekintetét, ahhoz jó erős idegek kellettek.</w:t>
      </w:r>
    </w:p>
    <w:p>
      <w:pPr>
        <w:pStyle w:val="TextBody"/>
        <w:rPr/>
      </w:pPr>
      <w:r>
        <w:rPr/>
        <w:t xml:space="preserve">– </w:t>
      </w:r>
      <w:r>
        <w:rPr/>
        <w:t>Az ördög vitte volna – mormogta Rednitz.</w:t>
      </w:r>
    </w:p>
    <w:p>
      <w:pPr>
        <w:pStyle w:val="TextBody"/>
        <w:rPr/>
      </w:pPr>
      <w:r>
        <w:rPr/>
        <w:t>Feders – ezt Rednitz elég világosan felismerte – az iskolát tudatosan tette meg a feltehetően várható pokol egyfajta bemelegítőjévé. És Krafft főhadnagy – neki vajon mi a szándéka?</w:t>
      </w:r>
    </w:p>
    <w:p>
      <w:pPr>
        <w:pStyle w:val="TextBody"/>
        <w:rPr/>
      </w:pPr>
      <w:r>
        <w:rPr/>
        <w:t>Feders százados óráján azonban nemigen nyílt alkalom rá – vagy csak nagyon is ritkán –, hogy valaki ne az oktatás anyagával kapcsolatos gondolataival bíbelődjék. A tiszt fejtegetései rafináltan telepített aknamezőhöz hasonlítottak. Nem kellett hozzá túlságosan sok, hogy a zászlós a tiszti pálya dédelgetet álmával együtt a levegőbe repüljön. Ezért még Rednitz is összeszedte minden erejét, hogy teljes figyelmét a harcászati kiképzőtisztre koncentrálja.</w:t>
      </w:r>
    </w:p>
    <w:p>
      <w:pPr>
        <w:pStyle w:val="TextBody"/>
        <w:rPr/>
      </w:pPr>
      <w:r>
        <w:rPr/>
        <w:t xml:space="preserve">– </w:t>
      </w:r>
      <w:r>
        <w:rPr/>
        <w:t>Még egy egészen kétségtelen bizonyítéka van annak, hogy kegyedék erdei csimpánz-horda – mondta Feders százados élvezettel. – Amikor előzetesen megadtam a kiindulási szituációt, bátorkodtam megkérdezni: Minden világos? Semmi megjegyzés? További magyarázat nem szükséges? És úgy bólogattak, akár a céllövőbódék figurái. Pedig már akkor csőbe kerültek. Tudatosan, szándékosan hibát követtem el. Mi az a hiba?</w:t>
      </w:r>
    </w:p>
    <w:p>
      <w:pPr>
        <w:pStyle w:val="TextBody"/>
        <w:rPr/>
      </w:pPr>
      <w:r>
        <w:rPr/>
        <w:t>Mi az a hiba? A zászlósok szörnyen elmélyült képet öltöttek, úgy igyekeztek a kérdést megfejteni. Ámde igyekvésük, ezt pontosan tudták, teljesen kárbaveszett fáradtság volt. Különösen hogy Feders százados már az óra elején, a kiinduló szituáció felvázolásakor húsz-huszonöt pozíciót, három tucatnyi számot és jelet meg időadatot zúdított rájuk.</w:t>
      </w:r>
    </w:p>
    <w:p>
      <w:pPr>
        <w:pStyle w:val="TextBody"/>
        <w:rPr/>
      </w:pPr>
      <w:r>
        <w:rPr/>
        <w:t xml:space="preserve">– </w:t>
      </w:r>
      <w:r>
        <w:rPr/>
        <w:t>Tehát – mondta Feders. – Az imént a tizenötös és tizenhetes állás között megjelöltem egy hullagyűjtőhelyet. Pedig ez magától értetődően merő ganéj, aminek már csak a szagától meg kellett volna fulladniok. De hát az érzékszerveik nyilván teljesen eltompultak.</w:t>
      </w:r>
    </w:p>
    <w:p>
      <w:pPr>
        <w:pStyle w:val="TextBody"/>
        <w:rPr/>
      </w:pPr>
      <w:r>
        <w:rPr/>
        <w:t>A zászlósok, de legalábbis a többség, még mindig nem tudták pontosan, tulajdonképpen hol is a hiba. Rossz volt a pozíciója? Hibás helyen történt a megemlítése? Az adott szituációban hullagyűjtőhely felesleges? Célszerűtlen? Vagy csak elsietett? Minő őrületes tömkelege a lehetőségeknek! Éppen ezért szokták is mondogatni: a harcászat – szerencse dolga. S könnyebb feladat lett volna megszámolni egy erdőben a leveleket, mint baj nélkül megúszni Feders százados harcászati óráit.</w:t>
      </w:r>
    </w:p>
    <w:p>
      <w:pPr>
        <w:pStyle w:val="TextBody"/>
        <w:rPr/>
      </w:pPr>
      <w:r>
        <w:rPr/>
        <w:t xml:space="preserve">– </w:t>
      </w:r>
      <w:r>
        <w:rPr/>
        <w:t>Hullagyűjtőhelyek egyáltalán nincsenek – magyarázta Feders élvezettel. – Semmiképpen ütközetben. Hacsak nem óhajtanak kegyedék csupa díszsírhelyből álló temetőt – viszont annak legkevésbé sem a háború a legalkalmasabb időpontja. Ezzel szemben már jóval elképzelhetőbbnek tartom idiótagyűjtőhelyek kijelölését. Máris oda menetelhetne az egész szakasz.</w:t>
      </w:r>
    </w:p>
    <w:p>
      <w:pPr>
        <w:pStyle w:val="TextBody"/>
        <w:rPr/>
      </w:pPr>
      <w:r>
        <w:rPr/>
        <w:t>„</w:t>
      </w:r>
      <w:r>
        <w:rPr/>
        <w:t>Ütközetben hullagyűjtőhelyek nincsenek” – írták jegyzeteikbe a zászlósok.</w:t>
      </w:r>
    </w:p>
    <w:p>
      <w:pPr>
        <w:pStyle w:val="TextBody"/>
        <w:rPr/>
      </w:pPr>
      <w:r>
        <w:rPr/>
        <w:t xml:space="preserve">– </w:t>
      </w:r>
      <w:r>
        <w:rPr/>
        <w:t>Miért nincsenek? – folytatta Feders. – Nagyon egyszerű: a szállítóeszközök a harcoló csapatok és az utánpótlás céljait szolgálják – felszerelés kiegészítése, ellátás, lőszer stb. szállítás. Aki halott, eltemetik. Lehetőség szerint nyomban, a helyszínen, de persze nem házak bejáratánál, szálláshelyek, anyagraktárak mellett vagy az állásokban. Koporsó fölösleges. Elegendő a sátorlap; feltéve, hogy az már más célra nem használható – tehát szétlőtt, elrongyolódott sátorlap. Nyírfából készült sírkereszt mutatósabb másfajta fakereszteknél. Nem egészen rövidlátó tisztek egyébiránt mindig gondoskodnak róla, hogy legyen a raktáron kellő készletük előre elkészített sírkeresztekből. Lényeg: a háborúban vannak hullák, de nincsenek hullagyűjtőhelyek.</w:t>
      </w:r>
    </w:p>
    <w:p>
      <w:pPr>
        <w:pStyle w:val="TextBody"/>
        <w:rPr/>
      </w:pPr>
      <w:r>
        <w:rPr/>
        <w:t>A zászlósok ezeket a magyarázatokat is hasonló buzgósággal jegyezték fel. Feders az órájára nézett, majd összecsukta a haladási naplót. A zászlósok megkönnyebbülten lélegeztek föl.</w:t>
      </w:r>
    </w:p>
    <w:p>
      <w:pPr>
        <w:pStyle w:val="TextBody"/>
        <w:rPr/>
      </w:pPr>
      <w:r>
        <w:rPr/>
        <w:t>Minthogy éppen hullákról beszélgetünk – mondta végezetül –, a következő órán Krafft főhadnagy vendéget hoz majd magával: Barkow hadnagy anyját. Ez alkalommal egyszer végre megmutathatják, milyen keménykötésű hétpróbásak. Kíséreljék hát meg, és nézzenek nyíltan Frau Barkow szemébe – tisztelettel és illedelmesen, amint ez magukhoz, a jövendő tisztjeihez méltó.</w:t>
      </w:r>
    </w:p>
    <w:p>
      <w:pPr>
        <w:pStyle w:val="TextBody"/>
        <w:rPr/>
      </w:pPr>
      <w:r>
        <w:rPr/>
      </w:r>
    </w:p>
    <w:p>
      <w:pPr>
        <w:pStyle w:val="TextBody"/>
        <w:rPr/>
      </w:pPr>
      <w:r>
        <w:rPr/>
      </w:r>
    </w:p>
    <w:p>
      <w:pPr>
        <w:pStyle w:val="TextBody"/>
        <w:rPr/>
      </w:pPr>
      <w:r>
        <w:rPr/>
        <w:t xml:space="preserve">– </w:t>
      </w:r>
      <w:r>
        <w:rPr/>
        <w:t>Tíz perc szünet! – kiáltotta Kramer, a szakaszelső. – És figyelmeztetlek benneteket, hogy az oktatóteremben és a folyosón a dohányzás tilos.</w:t>
      </w:r>
    </w:p>
    <w:p>
      <w:pPr>
        <w:pStyle w:val="TextBody"/>
        <w:rPr/>
      </w:pPr>
      <w:r>
        <w:rPr/>
        <w:t xml:space="preserve">– </w:t>
      </w:r>
      <w:r>
        <w:rPr/>
        <w:t>Ne nézz oda mindenüvé – javasolta Mösler, és egy málló cigarettát kotort ki szivarzsebéből.</w:t>
      </w:r>
    </w:p>
    <w:p>
      <w:pPr>
        <w:pStyle w:val="TextBody"/>
        <w:rPr/>
      </w:pPr>
      <w:r>
        <w:rPr/>
        <w:t xml:space="preserve">– </w:t>
      </w:r>
      <w:r>
        <w:rPr/>
        <w:t>De az én szaglószervem csudára érzékeny ám, Mösler!</w:t>
      </w:r>
    </w:p>
    <w:p>
      <w:pPr>
        <w:pStyle w:val="TextBody"/>
        <w:rPr/>
      </w:pPr>
      <w:r>
        <w:rPr/>
        <w:t xml:space="preserve">– </w:t>
      </w:r>
      <w:r>
        <w:rPr/>
        <w:t>Nos – mondta amaz gyufakeresés közben –, valamivel több vagy kevesebb bűz – számít még az itt valamit?</w:t>
      </w:r>
    </w:p>
    <w:p>
      <w:pPr>
        <w:pStyle w:val="TextBody"/>
        <w:rPr/>
      </w:pPr>
      <w:r>
        <w:rPr/>
        <w:t>Kramer nem szólt, úgy tett, mintha nem hallotta volna Mösler szavait. A haladási naplóval foglalatoskodott. A zászlósok elég szép számban használták arra a tíz percet, hogy kiegészítsék jegyzeteiket. A hátulsó és az elülső padokban két észrevehetően elkülönült csoport alakult ki. Elöl Hochbauer azt az elméletet boncolgatta, hogy hullák kiváló fedezékül szolgálhatnának – persze kizárólag fagyos időben. Hátul viszont Mösler tartotta meg egyik külön előadását. „Csak a harcoló alakulatok részére!”</w:t>
      </w:r>
    </w:p>
    <w:p>
      <w:pPr>
        <w:pStyle w:val="TextBody"/>
        <w:rPr/>
      </w:pPr>
      <w:r>
        <w:rPr/>
        <w:t>Mösler maga köré gyűjtötte a szórakozni vágyókat. Ez alkalommal az úgynevezett „özvegy”-viccek kerültek elő – rendkívül közönséges és brutális, ám ugyanolyan népszerű fajtájaként az idő kellemes agyonütésének.</w:t>
      </w:r>
    </w:p>
    <w:p>
      <w:pPr>
        <w:pStyle w:val="TextBody"/>
        <w:rPr/>
      </w:pPr>
      <w:r>
        <w:rPr/>
        <w:t>A hallgatóság harsányan nyerített a vicceken. Ekkora tetszésnyilvánítástól Mösler szárnyakat kapott. Lázas odaadásában nem vette észre, hogy Hochbauer közeledik arra kíséretével együtt, és figyelmes, fenyegetően komoly ábrázattal megáll. A következő trágárság hallatán Hochbauer dühödten rontott oda. Megállt Mösler előtt, és metsző élesen szólt rá:</w:t>
      </w:r>
    </w:p>
    <w:p>
      <w:pPr>
        <w:pStyle w:val="TextBody"/>
        <w:rPr/>
      </w:pPr>
      <w:r>
        <w:rPr/>
        <w:t xml:space="preserve">– </w:t>
      </w:r>
      <w:r>
        <w:rPr/>
        <w:t>Disznó!</w:t>
      </w:r>
    </w:p>
    <w:p>
      <w:pPr>
        <w:pStyle w:val="TextBody"/>
        <w:rPr/>
      </w:pPr>
      <w:r>
        <w:rPr/>
        <w:t xml:space="preserve">– </w:t>
      </w:r>
      <w:r>
        <w:rPr/>
        <w:t>Mösler – részemről a szerencse – mondta a másik, felhasználva az egyik legöregebb és legolcsóbb viccet, amely minden alkalommal sikert szokott aratni. Most azonban senki sem nevetett rajta.</w:t>
      </w:r>
    </w:p>
    <w:p>
      <w:pPr>
        <w:pStyle w:val="TextBody"/>
        <w:rPr/>
      </w:pPr>
      <w:r>
        <w:rPr/>
        <w:t xml:space="preserve">– </w:t>
      </w:r>
      <w:r>
        <w:rPr/>
        <w:t>Ganéj alak vagy! – mondta Hochbauer.</w:t>
      </w:r>
    </w:p>
    <w:p>
      <w:pPr>
        <w:pStyle w:val="TextBody"/>
        <w:rPr/>
      </w:pPr>
      <w:r>
        <w:rPr/>
        <w:t>Nos, ez a megjegyzés nem volt teljesen alaptalan, legalábbis ebben a pillanatban nem. Normális körülmények között Mösler is bizonyos higgadtsággal fogadta volna. Hogy azonban éppen Hochbauer tetszelgett az erénycsősz, a gáncs és félelem nélküli lovag szerepében, ez jócskán kihozta sodrából.</w:t>
      </w:r>
    </w:p>
    <w:p>
      <w:pPr>
        <w:pStyle w:val="TextBody"/>
        <w:rPr/>
      </w:pPr>
      <w:r>
        <w:rPr/>
        <w:t>Ezért aztán szokatlan hevességgel válaszolt vissza:</w:t>
      </w:r>
    </w:p>
    <w:p>
      <w:pPr>
        <w:pStyle w:val="TextBody"/>
        <w:rPr/>
      </w:pPr>
      <w:r>
        <w:rPr/>
        <w:t xml:space="preserve">– </w:t>
      </w:r>
      <w:r>
        <w:rPr/>
        <w:t>Pont neked kell itt megjátszanod a rendes, erkölcsös férfiút! A végén még te fogsz dicshimnuszt zengeni a hadnagy mamájának a fiáról, s egyben fogadja őszinte részvétedet is, mi? Talán még ahhoz is volna pofád, hogy beinkasszáld tőle hálás köszönetét, amiért olyan alaposan kivetted részedet fia temetéséből!</w:t>
      </w:r>
    </w:p>
    <w:p>
      <w:pPr>
        <w:pStyle w:val="TextBody"/>
        <w:rPr/>
      </w:pPr>
      <w:r>
        <w:rPr/>
        <w:t>Ebben a pillanatban odavágott Hochbauer. Kezefeje laposan csattant Mösler arcán.</w:t>
      </w:r>
    </w:p>
    <w:p>
      <w:pPr>
        <w:pStyle w:val="TextBody"/>
        <w:rPr/>
      </w:pPr>
      <w:r>
        <w:rPr/>
        <w:t>Möslert vad düh fogta el. Neki akart ugrani Hochbauernak. Két zászlós azonban – Amfortas és Andreas – lefogta. És akkor Hochbauer még egyet odaütött, ugyanazzal a kezével, ugyanarra a helyre.</w:t>
      </w:r>
    </w:p>
    <w:p>
      <w:pPr>
        <w:pStyle w:val="TextBody"/>
        <w:rPr/>
      </w:pPr>
      <w:r>
        <w:rPr/>
        <w:t>Mösler megpróbálta kiszabadítani magát, segítségkérően nézett maga köré, de Rednitz a toaletten volt, Egon Weber valahol künn cigarettázott, a többiek pedig szívesebben vállalták az egyszerű néző szerepét, s a be nem avatkozás mellett döntöttek.</w:t>
      </w:r>
    </w:p>
    <w:p>
      <w:pPr>
        <w:pStyle w:val="TextBody"/>
        <w:rPr/>
      </w:pPr>
      <w:r>
        <w:rPr/>
        <w:t>Csupán Böhmke, a poéta kapkodott levegő után, és kiáltott rá Hochbauerra: – De hát ilyesmit mégsem csinálhatsz!</w:t>
      </w:r>
    </w:p>
    <w:p>
      <w:pPr>
        <w:pStyle w:val="TextBody"/>
        <w:rPr/>
      </w:pPr>
      <w:r>
        <w:rPr/>
        <w:t xml:space="preserve">– </w:t>
      </w:r>
      <w:r>
        <w:rPr/>
        <w:t>Fogd be a pofádat – torkolta le Hochbauer.</w:t>
      </w:r>
    </w:p>
    <w:p>
      <w:pPr>
        <w:pStyle w:val="TextBody"/>
        <w:rPr/>
      </w:pPr>
      <w:r>
        <w:rPr/>
        <w:t>Csakhogy most Kramer szólt oda gondterhelten: – Bajtársak, mindenki a helyére! Vége a szünetnek.</w:t>
      </w:r>
    </w:p>
    <w:p>
      <w:pPr>
        <w:pStyle w:val="TextBody"/>
        <w:rPr/>
      </w:pPr>
      <w:r>
        <w:rPr/>
        <w:t>Hochbauer szótlanul fordult meg. Visszasietett a legelső padsorban levő helyére. Kísérete fedezte hátulról. A zászlósok leültek székükre, felütötték füzetüket. Mösler bosszúra éhesen dörzsölte jobb orcáját. És Böhmke még mindig őszinte felháborodással gondolt arra, amit látott, és ismételte el:</w:t>
      </w:r>
    </w:p>
    <w:p>
      <w:pPr>
        <w:pStyle w:val="TextBody"/>
        <w:rPr/>
      </w:pPr>
      <w:r>
        <w:rPr/>
        <w:t xml:space="preserve">– </w:t>
      </w:r>
      <w:r>
        <w:rPr/>
        <w:t>De hát ilyesmit nem lett volna szabad csinálni!</w:t>
      </w:r>
    </w:p>
    <w:p>
      <w:pPr>
        <w:pStyle w:val="TextBody"/>
        <w:rPr/>
      </w:pPr>
      <w:r>
        <w:rPr/>
        <w:t xml:space="preserve">– </w:t>
      </w:r>
      <w:r>
        <w:rPr/>
        <w:t>Böhmke zászlós – hangzott a szakaszelső utasítása –, őrszem vagy, mint rendesen.</w:t>
      </w:r>
    </w:p>
    <w:p>
      <w:pPr>
        <w:pStyle w:val="TextBody"/>
        <w:rPr/>
      </w:pPr>
      <w:r>
        <w:rPr/>
        <w:t>Böhmke engedelmesen teljesítette a parancsot. Kiment, elfoglalta szokott figyelőállását, ahonnan kitűnő kilátása nyílt az oktatási barakkhoz vezető útra. Innen figyelte, közeledik-e már Krafft főhadnagy.</w:t>
      </w:r>
    </w:p>
    <w:p>
      <w:pPr>
        <w:pStyle w:val="TextBody"/>
        <w:rPr/>
      </w:pPr>
      <w:r>
        <w:rPr/>
        <w:t xml:space="preserve">– </w:t>
      </w:r>
      <w:r>
        <w:rPr/>
        <w:t>Te aztán jól elkented a száját! – dicsérte Amfortas Hochbauert.</w:t>
      </w:r>
    </w:p>
    <w:p>
      <w:pPr>
        <w:pStyle w:val="TextBody"/>
        <w:rPr/>
      </w:pPr>
      <w:r>
        <w:rPr/>
        <w:t xml:space="preserve">– </w:t>
      </w:r>
      <w:r>
        <w:rPr/>
        <w:t>Megérdemelte a disznó – hangoztatta Hochbauer határozottan.</w:t>
      </w:r>
    </w:p>
    <w:p>
      <w:pPr>
        <w:pStyle w:val="TextBody"/>
        <w:rPr/>
      </w:pPr>
      <w:r>
        <w:rPr/>
        <w:t xml:space="preserve">– </w:t>
      </w:r>
      <w:r>
        <w:rPr/>
        <w:t>Azt hiszem – gondolkodott el Andreas –, nem fogja csak úgy szó nélkül zsebre vágni. Biztos, hogy mindjárt megint kinyitja a pofáját, mihelyt maga mögött érzi Rednitzet.</w:t>
      </w:r>
    </w:p>
    <w:p>
      <w:pPr>
        <w:pStyle w:val="TextBody"/>
        <w:rPr/>
      </w:pPr>
      <w:r>
        <w:rPr/>
        <w:t xml:space="preserve">– </w:t>
      </w:r>
      <w:r>
        <w:rPr/>
        <w:t>Legfőbb ideje – mondta Hochbauer –, hogy végre világosan meghúzzuk itt az arcvonalakat. Mert ez így tovább nem megy! Ezek a fickók vagy befogják a szájukat maguktól – vagy mi tömjük be. Harmadik lehetőség nincs!</w:t>
      </w:r>
    </w:p>
    <w:p>
      <w:pPr>
        <w:pStyle w:val="TextBody"/>
        <w:rPr/>
      </w:pPr>
      <w:r>
        <w:rPr/>
      </w:r>
    </w:p>
    <w:p>
      <w:pPr>
        <w:pStyle w:val="TextBody"/>
        <w:rPr/>
      </w:pPr>
      <w:r>
        <w:rPr/>
      </w:r>
    </w:p>
    <w:p>
      <w:pPr>
        <w:pStyle w:val="TextBody"/>
        <w:rPr/>
      </w:pPr>
      <w:r>
        <w:rPr/>
        <w:t xml:space="preserve">– </w:t>
      </w:r>
      <w:r>
        <w:rPr/>
        <w:t>Csendet kérek, bajtársak – kiáltotta Kramer. – A szakaszparancsnok bármelyik pillanatban megérkezhetik. És addig is utasítás szerint elkezdjük az órát.</w:t>
      </w:r>
    </w:p>
    <w:p>
      <w:pPr>
        <w:pStyle w:val="TextBody"/>
        <w:rPr/>
      </w:pPr>
      <w:r>
        <w:rPr/>
        <w:t>Parancsoló arccal nézett körül. Senkin sem látszott azonban olyas szándék, hogy megbontsa a fegyelmet. Még Mösleren sem – ő csak ült és tépelődött a helyén. Ezt Kramer eléggé megkönnyebbülten vette tudomásul. Szétnyitotta a kilencvennégyes különparancsot, és nekikészülődött, hogy felolvassa.</w:t>
      </w:r>
    </w:p>
    <w:p>
      <w:pPr>
        <w:pStyle w:val="TextBody"/>
        <w:rPr/>
      </w:pPr>
      <w:r>
        <w:rPr/>
        <w:t>De még hiányzott Rednitz. Kérdezősködés után kiderült, hogy az eltűntet utoljára az illemhelyen látták, éspedig elmerülve egy rikító fedelű ponyvafüzet olvasásában. Kramer tüstént kiküldött egy kutatókülönítményt. De most elég talpraesettnek bizonyult: Hochbauer testőrségéből senkit sem osztott be közéjük.</w:t>
      </w:r>
    </w:p>
    <w:p>
      <w:pPr>
        <w:pStyle w:val="TextBody"/>
        <w:rPr/>
      </w:pPr>
      <w:r>
        <w:rPr/>
        <w:t>Végre hét perces késéssel megérkezett Rednitz, nyomában a különítmény. Kramer az üggyel kapcsolatban magyarázatot óhajtott – ez nem csak joga: kötelessége is volt. És ha netán nem lenne hajlandó felszólításának eleget tenni, akkor, sajnos, arra kényszerülne, hogy…</w:t>
      </w:r>
    </w:p>
    <w:p>
      <w:pPr>
        <w:pStyle w:val="TextBody"/>
        <w:rPr/>
      </w:pPr>
      <w:r>
        <w:rPr/>
        <w:t xml:space="preserve">– </w:t>
      </w:r>
      <w:r>
        <w:rPr/>
        <w:t>Egy szabályzatot olvastam – magyarázta Rednitz készségesen –, és annyira izgalmas volt, hogy térről és időről teljesen megfeledkeztem.</w:t>
      </w:r>
    </w:p>
    <w:p>
      <w:pPr>
        <w:pStyle w:val="TextBody"/>
        <w:rPr/>
      </w:pPr>
      <w:r>
        <w:rPr/>
        <w:t>Kramer gyanakvása fokozódott. Ingerelte az a gondtalan vidámság is, amely – úgy látszott – a zászlósok egy jelentékeny részéből előtörni készült. Ezért hát a tekintélyére bízta magát, s úgy próbálta Rednitz értésére adni: mindent tud.</w:t>
      </w:r>
    </w:p>
    <w:p>
      <w:pPr>
        <w:pStyle w:val="TextBody"/>
        <w:rPr/>
      </w:pPr>
      <w:r>
        <w:rPr/>
        <w:t xml:space="preserve">– </w:t>
      </w:r>
      <w:r>
        <w:rPr/>
        <w:t>Ugyan mióta szokás szabályzati könyveket rikító kötéssel ellátni, vagy a burkolójukra félmeztelen nőket pingálni?</w:t>
      </w:r>
    </w:p>
    <w:p>
      <w:pPr>
        <w:pStyle w:val="TextBody"/>
        <w:rPr/>
      </w:pPr>
      <w:r>
        <w:rPr/>
        <w:t xml:space="preserve">– </w:t>
      </w:r>
      <w:r>
        <w:rPr/>
        <w:t xml:space="preserve">Az én esetemben mindig – felelte Rednitz. Kramer észrevétele a legcsekélyebb mértékben sem zökkentette ki nyugalmából. – Az összes szabályzati könyvemet így szoktam álcázni. Nehogy azt higgyék a bajtársak, hogy én is stréber vagyok. – Az </w:t>
      </w:r>
      <w:r>
        <w:rPr>
          <w:i/>
        </w:rPr>
        <w:t>is</w:t>
      </w:r>
      <w:r>
        <w:rPr/>
        <w:t>-t finoman, de félreérthetetlenül hangsúlyozta.</w:t>
      </w:r>
    </w:p>
    <w:p>
      <w:pPr>
        <w:pStyle w:val="TextBody"/>
        <w:rPr/>
      </w:pPr>
      <w:r>
        <w:rPr/>
        <w:t xml:space="preserve">– </w:t>
      </w:r>
      <w:r>
        <w:rPr/>
        <w:t>Kókler! – sziszegte oda Hochbauer.</w:t>
      </w:r>
    </w:p>
    <w:p>
      <w:pPr>
        <w:pStyle w:val="TextBody"/>
        <w:rPr/>
      </w:pPr>
      <w:r>
        <w:rPr/>
        <w:t xml:space="preserve">– </w:t>
      </w:r>
      <w:r>
        <w:rPr/>
        <w:t>Csendet kérek! – szólt Kramer, de tekintete elkerülte Hochbauert, s így felszólítása mintha csak úgy általánosságban hangzott volna el. – Te pedig, Rednitz, haladéktalanul a helyedre mégy. Most pedig elkezdem a kilencvennégyes számú különparancs felolvasását.</w:t>
      </w:r>
    </w:p>
    <w:p>
      <w:pPr>
        <w:pStyle w:val="TextBody"/>
        <w:rPr/>
      </w:pPr>
      <w:r>
        <w:rPr/>
        <w:t xml:space="preserve">A kilencvennégyes különparancs, Frey őrnagy agyszüleménye, szervezési mesterműveinek amúgy is szép számát volt hivatva gyarapítani. </w:t>
      </w:r>
      <w:r>
        <w:rPr>
          <w:i/>
        </w:rPr>
        <w:t>A parancs ezt a büszke címet viselte: Szolgálati kerékpárok használata, karbantartása, valamint azok átvétele és átadása.</w:t>
      </w:r>
      <w:r>
        <w:rPr/>
        <w:t xml:space="preserve"> Tizennégy paragrafusból állt.</w:t>
      </w:r>
    </w:p>
    <w:p>
      <w:pPr>
        <w:pStyle w:val="TextBody"/>
        <w:rPr/>
      </w:pPr>
      <w:r>
        <w:rPr/>
        <w:t>Kramer erőteljes, érces hangon olvasta föl ezt az oly tiszteletre méltó szellemi terméket; hangsúlyozásában semmi kivetnivalót nem lehetett találni: vessző után rövid szünet, pont után nagyobb szünet, minden szakasz után még nagyobb szünet. Mint aki hadicikkelyeket olvas fel, vagy a führer pártjának programját, vagy éppen egy új alkotmányt.</w:t>
      </w:r>
    </w:p>
    <w:p>
      <w:pPr>
        <w:pStyle w:val="TextBody"/>
        <w:rPr/>
      </w:pPr>
      <w:r>
        <w:rPr/>
        <w:t>Egyebek között közhírré tette a következőket: „A kerékpár használója a kerékpár bal oldalán állva fogja meg a jármű kormányát, mindkét kezét a megfelelő fogantyúra illesztve. A bal oldali pedálnak a mélypontra kell kerülnie.”</w:t>
      </w:r>
    </w:p>
    <w:p>
      <w:pPr>
        <w:pStyle w:val="TextBody"/>
        <w:rPr/>
      </w:pPr>
      <w:r>
        <w:rPr/>
        <w:t xml:space="preserve">– </w:t>
      </w:r>
      <w:r>
        <w:rPr/>
        <w:t>Nemcsak a bal pedálnak – kommentálta Rednitz, s közben sok szeretettel tökéletesítgette azt a paprikajancsit, amelyet jegyzettömbjére rajzolt. Várta a mellette ülő Mösler egyetértő röhögését. Ez azonban elmaradt. Rednitz furcsállotta, s ezután teljes figyelmét barátjának szentelte.</w:t>
      </w:r>
    </w:p>
    <w:p>
      <w:pPr>
        <w:pStyle w:val="TextBody"/>
        <w:rPr/>
      </w:pPr>
      <w:r>
        <w:rPr/>
        <w:t>Kramer pedig tovább zengedezett: „Ezek után a kerékpár használója a bal lábát ráilleszti a bal pedálra, testsúlyát egyenletesen elosztva, majd ezt követően jobb lábával, különösebb erőkifejtés nélkül, minthogy az az elérendő egyensúly szempontjából káros lenne, magát a talajtól előretaszítja.”</w:t>
      </w:r>
    </w:p>
    <w:p>
      <w:pPr>
        <w:pStyle w:val="TextBody"/>
        <w:rPr/>
      </w:pPr>
      <w:r>
        <w:rPr/>
        <w:t>A zászlósok közönyösen eresztették el fülük mellett a különparancs paragrafusait. Némelyek, mint máskor is mindig, jegyzeteltek. A legtöbben azonban csak maguk elé révedtek, gondolataik bizonytalanul kószáltak a várható ebéd, a kiállott harcászati óra és Barkow asszony jövendő látogatása között.</w:t>
      </w:r>
    </w:p>
    <w:p>
      <w:pPr>
        <w:pStyle w:val="TextBody"/>
        <w:rPr/>
      </w:pPr>
      <w:r>
        <w:rPr/>
        <w:t xml:space="preserve">– </w:t>
      </w:r>
      <w:r>
        <w:rPr/>
        <w:t>Az az ocsmány féreg pofonütött – közölte Mösler barátjával. Hangja tompa volt. – Amíg te a vécén voltál.</w:t>
      </w:r>
    </w:p>
    <w:p>
      <w:pPr>
        <w:pStyle w:val="TextBody"/>
        <w:rPr/>
      </w:pPr>
      <w:r>
        <w:rPr/>
        <w:t>Rednitz nyomban belátta, hogy most nem a Mösler szokott tréfáinak egyikét hallja. Barátságos arca elkomorodott. Suttogva kérdezte:</w:t>
      </w:r>
    </w:p>
    <w:p>
      <w:pPr>
        <w:pStyle w:val="TextBody"/>
        <w:rPr/>
      </w:pPr>
      <w:r>
        <w:rPr/>
        <w:t xml:space="preserve">– </w:t>
      </w:r>
      <w:r>
        <w:rPr/>
        <w:t>Hochbauer?</w:t>
      </w:r>
    </w:p>
    <w:p>
      <w:pPr>
        <w:pStyle w:val="TextBody"/>
        <w:rPr/>
      </w:pPr>
      <w:r>
        <w:rPr/>
        <w:t xml:space="preserve">– </w:t>
      </w:r>
      <w:r>
        <w:rPr/>
        <w:t>Ugyan ki más – mondta Mösler. – Pofonütött a disznó. Kétszer egymás után.</w:t>
      </w:r>
    </w:p>
    <w:p>
      <w:pPr>
        <w:pStyle w:val="TextBody"/>
        <w:rPr/>
      </w:pPr>
      <w:r>
        <w:rPr/>
        <w:t xml:space="preserve">– </w:t>
      </w:r>
      <w:r>
        <w:rPr/>
        <w:t>És az ok?</w:t>
      </w:r>
    </w:p>
    <w:p>
      <w:pPr>
        <w:pStyle w:val="TextBody"/>
        <w:rPr/>
      </w:pPr>
      <w:r>
        <w:rPr/>
        <w:t xml:space="preserve">– </w:t>
      </w:r>
      <w:r>
        <w:rPr/>
        <w:t>A szokott. Megmondtam neki az igazat.</w:t>
      </w:r>
    </w:p>
    <w:p>
      <w:pPr>
        <w:pStyle w:val="TextBody"/>
        <w:rPr/>
      </w:pPr>
      <w:r>
        <w:rPr/>
        <w:t xml:space="preserve">– </w:t>
      </w:r>
      <w:r>
        <w:rPr/>
        <w:t>Nem ütötted vissza?</w:t>
      </w:r>
    </w:p>
    <w:p>
      <w:pPr>
        <w:pStyle w:val="TextBody"/>
        <w:rPr/>
      </w:pPr>
      <w:r>
        <w:rPr/>
        <w:t xml:space="preserve">– </w:t>
      </w:r>
      <w:r>
        <w:rPr/>
        <w:t>Lefogtak. Mit tehettem volna? Menekülte volna hozzád a klozetba?</w:t>
      </w:r>
    </w:p>
    <w:p>
      <w:pPr>
        <w:pStyle w:val="TextBody"/>
        <w:rPr/>
      </w:pPr>
      <w:r>
        <w:rPr/>
        <w:t>Rednitz megfontoltan bólintott. Azután így szólt:</w:t>
      </w:r>
    </w:p>
    <w:p>
      <w:pPr>
        <w:pStyle w:val="TextBody"/>
        <w:rPr/>
      </w:pPr>
      <w:r>
        <w:rPr/>
        <w:t xml:space="preserve">– </w:t>
      </w:r>
      <w:r>
        <w:rPr/>
        <w:t>Még egyszer nem fogja megtenni. Arról én gondoskodom.</w:t>
      </w:r>
    </w:p>
    <w:p>
      <w:pPr>
        <w:pStyle w:val="TextBody"/>
        <w:rPr/>
      </w:pPr>
      <w:r>
        <w:rPr/>
        <w:t xml:space="preserve">– </w:t>
      </w:r>
      <w:r>
        <w:rPr/>
        <w:t>A legközelebbi alkalommal – mondta Mösler, újra tele reménnyel – elkapom a fickót, ha történetesen a testőrsége nélkül találom. De akkor gulyást aprítok belőle.</w:t>
      </w:r>
    </w:p>
    <w:p>
      <w:pPr>
        <w:pStyle w:val="TextBody"/>
        <w:rPr/>
      </w:pPr>
      <w:r>
        <w:rPr/>
        <w:t xml:space="preserve">– </w:t>
      </w:r>
      <w:r>
        <w:rPr/>
        <w:t>Ezt verd ki szépen a fejedből. Már csak azon egyszerű okból: Hochbauer erősebb nálad. Inkább ő csinálna belőled gulyást.</w:t>
      </w:r>
    </w:p>
    <w:p>
      <w:pPr>
        <w:pStyle w:val="TextBody"/>
        <w:rPr/>
      </w:pPr>
      <w:r>
        <w:rPr/>
        <w:t xml:space="preserve">– </w:t>
      </w:r>
      <w:r>
        <w:rPr/>
        <w:t>Akkor meg te segíts nekem. Te – vagy Egon Weber – követelte Mösler. – Vagy nem vagytok a cimboráim?</w:t>
      </w:r>
    </w:p>
    <w:p>
      <w:pPr>
        <w:pStyle w:val="TextBody"/>
        <w:rPr/>
      </w:pPr>
      <w:r>
        <w:rPr/>
        <w:t xml:space="preserve">– </w:t>
      </w:r>
      <w:r>
        <w:rPr/>
        <w:t>Mi a barátaid vagyunk, Mösler – és az sokkal több. De egyet garantálok neked: Hochbauer meg fog fizetni a pofonjaiért. Olyan árat fizet, amibe belegebed! Csak bízd rám!</w:t>
      </w:r>
    </w:p>
    <w:p>
      <w:pPr>
        <w:pStyle w:val="TextBody"/>
        <w:rPr/>
      </w:pPr>
      <w:r>
        <w:rPr/>
        <w:t>Kramer rendületlenül citálta a kilencvennégyes parancsot: „Üzemzavar esetén a) jelentést kell tenni az illetékes elöljárónak, b) meg kell kísérelni az üzemzavar elhárítását, c) a járművet kiszolgáltató helyet értesíteni kell, s ebből a szempontból közömbös, hogy az üzemzavar elhárítása sikerült-e vagy sem. Itt a következő üzemzavarokat szükséges egymástól megkülönböztetni: kerékabroncsdefekt, hátul és elöl; kerékdefekt, hasonlóképpen hátul és elöl; pedálszerkezetdefekt, lámpadefekt, futóműdefekt, kormányszerkezetdefekt, nyeregdefekt.”</w:t>
      </w:r>
    </w:p>
    <w:p>
      <w:pPr>
        <w:pStyle w:val="TextBody"/>
        <w:rPr/>
      </w:pPr>
      <w:r>
        <w:rPr/>
        <w:t>Most minden egyes defektlehetőség aprólékos leírása következett, amellett az első szükségjavításokra utaló kimerítő utasítások. Ezután került volna sor a szerszámok, foltozóanyag és egyéb tartozékok kínosan pontos részletezésére, ámde ezúttal a zászlósok megmenekültek a további ilyenfajta finomságoktól. Berontott ugyanis Böhmke, és mint mindig, enyhe izgalommal adta hírül:</w:t>
      </w:r>
    </w:p>
    <w:p>
      <w:pPr>
        <w:pStyle w:val="TextBody"/>
        <w:rPr/>
      </w:pPr>
      <w:r>
        <w:rPr/>
        <w:t xml:space="preserve">– </w:t>
      </w:r>
      <w:r>
        <w:rPr/>
        <w:t>Krafft főhadnagy jön – az említett hölggyel!</w:t>
      </w:r>
    </w:p>
    <w:p>
      <w:pPr>
        <w:pStyle w:val="TextBody"/>
        <w:rPr/>
      </w:pPr>
      <w:r>
        <w:rPr/>
        <w:t>Kramer sietősen megjelölte a kilencvennégyes számú különparancs ama helyét, ahol a felolvasást félbe kellett szakítania. Hangja még egy fokkal erősebb lett. Úgy vezényelt a szakasznak, mintha valamilyen széles területen szétszórt díszszemle alakulatai álltak volna előtte.</w:t>
      </w:r>
    </w:p>
    <w:p>
      <w:pPr>
        <w:pStyle w:val="TextBody"/>
        <w:rPr/>
      </w:pPr>
      <w:r>
        <w:rPr/>
        <w:t xml:space="preserve">– </w:t>
      </w:r>
      <w:r>
        <w:rPr/>
        <w:t>Vigyázz! – üvöltötte. – Főhadnagy úr, alázatosan jelentem – a H szakasz teljes létszámban jelen!</w:t>
      </w:r>
    </w:p>
    <w:p>
      <w:pPr>
        <w:pStyle w:val="TextBody"/>
        <w:rPr/>
      </w:pPr>
      <w:r>
        <w:rPr/>
      </w:r>
    </w:p>
    <w:p>
      <w:pPr>
        <w:pStyle w:val="TextBody"/>
        <w:rPr/>
      </w:pPr>
      <w:r>
        <w:rPr/>
      </w:r>
    </w:p>
    <w:p>
      <w:pPr>
        <w:pStyle w:val="TextBody"/>
        <w:rPr/>
      </w:pPr>
      <w:r>
        <w:rPr/>
        <w:t xml:space="preserve">– </w:t>
      </w:r>
      <w:r>
        <w:rPr/>
        <w:t>Nagyságos asszonyom – mutatott rá Krafft főhadnagy a zászlósokra –, ez a H szakasz.</w:t>
      </w:r>
    </w:p>
    <w:p>
      <w:pPr>
        <w:pStyle w:val="TextBody"/>
        <w:rPr/>
      </w:pPr>
      <w:r>
        <w:rPr/>
        <w:t>És kisvártatva így szólt: – Uraim – Barkow asszony.</w:t>
      </w:r>
    </w:p>
    <w:p>
      <w:pPr>
        <w:pStyle w:val="TextBody"/>
        <w:rPr/>
      </w:pPr>
      <w:r>
        <w:rPr/>
        <w:t>A zászlósok feszesen álltak, nem moccantak. Krafft sem tett semmit, hogy valamiféle könnyítést kapjanak. Az emelvényhez vezette Barkow asszonyt, ahonnan a legjobban áttekinthette az egész helyiséget.</w:t>
      </w:r>
    </w:p>
    <w:p>
      <w:pPr>
        <w:pStyle w:val="TextBody"/>
        <w:rPr/>
      </w:pPr>
      <w:r>
        <w:rPr/>
        <w:t>A zászlósok óvatosan megbámulták Barkow hadnagy édesanyját, aki ott állt előttük kicsinyke alakjával, gyámoltalanul és zavartan. Egy sápadt arcot láttak, amelyben barátságos, mégis szomorú szemek ültek.</w:t>
      </w:r>
    </w:p>
    <w:p>
      <w:pPr>
        <w:pStyle w:val="TextBody"/>
        <w:rPr/>
      </w:pPr>
      <w:r>
        <w:rPr/>
        <w:t>Barkowné kissé nyugtalanul futtatta végig tekintetét az erőteljes, felmagasodó fiatalembereken. Többségükben sima, kíváncsi arcok. De úgy tetszett, hogy olyan szemeket is lát, amelyekből a részvéthez hasonló valami csillog feléje. Lassan, nehézkesen szétnyílt az ajka, mintha néhány szót akarna mondani. Ámde Krafft nem engedett neki időt rá, hanem ő kezdett magyarázni:</w:t>
      </w:r>
    </w:p>
    <w:p>
      <w:pPr>
        <w:pStyle w:val="TextBody"/>
        <w:rPr/>
      </w:pPr>
      <w:r>
        <w:rPr/>
        <w:t xml:space="preserve">– </w:t>
      </w:r>
      <w:r>
        <w:rPr/>
        <w:t>Ez az oktatási barakk két helyiségből áll – ez itt szinte kizárólag a H szakaszé – harcászati kiképzés, általános oktatás, politikai oktatás – a szakaszparancsnok heti tíz-tizennégy órában ad elő – itt a katedra – ezen állt az ön fia is – amikor a zászlósok írásbeli dolgozatot készítenek, többnyire hátul tartózkodunk – kérem, nagyságos asszonyom, jöjjön utánam – az ablakokból csak a gépkocsicsarnokokra lehet kilátni, ez a figyelem koncentrálása szempontjából igen előnyösnek bizonyult…</w:t>
      </w:r>
    </w:p>
    <w:p>
      <w:pPr>
        <w:pStyle w:val="TextBody"/>
        <w:rPr/>
      </w:pPr>
      <w:r>
        <w:rPr/>
        <w:t>Mialatt Krafft ezeket mondta, és Barkownét végigkalauzolta a termen, élesen figyelte szakaszát, különösen az elülső sorokban ülőket. De nem látta a legcsekélyebb jelet sem, amin elindulhatott volna.</w:t>
      </w:r>
    </w:p>
    <w:p>
      <w:pPr>
        <w:pStyle w:val="TextBody"/>
        <w:rPr/>
      </w:pPr>
      <w:r>
        <w:rPr/>
        <w:t>Minden arc merev maradt, mozdulatlan. Sőt, túl merev, túl mozdulatlan – gondolta a főhadnagy, amint Hochbauerra, Amfortasra, Andreasra és a többiekre nézett, az elülső padokban. De hogy tudatosan provokálja most őket, arra nem volt képes. Nem tehette meg Barkow asszonnyal szemben. Ez a nő olyan ember volt, aki megszerezte a rokonszenvét, teljesen az ő – Krafft – akarata és szándéka ellenére.</w:t>
      </w:r>
    </w:p>
    <w:p>
      <w:pPr>
        <w:pStyle w:val="TextBody"/>
        <w:rPr/>
      </w:pPr>
      <w:r>
        <w:rPr/>
        <w:t>Ahogyan most a zászlósok előtt állt, így látta a temetőben is állni: csendes, szomorú alázatban – fojtogató, vad szenvedés minden jele nélkül, egyetlen akadozó, részvétet kikövetelő szót sem ejtve, semmilyen óhajt sem mutatva olcsó, bőbeszédű vigasztalásra. Csak egyszerű elfogadása az elkerülhetetlennek. Üvegfalak vették körül ezt az asszonyt – akárcsak Modersohnt.</w:t>
      </w:r>
    </w:p>
    <w:p>
      <w:pPr>
        <w:pStyle w:val="TextBody"/>
        <w:rPr/>
      </w:pPr>
      <w:r>
        <w:rPr/>
        <w:t xml:space="preserve">– </w:t>
      </w:r>
      <w:r>
        <w:rPr/>
        <w:t>Nagyságos asszonyom – mondta végül a főhadnagy –, azt hiszem, ezzel mindent megmutattam önnek, ami érdekelhette.</w:t>
      </w:r>
    </w:p>
    <w:p>
      <w:pPr>
        <w:pStyle w:val="TextBody"/>
        <w:rPr/>
      </w:pPr>
      <w:r>
        <w:rPr/>
        <w:t xml:space="preserve">– </w:t>
      </w:r>
      <w:r>
        <w:rPr/>
        <w:t>Köszönöm önnek, főhadnagy úr – felelte Barkowné nyugodtan.</w:t>
      </w:r>
    </w:p>
    <w:p>
      <w:pPr>
        <w:pStyle w:val="TextBody"/>
        <w:rPr/>
      </w:pPr>
      <w:r>
        <w:rPr/>
        <w:t xml:space="preserve">– </w:t>
      </w:r>
      <w:r>
        <w:rPr/>
        <w:t>Az egyik zászlósunk elkíséri önt a kaszárnya kapujáig, nagyságos asszonyom – éspedig Rednitz zászlós.</w:t>
      </w:r>
    </w:p>
    <w:p>
      <w:pPr>
        <w:pStyle w:val="TextBody"/>
        <w:rPr/>
      </w:pPr>
      <w:r>
        <w:rPr/>
        <w:t>Ezzel a főhadnagy kinyitotta az ajtót. Barkow asszony még egyszer odabólintott a szakasz felé, amely még mindig mozdulatlanul állt a helyén. Kezet szorított Kraffttal, azután kilépett.</w:t>
      </w:r>
    </w:p>
    <w:p>
      <w:pPr>
        <w:pStyle w:val="TextBody"/>
        <w:rPr/>
      </w:pPr>
      <w:r>
        <w:rPr/>
        <w:t>És Rednitz zászlós zavartan botorkált mögötte.</w:t>
      </w:r>
    </w:p>
    <w:p>
      <w:pPr>
        <w:pStyle w:val="TextBody"/>
        <w:rPr/>
      </w:pPr>
      <w:r>
        <w:rPr/>
      </w:r>
    </w:p>
    <w:p>
      <w:pPr>
        <w:pStyle w:val="TextBody"/>
        <w:rPr/>
      </w:pPr>
      <w:r>
        <w:rPr/>
      </w:r>
    </w:p>
    <w:p>
      <w:pPr>
        <w:pStyle w:val="TextBody"/>
        <w:rPr/>
      </w:pPr>
      <w:r>
        <w:rPr/>
        <w:t>Krafft főhadnagy pedig máris a szakaszhoz fordult. Tudta a kérdést, amely most a zászlósokat foglalkoztatta: miért éppen Rednitz? De nem adott rá módot, hogy ezen gondolkozzanak.</w:t>
      </w:r>
    </w:p>
    <w:p>
      <w:pPr>
        <w:pStyle w:val="TextBody"/>
        <w:rPr/>
      </w:pPr>
      <w:r>
        <w:rPr/>
        <w:t>Így szólt:</w:t>
      </w:r>
    </w:p>
    <w:p>
      <w:pPr>
        <w:pStyle w:val="TextBody"/>
        <w:rPr/>
      </w:pPr>
      <w:r>
        <w:rPr/>
        <w:t xml:space="preserve">– </w:t>
      </w:r>
      <w:r>
        <w:rPr/>
        <w:t>Kérem, üljenek le. Készüljenek föl: írni fognak. A rendelkezésre álló idő húsz perc. Téma: Emlékezés Barkow hadnagyra. Kezdjék el!</w:t>
      </w:r>
      <w:r>
        <w:br w:type="page"/>
      </w:r>
    </w:p>
    <w:p>
      <w:pPr>
        <w:pStyle w:val="Heading1"/>
        <w:rPr/>
      </w:pPr>
      <w:r>
        <w:rPr/>
        <w:t>18. A TANSZÁZAD PARANCSNOKÁNAK</w:t>
        <w:br/>
        <w:t xml:space="preserve"> MEGKÍSÉRTÉSE</w:t>
      </w:r>
    </w:p>
    <w:p>
      <w:pPr>
        <w:pStyle w:val="TextBodyIndent"/>
        <w:rPr/>
      </w:pPr>
      <w:r>
        <w:rPr/>
      </w:r>
    </w:p>
    <w:p>
      <w:pPr>
        <w:pStyle w:val="Normal"/>
        <w:rPr/>
      </w:pPr>
      <w:r>
        <w:rPr/>
        <w:t>Ratshelm százados méltónak találtatott arra, hogy egy igen jelentős esemény tanúja lehessen – annak, hogy Frey őrnagyot, a másodok tanzászlóalj parancsnokát gondok gyötrik.</w:t>
      </w:r>
    </w:p>
    <w:p>
      <w:pPr>
        <w:pStyle w:val="TextBody"/>
        <w:rPr/>
      </w:pPr>
      <w:r>
        <w:rPr/>
        <w:t xml:space="preserve">– </w:t>
      </w:r>
      <w:r>
        <w:rPr/>
        <w:t>Hadd vallom meg – mondta az őrnagy bizalmasan –, az utóbbi időben számos olyan dolog történik a területemen, ami nagyon elgondolkoztat.</w:t>
      </w:r>
    </w:p>
    <w:p>
      <w:pPr>
        <w:pStyle w:val="TextBody"/>
        <w:rPr/>
      </w:pPr>
      <w:r>
        <w:rPr/>
        <w:t>A százados bólintott. Ha azt kellett látnia, hogy valamelyik fölöttese aggasztó gondolatokkal kénytelen törődni, mindig nagyon megindult.</w:t>
      </w:r>
    </w:p>
    <w:p>
      <w:pPr>
        <w:pStyle w:val="TextBody"/>
        <w:rPr/>
      </w:pPr>
      <w:r>
        <w:rPr/>
        <w:t>Szemben ültek egymással az őrnagy hivatalában. Hogy itt ülhetett, és hogy élvezhette az őrnagy bizalmát, az Ratshelm századost szerény büszkeséggel töltötte el. Bizonyos mértékben – úgy érezte – kiválasztott. Hiszen három érdemdús tanszázadparancsnok közül éppen őt tüntette ki bizalmával az őrnagy. Micsoda megtiszteltetés! Bizonyára további jó pont ez előléptetést illetően.</w:t>
      </w:r>
    </w:p>
    <w:p>
      <w:pPr>
        <w:pStyle w:val="TextBody"/>
        <w:rPr/>
      </w:pPr>
      <w:r>
        <w:rPr/>
        <w:t xml:space="preserve">– </w:t>
      </w:r>
      <w:r>
        <w:rPr/>
        <w:t>Őrnagy úr, bárminő vonatkozásban számíthat rám – biztosította az őrnagyot.</w:t>
      </w:r>
    </w:p>
    <w:p>
      <w:pPr>
        <w:pStyle w:val="TextBody"/>
        <w:rPr/>
      </w:pPr>
      <w:r>
        <w:rPr/>
        <w:t xml:space="preserve">– </w:t>
      </w:r>
      <w:r>
        <w:rPr/>
        <w:t>Kedves Ratshelmem – mondta az őrnagy lekötelező modorában, hangsúlyozott meghittséggel –, ön látja rajtam: gondokkal küzdök – és nem utolsósorban éppen ön miatt.</w:t>
      </w:r>
    </w:p>
    <w:p>
      <w:pPr>
        <w:pStyle w:val="TextBody"/>
        <w:rPr/>
      </w:pPr>
      <w:r>
        <w:rPr/>
        <w:t>A százados most nem bólintott – inkább elcsodálkozott, s ez arcáról is lerítt. Hiszen ha valamiben abszolút bizonyos volt, az az, hogy kötelességét mindenkor tejesítette.</w:t>
      </w:r>
    </w:p>
    <w:p>
      <w:pPr>
        <w:pStyle w:val="TextBody"/>
        <w:rPr/>
      </w:pPr>
      <w:r>
        <w:rPr/>
        <w:t xml:space="preserve">– </w:t>
      </w:r>
      <w:r>
        <w:rPr/>
        <w:t>Az ön munkája – világosította fel az őrnagy – mintaszerű, kedves Ratshelmem. De a legpéldaszerűbb munkát is fenyegetheti valamilyen veszély. És úgy nézem, most pontosan erről van szó.</w:t>
      </w:r>
    </w:p>
    <w:p>
      <w:pPr>
        <w:pStyle w:val="TextBody"/>
        <w:rPr/>
      </w:pPr>
      <w:r>
        <w:rPr/>
        <w:t xml:space="preserve">– </w:t>
      </w:r>
      <w:r>
        <w:rPr/>
        <w:t>Kétségtelen, őrnagy úr – felelte Ratshelm kissé mereven. – De hát én nem tehetek mást, mint megállapítok visszásságokat, és kérem azok kiküszöbölését. A szakaszparancsnokok vagy éppen a harcászati kiképzőtisztek megbízása vagy leváltása ugyanis, sajnos, már nem az én hatásköröm.</w:t>
      </w:r>
    </w:p>
    <w:p>
      <w:pPr>
        <w:pStyle w:val="TextBody"/>
        <w:rPr/>
      </w:pPr>
      <w:r>
        <w:rPr/>
        <w:t xml:space="preserve">– </w:t>
      </w:r>
      <w:r>
        <w:rPr/>
        <w:t>De nem is az enyém – jegyezte meg csendesen az őrnagy, közben sajnálkozva mosolygott, gyors pillantást vetve fölfelé – mintegy utalni kívánva rá, hogy az egyes-egyedül illetékes fórum – természetesen a tábornok – bizonyos mértékben a fellegek között lakozik.</w:t>
      </w:r>
    </w:p>
    <w:p>
      <w:pPr>
        <w:pStyle w:val="TextBody"/>
        <w:rPr/>
      </w:pPr>
      <w:r>
        <w:rPr/>
        <w:t xml:space="preserve">– </w:t>
      </w:r>
      <w:r>
        <w:rPr/>
        <w:t>Tegyük hát össze a fejünket, kedves Ratshelmem – folytatta az őrnagy biztatóan. – A dolog így áll: nekem személy szerint három tanszázadparancsnok van direkt, közvetlenül alám rendelve – és én meg vagyok elégedve mind a hárommal. Önnel, kedves barátom, különösen. Most azonban az a peche, hogy azok között a tisztek között, akik önnek vannak direkt, közvetlenül alárendelve, legalább egy olyan akad – ha nem kettő! – aki veszélyezteti a munkáját. És most kérdezem itt öntől: mi a teendő:</w:t>
      </w:r>
    </w:p>
    <w:p>
      <w:pPr>
        <w:pStyle w:val="TextBody"/>
        <w:rPr/>
      </w:pPr>
      <w:r>
        <w:rPr/>
        <w:t>Hát ezt Ratshelm momentán nem tudta. És véleménye szerint a kezdeményező lépéseket a mindenkori elöljárónak, jelen esetben tehát az őrnagynak kell megtennie. És bizonyos volt afelől, hogy ez be is következik majd. Minthogy azonban most felszólítást kapott az együttműködésre, úgy látta, elkerülhetetlen, hogy állást foglaljon. És ezért bizonytalanul elkezdte:</w:t>
      </w:r>
    </w:p>
    <w:p>
      <w:pPr>
        <w:pStyle w:val="TextBody"/>
        <w:rPr/>
      </w:pPr>
      <w:r>
        <w:rPr/>
        <w:t xml:space="preserve">– </w:t>
      </w:r>
      <w:r>
        <w:rPr/>
        <w:t>Talán még egyszer meg kellene kísérelnünk, hogy megkérjük a tábornok urat…</w:t>
      </w:r>
    </w:p>
    <w:p>
      <w:pPr>
        <w:pStyle w:val="TextBody"/>
        <w:rPr/>
      </w:pPr>
      <w:r>
        <w:rPr/>
        <w:t>Az őrnagy felnevetett. Nevetése rövid volt, tele keserűséggel. A százados félreérthetetlen válasznak tekinthette. Kritikát is tartalmazott  sőt, talán vádat is!</w:t>
      </w:r>
    </w:p>
    <w:p>
      <w:pPr>
        <w:pStyle w:val="TextBody"/>
        <w:rPr/>
      </w:pPr>
      <w:r>
        <w:rPr/>
        <w:t xml:space="preserve">– </w:t>
      </w:r>
      <w:r>
        <w:rPr/>
        <w:t>Drága Ratshelm, kedves barátom – mondta azután Frey –, végső soron teljesen egyetértünk abban, hogy semmi, az égadta világon semmi sem akadályozhat meg bennünket kötelességünk teljesítésében.</w:t>
      </w:r>
    </w:p>
    <w:p>
      <w:pPr>
        <w:pStyle w:val="TextBody"/>
        <w:rPr/>
      </w:pPr>
      <w:r>
        <w:rPr/>
        <w:t>A százados energikusan bólintott.</w:t>
      </w:r>
    </w:p>
    <w:p>
      <w:pPr>
        <w:pStyle w:val="TextBody"/>
        <w:rPr/>
      </w:pPr>
      <w:r>
        <w:rPr/>
        <w:t xml:space="preserve">– </w:t>
      </w:r>
      <w:r>
        <w:rPr/>
        <w:t>És ezért nem szabad csak úgy hallgatólagosan beletörődnünk bizonyos veszedelmes önkényeskedésekbe. Engem például fölöttébb nyugtalanít már maga az a félig-meddig hivatalos női látogatás a kaszárnyánkban.</w:t>
      </w:r>
    </w:p>
    <w:p>
      <w:pPr>
        <w:pStyle w:val="TextBody"/>
        <w:rPr/>
      </w:pPr>
      <w:r>
        <w:rPr/>
        <w:t xml:space="preserve">– </w:t>
      </w:r>
      <w:r>
        <w:rPr/>
        <w:t>Engem is! – biztosította a százados.</w:t>
      </w:r>
    </w:p>
    <w:p>
      <w:pPr>
        <w:pStyle w:val="TextBody"/>
        <w:rPr/>
      </w:pPr>
      <w:r>
        <w:rPr/>
        <w:t xml:space="preserve">– </w:t>
      </w:r>
      <w:r>
        <w:rPr/>
        <w:t>A saját feleségemnek sem engedtem meg soha – mondta az őrnagy jelentősen –, hogy zászlósaink oktatási óráit megtekintse. Mert az ilyesmi nemcsak megzavarja a mindenkori kiképzés szabályszerű, előírásos –menetét, de sérti a katonai formákat is. Ez vétség rendünk alapvető fogalmai ellen. És ez ellen tiltakozik minden katonai érzésem.</w:t>
      </w:r>
    </w:p>
    <w:p>
      <w:pPr>
        <w:pStyle w:val="TextBody"/>
        <w:rPr/>
      </w:pPr>
      <w:r>
        <w:rPr/>
        <w:t>Ratshelm ismét csak helyeselhetett. Az őrnagy most bizonyos volt sikerében. A századost felhúzta, akár a gramofont, és a megfelelő lemez már ott hevert, lejátszásra készen.</w:t>
      </w:r>
    </w:p>
    <w:p>
      <w:pPr>
        <w:pStyle w:val="TextBody"/>
        <w:rPr/>
      </w:pPr>
      <w:r>
        <w:rPr/>
        <w:t xml:space="preserve">– </w:t>
      </w:r>
      <w:r>
        <w:rPr/>
        <w:t>Tehát, kedves Ratshelmem – amire most szükségünk van: tények és megint csak tények! Lehetőség szerint vaskos, cáfolhatatlan tényekre! Mert puszta teóriák és felismerések egy lépéssel sem visznek előbbre. És ön az az ember, aki ott ül a forrás mellett. Nézzen hát jól körül, fürkésző szemekkel, hegyezze finom füleit, s erős kézzel, habozás nélkül ragadja meg az első kedvező alkalmat. Érti, mire gondolok?</w:t>
      </w:r>
    </w:p>
    <w:p>
      <w:pPr>
        <w:pStyle w:val="TextBody"/>
        <w:rPr/>
      </w:pPr>
      <w:r>
        <w:rPr/>
        <w:t xml:space="preserve">– </w:t>
      </w:r>
      <w:r>
        <w:rPr/>
        <w:t>Minden tekintetben, őrnagy úr!</w:t>
      </w:r>
    </w:p>
    <w:p>
      <w:pPr>
        <w:pStyle w:val="TextBody"/>
        <w:rPr/>
      </w:pPr>
      <w:r>
        <w:rPr/>
        <w:t xml:space="preserve">– </w:t>
      </w:r>
      <w:r>
        <w:rPr/>
        <w:t>Igen, én tudtam, hogy önben teljesen megbízhatom, kedves barátom. És afelől sincs semmi kétségem, hogy ilyenfajta feladatra senki jobbat nem találhatnék.</w:t>
      </w:r>
    </w:p>
    <w:p>
      <w:pPr>
        <w:pStyle w:val="TextBody"/>
        <w:rPr/>
      </w:pPr>
      <w:r>
        <w:rPr/>
      </w:r>
    </w:p>
    <w:p>
      <w:pPr>
        <w:pStyle w:val="TextBody"/>
        <w:rPr/>
      </w:pPr>
      <w:r>
        <w:rPr/>
      </w:r>
    </w:p>
    <w:p>
      <w:pPr>
        <w:pStyle w:val="TextBody"/>
        <w:rPr/>
      </w:pPr>
      <w:r>
        <w:rPr/>
        <w:t xml:space="preserve">– </w:t>
      </w:r>
      <w:r>
        <w:rPr/>
        <w:t>Nincs itthon a feleségem? – kérdezte az őrnagy, és jó reménységgel nézett körül.</w:t>
      </w:r>
    </w:p>
    <w:p>
      <w:pPr>
        <w:pStyle w:val="TextBody"/>
        <w:rPr/>
      </w:pPr>
      <w:r>
        <w:rPr/>
        <w:t xml:space="preserve">– </w:t>
      </w:r>
      <w:r>
        <w:rPr/>
        <w:t>A polgármesternéhez ment – felelte Barbara, és érdeklődve szemlélte Freyt. Mindjárt látta rajta, hogy rendkívül jó hangulatban van. – Még legalább két óra, amíg visszajön.</w:t>
      </w:r>
    </w:p>
    <w:p>
      <w:pPr>
        <w:pStyle w:val="TextBody"/>
        <w:rPr/>
      </w:pPr>
      <w:r>
        <w:rPr/>
        <w:t xml:space="preserve">– </w:t>
      </w:r>
      <w:r>
        <w:rPr/>
        <w:t>Helyes, helyes – mondta az őrnagy elégedetten.  – Tiszta szívemből kívánom neki ezt a kis változatosságot.</w:t>
      </w:r>
    </w:p>
    <w:p>
      <w:pPr>
        <w:pStyle w:val="TextBody"/>
        <w:rPr/>
      </w:pPr>
      <w:r>
        <w:rPr/>
        <w:t xml:space="preserve">– </w:t>
      </w:r>
      <w:r>
        <w:rPr/>
        <w:t>Igen – jegyezte meg Barbara –, tulajdonképpen időről időre mindenkinek kijárna a változatosság.</w:t>
      </w:r>
    </w:p>
    <w:p>
      <w:pPr>
        <w:pStyle w:val="TextBody"/>
        <w:rPr/>
      </w:pPr>
      <w:r>
        <w:rPr/>
        <w:t>Az őrnagy, miközben levetette köpenyét, oldalról megmustrálta felesége unokahúgát. Arra gondolt: komikus egy leány – úgy bámul a szemeivel, mint a tehén, mindig olyan nehézkesnek és fáradtnak hat. Úgyszólván „ágyérett”. Ez a helyes kifejezés. A maga lomha módján érzéki a kicsike.</w:t>
      </w:r>
    </w:p>
    <w:p>
      <w:pPr>
        <w:pStyle w:val="TextBody"/>
        <w:rPr/>
      </w:pPr>
      <w:r>
        <w:rPr/>
        <w:t xml:space="preserve">– </w:t>
      </w:r>
      <w:r>
        <w:rPr/>
        <w:t>Akarsz valamit? – kérdezte Barbara, és könnyedén oldalt hajtott fejjel nézett rá.</w:t>
      </w:r>
    </w:p>
    <w:p>
      <w:pPr>
        <w:pStyle w:val="TextBody"/>
        <w:rPr/>
      </w:pPr>
      <w:r>
        <w:rPr/>
        <w:t xml:space="preserve">– </w:t>
      </w:r>
      <w:r>
        <w:rPr/>
        <w:t>Mit mondasz? – hüledezett az őrnagy.</w:t>
      </w:r>
    </w:p>
    <w:p>
      <w:pPr>
        <w:pStyle w:val="TextBody"/>
        <w:rPr/>
      </w:pPr>
      <w:r>
        <w:rPr/>
        <w:t xml:space="preserve">– </w:t>
      </w:r>
      <w:r>
        <w:rPr/>
        <w:t>Hogy akarsz-e valamit – kávét például vagy konyakot?</w:t>
      </w:r>
    </w:p>
    <w:p>
      <w:pPr>
        <w:pStyle w:val="TextBody"/>
        <w:rPr/>
      </w:pPr>
      <w:r>
        <w:rPr/>
        <w:t xml:space="preserve">– </w:t>
      </w:r>
      <w:r>
        <w:rPr/>
        <w:t>Nem, nem – felelte az őrnagy megkönnyebbülve. – Talán majd később. Még dolgozni szeretnék előbb.</w:t>
      </w:r>
    </w:p>
    <w:p>
      <w:pPr>
        <w:pStyle w:val="TextBody"/>
        <w:rPr/>
      </w:pPr>
      <w:r>
        <w:rPr/>
        <w:t xml:space="preserve">– </w:t>
      </w:r>
      <w:r>
        <w:rPr/>
        <w:t>Utána költselek fel?</w:t>
      </w:r>
    </w:p>
    <w:p>
      <w:pPr>
        <w:pStyle w:val="TextBody"/>
        <w:rPr/>
      </w:pPr>
      <w:r>
        <w:rPr/>
        <w:t xml:space="preserve">– </w:t>
      </w:r>
      <w:r>
        <w:rPr/>
        <w:t>Igen – mondta az őrnagy kissé bosszúsan ennyi egyértelműség hallatán. – Felébreszthetsz – nem sokkal azelőtt, hogy a feleségem megjön.</w:t>
      </w:r>
    </w:p>
    <w:p>
      <w:pPr>
        <w:pStyle w:val="TextBody"/>
        <w:rPr/>
      </w:pPr>
      <w:r>
        <w:rPr/>
        <w:t>Azzal bevonult a dolgozószobájába – hogy onnan máris átmenjen a hálóba. Lefeküdt az ágyára, elnyújtózott, és elégedetten pislogott a mennyezetre.</w:t>
      </w:r>
    </w:p>
    <w:p>
      <w:pPr>
        <w:pStyle w:val="TextBody"/>
        <w:rPr/>
      </w:pPr>
      <w:r>
        <w:rPr/>
        <w:t>Az elégedettségre – úgy vélte – minden oka megvolt. Ratshelmmel folytatott beszélgetését úgy értékelte, mint diplomáciai mesterművet. Kimondott – először is – egy ítéletet, anélkül hogy a megítéltet közelebbről megnevezte volna, és mégsem hagyva kétséget afelől, hogy kire gondol. Másodszor: közölte egy sor óhaját, anélkül hogy közvetlen parancs formájába kellett volna öltöztetnie őket. A feladat, aminek megoldása most ilyenképpen Ratshelmre hárult, fontos volt és kötelező jellegű, s ugyanakkor az ő Frey őrnagy – felelőssége: a nullával egyenlő!</w:t>
      </w:r>
    </w:p>
    <w:p>
      <w:pPr>
        <w:pStyle w:val="TextBody"/>
        <w:rPr/>
      </w:pPr>
      <w:r>
        <w:rPr/>
        <w:t xml:space="preserve">– </w:t>
      </w:r>
      <w:r>
        <w:rPr/>
        <w:t>Levetetted a cipődet? – kérdezte Barbara az ajtóból.</w:t>
      </w:r>
    </w:p>
    <w:p>
      <w:pPr>
        <w:pStyle w:val="TextBody"/>
        <w:rPr/>
      </w:pPr>
      <w:r>
        <w:rPr/>
        <w:t xml:space="preserve">– </w:t>
      </w:r>
      <w:r>
        <w:rPr/>
        <w:t>Ne zavarj – mondta bosszúsan az őrnagy. – Fontos dolgokat kell átgondolnom.</w:t>
      </w:r>
    </w:p>
    <w:p>
      <w:pPr>
        <w:pStyle w:val="TextBody"/>
        <w:rPr/>
      </w:pPr>
      <w:r>
        <w:rPr/>
        <w:t xml:space="preserve">– </w:t>
      </w:r>
      <w:r>
        <w:rPr/>
        <w:t>De hát azt megteheted mezítláb is. Húzzam le a cipődet?</w:t>
      </w:r>
    </w:p>
    <w:p>
      <w:pPr>
        <w:pStyle w:val="TextBody"/>
        <w:rPr/>
      </w:pPr>
      <w:r>
        <w:rPr/>
        <w:t xml:space="preserve">– </w:t>
      </w:r>
      <w:r>
        <w:rPr/>
        <w:t>Talán mindjárt a nadrágomat is! – szólt rá az őrnagy dühösen.</w:t>
      </w:r>
    </w:p>
    <w:p>
      <w:pPr>
        <w:pStyle w:val="TextBody"/>
        <w:rPr/>
      </w:pPr>
      <w:r>
        <w:rPr/>
        <w:t xml:space="preserve">– </w:t>
      </w:r>
      <w:r>
        <w:rPr/>
        <w:t>Miért ne – jelentette ki Barbara nyugodtan. – Előttem sose feszélyezd magad. Tudom, hogyan festesz alsónadrágban.</w:t>
      </w:r>
    </w:p>
    <w:p>
      <w:pPr>
        <w:pStyle w:val="TextBody"/>
        <w:rPr/>
      </w:pPr>
      <w:r>
        <w:rPr/>
        <w:t xml:space="preserve">– </w:t>
      </w:r>
      <w:r>
        <w:rPr/>
        <w:t>Kifelé! – kiáltotta az őrnagy. – Egyedül is le tudom vetni a cipőmet.</w:t>
      </w:r>
    </w:p>
    <w:p>
      <w:pPr>
        <w:pStyle w:val="TextBody"/>
        <w:rPr/>
      </w:pPr>
      <w:r>
        <w:rPr/>
        <w:t xml:space="preserve">– </w:t>
      </w:r>
      <w:r>
        <w:rPr/>
        <w:t>De akkor biztosan vesd is le! Tudod mennyire bosszankodik a feleséged, ha az ágyneműt bepiszkítod.</w:t>
      </w:r>
    </w:p>
    <w:p>
      <w:pPr>
        <w:pStyle w:val="TextBody"/>
        <w:rPr/>
      </w:pPr>
      <w:r>
        <w:rPr/>
        <w:t>Az őrnagy hosszan nézett a lány után, amikor végre kiment. No nézzenek oda – gondolta –, egész csinos vállai vannak a kicsikének, és váratlanul karcsú dereka. És olyan feneke, mint egy kancának. Az őrnagynak ezt a gondolatát Barbara bóknak vehette volna: Freynek a lovak voltak a gyengéje.</w:t>
      </w:r>
    </w:p>
    <w:p>
      <w:pPr>
        <w:pStyle w:val="TextBody"/>
        <w:rPr/>
      </w:pPr>
      <w:r>
        <w:rPr/>
        <w:t>Ámde Frey őrnagy kényszerítette magát, hogy megszakítsa ezt a gondolatsort. Semmiképpen sem engedhette meg, hogy felesége unokahúgával valamiféle históriába keveredjen.</w:t>
      </w:r>
    </w:p>
    <w:p>
      <w:pPr>
        <w:pStyle w:val="TextBody"/>
        <w:rPr/>
      </w:pPr>
      <w:r>
        <w:rPr/>
        <w:t>Más dolgokra terelte hát figyelmét. Megkísérelte egy újabb különparancs felvázolását – az egyszáztizennégyesét. Témája: Téli ruházat karbantartása és raktározása a nyárközépi hőmérséklet figyelembevételével, különös tekintettel az óvóeszközök hiányára.</w:t>
      </w:r>
    </w:p>
    <w:p>
      <w:pPr>
        <w:pStyle w:val="TextBody"/>
        <w:rPr/>
      </w:pPr>
      <w:r>
        <w:rPr/>
        <w:t xml:space="preserve">– </w:t>
      </w:r>
      <w:r>
        <w:rPr/>
        <w:t>Nem fázol? – kérdezte Barbara. A lány már megint ott állt az ajtóban, és tehénszemeit onnan meresztette a férfira.</w:t>
      </w:r>
    </w:p>
    <w:p>
      <w:pPr>
        <w:pStyle w:val="TextBody"/>
        <w:rPr/>
      </w:pPr>
      <w:r>
        <w:rPr/>
        <w:t xml:space="preserve">– </w:t>
      </w:r>
      <w:r>
        <w:rPr/>
        <w:t>Nem – felelte elutasítóan. – Sőt, inkább melegem van.</w:t>
      </w:r>
    </w:p>
    <w:p>
      <w:pPr>
        <w:pStyle w:val="TextBody"/>
        <w:rPr/>
      </w:pPr>
      <w:r>
        <w:rPr/>
        <w:t xml:space="preserve">– </w:t>
      </w:r>
      <w:r>
        <w:rPr/>
        <w:t>Nincs lázad? – lépett közelebb a lány.</w:t>
      </w:r>
    </w:p>
    <w:p>
      <w:pPr>
        <w:pStyle w:val="TextBody"/>
        <w:rPr/>
      </w:pPr>
      <w:r>
        <w:rPr/>
        <w:t xml:space="preserve">– </w:t>
      </w:r>
      <w:r>
        <w:rPr/>
        <w:t>Nincs – kutyabajom!</w:t>
      </w:r>
    </w:p>
    <w:p>
      <w:pPr>
        <w:pStyle w:val="TextBody"/>
        <w:rPr/>
      </w:pPr>
      <w:r>
        <w:rPr/>
        <w:t xml:space="preserve">– </w:t>
      </w:r>
      <w:r>
        <w:rPr/>
        <w:t>Igazán? – kérdezte Barbara némi reménykedéssel.</w:t>
      </w:r>
    </w:p>
    <w:p>
      <w:pPr>
        <w:pStyle w:val="TextBody"/>
        <w:rPr/>
      </w:pPr>
      <w:r>
        <w:rPr/>
        <w:t xml:space="preserve">– </w:t>
      </w:r>
      <w:r>
        <w:rPr/>
        <w:t>Igenis – és most már, kérlek, ne zavarj tovább. Szeretném magam kipihenni, az ördög vigye el! Vagy sajnálod tőlem?</w:t>
      </w:r>
    </w:p>
    <w:p>
      <w:pPr>
        <w:pStyle w:val="TextBody"/>
        <w:rPr/>
      </w:pPr>
      <w:r>
        <w:rPr/>
        <w:t xml:space="preserve">– </w:t>
      </w:r>
      <w:r>
        <w:rPr/>
        <w:t>Dehogyis! És semmit sem sajnálok tőled! – biztosította Barbara, és rámosolygott. – Egy takarót akartam hozni neked.</w:t>
      </w:r>
    </w:p>
    <w:p>
      <w:pPr>
        <w:pStyle w:val="TextBody"/>
        <w:rPr/>
      </w:pPr>
      <w:r>
        <w:rPr/>
        <w:t>Az őrnagy felnézett rá, ahogy feküdt. Minden része, minden porcikája nagynak, gömbölyűnek tetszett. Az őrnagy mosolyogni kezdett.</w:t>
      </w:r>
    </w:p>
    <w:p>
      <w:pPr>
        <w:pStyle w:val="TextBody"/>
        <w:rPr/>
      </w:pPr>
      <w:r>
        <w:rPr/>
        <w:t>Nem azért, mintha kívánta volna felesége unokahúgát – de hízelgett neki a tudat, hogy ennyire körülrajongják. Szerfölött vonzódtak hozzá a nők. De ez nem új – mindig is így volt!</w:t>
      </w:r>
    </w:p>
    <w:p>
      <w:pPr>
        <w:pStyle w:val="TextBody"/>
        <w:rPr/>
      </w:pPr>
      <w:r>
        <w:rPr/>
        <w:t xml:space="preserve">– </w:t>
      </w:r>
      <w:r>
        <w:rPr/>
        <w:t>Nos, Barbara, egészen magunk között – szólt, és kissé föltámaszkodott –, tulajdonképpen hogyan is állsz a férfiakkal? Már úgy értem: megnézted már közelebbről egyiket vagy másikat?</w:t>
      </w:r>
    </w:p>
    <w:p>
      <w:pPr>
        <w:pStyle w:val="TextBody"/>
        <w:rPr/>
      </w:pPr>
      <w:r>
        <w:rPr/>
        <w:t xml:space="preserve">– </w:t>
      </w:r>
      <w:r>
        <w:rPr/>
        <w:t>Mit értesz azon, hogy közelebbről?</w:t>
      </w:r>
    </w:p>
    <w:p>
      <w:pPr>
        <w:pStyle w:val="TextBody"/>
        <w:rPr/>
      </w:pPr>
      <w:r>
        <w:rPr/>
        <w:t xml:space="preserve">– </w:t>
      </w:r>
      <w:r>
        <w:rPr/>
        <w:t>Nos, hogyan tetszik neked például Ratshelm százados? Ő azután jó parti lenne – nem igaz? És őt a nagynénéd is nagyon szívesen látná, tudod.</w:t>
      </w:r>
    </w:p>
    <w:p>
      <w:pPr>
        <w:pStyle w:val="TextBody"/>
        <w:rPr/>
      </w:pPr>
      <w:r>
        <w:rPr/>
        <w:t xml:space="preserve">– </w:t>
      </w:r>
      <w:r>
        <w:rPr/>
        <w:t>Ugyan! Ratshelm szóba sem jöhet! – jelentette ki Barbara, szinte elszörnyűlködve.</w:t>
      </w:r>
    </w:p>
    <w:p>
      <w:pPr>
        <w:pStyle w:val="TextBody"/>
        <w:rPr/>
      </w:pPr>
      <w:r>
        <w:rPr/>
        <w:t xml:space="preserve">– </w:t>
      </w:r>
      <w:r>
        <w:rPr/>
        <w:t>De tulajdonképpen miért nem? Mi kifogásod lehet ellene?</w:t>
      </w:r>
    </w:p>
    <w:p>
      <w:pPr>
        <w:pStyle w:val="TextBody"/>
        <w:rPr/>
      </w:pPr>
      <w:r>
        <w:rPr/>
        <w:t xml:space="preserve">– </w:t>
      </w:r>
      <w:r>
        <w:rPr/>
        <w:t>Nohát – mondta Barbara egészen nyíltan –, képtelen vagyok ezt az embert elképzelni az ágyban. Már úgy értem nővel.</w:t>
      </w:r>
    </w:p>
    <w:p>
      <w:pPr>
        <w:pStyle w:val="TextBody"/>
        <w:rPr/>
      </w:pPr>
      <w:r>
        <w:rPr/>
        <w:t>Az őrnagyot meghökkentették ezek a szavak. Számított őszinteségre – de nem ilyen egyértelműre! Micsoda fura teremtés ez a lány! Szinte botrányos, ahogyan viselkedik! Íme, hónapokon át egy fedél alatt él vele, és nem lát keresztül rajta!</w:t>
      </w:r>
    </w:p>
    <w:p>
      <w:pPr>
        <w:pStyle w:val="TextBody"/>
        <w:rPr/>
      </w:pPr>
      <w:r>
        <w:rPr/>
        <w:t xml:space="preserve">– </w:t>
      </w:r>
      <w:r>
        <w:rPr/>
        <w:t>Már Krafft főhadnagyot sokkal szívesebben venném – biztosította Barbara az őrnagyot minden kertelés nélkül.  De hát ő ezen a területen derekasan szorgalmaskodik. Úgy mondják, megtalálta a számítását.</w:t>
      </w:r>
    </w:p>
    <w:p>
      <w:pPr>
        <w:pStyle w:val="TextBody"/>
        <w:rPr/>
      </w:pPr>
      <w:r>
        <w:rPr/>
        <w:t xml:space="preserve">– </w:t>
      </w:r>
      <w:r>
        <w:rPr/>
        <w:t>Miket zagyválsz itt össze? – kérdezte az őrnagy, s nehéz lett volna eldönteni, megbotránkozása a nagyobb, vagy a kíváncsisága. – Mi van ezzel a Kraffttal?</w:t>
      </w:r>
    </w:p>
    <w:p>
      <w:pPr>
        <w:pStyle w:val="TextBody"/>
        <w:rPr/>
      </w:pPr>
      <w:r>
        <w:rPr/>
        <w:t xml:space="preserve">– </w:t>
      </w:r>
      <w:r>
        <w:rPr/>
        <w:t>Hát hogy avval az Elfriede Rademacherral ügyködik – de hogyan! Állítólag még a moziban is!</w:t>
      </w:r>
    </w:p>
    <w:p>
      <w:pPr>
        <w:pStyle w:val="TextBody"/>
        <w:rPr/>
      </w:pPr>
      <w:r>
        <w:rPr/>
        <w:t xml:space="preserve">– </w:t>
      </w:r>
      <w:r>
        <w:rPr/>
        <w:t>Képtelen vagyok felfogni! – állította az őrnagy. Kétféle gondolat is foglalkoztatta a tanzászlóalj parancsnokát. Az egyik az, amit Krafft tett; ezeknek a dolgoknak az ismerete igen kapóra jött neki. A másik pedig – Barbara. Felfoghatatlannak találta azt a tényt, hogy éppen Barbara, ez a tramplinak vélt lény, ennyire otthonos a „szakmában”. – Mondd csak – tulajdonképpen honnan tudsz ezekről a dolgokról?</w:t>
      </w:r>
    </w:p>
    <w:p>
      <w:pPr>
        <w:pStyle w:val="TextBody"/>
        <w:rPr/>
      </w:pPr>
      <w:r>
        <w:rPr/>
        <w:t xml:space="preserve">– </w:t>
      </w:r>
      <w:r>
        <w:rPr/>
        <w:t>Ó, hát beszélnek mindenfelé az ilyesmikről.</w:t>
      </w:r>
    </w:p>
    <w:p>
      <w:pPr>
        <w:pStyle w:val="TextBody"/>
        <w:rPr/>
      </w:pPr>
      <w:r>
        <w:rPr/>
        <w:t xml:space="preserve">– </w:t>
      </w:r>
      <w:r>
        <w:rPr/>
        <w:t>Hol beszélnek mindenfelé. Neked ki mond el ilyen dolgokat? Voltaképpen kivel társalogsz efféle ügyekről?</w:t>
      </w:r>
    </w:p>
    <w:p>
      <w:pPr>
        <w:pStyle w:val="TextBody"/>
        <w:rPr/>
      </w:pPr>
      <w:r>
        <w:rPr/>
        <w:t xml:space="preserve">– </w:t>
      </w:r>
      <w:r>
        <w:rPr/>
        <w:t>Ej – például veled. Mint éppen most is.</w:t>
      </w:r>
    </w:p>
    <w:p>
      <w:pPr>
        <w:pStyle w:val="TextBody"/>
        <w:rPr/>
      </w:pPr>
      <w:r>
        <w:rPr/>
        <w:t xml:space="preserve">– </w:t>
      </w:r>
      <w:r>
        <w:rPr/>
        <w:t>Barbara – ezt közölnöm kell a nagynénéddel.</w:t>
      </w:r>
    </w:p>
    <w:p>
      <w:pPr>
        <w:pStyle w:val="TextBody"/>
        <w:rPr/>
      </w:pPr>
      <w:r>
        <w:rPr/>
        <w:t xml:space="preserve">– </w:t>
      </w:r>
      <w:r>
        <w:rPr/>
        <w:t>Miért? Fel akarod kelteni a gyanakvását?</w:t>
      </w:r>
    </w:p>
    <w:p>
      <w:pPr>
        <w:pStyle w:val="TextBody"/>
        <w:rPr/>
      </w:pPr>
      <w:r>
        <w:rPr/>
        <w:t xml:space="preserve">– </w:t>
      </w:r>
      <w:r>
        <w:rPr/>
        <w:t>Most már eredj! – parancsolta az őrnagy. – Éppen eleget hallottam!</w:t>
      </w:r>
    </w:p>
    <w:p>
      <w:pPr>
        <w:pStyle w:val="TextBody"/>
        <w:rPr/>
      </w:pPr>
      <w:r>
        <w:rPr/>
        <w:t xml:space="preserve">– </w:t>
      </w:r>
      <w:r>
        <w:rPr/>
        <w:t>De hát mit akarsz? – kérdezte Barbara csupa bizalommal. – Te kérdeztél, és én feleltem. És azt mondtam még, hogy Krafft főhadnagyot férfinak tartom. Ebben aztán igazán nincs semmi. Téged is férfinak tartalak – ez olyan rettenetes hiba?</w:t>
      </w:r>
    </w:p>
    <w:p>
      <w:pPr>
        <w:pStyle w:val="TextBody"/>
        <w:rPr/>
      </w:pPr>
      <w:r>
        <w:rPr/>
        <w:t xml:space="preserve">– </w:t>
      </w:r>
      <w:r>
        <w:rPr/>
        <w:t>Kifelé, Barbara! Vagy megfeledkezem magamról!</w:t>
      </w:r>
    </w:p>
    <w:p>
      <w:pPr>
        <w:pStyle w:val="TextBody"/>
        <w:rPr/>
      </w:pPr>
      <w:r>
        <w:rPr/>
        <w:t xml:space="preserve">– </w:t>
      </w:r>
      <w:r>
        <w:rPr/>
        <w:t>Igazán? – kérdezte a lány.</w:t>
      </w:r>
    </w:p>
    <w:p>
      <w:pPr>
        <w:pStyle w:val="TextBody"/>
        <w:rPr/>
      </w:pPr>
      <w:r>
        <w:rPr/>
        <w:t xml:space="preserve">– </w:t>
      </w:r>
      <w:r>
        <w:rPr/>
        <w:t>Máris kimégy! Fáradt vagyok, aludni akarok!</w:t>
      </w:r>
    </w:p>
    <w:p>
      <w:pPr>
        <w:pStyle w:val="TextBody"/>
        <w:rPr/>
      </w:pPr>
      <w:r>
        <w:rPr/>
        <w:t xml:space="preserve">– </w:t>
      </w:r>
      <w:r>
        <w:rPr/>
        <w:t>Ja, az egészen más – szólt Barbara, és kiment.</w:t>
      </w:r>
    </w:p>
    <w:p>
      <w:pPr>
        <w:pStyle w:val="TextBody"/>
        <w:rPr/>
      </w:pPr>
      <w:r>
        <w:rPr/>
      </w:r>
    </w:p>
    <w:p>
      <w:pPr>
        <w:pStyle w:val="TextBody"/>
        <w:rPr/>
      </w:pPr>
      <w:r>
        <w:rPr/>
      </w:r>
    </w:p>
    <w:p>
      <w:pPr>
        <w:pStyle w:val="TextBody"/>
        <w:rPr/>
      </w:pPr>
      <w:r>
        <w:rPr/>
        <w:t xml:space="preserve">– </w:t>
      </w:r>
      <w:r>
        <w:rPr/>
        <w:t>Kérem, uraim, csak ne feszélyezzék magukat! – szólt Ratshelm százados az alája tartozó három szakaszparancsnokhoz. – Kérem, ne zavartassák magukat: nem századparancsnoki minőségemben jöttem, hanem csupán egy kis sportolás kedvéért.</w:t>
      </w:r>
    </w:p>
    <w:p>
      <w:pPr>
        <w:pStyle w:val="TextBody"/>
        <w:rPr/>
      </w:pPr>
      <w:r>
        <w:rPr/>
        <w:t>A százados feszesen testéhez simuló nadrágjában és ujjatlan ingében elvegyült zászlósai között.</w:t>
      </w:r>
    </w:p>
    <w:p>
      <w:pPr>
        <w:pStyle w:val="TextBody"/>
        <w:rPr/>
      </w:pPr>
      <w:r>
        <w:rPr/>
        <w:t xml:space="preserve">– </w:t>
      </w:r>
      <w:r>
        <w:rPr/>
        <w:t>Ha nem ellenkezik terveikkel, uraim, szívesen javasolnék valamelyes labdajátékot.</w:t>
      </w:r>
    </w:p>
    <w:p>
      <w:pPr>
        <w:pStyle w:val="TextBody"/>
        <w:rPr/>
      </w:pPr>
      <w:r>
        <w:rPr/>
        <w:t xml:space="preserve">– </w:t>
      </w:r>
      <w:r>
        <w:rPr/>
        <w:t>Magától értetődik, százados úr – felelte készségesen Webermann főhadnagy, a hatodik tanszázad három szakaszparancsnoka között a rangidős, s máris sípjába fújt, majd így kiáltott: – Labdajáték!</w:t>
      </w:r>
    </w:p>
    <w:p>
      <w:pPr>
        <w:pStyle w:val="TextBody"/>
        <w:rPr/>
      </w:pPr>
      <w:r>
        <w:rPr/>
        <w:t>A beosztott zászlósok tüstént csoportokra oszlottak, illetve csapatokká alakultak. Nemzetesdi, kézilabda, zsinórlabda.</w:t>
      </w:r>
    </w:p>
    <w:p>
      <w:pPr>
        <w:pStyle w:val="TextBody"/>
        <w:rPr/>
      </w:pPr>
      <w:r>
        <w:rPr/>
        <w:t>A százados – mintegy véletlenül – a H szakaszba állt. A beavatottak előtt ez nem okozott meglepetést. Ám Ratshelm ma valami olyasmit tett, amit ő maga okos és sikeres sakkhúzásnak minősített: az ellen a csapat ellen játszott, amelynek tagja volt Hochbauer sporttárs is, a százados kedvence.</w:t>
      </w:r>
    </w:p>
    <w:p>
      <w:pPr>
        <w:pStyle w:val="TextBody"/>
        <w:rPr/>
      </w:pPr>
      <w:r>
        <w:rPr/>
        <w:t>Így mégiscsak lehetősége nyílt Ratshelmnek, hogy bizonyos mértékig Hochbauerral szemtől szembe álljon. És ilyen módon megszerezhette magának azt az örömöt is, hogy figyelhesse ennek a nem mindennapi, pompás embernek precíz és elegáns mozgását.</w:t>
      </w:r>
    </w:p>
    <w:p>
      <w:pPr>
        <w:pStyle w:val="TextBody"/>
        <w:rPr/>
      </w:pPr>
      <w:r>
        <w:rPr/>
        <w:t>Ratshelm százados – természetesen – hamar megnyerte az első mérkőzést. Hochbauer tartózkodóan fogadta saját és csapata vereségét. Sőt arcáról azt lehetett leolvasni, hogy egyenesen örömére szolgál ilyen nagyszerű ellenféltől szenvedni vereséget. Milyen példás sportszellemről tanúskodik ez a zászlós – gondolta Ratshelm.</w:t>
      </w:r>
    </w:p>
    <w:p>
      <w:pPr>
        <w:pStyle w:val="TextBody"/>
        <w:rPr/>
      </w:pPr>
      <w:r>
        <w:rPr/>
        <w:t>Krafft higgadtan szemlélte az élénk kergetődzést. Mivel pedig szakaszát jó kezekben tudhatta – hiszen közöttük játszott Ratshelm –, egy kis eszmecserére odament Dietrich hadnagyhoz. Minden nehézség nélkül megtehette, Dietrich szakasza ugyanis Webermann főhadnagy zászlósaival viaskodott. És Webermann bőségesen rendelkezett ötlettel is, türelemmel is, hogy a két csoport tagjait szüntelenül mozgassa.</w:t>
      </w:r>
    </w:p>
    <w:p>
      <w:pPr>
        <w:pStyle w:val="TextBody"/>
        <w:rPr/>
      </w:pPr>
      <w:r>
        <w:rPr/>
        <w:t xml:space="preserve">– </w:t>
      </w:r>
      <w:r>
        <w:rPr/>
        <w:t>Kedves Krafft – mondta Dietrich, ahogy zavartalanul bandukoltak a sportpályán –, gondolkozott már valamikor azon, hogy századparancsnokunk miért viseltetik ekkora előszeretettel a sport iránt?</w:t>
      </w:r>
    </w:p>
    <w:p>
      <w:pPr>
        <w:pStyle w:val="TextBody"/>
        <w:rPr/>
      </w:pPr>
      <w:r>
        <w:rPr/>
        <w:t xml:space="preserve">– </w:t>
      </w:r>
      <w:r>
        <w:rPr/>
        <w:t>Maga gondolkozott már rajta? – kérdezte Krafft.</w:t>
      </w:r>
    </w:p>
    <w:p>
      <w:pPr>
        <w:pStyle w:val="TextBody"/>
        <w:rPr/>
      </w:pPr>
      <w:r>
        <w:rPr/>
        <w:t xml:space="preserve">– </w:t>
      </w:r>
      <w:r>
        <w:rPr/>
        <w:t>Persze – felelte az derűs ábrázattal. – És feltehetően magával azonos következtetésre jutottam. De magához hasonlóan én is célszerűbbnek látom, ha hallgatok róla. Vagy talán más a véleménye?</w:t>
      </w:r>
    </w:p>
    <w:p>
      <w:pPr>
        <w:pStyle w:val="TextBody"/>
        <w:rPr/>
      </w:pPr>
      <w:r>
        <w:rPr/>
        <w:t xml:space="preserve">– </w:t>
      </w:r>
      <w:r>
        <w:rPr/>
        <w:t>Pillanatnyilag nem, kedves Dietrich – válaszolta óvatosan Krafft. És azután nyíltan feltette a kérdést: – Miért akar figyelmeztetni engem?</w:t>
      </w:r>
    </w:p>
    <w:p>
      <w:pPr>
        <w:pStyle w:val="TextBody"/>
        <w:rPr/>
      </w:pPr>
      <w:r>
        <w:rPr/>
        <w:t xml:space="preserve">– </w:t>
      </w:r>
      <w:r>
        <w:rPr/>
        <w:t>Talán pusztán bajtársiasságból – felelte Dietrich, hasonló nyíltsággal. Értelmes arcán gúnyos mosoly húzódott végig. – Talán csak azért, hogy emlékeztessem rá: maga itt csupán egy a többi néhány tucat tiszt között – és valóban van valami, amit testületi szellemnek szoktak nevezni.</w:t>
      </w:r>
    </w:p>
    <w:p>
      <w:pPr>
        <w:pStyle w:val="TextBody"/>
        <w:rPr/>
      </w:pPr>
      <w:r>
        <w:rPr/>
        <w:t xml:space="preserve">– </w:t>
      </w:r>
      <w:r>
        <w:rPr/>
        <w:t>Nem, nem, kedves Dietrich – mondta Krafft, elhárító mozdulattal. – Talán csak nem akar arra utalni, hogy saját fészkünkbe illetlen belerondítanunk? Ebben az esetben nálam rossz helyen kopogtat. Nem fordulna akkor inkább Ratshelm századoshoz?</w:t>
      </w:r>
    </w:p>
    <w:p>
      <w:pPr>
        <w:pStyle w:val="TextBody"/>
        <w:rPr/>
      </w:pPr>
      <w:r>
        <w:rPr/>
        <w:t>Dietrich hadnagy, ez a tartózkodó, a háború harsányan nyüzsgő mérnökei között a legcsöndesebbek egyike, értelmes ember volt, és művelt.</w:t>
      </w:r>
    </w:p>
    <w:p>
      <w:pPr>
        <w:pStyle w:val="TextBody"/>
        <w:rPr/>
      </w:pPr>
      <w:r>
        <w:rPr/>
        <w:t xml:space="preserve">– </w:t>
      </w:r>
      <w:r>
        <w:rPr/>
        <w:t>Én csak arra gondolok – jegyezte meg megfontoltan –, hogy mindegyikünknek megvannak a maga gyengéi. De a döntő az, hogy hagyjuk-e magunkat tőlük legyőzni.</w:t>
      </w:r>
    </w:p>
    <w:p>
      <w:pPr>
        <w:pStyle w:val="TextBody"/>
        <w:rPr/>
      </w:pPr>
      <w:r>
        <w:rPr/>
        <w:t>Félbe kellett szakítaniok a beszélgetést, minthogy Ratshelm százados befejezte a sportfoglalkozást – a szokásos időtartamnál tíz perccel hamarább. Viszont éppen ismét megnyert egy zsinórlabdajátszmát – szép, formás eredménnyel: aligha lett volna elképzelhető kedvezőbb befejezése a mai sportdélutánnak.</w:t>
      </w:r>
    </w:p>
    <w:p>
      <w:pPr>
        <w:pStyle w:val="TextBody"/>
        <w:rPr/>
      </w:pPr>
      <w:r>
        <w:rPr/>
      </w:r>
    </w:p>
    <w:p>
      <w:pPr>
        <w:pStyle w:val="TextBody"/>
        <w:rPr/>
      </w:pPr>
      <w:r>
        <w:rPr/>
      </w:r>
    </w:p>
    <w:p>
      <w:pPr>
        <w:pStyle w:val="TextBody"/>
        <w:rPr/>
      </w:pPr>
      <w:r>
        <w:rPr/>
        <w:t xml:space="preserve">– </w:t>
      </w:r>
      <w:r>
        <w:rPr/>
        <w:t>A zuhanyokhoz! – kiáltotta a százados a zászlósoknak.</w:t>
      </w:r>
    </w:p>
    <w:p>
      <w:pPr>
        <w:pStyle w:val="TextBody"/>
        <w:rPr/>
      </w:pPr>
      <w:r>
        <w:rPr/>
        <w:t>Hogy Ratshelm százados a zuhanyozásban is részt vesz, nem volt újkeletű dolog. A zászlósok is szívesen látták maguk között – éspedig merő gyakorlati megfontolásból: A zuhanyozás is gondosan kidolgozott „zuhanyozási rend”-hez igazodott. A meleg vízzel takarékoskodni kellett. Viszont ha valaki tanszázadparancsnok, az jogosult kivételt elrendelni. Ratshelm többnyire élt is jogával, s ezért szívesen látott vendége volt a zászlósoknak.</w:t>
      </w:r>
    </w:p>
    <w:p>
      <w:pPr>
        <w:pStyle w:val="TextBody"/>
        <w:rPr/>
      </w:pPr>
      <w:r>
        <w:rPr/>
        <w:t>A zuhanyozás rendjét az ötvenhármas számú különparancs a következőképpen szabályozta: A zuhany használói a zuhany alá állnak – ezt követően két percen át meleg víz – majd a test beszappanozása – azután újfent két percen át víz, előbb meleg, majd egyre hidegebb, de nem alacsonyabb tizennyolc Celsius-foknál.</w:t>
      </w:r>
    </w:p>
    <w:p>
      <w:pPr>
        <w:pStyle w:val="TextBody"/>
        <w:rPr/>
      </w:pPr>
      <w:r>
        <w:rPr/>
        <w:t>Amikor azonban Ratshelm százados személyesen is megjelent a zuhanyozók valamelyik csoportjában, akkor gondtalanul lépték túl a megszabott időt. Ilyenkor ő – a százados – vezényelt: Vizet engedj! – Csapot nyiss! – Hőmérsékletet fokozd! – Hőmérsékletet tartsd! És ami egyébként máskor öt-hét percig tartott, arra ilyenkor akár egy negyedórát is rászánhattak.</w:t>
      </w:r>
    </w:p>
    <w:p>
      <w:pPr>
        <w:pStyle w:val="TextBody"/>
        <w:rPr/>
      </w:pPr>
      <w:r>
        <w:rPr/>
        <w:t xml:space="preserve">– </w:t>
      </w:r>
      <w:r>
        <w:rPr/>
        <w:t>Csapot nyiss! – kiáltotta Ratshelm. – Meleg csapot teljesen kinyitni!</w:t>
      </w:r>
    </w:p>
    <w:p>
      <w:pPr>
        <w:pStyle w:val="TextBody"/>
        <w:rPr/>
      </w:pPr>
      <w:r>
        <w:rPr/>
        <w:t>Ratshelm az az ember volt, aki szerette a tisztaságot. Egy patyolatfehér zsebkendőt a kultúra legbiztosabb jelének ítélt. Bevallottan a fehér volt a kedvelt színe – patyolatfehér, hófehér, tejfehér.</w:t>
      </w:r>
    </w:p>
    <w:p>
      <w:pPr>
        <w:pStyle w:val="TextBody"/>
        <w:rPr/>
      </w:pPr>
      <w:r>
        <w:rPr/>
        <w:t>Itt, szeretett zászlósai között, tiszta, üdítő természetességet lehelt be. A réti széna, egy pohár friss tej, a nádas borította vízpart: a romlatlan érzékek elemi élményei. És neki megadatott, hogy ezeknek még ősi természetességükben gyönyörködjék.</w:t>
      </w:r>
    </w:p>
    <w:p>
      <w:pPr>
        <w:pStyle w:val="TextBody"/>
        <w:rPr/>
      </w:pPr>
      <w:r>
        <w:rPr/>
        <w:t xml:space="preserve">– </w:t>
      </w:r>
      <w:r>
        <w:rPr/>
        <w:t>Vizet tovább! – kiáltotta. – Hőmérséklet marad harminc!</w:t>
      </w:r>
    </w:p>
    <w:p>
      <w:pPr>
        <w:pStyle w:val="TextBody"/>
        <w:rPr/>
      </w:pPr>
      <w:r>
        <w:rPr/>
        <w:t>Hochbauer zászlós a közelében állt. Egymásra mosolyogtak a permetező vízcseppek fátylán át. És ez a mosoly a közös tevékenység fölött érzett férfias örömről adott számot. A zászlósok ifjú teste mint valamilyen eleven húsból emelt fal vette körül századosuk kissé teltes alakját. Prüszkölve, nevetve, egymásnak vidám – de csak hímnemű füleknek szánt! – szavakat kiáltoztak – így hancúroztak egymással. Csodálatos szép látványa a bajtársias mezítelenségnek!</w:t>
      </w:r>
    </w:p>
    <w:p>
      <w:pPr>
        <w:pStyle w:val="TextBody"/>
        <w:rPr/>
      </w:pPr>
      <w:r>
        <w:rPr/>
        <w:t xml:space="preserve">– </w:t>
      </w:r>
      <w:r>
        <w:rPr/>
        <w:t>Vizet zárj! – kiáltotta Ratshelm. – Szappanozkodás!</w:t>
      </w:r>
    </w:p>
    <w:p>
      <w:pPr>
        <w:pStyle w:val="TextBody"/>
        <w:rPr/>
      </w:pPr>
      <w:r>
        <w:rPr/>
        <w:t>És miközben a zászlósok nedves testüket szappannal dörzsölték be és masszírozták, Hochbauer zászlós így szólt az általa igen nagyra becsült századparancsnokhoz:</w:t>
      </w:r>
    </w:p>
    <w:p>
      <w:pPr>
        <w:pStyle w:val="TextBody"/>
        <w:rPr/>
      </w:pPr>
      <w:r>
        <w:rPr/>
        <w:t xml:space="preserve">– </w:t>
      </w:r>
      <w:r>
        <w:rPr/>
        <w:t>Azt az ütést, amellyel a százados úr az ötödik pontot megszerezte – azt senki sem bírta volna kivédeni. Senki.</w:t>
      </w:r>
    </w:p>
    <w:p>
      <w:pPr>
        <w:pStyle w:val="TextBody"/>
        <w:rPr/>
      </w:pPr>
      <w:r>
        <w:rPr/>
        <w:t xml:space="preserve">– </w:t>
      </w:r>
      <w:r>
        <w:rPr/>
        <w:t>Hát igen – éppenséggel nem kell miatta szégyenkeznem – szerénykedett Ratshelm, és odanyújtotta saját, jobb minőségű és bőségesen illatosított szappanát a zászlósnak.</w:t>
      </w:r>
    </w:p>
    <w:p>
      <w:pPr>
        <w:pStyle w:val="TextBody"/>
        <w:rPr/>
      </w:pPr>
      <w:r>
        <w:rPr/>
        <w:t xml:space="preserve">– </w:t>
      </w:r>
      <w:r>
        <w:rPr/>
        <w:t>Vegye csak el – fűzte hozzá –, csak nyugodtan, kedves Hochbauer – és azután adja tovább a többi bajtársnak.</w:t>
      </w:r>
    </w:p>
    <w:p>
      <w:pPr>
        <w:pStyle w:val="TextBody"/>
        <w:rPr/>
      </w:pPr>
      <w:r>
        <w:rPr/>
        <w:t xml:space="preserve">A többi bajtárs igen megilletődött e gesztuson. A százados szappana ugyanis nyilván még a Franciaországban zsákmányolt készletből származott. A saját szappanuk viszont alig habzott, és valamilyen fanyar fertőtlenítőszagot árasztott; feltehetően elhullt állati tetemekből gyártották – remélhetőleg </w:t>
      </w:r>
      <w:r>
        <w:rPr>
          <w:i/>
        </w:rPr>
        <w:t>csak</w:t>
      </w:r>
      <w:r>
        <w:rPr/>
        <w:t xml:space="preserve"> állati tetemekből! Mindenesetre Ratshelm százados szappana a zuhanyozó csoport fő attrakciója volt – és úgy eltűnt, mint hó a forró tűzhelyen.</w:t>
      </w:r>
    </w:p>
    <w:p>
      <w:pPr>
        <w:pStyle w:val="TextBody"/>
        <w:rPr/>
      </w:pPr>
      <w:r>
        <w:rPr/>
        <w:t>A százados örült, hogy örömet szerezhetett kedvelt zászlósainak. A forró vízáradat mintegy kioldotta, felszabadította bennük a jókedvet és vidámságot – s ennek látványa jólesőn melengette Ratshelm szívét.</w:t>
      </w:r>
    </w:p>
    <w:p>
      <w:pPr>
        <w:pStyle w:val="TextBody"/>
        <w:rPr/>
      </w:pPr>
      <w:r>
        <w:rPr/>
        <w:t xml:space="preserve">– </w:t>
      </w:r>
      <w:r>
        <w:rPr/>
        <w:t>Talán megpróbálkozhatnánk a századunkból saját válogatott csapat felállításával, százados úr – javasolta Hochbauer, miközben hónalját szappanozta. – Természetesen a százados úr vezetésével. Biztos vagyok benne, hogy egy ilyen csapat verhetetlen lenne tisztképző iskolán belül.</w:t>
      </w:r>
    </w:p>
    <w:p>
      <w:pPr>
        <w:pStyle w:val="TextBody"/>
        <w:rPr/>
      </w:pPr>
      <w:r>
        <w:rPr/>
        <w:t xml:space="preserve">– </w:t>
      </w:r>
      <w:r>
        <w:rPr/>
        <w:t>Nem rossz ötlet, Hochbauer – ismerte el a százados. – Erről még kellene beszélgetnünk – a legjobb volna mindjárt ma este. Jöjjön akkor hozzám; lehetőleg az első ideiglenes csapatnévsort is hozza magával. Az az érzésem: érdemes az üggyel foglalkoznunk.</w:t>
      </w:r>
    </w:p>
    <w:p>
      <w:pPr>
        <w:pStyle w:val="TextBody"/>
        <w:rPr/>
      </w:pPr>
      <w:r>
        <w:rPr/>
        <w:t xml:space="preserve">– </w:t>
      </w:r>
      <w:r>
        <w:rPr/>
        <w:t>És is úgy érzem, százados úr – mondta Hochbauer egyetértőleg, hálásan és készségesen.</w:t>
      </w:r>
    </w:p>
    <w:p>
      <w:pPr>
        <w:pStyle w:val="TextBody"/>
        <w:rPr/>
      </w:pPr>
      <w:r>
        <w:rPr/>
        <w:t xml:space="preserve">– </w:t>
      </w:r>
      <w:r>
        <w:rPr/>
        <w:t>Csapot teljesen kinyitni! – kiáltotta Ratshelm. – Legmagasabb hőfokot!</w:t>
      </w:r>
    </w:p>
    <w:p>
      <w:pPr>
        <w:pStyle w:val="TextBody"/>
        <w:rPr/>
      </w:pPr>
      <w:r>
        <w:rPr/>
      </w:r>
    </w:p>
    <w:p>
      <w:pPr>
        <w:pStyle w:val="TextBody"/>
        <w:rPr/>
      </w:pPr>
      <w:r>
        <w:rPr/>
        <w:t xml:space="preserve">– </w:t>
      </w:r>
      <w:r>
        <w:rPr/>
        <w:t>Eléggé fáradtnak látszik az utóbbi időben – mondta Kater százados Elfriede Rademachernak.</w:t>
      </w:r>
    </w:p>
    <w:p>
      <w:pPr>
        <w:pStyle w:val="TextBody"/>
        <w:rPr/>
      </w:pPr>
      <w:r>
        <w:rPr/>
        <w:t xml:space="preserve">– </w:t>
      </w:r>
      <w:r>
        <w:rPr/>
        <w:t>Zavarja ez a szolgálatot – véleménye szerint?</w:t>
      </w:r>
    </w:p>
    <w:p>
      <w:pPr>
        <w:pStyle w:val="TextBody"/>
        <w:rPr/>
      </w:pPr>
      <w:r>
        <w:rPr/>
        <w:t xml:space="preserve">– </w:t>
      </w:r>
      <w:r>
        <w:rPr/>
        <w:t>Dehogyis, szó sincs róla, kedves Rademacher kisasszony. Kérem, nehogy félreértsen! Nem szemrehányásnak szántam, csupán a tényeket kívántam leszögezni – úgyszólván merő baráti aggódásból.</w:t>
      </w:r>
    </w:p>
    <w:p>
      <w:pPr>
        <w:pStyle w:val="TextBody"/>
        <w:rPr/>
      </w:pPr>
      <w:r>
        <w:rPr/>
        <w:t xml:space="preserve">– </w:t>
      </w:r>
      <w:r>
        <w:rPr/>
        <w:t>Erre igazán nincs szükség, százados úr – biztosította Elfriede. – Van még valamilyen közölnivalója – úgy értem: szolgálati?</w:t>
      </w:r>
    </w:p>
    <w:p>
      <w:pPr>
        <w:pStyle w:val="TextBody"/>
        <w:rPr/>
      </w:pPr>
      <w:r>
        <w:rPr/>
        <w:t>Elfriede szemben állt a századossal, a törzsszázad parancsnokával. Kater az íróasztala mögött mélyen belesüppedt foteljába. Meghitten, hunyorítva nézett első irodistájára.</w:t>
      </w:r>
    </w:p>
    <w:p>
      <w:pPr>
        <w:pStyle w:val="TextBody"/>
        <w:rPr/>
      </w:pPr>
      <w:r>
        <w:rPr/>
        <w:t xml:space="preserve">– </w:t>
      </w:r>
      <w:r>
        <w:rPr/>
        <w:t>Rademacher kisasszony – mondta kisvártatva –, üljön csak vissza nyugodtan. Még egy apróságot meg kell egymással beszélnünk.</w:t>
      </w:r>
    </w:p>
    <w:p>
      <w:pPr>
        <w:pStyle w:val="TextBody"/>
        <w:rPr/>
      </w:pPr>
      <w:r>
        <w:rPr/>
        <w:t xml:space="preserve">– </w:t>
      </w:r>
      <w:r>
        <w:rPr/>
        <w:t>Kérem – felelte Elfriede. Ismét leült székébe – máskor is ezen szokott ülni, amikor a százados diktálni próbált neki. Igaz, hogy Kater képességéből néhány szokványos kifejezésnél nem futotta többre, de ez elég volt, hiszen legfeljebb ha két tucatnyi típusszöveggel kellett dolgoznia, és Elfriede ismerte valamennyit.</w:t>
      </w:r>
    </w:p>
    <w:p>
      <w:pPr>
        <w:pStyle w:val="TextBody"/>
        <w:rPr/>
      </w:pPr>
      <w:r>
        <w:rPr/>
        <w:t xml:space="preserve">– </w:t>
      </w:r>
      <w:r>
        <w:rPr/>
        <w:t>Egyszóval – folytatta Kater, s közben kezeit dörzsölte –, az utóbbi időben az az érzésem, hogy nem nagyon kíméli magát. Túl sokat dolgozik! Itt, a szolgálati helyén nyugodt lélekkel végezhet valamivel kevesebbet. Alkalmilag iktasson be egy kis pauzát, hogy megihasson egy kávét vagy lebonyolíthasson egy-egy privát telefont. Vagy azt tegye, amihez éppen kedve van. Nyugalmasabb szolgálat – mi a véleménye erről? Nagyon kellemesen befolyásolhatná a magánéletét – nem igaz?</w:t>
      </w:r>
    </w:p>
    <w:p>
      <w:pPr>
        <w:pStyle w:val="TextBody"/>
        <w:rPr/>
      </w:pPr>
      <w:r>
        <w:rPr/>
        <w:t xml:space="preserve">– </w:t>
      </w:r>
      <w:r>
        <w:rPr/>
        <w:t>Mit akar ezzel mondani, százados úr? Csökkenteni akarja a hatáskörér – vagy növelni a létszámát?</w:t>
      </w:r>
    </w:p>
    <w:p>
      <w:pPr>
        <w:pStyle w:val="TextBody"/>
        <w:rPr/>
      </w:pPr>
      <w:r>
        <w:rPr/>
        <w:t xml:space="preserve">– </w:t>
      </w:r>
      <w:r>
        <w:rPr/>
        <w:t>Csuda értelmes fejecskéje van, Rademacher kisasszony. De hát ezt mindig is tudtam.</w:t>
      </w:r>
    </w:p>
    <w:p>
      <w:pPr>
        <w:pStyle w:val="TextBody"/>
        <w:rPr/>
      </w:pPr>
      <w:r>
        <w:rPr/>
        <w:t xml:space="preserve">– </w:t>
      </w:r>
      <w:r>
        <w:rPr/>
        <w:t>Szóval a beosztott személyek létszámát akarja növelni, százados úr.</w:t>
      </w:r>
    </w:p>
    <w:p>
      <w:pPr>
        <w:pStyle w:val="TextBody"/>
        <w:rPr/>
      </w:pPr>
      <w:r>
        <w:rPr/>
        <w:t xml:space="preserve">– </w:t>
      </w:r>
      <w:r>
        <w:rPr/>
        <w:t>Csak azért, hogy valamit levegyek a maga vállairól, Rademacher kisasszony. Vagy talán azért is, hogy kedvében járjak az én kedves Krafft bajtársamnak.</w:t>
      </w:r>
    </w:p>
    <w:p>
      <w:pPr>
        <w:pStyle w:val="TextBody"/>
        <w:rPr/>
      </w:pPr>
      <w:r>
        <w:rPr/>
        <w:t xml:space="preserve">– </w:t>
      </w:r>
      <w:r>
        <w:rPr/>
        <w:t>Úgy – jegyezte meg Elfriede. – Már azt is tudom, kit fog idevenni. Irene Jablonskit – nem igaz?</w:t>
      </w:r>
    </w:p>
    <w:p>
      <w:pPr>
        <w:pStyle w:val="TextBody"/>
        <w:rPr/>
      </w:pPr>
      <w:r>
        <w:rPr/>
        <w:t xml:space="preserve">– </w:t>
      </w:r>
      <w:r>
        <w:rPr/>
        <w:t>Maga remek lány! – hízelgett Kater. Zengő hangjával igyekezett leplezni ámulatát. – Hiába, mi ketten elég sokat tudunk egymásról. Szóval rájött! Igen, ezt az Irene Jablonskit vesszük ide magunkhoz. Rendben van?</w:t>
      </w:r>
    </w:p>
    <w:p>
      <w:pPr>
        <w:pStyle w:val="TextBody"/>
        <w:rPr/>
      </w:pPr>
      <w:r>
        <w:rPr/>
        <w:t xml:space="preserve">– </w:t>
      </w:r>
      <w:r>
        <w:rPr/>
        <w:t>És mit remél ettől a százados úr?</w:t>
      </w:r>
    </w:p>
    <w:p>
      <w:pPr>
        <w:pStyle w:val="TextBody"/>
        <w:rPr/>
      </w:pPr>
      <w:r>
        <w:rPr/>
        <w:t xml:space="preserve">– </w:t>
      </w:r>
      <w:r>
        <w:rPr/>
        <w:t>Nagyon sokat – magyarázta Kater hévvel. – Először is: igyekszem utánpótlást kinevelni – alkalmat kívánok nyújtani fiatal erőknek, hogy bebizonyíthassák rátermettségüket. A teljesítés elve, Rademacher kisasszony. Korunk egyik követelménye.</w:t>
      </w:r>
    </w:p>
    <w:p>
      <w:pPr>
        <w:pStyle w:val="TextBody"/>
        <w:rPr/>
      </w:pPr>
      <w:r>
        <w:rPr/>
        <w:t xml:space="preserve">– </w:t>
      </w:r>
      <w:r>
        <w:rPr/>
        <w:t>Én azonban attól félek, hogy Irene aligha lesz képes egyébre, mint konyhai munkára. Nem irodai munkaerő.</w:t>
      </w:r>
    </w:p>
    <w:p>
      <w:pPr>
        <w:pStyle w:val="TextBody"/>
        <w:rPr/>
      </w:pPr>
      <w:r>
        <w:rPr/>
        <w:t xml:space="preserve">– </w:t>
      </w:r>
      <w:r>
        <w:rPr/>
        <w:t>Nem tesz semmit. Nagyon szeretne tanulni. Szent meggyőződésem, hogy bármire meg lehet tanítani.</w:t>
      </w:r>
    </w:p>
    <w:p>
      <w:pPr>
        <w:pStyle w:val="TextBody"/>
        <w:rPr/>
      </w:pPr>
      <w:r>
        <w:rPr/>
        <w:t xml:space="preserve">– </w:t>
      </w:r>
      <w:r>
        <w:rPr/>
        <w:t>Ő még nagyon fiatal, Kater százados úr.</w:t>
      </w:r>
    </w:p>
    <w:p>
      <w:pPr>
        <w:pStyle w:val="TextBody"/>
        <w:rPr/>
      </w:pPr>
      <w:r>
        <w:rPr/>
        <w:t xml:space="preserve">– </w:t>
      </w:r>
      <w:r>
        <w:rPr/>
        <w:t>De hát ez csak nem hátrány – vagy igen?</w:t>
      </w:r>
    </w:p>
    <w:p>
      <w:pPr>
        <w:pStyle w:val="TextBody"/>
        <w:rPr/>
      </w:pPr>
      <w:r>
        <w:rPr/>
        <w:t xml:space="preserve">– </w:t>
      </w:r>
      <w:r>
        <w:rPr/>
        <w:t>Irene alapjában véve még gyerek.</w:t>
      </w:r>
    </w:p>
    <w:p>
      <w:pPr>
        <w:pStyle w:val="TextBody"/>
        <w:rPr/>
      </w:pPr>
      <w:r>
        <w:rPr/>
        <w:t xml:space="preserve">– </w:t>
      </w:r>
      <w:r>
        <w:rPr/>
        <w:t xml:space="preserve">Az nagyon előnyös lehet. Különben már több mint tizenhat éves a kicsike. Mit akarhat hát, Rademacher kisasszony? Ahelyett hogy hálás volna, amiért igyekszem tehermentesíteni, olyan problémákat hoz elő, amik egyáltalán nem is léteznek. </w:t>
      </w:r>
    </w:p>
    <w:p>
      <w:pPr>
        <w:pStyle w:val="TextBody"/>
        <w:rPr/>
      </w:pPr>
      <w:r>
        <w:rPr/>
        <w:t xml:space="preserve">– </w:t>
      </w:r>
      <w:r>
        <w:rPr/>
        <w:t>A ön számára nyilván nem, százados úr.</w:t>
      </w:r>
    </w:p>
    <w:p>
      <w:pPr>
        <w:pStyle w:val="TextBody"/>
        <w:rPr/>
      </w:pPr>
      <w:r>
        <w:rPr/>
        <w:t xml:space="preserve">– </w:t>
      </w:r>
      <w:r>
        <w:rPr/>
        <w:t>Mit értsek ezen? – kérdezte Kater bosszúsan. – Talán csak nem tiltakozni akar az ellen, hogy idekerüljön ez az Irene Jablonski?</w:t>
      </w:r>
    </w:p>
    <w:p>
      <w:pPr>
        <w:pStyle w:val="TextBody"/>
        <w:rPr/>
      </w:pPr>
      <w:r>
        <w:rPr/>
        <w:t xml:space="preserve">– </w:t>
      </w:r>
      <w:r>
        <w:rPr/>
        <w:t>Dehogyis! Éppen ellenkezőleg, százados úr – nagy örömmel veszem tudomásul!</w:t>
      </w:r>
    </w:p>
    <w:p>
      <w:pPr>
        <w:pStyle w:val="TextBody"/>
        <w:rPr/>
      </w:pPr>
      <w:r>
        <w:rPr/>
        <w:t xml:space="preserve">– </w:t>
      </w:r>
      <w:r>
        <w:rPr/>
        <w:t>Hát ez már megint mi a csudát jelent?</w:t>
      </w:r>
    </w:p>
    <w:p>
      <w:pPr>
        <w:pStyle w:val="TextBody"/>
        <w:rPr/>
      </w:pPr>
      <w:r>
        <w:rPr/>
        <w:t xml:space="preserve">– </w:t>
      </w:r>
      <w:r>
        <w:rPr/>
        <w:t>Azt, hogy ön nekem tesz szívességet azzal, ha Irene Jablonskit itt foglalkoztatja.</w:t>
      </w:r>
    </w:p>
    <w:p>
      <w:pPr>
        <w:pStyle w:val="TextBody"/>
        <w:rPr/>
      </w:pPr>
      <w:r>
        <w:rPr/>
        <w:t xml:space="preserve">– </w:t>
      </w:r>
      <w:r>
        <w:rPr/>
        <w:t>Szívességet teszek vele magának?</w:t>
      </w:r>
    </w:p>
    <w:p>
      <w:pPr>
        <w:pStyle w:val="TextBody"/>
        <w:rPr/>
      </w:pPr>
      <w:r>
        <w:rPr/>
        <w:t xml:space="preserve">– </w:t>
      </w:r>
      <w:r>
        <w:rPr/>
        <w:t>Bizony, bizony! Mert látja, százados úr, én felelősséget érzek Ireneért. Neki még szüksége van valakire, akiben megbízhat, és aki vigyázni is tud rá. És ha itt dolgozik, velem együtt, akkor erre meg is van a módom. Ezt teszi lehetővé ön – és ezért tartozom önnek köszönettel. És meglátja majd, százados úr – úgy fogok vigyázni Irenére, mint anyaoroszlán a kölykére.</w:t>
      </w:r>
    </w:p>
    <w:p>
      <w:pPr>
        <w:pStyle w:val="TextBody"/>
        <w:rPr/>
      </w:pPr>
      <w:r>
        <w:rPr/>
      </w:r>
    </w:p>
    <w:p>
      <w:pPr>
        <w:pStyle w:val="TextBody"/>
        <w:rPr/>
      </w:pPr>
      <w:r>
        <w:rPr/>
      </w:r>
    </w:p>
    <w:p>
      <w:pPr>
        <w:pStyle w:val="TextBody"/>
        <w:rPr/>
      </w:pPr>
      <w:r>
        <w:rPr/>
        <w:t xml:space="preserve">– </w:t>
      </w:r>
      <w:r>
        <w:rPr/>
        <w:t>Hochbauer zászlós – százados úr parancsára megjelentem!</w:t>
      </w:r>
    </w:p>
    <w:p>
      <w:pPr>
        <w:pStyle w:val="TextBody"/>
        <w:rPr/>
      </w:pPr>
      <w:r>
        <w:rPr/>
        <w:t xml:space="preserve">– </w:t>
      </w:r>
      <w:r>
        <w:rPr/>
        <w:t>Ugyan, kedvesem – mondta Ratshelm –, csak semmi formaság! Tekintse ittlétét – nos mondjuk: baráti látogatásnak.</w:t>
      </w:r>
    </w:p>
    <w:p>
      <w:pPr>
        <w:pStyle w:val="TextBody"/>
        <w:rPr/>
      </w:pPr>
      <w:r>
        <w:rPr/>
        <w:t xml:space="preserve">– </w:t>
      </w:r>
      <w:r>
        <w:rPr/>
        <w:t>Boldogan, százados úr. Hálás köszönetem.</w:t>
      </w:r>
    </w:p>
    <w:p>
      <w:pPr>
        <w:pStyle w:val="TextBody"/>
        <w:rPr/>
      </w:pPr>
      <w:r>
        <w:rPr/>
        <w:t xml:space="preserve">– </w:t>
      </w:r>
      <w:r>
        <w:rPr/>
        <w:t>Jöjjön, kedvesem, üljön ide hozzám. Az igazi bajtársiasság nem ismer rangfokozati különbségeket – és ugyanakkor mégis tiszteletben tartja őket. Ez tapintat kérdése – és az önben van. Csak közelebb, Hochbauer, közelebb.</w:t>
      </w:r>
    </w:p>
    <w:p>
      <w:pPr>
        <w:pStyle w:val="TextBody"/>
        <w:rPr/>
      </w:pPr>
      <w:r>
        <w:rPr/>
        <w:t>Ratshelm százados a zászlóst szobájában fogadta: egyszerű berendezés, mint az össze többi helyiségben is – de valamilyen ügyes kéz nyomán némiképpen kicsinosítva. Az asztalt tarka parasztterítő fedte – a Balkánról került ide. Egy kék-fehér-piros párna franciaországi eredetről tanúskodott. Oroszország egy szamovárral járult hozzá a felszereléshez – lobogott is a tűz alatta: a százados teát készített magának és látogatójának.</w:t>
      </w:r>
    </w:p>
    <w:p>
      <w:pPr>
        <w:pStyle w:val="TextBody"/>
        <w:rPr/>
      </w:pPr>
      <w:r>
        <w:rPr/>
        <w:t>Ittak. Hochbauer bátorkodott megjegyezni: pompásnak találja a forró italt. – Nem vitás, az elkészítési módja!…</w:t>
      </w:r>
    </w:p>
    <w:p>
      <w:pPr>
        <w:pStyle w:val="TextBody"/>
        <w:rPr/>
      </w:pPr>
      <w:r>
        <w:rPr/>
        <w:t>Ratshelm mosollyal nyugtázta a bókot, majd közölte, hogy a tea Indiából származik; Hollandiában foglalták le, és Belgiumban adták el – mégpedig fekete kereskedelemmel foglalkozó egyének az egyik kantinnak – ez megint továbbadta feketézőknek, akiktől bizonyos leányokhoz került – közülük az egyik az ő – Ratshelm – valamelyik bajtársának volt állandó barátnője.</w:t>
      </w:r>
    </w:p>
    <w:p>
      <w:pPr>
        <w:pStyle w:val="TextBody"/>
        <w:rPr/>
      </w:pPr>
      <w:r>
        <w:rPr/>
        <w:t xml:space="preserve">– </w:t>
      </w:r>
      <w:r>
        <w:rPr/>
        <w:t>Afféle lompos perszóna – én még csipesszel sem fogtam volna meg. De mivel unos-untalan azzal traktált, hogy szívesen nekem adja mindenét, amit csak akarok, hát végül elfogadtam a teáját.</w:t>
      </w:r>
    </w:p>
    <w:p>
      <w:pPr>
        <w:pStyle w:val="TextBody"/>
        <w:rPr/>
      </w:pPr>
      <w:r>
        <w:rPr/>
        <w:t>Hochbauer zászlós nevetett ezen – jóllehet igen finoman.</w:t>
      </w:r>
    </w:p>
    <w:p>
      <w:pPr>
        <w:pStyle w:val="TextBody"/>
        <w:rPr/>
      </w:pPr>
      <w:r>
        <w:rPr/>
        <w:t xml:space="preserve">– </w:t>
      </w:r>
      <w:r>
        <w:rPr/>
        <w:t>A női nem, a maga ingatagságával – mondta aztán – a mi hősinek mondható korunk nagy etikai kívánalmaitól jócskán elmaradt.</w:t>
      </w:r>
    </w:p>
    <w:p>
      <w:pPr>
        <w:pStyle w:val="TextBody"/>
        <w:rPr/>
      </w:pPr>
      <w:r>
        <w:rPr/>
        <w:t xml:space="preserve">– </w:t>
      </w:r>
      <w:r>
        <w:rPr/>
        <w:t>Határozottan – ismerte el Ratshelm. – Abszolút férfias korban élünk.</w:t>
      </w:r>
    </w:p>
    <w:p>
      <w:pPr>
        <w:pStyle w:val="TextBody"/>
        <w:rPr/>
      </w:pPr>
      <w:r>
        <w:rPr/>
        <w:t xml:space="preserve">– </w:t>
      </w:r>
      <w:r>
        <w:rPr/>
        <w:t>És ezért van értelme az életnek! – jelentette ki Hochbauer ünnepélyesen.</w:t>
      </w:r>
    </w:p>
    <w:p>
      <w:pPr>
        <w:pStyle w:val="TextBody"/>
        <w:rPr/>
      </w:pPr>
      <w:r>
        <w:rPr/>
        <w:t>A százados bólintott, és egyik kezét súlyos, hallgatólagos egyetértéssel tette rá látogatója karjára. Felgerjedt benne valami különös, nyers gyöngédség. Egykor a tronegei Hagen is – futott át az agyán – erős karjával átölelte társai vállát, és magához vonta őket, hogy ezáltal közelebb legyenek szívéhez, mely csak érettük dobogott – érettük és a harcért.</w:t>
      </w:r>
    </w:p>
    <w:p>
      <w:pPr>
        <w:pStyle w:val="TextBody"/>
        <w:rPr/>
      </w:pPr>
      <w:r>
        <w:rPr/>
        <w:t>Jó sokáig hallgattak. A százados szinte érezni vélte egy nemes harmónia hullámzását. De nem kerülte figyelmét az a nehéz, szinte sötét komolyság, amely fekete árnyékként borította kedves vendége arcát. És néhány – a csapatösszeállításra és az alapozóedzésre vonatkozó – jelentéktelen szó után félreérthetetlen részvéttel kérdezte meg:</w:t>
      </w:r>
    </w:p>
    <w:p>
      <w:pPr>
        <w:pStyle w:val="TextBody"/>
        <w:rPr/>
      </w:pPr>
      <w:r>
        <w:rPr/>
        <w:t xml:space="preserve">– </w:t>
      </w:r>
      <w:r>
        <w:rPr/>
        <w:t>Tulajdonképpen mi nyomja a lelkét, kedves Hochbauer?</w:t>
      </w:r>
    </w:p>
    <w:p>
      <w:pPr>
        <w:pStyle w:val="TextBody"/>
        <w:rPr/>
      </w:pPr>
      <w:r>
        <w:rPr/>
        <w:t xml:space="preserve">– </w:t>
      </w:r>
      <w:r>
        <w:rPr/>
        <w:t>Százados úr kitűnő megfigyelő – mondta a zászlós, és arca zavart is csodálatot is tükrözött egyszerre.</w:t>
      </w:r>
    </w:p>
    <w:p>
      <w:pPr>
        <w:pStyle w:val="TextBody"/>
        <w:rPr/>
      </w:pPr>
      <w:r>
        <w:rPr/>
        <w:t xml:space="preserve">– </w:t>
      </w:r>
      <w:r>
        <w:rPr/>
        <w:t>Igen – mondta Ratshelm –, eléggé érzékeny vagyok a rám bízott katonák érzelmei iránt. Rendszerint többet tudok, mint amennyit mondok. És a maga sajátos esetében, kedves Hochbauer, nem kerülte el a figyelmemet, hogy az utóbbi napokban nem kelti azt a benyomást, mintha különösebben boldog volna…</w:t>
      </w:r>
    </w:p>
    <w:p>
      <w:pPr>
        <w:pStyle w:val="TextBody"/>
        <w:rPr/>
      </w:pPr>
      <w:r>
        <w:rPr/>
        <w:t>Hochbauer kissé lehorgasztotta szép fejét. Azután – mint aki hosszan tépelődik – szólalt meg:</w:t>
      </w:r>
    </w:p>
    <w:p>
      <w:pPr>
        <w:pStyle w:val="TextBody"/>
        <w:rPr/>
      </w:pPr>
      <w:r>
        <w:rPr/>
        <w:t xml:space="preserve">– </w:t>
      </w:r>
      <w:r>
        <w:rPr/>
        <w:t>Barkow hadnagy halála az, ami közelebbről érint, mint ahogyan először látszott. Helyesebben: nem maga a halál, hiszen azt minden katona úgyszólván magától értetődő eseménynek kell hogy tartsa. Aggasz azonban, hogy egyesek meg akarják bolygatni a halottak nyugalmát. És mivel jól tudom, hogy a százados úr szereti a nyíltságot és őszinteséget – itt Ratshelm helyeslőn bólintott –, sajnos meg kell mondanom, hogy Krafft főhadnagy úr, úgy látszik, minden követ meg mozgat Barkow hadnagy halálának tisztázására.</w:t>
      </w:r>
    </w:p>
    <w:p>
      <w:pPr>
        <w:pStyle w:val="TextBody"/>
        <w:rPr/>
      </w:pPr>
      <w:r>
        <w:rPr/>
        <w:t xml:space="preserve">– </w:t>
      </w:r>
      <w:r>
        <w:rPr/>
        <w:t>Ahá – szólt Ratshelm, és arckifejezésével jelezte, ez a pont mennyire érdekli. De mindjárt hozzáfűzte: – Hanem hát mit kell még itt tisztázni? Hiszen már minden vizsgálat befejezést nyert – még a hadbírósági is, amit egyébként teljesen szükségtelennek tartottam, de ami a dolgok állása szerint elkerülhetetlen volt.</w:t>
      </w:r>
    </w:p>
    <w:p>
      <w:pPr>
        <w:pStyle w:val="TextBody"/>
        <w:rPr/>
      </w:pPr>
      <w:r>
        <w:rPr/>
        <w:t xml:space="preserve">– </w:t>
      </w:r>
      <w:r>
        <w:rPr/>
        <w:t>Krafft főhadnagy úr, úgy tetszik, kételkedik a megállapított hivatalos eredményekben.</w:t>
      </w:r>
    </w:p>
    <w:p>
      <w:pPr>
        <w:pStyle w:val="TextBody"/>
        <w:rPr/>
      </w:pPr>
      <w:r>
        <w:rPr/>
        <w:t xml:space="preserve">– </w:t>
      </w:r>
      <w:r>
        <w:rPr/>
        <w:t>Micsoda – kételkedik egy hadbírósági vizsgálat eredményében? De hát ez lehetetlen! Meg is mondta ezt?</w:t>
      </w:r>
    </w:p>
    <w:p>
      <w:pPr>
        <w:pStyle w:val="TextBody"/>
        <w:rPr/>
      </w:pPr>
      <w:r>
        <w:rPr/>
        <w:t xml:space="preserve"> – </w:t>
      </w:r>
      <w:r>
        <w:rPr/>
        <w:t>Nem, százados úr – félreérthetetlenül még sosem. de abszolút biztos vagyok benne, hogy Krafft főhadnagy úr minden olyan részlettel foglalkozik, amely Barkow hadnagy halálát előidézte.</w:t>
      </w:r>
    </w:p>
    <w:p>
      <w:pPr>
        <w:pStyle w:val="TextBody"/>
        <w:rPr/>
      </w:pPr>
      <w:r>
        <w:rPr/>
        <w:t xml:space="preserve">– </w:t>
      </w:r>
      <w:r>
        <w:rPr/>
        <w:t>Hihetetlen – csóválta fejét Ratshelm. – Hiszen a legcsekélyebb támpont sincs rá, hogy ez a halál nem közönséges baleset is lehetett.</w:t>
      </w:r>
    </w:p>
    <w:p>
      <w:pPr>
        <w:pStyle w:val="TextBody"/>
        <w:rPr/>
      </w:pPr>
      <w:r>
        <w:rPr/>
        <w:t xml:space="preserve">– </w:t>
      </w:r>
      <w:r>
        <w:rPr/>
        <w:t>Sajnos, százados úr – mondta a zászlós, és hangjában elfojtott, szenvedélyes panasz érződött –, bizonyos körülmények között ki lehet agyalni ilyen támpontokat.</w:t>
      </w:r>
    </w:p>
    <w:p>
      <w:pPr>
        <w:pStyle w:val="TextBody"/>
        <w:rPr/>
      </w:pPr>
      <w:r>
        <w:rPr/>
        <w:t xml:space="preserve">– </w:t>
      </w:r>
      <w:r>
        <w:rPr/>
        <w:t>De nem magával szemben, kedves Hochbauerom!</w:t>
      </w:r>
    </w:p>
    <w:p>
      <w:pPr>
        <w:pStyle w:val="TextBody"/>
        <w:rPr/>
      </w:pPr>
      <w:r>
        <w:rPr/>
        <w:t>A zászlós hangjában most őszinte sajnálkozást lehetett felismerni, ahogy mondta:</w:t>
      </w:r>
    </w:p>
    <w:p>
      <w:pPr>
        <w:pStyle w:val="TextBody"/>
        <w:rPr/>
      </w:pPr>
      <w:r>
        <w:rPr/>
        <w:t xml:space="preserve">– </w:t>
      </w:r>
      <w:r>
        <w:rPr/>
        <w:t>Barkow hadnagy és közöttem jelentős és sajnálatos feszültség uralkodott – kezdettől fogva. Sajnos, nincs mit tagadni. És Krafft főhadnagy úr előbb vagy utóbb ki fogja ezt fürkészni. Ha ki nem fürkészte már!</w:t>
      </w:r>
    </w:p>
    <w:p>
      <w:pPr>
        <w:pStyle w:val="TextBody"/>
        <w:rPr/>
      </w:pPr>
      <w:r>
        <w:rPr/>
        <w:t xml:space="preserve">– </w:t>
      </w:r>
      <w:r>
        <w:rPr/>
        <w:t>Kedvesem – mint ismeretes, feszültségekből gyakran születnek csúcseredmények. Csak az ellentétek hoznak létre harmóniákat. – Ratshelm azzal a felemelő érzéssel fülelt saját szavaira, hogy rendelkezik kiemelkedő gondolatok megformálásának adottságával.</w:t>
      </w:r>
    </w:p>
    <w:p>
      <w:pPr>
        <w:pStyle w:val="TextBody"/>
        <w:rPr/>
      </w:pPr>
      <w:r>
        <w:rPr/>
        <w:t xml:space="preserve">– </w:t>
      </w:r>
      <w:r>
        <w:rPr/>
        <w:t>De vannak áthidalhatatlan ellentétek, százados úr – azokra gondolok, például, amelyek következtében magunkra vállaltuk ezt a háborút. Nincs igazam, százados úr szerintem nem volna szabad, hogy egyetlen németnek is ellentéte legyen Németországgal?</w:t>
      </w:r>
    </w:p>
    <w:p>
      <w:pPr>
        <w:pStyle w:val="TextBody"/>
        <w:rPr/>
      </w:pPr>
      <w:r>
        <w:rPr/>
        <w:t xml:space="preserve">– </w:t>
      </w:r>
      <w:r>
        <w:rPr/>
        <w:t>Természetesen! – vágta rá Ratshelm igen határozottan. – Aki nincs Németországért, az nem is lehet német!</w:t>
      </w:r>
    </w:p>
    <w:p>
      <w:pPr>
        <w:pStyle w:val="TextBody"/>
        <w:rPr/>
      </w:pPr>
      <w:r>
        <w:rPr/>
        <w:t xml:space="preserve">– </w:t>
      </w:r>
      <w:r>
        <w:rPr/>
        <w:t>És Németország egy a mi führerünkkel, nem igaz?</w:t>
      </w:r>
    </w:p>
    <w:p>
      <w:pPr>
        <w:pStyle w:val="TextBody"/>
        <w:rPr/>
      </w:pPr>
      <w:r>
        <w:rPr/>
        <w:t>Ratshelm százados nagy nyomatékkal adott igenlő választ. Erre jól megtanították, ez volt a hite, mint még annyi milliónak is. Semmit sem bírt volna elképzelni, ami inkább magától értetődő lenne: a Vezér, a birodalmi kancellár, a Véderő Legfőbb Parancsnoka – ő testesítette meg Németországot! Éppen úgy, mint korábban a birodalmat a császár, Poroszországot II. Frigyes vagy az ősi Germániát a cheruszk Hermann. Ezt bolygatni – egyértelmű volt a hazaárulással. A hazaárulást pedig minden teketória nélkül halállal…</w:t>
      </w:r>
    </w:p>
    <w:p>
      <w:pPr>
        <w:pStyle w:val="TextBody"/>
        <w:rPr/>
      </w:pPr>
      <w:r>
        <w:rPr/>
        <w:t>Itt Ratshelm megakadt. Fantáziája megállt – ő maga vezényelte ezt neki. És a zászlós látványa megkönnyítette döntését. Hochbauer csak nemes tettekre volt képes! Nem, másképpen nem lehetett!</w:t>
      </w:r>
    </w:p>
    <w:p>
      <w:pPr>
        <w:pStyle w:val="TextBody"/>
        <w:rPr/>
      </w:pPr>
      <w:r>
        <w:rPr/>
        <w:t xml:space="preserve">– </w:t>
      </w:r>
      <w:r>
        <w:rPr/>
        <w:t>Nem hittem volna – mondta a zászlós, s arca szinte megható gyámoltalanságot mutatott – maga Egmont volt most, akit bánat tölt el a világ hitványságai láttán. – Barkow hadnagy azonban sosem szánta rá magát, hogy a führer tekintélyét elismerje, és még kevésbé beszélhetünk tiszteletről vagy pláne szeretetről. És ami még rosszabb: Barkow hadnagy kétségbe vonta führerünk képességeit is. Kritizálta, sőt, végül már gyalázta is őt!</w:t>
      </w:r>
    </w:p>
    <w:p>
      <w:pPr>
        <w:pStyle w:val="TextBody"/>
        <w:rPr/>
      </w:pPr>
      <w:r>
        <w:rPr/>
        <w:t xml:space="preserve">– </w:t>
      </w:r>
      <w:r>
        <w:rPr/>
        <w:t>De hát ez szörnyűséges – jelentette ki Ratshelm. Megkísérelte elképzelni Hochbauert ebben az iszonyatos szituációban – ezt a nemes lelkületű ifjat, aki tele van schilleri eszményekkel – „a haza, a drága – mellé kell állnod!” – akiben Körner lánglelke él – „derekamon derék pengém, miért villogsz olyan hetykén?” –, akiben benne izzik Fichte, Arndt, Stein és bajtársaik magasztos eszményisége – „hitvány az a nemzet, mely nem örömmel teszi fel mindenét a becsületére!” – ez, ez volt az a szellem, amely a német ifjúságot oly tökéletessé tette. Ez a szellem kísérte a zászlók alá, és ösztökélte följebb és még följebb – a führer tisztjei akartak lenni, tevékenyen kivenni részüket a nagy, fenséges időből, a történelem döntő órájából, abból a felemelő pillanatból, amelyben a világ sorsa eldöntetett. És íme egy ilyen Barkow hadnagyba kellett beleütközniök.</w:t>
      </w:r>
    </w:p>
    <w:p>
      <w:pPr>
        <w:pStyle w:val="TextBody"/>
        <w:rPr/>
      </w:pPr>
      <w:r>
        <w:rPr/>
        <w:t xml:space="preserve">– </w:t>
      </w:r>
      <w:r>
        <w:rPr/>
        <w:t>Ez valóban iszonyatos – mondta újból Ratshelm. Némi időbe telt, amíg valamennyire meg bírt nyugodni. Azután azt kérdezte: – De kedves Hochbauerom, miért nem jött ezzel már korábban hozzám?</w:t>
      </w:r>
    </w:p>
    <w:p>
      <w:pPr>
        <w:pStyle w:val="TextBody"/>
        <w:rPr/>
      </w:pPr>
      <w:r>
        <w:rPr/>
        <w:t>És Hochbauer, aki most igen pontosan felismerte, hová kell céloznia, nyomban egy másik telitalálatot ért el. Szőke fejét lehajtva szólalt meg:</w:t>
      </w:r>
    </w:p>
    <w:p>
      <w:pPr>
        <w:pStyle w:val="TextBody"/>
        <w:rPr/>
      </w:pPr>
      <w:r>
        <w:rPr/>
        <w:t xml:space="preserve">– </w:t>
      </w:r>
      <w:r>
        <w:rPr/>
        <w:t>Szégyelltem magam.</w:t>
      </w:r>
    </w:p>
    <w:p>
      <w:pPr>
        <w:pStyle w:val="TextBody"/>
        <w:rPr/>
      </w:pPr>
      <w:r>
        <w:rPr/>
        <w:t>Ezzel Ratshelm százados teljesen hatalmába került: német katonaszíve erőteljesen, izgatottan dobolt, mellét fennkölt bajtársi érzés domborította elő – jóságos kék szemébe belopódzott egy könnycsepp.</w:t>
      </w:r>
    </w:p>
    <w:p>
      <w:pPr>
        <w:pStyle w:val="TextBody"/>
        <w:rPr/>
      </w:pPr>
      <w:r>
        <w:rPr/>
        <w:t>A százados fölállt, ünnepélyesen odalépett Hochbauerhoz, és karját nagy szeretettel ráhelyezte az ifjú – a rokonlélek, a szellemi testvér, az igazi Németországért folyó küzdelemben harcostársa – fiatal vállaira.</w:t>
      </w:r>
    </w:p>
    <w:p>
      <w:pPr>
        <w:pStyle w:val="TextBody"/>
        <w:rPr/>
      </w:pPr>
      <w:r>
        <w:rPr/>
        <w:t>És férfias egyszerűséggel ezeket mondta:</w:t>
      </w:r>
    </w:p>
    <w:p>
      <w:pPr>
        <w:pStyle w:val="TextBody"/>
        <w:rPr/>
      </w:pPr>
      <w:r>
        <w:rPr/>
        <w:t xml:space="preserve">– </w:t>
      </w:r>
      <w:r>
        <w:rPr/>
        <w:t>Drága, fiatal barátom – én együtt szégyenkezem önnel. És még valami: maga ezen túlmenően bizonyos lehet afelől, hogy én nemcsak megértem és tisztelem viselkedését, hanem együtt is érzek magával. És nem kell félnie. Ameddig és magával együtt vagyok, számíthat is rám. Ebben az ügyben, ha kell, együtt fogunk harcolni, vállvetve – éspedig a végső győzelemig!</w:t>
      </w:r>
      <w:r>
        <w:br w:type="page"/>
      </w:r>
    </w:p>
    <w:p>
      <w:pPr>
        <w:pStyle w:val="TextBodyIndent"/>
        <w:rPr/>
      </w:pPr>
      <w:r>
        <w:rPr/>
      </w:r>
    </w:p>
    <w:p>
      <w:pPr>
        <w:pStyle w:val="Heading1"/>
        <w:rPr/>
      </w:pPr>
      <w:r>
        <w:rPr/>
        <w:t>VI. számú melléklet</w:t>
      </w:r>
    </w:p>
    <w:p>
      <w:pPr>
        <w:pStyle w:val="Normal"/>
        <w:rPr/>
      </w:pPr>
      <w:r>
        <w:rPr/>
      </w:r>
    </w:p>
    <w:p>
      <w:pPr>
        <w:pStyle w:val="Heading1"/>
        <w:rPr/>
      </w:pPr>
      <w:r>
        <w:rPr/>
        <w:t>ERNST EGON MODERSOHN</w:t>
        <w:br/>
        <w:t>VEZÉREZREDES ÉLETRAJZA</w:t>
      </w:r>
    </w:p>
    <w:p>
      <w:pPr>
        <w:pStyle w:val="Normal"/>
        <w:rPr/>
      </w:pPr>
      <w:r>
        <w:rPr/>
        <w:t>avagy</w:t>
        <w:br/>
        <w:t>A KATONA LELKE</w:t>
      </w:r>
    </w:p>
    <w:p>
      <w:pPr>
        <w:pStyle w:val="Normal"/>
        <w:rPr/>
      </w:pPr>
      <w:r>
        <w:rPr/>
      </w:r>
    </w:p>
    <w:p>
      <w:pPr>
        <w:pStyle w:val="TextBodyIndent"/>
        <w:rPr/>
      </w:pPr>
      <w:r>
        <w:rPr/>
        <w:t>Név: Modersohn, Ernst Egon. Született: 1898. november 10-én Plankenben – stuhmi járás. Atyja: Modersohn Maximilian, a plankeni uradalom intézője. Anyja: Cäcilie Modersohn szül. von Knobelsdorf-Bendersleben. Gyermekkor és első iskolaévek: Planken (stuhmi járás.)</w:t>
      </w:r>
    </w:p>
    <w:p>
      <w:pPr>
        <w:pStyle w:val="TextBodyIndent"/>
        <w:rPr/>
      </w:pPr>
      <w:r>
        <w:rPr/>
      </w:r>
    </w:p>
    <w:p>
      <w:pPr>
        <w:pStyle w:val="TextBody"/>
        <w:rPr/>
      </w:pPr>
      <w:r>
        <w:rPr/>
        <w:t>Nagy, fehérre meszelt felületek: a szobám falai. A berendezés szűkös, asztal, szék, zsámoly, szekrény, komód, ágy, mosdóállvány. Minden nyers, otromba fából, nehéz, tömör, csak úgy összeszórva – sem enyvezve, sem szögelve. Kép nincs a szobában. A keskeny ablakból kilátni a kis gazdasági udvarra, amely közvetlenül az uradalmi épülethez tartozik – onnan hatolnak be szobámba a mindennapos zajok: vödrök, kannák csörömpölése, lónyerítés, a kocsis hangja, ahogy az állatokat szólongatja.</w:t>
      </w:r>
    </w:p>
    <w:p>
      <w:pPr>
        <w:pStyle w:val="TextBody"/>
        <w:rPr/>
      </w:pPr>
      <w:r>
        <w:rPr/>
        <w:t>„</w:t>
      </w:r>
      <w:r>
        <w:rPr/>
        <w:t>Mindenkinek megvan a maga feladata – mondja apám – amit teljesítenie kell.” Hangjában nincs követelés, figyelmeztetés vagy parancs – csak nagy-nagy természetesség. Az első feladatom, amire vissza tudok emlékezni, Hassóval, a juhászkutyával kapcsolatos. Ötéves vagyok, és naponta egyszer meg kell Hassót kefélnem, fésülnöm, tisztogatnom – ez körülbelül tíz percet vesz igénybe.  Utána Hassót meg kell mutatnom apámnak, ha nincs otthon, anyámnak, ha ő sincs otthon, Glubalkénak, a szolgánknak, aki apám lovait gondozza. „Ernst – mondja nekem az ilyenkor Glubalke -, minden állatnak éreznie kell, hogy valaki törődik vele – ez a lényeg. Ha nem érzi, tönkremegy, elvadul. És nincs ez másképp az emberrel sem.”</w:t>
      </w:r>
    </w:p>
    <w:p>
      <w:pPr>
        <w:pStyle w:val="TextBody"/>
        <w:rPr/>
      </w:pPr>
      <w:r>
        <w:rPr/>
        <w:t>„</w:t>
      </w:r>
      <w:r>
        <w:rPr/>
        <w:t>Ma idejön a sarrnitzi tenyészbika” – mondja az ebédnél apám, és rápillant anyámra. Anyám visszanéz rá, mondani akar valamit, de nem szól. Azután apám énrám néz. „Majd segítesz nekem – mondja – a barna tehenet tartani.” – „Nem túl fiatal még hozzá?” – kérdezi anyám. „Úgy gondolod – mondja apám -, Ernst még nem elég erős ahhoz, hogy fedezéskor tartson egy tehenet? Nos, én segítek neki.” És így is történik – mint ahogyan mindig és minden úgy történik, ahogyan apám mondja; őt egyébként az uradalomban mindenki „őrnagy úr”-nak hívja. És a sarrnitzi tenyészbika erős és vad, olyan súllyal hágja meg a tehenet, hogy minden erőmet meg kell feszítenem, hogy tarthassam. A tehén szája habzik, a zekém tele lesz vele.</w:t>
      </w:r>
    </w:p>
    <w:p>
      <w:pPr>
        <w:pStyle w:val="TextBody"/>
        <w:rPr/>
      </w:pPr>
      <w:r>
        <w:rPr/>
        <w:t>A szobám tisztántartása is az én feladatom. Minden reggel kiszellőztetem az ágyat.  Esténként két korsó friss vizet hozok. Apám szabja meg, mennyire legyen éjszaka nyitva az ablak. A padló tisztántartása azonban az Emma dolga, egyik szolgálólányunké. Nyáron hat órakor kelek, télen hétkor, és nyolc illetve kilenc órakor megyek aludni. Időnként az éjszaka kellős közepén fölkelt apám, például ha valamelyik kanca csikózik, ha szarvas tör a konyhakertbe, vagy mint annak idején, 1906-ban, amikor a kocsiszín kiégett. Másnap aztán tovább alhatom – éppen annyival, ameddig az éjszakai akció tartott.</w:t>
      </w:r>
    </w:p>
    <w:p>
      <w:pPr>
        <w:pStyle w:val="TextBody"/>
        <w:rPr/>
      </w:pPr>
      <w:r>
        <w:rPr/>
        <w:t>Apám nem beszél sokat. És ha apa ott van, anyám még kevesebbet szól. Néha anyám, ha egyedül van, énekel; szép hangja van. De történeket nem mesél – Glubalke annál inkább, ha nincs a közelben apám vagy anyám, és ha már munkaidőn túl van. Mesél a háborúról, a császárról, a bátyjáról, aki megölte a saját feleségét. „A koponyájára sózott neki egyet – mondta -, mégpedig fejszével, amiért megcsalta. Amikor valaki megcsalja a másikat, akkor oda kell sózni neki a fejszével. A koponyájára. Ez az igazság.”</w:t>
      </w:r>
    </w:p>
    <w:p>
      <w:pPr>
        <w:pStyle w:val="TextBody"/>
        <w:rPr/>
      </w:pPr>
      <w:r>
        <w:rPr/>
        <w:t>Megkérdezem apámat: „Csakugyan ez az igazság?” – „A szolgák igazsága” – feleli.</w:t>
      </w:r>
    </w:p>
    <w:p>
      <w:pPr>
        <w:pStyle w:val="TextBody"/>
        <w:rPr/>
      </w:pPr>
      <w:r>
        <w:rPr/>
        <w:t>Fransen tanítónak olyan a hangja, akár az öregasszonyoké. Pedig még alig huszonöt éves; a szeme világoskék, a bőre rózsásszőkés, mint a malacé. Kezei mindig mozognak, néha úgy köröznek egymás körül, mint a szállongó madarak. Nem jár – úgy tetszik, csúszik. „Fél tőlem” – mondom apámnak. „Badarság – mondja -, miből gondolod?” – „Fél tőlem, mert a fiad vagyok – az uradalmi intéző fia.”</w:t>
      </w:r>
    </w:p>
    <w:p>
      <w:pPr>
        <w:pStyle w:val="TextBody"/>
        <w:rPr/>
      </w:pPr>
      <w:r>
        <w:rPr/>
        <w:t>Másnap apám bejön az iskolába; kezében lovaglóostora. Fransen majdhogynem nyüszít, amikor apám beszél hozzá. A háta görbe, mint a játékíj, a keze nyárfalevél módjára remeg. „Fransen úr – mondja apám, amikor hármasban maradunk az üres tanteremben -, ez itt az ön tanítványa. Hogy azonkívül az én fiam, azzal nem szabad törődnie. Neki tanulnia kell! És azt is meg kell tanulnia, hogy engedelmeskedjék azoknak, akiket tekintélynek kell elfogadnia. Lehetséges, hogy ön, Fransen úr, afféle pipogya fráter – de a fiam szempontjából hivatalánál fogva tekintély. Ezek szerint járjon el. És te, Ernst ezekhez tartod magad.”</w:t>
      </w:r>
    </w:p>
    <w:p>
      <w:pPr>
        <w:pStyle w:val="TextBody"/>
        <w:rPr/>
      </w:pPr>
      <w:r>
        <w:rPr/>
        <w:t>A falusi gyerekekkel egyazon padokban ülök. Tízóraim nem több az övékénél. Nem öltöztetnek jobban náluk. De nemcsak tanulok velük együtt, hanem velük közösen készítem el az iskolai dolgozatokat is, és azonkívül apám megkívánva, hogy a játékaikban is részt vegyek. A tó halait kiengedjük, a vasúti átjárónál a kanális csövein keresztül kúszunk, felduzzasztjuk a patakot, és elárasztunk egy rétet. „Ernst – mondja apám – igen nagy károkat okoztatok – te is köztük voltál?” – „Igen, apám” – mondom. „Hajlandó vagy elárulni nekem azoknak a gyerekeknek a nevét, akik részt vettek benne, ha azt kérem tőled?” –„Igen, apám, ha kívánod – de kérlek, ne kívánd.”- „Jól van, fiam – mondja az apám -, ez el van intézve, elmehetsz.”</w:t>
      </w:r>
    </w:p>
    <w:p>
      <w:pPr>
        <w:pStyle w:val="TextBody"/>
        <w:rPr/>
      </w:pPr>
      <w:r>
        <w:rPr/>
      </w:r>
    </w:p>
    <w:p>
      <w:pPr>
        <w:pStyle w:val="TextBodyIndent"/>
        <w:rPr/>
      </w:pPr>
      <w:r>
        <w:rPr/>
        <w:t>Népiskola Plankenben (stuhmi járás) 6-tól 10 éves korig (1904-1908). Vilmos császár Gimnázium Stuhmban 10-től 18 éves korig (1908-1916). Érettségi ugyanott. 1916-ban jelentkezés önkéntesnek.</w:t>
      </w:r>
    </w:p>
    <w:p>
      <w:pPr>
        <w:pStyle w:val="TextBody"/>
        <w:rPr/>
      </w:pPr>
      <w:r>
        <w:rPr/>
      </w:r>
    </w:p>
    <w:p>
      <w:pPr>
        <w:pStyle w:val="TextBody"/>
        <w:rPr/>
      </w:pPr>
      <w:r>
        <w:rPr/>
        <w:t>Nyárról nyárra – felületesen szemlélve – semmi más nem történik, mint 5.00 óra – felkelés. 5 óra 45 reggeli. 6 óra 10 – indulás a három kilométerre fekvő Romeiken vasútállomásra. 6 óra 52-től 7 óra 36-ig utazás a személyvonaton, IV. osztályon, Romeikentől Stuhmig. 8.00 órától déli 1.00 óráig tanulás a stuhmi Vilmos császár Gimnáziumban. 1.00 órától délután 3.00 óráig első iskolai feladatok a stuhmi vasútállomás III. és IV. osztályú várótermében. Délután 3 óra 07-től 3 óra 51-ig visszautazás Stuhmból Romeikenbe, innen gyalogút Plankenbe, megérkezés délután 4 óra 30 tájt. Itt a végső iskolai feladatok, apám instrukciói, többnyire egybekötve istállószemlével, vacsora, alvás. És így napról napra, egész nyáron át.</w:t>
      </w:r>
    </w:p>
    <w:p>
      <w:pPr>
        <w:pStyle w:val="TextBody"/>
        <w:rPr/>
      </w:pPr>
      <w:r>
        <w:rPr/>
        <w:t>A téli hónapokban – mindig november elejétől február végéig – a Viktória internátusnak vagyok a lakója, Stuhm, Schillerstrasse 32. Az internátus tulajdonosa, Hannelore Rohrmeister asszony, egy törzstiszt özvegye. Szigorú szabályok szerinti élet, hétfő reggeltől szombat délutánig, pontos terv szerint, beleértve az iskolai feladatok felülvizsgálását is. Szombat délutántól hétfő reggelig: tartózkodás Plankenben, a szülői házban.</w:t>
      </w:r>
    </w:p>
    <w:p>
      <w:pPr>
        <w:pStyle w:val="TextBody"/>
        <w:rPr/>
      </w:pPr>
      <w:r>
        <w:rPr/>
        <w:t>Még három másik három lakik rajtam kívül a szobában. Két-két ágy egymás fölött. Dohányozni tilos. Alkohol élvezése is kizárással jár. Tíz órakor villanyoltás. Közös étkezések. Mindenki saját munkahellyel rendelkezik – két négyzetméter, pontosan kimérve, és valamikor fehér csíkokkal megjelölve a közös munkaasztal lapján. Négyhetenként Rohrmeisterné, a törzstiszt özvegye, és a penzió tulajdonosa, erkölcsi bizonyítványt állít ki, ezt otthon be kell mutatnunk, majd lemásolnunk.</w:t>
      </w:r>
    </w:p>
    <w:p>
      <w:pPr>
        <w:pStyle w:val="TextBody"/>
        <w:rPr/>
      </w:pPr>
      <w:r>
        <w:rPr/>
        <w:t>„</w:t>
      </w:r>
      <w:r>
        <w:rPr/>
        <w:t>Ernst Modersohn – szólít meg Rohrmeisterné, miután magához rendelt a szobájába -, rendes és megbízható fiú vagy, és én tudom ezt értékelni.” Én nem szólok semmit. „Azt hiszem – mondja – bízhatom benned.” Nem szólok semmit. „És ezért – mondja – mérlegelem, hogy kinevezzelek szoba-bizalminak.” – Mi a feladata a szoba-bizalminak?” – kérdem. „Nos – mondja -, ő élvezi a bizalmamat. Segít nekem a rend fenntartásában. Figyeli, a többiek mit csinálnak, mondanak, és beszámol róluk nekem.” – Sajnálom – mondom -, de ez nem nekem való feladat.”</w:t>
      </w:r>
    </w:p>
    <w:p>
      <w:pPr>
        <w:pStyle w:val="TextBody"/>
        <w:rPr/>
      </w:pPr>
      <w:r>
        <w:rPr/>
        <w:t>„</w:t>
      </w:r>
      <w:r>
        <w:rPr/>
        <w:t>Az életben mindennek megvan a maga ára – mondja doktor Engelhardt. – Minden egyes szóért, amit nem tudtok, kaptok egy ütést az ülepetekre. Lássuk, ki lesz a rekorder.” A rekorder Fussmann lesz. Nem múlik el latin óra, hogy legalább öt ütést ne kapjon a fenekére. „Én sohasem engedném, hogy megüssenek” – jelentem ki. „Te könnyen beszélsz – mondja Fussmann -, amikor úgyis tudsz mindent.”</w:t>
      </w:r>
    </w:p>
    <w:p>
      <w:pPr>
        <w:pStyle w:val="TextBody"/>
        <w:rPr/>
      </w:pPr>
      <w:r>
        <w:rPr/>
        <w:t>Apám bal karja véres, pépes massza. Arca hófehér. Félrecsúszott, neki a forgó szecskavágógépnek. „Vágjátok fel a kabátom ujját – mondja. – És az ingemét is. Ide egy friss lepedőt! Kössétek el a karomat! És tüstént fogjatok be –orvoshoz kell mennem.” Ez minden, amit mond. A tartása még egyenesebb, mint máskor. Egy hét múlva már ott áll ismét az udvar közepén. Sohasem emlegeti, hogy bal karja örökre elnyomorodott – és más sem emlegeti.</w:t>
      </w:r>
    </w:p>
    <w:p>
      <w:pPr>
        <w:pStyle w:val="TextBody"/>
        <w:rPr/>
      </w:pPr>
      <w:r>
        <w:rPr/>
        <w:t>„</w:t>
      </w:r>
      <w:r>
        <w:rPr/>
        <w:t>Modersohn – mondja nekem doktor Engelhardt -, állj fel! Meg vagyok győződve, hogy bátor fiú vagy!” Éppen most lépett be Engelhardt a tanterembe. Elébem áll, és azt mondja: „Amint a legutóbbi veszteséglistából értesülök, apád, Modersohn őrnagy a Mazuri tavaknál folyó ütközetben bátor katonához illőn a becsület mezején maradt. Büszke lehetsz rá. Az igazgató úr három nap szabadságot engedélyezett neked.”</w:t>
      </w:r>
    </w:p>
    <w:p>
      <w:pPr>
        <w:pStyle w:val="TextBody"/>
        <w:rPr/>
      </w:pPr>
      <w:r>
        <w:rPr/>
        <w:t>„</w:t>
      </w:r>
      <w:r>
        <w:rPr/>
        <w:t>Anyám – mondom -, mihelyt lehetséges, én is önként jelentkezem.” – „Miért?” – csak ennyit mond. „Nem tudom megmondani neked. Így kell tennem. Apám is így tett.”</w:t>
      </w:r>
    </w:p>
    <w:p>
      <w:pPr>
        <w:pStyle w:val="TextBody"/>
        <w:rPr/>
      </w:pPr>
      <w:r>
        <w:rPr/>
      </w:r>
    </w:p>
    <w:p>
      <w:pPr>
        <w:pStyle w:val="TextBodyIndent"/>
        <w:rPr/>
      </w:pPr>
      <w:r>
        <w:rPr/>
        <w:t>1916. Kiképzés a 779. gyalogos pótzászlóaljnál. Beosztás a 18. sz. – von Grolman – gyalogezredbe. Első frontbevetés 1916-ban, nyugati hadszíntér, Douaumont-szakasz. Hadnagyi kinevezés: 1918. I. 18. A háború befejeztével visszatérés Plankenba (stuhmi járás). Ugyanott mezőgazdasági ispáni teendők ellátása.</w:t>
      </w:r>
    </w:p>
    <w:p>
      <w:pPr>
        <w:pStyle w:val="TextBody"/>
        <w:rPr/>
      </w:pPr>
      <w:r>
        <w:rPr/>
      </w:r>
    </w:p>
    <w:p>
      <w:pPr>
        <w:pStyle w:val="TextBody"/>
        <w:rPr/>
      </w:pPr>
      <w:r>
        <w:rPr/>
        <w:t>„</w:t>
      </w:r>
      <w:r>
        <w:rPr/>
        <w:t>Modersohn?”- kérdezi Treskow ezredes elgondolkozva. Ott állok előtte, sárosan, zsávolyban, verejtékesen. A falábú Treskow ezredes szemlét tart az újoncok fölött. „Modersohn? – kérdez ismét. – Volt egy bajtársam, azt is így hívták. Modersohn őrnagy, Plankenből.” – „Az apám volt, ezredes úr” – mondom. „Kitűnő bajtárs volt – mondja Treskow ezredes. – Igyekezzék méltónak bizonyulni hozzá.” Azután elbiceg a falábán.</w:t>
      </w:r>
    </w:p>
    <w:p>
      <w:pPr>
        <w:pStyle w:val="TextBody"/>
        <w:rPr/>
      </w:pPr>
      <w:r>
        <w:rPr/>
        <w:t xml:space="preserve">A vendéglő neve: </w:t>
      </w:r>
      <w:r>
        <w:rPr>
          <w:i/>
        </w:rPr>
        <w:t>A porosz sas</w:t>
      </w:r>
      <w:r>
        <w:rPr/>
        <w:t>. A vendéglős egyik bajtársam nagybátyja. A frontra indulunk, azt ünnepeljük. Lányok is vannak jelen – néhányan a hadikórházakból, ápolónők. Alkohol. Tompa világítás. Harsány hangok. Mellettem egy leány, hozzám nyomakodik. „Gyere – mondja – menjünk ki.” – „A bajtársaimmal maradok” – mondom. „Nem tetszem neked?” – kérdezi. „Nem” – mondom – és ez az igazság. De ő nem bírja elviselni az igazságot. „Hogy ki mindenkiből nem lesz most katona!” – mondja. Nincs értelme, hogy megmagyarázzam neki: valakiből nem lesz katona – vagy az, vagy nem az. Többet erről nem lehet mondani.</w:t>
      </w:r>
    </w:p>
    <w:p>
      <w:pPr>
        <w:pStyle w:val="TextBody"/>
        <w:rPr/>
      </w:pPr>
      <w:r>
        <w:rPr/>
        <w:t>Bágyadt holdvilág. Kráter-táj. Leselkedő csend. Felcikázó és lobbanva kialvó világító-lövedékek. Emberi tetemek édeskés szaga. A hideg gépfegyver előttem, rajta meggémberedett kezemmel. Mellettem egy bajtársam, feje karjára hajtva – alszik vagy meghalt. És akkor a lassan előlopakodó érzés: mögöttem ott áll némán, mozdulatlanul, figyelmeztetően valaki – az apám.</w:t>
      </w:r>
    </w:p>
    <w:p>
      <w:pPr>
        <w:pStyle w:val="TextBody"/>
        <w:rPr/>
      </w:pPr>
      <w:r>
        <w:rPr/>
        <w:t>Treskow ezredes mellettem áll, kezében óra. „Még hét perc – mondja -, és akkor elkezdődik.” Két napja ismét a fronton van, átvette az ezredet, meg akarja támadni a 304-es magaslatot. Odabotorkál a hágcsóhoz. „Még egy perc.” Akkor fellöki magát, kiegyenesedik, az ellenség felé biceg, két vagy három lépést tesz meg, azután összerogy, támolyog, majd elesik. Melléje vetem magam. Hörögve mondja: „Nem szabad feladni, Modersohn, sohasem szabad feladni!” és meghal.</w:t>
      </w:r>
    </w:p>
    <w:p>
      <w:pPr>
        <w:pStyle w:val="TextBody"/>
        <w:rPr/>
      </w:pPr>
      <w:r>
        <w:rPr/>
        <w:t>Pezsgő! Valahonnan a leghátulsó sarokból, az utolsó üvegek. Az én tiszteletemre. Elhordott, elkopott, vértől itatott zubbony, gondosan kitisztítva, hadnagyi vállpánttal. Körülöttem tisztek, komolyan, ünnepélyesen. „Bajtárs úr” – így mondják nekem.</w:t>
      </w:r>
    </w:p>
    <w:p>
      <w:pPr>
        <w:pStyle w:val="TextBody"/>
        <w:rPr/>
      </w:pPr>
      <w:r>
        <w:rPr/>
        <w:t>A poharak összecsengenek. A Császár, a Birodalom, a Haza! A vég az ajtó előtt ólálkodik, de mintha világok választanának el tőle. Semmi gyász. Az igazi értékek örökkévalóságának tudata.</w:t>
      </w:r>
    </w:p>
    <w:p>
      <w:pPr>
        <w:pStyle w:val="TextBody"/>
        <w:rPr/>
      </w:pPr>
      <w:r>
        <w:rPr/>
        <w:t>„</w:t>
      </w:r>
      <w:r>
        <w:rPr/>
        <w:t xml:space="preserve">Most pedig – mondja egy lovassági százados néhány órával később -, bajtárs uram, ha kedve tartja, meglátogathatja a tiszti kuplerájt. Van kedve hozzá?” – „Nincs” – válaszolom. </w:t>
      </w:r>
    </w:p>
    <w:p>
      <w:pPr>
        <w:pStyle w:val="TextBody"/>
        <w:rPr/>
      </w:pPr>
      <w:r>
        <w:rPr/>
        <w:t>Hazatérés Plankenbe. Egy másik uradalmi intéző tölti be apám állását. Anyám a kertészházban lakik. Egy szoba nekem is jut ott. „Csakhogy élsz, fiam – mondja az anyám -, ez a fő dolog.” Körülöttem minden szűk és idegen, a szülőföld már nem az, ami volt.</w:t>
      </w:r>
    </w:p>
    <w:p>
      <w:pPr>
        <w:pStyle w:val="TextBody"/>
        <w:rPr/>
      </w:pPr>
      <w:r>
        <w:rPr/>
        <w:t>Minden megváltozott. Csak az nem, ami bennünk van.</w:t>
      </w:r>
    </w:p>
    <w:p>
      <w:pPr>
        <w:pStyle w:val="TextBody"/>
        <w:rPr/>
      </w:pPr>
      <w:r>
        <w:rPr/>
      </w:r>
    </w:p>
    <w:p>
      <w:pPr>
        <w:pStyle w:val="TextBodyIndent"/>
        <w:rPr/>
      </w:pPr>
      <w:r>
        <w:rPr/>
        <w:t>1919-1921: mezőgazdasági ispán Plankenben (stuhmi járás). 1921: belépés ama alakulatok egyikébe, amelyekből a Reichswehr létrejött. Később felvétel a 3. számú gyalogezredbe hadnagyi rangban. 1926: főhadnagyi előléptetés; 1930: százados; 1935: őrnagy; 1937: alezredes; 1939 ezredes; 1940 vezérőrnagy.</w:t>
      </w:r>
    </w:p>
    <w:p>
      <w:pPr>
        <w:pStyle w:val="TextBody"/>
        <w:rPr/>
      </w:pPr>
      <w:r>
        <w:rPr/>
      </w:r>
    </w:p>
    <w:p>
      <w:pPr>
        <w:pStyle w:val="TextBody"/>
        <w:rPr/>
      </w:pPr>
      <w:r>
        <w:rPr/>
        <w:t>Az a nép, amely boldogtalanságban él, beteggé válik. A nagy háború erőfeszítésein túlontúl hatalmasak voltak. A profitéhség, a vérszegénység, a gyengeség mindenkit fölemészt. Csak a napi előnyöket hajszolják. A városok romlásnak indultak, a falu elvérzik. Anyám még többet hallgat, mint valaha. Mohóság önti el az arcokat, a szemek szégyentelenül és szemérmetlenül ragyognak. „Miért nem akarsz velem hálni?” – kérdezi apám utódjának a felesége tőlem. „Mert undorodom tőled” – felelem. És azt gondolom: „Mert része vagy a nagy értelmetlenségnek, egy olyan országban, amelyért milliók estek el.”</w:t>
      </w:r>
    </w:p>
    <w:p>
      <w:pPr>
        <w:pStyle w:val="TextBody"/>
        <w:rPr/>
      </w:pPr>
      <w:r>
        <w:rPr/>
        <w:t>Négy esemény ama feledhetetlen nyáron: Meghal az anyám – mosolyogva és olyan csendesen, ahogyan élt. Egy reggel nem ébred fel többé. Azután az új intéző, apám utódja, az uradalom kellős közepén, az összegyűlt emberek előtt az arcomba vág, és azt állítja, tolakodó voltam a feleségével szemben. Nekem szavam sincs rá. Elmegyek. Harmadszor: ismét felöltöm az egyenruhát. Azután pedig meglátogatom Susannét. Mindez azon az egy nyáron: halál, megaláztatás, büszkeség és szerelem.</w:t>
      </w:r>
    </w:p>
    <w:p>
      <w:pPr>
        <w:pStyle w:val="TextBody"/>
        <w:rPr/>
      </w:pPr>
      <w:r>
        <w:rPr/>
        <w:t>Ami hátravan az életből: munka és magány és keresése a katonai eszménynek.</w:t>
      </w:r>
    </w:p>
    <w:p>
      <w:pPr>
        <w:pStyle w:val="TextBody"/>
        <w:rPr/>
      </w:pPr>
      <w:r>
        <w:rPr/>
        <w:t>Több jelentenivalóm magamról nincs.</w:t>
      </w:r>
      <w:r>
        <w:br w:type="page"/>
      </w:r>
    </w:p>
    <w:p>
      <w:pPr>
        <w:pStyle w:val="Heading1"/>
        <w:rPr/>
      </w:pPr>
      <w:r>
        <w:rPr/>
        <w:t>19. A DÖNTÉS ELŐTTI ÉJSZAKA</w:t>
      </w:r>
    </w:p>
    <w:p>
      <w:pPr>
        <w:pStyle w:val="Normal"/>
        <w:rPr/>
      </w:pPr>
      <w:r>
        <w:rPr/>
      </w:r>
    </w:p>
    <w:p>
      <w:pPr>
        <w:pStyle w:val="Normal"/>
        <w:rPr/>
      </w:pPr>
      <w:r>
        <w:rPr/>
        <w:t>Az éjszakák a tisztképző iskolán gyorsan múltak. A takarodó hivatalosan megállapított időpontja 22.00 óra, ezt követően tökéletes nyugalom uralkodott a kaszárnyában és a kaszárnya területén, de legalábbis a zászlósoknál. Kivételt képezett, ha valaki „munka-engedélyes” volt 24.00-ig.</w:t>
      </w:r>
    </w:p>
    <w:p>
      <w:pPr>
        <w:pStyle w:val="TextBody"/>
        <w:rPr/>
      </w:pPr>
      <w:r>
        <w:rPr/>
        <w:t>Ezt a „munka-engedély”-t – amit csak stréberek és agyalágyultak vettek igénybe, néhány zászlósnak ez volt a véleménye – természetesen ugyancsak Frey őrnagy szabályozta az egyik csodálatos különparancsában, igen pontosan. Ez történetesen a 27-es számot viselte, és többek között a következők álltak benne: a világítótesteket minden lehetőség szerint el kell sötétíteni papír, karton vagy textil igénybevételével úgy, hogy az aludnivágyók zavartalanul alhassanak, s ugyanakkor arra is figyelem fordítandó, hogy az elsötétítésre alkalmazott anyag lehetőleg tűzbiztos legyen, és a használt izzólámpától bizonyos távolságban, legkevesebb három-öt centiméternyire szereltessék fel.</w:t>
      </w:r>
    </w:p>
    <w:p>
      <w:pPr>
        <w:pStyle w:val="TextBody"/>
        <w:rPr/>
      </w:pPr>
      <w:r>
        <w:rPr/>
        <w:t xml:space="preserve">Ennek megfelelően a zászlósok szállásait ebben az időben teleaggatták a </w:t>
      </w:r>
      <w:r>
        <w:rPr>
          <w:i/>
        </w:rPr>
        <w:t>Völkischer Beobachter</w:t>
      </w:r>
      <w:r>
        <w:rPr/>
        <w:t xml:space="preserve"> lapjaival, módszertani útmutatókkal, alsónadrágok és kötött mellények fogták körül a világítótesteket. Az asztalokon füzetek, térképek, jegyzettömbök és katonai szabályzatok hevertek. Körülbelül minden harmadik dolgozott, vagy levelet írt haza és a menyasszonyának, vagy egyszerűen elmélázott – csak éppen aludni nem akaródzott. Mert az ólmos álomra, mely mindig félelmetesen rövidnek tetszett, hirtelen és brutális ébredés következett.</w:t>
      </w:r>
    </w:p>
    <w:p>
      <w:pPr>
        <w:pStyle w:val="TextBody"/>
        <w:rPr/>
      </w:pPr>
      <w:r>
        <w:rPr/>
        <w:t>Egynéhányan halkan beszélgettek. Ez már önmagában véve vétség volt a 27. számú különparancs ellen. Ez ugyanis félreérthetetlenül leszögezte: Beszélgetések, tekintettel az aludnivágyókra, nem engedélyezhetők, s ebbe beleértendők a tompított avagy suttogó hangon folytatott beszélgetések is. Csupán értesítések és utasítások engedélyezettek, ám ezek is csak mérsékelt hangerővel.</w:t>
      </w:r>
    </w:p>
    <w:p>
      <w:pPr>
        <w:pStyle w:val="TextBody"/>
        <w:rPr/>
      </w:pPr>
      <w:r>
        <w:rPr/>
        <w:t>Így 22.00 órakor a zászlósok szálláshelyein csak szórványos mormogás hallatszott. A törzsszázad beosztottjai azonban több szabadságot élvezhettek. 24.00 óráig rendelkezésükre állt a kantin. Itt persze a lármának a legcsekélyebb jelére is nyomban megjelent volna az ügyeletes tiszt.</w:t>
      </w:r>
    </w:p>
    <w:p>
      <w:pPr>
        <w:pStyle w:val="TextBody"/>
        <w:rPr/>
      </w:pPr>
      <w:r>
        <w:rPr/>
        <w:t>Minden egészen másképp festett magától értetődően az iskola tisztjei számára. Már a zászlósok nevelése szempontjából is. A tisztjelölteknek ugyanis felismerhetővé kellett tenni, mennyire érdemes arra a célra törekedni, amelynek elérését a tisztképzőiskolán kitűzték.</w:t>
      </w:r>
    </w:p>
    <w:p>
      <w:pPr>
        <w:pStyle w:val="TextBody"/>
        <w:rPr/>
      </w:pPr>
      <w:r>
        <w:rPr/>
        <w:t>A tisztek jöhettek, mehettek, amikor csak akartak – a kaszinó, elméletileg, minden időben rendelkezésükre állt. Ha úgy tetszett nekik, egész éjszakán át égethették a villanyt szobájukban, és lakásukban meglátogathatták egymást, szórakozhattak, játékokat rendezhettek, üvegeket üríthettek, kiléphettek a kaszárnya kapuján. Természetesen keresztül-kasul járkálhattak a kaszárnya területén – például azért, hogy az alájuk tartozó zászlósokat tetszésük szerinti időkben ellenőrizhessék. Térben és időben csak a szolgálati terv korlátozta őket.</w:t>
      </w:r>
    </w:p>
    <w:p>
      <w:pPr>
        <w:pStyle w:val="TextBody"/>
        <w:rPr/>
      </w:pPr>
      <w:r>
        <w:rPr/>
        <w:t xml:space="preserve"> </w:t>
      </w:r>
      <w:r>
        <w:rPr/>
        <w:t>Így szólt, mint jeleztük, az elmélet. A gyakorlat kissé másképpen festett. A tábornok ugyanis azt a nézetet képviselte, hogy a tiszt mindenkor szolgálatban van. Megvan a szabadsága, hogy azt tegye, amihez kedvet érez – de magától értetődően nem használja ki ezt a szabadságát. Erre a tábornok éberen őrködött.</w:t>
      </w:r>
    </w:p>
    <w:p>
      <w:pPr>
        <w:pStyle w:val="TextBody"/>
        <w:rPr/>
      </w:pPr>
      <w:r>
        <w:rPr/>
        <w:t>Hogy a tábornok éberen őrködött, az a tisztképző iskolán senki előtt sem maradhatott rejtve sokáig. A tábornok azonban nem valamiféle nagy árnyékként lebegett mindenek fölött – újra meg újra, a leglehetetlenebb időkben és minden lehető helyen, személyesen jelent meg. Vizsgálódó szeme elöl csak nagyon kevés dolog maradhatott titokban. Éppen úgy megjelent a kávéhordók között, mint valamelyik mosdóhelyiségben, a szállásokon, a termekben, a gyengélkedőn.</w:t>
      </w:r>
    </w:p>
    <w:p>
      <w:pPr>
        <w:pStyle w:val="TextBody"/>
        <w:rPr/>
      </w:pPr>
      <w:r>
        <w:rPr/>
        <w:t>Ennek a viharfelhőnek, amely állandóan a tisztképző iskola fölött tornyosult, más, hasonló felhőképződmények voltak a következményei. Hozzá hasonlóan nemsokára a két tanzászlóaljparancsnok, a hat tanszázadparancsnok és a tizennyolc szakaszparancsnok is ki szokott rajzani. A Majna menti Wildlingen tisztképző iskolájában majd mindenütt voltak éber, leselkedő szemek.</w:t>
      </w:r>
    </w:p>
    <w:p>
      <w:pPr>
        <w:pStyle w:val="TextBody"/>
        <w:rPr/>
      </w:pPr>
      <w:r>
        <w:rPr/>
        <w:t>De az éjszakák sötétje, a terület nagysága számos zugot, búvóhelyet és rejtekutat kínált, és háborús tapasztalatokkal rendelkező katonák tudtak is segíteni magukon. És mindenütt még maga Modersohn vezérőrnagy sem lehetett ott.</w:t>
      </w:r>
    </w:p>
    <w:p>
      <w:pPr>
        <w:pStyle w:val="TextBody"/>
        <w:rPr/>
      </w:pPr>
      <w:r>
        <w:rPr/>
      </w:r>
    </w:p>
    <w:p>
      <w:pPr>
        <w:pStyle w:val="TextBody"/>
        <w:rPr/>
      </w:pPr>
      <w:r>
        <w:rPr/>
      </w:r>
    </w:p>
    <w:p>
      <w:pPr>
        <w:pStyle w:val="TextBody"/>
        <w:rPr/>
      </w:pPr>
      <w:r>
        <w:rPr/>
        <w:t xml:space="preserve">Rednitz Mösler és Egon Weber nem zavartatták magukat, fennhangon beszélgettek. Megengedhették maguknak, anélkül hogy zavarták volna a többieket. Böhmkével, a poétával feküdtek egy szobában, és amikor ő a </w:t>
      </w:r>
      <w:r>
        <w:rPr>
          <w:i/>
        </w:rPr>
        <w:t>Faust</w:t>
      </w:r>
      <w:r>
        <w:rPr/>
        <w:t>-ot olvasta, minden más meghalt számára.</w:t>
      </w:r>
    </w:p>
    <w:p>
      <w:pPr>
        <w:pStyle w:val="TextBody"/>
        <w:rPr/>
      </w:pPr>
      <w:r>
        <w:rPr/>
        <w:t xml:space="preserve">– </w:t>
      </w:r>
      <w:r>
        <w:rPr/>
        <w:t>A bajtársiasságotokra apellálok – mondta Mösler könyörögve –, nektek is jönnötök kell.</w:t>
      </w:r>
    </w:p>
    <w:p>
      <w:pPr>
        <w:pStyle w:val="TextBody"/>
        <w:rPr/>
      </w:pPr>
      <w:r>
        <w:rPr/>
        <w:t xml:space="preserve">– </w:t>
      </w:r>
      <w:r>
        <w:rPr/>
        <w:t>Mi a csudának? – vetette oda Rednitz. – Talán tartsuk neked a gyertyát?</w:t>
      </w:r>
    </w:p>
    <w:p>
      <w:pPr>
        <w:pStyle w:val="TextBody"/>
        <w:rPr/>
      </w:pPr>
      <w:r>
        <w:rPr/>
        <w:t xml:space="preserve">– </w:t>
      </w:r>
      <w:r>
        <w:rPr/>
        <w:t>Valami csak leesik ott mindenkinek – ígérte Mösler. – Erről már én gondoskodom. A fő az, hogy a lányok közül egy se maradjon magára – az csak kenyéririgységet szül. Viszont ha mindegyikünknek megvan a maga lehetősége, hogy el legyen foglalva, akkor azzal úgy vannak, fiúk, mint a frontélményekkel – ha az egyiknek van, a másik is akar!</w:t>
      </w:r>
    </w:p>
    <w:p>
      <w:pPr>
        <w:pStyle w:val="TextBody"/>
        <w:rPr/>
      </w:pPr>
      <w:r>
        <w:rPr/>
        <w:t xml:space="preserve">– </w:t>
      </w:r>
      <w:r>
        <w:rPr/>
        <w:t>De hát miféle esne rám? – érdeklődött Weber. – Igazán nem vagyok válogatós, de hulladék minőségű nővel nem szívesen kezdek. Szóval – olyan, hogy megfelel az én nyakbőségemnek? Készséggel támogatja a honvédőket?</w:t>
      </w:r>
    </w:p>
    <w:p>
      <w:pPr>
        <w:pStyle w:val="TextBody"/>
        <w:rPr/>
      </w:pPr>
      <w:r>
        <w:rPr/>
        <w:t xml:space="preserve">– </w:t>
      </w:r>
      <w:r>
        <w:rPr/>
        <w:t xml:space="preserve">Príma példány! – jelentette ki Mösler, s kezével félreérthetetlen alakot formált a levegőben. – Pontosan az, aki egy magadfajta, erős férfinak való. Egyébként a konyhán dolgozik. </w:t>
      </w:r>
    </w:p>
    <w:p>
      <w:pPr>
        <w:pStyle w:val="TextBody"/>
        <w:rPr/>
      </w:pPr>
      <w:r>
        <w:rPr/>
        <w:t>Úgy látszik, az utolsó megjegyzés megtette a hatását. Vén, tapasztalt hadfira, amilyen Weber is volt, egy konyhalánynak talán nagyobb a csábereje, mint egy balettpatkánynak egy aggastyánra. Weber aggályai elillantak.</w:t>
      </w:r>
    </w:p>
    <w:p>
      <w:pPr>
        <w:pStyle w:val="TextBody"/>
        <w:rPr/>
      </w:pPr>
      <w:r>
        <w:rPr/>
        <w:t xml:space="preserve">– </w:t>
      </w:r>
      <w:r>
        <w:rPr/>
        <w:t>Hát ha ez a helyzet – mondta engedékenyen –, akkor nem bánom – de csak a kedvedért, Mösler.</w:t>
      </w:r>
    </w:p>
    <w:p>
      <w:pPr>
        <w:pStyle w:val="TextBody"/>
        <w:rPr/>
      </w:pPr>
      <w:r>
        <w:rPr/>
        <w:t xml:space="preserve">– </w:t>
      </w:r>
      <w:r>
        <w:rPr/>
        <w:t>És te, Rednitz – jössz te is?</w:t>
      </w:r>
    </w:p>
    <w:p>
      <w:pPr>
        <w:pStyle w:val="TextBody"/>
        <w:rPr/>
      </w:pPr>
      <w:r>
        <w:rPr/>
        <w:t xml:space="preserve">– </w:t>
      </w:r>
      <w:r>
        <w:rPr/>
        <w:t>Én fáradt vagyok – felelte az, és ásított.</w:t>
      </w:r>
    </w:p>
    <w:p>
      <w:pPr>
        <w:pStyle w:val="TextBody"/>
        <w:rPr/>
      </w:pPr>
      <w:r>
        <w:rPr/>
        <w:t xml:space="preserve">– </w:t>
      </w:r>
      <w:r>
        <w:rPr/>
        <w:t>Az majd elmúlik – biztatta Mösler buzgón. – Mert neked egy nagyon helyre kis babát szemeltem ki – kicsi, csinos, fürge, mint a higany. Még mielőtt hármat számolnál, már fel-alá futkos rajtad.</w:t>
      </w:r>
    </w:p>
    <w:p>
      <w:pPr>
        <w:pStyle w:val="TextBody"/>
        <w:rPr/>
      </w:pPr>
      <w:r>
        <w:rPr/>
        <w:t>Mindez azonban Rednitzet hidegen hagyta. Újra kijelentette, hogy ő fáradt, aludni akar. Ez bántotta barátait, és noszogatták, ne legyen játékrontó. Majd a szokás szerint holtbiztos kérdés következett: talán csak nem fél! De Rednitzet ezzel nem lehetett jobb belátásra bírni, csak nevetett rajta.</w:t>
      </w:r>
    </w:p>
    <w:p>
      <w:pPr>
        <w:pStyle w:val="TextBody"/>
        <w:rPr/>
      </w:pPr>
      <w:r>
        <w:rPr/>
        <w:t xml:space="preserve">– </w:t>
      </w:r>
      <w:r>
        <w:rPr/>
        <w:t>A dolog ugyanis úgy áll – vallotta be végül Mösler –, hogy az én kicsikém két másikkal van egy szobában, és mind nagyon féltékenyen lesik egymást. Ők is csuda szívesen benne lennének a buliban, érted, de nyilván nem olyan ügyesek, mint az én bogaram. Éppen ezért folyton a nyakán lógnak. Egyszóval: az én kis egérkém csak akkor tud jönni, ha magával hozhatja a másik kettőt is.</w:t>
      </w:r>
    </w:p>
    <w:p>
      <w:pPr>
        <w:pStyle w:val="TextBody"/>
        <w:rPr/>
      </w:pPr>
      <w:r>
        <w:rPr/>
        <w:t xml:space="preserve">– </w:t>
      </w:r>
      <w:r>
        <w:rPr/>
        <w:t>És hol lenne a „színhely”?</w:t>
      </w:r>
    </w:p>
    <w:p>
      <w:pPr>
        <w:pStyle w:val="TextBody"/>
        <w:rPr/>
      </w:pPr>
      <w:r>
        <w:rPr/>
        <w:t xml:space="preserve">– </w:t>
      </w:r>
      <w:r>
        <w:rPr/>
        <w:t>A tornacsarnokban. Kibéreltem az egész szertárat, beleértve egy hősugárzót és az ott heverő matracokat is.</w:t>
      </w:r>
    </w:p>
    <w:p>
      <w:pPr>
        <w:pStyle w:val="TextBody"/>
        <w:rPr/>
      </w:pPr>
      <w:r>
        <w:rPr/>
        <w:t xml:space="preserve">– </w:t>
      </w:r>
      <w:r>
        <w:rPr/>
        <w:t>Hogy jöttél rá erre? – kérdezte Weber.</w:t>
      </w:r>
    </w:p>
    <w:p>
      <w:pPr>
        <w:pStyle w:val="TextBody"/>
        <w:rPr/>
      </w:pPr>
      <w:r>
        <w:rPr/>
        <w:t xml:space="preserve">– </w:t>
      </w:r>
      <w:r>
        <w:rPr/>
        <w:t>Nagyon egyszerűen – büszkélkedett Mösler. – Véletlenül rajtakaptam ott a szertárkezelőt a babájával. És minden további nélkül megértettem vele: vagy lebuktatom, vagy engem is odaenged. És most itt a legkedvezőbb alkalom – nem sokkal a kapuzárás előtt az egész ügyet megbeszéltem a kantinban. Húsz perc, és a kislányok már ott várnak minket a maguk istállójának hátsó folyosóablakánál. Onnan keresztül a gyepen, és azután be a csarnokba – s máris lehet tornázni.</w:t>
      </w:r>
    </w:p>
    <w:p>
      <w:pPr>
        <w:pStyle w:val="TextBody"/>
        <w:rPr/>
      </w:pPr>
      <w:r>
        <w:rPr/>
        <w:t xml:space="preserve">– </w:t>
      </w:r>
      <w:r>
        <w:rPr/>
        <w:t>Hát mi a csudának habozzunk tovább! – kiáltotta Weber, és várakozva ugrott fel.</w:t>
      </w:r>
    </w:p>
    <w:p>
      <w:pPr>
        <w:pStyle w:val="TextBody"/>
        <w:rPr/>
      </w:pPr>
      <w:r>
        <w:rPr/>
        <w:t xml:space="preserve">– </w:t>
      </w:r>
      <w:r>
        <w:rPr/>
        <w:t>Én nem vagyok hajlandó mindenféle kerülőutakon csúszkálni-mászkálni, keresztül az egész terepen – mondta Rednitz. – Sokkal fáradtabb vagyok annál. Ha már belefogunk, akkor csináljuk teljes gőzzel.</w:t>
      </w:r>
    </w:p>
    <w:p>
      <w:pPr>
        <w:pStyle w:val="TextBody"/>
        <w:rPr/>
      </w:pPr>
      <w:r>
        <w:rPr/>
        <w:t xml:space="preserve">– </w:t>
      </w:r>
      <w:r>
        <w:rPr/>
        <w:t>Hogy érted ezt? – kérdezte Mösler.</w:t>
      </w:r>
    </w:p>
    <w:p>
      <w:pPr>
        <w:pStyle w:val="TextBody"/>
        <w:rPr/>
      </w:pPr>
      <w:r>
        <w:rPr/>
        <w:t xml:space="preserve">– </w:t>
      </w:r>
      <w:r>
        <w:rPr/>
        <w:t>Sisakot, köpenyt és karabélyt! – mondta Rednitz. – Úgy vonulunk fel, mintha kettős őrszem volnánk, amelyet az őrszolgálatos vezet föl. Ez a legbiztosabb álcázás. Ebben az öltözékben akadálytalanul menetelhetünk a kaszárnya főutcáján is. Mint maga a nagy Wotan! Garantálom nektek – jöhet, aki akar; a kutya sem kérdezi majd, mit csinálunk.</w:t>
      </w:r>
    </w:p>
    <w:p>
      <w:pPr>
        <w:pStyle w:val="TextBody"/>
        <w:rPr/>
      </w:pPr>
      <w:r>
        <w:rPr/>
        <w:t xml:space="preserve">– </w:t>
      </w:r>
      <w:r>
        <w:rPr/>
        <w:t>Ez veszélyes – mondta Mösler gondterhelten.</w:t>
      </w:r>
    </w:p>
    <w:p>
      <w:pPr>
        <w:pStyle w:val="TextBody"/>
        <w:rPr/>
      </w:pPr>
      <w:r>
        <w:rPr/>
        <w:t xml:space="preserve">– </w:t>
      </w:r>
      <w:r>
        <w:rPr/>
        <w:t>A dolog így is, úgy is veszélyes – felelte Rednitz. Tehát: vagy teljes harci díszben, vagy nélkülem.</w:t>
      </w:r>
    </w:p>
    <w:p>
      <w:pPr>
        <w:pStyle w:val="TextBody"/>
        <w:rPr/>
      </w:pPr>
      <w:r>
        <w:rPr/>
        <w:t xml:space="preserve">– </w:t>
      </w:r>
      <w:r>
        <w:rPr/>
        <w:t>Egye fene! – rikkantotta el magát Weber. – Fegyverbe!</w:t>
      </w:r>
    </w:p>
    <w:p>
      <w:pPr>
        <w:pStyle w:val="TextBody"/>
        <w:rPr/>
      </w:pPr>
      <w:r>
        <w:rPr/>
      </w:r>
    </w:p>
    <w:p>
      <w:pPr>
        <w:pStyle w:val="TextBody"/>
        <w:rPr/>
      </w:pPr>
      <w:r>
        <w:rPr/>
        <w:t>Feders százados rámeredt az üvegfalra, amely elválasztotta a kosáremberektől. Most ott feküdtek kicsiny ágyukban, amit rács vett körül, mint a gyermekágyakat. Tompa, vöröses fény világította meg őket. Nekik is éjszaka volt – szunyókáltak.</w:t>
      </w:r>
    </w:p>
    <w:p>
      <w:pPr>
        <w:pStyle w:val="TextBody"/>
        <w:rPr/>
      </w:pPr>
      <w:r>
        <w:rPr/>
        <w:t xml:space="preserve">– </w:t>
      </w:r>
      <w:r>
        <w:rPr/>
        <w:t>Majdnem teljesen normális az alvásuk – mondta Feders mögött Krüger törzsorvos.</w:t>
      </w:r>
    </w:p>
    <w:p>
      <w:pPr>
        <w:pStyle w:val="TextBody"/>
        <w:rPr/>
      </w:pPr>
      <w:r>
        <w:rPr/>
        <w:t>A rideg ellenőrzőhelyiségben csak a két barát volt jelen. Időről időre teljesen egyedül, ápolók nélkül szokta az orvos figyelni a pácienseket – gyakran órákon keresztül. Néha vele tartott Feders százados.</w:t>
      </w:r>
    </w:p>
    <w:p>
      <w:pPr>
        <w:pStyle w:val="TextBody"/>
        <w:rPr/>
      </w:pPr>
      <w:r>
        <w:rPr/>
        <w:t xml:space="preserve">– </w:t>
      </w:r>
      <w:r>
        <w:rPr/>
        <w:t xml:space="preserve">Morfiummal kábítod őket? – kérdezte Feders. </w:t>
      </w:r>
    </w:p>
    <w:p>
      <w:pPr>
        <w:pStyle w:val="TextBody"/>
        <w:rPr/>
      </w:pPr>
      <w:r>
        <w:rPr/>
        <w:t xml:space="preserve">– </w:t>
      </w:r>
      <w:r>
        <w:rPr/>
        <w:t>Nem mindegyiket – felelte a deformált arcú törzsorvos. – Csak néhányat – de őket sem egyforma erős dózissal.</w:t>
      </w:r>
    </w:p>
    <w:p>
      <w:pPr>
        <w:pStyle w:val="TextBody"/>
        <w:rPr/>
      </w:pPr>
      <w:r>
        <w:rPr/>
        <w:t xml:space="preserve">– </w:t>
      </w:r>
      <w:r>
        <w:rPr/>
        <w:t>Vagyis ha akarnád, örökre el tudnád altatni?</w:t>
      </w:r>
    </w:p>
    <w:p>
      <w:pPr>
        <w:pStyle w:val="TextBody"/>
        <w:rPr/>
      </w:pPr>
      <w:r>
        <w:rPr/>
        <w:t xml:space="preserve">– </w:t>
      </w:r>
      <w:r>
        <w:rPr/>
        <w:t>Ha akarnám: igen – felelte a törzsorvos fojtott hangján. Az arca sohasem mozdult. Mintha hullamerev maszkot viselt volna – a háború iszonyatos jelmezbáljában.</w:t>
      </w:r>
    </w:p>
    <w:p>
      <w:pPr>
        <w:pStyle w:val="TextBody"/>
        <w:rPr/>
      </w:pPr>
      <w:r>
        <w:rPr/>
        <w:t>Feders lovagolva ült a széken; karját a támlára támasztotta, arra feszítette állát. Szemeit félig lehunyta.</w:t>
      </w:r>
    </w:p>
    <w:p>
      <w:pPr>
        <w:pStyle w:val="TextBody"/>
        <w:rPr/>
      </w:pPr>
      <w:r>
        <w:rPr/>
        <w:t>Krüger doktor nem válaszolt. Nem most először kérdezte ezt tőle Feders.</w:t>
      </w:r>
    </w:p>
    <w:p>
      <w:pPr>
        <w:pStyle w:val="TextBody"/>
        <w:rPr/>
      </w:pPr>
      <w:r>
        <w:rPr/>
        <w:t xml:space="preserve">– </w:t>
      </w:r>
      <w:r>
        <w:rPr/>
        <w:t>Miért nem teszed meg? – kérdezte Feders ismét. – Miért nem emeled annyira a napi morfiumadagot, amíg ezek az embermaradványok bele nem kábulnak a megváltó halálba? Hiszen csak alig néhány lépés nekik odáig. Vagy félsz a felelősségtől?</w:t>
      </w:r>
    </w:p>
    <w:p>
      <w:pPr>
        <w:pStyle w:val="TextBody"/>
        <w:rPr/>
      </w:pPr>
      <w:r>
        <w:rPr/>
        <w:t xml:space="preserve">– </w:t>
      </w:r>
      <w:r>
        <w:rPr/>
        <w:t>A felelősséget már levették rólam – mondta Krüger fáradtan. – Kifejezetten engedélyt kaptam rá, hogy megölhessem őket – teljesen szabatos, írásban rögzített feltételek esetén. De ezeknek a feltételeknek, Erich, majdnem mindegyik páciensem megfelel.</w:t>
      </w:r>
    </w:p>
    <w:p>
      <w:pPr>
        <w:pStyle w:val="TextBody"/>
        <w:rPr/>
      </w:pPr>
      <w:r>
        <w:rPr/>
        <w:t xml:space="preserve">– </w:t>
      </w:r>
      <w:r>
        <w:rPr/>
        <w:t>És akkor miért nem teszed meg:</w:t>
      </w:r>
    </w:p>
    <w:p>
      <w:pPr>
        <w:pStyle w:val="TextBody"/>
        <w:rPr/>
      </w:pPr>
      <w:r>
        <w:rPr/>
        <w:t xml:space="preserve">– </w:t>
      </w:r>
      <w:r>
        <w:rPr/>
        <w:t>Nem tudok gyilkolni.</w:t>
      </w:r>
    </w:p>
    <w:p>
      <w:pPr>
        <w:pStyle w:val="TextBody"/>
        <w:rPr/>
      </w:pPr>
      <w:r>
        <w:rPr/>
        <w:t xml:space="preserve">– </w:t>
      </w:r>
      <w:r>
        <w:rPr/>
        <w:t>Te csak egy végtelen gyötrődést fejeznél be! Megajándékozhatnád őket végre a megváltással! Álmot hoznál rájuk, hogy a halál szüntelen fojtogatásától megenyhítsd őket!</w:t>
      </w:r>
    </w:p>
    <w:p>
      <w:pPr>
        <w:pStyle w:val="TextBody"/>
        <w:rPr/>
      </w:pPr>
      <w:r>
        <w:rPr/>
        <w:t>Krüger doktor, akinek arca már képtelen volt bármiféle mozgásra, néma kéréssel emelte fel kezeit – azután erőtlenül ejtette őket vissza.</w:t>
      </w:r>
    </w:p>
    <w:p>
      <w:pPr>
        <w:pStyle w:val="TextBody"/>
        <w:rPr/>
      </w:pPr>
      <w:r>
        <w:rPr/>
        <w:t xml:space="preserve">– </w:t>
      </w:r>
      <w:r>
        <w:rPr/>
        <w:t>Hány embert öltél már eddig, Erich? – kérdezte azután alig hallhatóan. – Szándékosan, tudatosan?</w:t>
      </w:r>
    </w:p>
    <w:p>
      <w:pPr>
        <w:pStyle w:val="TextBody"/>
        <w:rPr/>
      </w:pPr>
      <w:r>
        <w:rPr/>
        <w:t xml:space="preserve">– </w:t>
      </w:r>
      <w:r>
        <w:rPr/>
        <w:t>Nem tudom pontosan – felelte Feders elgondolkozva. – De egészen bizonyos, hogy nem keveset.</w:t>
      </w:r>
    </w:p>
    <w:p>
      <w:pPr>
        <w:pStyle w:val="TextBody"/>
        <w:rPr/>
      </w:pPr>
      <w:r>
        <w:rPr/>
        <w:t>Kézigránátokra emlékezett, amelyek pinceablakokba zuhogtak; egy gépfegyverre, amely egy bozótra ürítette ki tárát; a rövid ásóra, amely egy ütőérre csapódott – Feders századosnak megvolt az ezüst közelharc-jelvénye.</w:t>
      </w:r>
    </w:p>
    <w:p>
      <w:pPr>
        <w:pStyle w:val="TextBody"/>
        <w:rPr/>
      </w:pPr>
      <w:r>
        <w:rPr/>
        <w:t xml:space="preserve">– </w:t>
      </w:r>
      <w:r>
        <w:rPr/>
        <w:t>Még mindig jobb hullának lenni, mint kosárembernek. Csak két módon lehet őket megváltani: vagy odaállítod őket az emberiség piacaira, s bemutatni a tömegőrület sínylődő mártírjait, vagy egyszerűen meg kell szabadulniok az élettől, amelyet feledékeny és lelkiismeretlen kreatúrák között nem érdemes már élni.</w:t>
      </w:r>
    </w:p>
    <w:p>
      <w:pPr>
        <w:pStyle w:val="TextBody"/>
        <w:rPr/>
      </w:pPr>
      <w:r>
        <w:rPr/>
        <w:t>A törzsorvos megrázta deformált fejét.</w:t>
      </w:r>
    </w:p>
    <w:p>
      <w:pPr>
        <w:pStyle w:val="TextBody"/>
        <w:rPr/>
      </w:pPr>
      <w:r>
        <w:rPr/>
        <w:t xml:space="preserve">– </w:t>
      </w:r>
      <w:r>
        <w:rPr/>
        <w:t>Az ember láb és kar nélkül is ember marad – mondta. – Te, Erich, mindent meg tudsz csinálni, csak asszonnyal hálni nem. És én nem mutathatom meg az arcomat – különben mindent tudok. Amíg valaki képes látni, még képes hallani, beszélni tud, gondolkozni, érezni, addig benne él a teremtés körében, és részes abban. A világ sosem válik üressé és halottá, ha akár egyetlenegy is létezik az összes érzékszervek közül.</w:t>
      </w:r>
    </w:p>
    <w:p>
      <w:pPr>
        <w:pStyle w:val="TextBody"/>
        <w:rPr/>
      </w:pPr>
      <w:r>
        <w:rPr/>
        <w:t xml:space="preserve">– </w:t>
      </w:r>
      <w:r>
        <w:rPr/>
        <w:t>Nem – mondta Feders –, én csak egészen akarok élni – vagy sehogy.</w:t>
      </w:r>
    </w:p>
    <w:p>
      <w:pPr>
        <w:pStyle w:val="TextBody"/>
        <w:rPr/>
      </w:pPr>
      <w:r>
        <w:rPr/>
        <w:t xml:space="preserve">– </w:t>
      </w:r>
      <w:r>
        <w:rPr/>
        <w:t>Akkor hát te képes lennél megölni őket, Erich? – kérdezte halkan a törzsorvos. Barátjának időt hagyott a válaszra, de az nem felelt.</w:t>
      </w:r>
    </w:p>
    <w:p>
      <w:pPr>
        <w:pStyle w:val="TextBody"/>
        <w:rPr/>
      </w:pPr>
      <w:r>
        <w:rPr/>
        <w:t xml:space="preserve">– </w:t>
      </w:r>
      <w:r>
        <w:rPr/>
        <w:t>Ha csakugyan meg tudnád tenni, Erich, nem akadályoználak meg benne – csak azt tennéd, amit a rendelkezések amúgy is megengednek, mi több: ajánlanak. Nos, Erich, oktassalak ki a módjára?</w:t>
      </w:r>
    </w:p>
    <w:p>
      <w:pPr>
        <w:pStyle w:val="TextBody"/>
        <w:rPr/>
      </w:pPr>
      <w:r>
        <w:rPr/>
        <w:t>Feders vizsgálva nézett barátjára. Annak szinte izzottak a sebei. Kezei könnyen remegtek, amikor a százados, mintegy segítséget kérően, utánuk kapott.</w:t>
      </w:r>
    </w:p>
    <w:p>
      <w:pPr>
        <w:pStyle w:val="TextBody"/>
        <w:rPr/>
      </w:pPr>
      <w:r>
        <w:rPr/>
      </w:r>
    </w:p>
    <w:p>
      <w:pPr>
        <w:pStyle w:val="TextBody"/>
        <w:rPr/>
      </w:pPr>
      <w:r>
        <w:rPr/>
      </w:r>
    </w:p>
    <w:p>
      <w:pPr>
        <w:pStyle w:val="TextBody"/>
        <w:rPr/>
      </w:pPr>
      <w:r>
        <w:rPr/>
        <w:t xml:space="preserve">– </w:t>
      </w:r>
      <w:r>
        <w:rPr/>
        <w:t>Ma nem keveset végeztünk – dörzsölte Kater százados elégedetten a kezét. – De ennek így is kell lennie – amikor arról van szó: kötelesség, sohasem fogunk tétovázni.</w:t>
      </w:r>
    </w:p>
    <w:p>
      <w:pPr>
        <w:pStyle w:val="TextBody"/>
        <w:rPr/>
      </w:pPr>
      <w:r>
        <w:rPr/>
        <w:t>Kater a törzsszázad irodahelyiségében mondta ezeket a szavakat legközvetlenebb munkatársainak: Rabenkamm törzsőrmesternek, aki nem volt semmi más, csak törzsőrmester, továbbá Elfriede Rademachernak, és Irene Jablonskinak, az új irodai segéderőnek.</w:t>
      </w:r>
    </w:p>
    <w:p>
      <w:pPr>
        <w:pStyle w:val="TextBody"/>
        <w:rPr/>
      </w:pPr>
      <w:r>
        <w:rPr/>
        <w:t>Minden negyedévben jelentést kellett készíteni az előirányzott és a tényleges készletekről, s ez mindig sok időbe került – de nem Katernak. A százados kitűnő beosztottakkal rendelkezett, nyugodtan rájuk hagyatkozhatott. Úgyszólván egész ilyen ténykedése kimerült a végső aláírásokban.</w:t>
      </w:r>
    </w:p>
    <w:p>
      <w:pPr>
        <w:pStyle w:val="TextBody"/>
        <w:rPr/>
      </w:pPr>
      <w:r>
        <w:rPr/>
        <w:t xml:space="preserve">– </w:t>
      </w:r>
      <w:r>
        <w:rPr/>
        <w:t>Valóban – ismerte el a százados –, igazán kitűnő munka. Meg vagyok elégedve.</w:t>
      </w:r>
    </w:p>
    <w:p>
      <w:pPr>
        <w:pStyle w:val="TextBody"/>
        <w:rPr/>
      </w:pPr>
      <w:r>
        <w:rPr/>
        <w:t xml:space="preserve">– </w:t>
      </w:r>
      <w:r>
        <w:rPr/>
        <w:t>Már csak a dátum hiányzik – szólt a törzsőrmester –, és aztán már alá is írhatja a százados úr.</w:t>
      </w:r>
    </w:p>
    <w:p>
      <w:pPr>
        <w:pStyle w:val="TextBody"/>
        <w:rPr/>
      </w:pPr>
      <w:r>
        <w:rPr/>
        <w:t xml:space="preserve">– </w:t>
      </w:r>
      <w:r>
        <w:rPr/>
        <w:t>Azt természetesen nem, amíg még egyszer alaposan utána nem számoltam – mondta Kater. – Ilyesmiben szeretem a kínos pontosságot. Az ilyen kimutatás bizonyos mértékben az egység névjegye. És ennek nálam olyannak kell lennie, hogy azt bárki megnézhesse.</w:t>
      </w:r>
    </w:p>
    <w:p>
      <w:pPr>
        <w:pStyle w:val="TextBody"/>
        <w:rPr/>
      </w:pPr>
      <w:r>
        <w:rPr/>
        <w:t>A törzsőrmester rövid pillantást váltott Elfriedével. A lány mosolygott – szórakoztatta a dolog. Mindketten tudták, hogy a törzsszázad főnöke megint az egyik magánszámát produkálja. Ez alkalommal a Korrektet játszotta, igaz, nem túlságosan meggyőzően. Egyedül Irene Jablonskinak volt ez a jelenet új: gyermekszemei rajongva csillogtak a százados láttán.</w:t>
      </w:r>
    </w:p>
    <w:p>
      <w:pPr>
        <w:pStyle w:val="TextBody"/>
        <w:rPr/>
      </w:pPr>
      <w:r>
        <w:rPr/>
        <w:t xml:space="preserve">– </w:t>
      </w:r>
      <w:r>
        <w:rPr/>
        <w:t>Akkor hát kérem – mondta Kater –, zárják le a készletjelentést.</w:t>
      </w:r>
    </w:p>
    <w:p>
      <w:pPr>
        <w:pStyle w:val="TextBody"/>
        <w:rPr/>
      </w:pPr>
      <w:r>
        <w:rPr/>
        <w:t xml:space="preserve">– </w:t>
      </w:r>
      <w:r>
        <w:rPr/>
        <w:t>Két perc alatt megvagyunk vele, százados úr.</w:t>
      </w:r>
    </w:p>
    <w:p>
      <w:pPr>
        <w:pStyle w:val="TextBody"/>
        <w:rPr/>
      </w:pPr>
      <w:r>
        <w:rPr/>
        <w:t xml:space="preserve">– </w:t>
      </w:r>
      <w:r>
        <w:rPr/>
        <w:t>Kérem, ne hamarkodjanak el semmit. Lassan, alaposan, pontosan – ilyenkor ez a jelszavam. Nézzék tehát át még egyszer az egészet, számoljanak utána minden egyes tételnek, ügyeljenek a legcsekélyebb hibára is.</w:t>
      </w:r>
    </w:p>
    <w:p>
      <w:pPr>
        <w:pStyle w:val="TextBody"/>
        <w:rPr/>
      </w:pPr>
      <w:r>
        <w:rPr/>
        <w:t xml:space="preserve">– </w:t>
      </w:r>
      <w:r>
        <w:rPr/>
        <w:t>Igazán minden rendben van, százados úr.</w:t>
      </w:r>
    </w:p>
    <w:p>
      <w:pPr>
        <w:pStyle w:val="TextBody"/>
        <w:rPr/>
      </w:pPr>
      <w:r>
        <w:rPr/>
        <w:t xml:space="preserve">– </w:t>
      </w:r>
      <w:r>
        <w:rPr/>
        <w:t>Mégis vizsgálják át! És ha minden kész, akkor kérem az összes aktát hozzám, a szállásomra – mondjuk, egy félórán belül. És hogy ne vegyem túlságosan igénybe az idejüket, teljesen elegendő, ha Jablonski kisasszony hozza el az aktákat.</w:t>
      </w:r>
    </w:p>
    <w:p>
      <w:pPr>
        <w:pStyle w:val="TextBody"/>
        <w:rPr/>
      </w:pPr>
      <w:r>
        <w:rPr/>
        <w:t>Kater atyai pillantást vetett Irenére, és kiment.</w:t>
      </w:r>
    </w:p>
    <w:p>
      <w:pPr>
        <w:pStyle w:val="TextBody"/>
        <w:rPr/>
      </w:pPr>
      <w:r>
        <w:rPr/>
        <w:t>A törzsőrmester pedig összerakta a papírokat. Rájuk vezette a dátumot, és nem tartott tíz percbe, amikor így szólt: – Kész.</w:t>
      </w:r>
    </w:p>
    <w:p>
      <w:pPr>
        <w:pStyle w:val="TextBody"/>
        <w:rPr/>
      </w:pPr>
      <w:r>
        <w:rPr/>
        <w:t xml:space="preserve">– </w:t>
      </w:r>
      <w:r>
        <w:rPr/>
        <w:t>Akkor mára befejezzük – mondta Elfriede. – Legfőbb ideje – még úgyis van elég dolgom. Te pedig Irene, fogod magad, és eltűnsz a szállásodon, igen?</w:t>
      </w:r>
    </w:p>
    <w:p>
      <w:pPr>
        <w:pStyle w:val="TextBody"/>
        <w:rPr/>
      </w:pPr>
      <w:r>
        <w:rPr/>
        <w:t xml:space="preserve">– </w:t>
      </w:r>
      <w:r>
        <w:rPr/>
        <w:t>De hát még Kater százados úrhoz kell mennem!</w:t>
      </w:r>
    </w:p>
    <w:p>
      <w:pPr>
        <w:pStyle w:val="TextBody"/>
        <w:rPr/>
      </w:pPr>
      <w:r>
        <w:rPr/>
        <w:t xml:space="preserve">– </w:t>
      </w:r>
      <w:r>
        <w:rPr/>
        <w:t>Nem kell – mondta Elfriede határozottan. – Ilyenkor már ágyban a helyed. Szóval indulj – eredj a szobádba. Tíz perc múlva megnézlek, hogy lefeküdtél-e már.</w:t>
      </w:r>
    </w:p>
    <w:p>
      <w:pPr>
        <w:pStyle w:val="TextBody"/>
        <w:rPr/>
      </w:pPr>
      <w:r>
        <w:rPr/>
        <w:t xml:space="preserve">– </w:t>
      </w:r>
      <w:r>
        <w:rPr/>
        <w:t>De hisz a százados úr azt mondta…</w:t>
      </w:r>
    </w:p>
    <w:p>
      <w:pPr>
        <w:pStyle w:val="TextBody"/>
        <w:rPr/>
      </w:pPr>
      <w:r>
        <w:rPr/>
        <w:t xml:space="preserve">– </w:t>
      </w:r>
      <w:r>
        <w:rPr/>
        <w:t>Kater százados valószínűleg elfelejtett az órájára nézni. Mára befejezted. És ne ellenkezzél, Irene.</w:t>
      </w:r>
    </w:p>
    <w:p>
      <w:pPr>
        <w:pStyle w:val="TextBody"/>
        <w:rPr/>
      </w:pPr>
      <w:r>
        <w:rPr/>
        <w:t>Irene engedelmeskedett, és dohogva ügetett ki a szobából.</w:t>
      </w:r>
    </w:p>
    <w:p>
      <w:pPr>
        <w:pStyle w:val="TextBody"/>
        <w:rPr/>
      </w:pPr>
      <w:r>
        <w:rPr/>
        <w:t xml:space="preserve">– </w:t>
      </w:r>
      <w:r>
        <w:rPr/>
        <w:t>Én igazán nem akarok beavatkozni – mondta a törzsőrmester közömbösen –, de ugye maga is tudja, Rademacher kisasszony, mire vállalkozik?</w:t>
      </w:r>
    </w:p>
    <w:p>
      <w:pPr>
        <w:pStyle w:val="TextBody"/>
        <w:rPr/>
      </w:pPr>
      <w:r>
        <w:rPr/>
        <w:t xml:space="preserve">– </w:t>
      </w:r>
      <w:r>
        <w:rPr/>
        <w:t>Pontosan úgy, mint maga. De azért ne nyugtalankodjék. Magamra vállalom – ahogy azt szépen mondják – a teljes felelősséget. És a kívánt aktákat maga viszi át Kater századoshoz. Azt persze elképzelheti, mennyire el fog csodálkozni, ha Irene helyett maga bukkan fel nála.</w:t>
      </w:r>
    </w:p>
    <w:p>
      <w:pPr>
        <w:pStyle w:val="TextBody"/>
        <w:rPr/>
      </w:pPr>
      <w:r>
        <w:rPr/>
      </w:r>
    </w:p>
    <w:p>
      <w:pPr>
        <w:pStyle w:val="TextBody"/>
        <w:rPr/>
      </w:pPr>
      <w:r>
        <w:rPr/>
        <w:t>Modersohn vezérőrnagy megszakította éjszakai munkáját. Az ólmos esőt hallgatta, amint súlyosan kopog az ablaküvegen. Kezeit egymáshoz ütögette – hidegek voltak és nyirkosak. És a feje izzott. Lázas volt – mint időváltozáskor majdnem mindig.</w:t>
      </w:r>
    </w:p>
    <w:p>
      <w:pPr>
        <w:pStyle w:val="TextBody"/>
        <w:rPr/>
      </w:pPr>
      <w:r>
        <w:rPr/>
        <w:t>Kényszerítette magát, hogy ne gondoljon a testére. Később, a szobájában majd bevesz kinint, s iszik hozzá egy kis vizet.</w:t>
      </w:r>
    </w:p>
    <w:p>
      <w:pPr>
        <w:pStyle w:val="TextBody"/>
        <w:rPr/>
      </w:pPr>
      <w:r>
        <w:rPr/>
        <w:t>Behívta Bieringert. Mostanában mindig ott volt a segédtisztje, de legalábbis valamelyik írnok, ellenben sohasem volt ott egyedül Sybille Bachner, amikor a vezérőrnagy szolgálat után még dolgozni szokott.</w:t>
      </w:r>
    </w:p>
    <w:p>
      <w:pPr>
        <w:pStyle w:val="TextBody"/>
        <w:rPr/>
      </w:pPr>
      <w:r>
        <w:rPr/>
        <w:t xml:space="preserve">– </w:t>
      </w:r>
      <w:r>
        <w:rPr/>
        <w:t>Kérem, Bieringer főhadnagy úr – mondta –, készítse el a szolgálati terveket a jelenlegi tanfolyam teljes idejére.</w:t>
      </w:r>
    </w:p>
    <w:p>
      <w:pPr>
        <w:pStyle w:val="TextBody"/>
        <w:rPr/>
      </w:pPr>
      <w:r>
        <w:rPr/>
        <w:t xml:space="preserve">– </w:t>
      </w:r>
      <w:r>
        <w:rPr/>
        <w:t>A tanfolyam teljes idejére? – csodálkozott a segédtiszt.</w:t>
      </w:r>
    </w:p>
    <w:p>
      <w:pPr>
        <w:pStyle w:val="TextBody"/>
        <w:rPr/>
      </w:pPr>
      <w:r>
        <w:rPr/>
        <w:t>A tábornok némán nézett a segédtisztre.</w:t>
      </w:r>
    </w:p>
    <w:p>
      <w:pPr>
        <w:pStyle w:val="TextBody"/>
        <w:rPr/>
      </w:pPr>
      <w:r>
        <w:rPr/>
        <w:t>És Bieringer sebesen hadarta: – Szolgálati tervek a tanfolyam teljes idejére – igenis tábornok úr.</w:t>
      </w:r>
    </w:p>
    <w:p>
      <w:pPr>
        <w:pStyle w:val="TextBody"/>
        <w:rPr/>
      </w:pPr>
      <w:r>
        <w:rPr/>
        <w:t xml:space="preserve">– </w:t>
      </w:r>
      <w:r>
        <w:rPr/>
        <w:t>Hány napra van szüksége hozzá, főhadnagy úr?</w:t>
      </w:r>
    </w:p>
    <w:p>
      <w:pPr>
        <w:pStyle w:val="TextBody"/>
        <w:rPr/>
      </w:pPr>
      <w:r>
        <w:rPr/>
        <w:t xml:space="preserve">– </w:t>
      </w:r>
      <w:r>
        <w:rPr/>
        <w:t>Három napra, tábornok úr.</w:t>
      </w:r>
    </w:p>
    <w:p>
      <w:pPr>
        <w:pStyle w:val="TextBody"/>
        <w:rPr/>
      </w:pPr>
      <w:r>
        <w:rPr/>
        <w:t xml:space="preserve">– </w:t>
      </w:r>
      <w:r>
        <w:rPr/>
        <w:t>Tehát holnaputánig. főhadnagy úr.</w:t>
      </w:r>
    </w:p>
    <w:p>
      <w:pPr>
        <w:pStyle w:val="TextBody"/>
        <w:rPr/>
      </w:pPr>
      <w:r>
        <w:rPr/>
        <w:t xml:space="preserve">– </w:t>
      </w:r>
      <w:r>
        <w:rPr/>
        <w:t>Igenis, tábornok úr.</w:t>
      </w:r>
    </w:p>
    <w:p>
      <w:pPr>
        <w:pStyle w:val="TextBody"/>
        <w:rPr/>
      </w:pPr>
      <w:r>
        <w:rPr/>
        <w:t xml:space="preserve">– </w:t>
      </w:r>
      <w:r>
        <w:rPr/>
        <w:t>Mondja meg, kérem, Bachner kisasszonynak, hogy várok a munkájára. Pillanatnyilag ez minden, Bieringer főhadnagy úr.</w:t>
      </w:r>
    </w:p>
    <w:p>
      <w:pPr>
        <w:pStyle w:val="TextBody"/>
        <w:rPr/>
      </w:pPr>
      <w:r>
        <w:rPr/>
        <w:t>A segédtiszt eltűnt az előszobában. Óvatosan behúzta maga mögött az ajtót, megállt, és egy másodpercig elgondolkozott. Lassan azután odaballagott az íróasztalhoz, nyugtalanul lapozgatta az aktákat, majd egy pillantást vetett Sybille Bachnerre, aki az írógépén kopogott.</w:t>
      </w:r>
    </w:p>
    <w:p>
      <w:pPr>
        <w:pStyle w:val="TextBody"/>
        <w:rPr/>
      </w:pPr>
      <w:r>
        <w:rPr/>
        <w:t>Végül óvatosan megkérdezte a főhadnagy:</w:t>
      </w:r>
    </w:p>
    <w:p>
      <w:pPr>
        <w:pStyle w:val="TextBody"/>
        <w:rPr/>
      </w:pPr>
      <w:r>
        <w:rPr/>
        <w:t xml:space="preserve">– </w:t>
      </w:r>
      <w:r>
        <w:rPr/>
        <w:t>Van valami sejtelme, Bachner kisasszony, voltaképpen mi megy itt végbe?</w:t>
      </w:r>
    </w:p>
    <w:p>
      <w:pPr>
        <w:pStyle w:val="TextBody"/>
        <w:rPr/>
      </w:pPr>
      <w:r>
        <w:rPr/>
        <w:t>Sybille félbehagyta a munkáját, és meglepetten nézett fel. Csak nagyon ritkán fordult elő, hogy a segédtiszt ennyire meghitten társalogjon vele. Ezt tudta is értékelni, azonban mégsem mondott többet egy túlságosan is ártatlanul hangzó „nem”-nél.</w:t>
      </w:r>
    </w:p>
    <w:p>
      <w:pPr>
        <w:pStyle w:val="TextBody"/>
        <w:rPr/>
      </w:pPr>
      <w:r>
        <w:rPr/>
        <w:t xml:space="preserve">– </w:t>
      </w:r>
      <w:r>
        <w:rPr/>
        <w:t>Nem tehetek róla – mondta Bieringer –, de az, ami itt most történik, átkozottul tanfolyamzáráshoz hasonlít. Tulajdonképpen most min dolgozik, Bachner kisasszony?</w:t>
      </w:r>
    </w:p>
    <w:p>
      <w:pPr>
        <w:pStyle w:val="TextBody"/>
        <w:rPr/>
      </w:pPr>
      <w:r>
        <w:rPr/>
        <w:t xml:space="preserve">– </w:t>
      </w:r>
      <w:r>
        <w:rPr/>
        <w:t>A tisztek záró-értékelésén, amint az minden tanfolyam végén esedékes.</w:t>
      </w:r>
    </w:p>
    <w:p>
      <w:pPr>
        <w:pStyle w:val="TextBody"/>
        <w:rPr/>
      </w:pPr>
      <w:r>
        <w:rPr/>
        <w:t xml:space="preserve">– </w:t>
      </w:r>
      <w:r>
        <w:rPr/>
        <w:t>Már most? – kérdezte Bieringer őszinte aggodalommal. – De hiszen a tanfolyam még majdnem hat teljes hétig tart. Vagy netán csak amolyan egyedi minősítésekről van szó:</w:t>
      </w:r>
    </w:p>
    <w:p>
      <w:pPr>
        <w:pStyle w:val="TextBody"/>
        <w:rPr/>
      </w:pPr>
      <w:r>
        <w:rPr/>
        <w:t xml:space="preserve">– </w:t>
      </w:r>
      <w:r>
        <w:rPr/>
        <w:t>Nem, főhadnagy úr. Már mindössze néhány hiányzik, és ez a néhány is többnyire a kettes tanzászlóaljhoz tartozó tiszteké, mégpedig a hatodik tanszázadból.</w:t>
      </w:r>
    </w:p>
    <w:p>
      <w:pPr>
        <w:pStyle w:val="TextBody"/>
        <w:rPr/>
      </w:pPr>
      <w:r>
        <w:rPr/>
        <w:t xml:space="preserve">– </w:t>
      </w:r>
      <w:r>
        <w:rPr/>
        <w:t>Én az egészből nem értek semmit – mondta Bieringer elgondolkozva. Egészen még sohasem sikerült belelátnia a tábornokba. Igaz, hogy egyetlen utasítására sem lehetett eddig ráfogni, hogy nem világos vagy hogy titokzatos. – Ez csak annyit jelenthet – folytatta Bieringer, s közben tépelődve meredt maga elé –, hogy a tábornok meg akar válni innen.</w:t>
      </w:r>
    </w:p>
    <w:p>
      <w:pPr>
        <w:pStyle w:val="TextBody"/>
        <w:rPr/>
      </w:pPr>
      <w:r>
        <w:rPr/>
        <w:t xml:space="preserve">– </w:t>
      </w:r>
      <w:r>
        <w:rPr/>
        <w:t>Ugyan, miért tenné azt? – kérdezte a lány gondterhelten. – Talán szabadságra akar menni?</w:t>
      </w:r>
    </w:p>
    <w:p>
      <w:pPr>
        <w:pStyle w:val="TextBody"/>
        <w:rPr/>
      </w:pPr>
      <w:r>
        <w:rPr/>
        <w:t>Bieringer a fejét rázta. – A tábornok a múlt évben is csak nyáron vett ki szabadságot – közvetlenül azelőtt, hogy átvettük itt ezt a disznóólat. Nem, nem – ezek a zárómunkálatok egész mást kell hogy jelentsenek.</w:t>
      </w:r>
    </w:p>
    <w:p>
      <w:pPr>
        <w:pStyle w:val="TextBody"/>
        <w:rPr/>
      </w:pPr>
      <w:r>
        <w:rPr/>
        <w:t>Sybille Bachner kissé megzavarodott. Ő is észrevette azokat a jeleket, amiket a segédtiszt, de nem volt elég bátorsága elemezni őket. Gondolni sem akart a lehetséges következményekre. Bieringer főhadnagynál viszonylag egyszerűbb volt a dolog, mert a segédtisztjét magával vinné – őt azonban nem.</w:t>
      </w:r>
    </w:p>
    <w:p>
      <w:pPr>
        <w:pStyle w:val="TextBody"/>
        <w:rPr/>
      </w:pPr>
      <w:r>
        <w:rPr/>
        <w:t xml:space="preserve">– </w:t>
      </w:r>
      <w:r>
        <w:rPr/>
        <w:t>A tábornok egyébként a maga munkáját várja, Bachner kisasszony.</w:t>
      </w:r>
    </w:p>
    <w:p>
      <w:pPr>
        <w:pStyle w:val="TextBody"/>
        <w:rPr/>
      </w:pPr>
      <w:r>
        <w:rPr/>
        <w:t>Sybille bólintott. Kihúzta íróasztala legfelső fiókját – abban tartotta a tükrét. Kivette, és maga elé állította az asztalra, belenézett – nem zavartatta magát a főhadnagy jelenlététől.</w:t>
      </w:r>
    </w:p>
    <w:p>
      <w:pPr>
        <w:pStyle w:val="TextBody"/>
        <w:rPr/>
      </w:pPr>
      <w:r>
        <w:rPr/>
        <w:t>Bieringer titokban odapillantott. Látta, amint a lány kissé kövérkés, de mégis kecses kezei fellazítják és dekoratívan eligazítják a haját. Azután azonban Sybille kivette a csatot, amely a nyakánál összefogta a haját – és most ez a haj szabadon, lágy hullámokban hullott a vállaira. Gondosan megfésülködött, közben bátortalanul mosolygott. Bieringer is mosolyogni kezdett – de nem minden szkepszis nélkül.</w:t>
      </w:r>
    </w:p>
    <w:p>
      <w:pPr>
        <w:pStyle w:val="TextBody"/>
        <w:rPr/>
      </w:pPr>
      <w:r>
        <w:rPr/>
        <w:t>Sybille felállt, még egy utolsó, kutató pillantást vetett a tükörbe, azután felkapta az iratgyűjtőt, benne a kész anyaggal, és bement a tábornok szobájába.</w:t>
      </w:r>
    </w:p>
    <w:p>
      <w:pPr>
        <w:pStyle w:val="TextBody"/>
        <w:rPr/>
      </w:pPr>
      <w:r>
        <w:rPr/>
        <w:t>Modersohn ránézett – vagy inkább az iratgyűjtőre? Kinyújtotta kezét, átvette az iratgyűjtőt, felütötte, beletekintett. Azután, néhány másodperc múlva megkérdezte: – Valami egyéb, Bachner kisasszony?</w:t>
      </w:r>
    </w:p>
    <w:p>
      <w:pPr>
        <w:pStyle w:val="TextBody"/>
        <w:rPr/>
      </w:pPr>
      <w:r>
        <w:rPr/>
        <w:t>A lány összeszedte minden erejét.</w:t>
      </w:r>
    </w:p>
    <w:p>
      <w:pPr>
        <w:pStyle w:val="TextBody"/>
        <w:rPr/>
      </w:pPr>
      <w:r>
        <w:rPr/>
        <w:t xml:space="preserve">– </w:t>
      </w:r>
      <w:r>
        <w:rPr/>
        <w:t>Zavarja, tábornok úr, az új frizurám? – kérdezte.</w:t>
      </w:r>
    </w:p>
    <w:p>
      <w:pPr>
        <w:pStyle w:val="TextBody"/>
        <w:rPr/>
      </w:pPr>
      <w:r>
        <w:rPr/>
        <w:t xml:space="preserve">– </w:t>
      </w:r>
      <w:r>
        <w:rPr/>
        <w:t>Nem – mondta Modersohn, anélkül hogy munkájából felpillantott volna.</w:t>
      </w:r>
    </w:p>
    <w:p>
      <w:pPr>
        <w:pStyle w:val="TextBody"/>
        <w:rPr/>
      </w:pPr>
      <w:r>
        <w:rPr/>
        <w:t>Ebben a pillanatban Sybille szinte boldognak érezte magát. Bármennyire szűkszavú volt a tábornok válasza, annyit mindenesetre elárult – egész világosan –, és ez volt a legfontosabb: észrevette az új frizuráját! Vagyis jóllehet úgy tetszett, mintha keresztülnézett volna rajta, nagyon is alaposan végignézte. Modersohn „nem”-je, úgy vélte, valamiféle beleegyezés, jóváhagyás volt. És a lány szemei felragyogtak.</w:t>
      </w:r>
    </w:p>
    <w:p>
      <w:pPr>
        <w:pStyle w:val="TextBody"/>
        <w:rPr/>
      </w:pPr>
      <w:r>
        <w:rPr/>
        <w:t xml:space="preserve">– </w:t>
      </w:r>
      <w:r>
        <w:rPr/>
        <w:t>Bachner kisasszony – szólt most a tábornok –, kérem, gondolkozzék el azon, hol dolgoznék a legszívesebben, ha itt a parancsnoki törzsnél nem dolgozhatnék tovább. Három napot adok rá, hogy közölje velem az óhaját. Mára ez minden. Köszönöm, Bachner kisasszony.</w:t>
      </w:r>
    </w:p>
    <w:p>
      <w:pPr>
        <w:pStyle w:val="TextBody"/>
        <w:rPr/>
      </w:pPr>
      <w:r>
        <w:rPr/>
      </w:r>
    </w:p>
    <w:p>
      <w:pPr>
        <w:pStyle w:val="TextBody"/>
        <w:rPr/>
      </w:pPr>
      <w:r>
        <w:rPr/>
      </w:r>
    </w:p>
    <w:p>
      <w:pPr>
        <w:pStyle w:val="TextBody"/>
        <w:rPr/>
      </w:pPr>
      <w:r>
        <w:rPr/>
        <w:t>Marion Feders nyugtalanul lépett be a hálószobába. Meggyújtotta a kis lámpát, ránézett férje ágyára: üres volt, tiszta, gondosan bevetve.</w:t>
      </w:r>
    </w:p>
    <w:p>
      <w:pPr>
        <w:pStyle w:val="TextBody"/>
        <w:rPr/>
      </w:pPr>
      <w:r>
        <w:rPr/>
        <w:t>Ez a látvány mintha csak fokozta volna az asszony nyugtalanságát. Kissé fáradtan megfordult, és visszanézett a lakószobába. Seuter főhadnagy, a trubadúr állt ott. Éppen konyakot töltött egy pohárba, és a világosság felé tartotta. Azután ivott, láthatóan élvezettel.</w:t>
      </w:r>
    </w:p>
    <w:p>
      <w:pPr>
        <w:pStyle w:val="TextBody"/>
        <w:rPr/>
      </w:pPr>
      <w:r>
        <w:rPr/>
        <w:t>Marion Feders egy pillanatra behunyta a szemét. Néhány másodperc múlva az ágyához ment, és hanyatt vetette magát rajta. A fény vakította, és egy gyors, ideges fogással elfordította a lámpaernyőt.</w:t>
      </w:r>
    </w:p>
    <w:p>
      <w:pPr>
        <w:pStyle w:val="TextBody"/>
        <w:rPr/>
      </w:pPr>
      <w:r>
        <w:rPr/>
        <w:t>Azután ismét bepillantott a lakószobába. A trubadúr a rádiót csavargatta, de nem talált olyan adót, amely valamilyen jó zenét sugárzott volna. Odament az ablakhoz, megszemlélte a barométert. „Változékony”-at mutatott. Ránézett a karórájára. Majd megint töltött.</w:t>
      </w:r>
    </w:p>
    <w:p>
      <w:pPr>
        <w:pStyle w:val="TextBody"/>
        <w:rPr/>
      </w:pPr>
      <w:r>
        <w:rPr/>
        <w:t xml:space="preserve">– </w:t>
      </w:r>
      <w:r>
        <w:rPr/>
        <w:t>Készen vagy? – kérdezte.</w:t>
      </w:r>
    </w:p>
    <w:p>
      <w:pPr>
        <w:pStyle w:val="TextBody"/>
        <w:rPr/>
      </w:pPr>
      <w:r>
        <w:rPr/>
        <w:t>Marion Feders nem felelt, noha hallotta szavait. Arca merev lett, mint az álarc. Nyugtalansága csak a szemén látszott.</w:t>
      </w:r>
    </w:p>
    <w:p>
      <w:pPr>
        <w:pStyle w:val="TextBody"/>
        <w:rPr/>
      </w:pPr>
      <w:r>
        <w:rPr/>
        <w:t>A tiszt még a lakószobában hozzáfogott, hogy zubbonyát kigombolja. Közben azonban már a hálószoba felé indult, egy olyan ember biztonságával, aki nyugodtan halat az ismert cél felé. Hanem az ajtóban valami megállásra késztette. Csodálkozva nézett az ágyra, az asszonyra.</w:t>
      </w:r>
    </w:p>
    <w:p>
      <w:pPr>
        <w:pStyle w:val="TextBody"/>
        <w:rPr/>
      </w:pPr>
      <w:r>
        <w:rPr/>
        <w:t xml:space="preserve">– </w:t>
      </w:r>
      <w:r>
        <w:rPr/>
        <w:t>Nocsak – veled meg mi van? – kérdezte.</w:t>
      </w:r>
    </w:p>
    <w:p>
      <w:pPr>
        <w:pStyle w:val="TextBody"/>
        <w:rPr/>
      </w:pPr>
      <w:r>
        <w:rPr/>
        <w:t>Az asszony ránézett. Látta sima, csiszolt, férfias szépségét, rugalmas atlétaalakját, birtokolni vágyó kezeit és fölényes mosolyát – egy olyan férfi mosolyát, aki úgy hiszi, minden oka megvan a megelégedettségre.</w:t>
      </w:r>
    </w:p>
    <w:p>
      <w:pPr>
        <w:pStyle w:val="TextBody"/>
        <w:rPr/>
      </w:pPr>
      <w:r>
        <w:rPr/>
        <w:t xml:space="preserve">– </w:t>
      </w:r>
      <w:r>
        <w:rPr/>
        <w:t>Mi bajod, Marion? – kérdezte a tiszt, most már némi bosszúsággal. – Beteg vagy?</w:t>
      </w:r>
    </w:p>
    <w:p>
      <w:pPr>
        <w:pStyle w:val="TextBody"/>
        <w:rPr/>
      </w:pPr>
      <w:r>
        <w:rPr/>
        <w:t xml:space="preserve">– </w:t>
      </w:r>
      <w:r>
        <w:rPr/>
        <w:t>Nem - felelte a nő.</w:t>
      </w:r>
    </w:p>
    <w:p>
      <w:pPr>
        <w:pStyle w:val="TextBody"/>
        <w:rPr/>
      </w:pPr>
      <w:r>
        <w:rPr/>
        <w:t xml:space="preserve">– </w:t>
      </w:r>
      <w:r>
        <w:rPr/>
        <w:t>Talán attól félsz, hogy a férjed túl korán talál jönni? – A tiszt újra ránézett karórájára – pompás jószág volt, vízálló, ütésálló, világító számlappal, stopperszerkezettel. – Éjfél előtt sosem jön haza, valahányszor kikocsizik a kaszárnyából. Egyébként hova szokott ilyenkor menni? De ez nem tartozik ide. Éjfélig garantáltan nem háborgat bennünket senki. Szóval, mi van – akarsz-e levetkőzni vagy nem?</w:t>
      </w:r>
    </w:p>
    <w:p>
      <w:pPr>
        <w:pStyle w:val="TextBody"/>
        <w:rPr/>
      </w:pPr>
      <w:r>
        <w:rPr/>
        <w:t xml:space="preserve">– </w:t>
      </w:r>
      <w:r>
        <w:rPr/>
        <w:t>Nem akarok.</w:t>
      </w:r>
    </w:p>
    <w:p>
      <w:pPr>
        <w:pStyle w:val="TextBody"/>
        <w:rPr/>
      </w:pPr>
      <w:r>
        <w:rPr/>
        <w:t>Most elcsodálkozott a tiszt. Világfinak hitte magát, olyannak, aki jól kiismeri magát a női szeszélyek labirintusában – de most a legkevésbé számított ilyesmire.</w:t>
      </w:r>
    </w:p>
    <w:p>
      <w:pPr>
        <w:pStyle w:val="TextBody"/>
        <w:rPr/>
      </w:pPr>
      <w:r>
        <w:rPr/>
        <w:t xml:space="preserve">– </w:t>
      </w:r>
      <w:r>
        <w:rPr/>
        <w:t>Szóval nem akarsz? – kérdezte, és leült mellé az ágyra. A nő fölé hajolt, kezét rátette a térdére.</w:t>
      </w:r>
    </w:p>
    <w:p>
      <w:pPr>
        <w:pStyle w:val="TextBody"/>
        <w:rPr/>
      </w:pPr>
      <w:r>
        <w:rPr/>
        <w:t xml:space="preserve">– </w:t>
      </w:r>
      <w:r>
        <w:rPr/>
        <w:t>Nem akarom többet – mondta Marion Feders. – Nem bírom megtenni többet. Öt átreszketett perc huszonnégy óra ürességében – és utána huszonnégy óra undor! A test betegsége ez, majd a korral elmúlik, betegség, mint a kanyaró vagy a szamárköhögés. Ez is csak átmenet – akár az elválasztás az anyamelltől, a leszoktatás a pelenkáról és a fogzás.</w:t>
      </w:r>
    </w:p>
    <w:p>
      <w:pPr>
        <w:pStyle w:val="TextBody"/>
        <w:rPr/>
      </w:pPr>
      <w:r>
        <w:rPr/>
        <w:t xml:space="preserve">– </w:t>
      </w:r>
      <w:r>
        <w:rPr/>
        <w:t>Miket beszélsz? Micsoda butaságokat! – mondta a férfi elnéző mosollyal. – Ezek egészen biztosan nem a te gondolataid. Valaki telebeszélte a fejedet.</w:t>
      </w:r>
    </w:p>
    <w:p>
      <w:pPr>
        <w:pStyle w:val="TextBody"/>
        <w:rPr/>
      </w:pPr>
      <w:r>
        <w:rPr/>
        <w:t xml:space="preserve">– </w:t>
      </w:r>
      <w:r>
        <w:rPr/>
        <w:t>Mindig is gondolkoztam ezeken – felelte az asszony. – Amit csinálunk, nem megoldás.</w:t>
      </w:r>
    </w:p>
    <w:p>
      <w:pPr>
        <w:pStyle w:val="TextBody"/>
        <w:rPr/>
      </w:pPr>
      <w:r>
        <w:rPr/>
        <w:t xml:space="preserve">– </w:t>
      </w:r>
      <w:r>
        <w:rPr/>
        <w:t>No, gyere szépen – mondta a férfi fölényesen. – Úgysem tudsz ellene tenni.</w:t>
      </w:r>
    </w:p>
    <w:p>
      <w:pPr>
        <w:pStyle w:val="TextBody"/>
        <w:rPr/>
      </w:pPr>
      <w:r>
        <w:rPr/>
        <w:t>És most érezte az asszony, ahogyan a férfi keze mozogni kezd. Térdéről fölfelé kúszott. A nő izmai görcsbe merevedtek, amikor a férfi keze csípőjéhez ért, és onnan újra lefelé siklott.</w:t>
      </w:r>
    </w:p>
    <w:p>
      <w:pPr>
        <w:pStyle w:val="TextBody"/>
        <w:rPr/>
      </w:pPr>
      <w:r>
        <w:rPr/>
        <w:t xml:space="preserve">– </w:t>
      </w:r>
      <w:r>
        <w:rPr/>
        <w:t>Nem akarom többet – mondta maga elé.</w:t>
      </w:r>
    </w:p>
    <w:p>
      <w:pPr>
        <w:pStyle w:val="TextBody"/>
        <w:rPr/>
      </w:pPr>
      <w:r>
        <w:rPr/>
        <w:t xml:space="preserve">Nem – nem bírta elviselni, hogy lássa férje néma szenvedését, kemény és meggyötört arcát, amit megkísérelt előle elrejteni. Férje elvárta tőle, hogy tetszése szerint éljen, a lehető legszabadabban. De az igazi szabadságot – úgy vélte Marion, most már végre felismerte – egyedül az jelenti, hogy eldöntheti, miképpen akar élni. És élni vele akart – a férjével. </w:t>
      </w:r>
    </w:p>
    <w:p>
      <w:pPr>
        <w:pStyle w:val="TextBody"/>
        <w:rPr/>
      </w:pPr>
      <w:r>
        <w:rPr/>
        <w:t xml:space="preserve">– </w:t>
      </w:r>
      <w:r>
        <w:rPr/>
        <w:t>Nem akarom többet – ismételte.</w:t>
      </w:r>
    </w:p>
    <w:p>
      <w:pPr>
        <w:pStyle w:val="TextBody"/>
        <w:rPr/>
      </w:pPr>
      <w:r>
        <w:rPr/>
        <w:t>Seuter főhadnagy csak nevetett – vonakodását csak amolyan rafinált kihívásnak vélte, amely tele van sóvárgással az után, hogy erőszakkal törjék meg. Nos – miért ne? Energikusabban fogott hát hozzá, rávetette magát a nőre, és meglepetten érezte, hogy hidegen, mereven, mozdulatlanul fekszik alatta, mint egy kődarab.</w:t>
      </w:r>
    </w:p>
    <w:p>
      <w:pPr>
        <w:pStyle w:val="TextBody"/>
        <w:rPr/>
      </w:pPr>
      <w:r>
        <w:rPr/>
        <w:t xml:space="preserve">– </w:t>
      </w:r>
      <w:r>
        <w:rPr/>
        <w:t>Undorodom tőled – mondta az asszony.</w:t>
      </w:r>
    </w:p>
    <w:p>
      <w:pPr>
        <w:pStyle w:val="TextBody"/>
        <w:rPr/>
      </w:pPr>
      <w:r>
        <w:rPr/>
        <w:t>Ez túl sok volt a férfinak. Felkelt, megigazította a ruháját, és kivonult, anélkül, hogy pillantásra méltatta volna a nőt.</w:t>
      </w:r>
    </w:p>
    <w:p>
      <w:pPr>
        <w:pStyle w:val="TextBody"/>
        <w:rPr/>
      </w:pPr>
      <w:r>
        <w:rPr/>
      </w:r>
    </w:p>
    <w:p>
      <w:pPr>
        <w:pStyle w:val="TextBody"/>
        <w:rPr/>
      </w:pPr>
      <w:r>
        <w:rPr/>
      </w:r>
    </w:p>
    <w:p>
      <w:pPr>
        <w:pStyle w:val="TextBody"/>
        <w:rPr/>
      </w:pPr>
      <w:r>
        <w:rPr/>
        <w:t>Mindig a nagy gondolatok azok – jegyezte meg Ratshelm százados majdnem ünnepélyesen –, amik az emberiséget mozgásba hozzák.</w:t>
      </w:r>
    </w:p>
    <w:p>
      <w:pPr>
        <w:pStyle w:val="TextBody"/>
        <w:rPr/>
      </w:pPr>
      <w:r>
        <w:rPr/>
        <w:t xml:space="preserve">– </w:t>
      </w:r>
      <w:r>
        <w:rPr/>
        <w:t>Mint például a führer gondolatai – vélte Hochbauer zászlós.</w:t>
      </w:r>
    </w:p>
    <w:p>
      <w:pPr>
        <w:pStyle w:val="TextBody"/>
        <w:rPr/>
      </w:pPr>
      <w:r>
        <w:rPr/>
        <w:t>Ratshelm bólintott.</w:t>
      </w:r>
    </w:p>
    <w:p>
      <w:pPr>
        <w:pStyle w:val="TextBody"/>
        <w:rPr/>
      </w:pPr>
      <w:r>
        <w:rPr/>
        <w:t xml:space="preserve">– </w:t>
      </w:r>
      <w:r>
        <w:rPr/>
        <w:t>Viszont a nagy tettek azok – folytatta –, amik az emberiséget mozgásban tartják.</w:t>
      </w:r>
    </w:p>
    <w:p>
      <w:pPr>
        <w:pStyle w:val="TextBody"/>
        <w:rPr/>
      </w:pPr>
      <w:r>
        <w:rPr/>
        <w:t xml:space="preserve">– </w:t>
      </w:r>
      <w:r>
        <w:rPr/>
        <w:t>Ha minden tiszt úgy gondolkodnék, mint a százados úr – hangoztatta a zászlós nemes lelkesedéstől fűtve –, akkor talán már meg is nyertük volna ezt a háborút. De sajnos nem mindegyik tiszt gondolkozik így.</w:t>
      </w:r>
    </w:p>
    <w:p>
      <w:pPr>
        <w:pStyle w:val="TextBody"/>
        <w:rPr/>
      </w:pPr>
      <w:r>
        <w:rPr/>
        <w:t>Ratshelm százados – mintegy őszinte szomorúságában – lehorgasztotta fejét.</w:t>
      </w:r>
    </w:p>
    <w:p>
      <w:pPr>
        <w:pStyle w:val="TextBody"/>
        <w:rPr/>
      </w:pPr>
      <w:r>
        <w:rPr/>
        <w:t>Mindenki mással szemben, aki nem volt tiszttársa, most félreérthetetlenül érvényesítette volna rendkívül kifejlett szolidaritását. Haladéktalanul kifejtette volna a tételt: Minden tiszt úgy gondolkozik, ahogyan a tiszteknek éppenséggel gondolkozniok kell -– természetesen lehetséges, hogy ők kissé másképpen fejezik ki magukat, mint én. De a tiszt magatartása mindenkor világos, kifogástalan és tiszta.</w:t>
      </w:r>
    </w:p>
    <w:p>
      <w:pPr>
        <w:pStyle w:val="TextBody"/>
        <w:rPr/>
      </w:pPr>
      <w:r>
        <w:rPr/>
        <w:t>Ha még ezt a háborút nem nyertük meg, folytatta volna, annak okát nem a tisztekben kell keresni, nem is az altisztekben, még csak a legénységben sem – ameddig ilyenek a tisztjeik. Ha a végső győzelmet gátolja, lassítja valami, akkor a gátló tényezőket valahol máshol kell keresni. Talán az ellenség sajnálatos anyagi fölényében, amely a hiányzó katonai kvalitásokat fantasztikus termelési mutatókkal igyekszik helyettesíteni; a hitvány, értetlen civilekben, akik megtűrik maguk között a károgó pesszimistákat, a gáncsoskodókat; a kelletlen és áskálódó idegen munkásokban, akik engedik, hogy álcázott kommunisták és valószínű hazaárulók felhecceljék őket. És így tovább, és így tovább. De semmiképpen sem a tisztekben.</w:t>
      </w:r>
    </w:p>
    <w:p>
      <w:pPr>
        <w:pStyle w:val="TextBody"/>
        <w:rPr/>
      </w:pPr>
      <w:r>
        <w:rPr/>
        <w:t>Minden más zászlósnak ezeket mondta volna Ratshelm százados. Ámde Hochbauer zászlóst tekintette a nagy kivételnek. Mert az ifjú máris úgy gondolkozott és cselekedett, mintha tiszt volna.</w:t>
      </w:r>
    </w:p>
    <w:p>
      <w:pPr>
        <w:pStyle w:val="TextBody"/>
        <w:rPr/>
      </w:pPr>
      <w:r>
        <w:rPr/>
        <w:t xml:space="preserve">– </w:t>
      </w:r>
      <w:r>
        <w:rPr/>
        <w:t>Mi tisztek – magyarázta Ratshelm – tökéletességre törekszünk. De a felvilágosodottak – és ha nem vagyok nagyon szerénytelen, hadd soroljam magamat is ebbe a kategóriába – felismerték, hogy tökéletes tökéletesség nem létezik. Legfeljebb megközelítőleg. De ennek a megközelítő tökéletességnek a legmagasabb mértéket kell elérnie!</w:t>
      </w:r>
    </w:p>
    <w:p>
      <w:pPr>
        <w:pStyle w:val="TextBody"/>
        <w:rPr/>
      </w:pPr>
      <w:r>
        <w:rPr/>
        <w:t>Ratshelm százados élvezte ezt a felemelő órát. Úgy érezte, szeretik és tisztelik. Mint akit a tanítványa vagy a barátja szeret. Platón járt az eszében, amint hallgatva és éberen ül Szókratész lábai előtt, hogy egykor halhatatlanná tegye mesterét.</w:t>
      </w:r>
    </w:p>
    <w:p>
      <w:pPr>
        <w:pStyle w:val="TextBody"/>
        <w:rPr/>
      </w:pPr>
      <w:r>
        <w:rPr/>
        <w:t>Ez a hasonlat nagyon boldoggá tette Ratshelmet. Ilyen ritka órákról álmodott, amióta idekerült, ebbe a tisztképző iskolába. Tele volt tudással, már-már bölcsnek érezte magát, viszont voltaképpen alantas munkára kényszerült. A tiszti eszmény alapelveit kellet belevernie készséges, ám mégsem éppen nagy tehetséggel megáldott zászlósok fejébe. Voltaképpen arra vágyott, hogy megalapítsa a maga iskoláját, amely ítélet súlyosságú tételeket terjesztene, amely kiérlelné a katonai filozófiát. Ezidáig azonban minderről le kellett mondania. Ámde most Hochbauer belépett az életébe – az a nemes ifjú, aki csüngött az ajkán.</w:t>
      </w:r>
    </w:p>
    <w:p>
      <w:pPr>
        <w:pStyle w:val="TextBody"/>
        <w:rPr/>
      </w:pPr>
      <w:r>
        <w:rPr/>
        <w:t xml:space="preserve">– </w:t>
      </w:r>
      <w:r>
        <w:rPr/>
        <w:t>Tökéletesség, igen, ez a legfőbb cél. És ez elérhetetlen, ha nem taszítjuk el a tökéletlent. Ennek feltétele, hogy felismerjük! Tudja, kedvesem, mit akarok ezzel mondani? Maga bólint? Maga megért engem! Hermannra, a derék cheruszkra gondolok; még az ő soraiban is akadtak puhányok. Még Krisztus tizenkét tanítványa között is akadt egy Júdás, egy áruló. De ne tévedjünk át a vallás területére, nemde? Végtére is mi vagyunk az első olyan náció, amely átlépett a középkoron, velünk új, ragyogó fejezete kezdődik a világtörténelemnek. Nem gondolja, kedves Hochbauer, maga is, hogy ez így van?</w:t>
      </w:r>
    </w:p>
    <w:p>
      <w:pPr>
        <w:pStyle w:val="TextBody"/>
        <w:rPr/>
      </w:pPr>
      <w:r>
        <w:rPr/>
        <w:t>De, a kedves Hochbauer is így gondolta.</w:t>
      </w:r>
    </w:p>
    <w:p>
      <w:pPr>
        <w:pStyle w:val="TextBody"/>
        <w:rPr/>
      </w:pPr>
      <w:r>
        <w:rPr/>
        <w:t xml:space="preserve">– </w:t>
      </w:r>
      <w:r>
        <w:rPr/>
        <w:t>Százados úr – mondta a zászlós hálásan – a százados úr véglegesen tisztázta és bebizonyította, hogy így van. Milyen jelentős szó ez, százados úr: a tökéletességet csak akkor érhetjük el, ha eltaszítjuk a tökéletlent. Eszembe jut egy történet, amit valaha olvastam, és ami azóta is motoz bennem. Nagy Frigyes egy tisztje ült egy csapszékben, és kihallgatta, hogy egy másik tiszt szidalmazta a királyt. Felállt, elővette a pisztolyát, és lelőtte a felségárulót e szavak kíséretében: „Aljas gazember az, aki nem szereti a királyát!”</w:t>
      </w:r>
    </w:p>
    <w:p>
      <w:pPr>
        <w:pStyle w:val="TextBody"/>
        <w:rPr/>
      </w:pPr>
      <w:r>
        <w:rPr/>
        <w:t xml:space="preserve">– </w:t>
      </w:r>
      <w:r>
        <w:rPr/>
        <w:t>Igen – mondta Ratshelm elgondolkozva –, azok voltak a nagy történelmi idők.</w:t>
      </w:r>
    </w:p>
    <w:p>
      <w:pPr>
        <w:pStyle w:val="TextBody"/>
        <w:rPr/>
      </w:pPr>
      <w:r>
        <w:rPr/>
        <w:t xml:space="preserve">– </w:t>
      </w:r>
      <w:r>
        <w:rPr/>
        <w:t>De az ilyen szellemnek nem szabad kihalnia, százados úr! – mondta szenvedélyesen a zászlós.</w:t>
      </w:r>
    </w:p>
    <w:p>
      <w:pPr>
        <w:pStyle w:val="TextBody"/>
        <w:rPr/>
      </w:pPr>
      <w:r>
        <w:rPr/>
        <w:t>Ratshelm százados súlyosan bólintott egyetértése jeléül. Nem is sejtette, int szentesített ezzel. Ő csak a hatalmas, hősi tradíciókra gondolt: a spártai anyákra, akik büszkék voltak halott fiaikra, ha azok sebeiket a mellükön és nem a hátukon kapták; a nagy királyra, aki így kiáltott katonáira: „Fickók, hát örökké akartok élni!”; a Gárdára, amely meghal, de magát meg nem adja; a császárra, aki azt követelte katonáitól, hogy lőjenek apjukra és testvéreikre, ha ő úgy kívánja – ez volt Ratshelm százados világa. Minden világok legjobbika.</w:t>
      </w:r>
    </w:p>
    <w:p>
      <w:pPr>
        <w:pStyle w:val="TextBody"/>
        <w:rPr/>
      </w:pPr>
      <w:r>
        <w:rPr/>
      </w:r>
    </w:p>
    <w:p>
      <w:pPr>
        <w:pStyle w:val="TextBody"/>
        <w:rPr/>
      </w:pPr>
      <w:r>
        <w:rPr/>
      </w:r>
    </w:p>
    <w:p>
      <w:pPr>
        <w:pStyle w:val="TextBody"/>
        <w:rPr/>
      </w:pPr>
      <w:r>
        <w:rPr/>
        <w:t>Elfriede Rademacher megelégedetten nyújtózkodott. Karját keresztbe fektette Karl Krafft mellén.</w:t>
      </w:r>
    </w:p>
    <w:p>
      <w:pPr>
        <w:pStyle w:val="TextBody"/>
        <w:rPr/>
      </w:pPr>
      <w:r>
        <w:rPr/>
        <w:t xml:space="preserve">– </w:t>
      </w:r>
      <w:r>
        <w:rPr/>
        <w:t>Isteni! – mondta.</w:t>
      </w:r>
    </w:p>
    <w:p>
      <w:pPr>
        <w:pStyle w:val="TextBody"/>
        <w:rPr/>
      </w:pPr>
      <w:r>
        <w:rPr/>
        <w:t>A férfi is így gondolta. Mindent elfelejthetett percekre – kivéve azt az asszonyt, aki mellette feküdt. Elsüllyedt valahol a háború, a tisztképző iskola, a kisváros és még az a primitív szoba is, amelyre ráleltek. Elfriede egy barátnőjéé volt, aki barátjával elment a moziba, míg férje, egy sokat távollevő vasutas, hadianyagot és emberanyagot szállított keresztül és kasul Németországban.</w:t>
      </w:r>
    </w:p>
    <w:p>
      <w:pPr>
        <w:pStyle w:val="TextBody"/>
        <w:rPr/>
      </w:pPr>
      <w:r>
        <w:rPr/>
        <w:t>Kimerülten feküdtek a heverőn, és egymás szívverését hallgatták. Úgy tetszett, hogy szívük szinte dörömböl.</w:t>
      </w:r>
    </w:p>
    <w:p>
      <w:pPr>
        <w:pStyle w:val="TextBody"/>
        <w:rPr/>
      </w:pPr>
      <w:r>
        <w:rPr/>
        <w:t>De nem a szívüket hallották: egy ököl dörömbölt az ajtón. Majd egy magas, megbicsakló hang izgatott üvöltése harsant fel:</w:t>
      </w:r>
    </w:p>
    <w:p>
      <w:pPr>
        <w:pStyle w:val="TextBody"/>
        <w:rPr/>
      </w:pPr>
      <w:r>
        <w:rPr/>
        <w:t xml:space="preserve">– </w:t>
      </w:r>
      <w:r>
        <w:rPr/>
        <w:t>Végre rajtakaptalak, te szemét! Most megfizetsz! Nyisd ki rögtön az ajtót! Megölöm azt a fickót!</w:t>
      </w:r>
    </w:p>
    <w:p>
      <w:pPr>
        <w:pStyle w:val="TextBody"/>
        <w:rPr/>
      </w:pPr>
      <w:r>
        <w:rPr/>
        <w:t>Elfriede és Karl felriadtak. Döbbenten hallgatóztak, arcukra nyugtalanság ült ki. Gondterhelten néztek egymásra.</w:t>
      </w:r>
    </w:p>
    <w:p>
      <w:pPr>
        <w:pStyle w:val="TextBody"/>
        <w:rPr/>
      </w:pPr>
      <w:r>
        <w:rPr/>
        <w:t xml:space="preserve">– </w:t>
      </w:r>
      <w:r>
        <w:rPr/>
        <w:t>Ez csak a barátnőm férje lehet, a vasutas – vélte Elfriede.</w:t>
      </w:r>
    </w:p>
    <w:p>
      <w:pPr>
        <w:pStyle w:val="TextBody"/>
        <w:rPr/>
      </w:pPr>
      <w:r>
        <w:rPr/>
        <w:t>A feltételezés igaznak bizonyult. A vasutas egyre csak dörömbölt az ajtón, de akkora erővel, mintha puszta öklével próbálna mozgásba hozni egy egész tehervonatot.</w:t>
      </w:r>
    </w:p>
    <w:p>
      <w:pPr>
        <w:pStyle w:val="TextBody"/>
        <w:rPr/>
      </w:pPr>
      <w:r>
        <w:rPr/>
        <w:t>Most rajtakaptalak, te ringyó! – üvöltötte. – De a stricidnek is kitöröm a nyakát, lelövöm, min egy rühös kutyát – és téged is, te dög!</w:t>
      </w:r>
    </w:p>
    <w:p>
      <w:pPr>
        <w:pStyle w:val="TextBody"/>
        <w:rPr/>
      </w:pPr>
      <w:r>
        <w:rPr/>
        <w:t>Krafft odament az ajtóhoz, és így szólt: – Ember, ne ordítozzon! Összecsődül az egész ház. A felesége nincs idebent.</w:t>
      </w:r>
    </w:p>
    <w:p>
      <w:pPr>
        <w:pStyle w:val="TextBody"/>
        <w:rPr/>
      </w:pPr>
      <w:r>
        <w:rPr/>
        <w:t xml:space="preserve">– </w:t>
      </w:r>
      <w:r>
        <w:rPr/>
        <w:t>Micsoda! – bömbölte a vasutas megrökönyödve. – Micsoda, még képesek engem hülyének nézni! Engem! Amikor láttalak benneteket a kulcslyukon keresztül! A saját szememmel!</w:t>
      </w:r>
    </w:p>
    <w:p>
      <w:pPr>
        <w:pStyle w:val="TextBody"/>
        <w:rPr/>
      </w:pPr>
      <w:r>
        <w:rPr/>
        <w:t>Most Elfriede szaladt az ajtóhoz, és kikiáltott: – De hiszen én nem a maga felesége vagyok! Jöjjön már meg az esze!</w:t>
      </w:r>
    </w:p>
    <w:p>
      <w:pPr>
        <w:pStyle w:val="TextBody"/>
        <w:rPr/>
      </w:pPr>
      <w:r>
        <w:rPr/>
        <w:t>A szilaj vasutas azonban egyáltalán nem gondolt az eszére: a becsületén esett mocsok, s ebben nem lehetett kétsége.</w:t>
      </w:r>
    </w:p>
    <w:p>
      <w:pPr>
        <w:pStyle w:val="TextBody"/>
        <w:rPr/>
      </w:pPr>
      <w:r>
        <w:rPr/>
        <w:t xml:space="preserve">– </w:t>
      </w:r>
      <w:r>
        <w:rPr/>
        <w:t>Majd ellátom én a bajodat, te kurva! Hogy még van pofája tettetni magát!</w:t>
      </w:r>
    </w:p>
    <w:p>
      <w:pPr>
        <w:pStyle w:val="TextBody"/>
        <w:rPr/>
      </w:pPr>
      <w:r>
        <w:rPr/>
        <w:t>Krafft belátta, teljességgel céltalan nyugtatni a tomboló Bosszulót, aki szentül hitte, hogy becsületét meggyalázták. Nem maradt más hátra: amilyen gyorsan csak lehet, fel kell öltözködniök, és a lakást villámsebesen, s lehetőleg épségük veszélyeztetése nélkül el kell hagyniok.</w:t>
      </w:r>
    </w:p>
    <w:p>
      <w:pPr>
        <w:pStyle w:val="TextBody"/>
        <w:rPr/>
      </w:pPr>
      <w:r>
        <w:rPr/>
        <w:t>Közben az üvöltözés riadóztatta az egész házat. Ez sereg ember csődült össze, hogy élvezze az ingyen cirkuszt, hogy maga is felháborodjék vagy kielégítse, szabadjára engedje az erőszakoskodások látásának vágyát. Fenyegető mormogás támadt, amely rikácsolássá, szitkozódássá fokozódott. A néplélek forrt, fortyogott.</w:t>
      </w:r>
    </w:p>
    <w:p>
      <w:pPr>
        <w:pStyle w:val="TextBody"/>
        <w:rPr/>
      </w:pPr>
      <w:r>
        <w:rPr/>
        <w:t xml:space="preserve">– </w:t>
      </w:r>
      <w:r>
        <w:rPr/>
        <w:t>Adjatok egy pisztolyt – üvöltött a fékeveszett vasutas –, hadd ölöm meg a kutyát! És vele együtt azt a ringyót is!</w:t>
      </w:r>
    </w:p>
    <w:p>
      <w:pPr>
        <w:pStyle w:val="TextBody"/>
        <w:rPr/>
      </w:pPr>
      <w:r>
        <w:rPr/>
        <w:t>Néhányan – az ajtón át úgy hallatszott – próbálták csillapítani. Elfriede és Krafft szélsebesen magukra kapkodták ruhájukat. A vasutas, mint a tébolyodott, rohamozta az ajtót.</w:t>
      </w:r>
    </w:p>
    <w:p>
      <w:pPr>
        <w:pStyle w:val="TextBody"/>
        <w:rPr/>
      </w:pPr>
      <w:r>
        <w:rPr/>
        <w:t xml:space="preserve">– </w:t>
      </w:r>
      <w:r>
        <w:rPr/>
        <w:t>Majd én elintézem – mondta Elfriede.</w:t>
      </w:r>
    </w:p>
    <w:p>
      <w:pPr>
        <w:pStyle w:val="TextBody"/>
        <w:rPr/>
      </w:pPr>
      <w:r>
        <w:rPr/>
        <w:t>De Krafft megrázta a fejét. – Ez férfi dolga – mondta. Óvatosan elfordította a kulcsot. Azután villámgyorsan kinyitotta az ajtót, pontosan abban a pillanatban, amikor a dühöngő vasutas megint nekivetette magát, úgyhogy a becsületét féltő, bosszúért lihegő férfi váratlanul bebukott, elbotlott és végigzuhant a szőnyegen.</w:t>
      </w:r>
    </w:p>
    <w:p>
      <w:pPr>
        <w:pStyle w:val="TextBody"/>
        <w:rPr/>
      </w:pPr>
      <w:r>
        <w:rPr/>
        <w:t>Krafft sietve be akarta zárni ismét az ajtót. El kellett azonban néhány nézőt, akik kíváncsian nyomába szegődtek volna a vasutasnak. Megfogta hát a legközelebb állót, és mint afféle tekegolyót nekilökte a többieknek. Így a nehezén túljutott.</w:t>
      </w:r>
    </w:p>
    <w:p>
      <w:pPr>
        <w:pStyle w:val="TextBody"/>
        <w:rPr/>
      </w:pPr>
      <w:r>
        <w:rPr/>
        <w:t>Most már csak az volt a teendője, hogy a németekre annyira jellemző alárendeltségi, alattvalói szellemet kellő módon mozgósítsa. Ennek érdekében a főhadnagy odalépett a vasutashoz, megállt előtte, és fenyegetően fixírozni kezdte.</w:t>
      </w:r>
    </w:p>
    <w:p>
      <w:pPr>
        <w:pStyle w:val="TextBody"/>
        <w:rPr/>
      </w:pPr>
      <w:r>
        <w:rPr/>
        <w:t>A Bosszú Angyala láthatóan megzavarodott – és nemcsak amiatt, mert jókorát esett az imént. Az a váratlan látvány, amely saját otthonában fogadta, teljesen megnémította. Bizonyosra vette, hogy most rajtakapja feleségét a csábítójával – és ehelyett vadidegen embereket talált ott. Ráadásul egy jól megtermett tisztet kellett maga előtt látnia – és ezt a tisztet fenyegette ő meg többször is!</w:t>
      </w:r>
    </w:p>
    <w:p>
      <w:pPr>
        <w:pStyle w:val="TextBody"/>
        <w:rPr/>
      </w:pPr>
      <w:r>
        <w:rPr/>
        <w:t xml:space="preserve">– </w:t>
      </w:r>
      <w:r>
        <w:rPr/>
        <w:t>Név? – kérdezte Krafft parancsolóan.</w:t>
      </w:r>
    </w:p>
    <w:p>
      <w:pPr>
        <w:pStyle w:val="TextBody"/>
        <w:rPr/>
      </w:pPr>
      <w:r>
        <w:rPr/>
        <w:t xml:space="preserve">– </w:t>
      </w:r>
      <w:r>
        <w:rPr/>
        <w:t>Behnke – volt a haladéktalan válasz.</w:t>
      </w:r>
    </w:p>
    <w:p>
      <w:pPr>
        <w:pStyle w:val="TextBody"/>
        <w:rPr/>
      </w:pPr>
      <w:r>
        <w:rPr/>
        <w:t xml:space="preserve">– </w:t>
      </w:r>
      <w:r>
        <w:rPr/>
        <w:t>Foglalkozás?</w:t>
      </w:r>
    </w:p>
    <w:p>
      <w:pPr>
        <w:pStyle w:val="TextBody"/>
        <w:rPr/>
      </w:pPr>
      <w:r>
        <w:rPr/>
        <w:t xml:space="preserve">– </w:t>
      </w:r>
      <w:r>
        <w:rPr/>
        <w:t>Vasutas.</w:t>
      </w:r>
    </w:p>
    <w:p>
      <w:pPr>
        <w:pStyle w:val="TextBody"/>
        <w:rPr/>
      </w:pPr>
      <w:r>
        <w:rPr/>
        <w:t xml:space="preserve">– </w:t>
      </w:r>
      <w:r>
        <w:rPr/>
        <w:t>Katonai szolgálat? Igen– nem?</w:t>
      </w:r>
    </w:p>
    <w:p>
      <w:pPr>
        <w:pStyle w:val="TextBody"/>
        <w:rPr/>
      </w:pPr>
      <w:r>
        <w:rPr/>
        <w:t xml:space="preserve">– </w:t>
      </w:r>
      <w:r>
        <w:rPr/>
        <w:t>Igenis, főhadnagy úr – mondta a vasutas teljes zavarban. Mert rendelkezett katonai szolgálattal, sőt egykor kilátásba helyezték neki, hogy majd altiszt lesz.</w:t>
      </w:r>
    </w:p>
    <w:p>
      <w:pPr>
        <w:pStyle w:val="TextBody"/>
        <w:rPr/>
      </w:pPr>
      <w:r>
        <w:rPr/>
        <w:t xml:space="preserve">– </w:t>
      </w:r>
      <w:r>
        <w:rPr/>
        <w:t>Akkor kérem, ne zavarjon minket tovább. A felesége moziban van. Végeztem!</w:t>
      </w:r>
    </w:p>
    <w:p>
      <w:pPr>
        <w:pStyle w:val="TextBody"/>
        <w:rPr/>
      </w:pPr>
      <w:r>
        <w:rPr/>
        <w:t xml:space="preserve">– </w:t>
      </w:r>
      <w:r>
        <w:rPr/>
        <w:t>Igenis, főhadnagy úr – mondta a vasutas, aki azt sem tudta volna most megmondani, hogy fiú-e vagy lány, s azzal elvonult.</w:t>
      </w:r>
    </w:p>
    <w:p>
      <w:pPr>
        <w:pStyle w:val="TextBody"/>
        <w:rPr/>
      </w:pPr>
      <w:r>
        <w:rPr/>
      </w:r>
    </w:p>
    <w:p>
      <w:pPr>
        <w:pStyle w:val="TextBody"/>
        <w:rPr/>
      </w:pPr>
      <w:r>
        <w:rPr/>
      </w:r>
    </w:p>
    <w:p>
      <w:pPr>
        <w:pStyle w:val="TextBody"/>
        <w:rPr/>
      </w:pPr>
      <w:r>
        <w:rPr/>
        <w:t>A három zászlós – Rednitz, Mösler és Egon Weber – „kedélyesen” szórakozta hölgyeikkel: ott guggoltak, üldögéltek, szinte festői pózban a tornaterem szertárában, a matracokon. Lágy rózsaszínű fény világította meg őket – be volt kapcsolva a hősugárzó, és némi fényt adott a rádió skálaizzója is. Három üveg állt közöttük.</w:t>
      </w:r>
    </w:p>
    <w:p>
      <w:pPr>
        <w:pStyle w:val="TextBody"/>
        <w:rPr/>
      </w:pPr>
      <w:r>
        <w:rPr/>
        <w:t xml:space="preserve">– </w:t>
      </w:r>
      <w:r>
        <w:rPr/>
        <w:t>Barátaim! – mondta Mösler –, hát van prímább egy ilyen remek hangulatnál?</w:t>
      </w:r>
    </w:p>
    <w:p>
      <w:pPr>
        <w:pStyle w:val="TextBody"/>
        <w:rPr/>
      </w:pPr>
      <w:r>
        <w:rPr/>
        <w:t>Mösler, saját véleménye szerint, túl későn született, és teljesen rossz helyen. Mert – ezt is úgy vélte – rendelkezett a világfiak, a dendik minden tulajdonságával – és mégis a sors ennek a mocskos háborúnak a kellős közepébe taszította.</w:t>
      </w:r>
    </w:p>
    <w:p>
      <w:pPr>
        <w:pStyle w:val="TextBody"/>
        <w:rPr/>
      </w:pPr>
      <w:r>
        <w:rPr/>
        <w:t>Ez azonban nem tartotta vissza attól, hogy életörömöt áhító szenvedélyeit bizonyos előkelőséggel elégítse ki – jóllehet az obligát szupétól, a gyertyafénytől el kellett tekintenie, és szükségből – be kellett érnie egy pohár pálinkával az éjjeliszekrény-lámpa világánál.</w:t>
      </w:r>
    </w:p>
    <w:p>
      <w:pPr>
        <w:pStyle w:val="TextBody"/>
        <w:rPr/>
      </w:pPr>
      <w:r>
        <w:rPr/>
        <w:t xml:space="preserve">– </w:t>
      </w:r>
      <w:r>
        <w:rPr/>
        <w:t>Ami áldozatot én már ebben a háborúban hoztam – jelentette ki –, hát az bizony nem kicsiség.</w:t>
      </w:r>
    </w:p>
    <w:p>
      <w:pPr>
        <w:pStyle w:val="TextBody"/>
        <w:rPr/>
      </w:pPr>
      <w:r>
        <w:rPr/>
        <w:t>Mindenesetre megmaradt a külsőségek iránti gyöngéje: szerette a finom világítást, a lágy meleget és mindenekelőtt a zenét. Zene nélkül – ezt jelen esetben a rádiókészülék szolgáltatta – Mösler sohasem jutott igazán jó hangulatba. És noha ennek a zenedoboznak a megszervezése majdnem kétannyi fáradtságába került, mint a három hölgy beszervezése: zenének kellett lennie.</w:t>
      </w:r>
    </w:p>
    <w:p>
      <w:pPr>
        <w:pStyle w:val="TextBody"/>
        <w:rPr/>
      </w:pPr>
      <w:r>
        <w:rPr/>
        <w:t xml:space="preserve">– </w:t>
      </w:r>
      <w:r>
        <w:rPr/>
        <w:t>Legjobban a zongoramuzsikát kedvelem – mondta rajongva. – Chopin vagy Schumann! Még Mozart is elmegy. Ha becsukom a szememet, vagy leoltom a villanyt, az az érzésem, mintha a holdat látnám. Franciaországban, persze, pezsgőt is ittunk, de természetesen sohasem kaviárral. Pezsgő meg kaviár – ez olyan közönséges, hacsak nem orosz pezsgőről van szó.</w:t>
      </w:r>
    </w:p>
    <w:p>
      <w:pPr>
        <w:pStyle w:val="TextBody"/>
        <w:rPr/>
      </w:pPr>
      <w:r>
        <w:rPr/>
        <w:t xml:space="preserve">– </w:t>
      </w:r>
      <w:r>
        <w:rPr/>
        <w:t>Hát akkor most örülhetsz – jegyezte meg Egon Weber –, hogy nem hoztam magammal kaviárt. De azért egy kis jó rozspálinka sem utolsó dolog, igaz, kislány?</w:t>
      </w:r>
    </w:p>
    <w:p>
      <w:pPr>
        <w:pStyle w:val="TextBody"/>
        <w:rPr/>
      </w:pPr>
      <w:r>
        <w:rPr/>
        <w:t>A Weber oldalán elhelyezkedő lány mesterkélten, kényeskedve mosolygott. Afféle tömött, feszes húsú kis konyhalány volt, akit azonban fűtött a vágy, hogy feljebb kerüljön. A tiszti dámák életét szerette volna utánozni. Kicsinyke agyában benne kavargott az előkelő világ, és abban reménykedett, hogy éppen Webertől kaphat idevonatkozó információkat.</w:t>
      </w:r>
    </w:p>
    <w:p>
      <w:pPr>
        <w:pStyle w:val="TextBody"/>
        <w:rPr/>
      </w:pPr>
      <w:r>
        <w:rPr/>
        <w:t xml:space="preserve">– </w:t>
      </w:r>
      <w:r>
        <w:rPr/>
        <w:t>Mondd, bizonyos körökben nem túlságosan ordenáré dolog a rozspálinka?</w:t>
      </w:r>
    </w:p>
    <w:p>
      <w:pPr>
        <w:pStyle w:val="TextBody"/>
        <w:rPr/>
      </w:pPr>
      <w:r>
        <w:rPr/>
        <w:t xml:space="preserve">– </w:t>
      </w:r>
      <w:r>
        <w:rPr/>
        <w:t>Drága gyermekem – felelte Weber derűsen –, azokban a bizonyos körökben egyáltalán semmi olyan nincs, ami túlságosan ordenáré lehetne. Magasabb műveltségű emberek komplikált szerelmi életet élnek.</w:t>
      </w:r>
    </w:p>
    <w:p>
      <w:pPr>
        <w:pStyle w:val="TextBody"/>
        <w:rPr/>
      </w:pPr>
      <w:r>
        <w:rPr/>
        <w:t xml:space="preserve">– </w:t>
      </w:r>
      <w:r>
        <w:rPr/>
        <w:t>Ne reszkírozzunk meg inkább egy kis táncot? – javasolta Mösler.</w:t>
      </w:r>
    </w:p>
    <w:p>
      <w:pPr>
        <w:pStyle w:val="TextBody"/>
        <w:rPr/>
      </w:pPr>
      <w:r>
        <w:rPr/>
        <w:t>Rednitz aggodalmasan ingatta a fejét. Weber pedig csak ennyit mondott: – Minek ez a sok körülményeskedés? Különben is jobb, ha nem csinálunk felesleges lármát.</w:t>
      </w:r>
    </w:p>
    <w:p>
      <w:pPr>
        <w:pStyle w:val="TextBody"/>
        <w:rPr/>
      </w:pPr>
      <w:r>
        <w:rPr/>
        <w:t xml:space="preserve">– </w:t>
      </w:r>
      <w:r>
        <w:rPr/>
        <w:t>Minden bele van kalkulálva – mondta Mösler nagyvonalúan. – A tornacsarnok nagyon kedvező fekvésű, félre a fő útvonaltól, távol az őrjáratok útvonalától. Azonkívül igen lelkiismeretesen elsötétítettem, mégpedig a birkózó-matraccal, ami még zajszigetelő is. Ha kedvünk van rá, sokkal hangosabbra is csavarhatjuk a rádiót, egész nyugodtan – senki sem fog zavarni bennünket. Hacsak valamelyik tiszt nem kap hirtelen kedvet rá, hogy az éjszaka közepén nyújtó– és korlátgyakorlatokat végezzen. De ennyi hülyeséget még a tisztjeinkről sem tételezek fel.</w:t>
      </w:r>
    </w:p>
    <w:p>
      <w:pPr>
        <w:pStyle w:val="TextBody"/>
        <w:rPr/>
      </w:pPr>
      <w:r>
        <w:rPr/>
        <w:t>A lányok nevettek. Kedvesnek találták a zászlósokat. Kis kalandjaikat rendszerint katonai pokrócon vagy lépcsőkön szokták lebonyolítani, kapkodva, rögtön a „tárgyra térve”. Ma éjszaka igen örvendetes módon más élménybe volt részük: igazi kis házi ünnepséget rendeztek ezek a fiúk.</w:t>
      </w:r>
    </w:p>
    <w:p>
      <w:pPr>
        <w:pStyle w:val="TextBody"/>
        <w:rPr/>
      </w:pPr>
      <w:r>
        <w:rPr/>
        <w:t>A Mösler mellett üldögélő lány legszívesebben dorombolt volna a gyönyörűségtől. A Rednitz mellett ülő kicsit unatkozott ugyan, de tele volt várakozással, jóllehet partnere nemigen igyekezett szórakoztatni. A kis töltöttgalamb-konyhalány viszont egyre több és újabb részleteket óhajtott megismerni a tiszti testület erkölcseiből és szokásaiból.</w:t>
      </w:r>
    </w:p>
    <w:p>
      <w:pPr>
        <w:pStyle w:val="TextBody"/>
        <w:rPr/>
      </w:pPr>
      <w:r>
        <w:rPr/>
        <w:t xml:space="preserve">– </w:t>
      </w:r>
      <w:r>
        <w:rPr/>
        <w:t>Sokat számít a tiszti asszonyok származása? – érdeklődött.</w:t>
      </w:r>
    </w:p>
    <w:p>
      <w:pPr>
        <w:pStyle w:val="TextBody"/>
        <w:rPr/>
      </w:pPr>
      <w:r>
        <w:rPr/>
        <w:t xml:space="preserve">– </w:t>
      </w:r>
      <w:r>
        <w:rPr/>
        <w:t>Ha azt vesszük, nincsenek is tiszti asszonyok – mert azokat már hölgyeknek szokás nevezni. És az tökmindegy, honnan származnak.</w:t>
      </w:r>
    </w:p>
    <w:p>
      <w:pPr>
        <w:pStyle w:val="TextBody"/>
        <w:rPr/>
      </w:pPr>
      <w:r>
        <w:rPr/>
        <w:t xml:space="preserve">– </w:t>
      </w:r>
      <w:r>
        <w:rPr/>
        <w:t>Igazán? – kérdezte a lány reménykedve.</w:t>
      </w:r>
    </w:p>
    <w:p>
      <w:pPr>
        <w:pStyle w:val="TextBody"/>
        <w:rPr/>
      </w:pPr>
      <w:r>
        <w:rPr/>
        <w:t xml:space="preserve">– </w:t>
      </w:r>
      <w:r>
        <w:rPr/>
        <w:t>Világos – mondta Weber. – Sőt, volt egy vezértábornagyunk, aki egy utcalányt vett feleségül – vagyis a nő azelőtt strihhelt. Attól kezdve viszont, hogy egy vezértábornagy felesége: magától értetődően úrihölgy lett. Sőt maga a szeretett führerünk vállalta a násznagy szerepét.</w:t>
      </w:r>
    </w:p>
    <w:p>
      <w:pPr>
        <w:pStyle w:val="TextBody"/>
        <w:rPr/>
      </w:pPr>
      <w:r>
        <w:rPr/>
        <w:t xml:space="preserve">– </w:t>
      </w:r>
      <w:r>
        <w:rPr/>
        <w:t>Hja – mondta a lány eltűnődve –, amikor a führerünkre gondolok, a szívem körül mindig olyan meleg lesz.</w:t>
      </w:r>
    </w:p>
    <w:p>
      <w:pPr>
        <w:pStyle w:val="TextBody"/>
        <w:rPr/>
      </w:pPr>
      <w:r>
        <w:rPr/>
        <w:t xml:space="preserve">– </w:t>
      </w:r>
      <w:r>
        <w:rPr/>
        <w:t>Ne hagyjuk egy kicsit magukra a többieket? – kérdezte tőle Weber, mivel az alkalmat most kedvezőnek találta. – Gyere – menjünk át a tornaterembe.</w:t>
      </w:r>
    </w:p>
    <w:p>
      <w:pPr>
        <w:pStyle w:val="TextBody"/>
        <w:rPr/>
      </w:pPr>
      <w:r>
        <w:rPr/>
        <w:t>De a lány nem akart – vagy legalábbis még nem. Mindaz a tájékoztatás, amit a tiszti hölgyek életéről kapott, szerfölött érdekelte. Hogy ő tetszett a tiszteknek, legalábbis a tisztjelölteknek, arról már meggyőződött – a fiúk valósággal törték magukat utána. Ez a Weber különösen pompás megjelenésű legény volt. Lehetett rajta látni, hogy nagyon jól állnak majd neki a tiszti paszomántok. És akkor mellette menni, az ő oldalán – vagy egy másik, de hasonlóan pompás férfi oldalán: nem csúnya pár! Jó néhány tiszti hölgy elbújhat majd mellette, vélte. Például ez az őrnagyné is, ez az aszott kecske.</w:t>
      </w:r>
    </w:p>
    <w:p>
      <w:pPr>
        <w:pStyle w:val="TextBody"/>
        <w:rPr/>
      </w:pPr>
      <w:r>
        <w:rPr/>
        <w:t xml:space="preserve">– </w:t>
      </w:r>
      <w:r>
        <w:rPr/>
        <w:t>No, jössz? – kérdezte Weber türelmetlenül. De kérdése késve jött: Mösler még kihúzódott a maga bogárkájával – s így a legközelebbi félórára a tornaterem foglalt volt.</w:t>
      </w:r>
    </w:p>
    <w:p>
      <w:pPr>
        <w:pStyle w:val="TextBody"/>
        <w:rPr/>
      </w:pPr>
      <w:r>
        <w:rPr/>
        <w:t xml:space="preserve">– </w:t>
      </w:r>
      <w:r>
        <w:rPr/>
        <w:t>El tudnád képzelni – kérdezte a lány makacsul –, hogy én tiszt felesége legyek?</w:t>
      </w:r>
    </w:p>
    <w:p>
      <w:pPr>
        <w:pStyle w:val="TextBody"/>
        <w:rPr/>
      </w:pPr>
      <w:r>
        <w:rPr/>
        <w:t xml:space="preserve">– </w:t>
      </w:r>
      <w:r>
        <w:rPr/>
        <w:t>Mi az hogy! – mondta Weber, és fülelni kezdett, mert mintha gyanús zajokat hallott volna. Nyilván azonban tévedés volt – csak a szél lehetett, vagy valami távoli tehergépkocsi. A tiszti hölgyek életére vágyódó konyhaleányzót szorosan magához ölelte.</w:t>
      </w:r>
    </w:p>
    <w:p>
      <w:pPr>
        <w:pStyle w:val="TextBody"/>
        <w:rPr/>
      </w:pPr>
      <w:r>
        <w:rPr/>
        <w:t>Az ördögbe is – micsoda nyugtalanító éjszaka volt ez!</w:t>
      </w:r>
    </w:p>
    <w:p>
      <w:pPr>
        <w:pStyle w:val="TextBody"/>
        <w:rPr/>
      </w:pPr>
      <w:r>
        <w:rPr/>
      </w:r>
    </w:p>
    <w:p>
      <w:pPr>
        <w:pStyle w:val="TextBody"/>
        <w:rPr/>
      </w:pPr>
      <w:r>
        <w:rPr/>
      </w:r>
    </w:p>
    <w:p>
      <w:pPr>
        <w:pStyle w:val="TextBody"/>
        <w:rPr/>
      </w:pPr>
      <w:r>
        <w:rPr/>
        <w:t>Frey őrnagy kiment a konyhába, egy pohár vizet akart inni. Barbara a konyhaasztal mellett ült, és a körmöket vagdosta lábujjairól.</w:t>
      </w:r>
    </w:p>
    <w:p>
      <w:pPr>
        <w:pStyle w:val="TextBody"/>
        <w:rPr/>
      </w:pPr>
      <w:r>
        <w:rPr/>
        <w:t>Az őrnagy először a lábujjakat szemlélte meg, majd a lábat és annak felsőbb tartozékait.</w:t>
      </w:r>
    </w:p>
    <w:p>
      <w:pPr>
        <w:pStyle w:val="TextBody"/>
        <w:rPr/>
      </w:pPr>
      <w:r>
        <w:rPr/>
        <w:t xml:space="preserve">– </w:t>
      </w:r>
      <w:r>
        <w:rPr/>
        <w:t>Mondd, Barbara – kérdezte nyersen –, tulajdonképpen te egyáltalán nem szégyelled magad?</w:t>
      </w:r>
    </w:p>
    <w:p>
      <w:pPr>
        <w:pStyle w:val="TextBody"/>
        <w:rPr/>
      </w:pPr>
      <w:r>
        <w:rPr/>
        <w:t xml:space="preserve">– </w:t>
      </w:r>
      <w:r>
        <w:rPr/>
        <w:t>Miért? – nézett rá a lány csodálkozva.</w:t>
      </w:r>
    </w:p>
    <w:p>
      <w:pPr>
        <w:pStyle w:val="TextBody"/>
        <w:rPr/>
      </w:pPr>
      <w:r>
        <w:rPr/>
        <w:t xml:space="preserve">– </w:t>
      </w:r>
      <w:r>
        <w:rPr/>
        <w:t>A lábujjakról a körmöt nem szokták a konyhában vágni – mondta az őrnagy szigorúan –, kérlek, vedd ezt tudomásul.</w:t>
      </w:r>
    </w:p>
    <w:p>
      <w:pPr>
        <w:pStyle w:val="TextBody"/>
        <w:rPr/>
      </w:pPr>
      <w:r>
        <w:rPr/>
        <w:t>Azzal az őrnagy kicsoszogott nagy, meleg nemezpapucsában, és bement dolgozószobájába. Felicitas asszony ott ült, és olvasott valamilyen könyvet – egy különösen kiemelkedő német könyvet, természetesen. Felpillantott a könyv lapjairól, és kifejezéstelenül nézett a férjére.</w:t>
      </w:r>
    </w:p>
    <w:p>
      <w:pPr>
        <w:pStyle w:val="TextBody"/>
        <w:rPr/>
      </w:pPr>
      <w:r>
        <w:rPr/>
        <w:t>Az őrnagy letelepedett íróasztalához, és írni kezdett.</w:t>
      </w:r>
    </w:p>
    <w:p>
      <w:pPr>
        <w:pStyle w:val="TextBody"/>
        <w:rPr/>
      </w:pPr>
      <w:r>
        <w:rPr/>
        <w:t xml:space="preserve">– </w:t>
      </w:r>
      <w:r>
        <w:rPr/>
        <w:t>Min dolgozol, Archibald? – kérdezte Felicitas.</w:t>
      </w:r>
    </w:p>
    <w:p>
      <w:pPr>
        <w:pStyle w:val="TextBody"/>
        <w:rPr/>
      </w:pPr>
      <w:r>
        <w:rPr/>
        <w:t xml:space="preserve">– </w:t>
      </w:r>
      <w:r>
        <w:rPr/>
        <w:t>Egy különparancson, drágám.</w:t>
      </w:r>
    </w:p>
    <w:p>
      <w:pPr>
        <w:pStyle w:val="TextBody"/>
        <w:rPr/>
      </w:pPr>
      <w:r>
        <w:rPr/>
        <w:t xml:space="preserve">– </w:t>
      </w:r>
      <w:r>
        <w:rPr/>
        <w:t>Miféle különparancson?</w:t>
      </w:r>
    </w:p>
    <w:p>
      <w:pPr>
        <w:pStyle w:val="TextBody"/>
        <w:rPr/>
      </w:pPr>
      <w:r>
        <w:rPr/>
        <w:t xml:space="preserve">– </w:t>
      </w:r>
      <w:r>
        <w:rPr/>
        <w:t>Ez alkalommal afféle gyűjtő-különparancsot készítek. Több különböző, kisebb pontokat állítok benne össze, mint például hajvágás, kijárás, névadás.</w:t>
      </w:r>
    </w:p>
    <w:p>
      <w:pPr>
        <w:pStyle w:val="TextBody"/>
        <w:rPr/>
      </w:pPr>
      <w:r>
        <w:rPr/>
        <w:t>Felicitas bólintott, és folytatta az olvasást. Ama könyvek egyike volt ez, amelyet a derék Ratshelm százados küldött neki annak a bájos Hochbauer zászlósnak a közvetítésével. Önkéntelenül felsóhajtott.</w:t>
      </w:r>
    </w:p>
    <w:p>
      <w:pPr>
        <w:pStyle w:val="TextBody"/>
        <w:rPr/>
      </w:pPr>
      <w:r>
        <w:rPr/>
        <w:t xml:space="preserve">– </w:t>
      </w:r>
      <w:r>
        <w:rPr/>
        <w:t>Rosszul érzed magad, Felicitas? – kérdezte az őrnagy mechanikus figyelemmel.</w:t>
      </w:r>
    </w:p>
    <w:p>
      <w:pPr>
        <w:pStyle w:val="TextBody"/>
        <w:rPr/>
      </w:pPr>
      <w:r>
        <w:rPr/>
        <w:t>Az asszony tagadólag válaszolt, anélkül hogy felpillantott volna a könyvből. Inkább úgy tett, mintha tovább olvasna. És a férfi is ráhajolt a különparancsára – ő is minden koncentráltság nélkül.</w:t>
      </w:r>
    </w:p>
    <w:p>
      <w:pPr>
        <w:pStyle w:val="TextBody"/>
        <w:rPr/>
      </w:pPr>
      <w:r>
        <w:rPr/>
        <w:t xml:space="preserve">– </w:t>
      </w:r>
      <w:r>
        <w:rPr/>
        <w:t>Mi a véleményed az Egon névről? – kérdezte hirtelen.</w:t>
      </w:r>
    </w:p>
    <w:p>
      <w:pPr>
        <w:pStyle w:val="TextBody"/>
        <w:rPr/>
      </w:pPr>
      <w:r>
        <w:rPr/>
        <w:t xml:space="preserve">– </w:t>
      </w:r>
      <w:r>
        <w:rPr/>
        <w:t>Szörnyű – felelte az asszony.</w:t>
      </w:r>
    </w:p>
    <w:p>
      <w:pPr>
        <w:pStyle w:val="TextBody"/>
        <w:rPr/>
      </w:pPr>
      <w:r>
        <w:rPr/>
        <w:t xml:space="preserve">– </w:t>
      </w:r>
      <w:r>
        <w:rPr/>
        <w:t>Én is teljesen ezen a véleményen vagyok.</w:t>
      </w:r>
    </w:p>
    <w:p>
      <w:pPr>
        <w:pStyle w:val="TextBody"/>
        <w:rPr/>
      </w:pPr>
      <w:r>
        <w:rPr/>
        <w:t xml:space="preserve">– </w:t>
      </w:r>
      <w:r>
        <w:rPr/>
        <w:t>Anyám egy távoli unokafivére – mondta Felicitas –, aki abszolút ingatag ember volt állítólag, és természetesen nem volt tiszt, ő viselte ezt az iszonyatos nevet.</w:t>
      </w:r>
    </w:p>
    <w:p>
      <w:pPr>
        <w:pStyle w:val="TextBody"/>
        <w:rPr/>
      </w:pPr>
      <w:r>
        <w:rPr/>
        <w:t xml:space="preserve">– </w:t>
      </w:r>
      <w:r>
        <w:rPr/>
        <w:t>Ami azt illeti – mondta az őrnagy – voltaképpen senki sem tehet a nevéről – hiszen úgy kapja születésekor, illetve amikor megkeresztelik.</w:t>
      </w:r>
    </w:p>
    <w:p>
      <w:pPr>
        <w:pStyle w:val="TextBody"/>
        <w:rPr/>
      </w:pPr>
      <w:r>
        <w:rPr/>
        <w:t xml:space="preserve">– </w:t>
      </w:r>
      <w:r>
        <w:rPr/>
        <w:t>Ezt magam is tudom, Archibald.</w:t>
      </w:r>
    </w:p>
    <w:p>
      <w:pPr>
        <w:pStyle w:val="TextBody"/>
        <w:rPr/>
      </w:pPr>
      <w:r>
        <w:rPr/>
        <w:t xml:space="preserve">– </w:t>
      </w:r>
      <w:r>
        <w:rPr/>
        <w:t>Amire én ki akarok lyukadni – folytatta az őrnagy –, a következő: Mi ma olyan időket élünk, amikor nincs rá szükség, hogy esetleg neveket végtelen ballasztként hurcoljunk magunkkal. Mondjuk, valakit Grabowskinak hívnak. Ez szlávos. Minthogy azonban az illető német, Grabownak hívatja magát, ami igen poroszosan hangzik, nem igaz? Az ezzel kapcsolatos hivatalos eljárás teljesen formai dolog. És én szilárdan hiszem, hogy német tisztnek németül hangzó névvel kell rendelkeznie. És természetesen a német családi névvel összhangban kell lennie a keresztnevének is; szerencsére általában mindenkinek legalább két keresztneve van. És az olyan neveket, mint Egon, hallani sem akarom. Az ilyen név vicclapba való.</w:t>
      </w:r>
    </w:p>
    <w:p>
      <w:pPr>
        <w:pStyle w:val="TextBody"/>
        <w:rPr/>
      </w:pPr>
      <w:r>
        <w:rPr/>
        <w:t>Felicitas Frey ásított – és nemcsak az olvasmánya késztette erre. A könyvét arca elé emelte, és újra ásított. Viszont a könyv megint felidézte a selymesszőke, csinos zászlóst, aki a könyvet hozta. Ábrándosan mosolyogni kezdett – és férje barátságos-egyetértő hozzájárulásnak értelmezte ezt a mosolyt.</w:t>
      </w:r>
    </w:p>
    <w:p>
      <w:pPr>
        <w:pStyle w:val="TextBody"/>
        <w:rPr/>
      </w:pPr>
      <w:r>
        <w:rPr/>
        <w:t xml:space="preserve">– </w:t>
      </w:r>
      <w:r>
        <w:rPr/>
        <w:t>Tulajdonképpen és sajnálom a zászlósokat – mondta őnagysága.</w:t>
      </w:r>
    </w:p>
    <w:p>
      <w:pPr>
        <w:pStyle w:val="TextBody"/>
        <w:rPr/>
      </w:pPr>
      <w:r>
        <w:rPr/>
        <w:t>Az őrnagy összeráncolta homlokát, ahogy fölnézett. Nem értette, mit jelent ez a megállapítás.</w:t>
      </w:r>
    </w:p>
    <w:p>
      <w:pPr>
        <w:pStyle w:val="TextBody"/>
        <w:rPr/>
      </w:pPr>
      <w:r>
        <w:rPr/>
        <w:t xml:space="preserve">– </w:t>
      </w:r>
      <w:r>
        <w:rPr/>
        <w:t>Mi – sajnálod őket? – kérdezte csodálkozva.</w:t>
      </w:r>
    </w:p>
    <w:p>
      <w:pPr>
        <w:pStyle w:val="TextBody"/>
        <w:rPr/>
      </w:pPr>
      <w:r>
        <w:rPr/>
        <w:t xml:space="preserve">– </w:t>
      </w:r>
      <w:r>
        <w:rPr/>
        <w:t>Igen. Mert arra gondolok, hogyan töltik ezek a fiatalemberek az estéiket.</w:t>
      </w:r>
    </w:p>
    <w:p>
      <w:pPr>
        <w:pStyle w:val="TextBody"/>
        <w:rPr/>
      </w:pPr>
      <w:r>
        <w:rPr/>
        <w:t xml:space="preserve">– </w:t>
      </w:r>
      <w:r>
        <w:rPr/>
        <w:t>No – dolgoznak. Mit tennének egyebet?</w:t>
      </w:r>
    </w:p>
    <w:p>
      <w:pPr>
        <w:pStyle w:val="TextBody"/>
        <w:rPr/>
      </w:pPr>
      <w:r>
        <w:rPr/>
        <w:t xml:space="preserve">– </w:t>
      </w:r>
      <w:r>
        <w:rPr/>
        <w:t>Én még nagyon jól emlékszem – mondta a nő kissé elrévedő mosollyal –, milyenek voltak a zászlósok az én fiatal koromban. Akkor bizony táncórák voltak, társas összejövetelek, térzene, kirándulások, bálok…</w:t>
      </w:r>
    </w:p>
    <w:p>
      <w:pPr>
        <w:pStyle w:val="TextBody"/>
        <w:rPr/>
      </w:pPr>
      <w:r>
        <w:rPr/>
        <w:t xml:space="preserve">– </w:t>
      </w:r>
      <w:r>
        <w:rPr/>
        <w:t>De kérlek – mondta az őrnagy, és finoman csóválta a fejét. – Mi itt nem vagyunk sem Drezdában, sem Berlinben, drágaságom. És azonkívül nem békeidőket élünk, hanem benne vagyunk a háború kellős közepében.</w:t>
      </w:r>
    </w:p>
    <w:p>
      <w:pPr>
        <w:pStyle w:val="TextBody"/>
        <w:rPr/>
      </w:pPr>
      <w:r>
        <w:rPr/>
        <w:t xml:space="preserve">– </w:t>
      </w:r>
      <w:r>
        <w:rPr/>
        <w:t>Mégis – mondta Felicitas makacsul –, meg kellene tenni mindent, ami csak elgondolható, hogy ezek a fiatalemberek ne felejtsék el társadalmi kötelezettségeiket. Az ilyesmi emberi kapcsolatokat teremt, megadja a rang, a társadalmi helyzet biztos érzetét, Nincs igazam, Archibald?</w:t>
      </w:r>
    </w:p>
    <w:p>
      <w:pPr>
        <w:pStyle w:val="TextBody"/>
        <w:rPr/>
      </w:pPr>
      <w:r>
        <w:rPr/>
        <w:t xml:space="preserve">– </w:t>
      </w:r>
      <w:r>
        <w:rPr/>
        <w:t>De, természetesen – felelte az őrnagy –, csak éppen azt is mérlegelned kell, hogy bizonyos korlátok nem engednek szabad teret…</w:t>
      </w:r>
    </w:p>
    <w:p>
      <w:pPr>
        <w:pStyle w:val="TextBody"/>
        <w:rPr/>
      </w:pPr>
      <w:r>
        <w:rPr/>
        <w:t xml:space="preserve">– </w:t>
      </w:r>
      <w:r>
        <w:rPr/>
        <w:t>Én mérlegelem – mondta az asszony, szelídre hangolva magát –, csakhogy foglalkoztat engem újabban ez a probléma. És ha beleegyezel, kezembe is veszem a dolgot. A te érdekedben. Egyébként megmondanád a derék Ratshelm századosnak, hogy küldhetne nekem megint néhány könyvet. Ugyanolyan módon, mint legutóbb.</w:t>
      </w:r>
    </w:p>
    <w:p>
      <w:pPr>
        <w:pStyle w:val="TextBody"/>
        <w:rPr/>
      </w:pPr>
      <w:r>
        <w:rPr/>
      </w:r>
    </w:p>
    <w:p>
      <w:pPr>
        <w:pStyle w:val="TextBody"/>
        <w:rPr/>
      </w:pPr>
      <w:r>
        <w:rPr/>
      </w:r>
    </w:p>
    <w:p>
      <w:pPr>
        <w:pStyle w:val="TextBody"/>
        <w:rPr/>
      </w:pPr>
      <w:r>
        <w:rPr/>
        <w:t>Elfriede Rademacher a jéghideg esőben sietett szállása felé. Ott egy őrszem állta útját. – Kater százados kéreti – mondta.</w:t>
      </w:r>
    </w:p>
    <w:p>
      <w:pPr>
        <w:pStyle w:val="TextBody"/>
        <w:rPr/>
      </w:pPr>
      <w:r>
        <w:rPr/>
        <w:t xml:space="preserve">– </w:t>
      </w:r>
      <w:r>
        <w:rPr/>
        <w:t>Reggelig nem ér rá?</w:t>
      </w:r>
    </w:p>
    <w:p>
      <w:pPr>
        <w:pStyle w:val="TextBody"/>
        <w:rPr/>
      </w:pPr>
      <w:r>
        <w:rPr/>
        <w:t xml:space="preserve">– </w:t>
      </w:r>
      <w:r>
        <w:rPr/>
        <w:t>Szolgálati ügy. A százados az irodájában várja.</w:t>
      </w:r>
    </w:p>
    <w:p>
      <w:pPr>
        <w:pStyle w:val="TextBody"/>
        <w:rPr/>
      </w:pPr>
      <w:r>
        <w:rPr/>
        <w:t>Elfriede kénytelen volt eleget tenni a felszólításnak. Átment tehát a törzsszázad épületéhez, és belépett a főnök szolgálati szobájába.</w:t>
      </w:r>
    </w:p>
    <w:p>
      <w:pPr>
        <w:pStyle w:val="TextBody"/>
        <w:rPr/>
      </w:pPr>
      <w:r>
        <w:rPr/>
        <w:t>Kater tüntetőleg ránézett az órájára. – Elég sokáig elvolt, mi? – jegyezte meg, és cinkosan vigyorgott.</w:t>
      </w:r>
    </w:p>
    <w:p>
      <w:pPr>
        <w:pStyle w:val="TextBody"/>
        <w:rPr/>
      </w:pPr>
      <w:r>
        <w:rPr/>
        <w:t xml:space="preserve">– </w:t>
      </w:r>
      <w:r>
        <w:rPr/>
        <w:t>Ha tudtam volna, hogy vár rám – mondta Elfriede harciasan –, akkor sem igyekeztem volna jobban.</w:t>
      </w:r>
    </w:p>
    <w:p>
      <w:pPr>
        <w:pStyle w:val="TextBody"/>
        <w:rPr/>
      </w:pPr>
      <w:r>
        <w:rPr/>
        <w:t>Kater százados egy kissé meggörnyedt. Nagyon nem tetszett neki az a hang, amit ez a nőszemély az utóbbi időben meg merészelt ütni. Mégsem hagyta abba vigyorgását, sőt hunyorítva kérdezte: – Legalább kellemes volt?</w:t>
      </w:r>
    </w:p>
    <w:p>
      <w:pPr>
        <w:pStyle w:val="TextBody"/>
        <w:rPr/>
      </w:pPr>
      <w:r>
        <w:rPr/>
        <w:t xml:space="preserve">– </w:t>
      </w:r>
      <w:r>
        <w:rPr/>
        <w:t>Nem tudom, mire érti ezt – mondta Elfriede. Úgy akarta mutatni, hogy az efféle beszélgetések teljesen hidegen hagyják. – Azt sem tudom, mint akar tőlem ilyen szokatlan időben. De ha az a szándéka, hogy Irene Jablonskiról diskuráljon velem, úgy az bizonyosan ráér reggelig.</w:t>
      </w:r>
    </w:p>
    <w:p>
      <w:pPr>
        <w:pStyle w:val="TextBody"/>
        <w:rPr/>
      </w:pPr>
      <w:r>
        <w:rPr/>
        <w:t xml:space="preserve">– </w:t>
      </w:r>
      <w:r>
        <w:rPr/>
        <w:t>Hogyan jut eszébe ilyen ötlet? – kérdezte Kater, adva az ártatlant. – Mire akar célozni vele? Ez a lány engem egyáltalán nem érdekel.</w:t>
      </w:r>
    </w:p>
    <w:p>
      <w:pPr>
        <w:pStyle w:val="TextBody"/>
        <w:rPr/>
      </w:pPr>
      <w:r>
        <w:rPr/>
        <w:t>Elfriede nagy bizonyossággal tudta: azáltal hogy megakadályozta légyottját a kislánnyal, nagyon súlyosan megsértette. Kater ezt nem felejti el egykönnyen. Nyilván bosszút akar állni a maga módján.</w:t>
      </w:r>
    </w:p>
    <w:p>
      <w:pPr>
        <w:pStyle w:val="TextBody"/>
        <w:rPr/>
      </w:pPr>
      <w:r>
        <w:rPr/>
        <w:t xml:space="preserve">– </w:t>
      </w:r>
      <w:r>
        <w:rPr/>
        <w:t>Üljön már le, Elfriede – mondta a százados.</w:t>
      </w:r>
    </w:p>
    <w:p>
      <w:pPr>
        <w:pStyle w:val="TextBody"/>
        <w:rPr/>
      </w:pPr>
      <w:r>
        <w:rPr/>
        <w:t xml:space="preserve">– </w:t>
      </w:r>
      <w:r>
        <w:rPr/>
        <w:t>Rademacher a nevem.</w:t>
      </w:r>
    </w:p>
    <w:p>
      <w:pPr>
        <w:pStyle w:val="TextBody"/>
        <w:rPr/>
      </w:pPr>
      <w:r>
        <w:rPr/>
        <w:t xml:space="preserve">– </w:t>
      </w:r>
      <w:r>
        <w:rPr/>
        <w:t>Hát akkor, kérem Rademacher kisasszony – mondta Kater morogva. Affelől bizonyos volt, hogy elintézi ezt a nőt. Bizonyos dolgokat valaki csak egyszer tehetett meg az ő birodalmában, és soha máskor.</w:t>
      </w:r>
    </w:p>
    <w:p>
      <w:pPr>
        <w:pStyle w:val="TextBody"/>
        <w:rPr/>
      </w:pPr>
      <w:r>
        <w:rPr/>
        <w:t xml:space="preserve">– </w:t>
      </w:r>
      <w:r>
        <w:rPr/>
        <w:t>Rademacher kisasszony – mondta, miközben íróasztala fiókos részéből egy csordultig töltött borospoharat vett elő, és kortyolt belőle –, ön az utóbbi időben több ízben késve érkezett a kaszárnyába, illetve a szállására.</w:t>
      </w:r>
    </w:p>
    <w:p>
      <w:pPr>
        <w:pStyle w:val="TextBody"/>
        <w:rPr/>
      </w:pPr>
      <w:r>
        <w:rPr/>
        <w:t xml:space="preserve">– </w:t>
      </w:r>
      <w:r>
        <w:rPr/>
        <w:t>Ez az én privát ügyem, százados úr.</w:t>
      </w:r>
    </w:p>
    <w:p>
      <w:pPr>
        <w:pStyle w:val="TextBody"/>
        <w:rPr/>
      </w:pPr>
      <w:r>
        <w:rPr/>
        <w:t xml:space="preserve">– </w:t>
      </w:r>
      <w:r>
        <w:rPr/>
        <w:t>Nem egészen – mondta a százados, és újra megerősítette magát egy nagy korttyal. – Nem egészen közömbös ugyanis, hogy milyen körülmények között és kivel tölti el az idejét. És minthogy végtére is felelős vagyok önért, becses engedelmével gondolataimban sokat foglalkozom önnel – és azzal az úrral is, akivel ez idő szerint kapcsolatot tart fenn.</w:t>
      </w:r>
    </w:p>
    <w:p>
      <w:pPr>
        <w:pStyle w:val="TextBody"/>
        <w:rPr/>
      </w:pPr>
      <w:r>
        <w:rPr/>
        <w:t xml:space="preserve">– </w:t>
      </w:r>
      <w:r>
        <w:rPr/>
        <w:t xml:space="preserve">Mire akar célozni tulajdonképpen? – kérdezte Elfriede. </w:t>
      </w:r>
    </w:p>
    <w:p>
      <w:pPr>
        <w:pStyle w:val="TextBody"/>
        <w:rPr/>
      </w:pPr>
      <w:r>
        <w:rPr/>
        <w:t>Kater fölényesen vigyorgott maga elé. Nagyon pontosan tudta, mire akar célozni. Mert ezen a napon, amelyből immár alig néhány perc volt hátra, három dolog is arra figyelmeztette: jó lesz sietnie. Az első: Az egyik alárendeltje, ez a Rademacher „kisasszony” elég merész volt, hogy az ő legszemélyesebb ügyeibe beleártsa magát. A második: A tábornok zárójelentést kért a tevékenységéről. A harmadik: Wirrmann hadbírósági főtanácsos sürgető, személyes levelet írt neki.</w:t>
      </w:r>
    </w:p>
    <w:p>
      <w:pPr>
        <w:pStyle w:val="TextBody"/>
        <w:rPr/>
      </w:pPr>
      <w:r>
        <w:rPr/>
        <w:t xml:space="preserve">– </w:t>
      </w:r>
      <w:r>
        <w:rPr/>
        <w:t>Rokonszenvet érzek ön iránt, Rademacher kisasszony. Ami azonban némi gondot okoz nekem, az az a tény, hogy bizonyos mértékben rokonszenvesnek tartom ezt a maga főhadnagyát, Krafftot is. Nagyon kedvelem a derék fiatalokat. És csak sajnálni tudom, hogy Krafft az én jó szándékaimat oly kevéssé viszonozza.</w:t>
      </w:r>
    </w:p>
    <w:p>
      <w:pPr>
        <w:pStyle w:val="TextBody"/>
        <w:rPr/>
      </w:pPr>
      <w:r>
        <w:rPr/>
        <w:t xml:space="preserve">– </w:t>
      </w:r>
      <w:r>
        <w:rPr/>
        <w:t>Ehhez nekem nincs közöm – mondta Elfriede elutasítóan.</w:t>
      </w:r>
    </w:p>
    <w:p>
      <w:pPr>
        <w:pStyle w:val="TextBody"/>
        <w:rPr/>
      </w:pPr>
      <w:r>
        <w:rPr/>
        <w:t xml:space="preserve">– </w:t>
      </w:r>
      <w:r>
        <w:rPr/>
        <w:t>Elhiheti nekem – folytatta Kater, mintha a lány nem is szakította félbe –, a jelenlegi körülmények között neki sürgős szüksége volna barátokra. Én inkább két olyan valakit ismerek, aki legszívesebben kinyírná.</w:t>
      </w:r>
    </w:p>
    <w:p>
      <w:pPr>
        <w:pStyle w:val="TextBody"/>
        <w:rPr/>
      </w:pPr>
      <w:r>
        <w:rPr/>
        <w:t xml:space="preserve">– </w:t>
      </w:r>
      <w:r>
        <w:rPr/>
        <w:t>És én azt hiszem, hogy most már egy harmadikat is ismerek.</w:t>
      </w:r>
    </w:p>
    <w:p>
      <w:pPr>
        <w:pStyle w:val="TextBody"/>
        <w:rPr/>
      </w:pPr>
      <w:r>
        <w:rPr/>
        <w:t>Kater százados úgy vigyorgott, mintha valami hízelgőt hallott volna. – No nem – védekezett. – Természetesen én sok mindent tudok tenni, ha akarok – de miért tenném, ha barátról van szó? Másrészt viszont mint tisztnek megvannak a magam meghatározott kötelességei. Így például jelentést kell tennem, ha valamilyen erkölcstelen vagy az erkölcsöt veszélyeztető viselkedésről tudok. De tudok én ilyenről? Néha bizony kihagy az emlékezetem. Adódnak olyan dolgok is, amikről bizonyos körülmények között nem veszek tudomást – éppen mert a barátomról van szó. Azonban azt is világosan tudnom kell, kit tekinthetek barátomnak, kit nem.</w:t>
      </w:r>
    </w:p>
    <w:p>
      <w:pPr>
        <w:pStyle w:val="TextBody"/>
        <w:rPr/>
      </w:pPr>
      <w:r>
        <w:rPr/>
        <w:t xml:space="preserve">– </w:t>
      </w:r>
      <w:r>
        <w:rPr/>
        <w:t>Miért nekem mondja el mindezt? – kérdezte Elfriede hevesen. – Mondja el inkább Krafft főhadnagynak.</w:t>
      </w:r>
    </w:p>
    <w:p>
      <w:pPr>
        <w:pStyle w:val="TextBody"/>
        <w:rPr/>
      </w:pPr>
      <w:r>
        <w:rPr/>
        <w:t xml:space="preserve">– </w:t>
      </w:r>
      <w:r>
        <w:rPr/>
        <w:t>Nézze, szép gyermek – őszinte leszek, senki nem hallja, amit mondok. Tehát: az ön Krafftja dörzsölt fickó, ez nekem nem vitás. Vele nem folytathatnék ilyen közvetlen, ennyire nyílt diskurzust: mindjárt megpróbálná, hogy sarokba szorítson. Ezért kapcsolom be önt. Magácska ugyanis mindent meg tud neki mondani, amit én nem mondhatok el a szükséges nyíltsággal. Ha azonban valami nem sikerülne – akkor én természetesen nem mondtam semmit, egy árva szót sem. Ért engem? Akkor én csakis és kizárólag szolgálati ügyekről beszéltem magával. Vagy netán Krafft főhadnagy szeretője létére megkísérelné, hogy megesküdjék az ellenkezőjére annak, amit én állítok?! Akkor aztán mind a ketten benne vannak egy olyan slamasztikában, hogy gyönyörűség nézni. És a kegyed Krafftja a nyakát töri belé, ezt garantálom.</w:t>
      </w:r>
    </w:p>
    <w:p>
      <w:pPr>
        <w:pStyle w:val="TextBody"/>
        <w:rPr/>
      </w:pPr>
      <w:r>
        <w:rPr/>
        <w:t xml:space="preserve">– </w:t>
      </w:r>
      <w:r>
        <w:rPr/>
        <w:t>Értem – válaszolta Elfriede undorodva, de egyszersmind tehetetlenül. Arra gondolt, ami ezen az éjszakán történt. Ha a pletyka szárnyát eljut a történet az üvöltöző vasutassal Katerig, akkor az is az ő malmára hajtaná a vizet.</w:t>
      </w:r>
    </w:p>
    <w:p>
      <w:pPr>
        <w:pStyle w:val="TextBody"/>
        <w:rPr/>
      </w:pPr>
      <w:r>
        <w:rPr/>
        <w:t xml:space="preserve">– </w:t>
      </w:r>
      <w:r>
        <w:rPr/>
        <w:t>Na tehát! – mondta a százados elégedetten. Mintegy annak jelzésére, hogy már nincs szükség semmiféle álcázásra, az üveget meg a poharat az asztalra tette. – Mi a csudának mindig órákon át locsogni-fecsegni, amikor egészen maguktól értetődő dolgokról van szó.</w:t>
      </w:r>
    </w:p>
    <w:p>
      <w:pPr>
        <w:pStyle w:val="TextBody"/>
        <w:rPr/>
      </w:pPr>
      <w:r>
        <w:rPr/>
        <w:t xml:space="preserve">– </w:t>
      </w:r>
      <w:r>
        <w:rPr/>
        <w:t>Nos rendben van – mondta a lány. – Beszélek vele.</w:t>
      </w:r>
    </w:p>
    <w:p>
      <w:pPr>
        <w:pStyle w:val="TextBody"/>
        <w:rPr/>
      </w:pPr>
      <w:r>
        <w:rPr/>
        <w:t xml:space="preserve">– </w:t>
      </w:r>
      <w:r>
        <w:rPr/>
        <w:t>Ide hallgasson, drága gyermek: ennek a Krafftnak ki kell terítenie a kártyáit. Tudni akarom, milyen kapcsolat fűzi a tábornokot Barkow hadnagyhoz, illetve Frau Barkowhoz. Nem vitás, hogy Krafft mindezzel tisztában van – nemhiába kísérgette órákon keresztül a hölgyet. Amit még meg akarok tudni tőle, azt majd később megmondom neki. Na – és ha a derék ember egyáltalán semmit nem mond, akkor sajnos meg kell tennem a kötelességemet, már ami a morált és az erkölcsösséget illeti. No persze van még egy harmadik lehetőség is, Elfriede: ha – mondjuk – feláldozza magát érte, már amennyiben ezt áldozatnak lehet nevezni. Ezt sem venném rossz néven. Mivelhogy igen nagy rokonszenvet érzek kegyed iránt.</w:t>
      </w:r>
    </w:p>
    <w:p>
      <w:pPr>
        <w:pStyle w:val="TextBody"/>
        <w:rPr/>
      </w:pPr>
      <w:r>
        <w:rPr/>
      </w:r>
    </w:p>
    <w:p>
      <w:pPr>
        <w:pStyle w:val="TextBody"/>
        <w:rPr/>
      </w:pPr>
      <w:r>
        <w:rPr/>
      </w:r>
    </w:p>
    <w:p>
      <w:pPr>
        <w:pStyle w:val="TextBody"/>
        <w:rPr/>
      </w:pPr>
      <w:r>
        <w:rPr/>
        <w:t xml:space="preserve">Krafft főhadnagy lassan bandukolt a szállása felé. A hideg eső sűrű, tapadós hópelyheknek adta át a terepet. Krafft köpenye megnehezedett, arca pedig fénylett a nedvességtől. </w:t>
      </w:r>
    </w:p>
    <w:p>
      <w:pPr>
        <w:pStyle w:val="TextBody"/>
        <w:rPr/>
      </w:pPr>
      <w:r>
        <w:rPr/>
        <w:t>Mindez azonban nem izgatta a férfit. Azt érezte, hogy sürgősen le kell hűlnie.</w:t>
      </w:r>
    </w:p>
    <w:p>
      <w:pPr>
        <w:pStyle w:val="TextBody"/>
        <w:rPr/>
      </w:pPr>
      <w:r>
        <w:rPr/>
        <w:t>A vasutassal való dolga veszedelmet rejtegetett; ha ez a história a hírhordozók kiterjedt csatornáinak valamelyikén bekerül az iskolába, nem úszhatja meg kellemetlenségek nélkül. És ezen a ponton a tábornok kétségtelenül nem ismer tréfát. Hiszen figyelmeztette is: Most már több hibát nem engedhet meg magának… De hát a tábornok könnyen beszélhet: mellette nincs egy Elfriede Rademacher.</w:t>
      </w:r>
    </w:p>
    <w:p>
      <w:pPr>
        <w:pStyle w:val="TextBody"/>
        <w:rPr/>
      </w:pPr>
      <w:r>
        <w:rPr/>
        <w:t>Krafft lelassította a lépéseit, hogy jobban hallhassa az éjszaka némaságát: körös-körül néma csend – sem zenefoszlány, sem távoli vonatzakatolás, sem a toronyóra ütése nem szakította meg.</w:t>
      </w:r>
    </w:p>
    <w:p>
      <w:pPr>
        <w:pStyle w:val="TextBody"/>
        <w:rPr/>
      </w:pPr>
      <w:r>
        <w:rPr/>
        <w:t>De azután gyorsan közeledő katonacsizmák kopogására figyelt fel: azonos ütemű menetelés a betonon; különösebb lendület nélkül, sőt mintha a szokottnál tompább lenne. No persze, éjfél már elmúlt – a katonák fáradtak lehettek, s azonkívül biztosan megvolt az az érzésük, hogy nem figyeli őket senki. Minél közelebb értek, annál világosabban megfigyelhette ezt a tapasztalt frontkatona.</w:t>
      </w:r>
    </w:p>
    <w:p>
      <w:pPr>
        <w:pStyle w:val="TextBody"/>
        <w:rPr/>
      </w:pPr>
      <w:r>
        <w:rPr/>
        <w:t>Három katona közelgett és dobogott el mellette: nyilván két őrszem, akit egy harmadik vezetett – homályos árnyak a félhomály és hóesés közepette. A felvezető katona tisztelgett, éspedig meglehetősen peckesen.</w:t>
      </w:r>
    </w:p>
    <w:p>
      <w:pPr>
        <w:pStyle w:val="TextBody"/>
        <w:rPr/>
      </w:pPr>
      <w:r>
        <w:rPr/>
        <w:t>Krafft is sapkájához illesztette kezét, és enyhe csodálkozással bámult az elhaladók után. Ez a hangsúlyozottan karakán tisztelgés a sötétben különösen hatott. Ratshelm százados bizonyára elégtétellel nyugtázta volna. Krafft főhadnagyban azonban bizalmatlanságot keltett.</w:t>
      </w:r>
    </w:p>
    <w:p>
      <w:pPr>
        <w:pStyle w:val="TextBody"/>
        <w:rPr/>
      </w:pPr>
      <w:r>
        <w:rPr/>
        <w:t>Alaposabban odanézett. És a katonák járása, különösen a vezetőé ismerősnek tetszett, s kitűnő memóriája máris elkezdett tevékenykedni. – Nem Rednitz ez?! – szólt utánuk.</w:t>
      </w:r>
    </w:p>
    <w:p>
      <w:pPr>
        <w:pStyle w:val="TextBody"/>
        <w:rPr/>
      </w:pPr>
      <w:r>
        <w:rPr/>
        <w:t>A katonák kissé fokozottabb tempóban meneteltek tovább. Ez volt az egyetlen, amit sajátos helyzetükben tehettek – abban a reményben, hogy az utánuk szóló most tűnődni kezd magában: nem tévedett-e. Krafft azonban a három muskétás után ügetett, majd vezényszót hallatott:</w:t>
      </w:r>
    </w:p>
    <w:p>
      <w:pPr>
        <w:pStyle w:val="TextBody"/>
        <w:rPr/>
      </w:pPr>
      <w:r>
        <w:rPr/>
        <w:t xml:space="preserve">– </w:t>
      </w:r>
      <w:r>
        <w:rPr/>
        <w:t>Szakasz – állj! Az egész – hátra arc!</w:t>
      </w:r>
    </w:p>
    <w:p>
      <w:pPr>
        <w:pStyle w:val="TextBody"/>
        <w:rPr/>
      </w:pPr>
      <w:r>
        <w:rPr/>
        <w:t>És már ott álltak előtte: Rednitz, Mösler és Egon Weber. Egy lámpa rávetette gyenge fényét riadt és most nagyon sápadtnak látszó arcukra. Úgy néztek Krafftra, mint akik ítéletüket várják – de még nem aludt ki bennük a remény: hátha kegyelmet nyernek. Egy szót sem szóltak, hiszen nem is kérdezték őket.</w:t>
      </w:r>
    </w:p>
    <w:p>
      <w:pPr>
        <w:pStyle w:val="TextBody"/>
        <w:rPr/>
      </w:pPr>
      <w:r>
        <w:rPr/>
        <w:t>Krafft nyomban szimatot kapott: itt valami a legkevésbé sincs rendben. Gyorsan átgondolta: semmiféle különleges őrszolgálatról nem tudott, külön megbizatást vagy valamilyen speciális utasítást senki sem adott. És azonkívül ezekből a fickókból dőlt az alkoholszag.</w:t>
      </w:r>
    </w:p>
    <w:p>
      <w:pPr>
        <w:pStyle w:val="TextBody"/>
        <w:rPr/>
      </w:pPr>
      <w:r>
        <w:rPr/>
        <w:t xml:space="preserve">– </w:t>
      </w:r>
      <w:r>
        <w:rPr/>
        <w:t>Öt percen belül jelentkeznek nálam – parancsolta.</w:t>
      </w:r>
    </w:p>
    <w:p>
      <w:pPr>
        <w:pStyle w:val="TextBody"/>
        <w:rPr/>
      </w:pPr>
      <w:r>
        <w:rPr/>
        <w:t>Azután ismét vezényelt:</w:t>
      </w:r>
    </w:p>
    <w:p>
      <w:pPr>
        <w:pStyle w:val="TextBody"/>
        <w:rPr/>
      </w:pPr>
      <w:r>
        <w:rPr/>
        <w:t xml:space="preserve">– </w:t>
      </w:r>
      <w:r>
        <w:rPr/>
        <w:t>Vigyázz! Szakasz – hátra arc! Előre indulj!</w:t>
      </w:r>
    </w:p>
    <w:p>
      <w:pPr>
        <w:pStyle w:val="TextBody"/>
        <w:rPr/>
      </w:pPr>
      <w:r>
        <w:rPr/>
        <w:t>Lógó vállal, rogyadozó térddel meneteltek el onnan.</w:t>
      </w:r>
    </w:p>
    <w:p>
      <w:pPr>
        <w:pStyle w:val="TextBody"/>
        <w:rPr/>
      </w:pPr>
      <w:r>
        <w:rPr/>
        <w:t xml:space="preserve">– </w:t>
      </w:r>
      <w:r>
        <w:rPr/>
        <w:t>Most mihez kezdünk? – kérdezte Weber a szállásukra érve.</w:t>
      </w:r>
    </w:p>
    <w:p>
      <w:pPr>
        <w:pStyle w:val="TextBody"/>
        <w:rPr/>
      </w:pPr>
      <w:r>
        <w:rPr/>
        <w:t xml:space="preserve">– </w:t>
      </w:r>
      <w:r>
        <w:rPr/>
        <w:t>Mondjuk talán egyszerűen azt a főhadnagynak – javasolta Mösler eltűnődve –, hogy az őrszolgálatot gyakoroltuk.</w:t>
      </w:r>
    </w:p>
    <w:p>
      <w:pPr>
        <w:pStyle w:val="TextBody"/>
        <w:rPr/>
      </w:pPr>
      <w:r>
        <w:rPr/>
        <w:t xml:space="preserve">– </w:t>
      </w:r>
      <w:r>
        <w:rPr/>
        <w:t>Hülye! – szólt Rednitz hangosan.</w:t>
      </w:r>
    </w:p>
    <w:p>
      <w:pPr>
        <w:pStyle w:val="TextBody"/>
        <w:rPr/>
      </w:pPr>
      <w:r>
        <w:rPr/>
        <w:t xml:space="preserve">Erre már felébredt a szoba negyedik lakója is, Böhmke. Boglyas fejét elődugta a takarója alól. A </w:t>
      </w:r>
      <w:r>
        <w:rPr>
          <w:i/>
        </w:rPr>
        <w:t>Faust</w:t>
      </w:r>
      <w:r>
        <w:rPr/>
        <w:t xml:space="preserve"> a fejpárnáján hevert.</w:t>
      </w:r>
    </w:p>
    <w:p>
      <w:pPr>
        <w:pStyle w:val="TextBody"/>
        <w:rPr/>
      </w:pPr>
      <w:r>
        <w:rPr/>
        <w:t xml:space="preserve">– </w:t>
      </w:r>
      <w:r>
        <w:rPr/>
        <w:t>Visszajöttetek? – érdeklődött barátságosan.</w:t>
      </w:r>
    </w:p>
    <w:p>
      <w:pPr>
        <w:pStyle w:val="TextBody"/>
        <w:rPr/>
      </w:pPr>
      <w:r>
        <w:rPr/>
        <w:t xml:space="preserve">– </w:t>
      </w:r>
      <w:r>
        <w:rPr/>
        <w:t xml:space="preserve">Tedd magad halottnak – mondta Rednitz. – Te nem láttál, nem hallottál semmit, te nem tudsz semmiről – te a </w:t>
      </w:r>
      <w:r>
        <w:rPr>
          <w:i/>
        </w:rPr>
        <w:t>Faust</w:t>
      </w:r>
      <w:r>
        <w:rPr/>
        <w:t>-ot olvastad, és elaludtál rajta. Hogy mi közben mit csináltunk, nem tudod. Igen? Ha nem ezt mondod, hát akkor Krafft úgy kizsigerel, mint a karácsonyi libát. És ettől azért szeretnénk megkímélni. Három hulla elegendő egy éjszakára.</w:t>
      </w:r>
    </w:p>
    <w:p>
      <w:pPr>
        <w:pStyle w:val="TextBody"/>
        <w:rPr/>
      </w:pPr>
      <w:r>
        <w:rPr/>
        <w:t xml:space="preserve">– </w:t>
      </w:r>
      <w:r>
        <w:rPr/>
        <w:t xml:space="preserve">Jó cimbora vagy – hálálkodott Böhmke. És hálája jeléül máris idézte: – </w:t>
      </w:r>
      <w:r>
        <w:rPr>
          <w:i/>
        </w:rPr>
        <w:t>„A nemes mindent megoldhat, mindent ért, s gyors tettre kész.”</w:t>
      </w:r>
      <w:r>
        <w:rPr/>
        <w:t xml:space="preserve"> – Azzal ismét – ezúttal végleg – takarója alá bújt.</w:t>
      </w:r>
    </w:p>
    <w:p>
      <w:pPr>
        <w:pStyle w:val="TextBody"/>
        <w:rPr/>
      </w:pPr>
      <w:r>
        <w:rPr/>
        <w:t xml:space="preserve">– </w:t>
      </w:r>
      <w:r>
        <w:rPr/>
        <w:t>Végünk van – állapította meg Weber fakó hangon. – Azt csinál velünk, amit akar.</w:t>
      </w:r>
    </w:p>
    <w:p>
      <w:pPr>
        <w:pStyle w:val="TextBody"/>
        <w:rPr/>
      </w:pPr>
      <w:r>
        <w:rPr/>
        <w:t xml:space="preserve">– </w:t>
      </w:r>
      <w:r>
        <w:rPr/>
        <w:t>Csak az a kérdés – gondolkodott el Rednitz –, hogy mit akar csinálni velünk.</w:t>
      </w:r>
    </w:p>
    <w:p>
      <w:pPr>
        <w:pStyle w:val="TextBody"/>
        <w:rPr/>
      </w:pPr>
      <w:r>
        <w:rPr/>
        <w:t>Sorsukat Krafft tartotta a kezében. Elintézhette, hogy már reggel szedhetik a sátorfájukat. És akkor: tiszti pálya, agyő! Vissza a sorba, a többi közé.</w:t>
      </w:r>
    </w:p>
    <w:p>
      <w:pPr>
        <w:pStyle w:val="TextBody"/>
        <w:rPr/>
      </w:pPr>
      <w:r>
        <w:rPr/>
        <w:t>Mösler is le volt törve. – Volna értelme valamit elhallgatni? – kérdezte.</w:t>
      </w:r>
    </w:p>
    <w:p>
      <w:pPr>
        <w:pStyle w:val="TextBody"/>
        <w:rPr/>
      </w:pPr>
      <w:r>
        <w:rPr/>
        <w:t xml:space="preserve">– </w:t>
      </w:r>
      <w:r>
        <w:rPr/>
        <w:t>Krafftnál? Nem – hangzott Rednitz meggyőző válasza.</w:t>
      </w:r>
    </w:p>
    <w:p>
      <w:pPr>
        <w:pStyle w:val="TextBody"/>
        <w:rPr/>
      </w:pPr>
      <w:r>
        <w:rPr/>
        <w:t xml:space="preserve">– </w:t>
      </w:r>
      <w:r>
        <w:rPr/>
        <w:t>De a hölgyeket hagyjuk ki a játékból – követelte Egon Weber. – Végül is gavallér nem tehet mást. Vagy próbáljuk tán meglovagolni, hogy elcsábítottak bennünket?</w:t>
      </w:r>
    </w:p>
    <w:p>
      <w:pPr>
        <w:pStyle w:val="TextBody"/>
        <w:rPr/>
      </w:pPr>
      <w:r>
        <w:rPr/>
        <w:t>Nagyon hamar belátták, hogy minden céltalan. Odaosontak Krafft főhadnagy szobája ajtajához, szerényen kopogtak, majd beléptek. Megtörten álltak, lehorgasztott fejjel, mintha nem mertek volna ránézni szakaszparancsnokukra.</w:t>
      </w:r>
    </w:p>
    <w:p>
      <w:pPr>
        <w:pStyle w:val="TextBody"/>
        <w:rPr/>
      </w:pPr>
      <w:r>
        <w:rPr/>
        <w:t>Krafft főhadnagy azonban így szólt:</w:t>
      </w:r>
    </w:p>
    <w:p>
      <w:pPr>
        <w:pStyle w:val="TextBody"/>
        <w:rPr/>
      </w:pPr>
      <w:r>
        <w:rPr/>
        <w:t xml:space="preserve">– </w:t>
      </w:r>
      <w:r>
        <w:rPr/>
        <w:t>Nos, barátaim, jól figyeljenek ide. Nagyon jó, hogy nem mentek aludni, mert szívesen beszélgetnék még egy keveset. Volna néhány kérdésem. Éspedig olyan kérdések, amelyek összefüggésben vannak Barkow hadnagy halálával. Értsék meg jól: csakis ezek a kérdések érdekelnek, semmi más. Ha őszintén és kimerítően felelnek, akkor nincs semmiféle más kérdésem. Világos?</w:t>
      </w:r>
    </w:p>
    <w:p>
      <w:pPr>
        <w:pStyle w:val="TextBody"/>
        <w:rPr/>
      </w:pPr>
      <w:r>
        <w:rPr/>
        <w:t>A zászlósok bólintottak. Ezek után már csak két választásuk maradt: vagy röpülnek az iskolából, vagy megmondják az igazat.</w:t>
      </w:r>
    </w:p>
    <w:p>
      <w:pPr>
        <w:pStyle w:val="TextBody"/>
        <w:rPr/>
      </w:pPr>
      <w:r>
        <w:rPr/>
        <w:t>Az igazat fogjuk mondani – jelentette ki Rednitz.</w:t>
      </w:r>
      <w:r>
        <w:br w:type="page"/>
      </w:r>
    </w:p>
    <w:p>
      <w:pPr>
        <w:pStyle w:val="Heading1"/>
        <w:rPr/>
      </w:pPr>
      <w:r>
        <w:rPr/>
        <w:t>20. EGY ROBBANÓTÖLTET ELŐKÉSZÍTÉSE</w:t>
      </w:r>
    </w:p>
    <w:p>
      <w:pPr>
        <w:pStyle w:val="Normal"/>
        <w:rPr/>
      </w:pPr>
      <w:r>
        <w:rPr/>
      </w:r>
    </w:p>
    <w:p>
      <w:pPr>
        <w:pStyle w:val="Normal"/>
        <w:rPr/>
      </w:pPr>
      <w:r>
        <w:rPr/>
        <w:t xml:space="preserve">– </w:t>
      </w:r>
      <w:r>
        <w:rPr/>
        <w:t>Dolgozatot írunk! – közölte Krafft főhadnagy zászlósaival. – Időtartam: egy félóra. Téma: Oly édes meghalni a hazáért! Elkezdeni.</w:t>
      </w:r>
    </w:p>
    <w:p>
      <w:pPr>
        <w:pStyle w:val="TextBody"/>
        <w:rPr/>
      </w:pPr>
      <w:r>
        <w:rPr/>
        <w:t>Ezzel Krafft főhadnagy elhelyezte robbanótöltetét. És megnyugvással vette tudomásul, hogy – úgy látszik – senki nem figyelt fel rá. A zászlósok csak éppen ránéztek, kissé bánatosan, azután tépelődve meredtek maguk elé. Már elég sok hülye témát kellett agyuknak befogadnia – eggyel több vagy kevesebb, ugyan mit számított már.</w:t>
      </w:r>
    </w:p>
    <w:p>
      <w:pPr>
        <w:pStyle w:val="TextBody"/>
        <w:rPr/>
      </w:pPr>
      <w:r>
        <w:rPr/>
        <w:t xml:space="preserve">– </w:t>
      </w:r>
      <w:r>
        <w:rPr/>
        <w:t>Rajta, barátaim – buzdította őket Krafft. – Mire várnak még? Vagy nem ismerik a mondást: Ember, hamar ér el a halál? Nahát akkor! Mielőtt elérné magukat, talán egészen jól jön, ha kifejtik róla gondolataikat.</w:t>
      </w:r>
    </w:p>
    <w:p>
      <w:pPr>
        <w:pStyle w:val="TextBody"/>
        <w:rPr/>
      </w:pPr>
      <w:r>
        <w:rPr/>
        <w:t>Krafft elterpeszkedett a katedrán, és úgy figyelte a szakaszát, mint egy higgadt, éber bernáthegyi. Kimerültnek látszott. De néhány zászlósának nem kevésbé nyugtalan volt az éjszakája: Rednitznek, Möslernek és Egon Webernek. Krafft citrom módjára kifacsarta őket. Hajnali három lett, amikor végre teljesen kikészülve ágyba bújtak.</w:t>
      </w:r>
    </w:p>
    <w:p>
      <w:pPr>
        <w:pStyle w:val="TextBody"/>
        <w:rPr/>
      </w:pPr>
      <w:r>
        <w:rPr/>
        <w:t>Krafftnak azonban még szüksége volt néhány órára, hogy néhány feljegyzést csinálhasson.</w:t>
      </w:r>
    </w:p>
    <w:p>
      <w:pPr>
        <w:pStyle w:val="TextBody"/>
        <w:rPr/>
      </w:pPr>
      <w:r>
        <w:rPr/>
        <w:t>És amikor befejezte, már világos, vakító fényben látta az utat, amelyen járnia kell.</w:t>
      </w:r>
    </w:p>
    <w:p>
      <w:pPr>
        <w:pStyle w:val="TextBody"/>
        <w:rPr/>
      </w:pPr>
      <w:r>
        <w:rPr/>
        <w:t>Feljegyzéseit kis cédulákra írta, gondos, szinte nyomtatásnak ható betűivel. Mindazt, amit fontosnak tartott, igen röviden, igen tömörítve rótta papírra. Ezeket jegyezte fel:</w:t>
      </w:r>
    </w:p>
    <w:p>
      <w:pPr>
        <w:pStyle w:val="TextBody"/>
        <w:rPr/>
      </w:pPr>
      <w:r>
        <w:rPr>
          <w:i/>
        </w:rPr>
        <w:t xml:space="preserve">1. cédula </w:t>
      </w:r>
      <w:r>
        <w:rPr/>
        <w:t>– Weber, Egon, zászlós: Barkow hadnagy csak tiszt volt, s nem engedett semmi egyebet érvényesülni, sem a führert, sem a pártot. Néhány zászlós, Amfortas, Andreas és természetesen Hochbauer a führert mindenki fölé emeli. Kedvenc szavuk-járása: a führer tisztjei. Ez nézeteltérésekre vezetett. Barkow hadnagy magatartása egyértelmű volt. Az említett zászlósoknak attól kellett tartaniok, hogy a tanfolyamot nem végzik el sikeresen. (Weber, szóról szóra: „Be voltak szarva! Csak Hochbauer nem akart betörni.”) Az utászgyakorlaton, a figyelőállásban nekem sem tűnt fel semmi különös. (Weber, szóról szóra: „De hát végül is semmi sem lehetetlen, és egyikről másikról mindent feltételezek.”)</w:t>
      </w:r>
    </w:p>
    <w:p>
      <w:pPr>
        <w:pStyle w:val="TextBody"/>
        <w:rPr/>
      </w:pPr>
      <w:r>
        <w:rPr>
          <w:i/>
        </w:rPr>
        <w:t xml:space="preserve">2. cédula </w:t>
      </w:r>
      <w:r>
        <w:rPr/>
        <w:t>– Rednitz zászlós: Barkow hadnagy minden alkalommal kifejezése juttatta, hogy ez tisztképző iskola, nem pedig a führer párttagjainak iskolája. Barkow hadnagy kedvenc mondása volt: Mindig csak egynek szentelheti magát az ember, vagy a hadseregnek, vagy a pártnak. Kifogás Hochbauer irányából: A hadsereg a führer, és a párt is a führer, így az egész rendíthetetlen egység. Barkow válasza: Ostobaság! Aki katona akar lenni, annak egészen azzá kell lennie – vagy sehogy. Az utászgyakorlaton, a figyelőállásban a nagy robbanás előtt több vezetéket próbaszerűen preparáltak, köztük egy olyat, amelyiket később felhasználhattak; ennek égési ideje: öt másodperc. Előkészítette Amfortas, asszisztáltak hozzá Hochbauer és Andreas. (Rednitz, szóról szóra: „Az utolsó, döntő fázisban nyolc fő volt jelen; közülük legalább hárman álltukban durmoltak. De mindig akadnak olyanok, akik minden alkalommal előre furakodnak.”)</w:t>
      </w:r>
    </w:p>
    <w:p>
      <w:pPr>
        <w:pStyle w:val="TextBody"/>
        <w:rPr/>
      </w:pPr>
      <w:r>
        <w:rPr>
          <w:i/>
        </w:rPr>
        <w:t>3. cédula</w:t>
      </w:r>
      <w:r>
        <w:rPr/>
        <w:t xml:space="preserve"> – Mösler zászlós: Barkow hadnagy nagyon kemény ember volt. (Mösler szóról szóra: „Mint a tábornokunk miniatűr kiadásban, ha szabad magam így kifejeznem.”) A hadnagy bizonyos mértékben kisajátított magának minden katonai ideált. Viszont Hochbauernak is megvoltak a maga ideáljai, és erősen lóbálta a zászlóját. (Mösler szóról szóra: „Talán az egész csak felvágás volt Hochbauer részéről. Mindenesetre: Barkow hadnagynál nem álltak valami nagyon jól a részvényei. Talán éppen ezért sáncolta el magát annyira a führerje háta mögé.”) Röviddel azelőtt, hogy a robbantás elkezdődött, amikor a gyújtózsinórt meggyújtották, Hochbauer odakiáltott hozzánk: Teljes fedezékbe! (Mösler szóról szóra: „Ezt aztán meg is tettük, mert Hochbauer nem esett a fejére. És ebben a pillanatban simán fel is tételeztük róla, hogy pontosan tudja, mi történik.”) Gyújtózsinór meg robbantógyutacs bőven volt mindig, és kisebb mennyiségeket bármikor el lehetett csenni feltűnés nélkül.</w:t>
      </w:r>
    </w:p>
    <w:p>
      <w:pPr>
        <w:pStyle w:val="TextBody"/>
        <w:rPr/>
      </w:pPr>
      <w:r>
        <w:rPr/>
        <w:t>Így szólt a három cédula, amelyet Krafft főhadnagy feljegyzett. Elgondolkodva nézegette őket: egyet és mást törölnie kellett, néhány megjegyzést leszűkítenie, másokat nyugodtan túlzásnak tekinthetett. De még mindig maradt bőven – több, mint elég ahhoz, hogy a fenevadat belehajszolja a felállított csapdába.</w:t>
      </w:r>
    </w:p>
    <w:p>
      <w:pPr>
        <w:pStyle w:val="TextBody"/>
        <w:rPr/>
      </w:pPr>
      <w:r>
        <w:rPr/>
        <w:t>Krafft főhadnagy elhagyta a katedrát. Elkezdett járkálni a sorok között, a zászlósok meg csak írtak, írtak vadul. A terem hátulsó faláig sétált. Itt megállt, és elmerülten figyelte az előrehajló hátakat. A türelmes papír fáradhatatlanul gyűjtötte magára a betűket, ezek szavakká nőttek, mondatokká, dolgozatokká – szellemi robbanóanyaggá; remélhetőleg nagy ütőerőt rejtve magában. Oly édes meghalni a hazáért!</w:t>
      </w:r>
    </w:p>
    <w:p>
      <w:pPr>
        <w:pStyle w:val="TextBody"/>
        <w:rPr/>
      </w:pPr>
      <w:r>
        <w:rPr/>
      </w:r>
    </w:p>
    <w:p>
      <w:pPr>
        <w:pStyle w:val="TextBody"/>
        <w:rPr/>
      </w:pPr>
      <w:r>
        <w:rPr/>
      </w:r>
    </w:p>
    <w:p>
      <w:pPr>
        <w:pStyle w:val="TextBody"/>
        <w:rPr/>
      </w:pPr>
      <w:r>
        <w:rPr/>
        <w:t xml:space="preserve">– </w:t>
      </w:r>
      <w:r>
        <w:rPr/>
        <w:t>Nem szeretném zavarni, kolléga úr – mondta Feders százados, és benézett a tanterembe. – De szeretném néhány percét igénybevenni.</w:t>
      </w:r>
    </w:p>
    <w:p>
      <w:pPr>
        <w:pStyle w:val="TextBody"/>
        <w:rPr/>
      </w:pPr>
      <w:r>
        <w:rPr/>
        <w:t xml:space="preserve">– </w:t>
      </w:r>
      <w:r>
        <w:rPr/>
        <w:t>Magától értetődik, százados úr – mondta Krafft, és máris otthagyta hátsó figyelőállását.</w:t>
      </w:r>
    </w:p>
    <w:p>
      <w:pPr>
        <w:pStyle w:val="TextBody"/>
        <w:rPr/>
      </w:pPr>
      <w:r>
        <w:rPr/>
        <w:t>Feders odament az első padsorhoz, és az egyik zászlós vállán át kíváncsian a padra nézett. S amikor rájött, mi a dolgozat témája, vidáman hunyorított Krafft felé.</w:t>
      </w:r>
    </w:p>
    <w:p>
      <w:pPr>
        <w:pStyle w:val="TextBody"/>
        <w:rPr/>
      </w:pPr>
      <w:r>
        <w:rPr/>
        <w:t>Azután így szólt a zászlósokhoz: – Nehogy ebbe a dolgozatba mindjárt beletörjön valamennyi foguk! Néhányat tartsanak meg nekem is - hogy én is húzhassak!</w:t>
      </w:r>
    </w:p>
    <w:p>
      <w:pPr>
        <w:pStyle w:val="TextBody"/>
        <w:rPr/>
      </w:pPr>
      <w:r>
        <w:rPr/>
        <w:t>A zászlósok felnéztek az írásból, és amint már ez szokás volt, nevettek a viccén – ez ajánlatosnak is tetszett. De nevetésük fáradtan csengett. Ez a Feders, mondták magukban, persze nyomban tudta, hogy ez a téma meglehetősen rágós falat. Ezt az édes halált a hazáért eleinte afféle locsogó-témának tartották, amit megtűzdelhettek milliónyi közhellyel. Lassanként azonban kezdett kiderülni, hogy ez a provokáló gondolat-kása meglehetősen nehezen emészthető meg. Kezdtek fuldokolni tőle.</w:t>
      </w:r>
    </w:p>
    <w:p>
      <w:pPr>
        <w:pStyle w:val="TextBody"/>
        <w:rPr/>
      </w:pPr>
      <w:r>
        <w:rPr/>
        <w:t xml:space="preserve">– </w:t>
      </w:r>
      <w:r>
        <w:rPr/>
        <w:t>Hadd izzadjanak a fickók – mondta Feders. – Menjünk ki egy kicsit a folyosóra.</w:t>
      </w:r>
    </w:p>
    <w:p>
      <w:pPr>
        <w:pStyle w:val="TextBody"/>
        <w:rPr/>
      </w:pPr>
      <w:r>
        <w:rPr/>
        <w:t xml:space="preserve">– </w:t>
      </w:r>
      <w:r>
        <w:rPr/>
        <w:t>Ügyeljen addig a népre, Kramer – szólt oda Krafft a szakaszelsőhöz. – Beszélgetés nincs, értette? S nem akarok abban a reményben leledzeni, hogy majd aztán hasonló gondolatokat találok az elülső, hátulsó és oldalsó szomszédok dolgozataiban. Az szellemi tolvajlás lenne, és egyáltalán nincs nagy kedvem hozzá, hogy bűnöző zászlósokat tenyésszek.</w:t>
      </w:r>
    </w:p>
    <w:p>
      <w:pPr>
        <w:pStyle w:val="TextBody"/>
        <w:rPr/>
      </w:pPr>
      <w:r>
        <w:rPr/>
        <w:t xml:space="preserve">– </w:t>
      </w:r>
      <w:r>
        <w:rPr/>
        <w:t>A bűnözésre még elég idejük lesz, ha túlesnek a tisztté avatáson – jegyezte meg Feders zavartalan nemtörődömséggel.</w:t>
      </w:r>
    </w:p>
    <w:p>
      <w:pPr>
        <w:pStyle w:val="TextBody"/>
        <w:rPr/>
      </w:pPr>
      <w:r>
        <w:rPr/>
        <w:t>Feders és Krafft magára hagyták a szakaszt, kimentek a folyosóra, az ablakok közelébe. Itt zavartalanul beszélgethettek, senki nem hallhatta őket.</w:t>
      </w:r>
    </w:p>
    <w:p>
      <w:pPr>
        <w:pStyle w:val="TextBody"/>
        <w:rPr/>
      </w:pPr>
      <w:r>
        <w:rPr/>
        <w:t xml:space="preserve">– </w:t>
      </w:r>
      <w:r>
        <w:rPr/>
        <w:t>Voltaképpen kit akar megforrázni, kedves Krafft, ezzel az „édes halál”-lal? – kérdezte Feders kacsintva.</w:t>
      </w:r>
    </w:p>
    <w:p>
      <w:pPr>
        <w:pStyle w:val="TextBody"/>
        <w:rPr/>
      </w:pPr>
      <w:r>
        <w:rPr/>
        <w:t xml:space="preserve">– </w:t>
      </w:r>
      <w:r>
        <w:rPr/>
        <w:t>Százados úr – mondta Krafft nyíltan –, el tudja képzelni, hogy akár egy, akár több zászlósunk szándékosan levegőbe röpítette Barkow hadnagyot?</w:t>
      </w:r>
    </w:p>
    <w:p>
      <w:pPr>
        <w:pStyle w:val="TextBody"/>
        <w:rPr/>
      </w:pPr>
      <w:r>
        <w:rPr/>
        <w:t xml:space="preserve">– </w:t>
      </w:r>
      <w:r>
        <w:rPr/>
        <w:t>Persze hogy el tudom képzelni – felelte Feders zavartalanul. – Az ilyesmi megesik. Igaz, hogy az efféle esetek százalékos előfordulása elenyészően csekély, de ezt feltehetően arra kell visszavezetnünk, hogy az elöljáróktól való félelem mindig összehasonlíthatatlanul nagyobb, mint az ellenük irányuló düh.</w:t>
      </w:r>
    </w:p>
    <w:p>
      <w:pPr>
        <w:pStyle w:val="TextBody"/>
        <w:rPr/>
      </w:pPr>
      <w:r>
        <w:rPr/>
        <w:t xml:space="preserve">– </w:t>
      </w:r>
      <w:r>
        <w:rPr/>
        <w:t>Százados úr, itt tényekről van szó.</w:t>
      </w:r>
    </w:p>
    <w:p>
      <w:pPr>
        <w:pStyle w:val="TextBody"/>
        <w:rPr/>
      </w:pPr>
      <w:r>
        <w:rPr/>
        <w:t xml:space="preserve">– </w:t>
      </w:r>
      <w:r>
        <w:rPr/>
        <w:t>Éppen azokról beszélek én is. A legbékébb békében történt, személyesen tudok róla, hogy egy katona gyakorlatozás közben a karabélyával fejbe verte az altisztjét. Miért? Az altiszt nagyon megnyúzta, ő dühbe gurult, és odavágott neki. Vagy: rögtön a háború kezdetén egy tizedes a törzsőrmesterünket egy meredek rézsűnek vitte a kocsijával. Az autó ripityára ment, a törzsőrmester nem kevésbé. A tizedes viszont idejében kiugrott. Még tovább: egy roham alkalmával a szomszédos század parancsnoka, aki emberei előtt rohant, elterült, arccal a földnek. A hátába lőttek, éspedig mindjárt kétszer.</w:t>
      </w:r>
    </w:p>
    <w:p>
      <w:pPr>
        <w:pStyle w:val="TextBody"/>
        <w:rPr/>
      </w:pPr>
      <w:r>
        <w:rPr/>
        <w:t>Federset, láthatóan, semmi sem tudta meglepni. Ő a halálban sem látott már egyebet mumusnál.</w:t>
      </w:r>
    </w:p>
    <w:p>
      <w:pPr>
        <w:pStyle w:val="TextBody"/>
        <w:rPr/>
      </w:pPr>
      <w:r>
        <w:rPr/>
        <w:t xml:space="preserve">– </w:t>
      </w:r>
      <w:r>
        <w:rPr/>
        <w:t>Szóval úgy hiszi – folytatta a százados –, hogy néhány zászlósunk nyírta ki Barkow hadnagyot? És hogy ő olyan tökkelütött volt, hogy hagyta magát kinyírni? Na igen, a zászlósok bizonyára nagyon ügyesen intézték el. Ez őmellettük szól! Valószínűleg nem gondolja komolyan, kedves Krafft, hogy magának még sikerülhet a tettest vagy a tetteseket megtalálnia?</w:t>
      </w:r>
    </w:p>
    <w:p>
      <w:pPr>
        <w:pStyle w:val="TextBody"/>
        <w:rPr/>
      </w:pPr>
      <w:r>
        <w:rPr/>
        <w:t xml:space="preserve">– </w:t>
      </w:r>
      <w:r>
        <w:rPr/>
        <w:t>És ha mégis sikerülne, százados úr?</w:t>
      </w:r>
    </w:p>
    <w:p>
      <w:pPr>
        <w:pStyle w:val="TextBody"/>
        <w:rPr/>
      </w:pPr>
      <w:r>
        <w:rPr/>
        <w:t xml:space="preserve">– </w:t>
      </w:r>
      <w:r>
        <w:rPr/>
        <w:t>Akkor én vagyok az első, aki segítek magának, Krafft, hogy leszámolhasson. De túlságosan átengedi magát a jámbor reményeknek, kedves barátom – a rókák megugrottak a kacsával, és most már eltűntek az odujukban.</w:t>
      </w:r>
    </w:p>
    <w:p>
      <w:pPr>
        <w:pStyle w:val="TextBody"/>
        <w:rPr/>
      </w:pPr>
      <w:r>
        <w:rPr/>
        <w:t xml:space="preserve">– </w:t>
      </w:r>
      <w:r>
        <w:rPr/>
        <w:t>Majd megpróbálom előcsalogatni őket!</w:t>
      </w:r>
    </w:p>
    <w:p>
      <w:pPr>
        <w:pStyle w:val="TextBody"/>
        <w:rPr/>
      </w:pPr>
      <w:r>
        <w:rPr/>
        <w:t xml:space="preserve">– </w:t>
      </w:r>
      <w:r>
        <w:rPr/>
        <w:t>Nos, akkor csak annyit mondhatok: jó vadászatot, kedves Krafftom! De legyen óvatos a puska használatában – lehet, úgy van preparálva, hogy visszafelé sül el.</w:t>
      </w:r>
    </w:p>
    <w:p>
      <w:pPr>
        <w:pStyle w:val="TextBody"/>
        <w:rPr/>
      </w:pPr>
      <w:r>
        <w:rPr/>
        <w:t xml:space="preserve">– </w:t>
      </w:r>
      <w:r>
        <w:rPr/>
        <w:t>Majd meglátjuk – mondta Krafft; a beszélgetés nemigen bátorította.</w:t>
      </w:r>
    </w:p>
    <w:p>
      <w:pPr>
        <w:pStyle w:val="TextBody"/>
        <w:rPr/>
      </w:pPr>
      <w:r>
        <w:rPr/>
        <w:t xml:space="preserve">– </w:t>
      </w:r>
      <w:r>
        <w:rPr/>
        <w:t>Ez hasonlít magára – mondta Feders bosszúsan. – Láttam, hogy ez fog következni. Már napok óta sejtem, mire akar kilyukadni. És csak az ördög tudja, ki ösztönözte erre. Csupasz kézzel akarja elhordani a szeméthegyeket. Született öngyilkosjelölt. Alapjában véve mi hasonlítunk egymáshoz. Sajnálom magát, Krafft. Megszerettem ugyanis.</w:t>
      </w:r>
    </w:p>
    <w:p>
      <w:pPr>
        <w:pStyle w:val="TextBody"/>
        <w:rPr/>
      </w:pPr>
      <w:r>
        <w:rPr/>
        <w:t>Én is önt, százados úr.</w:t>
      </w:r>
    </w:p>
    <w:p>
      <w:pPr>
        <w:pStyle w:val="TextBody"/>
        <w:rPr/>
      </w:pPr>
      <w:r>
        <w:rPr/>
        <w:t>Feders tágra nyílt szemmel nézett Krafftra. Azután keserűen bólintott. Nyersen rácsapott a főhadnagy karjára. Majd ismét bólintott, de ebben a pillanatban képtelen lett volna bármit is mondani. Mereven megfordult és elment.</w:t>
      </w:r>
    </w:p>
    <w:p>
      <w:pPr>
        <w:pStyle w:val="TextBody"/>
        <w:rPr/>
      </w:pPr>
      <w:r>
        <w:rPr/>
        <w:t xml:space="preserve">– </w:t>
      </w:r>
      <w:r>
        <w:rPr/>
        <w:t>De hát akart valamit tőlem, százados úr – szólt utána Krafft.</w:t>
      </w:r>
    </w:p>
    <w:p>
      <w:pPr>
        <w:pStyle w:val="TextBody"/>
        <w:rPr/>
      </w:pPr>
      <w:r>
        <w:rPr/>
        <w:t>Feders megállt, visszanézett. – Igaz – mondta azután. – Arra akartam megkérni, hogy vegye át a következő órámat. Lehetséges?</w:t>
      </w:r>
    </w:p>
    <w:p>
      <w:pPr>
        <w:pStyle w:val="TextBody"/>
        <w:rPr/>
      </w:pPr>
      <w:r>
        <w:rPr/>
        <w:t xml:space="preserve">– </w:t>
      </w:r>
      <w:r>
        <w:rPr/>
        <w:t>Magától értetődik – mondta Krafft, majd rutinszerűen megkérdezte: – Tud erről a tanszázad vagy a tanzászlóalj parancsnoka?</w:t>
      </w:r>
    </w:p>
    <w:p>
      <w:pPr>
        <w:pStyle w:val="TextBody"/>
        <w:rPr/>
      </w:pPr>
      <w:r>
        <w:rPr/>
        <w:t xml:space="preserve">– </w:t>
      </w:r>
      <w:r>
        <w:rPr/>
        <w:t>Sem – sem – felelte Feders közömbösen. – Egy privát ügyemet szándékozom elintézni. Feleségem lovagjának szeretnék a lelkére beszélni. Úgy látszik, a feleségem az éjszaka kihajította. Mi a véleménye erről, Krafft.</w:t>
      </w:r>
    </w:p>
    <w:p>
      <w:pPr>
        <w:pStyle w:val="TextBody"/>
        <w:rPr/>
      </w:pPr>
      <w:r>
        <w:rPr/>
        <w:t xml:space="preserve">– </w:t>
      </w:r>
      <w:r>
        <w:rPr/>
        <w:t>Az ön helyében örülnék ennek.</w:t>
      </w:r>
    </w:p>
    <w:p>
      <w:pPr>
        <w:pStyle w:val="TextBody"/>
        <w:rPr/>
      </w:pPr>
      <w:r>
        <w:rPr/>
        <w:t xml:space="preserve">– </w:t>
      </w:r>
      <w:r>
        <w:rPr/>
        <w:t>De nincs az én helyemben, Krafft! És néhány nappal ezelőtt még azt is mondtam volna: örüljön ennek! Most azonban már korántsem tudom, melyikünk a sajnálnivalóbb. Maga a sérült agyával, vagy én más természetű sérülésemmel.</w:t>
      </w:r>
    </w:p>
    <w:p>
      <w:pPr>
        <w:pStyle w:val="TextBody"/>
        <w:rPr/>
      </w:pPr>
      <w:r>
        <w:rPr/>
        <w:t xml:space="preserve">– </w:t>
      </w:r>
      <w:r>
        <w:rPr/>
        <w:t>Mindenkinek megvan a maga baja – mondta Krafft. – A feleségének is.</w:t>
      </w:r>
    </w:p>
    <w:p>
      <w:pPr>
        <w:pStyle w:val="TextBody"/>
        <w:rPr/>
      </w:pPr>
      <w:r>
        <w:rPr/>
        <w:t xml:space="preserve">– </w:t>
      </w:r>
      <w:r>
        <w:rPr/>
        <w:t>De én igazán azon iparkodom, Krafft, hogy a feleségem ne nélkülözzön semmilyen tekintetben sem. És akkor miért védekezik ellene?</w:t>
      </w:r>
    </w:p>
    <w:p>
      <w:pPr>
        <w:pStyle w:val="TextBody"/>
        <w:rPr/>
      </w:pPr>
      <w:r>
        <w:rPr/>
        <w:t xml:space="preserve">– </w:t>
      </w:r>
      <w:r>
        <w:rPr/>
        <w:t>Mert végre elérkezett arra a pontra, amelyet éppen ön óhajtott, Feders.</w:t>
      </w:r>
    </w:p>
    <w:p>
      <w:pPr>
        <w:pStyle w:val="TextBody"/>
        <w:rPr/>
      </w:pPr>
      <w:r>
        <w:rPr/>
        <w:t xml:space="preserve">– </w:t>
      </w:r>
      <w:r>
        <w:rPr/>
        <w:t>Hogy jut erre a gondolatra, Krafft? Veszélyes terület, amelyikre most rámerészkedik. Figyelmeztetem!</w:t>
      </w:r>
    </w:p>
    <w:p>
      <w:pPr>
        <w:pStyle w:val="TextBody"/>
        <w:rPr/>
      </w:pPr>
      <w:r>
        <w:rPr/>
        <w:t xml:space="preserve">– </w:t>
      </w:r>
      <w:r>
        <w:rPr/>
        <w:t>Ugyan mit – jelentette ki Krafft zavartalanul –, ön beleavatkozik az én ügyembe – én az önével foglalkozom. Éppen most igyekszünk egymást kölcsönösen megismerni.</w:t>
      </w:r>
    </w:p>
    <w:p>
      <w:pPr>
        <w:pStyle w:val="TextBody"/>
        <w:rPr/>
      </w:pPr>
      <w:r>
        <w:rPr/>
        <w:t xml:space="preserve">– </w:t>
      </w:r>
      <w:r>
        <w:rPr/>
        <w:t>Nos, rendben van – és mire lyukadt ki?</w:t>
      </w:r>
    </w:p>
    <w:p>
      <w:pPr>
        <w:pStyle w:val="TextBody"/>
        <w:rPr/>
      </w:pPr>
      <w:r>
        <w:rPr/>
        <w:t xml:space="preserve">– </w:t>
      </w:r>
      <w:r>
        <w:rPr/>
        <w:t xml:space="preserve">Valami igen egyszerű dologra – mégpedig arra a szimpla tényre, hogy a pótlék nem egyéb pótléknál. Ön formálisan rákényszeríti a feleségét. Semmit nem tagad meg tőle – ellenkezőleg: mindent felajánl neki. És amire előbb vagy később rájön, az az, hogy ez a </w:t>
      </w:r>
      <w:r>
        <w:rPr>
          <w:i/>
        </w:rPr>
        <w:t>minden</w:t>
      </w:r>
      <w:r>
        <w:rPr/>
        <w:t xml:space="preserve"> korántsem érdemli meg úgy a sóvárgást, mint ahogy azt rendszerint hiszi az ember. Ő azonban már tisztában van ezzel. És ez azt jelenti, hogy képes tudatosan elutasítani magától. Hogy visszatér oda, ahová tartozik. És mindezt bámulatosan rövid idő alatt – nem gondolja, Feders?</w:t>
      </w:r>
    </w:p>
    <w:p>
      <w:pPr>
        <w:pStyle w:val="TextBody"/>
        <w:rPr/>
      </w:pPr>
      <w:r>
        <w:rPr/>
        <w:t xml:space="preserve">– </w:t>
      </w:r>
      <w:r>
        <w:rPr/>
        <w:t xml:space="preserve">Krafft – mondta Feders. Hangjában megindultságot lehetett hallani. – Csak most válik előttem világossá, hogy kicsoda maga. Eddig mindig afféle alvajárónak képzeltem. De ez nem igaz. Maga egyáltalán nem </w:t>
      </w:r>
      <w:r>
        <w:rPr>
          <w:i/>
        </w:rPr>
        <w:t>csak úgy</w:t>
      </w:r>
      <w:r>
        <w:rPr/>
        <w:t xml:space="preserve"> botlik bele a kalandjaiba, ahogy mindig gondoltam – látva és tudva megy feléjük.</w:t>
      </w:r>
    </w:p>
    <w:p>
      <w:pPr>
        <w:pStyle w:val="TextBody"/>
        <w:rPr/>
      </w:pPr>
      <w:r>
        <w:rPr/>
        <w:t xml:space="preserve">– </w:t>
      </w:r>
      <w:r>
        <w:rPr/>
        <w:t>Küldje a fenébe a trubadúrt, és beszéljen a feleségével.</w:t>
      </w:r>
    </w:p>
    <w:p>
      <w:pPr>
        <w:pStyle w:val="TextBody"/>
        <w:rPr/>
      </w:pPr>
      <w:r>
        <w:rPr/>
        <w:t xml:space="preserve">– </w:t>
      </w:r>
      <w:r>
        <w:rPr/>
        <w:t>Még nem. Mert egyet tanultam magától, Krafft – magának van türelme és kitartása. Tud várni. Én ugyanúgy fogok csinálni.</w:t>
      </w:r>
    </w:p>
    <w:p>
      <w:pPr>
        <w:pStyle w:val="TextBody"/>
        <w:rPr/>
      </w:pPr>
      <w:r>
        <w:rPr/>
        <w:t>Ismét megfordult a százados, hogy végre elinduljon. De aztán megint megállt, visszanézett a főhadnagyra. Habozott. Azonban mégis megindult – Krafft felé. Szorosan eléje állt, és óvatosan így szólt:</w:t>
      </w:r>
    </w:p>
    <w:p>
      <w:pPr>
        <w:pStyle w:val="TextBody"/>
        <w:rPr/>
      </w:pPr>
      <w:r>
        <w:rPr/>
        <w:t xml:space="preserve">– </w:t>
      </w:r>
      <w:r>
        <w:rPr/>
        <w:t>Hogy még egyszer visszatérjünk a maga kedvenc Sherlock Holmes szerepére, kedves Krafft – bizonyos, hogy nem lesz elég, ha megkeresi és előállítja a bűnöst. Nem szabad megfeledkeznie róla, hogy nyilván többen is részesei voltak a tettnek, még ha feltehetően az egésznek egy feje volt is. De gondolja csak el a sorrendet: egy fej, néhány részes és cinkos s egy egész csapat tudatos vagy véletlen néző. Mármost mi következik ebből? Az a kérdés: Miért nincsenek kifogástalan bizonyítékok, miért hallgatnak, miért nincs elfogadható kiindulópont? Csupán feltételezések, gyanúk, sejtések.</w:t>
      </w:r>
    </w:p>
    <w:p>
      <w:pPr>
        <w:pStyle w:val="TextBody"/>
        <w:rPr/>
      </w:pPr>
      <w:r>
        <w:rPr/>
        <w:t xml:space="preserve">– </w:t>
      </w:r>
      <w:r>
        <w:rPr/>
        <w:t>Már ezen is elgondolkoztam, százados úr.</w:t>
      </w:r>
    </w:p>
    <w:p>
      <w:pPr>
        <w:pStyle w:val="TextBody"/>
        <w:rPr/>
      </w:pPr>
      <w:r>
        <w:rPr/>
        <w:t xml:space="preserve">– </w:t>
      </w:r>
      <w:r>
        <w:rPr/>
        <w:t>Remélem, kedves barátom. És milyen következtetésre jutott? Hihetőleg szüksége volna beismerő vallomásra, ha az ügyet hadbíróság elé akarja vinni. Vagy saját maga óhajtja a bíró szerepét betölteni? Ezt feltételeztem magáról – de óva intem tőle. Ha le akarja leplezni a tettest, akkor a következőket kell tennie: el kell szigetelnie, kiemelnie a klikkjéből, meg kell törnie a befolyását – amíg csak teljesen magára nem marad a nagy határ mezőben. Csak akkor csaphat le rá. Egyetért velem, Krafft?</w:t>
      </w:r>
    </w:p>
    <w:p>
      <w:pPr>
        <w:pStyle w:val="TextBody"/>
        <w:rPr/>
      </w:pPr>
      <w:r>
        <w:rPr/>
        <w:t xml:space="preserve">– </w:t>
      </w:r>
      <w:r>
        <w:rPr/>
        <w:t>Már majdnem ott tartok – mondta a főhadnagy egyszerűen.</w:t>
      </w:r>
    </w:p>
    <w:p>
      <w:pPr>
        <w:pStyle w:val="TextBody"/>
        <w:rPr/>
      </w:pPr>
      <w:r>
        <w:rPr/>
        <w:t xml:space="preserve">– </w:t>
      </w:r>
      <w:r>
        <w:rPr/>
        <w:t>Jó. De írja meg előbb a végrendeletét.</w:t>
      </w:r>
    </w:p>
    <w:p>
      <w:pPr>
        <w:pStyle w:val="TextBody"/>
        <w:rPr/>
      </w:pPr>
      <w:r>
        <w:rPr/>
      </w:r>
    </w:p>
    <w:p>
      <w:pPr>
        <w:pStyle w:val="TextBody"/>
        <w:rPr/>
      </w:pPr>
      <w:r>
        <w:rPr/>
      </w:r>
    </w:p>
    <w:p>
      <w:pPr>
        <w:pStyle w:val="TextBody"/>
        <w:rPr/>
      </w:pPr>
      <w:r>
        <w:rPr/>
        <w:t xml:space="preserve">– </w:t>
      </w:r>
      <w:r>
        <w:rPr/>
        <w:t>Az idő lejárt – szólt Krafft zászlósaihoz. – Kramer – gyűjtse össze a dolgozatokat. Tíz perc szünet.</w:t>
      </w:r>
    </w:p>
    <w:p>
      <w:pPr>
        <w:pStyle w:val="TextBody"/>
        <w:rPr/>
      </w:pPr>
      <w:r>
        <w:rPr/>
        <w:t>A zászlósok kimentek a tanteremből. Kitolongtak a folyosóra, és kisebb csoportokra oszoltak.</w:t>
      </w:r>
    </w:p>
    <w:p>
      <w:pPr>
        <w:pStyle w:val="TextBody"/>
        <w:rPr/>
      </w:pPr>
      <w:r>
        <w:rPr/>
        <w:t xml:space="preserve">– </w:t>
      </w:r>
      <w:r>
        <w:rPr/>
        <w:t>Meghalni könnyebb – jegyezte meg Egon Weber sötéten –, mint írni róla.</w:t>
      </w:r>
    </w:p>
    <w:p>
      <w:pPr>
        <w:pStyle w:val="TextBody"/>
        <w:rPr/>
      </w:pPr>
      <w:r>
        <w:rPr/>
        <w:t xml:space="preserve">– </w:t>
      </w:r>
      <w:r>
        <w:rPr/>
        <w:t>Gyorsabban is megy – vélte Mösler.</w:t>
      </w:r>
    </w:p>
    <w:p>
      <w:pPr>
        <w:pStyle w:val="TextBody"/>
        <w:rPr/>
      </w:pPr>
      <w:r>
        <w:rPr/>
        <w:t xml:space="preserve">– </w:t>
      </w:r>
      <w:r>
        <w:rPr/>
        <w:t>Csak éppen azt szeretném tudni – kérdezte Rednitz –, tulajdonképpen mit gondolt ki Krafft ezzel a témával – mert biztos, hogy kigondolt valamit.</w:t>
      </w:r>
    </w:p>
    <w:p>
      <w:pPr>
        <w:pStyle w:val="TextBody"/>
        <w:rPr/>
      </w:pPr>
      <w:r>
        <w:rPr/>
        <w:t xml:space="preserve">– </w:t>
      </w:r>
      <w:r>
        <w:rPr/>
        <w:t>Azt sosem lehet pontosan tudni – mondta Mösler. – Talán csak fáradt volt. Vagy egyszerűen nem volt kedve tanítani.</w:t>
      </w:r>
    </w:p>
    <w:p>
      <w:pPr>
        <w:pStyle w:val="TextBody"/>
        <w:rPr/>
      </w:pPr>
      <w:r>
        <w:rPr/>
        <w:t xml:space="preserve">– </w:t>
      </w:r>
      <w:r>
        <w:rPr/>
        <w:t>Édes halál – gondolkodott el Weber –, vinné el az ördög!</w:t>
      </w:r>
    </w:p>
    <w:p>
      <w:pPr>
        <w:pStyle w:val="TextBody"/>
        <w:rPr/>
      </w:pPr>
      <w:r>
        <w:rPr/>
        <w:t xml:space="preserve">– </w:t>
      </w:r>
      <w:r>
        <w:rPr/>
        <w:t>Azért a felháborodásod nyilván nem gátolt meg benne – ugratta Rednitz –, hogy kijelentsd: készen állsz arra is akár, hogy a hazáért amolyan édes portyán áldozd fel magad.</w:t>
      </w:r>
    </w:p>
    <w:p>
      <w:pPr>
        <w:pStyle w:val="TextBody"/>
        <w:rPr/>
      </w:pPr>
      <w:r>
        <w:rPr/>
        <w:t xml:space="preserve">– </w:t>
      </w:r>
      <w:r>
        <w:rPr/>
        <w:t>Hát mit csináljon az ember! – mondta Weber rezignáltan.</w:t>
      </w:r>
    </w:p>
    <w:p>
      <w:pPr>
        <w:pStyle w:val="TextBody"/>
        <w:rPr/>
      </w:pPr>
      <w:r>
        <w:rPr/>
        <w:t xml:space="preserve">– </w:t>
      </w:r>
      <w:r>
        <w:rPr/>
        <w:t>Hogy milyen édes aludni a hazáért! – vigyorgott Mösler. – Ezt a témát szívesen vállalnám a tanfolyam végéig is.</w:t>
      </w:r>
    </w:p>
    <w:p>
      <w:pPr>
        <w:pStyle w:val="TextBody"/>
        <w:rPr/>
      </w:pPr>
      <w:r>
        <w:rPr/>
      </w:r>
    </w:p>
    <w:p>
      <w:pPr>
        <w:pStyle w:val="TextBody"/>
        <w:rPr/>
      </w:pPr>
      <w:r>
        <w:rPr/>
        <w:t xml:space="preserve">– </w:t>
      </w:r>
      <w:r>
        <w:rPr/>
        <w:t>A dolgozatokat parancsára összegyűjtöttem – jelentette Kramer, a szakaszelső.</w:t>
      </w:r>
    </w:p>
    <w:p>
      <w:pPr>
        <w:pStyle w:val="TextBody"/>
        <w:rPr/>
      </w:pPr>
      <w:r>
        <w:rPr/>
        <w:t xml:space="preserve">– </w:t>
      </w:r>
      <w:r>
        <w:rPr/>
        <w:t>A katedrámra – utasította Krafft.</w:t>
      </w:r>
    </w:p>
    <w:p>
      <w:pPr>
        <w:pStyle w:val="TextBody"/>
        <w:rPr/>
      </w:pPr>
      <w:r>
        <w:rPr/>
        <w:t xml:space="preserve">– </w:t>
      </w:r>
      <w:r>
        <w:rPr/>
        <w:t>Igenis, főhadnagy úr. – Kramer fogta a dolgozatokat, és gondosan elrendezve rakta őket Krafft elé. Láthatóan nagy iparkodással, idejét nem kímélve, foglalkozott a rábízott feladattal.</w:t>
      </w:r>
    </w:p>
    <w:p>
      <w:pPr>
        <w:pStyle w:val="TextBody"/>
        <w:rPr/>
      </w:pPr>
      <w:r>
        <w:rPr/>
        <w:t>Krafft érdeklődéssel mustrálta végig a zászlóst. Ritka készséges hajlandóságú katona – ez látszott rajta. A Hochbauer-féle klikkhez húzott – Krafft ezt már megfigyelhette. Nos, itt mindenesetre alkalom nyílt rá, hogy a főhadnagy egy téglával meggyengítse a falat, amit le akart rombolni. És nem is volt vesztegetni való ideje.</w:t>
      </w:r>
    </w:p>
    <w:p>
      <w:pPr>
        <w:pStyle w:val="TextBody"/>
        <w:rPr/>
      </w:pPr>
      <w:r>
        <w:rPr/>
        <w:t xml:space="preserve">– </w:t>
      </w:r>
      <w:r>
        <w:rPr/>
        <w:t>Mondja csak, kedves Kramer – kérdezte –, voltaképpen mióta szakaszelső?</w:t>
      </w:r>
    </w:p>
    <w:p>
      <w:pPr>
        <w:pStyle w:val="TextBody"/>
        <w:rPr/>
      </w:pPr>
      <w:r>
        <w:rPr/>
        <w:t xml:space="preserve">– </w:t>
      </w:r>
      <w:r>
        <w:rPr/>
        <w:t>A tanfolyam kezdetétől, főhadnagy úr.</w:t>
      </w:r>
    </w:p>
    <w:p>
      <w:pPr>
        <w:pStyle w:val="TextBody"/>
        <w:rPr/>
      </w:pPr>
      <w:r>
        <w:rPr/>
        <w:t xml:space="preserve">– </w:t>
      </w:r>
      <w:r>
        <w:rPr/>
        <w:t>És szándéka, hogy a tanfolyam végéig meg is maradjon tisztében?</w:t>
      </w:r>
    </w:p>
    <w:p>
      <w:pPr>
        <w:pStyle w:val="TextBody"/>
        <w:rPr/>
      </w:pPr>
      <w:r>
        <w:rPr/>
        <w:t>Ez a direkt, cseles kérdés több volt annál, amennyit Kramer agya hamarjában meg bírt emészteni. Keresett és keresett, de csak nem talált megfelelő választ, noha a főhadnagy bőven hagyott rá időt – nem is szándéktalanul.</w:t>
      </w:r>
    </w:p>
    <w:p>
      <w:pPr>
        <w:pStyle w:val="TextBody"/>
        <w:rPr/>
      </w:pPr>
      <w:r>
        <w:rPr/>
        <w:t>Kramer persze hamar felismerte, mit jelent ez a kérdés: veszélyben forgott a beosztása. A szakaszelsői megbízatás ugyan egy sor apró többletmunkával járt, de jelentős előnyökkel is. Mert a szakaszelső valahol a zászlósok és a kiképzőtisztek között foglalt helyet – összekötő láncszem és segítő, bizalmi és hajcsár. Őt választották ki erre a posztra, és hacsak el nem viszi az ördög, akkor a tanfolyamot a legjobbak között fogja elvégezni. Ezt bizonyosra vehette – feltéve, hogy nem lop ezüstkanalat vagy nem erőszakolja meg a parancsnok feleségét – vagy le nem váltják szakaszelsői beosztásából. És ez utóbbi már Krafft hatáskörébe tartozott.</w:t>
      </w:r>
    </w:p>
    <w:p>
      <w:pPr>
        <w:pStyle w:val="TextBody"/>
        <w:rPr/>
      </w:pPr>
      <w:r>
        <w:rPr/>
        <w:t xml:space="preserve">– </w:t>
      </w:r>
      <w:r>
        <w:rPr/>
        <w:t>Nem szívesen veszíteném el, Kramer – mondta Krafft megsemmisítő barátsággal. – De tartok tőle, ez fog bekövetkezni, ha elmulasztja posztja legfontosabb alapelvének megtartását. A pártatlanságra gondolok. Maga az én alárendeltem, és az egész szakasz részére van itt, nem pedig valamelyik kis csoport kedvéért. Nincs joga kedvezni sem valamilyen klikknek, sem holmi érdekközösségnek. Nem osztályozhat, nem minősíthet – mindezt bízza, kérem, a kiképzőtisztekre. Iparkodjék a tejes objektivitásra. Ha nem tudja, mit kell ezen értenie, bármikor megkérdezhet engem. Jól megértette, amit mondtam, Kramer zászlós?</w:t>
      </w:r>
    </w:p>
    <w:p>
      <w:pPr>
        <w:pStyle w:val="TextBody"/>
        <w:rPr/>
      </w:pPr>
      <w:r>
        <w:rPr/>
        <w:t xml:space="preserve">– </w:t>
      </w:r>
      <w:r>
        <w:rPr/>
        <w:t>Igenis, főhadnagy úr – felelte az döbbenten.</w:t>
      </w:r>
    </w:p>
    <w:p>
      <w:pPr>
        <w:pStyle w:val="TextBody"/>
        <w:rPr/>
      </w:pPr>
      <w:r>
        <w:rPr/>
        <w:t xml:space="preserve">– </w:t>
      </w:r>
      <w:r>
        <w:rPr/>
        <w:t>És azt is belátja, hogy indokoltak az észrevételeim?</w:t>
      </w:r>
    </w:p>
    <w:p>
      <w:pPr>
        <w:pStyle w:val="TextBody"/>
        <w:rPr/>
      </w:pPr>
      <w:r>
        <w:rPr/>
        <w:t xml:space="preserve">– </w:t>
      </w:r>
      <w:r>
        <w:rPr/>
        <w:t>Igenis, főhadnagy úr:</w:t>
      </w:r>
    </w:p>
    <w:p>
      <w:pPr>
        <w:pStyle w:val="TextBody"/>
        <w:rPr/>
      </w:pPr>
      <w:r>
        <w:rPr/>
        <w:t>Kramer mindent belátott. Más választása nem volt. Készséggel elszánta magát, hogy mostantól kezdődően tüntetően objektív lesz, csakhogy a tanfolyamot lehetőleg minden veszély nélkül végezhesse el. És ezt a célt kizárólag Krafft főhadnagy segítségével érheti el, semmi esetre sem ellenben – hacsak nem kapnak a tanfolyam idejére még egy harmadik szakaszparancsnokot. Ez ugyan lehetséges volt, de nem feltétlenül valószínű.</w:t>
      </w:r>
    </w:p>
    <w:p>
      <w:pPr>
        <w:pStyle w:val="TextBody"/>
        <w:rPr/>
      </w:pPr>
      <w:r>
        <w:rPr/>
        <w:t xml:space="preserve">– </w:t>
      </w:r>
      <w:r>
        <w:rPr/>
        <w:t>Nos tehát – mondta Krafft –, remélem, hogy a jövőben jól együtt tudunk működni.</w:t>
      </w:r>
    </w:p>
    <w:p>
      <w:pPr>
        <w:pStyle w:val="TextBody"/>
        <w:rPr/>
      </w:pPr>
      <w:r>
        <w:rPr/>
        <w:t xml:space="preserve">– </w:t>
      </w:r>
      <w:r>
        <w:rPr/>
        <w:t>Igenis, főhadnagy úr.</w:t>
      </w:r>
    </w:p>
    <w:p>
      <w:pPr>
        <w:pStyle w:val="TextBody"/>
        <w:rPr/>
      </w:pPr>
      <w:r>
        <w:rPr/>
        <w:t>Krafft közben kezdte átnézni a dolgozatokat. Eléggé felületesen csinálta, mert amit talált, pontosan megfelelt a várakozásának. Egyetlenegy dolgozatnak szentelt nagyobb figyelmet. Ez az olvasmány szemmel láthatóan elragadta – legmerészebb elképzeléseit is felülmúlták az olvasott sorok. A rendkívül értékesnek tetsző értekezést gondosan félretette.</w:t>
      </w:r>
    </w:p>
    <w:p>
      <w:pPr>
        <w:pStyle w:val="TextBody"/>
        <w:rPr/>
      </w:pPr>
      <w:r>
        <w:rPr/>
        <w:t>Kramer ezalatt az osztálynaplóval foglalatoskodott. A helyén ülve jegyezgetett a rubrikákba, de fél szemmel mindig a szakaszparancsnok felé sandított.</w:t>
      </w:r>
    </w:p>
    <w:p>
      <w:pPr>
        <w:pStyle w:val="TextBody"/>
        <w:rPr/>
      </w:pPr>
      <w:r>
        <w:rPr/>
        <w:t xml:space="preserve">– </w:t>
      </w:r>
      <w:r>
        <w:rPr/>
        <w:t>Megenged egy kérdést, főhadnagy úr? – kérdezte azután, erőt véve magán.</w:t>
      </w:r>
    </w:p>
    <w:p>
      <w:pPr>
        <w:pStyle w:val="TextBody"/>
        <w:rPr/>
      </w:pPr>
      <w:r>
        <w:rPr/>
        <w:t xml:space="preserve">– </w:t>
      </w:r>
      <w:r>
        <w:rPr/>
        <w:t>Tessék, Kramer.</w:t>
      </w:r>
    </w:p>
    <w:p>
      <w:pPr>
        <w:pStyle w:val="TextBody"/>
        <w:rPr/>
      </w:pPr>
      <w:r>
        <w:rPr/>
        <w:t xml:space="preserve">– </w:t>
      </w:r>
      <w:r>
        <w:rPr/>
        <w:t>Szabad megkérdeznem, vajon az együttműködést illetően vannak-e a főhadnagy úrnak különleges kívánságai?</w:t>
      </w:r>
    </w:p>
    <w:p>
      <w:pPr>
        <w:pStyle w:val="TextBody"/>
        <w:rPr/>
      </w:pPr>
      <w:r>
        <w:rPr/>
        <w:t xml:space="preserve">– </w:t>
      </w:r>
      <w:r>
        <w:rPr/>
        <w:t>Kramer – mondta a főhadnagy barátságosan –, maga mint szakaszelső távollétemben úgyszólván a helyettesem – hát nem mond ez meg mindent? Magának csak azt kell tennie, amiről úgy véli, hogy én is azt tenném. És így az egész nagyon egyszerű.</w:t>
      </w:r>
    </w:p>
    <w:p>
      <w:pPr>
        <w:pStyle w:val="TextBody"/>
        <w:rPr/>
      </w:pPr>
      <w:r>
        <w:rPr/>
        <w:t xml:space="preserve">– </w:t>
      </w:r>
      <w:r>
        <w:rPr/>
        <w:t>Igenis, főhadnagy úr – mondta Kramer alázatosan.</w:t>
      </w:r>
    </w:p>
    <w:p>
      <w:pPr>
        <w:pStyle w:val="TextBody"/>
        <w:rPr/>
      </w:pPr>
      <w:r>
        <w:rPr/>
        <w:t xml:space="preserve">– </w:t>
      </w:r>
      <w:r>
        <w:rPr/>
        <w:t>Egyébként mindig közlöm magával, ha különleges kívánságom lenne. E pillanatban nincs szó ilyesmiről. Legközelebbi tennivalója, hogy befejezze a szünetet. Mond</w:t>
        <w:softHyphen/>
        <w:t>juk: öt percen belül. Addig még átnézem a többi dolgozatot is.</w:t>
      </w:r>
    </w:p>
    <w:p>
      <w:pPr>
        <w:pStyle w:val="TextBody"/>
        <w:rPr/>
      </w:pPr>
      <w:r>
        <w:rPr/>
      </w:r>
    </w:p>
    <w:p>
      <w:pPr>
        <w:pStyle w:val="TextBody"/>
        <w:rPr/>
      </w:pPr>
      <w:r>
        <w:rPr/>
      </w:r>
    </w:p>
    <w:p>
      <w:pPr>
        <w:pStyle w:val="TextBody"/>
        <w:rPr/>
      </w:pPr>
      <w:r>
        <w:rPr/>
        <w:t xml:space="preserve">– </w:t>
      </w:r>
      <w:r>
        <w:rPr/>
        <w:t>Vége a szünetnek! – harsogta Kramer a folyosón. – Befelé, befelé – rajta! Fáradtságra nem hivatkozunk! Majd én megmozgatlak benneteket!</w:t>
      </w:r>
    </w:p>
    <w:p>
      <w:pPr>
        <w:pStyle w:val="TextBody"/>
        <w:rPr/>
      </w:pPr>
      <w:r>
        <w:rPr/>
        <w:t>A zászlósok beözönlöttek a tanterembe. Közömbösen vették tudomásul Kramer hajcsárkodását – itt ez volt az érintkezési modor, már hozzászokhattak. Eleinte fel sem tűnt, hogy Kramer ma különösen katonásan viselkedik. Legfeljebb csak néhány kíváncsi pillantást vetettek lopva a főhadnagy felé. És tapasztalt megfigyelők lévén, akik kiismerték magukat elöljáróik szeszélyei között, hamarosan rájöttek, hogy szakaszparancsnokuk hangulata nem éppen rossz. Ettől nagyon megkönnyebbültek, s szinte várakozással foglalták el helyüket.</w:t>
      </w:r>
    </w:p>
    <w:p>
      <w:pPr>
        <w:pStyle w:val="TextBody"/>
        <w:rPr/>
      </w:pPr>
      <w:r>
        <w:rPr/>
        <w:t xml:space="preserve">– </w:t>
      </w:r>
      <w:r>
        <w:rPr/>
        <w:t>Lássunk hozzá – mondta a főhadnagy.</w:t>
      </w:r>
    </w:p>
    <w:p>
      <w:pPr>
        <w:pStyle w:val="TextBody"/>
        <w:rPr/>
      </w:pPr>
      <w:r>
        <w:rPr/>
        <w:t>A szakaszelső nyomban hozzálátott a kötelezőnek vélt kaszárnyaudvari bömböléshez. S ez alkalommal fülsiketítő hangerővel. Feltehetően bizonyítani igyekezett, milyen kiválóan látja el tisztét.</w:t>
      </w:r>
    </w:p>
    <w:p>
      <w:pPr>
        <w:pStyle w:val="TextBody"/>
        <w:rPr/>
      </w:pPr>
      <w:r>
        <w:rPr/>
        <w:t xml:space="preserve">– </w:t>
      </w:r>
      <w:r>
        <w:rPr/>
        <w:t>Vigyázz! – ordította, azután jelentett.</w:t>
      </w:r>
    </w:p>
    <w:p>
      <w:pPr>
        <w:pStyle w:val="TextBody"/>
        <w:rPr/>
      </w:pPr>
      <w:r>
        <w:rPr/>
        <w:t>Krafft intett, Kramer bömbölt: – leülni!</w:t>
      </w:r>
    </w:p>
    <w:p>
      <w:pPr>
        <w:pStyle w:val="TextBody"/>
        <w:rPr/>
      </w:pPr>
      <w:r>
        <w:rPr/>
        <w:t>A zászlósok úgy pottyantak székükre, mint nagy magasságból leejtett liszteszsákok.</w:t>
      </w:r>
    </w:p>
    <w:p>
      <w:pPr>
        <w:pStyle w:val="TextBody"/>
        <w:rPr/>
      </w:pPr>
      <w:r>
        <w:rPr/>
        <w:t>Krafft sokatmondóan mustrálta várakozásteli nyáját. Elég sokáig járatta tekintetét a zászlósokon, s ez növelte az általános nyugtalanságot. Végül a főhadnagy rámutatott az előtte felhalmozott dolgozatokra, majd megszólalt: – Barátaim – csak felületesen néztem át a dolgozatokat, és máris felvetődik bennem a kérdés: voltaképpen maguk, mindnyájan, hogyhogy még élnek, amikor – a saját, nyomatékos bizonygatásaik szerint – hasonlíthatatlanabbul édesebb meghalni a hazáért.</w:t>
      </w:r>
    </w:p>
    <w:p>
      <w:pPr>
        <w:pStyle w:val="TextBody"/>
        <w:rPr/>
      </w:pPr>
      <w:r>
        <w:rPr/>
        <w:t>A zászlósok kissé beljebb húzták a nyakukat, de érdeklődéssel pislogtak a főhadnagyra. Tisztjeiknél, nem utolsósorban Feders révén, mindig felkészülhettek valamilyen meglepő fejtegetésre.</w:t>
      </w:r>
    </w:p>
    <w:p>
      <w:pPr>
        <w:pStyle w:val="TextBody"/>
        <w:rPr/>
      </w:pPr>
      <w:r>
        <w:rPr/>
        <w:t xml:space="preserve">– </w:t>
      </w:r>
      <w:r>
        <w:rPr/>
        <w:t>Hogy egyszer mindenkinek meg kell halnia – mondta Krafft –, viszonylag az egyetlen dolog, ami abszolút bizonyos az életünkben. Bizonytalan csak az időpontja és a közelebbi körülmények. A lehetőségek száma rendkívül nagy. Kezdve a csecsemőn, aki megfulladhat a cuclisüvegen, az aggastyánig, akinek elernyednek a szívizmai. A kettő között bámulatos választékát ismerjük az úgynevezett természetes és erőszakos, az erőszakosan-természetes és természetesen-erőszakos halálnemeknek, és köztük ott van a halál a becsület mezején. És a becsület eme mezeje lehet virágdíszes rét, de lehet szemétdomb is, egy romantikusan csörgő patak éppen úgy, mint egy bűzhödt pocsolya. A halálnak kimeríthetetlen a repertóriuma.</w:t>
      </w:r>
    </w:p>
    <w:p>
      <w:pPr>
        <w:pStyle w:val="TextBody"/>
        <w:rPr/>
      </w:pPr>
      <w:r>
        <w:rPr/>
        <w:t>A zászlósok lopva egymásra nézegettek. Lassan-lassan tudatára ébredtek, hogy egész fáradtságos munkájuk nem is veszélytelen, elhibázott erőfeszítés volt – Krafft főhadnagy véleménye szerint, már pedig az ő véleményét tekinthették mértékadónak. Az „édes halál” – nyilvánvalóan – rafinált csapda.</w:t>
      </w:r>
    </w:p>
    <w:p>
      <w:pPr>
        <w:pStyle w:val="TextBody"/>
        <w:rPr/>
      </w:pPr>
      <w:r>
        <w:rPr/>
        <w:t>Krafft, láthatóan teljesen válogatás nélkül, felemelt néhány dolgozatot, és elkezdett idézni belőlük.</w:t>
      </w:r>
    </w:p>
    <w:p>
      <w:pPr>
        <w:pStyle w:val="TextBody"/>
        <w:rPr/>
      </w:pPr>
      <w:r>
        <w:rPr/>
        <w:t xml:space="preserve">– </w:t>
      </w:r>
      <w:r>
        <w:rPr/>
        <w:t>Azt írja például itt Mösler zászlós: „Már a régi görögök is szívesen haltak meg hazájukért.” Ez még megjárja – mindenesetre rendkívül nehéz volna az ellenkezőjét bizonyítani. Azonkívül mindig és mindenkor akadnak néhányan olyanok, akik szívesen halnak meg – például az öngyilkosok. És a hősök, természetesen. De amit itt Amfortas zászlós ír egyebek között: „Nincs szebb halál” – hát azon már bizony el kell csodálkoznom. Én ugyanis nagyon el tudok még néhány olyan halálnemet képzelni, amely legalább olyan szép, mint a harcmezei halál. Andreas zászlós meg, úgy látszik, magával a jó istennel diskurált a dolgozat témájáról, mert így ír: „A Gondviselés arra szemelte ki a katonát, hogy az elképzelhető legnagyszerűbb halállal haljon meg.” Ehhez én csak annyit fűzhetek hozzá: a kiválasztottak tehát tülekedjenek előre, hogy azok, akikre a Gondviselés nem gondolt, szerényen hátramaradhassanak.</w:t>
      </w:r>
    </w:p>
    <w:p>
      <w:pPr>
        <w:pStyle w:val="TextBody"/>
        <w:rPr/>
      </w:pPr>
      <w:r>
        <w:rPr/>
        <w:t>A zászlósok úgy vélték, ez alkalom a derültségre. Innen is, onnan is felhangzott a nevetés – eleinte még némi óvatossággal, azután egyre bátrabban.</w:t>
      </w:r>
    </w:p>
    <w:p>
      <w:pPr>
        <w:pStyle w:val="TextBody"/>
        <w:rPr/>
      </w:pPr>
      <w:r>
        <w:rPr/>
        <w:t>Krafft most azt a dolgozatot vette elő, amelyet az imént gondosan félretett.</w:t>
      </w:r>
    </w:p>
    <w:p>
      <w:pPr>
        <w:pStyle w:val="TextBody"/>
        <w:rPr/>
      </w:pPr>
      <w:r>
        <w:rPr/>
        <w:t xml:space="preserve">– </w:t>
      </w:r>
      <w:r>
        <w:rPr/>
        <w:t>Itt – mondta – a cukrászat egyik különösen pompás süteményét fedeztem fel – talán a legédesebb tortát, amely a kitűzött téma alapanyagából készült. És most hadd juttassak belőle mindenkinek egy kis kóstolót. Idézek: „A halál az emberiség történelmében a legnemesebbek legtisztább gyönyörűségét jelenti. Úgy kell tehát tekintenünk, mint a hősi élet megkoronázóját. A halál a halhatatlanság élvezetének értelmében édes.” És most azt kérdezem magamtól: normális agyú ember hogyan képes ekkora baromságot összehordani.</w:t>
      </w:r>
    </w:p>
    <w:p>
      <w:pPr>
        <w:pStyle w:val="TextBody"/>
        <w:rPr/>
      </w:pPr>
      <w:r>
        <w:rPr/>
        <w:t>Most felemelkedett Hochbauer, és tágra meresztett szemekkel, sápadtan állt a helyén. Hősiesen kitartott szellemi páváskodása mellett – feltehetően érezte, nincs más választása.</w:t>
      </w:r>
    </w:p>
    <w:p>
      <w:pPr>
        <w:pStyle w:val="TextBody"/>
        <w:rPr/>
      </w:pPr>
      <w:r>
        <w:rPr/>
        <w:t xml:space="preserve">– </w:t>
      </w:r>
      <w:r>
        <w:rPr/>
        <w:t>Főhadnagy úr – mondta –, azzal, amit írtam, azt a nézetet akartam képviselni, hogy a hazáért való halál a legtiszteletreméltóbb halál.</w:t>
      </w:r>
    </w:p>
    <w:p>
      <w:pPr>
        <w:pStyle w:val="TextBody"/>
        <w:rPr/>
      </w:pPr>
      <w:r>
        <w:rPr/>
        <w:t xml:space="preserve">– </w:t>
      </w:r>
      <w:r>
        <w:rPr/>
        <w:t>Még ezen is lehet vitatkozni – vélte Krafft –; persze, ezt készséggel elismerem, nem mindenkivel. Én személy szerint még néhány más tiszteletre méltó halált el tudok képzelni magamnak – de egyetlen olyat sem, amely édes volna. Fenét a „legtisztább gyönyörűség”! Az ember a csatatéren megdöglik – néha egy másodperc egy tört része alatt, máskor napokig is elhúzza.</w:t>
      </w:r>
    </w:p>
    <w:p>
      <w:pPr>
        <w:pStyle w:val="TextBody"/>
        <w:rPr/>
      </w:pPr>
      <w:r>
        <w:rPr/>
        <w:t xml:space="preserve">– </w:t>
      </w:r>
      <w:r>
        <w:rPr/>
        <w:t>Hogy a hazáért való halál édes – védte magát Hochbauer konokul –, ezt úgy kell értelmezni, mint egy sérthetetlen klasszikus tradíciót, és ennek megfelelően kell kifejteni, főhadnagy úr. Ez a mondat ma még sok hősi emlékművet és diadalívet ékesít, benne van az olvasókönyvekben, és ünnepélyes alkalommal mindig idézik!</w:t>
      </w:r>
    </w:p>
    <w:p>
      <w:pPr>
        <w:pStyle w:val="TextBody"/>
        <w:rPr/>
      </w:pPr>
      <w:r>
        <w:rPr/>
        <w:t xml:space="preserve">– </w:t>
      </w:r>
      <w:r>
        <w:rPr/>
        <w:t>Amióta az ókorban néhány harcra uszító dalnok összevissza locsogott a halál édességéről, azóta már eltelt egypár ezer év – mondta Krafft, akinek mintha tetszett volna Hochbauer konoksága. – Igaz, hogy az ember közben nem lett okosabb, de mégis összeszed mindenféle tapasztalatot – noha az emlékezete, különösen a háborút illetően, sajnos, elég nyomorúságos. Mégis elterjedt az a vélemény, hogy a háború minden egyéb, csak nem édes. Még néhány évtizeddel ezelőtt azt énekelték: „Paripáján ült még tegnap, golyótól esik el holnap.” De a háború fütyül a költők vízióira. A legritkább esetben üt sima lyukat a mellbe. Roncsol, széttép, laposra hengerel, cafatokra robbant. Édességnek se híre, se hamva.</w:t>
      </w:r>
    </w:p>
    <w:p>
      <w:pPr>
        <w:pStyle w:val="TextBody"/>
        <w:rPr/>
      </w:pPr>
      <w:r>
        <w:rPr/>
        <w:t xml:space="preserve">– </w:t>
      </w:r>
      <w:r>
        <w:rPr/>
        <w:t>Főhadnagy úr – mondta Hochbauer mereven és elutasítón –, ez a nézetük Remarque, Renn és Barbusse uraknak is!</w:t>
      </w:r>
    </w:p>
    <w:p>
      <w:pPr>
        <w:pStyle w:val="TextBody"/>
        <w:rPr/>
      </w:pPr>
      <w:r>
        <w:rPr/>
        <w:t>A zászlósok rémülten néztek fel. Felismerték, hogy Hochbauer utolsó argumentumai veszedelmes hatóerejűek voltak – kíméletlenül alkalmazta őket, mint megsemmisítőnek szánt mélyütéseket.</w:t>
      </w:r>
    </w:p>
    <w:p>
      <w:pPr>
        <w:pStyle w:val="TextBody"/>
        <w:rPr/>
      </w:pPr>
      <w:r>
        <w:rPr/>
        <w:t>Pontosan úgy, mint akkor, amikor még Krafft főhadnagy helyén Barkow hadnagy állt. Barkow hideg elutasítással reagált. A főhadnagy azonban szinte ragyogott, mintha valamilyen nagyon kedves ajándékkal lepte volna meg a zászlós. A zászlósok hüledezve estek egyik ámulatból a másikba.</w:t>
      </w:r>
    </w:p>
    <w:p>
      <w:pPr>
        <w:pStyle w:val="TextBody"/>
        <w:rPr/>
      </w:pPr>
      <w:r>
        <w:rPr/>
        <w:t>Krafftnak valóban fáradtságába került, hogy diadalérzetét elrejtse. Hochbauer éppen odakerült, ahhoz a ponthoz, ahova el akarta juttatni. Áldozata kéznél volt, most már csak le kellett terítenie.</w:t>
      </w:r>
    </w:p>
    <w:p>
      <w:pPr>
        <w:pStyle w:val="TextBody"/>
        <w:rPr/>
      </w:pPr>
      <w:r>
        <w:rPr/>
        <w:t xml:space="preserve">– </w:t>
      </w:r>
      <w:r>
        <w:rPr/>
        <w:t>Megállapítom, Hochbauer, maga elég arcátlan hozzá, hogy führerünk nézeteit úgy tüntesse fel, mint Erich Maria Remarque úréit.</w:t>
      </w:r>
    </w:p>
    <w:p>
      <w:pPr>
        <w:pStyle w:val="TextBody"/>
        <w:rPr/>
      </w:pPr>
      <w:r>
        <w:rPr/>
        <w:t>Krafft mindössze csak ennyit mondott, de az a mondata gránitoszlopként állt meg a teremben – és Hochbauer zászlós koponyája ennek az oszlopnak vágódott neki. A zászlós kábultan pislogott körül. Képtelen volt felfogni, amit a főhadnagy mondott. Arcán teljes tanácstalanság ült. A zászlósok szenzációéhesen nyújtogatták a nyakukat. Kezdték sejteni, hogy ritka cirkusznak lehetnek szemtanúi.</w:t>
      </w:r>
    </w:p>
    <w:p>
      <w:pPr>
        <w:pStyle w:val="TextBody"/>
        <w:rPr/>
      </w:pPr>
      <w:r>
        <w:rPr/>
        <w:t>És Hochbauer majdnem gyámoltalanul kérdezte:</w:t>
      </w:r>
    </w:p>
    <w:p>
      <w:pPr>
        <w:pStyle w:val="TextBody"/>
        <w:rPr/>
      </w:pPr>
      <w:r>
        <w:rPr/>
        <w:t xml:space="preserve">– </w:t>
      </w:r>
      <w:r>
        <w:rPr/>
        <w:t>A führerünk?…</w:t>
      </w:r>
    </w:p>
    <w:p>
      <w:pPr>
        <w:pStyle w:val="TextBody"/>
        <w:rPr/>
      </w:pPr>
      <w:r>
        <w:rPr/>
        <w:t>Krafft derűsnek tetsző haraggal bólintott.</w:t>
      </w:r>
    </w:p>
    <w:p>
      <w:pPr>
        <w:pStyle w:val="TextBody"/>
        <w:rPr/>
      </w:pPr>
      <w:r>
        <w:rPr/>
        <w:t xml:space="preserve">– </w:t>
      </w:r>
      <w:r>
        <w:rPr/>
        <w:t>Bizony, bizony! A führerünkről beszélek, Hochbauer. És én nem vagyok hajlandó eltűrni, hogy őt Remarque-kal hasonlítsa össze. Egyszerűen hallatlannak találom, hogy a führerünket ilyen módon gyanúsítgassa, sőt gyalázza. Hogyan akar maga tiszt lenni, ha még arra sem hajlandó, hogy Legfőbb Hadvezére nézeteit respektálja.</w:t>
      </w:r>
    </w:p>
    <w:p>
      <w:pPr>
        <w:pStyle w:val="TextBody"/>
        <w:rPr/>
      </w:pPr>
      <w:r>
        <w:rPr/>
        <w:t>Hochbauer nem tudta, mi történik vele. Csakugyan hibát vétett volna – hibát, éppen ő, aki önmagát a führer leghűbb és legalázatosabb katonájának tartotta? Nem talált szavakat. A zászlósok szemüket-szájukat kitátották.</w:t>
      </w:r>
    </w:p>
    <w:p>
      <w:pPr>
        <w:pStyle w:val="TextBody"/>
        <w:rPr/>
      </w:pPr>
      <w:r>
        <w:rPr/>
        <w:t xml:space="preserve">– </w:t>
      </w:r>
      <w:r>
        <w:rPr/>
        <w:t>Alkalmilag vethetne egy pillantást Adolf Hitler könyvébe, a Mein Kampf-ba, Hochbauer. Ez olyan olvasmány, amelyre még nyilván eddig nem volt ideje, de amit én igen sürgősen ajánlok magának. Vagy talán nem az szándéka, hogy a führer tisztje legyen? Szinte hajlandó vagyok feltételezni. És sajnos ebből le kell vonnom a magam konzekvenciáit.</w:t>
      </w:r>
    </w:p>
    <w:p>
      <w:pPr>
        <w:pStyle w:val="TextBody"/>
        <w:rPr/>
      </w:pPr>
      <w:r>
        <w:rPr/>
        <w:t>Hochbauer értetlenül meredt szakaszparancsnokára. Egyszerűen iszonyatos, ami itt vele történt! Ha jól hallott, akkor itt éppen abban kételkedtek, amit ő élete értelmének tartott. És nemcsak az, de neki a führer mindennél és mindenkinél többet jelentett az egész világon!</w:t>
      </w:r>
    </w:p>
    <w:p>
      <w:pPr>
        <w:pStyle w:val="TextBody"/>
        <w:rPr/>
      </w:pPr>
      <w:r>
        <w:rPr/>
        <w:t>Eztán Krafft kioktatta a führernek az egész környéken legodaadóbb hívét, hogy Adolf Hitler, az első világháború frontharcosa, a harcteret semmiképpen sem tartja cukrászdának. Sehol sem beszél „édes halál”-ról – éppen ellenkezőleg: a führer azt hangsúlyozta, hogy meghalni – nem méznyalás. És Krafft főhadnagy most olyan kitartóan nyargalta meg ezt a gondolatot, hogy Hochbauer teljesen porhanyóvá vált, és lassanként belátta, hogy szégyenkeznie illik.</w:t>
      </w:r>
    </w:p>
    <w:p>
      <w:pPr>
        <w:pStyle w:val="TextBody"/>
        <w:rPr/>
      </w:pPr>
      <w:r>
        <w:rPr/>
        <w:t>Olyan esemény volt ez, ami az egész szakaszt alaposan megmozgatta. Tanúi lehettek annak, hogy a forróságot lángvágópisztollyal is le lehet küzdeni. Hochbauer először verték meg ilyen súlyosan – méghozzá saját fegyvereivel. Mösler szinte nyögdécselt a gyönyörűségtől: – Csak ráfújt – mondta –, és mint a gyertya, úgy aludt ki az a ragyogó agyveleje!</w:t>
      </w:r>
    </w:p>
    <w:p>
      <w:pPr>
        <w:pStyle w:val="TextBody"/>
        <w:rPr/>
      </w:pPr>
      <w:r>
        <w:rPr/>
        <w:t>Krafft főhadnagy befejezésül még megtetézte az eddigieket. – Nem tartom kizártnak, Hochbauer, hogy nézeteit hadseregellenesnek, véderőbomlasztónak kell tekintenem. Amikor a führerről van szó, akkor nem ismerek pardont. Ezt jegyezzem meg magának!</w:t>
      </w:r>
      <w:r>
        <w:br w:type="page"/>
      </w:r>
    </w:p>
    <w:p>
      <w:pPr>
        <w:pStyle w:val="Heading1"/>
        <w:rPr/>
      </w:pPr>
      <w:r>
        <w:rPr/>
        <w:t>21. A SZABAD IDŐ KIHASZNÁLÁSA</w:t>
      </w:r>
    </w:p>
    <w:p>
      <w:pPr>
        <w:pStyle w:val="TextBodyIndent"/>
        <w:rPr/>
      </w:pPr>
      <w:r>
        <w:rPr/>
      </w:r>
    </w:p>
    <w:p>
      <w:pPr>
        <w:pStyle w:val="Normal"/>
        <w:rPr/>
      </w:pPr>
      <w:r>
        <w:rPr/>
        <w:t xml:space="preserve">– </w:t>
      </w:r>
      <w:r>
        <w:rPr/>
        <w:t>Uraim – szólt Mösler, alig hogy kinyitotta a szemét –, szombat van – a tisztjelöltek napja! Vigadjunk hát, s déltől kezdve ne zavarja semmi jókedvünket! Mert este élvezni fogjuk az életet, míg csak rosszul nem leszünk!</w:t>
      </w:r>
    </w:p>
    <w:p>
      <w:pPr>
        <w:pStyle w:val="TextBody"/>
        <w:rPr/>
      </w:pPr>
      <w:r>
        <w:rPr/>
        <w:t>Ezekre a szavakra Egon Weber kikászálódott az ágyából, jóízűt ásított, majd így szólt:</w:t>
      </w:r>
    </w:p>
    <w:p>
      <w:pPr>
        <w:pStyle w:val="TextBody"/>
        <w:rPr/>
      </w:pPr>
      <w:r>
        <w:rPr/>
        <w:t xml:space="preserve">– </w:t>
      </w:r>
      <w:r>
        <w:rPr/>
        <w:t>Barátaim, valahányszor így szombaton kikelek az ágyból, csak arra tudok gondolni, hogyan feküdhetnék le megint minél hamarabb.</w:t>
      </w:r>
    </w:p>
    <w:p>
      <w:pPr>
        <w:pStyle w:val="TextBody"/>
        <w:rPr/>
      </w:pPr>
      <w:r>
        <w:rPr/>
        <w:t xml:space="preserve">– </w:t>
      </w:r>
      <w:r>
        <w:rPr/>
        <w:t>Az is gond?! – jegyezte meg Rednitz derűsen, és belebújt a melegítőjébe.</w:t>
      </w:r>
    </w:p>
    <w:p>
      <w:pPr>
        <w:pStyle w:val="TextBody"/>
        <w:rPr/>
      </w:pPr>
      <w:r>
        <w:rPr/>
        <w:t xml:space="preserve">– </w:t>
      </w:r>
      <w:r>
        <w:rPr/>
        <w:t>De mennyire hogy az! – válaszolta Weber. – Ember, tudod, mi nyugtalanít engem újra meg újra? A vezérkari főnökség urai rosszul terveznek! Hogyan nyerhetjük meg a háborút? Nem nyilvánvaló – kérdem én –, hogy ezeknek az embereknek a rövidlátása veszélyezteti vagy éppen szabotálja a győzelmet?</w:t>
      </w:r>
    </w:p>
    <w:p>
      <w:pPr>
        <w:pStyle w:val="TextBody"/>
        <w:rPr/>
      </w:pPr>
      <w:r>
        <w:rPr/>
        <w:t xml:space="preserve">– </w:t>
      </w:r>
      <w:r>
        <w:rPr/>
        <w:t>Valami bajod van? – kérdezte gondterhelten Rednitz. Jelentselek betegnek?</w:t>
      </w:r>
    </w:p>
    <w:p>
      <w:pPr>
        <w:pStyle w:val="TextBody"/>
        <w:rPr/>
      </w:pPr>
      <w:r>
        <w:rPr/>
        <w:t xml:space="preserve">– </w:t>
      </w:r>
      <w:r>
        <w:rPr/>
        <w:t>Várjál, még nem fejeztem be! – mondta Weber felháborodottan. – Micsoda idióta egy tervezés az ilyen – kérdezem magamat. Hogyan telepíthet egy csak félig is normális íróasztali tiszt egy egész tisztképző iskolát ilyen istenhátamögötti vidékre? Az ilyen ember vagy impotens, vagy homoszekszuális. Mert nyilvánvaló, hogy a középkorú nőnemű civillakosság nem elégítheti ki igényeinket – még a legszerényebb mértékben sem.</w:t>
      </w:r>
    </w:p>
    <w:p>
      <w:pPr>
        <w:pStyle w:val="TextBody"/>
        <w:rPr/>
      </w:pPr>
      <w:r>
        <w:rPr/>
        <w:t xml:space="preserve">– </w:t>
      </w:r>
      <w:r>
        <w:rPr/>
        <w:t>Brávó! – hangzott Mösler elismerése. – Nem volna kedved ilyen értelmű beadványt fogalmazni?</w:t>
      </w:r>
    </w:p>
    <w:p>
      <w:pPr>
        <w:pStyle w:val="TextBody"/>
        <w:rPr/>
      </w:pPr>
      <w:r>
        <w:rPr/>
        <w:t xml:space="preserve">– </w:t>
      </w:r>
      <w:r>
        <w:rPr/>
        <w:t>De tréfán kívül – nincs a közelben sem egy üdülőhely, sem egy leánynevelő intézet serdültebb leánykák számára, még csak a Német Lányok Szövetségének egy munkatábora sem! Kénytelenek vagyunk szükségmegoldásokhoz folyamodni!</w:t>
      </w:r>
    </w:p>
    <w:p>
      <w:pPr>
        <w:pStyle w:val="TextBody"/>
        <w:rPr/>
      </w:pPr>
      <w:r>
        <w:rPr/>
        <w:t>Erre vonatkozóan kimerítő tájékoztatással szolgálhatott volna Wildlingen városának születési anyakönyve. Minden egyes tanfolyamot, amely a wildlingeni tisztképző iskolában végzett, aktaszerűen ki lehetett volna mutatni, átlagban harminc-negyvennel emelte a házasságon kívüli születések számát. Tekintélyes volt az a szám is, amelyet a statisztika egyáltalán nem tudott mérni. A kedvelt hivatkozás – „egy zászlós volt!” – rendszerint nem bizonyult kielégítőnek. Minden tanfolyamon részt vett vagy ezer zászlós, és egyik úgy hasonlított a másikra, mint két tojás egymásra.</w:t>
      </w:r>
    </w:p>
    <w:p>
      <w:pPr>
        <w:pStyle w:val="TextBody"/>
        <w:rPr/>
      </w:pPr>
      <w:r>
        <w:rPr/>
        <w:t>Az olyan gyakorlati egyéniségek, mint Mösler, igen hamar felismerték azt a különleges előnyt, amely itt ebből származott.</w:t>
      </w:r>
    </w:p>
    <w:p>
      <w:pPr>
        <w:pStyle w:val="TextBody"/>
        <w:rPr/>
      </w:pPr>
      <w:r>
        <w:rPr/>
        <w:t xml:space="preserve">– </w:t>
      </w:r>
      <w:r>
        <w:rPr/>
        <w:t>Az ember sose mondja meg az igazi nevét – tanácsolta Rednitznek. – Én újabban mindig Hochbauernak mutatkozom be, „Adolf Hochbauer” – mondom. Nem rossz, mi?</w:t>
      </w:r>
    </w:p>
    <w:p>
      <w:pPr>
        <w:pStyle w:val="TextBody"/>
        <w:rPr/>
      </w:pPr>
      <w:r>
        <w:rPr/>
        <w:t>Rednitz az ilyen megjegyzéseket el szokta ereszteni a füle mellett, nem töltötték el különösebb örömmel. Ráadásul mindaz, ami összefüggött Hochbauerral, már régóta nem szerzett neki gyönyörűséget. És nemcsak azóta, hogy ez a Hochbauer az arcába csapott a védtelen Möslernek.</w:t>
      </w:r>
    </w:p>
    <w:p>
      <w:pPr>
        <w:pStyle w:val="TextBody"/>
        <w:rPr/>
      </w:pPr>
      <w:r>
        <w:rPr/>
        <w:t xml:space="preserve">– </w:t>
      </w:r>
      <w:r>
        <w:rPr/>
        <w:t>Igen – jegyezte meg Böhmke, a poéta elrévedezve –, az „Örök Női”! – s ily módon a napját úgyszólván Goethe-idézettel kezdte. Elégedetten hunyorgott körül.</w:t>
      </w:r>
    </w:p>
    <w:p>
      <w:pPr>
        <w:pStyle w:val="TextBody"/>
        <w:rPr/>
      </w:pPr>
      <w:r>
        <w:rPr/>
        <w:t xml:space="preserve">– </w:t>
      </w:r>
      <w:r>
        <w:rPr/>
        <w:t>A mi Böhmkénk – mondta Weber – végre ismét kimerítően elemzett és megmagyarázott egy problémát. Tehát, bajtársak – ami engem aggaszt, az a tény, hogy itt az egerek csakhamar elefántnak képzelik magukat. Normális időkben a konyhalányok boldogok voltak, ha egy rőföslegény megtapogatta őket. Most? Tisztjelöltnél nem adják alább, de lehetőleg olyan legyen, akiből kinéz egy leendő generális. Micsoda átkozott disznó világ!</w:t>
      </w:r>
    </w:p>
    <w:p>
      <w:pPr>
        <w:pStyle w:val="TextBody"/>
        <w:rPr/>
      </w:pPr>
      <w:r>
        <w:rPr/>
        <w:t xml:space="preserve">– </w:t>
      </w:r>
      <w:r>
        <w:rPr/>
        <w:t>Ma este nem akar jönni a bogárkád? – kérdezte Mösler, akit nagyon szórakoztatott bajtársa elmefuttatása.</w:t>
      </w:r>
    </w:p>
    <w:p>
      <w:pPr>
        <w:pStyle w:val="TextBody"/>
        <w:rPr/>
      </w:pPr>
      <w:r>
        <w:rPr/>
        <w:t xml:space="preserve">– </w:t>
      </w:r>
      <w:r>
        <w:rPr/>
        <w:t>Képzeljétek el – magyarázta Weber –, a kis konyhabestia elkezd nekem feltételeket szabni! Azt szeretné, ha társasági hölgynek néznék! De majd én kiűzöm belőle az ördögöt – még ha fél Wildlingent kell is ripityára zúznom emiatt.</w:t>
      </w:r>
    </w:p>
    <w:p>
      <w:pPr>
        <w:pStyle w:val="TextBody"/>
        <w:rPr/>
      </w:pPr>
      <w:r>
        <w:rPr/>
      </w:r>
    </w:p>
    <w:p>
      <w:pPr>
        <w:pStyle w:val="TextBody"/>
        <w:rPr/>
      </w:pPr>
      <w:r>
        <w:rPr/>
      </w:r>
    </w:p>
    <w:p>
      <w:pPr>
        <w:pStyle w:val="TextBody"/>
        <w:rPr/>
      </w:pPr>
      <w:r>
        <w:rPr/>
        <w:t xml:space="preserve">– </w:t>
      </w:r>
      <w:r>
        <w:rPr/>
        <w:t>Van valami bajod velem? – kérdezte Hochbauer.</w:t>
      </w:r>
    </w:p>
    <w:p>
      <w:pPr>
        <w:pStyle w:val="TextBody"/>
        <w:rPr/>
      </w:pPr>
      <w:r>
        <w:rPr/>
        <w:t>Rednitz előtt áll, aki felsőtestét dörzsölte le a mosdóhelyiségben. Rednitz éppen csak felpillantott, nem hagyta abba tevékenységét.</w:t>
      </w:r>
    </w:p>
    <w:p>
      <w:pPr>
        <w:pStyle w:val="TextBody"/>
        <w:rPr/>
      </w:pPr>
      <w:r>
        <w:rPr/>
        <w:t xml:space="preserve">– </w:t>
      </w:r>
      <w:r>
        <w:rPr/>
        <w:t>Se bajom, se dolgom – felelte Rednitz egykedvűen, és mellét kezdte szappanozni.</w:t>
      </w:r>
    </w:p>
    <w:p>
      <w:pPr>
        <w:pStyle w:val="TextBody"/>
        <w:rPr/>
      </w:pPr>
      <w:r>
        <w:rPr/>
        <w:t xml:space="preserve">– </w:t>
      </w:r>
      <w:r>
        <w:rPr/>
        <w:t>Kár volna, ha félreértenénk egymást – közeledett hozzá Hochbauer. – Nem gondolod?</w:t>
      </w:r>
    </w:p>
    <w:p>
      <w:pPr>
        <w:pStyle w:val="TextBody"/>
        <w:rPr/>
      </w:pPr>
      <w:r>
        <w:rPr/>
        <w:t xml:space="preserve">– </w:t>
      </w:r>
      <w:r>
        <w:rPr/>
        <w:t>Nem – mondta Rednitz. – Nekem ez egész közömbös.</w:t>
      </w:r>
    </w:p>
    <w:p>
      <w:pPr>
        <w:pStyle w:val="TextBody"/>
        <w:rPr/>
      </w:pPr>
      <w:r>
        <w:rPr/>
        <w:t xml:space="preserve">– </w:t>
      </w:r>
      <w:r>
        <w:rPr/>
        <w:t>Nekem nem – emelte fel kissé a hangját Hochbauer. – Egyszer talán meg kellene próbálkoznunk: hátha szót érthetnénk. Ez mind a kettőnknek csak előnyös lehetne.</w:t>
      </w:r>
    </w:p>
    <w:p>
      <w:pPr>
        <w:pStyle w:val="TextBody"/>
        <w:rPr/>
      </w:pPr>
      <w:r>
        <w:rPr/>
        <w:t xml:space="preserve">– </w:t>
      </w:r>
      <w:r>
        <w:rPr/>
        <w:t>Teljesen céltalan dolog – mondta Rednitz, és a vízsugarat mellének irányította. – Nem kereshetek előnyöket, különösen nem a te segítségedet.</w:t>
      </w:r>
    </w:p>
    <w:p>
      <w:pPr>
        <w:pStyle w:val="TextBody"/>
        <w:rPr/>
      </w:pPr>
      <w:r>
        <w:rPr/>
        <w:t xml:space="preserve">– </w:t>
      </w:r>
      <w:r>
        <w:rPr/>
        <w:t>Talán még megváltozik a véleményed – mondta Hochbauer távozóban. – Szólj majd, ha így lesz.</w:t>
      </w:r>
    </w:p>
    <w:p>
      <w:pPr>
        <w:pStyle w:val="TextBody"/>
        <w:rPr/>
      </w:pPr>
      <w:r>
        <w:rPr/>
        <w:t>Hochbauer a szobájába ment. Kinyitotta a szekrényét, öltözni kezdett. A szekrénye ajtajának belső oldalát egy kép díszítette, a führeré; lobogó köpeny a felhős háttér előtt, kutató-kémlelő pillantás a távolba, zseniálisan eligazított haj és energikus kefebajusz a lapos homlok és a bokszolóáll között – Hitler mit hadvezér, négyszínnyomásban.</w:t>
      </w:r>
    </w:p>
    <w:p>
      <w:pPr>
        <w:pStyle w:val="TextBody"/>
        <w:rPr/>
      </w:pPr>
      <w:r>
        <w:rPr/>
        <w:t>Hochbauer fölöttébb célszerűnek vélte, hogy komolyan elgondolkozzék az iskolában pillanatnyilag elfoglalt helyzetén. Krafft főhadnagy adta meg hozzá a végső lökést. És ha még nem vált is képessé rá, hogy világosan felismerje, mit is tett tulajdonképpen az „édes halál”-lal – azt az egyet tisztán érezte: helyzete veszélyben forog. Nemcsak néhány zászlós állt vele szemben, hanem saját szakaszparancsnoka is.</w:t>
      </w:r>
    </w:p>
    <w:p>
      <w:pPr>
        <w:pStyle w:val="TextBody"/>
        <w:rPr/>
      </w:pPr>
      <w:r>
        <w:rPr/>
        <w:t>Körülnézett. Lakótársainak még az általános reggeli fáradtság zsibbasztotta tagjait – lassan vackolódtak, morogtak közben. Szemmel láthatóan nem sokat törődtek vele. Ő pedig marcangolva tépte önmagát: Jelent ez valamit? Szándékosan viselkednek így? El akarnak különülni tőlem?</w:t>
      </w:r>
    </w:p>
    <w:p>
      <w:pPr>
        <w:pStyle w:val="TextBody"/>
        <w:rPr/>
      </w:pPr>
      <w:r>
        <w:rPr/>
        <w:t xml:space="preserve">Először Andreast tette próbára. Megfogta a karját: – A mosdóban hagytam a törülközőmet. Idehoznád? – kérdezte. </w:t>
      </w:r>
    </w:p>
    <w:p>
      <w:pPr>
        <w:pStyle w:val="TextBody"/>
        <w:rPr/>
      </w:pPr>
      <w:r>
        <w:rPr/>
        <w:t xml:space="preserve">– </w:t>
      </w:r>
      <w:r>
        <w:rPr/>
        <w:t>Még ki kell tisztítanom a csizmámat – felelte az mogorván.</w:t>
      </w:r>
    </w:p>
    <w:p>
      <w:pPr>
        <w:pStyle w:val="TextBody"/>
        <w:rPr/>
      </w:pPr>
      <w:r>
        <w:rPr/>
        <w:t xml:space="preserve">– </w:t>
      </w:r>
      <w:r>
        <w:rPr/>
        <w:t>Szóval nem akarod? – kérdezte Hochbauer lassan.</w:t>
      </w:r>
    </w:p>
    <w:p>
      <w:pPr>
        <w:pStyle w:val="TextBody"/>
        <w:rPr/>
      </w:pPr>
      <w:r>
        <w:rPr/>
        <w:t xml:space="preserve">– </w:t>
      </w:r>
      <w:r>
        <w:rPr/>
        <w:t>Megyek, megyek – mondta Andreas kedvetlenül. – Miért ne tenném meg ezt a bajtársi szívességet?</w:t>
      </w:r>
    </w:p>
    <w:p>
      <w:pPr>
        <w:pStyle w:val="TextBody"/>
        <w:rPr/>
      </w:pPr>
      <w:r>
        <w:rPr/>
        <w:t xml:space="preserve">– </w:t>
      </w:r>
      <w:r>
        <w:rPr/>
        <w:t>Akkor jól van – mondta Hochbauer. Valamennyire megnyugodott. Elengedte szobatársa karját, arcára visszatért hideg, fölényes mosolya. – Megtakaríthatod magadnak ezt az utat a mosdóba, eszembe jutott, hogy mégis behoztam a törülközőmet.</w:t>
      </w:r>
    </w:p>
    <w:p>
      <w:pPr>
        <w:pStyle w:val="TextBody"/>
        <w:rPr/>
      </w:pPr>
      <w:r>
        <w:rPr/>
        <w:t xml:space="preserve">– </w:t>
      </w:r>
      <w:r>
        <w:rPr/>
        <w:t>No akkor! – mondta Andreas megkönnyebbülve. Felrántotta csizmáját, és kiment a folyosóra.</w:t>
      </w:r>
    </w:p>
    <w:p>
      <w:pPr>
        <w:pStyle w:val="TextBody"/>
        <w:rPr/>
      </w:pPr>
      <w:r>
        <w:rPr/>
        <w:t>Hochbauer utánanézett. Különösebb segítőkészséget nem mutatott ugyan, de nem látszott durván elutasítónak sem. És persze az is lehetséges, hogy még nem aludta ki magát egészen. Mindenesetre ajánlatos résen lenni. Nem elég az állásokat elfoglalni, meg is kell tartani őket.</w:t>
      </w:r>
    </w:p>
    <w:p>
      <w:pPr>
        <w:pStyle w:val="TextBody"/>
        <w:rPr/>
      </w:pPr>
      <w:r>
        <w:rPr/>
        <w:t>És ezért most Amfortashoz lépett. Megállt előtte, kíváncsian-barátságosan vizsgálgatta, majd megkérdezte:</w:t>
      </w:r>
    </w:p>
    <w:p>
      <w:pPr>
        <w:pStyle w:val="TextBody"/>
        <w:rPr/>
      </w:pPr>
      <w:r>
        <w:rPr/>
        <w:t xml:space="preserve">– </w:t>
      </w:r>
      <w:r>
        <w:rPr/>
        <w:t>Magaddal viszed azután a holmimat az oktatásra?</w:t>
      </w:r>
    </w:p>
    <w:p>
      <w:pPr>
        <w:pStyle w:val="TextBody"/>
        <w:rPr/>
      </w:pPr>
      <w:r>
        <w:rPr/>
        <w:t xml:space="preserve">– </w:t>
      </w:r>
      <w:r>
        <w:rPr/>
        <w:t>Miért, nem tudod egyedül elvinni? – kérdezte amaz.</w:t>
      </w:r>
    </w:p>
    <w:p>
      <w:pPr>
        <w:pStyle w:val="TextBody"/>
        <w:rPr/>
      </w:pPr>
      <w:r>
        <w:rPr/>
        <w:t>De még abban a pillanatban azt is felismerte, mi következhetik. Nem várta meg, amíg Hochbauer közelebb jön hozzá, és kimondja szokásos kérdését – „Szóval nem akarod?” –, hanem buzgón biztosította: – De ha szívességet tehetek vele neked, akkor magától értetődően magammal viszem. Bizonyára még ki kell menned előbb.</w:t>
      </w:r>
    </w:p>
    <w:p>
      <w:pPr>
        <w:pStyle w:val="TextBody"/>
        <w:rPr/>
      </w:pPr>
      <w:r>
        <w:rPr/>
        <w:t xml:space="preserve">– </w:t>
      </w:r>
      <w:r>
        <w:rPr/>
        <w:t>Úgy van – mondta Hochbauer, hangjából élességet lehetett hallani. De mindjárt utána, szinte megnyerően, kérdezte: – Ugye, el sem tudnád képzelni, hogy bármikor is jogtalanul kérnék vagy csinálnék valamit?</w:t>
      </w:r>
    </w:p>
    <w:p>
      <w:pPr>
        <w:pStyle w:val="TextBody"/>
        <w:rPr/>
      </w:pPr>
      <w:r>
        <w:rPr/>
        <w:t xml:space="preserve">– </w:t>
      </w:r>
      <w:r>
        <w:rPr/>
        <w:t>Persze hogy nem – felelte Amfortas nagy igyekezettel.</w:t>
      </w:r>
    </w:p>
    <w:p>
      <w:pPr>
        <w:pStyle w:val="TextBody"/>
        <w:rPr/>
      </w:pPr>
      <w:r>
        <w:rPr/>
        <w:t>Hochbauer jelentősen bólintott. Amit tett, azt sosem magáért tette, hanem, véleménye szerint, Németországért. Ezért gyűjtötte maga köré a bajtársakat, ezért volt kész bármilyen áldozat elvállalására. Csakis ez jogosította fel arra is, hogy áldozatokat követeljen. Ő – ezt szilárdan hitte – teljesen önzetlen volt, és minthogy a Jó mindig győzött, legalábbis Németországban, olyan bajtársakkal rendelkezett, akik tudatosan átérezték kötelességüket vele – azaz az üggyel szemben. Ez nem zárta ki, hogy időnként szükséges ezt a tudatot fokozni. A Jó diadala, örök törvényeknek engedelmeskedve, egy és más Rosszat is hagyott maga mögött.</w:t>
      </w:r>
    </w:p>
    <w:p>
      <w:pPr>
        <w:pStyle w:val="TextBody"/>
        <w:rPr/>
      </w:pPr>
      <w:r>
        <w:rPr/>
        <w:t>Hogy mennyire helytállóak a nézetei, csakhamar megbizonyosodhatott felőle ismét: az aznapi első oktatási órán, melyet az általánosan tisztelt Ratshelm százados tartott az egész tanszázadnak. Téma: Hűségeskü a führernek, a Wehrmacht Legfőbb Parancsnokának.</w:t>
      </w:r>
    </w:p>
    <w:p>
      <w:pPr>
        <w:pStyle w:val="TextBody"/>
        <w:rPr/>
      </w:pPr>
      <w:r>
        <w:rPr/>
        <w:t>Ratshelm százados befejező szavai így hangzottak:</w:t>
      </w:r>
    </w:p>
    <w:p>
      <w:pPr>
        <w:pStyle w:val="TextBody"/>
        <w:rPr/>
      </w:pPr>
      <w:r>
        <w:rPr/>
        <w:t xml:space="preserve">– </w:t>
      </w:r>
      <w:r>
        <w:rPr/>
        <w:t>A hűségeskü a legszentebb pillanata a katonának. Értem? Ablakokat kinyitni – már megint büdös van itt. Nagyszünet.</w:t>
      </w:r>
    </w:p>
    <w:p>
      <w:pPr>
        <w:pStyle w:val="TextBody"/>
        <w:rPr/>
      </w:pPr>
      <w:r>
        <w:rPr/>
        <w:t>A tanszázad parancsnoka előbb lendületes, szinte művészi kacskaringókkal elvégezte a bejegyzéseket az egyes szakaszok szolgálati könyvébe, azután magához hívatta Hochbauert.</w:t>
      </w:r>
    </w:p>
    <w:p>
      <w:pPr>
        <w:pStyle w:val="TextBody"/>
        <w:rPr/>
      </w:pPr>
      <w:r>
        <w:rPr/>
        <w:t>A zászlós haladéktalanul megjelent. Mintha várt is volna erre. Mintaszerűen merevedett Ratshelm elé, és finom-alázatosan sugárzott a századosra.</w:t>
      </w:r>
    </w:p>
    <w:p>
      <w:pPr>
        <w:pStyle w:val="TextBody"/>
        <w:rPr/>
      </w:pPr>
      <w:r>
        <w:rPr/>
        <w:t>A százados mosolygott, hasonlóképpen finoman. Egy kicsit előbbre hajolt.</w:t>
      </w:r>
    </w:p>
    <w:p>
      <w:pPr>
        <w:pStyle w:val="TextBody"/>
        <w:rPr/>
      </w:pPr>
      <w:r>
        <w:rPr/>
        <w:t xml:space="preserve">– </w:t>
      </w:r>
      <w:r>
        <w:rPr/>
        <w:t>Megtenne nekem egy személyes szívességet, Hochbauer? – kérdezte.</w:t>
      </w:r>
    </w:p>
    <w:p>
      <w:pPr>
        <w:pStyle w:val="TextBody"/>
        <w:rPr/>
      </w:pPr>
      <w:r>
        <w:rPr/>
        <w:t xml:space="preserve">– </w:t>
      </w:r>
      <w:r>
        <w:rPr/>
        <w:t>Igenis, százados úr! – felelte a zászlós.</w:t>
      </w:r>
    </w:p>
    <w:p>
      <w:pPr>
        <w:pStyle w:val="TextBody"/>
        <w:rPr/>
      </w:pPr>
      <w:r>
        <w:rPr/>
        <w:t xml:space="preserve">– </w:t>
      </w:r>
      <w:r>
        <w:rPr/>
        <w:t>Freyné őnagysága – közölte Ratshelm meghitten –, azt a kívánságát fejezte ki, szívesen venné, ha további olvasmányokat juttatnék el hozzá. És ha jól értettem őnagyságát, akkor szívesen venné, hogy a számításba jövő könyveket maga vinné el neki, kedves Hochbauer. Éspedig ma délután, az ötórai tea idején. Ez szép jele a bizalomnak. Különösen, mivel a nagyságos asszony nemcsak igen művelt hölgy, de azonfelül jelentős befolyással is rendelkezik.</w:t>
      </w:r>
    </w:p>
    <w:p>
      <w:pPr>
        <w:pStyle w:val="TextBody"/>
        <w:rPr/>
      </w:pPr>
      <w:r>
        <w:rPr/>
        <w:t xml:space="preserve">– </w:t>
      </w:r>
      <w:r>
        <w:rPr/>
        <w:t>Köszönöm, százados úr – mondta a zászlós melegen.</w:t>
      </w:r>
    </w:p>
    <w:p>
      <w:pPr>
        <w:pStyle w:val="TextBody"/>
        <w:rPr/>
      </w:pPr>
      <w:r>
        <w:rPr/>
        <w:t>Azután visszatért bajtársaihoz. A reggeli sötét gondolatok elillantak emlékezetéből. A nagy tekintélyű és befolyásos századparancsnok becsüli. Őt szemelte ki arra, hogy magasabb tiszti körökkel kapcsolatba lépjen.</w:t>
      </w:r>
    </w:p>
    <w:p>
      <w:pPr>
        <w:pStyle w:val="TextBody"/>
        <w:rPr/>
      </w:pPr>
      <w:r>
        <w:rPr/>
        <w:t xml:space="preserve">– </w:t>
      </w:r>
      <w:r>
        <w:rPr/>
        <w:t>Mit akart tőled a parancsnok? – kérdezte Andreas bizalmasan.</w:t>
      </w:r>
    </w:p>
    <w:p>
      <w:pPr>
        <w:pStyle w:val="TextBody"/>
        <w:rPr/>
      </w:pPr>
      <w:r>
        <w:rPr/>
        <w:t xml:space="preserve">– </w:t>
      </w:r>
      <w:r>
        <w:rPr/>
        <w:t>Személyes megbízatást adott – mondta Hochbauer fölényesen.</w:t>
      </w:r>
    </w:p>
    <w:p>
      <w:pPr>
        <w:pStyle w:val="TextBody"/>
        <w:rPr/>
      </w:pPr>
      <w:r>
        <w:rPr/>
        <w:t xml:space="preserve">– </w:t>
      </w:r>
      <w:r>
        <w:rPr/>
        <w:t>Aha. Megbízik benned, mi?</w:t>
      </w:r>
    </w:p>
    <w:p>
      <w:pPr>
        <w:pStyle w:val="TextBody"/>
        <w:rPr/>
      </w:pPr>
      <w:r>
        <w:rPr/>
        <w:t xml:space="preserve">– </w:t>
      </w:r>
      <w:r>
        <w:rPr/>
        <w:t>Nos – elég jól megértjük egymást.</w:t>
      </w:r>
    </w:p>
    <w:p>
      <w:pPr>
        <w:pStyle w:val="TextBody"/>
        <w:rPr/>
      </w:pPr>
      <w:r>
        <w:rPr/>
        <w:t>Másokat is odavitt hozzájuk a kíváncsiság. Észre kellett venniök, hogy Ratshelm kitünteti bizalmával – szerették volna megismerni az okokat.</w:t>
      </w:r>
    </w:p>
    <w:p>
      <w:pPr>
        <w:pStyle w:val="TextBody"/>
        <w:rPr/>
      </w:pPr>
      <w:r>
        <w:rPr/>
        <w:t xml:space="preserve">– </w:t>
      </w:r>
      <w:r>
        <w:rPr/>
        <w:t>Uraim – mondta Hochbauer leereszkedően –, ne faggassatok. De bizalomért bizalmat – ma délutánra hivatalos vagyok Frey őrnagy lakásába.</w:t>
      </w:r>
    </w:p>
    <w:p>
      <w:pPr>
        <w:pStyle w:val="TextBody"/>
        <w:rPr/>
      </w:pPr>
      <w:r>
        <w:rPr/>
        <w:t xml:space="preserve">– </w:t>
      </w:r>
      <w:r>
        <w:rPr/>
        <w:t>Ez már igen! – mondták a zászlósok elismerően. – Azt mondom!</w:t>
      </w:r>
    </w:p>
    <w:p>
      <w:pPr>
        <w:pStyle w:val="TextBody"/>
        <w:rPr/>
      </w:pPr>
      <w:r>
        <w:rPr/>
        <w:t>Az effajta megjegyzések kellemes, felemelő érzést keltettek Hochbauerban. És ez az érzés egész délelőtt tartott – még az alatt a három óra alatt is, amikor a tanfolyam első nagy taktikai dolgozatát írták. Hochbauer alig két és fél óra alatt megírta a magáét – meggyőződése szerint hibátlanul.</w:t>
      </w:r>
    </w:p>
    <w:p>
      <w:pPr>
        <w:pStyle w:val="TextBody"/>
        <w:rPr/>
      </w:pPr>
      <w:r>
        <w:rPr/>
        <w:t>Ezen a napon Krafft főhadnagyot sem látta már. Ez is kedvezett újra növekvő öntudatának.</w:t>
      </w:r>
    </w:p>
    <w:p>
      <w:pPr>
        <w:pStyle w:val="TextBody"/>
        <w:rPr/>
      </w:pPr>
      <w:r>
        <w:rPr/>
        <w:t xml:space="preserve">– </w:t>
      </w:r>
      <w:r>
        <w:rPr/>
        <w:t>Azt az egyet mondhatom nektek – hangoztatta –, amíg olyan fölötteseink vannak, mint Ratshelm százados vagy Frey őrnagy, addig minden a legtökéletesebb rendben van. Akkor mindig érvényesülni fog a tehetség, a tudás. Majd meg fogjátok látni – emlékezzetek a szavaimra!</w:t>
      </w:r>
    </w:p>
    <w:p>
      <w:pPr>
        <w:pStyle w:val="TextBody"/>
        <w:rPr/>
      </w:pPr>
      <w:r>
        <w:rPr/>
      </w:r>
    </w:p>
    <w:p>
      <w:pPr>
        <w:pStyle w:val="TextBody"/>
        <w:rPr/>
      </w:pPr>
      <w:r>
        <w:rPr/>
        <w:t xml:space="preserve">– </w:t>
      </w:r>
      <w:r>
        <w:rPr/>
        <w:t>Fegyverszemlére sorakozó! – ordította az ügyeletes zászlós. – Szedjétek a lábatokat, fogjátok a mordályokat – kezdődik a nap utolsó akadályversenye!</w:t>
      </w:r>
    </w:p>
    <w:p>
      <w:pPr>
        <w:pStyle w:val="TextBody"/>
        <w:rPr/>
      </w:pPr>
      <w:r>
        <w:rPr/>
        <w:t>14 00 óra volt. Ezen a napon a szolgálat hivatalosan fegyverszemlével szokott végződni. Ha ez megvolt, akkor már biztosítottnak tekinthették a szabad időt.</w:t>
      </w:r>
    </w:p>
    <w:p>
      <w:pPr>
        <w:pStyle w:val="TextBody"/>
        <w:rPr/>
      </w:pPr>
      <w:r>
        <w:rPr/>
        <w:t xml:space="preserve">– </w:t>
      </w:r>
      <w:r>
        <w:rPr/>
        <w:t>Fegyverszemle után – hirdette ki Kramer – fel kell olvasnom egy különparancsot.</w:t>
      </w:r>
    </w:p>
    <w:p>
      <w:pPr>
        <w:pStyle w:val="TextBody"/>
        <w:rPr/>
      </w:pPr>
      <w:r>
        <w:rPr/>
        <w:t xml:space="preserve">– </w:t>
      </w:r>
      <w:r>
        <w:rPr/>
        <w:t>Már megint! – kiáltották nyomban a zászlósok.</w:t>
      </w:r>
    </w:p>
    <w:p>
      <w:pPr>
        <w:pStyle w:val="TextBody"/>
        <w:rPr/>
      </w:pPr>
      <w:r>
        <w:rPr/>
        <w:t>A mindenkori legutolsó különparancsot majdnem mindig valamelyik szombaton olvasták fel. Ezt Frey őrnagy gondolta így ki. A tevékeny tanzászlóaljparancsnok ugyanis ilyen módon iparkodott szellemével hatni zászlósaira – mielőtt még belevetették volna magukat a különféle hétvégi élvezetekbe.</w:t>
      </w:r>
    </w:p>
    <w:p>
      <w:pPr>
        <w:pStyle w:val="TextBody"/>
        <w:rPr/>
      </w:pPr>
      <w:r>
        <w:rPr/>
        <w:t xml:space="preserve">A zászlósok azonban egyelőre még vártak szakaszparancsnokukra – de nem jött. Helyette az I szakasz parancsnoka, Dietrich hadnagy jelent meg. Tömören csak ennyit kérdezett: </w:t>
      </w:r>
    </w:p>
    <w:p>
      <w:pPr>
        <w:pStyle w:val="TextBody"/>
        <w:rPr/>
      </w:pPr>
      <w:r>
        <w:rPr/>
        <w:t xml:space="preserve">– </w:t>
      </w:r>
      <w:r>
        <w:rPr/>
        <w:t>Valamennyi fegyver szemlére kész?</w:t>
      </w:r>
    </w:p>
    <w:p>
      <w:pPr>
        <w:pStyle w:val="TextBody"/>
        <w:rPr/>
      </w:pPr>
      <w:r>
        <w:rPr/>
        <w:t xml:space="preserve">– </w:t>
      </w:r>
      <w:r>
        <w:rPr/>
        <w:t>Igenis, hadnagy úr – mondták a zászlósok. Más válasz el sem volt képzelhető.</w:t>
      </w:r>
    </w:p>
    <w:p>
      <w:pPr>
        <w:pStyle w:val="TextBody"/>
        <w:rPr/>
      </w:pPr>
      <w:r>
        <w:rPr/>
        <w:t xml:space="preserve">– </w:t>
      </w:r>
      <w:r>
        <w:rPr/>
        <w:t>Akkor a fegyverszemlének vége – jelentette ki Dietrich hadnagy.</w:t>
      </w:r>
    </w:p>
    <w:p>
      <w:pPr>
        <w:pStyle w:val="TextBody"/>
        <w:rPr/>
      </w:pPr>
      <w:r>
        <w:rPr/>
        <w:t>E szavak után egyszerűen faképnél hagyta a meglepett zászlósokat.</w:t>
      </w:r>
    </w:p>
    <w:p>
      <w:pPr>
        <w:pStyle w:val="TextBody"/>
        <w:rPr/>
      </w:pPr>
      <w:r>
        <w:rPr/>
        <w:t>Ezzel a napi szolgálat, egy egész heti szolgálat gyakorlatilag véget ért. Ami még ezután következett, nem volt más, csak terhes és fölösleges rutin: a szakaszelső felolvasta a legújabb különparancsot. A tekintélyes egyszázharmincegyes számot viselte.</w:t>
      </w:r>
    </w:p>
    <w:p>
      <w:pPr>
        <w:pStyle w:val="TextBody"/>
        <w:rPr/>
      </w:pPr>
      <w:r>
        <w:rPr/>
        <w:t>A zászlósok hallgattak ugyan, de alig akadt olyan, aki igazán odafigyelt volna. Gondolataik el-elkószáltak. A legtöbbje már az aznap estével foglalkozott. Néhányan rátehénkedtek a puskájukra, mintha sétapálca lett volna. Mások maguk elé méláztak. Mösler, mint rendesen, most is a harmadik sorban, oldalfegyvere hegyével a körmeit pucolta – foglalatosságában senki sem zavarta.</w:t>
      </w:r>
    </w:p>
    <w:p>
      <w:pPr>
        <w:pStyle w:val="TextBody"/>
        <w:rPr/>
      </w:pPr>
      <w:r>
        <w:rPr/>
        <w:t>A különparancs első szakasza a kimenővel foglalkozott: előkészülete, ruharend, különös tekintettel a tartozékokra mint zsebkendő, zsoldkönyv és óvszer, utóbbi kifejezett utasítással a higiéniai követelményekre; viselkedés nyilvános helyen. Mindez újoncoknak való ábécé volt, ámde meglepő bőbeszédűséggel kifejtve.</w:t>
      </w:r>
    </w:p>
    <w:p>
      <w:pPr>
        <w:pStyle w:val="TextBody"/>
        <w:rPr/>
      </w:pPr>
      <w:r>
        <w:rPr/>
        <w:t xml:space="preserve">– </w:t>
      </w:r>
      <w:r>
        <w:rPr/>
        <w:t>Nem tudsz gyorsabban olvasni? – kérdezte az egyik zászlós barátságosan a szakaszelsőt.</w:t>
      </w:r>
    </w:p>
    <w:p>
      <w:pPr>
        <w:pStyle w:val="TextBody"/>
        <w:rPr/>
      </w:pPr>
      <w:r>
        <w:rPr/>
        <w:t>Egy másik javasolta: – Csak a címeket olvasd!</w:t>
      </w:r>
    </w:p>
    <w:p>
      <w:pPr>
        <w:pStyle w:val="TextBody"/>
        <w:rPr/>
      </w:pPr>
      <w:r>
        <w:rPr/>
        <w:t xml:space="preserve">– </w:t>
      </w:r>
      <w:r>
        <w:rPr/>
        <w:t>Akaszd ki a különparancsot egyszerűen a latrinára – tanácsolta Mösler igen nyájasan. – Ott úgyis jár mindenki, és van ideje is rá, hogy elolvassa.</w:t>
      </w:r>
    </w:p>
    <w:p>
      <w:pPr>
        <w:pStyle w:val="TextBody"/>
        <w:rPr/>
      </w:pPr>
      <w:r>
        <w:rPr/>
        <w:t xml:space="preserve">– </w:t>
      </w:r>
      <w:r>
        <w:rPr/>
        <w:t>Csend! – üvöltötte Kramer. Az utóbbi napokban rendkívül érzékenyen reagált mindenre, ami szakaszelsői mivoltát és tekintélyét érintette. – Vagy valaki talán meg akar akadályozni benne, hogy teljesítsem a kötelességemet? Az jelentkezzék csak! – És még hozzáfűzte – mintegy attól való félelmében, hogy valaki csakugyan eleget tesz felszólításának, és jelentkezik: – Különben is mindjárt megvagyok.</w:t>
      </w:r>
    </w:p>
    <w:p>
      <w:pPr>
        <w:pStyle w:val="TextBody"/>
        <w:rPr/>
      </w:pPr>
      <w:r>
        <w:rPr/>
        <w:t>És most valamivel sebesebben folytatta: – Következő szakasz: névadás. Különös tekintettel népi és nemzeti sajátosságokra.</w:t>
      </w:r>
    </w:p>
    <w:p>
      <w:pPr>
        <w:pStyle w:val="TextBody"/>
        <w:rPr/>
      </w:pPr>
      <w:r>
        <w:rPr/>
        <w:t>A zászlósok még ezt is türelmesen elviselték. Fülük – ha egyáltalán még figyelni tudott valamire – azt hallotta, hogy a név nem csekélység, hanem sokkalta inkább jelzés, utalás a származásra, gondolkodásmódra és példaképválasztásra. Igazi német ember – különösen pedig a német tiszt! – nem tűrheti, hogy Karfunkelsteinnak vagy Greczinskynak hívják, Izsáknak vagy Ivánnak – ezek zsidó nevek, szláv nevek: tehát nem német nevek, s nemkívánatosnak kell őket tekinteni, terhelőnek és méltatlannak. És „Az Egon például vicclapba illő név”.</w:t>
      </w:r>
    </w:p>
    <w:p>
      <w:pPr>
        <w:pStyle w:val="TextBody"/>
        <w:rPr/>
      </w:pPr>
      <w:r>
        <w:rPr/>
        <w:t xml:space="preserve">– </w:t>
      </w:r>
      <w:r>
        <w:rPr/>
        <w:t>Mi van az Egonnal? – kérdezte Weber riadtan.</w:t>
      </w:r>
    </w:p>
    <w:p>
      <w:pPr>
        <w:pStyle w:val="TextBody"/>
        <w:rPr/>
      </w:pPr>
      <w:r>
        <w:rPr/>
        <w:t xml:space="preserve">– </w:t>
      </w:r>
      <w:r>
        <w:rPr/>
        <w:t>Vicclapba való név – mondta Mösler boldogan. – A füleden ülsz, hogy nem hallasz? Az őrnagyunk és tanzászlóaljparancsnokunk véleménye szerint egy vicclapba való névnek vagy a viselője.</w:t>
      </w:r>
    </w:p>
    <w:p>
      <w:pPr>
        <w:pStyle w:val="TextBody"/>
        <w:rPr/>
      </w:pPr>
      <w:r>
        <w:rPr/>
        <w:t>Harsogva nevettek a zászlósok. Még Hochbauer is belevegyült az általános derültségbe.</w:t>
      </w:r>
    </w:p>
    <w:p>
      <w:pPr>
        <w:pStyle w:val="TextBody"/>
        <w:rPr/>
      </w:pPr>
      <w:r>
        <w:rPr/>
        <w:t>Egyedül Kramer próbálkozott megőrizni komolyságát és méltóságát. De nagyon gyorsan be kellett látnia, ez teljesen céltalan. Ezért hát lemondott róla, hogy a különparancs további részeit felolvassa, ehelyett elkiáltotta magát:</w:t>
      </w:r>
    </w:p>
    <w:p>
      <w:pPr>
        <w:pStyle w:val="TextBody"/>
        <w:rPr/>
      </w:pPr>
      <w:r>
        <w:rPr/>
        <w:t xml:space="preserve">– </w:t>
      </w:r>
      <w:r>
        <w:rPr/>
        <w:t>Szolgálat befejeződött! Oszolj!</w:t>
      </w:r>
    </w:p>
    <w:p>
      <w:pPr>
        <w:pStyle w:val="TextBody"/>
        <w:rPr/>
      </w:pPr>
      <w:r>
        <w:rPr/>
        <w:t>A zászlósok körülfogták a felháborodott Webert, az Egont, és vele együtt betódultak a barakkjukba. Kiváló hangulatuk lett.</w:t>
      </w:r>
    </w:p>
    <w:p>
      <w:pPr>
        <w:pStyle w:val="TextBody"/>
        <w:rPr/>
      </w:pPr>
      <w:r>
        <w:rPr/>
        <w:t xml:space="preserve">– </w:t>
      </w:r>
      <w:r>
        <w:rPr/>
        <w:t>Ez csak tévedés lehet – mondta Weber. – Csak valami félreértésről lehet szó.</w:t>
      </w:r>
    </w:p>
    <w:p>
      <w:pPr>
        <w:pStyle w:val="TextBody"/>
        <w:rPr/>
      </w:pPr>
      <w:r>
        <w:rPr/>
        <w:t xml:space="preserve">– </w:t>
      </w:r>
      <w:r>
        <w:rPr/>
        <w:t>Tiszt sohasem téved – jelentette ki Mösler, nem titkolva örömét. – Különösen nem, ha őrnagy és tanzászlóaljparancsnok egy tisztképző iskolában. Egy mindenesetre bizonyos: Az Egon névvel semmi esetre sem fejezheted be a tiszti kiképzést. Az még csak elképzelhető, hogy vicclap-figurából tiszt lesz. De ha ráadásul még a neve is vicclapba való, akkor már a vicc természetesen megszűnik vicc lenni.</w:t>
      </w:r>
    </w:p>
    <w:p>
      <w:pPr>
        <w:pStyle w:val="TextBody"/>
        <w:rPr/>
      </w:pPr>
      <w:r>
        <w:rPr/>
        <w:t xml:space="preserve">– </w:t>
      </w:r>
      <w:r>
        <w:rPr/>
        <w:t>Ez csak tévedés lehet! – csóválta Weber továbbra is a fejét.</w:t>
      </w:r>
    </w:p>
    <w:p>
      <w:pPr>
        <w:pStyle w:val="TextBody"/>
        <w:rPr/>
      </w:pPr>
      <w:r>
        <w:rPr/>
        <w:t xml:space="preserve">– </w:t>
      </w:r>
      <w:r>
        <w:rPr/>
        <w:t>Igen – a te tévedésed – magyarázta Mösler mosolyogva. – Már a bölcsőben tiltakoznod kellett volna a neved ellen. Viszont nem fejlődött ki benned elég korán a tiszti öntudat – ez a bizonyíték!</w:t>
      </w:r>
    </w:p>
    <w:p>
      <w:pPr>
        <w:pStyle w:val="TextBody"/>
        <w:rPr/>
      </w:pPr>
      <w:r>
        <w:rPr/>
        <w:t xml:space="preserve">– </w:t>
      </w:r>
      <w:r>
        <w:rPr/>
        <w:t>Bajtársak – mondta végül Egon Weber –, ezennel ünnepélyesen kihirdetem a következőket: Aki a jövőben bármiféle módon szórakozni próbál a nevemmel, azt összeverem – tekintet nélkül a veszteségekre! Legyen az őrnagy vagy tanzászlóaljparancsnok! Világos, bajtársak?</w:t>
      </w:r>
    </w:p>
    <w:p>
      <w:pPr>
        <w:pStyle w:val="TextBody"/>
        <w:rPr/>
      </w:pPr>
      <w:r>
        <w:rPr/>
        <w:t>Igen, ez világos volt.</w:t>
      </w:r>
    </w:p>
    <w:p>
      <w:pPr>
        <w:pStyle w:val="TextBody"/>
        <w:rPr/>
      </w:pPr>
      <w:r>
        <w:rPr/>
        <w:t xml:space="preserve">– </w:t>
      </w:r>
      <w:r>
        <w:rPr/>
        <w:t>Hát akkor gyűjtsünk erőt! – szólt Mösler, és ledőlt a tábori ágyra. – Mennél pihentebben tölthessük szabad időnket.</w:t>
      </w:r>
    </w:p>
    <w:p>
      <w:pPr>
        <w:pStyle w:val="TextBody"/>
        <w:rPr/>
      </w:pPr>
      <w:r>
        <w:rPr/>
        <w:t>Ezt a tájat minden szombaton egy egészen primitív számtani példa uralta: Az ezer zászlós közül mintegy nyolcszáz özönlött le a völgybe, és széledt szerte a két moziba, huszonnyolc étterembe és vendéglőbe, és oszlott meg a hetven-nyolcvan bevetésre kész leány vagy átmenetileg egyedülálló asszony között, de ebbe már beleszámítva Wildlingen közvetlen környékét is. És mindazt, ami ilyen siralmas viszonyok között lehetséges volt, el kellett intézni, le kellett bonyolítani 18.00 órától 24.00 óráig – tehát meglehetősen szoros idő alatt.</w:t>
      </w:r>
    </w:p>
    <w:p>
      <w:pPr>
        <w:pStyle w:val="TextBody"/>
        <w:rPr/>
      </w:pPr>
      <w:r>
        <w:rPr/>
        <w:t>Nem sokkal volt kedvezőbb a tisztiiskola tisztjeinek sem a helyzete. Néhányan Würzburgba ruccantak át – de ehhez vállalniok kellett a körülményeskedést, az időveszteséget és azt, hogy az iskola parancsnokának engedélyét is kikérik. Boldogok a házasok és jegyesek. És aki azzal az ürüggyel hozakodott elő, hogy valamelyik wildlingeni polgárcsaládban óhajtja megvetni a lábát – annak a szombatjai meg voltak mentve. A jelentős számú maradéknak azonban alig maradt egyéb lehetősége, mint hogy utánozza tábornokát és dolgozzék. De, vele ellentétben, a tisztek hosszabb szüneteket iktattak be, s e szüneteket a kaszinóban töltötték el. Itt meg leshették Kater százados kegyeit.</w:t>
      </w:r>
    </w:p>
    <w:p>
      <w:pPr>
        <w:pStyle w:val="TextBody"/>
        <w:rPr/>
      </w:pPr>
      <w:r>
        <w:rPr/>
        <w:t xml:space="preserve">– </w:t>
      </w:r>
      <w:r>
        <w:rPr/>
        <w:t>Uraim – szokta rendszerint mondani a százados –, egyáltalán nem vagyok az a szörnyeteg, aminek bizonyára kikiáltanak. Szívesen engedélyezek egy palackocska bort – három főre. További juttatás kizárólag személyes tárgyalás után, kérem.</w:t>
      </w:r>
    </w:p>
    <w:p>
      <w:pPr>
        <w:pStyle w:val="TextBody"/>
        <w:rPr/>
      </w:pPr>
      <w:r>
        <w:rPr/>
      </w:r>
    </w:p>
    <w:p>
      <w:pPr>
        <w:pStyle w:val="TextBody"/>
        <w:rPr/>
      </w:pPr>
      <w:r>
        <w:rPr/>
      </w:r>
    </w:p>
    <w:p>
      <w:pPr>
        <w:pStyle w:val="TextBody"/>
        <w:rPr/>
      </w:pPr>
      <w:r>
        <w:rPr/>
        <w:t xml:space="preserve">– </w:t>
      </w:r>
      <w:r>
        <w:rPr/>
        <w:t>Megengedi, nagyságos asszonyom? – kérdezte Hochbauer zászlós remek tartással. – Legyen szabad nagyságos asszonyomnak néhány könyvet átnyújtanom – Ratshelm százados úr megbízásából.</w:t>
      </w:r>
    </w:p>
    <w:p>
      <w:pPr>
        <w:pStyle w:val="TextBody"/>
        <w:rPr/>
      </w:pPr>
      <w:r>
        <w:rPr/>
        <w:t>Felicitas Frey jóindulatúan és finoman mosolygott.</w:t>
      </w:r>
    </w:p>
    <w:p>
      <w:pPr>
        <w:pStyle w:val="TextBody"/>
        <w:rPr/>
      </w:pPr>
      <w:r>
        <w:rPr/>
        <w:t xml:space="preserve">– </w:t>
      </w:r>
      <w:r>
        <w:rPr/>
        <w:t>Igazán örülök! Hogy van, Hochbauer úr?</w:t>
      </w:r>
    </w:p>
    <w:p>
      <w:pPr>
        <w:pStyle w:val="TextBody"/>
        <w:rPr/>
      </w:pPr>
      <w:r>
        <w:rPr/>
        <w:t xml:space="preserve">– </w:t>
      </w:r>
      <w:r>
        <w:rPr/>
        <w:t>Hálásan köszönöm, nagyságos asszonyom – mondta az ifjú, majd hozzáfűzte: – Nagyságos asszonyom igazán jó hozzám.</w:t>
      </w:r>
    </w:p>
    <w:p>
      <w:pPr>
        <w:pStyle w:val="TextBody"/>
        <w:rPr/>
      </w:pPr>
      <w:r>
        <w:rPr/>
        <w:t>Úgy találta, hogy az őrnagyék értenek a lakáskultúrához. Engedély kapott rá, hogy leüljön, és egy csésze teát is kapott. És jóllehet, mindig undorodott a teától, itt szinte élvezte: pompás, illatozó finomság párolgott előtte, amit egy olyan hölgy kínált eléje, akinek megadatott, hogy még ostoba brit szokásoknak is nemes tartalmat adjon. Azonkívül úgy rémlett neki, mintha olyasmit hallott volna, hogy a führer is kedveli a teát – éspedig az indiait; ezt nyilván azzal lehet magyarázni, hogy az indusok hasonlóképpen árja származással dicsekedhetnek.</w:t>
      </w:r>
    </w:p>
    <w:p>
      <w:pPr>
        <w:pStyle w:val="TextBody"/>
        <w:rPr/>
      </w:pPr>
      <w:r>
        <w:rPr/>
        <w:t xml:space="preserve">– </w:t>
      </w:r>
      <w:r>
        <w:rPr/>
        <w:t>Természetesen nem szeretném feltartani, Hochbauer úr – mondta Felicitas Frey.</w:t>
      </w:r>
    </w:p>
    <w:p>
      <w:pPr>
        <w:pStyle w:val="TextBody"/>
        <w:rPr/>
      </w:pPr>
      <w:r>
        <w:rPr/>
        <w:t xml:space="preserve">– </w:t>
      </w:r>
      <w:r>
        <w:rPr/>
        <w:t>Ó, nagyságos asszonyom – igyekezett a zászlós biztosítani őnagyságát –, arról igazán szó sem lehet.</w:t>
      </w:r>
    </w:p>
    <w:p>
      <w:pPr>
        <w:pStyle w:val="TextBody"/>
        <w:rPr/>
      </w:pPr>
      <w:r>
        <w:rPr/>
        <w:t xml:space="preserve">– </w:t>
      </w:r>
      <w:r>
        <w:rPr/>
        <w:t>Nos – mondta Felicitas megértő mosollyal, ami most ugyan kissé erőltetettnek tetszett –, bizonyára vár önre valahol egy ifjú hölgy.</w:t>
      </w:r>
    </w:p>
    <w:p>
      <w:pPr>
        <w:pStyle w:val="TextBody"/>
        <w:rPr/>
      </w:pPr>
      <w:r>
        <w:rPr/>
        <w:t xml:space="preserve">– </w:t>
      </w:r>
      <w:r>
        <w:rPr/>
        <w:t>Dehogyis, nagyságos asszonyom – állította a zászlós, s állítása rendkívül hitelesen hangzott –, ilyesmire nincs nekem időm.</w:t>
      </w:r>
    </w:p>
    <w:p>
      <w:pPr>
        <w:pStyle w:val="TextBody"/>
        <w:rPr/>
      </w:pPr>
      <w:r>
        <w:rPr/>
        <w:t xml:space="preserve">– </w:t>
      </w:r>
      <w:r>
        <w:rPr/>
        <w:t>És ezt nem sajnálja? – érdeklődött Felicitas Frey. Mosolygása még megértőbbnek tűnt egy fokkal.</w:t>
      </w:r>
    </w:p>
    <w:p>
      <w:pPr>
        <w:pStyle w:val="TextBody"/>
        <w:rPr/>
      </w:pPr>
      <w:r>
        <w:rPr/>
        <w:t xml:space="preserve">– </w:t>
      </w:r>
      <w:r>
        <w:rPr/>
        <w:t>Én rájöttem – bátorkodott Hochbauer megjegyezni –, hogy fiatalabb hölgyekből, még ha a legjobb társaságból valók is, nagyon hiányzik, nagyságos asszonyom, a szellemi mélység.</w:t>
      </w:r>
    </w:p>
    <w:p>
      <w:pPr>
        <w:pStyle w:val="TextBody"/>
        <w:rPr/>
      </w:pPr>
      <w:r>
        <w:rPr/>
        <w:t xml:space="preserve">– </w:t>
      </w:r>
      <w:r>
        <w:rPr/>
        <w:t>Ebben bizony igaza lehet – ismerte el készségesen Felicitas.</w:t>
      </w:r>
    </w:p>
    <w:p>
      <w:pPr>
        <w:pStyle w:val="TextBody"/>
        <w:rPr/>
      </w:pPr>
      <w:r>
        <w:rPr/>
        <w:t xml:space="preserve">– </w:t>
      </w:r>
      <w:r>
        <w:rPr/>
        <w:t>A mai fiatal hölgyekben – mondta Hochbauer óvatosan –, úgy látszik, nagyon kevéssé van meg a finomabb érzés – hogy úgy mondjam, a kultúra. Ez természetesen nem akar szemrehányás lenni velük szemben. Hiszen bizonyára olyan jelenség ez, amely a háborúval jár együtt. És magától értetődik, ebbe bele kell törődnünk. De azért sajnálatos körülmény!</w:t>
      </w:r>
    </w:p>
    <w:p>
      <w:pPr>
        <w:pStyle w:val="TextBody"/>
        <w:rPr/>
      </w:pPr>
      <w:r>
        <w:rPr/>
        <w:t xml:space="preserve">– </w:t>
      </w:r>
      <w:r>
        <w:rPr/>
        <w:t>Ez nagyon ön mellett szól! És én nagyon jól el tudom képzelni, mennyire szenved ezek miatt a hibák miatt.</w:t>
      </w:r>
    </w:p>
    <w:p>
      <w:pPr>
        <w:pStyle w:val="TextBody"/>
        <w:rPr/>
      </w:pPr>
      <w:r>
        <w:rPr/>
        <w:t xml:space="preserve">– </w:t>
      </w:r>
      <w:r>
        <w:rPr/>
        <w:t>Én azonban mégiscsak el tudom viselni, nagyságos asszonyom, hiszen általában kizárólag a szolgálatnak élek. Csak amikor akkora szerencsém van, hogy ilyen gondozott környezetet élvezhessek, mint az önöké, válnak bennem ismét tudatossá bizonyos dolgok, amik után érdemes vágynunk és törekednünk.</w:t>
      </w:r>
    </w:p>
    <w:p>
      <w:pPr>
        <w:pStyle w:val="TextBody"/>
        <w:rPr/>
      </w:pPr>
      <w:r>
        <w:rPr/>
        <w:t>Ilyen módon folydogált tovább a kellemes társalgás. Teát ittak, és úgy érezték: megértik egymást.</w:t>
      </w:r>
    </w:p>
    <w:p>
      <w:pPr>
        <w:pStyle w:val="TextBody"/>
        <w:rPr/>
      </w:pPr>
      <w:r>
        <w:rPr/>
        <w:t>És Felicitas Frey beismerte:</w:t>
      </w:r>
    </w:p>
    <w:p>
      <w:pPr>
        <w:pStyle w:val="TextBody"/>
        <w:rPr/>
      </w:pPr>
      <w:r>
        <w:rPr/>
        <w:t xml:space="preserve">– </w:t>
      </w:r>
      <w:r>
        <w:rPr/>
        <w:t>Nagy örömet szerez nekem ez a találkozás.</w:t>
      </w:r>
    </w:p>
    <w:p>
      <w:pPr>
        <w:pStyle w:val="TextBody"/>
        <w:rPr/>
      </w:pPr>
      <w:r>
        <w:rPr/>
        <w:t>Ám ez az együttlét mégis meglehetősen brutálisan szakadt félbe. Frey őrnagy jelent meg. Gyors intéssel jelezte a zászlósnak, aki szolgálatkészen pattant fel, hogy visszaülhet. A feleségének viszont azt mondta: – Sürgősen beszélnem kell veled.</w:t>
      </w:r>
    </w:p>
    <w:p>
      <w:pPr>
        <w:pStyle w:val="TextBody"/>
        <w:rPr/>
      </w:pPr>
      <w:r>
        <w:rPr/>
        <w:t xml:space="preserve">– </w:t>
      </w:r>
      <w:r>
        <w:rPr/>
        <w:t>Nem lehet később, Archibald?</w:t>
      </w:r>
    </w:p>
    <w:p>
      <w:pPr>
        <w:pStyle w:val="TextBody"/>
        <w:rPr/>
      </w:pPr>
      <w:r>
        <w:rPr/>
        <w:t xml:space="preserve">– </w:t>
      </w:r>
      <w:r>
        <w:rPr/>
        <w:t>Nagyon sürgős – mondta az őrnagy, és kiment a szalonból.</w:t>
      </w:r>
    </w:p>
    <w:p>
      <w:pPr>
        <w:pStyle w:val="TextBody"/>
        <w:rPr/>
      </w:pPr>
      <w:r>
        <w:rPr/>
        <w:t xml:space="preserve">– </w:t>
      </w:r>
      <w:r>
        <w:rPr/>
        <w:t>Kár – biztosította Felicitas asszony ifjú vendégét őszinte sajnálkozással. – Ritka tartalmas beszélgetést folytattunk, Hochbauer úr.</w:t>
      </w:r>
    </w:p>
    <w:p>
      <w:pPr>
        <w:pStyle w:val="TextBody"/>
        <w:rPr/>
      </w:pPr>
      <w:r>
        <w:rPr/>
        <w:t>Hochbauer úr is úgy találta. Kénytelen volt azonban egy tökéletes kézcsókkal elbúcsúzni.</w:t>
      </w:r>
    </w:p>
    <w:p>
      <w:pPr>
        <w:pStyle w:val="TextBody"/>
        <w:rPr/>
      </w:pPr>
      <w:r>
        <w:rPr/>
        <w:t xml:space="preserve">– </w:t>
      </w:r>
      <w:r>
        <w:rPr/>
        <w:t>Remélem – mondta a hölgy –, hogy lesz részünk hasonló tartalmas beszélgetésben. Mennél hamarabb.</w:t>
      </w:r>
    </w:p>
    <w:p>
      <w:pPr>
        <w:pStyle w:val="TextBody"/>
        <w:rPr/>
      </w:pPr>
      <w:r>
        <w:rPr/>
        <w:t xml:space="preserve">– </w:t>
      </w:r>
      <w:r>
        <w:rPr/>
        <w:t>Nagy megtiszteltetés lenne számomra, nagyságos asszonyom.</w:t>
      </w:r>
    </w:p>
    <w:p>
      <w:pPr>
        <w:pStyle w:val="TextBody"/>
        <w:rPr/>
      </w:pPr>
      <w:r>
        <w:rPr/>
        <w:t xml:space="preserve">– </w:t>
      </w:r>
      <w:r>
        <w:rPr/>
        <w:t>Remélem, nem csupán az! – mondta őnagysága kissé kacéran.</w:t>
      </w:r>
    </w:p>
    <w:p>
      <w:pPr>
        <w:pStyle w:val="TextBody"/>
        <w:rPr/>
      </w:pPr>
      <w:r>
        <w:rPr/>
        <w:t xml:space="preserve">– </w:t>
      </w:r>
      <w:r>
        <w:rPr/>
        <w:t xml:space="preserve">Igazán nagy öröm lenne számomra, nagyságos asszonyom. </w:t>
      </w:r>
    </w:p>
    <w:p>
      <w:pPr>
        <w:pStyle w:val="TextBody"/>
        <w:rPr/>
      </w:pPr>
      <w:r>
        <w:rPr/>
        <w:t>Azután a zászlós eltávozott – Felicitas asszony véleménye szerint, mint egy ifjú germán isten.</w:t>
      </w:r>
    </w:p>
    <w:p>
      <w:pPr>
        <w:pStyle w:val="TextBody"/>
        <w:rPr/>
      </w:pPr>
      <w:r>
        <w:rPr/>
        <w:t xml:space="preserve">– </w:t>
      </w:r>
      <w:r>
        <w:rPr/>
        <w:t>Felicitas – kérlek! – harsogott az őrnagy a másik szobából. – Sürgős. Nagyon sürgős!</w:t>
      </w:r>
    </w:p>
    <w:p>
      <w:pPr>
        <w:pStyle w:val="TextBody"/>
        <w:rPr/>
      </w:pPr>
      <w:r>
        <w:rPr/>
      </w:r>
    </w:p>
    <w:p>
      <w:pPr>
        <w:pStyle w:val="TextBody"/>
        <w:rPr/>
      </w:pPr>
      <w:r>
        <w:rPr/>
      </w:r>
    </w:p>
    <w:p>
      <w:pPr>
        <w:pStyle w:val="TextBody"/>
        <w:rPr/>
      </w:pPr>
      <w:r>
        <w:rPr/>
        <w:t xml:space="preserve">– </w:t>
      </w:r>
      <w:r>
        <w:rPr/>
        <w:t>Ide nézz! – mondta az őrnagy feleségének.</w:t>
      </w:r>
    </w:p>
    <w:p>
      <w:pPr>
        <w:pStyle w:val="TextBody"/>
        <w:rPr/>
      </w:pPr>
      <w:r>
        <w:rPr/>
        <w:t xml:space="preserve">– </w:t>
      </w:r>
      <w:r>
        <w:rPr/>
        <w:t>Archibald – szólt Felicitas asszony megközelíthetetlenül –, már megint sajnálattal kell megállapítanom, hogy érintkezési formáid az utóbbi időben sok kívánnivalót hagynak hátra. Hogyan lehetsz képes ennyire durván félbeszakítani egy beszélgetésemet?</w:t>
      </w:r>
    </w:p>
    <w:p>
      <w:pPr>
        <w:pStyle w:val="TextBody"/>
        <w:rPr/>
      </w:pPr>
      <w:r>
        <w:rPr/>
        <w:t xml:space="preserve">– </w:t>
      </w:r>
      <w:r>
        <w:rPr/>
        <w:t>Ugyan mit! – szólt az őrnagy nyersen. – Nem kívánhatod tőlem, hogy újabban még zászlósokra is tekintettel legyek. Tulajdonképpen rám ki van tekintette? Igen fontos dolgokat kell veled megbeszélnem. Lásd már be végre!</w:t>
      </w:r>
    </w:p>
    <w:p>
      <w:pPr>
        <w:pStyle w:val="TextBody"/>
        <w:rPr/>
      </w:pPr>
      <w:r>
        <w:rPr/>
        <w:t>Az őrnagy arra a papírlapra ejtette kezét, amely előtte hevert. Felicitas kelletlenül lépett közelebb. Az egyszázharmincegyes különparancsot látta.</w:t>
      </w:r>
    </w:p>
    <w:p>
      <w:pPr>
        <w:pStyle w:val="TextBody"/>
        <w:rPr/>
      </w:pPr>
      <w:r>
        <w:rPr/>
        <w:t xml:space="preserve">– </w:t>
      </w:r>
      <w:r>
        <w:rPr/>
        <w:t>Ennek nem lett volna szabad megtörténnie – mondta az őrnagy tompán. – De megtörtént! Pedig kértem, foglalj te is állást, Felicitas. Nyilvánvaló azonban, hogy nem mérted fel az egyetértésed horderejét, vagy, ami még rosszabb: olyan dolgokat, amelyek engem foglalkoztatnak, amelyek énrám nézve döntő fontosságúak, lényegtelennek tartottál. Hogy még érthetőbben beszéljek, Felicitas: benne hagytál a csávában.</w:t>
      </w:r>
    </w:p>
    <w:p>
      <w:pPr>
        <w:pStyle w:val="TextBody"/>
        <w:rPr/>
      </w:pPr>
      <w:r>
        <w:rPr/>
        <w:t xml:space="preserve">– </w:t>
      </w:r>
      <w:r>
        <w:rPr/>
        <w:t>Egyáltalán nem tudom, miről beszélsz – mondta a nő felháborodottan. Úgy érezte, félreértik, kínozzák, provokálják. – Hiszen újra meg újra igyekszem segíteni neked, igyekszem melléd állni! Hiszen még azzal is törődöm, hogy megismerjem a zászlósaidat. De hol van érte a hála? Szemrehányásokat teszel nekem! Mit akar ez jelenteni?</w:t>
      </w:r>
    </w:p>
    <w:p>
      <w:pPr>
        <w:pStyle w:val="TextBody"/>
        <w:rPr/>
      </w:pPr>
      <w:r>
        <w:rPr/>
        <w:t>Az őrnagy szó nélkül elébe tartotta az egyszázharmincegyes különparancsát. Rajta volt a parancsnoki törzs aznapi keletbélyegzője. És egy mondata alá volt húzva – zöld irónnal, amit csak a tábornok szokott használni a tisztképző iskolán. A mondat így hangzott: „Az Egon például vicclapba való név.” És e mellett a mondat mellett állt az irat szélén a tábornok egyetlen megjegyzése, egy veszedelmesen tömör állásfoglalás, ugyancsak zöld ceruzával. Így hangzott: „Tudomásul véve. Ernst Egon Modersohn, vezérőrnagy.”</w:t>
      </w:r>
    </w:p>
    <w:p>
      <w:pPr>
        <w:pStyle w:val="TextBody"/>
        <w:rPr/>
      </w:pPr>
      <w:r>
        <w:rPr/>
        <w:t xml:space="preserve">– </w:t>
      </w:r>
      <w:r>
        <w:rPr/>
        <w:t>Ez szörnyű katasztrófa – mondta az őrnagy megsemmisülten. – Sosem lett volna szabad ennek megtörténnie! A tábornokot is Egonnak hívják. Kudarcot vallottam veled, Felicitas – teljességgel kudarcot vallottam veled.</w:t>
      </w:r>
    </w:p>
    <w:p>
      <w:pPr>
        <w:pStyle w:val="TextBody"/>
        <w:rPr/>
      </w:pPr>
      <w:r>
        <w:rPr/>
        <w:t xml:space="preserve">– </w:t>
      </w:r>
      <w:r>
        <w:rPr/>
        <w:t xml:space="preserve">De hát nem tehetsz felelőssé engem a </w:t>
      </w:r>
      <w:r>
        <w:rPr>
          <w:i/>
        </w:rPr>
        <w:t>te</w:t>
      </w:r>
      <w:r>
        <w:rPr/>
        <w:t xml:space="preserve"> hibádért – mondta az asszony.</w:t>
      </w:r>
    </w:p>
    <w:p>
      <w:pPr>
        <w:pStyle w:val="TextBody"/>
        <w:rPr/>
      </w:pPr>
      <w:r>
        <w:rPr/>
        <w:t xml:space="preserve">– </w:t>
      </w:r>
      <w:r>
        <w:rPr/>
        <w:t>Ha odafigyeltél volna – állította az őrnagy –, akkor ez sosem történt volna meg. De neked nyilván minden teljesen közömbössé vált, ami engem foglalkoztat.</w:t>
      </w:r>
    </w:p>
    <w:p>
      <w:pPr>
        <w:pStyle w:val="TextBody"/>
        <w:rPr/>
      </w:pPr>
      <w:r>
        <w:rPr/>
        <w:t xml:space="preserve">– </w:t>
      </w:r>
      <w:r>
        <w:rPr/>
        <w:t>Hálátlan vagy – mondta Freyné hevesen. – Ugyan mi volnál nélkülem?</w:t>
      </w:r>
    </w:p>
    <w:p>
      <w:pPr>
        <w:pStyle w:val="TextBody"/>
        <w:rPr/>
      </w:pPr>
      <w:r>
        <w:rPr/>
        <w:t xml:space="preserve">– </w:t>
      </w:r>
      <w:r>
        <w:rPr/>
        <w:t>Alighanem nyugodt és megelégedett ember – hangzott a válasz.</w:t>
      </w:r>
    </w:p>
    <w:p>
      <w:pPr>
        <w:pStyle w:val="TextBody"/>
        <w:rPr/>
      </w:pPr>
      <w:r>
        <w:rPr/>
        <w:t xml:space="preserve">– </w:t>
      </w:r>
      <w:r>
        <w:rPr/>
        <w:t>Ez rossz. Nagyon rossz. A te reagálásodból látom, milyen keveset jelentek a számodra, Archibald. Már nem szeretsz engem – ez most már világos. Különben nem tehettél volna nekem ilyen szemrehányásokat.</w:t>
      </w:r>
    </w:p>
    <w:p>
      <w:pPr>
        <w:pStyle w:val="TextBody"/>
        <w:rPr/>
      </w:pPr>
      <w:r>
        <w:rPr/>
        <w:t>E szavai után kirohant, és becsapta maga mögött az ajtót.</w:t>
      </w:r>
    </w:p>
    <w:p>
      <w:pPr>
        <w:pStyle w:val="TextBody"/>
        <w:rPr/>
      </w:pPr>
      <w:r>
        <w:rPr/>
      </w:r>
    </w:p>
    <w:p>
      <w:pPr>
        <w:pStyle w:val="TextBody"/>
        <w:rPr/>
      </w:pPr>
      <w:r>
        <w:rPr/>
      </w:r>
    </w:p>
    <w:p>
      <w:pPr>
        <w:pStyle w:val="TextBody"/>
        <w:rPr/>
      </w:pPr>
      <w:r>
        <w:rPr/>
        <w:t>Hochbauer zászlós a wildlingeni Marktplatzon állt. Még mindig eltöltötte a boldogság, hogy meghitt harmóniában együtt lehetett egy magasabb rangú katonatiszt feleségével. Micsoda élmény! Még nem is tudta, voltaképpen mit kellene most kezdenie.</w:t>
      </w:r>
    </w:p>
    <w:p>
      <w:pPr>
        <w:pStyle w:val="TextBody"/>
        <w:rPr/>
      </w:pPr>
      <w:r>
        <w:rPr/>
        <w:t xml:space="preserve">Több lehetőség közül válaszhatott. Először: vissza a kaszárnyába, a könyvekhez, szabályzatokhoz, jegyzetekhez. Azután: gondolkodtató séta a fagyott, tehetetlen természeten keresztül. Végül: lazítás-felfrissülés szellemi élvezet révén, valamely értékes film – például a </w:t>
      </w:r>
      <w:r>
        <w:rPr>
          <w:i/>
        </w:rPr>
        <w:t>Krüger apó</w:t>
      </w:r>
      <w:r>
        <w:rPr/>
        <w:t xml:space="preserve"> – megtekintésének formájában. Rövid gondolkodás után elment a fellengős </w:t>
      </w:r>
      <w:r>
        <w:rPr>
          <w:i/>
        </w:rPr>
        <w:t>Filmpalota</w:t>
      </w:r>
      <w:r>
        <w:rPr/>
        <w:t xml:space="preserve"> nevet viselő moziba. Itt, beékelődve a türelmesen bámuló tömegbe, átadta magát a magasztos, állampolitikai szempontból oly értékes filmalkotásnak.</w:t>
      </w:r>
    </w:p>
    <w:p>
      <w:pPr>
        <w:pStyle w:val="TextBody"/>
        <w:rPr/>
      </w:pPr>
      <w:r>
        <w:rPr/>
        <w:t>Fokozódó felháborodással látta a britek szörnytetteit, akik Dél-Afrika védtelen lakosságát lemészárolták vagy táborokban gyötörték őket, úgyhogy tömegesen haltak el éhségtől, szomjúságtól, kimerültségtől – átkozva a hitszegő Albiont. És ezek a derék, kiváló, tetőtől-talpig becsületes dél-afrikaiak korántsem voltak fajilag kisebb értékű teremtmények, amilyenek a mocskos színesek, kellemetlen és veszélyes, alacsonyrendű külföldiek, vagy éppen zsidók – nem, ezek búrok voltak, tiszta árja fajú emberek. Kifogástalan, magasrendű testvérek, akiket elembertelenedett, hatalmi vágytól mámoros szadisták – igen: britek – terrorizáltak.</w:t>
      </w:r>
    </w:p>
    <w:p>
      <w:pPr>
        <w:pStyle w:val="TextBody"/>
        <w:rPr/>
      </w:pPr>
      <w:r>
        <w:rPr/>
        <w:t>Hochbauer szinte reszketett felindultságában. Néhányan mellette kitátották a szájukat – vagy csodálkozásukban, vagy hogy cukorkát tegyenek bele.</w:t>
      </w:r>
    </w:p>
    <w:p>
      <w:pPr>
        <w:pStyle w:val="TextBody"/>
        <w:rPr/>
      </w:pPr>
      <w:r>
        <w:rPr/>
        <w:t>Hochbauer meggyőződésében megerősödve – noha aligha volt szüksége ilyen erősítésre – hagyta el a mozit. Felpillantott az égre, mintha az Úristent akarná kérdőre vonni, hogy vajon az, amit a film mutatott, összeegyeztethető-e a teremtéssel. De még idejekorán arra gondolt, hogy ő elutasít mindenféle vallási köteléket, részint meggyőződésből, részint apja tanácsára. És ez jó is volt így és helyes! Hiszen a britek is istenhez fohászkodnak.</w:t>
      </w:r>
    </w:p>
    <w:p>
      <w:pPr>
        <w:pStyle w:val="TextBody"/>
        <w:rPr/>
      </w:pPr>
      <w:r>
        <w:rPr/>
        <w:t xml:space="preserve">Inni kívánt. És az ötlet nyomán elzarándokolt a </w:t>
      </w:r>
      <w:r>
        <w:rPr>
          <w:i/>
        </w:rPr>
        <w:t>Tarka Kutyá</w:t>
      </w:r>
      <w:r>
        <w:rPr/>
        <w:t>-ba. Tudta ugyanis, hogy szombat esténként a szakasz nagyobb része ott szokott találkozni – a bajtársi szellem ápolására, a szakaszelső, Kramer vezetésével.</w:t>
      </w:r>
    </w:p>
    <w:p>
      <w:pPr>
        <w:pStyle w:val="TextBody"/>
        <w:rPr/>
      </w:pPr>
      <w:r>
        <w:rPr/>
        <w:t xml:space="preserve">A </w:t>
      </w:r>
      <w:r>
        <w:rPr>
          <w:i/>
        </w:rPr>
        <w:t>Tarka Kutya</w:t>
      </w:r>
      <w:r>
        <w:rPr/>
        <w:t xml:space="preserve"> közel volt, mindössze tíz perc kellett hozzá, hogy a Marktplatzról néhány kanyargós utcácskákon át odaérjen a Majna partján épült étteremhez. Hochbauer nem sietett. Elbaktatott az öreg favázas házak mellett, és majdhogynem türelmesen szemlélgette őket: egy szűk, korlátolt korszak jelei – gondolta –, egészen takarosak és vonzók, de egyszersmind törékenyek is és elavultak. Pusztulásra ítéltek! Az új idő vihara úgy fog végigsöpörni rajtuk, mint a futóhomokon. Történelmi romok, amikből új élet fog virágzani – hála a német nép újjáéledt rátermettségének.</w:t>
      </w:r>
    </w:p>
    <w:p>
      <w:pPr>
        <w:pStyle w:val="TextBody"/>
        <w:rPr/>
      </w:pPr>
      <w:r>
        <w:rPr/>
        <w:t>Hochbauer belépett a söntésbe: vidám lárma és lélegzetfojtó pára csapta meg. A vendéglőt dugig megtöltötték a zászlósok. Csak imitt-amott ültek benn lányok is – világos pettyek az uralkodó táboriszürke közepette. A különszobákhoz vezető tolóajtók nyitva voltak – ott hátul tanyázott a H szakasz is. Hochbauer üdvözlésre emelte fel a kezét.</w:t>
      </w:r>
    </w:p>
    <w:p>
      <w:pPr>
        <w:pStyle w:val="TextBody"/>
        <w:rPr/>
      </w:pPr>
      <w:r>
        <w:rPr/>
        <w:t xml:space="preserve">– </w:t>
      </w:r>
      <w:r>
        <w:rPr/>
        <w:t>Kitűnő, hogy eljöttél! – fogadta Kramer. – Csináljatok helyet, bajtársak.</w:t>
      </w:r>
    </w:p>
    <w:p>
      <w:pPr>
        <w:pStyle w:val="TextBody"/>
        <w:rPr/>
      </w:pPr>
      <w:r>
        <w:rPr/>
        <w:t xml:space="preserve">Hochbauer megjelenése némi feltűnést okozott. Eddig elzárkózott az efféle összejövetelek elől. Most azonban, ahogy elhaladt a székek mellett, kijelentette: </w:t>
      </w:r>
    </w:p>
    <w:p>
      <w:pPr>
        <w:pStyle w:val="TextBody"/>
        <w:rPr/>
      </w:pPr>
      <w:r>
        <w:rPr/>
        <w:t xml:space="preserve">– </w:t>
      </w:r>
      <w:r>
        <w:rPr/>
        <w:t>Néha ápolni kell a közösségi szellemet is.</w:t>
      </w:r>
    </w:p>
    <w:p>
      <w:pPr>
        <w:pStyle w:val="TextBody"/>
        <w:rPr/>
      </w:pPr>
      <w:r>
        <w:rPr/>
        <w:t>Mösler ártatlan képpel nyilatkozott erről:</w:t>
      </w:r>
    </w:p>
    <w:p>
      <w:pPr>
        <w:pStyle w:val="TextBody"/>
        <w:rPr/>
      </w:pPr>
      <w:r>
        <w:rPr/>
        <w:t xml:space="preserve">– </w:t>
      </w:r>
      <w:r>
        <w:rPr/>
        <w:t>Remélhetőleg ezen te ugyanazt érted, amit mi. De gondolom, ez hamarosan ki fog derülni.</w:t>
      </w:r>
    </w:p>
    <w:p>
      <w:pPr>
        <w:pStyle w:val="TextBody"/>
        <w:rPr/>
      </w:pPr>
      <w:r>
        <w:rPr/>
      </w:r>
    </w:p>
    <w:p>
      <w:pPr>
        <w:pStyle w:val="TextBody"/>
        <w:rPr/>
      </w:pPr>
      <w:r>
        <w:rPr/>
      </w:r>
    </w:p>
    <w:p>
      <w:pPr>
        <w:pStyle w:val="TextBody"/>
        <w:rPr/>
      </w:pPr>
      <w:r>
        <w:rPr/>
        <w:t xml:space="preserve">– </w:t>
      </w:r>
      <w:r>
        <w:rPr/>
        <w:t>Én csak azt az egyet mondhatom barátaim – mondta Feders százados, miközben osztásra keverte a skát-kártyákat –, ha még egyszer megpróbálja valaki, hogy lehúzza rólam a nadrágomat, hát az majd meg fog velem ismerkedni.</w:t>
      </w:r>
    </w:p>
    <w:p>
      <w:pPr>
        <w:pStyle w:val="TextBody"/>
        <w:rPr/>
      </w:pPr>
      <w:r>
        <w:rPr/>
        <w:t>Szinte vidámnak tetsző nevetés támadt. A hangok ugyan nyersek voltak, töröttek, elvékonyodók vagy tompák, mégis a vidámság bennük zengett. De hangosan senki nem nevetett.</w:t>
      </w:r>
    </w:p>
    <w:p>
      <w:pPr>
        <w:pStyle w:val="TextBody"/>
        <w:rPr/>
      </w:pPr>
      <w:r>
        <w:rPr/>
        <w:t>„</w:t>
      </w:r>
      <w:r>
        <w:rPr/>
        <w:t>Lehúzni a nadrágot” – azaz kifosztani, kártya-szakkifejezés volt. Skátot játszottak: Feders, Krafft és Krüger törzsorvos. Mindhárman fehér orvosi köpenyt húztak egyenruhájukra, úgy ültek a Rózsadomb-villában. De a három tiszt nem egyedül kártyázott, mindegyiküknek volt még egy partnere.</w:t>
      </w:r>
    </w:p>
    <w:p>
      <w:pPr>
        <w:pStyle w:val="TextBody"/>
        <w:rPr/>
      </w:pPr>
      <w:r>
        <w:rPr/>
        <w:t xml:space="preserve">– </w:t>
      </w:r>
      <w:r>
        <w:rPr/>
        <w:t>Úgy rémlik, már megesett – mondta Krafft Federsnek –, hogy egyszer valaki halálra keverte magát.</w:t>
      </w:r>
    </w:p>
    <w:p>
      <w:pPr>
        <w:pStyle w:val="TextBody"/>
        <w:rPr/>
      </w:pPr>
      <w:r>
        <w:rPr/>
        <w:t>Krüger törzsorvos egyetlen szemével gyors, figyelmeztető pillantást vetett Krafft felé. Krafft ugyanis hibát követett el. Igaz ugyan, hogy ez a kifejezés is a skát-zsargonhoz tartozott, de bizonyos fogalmakat ebből a körből szigorúan száműztek – idetartoztak: alkohol, nők, halál.</w:t>
      </w:r>
    </w:p>
    <w:p>
      <w:pPr>
        <w:pStyle w:val="TextBody"/>
        <w:rPr/>
      </w:pPr>
      <w:r>
        <w:rPr/>
        <w:t>Mert a három tiszt partnerei ott lógtak a hátuk mögött. Kosáremberek voltak. Tartószerkezetük mélyen lelógott a mennyezetről, úgy imbolyogtak, és szinte kényelmesen nézhették a kártyákat az ülők vállain keresztül.</w:t>
      </w:r>
    </w:p>
    <w:p>
      <w:pPr>
        <w:pStyle w:val="TextBody"/>
        <w:rPr/>
      </w:pPr>
      <w:r>
        <w:rPr/>
        <w:t>Aki Krafft mögött csüngött, a hetvenhármas számot viselte. Sovány, ráncos, durva arca volt – olyan munkásé, aki sokat dolgozott a szabadban – építőállványokon, erdőben, teherautókon. Krafft csak annyit tudott róla, hogy Willinek hívják.</w:t>
      </w:r>
    </w:p>
    <w:p>
      <w:pPr>
        <w:pStyle w:val="TextBody"/>
        <w:rPr/>
      </w:pPr>
      <w:r>
        <w:rPr/>
        <w:t xml:space="preserve">– </w:t>
      </w:r>
      <w:r>
        <w:rPr/>
        <w:t>De most aztán – mondta Willi – megtanítjuk őket kesztyűbe dudálni. Most rámegyünk az egészre – igaz, főhadnagy úr?</w:t>
      </w:r>
    </w:p>
    <w:p>
      <w:pPr>
        <w:pStyle w:val="TextBody"/>
        <w:rPr/>
      </w:pPr>
      <w:r>
        <w:rPr/>
        <w:t xml:space="preserve">– </w:t>
      </w:r>
      <w:r>
        <w:rPr/>
        <w:t xml:space="preserve">Ezt megengedhetjük magunknak – bólintott Krafft partnere felé –, ennyi </w:t>
      </w:r>
      <w:r>
        <w:rPr>
          <w:i/>
        </w:rPr>
        <w:t>fór</w:t>
      </w:r>
      <w:r>
        <w:rPr/>
        <w:t>-ral!</w:t>
      </w:r>
    </w:p>
    <w:p>
      <w:pPr>
        <w:pStyle w:val="TextBody"/>
        <w:rPr/>
      </w:pPr>
      <w:r>
        <w:rPr/>
        <w:t xml:space="preserve">– </w:t>
      </w:r>
      <w:r>
        <w:rPr/>
        <w:t>Nekünk tulajdonképpen mindig együtt kellene játszanunk – mondta Willi, a hetvenhármas számú. – Remekül kiegészítjük egymást – nem gondolja?</w:t>
      </w:r>
    </w:p>
    <w:p>
      <w:pPr>
        <w:pStyle w:val="TextBody"/>
        <w:rPr/>
      </w:pPr>
      <w:r>
        <w:rPr/>
        <w:t xml:space="preserve">– </w:t>
      </w:r>
      <w:r>
        <w:rPr/>
        <w:t>De mennyire! – mondta Krafft. – Mi ketten az egész társaságot zsebre vágjuk. Talán még rendezünk itt egy bajnokságot – nem vitás, hogy mi nyerjük.</w:t>
      </w:r>
    </w:p>
    <w:p>
      <w:pPr>
        <w:pStyle w:val="TextBody"/>
        <w:rPr/>
      </w:pPr>
      <w:r>
        <w:rPr/>
        <w:t>Krafft felvette a kártyákat, amiket Feders kiosztott neki. Lassan elrendezte őket, és azután hátrapislogott partneréhez. Sokat ígérő kőrsorozatuk volt. Hozzá még két bubi. Krafft jobb mutatóujját átsiklatta a jó kártyák fölött. Willi feje biccentett, és egyetértést brummogott.</w:t>
      </w:r>
    </w:p>
    <w:p>
      <w:pPr>
        <w:pStyle w:val="TextBody"/>
        <w:rPr/>
      </w:pPr>
      <w:r>
        <w:rPr/>
        <w:t>Krafft körülnézett. Elégtétellel állapította meg, hogy a törzsorvos már nem nézi. Szóval ügyesen csinálta a dolgát. Feders elismerően és hálásan nézett rá.</w:t>
      </w:r>
    </w:p>
    <w:p>
      <w:pPr>
        <w:pStyle w:val="TextBody"/>
        <w:rPr/>
      </w:pPr>
      <w:r>
        <w:rPr/>
        <w:t>Ezeknek a skát-partiknak a gondolata Feders fejében született meg. A törzsorvos vonakodva egyezett bele. A kísérletet egy sakkjátszma sorozat előzte meg. További feltételként még be kellett rendezni egy úgynevezett játékszobát. A játékban ugyanis mindig csak annyi kosárember vehetett részt, ahány partner állt rendelkezésre.</w:t>
      </w:r>
    </w:p>
    <w:p>
      <w:pPr>
        <w:pStyle w:val="TextBody"/>
        <w:rPr/>
      </w:pPr>
      <w:r>
        <w:rPr/>
        <w:t>Az előkészületek meglehetősen sok bonyodalommal jártak. Krüger törzsorvos minden egyes páciensének, aki számításba jött erre a játékra, megvizsgálta szellemi, testi és lelki állapotát. Viszont azoknak az öröme, akiket többnyire társaik tudta nélkül választott ki, mindenkor nagy volt és őszinte – nem túl nagy, erről már Krüger gondoskodott, mert az veszélyes lehetett volna. A játék sohasem kaphatta meg a szokatlanság ingerét.</w:t>
      </w:r>
    </w:p>
    <w:p>
      <w:pPr>
        <w:pStyle w:val="TextBody"/>
        <w:rPr/>
      </w:pPr>
      <w:r>
        <w:rPr/>
        <w:t>Erről a partneroknak kellett gondoskodniok. Többnyire az ápolószemélyzet vett részt a játékban, a törzsorvos mindig, Feders gyakran – s Krafft most első ízben.</w:t>
      </w:r>
    </w:p>
    <w:p>
      <w:pPr>
        <w:pStyle w:val="TextBody"/>
        <w:rPr/>
      </w:pPr>
      <w:r>
        <w:rPr/>
        <w:t xml:space="preserve">– </w:t>
      </w:r>
      <w:r>
        <w:rPr/>
        <w:t xml:space="preserve">Van egy cigarettája? – kérdezte Willi Krafft háta mögött. </w:t>
      </w:r>
    </w:p>
    <w:p>
      <w:pPr>
        <w:pStyle w:val="TextBody"/>
        <w:rPr/>
      </w:pPr>
      <w:r>
        <w:rPr/>
        <w:t>Krafft gyorsan hátrapillantott a törzsorvoshoz. Az észrevétlenül bólintott. Krafft rágyújtott egy cigarettára, egyet-kettőt szippantott, azután továbbadta a 73-asnak, Willinek: betette a szájába.</w:t>
      </w:r>
    </w:p>
    <w:p>
      <w:pPr>
        <w:pStyle w:val="TextBody"/>
        <w:rPr/>
      </w:pPr>
      <w:r>
        <w:rPr/>
        <w:t>Willi füstölt, elégedetten pöfékelt. Szemét nem vette le a kártyákról, amiket Krafft jobb kezében tartott eléje. – Most megcsapoljuk a hordót – mi, főhadnagy úr?</w:t>
      </w:r>
    </w:p>
    <w:p>
      <w:pPr>
        <w:pStyle w:val="TextBody"/>
        <w:rPr/>
      </w:pPr>
      <w:r>
        <w:rPr/>
        <w:t>Krafft elkezdett számokat bemondani. Tulajdonképpen ez Willi feladata lett volna, de ő most dohányzott. Krafft helyette, az ő egyetértésével licitált. A másik két kosárember válaszolt rá, többnyire lassan, csak a partnerükkel folytatott suttogó tanácskozás után. De a döntés joga az övék volt – lévén ez az ő játékuk. A három tiszt csupán a végtagjait kölcsönözte – és alkalmilag a tanácsait.</w:t>
      </w:r>
    </w:p>
    <w:p>
      <w:pPr>
        <w:pStyle w:val="TextBody"/>
        <w:rPr/>
      </w:pPr>
      <w:r>
        <w:rPr/>
        <w:t>Krafft habozott. A partnerja megkérdezése nélkül nem akart továbblicitálni. Odafordult Willihez, és kivette a cigarettát a szájából. – Mi a véleménye? – kérdezte. – Menjünk még feljebb?</w:t>
      </w:r>
    </w:p>
    <w:p>
      <w:pPr>
        <w:pStyle w:val="TextBody"/>
        <w:rPr/>
      </w:pPr>
      <w:r>
        <w:rPr/>
        <w:t xml:space="preserve">– </w:t>
      </w:r>
      <w:r>
        <w:rPr/>
        <w:t>Ameddig csak lehet! – mondta a szám.</w:t>
      </w:r>
    </w:p>
    <w:p>
      <w:pPr>
        <w:pStyle w:val="TextBody"/>
        <w:rPr/>
      </w:pPr>
      <w:r>
        <w:rPr/>
        <w:t>Éles fény vetült rájuk, ráhullt a kártyára a tisztek kezében. Megvilágította a három kosárember arcát, ahogy a kártyákra meredtek. Különböző arcok voltak ezek: durva és éles az egyik, lágy és széles a másik, deformált a harmadik: szét volt hasadva koponyája közepétől az álla bal oldaláig. Most valamennyien csak a játékra gondoltak – semmi másra. Krüger szeme szelíden és barátságosan hunyorgott – elárulta, hogy a törzsorvos boldog.</w:t>
      </w:r>
    </w:p>
    <w:p>
      <w:pPr>
        <w:pStyle w:val="TextBody"/>
        <w:rPr/>
      </w:pPr>
      <w:r>
        <w:rPr/>
        <w:t xml:space="preserve">– </w:t>
      </w:r>
      <w:r>
        <w:rPr/>
        <w:t>Ön jó partner, Krafft főhadnagy – mondta a törzsorvos.</w:t>
      </w:r>
    </w:p>
    <w:p>
      <w:pPr>
        <w:pStyle w:val="TextBody"/>
        <w:rPr/>
      </w:pPr>
      <w:r>
        <w:rPr/>
        <w:t xml:space="preserve">– </w:t>
      </w:r>
      <w:r>
        <w:rPr/>
        <w:t>Igen – igazolta Willi haladéktalanul. – És ezért reszkírozunk most is egy pompás játékot. Kézből az egész – harminchárom bemondva!</w:t>
      </w:r>
    </w:p>
    <w:p>
      <w:pPr>
        <w:pStyle w:val="TextBody"/>
        <w:rPr/>
      </w:pPr>
      <w:r>
        <w:rPr/>
        <w:t xml:space="preserve">– </w:t>
      </w:r>
      <w:r>
        <w:rPr/>
        <w:t>No jó – mondta Krafft. A cigaretta maradványát, amit közben ő továbbszívott, megint bedugta a 73-as szájába. Azután kijátszotta partnerja utasítása szerint a bubikat, azután az egész kőrsorozatot. Egyik kártyáját a másik után csapta az asztalra.</w:t>
      </w:r>
    </w:p>
    <w:p>
      <w:pPr>
        <w:pStyle w:val="TextBody"/>
        <w:rPr/>
      </w:pPr>
      <w:r>
        <w:rPr/>
        <w:t xml:space="preserve">– </w:t>
      </w:r>
      <w:r>
        <w:rPr/>
        <w:t>Ököllel! – szólt oda Willi Krafftnak, a csikket a fogai között tartva. – Mindig ököllel az asztalra! Hogy csak recsegjen!</w:t>
      </w:r>
    </w:p>
    <w:p>
      <w:pPr>
        <w:pStyle w:val="TextBody"/>
        <w:rPr/>
      </w:pPr>
      <w:r>
        <w:rPr/>
        <w:t>És Krafft kölcsönadta kezét a 73-asnak, annak a kosárembernek, akit Willinek hívtak. E pillanatban a két ember egy volt. Nem tudták, nem gondoltak rá – de így volt. Közösen hárították el maguktól a halál közelségét – egy hallatlanul profán elfoglaltság révén.</w:t>
      </w:r>
    </w:p>
    <w:p>
      <w:pPr>
        <w:pStyle w:val="TextBody"/>
        <w:rPr/>
      </w:pPr>
      <w:r>
        <w:rPr/>
        <w:t xml:space="preserve">– </w:t>
      </w:r>
      <w:r>
        <w:rPr/>
        <w:t>Kedves barátom – mondta Krafft a 73-asnak, miután megnyerték a partit –, csak így tovább!</w:t>
      </w:r>
    </w:p>
    <w:p>
      <w:pPr>
        <w:pStyle w:val="TextBody"/>
        <w:rPr/>
      </w:pPr>
      <w:r>
        <w:rPr/>
      </w:r>
    </w:p>
    <w:p>
      <w:pPr>
        <w:pStyle w:val="TextBody"/>
        <w:rPr/>
      </w:pPr>
      <w:r>
        <w:rPr/>
      </w:r>
    </w:p>
    <w:p>
      <w:pPr>
        <w:pStyle w:val="TextBody"/>
        <w:rPr/>
      </w:pPr>
      <w:r>
        <w:rPr/>
        <w:t xml:space="preserve">– </w:t>
      </w:r>
      <w:r>
        <w:rPr/>
        <w:t xml:space="preserve">A bajtársiasság szép dolog – mondta Hochbauer a </w:t>
      </w:r>
      <w:r>
        <w:rPr>
          <w:i/>
        </w:rPr>
        <w:t>Tarka Kutya</w:t>
      </w:r>
      <w:r>
        <w:rPr/>
        <w:t xml:space="preserve"> hátsó szobájában –, én nagyon sokra értékelem – de ez természetesen feltételezi a kölcsönösséget. Rajtam nem múlik.</w:t>
      </w:r>
    </w:p>
    <w:p>
      <w:pPr>
        <w:pStyle w:val="TextBody"/>
        <w:rPr/>
      </w:pPr>
      <w:r>
        <w:rPr/>
        <w:t>Hochbauer, Kramer és Amfortas közé furakodott egy padra. Vidámnak, megbocsátónak mutatkozott, derék cimborának, és kezdte közelebbről is szemügyre venni környezetét: majdnem harminc zászlós jött össze. Ezt bizonnyal arra lehetett visszavezetni, hogy a szakaszelsőnek sikerült jó kapcsolatot teremtenie a tulajdonossal. Mert mindegyik zászlós előtt ott állt egy icce bor, és Kramer ülése alatt is rejtőzött még egy tizenöt literes demizson, színig töltve. Kramer abban a szerencsés helyzetben volt, hogy voltaképpen egy egész hordó bor fölött rendelkezett, két fényképezőgép ellenében. Kétségtelen, Kramer rendkívül népszerű lett – a szakasz el sem képzelhetett magának jobb szakaszelsőt.</w:t>
      </w:r>
    </w:p>
    <w:p>
      <w:pPr>
        <w:pStyle w:val="TextBody"/>
        <w:rPr/>
      </w:pPr>
      <w:r>
        <w:rPr/>
        <w:t xml:space="preserve">– </w:t>
      </w:r>
      <w:r>
        <w:rPr/>
        <w:t>Igyál, Hochbauer – biztatta Kramer kegyesen. – Van miből!</w:t>
      </w:r>
    </w:p>
    <w:p>
      <w:pPr>
        <w:pStyle w:val="TextBody"/>
        <w:rPr/>
      </w:pPr>
      <w:r>
        <w:rPr/>
        <w:t>És azzal körülnézett – sőt egy távolabbi asztalra is vetett egy pillantást, ahol egy másik szakasz zászlósai üldögéltek. De milyen szárazon! A vendéglős mindegyiküknek mindössze egy icce bort engedélyezett. Ez onnan van, adta Kramer társai értésére, hogy a szakaszelsőjük korántsem alkalmas erre a posztra.</w:t>
      </w:r>
    </w:p>
    <w:p>
      <w:pPr>
        <w:pStyle w:val="TextBody"/>
        <w:rPr/>
      </w:pPr>
      <w:r>
        <w:rPr/>
        <w:t xml:space="preserve">– </w:t>
      </w:r>
      <w:r>
        <w:rPr/>
        <w:t>Egészségetekre, bajtársak! – harsogta. És társai örömest koccintottak. Kramer bizonyosra vette, hogy két fényképezőgépét igen előnyös üzletbe fektette: a jövőben – gondolta mit sem sejtve – zászlósai mindenkor készségesen fogják respektálni.</w:t>
      </w:r>
    </w:p>
    <w:p>
      <w:pPr>
        <w:pStyle w:val="TextBody"/>
        <w:rPr/>
      </w:pPr>
      <w:r>
        <w:rPr/>
        <w:t>Hochbauer észrevett néhány „hölgyet” is – feltehetően valamiféle konyhatramplik. Ezek a fölöttébb kétes erkölcsű lányok az asztal végén ültek – természetesen Mösler és Rednitz is ott tanyáztak. És magától értetődően Weber is. Az Egon. Ő azonban szüntelenül egy jóhúsú falusi szépséget fixírozott, aki a másik asztal zászlósainak társaságában szórakozott.</w:t>
      </w:r>
    </w:p>
    <w:p>
      <w:pPr>
        <w:pStyle w:val="TextBody"/>
        <w:rPr/>
      </w:pPr>
      <w:r>
        <w:rPr/>
        <w:t>Hochbauer felemelte poharát, és egyetlen húzásra kiitta. Ennek a könnyen kapható, primitív nőszemélynek a megpillantása enyhe borzongást keltett benne. Csak hús – gondolta undorodva. – Semmi szellem, semmi kecsesség, semmi nőies fölény, mint magasabb tiszti körökben.</w:t>
      </w:r>
    </w:p>
    <w:p>
      <w:pPr>
        <w:pStyle w:val="TextBody"/>
        <w:rPr/>
      </w:pPr>
      <w:r>
        <w:rPr/>
        <w:t xml:space="preserve">– </w:t>
      </w:r>
      <w:r>
        <w:rPr/>
        <w:t>Mondd csak, Hochbauer – érdeklődött Mösler hunyorítva és kínos hangosan –, miért nem hozol el egyszer te is valami helyes kislányt? Nem tudsz – vagy nem akarsz?</w:t>
      </w:r>
    </w:p>
    <w:p>
      <w:pPr>
        <w:pStyle w:val="TextBody"/>
        <w:rPr/>
      </w:pPr>
      <w:r>
        <w:rPr/>
        <w:t xml:space="preserve">– </w:t>
      </w:r>
      <w:r>
        <w:rPr/>
        <w:t>Bizonyosan van neki – mondta az egyik lány a háttérben a szakértő hanglejtésével. – Amilyen alakja van.</w:t>
      </w:r>
    </w:p>
    <w:p>
      <w:pPr>
        <w:pStyle w:val="TextBody"/>
        <w:rPr/>
      </w:pPr>
      <w:r>
        <w:rPr/>
        <w:t xml:space="preserve">– </w:t>
      </w:r>
      <w:r>
        <w:rPr/>
        <w:t>Egymagában arra nem lehet adni – felelte Mösler kihívóan. – A minéműségen van a hangsúly! Márpedig állítólag vannak itt néhányan, akik azért nem akarnak, mert nem tudnak.</w:t>
      </w:r>
    </w:p>
    <w:p>
      <w:pPr>
        <w:pStyle w:val="TextBody"/>
        <w:rPr/>
      </w:pPr>
      <w:r>
        <w:rPr/>
        <w:t>Hochbauer felháborodásában már-már felugrott. Kramer azonban csillapítóan tette karjára a kezét – nem akart civódást. Az estéért ő volt a felelős. Ő gondoskodott italról, s így a kellemes hangulatról és a bajtársak jóakaratáról is. Ez tehát az ő estéje volt, ennek teljes harmóniában kellett lezajlania.</w:t>
      </w:r>
    </w:p>
    <w:p>
      <w:pPr>
        <w:pStyle w:val="TextBody"/>
        <w:rPr/>
      </w:pPr>
      <w:r>
        <w:rPr/>
        <w:t>Ezért Kramer tüntető módon az asztalra állította a tizenöt literes demizsont, és így szólt:</w:t>
      </w:r>
    </w:p>
    <w:p>
      <w:pPr>
        <w:pStyle w:val="TextBody"/>
        <w:rPr/>
      </w:pPr>
      <w:r>
        <w:rPr/>
        <w:t xml:space="preserve">– </w:t>
      </w:r>
      <w:r>
        <w:rPr/>
        <w:t>Bajtársak, beszélni ezüst, vedelni arany. És nálunk ki-ki a maga mércéje szerint boldogulhat.</w:t>
      </w:r>
    </w:p>
    <w:p>
      <w:pPr>
        <w:pStyle w:val="TextBody"/>
        <w:rPr/>
      </w:pPr>
      <w:r>
        <w:rPr/>
        <w:t xml:space="preserve">– </w:t>
      </w:r>
      <w:r>
        <w:rPr/>
        <w:t>Icce neki! Hogy milyen igazad van – mondta Mösler, akit a demizson megpillantása engesztelőre hangolt. – Ennek az edénynek csakugyan olyan a formája, amely engem boldoggá tesz, mint a pint! Nyújtsd csak közelebb azt a szerszámot. Mert ha iszom, nem tudok beszélni. És ha a pohárba nézek, akkor nem kell Hochbauert néznem. És így már sikeresnek tekinthetem az estét.</w:t>
      </w:r>
    </w:p>
    <w:p>
      <w:pPr>
        <w:pStyle w:val="TextBody"/>
        <w:rPr/>
      </w:pPr>
      <w:r>
        <w:rPr/>
        <w:t>A demizson elkezdett hát vándorolni az asztal fölött, innen megint le a pincébe, hogy újra megteljen. A szomszédos asztal zászlósai sötét képet vágtak. Kramer ezt személyes diadalként értelmezte. Fölöttébb élvezte saját szakasza jócskán fokozódó jókedvét. Harmónia – gondolta – talán ez az igazi harmónia!</w:t>
      </w:r>
    </w:p>
    <w:p>
      <w:pPr>
        <w:pStyle w:val="TextBody"/>
        <w:rPr/>
      </w:pPr>
      <w:r>
        <w:rPr/>
        <w:t>És azután Hochbauerhez fordult, és bajtársiasan igyekezett csillapítgatni. Behatóan fejtegette a nyers kedélyességet, magyarázatot tartott a vidám és lazább modorú tréfacsinálókról, hogy azokat azért nem kell komolyan venni. – Nevetni kell rajtuk - vélte –, akkor örülnek, akár a gyerekek. Többet nem is akarnak.</w:t>
      </w:r>
    </w:p>
    <w:p>
      <w:pPr>
        <w:pStyle w:val="TextBody"/>
        <w:rPr/>
      </w:pPr>
      <w:r>
        <w:rPr/>
        <w:t xml:space="preserve">– </w:t>
      </w:r>
      <w:r>
        <w:rPr/>
        <w:t>De néha már az idegeimre megy ennek a Möslernek meg a kompániájának a gyermetegsége – mondta Hochbauer engesztelhetetlenül.</w:t>
      </w:r>
    </w:p>
    <w:p>
      <w:pPr>
        <w:pStyle w:val="TextBody"/>
        <w:rPr/>
      </w:pPr>
      <w:r>
        <w:rPr/>
        <w:t>Kramer továbbra is nyugtatgatta. Alaposan kitett magáért, hogy ez az este sikerüljön. Teljesen Hochbauernak szentelte minden energiáját, és így teljesen kikerült érdeklődési köréből, ami az asztal másik végénél történt – ott, ahol Weber ült – az Egon.</w:t>
      </w:r>
    </w:p>
    <w:p>
      <w:pPr>
        <w:pStyle w:val="TextBody"/>
        <w:rPr/>
      </w:pPr>
      <w:r>
        <w:rPr/>
        <w:t>Weber ezen a napon sokkal szűkszavúbb volt, mint bármikor máskor. Még a délutáni alvásáról is lemondott – oly annyira elkomorodott a kedve a 131. számú különparancs felolvasása óta.</w:t>
      </w:r>
    </w:p>
    <w:p>
      <w:pPr>
        <w:pStyle w:val="TextBody"/>
        <w:rPr/>
      </w:pPr>
      <w:r>
        <w:rPr/>
        <w:t>Mert Webernek – az Egonnak – katonaéletében már jó néhány provokációt és sértést el kellett szenvednie: Ott volt például az újonckiképző tisztje, akinek parancsára hétszer kellett keresztülkúsznia a latrinán. Aztán az az őrmestere, aki arra kényszerítette, hogy lehúzza a zokniját, mégpedig nyílt utcán – ha nem is forgalmas helyen –, és a lába, mint az eleve feltételezte az őrmester, korántsem volt tisztának mondható. Na igen – és akkor például még az a lány is, Franciaországban, Dreux-ben. aki egy éjjeliedény tartalmát akarta ráborítani. Mindezen – miután már túl volt rajtuk – csak nevetett tiszta szívből.</w:t>
      </w:r>
    </w:p>
    <w:p>
      <w:pPr>
        <w:pStyle w:val="TextBody"/>
        <w:rPr/>
      </w:pPr>
      <w:r>
        <w:rPr/>
        <w:t>Nem úgy most, amikor nevéből az egész tisztképző iskola előtt csúfot űztek. Holott a nevére mindig is egy kicsit büszke volt, persze anélkül hogy ezt kifejezésre juttatta volna. Nem is szólva arról, hogy a nevéhez fűzött különböző jelzők révén még valamelyes tekintélyre is szert tett. Hívták őt Helyre-Egonnak, Kemény-Egonnak, Muszkli-Egonnak, Ficsúr-Egonnak is, ami mind valamilyen különleges kvalitásáról árulkodott. És most hirtelen egy magasabb hely által kifogásolt és nem kívánatos, vicclapba való névnek mondják?</w:t>
      </w:r>
    </w:p>
    <w:p>
      <w:pPr>
        <w:pStyle w:val="TextBody"/>
        <w:rPr/>
      </w:pPr>
      <w:r>
        <w:rPr/>
        <w:t xml:space="preserve">– </w:t>
      </w:r>
      <w:r>
        <w:rPr/>
        <w:t>Ma leiszom magamat – mondta tompán.</w:t>
      </w:r>
    </w:p>
    <w:p>
      <w:pPr>
        <w:pStyle w:val="TextBody"/>
        <w:rPr/>
      </w:pPr>
      <w:r>
        <w:rPr/>
        <w:t>Azonban nem csupán a nevével való kínos ügy fojtogatta pillanatnyilag Egon Weber torkát. Akadt még valami, ami vérét felforralta. Ez a „valami” hosszú hajat viselt, ott ült a szomszéd asztalnál egy másik szakasz bizonyos zászlósai társaságában. Ezek a zászlósok, Weber nézete szerint, petyhüdt, erőtlen és sótlan banda voltak, amelynek szakaszparancsnoki teendőit az a tiszt látta el, akit jellegzetes módon a trubadúr gúnynévvel illettek.</w:t>
      </w:r>
    </w:p>
    <w:p>
      <w:pPr>
        <w:pStyle w:val="TextBody"/>
        <w:rPr/>
      </w:pPr>
      <w:r>
        <w:rPr/>
        <w:t xml:space="preserve">– </w:t>
      </w:r>
      <w:r>
        <w:rPr/>
        <w:t>Nagy kedvem van hozzá, hogy ezt a céllövölde-egyletet megabrichtoljam – vallotta be közvetlen környezetének.</w:t>
      </w:r>
    </w:p>
    <w:p>
      <w:pPr>
        <w:pStyle w:val="TextBody"/>
        <w:rPr/>
      </w:pPr>
      <w:r>
        <w:rPr/>
        <w:t>Az illető leányka kifeszítette tekintélyes kebleit, és alkalmilag rá-ráhunyorított Weberre. Ezt a fiú egyetlen provokációnak tekintette. Hiszen már ismerte a lányt kívülről-belülről, a tornacsarnok szertárában töltött emlékezetes éjszaka óta. Nyilván azonban nem volt kellő tekintettel a lelki életére, arra, hogy a lány nemcsak arra vágyódik, hogy megkívánják, hanem arra is, hogy tiszteljék és respektálják. Szívesen feszített volna a fiúval, s szerette volna, ha úgy bánik vele, mint igazi dámával.</w:t>
      </w:r>
    </w:p>
    <w:p>
      <w:pPr>
        <w:pStyle w:val="TextBody"/>
        <w:rPr/>
      </w:pPr>
      <w:r>
        <w:rPr/>
        <w:t>Egon Weber előrehajolt, és dadogva mondta:</w:t>
      </w:r>
    </w:p>
    <w:p>
      <w:pPr>
        <w:pStyle w:val="TextBody"/>
        <w:rPr/>
      </w:pPr>
      <w:r>
        <w:rPr/>
        <w:t xml:space="preserve">– </w:t>
      </w:r>
      <w:r>
        <w:rPr/>
        <w:t>Gyere át, Erna. Ülj ide hozzánk!</w:t>
      </w:r>
    </w:p>
    <w:p>
      <w:pPr>
        <w:pStyle w:val="TextBody"/>
        <w:rPr/>
      </w:pPr>
      <w:r>
        <w:rPr/>
        <w:t xml:space="preserve">– </w:t>
      </w:r>
      <w:r>
        <w:rPr/>
        <w:t>Láthatod – felelte a lány fenséggel –, hogy társaságban vagyok.</w:t>
      </w:r>
    </w:p>
    <w:p>
      <w:pPr>
        <w:pStyle w:val="TextBody"/>
        <w:rPr/>
      </w:pPr>
      <w:r>
        <w:rPr/>
        <w:t xml:space="preserve">– </w:t>
      </w:r>
      <w:r>
        <w:rPr/>
        <w:t>Az én társaságom jobb! – biztosította Egon Weber.</w:t>
      </w:r>
    </w:p>
    <w:p>
      <w:pPr>
        <w:pStyle w:val="TextBody"/>
        <w:rPr/>
      </w:pPr>
      <w:r>
        <w:rPr/>
        <w:t>A zászlósok, akiknek körében Erna ott ült, nyugtalanná váltak. Egyikük, aki testi erő tekintetében nem maradt sokkal Weber mögött, odaszólt neki:</w:t>
      </w:r>
    </w:p>
    <w:p>
      <w:pPr>
        <w:pStyle w:val="TextBody"/>
        <w:rPr/>
      </w:pPr>
      <w:r>
        <w:rPr/>
        <w:t xml:space="preserve">– </w:t>
      </w:r>
      <w:r>
        <w:rPr/>
        <w:t>Ne avatkozz a mi ügyeinkbe, kisfiú – mondta -; a lányt mi hoztuk magunkkal – és kész!</w:t>
      </w:r>
    </w:p>
    <w:p>
      <w:pPr>
        <w:pStyle w:val="TextBody"/>
        <w:rPr/>
      </w:pPr>
      <w:r>
        <w:rPr/>
        <w:t xml:space="preserve">– </w:t>
      </w:r>
      <w:r>
        <w:rPr/>
        <w:t>De a lány hozzám tartozik – mondta Weber, miközben iparkodott kedélyét megőrizni. – Az én jogaim néhány nappal régebbiek – nem igaz, Erna?</w:t>
      </w:r>
    </w:p>
    <w:p>
      <w:pPr>
        <w:pStyle w:val="TextBody"/>
        <w:rPr/>
      </w:pPr>
      <w:r>
        <w:rPr/>
        <w:t xml:space="preserve">– </w:t>
      </w:r>
      <w:r>
        <w:rPr/>
        <w:t>Nem vagy lovag! – mondta Erna elutasítóan. – Arra kell kérjelek, ne molesztálj tovább.</w:t>
      </w:r>
    </w:p>
    <w:p>
      <w:pPr>
        <w:pStyle w:val="TextBody"/>
        <w:rPr/>
      </w:pPr>
      <w:r>
        <w:rPr/>
        <w:t xml:space="preserve">– </w:t>
      </w:r>
      <w:r>
        <w:rPr/>
        <w:t>Hallottad? – kérdezte a másik szakasz robosztus zászlósa. – A hölgy nem óhajtja, hogy tovább is molesztáld.</w:t>
      </w:r>
    </w:p>
    <w:p>
      <w:pPr>
        <w:pStyle w:val="TextBody"/>
        <w:rPr/>
      </w:pPr>
      <w:r>
        <w:rPr/>
        <w:t xml:space="preserve">– </w:t>
      </w:r>
      <w:r>
        <w:rPr/>
        <w:t>Gyere át, Erna – mondta Egon Weber.  – Csak nem akarod az egész estét, meg tán az éjszakából is valamit, ilyen szomorodott bagázzsal tölteni!</w:t>
      </w:r>
    </w:p>
    <w:p>
      <w:pPr>
        <w:pStyle w:val="TextBody"/>
        <w:rPr/>
      </w:pPr>
      <w:r>
        <w:rPr/>
        <w:t xml:space="preserve">– </w:t>
      </w:r>
      <w:r>
        <w:rPr/>
        <w:t>Pfuj, Egon! – mondta a lány.</w:t>
      </w:r>
    </w:p>
    <w:p>
      <w:pPr>
        <w:pStyle w:val="TextBody"/>
        <w:rPr/>
      </w:pPr>
      <w:r>
        <w:rPr/>
        <w:t xml:space="preserve">– </w:t>
      </w:r>
      <w:r>
        <w:rPr/>
        <w:t>Hogy hívják? – kérdezte a vaskos zászlós örömmel vegyes csodálkozással. Kimondatott a végzetes végszó. – Jól hallottam? Egon? Hallottátok, bajtársak? Ezt az alakot Egonnak hívják! Ez pedig, a különparancs szerint vicclap-név! – A társaság harsányan nevetett.</w:t>
      </w:r>
    </w:p>
    <w:p>
      <w:pPr>
        <w:pStyle w:val="TextBody"/>
        <w:rPr/>
      </w:pPr>
      <w:r>
        <w:rPr/>
        <w:t>Ekkor Weber felállt, sápadtan és remegve. Odament a vaskoshoz, és ököllel szó nélkül állon csapta. A vaskos összecsuklott, és üveges szemekkel csúszott a padlóra, mint valamilyen lassított felvétel hőse. Arcán dermedt csodálkozás maradt.</w:t>
      </w:r>
    </w:p>
    <w:p>
      <w:pPr>
        <w:pStyle w:val="TextBody"/>
        <w:rPr/>
      </w:pPr>
      <w:r>
        <w:rPr/>
        <w:t>Mösler harcra készen ugrott fel, és elkiáltotta magát: – A hölgyek kéretnek a háttérbe húzódni! Szabad a szorító! És most bele, bajtársak!</w:t>
      </w:r>
    </w:p>
    <w:p>
      <w:pPr>
        <w:pStyle w:val="TextBody"/>
        <w:rPr/>
      </w:pPr>
      <w:r>
        <w:rPr/>
        <w:t>Ugyanakkor elkapott egy széket, nem is ügyetlenül, amit valaki hozzávágott. Egy kicsit megtámolyodott, de csakhamar újra szilárdan állt a talpán. A széket meglendítette, és teljes erőből az ellenséges szakasz közepébe lódította.</w:t>
      </w:r>
    </w:p>
    <w:p>
      <w:pPr>
        <w:pStyle w:val="TextBody"/>
        <w:rPr/>
      </w:pPr>
      <w:r>
        <w:rPr/>
        <w:t>Ezzel megkezdődött a csata.</w:t>
      </w:r>
    </w:p>
    <w:p>
      <w:pPr>
        <w:pStyle w:val="TextBody"/>
        <w:rPr/>
      </w:pPr>
      <w:r>
        <w:rPr/>
        <w:t>Weber karjai buzogányokká alakultak, minden elérhető fejre lesújtott. Mösler nekirontott az ellenségnek, és a harcot kiterjesztette a leghátulsó sorokra is. A gyakorlatias Rednitz leszerelt néhány széklábat, és szétosztotta a harcostársak között.</w:t>
      </w:r>
    </w:p>
    <w:p>
      <w:pPr>
        <w:pStyle w:val="TextBody"/>
        <w:rPr/>
      </w:pPr>
      <w:r>
        <w:rPr/>
        <w:t>Kramer döbbenten rontott oda, hogy a viaskodókat szétválassza. Hochbauer haladéktalanul követte őt a harci forgatagba. Egyszer ugyanis valaki mellette kimondta a villanyozó hatású „gyávaság” szót. Másrészt meghallotta Kramer felszólítását is, hogy segítsen neki. Végül, harmadsorban, ő elvből a rend híve volt. Így aztán Kramer és Hochbauer előrehatoltak; Amfortas meg Andreas – miként a nibelungi hősök – mindenütt mögöttük.</w:t>
      </w:r>
    </w:p>
    <w:p>
      <w:pPr>
        <w:pStyle w:val="TextBody"/>
        <w:rPr/>
      </w:pPr>
      <w:r>
        <w:rPr/>
        <w:t xml:space="preserve">– </w:t>
      </w:r>
      <w:r>
        <w:rPr/>
        <w:t>Emberek, hagyjátok abba – ordította Kramer –, hagyjátok hát abba!</w:t>
      </w:r>
    </w:p>
    <w:p>
      <w:pPr>
        <w:pStyle w:val="TextBody"/>
        <w:rPr/>
      </w:pPr>
      <w:r>
        <w:rPr/>
        <w:t>De közvetlenül ezután elnémult. A Rednitz szétosztotta széklábak egyike ugyanis, amely az ellenség kezébe került, leterítette. Az asztal alá zuhant, és estében magával rántotta a tizenöt literes demizsont is. Szerencsére már csak kevés bor volt benne. Ámde ez a kevés végigfolyt az arcán, és átitatta egyenruháját.</w:t>
      </w:r>
    </w:p>
    <w:p>
      <w:pPr>
        <w:pStyle w:val="TextBody"/>
        <w:rPr/>
      </w:pPr>
      <w:r>
        <w:rPr/>
        <w:t>Hochbauer, aki éppen két harci kakast igyekezett szétválasztani, hatalmas ütést kapott a hátába. Előrelendült az ellenséges szakasz kellős közepébe. Itt nem maradt más választása, mint hogy összeszorított fogakkal csapkodjon, üssön maga körül – végre is, gondolta, küzdenie kell értékes életéért.</w:t>
      </w:r>
    </w:p>
    <w:p>
      <w:pPr>
        <w:pStyle w:val="TextBody"/>
        <w:rPr/>
      </w:pPr>
      <w:r>
        <w:rPr/>
        <w:t>A lárma fölöttébb lelkesítő volt: poharak csörömpöltek, széklábak recsegtek, asztalok zúzódtak ripityára, lányok sikoltoztak, férfiak lihegtek – itt is, ott is fel-felgurgulázott valamelyik.</w:t>
      </w:r>
    </w:p>
    <w:p>
      <w:pPr>
        <w:pStyle w:val="TextBody"/>
        <w:rPr/>
      </w:pPr>
      <w:r>
        <w:rPr/>
        <w:t>És a fogadós eleinte az értelmükre apellált, majd a tisztességérzetükre, s végül rendőrséget hívott.</w:t>
      </w:r>
    </w:p>
    <w:p>
      <w:pPr>
        <w:pStyle w:val="TextBody"/>
        <w:rPr/>
      </w:pPr>
      <w:r>
        <w:rPr/>
        <w:t xml:space="preserve">Röpke öt perc alatt túl voltak mindenen: az éttermet szétrombolták, az ellenséges szakaszt kiverték. Lihegve, vérezve, de ragyogó szemmel maradtak a győztesek a tetthelyen. </w:t>
      </w:r>
    </w:p>
    <w:p>
      <w:pPr>
        <w:pStyle w:val="TextBody"/>
        <w:rPr/>
      </w:pPr>
      <w:r>
        <w:rPr/>
        <w:t xml:space="preserve">– </w:t>
      </w:r>
      <w:r>
        <w:rPr/>
        <w:t>Uraim – sóhajtotta Mösler boldogan –, ezt nevezem kellemes szabad időnek!</w:t>
      </w:r>
      <w:r>
        <w:br w:type="page"/>
      </w:r>
    </w:p>
    <w:p>
      <w:pPr>
        <w:pStyle w:val="Heading1"/>
        <w:rPr/>
      </w:pPr>
      <w:r>
        <w:rPr/>
        <w:t>VII. számú melléklet</w:t>
      </w:r>
    </w:p>
    <w:p>
      <w:pPr>
        <w:pStyle w:val="Footer"/>
        <w:tabs>
          <w:tab w:val="clear" w:pos="4536"/>
          <w:tab w:val="clear" w:pos="9072"/>
        </w:tabs>
        <w:rPr/>
      </w:pPr>
      <w:r>
        <w:rPr/>
      </w:r>
    </w:p>
    <w:p>
      <w:pPr>
        <w:pStyle w:val="Heading1"/>
        <w:rPr/>
      </w:pPr>
      <w:r>
        <w:rPr/>
        <w:t>ELFRIEDE RADEMACHER ÉLETRAJZA</w:t>
      </w:r>
    </w:p>
    <w:p>
      <w:pPr>
        <w:pStyle w:val="Normal"/>
        <w:rPr/>
      </w:pPr>
      <w:r>
        <w:rPr/>
        <w:t>avagy</w:t>
      </w:r>
    </w:p>
    <w:p>
      <w:pPr>
        <w:pStyle w:val="Normal"/>
        <w:rPr/>
      </w:pPr>
      <w:r>
        <w:rPr/>
        <w:t>A VÁGY ÉS AZ ALKALOM</w:t>
      </w:r>
    </w:p>
    <w:p>
      <w:pPr>
        <w:pStyle w:val="Normal"/>
        <w:rPr/>
      </w:pPr>
      <w:r>
        <w:rPr/>
      </w:r>
    </w:p>
    <w:p>
      <w:pPr>
        <w:pStyle w:val="TextBodyIndent"/>
        <w:rPr/>
      </w:pPr>
      <w:r>
        <w:rPr/>
        <w:t>Nevem Elfriede Rademacher. 1919. szeptember 21-én születtem Neustadt am Inn-ben. Apám, Ernst Rademacher, a Birodalmi Vasutak javítóműhelyében volt művezető. Anyám leánykori neve Margot Gutsmut. Négy testvérem van, valamennyi idősebb nálam. Gyermekkoromat szülővárosomban töltöttem, ott jártam iskolába is.</w:t>
      </w:r>
    </w:p>
    <w:p>
      <w:pPr>
        <w:pStyle w:val="Normal"/>
        <w:rPr/>
      </w:pPr>
      <w:r>
        <w:rPr/>
      </w:r>
    </w:p>
    <w:p>
      <w:pPr>
        <w:pStyle w:val="TextBody"/>
        <w:rPr/>
      </w:pPr>
      <w:r>
        <w:rPr/>
        <w:t>A kamra mennyezete rám borul. Ferde, érdes és hideg. Egy matracon fekszem alatta, és ha kinyújtom a kezemet, elérem az eső korhasztotta mennyezetet. Nekifeszülök, de nem enged. A kezem elfehéredik, és olyan magasra feszítem magam, hogy belereszketek, de a tető még mindig nem enged. Fekszem magamban, már órák óta, és felfelé meredek. Semmit sem hallok, csak az esőt. Azután az esőt sem hallom már. Csak ez a ferde mennyezet létezik, meg én – más senki nincs az egész világon, anyám sem. És lassan közeledik felém a mennyezet – vagy én lebegek őfeléje? Úgy tetszik, hogy tehetetlenül, mozdulatra képtelenül, némán fekszem valamilyen óriás présben, amely kezd összecsukódni. Ordítok! De nyomban megrettenek, hogy elveszítem a hangomat. Mert nekem tilos a hangos beszéd.</w:t>
      </w:r>
    </w:p>
    <w:p>
      <w:pPr>
        <w:pStyle w:val="TextBody"/>
        <w:rPr/>
      </w:pPr>
      <w:r>
        <w:rPr/>
        <w:t>Hosszú szőrű kutyával játszom. Bundája a padlóig ér, és a füleit a hasa alatt össze lehet csomózni vagy a hátán a szőréve összefonni. Hétköznap kék szalagot fonok a bundájába, vasárnap zöldet, ünnepnaponként pirosat; szüleim születésnapján pedig, és az enyémen is, sárga a szalag. De sokat kell várnom, amíg a színek cserélődnek – nagyon sokat.</w:t>
      </w:r>
    </w:p>
    <w:p>
      <w:pPr>
        <w:pStyle w:val="TextBody"/>
        <w:rPr/>
      </w:pPr>
      <w:r>
        <w:rPr/>
        <w:t>Lent sokan vannak. Apám munkatársai. Ünneplik apám születésnapját. Hangosak – hangjuk felzeng hozzám. És amikor egyikük nevet, akkor a többiek vele nevetnek. De hogy min, azt nem tudom. Nem értem meg, mit beszélnek. Kilépek az ágyamból, és az ajtóhoz megyek, halkan, egész halkan, mezítláb. Kinyitom az ajtót, lenézek a keskeny folyosóra – olyan, mint egy szűk cső. És ott áll a nyitott pinceajtó mellett az apám. Sörösüveget tart a kezében. És fehér, akár a kréta, nehezen kapkodja a levegőt, arca eltorzul, aztán összeesik – és halott.</w:t>
      </w:r>
    </w:p>
    <w:p>
      <w:pPr>
        <w:pStyle w:val="TextBody"/>
        <w:rPr/>
      </w:pPr>
      <w:r>
        <w:rPr/>
        <w:t>Lázam van, és a hold benéz. Bejön hozzám a szobába, és az ágyamra ül. Feléje nyújtom a kezemet, de nem hagyja magát megfogni. Akkor eltaszítom magamtól. Ő azonban nem megy. Mit kezdjek vele?</w:t>
      </w:r>
    </w:p>
    <w:p>
      <w:pPr>
        <w:pStyle w:val="TextBody"/>
        <w:rPr/>
      </w:pPr>
      <w:r>
        <w:rPr/>
        <w:t>Marina a barátnőm. Néha elmehetek hozzá. Anyja hálószobájában nagy tükör lóg, belenéz. Szorosan Marina mellett állok, őt figyelem. Elgondolkozó az arca, gondterhelt. Marina egyre nézve magát a tükörben, lassan kigombolja a ruháját, vállain keresztül lehúzza, leráncigálja, azután a földre ereszti. Fején át lehúzza az ingét, és elhajítja. Azután így szól: „Vetkezz le te is.” Levetkőzöm. És sokáig nézzük egymást.</w:t>
      </w:r>
    </w:p>
    <w:p>
      <w:pPr>
        <w:pStyle w:val="TextBody"/>
        <w:rPr/>
      </w:pPr>
      <w:r>
        <w:rPr/>
        <w:t>Egy kisasszony tanít bennünket németre, hittanra és történelemre. A keze kimondhatatlanul szép, ujjai hosszúkásak, finomak, végük elkeskenyedik, körmei rózsaszínűek, kerekre vannak csiszolva, s tompán csillognak, mint az elefántcsont. Ezek a kezek táncolnak a táblán a krétával, pihennek az osztálykönyvön, siklanak el előttem, hogy hangsúlyt adjanak szavaknak, amiket nem hallok, ezek a kezek fogják meg az én kezemet – ez megnyugtat. Arcomat ráfektetem erre a csodálatos szép kézre, érzem a bársonypuha bőrt, levendulaillatot szívok be. „Ugyan, Elfriede” – mondja. Én így szólok: „Ó, ha egyszer én is ilyen lehetnék!” Két kezébe fogja fejemet, szomorúan néz rám: „Inkább ne” – mondja.</w:t>
      </w:r>
    </w:p>
    <w:p>
      <w:pPr>
        <w:pStyle w:val="TextBody"/>
        <w:rPr/>
      </w:pPr>
      <w:r>
        <w:rPr/>
        <w:t>A kis házban, ahol lakunk, most egy idegen férfi van, ő foglalja el apám helyét. És anyám mindent megtesz neki, amit csak akar. De a testvéreim elmentek. Csak mi hárman maradtunk itthon. Annak a férfinak a szemei mindenütt ott vannak, ahol csak vagyok – étkezéskor a kezemet bámulják. Velem együtt olvassák az iskoláskönyveimet, és figyelik azokat a merev, egyenes betűket, amiket írok, követnek akkor is, amikor fésülöm a hajamat, amikor fűzöm a cipőmet vagy mosogatok. Anyám így szól: „Eredj azonnal a szobádba!”</w:t>
      </w:r>
    </w:p>
    <w:p>
      <w:pPr>
        <w:pStyle w:val="TextBody"/>
        <w:rPr/>
      </w:pPr>
      <w:r>
        <w:rPr/>
        <w:t>Amikor azokon a napokon, amelyek gyötörni szoktak, végre egymagamban vagyok, becsukom az ajtót, bereteszelem, ráillesztem a láncot. Azután a tükör elé állok és belenézek. Előrehajlok, hogy jobban lássak, és azután a szememet nézem. Mélyen beléjük meredek, mint akit megigéztek. Fáradtságot látok bennük, kietlen ürességet. Bőröm petyhüdt, likacsos és szürke – undorodom magamtól. Hanyatt vetem magam, és befelé fülelek, a belsőmbe – húzó fájdalmat érzek, amely – úgy tetszik – vég nélkül szivárog belőlem. Romlott a vérem – gondolom. Mocskos vagyok és hitvány. Rettegek ezektől a napoktól.</w:t>
      </w:r>
    </w:p>
    <w:p>
      <w:pPr>
        <w:pStyle w:val="TextBody"/>
        <w:rPr/>
      </w:pPr>
      <w:r>
        <w:rPr/>
        <w:t>Az az ember, aki anyámmal úgy él, mint az apám, amikor elmegy mellettem, rendszerint ráüt a fenekemre – és ha padlót sikálok, olyankor mindig elmegy mellettem. Mást nem tesz. Csak odaüt – anélkül hogy fájdalmat okozna, kicsit, kedveskedve, mintha valamilyen vidám játék volna. Amikor a padlón csúszom vagy lehajolva állok, már várom; tudom, hogy jön. És mindig megborzadok, amikor érzem a kezét. Szinte olyan, mintha vágyódnám azután, hogy érezzem ezt a kezet, mintha nagyon kívánnám. Nem moccanok. Behunyom a szememet, és azt gondolom: mikor csinál már többet, mint ezt? De elmegy mellettem.</w:t>
      </w:r>
    </w:p>
    <w:p>
      <w:pPr>
        <w:pStyle w:val="TextBody"/>
        <w:rPr/>
      </w:pPr>
      <w:r>
        <w:rPr/>
        <w:t>A fiúnak, aki mellettem térdel az ágyásnál, erősek a kezei. Behatolnak a földbe, felmarkolják, biztos fogású ujjai elrendezik a kupacot a palánták körül. És arra gondolok: ha ezek a kezek akarnák, éppen ilyen biztosan, keményen és erősen törnék le, tépnék ki, hajítanák el a virágokat. És amikor később magamon, a testemen érzem ezeket a kezeket, először a vállamon, a testemen érzem ezeket a kezeket, először a vállamon, azután a hátamon, ahogy felfelé tapogatóznak,  hónaljamba – akkor eltaszítom magamtól, hogy ne kelljen éreznem ezeket a kezeket, amelyek földet és virágot és ennivalót és embert tapogatnak, és arra a mocsokra gondolok, amely a testemben van, amelytől undorodom, és sírok, amiért ez így van.</w:t>
      </w:r>
    </w:p>
    <w:p>
      <w:pPr>
        <w:pStyle w:val="TextBody"/>
        <w:rPr/>
      </w:pPr>
      <w:r>
        <w:rPr/>
      </w:r>
    </w:p>
    <w:p>
      <w:pPr>
        <w:pStyle w:val="TextBodyIndent"/>
        <w:rPr/>
      </w:pPr>
      <w:r>
        <w:rPr/>
        <w:t>1933-1936-ig a Halliger-cégnél voltam tanuló. Itt irodában foglalkoztattak. Ezen idő elteltével egy évet falusi munkatáborban töltöttem, s azután 1940-ig irodákban dolgoztam, többnyire mint gyors– és gépírónő. 1940-ben hadiszolgálatra hívtak be, és ilyen módon kerültem Wildlingen am Main-ba.</w:t>
      </w:r>
    </w:p>
    <w:p>
      <w:pPr>
        <w:pStyle w:val="Normal"/>
        <w:rPr/>
      </w:pPr>
      <w:r>
        <w:rPr/>
      </w:r>
    </w:p>
    <w:p>
      <w:pPr>
        <w:pStyle w:val="TextBody"/>
        <w:rPr/>
      </w:pPr>
      <w:r>
        <w:rPr/>
        <w:t>„</w:t>
      </w:r>
      <w:r>
        <w:rPr/>
        <w:t>Hány éves vagy, kislány?” – kérdezi az öreg Halliger. „Nemsokára tizenöt leszek” – felelem. „Alig hinné az ember – mondja az öreg Halliger –, idősebbnek látszol – és tudom is, miért. Te túl keveset nevetsz! Igazam van? Nem felelsz? No, nevess már egyszer!” – „Vezényszóra nem tudok nevetni!” – mondom. „Te egyáltalán nem tudsz nevetni – mondja az öreg Halliger –, még egy magamfajta kertitörpén sem.” És ezen tényleg nevetnem kell – mert az öreg csakugyan olyan, mint egy kertitörpe. És még mondja is! „Ha tudnád, te lány – mondja még –, hogy milyen förtelmesen nevetséges ez a világ – bizony abba sem tudnád hagyni a nevetést.”</w:t>
      </w:r>
    </w:p>
    <w:p>
      <w:pPr>
        <w:pStyle w:val="TextBody"/>
        <w:rPr/>
      </w:pPr>
      <w:r>
        <w:rPr/>
        <w:t>Az irodahelyiség nagy, és többnyire egyedül vagyok bent. A vetőmag erős, nehéz szagában fürdöm – szívesen lélegzem be, mert erősebb minden emberi szagnál. Olykor ott ül szemben velem az íróasztalnál az öreg Halliger, de nem sokat beszél, időnként azonban rám kacsint jobb szemével, s ilyenkor mindig nevetnem kell, olyan komikus az öreg. És amikor azt mondja: „Mókás az élet – mi?” És én is így gondolom – amikor ő is itt van.</w:t>
      </w:r>
    </w:p>
    <w:p>
      <w:pPr>
        <w:pStyle w:val="TextBody"/>
        <w:rPr/>
      </w:pPr>
      <w:r>
        <w:rPr/>
        <w:t>De amikor a raktárvezető van itt, Kroppe, aki a vetőgabona dolgát intézi, akkor egyáltalán nem olyan mókás a világ. Kroppe úgy néz engem, mint az az ember, aki elfoglalta az apám helyét. És amikor egy alkalommal megint úgy áll elém, és úgy mereszti rám a szemét, akkor az öreg Halliger nagyon nyugodtan és nagyon kényelmesen lecsatolja a derékszíját, és jókorát sóz vele Kroppe hátára. „Fiacskám – mondja Kroppénak –, még a végén kibámulod az eszedet is a fejedből – pedig amúgy sincs benne sok.” És amikor Kroppe lángvörösen elment, így szó hozzám az öreg: „Most csak valami kis haladékot kaptál – előbb vagy utóbb egyszer mindenki kifog egy gyenge pillanatot. És akkor többnyire nincs kéznél senki, hogy időben fenéken rúgjon egy bagzó bakkecskét.”</w:t>
      </w:r>
    </w:p>
    <w:p>
      <w:pPr>
        <w:pStyle w:val="TextBody"/>
        <w:rPr/>
      </w:pPr>
      <w:r>
        <w:rPr/>
        <w:t>Két férfi áll az irodában – kabát van rajtuk, sötétszürke esőköpeny. Pedig nem esik. „Halliger – szól az egyik –, nincs tovább. Elég türelmesek voltunk magával, de maga nem bírta féken tartani azt a hangos pofáját. Befejeztük a dolgot, mégpedig végérvényesen. Velünk jön.” Az öreg Halliger felkel, fogja a kalapját, az aktatáskáját, amit már hónapok óta ott tart készenlétben íróasztalfiókjában, és megy. Mielőtt azonban kilépne a helyiségből, még egyszer felém fordul: „Mókás egy világ – mi?” Azután elmegy, örökre. Soha többé nem látom.</w:t>
      </w:r>
    </w:p>
    <w:p>
      <w:pPr>
        <w:pStyle w:val="TextBody"/>
        <w:rPr/>
      </w:pPr>
      <w:r>
        <w:rPr/>
        <w:t>A vezetőnőt – a munkatáborunkban ő felügyel rám – Charlottenak hívják – Charlotte Kerr. Nagy, széles vállú, férfias járású. De jó; hozzám mindig jó. „Elfriede – mondja egyszer –, van barátod?” – „Nincs” – felelem. „Akkor én majd gondoskodom róla – mondja –, az jó az egészségnek, megnyugtatja a közérzetedet – más hasznos célra úgysem igen való. Hamarosan meg fogsz róla győződni.” – „Én egészséges vagyok, és jó a közérzetem is. Nincs szükségem barátra. És azonkívül a munka után úgyis olyan fáradt vagyok, hogy már csak aludni van kedvem.” – „No lám – mondja Charlotte Kerr –, így látni meg, tulajdonképpen mire jó a falusi munkatábor.”</w:t>
      </w:r>
    </w:p>
    <w:p>
      <w:pPr>
        <w:pStyle w:val="TextBody"/>
        <w:rPr/>
      </w:pPr>
      <w:r>
        <w:rPr/>
        <w:t xml:space="preserve"> </w:t>
      </w:r>
      <w:r>
        <w:rPr/>
        <w:t>Nem akarok többé visszamenni a kis házba, ahol most az az ember él, aki apám helyét elfoglalta. Nem akarok felnőtt testvéreimhez sem menni, már valamennyien házasok. Idegenek lettek – majdnem annyira, mint az anyám. Mert ez az anya azt mondta új férjének, szemével rám villantva: „Ha annyira tetszik neked – érted mindent eltűrök. Hiszen úgy szeretlek, tudhatod.” Ezért mentem el tőlük. Már csak egyedül kívánok lenni. De hát nem voltam mindig is egyedül?</w:t>
      </w:r>
    </w:p>
    <w:p>
      <w:pPr>
        <w:pStyle w:val="TextBody"/>
        <w:rPr/>
      </w:pPr>
      <w:r>
        <w:rPr/>
        <w:t>Az új főnököm másképp viselkedik, mint szokott. Mindig ott ült előttem az íróasztalnál, láttam a nyakát – a széles, vaskos, mindig gondosan kiborotvált nyakát – a sűrű, vastag, barna hajat, aztán, átmenet nélkül, a sima, szürke bőrt. Mintha mezítelen volna. De mégis tiszta, korrekt. Lejjebb széles, súlyos vállak, a kissé hajlott hát, azután a nagy karosszék, amely befogadta, eltüntette magában a férfit. Így láttam őt. Most előttem van, szorosan előttem, és karjai átfognak. Túlontúl fáradt vagyok hozzá, hogy védekezzem. És azt gondolom: egyszer át kell esni rajta. És ha nem ő, majd egy másik. És később azt gondolom: miért éppen neki kellett lennie!</w:t>
      </w:r>
    </w:p>
    <w:p>
      <w:pPr>
        <w:pStyle w:val="TextBody"/>
        <w:rPr/>
      </w:pPr>
      <w:r>
        <w:rPr/>
        <w:t>Ez a törmelékhalmaz, amely itt van előttem, ez volt valamikor az a kis ház, amelyben éltem. Itt mondtam ki az első szót, itt kezdtem járni, itt nevettek emberek, apám itt halt meg. Itt álmodtam és sírtam, itt tapintottuk meg Marinával egymás testét, és itt sejtettük meg először, hogy a világ tele van mocsokkal. Itt, ahol a szétzúzódott téglák hevernek, és a gerendák maradványai az égnek meredeznek, ahol a pázsit fonnyadozik és a fák meghalnak. És itt, valahol alul, fekszik az anyám – biztosan fekszik. És elfordulok, anélkül hogy sírni tudnék.</w:t>
      </w:r>
    </w:p>
    <w:p>
      <w:pPr>
        <w:pStyle w:val="TextBody"/>
        <w:rPr/>
      </w:pPr>
      <w:r>
        <w:rPr/>
        <w:t>„</w:t>
      </w:r>
      <w:r>
        <w:rPr/>
        <w:t>A nemi ösztönnek – mondja a szemüveges férfi, és mélyen elterpeszkedik a karosszékében – megvan a maga funkciója, nos, azt be is akarja tölteni. Úgy, amint a kezek fogni, a szemek látni, a fülek hallani akarnak. A természet törvénye ez, tehát természetes – következésképpen minden más természetellenes. Belátja?” – „Nem – mondom –, de bizonyára rövidlátó vagyok.” – „Ajánlhatnék magának egy használható pozíciót” – mondja a szemüveges férfi, és türelmesen rám mosolyog. Bólintok. „Az érvei nagyon meggyőzőek” – mondom.</w:t>
      </w:r>
    </w:p>
    <w:p>
      <w:pPr>
        <w:pStyle w:val="TextBody"/>
        <w:rPr/>
      </w:pPr>
      <w:r>
        <w:rPr/>
        <w:t>A főnököm előtt ott áll egy másik férfi, és alázatosan fölnéz reá. Látszik rajta, mennyire készségesen bólint, ha kell. Szemei, ahogy főnökömre mereszti őket, kutyaszemekre emlékeztetnek. Gyermekkori kutyámra emlékeztetnek, arra, amelyik békésen tűrte, hogy összekötözzem a füleit, és szalagot fonjak a szőrébe. „Igenis” – mondja. „Magától értetődően” – mondja. „Mindenkor számíthat rám” – mondja. Azután hátrafelé lépdelve, meghajolva kimegy. És a főnök elégedetten mosolyog. És is mosolygok – nem is igyekszem elrejteni megvetésemet. Férfiak! – gondolom. Rabszolgák, bábok! Soha többé nem fogom közöttük gyengének érezni magam.</w:t>
      </w:r>
    </w:p>
    <w:p>
      <w:pPr>
        <w:pStyle w:val="TextBody"/>
        <w:rPr/>
      </w:pPr>
      <w:r>
        <w:rPr/>
        <w:t>Az első gyors mozdulattal ragadott meg, mohó volt, s az ideje szűkös – és attól kezdve úgy kerültem, akár valami betegséget. A másodikat még az iskolából ismertem, de akkor nem vetettem rá ügyet – három éjszakára tömörödött közös életünk – a frontra ment, és elesett. A harmadiknak a gyöngédsége és türelme hódított meg; tapasztalt volt – és amikor végül megmondta, hogy nős, olyan fakónak tetszett, akár egy ónos, szürke nap. A negyedik egy bombatámadás alatt esett nekem, amikor a rettegés elvette minden erőmet – és túlságosan sokat is ittam. A második támadás után – ugyanakkor éjszaka – én elmenekültem, őt eltemette a beomló pince. Az ötödik Marinának, gyermekkori barátnőmnek volt a vőlegénye – ő, Marina, kölcsönadta nekem – ő mondta így –, és én nem bírtam ellenállni, mert szép volt, akár egy isten, és romlott, mint egy disznó. A hatodikkal én jegyeztem el magamat, őt Marina vette el tőlem – a férfi ezt természetesnek tartotta. Így volt. Férfiak körülöttem, és bennem üresség, amit senki sem volt képes betölteni. Csakugyan senki?</w:t>
      </w:r>
    </w:p>
    <w:p>
      <w:pPr>
        <w:pStyle w:val="TextBody"/>
        <w:rPr/>
      </w:pPr>
      <w:r>
        <w:rPr/>
        <w:t>De egy napon minden mindem megváltozik! Egy férfi nem néz rám. Nem tudom, hova néz, mit lát, miért nem néz rám. A szeme nincs rajtam, de érzem a kezeit. És a férfinak, aki mellettem fekszik, hallom a hangját: „Fáradt vagyok és gyenge. Ha tehetném, örökre elaludnék, csak hogy feledhessek. Ne várj semmit. Ne remélj semmit. De maradj velem – ameddig csak lehet.” Ameddig csak lehet? – gondolom. És azután nem gondolok semmit. Karl Krafft a neve ennek a férfinak.</w:t>
      </w:r>
    </w:p>
    <w:p>
      <w:pPr>
        <w:pStyle w:val="Normal"/>
        <w:rPr/>
      </w:pPr>
      <w:r>
        <w:rPr/>
      </w:r>
      <w:r>
        <w:br w:type="page"/>
      </w:r>
    </w:p>
    <w:p>
      <w:pPr>
        <w:pStyle w:val="Heading1"/>
        <w:rPr/>
      </w:pPr>
      <w:r>
        <w:rPr/>
        <w:t>22. A VASÁRNAP IS ELMÚLIK</w:t>
      </w:r>
    </w:p>
    <w:p>
      <w:pPr>
        <w:pStyle w:val="Normal"/>
        <w:rPr/>
      </w:pPr>
      <w:r>
        <w:rPr/>
      </w:r>
    </w:p>
    <w:p>
      <w:pPr>
        <w:pStyle w:val="Normal"/>
        <w:rPr/>
      </w:pPr>
      <w:r>
        <w:rPr/>
        <w:t>A sors, mint ismeretes, mindig makacsul a maga útját járja. Ezen a kora vasárnap délelőttön a Majna-Wildlingen mögötti dombon lépkedett – igaz, kissé fújtatva. Kater századosnak, a törzsszázad parancsnokának képét viselte. A százados – egy pompás reggeli után – ünnepélyes arcot öltve hagyta el a kaszárnyát. Minden igyekezetével iparkodott környezetének tudomására juttatni önmaga jelentőségét és komolyságát, aminek megvolt a lényeges oka: Kater a templomba masírozott.</w:t>
      </w:r>
    </w:p>
    <w:p>
      <w:pPr>
        <w:pStyle w:val="TextBody"/>
        <w:rPr/>
      </w:pPr>
      <w:r>
        <w:rPr/>
        <w:t>Nem mintha különösebben vallásos férfiú lett volna – útjára az vezérelte, hogy reprezentáljon, és célszerű kapcsolatokat építsen ki. Természetesen a templomban is mindig katona maradt.</w:t>
      </w:r>
    </w:p>
    <w:p>
      <w:pPr>
        <w:pStyle w:val="TextBody"/>
        <w:rPr/>
      </w:pPr>
      <w:r>
        <w:rPr/>
        <w:t>A délelőtti napsugár hunyorgásra késztette. Barátságosan üdvözölt mindenkit, aki csak köszöntötte; nem kevesen voltak az ilyenek: személyét városszerte jól ismerték.</w:t>
      </w:r>
    </w:p>
    <w:p>
      <w:pPr>
        <w:pStyle w:val="TextBody"/>
        <w:rPr/>
      </w:pPr>
      <w:r>
        <w:rPr/>
        <w:t>Ez természetes is, hiszen Kater százados mint a törzsszázad parancsnoka sűrűn érintkezett a polgári lakossággal. Komoly mennyiségeket vásárolt. Kereskedett, cserélt, tárgyalt, tanácsokat, útmutatásokat adott, tájékoztatott. Ha akarta, módjában volt ismerőseinek autót, benzint és embereket is rendelkezésükre bocsátani. És mindenekelőtt reprezentált! Az ő befolyásához képest a törzshadbiztos nem számított többnek holmi kifutófiúnál. Annak az előírásai parancsoltak, azokkal kellett bíbelődnie: nem volt teljes értékű tiszt.</w:t>
      </w:r>
    </w:p>
    <w:p>
      <w:pPr>
        <w:pStyle w:val="TextBody"/>
        <w:rPr/>
      </w:pPr>
      <w:r>
        <w:rPr/>
        <w:t xml:space="preserve">Kater százados széles körök bizalmát élvezhette – és élvezte is, a szó legkellemesebb értelmében. Ha például a nemes frankföldi borok legfrissebb évjáratának kóstolója volt, az Kater százados nélkül nem mehetett végbe. Házavató, valamelyik tekintélyes polgár gyászszertartása, egyesületi ünnepségek: Kater százados mindenütt megjelent. És másnap hírül adta a </w:t>
      </w:r>
      <w:r>
        <w:rPr>
          <w:i/>
        </w:rPr>
        <w:t>Wildlinger Beobachter</w:t>
      </w:r>
      <w:r>
        <w:rPr/>
        <w:t>: „… ott láthattuk a jelenlevők között Kater százados urat is, a tisztképző iskola parancsnokának, Modersohn vezérőrnagy úrnak a képviseletében…”, vagy „… Kater százados úr magasröptű szavakkal fejezte ki őszinte szerencsekívánatait…”, vagy „… A gyászszertartás számos résztvevője között feltűnt Kater százados úr, aki mélyenszántó búcsúztatója után pompás virágkoszorút helyezett a sírra…”</w:t>
      </w:r>
    </w:p>
    <w:p>
      <w:pPr>
        <w:pStyle w:val="TextBody"/>
        <w:rPr/>
      </w:pPr>
      <w:r>
        <w:rPr/>
        <w:t>A reprezentálást hivatali kötelességének tekintette. És ha olykor-olykor terhesnek érezte is, „hosszú távon” meghozta a maga – nem csekély – hasznát. Még a templomlátogatás is ki szokott fizetődni. Ebben a kicsiny, festői városkában, távol a forgalmasabb helyektől, ami a vallási életet illeti, megható maradisággal kellett számolni. Itt még befolyásos nemzeti szocialista funkcionáriusok is elzarándokoltak a templomba.</w:t>
      </w:r>
    </w:p>
    <w:p>
      <w:pPr>
        <w:pStyle w:val="TextBody"/>
        <w:rPr/>
      </w:pPr>
      <w:r>
        <w:rPr/>
        <w:t>Így tehát Kater üdvözölhette a templom előtti téren a polgármesterhelyettest, aki a város kasszájának legfőbb ura volt. és néhány más személyiséget is, tekintélyes kereskedőket, közigazgatási tisztviselőket, egyesületi vezetőket. A hölgyeket kivétel nélkül „nagyságos asszonyom”-mal, az urakat „kedves barátom”-mal tisztelte meg. Nem csoda, ha kedvelték, és a nők dicsérték gavallér-voltát.</w:t>
      </w:r>
    </w:p>
    <w:p>
      <w:pPr>
        <w:pStyle w:val="TextBody"/>
        <w:rPr/>
      </w:pPr>
      <w:r>
        <w:rPr/>
        <w:t>Néhány sikeresnek ígérkező megbeszélés után a százados bement a templomba, beszorította magát az első padok egyikébe, és úgy tett, mint aki buzgó imába mélyed – s a látvány nagy megelégedést váltott ki a templom közönségében.</w:t>
      </w:r>
    </w:p>
    <w:p>
      <w:pPr>
        <w:pStyle w:val="TextBody"/>
        <w:rPr/>
      </w:pPr>
      <w:r>
        <w:rPr/>
        <w:t>Hangsúlyozott alázattal sütötte le szemét, s ez alkalommal megszemlélte cipőit. Megállapította, rendesen ki vannak tisztítva, noha sajnos nem azzal az intenzitással, amely lakkfényt szokott eredményezni. Gondolatai ennek kapcsán csicskásához fordultak. Lompos, tohonya fickó volt ez, sajnos azonban túl sokat tudott: nem rúghatta ki minden teketória nélkül. Miközben az orgona andalító hangja mellett mindez végigfutott az agyán, egy testes úr ereszkedett melléje. Fojtott hangon, de meghitten üdvözölte őt: – Adjon isten, százados úr.</w:t>
      </w:r>
    </w:p>
    <w:p>
      <w:pPr>
        <w:pStyle w:val="TextBody"/>
        <w:rPr/>
      </w:pPr>
      <w:r>
        <w:rPr/>
        <w:t xml:space="preserve">Kater óvatosan emelte fel tekintetét cipőiről. Rotunda volt, a városka egyik tekintélyes polgára és szőlőbirtokosa, a </w:t>
      </w:r>
      <w:r>
        <w:rPr>
          <w:i/>
        </w:rPr>
        <w:t>Tarka Kutyá</w:t>
      </w:r>
      <w:r>
        <w:rPr/>
        <w:t>-hoz címzett vendéglő tulajdonosa. Kater ünnepélyes arca diszkrét, barátságos mosolyra húzódott. – Adjon isten, kedves Rotunda úr – suttogta vissza. És a pad alatt lopva kezet szorítottak egymással. Az orgonán felzúgott a karének bevezető futama. Kinyíltak az imakönyvek.</w:t>
      </w:r>
    </w:p>
    <w:p>
      <w:pPr>
        <w:pStyle w:val="TextBody"/>
        <w:rPr/>
      </w:pPr>
      <w:r>
        <w:rPr/>
        <w:t xml:space="preserve">Ez a Rotunda úr igen-igen a szívébe férkőzött Kater századosnak. A százados ugyanis néhány alkalommal étkezett már a </w:t>
      </w:r>
      <w:r>
        <w:rPr>
          <w:i/>
        </w:rPr>
        <w:t>Tarka Kutyá</w:t>
      </w:r>
      <w:r>
        <w:rPr/>
        <w:t xml:space="preserve">-ban, válogatott bajtársak társaságában, nagyszerű pisztrángot szolgáltak ott fel – és hozzá igazán mámorító bort. A frankföldi borvidék egyik legjobb birtokát mondhatta Rotunda magáénak. </w:t>
      </w:r>
      <w:r>
        <w:rPr>
          <w:i/>
        </w:rPr>
        <w:t>Wildlinger Mainleite</w:t>
      </w:r>
      <w:r>
        <w:rPr/>
        <w:t xml:space="preserve"> nevű bora még a legkényesebb ízlésű ínyencet is elragadta, a </w:t>
      </w:r>
      <w:r>
        <w:rPr>
          <w:i/>
        </w:rPr>
        <w:t>Wildlinger Harfe</w:t>
      </w:r>
      <w:r>
        <w:rPr/>
        <w:t xml:space="preserve"> nevűt pedig maga a birodalmi marsall, Göring dicsérte. Ebből a nemes italból Kater is tudott volna néhány palackkal használni, lehetőleg 33-as évjáratú szilvánit vagy éppen aszút.</w:t>
      </w:r>
    </w:p>
    <w:p>
      <w:pPr>
        <w:pStyle w:val="TextBody"/>
        <w:rPr/>
      </w:pPr>
      <w:r>
        <w:rPr/>
        <w:t>Előrehajolt hát bizalmasan, és kérdezte: – Hogy vagyunk, kedves Rotunda úr? Hogy mennek az üzletek?</w:t>
      </w:r>
    </w:p>
    <w:p>
      <w:pPr>
        <w:pStyle w:val="TextBody"/>
        <w:rPr/>
      </w:pPr>
      <w:r>
        <w:rPr/>
        <w:t xml:space="preserve">– </w:t>
      </w:r>
      <w:r>
        <w:rPr/>
        <w:t>Rosszul – suttogta Rotunda készségesen –, nagyon rosszul.</w:t>
      </w:r>
    </w:p>
    <w:p>
      <w:pPr>
        <w:pStyle w:val="TextBody"/>
        <w:rPr/>
      </w:pPr>
      <w:r>
        <w:rPr/>
        <w:t xml:space="preserve">– </w:t>
      </w:r>
      <w:r>
        <w:rPr/>
        <w:t>Nagyon sajnálatos – suttogta vissza Kater. Most a kórusra kellett figyelnie: egész légies pianóban énekelt, ami fölöttébb megnehezítette a társalgást. Kater ezt az akadályt oly módon hidalta át, hogy egy ideig ünnepélyesen a semmibe meredt – de aztán Rotunda újból suttogni kezdett.</w:t>
      </w:r>
    </w:p>
    <w:p>
      <w:pPr>
        <w:pStyle w:val="TextBody"/>
        <w:rPr/>
      </w:pPr>
      <w:r>
        <w:rPr/>
        <w:t xml:space="preserve">– </w:t>
      </w:r>
      <w:r>
        <w:rPr/>
        <w:t>Igen – dörmögte –, ezek a fickók tegnap este az egész vendéglőt szétrombolták.</w:t>
      </w:r>
    </w:p>
    <w:p>
      <w:pPr>
        <w:pStyle w:val="TextBody"/>
        <w:rPr/>
      </w:pPr>
      <w:r>
        <w:rPr/>
        <w:t xml:space="preserve">– </w:t>
      </w:r>
      <w:r>
        <w:rPr/>
        <w:t>Alighanem nők miatt – igaz?</w:t>
      </w:r>
    </w:p>
    <w:p>
      <w:pPr>
        <w:pStyle w:val="TextBody"/>
        <w:rPr/>
      </w:pPr>
      <w:r>
        <w:rPr/>
        <w:t xml:space="preserve">– </w:t>
      </w:r>
      <w:r>
        <w:rPr/>
        <w:t>Azok miatt is! – mondta Rotunda. Ezekkel a zászlósokkal mindig ugyanaz a baj – gondolta. Ha nem kapnak eleget inni – botrányt csapnak. Ha túl sokat kapnak inni – akkor is. Ha ez így megy tovább, akkor lassanként nem lesz elég a bevétel a károk fedezésére. – Nem tudna valamit csinálni, százados úr? – kérdezte óvatosan.</w:t>
      </w:r>
    </w:p>
    <w:p>
      <w:pPr>
        <w:pStyle w:val="TextBody"/>
        <w:rPr/>
      </w:pPr>
      <w:r>
        <w:rPr/>
        <w:t>Kater úgy tett, mint aki erősen töri a fejét. Egyetértett vele, hogy ezekkel a zászlósokkal mindig ugyanaz a helyzet: szinte rendszeres már, hogy lent a városban valamilyen – kisebb-nagyobb botrányt csapnak. Ezeket többnyire agyonhallgatják vagy suttyomban rendezik. Az ilyen csetepaték után a kijózanodott zászlósok készséggel fizettek. Nem is igen akadt vendéglős, aki ragaszkodott volna nagyobb kivizsgáláshoz – nem óhajtotta veszélyeztetni iparengedélyét. De Kater százados jó szövetséges, az ő segítségével bátran kikerülhetők a zátonyok. – Mondja, van még néhány palackkal a kincseskamrájában? – kérdezte Kater.</w:t>
      </w:r>
    </w:p>
    <w:p>
      <w:pPr>
        <w:pStyle w:val="TextBody"/>
        <w:rPr/>
      </w:pPr>
      <w:r>
        <w:rPr/>
        <w:t xml:space="preserve">– </w:t>
      </w:r>
      <w:r>
        <w:rPr/>
        <w:t>Drága százados úr, önnek mindig! – biztosította Rotunda.</w:t>
      </w:r>
    </w:p>
    <w:p>
      <w:pPr>
        <w:pStyle w:val="TextBody"/>
        <w:rPr/>
      </w:pPr>
      <w:r>
        <w:rPr/>
        <w:t>Zavartalanul tárgyalhattak egymással, a gyülekezet egyesült erővel, teli torokból énekelt, és az orgonista működésbe hozta összes regiszterét.</w:t>
      </w:r>
    </w:p>
    <w:p>
      <w:pPr>
        <w:pStyle w:val="TextBody"/>
        <w:rPr/>
      </w:pPr>
      <w:r>
        <w:rPr/>
        <w:t xml:space="preserve">– </w:t>
      </w:r>
      <w:r>
        <w:rPr/>
        <w:t>Rendszerint szemek hunyok – mondta a vendéglős és szőlőbirtokos. – De ebben az esetben a zászlósok határozottan túl messzire mentek. Egy egész szakasz!</w:t>
      </w:r>
    </w:p>
    <w:p>
      <w:pPr>
        <w:pStyle w:val="TextBody"/>
        <w:rPr/>
      </w:pPr>
      <w:r>
        <w:rPr/>
        <w:t>Kater százados úgy tett, mint aki szintén erőteljesen együtt énekel a gyülekezettel. Különösebb érdeklődés nélkül kérdezte Rotundától: – Persze nem tudja, melyik szakasz volt?</w:t>
      </w:r>
    </w:p>
    <w:p>
      <w:pPr>
        <w:pStyle w:val="TextBody"/>
        <w:rPr/>
      </w:pPr>
      <w:r>
        <w:rPr/>
        <w:t xml:space="preserve">– </w:t>
      </w:r>
      <w:r>
        <w:rPr/>
        <w:t>Dehogynem! Véletlenül egész pontosan tudom. A hatodik század H szakasza.</w:t>
      </w:r>
    </w:p>
    <w:p>
      <w:pPr>
        <w:pStyle w:val="TextBody"/>
        <w:rPr/>
      </w:pPr>
      <w:r>
        <w:rPr/>
        <w:t>Kater százados még egy ideig nyitva tartotta a száját, anélkül, hogy hang is jött volna ki rajta – aztán becsukta. Szeme ragyogott. Duzzadt arca derűs megelégedettséget tükrözött.</w:t>
      </w:r>
    </w:p>
    <w:p>
      <w:pPr>
        <w:pStyle w:val="TextBody"/>
        <w:rPr/>
      </w:pPr>
      <w:r>
        <w:rPr/>
        <w:t>Nem érdektelen, amit most elmondott, kedves barátom – szólt halkan Rotunda úrhoz. Kezembe veszem az ügyet, de csakis az ön kedvéért. Pillanatnyilag hány palackot nélkülözhetne?</w:t>
      </w:r>
    </w:p>
    <w:p>
      <w:pPr>
        <w:pStyle w:val="TextBody"/>
        <w:rPr/>
      </w:pPr>
      <w:r>
        <w:rPr/>
        <w:t xml:space="preserve">– </w:t>
      </w:r>
      <w:r>
        <w:rPr/>
        <w:t>Húszat? – kérdezte Rotunda óvatosan.</w:t>
      </w:r>
    </w:p>
    <w:p>
      <w:pPr>
        <w:pStyle w:val="TextBody"/>
        <w:rPr/>
      </w:pPr>
      <w:r>
        <w:rPr/>
        <w:t>Kater beleegyezően bólintott. Egyelőre elég lesz – nem volt kicsinyes. És végső soron teljesen ajándékba kapta ezt a sok lehetőséget magában rejtő esetet. Nagyon kapóra jött. – Majd a részleteket megbeszéljük – suttogta, s most már teljes odaadással kezdett énekelni.</w:t>
      </w:r>
    </w:p>
    <w:p>
      <w:pPr>
        <w:pStyle w:val="TextBody"/>
        <w:rPr/>
      </w:pPr>
      <w:r>
        <w:rPr/>
        <w:t xml:space="preserve">Az istentisztelet után kimerítően tájékoztatta magát Rotunda úrtól. – Az ember nem lehet sosem elég alapos – mondta –, amikor helyesen akar eljárni és segíteni. </w:t>
      </w:r>
    </w:p>
    <w:p>
      <w:pPr>
        <w:pStyle w:val="TextBody"/>
        <w:rPr/>
      </w:pPr>
      <w:r>
        <w:rPr/>
        <w:t xml:space="preserve">– </w:t>
      </w:r>
      <w:r>
        <w:rPr/>
        <w:t>Nem is hiszi, százados úr, mennyire hálás vagyok. Meg vagyok győződve, hogy ez a kínos ügy a lehető legjobb kezekbe került.</w:t>
      </w:r>
    </w:p>
    <w:p>
      <w:pPr>
        <w:pStyle w:val="TextBody"/>
        <w:rPr/>
      </w:pPr>
      <w:r>
        <w:rPr/>
        <w:t xml:space="preserve">– </w:t>
      </w:r>
      <w:r>
        <w:rPr/>
        <w:t>Arról meg lehet győződve, kedves barátom. Az efféle kínos ügyek intézése az én specialitásom.</w:t>
      </w:r>
    </w:p>
    <w:p>
      <w:pPr>
        <w:pStyle w:val="TextBody"/>
        <w:rPr/>
      </w:pPr>
      <w:r>
        <w:rPr/>
      </w:r>
    </w:p>
    <w:p>
      <w:pPr>
        <w:pStyle w:val="TextBody"/>
        <w:rPr/>
      </w:pPr>
      <w:r>
        <w:rPr/>
      </w:r>
    </w:p>
    <w:p>
      <w:pPr>
        <w:pStyle w:val="TextBody"/>
        <w:rPr/>
      </w:pPr>
      <w:r>
        <w:rPr/>
        <w:t xml:space="preserve">– </w:t>
      </w:r>
      <w:r>
        <w:rPr/>
        <w:t>Kedves Ratshelm százados – mondta Kater zengő hangon –, őszintén sajnálom, hogy meg kell zavarnom vasárnapi nyugalmát – de mit lehet tenni?</w:t>
      </w:r>
    </w:p>
    <w:p>
      <w:pPr>
        <w:pStyle w:val="TextBody"/>
        <w:rPr/>
      </w:pPr>
      <w:r>
        <w:rPr/>
        <w:t xml:space="preserve">– </w:t>
      </w:r>
      <w:r>
        <w:rPr/>
        <w:t>De kérem, kedves Kater – felelte Ratshelm illő udvariassággal. – Csak semmi bocsánatkérés! Hiszen így vagy úgy, de mindig szolgálatban vagyunk, nem igaz? Tehát – miben lehetek rendelkezésére?</w:t>
      </w:r>
    </w:p>
    <w:p>
      <w:pPr>
        <w:pStyle w:val="TextBody"/>
        <w:rPr/>
      </w:pPr>
      <w:r>
        <w:rPr/>
        <w:t>Ratshelm százados némi szomorúsággal nézett a könyvre, amelyben lapozgatott. Egy lexikon volt. A „Birodalom” címszónál tartott éppen a százados – ezt olvasgatta. Ezzel a fogalommal és származékaival tizenkét lapon át foglalkozott a könyv: „Birodalmi adórendszer”, „Birodalmi akadémia”, Birodalmi állampolgárság”, „Birodalmi autóutak”, „Birodalmi fegyintézet”, „Birodalmi felügyeleti hatóság”, „Birodalmi gyógyszerészet”, „Birodalmi hivatalok”, „Birodalmi munkakamara”, „Birodalmi munkaszolgálat”, „Birodalmi ügyészség” – és a többi. Kelletlenül tette félre Ratshelm a tekintélyes lexikont.</w:t>
      </w:r>
    </w:p>
    <w:p>
      <w:pPr>
        <w:pStyle w:val="TextBody"/>
        <w:rPr/>
      </w:pPr>
      <w:r>
        <w:rPr/>
        <w:t xml:space="preserve">– </w:t>
      </w:r>
      <w:r>
        <w:rPr/>
        <w:t>Igazán nem tudom, hogyan is kezdjem. – Kater zavartnak látszott. – Voltaképpen nem is rám tartozik az ügy, amiről tájékoztatni kívánom, okvetlenül az én hatáskörömbe. De mégiscsak van valamiféle bajtársi kötelesség – és én nem szeretném magam ezalól kivonni.</w:t>
      </w:r>
    </w:p>
    <w:p>
      <w:pPr>
        <w:pStyle w:val="TextBody"/>
        <w:rPr/>
      </w:pPr>
      <w:r>
        <w:rPr/>
        <w:t xml:space="preserve">– </w:t>
      </w:r>
      <w:r>
        <w:rPr/>
        <w:t>Ezt csak méltányolni tudom – jelentette ki Ratshelm.</w:t>
      </w:r>
    </w:p>
    <w:p>
      <w:pPr>
        <w:pStyle w:val="TextBody"/>
        <w:rPr/>
      </w:pPr>
      <w:r>
        <w:rPr/>
        <w:t xml:space="preserve">– </w:t>
      </w:r>
      <w:r>
        <w:rPr/>
        <w:t>Ezt reméltem is! – Kater hangja hálát és elismerést árult el. – Hadd legyek tehát egészen őszinte.</w:t>
      </w:r>
    </w:p>
    <w:p>
      <w:pPr>
        <w:pStyle w:val="TextBody"/>
        <w:rPr/>
      </w:pPr>
      <w:r>
        <w:rPr/>
        <w:t>Kater először is templomba meneteléről beszélt; ezt ő afféle félhivatalos tennivalójának minősítette. Körülményesen elmagyarázta Ratshelmnek, hogy beosztása révén szükségszerűen bizonyos láncszem ő a tisztképző iskola szervei és a város polgári lakossága között. Nagyon kérte Ratshelmet, ne legyen türelmetlen.</w:t>
      </w:r>
    </w:p>
    <w:p>
      <w:pPr>
        <w:pStyle w:val="TextBody"/>
        <w:rPr/>
      </w:pPr>
      <w:r>
        <w:rPr/>
        <w:t>Ezzel elérte, amit szándékolt, hogy tudniillik Ratshelm haladéktalanul türelmetlenné vált. Idegesnek, nyugtalannak látszott. És midőn ezt elérte, rátért az ügy lényegére: egy vendéglő feldúlása – vendégek erőszakos kikergetése – együttesen elkövetett testi sértések – a békeszerető tulajdonos zsaroló megfenyegetése – ocsmány dalok éneklése. – És mindez a H szakasz műve.</w:t>
      </w:r>
    </w:p>
    <w:p>
      <w:pPr>
        <w:pStyle w:val="TextBody"/>
        <w:rPr/>
      </w:pPr>
      <w:r>
        <w:rPr/>
        <w:t xml:space="preserve">– </w:t>
      </w:r>
      <w:r>
        <w:rPr/>
        <w:t>Lehetetlen – jelentette ki Ratshelm elszörnyűlködve. – Bizonyára téved, Kater úr.</w:t>
      </w:r>
    </w:p>
    <w:p>
      <w:pPr>
        <w:pStyle w:val="TextBody"/>
        <w:rPr/>
      </w:pPr>
      <w:r>
        <w:rPr/>
        <w:t xml:space="preserve">– </w:t>
      </w:r>
      <w:r>
        <w:rPr/>
        <w:t>Nem tévedek – felelte az meggyőződéssel –, ilyen dolgokban semmi esetre sem.</w:t>
      </w:r>
    </w:p>
    <w:p>
      <w:pPr>
        <w:pStyle w:val="TextBody"/>
        <w:rPr/>
      </w:pPr>
      <w:r>
        <w:rPr/>
        <w:t xml:space="preserve">– </w:t>
      </w:r>
      <w:r>
        <w:rPr/>
        <w:t>Teljességgel lehetetlen – ismételte Ratshelm százados. – Szó sem lehet az egész H szakaszról, de még csak a többségéről sem. Kétségtelen, a H szakaszban is vannak megbízhatatlan elemek – ezekért nem tenném tűzbe a kezemet. Sőt, szinte hajlandó volnék azt is mondani, éppen ebben a szakaszban több kérdéses figura van, mint bárhol másutt. S ez nyilván összefügg a szakasz sajnálatosan helytelen személyi ellátottságával.</w:t>
      </w:r>
    </w:p>
    <w:p>
      <w:pPr>
        <w:pStyle w:val="TextBody"/>
        <w:rPr/>
      </w:pPr>
      <w:r>
        <w:rPr/>
        <w:t xml:space="preserve">– </w:t>
      </w:r>
      <w:r>
        <w:rPr/>
        <w:t>Krafft főhadnagyra gondol? – kérdezte Kater sóváran.</w:t>
      </w:r>
    </w:p>
    <w:p>
      <w:pPr>
        <w:pStyle w:val="TextBody"/>
        <w:rPr/>
      </w:pPr>
      <w:r>
        <w:rPr/>
        <w:t xml:space="preserve">– </w:t>
      </w:r>
      <w:r>
        <w:rPr/>
        <w:t>Nem érzem magam illetékesnek, hogy erre vonatkozóan nyilatkozzam – mondta Ratshelm határozottan, majd nyomban hozzáfűzte: – De ön rátapintott a dolog lényegére. Akárhogyan is – lehetetlen, hogy az egész szakasz részt vett volna a botrányban. Hiszem pontosan ebben a szakaszban ismerek néhány rendkívül pompás fiatalembert, akik a lehető legjobb tisztanyag.</w:t>
      </w:r>
    </w:p>
    <w:p>
      <w:pPr>
        <w:pStyle w:val="TextBody"/>
        <w:rPr/>
      </w:pPr>
      <w:r>
        <w:rPr/>
        <w:t xml:space="preserve">– </w:t>
      </w:r>
      <w:r>
        <w:rPr/>
        <w:t>Őszintén sajnálom – de ott volt majdnem az egész H szakasz – hangoztatta Kater zavartalanul. – Legkevesebb harminc ember.</w:t>
      </w:r>
    </w:p>
    <w:p>
      <w:pPr>
        <w:pStyle w:val="TextBody"/>
        <w:rPr/>
      </w:pPr>
      <w:r>
        <w:rPr/>
        <w:t>Ratshelm konsternálva ingatta a fejét. Még a legrosszabb befolyás sem eredményezhet ilyesmit. Ha mindez igaznak bizonyulna, akkor Ratshelm százados oktatási-nevelési célja a legnagyobb veszélyben forogna. Sőt, mérlegelni kellene akkor, vajon nem az ő századparancsnoki képességei mondanak-e csődöt!</w:t>
      </w:r>
    </w:p>
    <w:p>
      <w:pPr>
        <w:pStyle w:val="TextBody"/>
        <w:rPr/>
      </w:pPr>
      <w:r>
        <w:rPr/>
        <w:t xml:space="preserve">– </w:t>
      </w:r>
      <w:r>
        <w:rPr/>
        <w:t>Tehát – szólt Kater százados elégedetten –, én most egyedül hagyom problémáival. Egészen biztosan eligazodik majd bennük. De nyomatékosan tanácsolom: tisztázza az ügyet nagyon sürgősen, nehogy a károsult a rendőrséghez legyen kénytelen fordulni. Mert akkor kész a botrány. S akkor a tábornokot is be kell kapcsolni, és hogy az mit jelent, azt tudja ön is.</w:t>
      </w:r>
    </w:p>
    <w:p>
      <w:pPr>
        <w:pStyle w:val="TextBody"/>
        <w:rPr/>
      </w:pPr>
      <w:r>
        <w:rPr/>
        <w:t xml:space="preserve">– </w:t>
      </w:r>
      <w:r>
        <w:rPr/>
        <w:t>Lehetetlen – mondta Ratshelm százados, és fejét ingatta. – Teljesen lehetetlen!</w:t>
      </w:r>
    </w:p>
    <w:p>
      <w:pPr>
        <w:pStyle w:val="TextBody"/>
        <w:rPr/>
      </w:pPr>
      <w:r>
        <w:rPr/>
        <w:t>Olykor megesett, hogy önmagával társalgott. Ez afféle kompenzálása volt a mások jelenlétében tanúsított – mint ő hitte – állhatatos hallgatagságának. Amikor egyedül volt, lazított ezen a magaválasztotta, szigorú fegyelmezettségén. Ilyenkor szónokolt magában, előadásokat tartott, felszólalt, megdorgált, és különösen hatásos gesztusokat próbált ki.</w:t>
      </w:r>
    </w:p>
    <w:p>
      <w:pPr>
        <w:pStyle w:val="TextBody"/>
        <w:rPr/>
      </w:pPr>
      <w:r>
        <w:rPr/>
        <w:t xml:space="preserve">– </w:t>
      </w:r>
      <w:r>
        <w:rPr/>
        <w:t>Itt valaminek történnie kell – állapította meg. – És legeslegelőször arról fogok meggyőződni, hogy csakugyan cserbenhagyott volna-e az ösztönöm.</w:t>
      </w:r>
    </w:p>
    <w:p>
      <w:pPr>
        <w:pStyle w:val="TextBody"/>
        <w:rPr/>
      </w:pPr>
      <w:r>
        <w:rPr/>
        <w:t xml:space="preserve">S ennek tisztázására magához rendelte Hochbauer zászlóst. </w:t>
      </w:r>
    </w:p>
    <w:p>
      <w:pPr>
        <w:pStyle w:val="TextBody"/>
        <w:rPr/>
      </w:pPr>
      <w:r>
        <w:rPr/>
        <w:t xml:space="preserve">Ámde csupán az, hogy megpillantotta a zászlóst, elegendőnek bizonyult, és a százados teóriája – amit dédelgetett magában – úgy eltűnt, akár a víz a lefolyóban. Hochbauer görögös arca kissé dúlt volt, ragtapasz éktelenkedett rajta, és számos kék-vörös folt. A zászlós megadó pillantása egyetlen, </w:t>
      </w:r>
      <w:r>
        <w:rPr>
          <w:i/>
        </w:rPr>
        <w:t>mea culpát</w:t>
      </w:r>
      <w:r>
        <w:rPr/>
        <w:t xml:space="preserve"> fejezett ki.</w:t>
      </w:r>
    </w:p>
    <w:p>
      <w:pPr>
        <w:pStyle w:val="TextBody"/>
        <w:rPr/>
      </w:pPr>
      <w:r>
        <w:rPr/>
        <w:t xml:space="preserve">– </w:t>
      </w:r>
      <w:r>
        <w:rPr/>
        <w:t>Hochbauer, tehát maga is? – szögezte le Ratshelm szomorúan.</w:t>
      </w:r>
    </w:p>
    <w:p>
      <w:pPr>
        <w:pStyle w:val="TextBody"/>
        <w:rPr/>
      </w:pPr>
      <w:r>
        <w:rPr/>
        <w:t xml:space="preserve">– </w:t>
      </w:r>
      <w:r>
        <w:rPr/>
        <w:t>Százados úr – magyarázta a zászlós –, kész vagyok rá, hogy viselkedésemből minden konzekvenciát levonjak, amelyet a százados úr szükségesnek talál.</w:t>
      </w:r>
    </w:p>
    <w:p>
      <w:pPr>
        <w:pStyle w:val="TextBody"/>
        <w:rPr/>
      </w:pPr>
      <w:r>
        <w:rPr/>
        <w:t xml:space="preserve">– </w:t>
      </w:r>
      <w:r>
        <w:rPr/>
        <w:t>De hát hogyan is fajulhatott a dolog idáig? – kérdezte az gondterhelten.</w:t>
      </w:r>
    </w:p>
    <w:p>
      <w:pPr>
        <w:pStyle w:val="TextBody"/>
        <w:rPr/>
      </w:pPr>
      <w:r>
        <w:rPr/>
        <w:t>Hanem minél tovább nézte a zászlóst, s az minél szilárdabban állta a vizsga tekintetet, annál világosabbá vált a százados előtt: jelentős, igen nyomós indítékoknak kellett hatniok. Mert ha az ő legnagyszerűbb, legtöbbet ígérő zászlósa szükségét érezte, hogy beavatkozzék, akkor feltétlenül iszonyatos provokációnak kellett történnie. – Feltehetően igen súlyos indokok forogtak fenn – nemde, Hochbauer?</w:t>
      </w:r>
    </w:p>
    <w:p>
      <w:pPr>
        <w:pStyle w:val="TextBody"/>
        <w:rPr/>
      </w:pPr>
      <w:r>
        <w:rPr/>
        <w:t xml:space="preserve">– </w:t>
      </w:r>
      <w:r>
        <w:rPr/>
        <w:t>Igenis, százados úr – hangzott nyomban a felelet. A zászlós ügyesen ragadta meg a mentő szalmaszálat. – Néhány veszekedőt akartam csillapítani, és ennek során keveredtem a verekedésbe.</w:t>
      </w:r>
    </w:p>
    <w:p>
      <w:pPr>
        <w:pStyle w:val="TextBody"/>
        <w:rPr/>
      </w:pPr>
      <w:r>
        <w:rPr/>
        <w:t xml:space="preserve">– </w:t>
      </w:r>
      <w:r>
        <w:rPr/>
        <w:t>Ahá, szóval itt a magyarázata! – szólt a százados, majd fokozott agymunka után, meggyőződéssel és belső derűvel így folytatta: – Nem is lehetett volna másképpen.</w:t>
      </w:r>
    </w:p>
    <w:p>
      <w:pPr>
        <w:pStyle w:val="TextBody"/>
        <w:rPr/>
      </w:pPr>
      <w:r>
        <w:rPr/>
        <w:t xml:space="preserve">– </w:t>
      </w:r>
      <w:r>
        <w:rPr/>
        <w:t>Barátaim és jómagam a szakaszelsővel együttesen mindent elkövettünk, hogy egy – a másik oldalról provokált – vitának véget vessünk. De megtámadtak bennünket, úgyhogy nem maradt más választásunk, mint hogy védekezzünk.</w:t>
      </w:r>
    </w:p>
    <w:p>
      <w:pPr>
        <w:pStyle w:val="TextBody"/>
        <w:rPr/>
      </w:pPr>
      <w:r>
        <w:rPr/>
        <w:t xml:space="preserve">– </w:t>
      </w:r>
      <w:r>
        <w:rPr/>
        <w:t>Derék, Hochbauer, ezt el is hiszem magának. Maguk tehát néhány bajtársával egyetemben, gondoskodni akartak rendről és nyugalomról, de sajnos ez nem sikerült, noha derekasan iparkodtak – így volt?</w:t>
      </w:r>
    </w:p>
    <w:p>
      <w:pPr>
        <w:pStyle w:val="TextBody"/>
        <w:rPr/>
      </w:pPr>
      <w:r>
        <w:rPr/>
        <w:t xml:space="preserve">– </w:t>
      </w:r>
      <w:r>
        <w:rPr/>
        <w:t>Erőnktől telhetően mindent elkövettünk, százados úr.</w:t>
      </w:r>
    </w:p>
    <w:p>
      <w:pPr>
        <w:pStyle w:val="TextBody"/>
        <w:rPr/>
      </w:pPr>
      <w:r>
        <w:rPr/>
        <w:t xml:space="preserve">– </w:t>
      </w:r>
      <w:r>
        <w:rPr/>
        <w:t>És hogyan keletkezett ez a nézeteltérés, kedves Hochbauer?</w:t>
      </w:r>
    </w:p>
    <w:p>
      <w:pPr>
        <w:pStyle w:val="TextBody"/>
        <w:rPr/>
      </w:pPr>
      <w:r>
        <w:rPr/>
        <w:t xml:space="preserve">– </w:t>
      </w:r>
      <w:r>
        <w:rPr/>
        <w:t>Ezt már nem tudom egész pontosan, százados úr. Csak annyit tudok, hogy egy másik szakaszból egy zászlós azt hangoztatta egyik bajtársunkról, hogy vicclapba való neve van. Hogy ezt jogosan vagy jogtalanul tette, nem tudom. Mindössze annyi bizonyos, hogy kijelentése nyilvánosan hangzott el, tehát polgári egyének, sőt bizonyos nőszemélyek jelenlétében.</w:t>
      </w:r>
    </w:p>
    <w:p>
      <w:pPr>
        <w:pStyle w:val="TextBody"/>
        <w:rPr/>
      </w:pPr>
      <w:r>
        <w:rPr/>
        <w:t xml:space="preserve">– </w:t>
      </w:r>
      <w:r>
        <w:rPr/>
        <w:t>Tehát afféle kétes nők is jelen voltak! De remélhetőleg velük nem volt semmi dolga?!</w:t>
      </w:r>
    </w:p>
    <w:p>
      <w:pPr>
        <w:pStyle w:val="TextBody"/>
        <w:rPr/>
      </w:pPr>
      <w:r>
        <w:rPr/>
        <w:t xml:space="preserve">– </w:t>
      </w:r>
      <w:r>
        <w:rPr/>
        <w:t>Undorodom az ilyen lényektől, százados úr.</w:t>
      </w:r>
    </w:p>
    <w:p>
      <w:pPr>
        <w:pStyle w:val="TextBody"/>
        <w:rPr/>
      </w:pPr>
      <w:r>
        <w:rPr/>
        <w:t xml:space="preserve">– </w:t>
      </w:r>
      <w:r>
        <w:rPr/>
        <w:t>Nos, rendben van, kedves barátom – biztosította Ratshelm, akit zászlósa tájékoztatásai igen megnyugtattak. – Tisztázni fogjuk az ügyet.</w:t>
      </w:r>
    </w:p>
    <w:p>
      <w:pPr>
        <w:pStyle w:val="TextBody"/>
        <w:rPr/>
      </w:pPr>
      <w:r>
        <w:rPr/>
        <w:t xml:space="preserve">Hochbauernak még egy sor általános kérdésre kellett felelnie, például a perpatvarban részt vett zászlósok száma és neve. A pontos időt is megadta, részletesen beszámolt a kezdetről, a kifejletről és a szándékolt védelmi lépésekről. </w:t>
      </w:r>
    </w:p>
    <w:p>
      <w:pPr>
        <w:pStyle w:val="TextBody"/>
        <w:rPr/>
      </w:pPr>
      <w:r>
        <w:rPr/>
        <w:t xml:space="preserve">– </w:t>
      </w:r>
      <w:r>
        <w:rPr/>
        <w:t xml:space="preserve">Köszönöm, kedves Hochbauer – jelentette ki végül a százados. </w:t>
      </w:r>
    </w:p>
    <w:p>
      <w:pPr>
        <w:pStyle w:val="TextBody"/>
        <w:rPr/>
      </w:pPr>
      <w:r>
        <w:rPr/>
        <w:t xml:space="preserve">– </w:t>
      </w:r>
      <w:r>
        <w:rPr/>
        <w:t>Százados úr, szeretném még egyszer hangsúlyozni, mennyire sajnálom, hogy így alakult a dolog.</w:t>
      </w:r>
    </w:p>
    <w:p>
      <w:pPr>
        <w:pStyle w:val="TextBody"/>
        <w:rPr/>
      </w:pPr>
      <w:r>
        <w:rPr/>
        <w:t xml:space="preserve">– </w:t>
      </w:r>
      <w:r>
        <w:rPr/>
        <w:t xml:space="preserve">Semmi baj, kedves barátom, semmi baj. Egészen bizonyos, hogy nem a </w:t>
      </w:r>
      <w:r>
        <w:rPr>
          <w:i/>
        </w:rPr>
        <w:t>maga</w:t>
      </w:r>
      <w:r>
        <w:rPr/>
        <w:t xml:space="preserve"> hibája – azt hiszem, effelől nyugodt lehetek. </w:t>
      </w:r>
    </w:p>
    <w:p>
      <w:pPr>
        <w:pStyle w:val="TextBody"/>
        <w:rPr/>
      </w:pPr>
      <w:r>
        <w:rPr/>
        <w:t xml:space="preserve">– </w:t>
      </w:r>
      <w:r>
        <w:rPr/>
        <w:t xml:space="preserve">Nagyon hálás vagyok százados úrnak a bizalmáért. </w:t>
      </w:r>
    </w:p>
    <w:p>
      <w:pPr>
        <w:pStyle w:val="TextBody"/>
        <w:rPr/>
      </w:pPr>
      <w:r>
        <w:rPr/>
        <w:t xml:space="preserve">– </w:t>
      </w:r>
      <w:r>
        <w:rPr/>
        <w:t>Nincs miért, kedves Hochbauer – mondta Ratshelm százados, s kezét nyújtotta a zászlósnak. – Remélem, hamarosan megint alkalmunk lesz rá, hogy egy-két órácskát együtt tölthessünk – de mint magánemberek.</w:t>
      </w:r>
    </w:p>
    <w:p>
      <w:pPr>
        <w:pStyle w:val="TextBody"/>
        <w:rPr/>
      </w:pPr>
      <w:r>
        <w:rPr/>
      </w:r>
    </w:p>
    <w:p>
      <w:pPr>
        <w:pStyle w:val="TextBody"/>
        <w:rPr/>
      </w:pPr>
      <w:r>
        <w:rPr/>
      </w:r>
    </w:p>
    <w:p>
      <w:pPr>
        <w:pStyle w:val="TextBody"/>
        <w:rPr/>
      </w:pPr>
      <w:r>
        <w:rPr/>
        <w:t xml:space="preserve">– </w:t>
      </w:r>
      <w:r>
        <w:rPr/>
        <w:t>Ez mindenesetre megnyugtat – közölte Ratshelm százados önmagával. – De még sincs jogom a gondtalanságra és megelégedettségre.</w:t>
      </w:r>
    </w:p>
    <w:p>
      <w:pPr>
        <w:pStyle w:val="TextBody"/>
        <w:rPr/>
      </w:pPr>
      <w:r>
        <w:rPr/>
        <w:t>Szobájában fel-alá járkálva tette ezt a megállapítást. Kezeivel úgy gesztikulált, mintha izgatottan figyelő hallgatóság előtt minden egyes szavát akarná aláhúzni. Abban a hitben ringatódzott, hogy agyában most az alkotó gondolkodás folyamatának egy remek példája zajlik le.</w:t>
      </w:r>
    </w:p>
    <w:p>
      <w:pPr>
        <w:pStyle w:val="TextBody"/>
        <w:rPr/>
      </w:pPr>
      <w:r>
        <w:rPr/>
        <w:t xml:space="preserve">– </w:t>
      </w:r>
      <w:r>
        <w:rPr/>
        <w:t>Egy: azt a tényt, hogy a vendéglő berendezését szétrombolták, nem lehet meg nem történtnek tekinteni – folytatta gondolkodását. – Viszont kettő: az említett rombolás – és ez enyhítő körülmény – tiszteletet parancsoló okokra vezethető vissza. Ámde – három – még mindig feláll az erőszakos cselekedet deliktuma.</w:t>
      </w:r>
    </w:p>
    <w:p>
      <w:pPr>
        <w:pStyle w:val="TextBody"/>
        <w:rPr/>
      </w:pPr>
      <w:r>
        <w:rPr/>
        <w:t>Rendkívül súlyos problémák kergetőztek agya labirintusaiban, Minél tovább töprengett, annál világosabban látta, hogy egymagában nem viselheti az egész felelősséget. Kellett tehát lelnie valakit, akire a felelősség egy részét – lehetőség szerint mennél nagyobb részét – áthárítja.</w:t>
      </w:r>
    </w:p>
    <w:p>
      <w:pPr>
        <w:pStyle w:val="TextBody"/>
        <w:rPr/>
      </w:pPr>
      <w:r>
        <w:rPr/>
        <w:t>És ebből a célból Krafft főhadnagyot óhajtotta felkeresni.</w:t>
      </w:r>
    </w:p>
    <w:p>
      <w:pPr>
        <w:pStyle w:val="TextBody"/>
        <w:rPr/>
      </w:pPr>
      <w:r>
        <w:rPr/>
        <w:t>Midőn belépett hozzá, mindjárt egy igen aggasztó és fölöttébb kellemetlen látvány fogadta. A főhadnagyot ugyanis nem egyedül találta. Szobájában – sőt: az ágyán ülve – egy nőszemély tartózkodott. És ez a nőszemély zavartalanul és meglehetősen kíváncsian mustrálta végig a századost, az egyik tanszázad parancsnokát.</w:t>
      </w:r>
    </w:p>
    <w:p>
      <w:pPr>
        <w:pStyle w:val="TextBody"/>
        <w:rPr/>
      </w:pPr>
      <w:r>
        <w:rPr/>
        <w:t>Ratshelm mereven megállt az ajtóban. Nem szólt, mint aki magyarázatot vár beosztottjától. De hiába – nyilvánvalóan ez a Krafft fölöslegesnek vélt minden magyarázkodást. Mindössze ennyit mondott: – Óhajt valamit, százados úr?</w:t>
      </w:r>
    </w:p>
    <w:p>
      <w:pPr>
        <w:pStyle w:val="TextBody"/>
        <w:rPr/>
      </w:pPr>
      <w:r>
        <w:rPr/>
        <w:t xml:space="preserve">– </w:t>
      </w:r>
      <w:r>
        <w:rPr/>
        <w:t>Pardon – felelt Ratshelm tartózkodóan –, de nem várhattam, hogy itt hölgylátogatót találok – ez nem szokásos.</w:t>
      </w:r>
    </w:p>
    <w:p>
      <w:pPr>
        <w:pStyle w:val="TextBody"/>
        <w:rPr/>
      </w:pPr>
      <w:r>
        <w:rPr/>
        <w:t xml:space="preserve">– </w:t>
      </w:r>
      <w:r>
        <w:rPr/>
        <w:t>Hadd mutassam be neked Ratshelm százados urat – fordult Krafft Elfriedéhez. – Százados úr, engedje meg, hogy bemutassam menyasszonyomat, Rademacher kisasszonyt.</w:t>
      </w:r>
    </w:p>
    <w:p>
      <w:pPr>
        <w:pStyle w:val="TextBody"/>
        <w:rPr/>
      </w:pPr>
      <w:r>
        <w:rPr/>
        <w:t xml:space="preserve">– </w:t>
      </w:r>
      <w:r>
        <w:rPr/>
        <w:t>Ez természetesen egészen más – sietett biztosítani Ratshelm százados, és nyomban tökéletes gavallérrá változott. Odalépett Elfriedéhez, s habozás nélkül ismerte el: – Különös örömömre szolgál, hogy megismerhetem!</w:t>
      </w:r>
    </w:p>
    <w:p>
      <w:pPr>
        <w:pStyle w:val="TextBody"/>
        <w:rPr/>
      </w:pPr>
      <w:r>
        <w:rPr/>
        <w:t>Így szólt, jóllehet eléggé pontosan tudta, kicsoda Elfriede Rademacher, honnan jön, hol teljesít szolgálatot, és mi minden van mögötte. Ámde egy tiszt szava tökéletesen elegendő kell legyen: Elfriede Rademacher egy tiszt menyasszonya. Befejezett tény. Semmi kivetnivaló nincs benne. – Őszinte szerencsekívánataim, főhadnagy úr!</w:t>
      </w:r>
    </w:p>
    <w:p>
      <w:pPr>
        <w:pStyle w:val="TextBody"/>
        <w:rPr/>
      </w:pPr>
      <w:r>
        <w:rPr/>
        <w:t xml:space="preserve">– </w:t>
      </w:r>
      <w:r>
        <w:rPr/>
        <w:t>Köszönöm százados úr.</w:t>
      </w:r>
    </w:p>
    <w:p>
      <w:pPr>
        <w:pStyle w:val="TextBody"/>
        <w:rPr/>
      </w:pPr>
      <w:r>
        <w:rPr/>
        <w:t>Krafft nem örült túlságosan e spontán ötletének, hogy Elfriedét menyasszonyának tüntesse fel, de kétségtelen – gondolta – a legkényelmesebb megoldás. Legalábbis arra a rövid időre, amit még itt tölt a tisztképző iskolán.</w:t>
      </w:r>
    </w:p>
    <w:p>
      <w:pPr>
        <w:pStyle w:val="TextBody"/>
        <w:rPr/>
      </w:pPr>
      <w:r>
        <w:rPr/>
        <w:t xml:space="preserve">– </w:t>
      </w:r>
      <w:r>
        <w:rPr/>
        <w:t>Bocsásson meg kisasszony – mondta Ratshelm százados etikett-szerűen –, de attól tartok, el kell kegyedtől ragadnom tisztelt vőlegényét. Szolgálati ügyet kell még egymással megbeszélnünk.</w:t>
      </w:r>
    </w:p>
    <w:p>
      <w:pPr>
        <w:pStyle w:val="TextBody"/>
        <w:rPr/>
      </w:pPr>
      <w:r>
        <w:rPr/>
        <w:t>Elfriedének tetszett a tisztimenyasszony új, hirtelen kapott szerepe. Kegyesen biccentett Ratshelm százados felé – mozdulatát megirigyelhették volna a wildlingeni tiszti feleségek, remekül eltalálta a szalonokban uralkodó hanyag-nyájas stílust. Krafftnak viszont bűbájos mosollyal, kicsit negédesen, ahogy fiatal lányokhoz illik, mondta: – Eredj, csak drágám – de ne várasd sokáig a te kis menyasszonyodat.</w:t>
      </w:r>
    </w:p>
    <w:p>
      <w:pPr>
        <w:pStyle w:val="TextBody"/>
        <w:rPr/>
      </w:pPr>
      <w:r>
        <w:rPr/>
        <w:t>Krafft alig bírt uralkodni magán. Felismerte, hogy „kis menyasszonya” még sok meglepő élményben fogja részesíteni. De már nem volt ideje hozzá, hogy ezen tovább tűnődjék, Ratshelm százados már nyomult kifelé, előbb a folyosóra, majd a gyülekezőtérre. Körülnézett, hogy senki se zavarja meg őket. Azután nyomban a tárgyra tért.</w:t>
      </w:r>
    </w:p>
    <w:p>
      <w:pPr>
        <w:pStyle w:val="TextBody"/>
        <w:rPr/>
      </w:pPr>
      <w:r>
        <w:rPr/>
        <w:t xml:space="preserve">– </w:t>
      </w:r>
      <w:r>
        <w:rPr/>
        <w:t>Tudja egyáltalán, Krafft főhadnagy úr, mit művelt tegnap este a szakasza:</w:t>
      </w:r>
    </w:p>
    <w:p>
      <w:pPr>
        <w:pStyle w:val="TextBody"/>
        <w:rPr/>
      </w:pPr>
      <w:r>
        <w:rPr/>
        <w:t xml:space="preserve">– </w:t>
      </w:r>
      <w:r>
        <w:rPr/>
        <w:t>Nem – felelte Krafft, híven az igazsághoz.</w:t>
      </w:r>
    </w:p>
    <w:p>
      <w:pPr>
        <w:pStyle w:val="TextBody"/>
        <w:rPr/>
      </w:pPr>
      <w:r>
        <w:rPr/>
        <w:t xml:space="preserve">– </w:t>
      </w:r>
      <w:r>
        <w:rPr/>
        <w:t>Tegnap este a zászlósai verekedtek, Krafft főhadnagy úr.</w:t>
      </w:r>
    </w:p>
    <w:p>
      <w:pPr>
        <w:pStyle w:val="TextBody"/>
        <w:rPr/>
      </w:pPr>
      <w:r>
        <w:rPr/>
        <w:t xml:space="preserve">– </w:t>
      </w:r>
      <w:r>
        <w:rPr/>
        <w:t>Mindjárt ilyesmire gondoltam – felelte az zavartalanul. – Láttam ugyanis ma, hogy egyik-másik emberem alaposan megrongálódott.</w:t>
      </w:r>
    </w:p>
    <w:p>
      <w:pPr>
        <w:pStyle w:val="TextBody"/>
        <w:rPr/>
      </w:pPr>
      <w:r>
        <w:rPr/>
        <w:t xml:space="preserve">– </w:t>
      </w:r>
      <w:r>
        <w:rPr/>
        <w:t>És mindössze csupán ennyi a hozzáfűznivalója? – Ratshelm százados őszintén megrökönyödött.</w:t>
      </w:r>
    </w:p>
    <w:p>
      <w:pPr>
        <w:pStyle w:val="TextBody"/>
        <w:rPr/>
      </w:pPr>
      <w:r>
        <w:rPr/>
        <w:t xml:space="preserve">– </w:t>
      </w:r>
      <w:r>
        <w:rPr/>
        <w:t>Hát mi egyebet fűznék hozzá? – vélte Krafft ártatlan arccal. – Amit a zászlósok szabad idejükben tesznek, az kizárólag az ő dolguk. Felőlem akár a koponyájukat is beszakíthatják, a fő, hogy a szolgálatukat ellássák. Minek királydrámát csinálnunk a bohózatból? Egyszerűen csak azt kell feltételeznünk, hogy hólabdacsatát vívtak, vagy együttesen leestek valamilyen pincelépcsőn, vagy a katonai szabályzatok olvasása közben nekiestek az ajtófélfának.</w:t>
      </w:r>
    </w:p>
    <w:p>
      <w:pPr>
        <w:pStyle w:val="TextBody"/>
        <w:rPr/>
      </w:pPr>
      <w:r>
        <w:rPr/>
        <w:t xml:space="preserve">– </w:t>
      </w:r>
      <w:r>
        <w:rPr/>
        <w:t>Egy vendéglő teljes berendezését szétrombolták – mondta Ratshelm indulatosan. – S mindezt polgári személyek, sőt nők jelenlétében.</w:t>
      </w:r>
    </w:p>
    <w:p>
      <w:pPr>
        <w:pStyle w:val="TextBody"/>
        <w:rPr/>
      </w:pPr>
      <w:r>
        <w:rPr/>
        <w:t>Krafft figyelmesen nézett felettesére. Aztán lassan kérdezte: – Honnan tudja mindezt? Van valamilyen hivatalos jelentés?</w:t>
      </w:r>
    </w:p>
    <w:p>
      <w:pPr>
        <w:pStyle w:val="TextBody"/>
        <w:rPr/>
      </w:pPr>
      <w:r>
        <w:rPr/>
        <w:t xml:space="preserve">– </w:t>
      </w:r>
      <w:r>
        <w:rPr/>
        <w:t>Csupán egy privát jellegű, bajtársi jelzést kaptam.</w:t>
      </w:r>
    </w:p>
    <w:p>
      <w:pPr>
        <w:pStyle w:val="TextBody"/>
        <w:rPr/>
      </w:pPr>
      <w:r>
        <w:rPr/>
        <w:t xml:space="preserve">– </w:t>
      </w:r>
      <w:r>
        <w:rPr/>
        <w:t>Felejtse el, százados úr – tanácsolta Krafft.</w:t>
      </w:r>
    </w:p>
    <w:p>
      <w:pPr>
        <w:pStyle w:val="TextBody"/>
        <w:rPr/>
      </w:pPr>
      <w:r>
        <w:rPr/>
        <w:t xml:space="preserve">– </w:t>
      </w:r>
      <w:r>
        <w:rPr/>
        <w:t>Kater százados úr szólt!</w:t>
      </w:r>
    </w:p>
    <w:p>
      <w:pPr>
        <w:pStyle w:val="TextBody"/>
        <w:rPr/>
      </w:pPr>
      <w:r>
        <w:rPr/>
        <w:t xml:space="preserve">– </w:t>
      </w:r>
      <w:r>
        <w:rPr/>
        <w:t>Annál inkább! Miért akarja a tüzes vasat feltétlenül megfogni, ha egyszer szakszerűtlenül tartják oda? És ha a zászlósok csakugyan csináltak valami ostobaságot, akkor hagyjon nekik időt, hogy helyrehozzák. Fogadja el tanácsomat, százados úr: várjon egyszerűen hivatalos bejelentésre, rendőrségi feljelentésre vagy valami effélére. És én fogadni merek: hiába várna.</w:t>
      </w:r>
    </w:p>
    <w:p>
      <w:pPr>
        <w:pStyle w:val="TextBody"/>
        <w:rPr/>
      </w:pPr>
      <w:r>
        <w:rPr/>
        <w:t xml:space="preserve">– </w:t>
      </w:r>
      <w:r>
        <w:rPr/>
        <w:t>Ilyen nincs, Krafft úr! – fakadt ki a százados bosszúsan. – Semmiféle körülmények között ilyen nem létezik. Nálam nem!</w:t>
      </w:r>
    </w:p>
    <w:p>
      <w:pPr>
        <w:pStyle w:val="TextBody"/>
        <w:rPr/>
      </w:pPr>
      <w:r>
        <w:rPr/>
        <w:t>És ő még azt hitte, ez a Krafft főhadnagy rögtön pattan, melléáll, hogy osztozzék a felelősségben, hogy haladéktalanul vizsgálatot indít, bűnösöket keres, és ártatlanokról bebizonyítja ártatlanságukat! De ennek a Krafftnak csak ahhoz van képe, hogy tanácsokat osztogasson, miképpen a legkönnyebb kikerülni a lővonalból. És ilyen tanácsokat éppen neki, Ratshelm századosnak, a tapasztalt és szépen dekorált harcosnak és tisztképzőnek!</w:t>
      </w:r>
    </w:p>
    <w:p>
      <w:pPr>
        <w:pStyle w:val="TextBody"/>
        <w:rPr/>
      </w:pPr>
      <w:r>
        <w:rPr/>
        <w:t xml:space="preserve">– </w:t>
      </w:r>
      <w:r>
        <w:rPr/>
        <w:t>Krafft úr – jegyezte meg nyomatékkal –, vegye ezt szolgálati parancsnak: értesítse Feders százados urat mint a H szakasz harcászati kiképzőtisztjét ezekről a sajnálatos eseményekről. Kérje meg továbbá, hogy legyen készenlétben egy Frey őrnagy úrral folytatandó megbeszélésre. Természetesen ugyanez vonatkozik önre is. A megbeszélés pontos ideje a különleges körülményektől függ – de mindenképpen még a mai délután folyamán meglesz. Megértett, Krafft úr?</w:t>
      </w:r>
    </w:p>
    <w:p>
      <w:pPr>
        <w:pStyle w:val="TextBody"/>
        <w:rPr/>
      </w:pPr>
      <w:r>
        <w:rPr/>
        <w:t xml:space="preserve">– </w:t>
      </w:r>
      <w:r>
        <w:rPr/>
        <w:t>Igenis, százados úr. Ha ön feltétlen súlyt helyez rá – mondta Krafft elgondolkozva –, legyen akarata szerint. De én az ön helyében nem csinálnám.</w:t>
      </w:r>
    </w:p>
    <w:p>
      <w:pPr>
        <w:pStyle w:val="TextBody"/>
        <w:rPr/>
      </w:pPr>
      <w:r>
        <w:rPr/>
        <w:t xml:space="preserve">– </w:t>
      </w:r>
      <w:r>
        <w:rPr/>
        <w:t>Ön azonban nincs az én helyemben!</w:t>
      </w:r>
    </w:p>
    <w:p>
      <w:pPr>
        <w:pStyle w:val="TextBody"/>
        <w:rPr/>
      </w:pPr>
      <w:r>
        <w:rPr/>
        <w:t xml:space="preserve">– </w:t>
      </w:r>
      <w:r>
        <w:rPr/>
        <w:t xml:space="preserve">Szerencsére – felelte Krafft. </w:t>
      </w:r>
    </w:p>
    <w:p>
      <w:pPr>
        <w:pStyle w:val="TextBody"/>
        <w:rPr/>
      </w:pPr>
      <w:r>
        <w:rPr/>
        <w:t xml:space="preserve">– </w:t>
      </w:r>
      <w:r>
        <w:rPr/>
        <w:t>Az ön nézetei – szólt Ratshelm, s a hangja merő rendreutasítás volt – egyre aggasztóbb</w:t>
        <w:softHyphen/>
        <w:t>nak látszanak. Elvem a nyíltság, s ezért nyíltan kimondom: az ön módszereit egyenesen veszedelmesnek tartom.</w:t>
      </w:r>
    </w:p>
    <w:p>
      <w:pPr>
        <w:pStyle w:val="TextBody"/>
        <w:rPr/>
      </w:pPr>
      <w:r>
        <w:rPr/>
        <w:t xml:space="preserve">– </w:t>
      </w:r>
      <w:r>
        <w:rPr/>
        <w:t>Kire nézve, százados úr?</w:t>
      </w:r>
    </w:p>
    <w:p>
      <w:pPr>
        <w:pStyle w:val="TextBody"/>
        <w:rPr/>
      </w:pPr>
      <w:r>
        <w:rPr/>
        <w:t xml:space="preserve">– </w:t>
      </w:r>
      <w:r>
        <w:rPr/>
        <w:t>Semmi kedvem önnel vitázni, Krafft úr – most különösen nincs. Az őrnagy úrhoz kell mennem. Ön pedig teljesítse, kérem, a kötelességét.</w:t>
      </w:r>
    </w:p>
    <w:p>
      <w:pPr>
        <w:pStyle w:val="TextBody"/>
        <w:rPr/>
      </w:pPr>
      <w:r>
        <w:rPr/>
        <w:t xml:space="preserve">– </w:t>
      </w:r>
      <w:r>
        <w:rPr/>
        <w:t>Feltétlenül! – biztosította Krafft.</w:t>
      </w:r>
    </w:p>
    <w:p>
      <w:pPr>
        <w:pStyle w:val="TextBody"/>
        <w:rPr/>
      </w:pPr>
      <w:r>
        <w:rPr/>
      </w:r>
    </w:p>
    <w:p>
      <w:pPr>
        <w:pStyle w:val="TextBody"/>
        <w:rPr/>
      </w:pPr>
      <w:r>
        <w:rPr/>
      </w:r>
    </w:p>
    <w:p>
      <w:pPr>
        <w:pStyle w:val="TextBody"/>
        <w:rPr/>
      </w:pPr>
      <w:r>
        <w:rPr/>
        <w:t xml:space="preserve">– </w:t>
      </w:r>
      <w:r>
        <w:rPr/>
        <w:t>Nos, igen tisztelt hölgyem – kérdezte Krafft főhadnagy Elfriede Rademachertól –, hogy érzed magad?</w:t>
      </w:r>
    </w:p>
    <w:p>
      <w:pPr>
        <w:pStyle w:val="TextBody"/>
        <w:rPr/>
      </w:pPr>
      <w:r>
        <w:rPr/>
        <w:t xml:space="preserve">– </w:t>
      </w:r>
      <w:r>
        <w:rPr/>
        <w:t>Nagyon ostobán. És aggódni kezdek miattad. Eszközeid megválogatásában korántsem vagy meggondolt.</w:t>
      </w:r>
    </w:p>
    <w:p>
      <w:pPr>
        <w:pStyle w:val="TextBody"/>
        <w:rPr/>
      </w:pPr>
      <w:r>
        <w:rPr/>
        <w:t xml:space="preserve">– </w:t>
      </w:r>
      <w:r>
        <w:rPr/>
        <w:t>Tévedés. Éppen az ellenkezője az eset legtöbbször olyasmit teszek, amit pontosan megfontoltam.</w:t>
      </w:r>
    </w:p>
    <w:p>
      <w:pPr>
        <w:pStyle w:val="TextBody"/>
        <w:rPr/>
      </w:pPr>
      <w:r>
        <w:rPr/>
        <w:t>Krafft ott állt Elfriede előtt, aki még mindig a férfi tábori ágyán ült. Krafft Ratshelmmel folytatott beszélgetése után azonnal visszament a szobájába. Egész sereg tennivaló várta – de a legfontosabb most Elfriede volt, az, amit Elfriedének szándékozott mondani.</w:t>
      </w:r>
    </w:p>
    <w:p>
      <w:pPr>
        <w:pStyle w:val="TextBody"/>
        <w:rPr/>
      </w:pPr>
      <w:r>
        <w:rPr/>
        <w:t xml:space="preserve">– </w:t>
      </w:r>
      <w:r>
        <w:rPr/>
        <w:t>Mindenesetre – jegyezte meg a lány –, merésznek gondolom a tréfádat.</w:t>
      </w:r>
    </w:p>
    <w:p>
      <w:pPr>
        <w:pStyle w:val="TextBody"/>
        <w:rPr/>
      </w:pPr>
      <w:r>
        <w:rPr/>
        <w:t xml:space="preserve">– </w:t>
      </w:r>
      <w:r>
        <w:rPr/>
        <w:t>Nem tréfa volt – felelte Krafft.</w:t>
      </w:r>
    </w:p>
    <w:p>
      <w:pPr>
        <w:pStyle w:val="TextBody"/>
        <w:rPr/>
      </w:pPr>
      <w:r>
        <w:rPr/>
        <w:t xml:space="preserve">– </w:t>
      </w:r>
      <w:r>
        <w:rPr/>
        <w:t>Nos, rendben van, akkor egy önkéntelen ötlet, egy sakkhúzás. Ki akartál kerülni egy kínos szituációból. Ezért mondtál a menyasszonyodnak – nem így van?</w:t>
      </w:r>
    </w:p>
    <w:p>
      <w:pPr>
        <w:pStyle w:val="TextBody"/>
        <w:rPr/>
      </w:pPr>
      <w:r>
        <w:rPr/>
        <w:t>A férfi rámosolygott, leült melléje, karját a lány vállára tette, és rekedtes hangon mondta: – Te viszont ügyesen vállaltad a szerepet.</w:t>
      </w:r>
    </w:p>
    <w:p>
      <w:pPr>
        <w:pStyle w:val="TextBody"/>
        <w:rPr/>
      </w:pPr>
      <w:r>
        <w:rPr/>
        <w:t xml:space="preserve">– </w:t>
      </w:r>
      <w:r>
        <w:rPr/>
        <w:t>Persze – miattad – felelte a lány elgondolkozva. – Sőt először tetszett is ez a szerep.</w:t>
      </w:r>
    </w:p>
    <w:p>
      <w:pPr>
        <w:pStyle w:val="TextBody"/>
        <w:rPr/>
      </w:pPr>
      <w:r>
        <w:rPr/>
        <w:t xml:space="preserve">– </w:t>
      </w:r>
      <w:r>
        <w:rPr/>
        <w:t>Akkor tartsuk is meg – javasolta a férfi. – Elég komolyak az idők – miért mondjunk le valamiről, ami neked örömet okoz?</w:t>
      </w:r>
    </w:p>
    <w:p>
      <w:pPr>
        <w:pStyle w:val="TextBody"/>
        <w:rPr/>
      </w:pPr>
      <w:r>
        <w:rPr/>
        <w:t xml:space="preserve">– </w:t>
      </w:r>
      <w:r>
        <w:rPr/>
        <w:t>Ezt te komolyan gondolod? – kérdezte Elfriede bátortalanul.</w:t>
      </w:r>
    </w:p>
    <w:p>
      <w:pPr>
        <w:pStyle w:val="TextBody"/>
        <w:rPr/>
      </w:pPr>
      <w:r>
        <w:rPr/>
        <w:t>A férfi kedvtelve nézte a lányt, azután hunyorítva magyarázta: – Tudod, úgy van a dolog, hogy ahol csak megfordultam, mindenütt vannak menyasszonyaim: Sziléziában kettő, Lengyelországban három, a Rajna vidékén négy, Franciaországban hét és Oroszországban egy. Már ilyen a természetem.</w:t>
      </w:r>
    </w:p>
    <w:p>
      <w:pPr>
        <w:pStyle w:val="TextBody"/>
        <w:rPr/>
      </w:pPr>
      <w:r>
        <w:rPr/>
        <w:t xml:space="preserve">– </w:t>
      </w:r>
      <w:r>
        <w:rPr/>
        <w:t>Nem, nem ilyen a természeted!</w:t>
      </w:r>
    </w:p>
    <w:p>
      <w:pPr>
        <w:pStyle w:val="TextBody"/>
        <w:rPr/>
      </w:pPr>
      <w:r>
        <w:rPr/>
        <w:t xml:space="preserve">– </w:t>
      </w:r>
      <w:r>
        <w:rPr/>
        <w:t>Lehet. – A férfin hirtelen zavar lett úrrá. – Lehet, hogy igazad van. De akárhogy is van: egyszer csak el kell kezdeni – nem igaz?</w:t>
      </w:r>
    </w:p>
    <w:p>
      <w:pPr>
        <w:pStyle w:val="TextBody"/>
        <w:rPr/>
      </w:pPr>
      <w:r>
        <w:rPr/>
        <w:t xml:space="preserve">– </w:t>
      </w:r>
      <w:r>
        <w:rPr/>
        <w:t>Karl – szólt a lány csendesen –, én nem kérem tőled ezt.</w:t>
      </w:r>
    </w:p>
    <w:p>
      <w:pPr>
        <w:pStyle w:val="TextBody"/>
        <w:rPr/>
      </w:pPr>
      <w:r>
        <w:rPr/>
        <w:t xml:space="preserve">– </w:t>
      </w:r>
      <w:r>
        <w:rPr/>
        <w:t>Éppen azért teszem.</w:t>
      </w:r>
    </w:p>
    <w:p>
      <w:pPr>
        <w:pStyle w:val="TextBody"/>
        <w:rPr/>
      </w:pPr>
      <w:r>
        <w:rPr/>
        <w:t>Bizonyos, csak önkéntelen ötletében mutatta be a lányt mint menyasszonyát – de belül már megvolt rá a hajlandósága.</w:t>
      </w:r>
    </w:p>
    <w:p>
      <w:pPr>
        <w:pStyle w:val="TextBody"/>
        <w:rPr/>
      </w:pPr>
      <w:r>
        <w:rPr/>
        <w:t xml:space="preserve">– </w:t>
      </w:r>
      <w:r>
        <w:rPr/>
        <w:t>Csak attól tartok – folytatta –, hogy ma már nemigen lesz sok időnk és alkalmunk rá, hogy jegyességünket illő módon megünnepeljük. Mert ha nem csalódom, néhány ökör megkísérli, hogy ügetőversenyt rendezzen. Én egy kicsit elrendezem nekik a pályát, ha megengeded.</w:t>
      </w:r>
    </w:p>
    <w:p>
      <w:pPr>
        <w:pStyle w:val="TextBody"/>
        <w:rPr/>
      </w:pPr>
      <w:r>
        <w:rPr/>
        <w:t xml:space="preserve">– </w:t>
      </w:r>
      <w:r>
        <w:rPr/>
        <w:t>Mit nem engedek én meg neked!</w:t>
      </w:r>
    </w:p>
    <w:p>
      <w:pPr>
        <w:pStyle w:val="TextBody"/>
        <w:rPr/>
      </w:pPr>
      <w:r>
        <w:rPr/>
        <w:t xml:space="preserve">– </w:t>
      </w:r>
      <w:r>
        <w:rPr/>
        <w:t>Mindig maradj meg ilyennek – szólt Krafft, és megölelte a lányt.</w:t>
      </w:r>
    </w:p>
    <w:p>
      <w:pPr>
        <w:pStyle w:val="TextBody"/>
        <w:rPr/>
      </w:pPr>
      <w:r>
        <w:rPr/>
        <w:t xml:space="preserve">– </w:t>
      </w:r>
      <w:r>
        <w:rPr/>
        <w:t>Mindig olyannak maradok, amilyennek te akarod, Karl.</w:t>
      </w:r>
    </w:p>
    <w:p>
      <w:pPr>
        <w:pStyle w:val="TextBody"/>
        <w:rPr/>
      </w:pPr>
      <w:r>
        <w:rPr/>
        <w:t>Krafft egy pillanatra megmerevedett, eltolta magától a lányt, másodperceken át nézte, azután így szólt: – Elfriede – egyet meg kell ígérned: sosem fogod megpróbálni az életedet az én életemhez igazítani. Ne akarj úgy gondolkozni, mint én. Még attól is óvakodj, hogy úgy cselekedj, mint én. Olyannak kell maradnod, amilyen vagy – nem valamiféle visszhangom vagy kiegészítésem vagy árnyékom. Megígéred?</w:t>
      </w:r>
    </w:p>
    <w:p>
      <w:pPr>
        <w:pStyle w:val="TextBody"/>
        <w:rPr/>
      </w:pPr>
      <w:r>
        <w:rPr/>
        <w:t xml:space="preserve">– </w:t>
      </w:r>
      <w:r>
        <w:rPr/>
        <w:t>Ez ne okozzon neked gondot, kérlek. És most ne töltsd tovább az idődet. El vagyok foglalva: azon kell gondolkodnom, mi mindent csinálhat egy menyasszony.</w:t>
      </w:r>
    </w:p>
    <w:p>
      <w:pPr>
        <w:pStyle w:val="TextBody"/>
        <w:rPr/>
      </w:pPr>
      <w:r>
        <w:rPr/>
        <w:t xml:space="preserve">– </w:t>
      </w:r>
      <w:r>
        <w:rPr/>
        <w:t>Helyes – mondta Krafft, és megkönnyebbülten nevetett.</w:t>
      </w:r>
    </w:p>
    <w:p>
      <w:pPr>
        <w:pStyle w:val="TextBody"/>
        <w:rPr/>
      </w:pPr>
      <w:r>
        <w:rPr/>
        <w:t>Azután kiment a szobájából. A folyosón magához intette az első útjába akadó zászlóst, és utasította, hogy három percen belül kerítse neki elő Kramert, Webert és Rednitzet.</w:t>
      </w:r>
    </w:p>
    <w:p>
      <w:pPr>
        <w:pStyle w:val="TextBody"/>
        <w:rPr/>
      </w:pPr>
      <w:r>
        <w:rPr/>
        <w:t>A három zászlós haladéktalanul jelentkezett. Vigyázzba álltak szakaszparancsnokuk előtt, és félénk alázatossággal meredtek rá. Lelkiismeretük rossz volt, aggodalmuk nagy, reménykedésük kevés – mindenre elkészültek. De ami következett, azt egyikük sem várta: a főhadnagy harsányan kacagott!</w:t>
      </w:r>
    </w:p>
    <w:p>
      <w:pPr>
        <w:pStyle w:val="TextBody"/>
        <w:rPr/>
      </w:pPr>
      <w:r>
        <w:rPr/>
        <w:t>A verekedés festői nyomait viselő, tarka foltos fejek látványa több másodperces zavartalan élvezetet nyújtott neki. A zászlósok bátortalanul mosolyogtak. Lopva egymásra pislantottak.</w:t>
      </w:r>
    </w:p>
    <w:p>
      <w:pPr>
        <w:pStyle w:val="TextBody"/>
        <w:rPr/>
      </w:pPr>
      <w:r>
        <w:rPr/>
        <w:t>A győzedelmes verekedés felemelő érzést nyújtott – de annál szörnyűbb volt másnap az ébredés. Valaki máris azt a rémhírt indította útjára, hogy az előző tanfolyam egyik szakaszát zárt egységként küldték „haza”, vagyis a frontra az iskola alapszabályai elleni közös összeesküvés indokával. Csupán halvány reménysugár derengett egyesekben: ha valaki segíthet, az Krafft! Már-már küldöttséget akartak meneszteni hozzá. De vajon akar-e segíteni? Most úgy tetszett: igen.</w:t>
      </w:r>
    </w:p>
    <w:p>
      <w:pPr>
        <w:pStyle w:val="TextBody"/>
        <w:rPr/>
      </w:pPr>
      <w:r>
        <w:rPr/>
        <w:t xml:space="preserve">– </w:t>
      </w:r>
      <w:r>
        <w:rPr/>
        <w:t>Akár a tarka kutyáé, olyan az ábrázatuk – állapította meg a szakaszparancsnok élvezettel.</w:t>
      </w:r>
    </w:p>
    <w:p>
      <w:pPr>
        <w:pStyle w:val="TextBody"/>
        <w:rPr/>
      </w:pPr>
      <w:r>
        <w:rPr/>
        <w:t>A zászlósok hamar tisztában voltak vele: a főhadnagy mindenről tud! A vendéglőnek, ahol a pyrrhusi győzelmüket aratták, még a nevét is ismerte.</w:t>
      </w:r>
    </w:p>
    <w:p>
      <w:pPr>
        <w:pStyle w:val="TextBody"/>
        <w:rPr/>
      </w:pPr>
      <w:r>
        <w:rPr/>
        <w:t>És Kramer közlékenyen elkezdte: – Ha szabad jelentenünk a főhadnagy úrnak…</w:t>
      </w:r>
    </w:p>
    <w:p>
      <w:pPr>
        <w:pStyle w:val="TextBody"/>
        <w:rPr/>
      </w:pPr>
      <w:r>
        <w:rPr/>
        <w:t xml:space="preserve">– </w:t>
      </w:r>
      <w:r>
        <w:rPr/>
        <w:t>Mi közöm ahhoz, hogyan töltik a szabad idejüket? – szakította félbe Krafft. – Engem nem érdekel semmiféle jelentés arról. Csak azért hívattam magukat, hogy elmondjak egy kis történetet, ami éppen eszembe jutott.</w:t>
      </w:r>
    </w:p>
    <w:p>
      <w:pPr>
        <w:pStyle w:val="TextBody"/>
        <w:rPr/>
      </w:pPr>
      <w:r>
        <w:rPr/>
        <w:t>A zászlósok hallgattak és bámultak. Gyorsan megértették, szakaszparancsnokuknak a legcsekélyebb kedve sincs hozzá, hogy beavassák és cinkostársukká tegyék. De még azt is elutasította, hogy bíráskodjék fölöttük. Mit akar hát?</w:t>
      </w:r>
    </w:p>
    <w:p>
      <w:pPr>
        <w:pStyle w:val="TextBody"/>
        <w:rPr/>
      </w:pPr>
      <w:r>
        <w:rPr/>
        <w:t xml:space="preserve">– </w:t>
      </w:r>
      <w:r>
        <w:rPr/>
        <w:t>A franciaországi hadjárat idején – csevegett a főhadnagy – egy alkalommal lefoglaltam egy borospincét. Kiváló objektum volt, és én rettenetesen büszke voltam rá, legalábbis a lefoglalás pillanatában. De csakhamar, azt hiszem, mindjárt másnap reggel, igen világosan láttam, hogy egyáltalán nem volt jogom ilyesmire – sőt: büntetendő dolgot követtem el. Már</w:t>
        <w:softHyphen/>
        <w:t>mos</w:t>
        <w:softHyphen/>
        <w:t>tan néhány fölöttesem is rájött a dologra – valaki bejelentette. No, mit akarok mondani – amikor a fölötteseim az állítólagosan lefoglalt borospincét meg akarták szemlélni – egyáltalán nem is volt borospince.</w:t>
      </w:r>
    </w:p>
    <w:p>
      <w:pPr>
        <w:pStyle w:val="TextBody"/>
        <w:rPr/>
      </w:pPr>
      <w:r>
        <w:rPr/>
        <w:t>Most megértették a zászlósok – kapcsoltak. Arcuk felderült. Hálásan pillantottak főhadnagyukra.</w:t>
      </w:r>
    </w:p>
    <w:p>
      <w:pPr>
        <w:pStyle w:val="TextBody"/>
        <w:rPr/>
      </w:pPr>
      <w:r>
        <w:rPr/>
        <w:t>Kramer így szólt most: – Főhadnagy úr, kérhetek engedélyt magamnak és társaimnak, hogy a városba lemehessünk? Úgy véljük, el kellene intéznünk egy sürgős üzleti ügyet.</w:t>
      </w:r>
    </w:p>
    <w:p>
      <w:pPr>
        <w:pStyle w:val="TextBody"/>
        <w:rPr/>
      </w:pPr>
      <w:r>
        <w:rPr/>
        <w:t xml:space="preserve">– </w:t>
      </w:r>
      <w:r>
        <w:rPr/>
        <w:t>Engedélyezem! – mondta a szakaszparancsnok.</w:t>
      </w:r>
    </w:p>
    <w:p>
      <w:pPr>
        <w:pStyle w:val="TextBody"/>
        <w:rPr/>
      </w:pPr>
      <w:r>
        <w:rPr/>
        <w:t>A zászlósok vállalkozásra készen hátraarcot csináltak, és útnak indultak. Krafft rövid gondolkodás után, visszahívta Rednitzet. Az vigyázzba állt Krafft előtt. Majdnem bizalmasan mosolyogva nézett főhadnagyára.</w:t>
      </w:r>
    </w:p>
    <w:p>
      <w:pPr>
        <w:pStyle w:val="TextBody"/>
        <w:rPr/>
      </w:pPr>
      <w:r>
        <w:rPr/>
        <w:t xml:space="preserve">– </w:t>
      </w:r>
      <w:r>
        <w:rPr/>
        <w:t>Még egy kérdés, Rednitz – de teljesen magunk között. Hochbauer benne volt?</w:t>
      </w:r>
    </w:p>
    <w:p>
      <w:pPr>
        <w:pStyle w:val="TextBody"/>
        <w:rPr/>
      </w:pPr>
      <w:r>
        <w:rPr/>
        <w:t xml:space="preserve">– </w:t>
      </w:r>
      <w:r>
        <w:rPr/>
        <w:t>De mennyire, főhadnagy úr! Először ugyan nem akarta, de nem volt más választása. Én bátorkodtam kissé belendíteni… Mint egy ágyúgolyó, úgy zúgott az ellenség sorai közé.</w:t>
      </w:r>
    </w:p>
    <w:p>
      <w:pPr>
        <w:pStyle w:val="TextBody"/>
        <w:rPr/>
      </w:pPr>
      <w:r>
        <w:rPr/>
        <w:t xml:space="preserve">– </w:t>
      </w:r>
      <w:r>
        <w:rPr/>
        <w:t>És mit gondol, Rednitz, ki vagy mi indította el ezt a kavarodást?</w:t>
      </w:r>
    </w:p>
    <w:p>
      <w:pPr>
        <w:pStyle w:val="TextBody"/>
        <w:rPr/>
      </w:pPr>
      <w:r>
        <w:rPr/>
        <w:t xml:space="preserve">– </w:t>
      </w:r>
      <w:r>
        <w:rPr/>
        <w:t>Ha egészen pontosak akarunk lenni, főhadnagy úr, akkor az egyszázharmincegyes külön</w:t>
        <w:softHyphen/>
        <w:t>parancs – magyarázta a zászlós barátságosan. Észrevette, hogy a szakaszparancsnok arcán enyhe csodálkozás tükröződik. Ebből arra következtetett, hogy Krafft egyáltalán nem tudta, mi a helyzet ezzel a különparanccsal. – A különparancs szombaton délután érkezett a szakaszhoz, és mint rendesen, mindjárt azután kihirdették. A különparancs, többek között, kijelenti, hogy például az Egon név vicclapba való név. És Weber zászlósnak pontosan ezt vágták a fejéhez a másik szakaszból. Ő azonnal ütött.</w:t>
      </w:r>
    </w:p>
    <w:p>
      <w:pPr>
        <w:pStyle w:val="TextBody"/>
        <w:rPr/>
      </w:pPr>
      <w:r>
        <w:rPr/>
        <w:t xml:space="preserve">– </w:t>
      </w:r>
      <w:r>
        <w:rPr/>
        <w:t>És melyik volt ez a másik szakasz?</w:t>
      </w:r>
    </w:p>
    <w:p>
      <w:pPr>
        <w:pStyle w:val="TextBody"/>
        <w:rPr/>
      </w:pPr>
      <w:r>
        <w:rPr/>
        <w:t xml:space="preserve">– </w:t>
      </w:r>
      <w:r>
        <w:rPr/>
        <w:t>Az első számú tanzászlóalj B szakasza, főhadnagy úr.</w:t>
      </w:r>
    </w:p>
    <w:p>
      <w:pPr>
        <w:pStyle w:val="TextBody"/>
        <w:rPr/>
      </w:pPr>
      <w:r>
        <w:rPr/>
        <w:t>És most először látszott a főhadnagy arcán valamiféle reakció: mosolygott. Tudta, hogy az elkövetkező, nyilván elkerülhetetlen megbeszélés során számíthat Feders százados tűztámogatására. A B szakasz parancsnoka a trubadúr volt. Ez a körülmény eldönthette az ütközetet.</w:t>
      </w:r>
    </w:p>
    <w:p>
      <w:pPr>
        <w:pStyle w:val="TextBody"/>
        <w:rPr/>
      </w:pPr>
      <w:r>
        <w:rPr/>
        <w:t xml:space="preserve">– </w:t>
      </w:r>
      <w:r>
        <w:rPr/>
        <w:t>Használható információk, kedves Rednitz. Ezzel már lehet valamit kezdenünk. De most nem akarom tovább feltartóztatni – végre is maguknak sürgős missziójukat kell elintézniök a városban.</w:t>
      </w:r>
    </w:p>
    <w:p>
      <w:pPr>
        <w:pStyle w:val="TextBody"/>
        <w:rPr/>
      </w:pPr>
      <w:r>
        <w:rPr/>
        <w:t xml:space="preserve">– </w:t>
      </w:r>
      <w:r>
        <w:rPr/>
        <w:t>Úgy gondolom, egyetlen óra elég lesz hozzá, főhadnagy úr.</w:t>
      </w:r>
    </w:p>
    <w:p>
      <w:pPr>
        <w:pStyle w:val="TextBody"/>
        <w:rPr/>
      </w:pPr>
      <w:r>
        <w:rPr/>
        <w:t xml:space="preserve">– </w:t>
      </w:r>
      <w:r>
        <w:rPr/>
        <w:t>Tájékoztasson az eredményről, Rednitz – teljesen mindegy, hol talál majd meg. Még ha valamilyen konferencián lennék is, hívasson ki!</w:t>
      </w:r>
    </w:p>
    <w:p>
      <w:pPr>
        <w:pStyle w:val="TextBody"/>
        <w:rPr/>
      </w:pPr>
      <w:r>
        <w:rPr/>
      </w:r>
    </w:p>
    <w:p>
      <w:pPr>
        <w:pStyle w:val="TextBody"/>
        <w:rPr/>
      </w:pPr>
      <w:r>
        <w:rPr/>
      </w:r>
    </w:p>
    <w:p>
      <w:pPr>
        <w:pStyle w:val="TextBody"/>
        <w:rPr/>
      </w:pPr>
      <w:r>
        <w:rPr/>
        <w:t>A rendkívül titkos konferencia tizenhat órakor kezdődött. Viszonylag rövid ideig tartott, és némelyeknek fájdalmasan végződött. A megbeszélés a II. számú zászlóalj parancsnokának szolgálati helyiségében zajlott le, Frey őrnagy, Ratshelm százados, Feders százados és Krafft főhadnagy részvételével – utóbbi mint a megvádolt H szakaszért felelős tiszt vett részt rajta.</w:t>
      </w:r>
    </w:p>
    <w:p>
      <w:pPr>
        <w:pStyle w:val="TextBody"/>
        <w:rPr/>
      </w:pPr>
      <w:r>
        <w:rPr/>
        <w:t xml:space="preserve">– </w:t>
      </w:r>
      <w:r>
        <w:rPr/>
        <w:t>Uraim, meg vagyok döbbenve! – Ezekkel a szavakkal kezdte a tanzászlóalj parancsnoka. Mereven, méltósággal, gondolkodó pózban ült karosszékében.</w:t>
      </w:r>
    </w:p>
    <w:p>
      <w:pPr>
        <w:pStyle w:val="TextBody"/>
        <w:rPr/>
      </w:pPr>
      <w:r>
        <w:rPr/>
        <w:t xml:space="preserve">– </w:t>
      </w:r>
      <w:r>
        <w:rPr/>
        <w:t>Sajnálom uraim – folytatta Frey őrnagy –, hogy vasárnapi pihenőjüket meg kellett zavarnom. Magamnak is az volt a szándékom, meghitt, harmonikus körben töltöm a napot. Mint bizonyára tudják ugyanis, feleségem ebben az órában fogadja a hozzám beosztott nős tiszt urak feleségeit. Ámde a könnyelműen előidézett szituáció következtében kénytelen vagyok lemondani a tisztikarom hölgyeivel való együttlétről. Mi mondanivalója van erről, Krafft főhadnagy úr?</w:t>
      </w:r>
    </w:p>
    <w:p>
      <w:pPr>
        <w:pStyle w:val="TextBody"/>
        <w:rPr/>
      </w:pPr>
      <w:r>
        <w:rPr/>
        <w:t xml:space="preserve">– </w:t>
      </w:r>
      <w:r>
        <w:rPr/>
        <w:t>Semmi, őrnagy úr – felelte Krafft egyszerűen.</w:t>
      </w:r>
    </w:p>
    <w:p>
      <w:pPr>
        <w:pStyle w:val="TextBody"/>
        <w:rPr/>
      </w:pPr>
      <w:r>
        <w:rPr/>
        <w:t>A tanzászlóalj parancsnoka levegő után látszott kapkodni. Majd kihívó élességgel ezeket mondta: – Szakasza, amelyért legelsősorban ön felelős, egy nyilvános helyiségben úgy verekszik, mintha durva favágókból állna – és önnek nincs semmi mondanivalója!</w:t>
      </w:r>
    </w:p>
    <w:p>
      <w:pPr>
        <w:pStyle w:val="TextBody"/>
        <w:rPr/>
      </w:pPr>
      <w:r>
        <w:rPr/>
        <w:t xml:space="preserve">– </w:t>
      </w:r>
      <w:r>
        <w:rPr/>
        <w:t>Legelőször is – magyarázta Krafft békésen – még egyáltalán nem látom bizonyítékát, hogy egyáltalán lett volna ilyen, a vendéglő szétrombolásával végződő verekedés. De aztán még mindig tisztázásra szorulna, vajon a H szakasz bűnös vagy bűnrészes, vagy éppen teljesen ártatlan-e. Mert ebben az állítólagos verekedésben, úgy látszik igen tevékenyen részt vettek néhányan olyan zászlósok is, akik eleddig szokatlanul jó hírnek örvendhettek. Egyetért velem, Ratshelm százados úr?</w:t>
      </w:r>
    </w:p>
    <w:p>
      <w:pPr>
        <w:pStyle w:val="TextBody"/>
        <w:rPr/>
      </w:pPr>
      <w:r>
        <w:rPr/>
        <w:t>Mint a kutya az odavetett csont után, úgy ragadta meg Ratshelm a lehetőséget. – Valóban – fejezte ki egyetértését fölöttébb készségesen –, ez olyan pont, amelyet érdemesnek látszik alaposan mérlegelni. Az ember szinte hajlamos azt mondani: ha már a legjobb és legtöbbet ígérő zászlósok is belebonyolódtak ebbe a fatális ügybe, azon már nagyon is el kellene gondolkozni.</w:t>
      </w:r>
    </w:p>
    <w:p>
      <w:pPr>
        <w:pStyle w:val="TextBody"/>
        <w:rPr/>
      </w:pPr>
      <w:r>
        <w:rPr/>
        <w:t xml:space="preserve">– </w:t>
      </w:r>
      <w:r>
        <w:rPr/>
        <w:t>Mindez nem teszi az esetet meg nem történtté! – mondta az őrnagy, nyilvánvalóan, szentül elhatározván, hogy példát statuál. – És ne felejtse el, Krafft főhadnagy úr, hogy alapjában önnek kell viselnie az egész felelősséget.</w:t>
      </w:r>
    </w:p>
    <w:p>
      <w:pPr>
        <w:pStyle w:val="TextBody"/>
        <w:rPr/>
      </w:pPr>
      <w:r>
        <w:rPr/>
        <w:t xml:space="preserve">– </w:t>
      </w:r>
      <w:r>
        <w:rPr/>
        <w:t>Készséggel, őrnagy úr – hangzott Krafft válasza. Szavaiban nyoma sem volt a zavarnak. – Csak még nem tudom pontosan, hogyan értelmezi a felelősséget. A kép tisztázására nem volna szabad figyelmen kívül hagyni a csetepatéban részt vett másik szakaszt sem. Itt az egyes számú tanzászlóalj B szakaszára gondolok.</w:t>
      </w:r>
    </w:p>
    <w:p>
      <w:pPr>
        <w:pStyle w:val="TextBody"/>
        <w:rPr/>
      </w:pPr>
      <w:r>
        <w:rPr/>
        <w:t xml:space="preserve">– </w:t>
      </w:r>
      <w:r>
        <w:rPr/>
        <w:t>Melyikre? – hitetlenkedett Feders.</w:t>
      </w:r>
    </w:p>
    <w:p>
      <w:pPr>
        <w:pStyle w:val="TextBody"/>
        <w:rPr/>
      </w:pPr>
      <w:r>
        <w:rPr/>
        <w:t>Krafft főhadnagy készséggel ismételte meg tájékoztatását, és Feders harsányan, a többi úrral mit sem törődve kacagott fel.</w:t>
      </w:r>
    </w:p>
    <w:p>
      <w:pPr>
        <w:pStyle w:val="TextBody"/>
        <w:rPr/>
      </w:pPr>
      <w:r>
        <w:rPr/>
        <w:t>Az őrnagy megütközve kérdezte: – Nem mondaná meg, százados úr, mi van itt nevetnivaló?</w:t>
      </w:r>
    </w:p>
    <w:p>
      <w:pPr>
        <w:pStyle w:val="TextBody"/>
        <w:rPr/>
      </w:pPr>
      <w:r>
        <w:rPr/>
        <w:t xml:space="preserve">– </w:t>
      </w:r>
      <w:r>
        <w:rPr/>
        <w:t>Úgy találom, őrnagy úr, az egész ügy szörnyen komikus.</w:t>
      </w:r>
    </w:p>
    <w:p>
      <w:pPr>
        <w:pStyle w:val="TextBody"/>
        <w:rPr/>
      </w:pPr>
      <w:r>
        <w:rPr/>
        <w:t xml:space="preserve">– </w:t>
      </w:r>
      <w:r>
        <w:rPr/>
        <w:t>Sajnálom, százados úr – jegyezte meg az őrnagy, hangjában merev elutasítással –, de én nem értek önnel egyet. És ha szabad kérnem, őrizze meg komolyságát.</w:t>
      </w:r>
    </w:p>
    <w:p>
      <w:pPr>
        <w:pStyle w:val="TextBody"/>
        <w:rPr/>
      </w:pPr>
      <w:r>
        <w:rPr/>
        <w:t xml:space="preserve">– </w:t>
      </w:r>
      <w:r>
        <w:rPr/>
        <w:t>Megkísérlem – felelte Feders, és Krafftra kacsintott. – De nem lesz könnyű.</w:t>
      </w:r>
    </w:p>
    <w:p>
      <w:pPr>
        <w:pStyle w:val="TextBody"/>
        <w:rPr/>
      </w:pPr>
      <w:r>
        <w:rPr/>
        <w:t xml:space="preserve">– </w:t>
      </w:r>
      <w:r>
        <w:rPr/>
        <w:t>Az egész esemény kiindulópontja már önmagában különös – állította Krafft. – A vita tárgyául ugyanis az Egon névnek vicclapba illő névként történt megjelölése szolgált.</w:t>
      </w:r>
    </w:p>
    <w:p>
      <w:pPr>
        <w:pStyle w:val="TextBody"/>
        <w:rPr/>
      </w:pPr>
      <w:r>
        <w:rPr/>
        <w:t xml:space="preserve">– </w:t>
      </w:r>
      <w:r>
        <w:rPr/>
        <w:t>De hát ez nem lehet igaz – jegyezte meg Feders, jó kedvre derülve. – Ez teljesen abszurd gondolat!</w:t>
      </w:r>
    </w:p>
    <w:p>
      <w:pPr>
        <w:pStyle w:val="TextBody"/>
        <w:rPr/>
      </w:pPr>
      <w:r>
        <w:rPr/>
        <w:t xml:space="preserve">– </w:t>
      </w:r>
      <w:r>
        <w:rPr/>
        <w:t>Krafft főhadnagy kijelentését én is abszolút groteszknek találom – csatlakozott hozzá Ratshelm mit sem sejtve. – Azt csak nem akarja bebeszélni nekünk, hogy egy ilyen ostoba megjegyzés ekkora vandál kilengéshez vezethet!</w:t>
      </w:r>
    </w:p>
    <w:p>
      <w:pPr>
        <w:pStyle w:val="TextBody"/>
        <w:rPr/>
      </w:pPr>
      <w:r>
        <w:rPr/>
        <w:t xml:space="preserve">– </w:t>
      </w:r>
      <w:r>
        <w:rPr/>
        <w:t>Sajnos, mégis így van – makacskodott Krafft. – Ezt a gunyoros kifejezést, hogy vicclapba való név, az egyik zászlós becsületsértőnek érezte, és ennek megfelelően vett elégtételt. Ami pedig az állítólagos ostoba megjegyzést illeti, bizonyos vagyok benne, hogy az őrnagy úrnak lényegesen eltérő erről a véleménye.</w:t>
      </w:r>
    </w:p>
    <w:p>
      <w:pPr>
        <w:pStyle w:val="TextBody"/>
        <w:rPr/>
      </w:pPr>
      <w:r>
        <w:rPr/>
        <w:t>A másik három úr az őrnagyra nézett, aki meglehetősen nyugtalannak látszott. Máskor oly energikusan ható harcias ábrázata enyhén elpirult. Bosszúsan tekintett maga elé, ujjaival idegesen dobolt az asztallapon.</w:t>
      </w:r>
    </w:p>
    <w:p>
      <w:pPr>
        <w:pStyle w:val="TextBody"/>
        <w:rPr/>
      </w:pPr>
      <w:r>
        <w:rPr/>
        <w:t>Bevált tradíció szerint a támadásra ellentámadással válaszolt. – Csodálkozásukból azt veszem ki, uraim, hogy önök sajnálatos módon nem vettek tudomást az egyszázharmincegyes számú különparancsomról. Érdekes fényt vet ez arra, hogy milyen módon kezelik az én írásbeli parancsaimat. A kérdéses parancs ugyanis tegnap tíz órakor hagyta el íróasztalomat, és még ugyanaznap tizenkettő és tizennégy óra között fel kellett olvasni. Ily módon bőségesen lett volna idejük a tanszázadparancsnokoknak és harcászati kiképzőtiszteknek arra, hogy megismerkedjenek tartalmával. De nyilvánvalóan senki nem tartotta szükségesnek.</w:t>
      </w:r>
    </w:p>
    <w:p>
      <w:pPr>
        <w:pStyle w:val="TextBody"/>
        <w:rPr/>
      </w:pPr>
      <w:r>
        <w:rPr/>
        <w:t>És ez csakugyan így is volt. A parancsok jöttek, a parancsokat lemásolták, nyomban továbbadták, és csak alkalmilag vették őket tudomásul. Ez igen fájdalmasan érintette az őrnagyot. Az ő különparancsait, a katonaszellemnek ezeket a jól átgondolt, ragyogóan megfogalmazott, látványos gyümölcseit mellőzték! Még egy olyan megbízható tiszt is, mint Ratshelm! Szomorú.</w:t>
      </w:r>
    </w:p>
    <w:p>
      <w:pPr>
        <w:pStyle w:val="TextBody"/>
        <w:rPr/>
      </w:pPr>
      <w:r>
        <w:rPr/>
        <w:t>Krafft azonban nem engedte el a labdát: gólt akart rúgni. – Ez azonban – folytatta – mit sem változtat azon a tényen, hogy ennek a verekedésnek tulajdonképpeni indítéka az a kifejezés volt, hogy az Egon vicclapba illő név.</w:t>
      </w:r>
    </w:p>
    <w:p>
      <w:pPr>
        <w:pStyle w:val="TextBody"/>
        <w:rPr/>
      </w:pPr>
      <w:r>
        <w:rPr/>
        <w:t xml:space="preserve">– </w:t>
      </w:r>
      <w:r>
        <w:rPr/>
        <w:t>Ez csupán apró tévedés – jelentette ki az őrnagy sebesen. Nagyon iparkodott, hogy mennél gyorsabban és mennél messzebbre kerüljenek ettől a kényes ponttól. – Semmi más, csak tévedés.</w:t>
      </w:r>
    </w:p>
    <w:p>
      <w:pPr>
        <w:pStyle w:val="TextBody"/>
        <w:rPr/>
      </w:pPr>
      <w:r>
        <w:rPr/>
        <w:t xml:space="preserve">– </w:t>
      </w:r>
      <w:r>
        <w:rPr/>
        <w:t>A zászlósok összetűzése? – kérdezte Krafft zavartalanul.</w:t>
      </w:r>
    </w:p>
    <w:p>
      <w:pPr>
        <w:pStyle w:val="TextBody"/>
        <w:rPr/>
      </w:pPr>
      <w:r>
        <w:rPr/>
        <w:t xml:space="preserve">– </w:t>
      </w:r>
      <w:r>
        <w:rPr/>
        <w:t>Nem – az Egon vicclap-név volta – mondta az őrnagy gyorsan. – De ezt hagyjuk ki a játékból, ennek megtörténik a korrekciója.</w:t>
      </w:r>
    </w:p>
    <w:p>
      <w:pPr>
        <w:pStyle w:val="TextBody"/>
        <w:rPr/>
      </w:pPr>
      <w:r>
        <w:rPr/>
        <w:t xml:space="preserve">– </w:t>
      </w:r>
      <w:r>
        <w:rPr/>
        <w:t>Mindenesetre – mondta Krafft makacsul, s makacssága már-már kínossá vált, éspedig az őrnagyra nézve –, mindenesetre ez a tévedés vezetett ahhoz a – hogyan is mondták az urak? – vandál favágó-kilengéshez. „Egon, ez a vicclapba való név” – ez volt a végszó –, továbbra is feltételezve, hogy a vendéglő állítólagos feldúlása továbbra is tény. De nem gondolják önök is, hogy jobb volna, okosabb és egyszerűbb, ha mi azt tételezzük fel, hogy egyáltalán nem történt semmi?</w:t>
      </w:r>
    </w:p>
    <w:p>
      <w:pPr>
        <w:pStyle w:val="TextBody"/>
        <w:rPr/>
      </w:pPr>
      <w:r>
        <w:rPr/>
        <w:t>Az őrnagy nem mondta, hogy nem, s ezt a jelenlevők rendkívül figyelemre méltónak találták. Frey úgy ült íróasztalánál, mint az urasági kocsis a bakon, peckesen, berzenkedve és nem méltatlanul alárendelt módjára. Olyan pontig jutott, ahol már csak azt kívánhatta: vajha valaki egy kényszerítő parancsot közvetítene neki, amiben megkapaszkodhatnék. Keresőn nézett maga köré.</w:t>
      </w:r>
    </w:p>
    <w:p>
      <w:pPr>
        <w:pStyle w:val="TextBody"/>
        <w:rPr/>
      </w:pPr>
      <w:r>
        <w:rPr/>
        <w:t>Ebben a pillanatban jelent meg egyik írnoka. Bejelentette, hogy a H szakasz egyik zászlósa sürgős ügyben beszélni kívánna a szakaszparancsnokkal. Frey megadta az engedélyt – már csak azért is, mert ilyenképpen a titkos konferencia megszakadhatott, s így a következő percekben nem kellett sem magyarázkodnia, sem elhatározásra jutnia.</w:t>
      </w:r>
    </w:p>
    <w:p>
      <w:pPr>
        <w:pStyle w:val="TextBody"/>
        <w:rPr/>
      </w:pPr>
      <w:r>
        <w:rPr/>
        <w:t>Csupán azt kérdezte, miután Krafft kiment a helyiségből: – Tehát, uraim, mit szólnak mind ehhez?</w:t>
      </w:r>
    </w:p>
    <w:p>
      <w:pPr>
        <w:pStyle w:val="TextBody"/>
        <w:rPr/>
      </w:pPr>
      <w:r>
        <w:rPr/>
        <w:t>Az urak semmit sem szóltak mindehhez, legalábbis semmi határozottat. Federset – úgy tetszett – teljesen hidegen hagyta az ügy. Ratshelmen viszont az látszott, hogy majd az őrnagy véleményéhez fog csatlakozni, mihelyst már kifejtette azt. De Frey éppen erre igen kevés hajlandóságot mutatott.</w:t>
      </w:r>
    </w:p>
    <w:p>
      <w:pPr>
        <w:pStyle w:val="TextBody"/>
        <w:rPr/>
      </w:pPr>
      <w:r>
        <w:rPr/>
        <w:t>Azt ugyanis az őrnagy már eldöntötte magában: ha valóban ragaszkodik ahhoz, hogy példát statuáljon, akkor a végén könnyen ő üti meg a bokáját. Mert ha a tábornok értesül erről a katasztrófáról, amelyet az „Egon, ez a vicclapba való név” váltott ki, akkor – jobb nem is gondolni rá! Ernst Egon Modersohn képes Frey őrnagyból aprófát hasogatni.</w:t>
      </w:r>
    </w:p>
    <w:p>
      <w:pPr>
        <w:pStyle w:val="TextBody"/>
        <w:rPr/>
      </w:pPr>
      <w:r>
        <w:rPr/>
        <w:t>De azután ismét megjelent Krafft főhadnagy, és vidáman közölte:</w:t>
      </w:r>
    </w:p>
    <w:p>
      <w:pPr>
        <w:pStyle w:val="TextBody"/>
        <w:rPr/>
      </w:pPr>
      <w:r>
        <w:rPr/>
        <w:t xml:space="preserve">– </w:t>
      </w:r>
      <w:r>
        <w:rPr/>
        <w:t xml:space="preserve">Uraim, egyik zászlósomtól éppen most kaptam a hírt, hogy az egész kérdéses ügy elintézést nyert. Rotunda úr a </w:t>
      </w:r>
      <w:r>
        <w:rPr>
          <w:i/>
        </w:rPr>
        <w:t>Tarka Kutya</w:t>
      </w:r>
      <w:r>
        <w:rPr/>
        <w:t xml:space="preserve"> tulajdonosa nemcsak azt jelentettek ki, hogy természetesen eltekint a feljelentéstől – hanem ezen túlmenően arra is kész, hogy tanúsítsa: mindössze félreértésről volt szó. Alapjában véve a tegnapi este éppen olyan normálisan zajlott le, mint akármelyik másik.</w:t>
      </w:r>
    </w:p>
    <w:p>
      <w:pPr>
        <w:pStyle w:val="TextBody"/>
        <w:rPr/>
      </w:pPr>
      <w:r>
        <w:rPr/>
        <w:t xml:space="preserve">– </w:t>
      </w:r>
      <w:r>
        <w:rPr/>
        <w:t>Nos, tehát! – szólt Feders. – Mire akkor ez a színház!</w:t>
      </w:r>
    </w:p>
    <w:p>
      <w:pPr>
        <w:pStyle w:val="TextBody"/>
        <w:rPr/>
      </w:pPr>
      <w:r>
        <w:rPr/>
        <w:t>Az őrnagy jelentősen megkönnyebbülve sóhajtott fel – parancsnoki lelke óriási lidércnyomástól szabadult meg. Megmenekült. Megint rámosolygott ama szerencse, amely – mint ismeretes – tartósan csak a derekakat segíti. Ez a felismerés nagy lendületet adott neki. És a bevált fölöttesi stílusban ismét felszállt a magas lóra – amelyikről épp az imént esett le.</w:t>
      </w:r>
    </w:p>
    <w:p>
      <w:pPr>
        <w:pStyle w:val="TextBody"/>
        <w:rPr/>
      </w:pPr>
      <w:r>
        <w:rPr/>
        <w:t xml:space="preserve">– </w:t>
      </w:r>
      <w:r>
        <w:rPr/>
        <w:t>Uraim – mondta fölényesen –, mivel immár nyilvánvaló, hogy némelyikük egy tévedésnek esett áldozatául, most már teljes nyíltsággal kijelenthetem: kezdettől fogva aligha is vártam valami mást. Annál inkább csodálkoznom kell egyes reakciókon. Önnek, Ratshelm százados úr, nem lett volna szabad engem, a parancsnokát egy ennyire tisztázatlan üggyel háborgatnia. Önnek Feders százados úr, a jövőben valamivel több erkölcsi komolyságot kell tanúsítania, és tartózkodnia kell attól, hogy bonyolult vizsgálatokat „színház”-nak tituláljon. Végül ön, Krafft főhadnagy úr, egész nyugodtan többet törődhetnék a szakaszával. Mert ennek a befejező jelentésnek, amelyet éppen az imént közölt velem, már megbeszélésünk elején meg kellett volna történnie. De önök, uraim, tudják, nem vagyok kicsinyes – nem neheztelek önökre. Uraim, köszönöm!</w:t>
      </w:r>
    </w:p>
    <w:p>
      <w:pPr>
        <w:pStyle w:val="TextBody"/>
        <w:rPr/>
      </w:pPr>
      <w:r>
        <w:rPr/>
        <w:t>Amikor a három tiszt eltávozott, a parancsnokukat eltöltötte a bizonyosság, hogy ismét ragyogóan lett úrrá egy nehéz szituáción.</w:t>
      </w:r>
    </w:p>
    <w:p>
      <w:pPr>
        <w:pStyle w:val="TextBody"/>
        <w:rPr/>
      </w:pPr>
      <w:r>
        <w:rPr/>
        <w:t>Így hát elővett egy hófehér papírlapot, és felírta rá azokat a szavakat, amelyek másnap elragadták és bámulatba ejtették a tisztképző iskolát – a tábornoktól a legutolsó zászlósig. Ezek a nevezetes szavak így hangzottak:</w:t>
      </w:r>
    </w:p>
    <w:p>
      <w:pPr>
        <w:pStyle w:val="TextBody"/>
        <w:rPr/>
      </w:pPr>
      <w:r>
        <w:rPr/>
      </w:r>
    </w:p>
    <w:p>
      <w:pPr>
        <w:pStyle w:val="TextBody"/>
        <w:rPr/>
      </w:pPr>
      <w:r>
        <w:rPr/>
        <w:t>Pótlás a 131. számú különparancshoz</w:t>
      </w:r>
    </w:p>
    <w:p>
      <w:pPr>
        <w:pStyle w:val="TextBody"/>
        <w:rPr/>
      </w:pPr>
      <w:r>
        <w:rPr/>
        <w:t>Tárgy: Helyesbítés</w:t>
      </w:r>
    </w:p>
    <w:p>
      <w:pPr>
        <w:pStyle w:val="TextBody"/>
        <w:rPr/>
      </w:pPr>
      <w:r>
        <w:rPr/>
        <w:t>Fent megjelölt különparancs III. bek. 2c szakaszába tévesen sajnálatos íráshiba került. Az „Egon” szó törlendő, helyette „Ede” értendő.</w:t>
      </w:r>
    </w:p>
    <w:p>
      <w:pPr>
        <w:pStyle w:val="TextBody"/>
        <w:ind w:left="4860" w:firstLine="720"/>
        <w:rPr/>
      </w:pPr>
      <w:r>
        <w:rPr/>
        <w:t>Frey s. k.</w:t>
      </w:r>
    </w:p>
    <w:p>
      <w:pPr>
        <w:pStyle w:val="TextBody"/>
        <w:ind w:left="4860" w:firstLine="720"/>
        <w:rPr/>
      </w:pPr>
      <w:r>
        <w:rPr/>
        <w:t>őrnagy, a II. számú tanzlj. parnoka</w:t>
      </w:r>
      <w:r>
        <w:br w:type="page"/>
      </w:r>
    </w:p>
    <w:p>
      <w:pPr>
        <w:pStyle w:val="Heading1"/>
        <w:rPr/>
      </w:pPr>
      <w:r>
        <w:rPr/>
        <w:t xml:space="preserve">23. EGY MEGHÍVÁS ÉS A </w:t>
        <w:br/>
        <w:t>KÖVETKEZMÉNYEI</w:t>
      </w:r>
    </w:p>
    <w:p>
      <w:pPr>
        <w:pStyle w:val="TextBodyIndent"/>
        <w:rPr/>
      </w:pPr>
      <w:r>
        <w:rPr/>
      </w:r>
    </w:p>
    <w:p>
      <w:pPr>
        <w:pStyle w:val="Normal"/>
        <w:rPr/>
      </w:pPr>
      <w:r>
        <w:rPr/>
        <w:t xml:space="preserve">– </w:t>
      </w:r>
      <w:r>
        <w:rPr/>
        <w:t>Nincs itt – közölte az altiszt Kater századossal.</w:t>
      </w:r>
    </w:p>
    <w:p>
      <w:pPr>
        <w:pStyle w:val="Normal"/>
        <w:rPr/>
      </w:pPr>
      <w:r>
        <w:rPr/>
        <w:t xml:space="preserve">– </w:t>
      </w:r>
      <w:r>
        <w:rPr/>
        <w:t>Hogyhogy nincs itt?! – kérdezte Kater türelmetlenül. – Eltűnt?</w:t>
      </w:r>
    </w:p>
    <w:p>
      <w:pPr>
        <w:pStyle w:val="TextBody"/>
        <w:rPr/>
      </w:pPr>
      <w:r>
        <w:rPr/>
        <w:t xml:space="preserve">– </w:t>
      </w:r>
      <w:r>
        <w:rPr/>
        <w:t>Azt éppen nem, százados úr – mondta az altiszt. – Valószínűleg eltávozott.</w:t>
      </w:r>
    </w:p>
    <w:p>
      <w:pPr>
        <w:pStyle w:val="TextBody"/>
        <w:rPr/>
      </w:pPr>
      <w:r>
        <w:rPr/>
        <w:t xml:space="preserve">– </w:t>
      </w:r>
      <w:r>
        <w:rPr/>
        <w:t>Eltávozott? – csodálkozott Kater. – Milyen jogon?</w:t>
      </w:r>
    </w:p>
    <w:p>
      <w:pPr>
        <w:pStyle w:val="TextBody"/>
        <w:rPr/>
      </w:pPr>
      <w:r>
        <w:rPr/>
        <w:t>A törzsszázad parancsnoka és írnokaltisztje Irene Jablonskiról, az új irodáslányról beszéltek.</w:t>
      </w:r>
    </w:p>
    <w:p>
      <w:pPr>
        <w:pStyle w:val="TextBody"/>
        <w:rPr/>
      </w:pPr>
      <w:r>
        <w:rPr/>
        <w:t xml:space="preserve">– </w:t>
      </w:r>
      <w:r>
        <w:rPr/>
        <w:t>Hát nem kifejezetten úgy rendelkeztem – mondta Kater bosszúsan –, hogy ez az Irene Jablonski készültségi szolgálatot tartson?</w:t>
      </w:r>
    </w:p>
    <w:p>
      <w:pPr>
        <w:pStyle w:val="TextBody"/>
        <w:rPr/>
      </w:pPr>
      <w:r>
        <w:rPr/>
        <w:t xml:space="preserve">– </w:t>
      </w:r>
      <w:r>
        <w:rPr/>
        <w:t>De igen, százados úr.</w:t>
      </w:r>
    </w:p>
    <w:p>
      <w:pPr>
        <w:pStyle w:val="TextBody"/>
        <w:rPr/>
      </w:pPr>
      <w:r>
        <w:rPr/>
        <w:t xml:space="preserve">– </w:t>
      </w:r>
      <w:r>
        <w:rPr/>
        <w:t>És akkor miért nincs itt?</w:t>
      </w:r>
    </w:p>
    <w:p>
      <w:pPr>
        <w:pStyle w:val="TextBody"/>
        <w:rPr/>
      </w:pPr>
      <w:r>
        <w:rPr/>
        <w:t xml:space="preserve">– </w:t>
      </w:r>
      <w:r>
        <w:rPr/>
        <w:t>Rademacher kisasszony másképp intézkedett.</w:t>
      </w:r>
    </w:p>
    <w:p>
      <w:pPr>
        <w:pStyle w:val="TextBody"/>
        <w:rPr/>
      </w:pPr>
      <w:r>
        <w:rPr/>
        <w:t xml:space="preserve">– </w:t>
      </w:r>
      <w:r>
        <w:rPr/>
        <w:t>Kicsoda? A Rademacher? – Kater dühbe gurult. – Hogy jön ő ahhoz?</w:t>
      </w:r>
    </w:p>
    <w:p>
      <w:pPr>
        <w:pStyle w:val="TextBody"/>
        <w:rPr/>
      </w:pPr>
      <w:r>
        <w:rPr/>
        <w:t xml:space="preserve">– </w:t>
      </w:r>
      <w:r>
        <w:rPr/>
        <w:t>Azt nem tudom, százados úr – felelt az írnokaltiszt türelmesen –, csupán annyit mondott: ha a százados úrnak bármilyen kívánsága van, ő rendelkezésre áll.</w:t>
      </w:r>
    </w:p>
    <w:p>
      <w:pPr>
        <w:pStyle w:val="TextBody"/>
        <w:rPr/>
      </w:pPr>
      <w:r>
        <w:rPr/>
        <w:t xml:space="preserve">– </w:t>
      </w:r>
      <w:r>
        <w:rPr/>
        <w:t>Ahá – szólt Kater felfigyelve. – Csakugyan így mondta?</w:t>
      </w:r>
    </w:p>
    <w:p>
      <w:pPr>
        <w:pStyle w:val="TextBody"/>
        <w:rPr/>
      </w:pPr>
      <w:r>
        <w:rPr/>
        <w:t xml:space="preserve">– </w:t>
      </w:r>
      <w:r>
        <w:rPr/>
        <w:t>Igenis – ha a százados úrnak bármilyen kívánsága van.</w:t>
      </w:r>
    </w:p>
    <w:p>
      <w:pPr>
        <w:pStyle w:val="TextBody"/>
        <w:rPr/>
      </w:pPr>
      <w:r>
        <w:rPr/>
        <w:t xml:space="preserve">– </w:t>
      </w:r>
      <w:r>
        <w:rPr/>
        <w:t>Nos, rendben van – Kater kissé eltűnődött. – Végeztem!</w:t>
      </w:r>
    </w:p>
    <w:p>
      <w:pPr>
        <w:pStyle w:val="TextBody"/>
        <w:rPr/>
      </w:pPr>
      <w:r>
        <w:rPr/>
        <w:t>Az altiszt elhagyta a százados szállását. Kater még sokáig állt egyhelyben, és erősen gondolkozott. Azután mosolyogva megcsóválta a fejét. – Ezek az asszonyok! – mondta. Azután az ablakhoz lépett.</w:t>
      </w:r>
    </w:p>
    <w:p>
      <w:pPr>
        <w:pStyle w:val="TextBody"/>
        <w:rPr/>
      </w:pPr>
      <w:r>
        <w:rPr/>
        <w:t>Kater százados látcsöve kitűnő minőségű műszer volt – igazi német precíziós munka. A tisztképző iskola keretében a tisztek használatára engedélyezték. Ám Kater százados nem az ellenség viselkedését szokta vele vizsgálni, de még a saját katonáiét sem – szobájából az utca szemközti felén épült háztömbre irányította a lencséket. A női polgári alkalmazottak laktak ott.</w:t>
      </w:r>
    </w:p>
    <w:p>
      <w:pPr>
        <w:pStyle w:val="TextBody"/>
        <w:rPr/>
      </w:pPr>
      <w:r>
        <w:rPr/>
        <w:t>Kater százados az egyik első emeleti helyiség ablakait kémlelte. Ott volt a szállása Elfriede Rademachernak – együtt Irene Jablonskival és néhány más lánnyal. De ebben a pillanatban üresnek tetszett a szoba.</w:t>
      </w:r>
    </w:p>
    <w:p>
      <w:pPr>
        <w:pStyle w:val="TextBody"/>
        <w:rPr/>
      </w:pPr>
      <w:r>
        <w:rPr/>
        <w:t>Kater letette a távcsövet. Érdekes játékot próbáltak meg vele ezek a lányok – gondolta magában. Egyáltalán nem olyan egyszerű, állapította meg, mint amilyennek korábban látszott. Amikor ez a lány, ez a Rademacher azt állította, hogy a kis Irenét akarja védelmezni, természetesen csak ürügy volt! Lassan-lassan világossá vált: ő maga, Rademacher szeretne vele, Katerral… – csak éppen nem volt bátorsága nyíltam megvallani.</w:t>
      </w:r>
    </w:p>
    <w:p>
      <w:pPr>
        <w:pStyle w:val="TextBody"/>
        <w:rPr/>
      </w:pPr>
      <w:r>
        <w:rPr/>
        <w:t>És voltaképpen miért is ne – fontolgatta Kater. Hiszen ez az Irene csak éretlen kezdő – nem bájtalan, az igaz. De említeni sem lehet egyszerre Elfriede Rademacherral! Az igen, az már érett, pompás asszonypéldány!</w:t>
      </w:r>
    </w:p>
    <w:p>
      <w:pPr>
        <w:pStyle w:val="TextBody"/>
        <w:rPr/>
      </w:pPr>
      <w:r>
        <w:rPr/>
        <w:t>Valóban – az utóbbi időben egyre inkább foglalkoztatja őt ez a nő. Mindig van valami enyhén renitens a modorában, és ezt igen könnyen lehet a kielégületlen vágyak reakciójának felfogni. És a Krafft-tal való epizód csak átmeneti volt. Elvégre ez a nő nem buta. Sejtenie kell, hogy főhadnagyának pozíciója veszélyben forog. Okos nők idejében átnyergelnek.</w:t>
      </w:r>
    </w:p>
    <w:p>
      <w:pPr>
        <w:pStyle w:val="TextBody"/>
        <w:rPr/>
      </w:pPr>
      <w:r>
        <w:rPr/>
        <w:t>Kater százados egy kicsit előbbre hajolt, mintha így pontosabban, jobban láthatna. A nem egészen rendeltetésszerűen használt messzelátón át megpillantotta Elfriede Rademachert. A lány éppen most lépett a szobába. Villanyt gyújtott és körülnézett: egyedül volt. Elgondolkozva kezdte kigombolni a blúzát. Eközben az ablakhoz sétált, és összehúzta a függönyt.</w:t>
      </w:r>
    </w:p>
    <w:p>
      <w:pPr>
        <w:pStyle w:val="TextBody"/>
        <w:rPr/>
      </w:pPr>
      <w:r>
        <w:rPr/>
        <w:t>Kater százados leeresztette a messzelátót. Sebtében rendbehozta egyenruháját, és máris előírásszerű szolgálati öltözetben volt: elhatározta, hogy szemlét tart. És minthogy a női polgári alkalmazottak szálláshelyét óhajtotta megszemlélni, természetesen ezt nem tehette hiányos öltözékben vagy éppen fürdőköpenyben. Jóllehet ilyen szemléket csak korosabb női polgári alkalmazottak kíséretében szokott tartani, ha a szükség úgy hozta, minden további nélkül egyedül is akcióba léphetett. És most – úgy ítélte meg a helyzetet – éppen ilyen alkalom következett be.</w:t>
      </w:r>
    </w:p>
    <w:p>
      <w:pPr>
        <w:pStyle w:val="TextBody"/>
        <w:rPr/>
      </w:pPr>
      <w:r>
        <w:rPr/>
        <w:t>Kater belenézett a tükörbe, s miután meggyőződött róla, hogy férfias jelenség, elhagyta szobáját. Átment a folyosókon, elhagyta a törzsépületet, áthaladt az utcán, és belépett abba a blokkba, amelynek bejáratán nagybetűs tábla állt:</w:t>
      </w:r>
    </w:p>
    <w:p>
      <w:pPr>
        <w:pStyle w:val="TextBody"/>
        <w:rPr/>
      </w:pPr>
      <w:r>
        <w:rPr/>
      </w:r>
    </w:p>
    <w:p>
      <w:pPr>
        <w:pStyle w:val="TextBody"/>
        <w:jc w:val="center"/>
        <w:rPr/>
      </w:pPr>
      <w:r>
        <w:rPr/>
        <w:t>NŐI SZÁLLÁS, ILLETÉKTELEN SZEMÉLYEKNEK</w:t>
      </w:r>
    </w:p>
    <w:p>
      <w:pPr>
        <w:pStyle w:val="TextBody"/>
        <w:jc w:val="center"/>
        <w:rPr/>
      </w:pPr>
      <w:r>
        <w:rPr/>
        <w:t>A BELÉPÉS SZIGORÚAN TILOS.</w:t>
      </w:r>
    </w:p>
    <w:p>
      <w:pPr>
        <w:pStyle w:val="TextBody"/>
        <w:rPr/>
      </w:pPr>
      <w:r>
        <w:rPr/>
      </w:r>
    </w:p>
    <w:p>
      <w:pPr>
        <w:pStyle w:val="TextBody"/>
        <w:rPr/>
      </w:pPr>
      <w:r>
        <w:rPr/>
        <w:t xml:space="preserve">Kater természetesen nem volt illetéktelen személy, hiszen e tilalmi táblán ez az aláírás szerepelt: </w:t>
      </w:r>
      <w:r>
        <w:rPr>
          <w:i/>
        </w:rPr>
        <w:t>Kater százados, a törzsszázad parancsnoka</w:t>
      </w:r>
      <w:r>
        <w:rPr/>
        <w:t>.</w:t>
      </w:r>
    </w:p>
    <w:p>
      <w:pPr>
        <w:pStyle w:val="TextBody"/>
        <w:rPr/>
      </w:pPr>
      <w:r>
        <w:rPr/>
        <w:t>Kater egy pillanatra megállt a százkettes ajtó előtt, és ideges mozdulatokkal még egyszer eligazgatta egyenruháját. Még óvatosan körülnézett, majd – anélkül hogy kopogtatott volna – belépett.</w:t>
      </w:r>
    </w:p>
    <w:p>
      <w:pPr>
        <w:pStyle w:val="TextBody"/>
        <w:rPr/>
      </w:pPr>
      <w:r>
        <w:rPr/>
        <w:t>Olyan látvány fogadta, amely vérnyomását tetemesen fokozta. Elfriede Rademacher szekrénye előtt állt, kissé előrehajolva, s összes ruhája egy piciny nadrág volt meg egy melltartó. Formái a legteljesebb mértékben megfeleltek Kater elképzelésének.</w:t>
      </w:r>
    </w:p>
    <w:p>
      <w:pPr>
        <w:pStyle w:val="TextBody"/>
        <w:rPr/>
      </w:pPr>
      <w:r>
        <w:rPr/>
        <w:t>A lány felegyenesedett, s kérdőn nézett a férfira. Sem különösebb meglepetés, sem szégyenkezés nem volt arcáról leolvasható. Hozzászokott, hogy a férfiak „gondolatban” levetkőztetik, és úgy vélte, hogy e pillanatban Kater sem lát mást, mint azt, amit „gondolatban” már amúgy is látott.</w:t>
      </w:r>
    </w:p>
    <w:p>
      <w:pPr>
        <w:pStyle w:val="TextBody"/>
        <w:rPr/>
      </w:pPr>
      <w:r>
        <w:rPr/>
        <w:t xml:space="preserve">– </w:t>
      </w:r>
      <w:r>
        <w:rPr/>
        <w:t>Mit keres itt? – kérdezte közömbösen. – És miért nem kopog, ha bejön?</w:t>
      </w:r>
    </w:p>
    <w:p>
      <w:pPr>
        <w:pStyle w:val="TextBody"/>
        <w:rPr/>
      </w:pPr>
      <w:r>
        <w:rPr/>
        <w:t xml:space="preserve">– </w:t>
      </w:r>
      <w:r>
        <w:rPr/>
        <w:t>Meghívást szeretnék magának átadni, Elfriede – mondta Kater az ajtóból. Hangja fátyolos volt.</w:t>
      </w:r>
    </w:p>
    <w:p>
      <w:pPr>
        <w:pStyle w:val="TextBody"/>
        <w:rPr/>
      </w:pPr>
      <w:r>
        <w:rPr/>
        <w:t xml:space="preserve">– </w:t>
      </w:r>
      <w:r>
        <w:rPr/>
        <w:t>Kérem, szólítson Rademachernak – jelentette ki a lány elutasítóan. – Azonkívül magától nem fogadok el meghívást. Kérem, menjen ki a szobából, vagy legalább forduljon el, amíg felveszek egy köpenyt.</w:t>
      </w:r>
    </w:p>
    <w:p>
      <w:pPr>
        <w:pStyle w:val="TextBody"/>
        <w:rPr/>
      </w:pPr>
      <w:r>
        <w:rPr/>
        <w:t xml:space="preserve">– </w:t>
      </w:r>
      <w:r>
        <w:rPr/>
        <w:t>Felőlem maradhat így, ahogy most van. Igazán nem zavar.</w:t>
      </w:r>
    </w:p>
    <w:p>
      <w:pPr>
        <w:pStyle w:val="TextBody"/>
        <w:rPr/>
      </w:pPr>
      <w:r>
        <w:rPr/>
        <w:t xml:space="preserve">– </w:t>
      </w:r>
      <w:r>
        <w:rPr/>
        <w:t>De engem igen – mondta Elfriede, s azzal hátat fordított Katernak, fürdőköpenyéért nyúlt, és magára vetette.</w:t>
      </w:r>
    </w:p>
    <w:p>
      <w:pPr>
        <w:pStyle w:val="TextBody"/>
        <w:rPr/>
      </w:pPr>
      <w:r>
        <w:rPr/>
        <w:t>Kater izgalmában kapkodva szedte a levegőt. Nagyon szeretett volna leülni, még inkább lefeküdni, ha ez lehetséges lett volna. De Elfriede hideg, gúnyosan elutasító pillantása nem sok reményt hagyott.</w:t>
      </w:r>
    </w:p>
    <w:p>
      <w:pPr>
        <w:pStyle w:val="TextBody"/>
        <w:rPr/>
      </w:pPr>
      <w:r>
        <w:rPr/>
        <w:t xml:space="preserve">– </w:t>
      </w:r>
      <w:r>
        <w:rPr/>
        <w:t>Ide hallgasson – mondta a férfi fojtott hangon, még mindig az ajtóban állva. – Igazán semmi szükség sincs rá, hogy leplezze magát. Pontosan tudom, mi a célja velem – és ez teljesen egyezik az én kívánságaimmal. Tudom, hogy maga okos lány, és nagyon praktikus gondolkodású. És nagyon tetszik nekem.</w:t>
      </w:r>
    </w:p>
    <w:p>
      <w:pPr>
        <w:pStyle w:val="TextBody"/>
        <w:rPr/>
      </w:pPr>
      <w:r>
        <w:rPr/>
        <w:t xml:space="preserve">– </w:t>
      </w:r>
      <w:r>
        <w:rPr/>
        <w:t>De maga nekem egyáltalán nem – közölte Elfriede a századossal, s szavai igen meggyőzően hangzottak. Kater mégis mást olvasott ki belőlük. Biztosan hitte, hogy keresztüllát a lányon. Úgy vélte, minden csak az ár kérdése – és feltett szándéka volt, hogy nem lesz okvetlenül kicsinyes. – Meg fogunk egyezni – ígérte. – Úgy tíz óra tájt jöjjön majd hozzám.</w:t>
      </w:r>
    </w:p>
    <w:p>
      <w:pPr>
        <w:pStyle w:val="TextBody"/>
        <w:rPr/>
      </w:pPr>
      <w:r>
        <w:rPr/>
        <w:t xml:space="preserve">– </w:t>
      </w:r>
      <w:r>
        <w:rPr/>
        <w:t>Az megfelelne magának! – szólt Elfriede, és kajánul felnevetett.</w:t>
      </w:r>
    </w:p>
    <w:p>
      <w:pPr>
        <w:pStyle w:val="TextBody"/>
        <w:rPr/>
      </w:pPr>
      <w:r>
        <w:rPr/>
        <w:t xml:space="preserve">– </w:t>
      </w:r>
      <w:r>
        <w:rPr/>
        <w:t>Nagyon is megfelel – válaszolta Kater. – Este tíztől senki nem zavar már bennünket.</w:t>
      </w:r>
    </w:p>
    <w:p>
      <w:pPr>
        <w:pStyle w:val="TextBody"/>
        <w:rPr/>
      </w:pPr>
      <w:r>
        <w:rPr/>
        <w:t xml:space="preserve">– </w:t>
      </w:r>
      <w:r>
        <w:rPr/>
        <w:t>Menyasszony vagyok – mondta most Elfriede –, Krafft főhadnagy menyasszonya.</w:t>
      </w:r>
    </w:p>
    <w:p>
      <w:pPr>
        <w:pStyle w:val="TextBody"/>
        <w:rPr/>
      </w:pPr>
      <w:r>
        <w:rPr/>
        <w:t xml:space="preserve">– </w:t>
      </w:r>
      <w:r>
        <w:rPr/>
        <w:t>Nem tesz semmit – vigyorgott Kater. – Engem az a legkevésbé sem zavar. Majdhogynem azt mondanám: éppen ellenkezőleg – még inkább nagyon is kedvező. Hiszen ez bizonyára még csak növeli a hajlandóságát, hogy – úgy mondjam – megtiszteljen engem. Elég egyetlen szavam, és a maga állítólagos jegyese úgy eltűnik a mi iskolánkból, mint tyúk a fazékban. Ne becsülje le, Elfriede, a nexusaimat, inkább arra gondoljon, hogy többet tudok, mint amennyi egyeseknek kellemes lenne. Csak oda kell mennem reggel a tábornokhoz, egy-két apróságot a fülébe súgnom. Ha tehát mindenképpen azt akarja, hogy a maguk úgynevezett jegyessége gyorsan és alaposan véget érjen… Tehát! Tíztől – és ne várakoztasson túl sokáig, Elfriede, már most is elég türelmetlen vagyok.</w:t>
      </w:r>
    </w:p>
    <w:p>
      <w:pPr>
        <w:pStyle w:val="TextBody"/>
        <w:rPr/>
      </w:pPr>
      <w:r>
        <w:rPr/>
        <w:t xml:space="preserve">– </w:t>
      </w:r>
      <w:r>
        <w:rPr/>
        <w:t>Pedig sokáig várhat – felelte Elfriede. – Ma este foglalt vagyok – és az elkövetkező hónapokra, sőt évekre is.</w:t>
      </w:r>
    </w:p>
    <w:p>
      <w:pPr>
        <w:pStyle w:val="TextBody"/>
        <w:rPr/>
      </w:pPr>
      <w:r>
        <w:rPr/>
        <w:t xml:space="preserve">– </w:t>
      </w:r>
      <w:r>
        <w:rPr/>
        <w:t>Ez meg fog változni, arról és kezeskedem – biztosította Kater. – De előzékeny vagyok – küldhet maga helyett képviselőt. Például Irene Jablonskit. Azonban legjobb, ha maga jön személyesen, Elfriede. Minek halogatni, ami úgyis bekövetkezik – nem igaz?</w:t>
      </w:r>
    </w:p>
    <w:p>
      <w:pPr>
        <w:pStyle w:val="TextBody"/>
        <w:rPr/>
      </w:pPr>
      <w:r>
        <w:rPr/>
      </w:r>
    </w:p>
    <w:p>
      <w:pPr>
        <w:pStyle w:val="TextBody"/>
        <w:rPr/>
      </w:pPr>
      <w:r>
        <w:rPr/>
      </w:r>
    </w:p>
    <w:p>
      <w:pPr>
        <w:pStyle w:val="TextBody"/>
        <w:rPr/>
      </w:pPr>
      <w:r>
        <w:rPr/>
        <w:t>Elfriede a tükörbe nézett. Teljesen higgadt volt. Hűvös és érinthetetlen, akár a frissen hullott hó. És meglepetve gondolta: más lett a bőröm: friss, sima és tiszta. Az agyam nem úgy gondolkozik, mint korábban; már nem ismerem az engedelmes közömbösséget – már csak egyetlenegynek akarom tartogatni magamat. Megváltoztam – és ez olyan nekem, mint valami nagy ajándék. De vannak-e egyáltalán ajándékok az életben?</w:t>
      </w:r>
    </w:p>
    <w:p>
      <w:pPr>
        <w:pStyle w:val="TextBody"/>
        <w:rPr/>
      </w:pPr>
      <w:r>
        <w:rPr/>
        <w:t>Sem ideje, sem kedve nem volt, hogy tovább is ilyen fajta kérdésekkel foglalkozzék. Várták. És ennél nem ismert fontosabbat.</w:t>
      </w:r>
    </w:p>
    <w:p>
      <w:pPr>
        <w:pStyle w:val="TextBody"/>
        <w:rPr/>
      </w:pPr>
      <w:r>
        <w:rPr/>
        <w:t>Gyorsan felöltözött, és egy cédulára ráírta, hová ment. A cédulát Irene Jablonski ágyára tette.</w:t>
      </w:r>
    </w:p>
    <w:p>
      <w:pPr>
        <w:pStyle w:val="TextBody"/>
        <w:rPr/>
      </w:pPr>
      <w:r>
        <w:rPr/>
        <w:t>Azután kisietett, keresztül a kaszárnya fő utcáján, a felé a távoleső barakk felé, amelyben a H szakasz és annak szakaszparancsnoka nyert elhelyezést.</w:t>
      </w:r>
    </w:p>
    <w:p>
      <w:pPr>
        <w:pStyle w:val="TextBody"/>
        <w:rPr/>
      </w:pPr>
      <w:r>
        <w:rPr/>
        <w:t>A szobának, ahová belépett, repedezett, összefüstölt deszkák alkották a falait. Elnyűtt tábori ágy áll benne, előtte hitvány, kopott futó. És ott várt rá Karl Krafft.</w:t>
      </w:r>
    </w:p>
    <w:p>
      <w:pPr>
        <w:pStyle w:val="TextBody"/>
        <w:rPr/>
      </w:pPr>
      <w:r>
        <w:rPr/>
        <w:t>Rámosolygott, gyöngéden, várakozva. Határtalan magabiztosság és nyugalom áradt belőle, és átragadt őrá, Elfriedére is. Nála mindig, minden körülmények között biztonságban érezte magát.</w:t>
      </w:r>
    </w:p>
    <w:p>
      <w:pPr>
        <w:pStyle w:val="TextBody"/>
        <w:rPr/>
      </w:pPr>
      <w:r>
        <w:rPr/>
        <w:t>Odarohant a férfihoz, mintegy védelmet, biztonságot keresve. – Végre! – sóhajtotta. – Végre!</w:t>
      </w:r>
    </w:p>
    <w:p>
      <w:pPr>
        <w:pStyle w:val="TextBody"/>
        <w:rPr/>
      </w:pPr>
      <w:r>
        <w:rPr/>
        <w:t xml:space="preserve">– </w:t>
      </w:r>
      <w:r>
        <w:rPr/>
        <w:t>Ne olyan vadul – mondta a férfi, magához ölelve a lányt. – Rossz lehet a lelkiismereted, vagy kellemetlen élményed akadt.</w:t>
      </w:r>
    </w:p>
    <w:p>
      <w:pPr>
        <w:pStyle w:val="TextBody"/>
        <w:rPr/>
      </w:pPr>
      <w:r>
        <w:rPr/>
        <w:t xml:space="preserve">– </w:t>
      </w:r>
      <w:r>
        <w:rPr/>
        <w:t>Kater kellemetlenkedett – felelte a lány.</w:t>
      </w:r>
    </w:p>
    <w:p>
      <w:pPr>
        <w:pStyle w:val="TextBody"/>
        <w:rPr/>
      </w:pPr>
      <w:r>
        <w:rPr/>
        <w:t xml:space="preserve">– </w:t>
      </w:r>
      <w:r>
        <w:rPr/>
        <w:t>Kater egész lénye kellemetlenkedés – nyugtatta a férfi.</w:t>
      </w:r>
    </w:p>
    <w:p>
      <w:pPr>
        <w:pStyle w:val="TextBody"/>
        <w:rPr/>
      </w:pPr>
      <w:r>
        <w:rPr/>
        <w:t xml:space="preserve">– </w:t>
      </w:r>
      <w:r>
        <w:rPr/>
        <w:t>Tud ő ártani neked?</w:t>
      </w:r>
    </w:p>
    <w:p>
      <w:pPr>
        <w:pStyle w:val="TextBody"/>
        <w:rPr/>
      </w:pPr>
      <w:r>
        <w:rPr/>
        <w:t xml:space="preserve">– </w:t>
      </w:r>
      <w:r>
        <w:rPr/>
        <w:t>A tetű is tud kárt okozni – mondta Krafft nyugodtan. – Nemcsak a flekktífusszal – egy óraszerkezetet is képes megrongálni.</w:t>
      </w:r>
    </w:p>
    <w:p>
      <w:pPr>
        <w:pStyle w:val="TextBody"/>
        <w:rPr/>
      </w:pPr>
      <w:r>
        <w:rPr/>
        <w:t>Elfriede elmesélte, ami történt.</w:t>
      </w:r>
    </w:p>
    <w:p>
      <w:pPr>
        <w:pStyle w:val="TextBody"/>
        <w:rPr/>
      </w:pPr>
      <w:r>
        <w:rPr/>
        <w:t xml:space="preserve">– </w:t>
      </w:r>
      <w:r>
        <w:rPr/>
        <w:t>Mit tegyek? – kérdezte. – Üssem pofon, amikor legközelebb találkozunk?</w:t>
      </w:r>
    </w:p>
    <w:p>
      <w:pPr>
        <w:pStyle w:val="TextBody"/>
        <w:rPr/>
      </w:pPr>
      <w:r>
        <w:rPr/>
        <w:t xml:space="preserve">– </w:t>
      </w:r>
      <w:r>
        <w:rPr/>
        <w:t>Egyszerűen ne vedd észre, nézz rajta keresztül, tégy úgy, mintha nem is létezne. Elvégre te most úrinő lettél, Elfriede – egy tiszt jegyese. Ennek megfelelően kell viselkedned.</w:t>
      </w:r>
    </w:p>
    <w:p>
      <w:pPr>
        <w:pStyle w:val="TextBody"/>
        <w:rPr/>
      </w:pPr>
      <w:r>
        <w:rPr/>
        <w:t xml:space="preserve">– </w:t>
      </w:r>
      <w:r>
        <w:rPr/>
        <w:t>Nem lesz túl könnyű, Karl – azt mondhatom!</w:t>
      </w:r>
    </w:p>
    <w:p>
      <w:pPr>
        <w:pStyle w:val="TextBody"/>
        <w:rPr/>
      </w:pPr>
      <w:r>
        <w:rPr/>
        <w:t xml:space="preserve">– </w:t>
      </w:r>
      <w:r>
        <w:rPr/>
        <w:t>Majd csak hozzászokol. Hiszen nő vagy – és tudsz alkalmazkodni.</w:t>
      </w:r>
    </w:p>
    <w:p>
      <w:pPr>
        <w:pStyle w:val="TextBody"/>
        <w:rPr/>
      </w:pPr>
      <w:r>
        <w:rPr/>
        <w:t xml:space="preserve">– </w:t>
      </w:r>
      <w:r>
        <w:rPr/>
        <w:t>Igen, az vagyok – mondta Elfriede. Átmelengette a férfi nyugodt derűje. Odabújt hozzá, karját a nyaka köré tette. – Mindenesetre hozzád, Karl, iszonyú szívesen alkalmazkodom.</w:t>
      </w:r>
    </w:p>
    <w:p>
      <w:pPr>
        <w:pStyle w:val="TextBody"/>
        <w:rPr/>
      </w:pPr>
      <w:r>
        <w:rPr/>
        <w:t>A férfi kiszabadította magát. – Hamarosan alkalmad nyílik rá, hogy gyakorold a tiszti dáma szerepét. Meg vagyunk híva.</w:t>
      </w:r>
    </w:p>
    <w:p>
      <w:pPr>
        <w:pStyle w:val="TextBody"/>
        <w:rPr/>
      </w:pPr>
      <w:r>
        <w:rPr/>
        <w:t xml:space="preserve">– </w:t>
      </w:r>
      <w:r>
        <w:rPr/>
        <w:t>Nem maradunk ma itt? – kérdezte Elfriede csalódottan.</w:t>
      </w:r>
    </w:p>
    <w:p>
      <w:pPr>
        <w:pStyle w:val="TextBody"/>
        <w:rPr/>
      </w:pPr>
      <w:r>
        <w:rPr/>
        <w:t xml:space="preserve">– </w:t>
      </w:r>
      <w:r>
        <w:rPr/>
        <w:t>Előbb el kell mennünk Feders századosékhoz. Meg akarnak ismerkedni veled. Nem örülsz neki egy kicsit? Úgyszólván hivatalos vizit.</w:t>
      </w:r>
    </w:p>
    <w:p>
      <w:pPr>
        <w:pStyle w:val="TextBody"/>
        <w:rPr/>
      </w:pPr>
      <w:r>
        <w:rPr/>
        <w:t xml:space="preserve">– </w:t>
      </w:r>
      <w:r>
        <w:rPr/>
        <w:t>Az első az életemben – jegyezte meg Elfriede némi zavarral.</w:t>
      </w:r>
    </w:p>
    <w:p>
      <w:pPr>
        <w:pStyle w:val="TextBody"/>
        <w:rPr/>
      </w:pPr>
      <w:r>
        <w:rPr/>
        <w:t xml:space="preserve">– </w:t>
      </w:r>
      <w:r>
        <w:rPr/>
        <w:t xml:space="preserve">Az embernek mindig kell valami újat kezdeni az életben. </w:t>
      </w:r>
    </w:p>
    <w:p>
      <w:pPr>
        <w:pStyle w:val="TextBody"/>
        <w:rPr/>
      </w:pPr>
      <w:r>
        <w:rPr/>
        <w:t xml:space="preserve">– </w:t>
      </w:r>
      <w:r>
        <w:rPr/>
        <w:t>De éppen Feders századoshoz…</w:t>
      </w:r>
    </w:p>
    <w:p>
      <w:pPr>
        <w:pStyle w:val="TextBody"/>
        <w:rPr/>
      </w:pPr>
      <w:r>
        <w:rPr/>
        <w:t xml:space="preserve">– </w:t>
      </w:r>
      <w:r>
        <w:rPr/>
        <w:t>Ismered?</w:t>
      </w:r>
    </w:p>
    <w:p>
      <w:pPr>
        <w:pStyle w:val="TextBody"/>
        <w:rPr/>
      </w:pPr>
      <w:r>
        <w:rPr/>
        <w:t xml:space="preserve">– </w:t>
      </w:r>
      <w:r>
        <w:rPr/>
        <w:t>Nem – személyesen nem. Csak azt tudom, amit róla beszélnek – róla meg a feleségéről.</w:t>
      </w:r>
    </w:p>
    <w:p>
      <w:pPr>
        <w:pStyle w:val="TextBody"/>
        <w:rPr/>
      </w:pPr>
      <w:r>
        <w:rPr/>
        <w:t xml:space="preserve">– </w:t>
      </w:r>
      <w:r>
        <w:rPr/>
        <w:t>Felejtsd el, Elfriede. Mindig sokat beszélnek. Rólunk is.</w:t>
      </w:r>
    </w:p>
    <w:p>
      <w:pPr>
        <w:pStyle w:val="TextBody"/>
        <w:rPr/>
      </w:pPr>
      <w:r>
        <w:rPr/>
        <w:t xml:space="preserve">– </w:t>
      </w:r>
      <w:r>
        <w:rPr/>
        <w:t>Tetszik neked ez a Feders százados, nem igaz? Megérezni, ahogy beszélsz róla. Vagy a felesége tetszik neked?</w:t>
      </w:r>
    </w:p>
    <w:p>
      <w:pPr>
        <w:pStyle w:val="TextBody"/>
        <w:rPr/>
      </w:pPr>
      <w:r>
        <w:rPr/>
        <w:t xml:space="preserve">– </w:t>
      </w:r>
      <w:r>
        <w:rPr/>
        <w:t>Mind a kettő érdekel. Nem közönséges emberek. Két olyan embert fogsz bennük megismerni, akiknek egészen más problémákat kell megoldaniok, mint nekünk. Gyere – menjünk.</w:t>
      </w:r>
    </w:p>
    <w:p>
      <w:pPr>
        <w:pStyle w:val="TextBody"/>
        <w:rPr/>
      </w:pPr>
      <w:r>
        <w:rPr/>
        <w:t>Egyetértésben haladtak keresztül a kaszárnyát. Friss hó esett. A vakító fehérség idilli karácsonyokat, csodálatos szánkázásokat idézett. Kezük összekulcsolódott, érezték egymás melegét. A jegyesek kezdtek hozzászokni jegyességükhöz.</w:t>
      </w:r>
    </w:p>
    <w:p>
      <w:pPr>
        <w:pStyle w:val="TextBody"/>
        <w:rPr/>
      </w:pPr>
      <w:r>
        <w:rPr/>
      </w:r>
    </w:p>
    <w:p>
      <w:pPr>
        <w:pStyle w:val="TextBody"/>
        <w:rPr/>
      </w:pPr>
      <w:r>
        <w:rPr/>
      </w:r>
    </w:p>
    <w:p>
      <w:pPr>
        <w:pStyle w:val="TextBody"/>
        <w:rPr/>
      </w:pPr>
      <w:r>
        <w:rPr/>
        <w:t xml:space="preserve">– </w:t>
      </w:r>
      <w:r>
        <w:rPr/>
        <w:t>Csak beljebb, csak beljebb, wildlingeni szerelmesek! – fogadta őket Feders százados.</w:t>
      </w:r>
    </w:p>
    <w:p>
      <w:pPr>
        <w:pStyle w:val="TextBody"/>
        <w:rPr/>
      </w:pPr>
      <w:r>
        <w:rPr/>
        <w:t xml:space="preserve">– </w:t>
      </w:r>
      <w:r>
        <w:rPr/>
        <w:t>Hát azért hívott meg, hogy megcsodáljon bennünket, mint afféle egzotikus állatokat? – mosolygott Krafft.</w:t>
      </w:r>
    </w:p>
    <w:p>
      <w:pPr>
        <w:pStyle w:val="TextBody"/>
        <w:rPr/>
      </w:pPr>
      <w:r>
        <w:rPr/>
        <w:t xml:space="preserve">– </w:t>
      </w:r>
      <w:r>
        <w:rPr/>
        <w:t>Eltalálta – mondta Feders, és bevezette őket feleségéhez. – Már alig bírtuk kivárni, hogy végre egy boldog szerelmespárt szemrevételezhessünk – igaz, Marion?</w:t>
      </w:r>
    </w:p>
    <w:p>
      <w:pPr>
        <w:pStyle w:val="TextBody"/>
        <w:rPr/>
      </w:pPr>
      <w:r>
        <w:rPr/>
        <w:t>Marion Feders meglehetősen tartózkodóan, szinte riadtan köszöntötte a vendégeket. Nyilván félt az olyan emberektől, akik valamiféle robusztus önérzettel nézhettek le rá.</w:t>
      </w:r>
    </w:p>
    <w:p>
      <w:pPr>
        <w:pStyle w:val="TextBody"/>
        <w:rPr/>
      </w:pPr>
      <w:r>
        <w:rPr/>
        <w:t xml:space="preserve">– </w:t>
      </w:r>
      <w:r>
        <w:rPr/>
        <w:t>Nagyon hálásak vagyunk maguknak ezért a meghívásért – mondta Elfriede az asszonynak. És mindjárt be is vallotta: – Életemben ez az első hivatalos vizitem.</w:t>
      </w:r>
    </w:p>
    <w:p>
      <w:pPr>
        <w:pStyle w:val="TextBody"/>
        <w:rPr/>
      </w:pPr>
      <w:r>
        <w:rPr/>
        <w:t xml:space="preserve">– </w:t>
      </w:r>
      <w:r>
        <w:rPr/>
        <w:t>Szegénykém! – jegyezte meg Feders. – Hogy éppen a mi kezünkbe kellett kerülnie!</w:t>
      </w:r>
    </w:p>
    <w:p>
      <w:pPr>
        <w:pStyle w:val="TextBody"/>
        <w:rPr/>
      </w:pPr>
      <w:r>
        <w:rPr/>
        <w:t xml:space="preserve">– </w:t>
      </w:r>
      <w:r>
        <w:rPr/>
        <w:t>Nem szükséges, hogy a nehéz kezdet okvetlenül rossz is legyen – mondta Marion barátságosan.</w:t>
      </w:r>
    </w:p>
    <w:p>
      <w:pPr>
        <w:pStyle w:val="TextBody"/>
        <w:rPr/>
      </w:pPr>
      <w:r>
        <w:rPr/>
        <w:t xml:space="preserve">– </w:t>
      </w:r>
      <w:r>
        <w:rPr/>
        <w:t>Köszönöm – szólt Elfriede. – Igazán könnyűvé teszik a dolgomat.</w:t>
      </w:r>
    </w:p>
    <w:p>
      <w:pPr>
        <w:pStyle w:val="TextBody"/>
        <w:rPr/>
      </w:pPr>
      <w:r>
        <w:rPr/>
        <w:t>Marion Feders rámosolygott Elfriedére, és székkel kínálta. Előítéletei indokolatlannak bizonyultak. A lányt igazán rokonszenvesnek találta – egyszerű volt, bonyodalommentes, telivér, falusi szépség.</w:t>
      </w:r>
    </w:p>
    <w:p>
      <w:pPr>
        <w:pStyle w:val="TextBody"/>
        <w:rPr/>
      </w:pPr>
      <w:r>
        <w:rPr/>
        <w:t>Alacsony asztal körül helyezkedtek el. Egy üveg ürmös és poharak voltak odakészítve. – Tulajdonképpen pezsgőt kellene innunk – mondta Feders –, de nem vagyok sem Krözus, sem Kater. És voltaképpen semmiféle ital nem lehet rossz, ha barátok isszák.</w:t>
      </w:r>
    </w:p>
    <w:p>
      <w:pPr>
        <w:pStyle w:val="TextBody"/>
        <w:rPr/>
      </w:pPr>
      <w:r>
        <w:rPr/>
        <w:t>Némán itták ki az első poharat.</w:t>
      </w:r>
    </w:p>
    <w:p>
      <w:pPr>
        <w:pStyle w:val="TextBody"/>
        <w:rPr/>
      </w:pPr>
      <w:r>
        <w:rPr/>
        <w:t xml:space="preserve">– </w:t>
      </w:r>
      <w:r>
        <w:rPr/>
        <w:t>Úgy látszik, jegyességünk híre bámulatos gyorsan körbejárt – vélte Krafft.</w:t>
      </w:r>
    </w:p>
    <w:p>
      <w:pPr>
        <w:pStyle w:val="TextBody"/>
        <w:rPr/>
      </w:pPr>
      <w:r>
        <w:rPr/>
        <w:t xml:space="preserve">– </w:t>
      </w:r>
      <w:r>
        <w:rPr/>
        <w:t>A tam-tamot nálunk a telefon helyettesíti – mondta Feders. – És míg az őserdők lakói tele vannak barbár nyíltsággal, belőlünk a technika suttogó-pusmogó lényeket fabrikált. A derék Ratshelm százados, a mi hősies pletykafészkünk, alig vette tudomásul eljegyzésüket, máris a telefon után nyúlt. És a szenzációs új hírt természetesen parancsnokunk tisztelt nejének súgta a fülébe először.</w:t>
      </w:r>
    </w:p>
    <w:p>
      <w:pPr>
        <w:pStyle w:val="TextBody"/>
        <w:rPr/>
      </w:pPr>
      <w:r>
        <w:rPr/>
        <w:t xml:space="preserve">– </w:t>
      </w:r>
      <w:r>
        <w:rPr/>
        <w:t>Annyi baj – legalább megtakarítja nekünk az értesítés kinyomtatását és szétküldését – mondta Krafft.</w:t>
      </w:r>
    </w:p>
    <w:p>
      <w:pPr>
        <w:pStyle w:val="TextBody"/>
        <w:rPr/>
      </w:pPr>
      <w:r>
        <w:rPr/>
        <w:t xml:space="preserve">– </w:t>
      </w:r>
      <w:r>
        <w:rPr/>
        <w:t>Mindez persze korántsem teszi magát immunissá a mi szeretett parancsnoknőnk kíváncsiságával szemben – szögezte le Feders, miközben újratöltött. – Garantálom, hogy az őrnagyné őnagysága nagyító alatt fogja a menyasszonyt megvizsgálni. Legyen elkészülve, Rademacher kisasszony, a leglehetetlenebb kérdésekre. Például: Tekintélyes vagy legalább vagyonos családból származik a kisasszony?</w:t>
      </w:r>
    </w:p>
    <w:p>
      <w:pPr>
        <w:pStyle w:val="TextBody"/>
        <w:rPr/>
      </w:pPr>
      <w:r>
        <w:rPr/>
        <w:t xml:space="preserve">– </w:t>
      </w:r>
      <w:r>
        <w:rPr/>
        <w:t>Apám művezető volt a Birodalmi Vasút javítóműhelyében, de énekelt a templomi kórusban is – mondta Elfriede nyugodtan.</w:t>
      </w:r>
    </w:p>
    <w:p>
      <w:pPr>
        <w:pStyle w:val="TextBody"/>
        <w:rPr/>
      </w:pPr>
      <w:r>
        <w:rPr/>
        <w:t xml:space="preserve">– </w:t>
      </w:r>
      <w:r>
        <w:rPr/>
        <w:t>Nagyon-nagyon tiszteletre méltó, kétségtelen – ezt fogja erre mondani az őrnagyné. – Federsnek tetszett a játék, amit most elkezdett – és tetszett Elfriede is –, úgyhogy jókedvűen folytatta, a parancsnokasszonyt imitálva, a kihallgatást:</w:t>
      </w:r>
    </w:p>
    <w:p>
      <w:pPr>
        <w:pStyle w:val="TextBody"/>
        <w:rPr/>
      </w:pPr>
      <w:r>
        <w:rPr/>
        <w:t xml:space="preserve">– </w:t>
      </w:r>
      <w:r>
        <w:rPr/>
        <w:t>És mi a helyzet a nagybecsű iskolázottságával, leányinternátusok, etcetera:</w:t>
      </w:r>
    </w:p>
    <w:p>
      <w:pPr>
        <w:pStyle w:val="TextBody"/>
        <w:rPr/>
      </w:pPr>
      <w:r>
        <w:rPr/>
        <w:t xml:space="preserve">– </w:t>
      </w:r>
      <w:r>
        <w:rPr/>
        <w:t>Elemi iskola – egyéb semmi.</w:t>
      </w:r>
    </w:p>
    <w:p>
      <w:pPr>
        <w:pStyle w:val="TextBody"/>
        <w:rPr/>
      </w:pPr>
      <w:r>
        <w:rPr/>
        <w:t xml:space="preserve">– </w:t>
      </w:r>
      <w:r>
        <w:rPr/>
        <w:t>Nos igen – fogja mondani az őrnagyné –, reméljük azonban, nemes szíve van, ami sok mindent kiegyenlíthet. Milyen a kedves egészsége – értem ezen az anyaság kérdését?</w:t>
      </w:r>
    </w:p>
    <w:p>
      <w:pPr>
        <w:pStyle w:val="TextBody"/>
        <w:rPr/>
      </w:pPr>
      <w:r>
        <w:rPr/>
        <w:t xml:space="preserve">– </w:t>
      </w:r>
      <w:r>
        <w:rPr/>
        <w:t>Hát azt ki kellene próbálni.</w:t>
      </w:r>
    </w:p>
    <w:p>
      <w:pPr>
        <w:pStyle w:val="TextBody"/>
        <w:rPr/>
      </w:pPr>
      <w:r>
        <w:rPr/>
        <w:t>Harsogva nevetett Feders. – Pompás – mondta. – Ha mindezt elmondja a mi vezérlibánknak, biztosítom, további kérdésekkel már nem kell számolnia. Rademacher kisasszony – mégegyszer: isten hozta, egészségére! – emelte fel a poharát.</w:t>
      </w:r>
    </w:p>
    <w:p>
      <w:pPr>
        <w:pStyle w:val="TextBody"/>
        <w:rPr/>
      </w:pPr>
      <w:r>
        <w:rPr/>
        <w:t xml:space="preserve">– </w:t>
      </w:r>
      <w:r>
        <w:rPr/>
        <w:t>És voltaképpen mi a helyzet az őrnagyné anyaságával? – kérdezte most Elfriede. – Ez például olyan kérdés, amit én tehetnék fel neki, ha ő így kikérdez engem.</w:t>
      </w:r>
    </w:p>
    <w:p>
      <w:pPr>
        <w:pStyle w:val="TextBody"/>
        <w:rPr/>
      </w:pPr>
      <w:r>
        <w:rPr/>
        <w:t xml:space="preserve">– </w:t>
      </w:r>
      <w:r>
        <w:rPr/>
        <w:t>Drága Rademacher kisasszony – oktatta Feders derűsen –, engedje meg, hogy figyelmébe ajánljam ez egyik legfontosabb szabályt, amelynek segítségével hadseregeket bírhatunk józan belátásra, államalakulatokat létrehozhatunk, és háborúkat sikeresen vezethetünk. Ez a szabály így hangzik: A király búzáját az ökrök csépelik. Ezt a következőképpen kell érteni: A háború áldozattal jár – ezt a katonáknak kell hozniok. A jóléthez hozzátartozik a pénz – ezt a kicsiknek kell fizetniök. Az államoknak állampolgárokra van szükségük – ezeket a nép szállítja. Tábornokok ritkán esnek el, államférfiak sosem szegények. És társaságbeli hölgyekre kevesebb szülés esik, mint a nép asszonyaira. És éppen ezért már nem is kell csodálkozni rajta, hogy bizonyos nőnemű lények hirdetik az anyaságot, anélkül hogy ők maguk szülni óhajtanának.</w:t>
      </w:r>
    </w:p>
    <w:p>
      <w:pPr>
        <w:pStyle w:val="TextBody"/>
        <w:rPr/>
      </w:pPr>
      <w:r>
        <w:rPr/>
        <w:t xml:space="preserve">– </w:t>
      </w:r>
      <w:r>
        <w:rPr/>
        <w:t>Talán igazságtalan vagy Freynével szemben – jegyezte meg Marion Feders elgondolkozva. – Néha egyenesen az a benyomásom, hogy már-már csordultig van anyai érzésekkel.</w:t>
      </w:r>
    </w:p>
    <w:p>
      <w:pPr>
        <w:pStyle w:val="TextBody"/>
        <w:rPr/>
      </w:pPr>
      <w:r>
        <w:rPr/>
        <w:t xml:space="preserve">– </w:t>
      </w:r>
      <w:r>
        <w:rPr/>
        <w:t>Azt hiszed? – mondta Feders. – Amikor férjhez ment ez a nő, egészen bizonyos, hogy nem gyerekre gondolt, hanem karrierre. Csak azért vette férjül házastársát, mert a melle tele volt fityegőkkel, és alapos okot szolgáltatott a gyanúra, hogy törzstisztté válik. Nekem kissé merésznek tetszik ez a gondolatod, hogy anyai érzések volnának benne… Hogyan jutottál erre a gondolatra?</w:t>
      </w:r>
    </w:p>
    <w:p>
      <w:pPr>
        <w:pStyle w:val="TextBody"/>
        <w:rPr/>
      </w:pPr>
      <w:r>
        <w:rPr/>
        <w:t xml:space="preserve">– </w:t>
      </w:r>
      <w:r>
        <w:rPr/>
        <w:t>Tudod, hogy Freynét nem kedvelem különösebben…</w:t>
      </w:r>
    </w:p>
    <w:p>
      <w:pPr>
        <w:pStyle w:val="TextBody"/>
        <w:rPr/>
      </w:pPr>
      <w:r>
        <w:rPr/>
        <w:t xml:space="preserve">– </w:t>
      </w:r>
      <w:r>
        <w:rPr/>
        <w:t>Csak dicsérhetem kitűnő ízlésedet!</w:t>
      </w:r>
    </w:p>
    <w:p>
      <w:pPr>
        <w:pStyle w:val="TextBody"/>
        <w:rPr/>
      </w:pPr>
      <w:r>
        <w:rPr/>
        <w:t xml:space="preserve">– … </w:t>
      </w:r>
      <w:r>
        <w:rPr/>
        <w:t>de újabban, amikor a tiszti asszonyoknak tartja azokat a sivár kávédélutánjait, folyton a fiatal zászlósokról beszél, s annyi melegséggel, hogy az már szinte feltűnő. Igazán szokatlan nála ez a nagy feltárulkozás.</w:t>
      </w:r>
    </w:p>
    <w:p>
      <w:pPr>
        <w:pStyle w:val="TextBody"/>
        <w:rPr/>
      </w:pPr>
      <w:r>
        <w:rPr/>
        <w:t xml:space="preserve">– </w:t>
      </w:r>
      <w:r>
        <w:rPr/>
        <w:t>Ugyan mit tudhat ez a hölgy a mi zászlósainkról – mondta Feders –, hiszen ki sem lép a tiszti körből. Szerencsére nem jutottunk odáig, hogy a szakaszainkat inspiciálná.</w:t>
      </w:r>
    </w:p>
    <w:p>
      <w:pPr>
        <w:pStyle w:val="TextBody"/>
        <w:rPr/>
      </w:pPr>
      <w:r>
        <w:rPr/>
        <w:t xml:space="preserve">– </w:t>
      </w:r>
      <w:r>
        <w:rPr/>
        <w:t>Azt hiszem tévedsz – makacskodott a felesége hevesen, különösen mivel feltűnt neki, hogy Krafft leplezetlen érdeklődéssel követi fejtegetéseit. – Legalábbis egy bizonyos zászlóst kétségtelenül ismer Freyné.</w:t>
      </w:r>
    </w:p>
    <w:p>
      <w:pPr>
        <w:pStyle w:val="TextBody"/>
        <w:rPr/>
      </w:pPr>
      <w:r>
        <w:rPr/>
        <w:t xml:space="preserve">– </w:t>
      </w:r>
      <w:r>
        <w:rPr/>
        <w:t>Nemde arról a zászlósról van szó – kérdezte Krafft óvatosan –, aki alkalmilag könyveket szokott neki vinni – igaz?</w:t>
      </w:r>
    </w:p>
    <w:p>
      <w:pPr>
        <w:pStyle w:val="TextBody"/>
        <w:rPr/>
      </w:pPr>
      <w:r>
        <w:rPr/>
        <w:t xml:space="preserve">– </w:t>
      </w:r>
      <w:r>
        <w:rPr/>
        <w:t>Igen – felelte Marion élénken. – Pontosan így van! Honnan tudja?</w:t>
      </w:r>
    </w:p>
    <w:p>
      <w:pPr>
        <w:pStyle w:val="TextBody"/>
        <w:rPr/>
      </w:pPr>
      <w:r>
        <w:rPr/>
        <w:t xml:space="preserve">– </w:t>
      </w:r>
      <w:r>
        <w:rPr/>
        <w:t>Nagyon egyszerű a dolog – magyarázta Krafft elégedetten –, minden zászlósnak, aki elhagyja a kaszárnyát, jelentkeznie kell előbb szakaszparancsnokánál, akár szolgálati, akár személyes okból távozik. Harminckettedik különparancs.</w:t>
      </w:r>
    </w:p>
    <w:p>
      <w:pPr>
        <w:pStyle w:val="TextBody"/>
        <w:rPr/>
      </w:pPr>
      <w:r>
        <w:rPr/>
        <w:t xml:space="preserve">– </w:t>
      </w:r>
      <w:r>
        <w:rPr/>
        <w:t>És kicsoda a kiválasztott? – kérdezte Feders kíváncsian.</w:t>
      </w:r>
    </w:p>
    <w:p>
      <w:pPr>
        <w:pStyle w:val="TextBody"/>
        <w:rPr/>
      </w:pPr>
      <w:r>
        <w:rPr/>
        <w:t xml:space="preserve">– </w:t>
      </w:r>
      <w:r>
        <w:rPr/>
        <w:t>Éppen ő! – mondta Krafft. – Csakugyan az akire gondol.</w:t>
      </w:r>
    </w:p>
    <w:p>
      <w:pPr>
        <w:pStyle w:val="TextBody"/>
        <w:rPr/>
      </w:pPr>
      <w:r>
        <w:rPr/>
        <w:t xml:space="preserve">– </w:t>
      </w:r>
      <w:r>
        <w:rPr/>
        <w:t>No lám! – kiáltott Feders. – Hát akkor ez a víz a maga malmát hajtja, Krafft, nem igaz? Feltételezve, hogy van elég őrölnivalója. De ha szívességet tehetek vele, akkor néhány könyvet magam is készséggel átküldök szeretve tisztelt őrnagynénknak – valamilyen kedvező időpontban, ugyanilyen módon, ugyanazzal a zászlóssal.</w:t>
      </w:r>
    </w:p>
    <w:p>
      <w:pPr>
        <w:pStyle w:val="TextBody"/>
        <w:rPr/>
      </w:pPr>
      <w:r>
        <w:rPr/>
        <w:t xml:space="preserve">– </w:t>
      </w:r>
      <w:r>
        <w:rPr/>
        <w:t>Előre is hálás köszönet érte – fogadta el Krafft az ajánlatot.</w:t>
      </w:r>
    </w:p>
    <w:p>
      <w:pPr>
        <w:pStyle w:val="TextBody"/>
        <w:rPr/>
      </w:pPr>
      <w:r>
        <w:rPr/>
        <w:t xml:space="preserve">– </w:t>
      </w:r>
      <w:r>
        <w:rPr/>
        <w:t>Megkérdezhetném – érdeklődött Elfriede –, tulajdonképpen miről beszélgetünk most?</w:t>
      </w:r>
    </w:p>
    <w:p>
      <w:pPr>
        <w:pStyle w:val="TextBody"/>
        <w:rPr/>
      </w:pPr>
      <w:r>
        <w:rPr/>
        <w:t xml:space="preserve">– </w:t>
      </w:r>
      <w:r>
        <w:rPr/>
        <w:t>Kedves, drága Rademacher kisasszony – mondta Feders vidáman –, ellenőrzőrendszerünk kiválóságát dicsérjük – minthogy segítségével felismerhetjük gyárunk selejttermékét – feltéve, hogy értünk berendezéseink helyes kezeléséhez.</w:t>
      </w:r>
    </w:p>
    <w:p>
      <w:pPr>
        <w:pStyle w:val="TextBody"/>
        <w:rPr/>
      </w:pPr>
      <w:r>
        <w:rPr/>
        <w:t>Erre ismét ittak, és hirtelen valamennyien úgy érezték, mintha már hosszú órák óta együtt lettek volna. Marion asszony felszabadultan mosolygott, és Elfriede szemlátomást jól érezte magát. Örömet szerzett neki, hogy a hírhedt Feders százados váratlanul kellemes és vidám beszélgetőpartner.</w:t>
      </w:r>
    </w:p>
    <w:p>
      <w:pPr>
        <w:pStyle w:val="TextBody"/>
        <w:rPr/>
      </w:pPr>
      <w:r>
        <w:rPr/>
        <w:t xml:space="preserve">– </w:t>
      </w:r>
      <w:r>
        <w:rPr/>
        <w:t>Csodálkozom a bátorságán, kedves Krafft – ismerte el a százados. – Nyilván teljes szívvel csinálja, amit csinál. Nos, ami az eljegyzését illeti, azt nagyon könnyen megértem. Remélem, ezenkívül nincs szándéka, hogy a magasabb igazságszolgáltatással is eljegyezze magát. Óva intem ettől! Nálunk, Németországban Justitia asszony időnként strihhelni szokott</w:t>
      </w:r>
    </w:p>
    <w:p>
      <w:pPr>
        <w:pStyle w:val="TextBody"/>
        <w:rPr/>
      </w:pPr>
      <w:r>
        <w:rPr/>
        <w:t>Marion Feders rámosolygott Elfriedére: – A férjem különösen találónak véli az ilyen példákat.</w:t>
      </w:r>
    </w:p>
    <w:p>
      <w:pPr>
        <w:pStyle w:val="TextBody"/>
        <w:rPr/>
      </w:pPr>
      <w:r>
        <w:rPr/>
        <w:t>Feders nevetett, és felemelte poharát.</w:t>
      </w:r>
    </w:p>
    <w:p>
      <w:pPr>
        <w:pStyle w:val="TextBody"/>
        <w:rPr/>
      </w:pPr>
      <w:r>
        <w:rPr/>
        <w:t xml:space="preserve">– </w:t>
      </w:r>
      <w:r>
        <w:rPr/>
        <w:t>Jöjjön, Rademacher kisasszony – mondta Marion Feders, és felállt –, menjünk a másik szobába. Hadd mutassam meg, hogy lakik egy tiszti feleség. Hogy hogyan él, azt már feltehetően tudja.</w:t>
      </w:r>
    </w:p>
    <w:p>
      <w:pPr>
        <w:pStyle w:val="TextBody"/>
        <w:rPr/>
      </w:pPr>
      <w:r>
        <w:rPr/>
      </w:r>
    </w:p>
    <w:p>
      <w:pPr>
        <w:pStyle w:val="TextBody"/>
        <w:rPr/>
      </w:pPr>
      <w:r>
        <w:rPr/>
      </w:r>
    </w:p>
    <w:p>
      <w:pPr>
        <w:pStyle w:val="TextBody"/>
        <w:rPr/>
      </w:pPr>
      <w:r>
        <w:rPr/>
        <w:t xml:space="preserve">– </w:t>
      </w:r>
      <w:r>
        <w:rPr/>
        <w:t>Egyébként azt hiszem – mondta Krafft Federsnek, amikor magukra maradtak, és kiitták poharukat –, ismerem már az ön tulajdonképpeni problémáját. A kosárembereket. Idáig bizonyos volt benne, hogy ezeknek az embereknek a halál jelenti az egyetlen és igazi megoldást. Inkább meghalni – próbálta meggyőzni önmagát –, mintsem így továbbélni! Most azonban már nem mondhatja ezt, amióta felismerte: az életnek egy szikrája is elegendő! Még ha annyira meg is van csonkítva egy élet, reménykedik: reménykedi egy könyvben, egy képben, egy zenefoszlányban, egy kártyapartiban – vagy akár egy nő szerelmében!</w:t>
      </w:r>
    </w:p>
    <w:p>
      <w:pPr>
        <w:pStyle w:val="TextBody"/>
        <w:rPr/>
      </w:pPr>
      <w:r>
        <w:rPr/>
        <w:t xml:space="preserve">– </w:t>
      </w:r>
      <w:r>
        <w:rPr/>
        <w:t>Maga, Krafft, egy egészen közönséges, minden hájjal megkent, alattomos fickó – mondta Feders nyersen. – Az öcsémre emlékeztet. Senki sem látott belé. Egy napon egyszerre nem élt többé – megvadult lovakat akart megfékezni, és azok széttiporták. Igaz, hogy megmentett vele két emberéletet: egy ringyót meg egy csalót.</w:t>
      </w:r>
    </w:p>
    <w:p>
      <w:pPr>
        <w:pStyle w:val="TextBody"/>
        <w:rPr/>
      </w:pPr>
      <w:r>
        <w:rPr/>
        <w:t>Krafft elgondolkozott. – Azt hiszem, én valamennyire megbírok megvadult lovakkal – mondta. – Egyszer már kipróbáltam.</w:t>
      </w:r>
    </w:p>
    <w:p>
      <w:pPr>
        <w:pStyle w:val="TextBody"/>
        <w:rPr/>
      </w:pPr>
      <w:r>
        <w:rPr/>
        <w:t xml:space="preserve">– </w:t>
      </w:r>
      <w:r>
        <w:rPr/>
        <w:t>Ha nem lovak, páncélok. Előítéletekből edzett páncélok. Hazugsággal fűtött mozdonyok. Legyen óvatos, Krafft! Magától kitelik, hogy vízeséssel szemben akar úszni!</w:t>
      </w:r>
    </w:p>
    <w:p>
      <w:pPr>
        <w:pStyle w:val="TextBody"/>
        <w:rPr/>
      </w:pPr>
      <w:r>
        <w:rPr/>
        <w:t xml:space="preserve">– </w:t>
      </w:r>
      <w:r>
        <w:rPr/>
        <w:t>E pillanatban csupán egy éjjelit szándékozom kiborítani. Tíz óra van – és nem venném a szívemre, hogy Kater százados hiába várjon. Tudniillik a menyasszonyomra.</w:t>
      </w:r>
    </w:p>
    <w:p>
      <w:pPr>
        <w:pStyle w:val="TextBody"/>
        <w:rPr/>
      </w:pPr>
      <w:r>
        <w:rPr/>
        <w:t xml:space="preserve">– </w:t>
      </w:r>
      <w:r>
        <w:rPr/>
        <w:t>Ilyenkor? – figyelt fel Feders. – Szolgálati ügyben?</w:t>
      </w:r>
    </w:p>
    <w:p>
      <w:pPr>
        <w:pStyle w:val="TextBody"/>
        <w:rPr/>
      </w:pPr>
      <w:r>
        <w:rPr/>
        <w:t xml:space="preserve">– </w:t>
      </w:r>
      <w:r>
        <w:rPr/>
        <w:t>Éppen ellenkezőleg – a legmagánabb ügyben.</w:t>
      </w:r>
    </w:p>
    <w:p>
      <w:pPr>
        <w:pStyle w:val="TextBody"/>
        <w:rPr/>
      </w:pPr>
      <w:r>
        <w:rPr/>
        <w:t xml:space="preserve">– </w:t>
      </w:r>
      <w:r>
        <w:rPr/>
        <w:t>Ohó – mondta Feders örömmel –, értem: közöli akarja vele eljegyzésüket!</w:t>
      </w:r>
    </w:p>
    <w:p>
      <w:pPr>
        <w:pStyle w:val="TextBody"/>
        <w:rPr/>
      </w:pPr>
      <w:r>
        <w:rPr/>
        <w:t xml:space="preserve">– </w:t>
      </w:r>
      <w:r>
        <w:rPr/>
        <w:t>Arra már nincs szükség – már tudja!</w:t>
      </w:r>
    </w:p>
    <w:p>
      <w:pPr>
        <w:pStyle w:val="TextBody"/>
        <w:rPr/>
      </w:pPr>
      <w:r>
        <w:rPr/>
        <w:t xml:space="preserve">– </w:t>
      </w:r>
      <w:r>
        <w:rPr/>
        <w:t>És mégis?</w:t>
      </w:r>
    </w:p>
    <w:p>
      <w:pPr>
        <w:pStyle w:val="TextBody"/>
        <w:rPr/>
      </w:pPr>
      <w:r>
        <w:rPr/>
        <w:t xml:space="preserve">– </w:t>
      </w:r>
      <w:r>
        <w:rPr/>
        <w:t>Éppen ezért. Őt ugyanis – volt szíves megjegyezni – ez a körülmény a legcsekélyebb mértékben sem zavarja. Bocsásson hát meg, százados úr. És ha a menyasszonyomat itthagy</w:t>
        <w:softHyphen/>
        <w:t>hat</w:t>
        <w:softHyphen/>
        <w:t>nám addig, hálás lennék érte – negyedóránál aligha tart tovább az egész.</w:t>
      </w:r>
    </w:p>
    <w:p>
      <w:pPr>
        <w:pStyle w:val="TextBody"/>
        <w:rPr/>
      </w:pPr>
      <w:r>
        <w:rPr/>
        <w:t xml:space="preserve">– </w:t>
      </w:r>
      <w:r>
        <w:rPr/>
        <w:t>Hadd menjek magával – kérte Feders –, engedje meg. Tegye meg nekem ezt a szívességet.</w:t>
      </w:r>
    </w:p>
    <w:p>
      <w:pPr>
        <w:pStyle w:val="TextBody"/>
        <w:rPr/>
      </w:pPr>
      <w:r>
        <w:rPr/>
        <w:t>Krafft elgondolkozott. – Talán célszerűbb, ha nincs jelen egy harmadik.</w:t>
      </w:r>
    </w:p>
    <w:p>
      <w:pPr>
        <w:pStyle w:val="TextBody"/>
        <w:rPr/>
      </w:pPr>
      <w:r>
        <w:rPr/>
        <w:t xml:space="preserve">– </w:t>
      </w:r>
      <w:r>
        <w:rPr/>
        <w:t>Ellenkezőleg – mondta Feders. – Az a legbiztosabb, ha van egy tanú, aki bizonyíthatja adott körülmények között, hogy magának bársonykesztyű volt a kacsóján. Mondja már, hogy igen!</w:t>
      </w:r>
    </w:p>
    <w:p>
      <w:pPr>
        <w:pStyle w:val="TextBody"/>
        <w:rPr/>
      </w:pPr>
      <w:r>
        <w:rPr/>
        <w:t xml:space="preserve">– </w:t>
      </w:r>
      <w:r>
        <w:rPr/>
        <w:t>Rendben van!</w:t>
      </w:r>
    </w:p>
    <w:p>
      <w:pPr>
        <w:pStyle w:val="TextBody"/>
        <w:rPr/>
      </w:pPr>
      <w:r>
        <w:rPr/>
        <w:t>Feders elégedetten dörzsölte a kezét. – Kedves barátom, igazán nagy örömet szerez vele nekem.</w:t>
      </w:r>
    </w:p>
    <w:p>
      <w:pPr>
        <w:pStyle w:val="TextBody"/>
        <w:rPr/>
      </w:pPr>
      <w:r>
        <w:rPr/>
        <w:t xml:space="preserve">– </w:t>
      </w:r>
      <w:r>
        <w:rPr/>
        <w:t>Én nem látok benne semmilyen különleges élvezetet – mondta Krafft.</w:t>
      </w:r>
    </w:p>
    <w:p>
      <w:pPr>
        <w:pStyle w:val="TextBody"/>
        <w:rPr/>
      </w:pPr>
      <w:r>
        <w:rPr/>
        <w:t xml:space="preserve">– </w:t>
      </w:r>
      <w:r>
        <w:rPr/>
        <w:t>Majd fog találni – biztosította Feders. Kinyitotta a szomszédos szoba ajtaját, és beszólt: – Hadd közöljem a hölgyekkel, hogy egy kicsit kimegyünk sétálni – hadd frissüljünk fel. Legfeljebb egy félóráig leszünk távol.</w:t>
      </w:r>
    </w:p>
    <w:p>
      <w:pPr>
        <w:pStyle w:val="TextBody"/>
        <w:rPr/>
      </w:pPr>
      <w:r>
        <w:rPr/>
        <w:t xml:space="preserve">– </w:t>
      </w:r>
      <w:r>
        <w:rPr/>
        <w:t>Mit terveztek? – kérdezte Marion.</w:t>
      </w:r>
    </w:p>
    <w:p>
      <w:pPr>
        <w:pStyle w:val="TextBody"/>
        <w:rPr/>
      </w:pPr>
      <w:r>
        <w:rPr/>
        <w:t xml:space="preserve">– </w:t>
      </w:r>
      <w:r>
        <w:rPr/>
        <w:t>Túl heves kedélyek lehűtéséről szándékozunk gondoskodni.</w:t>
      </w:r>
    </w:p>
    <w:p>
      <w:pPr>
        <w:pStyle w:val="TextBody"/>
        <w:rPr/>
      </w:pPr>
      <w:r>
        <w:rPr/>
        <w:t xml:space="preserve">– </w:t>
      </w:r>
      <w:r>
        <w:rPr/>
        <w:t>Az bizonyára nem árthat.</w:t>
      </w:r>
    </w:p>
    <w:p>
      <w:pPr>
        <w:pStyle w:val="TextBody"/>
        <w:rPr/>
      </w:pPr>
      <w:r>
        <w:rPr/>
      </w:r>
    </w:p>
    <w:p>
      <w:pPr>
        <w:pStyle w:val="TextBody"/>
        <w:rPr/>
      </w:pPr>
      <w:r>
        <w:rPr/>
      </w:r>
    </w:p>
    <w:p>
      <w:pPr>
        <w:pStyle w:val="TextBody"/>
        <w:rPr/>
      </w:pPr>
      <w:r>
        <w:rPr/>
        <w:t>A két férfi elhagyta a vendégházat. A tábornok szobájának függönyei keskeny fénycsíkot eresztettek át. Feders nyújtotta kezét, és arrafelé mutatott.</w:t>
      </w:r>
    </w:p>
    <w:p>
      <w:pPr>
        <w:pStyle w:val="TextBody"/>
        <w:rPr/>
      </w:pPr>
      <w:r>
        <w:rPr/>
        <w:t xml:space="preserve">– </w:t>
      </w:r>
      <w:r>
        <w:rPr/>
        <w:t>Az öreg – jegyezte meg kedélyesen – most tán éppen a tiszti etika standardművén dolgozik – különös tekintettel a poroszságra, ahogyan azt Móricka – joggal elképzeli.</w:t>
      </w:r>
    </w:p>
    <w:p>
      <w:pPr>
        <w:pStyle w:val="TextBody"/>
        <w:rPr/>
      </w:pPr>
      <w:r>
        <w:rPr/>
        <w:t>Krafftot nyugtalanította Feders várakozásteli öröme, elevensége, és amikor a parancsnoki törzsépülethez közeledtek, óvatosan megkérdezte: – Nem volna mégis jobb, ha egyedül beszélgetnék Kater századossal?</w:t>
      </w:r>
    </w:p>
    <w:p>
      <w:pPr>
        <w:pStyle w:val="TextBody"/>
        <w:rPr/>
      </w:pPr>
      <w:r>
        <w:rPr/>
        <w:t xml:space="preserve">– </w:t>
      </w:r>
      <w:r>
        <w:rPr/>
        <w:t>Szó sincs róla, barátom, dehogyis! Majd én elintézem ahogy illik.</w:t>
      </w:r>
    </w:p>
    <w:p>
      <w:pPr>
        <w:pStyle w:val="TextBody"/>
        <w:rPr/>
      </w:pPr>
      <w:r>
        <w:rPr/>
        <w:t xml:space="preserve">– </w:t>
      </w:r>
      <w:r>
        <w:rPr/>
        <w:t>De végtére is, ez csak az én ügyem.</w:t>
      </w:r>
    </w:p>
    <w:p>
      <w:pPr>
        <w:pStyle w:val="TextBody"/>
        <w:rPr/>
      </w:pPr>
      <w:r>
        <w:rPr/>
        <w:t xml:space="preserve">– </w:t>
      </w:r>
      <w:r>
        <w:rPr/>
        <w:t>Téved, barátom – ez éppúgy tartozik a menyasszonyára, mint a barátjára. Azonfelül nem baj, ha praktikusan gondolkozik. Ha maga egyedül két vállra fekteti Katert, akkor ezt bizonyos körülmények között tettlegességnek minősítik feljebbvalójával szemben. De ha én teszem ezt, akkor legfeljebb kézzelfogható bajtársi rábeszélési kísérlet… Végre egyszer puskavégre kaphatok egy ilyen züllött disznót – csak nem képzeli, hogy átengedem másnak a lövést?</w:t>
      </w:r>
    </w:p>
    <w:p>
      <w:pPr>
        <w:pStyle w:val="TextBody"/>
        <w:rPr/>
      </w:pPr>
      <w:r>
        <w:rPr/>
        <w:t>Feders előresietett. Kater százados szobájához érve, belökte az ajtót: – Látogatói vannak, Kater! – kiáltotta, és maga előtt betessékelte Krafftot.</w:t>
      </w:r>
    </w:p>
    <w:p>
      <w:pPr>
        <w:pStyle w:val="TextBody"/>
        <w:rPr/>
      </w:pPr>
      <w:r>
        <w:rPr/>
        <w:t>Kater már fürdőköpenyben, felállt. Először csak bosszankodott, amiért durván megzavarják éjszakai – várható – örömét, szórakozását. Azután azonban csodálkozni kezdet, végül nyugtalanná vált, és remegő kézzel simította végig magán a fürdőköpenyt.</w:t>
      </w:r>
    </w:p>
    <w:p>
      <w:pPr>
        <w:pStyle w:val="TextBody"/>
        <w:rPr/>
      </w:pPr>
      <w:r>
        <w:rPr/>
        <w:t>Krafft előrelépett, és így szólt: – Rademacher kisasszony – a menyasszonyom – sajnos nem jöhet, hogy személyesen kenjen le magának egy pofont. Igyekszem megkímélni őt minden piszkos munkától.</w:t>
      </w:r>
    </w:p>
    <w:p>
      <w:pPr>
        <w:pStyle w:val="TextBody"/>
        <w:rPr/>
      </w:pPr>
      <w:r>
        <w:rPr/>
        <w:t xml:space="preserve">– </w:t>
      </w:r>
      <w:r>
        <w:rPr/>
        <w:t>Mit akar tőlem? – kiáltotta Kater, miközben védelmet keresve karosszéke mögé húzódott. – Nem tudom miről beszél! És különben is, hogyan beszél fölöttes tisztjével?</w:t>
      </w:r>
    </w:p>
    <w:p>
      <w:pPr>
        <w:pStyle w:val="TextBody"/>
        <w:rPr/>
      </w:pPr>
      <w:r>
        <w:rPr/>
        <w:t xml:space="preserve">– </w:t>
      </w:r>
      <w:r>
        <w:rPr/>
        <w:t>Nekünk itt nem fölöttessel van beszédünk, hanem egy ocsmány disznóval! – jelentette ki Feders barátságosan vigyorogva. – És, mint hallotta, Rademacher kisasszonyt képviseljük. Szóval rajta, kezdjen neki, próbáljon hát meg kitenni innen bennünket!</w:t>
      </w:r>
    </w:p>
    <w:p>
      <w:pPr>
        <w:pStyle w:val="TextBody"/>
        <w:rPr/>
      </w:pPr>
      <w:r>
        <w:rPr/>
        <w:t>Kater dermedten állt. Segélykérően nézett körül – valamilyen vészkijárat igen kapóra jött volna most. De hiába: két erőteljes akadály gátolta menekülését. Segítségért sem kiálthatott, a törzsépületben alig lakott valaki. A háborítatlan magányosság, amit máskor annyira élvezett, most veszedelmes csapdává lett hirtelen. Így nem maradt más választása, mint átkapcsolni a nyájas engesztelésre. – De, uraim, itt csak valamilyen tévedésről lehet szó! – biztosította látogatóit.</w:t>
      </w:r>
    </w:p>
    <w:p>
      <w:pPr>
        <w:pStyle w:val="TextBody"/>
        <w:rPr/>
      </w:pPr>
      <w:r>
        <w:rPr/>
        <w:t xml:space="preserve">– </w:t>
      </w:r>
      <w:r>
        <w:rPr/>
        <w:t>Magánál, Kater! – mondta Feders, és vizslatva nézett körül. – Ami minket illet, mi nem tévedünk. Maga egy egészen mocskos csirkefogó! Világos?</w:t>
      </w:r>
    </w:p>
    <w:p>
      <w:pPr>
        <w:pStyle w:val="TextBody"/>
        <w:rPr/>
      </w:pPr>
      <w:r>
        <w:rPr/>
        <w:t xml:space="preserve">– </w:t>
      </w:r>
      <w:r>
        <w:rPr/>
        <w:t>Mindenesetre: ha még egyszer zaklatja a menyasszonyomat – jelentette ki Krafft igen határozottan –, akkor kékre-zöldre verem!</w:t>
      </w:r>
    </w:p>
    <w:p>
      <w:pPr>
        <w:pStyle w:val="TextBody"/>
        <w:rPr/>
      </w:pPr>
      <w:r>
        <w:rPr/>
        <w:t xml:space="preserve">– </w:t>
      </w:r>
      <w:r>
        <w:rPr/>
        <w:t>Ez fenyegetés! – kapott nyomban Kater a szó után. – Ezért hadbíróság elé állíthatom!</w:t>
      </w:r>
    </w:p>
    <w:p>
      <w:pPr>
        <w:pStyle w:val="TextBody"/>
        <w:rPr/>
      </w:pPr>
      <w:r>
        <w:rPr/>
        <w:t xml:space="preserve">– </w:t>
      </w:r>
      <w:r>
        <w:rPr/>
        <w:t>De előbb kiköt egy kórházban! – kiáltotta Krafft.</w:t>
      </w:r>
    </w:p>
    <w:p>
      <w:pPr>
        <w:pStyle w:val="TextBody"/>
        <w:rPr/>
      </w:pPr>
      <w:r>
        <w:rPr/>
        <w:t xml:space="preserve">– </w:t>
      </w:r>
      <w:r>
        <w:rPr/>
        <w:t>Lassan, barátaim, csak lassan! – intette le őket Feders. – Legelőször is: fenyegetésről itt egyáltalán nem beszélhet – arra hajlamos vagyok letenni a főesküt. Csupán csevegünk, nemde? Teljesen ártatlan csevegés – amilyen ártatlan maga, Kater. Világos? És sose felejtse el: két állítás áll szemben eggyel – két frontkatona egy hadtápjankóval, ami a hadbíróságokra a tapasztalat szerint igen erős benyomást gyakorol.</w:t>
      </w:r>
    </w:p>
    <w:p>
      <w:pPr>
        <w:pStyle w:val="TextBody"/>
        <w:rPr/>
      </w:pPr>
      <w:r>
        <w:rPr/>
        <w:t>Kater századosnak be kellett látnia, hogy helyzete – ha ez a két rabiátus látogató komolyra fordítja a dolgot – teljesen kilátástalan. A falhoz hátrált, határtalanul félt.</w:t>
      </w:r>
    </w:p>
    <w:p>
      <w:pPr>
        <w:pStyle w:val="TextBody"/>
        <w:rPr/>
      </w:pPr>
      <w:r>
        <w:rPr/>
        <w:t xml:space="preserve">– </w:t>
      </w:r>
      <w:r>
        <w:rPr/>
        <w:t>Térjünk tehát a tárgyra – javasolta Feders. – Mi a véleménye egy kis erősítő italról, Kater? Hiszen még annyi mindent el kell végeznünk.</w:t>
      </w:r>
    </w:p>
    <w:p>
      <w:pPr>
        <w:pStyle w:val="TextBody"/>
        <w:rPr/>
      </w:pPr>
      <w:r>
        <w:rPr/>
        <w:t>Kater remegő kézzel mutatott az asztalra. Néhány üveg és pohár áll rajta – hihetőleg egy mámoros éjszaka nyitányának szánva.</w:t>
      </w:r>
    </w:p>
    <w:p>
      <w:pPr>
        <w:pStyle w:val="TextBody"/>
        <w:rPr/>
      </w:pPr>
      <w:r>
        <w:rPr/>
        <w:t>Feders hanyagul odalépett, magasra emelte az egyik üveget, és megnézte a címkéjét. Rosszallóan csóválta a fejét. Majd eleresztette az üveget, s az a padlón ezer darabra tört. A pálinka szétömlött a szőnyegen, ráfröccsent a bútorokra. Átható, erős alkoholszag áradt szét.</w:t>
      </w:r>
    </w:p>
    <w:p>
      <w:pPr>
        <w:pStyle w:val="TextBody"/>
        <w:rPr/>
      </w:pPr>
      <w:r>
        <w:rPr/>
        <w:t xml:space="preserve">– </w:t>
      </w:r>
      <w:r>
        <w:rPr/>
        <w:t>Nekünk ez nem elég jó! – állapította meg Feders tömören. – Voltaképpen mit képzel? Hitvány gyümölcspálinka? Ilyen olcsón nem ússza meg!</w:t>
      </w:r>
    </w:p>
    <w:p>
      <w:pPr>
        <w:pStyle w:val="TextBody"/>
        <w:rPr/>
      </w:pPr>
      <w:r>
        <w:rPr/>
        <w:t>És most egyik üveget a másik után emelte föl és ejtette a padlóra, s az üvegek sorra szétzúzódtak. Azután átkutatta a szekrényt, a komódot, és további üvegeket szedett elő. Ezeknek ugyanaz lett a sorsuk.</w:t>
      </w:r>
    </w:p>
    <w:p>
      <w:pPr>
        <w:pStyle w:val="TextBody"/>
        <w:rPr/>
      </w:pPr>
      <w:r>
        <w:rPr/>
        <w:t>A különféle nagy alkoholtartalmú pálinkaféleségek szörnyű bűzös eleggyé keveredtek össze, aminek a szagát szinte vágni lehetett volna. A padlót tömérdek üvegszilánk és egy óriási tócsa borította – és ebben áll Kater százados, nemezpapucsban, tanácstalan tekintettel, reszkető tagokkal. Vandálok kezébe került! És nem volt menekvés, teljesen ki volt nekik szolgáltatva – legalábbis pillanatnyilag.</w:t>
      </w:r>
    </w:p>
    <w:p>
      <w:pPr>
        <w:pStyle w:val="TextBody"/>
        <w:rPr/>
      </w:pPr>
      <w:r>
        <w:rPr/>
        <w:t>Feders körülnézett. Még nem érzett teljes kielégülést. Ezért hát így szólt: – Nem találja, Krafft, túl nagy itt a zsúfoltság?</w:t>
      </w:r>
    </w:p>
    <w:p>
      <w:pPr>
        <w:pStyle w:val="TextBody"/>
        <w:rPr/>
      </w:pPr>
      <w:r>
        <w:rPr/>
        <w:t>Az készségesen bólintott: – Szerintem az ágy teljesen felesleges.</w:t>
      </w:r>
    </w:p>
    <w:p>
      <w:pPr>
        <w:pStyle w:val="TextBody"/>
        <w:rPr/>
      </w:pPr>
      <w:r>
        <w:rPr/>
        <w:t xml:space="preserve">– </w:t>
      </w:r>
      <w:r>
        <w:rPr/>
        <w:t>Milyen igaza van! – ismerte el Feders. – Egész idő alatt zavart! És meg is kell óvnunk bajtársunkat attól, hogy ágyával visszaéljen!</w:t>
      </w:r>
    </w:p>
    <w:p>
      <w:pPr>
        <w:pStyle w:val="TextBody"/>
        <w:rPr/>
      </w:pPr>
      <w:r>
        <w:rPr/>
        <w:t>Egyesült erővel szétszedték a tábori ágyat, a darabjait kilökték a folyosóra. Azután az összes ülőalkalmatosságot hajigálták utánuk. Amikor mindezzel megvoltak, az ajtóba kívülről bedugták a kulcsot.</w:t>
      </w:r>
    </w:p>
    <w:p>
      <w:pPr>
        <w:pStyle w:val="TextBody"/>
        <w:rPr/>
      </w:pPr>
      <w:r>
        <w:rPr/>
        <w:t>De mielőtt Feders elzárta volna a külvilágtól a megfélemlített Katert, ezeket mondta: – Hálás köszönet ezért a rendkívül kedélyes estéért! Nagyon melegen fogjuk dicsérni – ha esetleg megkérdeznek minket.</w:t>
      </w:r>
      <w:r>
        <w:br w:type="page"/>
      </w:r>
    </w:p>
    <w:p>
      <w:pPr>
        <w:pStyle w:val="Heading1"/>
        <w:rPr/>
      </w:pPr>
      <w:r>
        <w:rPr/>
        <w:t>24. A LELKIISMERET KORMÁNYOZHATÓ</w:t>
      </w:r>
    </w:p>
    <w:p>
      <w:pPr>
        <w:pStyle w:val="TextBodyIndent"/>
        <w:rPr/>
      </w:pPr>
      <w:r>
        <w:rPr/>
      </w:r>
    </w:p>
    <w:p>
      <w:pPr>
        <w:pStyle w:val="Normal"/>
        <w:rPr/>
      </w:pPr>
      <w:r>
        <w:rPr/>
        <w:t>Kater százados tajtékzott, fojtogatta a düh. S ez az állapot megmaradt ama bizonyos kínos éjszakán át, amelyen annyira szégyenletes módon megalázták. Nem csökkent a dühe másnap délelőtt sem – s ilyen hangulatban ereszkedett alá Wildlingenbe, egyenesen a polgármester irodájába.</w:t>
      </w:r>
    </w:p>
    <w:p>
      <w:pPr>
        <w:pStyle w:val="TextBody"/>
        <w:rPr/>
      </w:pPr>
      <w:r>
        <w:rPr/>
        <w:t>A polgármester, Hundlinger néptárs egy személyben körzetvezetőhelyettes és kerületi politikai megbízott is volt, ilyenformán tehát igen jelentős, befolyásos, nagyon elfoglalt férfiú. Ennek ellenére tüstént fogadta a nagy népszerűségnek és megbecsülésnek örvendő századost. A polgármester szívélyessége nemcsak megnyugtatta Katert, de egyenesen hízelgőnek találta személyének ezt a méltánylását. Bizony, itt megvolt a becsülete, itt tiszteletben részesült, itt valaki volt!</w:t>
      </w:r>
    </w:p>
    <w:p>
      <w:pPr>
        <w:pStyle w:val="TextBody"/>
        <w:rPr/>
      </w:pPr>
      <w:r>
        <w:rPr/>
        <w:t xml:space="preserve">– </w:t>
      </w:r>
      <w:r>
        <w:rPr/>
        <w:t>Mit tehetek önért, kedves Kater százados? – fogadta Hundlinger igen nyájasan. A polgármester úgy tekintette a századost, a tisztképző iskola és a lakosság közti kapcsolatot szolgáló eme igen értékes összekötőtisztet, mint a Nagynémet Birodalom három oszlopa közül az egyiknek, a Wehrmachtnak megszemélyesítőjét. A másik két oszlopot – a nemzetiszocialista pártot és az államot – ő maga, Hundlinger testesítette meg.</w:t>
      </w:r>
    </w:p>
    <w:p>
      <w:pPr>
        <w:pStyle w:val="TextBody"/>
        <w:rPr/>
      </w:pPr>
      <w:r>
        <w:rPr/>
        <w:t xml:space="preserve">– </w:t>
      </w:r>
      <w:r>
        <w:rPr/>
        <w:t>Csupán be akartam kukkantani, ha már erre jártam – mondta Kater nagyon becsületesen ható hazugsággal.</w:t>
      </w:r>
    </w:p>
    <w:p>
      <w:pPr>
        <w:pStyle w:val="TextBody"/>
        <w:rPr/>
      </w:pPr>
      <w:r>
        <w:rPr/>
        <w:t xml:space="preserve">– </w:t>
      </w:r>
      <w:r>
        <w:rPr/>
        <w:t>Mindig szívesen látom – jelentette ki Hundlinger, nem kevésbé szavahihetően, mint látogatója; de már az első tíz másodpercben átlátott a századoson. Hosszú tapasztalatából tudta, hogy Kater alaposan dörzsölt üzletember, aki bármit tesz, elsősorban a saját hasznát, előnyét keresi. Számított tehát rá, hogy Kater különféle kívánságokat fog előadni. De ezzel nem törődött – neki is megvoltak a maga kívánságai Katerral szemben.</w:t>
      </w:r>
    </w:p>
    <w:p>
      <w:pPr>
        <w:pStyle w:val="TextBody"/>
        <w:rPr/>
      </w:pPr>
      <w:r>
        <w:rPr/>
        <w:t xml:space="preserve">– </w:t>
      </w:r>
      <w:r>
        <w:rPr/>
        <w:t>No igen, hát van egy kis gondom – adta elő végül Kater az egyeneslelkűek modorában -, éspedig Rotunda úr miatt.</w:t>
      </w:r>
    </w:p>
    <w:p>
      <w:pPr>
        <w:pStyle w:val="TextBody"/>
        <w:rPr/>
      </w:pPr>
      <w:r>
        <w:rPr/>
        <w:t xml:space="preserve">– </w:t>
      </w:r>
      <w:r>
        <w:rPr/>
        <w:t>Aha – jegyezte meg Hundlinger. Nyomban a következőket regisztrálta: Rotunda, kisebb szőlőbirtokos, a Tarka Kutya tulajdonosa; nem nagyon régi párttag, különösebb befolyás nélkül – ami egyben azt is jelentette, hogy nem is kell különösebb tekintettel lenni rá. Csak afféle kis halacska. De ezt Katernak természetesen nem volt szükséges tudni.</w:t>
      </w:r>
    </w:p>
    <w:p>
      <w:pPr>
        <w:pStyle w:val="TextBody"/>
        <w:rPr/>
      </w:pPr>
      <w:r>
        <w:rPr/>
        <w:t>És most Kater nem bírta magát fékezni, nekiesett Rotundának. Úgy gondolta, a vendéglős által olyan lavinát indít útjára, amely elsodorja és betemeti Krafftot és talán Federst is a szakaszukkal egyetemben. Ez a Rotunda, fejtegette Kater, gyalázatosan cserbenhagyta. Nagyon is kérdéses, mennyire lehet rá építeni, lévén gyáva, ingatag, befolyásolható és megbízhatatlan. Nem az az ember, akire ezekben az időkben szükség van.</w:t>
      </w:r>
    </w:p>
    <w:p>
      <w:pPr>
        <w:pStyle w:val="TextBody"/>
        <w:rPr/>
      </w:pPr>
      <w:r>
        <w:rPr/>
        <w:t xml:space="preserve">– </w:t>
      </w:r>
      <w:r>
        <w:rPr/>
        <w:t>A segítőkészségemre apellált – és én nem vagyok szívtelen, már csak azért sem, mert abban a hitben éltem, hogy hasznos és értékes feladatot vállalok vele magamra. Szóval odafenn, a tisztképzőben kiállok érte. És akkor mint csinál ez a Rotunda? Visszakozik. Belemegy, hogy a befolyásolt zászlósok telefecsegjék a fejét, és úgy tesz, mintha mi sem történt volna. És most tessék – én vagyok az ostoba, aki megint megpróbálta, hogy becsületes szószólója legyen a polgári lakosságnak, és aki csak hálátlanságot arat meg félreértést, semmi mást.</w:t>
      </w:r>
    </w:p>
    <w:p>
      <w:pPr>
        <w:pStyle w:val="TextBody"/>
        <w:rPr/>
      </w:pPr>
      <w:r>
        <w:rPr/>
        <w:t>Hundlinger elgondolkodó ábrázatot öltött. A tényeket máris igen világosan látta – különösen sokat aligha kereshet a bolton: egy teherautót egy hétre. Legfeljebb. Hacsak nincsenek Katernak még tisztán személyes motívumai – ez nagyon is lehetséges. Ilyen bagatell dologból tapasztalt róka nem kerekít csak úgy akkora feneket. Elég lett volna, ha felhívja telefonon. Szóval valami rejlik mögötte, de mi? A polgármester haladéktalanul ki akarta ugratni a nyulat a bokorból.</w:t>
      </w:r>
    </w:p>
    <w:p>
      <w:pPr>
        <w:pStyle w:val="TextBody"/>
        <w:rPr/>
      </w:pPr>
      <w:r>
        <w:rPr/>
        <w:t xml:space="preserve">– </w:t>
      </w:r>
      <w:r>
        <w:rPr/>
        <w:t>Bízza csak rám – mondta nagyvonalúan. – Majd megmosom Rotunda fejét, és megmagyarázom neki, hogy ebben az esetben tartsa magát kizárólag az ön utasításaihoz.</w:t>
      </w:r>
    </w:p>
    <w:p>
      <w:pPr>
        <w:pStyle w:val="TextBody"/>
        <w:rPr/>
      </w:pPr>
      <w:r>
        <w:rPr/>
        <w:t xml:space="preserve">– </w:t>
      </w:r>
      <w:r>
        <w:rPr/>
        <w:t>Ez így nem felelne meg egészen az én szándékaimnak – jelentette ki nyomban Kater.</w:t>
      </w:r>
    </w:p>
    <w:p>
      <w:pPr>
        <w:pStyle w:val="TextBody"/>
        <w:rPr/>
      </w:pPr>
      <w:r>
        <w:rPr/>
        <w:t>Hundlinger eligazította tekintélyesre hízott testét a karosszékében. Automatikusan emelkedett az ár: most már két teherkocsit fog kérni, két hétre, gépkocsivezetővel, kocsikísérővel és benzinnel.</w:t>
      </w:r>
    </w:p>
    <w:p>
      <w:pPr>
        <w:pStyle w:val="TextBody"/>
        <w:rPr/>
      </w:pPr>
      <w:r>
        <w:rPr/>
        <w:t xml:space="preserve">– </w:t>
      </w:r>
      <w:r>
        <w:rPr/>
        <w:t>Majd elrendezem a dolgot – mondta. – Önnek, kedves százados, mindig! Elvégre a mi együttműködésünk mindenkor rendkívül gyümölcsöző volt. És természetesen az is marad. Személyesen fogom Rotundát jobb belátásra bírni, anélkül hogy az ön nevét megemlíteném.</w:t>
      </w:r>
    </w:p>
    <w:p>
      <w:pPr>
        <w:pStyle w:val="TextBody"/>
        <w:rPr/>
      </w:pPr>
      <w:r>
        <w:rPr/>
        <w:t xml:space="preserve">– </w:t>
      </w:r>
      <w:r>
        <w:rPr/>
        <w:t>Mi megértjük egymást – biztosította Kater megindultan. – Még legfeljebb arra hívnám fel a figyelmét: döntő fontosságú, hogy Rotunda direkt a tábornokhoz forduljon. Direkt a tábornokhoz! Ezt ne felejtsük el!</w:t>
      </w:r>
    </w:p>
    <w:p>
      <w:pPr>
        <w:pStyle w:val="TextBody"/>
        <w:rPr/>
      </w:pPr>
      <w:r>
        <w:rPr/>
        <w:t>Csakhamar megállapodtak. A tisztképző iskola Wildlingen városának állítólagos „szükségmunkái”-hoz két hétre rendelkezésére bocsát egy munkacsoportot két teherautóval. Benzin a tisztképző iskola terhére. Munkábaállítás a polgármester rendelkezései szerint. Hundlinger a maga részéről kötelezte magát, hogy a „megbeszélt ügyet tisztázza”.</w:t>
      </w:r>
    </w:p>
    <w:p>
      <w:pPr>
        <w:pStyle w:val="TextBody"/>
        <w:rPr/>
      </w:pPr>
      <w:r>
        <w:rPr/>
        <w:t>Úgy búcsúztak el, ahogyan üdvözölték egymást: mint a legegyetértőbb szellemi testvérek – a nép javainak és honfiúi gondolatoknak őrzői és gyarapítói. „Vannak még németek, akikre támaszkodni lehet! Hát nem gyönyörű ez?!” De mennyire! Ebben is tökéletesen megegyeztek.</w:t>
      </w:r>
    </w:p>
    <w:p>
      <w:pPr>
        <w:pStyle w:val="TextBody"/>
        <w:rPr/>
      </w:pPr>
      <w:r>
        <w:rPr/>
        <w:t>Ami ezután következett, úgy mutatta be Hundlingert, mint a civil Wildlingen szuverén urát, aki szerfölött eredményesen és megdöbbentő gyorsasággal intézkedik. Egyetlen telefonbeszélgetés elégségesnek bizonyult. Egyetlen intern utalás a Rotunda-féle üzlet könyvvezetésének lehető felülvizsgálatára elővarázsolt minden kívánatos hozzájárulást.</w:t>
      </w:r>
    </w:p>
    <w:p>
      <w:pPr>
        <w:pStyle w:val="TextBody"/>
        <w:rPr/>
      </w:pPr>
      <w:r>
        <w:rPr/>
        <w:t xml:space="preserve">– </w:t>
      </w:r>
      <w:r>
        <w:rPr/>
        <w:t>Természetesen nem akarom befolyásolni, Rotunda néptárs – mondta Hundlinger körzetvezetőhelyettesi minőségében. – Csak jó tanácsot adok önnek.</w:t>
      </w:r>
    </w:p>
    <w:p>
      <w:pPr>
        <w:pStyle w:val="TextBody"/>
        <w:rPr/>
      </w:pPr>
      <w:r>
        <w:rPr/>
        <w:t xml:space="preserve">– </w:t>
      </w:r>
      <w:r>
        <w:rPr/>
        <w:t>Értem, körzetvezető úr – mondta az engedelmesen.</w:t>
      </w:r>
    </w:p>
    <w:p>
      <w:pPr>
        <w:pStyle w:val="TextBody"/>
        <w:rPr/>
      </w:pPr>
      <w:r>
        <w:rPr/>
        <w:t xml:space="preserve">– </w:t>
      </w:r>
      <w:r>
        <w:rPr/>
        <w:t>Amit tesz, teljesen szabadon teszi. Én nem parancsolok önnek semmit. Mert ha már nekem egyszer parancsolnom kell, Rotunda néptárs – akkor az már nagyon keserves lehet. Akkor én nem ismerek semmiféle barátságot – csak a pártot, a mi nemzetiszocialista pártunkat. De hát talán nem óhajtja, hogy erre sor kerüljön – vagy igen?</w:t>
      </w:r>
    </w:p>
    <w:p>
      <w:pPr>
        <w:pStyle w:val="TextBody"/>
        <w:rPr/>
      </w:pPr>
      <w:r>
        <w:rPr/>
        <w:t xml:space="preserve">– </w:t>
      </w:r>
      <w:r>
        <w:rPr/>
        <w:t>Természetesen nem, körzetvezető úr.</w:t>
      </w:r>
    </w:p>
    <w:p>
      <w:pPr>
        <w:pStyle w:val="TextBody"/>
        <w:rPr/>
      </w:pPr>
      <w:r>
        <w:rPr/>
        <w:t xml:space="preserve">– </w:t>
      </w:r>
      <w:r>
        <w:rPr/>
        <w:t>No látja, kedves Rotunda – értjük mi egymást. Nem is vártam mást. Menjen hát fel a tisztképző iskolába, és adja elő az esetet a tábornoknak – de személyesen a tábornoknak! Semmi többet nem kell tennie.</w:t>
      </w:r>
    </w:p>
    <w:p>
      <w:pPr>
        <w:pStyle w:val="TextBody"/>
        <w:rPr/>
      </w:pPr>
      <w:r>
        <w:rPr/>
      </w:r>
    </w:p>
    <w:p>
      <w:pPr>
        <w:pStyle w:val="TextBody"/>
        <w:rPr/>
      </w:pPr>
      <w:r>
        <w:rPr/>
      </w:r>
    </w:p>
    <w:p>
      <w:pPr>
        <w:pStyle w:val="TextBody"/>
        <w:rPr/>
      </w:pPr>
      <w:r>
        <w:rPr/>
        <w:t>- Nagyon köszönöm, tábornok úr, nagy hálára kötelezett, hogy méltóztatott fogadni – mondta Rotunda úr.</w:t>
      </w:r>
    </w:p>
    <w:p>
      <w:pPr>
        <w:pStyle w:val="TextBody"/>
        <w:rPr/>
      </w:pPr>
      <w:r>
        <w:rPr/>
        <w:t xml:space="preserve">– </w:t>
      </w:r>
      <w:r>
        <w:rPr/>
        <w:t>Hagyjuk, kérem, a körülményeskedést – mondta Modersohn tábornok. – Miről van szó?</w:t>
      </w:r>
    </w:p>
    <w:p>
      <w:pPr>
        <w:pStyle w:val="TextBody"/>
        <w:rPr/>
      </w:pPr>
      <w:r>
        <w:rPr/>
        <w:t>Rotunda szépen stilizált mondatokban adta elő esetét: verekedés, a berendezés feldúlása, polgári vendégek zaklatása – s mindez a H szakasz műve.</w:t>
      </w:r>
    </w:p>
    <w:p>
      <w:pPr>
        <w:pStyle w:val="TextBody"/>
        <w:rPr/>
      </w:pPr>
      <w:r>
        <w:rPr/>
        <w:t>Rotunda nagyon kényelmetlenül érezte közben magát. Nem mintha a lelkiismerete mozgolódott volna. Ami őt szörnyen zavarta, az az érzése volt, mintha szoborhoz beszélne.</w:t>
      </w:r>
    </w:p>
    <w:p>
      <w:pPr>
        <w:pStyle w:val="TextBody"/>
        <w:rPr/>
      </w:pPr>
      <w:r>
        <w:rPr/>
        <w:t>Modersohn, szokása szerint, teljesen mozdulatlanul ült a székén, Arca mintha kőből lett volna, szeme sem rebbent: szakadatlanul Rotundára szegezte. És amikor ez nagy fáradsággal befejezte, csak annyit kérdezett: - Rotunda úr, az imént elmondottakat rögzítette már írásban?</w:t>
      </w:r>
    </w:p>
    <w:p>
      <w:pPr>
        <w:pStyle w:val="TextBody"/>
        <w:rPr/>
      </w:pPr>
      <w:r>
        <w:rPr/>
        <w:t xml:space="preserve">– </w:t>
      </w:r>
      <w:r>
        <w:rPr/>
        <w:t>Igenis, tábornok úr! – felelte az buzgón, és szinte megkönnyebbedve attól, hogy hallotta: ez a hallgató hatalmasság beszélni is tud. Rotunda önkéntelenül is vigyázzba merevedett. A német civil biztos ösztöne nem hagyta cserben: a katonai hatalomnak készséggel adózott tisztelettel. Kissé meggörnyedve, de mégis boldogan, hogy egy ilyen magasrangú személy kívánságának eleget tehet, tartotta oda a tábornoknak írásos feljelentését. – Bátorkodtam mindezt egy tájékoztató jelentés formájában összefoglalni.</w:t>
      </w:r>
    </w:p>
    <w:p>
      <w:pPr>
        <w:pStyle w:val="TextBody"/>
        <w:rPr/>
      </w:pPr>
      <w:r>
        <w:rPr/>
        <w:t>Modersohn átvette a papírt, de közben törzse meg sem moccant – csupán a kezét nyújtotta ki. Maga elé helyezte a papírlapot az íróasztal lapjára, és csak ennyit mondott: - Majd üzenek önnek, Rotunda úr.</w:t>
      </w:r>
    </w:p>
    <w:p>
      <w:pPr>
        <w:pStyle w:val="TextBody"/>
        <w:rPr/>
      </w:pPr>
      <w:r>
        <w:rPr/>
        <w:t>Rotunda vendéglős és szőlőbirtokos tüstént észrevette, hogy a kihallgatás véget ért. Német köszöntésre lendítette karját, erről azonban a tábornok nem vett tudomást. Modersohn el volt foglalva: az előbb átnyújtott írást olvasta – lassan és láthatóan alaposan.</w:t>
      </w:r>
    </w:p>
    <w:p>
      <w:pPr>
        <w:pStyle w:val="TextBody"/>
        <w:rPr/>
      </w:pPr>
      <w:r>
        <w:rPr/>
        <w:t xml:space="preserve">– </w:t>
      </w:r>
      <w:r>
        <w:rPr/>
        <w:t>Heil Hitler, tábornok úr! – kiáltotta Rotunda.</w:t>
      </w:r>
    </w:p>
    <w:p>
      <w:pPr>
        <w:pStyle w:val="TextBody"/>
        <w:rPr/>
      </w:pPr>
      <w:r>
        <w:rPr/>
        <w:t xml:space="preserve">– </w:t>
      </w:r>
      <w:r>
        <w:rPr/>
        <w:t>Isten vele – mondta az, anélkül hogy felnézett volna.</w:t>
      </w:r>
    </w:p>
    <w:p>
      <w:pPr>
        <w:pStyle w:val="TextBody"/>
        <w:rPr/>
      </w:pPr>
      <w:r>
        <w:rPr/>
      </w:r>
    </w:p>
    <w:p>
      <w:pPr>
        <w:pStyle w:val="TextBody"/>
        <w:rPr/>
      </w:pPr>
      <w:r>
        <w:rPr/>
      </w:r>
    </w:p>
    <w:p>
      <w:pPr>
        <w:pStyle w:val="TextBody"/>
        <w:rPr/>
      </w:pPr>
      <w:r>
        <w:rPr/>
        <w:t>- Bachner kisasszony, jöjjön be, kérem – rendelkezett a tábornok.</w:t>
      </w:r>
    </w:p>
    <w:p>
      <w:pPr>
        <w:pStyle w:val="TextBody"/>
        <w:rPr/>
      </w:pPr>
      <w:r>
        <w:rPr/>
        <w:t>Sybille beperdült a tábornokhoz. Hosszú, hullámos hajat viselt, beige-színű, csinos ruha feszült testére. Kecsesen, bal lábát egy kissé oldalt tartva állt meg a tábornok előtt. – Tessék, tábornok úr – mondta.</w:t>
      </w:r>
    </w:p>
    <w:p>
      <w:pPr>
        <w:pStyle w:val="TextBody"/>
        <w:rPr/>
      </w:pPr>
      <w:r>
        <w:rPr/>
        <w:t>Modersohn vezérőrnagy rövid, csodálkozó pillantást vetett titkárnőjére, aki az utóbbi időben egyre nőiesebbé vált. Tekintetében Sybille nem fedezett fel semmi rosszallást, és ez vidámra hangolta. De nem kellett három másodpercnél több idő, hogy felismerje: vidámságra nem volt semmi oka.</w:t>
      </w:r>
    </w:p>
    <w:p>
      <w:pPr>
        <w:pStyle w:val="TextBody"/>
        <w:rPr/>
      </w:pPr>
      <w:r>
        <w:rPr/>
        <w:t>Kijózanító tárgyilagossággal utasította a tábornok: - Írja a következőket. Mellékelt irat a II. számú tanzászlóaljparancsnoknak. Sürgős. Állásfoglalást kérek.</w:t>
      </w:r>
    </w:p>
    <w:p>
      <w:pPr>
        <w:pStyle w:val="TextBody"/>
        <w:rPr/>
      </w:pPr>
      <w:r>
        <w:rPr/>
        <w:t>A tábornok Rotunda papírját az íróasztal jobb oldalára helyezte. Ez annyit jelentett: Kész! – Távozhat! Modersohn nem tette a papírt titkárnője kezébe – sosem szokta.</w:t>
      </w:r>
    </w:p>
    <w:p>
      <w:pPr>
        <w:pStyle w:val="TextBody"/>
        <w:rPr/>
      </w:pPr>
      <w:r>
        <w:rPr/>
        <w:t xml:space="preserve">– </w:t>
      </w:r>
      <w:r>
        <w:rPr/>
        <w:t>Ez minden – mondta befejezésül.</w:t>
      </w:r>
    </w:p>
    <w:p>
      <w:pPr>
        <w:pStyle w:val="TextBody"/>
        <w:rPr/>
      </w:pPr>
      <w:r>
        <w:rPr/>
        <w:t>A kényes irat félórával később Frey őrnagynak, a II. számú tanzászlóalj parancsnokának íróasztalán feküdt. Az őrnagy legelőször a tábornok tömör megjegyzését olvasta. Ez lényegében egyike volt a szokásos formuláknak, nem mondott sokat. „Állásfoglalást kérek” – szokványos szöveg, rendszerint semmivel sem több ennél.</w:t>
      </w:r>
    </w:p>
    <w:p>
      <w:pPr>
        <w:pStyle w:val="TextBody"/>
        <w:rPr/>
      </w:pPr>
      <w:r>
        <w:rPr/>
        <w:t>De azután elolvasta Rotunda vendéglős mellékelt bejelentését. Így már egészen másképp festett minden. Freyt rosszullét környékezte, még a színe is elváltozott.</w:t>
      </w:r>
    </w:p>
    <w:p>
      <w:pPr>
        <w:pStyle w:val="TextBody"/>
        <w:rPr/>
      </w:pPr>
      <w:r>
        <w:rPr/>
        <w:t>Az őrnagy finom, huzamos sápadását nagyon is indokolta ez az olvasmány: először is újra felbolygattak egy olyan dolgot, amelyet már elintézettnek tekintett. Azután pedig megvilágosodott fejében, hogy ama egyszázharmincegyes számú kínos emlékű különparancs ismét terítékre kerül – ettől a fehér lassan vörösre változott az arcán. Nagyon, nagyon aggasztó! Ha a tábornok megtudja, hogy ennek a verekedésnek közvetlenül az ő szerencsétlen különparancsa volt az indítéka, az beláthatatlan következményekkel járhat. Egyik komplikáció a másik után – Frey őrnagy úgy érezte, szörnyű szövevénybe gabalyodott.</w:t>
      </w:r>
    </w:p>
    <w:p>
      <w:pPr>
        <w:pStyle w:val="TextBody"/>
        <w:rPr/>
      </w:pPr>
      <w:r>
        <w:rPr/>
        <w:t>Ámde ő is otthonosan mozgott a katonai gyakorlatban. Ismerte a szolgálati út áldásait. Aki ügyesen mozog rajta, lélegzethez jut, aki pedig még ügyesebben – s az őrnagy ezek közé tartozott -, az el tudja rázni magáról a felelősséget, az átháríthatja, lehetőleg lefelé.</w:t>
      </w:r>
    </w:p>
    <w:p>
      <w:pPr>
        <w:pStyle w:val="TextBody"/>
        <w:rPr/>
      </w:pPr>
      <w:r>
        <w:rPr/>
        <w:t>Így azután az őrnagy az előtte fekvő ügyiratot a következő megjegyzéssel küldte tovább: „Igen sürgős! Gyors állásfoglalás végett illetékességből a Hatodik Tanszázad Parancsnokához továbbítva.”</w:t>
      </w:r>
    </w:p>
    <w:p>
      <w:pPr>
        <w:pStyle w:val="TextBody"/>
        <w:rPr/>
      </w:pPr>
      <w:r>
        <w:rPr/>
        <w:t>A folyamat most már automatikusan haladt tovább. Legközelebbi állomása Ratshelm százados volt. Ő először a közvetlen parancsnoka megjegyzését olvasta, majd a tábornokét, végül Rotunda bejelentését.</w:t>
      </w:r>
    </w:p>
    <w:p>
      <w:pPr>
        <w:pStyle w:val="TextBody"/>
        <w:rPr/>
      </w:pPr>
      <w:r>
        <w:rPr/>
        <w:t>Ratshelm, mint mindenkor, most is respektálta elöljárói szándékait és döntéseit – mi több: mindig arra törekedett, hogy buzgón kövesse őket, s példájukhoz igazodjék. Bántotta a dolgok ilyetén fejlődése. Hanem mit tehetett – tudomásul vette. És máris továbbadta, amit továbbadhatott.</w:t>
      </w:r>
    </w:p>
    <w:p>
      <w:pPr>
        <w:pStyle w:val="TextBody"/>
        <w:rPr/>
      </w:pPr>
      <w:r>
        <w:rPr/>
        <w:t>Hozzáfűzte tehát a saját jellemző megjegyzését: „Rendkívül sürgős! Haladéktalanul és részletes állásfoglalás végett illetékességből továbbítva a H szakasz szakaszparancsnokának.”</w:t>
      </w:r>
    </w:p>
    <w:p>
      <w:pPr>
        <w:pStyle w:val="TextBody"/>
        <w:rPr/>
      </w:pPr>
      <w:r>
        <w:rPr/>
      </w:r>
    </w:p>
    <w:p>
      <w:pPr>
        <w:pStyle w:val="TextBody"/>
        <w:rPr/>
      </w:pPr>
      <w:r>
        <w:rPr/>
      </w:r>
    </w:p>
    <w:p>
      <w:pPr>
        <w:pStyle w:val="TextBody"/>
        <w:rPr/>
      </w:pPr>
      <w:r>
        <w:rPr/>
        <w:t>A háromszorosan is továbbcsúsztatott akta végül Krafft főhadnagyhoz került.</w:t>
      </w:r>
    </w:p>
    <w:p>
      <w:pPr>
        <w:pStyle w:val="TextBody"/>
        <w:rPr/>
      </w:pPr>
      <w:r>
        <w:rPr/>
        <w:t>A szakaszparancsnok éppen az írásbeli érintkezés szabályairól tartotta óráját. Először ő is elöljárói szűkszavú megjegyzéseit olvasta el. Azonnal látta, hogy a „sürgős”-ből „igen sürgős” lett, ebből pedig a legvégén „rendkívül sürgős”.</w:t>
      </w:r>
    </w:p>
    <w:p>
      <w:pPr>
        <w:pStyle w:val="TextBody"/>
        <w:rPr/>
      </w:pPr>
      <w:r>
        <w:rPr/>
        <w:t>De semmi kedve nem volt mulatni ezen. Rotunda bejelentése komoly veszélyeket rejtett magában, ezt mindjárt felismerte. Kétszer is elolvasta, kínos lassúsággal.</w:t>
      </w:r>
    </w:p>
    <w:p>
      <w:pPr>
        <w:pStyle w:val="TextBody"/>
        <w:rPr/>
      </w:pPr>
      <w:r>
        <w:rPr/>
        <w:t>A zászlósok, úgy látszik, megérezték, hogy Krafft olvasmánya nem tartozik a szórakoztató irodalom körébe. Nyugtalanság fogta el őket. A sok gyötretésen átment, állandóan szemmel tartott, folyton megfigyelt tisztjelöltek ösztönével szimatolták meg ők is a veszedelmet. Szakaszparancsnokuk elboruló arcáról sok mindent leolvashattak.</w:t>
      </w:r>
    </w:p>
    <w:p>
      <w:pPr>
        <w:pStyle w:val="TextBody"/>
        <w:rPr/>
      </w:pPr>
      <w:r>
        <w:rPr/>
        <w:t xml:space="preserve">– </w:t>
      </w:r>
      <w:r>
        <w:rPr/>
        <w:t>Uraim – pillantott fel végül Krafft az írásból -, minthogy éppen az írásbeli érintkezés témáját tárgyaljuk, nem volna helyes, he nem ismertetném meg magukkal ezen kitűnő példán, hogyan kell feldolgozni a polgári lakosság benyújtotta panaszokat. Figyeljenek hát alaposan.</w:t>
      </w:r>
    </w:p>
    <w:p>
      <w:pPr>
        <w:pStyle w:val="TextBody"/>
        <w:rPr/>
      </w:pPr>
      <w:r>
        <w:rPr/>
        <w:t>Krafft most igen merész ötlethez folyamodott: elejétől végig felolvasta az előtte levő papírlapot, a levél fejrészétől és dátumától – ezerkilencszáznegyvennégy, március ötödike – a tisztképző iskola parancsnokának, a tanzászlóalj parancsnokának, a tanszázad parancsnokának széljegyzetéig.</w:t>
      </w:r>
    </w:p>
    <w:p>
      <w:pPr>
        <w:pStyle w:val="TextBody"/>
        <w:rPr/>
      </w:pPr>
      <w:r>
        <w:rPr/>
        <w:t>Amikor befejezte, először nyomott csend uralkodott. Kramer, a szakaszelső felháborodottan dohogott. Rednitz szemei villogtak. Hochbauer összeharapta az ajkát. És végül Mösler nagyon őszintén kimondta: - Tiszta disznóság! – Sokan hevesen bólogattak rá, és helyeslőn morogtak.</w:t>
      </w:r>
    </w:p>
    <w:p>
      <w:pPr>
        <w:pStyle w:val="TextBody"/>
        <w:rPr/>
      </w:pPr>
      <w:r>
        <w:rPr/>
        <w:t xml:space="preserve">– </w:t>
      </w:r>
      <w:r>
        <w:rPr/>
        <w:t>Barátaim – fékezte őket Krafft -, kérem tartózkodjunk minden személyed megnyilatkozástól. Mindenekelőtt még az oktatási óránk tárgyáról van szó, semmi egyébről. Nem polémiára vagyok kíváncsi, hanem világos, objektív állásfoglalásra. Megértettük?</w:t>
      </w:r>
    </w:p>
    <w:p>
      <w:pPr>
        <w:pStyle w:val="TextBody"/>
        <w:rPr/>
      </w:pPr>
      <w:r>
        <w:rPr/>
        <w:t>A zászlósok kezdték érteni. Az elmúlt négy hét alatt, amióta Krafft főhadnagy volt a szakaszparancsnokuk, sokat tanultak. Krafft megtanította, hogy mindig a lényeget keressék, és meglássák a csapdákat. Megszabadította őket az előírások dzsungelétől – kétségtelen, módszere nagyon nyers, de fölöttébb hatékonynak bizonyult, és amit tett, lassan gyümölcsöt érlelt. És éppen ezért engedhette meg magának a főhadnagy, hogy – ha az „írásbeli érintkezés” fedőnév alatt is – egészen nyíltan foglalkozhasson ezzel a sok veszedelmet jelentő üggyel.</w:t>
      </w:r>
    </w:p>
    <w:p>
      <w:pPr>
        <w:pStyle w:val="TextBody"/>
        <w:rPr/>
      </w:pPr>
      <w:r>
        <w:rPr/>
        <w:t>Mösler az első között értette meg, hogy mi is történt itt. Természetesen a maga módján reagált. Ragyogó képpel állt fel: - Azt javaslom – mondta -, lássuk el ezt a bejelentést a következő kiegészítéssel: Sürgős! Igen sürgős! Rendkívül sürgős! Illetékességből a szakaszparancsnoktól a szakaszelsőnek, kimerítő, haladéktalan és azonnali állásfoglalás végett, éspedig Hochbauer zászlóshoz, aki saját állítása és véleménye szerint mindent tud, és mindenhez hozzá tud szólni.</w:t>
      </w:r>
    </w:p>
    <w:p>
      <w:pPr>
        <w:pStyle w:val="TextBody"/>
        <w:rPr/>
      </w:pPr>
      <w:r>
        <w:rPr/>
        <w:t>A szakasz megkönnyebbülten nevetett föl – mégpedig Hochbauer kontójára, aki most megsemmisítő pillantást vetett Mösler felé. Krafft főhadnagy nagyvonalúan siklott el a közbeszólás fölött. – A legutolsó tisztnél – mondta – rendesen befejeződik az ilyen természetű iratok illetékessége. Nyugodtan próbálják hát meg még egyszer: mit tennének, ha már csakugyan tisztek volnának. Kíváncsi vagyok, mi sül ki belőle.</w:t>
      </w:r>
    </w:p>
    <w:p>
      <w:pPr>
        <w:pStyle w:val="TextBody"/>
        <w:rPr/>
      </w:pPr>
      <w:r>
        <w:rPr/>
        <w:t>Most Rednitz jelentkezett, és kapott engedélyt rá, hogy kifejtse véleményét.</w:t>
      </w:r>
    </w:p>
    <w:p>
      <w:pPr>
        <w:pStyle w:val="TextBody"/>
        <w:rPr/>
      </w:pPr>
      <w:r>
        <w:rPr/>
        <w:t xml:space="preserve">– </w:t>
      </w:r>
      <w:r>
        <w:rPr/>
        <w:t>Valamely feljelentést – állt fel -, mindegy, akárhonnan származik, legelőször a tekintetben kell megvizsgálni, vajon a tartalma fedi-e az igazságot. Nem is olyan ritka, midőn az derül ki, hogy a közölt tényállás a valóságos eseményeknek nem felel meg teljesen, sőt nagyon is eltér tőlük.</w:t>
      </w:r>
    </w:p>
    <w:p>
      <w:pPr>
        <w:pStyle w:val="TextBody"/>
        <w:rPr/>
      </w:pPr>
      <w:r>
        <w:rPr/>
        <w:t xml:space="preserve">– </w:t>
      </w:r>
      <w:r>
        <w:rPr/>
        <w:t>Ez ugyan lehetséges, Rednitz – ismerte el a főhadnagy -, de nyilván megfeledkezik róla, hogy az iraton a mai dátum szerepel.</w:t>
      </w:r>
    </w:p>
    <w:p>
      <w:pPr>
        <w:pStyle w:val="TextBody"/>
        <w:rPr/>
      </w:pPr>
      <w:r>
        <w:rPr/>
        <w:t xml:space="preserve">– </w:t>
      </w:r>
      <w:r>
        <w:rPr/>
        <w:t>Az csak félreértés lehet – dohogott Kramer. – Hiszen mindent tisztáztunk a vendéglős teljes megelégedésére.</w:t>
      </w:r>
    </w:p>
    <w:p>
      <w:pPr>
        <w:pStyle w:val="TextBody"/>
        <w:rPr/>
      </w:pPr>
      <w:r>
        <w:rPr/>
        <w:t>Ismét Rednitz jelentkezett, aki Krafft állásfoglalását túlságosan is elutasítónak érezhette. – Közelebbről tekintve – vélte – gyakran megtörténik, hogy egy tisztázó megbeszélés, megfelelő kártérítéssel egybekötve, elegendő az ilyen ügyek rendezésére, a felek legteljesebb megelégedésére, anélkül hogy írásbeli feljelentésre gondolni kellene.</w:t>
      </w:r>
    </w:p>
    <w:p>
      <w:pPr>
        <w:pStyle w:val="TextBody"/>
        <w:rPr/>
      </w:pPr>
      <w:r>
        <w:rPr/>
        <w:t xml:space="preserve">– </w:t>
      </w:r>
      <w:r>
        <w:rPr/>
        <w:t>És a gyakorlatba átültetve, véleménye szerint hogyan festene egy ilyen tisztázás? – kérdezte Krafft kíváncsian.</w:t>
      </w:r>
    </w:p>
    <w:p>
      <w:pPr>
        <w:pStyle w:val="TextBody"/>
        <w:rPr/>
      </w:pPr>
      <w:r>
        <w:rPr/>
        <w:t>A főhadnagy bőséges és kimerítő tájékoztatáshoz jutott. A zászlós ugyanis kifejtette, hogy oda kell menni az illetőhöz, kezet fogni vele barátságosan, magyarázkodni, kísérletet tenni meggyőzésére, nagyvonalúan kártérítést kínálni, adott esetben akár fájdalomdíjat is, majd erre még egyszer kezet adni.</w:t>
      </w:r>
    </w:p>
    <w:p>
      <w:pPr>
        <w:pStyle w:val="TextBody"/>
        <w:rPr/>
      </w:pPr>
      <w:r>
        <w:rPr/>
        <w:t>Egyszóval: ilyen módon Krafft megismerte a zászlósok vasárnapi megbékítési és engesztelő-akciójának minden részletét – anélkül hogy közvetlenül faggatózott volna utána. S ezeket a részleteket együttes erővel szállították neki, élénk, heves érdeklődés közepette. A bizalom e spontán kifejezése voltaképpen csak a Hochbauer körüli kis csoportot hagyta hidegen – ennek tagjai tartózkodóan viselkedte, mint akik azt mondják: várjuk csak ki! De Krafftnak éppen ez a viselkedés jött kapóra.</w:t>
      </w:r>
    </w:p>
    <w:p>
      <w:pPr>
        <w:pStyle w:val="TextBody"/>
        <w:rPr/>
      </w:pPr>
      <w:r>
        <w:rPr/>
        <w:t xml:space="preserve">– </w:t>
      </w:r>
      <w:r>
        <w:rPr/>
        <w:t>Igen-igen érdekes szempontok! –ismerte el a főhadnagy, és ismét összehajtogatta a papírlapot. – Most bizonytalan időre eltávozom. Erre az időre a szakaszelső veszi át a parancsnokságot. És hogy közben unalomra ne legyen ok, írjanak nekem egy részvétlevelet – a kuzinom elhunyta alkalmából. Tegnapelőtt halálozott el. Világos?</w:t>
      </w:r>
    </w:p>
    <w:p>
      <w:pPr>
        <w:pStyle w:val="TextBody"/>
        <w:rPr/>
      </w:pPr>
      <w:r>
        <w:rPr/>
        <w:t xml:space="preserve">A zászlósok először jócskán álmélkodva bámultak, de azután elvigyorodtak. Tehát ismét egy stílusgyakorlat következik, </w:t>
      </w:r>
      <w:r>
        <w:rPr>
          <w:i/>
        </w:rPr>
        <w:t>eredeti Krafft</w:t>
      </w:r>
      <w:r>
        <w:rPr/>
        <w:t>. Korántsem lepte meg már őket ez a feladat, legfeljebb amiatt nyugtalankodtak valamennyire, hogy nem tudták, mennyi idő áll rendelkezésükre. Ez feltehetően attól függött, hogy Krafftnak hol van dolga – az illemhelyen, a szállásán, a századirodában – vagy esetleg Wildingenben, ahová azért megy le, hogy felhajtson egy pohár bort.</w:t>
      </w:r>
    </w:p>
    <w:p>
      <w:pPr>
        <w:pStyle w:val="TextBody"/>
        <w:rPr/>
      </w:pPr>
      <w:r>
        <w:rPr/>
        <w:t>Krafft már felcsatolta a derékszíját, fejére illesztette sapkáját. Mielőtt kilépett, még elszánta magát egy jól irányzott oldalvágásra: - Nem ártott volna meg magának sem, Hochbauer, ha valamivel tevékenyebben vesz részt fáradozásunkban az eset tisztázására – legalábbis annyira, amennyire kivette részét a verekedésben. Amennyire tudom, ott elég tevékenynek mutatta magát!</w:t>
      </w:r>
    </w:p>
    <w:p>
      <w:pPr>
        <w:pStyle w:val="TextBody"/>
        <w:rPr/>
      </w:pPr>
      <w:r>
        <w:rPr/>
        <w:t>Hochbauert ezzel a főhadnagy ismét egyértelműen megbélyegezte. A zászlós mereven, mint aki nyársat nyelt, ült padjában. Ahhoz, hogy bármiféle megjegyzést tegyen, nem volt merészsége. Ajánlatosabbnak látszott az óvatosság. S a zászlósok többsége e pillanatban Krafft iránt érzett rokonszenvet.</w:t>
      </w:r>
    </w:p>
    <w:p>
      <w:pPr>
        <w:pStyle w:val="TextBody"/>
        <w:rPr/>
      </w:pPr>
      <w:r>
        <w:rPr/>
        <w:t xml:space="preserve">– </w:t>
      </w:r>
      <w:r>
        <w:rPr/>
        <w:t>Uraim – mondta Egon Weber, s szavait általános tetszés fogadta -, szekerünk teljesen beragadt a kátyuba. Ha egyszer valaki is kihúzza onnan, az csak a mi főhadnagyunk lehet.</w:t>
      </w:r>
    </w:p>
    <w:p>
      <w:pPr>
        <w:pStyle w:val="TextBody"/>
        <w:rPr/>
      </w:pPr>
      <w:r>
        <w:rPr/>
        <w:t xml:space="preserve">– </w:t>
      </w:r>
      <w:r>
        <w:rPr/>
        <w:t>De az fölöttébb rejtélyes előttem – mondta Mösler -, hogyan lesz rá képes. Mert varázsolni azért ő sem tud.</w:t>
      </w:r>
    </w:p>
    <w:p>
      <w:pPr>
        <w:pStyle w:val="TextBody"/>
        <w:rPr/>
      </w:pPr>
      <w:r>
        <w:rPr/>
        <w:t>Böhmke azonban, a poéta, megeresztett egy Faust-idézetet:</w:t>
      </w:r>
    </w:p>
    <w:p>
      <w:pPr>
        <w:pStyle w:val="TextBody"/>
        <w:rPr/>
      </w:pPr>
      <w:r>
        <w:rPr/>
      </w:r>
    </w:p>
    <w:p>
      <w:pPr>
        <w:pStyle w:val="TextBody"/>
        <w:jc w:val="center"/>
        <w:rPr>
          <w:i/>
          <w:i/>
        </w:rPr>
      </w:pPr>
      <w:r>
        <w:rPr>
          <w:i/>
        </w:rPr>
        <w:t>A nemes mindent megoldhat,</w:t>
      </w:r>
    </w:p>
    <w:p>
      <w:pPr>
        <w:pStyle w:val="TextBody"/>
        <w:jc w:val="center"/>
        <w:rPr>
          <w:i/>
          <w:i/>
        </w:rPr>
      </w:pPr>
      <w:r>
        <w:rPr>
          <w:i/>
        </w:rPr>
        <w:t>mindent ért, s gyors tettre kész.</w:t>
      </w:r>
    </w:p>
    <w:p>
      <w:pPr>
        <w:pStyle w:val="TextBody"/>
        <w:rPr>
          <w:i/>
          <w:i/>
        </w:rPr>
      </w:pPr>
      <w:r>
        <w:rPr>
          <w:i/>
        </w:rPr>
      </w:r>
    </w:p>
    <w:p>
      <w:pPr>
        <w:pStyle w:val="TextBody"/>
        <w:rPr/>
      </w:pPr>
      <w:r>
        <w:rPr/>
        <w:t xml:space="preserve">– </w:t>
      </w:r>
      <w:r>
        <w:rPr/>
        <w:t>A tábornokkal szeretnék beszélni – mondta Krafft.</w:t>
      </w:r>
    </w:p>
    <w:p>
      <w:pPr>
        <w:pStyle w:val="TextBody"/>
        <w:rPr/>
      </w:pPr>
      <w:r>
        <w:rPr/>
        <w:t>Bieringer főhadnagy, a segédtiszt felnézett munkájából. Tolakodásnak érezte a látogató fellépését és modorát, s szerette volna érthetően kifejezni. Katonák, de tisztek sem viselkedhettek így ezekben a szentséges helyiségekben. Ám csodálatosképpen mégsem vesztegetett rá szót, éppen csak odapillantott Sybille Bachnerra.</w:t>
      </w:r>
    </w:p>
    <w:p>
      <w:pPr>
        <w:pStyle w:val="TextBody"/>
        <w:rPr/>
      </w:pPr>
      <w:r>
        <w:rPr/>
        <w:t>A lány azonban barátságos volt. – A tábornok már várja - mondta.</w:t>
      </w:r>
    </w:p>
    <w:p>
      <w:pPr>
        <w:pStyle w:val="TextBody"/>
        <w:rPr/>
      </w:pPr>
      <w:r>
        <w:rPr/>
        <w:t xml:space="preserve">– </w:t>
      </w:r>
      <w:r>
        <w:rPr/>
        <w:t>Engem? – hitetlenkedett Krafft.</w:t>
      </w:r>
    </w:p>
    <w:p>
      <w:pPr>
        <w:pStyle w:val="TextBody"/>
        <w:rPr/>
      </w:pPr>
      <w:r>
        <w:rPr/>
        <w:t>Sybille bólintott. – Már egy órája. Menjen be nyugodtan, főhadnagy úr.</w:t>
      </w:r>
    </w:p>
    <w:p>
      <w:pPr>
        <w:pStyle w:val="TextBody"/>
        <w:rPr/>
      </w:pPr>
      <w:r>
        <w:rPr/>
        <w:t>Krafft megköszörülte a torkát. Kissé túlságosan gyorsan és túlontúl simán ment minden – s ez kifogta a szelet a vitorláiból. Kihúzta magát, még egyszer ellenőrizte egyenruháját, azután belépett – szokás szerint kopogtatás nélkül – a tábornok szobájába.</w:t>
      </w:r>
    </w:p>
    <w:p>
      <w:pPr>
        <w:pStyle w:val="TextBody"/>
        <w:rPr/>
      </w:pPr>
      <w:r>
        <w:rPr/>
        <w:t xml:space="preserve">– </w:t>
      </w:r>
      <w:r>
        <w:rPr/>
        <w:t>Nos? – kérdezte Modersohn, és átható világos szemeivel vizsgálta a főhadnagyot. – Jelentsen.</w:t>
      </w:r>
    </w:p>
    <w:p>
      <w:pPr>
        <w:pStyle w:val="TextBody"/>
        <w:rPr/>
      </w:pPr>
      <w:r>
        <w:rPr/>
        <w:t xml:space="preserve">– </w:t>
      </w:r>
      <w:r>
        <w:rPr/>
        <w:t xml:space="preserve">Tábornok úr, a </w:t>
      </w:r>
      <w:r>
        <w:rPr>
          <w:i/>
        </w:rPr>
        <w:t>Tarka Kutyá</w:t>
      </w:r>
      <w:r>
        <w:rPr/>
        <w:t>-ban lezajlott verekedésről van szó, amelyben részt vett az én szakaszom is.</w:t>
      </w:r>
    </w:p>
    <w:p>
      <w:pPr>
        <w:pStyle w:val="TextBody"/>
        <w:rPr/>
      </w:pPr>
      <w:r>
        <w:rPr/>
        <w:t xml:space="preserve">– </w:t>
      </w:r>
      <w:r>
        <w:rPr/>
        <w:t>Nincs szükség bevezetésre. Térjen, főhadnagy úr, a lényegre.</w:t>
      </w:r>
    </w:p>
    <w:p>
      <w:pPr>
        <w:pStyle w:val="TextBody"/>
        <w:rPr/>
      </w:pPr>
      <w:r>
        <w:rPr/>
        <w:t xml:space="preserve">– </w:t>
      </w:r>
      <w:r>
        <w:rPr/>
        <w:t>Tábornok úr, ennek a Rotundának a feljelentése tényeken nyugszik. Valóban volt verekedés – szesz, nők, kocsmahangulat; a szokásos okok, a szokásos lefolyás. De a szakaszom másnap igyekezett a dolgot rendbehozni. Rotunda ezzel egyet is értett, s így az ügy gyakorlatilag lezáródott volna. Egy nappal később azonban ezt a Rotundát valaki ismét felbíztatta – nyilván azért, hogy nekem kellemetlenkedjék.</w:t>
      </w:r>
    </w:p>
    <w:p>
      <w:pPr>
        <w:pStyle w:val="TextBody"/>
        <w:rPr/>
      </w:pPr>
      <w:r>
        <w:rPr/>
        <w:t xml:space="preserve">– </w:t>
      </w:r>
      <w:r>
        <w:rPr/>
        <w:t>Ki biztatta fel, főhadnagy úr?</w:t>
      </w:r>
    </w:p>
    <w:p>
      <w:pPr>
        <w:pStyle w:val="TextBody"/>
        <w:rPr/>
      </w:pPr>
      <w:r>
        <w:rPr/>
        <w:t xml:space="preserve">– </w:t>
      </w:r>
      <w:r>
        <w:rPr/>
        <w:t>Kater százados – mondta Krafft meggyőződéssel.</w:t>
      </w:r>
    </w:p>
    <w:p>
      <w:pPr>
        <w:pStyle w:val="TextBody"/>
        <w:rPr/>
      </w:pPr>
      <w:r>
        <w:rPr/>
        <w:t xml:space="preserve">– </w:t>
      </w:r>
      <w:r>
        <w:rPr/>
        <w:t>Miért?</w:t>
      </w:r>
    </w:p>
    <w:p>
      <w:pPr>
        <w:pStyle w:val="TextBody"/>
        <w:rPr/>
      </w:pPr>
      <w:r>
        <w:rPr/>
        <w:t xml:space="preserve">– </w:t>
      </w:r>
      <w:r>
        <w:rPr/>
        <w:t>Több okból, tábornok úr.</w:t>
      </w:r>
    </w:p>
    <w:p>
      <w:pPr>
        <w:pStyle w:val="TextBody"/>
        <w:rPr/>
      </w:pPr>
      <w:r>
        <w:rPr/>
        <w:t xml:space="preserve">– </w:t>
      </w:r>
      <w:r>
        <w:rPr/>
        <w:t>Különösen milyen okból, Krafft?</w:t>
      </w:r>
    </w:p>
    <w:p>
      <w:pPr>
        <w:pStyle w:val="TextBody"/>
        <w:rPr/>
      </w:pPr>
      <w:r>
        <w:rPr/>
        <w:t xml:space="preserve">– </w:t>
      </w:r>
      <w:r>
        <w:rPr/>
        <w:t>Egy nő miatt, tábornok úr. – Krafft úgy vélte, csak a legteljesebb őszinteség segítheti ki a kalamajkából. – Rademacher kisasszonyról van szó.</w:t>
      </w:r>
    </w:p>
    <w:p>
      <w:pPr>
        <w:pStyle w:val="TextBody"/>
        <w:rPr/>
      </w:pPr>
      <w:r>
        <w:rPr/>
        <w:t xml:space="preserve">– </w:t>
      </w:r>
      <w:r>
        <w:rPr/>
        <w:t>Hallottam a hölgyről – szólt a tábornok, és felállt. Azután súlyos szünet után ismét megszólalt: - Krafft főhadnagy úr, először gratulálok eljegyzéséhez. De máris rosszallásomat kell kifejeznem – nem a verekedés miatt, ilyesmi megeshetik, hanem ennek az ügynek nem tökéletes lezárása miatt. Nem szeretem, ha tisztjeim mulasztását nekem kell rendbe raknom. Kérem, gondoskodjék róla, hogy Rotunda úr haladéktalanul keressen föl engem. Mondja meg továbbá a segédtisztemnek, hogy Kater százados azonnal jelentkezzék nálam. Ön pedig, főhadnagy úr, tartsa –magát készenlétben. Pillanatnyilag ez minden.</w:t>
      </w:r>
    </w:p>
    <w:p>
      <w:pPr>
        <w:pStyle w:val="TextBody"/>
        <w:rPr/>
      </w:pPr>
      <w:r>
        <w:rPr/>
      </w:r>
    </w:p>
    <w:p>
      <w:pPr>
        <w:pStyle w:val="TextBody"/>
        <w:rPr/>
      </w:pPr>
      <w:r>
        <w:rPr/>
      </w:r>
    </w:p>
    <w:p>
      <w:pPr>
        <w:pStyle w:val="TextBody"/>
        <w:rPr/>
      </w:pPr>
      <w:r>
        <w:rPr/>
        <w:t>Nem sokkal később történt az, amit Modersohn vezérőrnagy környezete „lövészünnepély”-nek vagy egyszerűen „disznóölés”-nek szokott nevezni.</w:t>
      </w:r>
    </w:p>
    <w:p>
      <w:pPr>
        <w:pStyle w:val="TextBody"/>
        <w:rPr/>
      </w:pPr>
      <w:r>
        <w:rPr/>
        <w:t>Elsőnek Kater százados meredt vigyázzba a tábornok előtt.</w:t>
      </w:r>
    </w:p>
    <w:p>
      <w:pPr>
        <w:pStyle w:val="TextBody"/>
        <w:rPr/>
      </w:pPr>
      <w:r>
        <w:rPr/>
        <w:t xml:space="preserve">– </w:t>
      </w:r>
      <w:r>
        <w:rPr/>
        <w:t xml:space="preserve">Kater százados úr – kérdezte a tábornok, s hangja vésztjóslóan szelíd volt -, beleavatkozott ön a </w:t>
      </w:r>
      <w:r>
        <w:rPr>
          <w:i/>
        </w:rPr>
        <w:t>Tarka Kutyá</w:t>
      </w:r>
      <w:r>
        <w:rPr/>
        <w:t>-ban lezajlott verekedés ügyébe?</w:t>
      </w:r>
    </w:p>
    <w:p>
      <w:pPr>
        <w:pStyle w:val="TextBody"/>
        <w:rPr/>
      </w:pPr>
      <w:r>
        <w:rPr/>
        <w:t xml:space="preserve">– </w:t>
      </w:r>
      <w:r>
        <w:rPr/>
        <w:t>Ha szabad megvilágítanom, tábornok úr…</w:t>
      </w:r>
    </w:p>
    <w:p>
      <w:pPr>
        <w:pStyle w:val="TextBody"/>
        <w:rPr/>
      </w:pPr>
      <w:r>
        <w:rPr/>
        <w:t xml:space="preserve">– </w:t>
      </w:r>
      <w:r>
        <w:rPr/>
        <w:t>Igen vagy nem Kater?</w:t>
      </w:r>
    </w:p>
    <w:p>
      <w:pPr>
        <w:pStyle w:val="TextBody"/>
        <w:rPr/>
      </w:pPr>
      <w:r>
        <w:rPr/>
        <w:t xml:space="preserve">– </w:t>
      </w:r>
      <w:r>
        <w:rPr/>
        <w:t>Igen, tábornok úr, de én azt gondoltam…</w:t>
      </w:r>
    </w:p>
    <w:p>
      <w:pPr>
        <w:pStyle w:val="TextBody"/>
        <w:rPr/>
      </w:pPr>
      <w:r>
        <w:rPr/>
        <w:t xml:space="preserve">– </w:t>
      </w:r>
      <w:r>
        <w:rPr/>
        <w:t>Amit gondolt, százados úr, az nekem teljesen közömbös – az eredmény a döntő. Ez pedig így hangzik: a tisztképző iskola tekintélyének rombolása! A törzsszázad parancsnoki tisztségét elveszem öntől, készítse elő az ügyek átadását. Gondoskodom áthelyezéséről. Addig beosztok ön mellé egy tisztet – a jövőben az ő hozzájárulása nélkül nem dönthet semmiben. Feders századosra gondolok. Végeztem, Kater százados úr.</w:t>
      </w:r>
    </w:p>
    <w:p>
      <w:pPr>
        <w:pStyle w:val="TextBody"/>
        <w:rPr/>
      </w:pPr>
      <w:r>
        <w:rPr/>
      </w:r>
    </w:p>
    <w:p>
      <w:pPr>
        <w:pStyle w:val="TextBody"/>
        <w:rPr/>
      </w:pPr>
      <w:r>
        <w:rPr/>
      </w:r>
    </w:p>
    <w:p>
      <w:pPr>
        <w:pStyle w:val="TextBody"/>
        <w:rPr/>
      </w:pPr>
      <w:r>
        <w:rPr/>
        <w:t>Rotunda úr volt a második, aki a tábornok irányzéka elé került.</w:t>
      </w:r>
    </w:p>
    <w:p>
      <w:pPr>
        <w:pStyle w:val="TextBody"/>
        <w:rPr/>
      </w:pPr>
      <w:r>
        <w:rPr/>
        <w:t xml:space="preserve">– </w:t>
      </w:r>
      <w:r>
        <w:rPr/>
        <w:t>Rotunda úr – kezdte a tábornok -, elolvastam feljelentését, és a szükséges vizsgálatot lefolytattam. Most tehát megkérdezem – fenntartja-e feljelentését, vagy pedig úgy tekinti, mint valamilyen tévedését.</w:t>
      </w:r>
    </w:p>
    <w:p>
      <w:pPr>
        <w:pStyle w:val="TextBody"/>
        <w:rPr/>
      </w:pPr>
      <w:r>
        <w:rPr/>
        <w:t xml:space="preserve">– </w:t>
      </w:r>
      <w:r>
        <w:rPr/>
        <w:t>Tábornok úr – felelte Rotunda fölöttébb őszintének ható hangon -, kizárólag az igazamért harcolok.</w:t>
      </w:r>
    </w:p>
    <w:p>
      <w:pPr>
        <w:pStyle w:val="TextBody"/>
        <w:rPr/>
      </w:pPr>
      <w:r>
        <w:rPr/>
        <w:t xml:space="preserve">– </w:t>
      </w:r>
      <w:r>
        <w:rPr/>
        <w:t>Ezt a jogát senki nem vitatja, Rotunda úr. Én csupán egy különleges szempont meggondolását javaslom.</w:t>
      </w:r>
    </w:p>
    <w:p>
      <w:pPr>
        <w:pStyle w:val="TextBody"/>
        <w:rPr/>
      </w:pPr>
      <w:r>
        <w:rPr/>
        <w:t xml:space="preserve">– </w:t>
      </w:r>
      <w:r>
        <w:rPr/>
        <w:t>És mi volna az, tábornok úr?</w:t>
      </w:r>
    </w:p>
    <w:p>
      <w:pPr>
        <w:pStyle w:val="TextBody"/>
        <w:rPr/>
      </w:pPr>
      <w:r>
        <w:rPr/>
        <w:t xml:space="preserve">– </w:t>
      </w:r>
      <w:r>
        <w:rPr/>
        <w:t>Rotunda úr – mondta a tábornok nyomatékkal -, ha csakugyan minden úgy volna, ahogyan az ön feljelentésében olvasható, és ilyenképpen kénytelen lennék az ügyet a szokott útjára terelni, akkor feltehetően példásan meg kellene büntetnem a vétkes zászlósokat.</w:t>
      </w:r>
    </w:p>
    <w:p>
      <w:pPr>
        <w:pStyle w:val="TextBody"/>
        <w:rPr/>
      </w:pPr>
      <w:r>
        <w:rPr/>
        <w:t xml:space="preserve">– </w:t>
      </w:r>
      <w:r>
        <w:rPr/>
        <w:t>Tábornok úr, a törvény törvény!</w:t>
      </w:r>
    </w:p>
    <w:p>
      <w:pPr>
        <w:pStyle w:val="TextBody"/>
        <w:rPr/>
      </w:pPr>
      <w:r>
        <w:rPr/>
        <w:t xml:space="preserve">– </w:t>
      </w:r>
      <w:r>
        <w:rPr/>
        <w:t>Természetesen, Rotunda úr – és én éppen azt kívánom megvilágítani, milyen elkerülhetetlen következményekkel jár a törvény és a jog következetes megtartása. Ha tehát, Rotunda úr, bebizonyosodik, hogy az ön feljelentése nem tévedésen alapul, akkor kényszerűen a következők történnek: Valamennyi katonának megtiltom az ön vendéglőjének látogatását. Ezt a tilalmat nyilvánosan közzéteszem. Fontolóra veszem továbbá, hogy átiratot intézzek a polgármesterhez, és kérjem vendéglőjének bezárását.</w:t>
      </w:r>
    </w:p>
    <w:p>
      <w:pPr>
        <w:pStyle w:val="TextBody"/>
        <w:rPr/>
      </w:pPr>
      <w:r>
        <w:rPr/>
        <w:t>Ez jól irányzott lövés volt – telitalálat.</w:t>
      </w:r>
    </w:p>
    <w:p>
      <w:pPr>
        <w:pStyle w:val="TextBody"/>
        <w:rPr/>
      </w:pPr>
      <w:r>
        <w:rPr/>
        <w:t xml:space="preserve">– </w:t>
      </w:r>
      <w:r>
        <w:rPr/>
        <w:t>De hát… ez nem lehetséges… - dadogta Rotunda úr.</w:t>
      </w:r>
    </w:p>
    <w:p>
      <w:pPr>
        <w:pStyle w:val="TextBody"/>
        <w:rPr/>
      </w:pPr>
      <w:r>
        <w:rPr/>
        <w:t xml:space="preserve">– </w:t>
      </w:r>
      <w:r>
        <w:rPr/>
        <w:t>De lehetséges és meg is lesz – biztosította a vezérőrnagy -, hacsak nem derül ki, hogy az ön feljelentése tévedésen alapul, és ezért visszavonja.</w:t>
      </w:r>
    </w:p>
    <w:p>
      <w:pPr>
        <w:pStyle w:val="TextBody"/>
        <w:rPr/>
      </w:pPr>
      <w:r>
        <w:rPr/>
        <w:t xml:space="preserve">Rotunda agyában a legvadabb képek kergetődztek: vastag deszkák torlaszolják el a </w:t>
      </w:r>
      <w:r>
        <w:rPr>
          <w:i/>
        </w:rPr>
        <w:t>Tarka Kutya</w:t>
      </w:r>
      <w:r>
        <w:rPr/>
        <w:t xml:space="preserve"> ajtaját; előtte komor, fenyegető nézésű őrszem; a </w:t>
      </w:r>
      <w:r>
        <w:rPr>
          <w:i/>
        </w:rPr>
        <w:t>Wildlinger Beobachter</w:t>
      </w:r>
      <w:r>
        <w:rPr/>
        <w:t>-ben közlemény olvasható: „Németek – kerüljétek Rotundát!” Megborzongott. És gondolatai egyre kergették egymást: „Rotunda a nép ellensége – üldözzétek, romboljátok szét jogtalanul szerzett vendéglőjét, öntsétek borát vályuba – Rotunda nem bizonyult méltónak a nagy időkhöz, gyalázta és elárulta a hon védelmét – végezzetek vele!”</w:t>
      </w:r>
    </w:p>
    <w:p>
      <w:pPr>
        <w:pStyle w:val="TextBody"/>
        <w:rPr/>
      </w:pPr>
      <w:r>
        <w:rPr/>
        <w:t>De most Rotunda úrnak mentőgondolata támadt, s ez kezdte foglalkoztatni. Mert voltaképpen mit ígért ő a polgármesternek? Mindössze annyit, hogy felkeresi a tábornokot, és átnyújtja neki a feljelentést. Semmi egyebet! Ennyiben állapodtak meg. A feljelentés későbbi sorsáról szót sem váltottak.</w:t>
      </w:r>
    </w:p>
    <w:p>
      <w:pPr>
        <w:pStyle w:val="TextBody"/>
        <w:rPr/>
      </w:pPr>
      <w:r>
        <w:rPr/>
        <w:t>És Rotunda úr megkönnyebbülve jelentette ki: - Tábornok úr, az egész tévedés volt. A feljelentésemet visszavonom.</w:t>
      </w:r>
    </w:p>
    <w:p>
      <w:pPr>
        <w:pStyle w:val="TextBody"/>
        <w:rPr/>
      </w:pPr>
      <w:r>
        <w:rPr/>
      </w:r>
    </w:p>
    <w:p>
      <w:pPr>
        <w:pStyle w:val="TextBody"/>
        <w:rPr/>
      </w:pPr>
      <w:r>
        <w:rPr/>
      </w:r>
    </w:p>
    <w:p>
      <w:pPr>
        <w:pStyle w:val="TextBody"/>
        <w:rPr/>
      </w:pPr>
      <w:r>
        <w:rPr/>
        <w:t>Harmadiknak Krafft főhadnagy állt a tábornok elé.</w:t>
      </w:r>
    </w:p>
    <w:p>
      <w:pPr>
        <w:pStyle w:val="TextBody"/>
        <w:rPr/>
      </w:pPr>
      <w:r>
        <w:rPr/>
        <w:t xml:space="preserve">– </w:t>
      </w:r>
      <w:r>
        <w:rPr/>
        <w:t>Főhadnagy úr – mondta a tábornok, s hangjába távoli szomorúság vegyült -, csalódást okozott nekem.</w:t>
      </w:r>
    </w:p>
    <w:p>
      <w:pPr>
        <w:pStyle w:val="TextBody"/>
        <w:rPr/>
      </w:pPr>
      <w:r>
        <w:rPr/>
        <w:t xml:space="preserve">– </w:t>
      </w:r>
      <w:r>
        <w:rPr/>
        <w:t>Igazán sajnálom, tábornok úr – felelte Krafft.</w:t>
      </w:r>
    </w:p>
    <w:p>
      <w:pPr>
        <w:pStyle w:val="TextBody"/>
        <w:rPr/>
      </w:pPr>
      <w:r>
        <w:rPr/>
        <w:t xml:space="preserve">– </w:t>
      </w:r>
      <w:r>
        <w:rPr/>
        <w:t>Én is – mondta Modersohn. – Egy ízben már megkértem, ne bocsátkozzék mindenféle kétes kalandokba, hogy ne kelljen tekintélyemmel beavatkoznom. Ehelyett az volt a kívánságom, hogy egyetlen dologra koncentrálja energiáját, arra, amit én fontosnak tartok. Miért nem ezt csinálja?</w:t>
      </w:r>
    </w:p>
    <w:p>
      <w:pPr>
        <w:pStyle w:val="TextBody"/>
        <w:rPr/>
      </w:pPr>
      <w:r>
        <w:rPr/>
        <w:t xml:space="preserve">– </w:t>
      </w:r>
      <w:r>
        <w:rPr/>
        <w:t>Tábornok úr, valamilyen módon minden összefügg vele.</w:t>
      </w:r>
    </w:p>
    <w:p>
      <w:pPr>
        <w:pStyle w:val="TextBody"/>
        <w:rPr/>
      </w:pPr>
      <w:r>
        <w:rPr/>
        <w:t xml:space="preserve">– </w:t>
      </w:r>
      <w:r>
        <w:rPr/>
        <w:t>Ez a verekedés éppen úgy, mint az ön eljegyzése? Kater százados ellenszenve és az ön állandó nézeteltérése Frey őrnaggyal vagy Ratshelm századossal? Mindez összefügg Barkow hadnaggyal, illetve azzal az emberrel, aki őt elpusztította?</w:t>
      </w:r>
    </w:p>
    <w:p>
      <w:pPr>
        <w:pStyle w:val="TextBody"/>
        <w:rPr/>
      </w:pPr>
      <w:r>
        <w:rPr/>
        <w:t>Krafft egy utolsó, merész ugrást kockáztatott meg. – Tábornok úr, Barkow hadnagy ügyét sosem tévesztettem szem elől.</w:t>
      </w:r>
    </w:p>
    <w:p>
      <w:pPr>
        <w:pStyle w:val="TextBody"/>
        <w:rPr/>
      </w:pPr>
      <w:r>
        <w:rPr/>
        <w:t xml:space="preserve">– </w:t>
      </w:r>
      <w:r>
        <w:rPr/>
        <w:t>És mennyire haladt, Krafft?</w:t>
      </w:r>
    </w:p>
    <w:p>
      <w:pPr>
        <w:pStyle w:val="TextBody"/>
        <w:rPr/>
      </w:pPr>
      <w:r>
        <w:rPr/>
        <w:t xml:space="preserve">– </w:t>
      </w:r>
      <w:r>
        <w:rPr/>
        <w:t>Megnevezhetném, tábornok úr, az egyetlen számításba jöhető zászlós nevét – de még hiányoznak az utolsó bizonyítékaim. Mégis azt mondhatom: nincs már sok híja.</w:t>
      </w:r>
    </w:p>
    <w:p>
      <w:pPr>
        <w:pStyle w:val="TextBody"/>
        <w:rPr/>
      </w:pPr>
      <w:r>
        <w:rPr/>
        <w:t>Modersohn vezérőrnagy kissé hátrább lépett – mint aki így jobban lát, biztosabban keresztüllát rajta. Szemei – most fagyosak voltak, mint a keményre dermedt hó – a másodperc töredékére sem hagyták el a főhadnagy arcát. Csak lassan kezdett enyhülni, oldódni merev, elutasító tartása.</w:t>
      </w:r>
    </w:p>
    <w:p>
      <w:pPr>
        <w:pStyle w:val="TextBody"/>
        <w:rPr/>
      </w:pPr>
      <w:r>
        <w:rPr/>
        <w:t xml:space="preserve">– </w:t>
      </w:r>
      <w:r>
        <w:rPr/>
        <w:t>Jó – mondta végül. – Még van néhány napja, Krafft. De akkor eredményeket akarok látni – így vagy úgy! És óvakodjék attól, hogy még egy ilyen kalandba belebocsátkozzék! Akkor már nem számolhat a segítségemmel. Figyelmeztettem. Most, kérem, hagyjon magamra.</w:t>
      </w:r>
      <w:r>
        <w:br w:type="page"/>
      </w:r>
    </w:p>
    <w:p>
      <w:pPr>
        <w:pStyle w:val="Heading1"/>
        <w:rPr/>
      </w:pPr>
      <w:r>
        <w:rPr/>
        <w:t>VIII. számú melléklet</w:t>
      </w:r>
    </w:p>
    <w:p>
      <w:pPr>
        <w:pStyle w:val="Normal"/>
        <w:rPr/>
      </w:pPr>
      <w:r>
        <w:rPr/>
      </w:r>
    </w:p>
    <w:p>
      <w:pPr>
        <w:pStyle w:val="Heading1"/>
        <w:rPr/>
      </w:pPr>
      <w:r>
        <w:rPr/>
        <w:t>OTTO MÖSLER ÉLETRAJZA</w:t>
        <w:br/>
        <w:t>avagy</w:t>
        <w:br/>
        <w:t>A GONDTALANOK ÖRÖMEI</w:t>
      </w:r>
    </w:p>
    <w:p>
      <w:pPr>
        <w:pStyle w:val="Normal"/>
        <w:rPr/>
      </w:pPr>
      <w:r>
        <w:rPr/>
      </w:r>
    </w:p>
    <w:p>
      <w:pPr>
        <w:pStyle w:val="TextBodyIndent"/>
        <w:rPr/>
      </w:pPr>
      <w:r>
        <w:rPr/>
        <w:t>Mösler, Otto a nevem. 1922. Május 1-én születtem Klein-Zachnowban (luckenwaldei járás). Apám – ugyancsak Otto – akkor a Birodalmi Vasútnál dolgozott. Anyám leánykori neve Kressenfuss, Emma. Előbb Klein-Zachnowban éltünk, ott jártam elemi iskolába.</w:t>
      </w:r>
    </w:p>
    <w:p>
      <w:pPr>
        <w:pStyle w:val="TextBodyIndent"/>
        <w:rPr/>
      </w:pPr>
      <w:r>
        <w:rPr/>
      </w:r>
    </w:p>
    <w:p>
      <w:pPr>
        <w:pStyle w:val="TextBody"/>
        <w:rPr/>
      </w:pPr>
      <w:r>
        <w:rPr/>
        <w:t>Az istállónkban egy ló áll, Vilmosnak hívjuk, éspedig III. Vilmosnak, mert ez a harmadik ilyen nevű lovunk. Azonkívül: a nagyapámé, és ő igen császárhű ember, foglalkozása csendőr. Kressenfuss nagyapa olyan itt a faluban, mint valami király, amikor Keibel, a földbirtokos nincs itt. Ő pedig legtöbbször nincs itt – majdnem mindig Berlinben van, ahol politikát csinál. Így nagyapának, a csendőrnek szabad keze van, és kommandíroz az egész falunak – a lányának is, aki az én anyám, és az apámnak is, aki titokban szidja érte.</w:t>
      </w:r>
    </w:p>
    <w:p>
      <w:pPr>
        <w:pStyle w:val="TextBody"/>
        <w:rPr/>
      </w:pPr>
      <w:r>
        <w:rPr/>
        <w:t>„</w:t>
      </w:r>
      <w:r>
        <w:rPr/>
        <w:t>Ez a felfújt óriás – mondja apám anyámnak nagyapámról – kezd az idegeimre menni.” – „Ne bántsd, jó ember – mondja anyám – ráadásul nála lakunk. Előbb keress többet, akkor majd lehet nagyobb a szád.”</w:t>
      </w:r>
    </w:p>
    <w:p>
      <w:pPr>
        <w:pStyle w:val="TextBody"/>
        <w:rPr/>
      </w:pPr>
      <w:r>
        <w:rPr/>
        <w:t>Kressenfuss nagyapa, a csendőr mindenhez ért. Tud lovagolni, szántani, kaszálni, és mindenkinek fölébe kerekedni. Amikor a templomban énekel, még a vendéglőben is hallani. Amikor a vendéglőben énekel, akkor hallja az egész falu. Telitöltet egy tejeskannát sörrel, és egy hajtásra kiissza. Szétterpesztett lábakkal áll meg, arca piros, akár a paradicsom, és ragyog. A sör a szája szélein ismét kijön belőle, belefolyik a gallérjába. És a tanító, aki semmit sem áll meg szó nélkül, azt mondja: „A jó gyomor védekezik az alkohol ellen.” És nagyapa, Kressenfuss csendőr csak annyit tud erre mondani: „Hülye”.</w:t>
      </w:r>
    </w:p>
    <w:p>
      <w:pPr>
        <w:pStyle w:val="TextBody"/>
        <w:rPr/>
      </w:pPr>
      <w:r>
        <w:rPr/>
        <w:t>„</w:t>
      </w:r>
      <w:r>
        <w:rPr/>
        <w:t>Ez a munka itt nagyon unalmas – mondja az apám. – El kell innen mennem, mert megfulladok.” – „A Birodalmi Vasútnál – mondja anyám – nem juthatsz zöld ágra, az biztos, nem lehetsz tisztviselő.” – „Mert én ott nem is akarok tisztviselő lenni! – mondja apám. – De elvégre is még elég fiatal vagyok, hogy valami más után nézzek. Elpucolok innen. Irány Berlin!” – „És velem meg Ottóval mi lesz?” – kérdezi anyám. „Majd ti is jöttök utánam – mondja apám, és hozzáfűzi: – ha majd már minden rendben lesz.”</w:t>
      </w:r>
    </w:p>
    <w:p>
      <w:pPr>
        <w:pStyle w:val="TextBody"/>
        <w:rPr/>
      </w:pPr>
      <w:r>
        <w:rPr/>
        <w:t>A rezesbanda játszik, egy zászló lobog, és a frontharcosegyesület masírozik, és elvonul Keibel földbirtokos előtt, aki felöltötte tartalékostiszti egyenruháját, és kezét sisakjához illeszti. Egyik nagybátyám az első sorban menetel, egy másik a negyedikben, egy harmadik a nyolcadikban. Én az iskolai kórusban énekelek – első szólam. Anyám zsebkendővel integet a nagybátyáim felé. De Kressenfuss nagyapa teljes szívvel csendőr: vigyáz a nyugalomra, rendre. Amikor azonban Keibel Németországról beszél, a versailles-i szégyenletes békeszerződésről, orgyilkos tőrről, lopva nagyapám is kitöröl egy könnycseppet a szeméből – a bal szeme ez. És én zsebkendőt nyújtok oda neki.</w:t>
      </w:r>
    </w:p>
    <w:p>
      <w:pPr>
        <w:pStyle w:val="TextBody"/>
        <w:rPr/>
      </w:pPr>
      <w:r>
        <w:rPr/>
        <w:t>Az a nagybátyám, aki a negyedik sorban menetelt, különösen finom ember. Amióta apám Berlinben van, ahol ő is politikát csinál, olykor-olykor gondját viseli anyámnak. Hozzám mindig jó, és azt is pontosan tudja, melyik csokoládét eszem a legszívesebben. Megfogja a hajamat, és megrázza a fejemet, közben nevet – rám és anyámra. És néha még akkor is nevet, amikor a másik szobában van anyámmal. De olyankor a legtöbbször nyög és sóhajtozik.</w:t>
      </w:r>
    </w:p>
    <w:p>
      <w:pPr>
        <w:pStyle w:val="TextBody"/>
        <w:rPr/>
      </w:pPr>
      <w:r>
        <w:rPr/>
        <w:t>„</w:t>
      </w:r>
      <w:r>
        <w:rPr/>
        <w:t>Rendre van szükségünk – mondja Kressenfuss nagyapa, a csendőr –, rendre.” Iszik a söréből, és elgondolkozva néz maga elé. „Te az én lányom vagy – mondja anyámnak –, és ezért is tudod, mi a rend.” És azután újra iszik. „De te – mondja nekem – az unokám vagy – és egy napon te is tudni fogod, mi a rend.” És én azt mondom: „Én már most is tudom, mi a rend.” Nagyapám mosolyogva bólogat, elém tolja a sörét, és megitat.</w:t>
      </w:r>
    </w:p>
    <w:p>
      <w:pPr>
        <w:pStyle w:val="TextBody"/>
        <w:rPr/>
      </w:pPr>
      <w:r>
        <w:rPr/>
        <w:t>Azután hirtelen megint itt van apám. Nagyon jó sora van – ezt látni a ruháján, hallani a hangján. „Sikerült – mondja –, jó vonatra szálltam. Új idők következnek, és én idejében megláttam. Most a Gestapónál dolgozom – ugye csodálkoztok – mi?” És mi csakugyan csodálkozunk, nagyapának tátva marad a szája. És anyám megkérdezi: „Jól fizetnek?” – „A lehető legjobban.” – feleli apám.</w:t>
      </w:r>
    </w:p>
    <w:p>
      <w:pPr>
        <w:pStyle w:val="TextBodyIndent"/>
        <w:rPr/>
      </w:pPr>
      <w:r>
        <w:rPr/>
      </w:r>
    </w:p>
    <w:p>
      <w:pPr>
        <w:pStyle w:val="TextBodyIndent"/>
        <w:rPr/>
      </w:pPr>
      <w:r>
        <w:rPr/>
        <w:t>1933 nyarán Berlinbe költözünk, ott volt apám állásban. Charlottenburg-kerületben az Uhlandstrassén laktunk. 1936-ban befejeztem az iskolát, és akkor tanoncnak mentem a Rahmke-szerelőcéghez.</w:t>
      </w:r>
    </w:p>
    <w:p>
      <w:pPr>
        <w:pStyle w:val="TextBodyIndent"/>
        <w:rPr/>
      </w:pPr>
      <w:r>
        <w:rPr/>
      </w:r>
    </w:p>
    <w:p>
      <w:pPr>
        <w:pStyle w:val="TextBody"/>
        <w:rPr/>
      </w:pPr>
      <w:r>
        <w:rPr/>
        <w:t>Itt, Berlinben az élet alig különbözik a Klein-Zachnow-itól. Legfeljebb itt több az ember. De ők sem másfélék. Két vendéglő helyett itt kétszáz van, sőt talán kétezer. De az emberek mindenütt egyformán részegek. A faluban négy vagy öt irtózott a munkától, kettő volt csaló, heten törtek házasságot, egy volt tolvaj, egy rontott meg gyermekeket, hatan hamisítottak élelmiszert, kettő volt iszákos – ugyanezen van a városban is, csak százszor meg százszor több. Az utcák olyan egyenesek, akár a mezőr a barázdák, annyi az autó, mint falun a ló, és a csapszékekben ugyanolyan csapokból folyik a sör. És ahová csak nézek, mindenütt budibarna szín és horogkereszt. És bácsik is vannak, akik anyámmal törődnek, ha apám nincs itthon. Minden ugyanúgy, mint Klein-Zachnowban, csak több, sokkal több.</w:t>
      </w:r>
    </w:p>
    <w:p>
      <w:pPr>
        <w:pStyle w:val="TextBody"/>
        <w:rPr/>
      </w:pPr>
      <w:r>
        <w:rPr/>
        <w:t>Magdának hívják, és nálunk lakik a házban. Szeretem, és ő is szeret – úgy harminc lehet. Áll vagy fekszik. Állni az Uhlandstrasse és a Kurfürstendamm sarkán áll. Feküdni az ágyban fekszik – egyedül, ha én is ott vagyok; valaki mással, amikor az ajtaja be van zárva. „Szegény gyerek” – mondja nekem néha és odaszorít a melléhez, úgyhogy alig kapok levegőt. De sok melegség jön belőle, és mindenki nagyon szereti. Apám is, ha éppen otthon van.</w:t>
      </w:r>
    </w:p>
    <w:p>
      <w:pPr>
        <w:pStyle w:val="TextBody"/>
        <w:rPr/>
      </w:pPr>
      <w:r>
        <w:rPr/>
        <w:t>„</w:t>
      </w:r>
      <w:r>
        <w:rPr/>
        <w:t>Otto Mösler” – kérdezi tőlem a tanító –, tulajdonképpen mi szeretnél lenni?” – „Azt én nem tudom”! – „Pedig te minden mást tudsz” – mondja a tanító. „De ezt nem tudom” – felelem. „Nos – véli –, mégiscsak kell legyen egy titkos vágyad – vagy nem?” – „No igen – mondom –, legszívesebben a Magda állandó barátja lennék.” – „Pfuj – kiált rám –, hogy mondhatsz ilyesmit!” Ebből látni, hogy ő is pontosan tudta, kicsoda Magda.</w:t>
      </w:r>
    </w:p>
    <w:p>
      <w:pPr>
        <w:pStyle w:val="TextBody"/>
        <w:rPr/>
      </w:pPr>
      <w:r>
        <w:rPr/>
        <w:t>„</w:t>
      </w:r>
      <w:r>
        <w:rPr/>
        <w:t>A gyerek túl sokat tud” – mondja anyám apámnak, amikor egyszer megint itthon van. „Hát az még mindig jobb, mintha túl keveset tudna” – mondja apám. És anyám így folytatja: „Sok disznólkodást tanul!” – „De nem tőlem” – mondja apám. – „Neked kellene a példaképednek lenne – folytatja anyám –, valami ilyesmi hiányzik neki.” – „Lehet, hogy igazad van – mondja apám. – Majd alkalmilag foglalkozom a fiúval, és megértetem vele, mi mire való.”</w:t>
      </w:r>
    </w:p>
    <w:p>
      <w:pPr>
        <w:pStyle w:val="TextBody"/>
        <w:rPr/>
      </w:pPr>
      <w:r>
        <w:rPr/>
        <w:t>„</w:t>
      </w:r>
      <w:r>
        <w:rPr/>
        <w:t>Otto – mondja az apám –, nemsokára vége az iskolának, és akkor egy rendes szakmát kell tanulnod.” – „Nem lehetek az, ami te vagy?” – kérdezem. „Az inkább ne, Otto – mondja apám. – Nem neked való. Nézd csak, a nagyapád hivatalnok volt, és Klein-Zachnowban az elég is volt. Én a Gestapónál vagyok, és jócskán beleszagolok az életbe. Ennélfogva ismerem a dörgést. Az ipar – aranyat ér – mindenki mondja. Hanem ipar meg üzlet együtt – az igen! Az való neked igazán! Akkor jut bőven hús a káposztába!”</w:t>
      </w:r>
    </w:p>
    <w:p>
      <w:pPr>
        <w:pStyle w:val="TextBody"/>
        <w:rPr/>
      </w:pPr>
      <w:r>
        <w:rPr/>
        <w:t>Rahmke mester így szól kettőnkhöz, a tanoncaihoz: „Két szempont szerint kell elbírálnunk a vevőinket: a seggük meg a bukszájuk szerint. Mert végtére is szerelők vagyunk. És vevőink csak akkor elégedettek, ha nagy üzleteik közben jókat ülhetnek. Ennek elérése a mi célunk. Szóval figyeljétek a bukszákat meg a seggeket. És jól jegyezzétek meg, hogy ez a kettő többnyire egybevág. Ez a pisológia. Ha ugyanis valaki megengedheti magának, hogy sokat egyék, akkor megvan a szükséges is, hogy sokat… na, igen!” És mi bólogatunk, és értjük a mestert, aki nagy mókamester és ráadásul jó üzletember. És apám, amikor elmesélem ezt neki, így szól: „Disznó az öreg – de aranyhumora van!”</w:t>
      </w:r>
    </w:p>
    <w:p>
      <w:pPr>
        <w:pStyle w:val="TextBody"/>
        <w:rPr/>
      </w:pPr>
      <w:r>
        <w:rPr/>
        <w:t>A lány nem látszik nagyon tapasztaltnak, de ez, úgy hallottam, csak növeli az ingert. A körhintán forgunk, most már harmadszor. Röpül alattunk a föld, a fények csillognak, és ő olykor sikongat – például akkor, amikor mintegy véletlenül, mintha csak meg akarnék fogódzkodni, megfogom erős, kemény mellét. És azt kérdezem magamban: ez csak úgy tesz – vagy tényleg nem akar? De nicsak, már ő is belém kapaszkodik, keze fogódzót keres, és felsőcombomra tapad. Aztán elindulok vele – azt mondom neki – levegőzni a vurstli bódéi mögé a sötétbe. Tetszik nekem, egészen bele vagyok szédülve – és most – először! – meg kell történnie. De mint az őrült, úgy taszít vissza, rám üt, „te disznó!” – kiáltja, és elszalad. Utána meredek, és csak azt tudom gondolni: nem normális!</w:t>
      </w:r>
    </w:p>
    <w:p>
      <w:pPr>
        <w:pStyle w:val="TextBody"/>
        <w:rPr/>
      </w:pPr>
      <w:r>
        <w:rPr/>
        <w:t>„</w:t>
      </w:r>
      <w:r>
        <w:rPr/>
        <w:t>Figyelj jól ide, Otto – mondja apám. – Te nem estél a fejedre, és az már elég sokat jelent. De még mindig nem ismered elég jól az életet, és ezért valamit el akarok neked mesélni az én praxisomból. Jó, ha mindjárt megjegyzed magadnak: Különösebben senkinek sem nagyon erős a gerince. Mindenkit meg lehet puhítani. Minden csak idő kérdése. Az úgynevezett erős embereknél valamivel több időre van szükség, hogy térdre kényszeríthesd. Ma is volt előttem egy. Kihallgatáson. Egy nulla. Már egy óra elteltével izzadt. Két óra után nyáladzott. Három órai kihallgatás után úgy bámult, mint a megdöglött borjú. Ásítanom kellett tőle. Még három óra, és mindent mondott, amit csak hallani akartam. És holnap esküvel erősít mindent, amit csak kívánok. Sőt, még el is hiszi maga is. Holnapután már nem, de akkor már túl késő. Látod, Otto, ilyenek az emberek. Minden tökéletlen bennük – még a gyengéik is.”</w:t>
      </w:r>
    </w:p>
    <w:p>
      <w:pPr>
        <w:pStyle w:val="TextBody"/>
        <w:rPr/>
      </w:pPr>
      <w:r>
        <w:rPr/>
        <w:t>Néhány hete spórolok erre a percre. Bemegyek Magda szobájába, elébe tartom a pénzt: „Elég lesz?” – kérdem. „Mire?” – kérdezi Magda. „A szerelemre.” – „Te kis hülye – mondja Magda. – Tedd el azt a pénzt.” – „Nem akarsz?” – kérdezem. Nagyon csalódott vagyok. „Te kis hülye – szól Magda. Ki mondta, hogy nem akarok? De akkor minek akarsz fizetni valamiért, amit ingyen is megkaphatsz? Ne nézz rám olyan ostobán, inkább zárd be az ajtót.”</w:t>
      </w:r>
    </w:p>
    <w:p>
      <w:pPr>
        <w:pStyle w:val="TextBodyIndent"/>
        <w:rPr/>
      </w:pPr>
      <w:r>
        <w:rPr/>
      </w:r>
    </w:p>
    <w:p>
      <w:pPr>
        <w:pStyle w:val="TextBodyIndent"/>
        <w:rPr/>
      </w:pPr>
      <w:r>
        <w:rPr/>
        <w:t>Tanoncidőm 1939-ben ért véget. Ugyanabban az évben bevonultam tényleges szolgálatra. Különböző egységekben szolgáltam, és végül tisztjelöltnek neveztek ki, azután a tisztképző iskolára vezényeltek.</w:t>
      </w:r>
    </w:p>
    <w:p>
      <w:pPr>
        <w:pStyle w:val="TextBodyIndent"/>
        <w:rPr/>
      </w:pPr>
      <w:r>
        <w:rPr/>
      </w:r>
    </w:p>
    <w:p>
      <w:pPr>
        <w:pStyle w:val="TextBody"/>
        <w:rPr/>
      </w:pPr>
      <w:r>
        <w:rPr/>
        <w:t>A katonáskodás alapjában véve nem sokat különbözik az iskolától. Sok újat senki sem tud nekem tanítani – a legtöbbet már régóta ismerem. De aki elöljáró, annak dagad a keble a büszkeségtől. Hát dagadjon, ha kedve van rá! Felőlem járhat, akár a páva vagy mint a megsebzett vaddisznó – még a szempillám sem rezdül meg.</w:t>
      </w:r>
    </w:p>
    <w:p>
      <w:pPr>
        <w:pStyle w:val="TextBody"/>
        <w:rPr/>
      </w:pPr>
      <w:r>
        <w:rPr/>
        <w:t>„</w:t>
      </w:r>
      <w:r>
        <w:rPr/>
        <w:t>Otto – mondja az apám, amikor először megyek haza egyenruhában –, most már férfi vagy, és úgy is akarok most veled beszélni mint férfival. Emma, hűts be néhány üveg sört, aztán hagyj bennünket magunkra. Nem asszonyi fülnek való dolgokról fogunk beszélgetni. Szóval, Otto, most, hogy egészen egymást közt vagyunk, hadd mondom meg neked, mi a véleményem az életről: semmi! Megértettél? Semmi. Mert szar az egész.”</w:t>
      </w:r>
    </w:p>
    <w:p>
      <w:pPr>
        <w:pStyle w:val="TextBody"/>
        <w:rPr/>
      </w:pPr>
      <w:r>
        <w:rPr/>
        <w:t>„</w:t>
      </w:r>
      <w:r>
        <w:rPr/>
        <w:t>Otto – mondja az apám tovább –, életemben sok hullát láttam, s elég sokat akik eleven hullák voltak. Futószalagon készültek. Nemcsak mi gyártottuk őket, hanem az is, amit közönségesen életnek neveznek. Mert mivé lesz az ember? Hullává. Ez a dolgok menete. Ez az élet, Otto. Gondolj mindig erre!”</w:t>
      </w:r>
    </w:p>
    <w:p>
      <w:pPr>
        <w:pStyle w:val="TextBody"/>
        <w:rPr/>
      </w:pPr>
      <w:r>
        <w:rPr/>
        <w:t>Az ilyen háborúban megismerni az embereket. Minden sarkon ott leskelődik valamilyen emberi szörnyeteg: nagyzási mániában szenvedő elöljáró, nyöszörgő gyáva, szuperhülye idealista, tajtékzó, üvöltöző hadvezér – kész szemétdomb!</w:t>
      </w:r>
    </w:p>
    <w:p>
      <w:pPr>
        <w:pStyle w:val="TextBody"/>
        <w:rPr/>
      </w:pPr>
      <w:r>
        <w:rPr/>
        <w:t>Már nem látok rendesen. Zúg a fejem, és a szemem unosuntalan becsukódik. Valaki a nevemet bömböli, és kényszerítem magam, hogy kinyissam a szememet. A fejem szédül, és az asztalon a palackok mintha táncolnának, és a gyér fényen keresztül meglátom a lányt, a heverőn fekszik. És látok egy nyitott szájat, szögletein nyál szivárog, látom az előbuggyanó melleket, mintha közelednének felém. És a bajtársak rám lökik a mezítelen lányt. De rosszul leszek, hánynom kell – ember, berúgtam! Ember, mit nevettünk!</w:t>
      </w:r>
    </w:p>
    <w:p>
      <w:pPr>
        <w:pStyle w:val="TextBody"/>
        <w:rPr/>
      </w:pPr>
      <w:r>
        <w:rPr/>
        <w:t>Gottlieb Degersweiler barátkozik velem. Neki nincs szerencséje a nőknél, és én néha kezére járok. Ennek megvan a maga előnye, mert Gottfried tábori csendőr, és jó barátságban van a katonai pékekkel, mészárosokkal. A nyakán lógó tábla, ami a tábori csendőrök igazolására szolgál, himbálózik egy kicsit, midőn a tiszt kezéből kitépi az aktatáskát. Az utánakap, de Gottlieb lefeszíti és hátrahajlítja ujjait. A tiszt szolgálati modorban kezd beszélni. De Gottlieb csak ennyit mond: „Fogd be a pofádat!” Az aktatáska be van zárva. Gottlieb felszólítja a tisztet, adja elő a kulcsát, de az nem akarja. Szolgálati megbizatásról locsog valamit. Gottlieb az oldalfegyverével felhasítja az aktatáskát. Tartalma: dohányárú és konzervek. Mindig ugyanaz! „Lefoglalom” – mondja Gottlieb. „Letartóztatom” – mondja Gottlieb.</w:t>
      </w:r>
    </w:p>
    <w:p>
      <w:pPr>
        <w:pStyle w:val="TextBody"/>
        <w:rPr/>
      </w:pPr>
      <w:r>
        <w:rPr/>
        <w:t>A lányt Marita Schifersnek hívják, és egy őrnagyról kapcsoltam le. Ez aránylag könnyen ment, mert az őrnagy fáradt ember. Marita pedig már megízlelte, és kedvet kapott. Olyan gátlástalan, mint maga a háború, és olyan engedelmes, mint a legmulyább újonc. Ha azt kívánom, térdel. Elég egy ujjnyomás, és máris oldalra fordul. Jövök hozzá nappal, éjszaka, hajnalban, és azt mondom: most! És ő azt teszi, amit mondok. És érzem, hogy szükségem van rá, mert megerősít engem. És megerősít, mert nem tud egyebet tenni. Mert az ő akarata az én kívánságom, és az én akaratom az ő vágya. Ilyen a világ. Zsebre dughatod, ha megismered.</w:t>
      </w:r>
    </w:p>
    <w:p>
      <w:pPr>
        <w:pStyle w:val="TextBody"/>
        <w:rPr/>
      </w:pPr>
      <w:r>
        <w:rPr/>
        <w:t>De azután elkövetkezik a nap, amikor már ez a Marita Schiffers is csak undort kelt bennem. Visszaadom az őrnagynak. És az még meg is van hatva. Hálás akar lenni. Majdnem üvölt boldogságában. Így lesz belőlem tisztjelölt.</w:t>
      </w:r>
      <w:r>
        <w:br w:type="page"/>
      </w:r>
    </w:p>
    <w:p>
      <w:pPr>
        <w:pStyle w:val="Heading1"/>
        <w:rPr/>
      </w:pPr>
      <w:r>
        <w:rPr/>
        <w:t>25. BOTLÁS – ELŐRE KISZÁMÍTVA</w:t>
      </w:r>
    </w:p>
    <w:p>
      <w:pPr>
        <w:pStyle w:val="Normal"/>
        <w:rPr/>
      </w:pPr>
      <w:r>
        <w:rPr/>
      </w:r>
    </w:p>
    <w:p>
      <w:pPr>
        <w:pStyle w:val="Normal"/>
        <w:rPr/>
      </w:pPr>
      <w:r>
        <w:rPr/>
        <w:t xml:space="preserve">– </w:t>
      </w:r>
      <w:r>
        <w:rPr/>
        <w:t>Ellenszenves fráter – mondta Hochbauer zászlós mély meggyőződéssel, ahogy végignézett Krafft főhadnagyon, aki a tanári asztal mellett állt. Természetesen Hochbauer halkan, suttogva tette megjegyzését. És úgy tetszett, közvetlen környezete sem hallotta meg. De nem tagadható: ő kimondta – őszintén, egyenesen, amilyen ő maga volt.</w:t>
      </w:r>
    </w:p>
    <w:p>
      <w:pPr>
        <w:pStyle w:val="TextBody"/>
        <w:rPr/>
      </w:pPr>
      <w:r>
        <w:rPr/>
        <w:t>Mert Hochbauer zászlós felismerte, hogy Krafft főhadnagy nem barátja. Igazában nem kellett sok ahhoz, hogy ezt felismerje, mégsem volt könnyű a Hochbauer dolga. Most azonban már megbizonyosodott, most már arra gondolt, hogy levonja a végső következtetéseket.</w:t>
      </w:r>
    </w:p>
    <w:p>
      <w:pPr>
        <w:pStyle w:val="TextBody"/>
        <w:rPr/>
      </w:pPr>
      <w:r>
        <w:rPr/>
        <w:t>Hochbauer mindig készen állt, hogy mindenkit leterítsen, aki nem az ő szemüvegével nézi a világot. Úgy vélte: buktató mindenki számára akad, és aki győzni akar, annak előbb harcolnia kell.</w:t>
      </w:r>
    </w:p>
    <w:p>
      <w:pPr>
        <w:pStyle w:val="TextBody"/>
        <w:rPr/>
      </w:pPr>
      <w:r>
        <w:rPr/>
        <w:t>Ó, igen – Hochbauer tudta: a hősnek szét kell tipornia a söpredéket, az aljanépet. Sárkányölő Szent György mindig is kedvenc figurája volt – még egyházi származását is megbocsátotta neki. Hanem az ő sárkányai népidegen, zsidó vonásokat viselnek, vagy keresztényi álszent kegyességgel tekingetnek a világa, vagy pedig alantas paraszti-barbár cselszövéssel gátolják az igazi haladást – mint ez a Krafft főhadnagy. – Szemét! – suttogta Hochbauer maga elé.</w:t>
      </w:r>
    </w:p>
    <w:p>
      <w:pPr>
        <w:pStyle w:val="TextBody"/>
        <w:rPr/>
      </w:pPr>
      <w:r>
        <w:rPr/>
        <w:t xml:space="preserve">– </w:t>
      </w:r>
      <w:r>
        <w:rPr/>
        <w:t>Uraim – mondta Krafft, és egy csomó cédulát tartott föl –, bátorkodtam önöket legutóbb arra inspirálni, hogy takaros részvétleveleket fogalmazzanak – unokanővérem feltételezett halála alkalmából. Íme, itt az eredmény! És elmondhatom: nemcsak hogy megfelel legmerészebb várakozásaimnak – még felül is múlja!</w:t>
      </w:r>
    </w:p>
    <w:p>
      <w:pPr>
        <w:pStyle w:val="TextBody"/>
        <w:rPr/>
      </w:pPr>
      <w:r>
        <w:rPr/>
        <w:t>A Hochbauer mögött ülő zászlósok felröhögtek, bárgyún, sőt egyesek nyomottan, mások meg birkamód bégettek – így tűnt Hochbauernak. Igaz, valóságos baromcsorda vette őt körül, s ezt nagyon is magától értetődőnek tartotta: a kivételes emberek ritkaságszámba mennek – éppen ez a ritkaság emelte őket kivételes emberekké. Hochbauer magát hozzájuk számította. Ez azonban bizonyos kötelezettségekkel járt: az alsóbbrendűt el kell tipornia, a hitványt el kell taszítania, az akadályokat le kell küzdeni. Ez a kiválasztás lehetséges folyamata!</w:t>
      </w:r>
    </w:p>
    <w:p>
      <w:pPr>
        <w:pStyle w:val="TextBody"/>
        <w:rPr/>
      </w:pPr>
      <w:r>
        <w:rPr/>
        <w:t>Krafft főhadnagy azonban – folytatta Hochbauer belső eszmefuttatását – kétségtelen többet jelent egyszerű akadálynál: veszedelmet! Minél tovább figyelte, annál inkább bizonyossá vált. Már csupán a fellépése is: tüntető lomposság, paraszti otrombaság, sivár modortalanság! Semmi abból a szigorú, belső feszítőerőről árulkodó könnyedségből, szikrányi nyoma sem a kiválasztott vezetőréteg büszke tudatosságának, árnyéka sem a tiszta, nemes faj klasszikus szépségének. A háború országútjának kitanult kóborkutyája – semmi több.</w:t>
      </w:r>
    </w:p>
    <w:p>
      <w:pPr>
        <w:pStyle w:val="TextBody"/>
        <w:rPr/>
      </w:pPr>
      <w:r>
        <w:rPr/>
        <w:t xml:space="preserve">– </w:t>
      </w:r>
      <w:r>
        <w:rPr/>
        <w:t>Örömest ismerem el – mondta Krafft hunyorítva –, mélyen meghatott szakaszom buzgó részvéte említett gyászomban. Nem is akarom elmulasztani, hogy néhány különlegesen érzelmes sort fel ne olvassak önöknek. Berger zászlósnak például nem volt elég az én tájékoztatásom, ő elővigyázatosságból még egy újságot is vásárolt, és ezt írja: „Miután most már az újságban is olvastam a szomorú hírt, az a fájdalmas veszteség, amelyet ön, tisztelt Krafft úr, szenvedett, immár elviselhetetlen bizonyossággá vált.”</w:t>
      </w:r>
    </w:p>
    <w:p>
      <w:pPr>
        <w:pStyle w:val="TextBody"/>
        <w:rPr/>
      </w:pPr>
      <w:r>
        <w:rPr/>
        <w:t>A zászlósok nevettek. Hochbauer megfordult, és megvetéssel vizsgálta társait. Ez a Krafft főhadnagy – Hochbauer úgy vélte, le kell szögeznie – tipikus bomlasztó elem. Ahogyan Treitschke mondja: a rothadás erjesztője! Semmi építő vonás nincs benne. Hiányzik belőle az erkölcsi komolyság. És még csak érzéke sincs hozzá, micsoda szent kötelességet jelentenek a német nép örök értékei! Így van ez! Minden olyasmi megvan benne, ami elkorcsosít, megmérgez, amit röviden nemzetidegennek lehet mondani. Krafft zsidó vérrel fertőzött – nem lehet másképp!</w:t>
      </w:r>
    </w:p>
    <w:p>
      <w:pPr>
        <w:pStyle w:val="TextBody"/>
        <w:rPr/>
      </w:pPr>
      <w:r>
        <w:rPr/>
        <w:t xml:space="preserve">– </w:t>
      </w:r>
      <w:r>
        <w:rPr/>
        <w:t>Mösler zászlós – folytatta Krafft a részvétlevelek felolvasását – egyenesen leleplezi szíve féltve őrzött titkát, és a következő sorokkal lep meg: „Még mindig mélyen megrendülve az általunk annyira becsült unokanővére elhalálozásától, hasztalan keresem a méltó szavakat…” Nos, a legutóbbi megjegyzés találó. És ami unokanővéremet illeti, akit többen mások hasonlóan igen nagyra értékeltek, nem gondolnám, hogy bármelyikük valamiféle családi kapcsolatra szeretne velem lépni, s ettől az olcsó fordulattól remélné az iskola sikeres befejezését.</w:t>
      </w:r>
    </w:p>
    <w:p>
      <w:pPr>
        <w:pStyle w:val="TextBody"/>
        <w:rPr/>
      </w:pPr>
      <w:r>
        <w:rPr/>
        <w:t>Reménytelen – gondolta Hochbauer. Híján minden nagyságnak, mélységnek, érték és méltóság iránti érzéknek. Soha egy szó a hazáról, a népről, a führerről. Mindig csak ugyanazok a romboló, bomlasztó szavak. És mindez olyan időben, amikor mindenki a végső harcra készül. Ez az ember pontosan ilyen helyzetben kuszálja össze néhány nyomorult, hiszékeny, könnyen rászedhető zászlós szerény képességű, de mégis tágra nyílt agyát. Alaposabban megnézve, ez nem más, mint a véderő bomlasztása.</w:t>
      </w:r>
    </w:p>
    <w:p>
      <w:pPr>
        <w:pStyle w:val="TextBody"/>
        <w:rPr/>
      </w:pPr>
      <w:r>
        <w:rPr/>
        <w:t>Krafft főhadnagy természetesen nem sejtette, hogy egy ennyire megsemmisítő kritikának tette ki magát. Zavartalanul folytatta a részvétlevelek idézését, gátlástalan örömére a legtöbb zászlósnak: – A mi Böhmkénkből az érzelmek valóságos tűzhányója tör ki, a következőket írván: „Ő immár elköltözött öntől, igen tisztelt Krafft úr. Oly fiatal volt, és milyen hamar elfonnyadt. Érzem az ön fájdalmát – alig lehet elviselni, de ennek bizonnyal így kell lennie.”</w:t>
      </w:r>
    </w:p>
    <w:p>
      <w:pPr>
        <w:pStyle w:val="TextBody"/>
        <w:rPr/>
      </w:pPr>
      <w:r>
        <w:rPr/>
        <w:t>Szégyentelen, bömbölő, gurgulázó röhögés nyugtázta az idézetet – Hochbauer mégis úgy érezte, nem szabad lemondania a reményről. Még mindig elképzelhetőnek látszott, hogy komoly fordulat következik be az oktatási óra menetében. Többféle lehetőség is kínálkozott erre. Például utalás arra, hogy a kuzin voltaképpen idegen szó, s ajánlatos volna igazi német szóval helyettesíteni. Arra is lehetett gondolni, hogy most már általában kellene tárgyalni a gyászjelentéseket és a részvétleveleket, külön is utalva a nagy időkben illő mintaszerű, heroikus magatartás fontosságára.</w:t>
      </w:r>
    </w:p>
    <w:p>
      <w:pPr>
        <w:pStyle w:val="TextBody"/>
        <w:rPr/>
      </w:pPr>
      <w:r>
        <w:rPr/>
        <w:t>Hochbauer tehát – nézete szerint – nagyon is szívesen adott volna még ennek az órának is építő, pozitív jelleget. Kihúzta magát, és a főhadnagyra vetette pillantását. Ezzel a bevált módszerével utalt rá, hogy kész válaszolni minden kérdésre.</w:t>
      </w:r>
    </w:p>
    <w:p>
      <w:pPr>
        <w:pStyle w:val="TextBody"/>
        <w:rPr/>
      </w:pPr>
      <w:r>
        <w:rPr/>
        <w:t>De Krafft főhadnagy keresztülnézett rajta. Sem a részvétleveléből nem idézett, sem kérdést nem intézett hozzá. Mintha nem is léteznék.</w:t>
      </w:r>
    </w:p>
    <w:p>
      <w:pPr>
        <w:pStyle w:val="TextBody"/>
        <w:rPr/>
      </w:pPr>
      <w:r>
        <w:rPr/>
        <w:t>Még hét vagy nyolc idézet következett, és keltett harsány vidámságot. De Hochbauer megvetéssel gondolta: Ez is módszer arra, hogy magukból készséggel bolondot csináló zászlósokat befonjanak! Saját érdekükben meg kellene őket védeni.</w:t>
      </w:r>
    </w:p>
    <w:p>
      <w:pPr>
        <w:pStyle w:val="TextBody"/>
        <w:rPr/>
      </w:pPr>
      <w:r>
        <w:rPr/>
        <w:t>Krafft főhadnagy azonban befejezésül még ezeket mondta: – Most már azt kell mondanom, mélységesen meg vagyok rendülve. – És szárazon, teljesen mozdulatlan arccal fűzte hozzá: – Ilyen, ennyi részvét tudatában a halál valóságos élvezet.</w:t>
      </w:r>
    </w:p>
    <w:p>
      <w:pPr>
        <w:pStyle w:val="TextBody"/>
        <w:rPr/>
      </w:pPr>
      <w:r>
        <w:rPr/>
        <w:t>Ezt a mondatot, legalábbis a lényegesebb részét Hochbauer gondosan feljegyezte noteszében. Azután megint Krafft felé fordult kutató tekintete.</w:t>
      </w:r>
    </w:p>
    <w:p>
      <w:pPr>
        <w:pStyle w:val="TextBody"/>
        <w:rPr/>
      </w:pPr>
      <w:r>
        <w:rPr/>
        <w:t>A következő téma fegyelmi büntetésekkel foglalkozott. Súlypont: a büntetések megfogalmazása, bejegyzése és törlése. E célból a szakaszparancsnok felolvastatott egy ide vonatkozó előírást, ő maga pedig a hátsó falhoz támaszkodott, és úgy tetszett, mintha közönyösen a semmibe meredne. Sőt, ásított is.</w:t>
      </w:r>
    </w:p>
    <w:p>
      <w:pPr>
        <w:pStyle w:val="TextBody"/>
        <w:rPr/>
      </w:pPr>
      <w:r>
        <w:rPr/>
        <w:t xml:space="preserve">– </w:t>
      </w:r>
      <w:r>
        <w:rPr/>
        <w:t>Hangosabban! – csak ennyit mondott. – Még elalszanak itt mindnyájan.</w:t>
      </w:r>
    </w:p>
    <w:p>
      <w:pPr>
        <w:pStyle w:val="TextBody"/>
        <w:rPr/>
      </w:pPr>
      <w:r>
        <w:rPr/>
        <w:t>Hochbauer mindenesetre tovább csinálta a mérlegét. És megerősödött benne az érzés, hogy most már nagyon hamar valami döntő mozzanatnak kell bekövetkeznie, ha az iskolát sikeresen – lehetőleg tanfolyamelsőként – el akarja végezni. Néhány kedvező feltétele megvolt hozzá: Ratshelm százados, a tanszázad parancsnoka mellette állt, félreérthetetlen jeleit adta szívmelengető rokonszenvének. A harcászati kiképzőtiszt, Feders százados mindenkor a legjobb osztályzatokat írta be. A tanzászlóalj parancsnokánál, Frey őrnagynál úgyszólván mint privát személy volt bejáratos. Egyes-egyedül ez a Krafft főhadnagy – ez volt az a nagy akadály, amelyen túljutni egyre nehezebbnek látszott.</w:t>
      </w:r>
    </w:p>
    <w:p>
      <w:pPr>
        <w:pStyle w:val="TextBody"/>
        <w:rPr/>
      </w:pPr>
      <w:r>
        <w:rPr/>
        <w:t xml:space="preserve">– </w:t>
      </w:r>
      <w:r>
        <w:rPr/>
        <w:t>De hiszen ezt nem lehet sokáig tűrni – mondta Hochbauer, kissé hangosabban, mint előbbi megjegyzéseit, most ugyanis Krafft főhadnagy hátul tartózkodott.</w:t>
      </w:r>
    </w:p>
    <w:p>
      <w:pPr>
        <w:pStyle w:val="TextBody"/>
        <w:rPr/>
      </w:pPr>
      <w:r>
        <w:rPr/>
        <w:t>A Hochbauer mellett ülő zászlósok lapítottak, s úgy tettek, mintha feljegyzéseikbe merülnének. Hochbauer megvetően nevetett fel.</w:t>
      </w:r>
    </w:p>
    <w:p>
      <w:pPr>
        <w:pStyle w:val="TextBody"/>
        <w:rPr/>
      </w:pPr>
      <w:r>
        <w:rPr/>
        <w:t xml:space="preserve">– </w:t>
      </w:r>
      <w:r>
        <w:rPr/>
        <w:t>Ha valami közölnivalója van – hangzott Krafft hangja azonnal a háttérből –, akkor kérem, hangosan tegye, Hochbauer, hogy mindenki érthesse. Tehát – milyen mondanivalója van számunkra?</w:t>
      </w:r>
    </w:p>
    <w:p>
      <w:pPr>
        <w:pStyle w:val="TextBody"/>
        <w:rPr/>
      </w:pPr>
      <w:r>
        <w:rPr/>
        <w:t xml:space="preserve">– </w:t>
      </w:r>
      <w:r>
        <w:rPr/>
        <w:t>Semmi, főhadnagy úr – mondta amaz mereven.</w:t>
      </w:r>
    </w:p>
    <w:p>
      <w:pPr>
        <w:pStyle w:val="TextBody"/>
        <w:rPr/>
      </w:pPr>
      <w:r>
        <w:rPr/>
        <w:t xml:space="preserve">– </w:t>
      </w:r>
      <w:r>
        <w:rPr/>
        <w:t>Tehát semmi mondanivalója sincs – és ezt még el is ismeri! Ez is valami. És a szavaiból meggyőződés árad. Már csak azt kellene tudnunk – voltaképpen miről is van meggyőződve.</w:t>
      </w:r>
    </w:p>
    <w:p>
      <w:pPr>
        <w:pStyle w:val="TextBody"/>
        <w:rPr/>
      </w:pPr>
      <w:r>
        <w:rPr/>
      </w:r>
    </w:p>
    <w:p>
      <w:pPr>
        <w:pStyle w:val="TextBody"/>
        <w:rPr/>
      </w:pPr>
      <w:r>
        <w:rPr/>
      </w:r>
    </w:p>
    <w:p>
      <w:pPr>
        <w:pStyle w:val="TextBody"/>
        <w:rPr/>
      </w:pPr>
      <w:r>
        <w:rPr/>
        <w:t xml:space="preserve">– </w:t>
      </w:r>
      <w:r>
        <w:rPr/>
        <w:t>Mondd, Hochbauer – kérdezte lakótársa, Amfortas bizalmasan, midőn ismét körletükben voltak –, mi baja van ennek a Krafft főhadnagynak veled?</w:t>
      </w:r>
    </w:p>
    <w:p>
      <w:pPr>
        <w:pStyle w:val="TextBody"/>
        <w:rPr/>
      </w:pPr>
      <w:r>
        <w:rPr/>
        <w:t xml:space="preserve">– </w:t>
      </w:r>
      <w:r>
        <w:rPr/>
        <w:t>Nekem van ővele, és ezt érzi – ez bántja a csőrét – felelte Hochbauer, s igyekezett közönyösnek mutatkozni.</w:t>
      </w:r>
    </w:p>
    <w:p>
      <w:pPr>
        <w:pStyle w:val="TextBody"/>
        <w:rPr/>
      </w:pPr>
      <w:r>
        <w:rPr/>
        <w:t>Egyedül voltak a helyiségben. Csak most kezdődött a déli szünet, és kedvező alkalmat nyújtott a meghitt beszélgetésre.</w:t>
      </w:r>
    </w:p>
    <w:p>
      <w:pPr>
        <w:pStyle w:val="TextBody"/>
        <w:rPr/>
      </w:pPr>
      <w:r>
        <w:rPr/>
        <w:t>Hochbauer intett Amfortasnak, segítsen csizmája lehúzásában. Amfortas lábai közé szorította Hochbauer csizmáját, és készséggel engedte meg, hogy barátja fenékbe rúgja.</w:t>
      </w:r>
    </w:p>
    <w:p>
      <w:pPr>
        <w:pStyle w:val="TextBody"/>
        <w:rPr/>
      </w:pPr>
      <w:r>
        <w:rPr/>
        <w:t>Amfortas szeretett volna kellemes légkört teremteni. – Ugyan mit tehetne ellened – kérdezte –, a te kapcsolataiddal…</w:t>
      </w:r>
    </w:p>
    <w:p>
      <w:pPr>
        <w:pStyle w:val="TextBody"/>
        <w:rPr/>
      </w:pPr>
      <w:r>
        <w:rPr/>
        <w:t>Hochbauer megengedte Amfortasnak, hogy odaüljön mellé a tábori ágyra. Az így kitüntetett zászlós hálásan mosolygott. Igen nagyra értékelte azokat az előnyöket, amelyeket a Hochbauer</w:t>
        <w:softHyphen/>
        <w:t>ral való érintkezés nyújtott – még mindig nyújtott. Itt volt például az a sok értékes élelmiszercsomag, amiből a legszűkebb baráti körnek valamicske mindig lehullott. Itt volt Hochbauer bőséges szaktudása, speciális ismeretanyaga, ami a nehéz házi feladatok megoldását megkönnyítette. És itt voltak Hochbauer nagyszerű kapcsolatai.</w:t>
      </w:r>
    </w:p>
    <w:p>
      <w:pPr>
        <w:pStyle w:val="TextBody"/>
        <w:rPr/>
      </w:pPr>
      <w:r>
        <w:rPr/>
        <w:t xml:space="preserve">– </w:t>
      </w:r>
      <w:r>
        <w:rPr/>
        <w:t>Ezek az úgynevezett kapcsolatok – magyarázta a készségesen figyelő Amfortasnak – nem jönnek csak úgy véletlenül. Nélkülözhetetlen feltételeik vannak: tudás, képesség, különleges talentum.</w:t>
      </w:r>
    </w:p>
    <w:p>
      <w:pPr>
        <w:pStyle w:val="TextBody"/>
        <w:rPr/>
      </w:pPr>
      <w:r>
        <w:rPr/>
        <w:t xml:space="preserve">– </w:t>
      </w:r>
      <w:r>
        <w:rPr/>
        <w:t>Hát neked mindez megvan! – biztosította Amfortas. Nagyon remélte, hogy Hochbauer legközelebbi harcászati dolgozatából sokat profitálhat, majd – mindig komoly nehézségeket okozott neki, hogyan kell parancsokat világosan, hibátlanul megfogalmazni.</w:t>
      </w:r>
    </w:p>
    <w:p>
      <w:pPr>
        <w:pStyle w:val="TextBody"/>
        <w:rPr/>
      </w:pPr>
      <w:r>
        <w:rPr/>
        <w:t xml:space="preserve">– </w:t>
      </w:r>
      <w:r>
        <w:rPr/>
        <w:t>No, igen – ismerte el Hochbauer némi jól megjátszott habozás után –, harcászatban a legjobbak között vagyok.</w:t>
      </w:r>
    </w:p>
    <w:p>
      <w:pPr>
        <w:pStyle w:val="TextBody"/>
        <w:rPr/>
      </w:pPr>
      <w:r>
        <w:rPr/>
        <w:t xml:space="preserve">– </w:t>
      </w:r>
      <w:r>
        <w:rPr/>
        <w:t>A legjobb vagy! – sietett Amfortas túllicitálni. – De hát ezt úgyis tudja mindenki.</w:t>
      </w:r>
    </w:p>
    <w:p>
      <w:pPr>
        <w:pStyle w:val="TextBody"/>
        <w:rPr/>
      </w:pPr>
      <w:r>
        <w:rPr/>
        <w:t xml:space="preserve">– </w:t>
      </w:r>
      <w:r>
        <w:rPr/>
        <w:t>Ezen tényleg nem vitatkozom – fogadta el Hochbauer barátja véleményét. – És ami Ratshelm századost illeti, vele úgyszólván baráti viszonyban vagyok.</w:t>
      </w:r>
    </w:p>
    <w:p>
      <w:pPr>
        <w:pStyle w:val="TextBody"/>
        <w:rPr/>
      </w:pPr>
      <w:r>
        <w:rPr/>
        <w:t>Amfortas bólintott; ez eléggé ismert tény volt. – Nagyon is kedvel téged.</w:t>
      </w:r>
    </w:p>
    <w:p>
      <w:pPr>
        <w:pStyle w:val="TextBody"/>
        <w:rPr/>
      </w:pPr>
      <w:r>
        <w:rPr/>
        <w:t>Hochbauer gyors, hűvös, vizsgáló tekintetet vetett bajtársára – de nem látott egyebet ártatlan baráti buzgóságnál.</w:t>
      </w:r>
    </w:p>
    <w:p>
      <w:pPr>
        <w:pStyle w:val="TextBody"/>
        <w:rPr/>
      </w:pPr>
      <w:r>
        <w:rPr/>
        <w:t xml:space="preserve">– </w:t>
      </w:r>
      <w:r>
        <w:rPr/>
        <w:t>Ratshelm százados meg én – mondta Hochbauer –, mi ketten közös tanulmányokat folytatunk – magától értetődik, szigorúan szolgálati keretek között.</w:t>
      </w:r>
    </w:p>
    <w:p>
      <w:pPr>
        <w:pStyle w:val="TextBody"/>
        <w:rPr/>
      </w:pPr>
      <w:r>
        <w:rPr/>
        <w:t xml:space="preserve">– </w:t>
      </w:r>
      <w:r>
        <w:rPr/>
        <w:t>Magától értetődik! – visszhangozta Amfortas.</w:t>
      </w:r>
    </w:p>
    <w:p>
      <w:pPr>
        <w:pStyle w:val="TextBody"/>
        <w:rPr/>
      </w:pPr>
      <w:r>
        <w:rPr/>
        <w:t xml:space="preserve">– </w:t>
      </w:r>
      <w:r>
        <w:rPr/>
        <w:t>Csak ez a Krafft főhadnagy nem tetszik nekem. – És egészen hirtelen, mintegy rajtaütésszerűen megkérdezte: – Vagy neked tetszik?</w:t>
      </w:r>
    </w:p>
    <w:p>
      <w:pPr>
        <w:pStyle w:val="TextBody"/>
        <w:rPr/>
      </w:pPr>
      <w:r>
        <w:rPr/>
        <w:t>Amfortas késedelem nélkül nemmel válaszolt. Mindig egy véleményen volt Hochbauerral – legalábbis addig, amíg a közelében időzött. Jóllehet Hochbauer egykor oly tündöklő csillaga elhomályosodóban volt – még jó ideig  nem lehetett őt figyelmen kívül hagyni, pláne napirendre térni fölötte. S hiába Krafft bármekkora hatalma – Hochbauer mégis közelebb volt.</w:t>
      </w:r>
    </w:p>
    <w:p>
      <w:pPr>
        <w:pStyle w:val="TextBody"/>
        <w:rPr/>
      </w:pPr>
      <w:r>
        <w:rPr/>
        <w:t>Ez a Krafft főhadnagy néhány igen különös nézetet hangoztat – nem gondolod te is, Amfortas?</w:t>
      </w:r>
    </w:p>
    <w:p>
      <w:pPr>
        <w:pStyle w:val="TextBody"/>
        <w:rPr/>
      </w:pPr>
      <w:r>
        <w:rPr/>
        <w:t>De, Amfortas is úgy gondolta. – Ezt nyugodtan lehet mondani – vélte. – Sőt, az ő nézetei több, mint különösek.</w:t>
      </w:r>
    </w:p>
    <w:p>
      <w:pPr>
        <w:pStyle w:val="TextBody"/>
        <w:rPr/>
      </w:pPr>
      <w:r>
        <w:rPr/>
        <w:t xml:space="preserve">– </w:t>
      </w:r>
      <w:r>
        <w:rPr/>
        <w:t>Például arra a könnyelmű hangra gondolsz, ahogyan egy ember haláláról beszél, nem igaz, Amfortas?</w:t>
      </w:r>
    </w:p>
    <w:p>
      <w:pPr>
        <w:pStyle w:val="TextBody"/>
        <w:rPr/>
      </w:pPr>
      <w:r>
        <w:rPr/>
        <w:t xml:space="preserve">– </w:t>
      </w:r>
      <w:r>
        <w:rPr/>
        <w:t>Például arra – persze!</w:t>
      </w:r>
    </w:p>
    <w:p>
      <w:pPr>
        <w:pStyle w:val="TextBody"/>
        <w:rPr/>
      </w:pPr>
      <w:r>
        <w:rPr/>
        <w:t xml:space="preserve">– </w:t>
      </w:r>
      <w:r>
        <w:rPr/>
        <w:t>Szóval az a benyomásod, hogy neki semmi sem szent, sem a birodalom, sem a führer?</w:t>
      </w:r>
    </w:p>
    <w:p>
      <w:pPr>
        <w:pStyle w:val="TextBody"/>
        <w:rPr/>
      </w:pPr>
      <w:r>
        <w:rPr/>
        <w:t xml:space="preserve">– </w:t>
      </w:r>
      <w:r>
        <w:rPr/>
        <w:t>Pontosan az! – jelentette ki Amfortas teljesen gyanútlanul.</w:t>
      </w:r>
    </w:p>
    <w:p>
      <w:pPr>
        <w:pStyle w:val="TextBody"/>
        <w:rPr/>
      </w:pPr>
      <w:r>
        <w:rPr/>
        <w:t xml:space="preserve">– </w:t>
      </w:r>
      <w:r>
        <w:rPr/>
        <w:t>Márpedig, ha ez a helyzet – mondta Hochbauer ellentmondást nem tűrő hangon, egyértelműen –, akkor ezt írásban kell rögzítened. Jelentés, panasz formájában – sőt talán mint egy tényvázlat dokumentuma!</w:t>
      </w:r>
    </w:p>
    <w:p>
      <w:pPr>
        <w:pStyle w:val="TextBody"/>
        <w:rPr/>
      </w:pPr>
      <w:r>
        <w:rPr/>
        <w:t xml:space="preserve">– </w:t>
      </w:r>
      <w:r>
        <w:rPr/>
        <w:t>De hát… – dadogott a meglepett zászlós, és szemei kitágultak –, de hisz az… nem lehet… nem gondolod komolyan…</w:t>
      </w:r>
    </w:p>
    <w:p>
      <w:pPr>
        <w:pStyle w:val="TextBody"/>
        <w:rPr/>
      </w:pPr>
      <w:r>
        <w:rPr/>
        <w:t xml:space="preserve">– </w:t>
      </w:r>
      <w:r>
        <w:rPr/>
        <w:t>Dehogyis nem, Amfortas, nagyon komolyan gondolom. És el is fogadom az ajánlatodat. Mindent felírsz, amit mondtál, éspedig még ma.</w:t>
      </w:r>
    </w:p>
    <w:p>
      <w:pPr>
        <w:pStyle w:val="TextBody"/>
        <w:rPr/>
      </w:pPr>
      <w:r>
        <w:rPr/>
        <w:t xml:space="preserve">– </w:t>
      </w:r>
      <w:r>
        <w:rPr/>
        <w:t>És ha megcsinálom – akkor?</w:t>
      </w:r>
    </w:p>
    <w:p>
      <w:pPr>
        <w:pStyle w:val="TextBody"/>
        <w:rPr/>
      </w:pPr>
      <w:r>
        <w:rPr/>
        <w:t xml:space="preserve">– </w:t>
      </w:r>
      <w:r>
        <w:rPr/>
        <w:t>Azt csak bízd rám, Amfortas. Elvégre a barátom és bajtársam vagy. – Hochbauer kíméletlenül nézett a másik elsápadó arcába. – Vagy talán nem vagy az?</w:t>
      </w:r>
    </w:p>
    <w:p>
      <w:pPr>
        <w:pStyle w:val="TextBody"/>
        <w:rPr/>
      </w:pPr>
      <w:r>
        <w:rPr/>
        <w:t xml:space="preserve">– </w:t>
      </w:r>
      <w:r>
        <w:rPr/>
        <w:t>Nem – nyögte Amfortas elkínzottan, ugyanakkor érezve, hogy keményen ellen kell állnia. – Ebben én nem vagyok benne. Ezt nem kívánhatod tőlem. Egy disznóság éppen elég!</w:t>
      </w:r>
    </w:p>
    <w:p>
      <w:pPr>
        <w:pStyle w:val="TextBody"/>
        <w:rPr/>
      </w:pPr>
      <w:r>
        <w:rPr/>
        <w:t>Hochbauer körülnézett. Még mindig magukban voltak a helyiségben, senki sem zavarta meg őket. A déli szünet még jócskán tartott. És másik két lakótársuk küldönc-szolgálatot teljesített.</w:t>
      </w:r>
    </w:p>
    <w:p>
      <w:pPr>
        <w:pStyle w:val="TextBody"/>
        <w:rPr/>
      </w:pPr>
      <w:r>
        <w:rPr/>
        <w:t>Hochbauer megragadta Amfortast, és fölrántotta. Azután két ülőkén keresztül a földre penderítette. Nyomban utánaugrott, újból belekapaszkodott Amfortas egyenruhájába úgy, hogy a varrások pattogni kezdtek. Ismét felrántotta Amfortast, s jó néhány másodpercig hideg, megkövült, sápadt arcát rámeresztette.</w:t>
      </w:r>
    </w:p>
    <w:p>
      <w:pPr>
        <w:pStyle w:val="TextBody"/>
        <w:rPr/>
      </w:pPr>
      <w:r>
        <w:rPr/>
        <w:t xml:space="preserve">– </w:t>
      </w:r>
      <w:r>
        <w:rPr/>
        <w:t>Még egyszer ne merészelj ilyet mondani! Soha többé ne állítsd, hogy valami disznóságot kívánok tőled! Felejtsd el a Barkow-dolgot, vagy kikészítelek! – sziszegte Hochbauer fenyegető hangon, mely úgy vágott, mint a borotva.</w:t>
      </w:r>
    </w:p>
    <w:p>
      <w:pPr>
        <w:pStyle w:val="TextBody"/>
        <w:rPr/>
      </w:pPr>
      <w:r>
        <w:rPr/>
        <w:t>Egyik kezével lassan eleresztette Amfortas mellét, majd nyomban arculcsapta a zászlóst, egyszer, kétszer. Az ütés hevesen, szinte robbanásszerűen csattant Amfortas arcán. Aztán otthagyta, és anélkül hogy rápillantott volna, odament a szekrényéhez.</w:t>
      </w:r>
    </w:p>
    <w:p>
      <w:pPr>
        <w:pStyle w:val="TextBody"/>
        <w:rPr/>
      </w:pPr>
      <w:r>
        <w:rPr/>
        <w:t>Teljesen nyugodtan, biztos kézzel nyúlt a szekrénybe, s vett elő egy könyvet – „Csakis szolgálati használatra” – felnyitotta, és olvasni kezdett.</w:t>
      </w:r>
    </w:p>
    <w:p>
      <w:pPr>
        <w:pStyle w:val="TextBody"/>
        <w:rPr/>
      </w:pPr>
      <w:r>
        <w:rPr/>
        <w:t>Határozottan érezte, helyesen járt el. Időnként elkerülhetetlen, vélte, egy-egy erőteljesebb hivatkozás a bátorságra és becsületre. Mert az ember fia gyenge, és könnyen elmerül, ha mindig csak kényelmesen úszik az árral.</w:t>
      </w:r>
    </w:p>
    <w:p>
      <w:pPr>
        <w:pStyle w:val="TextBody"/>
        <w:rPr/>
      </w:pPr>
      <w:r>
        <w:rPr/>
        <w:t>Hochbauer leült, és levelet kezdett írni. Amfortasra, miután megrendszabályozta, és otthagyta égő arcával a saját kuckójában, egy pillantást sem vesztegetett.</w:t>
      </w:r>
    </w:p>
    <w:p>
      <w:pPr>
        <w:pStyle w:val="TextBody"/>
        <w:rPr/>
      </w:pPr>
      <w:r>
        <w:rPr/>
        <w:t>Levelét apjához, az SS vezetőképző intézete parancsnokához intézte. Ártatlan általánosságokkal kezdte, s igyekezett megnyugtatni apját, hogy kitűnő egészségnek örvend. Azután néhány nagy és emelkedett gondolatot vetett papírra a nemzetiszocialista nagynémet hazafiságról. Ezt követően lassan érintette azt, amiért tulajdonképpen a levél megírásához hozzáfogott: érdeklődött atyai nagybátyja hollétéről. Ez a nagybácsi az igazságügyminisztériumban töltött be vezető pozíciót, s ennek egyik unokaöccse a führer főhadiszállásán szolgált, ez utóbbi pedig jó barátságot tartott fenn a hadseregfőparancsnokság egyik magasrangú hadbírójával.</w:t>
      </w:r>
    </w:p>
    <w:p>
      <w:pPr>
        <w:pStyle w:val="TextBody"/>
        <w:rPr/>
      </w:pPr>
      <w:r>
        <w:rPr/>
        <w:t>És Hochbauer most a következőket írta:</w:t>
      </w:r>
    </w:p>
    <w:p>
      <w:pPr>
        <w:pStyle w:val="TextBody"/>
        <w:rPr/>
      </w:pPr>
      <w:r>
        <w:rPr/>
        <w:t xml:space="preserve">„… </w:t>
      </w:r>
      <w:r>
        <w:rPr/>
        <w:t>felettes tisztjeim közül néhányat, köztük Ratshelm százados urat, jogosan igen nagyra értékelek, ugyanakkor azonban olyan tiszttel is összeakadtam, akinek a tevékenysége őszintén elszomorít, s nemcsak engem, hanem még más zászlósokat is. Nem szívesen nevezem ezt a tisztet destruktívnak, magatartását mégis ez a szó jellemzi leginkább. Ez az ember szadista, legfőképpen azonban lekicsinylő megjegyzéseket tesz a Népre, a Birodalomra és a Führerre, s mindezt olyan ravaszul, hogy nehéz megfogni. Ilyen embernek nem volna szabad tisztnek lenni, és bizonyos, hogy a köz érdekét szolgálná, ha az ilyen kétes egzisztenciákkal felelősségüknek tudatában levő felsőbb helyek törődnének. Bizonyos Karl Krafft főhadnagyról van szó, aki ez idő szerint az 5. számú Tisztképző Iskola 6. tanszázadában szakaszparancsnok.”</w:t>
      </w:r>
    </w:p>
    <w:p>
      <w:pPr>
        <w:pStyle w:val="TextBody"/>
        <w:rPr/>
      </w:pPr>
      <w:r>
        <w:rPr/>
        <w:t xml:space="preserve">Befejezésképpen még néhány általános, semmitmondó megjegyzés következett, jó egészséget és minden jót kívánt Hochbauer zászlós, és odakanyarított egy erőteljes „Heil Hitler”-t is. Utóiratot is biggyesztett a levél végére: </w:t>
      </w:r>
      <w:r>
        <w:rPr>
          <w:i/>
        </w:rPr>
        <w:t>Szíves üdvözletem fivérednek, az én drága nagybátyámnak ott az igazságügyminisztériumban. Bizonyára örülni fog, ha megmutatod neki ezt a levelet. Továbbra is maradok szerető és engedelmes fiad.</w:t>
      </w:r>
    </w:p>
    <w:p>
      <w:pPr>
        <w:pStyle w:val="TextBody"/>
        <w:rPr/>
      </w:pPr>
      <w:r>
        <w:rPr/>
        <w:t>A fontos levelet ezek után lezárta a szokott táboriposta borítékban. Közben azon tanakodott, miképpen kényszeríthetné ki eddigi híveinek hűségét. Vajon – tépelődött – Andreast ugyanolyan módon kell-e jobb belátásra bírnia, mint Amfortast? Kramerre a rábeszélés milyen formája hatna a legjobban? Ekkor jelent meg a napos zászlós, és letett egy könyvcsomagot.</w:t>
      </w:r>
    </w:p>
    <w:p>
      <w:pPr>
        <w:pStyle w:val="TextBody"/>
        <w:rPr/>
      </w:pPr>
      <w:r>
        <w:rPr/>
        <w:t xml:space="preserve">– </w:t>
      </w:r>
      <w:r>
        <w:rPr/>
        <w:t>Hochbauer – mondta –, Feders százados parancsa! Ezeket a könyveket ma délután, a külső szolgálatot követően, azonnal le kell adnod Frau Frey-nél. Ő már várni fog – üzeni Feders százados.</w:t>
      </w:r>
    </w:p>
    <w:p>
      <w:pPr>
        <w:pStyle w:val="TextBody"/>
        <w:rPr/>
      </w:pPr>
      <w:r>
        <w:rPr/>
        <w:t xml:space="preserve">– </w:t>
      </w:r>
      <w:r>
        <w:rPr/>
        <w:t>Jól van – szólt Hochbauer közönyt mutatva. Igazában büszkesége magasra szökött, s nagy elégtételt érzett. – Tedd csak le őket az asztalra.</w:t>
      </w:r>
    </w:p>
    <w:p>
      <w:pPr>
        <w:pStyle w:val="TextBody"/>
        <w:rPr/>
      </w:pPr>
      <w:r>
        <w:rPr/>
        <w:t>A napos zászlós csalódottan jegyezte meg: – Úgy teszel, mintha az ilyesmi mindennapos dolog volna.</w:t>
      </w:r>
    </w:p>
    <w:p>
      <w:pPr>
        <w:pStyle w:val="TextBody"/>
        <w:rPr/>
      </w:pPr>
      <w:r>
        <w:rPr/>
        <w:t xml:space="preserve">– </w:t>
      </w:r>
      <w:r>
        <w:rPr/>
        <w:t>Nekem az – jelentette ki Hochbauer. – Már többször jártam Frey őrnagy lakásán – még teát is ittam náluk.</w:t>
      </w:r>
    </w:p>
    <w:p>
      <w:pPr>
        <w:pStyle w:val="TextBody"/>
        <w:rPr/>
      </w:pPr>
      <w:r>
        <w:rPr/>
        <w:t>A napos zászlós elismerően füttyentett: az ilyenfajta kapcsolatot lehetett értékelni! És hogy erre a bizalmi feladatra éppen a megvesztegethetetlen Feders százados jelölte ki Hochbauert – bizony az sokat mondott! Ez a zászlós különös megbecsülését jelenti</w:t>
      </w:r>
    </w:p>
    <w:p>
      <w:pPr>
        <w:pStyle w:val="TextBody"/>
        <w:rPr/>
      </w:pPr>
      <w:r>
        <w:rPr/>
        <w:t>A megbízatást Hochbauer is afféle közvetett kitüntetésként értékelte. Egyre szaporodtak körülötte a bizalom jelei – Ratshelm iránta tanúsított hajlama, Feders elismerése, sőt talán az őrnagy befolyásos feleségének jóakarata is. Ó, ez erős ütőkártyákat juttatott a kezébe.</w:t>
      </w:r>
    </w:p>
    <w:p>
      <w:pPr>
        <w:pStyle w:val="TextBody"/>
        <w:rPr/>
      </w:pPr>
      <w:r>
        <w:rPr/>
        <w:t xml:space="preserve">– </w:t>
      </w:r>
      <w:r>
        <w:rPr/>
        <w:t>Nos, Amfortas – kérdezte Hochbauer, közben a könyves csomagot nézegetve –, megkapom reggelig az írást, vagy nem?</w:t>
      </w:r>
    </w:p>
    <w:p>
      <w:pPr>
        <w:pStyle w:val="TextBody"/>
        <w:rPr/>
      </w:pPr>
      <w:r>
        <w:rPr/>
        <w:t xml:space="preserve">– </w:t>
      </w:r>
      <w:r>
        <w:rPr/>
        <w:t>Persze hogy meg – mondta Amfortas fáradtan. Őt is erősen befolyásolta, hogy most Feders is kitüntette Hochbauert. – De remélem, kifogástalanul használod fel!</w:t>
      </w:r>
    </w:p>
    <w:p>
      <w:pPr>
        <w:pStyle w:val="TextBody"/>
        <w:rPr/>
      </w:pPr>
      <w:r>
        <w:rPr/>
        <w:t xml:space="preserve">– </w:t>
      </w:r>
      <w:r>
        <w:rPr/>
        <w:t>Afelől nyugodt lehetsz – biztosította Hochbauer, s elábrándozva játszadozott a kis csomaggal.</w:t>
      </w:r>
    </w:p>
    <w:p>
      <w:pPr>
        <w:pStyle w:val="TextBody"/>
        <w:rPr/>
      </w:pPr>
      <w:r>
        <w:rPr/>
      </w:r>
    </w:p>
    <w:p>
      <w:pPr>
        <w:pStyle w:val="TextBody"/>
        <w:rPr/>
      </w:pPr>
      <w:r>
        <w:rPr/>
      </w:r>
    </w:p>
    <w:p>
      <w:pPr>
        <w:pStyle w:val="TextBody"/>
        <w:rPr/>
      </w:pPr>
      <w:r>
        <w:rPr/>
        <w:t>A délutáni szolgálat gyorsan eltelt, noha Hochbauernak nem elég gyorsan. A modellasztalon folyt az oktatás. A téma így hangzott: Egy szakasz bevetése. Az ilyen primitív alapfogalmakat ezek a többé-kevésbe dörzsölt zászlósok még álmukból felkeltve is tudták. Unalmas rutinmunkának számított – legfeljebb azzal az előnnyel, hogy a végső minősítésben nem lehetett veszélyes.</w:t>
      </w:r>
    </w:p>
    <w:p>
      <w:pPr>
        <w:pStyle w:val="TextBody"/>
        <w:rPr/>
      </w:pPr>
      <w:r>
        <w:rPr/>
        <w:t>Hochbauer sem figyelt oda. Felicitas Frey járt az eszében – még inkább az általa megszerezhető lehetőségek. S Krafft nem zavarta meg gondolatainak csapongását.</w:t>
      </w:r>
    </w:p>
    <w:p>
      <w:pPr>
        <w:pStyle w:val="TextBody"/>
        <w:rPr/>
      </w:pPr>
      <w:r>
        <w:rPr/>
        <w:t>A modellasztalon végzett gyakorlati oktatás kezdetéhez méltóan fejeződött be: – Mára elég! – jelentette ki Krafft főhadnagy, azzal eltűnt.</w:t>
      </w:r>
    </w:p>
    <w:p>
      <w:pPr>
        <w:pStyle w:val="TextBody"/>
        <w:rPr/>
      </w:pPr>
      <w:r>
        <w:rPr/>
        <w:t xml:space="preserve">– </w:t>
      </w:r>
      <w:r>
        <w:rPr/>
        <w:t>Hát ennek fogalma sincs róla, hogyan viselkedik az igazi tiszt – fogadunk? – jegyezte meg Hochbauer szűkebb környezete körében.</w:t>
      </w:r>
    </w:p>
    <w:p>
      <w:pPr>
        <w:pStyle w:val="TextBody"/>
        <w:rPr/>
      </w:pPr>
      <w:r>
        <w:rPr/>
        <w:t>Senkinek sem akaródzott fogadni. De Hochbauer nem is hagyott erre időt, mert máris folytatta: – Ez a Krafft összevissza csak kétszer járt Frey őrnagy házában – én meg most már harmadszor megyek oda. Azt hiszem, ez sok mindent megmond!</w:t>
      </w:r>
    </w:p>
    <w:p>
      <w:pPr>
        <w:pStyle w:val="TextBody"/>
        <w:rPr/>
      </w:pPr>
      <w:r>
        <w:rPr/>
        <w:t>Hívei bámulták, s magukban irigyelték kitüntetéséért. Szótlanul nézték, hogyan készülődik vezérürüjük a kimenőjére. Még zoknit is cserélt, sőt állát, amin még alig nőtt szakáll, enyhén beillatosította egy fanyar arcvízzel. Zsebkendőt azonban nem volt hajlandó váltani, noha Amfortas igen készségeskedett. – Barátocskám – vetette oda –, se taknyos nem vagyok, se sírós – másra meg zsebkendő nem való!</w:t>
      </w:r>
    </w:p>
    <w:p>
      <w:pPr>
        <w:pStyle w:val="TextBody"/>
        <w:rPr/>
      </w:pPr>
      <w:r>
        <w:rPr/>
        <w:t>Hóna alá fogta a könyvcsomagot, s elindult, hogy előírás szerint jelentkezzék Krafft főhadnagynál, szakaszparacsnokánál. – Nos, bajtársak – szólt oda távoztában barátainak – majd elválik, kinek van itt nagyobb szava, a harcászati kiképzőtisztnek vagy a szakaszparancsnoknak.</w:t>
      </w:r>
    </w:p>
    <w:p>
      <w:pPr>
        <w:pStyle w:val="TextBody"/>
        <w:rPr/>
      </w:pPr>
      <w:r>
        <w:rPr/>
        <w:t>A főhadnagy asztala mellett ült, kissé előrehajolva, mint aki elmélyed munkájában. Pedig csak sajtos kenyerét mustrálgatta, mielőtt beleharapott volna.</w:t>
      </w:r>
    </w:p>
    <w:p>
      <w:pPr>
        <w:pStyle w:val="TextBody"/>
        <w:rPr/>
      </w:pPr>
      <w:r>
        <w:rPr/>
        <w:t>A zászlós kifeszítette magát előtte, és jelentkezett: – Főhadnagy úr, engedélyt kérek, hogy a városba távozhassam. Feders százados úr megbízott, hogy egy könyvescsomagot elvigyek Freyné őnagyságának.</w:t>
      </w:r>
    </w:p>
    <w:p>
      <w:pPr>
        <w:pStyle w:val="TextBody"/>
        <w:rPr/>
      </w:pPr>
      <w:r>
        <w:rPr/>
        <w:t xml:space="preserve">– </w:t>
      </w:r>
      <w:r>
        <w:rPr/>
        <w:t>Rendben van – mondta a főhadnagy egykedvűen, anélkül hogy foglalatosságát abbahagyta volna.</w:t>
      </w:r>
    </w:p>
    <w:p>
      <w:pPr>
        <w:pStyle w:val="TextBody"/>
        <w:rPr/>
      </w:pPr>
      <w:r>
        <w:rPr/>
        <w:t>Hochbauert másodpercekig elgondolkoztatta a főhadnagy viselkedése. Nem ellenőrizte az öltözékét, nem tett fel kényelmetlen kérdéseket, nem kifogásolt semmit – mit jelenthet ez? Talán már teljesen átnéz rajta, semmibe nem veszi ez a Krafft főhadnagy?</w:t>
      </w:r>
    </w:p>
    <w:p>
      <w:pPr>
        <w:pStyle w:val="TextBody"/>
        <w:rPr/>
      </w:pPr>
      <w:r>
        <w:rPr/>
        <w:t>Ilyen gondolatok gyötörték, ahogy ment lefelé a dombon a városka irányában. Krafftról mindent fel lehet tételezni, rafinált, megtévesztő hadmozdulatot éppen úgy, mint átmeneti fáradtságot, lassanként eluralkodott közönyösséget, újonnan kialakított meggyőződést, más oldalról érkező nyomás elől való óvatos kitérést vagy okos felismerését a vesztett játszmának. Minden lehetséges volt! Ám a legkellemesebb megoldás Krafft részéről a legkevésbé sem volt elképzelhető. És ez nem kis mértékben hozzájárult ahhoz, hogy a zászlós agyában a sötétebb gondolatok kerüljenek túlsúlyba.</w:t>
      </w:r>
    </w:p>
    <w:p>
      <w:pPr>
        <w:pStyle w:val="TextBody"/>
        <w:rPr/>
      </w:pPr>
      <w:r>
        <w:rPr/>
        <w:t>Hanem ez a sötétség mindjárt felderült, ahogy meglátta Felicitas Freyt: igazi úrinő mosolygott reá – teli finom érettséggel és méltósággal, bájjal és szépséggel. S nem becsülhette le a zászlós a dáma elismerten széleskörű kapcsolatait sem.</w:t>
      </w:r>
    </w:p>
    <w:p>
      <w:pPr>
        <w:pStyle w:val="TextBody"/>
        <w:rPr/>
      </w:pPr>
      <w:r>
        <w:rPr/>
        <w:t xml:space="preserve">– </w:t>
      </w:r>
      <w:r>
        <w:rPr/>
        <w:t>Isten hozta, kedves – mondta a hölgy –, isten hozta.</w:t>
      </w:r>
    </w:p>
    <w:p>
      <w:pPr>
        <w:pStyle w:val="TextBody"/>
        <w:rPr/>
      </w:pPr>
      <w:r>
        <w:rPr/>
        <w:t>A zászlós fiatalos hévvel hajolt az ápolt kéz fölé, és nemes szenvedélyes csókolta meg. Amikor ismét felnézett, elragadtatással fedezte fel hogy Felicitas asszony finoman elpirult.</w:t>
      </w:r>
    </w:p>
    <w:p>
      <w:pPr>
        <w:pStyle w:val="TextBody"/>
        <w:rPr/>
      </w:pPr>
      <w:r>
        <w:rPr/>
        <w:t xml:space="preserve">– </w:t>
      </w:r>
      <w:r>
        <w:rPr/>
        <w:t>Nagy kegy számomra, hogy itt lehetek – suttogta forró hangon.</w:t>
      </w:r>
    </w:p>
    <w:p>
      <w:pPr>
        <w:pStyle w:val="TextBody"/>
        <w:rPr/>
      </w:pPr>
      <w:r>
        <w:rPr/>
        <w:t xml:space="preserve">– </w:t>
      </w:r>
      <w:r>
        <w:rPr/>
        <w:t>És nekem nagy öröm!</w:t>
      </w:r>
    </w:p>
    <w:p>
      <w:pPr>
        <w:pStyle w:val="TextBody"/>
        <w:rPr/>
      </w:pPr>
      <w:r>
        <w:rPr/>
        <w:t xml:space="preserve">Először a könyvekről kezdtek beszélgetni. Őnagysága nehéz </w:t>
      </w:r>
      <w:r>
        <w:rPr>
          <w:i/>
        </w:rPr>
        <w:t>Madeirá</w:t>
      </w:r>
      <w:r>
        <w:rPr/>
        <w:t xml:space="preserve">-val kínálta a kedves vendéget – az őrnagy kedvenc italával, amely a tapasztalat szerint fel szokta élénkíteni. Ez azonban már ritkán fordult elő; a </w:t>
      </w:r>
      <w:r>
        <w:rPr>
          <w:i/>
        </w:rPr>
        <w:t>Madeira</w:t>
      </w:r>
      <w:r>
        <w:rPr/>
        <w:t xml:space="preserve"> nagyon megfogyatkozott, és csak rendkívüli alkalmakkor nyúlt hozzá Frey. S noha a fiatal zászlós nem tudhatta pontosan, mekkora nagy megtiszteltetés érte – megsejtette: Freyné gyengéd pillantása elárulta.</w:t>
      </w:r>
    </w:p>
    <w:p>
      <w:pPr>
        <w:pStyle w:val="TextBody"/>
        <w:rPr/>
      </w:pPr>
      <w:r>
        <w:rPr/>
        <w:t xml:space="preserve">– </w:t>
      </w:r>
      <w:r>
        <w:rPr/>
        <w:t>Ha inkább óhajt teát, szívesen készítek magának – mondta az asszony. – De az egy kis időt vesz igénybe. Teljesen egyedül vagyok itthon – az unokahúgom csak estére érkezik vissza. A férjemet a szolgálat a kaszárnyához köti. A tábornok már megint törzsvezetési gyakorlatot rendez – éjfélig is eltarthat.</w:t>
      </w:r>
    </w:p>
    <w:p>
      <w:pPr>
        <w:pStyle w:val="TextBody"/>
        <w:rPr/>
      </w:pPr>
      <w:r>
        <w:rPr/>
        <w:t xml:space="preserve">– </w:t>
      </w:r>
      <w:r>
        <w:rPr/>
        <w:t>Igen – felelte a zászlós kissé nehézkesen –, így van ez.</w:t>
      </w:r>
    </w:p>
    <w:p>
      <w:pPr>
        <w:pStyle w:val="TextBody"/>
        <w:rPr/>
      </w:pPr>
      <w:r>
        <w:rPr/>
        <w:t xml:space="preserve">– </w:t>
      </w:r>
      <w:r>
        <w:rPr/>
        <w:t>Tehát akar? – kérdezte Felicitas barátságosan.</w:t>
      </w:r>
    </w:p>
    <w:p>
      <w:pPr>
        <w:pStyle w:val="TextBody"/>
        <w:rPr/>
      </w:pPr>
      <w:r>
        <w:rPr/>
        <w:t>Hochbauer ránézett. Nem értette jól, és egy kicsit előbbre hajolt.</w:t>
      </w:r>
    </w:p>
    <w:p>
      <w:pPr>
        <w:pStyle w:val="TextBody"/>
        <w:rPr/>
      </w:pPr>
      <w:r>
        <w:rPr/>
        <w:t xml:space="preserve">– </w:t>
      </w:r>
      <w:r>
        <w:rPr/>
        <w:t>Úgy értem – akar-e teát? – javította ki magát az asszony enyhe zavarral.</w:t>
      </w:r>
    </w:p>
    <w:p>
      <w:pPr>
        <w:pStyle w:val="TextBody"/>
        <w:rPr/>
      </w:pPr>
      <w:r>
        <w:rPr/>
        <w:t xml:space="preserve">– </w:t>
      </w:r>
      <w:r>
        <w:rPr/>
        <w:t>Minden vonatkozásban nagyságos asszonyomhoz igazodom.</w:t>
      </w:r>
    </w:p>
    <w:p>
      <w:pPr>
        <w:pStyle w:val="TextBody"/>
        <w:rPr/>
      </w:pPr>
      <w:r>
        <w:rPr/>
        <w:t>És nyomban könyvekről beszéltek megint. Ezúttal ama irodalomról folyt szó, amely kemény csatákat, ragyogó győzelmeket örökített meg, s a férfias erőt, a nők kivirágzását magasztalták.</w:t>
      </w:r>
    </w:p>
    <w:p>
      <w:pPr>
        <w:pStyle w:val="TextBody"/>
        <w:rPr/>
      </w:pPr>
      <w:r>
        <w:rPr/>
        <w:t xml:space="preserve">– </w:t>
      </w:r>
      <w:r>
        <w:rPr/>
        <w:t xml:space="preserve">Igen, a királyi – mondta Freyné, ajkát megnedvesítve a </w:t>
      </w:r>
      <w:r>
        <w:rPr>
          <w:i/>
        </w:rPr>
        <w:t>Madeirával</w:t>
      </w:r>
      <w:r>
        <w:rPr/>
        <w:t>. – A királyi sosem kapcsolódott kizárólag valamelyik király személyéhez – a kíséretében is voltak, lehettek királyi alakok, királyi gondolatokkal.</w:t>
      </w:r>
    </w:p>
    <w:p>
      <w:pPr>
        <w:pStyle w:val="TextBody"/>
        <w:rPr/>
      </w:pPr>
      <w:r>
        <w:rPr/>
        <w:t xml:space="preserve">– </w:t>
      </w:r>
      <w:r>
        <w:rPr/>
        <w:t>Milyen igaza van, nagyságos asszony! – ismerte a zászlós. – Természetesen a mi időnkben is léteznek ezek a kivételes emberek – legfeljebb ma egészen másképp hívják őket.</w:t>
      </w:r>
    </w:p>
    <w:p>
      <w:pPr>
        <w:pStyle w:val="TextBody"/>
        <w:rPr/>
      </w:pPr>
      <w:r>
        <w:rPr/>
        <w:t>A könyvek szinte sisteregtek, s a papírlapok mintha ezernyi szikrát vetettek volna. Az alkonyat kék árnyékaival belopózott a szobába, és bevonta a két beszélgetőt vatta-puha takaróval.</w:t>
      </w:r>
    </w:p>
    <w:p>
      <w:pPr>
        <w:pStyle w:val="TextBody"/>
        <w:rPr/>
      </w:pPr>
      <w:r>
        <w:rPr/>
        <w:t xml:space="preserve">Felicitas asszony sajnálta volna megzavarni a hangulatos harmóniát, s ezért csak egy mézsárga, lágy fényt árasztó gyertyát gyújtott. Fényében titokzatosan izzott a </w:t>
      </w:r>
      <w:r>
        <w:rPr>
          <w:i/>
        </w:rPr>
        <w:t>Madeira</w:t>
      </w:r>
      <w:r>
        <w:rPr/>
        <w:t>. A nemes bor fogyóban volt, de ők ketten, anélkül hogy témát változtattak volna, egy fölöttébb érdekes ponthoz érkeztek: a királynő és apródjai – illetve a királyi nő és annak joga az imádatra; kötelessége, hogy engedje magát imádni.</w:t>
      </w:r>
    </w:p>
    <w:p>
      <w:pPr>
        <w:pStyle w:val="TextBody"/>
        <w:rPr/>
      </w:pPr>
      <w:r>
        <w:rPr/>
        <w:t xml:space="preserve">– </w:t>
      </w:r>
      <w:r>
        <w:rPr/>
        <w:t>Ez a legnemesebb szolgálat – mondta Hochbauer forró hangon. – Nem más ez, mint adózás ama királyinak, ami minden igazán nemes nőben lakozik, s azt a nemzet legjobb írói is felismerték, és meg is énekelték.</w:t>
      </w:r>
    </w:p>
    <w:p>
      <w:pPr>
        <w:pStyle w:val="TextBody"/>
        <w:rPr/>
      </w:pPr>
      <w:r>
        <w:rPr/>
        <w:t xml:space="preserve">– </w:t>
      </w:r>
      <w:r>
        <w:rPr/>
        <w:t>És ugye nincs korokhoz kötve?</w:t>
      </w:r>
    </w:p>
    <w:p>
      <w:pPr>
        <w:pStyle w:val="TextBody"/>
        <w:rPr/>
      </w:pPr>
      <w:r>
        <w:rPr/>
        <w:t xml:space="preserve">– </w:t>
      </w:r>
      <w:r>
        <w:rPr/>
        <w:t>Sőt, leginkább a mi korunkra érvényes, amikor ismét az igazi nagyság vált az általános mércévé, amikor a szerelemnek is azt a feladatot kell betöltenie, hogy a létért vívott harcnak szárnyakat adjon – s ilyenképpen lélekben megerősödve száguldhassunk a végső győzelem felé.</w:t>
      </w:r>
    </w:p>
    <w:p>
      <w:pPr>
        <w:pStyle w:val="TextBody"/>
        <w:rPr/>
      </w:pPr>
      <w:r>
        <w:rPr/>
        <w:t>Felicitas Frey csodálatos könnyűnek érezte magát, szinte lebegett. A gyertyafény finom remegéssel aranyozta be a világot, amely ebben a pillanatban csupán két ember körül keringett: egy alázatosan szolgálni vágyó, hittől izzó, nemes vágy tüzétől ragyogó apród – és a királynője körül.</w:t>
      </w:r>
    </w:p>
    <w:p>
      <w:pPr>
        <w:pStyle w:val="TextBody"/>
        <w:rPr/>
      </w:pPr>
      <w:r>
        <w:rPr/>
        <w:t>S a királynő most kinyújtotta kezét az apród felé. Az megragadta a királyné kezét, és forró orcájához hozzászorította. De nemcsak a kezet hódította meg. Mintegy bűvöletben, menedéket és tartást keresve, haladt előre tapogatódzva, a királynői karon át a királyi vállak felé – mindezt némán, finom, szolgálni vágyó erőszakkal.</w:t>
      </w:r>
    </w:p>
    <w:p>
      <w:pPr>
        <w:pStyle w:val="TextBody"/>
        <w:rPr/>
      </w:pPr>
      <w:r>
        <w:rPr/>
        <w:t>S ettől a pillanattól kezdve Felicitas Frey asszony mindent elfelejtett, ami körülötte volt – csak önmagát és apródját nem, akinek átengedte a cselekvést. A szoba pedig lebegve emelkedett föl, s Felicitas tervező és remek rendező élete elsüllyedt királyi érzések örvényében, És nem létezett már az őrnagy sem. Elsüllyedtek a remények, amiket nem bírt teljesíteni, el a csalódások, amiket okozott feleségének – minden, minden eltűnt!</w:t>
      </w:r>
    </w:p>
    <w:p>
      <w:pPr>
        <w:pStyle w:val="TextBody"/>
        <w:rPr/>
      </w:pPr>
      <w:r>
        <w:rPr/>
        <w:t>Később, sokkal később így szólt Felicitas: – Nesze – itt a zsebkendőm!</w:t>
      </w:r>
    </w:p>
    <w:p>
      <w:pPr>
        <w:pStyle w:val="TextBody"/>
        <w:rPr/>
      </w:pPr>
      <w:r>
        <w:rPr/>
        <w:t>Hochbauer ugyanis restellte előhúzni a sajátját – piszkos volt, a magasztos szituációhoz nem méltó. Egy másikat, tisztát kellett volna betennie a zsebébe. Ez az óra megtanította, hogy zsebkendő nemcsak orrfúvásra és könny törlésére alkalmas.</w:t>
      </w:r>
    </w:p>
    <w:p>
      <w:pPr>
        <w:pStyle w:val="TextBody"/>
        <w:rPr/>
      </w:pPr>
      <w:r>
        <w:rPr/>
        <w:t>Elfogadta tehát Felicitas asszony kékes batisztzsebkendőjét. Gyors pillantást vetett a kecses, könnyen olvasható FF. monogramra, s csak azután használta. Majd – mint valamilyen győzelmi trófeát – dugta zsebébe.</w:t>
      </w:r>
      <w:r>
        <w:br w:type="page"/>
      </w:r>
    </w:p>
    <w:p>
      <w:pPr>
        <w:pStyle w:val="Heading1"/>
        <w:rPr/>
      </w:pPr>
      <w:r>
        <w:rPr/>
        <w:t xml:space="preserve">26. EGY ESTE – BAJTÁRSAK KÖZÖTT </w:t>
      </w:r>
    </w:p>
    <w:p>
      <w:pPr>
        <w:pStyle w:val="TextBody"/>
        <w:rPr/>
      </w:pPr>
      <w:r>
        <w:rPr/>
      </w:r>
    </w:p>
    <w:p>
      <w:pPr>
        <w:pStyle w:val="TextBody"/>
        <w:rPr/>
      </w:pPr>
      <w:r>
        <w:rPr/>
        <w:t xml:space="preserve">– </w:t>
      </w:r>
      <w:r>
        <w:rPr/>
        <w:t>Fiúk – vetette fel Kramer –, mit szólnátok hozzá, ha azt javasolnám: rendezzünk egy bajtársi estet?</w:t>
      </w:r>
    </w:p>
    <w:p>
      <w:pPr>
        <w:pStyle w:val="TextBody"/>
        <w:rPr/>
      </w:pPr>
      <w:r>
        <w:rPr/>
        <w:t xml:space="preserve">– </w:t>
      </w:r>
      <w:r>
        <w:rPr/>
        <w:t xml:space="preserve">Szóval közös ivászat – mondta Mösler. – Felőlem… A lényeg: szesz legyen </w:t>
      </w:r>
      <w:r>
        <w:rPr>
          <w:i/>
        </w:rPr>
        <w:t>kvantum szátisz</w:t>
      </w:r>
      <w:r>
        <w:rPr/>
        <w:t>. Minden egyéb jön magától.</w:t>
      </w:r>
    </w:p>
    <w:p>
      <w:pPr>
        <w:pStyle w:val="TextBody"/>
        <w:rPr/>
      </w:pPr>
      <w:r>
        <w:rPr/>
        <w:t xml:space="preserve">– </w:t>
      </w:r>
      <w:r>
        <w:rPr/>
        <w:t>Eszem ágában sincs – jelentette ki Hochbauer elutasítón –, hogy mindenféle kötekedő csőcselékkel üljek együtt.</w:t>
      </w:r>
    </w:p>
    <w:p>
      <w:pPr>
        <w:pStyle w:val="TextBody"/>
        <w:rPr/>
      </w:pPr>
      <w:r>
        <w:rPr/>
        <w:t xml:space="preserve">– </w:t>
      </w:r>
      <w:r>
        <w:rPr/>
        <w:t>Barátaim! – nyugtatta őket Kramer. – Nincs szó sem ivászatról, sem verekedésről – kizárólag a bajtársiasságról, a bajtársi szellemről, amit illik ápolnunk.</w:t>
      </w:r>
    </w:p>
    <w:p>
      <w:pPr>
        <w:pStyle w:val="TextBody"/>
        <w:rPr/>
      </w:pPr>
      <w:r>
        <w:rPr/>
        <w:t xml:space="preserve">– </w:t>
      </w:r>
      <w:r>
        <w:rPr/>
        <w:t>Hát ha így van – jegyezte meg valaki –, akkor rendben is van.</w:t>
      </w:r>
    </w:p>
    <w:p>
      <w:pPr>
        <w:pStyle w:val="TextBody"/>
        <w:rPr/>
      </w:pPr>
      <w:r>
        <w:rPr/>
        <w:t xml:space="preserve">– </w:t>
      </w:r>
      <w:r>
        <w:rPr/>
        <w:t>Elkerülhetetlen? – kérdezte Amfortas Hochbauer ösztönzésére.</w:t>
      </w:r>
    </w:p>
    <w:p>
      <w:pPr>
        <w:pStyle w:val="TextBody"/>
        <w:rPr/>
      </w:pPr>
      <w:r>
        <w:rPr/>
        <w:t xml:space="preserve">– </w:t>
      </w:r>
      <w:r>
        <w:rPr/>
        <w:t>Bajtársak – mondta Kramer fontoskodva, és pillantása ellentmondást nem tűrően mérte végig a szakaszt –, javaslatomat alaposan átgondoltam, ami nagyon is magától értetődik.</w:t>
      </w:r>
    </w:p>
    <w:p>
      <w:pPr>
        <w:pStyle w:val="TextBody"/>
        <w:rPr/>
      </w:pPr>
      <w:r>
        <w:rPr/>
        <w:t>A zászlósok vigyorogva bámultak rá. Ismerték Kramert, és tudták, hogy mindig szívesen kezdeményez, nehogy más kezdeményezhessen. S amikor bajtársi estéket kellett szervezni vagy egyéb intézményes „örömöket” kigondolni, lelkesedése nem ismert határokat. Ilyen alkalmakkor ugyanis megjátszhatta az utolérhetetlen vezérkost.</w:t>
      </w:r>
    </w:p>
    <w:p>
      <w:pPr>
        <w:pStyle w:val="TextBody"/>
        <w:rPr/>
      </w:pPr>
      <w:r>
        <w:rPr/>
        <w:t xml:space="preserve">– </w:t>
      </w:r>
      <w:r>
        <w:rPr/>
        <w:t>A dolog úgy áll – folytatta –, hogy nemcsak a bajtársi szellem ápolása a cél ezzel az estével – de meg kell hívnunk Feders századost és Krafft főhadnagyot is. Így tudunk hasznos, harmonikus légkört teremteni. Mert ha nem tudnátok, most következnek az előzetes minősítések!</w:t>
      </w:r>
    </w:p>
    <w:p>
      <w:pPr>
        <w:pStyle w:val="TextBody"/>
        <w:rPr/>
      </w:pPr>
      <w:r>
        <w:rPr/>
        <w:t>Ez döntött.</w:t>
      </w:r>
    </w:p>
    <w:p>
      <w:pPr>
        <w:pStyle w:val="TextBody"/>
        <w:rPr/>
      </w:pPr>
      <w:r>
        <w:rPr/>
        <w:t xml:space="preserve">– </w:t>
      </w:r>
      <w:r>
        <w:rPr/>
        <w:t>Tehát javaslatomat egyhangúan elfogadta a szakasz. Nem is vártam mást. Aki ilyesmiből kirekeszti magát, csak azt bizonyítja, hogy fogalma sincs a bajtársiasságról. Ilyen gyanúba pedig senki nem akar belekeveredni – vagy igen? A megjelenés tehát kötelező!</w:t>
      </w:r>
    </w:p>
    <w:p>
      <w:pPr>
        <w:pStyle w:val="TextBody"/>
        <w:rPr/>
      </w:pPr>
      <w:r>
        <w:rPr/>
      </w:r>
    </w:p>
    <w:p>
      <w:pPr>
        <w:pStyle w:val="TextBody"/>
        <w:rPr/>
      </w:pPr>
      <w:r>
        <w:rPr/>
      </w:r>
    </w:p>
    <w:p>
      <w:pPr>
        <w:pStyle w:val="TextBody"/>
        <w:rPr/>
      </w:pPr>
      <w:r>
        <w:rPr/>
        <w:t xml:space="preserve">– </w:t>
      </w:r>
      <w:r>
        <w:rPr/>
        <w:t>Bátorkodunk százados urat bajtársi estünkre meghívni! – mondta Kramer az összegyűlt szakasz előtt Feders századosnak. Feders nyomban felismerte a meghívás indítékait. – Szóval meg akarnak puhítani az esedékes minősítések alkalmából – jegyezte meg barátságosan.</w:t>
      </w:r>
    </w:p>
    <w:p>
      <w:pPr>
        <w:pStyle w:val="TextBody"/>
        <w:rPr/>
      </w:pPr>
      <w:r>
        <w:rPr/>
        <w:t xml:space="preserve">– </w:t>
      </w:r>
      <w:r>
        <w:rPr/>
        <w:t>Már hosszabb ideje tervezzük a bajtársi estet – nyilatkozott Kramer bátran.</w:t>
      </w:r>
    </w:p>
    <w:p>
      <w:pPr>
        <w:pStyle w:val="TextBody"/>
        <w:rPr/>
      </w:pPr>
      <w:r>
        <w:rPr/>
        <w:t xml:space="preserve">– </w:t>
      </w:r>
      <w:r>
        <w:rPr/>
        <w:t xml:space="preserve">Viszont a mostani időpont különösen kedvező – nevetett Feders zavartalanul. – De egyről biztosíthatom magukat, kedveskéim: felőlem rendezhetnek gálaestet, fejetetejükre állhatnak, és közben a </w:t>
      </w:r>
      <w:r>
        <w:rPr>
          <w:i/>
        </w:rPr>
        <w:t>Horst-Wessel-Lied</w:t>
      </w:r>
      <w:r>
        <w:rPr/>
        <w:t>-et énekelhetik kórusban – a magukról alkotott véleményemet mindez a legkevésbé sem változtatja meg. De jól van – ma este én szórakoztatom magukat – holnap meg maguk próbáljanak szerencsét velem.</w:t>
      </w:r>
    </w:p>
    <w:p>
      <w:pPr>
        <w:pStyle w:val="TextBody"/>
        <w:rPr/>
      </w:pPr>
      <w:r>
        <w:rPr/>
        <w:t>Ezektől az „előzetes minősítések”-től lehetetlenség volt megszabadulni. Ilyenkor rövid, a lehető legvilágosabb, tanulságos értékelést kellett összeállítani a zászlósok addigi munkájáról. Növendék és tanár közti beszélgetés során került sor a mérleg megvonására.</w:t>
      </w:r>
    </w:p>
    <w:p>
      <w:pPr>
        <w:pStyle w:val="TextBody"/>
        <w:rPr/>
      </w:pPr>
      <w:r>
        <w:rPr/>
        <w:t xml:space="preserve">– </w:t>
      </w:r>
      <w:r>
        <w:rPr/>
        <w:t>Egymás után hozzám – mondta Feders százados, s letelepedett az oktatóhelyiség egyik sarkában. Mindenkire három perc jut.</w:t>
      </w:r>
    </w:p>
    <w:p>
      <w:pPr>
        <w:pStyle w:val="TextBody"/>
        <w:rPr/>
      </w:pPr>
      <w:r>
        <w:rPr/>
        <w:t>Feders századosnál minden úgy zajlott le, ahogyan várni való volt. Egyiket a másik után nevezte álomszuszéknak, szemeteskocsisnak, címeres ökörnek, a legjobb esetben – parádés szamárnak. Köntörfalazás nélkül nyilvánította ki véleményét, s eszerint egyetlen zászlóst sem tartott alkalmasnak arra, hogy tisztet fabrikáljanak belőle. Még Hochbauert sem. Mindenesetre őt a parádés szamarak közé sorolta, s ez már előkelő helynek számított.</w:t>
      </w:r>
    </w:p>
    <w:p>
      <w:pPr>
        <w:pStyle w:val="TextBody"/>
        <w:rPr/>
      </w:pPr>
      <w:r>
        <w:rPr/>
        <w:t>Azután Krafft főhadnagy is magához rendelte a zászlósokat: – Egymás után hozzám!</w:t>
      </w:r>
    </w:p>
    <w:p>
      <w:pPr>
        <w:pStyle w:val="TextBody"/>
        <w:rPr/>
      </w:pPr>
      <w:r>
        <w:rPr/>
        <w:t>Ő a szállásán végezte az értékelést. Federsszel ellentétben nem takarékoskodott az idővel. De hasonlóan hozzá, barátságosan beszélgetett a rábízott zászlósokkal.</w:t>
      </w:r>
    </w:p>
    <w:p>
      <w:pPr>
        <w:pStyle w:val="TextBody"/>
        <w:rPr/>
      </w:pPr>
      <w:r>
        <w:rPr/>
        <w:t xml:space="preserve">– </w:t>
      </w:r>
      <w:r>
        <w:rPr/>
        <w:t>Kedves barátom, most majd megpróbáljuk kitalálni – rendszerint ezekkel a szavakkal kezdte a beszélgetést –, mi a véleményünk egymásról.</w:t>
      </w:r>
    </w:p>
    <w:p>
      <w:pPr>
        <w:pStyle w:val="TextBody"/>
        <w:rPr/>
      </w:pPr>
      <w:r>
        <w:rPr/>
        <w:t>Azután néhány kérdést tett fel, teljesen ártalmatlanokat, de amelyek megzavarták a kérdezettet. Például: – Mit gondol a bajtársiasságról?</w:t>
      </w:r>
    </w:p>
    <w:p>
      <w:pPr>
        <w:pStyle w:val="TextBody"/>
        <w:rPr/>
      </w:pPr>
      <w:r>
        <w:rPr/>
        <w:t>A legtöbben a legszebbet gondolták róla. Igen magától értetődőnek tartották a legtöbben, valamilyen férfias indulatnak, igazi katonai erénynek – röviden: olyasminek, amit mindenkor érdemes méltányolni, mindenkor érdemes ápolni.</w:t>
      </w:r>
    </w:p>
    <w:p>
      <w:pPr>
        <w:pStyle w:val="TextBody"/>
        <w:rPr/>
      </w:pPr>
      <w:r>
        <w:rPr/>
        <w:t xml:space="preserve">– </w:t>
      </w:r>
      <w:r>
        <w:rPr/>
        <w:t>És mit jelent a bajtársiasság a bajtársiatlanokkal szemben? – kérdezte azután a főhadnagy, mintegy csak úgy mellékesen.</w:t>
      </w:r>
    </w:p>
    <w:p>
      <w:pPr>
        <w:pStyle w:val="TextBody"/>
        <w:rPr/>
      </w:pPr>
      <w:r>
        <w:rPr/>
        <w:t>Ezen az akadályon jó néhányan bukdácsolni kezdtek, de Krafft továbbra is barátságos maradt, és értékelő mondatai reményt keltettek a zászlósokban, s végül megerősödve és megnyugodva távoztak.</w:t>
      </w:r>
    </w:p>
    <w:p>
      <w:pPr>
        <w:pStyle w:val="TextBody"/>
        <w:rPr/>
      </w:pPr>
      <w:r>
        <w:rPr/>
        <w:t xml:space="preserve">– </w:t>
      </w:r>
      <w:r>
        <w:rPr/>
        <w:t>Nem is olyan veszélyes – állapította meg a legtöbb.</w:t>
      </w:r>
    </w:p>
    <w:p>
      <w:pPr>
        <w:pStyle w:val="TextBody"/>
        <w:rPr/>
      </w:pPr>
      <w:r>
        <w:rPr/>
        <w:t xml:space="preserve">– </w:t>
      </w:r>
      <w:r>
        <w:rPr/>
        <w:t>Kétes, mint mindig – jegyezte meg Hochbauer baráti között.</w:t>
      </w:r>
    </w:p>
    <w:p>
      <w:pPr>
        <w:pStyle w:val="TextBody"/>
        <w:rPr/>
      </w:pPr>
      <w:r>
        <w:rPr/>
        <w:t>Kramer azonban meggyőződéssel hirdette: – Most megint láthatjátok, mit jelent, ha a bajtársiasságot a kellő időben ápoljuk! Valóságos csodát művelt a meghívásunk – másképpen aligha magyarázhatók ezek az örvendetes események.</w:t>
      </w:r>
    </w:p>
    <w:p>
      <w:pPr>
        <w:pStyle w:val="TextBody"/>
        <w:rPr/>
      </w:pPr>
      <w:r>
        <w:rPr/>
        <w:t>Nem sokkal később megállapíthatták, hogy ezek a értékelések feltűnő módon hasonlítottak egymásra. Sőt alaposabban elemezve: valamilyen áthatolhatatlan kétértelműséget is felfedezhettek bennük. Mert Krafft típusértékelésének befejező mondata a következőképpen hangzott: – Nos, kedves… – itt az illető neve következett –, ha tovább is úgy folytatja, mint eddig, akkor a tanfolyam kimenetelét illetően magánál nem lesz semmi kétség.</w:t>
      </w:r>
    </w:p>
    <w:p>
      <w:pPr>
        <w:pStyle w:val="TextBody"/>
        <w:rPr/>
      </w:pPr>
      <w:r>
        <w:rPr/>
        <w:t>A zászlósok – mit tehettek volna egyebet – jó képet vágtak a gonosz játékhoz. Mindenki tudta ugyanis, hogy az összes tisztjelölteknek legalább nyolcvan százaléka sikerrel szokta elvégezni az ilyen tanfolyamokat. Ez hivatalos utasítás volt. A háborúnak sürgősen szüksége volt tisztekre, ennélfogva túlságosan sok selejtáru nem hagyhatta el a gyárat… Az idő stabil termelési mutatókat parancsolt.</w:t>
      </w:r>
    </w:p>
    <w:p>
      <w:pPr>
        <w:pStyle w:val="TextBody"/>
        <w:rPr/>
      </w:pPr>
      <w:r>
        <w:rPr/>
        <w:t xml:space="preserve">– </w:t>
      </w:r>
      <w:r>
        <w:rPr/>
        <w:t>Remélem – mondta végezetül Krafft a szakaszának –, hogy mindebből maguk is okultak valamelyest. Oszolj!</w:t>
      </w:r>
    </w:p>
    <w:p>
      <w:pPr>
        <w:pStyle w:val="TextBody"/>
        <w:rPr/>
      </w:pPr>
      <w:r>
        <w:rPr/>
      </w:r>
    </w:p>
    <w:p>
      <w:pPr>
        <w:pStyle w:val="TextBody"/>
        <w:rPr/>
      </w:pPr>
      <w:r>
        <w:rPr/>
      </w:r>
    </w:p>
    <w:p>
      <w:pPr>
        <w:pStyle w:val="TextBody"/>
        <w:rPr/>
      </w:pPr>
      <w:r>
        <w:rPr/>
        <w:t xml:space="preserve">– </w:t>
      </w:r>
      <w:r>
        <w:rPr/>
        <w:t>Ön nagyon óvatosan játszik – figyelmeztette Krafftot Felix, a 33-as.</w:t>
      </w:r>
    </w:p>
    <w:p>
      <w:pPr>
        <w:pStyle w:val="TextBody"/>
        <w:rPr/>
      </w:pPr>
      <w:r>
        <w:rPr/>
        <w:t xml:space="preserve">– </w:t>
      </w:r>
      <w:r>
        <w:rPr/>
        <w:t>Mindig így szoktam - válaszolta amaz, s még mindig tétovázott a következő húzásán.</w:t>
      </w:r>
    </w:p>
    <w:p>
      <w:pPr>
        <w:pStyle w:val="TextBody"/>
        <w:rPr/>
      </w:pPr>
      <w:r>
        <w:rPr/>
        <w:t>Felix lustán, mégis figyelmesen szemlélte partnerét. Sötét, nagy szeme szelíden csillogott. Arcára mosoly ült – de ez a mosoly emlékeztetett az álarcok merevségére.</w:t>
      </w:r>
    </w:p>
    <w:p>
      <w:pPr>
        <w:pStyle w:val="TextBody"/>
        <w:rPr/>
      </w:pPr>
      <w:r>
        <w:rPr/>
        <w:t>Krafft nem nézett Félixre. Tekintetét a sakktáblára szögezte. Szemközt vele, a tábla mögött függött és himbálózott a tehetetlen test a kampóra akasztott szíjazatában. A 33-as a szerencsésebb kosáremberek közé tartozott: szerette a könyveket, értett egy keveset a zenéhez, és sakkozott is.</w:t>
      </w:r>
    </w:p>
    <w:p>
      <w:pPr>
        <w:pStyle w:val="TextBody"/>
        <w:rPr/>
      </w:pPr>
      <w:r>
        <w:rPr/>
        <w:t>De ez utóbbi furcsa szerencse volt: egyes-egyedül olyan partner kellett hozzá, akinek megvoltak a kezei. Ő, Felix bemondta a lépéseit – ennek a játéknak értelme és élvezete ezzel nem csökkent. És akármelyik egészségügyi vagy ápoló pusztán mechanikus segítségével akár egymással is játszhatott két kosárember. De közülük csak kevesen sakkoztak.</w:t>
      </w:r>
    </w:p>
    <w:p>
      <w:pPr>
        <w:pStyle w:val="TextBody"/>
        <w:rPr/>
      </w:pPr>
      <w:r>
        <w:rPr/>
        <w:t xml:space="preserve">– </w:t>
      </w:r>
      <w:r>
        <w:rPr/>
        <w:t>Untatja az én vontatott stílusom? – kérdezte Krafft.</w:t>
      </w:r>
    </w:p>
    <w:p>
      <w:pPr>
        <w:pStyle w:val="TextBody"/>
        <w:rPr/>
      </w:pPr>
      <w:r>
        <w:rPr/>
        <w:t xml:space="preserve">– </w:t>
      </w:r>
      <w:r>
        <w:rPr/>
        <w:t>Nem – felelte Felix –, igazán sok idővel rendelkezem. Másrészt pedig a módszere is nagyon érdekes.</w:t>
      </w:r>
    </w:p>
    <w:p>
      <w:pPr>
        <w:pStyle w:val="TextBody"/>
        <w:rPr/>
      </w:pPr>
      <w:r>
        <w:rPr/>
        <w:t xml:space="preserve">– </w:t>
      </w:r>
      <w:r>
        <w:rPr/>
        <w:t>Tudom, nemigen alkalmazkodom a konvenciókhoz. Még csak a jól bevélt alapelveket sem veszem figyelembe.</w:t>
      </w:r>
    </w:p>
    <w:p>
      <w:pPr>
        <w:pStyle w:val="TextBody"/>
        <w:rPr/>
      </w:pPr>
      <w:r>
        <w:rPr/>
        <w:t xml:space="preserve">– </w:t>
      </w:r>
      <w:r>
        <w:rPr/>
        <w:t>Ez előnyös – jegyezte meg Felix udvariasan. – Szokatlan sakkhúzásaival meglepheti partnereit – sőt talán meg is zavarhatja őket. Ez számítás vagy inkább véletlen?</w:t>
      </w:r>
    </w:p>
    <w:p>
      <w:pPr>
        <w:pStyle w:val="TextBody"/>
        <w:rPr/>
      </w:pPr>
      <w:r>
        <w:rPr/>
        <w:t xml:space="preserve">– </w:t>
      </w:r>
      <w:r>
        <w:rPr/>
        <w:t>A sajátosságom, úgy gondolom.</w:t>
      </w:r>
    </w:p>
    <w:p>
      <w:pPr>
        <w:pStyle w:val="TextBody"/>
        <w:rPr/>
      </w:pPr>
      <w:r>
        <w:rPr/>
        <w:t>Hosszú ideig hallgattak ezután, Felix is éppen csak a maga húzásait mondta be tömören: előző hadállás, új hadállás – két betű, két szám.</w:t>
      </w:r>
    </w:p>
    <w:p>
      <w:pPr>
        <w:pStyle w:val="TextBody"/>
        <w:rPr/>
      </w:pPr>
      <w:r>
        <w:rPr/>
        <w:t>A helyiségben egyedül voltak a fehér falak között, vakító mennyezeti világítás fényében – a 33-as rosszul látott, szeme állandóan könnyezett; időnként előrehajtotta fejét, rátette egy fodros gallérfélére, hogy szeme sarkából kitörölje a nedvességet.</w:t>
      </w:r>
    </w:p>
    <w:p>
      <w:pPr>
        <w:pStyle w:val="TextBody"/>
        <w:rPr/>
      </w:pPr>
      <w:r>
        <w:rPr/>
        <w:t xml:space="preserve">– </w:t>
      </w:r>
      <w:r>
        <w:rPr/>
        <w:t>Miért van itt? – kérdezte hirtelen Felix.</w:t>
      </w:r>
    </w:p>
    <w:p>
      <w:pPr>
        <w:pStyle w:val="TextBody"/>
        <w:rPr/>
      </w:pPr>
      <w:r>
        <w:rPr/>
        <w:t xml:space="preserve">– </w:t>
      </w:r>
      <w:r>
        <w:rPr/>
        <w:t>Hogy játsszam önnel – felelte Krafft, és futóját előbbre tolta. Közben begombolta magán az orvosi köpenyt, amit látogatásai alkalmával mindig egyenruhájára húzott. – Ön következik.</w:t>
      </w:r>
    </w:p>
    <w:p>
      <w:pPr>
        <w:pStyle w:val="TextBody"/>
        <w:rPr/>
      </w:pPr>
      <w:r>
        <w:rPr/>
        <w:t xml:space="preserve">– </w:t>
      </w:r>
      <w:r>
        <w:rPr/>
        <w:t>Hogyan sebesült meg? – érdeklődött Felix. Teljesen kizártnak tartotta, hogy a főhadnagy még sértetlen legyen. Aki ebben a helyiségben tartózkodott, meg volt bélyegezve. És ha kívülről semmit sem lehetett belőle látni, valami fogyatékságának csak kellett lennie: hiányozhatott például a fél tüdeje, a gyomrából egy rész, a fél veséje. Talán acélszilánkok vándorolnak a testében a szíve felé? Talán a vére van bomlófélben? Talán elvesztette az egyensúlyérzékét?</w:t>
      </w:r>
    </w:p>
    <w:p>
      <w:pPr>
        <w:pStyle w:val="TextBody"/>
        <w:rPr/>
      </w:pPr>
      <w:r>
        <w:rPr/>
        <w:t xml:space="preserve">– </w:t>
      </w:r>
      <w:r>
        <w:rPr/>
        <w:t>Hagyjuk ezt – mondta Krafft főhadnagy. – Foglalkozzunk inkább a játszmánkkal.</w:t>
      </w:r>
    </w:p>
    <w:p>
      <w:pPr>
        <w:pStyle w:val="TextBody"/>
        <w:rPr/>
      </w:pPr>
      <w:r>
        <w:rPr/>
        <w:t xml:space="preserve">– </w:t>
      </w:r>
      <w:r>
        <w:rPr/>
        <w:t>Elfogta-e már olykor-olykor önt is a teljes értelmetlenségnek ez a nyomaszó érzése? – kérdezte Felix makacsul. – Tudja – nem is volna olyan kegyetlenül nehéz itt lógni, ha találnék rá akármilyen kevés indokot. Tételezzük fel, hogy felrobbantottam egy hidat, s ezzel mások életét megmentettem: aközben történt az egész – rendben van, miért ne? Vagy a legénység szeme láttára belevágok egy tábornok képébe, és azért szitává lyukasztanak – nos, akkor legalábbis tudnám, miért. De én aludtam. És mikor újra felébredtem, olyan voltam, amilyen most vagyok.</w:t>
      </w:r>
    </w:p>
    <w:p>
      <w:pPr>
        <w:pStyle w:val="TextBody"/>
        <w:rPr/>
      </w:pPr>
      <w:r>
        <w:rPr/>
        <w:t xml:space="preserve">– </w:t>
      </w:r>
      <w:r>
        <w:rPr/>
        <w:t>Nem ön az egyetlen, aki álmában tántorgott a halál felé – mondta Krafft látszólag közönyösen.</w:t>
      </w:r>
    </w:p>
    <w:p>
      <w:pPr>
        <w:pStyle w:val="TextBody"/>
        <w:rPr/>
      </w:pPr>
      <w:r>
        <w:rPr/>
        <w:t xml:space="preserve">– </w:t>
      </w:r>
      <w:r>
        <w:rPr/>
        <w:t>És ön? – kérdezte Felix zavartalanul. – Mi a helyzet önnel? Elgondolkozott már azon, miért csonkult meg?</w:t>
      </w:r>
    </w:p>
    <w:p>
      <w:pPr>
        <w:pStyle w:val="TextBody"/>
        <w:rPr/>
      </w:pPr>
      <w:r>
        <w:rPr/>
        <w:t xml:space="preserve">– </w:t>
      </w:r>
      <w:r>
        <w:rPr/>
        <w:t>Nálam csupán azt próbálták meg, hogy az agyamat kikaparják – felelte Krafft. – De ez nem is olyan rossz. A legtöbbnek az agy amúgy is amolyan felesleges testrész. De ügyeljen – a vezére veszélyben forog. Sakk!</w:t>
      </w:r>
    </w:p>
    <w:p>
      <w:pPr>
        <w:pStyle w:val="TextBody"/>
        <w:rPr/>
      </w:pPr>
      <w:r>
        <w:rPr/>
        <w:t xml:space="preserve">– </w:t>
      </w:r>
      <w:r>
        <w:rPr/>
        <w:t>Már nem látok rendesen – mondta a 33-as. – Nagyon könnyezik a szemem. Ha úgy gondolja, fejezzük be mára.</w:t>
      </w:r>
    </w:p>
    <w:p>
      <w:pPr>
        <w:pStyle w:val="TextBody"/>
        <w:rPr/>
      </w:pPr>
      <w:r>
        <w:rPr/>
        <w:t xml:space="preserve">– </w:t>
      </w:r>
      <w:r>
        <w:rPr/>
        <w:t>Rendben van – mondta Krafft.</w:t>
      </w:r>
    </w:p>
    <w:p>
      <w:pPr>
        <w:pStyle w:val="TextBody"/>
        <w:rPr/>
      </w:pPr>
      <w:r>
        <w:rPr/>
        <w:t xml:space="preserve">– </w:t>
      </w:r>
      <w:r>
        <w:rPr/>
        <w:t>Tehát az agya – szólt Felix lehunyt szemmel. – És az is értelmetlen volt? Vagy megmentette vele bajtársai életét? Megvédett asszonyokat és gyermekeket – vagy csinált valami más értelmeset? Nem?</w:t>
      </w:r>
    </w:p>
    <w:p>
      <w:pPr>
        <w:pStyle w:val="TextBody"/>
        <w:rPr/>
      </w:pPr>
      <w:r>
        <w:rPr/>
        <w:t xml:space="preserve">– </w:t>
      </w:r>
      <w:r>
        <w:rPr/>
        <w:t>Fejezzük be – mondta a főhadnagy nehezen.</w:t>
      </w:r>
    </w:p>
    <w:p>
      <w:pPr>
        <w:pStyle w:val="TextBody"/>
        <w:rPr/>
      </w:pPr>
      <w:r>
        <w:rPr/>
        <w:t xml:space="preserve">– </w:t>
      </w:r>
      <w:r>
        <w:rPr/>
        <w:t>Tudja – mondta a 33-as számú kosárember fáradtan –, ha még bírnék valamit tenni, megkísérelném, hogy valamiféle értelmet találjak ehhez a nyomorúságos élethez. Hogy kikiabáljak egy halálos igazságot, hogy leleplezzek egy gyilkost, hogy meghaljak egy emberért, hogy megóvjak egy darabka szépséget, megfojtsak egy hazugságot, vagy gondozzak egy kertet – valamit, bármit. Ért engem?</w:t>
      </w:r>
    </w:p>
    <w:p>
      <w:pPr>
        <w:pStyle w:val="TextBody"/>
        <w:rPr/>
      </w:pPr>
      <w:r>
        <w:rPr/>
        <w:t>Igen – mondta Krafft. – Én éppen így vagyok vele.</w:t>
      </w:r>
    </w:p>
    <w:p>
      <w:pPr>
        <w:pStyle w:val="TextBody"/>
        <w:rPr/>
      </w:pPr>
      <w:r>
        <w:rPr/>
      </w:r>
    </w:p>
    <w:p>
      <w:pPr>
        <w:pStyle w:val="TextBody"/>
        <w:rPr/>
      </w:pPr>
      <w:r>
        <w:rPr/>
      </w:r>
    </w:p>
    <w:p>
      <w:pPr>
        <w:pStyle w:val="TextBody"/>
        <w:rPr/>
      </w:pPr>
      <w:r>
        <w:rPr/>
        <w:t xml:space="preserve">– </w:t>
      </w:r>
      <w:r>
        <w:rPr/>
        <w:t>Kezdődik a bajtársi est!</w:t>
      </w:r>
    </w:p>
    <w:p>
      <w:pPr>
        <w:pStyle w:val="TextBody"/>
        <w:rPr/>
      </w:pPr>
      <w:r>
        <w:rPr/>
        <w:t xml:space="preserve">A szakasz teljes létszámban gyűlt össze a </w:t>
      </w:r>
      <w:r>
        <w:rPr>
          <w:i/>
        </w:rPr>
        <w:t>Tarka Kutyá</w:t>
      </w:r>
      <w:r>
        <w:rPr/>
        <w:t xml:space="preserve">-ban. Kramer különösen jól sikerült sakkhúzásnak tartotta a </w:t>
      </w:r>
      <w:r>
        <w:rPr>
          <w:i/>
        </w:rPr>
        <w:t>Tarka Kutyá</w:t>
      </w:r>
      <w:r>
        <w:rPr/>
        <w:t>-t, annál is inkább, mert illett megünnepelni azt is, hogy sikerült diadalmasan elhajózniok egy veszedelmes zátony mellett, megúszván Rotunda úr feljelentését. Az, hogy éppen itt gyűltek össze, a teljes diadalt jelentette.</w:t>
      </w:r>
    </w:p>
    <w:p>
      <w:pPr>
        <w:pStyle w:val="TextBody"/>
        <w:rPr/>
      </w:pPr>
      <w:r>
        <w:rPr/>
        <w:t xml:space="preserve">– </w:t>
      </w:r>
      <w:r>
        <w:rPr/>
        <w:t>Vigyázz! – ordította el magát Kramer.</w:t>
      </w:r>
    </w:p>
    <w:p>
      <w:pPr>
        <w:pStyle w:val="TextBody"/>
        <w:rPr/>
      </w:pPr>
      <w:r>
        <w:rPr/>
        <w:t>A szakasz „egy emberként” pattant fel. A szakaszelső Feders és Krafft elé vágódott, vigyázzba áll előttük, és kettőjük közé meresztette a szemét – merő taktikából: nem óhajtotta egyik tisztet sem előnyben részesíteni. Ilyenképpen jelentését mindkettőjüknek harsogta.</w:t>
      </w:r>
    </w:p>
    <w:p>
      <w:pPr>
        <w:pStyle w:val="TextBody"/>
        <w:rPr/>
      </w:pPr>
      <w:r>
        <w:rPr/>
        <w:t xml:space="preserve">– </w:t>
      </w:r>
      <w:r>
        <w:rPr/>
        <w:t>Elérkeztünk tehát a „kedélyes” rész kellős közepébe – szólt oda Feders Krafftnak.</w:t>
      </w:r>
    </w:p>
    <w:p>
      <w:pPr>
        <w:pStyle w:val="TextBody"/>
        <w:rPr/>
      </w:pPr>
      <w:r>
        <w:rPr/>
        <w:t>Ott ültek hát valamennyien, egyetértésben, egy terített patkóalakú asztal mellett: a H szakasz zászlósai és közöttük a díszhelyen a harcászati kiképzőtiszt és a szakaszparancsnok. Minden valami ünnepit árasztott: frissen borotvált arcok, rövidre nyesett frizurák, gondosan kikefélt kimenőruhák – a nadrágok legalább egy éjszakát a matracok alatt töltöttek. Kimért derű, lefojtott hangok, fesztelen mozdulatok – egyszóval minden pompás és szolíd. Amint azt a szakaszparancsnok jelenlétében elfogyasztott közös ebédek alkalmával megtanulták.</w:t>
      </w:r>
    </w:p>
    <w:p>
      <w:pPr>
        <w:pStyle w:val="TextBody"/>
        <w:rPr/>
      </w:pPr>
      <w:r>
        <w:rPr/>
        <w:t xml:space="preserve">– </w:t>
      </w:r>
      <w:r>
        <w:rPr/>
        <w:t>Bajtársak – szólalt meg Kramer –, javaslom: énekeljünk.</w:t>
      </w:r>
    </w:p>
    <w:p>
      <w:pPr>
        <w:pStyle w:val="TextBody"/>
        <w:rPr/>
      </w:pPr>
      <w:r>
        <w:rPr/>
        <w:t xml:space="preserve">– </w:t>
      </w:r>
      <w:r>
        <w:rPr/>
        <w:t>Igenis – felelték rá készségesen a zászlósok.</w:t>
      </w:r>
    </w:p>
    <w:p>
      <w:pPr>
        <w:pStyle w:val="TextBody"/>
        <w:rPr/>
      </w:pPr>
      <w:r>
        <w:rPr/>
        <w:t>Megkérhetnénk a százados urat – fordult Kramer alázatosan és figyelmesen Feders felé –, milyen dallal örvendeztethetnénk meg a százados urat?</w:t>
      </w:r>
    </w:p>
    <w:p>
      <w:pPr>
        <w:pStyle w:val="TextBody"/>
        <w:rPr/>
      </w:pPr>
      <w:r>
        <w:rPr/>
        <w:t xml:space="preserve">– </w:t>
      </w:r>
      <w:r>
        <w:rPr/>
        <w:t xml:space="preserve">Ha okvetlenül fontos – nem bánom, legyen a </w:t>
      </w:r>
      <w:r>
        <w:rPr>
          <w:i/>
        </w:rPr>
        <w:t>Lüneburgi pusztán</w:t>
      </w:r>
      <w:r>
        <w:rPr/>
        <w:t>.</w:t>
      </w:r>
    </w:p>
    <w:p>
      <w:pPr>
        <w:pStyle w:val="TextBody"/>
        <w:rPr/>
      </w:pPr>
      <w:r>
        <w:rPr/>
        <w:t xml:space="preserve">A </w:t>
      </w:r>
      <w:r>
        <w:rPr>
          <w:i/>
        </w:rPr>
        <w:t>Lüneburgi pusztán!</w:t>
      </w:r>
      <w:r>
        <w:rPr/>
        <w:t xml:space="preserve"> – jelentette be Kramer, s hangja betöltötte az egész helyiséget. – A százados úr külön kívánságára. Kettő – három!</w:t>
      </w:r>
    </w:p>
    <w:p>
      <w:pPr>
        <w:pStyle w:val="TextBody"/>
        <w:rPr/>
      </w:pPr>
      <w:r>
        <w:rPr/>
        <w:t>A zászlósok énekeltek. Teljes átérzéssel, otrombán – lényegesen hangosabban, mint szépen. Feders fanyar mosollyal hallgatta ezt a jól szervezett bömbölést.</w:t>
      </w:r>
    </w:p>
    <w:p>
      <w:pPr>
        <w:pStyle w:val="TextBody"/>
        <w:rPr/>
      </w:pPr>
      <w:r>
        <w:rPr/>
        <w:t>Az ajtószárnyak szélesre voltak tárva, köztük ott álldogált Rotunda úr, és tüntető elégedettséggel szemlélte vendégeit: békésebb látványt el sem bírt volna képzelni – finom, kellemes, jól nevelt fiatalemberek. Alig lehet felfogni, hogy néhány napja ugyanezek rombolták szét vendéglőjét olyan vandál módon – és ráadásul fantasztikusan rövid idő alatt.</w:t>
      </w:r>
    </w:p>
    <w:p>
      <w:pPr>
        <w:pStyle w:val="TextBody"/>
        <w:rPr/>
      </w:pPr>
      <w:r>
        <w:rPr/>
        <w:t xml:space="preserve">Most azonban zengett ajkukon a </w:t>
      </w:r>
      <w:r>
        <w:rPr>
          <w:i/>
        </w:rPr>
        <w:t>Lüneburgi pusztán</w:t>
      </w:r>
      <w:r>
        <w:rPr/>
        <w:t>, s tüdejükből harsogott a vadászat, a muskotály és a szerelem öröme. Negyven ajak nyílt és csukódott egyszerre. Negyven szempár mustrálta lopva a tiszteket: milyen hatást vált ki belőlük az ének – megkönnyebbüléssel állapíthatták meg, hogy a két tiszt elégedettnek látszik. Legalábbis nem látszott egyikük sem különösebben agresszívnak. Derűs erővel fejeződött be az ének.</w:t>
      </w:r>
    </w:p>
    <w:p>
      <w:pPr>
        <w:pStyle w:val="TextBody"/>
        <w:rPr/>
      </w:pPr>
      <w:r>
        <w:rPr/>
        <w:t xml:space="preserve">– </w:t>
      </w:r>
      <w:r>
        <w:rPr/>
        <w:t>Feders százados úré a szó! – jelentette most be Kramer.</w:t>
      </w:r>
    </w:p>
    <w:p>
      <w:pPr>
        <w:pStyle w:val="TextBody"/>
        <w:rPr/>
      </w:pPr>
      <w:r>
        <w:rPr/>
        <w:t>Feders egy pillanatra meghökkent, aztán felállt. Megköszörülte a torkát, és máris szólni kezdett, szokott pontosságával, de szokatlanul szelíden: – Nem emlékszem rá, hogy bárkitől is szót kértem volna – már csak azért sem, mert nincs itt senki, aki megadhatná nekem. De ha már felálltam, nem akarom elmulasztani, hogy egy apróságra fel ne hívjam a figyelmüket. Nevezetesen, arra a tényre, hogy itt most nincs harcászati kiképző-óra – s ez bizonyára örvendetes. Azonban mint magánember a következőket szeretném mondani? Sose büszkélkedjenek nagy tettekkel, ne használjanak nagy szavakat, ne tartsák magukat felsőbbrendű embereknek! Kételkedjenek mindenben és mindenkiben és leginkább önmagukban – mert az emberekkel most cudarul visszaélnek. És ha tudják, felejtsék el mindezt, lehetőleg már holnapra.</w:t>
      </w:r>
    </w:p>
    <w:p>
      <w:pPr>
        <w:pStyle w:val="TextBody"/>
        <w:rPr/>
      </w:pPr>
      <w:r>
        <w:rPr/>
        <w:t>A zászlósok láthatóan figyelmesen hallgatták, néhányan bólogattak is – noha talán egyikük sem volt benne biztos, hogy ravasz gonoszkodást hallottak-e éppen vagy egy leszűrt életbölcsességet. Kétes esetekben úgy szoktak tenni, mint akik elgondolkoznak – nem pesszimista módon és nem tetterős megfontoltság híján.</w:t>
      </w:r>
    </w:p>
    <w:p>
      <w:pPr>
        <w:pStyle w:val="TextBody"/>
        <w:rPr/>
      </w:pPr>
      <w:r>
        <w:rPr/>
        <w:t>Ittak Feders százados egészségére, miután a százados engedélyt adott rá.</w:t>
      </w:r>
    </w:p>
    <w:p>
      <w:pPr>
        <w:pStyle w:val="TextBody"/>
        <w:rPr/>
      </w:pPr>
      <w:r>
        <w:rPr/>
        <w:t>Ezt követően ismét felállt Kramer, akinek csupán egy gondja volt: a rendezvény pontos, tervszerű lefolyása. Krafft felé fordulva mondta, gondosan begyakorolt szövegét: – Megkérhetnénk most a főhadnagy urat, közölné velünk, melyik a kedvenc dala, és engedélyt adna, hogy elénekelhessük.</w:t>
      </w:r>
    </w:p>
    <w:p>
      <w:pPr>
        <w:pStyle w:val="TextBody"/>
        <w:rPr/>
      </w:pPr>
      <w:r>
        <w:rPr/>
        <w:t xml:space="preserve">– </w:t>
      </w:r>
      <w:r>
        <w:rPr/>
        <w:t>A táborban, kemény kövön – mondta Krafft.</w:t>
      </w:r>
    </w:p>
    <w:p>
      <w:pPr>
        <w:pStyle w:val="TextBody"/>
        <w:rPr/>
      </w:pPr>
      <w:r>
        <w:rPr/>
        <w:t xml:space="preserve">Kramer elégedetten mosolygott: számított erre a dalra, és előrelátásból gyakoroltatta is a szakasszal. Már korábban feltűnt neki, hogy Krafft szereti ezt </w:t>
      </w:r>
      <w:r>
        <w:rPr>
          <w:i/>
        </w:rPr>
        <w:t>A táborban</w:t>
      </w:r>
      <w:r>
        <w:rPr/>
        <w:t>-t – lehet, hogy nem is ismer mást a főhadnagy, vagy csakugyan tetszett neki. Mindegy, a fő dolog: kifejezte kívánságát, és szakasza teljesítette.</w:t>
      </w:r>
    </w:p>
    <w:p>
      <w:pPr>
        <w:pStyle w:val="TextBody"/>
        <w:rPr/>
      </w:pPr>
      <w:r>
        <w:rPr/>
        <w:t>Az érzésektől mámorosan és szinte vészterhesen énekeltek; homályosan kavargó szófoszlányok mártóztak könnyes-bús epekedésbe.</w:t>
      </w:r>
    </w:p>
    <w:p>
      <w:pPr>
        <w:pStyle w:val="TextBody"/>
        <w:rPr/>
      </w:pPr>
      <w:r>
        <w:rPr/>
        <w:t xml:space="preserve">– </w:t>
      </w:r>
      <w:r>
        <w:rPr/>
        <w:t>Bőgni tudnék, olyan szép – suttogta Mösler két strófa között cimboráinak –, ki ad egy zsebkendőt? Az enyémért kár lenne, s különben is csak egy van, az is a mosodában.</w:t>
      </w:r>
    </w:p>
    <w:p>
      <w:pPr>
        <w:pStyle w:val="TextBody"/>
        <w:rPr/>
      </w:pPr>
      <w:r>
        <w:rPr/>
        <w:t xml:space="preserve">Néhányukat, természetesen közöttük Böhmkét is, a költőt – úgy látszott – valóban meghatotta saját énekük: </w:t>
      </w:r>
      <w:r>
        <w:rPr>
          <w:i/>
        </w:rPr>
        <w:t>A táborban, kemény kövön nyújtom ki fáradt tagjaim</w:t>
      </w:r>
      <w:r>
        <w:rPr/>
        <w:t>. Sőt, mintha Krafft is érdeklődéssel hallgatta volna az énekszót – és ez nem is volt tévedés: Krafft maga elé ábrándozott, csábította a mélabús dallam, amiben egyházi ének és népdal melódiái keveredtek. A tűzhely és a félhomály dala volt ez – nem olyan nóta, amire menetelni lehet.</w:t>
      </w:r>
    </w:p>
    <w:p>
      <w:pPr>
        <w:pStyle w:val="TextBody"/>
        <w:rPr/>
      </w:pPr>
      <w:r>
        <w:rPr/>
        <w:t>Amikor az utolsó hang is elhalt – sokan túl lágynak-lagymatagnak, túl langyosnak találták a dalt –, a szakaszelső ismét szorosabbra fogta a gyeplőt. Semmiképpen sem válik a bajtársi est előnyére a kivattázott melankólia – csakúgy, mint a féktelen duhajkodás sem. Ilyen pillanatokban a szervezés feszessége a leghelyénvalóbb. Ezért hát Kramer Krafftot biztatta: – Főhadnagy úr, alázatosan: öné a szó!</w:t>
      </w:r>
    </w:p>
    <w:p>
      <w:pPr>
        <w:pStyle w:val="TextBody"/>
        <w:rPr/>
      </w:pPr>
      <w:r>
        <w:rPr/>
        <w:t xml:space="preserve">– </w:t>
      </w:r>
      <w:r>
        <w:rPr/>
        <w:t>Egészségükre! – mondta Krafft.</w:t>
      </w:r>
    </w:p>
    <w:p>
      <w:pPr>
        <w:pStyle w:val="TextBody"/>
        <w:rPr/>
      </w:pPr>
      <w:r>
        <w:rPr/>
        <w:t>Ezzel vette át a szót, s terelte kerülőút nélkül, a lehető leggyorsabban a kívánatos cél felé. És még mielőtt a zászlósok elcsodálkozhattak volna, máris ivásra emelte poharát, s ezt – ha némi óvatossággal is fölöttébb szívderítőnek találták.</w:t>
      </w:r>
    </w:p>
    <w:p>
      <w:pPr>
        <w:pStyle w:val="TextBody"/>
        <w:rPr/>
      </w:pPr>
      <w:r>
        <w:rPr/>
        <w:t>Kramer is felbátorodott. – Szabad a tűz! – kiáltotta. – Rágyújthatunk és beszélgethetünk.</w:t>
      </w:r>
    </w:p>
    <w:p>
      <w:pPr>
        <w:pStyle w:val="TextBody"/>
        <w:rPr/>
      </w:pPr>
      <w:r>
        <w:rPr/>
        <w:t>A zászlósok „csevegni” kezdtek. A legtöbben vidámságot mímeltek; jó kedvet tetettek, de vigyáztak nagyon, nehogy túl hangosak legyenek. Témáik ártatlanok voltak – egyetlen olyan szó sem esett, amely sérthette volna a tisztek fülét.</w:t>
      </w:r>
    </w:p>
    <w:p>
      <w:pPr>
        <w:pStyle w:val="TextBody"/>
        <w:rPr/>
      </w:pPr>
      <w:r>
        <w:rPr/>
        <w:t>Olykor-olykor rázendítettek egy-egy dalra; ez bizonyult a legcélszerűbb módszernek arra, hogy ne kövessenek el hibákat. A gondosan kiválasztott dalok is nélkülözték a durvaságot, a trágárkodást éppen úgy, mint a primitív politikai célozgatásokat. A hangulat zavartalan maradt.</w:t>
      </w:r>
    </w:p>
    <w:p>
      <w:pPr>
        <w:pStyle w:val="TextBody"/>
        <w:rPr/>
      </w:pPr>
      <w:r>
        <w:rPr/>
        <w:t>Mégis megkönnyebbültek, amikor látták, Feders százados és Krafft főhadnagy távozásra készülődnek.</w:t>
      </w:r>
    </w:p>
    <w:p>
      <w:pPr>
        <w:pStyle w:val="TextBody"/>
        <w:rPr/>
      </w:pPr>
      <w:r>
        <w:rPr/>
        <w:t xml:space="preserve">– </w:t>
      </w:r>
      <w:r>
        <w:rPr/>
        <w:t>Ha újra szét akarnak verni egy vendéglőt – mondta Feders vigyorogva –, akkor előtte tisztázzák legalább a feltételeket meg az árakat. Bűnösök készenlétbe helyezéséről is nagyon ajánlatos gondoskodni. Legkésőbb a rendőrség megérkezése előtt vitassák meg a szituáció minden részletét. Mindenkor legbiztosabb mentség, ha a háborúra hivatkoznak. Sokkal egyszerűbb az igazság, a béke vagy a szabadság nevében egy falut felégetni vagy egy várost leradírozni a föld színéről, mint fölös életörömből egyetlen boros palackot szétzúzni. Mindezzel korántsem azt akarom javasolni, hogy bizonyos infantilis kedélyek tombolják ki magukat.</w:t>
      </w:r>
    </w:p>
    <w:p>
      <w:pPr>
        <w:pStyle w:val="TextBody"/>
        <w:rPr/>
      </w:pPr>
      <w:r>
        <w:rPr/>
        <w:t>Krafft főhadnagy pedig így búcsúzott: – Éjfélkor legyenek ismét a kaszárnyában – de nótaszó, lárma, verekedés nélkül. Egyébként: jó mulatást!</w:t>
      </w:r>
    </w:p>
    <w:p>
      <w:pPr>
        <w:pStyle w:val="TextBody"/>
        <w:rPr/>
      </w:pPr>
      <w:r>
        <w:rPr/>
      </w:r>
    </w:p>
    <w:p>
      <w:pPr>
        <w:pStyle w:val="TextBody"/>
        <w:rPr/>
      </w:pPr>
      <w:r>
        <w:rPr/>
      </w:r>
    </w:p>
    <w:p>
      <w:pPr>
        <w:pStyle w:val="TextBody"/>
        <w:rPr/>
      </w:pPr>
      <w:r>
        <w:rPr/>
        <w:t xml:space="preserve">– </w:t>
      </w:r>
      <w:r>
        <w:rPr/>
        <w:t>Kezdődhet a vidámság! – kiáltotta Kramer.</w:t>
      </w:r>
    </w:p>
    <w:p>
      <w:pPr>
        <w:pStyle w:val="TextBody"/>
        <w:rPr/>
      </w:pPr>
      <w:r>
        <w:rPr/>
        <w:t>Teljesen fölöslegesen, mert alig tették ki a tisztek a lábukat, a zászlósok kaszinóhoz illő viselkedése úgy elillant, akár a kámfor. A poharak elképesztő gyorsasággal ürültek. És alig egy perc múlva az első ifjú máris egy széken termett, hogy szónoklatot intézzen bajtársaihoz:</w:t>
      </w:r>
    </w:p>
    <w:p>
      <w:pPr>
        <w:pStyle w:val="TextBody"/>
        <w:rPr/>
      </w:pPr>
      <w:r>
        <w:rPr/>
        <w:t xml:space="preserve">– </w:t>
      </w:r>
      <w:r>
        <w:rPr/>
        <w:t>Bajtársak! – harsogta. – Most végre magunk között vagyunk. Magasba a csuprokat, elő a flaskókat!</w:t>
      </w:r>
    </w:p>
    <w:p>
      <w:pPr>
        <w:pStyle w:val="TextBody"/>
        <w:rPr/>
      </w:pPr>
      <w:r>
        <w:rPr/>
        <w:t xml:space="preserve">– </w:t>
      </w:r>
      <w:r>
        <w:rPr/>
        <w:t>Bajtársak – aggodalmaskodott Kramer –, vigyázzatok a rendre, helyes a vidámság, de fő a nyugalom!</w:t>
      </w:r>
    </w:p>
    <w:p>
      <w:pPr>
        <w:pStyle w:val="TextBody"/>
        <w:rPr/>
      </w:pPr>
      <w:r>
        <w:rPr/>
        <w:t>Egy szempillantás alatt kiderült, mit értettek a zászlósok vidámságon. Voltak, akik odaüvöltötték a tulajdonosnak: – Italt ide! – s félreérthetetlen jelzésekkel is szolgáltak mellé. Rotunda úr pedig szívesebben vette, ha a bor ömlik, mintsem a vér. De legfőképpen azt óhajtotta elkerülni, hogy összeüközzék a polgármesterrel, és a tábornok elé idézzék. Az órára vetett pillantása is megnyugtatta: már alig volt hátra egy szűkös órányi idő. Hadd igyanak hát – arra már nem lesz idejük, hogy berúgjanak és tomboljanak.</w:t>
      </w:r>
    </w:p>
    <w:p>
      <w:pPr>
        <w:pStyle w:val="TextBody"/>
        <w:rPr/>
      </w:pPr>
      <w:r>
        <w:rPr/>
        <w:t xml:space="preserve">– </w:t>
      </w:r>
      <w:r>
        <w:rPr/>
        <w:t>Nálam mindenki megkapja, ami neki dukál! – készségeskedett Rotunda úr –, semmi jónak nem vagyok elrontója!</w:t>
      </w:r>
    </w:p>
    <w:p>
      <w:pPr>
        <w:pStyle w:val="TextBody"/>
        <w:rPr/>
      </w:pPr>
      <w:r>
        <w:rPr/>
        <w:t xml:space="preserve">– </w:t>
      </w:r>
      <w:r>
        <w:rPr/>
        <w:t>Hagyjuk a hosszú dumákat! – kiáltottak oda a zászlósok.</w:t>
      </w:r>
    </w:p>
    <w:p>
      <w:pPr>
        <w:pStyle w:val="TextBody"/>
        <w:rPr/>
      </w:pPr>
      <w:r>
        <w:rPr/>
        <w:t>A vendéglős sürgősen eltűnt, s három perc múlva az asztalon állt az első kőkorsó – megjelenését harsány üvöltés fogadta.</w:t>
      </w:r>
    </w:p>
    <w:p>
      <w:pPr>
        <w:pStyle w:val="TextBody"/>
        <w:rPr/>
      </w:pPr>
      <w:r>
        <w:rPr/>
        <w:t>Kramer – szakaszelső minőségében – még egyszer megkísérelte, hogy a bajtársi estet a helyes vágányra terelje. Tehát a kaszárnyaudvaron gyakorolt hangon ismét vezényelni kezdett: – Bajtársak – nótát!</w:t>
      </w:r>
    </w:p>
    <w:p>
      <w:pPr>
        <w:pStyle w:val="TextBody"/>
        <w:rPr/>
      </w:pPr>
      <w:r>
        <w:rPr>
          <w:i/>
        </w:rPr>
        <w:t>Hamburgban, ott valék én!</w:t>
      </w:r>
      <w:r>
        <w:rPr/>
        <w:t xml:space="preserve"> – kiáltotta Mösler azonnal. </w:t>
      </w:r>
    </w:p>
    <w:p>
      <w:pPr>
        <w:pStyle w:val="TextBody"/>
        <w:rPr/>
      </w:pPr>
      <w:r>
        <w:rPr/>
        <w:t>És még mielőtt Kramer tiltakozhatott volna, a Mösler környékén ülők rázendítettek a javasolt dalra. Kramer rezignáltan ült vissza helyére: helyesen intézkedett ugyan, mégis hibát követett el. Nemcsak az éneklést kellett volna elrendelnie, hanem mindjárt kijelölnie, mit énekeljenek. Most hát olyan dalt gajdoltak, amelyet túlzás nélkül illethettek a „disznó” jelzővel. Az öröm készséges szolgálóleányaihoz intézett eme himnusz éneklése alantasabb katonáknak megbocsátható volt – de legkevésbé sem tisztjelölteknek, pláne olyanoknak, akikért ő, Kramer viselte a felelősséget.</w:t>
      </w:r>
    </w:p>
    <w:p>
      <w:pPr>
        <w:pStyle w:val="TextBody"/>
        <w:rPr/>
      </w:pPr>
      <w:r>
        <w:rPr/>
        <w:t>Mégis együtt énekelt velük, hogy a közösséget ne zavarja. De amikor arra a helyre érkeztek, ahol a selyemfiúk zsargonjában azt a „dohányt” nyugtázták, amelyet az örömök leánya készségesen fizetett „az ajtaján végzett munkáért”, Kramer hangja meglehetősen érthetetlenné vált. És amikor a vendéglős a tolóajtót összehúzta, hogy a söntésben szórakozó néhány civilt ne zavarják annyira, a szakaszelső úgy érezte, nem kis hibát ejtett, hanem szégyellni való kudarcot vallott. És emiatt dühbe gurult.</w:t>
      </w:r>
    </w:p>
    <w:p>
      <w:pPr>
        <w:pStyle w:val="TextBody"/>
        <w:rPr/>
      </w:pPr>
      <w:r>
        <w:rPr/>
        <w:t>Amikor pedig Hochbauer szemrehányást tett neki: – Nem lett volna szabad megengedned, hogy ezt énekeljék! – akkor elvesztette önuralmát. – Mi a szar közöd van hozzá?! – kiáltotta. Az a tudat, hogy kudarcot vallott, annyira ingerelte, hogy amúgy is túláradó dühe kicsapott.</w:t>
      </w:r>
    </w:p>
    <w:p>
      <w:pPr>
        <w:pStyle w:val="TextBody"/>
        <w:rPr/>
      </w:pPr>
      <w:r>
        <w:rPr/>
        <w:t xml:space="preserve">– </w:t>
      </w:r>
      <w:r>
        <w:rPr/>
        <w:t>De hát figyelmeztetni csak lehet! – mondotta Hochbauer megbántva.</w:t>
      </w:r>
    </w:p>
    <w:p>
      <w:pPr>
        <w:pStyle w:val="TextBody"/>
        <w:rPr/>
      </w:pPr>
      <w:r>
        <w:rPr/>
        <w:t xml:space="preserve">– </w:t>
      </w:r>
      <w:r>
        <w:rPr/>
        <w:t>Csináld jobban, ha tudod! – mondta Kramer, s hangjában a bika ingerlékenysége rezgett. – Már úgyis régóta gyanakszom, hogy szívesen lennél helyettem a szakaszelső!</w:t>
      </w:r>
    </w:p>
    <w:p>
      <w:pPr>
        <w:pStyle w:val="TextBody"/>
        <w:rPr/>
      </w:pPr>
      <w:r>
        <w:rPr/>
        <w:t>Hochbauer elhallgatott; Kramer szavai célba találtak. Bár Hochbauer sosem utalt rá, de természetesen mindig ez volt a vágya. Ez a Kramer is az utóbbi időben olyan ingatag lett, akár a nádszál. Szükség lett volna minden bizonnyal új szakaszelsőre – de ennek kinevezése nem ment a szakaszparancsnok, tehát Krafft főhadnagy javaslata nélkül. Itt volt a kutya elásva!</w:t>
      </w:r>
    </w:p>
    <w:p>
      <w:pPr>
        <w:pStyle w:val="TextBody"/>
        <w:rPr/>
      </w:pPr>
      <w:r>
        <w:rPr/>
        <w:t>Lassan-lassan végéhez közeledett a kedvelt dal. Hochbauer is, Kramer is úgy tett, mint aki együtt énekel a többiekkel. Közben lopva egymást leskelték. Mind a kettő a másiktól várta, hogy bocsánatot kérjen. És hiába várta.</w:t>
      </w:r>
    </w:p>
    <w:p>
      <w:pPr>
        <w:pStyle w:val="TextBody"/>
        <w:rPr/>
      </w:pPr>
      <w:r>
        <w:rPr/>
        <w:t>Végül is Hochbauer bizonyult okosabbnak, ő engedett. Nem volt tanácsos, hogy Kramerral is ujjat húzzon – éppen elég ellenséggel kellett megküzdenie. Kramert úgy tekintette, mint afféle ártalmatlan trotlit, egy készséges szerszámot – ha valaki ért a kezeléséhez.</w:t>
      </w:r>
    </w:p>
    <w:p>
      <w:pPr>
        <w:pStyle w:val="TextBody"/>
        <w:rPr/>
      </w:pPr>
      <w:r>
        <w:rPr/>
        <w:t>Egyelőre azonban nem talált alkalmat rá, hogy ismét a maga pártjára állítsa a szakaszelsőt. Az asztal túlsó végén ugyanis teljes erővel handabandázott a lármás-zajongó csoport. Mösler, ez a minden lében kanál, állt fel, és kezdett kiabálni: – Ezennel felszólítom a mi szeretett Böhmke bajtársunkat, olvasson fel egy költeményét – éspedig lehetőleg a szerelemről szóljon!</w:t>
      </w:r>
    </w:p>
    <w:p>
      <w:pPr>
        <w:pStyle w:val="TextBody"/>
        <w:rPr/>
      </w:pPr>
      <w:r>
        <w:rPr/>
        <w:t>Böhmke ellenkezett – kérette magát. Kérlelték is igen vidám és faragatlan megjegyzések közepette, amiket a Költő bóknak vett – alapjában véve joggal. Végül, további rábeszélés után, kijelentette, hogy kész ugyan egy friss keletű opusának bemutatására, sajnos azonban nem a szerelemről. Az a műve ugyanis, amely – merő véletlenségből! – nála van, csupán a háború és a természet témáját öleli fel.</w:t>
      </w:r>
    </w:p>
    <w:p>
      <w:pPr>
        <w:pStyle w:val="TextBody"/>
        <w:rPr/>
      </w:pPr>
      <w:r>
        <w:rPr/>
        <w:t xml:space="preserve">– </w:t>
      </w:r>
      <w:r>
        <w:rPr/>
        <w:t>Elutasítva! – kiáltotta Mösler, mintegy a fegyelmezetlen lármázók szószólójaként. – Háborús versektől még a kutya is felfordul, nemhogy egy zászlós! Csak szerelem jöhet szóba!</w:t>
      </w:r>
    </w:p>
    <w:p>
      <w:pPr>
        <w:pStyle w:val="TextBody"/>
        <w:rPr/>
      </w:pPr>
      <w:r>
        <w:rPr/>
        <w:t xml:space="preserve">– </w:t>
      </w:r>
      <w:r>
        <w:rPr/>
        <w:t>De most éppen – védekezett Böhmke – igazán nincs raktáron olyasmi!</w:t>
      </w:r>
    </w:p>
    <w:p>
      <w:pPr>
        <w:pStyle w:val="TextBody"/>
        <w:rPr/>
      </w:pPr>
      <w:r>
        <w:rPr/>
        <w:t xml:space="preserve">– </w:t>
      </w:r>
      <w:r>
        <w:rPr/>
        <w:t>Akkor minek vagy költő! – kiáltotta Mösler közmegelégedésre. – Költs most! Vonulj félre valami csendes helyre, és tojjál egyet! Senki nem fog zavarni, azt garantálom. Sőt díszőrséget is állítunk neked – olyat, amelyre rábízhatod magad – például Hochbauert.</w:t>
      </w:r>
    </w:p>
    <w:p>
      <w:pPr>
        <w:pStyle w:val="TextBody"/>
        <w:rPr/>
      </w:pPr>
      <w:r>
        <w:rPr/>
        <w:t xml:space="preserve">– </w:t>
      </w:r>
      <w:r>
        <w:rPr/>
        <w:t xml:space="preserve">Ne énekeljünk inkább? – javasolta Hochbauer. – Például a </w:t>
      </w:r>
      <w:r>
        <w:rPr>
          <w:i/>
        </w:rPr>
        <w:t>Völgyön túl</w:t>
      </w:r>
      <w:r>
        <w:rPr/>
        <w:t>-t! Mit szólsz hozzá Kramer?</w:t>
      </w:r>
    </w:p>
    <w:p>
      <w:pPr>
        <w:pStyle w:val="TextBody"/>
        <w:rPr/>
      </w:pPr>
      <w:r>
        <w:rPr/>
        <w:t>Kramer azonban nem szólhatott hozzá semmit, azt sem, hogy egyetért, azt sem hogy nem. Mösler ugyanis úgy ugrott fel, akár a tigris, midőn megtámadja az elefántot. Mintha csak valamilyen ürügyre várt volna – bármiféle ürügyre, csak Hochbauertól származzék. – Van valami kifogásod ez ellen a téma ellen? – kiáltotta oda neki.</w:t>
      </w:r>
    </w:p>
    <w:p>
      <w:pPr>
        <w:pStyle w:val="TextBody"/>
        <w:rPr/>
      </w:pPr>
      <w:r>
        <w:rPr/>
        <w:t>Ez a nyilvánvalóan korántsem ártatlanak szánt kérdés kihívóan hangzott. A zászlósok felfigyeltek. Megbökdösték egymást, és még a beszélgetést is félbeszakították. Némelyek kíváncsian hajoltak előre, mások még odaszóltak egymásnak, de végül valamennyien várakozással foglalták el helyüket, és már előre örültek. Sejtették, hogy úgyszólván páholyban ülnek. Éppen csak arra volt szükség, hogy valamivel figyelmesebben nézzenek Möslerre és Hochbauerra; a két fiatalember arca a gladiátorok elszántságát tükrözte.</w:t>
      </w:r>
    </w:p>
    <w:p>
      <w:pPr>
        <w:pStyle w:val="TextBody"/>
        <w:rPr/>
      </w:pPr>
      <w:r>
        <w:rPr/>
        <w:t xml:space="preserve">– </w:t>
      </w:r>
      <w:r>
        <w:rPr/>
        <w:t>Szóval, hogy is van a dolog – kérdezte Mösler harciasan –, van valami kifogásod a szerelem ellen? – A vallásháborúk korában hasonló módon tehették fel egymásnak a hitvitázók: miért a másik hitet követik. Mösler mindenesetre úgy viselkedett, mint aki az emberiség jobbik részéért száll síkra.</w:t>
      </w:r>
    </w:p>
    <w:p>
      <w:pPr>
        <w:pStyle w:val="TextBody"/>
        <w:rPr/>
      </w:pPr>
      <w:r>
        <w:rPr/>
        <w:t>Hochbauer Kramerhoz fordult: – El kell nekem ezt tűrnöm? – kérdezte.</w:t>
      </w:r>
    </w:p>
    <w:p>
      <w:pPr>
        <w:pStyle w:val="TextBody"/>
        <w:rPr/>
      </w:pPr>
      <w:r>
        <w:rPr/>
        <w:t>A szakaszelső azonban elutasítóan válaszolta: – Miért ne kérdezhetné meg ezt tőled? – Kramer ilyen módon eleget tett Krafft kívánságának: szigorúan semlegesnek mutatkozott. Máskülönben pedig olyan valaki, aki az ő pozíciójára tört, igazán nem számíthatott a jóindulatára, ez csak természetes.</w:t>
      </w:r>
    </w:p>
    <w:p>
      <w:pPr>
        <w:pStyle w:val="TextBody"/>
        <w:rPr/>
      </w:pPr>
      <w:r>
        <w:rPr/>
        <w:t xml:space="preserve">– </w:t>
      </w:r>
      <w:r>
        <w:rPr/>
        <w:t>Szóval? – kérdezte Mösler makacsul. – Neked tehát nem tetszik a szerelem, mi? Neked biztosan az tetszene, ha a te Ratshelm századosodról hallhatnál valamilyen csodaszép költeményt, igaz? Még a végén azt fogod hinni, hogy a szerelem meg a százados egy és ugyanaz!</w:t>
      </w:r>
    </w:p>
    <w:p>
      <w:pPr>
        <w:pStyle w:val="TextBody"/>
        <w:rPr/>
      </w:pPr>
      <w:r>
        <w:rPr/>
        <w:t>A zászlósok feszülten figyelték az ellenfeleket – késhegyig menő harcra számíthattak. A nyilvánvalóan nagyobb csoport, Rednitz és Weber vezetésével, Mösler mellett állt. Egy kisebb, bár nem kevésbé ütőképes csoport Hochbauerral rokonszenvezett. Egy harmadik csoport, Kramer vezetése alatt, egyelőre semlegességet tanúsított. Csupán Böhmke, a poéta volt szerencsétlen, s vádolta balsorsát – hiszen ő már készen állt rá, hogy a múzsákhoz fohászkodjék, de ez a filiszterbanda már megint átpártolt a háború istenéhez.</w:t>
      </w:r>
    </w:p>
    <w:p>
      <w:pPr>
        <w:pStyle w:val="TextBody"/>
        <w:rPr/>
      </w:pPr>
      <w:r>
        <w:rPr/>
        <w:t>Talán egyedül Hochbauer látta tisztán, tárgyilagosan az adott szituációt. Már néhány napja felismerte, hogy vége a kényelmes, szép időknek, amikor még akadálytalanul rácsaphatott Mösler locsogó szájára. Tudta, hogy a szakasz egy része, kétségtelen Krafft hatására, szembefordult vele, de azt nem képzelte volna eddig, hogy ez a rész ennyire veszélyesen nagy lett.</w:t>
      </w:r>
    </w:p>
    <w:p>
      <w:pPr>
        <w:pStyle w:val="TextBody"/>
        <w:rPr/>
      </w:pPr>
      <w:r>
        <w:rPr/>
        <w:t>Ezért arra szánta magát, hogy taktikailag helyes, okos, rendezett visszavonulást készítsen elő. Mosolyt kényszerített arcára, és hangja meggyőzően csengett, amikor Möslerhez fordult: – Miért kellene nekem veled vitatkoznom? Egyáltalán nem tudom, mit akarsz. A célozgatásaidat rossz helyre adresszálod – engem teljesen hidegen hagynak.</w:t>
      </w:r>
    </w:p>
    <w:p>
      <w:pPr>
        <w:pStyle w:val="TextBody"/>
        <w:rPr/>
      </w:pPr>
      <w:r>
        <w:rPr/>
        <w:t>Möslernek szüksége volt néhány másodpercre, hogy visszanyerje egyensúlyát. Egy pillanatig úgy látszott, mintha olyan akadály átugrására akarna nekilendülni, amely egyáltalán nem is létezik. Bosszúsan rázta meg busa fejét, mit a ló az üres jászol előtt.</w:t>
      </w:r>
    </w:p>
    <w:p>
      <w:pPr>
        <w:pStyle w:val="TextBody"/>
        <w:rPr/>
      </w:pPr>
      <w:r>
        <w:rPr/>
        <w:t xml:space="preserve">– </w:t>
      </w:r>
      <w:r>
        <w:rPr/>
        <w:t>Jól hallottam? – kérdezte Mösler, ismét harcrakészen. – Letagadnád ama nemes „rokonszenv” gyöngéd kötelékeit, amelyek téged és a te drága századosodat összefűznek?</w:t>
      </w:r>
    </w:p>
    <w:p>
      <w:pPr>
        <w:pStyle w:val="TextBody"/>
        <w:rPr/>
      </w:pPr>
      <w:r>
        <w:rPr/>
        <w:t xml:space="preserve">– </w:t>
      </w:r>
      <w:r>
        <w:rPr/>
        <w:t>Meg vagy őrülve?! – kiáltotta Hochbauer, és jóízűen nevetett, ami nagyszerűen bizonyította önuralmát. Sőt a védekezésből támadásba ment át, ügyesen kihasználva ellenfele gyengéit. Merészen jelentette ki: – Ha tudni akarod, teljesen normális hajlamú vagyok. Legalább annyira normális hajlamú, mint közületek akárki más, és annyira feltétlenül, mint te, Mösler!</w:t>
      </w:r>
    </w:p>
    <w:p>
      <w:pPr>
        <w:pStyle w:val="TextBody"/>
        <w:rPr/>
      </w:pPr>
      <w:r>
        <w:rPr/>
        <w:t xml:space="preserve">– </w:t>
      </w:r>
      <w:r>
        <w:rPr/>
        <w:t>Mit nem mondasz! – kiáltotta Mösler hüledezve, s közben hasztalan nézett körül támogatást kérően. A semlegesek csoportja észrevehetően megnőtt. És Mösler, kissé zavarban, kiáltotta Hochbauer felé: – Nem mondanád ezt még egyszer?</w:t>
      </w:r>
    </w:p>
    <w:p>
      <w:pPr>
        <w:pStyle w:val="TextBody"/>
        <w:rPr/>
      </w:pPr>
      <w:r>
        <w:rPr/>
        <w:t>Hochbauer fölénye másodpercről másodpercre világosabb lett, és ez nagyszerű érzéssel töltötte el. A hozzá húzó zászlósok ámulattal nézték. És néhány semleges sem habozott, sőt elsőnek éppen Kramer, hogy biztatóan bólogasson neki. Mindez még tovább ösztökélte Hochbauert. Alig titkolt gúnyos mosollyal nézett le ezekre az igénytelen lényekre, akik alantas érzelmeikkel, s még alantasabb élvezeteikkel neki nyomába se jönnek.</w:t>
      </w:r>
    </w:p>
    <w:p>
      <w:pPr>
        <w:pStyle w:val="TextBody"/>
        <w:rPr/>
      </w:pPr>
      <w:r>
        <w:rPr/>
        <w:t>Végre megszólalt. – Olyan dolgokat tudnék nektek mesélni – mondta –, hogy szemetek-szátok elámulna. Nem holmi apró, piszkos és gyors ügyecskéket, amilyenekkel akárki eldicsekedhetik. Egészen, egészen mást! Olyan dolgokat, amikről azok, akik állítólagos kalandjaikat teli szájjal szokták szétharsogni, még álmodni is alig mernek.</w:t>
      </w:r>
    </w:p>
    <w:p>
      <w:pPr>
        <w:pStyle w:val="TextBody"/>
        <w:rPr/>
      </w:pPr>
      <w:r>
        <w:rPr/>
        <w:t>És most belső zsebéből előhúzott egy kékes, finom batisztanyagot – általános csodálkozás és bámulat közepette. Ezt a finom holmit – láthatóan zsebkendő volt – könnyedén meglebegtette maga előtt, elhúzta orra előtt, és élvezettel szippantotta be illatát. A zászlósok kimeredt szemmel és tátott szájjal figyelték mozdulatait. Különösen Rednitz nézte merően ezt a sajátos színjátékot. S Hochbauer elegáns mozdulattal ismét elrejtette a zsebkendőt belső zsebébe.</w:t>
      </w:r>
    </w:p>
    <w:p>
      <w:pPr>
        <w:pStyle w:val="TextBody"/>
        <w:rPr/>
      </w:pPr>
      <w:r>
        <w:rPr/>
        <w:t xml:space="preserve">– </w:t>
      </w:r>
      <w:r>
        <w:rPr/>
        <w:t>Szívesen megnézném alaposabban ezt a rongyot – súgta oda Rednitz Möslernek.</w:t>
      </w:r>
    </w:p>
    <w:p>
      <w:pPr>
        <w:pStyle w:val="TextBody"/>
        <w:rPr/>
      </w:pPr>
      <w:r>
        <w:rPr/>
        <w:t>Mösler azonban nem is hallotta barátja szavait. Azzal foglalkozott, hogy újabb támadási pontot keressen Hochbauer ellen. És szentül hitte, hogy meg is találta. – Szóval így vagyunk! – kiáltotta izgatottan. – Te is olyan gavallér vagy hát, aki élvez és hallgat. Meséld ezt a drága jó nagymamádnak vagy szeretett Ratshelm századosodnak. Azt hiszed, szédíthetsz minket ilyen dajkamesékkel?</w:t>
      </w:r>
    </w:p>
    <w:p>
      <w:pPr>
        <w:pStyle w:val="TextBody"/>
        <w:rPr/>
      </w:pPr>
      <w:r>
        <w:rPr/>
        <w:t xml:space="preserve">– </w:t>
      </w:r>
      <w:r>
        <w:rPr/>
        <w:t>De kérlek! – avatkozott közbe Böhmke költői hévvel. – A hölgy neve mindig tabu!</w:t>
      </w:r>
    </w:p>
    <w:p>
      <w:pPr>
        <w:pStyle w:val="TextBody"/>
        <w:rPr/>
      </w:pPr>
      <w:r>
        <w:rPr/>
        <w:t xml:space="preserve">– </w:t>
      </w:r>
      <w:r>
        <w:rPr/>
        <w:t>Ugyan ne viccelj! – kiáltotta Egon Weber. – És mi az, hogy „hölgy”! A lényeg mindig ugyanaz!</w:t>
      </w:r>
    </w:p>
    <w:p>
      <w:pPr>
        <w:pStyle w:val="TextBody"/>
        <w:rPr/>
      </w:pPr>
      <w:r>
        <w:rPr/>
        <w:t xml:space="preserve">– </w:t>
      </w:r>
      <w:r>
        <w:rPr/>
        <w:t>Persze, szívesen gyűjtenél címeket! – szólt oda harciasan Amfortas.</w:t>
      </w:r>
    </w:p>
    <w:p>
      <w:pPr>
        <w:pStyle w:val="TextBody"/>
        <w:rPr/>
      </w:pPr>
      <w:r>
        <w:rPr/>
        <w:t xml:space="preserve">– </w:t>
      </w:r>
      <w:r>
        <w:rPr/>
        <w:t>Mit, címek! – üvöltötte vissza Weber. – Nekem pont elég, ha valakin szoknya van. És ami azokat az úgynevezett készséges kislányainkat illeti, hát nem hagyom magam sértegetni! És különösen nem olyantól, aki magát gavallérnak tartja, de minket hitvány vicclap-figuráknak! Ki meri azt állítani, hogy én vicclap-figura vagyok? Annak összetöröm a pofáját, és a tábornok elé cibálom, akiről kiderült, hogy szintén Egonnak hívják! Hát jegyezzétek ezt meg magatoknak!</w:t>
      </w:r>
    </w:p>
    <w:p>
      <w:pPr>
        <w:pStyle w:val="TextBody"/>
        <w:rPr/>
      </w:pPr>
      <w:r>
        <w:rPr/>
        <w:t xml:space="preserve">– </w:t>
      </w:r>
      <w:r>
        <w:rPr/>
        <w:t>Bajtársak! – üvöltötte Kramer csillapítóan. – Bajtársak, ez így nem megy!</w:t>
      </w:r>
    </w:p>
    <w:p>
      <w:pPr>
        <w:pStyle w:val="TextBody"/>
        <w:rPr/>
      </w:pPr>
      <w:r>
        <w:rPr/>
        <w:t>Ez így csakugyan nem mehetett – ezt belátták a zászlósok is. Valamennyiüket megzavarta kissé Egon Webernek az egész termet betöltő tirádája, amely háttérbe is szorította a másik, rendkívül érdekes témát.</w:t>
      </w:r>
    </w:p>
    <w:p>
      <w:pPr>
        <w:pStyle w:val="TextBody"/>
        <w:rPr/>
      </w:pPr>
      <w:r>
        <w:rPr/>
        <w:t xml:space="preserve">– </w:t>
      </w:r>
      <w:r>
        <w:rPr/>
        <w:t>Szabad egy szót szólnom? – kérdezte Rednitz szelíden.</w:t>
      </w:r>
    </w:p>
    <w:p>
      <w:pPr>
        <w:pStyle w:val="TextBody"/>
        <w:rPr/>
      </w:pPr>
      <w:r>
        <w:rPr/>
        <w:t xml:space="preserve">– </w:t>
      </w:r>
      <w:r>
        <w:rPr/>
        <w:t>Nem! – kiáltotta nyomban Hochbauer. – Neked nem!</w:t>
      </w:r>
    </w:p>
    <w:p>
      <w:pPr>
        <w:pStyle w:val="TextBody"/>
        <w:rPr/>
      </w:pPr>
      <w:r>
        <w:rPr/>
        <w:t xml:space="preserve">– </w:t>
      </w:r>
      <w:r>
        <w:rPr/>
        <w:t>Hagyjad csak – mondta Kramer, a semleges. – Talán lesz egy jó ötlete.</w:t>
      </w:r>
    </w:p>
    <w:p>
      <w:pPr>
        <w:pStyle w:val="TextBody"/>
        <w:rPr/>
      </w:pPr>
      <w:r>
        <w:rPr/>
        <w:t xml:space="preserve">– </w:t>
      </w:r>
      <w:r>
        <w:rPr/>
        <w:t>Szerintem – mondta Rednitz figyelmes hallgatóságának – az ügy aránylag nagyon egyszerű. Mösler barátunk azzal vádolja Hochbauer bajtársunkat, hogy netán abnormális hajlamai vannak. Nos, én úgy gondolom, ez súlyos vád, amit ne engedhetünk meg Möslerünknek – semmilyen körülmények között sem, ami igaz, az igaz.</w:t>
      </w:r>
    </w:p>
    <w:p>
      <w:pPr>
        <w:pStyle w:val="TextBody"/>
        <w:rPr/>
      </w:pPr>
      <w:r>
        <w:rPr/>
        <w:t xml:space="preserve">– </w:t>
      </w:r>
      <w:r>
        <w:rPr/>
        <w:t>No, lám! – kiáltotta Amfortas. – Az első okos szó ebben az egész ügyben. – Mondott volna Amfortas még többet, de Hochbauer intett neki, hagyja abba.</w:t>
      </w:r>
    </w:p>
    <w:p>
      <w:pPr>
        <w:pStyle w:val="TextBody"/>
        <w:rPr/>
      </w:pPr>
      <w:r>
        <w:rPr/>
        <w:t xml:space="preserve">– </w:t>
      </w:r>
      <w:r>
        <w:rPr/>
        <w:t>Mondd tovább! – biztatta Kramer.</w:t>
      </w:r>
    </w:p>
    <w:p>
      <w:pPr>
        <w:pStyle w:val="TextBody"/>
        <w:rPr/>
      </w:pPr>
      <w:r>
        <w:rPr/>
        <w:t xml:space="preserve">– </w:t>
      </w:r>
      <w:r>
        <w:rPr/>
        <w:t>Ahogy mondom – folytatta Rednitz –, természetesen nem tűrhetünk ilyen vádaskodásokat. Nos, minden csak azon múlik most, hogy az ellenkezőjét be lehet-e bizonyítani.</w:t>
      </w:r>
    </w:p>
    <w:p>
      <w:pPr>
        <w:pStyle w:val="TextBody"/>
        <w:rPr/>
      </w:pPr>
      <w:r>
        <w:rPr/>
        <w:t xml:space="preserve">– </w:t>
      </w:r>
      <w:r>
        <w:rPr/>
        <w:t>Hogyan képzeled? – kérdezte Kramer.</w:t>
      </w:r>
    </w:p>
    <w:p>
      <w:pPr>
        <w:pStyle w:val="TextBody"/>
        <w:rPr/>
      </w:pPr>
      <w:r>
        <w:rPr/>
        <w:t xml:space="preserve">– </w:t>
      </w:r>
      <w:r>
        <w:rPr/>
        <w:t>Mi sem könnyebb ennél – magyarázta Rednitz készségesen. – Hochbauer szállítja majd nekünk az egyszerű, meggyőző ellenbizonyítékot – ez semmiképpen sem fog nehezére esni. Amilyen férfias! Amilyen sikerei vannak a hölgyeknél!</w:t>
      </w:r>
    </w:p>
    <w:p>
      <w:pPr>
        <w:pStyle w:val="TextBody"/>
        <w:rPr/>
      </w:pPr>
      <w:r>
        <w:rPr/>
        <w:t xml:space="preserve">– </w:t>
      </w:r>
      <w:r>
        <w:rPr/>
        <w:t>Ez tetszene nektek, mi! – kiáltotta Hochbauer megrökönyödve, elutasítóan. – Ezekkel a kis hitvány mocskokkal én nem vagyok hajlandó! Szégyen lenne rám nézve!</w:t>
      </w:r>
    </w:p>
    <w:p>
      <w:pPr>
        <w:pStyle w:val="TextBody"/>
        <w:rPr/>
      </w:pPr>
      <w:r>
        <w:rPr/>
        <w:t xml:space="preserve">– </w:t>
      </w:r>
      <w:r>
        <w:rPr/>
        <w:t>Ha csak ez a bajod – mondta a tapasztalt Egon Weber –, nagyon könnyen segíthetünk rajta. Van ebben a szép kis városban egy gyerek – be vannak az ajtók csukva, bajtársak? –, én mondom nektek: mint a tej meg a méz! Ha meglátom, már összefut a nyálam. Szép, mint egy filmsztár, és tiszta, mint a templom. Garantáltan szűz – szavahihető tanúim vannak rá. Bizisten, hozzá képest egy úgynevezett hölgy – kiaszott gebe. Maria Kelternek hívják.</w:t>
      </w:r>
    </w:p>
    <w:p>
      <w:pPr>
        <w:pStyle w:val="TextBody"/>
        <w:rPr/>
      </w:pPr>
      <w:r>
        <w:rPr/>
        <w:t>Kramer szerint ez a javaslat túlságosan messzire ment. És Rednitz szerint is. De Mösler elkezdett üvölteni: – Azt soha a büdös életben nem teríti le Hochbauer! Ismerem a kicsit – nekem sem sikerült!</w:t>
      </w:r>
    </w:p>
    <w:p>
      <w:pPr>
        <w:pStyle w:val="TextBody"/>
        <w:rPr/>
      </w:pPr>
      <w:r>
        <w:rPr/>
        <w:t xml:space="preserve">– </w:t>
      </w:r>
      <w:r>
        <w:rPr/>
        <w:t>Már az is jelent valamit?! – mondta Hochbauer ingerülten.</w:t>
      </w:r>
    </w:p>
    <w:p>
      <w:pPr>
        <w:pStyle w:val="TextBody"/>
        <w:rPr/>
      </w:pPr>
      <w:r>
        <w:rPr/>
        <w:t xml:space="preserve">– </w:t>
      </w:r>
      <w:r>
        <w:rPr/>
        <w:t>Csak ne add a bankot! – felelte Mösler. – Úgy sincs hozzá elég merszed! Sosem tudnád elintézni! Ha sikerül neked, nyugodtan nevezz hülyének, és az egész szakasz előtt seggbe rúghatsz – tisztjelölti becsületszavamra!</w:t>
      </w:r>
    </w:p>
    <w:p>
      <w:pPr>
        <w:pStyle w:val="TextBody"/>
        <w:rPr/>
      </w:pPr>
      <w:r>
        <w:rPr/>
        <w:t xml:space="preserve">– </w:t>
      </w:r>
      <w:r>
        <w:rPr/>
        <w:t>Elfogadom az ajánlatodat! – jelentette ki Hochbauer sápadt arccal, de nagyon elszántan. Erőt merített a bátorító és elismerő pillantásokból, amik rávillantak.</w:t>
      </w:r>
    </w:p>
    <w:p>
      <w:pPr>
        <w:pStyle w:val="TextBody"/>
        <w:rPr/>
      </w:pPr>
      <w:r>
        <w:rPr/>
        <w:t xml:space="preserve">– </w:t>
      </w:r>
      <w:r>
        <w:rPr/>
        <w:t>Brávó! – üvöltötték kórusban a zászlósok.</w:t>
      </w:r>
    </w:p>
    <w:p>
      <w:pPr>
        <w:pStyle w:val="TextBody"/>
        <w:rPr/>
      </w:pPr>
      <w:r>
        <w:rPr/>
        <w:t xml:space="preserve">– </w:t>
      </w:r>
      <w:r>
        <w:rPr/>
        <w:t>Rendben van! Áll a fogadás! – kiáltotta Mösler. – Elég lesz rá tíz nap?</w:t>
      </w:r>
    </w:p>
    <w:p>
      <w:pPr>
        <w:pStyle w:val="TextBody"/>
        <w:rPr/>
      </w:pPr>
      <w:r>
        <w:rPr/>
        <w:t xml:space="preserve">– </w:t>
      </w:r>
      <w:r>
        <w:rPr/>
        <w:t>Öt! – mondta Hochbauer. Szilárd elhatározása volt, hogy tekintélyét mindenáron megőrzi, sőt növeli.</w:t>
      </w:r>
    </w:p>
    <w:p>
      <w:pPr>
        <w:pStyle w:val="TextBody"/>
        <w:rPr/>
      </w:pPr>
      <w:r>
        <w:rPr/>
        <w:t>Még ilyen áron is.</w:t>
      </w:r>
      <w:r>
        <w:br w:type="page"/>
      </w:r>
    </w:p>
    <w:p>
      <w:pPr>
        <w:pStyle w:val="Heading1"/>
        <w:rPr/>
      </w:pPr>
      <w:r>
        <w:rPr/>
        <w:t>27. A KATASZTRÓFA KEZDETÉNEK NAPJA</w:t>
      </w:r>
    </w:p>
    <w:p>
      <w:pPr>
        <w:pStyle w:val="Normal"/>
        <w:rPr/>
      </w:pPr>
      <w:r>
        <w:rPr/>
      </w:r>
    </w:p>
    <w:p>
      <w:pPr>
        <w:pStyle w:val="Normal"/>
        <w:rPr/>
      </w:pPr>
      <w:r>
        <w:rPr/>
        <w:t>Mindennap a konyhai segéderők keltek a legkorábban a kaszárnyában. Az őrség hajnali négykor keltette őket. Kibújtak ágyukból, még álomittasan öltözködtek fel, hogy azután átcsoszogjanak a konyhaépülethez. Itt begyújtottak az üstök alá, aztán összekotyvasztották azt a barna lét, amit hivatalosan kávénak neveztek.</w:t>
      </w:r>
    </w:p>
    <w:p>
      <w:pPr>
        <w:pStyle w:val="TextBody"/>
        <w:rPr/>
      </w:pPr>
      <w:r>
        <w:rPr/>
        <w:t>Öt órakor szakadt vége az éjszakának néhány olyan küldönc számára, aki a kaszinóban teljesített szolgálatot, s fel kellett kelnie a szállítószemélyzetnek és azoknak a katonáknak is, akik különleges kiadási szolgálatot láttak el. Nem sokkal öt után már fenn voltak azok a tisztek, akik valamilyen speciális ellenőrzést készülte végezni – velük együtt legtöbbnyire a tábornok is. Majdnem ugyenekkor ébresztették az egyes tanszázadok ügyeletes zászlósait.</w:t>
      </w:r>
    </w:p>
    <w:p>
      <w:pPr>
        <w:pStyle w:val="TextBody"/>
        <w:rPr/>
      </w:pPr>
      <w:r>
        <w:rPr/>
        <w:t>Öt óra harminckor kifüttyentették ágyukból a törzsszázadhoz beosztott közkatonákat. Az altisztek rendesen egy órácskát még engedélyeztek maguknak, hacsak nem volt valamilyen korai szolgálatuk. Kater százados, a törzsszázad parancsnoka ebben az időpontban még sosem volt látható a maga birodalmában – hacsak nem jött éppen egy-egy későig nyúló kaszinói ülésről vagy a városkában elhúzódott ünnepi estéről.</w:t>
      </w:r>
    </w:p>
    <w:p>
      <w:pPr>
        <w:pStyle w:val="TextBody"/>
        <w:rPr/>
      </w:pPr>
      <w:r>
        <w:rPr/>
        <w:t>Igazában hat órakor ébredt fel a kaszárnya. Tizenhat ügyeletes zászlós ilyenkor ébresztett fel nyolcszáz zászlóst, s ezek szitkozódva, morogva, duzzogva hagyták el ágyukat, az erre beosztott hasonló korú hajcsáraik sípjának fülsértő rikoltozása, éles kurjongatása közepette. Mindez azzal a mottóval: minél nagyobb a lárma, annál könnyebb az ébredés.</w:t>
      </w:r>
    </w:p>
    <w:p>
      <w:pPr>
        <w:pStyle w:val="TextBody"/>
        <w:rPr/>
      </w:pPr>
      <w:r>
        <w:rPr/>
        <w:t>Pontosan egy negyedóra múlva a zászlósok, még támolyogva kissé, tódultak kifelé a szabadba. Szakaszokba, majd századokba verődtek, hogy azután a korai szolgálatra beosztott szakaszparancsnokok vegyék őket kezelésbe. Hat gyülekezőhelyen egyszerre kezdődött meg az unott, többnyire kedvetlenül fogadott reggeli torna, ami mindig tizenöt percig tartott, kivéve ha egyik-másik szakaszparancsnok fázott vagy fáradt volt, esetleg egyszerűen kedvetlen. Mindez azonban gyakorlatilag megint csak attól függött, vajon nincs-e valamelyik magasabb rangú elöljáró, esetleg éppen a tábornok „lőtávolban”.</w:t>
      </w:r>
    </w:p>
    <w:p>
      <w:pPr>
        <w:pStyle w:val="TextBody"/>
        <w:rPr/>
      </w:pPr>
      <w:r>
        <w:rPr/>
        <w:t>Amikor már mindez véget ért, a kaszárnya automatikusan alakult át jól szervezett hangyabollyá. A kávévivők a konyhák irányába áramlottak, a folyosótakarítók felfegyverkeztek vödrökkel, rongyokkal, seprűkkel, a zászlósok egy része a mosdóhelyiségeket népesítette be, mások az illemhelyeket, ismét mások pedig csizmájuknak adták meg végső ragyogását, de voltak olyanok is, akik csak maguk elé révedtek, és nem kevesen már az evéshez láttak hozzá.</w:t>
      </w:r>
    </w:p>
    <w:p>
      <w:pPr>
        <w:pStyle w:val="TextBody"/>
        <w:rPr/>
      </w:pPr>
      <w:r>
        <w:rPr/>
        <w:t>Hét óra tájban a többi tiszt is felkelt, szintúgy a törzsszázad altisztjei, sőt a kaszárnyában lakó hadiszolgálatra kötelezett női polgári alkalmazottak is. A tisztek a kaszinóba ügettek, hogy szerény reggelijüket ott fogyasszák el csendes beszélgetés közepette. Az elkövetkező szolgálati napjuk elé ugyanolyan érzelmekkel néztek, mint a zászlósok.</w:t>
      </w:r>
    </w:p>
    <w:p>
      <w:pPr>
        <w:pStyle w:val="TextBody"/>
        <w:rPr/>
      </w:pPr>
      <w:r>
        <w:rPr/>
        <w:t>A hivatalos szolgálat tervszerűen, percnyi pontossággal nyolc órakor kezdődött.</w:t>
      </w:r>
    </w:p>
    <w:p>
      <w:pPr>
        <w:pStyle w:val="TextBody"/>
        <w:rPr/>
      </w:pPr>
      <w:r>
        <w:rPr/>
      </w:r>
    </w:p>
    <w:p>
      <w:pPr>
        <w:pStyle w:val="TextBody"/>
        <w:rPr/>
      </w:pPr>
      <w:r>
        <w:rPr/>
      </w:r>
    </w:p>
    <w:p>
      <w:pPr>
        <w:pStyle w:val="TextBody"/>
        <w:rPr/>
      </w:pPr>
      <w:r>
        <w:rPr/>
        <w:t>Krafft főhadnagynak ez a nap meglehetősen vidáman kezdődött. Feders százados oldalán a törzsszázad épülete felé haladt. Mindketten eltökélték, hogy majd elszórakoznak Kater századossal, s alkalmazzák rajta a „nagynémet dresszúra” módszereit.</w:t>
      </w:r>
    </w:p>
    <w:p>
      <w:pPr>
        <w:pStyle w:val="TextBody"/>
        <w:rPr/>
      </w:pPr>
      <w:r>
        <w:rPr/>
        <w:t xml:space="preserve">– </w:t>
      </w:r>
      <w:r>
        <w:rPr/>
        <w:t>Ezt nem szabad elmulasztania – mondta Feders. – Amióta a tábornok rászabadított a mi aranyos Katerunkra, már ne csupán arról van szó, hogy megrendült egy világkép: egy teljes átalakulásnak lehetünk tanúi! Katert, ezt a jeles kandúrt nem sok választja el attól, hogy egérnek képzelje magát. És én természetesen szívesen segítek ebben neki.</w:t>
      </w:r>
    </w:p>
    <w:p>
      <w:pPr>
        <w:pStyle w:val="TextBody"/>
        <w:rPr/>
      </w:pPr>
      <w:r>
        <w:rPr/>
        <w:t>Feders és Krafft nyugodtan megengedhették maguknak ezt a kis, közös látogatást, mivel a nap első oktatási óráit Ratshelm százados foglalta le magának: a tanszázad valamennyi zászlósát edzette „világnézetre”, és megkísérelte elhitetni velük, hogy a mostani időkben minő rendkívüli értelme van a halálnak. Végső sorban idáig minden háborút más és más indítékokból kifolyólag viseltek – legalábbis mindig ezt hirdették. Mármost ezeknek a világnézeti oktatótiszteknek az volt a feladatuk, hogy hangzatos jelszavakkal tömjék tele az ország minden tájának zsugorodott agyú gyermekeit – s a tapasztalatok tanúsága szerint, ez nem is jelentett különösebb nehézségeket.</w:t>
      </w:r>
    </w:p>
    <w:p>
      <w:pPr>
        <w:pStyle w:val="TextBody"/>
        <w:rPr/>
      </w:pPr>
      <w:r>
        <w:rPr/>
        <w:t>Mindenesetre Kater századosnak ezekben a napokban úgyszólván ideje sem jutott rá, hogy a nagyobb dolgokra gondoljon – Feders százados, a tábornok által föléje rendelt elöljárója lévén, annyira elhalmozta aprómunkával.</w:t>
      </w:r>
    </w:p>
    <w:p>
      <w:pPr>
        <w:pStyle w:val="TextBody"/>
        <w:rPr/>
      </w:pPr>
      <w:r>
        <w:rPr/>
        <w:t>Naponta egy óráig tartott ez a látogatás, de Feders százados nem rögzítette ennek időpontját – akkor jelent meg, amikor úgy hozta kedve. Ezen a napon tehát reggel nyolc órakor. És Kater százados már ott volt a helyén.</w:t>
      </w:r>
    </w:p>
    <w:p>
      <w:pPr>
        <w:pStyle w:val="TextBody"/>
        <w:rPr/>
      </w:pPr>
      <w:r>
        <w:rPr/>
        <w:t xml:space="preserve">– </w:t>
      </w:r>
      <w:r>
        <w:rPr/>
        <w:t>Üljön le, Kater – mondta Feders köszöntés helyett. – Magammal hoztam Krafft főhadnagyot is, hogy ne legyen olyan unalmas, amíg én itt ábécére tanítom magát. Remélem, Kater, nincs ellene kifogása?</w:t>
      </w:r>
    </w:p>
    <w:p>
      <w:pPr>
        <w:pStyle w:val="TextBody"/>
        <w:rPr/>
      </w:pPr>
      <w:r>
        <w:rPr/>
        <w:t xml:space="preserve">– </w:t>
      </w:r>
      <w:r>
        <w:rPr/>
        <w:t>Túlzásba viszi a dolgot, Feders – szólt Kater haragosan, elsáncolva magát íróasztala mögött. – Pillanatnyilag ki vagyok szolgáltatva magának – de ez nem marad örökké így!</w:t>
      </w:r>
    </w:p>
    <w:p>
      <w:pPr>
        <w:pStyle w:val="TextBody"/>
        <w:rPr/>
      </w:pPr>
      <w:r>
        <w:rPr/>
        <w:t xml:space="preserve">– </w:t>
      </w:r>
      <w:r>
        <w:rPr/>
        <w:t>Ugyan, kedves Katerom – mondta Feders barátságosan –, ne így, ne ezen a hangon! Fenyegetések ugyanis mindig jókedvre derítenek – ez pedig aligha lehet a célja. – Kényelmesen leült, s Krafftnak is helyet kínált.</w:t>
      </w:r>
    </w:p>
    <w:p>
      <w:pPr>
        <w:pStyle w:val="TextBody"/>
        <w:rPr/>
      </w:pPr>
      <w:r>
        <w:rPr/>
        <w:t>Kater százados néhány érthetetlen, de kétségtelenül barátságtalan szót mormogott. A tábornok rendelkezése ezt a Federst a nyakára ültette, és Feders megjátssza most vele a tisztképző iskolát – vele, a tapasztalt századossal! Még azt is megkövetelte, hogy pontosan tartsa meg a szolgálati órákat – nyolctól tizenkettőig és tizennégytől tizenhat óráig! Amióta csak tiszt volt Kater, ilyesmi még sosem történt meg vele.</w:t>
      </w:r>
    </w:p>
    <w:p>
      <w:pPr>
        <w:pStyle w:val="TextBody"/>
        <w:rPr/>
      </w:pPr>
      <w:r>
        <w:rPr/>
        <w:t xml:space="preserve">– </w:t>
      </w:r>
      <w:r>
        <w:rPr/>
        <w:t>Láthatnám az aláíró-mappát? – kérdezte Feders szelíden.</w:t>
      </w:r>
    </w:p>
    <w:p>
      <w:pPr>
        <w:pStyle w:val="TextBody"/>
        <w:rPr/>
      </w:pPr>
      <w:r>
        <w:rPr/>
        <w:t>Kater bosszúsan biccentett, és odacsúsztatta ellenőre elé a már készenlétben tartott mappát. Feders százados a kezébe vette, kényelmesen kinyitotta, és lapozgatni kezdett benne. Mindjárt, ahogy megpillantotta az első aktát, elővett a zsebéből egy jól kihegyezett, piros ceruzát, mosolyogva csóválta a fejét, azután ceruzájával kegyetlenül áthúzta a lapot a bal alsó sarkától a jobb felső sarkáig.</w:t>
      </w:r>
    </w:p>
    <w:p>
      <w:pPr>
        <w:pStyle w:val="TextBody"/>
        <w:rPr/>
      </w:pPr>
      <w:r>
        <w:rPr/>
        <w:t xml:space="preserve">– </w:t>
      </w:r>
      <w:r>
        <w:rPr/>
        <w:t>Drága Kater századosom – mondta azután nyájasan –, a legnagyobb csodálkozással olvasom itt, hogy maga „hiszi”, „feltételezi”, „azon a véleményen van”… Ez persze nem ügyetlen, mert ugyebár kicsoda az a bolond, aki megkockáztatja, hogy kiköt valami mellett? Ámde olyan alapvető hibát követett el közben, amit voltaképpen még altisztnek sem volna szabad elkövetnie. Tudja, mire gondolok?</w:t>
      </w:r>
    </w:p>
    <w:p>
      <w:pPr>
        <w:pStyle w:val="TextBody"/>
        <w:rPr/>
      </w:pPr>
      <w:r>
        <w:rPr/>
        <w:t xml:space="preserve">– </w:t>
      </w:r>
      <w:r>
        <w:rPr/>
        <w:t>Mondja már ki! – mordult rá Kater. Feders megértéssel regisztrálta azokat a gyilkos szándékokat, melyek Kater szemében felvillantak.</w:t>
      </w:r>
    </w:p>
    <w:p>
      <w:pPr>
        <w:pStyle w:val="TextBody"/>
        <w:rPr/>
      </w:pPr>
      <w:r>
        <w:rPr/>
        <w:t xml:space="preserve">– </w:t>
      </w:r>
      <w:r>
        <w:rPr/>
        <w:t>A hiba, drága Katerom, a feliratban rejlik – mondta Feders készségesen. – Azt írta ugyanis: „Jelentés!” Márpedig jelentésben csak tények szerepelhetnek. Röviden, tömören és a lehetőséghez képest kimerítően. Mihelyst azonban maga „hinni” kezd – ámbátor katona olyasmire nem vetemedik, hogy beavatkozzék egyházi ügyekbe –, mihelyt elkezd „feltételezni”, és arra gondol, hogy bizonyos „véleményt” képviseljen – akkor már nem jelentésről van szó, hanem legfeljebb állásfoglalásról. Igazam van, Krafft? Magának, aki annyit oktatja az írásbeli érintkezés ismereteit, tudnia kell!</w:t>
      </w:r>
    </w:p>
    <w:p>
      <w:pPr>
        <w:pStyle w:val="TextBody"/>
        <w:rPr/>
      </w:pPr>
      <w:r>
        <w:rPr/>
        <w:t xml:space="preserve">– </w:t>
      </w:r>
      <w:r>
        <w:rPr/>
        <w:t>A százados úrnak igaza van – mondta Krafft.</w:t>
      </w:r>
    </w:p>
    <w:p>
      <w:pPr>
        <w:pStyle w:val="TextBody"/>
        <w:rPr/>
      </w:pPr>
      <w:r>
        <w:rPr/>
        <w:t xml:space="preserve">– </w:t>
      </w:r>
      <w:r>
        <w:rPr/>
        <w:t>No, ennek örülök – biztosította Feders. És Katerhez fordulva lekötelező modorban kérte: – Számíthatok tehát rá, kedves barátom, hogy ezt tudomásul veszi, és a jövőben ehhez igazodik?</w:t>
      </w:r>
    </w:p>
    <w:p>
      <w:pPr>
        <w:pStyle w:val="TextBody"/>
        <w:rPr/>
      </w:pPr>
      <w:r>
        <w:rPr/>
        <w:t>Kater tehetetlenül morogta: – Csak folytassa így tovább!</w:t>
      </w:r>
    </w:p>
    <w:p>
      <w:pPr>
        <w:pStyle w:val="TextBody"/>
        <w:rPr/>
      </w:pPr>
      <w:r>
        <w:rPr/>
        <w:t xml:space="preserve">– </w:t>
      </w:r>
      <w:r>
        <w:rPr/>
        <w:t>Nagyon szívesen! – mondta Feders, és haladéktalanul eleget tett Kater felszólításának.</w:t>
      </w:r>
    </w:p>
    <w:p>
      <w:pPr>
        <w:pStyle w:val="TextBody"/>
        <w:rPr/>
      </w:pPr>
      <w:r>
        <w:rPr/>
        <w:t>A tizenkét aktából, amely előtte volt, kilencet kifogásolt. A többi három kitöltött űrlap volt. És Feders minden egyes kioktató megjegyzése után Kater egyre kisebb és kisebb lett.</w:t>
      </w:r>
    </w:p>
    <w:p>
      <w:pPr>
        <w:pStyle w:val="TextBody"/>
        <w:rPr/>
      </w:pPr>
      <w:r>
        <w:rPr/>
        <w:t xml:space="preserve">– </w:t>
      </w:r>
      <w:r>
        <w:rPr/>
        <w:t>Mi a véleménye egy kis konyakról? – kérdezte Feders, miután Kater szerencsésen kiállta az írásbeli érintkezés szabályairól tartott oktatást. – Van még valamelyes készlete?</w:t>
      </w:r>
    </w:p>
    <w:p>
      <w:pPr>
        <w:pStyle w:val="TextBody"/>
        <w:rPr/>
      </w:pPr>
      <w:r>
        <w:rPr/>
        <w:t xml:space="preserve">– </w:t>
      </w:r>
      <w:r>
        <w:rPr/>
        <w:t>Tulajdonképpen mit akar még tőlem! – kiáltotta Kater elgyötörten. – Hiszen már minden italomat elkobozta!</w:t>
      </w:r>
    </w:p>
    <w:p>
      <w:pPr>
        <w:pStyle w:val="TextBody"/>
        <w:rPr/>
      </w:pPr>
      <w:r>
        <w:rPr/>
        <w:t xml:space="preserve">– </w:t>
      </w:r>
      <w:r>
        <w:rPr/>
        <w:t>Drága Kater százados – mondta Feders –, nagyon kérem, hagyja ezeket a megtévesztő megfogalmazásokat! Én nem koboztam el semmit. Csupán egyet-mást regisztráltam, és biztonságba helyeztem. Más szóval csak olyan intézkedést tettem, amelyet maga feltehetően elmulasztott. És egyébként sem olyan dolgokról van szó, amelyek a maga tulajdonát képezték – maga csupán rendelkezett velük, nemde? Tehát, mi a helyzet – van még egy konyakja, vagy nincs?</w:t>
      </w:r>
    </w:p>
    <w:p>
      <w:pPr>
        <w:pStyle w:val="TextBody"/>
        <w:rPr/>
      </w:pPr>
      <w:r>
        <w:rPr/>
        <w:t xml:space="preserve">– </w:t>
      </w:r>
      <w:r>
        <w:rPr/>
        <w:t xml:space="preserve">Na jó – mondta Kater abban a hitben, hogy ilyenképpen legalább egy napra megszabadulhat ezektől a gyötrelmes zaklatásoktól. – Én nem vagyok olyan! – azzal kinyitotta íróasztalát, és kihalászott belőle egy bontatlan üveg </w:t>
      </w:r>
      <w:r>
        <w:rPr>
          <w:i/>
        </w:rPr>
        <w:t>Remy Martin</w:t>
      </w:r>
      <w:r>
        <w:rPr/>
        <w:t xml:space="preserve"> konyakot s hozzá három poharat.</w:t>
      </w:r>
    </w:p>
    <w:p>
      <w:pPr>
        <w:pStyle w:val="TextBody"/>
        <w:rPr/>
      </w:pPr>
      <w:r>
        <w:rPr/>
        <w:t>Feders elégedett mosollyal nyugtázta az előkészületet. Azután azonban így szólt: – A poharait nyugodtan visszarakhatja, Kater. Én egy szót sem ejtettem arról, hogy inni akarok. Pusztán csak az iránt érdeklődtem, van-e még magánál konyak. Mert sejtettem, hogy rendelkezik még némi fekete készlettel. És meg kell vallanom: ez egyáltalán nem tetszik nekem. Néhány nappal ezelőtt teljes árulistát kértem magától. Valamiféle privátkészlet engedélyezéséről nem esett szó.</w:t>
      </w:r>
    </w:p>
    <w:p>
      <w:pPr>
        <w:pStyle w:val="TextBody"/>
        <w:rPr/>
      </w:pPr>
      <w:r>
        <w:rPr/>
        <w:t>Kater, aki ismét csapdába esett, leplezetlen gyűlölettel méregette Federst. – Mindezt megbánják egyszer – valamikor! – És Kater ezzel Feders mellett a tábornokra is gondolt.</w:t>
      </w:r>
    </w:p>
    <w:p>
      <w:pPr>
        <w:pStyle w:val="TextBody"/>
        <w:rPr/>
      </w:pPr>
      <w:r>
        <w:rPr/>
        <w:t xml:space="preserve">– </w:t>
      </w:r>
      <w:r>
        <w:rPr/>
        <w:t>Ha Katerunk megtehetné, amit szeretne, most legszívesebben nekem ugrana – és a tábornoknak is persze – jegyezte meg Feders azonnal. – De nem teheti meg – és ezért csodában reménykedik. Ám – a csodák, mint ismeretes, módfelett ritkák. S addig, kedves Katerom, ki van szolgáltatva a kiegyenlítő igazságnak. Jegyezze hát ezt az üveg konyakot is a listánkra. És gondolkozzék szörnyű erősen, vajon nincsenek-e még birtokában további konyakok. Ha kívánja, szívesen segítek.</w:t>
      </w:r>
    </w:p>
    <w:p>
      <w:pPr>
        <w:pStyle w:val="TextBody"/>
        <w:rPr/>
      </w:pPr>
      <w:r>
        <w:rPr/>
        <w:t xml:space="preserve">– </w:t>
      </w:r>
      <w:r>
        <w:rPr/>
        <w:t>Kutatást akar nálam?</w:t>
      </w:r>
    </w:p>
    <w:p>
      <w:pPr>
        <w:pStyle w:val="TextBody"/>
        <w:rPr/>
      </w:pPr>
      <w:r>
        <w:rPr/>
        <w:t xml:space="preserve">– </w:t>
      </w:r>
      <w:r>
        <w:rPr/>
        <w:t>Nem is rossz tanács, Kater. De pillanatnyilag más dolog érdekel. Nemde az iskola szállítási részlegében öt személygépkocsit tartanak nyilván? Ebből kettő tartalék, egy állandóan a tábornoknak áll rendelkezésére, egy további a tanzászlóaljparancsnokoknak, mindenkori igényük szerint. Végül egy kocsi fölött a törzsszázad parancsnoka diszponál. Így van?</w:t>
      </w:r>
    </w:p>
    <w:p>
      <w:pPr>
        <w:pStyle w:val="TextBody"/>
        <w:rPr/>
      </w:pPr>
      <w:r>
        <w:rPr/>
        <w:t xml:space="preserve">– </w:t>
      </w:r>
      <w:r>
        <w:rPr/>
        <w:t>Igen – felelte Kater –, így van. A törzsszázad parancsnokának állandóan szüksége van személykocsira – folyamatos ellátási ügyek, kapcsolatok fenntartása és így tovább.</w:t>
      </w:r>
    </w:p>
    <w:p>
      <w:pPr>
        <w:pStyle w:val="TextBody"/>
        <w:rPr/>
      </w:pPr>
      <w:r>
        <w:rPr/>
        <w:t xml:space="preserve">– </w:t>
      </w:r>
      <w:r>
        <w:rPr/>
        <w:t>Semmi kifogást nem lehet emelni ez ellen – vélte Feders. – Csupán egy apróságot: gyakorlatilag nem maga a törzsszázad parancsnoka, hanem én. És pedig e perctől kezdve. Kérem, ehhez igazodjék. Így ni, kedves Kater, mára ez minden.</w:t>
      </w:r>
    </w:p>
    <w:p>
      <w:pPr>
        <w:pStyle w:val="TextBody"/>
        <w:rPr/>
      </w:pPr>
      <w:r>
        <w:rPr/>
      </w:r>
    </w:p>
    <w:p>
      <w:pPr>
        <w:pStyle w:val="TextBody"/>
        <w:rPr/>
      </w:pPr>
      <w:r>
        <w:rPr/>
      </w:r>
    </w:p>
    <w:p>
      <w:pPr>
        <w:pStyle w:val="TextBody"/>
        <w:rPr/>
      </w:pPr>
      <w:r>
        <w:rPr/>
        <w:t>Ezen a napon a hatodik tanszázad terveiben kilenctől tizenkettőig terepgyakorlat szerepelt. Téma, terv szerint: csoportos bevetés. Hely: fülelőállás. Vezetés: tanszázadparancsnok és szakaszparancsnokok.</w:t>
      </w:r>
    </w:p>
    <w:p>
      <w:pPr>
        <w:pStyle w:val="TextBody"/>
        <w:rPr/>
      </w:pPr>
      <w:r>
        <w:rPr/>
        <w:t>A 6. tanszázadhoz tartozó G, H és I szakasz gyors egymásutánban hagyta el a kaszárnyát. Az előírt célhoz vezető út nem volt különösebben messze, a felvonulási idő tehát rövid; ennélfogva a szokásos ellenőrzéseket annál gyorsabban és pontosabban kellett végezni.</w:t>
      </w:r>
    </w:p>
    <w:p>
      <w:pPr>
        <w:pStyle w:val="TextBody"/>
        <w:rPr/>
      </w:pPr>
      <w:r>
        <w:rPr/>
        <w:t>Dietrich hadnagy, az I szakasz parancsnoka minden komplikációt – beszélgetés a sorban, figyelmetlenség, fölösleges kérdezősködések – egyszerűen lehetetlenné tett: szakaszát szabályosan felrakott gázálarccal meneteltette. Krafft főhadnagy többnyire szakasza mögött tartózkodott: így könnyebben figyelhette. Kifogásolni nemigen szokott semmit, de megjegyzett magának mindent.</w:t>
      </w:r>
    </w:p>
    <w:p>
      <w:pPr>
        <w:pStyle w:val="TextBody"/>
        <w:rPr/>
      </w:pPr>
      <w:r>
        <w:rPr/>
        <w:t>Viszont Webermann főhadnagy, a G szakasz parancsnoka, örömét lelte a kaszárnyaudvar összes „játékában”. Szüntelenül beszélt, és állandóan talált kifogásolnivalót: most valamelyik zászlós menetelés közben „leeresztette azt a búbánatos fejét”; majd egy másik „összetévesztette a puskát az esernyővel”; egy harmadik „mintha gólyalábakon járt volna”; megint másik túlságosan lóbálta a karját; többen csak csoszogtak; és majdnem mindnyájukból hiányzott „a szabad, előrevetett tekintet”. „Csürhe” – kiáltotta többször is Webermann főhadnagy.</w:t>
      </w:r>
    </w:p>
    <w:p>
      <w:pPr>
        <w:pStyle w:val="TextBody"/>
        <w:rPr/>
      </w:pPr>
      <w:r>
        <w:rPr/>
        <w:t>Ratshelm százados hol előreszáguldott, hol visszamaradt – de mindenkor kikeresett valamilyen alkalmatos dombot, s onnan élvezte azt a képet, melyet zászlósai nyújtottak, s amelyet ő nagyszerűnek tartott – nem is egészen indokolatlanul, hiszen mindig, amikor zászlósai megpillantották (és ő, Ratshelm százados többnyire olyan pontokat szemelt ki magának, ahonnan jól láthatták), kihúzták magukat, odavágták csizmájukat, felerősítették éneküket. Ezt persze nem azért, mert ő Ratshelm volt, hanem mivel ő volt a tanszázad parancsnoka. A százados azonban mégis élvezte ezt a ruganyosan menetelő, fiatal férfiasságot, a feszesen mozgó ízületeket, villogó szemeket, a kemény izmú csípőket.</w:t>
      </w:r>
    </w:p>
    <w:p>
      <w:pPr>
        <w:pStyle w:val="TextBody"/>
        <w:rPr/>
      </w:pPr>
      <w:r>
        <w:rPr/>
        <w:t>Megérkezvén az úgynevezett fülelőálláshoz – a kaszárnyától két kilométerre, menetidő húsz perc –, a szakaszok eltűntek a terepen. Aki a terepgyakorlatot valóban gyakorlatnak, valóban szolgálatnak vette, mint Webermann szakasza, az a félkegyelműek rétjét választotta. Aki – mint Dietrich szakasza – inkább a nem túlságosan bonyolult testi erőgyűjtést kedvelte, az a kőbánya közelében tartózkodott. Aki viszont – és ilyen volt Krafft szakasza – a lehető legzavartalanabb tevékenységet becsülte a legtöbbre, a behúzódott az erdőbe.</w:t>
      </w:r>
    </w:p>
    <w:p>
      <w:pPr>
        <w:pStyle w:val="TextBody"/>
        <w:rPr/>
      </w:pPr>
      <w:r>
        <w:rPr/>
        <w:t>Itt Krafft főhadnagy parancsára csatárláncban széthúzódott a szakasz, oldalbiztosítással, és biztosítással a fán rejtőzködő lövészek ellen. A zászlósok magukra húzott és begombolt sátorlapjaikkal álcázottan, tejes harci felszereléssel, beleértve az ásót is, ügettek át a terepen, és közben parancs szerint fürkészték a „feltételezett” ellenséget. Tehát: harci készenlét! „Az ellenség szemefehérét felderíteni!”, éspedig lehetőleg idejekorán. Vagy – amint Rednitz fogalmazta: – Olvassátok May Károlyt, és kisujjatokban az egész tisztképző iskola!</w:t>
      </w:r>
    </w:p>
    <w:p>
      <w:pPr>
        <w:pStyle w:val="TextBody"/>
        <w:rPr/>
      </w:pPr>
      <w:r>
        <w:rPr/>
        <w:t>Egyedül Böhmke, a költő volt az, aki mintha nem túlságosan nagy igyekezetet fordított volna az ellenség felkutatására – elmerülten nézett le a földre. Krafft némi csodálkozással pillantott rá, majd megszólította: – Mi az, Böhmke, maga az előrenyomuló harcost mímeli vagy pedig egyszerűen gombázik?</w:t>
      </w:r>
    </w:p>
    <w:p>
      <w:pPr>
        <w:pStyle w:val="TextBody"/>
        <w:rPr/>
      </w:pPr>
      <w:r>
        <w:rPr/>
        <w:t>Böhmke válasza világosan mutatta, hogy a poéta korántsem volt az a begubózó finomlélek, aminek általában hitték, sőt a természet jó adag humorral áldotta meg. Krafft örömére ugyanis így felelt: – Aknák miatt nézek a földre, főhadnagy úr.</w:t>
      </w:r>
    </w:p>
    <w:p>
      <w:pPr>
        <w:pStyle w:val="TextBody"/>
        <w:rPr/>
      </w:pPr>
      <w:r>
        <w:rPr/>
        <w:t xml:space="preserve">– </w:t>
      </w:r>
      <w:r>
        <w:rPr/>
        <w:t>Akkor nagyon ügyeljen – mondta a szakaszparancsnok –, kár lenne, ha mellélépne.</w:t>
      </w:r>
    </w:p>
    <w:p>
      <w:pPr>
        <w:pStyle w:val="TextBody"/>
        <w:rPr/>
      </w:pPr>
      <w:r>
        <w:rPr/>
        <w:t>Ez nyers tréfa volt, de katonák közt nagyon helyénvaló, és ez megint megteremtette a főhadnagy és szakasza között azt a kellemes harmóniát, amely az utóbbi napokban úgy látszott, egyre inkább kialakulóban volt. A zászlósok felismerték ugyanis, hogy Krafft rendelkezik azzal a két igen fontos tulajdonsággal, amely nem hiányozhat egyetlen elöljáróból sem, ha igényt tart arra, hogy ne csak elviseljék, de tekintélye is legyen: megértette katonáit, és nem hagyta, hogy becsapják. Sőt néhányan már-már meg is szerették. Azoknak a száma pedig, akik nem szenvedhették, egyre kevesebb lett.</w:t>
      </w:r>
    </w:p>
    <w:p>
      <w:pPr>
        <w:pStyle w:val="TextBody"/>
        <w:rPr/>
      </w:pPr>
      <w:r>
        <w:rPr/>
        <w:t xml:space="preserve">„ </w:t>
      </w:r>
      <w:r>
        <w:rPr/>
        <w:t>A szakasz beássa magát!” – parancsolta Krafft.</w:t>
      </w:r>
    </w:p>
    <w:p>
      <w:pPr>
        <w:pStyle w:val="TextBody"/>
        <w:rPr/>
      </w:pPr>
      <w:r>
        <w:rPr/>
        <w:t>Ez a zászlósoknak az elkövetkező tíz percre bőséges elfoglaltságot adott, és Krafftnak ismét volt rá ideje, hogy elgondolkozzék, mint tegyen még, hogy szakaszában a mérleget még inkább maga felé billentse. Azt pontosan tudta, miféle gombot kell megnyomnia – de még szerette volna megtalálni a leghatékonyabb módszert.</w:t>
      </w:r>
    </w:p>
    <w:p>
      <w:pPr>
        <w:pStyle w:val="TextBody"/>
        <w:rPr/>
      </w:pPr>
      <w:r>
        <w:rPr/>
        <w:t>Elgondolkodva figyelte az ásó zászlósokat. Úgy vélte, ahol a legnagyobb a földhányás, ott található Hochbauer. És Krafft főhadnagy odament.</w:t>
      </w:r>
    </w:p>
    <w:p>
      <w:pPr>
        <w:pStyle w:val="TextBody"/>
        <w:rPr/>
      </w:pPr>
      <w:r>
        <w:rPr/>
        <w:t xml:space="preserve">– </w:t>
      </w:r>
      <w:r>
        <w:rPr/>
        <w:t>Hochbauer – szólt a zászlóshoz –, vonja össze a szakaszt, és nyújtson céltájékoztatást.</w:t>
      </w:r>
    </w:p>
    <w:p>
      <w:pPr>
        <w:pStyle w:val="TextBody"/>
        <w:rPr/>
      </w:pPr>
      <w:r>
        <w:rPr/>
        <w:t xml:space="preserve">– </w:t>
      </w:r>
      <w:r>
        <w:rPr/>
        <w:t>Igenis, főhadnagy úr – kiáltotta Hochbauer tüstént. – Szakaszt összevonni! Céltájékoztatást nyújtani!</w:t>
      </w:r>
    </w:p>
    <w:p>
      <w:pPr>
        <w:pStyle w:val="TextBody"/>
        <w:rPr/>
      </w:pPr>
      <w:r>
        <w:rPr/>
        <w:t>Hochbauer a parancsot akkor is tüstént megismételte volna, ha az maga a megelevenedett értelmetlenség – akkor is, ha történetesen így hangzik: felnégyeléshez felkészülni! Elvonulás, irány a pokol! Hogy a „céltájékoztatás” fogalma mögött némi gonoszkodás rejtőzött, azt Hochbauer nagyon jól tudta, mutatni azonban nem mutatta. Ebbe a témába ugyanis csak néhány napja tört bele a szakasz bicskája. Az előírások, szabályzatok ugyanis erre vonatkozóan nemigen adtak eligazítást. Bevetési parancsok, tűzparancsok, harci utasítások – mindezeket illetően lényegében viszonylag pontosan lehet megfelelő intézkedéseket foganatosítani – de céltájékoztatást illetően nem. Itt döntő tényező a terep.</w:t>
      </w:r>
    </w:p>
    <w:p>
      <w:pPr>
        <w:pStyle w:val="TextBody"/>
        <w:rPr/>
      </w:pPr>
      <w:r>
        <w:rPr/>
        <w:t>Hochbauer maga köré gyűjtötte a szakaszt. És a felelősséget nyomban továbbadta, mégpedig – erre számított is Krafft – Rednitznek. Mert a jó Rednitz korántsem valami ostoba figura – gondolhatta Hochbauer, ő képes megmenteni a helyzetet – vagy éppenséggel nem, de akkor saját magát hozza kínos szituációba, ez pedig csak kívánatos lehet az ő, Hochbauer szemszögéből.</w:t>
      </w:r>
    </w:p>
    <w:p>
      <w:pPr>
        <w:pStyle w:val="TextBody"/>
        <w:rPr/>
      </w:pPr>
      <w:r>
        <w:rPr/>
        <w:t>A zászlósok hegyezték a fülüket.</w:t>
      </w:r>
    </w:p>
    <w:p>
      <w:pPr>
        <w:pStyle w:val="TextBody"/>
        <w:rPr/>
      </w:pPr>
      <w:r>
        <w:rPr/>
        <w:t>Rednitz ugyanolyan pontosan tudta, hogy a „céltájékoztatás” ama ritka témák közé tartozik, amelyekben maga Hochbauer sem igen volt jártas. És ezért zavartalanul jelentette ki: – Távolság ezer, magános lombfa.</w:t>
      </w:r>
    </w:p>
    <w:p>
      <w:pPr>
        <w:pStyle w:val="TextBody"/>
        <w:rPr/>
      </w:pPr>
      <w:r>
        <w:rPr/>
        <w:t xml:space="preserve">– </w:t>
      </w:r>
      <w:r>
        <w:rPr/>
        <w:t>Hibás! – vetette oda Krafft hanyagul.</w:t>
      </w:r>
    </w:p>
    <w:p>
      <w:pPr>
        <w:pStyle w:val="TextBody"/>
        <w:rPr/>
      </w:pPr>
      <w:r>
        <w:rPr/>
        <w:t xml:space="preserve">– </w:t>
      </w:r>
      <w:r>
        <w:rPr/>
        <w:t>Hibás! – kiáltotta most már Hochbauer is.</w:t>
      </w:r>
    </w:p>
    <w:p>
      <w:pPr>
        <w:pStyle w:val="TextBody"/>
        <w:rPr/>
      </w:pPr>
      <w:r>
        <w:rPr/>
        <w:t>És Rednitz hallatlan gyorsasággal kapcsolt. Azonnal felismerte Hochbauer gyengéjét – hála Krafft útmutatásának. Fölöttébb nyájasan kérdezte: – Miért volna hibás, Hochbauer?</w:t>
      </w:r>
    </w:p>
    <w:p>
      <w:pPr>
        <w:pStyle w:val="TextBody"/>
        <w:rPr/>
      </w:pPr>
      <w:r>
        <w:rPr/>
        <w:t xml:space="preserve">– </w:t>
      </w:r>
      <w:r>
        <w:rPr/>
        <w:t>Mondja meg neki! – szólította fel Krafft is Hochbauert.</w:t>
      </w:r>
    </w:p>
    <w:p>
      <w:pPr>
        <w:pStyle w:val="TextBody"/>
        <w:rPr/>
      </w:pPr>
      <w:r>
        <w:rPr/>
        <w:t>Ő azonban nem tudta, mi a hiba. Nyugtalanul állt a helyén, és segítséget kérve nézett körül. Összeharapta az ajkát, és elsápadt. Nem volt a közelében senki, aki segített volna. Kebelbarátait Egon Weber választotta el tőle. A többi zászlós meg feszülten bámult az „ezres távolságban levő magános lombfa” irányába.</w:t>
      </w:r>
    </w:p>
    <w:p>
      <w:pPr>
        <w:pStyle w:val="TextBody"/>
        <w:rPr/>
      </w:pPr>
      <w:r>
        <w:rPr/>
        <w:t xml:space="preserve">– </w:t>
      </w:r>
      <w:r>
        <w:rPr/>
        <w:t>Hochbauer – mondta most Krafft lágy hangon –, az, hogy a hadtörténetből nem rendelkezik kielégítő ismeretekkel, csak hagyján. Hogy führerünk törekvései iránt nem képes a szükséges megértést tanúsítani, az sajnálnivaló. De hogy a legprimitívebb alapfogalmak esetében csődöt mond, azon nagyon el kell csodálkoznom. Hogy ezen nyugodtan elgondolkodhassék, a szakaszt Weber zászlós veszi át magától.</w:t>
      </w:r>
    </w:p>
    <w:p>
      <w:pPr>
        <w:pStyle w:val="TextBody"/>
        <w:rPr/>
      </w:pPr>
      <w:r>
        <w:rPr/>
        <w:t>Weber öles léptekkel nyomakodott előre. Hochbauer elvörösödve lépett hátra. Reszketett izgalmában, hogy kudarcot vallott, hogy Krafft megtalálta azt a – talán egyetlen – pontot, ahol sajnálatos módon nem érezhette magát biztonságban. Ezt vereségnek könyvelte el – méghozzá szégyenletes vereségnek, mivel ilyen csekély fáradsággal lehetett léprecsalni.</w:t>
      </w:r>
    </w:p>
    <w:p>
      <w:pPr>
        <w:pStyle w:val="TextBody"/>
        <w:rPr/>
      </w:pPr>
      <w:r>
        <w:rPr/>
        <w:t>Tehát Egon Weber vette át a szakaszt. Fürkészve nézett körbe. Jól lehet ama kevesek közé tartozott, akik otthonosan voltak ebben az anyagban, óvakodott felesleges bonyodalmaktól. És némi álmélkodással kellett tapasztalnia, hogy Rednitz ismét jelentkezett.</w:t>
      </w:r>
    </w:p>
    <w:p>
      <w:pPr>
        <w:pStyle w:val="TextBody"/>
        <w:rPr/>
      </w:pPr>
      <w:r>
        <w:rPr/>
        <w:t xml:space="preserve">– </w:t>
      </w:r>
      <w:r>
        <w:rPr/>
        <w:t>Már tudom, hol hibáztam – jelentette ki ártatlan képpel. – Megfeledkeztem az irányról. A kívánt céltájékoztatás tehát így hangzik szabatosan: Egyenest. Távolság ezer, magános lombfa. Onnan két ujjnyira balra fogkefeszerű bozót. Abban ellenséges gépfegyver.</w:t>
      </w:r>
    </w:p>
    <w:p>
      <w:pPr>
        <w:pStyle w:val="TextBody"/>
        <w:rPr/>
      </w:pPr>
      <w:r>
        <w:rPr/>
        <w:t xml:space="preserve">– </w:t>
      </w:r>
      <w:r>
        <w:rPr/>
        <w:t>Helyes – mondta Weber, és enyhe fejcsóválással nézett Hochbauer felé. Ez csak most értette meg Rednitz szerepét: csalimadár volt, s ő Hochbauer, lépre ment neki.</w:t>
      </w:r>
    </w:p>
    <w:p>
      <w:pPr>
        <w:pStyle w:val="TextBody"/>
        <w:rPr/>
      </w:pPr>
      <w:r>
        <w:rPr/>
        <w:t xml:space="preserve">– </w:t>
      </w:r>
      <w:r>
        <w:rPr/>
        <w:t>Helyes – mondta Krafft főhadnagy is elégedetten. – Mindjárt így kellett volna.</w:t>
      </w:r>
    </w:p>
    <w:p>
      <w:pPr>
        <w:pStyle w:val="TextBody"/>
        <w:rPr/>
      </w:pPr>
      <w:r>
        <w:rPr/>
      </w:r>
    </w:p>
    <w:p>
      <w:pPr>
        <w:pStyle w:val="TextBody"/>
        <w:rPr/>
      </w:pPr>
      <w:r>
        <w:rPr/>
      </w:r>
    </w:p>
    <w:p>
      <w:pPr>
        <w:pStyle w:val="TextBody"/>
        <w:rPr/>
      </w:pPr>
      <w:r>
        <w:rPr/>
        <w:t>Tizenegy és tizenkét óra között a tábornok a két tanzászlóaljparancsnokkal értekezett, egymás után. A két úrra egyenként kereken harminc percet szánt a tábornok, ámde míg az I. számú tanzászlóalj parancsnoka mindössze húsz percet vett igénybe ebből az időből – az ő eredményei mindig hajszálpontosan megegyeztek a tábornok kívánságaival –, addig Frey őrnagy, a II. számú tanzászlóalj parancsnoka már öt perccel tovább maradt, mint a számára kiadagolt idő engedélyezte volna.</w:t>
      </w:r>
    </w:p>
    <w:p>
      <w:pPr>
        <w:pStyle w:val="TextBody"/>
        <w:rPr/>
      </w:pPr>
      <w:r>
        <w:rPr/>
        <w:t>De erre az vezérőrnagy nem vesztegetett szót. Csupán egy alkalommal rápillantott az órájára, majd felhúzta a szemöldökét; ezt Frey nem tekinthette másnak, mint megsemmisítő szemrehányásnak, s érthetően igen kényelmetlenül érezte magát.</w:t>
      </w:r>
    </w:p>
    <w:p>
      <w:pPr>
        <w:pStyle w:val="TextBody"/>
        <w:rPr/>
      </w:pPr>
      <w:r>
        <w:rPr/>
        <w:t>A tábornok sosem szerette a szószaporítást, de most már teljes hét perce hallgatott. Láthatóan egyetlen számadat vonta magára minden figyelmét: hatvanhárom százalék. Ezt vetette össze valamennyi más számadatával, s ez utóbbiak mindegyike a nyolcvanegy és nyolcvankét százalék közé esett – ami azt jelentette: az összes szakasz elérte a megkívánt százalékszámot; csak egy nem, a H szakasz.</w:t>
      </w:r>
    </w:p>
    <w:p>
      <w:pPr>
        <w:pStyle w:val="TextBody"/>
        <w:rPr/>
      </w:pPr>
      <w:r>
        <w:rPr/>
        <w:t xml:space="preserve">– </w:t>
      </w:r>
      <w:r>
        <w:rPr/>
        <w:t>Mivel magyarázza, őrnagy úr, ezt a feltűnő különbséget?</w:t>
      </w:r>
    </w:p>
    <w:p>
      <w:pPr>
        <w:pStyle w:val="TextBody"/>
        <w:rPr/>
      </w:pPr>
      <w:r>
        <w:rPr/>
        <w:t>Frey őrnagy kísértést érzett, hogy azt válaszolja, erre nincs egyáltalán magyarázat, legalábbis elfogadható magyarázat nincs. Ő megkapta a számokat, és kötelességszerűen továbbadta. Igaz, egy kicsit ő is csodálkozott rajtuk, de észrevételt nem tett. – Minthogy ezek az időközi eredmények még nem végeredmények, feltételezem, hogy még korrigálódnak – vélte az őrnagy.</w:t>
      </w:r>
    </w:p>
    <w:p>
      <w:pPr>
        <w:pStyle w:val="TextBody"/>
        <w:rPr/>
      </w:pPr>
      <w:r>
        <w:rPr/>
        <w:t xml:space="preserve">– </w:t>
      </w:r>
      <w:r>
        <w:rPr/>
        <w:t>Ez minden, amit feltételez, őrnagy úr?</w:t>
      </w:r>
    </w:p>
    <w:p>
      <w:pPr>
        <w:pStyle w:val="TextBody"/>
        <w:rPr/>
      </w:pPr>
      <w:r>
        <w:rPr/>
        <w:t>Lassan úgy érezte az őrnagy, hogy igen nagy a hőség a szobában. – Úgy gondolom  ez a megállapított vizsgamódszerek igen önkényes értelmezésére utal.</w:t>
      </w:r>
    </w:p>
    <w:p>
      <w:pPr>
        <w:pStyle w:val="TextBody"/>
        <w:rPr/>
      </w:pPr>
      <w:r>
        <w:rPr/>
        <w:t xml:space="preserve">– </w:t>
      </w:r>
      <w:r>
        <w:rPr/>
        <w:t>Mit gondol még, őrnagy úr?</w:t>
      </w:r>
    </w:p>
    <w:p>
      <w:pPr>
        <w:pStyle w:val="TextBody"/>
        <w:rPr/>
      </w:pPr>
      <w:r>
        <w:rPr/>
        <w:t xml:space="preserve">– </w:t>
      </w:r>
      <w:r>
        <w:rPr/>
        <w:t>Ezek a számadatok a végső eredményig, azt hiszem, egészen bizonyosan megváltoznak még.</w:t>
      </w:r>
    </w:p>
    <w:p>
      <w:pPr>
        <w:pStyle w:val="TextBody"/>
        <w:rPr/>
      </w:pPr>
      <w:r>
        <w:rPr/>
        <w:t>A tábornok szemei összeszűkültek. – Ön feltételez, gondol, hisz! Mi az, amit tud?</w:t>
      </w:r>
    </w:p>
    <w:p>
      <w:pPr>
        <w:pStyle w:val="TextBody"/>
        <w:rPr/>
      </w:pPr>
      <w:r>
        <w:rPr/>
        <w:t xml:space="preserve">– </w:t>
      </w:r>
      <w:r>
        <w:rPr/>
        <w:t>Tábornok úr – mondta az őrnagy azok bátorságával, akiknek már aligha van veszítenivalójuk –, Feders századostól mindenkor, minden egyes kiképzési tanfolyam során rendkívül sajátos számadatokat kaptunk. De most, különösen, hogy vele együtt dolgozik ez a Krafft főhadnagy, a helyzet egész nyilvánvalóan elromlott. Majdhogynem azt mondanám: ezek ketten közösen szabotálják a mi munkánkat. Megzavarják az egyensúlyt – a számok ezt bizonyítják.</w:t>
      </w:r>
    </w:p>
    <w:p>
      <w:pPr>
        <w:pStyle w:val="TextBody"/>
        <w:rPr/>
      </w:pPr>
      <w:r>
        <w:rPr/>
        <w:t xml:space="preserve">– </w:t>
      </w:r>
      <w:r>
        <w:rPr/>
        <w:t>Feders százados – jegyezte meg a tábornok hűvösen – a mi területünkön elismerten a legjobb harcászati kiképzőtiszt. Valamennyi tisztképző iskolán az ő oktatási tervezeteit használják. És úgy látszik, Krafft főhadnagy is szokatlan kvalitásokkal rendelkezik.</w:t>
      </w:r>
    </w:p>
    <w:p>
      <w:pPr>
        <w:pStyle w:val="TextBody"/>
        <w:rPr/>
      </w:pPr>
      <w:r>
        <w:rPr/>
        <w:t xml:space="preserve">– </w:t>
      </w:r>
      <w:r>
        <w:rPr/>
        <w:t>Nem vitás – ismerte el az őrnagy azonnal –, értik a mesterségüket – ezt nem akarom vitatni.</w:t>
      </w:r>
    </w:p>
    <w:p>
      <w:pPr>
        <w:pStyle w:val="TextBody"/>
        <w:rPr/>
      </w:pPr>
      <w:r>
        <w:rPr/>
        <w:t xml:space="preserve">– </w:t>
      </w:r>
      <w:r>
        <w:rPr/>
        <w:t>Ha tehát két ilyen képességű tiszt – mondta a tábornok – egybehangzóan kijelenti, hogy az összes zászlós közül csak mintegy hatvanhárom százalék alkalmas tisztnek, és nem, mint általában hangoztatják, átlag nyolcvannégy százalék – mit következtet ebből, őrnagy úr?</w:t>
      </w:r>
    </w:p>
    <w:p>
      <w:pPr>
        <w:pStyle w:val="TextBody"/>
        <w:rPr/>
      </w:pPr>
      <w:r>
        <w:rPr/>
        <w:t>Frey óvakodott attól, hogy elhamarkodott következtetéseket vonjon le. Sejtelme sem volt, mire akar a tábornok kilyukadni. Ezért hát bizonytalanul csak ennyit mondott: – Félreértések persze elkerülhetetlenek.</w:t>
      </w:r>
    </w:p>
    <w:p>
      <w:pPr>
        <w:pStyle w:val="TextBody"/>
        <w:rPr/>
      </w:pPr>
      <w:r>
        <w:rPr/>
        <w:t>A tábornok behunyta a szemét. Fáradt volt ahhoz, hogy megvetését kimutassa.</w:t>
      </w:r>
    </w:p>
    <w:p>
      <w:pPr>
        <w:pStyle w:val="TextBody"/>
        <w:rPr/>
      </w:pPr>
      <w:r>
        <w:rPr/>
        <w:t xml:space="preserve">– </w:t>
      </w:r>
      <w:r>
        <w:rPr/>
        <w:t>Gondolja át, kérem, őrnagy úr, a következőket: Mi van akkor, ha ennek a két tisztnek az értékelése helyes – a többieké viszont nem? Akkor talán rossz vagy hibás az egész rendszer? Lehet rajta segíteni? Talán csakugyan mindig olyan tisztjelölteket eresztünk ki, akiknek húsz százaléka hiányosan képzett? Tudja, Frey őrnagy úr, hogy ez mit jelenthet? Elgondolkozott már valaha is ezen?</w:t>
      </w:r>
    </w:p>
    <w:p>
      <w:pPr>
        <w:pStyle w:val="TextBody"/>
        <w:rPr/>
      </w:pPr>
      <w:r>
        <w:rPr/>
        <w:t xml:space="preserve">– </w:t>
      </w:r>
      <w:r>
        <w:rPr/>
        <w:t>Igenis, tábornok úr – közölte az őrnagy nagy határozottsággal, s közben akkorát rándult, hogy Lovagkeresztje majd leesett. Ilyen hibás következtetéseket eredményező gondolatok természetesen soha fel sem merültek agyában. Tulajdonképpen mit képzel ez a tábornok! Majdnem negyven százalék selejt – és ez a háború idején, nem sokkal a végső győzelem kivívása előtt?! Kész katasztrófa volna! Igazi német férfi nem is gondolhat ilyenre. Hiszen ez azt jelentené, hogy alaposan félreérti a tisztképző iskolának ha nem is az értelmét, de a célját mindenképpen!</w:t>
      </w:r>
    </w:p>
    <w:p>
      <w:pPr>
        <w:pStyle w:val="TextBody"/>
        <w:rPr/>
      </w:pPr>
      <w:r>
        <w:rPr/>
        <w:t xml:space="preserve">– </w:t>
      </w:r>
      <w:r>
        <w:rPr/>
        <w:t>Gyár vagyunk, Frey! – kiáltotta a tábornok.</w:t>
      </w:r>
    </w:p>
    <w:p>
      <w:pPr>
        <w:pStyle w:val="TextBody"/>
        <w:rPr/>
      </w:pPr>
      <w:r>
        <w:rPr/>
        <w:t>Az őrnagy már-már helyeselt – bizonyos értelemben csakugyan gyárnak számítottak. Itt tiszteket formáztak – úgy, mint másutt főzőedényeket, acélsisakokat és gránátokat. Csak éppen az ő tevékenységük sokkal bonyolultabb, felelősebb, jelentősebb. Amott gépek, munkások és mérnökök – itt szellem, értelembővítés és alkotó tiszti testület. A mi végtermékünk: a hadnagy.</w:t>
      </w:r>
    </w:p>
    <w:p>
      <w:pPr>
        <w:pStyle w:val="TextBody"/>
        <w:rPr/>
      </w:pPr>
      <w:r>
        <w:rPr/>
        <w:t>De ezt megmondani a tábornoknak, értelmetlen lett volna és nem is veszélytelen, ismerve ennek az embernek konokságát. Hanem Frey őrnagy – saját hite szerint – nem az az ember volt, aki gyáván kitért. Legfeljebb a maga módján harcolt. És ezért a következőket mondta: – Feders százados és Krafft főhadnagy számadataiban korántsem a legpontosabb, legalaposabb vizsgálat eredményeit látom, hanem sokkal inkább az ő önkényes eljárásukat.</w:t>
      </w:r>
    </w:p>
    <w:p>
      <w:pPr>
        <w:pStyle w:val="TextBody"/>
        <w:rPr/>
      </w:pPr>
      <w:r>
        <w:rPr/>
        <w:t xml:space="preserve">– </w:t>
      </w:r>
      <w:r>
        <w:rPr/>
        <w:t>Ez megint egyik feltételezése? – kérdezte Modersohn figyelmesen –, vagy ezúttal konkrét bizonyítékokkal rendelkezik?</w:t>
      </w:r>
    </w:p>
    <w:p>
      <w:pPr>
        <w:pStyle w:val="TextBody"/>
        <w:rPr/>
      </w:pPr>
      <w:r>
        <w:rPr/>
        <w:t xml:space="preserve">– </w:t>
      </w:r>
      <w:r>
        <w:rPr/>
        <w:t>Bátorkodom utalni Ratshelm százados úr egy állásfoglalására – mondta az őrnagy. Mert természetesen egy pillanatig sem gondolt arra, hogy valamit itt személyes megállapításként mondjon ki. – Szerinte lényeges különbségek vannak az értékelés módjai között. Különösen jellegzetes itt – és ez Ratshelm százados nézete! – az egyik zászlós, Hochbauer megítélése. Ez a zászlós igen kitűnő előfeltételekkel rendelkezik. Nagyon tekintélyes, régi katonacsaládból származik. Az atyja állítólag az egyik SS-vezetőképző intézet parancsnoka…</w:t>
      </w:r>
    </w:p>
    <w:p>
      <w:pPr>
        <w:pStyle w:val="TextBody"/>
        <w:rPr/>
      </w:pPr>
      <w:r>
        <w:rPr/>
        <w:t xml:space="preserve">– </w:t>
      </w:r>
      <w:r>
        <w:rPr/>
        <w:t>Őrnagy úr. Különösebben nem érdekel, ki honnan származik. Egyedül az számít, ki milyen eredményeket mutat fel.</w:t>
      </w:r>
    </w:p>
    <w:p>
      <w:pPr>
        <w:pStyle w:val="TextBody"/>
        <w:rPr/>
      </w:pPr>
      <w:r>
        <w:rPr/>
        <w:t xml:space="preserve">– </w:t>
      </w:r>
      <w:r>
        <w:rPr/>
        <w:t>Ez az én véleményem is, tábornok úr. Csupán bátorkodtam Ratshelm százados nézeteit idézni. Kétségtelenül érdemesnek látszik ezzel a Hochbauerral törődni, mivel a róla alkotott vélemények teljesen ellentmondóak. Krafft főhadnagy például teljesen alkalmatlannak tartja tiszti pályára. Feders százados úgy véli, hogy taktikai ügyekben rendkívül tehetséges, egyebekben azonban csatlakozik Krafft főhadnagy véleményéhez. Végül Ratshelm százados Hochbauert minden tekintetben, sőt kiváltképpen alkalmasnak véli a tiszti pályára.</w:t>
      </w:r>
    </w:p>
    <w:p>
      <w:pPr>
        <w:pStyle w:val="TextBody"/>
        <w:rPr/>
      </w:pPr>
      <w:r>
        <w:rPr/>
        <w:t xml:space="preserve">– </w:t>
      </w:r>
      <w:r>
        <w:rPr/>
        <w:t>Ez érdekes – mondta a tábornok. – Kérem, bocsássa rendelkezésemre az idevonatkozó összes aktát. Legkésőbb ma délutánig.</w:t>
      </w:r>
    </w:p>
    <w:p>
      <w:pPr>
        <w:pStyle w:val="TextBody"/>
        <w:rPr/>
      </w:pPr>
      <w:r>
        <w:rPr/>
      </w:r>
    </w:p>
    <w:p>
      <w:pPr>
        <w:pStyle w:val="TextBody"/>
        <w:rPr/>
      </w:pPr>
      <w:r>
        <w:rPr/>
      </w:r>
    </w:p>
    <w:p>
      <w:pPr>
        <w:pStyle w:val="TextBody"/>
        <w:rPr/>
      </w:pPr>
      <w:r>
        <w:rPr/>
        <w:t>A szolgálati terv tizenkét és két óra kötözz ebédszünetet írt elő. De ennek az időtartamnak semmi köze nem volt a „szünet”-hez: az ebéd is szolgálatnak számított, mely pontosan rögzített szabályok szerint zajlott le.</w:t>
      </w:r>
    </w:p>
    <w:p>
      <w:pPr>
        <w:pStyle w:val="TextBody"/>
        <w:rPr/>
      </w:pPr>
      <w:r>
        <w:rPr/>
        <w:t>Mégis, mielőtt sor került volna rá, a délelőtti szolgálat legkirívóbb nyomait illett eltüntetni. Ha oktatási órákat tartottak, a mindenkori jegyzeteket gyorsan ki kellett egészíteni. Ha a zászlósok külső szolgálatból érkeztek vissza, „cuccukat” – úgy-ahogy – rendbehozták. De mindenképpen át kellett öltözniök: ha úgynevezett „hivatalos” ebéden vettek részt, kimenő egyenruhát öltöttek – s a hát öt napján, hétfőtől péntekig, mindig így volt.</w:t>
      </w:r>
    </w:p>
    <w:p>
      <w:pPr>
        <w:pStyle w:val="TextBody"/>
        <w:rPr/>
      </w:pPr>
      <w:r>
        <w:rPr/>
        <w:t>A zászlósokra állandó nyomás nehezedett, az idejükkel rendkívül szűkösen bánhattak. Tizenkét óra öt perc: visszatérés a szolgálatból. Tizenkettő öttől tizenkettő tizenötig: a délelőtti szolgálat végső, befejező fogásai, mint a fegyverek, eszközök, írószerszámok, munkaegyenruhák elrámolása. Tizenkettő tizenöttől tizenkettő húszig: átöltözés ebédhez, beleértve a fésülködést és a körmök tisztogatását is. Tizenkettő húsztól tizenkettő harmincig: ebédhez sorakozó, ennek során a szakaszelsők egy utolsó pillantást vetnek az egyenruhákra és az evőeszközökre; elvonulás a II. sz. konyha felé; megérkezés oda; végül az összetolt, papírterítővel borított asztalok körül való felállás, szakaszok szerint. S ezután: várakozás a szakaszparancsnokra.</w:t>
      </w:r>
    </w:p>
    <w:p>
      <w:pPr>
        <w:pStyle w:val="TextBody"/>
        <w:rPr/>
      </w:pPr>
      <w:r>
        <w:rPr/>
        <w:t>A szakaszparancsnokok rendszerint tizenkettő harmincötkor érkeztek, de tizenkettő negyvennél semmi esetre sem később. Megálltak az asztal számukra fenntartott helyén, és fogadták a szakaszelsők jelentését. Ezt követően mondták: „Az asztali igét!”</w:t>
      </w:r>
    </w:p>
    <w:p>
      <w:pPr>
        <w:pStyle w:val="TextBody"/>
        <w:rPr/>
      </w:pPr>
      <w:r>
        <w:rPr/>
        <w:t>Ez az „asztali ige” régi hagyomány volt. A császári időkben túlnyomórész őfelsége megnyilatkozásaiból válogatták ki. A weimari köztársaság idején „nagy, német katonák” magvas mondásaira hagyatkoztak – ezekben sosem volt hiány. És most állandóan a führert idézték. Krafft szakaszparancsnoksága persze afféle bohócszabadságot engedélyezett: a zászlósok, egyik a másik után, nyugodtan ereszthettek meg olyan „bölcsességet”, amilyen csak eszükbe jutott. A sorrendet az ábécé szabta meg, vagy a szakaszelső – vagy valamelyik zászlósból kikívánkozó szó.</w:t>
      </w:r>
    </w:p>
    <w:p>
      <w:pPr>
        <w:pStyle w:val="TextBody"/>
        <w:rPr/>
      </w:pPr>
      <w:r>
        <w:rPr/>
        <w:t xml:space="preserve">Ezen a napon megint Böhmkére került a sor – bajtársai szívesen mondtak le az ő javára erről a jogukról. És Böhmke, mint rendesen, a kedves </w:t>
      </w:r>
      <w:r>
        <w:rPr>
          <w:i/>
        </w:rPr>
        <w:t>Faust</w:t>
      </w:r>
      <w:r>
        <w:rPr/>
        <w:t>-jából citált, ezúttal a következőket:</w:t>
      </w:r>
    </w:p>
    <w:p>
      <w:pPr>
        <w:pStyle w:val="TextBody"/>
        <w:rPr/>
      </w:pPr>
      <w:r>
        <w:rPr/>
      </w:r>
    </w:p>
    <w:p>
      <w:pPr>
        <w:pStyle w:val="TextBody"/>
        <w:ind w:firstLine="2835"/>
        <w:rPr>
          <w:i/>
          <w:i/>
        </w:rPr>
      </w:pPr>
      <w:r>
        <w:rPr>
          <w:i/>
        </w:rPr>
        <w:t>A tömeg haboz, latolgat,</w:t>
      </w:r>
    </w:p>
    <w:p>
      <w:pPr>
        <w:pStyle w:val="TextBody"/>
        <w:ind w:firstLine="2835"/>
        <w:rPr>
          <w:i/>
          <w:i/>
        </w:rPr>
      </w:pPr>
      <w:r>
        <w:rPr>
          <w:i/>
        </w:rPr>
        <w:t>Te ne késs el, légy merész;</w:t>
      </w:r>
    </w:p>
    <w:p>
      <w:pPr>
        <w:pStyle w:val="TextBody"/>
        <w:ind w:firstLine="2835"/>
        <w:rPr>
          <w:i/>
          <w:i/>
        </w:rPr>
      </w:pPr>
      <w:r>
        <w:rPr>
          <w:i/>
        </w:rPr>
        <w:t>A nemes bármit megoldhat,</w:t>
      </w:r>
    </w:p>
    <w:p>
      <w:pPr>
        <w:pStyle w:val="TextBody"/>
        <w:ind w:firstLine="2835"/>
        <w:rPr>
          <w:i/>
          <w:i/>
        </w:rPr>
      </w:pPr>
      <w:r>
        <w:rPr>
          <w:i/>
        </w:rPr>
        <w:t>Mindent ért, s gyors tettre kész.</w:t>
      </w:r>
    </w:p>
    <w:p>
      <w:pPr>
        <w:pStyle w:val="TextBody"/>
        <w:rPr>
          <w:i/>
          <w:i/>
        </w:rPr>
      </w:pPr>
      <w:r>
        <w:rPr>
          <w:i/>
        </w:rPr>
      </w:r>
    </w:p>
    <w:p>
      <w:pPr>
        <w:pStyle w:val="TextBody"/>
        <w:rPr/>
      </w:pPr>
      <w:r>
        <w:rPr/>
        <w:t xml:space="preserve">– </w:t>
      </w:r>
      <w:r>
        <w:rPr/>
        <w:t>Hát akkor, uraim, jó étvágyat! – kívánta Krafft főhadnagy, és leült.</w:t>
      </w:r>
    </w:p>
    <w:p>
      <w:pPr>
        <w:pStyle w:val="TextBody"/>
        <w:rPr/>
      </w:pPr>
      <w:r>
        <w:rPr/>
        <w:t>A zászlósok követték példáját, ők is leültek, s elkezdték szürcsölni a levesüket. Eleinte nem beszéltek – de ez nem azt jelentette, hogy az „asztali ige” foglalkoztatta őket. Egyszerűen éhesek voltak. Még a híg, ízetlen burgonyalevest is élvezettel ették.</w:t>
      </w:r>
    </w:p>
    <w:p>
      <w:pPr>
        <w:pStyle w:val="TextBody"/>
        <w:rPr/>
      </w:pPr>
      <w:r>
        <w:rPr/>
        <w:t>Kraffttól jobb kézre ült Kramer, balján Rednitz. Ez nem véletlenül történt, de nem is valamilyen számítás alapján – a helyek naponkénti cserélődése hozta magával. Csupán a szakaszparancsnok nem változtatta a helyét sohasem.</w:t>
      </w:r>
    </w:p>
    <w:p>
      <w:pPr>
        <w:pStyle w:val="TextBody"/>
        <w:rPr/>
      </w:pPr>
      <w:r>
        <w:rPr/>
        <w:t>És miközben az asztal végén Mösler Goethe „civil” német nyelvét taglalta szándékolt ostobasággal, Krafft főhadnagy megkérdezte a szakaszelsőt: – Hallott már valamit a homoszexualitásról, Kramer?</w:t>
      </w:r>
    </w:p>
    <w:p>
      <w:pPr>
        <w:pStyle w:val="TextBody"/>
        <w:rPr/>
      </w:pPr>
      <w:r>
        <w:rPr/>
        <w:t xml:space="preserve">– </w:t>
      </w:r>
      <w:r>
        <w:rPr/>
        <w:t>Igenis, főhadnagy úr – felelte a zászlós. – Elő szokott ilyesmi fordulni, de büntetendő.</w:t>
      </w:r>
    </w:p>
    <w:p>
      <w:pPr>
        <w:pStyle w:val="TextBody"/>
        <w:rPr/>
      </w:pPr>
      <w:r>
        <w:rPr/>
        <w:t xml:space="preserve">– </w:t>
      </w:r>
      <w:r>
        <w:rPr/>
        <w:t>És az nem büntetendő – kérdezte Rednitz –, ha valaki tudomást szerez ilyen cselekményről, de nem jelenti?</w:t>
      </w:r>
    </w:p>
    <w:p>
      <w:pPr>
        <w:pStyle w:val="TextBody"/>
        <w:rPr/>
      </w:pPr>
      <w:r>
        <w:rPr/>
        <w:t>Ennek a túlságosan kínos kérdésnek a megválaszolásától a szerencse megkímélte Krafftot is, Kramert is. Egy küldönc jelentkezett ugyanis, és telefonhoz kérte a főhadnagyot – sürgősen, fontos ügyben.</w:t>
      </w:r>
    </w:p>
    <w:p>
      <w:pPr>
        <w:pStyle w:val="TextBody"/>
        <w:rPr/>
      </w:pPr>
      <w:r>
        <w:rPr/>
        <w:t>Krafft nyomban felállt a helyéről, de mégy rendelkezett, hogy távollétében folytathatják az étkezést. Ez gyakorlatilag azt jelentette: ha a leves után még nem érkeztem vissza, nyugodtan hozzá lehet kezdeni az úgynevezett sülthöz – pecsenyemártással –, sőt elfogyaszthatják a vizes, valamilyen szörppel leöntött kölespudingot is.</w:t>
      </w:r>
    </w:p>
    <w:p>
      <w:pPr>
        <w:pStyle w:val="TextBody"/>
        <w:rPr/>
      </w:pPr>
      <w:r>
        <w:rPr/>
        <w:t>Feders százados jelentkezett a telefonnál. Hangja szokottnál is izgatottabban csengett, nyers, sürgető és határozott volt. – Ma délután át kell vennie az óráimat, Krafft. Nincs időm erre a marhaságra. Ki kell mennem a Rózsadomb– villába.</w:t>
      </w:r>
    </w:p>
    <w:p>
      <w:pPr>
        <w:pStyle w:val="TextBody"/>
        <w:rPr/>
      </w:pPr>
      <w:r>
        <w:rPr/>
        <w:t xml:space="preserve">– </w:t>
      </w:r>
      <w:r>
        <w:rPr/>
        <w:t>Valami baj van odakint? – kérdezte Krafft.</w:t>
      </w:r>
    </w:p>
    <w:p>
      <w:pPr>
        <w:pStyle w:val="TextBody"/>
        <w:rPr/>
      </w:pPr>
      <w:r>
        <w:rPr/>
        <w:t xml:space="preserve">– </w:t>
      </w:r>
      <w:r>
        <w:rPr/>
        <w:t>Még nincs – mondta Feders izgatottan. – De egy órája egy hivatalos gyilkos feszít a villában – egy vezértörzsorvos, aki meg van áldva a nagynémet orvos-erkölccsel és ráadásul korszerű teljhatalommal. Még nem tudom, mi fog történni.</w:t>
      </w:r>
    </w:p>
    <w:p>
      <w:pPr>
        <w:pStyle w:val="TextBody"/>
        <w:rPr/>
      </w:pPr>
      <w:r>
        <w:rPr/>
        <w:t xml:space="preserve">– </w:t>
      </w:r>
      <w:r>
        <w:rPr/>
        <w:t>Rendben van, Feders – mondta Krafft gondolkodás nélkül. – Természetesen átveszem az óráit. És ha még segíthetek valamiben, szóljon.</w:t>
      </w:r>
    </w:p>
    <w:p>
      <w:pPr>
        <w:pStyle w:val="TextBody"/>
        <w:rPr/>
      </w:pPr>
      <w:r>
        <w:rPr/>
        <w:t>Ezzel a telefonbeszélgetés befejeződött. A főhadnagy visszatért a helyére. A zászlósok, amint ezt várni lehetett, már a második fogásnál tartottak, az úgynevezett sültnél. A konyhai előírás szerint egy-egy adag 100 grammot nyomott, ehhez előírás szerint 250 gramm burgonya járt, továbbá valamilyen mártás, amelyet bőségesen felhígítottak vízzel, de amely mégis erős, átható szagot árasztott: így segítette a kémia a hadiélelmezést.</w:t>
      </w:r>
    </w:p>
    <w:p>
      <w:pPr>
        <w:pStyle w:val="TextBody"/>
        <w:rPr/>
      </w:pPr>
      <w:r>
        <w:rPr/>
        <w:t>Krafft főhadnagy szétnyiszálta inas hússzeletét. Odaszólt Kramernak: – A ma délutánra tervezett harcászati óra elmarad. Ehelyett terepgyakorlatot tartunk.</w:t>
      </w:r>
    </w:p>
    <w:p>
      <w:pPr>
        <w:pStyle w:val="TextBody"/>
        <w:rPr/>
      </w:pPr>
      <w:r>
        <w:rPr/>
        <w:t>Rednitz figyelmesen és kíváncsian kérdezte meg: – Mi lesz a cél, főhadnagy úr?</w:t>
      </w:r>
    </w:p>
    <w:p>
      <w:pPr>
        <w:pStyle w:val="TextBody"/>
        <w:rPr/>
      </w:pPr>
      <w:r>
        <w:rPr/>
        <w:t xml:space="preserve">– </w:t>
      </w:r>
      <w:r>
        <w:rPr/>
        <w:t>Egy bizonyos dolgot kell még pótolnunk – mondta Krafft lassan. – Olyan témát, amit csak megkezdtek, de félbeszakadt. Nos, ma be fogjuk fejezni.</w:t>
      </w:r>
    </w:p>
    <w:p>
      <w:pPr>
        <w:pStyle w:val="TextBody"/>
        <w:rPr/>
      </w:pPr>
      <w:r>
        <w:rPr/>
        <w:t>Kramer értetlenül nézett szakaszparancsnokára. De Rednitz megértette. – Utászszolgálat – mondta. – Egy bunker robbantása. Pontosan úgy, mint akkor, amikor Barkow hadnagy meghalt.</w:t>
      </w:r>
    </w:p>
    <w:p>
      <w:pPr>
        <w:pStyle w:val="TextBody"/>
        <w:rPr/>
      </w:pPr>
      <w:r>
        <w:rPr/>
        <w:t xml:space="preserve">– </w:t>
      </w:r>
      <w:r>
        <w:rPr/>
        <w:t>Pontosan úgy – bólintott Krafft, és szétnyomott egy burgonyát a tányérján. – Tegye meg a szükséges előkészületeket.</w:t>
      </w:r>
    </w:p>
    <w:p>
      <w:pPr>
        <w:pStyle w:val="TextBody"/>
        <w:rPr/>
      </w:pPr>
      <w:r>
        <w:rPr/>
      </w:r>
    </w:p>
    <w:p>
      <w:pPr>
        <w:pStyle w:val="TextBody"/>
        <w:rPr/>
      </w:pPr>
      <w:r>
        <w:rPr/>
      </w:r>
    </w:p>
    <w:p>
      <w:pPr>
        <w:pStyle w:val="TextBody"/>
        <w:rPr/>
      </w:pPr>
      <w:r>
        <w:rPr/>
        <w:t>A délutáni foglalkozás tizennégy órakor kezdődött, és rendszerint tizenhét óráig tartott.</w:t>
      </w:r>
    </w:p>
    <w:p>
      <w:pPr>
        <w:pStyle w:val="TextBody"/>
        <w:rPr/>
      </w:pPr>
      <w:r>
        <w:rPr/>
        <w:t>A szakaszok ismét gyülekeztek, és azután – a szervezési tervüknek megfelelően – özönlöttek az egyes helyek felé: tantermekbe, gyakorlótérre, sportcsarnokba, terepre.</w:t>
      </w:r>
    </w:p>
    <w:p>
      <w:pPr>
        <w:pStyle w:val="TextBody"/>
        <w:rPr/>
      </w:pPr>
      <w:r>
        <w:rPr/>
        <w:t>A H szakasz legelőször is felszerelte magát a III. számú raktárfészerben utászeszközökkel: ásókkal, kapákkal, feszítővasakkal, kalapácsokkal, robbanóanyaggal, gyújtóberendezéssel. Az idevezényelt zászlósok minden csekélységet, minden darabka szigetelőszalagot nyugtáztak. Egymagában ez elvitt egy félórát. Végül azonban a szakasz mégis kivonult a terepre.</w:t>
      </w:r>
    </w:p>
    <w:p>
      <w:pPr>
        <w:pStyle w:val="TextBody"/>
        <w:rPr/>
      </w:pPr>
      <w:r>
        <w:rPr/>
        <w:t>Amikor a fülelőálláshoz értek, először megint egy időrabló munkát kellett elvégezniök: a bunkert, amit fel akarnak robbantani, előbb fel kell építeni.</w:t>
      </w:r>
    </w:p>
    <w:p>
      <w:pPr>
        <w:pStyle w:val="TextBody"/>
        <w:rPr/>
      </w:pPr>
      <w:r>
        <w:rPr/>
        <w:t>Erős bunkerhez azonban időre van szükség. Negyven ember kilencven percig csak azzal foglalkozott, hogy felépítsen valamit, amit a másodperc tört része alatt akart levegőbe röpíteni. Így hát a zászlósok serényen kapáltak és lapátoltak, és hogy ne szűkölködjenek tervszerű munkában, még egy futóárkot is ásatott velük Krafft.</w:t>
      </w:r>
    </w:p>
    <w:p>
      <w:pPr>
        <w:pStyle w:val="TextBody"/>
        <w:rPr/>
      </w:pPr>
      <w:r>
        <w:rPr/>
        <w:t>Közben a kaszárnyában is továbbfolyt a zászlósok megdolgoztatása. A tisztek plusz- és mínuszpontokat osztogattak, és feljegyezték azokat vagy az emlékezetükben, vagy a jegyzőkönyvecskéikben. Az irodákban felhalmozódtak a minősítés céljait szolgáló iratok: két időközi értékelés, egy nagyobb, két kisebb harcászati dolgozat; a szakaszparancsnok három órájáról származó értékelés, egy világnézeti dolgozat, különféle táblázatok a sport– és katonai gyakorlatok eredményeinek rögzítésére, orvosi leletek, valamint a felszerelési és taneszközök listái, amelyek egyebek között feltüntették a tájolót, a részletes térképeket és a mérőműszereket. Minden zászlóshoz vastag aktaköteg tartozott, minden négy zászlósra esett egy olyan katona, aki egyedül miattuk ügyködött, minden negyven zászlósra jutott két tiszt, minden ötvenre egy nő.</w:t>
      </w:r>
    </w:p>
    <w:p>
      <w:pPr>
        <w:pStyle w:val="TextBody"/>
        <w:rPr/>
      </w:pPr>
      <w:r>
        <w:rPr/>
        <w:t>Mostanában szigorúan tilalmas volt, hogy zászlósok közvetlen kapcsolatba kerüljenek nőkkel. A tisztképző iskolák első tanfolyamain ezzel – könnyelműen – nem törődtek, s ez azt eredményezte, hogy a különféle női alkalmazottak nemcsak önmagukat bocsátották a zászlósok rendelkezésére, hanem minden kívánt aktát is. Azonban Modersohn vezérőrnagy iskolájában női segédszemélyzet szolgálatilag sosem érintkezhetett a zászlósokkal közvetlenül.</w:t>
      </w:r>
    </w:p>
    <w:p>
      <w:pPr>
        <w:pStyle w:val="TextBody"/>
        <w:rPr/>
      </w:pPr>
      <w:r>
        <w:rPr/>
        <w:t>Így Elfriede Rademacher a törzsszázad parancsnoka mellett teljesített szolgálatot, Marion Feders a törzshadbiztosnál. Amióta a két nő összeismerkedett, gyakran beszéltek egymással telefonon. És alkalomadtán fel is keresték egymást a szolgálati idő alatt – hónuk alatt egy ügyirattal, ami rendszerint elegendő ürügyet szolgáltatott egy kis csevegésre.</w:t>
      </w:r>
    </w:p>
    <w:p>
      <w:pPr>
        <w:pStyle w:val="TextBody"/>
        <w:rPr/>
      </w:pPr>
      <w:r>
        <w:rPr/>
        <w:t>Újabban legtöbbnyire a törzsszázad helyiségében találkoztak – nemcsak azért, mert Kater még mindig tekintélyes babkávékészlettel rendelkezett. Arra is rájöttek, hogy Kater széles ívben kerüli ki őket – úgy tett, mintha nem is látná a két barátnőt. Azt azonban egyikük sem vette észre, hogy Kater minden alkalommal feljegyezte e találkozások időpontját és gyanútlanul átcsevegett idő tartamát.</w:t>
      </w:r>
    </w:p>
    <w:p>
      <w:pPr>
        <w:pStyle w:val="TextBody"/>
        <w:rPr/>
      </w:pPr>
      <w:r>
        <w:rPr/>
        <w:t xml:space="preserve">– </w:t>
      </w:r>
      <w:r>
        <w:rPr/>
        <w:t>Gondjaim vannak – mondta Federsné. – Igaz, hogy mindig is sok gondot okozott nekem a férjem, de az utóbbi időben nagyon furcsa módon változott meg.</w:t>
      </w:r>
    </w:p>
    <w:p>
      <w:pPr>
        <w:pStyle w:val="TextBody"/>
        <w:rPr/>
      </w:pPr>
      <w:r>
        <w:rPr/>
        <w:t xml:space="preserve">– </w:t>
      </w:r>
      <w:r>
        <w:rPr/>
        <w:t>Azt akarja mondani – kérdezte Elfriede Rademacher hasonló nyíltsággal –, hogy nyugtalanítja férje barátsága Krafft főhadnaggyal?</w:t>
      </w:r>
    </w:p>
    <w:p>
      <w:pPr>
        <w:pStyle w:val="TextBody"/>
        <w:rPr/>
      </w:pPr>
      <w:r>
        <w:rPr/>
        <w:t>Marion Feders bólintott. – Nem érzi maga is, hogy ezek ketten egy különös párt alkotnak? Amióta egymásra akadtak, a legveszedelmesebb ötleteket kotyvasztják ki.</w:t>
      </w:r>
    </w:p>
    <w:p>
      <w:pPr>
        <w:pStyle w:val="TextBody"/>
        <w:rPr/>
      </w:pPr>
      <w:r>
        <w:rPr/>
        <w:t xml:space="preserve">– </w:t>
      </w:r>
      <w:r>
        <w:rPr/>
        <w:t>Én túl keveset értek ebből – tért ki Elfriede.</w:t>
      </w:r>
    </w:p>
    <w:p>
      <w:pPr>
        <w:pStyle w:val="TextBody"/>
        <w:rPr/>
      </w:pPr>
      <w:r>
        <w:rPr/>
        <w:t xml:space="preserve">– </w:t>
      </w:r>
      <w:r>
        <w:rPr/>
        <w:t>De maga is érzi ezt, nem?</w:t>
      </w:r>
    </w:p>
    <w:p>
      <w:pPr>
        <w:pStyle w:val="TextBody"/>
        <w:rPr/>
      </w:pPr>
      <w:r>
        <w:rPr/>
        <w:t xml:space="preserve">– </w:t>
      </w:r>
      <w:r>
        <w:rPr/>
        <w:t>Nem tudom befolyásolni Krafft főhadnagyot.</w:t>
      </w:r>
    </w:p>
    <w:p>
      <w:pPr>
        <w:pStyle w:val="TextBody"/>
        <w:rPr/>
      </w:pPr>
      <w:r>
        <w:rPr/>
        <w:t xml:space="preserve">– </w:t>
      </w:r>
      <w:r>
        <w:rPr/>
        <w:t>Hiszen jegyesek!</w:t>
      </w:r>
    </w:p>
    <w:p>
      <w:pPr>
        <w:pStyle w:val="TextBody"/>
        <w:rPr/>
      </w:pPr>
      <w:r>
        <w:rPr/>
        <w:t>Elfriede mosolygott. – Szeretjük egymást. Legalábbis azt hisszük. De ez nem jogosít engem semmire!</w:t>
      </w:r>
    </w:p>
    <w:p>
      <w:pPr>
        <w:pStyle w:val="TextBody"/>
        <w:rPr/>
      </w:pPr>
      <w:r>
        <w:rPr/>
        <w:t>Federsné elgondolkozva nézett a lányra. És aztán melegen kérdezte: – Ugye, nagyon szereti? Elfriede, mindent el kell követnie, hogy visszatartsa ostobaságoktól. Mert ez a két ember meg van bélyegezve! Aki közelebbről ismeri őket, felismeri rajtuk. Még akkor is, ha megpróbálják fallal körülvenni magukat. Őszintén meg akarom magának vallani: eleinte boldog voltam, hogy ez a két különc összebarátkozott. De lassan elfog a félelem.</w:t>
      </w:r>
    </w:p>
    <w:p>
      <w:pPr>
        <w:pStyle w:val="TextBody"/>
        <w:rPr/>
      </w:pPr>
      <w:r>
        <w:rPr/>
        <w:t xml:space="preserve">– </w:t>
      </w:r>
      <w:r>
        <w:rPr/>
        <w:t>Azt szeretné, Marion, hogy ismét váljanak szét?</w:t>
      </w:r>
    </w:p>
    <w:p>
      <w:pPr>
        <w:pStyle w:val="TextBody"/>
        <w:rPr/>
      </w:pPr>
      <w:r>
        <w:rPr/>
        <w:t xml:space="preserve">– </w:t>
      </w:r>
      <w:r>
        <w:rPr/>
        <w:t>Igen – mondta Federsné meglepő határozottsággal. – Ha együtt vannak, az maga a veszély. Illetve: felidézik a veszélyt. Kétségtelen, a legjobb és a legtisztességesebb motívumokból. Ha ismét szétválnának, automatikusan fele akkora lenne ez a veszély is. És ez a maga feladata, Elfriede.</w:t>
      </w:r>
    </w:p>
    <w:p>
      <w:pPr>
        <w:pStyle w:val="TextBody"/>
        <w:rPr/>
      </w:pPr>
      <w:r>
        <w:rPr/>
        <w:t xml:space="preserve">– </w:t>
      </w:r>
      <w:r>
        <w:rPr/>
        <w:t>Miért? – kérdezte Elfriede elutasítóan. – És miért sikerülne ez éppen nekem? Én csak néhány hete ismerem Krafft főhadnagyot. Ellenben maga, Marion, már hosszú ideje felesége Feders századosnak.</w:t>
      </w:r>
    </w:p>
    <w:p>
      <w:pPr>
        <w:pStyle w:val="TextBody"/>
        <w:rPr/>
      </w:pPr>
      <w:r>
        <w:rPr/>
        <w:t xml:space="preserve">– </w:t>
      </w:r>
      <w:r>
        <w:rPr/>
        <w:t>Hiszen tudja, Elfriede, micsoda házasság a mienk, amióta a férjem megsebesült. Nagyon csekély befolyásom van rá. Maguknál mindez egészen más, Elfriede, úgy látom, egészen más. És ezért mindent meg kell kísérelnie, ami csak eszébe jut, hogy ezt a két embert szétválassza egymástól – mielőtt még késő lenne.</w:t>
      </w:r>
    </w:p>
    <w:p>
      <w:pPr>
        <w:pStyle w:val="TextBody"/>
        <w:rPr/>
      </w:pPr>
      <w:r>
        <w:rPr/>
      </w:r>
    </w:p>
    <w:p>
      <w:pPr>
        <w:pStyle w:val="TextBody"/>
        <w:rPr/>
      </w:pPr>
      <w:r>
        <w:rPr/>
      </w:r>
    </w:p>
    <w:p>
      <w:pPr>
        <w:pStyle w:val="TextBody"/>
        <w:rPr/>
      </w:pPr>
      <w:r>
        <w:rPr/>
        <w:t>Krafft főhadnagy a fülelőálláson már felállította a döntő játszma figuráit.</w:t>
      </w:r>
    </w:p>
    <w:p>
      <w:pPr>
        <w:pStyle w:val="TextBody"/>
        <w:rPr/>
      </w:pPr>
      <w:r>
        <w:rPr/>
        <w:t>A robbanótöltetet saját maga készítette el; nyolc zászlós, akiket előzően egyenként jelölt ki, ott tartózkodott közvetlen közelében. A többi fedezékben várakozott, ötven méternyire. Úgy tetszett, minden feltételét megteremtették egy pontos helyi időzítésnek.</w:t>
      </w:r>
    </w:p>
    <w:p>
      <w:pPr>
        <w:pStyle w:val="TextBody"/>
        <w:rPr/>
      </w:pPr>
      <w:r>
        <w:rPr/>
        <w:t>Kristálytiszta, hideg idő volt. A fák élesen váltak ki környezetükből, s meredtek a fakókék ég felé. A föld keményre fagyott – a zászlósok szinte betonnak érezték a talpuk alatt. Leheletük fagyos párává dermedt.</w:t>
      </w:r>
    </w:p>
    <w:p>
      <w:pPr>
        <w:pStyle w:val="TextBody"/>
        <w:rPr/>
      </w:pPr>
      <w:r>
        <w:rPr/>
        <w:t>De a zászlósok közül egy sem fázott.</w:t>
      </w:r>
    </w:p>
    <w:p>
      <w:pPr>
        <w:pStyle w:val="TextBody"/>
        <w:rPr/>
      </w:pPr>
      <w:r>
        <w:rPr/>
        <w:t>Hallgatva figyeltek mindenre, amit Krafft főhadnagy csinált. Látták tempós, jól kiszámított mozdulatait, hallották tömör, világos és láthatóan pontosan átgondolt utasításait. Úgy látszott, mintha most még inkább uralkodnék magán, magatartásán, és arca egyformán komoly maradt.</w:t>
      </w:r>
    </w:p>
    <w:p>
      <w:pPr>
        <w:pStyle w:val="TextBody"/>
        <w:rPr/>
      </w:pPr>
      <w:r>
        <w:rPr/>
        <w:t>Lassan megértették a zászlósok, hogy a főhadnagy itt nem mást, nem kevesebbet tervez, mint hogy pontosan rekonstruálja azt a szituációt, amely annak idején Barkow hadnagy halálához vezetett – s közben ügyel a legapróbb részletekre is. Az eszközök, szerszámok ugyanazon mennyiségben, ugyanazokon a helyeken hevertek. A zászlósok ugyanazokat a csoportokat alkották, mint akkor.</w:t>
      </w:r>
    </w:p>
    <w:p>
      <w:pPr>
        <w:pStyle w:val="TextBody"/>
        <w:rPr/>
      </w:pPr>
      <w:r>
        <w:rPr/>
        <w:t>Krafft főhadnagy megkezdte a tízkilogrammos töltet elhelyezését. A frissen kihányt földbe térdepelt, és felnézett: nyolc zászlós állta körül. Kettejük, Andreas és Hochbauer a közvetlen közelében tartózkodtak, hárman, éspedig Kramer, Weber és Berger néhány méterrel távolabb. A többi három – Mösler, Rednitz és Böhmke – oldalt álltak társaiktól.</w:t>
      </w:r>
    </w:p>
    <w:p>
      <w:pPr>
        <w:pStyle w:val="TextBody"/>
        <w:rPr/>
      </w:pPr>
      <w:r>
        <w:rPr/>
        <w:t xml:space="preserve">– </w:t>
      </w:r>
      <w:r>
        <w:rPr/>
        <w:t>Akkor ki asszisztált Barkow hadnagynak? – kérdezte a főhadnagy.</w:t>
      </w:r>
    </w:p>
    <w:p>
      <w:pPr>
        <w:pStyle w:val="TextBody"/>
        <w:rPr/>
      </w:pPr>
      <w:r>
        <w:rPr/>
        <w:t xml:space="preserve">– </w:t>
      </w:r>
      <w:r>
        <w:rPr/>
        <w:t>Én – mondta Hochbauer. Iparkodott nyugalmat erőltetni magára.</w:t>
      </w:r>
    </w:p>
    <w:p>
      <w:pPr>
        <w:pStyle w:val="TextBody"/>
        <w:rPr/>
      </w:pPr>
      <w:r>
        <w:rPr/>
        <w:t xml:space="preserve">– </w:t>
      </w:r>
      <w:r>
        <w:rPr/>
        <w:t>Akkor próbálja meg, Hochbauer, hogy ugyanazt tegye pontosan, mint akkor Barkow hadnagynál.</w:t>
      </w:r>
    </w:p>
    <w:p>
      <w:pPr>
        <w:pStyle w:val="TextBody"/>
        <w:rPr/>
      </w:pPr>
      <w:r>
        <w:rPr/>
        <w:t xml:space="preserve">– </w:t>
      </w:r>
      <w:r>
        <w:rPr/>
        <w:t>Igenis, főhadnagy úr – felelte Hochbauer igen készségesen. – Meg fogom próbálni.</w:t>
      </w:r>
    </w:p>
    <w:p>
      <w:pPr>
        <w:pStyle w:val="TextBody"/>
        <w:rPr/>
      </w:pPr>
      <w:r>
        <w:rPr/>
        <w:t>Hochbauer Krafft mellé térdelt. Most ketten ágyazták be a töltetet, rögzítették, s néhány kővel és egy pár marék homokkal befedték. A gyújtózsinór a földön, a kemény göröngyökön kígyózott tovább, előre.</w:t>
      </w:r>
    </w:p>
    <w:p>
      <w:pPr>
        <w:pStyle w:val="TextBody"/>
        <w:rPr/>
      </w:pPr>
      <w:r>
        <w:rPr/>
        <w:t>Ezután a főhadnagy felállt. Elhagyta a robbantásra kiszemelt helyet, és közben gyors pillantást vetett az órájára. Most könnyedén, gyorsított léptekkel odasietett a szakasz nagyobbik csoportjához, mintegy ötven méternyi távolságra. Itt Amfortashoz fordult.</w:t>
      </w:r>
    </w:p>
    <w:p>
      <w:pPr>
        <w:pStyle w:val="TextBody"/>
        <w:rPr/>
      </w:pPr>
      <w:r>
        <w:rPr/>
        <w:t xml:space="preserve">– </w:t>
      </w:r>
      <w:r>
        <w:rPr/>
        <w:t>Amfortas – kérdezte –, annak idején pontosan hol bicsaklott ki a lába?</w:t>
      </w:r>
    </w:p>
    <w:p>
      <w:pPr>
        <w:pStyle w:val="TextBody"/>
        <w:rPr/>
      </w:pPr>
      <w:r>
        <w:rPr/>
        <w:t>Amfortas szemmel láthatóan ideges volt. Sietett megmutatni a helyet – egy nyúlfészek lika volt, alig néhány méternyire. És Krafft kérdésére, hogy akkor mi történt, Amfortas ezeket mondta: – Hívták Barkow hadnagy urat. Ő jött, mint most a főhadnagy úr. Gyorsan megvizsgálta a lábamat, és parancsot adott, hogy húzódjak teljes fedezékbe. Ez volt minden.</w:t>
      </w:r>
    </w:p>
    <w:p>
      <w:pPr>
        <w:pStyle w:val="TextBody"/>
        <w:rPr/>
      </w:pPr>
      <w:r>
        <w:rPr/>
        <w:t xml:space="preserve">– </w:t>
      </w:r>
      <w:r>
        <w:rPr/>
        <w:t>Jó. Tehát: teljes fedezékbe húzódj!</w:t>
      </w:r>
    </w:p>
    <w:p>
      <w:pPr>
        <w:pStyle w:val="TextBody"/>
        <w:rPr/>
      </w:pPr>
      <w:r>
        <w:rPr/>
        <w:t>Krafft főhadnagy ismét a kisebb csoporthoz ment – mintegy ötven méternyire a terepen. Megint ránézett az órájára: időközben több, mint négy perc telt el. Amikor újra elérte a helyet, ahol robbantani akartak, megkérdezte: – Itt mi történt közben?</w:t>
      </w:r>
    </w:p>
    <w:p>
      <w:pPr>
        <w:pStyle w:val="TextBody"/>
        <w:rPr/>
      </w:pPr>
      <w:r>
        <w:rPr/>
        <w:t xml:space="preserve">– </w:t>
      </w:r>
      <w:r>
        <w:rPr/>
        <w:t>Semmi – mondta Hochbauer.</w:t>
      </w:r>
    </w:p>
    <w:p>
      <w:pPr>
        <w:pStyle w:val="TextBody"/>
        <w:rPr/>
      </w:pPr>
      <w:r>
        <w:rPr/>
        <w:t xml:space="preserve">– </w:t>
      </w:r>
      <w:r>
        <w:rPr/>
        <w:t>És akkor, Barkow hadnagynál mi történt?</w:t>
      </w:r>
    </w:p>
    <w:p>
      <w:pPr>
        <w:pStyle w:val="TextBody"/>
        <w:rPr/>
      </w:pPr>
      <w:r>
        <w:rPr/>
        <w:t xml:space="preserve">– </w:t>
      </w:r>
      <w:r>
        <w:rPr/>
        <w:t>Akkor sem történt semmi, főhadnagy úr – jelentette ki Hochbauer, és ránézett a többi zászlósra.</w:t>
      </w:r>
    </w:p>
    <w:p>
      <w:pPr>
        <w:pStyle w:val="TextBody"/>
        <w:rPr/>
      </w:pPr>
      <w:r>
        <w:rPr/>
        <w:t xml:space="preserve">– </w:t>
      </w:r>
      <w:r>
        <w:rPr/>
        <w:t>Andreas – kérdezte Krafft a zászlóstól, aki ott állt szorosan mellette –, maga akkor nem vett észre semmit?</w:t>
      </w:r>
    </w:p>
    <w:p>
      <w:pPr>
        <w:pStyle w:val="TextBody"/>
        <w:rPr/>
      </w:pPr>
      <w:r>
        <w:rPr/>
        <w:t xml:space="preserve">– </w:t>
      </w:r>
      <w:r>
        <w:rPr/>
        <w:t>Nem, főhadnagy úr – biztosította az nyomban parancsnokát. – Semmit, de semmit.</w:t>
      </w:r>
    </w:p>
    <w:p>
      <w:pPr>
        <w:pStyle w:val="TextBody"/>
        <w:rPr/>
      </w:pPr>
      <w:r>
        <w:rPr/>
        <w:t>Krafft konokul kérdezte egyiket a másik után, noha úgy hitte, tudja úgyis az eredményt. Kramer, Weber és Berger nem emlékeztek rá, hogy valamit láttak volna – beszélgettek akkor. Mösler, Rednitz és Böhmke kijelentették, hogy ahol álltak, onnan nem láthattak semmit. Krafft azonnal megvizsgálta ezt az adatot – valóban úgy volt: sem a robbanótöltet, sem a gyújtózsinór nem volt a zászlósok látóterében.</w:t>
      </w:r>
    </w:p>
    <w:p>
      <w:pPr>
        <w:pStyle w:val="TextBody"/>
        <w:rPr/>
      </w:pPr>
      <w:r>
        <w:rPr/>
        <w:t xml:space="preserve">– </w:t>
      </w:r>
      <w:r>
        <w:rPr/>
        <w:t>Menjenek teljes fedezékbe – mondta a főhadnagy. – Hochbauer itt marad.</w:t>
      </w:r>
    </w:p>
    <w:p>
      <w:pPr>
        <w:pStyle w:val="TextBody"/>
        <w:rPr/>
      </w:pPr>
      <w:r>
        <w:rPr/>
        <w:t>A zászlósok eltávoztak. Láthatóan örültek, hogy ebből az ördögi játékból kikeveredtek. Idegeikre ment az a tárgyilagosság, amellyel a főhadnagy egy halált rekonstruált. Sebesen ügettek a fedezékbe.</w:t>
      </w:r>
    </w:p>
    <w:p>
      <w:pPr>
        <w:pStyle w:val="TextBody"/>
        <w:rPr/>
      </w:pPr>
      <w:r>
        <w:rPr/>
        <w:t>Krafft és Hochbauer egyedül maradt ott. A főhadnagy vizsgáló tekintettel nézett a zászlósra, és az nem kerülte ki pillantását. Hosszabb időn át hallgattak. Az idegesség jelét egyiken sem lehetett volna felfedezni.</w:t>
      </w:r>
    </w:p>
    <w:p>
      <w:pPr>
        <w:pStyle w:val="TextBody"/>
        <w:rPr/>
      </w:pPr>
      <w:r>
        <w:rPr/>
        <w:t xml:space="preserve">– </w:t>
      </w:r>
      <w:r>
        <w:rPr/>
        <w:t>Most már tudom, hogyan játszódott le akkor az ügy – mondta a főhadnagy. – Barkow hadnagyot Amfortashoz hívták. Amíg a hadnagy odament hozzá, megvizsgálta a lábát, és azután ismét visszaérkezett, négy perc telt el. És négy perc alatt sok minden történhetik. Nézze meg az óráját, Hochbauer.</w:t>
      </w:r>
    </w:p>
    <w:p>
      <w:pPr>
        <w:pStyle w:val="TextBody"/>
        <w:rPr/>
      </w:pPr>
      <w:r>
        <w:rPr/>
        <w:t>Most Krafft gyors, feltűnés nélküli mozdulatokkal eltávolította a köveket és a homokot, amivel a robbanótöltet el volt tömve. Kihúzta a gyújtózsinórt, a gyutaccsal együtt, és egy másikkal pótolta, amelyet köpenye zsebében készen tartott. Azután a köveket ismét a robbanótöltet elé tolta, és a hézagokat megtöltötte néhány marék homokkal. – Nos, mennyi időre volt szükségem?</w:t>
      </w:r>
    </w:p>
    <w:p>
      <w:pPr>
        <w:pStyle w:val="TextBody"/>
        <w:rPr/>
      </w:pPr>
      <w:r>
        <w:rPr/>
        <w:t xml:space="preserve">– </w:t>
      </w:r>
      <w:r>
        <w:rPr/>
        <w:t>Nem egészen három percre – mondta Hochbauer kissé rekedtes hangon.</w:t>
      </w:r>
    </w:p>
    <w:p>
      <w:pPr>
        <w:pStyle w:val="TextBody"/>
        <w:rPr/>
      </w:pPr>
      <w:r>
        <w:rPr/>
        <w:t xml:space="preserve">– </w:t>
      </w:r>
      <w:r>
        <w:rPr/>
        <w:t>Így történt tehát – szólt Krafft.</w:t>
      </w:r>
    </w:p>
    <w:p>
      <w:pPr>
        <w:pStyle w:val="TextBody"/>
        <w:rPr/>
      </w:pPr>
      <w:r>
        <w:rPr/>
        <w:t>A zászlós mosolyra kényszerítette arcát. – Kitűnő teória, főhadnagy úr – mondta.</w:t>
      </w:r>
    </w:p>
    <w:p>
      <w:pPr>
        <w:pStyle w:val="TextBody"/>
        <w:rPr/>
      </w:pPr>
      <w:r>
        <w:rPr/>
        <w:t>Krafft így válaszolt: – A gyakorlati alkalmazás további szakaszában a következő történt! – A főhadnagy a gyújtózsinór végét ráillesztette egy gyufásdoboz dörzsfelületére egy szál gyufával egyetemben. Még egy gyors pillantást vetett Hochbauerra, azután elrántotta a dobozt, a gyufaszál fellángolt, és abban a pillanatban a gyújtózsinór sisteregni kezdett. Amikor ez megtörtént, Krafft kérdőn, tágra nyílt szemmel nézett a zászlósra.</w:t>
      </w:r>
    </w:p>
    <w:p>
      <w:pPr>
        <w:pStyle w:val="TextBody"/>
        <w:rPr/>
      </w:pPr>
      <w:r>
        <w:rPr/>
        <w:t>Hochbauer pedig hasonlóan tágra nyílt szemekkel meredt erre a gyengén sistergő, gyorsan előrehaladó izzásra, mely a robbanótöltet felé tartott – egyre nagyobb sebességgel. A zászlós arca elfehéredett, s olyan lett, akár a szűz hó. Kezeit vadul szorította ökölbe. Azután szinte görcsös, izgatott mozdulatokkal rohant előre, vetette magát a robbanótöltetre, és kitépte a gyújtózsinórt.</w:t>
      </w:r>
    </w:p>
    <w:p>
      <w:pPr>
        <w:pStyle w:val="TextBody"/>
        <w:rPr/>
      </w:pPr>
      <w:r>
        <w:rPr/>
        <w:t>Ezt követően leült a földre, mint akit minden ereje elhagyott, s minden ízében remegett. Szemében csupasz, nem is palástolt düh lobogott. Majd nehezen lélegezve megszólalt: – És ha meg tettem is – sosem fogja tudni rám bizonyítani!</w:t>
      </w:r>
    </w:p>
    <w:p>
      <w:pPr>
        <w:pStyle w:val="TextBody"/>
        <w:rPr/>
      </w:pPr>
      <w:r>
        <w:rPr/>
        <w:t xml:space="preserve">– </w:t>
      </w:r>
      <w:r>
        <w:rPr/>
        <w:t>Maga tette – mondta a főhadnagy halkan.</w:t>
      </w:r>
    </w:p>
    <w:p>
      <w:pPr>
        <w:pStyle w:val="TextBody"/>
        <w:rPr/>
      </w:pPr>
      <w:r>
        <w:rPr/>
        <w:t xml:space="preserve">– </w:t>
      </w:r>
      <w:r>
        <w:rPr/>
        <w:t>Igen, én tettem! – mondta Hochbauer minden önuralmát elveszítve, s egyúttal diadalmasan is. – És megvolt hozzá a jogom. Legalább annyi jogom, mint magának, amikor most megkísérelte, hogy egyikünket – vagy éppen mind a kettőnket – a levegőbe röpítse! Mert el volt rá szánva, azt lehetett látni magán. Én legalább beismerem a tettemet, de csak magának. Senki másnak, soha. Mert senki nem bizonyíthat rám semmit. Senki. És ezt maga is egész pontosan tudja, Krafft főhadnagy úr!</w:t>
      </w:r>
    </w:p>
    <w:p>
      <w:pPr>
        <w:pStyle w:val="TextBody"/>
        <w:rPr/>
      </w:pPr>
      <w:r>
        <w:rPr/>
        <w:t xml:space="preserve">– </w:t>
      </w:r>
      <w:r>
        <w:rPr/>
        <w:t>Nekem elég a maga vallomása – mondta Krafft nyugodtan. – És most láttam, hogy magának, Hochbauer, gyenge az idegzete – maga nem fogja kiállni ezt a dolgot. Maga elgyengül – előbb vagy utóbb el fogom érni! Mert most több gyenge pontot is felfedeztem magánál – kettőt ebből úgy hívnak: Amfortas és Andreas. Csak azt tanácsolhatom – csinálja meg a végrendeletét.</w:t>
      </w:r>
    </w:p>
    <w:p>
      <w:pPr>
        <w:pStyle w:val="TextBody"/>
        <w:rPr/>
      </w:pPr>
      <w:r>
        <w:rPr/>
        <w:t xml:space="preserve">– </w:t>
      </w:r>
      <w:r>
        <w:rPr/>
        <w:t>Velem nem fog elbánni – mondta Hochbauer. Szinte lobogott benne a harci elszántság. – Az én idegeim vasból vannak!</w:t>
      </w:r>
    </w:p>
    <w:p>
      <w:pPr>
        <w:pStyle w:val="TextBody"/>
        <w:rPr/>
      </w:pPr>
      <w:r>
        <w:rPr/>
        <w:t xml:space="preserve">– </w:t>
      </w:r>
      <w:r>
        <w:rPr/>
        <w:t>A maga idegei szánalmasak, Hochbauer! És annyi esze sincs, mint egy szúnyognak. Maga engem olyan hülyének nézett, aki magáért megkockáztatja, hogy levegőbe repüljön. De én nem vagyok sem bolond, sem öngyilkos. Nézze csak meg, milyen gyutacsot használtam – üres, látja? Az égő gyújtózsinórnak ennyi érintkezése sem volt! Maga beleesett a csapdámba!</w:t>
      </w:r>
    </w:p>
    <w:p>
      <w:pPr>
        <w:pStyle w:val="TextBody"/>
        <w:rPr/>
      </w:pPr>
      <w:r>
        <w:rPr/>
      </w:r>
    </w:p>
    <w:p>
      <w:pPr>
        <w:pStyle w:val="TextBody"/>
        <w:rPr/>
      </w:pPr>
      <w:r>
        <w:rPr/>
      </w:r>
    </w:p>
    <w:p>
      <w:pPr>
        <w:pStyle w:val="TextBody"/>
        <w:rPr/>
      </w:pPr>
      <w:r>
        <w:rPr/>
        <w:t>A napi főszolgálat tizenhét órakor véget ér – de tizenkilenc óra előtt hivatalosan senki sem hagyhatta el a taposómalmot. Ez alatt az idő alatt legfeljebb a kiképző, oktató és felülvizsgáló tisztek tömeges bevetése maradt el.</w:t>
      </w:r>
    </w:p>
    <w:p>
      <w:pPr>
        <w:pStyle w:val="TextBody"/>
        <w:rPr/>
      </w:pPr>
      <w:r>
        <w:rPr/>
        <w:t>Ebben a két órában a zászlósoknak szabad volt valamivel szabadabban lélegezniök, és azt érezniök, hogy most nem figyelik őket vizsgaszemek. A szolgálati tervek ekkorra felváltva tisztogató– és foltozó-órát írtak elő, fegyvertisztogatást, munkaórát, karéneket, illetve kórus-beszédet vagy hanggyakorlatokat, sőt bibliaórákat is – de ez utóbbit csak rendkívül ritkán és kizárólag önkéntes résztvevőknek, és nekik is csak a szolgálat után. Ilyenkorra azonban már a legbuzgóbb hívők is minden bizonnyal fáradtak voltak.</w:t>
      </w:r>
    </w:p>
    <w:p>
      <w:pPr>
        <w:pStyle w:val="TextBody"/>
        <w:rPr/>
      </w:pPr>
      <w:r>
        <w:rPr/>
        <w:t>Ebben a két órában tisztek csak alkalomadtán bukkantak fel. De minden időben számítani kellett rájuk. A rutinszerű felügyeletet többnyire a kiszemelt rangidősek látták el, az úgynevezett szakaszelsők.</w:t>
      </w:r>
    </w:p>
    <w:p>
      <w:pPr>
        <w:pStyle w:val="TextBody"/>
        <w:rPr/>
      </w:pPr>
      <w:r>
        <w:rPr/>
        <w:t>Ezen a napon fölöttébb csekély volt az a veszély, hogy tiszti ellenőrzés jön. Modersohn vezérőrnagy ugyanis ismét törzsvezetési gyakorlatot rendelt el – ez alkalommal vacsora előtt, amiből bizonyos időkorlátokra lehetett következtetni. Mindenesetre a gyakorlat kezdetét tizenhét óra harmincra tűzték ki. És habár a vacsorát a kaszinóban rendesen tizenkilenc óra tizenöt perckor szolgálták fel – huszonegy óra vagy még későbbi időpont is lehetett, amire a tábornok megelégeli az ügyet.</w:t>
      </w:r>
    </w:p>
    <w:p>
      <w:pPr>
        <w:pStyle w:val="TextBody"/>
        <w:rPr/>
      </w:pPr>
      <w:r>
        <w:rPr/>
        <w:t xml:space="preserve">– </w:t>
      </w:r>
      <w:r>
        <w:rPr/>
        <w:t>Remélhetőleg nem tart túl sokáig – mondta Feders százados idegesen –, egyszerűen nem érek rá – sürgősen vissza kell mennem a Rózsadomb-villába, mielőtt nem történik nagyobb szerencsétlenség.</w:t>
      </w:r>
    </w:p>
    <w:p>
      <w:pPr>
        <w:pStyle w:val="TextBody"/>
        <w:rPr/>
      </w:pPr>
      <w:r>
        <w:rPr/>
        <w:t>Krafft felismerte, hogy Feders századost, aki máskor annyira uralkodik magán, különös nyugtalanság fogta el. – Komoly a dolog, Feders?</w:t>
      </w:r>
    </w:p>
    <w:p>
      <w:pPr>
        <w:pStyle w:val="TextBody"/>
        <w:rPr/>
      </w:pPr>
      <w:r>
        <w:rPr/>
        <w:t xml:space="preserve">– </w:t>
      </w:r>
      <w:r>
        <w:rPr/>
        <w:t>Lehetséges, Krafft! El kell innen tűnnöm. És ha a tábornok bolondériája tovább tart egy óránál, akkor egyszerűen felállok és kimegyek. Akkor már minden mindegy nekem.</w:t>
      </w:r>
    </w:p>
    <w:p>
      <w:pPr>
        <w:pStyle w:val="TextBody"/>
        <w:rPr/>
      </w:pPr>
      <w:r>
        <w:rPr/>
        <w:t xml:space="preserve">– </w:t>
      </w:r>
      <w:r>
        <w:rPr/>
        <w:t>Nos – mondta Krafft –, majd meglátom, mint lehet itt tenni.</w:t>
      </w:r>
    </w:p>
    <w:p>
      <w:pPr>
        <w:pStyle w:val="TextBody"/>
        <w:rPr/>
      </w:pPr>
      <w:r>
        <w:rPr/>
        <w:t>Azzal a főhadnagy elhagyta a nagy kaszinótermet, az ott várakozó tiszteket, és – durván megsértve a szokott ceremóniát – az előcsarnokba sietett. Itt várta meg a tábornokot, aki néhány perc múlva segédtisztje kíséretében megjelent.</w:t>
      </w:r>
    </w:p>
    <w:p>
      <w:pPr>
        <w:pStyle w:val="TextBody"/>
        <w:rPr/>
      </w:pPr>
      <w:r>
        <w:rPr/>
        <w:t>Krafft főhadnagy tisztelgett, belenézett Modersohn hideg, vizsgáló szemeibe, és így szólt: – Kérem a tábornok úr engedélyét, hogy a törzsvezetési gyakorlatról Feders századossal együtt korábban eltávozhassam. Az ismert ügy miatt.</w:t>
      </w:r>
    </w:p>
    <w:p>
      <w:pPr>
        <w:pStyle w:val="TextBody"/>
        <w:rPr/>
      </w:pPr>
      <w:r>
        <w:rPr/>
        <w:t>Bieringer, a segédtiszt, aki a tábornok mögött állt, magánkívül csóválta a fejét, forgatta a szemét – nem sok híja volt, hogy a kezét tördelje. Ami most történt, hihetetlen katonai ballépés volt: hogy egy főhadnagy elkapjon egy tábornokot! Az egész tisztikar előtt!</w:t>
      </w:r>
    </w:p>
    <w:p>
      <w:pPr>
        <w:pStyle w:val="TextBody"/>
        <w:rPr/>
      </w:pPr>
      <w:r>
        <w:rPr/>
        <w:t>Modersohn másodpercekig meredt Krafftra jéghideg szemével. Azután csak ennyit mondott: – Főhadnagy úr, a frizurája szokatlanul rendetlen. – Azzal ott hagyta Krafftot, és Bieringer buzgó kíséretében belépett a nagyterembe. Krafft főhadnagy lassan baktatott be utána.</w:t>
      </w:r>
    </w:p>
    <w:p>
      <w:pPr>
        <w:pStyle w:val="TextBody"/>
        <w:rPr/>
      </w:pPr>
      <w:r>
        <w:rPr/>
        <w:t>A tábornok némán fogadta az I. számú tanzászlóalj parancsnokának jelentését – ő volt a rangidős tiszt –, csak a fejét biccentette meg – ami annyit jelentett: Kérem az urakat, foglaljanak helyet. Ezt követően a tábornok a középső asztalhoz lépett, leült melléje, és addig várakozott, míg teljesen el nem némult mindenki. Akkor megszólalt:</w:t>
      </w:r>
    </w:p>
    <w:p>
      <w:pPr>
        <w:pStyle w:val="TextBody"/>
        <w:rPr/>
      </w:pPr>
      <w:r>
        <w:rPr/>
        <w:t xml:space="preserve">– </w:t>
      </w:r>
      <w:r>
        <w:rPr/>
        <w:t>Bieringer főhadnagy úr, kérem!</w:t>
      </w:r>
    </w:p>
    <w:p>
      <w:pPr>
        <w:pStyle w:val="TextBody"/>
        <w:rPr/>
      </w:pPr>
      <w:r>
        <w:rPr/>
        <w:t>Negyven szempár meredt a segédtisztre. Az kihirdette: – Törzsvezetési gyakorlat. Téma: tűzvész a kaszárnyában. Harmadízben. Helyzet térkép szerint.</w:t>
      </w:r>
    </w:p>
    <w:p>
      <w:pPr>
        <w:pStyle w:val="TextBody"/>
        <w:rPr/>
      </w:pPr>
      <w:r>
        <w:rPr/>
        <w:t xml:space="preserve">– </w:t>
      </w:r>
      <w:r>
        <w:rPr/>
        <w:t>Érthetetlen – suttogta Feders Krafftnak. – Az öreg nem tágít! Vajon mit sütött ki mára?</w:t>
      </w:r>
    </w:p>
    <w:p>
      <w:pPr>
        <w:pStyle w:val="TextBody"/>
        <w:rPr/>
      </w:pPr>
      <w:r>
        <w:rPr/>
        <w:t>A segédtiszt a háttérben egy táblára falitérképet akasztott és göngyölt ki – láthatóan erre a célra készült. Tárgy: a kaszárnya. Lépték: 1:100. Fekete alaprajzok és zavaróan sok piros kör, vonalkák, hullámvonalak és veseformájú képződmények: a tűzfészkek helyei –éspedig már előrehaladt stádiumban.</w:t>
      </w:r>
    </w:p>
    <w:p>
      <w:pPr>
        <w:pStyle w:val="TextBody"/>
        <w:rPr/>
      </w:pPr>
      <w:r>
        <w:rPr/>
        <w:t>Feders százados egyetlen pillantással áttekintette az ábrát – feltehetően ő volt az egyetlen, akinek ez a bűvészet sikerült. – Uraim – mondta Feders, és szakmai elismerése egy pillanatra majdnem elfeledtette ideges nyugtalanságát –, ez maga a nagy káosz. Ritkán láttam ennyire kifundált valamit. Garantálom, ebbe beletörik tíz közül kilencnek a foga.</w:t>
      </w:r>
    </w:p>
    <w:p>
      <w:pPr>
        <w:pStyle w:val="TextBody"/>
        <w:rPr/>
      </w:pPr>
      <w:r>
        <w:rPr/>
        <w:t>És hirtelen úgy omlott össze Feders századosnak a harcászat e mesterműve fölötti öröme, akár a kártyavár. Komoran szólt oda Kraffthoz: – Ha a tábornok jól vezeti a játékot, akkor még éjfélkor is itt ülünk! Az ördög vitte volna!</w:t>
      </w:r>
    </w:p>
    <w:p>
      <w:pPr>
        <w:pStyle w:val="TextBody"/>
        <w:rPr/>
      </w:pPr>
      <w:r>
        <w:rPr/>
        <w:t xml:space="preserve">– </w:t>
      </w:r>
      <w:r>
        <w:rPr/>
        <w:t>Az ördög vitte volna! – gondolta a többi tiszt is. A tábornok mozdulatlanul, kissé összehúzott szemmel nézegette őket. Arca semmilyen indulatot nem árult el.</w:t>
      </w:r>
    </w:p>
    <w:p>
      <w:pPr>
        <w:pStyle w:val="TextBody"/>
        <w:rPr/>
      </w:pPr>
      <w:r>
        <w:rPr/>
        <w:t>A segédtiszt közben, mint rendesen, felolvasta a „szereposztás”-t. És mint rendesen, most sem felejtődött ki senki: ebben az akadályversenyben kivétel nélkül mindenkinek részt kellett venni. A tábornok még a két tanzászlóaljparancsnokot is beosztotta – az egyiket megbízott polgármesternek, a másikat pályaudvarparancsnoknak; ez a törzsvezetési gyakorlat méreteiről árulkodott.</w:t>
      </w:r>
    </w:p>
    <w:p>
      <w:pPr>
        <w:pStyle w:val="TextBody"/>
        <w:rPr/>
      </w:pPr>
      <w:r>
        <w:rPr/>
        <w:t>Ezért azután már alig is keltett különösebb csodálkozást, hogy az egyik tiszt a törzsvezetési gyakorlat tartamára kinevezést kapott mint az 5. számú tisztképző iskola parancsnoka. És ez az első pillanatra rendkívül megtiszteltetésnek látszó határozat Ratshelm századosra esett. S ő büszkén állt fel.</w:t>
      </w:r>
    </w:p>
    <w:p>
      <w:pPr>
        <w:pStyle w:val="TextBody"/>
        <w:rPr/>
      </w:pPr>
      <w:r>
        <w:rPr/>
        <w:t xml:space="preserve">– </w:t>
      </w:r>
      <w:r>
        <w:rPr/>
        <w:t>Ratshelmet mindig is ügyefogyott baromnak tekintettem – mondta Feders –, de még neki sem kívánom azt, ami most rá vár.</w:t>
      </w:r>
    </w:p>
    <w:p>
      <w:pPr>
        <w:pStyle w:val="TextBody"/>
        <w:rPr/>
      </w:pPr>
      <w:r>
        <w:rPr/>
        <w:t>Alig négy perccel később már más is tisztában volt vele, mennyire talált Feders jóslata. Mindjárt Ratshelm első parancsánál – „A kaszárnya azonnal lezárandó!” – beavatkozott a tábornok. Két perccel utóbb Ratshelm porrá zúzva hevert a porondon, miután a tábornok bebizonyította neki, hogy ilyen szituációban a kaszárnya lezárása öngyilkossággal lenne egyenlő. – Akármelyik zászlós, ha csak futó pillantást vet a térképre, mindjárt felismeri, hogy a tűzvész ellen sikeresen csakis külső segítséggel veheti fel a harcot. – Ezért kellett valakit beosztani megbízott polgármesternek, ezért kellett kinevezni pályaudvarparancsnokot, ezért a környéken fellelhető összes tűzoltóság bejegyzése. És így tovább, és így tovább.</w:t>
      </w:r>
    </w:p>
    <w:p>
      <w:pPr>
        <w:pStyle w:val="TextBody"/>
        <w:rPr/>
      </w:pPr>
      <w:r>
        <w:rPr/>
        <w:t>Kilenc perc múlva Ratshelm kikészült. A tábornok visszavonta „a tisztképző iskola parancsnokává” történt kinevezését – s helyette egy vödrökkel felszerelt segédtűzoltószakaszt kapott: Ratshelm visszatámolygott a helyére. Székére roskadt, és a világ meghalt számára.</w:t>
      </w:r>
    </w:p>
    <w:p>
      <w:pPr>
        <w:pStyle w:val="TextBody"/>
        <w:rPr/>
      </w:pPr>
      <w:r>
        <w:rPr/>
        <w:t>Frey őrnagy elsápadt és lapult – egyedül ő kezdte gyanítani, igazában mi játszódik itt le. A tábornokkal folytatott délelőtt beszélgetése életveszélyes következményekkel járt. Kezdett ő is félni a hivatalától és méltóságától.</w:t>
      </w:r>
    </w:p>
    <w:p>
      <w:pPr>
        <w:pStyle w:val="TextBody"/>
        <w:rPr/>
      </w:pPr>
      <w:r>
        <w:rPr/>
        <w:t>Mielőtt azonban a tábornok továbbfolytatta volna a megsemmisítő csatát, a maga hűvös, részvétlen és tárgyilagos módján, amivel minden rendelkezését ki szokta adni, így szólt: – Feders százados urat, és Krafft főhadnagy urat a törzsvezetési gyakorlaton való további részvétel alól felmentem.</w:t>
      </w:r>
    </w:p>
    <w:p>
      <w:pPr>
        <w:pStyle w:val="TextBody"/>
        <w:rPr/>
      </w:pPr>
      <w:r>
        <w:rPr/>
      </w:r>
    </w:p>
    <w:p>
      <w:pPr>
        <w:pStyle w:val="TextBody"/>
        <w:rPr/>
      </w:pPr>
      <w:r>
        <w:rPr/>
      </w:r>
    </w:p>
    <w:p>
      <w:pPr>
        <w:pStyle w:val="TextBody"/>
        <w:rPr/>
      </w:pPr>
      <w:r>
        <w:rPr/>
        <w:t xml:space="preserve">– </w:t>
      </w:r>
      <w:r>
        <w:rPr/>
        <w:t>Magának nem kellett volna velem jönnie, Krafft – mondta Feders százados. – Ami rám vár, azt egyedül is elvégezhetem. – És midőn Krafft csak a fejét rázta, sötéten fűzte hozzá: – És ne is próbáljon megakadályozni benne:</w:t>
      </w:r>
    </w:p>
    <w:p>
      <w:pPr>
        <w:pStyle w:val="TextBody"/>
        <w:rPr/>
      </w:pPr>
      <w:r>
        <w:rPr/>
        <w:t>Keresztülvágtak az eljegesedett utcákon, és a kanyarokkal nem törődve, hajtottak. A fényszórón csak keskeny fénycsík vetődött előre – az elsötétítés miatt –, de az esti homályban világított a hó, és az utcák üresek voltak – magányos, elhagyott honi hadműveleti területnek hatott a város, amelyen túl már szüntelen gördültek a vasúti szerelvények az emberanyaggal valahová – a pusztulás, a megsemmisülés felé.</w:t>
      </w:r>
    </w:p>
    <w:p>
      <w:pPr>
        <w:pStyle w:val="TextBody"/>
        <w:rPr/>
      </w:pPr>
      <w:r>
        <w:rPr/>
        <w:t>A kormánynál a százados ült, a főhadnagy mellette. Az autó rendes gépkocsivezetőjét a kaszárnyában hagyták – ezt Feders mint a törzsszázad teljhatalmú parancsnoka megtehette. A motor hangosan zúgott, és vitte előre a Mercedes kocsit.</w:t>
      </w:r>
    </w:p>
    <w:p>
      <w:pPr>
        <w:pStyle w:val="TextBody"/>
        <w:rPr/>
      </w:pPr>
      <w:r>
        <w:rPr/>
        <w:t xml:space="preserve">– </w:t>
      </w:r>
      <w:r>
        <w:rPr/>
        <w:t>A vezértörzsorvos, akit ott meg fog látni, egy kenetteljes disznó – magyarázta Feders –, aki etikáról röfög, és teljhatalommal rendelkezik. Egyszerűen halálra akarja injekciózni azokat a nyomorultakat, akik ott a villában lógnak.</w:t>
      </w:r>
    </w:p>
    <w:p>
      <w:pPr>
        <w:pStyle w:val="TextBody"/>
        <w:rPr/>
      </w:pPr>
      <w:r>
        <w:rPr/>
        <w:t xml:space="preserve">– </w:t>
      </w:r>
      <w:r>
        <w:rPr/>
        <w:t>Adjon gázt, Feders!</w:t>
      </w:r>
    </w:p>
    <w:p>
      <w:pPr>
        <w:pStyle w:val="TextBody"/>
        <w:rPr/>
      </w:pPr>
      <w:r>
        <w:rPr/>
        <w:t xml:space="preserve">– </w:t>
      </w:r>
      <w:r>
        <w:rPr/>
        <w:t>Többet nem bír el ez a tragacs. De nem késünk el – hála a maga közbenjárásának. Vacsorára egy vendéglőbe invitáltam ezt a tábornokorvost – ott friss májas– és véreshurkát zabálhatott kedvére. És most én szolgálom fel az utóételt – de ez a torkán fog akadni.</w:t>
      </w:r>
    </w:p>
    <w:p>
      <w:pPr>
        <w:pStyle w:val="TextBody"/>
        <w:rPr/>
      </w:pPr>
      <w:r>
        <w:rPr/>
        <w:t xml:space="preserve">– </w:t>
      </w:r>
      <w:r>
        <w:rPr/>
        <w:t>És ha ez csakugyan olyan ember, akiben van erkölcsi érzék, és egyetlen egyet sem enged megöletni – akkor?</w:t>
      </w:r>
    </w:p>
    <w:p>
      <w:pPr>
        <w:pStyle w:val="TextBody"/>
        <w:rPr/>
      </w:pPr>
      <w:r>
        <w:rPr/>
        <w:t xml:space="preserve">– </w:t>
      </w:r>
      <w:r>
        <w:rPr/>
        <w:t>Akkor meghatottan zokogok majd a mellén, Krafft.</w:t>
      </w:r>
    </w:p>
    <w:p>
      <w:pPr>
        <w:pStyle w:val="TextBody"/>
        <w:rPr/>
      </w:pPr>
      <w:r>
        <w:rPr/>
        <w:t>Lekanyarodtak a főútról, rátértek a mellékútvonalra, a Rózsadomb-villa felé. A záróövezet őrizetlen volt, a kapu nyitva, a sorompó felhúzva, a „10 km”-es tábla nem érdekelte őket. A főbejárathoz hajtottak – ott már állt egy autó – a vezértörzsorvos Mercedes limousin-ja. Sofőrje a vezetőhelyen aludt a fűtött kocsiban. Nyilván ő is részesült a disznótoros vacsorából, a hozzá felszolgált frankföldi borból.</w:t>
      </w:r>
    </w:p>
    <w:p>
      <w:pPr>
        <w:pStyle w:val="TextBody"/>
        <w:rPr/>
      </w:pPr>
      <w:r>
        <w:rPr/>
        <w:t>Feders és Krafft leugrottak, és az ajtóhoz siettek. Már ott állt egy lámpa alatt Krüger törzsorvos. A fakó fény, amely arcára hullt, a szokottnál is dúltabbnak mutatta, ráncait mélyebbeknek. – Isten hozta, Krafft főhadnagy úr – mondta, és kezet nyújtott.</w:t>
      </w:r>
    </w:p>
    <w:p>
      <w:pPr>
        <w:pStyle w:val="TextBody"/>
        <w:rPr/>
      </w:pPr>
      <w:r>
        <w:rPr/>
        <w:t xml:space="preserve">– </w:t>
      </w:r>
      <w:r>
        <w:rPr/>
        <w:t>Nos? – kérdezte Feders.</w:t>
      </w:r>
    </w:p>
    <w:p>
      <w:pPr>
        <w:pStyle w:val="TextBody"/>
        <w:rPr/>
      </w:pPr>
      <w:r>
        <w:rPr/>
        <w:t xml:space="preserve">– </w:t>
      </w:r>
      <w:r>
        <w:rPr/>
        <w:t>Tizenkilenc – felelte Krüger.</w:t>
      </w:r>
    </w:p>
    <w:p>
      <w:pPr>
        <w:pStyle w:val="TextBody"/>
        <w:rPr/>
      </w:pPr>
      <w:r>
        <w:rPr/>
        <w:t xml:space="preserve">– </w:t>
      </w:r>
      <w:r>
        <w:rPr/>
        <w:t>Ez a disznó – mondta Feders, azután belépett az előtérbe. Itt megállt, és a törzsorvoshoz fordult: – Heinz, te kimaradsz a játékból – eredj oda a kosárembereidhez, most szükségük van rád. A többit bízd ránk. Jöjjön, Krafft.</w:t>
      </w:r>
    </w:p>
    <w:p>
      <w:pPr>
        <w:pStyle w:val="TextBody"/>
        <w:rPr/>
      </w:pPr>
      <w:r>
        <w:rPr/>
        <w:t>Otthagyták Krügert – a törzsorvos lehajtott fejjel maradt a helyén –, és néhány üres rendelőn keresztül a törzsorvos szobájába mentek. Ott ült, akit kerestek: a vezértörzsorvos. Egy alacsony, rózsásképű úr, akinek gömbölyű, jóindulatot sugárzó arcából vizeskék szemek néztek kifelé. Kezét, mint a jó gyermekek, szépen összekulcsolta, és fölöttébb elégedetten nézett arra az aktára, amely előtte hevert. Azután a belépők felé tekintett.</w:t>
      </w:r>
    </w:p>
    <w:p>
      <w:pPr>
        <w:pStyle w:val="TextBody"/>
        <w:rPr/>
      </w:pPr>
      <w:r>
        <w:rPr/>
        <w:t xml:space="preserve">– </w:t>
      </w:r>
      <w:r>
        <w:rPr/>
        <w:t>Hát itt van megint, kedves barátom! – kiáltotta Federshez. – Már azt hittem, úgy kell elutaznom, hogy el sem búcsúzhatom öntől – pedig délután milyen kellemesen elcsevegtünk egymással. Egyébként a vacsora, hála az ön gondoskodásának, valami briliáns volt! És ami a bort illeti, barátom – az a kilecszázharminchármas veithöchshemi Farkaskölyökaszú – valóságos költemény! De mi van magával? Rosszul érzi magát?</w:t>
      </w:r>
    </w:p>
    <w:p>
      <w:pPr>
        <w:pStyle w:val="TextBody"/>
        <w:rPr/>
      </w:pPr>
      <w:r>
        <w:rPr/>
        <w:t xml:space="preserve">– </w:t>
      </w:r>
      <w:r>
        <w:rPr/>
        <w:t>Befejezte itt a munkáját? – kérdezte Feders, s előbbre lépett. Krafftot nem mutatta be. Az becsukta maga mögött az ajtót, hátát nekitámasztotta, mintegy lezárva a kijáratot.</w:t>
      </w:r>
    </w:p>
    <w:p>
      <w:pPr>
        <w:pStyle w:val="TextBody"/>
        <w:rPr/>
      </w:pPr>
      <w:r>
        <w:rPr/>
        <w:t xml:space="preserve">– </w:t>
      </w:r>
      <w:r>
        <w:rPr/>
        <w:t>Természetesen – mondta a tábornokorvos, kissé kizökkenve kellemes hangulatából, de korántsem nyugtalankodva. – Nehéz, felelősségteli munka, amit senki sem végez el helyettem – nos, igen, befejeztem. Olyan eredménnyel, ami várható volt. Őszintén szólva, nem tettem könnyű szívvel – de a kötelességemről van szó, szomorú, de elkerülhetetlen kötelességről. Hiszen tudja – a rendelkezések, az idő szava, az etikai tudat.</w:t>
      </w:r>
    </w:p>
    <w:p>
      <w:pPr>
        <w:pStyle w:val="TextBody"/>
        <w:rPr/>
      </w:pPr>
      <w:r>
        <w:rPr/>
        <w:t xml:space="preserve">– </w:t>
      </w:r>
      <w:r>
        <w:rPr/>
        <w:t>Tehát egész egyszerűen halálos injekciót akar adatni tizenkilenc embernek – csupán mert ez állítólag kötelessége?</w:t>
      </w:r>
    </w:p>
    <w:p>
      <w:pPr>
        <w:pStyle w:val="TextBody"/>
        <w:rPr/>
      </w:pPr>
      <w:r>
        <w:rPr/>
        <w:t xml:space="preserve">– </w:t>
      </w:r>
      <w:r>
        <w:rPr/>
        <w:t>Már megbocsásson! – mondta a tábornokorvos, aki lassan nyugtalankodni kezdett. – Azért mégsem olyan egyszerűek a dolgok! Itt, százados úr, több olyan tényező is közrejátszik, amelyet aligha tudnék önnek minden további nélkül kifejteni, ön laikus létére meg sem értené.</w:t>
      </w:r>
    </w:p>
    <w:p>
      <w:pPr>
        <w:pStyle w:val="TextBody"/>
        <w:rPr/>
      </w:pPr>
      <w:r>
        <w:rPr/>
        <w:t xml:space="preserve">– </w:t>
      </w:r>
      <w:r>
        <w:rPr/>
        <w:t>Kérem, kísérelje meg mégis kifejteni.</w:t>
      </w:r>
    </w:p>
    <w:p>
      <w:pPr>
        <w:pStyle w:val="TextBody"/>
        <w:rPr/>
      </w:pPr>
      <w:r>
        <w:rPr/>
        <w:t xml:space="preserve">– </w:t>
      </w:r>
      <w:r>
        <w:rPr/>
        <w:t>Nemigen tudom, mi értelme volna – mondta a tábornokorvos. Arcának lágy rózsaszínét most vörös foltok élénkítették. Én orvos vagyok, és mint ilyen, kétségtelen, vigyáznom kell az emberéletre. De feladatom az is, hogy fájdalmakat enyhítsek. És a halál lehet megváltás. Azonfelül én katona is vagyok…</w:t>
      </w:r>
    </w:p>
    <w:p>
      <w:pPr>
        <w:pStyle w:val="TextBody"/>
        <w:rPr/>
      </w:pPr>
      <w:r>
        <w:rPr/>
        <w:t xml:space="preserve">– </w:t>
      </w:r>
      <w:r>
        <w:rPr/>
        <w:t>És feltehetően tagja a nemzetiszocialista pártnak.</w:t>
      </w:r>
    </w:p>
    <w:p>
      <w:pPr>
        <w:pStyle w:val="TextBody"/>
        <w:rPr/>
      </w:pPr>
      <w:r>
        <w:rPr/>
        <w:t xml:space="preserve">– </w:t>
      </w:r>
      <w:r>
        <w:rPr/>
        <w:t>Tudom, mi a kegyelemhalál – mondta a tábornokorvos izgatottan. – Még egy lótól sem szabad megtagadni! És gondoljon csak arra, mit követel tőlünk az idő szava! Megváltást az elmebajtól, az örökös betegségtől, a gyötrő vegetálástól. A hadikórházak dugig vannak, orvosok alig, képzett ápolószemélyzet alig. Minden ágyra három súlyosan sebesült vár…</w:t>
      </w:r>
    </w:p>
    <w:p>
      <w:pPr>
        <w:pStyle w:val="TextBody"/>
        <w:rPr/>
      </w:pPr>
      <w:r>
        <w:rPr/>
        <w:t xml:space="preserve">– </w:t>
      </w:r>
      <w:r>
        <w:rPr/>
        <w:t>Fogja be már a pofáját! – mondta Feders.</w:t>
      </w:r>
    </w:p>
    <w:p>
      <w:pPr>
        <w:pStyle w:val="TextBody"/>
        <w:rPr/>
      </w:pPr>
      <w:r>
        <w:rPr/>
        <w:t xml:space="preserve">– </w:t>
      </w:r>
      <w:r>
        <w:rPr/>
        <w:t>Hogyan, kérem? – szólt a tábornokorvos értetlenül, abban a biztos hitben, hogy rosszul hallott.</w:t>
      </w:r>
    </w:p>
    <w:p>
      <w:pPr>
        <w:pStyle w:val="TextBody"/>
        <w:rPr/>
      </w:pPr>
      <w:r>
        <w:rPr/>
        <w:t xml:space="preserve">– </w:t>
      </w:r>
      <w:r>
        <w:rPr/>
        <w:t>Fogja be a pofáját – mondta Feders nyugodtan. Aztán felvette a tábornokorvos előtt heverő iratot, és figyelmesen elolvasta.</w:t>
      </w:r>
    </w:p>
    <w:p>
      <w:pPr>
        <w:pStyle w:val="TextBody"/>
        <w:rPr/>
      </w:pPr>
      <w:r>
        <w:rPr/>
        <w:t xml:space="preserve">– </w:t>
      </w:r>
      <w:r>
        <w:rPr/>
        <w:t>Voltaképpen mit óhajt tőlem? – nyögte ki a tábornokorvos nagy nehezen.</w:t>
      </w:r>
    </w:p>
    <w:p>
      <w:pPr>
        <w:pStyle w:val="TextBody"/>
        <w:rPr/>
      </w:pPr>
      <w:r>
        <w:rPr/>
        <w:t xml:space="preserve">– </w:t>
      </w:r>
      <w:r>
        <w:rPr/>
        <w:t>Nagyon egyszerű – felelte Feders, és széttépte az elolvasott iratot. – Még egyszer megszövegezi a leletet, és arra a az eredményre fog jutni, hogy ezek közül a nyomorultak közül senkit – érti, senkit! – nem szabad átsegíteni a másvilágra. Értette?</w:t>
      </w:r>
    </w:p>
    <w:p>
      <w:pPr>
        <w:pStyle w:val="TextBody"/>
        <w:rPr/>
      </w:pPr>
      <w:r>
        <w:rPr/>
        <w:t xml:space="preserve">– </w:t>
      </w:r>
      <w:r>
        <w:rPr/>
        <w:t>De hát ez… ez…</w:t>
      </w:r>
    </w:p>
    <w:p>
      <w:pPr>
        <w:pStyle w:val="TextBody"/>
        <w:rPr/>
      </w:pPr>
      <w:r>
        <w:rPr/>
        <w:t xml:space="preserve">– </w:t>
      </w:r>
      <w:r>
        <w:rPr/>
        <w:t>Zsarolás! – mondta az ajtó mellől Krafft főhadnagy. – És ez még mindig jobb a gyilkosságnál!</w:t>
      </w:r>
    </w:p>
    <w:p>
      <w:pPr>
        <w:pStyle w:val="TextBody"/>
        <w:rPr/>
      </w:pPr>
      <w:r>
        <w:rPr/>
        <w:t>És Krafft most lassan odajött a megzavarodott vezértörzsorvoshoz. Közben kinyitotta a pisztolytáskáját. Amikor már ott állt szorosan az asztal mellett, kihúzta pisztolyát, és rácsapta az asztallapra. – Na rajta – mondta fenyegetően –, írja meg a kívánt leletet.</w:t>
      </w:r>
    </w:p>
    <w:p>
      <w:pPr>
        <w:pStyle w:val="TextBody"/>
        <w:rPr/>
      </w:pPr>
      <w:r>
        <w:rPr/>
        <w:t xml:space="preserve">– </w:t>
      </w:r>
      <w:r>
        <w:rPr/>
        <w:t>Nos jó – mondta a tábornokorvos nyeldekelve, sápadtan –, engedek az erőszaknak.</w:t>
      </w:r>
    </w:p>
    <w:p>
      <w:pPr>
        <w:pStyle w:val="TextBody"/>
        <w:rPr/>
      </w:pPr>
      <w:r>
        <w:rPr/>
        <w:t xml:space="preserve">– </w:t>
      </w:r>
      <w:r>
        <w:rPr/>
        <w:t>Tizenöt perce van rá – mondta Feders. Az írógépet ráhelyezte az asztalra, papírt húzott bele. A tábornokorvos pedig reszketeg ujjakkal írni kezdett.</w:t>
      </w:r>
    </w:p>
    <w:p>
      <w:pPr>
        <w:pStyle w:val="TextBody"/>
        <w:rPr/>
      </w:pPr>
      <w:r>
        <w:rPr/>
        <w:t>Feders közben Krafftot az ajtó felé vonta, és itt a következőket suttogta: – Most még többet kell értem tennie, Krafft – értem és a barátainkért, akik amott a kosaraikban lógnak. Tüntesse el innen a tábornokorvos kocsiját sofőröstől. Mondja neki egész egyszerűen, hogy maguk ketten előremennek, felőlem akár a kaszárnyába, és én majd maguk után viszem a főnökét. Megteszi?</w:t>
      </w:r>
    </w:p>
    <w:p>
      <w:pPr>
        <w:pStyle w:val="TextBody"/>
        <w:rPr/>
      </w:pPr>
      <w:r>
        <w:rPr/>
        <w:t xml:space="preserve">– </w:t>
      </w:r>
      <w:r>
        <w:rPr/>
        <w:t>Rendben van, Feders. De végezzen alapos munkát – különben mind a ketten ebek harmincadjára kerülünk. És én még élni akarok egy keveset. Egyet-mást még el kell intéznem.</w:t>
      </w:r>
    </w:p>
    <w:p>
      <w:pPr>
        <w:pStyle w:val="TextBody"/>
        <w:rPr/>
      </w:pPr>
      <w:r>
        <w:rPr/>
      </w:r>
    </w:p>
    <w:p>
      <w:pPr>
        <w:pStyle w:val="TextBody"/>
        <w:rPr/>
      </w:pPr>
      <w:r>
        <w:rPr/>
      </w:r>
    </w:p>
    <w:p>
      <w:pPr>
        <w:pStyle w:val="TextBody"/>
        <w:rPr/>
      </w:pPr>
      <w:r>
        <w:rPr/>
        <w:t>A napi szolgálati terv hivatalosan tizenkilenc órakor ért véget. Ettől az időponttól kezdve parancsot már nem adtak valamiféle szolgálati ténykedés ellátására – de elvárni, elvártak ilyent. A terv hiánya még korántsem jelentette a tevékenység hiányát is.</w:t>
      </w:r>
    </w:p>
    <w:p>
      <w:pPr>
        <w:pStyle w:val="TextBody"/>
        <w:rPr/>
      </w:pPr>
      <w:r>
        <w:rPr/>
        <w:t xml:space="preserve">Mindenesetre: bizonyos szabadságok voltak. Így például a vacsorázást a szobákban egy kissé ki lehetett húzni, meg lehetett nyújtani. Be lehetett menni a kantinba is, ahol azonban csak gyenge, ízetlen sört szolgáltak fel. És aki kulturális igényeinek kielégítésére vágyott, felkereshette az úgynevezett olvasószobát, ahol olyan szépséges német folyóiratokat lapozgathatott, mint a </w:t>
      </w:r>
      <w:r>
        <w:rPr>
          <w:i/>
        </w:rPr>
        <w:t>Reich</w:t>
      </w:r>
      <w:r>
        <w:rPr/>
        <w:t xml:space="preserve">, a </w:t>
      </w:r>
      <w:r>
        <w:rPr>
          <w:i/>
        </w:rPr>
        <w:t>Signal</w:t>
      </w:r>
      <w:r>
        <w:rPr/>
        <w:t xml:space="preserve"> és az </w:t>
      </w:r>
      <w:r>
        <w:rPr>
          <w:i/>
        </w:rPr>
        <w:t>Unsere Wehrmacht</w:t>
      </w:r>
      <w:r>
        <w:rPr/>
        <w:t>. Ugyanott egy rádiókészülék derűs népi dallamokat bőgött.</w:t>
      </w:r>
    </w:p>
    <w:p>
      <w:pPr>
        <w:pStyle w:val="TextBody"/>
        <w:rPr/>
      </w:pPr>
      <w:r>
        <w:rPr/>
        <w:t>Mindez tehát lehetséges volt, de időt rabló. Mert szolgálati terv ide, szolgálati terv oda – egy egész sereg dolgot el kellett végezni. Egyenruhatisztogatás, fegyvertisztogatás, edénytisztogatás, jegyzetek kiegészítése, írásbeli dolgozatok megírása. Előkészületek a másnapi szolgálatra.</w:t>
      </w:r>
    </w:p>
    <w:p>
      <w:pPr>
        <w:pStyle w:val="TextBody"/>
        <w:rPr/>
      </w:pPr>
      <w:r>
        <w:rPr/>
        <w:t>Kétségtelen, a hét közepén rendesen nem lehetett kimenőre gondolni. Ez ugyan tisztára idő kérdése volt, de függött a szakaszparancsnokok jókedvétől is. Engedélyt, hogy valaki a szolgálat befejeztével a városba menjen, ritkán és csak az kapott, aki a) igazolta, hogy dolgait teljesen rendberakta; b) be tudta bizonyítani, hogy a másnapi szolgálatra előkészült; c) ilyen irányú kívánságát alaposan megindokolta.</w:t>
      </w:r>
    </w:p>
    <w:p>
      <w:pPr>
        <w:pStyle w:val="TextBody"/>
        <w:rPr/>
      </w:pPr>
      <w:r>
        <w:rPr/>
        <w:t>Ezek az indoklások a legkülönfélébb változatokban fordultak elő, de feltétlenül hitelt érdemlően kellett hangozniok. Legkedveltebbek a „félszolgálati” ürügyek voltak: íróeszközök beszerzése, igazolványképek készíttetése, egyenruha folytonossági hiányainak műtömése. Sokkal inkább gyanút keltettek a kulturális jellegű indokok: a nemzeti érzelmek szempontjából értékes film megtekintése, könyvkölcsönzés, épületek megtekintése. Ezekkel szemben ajánlatos volt a legnagyobb fokú bizalmatlanság. Mert ha a szakaszparancsnokok tudták is, hogy a zászlósok kizárólag nők, evés és ivás miatt zarándokolnak a városkába – mégis megkívántattak egy-egy jól hangzó ürügyet.</w:t>
      </w:r>
    </w:p>
    <w:p>
      <w:pPr>
        <w:pStyle w:val="TextBody"/>
        <w:rPr/>
      </w:pPr>
      <w:r>
        <w:rPr/>
        <w:t>Ezen a napon azonban a szakaszparancsnokok nem voltak elérhetők – még húsz órakor is a kaszinóban izzadtak, a tábornok törzsvezetési gyakorlata jóvoltából. Ilyen esetekben a szakaszelsőkre hárult a felelősség, hogy a kaszárnya elhagyására irányuló kérelmeket véleményezzék és döntsenek. Elméletben. De a gyakorlat nemegyszer eltért ettől, mint Mösler esetében is.</w:t>
      </w:r>
    </w:p>
    <w:p>
      <w:pPr>
        <w:pStyle w:val="TextBody"/>
        <w:rPr/>
      </w:pPr>
      <w:r>
        <w:rPr/>
        <w:t>Mösler ugyanis megjelent Kramer előtt, és kijelentette: – Lemegyek a sárfészekbe.</w:t>
      </w:r>
    </w:p>
    <w:p>
      <w:pPr>
        <w:pStyle w:val="TextBody"/>
        <w:rPr/>
      </w:pPr>
      <w:r>
        <w:rPr/>
        <w:t xml:space="preserve">– </w:t>
      </w:r>
      <w:r>
        <w:rPr/>
        <w:t>Szóval – okoskodott Kramer, vigyázva tekintélyére – engedélyt kérsz a városba való látogatásra.</w:t>
      </w:r>
    </w:p>
    <w:p>
      <w:pPr>
        <w:pStyle w:val="TextBody"/>
        <w:rPr/>
      </w:pPr>
      <w:r>
        <w:rPr/>
        <w:t xml:space="preserve">– </w:t>
      </w:r>
      <w:r>
        <w:rPr/>
        <w:t>Csak ne olyan büszkén és dacosan! – intette le Mösler. – Én elpárolgok, te pedig beírhatsz a listádba. Mert én ilyen bajtársias vagyok veled szemben!</w:t>
      </w:r>
    </w:p>
    <w:p>
      <w:pPr>
        <w:pStyle w:val="TextBody"/>
        <w:rPr/>
      </w:pPr>
      <w:r>
        <w:rPr/>
        <w:t xml:space="preserve">– </w:t>
      </w:r>
      <w:r>
        <w:rPr/>
        <w:t>És mivel indokolod ezt a városi látogatásodat?</w:t>
      </w:r>
    </w:p>
    <w:p>
      <w:pPr>
        <w:pStyle w:val="TextBody"/>
        <w:rPr/>
      </w:pPr>
      <w:r>
        <w:rPr/>
        <w:t xml:space="preserve">– </w:t>
      </w:r>
      <w:r>
        <w:rPr/>
        <w:t>Rábízom borotvaeszedre, hogy egy használható indokot keressen.</w:t>
      </w:r>
    </w:p>
    <w:p>
      <w:pPr>
        <w:pStyle w:val="TextBody"/>
        <w:rPr/>
      </w:pPr>
      <w:r>
        <w:rPr/>
        <w:t xml:space="preserve">– </w:t>
      </w:r>
      <w:r>
        <w:rPr/>
        <w:t>De hát ilyen egyszerűen azért mégsem megy! – indulatoskodott Kramer. – Mondj hát egy kézenfekvő dolgot!</w:t>
      </w:r>
    </w:p>
    <w:p>
      <w:pPr>
        <w:pStyle w:val="TextBody"/>
        <w:rPr/>
      </w:pPr>
      <w:r>
        <w:rPr/>
        <w:t xml:space="preserve">– </w:t>
      </w:r>
      <w:r>
        <w:rPr/>
        <w:t>No rendben van: nők! – mondta Mösler barátságosan.</w:t>
      </w:r>
    </w:p>
    <w:p>
      <w:pPr>
        <w:pStyle w:val="TextBody"/>
        <w:rPr/>
      </w:pPr>
      <w:r>
        <w:rPr/>
        <w:t xml:space="preserve">– </w:t>
      </w:r>
      <w:r>
        <w:rPr/>
        <w:t>De ember, ezt mégsem írhatom be a kimenőjegyzékembe.</w:t>
      </w:r>
    </w:p>
    <w:p>
      <w:pPr>
        <w:pStyle w:val="TextBody"/>
        <w:rPr/>
      </w:pPr>
      <w:r>
        <w:rPr/>
        <w:t xml:space="preserve">– </w:t>
      </w:r>
      <w:r>
        <w:rPr/>
        <w:t>Akkor csak ennyit írj: a Wehrmacht és a polgári lakosság közti kapcsolat ápolása. – Azzal otthagyta faképnél a morgó-dörmögő Kramert. De még nem ment ki a kaszárnyából, előbb még megkereste Webert. Rövid, ám annál tartalmasabb beszélgetést folytattak és fejeztek be teljes egyetértésben.</w:t>
      </w:r>
    </w:p>
    <w:p>
      <w:pPr>
        <w:pStyle w:val="TextBody"/>
        <w:rPr/>
      </w:pPr>
      <w:r>
        <w:rPr/>
        <w:t>Ezt követően Weber Rednitzhez ment, és tájékoztatta Möslerrel folytatott beszélgetéséről. Rednitz meghallgatta, majd így szólt: – Felőlem csináljatok, amit akartok! –, s ezt Weber úgy vette, mint hozzájárulást, és továbbállt.</w:t>
      </w:r>
    </w:p>
    <w:p>
      <w:pPr>
        <w:pStyle w:val="TextBody"/>
        <w:rPr/>
      </w:pPr>
      <w:r>
        <w:rPr/>
        <w:t xml:space="preserve">– </w:t>
      </w:r>
      <w:r>
        <w:rPr/>
        <w:t>Most Hochbauer volt a soron. Weber egy sarokba vonta. – Remélem – kezdte –, emlékszel még a fogadásodra?</w:t>
      </w:r>
    </w:p>
    <w:p>
      <w:pPr>
        <w:pStyle w:val="TextBody"/>
        <w:rPr/>
      </w:pPr>
      <w:r>
        <w:rPr/>
        <w:t xml:space="preserve">– </w:t>
      </w:r>
      <w:r>
        <w:rPr/>
        <w:t>Természetesen – felelte Hochbauer kényszeredetten. – És meg is fogom nyerni.</w:t>
      </w:r>
    </w:p>
    <w:p>
      <w:pPr>
        <w:pStyle w:val="TextBody"/>
        <w:rPr/>
      </w:pPr>
      <w:r>
        <w:rPr/>
        <w:t xml:space="preserve">– </w:t>
      </w:r>
      <w:r>
        <w:rPr/>
        <w:t>Már sok időd nincsen rá!</w:t>
      </w:r>
    </w:p>
    <w:p>
      <w:pPr>
        <w:pStyle w:val="TextBody"/>
        <w:rPr/>
      </w:pPr>
      <w:r>
        <w:rPr/>
        <w:t xml:space="preserve">– </w:t>
      </w:r>
      <w:r>
        <w:rPr/>
        <w:t>Bízd azt csak rám, Weber.</w:t>
      </w:r>
    </w:p>
    <w:p>
      <w:pPr>
        <w:pStyle w:val="TextBody"/>
        <w:rPr/>
      </w:pPr>
      <w:r>
        <w:rPr/>
        <w:t xml:space="preserve">– </w:t>
      </w:r>
      <w:r>
        <w:rPr/>
        <w:t>Talán csak nem löksz el egy segítőkész bajtársi jobbot! – mondta Weber jámboran. És mint máskor is, amikor egy olyan szép szót használt, mint „bajtársi”, enyhén meghatódva pillantott társára. – És ráadásul ma igen kedvező az alkalom is.</w:t>
      </w:r>
    </w:p>
    <w:p>
      <w:pPr>
        <w:pStyle w:val="TextBody"/>
        <w:rPr/>
      </w:pPr>
      <w:r>
        <w:rPr/>
        <w:t xml:space="preserve">– </w:t>
      </w:r>
      <w:r>
        <w:rPr/>
        <w:t>Ezt fölösleges mondanod, Weber – magam is gondoltam rá.</w:t>
      </w:r>
    </w:p>
    <w:p>
      <w:pPr>
        <w:pStyle w:val="TextBody"/>
        <w:rPr/>
      </w:pPr>
      <w:r>
        <w:rPr/>
        <w:t xml:space="preserve">– </w:t>
      </w:r>
      <w:r>
        <w:rPr/>
        <w:t>Príma. Nagyszerű. Akkor mindnyájan veled tartunk – persze csak mint diszkrét tanúk. És magunk között, Hochbauer: jelenleg a pozíciód a szakaszban nem éppen szerencsés. Nagyon sürgősen kell ez ellen tenned valamit, és most valami remek dolog kínálkozik. Mutasd meg nekik, hogy férfi vagy, Hochbauer! Ez most nagyon sürgős!</w:t>
      </w:r>
    </w:p>
    <w:p>
      <w:pPr>
        <w:pStyle w:val="TextBody"/>
        <w:rPr/>
      </w:pPr>
      <w:r>
        <w:rPr/>
        <w:t>Így történt hát, hogy Kramert valósággal elözönlötték a városba igyekvők. Mösler után Weber jelent meg nála – ő, Weber az est várható eseményeivel kapcsolatban mintegy a döntő bíró szerepére vállalkozott. Vele együtt jelent meg Böhmke, aki még nem is gyanította, mi az „expedíció” célja; őt szakértőnek szemelték ki. Hochbauert viszont Amfortas kísérte, aki úgy vélte, asszisztálni fog kebelbarátjának. Mögöttük a szurkolók következtek – összesen nyolcan.</w:t>
      </w:r>
    </w:p>
    <w:p>
      <w:pPr>
        <w:pStyle w:val="TextBody"/>
        <w:rPr/>
      </w:pPr>
      <w:r>
        <w:rPr/>
        <w:t>Kramert elfogta a kétségbeesés. Minthogy Möslernek már adott engedélyt, kénytelen volt jó képet vágni a könnyelmű játékhoz. Ő mindenesetre – mint láthatóan Rednitz is – távoltartotta magát ettől az ügytől.</w:t>
      </w:r>
    </w:p>
    <w:p>
      <w:pPr>
        <w:pStyle w:val="TextBody"/>
        <w:rPr/>
      </w:pPr>
      <w:r>
        <w:rPr/>
        <w:t>Minden lényegesen simábban zajlott le, mint ahogyan általában vélni lehetett volna. Hochbauer mindezt a saját személyes hatásával magyarázta, s ebben volt is igazság. És élvezte a csodálatot, amivel a körülötte settenkedő bajtársai áldoztak tekintélyének.</w:t>
      </w:r>
    </w:p>
    <w:p>
      <w:pPr>
        <w:pStyle w:val="TextBody"/>
        <w:rPr/>
      </w:pPr>
      <w:r>
        <w:rPr/>
        <w:t>Az első állomás a következő volt: A zászlósok kisebb csoportokban várakoztak a járási kultúrház előtt, ahol éppen a Német Leányok Szövetsége tartotta estjét. Tapasztalt megfigyelők húsz óra harmincra jelezték az összejövetel végét. A szövetkezett német leányok kiözönlöttek a szabadba. Köztük Maria Kelter, a kiszemelt áldozat. Most megbeszélés szerint Weber akcióba lépett – molesztálni kezdte a kicsikét, s ezt meglehetősen kézzelfoghatóan. Hochbauer odalépett, kikérte az ilyenfajta molesztálást, majd bátorkodott védelmébe venni Maria Keltert.</w:t>
      </w:r>
    </w:p>
    <w:p>
      <w:pPr>
        <w:pStyle w:val="TextBody"/>
        <w:rPr/>
      </w:pPr>
      <w:r>
        <w:rPr/>
        <w:t xml:space="preserve">– </w:t>
      </w:r>
      <w:r>
        <w:rPr/>
        <w:t>Köszönöm – hálálkodott Maria Kelter. – Nagyon kedves volt.</w:t>
      </w:r>
    </w:p>
    <w:p>
      <w:pPr>
        <w:pStyle w:val="TextBody"/>
        <w:rPr/>
      </w:pPr>
      <w:r>
        <w:rPr/>
        <w:t xml:space="preserve">– </w:t>
      </w:r>
      <w:r>
        <w:rPr/>
        <w:t>Magától értetődő kötelességem – biztosította a leányt Hochbauer megnyerő komolysággal. – És bocsánatot is kell kérnem e miatt az ember miatt, aki elvégre is bajtársam. – Ez a fogalmazás igen hihetően csengett. – Elkísérhetem?</w:t>
      </w:r>
    </w:p>
    <w:p>
      <w:pPr>
        <w:pStyle w:val="TextBody"/>
        <w:rPr/>
      </w:pPr>
      <w:r>
        <w:rPr/>
        <w:t xml:space="preserve">– </w:t>
      </w:r>
      <w:r>
        <w:rPr/>
        <w:t>Hogyne – válaszolta Maria Kelter, és a hangján észre lehetett venni, hogy a lány elpirult; az utcák maguk sötétek voltak.</w:t>
      </w:r>
    </w:p>
    <w:p>
      <w:pPr>
        <w:pStyle w:val="TextBody"/>
        <w:rPr/>
      </w:pPr>
      <w:r>
        <w:rPr/>
        <w:t xml:space="preserve">A második állomás: a </w:t>
      </w:r>
      <w:r>
        <w:rPr>
          <w:i/>
        </w:rPr>
        <w:t>Café Popp</w:t>
      </w:r>
      <w:r>
        <w:rPr/>
        <w:t>-ban – a helyet általában így becézték: „Popófogó” – Hochbauer leült a kis Maria Kelterrel egy sarokban, amit Weber foglalt le e célra. Kellemesen csevegtek, és a lányt növekvő csodálat fogta el a szép és elegáns zászlós iránt – akinek számára most – úgy látszott rajta kívül megszűnt az egész világ. Néhány más, teljesen ártatlannak tetsző zászlós ugyancsak ott ült a kávéházban. És amikor Hochbauer ismét két csésze teát rendelt, a csészékben tiszta rumot szolgáltak fel – Weber kapcsolatai ugyanis lehetővé tették, hogy Hochbauer könnyebben startoljon. Weber törzsvendég volt a „Popófogó”-ban.</w:t>
      </w:r>
    </w:p>
    <w:p>
      <w:pPr>
        <w:pStyle w:val="TextBody"/>
        <w:rPr/>
      </w:pPr>
      <w:r>
        <w:rPr/>
        <w:t xml:space="preserve">– </w:t>
      </w:r>
      <w:r>
        <w:rPr/>
        <w:t>Én máskor nemigen szoktam nyilvános helyiségekbe járni – mondta Maria bizalmasan.</w:t>
      </w:r>
    </w:p>
    <w:p>
      <w:pPr>
        <w:pStyle w:val="TextBody"/>
        <w:rPr/>
      </w:pPr>
      <w:r>
        <w:rPr/>
        <w:t xml:space="preserve">– </w:t>
      </w:r>
      <w:r>
        <w:rPr/>
        <w:t>Ez becsületére válik – ismerte el Hochbauer nyomban, és beinkasszálta bajtársainak elismerő pillantásait, akik Maria Kelter háta mögött ültek.</w:t>
      </w:r>
    </w:p>
    <w:p>
      <w:pPr>
        <w:pStyle w:val="TextBody"/>
        <w:rPr/>
      </w:pPr>
      <w:r>
        <w:rPr/>
        <w:t xml:space="preserve">– </w:t>
      </w:r>
      <w:r>
        <w:rPr/>
        <w:t>Sokkal jobban kedvelem a természetet – jegyezte meg a lány.</w:t>
      </w:r>
    </w:p>
    <w:p>
      <w:pPr>
        <w:pStyle w:val="TextBody"/>
        <w:rPr/>
      </w:pPr>
      <w:r>
        <w:rPr/>
        <w:t xml:space="preserve">– </w:t>
      </w:r>
      <w:r>
        <w:rPr/>
        <w:t>Akárcsak én – csatlakozott hozzá Hochbauer, aki mindjárt fel is ismerte a kínálkozó kedvező alkalmat. – Séta isten szabad természetén – az a legszebb, amit el lehet képzelni. Még ilyen, télen is – nem gondolja?</w:t>
      </w:r>
    </w:p>
    <w:p>
      <w:pPr>
        <w:pStyle w:val="TextBody"/>
        <w:rPr/>
      </w:pPr>
      <w:r>
        <w:rPr/>
        <w:t>De, Maria Kelter is úgy gondolta. És habozás nélkül követte Hochbauert, hogy vele egyetemben élvezze a természet éjszakai szépségeit. És közben boldogan nézett fel délceg, karcsú és nem mindennapi lovagias kísérőjére. Úgy tetszett, mintha nem is ő, hanem maga Kätchen von Heilbronn menne most az ifjú katonával – félénken, mégis simulékonyan és odaadóan.</w:t>
      </w:r>
    </w:p>
    <w:p>
      <w:pPr>
        <w:pStyle w:val="TextBody"/>
        <w:rPr/>
      </w:pPr>
      <w:r>
        <w:rPr/>
        <w:t>A harmadik állomás: A városi parkban néhány zászlós, mindenekelőtt Weber, odalopódzott a háborús emlékműhöz. Itt időzött Hochbauer és Maria Kelter, azon a helyen, amely már sokat megélt, és amelyet különösen szombatonként igen sűrűn vettek igénybe. A lépcsők és a talapzat pillérei kitűnő támasztékot nyújtottak.</w:t>
      </w:r>
    </w:p>
    <w:p>
      <w:pPr>
        <w:pStyle w:val="TextBody"/>
        <w:rPr/>
      </w:pPr>
      <w:r>
        <w:rPr/>
        <w:t xml:space="preserve">– </w:t>
      </w:r>
      <w:r>
        <w:rPr/>
        <w:t>Kérem, ne – mondta hirtelen Maria Kelter, és izgatottan igyekezett elhárítani Hochbauert. Zavartan és ámélkodva fűzte hozzá: – Ezt nem szabad csinálnia!</w:t>
      </w:r>
    </w:p>
    <w:p>
      <w:pPr>
        <w:pStyle w:val="TextBody"/>
        <w:rPr/>
      </w:pPr>
      <w:r>
        <w:rPr/>
        <w:t xml:space="preserve">– </w:t>
      </w:r>
      <w:r>
        <w:rPr/>
        <w:t>Ez tényleg megteszi! – mondta elismerően Weber Böhmkének, aki mellette állt, és belemeresztette tekintetét a félhomályba. Megértett néhány szófoszlányt, de magát a párt nem tudta kivenni. És most Hochbauer leteperte a lányt a kőlépcsőre, s ezzel teljesen eltűntek a megfigyelők látóköréből.</w:t>
      </w:r>
    </w:p>
    <w:p>
      <w:pPr>
        <w:pStyle w:val="TextBody"/>
        <w:rPr/>
      </w:pPr>
      <w:r>
        <w:rPr/>
        <w:t xml:space="preserve">– </w:t>
      </w:r>
      <w:r>
        <w:rPr/>
        <w:t>Mi történik ott? – kérdezte Böhmke izgatottan.</w:t>
      </w:r>
    </w:p>
    <w:p>
      <w:pPr>
        <w:pStyle w:val="TextBody"/>
        <w:rPr/>
      </w:pPr>
      <w:r>
        <w:rPr/>
        <w:t xml:space="preserve">– </w:t>
      </w:r>
      <w:r>
        <w:rPr/>
        <w:t>Hármat találgathatsz – mondta Weber.</w:t>
      </w:r>
    </w:p>
    <w:p>
      <w:pPr>
        <w:pStyle w:val="TextBody"/>
        <w:rPr/>
      </w:pPr>
      <w:r>
        <w:rPr/>
        <w:t xml:space="preserve">– </w:t>
      </w:r>
      <w:r>
        <w:rPr/>
        <w:t>De hát ilyesmit nem szabad megcsinálni! – Böhmke teljesen elveszítette önuralmát. – A lány védekezik – nem hallod?</w:t>
      </w:r>
    </w:p>
    <w:p>
      <w:pPr>
        <w:pStyle w:val="TextBody"/>
        <w:rPr/>
      </w:pPr>
      <w:r>
        <w:rPr/>
        <w:t xml:space="preserve">– </w:t>
      </w:r>
      <w:r>
        <w:rPr/>
        <w:t>Hagyd az áriát, apa! – szólt rá Weber. – Először, mind úgy tesz, mintha védekezne! Ez játékszabály. És a kicsike semmivel sem jobb a többinél. No, most ez van neki belőle, amiért nekem kosarat adott! S amellett sejtelme sincs róla, hogy ez a Hochbauer nagyon hitvány pótlék helyettem.</w:t>
      </w:r>
    </w:p>
    <w:p>
      <w:pPr>
        <w:pStyle w:val="TextBody"/>
        <w:rPr/>
      </w:pPr>
      <w:r>
        <w:rPr/>
        <w:t xml:space="preserve">– </w:t>
      </w:r>
      <w:r>
        <w:rPr/>
        <w:t>Disznók vagytok! – dadogta Böhmke elszörnyűlködve, reszketve az izgatottságtól.</w:t>
      </w:r>
    </w:p>
    <w:p>
      <w:pPr>
        <w:pStyle w:val="TextBody"/>
        <w:rPr/>
      </w:pPr>
      <w:r>
        <w:rPr/>
        <w:t xml:space="preserve">– </w:t>
      </w:r>
      <w:r>
        <w:rPr/>
        <w:t>Ugyan – mondta Weber –, férfiak vagyunk – csak némelyek ezt szem elől tévesztik.</w:t>
      </w:r>
    </w:p>
    <w:p>
      <w:pPr>
        <w:pStyle w:val="TextBody"/>
        <w:rPr/>
      </w:pPr>
      <w:r>
        <w:rPr/>
      </w:r>
    </w:p>
    <w:p>
      <w:pPr>
        <w:pStyle w:val="TextBody"/>
        <w:rPr/>
      </w:pPr>
      <w:r>
        <w:rPr/>
      </w:r>
    </w:p>
    <w:p>
      <w:pPr>
        <w:pStyle w:val="TextBody"/>
        <w:rPr/>
      </w:pPr>
      <w:r>
        <w:rPr/>
        <w:t>Ott ültek egymás mellett a tábori ágyon: Elfriede Rademacher és Karl Krafft. A főhadnagy szobájában voltak, a barakkban. Senkinek sem lehetett kifogása, ha jegyesek meglátogatják egymást. Az ajtót is magukra zárták.</w:t>
      </w:r>
    </w:p>
    <w:p>
      <w:pPr>
        <w:pStyle w:val="TextBody"/>
        <w:rPr/>
      </w:pPr>
      <w:r>
        <w:rPr/>
        <w:t xml:space="preserve">– </w:t>
      </w:r>
      <w:r>
        <w:rPr/>
        <w:t>Karl – mondta a lány lágyan és óvatosan –, néha – különösen mostanában – olyan ostoba kívánságaim vannak.</w:t>
      </w:r>
    </w:p>
    <w:p>
      <w:pPr>
        <w:pStyle w:val="TextBody"/>
        <w:rPr/>
      </w:pPr>
      <w:r>
        <w:rPr/>
        <w:t xml:space="preserve">– </w:t>
      </w:r>
      <w:r>
        <w:rPr/>
        <w:t>Felejtsd el gyorsan őket – tanácsolta a férfi. – Csak három hónapja járt a Mikulás.</w:t>
      </w:r>
    </w:p>
    <w:p>
      <w:pPr>
        <w:pStyle w:val="TextBody"/>
        <w:rPr/>
      </w:pPr>
      <w:r>
        <w:rPr/>
        <w:t xml:space="preserve">– </w:t>
      </w:r>
      <w:r>
        <w:rPr/>
        <w:t>Azt szeretném, Karl, ha többet lehetnénk együtt. Szeretlek ugyanis. És veled akarok élni. Olyan sokáig, ameddig csak lehet.</w:t>
      </w:r>
    </w:p>
    <w:p>
      <w:pPr>
        <w:pStyle w:val="TextBody"/>
        <w:rPr/>
      </w:pPr>
      <w:r>
        <w:rPr/>
        <w:t xml:space="preserve">– </w:t>
      </w:r>
      <w:r>
        <w:rPr/>
        <w:t>Elfriede – mondta a férfi komolyan –, ígértem neked valaha is ilyesmit?</w:t>
      </w:r>
    </w:p>
    <w:p>
      <w:pPr>
        <w:pStyle w:val="TextBody"/>
        <w:rPr/>
      </w:pPr>
      <w:r>
        <w:rPr/>
        <w:t xml:space="preserve">– </w:t>
      </w:r>
      <w:r>
        <w:rPr/>
        <w:t>Nem.</w:t>
      </w:r>
    </w:p>
    <w:p>
      <w:pPr>
        <w:pStyle w:val="TextBody"/>
        <w:rPr/>
      </w:pPr>
      <w:r>
        <w:rPr/>
        <w:t xml:space="preserve">– </w:t>
      </w:r>
      <w:r>
        <w:rPr/>
        <w:t>Adtam rá alkalmat, hogy ebben a tekintetben félreérthess?</w:t>
      </w:r>
    </w:p>
    <w:p>
      <w:pPr>
        <w:pStyle w:val="TextBody"/>
        <w:rPr/>
      </w:pPr>
      <w:r>
        <w:rPr/>
        <w:t xml:space="preserve">– </w:t>
      </w:r>
      <w:r>
        <w:rPr/>
        <w:t>Nem, Karl.</w:t>
      </w:r>
    </w:p>
    <w:p>
      <w:pPr>
        <w:pStyle w:val="TextBody"/>
        <w:rPr/>
      </w:pPr>
      <w:r>
        <w:rPr/>
        <w:t xml:space="preserve">– </w:t>
      </w:r>
      <w:r>
        <w:rPr/>
        <w:t>Rendben van, Elfriede. Ez hát világos. Szeretjük egymást, de elhatároztuk, sosem gondolunk rá, meddig tarthat ez a szerelem. Még sokáig eltarthat – de vége is lehet akármelyik nap. Valamilyen parancs, amely talán már alá is van írva, szétszakíthat bennünket egymástól. Felébredhetsz egy napon – és már nem vagyok. Lehet, hogy már holnap! Szokjunk tehát hozzá, és többet ne beszéljünk róla.</w:t>
      </w:r>
    </w:p>
    <w:p>
      <w:pPr>
        <w:pStyle w:val="TextBody"/>
        <w:rPr/>
      </w:pPr>
      <w:r>
        <w:rPr/>
        <w:t xml:space="preserve">– </w:t>
      </w:r>
      <w:r>
        <w:rPr/>
        <w:t>Karl – mondta a lány –, de hiszen minden sokkal egyszerűbb lehetne. Ez az első tanfolyamod itt. Még legalább két vagy három következhetne – még lehetnének hónapjaink! És ennyi idő háborúban végtelenül sok – és nekünk végtelenül sok boldogság lehetne, Karl. Nagyon szeretnék ebben hinni.</w:t>
      </w:r>
    </w:p>
    <w:p>
      <w:pPr>
        <w:pStyle w:val="TextBody"/>
        <w:rPr/>
      </w:pPr>
      <w:r>
        <w:rPr/>
        <w:t xml:space="preserve">– </w:t>
      </w:r>
      <w:r>
        <w:rPr/>
        <w:t>Ne tedd azt Elfriede!</w:t>
      </w:r>
    </w:p>
    <w:p>
      <w:pPr>
        <w:pStyle w:val="TextBody"/>
        <w:rPr/>
      </w:pPr>
      <w:r>
        <w:rPr/>
        <w:t xml:space="preserve">– </w:t>
      </w:r>
      <w:r>
        <w:rPr/>
        <w:t>Nem kellene itt mást csinálnod, csak végezned a munkádat! – kiáltotta a lány hevesen. – Sem többet, sem kevesebbet. S ez teljesen elegendő volna nekünk egy félévi vagy még több biztonságra. Ehelyett azonban olyan kalandokba bocsátkozol, amelyekért nem vállalod a felelősséget, olyan emberekhez kötöd a sorsodat, akik veszedelmet hoznak rád.</w:t>
      </w:r>
    </w:p>
    <w:p>
      <w:pPr>
        <w:pStyle w:val="TextBody"/>
        <w:rPr/>
      </w:pPr>
      <w:r>
        <w:rPr/>
        <w:t xml:space="preserve">– </w:t>
      </w:r>
      <w:r>
        <w:rPr/>
        <w:t>Azt hiszem, már nagyon későre jár. Túl késő van. Ideje menned.</w:t>
      </w:r>
    </w:p>
    <w:p>
      <w:pPr>
        <w:pStyle w:val="TextBody"/>
        <w:rPr/>
      </w:pPr>
      <w:r>
        <w:rPr/>
        <w:t>A lány feldúltan állt fel, s értetlenül, kérdőn nézett a férfira. A férfi mosolygott – ezzel a mosollyal takarta szomorúságát.</w:t>
      </w:r>
    </w:p>
    <w:p>
      <w:pPr>
        <w:pStyle w:val="TextBody"/>
        <w:rPr/>
      </w:pPr>
      <w:r>
        <w:rPr/>
        <w:t xml:space="preserve">– </w:t>
      </w:r>
      <w:r>
        <w:rPr/>
        <w:t>Elfriede – szólt Krafft, és karját a lány vállára tette –, próbáld megmagyarázni a szamárnak, hogy nem jó neki, ha hosszú a füle. Próbáld megmagyarázni a bikának, hogy vörös barátságos szín. Ez előbb fog neked sikerülni, mint az, hogy engem megvédj – magamtól.</w:t>
      </w:r>
    </w:p>
    <w:p>
      <w:pPr>
        <w:pStyle w:val="TextBody"/>
        <w:rPr/>
      </w:pPr>
      <w:r>
        <w:rPr/>
        <w:t>Felsegítette rá a kabátját, ő is felvette a köpenyét, kinyitotta az ajtót, és kivezette a folyosóra. És ott, a homályos villanykörte fényében, ott állt Rednitz zászlós. Nesztelenül tisztelgett.</w:t>
      </w:r>
    </w:p>
    <w:p>
      <w:pPr>
        <w:pStyle w:val="TextBody"/>
        <w:rPr/>
      </w:pPr>
      <w:r>
        <w:rPr/>
        <w:t xml:space="preserve">– </w:t>
      </w:r>
      <w:r>
        <w:rPr/>
        <w:t>Beszélhetnék röviden a főhadnagy úrral?</w:t>
      </w:r>
    </w:p>
    <w:p>
      <w:pPr>
        <w:pStyle w:val="TextBody"/>
        <w:rPr/>
      </w:pPr>
      <w:r>
        <w:rPr/>
        <w:t xml:space="preserve">– </w:t>
      </w:r>
      <w:r>
        <w:rPr/>
        <w:t>Rám várt itt, Rednitz?</w:t>
      </w:r>
    </w:p>
    <w:p>
      <w:pPr>
        <w:pStyle w:val="TextBody"/>
        <w:rPr/>
      </w:pPr>
      <w:r>
        <w:rPr/>
        <w:t xml:space="preserve">– </w:t>
      </w:r>
      <w:r>
        <w:rPr/>
        <w:t>Egy negyedórája, főhadnagy úr – de nem akartam zavarni.</w:t>
      </w:r>
    </w:p>
    <w:p>
      <w:pPr>
        <w:pStyle w:val="TextBody"/>
        <w:rPr/>
      </w:pPr>
      <w:r>
        <w:rPr/>
        <w:t>A főhadnagy bólintott. A zászlós tehát ismeri a magánéletét, s talán hallott is egyet-mást. Nos, amíg csak Rednitzről van szó, nincs különösebb baj. Krafft így szólt Elfriedéhez: – Menj előre, kérlek, mindjárt jövök utánad. Vagy hosszabb időt vesz igénybe a mondanivalója, Rednitz?</w:t>
      </w:r>
    </w:p>
    <w:p>
      <w:pPr>
        <w:pStyle w:val="TextBody"/>
        <w:rPr/>
      </w:pPr>
      <w:r>
        <w:rPr/>
        <w:t xml:space="preserve">– </w:t>
      </w:r>
      <w:r>
        <w:rPr/>
        <w:t>Három percet, főhadnagy úr – többet nemigen.</w:t>
      </w:r>
    </w:p>
    <w:p>
      <w:pPr>
        <w:pStyle w:val="TextBody"/>
        <w:rPr/>
      </w:pPr>
      <w:r>
        <w:rPr/>
        <w:t>Krafft Rednitzcel együtt visszatért a szobájába. Első pillantása a gyűrt ágyra vetődött, de Rednitz – úgy tetszett – nem vett róla tudomást. A zászlós csak a parancsnokát nézte.</w:t>
      </w:r>
    </w:p>
    <w:p>
      <w:pPr>
        <w:pStyle w:val="TextBody"/>
        <w:rPr/>
      </w:pPr>
      <w:r>
        <w:rPr/>
        <w:t xml:space="preserve">– </w:t>
      </w:r>
      <w:r>
        <w:rPr/>
        <w:t>Főhadnagy úr – kérdezte nyíltan –, szabad lenne megtudnom, miről beszélgetett Hochbauerral a robbantást megelőzően?</w:t>
      </w:r>
    </w:p>
    <w:p>
      <w:pPr>
        <w:pStyle w:val="TextBody"/>
        <w:rPr/>
      </w:pPr>
      <w:r>
        <w:rPr/>
        <w:t>Krafft nem mutatott csodálkozást. Ugyanolyan nyíltsággal nézett ő is a zászlósra, mint az őrá. – Nem szükséges afelől érdeklődnie, Rednitz – mondta –, tudja azt maga egész pontosan.</w:t>
      </w:r>
    </w:p>
    <w:p>
      <w:pPr>
        <w:pStyle w:val="TextBody"/>
        <w:rPr/>
      </w:pPr>
      <w:r>
        <w:rPr/>
        <w:t xml:space="preserve">– </w:t>
      </w:r>
      <w:r>
        <w:rPr/>
        <w:t>És az eredmény, főhadnagy úr? Megmondaná?</w:t>
      </w:r>
    </w:p>
    <w:p>
      <w:pPr>
        <w:pStyle w:val="TextBody"/>
        <w:rPr/>
      </w:pPr>
      <w:r>
        <w:rPr/>
        <w:t>Krafft jobban szemügyre vette zászlósát: Őszinteséget látott és bizalmat – vagy ami még több: részvétet. És ezért a főhadnagy rövid habozás után így szólt: – Nem kérdezem, Rednitz, miért akarja tudni. Csak annyit mondhatok: Hochbauer elismerte tettét.</w:t>
      </w:r>
    </w:p>
    <w:p>
      <w:pPr>
        <w:pStyle w:val="TextBody"/>
        <w:rPr/>
      </w:pPr>
      <w:r>
        <w:rPr/>
        <w:t xml:space="preserve">– </w:t>
      </w:r>
      <w:r>
        <w:rPr/>
        <w:t>Nos – mondta Rednitz elégedetten –, akkor hát minden világos.</w:t>
      </w:r>
    </w:p>
    <w:p>
      <w:pPr>
        <w:pStyle w:val="TextBody"/>
        <w:rPr/>
      </w:pPr>
      <w:r>
        <w:rPr/>
        <w:t xml:space="preserve">– </w:t>
      </w:r>
      <w:r>
        <w:rPr/>
        <w:t>Sajnos, nem világos semmi, barátom – mondta a főhadnagy, s lehajtotta a fejét. – Nem vallomást tett Hochbauer, csupán megállapítást, aminek még tanúi sincsenek, és amit adott esetben letagadna – ezt megmondta nekem. És hogy tetézzük a dolgot, én semmiféle bizonyítékkal nem rendelkezem, Rednitz, nincs a kezemben egyetlen meggyőző bizonyíték sem. Más szóval: ismerek egy gyilkost, de nem tehetek ellene semmit. Így fest a dolog, Rednitz. Ez az, amit tudni akart?</w:t>
      </w:r>
    </w:p>
    <w:p>
      <w:pPr>
        <w:pStyle w:val="TextBody"/>
        <w:rPr/>
      </w:pPr>
      <w:r>
        <w:rPr/>
        <w:t xml:space="preserve">– </w:t>
      </w:r>
      <w:r>
        <w:rPr/>
        <w:t>Ha csakugyan ez a helyzet, főhadnagy úr – akkor talán mégis van egy más lehetőség. Kerülőút, de célhoz vezethet. Vagy hagyni akarja az egész ügyet?</w:t>
      </w:r>
    </w:p>
    <w:p>
      <w:pPr>
        <w:pStyle w:val="TextBody"/>
        <w:rPr/>
      </w:pPr>
      <w:r>
        <w:rPr/>
        <w:t xml:space="preserve">– </w:t>
      </w:r>
      <w:r>
        <w:rPr/>
        <w:t>Beszéljen már, ember! Terítse ki a kártyáit!</w:t>
      </w:r>
    </w:p>
    <w:p>
      <w:pPr>
        <w:pStyle w:val="TextBody"/>
        <w:rPr/>
      </w:pPr>
      <w:r>
        <w:rPr/>
        <w:t>És Rednitz zászlós három különböző tárgyat rakott ki.</w:t>
      </w:r>
    </w:p>
    <w:p>
      <w:pPr>
        <w:pStyle w:val="TextBody"/>
        <w:rPr/>
      </w:pPr>
      <w:r>
        <w:rPr/>
        <w:t>Először: egy meglehetősen terjedelmes és igen pontos jegyzéket, amely kínos figyelemmel, pontos időmegjelölésekkel vezette Hochbauer zászlós privátlátogatásait századparancsnokánál, Ratshelm századosnál. A jegyzék feltüntette a tanúkat, az idevonatkozó kijelentéseket.</w:t>
      </w:r>
    </w:p>
    <w:p>
      <w:pPr>
        <w:pStyle w:val="TextBody"/>
        <w:rPr/>
      </w:pPr>
      <w:r>
        <w:rPr/>
        <w:t>Másodszor: kék színű, finom batisztzsebkendő, kissé tisztátalan, FF monogrammal díszítve. A monogram Felicitas Frey nevére utalt.</w:t>
      </w:r>
    </w:p>
    <w:p>
      <w:pPr>
        <w:pStyle w:val="TextBody"/>
        <w:rPr/>
      </w:pPr>
      <w:r>
        <w:rPr/>
        <w:t>Harmadszor: bizonyos Maria Kelter wildlingeni lakos címe – Kranichgasse 4; kiegészítve a következő adatokkal: városi park, háborús emlékmű, huszonegy óra harmincöt perc.</w:t>
      </w:r>
    </w:p>
    <w:p>
      <w:pPr>
        <w:pStyle w:val="TextBody"/>
        <w:rPr/>
      </w:pPr>
      <w:r>
        <w:rPr/>
        <w:t xml:space="preserve">– </w:t>
      </w:r>
      <w:r>
        <w:rPr/>
        <w:t>Ember – mondta Krafft meggyőződéssel –, ez elegendő.</w:t>
      </w:r>
    </w:p>
    <w:p>
      <w:pPr>
        <w:pStyle w:val="TextBody"/>
        <w:rPr/>
      </w:pPr>
      <w:r>
        <w:rPr/>
      </w:r>
    </w:p>
    <w:p>
      <w:pPr>
        <w:pStyle w:val="TextBody"/>
        <w:rPr/>
      </w:pPr>
      <w:r>
        <w:rPr/>
      </w:r>
    </w:p>
    <w:p>
      <w:pPr>
        <w:pStyle w:val="TextBody"/>
        <w:rPr/>
      </w:pPr>
      <w:r>
        <w:rPr/>
        <w:t>A kaszárnya napja huszonkét órakor fejeződött be: takarodó.</w:t>
      </w:r>
    </w:p>
    <w:p>
      <w:pPr>
        <w:pStyle w:val="TextBody"/>
        <w:rPr/>
      </w:pPr>
      <w:r>
        <w:rPr/>
        <w:t>A kantinos kikísérte az utolsó vendégeket, a söntésben leoltotta a villanyt. Az őr bereteszelte a nagy kaput, s behajtotta a kicsit is – noha ezt nem zárta be. Az őrség egy másik tagja elindult őrjáratra.</w:t>
      </w:r>
    </w:p>
    <w:p>
      <w:pPr>
        <w:pStyle w:val="TextBody"/>
        <w:rPr/>
      </w:pPr>
      <w:r>
        <w:rPr/>
        <w:t>A rend és fegyelem biztosítására elrendelt személyek is tevékenykedni kezdtek: a szolgálatvezető őrmester a törzsszázadnál, az ügyeletes zászlósok a tanszázadoknál, az ügyeletes leányok a kaszárnyában lakó polgári nőalkalmazottaknál. Mindannyian bejárták körleteiket, megállapították, ki van jelen, ki távol – az utóbbiak szerepelnek-e a szabadságos–, illetve kilépőjegyzéken. Általában mindent rendben találtak.</w:t>
      </w:r>
    </w:p>
    <w:p>
      <w:pPr>
        <w:pStyle w:val="TextBody"/>
        <w:rPr/>
      </w:pPr>
      <w:r>
        <w:rPr/>
        <w:t>Ezen a napon a kaszinó még teljes üzemben volt. A tisztek éppen csak lenyelték vacsorájukat – a törzsvezetési gyakorlat sehogyan sem akart véget érni. Már rég túl voltak a szokásos időn. Számos áldozat esett – élükön Ratshelm századossal, a legnemesebb vaddal. Most azonban a tábornok minden tisztnek engedélyezett egy fél üveg bort – s ennek sürgős szükségességét érezték is. Mindenesetre annyit többé-kevésbé valamennyien megjegyeztek, hogyan kell viselkedniök, ha tűzvész törne ki.</w:t>
      </w:r>
    </w:p>
    <w:p>
      <w:pPr>
        <w:pStyle w:val="TextBody"/>
        <w:rPr/>
      </w:pPr>
      <w:r>
        <w:rPr/>
        <w:t>Sokat a zászlósok közül még nem aludtak – legtöbben dolgoztak, s közben – az előírásoknak megfelelően – csendben voltak. Csupán a H szakasz berkeiben nyüzsgött a nép: ünnepelték a „Háborús emlékmű-vállalkozást”, melyet Weber indított meg, és Hochbauer fejezett be diadalmasan. A résztvevők, minthogy kissé megkéstek, a kerítés tetején keresztül tértek vissza.</w:t>
      </w:r>
    </w:p>
    <w:p>
      <w:pPr>
        <w:pStyle w:val="TextBody"/>
        <w:rPr/>
      </w:pPr>
      <w:r>
        <w:rPr/>
        <w:t xml:space="preserve">Böhmke zászlós elkülönült – a vállalkozás résztvevői közül egyedül ő érkezett haza idejében. Szívét, felháborodását Rednitznek öntötte ki. Most a </w:t>
      </w:r>
      <w:r>
        <w:rPr>
          <w:i/>
        </w:rPr>
        <w:t>Faust</w:t>
      </w:r>
      <w:r>
        <w:rPr/>
        <w:t>-ban keresett további vigaszt, és elgondolkodott, midőn ezeket a sorokat mormolta:</w:t>
      </w:r>
    </w:p>
    <w:p>
      <w:pPr>
        <w:pStyle w:val="TextBody"/>
        <w:rPr/>
      </w:pPr>
      <w:r>
        <w:rPr/>
      </w:r>
    </w:p>
    <w:p>
      <w:pPr>
        <w:pStyle w:val="TextBody"/>
        <w:ind w:firstLine="2268"/>
        <w:rPr>
          <w:i/>
          <w:i/>
        </w:rPr>
      </w:pPr>
      <w:r>
        <w:rPr>
          <w:i/>
        </w:rPr>
        <w:t>Nem boldog az, ki megmeredten áll,</w:t>
      </w:r>
    </w:p>
    <w:p>
      <w:pPr>
        <w:pStyle w:val="TextBody"/>
        <w:ind w:firstLine="2268"/>
        <w:rPr>
          <w:i/>
          <w:i/>
        </w:rPr>
      </w:pPr>
      <w:r>
        <w:rPr>
          <w:i/>
        </w:rPr>
        <w:t>Legjobb osztályrészünk a borzadály.</w:t>
      </w:r>
    </w:p>
    <w:p>
      <w:pPr>
        <w:pStyle w:val="TextBody"/>
        <w:rPr>
          <w:i/>
          <w:i/>
        </w:rPr>
      </w:pPr>
      <w:r>
        <w:rPr>
          <w:i/>
        </w:rPr>
      </w:r>
    </w:p>
    <w:p>
      <w:pPr>
        <w:pStyle w:val="TextBody"/>
        <w:rPr/>
      </w:pPr>
      <w:r>
        <w:rPr/>
        <w:t>A telefonközpontban is – szokatlan módon – csúcsforgalmat bonyolítottak le. A két kapcsolólány alig jutott hozzá, hogy a körülöttük szorgoskodó zászlósokkal szórakozzék: az időjárásjelző szolgálat foglalkoztatta őket: több berepülést jelentettek.</w:t>
      </w:r>
    </w:p>
    <w:p>
      <w:pPr>
        <w:pStyle w:val="TextBody"/>
        <w:rPr/>
      </w:pPr>
      <w:r>
        <w:rPr/>
        <w:t xml:space="preserve">– </w:t>
      </w:r>
      <w:r>
        <w:rPr/>
        <w:t>Ugyan! – mondta az egyik látogató zászlós. – Ide úgysem jönnek. Fogadok, ez a sárfészek még a térképükön se szerepel.</w:t>
      </w:r>
    </w:p>
    <w:p>
      <w:pPr>
        <w:pStyle w:val="TextBody"/>
        <w:rPr/>
      </w:pPr>
      <w:r>
        <w:rPr/>
      </w:r>
    </w:p>
    <w:p>
      <w:pPr>
        <w:pStyle w:val="TextBody"/>
        <w:rPr/>
      </w:pPr>
      <w:r>
        <w:rPr/>
      </w:r>
    </w:p>
    <w:p>
      <w:pPr>
        <w:pStyle w:val="TextBody"/>
        <w:rPr/>
      </w:pPr>
      <w:r>
        <w:rPr/>
        <w:t xml:space="preserve">– </w:t>
      </w:r>
      <w:r>
        <w:rPr/>
        <w:t>Helyezd magad kényelembe, kislány – mondta Kater százados. – Érezd magad egészen otthonosan. Vagy nem tetszik neked az én kis otthonom?</w:t>
      </w:r>
    </w:p>
    <w:p>
      <w:pPr>
        <w:pStyle w:val="TextBody"/>
        <w:rPr/>
      </w:pPr>
      <w:r>
        <w:rPr/>
        <w:t xml:space="preserve">– </w:t>
      </w:r>
      <w:r>
        <w:rPr/>
        <w:t>Dehogyis nem – biztosította Irene Jablonski, és kíváncsian nézett szét. – Nagyon is tetszik!</w:t>
      </w:r>
    </w:p>
    <w:p>
      <w:pPr>
        <w:pStyle w:val="TextBody"/>
        <w:rPr/>
      </w:pPr>
      <w:r>
        <w:rPr/>
        <w:t xml:space="preserve">– </w:t>
      </w:r>
      <w:r>
        <w:rPr/>
        <w:t>Ülj le hát, ahova akarsz. Például az ágyra.</w:t>
      </w:r>
    </w:p>
    <w:p>
      <w:pPr>
        <w:pStyle w:val="TextBody"/>
        <w:rPr/>
      </w:pPr>
      <w:r>
        <w:rPr/>
        <w:t xml:space="preserve">– </w:t>
      </w:r>
      <w:r>
        <w:rPr/>
        <w:t>Köszönöm – mondta Irene illedelmesen, és leült a javasolt helyre.</w:t>
      </w:r>
    </w:p>
    <w:p>
      <w:pPr>
        <w:pStyle w:val="TextBody"/>
        <w:rPr/>
      </w:pPr>
      <w:r>
        <w:rPr/>
        <w:t>Csakugyan tetszett neki, amit látott. Igen nagynak, szinte fényűzőnek látta a szobát, hiszen ugyanakkor öt, sőt hat lánynak kellett hasonló méretű szobával megelégednie. Szőnyeg is volt itt, és a súlyos, színes függönyök fölöttébb dekoratívan hatottak. Az ágyon valaminő prémtakaró hevert.</w:t>
      </w:r>
    </w:p>
    <w:p>
      <w:pPr>
        <w:pStyle w:val="TextBody"/>
        <w:rPr/>
      </w:pPr>
      <w:r>
        <w:rPr/>
        <w:t xml:space="preserve">– </w:t>
      </w:r>
      <w:r>
        <w:rPr/>
        <w:t>Vesd csak le nyugodtan a cipődet – mondta Kater nagyvonalúan. – Biztosan hideg a lábad – nem is csoda ilyen átkozott időben. Észre sem veszed, máris meghűltél.</w:t>
      </w:r>
    </w:p>
    <w:p>
      <w:pPr>
        <w:pStyle w:val="TextBody"/>
        <w:rPr/>
      </w:pPr>
      <w:r>
        <w:rPr/>
        <w:t xml:space="preserve">– </w:t>
      </w:r>
      <w:r>
        <w:rPr/>
        <w:t>Ó, nekem nem számít az idő! – dicsekedett Irene.</w:t>
      </w:r>
    </w:p>
    <w:p>
      <w:pPr>
        <w:pStyle w:val="TextBody"/>
        <w:rPr/>
      </w:pPr>
      <w:r>
        <w:rPr/>
        <w:t xml:space="preserve">– </w:t>
      </w:r>
      <w:r>
        <w:rPr/>
        <w:t>Azért vesd csak le a cipődet – tanácsolta Kater. – Dugd a lábadat a takaró alá. Mindjárt finoman átmelegszik.</w:t>
      </w:r>
    </w:p>
    <w:p>
      <w:pPr>
        <w:pStyle w:val="TextBody"/>
        <w:rPr/>
      </w:pPr>
      <w:r>
        <w:rPr/>
        <w:t>Irene Jablonski követte a tanácsot. Készséges volt és szerény. Tudta értékelni a kitüntetést: a többi lány ott szorongott azokban az ócska szobákban, kerülgették egymást a szűk szegletekben – ő meg a szigorú főnöknél, Kater századosnál van látogatóban.</w:t>
      </w:r>
    </w:p>
    <w:p>
      <w:pPr>
        <w:pStyle w:val="TextBody"/>
        <w:rPr/>
      </w:pPr>
      <w:r>
        <w:rPr/>
        <w:t xml:space="preserve">– </w:t>
      </w:r>
      <w:r>
        <w:rPr/>
        <w:t>Megünnepeljük a magi napot, pezsgőt fogunk inni – kezdte Kater.</w:t>
      </w:r>
    </w:p>
    <w:p>
      <w:pPr>
        <w:pStyle w:val="TextBody"/>
        <w:rPr/>
      </w:pPr>
      <w:r>
        <w:rPr/>
        <w:t xml:space="preserve">– </w:t>
      </w:r>
      <w:r>
        <w:rPr/>
        <w:t>Jaj, az nagyszerű lesz – ujjongott Irene, hangja őszinte örömet, elfogódottságot árult el.</w:t>
      </w:r>
    </w:p>
    <w:p>
      <w:pPr>
        <w:pStyle w:val="TextBody"/>
        <w:rPr/>
      </w:pPr>
      <w:r>
        <w:rPr/>
        <w:t>Kater kinyitotta az ablakot, és beemelte az üveget, amit ily módon hűtött. Azután elővarázsolt két igazi pezsgőspoharat – ezek a kaszinó leltárához tartoztak. Irene mellé ült az ágyra: – Hát lássunk hozzá! – mondta.</w:t>
      </w:r>
    </w:p>
    <w:p>
      <w:pPr>
        <w:pStyle w:val="TextBody"/>
        <w:rPr/>
      </w:pPr>
      <w:r>
        <w:rPr/>
        <w:t>Teletöltötte a poharakat. A pezsgő nekibuzdult, s habja rácsöppent a lány ruhájára. Kater megpróbálta a foltot kidörzsölni. Elég buzgón, intenzíven ügyködött, a lány pedig kicsit szégyenkezve, kicsit kényeskedve vihogott, mert csiklandós volt.</w:t>
      </w:r>
    </w:p>
    <w:p>
      <w:pPr>
        <w:pStyle w:val="TextBody"/>
        <w:rPr/>
      </w:pPr>
      <w:r>
        <w:rPr/>
        <w:t xml:space="preserve">– </w:t>
      </w:r>
      <w:r>
        <w:rPr/>
        <w:t>Igyunk – javasolta Kater.</w:t>
      </w:r>
    </w:p>
    <w:p>
      <w:pPr>
        <w:pStyle w:val="TextBody"/>
        <w:rPr/>
      </w:pPr>
      <w:r>
        <w:rPr/>
        <w:t xml:space="preserve">– </w:t>
      </w:r>
      <w:r>
        <w:rPr/>
        <w:t>Jaj, ez nagyszerű! – kiáltotta Irene megint az ivás után.</w:t>
      </w:r>
    </w:p>
    <w:p>
      <w:pPr>
        <w:pStyle w:val="TextBody"/>
        <w:rPr/>
      </w:pPr>
      <w:r>
        <w:rPr/>
        <w:t>Igazában a pezsgő nem ízlett neki valami különösen – olyan volt, mint a selters-víz.</w:t>
      </w:r>
    </w:p>
    <w:p>
      <w:pPr>
        <w:pStyle w:val="TextBody"/>
        <w:rPr/>
      </w:pPr>
      <w:r>
        <w:rPr/>
        <w:t>Aztán kedves duzzogással mondta: – Már azt hittem, egészen elfelejtett engem, hogy az utóbbi napokban alig törődött velem.</w:t>
      </w:r>
    </w:p>
    <w:p>
      <w:pPr>
        <w:pStyle w:val="TextBody"/>
        <w:rPr/>
      </w:pPr>
      <w:r>
        <w:rPr/>
        <w:t xml:space="preserve">– </w:t>
      </w:r>
      <w:r>
        <w:rPr/>
        <w:t>Hja, kedves gyermekem, az ember nem mindig teszi azt, amit szeretne. Itt van a szolgálat, tudod, mindig adódnak komplikációk, aztán meg egész nap tele vagyok munkával.</w:t>
      </w:r>
    </w:p>
    <w:p>
      <w:pPr>
        <w:pStyle w:val="TextBody"/>
        <w:rPr/>
      </w:pPr>
      <w:r>
        <w:rPr/>
        <w:t>Kater elégtétellel vette tudomásul Irene megértő bólogatását. Ez a lány legalább igyekezett megérteni. És szerencsére – gondolta – bizonyos együgyűséggel is meg van áldva, aminek – saját tapasztalatából tudta – határozottan megvannak az előnyei.</w:t>
      </w:r>
    </w:p>
    <w:p>
      <w:pPr>
        <w:pStyle w:val="TextBody"/>
        <w:rPr/>
      </w:pPr>
      <w:r>
        <w:rPr/>
        <w:t>Mindenesetre az alkalom igen kedvezőnek látszott. Feders kikocsizott valahová vidékre kebelbarátjával, Kraffttal együtt. Elfriede Federsnénél volt. A kaszárnya éjszakai nyugalmát nem zavarta semmi. Aligha kellett háborgatástól tartani.</w:t>
      </w:r>
    </w:p>
    <w:p>
      <w:pPr>
        <w:pStyle w:val="TextBody"/>
        <w:rPr/>
      </w:pPr>
      <w:r>
        <w:rPr/>
        <w:t xml:space="preserve">– </w:t>
      </w:r>
      <w:r>
        <w:rPr/>
        <w:t>Úgy látom – mondta Kater –, a folt itt a ruhádon csúnyább, mint ahogy gondoltam. Vesd csak le – van nekem egy kitűnő folttisztítóm.</w:t>
      </w:r>
    </w:p>
    <w:p>
      <w:pPr>
        <w:pStyle w:val="TextBody"/>
        <w:rPr/>
      </w:pPr>
      <w:r>
        <w:rPr/>
        <w:t xml:space="preserve">– </w:t>
      </w:r>
      <w:r>
        <w:rPr/>
        <w:t>De hát nem is tudom…</w:t>
      </w:r>
    </w:p>
    <w:p>
      <w:pPr>
        <w:pStyle w:val="TextBody"/>
        <w:rPr/>
      </w:pPr>
      <w:r>
        <w:rPr/>
        <w:t xml:space="preserve">– </w:t>
      </w:r>
      <w:r>
        <w:rPr/>
        <w:t>Itt elég meleg van, nem?</w:t>
      </w:r>
    </w:p>
    <w:p>
      <w:pPr>
        <w:pStyle w:val="TextBody"/>
        <w:rPr/>
      </w:pPr>
      <w:r>
        <w:rPr/>
        <w:t xml:space="preserve">– </w:t>
      </w:r>
      <w:r>
        <w:rPr/>
        <w:t>Igazán le kell vetnem?</w:t>
      </w:r>
    </w:p>
    <w:p>
      <w:pPr>
        <w:pStyle w:val="TextBody"/>
        <w:rPr/>
      </w:pPr>
      <w:r>
        <w:rPr/>
        <w:t xml:space="preserve">– </w:t>
      </w:r>
      <w:r>
        <w:rPr/>
        <w:t>Na de miért ne? – kérdezte Kater, s úgy viselkedett, mint aki ezt a legmagátólértetődőbb</w:t>
        <w:softHyphen/>
        <w:t>nek tartja. – Hiszen magunk közt vagyunk. És a foltot mindenképpen el kell távolítanunk. Kár volna a szép ruháért. De azonkívül még egy újat is fogsz kapni tőlem – ha akarod.</w:t>
      </w:r>
    </w:p>
    <w:p>
      <w:pPr>
        <w:pStyle w:val="TextBody"/>
        <w:rPr/>
      </w:pPr>
      <w:r>
        <w:rPr/>
        <w:t xml:space="preserve">– </w:t>
      </w:r>
      <w:r>
        <w:rPr/>
        <w:t>Milyen jó hozzám! – hálálkodott Irene.</w:t>
      </w:r>
    </w:p>
    <w:p>
      <w:pPr>
        <w:pStyle w:val="TextBody"/>
        <w:rPr/>
      </w:pPr>
      <w:r>
        <w:rPr/>
        <w:t xml:space="preserve">– </w:t>
      </w:r>
      <w:r>
        <w:rPr/>
        <w:t>No, gyere ide, kislány – ne zsenírozd magad. Közelebb – hadd segítsek. Így ni, máris jobb. Még közelebb. Na látod!</w:t>
      </w:r>
    </w:p>
    <w:p>
      <w:pPr>
        <w:pStyle w:val="TextBody"/>
        <w:rPr/>
      </w:pPr>
      <w:r>
        <w:rPr/>
        <w:t>Irene fején keresztül lehúzta ruháját.</w:t>
      </w:r>
    </w:p>
    <w:p>
      <w:pPr>
        <w:pStyle w:val="TextBody"/>
        <w:rPr/>
      </w:pPr>
      <w:r>
        <w:rPr/>
        <w:t xml:space="preserve">– </w:t>
      </w:r>
      <w:r>
        <w:rPr/>
        <w:t xml:space="preserve">Így aztán kellemes – mi? – Kater sietve újratöltött. Közben nézte a lányt: kecses, ugyanakkor asszonyos combok, valósággal kihívó mellek, érzékiesen nyitott, nedves ajkak. </w:t>
      </w:r>
    </w:p>
    <w:p>
      <w:pPr>
        <w:pStyle w:val="TextBody"/>
        <w:rPr/>
      </w:pPr>
      <w:r>
        <w:rPr/>
        <w:t>Kater keze remegni kezdett, ismét túlfutott a pezsgő, ezúttal szándéktalanul, s rácsurgott a nadrágjára.</w:t>
      </w:r>
    </w:p>
    <w:p>
      <w:pPr>
        <w:pStyle w:val="TextBody"/>
        <w:rPr/>
      </w:pPr>
      <w:r>
        <w:rPr/>
        <w:t xml:space="preserve">– </w:t>
      </w:r>
      <w:r>
        <w:rPr/>
        <w:t>Ejnye, no! – jegyezte meg. – Bizony ezt is ki kell tisztítani – igaz?</w:t>
      </w:r>
    </w:p>
    <w:p>
      <w:pPr>
        <w:pStyle w:val="TextBody"/>
        <w:rPr/>
      </w:pPr>
      <w:r>
        <w:rPr/>
        <w:t xml:space="preserve">– </w:t>
      </w:r>
      <w:r>
        <w:rPr/>
        <w:t>Hát… bizony – mondta Irene elnehezült nyelvvel.</w:t>
      </w:r>
    </w:p>
    <w:p>
      <w:pPr>
        <w:pStyle w:val="TextBody"/>
        <w:rPr/>
      </w:pPr>
      <w:r>
        <w:rPr/>
        <w:t>E pillanatban csengett a telefon. Kitartóan, szünet nélkül, türelmesen csengett. Kater Irenére pillantott, aki hátradőlt, azután a telefonra, amely nem hagyta nyugton. Végül is felvette a hallgatót: – A szentségit – kiáltotta –, mit akarnak ilyenkor! Az éjszaka kellős közepén! Hát már sosem hagyják az embert békén!</w:t>
      </w:r>
    </w:p>
    <w:p>
      <w:pPr>
        <w:pStyle w:val="TextBody"/>
        <w:rPr/>
      </w:pPr>
      <w:r>
        <w:rPr/>
        <w:t xml:space="preserve">– </w:t>
      </w:r>
      <w:r>
        <w:rPr/>
        <w:t>Vagy úgy – mondta néhány másodperccel később. – Az egészen más. Máris jövök.</w:t>
      </w:r>
    </w:p>
    <w:p>
      <w:pPr>
        <w:pStyle w:val="TextBody"/>
        <w:rPr/>
      </w:pPr>
      <w:r>
        <w:rPr/>
        <w:t xml:space="preserve">– </w:t>
      </w:r>
      <w:r>
        <w:rPr/>
        <w:t>Menned kell? – kérdezte Irene halkan.</w:t>
      </w:r>
    </w:p>
    <w:p>
      <w:pPr>
        <w:pStyle w:val="TextBody"/>
        <w:rPr/>
      </w:pPr>
      <w:r>
        <w:rPr/>
        <w:t xml:space="preserve">– </w:t>
      </w:r>
      <w:r>
        <w:rPr/>
        <w:t>Igen – felelte a férfi őszinte sajnálkozással.</w:t>
      </w:r>
    </w:p>
    <w:p>
      <w:pPr>
        <w:pStyle w:val="TextBody"/>
        <w:rPr/>
      </w:pPr>
      <w:r>
        <w:rPr/>
        <w:t xml:space="preserve">– </w:t>
      </w:r>
      <w:r>
        <w:rPr/>
        <w:t>Kár.</w:t>
      </w:r>
    </w:p>
    <w:p>
      <w:pPr>
        <w:pStyle w:val="TextBody"/>
        <w:rPr/>
      </w:pPr>
      <w:r>
        <w:rPr/>
        <w:t xml:space="preserve">– </w:t>
      </w:r>
      <w:r>
        <w:rPr/>
        <w:t>Légiriadó – mondta Kater. – Öltözz fel.</w:t>
      </w:r>
    </w:p>
    <w:p>
      <w:pPr>
        <w:pStyle w:val="TextBody"/>
        <w:rPr/>
      </w:pPr>
      <w:r>
        <w:rPr/>
      </w:r>
    </w:p>
    <w:p>
      <w:pPr>
        <w:pStyle w:val="TextBody"/>
        <w:rPr/>
      </w:pPr>
      <w:r>
        <w:rPr/>
      </w:r>
    </w:p>
    <w:p>
      <w:pPr>
        <w:pStyle w:val="TextBody"/>
        <w:rPr/>
      </w:pPr>
      <w:r>
        <w:rPr/>
        <w:t>Éjszaka volt már, amikor Feders százados Wildlingen felé hajtott kocsijával. Mellette a tábornokorvos ült, görcsösen kapaszkodott a kilincsbe: Feders száguldott, az utak rosszak voltak.</w:t>
      </w:r>
    </w:p>
    <w:p>
      <w:pPr>
        <w:pStyle w:val="TextBody"/>
        <w:rPr/>
      </w:pPr>
      <w:r>
        <w:rPr/>
        <w:t xml:space="preserve">– </w:t>
      </w:r>
      <w:r>
        <w:rPr/>
        <w:t>Legalább ettől megkímélhetett volna – dühösködött a tábornokorvos. – Végtére is mindent megtettem, amit kívánt. Igazán szükségtelen volt, hogy a kocsimat is elirányítsa.</w:t>
      </w:r>
    </w:p>
    <w:p>
      <w:pPr>
        <w:pStyle w:val="TextBody"/>
        <w:rPr/>
      </w:pPr>
      <w:r>
        <w:rPr/>
        <w:t xml:space="preserve">– </w:t>
      </w:r>
      <w:r>
        <w:rPr/>
        <w:t>Semmi sem felesleges, és semmitől sem kímélhetem meg! – szólt oda Feders, és még több gázt adott.</w:t>
      </w:r>
    </w:p>
    <w:p>
      <w:pPr>
        <w:pStyle w:val="TextBody"/>
        <w:rPr/>
      </w:pPr>
      <w:r>
        <w:rPr/>
        <w:t>A tábornokorvos sapkája homlokára csúszott. Megpróbálta megigazítani, de közben elveszítette egyensúlyát. Rózsás arcát eltorzította a tehetetlen düh.</w:t>
      </w:r>
    </w:p>
    <w:p>
      <w:pPr>
        <w:pStyle w:val="TextBody"/>
        <w:rPr/>
      </w:pPr>
      <w:r>
        <w:rPr/>
        <w:t>Feders százados hirtelen belelépett a fékbe. Az autó úgy csúszott tovább a síkos úton, akár a korcsolya, majd az úttest peremére perdült, itt egy homokos helyen csikorgó fékekkel, rándulásszerűen állt meg. A tábornokorvos fejével a szélvédőüvegnek csapódott, s jajgatni kezdett.</w:t>
      </w:r>
    </w:p>
    <w:p>
      <w:pPr>
        <w:pStyle w:val="TextBody"/>
        <w:rPr/>
      </w:pPr>
      <w:r>
        <w:rPr/>
        <w:t xml:space="preserve">– </w:t>
      </w:r>
      <w:r>
        <w:rPr/>
        <w:t>Csend! – kiáltotta Feders nyersen útitársára, s az elhallgatott.</w:t>
      </w:r>
    </w:p>
    <w:p>
      <w:pPr>
        <w:pStyle w:val="TextBody"/>
        <w:rPr/>
      </w:pPr>
      <w:r>
        <w:rPr/>
        <w:t>Feders fülelt a sötétben. Wildlingen felől szirénák üvöltöttek – légvédelmi szirénák. Egyhangú szabályossággal bömböltek.</w:t>
      </w:r>
    </w:p>
    <w:p>
      <w:pPr>
        <w:pStyle w:val="TextBody"/>
        <w:rPr/>
      </w:pPr>
      <w:r>
        <w:rPr/>
        <w:t xml:space="preserve">– </w:t>
      </w:r>
      <w:r>
        <w:rPr/>
        <w:t>Ez nem jön rosszkor – mondta Feders.</w:t>
      </w:r>
    </w:p>
    <w:p>
      <w:pPr>
        <w:pStyle w:val="TextBody"/>
        <w:rPr/>
      </w:pPr>
      <w:r>
        <w:rPr/>
        <w:t xml:space="preserve">– </w:t>
      </w:r>
      <w:r>
        <w:rPr/>
        <w:t>Mit akar, mi a szándéka? – kérdezte aggódva a tábornokorvos.</w:t>
      </w:r>
    </w:p>
    <w:p>
      <w:pPr>
        <w:pStyle w:val="TextBody"/>
        <w:rPr/>
      </w:pPr>
      <w:r>
        <w:rPr/>
        <w:t xml:space="preserve">– </w:t>
      </w:r>
      <w:r>
        <w:rPr/>
        <w:t>Ezt egész pontosan megmondhatom magának – felelte Feders, és a másik felé fordult, annyira, hogy megláthatta annak csillogó, verítéktől nedves arcát. – Átsegítem a másvilágra – hogy néhány szerencsétlen nyomorult továbbélhessen.</w:t>
      </w:r>
    </w:p>
    <w:p>
      <w:pPr>
        <w:pStyle w:val="TextBody"/>
        <w:rPr/>
      </w:pPr>
      <w:r>
        <w:rPr/>
        <w:t>A tábornokorvos levegő után kapkodott.</w:t>
      </w:r>
    </w:p>
    <w:p>
      <w:pPr>
        <w:pStyle w:val="TextBody"/>
        <w:rPr/>
      </w:pPr>
      <w:r>
        <w:rPr/>
        <w:t xml:space="preserve">– </w:t>
      </w:r>
      <w:r>
        <w:rPr/>
        <w:t>De hát… maga csak tréfál! Hiszen mindent megtettem, amit kívánt! Írásba adtam, hogy az összes páciens gyógyítható. Ott a hivatalos papír a kezében. És ezzel minden rendben van. És az, amit az előbb mondott, az csak tréfa, nem igaz?</w:t>
      </w:r>
    </w:p>
    <w:p>
      <w:pPr>
        <w:pStyle w:val="TextBody"/>
        <w:rPr/>
      </w:pPr>
      <w:r>
        <w:rPr/>
        <w:t xml:space="preserve">– </w:t>
      </w:r>
      <w:r>
        <w:rPr/>
        <w:t>Ember – szólt Feders –, minek tart maga engem tulajdonképpen? Nagyon jól ismerem a játékszabályokat! És ráadásul az efféle bitangokról mindent feltételezek. Aki képes betegeket eltenni láb alól, csak azért, hogy felszabaduljanak ágyak, vagy hogy nagynémet agyrémeik megvalósuljanak, az minden más disznóságra is hajlandó. Pontosan tudom, mi történnék: mihelyt kieresztem magát a karmaim közül, máris visszavonja amit írt – és ezzel tizenkilenc kosárember végzete beteljesedett. S azonkívül feljelent engem, s no természetesen doktor Krügert is. Hát ezért nem cselekedhetem másképpen. Logikus?</w:t>
      </w:r>
    </w:p>
    <w:p>
      <w:pPr>
        <w:pStyle w:val="TextBody"/>
        <w:rPr/>
      </w:pPr>
      <w:r>
        <w:rPr/>
        <w:t xml:space="preserve">– </w:t>
      </w:r>
      <w:r>
        <w:rPr/>
        <w:t>De nem, ez nem történnék meg, biztosíthatom – mondta a tábornokorvos rekedten. – Szavamat adom rá – becsületszavamat.</w:t>
      </w:r>
    </w:p>
    <w:p>
      <w:pPr>
        <w:pStyle w:val="TextBody"/>
        <w:rPr/>
      </w:pPr>
      <w:r>
        <w:rPr/>
        <w:t xml:space="preserve">– </w:t>
      </w:r>
      <w:r>
        <w:rPr/>
        <w:t>Fütyülök az olyan ember becsületszavára, aki betegeket képes legyilkolni! Nekem most csak egy gyilkos és tizenkilenc tehetetlen ember között kell választanom. És ki tudja, hány száz terheli még a lelkét. Nem, nincs segítség, elhiheti. Legalábbis magának nincs.</w:t>
      </w:r>
    </w:p>
    <w:p>
      <w:pPr>
        <w:pStyle w:val="TextBody"/>
        <w:rPr/>
      </w:pPr>
      <w:r>
        <w:rPr/>
        <w:t>A motor felbődült, a kocsi előrelendült, a vezértörzsorvos visszazuhant az ülésre. A szirénák monoton üvöltése és a motor felzúgó búgása pokoli zajkulisszává keveredett.</w:t>
      </w:r>
    </w:p>
    <w:p>
      <w:pPr>
        <w:pStyle w:val="TextBody"/>
        <w:rPr/>
      </w:pPr>
      <w:r>
        <w:rPr/>
        <w:t>A százados pedig ordított: – Csak jöjjenek a bombák! Remélhetőleg leszórják őket! És akkor odalököm magát is egy halom hulla közé. Ha nem, akkor belefojtom a Majnába. Mert végre egyszer szeretnék én is egy jótettet végrehajtani!</w:t>
      </w:r>
    </w:p>
    <w:p>
      <w:pPr>
        <w:pStyle w:val="TextBody"/>
        <w:rPr/>
      </w:pPr>
      <w:r>
        <w:rPr/>
        <w:t>Nem hallották maguk fölött a bombázók motorainak zúgását. Nem hallották a hulló bombák sivítását sem. Csak azt látták, hogy körös-körül füstgombák nőnek ki – vakító, éles fény közepette. És azután dobhártyájuk szét akart pattanni. Az autó vadul himbálódzott, és a tábornokorvos görcsbe kuporodott a helyén.</w:t>
      </w:r>
    </w:p>
    <w:p>
      <w:pPr>
        <w:pStyle w:val="TextBody"/>
        <w:rPr/>
      </w:pPr>
      <w:r>
        <w:rPr/>
        <w:t>Feders rátaposott a fékre, leállította a motort, és rávetette magát a tábornokorvosra, s az eltorzult, dermedt arcú embert kirángatta a kocsiból.</w:t>
      </w:r>
    </w:p>
    <w:p>
      <w:pPr>
        <w:pStyle w:val="TextBody"/>
        <w:rPr/>
      </w:pPr>
      <w:r>
        <w:rPr/>
        <w:t>Mikor azonban felemelte a pisztolyát, egy hatalmas erő kitépte kezéből. Feders szemét fájdalmasan vakította el egy fellángoló villanás. Azután a légnyomás a földhöz vágta, bele a feketés-szürke hóba.</w:t>
      </w:r>
    </w:p>
    <w:p>
      <w:pPr>
        <w:pStyle w:val="TextBody"/>
        <w:rPr/>
      </w:pPr>
      <w:r>
        <w:rPr/>
        <w:t>Néhány másodperc múltán feltápászkodott. A kocsi teljesen szétroncsolódott, felborult. És alatta ott feküdt a vezértörzsorvos – sápadtan és görbedten.</w:t>
      </w:r>
    </w:p>
    <w:p>
      <w:pPr>
        <w:pStyle w:val="TextBody"/>
        <w:rPr/>
      </w:pPr>
      <w:r>
        <w:rPr/>
        <w:t>A vezértörzsorvos halott volt.</w:t>
      </w:r>
    </w:p>
    <w:p>
      <w:pPr>
        <w:pStyle w:val="TextBody"/>
        <w:rPr/>
      </w:pPr>
      <w:r>
        <w:rPr/>
        <w:t xml:space="preserve">– </w:t>
      </w:r>
      <w:r>
        <w:rPr/>
        <w:t>Még ezt sem intézhettem el egyedül – mondta Feders tompán.</w:t>
      </w:r>
    </w:p>
    <w:p>
      <w:pPr>
        <w:pStyle w:val="TextBody"/>
        <w:rPr/>
      </w:pPr>
      <w:r>
        <w:rPr/>
        <w:t>Az égő házak lángjai lobogtak körülötte. A pusztulás maró bűze áradt szerteszét. A légvédelmi szirénák üvöltésébe emberi ordítás vegyült.</w:t>
      </w:r>
    </w:p>
    <w:p>
      <w:pPr>
        <w:pStyle w:val="TextBody"/>
        <w:rPr/>
      </w:pPr>
      <w:r>
        <w:rPr/>
        <w:t>A százados azonban csak állt, és reménytelenül meredt maga elé.</w:t>
      </w:r>
    </w:p>
    <w:p>
      <w:pPr>
        <w:pStyle w:val="TextBody"/>
        <w:rPr/>
      </w:pPr>
      <w:r>
        <w:rPr/>
      </w:r>
    </w:p>
    <w:p>
      <w:pPr>
        <w:pStyle w:val="TextBody"/>
        <w:rPr/>
      </w:pPr>
      <w:r>
        <w:rPr/>
      </w:r>
    </w:p>
    <w:p>
      <w:pPr>
        <w:pStyle w:val="TextBody"/>
        <w:rPr/>
      </w:pPr>
      <w:r>
        <w:rPr/>
        <w:t>Egy kisebb ellenséges bombázókötelék – nemigen több hat vagy nyolc gépnél – húzott el huszonkét óra negyvenhárom perckor Wildlingen fölött. A bombák leszórása mindössze három percig tartott. Huszonkét óra negyvenhat perckor már elmúlt a légiveszély.</w:t>
      </w:r>
    </w:p>
    <w:p>
      <w:pPr>
        <w:pStyle w:val="TextBody"/>
        <w:rPr/>
      </w:pPr>
      <w:r>
        <w:rPr/>
        <w:t>Romhalmaz maradt vissza – éspedig a város keleti szélén: négy utca, ötvennyolc ház, kétszázhét ember – köztük egy tábornokorvos és egy zászlós, aki túllépte éjszakai szabadságát. A többi mind civil.</w:t>
      </w:r>
    </w:p>
    <w:p>
      <w:pPr>
        <w:pStyle w:val="TextBody"/>
        <w:rPr/>
      </w:pPr>
      <w:r>
        <w:rPr/>
        <w:t xml:space="preserve">– </w:t>
      </w:r>
      <w:r>
        <w:rPr/>
        <w:t>Még szerencsénk is volt! – kommentálta az eseményeket Frey őrnagy, miután meggyőződött róla, hogy a Marktplatz sértetlen maradt, s így az ő lakása is.</w:t>
      </w:r>
    </w:p>
    <w:p>
      <w:pPr>
        <w:pStyle w:val="TextBody"/>
        <w:rPr/>
      </w:pPr>
      <w:r>
        <w:rPr/>
        <w:t>A környék valamennyi tűzoltósága odaözönlött, és a kaszárnyából is fegyelmezetten cselekvő emberek tevékenykedtek. A „Tűzvész” nevet viselő törzsvezetési gyakorlat gazdagon gyümölcsözött.</w:t>
      </w:r>
    </w:p>
    <w:p>
      <w:pPr>
        <w:pStyle w:val="TextBody"/>
        <w:rPr/>
      </w:pPr>
      <w:r>
        <w:rPr/>
        <w:t>A polgármester-körzetvezetőhelyettes-kerületi politikai megbízott – kellően biztosítva saját személyét – ugyancsak a katasztrófa színhelyén tartózkodott, noha csak rövid ideig. Szerveznie kellett. Mielőtt elment volna, büszkén jelentette ki a körülötte állóknak: – A pályaudvarnak szánták – hiszen fontos csomópont vagyunk!</w:t>
      </w:r>
    </w:p>
    <w:p>
      <w:pPr>
        <w:pStyle w:val="TextBody"/>
        <w:rPr/>
      </w:pPr>
      <w:r>
        <w:rPr/>
        <w:t>Eléggé nyugtalanította ez a megállapítás a tisztek egyikét-másikát. Sértette a becsületüket, hogy a polgármester teljesen semmibe veszi fontosságukat. Valamelyikük meg is jegyezte fennhangon: – Szerintem a tisztképzőt akarták lebombázni. Csakhogy ezek kontárok—három kilométerrel eltéveszteni a célt! A mieinkkel ilyen nem fordulhatna elő!</w:t>
      </w:r>
    </w:p>
    <w:p>
      <w:pPr>
        <w:pStyle w:val="TextBody"/>
        <w:rPr/>
      </w:pPr>
      <w:r>
        <w:rPr/>
        <w:t>A kaszárnya teljesen sértetlenül állt a dombtetőn, most még a völgyben égő házak tüze meg is világította. Egyetlen cserép sem hullott le a tetejéről, egyetlen ablaka sem tört be.</w:t>
      </w:r>
    </w:p>
    <w:p>
      <w:pPr>
        <w:pStyle w:val="TextBody"/>
        <w:rPr/>
      </w:pPr>
      <w:r>
        <w:rPr/>
        <w:t>Hajnali három tájban a nehezén túl voltak – az osztag visszatérhetett ismét a kaszárnyába. Néhány zászlós kombinációja módfelett bevált – egyebek között pár száz üveget tartalmazó ládákat zsákmányoltak, mondhatni: ragadtak el a tűztől. Így hát fáradtak voltak ugyan, de korántsem boldogtalanok.</w:t>
      </w:r>
    </w:p>
    <w:p>
      <w:pPr>
        <w:pStyle w:val="TextBody"/>
        <w:rPr/>
      </w:pPr>
      <w:r>
        <w:rPr/>
        <w:t>A tábornok pedig, mielőtt lefeküdt volna, még közölte: – Reggel szolgálat terv szerint.</w:t>
      </w:r>
      <w:r>
        <w:br w:type="page"/>
      </w:r>
    </w:p>
    <w:p>
      <w:pPr>
        <w:pStyle w:val="Heading1"/>
        <w:rPr/>
      </w:pPr>
      <w:r>
        <w:rPr/>
        <w:t>IX. számú melléklet</w:t>
      </w:r>
    </w:p>
    <w:p>
      <w:pPr>
        <w:pStyle w:val="Normal"/>
        <w:rPr/>
      </w:pPr>
      <w:r>
        <w:rPr/>
      </w:r>
    </w:p>
    <w:p>
      <w:pPr>
        <w:pStyle w:val="Heading1"/>
        <w:rPr/>
      </w:pPr>
      <w:r>
        <w:rPr/>
        <w:t>HEINZ-HORST HOCHBAUER ZÁSZLÓS ÉLETRAJZA</w:t>
      </w:r>
    </w:p>
    <w:p>
      <w:pPr>
        <w:pStyle w:val="Normal"/>
        <w:rPr/>
      </w:pPr>
      <w:r>
        <w:rPr/>
        <w:t>avagy</w:t>
      </w:r>
    </w:p>
    <w:p>
      <w:pPr>
        <w:pStyle w:val="Normal"/>
        <w:rPr/>
      </w:pPr>
      <w:r>
        <w:rPr/>
        <w:t>A GYILKOSOK BECSÜLETE</w:t>
      </w:r>
    </w:p>
    <w:p>
      <w:pPr>
        <w:pStyle w:val="TextBodyIndent"/>
        <w:rPr/>
      </w:pPr>
      <w:r>
        <w:rPr/>
      </w:r>
    </w:p>
    <w:p>
      <w:pPr>
        <w:pStyle w:val="TextBodyIndent"/>
        <w:rPr/>
      </w:pPr>
      <w:r>
        <w:rPr/>
        <w:t>Én, Heinz-Horst Hochbauer 1923. Március 21-én születtem Rosenheimban (Torplatz 17. szám); apám Heribert Hochbauer szolgálaton kívüli százados, anyám Viktória Sanders-Zoffhausen. Apám kifejezett kívánságára korán csatlakoztam hazafias szövetségekhez, s ez javára vált általános neveltetésemnek, és hozzásegített, hogy az elemi iskola négy évét – ugyancsak Rosenheimban – különösebb megerőltetés nélkül végezzem el.</w:t>
      </w:r>
    </w:p>
    <w:p>
      <w:pPr>
        <w:pStyle w:val="TextBodyIndent"/>
        <w:rPr/>
      </w:pPr>
      <w:r>
        <w:rPr/>
      </w:r>
    </w:p>
    <w:p>
      <w:pPr>
        <w:pStyle w:val="TextBody"/>
        <w:rPr/>
      </w:pPr>
      <w:r>
        <w:rPr/>
        <w:t>Apám magasba hajít, de közben azt kell kiabálnom: „Hurrá!” Ez a legkedvesebb játékunk. Apám erős karjaival felröppent, és én ujjongva lebegek minden és mindenki fölött. Alattam van minden, a bútorok, az emberek, köztük anyám, aki teli szívbál kacag, a testvéreim, akik felmerednek rám. Kicsiny eltorzult vannak alattam és irigységtől villogó szemek. Mert apám engem szeret a legjobban. Csak engem hajigál a levegőbe, és én túláradó szívvel kiabálom a hurrát.</w:t>
      </w:r>
    </w:p>
    <w:p>
      <w:pPr>
        <w:pStyle w:val="TextBody"/>
        <w:rPr/>
      </w:pPr>
      <w:r>
        <w:rPr/>
        <w:t>Valamennyi testvérem – Hugo, Harald, Helga és Hermine – március huszadika körül született, akárcsak én. Ez azért van, mert anyám születése napja június huszadika, és ez a nap, amelyben szüleink összeházasodtak. Apám nagyon elfoglalt ember, akinek sokat kell utaznia, mondja anyánk. „Németországért utazik, a jövendő birodalomért, a jövendő führerért!” De sohasem feledkezik meg családjáról. Éjjel-nappal csak ránk gondol, és évenként egy alkalommal – éppen június huszadikán – hazatér, szemlét tart fölöttünk, és ítélkezik, megszabja nevelésünk irányvonalát, és növeli a családot. Azután azonban ismét harcba száll. És anyám mondja: „Felsőbbrendű ember!”</w:t>
      </w:r>
    </w:p>
    <w:p>
      <w:pPr>
        <w:pStyle w:val="TextBody"/>
        <w:rPr/>
      </w:pPr>
      <w:r>
        <w:rPr/>
        <w:t>A legyek akkor is járnak, ha kitépem az egyik lábukat, akkor is, ha két lábukat tépem ki. És lehet választani: első vagy hátsó lábat, balról vagy jobbról. Ha azonban keresztben tépem ki a lábakat, tehát például az elülső bal és a hátsó jobb lábukat, akkor már nincs többé érzékük a helyes irányra, és akkor már teljesen használhatatlanok. „A legyek – mondja anyám – szennyesek, betegségeket terjesztenek  utálatosak, és ezért meg kell ölni őket.”</w:t>
      </w:r>
    </w:p>
    <w:p>
      <w:pPr>
        <w:pStyle w:val="TextBody"/>
        <w:rPr/>
      </w:pPr>
      <w:r>
        <w:rPr/>
        <w:t>Újra és újra felbukkannak férfiak – apához tartozók. Pénzt hoznak és üzeneteket, csomagokat raknak le, másokat elvisznek. Vannak, akik néhány napig nálunk maradnak – némelyik a kamra padlóján, némelyik a hálószobában apa helyén. Mi, gyerekek mindegyiküket „bácsi”-nak hívjuk, a legtöbbjüknek rendfokozatuk van, és akik a hálószobában szállnak meg, majdnem mind tisztek, háborús hősök, mint apám, és sok kitüntetést kaptak. „Micsoda fenegyerekek! – szokta mondani anyám. – Tartozom vele apátoknak, hogy szeretettel bánjak velük, hiszen az ő vállukon nyugszik a birodalom jövője.”</w:t>
      </w:r>
    </w:p>
    <w:p>
      <w:pPr>
        <w:pStyle w:val="TextBody"/>
        <w:rPr/>
      </w:pPr>
      <w:r>
        <w:rPr/>
        <w:t>„</w:t>
      </w:r>
      <w:r>
        <w:rPr/>
        <w:t>Kedves fiam – mondja Chamberlain-Schipper néném –, meg kell tanulnod idejében felismerni a különbségeket, mert csak úgy tudod meg, mi az életrend. Az emberek nem egyenlők, még isten előtt sem. Mindig vannak alacsonyabbrendűek. Már a mindennapos életben is ismerünk feletteseket és alárendelteket, különböző rangfokozatokat. Lágy hasonló atyádhoz – légy vezető, és legyenek követőid.” És Chamberlain-Schipper nénémnek ezt tudnia kell, hiszen rokona ama nagy filozófusnak, aki gondolataival, eszméivel, úgy mondják, megrendítette a világot. Apám azt mondta a néniről: „Nekünk a szívünkben van az, amivel neki több van az agyában.”</w:t>
      </w:r>
    </w:p>
    <w:p>
      <w:pPr>
        <w:pStyle w:val="TextBody"/>
        <w:rPr/>
      </w:pPr>
      <w:r>
        <w:rPr/>
        <w:t>Konrad, a barátom és Karl-Friedrich, aki szintén barátom, velem együtt ott állnak az iskolaudvar sarkában, ahol a szemetesládák vannak. A többiek körös-körül futkároznak, és a lányok a bejáratnál a padok előtt ugróiskolát játszanak; ugrálnak és verejtékeznek, és hülyén nevetnek. Az egyik tömzsi, hajfonatai táncolnak a kövér hátán. Elfriedének hívják, de az emberek Elfie-nek szólítják. Jól megnézzük magunknak, amiért beárult bennünket; majd megkapja a magáét. Elhatározzuk, hogy levágjuk a copfjait, azon a folyosón, ahol majd meglessük azzal a zsákkal és papírvágó ollóval, amelyet Elfriede apjának az üzletéből kölcsönöztünk. Tulajdonképpen ez még túl enyhe büntetés is a tettéért – szerintem alaposan meg kellene ráncigálnunk a hajánál fogva, hogy megkapja, amit megérdemelt.</w:t>
      </w:r>
    </w:p>
    <w:p>
      <w:pPr>
        <w:pStyle w:val="TextBody"/>
        <w:rPr/>
      </w:pPr>
      <w:r>
        <w:rPr/>
        <w:t xml:space="preserve">Előttem áll a </w:t>
      </w:r>
      <w:r>
        <w:rPr>
          <w:i/>
        </w:rPr>
        <w:t>Napkerék-Ifjúság</w:t>
      </w:r>
      <w:r>
        <w:rPr/>
        <w:t>, én vagyok a csapatvezér. Lobogókon a fekete napkerék látható vörös mezőben fehér sugárkereszttel. Chamberlain-Schipper néném tervezte, anyám varrta, az egyik testvérem viszi, az anyagát, mint anyámtól megtudom, apa adományozta egy különalapból, aminek neve: Hazafias Törekvések Támogatása. A Napforduló-tűz ég, az arcunkon izzik. „Nagyobb tüzet!” – kiáltom, és gallyakat, ágakat, gerendadarabokat vetnek rá. A vörös fény pompásan lobog előttünk, a szemek felragyognak, és hangom remeg a boldog gyönyörűségtől. „Még nagyobb tüzet!” – kiáltom, és most szalmabálákat dobálnak rá, hozzá néhány üveg petróleumot, egy kanna benzint – mindent remekül megszerveztünk. És azt kiáltom: „Ugrás! Utánam mindenki! Gyáva, aki nem ugrik!” És mindnyájan ugranak! Az én bajtársaim között nem lehetnek gyávák!</w:t>
      </w:r>
    </w:p>
    <w:p>
      <w:pPr>
        <w:pStyle w:val="TextBody"/>
        <w:rPr/>
      </w:pPr>
      <w:r>
        <w:rPr/>
        <w:t>Hochbauer – szól hozzám a tanítóm, Marquardt –, úgy hallottam, hogy más iskolásokkal együtt egy népi egyesületet alapítottál. Igaz ez?” – „Igaz – felelem –, meg van talán tiltva?” – „Nálam nem – mondja Marquardt tanító –, nem, ha népi egyesületről van szó. Vajon szabad-e megtiltani az erényt?” Ezt elmesélem apámnak. És apám elmeséli a barátainak, akik közül az egyik tanügyi főtanácsos. Így egy szép napon Marquardt tanítót kinevezik iskolánk igazgatójává. „Mert a végén mindig győz az igazság” – mondja az apám.</w:t>
      </w:r>
    </w:p>
    <w:p>
      <w:pPr>
        <w:pStyle w:val="TextBodyIndent"/>
        <w:rPr/>
      </w:pPr>
      <w:r>
        <w:rPr/>
      </w:r>
    </w:p>
    <w:p>
      <w:pPr>
        <w:pStyle w:val="TextBodyIndent"/>
        <w:rPr/>
      </w:pPr>
      <w:r>
        <w:rPr/>
        <w:t>Az elemi iskolai átlagon felüli eredmények után természetesnek látták szüleim, hogy műveltségemet magasabb fokú tanintézetben tökéletesítsem. E célból 1932-ben a neustadti Prinz Eugen gimnáziumba küldenek, éspedig azért éppen ide, mivel ebben az intézetben kitűnő tanerők működtek, s azonkívül Neustadtban lakott Chamberlain-Schipper néném, akit apám nevelésem befejezésére kiszemelt. A birodalmi gondolat nagyszabású kiteljesedésébe erőteljesen bekapcsolódva, ott tartózkodtam az 1940. évig, amikor is kitüntetéssel letettem az érettségit. Közvetlenül ezután magától értetődően önként jelentkeztem a Wehrmachtba, és abban a szerencsében, hogy bevettek, és tisztjelöltnek hívtak be.</w:t>
      </w:r>
    </w:p>
    <w:p>
      <w:pPr>
        <w:pStyle w:val="TextBodyIndent"/>
        <w:rPr/>
      </w:pPr>
      <w:r>
        <w:rPr/>
      </w:r>
    </w:p>
    <w:p>
      <w:pPr>
        <w:pStyle w:val="TextBody"/>
        <w:rPr/>
      </w:pPr>
      <w:r>
        <w:rPr/>
        <w:t>Ünnepélyes pillanat, amely szülővároskámban befejezi és megkoronázza elemi iskolai tanulóéveimet: az általam alapított Napkerék-Ifjúságot zárt alakulatként átveszi a Hitler-Jugend. Dobosok verik a dobokat. Zászlónkat utoljára lengeti a szél, hogy azután tiszteletadás közepette bevonják. Kopelski bannführer hozzám lép, halálos komoly arc, a meghatottság könnyet. Férfias kézszorítás. A dobosok majd szétverik a dobokat. „A führer nevében!” kiáltja a bannführer. Magához veszi a Napkerék-Ifjúság zászlóját, és átadja a Hitler-Jugendnak. És engem – előzetes megállapodás szerint – csapatvezetőnek neveznek ki.</w:t>
      </w:r>
    </w:p>
    <w:p>
      <w:pPr>
        <w:pStyle w:val="TextBody"/>
        <w:rPr/>
      </w:pPr>
      <w:r>
        <w:rPr/>
        <w:t xml:space="preserve">Apám ezalkalommal autóval jelenik meg – nyolchengeres Mercedes, állami kocsi. Apám tetőtől talpig szép, barna egyenruhát visel, valahogy a trópusokra, a világlátott, nagy emberekre emlékeztet. A </w:t>
      </w:r>
      <w:r>
        <w:rPr>
          <w:i/>
        </w:rPr>
        <w:t>Pour le mérite</w:t>
      </w:r>
      <w:r>
        <w:rPr/>
        <w:t xml:space="preserve"> érdemrend ékesíti. Nevetése túlharsogja a motor zúgását. Mellette egy sofőr, mögötte egy segédtiszt és egy küldönc – mindnyájan takaros khakibarnában. „Sorakozó!” – kiáltja apám vidáman. Azután megszemléli családját, és felragyog, amikor meglát engem – én is barna inget viselek, akár ő. „Te vagy az én kedves fiam – mondja nekem. – Te megértetted az idők szavát!” – „A te fiad vagyok” – mondom én egyszerűen, de büszkén, és ő meghatottan ölel magához.</w:t>
      </w:r>
    </w:p>
    <w:p>
      <w:pPr>
        <w:pStyle w:val="TextBody"/>
        <w:rPr/>
      </w:pPr>
      <w:r>
        <w:rPr/>
        <w:t>Felállok, és azt mondom: „Fokhagyma!” Wassermann tanügyi tanácsos tágra meredt szemmel néz rám. „Hogyan, Hochbauer?” – kérdezi naivan. „Fokhagyma” – mondom én. – Nagy a fokhagymaszag. Ilyen bűzben nem lehet dolgozni.” – „Hochbauer – mondja Wassermann tanügyi tanácsos –, kérlek, mérsékeld magad.” – „Tűrhetetlen a fokhagymaszag – mondom én –, nem lehet bennünket arra kényszeríteni, hogy bizonyos személyekkel egy levegőt szívjunk.” – „Takarodj ki!” – kiáltja Wassermann tanügyi tanácsos. „Jól meggondolta, kit dob ki?” – kérdezem. „Takarodj ki!” – kiáltja ismét. És akkor kimegyek. De tizennégy bajtársam is velem jön, ahogyan összebeszéltünk. Három nappal később az osztályokat átalakítják, és minden idegen vérségű elemet eltávolítanak a mi körzetünkből. Győztünk, ha még nem is teljesen: Wassermann tovább is tanít, ámde csak idegen nyelveket az első és második osztályban.</w:t>
      </w:r>
    </w:p>
    <w:p>
      <w:pPr>
        <w:pStyle w:val="TextBody"/>
        <w:rPr/>
      </w:pPr>
      <w:r>
        <w:rPr/>
        <w:t>Wassermann katedrájára táblát helyeztünk: „Zsidók nem kívánatosak.” Leveszi, és szó nélkül dugja a zsebébe. Feljelentést teszünk ellene idegen holmi eltulajdonítása miatt. Wassermannt felszólítják, adja vissza az említett táblát tulajdonosának. Már nincs meg. Felszólítják, szerezzen egy ugyanolyan táblát. Amikor egy üzletben akar ilyet vásárolni, az általunk tájékoztatott nemzeti gondolkodású kereskedők kiutasítják. Végül nem marad számára más, mint hogy nyomasson ilyenfajta táblát. De az illetékes nyomdászt ugyancsak figyelmeztetjük, s még idejében felismeri, mi a kötelessége: kijelenti, ilyen táblát csak akkor nyomhat, ha egyszerre legalább ötvenet rendelnek. Wassermann-nak nincs más választása – megrendeli. És akkor elkobozzuk az ötven táblát, és mindenüvé felakasztjuk, ahol csak Wassermann megfordul: az értekezleti szoba elé, lakása, pincéje, az iskola bejárata, minden elérhető klozet elé. Wassermann eltűnik a városból. Véglegesen győztünk.</w:t>
      </w:r>
    </w:p>
    <w:p>
      <w:pPr>
        <w:pStyle w:val="TextBody"/>
        <w:rPr/>
      </w:pPr>
      <w:r>
        <w:rPr/>
        <w:t>Megint június van, ezerkilencszázharmincnégy, és apám ismét megérkezik az állami kocsival. De nem anyámat keresi fel, hanem Chamberlain-Schipper nénémet. Azonkívül éjjel van, és sofőr, segédtiszt és küldönc a sötét utcán várnak rá. „Mathilde – mondja apám a néninek –, a dolog nagyon komoly. Segítened kell, neked megvannak az összeköttetéseid. És rokona vagy egy filozófusnak, akire a mi führerünk esküszik.” És apám mesél, és én izzó arccal hallgatom – nekem is szabad jelen lennem: a párton belül komoly nézeteltérésekre fog sor kerülni; az SA parancsnoka, bizonyos Röhm, apám egykori háborús bajtársa és jó barátja arra gondol, hogy a birodalmi vezetésen belül a hatalmi pozíciókat megváltoztatja. „Vannak kilátásai?” –kérdezi a néni hozzáértő módon. „A führerrel szemben semmi” – mondja apám. „Akkor mit habozol még? – mondja a néni. – A te helyed Hitler mellett van.” – „Lehet, hogy igazad van – mondja apám. – De hogyan juthatok oda a legbiztosabban?” – „A leggyorsabb úton és a lehető legnagyobb nyíltsággal.”</w:t>
      </w:r>
    </w:p>
    <w:p>
      <w:pPr>
        <w:pStyle w:val="TextBody"/>
        <w:rPr/>
      </w:pPr>
      <w:r>
        <w:rPr/>
        <w:t>Apám néhány héttel később levetette a barna uniformist. Most feketét visel. Nagyszerűen áll neki ez a szín. „Elragadó a fekete egyenruhájában – mondja az anyám –, és ezen még jobban érvényesül a Pour le mérite.” Chamberlain-Schipper néném magához von, és így szól: „Nagy időnek vagy a tanúja – ne felejtsd el soha! Apád a legnehezebb elhatározás előtt állt, amely előtt férfi valaha is állhat. A hűségről volt szó. Arról, hogy ki mellé kell állnia. A bajtársai mellé? A führer mellé? A válasz: a birodalom mellé – s a birodalmat a führer testesíti meg. Mindig arra gondolj: Németország mindenek fölött!</w:t>
      </w:r>
    </w:p>
    <w:p>
      <w:pPr>
        <w:pStyle w:val="TextBody"/>
        <w:rPr/>
      </w:pPr>
      <w:r>
        <w:rPr/>
        <w:t>Ulrikének hívják – a családneve Papenhorst, de ez nem lényeges. Sötétszőke, remek alakú, és a járása feszes és ruganyos. Szívesen és sokat nevet, és minden lehető alkalommal – üde-vidám, erőtől duzzadó német lány. Nálam idősebb egy évvel, ennek azonban úgyszólván semmi jelentősége nincs, ha eltekintünk gazdag tapasztalaitól. Együttesen vezetjük az ammerséé-i Frundsberg Sport– és Testedzőtábort: ezer fiatal, köztük háromszázhetven leány – külön sátortáborok, de közös konyha, közös gyülekezőtér és közös parancsnoki szállás. Mindjárt az első közös megbeszélésünk alkalmával Ulrike leereszti a bejárati sátorlapot. „Legelőször egymást kell alaposan megismernünk – mondja –, a többi már jön magától.”</w:t>
      </w:r>
    </w:p>
    <w:p>
      <w:pPr>
        <w:pStyle w:val="TextBody"/>
        <w:rPr/>
      </w:pPr>
      <w:r>
        <w:rPr/>
        <w:t>Három nap múlva azonban megjelenik Liebentraut területvezető, aki a birodalmi ifjúsági vezető törzséhez tartozik. Felülvizsgálja a tábort, és nem fukarkodik elismerő szavakkal. „Bajtársak – mondja –, tetszik nekem a tábor. Itt maradok. Hiszen nincs szebb a közös testedzésnél.” És marad, és a parancsnoki sátorban szállásolja el magát, Ulrike alig rejti bosszúságát. „Liebentraut veszélyezteti az összhangunkat” – mondja. Liebentraut ugyanis hozzánk hasonlóan felesküdött híve a közös ügynek, de úgy véli, hogy a különböző neműeknek különböző utakon kell megközelíteniök. Ezért Ulrikének el kell hagynia a parancsnoki sátrat. Viszont köztünk, Liebentraut és énközöttem, őszinte, nagy és igazán mélységes barátság szövődik. Amikor a közös táborozás befejeződik, oberbannführerré léptetnek elő.</w:t>
      </w:r>
    </w:p>
    <w:p>
      <w:pPr>
        <w:pStyle w:val="TextBody"/>
        <w:rPr/>
      </w:pPr>
      <w:r>
        <w:rPr/>
        <w:t>És itt van ez a gyáva Söhnig. Nyurga, szemüveges, görbe hátú fickó. Igen törtető fivére egy olyan nővérnek, akin egzotikus beütés jegyei mutatkoznak, aki tehát minden másnak tekinthető, mintsem fajilag tisztának. A Rajna-vidékről származnak – néhány színes megszálló katona feltehetően otthagyta nyomait a családban. Otthon, úgy hírlik, az anyjuk időnként még franciául beszél. Mindenesetre: a fiú, Kurt Söhnig, megtagadja a belépést a Hitler-Jugendba, nem akar részt venni a közös sportversenyeken, és vonakodik attól is, hogy a háromméteres deszkáról leugorjék. Kötéllel cipeljük oda az ugrótoronyhoz. Védekezik – a gyáva! –, kézzel-lábbal kapálódzik, sőt köpköd is. Mi azonban megkötözzük, felrángatjuk, felcibáljuk, s aztán vízbe taszítjuk. Szívbénulás. Vége. Micsoda egy anyámasszony katonája!</w:t>
      </w:r>
    </w:p>
    <w:p>
      <w:pPr>
        <w:pStyle w:val="TextBody"/>
        <w:rPr/>
      </w:pPr>
      <w:r>
        <w:rPr/>
        <w:t>Vizsgálat. Kikérdezések, kihallgatások, faggatódzások, „Kik voltak jelen?” – kérdezi az igazgató. Az egész osztály feláll velem. „Ki vétkes a dologban?” – kérdezi megint az igazgató. Az egész osztály velem együtt ismét leül. „Hogyan történhetett meg?” – kérdezi azután az igazgató. „Szívbénulás volt – mondom –, ezt megállapították. És pusztán a félelem idézte elő a szívbénulást. Tehát ha valaki vétkes, akkor csakis őmaga.” – „Sajnálatos – mondja az igazgató, hímez-hámoz –, de ezen már nem lehet változtatni.” – „És azonfelül háború is van” – mondom én. És mindenki tudja, hogy ez azt jelenti: gyáváknak nincs létjogosultságuk. „Hochbauer – mondják azután az osztálytársaim –, megmentettél minket. Ha te nem lépsz rá az igazgató tyúkszemére, akkor most fütyültek a mi érettséginknek – ezt pedig nem engedhettük volna meg magunknak.” – „Hja, barátaim – mondom –, ha bátrak vagyunk és ismerjük a célt – nem vallhatunk kudarcot!”</w:t>
      </w:r>
    </w:p>
    <w:p>
      <w:pPr>
        <w:pStyle w:val="TextBodyIndent"/>
        <w:rPr/>
      </w:pPr>
      <w:r>
        <w:rPr/>
      </w:r>
    </w:p>
    <w:p>
      <w:pPr>
        <w:pStyle w:val="TextBodyIndent"/>
        <w:rPr/>
      </w:pPr>
      <w:r>
        <w:rPr/>
        <w:t>Miután osztályommal együtt katonai szolgálatra jelentkeztem, és alapkiképzésem befejeződött, azonnal beosztást nyertem aktív csapatszolgálatra, ami sajnálatos módon már csak a franciaországi hadjárat befejezése után történt meg. Mégis, már 1941 tavaszán bevetették egységünket a Lengyel Főkormányzóságban, ahonnan azután az első naptól kezdve részt vehettünk a keleti hadjáratban, éspedig legelőször a Bialistok-Minszk-i kettős ütközetben, ahol is megszereztem a II. osztályú Vaskeresztet. A bolsevista világellenség elleni további bevetések, valamint az ezrednél végzett válogatótanfolyamok és egy drezdai tisztjelölti tanfolyam elvégzése után a Wildlingen-Main-i 5. Számú Tisztképző Iskolába vezényeltek.</w:t>
      </w:r>
    </w:p>
    <w:p>
      <w:pPr>
        <w:pStyle w:val="TextBodyIndent"/>
        <w:rPr/>
      </w:pPr>
      <w:r>
        <w:rPr/>
      </w:r>
    </w:p>
    <w:p>
      <w:pPr>
        <w:pStyle w:val="TextBody"/>
        <w:rPr/>
      </w:pPr>
      <w:r>
        <w:rPr/>
        <w:t>Dompke kiképzőőrmester nem enged a magáéból. Nem az az ember, aki valamit is elmulaszt – teljességre törekszik: be a sárba, ki a sárból – és csakhamar mindenütt sár, a szájak szélén, a fülekben, a nyak és a gallék közt, izzadság a hónaljban, izzadság a zoknikban. De Dompke még mindig nem adja alább. Többször is felméreti velünk a kaszárnyaudvart, míg az első össze nem esik. „Hochbauer – kérdi azután tőlem –, úgy érzi, jogtalanul bántam magával?” – „Nem, őrmester úr.” – „Tilalmas módom megnyúztam?” – „Nem, őrmester út.” Ez tetszik Dompkénak, amint az igazság mindig is tetszik. Mert én viszonylag nyugodtan lélegzem, a pulzusom majdnem szabályos, a szívem egy néhány különtúrától még nem dobog szaporábban. És azt is tudom, hogy a testet, ha azt akarjuk, hogy sokra legyen képes, meg kell edzeni, acélozni. Az én serdülő ifjaimat én is acéloztam a Hitler-Jugendben. Ez a rendszerhez, a nevelés lényegéhez tartozik. Ilyen esetekben csak a restek, gyámoltalanok és gyávák beszélnek nyúzásról – erről is ismerni meg őket.</w:t>
      </w:r>
    </w:p>
    <w:p>
      <w:pPr>
        <w:pStyle w:val="TextBody"/>
        <w:rPr/>
      </w:pPr>
      <w:r>
        <w:rPr/>
        <w:t>A partizánok az iskola hátánál állnak a fal mellett, és kiguvadt szemmel merednek a sárba. Három suhanc megy egy ócska nő – hogy ez a rozzant, rongyokba bugyolált alak nő, csak hosszú haján látni. Századunk felsorakozott, úgy vigyázza a partizánokat. Azután az arcvonal elé lépő hadnagy felé vetjük fejünket. „Önkéntesekre van szükségem – mondja a hadnagy. – Ezek a bitangok – a partizánokra mutat – tegnap felgyújtottak egy házat, és két bajtársunkat meggyilkolták. Tehát – önkéntesek, előre.” Előrelépek. Rajomból a bajtársak követnek – kivétel nélkül. „Nem vártam maguktól mást” – mondja nekem a hadnagy.</w:t>
      </w:r>
    </w:p>
    <w:p>
      <w:pPr>
        <w:pStyle w:val="TextBody"/>
        <w:rPr/>
      </w:pPr>
      <w:r>
        <w:rPr/>
        <w:t>Apám a pronthauseni SS-vezetőképző intézet parancsnoka. Az intézet hatalmas épületkomplexum, ősgermán-kelta stíluselemekkel – egy heroikus táj kellős közepén. Minden – az SS birodalmi vezetőjén, Himmleren keresztül – közvetlenül a führernek van alárendelve. Apám anyámmal és fiatalabb testvéreimmel gyönyörű rózsakert övezte, idilli fekvésű villában lakik: ez a parancsnoki lakás. Két ütközet között nagyszerű szabadságnapok. Csúcspont: kísérhetem apámat, aki elvonul a jövendő SS-vezetők felsorakozott arcvonala előtt. Apám velős beszédet tart – lényege: Hűségért hűséget! Egy este megkérdezi apám: „Hogyan is hívják az ezredparancsnokodat – Warnow, nem? – „Igenis, apám – mondom –, Warnow ezredes.” – „A fia itt van az én intézetemben – mondja apám. Add át az ezredesnek szíves üdvözletemet, ha majd újra kimégy a frontra.”</w:t>
      </w:r>
    </w:p>
    <w:p>
      <w:pPr>
        <w:pStyle w:val="TextBody"/>
        <w:rPr/>
      </w:pPr>
      <w:r>
        <w:rPr/>
        <w:t>„</w:t>
      </w:r>
      <w:r>
        <w:rPr/>
        <w:t>Nagyon örülök, kedves Hochbauer – mondja Warnow ezredes –, szívből örülök, hogy a fiamról ilyen jó hírt hallok, hogy olyan remekül halad, és édesapjánál kitűnő kezekben van. Volna valamilyen kívánsága, amit teljesíthetnék?” Kérem további bevetésemet a frontra. Azonban az ezredünk pozíciója nem különösebben kedvező. Csak ritkán jutunk ahhoz a szerencséhez, hogy az elülső vonalban harcolhatunk. „Hochbauer őrmester – mondja nekem Warnow ezredes –, a szárnyaim alá veszem magát. Áthelyeztettem az ezredtörzshöz. Ellentmondás nincs! Meg fogja látni, ahol én vagyok, ott is háború van.”</w:t>
      </w:r>
    </w:p>
    <w:p>
      <w:pPr>
        <w:pStyle w:val="TextBody"/>
        <w:rPr/>
      </w:pPr>
      <w:r>
        <w:rPr/>
        <w:t>Oroszországi éjszaka nyár derekán. Világító félhomály, verejtékeztető hőmérséklet. Az ezredes úr leveti zubbonyát. Meghitt bajtársi körben ünnepli Lovagkeresztjét. Nekem mint személyi küldöncnek, jelen szabad lennem. Az ezredes úr teljesen kigombolja ingét, végül fejét át lehúzza. Egy falusi kúria verandáján ülünk – kissé primitív minden, de a német szépérzék megnemesíti: bojtos takarók a székekre vetve, csiszolt poharakban virágok, a falakon zászlók és a führer arcképe. Egy üteg krimi pezsgő is felvonult – huszonnyolc üveg hét férfi részére. A hőmérséklet még feljebb száll. Az ezredes úr leereszti a nadrágját is, leveti és erőteljes mellét úgy hűti, hogy ráönt egy pohár pezsgőt. Több tiszt is követi példáját. Az igazi férfias harmónia megható pillanatai ezek. „Kedves Hochbauerom – mondja Warnow ezredes –, a keblemre, fiam – hiszen te született tiszt vagy.”</w:t>
      </w:r>
    </w:p>
    <w:p>
      <w:pPr>
        <w:pStyle w:val="TextBody"/>
        <w:rPr/>
      </w:pPr>
      <w:r>
        <w:rPr/>
        <w:t>És az ezredes úr ezt azért mondja, mert jelentékeny részem van abban a hőstettben, amely megszerezte neki a Lovagkeresztet. Azzal dicsekedhetem, hogy elsőnek ismertem fel az ellenség frontszakaszának gyenge pontját. A harci jelentések ugyanis az én kezemen mentek keresztül: négy páncélos kilövése egy dombon megmutatta nekem a sebezhető pontot. Azután az ezredes úr személyesen vezette valamennyi tartalékának bevetésével az áttörő mozdulatot – több, mint négyszáz bajtársunk holtteste jelezte ezen a szakaszon, micsoda heroikus küzdelmet vívtunk. „Hochbauer – mondja nekem utána az ezredes, miközben gépkocsivezetőjének vérét, aki nem ment idejében fedezékbe, letörli a szélvédő-üvegről –, egyet sosem szabad elfelejtenünk: az igazi ügy győzelméért semennyi áldozat sem túl sok!”</w:t>
      </w:r>
      <w:r>
        <w:br w:type="page"/>
      </w:r>
    </w:p>
    <w:p>
      <w:pPr>
        <w:pStyle w:val="Heading1"/>
        <w:rPr/>
      </w:pPr>
      <w:r>
        <w:rPr/>
        <w:t>28. AZ IGAZSÁG VESZEDELMES</w:t>
      </w:r>
    </w:p>
    <w:p>
      <w:pPr>
        <w:pStyle w:val="TextBodyIndent"/>
        <w:rPr/>
      </w:pPr>
      <w:r>
        <w:rPr/>
      </w:r>
    </w:p>
    <w:p>
      <w:pPr>
        <w:pStyle w:val="Normal"/>
        <w:rPr/>
      </w:pPr>
      <w:r>
        <w:rPr/>
        <w:t>Másnap Krafft főhadnagy elhatározta: tiszta vizet önt a pohárba. Úgy vélte, néhány nap múlva már késő lenne. Most még megvolt a kedve is, bátorsága is, hogy megtegye, amit szükségesnek tartott.</w:t>
      </w:r>
    </w:p>
    <w:p>
      <w:pPr>
        <w:pStyle w:val="TextBody"/>
        <w:rPr/>
      </w:pPr>
      <w:r>
        <w:rPr/>
        <w:t>Először is Feders századost kérte meg, hogy vegye át a szolgálatát. A százados beleegyezett, anélkül, hogy egy szót is kérdezett volna. Mindössze annyit mondott: – Akkor hát jó vadászatot! Nekem egy vaddisznót terelt a sors a flintám elé – de a magasságos úristen személyesen beavatkozott a maga ütegével; a vaddisznó villámcsapás következtében halálozott el. Mit szól hozzá?</w:t>
      </w:r>
    </w:p>
    <w:p>
      <w:pPr>
        <w:pStyle w:val="TextBody"/>
        <w:rPr/>
      </w:pPr>
      <w:r>
        <w:rPr/>
        <w:t xml:space="preserve">– </w:t>
      </w:r>
      <w:r>
        <w:rPr/>
        <w:t>Talán bele akart kontárkodni őfelsége munkájába – az ilyesmit nem szokta szívesen elviselni. Nálam egészen másként fest az ügy. Hogy úgy mondjam, Justitia asszonyságnak meg kívánom mutatni az élet csupasz fonákját. Ez egyébként nem jár kockázattal – őnagysága szemei be vannak kötözve.</w:t>
      </w:r>
    </w:p>
    <w:p>
      <w:pPr>
        <w:pStyle w:val="TextBody"/>
        <w:rPr/>
      </w:pPr>
      <w:r>
        <w:rPr/>
        <w:t xml:space="preserve">– </w:t>
      </w:r>
      <w:r>
        <w:rPr/>
        <w:t>Távozzék hát, s békétlenség útjaira! – Én meg ezalatt majd jól befűtök a szakaszunknak.</w:t>
      </w:r>
    </w:p>
    <w:p>
      <w:pPr>
        <w:pStyle w:val="TextBody"/>
        <w:rPr/>
      </w:pPr>
      <w:r>
        <w:rPr/>
        <w:t>Krafft a kaszárnyából a városnak vette útját. A szétrombolt keleti rész még mindig füstölgött, és a bűz még erősebb volt, mint az előző éjszakán.</w:t>
      </w:r>
    </w:p>
    <w:p>
      <w:pPr>
        <w:pStyle w:val="TextBody"/>
        <w:rPr/>
      </w:pPr>
      <w:r>
        <w:rPr/>
        <w:t>Krafft a Kranichgassét kereste – ezt az utcát nem érte károsodás. Itt lakott Maria Kelter. A főhadnagy rövid, beható beszélgetést folytatott vele, megítélése szerint eredményesen. Úgy tett, mintha szolgálati megbízását látná el – kínos ügy, de mit lehet tenni? Olyan módszer volt ez, amely szinte alig tévesztette hatását jámbor alantasokkal szemben – hát még gyanútlan fiatal lányokkal szemben.</w:t>
      </w:r>
    </w:p>
    <w:p>
      <w:pPr>
        <w:pStyle w:val="TextBody"/>
        <w:rPr/>
      </w:pPr>
      <w:r>
        <w:rPr/>
        <w:t>Ez követően Krafft visszatért a kaszárnyába, egyenest a parancsnoki épületbe, és határozott léptekkel nyitott be Modersohn vezérőrnagy előszobájába. Röviden, de szívesen üdvözölte Sybille Bachnert, majd Bieringer főhadnagynak a következőket mondta:</w:t>
      </w:r>
    </w:p>
    <w:p>
      <w:pPr>
        <w:pStyle w:val="TextBody"/>
        <w:rPr/>
      </w:pPr>
      <w:r>
        <w:rPr/>
        <w:t xml:space="preserve">– </w:t>
      </w:r>
      <w:r>
        <w:rPr/>
        <w:t>A tábornokkal szeretnék, kérem, beszélni.</w:t>
      </w:r>
    </w:p>
    <w:p>
      <w:pPr>
        <w:pStyle w:val="TextBody"/>
        <w:rPr/>
      </w:pPr>
      <w:r>
        <w:rPr/>
        <w:t xml:space="preserve">– </w:t>
      </w:r>
      <w:r>
        <w:rPr/>
        <w:t>Kizárt dolog – felelte a segédtiszt. – A tábornoknak fontos megbeszélése van egy wildlingeni párt– és közigazgatási küldöttséggel – a tegnapi bombatámadás nyomán keletkezett károk elhárítására.</w:t>
      </w:r>
    </w:p>
    <w:p>
      <w:pPr>
        <w:pStyle w:val="TextBody"/>
        <w:rPr/>
      </w:pPr>
      <w:r>
        <w:rPr/>
        <w:t xml:space="preserve">– </w:t>
      </w:r>
      <w:r>
        <w:rPr/>
        <w:t>Mennyi ideig tarthat?</w:t>
      </w:r>
    </w:p>
    <w:p>
      <w:pPr>
        <w:pStyle w:val="TextBody"/>
        <w:rPr/>
      </w:pPr>
      <w:r>
        <w:rPr/>
        <w:t xml:space="preserve">– </w:t>
      </w:r>
      <w:r>
        <w:rPr/>
        <w:t>Legalább még egy óra.</w:t>
      </w:r>
    </w:p>
    <w:p>
      <w:pPr>
        <w:pStyle w:val="TextBody"/>
        <w:rPr/>
      </w:pPr>
      <w:r>
        <w:rPr/>
        <w:t xml:space="preserve">– </w:t>
      </w:r>
      <w:r>
        <w:rPr/>
        <w:t>Sajnos, annyit nem várhatok. Kérem, jelentsen be a tábornoknak. Három percre van szükségem, nem többre.</w:t>
      </w:r>
    </w:p>
    <w:p>
      <w:pPr>
        <w:pStyle w:val="TextBody"/>
        <w:rPr/>
      </w:pPr>
      <w:r>
        <w:rPr/>
        <w:t xml:space="preserve">– </w:t>
      </w:r>
      <w:r>
        <w:rPr/>
        <w:t>De kedves Krafft – döbbent meg Bieringer –, különösen viselkedik! Hiszen már megismerhette a tábornokunkat – nem tűri, hogy megzavarják. Különösen nem idegenek előtt. Ezt senki nem engedheti meg magának – sem maga, sem én.</w:t>
      </w:r>
    </w:p>
    <w:p>
      <w:pPr>
        <w:pStyle w:val="TextBody"/>
        <w:rPr/>
      </w:pPr>
      <w:r>
        <w:rPr/>
        <w:t xml:space="preserve">– </w:t>
      </w:r>
      <w:r>
        <w:rPr/>
        <w:t>Valószínűleg még sosem tett rá kísérletet.</w:t>
      </w:r>
    </w:p>
    <w:p>
      <w:pPr>
        <w:pStyle w:val="TextBody"/>
        <w:rPr/>
      </w:pPr>
      <w:r>
        <w:rPr/>
        <w:t>Krafft elfordult a segédtiszttől Sybille Bachner felé. A lány meghitten mosolygott rá, ő pedig kérdően nézett vissza. A titkárnő most felállt. – Még mielőtt engem provokálna – szólt Kraffthoz –, inkább magamtól bemegyek – az én felelősségemre, de a saját veszélyére.</w:t>
      </w:r>
    </w:p>
    <w:p>
      <w:pPr>
        <w:pStyle w:val="TextBody"/>
        <w:rPr/>
      </w:pPr>
      <w:r>
        <w:rPr/>
        <w:t xml:space="preserve">– </w:t>
      </w:r>
      <w:r>
        <w:rPr/>
        <w:t>Én meg közben mindjárt elő is készíthetem, Krafft az áthelyezését – ha annyira ragaszkodik hozzá – mondta Bieringer. – A tábornokot megzavarni egy értekezlet kellős közepén – szavamra: megőrült!</w:t>
      </w:r>
    </w:p>
    <w:p>
      <w:pPr>
        <w:pStyle w:val="TextBody"/>
        <w:rPr/>
      </w:pPr>
      <w:r>
        <w:rPr/>
        <w:t>Sybille Bachner azonban már ott állt a tábornok dolgozószobájának ajtajánál, kihúzta magát, gyors mozdulattal megigazította még a haját. Azután bement.</w:t>
      </w:r>
    </w:p>
    <w:p>
      <w:pPr>
        <w:pStyle w:val="TextBody"/>
        <w:rPr/>
      </w:pPr>
      <w:r>
        <w:rPr/>
        <w:t>Krafft és Bieringer az ajtóra meredt. Bieringer a legrosszabbtól tartott – Krafftnak nem maradt más lehetősége: bízott jószerencséjében.</w:t>
      </w:r>
    </w:p>
    <w:p>
      <w:pPr>
        <w:pStyle w:val="TextBody"/>
        <w:rPr/>
      </w:pPr>
      <w:r>
        <w:rPr/>
        <w:t>Aránylag hamar nyílt ismét az ajtó: a tábornok vált láthatóvá – és mögötte mosolyogva Sybille Bachner. Modersohn kimért léptekkel ment Kraffthoz, és kezét nyújtotta neki. Bieringer ámélkodva ült le karosszékébe.</w:t>
      </w:r>
    </w:p>
    <w:p>
      <w:pPr>
        <w:pStyle w:val="TextBody"/>
        <w:rPr/>
      </w:pPr>
      <w:r>
        <w:rPr/>
        <w:t xml:space="preserve">– </w:t>
      </w:r>
      <w:r>
        <w:rPr/>
        <w:t>Nos, főhadnagy úr – kérdezte a tábornok tárgyilagosan, de nem barátságtalanul –, mit óhajt?</w:t>
      </w:r>
    </w:p>
    <w:p>
      <w:pPr>
        <w:pStyle w:val="TextBody"/>
        <w:rPr/>
      </w:pPr>
      <w:r>
        <w:rPr/>
        <w:t xml:space="preserve">– </w:t>
      </w:r>
      <w:r>
        <w:rPr/>
        <w:t>Tábornok úr – mondta Krafft –, kizárási eljárás megindítását kérem.</w:t>
      </w:r>
    </w:p>
    <w:p>
      <w:pPr>
        <w:pStyle w:val="TextBody"/>
        <w:rPr/>
      </w:pPr>
      <w:r>
        <w:rPr/>
        <w:t xml:space="preserve">– </w:t>
      </w:r>
      <w:r>
        <w:rPr/>
        <w:t>Kivel szemben?</w:t>
      </w:r>
    </w:p>
    <w:p>
      <w:pPr>
        <w:pStyle w:val="TextBody"/>
        <w:rPr/>
      </w:pPr>
      <w:r>
        <w:rPr/>
        <w:t xml:space="preserve">– </w:t>
      </w:r>
      <w:r>
        <w:rPr/>
        <w:t>Hochbauer zászlóssal szemben, tábornok úr!</w:t>
      </w:r>
    </w:p>
    <w:p>
      <w:pPr>
        <w:pStyle w:val="TextBody"/>
        <w:rPr/>
      </w:pPr>
      <w:r>
        <w:rPr/>
        <w:t>Modersohn mozdulatlan maradt. Csupán szemei szűkültek össze. És hangja volt kissé érdes, amikor megszólalt:</w:t>
      </w:r>
    </w:p>
    <w:p>
      <w:pPr>
        <w:pStyle w:val="TextBody"/>
        <w:rPr/>
      </w:pPr>
      <w:r>
        <w:rPr/>
        <w:t xml:space="preserve">– </w:t>
      </w:r>
      <w:r>
        <w:rPr/>
        <w:t>A kizárás szokatlan intézkedés. Úgy hiszi, birtokában van olyan kifogástalan dokumentumoknak, amelyek jogossá teszik az eljárást? És bizonyos-e benne, hogy a dokumentumai elegendők lesznek az eljárás kívánt befejezéséhez?</w:t>
      </w:r>
    </w:p>
    <w:p>
      <w:pPr>
        <w:pStyle w:val="TextBody"/>
        <w:rPr/>
      </w:pPr>
      <w:r>
        <w:rPr/>
        <w:t xml:space="preserve">– </w:t>
      </w:r>
      <w:r>
        <w:rPr/>
        <w:t>Ez meggyőződésem, tábornok úr. – És még halkan hozzáfűzte a főhadnagy: – Ez az egyetlen lehetőség.</w:t>
      </w:r>
    </w:p>
    <w:p>
      <w:pPr>
        <w:pStyle w:val="TextBody"/>
        <w:rPr/>
      </w:pPr>
      <w:r>
        <w:rPr/>
        <w:t>A tábornok másodpercekig tűnődött. Azután megkérdezte: – Mikor?</w:t>
      </w:r>
    </w:p>
    <w:p>
      <w:pPr>
        <w:pStyle w:val="TextBody"/>
        <w:rPr/>
      </w:pPr>
      <w:r>
        <w:rPr/>
        <w:t xml:space="preserve">– </w:t>
      </w:r>
      <w:r>
        <w:rPr/>
        <w:t>Még ma, tábornok úr. A legjobb a kora délutáni órákban – mondta Krafft határozottan – addig mindent elő tudok készíteni.</w:t>
      </w:r>
    </w:p>
    <w:p>
      <w:pPr>
        <w:pStyle w:val="TextBody"/>
        <w:rPr/>
      </w:pPr>
      <w:r>
        <w:rPr/>
        <w:t xml:space="preserve">– </w:t>
      </w:r>
      <w:r>
        <w:rPr/>
        <w:t>Engedélyezem – mondta a tábornok.</w:t>
      </w:r>
    </w:p>
    <w:p>
      <w:pPr>
        <w:pStyle w:val="TextBody"/>
        <w:rPr/>
      </w:pPr>
      <w:r>
        <w:rPr/>
        <w:t>Most a tábornok a segédtisztjéhez fordult: – Intézkedjék, Bieringer. Kizárási eljárás Hochbauer zászlós ellen – hatodik tanszázad, H szakasz. Krafft főhadnagy dokumentumai alapján. A vizsgálóbizottság vezetője: a második számú tanzászlóalj parancsnoka, Frey őrnagy. Összetétele: mint rendesen. Kezdete: tizenöt óra. Szóbeli jelentést részletes indoklással holnap reggel kérek. Ha valamit nem lát világosan, Bieringer, forduljon, kérem, Krafft főhadnagyhoz.</w:t>
      </w:r>
    </w:p>
    <w:p>
      <w:pPr>
        <w:pStyle w:val="TextBody"/>
        <w:rPr/>
      </w:pPr>
      <w:r>
        <w:rPr/>
        <w:t>A segédtiszt megdöbbenten bólintott, és még mindig álmélkodva meredt jegyzeteibe. Sybille Bachner bátorítóan mosolygott Krafftra. Az viszont csak a tábornokot nézte.</w:t>
      </w:r>
    </w:p>
    <w:p>
      <w:pPr>
        <w:pStyle w:val="TextBody"/>
        <w:rPr/>
      </w:pPr>
      <w:r>
        <w:rPr/>
        <w:t>Modersohn vezérőrnagy kimért lépteivel az ajtó felé indult. Ott megállt. Visszafordult, és valami merőben szokatlan dolgot művelt: bólintott Krafft főhadnagy felé. Azután becsukta maga mögött az ajtót.</w:t>
      </w:r>
    </w:p>
    <w:p>
      <w:pPr>
        <w:pStyle w:val="TextBody"/>
        <w:rPr/>
      </w:pPr>
      <w:r>
        <w:rPr/>
        <w:t>Bieringernek hosszabb időre volt szüksége, hogy össze tudja szedni magát. Fáradt iróniával kérdezte meg: – Van még, főhadnagy úr, egyéb parancsa a parancsnoki törzs részére?</w:t>
      </w:r>
    </w:p>
    <w:p>
      <w:pPr>
        <w:pStyle w:val="TextBody"/>
        <w:rPr/>
      </w:pPr>
      <w:r>
        <w:rPr/>
        <w:t xml:space="preserve">– </w:t>
      </w:r>
      <w:r>
        <w:rPr/>
        <w:t>Jelenleg nincs – mondta Krafft. Hálásan hunyorított Sybille Bachnerra. – De talán egyetlenegy: próbálja meg, Bieringer, értesítésére adni Frey őrnagy úrnak, hogy nem holmi véletlenszerű, alkalmi megoldásról van szó, hanem nagyon is hivatalos kizárási eljárásról.</w:t>
      </w:r>
    </w:p>
    <w:p>
      <w:pPr>
        <w:pStyle w:val="TextBody"/>
        <w:rPr/>
      </w:pPr>
      <w:r>
        <w:rPr/>
        <w:t xml:space="preserve">– </w:t>
      </w:r>
      <w:r>
        <w:rPr/>
        <w:t>Értem. Meg kell magyaráznom Frey őrnagynak, hogy minden hiba, amit ennél a cirkusznál elkövet, felhasználható ellene. És azonkívül ön feltehetően súlyt helyez rá, hogy ne kísérletezzék előzetes, tapogatódzó beszélgetésekkel. Minden tisztázatlan kérdést magán a tárgyaláson kell tisztázni. Rendben van, közlöm mindezt a tanzászlóaljparancsnokkal. És mi a célja voltaképpen ezzel a hókusz-pókusszal?</w:t>
      </w:r>
    </w:p>
    <w:p>
      <w:pPr>
        <w:pStyle w:val="TextBody"/>
        <w:rPr/>
      </w:pPr>
      <w:r>
        <w:rPr/>
        <w:t xml:space="preserve">– </w:t>
      </w:r>
      <w:r>
        <w:rPr/>
        <w:t>Kérdezze meg a tábornokát – mondta Krafft.</w:t>
      </w:r>
    </w:p>
    <w:p>
      <w:pPr>
        <w:pStyle w:val="TextBody"/>
        <w:rPr/>
      </w:pPr>
      <w:r>
        <w:rPr/>
      </w:r>
    </w:p>
    <w:p>
      <w:pPr>
        <w:pStyle w:val="TextBody"/>
        <w:rPr/>
      </w:pPr>
      <w:r>
        <w:rPr/>
        <w:t xml:space="preserve">– </w:t>
      </w:r>
      <w:r>
        <w:rPr/>
        <w:t>Ahá, értem – mondta Frey őrnagy jelentőséggel.</w:t>
      </w:r>
    </w:p>
    <w:p>
      <w:pPr>
        <w:pStyle w:val="TextBody"/>
        <w:rPr/>
      </w:pPr>
      <w:r>
        <w:rPr/>
        <w:t xml:space="preserve">– </w:t>
      </w:r>
      <w:r>
        <w:rPr/>
        <w:t>A tábornok olyan kizárási eljárást óhajt – mondta Bieringer a telefonba –, amelynek az eredménye teljes mértékben kifogástalan.</w:t>
      </w:r>
    </w:p>
    <w:p>
      <w:pPr>
        <w:pStyle w:val="TextBody"/>
        <w:rPr/>
      </w:pPr>
      <w:r>
        <w:rPr/>
        <w:t xml:space="preserve">– </w:t>
      </w:r>
      <w:r>
        <w:rPr/>
        <w:t>Magától értetődik – biztosította Frey őrnagy. – Világos.</w:t>
      </w:r>
    </w:p>
    <w:p>
      <w:pPr>
        <w:pStyle w:val="TextBody"/>
        <w:rPr/>
      </w:pPr>
      <w:r>
        <w:rPr/>
        <w:t>Pedig semmi sem volt előtte világos. Még hosszú idők keresztül meredt a telefon letett hallgatójára. Megkapta tehát a tábornok parancsát, Bieringer kommentárját – éspedig meglehetős nyomatékkal. De mégis: mit akarhat Modersohn vezérőrnagy?</w:t>
      </w:r>
    </w:p>
    <w:p>
      <w:pPr>
        <w:pStyle w:val="TextBody"/>
        <w:rPr/>
      </w:pPr>
      <w:r>
        <w:rPr/>
        <w:t>Ezt a problémát csak alapos gondolkodással oldhatta meg. Ennek érdekében hazahajtott. Egy iratokkal teli táskát vitt magával. Otthonának szokott csendjében, a bőséges ebéd után – úgy vélte – majd kibogozza a rejtélyt.</w:t>
      </w:r>
    </w:p>
    <w:p>
      <w:pPr>
        <w:pStyle w:val="TextBody"/>
        <w:rPr/>
      </w:pPr>
      <w:r>
        <w:rPr/>
        <w:t xml:space="preserve">– </w:t>
      </w:r>
      <w:r>
        <w:rPr/>
        <w:t>Drága Felicitasom – mondta a leves kanalazgatása közben –, megbízást kaptam egy rendkívül fontos kizárási eljárás levezetésére.</w:t>
      </w:r>
    </w:p>
    <w:p>
      <w:pPr>
        <w:pStyle w:val="TextBody"/>
        <w:rPr/>
      </w:pPr>
      <w:r>
        <w:rPr/>
        <w:t xml:space="preserve">– </w:t>
      </w:r>
      <w:r>
        <w:rPr/>
        <w:t>Hát csak csináld – felelte őnagysága elmerengve. – Bizonyára könnyűszerrel elintézed. Aktákban, rendeletekben, jegyzőkönyvekben nagyon otthon vagy – ezt meg kell hagyni.</w:t>
      </w:r>
    </w:p>
    <w:p>
      <w:pPr>
        <w:pStyle w:val="TextBody"/>
        <w:rPr/>
      </w:pPr>
      <w:r>
        <w:rPr/>
        <w:t>Felicitas asszony az utóbbi időben mindig egy kissé ábrándozónak tetszett. S ő, az őrnagy, nem is szorult tanácsaira – most is csak azért mondta az egészet, hogy ebéd alatt beszédtémájuk legyen.</w:t>
      </w:r>
    </w:p>
    <w:p>
      <w:pPr>
        <w:pStyle w:val="TextBody"/>
        <w:rPr/>
      </w:pPr>
      <w:r>
        <w:rPr/>
        <w:t xml:space="preserve">– </w:t>
      </w:r>
      <w:r>
        <w:rPr/>
        <w:t>Ilyen kizárási eljárás – mondta, miközben unokahúguk, Barbara a sültet tálalta fel – idáig rendkívül ritkán fordult elő. Mióta fennáll az iskola, mindössze ötször. És Modersohn alatt ez az első. No persze, ez még nem jelent semmit.</w:t>
      </w:r>
    </w:p>
    <w:p>
      <w:pPr>
        <w:pStyle w:val="TextBody"/>
        <w:rPr/>
      </w:pPr>
      <w:r>
        <w:rPr/>
        <w:t xml:space="preserve">– </w:t>
      </w:r>
      <w:r>
        <w:rPr/>
        <w:t>Neked természetesen nem – mondta Felicitas.</w:t>
      </w:r>
    </w:p>
    <w:p>
      <w:pPr>
        <w:pStyle w:val="TextBody"/>
        <w:rPr/>
      </w:pPr>
      <w:r>
        <w:rPr/>
        <w:t>Freynét láthatóan nem érdekelte különösebben az egész. Nem érdekelték a részletek – még az áldozat neve sem. Újabban mintha közönyössé vált volna. Még evés idején is látszott ez.</w:t>
      </w:r>
    </w:p>
    <w:p>
      <w:pPr>
        <w:pStyle w:val="TextBody"/>
        <w:rPr/>
      </w:pPr>
      <w:r>
        <w:rPr/>
        <w:t>Az őrnagy visszavonult dolgozószobájába. Felesége leheveredett. Barbara pedig egy jó erős feketét főzött.</w:t>
      </w:r>
    </w:p>
    <w:p>
      <w:pPr>
        <w:pStyle w:val="TextBody"/>
        <w:rPr/>
      </w:pPr>
      <w:r>
        <w:rPr/>
        <w:t>Az őrnagy szívesen merült volna gondolataiba, de Barbara megzavarta. Lehajolt hozzá, odatette a kávét, és bársonyos szemével nézte.</w:t>
      </w:r>
    </w:p>
    <w:p>
      <w:pPr>
        <w:pStyle w:val="TextBody"/>
        <w:rPr/>
      </w:pPr>
      <w:r>
        <w:rPr/>
        <w:t xml:space="preserve">– </w:t>
      </w:r>
      <w:r>
        <w:rPr/>
        <w:t>Akarsz utána egy konyakot? – kérdezte az őrnagyot.</w:t>
      </w:r>
    </w:p>
    <w:p>
      <w:pPr>
        <w:pStyle w:val="TextBody"/>
        <w:rPr/>
      </w:pPr>
      <w:r>
        <w:rPr/>
        <w:t xml:space="preserve">– </w:t>
      </w:r>
      <w:r>
        <w:rPr/>
        <w:t>Dolgozni akarok – felelte Frey elutasítóan.</w:t>
      </w:r>
    </w:p>
    <w:p>
      <w:pPr>
        <w:pStyle w:val="TextBody"/>
        <w:rPr/>
      </w:pPr>
      <w:r>
        <w:rPr/>
        <w:t xml:space="preserve">– </w:t>
      </w:r>
      <w:r>
        <w:rPr/>
        <w:t>Közben azért kipihenhetnéd magad egy kicsit – ajánlotta Barbara.</w:t>
      </w:r>
    </w:p>
    <w:p>
      <w:pPr>
        <w:pStyle w:val="TextBody"/>
        <w:rPr/>
      </w:pPr>
      <w:r>
        <w:rPr/>
        <w:t>Az őrnagy azonban papírjai fölé hajolt, s megpróbálta koncentrálni gondolatait. Egy egész sor kérdés várt tisztázásra. Mit tart fontosnak a tábornok? Milyen formát venne szívesebben? Milyen írásbeli jelentés lenne kívánatos? Mit kellene hangsúlyozni, mit lehet lényegtelennek tekinteni? És még a döntő kérdés: minthogy idáig a tábornok még nem indított kizárási eljárást, lehet, hogy talán nem is ragaszkodik a kizáráshoz? Probléma probléma után!</w:t>
      </w:r>
    </w:p>
    <w:p>
      <w:pPr>
        <w:pStyle w:val="TextBody"/>
        <w:rPr/>
      </w:pPr>
      <w:r>
        <w:rPr/>
        <w:t>Most valami finom melegség nehezedett a hátára. Néhány másodpercig tartott, amíg megértette az okot: Barbara támaszkodott rá.</w:t>
      </w:r>
    </w:p>
    <w:p>
      <w:pPr>
        <w:pStyle w:val="TextBody"/>
        <w:rPr/>
      </w:pPr>
      <w:r>
        <w:rPr/>
        <w:t xml:space="preserve">– </w:t>
      </w:r>
      <w:r>
        <w:rPr/>
        <w:t>Megbolondultál! – szólt rá fojtott hangon.</w:t>
      </w:r>
    </w:p>
    <w:p>
      <w:pPr>
        <w:pStyle w:val="TextBody"/>
        <w:rPr/>
      </w:pPr>
      <w:r>
        <w:rPr/>
        <w:t xml:space="preserve">– </w:t>
      </w:r>
      <w:r>
        <w:rPr/>
        <w:t>Ugyan mit izélsz – mondta Barbara halkan. – Csak nézem egy kicsit, hogy mit csinálsz. Mi van abban?</w:t>
      </w:r>
    </w:p>
    <w:p>
      <w:pPr>
        <w:pStyle w:val="TextBody"/>
        <w:rPr/>
      </w:pPr>
      <w:r>
        <w:rPr/>
        <w:t xml:space="preserve">– </w:t>
      </w:r>
      <w:r>
        <w:rPr/>
        <w:t>Hagyj békén! – mondta az őrnagy nehézkesen. – Minden pillanatban bejöhet a nénéd.</w:t>
      </w:r>
    </w:p>
    <w:p>
      <w:pPr>
        <w:pStyle w:val="TextBody"/>
        <w:rPr/>
      </w:pPr>
      <w:r>
        <w:rPr/>
        <w:t xml:space="preserve">– </w:t>
      </w:r>
      <w:r>
        <w:rPr/>
        <w:t>Alszik – mondta Barbara csendesen. Még jobban előrehajolt. Nedves, nyitott ajkával hozzáért a férfi füléhez.</w:t>
      </w:r>
    </w:p>
    <w:p>
      <w:pPr>
        <w:pStyle w:val="TextBody"/>
        <w:rPr/>
      </w:pPr>
      <w:r>
        <w:rPr/>
        <w:t xml:space="preserve">– </w:t>
      </w:r>
      <w:r>
        <w:rPr/>
        <w:t>Elfelejted, hogy a nénéd a feleségem!</w:t>
      </w:r>
    </w:p>
    <w:p>
      <w:pPr>
        <w:pStyle w:val="TextBody"/>
        <w:rPr/>
      </w:pPr>
      <w:r>
        <w:rPr/>
        <w:t xml:space="preserve">– </w:t>
      </w:r>
      <w:r>
        <w:rPr/>
        <w:t>Éppen azért – kacarászott Barbara.</w:t>
      </w:r>
    </w:p>
    <w:p>
      <w:pPr>
        <w:pStyle w:val="TextBody"/>
        <w:rPr/>
      </w:pPr>
      <w:r>
        <w:rPr/>
        <w:t>Archibald Frey védekezett – ha nem is túlságosan, s inkább olyan mozdulatokkal, amelyek inkább azt is elősegítették, hogy kedvezőbb helyzetet találjon. – Nem szégyelled magad – szólt lefogott hangon –, fényes nappal!</w:t>
      </w:r>
    </w:p>
    <w:p>
      <w:pPr>
        <w:pStyle w:val="TextBody"/>
        <w:rPr/>
      </w:pPr>
      <w:r>
        <w:rPr/>
        <w:t xml:space="preserve">– </w:t>
      </w:r>
      <w:r>
        <w:rPr/>
        <w:t>Éjszaka mindenki tud! – mondta Barbara, és belecsúszott a férfi ölébe.</w:t>
      </w:r>
    </w:p>
    <w:p>
      <w:pPr>
        <w:pStyle w:val="TextBody"/>
        <w:rPr/>
      </w:pPr>
      <w:r>
        <w:rPr/>
        <w:t>Archibald Frey kezei – mintegy védekezésképpen – rásimultak a lány melleire. Eközben azonban meglátta a karóráját: késő volt, riasztóan késő.</w:t>
      </w:r>
    </w:p>
    <w:p>
      <w:pPr>
        <w:pStyle w:val="TextBody"/>
        <w:rPr/>
      </w:pPr>
      <w:r>
        <w:rPr/>
        <w:t>Hevesen felugrott, s Barbara lecsúszott a szőnyegre. Innen nézett fel rá vágyakozó tekintettel.</w:t>
      </w:r>
    </w:p>
    <w:p>
      <w:pPr>
        <w:pStyle w:val="TextBody"/>
        <w:rPr/>
      </w:pPr>
      <w:r>
        <w:rPr/>
        <w:t xml:space="preserve">– </w:t>
      </w:r>
      <w:r>
        <w:rPr/>
        <w:t>Állj fel rögtön – mondta az őrnagy. – Nem lehet – legyen eszed! Nem szabad megfeledkezned róla, hogy a nagynénéddel boldog – igen, boldog! – házasságban élek. Ne nevess olyan hülyén – én komolyan gondolom. És azonkívül most nincs is időm. Előbb fontosabb dolgaimat kell elintéznem. Majd később még beszélgetünk!</w:t>
      </w:r>
    </w:p>
    <w:p>
      <w:pPr>
        <w:pStyle w:val="TextBody"/>
        <w:rPr/>
      </w:pPr>
      <w:r>
        <w:rPr/>
        <w:t>Tizenöt óra tájban az előkészületek befejeződtek. Frey őrnagy úgy szándékozta, hogy percnyi pontossággal kezdi meg a tárgyalást. A 7. számú tantermet szemelte ki tárgyalóteremnek – ez kissé félreesett, tehát nem kellett tartani a zavarástól, és a fűtésével sem volt semmi hiba.</w:t>
      </w:r>
    </w:p>
    <w:p>
      <w:pPr>
        <w:pStyle w:val="TextBody"/>
        <w:rPr/>
      </w:pPr>
      <w:r>
        <w:rPr/>
        <w:t>A tárgyaláson a következő személyeknek kellett részt venniök: Ratshelm százados, Feders százados, Krafft főhadnagy, Hochbauer zászlós. Továbbá jelen volt egy megbízható altiszt, ő vezette a jegyzőkönyvet, rajta kívül egy másik altiszt Frey őrnagy rendelkezésére: afféle kifutófiúként.</w:t>
      </w:r>
    </w:p>
    <w:p>
      <w:pPr>
        <w:pStyle w:val="TextBody"/>
        <w:rPr/>
      </w:pPr>
      <w:r>
        <w:rPr/>
        <w:t>A helyiséget a tárgyalás kívánalmainak rendezték be: középen egy asztal állt az őrnagy részére, rajta különféle akták, előtte egy sor szék, tőle jobbra és balra még egy-egy asztal, egyelőre üresen.</w:t>
      </w:r>
    </w:p>
    <w:p>
      <w:pPr>
        <w:pStyle w:val="TextBody"/>
        <w:rPr/>
      </w:pPr>
      <w:r>
        <w:rPr/>
        <w:t>A részt vevő tisztek és katonák már ott tartózkodtak. Hallgattak, hiszen egyelőre még senki sem tudta, mit is fognak tárgyalni. Frey őrnagy, láthatóan, minden figyelmét aktáinak szentelte. Krafft mereven állt ott, és még Feders barátságos-gunyoros pillantását sem vette észre. Hochbauer támasztékot keresve, kérőn pillogott Ratshelm százados felé – s az bátorító mosolyt küldött vissza. Az altisztek egykedvűen bámultak maguk elé – ugyan mi izgalmas adódhatik egy ilyen iskolán?</w:t>
      </w:r>
    </w:p>
    <w:p>
      <w:pPr>
        <w:pStyle w:val="TextBody"/>
        <w:rPr/>
      </w:pPr>
      <w:r>
        <w:rPr/>
        <w:t>Az őrnagy krákogott, majd méltósággal megszólalt:</w:t>
      </w:r>
    </w:p>
    <w:p>
      <w:pPr>
        <w:pStyle w:val="TextBody"/>
        <w:rPr/>
      </w:pPr>
      <w:r>
        <w:rPr/>
        <w:t xml:space="preserve">– </w:t>
      </w:r>
      <w:r>
        <w:rPr/>
        <w:t>Utasításomnak megfelelően megnyitom a kizárási eljárást Heinz Hochbauer zászlós ellen, aki ezerkilencszázhuszonhárom harmadik hó huszonegyedikén született Rosenheimban, jelenleg az 5. Tisztképző Iskola hatodik számú tanszázada H szakaszának tisztjelöltje.</w:t>
      </w:r>
    </w:p>
    <w:p>
      <w:pPr>
        <w:pStyle w:val="TextBody"/>
        <w:rPr/>
      </w:pPr>
      <w:r>
        <w:rPr/>
        <w:t>Ratshelm százados haladéktalanul felállt, és javaslatot tett: – Indítványozom, hogy az elrendelt kizárási eljárást semmiségi alapon szüntessük meg.</w:t>
      </w:r>
    </w:p>
    <w:p>
      <w:pPr>
        <w:pStyle w:val="TextBody"/>
        <w:rPr/>
      </w:pPr>
      <w:r>
        <w:rPr/>
        <w:t>Krafft főhadnagy ugyancsak javaslatot terjesztett elő: – Indítványozom, mentsük fel Ratshelm százados urat a kizárási eljáráson való részvétel alól – éspedig elfogultsága miatt.</w:t>
      </w:r>
    </w:p>
    <w:p>
      <w:pPr>
        <w:pStyle w:val="TextBody"/>
        <w:rPr/>
      </w:pPr>
      <w:r>
        <w:rPr/>
        <w:t>Ratshelm százados pulykavörösen kiáltotta: – Kikérem magamnak az efféle gyanúsítgatást.</w:t>
      </w:r>
    </w:p>
    <w:p>
      <w:pPr>
        <w:pStyle w:val="TextBody"/>
        <w:rPr/>
      </w:pPr>
      <w:r>
        <w:rPr/>
        <w:t xml:space="preserve">– </w:t>
      </w:r>
      <w:r>
        <w:rPr/>
        <w:t>Szó sincs gyanúsítgatásról – jelentette ki Krafft nyomban –, hanem olyan tényről, amelyet bizonyíthatok!</w:t>
      </w:r>
    </w:p>
    <w:p>
      <w:pPr>
        <w:pStyle w:val="TextBody"/>
        <w:rPr/>
      </w:pPr>
      <w:r>
        <w:rPr/>
        <w:t xml:space="preserve">– </w:t>
      </w:r>
      <w:r>
        <w:rPr/>
        <w:t>Nyomorult rágalom! – ordította Ratshelm felháborodottan.</w:t>
      </w:r>
    </w:p>
    <w:p>
      <w:pPr>
        <w:pStyle w:val="TextBody"/>
        <w:rPr/>
      </w:pPr>
      <w:r>
        <w:rPr/>
        <w:t xml:space="preserve">– </w:t>
      </w:r>
      <w:r>
        <w:rPr/>
        <w:t>De uraim! – kiáltotta az őrnagy rendkívül bosszúsan. – Nagyon kérem! Nem a kaszinóban vannak!</w:t>
      </w:r>
    </w:p>
    <w:p>
      <w:pPr>
        <w:pStyle w:val="TextBody"/>
        <w:rPr/>
      </w:pPr>
      <w:r>
        <w:rPr/>
        <w:t>Frey energikusan csapott az asztalára. Teljesen kijött a sodrából. Alig kezdődött meg a tárgyalás, máris az a veszély fenyegetett, hogy elfajul. Ráadásul alacsonyabb rangú beosztottak jelenlétében! Hová fog ez vezetni?!</w:t>
      </w:r>
    </w:p>
    <w:p>
      <w:pPr>
        <w:pStyle w:val="TextBody"/>
        <w:rPr/>
      </w:pPr>
      <w:r>
        <w:rPr/>
        <w:t xml:space="preserve">– </w:t>
      </w:r>
      <w:r>
        <w:rPr/>
        <w:t>Javaslom – mondta Feders százados –, beszéljük meg előbb az ügyet, hogy úgy mondjam, a nyilvánosság kizárásával.</w:t>
      </w:r>
    </w:p>
    <w:p>
      <w:pPr>
        <w:pStyle w:val="TextBody"/>
        <w:rPr/>
      </w:pPr>
      <w:r>
        <w:rPr/>
        <w:t xml:space="preserve">– </w:t>
      </w:r>
      <w:r>
        <w:rPr/>
        <w:t>Igen helyes! – mondta az őrnagy megkönnyebbülve. – Éppen ezt akartam javasolni én is. Tehát: valamennyi nem-tiszt hagyja el a helyiséget!</w:t>
      </w:r>
    </w:p>
    <w:p>
      <w:pPr>
        <w:pStyle w:val="TextBody"/>
        <w:rPr/>
      </w:pPr>
      <w:r>
        <w:rPr/>
        <w:t>Hochbauer zászlós és a két altiszt haladéktalanul eleget tettek a felszólításnak. Feszesen tisztelegtek, az őrnagy elégedetten vette tudomásul.</w:t>
      </w:r>
    </w:p>
    <w:p>
      <w:pPr>
        <w:pStyle w:val="TextBody"/>
        <w:rPr/>
      </w:pPr>
      <w:r>
        <w:rPr/>
        <w:t>Amikor az ajtó bezárult, a „nem-tisztek” mögött, Feders százados vidáman jegyezte meg: – Senkit sem szabad arra kényszerítenünk, hogy végignézze szennyesünk kiteregetését. Az a véleményem, jobb, ha az egész közöttünk marad, és ha lerövidítjük az eljárást. A következő világos: Krafft és én arra szavazunk, hogy Hochbauert zárjuk ki. Ratshelm századosnak ajánlanám, hogy tartózkodjék a szavazástól. Ön pedig őrnagy úr, természetesen pártatlan.</w:t>
      </w:r>
    </w:p>
    <w:p>
      <w:pPr>
        <w:pStyle w:val="TextBody"/>
        <w:rPr/>
      </w:pPr>
      <w:r>
        <w:rPr/>
        <w:t xml:space="preserve">– </w:t>
      </w:r>
      <w:r>
        <w:rPr/>
        <w:t>Én a kizárás ellen szavazok! – kiáltotta Ratshelm százados harcias elszántsággal. – Határozottan ellene!</w:t>
      </w:r>
    </w:p>
    <w:p>
      <w:pPr>
        <w:pStyle w:val="TextBody"/>
        <w:rPr/>
      </w:pPr>
      <w:r>
        <w:rPr/>
        <w:t xml:space="preserve">– </w:t>
      </w:r>
      <w:r>
        <w:rPr/>
        <w:t>Kettő mellette, egy ellene – mondta Feders zavartalanul. – Eleve le van szavazva. Ha van egy csepp esze, akkor szintén a kizárás mellett szavaz, és mond egy megkönnyebbült áment az egészre.</w:t>
      </w:r>
    </w:p>
    <w:p>
      <w:pPr>
        <w:pStyle w:val="TextBody"/>
        <w:rPr/>
      </w:pPr>
      <w:r>
        <w:rPr/>
        <w:t xml:space="preserve">– </w:t>
      </w:r>
      <w:r>
        <w:rPr/>
        <w:t>Nekem csakis az igazság a fontos! – mondta Ratshelm fontoskodva.</w:t>
      </w:r>
    </w:p>
    <w:p>
      <w:pPr>
        <w:pStyle w:val="TextBody"/>
        <w:rPr/>
      </w:pPr>
      <w:r>
        <w:rPr/>
        <w:t xml:space="preserve">– </w:t>
      </w:r>
      <w:r>
        <w:rPr/>
        <w:t xml:space="preserve">Uraim, uraim! – avatkozott be a párviadalba az őrnagy feddőn. – Így természetesen nem mehet tovább! Itt szabályos, hivatalos kizárási eljárásról van szó. Ilyenfajta eljárásnak azonban csakis az lehet az értelme – az őrnagy itt ismét belepislogott jegyzeteibe –, hogy kizárólag objektív érvekkel kifejtse és mérlegelje az összes </w:t>
      </w:r>
      <w:r>
        <w:rPr>
          <w:i/>
        </w:rPr>
        <w:t>prót</w:t>
      </w:r>
      <w:r>
        <w:rPr/>
        <w:t xml:space="preserve"> és </w:t>
      </w:r>
      <w:r>
        <w:rPr>
          <w:i/>
        </w:rPr>
        <w:t>contrát</w:t>
      </w:r>
      <w:r>
        <w:rPr/>
        <w:t>, míg csak nem tisztázza az ügyet – lehetőleg valamennyi résztvevő teljes egyetértésével. Mindenesetre döntést kell hoznunk – az elnapolás éppoly kevéssé szokásos, mint más szolgálati hely illetékességének megállapítása.</w:t>
      </w:r>
    </w:p>
    <w:p>
      <w:pPr>
        <w:pStyle w:val="TextBody"/>
        <w:rPr/>
      </w:pPr>
      <w:r>
        <w:rPr/>
        <w:t>Az őrnagy figyelmesen és kutatva nézett körül. Olyan esetekben, midőn félő volt, hogy tisztjei úgy ugranak egymásnak, mint a mészároskutyák – s most is ez volt a helyzet –, sajátos módszert alkalmazott: megengedte, amit amúgy sem tilthatott meg, de ugyanakkor megpróbált valamiféle kötelező játékszabályokat felállítani.</w:t>
      </w:r>
    </w:p>
    <w:p>
      <w:pPr>
        <w:pStyle w:val="TextBody"/>
        <w:rPr/>
      </w:pPr>
      <w:r>
        <w:rPr/>
        <w:t xml:space="preserve">– </w:t>
      </w:r>
      <w:r>
        <w:rPr/>
        <w:t xml:space="preserve">Uraim – mondta –, rám, </w:t>
      </w:r>
      <w:r>
        <w:rPr>
          <w:i/>
        </w:rPr>
        <w:t>énrám</w:t>
      </w:r>
      <w:r>
        <w:rPr/>
        <w:t xml:space="preserve"> hárult ennek az eljárásnak a levezetése. Tisztjeimtől elvárom, hogy teljes támogatásukat megadják – természetesen nem kívánom nézeteiket a legcsekélyebb mértékben sem befolyásolni. Krafft főhadnagy úr vállalta azt a szerepet, hogy a Hochbauer zászlós elleni érveket előterjessze. Célszerű volna, ha a tiszt urak közül valaki más pedig a zászlósnak fogná a pártját. S erre a szerepre bizonyára Ratshelm százados úr lenne predesztinálva, míg Feders százados úrtól szívesen venném, ha az elfogulatlan szakértő tennivalóit látná el. Akceptálják az urak?</w:t>
      </w:r>
    </w:p>
    <w:p>
      <w:pPr>
        <w:pStyle w:val="TextBody"/>
        <w:rPr/>
      </w:pPr>
      <w:r>
        <w:rPr/>
        <w:t xml:space="preserve">– </w:t>
      </w:r>
      <w:r>
        <w:rPr/>
        <w:t>Nos, rendben van – mondta Feders.</w:t>
      </w:r>
    </w:p>
    <w:p>
      <w:pPr>
        <w:pStyle w:val="TextBody"/>
        <w:rPr/>
      </w:pPr>
      <w:r>
        <w:rPr/>
        <w:t xml:space="preserve">– </w:t>
      </w:r>
      <w:r>
        <w:rPr/>
        <w:t>Akceptálom őrnagy úr – engedelmeskedett Ratshelm.</w:t>
      </w:r>
    </w:p>
    <w:p>
      <w:pPr>
        <w:pStyle w:val="TextBody"/>
        <w:rPr/>
      </w:pPr>
      <w:r>
        <w:rPr/>
        <w:t xml:space="preserve">– </w:t>
      </w:r>
      <w:r>
        <w:rPr/>
        <w:t>Nem akceptálom – jelentette ki Krafft makacsul. – Ratshelm százados úr részvételét továbbra is elutasítom.</w:t>
      </w:r>
    </w:p>
    <w:p>
      <w:pPr>
        <w:pStyle w:val="TextBody"/>
        <w:rPr/>
      </w:pPr>
      <w:r>
        <w:rPr/>
        <w:t xml:space="preserve">– </w:t>
      </w:r>
      <w:r>
        <w:rPr/>
        <w:t>Indokolja meg! – mondta az őrnagy gyorsan, még mielőtt Ratshelm megszólalhatott volna.</w:t>
      </w:r>
    </w:p>
    <w:p>
      <w:pPr>
        <w:pStyle w:val="TextBody"/>
        <w:rPr/>
      </w:pPr>
      <w:r>
        <w:rPr/>
        <w:t>Frey felismerte, hogy Krafft eltökélte magát: nem enged. Ettől eltéríteni, vagy akárcsak megkísérelni is ezt: merő időpazarlásnak tetszett. Így gyakorlatilag nem maradt más hátra, mint átugrani ezen az akadályon, s ez csak akkor kecsegtetett sikerrel, ha Ratshelm hallgat.</w:t>
      </w:r>
    </w:p>
    <w:p>
      <w:pPr>
        <w:pStyle w:val="TextBody"/>
        <w:rPr/>
      </w:pPr>
      <w:r>
        <w:rPr/>
        <w:t xml:space="preserve">– </w:t>
      </w:r>
      <w:r>
        <w:rPr/>
        <w:t>Megkérhetem Ratshelm százados urat – mondta tehát az őrnagy –, hogy a tárgyilagos érveket ugyancsak az illő tárgyilagossággal hallgassa meg!</w:t>
      </w:r>
    </w:p>
    <w:p>
      <w:pPr>
        <w:pStyle w:val="TextBody"/>
        <w:rPr/>
      </w:pPr>
      <w:r>
        <w:rPr/>
        <w:t>És Ratshelm százados – mint ez várnivaló volt – így felelt:</w:t>
      </w:r>
    </w:p>
    <w:p>
      <w:pPr>
        <w:pStyle w:val="TextBody"/>
        <w:rPr/>
      </w:pPr>
      <w:r>
        <w:rPr/>
        <w:t xml:space="preserve">– </w:t>
      </w:r>
      <w:r>
        <w:rPr/>
        <w:t>Igenis, őrnagy úr.</w:t>
      </w:r>
    </w:p>
    <w:p>
      <w:pPr>
        <w:pStyle w:val="TextBody"/>
        <w:rPr/>
      </w:pPr>
      <w:r>
        <w:rPr/>
        <w:t>Most Krafft, az őrnagy egy jelére, előrelépett. Aktakötegéből kivett egy cédulát, és az őrnagy elé tette az asztalra.</w:t>
      </w:r>
    </w:p>
    <w:p>
      <w:pPr>
        <w:pStyle w:val="TextBody"/>
        <w:rPr/>
      </w:pPr>
      <w:r>
        <w:rPr/>
        <w:t xml:space="preserve">– </w:t>
      </w:r>
      <w:r>
        <w:rPr/>
        <w:t>Itt egy kimutatás az elmúlt tizennégy napról – mondta –, Hochbauer zászlósnak Ratshelm századosnál tett látogatásairól.</w:t>
      </w:r>
    </w:p>
    <w:p>
      <w:pPr>
        <w:pStyle w:val="TextBody"/>
        <w:rPr/>
      </w:pPr>
      <w:r>
        <w:rPr/>
        <w:t xml:space="preserve">– </w:t>
      </w:r>
      <w:r>
        <w:rPr/>
        <w:t>Micsoda aljas leselkedés ez! – kiáltotta Ratshelm felháborodottan. – Hiszen ez már szinte gestapo-módszer!</w:t>
      </w:r>
    </w:p>
    <w:p>
      <w:pPr>
        <w:pStyle w:val="TextBody"/>
        <w:rPr/>
      </w:pPr>
      <w:r>
        <w:rPr/>
        <w:t xml:space="preserve">– </w:t>
      </w:r>
      <w:r>
        <w:rPr/>
        <w:t>Ezt az utóbbi megjegyzését – vigyorgott Feders – bizonyos helyen könnyen tekinthetnék államellenesnek.</w:t>
      </w:r>
    </w:p>
    <w:p>
      <w:pPr>
        <w:pStyle w:val="TextBody"/>
        <w:rPr/>
      </w:pPr>
      <w:r>
        <w:rPr/>
        <w:t xml:space="preserve">– </w:t>
      </w:r>
      <w:r>
        <w:rPr/>
        <w:t>Nem hallottam semmit! – biztosította a társaságot az őrnagy nyomban.</w:t>
      </w:r>
    </w:p>
    <w:p>
      <w:pPr>
        <w:pStyle w:val="TextBody"/>
        <w:rPr/>
      </w:pPr>
      <w:r>
        <w:rPr/>
        <w:t>Ratshelm azonnal belátta hibáját, s készségesen elismerte, hogy természetesen nem úgy értette.</w:t>
      </w:r>
    </w:p>
    <w:p>
      <w:pPr>
        <w:pStyle w:val="TextBody"/>
        <w:rPr/>
      </w:pPr>
      <w:r>
        <w:rPr/>
        <w:t xml:space="preserve">– </w:t>
      </w:r>
      <w:r>
        <w:rPr/>
        <w:t>Államellenes machinációk nem férnek össze természetemmel – mondta –, undorodom tőlük. Következésképpen sohasem is tehetnék ilyen értelmű kijelentést.</w:t>
      </w:r>
    </w:p>
    <w:p>
      <w:pPr>
        <w:pStyle w:val="TextBody"/>
        <w:rPr/>
      </w:pPr>
      <w:r>
        <w:rPr/>
        <w:t>Krafft továbbra is ugrásra készen állott. És az őrnagy folytatta:</w:t>
      </w:r>
    </w:p>
    <w:p>
      <w:pPr>
        <w:pStyle w:val="TextBody"/>
        <w:rPr/>
      </w:pPr>
      <w:r>
        <w:rPr/>
        <w:t xml:space="preserve">– </w:t>
      </w:r>
      <w:r>
        <w:rPr/>
        <w:t>Képtelen vagyok belátni, hogy az a tény, ha valamelyik zászlós felkeresi századparancsnokát, miért volna aggályos.</w:t>
      </w:r>
    </w:p>
    <w:p>
      <w:pPr>
        <w:pStyle w:val="TextBody"/>
        <w:rPr/>
      </w:pPr>
      <w:r>
        <w:rPr/>
        <w:t xml:space="preserve">– </w:t>
      </w:r>
      <w:r>
        <w:rPr/>
        <w:t>Egy-egy alkalmi látogatás még csak normális volna, ámde az ennyire sűrűn ismétlődő látogatásokat adott körülmények között nem tekinthetjük normálisnak – különösen ha egyik-másik ilyen látogatás három-négy órára is elnyúlik.</w:t>
      </w:r>
    </w:p>
    <w:p>
      <w:pPr>
        <w:pStyle w:val="TextBody"/>
        <w:rPr/>
      </w:pPr>
      <w:r>
        <w:rPr/>
        <w:t xml:space="preserve">– </w:t>
      </w:r>
      <w:r>
        <w:rPr/>
        <w:t>Három-négy órára? – kérdezte az őrnagy elgondolkozva.</w:t>
      </w:r>
    </w:p>
    <w:p>
      <w:pPr>
        <w:pStyle w:val="TextBody"/>
        <w:rPr/>
      </w:pPr>
      <w:r>
        <w:rPr/>
        <w:t xml:space="preserve">– </w:t>
      </w:r>
      <w:r>
        <w:rPr/>
        <w:t>Hacsak a zászlós – vigyorgott Feders – nincs a nagyrabecsült századosunkkal rokonságban, sógorságban, házasságban avagy jegyességben.</w:t>
      </w:r>
    </w:p>
    <w:p>
      <w:pPr>
        <w:pStyle w:val="TextBody"/>
        <w:rPr/>
      </w:pPr>
      <w:r>
        <w:rPr/>
        <w:t xml:space="preserve">– </w:t>
      </w:r>
      <w:r>
        <w:rPr/>
        <w:t>Kizárólag kötelességeim teljesítéséről van szó – védekezett a százados, láthatóan találva. – Minden nevelő legkedvesebb feladata mindenkor a tehetséges tiszti utánpótlás vezetése és segítése, a tanítványok képzése.</w:t>
      </w:r>
    </w:p>
    <w:p>
      <w:pPr>
        <w:pStyle w:val="TextBody"/>
        <w:rPr/>
      </w:pPr>
      <w:r>
        <w:rPr/>
        <w:t xml:space="preserve">– </w:t>
      </w:r>
      <w:r>
        <w:rPr/>
        <w:t>Három-négy órán át? – kérdezte az őrnagy megint. – Akárhogyan nézzem is, Ratshelm százados, kissé nem túl sok gyámkodás ez egyetlenegy zászlós fölött? Elvégre százhúsznak a nevelése van önre bízva!</w:t>
      </w:r>
    </w:p>
    <w:p>
      <w:pPr>
        <w:pStyle w:val="TextBody"/>
        <w:rPr/>
      </w:pPr>
      <w:r>
        <w:rPr/>
        <w:t xml:space="preserve">– </w:t>
      </w:r>
      <w:r>
        <w:rPr/>
        <w:t>De ez, őrnagy úr, egészen különös kvalitásokkal, ritka értékekkel rendelkezik – ez a zászlós ragyogó kivétel.</w:t>
      </w:r>
    </w:p>
    <w:p>
      <w:pPr>
        <w:pStyle w:val="TextBody"/>
        <w:rPr/>
      </w:pPr>
      <w:r>
        <w:rPr/>
        <w:t xml:space="preserve">– </w:t>
      </w:r>
      <w:r>
        <w:rPr/>
        <w:t>Mi, a zászlós közvetlen elöljárói – mondta Krafft – lényegesen más véleményen vagyunk. Nemcsak ami ennek a zászlósnak a kvalitásait illeti, hanem a Ratshelm századoshoz fűződő kapcsolatát is bátorkodunk másképp értelmezni. És a szakaszomhoz tartozó zászlósok is igen nyíltan szoktak erről a témáról diskurálni.</w:t>
      </w:r>
    </w:p>
    <w:p>
      <w:pPr>
        <w:pStyle w:val="TextBody"/>
        <w:rPr/>
      </w:pPr>
      <w:r>
        <w:rPr/>
        <w:t xml:space="preserve">– </w:t>
      </w:r>
      <w:r>
        <w:rPr/>
        <w:t>Nem egészen értem, Krafft – mondta az őrnagy még mindig teljesen gyanútlanul –, voltaképpen mire akar kilyukadni? Olyasmit tételez föl, hogy Ratshelm százados kedvez egy rokonának? Vagy netán megvesztegetésre, zsarolásra, vagy valami hasonlóra volna merészsége utalni?!</w:t>
      </w:r>
    </w:p>
    <w:p>
      <w:pPr>
        <w:pStyle w:val="TextBody"/>
        <w:rPr/>
      </w:pPr>
      <w:r>
        <w:rPr/>
        <w:t xml:space="preserve">– </w:t>
      </w:r>
      <w:r>
        <w:rPr/>
        <w:t>Mélyen méltóságomon alulinak tartom – mondta tűzvörös ábrázattal Ratshelm –, hogy ilyen fajta gyanúsításról egyáltalán tudomást vegyek.</w:t>
      </w:r>
    </w:p>
    <w:p>
      <w:pPr>
        <w:pStyle w:val="TextBody"/>
        <w:rPr/>
      </w:pPr>
      <w:r>
        <w:rPr/>
        <w:t xml:space="preserve">– </w:t>
      </w:r>
      <w:r>
        <w:rPr/>
        <w:t>Beszéljen világosan, Krafft! – utasította az őrnagy a főhadnagyot.</w:t>
      </w:r>
    </w:p>
    <w:p>
      <w:pPr>
        <w:pStyle w:val="TextBody"/>
        <w:rPr/>
      </w:pPr>
      <w:r>
        <w:rPr/>
        <w:t xml:space="preserve">– </w:t>
      </w:r>
      <w:r>
        <w:rPr/>
        <w:t>Vigyázat őrnagy úr! – tanácsolta Feders barátságosan. – Nagyon csúszós a jég, s most rajta van a kellős közepén! És ha ezt nem vette eddig észre, az igen-igen tiszteletre méltó. Mindenesetre, őrnagy úr, voltaképpen csak egy lehetőség marad a százados úr és a zászlós közti viszonyt illetően: szimpátia, emberi, vagy még inkább: férfiúi szimpátia. Amilyet Platón is érzett tanítványai iránt. Vagy Caesar – állítólag – egyik-másik ifjú legionáriusa, Nagy Frigyes pedig különböző szárnysegédei iránt…</w:t>
      </w:r>
    </w:p>
    <w:p>
      <w:pPr>
        <w:pStyle w:val="TextBody"/>
        <w:rPr/>
      </w:pPr>
      <w:r>
        <w:rPr/>
        <w:t xml:space="preserve">– </w:t>
      </w:r>
      <w:r>
        <w:rPr/>
        <w:t>Elég! – kiáltotta Frey megriadva.</w:t>
      </w:r>
    </w:p>
    <w:p>
      <w:pPr>
        <w:pStyle w:val="TextBody"/>
        <w:rPr/>
      </w:pPr>
      <w:r>
        <w:rPr/>
        <w:t>Végre most már ő is megértette, micsoda szerepet osztottak itt ki neki. Ő, a természetes, egészséges érzékű katona és elöljáró kis híján kiborított egy szemetesvödröt. Kiszámíthatatlan következményekkel jár, ha akár csak egyetlen lépéssel is messzebb megy.</w:t>
      </w:r>
    </w:p>
    <w:p>
      <w:pPr>
        <w:pStyle w:val="TextBody"/>
        <w:rPr/>
      </w:pPr>
      <w:r>
        <w:rPr/>
        <w:t xml:space="preserve">– </w:t>
      </w:r>
      <w:r>
        <w:rPr/>
        <w:t>Minden további szó fölösleges! – jelentette ki, majd közvetlenül ezután ismét megkezdte fedezékbe vonulását. – Ratshelm százados úr – mondta, és hangjában korholással elegy megértés rezdült, bajtársias jóindulat, de félreérthetetlen tekintély is –, nagyra értékelem, ha tisztjeim intenzíven törődnek a rájuk bízott zászlósokkal. Ámde az intenzitás túláradása bizonnyal megzavarhatja a szükséges egyensúlyt. És úgy tetszik nekem, hogy az ön esetében is erről van szó. Nem helyeselhetem, de nem is akarom elítélni sem. Sőt, feltételezem, hogy a legnemesebb motívumok ösztökélték.</w:t>
      </w:r>
    </w:p>
    <w:p>
      <w:pPr>
        <w:pStyle w:val="TextBody"/>
        <w:rPr/>
      </w:pPr>
      <w:r>
        <w:rPr/>
        <w:t xml:space="preserve">– </w:t>
      </w:r>
      <w:r>
        <w:rPr/>
        <w:t>Biztosíthatom, őrnagy úr – jelentette ki Ratshelm harsányan –, hogy kizárólag a szolgálati érdek biztosítása és teljesítése vezetett. Ebből a tanfolyamunkból Hochbauer zászlóst tartom messze a legjobb és legtehetségesebb tisztjelöltünknek. Tűzbe teszem érte a kezem. És a kizárási eljárást, mint az imént, most is teljesen abszurd dolognak tartom – sőt, netán kétségtelen infámiának!</w:t>
      </w:r>
    </w:p>
    <w:p>
      <w:pPr>
        <w:pStyle w:val="TextBody"/>
        <w:rPr/>
      </w:pPr>
      <w:r>
        <w:rPr/>
        <w:t>Az őrnagyot Ratshelm szavai kellemetlenül érintették.</w:t>
      </w:r>
    </w:p>
    <w:p>
      <w:pPr>
        <w:pStyle w:val="TextBody"/>
        <w:rPr/>
      </w:pPr>
      <w:r>
        <w:rPr/>
        <w:t xml:space="preserve">– </w:t>
      </w:r>
      <w:r>
        <w:rPr/>
        <w:t xml:space="preserve">Százados úr – mondta –, megkérném, gondolja meg, hogy ezt az eljárást </w:t>
      </w:r>
      <w:r>
        <w:rPr>
          <w:i/>
        </w:rPr>
        <w:t>én</w:t>
      </w:r>
      <w:r>
        <w:rPr/>
        <w:t xml:space="preserve"> vezetem. Tehát sem abszurd, sem infámis!</w:t>
      </w:r>
    </w:p>
    <w:p>
      <w:pPr>
        <w:pStyle w:val="TextBody"/>
        <w:rPr/>
      </w:pPr>
      <w:r>
        <w:rPr/>
        <w:t xml:space="preserve">– </w:t>
      </w:r>
      <w:r>
        <w:rPr/>
        <w:t>Kérem, őrnagy úr, legyen szabad idevonatkozó kijelentésemet a sajnálkozás kifejezésével visszavonnom.</w:t>
      </w:r>
    </w:p>
    <w:p>
      <w:pPr>
        <w:pStyle w:val="TextBody"/>
        <w:rPr/>
      </w:pPr>
      <w:r>
        <w:rPr/>
        <w:t>Frey őrnagy kegyesen eleget tett a kérésnek. Megtalálta a legcsekélyebb ellenállás útját – s ez Ratshelmen keresztül vezetett. Mert ez a Krafft konok volt, akár egy kőszikla. Csak valamilyen robbantás bírná félretaszítani.</w:t>
      </w:r>
    </w:p>
    <w:p>
      <w:pPr>
        <w:pStyle w:val="TextBody"/>
        <w:rPr/>
      </w:pPr>
      <w:r>
        <w:rPr/>
        <w:t xml:space="preserve">– </w:t>
      </w:r>
      <w:r>
        <w:rPr/>
        <w:t>Ratshelm százados úrnak bizonyos elfogultságot – a dolgok eddigi állása szerint – kénytelen vagyok a terhére írni, de semmiképpen sem tekinthetjük olyan részrehajlásnak, amely gátolhatná az eljárás folytatását. Kérem tehát Krafft főhadnagy urat: térjünk a tárgyra – nyilatkozott az őrnagy.</w:t>
      </w:r>
    </w:p>
    <w:p>
      <w:pPr>
        <w:pStyle w:val="TextBody"/>
        <w:rPr/>
      </w:pPr>
      <w:r>
        <w:rPr/>
        <w:t>Krafft előrelépett ismét.</w:t>
      </w:r>
    </w:p>
    <w:p>
      <w:pPr>
        <w:pStyle w:val="TextBody"/>
        <w:rPr/>
      </w:pPr>
      <w:r>
        <w:rPr/>
        <w:t xml:space="preserve">– </w:t>
      </w:r>
      <w:r>
        <w:rPr/>
        <w:t>Azzal vádolom Hochbauer zászlóst – mondta –, hogy erőszakot követett el egy leányon.</w:t>
      </w:r>
    </w:p>
    <w:p>
      <w:pPr>
        <w:pStyle w:val="TextBody"/>
        <w:rPr/>
      </w:pPr>
      <w:r>
        <w:rPr/>
        <w:t xml:space="preserve">– </w:t>
      </w:r>
      <w:r>
        <w:rPr/>
        <w:t>Abszurdum! – kiáltotta Ratshelm százados azonnal. – Teljesen abszurdum! Hochbauer zászlós nem követ el ilyet!</w:t>
      </w:r>
    </w:p>
    <w:p>
      <w:pPr>
        <w:pStyle w:val="TextBody"/>
        <w:rPr/>
      </w:pPr>
      <w:r>
        <w:rPr/>
        <w:t xml:space="preserve">– </w:t>
      </w:r>
      <w:r>
        <w:rPr/>
        <w:t>Honnan tudja ezt ennyire pontosan? – érdeklődött Feders százados.</w:t>
      </w:r>
    </w:p>
    <w:p>
      <w:pPr>
        <w:pStyle w:val="TextBody"/>
        <w:rPr/>
      </w:pPr>
      <w:r>
        <w:rPr/>
        <w:t xml:space="preserve">– </w:t>
      </w:r>
      <w:r>
        <w:rPr/>
        <w:t>Itt erkölcsi érzésekről van szó! – vágta oda Ratshelm, szinte remegve felháborodásában. – És Hochbauer zászlós különösen ezen a területen rendíthetetlen elveket követ.</w:t>
      </w:r>
    </w:p>
    <w:p>
      <w:pPr>
        <w:pStyle w:val="TextBody"/>
        <w:rPr/>
      </w:pPr>
      <w:r>
        <w:rPr/>
        <w:t xml:space="preserve">– </w:t>
      </w:r>
      <w:r>
        <w:rPr/>
        <w:t>Őrnagy úr – mondta Krafft –, javaslom, vizsgálja meg állításom bizonyítékát. A leányt Maria Kelternek hívják. E pillanatban a kettes számú kantinban tartózkodik, és rendelkezésünkre áll. Idehívassam az egyik altiszttel?</w:t>
      </w:r>
    </w:p>
    <w:p>
      <w:pPr>
        <w:pStyle w:val="TextBody"/>
        <w:rPr/>
      </w:pPr>
      <w:r>
        <w:rPr/>
        <w:t xml:space="preserve">– </w:t>
      </w:r>
      <w:r>
        <w:rPr/>
        <w:t>Nevetséges! – háborgott Ratshelm százados. – Hát csak hadd jöjjön az a leány, ha okvetlenül blamálni akarjuk magunkat.</w:t>
      </w:r>
    </w:p>
    <w:p>
      <w:pPr>
        <w:pStyle w:val="TextBody"/>
        <w:rPr/>
      </w:pPr>
      <w:r>
        <w:rPr/>
        <w:t>Az őrnagy lassan verejtékezni kezdett, s kelletlenül bólintott.</w:t>
      </w:r>
    </w:p>
    <w:p>
      <w:pPr>
        <w:pStyle w:val="TextBody"/>
        <w:rPr/>
      </w:pPr>
      <w:r>
        <w:rPr/>
        <w:t>Azután megszólalt: – Jöjjön az a lány! De nézzük meg előbb közelebbről ezt a Hochbauer zászlóst. S remélem, valamennyien hozzájárulnak, hogy egyelőre mondjunk le a jegyzőkönyvvezetésről, s így elkerüljük, hogy alacsonyabb rangúak is jelen legyenek. Egyetértenek? Köszönöm! Akkor folytassuk tovább. Kérem, Krafft főhadnagy úr.</w:t>
      </w:r>
    </w:p>
    <w:p>
      <w:pPr>
        <w:pStyle w:val="TextBody"/>
        <w:rPr/>
      </w:pPr>
      <w:r>
        <w:rPr/>
        <w:t>Krafft kilépett a folyosóra. Intett Hochbauernak, hogy menjen be a tárgyalóterembe. Majd miután ez megtörtént, megbízta az egyik altisztet, hozza magával Maria Kelter kisasszonyt a kettes számú kantinból, és azonnal vezesse be.</w:t>
      </w:r>
    </w:p>
    <w:p>
      <w:pPr>
        <w:pStyle w:val="TextBody"/>
        <w:rPr/>
      </w:pPr>
      <w:r>
        <w:rPr/>
        <w:t>Közben pedig már Hochbauer ott állt a vizsgálóbizottság előtt – karcsún, rugalmasan, selymes-szőkén, a nyugtalanság legcsekélyebb jele nélkül. Keresztülnézett Kraffton – Federst elkerülte tekintete. Azután találkozott pillantása az általa annyira tisztelt Ratshelm százados jóindulatú-biztató pillantásával. Mintegy megerősödve fordult Frey őrnagy felé, és figyelmesen, egyben alázatosan szemlélte a tanzászlóaljparancsnokot.</w:t>
      </w:r>
    </w:p>
    <w:p>
      <w:pPr>
        <w:pStyle w:val="TextBody"/>
        <w:rPr/>
      </w:pPr>
      <w:r>
        <w:rPr/>
        <w:t>Hochbauer zászlós – kezdte az őrnagy buzgón –, maga most itt vizsgálóbizottság előtt áll. Valamennyi jelenlevőt személyesen ismeri. Annak megállapítása a feladatunk, hogy maga továbbra is itt marad-e a mi tisztképző iskolánkon avagy nem. Az általunk hozandó határozat ellen fellebbezésnek helye nincs – tehát végérvényes. Amennyiben kizárása mellett döntünk, okmányba foglaljuk, s abból egy másolatot személyi anyagához csatolunk. Az ilyen természetű kizárás egyértelmű katonai pályája befejezésével; elveszíti zászlós-rangját, és soha többé nem lehet katonatiszt. Magától értetődik, hogy e bizottság előtt az igazat, a tiszta igazat és semmi mást, mint a tiszta igazat kell mondania. Világos, zászlós?</w:t>
      </w:r>
    </w:p>
    <w:p>
      <w:pPr>
        <w:pStyle w:val="TextBody"/>
        <w:rPr/>
      </w:pPr>
      <w:r>
        <w:rPr/>
        <w:t xml:space="preserve">– </w:t>
      </w:r>
      <w:r>
        <w:rPr/>
        <w:t>Igenis, őrnagy úr! – mondta a zászlós megnyerő, korrekt modorban.</w:t>
      </w:r>
    </w:p>
    <w:p>
      <w:pPr>
        <w:pStyle w:val="TextBody"/>
        <w:rPr/>
      </w:pPr>
      <w:r>
        <w:rPr/>
        <w:t xml:space="preserve">– </w:t>
      </w:r>
      <w:r>
        <w:rPr/>
        <w:t>Térjünk tehát a tárgyra!</w:t>
      </w:r>
    </w:p>
    <w:p>
      <w:pPr>
        <w:pStyle w:val="TextBody"/>
        <w:rPr/>
      </w:pPr>
      <w:r>
        <w:rPr/>
        <w:t xml:space="preserve">– </w:t>
      </w:r>
      <w:r>
        <w:rPr/>
        <w:t>Őrnagy úr – szólt a zászlós, aki tévedésében azt hitte, hogy voltaképpen igazolnia kell magát –, bátorkodom utalni rá, hogy az esetem – amennyiben egyáltalán még beszélni lehet ilyenről – már lezárult, mégpedig hivatalosan zárult le, a tisztképző iskolák parancsnokának törzséhez tartozó hadbíró közbenjöttével. Újrafelvétel megengedhetetlen, hacsak nem ugyanazon hadbíróság által. Újabb gyanúokok felmerülése esetén tehát Wirrmann hadbírósági főtanácsost kell értesíteni. Más lehetőség nincs.</w:t>
      </w:r>
    </w:p>
    <w:p>
      <w:pPr>
        <w:pStyle w:val="TextBody"/>
        <w:rPr/>
      </w:pPr>
      <w:r>
        <w:rPr/>
        <w:t xml:space="preserve">Hochbauer a négy tiszt arcába nézett. Azok meredten bámultak rá. Ő ezt a reakciót a merő csodálat jelének vélte, s hajlamos lett volna rá, hogy élvezze is. Úgy hitte, pompásan felkészült erre az eljárásra, pontosan megmérte az összes </w:t>
      </w:r>
      <w:r>
        <w:rPr>
          <w:i/>
        </w:rPr>
        <w:t>pró</w:t>
      </w:r>
      <w:r>
        <w:rPr/>
        <w:t xml:space="preserve">-t és az összes </w:t>
      </w:r>
      <w:r>
        <w:rPr>
          <w:i/>
        </w:rPr>
        <w:t>contrá</w:t>
      </w:r>
      <w:r>
        <w:rPr/>
        <w:t>-t, az esetleges számításba jövő tanúkat kioktatta, hogyan és miképpen tanúskodjanak – semmi, de semmi nem érhette váratlanul! Hanem amikor Krafftra nézett, kezdett elbizonytalanodni: a főhadnagy szeme elégedetten csillogott.</w:t>
      </w:r>
    </w:p>
    <w:p>
      <w:pPr>
        <w:pStyle w:val="TextBody"/>
        <w:rPr/>
      </w:pPr>
      <w:r>
        <w:rPr/>
        <w:t xml:space="preserve">– </w:t>
      </w:r>
      <w:r>
        <w:rPr/>
        <w:t>Ember! – zengett most az őrnagy hangja. – Tulajdonképpen miről beszél?</w:t>
      </w:r>
    </w:p>
    <w:p>
      <w:pPr>
        <w:pStyle w:val="TextBody"/>
        <w:rPr/>
      </w:pPr>
      <w:r>
        <w:rPr/>
        <w:t>Most vette csak észre Hochbauer, hogy még Ratshelm százados is óvatosa csóválta a fejét. Ez fokozta a zászlós nyugtalanságát. Lázasan gondolkodott – de teljesen hasztalan. Mint holmi kártyavár, úgy omlottak össze intenzív előkészületei. De hát mi történt? Egy súlyos támadásra készült fel – és most ez a Krafft, úgy látszik, alattomban gáncsot vetett neki. És hogy mekkorát bukott, az csak akkor jutott el tudatáig, amikor a háta mögött az egyik altiszt bejelentette:</w:t>
      </w:r>
    </w:p>
    <w:p>
      <w:pPr>
        <w:pStyle w:val="TextBody"/>
        <w:rPr/>
      </w:pPr>
      <w:r>
        <w:rPr/>
        <w:t xml:space="preserve">– </w:t>
      </w:r>
      <w:r>
        <w:rPr/>
        <w:t>Őrnagy úr, Maria Kelter kisasszony!</w:t>
      </w:r>
    </w:p>
    <w:p>
      <w:pPr>
        <w:pStyle w:val="TextBody"/>
        <w:rPr/>
      </w:pPr>
      <w:r>
        <w:rPr/>
        <w:t xml:space="preserve">– </w:t>
      </w:r>
      <w:r>
        <w:rPr/>
        <w:t>Hát ez volt az – cikázott át Hochbauer agyán a felismerés. És kétségbeesetten igyekezett összeszedni gondolatait. Mi a célja ezzel Krafftnak? – És – ez az egész? Mi következik utána, mire akarnak kilyukadni? Hochbauer segélykérően pillogott Ratshelm felé – de az látható ellenszenvvel a belépő lányt szemlélte végig.</w:t>
      </w:r>
    </w:p>
    <w:p>
      <w:pPr>
        <w:pStyle w:val="TextBody"/>
        <w:rPr/>
      </w:pPr>
      <w:r>
        <w:rPr/>
        <w:t>Maria Kelter, ez a kicsiny, kecses lány, véghetetlen zavarban lépkedett közelebb. Öt szempár vizsgálta kíváncsian vagy gondok közepette. Keskeny arca vérvörös volt.</w:t>
      </w:r>
    </w:p>
    <w:p>
      <w:pPr>
        <w:pStyle w:val="TextBody"/>
        <w:rPr/>
      </w:pPr>
      <w:r>
        <w:rPr/>
        <w:t>Az őrnagy legelőször is megint kiküldte az altiszteket a folyosóra. Azután nyájasan megszólította Maria Keltert. Hangja valósággal atyai zöngével hangzott. Előbb megköszönte, hogy eljött, s biztosította a lányt, mennyire értékeli ezt a tényt, majd kérte, legyen segítségére az igazság felderítésében, s ennek során nyíltságára és őszinteségére apellált.</w:t>
      </w:r>
    </w:p>
    <w:p>
      <w:pPr>
        <w:pStyle w:val="TextBody"/>
        <w:rPr/>
      </w:pPr>
      <w:r>
        <w:rPr/>
        <w:t xml:space="preserve">– </w:t>
      </w:r>
      <w:r>
        <w:rPr/>
        <w:t>Természetesen biztosíthatom mind a magam, mind az itt jelenlevők magától értetődő és legmélyebb diszkréciójáról – mondta az őrnagy. – Ami ezek között a falak között elhangzik, abból egyetlen szó ki nem kerül. Számíthatok hát, Kelter kisasszony, az együttműködésére?</w:t>
      </w:r>
    </w:p>
    <w:p>
      <w:pPr>
        <w:pStyle w:val="TextBody"/>
        <w:rPr/>
      </w:pPr>
      <w:r>
        <w:rPr/>
        <w:t xml:space="preserve">– </w:t>
      </w:r>
      <w:r>
        <w:rPr/>
        <w:t>Igen – hangzott a válasz.</w:t>
      </w:r>
    </w:p>
    <w:p>
      <w:pPr>
        <w:pStyle w:val="TextBody"/>
        <w:rPr/>
      </w:pPr>
      <w:r>
        <w:rPr/>
        <w:t xml:space="preserve">– </w:t>
      </w:r>
      <w:r>
        <w:rPr/>
        <w:t>Bocsásson meg, kérem – mondta az őrnagy, s megszellőztette kissé ülepét. Elfelejtettem bemutatkozni. Frey őrnagy vagyok – parancsnok ezen a tisztképző iskolán. De szólítson egész egyszerűen őrnagy úrnak.</w:t>
      </w:r>
    </w:p>
    <w:p>
      <w:pPr>
        <w:pStyle w:val="TextBody"/>
        <w:rPr/>
      </w:pPr>
      <w:r>
        <w:rPr/>
        <w:t xml:space="preserve">– </w:t>
      </w:r>
      <w:r>
        <w:rPr/>
        <w:t>Igen, őrnagy úr.</w:t>
      </w:r>
    </w:p>
    <w:p>
      <w:pPr>
        <w:pStyle w:val="TextBody"/>
        <w:rPr/>
      </w:pPr>
      <w:r>
        <w:rPr/>
        <w:t>Tehát, Kelter kisasszony mondta az őrnagy. – Önt megtámadták?</w:t>
      </w:r>
    </w:p>
    <w:p>
      <w:pPr>
        <w:pStyle w:val="TextBody"/>
        <w:rPr/>
      </w:pPr>
      <w:r>
        <w:rPr/>
        <w:t>Maria Kelter riadtan meresztette tágra a szemét, és gyámoltalanul nézett körül.</w:t>
      </w:r>
    </w:p>
    <w:p>
      <w:pPr>
        <w:pStyle w:val="TextBody"/>
        <w:rPr/>
      </w:pPr>
      <w:r>
        <w:rPr/>
        <w:t>Feders százados jobban meg akarta magyarázni a dolgot:</w:t>
      </w:r>
    </w:p>
    <w:p>
      <w:pPr>
        <w:pStyle w:val="TextBody"/>
        <w:rPr/>
      </w:pPr>
      <w:r>
        <w:rPr/>
        <w:t xml:space="preserve">– </w:t>
      </w:r>
      <w:r>
        <w:rPr/>
        <w:t>A megtámadás és a megerőszakolás nem egy és ugyanaz. Amit az őrnagy úr tudni óhajt, a következő: kényszerült-e ön, Kelter kisasszony, erőszak alkalmazása következtében olyan szerelmi kegy nyújtására, amelyre önként nem volt hajlandó?</w:t>
      </w:r>
    </w:p>
    <w:p>
      <w:pPr>
        <w:pStyle w:val="TextBody"/>
        <w:rPr/>
      </w:pPr>
      <w:r>
        <w:rPr/>
        <w:t xml:space="preserve">– </w:t>
      </w:r>
      <w:r>
        <w:rPr/>
        <w:t>Igen – felelte Maria Kelter.</w:t>
      </w:r>
    </w:p>
    <w:p>
      <w:pPr>
        <w:pStyle w:val="TextBody"/>
        <w:rPr/>
      </w:pPr>
      <w:r>
        <w:rPr/>
        <w:t xml:space="preserve">– </w:t>
      </w:r>
      <w:r>
        <w:rPr/>
        <w:t>Ezzel – vette át a szót lendületesen az őrnagy – az első kérdésre, amit fel akartam önnek tenni, válaszolt. Most a következő kérdés. Az illető Hochbauer zászlós volt?</w:t>
      </w:r>
    </w:p>
    <w:p>
      <w:pPr>
        <w:pStyle w:val="TextBody"/>
        <w:rPr/>
      </w:pPr>
      <w:r>
        <w:rPr/>
        <w:t xml:space="preserve">– </w:t>
      </w:r>
      <w:r>
        <w:rPr/>
        <w:t>Igen – mondta Maria Kelter alig hallhatóan.</w:t>
      </w:r>
    </w:p>
    <w:p>
      <w:pPr>
        <w:pStyle w:val="TextBody"/>
        <w:rPr/>
      </w:pPr>
      <w:r>
        <w:rPr/>
        <w:t xml:space="preserve">– </w:t>
      </w:r>
      <w:r>
        <w:rPr/>
        <w:t>Az nem lehet igaz! – kiáltotta Ratshelm százados sápadtan. – Mondja meg azonnal, Hochbauer, hogy ez nem igaz!</w:t>
      </w:r>
    </w:p>
    <w:p>
      <w:pPr>
        <w:pStyle w:val="TextBody"/>
        <w:rPr/>
      </w:pPr>
      <w:r>
        <w:rPr/>
        <w:t>Ámde Hochbauer lehajtotta a fejét. Ábrázata elárulta, hogy most igen sebesen jár az agya. Kiutat kell lelnie! És végül így szólt:</w:t>
      </w:r>
    </w:p>
    <w:p>
      <w:pPr>
        <w:pStyle w:val="TextBody"/>
        <w:rPr/>
      </w:pPr>
      <w:r>
        <w:rPr/>
        <w:t xml:space="preserve">– </w:t>
      </w:r>
      <w:r>
        <w:rPr/>
        <w:t>Ez az ügyet tisztázhatjuk. Ez inkább csak tévedés volt, félreértés.</w:t>
      </w:r>
    </w:p>
    <w:p>
      <w:pPr>
        <w:pStyle w:val="TextBody"/>
        <w:rPr/>
      </w:pPr>
      <w:r>
        <w:rPr/>
        <w:t xml:space="preserve">– </w:t>
      </w:r>
      <w:r>
        <w:rPr/>
        <w:t>Ahá! – mondta Feders. – Tehát maga valaki mást akart megerőszakolni.</w:t>
      </w:r>
    </w:p>
    <w:p>
      <w:pPr>
        <w:pStyle w:val="TextBody"/>
        <w:rPr/>
      </w:pPr>
      <w:r>
        <w:rPr/>
        <w:t xml:space="preserve">– </w:t>
      </w:r>
      <w:r>
        <w:rPr/>
        <w:t>Nem, dehogyis! – válaszolta rögtön Hochbauer.</w:t>
      </w:r>
    </w:p>
    <w:p>
      <w:pPr>
        <w:pStyle w:val="TextBody"/>
        <w:rPr/>
      </w:pPr>
      <w:r>
        <w:rPr/>
        <w:t xml:space="preserve">– </w:t>
      </w:r>
      <w:r>
        <w:rPr/>
        <w:t>Tehát mégiscsak őt!</w:t>
      </w:r>
    </w:p>
    <w:p>
      <w:pPr>
        <w:pStyle w:val="TextBody"/>
        <w:rPr/>
      </w:pPr>
      <w:r>
        <w:rPr/>
        <w:t xml:space="preserve">– </w:t>
      </w:r>
      <w:r>
        <w:rPr/>
        <w:t>De nem volt semmiféle megerőszakolás! – kiáltotta Hochbauer.</w:t>
      </w:r>
    </w:p>
    <w:p>
      <w:pPr>
        <w:pStyle w:val="TextBody"/>
        <w:rPr/>
      </w:pPr>
      <w:r>
        <w:rPr/>
        <w:t>Ratshelm százados alig hallotta ezeket a mondatokat. Hidegen hagyták. Csak arra gondolt, s ez a felismerés szinte gyökeret vert benne: Hochbauer megtette! Ez a légies ifjú – a szennyes nemiség bűvöletében! Ez a fennkölt eszménykép – az élet förtelmes mélyén! A százados úgy érezte: összeomlott a világ. És aki szétrombolta a világát, senki más, mint Hochbauer!</w:t>
      </w:r>
    </w:p>
    <w:p>
      <w:pPr>
        <w:pStyle w:val="TextBody"/>
        <w:rPr/>
      </w:pPr>
      <w:r>
        <w:rPr/>
        <w:t xml:space="preserve">– </w:t>
      </w:r>
      <w:r>
        <w:rPr/>
        <w:t>Most azonban kénytelen vagyok arra kérni önöket, beszéljenek világosan – mondta az őrnagy. – Ha maga, Hochbauer, azt állítja, hogy nem történt megerőszakolás, akkor azzal azt is állítja, hogy Kelter kisasszony nem mondott igazat! Hogy van ez, Kelter kisasszony – fenntartja előző közléseit?</w:t>
      </w:r>
    </w:p>
    <w:p>
      <w:pPr>
        <w:pStyle w:val="TextBody"/>
        <w:rPr/>
      </w:pPr>
      <w:r>
        <w:rPr/>
        <w:t xml:space="preserve">– </w:t>
      </w:r>
      <w:r>
        <w:rPr/>
        <w:t>Igen, őrnagy úr – válaszolta a lány halkan ugyan, de úgy, hogy mindenki tisztán hallotta. – Akaratom ellenére történt.</w:t>
      </w:r>
    </w:p>
    <w:p>
      <w:pPr>
        <w:pStyle w:val="TextBody"/>
        <w:rPr/>
      </w:pPr>
      <w:r>
        <w:rPr/>
        <w:t xml:space="preserve">– </w:t>
      </w:r>
      <w:r>
        <w:rPr/>
        <w:t>Hochbauer – szólt most az őrnagy a zászlóshoz parancsolóan –, foglaljon ezzel kapcsolatban állást!</w:t>
      </w:r>
    </w:p>
    <w:p>
      <w:pPr>
        <w:pStyle w:val="TextBody"/>
        <w:rPr/>
      </w:pPr>
      <w:r>
        <w:rPr/>
        <w:t xml:space="preserve">– </w:t>
      </w:r>
      <w:r>
        <w:rPr/>
        <w:t>Bizonyos voltam benne – mondta a zászlós –, hogy némi egyetértés fennáll.</w:t>
      </w:r>
    </w:p>
    <w:p>
      <w:pPr>
        <w:pStyle w:val="TextBody"/>
        <w:rPr/>
      </w:pPr>
      <w:r>
        <w:rPr/>
        <w:t xml:space="preserve">– </w:t>
      </w:r>
      <w:r>
        <w:rPr/>
        <w:t>Kelter kisasszony – mondta az őrnagy –, válaszoljon erre!</w:t>
      </w:r>
    </w:p>
    <w:p>
      <w:pPr>
        <w:pStyle w:val="TextBody"/>
        <w:rPr/>
      </w:pPr>
      <w:r>
        <w:rPr/>
        <w:t xml:space="preserve">– </w:t>
      </w:r>
      <w:r>
        <w:rPr/>
        <w:t>Erőszakot alkalmazott velem szemben!</w:t>
      </w:r>
    </w:p>
    <w:p>
      <w:pPr>
        <w:pStyle w:val="TextBody"/>
        <w:rPr/>
      </w:pPr>
      <w:r>
        <w:rPr/>
        <w:t xml:space="preserve">– </w:t>
      </w:r>
      <w:r>
        <w:rPr/>
        <w:t>Védekezett? – érdeklődött az őrnagy.</w:t>
      </w:r>
    </w:p>
    <w:p>
      <w:pPr>
        <w:pStyle w:val="TextBody"/>
        <w:rPr/>
      </w:pPr>
      <w:r>
        <w:rPr/>
        <w:t xml:space="preserve">– </w:t>
      </w:r>
      <w:r>
        <w:rPr/>
        <w:t>Igen.</w:t>
      </w:r>
    </w:p>
    <w:p>
      <w:pPr>
        <w:pStyle w:val="TextBody"/>
        <w:rPr/>
      </w:pPr>
      <w:r>
        <w:rPr/>
        <w:t xml:space="preserve">– </w:t>
      </w:r>
      <w:r>
        <w:rPr/>
        <w:t>Kiáltott segítségért?</w:t>
      </w:r>
    </w:p>
    <w:p>
      <w:pPr>
        <w:pStyle w:val="TextBody"/>
        <w:rPr/>
      </w:pPr>
      <w:r>
        <w:rPr/>
        <w:t xml:space="preserve">– </w:t>
      </w:r>
      <w:r>
        <w:rPr/>
        <w:t>Nem tudom. Nem.</w:t>
      </w:r>
    </w:p>
    <w:p>
      <w:pPr>
        <w:pStyle w:val="TextBody"/>
        <w:rPr/>
      </w:pPr>
      <w:r>
        <w:rPr/>
        <w:t xml:space="preserve">– </w:t>
      </w:r>
      <w:r>
        <w:rPr/>
        <w:t>Miért nem?</w:t>
      </w:r>
    </w:p>
    <w:p>
      <w:pPr>
        <w:pStyle w:val="TextBody"/>
        <w:rPr/>
      </w:pPr>
      <w:r>
        <w:rPr/>
        <w:t xml:space="preserve">– </w:t>
      </w:r>
      <w:r>
        <w:rPr/>
        <w:t>Nem lett volna semmi értelme. A városi parkban történt az eset. Nem volt a közelünkben senki. És talán kiáltottam is – de lehet, hogy nem nagyon hangosan.</w:t>
      </w:r>
    </w:p>
    <w:p>
      <w:pPr>
        <w:pStyle w:val="TextBody"/>
        <w:rPr/>
      </w:pPr>
      <w:r>
        <w:rPr/>
        <w:t xml:space="preserve">– </w:t>
      </w:r>
      <w:r>
        <w:rPr/>
        <w:t>Azt hiszem, őrnagy úr – mondta Krafft főhadnagy –, szükségtelen további részletekbe bocsátkoznunk. Amit idáig hallottunk, bőven elég. Az ügy teljesen tiszta.</w:t>
      </w:r>
    </w:p>
    <w:p>
      <w:pPr>
        <w:pStyle w:val="TextBody"/>
        <w:rPr/>
      </w:pPr>
      <w:r>
        <w:rPr/>
        <w:t xml:space="preserve">– </w:t>
      </w:r>
      <w:r>
        <w:rPr/>
        <w:t>Szerintem is – jelentette ki Feders.</w:t>
      </w:r>
    </w:p>
    <w:p>
      <w:pPr>
        <w:pStyle w:val="TextBody"/>
        <w:rPr/>
      </w:pPr>
      <w:r>
        <w:rPr/>
        <w:t xml:space="preserve">– </w:t>
      </w:r>
      <w:r>
        <w:rPr/>
        <w:t>És ön szerint, százados úr? – kérdezte az őrnagy.</w:t>
      </w:r>
    </w:p>
    <w:p>
      <w:pPr>
        <w:pStyle w:val="TextBody"/>
        <w:rPr/>
      </w:pPr>
      <w:r>
        <w:rPr/>
        <w:t xml:space="preserve">– </w:t>
      </w:r>
      <w:r>
        <w:rPr/>
        <w:t>Én – mondta Ratshelm utálkozva – egyszerűen undorítónak találom ezt az esetet. Minél gyorsabban határozunk, annál jobb.</w:t>
      </w:r>
    </w:p>
    <w:p>
      <w:pPr>
        <w:pStyle w:val="TextBody"/>
        <w:rPr/>
      </w:pPr>
      <w:r>
        <w:rPr/>
        <w:t>A százados rövid, megsemmisítő pillantással sújtotta Hochbauert. Neki azonban e pillanatban nem jutott rá ideje, hogy századosa mélységes csalódásával törődjék – de igazában eszébe sem jutott. Most csak az járt a fejében, hogy kiutat találjon. És hirtelen meg is látta!</w:t>
      </w:r>
    </w:p>
    <w:p>
      <w:pPr>
        <w:pStyle w:val="TextBody"/>
        <w:rPr/>
      </w:pPr>
      <w:r>
        <w:rPr/>
        <w:t>Ránézett Maria Kelterre, és szinte kapkodva, de nyomatékosan mondta:</w:t>
      </w:r>
    </w:p>
    <w:p>
      <w:pPr>
        <w:pStyle w:val="TextBody"/>
        <w:rPr/>
      </w:pPr>
      <w:r>
        <w:rPr/>
        <w:t xml:space="preserve">– </w:t>
      </w:r>
      <w:r>
        <w:rPr/>
        <w:t>Maria, szörnyen sajnálom ezt az egészet. Nem akartam. Kérlek, bocsáss meg! Bizonyos, hogy minősíthetetlenül viselkedtem, de le akarom vonni az összes konzekvenciákat is. Az összeset. Még ma felkeresem szüleidet, és megkérem a kezedet. De nem szabad állítanod, hogy erőszakoskodtam veled.</w:t>
      </w:r>
    </w:p>
    <w:p>
      <w:pPr>
        <w:pStyle w:val="TextBody"/>
        <w:rPr/>
      </w:pPr>
      <w:r>
        <w:rPr/>
        <w:t xml:space="preserve">– </w:t>
      </w:r>
      <w:r>
        <w:rPr/>
        <w:t>Tanú megvesztegetése – mondta Feders tárgyilagosan, és Krafftra kacsintott.</w:t>
      </w:r>
    </w:p>
    <w:p>
      <w:pPr>
        <w:pStyle w:val="TextBody"/>
        <w:rPr/>
      </w:pPr>
      <w:r>
        <w:rPr/>
        <w:t xml:space="preserve">– </w:t>
      </w:r>
      <w:r>
        <w:rPr/>
        <w:t>Őrnagy úr – szólt Krafft energikusan –, kérem, tiltsa meg az efféle kísérleteket.</w:t>
      </w:r>
    </w:p>
    <w:p>
      <w:pPr>
        <w:pStyle w:val="TextBody"/>
        <w:rPr/>
      </w:pPr>
      <w:r>
        <w:rPr/>
        <w:t>Hanem Maria Kelter hirtelen megszólalt: – Őrnagy úr, ha alaposabban meggondolom – talán mégiscsak szerelem volt az.</w:t>
      </w:r>
    </w:p>
    <w:p>
      <w:pPr>
        <w:pStyle w:val="TextBody"/>
        <w:rPr/>
      </w:pPr>
      <w:r>
        <w:rPr/>
        <w:t xml:space="preserve">– </w:t>
      </w:r>
      <w:r>
        <w:rPr/>
        <w:t>Igenis – mondta Hochbauer. Úgy vette észre, hogy Krafft praktikái kudarcot vallanak. – És én készen vagyok rá, hogy minden konzekvenciát levonjak – még ma este, Maria.</w:t>
      </w:r>
    </w:p>
    <w:p>
      <w:pPr>
        <w:pStyle w:val="TextBody"/>
        <w:rPr/>
      </w:pPr>
      <w:r>
        <w:rPr/>
        <w:t xml:space="preserve">– </w:t>
      </w:r>
      <w:r>
        <w:rPr/>
        <w:t>Lassan, lassan! – vágott közbe az őrnagy. Frey úgy vélte, elérkezett az ideje, hogy ismét ő vegye kezébe a tárgyalás vezetését.</w:t>
      </w:r>
    </w:p>
    <w:p>
      <w:pPr>
        <w:pStyle w:val="TextBody"/>
        <w:rPr/>
      </w:pPr>
      <w:r>
        <w:rPr/>
        <w:t>Az ügy ilyen újabb fejleménye voltaképpen nem volt kedve ellenére való: megerőszakolás az ő illetékességi területén szörnyű szégyen volna, viszont holmi elhamarkodott, meggondolatlan vagy hebehurgya lépés csak sajnálatosan kellemetlen, de nem büntethető. Ami pedig az eljegyzést illeti: egy csapásra megold minden problémát. Jobb érvet ennek a kizárási eljárásnak a törlésére el sem lehet képzelni. És még valami: miért tegyen szívességet ilyen Krafft-féle renitens tiszteknek? Most csupán az a kérdés, hogyan veheti legsimábban az utolsó kanyart.</w:t>
      </w:r>
    </w:p>
    <w:p>
      <w:pPr>
        <w:pStyle w:val="TextBody"/>
        <w:rPr/>
      </w:pPr>
      <w:r>
        <w:rPr/>
        <w:t xml:space="preserve">– </w:t>
      </w:r>
      <w:r>
        <w:rPr/>
        <w:t>Nos, Kelter kisasszony – mondta az őrnagy fontoskodva. – Először azt hangoztatja, hogy erőszakot követtek el magát. Azután meg azt állítja, hogy nem követtek el erőszakot. Hogyan jutott erre az utóbbi véleményre?</w:t>
      </w:r>
    </w:p>
    <w:p>
      <w:pPr>
        <w:pStyle w:val="TextBody"/>
        <w:rPr/>
      </w:pPr>
      <w:r>
        <w:rPr/>
        <w:t xml:space="preserve">– </w:t>
      </w:r>
      <w:r>
        <w:rPr/>
        <w:t xml:space="preserve">Igen, őrnagy úr – mondta a kecses kis Maria Kelter, s gyors, birtokló pillantást vetett a férfias Hochbauerra –, közben elgondolkoztam a dolgon. És hát teljesen világos lett, hogy az… izé… szóval </w:t>
      </w:r>
      <w:r>
        <w:rPr>
          <w:i/>
        </w:rPr>
        <w:t>arra</w:t>
      </w:r>
      <w:r>
        <w:rPr/>
        <w:t xml:space="preserve"> egyáltalán nem került sor. Akkor pedig nem is lehetett igazi megerőszakolás, nem igaz?</w:t>
      </w:r>
    </w:p>
    <w:p>
      <w:pPr>
        <w:pStyle w:val="TextBody"/>
        <w:rPr/>
      </w:pPr>
      <w:r>
        <w:rPr/>
        <w:t xml:space="preserve">– </w:t>
      </w:r>
      <w:r>
        <w:rPr>
          <w:i/>
        </w:rPr>
        <w:t>Arra</w:t>
      </w:r>
      <w:r>
        <w:rPr/>
        <w:t xml:space="preserve"> nem került sor? – kérdezte az őrnagy homlokát ráncolva.</w:t>
      </w:r>
    </w:p>
    <w:p>
      <w:pPr>
        <w:pStyle w:val="TextBody"/>
        <w:rPr/>
      </w:pPr>
      <w:r>
        <w:rPr/>
        <w:t xml:space="preserve">– </w:t>
      </w:r>
      <w:r>
        <w:rPr/>
        <w:t xml:space="preserve">Nem – mondta a lány –, voltaképpen nem. Előbb ugyan nagyon vadult, és én is védekeztem. De amikor már </w:t>
      </w:r>
      <w:r>
        <w:rPr>
          <w:i/>
        </w:rPr>
        <w:t>arra</w:t>
      </w:r>
      <w:r>
        <w:rPr/>
        <w:t xml:space="preserve"> került volna a sor, akkor… hát akkor ő egyszerűen nem tudott… tetszik érteni… – Maria Kelter elhallgatott.</w:t>
      </w:r>
    </w:p>
    <w:p>
      <w:pPr>
        <w:pStyle w:val="TextBody"/>
        <w:rPr/>
      </w:pPr>
      <w:r>
        <w:rPr/>
        <w:t>Feders százados féktelen nevetésben tört ki – valósággal gurgulázott, az oldalát fogta, és már-már leesett a székéről. Mintha minden nyugtalanságát magával sodorta volna egy hirtelen gátszakadás. A többiek úgy néztek rá, mintha egyenesen a Marsról pottyant volna közéjük. – Uramisten – kiáltotta –, micsoda fura egy világ!</w:t>
      </w:r>
    </w:p>
    <w:p>
      <w:pPr>
        <w:pStyle w:val="TextBody"/>
        <w:rPr/>
      </w:pPr>
      <w:r>
        <w:rPr/>
        <w:t xml:space="preserve">– </w:t>
      </w:r>
      <w:r>
        <w:rPr/>
        <w:t>Remélem, százados úr – mondta Frey őrnagy bosszúsan –, hamarosan összeszedi magát annyira, hogy követhesse a tárgyalás további menetét. Kelter kisasszony – fordult a lányhoz –, köszönjük rendkívül hasznos együttműködését. Ön most már elmehet.</w:t>
      </w:r>
    </w:p>
    <w:p>
      <w:pPr>
        <w:pStyle w:val="TextBody"/>
        <w:rPr/>
      </w:pPr>
      <w:r>
        <w:rPr/>
        <w:t>Maria Kelter barátságosa mosolygott, s különösen barátságosan mosolygott Hochbauerra. – Várlak! – szólt oda gyöngéden, de mégis nyomatékosan. Azután apró lépteivel elhagyta a helyiséget.</w:t>
      </w:r>
    </w:p>
    <w:p>
      <w:pPr>
        <w:pStyle w:val="TextBody"/>
        <w:rPr/>
      </w:pPr>
      <w:r>
        <w:rPr/>
        <w:t xml:space="preserve">– </w:t>
      </w:r>
      <w:r>
        <w:rPr/>
        <w:t>Így hát mindent tisztába raktunk volna – állapította meg az őrnagy, az ügyet lezárhatjuk. Vagy netán tévedek, Krafft úr?</w:t>
      </w:r>
    </w:p>
    <w:p>
      <w:pPr>
        <w:pStyle w:val="TextBody"/>
        <w:rPr/>
      </w:pPr>
      <w:r>
        <w:rPr/>
        <w:t xml:space="preserve">– </w:t>
      </w:r>
      <w:r>
        <w:rPr/>
        <w:t>Igenis, őrnagy úr – mondta Krafft. – Téved. És ezt nagyon sajnálom, saját maga miatt. Vagy feltételezhetem, hogy ön szintén negatív ítéletet alkotott?</w:t>
      </w:r>
    </w:p>
    <w:p>
      <w:pPr>
        <w:pStyle w:val="TextBody"/>
        <w:rPr/>
      </w:pPr>
      <w:r>
        <w:rPr/>
        <w:t xml:space="preserve">– </w:t>
      </w:r>
      <w:r>
        <w:rPr/>
        <w:t>Már hogy alkottam volna negatív ítéletet – az ön elégtelen bizonyítékai alapján talán?</w:t>
      </w:r>
    </w:p>
    <w:p>
      <w:pPr>
        <w:pStyle w:val="TextBody"/>
        <w:rPr/>
      </w:pPr>
      <w:r>
        <w:rPr/>
        <w:t xml:space="preserve">– </w:t>
      </w:r>
      <w:r>
        <w:rPr/>
        <w:t>Nos, akkor most fog ilyen ítéletet alkotni, őrnagy úr.</w:t>
      </w:r>
    </w:p>
    <w:p>
      <w:pPr>
        <w:pStyle w:val="TextBody"/>
        <w:rPr/>
      </w:pPr>
      <w:r>
        <w:rPr/>
        <w:t>És a főhadnagy általános figyelem közepette aktagyűjtőjéből egy igen finom, kék színű batisztszerű textíliát húzott elő: egy enyhén szennyezett női zsebkendőt. Ezt tette az őrnagy elé az asztalra. Jól látható volt rajta a monogram: FF.</w:t>
      </w:r>
    </w:p>
    <w:p>
      <w:pPr>
        <w:pStyle w:val="TextBody"/>
        <w:rPr/>
      </w:pPr>
      <w:r>
        <w:rPr/>
        <w:t>Az őrnagy rámeredt, mintha valamilyen fölöttébb veszedelmes mérgeskígyó tekergett volna előtte. Arca lassan, de egyre inkább valamilyen értelmetlen, grimaszszerű mosolyra torzult. És alig hallhatóan kérdezte: – Mi akar ez lenni?</w:t>
      </w:r>
    </w:p>
    <w:p>
      <w:pPr>
        <w:pStyle w:val="TextBody"/>
        <w:rPr/>
      </w:pPr>
      <w:r>
        <w:rPr/>
        <w:t xml:space="preserve">– </w:t>
      </w:r>
      <w:r>
        <w:rPr/>
        <w:t>Ezt, őrnagy úr – felelte Krafft kíméletlenül –, Hochbauer zászlóstól kellene megkérdeznie. A zsebkendő az ő birtokában volt. Bizonyára nem okoz nehézséget őrnagy úrnak, hogy megállapítsa a zsebkendő eredetét.</w:t>
      </w:r>
    </w:p>
    <w:p>
      <w:pPr>
        <w:pStyle w:val="TextBody"/>
        <w:rPr/>
      </w:pPr>
      <w:r>
        <w:rPr/>
        <w:t xml:space="preserve">– </w:t>
      </w:r>
      <w:r>
        <w:rPr/>
        <w:t>Mit jelent ez! – ordította az őrnagy. Olyan volt, mint egy megsebzett párduc.</w:t>
      </w:r>
    </w:p>
    <w:p>
      <w:pPr>
        <w:pStyle w:val="TextBody"/>
        <w:rPr/>
      </w:pPr>
      <w:r>
        <w:rPr/>
        <w:t>Mindenki Hochbauerra nézett. A frissen hullott hó nem lehetett fehérebb nála. Nem talált szavakat, képtelen volt valamilyen hihető mentséget előhalászni.</w:t>
      </w:r>
    </w:p>
    <w:p>
      <w:pPr>
        <w:pStyle w:val="TextBody"/>
        <w:rPr/>
      </w:pPr>
      <w:r>
        <w:rPr/>
        <w:t xml:space="preserve">– </w:t>
      </w:r>
      <w:r>
        <w:rPr/>
        <w:t>Maga disznó! – üvöltött az őrnagy. Teljesen elveszítette önuralmát. – Piszkos mocsok! Arra merészkedett, hogy a kezét az én… az én… Takarodjék! Mars ki! Mielőtt megölöm!</w:t>
      </w:r>
    </w:p>
    <w:p>
      <w:pPr>
        <w:pStyle w:val="TextBody"/>
        <w:rPr/>
      </w:pPr>
      <w:r>
        <w:rPr/>
        <w:t>Hochbauer megfordult, lehorgasztott fejjel ment ki. Még tisztelegni is elfelejtett.</w:t>
      </w:r>
    </w:p>
    <w:p>
      <w:pPr>
        <w:pStyle w:val="TextBody"/>
        <w:rPr/>
      </w:pPr>
      <w:r>
        <w:rPr/>
        <w:t>Az őrnagy még mindig a zsebkendőre meredt. Feje vörös volt, akár a paradicsom. A jelenlevők – még Feders is! – tapintatosan másfelé néztek.</w:t>
      </w:r>
    </w:p>
    <w:p>
      <w:pPr>
        <w:pStyle w:val="TextBody"/>
        <w:rPr/>
      </w:pPr>
      <w:r>
        <w:rPr/>
        <w:t>Végül Krafft főhadnagy törte meg a csendet:</w:t>
      </w:r>
    </w:p>
    <w:p>
      <w:pPr>
        <w:pStyle w:val="TextBody"/>
        <w:rPr/>
      </w:pPr>
      <w:r>
        <w:rPr/>
        <w:t xml:space="preserve">– </w:t>
      </w:r>
      <w:r>
        <w:rPr/>
        <w:t>Őrnagy úr, én a kizárás mellett szavazok.</w:t>
      </w:r>
    </w:p>
    <w:p>
      <w:pPr>
        <w:pStyle w:val="TextBody"/>
        <w:rPr/>
      </w:pPr>
      <w:r>
        <w:rPr/>
        <w:t xml:space="preserve">– </w:t>
      </w:r>
      <w:r>
        <w:rPr/>
        <w:t>Szintén – mondta Feders.</w:t>
      </w:r>
    </w:p>
    <w:p>
      <w:pPr>
        <w:pStyle w:val="TextBody"/>
        <w:rPr/>
      </w:pPr>
      <w:r>
        <w:rPr/>
        <w:t xml:space="preserve">– </w:t>
      </w:r>
      <w:r>
        <w:rPr/>
        <w:t>Ilyen züllött egyéneket nem tűrhetünk meg magunk között – nyilatkozott Ratshelm százados. A hangja enyhén remegett. – Semmi keresnivalója sorainkban. Nem volt méltó szimpátiámra. Kizárás!</w:t>
      </w:r>
    </w:p>
    <w:p>
      <w:pPr>
        <w:pStyle w:val="TextBody"/>
        <w:rPr/>
      </w:pPr>
      <w:r>
        <w:rPr/>
        <w:t xml:space="preserve">– </w:t>
      </w:r>
      <w:r>
        <w:rPr/>
        <w:t>Ön mire szavaz, őrnagy úr?</w:t>
      </w:r>
    </w:p>
    <w:p>
      <w:pPr>
        <w:pStyle w:val="TextBody"/>
        <w:rPr/>
      </w:pPr>
      <w:r>
        <w:rPr/>
        <w:t xml:space="preserve">– </w:t>
      </w:r>
      <w:r>
        <w:rPr/>
        <w:t>Kizárni ezt a disznót! – mondta az őrnagy. Úgy nézett körül, mint aki most ébredt álmából. – Kihajítani, hogy csak úgy repüljön! És vele együtt mindenki mást is! Menjenek már! Mit düllesztik rám a szemüket! Egyedül akarok maradni! Végre egyedül akarok maradni!</w:t>
      </w:r>
    </w:p>
    <w:p>
      <w:pPr>
        <w:pStyle w:val="TextBody"/>
        <w:rPr/>
      </w:pPr>
      <w:r>
        <w:rPr/>
      </w:r>
    </w:p>
    <w:p>
      <w:pPr>
        <w:pStyle w:val="TextBody"/>
        <w:rPr/>
      </w:pPr>
      <w:r>
        <w:rPr/>
      </w:r>
    </w:p>
    <w:p>
      <w:pPr>
        <w:pStyle w:val="TextBody"/>
        <w:rPr/>
      </w:pPr>
      <w:r>
        <w:rPr/>
        <w:t>A kizárási eljárás utáni éjszakán Krafft és Feders majdnem belefulladt az alkoholba és a komor szavakba. Átkozták a világot, amelyben kényszer a gyilkolás.</w:t>
      </w:r>
    </w:p>
    <w:p>
      <w:pPr>
        <w:pStyle w:val="TextBody"/>
        <w:rPr/>
      </w:pPr>
      <w:r>
        <w:rPr/>
        <w:t>Marion Feders és Elfriede Rademacher pedig félt.</w:t>
      </w:r>
    </w:p>
    <w:p>
      <w:pPr>
        <w:pStyle w:val="TextBody"/>
        <w:rPr/>
      </w:pPr>
      <w:r>
        <w:rPr/>
        <w:t>Ezen az éjszakán Ratshelm százados áthelyezés iránti kérvényt fogalmazott. A legalázatosabban kérte azonnali frontra valóvezénylését.</w:t>
      </w:r>
    </w:p>
    <w:p>
      <w:pPr>
        <w:pStyle w:val="TextBody"/>
        <w:rPr/>
      </w:pPr>
      <w:r>
        <w:rPr/>
        <w:t>Frey őrnagy egy új különparancsot írt. Arra gondolt, hogy behatóan felvilágosítja a zászlósokat, mit követel meg az erkölcs bizonyos kényes esetekben.</w:t>
      </w:r>
    </w:p>
    <w:p>
      <w:pPr>
        <w:pStyle w:val="TextBody"/>
        <w:rPr/>
      </w:pPr>
      <w:r>
        <w:rPr/>
        <w:t>Ugyanezen az éjszakán Hochbauer zászlós mérleget vont. Ennek alapján belátta, hogy becsületét eljátszotta, tekintélyét elvesztette, karrierje füstbe ment. És megszilárdult benne a meggyőződés, hogy élete fabatkát sem ér – ilyen körülmények között talán még egy kutyának sem volna kedve továbbélni.</w:t>
      </w:r>
    </w:p>
    <w:p>
      <w:pPr>
        <w:pStyle w:val="TextBody"/>
        <w:rPr/>
      </w:pPr>
      <w:r>
        <w:rPr/>
        <w:t>Búcsúlevelet írt hát, fogta a fegyverét, és agyonlőtte magát.</w:t>
      </w:r>
      <w:r>
        <w:br w:type="page"/>
      </w:r>
    </w:p>
    <w:p>
      <w:pPr>
        <w:pStyle w:val="Heading1"/>
        <w:rPr/>
      </w:pPr>
      <w:r>
        <w:rPr/>
        <w:t>29. A HALÁLNAK MEGVAN AZ ÁRA</w:t>
      </w:r>
    </w:p>
    <w:p>
      <w:pPr>
        <w:pStyle w:val="TextBodyIndent"/>
        <w:rPr/>
      </w:pPr>
      <w:r>
        <w:rPr/>
      </w:r>
    </w:p>
    <w:p>
      <w:pPr>
        <w:pStyle w:val="Normal"/>
        <w:rPr/>
      </w:pPr>
      <w:r>
        <w:rPr/>
        <w:t>Mint később közölték, Hochbauer zászlós halála ezerkilencszáznegyvennégy március hó huszonegyedikén következett be a korareggeli órákban. „Tavasz kezdete” – állt a naptárban. Pontos idő: öt óra öt. A tetthely – fölöttébb kínos, egyáltalán nem örvendetes körülmény -: a barakk végében levő toalett.</w:t>
      </w:r>
    </w:p>
    <w:p>
      <w:pPr>
        <w:pStyle w:val="TextBody"/>
        <w:rPr/>
      </w:pPr>
      <w:r>
        <w:rPr/>
        <w:t>Éppen ebben az időben tartózkodott itt Mösler zászlós, makacs hascsikarásával. És amint ott ült behunyt szemmel, fáradtan tűnődve, félig álomban, hirtelen erős durranás riasztotta meg.</w:t>
      </w:r>
    </w:p>
    <w:p>
      <w:pPr>
        <w:pStyle w:val="TextBody"/>
        <w:rPr/>
      </w:pPr>
      <w:r>
        <w:rPr/>
        <w:t>Erről így számolt be Mösler: – Felriadok. Azt gondolom, nem jól hallok. Lövésnek hangzott, gondolom. De bizonyára nem történt semmi – pláne ilyenkor! Az ajtóhoz botladozom, kitaszítom. És akkor meglátom!</w:t>
      </w:r>
    </w:p>
    <w:p>
      <w:pPr>
        <w:pStyle w:val="TextBody"/>
        <w:rPr/>
      </w:pPr>
      <w:r>
        <w:rPr/>
        <w:t>Mösler szerencséjére, amint ez később kiderült, ő volt ugyan az esemény első, de nem az egyetlen tanúja. Berger éppen felkelt, de Möslerrel ellentétben nagyon is éberen. Meghallotta a lövést, és kisietett a folyosóra, majd a toalett felé igyekezett. A lövést ugyanis abból az irányból észlelte.</w:t>
      </w:r>
    </w:p>
    <w:p>
      <w:pPr>
        <w:pStyle w:val="TextBody"/>
        <w:rPr/>
      </w:pPr>
      <w:r>
        <w:rPr/>
        <w:t>És itt vette észre, hogy valaki fekszik a földön, de az éjszakai lámpák csak gyéren világították meg. Egy egyenruhás zászlós volt. Mellette fegyver hevert. A zászlós tarkója merő vér.</w:t>
      </w:r>
    </w:p>
    <w:p>
      <w:pPr>
        <w:pStyle w:val="TextBody"/>
        <w:rPr/>
      </w:pPr>
      <w:r>
        <w:rPr/>
        <w:t xml:space="preserve">– </w:t>
      </w:r>
      <w:r>
        <w:rPr/>
        <w:t>Ez Hochbauer lesz!</w:t>
      </w:r>
    </w:p>
    <w:p>
      <w:pPr>
        <w:pStyle w:val="TextBody"/>
        <w:rPr/>
      </w:pPr>
      <w:r>
        <w:rPr/>
        <w:t>Csak most látta Berger, kissé meg is riadva, hogy ott van Mösler zászlós is. Ugyanabban a pillanatban jelenhetett csak meg a helyszínen.</w:t>
      </w:r>
    </w:p>
    <w:p>
      <w:pPr>
        <w:pStyle w:val="TextBody"/>
        <w:rPr/>
      </w:pPr>
      <w:r>
        <w:rPr/>
        <w:t xml:space="preserve">– </w:t>
      </w:r>
      <w:r>
        <w:rPr/>
        <w:t>Istenem! – kiáltotta Berger elszörnyedve. – Mit jelent ez?!</w:t>
      </w:r>
    </w:p>
    <w:p>
      <w:pPr>
        <w:pStyle w:val="TextBody"/>
        <w:rPr/>
      </w:pPr>
      <w:r>
        <w:rPr/>
        <w:t>Mösler nem szólt semmit. Letérdepelt, hogy közelebbről megnézze az ott fekvőt, de nem érintette meg. Azután felemelte a fejét. – Kész! – mondta.</w:t>
      </w:r>
    </w:p>
    <w:p>
      <w:pPr>
        <w:pStyle w:val="TextBody"/>
        <w:rPr/>
      </w:pPr>
      <w:r>
        <w:rPr/>
        <w:t xml:space="preserve">– </w:t>
      </w:r>
      <w:r>
        <w:rPr/>
        <w:t>Halott! – kiáltotta Berger, gyámoltalanul és hajszoltan nézett körül. – De hát ez lehetetlen! Mi lesz most? Mit csináljak?</w:t>
      </w:r>
    </w:p>
    <w:p>
      <w:pPr>
        <w:pStyle w:val="TextBody"/>
        <w:rPr/>
      </w:pPr>
      <w:r>
        <w:rPr/>
        <w:t xml:space="preserve">– </w:t>
      </w:r>
      <w:r>
        <w:rPr/>
        <w:t>Legelőször is befogod a szádat – tanácsolta Mösler. – A lármáddal riasztod az egész szakaszt! Jobb lenne, ha előbb Krafft főhadnagyot értesítenéd.</w:t>
      </w:r>
    </w:p>
    <w:p>
      <w:pPr>
        <w:pStyle w:val="TextBody"/>
        <w:rPr/>
      </w:pPr>
      <w:r>
        <w:rPr/>
        <w:t xml:space="preserve">– </w:t>
      </w:r>
      <w:r>
        <w:rPr/>
        <w:t>Igen, azt csinálom! – válaszolta Berger. – Az lesz a legjobb.</w:t>
      </w:r>
    </w:p>
    <w:p>
      <w:pPr>
        <w:pStyle w:val="TextBody"/>
        <w:rPr/>
      </w:pPr>
      <w:r>
        <w:rPr/>
        <w:t>De már elkésett. A lövés zajára és az ügyeletes kiáltozására más zászlósok is felriadtak. Odafutottak a toaletthez, és még álmos, tomp és bámész tekintettel álltak a hulla körül.</w:t>
      </w:r>
    </w:p>
    <w:p>
      <w:pPr>
        <w:pStyle w:val="TextBody"/>
        <w:rPr/>
      </w:pPr>
      <w:r>
        <w:rPr/>
        <w:t>Mösler odafordult Bergerhez: – Azonnal le kell zárnod a helyiséget – legalábbis addig, míg a szakaszparancsnoktól más parancsot nem kapsz.</w:t>
      </w:r>
    </w:p>
    <w:p>
      <w:pPr>
        <w:pStyle w:val="TextBody"/>
        <w:rPr/>
      </w:pPr>
      <w:r>
        <w:rPr/>
        <w:t xml:space="preserve">– </w:t>
      </w:r>
      <w:r>
        <w:rPr/>
        <w:t>De hát mit tegyek! – gyámoltalankodott Berger. – Nem tudok egyszerre ügyelni és Krafft főhadnagyot értesíteni.</w:t>
      </w:r>
    </w:p>
    <w:p>
      <w:pPr>
        <w:pStyle w:val="TextBody"/>
        <w:rPr/>
      </w:pPr>
      <w:r>
        <w:rPr/>
        <w:t xml:space="preserve">– </w:t>
      </w:r>
      <w:r>
        <w:rPr/>
        <w:t>Félre, emberek – ne álljatok itt! – mondta Kramer, a szakaszelső, aki végre ugyancsak előkerült. Odafurakodott, hogy jobban lásson, de amit látott, abba belesápadt.</w:t>
      </w:r>
    </w:p>
    <w:p>
      <w:pPr>
        <w:pStyle w:val="TextBody"/>
        <w:rPr/>
      </w:pPr>
      <w:r>
        <w:rPr/>
        <w:t>Hanem még ebben a szituációban is megmaradt a mindenkor megbízható őrmesternek. Átvette a vezénylést, és máris rendelkezett:</w:t>
      </w:r>
    </w:p>
    <w:p>
      <w:pPr>
        <w:pStyle w:val="TextBody"/>
        <w:rPr/>
      </w:pPr>
      <w:r>
        <w:rPr/>
        <w:t xml:space="preserve">– </w:t>
      </w:r>
      <w:r>
        <w:rPr/>
        <w:t>Mindenki elhagyja a helyiséget. Berger, te az ajtó elé állsz őrnek. Te, Mösler értesíted Krafft főhadnagyot. Ezalatt én magam a tetthelyet őrzöm.</w:t>
      </w:r>
    </w:p>
    <w:p>
      <w:pPr>
        <w:pStyle w:val="TextBody"/>
        <w:rPr/>
      </w:pPr>
      <w:r>
        <w:rPr/>
        <w:t xml:space="preserve">– </w:t>
      </w:r>
      <w:r>
        <w:rPr/>
        <w:t>És meddig fog ez tartani? – kérdezték néhányan gondterhelten, ahogy kihúzódtak a folyosóra.</w:t>
      </w:r>
    </w:p>
    <w:p>
      <w:pPr>
        <w:pStyle w:val="TextBody"/>
        <w:rPr/>
      </w:pPr>
      <w:r>
        <w:rPr/>
        <w:t>Amikor Krafft főhadnagy megjelent – öreg kék-fehér csíkos fürdőköpenyt kapott magára, arca sápadt volt, fáradt és mozdulatlan –, némán adtak neki utat.</w:t>
      </w:r>
    </w:p>
    <w:p>
      <w:pPr>
        <w:pStyle w:val="TextBody"/>
        <w:rPr/>
      </w:pPr>
      <w:r>
        <w:rPr/>
        <w:t>Benn ott állt Kramer zászlós, tisztelgett, és jelentett:</w:t>
      </w:r>
    </w:p>
    <w:p>
      <w:pPr>
        <w:pStyle w:val="TextBody"/>
        <w:rPr/>
      </w:pPr>
      <w:r>
        <w:rPr/>
        <w:t xml:space="preserve">– </w:t>
      </w:r>
      <w:r>
        <w:rPr/>
        <w:t>Különleges esemény, főhadnagy úr. Hochbauer zászlós, nem sokkal öt óra után, lövés következtében meghalt.</w:t>
      </w:r>
    </w:p>
    <w:p>
      <w:pPr>
        <w:pStyle w:val="TextBody"/>
        <w:rPr/>
      </w:pPr>
      <w:r>
        <w:rPr/>
        <w:t>Krafft merev léptekkel ment oda a hullához. Föléje hajolt, és néhány másodpercig figyelmesen nézte. Azután felegyenesedett, és arca még sápadtabbnak tetszett, mint az imént.</w:t>
      </w:r>
    </w:p>
    <w:p>
      <w:pPr>
        <w:pStyle w:val="TextBody"/>
        <w:rPr/>
      </w:pPr>
      <w:r>
        <w:rPr/>
        <w:t xml:space="preserve">– </w:t>
      </w:r>
      <w:r>
        <w:rPr/>
        <w:t>Valószínűleg öngyilkosság – jegyezte meg Kramer.</w:t>
      </w:r>
    </w:p>
    <w:p>
      <w:pPr>
        <w:pStyle w:val="TextBody"/>
        <w:rPr/>
      </w:pPr>
      <w:r>
        <w:rPr/>
        <w:t>Krafft alig észrevehetően bólintott, nem szólt semmit.</w:t>
      </w:r>
    </w:p>
    <w:p>
      <w:pPr>
        <w:pStyle w:val="TextBody"/>
        <w:rPr/>
      </w:pPr>
      <w:r>
        <w:rPr/>
        <w:t xml:space="preserve">– </w:t>
      </w:r>
      <w:r>
        <w:rPr/>
        <w:t>A szokásos, nyilvánvaló – magyarázta tovább Kramer. Látszott, a dolog nem érinti mélyebben. Még itt is kifogástalan katonának akart mutatkozni, s bizonyítani igyekezett, mennyire keményen állja meg helyét minden szituációban. – A fegyvert megtöltötte, azután a csövébe vizet öntött, cső a szájban, ravasz meghúzása lábujjal. Holtbiztos dolog. Garantáltan bevált, azon nyomban hat.</w:t>
      </w:r>
    </w:p>
    <w:p>
      <w:pPr>
        <w:pStyle w:val="TextBody"/>
        <w:rPr/>
      </w:pPr>
      <w:r>
        <w:rPr/>
        <w:t xml:space="preserve">– </w:t>
      </w:r>
      <w:r>
        <w:rPr/>
        <w:t>Sátorlapot – rendelkezett Krafft főhadnagy.</w:t>
      </w:r>
    </w:p>
    <w:p>
      <w:pPr>
        <w:pStyle w:val="TextBody"/>
        <w:rPr/>
      </w:pPr>
      <w:r>
        <w:rPr/>
        <w:t>Kramer továbbadta a parancsot: – Berger, egy sátorlapot, azonnal!</w:t>
      </w:r>
    </w:p>
    <w:p>
      <w:pPr>
        <w:pStyle w:val="TextBody"/>
        <w:rPr/>
      </w:pPr>
      <w:r>
        <w:rPr/>
        <w:t xml:space="preserve">– </w:t>
      </w:r>
      <w:r>
        <w:rPr/>
        <w:t>De nekem még azután szükségem van a sátorlapomra – ötölt-hatolt Berger, mivel veszélyben látta a saját tiszta és jókarban tartott felszerelési darabját. – Ma még terepgyakorlatunk lesz.</w:t>
      </w:r>
    </w:p>
    <w:p>
      <w:pPr>
        <w:pStyle w:val="TextBody"/>
        <w:rPr/>
      </w:pPr>
      <w:r>
        <w:rPr/>
        <w:t xml:space="preserve">– </w:t>
      </w:r>
      <w:r>
        <w:rPr/>
        <w:t>Hát hozd akkor a Hochbauerét, te okos! – szólt rá Kramer. A szakaszelsőt bosszantotta az alkalmazkodóképesség eme szemmel látható hiánya.</w:t>
      </w:r>
    </w:p>
    <w:p>
      <w:pPr>
        <w:pStyle w:val="TextBody"/>
        <w:rPr/>
      </w:pPr>
      <w:r>
        <w:rPr/>
        <w:t>Berger eltűnt, s a többi zászlós mindjárt előbbre lódult. És Amfortas halkan megjegyezte: – Ki tudja, hogy egyáltalán öngyilkosság volt-e – amikor ez a Mösler is ott volt.</w:t>
      </w:r>
    </w:p>
    <w:p>
      <w:pPr>
        <w:pStyle w:val="TextBody"/>
        <w:rPr/>
      </w:pPr>
      <w:r>
        <w:rPr/>
        <w:t>Mösler rögtön nekirontott Amfortasnak, Rednitz azonban visszatartotta. – Csigavér! – mondta. – Egyelőre egy hulla elég. Majd minden meglesz a maga idejében.</w:t>
      </w:r>
    </w:p>
    <w:p>
      <w:pPr>
        <w:pStyle w:val="TextBody"/>
        <w:rPr/>
      </w:pPr>
      <w:r>
        <w:rPr/>
        <w:t>Berger is visszaérkezett egy sátorlappal – mégis a sajátját hozta. Feltűnt ugyanis neki, hogy a Hochbaueré lényegesen finomabb minőség – majd azután azt fogja cserébe elvenni. Sietve ráterítette a halottra, majd jelentette: – A parancsot teljesítettem!</w:t>
      </w:r>
    </w:p>
    <w:p>
      <w:pPr>
        <w:pStyle w:val="TextBody"/>
        <w:rPr/>
      </w:pPr>
      <w:r>
        <w:rPr/>
        <w:t xml:space="preserve">– </w:t>
      </w:r>
      <w:r>
        <w:rPr/>
        <w:t>Kramer – rendelkezett Krafft –, azonnal gondoskodjék valamennyi illetékes tiszt értesítéséről. A következő adatok közlendők: H szakasz, röviddel öt óra után, Hochbauer zászlós öngyilkossága. Küldjön egy-egy embert a harcászati kiképzőtiszthez, a tanszázadparancsnokhoz, a tanzászlóaljparancsnokhoz. Az iskola parancsnokát és a bírósági szakértő tisztet magam értesítem. Ezt a helyiséget addig zárja le és őriztesse – távollétemben senki sem léphet be. Ha nem érkezik más parancs, szolgálat a napi terv szerint. Végeztem!</w:t>
      </w:r>
    </w:p>
    <w:p>
      <w:pPr>
        <w:pStyle w:val="TextBody"/>
        <w:rPr/>
      </w:pPr>
      <w:r>
        <w:rPr/>
        <w:t>Krafft főhadnagy a mosdóhelyiségbe ment, lezuhanyozta magát hideg vízzel, megborotválkozott, majd szobájába tért vissza, és gyorsan felöltözött. Ezután megpróbálta telefonon felhívni a tábornokot.</w:t>
      </w:r>
    </w:p>
    <w:p>
      <w:pPr>
        <w:pStyle w:val="TextBody"/>
        <w:rPr/>
      </w:pPr>
      <w:r>
        <w:rPr/>
        <w:t>Azonban csak Bieringer főhadnagy jelentkezett, s közölte, hogy aznap délelőtt a tábornok nem érhető el – egy megbeszélésen vesz részt Würzburgban.</w:t>
      </w:r>
    </w:p>
    <w:p>
      <w:pPr>
        <w:pStyle w:val="TextBody"/>
        <w:rPr/>
      </w:pPr>
      <w:r>
        <w:rPr/>
        <w:t xml:space="preserve">– </w:t>
      </w:r>
      <w:r>
        <w:rPr/>
        <w:t>De ez fontos! – mondta Krafft a telefonba. – Okvetlenül értesíteni kell a tábornokot!</w:t>
      </w:r>
    </w:p>
    <w:p>
      <w:pPr>
        <w:pStyle w:val="TextBody"/>
        <w:rPr/>
      </w:pPr>
      <w:r>
        <w:rPr/>
        <w:t xml:space="preserve">– </w:t>
      </w:r>
      <w:r>
        <w:rPr/>
        <w:t>Ugyan kedves Krafft – felelte a segédtiszt joviálisan –, ilyen öngyilkosság minden pár hónapban előfordul egyszer, nincs abban semmi különös. Ne izguljon miatta! Odaküldöm magához Schulz százados bírósági szakértő tisztet – az majd elintézi az ügyet.</w:t>
      </w:r>
    </w:p>
    <w:p>
      <w:pPr>
        <w:pStyle w:val="TextBody"/>
        <w:rPr/>
      </w:pPr>
      <w:r>
        <w:rPr/>
      </w:r>
    </w:p>
    <w:p>
      <w:pPr>
        <w:pStyle w:val="TextBody"/>
        <w:rPr/>
      </w:pPr>
      <w:r>
        <w:rPr/>
      </w:r>
    </w:p>
    <w:p>
      <w:pPr>
        <w:pStyle w:val="TextBody"/>
        <w:rPr/>
      </w:pPr>
      <w:r>
        <w:rPr/>
        <w:t>A tisztek közül az elsőnek Feders százados jelent meg a tett színhelyén.</w:t>
      </w:r>
    </w:p>
    <w:p>
      <w:pPr>
        <w:pStyle w:val="TextBody"/>
        <w:rPr/>
      </w:pPr>
      <w:r>
        <w:rPr/>
        <w:t>Gyors léptekkel sietett oda, és már messziről kiáltotta: – Csakugyan igaz – vagy megint afféle szokásos megtévesztő hadmozdulat, Krafft?</w:t>
      </w:r>
    </w:p>
    <w:p>
      <w:pPr>
        <w:pStyle w:val="TextBody"/>
        <w:rPr/>
      </w:pPr>
      <w:r>
        <w:rPr/>
        <w:t xml:space="preserve">– </w:t>
      </w:r>
      <w:r>
        <w:rPr/>
        <w:t>Sajnos nem – mondta a főhadnagy, és az ügyeletes zászlóssal kinyittatta az ajtót.</w:t>
      </w:r>
    </w:p>
    <w:p>
      <w:pPr>
        <w:pStyle w:val="TextBody"/>
        <w:rPr/>
      </w:pPr>
      <w:r>
        <w:rPr/>
        <w:t>Feders rövid, vizsgáló pillantást vetett a helyiségbe. Azután Kraffthoz fordult: – Disznóság! – mondta.</w:t>
      </w:r>
    </w:p>
    <w:p>
      <w:pPr>
        <w:pStyle w:val="TextBody"/>
        <w:rPr/>
      </w:pPr>
      <w:r>
        <w:rPr/>
        <w:t xml:space="preserve">– </w:t>
      </w:r>
      <w:r>
        <w:rPr/>
        <w:t>Más megjelölést is lehetne rá találni – szólt Krafft halkan.</w:t>
      </w:r>
    </w:p>
    <w:p>
      <w:pPr>
        <w:pStyle w:val="TextBody"/>
        <w:rPr/>
      </w:pPr>
      <w:r>
        <w:rPr/>
        <w:t xml:space="preserve">– </w:t>
      </w:r>
      <w:r>
        <w:rPr/>
        <w:t>De talán csak nem azt, hogy kiegyenlítő igazságszolgáltatás? Kedves Krafftom – ezt senki le nem mossa magáról! Szóval rajta – mindenki a helyére! Jönnek a hullarablók.</w:t>
      </w:r>
    </w:p>
    <w:p>
      <w:pPr>
        <w:pStyle w:val="TextBody"/>
        <w:rPr/>
      </w:pPr>
      <w:r>
        <w:rPr/>
        <w:t>Frey őrnagy és Ratshelm százados érkezett meg. A tanszázadparancsnok – fegyelmezetlenül – két lépéssel megelőzte parancsnokát, annyira sietett. Frey csak némi fáradsággal bírta követni – peckes méltósággal lépdelt a harcias bosszúálló mögött.</w:t>
      </w:r>
    </w:p>
    <w:p>
      <w:pPr>
        <w:pStyle w:val="TextBody"/>
        <w:rPr/>
      </w:pPr>
      <w:r>
        <w:rPr/>
        <w:t xml:space="preserve">– </w:t>
      </w:r>
      <w:r>
        <w:rPr/>
        <w:t>Ennek nem lett volna szabad bekövetkeznie! – mondta az őrnagy. – Iszonyatos, egészen iszonyatos! – csóválta fejét megbotránkozva.</w:t>
      </w:r>
    </w:p>
    <w:p>
      <w:pPr>
        <w:pStyle w:val="TextBody"/>
        <w:rPr/>
      </w:pPr>
      <w:r>
        <w:rPr/>
        <w:t>Ratshelm százados azonban csak sietett tovább, elhagyva az őrnagyot, és odalépett Hochbauer teteméhez. Odaállt szorosan mellé, s másodperceken át nézte. Arcára fájdalom ült, karjai ernyedten csüggtek alá – de két keze ökölbeszorult.</w:t>
      </w:r>
    </w:p>
    <w:p>
      <w:pPr>
        <w:pStyle w:val="TextBody"/>
        <w:rPr/>
      </w:pPr>
      <w:r>
        <w:rPr/>
        <w:t>Azután lassan felemelte tekintetét, szeme Krafft főhadnagyot kereste. És megszólalt. Hangja mintha vattaszűrőn át érkezett volna, halk volt, de tisztán érthető:</w:t>
      </w:r>
    </w:p>
    <w:p>
      <w:pPr>
        <w:pStyle w:val="TextBody"/>
        <w:rPr/>
      </w:pPr>
      <w:r>
        <w:rPr/>
        <w:t xml:space="preserve">– </w:t>
      </w:r>
      <w:r>
        <w:rPr/>
        <w:t>Egyedül ön bűnös a halálában! Ez az ember az ön lelkén szárad!</w:t>
      </w:r>
    </w:p>
    <w:p>
      <w:pPr>
        <w:pStyle w:val="TextBody"/>
        <w:rPr/>
      </w:pPr>
      <w:r>
        <w:rPr/>
        <w:t xml:space="preserve">– </w:t>
      </w:r>
      <w:r>
        <w:rPr/>
        <w:t>Ne játsszék színházat! – szólt rá Feders százados nyersen, s előrefurakodott, ugyanakkor Krafftot visszafelé tolta. – Micsoda hang ez, kolléga!</w:t>
      </w:r>
    </w:p>
    <w:p>
      <w:pPr>
        <w:pStyle w:val="TextBody"/>
        <w:rPr/>
      </w:pPr>
      <w:r>
        <w:rPr/>
        <w:t xml:space="preserve">– </w:t>
      </w:r>
      <w:r>
        <w:rPr/>
        <w:t>Vállalom a felelősséget azért, amit mondok! – jelentette ki Ratshelm, hangja sötét fenyegetéssel volt tele. – Itt megöltek egy embert – és én felelősségrevonást követelek!</w:t>
      </w:r>
    </w:p>
    <w:p>
      <w:pPr>
        <w:pStyle w:val="TextBody"/>
        <w:rPr/>
      </w:pPr>
      <w:r>
        <w:rPr/>
        <w:t xml:space="preserve">– </w:t>
      </w:r>
      <w:r>
        <w:rPr/>
        <w:t>Ember – reccsent rá Feders –, itt valaki átsegítette saját magát a másvilágra – és alapjában véve ez egyedül az ő dolga. Süsse meg a maga nagyszerű hőseit! Kóklerek ezek, vásári kikiáltók, akik felfújják magukat, mint a mesebeli béka – de ha arra kerül sor, akkor kitérnek, akkor menekülnek – egyenesen a halálba.</w:t>
      </w:r>
    </w:p>
    <w:p>
      <w:pPr>
        <w:pStyle w:val="TextBody"/>
        <w:rPr/>
      </w:pPr>
      <w:r>
        <w:rPr/>
        <w:t xml:space="preserve">– </w:t>
      </w:r>
      <w:r>
        <w:rPr/>
        <w:t>Ön egy halottat gyaláz! – mondta Ratshelm.</w:t>
      </w:r>
    </w:p>
    <w:p>
      <w:pPr>
        <w:pStyle w:val="TextBody"/>
        <w:rPr/>
      </w:pPr>
      <w:r>
        <w:rPr/>
        <w:t xml:space="preserve">– </w:t>
      </w:r>
      <w:r>
        <w:rPr/>
        <w:t>Ugyan! – utasította vissza Feders harciasan. – Egy élőt igyekszem észre téríteni!</w:t>
      </w:r>
    </w:p>
    <w:p>
      <w:pPr>
        <w:pStyle w:val="TextBody"/>
        <w:rPr/>
      </w:pPr>
      <w:r>
        <w:rPr/>
        <w:t xml:space="preserve">– </w:t>
      </w:r>
      <w:r>
        <w:rPr/>
        <w:t>Uraim! – avatkozott be Frey őrnagy. – Uraim, nagyon kell kérnem önöket!</w:t>
      </w:r>
    </w:p>
    <w:p>
      <w:pPr>
        <w:pStyle w:val="TextBody"/>
        <w:rPr/>
      </w:pPr>
      <w:r>
        <w:rPr/>
        <w:t>A parancsnok immár sürgősnek vélte, hogy ebbe a kínos perpatvarba beleszóljon – különösen hogy zászlósok is voltak jelen: az ajtóban álló őrszem és a mindenütt nyüzsgő szakaszelső.</w:t>
      </w:r>
    </w:p>
    <w:p>
      <w:pPr>
        <w:pStyle w:val="TextBody"/>
        <w:rPr/>
      </w:pPr>
      <w:r>
        <w:rPr/>
        <w:t xml:space="preserve">– </w:t>
      </w:r>
      <w:r>
        <w:rPr/>
        <w:t>Uraim – szólt Frey a beállott csendben –, megértem izgatottságukat! Engem is közelről érint ez a szomorú eset – végre is én vagyok az itt illetékes parancsnok! Mindez azonban nem zárja ki, hogy megfontolt tárgyilagosságnak kell uralkodni. És ezért kérem Ratshelm százados urat, szíveskedjék mérsékelni magát, és tartózkodjék olyan feltételezésektől, amelyek még nem bizonyítottak – sőt, nagyon kétesnek látszik, hogy egyáltalán bizonyíthatók lennének. Önt viszont, Feders százados úr, kérem, óvatosabban fogalmazzon – annál is inkább, mivel nincs egyedül!</w:t>
      </w:r>
    </w:p>
    <w:p>
      <w:pPr>
        <w:pStyle w:val="TextBody"/>
        <w:rPr/>
      </w:pPr>
      <w:r>
        <w:rPr/>
        <w:t xml:space="preserve">– </w:t>
      </w:r>
      <w:r>
        <w:rPr/>
        <w:t>Felelősségrevonást követelek – mondta Ratshelm makacsul.</w:t>
      </w:r>
    </w:p>
    <w:p>
      <w:pPr>
        <w:pStyle w:val="TextBody"/>
        <w:rPr/>
      </w:pPr>
      <w:r>
        <w:rPr/>
        <w:t>Feders százados ismét odaugrott.</w:t>
      </w:r>
    </w:p>
    <w:p>
      <w:pPr>
        <w:pStyle w:val="TextBody"/>
        <w:rPr/>
      </w:pPr>
      <w:r>
        <w:rPr/>
        <w:t xml:space="preserve">– </w:t>
      </w:r>
      <w:r>
        <w:rPr/>
        <w:t>Maga, Ratshelm, ragaszkodik egy fixa ideához. Aki hajlamos az öngyilkosságra, azt senki sem tudja megakadályozni tettében. A kiváltó momentum lehet egészen csekély – valamilyen hirtelen depresszió, egypár hiányzó zokni vagy éppen egy kizárási eljárás.</w:t>
      </w:r>
    </w:p>
    <w:p>
      <w:pPr>
        <w:pStyle w:val="TextBody"/>
        <w:rPr/>
      </w:pPr>
      <w:r>
        <w:rPr/>
        <w:t xml:space="preserve">– </w:t>
      </w:r>
      <w:r>
        <w:rPr/>
        <w:t>Amelynek során erkölcsileg szisztematikusan meg kellett semmisülnie – Krafft jóvoltából!</w:t>
      </w:r>
    </w:p>
    <w:p>
      <w:pPr>
        <w:pStyle w:val="TextBody"/>
        <w:rPr/>
      </w:pPr>
      <w:r>
        <w:rPr/>
        <w:t xml:space="preserve">– </w:t>
      </w:r>
      <w:r>
        <w:rPr/>
        <w:t>Némi rész magának is volt benne, Ratshelm – mondta Feders nyugodtan.</w:t>
      </w:r>
    </w:p>
    <w:p>
      <w:pPr>
        <w:pStyle w:val="TextBody"/>
        <w:rPr/>
      </w:pPr>
      <w:r>
        <w:rPr/>
        <w:t xml:space="preserve">– </w:t>
      </w:r>
      <w:r>
        <w:rPr/>
        <w:t>Uraim – vágott közbe az őrnagy –, spekulációk, legyenek azok bármifélék, nem visznek tovább egy lépéssel sem. Itt egyes-egyedül a tényeknek kell beszélniök. És ilyen sziklaszilárd tény ez az öngyilkosság. Hogy milyen okok vezettek hozzá, az csak másodsorban lehet fontos – és ebben a kérdésben teljes mértékben csatlakozom Feders százados úrhoz: ezernyi lehetőség adódhat. És nem óhajtom, hogy itt egy határozott irányban való elfogultság legyen a spekuláció tárgya. Megértett, Ratshelm százados úr?</w:t>
      </w:r>
    </w:p>
    <w:p>
      <w:pPr>
        <w:pStyle w:val="TextBody"/>
        <w:rPr/>
      </w:pPr>
      <w:r>
        <w:rPr/>
        <w:t>Ratshelm most elég merész volt ahhoz, hogy ne feleljen. Merev maradt, és megközelíthetetlen.</w:t>
      </w:r>
    </w:p>
    <w:p>
      <w:pPr>
        <w:pStyle w:val="TextBody"/>
        <w:rPr/>
      </w:pPr>
      <w:r>
        <w:rPr/>
        <w:t xml:space="preserve">– </w:t>
      </w:r>
      <w:r>
        <w:rPr/>
        <w:t>És ön, Krafft főhadnagy úr – kérdezte az őrnagy vizsgálóan –, ugyancsak teljesen megnémult? Tehát – mi a véleménye erről?</w:t>
      </w:r>
    </w:p>
    <w:p>
      <w:pPr>
        <w:pStyle w:val="TextBody"/>
        <w:rPr/>
      </w:pPr>
      <w:r>
        <w:rPr/>
        <w:t xml:space="preserve">– </w:t>
      </w:r>
      <w:r>
        <w:rPr/>
        <w:t>Semmi – felelte Krafft.</w:t>
      </w:r>
    </w:p>
    <w:p>
      <w:pPr>
        <w:pStyle w:val="TextBody"/>
        <w:rPr/>
      </w:pPr>
      <w:r>
        <w:rPr/>
        <w:t xml:space="preserve">– </w:t>
      </w:r>
      <w:r>
        <w:rPr/>
        <w:t>Nos – mondta Frey kényszeredetten –, remélhetőleg hamarosan jön a bírósági szakértő tiszt.</w:t>
      </w:r>
    </w:p>
    <w:p>
      <w:pPr>
        <w:pStyle w:val="TextBody"/>
        <w:rPr/>
      </w:pPr>
      <w:r>
        <w:rPr/>
      </w:r>
    </w:p>
    <w:p>
      <w:pPr>
        <w:pStyle w:val="TextBody"/>
        <w:rPr/>
      </w:pPr>
      <w:r>
        <w:rPr/>
      </w:r>
    </w:p>
    <w:p>
      <w:pPr>
        <w:pStyle w:val="TextBody"/>
        <w:rPr/>
      </w:pPr>
      <w:r>
        <w:rPr/>
        <w:t>Schulz százados valóban nem sokára megérkezett. Schulz százados a parancsnoki törzshöz tartozott, fő beosztása: parancsőrtiszt, a valóságban tehát afféle mindenes, s ilyenképpen bírósági szakértő tiszt is.</w:t>
      </w:r>
    </w:p>
    <w:p>
      <w:pPr>
        <w:pStyle w:val="TextBody"/>
        <w:rPr/>
      </w:pPr>
      <w:r>
        <w:rPr/>
        <w:t>Schulz százados eredetileg gazdálkodó volt – középmagas, burgonyaképű ember, annak a kocsisnak nyugodt mozdulataival, akit semmiféle vihar sem képes megrendíteni. Szokása szerint a vadászkutyák módjára szimatolt, ennek nem volt ugyan jelentősége, de némi zajjal járt; Schulz ugyanis majdnem mindig náthával küszködött – csak a tábornok jelenlétében nem.</w:t>
      </w:r>
    </w:p>
    <w:p>
      <w:pPr>
        <w:pStyle w:val="TextBody"/>
        <w:rPr/>
      </w:pPr>
      <w:r>
        <w:rPr/>
        <w:t>Schulz kacsázva lépett a tetthelyre, és szimatolva nézett szét. Először is odafordult Ratshelmhez, és barátságosan megkérte: – Menjen arrább, zavarja a rálátást – vagy oda van nőve?</w:t>
      </w:r>
    </w:p>
    <w:p>
      <w:pPr>
        <w:pStyle w:val="TextBody"/>
        <w:rPr/>
      </w:pPr>
      <w:r>
        <w:rPr/>
        <w:t>Ratshelm engedelmesen húzódott félre. Schulz egy kissé közelebb lépett, megszemlélte a hullát és környékét, majd megkérdezte: – Mióta fekszik itt?</w:t>
      </w:r>
    </w:p>
    <w:p>
      <w:pPr>
        <w:pStyle w:val="TextBody"/>
        <w:rPr/>
      </w:pPr>
      <w:r>
        <w:rPr/>
        <w:t xml:space="preserve">– </w:t>
      </w:r>
      <w:r>
        <w:rPr/>
        <w:t>Majdnem három órája – mondta Krafft.</w:t>
      </w:r>
    </w:p>
    <w:p>
      <w:pPr>
        <w:pStyle w:val="TextBody"/>
        <w:rPr/>
      </w:pPr>
      <w:r>
        <w:rPr/>
        <w:t xml:space="preserve">– </w:t>
      </w:r>
      <w:r>
        <w:rPr/>
        <w:t>Miért? – csodálkozott Schulz. – Itt óhajtják átteleltetni?</w:t>
      </w:r>
    </w:p>
    <w:p>
      <w:pPr>
        <w:pStyle w:val="TextBody"/>
        <w:rPr/>
      </w:pPr>
      <w:r>
        <w:rPr/>
        <w:t>Most Krafft csodálkozott el. – Azt gondoltuk, hogy alapos vizsgálat következik.</w:t>
      </w:r>
    </w:p>
    <w:p>
      <w:pPr>
        <w:pStyle w:val="TextBody"/>
        <w:rPr/>
      </w:pPr>
      <w:r>
        <w:rPr/>
        <w:t xml:space="preserve">– </w:t>
      </w:r>
      <w:r>
        <w:rPr/>
        <w:t>Miért? – kérdezte Schulz, és kelletlenül csóválta burgonyafejét. – Miért kell mindig mindent olyan komplikáltan? Ez az ember halott, ez tiszta sor. Miért hagyják hát órákon át itt heverni? Hiszen ez csak a toalett használatát teszi lehetetlenné.</w:t>
      </w:r>
    </w:p>
    <w:p>
      <w:pPr>
        <w:pStyle w:val="TextBody"/>
        <w:rPr/>
      </w:pPr>
      <w:r>
        <w:rPr/>
        <w:t>Frey őrnagy megkísérelte, hogy méltósággal, elutasítóan kifelé nézzen. Feders százados vigyorgott. Krafft képtelen volt titkolni csodálkozását ekkora váratlan közönyön.</w:t>
      </w:r>
    </w:p>
    <w:p>
      <w:pPr>
        <w:pStyle w:val="TextBody"/>
        <w:rPr/>
      </w:pPr>
      <w:r>
        <w:rPr/>
        <w:t>És a zászlósok felismerték, hogy itt terven kívül egészen különleges oktatásban részesülhetnek.</w:t>
      </w:r>
    </w:p>
    <w:p>
      <w:pPr>
        <w:pStyle w:val="TextBody"/>
        <w:rPr/>
      </w:pPr>
      <w:r>
        <w:rPr/>
        <w:t>Egyedül Ratshelm százados volt felháborodva, és ezt nem is rejtette véka alá.</w:t>
      </w:r>
    </w:p>
    <w:p>
      <w:pPr>
        <w:pStyle w:val="TextBody"/>
        <w:rPr/>
      </w:pPr>
      <w:r>
        <w:rPr/>
        <w:t xml:space="preserve">– </w:t>
      </w:r>
      <w:r>
        <w:rPr/>
        <w:t>Nyilván fel akar venni jegyzőkönyvet – mondta.</w:t>
      </w:r>
    </w:p>
    <w:p>
      <w:pPr>
        <w:pStyle w:val="TextBody"/>
        <w:rPr/>
      </w:pPr>
      <w:r>
        <w:rPr/>
        <w:t xml:space="preserve">– </w:t>
      </w:r>
      <w:r>
        <w:rPr/>
        <w:t>No, természetesen – mondta Schulz készséggel. – Ez elkerülhetetlen. De nincs akadálya, hogy akármikor utólag is elkészíthessük – mondjuk, hogy még a mai nap folyamán, ha ez önnek annyira sürgős.</w:t>
      </w:r>
    </w:p>
    <w:p>
      <w:pPr>
        <w:pStyle w:val="TextBody"/>
        <w:rPr/>
      </w:pPr>
      <w:r>
        <w:rPr/>
        <w:t xml:space="preserve">– </w:t>
      </w:r>
      <w:r>
        <w:rPr/>
        <w:t>És a bűnös kérdésének tisztázása? – kérdezte Ratshelm makacsul.</w:t>
      </w:r>
    </w:p>
    <w:p>
      <w:pPr>
        <w:pStyle w:val="TextBody"/>
        <w:rPr/>
      </w:pPr>
      <w:r>
        <w:rPr/>
        <w:t xml:space="preserve">– </w:t>
      </w:r>
      <w:r>
        <w:rPr/>
        <w:t>Bűnös? – Schulz százados nagyon elcsodálkozott. – Mit nem mond! Hiszen ez minden kétséget kizáróan öngyilkosság! És ezzel kész is vagyunk, minden teljesen világos. Vagy találtak netán valami búcsúlevél-félét – ami közelebbi adatokat tartalmaz?</w:t>
      </w:r>
    </w:p>
    <w:p>
      <w:pPr>
        <w:pStyle w:val="TextBody"/>
        <w:rPr/>
      </w:pPr>
      <w:r>
        <w:rPr/>
        <w:t xml:space="preserve">– </w:t>
      </w:r>
      <w:r>
        <w:rPr/>
        <w:t>Sem búcsúlevél, sem más ilyesmi nincs – mondta egy világos hang az ajtóból. Rednitz állt ott, ő szólt. És titokban Krafft főhadnagy felé hunyorított.</w:t>
      </w:r>
    </w:p>
    <w:p>
      <w:pPr>
        <w:pStyle w:val="TextBody"/>
        <w:rPr/>
      </w:pPr>
      <w:r>
        <w:rPr/>
        <w:t xml:space="preserve">– </w:t>
      </w:r>
      <w:r>
        <w:rPr/>
        <w:t>Annál jobb – mondta Schulz százados. A jelenlevők különböző jellegű reakcióit türelmes nagyvonalúsággal figyelmen kívül hagyta.</w:t>
      </w:r>
    </w:p>
    <w:p>
      <w:pPr>
        <w:pStyle w:val="TextBody"/>
        <w:rPr/>
      </w:pPr>
      <w:r>
        <w:rPr/>
        <w:t xml:space="preserve">– </w:t>
      </w:r>
      <w:r>
        <w:rPr/>
        <w:t>Ezek az úgynevezett búcsúlevelek néha komplikációkat okoznak – mondta. – De igazából nem is szabad komolyan venni őket. Többnyire összevissza fecsegések, nem is lehet őket normálisnak tekinteni, már a körülmények miatt sem, amik között íródtak. Megtévesztések! Tudatosan hamis utalások és túlzások! Fabatkát sem érnek! Mindig örülök, ha nem kerül ilyesmi elém.</w:t>
      </w:r>
    </w:p>
    <w:p>
      <w:pPr>
        <w:pStyle w:val="TextBody"/>
        <w:rPr/>
      </w:pPr>
      <w:r>
        <w:rPr/>
        <w:t>Hanem Ratshelm nem hagyta a magáét: – Azt azonban mégsem akadályozhatja meg, hogy utólagos vizsgálat tisztázza, mely okok vezettek az öngyilkossághoz!</w:t>
      </w:r>
    </w:p>
    <w:p>
      <w:pPr>
        <w:pStyle w:val="TextBody"/>
        <w:rPr/>
      </w:pPr>
      <w:r>
        <w:rPr/>
        <w:t xml:space="preserve">– </w:t>
      </w:r>
      <w:r>
        <w:rPr/>
        <w:t>Százados úr – szólt szigorúan az őrnagy –, véleményem, hogy tiszteletben illik tartanunk Schulz százados úr módszereit. Én azt hiszem, érti a dolgát.</w:t>
      </w:r>
    </w:p>
    <w:p>
      <w:pPr>
        <w:pStyle w:val="TextBody"/>
        <w:rPr/>
      </w:pPr>
      <w:r>
        <w:rPr/>
        <w:t>Schulz százados lekicsinylő mozdulatot tett.</w:t>
      </w:r>
    </w:p>
    <w:p>
      <w:pPr>
        <w:pStyle w:val="TextBody"/>
        <w:rPr/>
      </w:pPr>
      <w:r>
        <w:rPr/>
        <w:t xml:space="preserve">– </w:t>
      </w:r>
      <w:r>
        <w:rPr/>
        <w:t>Minden csak rutin kérdése – mondta –, a tapasztalaté. Ez már az ötödik öngyilkosságom. Ezt az anyagot már betéve tudom. És már tudom az alapvető felismerést is: Törheti magát az ember, ahogyan csak akarja, forgolódhat jobbra, forgolódhat balra, mégis: kifogástalanul talán sosem fogja megtalálni egy-egy öngyilkosság igazi okait! Minek hát az a sok körülményeskedés? Teljesen szükségtelen! A hullát vitessék el, s üttessenek össze egy koporsót. Fel kell szórni a helyét homokkal, az lesz a legjobb, utána felsúrolni, s Lysollal fertőtleníteni. Az elengedhetetlen papírháborút a nap folyamán elintézi az irodám. Még valami kívánsága, őrnagy úr?</w:t>
      </w:r>
    </w:p>
    <w:p>
      <w:pPr>
        <w:pStyle w:val="TextBody"/>
        <w:rPr/>
      </w:pPr>
      <w:r>
        <w:rPr/>
        <w:t xml:space="preserve">– </w:t>
      </w:r>
      <w:r>
        <w:rPr/>
        <w:t>Semmi, százados úr, köszönöm – jelentette ki Frey őrnagy megkönnyebbedve, s kikísérte a századost a friss levegőre. A kaszinó irányába tűnt el a két tiszt.</w:t>
      </w:r>
    </w:p>
    <w:p>
      <w:pPr>
        <w:pStyle w:val="TextBody"/>
        <w:rPr/>
      </w:pPr>
      <w:r>
        <w:rPr/>
        <w:t>Feders pedig így szólt Ratshelm századoshoz: – Legyen esze, barátom – menjen szépen haza, nyugodjék meg, és ne csináljon ostobaságokat.</w:t>
      </w:r>
    </w:p>
    <w:p>
      <w:pPr>
        <w:pStyle w:val="TextBody"/>
        <w:rPr/>
      </w:pPr>
      <w:r>
        <w:rPr/>
        <w:t xml:space="preserve">– </w:t>
      </w:r>
      <w:r>
        <w:rPr/>
        <w:t>Meg fogom tenni a kötelességemet! – válaszolta Ratshelm mereven.</w:t>
      </w:r>
    </w:p>
    <w:p>
      <w:pPr>
        <w:pStyle w:val="TextBody"/>
        <w:rPr/>
      </w:pPr>
      <w:r>
        <w:rPr/>
        <w:t>És amikor a holttestet elvitték, ünnepélyesen lépdelt mögötte.</w:t>
      </w:r>
    </w:p>
    <w:p>
      <w:pPr>
        <w:pStyle w:val="TextBody"/>
        <w:rPr/>
      </w:pPr>
      <w:r>
        <w:rPr/>
      </w:r>
    </w:p>
    <w:p>
      <w:pPr>
        <w:pStyle w:val="TextBody"/>
        <w:rPr/>
      </w:pPr>
      <w:r>
        <w:rPr/>
      </w:r>
    </w:p>
    <w:p>
      <w:pPr>
        <w:pStyle w:val="TextBody"/>
        <w:rPr/>
      </w:pPr>
      <w:r>
        <w:rPr/>
        <w:t xml:space="preserve">– </w:t>
      </w:r>
      <w:r>
        <w:rPr/>
        <w:t>Nos, Krafft – szólt Feders gondterhelten –, elfogta a félsz?</w:t>
      </w:r>
    </w:p>
    <w:p>
      <w:pPr>
        <w:pStyle w:val="TextBody"/>
        <w:rPr/>
      </w:pPr>
      <w:r>
        <w:rPr/>
        <w:t xml:space="preserve">– </w:t>
      </w:r>
      <w:r>
        <w:rPr/>
        <w:t>Micsoda emberek! – mondta Krafft tompán.</w:t>
      </w:r>
    </w:p>
    <w:p>
      <w:pPr>
        <w:pStyle w:val="TextBody"/>
        <w:rPr/>
      </w:pPr>
      <w:r>
        <w:rPr/>
        <w:t xml:space="preserve">– </w:t>
      </w:r>
      <w:r>
        <w:rPr/>
        <w:t>Ezek azok az emberek, akik miatt ezt a háborút viseljük.</w:t>
      </w:r>
    </w:p>
    <w:p>
      <w:pPr>
        <w:pStyle w:val="TextBody"/>
        <w:rPr/>
      </w:pPr>
      <w:r>
        <w:rPr/>
        <w:t xml:space="preserve">– </w:t>
      </w:r>
      <w:r>
        <w:rPr/>
        <w:t>Meghalni! – tűnődött Krafft. – Mi az meghalni?! Sokkalta nehezebb becsületesen élni, mint becsületesen meghalni! Hát még becstelenül meghalni – az ocsmányság a túlélőkkel szemben!</w:t>
      </w:r>
    </w:p>
    <w:p>
      <w:pPr>
        <w:pStyle w:val="TextBody"/>
        <w:rPr/>
      </w:pPr>
      <w:r>
        <w:rPr/>
        <w:t xml:space="preserve">– </w:t>
      </w:r>
      <w:r>
        <w:rPr/>
        <w:t>Ezek a fickók üvöltik mindig: „Ébredj, Németország!” – mondta Feders. – De lassan kezd derengeni bennem, hogyan szól ez helyesen. Valahogy így: Dögölj meg, Németország! De próbálja csak megmagyarázni ezt a mi derék tisztjeinknek! Amikor nagy szavakat hallanak, automatikusan köd ül az agyukra. Hagyja majd, hogy elkapják, Krafft?</w:t>
      </w:r>
    </w:p>
    <w:p>
      <w:pPr>
        <w:pStyle w:val="TextBody"/>
        <w:rPr/>
      </w:pPr>
      <w:r>
        <w:rPr/>
        <w:t xml:space="preserve">– </w:t>
      </w:r>
      <w:r>
        <w:rPr/>
        <w:t>Engem agyon kell verni, Feders – másképpen nem halok meg!</w:t>
      </w:r>
    </w:p>
    <w:p>
      <w:pPr>
        <w:pStyle w:val="TextBody"/>
        <w:rPr/>
      </w:pPr>
      <w:r>
        <w:rPr/>
        <w:t xml:space="preserve">– </w:t>
      </w:r>
      <w:r>
        <w:rPr/>
        <w:t>Milyen igénytelenekké váltunk! – jegyezte meg Feders fáradt mosollyal, s kezét rátette barátja karjára. Azután elment szomorúan.</w:t>
      </w:r>
    </w:p>
    <w:p>
      <w:pPr>
        <w:pStyle w:val="TextBody"/>
        <w:rPr/>
      </w:pPr>
      <w:r>
        <w:rPr/>
      </w:r>
    </w:p>
    <w:p>
      <w:pPr>
        <w:pStyle w:val="TextBody"/>
        <w:rPr/>
      </w:pPr>
      <w:r>
        <w:rPr/>
      </w:r>
    </w:p>
    <w:p>
      <w:pPr>
        <w:pStyle w:val="TextBody"/>
        <w:rPr/>
      </w:pPr>
      <w:r>
        <w:rPr/>
        <w:t>A délelőtt minden különösebb esemény nélkül telt el. Krafft főhadnagy szakaszával a terepen gyakorlatozott, ahogyan az aznapi terv előírta: rohamcsapat bevetése megerősített állásból erőszakos felderítésre.</w:t>
      </w:r>
    </w:p>
    <w:p>
      <w:pPr>
        <w:pStyle w:val="TextBody"/>
        <w:rPr/>
      </w:pPr>
      <w:r>
        <w:rPr/>
        <w:t>A szakasz a kellő és a várakozásnak megfelelő tárgyilagossággal végezte el a feladatát. De valahogy most színtelenül – hiányzottak a hetyke szavak, a kópéságok, a derűs közjátékok. Hirtelen olyan lett, mint akármelyik másik szakasz. Hochbauerról – hivatalosan – nem esett szó; meghalt. És nem volt kívánatos, hogy beszélgessenek a haláláról.</w:t>
      </w:r>
    </w:p>
    <w:p>
      <w:pPr>
        <w:pStyle w:val="TextBody"/>
        <w:rPr/>
      </w:pPr>
      <w:r>
        <w:rPr/>
        <w:t>Krafft ezen a délelőttön szokatlan szabadságot engedett szakaszának. Nem vezényelt, nem ellenőrzött, csupán azt figyelte meg, hogy a szünetekben Rednitz körül nagyobb csoport tömörült, mint máskor: a magukra hagyott birkák új vezérürüt kerestek. És Rednitz nagy ügyességgel vette át ezt a hivatalt.</w:t>
      </w:r>
    </w:p>
    <w:p>
      <w:pPr>
        <w:pStyle w:val="TextBody"/>
        <w:rPr/>
      </w:pPr>
      <w:r>
        <w:rPr/>
        <w:t>Krafft, mielőtt ismét bevonultatta volna a szakaszt a kaszárnyába, magához hívta Rednitzet.</w:t>
      </w:r>
    </w:p>
    <w:p>
      <w:pPr>
        <w:pStyle w:val="TextBody"/>
        <w:rPr/>
      </w:pPr>
      <w:r>
        <w:rPr/>
        <w:t xml:space="preserve">– </w:t>
      </w:r>
      <w:r>
        <w:rPr/>
        <w:t>Mily alapon állíthatta, Rednitz – kérdezte a zászlóstól –, hogy Hochbauer zászlós nem hagyott hátra búcsúlevelet?</w:t>
      </w:r>
    </w:p>
    <w:p>
      <w:pPr>
        <w:pStyle w:val="TextBody"/>
        <w:rPr/>
      </w:pPr>
      <w:r>
        <w:rPr/>
        <w:t xml:space="preserve">– </w:t>
      </w:r>
      <w:r>
        <w:rPr/>
        <w:t>Mert utánanéztem, főhadnagy úr – felelte a zászlós nyíltan. – Mindjárt a szerencsétlenség után. Rögtön gondoltam rá – Hochbauer mániákus író volt.</w:t>
      </w:r>
    </w:p>
    <w:p>
      <w:pPr>
        <w:pStyle w:val="TextBody"/>
        <w:rPr/>
      </w:pPr>
      <w:r>
        <w:rPr/>
        <w:t xml:space="preserve">– </w:t>
      </w:r>
      <w:r>
        <w:rPr/>
        <w:t>És azt állítja, Rednitz, hogy nem talált semmit?</w:t>
      </w:r>
    </w:p>
    <w:p>
      <w:pPr>
        <w:pStyle w:val="TextBody"/>
        <w:rPr/>
      </w:pPr>
      <w:r>
        <w:rPr/>
        <w:t xml:space="preserve">– </w:t>
      </w:r>
      <w:r>
        <w:rPr/>
        <w:t>Igenis, főhadnagy úr, azt állítom.</w:t>
      </w:r>
    </w:p>
    <w:p>
      <w:pPr>
        <w:pStyle w:val="TextBody"/>
        <w:rPr/>
      </w:pPr>
      <w:r>
        <w:rPr/>
        <w:t>Krafft nyíltan nézett a zászlós szemébe. Az pedig mosolygott – s mosolyában szíves indulat volt, és szeretet.</w:t>
      </w:r>
    </w:p>
    <w:p>
      <w:pPr>
        <w:pStyle w:val="TextBody"/>
        <w:rPr/>
      </w:pPr>
      <w:r>
        <w:rPr/>
        <w:t>És ebben a pillanatban azt érezte Krafft, hogy tulajdonképpen minden nagyon egyszerű és természetes. És semmi sincs hiába! Bármi következzék is.</w:t>
      </w:r>
    </w:p>
    <w:p>
      <w:pPr>
        <w:pStyle w:val="TextBody"/>
        <w:rPr/>
      </w:pPr>
      <w:r>
        <w:rPr/>
      </w:r>
    </w:p>
    <w:p>
      <w:pPr>
        <w:pStyle w:val="TextBody"/>
        <w:rPr/>
      </w:pPr>
      <w:r>
        <w:rPr/>
      </w:r>
    </w:p>
    <w:p>
      <w:pPr>
        <w:pStyle w:val="TextBody"/>
        <w:rPr/>
      </w:pPr>
      <w:r>
        <w:rPr/>
        <w:t xml:space="preserve">– </w:t>
      </w:r>
      <w:r>
        <w:rPr/>
        <w:t>Jelentsen – mondta a tábornok, ahogyan Krafft belépett. – Éppen most érkeztem vissza Würzburgból. Tudni akarom, mi történt.</w:t>
      </w:r>
    </w:p>
    <w:p>
      <w:pPr>
        <w:pStyle w:val="TextBody"/>
        <w:rPr/>
      </w:pPr>
      <w:r>
        <w:rPr/>
        <w:t>Szemben álltak egymással. Krafft jelentett, és a tábornok szó nélkül hallgatta. Csak amikor Krafft befejezte, mondta: – Üljünk le, Krafft. – Modersohn hangja szokatlanul lágyan csengett, szinte tétovázva.</w:t>
      </w:r>
    </w:p>
    <w:p>
      <w:pPr>
        <w:pStyle w:val="TextBody"/>
        <w:rPr/>
      </w:pPr>
      <w:r>
        <w:rPr/>
        <w:t xml:space="preserve">– </w:t>
      </w:r>
      <w:r>
        <w:rPr/>
        <w:t>Krafft – szólalt meg a tábornok, miután leültek –, nem ezt a megoldást vártam öntől.</w:t>
      </w:r>
    </w:p>
    <w:p>
      <w:pPr>
        <w:pStyle w:val="TextBody"/>
        <w:rPr/>
      </w:pPr>
      <w:r>
        <w:rPr/>
        <w:t xml:space="preserve">– </w:t>
      </w:r>
      <w:r>
        <w:rPr/>
        <w:t>De ez is megoldás – felelte Krafft.</w:t>
      </w:r>
    </w:p>
    <w:p>
      <w:pPr>
        <w:pStyle w:val="TextBody"/>
        <w:rPr/>
      </w:pPr>
      <w:r>
        <w:rPr/>
        <w:t xml:space="preserve">– </w:t>
      </w:r>
      <w:r>
        <w:rPr/>
        <w:t>Nem – mondta a tábornok határozottan –, azt akartam, hogy rendes törvényszék ítélkezzék fölötte. Ön azonban öngyilkosságba kergette. Ez nem bűnhődés. Ez kibúvás, szökés, csalás.</w:t>
      </w:r>
    </w:p>
    <w:p>
      <w:pPr>
        <w:pStyle w:val="TextBody"/>
        <w:rPr/>
      </w:pPr>
      <w:r>
        <w:rPr/>
        <w:t xml:space="preserve">– </w:t>
      </w:r>
      <w:r>
        <w:rPr/>
        <w:t>Tábornok úr – mondta Krafft, tiszteletben tartva ugyan Modersohn tekintélyét, de korántsem alázatosan, sőt nem is különösebben ügyelve arra, hogy fegyelmezettnek lássék –, Hochbauer zászlós bevallotta nekem, csakis nekem, hogy levegőbe röpítette Barkow hadnagyot. De ezt bizonyítani nem lehetett volna.</w:t>
      </w:r>
    </w:p>
    <w:p>
      <w:pPr>
        <w:pStyle w:val="TextBody"/>
        <w:rPr/>
      </w:pPr>
      <w:r>
        <w:rPr/>
        <w:t xml:space="preserve">– </w:t>
      </w:r>
      <w:r>
        <w:rPr/>
        <w:t>Ennek a vallomásnak, Krafft, elégnek kellett volna lennie hozzá, hogy – más lehetőség hiányában – át lehessen adni a bíróságnak.</w:t>
      </w:r>
    </w:p>
    <w:p>
      <w:pPr>
        <w:pStyle w:val="TextBody"/>
        <w:rPr/>
      </w:pPr>
      <w:r>
        <w:rPr/>
        <w:t xml:space="preserve">– </w:t>
      </w:r>
      <w:r>
        <w:rPr/>
        <w:t>Tábornok úr, tapasztalat szerint vallomás, különösen pedig egy úgyszólván privátvallomás, tanúk és jegyzőkönyv nélkül sohasem elég. Ha állítás áll szemben állítással, akkor az dönt, ki az, aki állít. És akkor kiderül, hogy egy egyszerű származású főhadnagy áll szemben egy olyan zászlóssal, aki úgy viselkedhet, mint akinek a nemzetiszocializmus a hitbizománya, és akinek az apja egy SS-vezetőképző intézet parancsnoka.</w:t>
      </w:r>
    </w:p>
    <w:p>
      <w:pPr>
        <w:pStyle w:val="TextBody"/>
        <w:rPr/>
      </w:pPr>
      <w:r>
        <w:rPr/>
        <w:t xml:space="preserve">– </w:t>
      </w:r>
      <w:r>
        <w:rPr/>
        <w:t>Mindez nem számíthat – mondta a tábornok mereven. – Mi valamennyien katonák vagyunk – semmi más!</w:t>
      </w:r>
    </w:p>
    <w:p>
      <w:pPr>
        <w:pStyle w:val="TextBody"/>
        <w:rPr/>
      </w:pPr>
      <w:r>
        <w:rPr/>
        <w:t xml:space="preserve">– </w:t>
      </w:r>
      <w:r>
        <w:rPr/>
        <w:t>Éppen ez nincs így, tábornok úr! A katonaság ma már nem az, aminek az egykori Poroszország úgynevezett dicső napjaiban vélték. A katona mint a tisztaság és rend bajnoka, az igazság és szabadság biztosítéka? Ez ma már nálunk csak mese. És az olyanok, mint Hochbauer, ezt az egész világ előtt félreérthetetlenné teszik. Amit katonai szellemnek neveznek, az immár nem egyéb, mint egy ideológia szolgálata. Ma nincs más választás: szolgálni a nácikat vagy harcolni ellenük. Harmadik lehetőség nincs.</w:t>
      </w:r>
    </w:p>
    <w:p>
      <w:pPr>
        <w:pStyle w:val="TextBody"/>
        <w:rPr/>
      </w:pPr>
      <w:r>
        <w:rPr/>
        <w:t>A tábornok hosszú ideig nem szólt semmit. Csak szemei néztek szomorúan. Szomorúság volt ez, de nem fájdalom szülte, hanem tudás és felismerés. És Krafft elkészült rá, hogy a vele szemben ülő ember rendreutasítja, a maga hideg, pontos célzásával. De csupán egyetlenegy szót szólt:</w:t>
      </w:r>
    </w:p>
    <w:p>
      <w:pPr>
        <w:pStyle w:val="TextBody"/>
        <w:rPr/>
      </w:pPr>
      <w:r>
        <w:rPr/>
        <w:t xml:space="preserve">– </w:t>
      </w:r>
      <w:r>
        <w:rPr/>
        <w:t>Tovább!</w:t>
      </w:r>
    </w:p>
    <w:p>
      <w:pPr>
        <w:pStyle w:val="TextBody"/>
        <w:rPr/>
      </w:pPr>
      <w:r>
        <w:rPr/>
        <w:t xml:space="preserve">– </w:t>
      </w:r>
      <w:r>
        <w:rPr/>
        <w:t>Ha olyan ellenséggel van dolgom, tábornok úr, aki erősebb nálam, aki másként gondolkodik és cselekszik, mint én, aki egy más világból jön, és akivel semmi más közös kapcsolatom nincs, mint a nyelv – akkor mindent meg kell kísérelnem, hogy az ő saját módszereivel kerekedjem fölé. Más választásom nem maradt.</w:t>
      </w:r>
    </w:p>
    <w:p>
      <w:pPr>
        <w:pStyle w:val="TextBody"/>
        <w:rPr/>
      </w:pPr>
      <w:r>
        <w:rPr/>
        <w:t xml:space="preserve">– </w:t>
      </w:r>
      <w:r>
        <w:rPr/>
        <w:t>És az eredmény, Krafft – azt gondolja, az önt igazolja?</w:t>
      </w:r>
    </w:p>
    <w:p>
      <w:pPr>
        <w:pStyle w:val="TextBody"/>
        <w:rPr/>
      </w:pPr>
      <w:r>
        <w:rPr/>
        <w:t xml:space="preserve">– </w:t>
      </w:r>
      <w:r>
        <w:rPr/>
        <w:t>Én túlbecsültem ezeket az embereket. Ingatagabbak, mint ahogyan gondoltam. A gaztett és a gyávaság két szélsősége között élnek, csak éppen nem így nevezik őket. Az egyiket úgy hívják: helytállás, a másikat: áldozat. Barkow hadnagyot a levegőbe röpítették. És készek arra, hogy bárki mást is eltegyenek a lábuk elől – így csinálták mindig, így fogják csinálni mindig. Hanem amikor esetleg számon kérik tőlük, akkor öngyilkosjelöltekké válnak. „Nagyszerű” tetteket hajtanak végre, amelyek tébolyukat lendületbe hozzák – s a csak-szakemberek örömüket lelik bennük, sőt a Ratshelm típusú szédültek egyenesen kéjelegnek. És ezek gondoskodnak róla, hogy az ebek harmincadjára kerüljön mindaz, amit még Németországnak lehet nevezni.</w:t>
      </w:r>
    </w:p>
    <w:p>
      <w:pPr>
        <w:pStyle w:val="TextBody"/>
        <w:rPr/>
      </w:pPr>
      <w:r>
        <w:rPr/>
        <w:t>A tábornok nem nézett Krafftra, sőt, mintha szándékosan kerülte volna tekintete a főhadnagyot.</w:t>
      </w:r>
    </w:p>
    <w:p>
      <w:pPr>
        <w:pStyle w:val="TextBody"/>
        <w:rPr/>
      </w:pPr>
      <w:r>
        <w:rPr/>
        <w:t xml:space="preserve">– </w:t>
      </w:r>
      <w:r>
        <w:rPr/>
        <w:t>És most mit fog tenni, Krafft?</w:t>
      </w:r>
    </w:p>
    <w:p>
      <w:pPr>
        <w:pStyle w:val="TextBody"/>
        <w:rPr/>
      </w:pPr>
      <w:r>
        <w:rPr/>
        <w:t xml:space="preserve">– </w:t>
      </w:r>
      <w:r>
        <w:rPr/>
        <w:t>A feladatot, amit kitűzött elém, tábornok úr, megoldottnak tekintem. A gyilkos meggyilkolta önmagát. Nem ez volt a szándékom, de most, hogy megtörtént, elfogadom – ez is megoldás. Mert ugyan ki mondja meg, hogyan őröltek volna az igazságszolgáltatás malmai!</w:t>
      </w:r>
    </w:p>
    <w:p>
      <w:pPr>
        <w:pStyle w:val="TextBody"/>
        <w:rPr/>
      </w:pPr>
      <w:r>
        <w:rPr/>
        <w:t xml:space="preserve">– </w:t>
      </w:r>
      <w:r>
        <w:rPr/>
        <w:t>És én, Krafft – azt hiszi, én most egyszerűen csak mosom kezemet?</w:t>
      </w:r>
    </w:p>
    <w:p>
      <w:pPr>
        <w:pStyle w:val="TextBody"/>
        <w:rPr/>
      </w:pPr>
      <w:r>
        <w:rPr/>
        <w:t xml:space="preserve">– </w:t>
      </w:r>
      <w:r>
        <w:rPr/>
        <w:t>Tábornok úr – mondta a főhadnagy szilárdan –, ön nem szennyezte be a kezét. Ön a vizsgálóbíró szerepével bízott meg, és én azon túl, bár szándéktalanul, hóhér lettem. Ami történt, csakis az én ügyem, és nincs szándékomban bármit is elhárítani magamról. Miért is tenném? Mert, tábornok úr, ha az, amit mi itt csinálunk, ha az, ami itt körülöttünk történik, tiszta, becsületes, mocsoktalan katonaságnak számít – akkor ez olyan világ, amelyet én képtelen vagyok megérteni. Értéktelen és hazug. Csúszómászó, alattomos emberek, lelkiismeretlen gonosztevők melegágya. Olyan világ, amelytől nekem hányhatnékom van. Nem érdemes érte élni!</w:t>
      </w:r>
    </w:p>
    <w:p>
      <w:pPr>
        <w:pStyle w:val="TextBody"/>
        <w:rPr/>
      </w:pPr>
      <w:r>
        <w:rPr/>
        <w:t>Modersohn vezérőrnagy felállt; egészen hirtelen, nagyon hevesen. Az ablakhoz sietett, és kifelé meresztette szemét – csak egy keskeny, szögletes sziluett látszott a hó és a téli nap beverődő éles fényében. Sokáig hallgatott.</w:t>
      </w:r>
    </w:p>
    <w:p>
      <w:pPr>
        <w:pStyle w:val="TextBody"/>
        <w:rPr/>
      </w:pPr>
      <w:r>
        <w:rPr/>
        <w:t>Azután megfordult Krafft felé, éppolyan hirtelen, éppolyan hevesen, ahogyan felállt. És így szólt:</w:t>
      </w:r>
    </w:p>
    <w:p>
      <w:pPr>
        <w:pStyle w:val="TextBody"/>
        <w:rPr/>
      </w:pPr>
      <w:r>
        <w:rPr/>
        <w:t xml:space="preserve">– </w:t>
      </w:r>
      <w:r>
        <w:rPr/>
        <w:t>Úgy látszik tehát, önnek eltökélt szándéka, hogy kikóstolja az összes konzekvencia ízét. Nos – meglesz az ön akarata!</w:t>
      </w:r>
    </w:p>
    <w:p>
      <w:pPr>
        <w:pStyle w:val="TextBody"/>
        <w:rPr/>
      </w:pPr>
      <w:r>
        <w:rPr/>
        <w:t>És most a tábornok gyors léptekkel íróasztalához sietett. Felkapott egy hosszú papírcsíkot, és odatartotta Krafft elé.</w:t>
      </w:r>
    </w:p>
    <w:p>
      <w:pPr>
        <w:pStyle w:val="TextBody"/>
        <w:rPr/>
      </w:pPr>
      <w:r>
        <w:rPr/>
        <w:t xml:space="preserve">– </w:t>
      </w:r>
      <w:r>
        <w:rPr/>
        <w:t>Tessék, olvassa. Egy fél órával ezelőtt érkezett ez a távirat.</w:t>
      </w:r>
    </w:p>
    <w:p>
      <w:pPr>
        <w:pStyle w:val="TextBody"/>
        <w:rPr/>
      </w:pPr>
      <w:r>
        <w:rPr/>
        <w:t>Krafft elvette a papírt, és olvasni kezdte. A következőképpen hangzott:</w:t>
      </w:r>
    </w:p>
    <w:p>
      <w:pPr>
        <w:pStyle w:val="TextBody"/>
        <w:rPr/>
      </w:pPr>
      <w:r>
        <w:rPr/>
      </w:r>
    </w:p>
    <w:p>
      <w:pPr>
        <w:pStyle w:val="TextBody"/>
        <w:ind w:left="284" w:hanging="0"/>
        <w:rPr/>
      </w:pPr>
      <w:r>
        <w:rPr>
          <w:i/>
        </w:rPr>
        <w:t>A Tisztképző Iskolák parancsnoka az 5. számú Tisztképző Iskola parancsnokának</w:t>
      </w:r>
    </w:p>
    <w:p>
      <w:pPr>
        <w:pStyle w:val="TextBody"/>
        <w:ind w:left="284" w:hanging="0"/>
        <w:rPr/>
      </w:pPr>
      <w:r>
        <w:rPr>
          <w:i/>
        </w:rPr>
        <w:t>Hochbauer halálesetének kivizsgálását átveszem. Ottani vizsgálatok megszüntetendők  meghatalmazottunk, Wirrmann hadbírósági főtanácsos megérkezéséig. Nevezettnek minden szükséges támogatás megadandó. Wirrmann hadbírósági főtanácsos már úton.</w:t>
      </w:r>
    </w:p>
    <w:p>
      <w:pPr>
        <w:pStyle w:val="TextBody"/>
        <w:ind w:left="284" w:firstLine="4819"/>
        <w:rPr>
          <w:i/>
          <w:i/>
        </w:rPr>
      </w:pPr>
      <w:r>
        <w:rPr>
          <w:i/>
        </w:rPr>
        <w:t>A Tisztképző Iskolák parancsnoka.</w:t>
      </w:r>
    </w:p>
    <w:p>
      <w:pPr>
        <w:pStyle w:val="TextBody"/>
        <w:rPr>
          <w:i/>
          <w:i/>
        </w:rPr>
      </w:pPr>
      <w:r>
        <w:rPr>
          <w:i/>
        </w:rPr>
      </w:r>
    </w:p>
    <w:p>
      <w:pPr>
        <w:pStyle w:val="TextBody"/>
        <w:rPr/>
      </w:pPr>
      <w:r>
        <w:rPr/>
        <w:t xml:space="preserve">– </w:t>
      </w:r>
      <w:r>
        <w:rPr/>
        <w:t>Csak hadd jöjjön! – mondta Krafft.</w:t>
      </w:r>
      <w:r>
        <w:br w:type="page"/>
      </w:r>
    </w:p>
    <w:p>
      <w:pPr>
        <w:pStyle w:val="Heading1"/>
        <w:rPr/>
      </w:pPr>
      <w:r>
        <w:rPr/>
        <w:t>30. HAJTÓVADÁSZAT</w:t>
      </w:r>
    </w:p>
    <w:p>
      <w:pPr>
        <w:pStyle w:val="TextBodyIndent"/>
        <w:rPr/>
      </w:pPr>
      <w:r>
        <w:rPr/>
      </w:r>
    </w:p>
    <w:p>
      <w:pPr>
        <w:pStyle w:val="Normal"/>
        <w:rPr/>
      </w:pPr>
      <w:r>
        <w:rPr/>
        <w:t>Wirrmann hadbírósági főtanácsos még aznap megérkezett. A késő délutáni órákban állított be a tisztképző iskolára. És mihelyt beállított, máris vérebbé vált, amely szimatot fogott.</w:t>
      </w:r>
    </w:p>
    <w:p>
      <w:pPr>
        <w:pStyle w:val="TextBody"/>
        <w:rPr/>
      </w:pPr>
      <w:r>
        <w:rPr/>
        <w:t>Természetesen pontosan tudta, mi a korrekt eljárás: haladéktalanul jelentkezett Modersohn vezérőrnagynál. Túlságosan sokáig nem kellett várakoznia a tábornok előszobájában. Az iskola parancsnoka állva fogadta.</w:t>
      </w:r>
    </w:p>
    <w:p>
      <w:pPr>
        <w:pStyle w:val="TextBody"/>
        <w:rPr/>
      </w:pPr>
      <w:r>
        <w:rPr/>
        <w:t>Wirrmann kifogástalanul végezte el a katonai fegyelem megszabta tennivalókat: tisztelgett, és megkísérelte, hogy jelentsen. Igyekezett tárgyilagosnak mutatkozni. Azt a benyomást próbálta kelteni, hogy csupán holmi rutin-feladatot kell ellátnia.</w:t>
      </w:r>
    </w:p>
    <w:p>
      <w:pPr>
        <w:pStyle w:val="TextBody"/>
        <w:rPr/>
      </w:pPr>
      <w:r>
        <w:rPr/>
        <w:t>Modersohn megkérdezte: – Miért jött személyesen – és miért ez a nagy sietség?</w:t>
      </w:r>
    </w:p>
    <w:p>
      <w:pPr>
        <w:pStyle w:val="TextBody"/>
        <w:rPr/>
      </w:pPr>
      <w:r>
        <w:rPr/>
        <w:t xml:space="preserve">– </w:t>
      </w:r>
      <w:r>
        <w:rPr/>
        <w:t>Kétségtelen – tért ki Wirrmann az egyenes válasz elől –, nem egészen közönséges esetről van itt szó.</w:t>
      </w:r>
    </w:p>
    <w:p>
      <w:pPr>
        <w:pStyle w:val="TextBody"/>
        <w:rPr/>
      </w:pPr>
      <w:r>
        <w:rPr/>
        <w:t xml:space="preserve">– </w:t>
      </w:r>
      <w:r>
        <w:rPr/>
        <w:t>Azt még egyáltalán nem ítélheti meg – válaszolta a tábornok. – Ha tehát mégis megenged magának ilyen véleményt, akkor annak csupán két oka lehetséges: vagy előzetes vizsgálatok folytak, vagy előítéletekkel jött. Az előbbi azonban nem áll fenn, az utóbbinak nem szabad fennállnia. Egyébként a kérdésemre nem felelt, hadbírósági főtanácsos úr.</w:t>
      </w:r>
    </w:p>
    <w:p>
      <w:pPr>
        <w:pStyle w:val="TextBody"/>
        <w:rPr/>
      </w:pPr>
      <w:r>
        <w:rPr/>
        <w:t xml:space="preserve">– </w:t>
      </w:r>
      <w:r>
        <w:rPr/>
        <w:t>Tábornok úr – mondta Wirrmann, s közben szürkés-sápadt arcszíne lassan vörösbe ment át –, utalnom kell rá, hogy nem vagyok a tisztképző iskolának alárendelve – utasításom csupán együttműködésre szól.</w:t>
      </w:r>
    </w:p>
    <w:p>
      <w:pPr>
        <w:pStyle w:val="TextBody"/>
        <w:rPr/>
      </w:pPr>
      <w:r>
        <w:rPr/>
        <w:t xml:space="preserve">– </w:t>
      </w:r>
      <w:r>
        <w:rPr/>
        <w:t>Hogy ezen mit kell érteni, Wirrmann úr, azt az én illetékességi területemen csakis én határozom meg. És utasítom, naponta tegyen nekem jelentést – holnaptól kezdve, olyan időpontban, amelyet még közlök önnel. E pillanatban ez minden, hadbírósági főtanácsos úr.</w:t>
      </w:r>
    </w:p>
    <w:p>
      <w:pPr>
        <w:pStyle w:val="TextBody"/>
        <w:rPr/>
      </w:pPr>
      <w:r>
        <w:rPr/>
        <w:t>Wirrmann sietséggel hagyta el a tábornokot és a törzsépületet. De nagy és hideg dühöt érzett Modersohn iránt. Azok a megaláztatások, amelyeket újra és újra el kellett szenvednie ettől a megrögzött ellenségétől, úgy növekedtek, burjánoztak el benne, mint a dudva a melegházban.</w:t>
      </w:r>
    </w:p>
    <w:p>
      <w:pPr>
        <w:pStyle w:val="TextBody"/>
        <w:rPr/>
      </w:pPr>
      <w:r>
        <w:rPr/>
      </w:r>
    </w:p>
    <w:p>
      <w:pPr>
        <w:pStyle w:val="TextBody"/>
        <w:rPr/>
      </w:pPr>
      <w:r>
        <w:rPr/>
      </w:r>
    </w:p>
    <w:p>
      <w:pPr>
        <w:pStyle w:val="TextBody"/>
        <w:rPr/>
      </w:pPr>
      <w:r>
        <w:rPr/>
        <w:t>Wirrmann, mint máskor is, a vendégházban levő szállását kereste fel. De alig lépett a számára kijelölt szobába, s lökte aktatáskáját és bőröndjét az ágyra, máris telefonálni kezdett. Első partnere Kater százados volt, a második Ratshelm százados. Mindkét urat magához kérette.</w:t>
      </w:r>
    </w:p>
    <w:p>
      <w:pPr>
        <w:pStyle w:val="TextBody"/>
        <w:rPr/>
      </w:pPr>
      <w:r>
        <w:rPr/>
        <w:t>Kater jelent meg elsőnek, az ő útja rövidebb volt. Tárt karokkal üdvözölte Wirrmannt: – Végre, hogy itt van! – köszöntötte.</w:t>
      </w:r>
    </w:p>
    <w:p>
      <w:pPr>
        <w:pStyle w:val="TextBody"/>
        <w:rPr/>
      </w:pPr>
      <w:r>
        <w:rPr/>
        <w:t>A hadbírósági főtanácsos megrázta a felé nyújtott kezeket.</w:t>
      </w:r>
    </w:p>
    <w:p>
      <w:pPr>
        <w:pStyle w:val="TextBody"/>
        <w:rPr/>
      </w:pPr>
      <w:r>
        <w:rPr/>
        <w:t xml:space="preserve">– </w:t>
      </w:r>
      <w:r>
        <w:rPr/>
        <w:t>Azt hiszem, kedves barátom, elérkezett az idő! Mindenesetre köszönöm az azonnali híradását.</w:t>
      </w:r>
    </w:p>
    <w:p>
      <w:pPr>
        <w:pStyle w:val="TextBody"/>
        <w:rPr/>
      </w:pPr>
      <w:r>
        <w:rPr/>
        <w:t xml:space="preserve">– </w:t>
      </w:r>
      <w:r>
        <w:rPr/>
        <w:t>De kérem! Csak a kötelességemet teljesítettem!</w:t>
      </w:r>
    </w:p>
    <w:p>
      <w:pPr>
        <w:pStyle w:val="TextBody"/>
        <w:rPr/>
      </w:pPr>
      <w:r>
        <w:rPr/>
        <w:t xml:space="preserve">– </w:t>
      </w:r>
      <w:r>
        <w:rPr/>
        <w:t>Az ön nyomatékos figyelmeztetése nélkül – mondta a főtanácsos lekötelezően – simán elmentem volna e fölött a döntő ügy fölött, kedves Katerom – legalábbis momentán. Hiszen ezt az öngyilkosságot csak napi rutin-jelentésekben közölték, amiket minden délben megküldenek a tisztképző iskolát parancsnokának. S azonkívül közelebbi részletek nem szerepeltek. De az ön hívása riasztott – és íme itt vagyok!</w:t>
      </w:r>
    </w:p>
    <w:p>
      <w:pPr>
        <w:pStyle w:val="TextBody"/>
        <w:rPr/>
      </w:pPr>
      <w:r>
        <w:rPr/>
        <w:t xml:space="preserve">– </w:t>
      </w:r>
      <w:r>
        <w:rPr/>
        <w:t>Gondolja, lehet valamit kezdeni?</w:t>
      </w:r>
    </w:p>
    <w:p>
      <w:pPr>
        <w:pStyle w:val="TextBody"/>
        <w:rPr/>
      </w:pPr>
      <w:r>
        <w:rPr/>
        <w:t xml:space="preserve">– </w:t>
      </w:r>
      <w:r>
        <w:rPr/>
        <w:t>Magunk között szólva, kedves barátom – máris dolog kellős közepén vagyunk! Az imént már beszéltem a tábornokkal – és egészen bizalmasan szólva: nem volt közben különösebben jó érzésem. Csak annyit mondhatok: egy olyan ember tipikus reakcióit mutatta, akinek van rejtegetnivalója. De nem énelőlem! Ne vegye dicsekvésnek, de mondhatom: eddig még senkinek sem sikerült.</w:t>
      </w:r>
    </w:p>
    <w:p>
      <w:pPr>
        <w:pStyle w:val="TextBody"/>
        <w:rPr/>
      </w:pPr>
      <w:r>
        <w:rPr/>
        <w:t xml:space="preserve">– </w:t>
      </w:r>
      <w:r>
        <w:rPr/>
        <w:t>Nos, természetesen – de ne becsülje le Modersohnt!</w:t>
      </w:r>
    </w:p>
    <w:p>
      <w:pPr>
        <w:pStyle w:val="TextBody"/>
        <w:rPr/>
      </w:pPr>
      <w:r>
        <w:rPr/>
        <w:t xml:space="preserve">– </w:t>
      </w:r>
      <w:r>
        <w:rPr/>
        <w:t>Kedves barátom – ugyanolyan nyugodtan mondhatnám: az sem tanácsos, hogy valaki engem becsüljön alá! De hagyjuk ezeket. Térjünk a tárgyra! Véleménye szerint hogyan fest a dolog?</w:t>
      </w:r>
    </w:p>
    <w:p>
      <w:pPr>
        <w:pStyle w:val="TextBody"/>
        <w:rPr/>
      </w:pPr>
      <w:r>
        <w:rPr/>
        <w:t xml:space="preserve">– </w:t>
      </w:r>
      <w:r>
        <w:rPr/>
        <w:t>Nos – mondta Kater meggondoltan –, ami lényeges, azt már telefonon közöltem: ezt a szerencsétlen zászlóst Krafft főhadnagy nyilvánvalóan brutális módon a halálba kergette. És a döntő: ez a Krafft rendkívüli mértékben élvezi a tábornok kegyeit.</w:t>
      </w:r>
    </w:p>
    <w:p>
      <w:pPr>
        <w:pStyle w:val="TextBody"/>
        <w:rPr/>
      </w:pPr>
      <w:r>
        <w:rPr/>
        <w:t xml:space="preserve">– </w:t>
      </w:r>
      <w:r>
        <w:rPr/>
        <w:t>Ez nem hangzik rosszul – gondolkodott el Wirrmann –, sőt ez nagyon is hihetően hangzik. Ha azonban ez csak az ön feltételezése, akkor messzire nemigen jutunk vele.</w:t>
      </w:r>
    </w:p>
    <w:p>
      <w:pPr>
        <w:pStyle w:val="TextBody"/>
        <w:rPr/>
      </w:pPr>
      <w:r>
        <w:rPr/>
        <w:t xml:space="preserve">– </w:t>
      </w:r>
      <w:r>
        <w:rPr/>
        <w:t>Ez egyáltalán nem az én feltételezésem – jelentette ki Kater elégedetten. – Ez Ratshelm százados állítása.</w:t>
      </w:r>
    </w:p>
    <w:p>
      <w:pPr>
        <w:pStyle w:val="TextBody"/>
        <w:rPr/>
      </w:pPr>
      <w:r>
        <w:rPr/>
        <w:t xml:space="preserve">– </w:t>
      </w:r>
      <w:r>
        <w:rPr/>
        <w:t>Ez már lényegesen jobban hangzik. De mielőtt idejöttem volna, Ratshelm századossal is beszéltem telefonon. Rendkívül izgatott volt, fölöttébb buzgón javasolta, hogy folytassunk hadbírósági vizsgálatot. Ámde nekem nem tett egyáltalán olyan kijelentést, hogy ez a Krafft a vétkes a zászlós halálában. Mi történik, ha ő tagadja, hogy ilyesmit mondott volna?</w:t>
      </w:r>
    </w:p>
    <w:p>
      <w:pPr>
        <w:pStyle w:val="TextBody"/>
        <w:rPr/>
      </w:pPr>
      <w:r>
        <w:rPr/>
        <w:t xml:space="preserve">– </w:t>
      </w:r>
      <w:r>
        <w:rPr/>
        <w:t>Az lehetetlen – mondta Kater. – Ratshelm nemcsak én előttem jelentette ki, hanem úgyszólván a nagy nyilvánosság előtt: a tetthelyen három tiszt és néhány zászlós jelenlétében. Közvetlenül és egészen egyértelműen vádolta meg Krafftot. Ezt nem lehet visszacsinálni.</w:t>
      </w:r>
    </w:p>
    <w:p>
      <w:pPr>
        <w:pStyle w:val="TextBody"/>
        <w:rPr/>
      </w:pPr>
      <w:r>
        <w:rPr/>
        <w:t xml:space="preserve">– </w:t>
      </w:r>
      <w:r>
        <w:rPr/>
        <w:t>Nos – mondta a hadbírósági főtanácsos szerfölött elégedetten –, ha így áll a dolog, akkor Ratshelm századosnak ki kell tartania mellette. Ha törik, ha szakad!</w:t>
      </w:r>
    </w:p>
    <w:p>
      <w:pPr>
        <w:pStyle w:val="TextBody"/>
        <w:rPr/>
      </w:pPr>
      <w:r>
        <w:rPr/>
        <w:t>Nem sokkal ez után megérkezett Ratshelm százados. A szívélyes üdvözletet mereven eleresztette füle mellett, azonban kezdettől fogva érdeklődőnek és segítőkésznek mutatkozott.</w:t>
      </w:r>
    </w:p>
    <w:p>
      <w:pPr>
        <w:pStyle w:val="TextBody"/>
        <w:rPr/>
      </w:pPr>
      <w:r>
        <w:rPr/>
        <w:t xml:space="preserve">– </w:t>
      </w:r>
      <w:r>
        <w:rPr/>
        <w:t>Nem is hiszi – biztosította Wirrmann –, mennyire örülök, hogy számíthatok az ön értékes közreműködésére.</w:t>
      </w:r>
    </w:p>
    <w:p>
      <w:pPr>
        <w:pStyle w:val="TextBody"/>
        <w:rPr/>
      </w:pPr>
      <w:r>
        <w:rPr/>
        <w:t xml:space="preserve">Miközben általános, érdektelen beszélgetés folyt – és ezt főleg Wirrmann irányította –, Kater százados a maga bevált módján gondoskodott a kellemes légkörről: aktatáskájából elővarázsolt egy üveg </w:t>
      </w:r>
      <w:r>
        <w:rPr>
          <w:i/>
        </w:rPr>
        <w:t>Steinhäger</w:t>
      </w:r>
      <w:r>
        <w:rPr/>
        <w:t>-t és egy ládikó szivart. Mindkettővel a „kedves, szívesen látott vendéget” tisztelte meg – de még abban a pillanatban kinyitotta mind a kettőt.</w:t>
      </w:r>
    </w:p>
    <w:p>
      <w:pPr>
        <w:pStyle w:val="TextBody"/>
        <w:rPr/>
      </w:pPr>
      <w:r>
        <w:rPr/>
        <w:t>Barátságos koccintás után Wirrmann azonnal rátért a „tárgyra”. Nyájasan bólintott Ratshelm felé:</w:t>
      </w:r>
    </w:p>
    <w:p>
      <w:pPr>
        <w:pStyle w:val="TextBody"/>
        <w:rPr/>
      </w:pPr>
      <w:r>
        <w:rPr/>
        <w:t xml:space="preserve">– </w:t>
      </w:r>
      <w:r>
        <w:rPr/>
        <w:t>Tehát úgyszólván ön az én koronatanúm, igen tisztelt barátom – mondta.</w:t>
      </w:r>
    </w:p>
    <w:p>
      <w:pPr>
        <w:pStyle w:val="TextBody"/>
        <w:rPr>
          <w:u w:val="single"/>
        </w:rPr>
      </w:pPr>
      <w:r>
        <w:rPr/>
        <w:t xml:space="preserve">– </w:t>
      </w:r>
      <w:r>
        <w:rPr/>
        <w:t>Én? – kérdezte Ratshelm, szemmel láthatóan megütközve. – Hogyan kell ezt értenem?</w:t>
      </w:r>
    </w:p>
    <w:p>
      <w:pPr>
        <w:pStyle w:val="TextBody"/>
        <w:rPr>
          <w:u w:val="single"/>
        </w:rPr>
      </w:pPr>
      <w:r>
        <w:rPr/>
        <w:t xml:space="preserve">– </w:t>
      </w:r>
      <w:r>
        <w:rPr/>
        <w:t>Egész egyszerűen – biztosította a hadbírósági főtanácsos korábbi, barátságos modorában. – Az én vizsgálatomhoz ön teremtette meg az előfeltételeket – ezt a szolgálatát senki nem fogja kétségessé tenni.</w:t>
      </w:r>
    </w:p>
    <w:p>
      <w:pPr>
        <w:pStyle w:val="TextBody"/>
        <w:rPr>
          <w:u w:val="single"/>
        </w:rPr>
      </w:pPr>
      <w:r>
        <w:rPr/>
        <w:t xml:space="preserve">– </w:t>
      </w:r>
      <w:r>
        <w:rPr/>
        <w:t>Kedvesem – ne rejtse véka alá, amit tud. Ön volt az, aki a vádat Krafft főhadnagy ellen kimondta. Úgyszólván a nagy nyilvánosság előtt. Ez döntő tett volt. Bizonyos mértékben jeladás az én támadásomra. Most csupán arra van szükség, hogy állítását igazolja. Ez minden.</w:t>
      </w:r>
    </w:p>
    <w:p>
      <w:pPr>
        <w:pStyle w:val="TextBody"/>
        <w:rPr>
          <w:u w:val="single"/>
        </w:rPr>
      </w:pPr>
      <w:r>
        <w:rPr/>
        <w:t xml:space="preserve">– </w:t>
      </w:r>
      <w:r>
        <w:rPr/>
        <w:t>Engedje meg, kérem! – mondta a százados, és nyugtalanul csúszott arrább a székén. – Ez csak félreértés lehet. Magától értetődik, készségesen adok meg önnek minden támogatást, amit csak óhajt – de arra nem számíthat, hogy én tanúskodom.</w:t>
      </w:r>
    </w:p>
    <w:p>
      <w:pPr>
        <w:pStyle w:val="TextBody"/>
        <w:rPr>
          <w:u w:val="single"/>
        </w:rPr>
      </w:pPr>
      <w:r>
        <w:rPr/>
        <w:t xml:space="preserve">– </w:t>
      </w:r>
      <w:r>
        <w:rPr/>
        <w:t>Kizárt dolog, kedves barátom – jelentette ki Wirrmann, még mindig viszonylag kedélyesen –, semmilyen körülmények között nem mondhatok le az ön tanúskodásáról. Egész pozíciónk ezen áll vagy bukik. Itt, igen tisztelt százados úr, kizárólag az igazságról van szó – és itt nem hátrálhat meg.</w:t>
      </w:r>
    </w:p>
    <w:p>
      <w:pPr>
        <w:pStyle w:val="TextBody"/>
        <w:rPr>
          <w:u w:val="single"/>
        </w:rPr>
      </w:pPr>
      <w:r>
        <w:rPr/>
        <w:t xml:space="preserve">– </w:t>
      </w:r>
      <w:r>
        <w:rPr/>
        <w:t>Megvannak a magam okai – felelte Ratshelm.</w:t>
      </w:r>
    </w:p>
    <w:p>
      <w:pPr>
        <w:pStyle w:val="TextBody"/>
        <w:rPr>
          <w:u w:val="single"/>
        </w:rPr>
      </w:pPr>
      <w:r>
        <w:rPr/>
        <w:t xml:space="preserve">– </w:t>
      </w:r>
      <w:r>
        <w:rPr/>
        <w:t>Éspedig?</w:t>
      </w:r>
    </w:p>
    <w:p>
      <w:pPr>
        <w:pStyle w:val="TextBody"/>
        <w:rPr>
          <w:u w:val="single"/>
        </w:rPr>
      </w:pPr>
      <w:r>
        <w:rPr/>
        <w:t xml:space="preserve">– </w:t>
      </w:r>
      <w:r>
        <w:rPr/>
        <w:t>Sajnálom – de nem mondhatom meg.</w:t>
      </w:r>
    </w:p>
    <w:p>
      <w:pPr>
        <w:pStyle w:val="TextBody"/>
        <w:rPr/>
      </w:pPr>
      <w:r>
        <w:rPr/>
        <w:t>Wirrmann bosszúsan ráncolta homlokát. Éles szeme összeszűkült. Szemrehányóan és követelően nézett azután Katerra.</w:t>
      </w:r>
    </w:p>
    <w:p>
      <w:pPr>
        <w:pStyle w:val="TextBody"/>
        <w:rPr/>
      </w:pPr>
      <w:r>
        <w:rPr/>
        <w:t>Kater helyesen értelmezte ezt a nézést. Haladéktalanul szorítóba lépett, hiszen olyan ügy forgott kockán, amelyet feltétlenül nagy jelentőségűnek tartott.</w:t>
      </w:r>
    </w:p>
    <w:p>
      <w:pPr>
        <w:pStyle w:val="TextBody"/>
        <w:rPr/>
      </w:pPr>
      <w:r>
        <w:rPr/>
        <w:t xml:space="preserve">– </w:t>
      </w:r>
      <w:r>
        <w:rPr/>
        <w:t>Azt hiszem – szólalt meg elgondolkozva –, én értem Ratshelm barátunkat. Ő most úgy érzi, hogy a kötelessége és a becsülete között kell választania.</w:t>
      </w:r>
    </w:p>
    <w:p>
      <w:pPr>
        <w:pStyle w:val="TextBody"/>
        <w:rPr>
          <w:u w:val="single"/>
        </w:rPr>
      </w:pPr>
      <w:r>
        <w:rPr/>
        <w:t xml:space="preserve">– </w:t>
      </w:r>
      <w:r>
        <w:rPr/>
        <w:t>Aha! – jegyezte meg Wirrmann, de világosan ki lehetett venni arcából, hogy még nincs nyomon. – Kérem tovább!</w:t>
      </w:r>
    </w:p>
    <w:p>
      <w:pPr>
        <w:pStyle w:val="TextBody"/>
        <w:rPr>
          <w:u w:val="single"/>
        </w:rPr>
      </w:pPr>
      <w:r>
        <w:rPr/>
        <w:t xml:space="preserve">– </w:t>
      </w:r>
      <w:r>
        <w:rPr/>
        <w:t>Igen – folytatta Kater kissé körülményeskedve –, azt hiszem, tudom, hol van a kutya elásva. Kedves Ratshelm, engedje meg, hogy őszinte barátságunk jogán most nagyon nyíltan beszéljek. Tehát: barátunk attól fél – és joggal –, hogy ebbe az egész ügybe igen kínos módon belebonyolódhat, ha hivatalos tanúvallomástételre kényszerül. Krafft főhadnagy neki nyílt ellensége. És az az ember nem fog habozni, hogy Ratshelm századost a legocsmányabban megrágalmazza, ha Ratshelm nyíltan kiáll ellene.</w:t>
      </w:r>
    </w:p>
    <w:p>
      <w:pPr>
        <w:pStyle w:val="TextBody"/>
        <w:rPr>
          <w:u w:val="single"/>
        </w:rPr>
      </w:pPr>
      <w:r>
        <w:rPr/>
        <w:t xml:space="preserve">– </w:t>
      </w:r>
      <w:r>
        <w:rPr/>
        <w:t>Igen, ez így van – szakadt ki a sóhaj a tanszázad parancsnokából.</w:t>
      </w:r>
    </w:p>
    <w:p>
      <w:pPr>
        <w:pStyle w:val="TextBody"/>
        <w:rPr>
          <w:u w:val="single"/>
        </w:rPr>
      </w:pPr>
      <w:r>
        <w:rPr/>
        <w:t xml:space="preserve">– </w:t>
      </w:r>
      <w:r>
        <w:rPr/>
        <w:t>Tehát akkor borítsuk ki egészen a kártyákat! – követelte a hadbírósági főtanácsos, megtalálva az egész ügy kényes pontját. – Mit követett el ön?</w:t>
      </w:r>
    </w:p>
    <w:p>
      <w:pPr>
        <w:pStyle w:val="TextBody"/>
        <w:rPr>
          <w:u w:val="single"/>
        </w:rPr>
      </w:pPr>
      <w:r>
        <w:rPr/>
        <w:t xml:space="preserve">– </w:t>
      </w:r>
      <w:r>
        <w:rPr/>
        <w:t>Semmit! Természetesen semmit!</w:t>
      </w:r>
    </w:p>
    <w:p>
      <w:pPr>
        <w:pStyle w:val="TextBody"/>
        <w:rPr>
          <w:u w:val="single"/>
        </w:rPr>
      </w:pPr>
      <w:r>
        <w:rPr/>
        <w:t xml:space="preserve">– </w:t>
      </w:r>
      <w:r>
        <w:rPr/>
        <w:t>Nos, rendben van – tehát, véleménye szerint, mit vethetne Krafft főhadnagy a szemére?</w:t>
      </w:r>
    </w:p>
    <w:p>
      <w:pPr>
        <w:pStyle w:val="TextBody"/>
        <w:rPr/>
      </w:pPr>
      <w:r>
        <w:rPr/>
        <w:t>Ratshelm hallgatott, fülig szégyenkezve, de megőrizve kitűnő tartását.</w:t>
      </w:r>
    </w:p>
    <w:p>
      <w:pPr>
        <w:pStyle w:val="TextBody"/>
        <w:rPr/>
      </w:pPr>
      <w:r>
        <w:rPr/>
        <w:t>Kater ismét úgy érezte, neki kell beavatkoznia. De most minden körülményeskedés nélkül – szerette volna elégtételének óráját mennél közelebb látni:</w:t>
      </w:r>
    </w:p>
    <w:p>
      <w:pPr>
        <w:pStyle w:val="TextBody"/>
        <w:rPr/>
      </w:pPr>
      <w:r>
        <w:rPr/>
        <w:t xml:space="preserve">– </w:t>
      </w:r>
      <w:r>
        <w:rPr/>
        <w:t>Öntsünk tiszta vizet a pohárba! Ez a Krafft egész egyszerűen azt állítja, hogy Ratshelm barátunk Hochbauer zászlóssal természetellenes kapcsolatokat tartott fenn, mondjuk ki, nyílta, homoszexuális kapcsolatokat.</w:t>
      </w:r>
    </w:p>
    <w:p>
      <w:pPr>
        <w:pStyle w:val="TextBody"/>
        <w:rPr>
          <w:u w:val="single"/>
        </w:rPr>
      </w:pPr>
      <w:r>
        <w:rPr/>
        <w:t xml:space="preserve">– </w:t>
      </w:r>
      <w:r>
        <w:rPr/>
        <w:t>A fene ette meg! – kiáltotta Wirrmann. Másodpercekre elveszítette önuralmát – egy kicsiny, ideges, zavart tekintetű emberkévé vált. – Az istenfáját! Csak ez hiányzott!</w:t>
      </w:r>
    </w:p>
    <w:p>
      <w:pPr>
        <w:pStyle w:val="TextBody"/>
        <w:rPr/>
      </w:pPr>
      <w:r>
        <w:rPr/>
        <w:t>A hadbírósági főtanácsos felugrott, és apró, sietős léptekkel fel-alá járkált.</w:t>
      </w:r>
    </w:p>
    <w:p>
      <w:pPr>
        <w:pStyle w:val="TextBody"/>
        <w:rPr/>
      </w:pPr>
      <w:r>
        <w:rPr/>
        <w:t>Ratshelm százados nézte rövid ideig, majd felháborodottan kérdezte meg: – Csak nem hiszi ön, hogy valóban bűnös vagyok?</w:t>
      </w:r>
    </w:p>
    <w:p>
      <w:pPr>
        <w:pStyle w:val="TextBody"/>
        <w:rPr/>
      </w:pPr>
      <w:r>
        <w:rPr/>
        <w:t>Wirrmann felkapta a fejét, és máris odaugrott Ratshelm elé. – Mit mond? Ön ártatlan? – kérdezte izgatottan.</w:t>
      </w:r>
    </w:p>
    <w:p>
      <w:pPr>
        <w:pStyle w:val="TextBody"/>
        <w:rPr/>
      </w:pPr>
      <w:r>
        <w:rPr/>
        <w:t xml:space="preserve">– </w:t>
      </w:r>
      <w:r>
        <w:rPr/>
        <w:t>Magától értetődik! – állította Ratshelm határozottan.</w:t>
      </w:r>
    </w:p>
    <w:p>
      <w:pPr>
        <w:pStyle w:val="TextBody"/>
        <w:rPr>
          <w:u w:val="single"/>
        </w:rPr>
      </w:pPr>
      <w:r>
        <w:rPr/>
        <w:t xml:space="preserve">– </w:t>
      </w:r>
      <w:r>
        <w:rPr/>
        <w:t>De hát ez valami nagyszerű! – kiáltotta Wirrmann, azon melegében új gondolatsort sodorva össze. – Ez pompásan vág! Tehát tiszta rágalmazás –, sőt annál is több: becsületsértés, alaptalan vádaskodás, aminek alapján fogházbüntetést lehetne kiszabni. Nos, Krafftot egy lépéssel közelebb tudom vinni a sírjához!</w:t>
      </w:r>
    </w:p>
    <w:p>
      <w:pPr>
        <w:pStyle w:val="TextBody"/>
        <w:rPr>
          <w:u w:val="single"/>
        </w:rPr>
      </w:pPr>
      <w:r>
        <w:rPr/>
        <w:t xml:space="preserve">– </w:t>
      </w:r>
      <w:r>
        <w:rPr/>
        <w:t>Az én tekintélyem és becsületem számlájára!</w:t>
      </w:r>
    </w:p>
    <w:p>
      <w:pPr>
        <w:pStyle w:val="TextBody"/>
        <w:rPr>
          <w:u w:val="single"/>
        </w:rPr>
      </w:pPr>
      <w:r>
        <w:rPr/>
        <w:t xml:space="preserve">– </w:t>
      </w:r>
      <w:r>
        <w:rPr/>
        <w:t>Lassan! – mondta Wirrmann, és egymáshoz szorította két tenyerét. – Csak lassan! Ezt a pontot alaposan át kell gondolnom. Nem engedhetjük meg magunknak a legcsekélyebb hibát sem.</w:t>
      </w:r>
    </w:p>
    <w:p>
      <w:pPr>
        <w:pStyle w:val="TextBody"/>
        <w:rPr/>
      </w:pPr>
      <w:r>
        <w:rPr/>
        <w:t xml:space="preserve">A hadbírósági főtanácsos ismét leült, és székét közelebb csúsztatta Ratshelm századoséhoz. Elhárította Katert, aki erősítőként felajánlotta, hogy tölt a </w:t>
      </w:r>
      <w:r>
        <w:rPr>
          <w:i/>
        </w:rPr>
        <w:t>Steinhäger</w:t>
      </w:r>
      <w:r>
        <w:rPr/>
        <w:t>-ből – Wirrmann meg akarta őrizni tiszta gondolkodását.</w:t>
      </w:r>
    </w:p>
    <w:p>
      <w:pPr>
        <w:pStyle w:val="TextBody"/>
        <w:rPr/>
      </w:pPr>
      <w:r>
        <w:rPr/>
        <w:t xml:space="preserve">– </w:t>
      </w:r>
      <w:r>
        <w:rPr/>
        <w:t>Válaszolnia kell, kedves Ratshelm úr, néhány kérdésemre. Először is: léteznek-e tanúk?</w:t>
      </w:r>
    </w:p>
    <w:p>
      <w:pPr>
        <w:pStyle w:val="TextBody"/>
        <w:rPr>
          <w:u w:val="single"/>
        </w:rPr>
      </w:pPr>
      <w:r>
        <w:rPr/>
        <w:t xml:space="preserve">– </w:t>
      </w:r>
      <w:r>
        <w:rPr/>
        <w:t>Mire?</w:t>
      </w:r>
    </w:p>
    <w:p>
      <w:pPr>
        <w:pStyle w:val="TextBody"/>
        <w:rPr>
          <w:u w:val="single"/>
        </w:rPr>
      </w:pPr>
      <w:r>
        <w:rPr/>
        <w:t xml:space="preserve">– </w:t>
      </w:r>
      <w:r>
        <w:rPr/>
        <w:t>De kedvesem! – mondta Wirrmann némi bosszúsággal. – Itt most csakis a legteljesebb őszinteség segít! Tehát: léteznek-e tanúk, akik látták, hogy ön Hochbauer zászlóssal természetellenes módon nemi érintkezést folytat?</w:t>
      </w:r>
    </w:p>
    <w:p>
      <w:pPr>
        <w:pStyle w:val="TextBody"/>
        <w:rPr>
          <w:u w:val="single"/>
        </w:rPr>
      </w:pPr>
      <w:r>
        <w:rPr/>
        <w:t xml:space="preserve">– </w:t>
      </w:r>
      <w:r>
        <w:rPr/>
        <w:t>Természetesen nincsenek ilyen tanúk! – mondta Ratshelm, izzó felháborodással.</w:t>
      </w:r>
    </w:p>
    <w:p>
      <w:pPr>
        <w:pStyle w:val="TextBody"/>
        <w:rPr>
          <w:u w:val="single"/>
        </w:rPr>
      </w:pPr>
      <w:r>
        <w:rPr/>
        <w:t xml:space="preserve">– </w:t>
      </w:r>
      <w:r>
        <w:rPr/>
        <w:t>Jó, nagyon jó! – mondta Wirrmann elégedetten. – Így a nehezén túl is vagyunk. De nem szabad semmit figyelmen kívül hagynunk – az igazság kibogozása szükségessé teszi ezt. Tehát a következő kérdés: léteznek-e olyan tanúk, akik önt Hochbauer zászlós társaságában hiányosan öltözve, illetve ruhátlanul látták?</w:t>
      </w:r>
    </w:p>
    <w:p>
      <w:pPr>
        <w:pStyle w:val="TextBody"/>
        <w:rPr>
          <w:u w:val="single"/>
        </w:rPr>
      </w:pPr>
      <w:r>
        <w:rPr/>
        <w:t xml:space="preserve">– </w:t>
      </w:r>
      <w:r>
        <w:rPr/>
        <w:t>Ilyenek sincsenek, uram!</w:t>
      </w:r>
    </w:p>
    <w:p>
      <w:pPr>
        <w:pStyle w:val="TextBody"/>
        <w:rPr>
          <w:u w:val="single"/>
        </w:rPr>
      </w:pPr>
      <w:r>
        <w:rPr/>
        <w:t xml:space="preserve">– </w:t>
      </w:r>
      <w:r>
        <w:rPr/>
        <w:t>Annál jobb! Így már mehetünk tovább! Mert ez még nem minden. Következő kérdésem: léteznek-e olyan tanúk, akik megfigyelték, hogy különös gyengédséget tanúsítottak egymás iránt?</w:t>
      </w:r>
    </w:p>
    <w:p>
      <w:pPr>
        <w:pStyle w:val="TextBody"/>
        <w:rPr>
          <w:u w:val="single"/>
        </w:rPr>
      </w:pPr>
      <w:r>
        <w:rPr/>
        <w:t xml:space="preserve">– </w:t>
      </w:r>
      <w:r>
        <w:rPr/>
        <w:t>Uram! – zengett szinte Ratshelm hangja. – Minek tart engem?</w:t>
      </w:r>
    </w:p>
    <w:p>
      <w:pPr>
        <w:pStyle w:val="TextBody"/>
        <w:rPr>
          <w:u w:val="single"/>
        </w:rPr>
      </w:pPr>
      <w:r>
        <w:rPr/>
        <w:t xml:space="preserve">– </w:t>
      </w:r>
      <w:r>
        <w:rPr/>
        <w:t>Becsületes embernek, százados úr! – sietett Wirrmann biztosítani. – De sajnos, ezen itt nem múlik semmi. Elsősorban az a mérvadó, Krafft minek tartja önt – ez ellen kell hatékonyan eljárnunk. Kérem tehát, feleljen a kérdésemre!</w:t>
      </w:r>
    </w:p>
    <w:p>
      <w:pPr>
        <w:pStyle w:val="TextBody"/>
        <w:rPr>
          <w:u w:val="single"/>
        </w:rPr>
      </w:pPr>
      <w:r>
        <w:rPr/>
        <w:t xml:space="preserve">– </w:t>
      </w:r>
      <w:r>
        <w:rPr/>
        <w:t>Nem! – kiáltotta Ratshelm bíborvörösen a szégyentől. – Semmiféle gyengédségek!</w:t>
      </w:r>
    </w:p>
    <w:p>
      <w:pPr>
        <w:pStyle w:val="TextBody"/>
        <w:rPr>
          <w:u w:val="single"/>
        </w:rPr>
      </w:pPr>
      <w:r>
        <w:rPr/>
        <w:t xml:space="preserve">– </w:t>
      </w:r>
      <w:r>
        <w:rPr/>
        <w:t>Igen értékelem, százados úr, érzékenységét, kérem higgye ezt el nekem. És bárcsak tekintettel lehetnék rá. De nem lehetek – éppen az ön érdekében. Így tehát kénytelen vagyok különböző részletkérdésekre figyelmeztetni; a törvények értelmezései szerint már gyengédségnek lehet tekinteni a következőket: a kezek tartós szorítása, a vállnak átkarolása, a hátsó rész tapogatása, az ülep megütése.</w:t>
      </w:r>
    </w:p>
    <w:p>
      <w:pPr>
        <w:pStyle w:val="TextBody"/>
        <w:rPr>
          <w:u w:val="single"/>
        </w:rPr>
      </w:pPr>
      <w:r>
        <w:rPr/>
        <w:t xml:space="preserve">– </w:t>
      </w:r>
      <w:r>
        <w:rPr/>
        <w:t>Hagyja már abba! – kiáltotta Ratshelm. – Semmi ilyesmi nem volt!</w:t>
      </w:r>
    </w:p>
    <w:p>
      <w:pPr>
        <w:pStyle w:val="TextBody"/>
        <w:rPr>
          <w:u w:val="single"/>
        </w:rPr>
      </w:pPr>
      <w:r>
        <w:rPr/>
        <w:t xml:space="preserve">– </w:t>
      </w:r>
      <w:r>
        <w:rPr/>
        <w:t>Tehát ez azt jelenti: garantáltan nincsenek tanúk ilyesmikre?</w:t>
      </w:r>
    </w:p>
    <w:p>
      <w:pPr>
        <w:pStyle w:val="TextBody"/>
        <w:rPr>
          <w:u w:val="single"/>
        </w:rPr>
      </w:pPr>
      <w:r>
        <w:rPr/>
        <w:t xml:space="preserve">– </w:t>
      </w:r>
      <w:r>
        <w:rPr/>
        <w:t>Igen, ez azt jelenti!</w:t>
      </w:r>
    </w:p>
    <w:p>
      <w:pPr>
        <w:pStyle w:val="TextBody"/>
        <w:rPr>
          <w:u w:val="single"/>
        </w:rPr>
      </w:pPr>
      <w:r>
        <w:rPr/>
        <w:t xml:space="preserve">– </w:t>
      </w:r>
      <w:r>
        <w:rPr/>
        <w:t>És nincsenek levelek, sem naplójegyzetek, cédulák Hochbauertól, amelyek ilyen dolgokra utalnak vagy ilyeneket egyenesen kimondanak?</w:t>
      </w:r>
    </w:p>
    <w:p>
      <w:pPr>
        <w:pStyle w:val="TextBody"/>
        <w:rPr>
          <w:u w:val="single"/>
        </w:rPr>
      </w:pPr>
      <w:r>
        <w:rPr/>
        <w:t xml:space="preserve">– </w:t>
      </w:r>
      <w:r>
        <w:rPr/>
        <w:t>Nem. Nem hiszem.</w:t>
      </w:r>
    </w:p>
    <w:p>
      <w:pPr>
        <w:pStyle w:val="TextBody"/>
        <w:rPr>
          <w:u w:val="single"/>
        </w:rPr>
      </w:pPr>
      <w:r>
        <w:rPr/>
        <w:t xml:space="preserve">– </w:t>
      </w:r>
      <w:r>
        <w:rPr/>
        <w:t>Nem hisz, Azt jelenti valószínűtlen, de esetleg nincs kizárva?</w:t>
      </w:r>
    </w:p>
    <w:p>
      <w:pPr>
        <w:pStyle w:val="TextBody"/>
        <w:rPr>
          <w:u w:val="single"/>
        </w:rPr>
      </w:pPr>
      <w:r>
        <w:rPr/>
        <w:t xml:space="preserve">– </w:t>
      </w:r>
      <w:r>
        <w:rPr/>
        <w:t>Ki van zárva!</w:t>
      </w:r>
    </w:p>
    <w:p>
      <w:pPr>
        <w:pStyle w:val="TextBody"/>
        <w:rPr>
          <w:u w:val="single"/>
        </w:rPr>
      </w:pPr>
      <w:r>
        <w:rPr/>
        <w:t xml:space="preserve">– </w:t>
      </w:r>
      <w:r>
        <w:rPr/>
        <w:t xml:space="preserve">Kitűnő, igazán pompás! – A hadbírósági főtanácsos kezét dörgölte. Most már megengedhetett magának egy pohár </w:t>
      </w:r>
      <w:r>
        <w:rPr>
          <w:i/>
        </w:rPr>
        <w:t>Steinhäger</w:t>
      </w:r>
      <w:r>
        <w:rPr/>
        <w:t>-t. Sokatmondóan hunyorított Katerra.</w:t>
      </w:r>
    </w:p>
    <w:p>
      <w:pPr>
        <w:pStyle w:val="TextBody"/>
        <w:rPr>
          <w:u w:val="single"/>
        </w:rPr>
      </w:pPr>
      <w:r>
        <w:rPr/>
        <w:t xml:space="preserve">– </w:t>
      </w:r>
      <w:r>
        <w:rPr/>
        <w:t>Ratshelm százados úr – mondta azután –, most már tisztázódtak az arcvonalak. És most már nincs más választása, mint tanúskodni ez ellen a Krafft főhadnagy ellen. Még pedig két okból: először, mivel teljesítenie kell kötelességét; azután pedig, hogy megelőzze Krafftot. Ez már puszta önvédelemből is ajánlatos. És akkor nyugodtan beszélhet szerencséről, amiért nálam teljes megértésre talál – és ráadásul igazságos bíróra.</w:t>
      </w:r>
    </w:p>
    <w:p>
      <w:pPr>
        <w:pStyle w:val="TextBody"/>
        <w:rPr>
          <w:u w:val="single"/>
        </w:rPr>
      </w:pPr>
      <w:r>
        <w:rPr/>
        <w:t xml:space="preserve">– </w:t>
      </w:r>
      <w:r>
        <w:rPr/>
        <w:t>De a tekintélyem veszélyben forog – vetette ellen Ratshelm gondterhelten.</w:t>
      </w:r>
    </w:p>
    <w:p>
      <w:pPr>
        <w:pStyle w:val="TextBody"/>
        <w:rPr>
          <w:u w:val="single"/>
        </w:rPr>
      </w:pPr>
      <w:r>
        <w:rPr/>
        <w:t xml:space="preserve">– </w:t>
      </w:r>
      <w:r>
        <w:rPr/>
        <w:t>Senki sem élhet veszélyek nélkül – mondta Wirrmann, most már győzelme tudatában. – Hiszen ismeri a híres mondást: A legderekabb sem élhet békességben… Ez nagyon találó most önre. De most felkínálom önnek a nagy és döntő sánszot: az én segítségemmel kivédheti a hitvány és alattomos támadást. Önnek csak meg kell fogalmaznia a vallomását – majd együttesen fogjuk kidolgozni. És ha maradéktalan nyíltság uralkodik közöttünk, nem marad el a siker, s akkor ennek a Krafft úrnak kifogjuk a szelet a vitorláiból.</w:t>
      </w:r>
    </w:p>
    <w:p>
      <w:pPr>
        <w:pStyle w:val="TextBody"/>
        <w:rPr>
          <w:u w:val="single"/>
        </w:rPr>
      </w:pPr>
      <w:r>
        <w:rPr/>
        <w:t xml:space="preserve">– </w:t>
      </w:r>
      <w:r>
        <w:rPr/>
        <w:t>És úgy gondolja – kérdezte Ratshelm reménykedve –, hogy nem üthet ki a dolog balul?</w:t>
      </w:r>
    </w:p>
    <w:p>
      <w:pPr>
        <w:pStyle w:val="TextBody"/>
        <w:rPr/>
      </w:pPr>
      <w:r>
        <w:rPr/>
        <w:t>A hadbírósági főtanácsos magabiztosan ingatta a fejét, élvezve Kater százados elismerő pillantását. Majd aktatáskájához nyúlt, és így szólt: – Nagyon kérem, kezeljék igen bizalmasan, amit most mutatni kívánok önöknek.</w:t>
      </w:r>
    </w:p>
    <w:p>
      <w:pPr>
        <w:pStyle w:val="TextBody"/>
        <w:rPr/>
      </w:pPr>
      <w:r>
        <w:rPr/>
        <w:t>A két százados bólintott: természetesen. Wirrmann elővett egy iratköteges, felütötte, s lapozni kezdett benne. Végül megtalálta, amit keresett: egy levélmásolatot. Jobb kezének mutatóujjával rábökött, és jelentősen nézett a másik kettőre.</w:t>
      </w:r>
    </w:p>
    <w:p>
      <w:pPr>
        <w:pStyle w:val="TextBody"/>
        <w:rPr/>
      </w:pPr>
      <w:r>
        <w:rPr/>
        <w:t>Szinte ünnepélyesen hatott, amikor megszólalt: – Ezt a levelet Hochbauer zászlós írta az apjának, egyik SS-vezetőképző intézetünk parancsnokának, éppen két hete. Elég körülményesen jutott a kezembe – bizalmasan és azzal a kéréssel: szenteljek neki nagy figyelmet. És meg kell, uraim, vallanom: ez a levél valóságos dokumentum! Mindazok után, amik itt lejátszódtak, szinte félelmetes a jelentősége. A levél néven nevezi a tettest. És ha kevés is a bizonyító ereje, a levél egy másik helye meglehetősen mélyen érintett. Ez a rész önnel foglalkozik, Ratshelm százados úr.</w:t>
      </w:r>
    </w:p>
    <w:p>
      <w:pPr>
        <w:pStyle w:val="TextBody"/>
        <w:rPr/>
      </w:pPr>
      <w:r>
        <w:rPr/>
        <w:t xml:space="preserve">– </w:t>
      </w:r>
      <w:r>
        <w:rPr/>
        <w:t>Velem? – kérdezte az, kissé bizalmatlanul.</w:t>
      </w:r>
    </w:p>
    <w:p>
      <w:pPr>
        <w:pStyle w:val="TextBody"/>
        <w:rPr/>
      </w:pPr>
      <w:r>
        <w:rPr/>
        <w:t xml:space="preserve">– </w:t>
      </w:r>
      <w:r>
        <w:rPr/>
        <w:t>Igen – mondta a főtanácsos. A kezét gyanúsan összekulcsolta. – Nyíltan megvallom, hogy a levélnek ez a része őszintén megrendített. Ez is oka volt annak, hogy a zászlós halála hírének vétele után haladéktalanul és baráti nyíltsággal telefon útján kapcsolatba léptem önnel, Ratshelm úr. Mert a levélnek ez a része arról a bizalomról és elragadtatásról számol be, melyet a zászlós szeretett századparancsnoka iránt érzett. Ön iránt, Ratshelm százados úr! A hűséges odaadása megnyilatkozása ez!</w:t>
      </w:r>
    </w:p>
    <w:p>
      <w:pPr>
        <w:pStyle w:val="TextBody"/>
        <w:rPr/>
      </w:pPr>
      <w:r>
        <w:rPr/>
        <w:t>Ratshelm százados meghatottan nézett le maga elé. Wirrmann és Kater mérlegelő és nagyon elégedett tekintettel nézték.</w:t>
      </w:r>
    </w:p>
    <w:p>
      <w:pPr>
        <w:pStyle w:val="TextBody"/>
        <w:rPr/>
      </w:pPr>
      <w:r>
        <w:rPr/>
        <w:t>És ekkor Ratshelm mélyen megrendülten jelentette ki: – Nemhiába bízott bennem! – És ünnepélyesen fűzte hozzá: – Hadbírósági főtanácsos úr – kérem, minden vonatkozásban számítson rám. Teljesen és maradéktalanul rendelkezésére állok.</w:t>
      </w:r>
    </w:p>
    <w:p>
      <w:pPr>
        <w:pStyle w:val="TextBody"/>
        <w:rPr/>
      </w:pPr>
      <w:r>
        <w:rPr/>
        <w:t xml:space="preserve">– </w:t>
      </w:r>
      <w:r>
        <w:rPr/>
        <w:t>Nos hát! – jegyezte meg Wirrmann, leplezetlen diadallal. – A kocka el van vetve. Ratshelm százados úr, gratulálok önnek elhatározásához. Kedves Kater – ugyan, töltsön nekünk egy pohárkával. Még hosszú és fáradságos éjszaka áll előttünk. Legelőször is jegyzőkönyvbe vesszük Ratshelm barátunk vallomását. Azután át kell fésülnünk a H szakaszt. És ön, kedves Ratshelm, nevezze majd meg nekem azokat a zászlósokat, akik Hochbauer barátai voltak – s az ellenségeit is. Ha mindez megvan, akkor elővesszük ezt a Krafft főhadnagyot is.</w:t>
      </w:r>
    </w:p>
    <w:p>
      <w:pPr>
        <w:pStyle w:val="TextBody"/>
        <w:rPr/>
      </w:pPr>
      <w:r>
        <w:rPr/>
        <w:t xml:space="preserve">– </w:t>
      </w:r>
      <w:r>
        <w:rPr/>
        <w:t>Mindezt még ma éjjel? – ámélkodott Kater.</w:t>
      </w:r>
    </w:p>
    <w:p>
      <w:pPr>
        <w:pStyle w:val="TextBody"/>
        <w:rPr/>
      </w:pPr>
      <w:r>
        <w:rPr/>
        <w:t xml:space="preserve">– </w:t>
      </w:r>
      <w:r>
        <w:rPr/>
        <w:t>Sürget az idő – felelte a hadbírósági főtanácsos igen öntudatosan. – És arról van szó, hogy mesterlövésre készülünk: Krafftra célzok – de a legnagyobb vadat találom majd el, amelyet valaha is elejtettem.</w:t>
      </w:r>
    </w:p>
    <w:p>
      <w:pPr>
        <w:pStyle w:val="TextBody"/>
        <w:rPr/>
      </w:pPr>
      <w:r>
        <w:rPr/>
      </w:r>
    </w:p>
    <w:p>
      <w:pPr>
        <w:pStyle w:val="TextBody"/>
        <w:rPr/>
      </w:pPr>
      <w:r>
        <w:rPr/>
      </w:r>
    </w:p>
    <w:p>
      <w:pPr>
        <w:pStyle w:val="TextBody"/>
        <w:rPr/>
      </w:pPr>
      <w:r>
        <w:rPr/>
        <w:t>Wirrmann hadbírósági főtanácsos a vendégházból áttelepedett a Hatodik Tanszázadhoz. Erre az éjszakára Ratshelm százados dolgozószobája lett a főhadiszállása – a százados maga azt a feladatot kapta, hogy biztosítsa az oldalfedezetet. Ezen pedig Krafft főhadnagy elreteszelését kellett érteni. Igaz, úgy tetszett, mintha Krafft teljesen közömbös volna az üggyel szemben – azonkívül el volt foglalva: Elfriede Rademacherral.</w:t>
      </w:r>
    </w:p>
    <w:p>
      <w:pPr>
        <w:pStyle w:val="TextBody"/>
        <w:rPr/>
      </w:pPr>
      <w:r>
        <w:rPr/>
        <w:t>Wirrmann hadbírósági főtanácsos egyik zászlóst a másik után vonultatta maga elé, s mindegyikükre öt-tíz percnyi időt szánt, a terület kipuhatolása céljából. Mindenesetre ez is majdnem öt órát vett igénybe, tizenkilenctől huszonnégy óráig.</w:t>
      </w:r>
    </w:p>
    <w:p>
      <w:pPr>
        <w:pStyle w:val="TextBody"/>
        <w:rPr/>
      </w:pPr>
      <w:r>
        <w:rPr/>
        <w:t>Ámde Wirrmann energiája kimeríthetetlennek tetszett. Ha hideg, dühös elszántságával eléri, hogy leterítse élete legnagyobb vadját, akkor már nincs, nem lehet messze az annyira áhított tábornok-bírói kinevezése sem.</w:t>
      </w:r>
    </w:p>
    <w:p>
      <w:pPr>
        <w:pStyle w:val="TextBody"/>
        <w:rPr/>
      </w:pPr>
      <w:r>
        <w:rPr/>
        <w:t>Módszerei klasszikusan egyszerűek voltak. Az alkalmas tanú megdolgozása a következő három szakaszban történt:</w:t>
      </w:r>
    </w:p>
    <w:p>
      <w:pPr>
        <w:pStyle w:val="TextBody"/>
        <w:rPr/>
      </w:pPr>
      <w:r>
        <w:rPr/>
        <w:t>Első szakasz: Wirrmann értesítésére adta az illetőnek, hogy jómaga kicsoda, milyen messzire ér el a keze, ki áll mögötte. Szuggesztív módon elhitette tanúival, hogy döntésétől függ öröm és bánat, szabadság vagy börtön, dicsőséges fölemelkedés vagy szégyenletes kitaszítás.</w:t>
      </w:r>
    </w:p>
    <w:p>
      <w:pPr>
        <w:pStyle w:val="TextBody"/>
        <w:rPr/>
      </w:pPr>
      <w:r>
        <w:rPr/>
        <w:t>Második szakasz: Wirrmann – amennyire csak lehetséges volt – embernek mutatkozott, s még atyai érzelmekkel is megkísérelt hatni. Mindenesetre nyomatékosan hangsúlyozta teljes megértését. Nem idegenek tőle az emberi gyengeséged sem – erre külön szemhunyorítást alkalmazott. Őszinte bizalmát kínálja fel, abban a reményben, hogy ez kölcsönös lesz.</w:t>
      </w:r>
    </w:p>
    <w:p>
      <w:pPr>
        <w:pStyle w:val="TextBody"/>
        <w:rPr/>
      </w:pPr>
      <w:r>
        <w:rPr/>
        <w:t>Harmadik szakasz: Wirrmann a közös eszményekre apellált, az összetartás acélos érzelmére az ellenség láttán. Németországról beszélt, a haza szolgálatáról – és ezt olyan hangon, amelybe belerezgett – úgy tetszett – a meghatottság; olyan effektus volt ez, amelyet majdnem fáradtság nélkül ki tudott csiholni magából negyven ízben egymás után. A befejezés mintegy harsonaszóként követelte az igazságot, amitől csak a megrögzött hitvány határolja el magát.</w:t>
      </w:r>
    </w:p>
    <w:p>
      <w:pPr>
        <w:pStyle w:val="TextBody"/>
        <w:rPr/>
      </w:pPr>
      <w:r>
        <w:rPr/>
        <w:t xml:space="preserve">– </w:t>
      </w:r>
      <w:r>
        <w:rPr/>
        <w:t>Tiszteletem – mondta az ámélkodó Ratshelm. – De nem lenne lényegesen egyszerűbb ezt a háromszoros felhívást a felsorakozott szakaszhoz intézni, nem pedig minden egyes zászlóshoz külön-külön?</w:t>
      </w:r>
    </w:p>
    <w:p>
      <w:pPr>
        <w:pStyle w:val="TextBody"/>
        <w:rPr/>
      </w:pPr>
      <w:r>
        <w:rPr/>
        <w:t xml:space="preserve">– </w:t>
      </w:r>
      <w:r>
        <w:rPr/>
        <w:t>Egyszerűbb? Bizonyára – felelte a hadbírósági főtanácsos, és élvezte a százados bámulatát, amit nagyon is természetesnek tekintett. – De nem olyan hatásos! Az egyénhez személyesen és meghitten szóló felhívás mindig kötelezően hat. X-szer kipróbáltam. És a nagy fáradság legtöbbször kifizetődik.</w:t>
      </w:r>
    </w:p>
    <w:p>
      <w:pPr>
        <w:pStyle w:val="TextBody"/>
        <w:rPr/>
      </w:pPr>
      <w:r>
        <w:rPr/>
        <w:t xml:space="preserve">– </w:t>
      </w:r>
      <w:r>
        <w:rPr/>
        <w:t>Bámulatos! – ismerte el Kater százados is. – És mégis, engedjen meg egy kérdést, drága főtanácsos úr. Tulajdonképpen mire való ez a körülményes rábeszélés? Egyszerűen gyakoroljon nyomást ezekre a fiatal fickókra. Akkor majd köpnek, akár a szökőkút.</w:t>
      </w:r>
    </w:p>
    <w:p>
      <w:pPr>
        <w:pStyle w:val="TextBody"/>
        <w:rPr/>
      </w:pPr>
      <w:r>
        <w:rPr/>
        <w:t xml:space="preserve">– </w:t>
      </w:r>
      <w:r>
        <w:rPr/>
        <w:t>Szó sem lehet róla! – hárította el a tanácsot a hadbírósági főtanácsos igen határozottan. – Ilyen módszereket akkor alkalmazhatunk csupán, ha már félig-meddig kézzelfogható a gyanúnk, amikor már jól felismerhető támpontokkal rendelkezünk. De nem itt! Nekem itt készséges tanúkat kell teremtenem, jóságos hangon kell velük beszélnem, mint a pénzszekrényt, olyan óvatosan kell felnyitnom őket. Röviden: szükségem van együttműködésükre – köpniök kell, de úgy, hogy azt higgyék, teljesen önként teszik.</w:t>
      </w:r>
    </w:p>
    <w:p>
      <w:pPr>
        <w:pStyle w:val="TextBody"/>
        <w:rPr/>
      </w:pPr>
      <w:r>
        <w:rPr/>
        <w:t>Az eredmény Wirrmannt igazolta. Fáradságos aprómunkával sikerült szétválasztania a derék legényeket a hitványaktól, s listáján a negyven név közül már csak öt maradt, éspedig: Amfortas és Andreas – még mindig Hochbauer lovagjai, a többiektől elszigetelve és elvágva, ami automatikusan Wirrmann karjaiba hajtotta őket –, továbbá Böhmke és Berger, az érzékeny és a jó lelkű, akiket jól csengő szavak mindig elkábítottak, gyanútlanok és együgyűek, akik még mindig hisznek az igazságban. Végül Kramer, a szakaszelső, elviselhetetlenül kimutatva semlegességét, a pártatlanság parádéslova – ha nem használ is sokat Wirrmann-nak, de nem is árthat.</w:t>
      </w:r>
    </w:p>
    <w:p>
      <w:pPr>
        <w:pStyle w:val="TextBody"/>
        <w:rPr/>
      </w:pPr>
      <w:r>
        <w:rPr/>
        <w:t>A hadbírósági főtanácsos egyenként és kis csoportokban dolgozta meg a kiválasztott ötöt. Erre bőségesen szánt időt. És lassan sikerült Krafft főhadnagyról egy ritka sötét képet összeállítania. Persze még néhány veszélyes zátonyt ki kellett kerülnie. Így például röviddel éjfél után még egyszer jelentkezett nála Rednitz, Mösler és Weber zászlós. Éspedig minden felszólítás nélkül.</w:t>
      </w:r>
    </w:p>
    <w:p>
      <w:pPr>
        <w:pStyle w:val="TextBody"/>
        <w:rPr/>
      </w:pPr>
      <w:r>
        <w:rPr/>
        <w:t xml:space="preserve">– </w:t>
      </w:r>
      <w:r>
        <w:rPr/>
        <w:t>Engedélyt kérünk, hogy néhány dolgot közöljünk – mondta Rednitz, mintegy a csoport szószólójaként.</w:t>
      </w:r>
    </w:p>
    <w:p>
      <w:pPr>
        <w:pStyle w:val="TextBody"/>
        <w:rPr/>
      </w:pPr>
      <w:r>
        <w:rPr/>
        <w:t xml:space="preserve">– </w:t>
      </w:r>
      <w:r>
        <w:rPr/>
        <w:t>Én nem kértem erre magukat! – hárította el ajánlatukat Wirrmann.</w:t>
      </w:r>
    </w:p>
    <w:p>
      <w:pPr>
        <w:pStyle w:val="TextBody"/>
        <w:rPr/>
      </w:pPr>
      <w:r>
        <w:rPr/>
        <w:t xml:space="preserve">– </w:t>
      </w:r>
      <w:r>
        <w:rPr/>
        <w:t>Igen, mi szabad elhatározásunkból vagyunk itt.</w:t>
      </w:r>
    </w:p>
    <w:p>
      <w:pPr>
        <w:pStyle w:val="TextBody"/>
        <w:rPr/>
      </w:pPr>
      <w:r>
        <w:rPr/>
        <w:t xml:space="preserve">– </w:t>
      </w:r>
      <w:r>
        <w:rPr/>
        <w:t>Teljesen szükségtelen!</w:t>
      </w:r>
    </w:p>
    <w:p>
      <w:pPr>
        <w:pStyle w:val="TextBody"/>
        <w:rPr/>
      </w:pPr>
      <w:r>
        <w:rPr/>
        <w:t xml:space="preserve">– </w:t>
      </w:r>
      <w:r>
        <w:rPr/>
        <w:t>Bátorkodunk közölni, hogy mi más véleményen vagyunk – jelentette ki Rednitz becsületesen. – Azt hisszük ugyanis, hogy vallomásaink fontosak lehetnek.</w:t>
      </w:r>
    </w:p>
    <w:p>
      <w:pPr>
        <w:pStyle w:val="TextBody"/>
        <w:rPr/>
      </w:pPr>
      <w:r>
        <w:rPr/>
        <w:t xml:space="preserve">– </w:t>
      </w:r>
      <w:r>
        <w:rPr/>
        <w:t>Hogy a vallomások fontosak-e vagy sem – mondta Wirrmann enyhe izgalomban –, annak eldöntését szíveskedjenek egyes-egyedül rám bízni.</w:t>
      </w:r>
    </w:p>
    <w:p>
      <w:pPr>
        <w:pStyle w:val="TextBody"/>
        <w:rPr/>
      </w:pPr>
      <w:r>
        <w:rPr/>
        <w:t xml:space="preserve">– </w:t>
      </w:r>
      <w:r>
        <w:rPr/>
        <w:t>De hát mielőtt meghallgatta volna vallomásainkat, nem dönthet felettük.</w:t>
      </w:r>
    </w:p>
    <w:p>
      <w:pPr>
        <w:pStyle w:val="TextBody"/>
        <w:rPr/>
      </w:pPr>
      <w:r>
        <w:rPr/>
        <w:t>A három zászlós úgy állt ott, akár egy-egy tölgy: nyersen, görcsösen, rendíthetetlenül. Szemük barátságos pimaszsággal nézte a hadbírósági főtanácsost.</w:t>
      </w:r>
    </w:p>
    <w:p>
      <w:pPr>
        <w:pStyle w:val="TextBody"/>
        <w:rPr/>
      </w:pPr>
      <w:r>
        <w:rPr/>
        <w:t>Wirrmann segítségkérően nézett Ratshelm felé. A százados rájött, hogy voltaképpen itt ő a tanszázad parancsnoka. És ilyen minőségében adta ki a parancsot: – Végeztem! Oszolj!</w:t>
      </w:r>
    </w:p>
    <w:p>
      <w:pPr>
        <w:pStyle w:val="TextBody"/>
        <w:rPr/>
      </w:pPr>
      <w:r>
        <w:rPr/>
        <w:t>A zászlósok még egy ideig tétováztak, de azután tisztelegtek, kicsörtettek, és az ajtót bevágták maguk mögött.</w:t>
      </w:r>
    </w:p>
    <w:p>
      <w:pPr>
        <w:pStyle w:val="TextBody"/>
        <w:rPr/>
      </w:pPr>
      <w:r>
        <w:rPr/>
        <w:t xml:space="preserve">– </w:t>
      </w:r>
      <w:r>
        <w:rPr/>
        <w:t>Különös szokások – jegyezte meg a hadbírósági főtanácsos.</w:t>
      </w:r>
    </w:p>
    <w:p>
      <w:pPr>
        <w:pStyle w:val="TextBody"/>
        <w:rPr/>
      </w:pPr>
      <w:r>
        <w:rPr/>
        <w:t xml:space="preserve">– </w:t>
      </w:r>
      <w:r>
        <w:rPr/>
        <w:t>Mindez a Krafft hatása – vélekedett Kater. – Most láthatja, mennyire itt az ideje, hogy vége legyen romboló tevékenységének.</w:t>
      </w:r>
    </w:p>
    <w:p>
      <w:pPr>
        <w:pStyle w:val="TextBody"/>
        <w:rPr/>
      </w:pPr>
      <w:r>
        <w:rPr/>
        <w:t>Ebben a pillanatban megint kinyílt az imént becsapott ajtó. Krafft főhadnagy lépett be – viszonylag udvariasan. Megállt, végigmustrálta a jelenlevőket, majd köszöntötte őket:</w:t>
      </w:r>
    </w:p>
    <w:p>
      <w:pPr>
        <w:pStyle w:val="TextBody"/>
        <w:rPr/>
      </w:pPr>
      <w:r>
        <w:rPr/>
        <w:t xml:space="preserve">– </w:t>
      </w:r>
      <w:r>
        <w:rPr/>
        <w:t>Adjon isten!</w:t>
      </w:r>
    </w:p>
    <w:p>
      <w:pPr>
        <w:pStyle w:val="TextBody"/>
        <w:rPr/>
      </w:pPr>
      <w:r>
        <w:rPr/>
        <w:t>Ratshelm százados megrázkódott ennek a kifejezetten polgári köszöntésnek hallatán, és rendreutasítóan így szólt:</w:t>
      </w:r>
    </w:p>
    <w:p>
      <w:pPr>
        <w:pStyle w:val="TextBody"/>
        <w:rPr/>
      </w:pPr>
      <w:r>
        <w:rPr/>
        <w:t xml:space="preserve">– </w:t>
      </w:r>
      <w:r>
        <w:rPr/>
        <w:t>Nem tudok róla, Krafft főhadnagy úr, hogy ide kértük volna.</w:t>
      </w:r>
    </w:p>
    <w:p>
      <w:pPr>
        <w:pStyle w:val="TextBody"/>
        <w:rPr/>
      </w:pPr>
      <w:r>
        <w:rPr/>
        <w:t xml:space="preserve">– </w:t>
      </w:r>
      <w:r>
        <w:rPr/>
        <w:t>Erre nem is volt szükség – felelte Krafft készségesen. – Saját iniciatívámból kerestem meg önöket – éspedig nem a magam érdekében.</w:t>
      </w:r>
    </w:p>
    <w:p>
      <w:pPr>
        <w:pStyle w:val="TextBody"/>
        <w:rPr/>
      </w:pPr>
      <w:r>
        <w:rPr/>
        <w:t xml:space="preserve">– </w:t>
      </w:r>
      <w:r>
        <w:rPr/>
        <w:t>Akárhogyan is – szólt Kater harapósan – ön itt rossz helyen van.</w:t>
      </w:r>
    </w:p>
    <w:p>
      <w:pPr>
        <w:pStyle w:val="TextBody"/>
        <w:rPr/>
      </w:pPr>
      <w:r>
        <w:rPr/>
        <w:t xml:space="preserve">– </w:t>
      </w:r>
      <w:r>
        <w:rPr/>
        <w:t>Éppen ezt akartam mondani én is önnek, százados úr – mondta Krafft lekötelező nyájassággal. – Önt ugyanis már jó ideje keresik, éspedig a közvetlen elöljárója, Feders százados. Néhány dolgot szeretne sürgősen megbeszélni önnel.</w:t>
      </w:r>
    </w:p>
    <w:p>
      <w:pPr>
        <w:pStyle w:val="TextBody"/>
        <w:rPr/>
      </w:pPr>
      <w:r>
        <w:rPr/>
        <w:t xml:space="preserve">– </w:t>
      </w:r>
      <w:r>
        <w:rPr/>
        <w:t>Még most? – Ilyenkor?</w:t>
      </w:r>
    </w:p>
    <w:p>
      <w:pPr>
        <w:pStyle w:val="TextBody"/>
        <w:rPr/>
      </w:pPr>
      <w:r>
        <w:rPr/>
        <w:t xml:space="preserve">– </w:t>
      </w:r>
      <w:r>
        <w:rPr/>
        <w:t>Feders századosnak – üzeni önnek – bármely idő megfelel, de mennél később lesz, természetesen annál kevésbé fog örülni neki.</w:t>
      </w:r>
    </w:p>
    <w:p>
      <w:pPr>
        <w:pStyle w:val="TextBody"/>
        <w:rPr/>
      </w:pPr>
      <w:r>
        <w:rPr/>
        <w:t>Így hát Kater százados egyelőre kivált a versenyből – ajánlotta magát, és eltűnt. Majdnem bizonyosra vette, hogy Feders egyáltalán nem akart vele beszélni, de abban még bizonyosabb volt, hogy Feders egy másodpercet sem habozik, ha arról van szó, hogy cimboráját kell fedeznie.</w:t>
      </w:r>
    </w:p>
    <w:p>
      <w:pPr>
        <w:pStyle w:val="TextBody"/>
        <w:rPr/>
      </w:pPr>
      <w:r>
        <w:rPr/>
        <w:t>Közben Ratshelm százados elszánta magát, hogy újabb rohamot intéz renitens beosztottja ellen. Wirrmann azonban odafurakodott, és meglepetésre így üdvözölte a szakaszparancsnokot:</w:t>
      </w:r>
    </w:p>
    <w:p>
      <w:pPr>
        <w:pStyle w:val="TextBody"/>
        <w:rPr/>
      </w:pPr>
      <w:r>
        <w:rPr/>
        <w:t xml:space="preserve">– </w:t>
      </w:r>
      <w:r>
        <w:rPr/>
        <w:t>Üdvözlöm, Krafft főhadnagy úr – nagyon jó, hogy itt van, úgyis éppen ide kérettem volna.</w:t>
      </w:r>
    </w:p>
    <w:p>
      <w:pPr>
        <w:pStyle w:val="TextBody"/>
        <w:rPr/>
      </w:pPr>
      <w:r>
        <w:rPr/>
        <w:t xml:space="preserve">– </w:t>
      </w:r>
      <w:r>
        <w:rPr/>
        <w:t>Ha netán az a szándéka, hadbírósági főtanácsos úr – mondta Krafft udvariasan –, hogy kihallgasson, akkor kérnem kell, hogy az előírásokhoz tartsa magát. Ennek megfelelően kérek egy jegyzőkönyvvezetőt, továbbá harmadik személyek kizárását, különösen olyanokat, akiknek több-kevesebb közük van az esethez, és akik már eleve egyértelműen terheltek.</w:t>
      </w:r>
    </w:p>
    <w:p>
      <w:pPr>
        <w:pStyle w:val="TextBody"/>
        <w:rPr/>
      </w:pPr>
      <w:r>
        <w:rPr/>
        <w:t>Ratshelm paprikásan kérdezte: – Okvetlenül el kell tűrnöm ilyenfajta megjegyzést, hadbírósági főtanácsos úr?</w:t>
      </w:r>
    </w:p>
    <w:p>
      <w:pPr>
        <w:pStyle w:val="TextBody"/>
        <w:rPr/>
      </w:pPr>
      <w:r>
        <w:rPr/>
        <w:t xml:space="preserve">– </w:t>
      </w:r>
      <w:r>
        <w:rPr/>
        <w:t>Ne vegye tudomásul a megjegyzést, százados úr – ajánlotta a hadijogász. – Egyébként mára hivatalosan amúgy is befejezném. Krafft főhadnagy úrral privátin szeretnék egy keveset diskurálni – ugye megengedi, százados úr?</w:t>
      </w:r>
    </w:p>
    <w:p>
      <w:pPr>
        <w:pStyle w:val="TextBody"/>
        <w:rPr/>
      </w:pPr>
      <w:r>
        <w:rPr/>
        <w:t>Ratshelm elbúcsúzott Wirrmanntól, és kivonult; Krafft mellett úgy haladt el, hogy pillantásra sem méltatta. Ruganyos lépteinek zaját a folyosó csempéi megerősítve verték vissza.</w:t>
      </w:r>
    </w:p>
    <w:p>
      <w:pPr>
        <w:pStyle w:val="TextBody"/>
        <w:rPr/>
      </w:pPr>
      <w:r>
        <w:rPr/>
      </w:r>
    </w:p>
    <w:p>
      <w:pPr>
        <w:pStyle w:val="TextBody"/>
        <w:rPr/>
      </w:pPr>
      <w:r>
        <w:rPr/>
      </w:r>
    </w:p>
    <w:p>
      <w:pPr>
        <w:pStyle w:val="TextBody"/>
        <w:rPr/>
      </w:pPr>
      <w:r>
        <w:rPr/>
        <w:t xml:space="preserve">– </w:t>
      </w:r>
      <w:r>
        <w:rPr/>
        <w:t>Most hát teljesen egymás között vagyunk – kezdte Wirrmann mosolyogva –, beszéljünk nyíltan egymással.</w:t>
      </w:r>
    </w:p>
    <w:p>
      <w:pPr>
        <w:pStyle w:val="TextBody"/>
        <w:rPr/>
      </w:pPr>
      <w:r>
        <w:rPr/>
        <w:t xml:space="preserve">– </w:t>
      </w:r>
      <w:r>
        <w:rPr/>
        <w:t>Hadbírósági főtanácsos úr – jelentette ki Krafft –, mint szakaszparancsnok felelős vagyok a hozzám beosztott zászlósokért. Ez azt jelenti, hogy semmit nem fogok eltűrni, ami nem felel meg teljes mértékben a fennálló rendelkezéseknek. Ide tartoznak a formákat semmi</w:t>
        <w:softHyphen/>
        <w:t>be</w:t>
        <w:softHyphen/>
        <w:t>ve</w:t>
        <w:softHyphen/>
        <w:t>vő kihallgatások, különösen kérdéses harmadik személyek jelenlétében. Az ilyen eljárás több, mint formai hiba. És ezért én nem csupán tiltakozom, hanem feljelentést is szándékozom tenni miatta. És megkövetelem, hogy a jövőben minden vizsgálat és kihallgatás bírósági szakértő tisztünk, Schulz százados jelenlétében folyjék.</w:t>
      </w:r>
    </w:p>
    <w:p>
      <w:pPr>
        <w:pStyle w:val="TextBody"/>
        <w:rPr/>
      </w:pPr>
      <w:r>
        <w:rPr/>
        <w:t xml:space="preserve">– </w:t>
      </w:r>
      <w:r>
        <w:rPr/>
        <w:t>Miért izgatja magát, főhadnagy úr – mondta Wirrmann, s kezével elhárító gesztust tett. – Teljesen fölösleges. Ha nem tudná ugyanis, már elkésett! De kérem, foglaljon hát helyet, hogy mindezt közelebbről kifejthessem önnek.</w:t>
      </w:r>
    </w:p>
    <w:p>
      <w:pPr>
        <w:pStyle w:val="TextBody"/>
        <w:rPr/>
      </w:pPr>
      <w:r>
        <w:rPr/>
        <w:t>Krafft leült az egyik székre, kinyújtotta a lábát, és végignézett a hadbírósági főtanácsoson. Wirrmann mosolygott – habár ez a mosoly korántsem volt barátságos: félreismerhetetlenül elárulta, mennyire biztos a fölényében.</w:t>
      </w:r>
    </w:p>
    <w:p>
      <w:pPr>
        <w:pStyle w:val="TextBody"/>
        <w:rPr/>
      </w:pPr>
      <w:r>
        <w:rPr/>
        <w:t xml:space="preserve">– </w:t>
      </w:r>
      <w:r>
        <w:rPr/>
        <w:t>Elkésett – ismételte a főtanácsos. – Nem vitás, vizsgálati módszereim miatt okozhat nekem némi nehézséget. De a segítségükkel olyan eredményekre jutottam, amelyeket már nem képes megsemmisíteni.</w:t>
      </w:r>
    </w:p>
    <w:p>
      <w:pPr>
        <w:pStyle w:val="TextBody"/>
        <w:rPr/>
      </w:pPr>
      <w:r>
        <w:rPr/>
        <w:t xml:space="preserve">– </w:t>
      </w:r>
      <w:r>
        <w:rPr/>
        <w:t>Ha mindenképpen azt óhajtja, hajlandó vagyok homlokegyenest ellenkező eredményeket produkálni.</w:t>
      </w:r>
    </w:p>
    <w:p>
      <w:pPr>
        <w:pStyle w:val="TextBody"/>
        <w:rPr/>
      </w:pPr>
      <w:r>
        <w:rPr/>
        <w:t xml:space="preserve">– </w:t>
      </w:r>
      <w:r>
        <w:rPr/>
        <w:t>Azok után, amiket önről idáig hallottam – szentül meg vagyok győződve, hogy ez nem kerülne nagy fáradságába. Ön az a típus, aki hullákon gázol keresztül, Krafft.</w:t>
      </w:r>
    </w:p>
    <w:p>
      <w:pPr>
        <w:pStyle w:val="TextBody"/>
        <w:rPr/>
      </w:pPr>
      <w:r>
        <w:rPr/>
        <w:t xml:space="preserve">– </w:t>
      </w:r>
      <w:r>
        <w:rPr/>
        <w:t>Az olyanokén, mint ön, szívesen, Wirrmann.</w:t>
      </w:r>
    </w:p>
    <w:p>
      <w:pPr>
        <w:pStyle w:val="TextBody"/>
        <w:rPr/>
      </w:pPr>
      <w:r>
        <w:rPr/>
        <w:t>A hadbírósági főtanácsos tágra meresztette a szemét. Még sosem fordult elő, hogy valaki simán „Wirrmann”-nak merte volna szólítani, legalábbis nem olyan szituációban, amikor egy sokkal alacsonyabb rangú tiszt állt vele szemben. Mélyet sóhajtott, s arcára mosolyt kénysze</w:t>
        <w:softHyphen/>
        <w:t>rí</w:t>
        <w:softHyphen/>
        <w:t>tett.</w:t>
      </w:r>
    </w:p>
    <w:p>
      <w:pPr>
        <w:pStyle w:val="TextBody"/>
        <w:rPr/>
      </w:pPr>
      <w:r>
        <w:rPr/>
        <w:t xml:space="preserve">– </w:t>
      </w:r>
      <w:r>
        <w:rPr/>
        <w:t>Látom, mindem helyzetet azonnal kihasznál – mondta kissé fáradtan. – Nos, én készséggel ráállok az ilyesmire. Most teljesen magunk között vagyunk, tanúk nélkül, megengedhetjük hát magunknak, hogy könyörtelen őszinteséggel beszélgessünk egymással. Én ennek nagyon örülök, főhadnagy úr.</w:t>
      </w:r>
    </w:p>
    <w:p>
      <w:pPr>
        <w:pStyle w:val="TextBody"/>
        <w:rPr/>
      </w:pPr>
      <w:r>
        <w:rPr/>
        <w:t xml:space="preserve">– </w:t>
      </w:r>
      <w:r>
        <w:rPr/>
        <w:t>És hasonlóképpen, hadbírósági főtanácsos úr.</w:t>
      </w:r>
    </w:p>
    <w:p>
      <w:pPr>
        <w:pStyle w:val="TextBody"/>
        <w:rPr/>
      </w:pPr>
      <w:r>
        <w:rPr/>
        <w:t>Ezzel a külső rend helyreállt, a játék mehetett tovább. Mint amikor a birkózók mérkőzésük előtt kezet fognak, hogy azután egymásnak essenek.</w:t>
      </w:r>
    </w:p>
    <w:p>
      <w:pPr>
        <w:pStyle w:val="TextBody"/>
        <w:rPr/>
      </w:pPr>
      <w:r>
        <w:rPr/>
        <w:t xml:space="preserve">– </w:t>
      </w:r>
      <w:r>
        <w:rPr/>
        <w:t>Tehát – mondta Wirrmann – vizsgálataim kétségtelenül megmutatták nekem, hol van az ugrópont. Legalább két olyan zászlóst találtam, akik egyértelműen terhelően vallottak önt és a módszereit illetően. További két zászlós közvetlenül vagy közvetve igazolhatja ezt. És még kétségtelenül többet is találhatok ilyet. Főhadnagy úr a saját tapasztalataiból is tudja, milyen egyszerű véleményeket irányítani, nézeteket kialakítani. Röviden: ha úgy akarom, haditörvényszék elé tudom önt állítani.</w:t>
      </w:r>
    </w:p>
    <w:p>
      <w:pPr>
        <w:pStyle w:val="TextBody"/>
        <w:rPr/>
      </w:pPr>
      <w:r>
        <w:rPr/>
        <w:t xml:space="preserve">– </w:t>
      </w:r>
      <w:r>
        <w:rPr/>
        <w:t>Mit értsek azon, ha úgy akarja? – kérdezte Krafft figyelmesen.</w:t>
      </w:r>
    </w:p>
    <w:p>
      <w:pPr>
        <w:pStyle w:val="TextBody"/>
        <w:rPr/>
      </w:pPr>
      <w:r>
        <w:rPr/>
        <w:t xml:space="preserve">– </w:t>
      </w:r>
      <w:r>
        <w:rPr/>
        <w:t>Ó! – kiáltotta Wirrmann. Elégedettség látszott rajta. – Nagyszerű érzéke van a finomságokhoz. Igen pontosan figyelt. Tehát: Szilárdan elhatároztam, hogy hadbírósági eljárást indítok. És mivel ebben a matériában nagyon otthon vagyok, aligha lehet kétséges a kimenetel. Mindenesetre ennek az ügynek megvan a maga sajátossága. Itt ugyanis két lehetőség kínálkozik nekem – és megvallom, az egyik közülük számomra sokkal rokonszenvesebb lenne, mint a másik.</w:t>
      </w:r>
    </w:p>
    <w:p>
      <w:pPr>
        <w:pStyle w:val="TextBody"/>
        <w:rPr/>
      </w:pPr>
      <w:r>
        <w:rPr/>
        <w:t xml:space="preserve">– </w:t>
      </w:r>
      <w:r>
        <w:rPr/>
        <w:t>Milyen lehetőségekre gondol? – kérdezte Krafft előrehajolva.</w:t>
      </w:r>
    </w:p>
    <w:p>
      <w:pPr>
        <w:pStyle w:val="TextBody"/>
        <w:rPr/>
      </w:pPr>
      <w:r>
        <w:rPr/>
        <w:t xml:space="preserve">– </w:t>
      </w:r>
      <w:r>
        <w:rPr/>
        <w:t>Nos, egyszer eljárhatok kizárólag önnel szemben, egy szakaszparancsnokkal, egy – bocsásson meg a nyíltságomért! – viszonylag jelentéktelen főhadnaggyal szemben. És még egyszer szeretném hangsúlyozni, ennek az értékítéletnek semmi köze sincs az ön személyéhez, hanem csupán a beosztásához. De van egy másik lehetőség is, és ez az a lehetőség, amelyet szívesen részesítenék előnyben – ez pedig csak az ön segítségével volna lehetséges, főhadnagy úr.</w:t>
      </w:r>
    </w:p>
    <w:p>
      <w:pPr>
        <w:pStyle w:val="TextBody"/>
        <w:rPr/>
      </w:pPr>
      <w:r>
        <w:rPr/>
        <w:t xml:space="preserve">– </w:t>
      </w:r>
      <w:r>
        <w:rPr/>
        <w:t>Ki ellen akar engem kijátszani? – kérdezte Krafft.</w:t>
      </w:r>
    </w:p>
    <w:p>
      <w:pPr>
        <w:pStyle w:val="TextBody"/>
        <w:rPr/>
      </w:pPr>
      <w:r>
        <w:rPr/>
        <w:t xml:space="preserve">– </w:t>
      </w:r>
      <w:r>
        <w:rPr/>
        <w:t>Mondjuk így: a jelenleg uralkodó kiképzési rendszer ellen, egy elavult, a mi harcos eszméinkkel szembeálló módszer ellen, amellyel itt tiszteket képeznek ki, egy nagyon is kérdéses szellem ellen. Ez pedig kell hogy minden jó német szívügye legyen.</w:t>
      </w:r>
    </w:p>
    <w:p>
      <w:pPr>
        <w:pStyle w:val="TextBody"/>
        <w:rPr/>
      </w:pPr>
      <w:r>
        <w:rPr/>
        <w:t>Krafft csodálkozva nézett rá. – Ön merész ember – mondta.  – Bár az is lehet, hogy csak vak.</w:t>
      </w:r>
    </w:p>
    <w:p>
      <w:pPr>
        <w:pStyle w:val="TextBody"/>
        <w:rPr/>
      </w:pPr>
      <w:r>
        <w:rPr/>
        <w:t xml:space="preserve">– </w:t>
      </w:r>
      <w:r>
        <w:rPr/>
        <w:t>Én tudom, mit akarok – felelte Wirrmann. – És én számolok az ön eszével. Ha erőnek erejével fel akarja magát áldozni – rajta. De nem fogja megtenni, ha garantálom, hogy kihúzhatja a fejét a hurokból. Csupán annyit kellene mondania „igen”, és abban a pillanatban máris együtt dolgozunk. Akkor közös tervet dolgozhatunk ki. Akkor kihallgatás nem történik az ön tudomásulvétele nélkül. Akkor ön mindenben részt vehet – egészen a vádirat elkészítéséig. És én bizonyos vagyok benne, hogy felismeri: ebben a szituációban a lehető legkedvezőbb ajánlatot teszem önnek. Elfogadja?</w:t>
      </w:r>
    </w:p>
    <w:p>
      <w:pPr>
        <w:pStyle w:val="TextBody"/>
        <w:rPr/>
      </w:pPr>
      <w:r>
        <w:rPr/>
        <w:t xml:space="preserve">– </w:t>
      </w:r>
      <w:r>
        <w:rPr/>
        <w:t>Most már pontosan tudom, mit akar – mondta Krafft. – A tábornokot lenyakaztatni.</w:t>
      </w:r>
    </w:p>
    <w:p>
      <w:pPr>
        <w:pStyle w:val="TextBody"/>
        <w:rPr/>
      </w:pPr>
      <w:r>
        <w:rPr/>
        <w:t xml:space="preserve">– </w:t>
      </w:r>
      <w:r>
        <w:rPr/>
        <w:t>Én az abszolút igazságot akarom – jelentette ki Wirrmann. – Erre én szilárdan elhatároztam magam. És valakinek ezt majd el kell hinnie: vagy a tábornoknak, vagy magának! De maga, Krafft főhadnagy, még választhat.</w:t>
      </w:r>
      <w:r>
        <w:br w:type="page"/>
      </w:r>
    </w:p>
    <w:p>
      <w:pPr>
        <w:pStyle w:val="Heading1"/>
        <w:rPr/>
      </w:pPr>
      <w:r>
        <w:rPr/>
        <w:t>X. számú melléklet</w:t>
      </w:r>
    </w:p>
    <w:p>
      <w:pPr>
        <w:pStyle w:val="Normal"/>
        <w:rPr/>
      </w:pPr>
      <w:r>
        <w:rPr/>
      </w:r>
    </w:p>
    <w:p>
      <w:pPr>
        <w:pStyle w:val="Heading1"/>
        <w:rPr/>
      </w:pPr>
      <w:r>
        <w:rPr/>
        <w:t>WILLI REDNITZ ZÁSZLÓS ÉLETRAJZA</w:t>
      </w:r>
    </w:p>
    <w:p>
      <w:pPr>
        <w:pStyle w:val="Normal"/>
        <w:rPr/>
      </w:pPr>
      <w:r>
        <w:rPr/>
        <w:t>avagy</w:t>
      </w:r>
    </w:p>
    <w:p>
      <w:pPr>
        <w:pStyle w:val="Heading1"/>
        <w:rPr/>
      </w:pPr>
      <w:r>
        <w:rPr/>
        <w:t>A SZEGÉNYEK VIDÁMSÁGA</w:t>
      </w:r>
    </w:p>
    <w:p>
      <w:pPr>
        <w:pStyle w:val="TextBodyIndent"/>
        <w:rPr/>
      </w:pPr>
      <w:r>
        <w:rPr/>
      </w:r>
    </w:p>
    <w:p>
      <w:pPr>
        <w:pStyle w:val="TextBodyIndent"/>
        <w:rPr/>
      </w:pPr>
      <w:r>
        <w:rPr/>
        <w:t>Nevem Willi Rednitz. Anyám, Clementine Rednitz, háztartási alkalmazott. Dortmundban születtem. 1922. Április 1-én. Apám nevét nem ismerem. Gyermekkoromat Dortmundban töltöttem, ahol anyám alkalmazásban volt.</w:t>
      </w:r>
    </w:p>
    <w:p>
      <w:pPr>
        <w:pStyle w:val="TextBodyIndent"/>
        <w:rPr/>
      </w:pPr>
      <w:r>
        <w:rPr/>
      </w:r>
    </w:p>
    <w:p>
      <w:pPr>
        <w:pStyle w:val="Normal"/>
        <w:rPr/>
      </w:pPr>
      <w:r>
        <w:rPr/>
        <w:t>A konyhában dolgozik anyám, én ott guggolok a sarokban egy asztal alatt. Itt legtöbbnyire nem látnak, én viszont mindent láthatok. Tulajdonképpen nem szabad anyám mellett lennem, amikor dolgozik. Ő sokat dolgozik és nehezen. Mindig mosolyog, amikor engem lát – akkor is, ha izzadt az arca, és a hajfonatai lecsüngenek, akkor is, amikor terhet visz vagy görnyedve sikálja a padlót. Nem mond sokat – de mosolyog.</w:t>
      </w:r>
    </w:p>
    <w:p>
      <w:pPr>
        <w:pStyle w:val="TextBody"/>
        <w:rPr/>
      </w:pPr>
      <w:r>
        <w:rPr/>
        <w:t>„</w:t>
      </w:r>
      <w:r>
        <w:rPr/>
        <w:t>Mire való, Clementine, hogy a fiú mindig itt kuksol? –kérdezi a nagyságos asszony. – Menjen inkább a parkba játszani. Jót tesz neki a friss levegő.” Anyám nem mond rá semmit, de én nyomban megyek. „Szívesen megyek, anyám” – mondom. Hátul a kertben, a cselédségi bejárat közelében ott áll a vezérigazgató úr. „No, Willi, mész már megint játszani?” – kérdezi. „Igen” – mondom. Bólint, és ad egy tábla csokoládét, egy darab süteményt vagy éppen egy márkát. Ami ennivaló, azt bekapom. De a pénzt mindet félreteszem – anyámnak, születésnapjára.</w:t>
      </w:r>
    </w:p>
    <w:p>
      <w:pPr>
        <w:pStyle w:val="TextBody"/>
        <w:rPr/>
      </w:pPr>
      <w:r>
        <w:rPr/>
        <w:t>Anyám meg én egy szobában lakunk, ami a vezérigazgató villája mögötti kis házban van, itt lakik az egész cselédség. Itt van Knesebeck úr is, a kertész, akit mindenki csak Karlnak szólít. A barátom. „Az élet olyan, akár a kert – mondja. – Néhány virág, néhány bokor, egypár fa és sok, sok fű. Regimentnyi fű. Hadoszlopnyi fű. Tömeggyűlésnyi fű. És sűrű gaz. Mint az élet, olyan a kert. „A kutya széttaposta a liliomot – mondom –, nem lehet mit csinálni ellene?” – „Új liliomot kell ültetni – de a kutya ellen, amelyik széttapossa őket, nem lehet mit tenni.”</w:t>
      </w:r>
    </w:p>
    <w:p>
      <w:pPr>
        <w:pStyle w:val="TextBody"/>
        <w:rPr/>
      </w:pPr>
      <w:r>
        <w:rPr/>
        <w:t>„</w:t>
      </w:r>
      <w:r>
        <w:rPr/>
        <w:t>Willi, te már megint a konyhában kuksolsz” – mondja nekem a nagyságos asszony. „Én az anyámnál ülök” – mondom. „Nem tudsz ennél jobbat?” – „Nem” – mondom. „Akkor mutasd meg a kezedet, Willi.” Megmutatom. „Hadd nézzem, megmostad-e a nyakadat.” Megmutatom. „Emeld magasra a jobb lábadat.” Felemelem. „És most a balt is.” Azt is felemelem. „Nos – mondja a nagyságos asszony –, piszkosnak éppen nem piszkos. Hát hadd kuksoljon itt.” És azzal kimegy. És anyám megint rám mosolyog, anélkül, hogy egy szót szólna. De én megszólalok: „Tudod, anyám, olyan nagyon tiszta azért mégsem vagyok, A lábam szörnyen piszkos. Mert kint mindig mezítláb futkosok. Hanem amikor bejövök hozzád a konyhába, mindig zoknit meg cipőt húzok rá.”</w:t>
      </w:r>
    </w:p>
    <w:p>
      <w:pPr>
        <w:pStyle w:val="TextBody"/>
        <w:rPr/>
      </w:pPr>
      <w:r>
        <w:rPr/>
        <w:t>Nemcsak a parkban játszunk, hanem a csatornánál is. Vasárnap van, s ilyenkor anyámnak nagyon sok a dolga, és a nagyságos asszony mindig bejön a konyhába. Ezért vagyok megint a csatornánál. Új, fehér matrózruhát viselek, ebben olyannak látszom, mint az úrigyerekek. De mégsem vagyok olyan, mint ők. Mert ők játszanak, mint mindig, akármilyen ruhát viselnek. Én meg csak álldogálok, mereven, nem hajolok le, nem támaszkodom semminek, nem ülök le. Mert az öltönyöm még egészen új és nagyon fehér, és nagyon, nagyon sokba is került – majdnem annyiba, amennyit anyám egy egész hónapban keres. És Irene azt mondja nekem: „Játékrontó”, és Thomas meglök, és beleesem a mély, sötét, mocskos csatornába. Veszélyesnek nem veszélyes, mert úszom, de nagyon, nagyon rossz, hiszen az új, fehér, drága öltönyöm van rajtam. Nem merek hazamenni anyámhoz. Ott állok az egyik sarkon a nedves öltönyben, és fázom. Késő estig állok ott, amíg az anyám értem nem jön. És fázom és reszketek, s azután megint elönt a forróság. Anyám azt mondja: „Az egész nem olyan borzasztó, Willi – egy ilyen öltönyt ki lehet mosni.” Ennyit mond csak, semmi mást.</w:t>
      </w:r>
    </w:p>
    <w:p>
      <w:pPr>
        <w:pStyle w:val="TextBodyIndent"/>
        <w:rPr/>
      </w:pPr>
      <w:r>
        <w:rPr/>
      </w:r>
    </w:p>
    <w:p>
      <w:pPr>
        <w:pStyle w:val="TextBodyIndent"/>
        <w:rPr/>
      </w:pPr>
      <w:r>
        <w:rPr/>
        <w:t>1927-től népiskolában jártam Dortmundban. 1935-ben, az iskola befejezése után anyám kívánságára egyéves kereskedelmi iskolába iratkoztam, majd ezután még egy évig a felsőkereskedelmi iskolába jártam. Ezt követően majdnem egy esztendeig a Braun és Thompson szappancégnél voltam alkalmazásban. 1940 tavaszán katonai szolgálatra hívtak be.</w:t>
      </w:r>
    </w:p>
    <w:p>
      <w:pPr>
        <w:pStyle w:val="TextBodyIndent"/>
        <w:rPr/>
      </w:pPr>
      <w:r>
        <w:rPr/>
      </w:r>
    </w:p>
    <w:p>
      <w:pPr>
        <w:pStyle w:val="TextBody"/>
        <w:rPr/>
      </w:pPr>
      <w:r>
        <w:rPr/>
        <w:t>A kövér Philipp Wengler nem akar mellettem ülni a padban. Azt mondja, az apjának nagy étterme van, nekem pedig még apám sincs. Ezt tanítónknak, Buchenholznak mondja. És Buchenholz lekever egyet a kövér Philipp Wenglernek, hogy csak úgy csattan. Másnap beront a kövér Philipp apja az osztályba, és ráripakodik Buchenholzra: „Hogy merészel kezet emelni a fiamra!” És Buchenholz megmondja, miért tette. Ekkor Wengler papa odamegy az ő kövér Philippjéhez, és ő is lekever neki akkorát, hogy csak úgy csattan. „Éppen neki kellett ezt mondania – mondja Wengler úr –, amikor ő már megvolt, mielőtt ismertem volna az anyját.” Ettől a naptól kezdve Philipp Wengler a barátom, és a tanítómat, Buchenholzot szeretem. Minden tantárgyból, amit ő tanít, nekem vannak a legjobb osztályzataim.</w:t>
      </w:r>
    </w:p>
    <w:p>
      <w:pPr>
        <w:pStyle w:val="TextBody"/>
        <w:rPr/>
      </w:pPr>
      <w:r>
        <w:rPr/>
        <w:t>„</w:t>
      </w:r>
      <w:r>
        <w:rPr/>
        <w:t>Anyám – mondom –, ha te férjhez mégy, akkor nekem van apám.” – „Neked van apád – mondja –, de ő nem akarja, hogy tudd, hogy ő az apád.” – „Ha ez így van – mondom –, akkor nincs apám. De azért ha akarsz, nyugodtan férjhez mehetsz.” – „Willi – mondja az anyám, és mosolyog –, anyának lenni egyáltalán nem olyan nehéz. De olyan férfit találni, akit szeretünk, és aki szeret, már sokkal nehezebb. De a legnehezebb olyan férfit találni, aki még téged is szeret, és akit ti is szeretsz.” Nem értem az egészet, mert anyám nagyon, nagyon szép. Minden ember bizonyára úgy szereti, ahogyan és szeretem. Talán csak a nagyságos asszony nem. De hát ő sem anyámat nem veheti feleségül, sem apám nem lehet. És ez vigasztaló.</w:t>
      </w:r>
    </w:p>
    <w:p>
      <w:pPr>
        <w:pStyle w:val="TextBody"/>
        <w:rPr/>
      </w:pPr>
      <w:r>
        <w:rPr/>
        <w:t>Philipp Wengleren kívül van még két barátom: Hilde és Siegfried Benjamin. Benjaminéknak játéküzletük van, de nem ez az oka a barátságunknak. Szeretem őket. Okosan, a szüleik kedves emberek, és különösen Benjamin úr igazi apa. Néha még énekel is a gyermekeinek olyan dalokat, amelyek németül hangzanak, és mégis idegenszerűek. Úgy gondolom: már akkor is nagyon vidám lennék, ha volna olyan apám, aki idegen nyelven beszél  hacsak énekelne nekem.</w:t>
      </w:r>
    </w:p>
    <w:p>
      <w:pPr>
        <w:pStyle w:val="TextBody"/>
        <w:rPr/>
      </w:pPr>
      <w:r>
        <w:rPr/>
        <w:t>Rátalálok egy ilyen emberre. Egészen sötét a bőre, a neve franciául cseng – az emberek Charles-nak szólítják. És Charles tud énekelni, mély hangja van, éneklés közben szemét forgatja, ez roppant mulatságos dolog. Pálinkát ad el egy vendéglőben, amit bárnak mondanak. Azonkívül birkózóversenyeken is részt vesz, hogy pénzt keressen, mert hát élni kell, és minden olyan drága. És néha énekel is idegen embereknek, ha valaki közben zongorázik. Én pedig hátul a raktárban, ládák közt kuksolok – amíg észre nem vesz. „Ezt nem szabad, Willi!” – mondja Charles. És én mondom: „De te olyan szépen énekelsz!” – „Már nagyon késő van, Willi – haza kell menned az anyádhoz. Majd elviszlek.” – „Jó mondom –, anyám örülni fog.”</w:t>
      </w:r>
    </w:p>
    <w:p>
      <w:pPr>
        <w:pStyle w:val="TextBody"/>
        <w:rPr/>
      </w:pPr>
      <w:r>
        <w:rPr/>
        <w:t>Charles hazavisz anyámhoz. És akkor még leül a szobánkban, iszik egy csésze kávét. Charles nagy zavarban van, és sokáig kéri a bocsánatot. De anyám azt mondja: „Kedves volt, hogy hazahozta Willit. Sajnos, nem tudok mindig törődni vele.” – „Nekem bizony apára van szükségem – mondom. – De hát nagyon nehéz apát találni.” És Charles-nak még gyakran van alkalma rá, hogy hazavigyen anyámhoz.</w:t>
      </w:r>
    </w:p>
    <w:p>
      <w:pPr>
        <w:pStyle w:val="TextBody"/>
        <w:rPr/>
      </w:pPr>
      <w:r>
        <w:rPr/>
        <w:t>„</w:t>
      </w:r>
      <w:r>
        <w:rPr/>
        <w:t>Clementine – mondja a nagyságos asszony anyámnak –, én nagyvonalú ember vagyok, nincsenek előítéleteim, tele vagyok jóindulattal. De mindennek van határa. És amit maga Willivel csinál, az, úgy találom, határozottan túlzás. Nem elég, hogy zsidókkal barátkozik, most még színeseket is ide hurcol a házba. Ezt nem vagyok hajlandó eltűrni. Ha szereti a helyét és megbecsüli, akkor haladéktalanul változtasson ezen.” – „Itt nincs mit változtatni, nagyságos asszony – feleli az anyám. – És azok az emberek, akiket a fiam szeret, többet érnek nekem minden állásnál.”</w:t>
      </w:r>
    </w:p>
    <w:p>
      <w:pPr>
        <w:pStyle w:val="TextBody"/>
        <w:rPr/>
      </w:pPr>
      <w:r>
        <w:rPr/>
        <w:t>„</w:t>
      </w:r>
      <w:r>
        <w:rPr/>
        <w:t>Clementine – mondja a vezérigazgató úr –, légy már okos, én kérlek meg rá. Ne legyél olyan kicsinyes. Kérj bocsánatot a feleségemtől – és a dolog el van intézve.” – „A dolog el van intézve” – mondja az anyám. Elmegyünk a házból, és egy olyan szobába költözünk, amely kisebb az eddiginél is. Anyám egy bankban dolgozik reggel öttől nyolcig. És azonkívül még egy cipőüzletben is dolgozik este héttől kilencig – és mindenütt takarít. De szombaton és vasárnap kisegíthet abban a vendéglőben, amelynek a kövér Philipp apja a tulajdonos. S ez így tart, amíg meg nem történik a szerencsétlenség Siegfried Benjaminnal.</w:t>
      </w:r>
    </w:p>
    <w:p>
      <w:pPr>
        <w:pStyle w:val="TextBody"/>
        <w:rPr/>
      </w:pPr>
      <w:r>
        <w:rPr/>
        <w:t>Siegfried Benjamin játék közben átszalad az úton, neki egy teherautónak. A bal lába kificamodott, mélyen behasadt és erősen vérzik. Siegfried bömböl fájdalmában, és a többiek csak nézik bután. A teherautó továbbment, a sofőr nyilván észre sem vette, mi történt. Én azonban levágok egy kötelet, ami egy építőállványról lóg le – azzal elkötöm Siegfried lábát. Így olvastam egy könyvben. Azután deszkákat is elvesszük az állványról, hordágyat csinálunk, és rátesszük Siegfriedet. Elszállítjuk dr. Grünwaldhoz, aki két utcával odább lakik.</w:t>
      </w:r>
    </w:p>
    <w:p>
      <w:pPr>
        <w:pStyle w:val="TextBody"/>
        <w:rPr/>
      </w:pPr>
      <w:r>
        <w:rPr/>
        <w:t>„</w:t>
      </w:r>
      <w:r>
        <w:rPr/>
        <w:t>Minden elismerésem – mondja dr. Grünwald, miután Siegfriedet megvizsgálta, a sebet megtisztította, bekötözte, és a lábát sínbe rakta. – Egyáltalán nem rossz, ahogy csináltad, Willi. Honnan tudod mindezt?” – „Olvastam” – mondom, és körülnézek. „Itt azonban nincs valami nagy tisztaság” – mondom. „No, figyelj ide, kisfiam – mondja dr. Grünwald –, a műszereim kifogástalanok, és a rendelőm ellen sem lehet panasz.” – „Igen, igen – mondom –, de már a váró nem olyan tiszta, amilyen lehetne, és a folyosó sem.” – „Hát mit tehetek – mondja dr. Grünwald, és megvonja a vállát –, nekem a betegeimmel kell törődnöm – egyébre alig marad időm.” – „Kellene egy asszony, aki itt mindig alaposan rendet tart – mondom. – Olyan asszony, mint az anyám.” És három nappal később anyámnak végre jó és állandó állása van, ráadásul jó ellátása – dr. Grünwald lakásába költözünk.</w:t>
      </w:r>
    </w:p>
    <w:p>
      <w:pPr>
        <w:pStyle w:val="TextBody"/>
        <w:rPr/>
      </w:pPr>
      <w:r>
        <w:rPr/>
        <w:t>Charlotte Könnecke a neve. A mi iskolánkba jár – de már a legfelső osztályba. Apja tisztviselő a Postánál, és ő csodaszép. Mindig világos ruhában látni, hosszú, barna, selymes haja libeg a szélben – ha nincs szél, akkor időnként megrázza a fejét, s ilyenkor a haja úgy libeg, mint valami sűrű függöny. Csak állok és meredek rá – ha az iskolába megy, ha az iskolából jön, ha délután a fürdőbe sétál, a parkon vagy az utcán át. Sokkal, de sokkal öregebb nálam – két évvel, és nem lát meg engem, vagy nem akar meglátni, talán mert nem illik. „Charlotte” – mondogatom, mintegy álomban. És anyámnak azt mondom: „Ha húgom születnék, Charlotte-nak kellene elnevezni.” És dr. Grünwaldnak azt mondom: „Charlotte a legszebb név a világon.” – „Van más szép név is – mondja dr. Grünwald –, majd még magad is észreveszed.” – „Egy sem lehet szebb” – mondom meggyőződéssel. És egyszer Charlotte megengedi, hogy vigyem a táskáját. Ez ezerkilencszázharminchárom szeptember tizenharmadikán történik, tizenkettőtől tizenkettő tizenegyig.</w:t>
      </w:r>
    </w:p>
    <w:p>
      <w:pPr>
        <w:pStyle w:val="TextBody"/>
        <w:rPr/>
      </w:pPr>
      <w:r>
        <w:rPr/>
        <w:t>Vihettem az imádott Charlotte táskáját, mert rosszul lett. Gyereket vár. Pedig csak tizennégy éves. És a gyerek, így mondják, a mostohaapjától való. És én boldogtalan vagyok, és sírok, és gyűlölöm az egész világot.</w:t>
      </w:r>
    </w:p>
    <w:p>
      <w:pPr>
        <w:pStyle w:val="TextBody"/>
        <w:rPr/>
      </w:pPr>
      <w:r>
        <w:rPr/>
        <w:t>„</w:t>
      </w:r>
      <w:r>
        <w:rPr/>
        <w:t>Willi – mondja dr. Grünwald –, hallottam, hogy sírsz. Az jó is nagyon, mert könnyít. Néha én is sírok – nem gyakran, de néha igen.” Ránézek dr. Grünwaldra – öregember, a haja hófehér, arca barázdált, mint a felszántott mező – de a szeme fiatal. És ő is sír? „Hidd el, boldog lehetsz, amiért sírni tudsz – mondja. – Csak valamilyen nagy érzelem teszi széppé az életet, mélyíti el, tágítja ki. Csak az ismeri a kínt, tudja méltányolni az örömet.” – „Maga olyan hozzám, mintha az apám volna” – mondom. „Nem tudnék magamnak jobb fiat elképzelni” – mondja dr. Grünwald.</w:t>
      </w:r>
    </w:p>
    <w:p>
      <w:pPr>
        <w:pStyle w:val="TextBody"/>
        <w:rPr/>
      </w:pPr>
      <w:r>
        <w:rPr/>
        <w:t>A kövér Philipp Wengler az első, akit elveszítek. A vendéglőt, amit bérelt, teljesen feldúlják, valóságos romhalmaz. Ami megmaradt, azt felgyújtják, teljesen leég. Wengler papa a kórházban fekszik. A gerincoszlopa sérült meg. Amikor Philipp meg én meglátogatjuk, azt mondja nekünk: „Gyerekeim, sose legyen saját véleményetek – nehogy nyomorékká verjenek benneteket. Mert mindig vannak olyanok, akiknek más a véleményük, és ezek nem tűrnek mást. De ha valamikor mégis az a szerencsétlenség ér titeket, hogy saját véleményt formáltok – akkor az isten szerelmére, tartsátok meg magatoknak. Különben agyonvernek benneteket!” Két nappal később meghalt. Felesége, a kövér Philipp anyja eltűnik. És egy nagynénje veszi magához Philippet – nagyon messzire kerül, fel, egészen Kelet-Poroszországig.</w:t>
      </w:r>
    </w:p>
    <w:p>
      <w:pPr>
        <w:pStyle w:val="TextBody"/>
        <w:rPr/>
      </w:pPr>
      <w:r>
        <w:rPr/>
        <w:t>Benjamin úr kicsiny sapkát tesz a fejére. Nagy, ezüst gyertyatartó áll az asztalon, és mi körülüljük: Benjaminné, Hilde és Siegfried. A gyertyák ünnepélyesen égnek, és Benjamin úr egymaga énekel egy dalt; nagyon szomorú az ének. És Benjamin úr így szól: „Willi, te mindig jóbarátja voltál a mi gyermekeinknek, és mi mindnyájan nagyon szeretünk. De holnap elutazunk egy más országba, és talán ma utoljára látjuk egymást az életben. Mindent köszönök neked, Willi. És azt kérjük tőled: felejts el minket.”</w:t>
      </w:r>
    </w:p>
    <w:p>
      <w:pPr>
        <w:pStyle w:val="TextBody"/>
        <w:rPr/>
      </w:pPr>
      <w:r>
        <w:rPr/>
        <w:t>Mindent elmondok dr. Grünwaldnak. Megkérdezem: „Miért?” És dr. Grünwald elfordul és sír.</w:t>
      </w:r>
    </w:p>
    <w:p>
      <w:pPr>
        <w:pStyle w:val="TextBody"/>
        <w:rPr/>
      </w:pPr>
      <w:r>
        <w:rPr/>
        <w:t>Aztán elkövetkezik az a nap, amelyiken már dr. Grünwald sincs többé. Valaki más veszi át a praxisát. És ettől a naptól kezdve anyám már szinte sohasem mosolyog, ha idegenek vannak a közelében. De énrám mindig rám mosolyog. Egyszer azt mondja: „Próbáld meg, legyél mindig vidám. Máskülönben megfojt a szegénység és a szomorúság, ami úgy vesz bennünket körül, akár a levegő.”</w:t>
      </w:r>
    </w:p>
    <w:p>
      <w:pPr>
        <w:pStyle w:val="Normal"/>
        <w:rPr/>
      </w:pPr>
      <w:r>
        <w:rPr/>
      </w:r>
    </w:p>
    <w:p>
      <w:pPr>
        <w:pStyle w:val="TextBodyIndent"/>
        <w:rPr/>
      </w:pPr>
      <w:r>
        <w:rPr/>
        <w:t>A háború kezdetével a harcoló csapatokhoz kerültem. Bevetettek Lengyelországban, azután Franciaországban, majd Oroszországban. Majdnem mindig ugyanabban az egységben szolgáltam. 1941-ben előléptettek altisztté, 1943-ban őrmesterré, s egyidejűleg kineveztek tisztjelöltnek.</w:t>
      </w:r>
    </w:p>
    <w:p>
      <w:pPr>
        <w:pStyle w:val="Normal"/>
        <w:rPr/>
      </w:pPr>
      <w:r>
        <w:rPr/>
      </w:r>
    </w:p>
    <w:p>
      <w:pPr>
        <w:pStyle w:val="TextBody"/>
        <w:rPr/>
      </w:pPr>
      <w:r>
        <w:rPr/>
        <w:t>Lengyelország: a mlawai erdőcskében egy megcsonkított, összeszabdalt tetem, kiszúrt szemek, levágott nemiszervek – egy német repülőé. Mlawában egy lengyel család; a férfi kettéhasított koponyával, az asszony felmetszett hassal, a hullák között egy gyermek akar rettegve elbújni. Praga előtt, a Lengyel Államvasutak elnökének villája – egy tiszt képeket vág ki a keretükből, egy altiszt antik márványurnába végzi a dolgát. Tovább Praga előtt – egy rajnyi álmában meglepett baka, átvágott, tátongó torokkal. Varsó – egy férfi az ablakkereszten himbálódzik az utca fölé. Olyan, mint dr. Grünwald.</w:t>
      </w:r>
    </w:p>
    <w:p>
      <w:pPr>
        <w:pStyle w:val="TextBody"/>
        <w:rPr/>
      </w:pPr>
      <w:r>
        <w:rPr/>
        <w:t>Franciaország: Két ember egymásba akaszkodva, görcsbe merevedve, hatalmas vér– és vörösbor-tócsában, dermedt kezükkel egymás torkát szorítva – egy marokkói és egy német gránátos. Egy Verdun melletti bunker – dugig tömve szétszaggatott emberek bűzös kásájával – és benne csupasz csontok, koponyadarabok, az előző világháború halottainak maradványai, ki tudja nemzetiségüket. Egy ágy, rajta egy francia nő fekszik, őrajta egy német katona, az ágy alatt a nő férje – mindnyája halottak, körülöttük minden csupa rom egy köteg kézigránát nyomán.</w:t>
      </w:r>
    </w:p>
    <w:p>
      <w:pPr>
        <w:pStyle w:val="TextBody"/>
        <w:rPr/>
      </w:pPr>
      <w:r>
        <w:rPr/>
        <w:t>Franciaország, Dreux; a Valois-knak, az ország egykori királyainak sírkápolnája. Egy szerelmespár, amely a koporsók között fekszik. Gramofonzene a kastély toronyszobájából. Gajdolás, bömbölés: részeg katonák közösen mennek a bordélyba. Egy öreg francia áll ott értetlenül. Egy gyerek, akit egy vasutas kérdőre akar vonni. Egy tiszt, aki szállásán ül, és Voltaire-t olvas. Egy üvöltés, iszonytató, vad, hosszú üvöltés, amely elszáll Dreux tetői fölött, és mégis: senki nem hallja meg, egyedül én – egy férfi megőrült.</w:t>
      </w:r>
    </w:p>
    <w:p>
      <w:pPr>
        <w:pStyle w:val="TextBody"/>
        <w:rPr/>
      </w:pPr>
      <w:r>
        <w:rPr/>
        <w:t>Közben ismét haza, Dortmundba. Haza? Anyám mosolyog, és ez sok mindent elfeledtet. Az orvos, aki átvette dr. Grünwald praxisát, egyikünknek sem bír nyíltan a szemünkbe nézni. De Ernának, az asszisztensnőjének nagy szemei vannak, olyanok, amelyek látni és feltűnni akarnak. A második éjjel bejön a szobámba, mellém fekszik. „Mit csináljunk – mondja –, elvégre háború van.” – „Igaz – mondom én –, elvégre háború van.” Charlottéra emlékeztet.</w:t>
      </w:r>
    </w:p>
    <w:p>
      <w:pPr>
        <w:pStyle w:val="TextBody"/>
        <w:rPr/>
      </w:pPr>
      <w:r>
        <w:rPr/>
        <w:t>Azután az oroszországi hadjárat. Hullahegyek – lengyel tisztek. Ezt az oroszokra fogják. Hullahegyek – lengyel zsidók. A németek műve. Azután emberek, akik különös gyümölcsként csüggnek a fákról: partizánok, partizánvadászok, kommunista tisztek, a kommunista tisztek kiirtói. Védőfalnak használt hullák, utcák kövezésére használt hullák. Kemencékbe elégetett hullák. És tűz a messze látóhatáron, mintha az egész világ égne.</w:t>
      </w:r>
    </w:p>
    <w:p>
      <w:pPr>
        <w:pStyle w:val="TextBody"/>
        <w:rPr/>
      </w:pPr>
      <w:r>
        <w:rPr/>
        <w:t>Itt, Oroszországban, Harkovban egy lány. Natalja. Az utolsó pillanatban mentem meg három részeg fickótól, akik meg akarták erőszakolni – ezúttal, véletlenül oroszok: az egyik német ellátóegység segédszolgálatosai, akik viszonylag könnyen jutnak pálinkához. Kettő közülük kórházra szorul, a karabélyommal vágtam közéjük. Natalja liheg. Nyugtatni próbálom. Sötétbarna, könyörgő és hálás szemek, tele bizalommal, tele reménnyel. Megosztom vele az élelmezési adagomat. Úgy-ahogy összetűzi a ruháját, izgatottan kapkodja a levegőt, megfogja a kezemet, és mintha meg akarná csókolni ezeket a mocskos kezeket. Iszom a pálinkából, amit a fickók otthagytak. Karomat Nataljára teszem, és érzem, hogy reszket. Magamhoz húzom, és aztán azt csinálom, amit a többiek is csinálni akartak vele. Natalja nem védekezik, csak sír. És én kirontok az éjszakába, teli szégyennel, amit magam miatt érzek.</w:t>
      </w:r>
    </w:p>
    <w:p>
      <w:pPr>
        <w:pStyle w:val="TextBody"/>
        <w:rPr/>
      </w:pPr>
      <w:r>
        <w:rPr/>
        <w:t>Másnap reggel visszatérek. Tudom, hogy szeretem Natalját, ahogyan csak egy nehéz és mégis édes és elkerülhetetlen sorsot szerethetünk. Ez az emberi érzés hatalmába kerít. Még sohasem ismertem, és sohasem tartottam volna lehetségesnek, hogy ilyen van. Szeretnék a tiszta, fagyos napba beleordítani, minden fronton át, hogy az egész világ meghallja. Amikor felrántom a ház ajtaját, ahol Natalja lakik, látom, ott fekszik előttem – a szoba közepén, a hátán, szétszaggatott ruhában, meggörbülve, elvérezve. Holtan.</w:t>
      </w:r>
    </w:p>
    <w:p>
      <w:pPr>
        <w:pStyle w:val="TextBody"/>
        <w:rPr/>
      </w:pPr>
      <w:r>
        <w:rPr/>
        <w:t>Arról, amit katonai pályafutásnak szoktak nevezni, nincs különösebb jelentenivalóm. Azt csináltam, amit közönségesen kötelességnek mondanak. Szabályszerűen léptettek elő, és némi magától értetődő természetességgel neveztek ki tisztjelöltté. Hogy miért – nem tudom. Hogy minek – azt sem tudom. Az egyetlen, amit tudok, az, hogy szegény ember vagyok. És mert ezt tudom, mosolygok.</w:t>
      </w:r>
      <w:r>
        <w:br w:type="page"/>
      </w:r>
    </w:p>
    <w:p>
      <w:pPr>
        <w:pStyle w:val="Heading1"/>
        <w:rPr/>
      </w:pPr>
      <w:r>
        <w:rPr/>
        <w:t>31. BÚCSÚ MEGBÁNÁS NÉLKÜL</w:t>
      </w:r>
    </w:p>
    <w:p>
      <w:pPr>
        <w:pStyle w:val="Normal"/>
        <w:rPr/>
      </w:pPr>
      <w:r>
        <w:rPr/>
      </w:r>
    </w:p>
    <w:p>
      <w:pPr>
        <w:pStyle w:val="Normal"/>
        <w:rPr/>
      </w:pPr>
      <w:r>
        <w:rPr/>
        <w:t>A következő nap úgy pergett le, mint a homokóra homokja. Az órák egyhangú szabályszerűséggel futottak. Minden olyannak tetszett, mint minden más napon: a szolgálat, a szünetek, az étkezés, a lomhán tovahaladó gondolatráncok. A tisztgyár teljes üzemben volt – nem lehetett észrevenni olyasmit, hogy akármelyik gépe szabálytalanul működnék.</w:t>
      </w:r>
    </w:p>
    <w:p>
      <w:pPr>
        <w:pStyle w:val="TextBody"/>
        <w:rPr/>
      </w:pPr>
      <w:r>
        <w:rPr/>
        <w:t>Krafft főhadnagy is ellátta tennivalóit. Úgy látszott, ő is csak azt teszi, amit a szolgálati terv előírt számára. Pontosan kelt fel, reggelizett a kaszinóban, vezette szakasza terepgyakorlatát – téma: felderítővállalkozás –, és délben együtt étkezett zászlósaival.</w:t>
      </w:r>
    </w:p>
    <w:p>
      <w:pPr>
        <w:pStyle w:val="TextBody"/>
        <w:rPr/>
      </w:pPr>
      <w:r>
        <w:rPr/>
        <w:t>Semmi feltűnő nem látszott Kraffton: megjegyzéseit bőségesen osztogatta, s most is éppannyira találók volta, mint máskor, figyelme egy pillanatra sem lankadt. Talán csupán tréfáival takarékoskodott jobban, és hangjából hiányzott a megszokott gondtalanság. De ezt nem vette észre senki.</w:t>
      </w:r>
    </w:p>
    <w:p>
      <w:pPr>
        <w:pStyle w:val="TextBody"/>
        <w:rPr/>
      </w:pPr>
      <w:r>
        <w:rPr/>
      </w:r>
    </w:p>
    <w:p>
      <w:pPr>
        <w:pStyle w:val="TextBody"/>
        <w:rPr/>
      </w:pPr>
      <w:r>
        <w:rPr/>
        <w:t>Kora délutánra a szolgálati terv az elmaradhatatlan szakaszoktatást írta elő. A téma ezúttal kissé különösen hangzott: „Hozzátartozók gondozása”.</w:t>
      </w:r>
    </w:p>
    <w:p>
      <w:pPr>
        <w:pStyle w:val="TextBody"/>
        <w:rPr/>
      </w:pPr>
      <w:r>
        <w:rPr/>
        <w:t>A zászlósok összegyűltek az oktatási barakkban, s papírt, ceruzát készítettek maguk elé. Nem volt kétségük afelől, hogy a szokásos dolgozataik egyikét kell majd megírniok. Már maga a gondolat ásításra késztette őket.</w:t>
      </w:r>
    </w:p>
    <w:p>
      <w:pPr>
        <w:pStyle w:val="TextBody"/>
        <w:rPr/>
      </w:pPr>
      <w:r>
        <w:rPr/>
        <w:t>Krafft azonban, zászlósai elé lépvén, megkérdezte:</w:t>
      </w:r>
    </w:p>
    <w:p>
      <w:pPr>
        <w:pStyle w:val="TextBody"/>
        <w:rPr/>
      </w:pPr>
      <w:r>
        <w:rPr/>
        <w:t>– „</w:t>
      </w:r>
      <w:r>
        <w:rPr/>
        <w:t>Hozzátartozók gondozása” – vajon mit értsünk ezen?</w:t>
      </w:r>
    </w:p>
    <w:p>
      <w:pPr>
        <w:pStyle w:val="TextBody"/>
        <w:rPr/>
      </w:pPr>
      <w:r>
        <w:rPr/>
        <w:t>A zászlósok nem találtak megfelelő választ, nem utolsósorban azért, mert nem is igen iparkodtak vele. De miért is iparkodtak volna? Ez a téma teljesen új volt – ennélfogva, legalábbis utalásszerűen, meg kellett rá tanítani őket.</w:t>
      </w:r>
    </w:p>
    <w:p>
      <w:pPr>
        <w:pStyle w:val="TextBody"/>
        <w:rPr/>
      </w:pPr>
      <w:r>
        <w:rPr/>
        <w:t>A zászlósok tehát a szokott rejtvényversenyeik egyikét rendezték meg. Így Mösler kijelentette: – Ha például az egyik katona húga látogatóba jön, akkor én gondozom – feltéve, hogy méltó rá.</w:t>
      </w:r>
    </w:p>
    <w:p>
      <w:pPr>
        <w:pStyle w:val="TextBody"/>
        <w:rPr/>
      </w:pPr>
      <w:r>
        <w:rPr/>
        <w:t>De a nevetés nem harsogott valami nagy erővel.</w:t>
      </w:r>
    </w:p>
    <w:p>
      <w:pPr>
        <w:pStyle w:val="TextBody"/>
        <w:rPr/>
      </w:pPr>
      <w:r>
        <w:rPr/>
        <w:t>Krafft minden előadott szempontot regisztrált, de megjegyzést nem fűzött egyikhez sem. Mintha belefeledkezett volna saját gondolataiba, sőt percekig kibámult az ablakon. Csak akkor fordult újra zászlósaihoz, amikor már láthatóan kimerült a zászlósok teljes ötlettára, s kifogytak többnyire homályos gondolataikból.</w:t>
      </w:r>
    </w:p>
    <w:p>
      <w:pPr>
        <w:pStyle w:val="TextBody"/>
        <w:rPr/>
      </w:pPr>
      <w:r>
        <w:rPr/>
        <w:t xml:space="preserve">– </w:t>
      </w:r>
      <w:r>
        <w:rPr/>
        <w:t>Gyakorlatilag tehát nem találnak semmi olyasmit – állapította meg Krafft –, ami ezzel a témával kapcsolatba hozható volna. És ez nem téves következtetés. A hadigépezetet csak a katona érdekli, aki közvetlenül őt szolgálja – más senki. Ez természetesen nem zárja ki azt, hogy az elöljárók barátságosak, ha egyszer-egyszer katonáik hozzátartozói felbukkannak. Sőt, békeidőben még társas összejövetelek is elképzelhetők – századbál például, altisztek kirándulása hozzátartozókkal, kaszinóest hölgyek részvételével. De mindez már nagyon messze van, és egyelőre nem is kerül elérhető közelségbe. Röviden: a katonák hozzátartozói nem szerepelnek programunkban – egyetlen kivételével. Vajon melyik lehet ez a kivétel?</w:t>
      </w:r>
    </w:p>
    <w:p>
      <w:pPr>
        <w:pStyle w:val="TextBody"/>
        <w:rPr/>
      </w:pPr>
      <w:r>
        <w:rPr/>
        <w:t>A zászlósok nem találták ki. Közömbösen néztek szakaszparancsnokukra. Vajon az ő hozzátartozóikkal törődött valaha valaki? Idáig még nem.</w:t>
      </w:r>
    </w:p>
    <w:p>
      <w:pPr>
        <w:pStyle w:val="TextBody"/>
        <w:rPr/>
      </w:pPr>
      <w:r>
        <w:rPr/>
        <w:t xml:space="preserve">– </w:t>
      </w:r>
      <w:r>
        <w:rPr/>
        <w:t>Van eset, amikor a tiszt – mondta Krafft – kénytelen kapcsolatba lépni katonája közvetlen hozzátartozójával. Ez pedig a súlyos sebesülés, illetve a halál. Mi történik ugyanis, ha erről van szó?</w:t>
      </w:r>
    </w:p>
    <w:p>
      <w:pPr>
        <w:pStyle w:val="TextBody"/>
        <w:rPr/>
      </w:pPr>
      <w:r>
        <w:rPr/>
        <w:t xml:space="preserve">– </w:t>
      </w:r>
      <w:r>
        <w:rPr/>
        <w:t>A századparancsnok vagy a helyettese részvétlevelet ír.</w:t>
      </w:r>
    </w:p>
    <w:p>
      <w:pPr>
        <w:pStyle w:val="TextBody"/>
        <w:rPr/>
      </w:pPr>
      <w:r>
        <w:rPr/>
        <w:t xml:space="preserve">– </w:t>
      </w:r>
      <w:r>
        <w:rPr/>
        <w:t>És milyennek kell lennie ennek a levélnek? A valóságban milyen? Ki látott már valaha ilyen levelet?</w:t>
      </w:r>
    </w:p>
    <w:p>
      <w:pPr>
        <w:pStyle w:val="TextBody"/>
        <w:rPr/>
      </w:pPr>
      <w:r>
        <w:rPr/>
        <w:t>Kramer – a sokat tapasztalt altiszt – jelentkezett.</w:t>
      </w:r>
    </w:p>
    <w:p>
      <w:pPr>
        <w:pStyle w:val="TextBody"/>
        <w:rPr/>
      </w:pPr>
      <w:r>
        <w:rPr/>
        <w:t xml:space="preserve">– </w:t>
      </w:r>
      <w:r>
        <w:rPr/>
        <w:t>Az ilyen levél legyen mennél terjedelmesebb és kézzel írott. Csupán nagyobb veszteségek és tartós harci cselekmények esetében szabad írógépre szorítkozni.</w:t>
      </w:r>
    </w:p>
    <w:p>
      <w:pPr>
        <w:pStyle w:val="TextBody"/>
        <w:rPr/>
      </w:pPr>
      <w:r>
        <w:rPr/>
        <w:t xml:space="preserve">– </w:t>
      </w:r>
      <w:r>
        <w:rPr/>
        <w:t>És a tartalma?</w:t>
      </w:r>
    </w:p>
    <w:p>
      <w:pPr>
        <w:pStyle w:val="TextBody"/>
        <w:rPr/>
      </w:pPr>
      <w:r>
        <w:rPr/>
        <w:t xml:space="preserve">– </w:t>
      </w:r>
      <w:r>
        <w:rPr/>
        <w:t>Egy idevonatkozó köriratban láttam, néhány mintapéldányt. Elvileg mindenesetre az a helyes, ha mennél személyesebb jellegű.</w:t>
      </w:r>
    </w:p>
    <w:p>
      <w:pPr>
        <w:pStyle w:val="TextBody"/>
        <w:rPr/>
      </w:pPr>
      <w:r>
        <w:rPr/>
        <w:t>Kraffton nemigen látszott, hogy odafigyel. Majdnem teljesen közönyösnek ható tárgyilagossága csak még inkább hangsúlyozta ennek a témának félelmetes hátterét.</w:t>
      </w:r>
    </w:p>
    <w:p>
      <w:pPr>
        <w:pStyle w:val="TextBody"/>
        <w:rPr/>
      </w:pPr>
      <w:r>
        <w:rPr/>
        <w:t xml:space="preserve">– </w:t>
      </w:r>
      <w:r>
        <w:rPr/>
        <w:t>Az ilyen természetű írásban – kérdezte Krafft – mit kell különösebben figyelembe venni, mit kell elkerülni?</w:t>
      </w:r>
    </w:p>
    <w:p>
      <w:pPr>
        <w:pStyle w:val="TextBody"/>
        <w:rPr/>
      </w:pPr>
      <w:r>
        <w:rPr/>
        <w:t>A zászlósok úgy hajigálták mondataikat Krafft felé, mintha kézilabdát játszottak volna.</w:t>
      </w:r>
    </w:p>
    <w:p>
      <w:pPr>
        <w:pStyle w:val="TextBody"/>
        <w:rPr/>
      </w:pPr>
      <w:r>
        <w:rPr/>
        <w:t>Először: pozitív momentumok. Elvileg: „Elesett a Führerért és a Birodalomért.” Kevésbé használatos: „Elesett a hazáért”. Mindig fontos: „Kötelességének hűséges, példaszerű teljesítése közben.” Szívesen látott szóhasználat: „Felejthetetlen. Bajtársai szívében tovább él”.</w:t>
      </w:r>
    </w:p>
    <w:p>
      <w:pPr>
        <w:pStyle w:val="TextBody"/>
        <w:rPr/>
      </w:pPr>
      <w:r>
        <w:rPr/>
        <w:t>Majd: negatív – tehát feltétlenül elkerülendő – momentumok. Elvileg: A szenvedések aprólékos ábrázolása helytelen. Lehetőség szerint: a halál okának részletes leírása kerülendő. Magától értetődik: semminő kritika az illető katonai és emberi tulajdonságait illetően. És semmilyen körülmények között sem engedhetők meg: olyan megjegyzések, melyek szerencsétlen bevetésre, azaz értelmetlen veszteségre utalhatnak.</w:t>
      </w:r>
    </w:p>
    <w:p>
      <w:pPr>
        <w:pStyle w:val="TextBody"/>
        <w:rPr/>
      </w:pPr>
      <w:r>
        <w:rPr/>
        <w:t>Mottó: A halál a harcmezőn dicsőség – de természetesen dicsőség meghalni hadikórházban, gyakorlótéren, és egyéb katonai létesítményen belül is. Aki meghal, kősnek tekintendő; ez elv. Ezért ajánlatos: „Büszke gyász.”</w:t>
      </w:r>
    </w:p>
    <w:p>
      <w:pPr>
        <w:pStyle w:val="TextBody"/>
        <w:rPr/>
      </w:pPr>
      <w:r>
        <w:rPr/>
        <w:t xml:space="preserve">– </w:t>
      </w:r>
      <w:r>
        <w:rPr/>
        <w:t>Hát ez így van! – jelentette ki Krafft keményen. – Így van már néhány száz esztendeje. Az effajta részvétlevelek tartalma és formája e hazában mindig ugyanazok maradnak – csupán néhány fogalom változik. Egyszer így írják: A királyért és a népért. Azután: A császárért és a hazáért. Most: A führerért és a birodalomért. És mindig a becsület mezején! És sohasem értelmetlenül! Gondolkozzanak csak el ezen, ha van hozzá bátorságuk. És ezzel mára befejeztük, tisztelt hősjelöltek.</w:t>
      </w:r>
    </w:p>
    <w:p>
      <w:pPr>
        <w:pStyle w:val="TextBody"/>
        <w:rPr/>
      </w:pPr>
      <w:r>
        <w:rPr/>
        <w:t xml:space="preserve">A szakasz elbaktatott. Csak Rednitz maradt vissza. A naplót a főhadnagy elé tette, s Krafft beírta a szükséges adatokat. </w:t>
      </w:r>
    </w:p>
    <w:p>
      <w:pPr>
        <w:pStyle w:val="TextBody"/>
        <w:rPr/>
      </w:pPr>
      <w:r>
        <w:rPr/>
        <w:t>Ezután Krafft hirtelen így szólt: – Rednitz – a múlt éjjel Feders századossal együtt lezártam a szakasz végminősítését. A tanfolyam a végéhez közeledik. Kíváncsi a saját eredményére?</w:t>
      </w:r>
    </w:p>
    <w:p>
      <w:pPr>
        <w:pStyle w:val="TextBody"/>
        <w:rPr/>
      </w:pPr>
      <w:r>
        <w:rPr/>
        <w:t xml:space="preserve">– </w:t>
      </w:r>
      <w:r>
        <w:rPr/>
        <w:t>Nem, főhadnagy úr – felelte a zászlós őszintén.</w:t>
      </w:r>
    </w:p>
    <w:p>
      <w:pPr>
        <w:pStyle w:val="TextBody"/>
        <w:rPr/>
      </w:pPr>
      <w:r>
        <w:rPr/>
        <w:t xml:space="preserve">– </w:t>
      </w:r>
      <w:r>
        <w:rPr/>
        <w:t>És miért nem, Rednitz?</w:t>
      </w:r>
    </w:p>
    <w:p>
      <w:pPr>
        <w:pStyle w:val="TextBody"/>
        <w:rPr/>
      </w:pPr>
      <w:r>
        <w:rPr/>
        <w:t xml:space="preserve">– </w:t>
      </w:r>
      <w:r>
        <w:rPr/>
        <w:t>Mert néha már egyáltalán nem tudom, főhadnagy úr, hogy egyáltalán érdemes-e elvégeznem a tanfolyamot, vagy sem. Vannak pillanatok, amikor már-már azt kívánom, hogy bárcsak ne kellene tisztnek lennem.</w:t>
      </w:r>
    </w:p>
    <w:p>
      <w:pPr>
        <w:pStyle w:val="TextBody"/>
        <w:rPr/>
      </w:pPr>
      <w:r>
        <w:rPr/>
        <w:t xml:space="preserve">– </w:t>
      </w:r>
      <w:r>
        <w:rPr/>
        <w:t>Rednitz – kérdezte a főhadnagy –, maga életunt?</w:t>
      </w:r>
    </w:p>
    <w:p>
      <w:pPr>
        <w:pStyle w:val="TextBody"/>
        <w:rPr/>
      </w:pPr>
      <w:r>
        <w:rPr/>
        <w:t xml:space="preserve">– </w:t>
      </w:r>
      <w:r>
        <w:rPr/>
        <w:t>Még nem, főhadnagy úr. De minél többet gondolok rá, annál kevésbé látom értelmét annak, ami van.</w:t>
      </w:r>
    </w:p>
    <w:p>
      <w:pPr>
        <w:pStyle w:val="TextBody"/>
        <w:rPr/>
      </w:pPr>
      <w:r>
        <w:rPr/>
        <w:t xml:space="preserve">– </w:t>
      </w:r>
      <w:r>
        <w:rPr/>
        <w:t>Akkor kísérelje hát meg, hogy változtasson rajta! Maga még fiatal. Igaz, én csak néhány évvel vagyok idősebb, mégis már öregember: fáradt, elhasznált, rezignált. Maga még más, Rednitz. Magának még nem szabad föladnia.</w:t>
      </w:r>
    </w:p>
    <w:p>
      <w:pPr>
        <w:pStyle w:val="TextBody"/>
        <w:rPr/>
      </w:pPr>
      <w:r>
        <w:rPr/>
        <w:t xml:space="preserve">– </w:t>
      </w:r>
      <w:r>
        <w:rPr/>
        <w:t>Néhány nap múlva vége lesz ennek a tanfolyamnak itt, főhadnagy úr. S akkor örökre elválunk egymástól. És hamarosan a legtöbbje már el is feledte mindazt, a mit a fejükbe próbált verni – ön és Feders százados: ki-ki a maga módján. Ön gondolkodni tanított minket, látni, és néha a lelkiismeretünket ébresztgette. De attól félek, még mindig nem volt ön elég világos. Talán nem tehette meg. És éppen ez az, ami miatt néha azt kívánom: ne kelljen tisztnek lennem. Ha még egy olyan férfi, mint ön, sem lépheti át ezeket a határokat – ugyan mit remélhet egy olyan semmi emberke, amilyen én vagyok?</w:t>
      </w:r>
    </w:p>
    <w:p>
      <w:pPr>
        <w:pStyle w:val="TextBody"/>
        <w:rPr/>
      </w:pPr>
      <w:r>
        <w:rPr/>
        <w:t xml:space="preserve">– </w:t>
      </w:r>
      <w:r>
        <w:rPr/>
        <w:t>Rednitz – mondta a főhadnagy; a szavak szokatlanul nehezen jöttek ki a száján –, ha egyszer valamikor netán visszaemlékszik rám, sohase gondoljon rám szánakozással. Mindenkinek önmagának kell boldogulnia saját magával – mert a döntő pillanatokban mindenki magára marad. A főhadnagy kezet nyújtott, a zászlós eltávozott. Krafft hosszan nézett utána, azután gyors, biztos mozdulatokkal összeszedte holmiját. Még egy rövid pillantást vetett az üres tanteremre – mintha mosolyogva vett volna búcsút. Azután ő is távozott.</w:t>
      </w:r>
    </w:p>
    <w:p>
      <w:pPr>
        <w:pStyle w:val="TextBody"/>
        <w:rPr/>
      </w:pPr>
      <w:r>
        <w:rPr/>
        <w:t>Az oktatási barakk előtt Ratshelm századosba ütközött, aki – úgy tetszett – őrá várt. A százados buzgóságot mutatott és teljes személytelenséget.</w:t>
      </w:r>
    </w:p>
    <w:p>
      <w:pPr>
        <w:pStyle w:val="TextBody"/>
        <w:rPr/>
      </w:pPr>
      <w:r>
        <w:rPr/>
        <w:t xml:space="preserve">– </w:t>
      </w:r>
      <w:r>
        <w:rPr/>
        <w:t>Amint tudja, Krafft főhadnagy úr – mondta –, holnap lesz Hochbauer zászlós elhantolása, éspedig az iskola szokásos formái között – amint annak idején Barkow hadnagy elföldelése is lefolyt. Az elhantolást gyászünnepség előzi meg. És nálunk az a szokás, hogy a gyászbeszédet az illetékes szakaszparancsnok tartja.</w:t>
      </w:r>
    </w:p>
    <w:p>
      <w:pPr>
        <w:pStyle w:val="TextBody"/>
        <w:rPr/>
      </w:pPr>
      <w:r>
        <w:rPr/>
        <w:t xml:space="preserve">– </w:t>
      </w:r>
      <w:r>
        <w:rPr/>
        <w:t>Tudok erről, százados úr – jegyezte meg Krafft –, és fölkészültem rá.</w:t>
      </w:r>
    </w:p>
    <w:p>
      <w:pPr>
        <w:pStyle w:val="TextBody"/>
        <w:rPr/>
      </w:pPr>
      <w:r>
        <w:rPr/>
        <w:t xml:space="preserve">– </w:t>
      </w:r>
      <w:r>
        <w:rPr/>
        <w:t>Nem gondolja – mondta Ratshelm hűvösen és követelően –, hogy tekintettel a körülményekre, jobb lenne, ha visszalépne?</w:t>
      </w:r>
    </w:p>
    <w:p>
      <w:pPr>
        <w:pStyle w:val="TextBody"/>
        <w:rPr/>
      </w:pPr>
      <w:r>
        <w:rPr/>
        <w:t xml:space="preserve">– </w:t>
      </w:r>
      <w:r>
        <w:rPr/>
        <w:t>Nem gondolom, százados úr – mondta a főhadnagy határozottan. – Én fogom a beszédet tartani, amint ez szokás. Kötelességemnek tartom, és ragaszkodom hozzá, hogy teljesíthessem.</w:t>
      </w:r>
    </w:p>
    <w:p>
      <w:pPr>
        <w:pStyle w:val="TextBody"/>
        <w:rPr/>
      </w:pPr>
      <w:r>
        <w:rPr/>
        <w:t xml:space="preserve">– </w:t>
      </w:r>
      <w:r>
        <w:rPr/>
        <w:t>És a függőben levő vizsgálatok?</w:t>
      </w:r>
    </w:p>
    <w:p>
      <w:pPr>
        <w:pStyle w:val="TextBody"/>
        <w:rPr/>
      </w:pPr>
      <w:r>
        <w:rPr/>
        <w:t xml:space="preserve">– </w:t>
      </w:r>
      <w:r>
        <w:rPr/>
        <w:t>Nem érdekelnek, százados úr. A vizsgálat még nem ítélet. Tehát a beszédet én tartom – hacsak a tábornok nem dönt másképpen.</w:t>
      </w:r>
    </w:p>
    <w:p>
      <w:pPr>
        <w:pStyle w:val="TextBody"/>
        <w:rPr/>
      </w:pPr>
      <w:r>
        <w:rPr/>
        <w:t>Krafft főhadnagy, kissé mosolyogva, sapkájához illesztette kezét, azután faképnél hagyta Ratshelm századost. Még néhány órai közös munkája volt Federsszel: írásban kellett rögzítenie a szakasz egyes tagjairól alkotott végső minősítéseket.</w:t>
      </w:r>
    </w:p>
    <w:p>
      <w:pPr>
        <w:pStyle w:val="TextBody"/>
        <w:rPr/>
      </w:pPr>
      <w:r>
        <w:rPr/>
      </w:r>
    </w:p>
    <w:p>
      <w:pPr>
        <w:pStyle w:val="TextBody"/>
        <w:rPr/>
      </w:pPr>
      <w:r>
        <w:rPr/>
      </w:r>
    </w:p>
    <w:p>
      <w:pPr>
        <w:pStyle w:val="TextBody"/>
        <w:rPr/>
      </w:pPr>
      <w:r>
        <w:rPr/>
        <w:t>Feders és Krafft a százados szállásán dolgozott. Federsné és Elfriede segítettek: gépbe írták, amit a tisztek diktáltak. Minden perc zsúfolt volt – Krafft makacsul sürgette magát és társait.</w:t>
      </w:r>
    </w:p>
    <w:p>
      <w:pPr>
        <w:pStyle w:val="TextBody"/>
        <w:rPr/>
      </w:pPr>
      <w:r>
        <w:rPr/>
        <w:t xml:space="preserve">– </w:t>
      </w:r>
      <w:r>
        <w:rPr/>
        <w:t>De kedves Krafftom – mondta végül Feders –, mi az ördögöt akar maga ezzel az akkordmunkával? Még nyolc napunk van rá, mégis: valósággal úgy tesz, mintha holnap zárnánk a tanfolyamot.</w:t>
      </w:r>
    </w:p>
    <w:p>
      <w:pPr>
        <w:pStyle w:val="TextBody"/>
        <w:rPr/>
      </w:pPr>
      <w:r>
        <w:rPr/>
        <w:t>A két asszony összenézett. Azután Krafftra pillantottak. Ő viszont láthatólag csak a minősítéseire gondolt. Nem is nézett fel, amikor válaszolt:</w:t>
      </w:r>
    </w:p>
    <w:p>
      <w:pPr>
        <w:pStyle w:val="TextBody"/>
        <w:rPr/>
      </w:pPr>
      <w:r>
        <w:rPr/>
        <w:t xml:space="preserve">– </w:t>
      </w:r>
      <w:r>
        <w:rPr/>
        <w:t>Nekem egyes-egyedül a dátum a lényeges – mondta. – A minősítések legyenek lezárva, még mielőtt Wirrmann főtanácsos úr felszolgálhatná vizsgálódásainak rothadt gyümölcseit. Ért engem? Bármit derít is ki ez a vizsgálat, annak nem szabad érintenie a minősítéseinket. Ha komolyra fordulna, szükséges, hogy nyugodt lelkiismerettel esküdhessek meg: a minősítéseinket már korábban lezártuk.</w:t>
      </w:r>
    </w:p>
    <w:p>
      <w:pPr>
        <w:pStyle w:val="TextBody"/>
        <w:rPr/>
      </w:pPr>
      <w:r>
        <w:rPr/>
        <w:t xml:space="preserve">– </w:t>
      </w:r>
      <w:r>
        <w:rPr/>
        <w:t>Ha szükséges – mondta Feders –, akkor egészen más dolgokra is hajlandó vagyok megesküdni, és teljesen tiszta lelkiismerettel. Hiszen itt csak az a fontos, hogy ez a két gügye fickót, Freyt és Ratshelmet kényszerítsük a jóra. Mert úgyis folyton azt hirdetik, hogy ők csak a legjobbat akarják. Nos, rendben van – gondoskodjunk hát róla!</w:t>
      </w:r>
    </w:p>
    <w:p>
      <w:pPr>
        <w:pStyle w:val="TextBody"/>
        <w:rPr/>
      </w:pPr>
      <w:r>
        <w:rPr/>
      </w:r>
    </w:p>
    <w:p>
      <w:pPr>
        <w:pStyle w:val="TextBody"/>
        <w:rPr/>
      </w:pPr>
      <w:r>
        <w:rPr/>
      </w:r>
    </w:p>
    <w:p>
      <w:pPr>
        <w:pStyle w:val="TextBody"/>
        <w:rPr/>
      </w:pPr>
      <w:r>
        <w:rPr/>
        <w:t>Elfriede Rademacher és Krafft elhagyta Federséket. Egymás mellett mentek a kaszárnya nagy utcáján, a parancsnoki törzs épülete előtt haladtak el. Elfriede megszólalt: – Nagyon rendes emberek ezek a Federsék, nem? És nagyon bátrak.</w:t>
      </w:r>
    </w:p>
    <w:p>
      <w:pPr>
        <w:pStyle w:val="TextBody"/>
        <w:rPr/>
      </w:pPr>
      <w:r>
        <w:rPr/>
        <w:t xml:space="preserve">– </w:t>
      </w:r>
      <w:r>
        <w:rPr/>
        <w:t>Igen – bátrak, mint a macska, amikor belevágja a karmait abba a késbe, amely vízbe akarja fojtani. És bátrak, mint az idomított tigris, amely átugrik az égő karikán! Ilyen a mi életünk, ilyen a mi korunk!</w:t>
      </w:r>
    </w:p>
    <w:p>
      <w:pPr>
        <w:pStyle w:val="TextBody"/>
        <w:rPr/>
      </w:pPr>
      <w:r>
        <w:rPr/>
        <w:t>Elfriede hozzá akart simulni. Sötét is volt, kevesen is jártak ilyenkor, késő este a kaszárnya udvarán – zavartalanul megtehette.</w:t>
      </w:r>
    </w:p>
    <w:p>
      <w:pPr>
        <w:pStyle w:val="TextBody"/>
        <w:rPr/>
      </w:pPr>
      <w:r>
        <w:rPr/>
        <w:t>És halkan így szólt a lány: – Megváltoztál, Karl. Mostanában nagyon megváltoztál.</w:t>
      </w:r>
    </w:p>
    <w:p>
      <w:pPr>
        <w:pStyle w:val="TextBody"/>
        <w:rPr/>
      </w:pPr>
      <w:r>
        <w:rPr/>
        <w:t xml:space="preserve">– </w:t>
      </w:r>
      <w:r>
        <w:rPr/>
        <w:t>Nos – mondta Krafft, s hangja elutasító volt – talán most mutatom az igazi arcomat. De remélem, nem felejtetted el: én figyelmeztettelek!</w:t>
      </w:r>
    </w:p>
    <w:p>
      <w:pPr>
        <w:pStyle w:val="TextBody"/>
        <w:rPr/>
      </w:pPr>
      <w:r>
        <w:rPr/>
        <w:t xml:space="preserve">– </w:t>
      </w:r>
      <w:r>
        <w:rPr/>
        <w:t>Karl! – mondta a lány –, hiszen én nem akarok szemedre vetni semmit.</w:t>
      </w:r>
    </w:p>
    <w:p>
      <w:pPr>
        <w:pStyle w:val="TextBody"/>
        <w:rPr/>
      </w:pPr>
      <w:r>
        <w:rPr/>
        <w:t xml:space="preserve">– </w:t>
      </w:r>
      <w:r>
        <w:rPr/>
        <w:t>Reménytelen eset vagyok – mondta a férfi nyersen. – Neked az lenne a legjobb, ha végre felismernéd ezt, és azután kitörölnél az agyadból. Nem kellemes rám emlékezni.</w:t>
      </w:r>
    </w:p>
    <w:p>
      <w:pPr>
        <w:pStyle w:val="TextBody"/>
        <w:rPr/>
      </w:pPr>
      <w:r>
        <w:rPr/>
        <w:t xml:space="preserve">– </w:t>
      </w:r>
      <w:r>
        <w:rPr/>
        <w:t>Ne fáradj, Karl – mondta Elfriede gyengéden.</w:t>
      </w:r>
    </w:p>
    <w:p>
      <w:pPr>
        <w:pStyle w:val="TextBody"/>
        <w:rPr/>
      </w:pPr>
      <w:r>
        <w:rPr/>
        <w:t xml:space="preserve">– </w:t>
      </w:r>
      <w:r>
        <w:rPr/>
        <w:t>Megérkeztünk – szólt Krafft az épületre mutatva, ahol a lány lakott. – Jó éjszakát, Elfriede.</w:t>
      </w:r>
    </w:p>
    <w:p>
      <w:pPr>
        <w:pStyle w:val="TextBody"/>
        <w:rPr/>
      </w:pPr>
      <w:r>
        <w:rPr/>
        <w:t xml:space="preserve">– </w:t>
      </w:r>
      <w:r>
        <w:rPr/>
        <w:t>Veled akarok maradni.</w:t>
      </w:r>
    </w:p>
    <w:p>
      <w:pPr>
        <w:pStyle w:val="TextBody"/>
        <w:rPr/>
      </w:pPr>
      <w:r>
        <w:rPr/>
        <w:t xml:space="preserve">– </w:t>
      </w:r>
      <w:r>
        <w:rPr/>
        <w:t>Ma éjszaka még sok a dolgom.</w:t>
      </w:r>
    </w:p>
    <w:p>
      <w:pPr>
        <w:pStyle w:val="TextBody"/>
        <w:rPr/>
      </w:pPr>
      <w:r>
        <w:rPr/>
        <w:t xml:space="preserve">– </w:t>
      </w:r>
      <w:r>
        <w:rPr/>
        <w:t>És zavarnálak, Karl?</w:t>
      </w:r>
    </w:p>
    <w:p>
      <w:pPr>
        <w:pStyle w:val="TextBody"/>
        <w:rPr/>
      </w:pPr>
      <w:r>
        <w:rPr/>
        <w:t xml:space="preserve">– </w:t>
      </w:r>
      <w:r>
        <w:rPr/>
        <w:t>A tanzászlóaljparancsnok akar velem beszélni – és az sokáig eltarthat.</w:t>
      </w:r>
    </w:p>
    <w:p>
      <w:pPr>
        <w:pStyle w:val="TextBody"/>
        <w:rPr/>
      </w:pPr>
      <w:r>
        <w:rPr/>
        <w:t xml:space="preserve">– </w:t>
      </w:r>
      <w:r>
        <w:rPr/>
        <w:t>Megvárlak. Itt az utcán.</w:t>
      </w:r>
    </w:p>
    <w:p>
      <w:pPr>
        <w:pStyle w:val="TextBody"/>
        <w:rPr/>
      </w:pPr>
      <w:r>
        <w:rPr/>
        <w:t>Az éjszaka nem volt hideg – nem fagyott, az ég kékesfekete volt, imitt-amott tarkították felhőfoszlányok, langyos, hóolvasztó szél fújt. A mezőkön is már olvadozott a hó, és leszivárgott a földbe. A tél tűnőben volt.</w:t>
      </w:r>
    </w:p>
    <w:p>
      <w:pPr>
        <w:pStyle w:val="TextBody"/>
        <w:rPr/>
      </w:pPr>
      <w:r>
        <w:rPr/>
        <w:t>Krafft eltolta magától a lányt. – Nem akarsz megérteni! – mondta türelmetlenül. – Mondhatok, amit akarok, te csak mosolyogsz! Megpróbálom, hogy megmutassak minden veszélyt – és ettől csak vidámabb leszel. Annyira biztos vagy benne, hogy szeretlek?</w:t>
      </w:r>
    </w:p>
    <w:p>
      <w:pPr>
        <w:pStyle w:val="TextBody"/>
        <w:rPr/>
      </w:pPr>
      <w:r>
        <w:rPr/>
        <w:t xml:space="preserve">– </w:t>
      </w:r>
      <w:r>
        <w:rPr/>
        <w:t>Ugyan – felelte a lány –, dehogy is. Csakhogy én szeretlek – és nekem ez elég.</w:t>
      </w:r>
    </w:p>
    <w:p>
      <w:pPr>
        <w:pStyle w:val="TextBody"/>
        <w:rPr/>
      </w:pPr>
      <w:r>
        <w:rPr/>
        <w:t xml:space="preserve">– </w:t>
      </w:r>
      <w:r>
        <w:rPr/>
        <w:t>Jó volna, ha elég lenne – mondta a férfi. Igyekezett hangját megkeményíteni. – Ne hidd, hogy szeretlek! Talán csak ezt az istenverte szakmát szeretem, amelybe így belebotlottam. Talán ezeket az ostoba zászlósokat is csak azért szeretem, mert érzem, hogy szenvedni fognak. És talán ezt a szoborgenerálist is szeretem – ahogy az ember a vágyálmait szokta szeretni.</w:t>
      </w:r>
    </w:p>
    <w:p>
      <w:pPr>
        <w:pStyle w:val="TextBody"/>
        <w:rPr/>
      </w:pPr>
      <w:r>
        <w:rPr/>
        <w:t xml:space="preserve">– </w:t>
      </w:r>
      <w:r>
        <w:rPr/>
        <w:t>Ilyen tömérdek dolgot szeret egy férfi – mondta Elfriede zavartalanul. – És egyetlen asszony sincs köztük, akire legalább féltékeny lehetnék. Szeretném, ha most láthatnám az arcodat.</w:t>
      </w:r>
    </w:p>
    <w:p>
      <w:pPr>
        <w:pStyle w:val="TextBody"/>
        <w:rPr/>
      </w:pPr>
      <w:r>
        <w:rPr/>
      </w:r>
    </w:p>
    <w:p>
      <w:pPr>
        <w:pStyle w:val="TextBody"/>
        <w:rPr/>
      </w:pPr>
      <w:r>
        <w:rPr/>
      </w:r>
    </w:p>
    <w:p>
      <w:pPr>
        <w:pStyle w:val="TextBody"/>
        <w:rPr/>
      </w:pPr>
      <w:r>
        <w:rPr/>
        <w:t xml:space="preserve">– </w:t>
      </w:r>
      <w:r>
        <w:rPr/>
        <w:t>Én, hiszen tudja – jelentette ki Frey őrnagy –, a kiegyenlítő igazság embere vagyok.</w:t>
      </w:r>
    </w:p>
    <w:p>
      <w:pPr>
        <w:pStyle w:val="TextBody"/>
        <w:rPr/>
      </w:pPr>
      <w:r>
        <w:rPr/>
        <w:t>Ráhunyorított Krafftra, afféle meghittséget mutatva, megértést kérően. Dekoratív hős-képe gépiesen mosolygott. Attól a naptól kezdve, hogy megbizonyosodott felesége hűtlenségéről, minden igazi örömet visszafojtott magában.</w:t>
      </w:r>
    </w:p>
    <w:p>
      <w:pPr>
        <w:pStyle w:val="TextBody"/>
        <w:rPr/>
      </w:pPr>
      <w:r>
        <w:rPr/>
        <w:t xml:space="preserve">– </w:t>
      </w:r>
      <w:r>
        <w:rPr/>
        <w:t>Én meg – felelte Krafft főhadnagy – az igazságos kiegyenlítés embere vagyok.</w:t>
      </w:r>
    </w:p>
    <w:p>
      <w:pPr>
        <w:pStyle w:val="TextBody"/>
        <w:rPr/>
      </w:pPr>
      <w:r>
        <w:rPr/>
        <w:t>Frey őrnagy idegesen babrálta Lovagkeresztjét. Ez automatikus mozdulatává vált: mintha önmagát akarta volna biztosítani afelől, hogy páratlan bátorságának ez a jelvénye még megvan.</w:t>
      </w:r>
    </w:p>
    <w:p>
      <w:pPr>
        <w:pStyle w:val="TextBody"/>
        <w:rPr/>
      </w:pPr>
      <w:r>
        <w:rPr/>
        <w:t>Hellyel kínálta a szakaszparancsnokot, mégpedig fölöttébb lekötelező nyájassággal. Nem sok hiányzott, hogy ülőpárnát is adjon. A lámpa fényét is elterelte, nehogy szükségtelenül fárassza látogatója szemét. – Szivart? Cigarettát? Valami italt? Konyakot, málnalelkét, egy pohárka bort?</w:t>
      </w:r>
    </w:p>
    <w:p>
      <w:pPr>
        <w:pStyle w:val="TextBody"/>
        <w:rPr/>
      </w:pPr>
      <w:r>
        <w:rPr/>
        <w:t xml:space="preserve">– </w:t>
      </w:r>
      <w:r>
        <w:rPr/>
        <w:t>Köszönöm. Csak egész üveggel – ha nélkülözni tudja.</w:t>
      </w:r>
    </w:p>
    <w:p>
      <w:pPr>
        <w:pStyle w:val="TextBody"/>
        <w:rPr/>
      </w:pPr>
      <w:r>
        <w:rPr/>
        <w:t>Az őrnagy rekedten nevetett: Ez már tréfa, mindenesetre alkalmas a hangulat emelésére. És erre szükség is volt. Mert igen kínos missziót vállalt magára, aminek az eredményessége ettől a Kraffttól függött.</w:t>
      </w:r>
    </w:p>
    <w:p>
      <w:pPr>
        <w:pStyle w:val="TextBody"/>
        <w:rPr/>
      </w:pPr>
      <w:r>
        <w:rPr/>
        <w:t xml:space="preserve">– </w:t>
      </w:r>
      <w:r>
        <w:rPr/>
        <w:t>Hát igen, kedves barátom – mondta –, holnap eltemetjük Hochbauer zászlóst. Majdnem teljes katonai dísszel – a Tisztképző Iskolák parancsnokának rendelkezése ez, amit a tábornok megjegyzés nélkül közvetített. Ez felment minden állásfoglalástól.</w:t>
      </w:r>
    </w:p>
    <w:p>
      <w:pPr>
        <w:pStyle w:val="TextBody"/>
        <w:rPr/>
      </w:pPr>
      <w:r>
        <w:rPr/>
        <w:t>Újra Lovagkeresztjén babrált, közben szemét a tábornok egyik feljegyzésére vetette, amely ott hevert előtte az íróasztalon. Azután óvatosan Krafft arcát kezdte fürkészni. Kissé fáradtan folytatta:</w:t>
      </w:r>
    </w:p>
    <w:p>
      <w:pPr>
        <w:pStyle w:val="TextBody"/>
        <w:rPr/>
      </w:pPr>
      <w:r>
        <w:rPr/>
        <w:t xml:space="preserve">– </w:t>
      </w:r>
      <w:r>
        <w:rPr/>
        <w:t>Kedves Krafft főhadnagy uram, a búcsúbeszédről van szó, amire ön volt kiszemelve.</w:t>
      </w:r>
    </w:p>
    <w:p>
      <w:pPr>
        <w:pStyle w:val="TextBody"/>
        <w:rPr/>
      </w:pPr>
      <w:r>
        <w:rPr/>
        <w:t xml:space="preserve">– </w:t>
      </w:r>
      <w:r>
        <w:rPr/>
        <w:t>Amit nekem kell megtartanom – javította ki Krafft nyájasan.</w:t>
      </w:r>
    </w:p>
    <w:p>
      <w:pPr>
        <w:pStyle w:val="TextBody"/>
        <w:rPr/>
      </w:pPr>
      <w:r>
        <w:rPr/>
        <w:t xml:space="preserve">– </w:t>
      </w:r>
      <w:r>
        <w:rPr/>
        <w:t>Amit önnek kellene megtartania, persze. Azonban – és itt egy meglehetősen kínos pontot kell érintenünk – nem gondolja ön is, hogy ezt az ügyet alaposan meg kellene gondolnunk?</w:t>
      </w:r>
    </w:p>
    <w:p>
      <w:pPr>
        <w:pStyle w:val="TextBody"/>
        <w:rPr/>
      </w:pPr>
      <w:r>
        <w:rPr/>
        <w:t xml:space="preserve">– </w:t>
      </w:r>
      <w:r>
        <w:rPr/>
        <w:t>Ratshelm százados érveit ismerem, őrnagy úr. Nem akceptálom őket. Viszont a tábornok úr állásfoglalásától tettem függővé a dolgot. Megkérdezhetem, döntött-e a tábornok úr?</w:t>
      </w:r>
    </w:p>
    <w:p>
      <w:pPr>
        <w:pStyle w:val="TextBody"/>
        <w:rPr/>
      </w:pPr>
      <w:r>
        <w:rPr/>
        <w:t xml:space="preserve">– </w:t>
      </w:r>
      <w:r>
        <w:rPr/>
        <w:t>Igen – közölte az őrnagy kényszeredetten –, döntött.</w:t>
      </w:r>
    </w:p>
    <w:p>
      <w:pPr>
        <w:pStyle w:val="TextBody"/>
        <w:rPr/>
      </w:pPr>
      <w:r>
        <w:rPr/>
        <w:t xml:space="preserve">– </w:t>
      </w:r>
      <w:r>
        <w:rPr/>
        <w:t>És hogyan hangzik a döntés, őrnagy úr?</w:t>
      </w:r>
    </w:p>
    <w:p>
      <w:pPr>
        <w:pStyle w:val="TextBody"/>
        <w:rPr/>
      </w:pPr>
      <w:r>
        <w:rPr/>
        <w:t xml:space="preserve">– </w:t>
      </w:r>
      <w:r>
        <w:rPr/>
        <w:t>Nos, a tábornok úr hozzájárult.</w:t>
      </w:r>
    </w:p>
    <w:p>
      <w:pPr>
        <w:pStyle w:val="TextBody"/>
        <w:rPr/>
      </w:pPr>
      <w:r>
        <w:rPr/>
        <w:t>Krafft hátratámaszkodott. – Akkor minden világos.</w:t>
      </w:r>
    </w:p>
    <w:p>
      <w:pPr>
        <w:pStyle w:val="TextBody"/>
        <w:rPr/>
      </w:pPr>
      <w:r>
        <w:rPr/>
        <w:t xml:space="preserve">– </w:t>
      </w:r>
      <w:r>
        <w:rPr/>
        <w:t>Természetesen, formailag mindenesetre, persze. – Az őrnagy zsebkendője után kutatott, keze nyirkossá vált.</w:t>
      </w:r>
    </w:p>
    <w:p>
      <w:pPr>
        <w:pStyle w:val="TextBody"/>
        <w:rPr/>
      </w:pPr>
      <w:r>
        <w:rPr/>
        <w:t xml:space="preserve">– </w:t>
      </w:r>
      <w:r>
        <w:rPr/>
        <w:t>Kedves Krafft – mondta azután –, beszéljünk egymással, mint férfi a férfival. Nem azért, mintha én most Ratshelm századost nevetségessé akarnám tenni, nem is azért, mintha félnék valamitől, de ez a Ratshelm – egészen magunk között, Krafft – egészen megvadult. Semmitől nem riad vissza. Képes rá, hogy Hochbauer és a feleségem szerencsétlen históriáját kiteregesse. Ez olyan ügy, amelynél, el kell ismernem, ön igazán tapintatosan viselkedett. De ilyesmivel Ratshelmnél nem lehet számolni. Ez az ember, úgy látszik, a végsőkig is elmegy. És meg is teheti, hiszen – ezt is magunk között – benyújtotta a kérését, hogy helyezzék át a frontra. Azonkívül egy gyékényen árul ezzel a hadbírósági főtanácsossal. Szóval, kedves barátom, kár lenne szükségtelenül ingerelnünk! Legyünk inkább óvatosak és okosak. Hagyjuk a csudába ezt a búcsúbeszédet! Rendben?</w:t>
      </w:r>
    </w:p>
    <w:p>
      <w:pPr>
        <w:pStyle w:val="TextBody"/>
        <w:rPr/>
      </w:pPr>
      <w:r>
        <w:rPr/>
        <w:t xml:space="preserve">– </w:t>
      </w:r>
      <w:r>
        <w:rPr/>
        <w:t>És a tábornok döntése?</w:t>
      </w:r>
    </w:p>
    <w:p>
      <w:pPr>
        <w:pStyle w:val="TextBody"/>
        <w:rPr/>
      </w:pPr>
      <w:r>
        <w:rPr/>
        <w:t xml:space="preserve">– </w:t>
      </w:r>
      <w:r>
        <w:rPr/>
        <w:t>Nos – mondta az őrnagy reménykedve –, ennek a döntésnek megvan a maga sajátossága. A tábornok ugyanis szó szerint ezt mondotta: „Ha Krafft akarja, hát csinálja!” Ez pedig egészen világos, Krafft: ha nem akarja, akkor nem kell csinálnia!</w:t>
      </w:r>
    </w:p>
    <w:p>
      <w:pPr>
        <w:pStyle w:val="TextBody"/>
        <w:rPr/>
      </w:pPr>
      <w:r>
        <w:rPr/>
        <w:t>Sajnálom – mondta Krafft főhadnagy –, de akarom!</w:t>
      </w:r>
    </w:p>
    <w:p>
      <w:pPr>
        <w:pStyle w:val="TextBody"/>
        <w:rPr/>
      </w:pPr>
      <w:r>
        <w:rPr/>
      </w:r>
    </w:p>
    <w:p>
      <w:pPr>
        <w:pStyle w:val="TextBody"/>
        <w:rPr/>
      </w:pPr>
      <w:r>
        <w:rPr/>
      </w:r>
    </w:p>
    <w:p>
      <w:pPr>
        <w:pStyle w:val="TextBody"/>
        <w:rPr/>
      </w:pPr>
      <w:r>
        <w:rPr/>
        <w:t xml:space="preserve">– </w:t>
      </w:r>
      <w:r>
        <w:rPr/>
        <w:t>A szobádban ég a lámpa – mondta Elfriede, ahogy közelebb értek a H szakasz barakkjához.</w:t>
      </w:r>
    </w:p>
    <w:p>
      <w:pPr>
        <w:pStyle w:val="TextBody"/>
        <w:rPr/>
      </w:pPr>
      <w:r>
        <w:rPr/>
        <w:t xml:space="preserve">– </w:t>
      </w:r>
      <w:r>
        <w:rPr/>
        <w:t>Valószínűleg elfelejtettem leoltani.</w:t>
      </w:r>
    </w:p>
    <w:p>
      <w:pPr>
        <w:pStyle w:val="TextBody"/>
        <w:rPr/>
      </w:pPr>
      <w:r>
        <w:rPr/>
        <w:t xml:space="preserve">– </w:t>
      </w:r>
      <w:r>
        <w:rPr/>
        <w:t>De hisz egész nap nem voltál itt, Karl!</w:t>
      </w:r>
    </w:p>
    <w:p>
      <w:pPr>
        <w:pStyle w:val="TextBody"/>
        <w:rPr/>
      </w:pPr>
      <w:r>
        <w:rPr/>
        <w:t xml:space="preserve">– </w:t>
      </w:r>
      <w:r>
        <w:rPr/>
        <w:t>Nos, akkor biztosan a csicskásom volt. De halkan – nem akarom zászlósaimat fölverni.</w:t>
      </w:r>
    </w:p>
    <w:p>
      <w:pPr>
        <w:pStyle w:val="TextBody"/>
        <w:rPr/>
      </w:pPr>
      <w:r>
        <w:rPr/>
        <w:t>Beléptek az előtérbe – közvetlen onnan nyílt balra Krafft főhadnagy szobája. Tompán bugyborékoló, furcsa zajokat hallottak: folyó víz, a barakk falainak ütődő szél, a zászlósok horkolása-hörgése adta ezt a különös hangzavart.</w:t>
      </w:r>
    </w:p>
    <w:p>
      <w:pPr>
        <w:pStyle w:val="TextBody"/>
        <w:rPr/>
      </w:pPr>
      <w:r>
        <w:rPr/>
        <w:t>Krafft kinyitotta szobája ajtaját. És lámpája fényében megpillantotta Modersohn vezérőrnagyot. Ott ült a parancsnok Krafft primitív íróasztalánál, a főhadnagy szabályzatai, előírásai előtt. Éppen úgy ült, mint bármikor máskor a saját íróasztala mellett: kihúzva magát, mereven, megközelíthetetlenül. Csak éppen hogy most mosolygott.</w:t>
      </w:r>
    </w:p>
    <w:p>
      <w:pPr>
        <w:pStyle w:val="TextBody"/>
        <w:rPr/>
      </w:pPr>
      <w:r>
        <w:rPr/>
        <w:t xml:space="preserve">– </w:t>
      </w:r>
      <w:r>
        <w:rPr/>
        <w:t>Jöjjön csak be – mondta –, hiszen itt lakik.</w:t>
      </w:r>
    </w:p>
    <w:p>
      <w:pPr>
        <w:pStyle w:val="TextBody"/>
        <w:rPr/>
      </w:pPr>
      <w:r>
        <w:rPr/>
        <w:t>Krafft közelebb lépett, tisztelgett; ezt teljesen gépiesen művelte.</w:t>
      </w:r>
    </w:p>
    <w:p>
      <w:pPr>
        <w:pStyle w:val="TextBody"/>
        <w:rPr/>
      </w:pPr>
      <w:r>
        <w:rPr/>
        <w:t>Elfriede az ajtóban megállt – valóban nem tudta, mit is kellene most csinálnia.</w:t>
      </w:r>
    </w:p>
    <w:p>
      <w:pPr>
        <w:pStyle w:val="TextBody"/>
        <w:rPr/>
      </w:pPr>
      <w:r>
        <w:rPr/>
        <w:t xml:space="preserve">– </w:t>
      </w:r>
      <w:r>
        <w:rPr/>
        <w:t>Jó estét, Rademacher kisasszony – mondta a tábornok, és felállt. Kimért léptekkel odament a lányhoz, megfogta a kezét, és könnyedén meghajolt.</w:t>
      </w:r>
    </w:p>
    <w:p>
      <w:pPr>
        <w:pStyle w:val="TextBody"/>
        <w:rPr/>
      </w:pPr>
      <w:r>
        <w:rPr/>
        <w:t xml:space="preserve">– </w:t>
      </w:r>
      <w:r>
        <w:rPr/>
        <w:t>Tábornok úr – magyarázkodott Krafft –, Rademacher kisasszony a menyasszonyom.</w:t>
      </w:r>
    </w:p>
    <w:p>
      <w:pPr>
        <w:pStyle w:val="TextBody"/>
        <w:rPr/>
      </w:pPr>
      <w:r>
        <w:rPr/>
        <w:t xml:space="preserve">– </w:t>
      </w:r>
      <w:r>
        <w:rPr/>
        <w:t>Tudok róla. Már volt alkalmam kifejezni jókívánságaimat is, főhadnagy úr. Arra azonban nem emlékszem, hogy valamilyen rendelet vagy utasítás megengedné a tiszteknek, hogy menyasszonyukat a szállásukon fogadják.</w:t>
      </w:r>
    </w:p>
    <w:p>
      <w:pPr>
        <w:pStyle w:val="TextBody"/>
        <w:rPr/>
      </w:pPr>
      <w:r>
        <w:rPr/>
        <w:t xml:space="preserve">– </w:t>
      </w:r>
      <w:r>
        <w:rPr/>
        <w:t>Ha megengedi, tábornok úr – sietett a válasszal Krafft –, akkor elkísérem menyasszonyomat a szállására.</w:t>
      </w:r>
    </w:p>
    <w:p>
      <w:pPr>
        <w:pStyle w:val="TextBody"/>
        <w:rPr/>
      </w:pPr>
      <w:r>
        <w:rPr/>
        <w:t xml:space="preserve">– </w:t>
      </w:r>
      <w:r>
        <w:rPr/>
        <w:t>Főhadnagy úr – mondta a tábornok szenvtelenül –, ezért a szabálytalanságért mindenképpen felelősségre kell vonnom – így menyasszonya nyugodtan maradhat. Hogy úgy mondjam, ez ugyanarra a számlára megy. Maradjon csak bátran, Rademacher kisasszony.</w:t>
      </w:r>
    </w:p>
    <w:p>
      <w:pPr>
        <w:pStyle w:val="TextBody"/>
        <w:rPr/>
      </w:pPr>
      <w:r>
        <w:rPr/>
        <w:t>Elfriede hálásan mosolygott a tábornokra. Alig észrevehető mozdulatokkal ment el a tábornok és a főhadnagy előtt, egyenesen a tábori ágyhoz, s ott leült. Krafft érezte, hogy elvörösödik.</w:t>
      </w:r>
    </w:p>
    <w:p>
      <w:pPr>
        <w:pStyle w:val="TextBody"/>
        <w:rPr/>
      </w:pPr>
      <w:r>
        <w:rPr/>
        <w:t xml:space="preserve">– </w:t>
      </w:r>
      <w:r>
        <w:rPr/>
        <w:t>Csak rövid időre szándékozom zavarni – mondta a tábornok. Megint az íróasztal mellé ült, és intett Krafftnak is: foglaljon helyet.</w:t>
      </w:r>
    </w:p>
    <w:p>
      <w:pPr>
        <w:pStyle w:val="TextBody"/>
        <w:rPr/>
      </w:pPr>
      <w:r>
        <w:rPr/>
        <w:t xml:space="preserve">– </w:t>
      </w:r>
      <w:r>
        <w:rPr/>
        <w:t>Főhadnagy úr – kérdezte a tábornok –, megállapította Wirrmann hadbírósági főtanácsos szándékait?</w:t>
      </w:r>
    </w:p>
    <w:p>
      <w:pPr>
        <w:pStyle w:val="TextBody"/>
        <w:rPr/>
      </w:pPr>
      <w:r>
        <w:rPr/>
        <w:t xml:space="preserve">– </w:t>
      </w:r>
      <w:r>
        <w:rPr/>
        <w:t>Igen, tábornok úr!</w:t>
      </w:r>
    </w:p>
    <w:p>
      <w:pPr>
        <w:pStyle w:val="TextBody"/>
        <w:rPr/>
      </w:pPr>
      <w:r>
        <w:rPr/>
        <w:t xml:space="preserve">– </w:t>
      </w:r>
      <w:r>
        <w:rPr/>
        <w:t>És? Megtenné, kérem, hogy közli őket?</w:t>
      </w:r>
    </w:p>
    <w:p>
      <w:pPr>
        <w:pStyle w:val="TextBody"/>
        <w:rPr/>
      </w:pPr>
      <w:r>
        <w:rPr/>
        <w:t xml:space="preserve">– </w:t>
      </w:r>
      <w:r>
        <w:rPr/>
        <w:t>Ez a Wirrmann – mondta Krafft – le akar engem teríteni, de úgy, hogy ön, tábornok úr, elbotoljék bennem.</w:t>
      </w:r>
    </w:p>
    <w:p>
      <w:pPr>
        <w:pStyle w:val="TextBody"/>
        <w:rPr/>
      </w:pPr>
      <w:r>
        <w:rPr/>
        <w:t xml:space="preserve">– </w:t>
      </w:r>
      <w:r>
        <w:rPr/>
        <w:t>Kitűnő – jegyezte meg lassan a tábornok. – Főhadnagy úr, kitűnő a megfigyelése. És véleménye szerint mit fog ez az ember elérni?</w:t>
      </w:r>
    </w:p>
    <w:p>
      <w:pPr>
        <w:pStyle w:val="TextBody"/>
        <w:rPr/>
      </w:pPr>
      <w:r>
        <w:rPr/>
        <w:t xml:space="preserve">– </w:t>
      </w:r>
      <w:r>
        <w:rPr/>
        <w:t>Semmit, tábornok úr – mondta Krafft határozottan. – Semmit, amit én nem akarok.</w:t>
      </w:r>
    </w:p>
    <w:p>
      <w:pPr>
        <w:pStyle w:val="TextBody"/>
        <w:rPr/>
      </w:pPr>
      <w:r>
        <w:rPr/>
        <w:t xml:space="preserve">– </w:t>
      </w:r>
      <w:r>
        <w:rPr/>
        <w:t>Jól van – mondta a tábornok, és máskor annyira hideg kékesszürke szeme fellobogott. –  És most kérem, nagyon figyelmesen hallgasson meg, főhadnagy úr. És jegyezze meg azt is, hogy nem várom ebben a pillanatban sem beleegyezését, sem elutasítását. Tehát: kifejezetten megengedem önnek, hogy közölje Wirrmann hadbírósági főtanácsossal: én adtam önnek parancsot, hogy Barkow hadnagy halála ügyében utólagos vizsgálatokat folytasson.</w:t>
      </w:r>
    </w:p>
    <w:p>
      <w:pPr>
        <w:pStyle w:val="TextBody"/>
        <w:rPr/>
      </w:pPr>
      <w:r>
        <w:rPr/>
        <w:t xml:space="preserve">– </w:t>
      </w:r>
      <w:r>
        <w:rPr/>
        <w:t>Ezt helytelennek tartom, tábornok úr!</w:t>
      </w:r>
    </w:p>
    <w:p>
      <w:pPr>
        <w:pStyle w:val="TextBody"/>
        <w:rPr/>
      </w:pPr>
      <w:r>
        <w:rPr/>
        <w:t xml:space="preserve">– </w:t>
      </w:r>
      <w:r>
        <w:rPr/>
        <w:t>Semmi kommentárt, főhadnagy úr. Gondolkozzék el ezen. Még egyszer megismétlem: én adtam önnek parancsot! Én kívántam, hogy vegyen igénybe minden eszközt. S meg sem kíséreltem, hogy a felhasználandó módszerek tekintetében a legcsekélyebb mértékben is korlátozzam. Egyedül én viselem a felelősséget. Világos?</w:t>
      </w:r>
    </w:p>
    <w:p>
      <w:pPr>
        <w:pStyle w:val="TextBody"/>
        <w:rPr/>
      </w:pPr>
      <w:r>
        <w:rPr/>
        <w:t xml:space="preserve">– </w:t>
      </w:r>
      <w:r>
        <w:rPr/>
        <w:t>Ez világos, tábornok úr.</w:t>
      </w:r>
    </w:p>
    <w:p>
      <w:pPr>
        <w:pStyle w:val="TextBody"/>
        <w:rPr/>
      </w:pPr>
      <w:r>
        <w:rPr/>
        <w:t xml:space="preserve">– </w:t>
      </w:r>
      <w:r>
        <w:rPr/>
        <w:t>Ez minden, amit ma még önnek mondani akartam, főhadnagy úr. Holnap látjuk egymást, amikor a búcsúztatót tartja. És nemcsak a második tanzászlóalj lesz jelen, hanem az egész iskola. Minden jót, Krafft. Viszontlátásra, Rademacher kisasszony.</w:t>
      </w:r>
    </w:p>
    <w:p>
      <w:pPr>
        <w:pStyle w:val="TextBody"/>
        <w:rPr/>
      </w:pPr>
      <w:r>
        <w:rPr/>
        <w:t>A tábornok kiment, a sötétség elnyelte figuráját.</w:t>
      </w:r>
    </w:p>
    <w:p>
      <w:pPr>
        <w:pStyle w:val="TextBody"/>
        <w:rPr/>
      </w:pPr>
      <w:r>
        <w:rPr/>
        <w:t xml:space="preserve">– </w:t>
      </w:r>
      <w:r>
        <w:rPr/>
        <w:t>Mit akart? – kérdezte Elfriede, még mindig utánameredve.</w:t>
      </w:r>
    </w:p>
    <w:p>
      <w:pPr>
        <w:pStyle w:val="TextBody"/>
        <w:rPr/>
      </w:pPr>
      <w:r>
        <w:rPr/>
        <w:t xml:space="preserve">– </w:t>
      </w:r>
      <w:r>
        <w:rPr/>
        <w:t>Segíteni akart, hogy megőrizhessem kérészéletemet. És nagyon is tudatosan tartott itt téged, hogy tanúskodhassál: visszabújhatok a puha, meleg ágyba, és nyugodt lelkiismerettel alhatom. De ezt én nem akarom!</w:t>
      </w:r>
    </w:p>
    <w:p>
      <w:pPr>
        <w:pStyle w:val="TextBody"/>
        <w:rPr/>
      </w:pPr>
      <w:r>
        <w:rPr/>
      </w:r>
    </w:p>
    <w:p>
      <w:pPr>
        <w:pStyle w:val="TextBody"/>
        <w:rPr/>
      </w:pPr>
      <w:r>
        <w:rPr/>
      </w:r>
    </w:p>
    <w:p>
      <w:pPr>
        <w:pStyle w:val="TextBody"/>
        <w:rPr/>
      </w:pPr>
      <w:r>
        <w:rPr/>
        <w:t>Krafft belemeredt az éles fénybe. Megpróbálta összeszedni gondolatait. Azután megint ráhajolt az íróasztalára, és írt. Kicsiny, sűrű betűivel egyik oldalt a másik után írta tele: a búcsúztatót vetette papírra.</w:t>
      </w:r>
    </w:p>
    <w:p>
      <w:pPr>
        <w:pStyle w:val="TextBody"/>
        <w:rPr/>
      </w:pPr>
      <w:r>
        <w:rPr/>
        <w:t>Tábori ágyán ott feküdt Elfriede Rademacher, és őt nézte fáradt szemmel, tompa, elrévedő mosollyal. Nézte a komoly és feszülten gondolkodó arcot, amely a fehér papír fölé hajolt, az ideges kezet, amely betűt betű mellé rótt.</w:t>
      </w:r>
    </w:p>
    <w:p>
      <w:pPr>
        <w:pStyle w:val="TextBody"/>
        <w:rPr/>
      </w:pPr>
      <w:r>
        <w:rPr/>
        <w:t>Krafft kezébe támasztotta a fejét. Pillantása üres volt, a semmibe bámult. És a sötétségből előtódultak és körülvették a halál formát és színt öltött figurái – a végső óra sötét színei jelentek meg előtte: mohón áradó kék, mely beleveszett egy földszínű barnába, beleáramlott az elmúlás megfoghatatlan feketéjébe. És újra meg újra fellobogott a vörös szín – a tűz, a vér az alkonyat vörössége.</w:t>
      </w:r>
    </w:p>
    <w:p>
      <w:pPr>
        <w:pStyle w:val="TextBody"/>
        <w:rPr/>
      </w:pPr>
      <w:r>
        <w:rPr/>
        <w:t>Elfriede nyugtalanul feküdt a férfi ágyán, azután álomtalan fáradtság fogadta magába, elaludt, hangtalanul, kissé nyitott szájjal. Arca tele volt a várakozás mosolyával.</w:t>
      </w:r>
    </w:p>
    <w:p>
      <w:pPr>
        <w:pStyle w:val="TextBody"/>
        <w:rPr/>
      </w:pPr>
      <w:r>
        <w:rPr/>
        <w:t xml:space="preserve">– </w:t>
      </w:r>
      <w:r>
        <w:rPr/>
        <w:t>Semmit sem szabad elhallhatni – mondta halkan Krafft. – Minden igazság, ami kimondatlan marad, kezdete egy hazugságnak.</w:t>
      </w:r>
    </w:p>
    <w:p>
      <w:pPr>
        <w:pStyle w:val="TextBody"/>
        <w:rPr/>
      </w:pPr>
      <w:r>
        <w:rPr/>
        <w:t>Kimerülten lógatta le kezeit. Tizenkét teleírt lap volt előtte az asztalon. Krafft szabadnak érezte magát, olyan szabadnak, boldognak és fáradtnak, amilyennek még soha.</w:t>
      </w:r>
    </w:p>
    <w:p>
      <w:pPr>
        <w:pStyle w:val="TextBody"/>
        <w:rPr/>
      </w:pPr>
      <w:r>
        <w:rPr/>
        <w:t>Felállt, levetkőzött, és odafeküdt a lány mellé. Az, anélkül hogy kinyitotta volna a szemét, helyet csinált maga mellett, de csak annyit, hogy – szinte ugyanazzal a mozdulattal odaszorítsa magát a férfihoz. Tagjai körülfonták, karjai betakarták, és a férfi úgy érezte, hogy elmerül. A feledés mély, feneketlen kútja volt ez, amibe hasztalan próbált belenézni. Túláradt rajta a boldogság, és engedte, hogy elmerüljön benne.</w:t>
      </w:r>
    </w:p>
    <w:p>
      <w:pPr>
        <w:pStyle w:val="TextBody"/>
        <w:rPr/>
      </w:pPr>
      <w:r>
        <w:rPr/>
        <w:t>Immár leélte életét.</w:t>
      </w:r>
      <w:r>
        <w:br w:type="page"/>
      </w:r>
    </w:p>
    <w:p>
      <w:pPr>
        <w:pStyle w:val="Heading1"/>
        <w:rPr/>
      </w:pPr>
      <w:r>
        <w:rPr/>
        <w:t>32. A SORS ÜZENETE</w:t>
      </w:r>
    </w:p>
    <w:p>
      <w:pPr>
        <w:pStyle w:val="TextBodyIndent"/>
        <w:rPr/>
      </w:pPr>
      <w:r>
        <w:rPr/>
      </w:r>
    </w:p>
    <w:p>
      <w:pPr>
        <w:pStyle w:val="Normal"/>
        <w:rPr/>
      </w:pPr>
      <w:r>
        <w:rPr/>
        <w:t>A Hatodik Tanszázad három szakaszára ezen a napon különleges feladat hárult: a tornacsarnokot kellett a gyászszertartásra alkalmassá tenniök.</w:t>
      </w:r>
    </w:p>
    <w:p>
      <w:pPr>
        <w:pStyle w:val="TextBody"/>
        <w:rPr/>
      </w:pPr>
      <w:r>
        <w:rPr/>
        <w:t>Normális körülmények között az ilyen tevékenység a könnyebbek közé tartozik. Ámde ezt a vállalkozást a G szakasz parancsnoka, Webermann főhadnagy vezette – a „terelőpuli”. És ő még itt is percnyi szünet nélkül hajszolta az alája rendelt embereket.</w:t>
      </w:r>
    </w:p>
    <w:p>
      <w:pPr>
        <w:pStyle w:val="TextBody"/>
        <w:rPr/>
      </w:pPr>
      <w:r>
        <w:rPr/>
        <w:t>Szakaszának zászlósait közönségesen csak „a nyulak” névvel illették, mivel sohasem látták őket másképp, mint futás közben. Egyébként Webermann főhadnagy maga volt a született szervező. Ha neki – mint most is – rendelkezésre állt 120 ember, akkor abból legkevesebb száznak dolgoznia kellett – teljesen mindegy, hogy tábori latrinákat, bunkerokat vagy mozi</w:t>
        <w:softHyphen/>
        <w:t>paj</w:t>
        <w:softHyphen/>
        <w:t>tá</w:t>
        <w:softHyphen/>
        <w:t>kat építtetett velük.</w:t>
      </w:r>
    </w:p>
    <w:p>
      <w:pPr>
        <w:pStyle w:val="TextBody"/>
        <w:rPr/>
      </w:pPr>
      <w:r>
        <w:rPr/>
        <w:t>Ma azonban gyászszertartásról volt szó.</w:t>
      </w:r>
    </w:p>
    <w:p>
      <w:pPr>
        <w:pStyle w:val="TextBody"/>
        <w:rPr/>
      </w:pPr>
      <w:r>
        <w:rPr/>
        <w:t>Legelsősorban: A tornacsarnok teljesen kiürítendő! A szereket a mellékhelyiségekbe vagy az épület mögé! Azután: Padlót felsikálni, illetve kifényesíteni, hogy sima legyen; ablakokat megtisztítani; falakat leseperni! Semmi idegen test! Ugróléc nem lehet a sarokban, pók a falon, porszem a sima felületeken!</w:t>
      </w:r>
    </w:p>
    <w:p>
      <w:pPr>
        <w:pStyle w:val="TextBody"/>
        <w:rPr/>
      </w:pPr>
      <w:r>
        <w:rPr/>
        <w:t>Ugyanakkor – pontos terv szerint – az összes megmozgatható padokat odahurcolták a kantinokból, éttermekből, oktatási barakkokból. Ezek alkották a hátsó üléssorokat. Majd ugyanezekből az épületekből odahordott egyszerűbb székek várták, hogy beállítsák őket a középső üléssorok céljára. Ezután következtek a jobb minőségű székek – a szállásokról és az írószobákból. Ezeket a tiszt uraknak szánták, tehát az elülső sorokba. És pontosan középre a kaszinó egyik pompás darabját, egy magas támlájú széket szántak a tábornoknak.</w:t>
      </w:r>
    </w:p>
    <w:p>
      <w:pPr>
        <w:pStyle w:val="TextBody"/>
        <w:rPr/>
      </w:pPr>
      <w:r>
        <w:rPr/>
        <w:t xml:space="preserve">– </w:t>
      </w:r>
      <w:r>
        <w:rPr/>
        <w:t>Micsoda hűhó! – sóhajtott fel egy zászlós, abban a hiszemben, hogy nem hallják „illetéktelen” fülek – nem látta ugyanis Webermann főhadnagyot; nem is láthatta: a háta mögött állt. És Webermann nevezetet volt éles hallásáról. – Micsoda cirkusz! – folytatta a zászlós a magáét. – Pedig ha azt vesszük, itt öngyilkosságról van szó!</w:t>
      </w:r>
    </w:p>
    <w:p>
      <w:pPr>
        <w:pStyle w:val="TextBody"/>
        <w:rPr/>
      </w:pPr>
      <w:r>
        <w:rPr/>
        <w:t xml:space="preserve">– </w:t>
      </w:r>
      <w:r>
        <w:rPr/>
        <w:t>Itt székek felállításáról van szó! – förmedt rá Webermann váratlanul. – Pillanatnyilag nincs parancs a gondolkodásra. Sőt munka közben fecsegni kifejezetten tilos. Semmi mást nem óhajtok hallani, mint parancs formájában közölt rendelkezéseket. Értettem?</w:t>
      </w:r>
    </w:p>
    <w:p>
      <w:pPr>
        <w:pStyle w:val="TextBody"/>
        <w:rPr/>
      </w:pPr>
      <w:r>
        <w:rPr/>
        <w:t xml:space="preserve">– </w:t>
      </w:r>
      <w:r>
        <w:rPr/>
        <w:t>Igenis, főhadnagy úr – felelte a zászlós, és máris el akart inalni a juhászkutya tájékáról négy szék társaságában.</w:t>
      </w:r>
    </w:p>
    <w:p>
      <w:pPr>
        <w:pStyle w:val="TextBody"/>
        <w:rPr/>
      </w:pPr>
      <w:r>
        <w:rPr/>
        <w:t xml:space="preserve">– </w:t>
      </w:r>
      <w:r>
        <w:rPr/>
        <w:t>Állj! – kiáltott rá Webermann könyörtelenül. – Maga jelentkezzék nálam déli tizenkettő óra harminckor és este tizenkilenc óra harminckor – éspedig három napon át egymás után. Kis harci szerelékkel. Azután majd elszórakozunk egymással a kötelesség értelmezéséről!</w:t>
      </w:r>
    </w:p>
    <w:p>
      <w:pPr>
        <w:pStyle w:val="TextBody"/>
        <w:rPr/>
      </w:pPr>
      <w:r>
        <w:rPr/>
        <w:t>Ez azonban még nem volt elég: Webermann sohasem végzett fél munkát. Máris ajkához illesztette sípját – állandóan kéznél tartotta –, és agytépő hangokat eresztett ki. Minden mozgás megdermedt. És a főhadnagy elordította magát: – Félkört alakítani! Indulj!</w:t>
      </w:r>
    </w:p>
    <w:p>
      <w:pPr>
        <w:pStyle w:val="TextBody"/>
        <w:rPr/>
      </w:pPr>
      <w:r>
        <w:rPr/>
        <w:t>A zászlósok hagytak csapot-papot, összesereglettek, és felálltak Webermann körül.</w:t>
      </w:r>
    </w:p>
    <w:p>
      <w:pPr>
        <w:pStyle w:val="TextBody"/>
        <w:rPr/>
      </w:pPr>
      <w:r>
        <w:rPr/>
        <w:t xml:space="preserve">– </w:t>
      </w:r>
      <w:r>
        <w:rPr/>
        <w:t>Idefigyelni, emberek! – kiáltotta, egész feleslegesen, hiszen mindenki csak rá figyelt. – Valamelyik bundás itt kételkedni merészelt az egyik tiszt értelmében. Hirtelen rájött, hogy saját maga gondolkozzék. Alkalmasint megeshetik ilyesmi, de nem akkor, amikor már a tisztjei gondolkodtak helyette! Mert, amit valamelyik tiszt tesz vagy elrendel, az mindig helyes. Értettem?</w:t>
      </w:r>
    </w:p>
    <w:p>
      <w:pPr>
        <w:pStyle w:val="TextBody"/>
        <w:rPr/>
      </w:pPr>
      <w:r>
        <w:rPr/>
        <w:t xml:space="preserve">– </w:t>
      </w:r>
      <w:r>
        <w:rPr/>
        <w:t>Igenis, főhadnagy úr! – üvöltötték a zászlósok kórusban.</w:t>
      </w:r>
    </w:p>
    <w:p>
      <w:pPr>
        <w:pStyle w:val="TextBody"/>
        <w:rPr/>
      </w:pPr>
      <w:r>
        <w:rPr/>
        <w:t xml:space="preserve">– </w:t>
      </w:r>
      <w:r>
        <w:rPr/>
        <w:t>Mindenekelőtt – folytatta a főhadnagy – nem akarok itt semmiféle badarságot hallani öngyilkosságról. Végeredményben senki sem volt ott, amikor megtörtént. Lehetséges, hogy éppen tisztogatta a fegyverét – vagy mit tudom én, mi minden előfordulhat. És azonfelül, emberek, ez itt nem valami templom. A fiú halott, és az a parancs, hogy ünnepélyes temetést kell rendezni – és akkor pofa be! Szart van közük minden egyébhez! Munkahelyekre – oszolj!</w:t>
      </w:r>
    </w:p>
    <w:p>
      <w:pPr>
        <w:pStyle w:val="TextBody"/>
        <w:rPr/>
      </w:pPr>
      <w:r>
        <w:rPr/>
        <w:t>A zászlósok szétszáguldottak.</w:t>
      </w:r>
    </w:p>
    <w:p>
      <w:pPr>
        <w:pStyle w:val="TextBody"/>
        <w:rPr/>
      </w:pPr>
      <w:r>
        <w:rPr/>
        <w:t>És azután folytatták a dekorálást. Egy sor söröshordó, azokra deszkák – készen állt a pódium. Mellette élőfák vödörben, a kaszinó állagából; kandeláberek – kikölcsönözve a templomból. A hátsó falon zászlók – nem utolsósorban azért, hogy elrejtsék a mállott vakolatú, szürkés-fehér falat. De zászlók ékesítették az oldalfalakat is – zászlóval egyedül a tisztképző iskola elláthatott volna egy hadsereget –, s így hatásosan el lehetett takarni az üvegfalat is. Vöröses, tompa fény sugárzott be és teremtett –Webermann úgy vélte – kifejezetten ünnepélyes atmoszférát.</w:t>
      </w:r>
    </w:p>
    <w:p>
      <w:pPr>
        <w:pStyle w:val="TextBody"/>
        <w:rPr/>
      </w:pPr>
      <w:r>
        <w:rPr/>
        <w:t>Azután minden ceremónia nélkül becipelték a koporsót, ráhelyezték a pódiumra, és letakarták a birodalmi hadilobogóval. Webermann személyesen ügyködött ott a colstokjával; mindig nagy súly fektetett a pontosságra. Háromszor csúsztatta odébb a koporsót, míg a helyét megfelelőnek nem találta.</w:t>
      </w:r>
    </w:p>
    <w:p>
      <w:pPr>
        <w:pStyle w:val="TextBody"/>
        <w:rPr/>
      </w:pPr>
      <w:r>
        <w:rPr/>
        <w:t>De azután felfedezte, hogy hiányzik az acélsisak. Koporsó hadizászlóval, sisak nélkül – az éppolyan, mint az ágyú lövedék nélkül. – Trehány népség! – ordította. – Azonnal gondoskodjatok harci tökfedőről – de kifogástalan legyen! És utána hadd kezdődjék az ünnepség!</w:t>
      </w:r>
    </w:p>
    <w:p>
      <w:pPr>
        <w:pStyle w:val="TextBody"/>
        <w:rPr/>
      </w:pPr>
      <w:r>
        <w:rPr/>
      </w:r>
    </w:p>
    <w:p>
      <w:pPr>
        <w:pStyle w:val="TextBody"/>
        <w:rPr/>
      </w:pPr>
      <w:r>
        <w:rPr/>
      </w:r>
    </w:p>
    <w:p>
      <w:pPr>
        <w:pStyle w:val="TextBody"/>
        <w:rPr/>
      </w:pPr>
      <w:r>
        <w:rPr/>
        <w:t>Jókora templomi gyertyák égtek. Hála Kater százados kapcsolatainak, a városi templom ezeket is rendelkezésre bocsátotta. A gyertyák és a koporsó között a H szakasz egy-egy zászlósa állt; díszruhában, mozdulatlan, lábhoz tett fegyverrel. Kramer – ötletesen – Amfortas és Andreas zászlósokat is beosztotta.</w:t>
      </w:r>
    </w:p>
    <w:p>
      <w:pPr>
        <w:pStyle w:val="TextBody"/>
        <w:rPr/>
      </w:pPr>
      <w:r>
        <w:rPr/>
        <w:t>Lassanként megtelt a tornacsarnok. Egyik tanszázad a másik után vonult be, az emberek a kis szolgálati szereléket viselték. Webermann főhadnagy fogadta őket, őrá pedig Ratshelm százados felügyelt.</w:t>
      </w:r>
    </w:p>
    <w:p>
      <w:pPr>
        <w:pStyle w:val="TextBody"/>
        <w:rPr/>
      </w:pPr>
      <w:r>
        <w:rPr/>
        <w:t>Webermann pontosan kalkulált ülési tervvel operált. És ő volt az egyetlen, aki teljesen fesztelenül, sőt, bizonyos hangerővel intézkedett.</w:t>
      </w:r>
    </w:p>
    <w:p>
      <w:pPr>
        <w:pStyle w:val="TextBody"/>
        <w:rPr/>
      </w:pPr>
      <w:r>
        <w:rPr/>
        <w:t>A tiszt urakat kérem az első két sorba – századosok az első sorba, főhadnagyok, hadnagyok mögéjük. A zászlósok balra zárkózzanak fel!</w:t>
      </w:r>
    </w:p>
    <w:p>
      <w:pPr>
        <w:pStyle w:val="TextBody"/>
        <w:rPr/>
      </w:pPr>
      <w:r>
        <w:rPr/>
        <w:t>Elsőnek a hatodik tanszázad érkezett – tizenöt perccel előbb a hivatalosan kitűzött időpontnál. A H szakasz egészen elöl ült, közvetlenül a tiszt urak mögött. Ott volt közöttük Krafft főhadnagy is, hóna alatt mappát tartott. Mellette Feders – szokatlanul csendesen, nem vett részt a halkan folyó beszélgetésekben.</w:t>
      </w:r>
    </w:p>
    <w:p>
      <w:pPr>
        <w:pStyle w:val="TextBody"/>
        <w:rPr/>
      </w:pPr>
      <w:r>
        <w:rPr/>
        <w:t>Wirrmann hadbírósági százados is megjelent; Katerral együtt az első sor jobb szélén üldögélt.</w:t>
      </w:r>
    </w:p>
    <w:p>
      <w:pPr>
        <w:pStyle w:val="TextBody"/>
        <w:rPr/>
      </w:pPr>
      <w:r>
        <w:rPr/>
        <w:t>Webermann főhadnagy zászlósai pedig a koporsótól jobbra helyezkedtek el: ők szolgáltatták a gyászszertartás kórusát; ezt nem véletlenül, sem pedig azért, mert talán Webermann főhadnagy önkényesen döntött, sokkal inkább arról volt szó, hogy a G szakasz tagjai az iskola minden más alakulatánál jogosultabbnak érezhették magukat e funkcióra. Webermann ugyanis ápolta a karéneket. Nem azért, mintha különösebben muzikális lett volna. Elsősorban gyakorlati megfontolások ösztönözték erre. Az énekszó – ezt a tapasztalat milliószor igazolta – jótékonyan hat a fegyelemre, és fokozza a hangerőt. Így aztán minden kínálkozó alkalmat kihasznált, hogy énekeltesse zászlósait, különösen attól kezdve, hogy kiderült: kántorjelölt is található közöttük. Énekeltek tehát menetelés közben, bajtársi estéken, nemzeti ünnepek alkalmával, mindenkor a tiszti hölgyek örömére. Miért is ne énekelhetnének tehát temetésen is?</w:t>
      </w:r>
    </w:p>
    <w:p>
      <w:pPr>
        <w:pStyle w:val="TextBody"/>
        <w:rPr/>
      </w:pPr>
      <w:r>
        <w:rPr/>
        <w:t>Tíz óra előtt öt perccel megjelent a II. számú tanzászlóalj parancsnoka, Frey őrnagy. Rendjelei csillogtak, villogtak, valósággal szikráztak, mintha erre az alkalomra külön kiszidolozta őket – ez egyébként nem is volt kizárt dolog. Csizmái is fénylettek-ragyogtak – akár maga a viselőjük. És minthogy az I. számú tanzászlóalj parancsnokát hivatalos megbeszélései és az azokat követő rövid szabadsága Berlinbe szólították, Frey őrnagy bízvást érezhette magát az iskola második emberének. És hogy valóban annak érezte magát, az szinte lerítt róla.</w:t>
      </w:r>
    </w:p>
    <w:p>
      <w:pPr>
        <w:pStyle w:val="TextBody"/>
        <w:rPr/>
      </w:pPr>
      <w:r>
        <w:rPr/>
        <w:t>A jelenlevők, Ratshelm százados egy jelére, felálltak – ilyen alkalmakra ugyanis, zárt helyiségekben lezajló szertartásokra, a megfelelő utasítások tilalmazzák a hangos vezényszavakat. Ennek ellenére minden a lehető legszabatosabban ment végbe. Frey elismerően bólintott, fogadta a jelentést, és tisztelgett. Ezek után intett a zászlósoknak, hogy leülhetnek.</w:t>
      </w:r>
    </w:p>
    <w:p>
      <w:pPr>
        <w:pStyle w:val="TextBody"/>
        <w:rPr/>
      </w:pPr>
      <w:r>
        <w:rPr/>
        <w:t>Azok pedig, akár a dróton rángatott bábuk, ereszkedtek le a padokra.</w:t>
      </w:r>
    </w:p>
    <w:p>
      <w:pPr>
        <w:pStyle w:val="TextBody"/>
        <w:rPr/>
      </w:pPr>
      <w:r>
        <w:rPr/>
        <w:t>Most Frey őrnagy magánjelenetet celebrált. Előrelépett, oda a koporsóhoz. Másodpercekig állt egy helyben, tiszteletet és megilletődöttséget mímelve. Mindezt háttal figyelmes publikumának, hogy az megcsodálhatta az őrnagy tekintélyes, ernyedten csüngő nadrágülepét.</w:t>
      </w:r>
    </w:p>
    <w:p>
      <w:pPr>
        <w:pStyle w:val="TextBody"/>
        <w:rPr/>
      </w:pPr>
      <w:r>
        <w:rPr/>
        <w:t>Végül órájára nézett – mint ő hitte, észrevétlenül, igazában azonban nyolcszáz néző szemétől kísérve. Még két perc hiányzott a tízhez. Különszámát sürgősen befejezte hát – a tábornok bármelyik pillanatban beléphetett.</w:t>
      </w:r>
    </w:p>
    <w:p>
      <w:pPr>
        <w:pStyle w:val="TextBody"/>
        <w:rPr/>
      </w:pPr>
      <w:r>
        <w:rPr/>
        <w:t>Tíz órakor, másodpercnyi pontossággal, megjelent Modersohn vezérőrnagy. Csak a segédtisztje kísérte. Valamennyi jelenlevő megmerevedett, és igyekezett szabadon és nyíltan nézni reá, ahogyan ezt a gyakorlati szabályzat előírta.</w:t>
      </w:r>
    </w:p>
    <w:p>
      <w:pPr>
        <w:pStyle w:val="TextBody"/>
        <w:rPr/>
      </w:pPr>
      <w:r>
        <w:rPr/>
        <w:t>A tábornok lassan ellépett zászlósai előtt. Úgy ment, úgy nézett, mintha külön-külön mindegyiküket szemügyre venné. És ez a hűvös, parancsoló pillantás átsiklott azután a tisztekre – és nem maradt ki senki e pillantás alól. És ezt tudta is mindenki.</w:t>
      </w:r>
    </w:p>
    <w:p>
      <w:pPr>
        <w:pStyle w:val="TextBody"/>
        <w:rPr/>
      </w:pPr>
      <w:r>
        <w:rPr/>
        <w:t>Elkezdeni! – mondta a tábornok.</w:t>
      </w:r>
    </w:p>
    <w:p>
      <w:pPr>
        <w:pStyle w:val="TextBody"/>
        <w:rPr/>
      </w:pPr>
      <w:r>
        <w:rPr/>
      </w:r>
    </w:p>
    <w:p>
      <w:pPr>
        <w:pStyle w:val="TextBody"/>
        <w:rPr/>
      </w:pPr>
      <w:r>
        <w:rPr/>
        <w:t>S íme Karl Krafft főhadnagy beszéde. Kihagyások nélküli, teljes szöveg, úgy, ahogyan a vonatkozó hadbírósági akták között, „7. sz. melléklet” megjelöléssel, fellelhető volt.</w:t>
      </w:r>
    </w:p>
    <w:p>
      <w:pPr>
        <w:pStyle w:val="TextBody"/>
        <w:rPr/>
      </w:pPr>
      <w:r>
        <w:rPr/>
      </w:r>
    </w:p>
    <w:p>
      <w:pPr>
        <w:pStyle w:val="TextBody"/>
        <w:rPr/>
      </w:pPr>
      <w:r>
        <w:rPr/>
        <w:t>„</w:t>
      </w:r>
      <w:r>
        <w:rPr/>
        <w:t>Tábornok úr! Uraim! Kedves Bajtársak!</w:t>
      </w:r>
    </w:p>
    <w:p>
      <w:pPr>
        <w:pStyle w:val="TextBody"/>
        <w:rPr/>
      </w:pPr>
      <w:r>
        <w:rPr/>
        <w:t>Eltemetünk ma egy halottat. És alapjában véve az a világon a legtermészetesebb valami – különösen az oly nagy és heroikus időkben, amilyenekbe beleszülettünk. Halottakból emelt utakon tör előre a dicsőség.</w:t>
      </w:r>
    </w:p>
    <w:p>
      <w:pPr>
        <w:pStyle w:val="TextBody"/>
        <w:rPr/>
      </w:pPr>
      <w:r>
        <w:rPr/>
        <w:t>Milliók szállnak alá a sírba, anélkül hogy bárki is észrevenné őket. Amikor világra jöttek, legalább egy anya nyögött. De amikor újra elhagyták a világot, utolsó jajaikat gránátok fojtották el, bombák szaggatták őket széjjel, és omladék borította el tetemüket. Ha még élt az anyjuk, az is talán csak hetek múlva sírt utánuk, vagy talán soha – nehogy önmaguk oltsák ki utolsó, hiú reményüket.</w:t>
      </w:r>
    </w:p>
    <w:p>
      <w:pPr>
        <w:pStyle w:val="TextBody"/>
        <w:rPr/>
      </w:pPr>
      <w:r>
        <w:rPr/>
        <w:t>A mi szűkre szabott éveinkben milliónyi halott trágyázta a földet. Az emberek átléptek rajtuk, járművek tiporták szét őket, ásó és lapát rejtette el tetemüket – mint a kincset szokás, vagy a hulladékot. És a tetemek csupasz veszteségszámokká váltak, amiket senki pontosan nem ismer. S azután a halál már nem látszik többnek, mint egy mélységesen beteg világ bomlási folyamatának.</w:t>
      </w:r>
    </w:p>
    <w:p>
      <w:pPr>
        <w:pStyle w:val="TextBody"/>
        <w:rPr/>
      </w:pPr>
      <w:r>
        <w:rPr/>
        <w:t>Alkalomadtán azonban a megsemmisítés idején, mégis gyertyákat gyújtanak neki, a halálnak, emberek gyűlnek köréje, és beszédeket tartanak, amikben nem ritkán ennek az életnek utolsó és legszánalmasabb hazugságai hangzanak el. Nemhiába halt meg! – mondják. Felejthetetlen! – dicsérik.  És a hősi halál – mondják azután – a legszebb halál a földkerekségen.</w:t>
      </w:r>
    </w:p>
    <w:p>
      <w:pPr>
        <w:pStyle w:val="TextBody"/>
        <w:rPr/>
      </w:pPr>
      <w:r>
        <w:rPr/>
        <w:t>Azonban ennek a halálnak a legcsekélyebb köze sincs a szépséghez. Nincs hősi arca, nem veszi körül titokzatos ragyogás. Túl sokszor véres csupán, szennyes és hitvány. A legkisebb okot sem szolgáltatja, hogy dicsőítsük, megénekeljük és magasztaljuk.</w:t>
      </w:r>
    </w:p>
    <w:p>
      <w:pPr>
        <w:pStyle w:val="TextBody"/>
        <w:rPr/>
      </w:pPr>
      <w:r>
        <w:rPr/>
        <w:t>Abból az életből, amely a halált megelőzte, semmit sem olthat el a meghalás. A halál nem megbocsátás, nem bűnhődés – a halál befejezés. Átmenet is egyúttal, így reménykedünk – de itt a földön pontot tesz valaminek a végére.</w:t>
      </w:r>
    </w:p>
    <w:p>
      <w:pPr>
        <w:pStyle w:val="TextBody"/>
        <w:rPr/>
      </w:pPr>
      <w:r>
        <w:rPr/>
        <w:t>Csupán egyetlen kérdés van, amelyet a halál láttán fel lehet tenni. És ez a kérdés nem így hangzik: Miért halt meg? Hanem így: Hogyan élt?</w:t>
      </w:r>
    </w:p>
    <w:p>
      <w:pPr>
        <w:pStyle w:val="TextBody"/>
        <w:rPr/>
      </w:pPr>
      <w:r>
        <w:rPr/>
        <w:t>Nekünk valamennyiünknek, akik a halál közelében állunk – akár tudjuk, akár nem akarjuk bevallani magunknak –, nekünk mindnyájunknak fel kellene tennünk ezt a kérdést magunknak. Olyan őszinteséggel és olyan sürgősen kellene megkérdeznünk, mintha holnap már nem lennénk itt többé. Nemcsak azért, mert olyan pályán mozgunk, amely elkerülhetetlenné teszi az ölést, hanem azért különösen, mivel mi magunk másoknak a halálát parancsolhatjuk, igen, mert kénytelenek vagyunk a halált megkövetelni másoktól.</w:t>
      </w:r>
    </w:p>
    <w:p>
      <w:pPr>
        <w:pStyle w:val="TextBody"/>
        <w:rPr/>
      </w:pPr>
      <w:r>
        <w:rPr/>
        <w:t>Ez a legkeményebb és a legsötétebb kérdés, amelyet magunkkal hordozunk – és olyan régi, mint maga az emberiség. Amit teszünk, és amit tenni kényszerítenek, az azok ellen a törvények ellen irányul, amelyekről hisszük, hogy isteni eredetűek. De ezt mindenkinek egyedül kell elintéznie az istennel – ha nem itt a földön, akkor egy másik, remélhetőleg jobb világban. De az emberrel szemben ránk ruházott felelősséget nem veszi el tőlünk senki, isten sem. És e felelősségünknek nem tehetünk eleget a másvilágon – itt és ma kell eleget tennünk neki. Vala</w:t>
        <w:softHyphen/>
        <w:t>mennyiünknek.</w:t>
      </w:r>
    </w:p>
    <w:p>
      <w:pPr>
        <w:pStyle w:val="TextBody"/>
        <w:rPr/>
      </w:pPr>
      <w:r>
        <w:rPr/>
        <w:t>Katonák vagyunk – vagy azt hisszük, esetleg úgy teszünk, mintha hinnénk, hogy azok vagyunk. Nem az a fontos, hogy tisztek vagyunk-e vagy zászlósok. Az egyén felelőssége növekedhetik szolgálati beosztásával, de lényegében nem változik – oszthatatlan. Katonák vagyunk.</w:t>
      </w:r>
    </w:p>
    <w:p>
      <w:pPr>
        <w:pStyle w:val="TextBody"/>
        <w:rPr/>
      </w:pPr>
      <w:r>
        <w:rPr/>
        <w:t>Volt valamikor olyan idő, bajtársaim, amikor a katonai hivatás világosnak és egyszerűnek tetszett. A döntő szavak akkor így hangzottak: szolgálni – megőrizni – megoltalmazni! És ha az emberi természet sosem bírta ezeket a fogalmakat teljesen kivirágoztatni – az bizonyos volt, hogy érdemes törekedni rájuk. És ezek a fogalmak nemcsak vágyálmát fejezték ki a katonának, hanem létének egész tartalmát.</w:t>
      </w:r>
    </w:p>
    <w:p>
      <w:pPr>
        <w:pStyle w:val="TextBody"/>
        <w:rPr/>
      </w:pPr>
      <w:r>
        <w:rPr/>
        <w:t>Szolgálni! Ez szerénységet tételez fel. Ez csakis a tett; nem a csillogás, amely esetleg körülveheti. Megtartani! Ez nem gondolható el az érték ismerete nélkül. Ehhez éppúgy hozzátartozik a szépség értése, mint a szerzeteshez az alázat. Megoltalmazni! Csak az tudja, mi az, aki tud szeretni. Ámde aki csak egyszer is szeretett életében – hogyan képes az ölni, hogy mélységesen meg ne rendüljön?</w:t>
      </w:r>
    </w:p>
    <w:p>
      <w:pPr>
        <w:pStyle w:val="TextBody"/>
        <w:rPr/>
      </w:pPr>
      <w:r>
        <w:rPr/>
        <w:t>A katonának akarnia kell szolgálni – az emberiséget és az életet. Aki azonban hazáját, népét igazán szereti, annak azt is tudnia kell, hogy mások is éppúgy szeretik a magukét, mint ő, és ugyanakkora áldozatot hajlandók érte hozni, mint ő. Ez teszi a katona életét oly szörnyű nehézzé, hogy csakis néma alázattal lehet elviselni.</w:t>
      </w:r>
    </w:p>
    <w:p>
      <w:pPr>
        <w:pStyle w:val="TextBody"/>
        <w:rPr/>
      </w:pPr>
      <w:r>
        <w:rPr/>
        <w:t>Ezt a néma alázatot igyekezett volna kifejezni ez a mondás: Inkább lenni, mint látszani. Ez a mondás nem volt tökéletes, de jó mondás volt. Utat mutatott. És nincs köze ahhoz az ideológiához, amelynek a militaristák elkötelezettjei, és amelynek segítségével boldogulásukat remélhetik.</w:t>
      </w:r>
    </w:p>
    <w:p>
      <w:pPr>
        <w:pStyle w:val="TextBody"/>
        <w:rPr/>
      </w:pPr>
      <w:r>
        <w:rPr/>
        <w:t>A katona tevékenysége nem merülhet ki abban, hogy menetel, győz és meghal. Szabad arról is álmodnia, hogy isten előtt ezer év annyi csupán, mint egyetlen nap. És azt is tudnia kell, hogy az ő anyja nem az egyetlen anya a világon. S ennek a tudatnak iszonyatosan rá kell nehezednie. Iszonyatos teher katonának lenni – hacsak nem bűnözőről van szó, vagy hülyéről.</w:t>
      </w:r>
    </w:p>
    <w:p>
      <w:pPr>
        <w:pStyle w:val="TextBody"/>
        <w:rPr/>
      </w:pPr>
      <w:r>
        <w:rPr/>
        <w:t>Többnyire csupán fecsegés az, amit tradícióról mesélnek. A tradíció hagyomány, nem öncél. Nem a zászlók a fontosak benne, nem a formák, a csatahelyek és a hősök emlékezete, hanem olyan tettek felelevenítése, amelyek nem iparkodnak nyereségre. És ha azt mondjuk, hogy a múlt halottai figyelmeztetnek, akkor nem arra, hogy a halált keressük – hanem az életet.</w:t>
      </w:r>
    </w:p>
    <w:p>
      <w:pPr>
        <w:pStyle w:val="TextBody"/>
        <w:rPr/>
      </w:pPr>
      <w:r>
        <w:rPr/>
        <w:t>Parancsokat osztani – nagyon könnyű. Példaszerűen élni – az a nehéz. És a legnehezebb: önzetlenül szolgálni. De ez lehetetlenné válik, amikor már semmi sincs és senki sincs, aki értelmét adhatná a szolgálatnak.</w:t>
      </w:r>
    </w:p>
    <w:p>
      <w:pPr>
        <w:pStyle w:val="TextBody"/>
        <w:rPr/>
      </w:pPr>
      <w:r>
        <w:rPr/>
        <w:t>Mert az élet értelme nem lehet pusztán a tető a fejünk felett, a fazékban rotyogó tyúk, a garázsban őrzött autó. És senki sem él értelmesen, aki hullák árán bővíti életterét.</w:t>
      </w:r>
    </w:p>
    <w:p>
      <w:pPr>
        <w:pStyle w:val="TextBody"/>
        <w:rPr/>
      </w:pPr>
      <w:r>
        <w:rPr/>
        <w:t>Az igazi katona nem üvölt együtt a farkasokkal. Amikor már nem keresi tovább élete értelmét, attól kezdve nincs joga a létére. Semmiképpen sem válhatik a hatalmi politika fullajtárjává!</w:t>
      </w:r>
    </w:p>
    <w:p>
      <w:pPr>
        <w:pStyle w:val="TextBody"/>
        <w:rPr/>
      </w:pPr>
      <w:r>
        <w:rPr/>
        <w:t>A katona akkor mondjon „igen”-t, amikor „igen”-t gondol. Amikor azonban sokan vannak, akik „igen”-t mondanak, holott „nem”-et gondolnak, amikor kényszerítve érzik magukat rá, hogy „igen”-t mondjanak, pedig „nem”-et gondolnak, vagy pedig „igen”-t mondanak karrierjük, a kényelmük, az anyagi nyereségük kedvéért, holott a lelkiismeretük „nem”-et mond, vagy egyszerűen néma marad – akkor elérkeztünk arra a pontra, ahol a katonaság eszménye meghal. És nemcsak a katonaság eszménye. Ez már a nagy, halálos óra. Amikor meghal a lelkiismeret, az emberiség megszűnik élni.</w:t>
      </w:r>
    </w:p>
    <w:p>
      <w:pPr>
        <w:pStyle w:val="TextBody"/>
        <w:rPr/>
      </w:pPr>
      <w:r>
        <w:rPr/>
        <w:t>A katona igazi arca nem a győzelemben mutatkozik meg – csak a vereség világítja meg egészen közelről. Győzni minden ragadozó vadállat bír. De a vereséget felismerni és szembenézni vele, ahhoz többre van szükség a mamelukok bátorságánál. Arra csak az képes, aki megőrizte magában a tisztaság szikráját. Hanem hát, kinek van ahhoz ereje?</w:t>
      </w:r>
    </w:p>
    <w:p>
      <w:pPr>
        <w:pStyle w:val="TextBody"/>
        <w:rPr/>
      </w:pPr>
      <w:r>
        <w:rPr/>
        <w:t>Mert iszonyatos nagy a félelem, hogy az éltető források elapadhatnak. Az eljátszott nyereség nyomában ott fenyeget a veszteség. Az állítólagos katonák lelepleződnek, mint hazárdőrök. Militaristák ők, és mint ilyenek többé vagy kevésbe a megsemmisítés készséges mesteremberei – és méltók a legmélységesebb megvetésre.</w:t>
      </w:r>
    </w:p>
    <w:p>
      <w:pPr>
        <w:pStyle w:val="TextBody"/>
        <w:rPr/>
      </w:pPr>
      <w:r>
        <w:rPr/>
        <w:t>Ahol a katonaág értelme elvész, ott előkerülnek a gyilkosok. Akkor diadalra jut a gyűlölet. Akkor az ellenfelekből ellenség válik, s az ellenségből ördög. Alapelv: az ember maga mindig jó, mindig a másik a rossz. S ilyenkor azután törvény és igazság az, ami nekem használ, törvénytelenség és igazságtalanság az, ami engem akadályozhat, hogy minden eszközzel és minden áron győzzek.</w:t>
      </w:r>
    </w:p>
    <w:p>
      <w:pPr>
        <w:pStyle w:val="TextBody"/>
        <w:rPr/>
      </w:pPr>
      <w:r>
        <w:rPr/>
        <w:t>És így történik aztán, hogy a katona hazudik – mindegy tiszt-e vagy zászlós. Hazudik önmagának. Nem akarja hinni, hogy amit tesz, értelmetlen – értelmetlenné vált vagy mindig is az volt. És amikor végre be kell látnia, már nincs hozzá bátorsága, hogy beismerje az igazságot. De csak ekkor következik a legrosszabb: felismeréseit elhallhatja katonái előtt. Hazudik nekik is!</w:t>
      </w:r>
    </w:p>
    <w:p>
      <w:pPr>
        <w:pStyle w:val="TextBody"/>
        <w:rPr/>
      </w:pPr>
      <w:r>
        <w:rPr/>
        <w:t>És ezzel minden úgy omlik össze, mint a ház, amelyet légiakna zúz széjjel. És aki azt hitte magáról, hogy katona, annak rá kell ébrednie, hogy gonosztevő; egy eszme szolgájából egy téveszme fegyveres gonosztevőjévé lett.</w:t>
      </w:r>
    </w:p>
    <w:p>
      <w:pPr>
        <w:pStyle w:val="TextBody"/>
        <w:rPr/>
      </w:pPr>
      <w:r>
        <w:rPr/>
        <w:t>Pedig minden mennyire egyszerű: A katonának meg kell jól néznie, kinek akar szolgálatába állni. Aki látó szemmel is gonosztevőt szolgál, cinkossá válik. Aki pedig jóhiszemű, de képtelen megkülönböztetni a gonosztevőt a kiszolgálójától, az belepusztul a vakságába, balgaságába vagy közömbösségébe. Vannak csábító korok. Ámde ha kiderül róluk, hogy a hazugság és a gaztett korszakai, akkor nincs, nem lehet felemásság, habozás és gyáva kitérés: a gyilkosok nem tudnak egyebet produkálni, mint gyilkosságot.</w:t>
      </w:r>
    </w:p>
    <w:p>
      <w:pPr>
        <w:pStyle w:val="TextBody"/>
        <w:rPr/>
      </w:pPr>
      <w:r>
        <w:rPr/>
        <w:t>És ez, bajtársaim, alapjában véve még egyszerűbb. Az igazi katona lenézi az egynapos dicsőséget. Sőt több ennél: ennek a dicsőségnek már az olcsóságától elpirul. Amikor a katonából lélektelen zsoldos lesz, akinek az a vágya, hogy beszéljenek róla, ha csupán néhány órára is, amely szentesíti a gaztettet, mert az címet és rangot ad, akkor azok a bűnösök, azoké a gyalázat, akik a katonaeszményeket elárulták, akkor is, ha csupán gyengeségből tették, mert gyámoltalanok voltak és tétovák, s ostobák, akár a barom a csordában.</w:t>
      </w:r>
    </w:p>
    <w:p>
      <w:pPr>
        <w:pStyle w:val="TextBody"/>
        <w:rPr/>
      </w:pPr>
      <w:r>
        <w:rPr/>
        <w:t>Az igazi katona, bajtársak, a felelősségben él. A csendességben. Szolgálni akar.</w:t>
      </w:r>
    </w:p>
    <w:p>
      <w:pPr>
        <w:pStyle w:val="TextBody"/>
        <w:rPr/>
      </w:pPr>
      <w:r>
        <w:rPr/>
        <w:t>Azonban a halál nem intéz el semmit. Nem ment föl semmi alól. Nem old fel a felelősség alól. Egyes-egyedül az dönt: ki hogyan él. Próbáljuk meg, bajtársak, katonához méltóan élni. Ha még egyáltalán képesek vagyunk rá!”</w:t>
      </w:r>
    </w:p>
    <w:p>
      <w:pPr>
        <w:pStyle w:val="TextBody"/>
        <w:rPr/>
      </w:pPr>
      <w:r>
        <w:rPr/>
      </w:r>
    </w:p>
    <w:p>
      <w:pPr>
        <w:pStyle w:val="TextBody"/>
        <w:rPr/>
      </w:pPr>
      <w:r>
        <w:rPr/>
      </w:r>
    </w:p>
    <w:p>
      <w:pPr>
        <w:pStyle w:val="TextBody"/>
        <w:rPr/>
      </w:pPr>
      <w:r>
        <w:rPr/>
        <w:t>Krafft főhadnagy szavai úgy hullottak a hallgatókra, akár a jégverés.</w:t>
      </w:r>
    </w:p>
    <w:p>
      <w:pPr>
        <w:pStyle w:val="TextBody"/>
        <w:rPr/>
      </w:pPr>
      <w:r>
        <w:rPr/>
        <w:t>Egy időbe eltartott, amíg a gyászoló gyülekezet tudatáig eljutott, hogy itt most valami egészen szokatlan történt. Mert a legtöbbnek vastag, viharálló bőre volt. És ugyan ki is gondolt volna rá, hogy egy egyszerű temetési beszéddel ennyire vissza lehessen élni?</w:t>
      </w:r>
    </w:p>
    <w:p>
      <w:pPr>
        <w:pStyle w:val="TextBody"/>
        <w:rPr/>
      </w:pPr>
      <w:r>
        <w:rPr/>
        <w:t>Az első reakció a tisztek soraiban támadt: itt is, ott is csodálkozva kezdték hallgatni. De azután a legtöbbje ismét folytatta az ilyen alkalmakkor szokásos szundikálását. Szentül hitték, hogy valamit félrehallottak. El sem képzeltek volna egyebet. Mert vajon a Harmadik Birodalomban, a Nagynémet Hazában mert volna-e valaki ennyire kitáncolni a sorból – hacsak nem unta már nagyon az életét?</w:t>
      </w:r>
    </w:p>
    <w:p>
      <w:pPr>
        <w:pStyle w:val="TextBody"/>
        <w:rPr/>
      </w:pPr>
      <w:r>
        <w:rPr/>
        <w:t>A második reakció csak percekkel később következett be, s ez a hitetlenkedés és a megdöbbenés volt. Először alig néhány tisztet és zászlóst fogott el az izgalom. Valaki hevesen rázta a fejét, mint aki azt hiszi, álmodik. Lassan-lassan azonban érdeklődve kezdtek figyelni, akik képesek voltak a gondolkodásra. Még hajlottak rá, hogy azt higgyék, pusztán néhány kellően át nem gondolt vagy éppen gondatlan megfogalmazásról van szó, amelyet a szónok mihamar visszavon, vagy átcsap a tetszetős ellentét fejtegetésébe.</w:t>
      </w:r>
    </w:p>
    <w:p>
      <w:pPr>
        <w:pStyle w:val="TextBody"/>
        <w:rPr/>
      </w:pPr>
      <w:r>
        <w:rPr/>
        <w:t>Az elsők között Ratshelm százados kezdett nyugtalankodni. Izgatottan bökte meg Kater századost. Az felriadt félálmából, és előbb csak bosszúsnak mutatkozott – nem Krafft, hanem Ratshelm miatt. Hanem azután ő is szemét kimeresztve, fülét hegyezve figyelt.</w:t>
      </w:r>
    </w:p>
    <w:p>
      <w:pPr>
        <w:pStyle w:val="TextBody"/>
        <w:rPr/>
      </w:pPr>
      <w:r>
        <w:rPr/>
        <w:t>Ratshelm forgolódni kezdett székét, köhécselt. Szuggesztív, parancsoló pillantásokat vetett jobbra-balra – rokonlelkeket keresett, akik osztoznak felháborodásában. Végül előrehajolt, hogy Frey őrnagyot késztesse valamiféle megnyilatkozásra.</w:t>
      </w:r>
    </w:p>
    <w:p>
      <w:pPr>
        <w:pStyle w:val="TextBody"/>
        <w:rPr/>
      </w:pPr>
      <w:r>
        <w:rPr/>
        <w:t>Az őrnagy a maga részéről Modersohn vezérőrnagyra nézett. Az pedig mozdulatlanul ült magas támlájú székén; a középkori, fából faragott oltárfigurákra emlékeztetett. Éppen csak az arcszíne nem volt olyan telített sötétbarna, mint azoké, hanem szürkésfehér. Merev tekintete mintha a messzeséget kémlelte volna feszülten.</w:t>
      </w:r>
    </w:p>
    <w:p>
      <w:pPr>
        <w:pStyle w:val="TextBody"/>
        <w:rPr/>
      </w:pPr>
      <w:r>
        <w:rPr/>
        <w:t>Nemcsak Frey őrnagy kereste a tábornok pillantását. Más tisztek is ugyanezt tették egyre növekvő nyugtalanságukban. Végül már szinte ugrásra készen ültek székükön. Elég lett volna a tábornok egyetlen intése, egyetlen fukar mozdulata, egyetlen alig hallható szava, és máris egy emberként ugranak fel.</w:t>
      </w:r>
    </w:p>
    <w:p>
      <w:pPr>
        <w:pStyle w:val="TextBody"/>
        <w:rPr/>
      </w:pPr>
      <w:r>
        <w:rPr/>
        <w:t>Ámde ez a jel sehogy sem akart jönni.</w:t>
      </w:r>
    </w:p>
    <w:p>
      <w:pPr>
        <w:pStyle w:val="TextBody"/>
        <w:rPr/>
      </w:pPr>
      <w:r>
        <w:rPr/>
        <w:t>Feders százados hátratámaszkodott székén; élvezte ezt a ritka pillanatot: majdhogynem boldogan mosolygott. Időnként megvető pillantást vetett Wirrmann hadbírósági főtanácsosra, aki a közelében ült.</w:t>
      </w:r>
    </w:p>
    <w:p>
      <w:pPr>
        <w:pStyle w:val="TextBody"/>
        <w:rPr/>
      </w:pPr>
      <w:r>
        <w:rPr/>
        <w:t>Wirrmann röpke ujjakkal irogatott, izgalmában és diadalmában kissé lihegve. És amikor a szónok egy ízben rövid szünetet tartott, a hadbírósági főtanácsos felnyögött:</w:t>
      </w:r>
    </w:p>
    <w:p>
      <w:pPr>
        <w:pStyle w:val="TextBody"/>
        <w:rPr/>
      </w:pPr>
      <w:r>
        <w:rPr/>
        <w:t xml:space="preserve">– </w:t>
      </w:r>
      <w:r>
        <w:rPr/>
        <w:t>Most aztán befellegzett neki!</w:t>
      </w:r>
    </w:p>
    <w:p>
      <w:pPr>
        <w:pStyle w:val="TextBody"/>
        <w:rPr/>
      </w:pPr>
      <w:r>
        <w:rPr/>
        <w:t xml:space="preserve">– </w:t>
      </w:r>
      <w:r>
        <w:rPr/>
        <w:t>Hallatlan! – sziszegte Ratshelm százados reszketve. – Ez egyszerűen hallatlan!</w:t>
      </w:r>
    </w:p>
    <w:p>
      <w:pPr>
        <w:pStyle w:val="TextBody"/>
        <w:rPr/>
      </w:pPr>
      <w:r>
        <w:rPr/>
        <w:t>És ebben a pillanatban következett be, hogy a tábornok megmozdult. Fejét lassan Ratshelm felé fordította. A tisztek izgatottan követték minden moccanását. A hideg, parancsoló szemek másodperceken át néztek megsemmisítően a századosra.</w:t>
      </w:r>
    </w:p>
    <w:p>
      <w:pPr>
        <w:pStyle w:val="TextBody"/>
        <w:rPr/>
      </w:pPr>
      <w:r>
        <w:rPr/>
        <w:t>Ratshelm meghúzta magát. A tisztek óvakodtak attól, hogy pillantásuk találkozzék a tábornokéval. Úgy tettek, mintha kizárólag a szónokra figyelnének. Immár nem tartották célszerűnek, hogy akármilyen reakciót mutassanak – a tábornok sem mutatott ilyet.</w:t>
      </w:r>
    </w:p>
    <w:p>
      <w:pPr>
        <w:pStyle w:val="TextBody"/>
        <w:rPr/>
      </w:pPr>
      <w:r>
        <w:rPr/>
        <w:t>Krafft főhadnagy, amikor befejezte beszédét, összeszedte lapjait, s anélkül hogy ránézett volna valakire is, helyére ment. Bénító csend nehezedett a csarnokra. A főhadnagy minden lépését kínosan hangsúlyozta a néma terem.</w:t>
      </w:r>
    </w:p>
    <w:p>
      <w:pPr>
        <w:pStyle w:val="TextBody"/>
        <w:rPr/>
      </w:pPr>
      <w:r>
        <w:rPr/>
        <w:t>Ekkor a tábornok felállt – lassan, szinte fáradságosan, mintha fájdalmai volnának. Szemét végigjáratta tisztjeinek arcán, akik vele egyszerre álltak fel. És a tábornok sápadt, görcsösen eltorzult arcokba nézett – döbbenetet, tehetetlenséget és kérdő nyugtalanságot olvasott ki belőlük.</w:t>
      </w:r>
    </w:p>
    <w:p>
      <w:pPr>
        <w:pStyle w:val="TextBody"/>
        <w:rPr/>
      </w:pPr>
      <w:r>
        <w:rPr/>
        <w:t>Feders azonban zavartalanul a hadbírósági főtanácsos jegyzetei után nyúlt. Mozdulata annyira váratlanul érte Wirrmann, hogy el sem tudta hárítani.</w:t>
      </w:r>
    </w:p>
    <w:p>
      <w:pPr>
        <w:pStyle w:val="TextBody"/>
        <w:rPr/>
      </w:pPr>
      <w:r>
        <w:rPr/>
        <w:t xml:space="preserve">– </w:t>
      </w:r>
      <w:r>
        <w:rPr/>
        <w:t>Csodaérdekes! – mondta Feders, és a jegyzetlapokat, mintegy véletlenül, leszórta. A cédulák lehulltak a földre, a székek alá keveredtek, a tisztek csizmái között kötöttek ki.</w:t>
      </w:r>
    </w:p>
    <w:p>
      <w:pPr>
        <w:pStyle w:val="TextBody"/>
        <w:rPr/>
      </w:pPr>
      <w:r>
        <w:rPr/>
        <w:t xml:space="preserve">– </w:t>
      </w:r>
      <w:r>
        <w:rPr/>
        <w:t>Oszolj! – mondta a tábornok; és mosolyogni látszott közben.</w:t>
      </w:r>
    </w:p>
    <w:p>
      <w:pPr>
        <w:pStyle w:val="TextBody"/>
        <w:rPr/>
      </w:pPr>
      <w:r>
        <w:rPr/>
        <w:t>Wirrmann azonban térdre vetette magát, hogy a lapokat összeszedje, s közben gurgulázó hangokat hallatott. Feders százados úgy tett, mint aki készségesen segít neki. Amikor megvoltak, legalább három lap hiányzott.</w:t>
      </w:r>
    </w:p>
    <w:p>
      <w:pPr>
        <w:pStyle w:val="TextBody"/>
        <w:rPr/>
      </w:pPr>
      <w:r>
        <w:rPr/>
        <w:t xml:space="preserve">– </w:t>
      </w:r>
      <w:r>
        <w:rPr/>
        <w:t>Nagyon szívesen segítek önnek, hadbírósági főtanácsos úr, ennek az épületes beszédnek a rekonstruálásában – mondta Feders barátságosan. – Most sajnos nagyon hiányosak a dokumentumai – de remélhetőleg ez nem gátolja meg abban, hogy piszkozatát megfelelően állítsa össze.</w:t>
      </w:r>
    </w:p>
    <w:p>
      <w:pPr>
        <w:pStyle w:val="TextBody"/>
        <w:rPr/>
      </w:pPr>
      <w:r>
        <w:rPr/>
        <w:t>Tudom, hogy kell védekeznem! – jelentette ki Wirrmann dühösen. – És ha mindössze egyetlen cédulám volna, az is elég az akasztófához!</w:t>
      </w:r>
    </w:p>
    <w:p>
      <w:pPr>
        <w:pStyle w:val="TextBody"/>
        <w:rPr/>
      </w:pPr>
      <w:r>
        <w:rPr/>
      </w:r>
    </w:p>
    <w:p>
      <w:pPr>
        <w:pStyle w:val="TextBody"/>
        <w:rPr/>
      </w:pPr>
      <w:r>
        <w:rPr/>
      </w:r>
    </w:p>
    <w:p>
      <w:pPr>
        <w:pStyle w:val="TextBody"/>
        <w:rPr/>
      </w:pPr>
      <w:r>
        <w:rPr/>
        <w:t>Ugyanaznap este Krafft főhadnagyot letartóztatták.</w:t>
      </w:r>
      <w:r>
        <w:br w:type="page"/>
      </w:r>
    </w:p>
    <w:p>
      <w:pPr>
        <w:pStyle w:val="Heading1"/>
        <w:rPr/>
      </w:pPr>
      <w:r>
        <w:rPr/>
        <w:t>33. AZ ÉJSZAKA,</w:t>
        <w:br/>
        <w:t>AMELYEN ELKÖVETKEZETT A VÉG</w:t>
      </w:r>
    </w:p>
    <w:p>
      <w:pPr>
        <w:pStyle w:val="Normal"/>
        <w:rPr/>
      </w:pPr>
      <w:r>
        <w:rPr/>
      </w:r>
    </w:p>
    <w:p>
      <w:pPr>
        <w:pStyle w:val="Normal"/>
        <w:rPr/>
      </w:pPr>
      <w:r>
        <w:rPr/>
        <w:t xml:space="preserve">Már két napja ott tanyázott lent, Wildingenben, a </w:t>
      </w:r>
      <w:r>
        <w:rPr>
          <w:i/>
        </w:rPr>
        <w:t>Nap Szálló</w:t>
      </w:r>
      <w:r>
        <w:rPr/>
        <w:t>-ban egy Bogenreuther nevű tiszt és két altiszt, Stranz és Runke – mindhárman a Titkos Tábori Csendőrség tagjai, közvetlen alárendeltjei Wirrmann hadbírósági főtanácsosnak, különleges megbízatások elvégzésére.</w:t>
      </w:r>
    </w:p>
    <w:p>
      <w:pPr>
        <w:pStyle w:val="TextBody"/>
        <w:rPr/>
      </w:pPr>
      <w:r>
        <w:rPr/>
        <w:t>Kocsijuk – egy alaposan elhasznált hatüléses – az utcán állt, az ajtó előtt. Ők maguk benn ültek az egyik hátsó szobában, és vártak. Közben skátot játszottak – most már ugyancsak két napja.</w:t>
      </w:r>
    </w:p>
    <w:p>
      <w:pPr>
        <w:pStyle w:val="TextBody"/>
        <w:rPr/>
      </w:pPr>
      <w:r>
        <w:rPr/>
        <w:t xml:space="preserve">– </w:t>
      </w:r>
      <w:r>
        <w:rPr/>
        <w:t>Nem akarom azt mondani, hogy unatkozom – vallotta be a társaság egyik tagja. – De inkább kedvemre való lenne amolyan szolíd „kötelességteljesítés”.</w:t>
      </w:r>
    </w:p>
    <w:p>
      <w:pPr>
        <w:pStyle w:val="TextBody"/>
        <w:rPr/>
      </w:pPr>
      <w:r>
        <w:rPr/>
        <w:t>A másik kettő nem válaszolt. Szeretettel és érdeklődéssel gusztálták kártyáikat. Békés polgárok voltak most a maguk ártatlan játéka közben: kedélyes nevetés, meghitt tekintetek, még akkor is, amikor igyekeztek belepislogni partnereik lapjaiba.</w:t>
      </w:r>
    </w:p>
    <w:p>
      <w:pPr>
        <w:pStyle w:val="TextBody"/>
        <w:rPr/>
      </w:pPr>
      <w:r>
        <w:rPr/>
        <w:t xml:space="preserve">– </w:t>
      </w:r>
      <w:r>
        <w:rPr/>
        <w:t>Wirrmann-nak, ha meg akar maradni a posztján, alaposan meg kell erőltetnie magát – vélte egy másik, s gondosan elrendezte a kártyáit. – Az utóbbi időben alig-alig tudott valami rendes dolgot összehozni. Pedig akkor nagyon könnyen ráfogják, hogy tehetetlen.</w:t>
      </w:r>
    </w:p>
    <w:p>
      <w:pPr>
        <w:pStyle w:val="TextBody"/>
        <w:rPr/>
      </w:pPr>
      <w:r>
        <w:rPr/>
        <w:t xml:space="preserve">– </w:t>
      </w:r>
      <w:r>
        <w:rPr/>
        <w:t>Akárhogy is, a múlt hónapban két őrmestert mégis kicsinált.</w:t>
      </w:r>
    </w:p>
    <w:p>
      <w:pPr>
        <w:pStyle w:val="TextBody"/>
        <w:rPr/>
      </w:pPr>
      <w:r>
        <w:rPr/>
        <w:t xml:space="preserve">– </w:t>
      </w:r>
      <w:r>
        <w:rPr/>
        <w:t>Az csak holmi aprójószág – mondta a harmadik lekicsinylően. – Nem megmondta legutóbb a tábornokbíró: az állam ellenségeit a magas sarzsik között kell keresnünk.</w:t>
      </w:r>
    </w:p>
    <w:p>
      <w:pPr>
        <w:pStyle w:val="TextBody"/>
        <w:rPr/>
      </w:pPr>
      <w:r>
        <w:rPr/>
        <w:t>Mosolyogtak hozzá. Civilruhát viseltek, s ez szolíd polgári külsőt kölcsönzött nekik. Az egyik afféle korrekt kereskedőre emlékeztetett, aki esti itókáját kortyolgatja. A másikról nyugodtan el lehetett volna hinni, hogy megbízható hivatalnok, talán a városi pénztárban – abszolút bizalmi állásban, hetenként egyszeri elszámolásra kötelezve. A harmadik meg: egy jól menő műhely tulajdonosa, talán primitív egy kicsit, de kimondottan mókás fickó. Gurgulázó nevetése átragadt a többiekre.</w:t>
      </w:r>
    </w:p>
    <w:p>
      <w:pPr>
        <w:pStyle w:val="TextBody"/>
        <w:rPr/>
      </w:pPr>
      <w:r>
        <w:rPr/>
        <w:t xml:space="preserve">– </w:t>
      </w:r>
      <w:r>
        <w:rPr/>
        <w:t>Hát nélkülünk ez a Wirrmann abszolát tehetetlen volna – mondta az utóbbi. – Csak afféle szellemi ember, a praxishoz ennyi képessége sincs! De hát mi kedve szerint megdolgozzuk az embereit. Erre innunk is kell egyet. Persze, a Wirrmann költségére.</w:t>
      </w:r>
    </w:p>
    <w:p>
      <w:pPr>
        <w:pStyle w:val="TextBody"/>
        <w:rPr/>
      </w:pPr>
      <w:r>
        <w:rPr/>
        <w:t xml:space="preserve">– </w:t>
      </w:r>
      <w:r>
        <w:rPr/>
        <w:t>Csak ha lejátszottuk a partit – mondta a városi pénztáros. Társai engedelmesen bólintottak. Tehát hármuk közül ő volt a tiszt.</w:t>
      </w:r>
    </w:p>
    <w:p>
      <w:pPr>
        <w:pStyle w:val="TextBody"/>
        <w:rPr/>
      </w:pPr>
      <w:r>
        <w:rPr/>
        <w:t>Nyílt az ajtó, a tulajdonos kukkantott be. – Az egyik úr legyen szíves a telefonhoz – mondta.</w:t>
      </w:r>
    </w:p>
    <w:p>
      <w:pPr>
        <w:pStyle w:val="TextBody"/>
        <w:rPr/>
      </w:pPr>
      <w:r>
        <w:rPr/>
        <w:t>A városi pénztáros felkelt. Kártyáit vitte magával, de az ajtót is nyitva hagyta, hogy a másik szobából láthassa a többieket. Biztosítani akarta őket, hogy ne legyenek kitéve sipista vágyaik kísértésének.</w:t>
      </w:r>
    </w:p>
    <w:p>
      <w:pPr>
        <w:pStyle w:val="TextBody"/>
        <w:rPr/>
      </w:pPr>
      <w:r>
        <w:rPr/>
        <w:t>Visszatérvén, barátságosan hunyorított.</w:t>
      </w:r>
    </w:p>
    <w:p>
      <w:pPr>
        <w:pStyle w:val="TextBody"/>
        <w:rPr/>
      </w:pPr>
      <w:r>
        <w:rPr/>
        <w:t xml:space="preserve">– </w:t>
      </w:r>
      <w:r>
        <w:rPr/>
        <w:t>Fogott már egyet Wirrmann – közölte. – Méghozzá tisztet – igaz, csak főhadnagy.</w:t>
      </w:r>
    </w:p>
    <w:p>
      <w:pPr>
        <w:pStyle w:val="TextBody"/>
        <w:rPr/>
      </w:pPr>
      <w:r>
        <w:rPr/>
        <w:t xml:space="preserve">– </w:t>
      </w:r>
      <w:r>
        <w:rPr/>
        <w:t>Akkor is haladás! De előbb, persze, lejátsszuk a partit.</w:t>
      </w:r>
    </w:p>
    <w:p>
      <w:pPr>
        <w:pStyle w:val="TextBody"/>
        <w:rPr/>
      </w:pPr>
      <w:r>
        <w:rPr/>
        <w:t xml:space="preserve">– </w:t>
      </w:r>
      <w:r>
        <w:rPr/>
        <w:t>Nem – mondta a Titkos Tábori Csendőrség tisztje, és ledobta lapjait, amelyek amúgy sem ígértek túlságosan sok jót. – Első a szolgálat – pláne hogy Wirrmann jelezte, még nagyon hosszú lehet ez az éjszaka.</w:t>
      </w:r>
    </w:p>
    <w:p>
      <w:pPr>
        <w:pStyle w:val="TextBody"/>
        <w:rPr/>
      </w:pPr>
      <w:r>
        <w:rPr/>
        <w:t xml:space="preserve">– </w:t>
      </w:r>
      <w:r>
        <w:rPr/>
        <w:t>Hát, ha ez a helyzet – mondta vidáman az egyik altiszt –, akkor vessük bele magunkat az élvezetekbe! De mi az, hogy hosszú éjszaka? Ha kell, akár óránként elintézek egy pasast.</w:t>
      </w:r>
    </w:p>
    <w:p>
      <w:pPr>
        <w:pStyle w:val="TextBody"/>
        <w:rPr/>
      </w:pPr>
      <w:r>
        <w:rPr/>
        <w:t>S a másik kettő csatlakozott cimborájukhoz szívből fakadó, napsugaras nevetéséhez.</w:t>
      </w:r>
    </w:p>
    <w:p>
      <w:pPr>
        <w:pStyle w:val="TextBody"/>
        <w:rPr/>
      </w:pPr>
      <w:r>
        <w:rPr/>
      </w:r>
    </w:p>
    <w:p>
      <w:pPr>
        <w:pStyle w:val="TextBody"/>
        <w:rPr/>
      </w:pPr>
      <w:r>
        <w:rPr/>
      </w:r>
    </w:p>
    <w:p>
      <w:pPr>
        <w:pStyle w:val="TextBody"/>
        <w:rPr/>
      </w:pPr>
      <w:r>
        <w:rPr/>
        <w:t>Krafft főhadnagy szobája közepén állt, és körülnézett. Az ágyán ott ült Elfriede Rademacher, s őt nézte sötét szemével. Az asztal közepén, éppen a lámpa alatt, nyitott bőrönd állt. Félig teli.</w:t>
      </w:r>
    </w:p>
    <w:p>
      <w:pPr>
        <w:pStyle w:val="TextBody"/>
        <w:rPr/>
      </w:pPr>
      <w:r>
        <w:rPr/>
        <w:t xml:space="preserve">– </w:t>
      </w:r>
      <w:r>
        <w:rPr/>
        <w:t>Valószínűleg csak nagyon kevés holmira lesz szükségem – mondta Krafft eltűnődve. – És nem is akarok szükségtelenül sok terhet cipelni.</w:t>
      </w:r>
    </w:p>
    <w:p>
      <w:pPr>
        <w:pStyle w:val="TextBody"/>
        <w:rPr/>
      </w:pPr>
      <w:r>
        <w:rPr/>
        <w:t xml:space="preserve">– </w:t>
      </w:r>
      <w:r>
        <w:rPr/>
        <w:t>Legalább két pár zoknit el kell vinned – jegyezte meg a lány. Igyekezett nagyon tárgyilagos lenni.</w:t>
      </w:r>
    </w:p>
    <w:p>
      <w:pPr>
        <w:pStyle w:val="TextBody"/>
        <w:rPr/>
      </w:pPr>
      <w:r>
        <w:rPr/>
        <w:t>A férfi gyors pillantást vetett rá. Aztán bedugta fejét a szekrényébe, és kivett két pár zoknit, zavartan, kelletlenül, de ugyanakkor engedelmesen. Behajította őket a kofferba. Azután odafordult Elfriedéhez:</w:t>
      </w:r>
    </w:p>
    <w:p>
      <w:pPr>
        <w:pStyle w:val="TextBody"/>
        <w:rPr/>
      </w:pPr>
      <w:r>
        <w:rPr/>
        <w:t xml:space="preserve">– </w:t>
      </w:r>
      <w:r>
        <w:rPr/>
        <w:t>Na rajta! – kezdd el! – mondta nyersen. – Tegyél szemrehányásokat! Sokkal szívesebben venném, ha szidnál inkább, mint hogy a kofferba segítenél csomagolni.</w:t>
      </w:r>
    </w:p>
    <w:p>
      <w:pPr>
        <w:pStyle w:val="TextBody"/>
        <w:rPr/>
      </w:pPr>
      <w:r>
        <w:rPr/>
        <w:t xml:space="preserve">– </w:t>
      </w:r>
      <w:r>
        <w:rPr/>
        <w:t>Az alsónemű mindig fontos – mondta a lány. – Különösen ebben az évszakban. Én a te helyedben két garnitúrát csomagolnék be.</w:t>
      </w:r>
    </w:p>
    <w:p>
      <w:pPr>
        <w:pStyle w:val="TextBody"/>
        <w:rPr/>
      </w:pPr>
      <w:r>
        <w:rPr/>
        <w:t xml:space="preserve">– </w:t>
      </w:r>
      <w:r>
        <w:rPr/>
        <w:t>Nincs két garnitúra fehérneműm – mondta a férfi.</w:t>
      </w:r>
    </w:p>
    <w:p>
      <w:pPr>
        <w:pStyle w:val="TextBody"/>
        <w:rPr/>
      </w:pPr>
      <w:r>
        <w:rPr/>
        <w:t xml:space="preserve">– </w:t>
      </w:r>
      <w:r>
        <w:rPr/>
        <w:t>Akkor majd gondoskodom róla, és utánad küldöm.</w:t>
      </w:r>
    </w:p>
    <w:p>
      <w:pPr>
        <w:pStyle w:val="TextBody"/>
        <w:rPr/>
      </w:pPr>
      <w:r>
        <w:rPr/>
        <w:t>A férfi meghatottan nézte a lányt. Tele volt nyugtalansággal. Más reakciót várt tőle. Megmondta: Nekem el kell mennem! És a lány így felelt: Akkor segítek neked csomagolni.</w:t>
      </w:r>
    </w:p>
    <w:p>
      <w:pPr>
        <w:pStyle w:val="TextBody"/>
        <w:rPr/>
      </w:pPr>
      <w:r>
        <w:rPr/>
        <w:t>Krafft végigmustrálta szegényes vagyonát: két uniformisát, a fehérneműjét, a két pár csizmát és az egy pár cipőt, a néhány könyvet és egy halom teleírt lapot. Az öt éve folyó háború után semmit többet nem mondhatott a magáénak.</w:t>
      </w:r>
    </w:p>
    <w:p>
      <w:pPr>
        <w:pStyle w:val="TextBody"/>
        <w:rPr/>
      </w:pPr>
      <w:r>
        <w:rPr/>
        <w:t xml:space="preserve">– </w:t>
      </w:r>
      <w:r>
        <w:rPr/>
        <w:t>Vedd magadhoz a könyveket – mondta. – És a papírjaimat is.</w:t>
      </w:r>
    </w:p>
    <w:p>
      <w:pPr>
        <w:pStyle w:val="TextBody"/>
        <w:rPr/>
      </w:pPr>
      <w:r>
        <w:rPr/>
        <w:t xml:space="preserve">– </w:t>
      </w:r>
      <w:r>
        <w:rPr/>
        <w:t>Igen – mondta a lány.</w:t>
      </w:r>
    </w:p>
    <w:p>
      <w:pPr>
        <w:pStyle w:val="TextBody"/>
        <w:rPr/>
      </w:pPr>
      <w:r>
        <w:rPr/>
        <w:t xml:space="preserve">– </w:t>
      </w:r>
      <w:r>
        <w:rPr/>
        <w:t>El is égetheted őket, ha akarod.</w:t>
      </w:r>
    </w:p>
    <w:p>
      <w:pPr>
        <w:pStyle w:val="TextBody"/>
        <w:rPr/>
      </w:pPr>
      <w:r>
        <w:rPr/>
        <w:t xml:space="preserve">– </w:t>
      </w:r>
      <w:r>
        <w:rPr/>
        <w:t>Bízzál csak mindent nyugodtan rám.</w:t>
      </w:r>
    </w:p>
    <w:p>
      <w:pPr>
        <w:pStyle w:val="TextBody"/>
        <w:rPr/>
      </w:pPr>
      <w:r>
        <w:rPr/>
        <w:t xml:space="preserve">– </w:t>
      </w:r>
      <w:r>
        <w:rPr/>
        <w:t>Elfriede – szólt a férfi nyomatékkal, odalépve a lányhoz –, miért nem kérdezed meg: hogyhogy elmégy? Miért nem kérded: meddig maradsz el?</w:t>
      </w:r>
    </w:p>
    <w:p>
      <w:pPr>
        <w:pStyle w:val="TextBody"/>
        <w:rPr/>
      </w:pPr>
      <w:r>
        <w:rPr/>
        <w:t xml:space="preserve">– </w:t>
      </w:r>
      <w:r>
        <w:rPr/>
        <w:t>Miért kellene nekem ezeket megkérdeznem? Ismerem a válaszokat.</w:t>
      </w:r>
    </w:p>
    <w:p>
      <w:pPr>
        <w:pStyle w:val="TextBody"/>
        <w:rPr/>
      </w:pPr>
      <w:r>
        <w:rPr/>
        <w:t>A férfi a lány keze után akart nyúlni. De mozdulata közben megmerevedett – fülelni kezdett. Lépéseket hallott. Erős, közeledő lépéseket. Elfriede megpróbált mosolyogni.</w:t>
      </w:r>
    </w:p>
    <w:p>
      <w:pPr>
        <w:pStyle w:val="TextBody"/>
        <w:rPr/>
      </w:pPr>
      <w:r>
        <w:rPr/>
        <w:t xml:space="preserve">– </w:t>
      </w:r>
      <w:r>
        <w:rPr/>
        <w:t>Azt hiszem, elérkezett az idő – mondta a férfi. Felállt, és az ajtóra nézett.</w:t>
      </w:r>
    </w:p>
    <w:p>
      <w:pPr>
        <w:pStyle w:val="TextBody"/>
        <w:rPr/>
      </w:pPr>
      <w:r>
        <w:rPr/>
        <w:t>Az ajtó kinyílt – Wirrmann hadbírósági főtanácsos jelent meg. Hunyorogva nézett be a szobába, majd behúzta maga mögött az ajtót, de egy résnyire nyitva hagyta.</w:t>
      </w:r>
    </w:p>
    <w:p>
      <w:pPr>
        <w:pStyle w:val="TextBody"/>
        <w:rPr/>
      </w:pPr>
      <w:r>
        <w:rPr/>
        <w:t xml:space="preserve">– </w:t>
      </w:r>
      <w:r>
        <w:rPr/>
        <w:t>Elég későn jön! – fogadta Krafft. – Már jó régen várom.</w:t>
      </w:r>
    </w:p>
    <w:p>
      <w:pPr>
        <w:pStyle w:val="TextBody"/>
        <w:rPr/>
      </w:pPr>
      <w:r>
        <w:rPr/>
        <w:t xml:space="preserve">– </w:t>
      </w:r>
      <w:r>
        <w:rPr/>
        <w:t>Annál jobb! – mondta Wirrmann, némi meglepetéssel. – Annál jobb! Remélem azonban, illő komolyságot tanúsít ebben a szituációban, és nem jut eszébe, hogy valamiféle kétes játékot próbáljon játszani velem. Szabad megkérdeznem, mit keres itt a fiatal hölgy?</w:t>
      </w:r>
    </w:p>
    <w:p>
      <w:pPr>
        <w:pStyle w:val="TextBody"/>
        <w:rPr/>
      </w:pPr>
      <w:r>
        <w:rPr/>
        <w:t xml:space="preserve">– </w:t>
      </w:r>
      <w:r>
        <w:rPr/>
        <w:t>A menyasszonyom. Remélem, megengedi, hogy elbúcsúzzam tőle?</w:t>
      </w:r>
    </w:p>
    <w:p>
      <w:pPr>
        <w:pStyle w:val="TextBody"/>
        <w:rPr/>
      </w:pPr>
      <w:r>
        <w:rPr/>
        <w:t xml:space="preserve">– </w:t>
      </w:r>
      <w:r>
        <w:rPr/>
        <w:t>Magától értetődik – válaszolta Wirrmann azonnal. – Végtére is nem vagyunk szörnyetegek. De kérem, fogják rövidre – még nagyon sok a tennivalónk az éjjel.</w:t>
      </w:r>
    </w:p>
    <w:p>
      <w:pPr>
        <w:pStyle w:val="TextBody"/>
        <w:rPr/>
      </w:pPr>
      <w:r>
        <w:rPr/>
        <w:t xml:space="preserve">– </w:t>
      </w:r>
      <w:r>
        <w:rPr/>
        <w:t>S ha szabad kérdeznem: mi?</w:t>
      </w:r>
    </w:p>
    <w:p>
      <w:pPr>
        <w:pStyle w:val="TextBody"/>
        <w:rPr/>
      </w:pPr>
      <w:r>
        <w:rPr/>
        <w:t xml:space="preserve">– </w:t>
      </w:r>
      <w:r>
        <w:rPr/>
        <w:t>Közös erővel kidolgozzuk a vallomását, Krafft főhadnagy úr. És ez sikerülni is fog – ellenkezhet, ahogy csak akar. Halomszámra állnak nálam az összeszedett tanúvallomások – köztük meggyőző, egyszersmind elszomorító vallomások. Azt elhiheti nekem: értem a szakmámat. És mindjárt megmondom önnek azt is: ön is fog nekem vallani! Mindent, amit csak akarok! És ha heteken keresztül kell is önt gyúrnom!</w:t>
      </w:r>
    </w:p>
    <w:p>
      <w:pPr>
        <w:pStyle w:val="TextBody"/>
        <w:rPr/>
      </w:pPr>
      <w:r>
        <w:rPr/>
        <w:t xml:space="preserve">– </w:t>
      </w:r>
      <w:r>
        <w:rPr/>
        <w:t>De kérem, kérem – mosolygott Krafft –, ha csak erről van szó… Minden vallomást megkaphat tőlem, amit csak óhajt.</w:t>
      </w:r>
    </w:p>
    <w:p>
      <w:pPr>
        <w:pStyle w:val="TextBody"/>
        <w:rPr/>
      </w:pPr>
      <w:r>
        <w:rPr/>
        <w:t xml:space="preserve">– </w:t>
      </w:r>
      <w:r>
        <w:rPr/>
        <w:t>Tényleg? – kételkedett kissé zavarodottan a főtanácsos. – És nem próbálja meg az ön államellenes, hazaáruló beszédét letagadni, vagy akár csak gyöngíteni?</w:t>
      </w:r>
    </w:p>
    <w:p>
      <w:pPr>
        <w:pStyle w:val="TextBody"/>
        <w:rPr/>
      </w:pPr>
      <w:r>
        <w:rPr/>
        <w:t xml:space="preserve">– </w:t>
      </w:r>
      <w:r>
        <w:rPr/>
        <w:t>Tudok róla – mondta Krafft türelmesen –, hogy feljegyzéseinek egy részét elveszítette – persze ez kellemetlen.</w:t>
      </w:r>
    </w:p>
    <w:p>
      <w:pPr>
        <w:pStyle w:val="TextBody"/>
        <w:rPr/>
      </w:pPr>
      <w:r>
        <w:rPr/>
        <w:t xml:space="preserve">– </w:t>
      </w:r>
      <w:r>
        <w:rPr/>
        <w:t>Majd rekonstruáljuk a beszédet! – felelt rögtön Wirrmann. – Felelősségüktől áthatott tisztek felajánlották, hogy segítségemre lesznek. És végső soron magam is itt vagyok tanúnak!</w:t>
      </w:r>
    </w:p>
    <w:p>
      <w:pPr>
        <w:pStyle w:val="TextBody"/>
        <w:rPr/>
      </w:pPr>
      <w:r>
        <w:rPr/>
        <w:t xml:space="preserve">– </w:t>
      </w:r>
      <w:r>
        <w:rPr/>
        <w:t>De hát minek izgatja magát feleslegesen! – mondta Krafft ingerlően derűsen. – Az egész beszédet megkaphatja tőlem. Megőriztem a fogalmazványomat az ön számára, hadbírósági főtanácsos úr.</w:t>
      </w:r>
    </w:p>
    <w:p>
      <w:pPr>
        <w:pStyle w:val="TextBody"/>
        <w:rPr/>
      </w:pPr>
      <w:r>
        <w:rPr/>
        <w:t>Azzal benyúlt zubbonya baloldali hajtókájába, és kivette onnan beszéde kéziratát. Odatartotta Wirrmann-nak, s az valósággal kitépte kezéből. Izgatottan futotta át a sűrűn teleírt lapokat, és szemében fellobbant a diadal.</w:t>
      </w:r>
    </w:p>
    <w:p>
      <w:pPr>
        <w:pStyle w:val="TextBody"/>
        <w:rPr/>
      </w:pPr>
      <w:r>
        <w:rPr/>
        <w:t>Krafft Elfriedéhez fordult. Odanyújtotta kezét, és így szólt:</w:t>
      </w:r>
    </w:p>
    <w:p>
      <w:pPr>
        <w:pStyle w:val="TextBody"/>
        <w:rPr/>
      </w:pPr>
      <w:r>
        <w:rPr/>
        <w:t xml:space="preserve">– </w:t>
      </w:r>
      <w:r>
        <w:rPr/>
        <w:t>Isten veled, Elfriede. Köszönök neked mindent. Szép volt, hogy összehozott bennünket a sors.</w:t>
      </w:r>
    </w:p>
    <w:p>
      <w:pPr>
        <w:pStyle w:val="TextBody"/>
        <w:rPr/>
      </w:pPr>
      <w:r>
        <w:rPr/>
        <w:t>Elfriede ott tartotta a kezét a magáéban – de csak néhány másodpercig. Mosolyogni próbált rá. Kényszerítette magát, hogy ne sírjon. Tudta, hogy a férfi nem látná szívesen a sírást. És csak ennyit mondott bátran: – A viszontlátásra! – Többre nem futotta erejéből, csak mosolya maradt meg arcán, amíg a férfi láthatta.</w:t>
      </w:r>
    </w:p>
    <w:p>
      <w:pPr>
        <w:pStyle w:val="TextBody"/>
        <w:rPr/>
      </w:pPr>
      <w:r>
        <w:rPr/>
        <w:t>Wirrmann hadbírósági főtanácsos magasra tartotta a fogalmazványt. – Mi a célja ezzel? – kérdezte. – Mi van emögött? Miért adja ide nekem a beszédet? Ez is valamilyen trükk?</w:t>
      </w:r>
    </w:p>
    <w:p>
      <w:pPr>
        <w:pStyle w:val="TextBody"/>
        <w:rPr/>
      </w:pPr>
      <w:r>
        <w:rPr/>
        <w:t xml:space="preserve">– </w:t>
      </w:r>
      <w:r>
        <w:rPr/>
        <w:t>Menjünk – mondta Krafft főhadnagy, és összecsapta bőröndjét. – Ne várassuk sokáig a fogdmegjeit odakinn a folyosón.</w:t>
      </w:r>
    </w:p>
    <w:p>
      <w:pPr>
        <w:pStyle w:val="TextBody"/>
        <w:rPr/>
      </w:pPr>
      <w:r>
        <w:rPr/>
        <w:t xml:space="preserve">– </w:t>
      </w:r>
      <w:r>
        <w:rPr/>
        <w:t>Most átlátok magán! – emelte fel Wirrmann a hangját felháborodottan. – Át akar engem ejteni! A tábornokot akarja fedezni! Mindenképpen át akarja húzni a számításomat!</w:t>
      </w:r>
    </w:p>
    <w:p>
      <w:pPr>
        <w:pStyle w:val="TextBody"/>
        <w:rPr/>
      </w:pPr>
      <w:r>
        <w:rPr/>
        <w:t>Krafft azonban nem szólt, vette a bőröndjét, és anélkül hogy egyetlen pillantással hátranézett volna, kiment. A hadbírósági főtanácsos utánacsörtetett. Az ajtó becsapódott.</w:t>
      </w:r>
    </w:p>
    <w:p>
      <w:pPr>
        <w:pStyle w:val="TextBody"/>
        <w:rPr/>
      </w:pPr>
      <w:r>
        <w:rPr/>
        <w:t>Csak most törhettek elő a könnyek Elfriede Rademacher szemeiből.</w:t>
      </w:r>
    </w:p>
    <w:p>
      <w:pPr>
        <w:pStyle w:val="TextBody"/>
        <w:rPr/>
      </w:pPr>
      <w:r>
        <w:rPr/>
      </w:r>
    </w:p>
    <w:p>
      <w:pPr>
        <w:pStyle w:val="TextBody"/>
        <w:rPr/>
      </w:pPr>
      <w:r>
        <w:rPr/>
      </w:r>
    </w:p>
    <w:p>
      <w:pPr>
        <w:pStyle w:val="TextBody"/>
        <w:rPr/>
      </w:pPr>
      <w:r>
        <w:rPr/>
        <w:t>Feders százados huszonkét óra tájban – a szakaszparancsnok akadályoztatása miatt, annak képviseletében – végigjárta a szobákat.</w:t>
      </w:r>
    </w:p>
    <w:p>
      <w:pPr>
        <w:pStyle w:val="TextBody"/>
        <w:rPr/>
      </w:pPr>
      <w:r>
        <w:rPr/>
        <w:t>Szorongó, sápadt, nyugtalan arcokba nézett. A H szakasz szellemi erői polarizálódtak. Itt a terelőpulik trappoltak cselekvésre készen – amott a nyáj félelmében összebújva toporgott. És néhány farkas körözött körülöttük.</w:t>
        <w:br/>
        <w:t>– Százados úr – érdeklődött Kramer szakaszelső bizalmaskodva –, a tanfolyamot most egyszerűen félbeszakítják vagy a hátralevő időre kapunk még egy harmadik szakaszparancsnokot – vagy mi lesz?</w:t>
      </w:r>
    </w:p>
    <w:p>
      <w:pPr>
        <w:pStyle w:val="TextBody"/>
        <w:rPr/>
      </w:pPr>
      <w:r>
        <w:rPr/>
        <w:t xml:space="preserve">– </w:t>
      </w:r>
      <w:r>
        <w:rPr/>
        <w:t>Kramer – mondta Feders százados kedélyesen –, ebből ne csináljon magának gondot. Mert azt, hogy a szakasz többsége birka, azt egyetlen tiszt is képes megállapítani. Ezt nyugodtan rám bízhatja.</w:t>
      </w:r>
    </w:p>
    <w:p>
      <w:pPr>
        <w:pStyle w:val="TextBody"/>
        <w:rPr/>
      </w:pPr>
      <w:r>
        <w:rPr/>
        <w:t>S ezzel Kramer töröltetett Feders listájáról. És mások követték. Mert ha valaki kínos helyzetben csakis magára gondol s arra, milyen következményekkel járhat az eset őrá nézve, azt nem tartotta Feders méltónak arra, hogy akár csak egy embernek is parancsoljon.</w:t>
      </w:r>
    </w:p>
    <w:p>
      <w:pPr>
        <w:pStyle w:val="TextBody"/>
        <w:rPr/>
      </w:pPr>
      <w:r>
        <w:rPr/>
        <w:t>Akkor már az olyan típusúak, mint Amfortas és Andreas, akik nem rejtették véka alá megelégedettségüket, szinte jobban tetszett neki. Joguk volt hozzá!</w:t>
      </w:r>
    </w:p>
    <w:p>
      <w:pPr>
        <w:pStyle w:val="TextBody"/>
        <w:rPr/>
      </w:pPr>
      <w:r>
        <w:rPr/>
        <w:t>A szél ismét nekik kedvezett.</w:t>
      </w:r>
    </w:p>
    <w:p>
      <w:pPr>
        <w:pStyle w:val="TextBody"/>
        <w:rPr/>
      </w:pPr>
      <w:r>
        <w:rPr/>
        <w:t>A nagy tömeg másképpen viselkedett: óvatos kíváncsiságukat, tettetett közönyüket, marcangoló nyugtalanságukat csak nehezen tudták a fegyelem látszata mögé rejteni. Néhányan már feküdtek az ágyukban, s megjátszották a struccmadarat. Mások meg csak álltak ott mereven és görcsösen, amikor Feders fogadta a jelentést.</w:t>
      </w:r>
    </w:p>
    <w:p>
      <w:pPr>
        <w:pStyle w:val="TextBody"/>
        <w:rPr/>
      </w:pPr>
      <w:r>
        <w:rPr/>
        <w:t xml:space="preserve">– </w:t>
      </w:r>
      <w:r>
        <w:rPr/>
        <w:t>Valamilyen kérdés? – kérdezte Feders, mielőtt elhagyta volna az ellenőrzött szobákat.</w:t>
      </w:r>
    </w:p>
    <w:p>
      <w:pPr>
        <w:pStyle w:val="TextBody"/>
        <w:rPr/>
      </w:pPr>
      <w:r>
        <w:rPr/>
        <w:t>Senki sem volt elég bátor ahhoz, hogy feltegye azokat a kérdéseket vagy akár csak egyet is azok közül, amelyeket Feders szeretett volna hallani. Ez elszomorította a századost. Mosolya egy fokkal bőszebb lett. Annyira, hogy lassan már maga is hinni kezdte: ő a bűnös benne, ha senki, de senki nem akar megnyílni előtte. Hiszen mindig úgy kezelte őket, mint a birkákat! De az ördögbe is, hát nem azok voltak? Mindenféle reagálásuk nem ezt bizonyította mindennél világosabban?</w:t>
      </w:r>
    </w:p>
    <w:p>
      <w:pPr>
        <w:pStyle w:val="TextBody"/>
        <w:rPr/>
      </w:pPr>
      <w:r>
        <w:rPr/>
        <w:t>De akkor betért még körútja utolsó állomására, a 7. szobába. Az első, amit itt látott, a szinte áthatolhatatlan füstgomoly. Ennek kellős közepében hét zászlós ült. Feléje fordultak. Elsőnek Rednitz állt fel közülük, és hozzáfogott, hogy jelentsen.</w:t>
      </w:r>
    </w:p>
    <w:p>
      <w:pPr>
        <w:pStyle w:val="TextBody"/>
        <w:rPr/>
      </w:pPr>
      <w:r>
        <w:rPr/>
        <w:t xml:space="preserve">– </w:t>
      </w:r>
      <w:r>
        <w:rPr/>
        <w:t>Minek a fölösleges lárma – intette le Feders. – Eléggé ingerlő már az a füst, amit itt produkálnak. Még csak alkoholra lenne szükségük, hogy bátorrá igyák magukat.</w:t>
      </w:r>
    </w:p>
    <w:p>
      <w:pPr>
        <w:pStyle w:val="TextBody"/>
        <w:rPr/>
      </w:pPr>
      <w:r>
        <w:rPr/>
        <w:t>Az egyik zászlós sürgősen ablakot nyitott. A többiek körülállták a retteget harcászati kiképzőt, aki úgy mustrálta őket végig, mint valamelyik oktatási órája során. Odahúzott magának egy hokedlit, és leült. Rövid habozás után a zászlósok is leültek, A százados rájuk nézett, s ők a századosra.</w:t>
      </w:r>
    </w:p>
    <w:p>
      <w:pPr>
        <w:pStyle w:val="TextBody"/>
        <w:rPr/>
      </w:pPr>
      <w:r>
        <w:rPr/>
        <w:t>Rednitz szólalt meg. – Arról beszéltünk, hogy fel kellene önt keresnünk, százados úr.</w:t>
      </w:r>
    </w:p>
    <w:p>
      <w:pPr>
        <w:pStyle w:val="TextBody"/>
        <w:rPr/>
      </w:pPr>
      <w:r>
        <w:rPr/>
        <w:t xml:space="preserve">– </w:t>
      </w:r>
      <w:r>
        <w:rPr/>
        <w:t>És diskurzusuk milyen eredménnyel végződött?</w:t>
      </w:r>
    </w:p>
    <w:p>
      <w:pPr>
        <w:pStyle w:val="TextBody"/>
        <w:rPr/>
      </w:pPr>
      <w:r>
        <w:rPr/>
        <w:t xml:space="preserve">– </w:t>
      </w:r>
      <w:r>
        <w:rPr/>
        <w:t>Mindnyájan egyetértettünk – mondta Weber.</w:t>
      </w:r>
    </w:p>
    <w:p>
      <w:pPr>
        <w:pStyle w:val="TextBody"/>
        <w:rPr/>
      </w:pPr>
      <w:r>
        <w:rPr/>
        <w:t xml:space="preserve">– </w:t>
      </w:r>
      <w:r>
        <w:rPr/>
        <w:t>Szép. – Feders százados bólintott. – Tehát maguk fel akartak engem keresni – én eljöttem magukhoz: nem rossz kiindulás egy beszélgetéshez – igaz? Miről van tehát szó?</w:t>
      </w:r>
    </w:p>
    <w:p>
      <w:pPr>
        <w:pStyle w:val="TextBody"/>
        <w:rPr/>
      </w:pPr>
      <w:r>
        <w:rPr/>
        <w:t xml:space="preserve">– </w:t>
      </w:r>
      <w:r>
        <w:rPr/>
        <w:t>Százados úr – mondta Rednitz –, Krafft főhadnagy úrról van szó. Nagyon sokat tépelődünk a dolgán. Hallott róla, százados úr, hogy Krafft főhadnagy urat letartóztatták? Pont egy órája.</w:t>
      </w:r>
    </w:p>
    <w:p>
      <w:pPr>
        <w:pStyle w:val="TextBody"/>
        <w:rPr/>
      </w:pPr>
      <w:r>
        <w:rPr/>
        <w:t xml:space="preserve">– </w:t>
      </w:r>
      <w:r>
        <w:rPr/>
        <w:t>Hallottam róla, és vártam is, hogy bekövetkezik.</w:t>
      </w:r>
    </w:p>
    <w:p>
      <w:pPr>
        <w:pStyle w:val="TextBody"/>
        <w:rPr/>
      </w:pPr>
      <w:r>
        <w:rPr/>
        <w:t xml:space="preserve">– </w:t>
      </w:r>
      <w:r>
        <w:rPr/>
        <w:t>Ez hallatlan disznóság – az a véleményünk.</w:t>
      </w:r>
    </w:p>
    <w:p>
      <w:pPr>
        <w:pStyle w:val="TextBody"/>
        <w:rPr/>
      </w:pPr>
      <w:r>
        <w:rPr/>
        <w:t xml:space="preserve">– </w:t>
      </w:r>
      <w:r>
        <w:rPr/>
        <w:t>Az enyém is, barátaim. És?</w:t>
      </w:r>
    </w:p>
    <w:p>
      <w:pPr>
        <w:pStyle w:val="TextBody"/>
        <w:rPr/>
      </w:pPr>
      <w:r>
        <w:rPr/>
        <w:t xml:space="preserve">– </w:t>
      </w:r>
      <w:r>
        <w:rPr/>
        <w:t>Ebbe nem akarunk belenyugodni, százados úr – mondta Rednitz. A többi zászlós bólintott.</w:t>
      </w:r>
    </w:p>
    <w:p>
      <w:pPr>
        <w:pStyle w:val="TextBody"/>
        <w:rPr/>
      </w:pPr>
      <w:r>
        <w:rPr/>
        <w:t>A százados nem minden meghatódottság nélkül szemlélte végig a zászlósokat, mutatni azonban nem mutatta. Legfeljebb szokott gunyoros mosolya tűnt el szájáról. Szemügyre vette őket, egyiket a másik után: a csinos, értelmes arcú Rednitzet, a zömök Webert, a ravaszdi Mös</w:t>
        <w:softHyphen/>
        <w:softHyphen/>
        <w:t>lert, a becsületes Bergert és a jámbor Gündlert meg Cremelt, akikről idáig csupán annyi volt a ismeretes: csak akkor felelnek, ha kérdezik őket, és csak annyit csinálnak, amennyit megparancsolnak.</w:t>
      </w:r>
    </w:p>
    <w:p>
      <w:pPr>
        <w:pStyle w:val="TextBody"/>
        <w:rPr/>
      </w:pPr>
      <w:r>
        <w:rPr/>
        <w:t>De mindnyájan, akiket Feders maga előtt látott, el voltak szánva rá, hogy saját szakállukra cselekszenek – csakhogy nem tudták, hogyan lenne a legcélszerűbb.</w:t>
      </w:r>
    </w:p>
    <w:p>
      <w:pPr>
        <w:pStyle w:val="TextBody"/>
        <w:rPr/>
      </w:pPr>
      <w:r>
        <w:rPr/>
        <w:t xml:space="preserve">– </w:t>
      </w:r>
      <w:r>
        <w:rPr/>
        <w:t>Őszinte bámulattal hallgatom – mondta Feders –, hogy vannak dolgok, amikbe nem akarnak belenyugodni. Olyan dolgok, amelyeket egy magas haditörvényszék kezdeményezett; amelyeket egy sor elöljárójuk helyesel, de legalábbis hallgatólagosan elfogad. De maguk nem akarnak belenyugodni.</w:t>
      </w:r>
    </w:p>
    <w:p>
      <w:pPr>
        <w:pStyle w:val="TextBody"/>
        <w:rPr/>
      </w:pPr>
      <w:r>
        <w:rPr/>
        <w:t xml:space="preserve">– </w:t>
      </w:r>
      <w:r>
        <w:rPr/>
        <w:t>Igen – jelentette ki Mösler –, ez a helyzet.</w:t>
      </w:r>
    </w:p>
    <w:p>
      <w:pPr>
        <w:pStyle w:val="TextBody"/>
        <w:rPr/>
      </w:pPr>
      <w:r>
        <w:rPr/>
        <w:t xml:space="preserve">– </w:t>
      </w:r>
      <w:r>
        <w:rPr/>
        <w:t>Nocsak! – Feders összeillesztette két tenyerét – ez nála a mély megelégedést jelezte. – Ha csakugyan ez a helyzet, akkor egy nagyon rút és nagyon súlyos szó vonatkozik magukra, s ez a fejükbe kerülhet. Ez a szó: zendülés!</w:t>
      </w:r>
    </w:p>
    <w:p>
      <w:pPr>
        <w:pStyle w:val="TextBody"/>
        <w:rPr/>
      </w:pPr>
      <w:r>
        <w:rPr/>
        <w:t>A zászlósokon semmi meghökkenés nem látszott. Federsnek nem sikerült különösebben meglepnie őket, s ezért őszinte örömet érzett: ezek a fickók kezdenek önállóan gondolkozni! Ez már eredmény!</w:t>
      </w:r>
    </w:p>
    <w:p>
      <w:pPr>
        <w:pStyle w:val="TextBody"/>
        <w:rPr/>
      </w:pPr>
      <w:r>
        <w:rPr/>
        <w:t xml:space="preserve">– </w:t>
      </w:r>
      <w:r>
        <w:rPr/>
        <w:t>Százados úr – szólalt meg Rednitz –, alapos okunk van feltételezni, hogy itt bírói tévedés lesz. És ha az elöljáróink nem avatkoznak bele, akkor csak azért nem, mert nem ismerik az összefüggéseket. Mi azonban ismerjük őket. És ezért azt hisszük, hogy nekünk kell cselekednünk.</w:t>
      </w:r>
    </w:p>
    <w:p>
      <w:pPr>
        <w:pStyle w:val="TextBody"/>
        <w:rPr/>
      </w:pPr>
      <w:r>
        <w:rPr/>
        <w:t xml:space="preserve">– </w:t>
      </w:r>
      <w:r>
        <w:rPr/>
        <w:t>Brávó! – kiáltotta Feders jókedvűen. – Szóval cselekedni akarnak! Mivel, milyen módon? És milyen áron?</w:t>
      </w:r>
    </w:p>
    <w:p>
      <w:pPr>
        <w:pStyle w:val="TextBody"/>
        <w:rPr/>
      </w:pPr>
      <w:r>
        <w:rPr/>
        <w:t xml:space="preserve">– </w:t>
      </w:r>
      <w:r>
        <w:rPr/>
        <w:t>Minden áron! – emelte fel a hangját Weber, és nyomatékul jobb öklével belecsapott a bal tenyerébe.</w:t>
      </w:r>
    </w:p>
    <w:p>
      <w:pPr>
        <w:pStyle w:val="TextBody"/>
        <w:rPr/>
      </w:pPr>
      <w:r>
        <w:rPr/>
        <w:t xml:space="preserve">– </w:t>
      </w:r>
      <w:r>
        <w:rPr/>
        <w:t>Más szóval – mondta Rednitz – el vagyunk rá szánva, hogy nem hagyunk ki egyetlen lehetőséget sem. Azt sem, hogy valamennyien tanúvallomást tegyünk Krafft főhadnagy úr mellett. És önt, százados úr, arra akartuk megkérni, tegye ezt nekünk lehetővé. Azért is fel akartuk keresni, oktasson ki minket, hogyan járjunk el legcélszerűbben.</w:t>
      </w:r>
    </w:p>
    <w:p>
      <w:pPr>
        <w:pStyle w:val="TextBody"/>
        <w:rPr/>
      </w:pPr>
      <w:r>
        <w:rPr/>
        <w:t xml:space="preserve">– </w:t>
      </w:r>
      <w:r>
        <w:rPr/>
        <w:t>Tovább! – mondta Feders, és két tenyerét ismét összeillesztette. – Tovább!</w:t>
      </w:r>
    </w:p>
    <w:p>
      <w:pPr>
        <w:pStyle w:val="TextBody"/>
        <w:rPr/>
      </w:pPr>
      <w:r>
        <w:rPr/>
        <w:t>És Böhmke, a költő elképesztő bátran jelentette ki:</w:t>
      </w:r>
    </w:p>
    <w:p>
      <w:pPr>
        <w:pStyle w:val="TextBody"/>
        <w:rPr/>
      </w:pPr>
      <w:r>
        <w:rPr/>
        <w:t xml:space="preserve">– </w:t>
      </w:r>
      <w:r>
        <w:rPr/>
        <w:t>Ha ugyanis a mi főhadnagyunkat letartóztatják azért, mert nyíltan megmondott egy nagy igazságot, akkor Goethét is el kellene égetni. Hiszen körülbelül ő is ilyesmikre utalt a Faust-ban, amikor ezeket mondta:</w:t>
      </w:r>
    </w:p>
    <w:p>
      <w:pPr>
        <w:pStyle w:val="TextBody"/>
        <w:rPr/>
      </w:pPr>
      <w:r>
        <w:rPr/>
      </w:r>
    </w:p>
    <w:p>
      <w:pPr>
        <w:pStyle w:val="TextBody"/>
        <w:ind w:left="2835" w:hanging="0"/>
        <w:rPr/>
      </w:pPr>
      <w:r>
        <w:rPr>
          <w:i/>
        </w:rPr>
        <w:t>S most elárasztván a rónát,</w:t>
        <w:br/>
        <w:t>a tömeg parancsra lép,</w:t>
        <w:br/>
        <w:t>a hazugság lobogóját</w:t>
        <w:br/>
        <w:t>követik mind. – Birkanép!</w:t>
      </w:r>
    </w:p>
    <w:p>
      <w:pPr>
        <w:pStyle w:val="TextBody"/>
        <w:rPr>
          <w:i/>
          <w:i/>
        </w:rPr>
      </w:pPr>
      <w:r>
        <w:rPr>
          <w:i/>
        </w:rPr>
      </w:r>
    </w:p>
    <w:p>
      <w:pPr>
        <w:pStyle w:val="TextBody"/>
        <w:rPr/>
      </w:pPr>
      <w:r>
        <w:rPr/>
        <w:t>A jelenlevők kissé meglepődtek e tűzzel elmondott idézet hallatán.</w:t>
      </w:r>
    </w:p>
    <w:p>
      <w:pPr>
        <w:pStyle w:val="TextBody"/>
        <w:rPr/>
      </w:pPr>
      <w:r>
        <w:rPr/>
        <w:t>Weber csak csóválta a fejét, és nyomatékos józansággal és nyomatékos erővel mondta:</w:t>
      </w:r>
    </w:p>
    <w:p>
      <w:pPr>
        <w:pStyle w:val="TextBody"/>
        <w:rPr/>
      </w:pPr>
      <w:r>
        <w:rPr/>
        <w:t xml:space="preserve">– </w:t>
      </w:r>
      <w:r>
        <w:rPr/>
        <w:t>Mindennek pontosan utánanéztünk. A következőket tudtuk meg: a hadbíró egy főfogdmeget és két segédfogdmeget hozott magával. Egy sor egymás melletti cellát lefoglaltak a városi fogházban. Most ott ül a főhadnagyunk. És ott terpeszkednek ezek a fickók is. Röviden és tömören: néhány magamfajta kemény öklű legény – és tisztára söpörjük azt az istállót.</w:t>
      </w:r>
    </w:p>
    <w:p>
      <w:pPr>
        <w:pStyle w:val="TextBody"/>
        <w:rPr/>
      </w:pPr>
      <w:r>
        <w:rPr/>
        <w:t xml:space="preserve">– </w:t>
      </w:r>
      <w:r>
        <w:rPr/>
        <w:t>Finom – mondta Feders halálos komolysággal. – És azután?</w:t>
      </w:r>
    </w:p>
    <w:p>
      <w:pPr>
        <w:pStyle w:val="TextBody"/>
        <w:rPr/>
      </w:pPr>
      <w:r>
        <w:rPr/>
        <w:t xml:space="preserve">– </w:t>
      </w:r>
      <w:r>
        <w:rPr/>
        <w:t>Igen – mondta Mösler, és szabadjára engedte fantáziáját. – Azután szerzünk egy kocsit, és elszállítjuk Krafft főhadnagyot – a svájci határ felé. Ott, a Bodeni tónál még biztosan át lehet csempészni!</w:t>
      </w:r>
    </w:p>
    <w:p>
      <w:pPr>
        <w:pStyle w:val="TextBody"/>
        <w:rPr/>
      </w:pPr>
      <w:r>
        <w:rPr/>
        <w:t xml:space="preserve">– </w:t>
      </w:r>
      <w:r>
        <w:rPr/>
        <w:t>Tulajdonképpen kit? – érdeklődött Feders. – A fél H szakaszt – beleértve a harcászati kiképzőtisztet is. Maguk tréfálnak velem! – Azután bosszúsan mondta: – A tanfolyam követelményeinek képtelenek eleget tenni. Ez itt nem indiánosdi, nem May Károly-regény. Szerencsétlen flótások szánalmas fantáziájával! Kész! Az órának vége.</w:t>
      </w:r>
    </w:p>
    <w:p>
      <w:pPr>
        <w:pStyle w:val="TextBody"/>
        <w:rPr/>
      </w:pPr>
      <w:r>
        <w:rPr/>
        <w:t xml:space="preserve">– </w:t>
      </w:r>
      <w:r>
        <w:rPr/>
        <w:t>Valami lényegesről megfeledkeztünk volna, százados úr? – kérdezte Rednitz.</w:t>
      </w:r>
    </w:p>
    <w:p>
      <w:pPr>
        <w:pStyle w:val="TextBody"/>
        <w:rPr/>
      </w:pPr>
      <w:r>
        <w:rPr/>
        <w:t xml:space="preserve">– </w:t>
      </w:r>
      <w:r>
        <w:rPr/>
        <w:t>De meg ám! – felelte Feders. – A leglényegesebbről. Maguk ugyanis gazda nélkül csinálták a számításukat! Nem kérdezték meg Krafft főhadnagyot! Azzal kísérleteznek, hogy cirkuszt csapjanak annak az embernek a feje fölött, akiről szó van. Mert mit gondolnak, kicsoda hát ez a Krafft? Afféle álmodozó, aki vakon belebotorkál akárminő kalandba? Fanatikus, aki fejjel nekimegy minden falnak? Gyáva, akinek a döntő pillanatban reszketni kezd a térde? Barátocskáim, ez az ember sem nem csecsemő, sem nem bolond! Ha ő ki akarna bújni ennek az úgynevezett joghatóságnak a kezei közül, meg tudná tenni! Ez pedig annyit jelent: az ő megkérdezése nélkül, az ő tudta nélkül, az ő kifejezett beleegyezése nélkül semmit sem szabad kezdeniök!</w:t>
      </w:r>
    </w:p>
    <w:p>
      <w:pPr>
        <w:pStyle w:val="TextBody"/>
        <w:rPr/>
      </w:pPr>
      <w:r>
        <w:rPr/>
        <w:t xml:space="preserve">– </w:t>
      </w:r>
      <w:r>
        <w:rPr/>
        <w:t>Százados úr – kérdezte Rednitz figyelmesen és nyugodtan –, ön beszélt már minderről Krafft főhadnagy úrral?</w:t>
      </w:r>
    </w:p>
    <w:p>
      <w:pPr>
        <w:pStyle w:val="TextBody"/>
        <w:rPr/>
      </w:pPr>
      <w:r>
        <w:rPr/>
        <w:t xml:space="preserve">– </w:t>
      </w:r>
      <w:r>
        <w:rPr/>
        <w:t>Nem – felelte Feders. És meghökkent amiatt, hogy valamit elmulasztott, s még inkább amiatt, hogy ezt ilyen könnyen beismerte – zászlósai előtt.</w:t>
      </w:r>
    </w:p>
    <w:p>
      <w:pPr>
        <w:pStyle w:val="TextBody"/>
        <w:rPr/>
      </w:pPr>
      <w:r>
        <w:rPr/>
        <w:t xml:space="preserve">– </w:t>
      </w:r>
      <w:r>
        <w:rPr/>
        <w:t>Nem volna fontos, százados úr, mindezt tisztázni? És csakis a százados úrnak lenne még erre módja.</w:t>
      </w:r>
    </w:p>
    <w:p>
      <w:pPr>
        <w:pStyle w:val="TextBody"/>
        <w:rPr/>
      </w:pPr>
      <w:r>
        <w:rPr/>
        <w:t xml:space="preserve">– </w:t>
      </w:r>
      <w:r>
        <w:rPr/>
        <w:t>Igen – mondta Feders. – Ezt fogom tenni.</w:t>
      </w:r>
    </w:p>
    <w:p>
      <w:pPr>
        <w:pStyle w:val="TextBody"/>
        <w:rPr/>
      </w:pPr>
      <w:r>
        <w:rPr/>
      </w:r>
    </w:p>
    <w:p>
      <w:pPr>
        <w:pStyle w:val="TextBody"/>
        <w:rPr/>
      </w:pPr>
      <w:r>
        <w:rPr/>
      </w:r>
    </w:p>
    <w:p>
      <w:pPr>
        <w:pStyle w:val="TextBody"/>
        <w:rPr/>
      </w:pPr>
      <w:r>
        <w:rPr/>
        <w:t>Éles, elhatárolt fény hullott a szétnyitott aktákra, amelyek egy nagy felületű, durva és kopott asztallapon hevertek. Az asztal mögött Wirrmann ült – előrehajolva, görnyedten és nyugtalanul. Az asztal előtt Krafft ült – fáradtan, közömbösen, várakozással.</w:t>
      </w:r>
    </w:p>
    <w:p>
      <w:pPr>
        <w:pStyle w:val="TextBody"/>
        <w:rPr/>
      </w:pPr>
      <w:r>
        <w:rPr/>
        <w:t>Körülöttük szürkésfehér, foltos falak – kopott, lemosott falak, izzadtság, nyál és vér nyomaival. A félhomályban a pallóból ácsolt ajtó mellett a Titkos Tábori Csendőrség egyik altisztje, Stranz ásítozott tátott szájjal, de azért sikerült barátságos vigyorgását megőriznie.</w:t>
      </w:r>
    </w:p>
    <w:p>
      <w:pPr>
        <w:pStyle w:val="TextBody"/>
        <w:rPr/>
      </w:pPr>
      <w:r>
        <w:rPr/>
        <w:t xml:space="preserve">– </w:t>
      </w:r>
      <w:r>
        <w:rPr/>
        <w:t>Ez tiszta öngyilkosság – szólt Wirrmann, anélkül hogy fejét fölemelte volna. – Végestelen-végig csak terheli önmagát – pedig én az egyik aranyhidat a mási után építem önnek.</w:t>
      </w:r>
    </w:p>
    <w:p>
      <w:pPr>
        <w:pStyle w:val="TextBody"/>
        <w:rPr/>
      </w:pPr>
      <w:r>
        <w:rPr/>
        <w:t xml:space="preserve">– </w:t>
      </w:r>
      <w:r>
        <w:rPr/>
        <w:t>Amit ön aranynak tüntet fel, nekem csak bádog – mondta Krafft egykedvűen. – Mit akar hát még hallani?</w:t>
      </w:r>
    </w:p>
    <w:p>
      <w:pPr>
        <w:pStyle w:val="TextBody"/>
        <w:rPr/>
      </w:pPr>
      <w:r>
        <w:rPr/>
        <w:t xml:space="preserve">– </w:t>
      </w:r>
      <w:r>
        <w:rPr/>
        <w:t>Önnek csak egy feje van – figyelmeztette a főhadnagyot Wirrmann.</w:t>
      </w:r>
    </w:p>
    <w:p>
      <w:pPr>
        <w:pStyle w:val="TextBody"/>
        <w:rPr/>
      </w:pPr>
      <w:r>
        <w:rPr/>
        <w:t xml:space="preserve">– </w:t>
      </w:r>
      <w:r>
        <w:rPr/>
        <w:t>És így éppen eggyel több a kelleténél. Az ilyen pompás időkben, amilyenekben a mai Németországban élnünk kell, az olyan fej, amely megpróbál gondolkozni, vagy könnyelműség, vagy fényűzés. Nekem mindenesetre nagyon nehéz a fejemet hordanom. Nyugodtan tegyen valamit ellene.</w:t>
      </w:r>
    </w:p>
    <w:p>
      <w:pPr>
        <w:pStyle w:val="TextBody"/>
        <w:rPr/>
      </w:pPr>
      <w:r>
        <w:rPr/>
        <w:t xml:space="preserve">– </w:t>
      </w:r>
      <w:r>
        <w:rPr/>
        <w:t>Érthetetlen – mormolta Wirrmann sötéten. – Egyet-mást már megéltem – de ezt még nem!</w:t>
      </w:r>
    </w:p>
    <w:p>
      <w:pPr>
        <w:pStyle w:val="TextBody"/>
        <w:rPr/>
      </w:pPr>
      <w:r>
        <w:rPr/>
        <w:t xml:space="preserve">– </w:t>
      </w:r>
      <w:r>
        <w:rPr/>
        <w:t>Akkor a legfőbb ideje!</w:t>
      </w:r>
    </w:p>
    <w:p>
      <w:pPr>
        <w:pStyle w:val="TextBody"/>
        <w:rPr/>
      </w:pPr>
      <w:r>
        <w:rPr/>
        <w:t>Azonban a hadbírósági főtanácsos nem jutott hozzá, hogy csodálkozását ismét kifejezze: a folyosón heves lárma támadt, amely egyre erősebbé vált. Azután bevágódott az ajtó. Wirrmann már készült rá, hogy az íróasztal mögött fedezéket keressen magának. A helyiségbe egy embergomolyag zúdult be.</w:t>
      </w:r>
    </w:p>
    <w:p>
      <w:pPr>
        <w:pStyle w:val="TextBody"/>
        <w:rPr/>
      </w:pPr>
      <w:r>
        <w:rPr/>
        <w:t>És ebből a gomolyagból kivált Feders százados. – Ember! – kiáltotta, kissé kifulladva. – Ha nem akarja, hogy házőrző kutyáit úgy durrantsam le, mint a nyulakat, akkor legyen szíves, füttyentse őket vissza!</w:t>
      </w:r>
    </w:p>
    <w:p>
      <w:pPr>
        <w:pStyle w:val="TextBody"/>
        <w:rPr/>
      </w:pPr>
      <w:r>
        <w:rPr/>
        <w:t xml:space="preserve">– </w:t>
      </w:r>
      <w:r>
        <w:rPr/>
        <w:t>De hát mit akar ön? – kérdezte Wirrmann izgatottan.</w:t>
      </w:r>
    </w:p>
    <w:p>
      <w:pPr>
        <w:pStyle w:val="TextBody"/>
        <w:rPr/>
      </w:pPr>
      <w:r>
        <w:rPr/>
        <w:t xml:space="preserve">– </w:t>
      </w:r>
      <w:r>
        <w:rPr/>
        <w:t>Jó napot, Krafft – mondta Feders, és kezet nyújtott a főhadnagynak. – Hogy vagy?</w:t>
      </w:r>
    </w:p>
    <w:p>
      <w:pPr>
        <w:pStyle w:val="TextBody"/>
        <w:rPr/>
      </w:pPr>
      <w:r>
        <w:rPr/>
        <w:t xml:space="preserve">– </w:t>
      </w:r>
      <w:r>
        <w:rPr/>
        <w:t>Jól – felelte Krafft, és megszorította barátja kezét. Közben azonban alig észrevehetően rosszallólag csóválta a fejét.</w:t>
      </w:r>
    </w:p>
    <w:p>
      <w:pPr>
        <w:pStyle w:val="TextBody"/>
        <w:rPr/>
      </w:pPr>
      <w:r>
        <w:rPr/>
        <w:t>Feders azonban – úgy tetszett – nem vette észre. Megállt a hadbírósági főtanácsos előtt: – A tábornok meghatalmazásával vagyok itt – jelentette be.</w:t>
      </w:r>
    </w:p>
    <w:p>
      <w:pPr>
        <w:pStyle w:val="TextBody"/>
        <w:rPr/>
      </w:pPr>
      <w:r>
        <w:rPr/>
        <w:t xml:space="preserve">– </w:t>
      </w:r>
      <w:r>
        <w:rPr/>
        <w:t>A tábornok az én munkámmal kapcsolatban nem adhat meghatalmazást senkinek! – vakogta Wirrmann azonnal.</w:t>
      </w:r>
    </w:p>
    <w:p>
      <w:pPr>
        <w:pStyle w:val="TextBody"/>
        <w:rPr/>
      </w:pPr>
      <w:r>
        <w:rPr/>
        <w:t xml:space="preserve">– </w:t>
      </w:r>
      <w:r>
        <w:rPr/>
        <w:t>A tábornok – magyarázta Feders bosszúsan – megbízott a jogügyi tiszt teendőinek ellátásával. Ön letartóztatta a mi tisztképző iskolánk egyik tisztjét. Mi vitatjuk, hogy jogosan történt-e a letartóztatás. A fennálló rendelkezések szerint jogunk van megkövetelni, hogy betekinthessünk az aktákba. Azonkívül már interveniáltunk a Tisztképző Iskolák parancsnokánál, az ön közvetlen felettesénél.</w:t>
      </w:r>
    </w:p>
    <w:p>
      <w:pPr>
        <w:pStyle w:val="TextBody"/>
        <w:rPr/>
      </w:pPr>
      <w:r>
        <w:rPr/>
        <w:t xml:space="preserve">– </w:t>
      </w:r>
      <w:r>
        <w:rPr/>
        <w:t>Ebben a speciális esetben – mondta a hadbírósági főtanácsos újra harckészen, mivel közvetlen fenyegetéstől, úgy látszott, nem kell tartania – egyenest a Wehrmacht főparancsnokságának vagyok alárendelve.</w:t>
      </w:r>
    </w:p>
    <w:p>
      <w:pPr>
        <w:pStyle w:val="TextBody"/>
        <w:rPr/>
      </w:pPr>
      <w:r>
        <w:rPr/>
        <w:t xml:space="preserve">– </w:t>
      </w:r>
      <w:r>
        <w:rPr/>
        <w:t>Ez semmit sem változtat azon, hogy az illetékes jogügyi tisztnek, kívánságára, minden okmányt meg kell mutatni. Szóval, rajta! Vagy arra akar kényszeríteni, hogy erőszakkal biztosítsam a jogaimat?</w:t>
      </w:r>
    </w:p>
    <w:p>
      <w:pPr>
        <w:pStyle w:val="TextBody"/>
        <w:rPr/>
      </w:pPr>
      <w:r>
        <w:rPr/>
        <w:t>Wirrmann hadbírósági főtanácsos tovább hátrált a piszkos, szürkésfehér falig. Innen szemlélte az eléje táruló képet: a várakozva ülő Krafftot, mellette az inas, izmos, bosszúszomjas ábrázatú századost – de őmögötte Stranzot és Runkét is, akikre mindig lehetett számítani, akik készenlétben tartották kibiztosított pisztolyukat. Nemigen történhetett hát különösebb – Wirrmann lassanként föllélegzett. Ahogy rendre összeszedte magát, észrevette azt a pillantást, amelyet Krafft vetett a betolakodóra.</w:t>
      </w:r>
    </w:p>
    <w:p>
      <w:pPr>
        <w:pStyle w:val="TextBody"/>
        <w:rPr/>
      </w:pPr>
      <w:r>
        <w:rPr/>
        <w:t xml:space="preserve">– </w:t>
      </w:r>
      <w:r>
        <w:rPr/>
        <w:t>Ahá – mondta Wirrmann, és valamivel előbbre merészkedett –, kezdem érteni – az urak barátok. Tulajdonképpen mindjárt gondolhattam volna.</w:t>
      </w:r>
    </w:p>
    <w:p>
      <w:pPr>
        <w:pStyle w:val="TextBody"/>
        <w:rPr/>
      </w:pPr>
      <w:r>
        <w:rPr/>
        <w:t xml:space="preserve">– </w:t>
      </w:r>
      <w:r>
        <w:rPr/>
        <w:t>Ugyan – mondta Feders kihívóan –, mit, barátok, nem barátok – én itt a jogügyi tiszt vagyok, és ez nekem elég!</w:t>
      </w:r>
    </w:p>
    <w:p>
      <w:pPr>
        <w:pStyle w:val="TextBody"/>
        <w:rPr/>
      </w:pPr>
      <w:r>
        <w:rPr/>
        <w:t xml:space="preserve">– </w:t>
      </w:r>
      <w:r>
        <w:rPr/>
        <w:t>Ahogyan akarja – mondta Wirrmann fölöttébb készségesen. – Semmi kifogásom nincs a barátság ellen, ha az jó és kifizetődő. Sőt, ha szabad úgy mondanom, éppen ellenkezőleg, legalábbis ebben a speciális esetben.</w:t>
      </w:r>
    </w:p>
    <w:p>
      <w:pPr>
        <w:pStyle w:val="TextBody"/>
        <w:rPr/>
      </w:pPr>
      <w:r>
        <w:rPr/>
        <w:t xml:space="preserve">– </w:t>
      </w:r>
      <w:r>
        <w:rPr/>
        <w:t>Mire akar kilyukadni, ember – figyelt föl Feders.</w:t>
      </w:r>
    </w:p>
    <w:p>
      <w:pPr>
        <w:pStyle w:val="TextBody"/>
        <w:rPr/>
      </w:pPr>
      <w:r>
        <w:rPr/>
        <w:t xml:space="preserve">– </w:t>
      </w:r>
      <w:r>
        <w:rPr/>
        <w:t>Tudnia kell – mondta Wirrmann, még közelebb lépve –, valami rokonszenvet érzek a barátja iránt. De ő nem könnyíti meg a dolgomat. Szörnyen nyakas. Pedig minden mennyire egyszerű volna. Csak arra lenne szükség, hogy elővegye a józanabbik eszét, és megnevezné, kiket – nem: kit takar.</w:t>
      </w:r>
    </w:p>
    <w:p>
      <w:pPr>
        <w:pStyle w:val="TextBody"/>
        <w:rPr/>
      </w:pPr>
      <w:r>
        <w:rPr/>
        <w:t>A hadbírósági főtanácsos szereti a mókát – vetette közbe Krafft nyugodtan. – Most gyakorolja magát a jövő érdekében. Ha majd egyszer rossz idő jár rá, jóságos apókát játszhat, és gyer</w:t>
        <w:softHyphen/>
        <w:softHyphen/>
        <w:t>mek</w:t>
        <w:softHyphen/>
        <w:t>összejöveteleket rendezhet.</w:t>
      </w:r>
    </w:p>
    <w:p>
      <w:pPr>
        <w:pStyle w:val="TextBody"/>
        <w:rPr/>
      </w:pPr>
      <w:r>
        <w:rPr/>
        <w:t xml:space="preserve">– </w:t>
      </w:r>
      <w:r>
        <w:rPr/>
        <w:t>Beszéljen a lelkére – mondta Wirrmann. – Talán önre hallgat. És ha csakugyan megteszi, amit akarok, akkor felőlem akár mindjárt magával mehet, s bensőséges baráti ünnepséget ülhetnek. Mindössze egy kicsiny jegyzőkönyvet kell aláírnia – saját érdekében, már meg is fogalmaztam.</w:t>
      </w:r>
    </w:p>
    <w:p>
      <w:pPr>
        <w:pStyle w:val="TextBody"/>
        <w:rPr/>
      </w:pPr>
      <w:r>
        <w:rPr/>
        <w:t>Azzal összeseperte az aktáit, pribékjeinek jelt adott, s azok távoztak.</w:t>
      </w:r>
    </w:p>
    <w:p>
      <w:pPr>
        <w:pStyle w:val="TextBody"/>
        <w:rPr/>
      </w:pPr>
      <w:r>
        <w:rPr/>
        <w:t xml:space="preserve">– </w:t>
      </w:r>
      <w:r>
        <w:rPr/>
        <w:t>Én most magukra hagyom önöket, mondjuk vagy tíz percre. És csak annyit mondhatok: sok sikert! – mondta Wirrmann, s ő is kiment.</w:t>
      </w:r>
    </w:p>
    <w:p>
      <w:pPr>
        <w:pStyle w:val="TextBody"/>
        <w:rPr/>
      </w:pPr>
      <w:r>
        <w:rPr/>
        <w:t>Amikor ketten egyedül maradtak, Feders megkérdezte: – Mi ez a játék, Krafft? Mi van emögött?</w:t>
      </w:r>
    </w:p>
    <w:p>
      <w:pPr>
        <w:pStyle w:val="TextBody"/>
        <w:rPr/>
      </w:pPr>
      <w:r>
        <w:rPr/>
        <w:t xml:space="preserve">– </w:t>
      </w:r>
      <w:r>
        <w:rPr/>
        <w:t>A tábornokot kell bemártanom. Ha erre hajlandó vagyok, feltehetően lemond az én fejemről.</w:t>
      </w:r>
    </w:p>
    <w:p>
      <w:pPr>
        <w:pStyle w:val="TextBody"/>
        <w:rPr/>
      </w:pPr>
      <w:r>
        <w:rPr/>
        <w:t xml:space="preserve">– </w:t>
      </w:r>
      <w:r>
        <w:rPr/>
        <w:t>Értem – mondta Feders egyszerűen. – Kedvesebb neki a tábornok feje! A nagyobbik halat akarja. És – ez nem jöhet számításba?</w:t>
      </w:r>
    </w:p>
    <w:p>
      <w:pPr>
        <w:pStyle w:val="TextBody"/>
        <w:rPr/>
      </w:pPr>
      <w:r>
        <w:rPr/>
        <w:t>Tulajdonképpen szégyellhetnéd magad, Feders – felelte Krafft majdnem vidáman –, amiért még csak célzol is rá.</w:t>
      </w:r>
    </w:p>
    <w:p>
      <w:pPr>
        <w:pStyle w:val="TextBody"/>
        <w:rPr/>
      </w:pPr>
      <w:r>
        <w:rPr/>
        <w:t xml:space="preserve">– </w:t>
      </w:r>
      <w:r>
        <w:rPr/>
        <w:t>Nos, rendben van – mondta Feders –, én kérdeztem, te feleltél. De van még egy kérdésem. Amikor így itt látlak magam előtt, majdhogynem attól félek – nem is akarsz mást. Nem is tudnád másképpen! Így van?</w:t>
      </w:r>
    </w:p>
    <w:p>
      <w:pPr>
        <w:pStyle w:val="TextBody"/>
        <w:rPr/>
      </w:pPr>
      <w:r>
        <w:rPr/>
        <w:t>Krafft lassan felállt. Megállt Federsszel szemben.</w:t>
      </w:r>
    </w:p>
    <w:p>
      <w:pPr>
        <w:pStyle w:val="TextBody"/>
        <w:rPr/>
      </w:pPr>
      <w:r>
        <w:rPr/>
        <w:t xml:space="preserve">– </w:t>
      </w:r>
      <w:r>
        <w:rPr/>
        <w:t>Pontosan így van! – mondta. – Nem akarom, és nem tudom másképpen! Csak annyit tudok, hogy egyszer véget kell vetni a mi örökös hazudozásunknak. Nekem már elég volt!</w:t>
      </w:r>
    </w:p>
    <w:p>
      <w:pPr>
        <w:pStyle w:val="TextBody"/>
        <w:rPr/>
      </w:pPr>
      <w:r>
        <w:rPr/>
        <w:t xml:space="preserve">– </w:t>
      </w:r>
      <w:r>
        <w:rPr/>
        <w:t>Nemcsak neked, Krafft.</w:t>
      </w:r>
    </w:p>
    <w:p>
      <w:pPr>
        <w:pStyle w:val="TextBody"/>
        <w:rPr/>
      </w:pPr>
      <w:r>
        <w:rPr/>
        <w:t xml:space="preserve">– </w:t>
      </w:r>
      <w:r>
        <w:rPr/>
        <w:t>Bizonyára nem – de egy valakinek el kell kezdenie, és becsületesen kimondania, amit gondol. Már szinte megfojtott az a gyáva ámítás, amivel különben jó szándékú, rendes fiatalokat vágóbarmokká változtattunk. És én csak azt akartam tenni, amit te is mindig megpróbáltál: embereket gondolkodásra nevelni. Az embereknek el kell végre kezdeniök mindenen elgondolkozni. Még akkor is, ha csak hárman vagy négyen vannak, akik feleszmélnek.</w:t>
      </w:r>
    </w:p>
    <w:p>
      <w:pPr>
        <w:pStyle w:val="TextBody"/>
        <w:rPr/>
      </w:pPr>
      <w:r>
        <w:rPr/>
        <w:t xml:space="preserve">– </w:t>
      </w:r>
      <w:r>
        <w:rPr/>
        <w:t>Krafft, csupán a te szakaszodban is hét van ilyen – legalább hét.</w:t>
      </w:r>
    </w:p>
    <w:p>
      <w:pPr>
        <w:pStyle w:val="TextBody"/>
        <w:rPr/>
      </w:pPr>
      <w:r>
        <w:rPr/>
        <w:t xml:space="preserve">– </w:t>
      </w:r>
      <w:r>
        <w:rPr/>
        <w:t>Akkor meg rendben is van. Akkor megérte.</w:t>
      </w:r>
    </w:p>
    <w:p>
      <w:pPr>
        <w:pStyle w:val="TextBody"/>
        <w:rPr/>
      </w:pPr>
      <w:r>
        <w:rPr/>
        <w:t xml:space="preserve">– </w:t>
      </w:r>
      <w:r>
        <w:rPr/>
        <w:t>Krafft – mondta Feders, és hangja szomorúan csengett –, valamennyiünket megszégyenítesz – és nem utolsósorban engem.</w:t>
      </w:r>
    </w:p>
    <w:p>
      <w:pPr>
        <w:pStyle w:val="TextBody"/>
        <w:rPr/>
      </w:pPr>
      <w:r>
        <w:rPr/>
        <w:t xml:space="preserve">– </w:t>
      </w:r>
      <w:r>
        <w:rPr/>
        <w:t>Legkevésbé sem volt ilyen szándékom, Feders, kérlek, hidd ezt el nekem. De mindazok közül, akik hozzám hasonlóan gondolkodnak, a legkönnyebben valószínűleg engem lehet nélkülözni. Nehéz és magányos ifjúságom volt, egyedüli vagyok a világban, sem szüleim, sem rokonaim – nem volt semmi veszítenivalóm – legfeljebb talán az, amit becsületnek neveznek.</w:t>
      </w:r>
    </w:p>
    <w:p>
      <w:pPr>
        <w:pStyle w:val="TextBody"/>
        <w:rPr/>
      </w:pPr>
      <w:r>
        <w:rPr/>
        <w:t xml:space="preserve">– </w:t>
      </w:r>
      <w:r>
        <w:rPr/>
        <w:t>És Elfriede?</w:t>
      </w:r>
    </w:p>
    <w:p>
      <w:pPr>
        <w:pStyle w:val="TextBody"/>
        <w:rPr/>
      </w:pPr>
      <w:r>
        <w:rPr/>
        <w:t>Krafft elfordult. Pillantása rávetődött az asztalra, amelyre még mindig ráhullt a vakító, élesen elhatárolt fény.</w:t>
      </w:r>
    </w:p>
    <w:p>
      <w:pPr>
        <w:pStyle w:val="TextBody"/>
        <w:rPr/>
      </w:pPr>
      <w:r>
        <w:rPr/>
        <w:t xml:space="preserve">– </w:t>
      </w:r>
      <w:r>
        <w:rPr/>
        <w:t>Elfriede – mondta nehezen. – Ez az egyetlen, ami nyom. Először minden nagyon egyszerűnek látszott, és annyira kényelmesnek. Ő azonban többet adott nekem, mint amennyit valaha is vártam volna. Nemcsak tőle – általában az emberektől. Szerencsére, egészséges, erős ember – idővel a természete átsegíti majd ezen. Elfriede megérdemel egy jó, tiszta, nem nagyon komplikált férfit – és meg is fogja kapni. Ebben bizonyos vagyok. És azt hiszem, javára válik, ha engem elveszít.</w:t>
      </w:r>
    </w:p>
    <w:p>
      <w:pPr>
        <w:pStyle w:val="TextBody"/>
        <w:rPr/>
      </w:pPr>
      <w:r>
        <w:rPr/>
        <w:t xml:space="preserve">– </w:t>
      </w:r>
      <w:r>
        <w:rPr/>
        <w:t>Nos, rendben van – mondta Feders keményen –, te akarod az áldozatot! Megértelek. Alapjában véve már hosszú ideje én is kész vagyok rá, hogy hasonló útra lépjek.</w:t>
      </w:r>
    </w:p>
    <w:p>
      <w:pPr>
        <w:pStyle w:val="TextBody"/>
        <w:rPr/>
      </w:pPr>
      <w:r>
        <w:rPr/>
        <w:t xml:space="preserve">– </w:t>
      </w:r>
      <w:r>
        <w:rPr/>
        <w:t>Nem – mondta Krafft –, te nem! A te áldozatod értelmetlen lenne. Amit te áldozatnak nevezel, senkinek sem szabad értelmetlenül hoznia vagy lefokoznia. Én megtartottam a magam gyászbeszédét – ez elég. Elég, ha néhányat elgondolkoztat. Neked azonban még legalább három dolgot kell tenned: Továbbra is meg kell védelmezned a kosárembereket. Szabad utat kell teremtened a mi zászlósainknak – hadd térjenek vissza katonáikhoz új, világos gondolatokkal. És meg kell mutatnod a feleségednek, hogy sohasem hibázunk, amikor valakit teljesen önzetlenül szeretünk.</w:t>
      </w:r>
    </w:p>
    <w:p>
      <w:pPr>
        <w:pStyle w:val="TextBody"/>
        <w:rPr/>
      </w:pPr>
      <w:r>
        <w:rPr/>
        <w:t xml:space="preserve">– </w:t>
      </w:r>
      <w:r>
        <w:rPr/>
        <w:t>Jó – mondta Feders megindultan –, látom, menthetetlenek vagyunk. És úgy lehet, hogy a rám kiszabott ítéleted csak rövid haladékot ad nekem is. Hej, iszonyú nehéz lett Németországban élni!</w:t>
      </w:r>
    </w:p>
    <w:p>
      <w:pPr>
        <w:pStyle w:val="TextBody"/>
        <w:rPr/>
      </w:pPr>
      <w:r>
        <w:rPr/>
      </w:r>
    </w:p>
    <w:p>
      <w:pPr>
        <w:pStyle w:val="TextBody"/>
        <w:rPr/>
      </w:pPr>
      <w:r>
        <w:rPr/>
      </w:r>
    </w:p>
    <w:p>
      <w:pPr>
        <w:pStyle w:val="TextBody"/>
        <w:rPr/>
      </w:pPr>
      <w:r>
        <w:rPr/>
        <w:t>Modersohn vezérőrnagy pontosan úgy ült íróasztala mellett, mint sok hónappal ezelőtt: egyenesen, nyugodtan, megközelíthetetlenül. Egyenruháján nem volt ránc vagy gyűrődés, egyetlen porszem sem. Bal keze hanyagul hevert az asztallapon – jobbja a tintaceruzát vezette.</w:t>
      </w:r>
    </w:p>
    <w:p>
      <w:pPr>
        <w:pStyle w:val="TextBody"/>
        <w:rPr/>
      </w:pPr>
      <w:r>
        <w:rPr/>
        <w:t xml:space="preserve">– </w:t>
      </w:r>
      <w:r>
        <w:rPr/>
        <w:t>Nincs több aláírnivaló? – kérdezte azután.</w:t>
      </w:r>
    </w:p>
    <w:p>
      <w:pPr>
        <w:pStyle w:val="TextBody"/>
        <w:rPr/>
      </w:pPr>
      <w:r>
        <w:rPr/>
        <w:t>Bieringer főhadnagy és Sybille Bachner álltak előtte. Mindketten tagadóan rázták meg a fejüket. Csodálkozva nézték a tábornokot, de ő láthatóan nem ügyelt rájuk, az utolsó darab aktát olvasta át.</w:t>
      </w:r>
    </w:p>
    <w:p>
      <w:pPr>
        <w:pStyle w:val="TextBody"/>
        <w:rPr/>
      </w:pPr>
      <w:r>
        <w:rPr/>
        <w:t xml:space="preserve">– </w:t>
      </w:r>
      <w:r>
        <w:rPr/>
        <w:t>Ezzel, tábornok úr – mondta Bieringer –, a tizenhatodik tanfolyamunk – a parancsnoki törzs szemszögéből nézve – gyakorlatilag befejeződött.</w:t>
      </w:r>
    </w:p>
    <w:p>
      <w:pPr>
        <w:pStyle w:val="TextBody"/>
        <w:rPr/>
      </w:pPr>
      <w:r>
        <w:rPr/>
        <w:t xml:space="preserve">– </w:t>
      </w:r>
      <w:r>
        <w:rPr/>
        <w:t>Ez volt a szándékom – mondta a tábornok, és összecsapta az aláírómappát.</w:t>
      </w:r>
    </w:p>
    <w:p>
      <w:pPr>
        <w:pStyle w:val="TextBody"/>
        <w:rPr/>
      </w:pPr>
      <w:r>
        <w:rPr/>
        <w:t xml:space="preserve">– </w:t>
      </w:r>
      <w:r>
        <w:rPr/>
        <w:t>Hét nappal korábban – jegyezte meg Bieringer.</w:t>
      </w:r>
    </w:p>
    <w:p>
      <w:pPr>
        <w:pStyle w:val="TextBody"/>
        <w:rPr/>
      </w:pPr>
      <w:r>
        <w:rPr/>
        <w:t xml:space="preserve">– </w:t>
      </w:r>
      <w:r>
        <w:rPr/>
        <w:t>Éppen jókor – mondta a tábornok, és felállt. – Wirrmann hadbírósági főtanácsos megér</w:t>
        <w:softHyphen/>
        <w:t>ke</w:t>
        <w:softHyphen/>
        <w:t>zett?</w:t>
      </w:r>
    </w:p>
    <w:p>
      <w:pPr>
        <w:pStyle w:val="TextBody"/>
        <w:rPr/>
      </w:pPr>
      <w:r>
        <w:rPr/>
        <w:t xml:space="preserve">– </w:t>
      </w:r>
      <w:r>
        <w:rPr/>
        <w:t>Ahogyan rendelkezett, tábornok úr – felelte a segédtiszt. – Odakünn várakozik.</w:t>
      </w:r>
    </w:p>
    <w:p>
      <w:pPr>
        <w:pStyle w:val="TextBody"/>
        <w:rPr/>
      </w:pPr>
      <w:r>
        <w:rPr/>
        <w:t xml:space="preserve">– </w:t>
      </w:r>
      <w:r>
        <w:rPr/>
        <w:t>Akkor hát elérkezett az idő. – A tábornok ránézett a két munkatársára, meghittjeire. Pillantásában a hála lobbant fel, olyan erővel, aminőt sosem tartottak volna lehetségesnek. – Most még csak annyit kell önöknek mondanom, hogy öröm volt önökkel együttdolgozni. Köszönöm.</w:t>
      </w:r>
    </w:p>
    <w:p>
      <w:pPr>
        <w:pStyle w:val="TextBody"/>
        <w:rPr/>
      </w:pPr>
      <w:r>
        <w:rPr/>
        <w:t xml:space="preserve">– </w:t>
      </w:r>
      <w:r>
        <w:rPr/>
        <w:t>Tábornok úr – kérdezte a segédtiszt megdöbbenve –, mit jelent ez?</w:t>
      </w:r>
    </w:p>
    <w:p>
      <w:pPr>
        <w:pStyle w:val="TextBody"/>
        <w:rPr/>
      </w:pPr>
      <w:r>
        <w:rPr/>
        <w:t xml:space="preserve">– </w:t>
      </w:r>
      <w:r>
        <w:rPr/>
        <w:t>Azt jelenti – felelte a tábornok –, hogy most elválnak az útjaink.</w:t>
      </w:r>
    </w:p>
    <w:p>
      <w:pPr>
        <w:pStyle w:val="TextBody"/>
        <w:rPr/>
      </w:pPr>
      <w:r>
        <w:rPr/>
        <w:t xml:space="preserve">– </w:t>
      </w:r>
      <w:r>
        <w:rPr/>
        <w:t>Nem! – kiáltott fel Sybille Bachner rémülten.</w:t>
      </w:r>
    </w:p>
    <w:p>
      <w:pPr>
        <w:pStyle w:val="TextBody"/>
        <w:rPr/>
      </w:pPr>
      <w:r>
        <w:rPr/>
        <w:t>Modersohn fanyarul mosolygott. – Bachner kisasszony – szólt azután –, munkánk során még sosem eresztettük szabadjára érzelmeinket – az utolsó pillanatban sem szabad feladnunk jó és ésszerű szokásainkat. Kérem.</w:t>
      </w:r>
    </w:p>
    <w:p>
      <w:pPr>
        <w:pStyle w:val="TextBody"/>
        <w:rPr/>
      </w:pPr>
      <w:r>
        <w:rPr/>
        <w:t>Sybille sápadtan állt ott. Nehezen kapott levegőt, és igyekezett uralkodni magán.</w:t>
      </w:r>
    </w:p>
    <w:p>
      <w:pPr>
        <w:pStyle w:val="TextBody"/>
        <w:rPr/>
      </w:pPr>
      <w:r>
        <w:rPr/>
        <w:t xml:space="preserve">– </w:t>
      </w:r>
      <w:r>
        <w:rPr/>
        <w:t>Bocsásson meg, tábornok úr – mondta azután nehezen. Megfordult és kiment.</w:t>
      </w:r>
    </w:p>
    <w:p>
      <w:pPr>
        <w:pStyle w:val="TextBody"/>
        <w:rPr/>
      </w:pPr>
      <w:r>
        <w:rPr/>
        <w:t>A tábornok utánanézett, majd ismét a segédtiszthez fordult.</w:t>
      </w:r>
    </w:p>
    <w:p>
      <w:pPr>
        <w:pStyle w:val="TextBody"/>
        <w:rPr/>
      </w:pPr>
      <w:r>
        <w:rPr/>
        <w:t xml:space="preserve">– </w:t>
      </w:r>
      <w:r>
        <w:rPr/>
        <w:t>Személyes holmimat – mondta – ott találja rendben a lakásomban. Rendelkezzék vele tetszése szerint. Ha talán Bachner kisasszony kifejezné olyan kívánságát, hogy szívesen tenne értem valamit, mondja meg neki, kérem, örülnék, ha gondozná Barkow hadnagy sírját – a fiam sírját. És most kérem Wirrmann hadbírósági főtanácsost.</w:t>
      </w:r>
    </w:p>
    <w:p>
      <w:pPr>
        <w:pStyle w:val="TextBody"/>
        <w:rPr/>
      </w:pPr>
      <w:r>
        <w:rPr/>
        <w:t>A segédtiszt még néhány másodpercig habozott; csak nézte a tábornokot, szavakat keresett. De hamar felismerte, hogy egyetlen olyan szót sem lelhet, amely kifejezhetné, amit gondol. Lehorgasztotta a fejét – olyan volt, mintha meghajolt volna –, és kiment. Wirrmann megjelent – feszültnek és izgatottnak tetszett, s izgatottsága foltokban ült ki az arcára. Peckesen lépdelt a tábornok elé – mintha rettenthetetlen bátorsággal közelednék egy veszedelmes fenevadhoz.</w:t>
      </w:r>
    </w:p>
    <w:p>
      <w:pPr>
        <w:pStyle w:val="TextBody"/>
        <w:rPr/>
      </w:pPr>
      <w:r>
        <w:rPr/>
        <w:t xml:space="preserve">– </w:t>
      </w:r>
      <w:r>
        <w:rPr/>
        <w:t>Tábornok úr – mondta rekedten –, közölnöm kell önnel, a dolgok állása szerint kényszerítve látom magam arra, hogy utólagos vizsgálataimat az ön személyére is kiterjesszem. Ez alkalommal legyen szabad utalnom rá, hogy a Wehrmacht főparancsnoksága teljhatalommal ruházott fel.</w:t>
      </w:r>
    </w:p>
    <w:p>
      <w:pPr>
        <w:pStyle w:val="TextBody"/>
        <w:rPr/>
      </w:pPr>
      <w:r>
        <w:rPr/>
        <w:t xml:space="preserve">– </w:t>
      </w:r>
      <w:r>
        <w:rPr/>
        <w:t>Tudok róla – mondta a tábornok.</w:t>
      </w:r>
    </w:p>
    <w:p>
      <w:pPr>
        <w:pStyle w:val="TextBody"/>
        <w:rPr/>
      </w:pPr>
      <w:r>
        <w:rPr/>
        <w:t xml:space="preserve">– </w:t>
      </w:r>
      <w:r>
        <w:rPr/>
        <w:t>Sajnálattal kell önnel közölnöm – kényszerítette ki magából a szavakat a főtanácsos –, hogy elkerülhetetlenné vált az ön személyének kihallgatása is. És figyelmeztetnem kell tábornok urat arra, hogy felhatalmazásom van a letartóztatására is.</w:t>
      </w:r>
    </w:p>
    <w:p>
      <w:pPr>
        <w:pStyle w:val="TextBody"/>
        <w:rPr/>
      </w:pPr>
      <w:r>
        <w:rPr/>
        <w:t xml:space="preserve">– </w:t>
      </w:r>
      <w:r>
        <w:rPr/>
        <w:t>Megtakaríthatja az ilyenfajta nyilatkozatokat. Vegye tudomásul a következőket: Illetékességi területemen nem történik semmi, amiért ne vállalnám a felelősséget. Krafft főhadnagy kizárólag az én parancsomra cselekedett. Beszédét is az én beleegyezésemmel tartotta. Minden mondatát nyomatékosan aláhúzom.</w:t>
      </w:r>
    </w:p>
    <w:p>
      <w:pPr>
        <w:pStyle w:val="TextBody"/>
        <w:rPr/>
      </w:pPr>
      <w:r>
        <w:rPr/>
        <w:t xml:space="preserve">– </w:t>
      </w:r>
      <w:r>
        <w:rPr/>
        <w:t>Ez – mondta Wirrmann fakó hangon, határtalan ámélkodásában – jogot ad nekem rá, hogy letartóztassam önt.</w:t>
      </w:r>
    </w:p>
    <w:p>
      <w:pPr>
        <w:pStyle w:val="TextBody"/>
        <w:rPr/>
      </w:pPr>
      <w:r>
        <w:rPr/>
        <w:t xml:space="preserve">– </w:t>
      </w:r>
      <w:r>
        <w:rPr/>
        <w:t>Menjünk – mondta a tábornok.</w:t>
      </w:r>
    </w:p>
    <w:p>
      <w:pPr>
        <w:pStyle w:val="TextBody"/>
        <w:rPr/>
      </w:pPr>
      <w:r>
        <w:rPr/>
      </w:r>
    </w:p>
    <w:p>
      <w:pPr>
        <w:pStyle w:val="TextBody"/>
        <w:rPr/>
      </w:pPr>
      <w:r>
        <w:rPr/>
      </w:r>
    </w:p>
    <w:p>
      <w:pPr>
        <w:pStyle w:val="TextBody"/>
        <w:rPr/>
      </w:pPr>
      <w:r>
        <w:rPr/>
        <w:t xml:space="preserve">– </w:t>
      </w:r>
      <w:r>
        <w:rPr/>
        <w:t>Igen – mondta Frey őrnagy jelentősen –, hát így vagyunk! De hát az ilyesmi onnan ered, hogy nem ismerjük fel idejében a megbízható tiszteket, és nem gondoskodunk kellő támogatásukról.</w:t>
      </w:r>
    </w:p>
    <w:p>
      <w:pPr>
        <w:pStyle w:val="TextBody"/>
        <w:rPr/>
      </w:pPr>
      <w:r>
        <w:rPr/>
        <w:t xml:space="preserve">– </w:t>
      </w:r>
      <w:r>
        <w:rPr/>
        <w:t>Igenis – ez így van – mondta Ratshelm százados, helyeselve. – Mindig megfelelőképpen kellene méltányolni az igaz érzelmeket.</w:t>
      </w:r>
    </w:p>
    <w:p>
      <w:pPr>
        <w:pStyle w:val="TextBody"/>
        <w:rPr/>
      </w:pPr>
      <w:r>
        <w:rPr/>
        <w:t xml:space="preserve">Mély karosszékekben ült a két tiszt egymással szemben egy lazacszínű állólámpa lágy fényében. Ratshelm százados készségesen engedett tanzászlóaljparancsnoka felhívásának, hogy diskuráljon vele egy keveset az őrnagy magánlakásán, lenn a városban, ahol még rendelkezésre állott az utolsó néhány </w:t>
      </w:r>
      <w:r>
        <w:rPr>
          <w:i/>
        </w:rPr>
        <w:t>Madeira</w:t>
      </w:r>
      <w:r>
        <w:rPr/>
        <w:t xml:space="preserve"> is. Egy üveg ott állt előttük az asztalon.</w:t>
      </w:r>
    </w:p>
    <w:p>
      <w:pPr>
        <w:pStyle w:val="TextBody"/>
        <w:rPr/>
      </w:pPr>
      <w:r>
        <w:rPr/>
        <w:t>A két úr csevegett – amint hitték, jelentős, fontos, sőt filozófiai mélységű gondolatokat váltottak arról, hogy a német tiszt a kor zászlóhordozója, a haladás harcosa, az igaz hit és az igaz világnézet védelmezője.</w:t>
      </w:r>
    </w:p>
    <w:p>
      <w:pPr>
        <w:pStyle w:val="TextBody"/>
        <w:rPr/>
      </w:pPr>
      <w:r>
        <w:rPr/>
        <w:t xml:space="preserve">Felicitas asszonyról – tapintatból és következetesen – nem esett szó, jellemükhöz méltóan. De hogy az őrnagy már a második üveggel bontott az egyébként annyira gondosan őrzött </w:t>
      </w:r>
      <w:r>
        <w:rPr>
          <w:i/>
        </w:rPr>
        <w:t>Madeirá</w:t>
      </w:r>
      <w:r>
        <w:rPr/>
        <w:t>-ból, biztos jelnek lehetett elkönyvelni, hogy számára ez a nő megszűnt létezni.</w:t>
      </w:r>
    </w:p>
    <w:p>
      <w:pPr>
        <w:pStyle w:val="TextBody"/>
        <w:rPr/>
      </w:pPr>
      <w:r>
        <w:rPr/>
        <w:t xml:space="preserve">– </w:t>
      </w:r>
      <w:r>
        <w:rPr/>
        <w:t>A felelősségre! – emelte fel az őrnagy a poharát. – A felelősségre, amelyet senki sem vesz le rólunk!</w:t>
      </w:r>
    </w:p>
    <w:p>
      <w:pPr>
        <w:pStyle w:val="TextBody"/>
        <w:rPr/>
      </w:pPr>
      <w:r>
        <w:rPr/>
        <w:t xml:space="preserve">– </w:t>
      </w:r>
      <w:r>
        <w:rPr/>
        <w:t>És amelyet mindenkor fogunk is viselni tudni, minden következményével együtt – egészítette ki Ratshelm százados.</w:t>
      </w:r>
    </w:p>
    <w:p>
      <w:pPr>
        <w:pStyle w:val="TextBody"/>
        <w:rPr/>
      </w:pPr>
      <w:r>
        <w:rPr/>
        <w:t xml:space="preserve">– </w:t>
      </w:r>
      <w:r>
        <w:rPr/>
        <w:t>Tehát szilárd elhatározása, kedvesem, hogy elhagy bennünket?</w:t>
      </w:r>
    </w:p>
    <w:p>
      <w:pPr>
        <w:pStyle w:val="TextBody"/>
        <w:rPr/>
      </w:pPr>
      <w:r>
        <w:rPr/>
        <w:t xml:space="preserve">– </w:t>
      </w:r>
      <w:r>
        <w:rPr/>
        <w:t>Igen. Szilárd és változtathatatlan elhatározásom.</w:t>
      </w:r>
    </w:p>
    <w:p>
      <w:pPr>
        <w:pStyle w:val="TextBody"/>
        <w:rPr/>
      </w:pPr>
      <w:r>
        <w:rPr/>
        <w:t>Erre is ittak. Majd nagyokat hallgattak – az éjszaka nagyon alkalmasnak bizonyult, hogy tovább elmélkedjenek ama gondolatokon, amelyeket nagynak és döntőnek tartottak.</w:t>
      </w:r>
    </w:p>
    <w:p>
      <w:pPr>
        <w:pStyle w:val="TextBody"/>
        <w:rPr/>
      </w:pPr>
      <w:r>
        <w:rPr/>
        <w:t>Később, éjféltájt lépteket és hangokat hallottak: Wirrmann hadbírósági főtanácsos lépett be Kater százados kíséretében.</w:t>
      </w:r>
    </w:p>
    <w:p>
      <w:pPr>
        <w:pStyle w:val="TextBody"/>
        <w:rPr/>
      </w:pPr>
      <w:r>
        <w:rPr/>
        <w:t>A főtanácsos zászlóként lobogtatott egy hosszú táviratot.</w:t>
      </w:r>
    </w:p>
    <w:p>
      <w:pPr>
        <w:pStyle w:val="TextBody"/>
        <w:rPr/>
      </w:pPr>
      <w:r>
        <w:rPr/>
        <w:t xml:space="preserve">– </w:t>
      </w:r>
      <w:r>
        <w:rPr/>
        <w:t>Győzelem az egész vonalon! – kiáltotta.</w:t>
      </w:r>
    </w:p>
    <w:p>
      <w:pPr>
        <w:pStyle w:val="TextBody"/>
        <w:rPr/>
      </w:pPr>
      <w:r>
        <w:rPr/>
        <w:t>Frey őrnagy mohón kapott a táviratért, miközben Kater százados haladéktalanul birtokába vette a Madeirá-s üveget. Wirrmann a helyzetet élvezve állt a középpontban. Ratshelm az őrnagy bal válla fölé hajolt.</w:t>
      </w:r>
    </w:p>
    <w:p>
      <w:pPr>
        <w:pStyle w:val="TextBody"/>
        <w:rPr/>
      </w:pPr>
      <w:r>
        <w:rPr/>
        <w:t>Amint Frey őrnagy elolvasta és megértette a táviratot, kiegyenesedett – pillantását fölvetette, föl a mennyezet felé, mint valaki, akit éppen most kiáltottak ki királlyá, és az égre emeli szemét.</w:t>
      </w:r>
    </w:p>
    <w:p>
      <w:pPr>
        <w:pStyle w:val="TextBody"/>
        <w:rPr/>
      </w:pPr>
      <w:r>
        <w:rPr/>
        <w:t xml:space="preserve">– </w:t>
      </w:r>
      <w:r>
        <w:rPr/>
        <w:t>Én vagyok a tisztképző iskola parancsnoka – jelentette be ünnepélyesen.</w:t>
      </w:r>
    </w:p>
    <w:p>
      <w:pPr>
        <w:pStyle w:val="TextBody"/>
        <w:rPr/>
      </w:pPr>
      <w:r>
        <w:rPr/>
        <w:t>Az volt – még ha csak helyettesként is, ha csupán az I. számú tanzászlóalj parancsnokának – ő volt a rangidős – a távollétében, ha mindössze néhány napra is. Ő volt a tisztképző iskola parancsnoka! Nagy, titkos álma teljesedett. Ez volt élete legszebb éjszakája – a Lovagkereszthez kapott tölgyfalomb elnyerése óta.</w:t>
      </w:r>
    </w:p>
    <w:p>
      <w:pPr>
        <w:pStyle w:val="TextBody"/>
        <w:rPr/>
      </w:pPr>
      <w:r>
        <w:rPr/>
        <w:t xml:space="preserve">– </w:t>
      </w:r>
      <w:r>
        <w:rPr/>
        <w:t>És helybenhagyták a tábornok letartóztatását! – emelte fel a hangját Wirrmann. – Bekerítettem, túljártam az eszén, leköröztem. A Birodalom ellenségei érzékeny csapást szenvedtek. És nemcsak a főkolompost csíptem el, hanem a cinkosát is – a dolgok állása szerint egyszer s mindenkorra el vannak intézve mind a ketten. Uraim, köszönöm az önök megértését és segítségét.</w:t>
      </w:r>
    </w:p>
    <w:p>
      <w:pPr>
        <w:pStyle w:val="TextBody"/>
        <w:rPr/>
      </w:pPr>
      <w:r>
        <w:rPr/>
        <w:t xml:space="preserve">– </w:t>
      </w:r>
      <w:r>
        <w:rPr/>
        <w:t>Csak a kötelességünknek tettünk eleget – biztosította Frey őrnagy. – És a jövőben is ugyanígy fogunk cselekedni.</w:t>
      </w:r>
    </w:p>
    <w:p>
      <w:pPr>
        <w:pStyle w:val="TextBody"/>
        <w:rPr/>
      </w:pPr>
      <w:r>
        <w:rPr/>
        <w:t xml:space="preserve">– </w:t>
      </w:r>
      <w:r>
        <w:rPr/>
        <w:t>Én pedig ugye remélhetőleg a törzsszázad parancsnoka leszek ismét – kérdezte Kater százados, odatartva a csordultig töltött poharakat a társaság tagjainak. – Teljes jogkörrel.</w:t>
      </w:r>
    </w:p>
    <w:p>
      <w:pPr>
        <w:pStyle w:val="TextBody"/>
        <w:rPr/>
      </w:pPr>
      <w:r>
        <w:rPr/>
        <w:t xml:space="preserve">– </w:t>
      </w:r>
      <w:r>
        <w:rPr/>
        <w:t>Magától értetődik, kedves barátom – mondta Frey őrnagy. – Hiszen ön igen értékes szolgálatokat tett.</w:t>
      </w:r>
    </w:p>
    <w:p>
      <w:pPr>
        <w:pStyle w:val="TextBody"/>
        <w:rPr/>
      </w:pPr>
      <w:r>
        <w:rPr/>
        <w:t xml:space="preserve">– </w:t>
      </w:r>
      <w:r>
        <w:rPr/>
        <w:t>Brávó! – kiáltotta Wirrmann elismerően.</w:t>
      </w:r>
    </w:p>
    <w:p>
      <w:pPr>
        <w:pStyle w:val="TextBody"/>
        <w:rPr/>
      </w:pPr>
      <w:r>
        <w:rPr/>
        <w:t xml:space="preserve">– </w:t>
      </w:r>
      <w:r>
        <w:rPr/>
        <w:t>Önt viszont, Ratshelm százados úr – fordult most Frey a századoshoz – a jó és igaz ügy érdekében arra kell kérnem, vonja vissza áthelyezési kérelmét. Önnek ugyanis helyettem át kell vennie a kettes számú tanzászlóalj parancsnokságát.</w:t>
      </w:r>
    </w:p>
    <w:p>
      <w:pPr>
        <w:pStyle w:val="TextBody"/>
        <w:rPr/>
      </w:pPr>
      <w:r>
        <w:rPr/>
        <w:t xml:space="preserve">– </w:t>
      </w:r>
      <w:r>
        <w:rPr/>
        <w:t>Ha így áll a dolog – felelte Ratshelm –, akkor kötelességem, hogy teljesítsem óhaját.</w:t>
      </w:r>
    </w:p>
    <w:p>
      <w:pPr>
        <w:pStyle w:val="TextBody"/>
        <w:rPr/>
      </w:pPr>
      <w:r>
        <w:rPr/>
        <w:t>Ezzel visszacsinálta szilárd és megváltoztathatatlan elhatározását – amikor a kötelesség hív, minden másnak el kell némulnia.</w:t>
      </w:r>
    </w:p>
    <w:p>
      <w:pPr>
        <w:pStyle w:val="TextBody"/>
        <w:rPr/>
      </w:pPr>
      <w:r>
        <w:rPr/>
        <w:t xml:space="preserve">Kater százados kibontott egy további üveg </w:t>
      </w:r>
      <w:r>
        <w:rPr>
          <w:i/>
        </w:rPr>
        <w:t>Madeirá</w:t>
      </w:r>
      <w:r>
        <w:rPr/>
        <w:t>-t, majd gyorsan lebonyolított egy telefonbeszélgetést. – Ez az Irene Jablonski egy órán belül jelentkezzék nálam – a szobámban. Sürgős!</w:t>
      </w:r>
    </w:p>
    <w:p>
      <w:pPr>
        <w:pStyle w:val="TextBody"/>
        <w:rPr/>
      </w:pPr>
      <w:r>
        <w:rPr/>
        <w:t>Végül az őrnagy ismét magára maradt. Az utolsó nagyszerű élményei büszke örömmel töltötték el. Még egy pohár Madeirával megerősítette magát, s úgy ment be a hálószobába a feleségéhez. Felicitas asszony nyugtalanul nézett rá.</w:t>
      </w:r>
    </w:p>
    <w:p>
      <w:pPr>
        <w:pStyle w:val="TextBody"/>
        <w:rPr/>
      </w:pPr>
      <w:r>
        <w:rPr/>
        <w:t xml:space="preserve">– </w:t>
      </w:r>
      <w:r>
        <w:rPr/>
        <w:t>Felicitas – mondta az őrnagy méltósággal –, a tisztképző iskola parancsnoka lettem. Mit szólsz hozzá?</w:t>
      </w:r>
    </w:p>
    <w:p>
      <w:pPr>
        <w:pStyle w:val="TextBody"/>
        <w:rPr/>
      </w:pPr>
      <w:r>
        <w:rPr/>
        <w:t xml:space="preserve">– </w:t>
      </w:r>
      <w:r>
        <w:rPr/>
        <w:t>Megérdemled – senki sem jobban nálad! – ismerte el az asszony azonnal.  – Te nagy karrierre születtél – én mindig tudtam.</w:t>
      </w:r>
    </w:p>
    <w:p>
      <w:pPr>
        <w:pStyle w:val="TextBody"/>
        <w:rPr/>
      </w:pPr>
      <w:r>
        <w:rPr/>
        <w:t xml:space="preserve">– </w:t>
      </w:r>
      <w:r>
        <w:rPr/>
        <w:t>És megígéred, hogy mostantól kezdve sohasem téveszted ezt szem elől?</w:t>
      </w:r>
    </w:p>
    <w:p>
      <w:pPr>
        <w:pStyle w:val="TextBody"/>
        <w:rPr/>
      </w:pPr>
      <w:r>
        <w:rPr/>
        <w:t xml:space="preserve">– </w:t>
      </w:r>
      <w:r>
        <w:rPr/>
        <w:t>Megígérem neked, Archibald!</w:t>
      </w:r>
    </w:p>
    <w:p>
      <w:pPr>
        <w:pStyle w:val="TextBody"/>
        <w:rPr/>
      </w:pPr>
      <w:r>
        <w:rPr/>
        <w:t xml:space="preserve">– </w:t>
      </w:r>
      <w:r>
        <w:rPr/>
        <w:t>Elvárom – mondta Frey a nagy emberek megbocsátó modorában –, hogy a jövőben jobban igyekszel! Nemcsak mint a tisztképző iskola parancsnoka várom ezt el tőled, hanem mint ember is.</w:t>
      </w:r>
    </w:p>
    <w:p>
      <w:pPr>
        <w:pStyle w:val="TextBody"/>
        <w:rPr/>
      </w:pPr>
      <w:r>
        <w:rPr/>
      </w:r>
    </w:p>
    <w:p>
      <w:pPr>
        <w:pStyle w:val="TextBody"/>
        <w:rPr/>
      </w:pPr>
      <w:r>
        <w:rPr/>
      </w:r>
    </w:p>
    <w:p>
      <w:pPr>
        <w:pStyle w:val="TextBody"/>
        <w:rPr/>
      </w:pPr>
      <w:r>
        <w:rPr/>
        <w:t xml:space="preserve">– </w:t>
      </w:r>
      <w:r>
        <w:rPr/>
        <w:t>Tetszik nekem – mondta a férfi, és közben elismerően bólintott –, hogy nem siránkozol és nem üvöltözöl. Nem mászol be valamelyik sarokba, és nem akarsz a torkomnak se ugrani. Nem félsz, és nem vagy szemtelen se. Csak hallgatsz. Tetszel nekem.</w:t>
      </w:r>
    </w:p>
    <w:p>
      <w:pPr>
        <w:pStyle w:val="TextBody"/>
        <w:rPr/>
      </w:pPr>
      <w:r>
        <w:rPr/>
        <w:t>Az ember Modersohn vezérőrnagyhoz beszélt.</w:t>
      </w:r>
    </w:p>
    <w:p>
      <w:pPr>
        <w:pStyle w:val="TextBody"/>
        <w:rPr/>
      </w:pPr>
      <w:r>
        <w:rPr/>
        <w:t>A tábornok egy cella közepén állt. A cella nem volt nagy: négy méter hosszú, három méter széles. Két méter magasan egy rácsos ablak. Szalmazsák, hokkedli, egy kis asztal. Semmi más.</w:t>
      </w:r>
    </w:p>
    <w:p>
      <w:pPr>
        <w:pStyle w:val="TextBody"/>
        <w:rPr/>
      </w:pPr>
      <w:r>
        <w:rPr/>
        <w:t>A tábornok mozdulatlanul állt – nem másképp, mint ahogyan díszszemléken állt, vagy a gyakorlótereken, a kaszinóban vagy a parancsnoki törzsnél levő dolgozószobájában: éles kontúrokkal és megközelíthetetlenül.</w:t>
      </w:r>
    </w:p>
    <w:p>
      <w:pPr>
        <w:pStyle w:val="TextBody"/>
        <w:rPr/>
      </w:pPr>
      <w:r>
        <w:rPr/>
        <w:t>Az ember akinek gondjaira bízták, Runke, a Titkos Tábori Csendőrség altisztje, barátságos érdeklődéssel mustrálgatta foglyát.</w:t>
      </w:r>
    </w:p>
    <w:p>
      <w:pPr>
        <w:pStyle w:val="TextBody"/>
        <w:rPr/>
      </w:pPr>
      <w:r>
        <w:rPr/>
        <w:t xml:space="preserve">– </w:t>
      </w:r>
      <w:r>
        <w:rPr/>
        <w:t>Nem vagy ostoba – folytatta –, tudod, hogy megy itt a játék. És nem fogsz nehézségeket se okozni, igaz? Már csak azért se, nehogy majd én buzdítgassalak… Az ilyesmit valószínűleg rühellnéd. És nekem se okozna valami nagy örömet – mindig ugyanaz! Szóval – pakolj ki mindent a zsebeidből.</w:t>
      </w:r>
    </w:p>
    <w:p>
      <w:pPr>
        <w:pStyle w:val="TextBody"/>
        <w:rPr/>
      </w:pPr>
      <w:r>
        <w:rPr/>
        <w:t>A tábornok szó nélkül kiürítette a zsebeit. Csak kevés holmi került elő: egy zsebkendő, egy kis fésű, egy erszény és iratféle, csak a zsoldkönyve.</w:t>
      </w:r>
    </w:p>
    <w:p>
      <w:pPr>
        <w:pStyle w:val="TextBody"/>
        <w:rPr/>
      </w:pPr>
      <w:r>
        <w:rPr/>
        <w:t xml:space="preserve">– </w:t>
      </w:r>
      <w:r>
        <w:rPr/>
        <w:t>Ne gondold – mondta az ember –, hogy én kíváncsi vagyok. Vagy erőszakoskodó. Csak ha feltétlenül kell. Én csak a kötelességemet teljesítem. És a törvény előtt, tudott dolog, mindnyájan egyenlők vagyunk. Természetesen az ilyen tábornok is. Vannak, akik ezt nem akarják belátni. Volt nekünk nemrégiben egy vezérezredesünk. Talán afféle üvöltöző figura volt az, ember! Kaszárnyaudvart akart velem játszani – velem! Nohát, nem sokáig tartott. Csak egyet kellett behúznom neki, máris megjött az esze. Legfőbb ideje volt, hogy észrevegye végre, mi a kötelesség. Úgy – és most add ide a nadrágtartódat.</w:t>
      </w:r>
    </w:p>
    <w:p>
      <w:pPr>
        <w:pStyle w:val="TextBody"/>
        <w:rPr/>
      </w:pPr>
      <w:r>
        <w:rPr/>
        <w:t>A tábornok mozdulatlan arccal gombolta ki és tárta szét zubbonyát. Nem viselt nadrágtartót. Leeresztette kezeit, és állt tovább mozdulatlanul, egyenesen.</w:t>
      </w:r>
    </w:p>
    <w:p>
      <w:pPr>
        <w:pStyle w:val="TextBody"/>
        <w:rPr/>
      </w:pPr>
      <w:r>
        <w:rPr/>
        <w:t xml:space="preserve">– </w:t>
      </w:r>
      <w:r>
        <w:rPr/>
        <w:t>De az övedet el kell vennem – mondta az ember kedélyesen. – Előírás. Mert a mi gondunkra van bízva a foglyok élete. Nálam nem lógathatja fel magát senki – azt én nem engedhetem meg magamnak. Végtére is nem vagyok tábornok. Nálam minden halott kényelmetlenséget okoz, mindenféle irkafirkát meg effélét.</w:t>
      </w:r>
    </w:p>
    <w:p>
      <w:pPr>
        <w:pStyle w:val="TextBody"/>
        <w:rPr/>
      </w:pPr>
      <w:r>
        <w:rPr/>
        <w:t>Modersohn vezérőrnagy lecsatolta az övét, és átnyújtotta az embernek.</w:t>
      </w:r>
    </w:p>
    <w:p>
      <w:pPr>
        <w:pStyle w:val="TextBody"/>
        <w:rPr/>
      </w:pPr>
      <w:r>
        <w:rPr/>
        <w:t xml:space="preserve">– </w:t>
      </w:r>
      <w:r>
        <w:rPr/>
        <w:t>Elég cingár vagy – mondta az őr. Összehajtotta a szíjat, és a combjára ütögetett vele. – Annak is megvan az előnye, ha valaki ilyen cingár. Az ilyennek azután nem esik le a nadrágja. Mert az nem valami szép látvány, tudod. Ennek a vezérezredesnek, akiről az előbb meséltem neked, hát annak akkora potroha volt, mint a birodalmi marsallunknak, a Göringnek. Majdnem akkora. De hát ez hamar leapadt. Már néhány hét múlva olyan vékony lett, akár a fenyő. És azután mindig lepotyogott a nadrágja. Marhavicces volt, és mondom neked. Ember, hogy mi mennyit röhögtünk – amikor ott állt az ítélethirdetésen, hát csak a gatyája volt rajta! Képzelheted! De hát ilyesmi veled nem eshet meg – a te alakoddal! És most még add ide nekem a lovaglónadrágodból a zsinórokat. Mert ami biztos, biztos.</w:t>
      </w:r>
    </w:p>
    <w:p>
      <w:pPr>
        <w:pStyle w:val="TextBody"/>
        <w:rPr/>
      </w:pPr>
      <w:r>
        <w:rPr/>
        <w:t>A tábornok leült a hokkedlire. Lehúzta a csizmáit, azután kifűzte a zsinórokat a lovaglónadrágjából, rátette őket a kis asztalra, majd újra felállt.</w:t>
      </w:r>
    </w:p>
    <w:p>
      <w:pPr>
        <w:pStyle w:val="TextBody"/>
        <w:rPr/>
      </w:pPr>
      <w:r>
        <w:rPr/>
        <w:t xml:space="preserve">– </w:t>
      </w:r>
      <w:r>
        <w:rPr/>
        <w:t>Most még hozok neked egy küblit – mondta az ember. – Ráadásul vadonatújat – merthogy mégiscsak tábornok vagy. És azonkívül tetszel is nekem. Ezért adok neked még egy jó tanácsot is: éjszakára hagyd üresen a küblit. Csak reggel pakolj bele. Mert különben órákon keresztül bűzlik – és hamarosan a ruhád is átveszi a szagot, és bűzlik majd. Az ilyesmit pedig én nem szeretem, hallod? Ha okos vagy, azt teszed, amit én mondok neked. Igazán nem szívesen osztanék ki neked egy porciót!</w:t>
      </w:r>
    </w:p>
    <w:p>
      <w:pPr>
        <w:pStyle w:val="TextBody"/>
        <w:rPr/>
      </w:pPr>
      <w:r>
        <w:rPr/>
        <w:t>Az ember barátságos vigyorral ment ki a cellából.</w:t>
      </w:r>
    </w:p>
    <w:p>
      <w:pPr>
        <w:pStyle w:val="TextBody"/>
        <w:rPr/>
      </w:pPr>
      <w:r>
        <w:rPr/>
        <w:t>A tábornok pedig ott maradt állva a cella közepén. Semmi meg nem rezdül rajta. A szája össze volt szorítva, a szeme be volt hunyva.</w:t>
      </w:r>
    </w:p>
    <w:p>
      <w:pPr>
        <w:pStyle w:val="TextBody"/>
        <w:rPr/>
      </w:pPr>
      <w:r>
        <w:rPr/>
      </w:r>
    </w:p>
    <w:p>
      <w:pPr>
        <w:pStyle w:val="TextBody"/>
        <w:rPr/>
      </w:pPr>
      <w:r>
        <w:rPr/>
      </w:r>
    </w:p>
    <w:p>
      <w:pPr>
        <w:pStyle w:val="TextBody"/>
        <w:rPr/>
      </w:pPr>
      <w:r>
        <w:rPr/>
        <w:t>A mellette levő cellában feküdt Krafft főhadnagy a szalmazsákját. A sötétség fekete hóból szőtt takaróként burkolta be.</w:t>
      </w:r>
    </w:p>
    <w:p>
      <w:pPr>
        <w:pStyle w:val="TextBody"/>
        <w:rPr/>
      </w:pPr>
      <w:r>
        <w:rPr/>
        <w:t>Nyugodtan feküdt, feszültség nélkül, megpróbálta kikapcsolni gondolatait. Az éjszaka merő hallgatásba borult. Nem hallatszott sem szélzúgás, sem emberi beszéd hangja.</w:t>
      </w:r>
    </w:p>
    <w:p>
      <w:pPr>
        <w:pStyle w:val="TextBody"/>
        <w:rPr/>
      </w:pPr>
      <w:r>
        <w:rPr/>
        <w:t>A világ elszakadt tőle. Egyedül volt, négy rideg fal között: úgy rémlett neki, mintha egy nagy, hideg koporsóban volna.</w:t>
      </w:r>
    </w:p>
    <w:p>
      <w:pPr>
        <w:pStyle w:val="TextBody"/>
        <w:rPr/>
      </w:pPr>
      <w:r>
        <w:rPr/>
        <w:t xml:space="preserve">– </w:t>
      </w:r>
      <w:r>
        <w:rPr/>
        <w:t>Ezt akartam volna? – hallotta saját hangját.</w:t>
      </w:r>
    </w:p>
    <w:p>
      <w:pPr>
        <w:pStyle w:val="TextBody"/>
        <w:rPr/>
      </w:pPr>
      <w:r>
        <w:rPr/>
        <w:t>Még fülelt a hangjára, de a sötétség elnyelte, elfojtotta. És újra csak ez a nehéz, lehulló, mindent eltakaró csönd.</w:t>
      </w:r>
    </w:p>
    <w:p>
      <w:pPr>
        <w:pStyle w:val="TextBody"/>
        <w:rPr/>
      </w:pPr>
      <w:r>
        <w:rPr/>
        <w:t>De azután más hangokat hallott – mintha visszhang lett volna –, amelyek megragadták az övét, felerősítették, és visszaverték. És végezetül erősen és tisztán hangzottak és felszakították az éjszakát.</w:t>
      </w:r>
    </w:p>
    <w:p>
      <w:pPr>
        <w:pStyle w:val="TextBody"/>
        <w:rPr/>
      </w:pPr>
      <w:r>
        <w:rPr/>
        <w:t>Krafft hitetlenül egyenesedett föl. Arcára meghökkenés és csodálkozás ült: énekszót hallott. Fiatal, erőteljes hangok énekeltek – nem sok, tatán hét vagy nyolc hang vegyült egybe. De ezek a hangok kitépték őt az egyedüllétből, és a sötétséget megtöltötték távoli, derengő világossággal.</w:t>
      </w:r>
    </w:p>
    <w:p>
      <w:pPr>
        <w:pStyle w:val="TextBody"/>
        <w:rPr/>
      </w:pPr>
      <w:r>
        <w:rPr/>
        <w:t xml:space="preserve">Zászlósok énekelte, az ő kedves dalát: </w:t>
      </w:r>
      <w:r>
        <w:rPr>
          <w:i/>
        </w:rPr>
        <w:t>A táborban, kemény kövön</w:t>
      </w:r>
      <w:r>
        <w:rPr/>
        <w:t>…</w:t>
      </w:r>
    </w:p>
    <w:p>
      <w:pPr>
        <w:pStyle w:val="TextBody"/>
        <w:rPr/>
      </w:pPr>
      <w:r>
        <w:rPr/>
        <w:t>Krafft főhadnagy mosolygott. Lassan visszaereszkedett fekhelyére. Behunyt szemmel hallgatta a fáradtság és a halálsejtelem nehéz dallamát. És úgy tetszett neki, mintha ő is együtt énekelne zászlósaival.</w:t>
      </w:r>
    </w:p>
    <w:p>
      <w:pPr>
        <w:pStyle w:val="TextBody"/>
        <w:rPr/>
      </w:pPr>
      <w:r>
        <w:rPr/>
        <w:t>Velük törte keresztül a gyártás törvényét, zavarta meg a lélektelen futószalag értelmét és szándékát: néhányan olyan tisztekké válnak, akiknek a kezeiben a katonák megmaradhatnak embernek.</w:t>
      </w:r>
    </w:p>
    <w:p>
      <w:pPr>
        <w:pStyle w:val="TextBody"/>
        <w:rPr/>
      </w:pPr>
      <w:r>
        <w:rPr/>
        <w:t>És abban az időben ez nem volt kevés.</w:t>
      </w:r>
    </w:p>
    <w:p>
      <w:pPr>
        <w:pStyle w:val="TextBody"/>
        <w:rPr/>
      </w:pPr>
      <w:r>
        <w:rPr/>
        <w:t xml:space="preserve">– </w:t>
      </w:r>
      <w:r>
        <w:rPr/>
        <w:t>Ezt akartam – mondta Krafft főhadnagy.</w:t>
      </w:r>
    </w:p>
    <w:p>
      <w:pPr>
        <w:pStyle w:val="TextBody"/>
        <w:rPr/>
      </w:pPr>
      <w:r>
        <w:rPr/>
      </w:r>
    </w:p>
    <w:p>
      <w:pPr>
        <w:pStyle w:val="TextBody"/>
        <w:rPr/>
      </w:pPr>
      <w:r>
        <w:rPr/>
      </w:r>
    </w:p>
    <w:p>
      <w:pPr>
        <w:pStyle w:val="TextBody"/>
        <w:rPr/>
      </w:pPr>
      <w:r>
        <w:rPr/>
        <w:t>Ezek után hamarosan megtartották a hadbírósági tárgyalást. Ernst Egon Modersohn vezérőrnagy és Karl Krafft főhadnagy ügyében.</w:t>
      </w:r>
    </w:p>
    <w:p>
      <w:pPr>
        <w:pStyle w:val="TextBody"/>
        <w:rPr/>
      </w:pPr>
      <w:r>
        <w:rPr/>
        <w:t>A vád – egyebek között – hazaárulás és a véderő bomlasztása volt.</w:t>
      </w:r>
    </w:p>
    <w:p>
      <w:pPr>
        <w:pStyle w:val="TextBody"/>
        <w:rPr/>
      </w:pPr>
      <w:r>
        <w:rPr/>
        <w:t>A vádlottak nem óhajtottak védekezni.</w:t>
      </w:r>
    </w:p>
    <w:p>
      <w:pPr>
        <w:pStyle w:val="TextBody"/>
        <w:rPr/>
      </w:pPr>
      <w:r>
        <w:rPr/>
        <w:t>Mindkettőjüket halálra ítélték.</w:t>
      </w:r>
    </w:p>
    <w:p>
      <w:pPr>
        <w:pStyle w:val="TextBody"/>
        <w:rPr/>
      </w:pPr>
      <w:r>
        <w:rPr/>
        <w:t>A tábornok utolsó szavai ezek voltak: – Mindent Németországért.</w:t>
      </w:r>
    </w:p>
    <w:p>
      <w:pPr>
        <w:pStyle w:val="TextBody"/>
        <w:rPr/>
      </w:pPr>
      <w:r>
        <w:rPr>
          <w:i/>
        </w:rPr>
        <w:t xml:space="preserve">– </w:t>
      </w:r>
      <w:r>
        <w:rPr>
          <w:i/>
        </w:rPr>
        <w:t>Mindent egy másik Németországért!</w:t>
      </w:r>
      <w:r>
        <w:rPr/>
        <w:t xml:space="preserve"> – mondta Krafft főhadnagy, mielőtt meghalt.</w:t>
      </w:r>
      <w:r>
        <w:br w:type="page"/>
      </w:r>
    </w:p>
    <w:p>
      <w:pPr>
        <w:pStyle w:val="Heading1"/>
        <w:rPr/>
      </w:pPr>
      <w:r>
        <w:rPr/>
        <w:t>ZÁRÓJELENTÉS</w:t>
      </w:r>
    </w:p>
    <w:p>
      <w:pPr>
        <w:pStyle w:val="Normal"/>
        <w:rPr/>
      </w:pPr>
      <w:r>
        <w:rPr/>
      </w:r>
    </w:p>
    <w:p>
      <w:pPr>
        <w:pStyle w:val="Normal"/>
        <w:rPr/>
      </w:pPr>
      <w:r>
        <w:rPr/>
        <w:t>Több mint tizenöt esztendő telt el azóta. Néhányan az akkoriak közül már nem élnek. Mások idősebbek lettek, de nem okosabbak. Csak nagyon kevesen kísérelték meg, hogy a történtek tanulságát levonják.</w:t>
      </w:r>
    </w:p>
    <w:p>
      <w:pPr>
        <w:pStyle w:val="TextBody"/>
        <w:rPr/>
      </w:pPr>
      <w:r>
        <w:rPr/>
        <w:t>Feders százados csak néhány hónappal élte túl barátját, Karl Krafftot és a vezérőrnagyot. Az 1944. július 20-i eseményekkel kapcsolatban letartóztatták, és csakhamar kivégezték. Zongorahúrokra akasztották fel, úgyhogy órákig tartott, míg a halál megváltotta. Mégis, amikor vonásai megmerevedtek, arca mosolygott.</w:t>
      </w:r>
    </w:p>
    <w:p>
      <w:pPr>
        <w:pStyle w:val="TextBody"/>
        <w:rPr/>
      </w:pPr>
      <w:r>
        <w:rPr/>
        <w:t>Marion, a felesége, akkor eltűnt. Senki sem tudta, hová. Állítólag nem sokkal a háború vége előtt Berlinben látták egy ellenálló-csoport tagjaként. Egy másik verzió szerint sváb földön bukkant fel, mondják, egy amerikai tisztnek lett a szeretője. Csak annyi biztos, hogy ma már nincs nyoma.</w:t>
      </w:r>
    </w:p>
    <w:p>
      <w:pPr>
        <w:pStyle w:val="TextBody"/>
        <w:rPr/>
      </w:pPr>
      <w:r>
        <w:rPr/>
        <w:t>Ratshelm százados azonban becsülettel megérte a háború végét, és túlélte a hadifogságot is. Sohasem szűnt meg katonai ismereteit bővíteni, és jellemét még szilárdabbá tenni. Teljesen bizonyos volt abban, hogy sohasem tévedett. Először egy Rajna menti város közigazgatásában tevékenykedett, majd ugyanazon a vidéken egy vegyiüzemben. Még mindig nem nősült meg, de már újra katona – éspedig alezredes. A gondjaira bízott alárendeltek mintaszerű és eredményes gondviselője.</w:t>
      </w:r>
    </w:p>
    <w:p>
      <w:pPr>
        <w:pStyle w:val="TextBody"/>
        <w:rPr/>
      </w:pPr>
      <w:r>
        <w:rPr/>
        <w:t>Nem volt sikertelenebb Frey őrnagy karrierje sem. Eleinte némi erőfeszítésébe került, hogy a totális összeomlást a kívánt tartással vészelje át. Viszonylag nehéz két esztendő következett – ezt az időt egy háborús bajtársa birtokán töltötte el. Azután azonban felismerte az idő jelét, és politikával kezdett foglalkozni. Tiszteletre méltó múltja és ügyes tárgyalási készsége csakhamar ez egyik liberális-nemzeti demokratikus párt vezetőségébe juttatta. Itt harcolt –egyebek között – Németország tekintélyéért és a jól kiérdemelt vitézségi kitüntetések viselésének engedélyezéséért. Állami fogadásokon igen dekoratív jelenség a frakkjában – különösen, ha a lovagkeresztjét is felakasztja.</w:t>
      </w:r>
    </w:p>
    <w:p>
      <w:pPr>
        <w:pStyle w:val="TextBody"/>
        <w:rPr/>
      </w:pPr>
      <w:r>
        <w:rPr/>
        <w:t>Felicitas Frey elveszítette ugyan sziléziai birtokait, de még mindig elég sok befolyásos rokona maradt Nyugat-Németországban. Házassága, persze, már korántsem volt a béke tiszta hajléka – erről gondoskodott unokahúga, Barbara Bendler-Trebitz. Nagyon ragaszkodónak bizonyult a Frey-családhoz. Elannyira, hogy amikor maga is férjhez ment, választottja Frey egyik munkatársa volt – ami rendkívül praktikusnak bizonyult.</w:t>
      </w:r>
    </w:p>
    <w:p>
      <w:pPr>
        <w:pStyle w:val="TextBody"/>
        <w:rPr/>
      </w:pPr>
      <w:r>
        <w:rPr/>
        <w:t>Szoros kapcsolatban maradt ezzel a családdal ez egykori Kater százados. Ügyes és mozgékony viselkedése átsegítette minden buktatón. Százados és a törzsszázad parancsnoka maradt a végső győzelemig. Azután az US-Air-Forces egyik ellátóraktárát és tiszti étkezdéjét igazgatta – ugyanazon a helyen. Később, minthogy politikai szempontból semmi sem terhelte, átvette a Wildlingen am Main városka közigazgatásának vezetését. Itt különösen nagy érdemeket szerzett egyik neves kelet-németországi optikai gyár áttelepítése körül. Iparkodása csakhamar elnyerte jutalmát, és ugyanezen gyár kereskedelmi igazgatójává lépett elő. Együttműködése a politikában olyan sikeresen tevékenykedő Frey úrral rendkívül gyümölcsözőnek mondható.</w:t>
      </w:r>
    </w:p>
    <w:p>
      <w:pPr>
        <w:pStyle w:val="TextBody"/>
        <w:rPr/>
      </w:pPr>
      <w:r>
        <w:rPr/>
        <w:t>Irene Jablonskit viszont csak rövid, ámbár viharos életre szánta sorsa. Miután Kater százados töviről hegyire felvilágosította lehetőségeiről, ezek fölöttébb megnyerték tetszését, és bámulatos kitartást árult el. Kater után egy törzskari hadbiztos következett, majd egy pártkör</w:t>
        <w:softHyphen/>
        <w:t>zet</w:t>
        <w:softHyphen/>
        <w:t>ve</w:t>
        <w:softHyphen/>
        <w:softHyphen/>
        <w:t>ze</w:t>
        <w:softHyphen/>
        <w:softHyphen/>
        <w:t>tő, azután pedig egy katonai gazdasági vezető. Naiv és mindig készséges modora úgy vonzotta a férfiakat, mint pillét a fény. Később azután átvonult rajta egy fél század katona, s ő összeomlott, megőrült.</w:t>
      </w:r>
    </w:p>
    <w:p>
      <w:pPr>
        <w:pStyle w:val="TextBody"/>
        <w:rPr/>
      </w:pPr>
      <w:r>
        <w:rPr/>
        <w:t>Wirrmann hadbírósági főtanácsos megmaradt az igazságszolgáltatás kebelében. Végeredményben szakember volt, és specialisták iránt mindig nagy a kereslet. Ő mindig és kizárólag a törvényhez tartotta magát – a mindig éppen érvényes törvényhez. Ameddig arra volt szükség, addig – a rendkívüli háborús büntetőrendelkezések 5. paragrafusa értelmében – a véderő néhány bomlasztója fölött ítélkezett. Azután a szövetségesek Büntetőjogi Bizottságának lett tanácsadója. Végül Észak-Németországban kötött ki az egyik legfelsőbb tartományi bíróság mezőgazdasági tanácsának elnökeként. Dr. Wirrmann jelszava: egy nép, egy birodalom, egy jog.</w:t>
      </w:r>
    </w:p>
    <w:p>
      <w:pPr>
        <w:pStyle w:val="TextBody"/>
        <w:rPr/>
      </w:pPr>
      <w:r>
        <w:rPr/>
        <w:t>Sybille Bachnerról annyit lehet jelenteni, hogy eleinte még ott maradt a tisztképző iskolánál, Modersohn kivégzése után is. A tábornok utódjával előbb viszonyt kezdett, majd feleségül ment hozzá. Ezzel teljesedett leghőbb vágya: tábornokfeleség lett. Férje azonban a Németországért vívott végső harcok során súlyosan megsebesült, éspedig repülőbomba által. Ettől kezdve tolószékhez volt kötve. Sybille Bachner nem tért ki sorsa elől. Együtt él férjével egy felső-bajorországi tó mellett, egy kis, roskatag házban – magányosan, szótlanul, szigorú arccal.</w:t>
      </w:r>
    </w:p>
    <w:p>
      <w:pPr>
        <w:pStyle w:val="TextBody"/>
        <w:rPr/>
      </w:pPr>
      <w:r>
        <w:rPr/>
        <w:t>A H szakasz negyven zászlósát mindenfelé elfújta a szél. Ahogyan összekerültek, úgy is váltak széjjel egymástól, ki-ki a maga csapatrészéhez, ki-ki a maga frontszakaszára. Elvégezték a tiszti tanfolyamot, tisztek lettek, és Wildlingen nemsokára csak olyannak tetszett, mint futó emlék a sok többi között.</w:t>
      </w:r>
    </w:p>
    <w:p>
      <w:pPr>
        <w:pStyle w:val="TextBody"/>
        <w:rPr/>
      </w:pPr>
      <w:r>
        <w:rPr/>
        <w:t>Amfortas még mint hadnagy elesett a keleti hadszíntéren, Andreas fogságba esett, ugyancsak Keleten, és haladéktalanul belépett a Szabad Németország Nemzeti Bizottság tagjai közé. Bergner, Gündler és Cremel – és velük együtt a többség – fölszívódott a nagy tömegben. Amikor levették az egyenruhát, egy másik hadseregét öltötték magukra, a munkáét, a gazdasági életét, a közigazgatásét. Itt – mint korábban amott – a szolíd, megbízható középszerűséget képviselik. Mindig fel lehetett őket használni.</w:t>
      </w:r>
    </w:p>
    <w:p>
      <w:pPr>
        <w:pStyle w:val="TextBody"/>
        <w:rPr/>
      </w:pPr>
      <w:r>
        <w:rPr/>
        <w:t>Kramer, az örök altiszt, maradt, ami volt. Hivatásos katona, semmi más – nem akart más lenni, és nem akart mást tanulni. Egon Weber, az izomember, higgadtan, nyugodtan tért vissza szülőföldjére, feltűrte a karját, és ismét kenyeret lapátolt a kemencébe. Elnöke egy dalárdának, egy tekéző-egyesületnek és egy kártya-körnek. Azt elutasította, hogy bajtársi egyesületet alapítson. Családot ellenben alapított, s az rohamosan szaporodott. Kedélyes embernek ismerik. Ha azonban valaki túlságosan gyanúsan hangsúlyozva mondja ki keresztnevét, az Egont, akkor nagyon kellemetlen is tud lenni.</w:t>
      </w:r>
    </w:p>
    <w:p>
      <w:pPr>
        <w:pStyle w:val="TextBody"/>
        <w:rPr/>
      </w:pPr>
      <w:r>
        <w:rPr/>
        <w:t>Furcsán szaladt el Mösler zászlós rövid, de örömökben gazdag élete. Először hadnagy lett, de nem maradt sokáig az. Viszonyt folytatott a századparancsnoka feleségével is. Ezért kiküldték a frontra, Franciaországba került, itt tábori bordélyt alapított kiterjedt fiókhálózattal. Ez a tiszti egyenruhájába került. Ekkor, mint mondta, illegalitásba vonult. Végül a maquis tagjaként lőtték agyon, de ez semmi más nem volt, mint tévedés – egyszerűen listák felcserélése. Sok könnyűvérű leányka sírt utána.</w:t>
      </w:r>
    </w:p>
    <w:p>
      <w:pPr>
        <w:pStyle w:val="TextBody"/>
        <w:rPr/>
      </w:pPr>
      <w:r>
        <w:rPr/>
        <w:t>Böhmke, a poéta is hadnagy lett. Hamar fogságba esett, és 946-ig nyoma veszett. Akkor ismét felbukkant, és tekintélyes lapokban cikket írt „Soha többé háborút” címmel. Beszélt a rádióban is, és bizonyos népszerűségre tett szert a dél-nyugatnémet vidéken. Néhány évvel később azonban cikkei nem találtak nyomdát, amely kinyomtatta volna, s így olvasót sem, aki elolvasta volna őket. Tiltakozásul átköltözött Kelet-Németországba, majd csakhamar vissza Nyugt-Németországba, végül pedig Kanadába vándorolt ki. Ott favágással foglalkozott. Az egyik tekintélyes német kiadó megjelentette egy verseskötetét – hatvannyolc példányt sikerült is eladni belőle.</w:t>
      </w:r>
    </w:p>
    <w:p>
      <w:pPr>
        <w:pStyle w:val="TextBody"/>
        <w:rPr/>
      </w:pPr>
      <w:r>
        <w:rPr/>
        <w:t>Rednitz zászlós egy ideig még kapcsolatban volt Wildlingennel és a tisztképző iskolával. Eleinte levelezett Feders századossal, majd a százados kivégeztetése után Elfriede Rademacher</w:t>
        <w:softHyphen/>
        <w:t>ral. Ezek a levelek ritkák voltak, tartalmuk majdnem mindig homályos, de Rednitz mégis megtudott egyet-mást abból, ami ott történt. Feders halála nem érte váratlanul. Megtudta, hogy a Rózsadomb-villát röviddel a háború befejezése után feloszlatták. Hogy mi történt a kosáremberekkel, arról senki sem tudott hírt adni. A Rózsadomb-villa parkjában volt néhány sír, az egyiken Heinz Krüger törzsorvos neve szerepelt – halálának időpontjául 1945. április 20-a volt feltüntetve. Halálának okát nem lehetett felderíteni.</w:t>
      </w:r>
    </w:p>
    <w:p>
      <w:pPr>
        <w:pStyle w:val="TextBody"/>
        <w:rPr/>
      </w:pPr>
      <w:r>
        <w:rPr/>
        <w:t>Elfriede Rademacherról annyit tudunk, hogy további élete igen egyszerűen folyt. Először még Wildlingenben maradt, de már nem dolgozott a törzsszázad irodájában, hanem az egyik anyagraktárban. Ő volt az utolsó, aki Barkow hadnagy sírját még ápolta. Krafft főhadnagynak és Modersohn vezérőrnagynak a sírját nem ápolta senki – mert senki sem tudta, hol vannak eltemetve. Amikor a háborúnak vége lett, Elfriede Rademacher a nővéréhez költözött, egy kis Majna menti városba, itt ment férjhez 1948-ban egy fakereskedőhöz. Úgy mondják, jó feleség lett belőle, és két gyermekének jó anyja.</w:t>
      </w:r>
    </w:p>
    <w:p>
      <w:pPr>
        <w:pStyle w:val="TextBody"/>
        <w:rPr/>
      </w:pPr>
      <w:r>
        <w:rPr/>
        <w:t>Rednitzből, amint ezt várni lehetett, hadnagy lett, azonban 1944. július 20. után belebonyolódott egy hadbírósági eljárásba – parancsmegtagadás címén –, és lefokozták. Utóbb azonban a lefokozást megsemmisítették, újra hadnagy lett, még éppen jókor, a nagy kapituláció idejére. Rövid hadifogság után a Ruhr-vidéken telepedett le, vegyész lett egy műanyaggyárban. Családot alapított, egy kis házat épített magának, és attól kezdve kizárólag feleségének és gyermekeinek élt. E könyv megírásához fontos dokumentumokat szolgáltatott.</w:t>
      </w:r>
    </w:p>
    <w:p>
      <w:pPr>
        <w:pStyle w:val="TextBody"/>
        <w:rPr/>
      </w:pPr>
      <w:r>
        <w:rPr/>
        <w:t>Ezeket a dokumentumokat Wildlingenben nyújtotta át a szerzőnek. Egy téli éjszakán volt ez, mint akkor, több mint tizenöt évvel azelőtt.</w:t>
      </w:r>
    </w:p>
    <w:p>
      <w:pPr>
        <w:pStyle w:val="TextBody"/>
        <w:rPr/>
      </w:pPr>
      <w:r>
        <w:rPr/>
        <w:t>Még mindig a kaszárnya uralta a látóhatárt. Miután a tisztképző iskola megszűnt, először hadifogolytábort rendeztek be ott német katonáknak. Azután amerikai csapatokat szállásoltak el benne. Később menekülttáborrá alakították. Nem sokkal később egy határőr-zászlóalj vette birtokába az elhanyagolt épületeket. Hamarosan azonban frissen tatarozták az egész kaszárnyát – az új nyugatnémet hadsereg híradósiskolája részére.</w:t>
      </w:r>
    </w:p>
    <w:p>
      <w:pPr>
        <w:pStyle w:val="TextBody"/>
        <w:rPr/>
      </w:pPr>
      <w:r>
        <w:rPr/>
        <w:t>S most a kaszárnya régi fényében ragyog – és megint minden olyan, mint annak idején.</w:t>
      </w:r>
    </w:p>
    <w:p>
      <w:pPr>
        <w:pStyle w:val="TextBody"/>
        <w:rPr/>
      </w:pPr>
      <w:r>
        <w:rPr/>
        <w:t>Mint annak idején? Minden?</w:t>
      </w:r>
    </w:p>
    <w:p>
      <w:pPr>
        <w:pStyle w:val="TextBody"/>
        <w:rPr/>
      </w:pPr>
      <w:r>
        <w:rPr/>
        <w:t>Az úristen óvjon meg bennünket attól!</w:t>
      </w:r>
    </w:p>
    <w:p>
      <w:pPr>
        <w:pStyle w:val="TextBody"/>
        <w:ind w:hanging="0"/>
        <w:rPr/>
      </w:pPr>
      <w:r>
        <w:rPr/>
      </w:r>
    </w:p>
    <w:sectPr>
      <w:type w:val="nextPage"/>
      <w:pgSz w:w="11906" w:h="16838"/>
      <w:pgMar w:left="1985"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iCs/>
    </w:rPr>
  </w:style>
  <w:style w:type="paragraph" w:styleId="Heading2">
    <w:name w:val="Heading 2"/>
    <w:basedOn w:val="Normal"/>
    <w:next w:val="Normal"/>
    <w:qFormat/>
    <w:pPr>
      <w:keepNext w:val="true"/>
      <w:numPr>
        <w:ilvl w:val="1"/>
        <w:numId w:val="1"/>
      </w:numPr>
      <w:spacing w:lineRule="atLeast" w:line="240"/>
      <w:ind w:left="3402" w:hanging="0"/>
      <w:outlineLvl w:val="1"/>
    </w:pPr>
    <w:rPr>
      <w:sz w:val="40"/>
    </w:rPr>
  </w:style>
  <w:style w:type="paragraph" w:styleId="Heading3">
    <w:name w:val="Heading 3"/>
    <w:basedOn w:val="Normal"/>
    <w:next w:val="Normal"/>
    <w:qFormat/>
    <w:pPr>
      <w:keepNext w:val="true"/>
      <w:numPr>
        <w:ilvl w:val="2"/>
        <w:numId w:val="1"/>
      </w:numPr>
      <w:spacing w:lineRule="atLeast" w:line="360"/>
      <w:ind w:left="3402" w:hanging="0"/>
      <w:outlineLvl w:val="2"/>
    </w:pPr>
    <w:rPr>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numPr>
        <w:ilvl w:val="0"/>
        <w:numId w:val="3"/>
      </w:numPr>
      <w:spacing w:lineRule="atLeast" w:line="240"/>
    </w:pPr>
    <w:rPr/>
  </w:style>
  <w:style w:type="paragraph" w:styleId="TextBodyIndent">
    <w:name w:val="Body Text Indent"/>
    <w:basedOn w:val="Normal"/>
    <w:pPr>
      <w:ind w:left="2268" w:hanging="0"/>
    </w:pPr>
    <w:rPr>
      <w:rFonts w:ascii="Courier New" w:hAnsi="Courier New" w:cs="Courier New"/>
      <w:sz w:val="16"/>
      <w:lang w:val="en-US" w:eastAsia="hu-H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240"/>
    </w:pPr>
    <w:rPr/>
  </w:style>
  <w:style w:type="paragraph" w:styleId="Szvegtrzsbehzssal2">
    <w:name w:val="Szövegtörzs behúzással 2"/>
    <w:basedOn w:val="Normal"/>
    <w:qFormat/>
    <w:pPr>
      <w:spacing w:lineRule="atLeast" w:line="240"/>
      <w:ind w:left="2835" w:hanging="0"/>
    </w:pPr>
    <w:rPr>
      <w:i/>
    </w:rPr>
  </w:style>
  <w:style w:type="paragraph" w:styleId="Felsorols2">
    <w:name w:val="Felsorolás 2"/>
    <w:basedOn w:val="Normal"/>
    <w:qFormat/>
    <w:pPr>
      <w:spacing w:lineRule="atLeast" w:line="240"/>
    </w:pPr>
    <w:rPr/>
  </w:style>
  <w:style w:type="paragraph" w:styleId="Szvegtrzsbehzssal3">
    <w:name w:val="Szövegtörzs behúzással 3"/>
    <w:basedOn w:val="Normal"/>
    <w:qFormat/>
    <w:pPr>
      <w:spacing w:lineRule="atLeast" w:line="240"/>
      <w:ind w:left="1701" w:firstLine="284"/>
    </w:pPr>
    <w:rPr>
      <w:i/>
    </w:rPr>
  </w:style>
  <w:style w:type="paragraph" w:styleId="Dokumentumtrkp">
    <w:name w:val="Dokumentumtérkép"/>
    <w:basedOn w:val="Normal"/>
    <w:qFormat/>
    <w:pPr>
      <w:shd w:fill="000080" w:val="clear"/>
    </w:pPr>
    <w:rPr>
      <w:rFonts w:ascii="Tahoma" w:hAnsi="Tahoma" w:cs="Courier New"/>
    </w:rPr>
  </w:style>
  <w:style w:type="paragraph" w:styleId="Lista2">
    <w:name w:val="Lista 2"/>
    <w:basedOn w:val="Normal"/>
    <w:qFormat/>
    <w:pPr>
      <w:ind w:left="566" w:hanging="283"/>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1:09:00Z</dcterms:created>
  <dc:creator>fabandi</dc:creator>
  <dc:description/>
  <dc:language>en-US</dc:language>
  <cp:lastModifiedBy>egyes kettes</cp:lastModifiedBy>
  <dcterms:modified xsi:type="dcterms:W3CDTF">2005-01-29T15:10:00Z</dcterms:modified>
  <cp:revision>18</cp:revision>
  <dc:subject/>
  <dc:title>Hans Hellmut Kirst</dc:title>
</cp:coreProperties>
</file>