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/>
      </w:pPr>
      <w:r>
        <w:rPr/>
        <w:t>STEPHEN KING: Hasznos holmik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Indent"/>
        <w:rPr/>
      </w:pPr>
      <w:r>
        <w:rPr/>
        <w:t>Az új-angliai Castle Rock csöndes kisváros, izgalmas esemény, ha új boltja nyílik. S még izgalmasabb, ha az új boltot történetesen egy messziről jött, rejtélyes ember nyitja, aki belopja magát a városlakók szívébe nyomban. Mert Leland Gaund üzletpolitikája fölöttébb szokatlan és megnyerő - hasznos-haszontalan portékájáért épp csak annyit kér mindenkitől, amennyi kinek-kinek pénztárcájában lapul. Potom pénzért vesznek át a városlakók gyönyörű lámpaernyőt, remek horgászbotot, csodatevő talizmánt, kincskereső könyvet, Elvis Presley napszemüvegét - mindenki azt, ami régóta szíve vágya. Igaz, az alkuban benne foglaltatik mindahányszor, hogy a boldog vevőnek még valami apró, játékos csínyt is el kell követnie. Tódul hát a nép a Hasznos Holmikba, egyedül Alan Pangborn seriffnek nem jut ideje, hogy személyesen üdvözölje a város új boltosát. Mert neki bokros teendői akadnak - egy különös ügyben kell nyomoznia: a félbolond Nettie Cobb és a sárkánylelkű Wilma Jerzyck bárddal-böllérkéssel lemészárolja egymást, nem sokkal a Hasznos Holmik megnyitása után. Pangborn seriff nem sejti, hogy ki uszította egymásra a két asszonyt, de valami azt súgja neki: történnek még Castle Rockban furcsa dolgok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32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21:18:00Z</dcterms:created>
  <dc:creator>kl</dc:creator>
  <dc:description/>
  <dc:language>en-US</dc:language>
  <cp:lastModifiedBy>egyes kettes</cp:lastModifiedBy>
  <dcterms:modified xsi:type="dcterms:W3CDTF">2004-11-03T08:23:00Z</dcterms:modified>
  <cp:revision>3</cp:revision>
  <dc:subject/>
  <dc:title>KING</dc:title>
</cp:coreProperties>
</file>