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STEPHEN KING: Álomcsapda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/>
        <w:t>Különös fényjelenségeket észlelnek Maine vadregényes erdei fölött. Idegen bolygóról?, galaxisból? származó űrhajó landol a környéken, s a szürke kis földönkívüliek nemcsak az ott lakók testét fertőzik meg valami undorító gombás kórsággal, de a tudatukat is megtámadják. Az emberek olvassák egymás gondolatait, és az idegen lények hatására olykor nem uraik cselekedeteiknek.</w:t>
      </w:r>
    </w:p>
    <w:p>
      <w:pPr>
        <w:pStyle w:val="Normal"/>
        <w:ind w:firstLine="709"/>
        <w:jc w:val="both"/>
        <w:rPr/>
      </w:pPr>
      <w:r>
        <w:rPr/>
        <w:t>Természetesen közbeavatkozik a hadsereg, s egy paranoiás egykori kommandós vezetésével lezárja a területet.</w:t>
      </w:r>
    </w:p>
    <w:p>
      <w:pPr>
        <w:pStyle w:val="Normal"/>
        <w:ind w:firstLine="709"/>
        <w:jc w:val="both"/>
        <w:rPr/>
      </w:pPr>
      <w:r>
        <w:rPr/>
        <w:t>Vadászidény van, s négy jó barát is a karanténban reked; ők kora ifjúságuktól ide járnak vadászni. Rejtélyes okból ők másként reagálnak a fertőzésre. Először értetlenül szemlélik az eseményeket, majd megkezdődik a gyilkos hajsza: egyrészt megpróbálják megakadályozni a szürke lényeket, hogy teljesítsék küldetésüket, másrészt szembeszállnak az őrült katonával, aki számára csak egyetlen megoldás létezik: az öldöklés.</w:t>
      </w:r>
    </w:p>
    <w:p>
      <w:pPr>
        <w:pStyle w:val="Normal"/>
        <w:ind w:firstLine="709"/>
        <w:jc w:val="both"/>
        <w:rPr/>
      </w:pPr>
      <w:r>
        <w:rPr/>
        <w:t>A szálak Derrybe vezetnek (ahol sok évvel azelőtt a nyomasztó emlékű Az, a bohócmaszkos szörnyeteg szedte gyermek áldozatait), a négy férfi szellemileg visszamaradt gyermekkori barátjához, aki különös képességekkel rendelkezik…</w:t>
      </w:r>
    </w:p>
    <w:p>
      <w:pPr>
        <w:pStyle w:val="Normal"/>
        <w:ind w:firstLine="709"/>
        <w:jc w:val="both"/>
        <w:rPr/>
      </w:pPr>
      <w:r>
        <w:rPr/>
        <w:t>Vajon bezárul-e az álomcsapda.</w:t>
      </w:r>
    </w:p>
    <w:p>
      <w:pPr>
        <w:pStyle w:val="Normal"/>
        <w:ind w:firstLine="709"/>
        <w:jc w:val="both"/>
        <w:rPr/>
      </w:pPr>
      <w:r>
        <w:rPr/>
        <w:t>Stephen King feszültséggel teli, lebilincselő regényéből megtudhatja Kedves Olvasó.</w:t>
      </w:r>
    </w:p>
    <w:p>
      <w:pPr>
        <w:pStyle w:val="Normal"/>
        <w:ind w:firstLine="709"/>
        <w:jc w:val="both"/>
        <w:rPr/>
      </w:pPr>
      <w:r>
        <w:rPr/>
        <w:t>Az időközben elkészült filmváltozatot Lawrence Kasdan rendezte - a főbb szerepekben Morgan Freeman, Thomas Jane és Tom Sizemore láthat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20:37:00Z</dcterms:created>
  <dc:creator>kl</dc:creator>
  <dc:description/>
  <dc:language>en-US</dc:language>
  <cp:lastModifiedBy>egyes kettes</cp:lastModifiedBy>
  <dcterms:modified xsi:type="dcterms:W3CDTF">2004-12-29T23:32:00Z</dcterms:modified>
  <cp:revision>2</cp:revision>
  <dc:subject/>
  <dc:title>STEPHEN KING: Álomcsapda</dc:title>
</cp:coreProperties>
</file>