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AVENLOFT…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A Gonosz és a sötétség lakhelye, amelyet bármely más világból el lehet érni, ám a kijutás már bizonytalan. A szerencsétlenek, akik valamilyen úton-módon betévednek a Sötét Birodalomba, előbb-utóbb rádöbbennek, hogy csapdaként zárul köréjük e vámpíroktól, zombiktól, farkasemberektől és más, sokkal iszonyatosabb lényektől hemzsegő föld.</w:t>
      </w:r>
    </w:p>
    <w:p>
      <w:pPr>
        <w:pStyle w:val="Csakszveg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ÉLELEM CIRKUSZA...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Sikoly hasítja szét a sötétséget l'Morai város cirkuszának sátrai, utcái fölött. A vérfagyasztó hangot Marie, a vak zsonglőr kiáltozása követi. A mutatványosok rohanva érkeznek a fiatal nő vértől vöröslő lakókocsijához. Marie ágyán holtan fekszik a kardnyelő törpe - valaki a saját pengéjét döfte keresztül a testén.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Marie és barátai néhány nyomot találnak csupán, amelyet követve a gyilkos nyomába eredhetnek. Nem sokkal később megtalálják a szörnyeteg következő áldozatát... és a következőt... a következőt... A gyilkost keresik, de olyan titkokat találnak, melyek még a Sötét Birodalom közepén tengődő torzszülött mutatványosokat is iszonyattal töltik e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09:00Z</dcterms:created>
  <dc:creator>Bodor András</dc:creator>
  <dc:description/>
  <cp:keywords/>
  <dc:language>en-US</dc:language>
  <cp:lastModifiedBy>Bodor András</cp:lastModifiedBy>
  <dcterms:modified xsi:type="dcterms:W3CDTF">2008-02-07T09:09:00Z</dcterms:modified>
  <cp:revision>2</cp:revision>
  <dc:subject/>
  <dc:title>RAVENLOFT…</dc:title>
</cp:coreProperties>
</file>