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A második világháború előtt a brit haditengerészet konzervatív tengernagyai csak kényszeredetten, tessék-lássék fejlesztették a tengerészeti repülőfegyvernemet. Könyvünk szerzője, a bohém, fiatal pilóta, aki később, miután megörökölte ősei címét, virgonc lord lett, azok közé tartozott, akik vérükkel és verejtékükkel hozták helyre vezetőik mulasztásait. Az alig futballpátyányi kísérő repülőgép-hordozókról felszálló ősöreg Swordfish kétfedelű bombázókkal művészet volt lezuhanni, de harcolni is. Ezek a nyitott pilótafülkéjű vén csatalovak lassabban repültek, mint sok mai helikopter, és mégis megannyi német tengeralattjárót küldtek végső merülés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zerzőt a háború végéig kísérte a katonaszerencse, s szinte minden bombázótípuson repült, ami akkoriban brit repülőgép-hordozó fedélzetén leszáll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6:54:00Z</dcterms:created>
  <dc:creator/>
  <dc:description/>
  <dc:language>en-US</dc:language>
  <cp:lastModifiedBy>Q</cp:lastModifiedBy>
  <dcterms:modified xsi:type="dcterms:W3CDTF">2006-04-13T17:52:00Z</dcterms:modified>
  <cp:revision>3</cp:revision>
  <dc:subject/>
  <dc:title>A második világháború előtt a brit haditengerészet konzervatív tengernagyai csak kényszeredetten, tessék-lássék fejlesztették </dc:title>
</cp:coreProperties>
</file>