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NIEL KEYES</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Billy Milligan háborúi</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lej</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rdítás az alábbi kiadás alapján készül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niel Keyes: The Milligan Wars</w:t>
      </w:r>
    </w:p>
    <w:p>
      <w:pPr>
        <w:pStyle w:val="Normal"/>
        <w:tabs>
          <w:tab w:val="clear" w:pos="720"/>
          <w:tab w:val="left" w:pos="883" w:leader="none"/>
          <w:tab w:val="right" w:pos="801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ntam/Bantam, 1994</w:t>
      </w:r>
    </w:p>
    <w:p>
      <w:pPr>
        <w:pStyle w:val="Normal"/>
        <w:tabs>
          <w:tab w:val="clear" w:pos="720"/>
          <w:tab w:val="left" w:pos="883" w:leader="none"/>
          <w:tab w:val="right" w:pos="801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1992 by Daniel Keyes</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ordította: </w:t>
      </w:r>
      <w:r>
        <w:rPr>
          <w:rFonts w:eastAsia="Times New Roman CE" w:cs="Times New Roman CE" w:ascii="Times New Roman CE" w:hAnsi="Times New Roman CE"/>
          <w:i/>
          <w:iCs/>
          <w:sz w:val="24"/>
          <w:szCs w:val="24"/>
          <w:lang w:val="hu-HU"/>
        </w:rPr>
        <w:t>Somló Ágnes</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Borító: </w:t>
      </w:r>
      <w:r>
        <w:rPr>
          <w:rFonts w:eastAsia="Times New Roman CE" w:cs="Times New Roman CE" w:ascii="Times New Roman CE" w:hAnsi="Times New Roman CE"/>
          <w:i/>
          <w:iCs/>
          <w:sz w:val="24"/>
          <w:szCs w:val="24"/>
          <w:lang w:val="hu-HU"/>
        </w:rPr>
        <w:t>Császma József</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garian edition by © Delej Kf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garian translation © Somló Ágnes, 1995</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SZÖNETNYILVÁNÍTÁS</w:t>
      </w:r>
    </w:p>
    <w:p>
      <w:pPr>
        <w:pStyle w:val="Normal"/>
        <w:tabs>
          <w:tab w:val="clear" w:pos="720"/>
          <w:tab w:val="left" w:pos="8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an azok közül, akik a könyv által felölelt időszakban ismerték vagy találkoztak Billy Milligannel, rengeteg időt szántak rám, és megosztották velem Billyvel kapcsolatos emlékeiket, tapasztalataikat. Bár legtöbbjük világosan azonosítható, amint megjelenik a történetben, mégis szeretném ez úton kifejezni hálámat mindnyájuknak a nekem nyújtott segítségért.</w:t>
      </w:r>
    </w:p>
    <w:p>
      <w:pPr>
        <w:pStyle w:val="Normal"/>
        <w:tabs>
          <w:tab w:val="clear" w:pos="720"/>
          <w:tab w:val="left" w:pos="8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nék egyúttal személy szerint is köszönetet mondani azoknak, akik nyilatkoztak és feltárták (illetve megerősítették) azon események részleteit, melyeket e könyv alapján leírtam. Az említett személyek a következők:</w:t>
      </w:r>
    </w:p>
    <w:p>
      <w:pPr>
        <w:pStyle w:val="Normal"/>
        <w:tabs>
          <w:tab w:val="clear" w:pos="720"/>
          <w:tab w:val="left" w:pos="8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éhai dr. David Caul, az athensi Mentálhigiéniai Központ orvosigazgatója; Alan Vogel, a daytoni Igazságügyi Orvosszakértői Kórház felügyelő-igazgatója; dr. Judyth Box, CORFU orvosigazgatója; dr. Stella Karolin, pszichiáter és dr. Sheila Porter, Ph. D., pszichológus.</w:t>
      </w:r>
    </w:p>
    <w:p>
      <w:pPr>
        <w:pStyle w:val="Normal"/>
        <w:tabs>
          <w:tab w:val="clear" w:pos="720"/>
          <w:tab w:val="left" w:pos="81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éhai Gary Schweickart védőügyvéd; az ohiói kirendelt védő, Randall Dana (és munkatársai); a Franklin megyei kirendelt védő, James Kura; az Athens Megyei Polgári Bíróság bírója, L. Alan Goldsberry és Stephen G. Thompson, egykori tár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l Ziebell nyomozó, Bellingham, washingtoni rendőrség és Tim Cole, szintén Bellinghamből, akik segítettek tisztázni azokat az eseményeket, melyek akkor történtek, amikor Milligan Washingtonba szökött. Tanda Kaye Bartley egy hosszas, átfogó interjút adott nekem, nem sokkal Billyvel kötött házassága után, de még azelőtt, hogy elhagyta volna, így megismerhettem a hátteret és bepillantást nyertem az esküvőjük körüli eseménye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lával tartozom Marynek is, amiért naplót vezetett, és átadta nekem, hogy felhasználhassam ebben a könyvben, és Gerald A. Austinnak, aki Billy pártfogója, munkaadója, majd végül ügynöke 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kell még neveznem néhány embert, akik fontos szerepet játszottak e könyv megszületésében, a kezdetektől egészen a kiadásig; így szeretnék köszönetet mondani Lou Aronicának a Bantam Bookstól, amiért mindvégig bízott e munka sikerében, Jennifer Hersheynek gondos és alapos szerkesztői munkájáért és Lauren Field ügyvédnek, hogy szakmai szempontból ellenőrizte a kéziratot. Hálával tartozom a William Morris ügynökségnek is, amely mindvégig mellettem állt, bátorított, harcolt ezért a munkáért, és biztosította, hogy világszerte megjelenhessen: Ron Nolte úrnak, Marcy Posnernek, a Nemzetközi Szerzői Jogvédő igazgatójának, és különösképpen lendületes, határozott és elkötelezett ügynökömnek, Jim Steinnek, aki bátorított és átsegített a gyötrő, sötét napokon, amikor úgy tűnt, hogy semmi sem me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szönettel tartozom Hiroshi Hayakawának is, amiért Billy Milligan történetét eljuttatta a japán olvasókhoz.</w:t>
      </w:r>
    </w:p>
    <w:p>
      <w:pPr>
        <w:pStyle w:val="Normal"/>
        <w:tabs>
          <w:tab w:val="clear" w:pos="720"/>
          <w:tab w:val="left" w:pos="7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zetül ismételten szeretnék hálás köszönetet mondani lányaimnak, Hillarynek és Leslie-nek, amiért bátorítottak és támogattak, és feleségemnek, Aureának, aki fáradhatatlanul dolgozott a kéziraton a hangszalagokkal, és aki éles szemével, határozottságával segített a kutatás évei alatt, majd abban is, hogy végül megírhassam a Milligan-történet folytatását.</w:t>
      </w:r>
    </w:p>
    <w:p>
      <w:pPr>
        <w:pStyle w:val="Normal"/>
        <w:tabs>
          <w:tab w:val="clear" w:pos="720"/>
          <w:tab w:val="left" w:pos="7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ntieknek – éppúgy, mint azoknak, akiket nem lehetett megnevezni, vagy megkértek rá, hogy ne nevezzem meg őket – még egyszer mindent köszönök.</w:t>
      </w:r>
    </w:p>
    <w:p>
      <w:pPr>
        <w:pStyle w:val="Normal"/>
        <w:tabs>
          <w:tab w:val="clear" w:pos="720"/>
          <w:tab w:val="left" w:pos="77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t a könyvet a </w:t>
      </w:r>
      <w:r>
        <w:rPr>
          <w:rFonts w:eastAsia="Times New Roman CE" w:cs="Times New Roman CE" w:ascii="Times New Roman CE" w:hAnsi="Times New Roman CE"/>
          <w:i/>
          <w:iCs/>
          <w:sz w:val="24"/>
          <w:szCs w:val="24"/>
          <w:lang w:val="hu-HU"/>
        </w:rPr>
        <w:t xml:space="preserve">Túlélőknek </w:t>
      </w:r>
      <w:r>
        <w:rPr>
          <w:rFonts w:eastAsia="Times New Roman CE" w:cs="Times New Roman CE" w:ascii="Times New Roman CE" w:hAnsi="Times New Roman CE"/>
          <w:sz w:val="24"/>
          <w:szCs w:val="24"/>
          <w:lang w:val="hu-HU"/>
        </w:rPr>
        <w:t>ajánlom, bárhol legyenek is, rejteken belül vagy kívül, és azoknak, akik reményt nyújtanak neki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ROLÓGUS</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Szép álmokat, Billy,</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vagy az előzmény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7 októberének utolsó két hetében az Ohiói Állami Egyetem területén három fiatal nőt rabolt el saját kocsijukkal egy fegyveres, majd arra kényszerítette őket, hogy kihajtsanak a városból, és ott megerőszakolta őket. Nem egész negyven órával a harmadik emberrablás után a 22 éves William Stanley Milligannek detektívek felolvasták a jogait. Az „egyetemi szatír” letartóztatása a columbusi rendőrség rendkívül sikeres akciója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ügyész, aki azzal kérkedett, hogy erőszakos nemi közösülés ügyet még sohasem vesztett el, kijelentette: – Ez egy lezárt ügy. A végzések jók. A fizikai bizonyítékok, az ujjlenyomatok és az azonosítás mind a mi kezünkben van. A kirendelt ügyvédnek viszont nincs semmi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kirendelt ügyvédek – Gary Schweickart és Judy Stevenson – különös ellentmondásokat fedeztek fel kliensük viselkedésében. A rémült fiú, akivel Schweickart az első nap találkozott a börtönben, egy ügyvédnőt kért, mivel mindig is félt a férfiaktól. Amikor Schweickart visszatért a kirendelt védői irodájába, bedugta a fejét Judy Stevenson szobájába és azt mondta: – Na, találd ki, ki kért téged ügyvédjé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egészen más volt a második találkozáskor, úgy beszélt és viselkedett, mint egy szellemes, jó dumás világf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Stevenson később elmondta Schweickartnak, hogy az a gyermekded kisfiú, aki megpróbálta szétverni a fejét a cella falán, egyáltalán nem hasonlított arra a fiatalemberre, aki összekucorodott, és révülten magába zárkó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rendelt védők kérvényt nyújtottak be Jay Flowers bíróhoz, hogy rendelje el Milligan elmeszakértői vizsgálatát. Úgy vélték, kliensük skizofrén, és nem alkalmas rá, hogy bíróság elé álljon. Flowers bíró elrendelte, hogy az ohiói Columbusban lévő Southwest Mentálhigiéniai Központ vizsgálja meg a vádlott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uthwest Dorothy Turnert bízta meg a feladattal, aki hamarosan rájött, hogy egy megsokszorozódott személyiséggel van dolga. Találkozott és beszélt Daviddel (nyolcéves múlt), aki azért jött elő, hogy átvegye a szenvedést, majd a fejét a falba verte, hogy eszméletét vesztve megszabaduljon a fájdalomtól. Ő mondta el Turnernek a titkot, miszerint az eredeti „Billy” (a Mag) odabenn alszik, mert Arthur (az angol) és Ragen (a jugoszláv) attól féltek, hogy ha Billy felébred, akkor megöli magát és a többi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Turner már olvasott a megsokszorozódott személyiségről, de ilyen esettel még sosem találkozott, ezért felkérte southwesti kolléganőjét, a magyar származású dr. Stella Karolint, hogy segítsen neki felállítani a diagnózi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rner nem akarta befolyásolni Karolin ítéletét, ezért csak annyit mondott neki, hogy a fiatal rab azt állítja, élete során mindig is voltak „öntudatvesztései”. Ez és a fiú kórtörténete, miszerint gyermekkorában gyakran volt magas láza, vezette Karolint először arra a következtetésre, hogy az öntudatvesztéseket rohamok okozzák. Még mielőtt találkozott volna Milligannel, Karolin azt mondta Turnernek, hogy a fiú esetleg agykárosodást szenvedhetett, és ez okozza a rohamokat.</w:t>
      </w:r>
    </w:p>
    <w:p>
      <w:pPr>
        <w:pStyle w:val="Normal"/>
        <w:tabs>
          <w:tab w:val="clear" w:pos="720"/>
          <w:tab w:val="left" w:pos="1128" w:leader="none"/>
          <w:tab w:val="right" w:pos="4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döbbentette az a mosoly, amit Turner arcán látott.</w:t>
      </w:r>
    </w:p>
    <w:p>
      <w:pPr>
        <w:pStyle w:val="Normal"/>
        <w:tabs>
          <w:tab w:val="clear" w:pos="720"/>
          <w:tab w:val="left" w:pos="8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örtön vizsgálójában Turner bemutatta Karolint Dannynek, Tommynak, Allennek és Ragennek. Ahogy az alteregók sorra előjöttek, hogy üdvözöljék, Karolin eltátotta a száját, és az mindvégig tátva is maradt. Egész idő alatt szinte kába volt a döbbenettől. A legnagyobb hatással Ragen volt rá, mert miután váltottak néhány szót, Ragen erős szláv akcentussal azt mondta neki, hogy a börtönben még nem találkozott senkivel, aki akcentus nélkül beszélt volna, úgy, ahogy ő meg Karolin.</w:t>
      </w:r>
    </w:p>
    <w:p>
      <w:pPr>
        <w:pStyle w:val="Normal"/>
        <w:tabs>
          <w:tab w:val="clear" w:pos="720"/>
          <w:tab w:val="left" w:pos="8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Stella Karolin később megtudta, hogy neki félnie kellett volna Ragentől, ő mégis úgy döntött, hogy valójában Ragent kedveli a legjobban. Sem azon a napon, sem később nem volt kétséges számára, hogy Milligan valóban egy megsokszorozódott személyiség.</w:t>
      </w:r>
    </w:p>
    <w:p>
      <w:pPr>
        <w:pStyle w:val="Normal"/>
        <w:tabs>
          <w:tab w:val="clear" w:pos="720"/>
          <w:tab w:val="left" w:pos="86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sőbb, miután magánpraxisában több megsokszorozódott személyiségű beteget is kezelt, így nyilatkozott: – Ha az ember egyszer ráérez a megsokszorozódott személyiség jelenlétére, akkor ez az érzés sosem hagyja el. Ez mindig nagyon erőteljes. Az ember tisztán érzi a váltásokat, a változásokat a betegben éppúgy, mint saját reakcióiban – különleges, egyfajta </w:t>
      </w:r>
      <w:r>
        <w:rPr>
          <w:rFonts w:eastAsia="Times New Roman CE" w:cs="Times New Roman CE" w:ascii="Times New Roman CE" w:hAnsi="Times New Roman CE"/>
          <w:i/>
          <w:iCs/>
          <w:sz w:val="24"/>
          <w:szCs w:val="24"/>
          <w:lang w:val="hu-HU"/>
        </w:rPr>
        <w:t>kettős érzés,</w:t>
      </w:r>
      <w:r>
        <w:rPr>
          <w:rFonts w:eastAsia="Times New Roman CE" w:cs="Times New Roman CE" w:ascii="Times New Roman CE" w:hAnsi="Times New Roman CE"/>
          <w:sz w:val="24"/>
          <w:szCs w:val="24"/>
          <w:lang w:val="hu-HU"/>
        </w:rPr>
        <w:t xml:space="preserve"> az empátia és az együttérzés kombinációja, de mindig rendkívül erőteljes. Ezt első ízben akkor tapasztaltam, amikor megismertem Billy Milligan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után Karolin megerősítette Turner ítéletét, miszerint Billy egy megsokszorozódott személyiség, Dorothy Turner először Judy Stevensont hívta fel. Mindössze annyit mondott: – Van valami, amiről valójában most nem beszélhetek, de ha nem olvasta volna, akkor szerezzen magának egyet a </w:t>
      </w:r>
      <w:r>
        <w:rPr>
          <w:rFonts w:eastAsia="Times New Roman CE" w:cs="Times New Roman CE" w:ascii="Times New Roman CE" w:hAnsi="Times New Roman CE"/>
          <w:i/>
          <w:iCs/>
          <w:sz w:val="24"/>
          <w:szCs w:val="24"/>
          <w:lang w:val="hu-HU"/>
        </w:rPr>
        <w:t xml:space="preserve">Sybil </w:t>
      </w:r>
      <w:r>
        <w:rPr>
          <w:rFonts w:eastAsia="Times New Roman CE" w:cs="Times New Roman CE" w:ascii="Times New Roman CE" w:hAnsi="Times New Roman CE"/>
          <w:sz w:val="24"/>
          <w:szCs w:val="24"/>
          <w:lang w:val="hu-HU"/>
        </w:rPr>
        <w:t>című könyvből és olvass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okkal később a börtön ügyeletes őrmestere hívta fel lakásán Gary Schweickartot. – Ezt nem fogja elhinni – mondta –, de valami nagyon nem stimmel a maga védencénél. Puszta ököllel ripityára zúzta a vécécsészét a cellájában, és egy porcelándarabbal felvágta az er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megakadályozzanak egy újabb öngyilkossági kísérletet, a seriff elrendelte, hogy húzzanak Milliganre kényszerzubbonyt. Nem sokkal később egy orvos, aki benézett a fogolyhoz, az ügyeletes tisztet hívta, hogy nézzen be ő is, mert nem akart hinni a szemének. Milligan kibújt a kényszerzubbonyból, majd párnaként a feje alá gyömöszölte, és mély álomba me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szichológus, Turner, elvitte Judy Stevensont, hogy megismerkedjen néhánnyal Milligan emberei közül. Kifogástalan brit akcentusával Arthur elmagyarázta neki, hogyan segített a kicsiknek, hogy megértsék, miért veszítenek időt. Azokra az időszakokra, amikor kint voltak a valós világban, azt mondta nekik, hogy a „folton” vannak, és bárki, aki a folton van, az hordozza az öntudatot, míg a többiek figyelnek (vagy sem), esetleg alszanak a fénykörön kívül, a háttérben.</w:t>
      </w:r>
    </w:p>
    <w:p>
      <w:pPr>
        <w:pStyle w:val="Normal"/>
        <w:tabs>
          <w:tab w:val="clear" w:pos="720"/>
          <w:tab w:val="left" w:pos="8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nson megismerte Tommyt, a szabadulóművészt; a hároméves Christine-t (aki az első volt); Dannyt, a tizenévest, akit megkínzott és megerőszakolt nevelőapja, Chalmer; és Allent, a sima beszédű, lezser világfit.</w:t>
      </w:r>
    </w:p>
    <w:p>
      <w:pPr>
        <w:pStyle w:val="Normal"/>
        <w:tabs>
          <w:tab w:val="clear" w:pos="720"/>
          <w:tab w:val="left" w:pos="85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endő napok során Stevenson megtudta, hogy ha biztonságban vannak, akkor Arthur dönti el, hogy ki lépjen a foltra. Veszélyes helyen azonban, mint például a börtön, ahol most volt, Ragen felügyeli a foltot, ő dönti el, hogy ki léphet ki a világba. Ragen, a gyűlölet hordozója, a belső család védelmezője, aki tíz ember erejével rendelkezik, volt az, aki összezúzta a vécét.</w:t>
      </w:r>
    </w:p>
    <w:p>
      <w:pPr>
        <w:pStyle w:val="Normal"/>
        <w:tabs>
          <w:tab w:val="clear" w:pos="720"/>
          <w:tab w:val="left" w:pos="84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ary Schweickart szkeptikus volt, amikor Judy Stevenson bevitte, hogy megismerje a Milligan személyeket, de mire kilépett a börtön kapuján, kábult volt a döbbenettől, és teljes egészében meg volt győződve, hogy amit látott, mind igaz. Azt mondta, hogy csupán egyetlen lehetőség van, a bírótól egy teljes körű pszichiátriai értékelés elrendelését kell kérni, mely meghatározza Milligan elmeállapotát a </w:t>
      </w:r>
      <w:r>
        <w:rPr>
          <w:rFonts w:eastAsia="Times New Roman CE" w:cs="Times New Roman CE" w:ascii="Times New Roman CE" w:hAnsi="Times New Roman CE"/>
          <w:i/>
          <w:iCs/>
          <w:sz w:val="24"/>
          <w:szCs w:val="24"/>
          <w:lang w:val="hu-HU"/>
        </w:rPr>
        <w:t xml:space="preserve">bűntények elkövetése idején, </w:t>
      </w:r>
      <w:r>
        <w:rPr>
          <w:rFonts w:eastAsia="Times New Roman CE" w:cs="Times New Roman CE" w:ascii="Times New Roman CE" w:hAnsi="Times New Roman CE"/>
          <w:sz w:val="24"/>
          <w:szCs w:val="24"/>
          <w:lang w:val="hu-HU"/>
        </w:rPr>
        <w:t>és azt, vajon most alkalmas-e arra, hogy bíróság elé álljon.</w:t>
      </w:r>
    </w:p>
    <w:p>
      <w:pPr>
        <w:pStyle w:val="Normal"/>
        <w:tabs>
          <w:tab w:val="clear" w:pos="720"/>
          <w:tab w:val="left" w:pos="1056"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56" w:leader="none"/>
          <w:tab w:val="right" w:pos="679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2)</w:t>
      </w:r>
    </w:p>
    <w:p>
      <w:pPr>
        <w:pStyle w:val="Normal"/>
        <w:tabs>
          <w:tab w:val="clear" w:pos="720"/>
          <w:tab w:val="left" w:pos="82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nak és Stevensonnak Billy védelmében két nagy akadállyal kellett szembenéznie: az ohiói Nagykorúakat Feltételesen Szabadlábra Helyező Hatósággal és a bűntényes elmebetegek számára fenntartott limai Állami Kórházzal.</w:t>
      </w:r>
    </w:p>
    <w:p>
      <w:pPr>
        <w:pStyle w:val="Normal"/>
        <w:tabs>
          <w:tab w:val="clear" w:pos="720"/>
          <w:tab w:val="left" w:pos="345" w:leader="none"/>
          <w:tab w:val="right" w:pos="8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Milligant nemrég helyezték feltételesen szabadlábra, miután letöltött két évet abból a tizenötből, amit rablásért kapott, John Shoemaker, a Feltételesen Szabadlábra Helyező Hatóság vezetője elrendelte, hogy a feltételes szabadlábra helyezés feltételeinek megszegéséért nyomban vigyék vissza a börtönbe. Gary Schweickart azonban tudta, hagy egy mentálisan labilis klienssel milyen nehéz lesz egy ilyen összetett ügyet hosszú távon védeni, ezért meggyőzte Flowers bírót, hogy a Feltételesen Szabadlábra Helyező Hatóságnak nem szabad megengedni, hogy ismét letartóztassa védencét, amíg az a Franklin Megyei Bíróság (Columbus) törvénykezésének hatáskörébe tartozik, és az ohiói Mentálhigiéniai Osztály őrizetében van.</w:t>
      </w:r>
    </w:p>
    <w:p>
      <w:pPr>
        <w:pStyle w:val="Normal"/>
        <w:tabs>
          <w:tab w:val="clear" w:pos="720"/>
          <w:tab w:val="left" w:pos="340" w:leader="none"/>
          <w:tab w:val="right" w:pos="850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második kihívás az volt, hogy sikerüljön biztosítaniuk Billy számára, hogy az értékelést és a kezelést egy Columbus körzetébe tartozó elmegyógyintézetben végezzék. Ohióban az volt a szokásos gyakorlat, hogy a vádlottat a tárgyalás előtti szakvéleményre, a megfigyelési periódusra és az esetleges kezelésre, mely alkalmassá teszi a tárgyalásra, a bűntényes elmebetegek számára fenntartott limai Állami Kórházába vitték (a helybeliek csak </w:t>
      </w:r>
      <w:r>
        <w:rPr>
          <w:rFonts w:eastAsia="Times New Roman CE" w:cs="Times New Roman CE" w:ascii="Times New Roman CE" w:hAnsi="Times New Roman CE"/>
          <w:i/>
          <w:iCs/>
          <w:sz w:val="24"/>
          <w:szCs w:val="24"/>
          <w:lang w:val="hu-HU"/>
        </w:rPr>
        <w:t>Lie-muh</w:t>
      </w:r>
      <w:r>
        <w:rPr>
          <w:rFonts w:eastAsia="Times New Roman CE" w:cs="Times New Roman CE" w:ascii="Times New Roman CE" w:hAnsi="Times New Roman CE"/>
          <w:sz w:val="24"/>
          <w:szCs w:val="24"/>
          <w:lang w:val="hu-HU"/>
        </w:rPr>
        <w:t>-ként emlegették). Az ügyvédek és a szakemberek zöme egyetértett abban, hogy Lima Ohio legrosszabb elmegyógyintézete.</w:t>
      </w:r>
    </w:p>
    <w:p>
      <w:pPr>
        <w:pStyle w:val="Normal"/>
        <w:tabs>
          <w:tab w:val="clear" w:pos="720"/>
          <w:tab w:val="left" w:pos="336" w:leader="none"/>
          <w:tab w:val="right" w:pos="8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és Stevenson közölték Flowers bíróval, hogy szerintük Billy ott nem maradna életben, és mivel Milligan problémája szemmel láthatóan egyedülálló, komoly szakértő diagnózisára és speciális kezelésre van szüksége. Kérésükre Flowers bíró elrendelte, hogy Milligan vizsgálatát a Harding Kórházban, egy columbusi magánklinikán végezzék el. Dr. George Harding, elismert, konzervatív pszichiáter – aki semlegesen és nyitottan közelített a megsokszorozódott személyiség problematikájához – beleegyezett, hogy felveszi Milligant a kórházba, és vizsgálatainak eredményéről jelentést ír a bíróságnak.</w:t>
      </w:r>
    </w:p>
    <w:p>
      <w:pPr>
        <w:pStyle w:val="Normal"/>
        <w:tabs>
          <w:tab w:val="clear" w:pos="720"/>
          <w:tab w:val="left" w:pos="456" w:leader="none"/>
          <w:tab w:val="right" w:pos="854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elkövetkezendő néhány hónap intenzív, átfogó vizsgálatai során dr. George Harding konzultált az ország szinte minden, megsokszorozódott személyiséggel foglalkozó szakértőjével – elsősorban dr. Cornelia Wilburrel, aki a közismert, részletesen publikált </w:t>
      </w:r>
      <w:r>
        <w:rPr>
          <w:rFonts w:eastAsia="Times New Roman CE" w:cs="Times New Roman CE" w:ascii="Times New Roman CE" w:hAnsi="Times New Roman CE"/>
          <w:i/>
          <w:iCs/>
          <w:sz w:val="24"/>
          <w:szCs w:val="24"/>
          <w:lang w:val="hu-HU"/>
        </w:rPr>
        <w:t xml:space="preserve">Sybil </w:t>
      </w:r>
      <w:r>
        <w:rPr>
          <w:rFonts w:eastAsia="Times New Roman CE" w:cs="Times New Roman CE" w:ascii="Times New Roman CE" w:hAnsi="Times New Roman CE"/>
          <w:sz w:val="24"/>
          <w:szCs w:val="24"/>
          <w:lang w:val="hu-HU"/>
        </w:rPr>
        <w:t xml:space="preserve">kezelőorvosa volt. Az ő segítségével dr. Harding felfedte az azóta már széles körben publikált tíz személyiséget, beleértve az eredeti, avagy „mag” Billyt, majd bemutatta őket egymásnak, hogy ezzel is elősegítse annak az elmeállapotnak a létrejöttét, mely </w:t>
      </w:r>
      <w:r>
        <w:rPr>
          <w:rFonts w:eastAsia="Times New Roman CE" w:cs="Times New Roman CE" w:ascii="Times New Roman CE" w:hAnsi="Times New Roman CE"/>
          <w:i/>
          <w:iCs/>
          <w:sz w:val="24"/>
          <w:szCs w:val="24"/>
          <w:lang w:val="hu-HU"/>
        </w:rPr>
        <w:t xml:space="preserve">társtudatosság </w:t>
      </w:r>
      <w:r>
        <w:rPr>
          <w:rFonts w:eastAsia="Times New Roman CE" w:cs="Times New Roman CE" w:ascii="Times New Roman CE" w:hAnsi="Times New Roman CE"/>
          <w:sz w:val="24"/>
          <w:szCs w:val="24"/>
          <w:lang w:val="hu-HU"/>
        </w:rPr>
        <w:t>néven ismeretes.</w:t>
      </w:r>
    </w:p>
    <w:p>
      <w:pPr>
        <w:pStyle w:val="Normal"/>
        <w:tabs>
          <w:tab w:val="clear" w:pos="720"/>
          <w:tab w:val="left" w:pos="451" w:leader="none"/>
          <w:tab w:val="right" w:pos="8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8. szeptember 12-én – miután hat hónapon át megfigyelés alatt tartotta és kezelte Milligant – dr. Harding egy kilencoldalas jelentést adott át Flowers bírónak, melyben leírta Billy Milligan orvosi, szociális és pszichiátriai történetét:</w:t>
      </w:r>
    </w:p>
    <w:p>
      <w:pPr>
        <w:pStyle w:val="Normal"/>
        <w:tabs>
          <w:tab w:val="clear" w:pos="720"/>
          <w:tab w:val="left" w:pos="633" w:leader="none"/>
          <w:tab w:val="right" w:pos="85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33" w:leader="none"/>
          <w:tab w:val="right" w:pos="851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áciens arról számol be, hogy mind az anyát, mind a gyermekeket durván bántalmazta, őt magát pedig több ízben, szadista módon megkínozta és megerőszakolta Mr. (Chalmer) Milligan. A páciens, elmondása szerint, akkoriban nyolc-kilenc éves lehetett, és körülbelül egy éven keresztül szenvedte el a fent említett visszaéléseket, többnyire egy farmon, amikor egyedül volt nevelőapjával. A beteg elárulta, félt, hogy nevelőapja megöli, lévén hogy megfenyegette (sic): eltemeti a fészerben, és az anyjának azt mondja majd, hogy megszökött.”</w:t>
      </w:r>
    </w:p>
    <w:p>
      <w:pPr>
        <w:pStyle w:val="Normal"/>
        <w:tabs>
          <w:tab w:val="clear" w:pos="720"/>
          <w:tab w:val="left" w:pos="408" w:leader="none"/>
          <w:tab w:val="right" w:pos="8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8" w:leader="none"/>
          <w:tab w:val="right" w:pos="8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ding pszichiáter kollégáitól és a pszichiátriai szakirodalomból megtudta, hogy a megsokszorozódott személyiség esetek szinte kivétel nélkül korai gyermekkorban elszenvedett erőszakra – elsősorban szexuális erőszakra – vezethetők viss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et pszichodinamikáját elemezve, Harding rámutatott, hogy vér szerinti apjának öngyilkossága megfosztotta Milligant az apai jelenléttől és figyelemtől, így egyfajta irracionális hatalomérzettel és óriási bűntudattal magára maradt, mely szorongáshoz, konfliktusokhoz és fokozódó képzelgéshez vezetett. Ily módon „sérülékeny volt, és szabad prédává vált nevelőapjának, Chalmer Milligannek, aki Milligan bensőséges kapcsolatra és szeretetre vágyását saját, frusztrált szexuális és szadisztikus ösztöneinek kiélésére használ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Milligan a férj által összevert anyával azonosult, és ez azt eredményezte – írta Harding –, hogy „átélje az anya rémületét és fájdalmát…” Ez ugyanakkor „egyfajta szétválástól való szorongáshoz is vezetett, amely egy álom előre kiszámíthatatlan és érthetetlen tulajdonságaival felruházott, labilis képzeletvilágban tartotta őt. Ez, továbbá nevelőapja becsmérlései, szadista kegyetlenkedése és szexuális kizsákmányolása vezettek a visszatérő disszociációk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Harding végkövetkeztetése világos volt és egyértelmű: „Arra a megállapításra jutottam, hogy a beteg alkalmassá válik, hogy bíróság elé álljon, amint sikerül elvégezni megsokszorozódott személyiségeinek egybeolvasztását… de ezzel együtt is, véleményem szerint elmebeteg, s mint ilyen, nem volt beszámítható állapotban az 1977 októberének második felében elkövetett bűncselekmények idején.”</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Franklin megye ügyésze, Bemard Yavitch elfogadta Harding pszichiátriai értékelését, Flowers bíró bejelentette, hogy nincs más választása, mint hogy felmentse a vádlottat. Imígyen William Stanley Milligan úgy került be a jogi szaklapokba, mint az első személy, akiről a bíróság kimondta, hogy főbenjáró bűn elkövetésében „beszámíthatatlanság miatt nem bűnös”, mivel megsokszorozódott személyiséggel rendelkezik.</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owers azt javasolta a próbára bocsátó bíróságnak, hogy Milligant ne Limába küldjék, hanem egy olyan, megfelelően felszerelt intézetben helyezzék el, ahol kezelni tudják ezt a kevéssé ismert és vitatott betegséget. Miután áttanulmányozta a jelentéseket és a bizonyítékokat, a próbára bocsátó bíró egyetértett a tárgyalást vezető bíróval, és elrendelte, hogy Milligant az athensi Mentálhigiéniai Központba vigyék, ahol dr. David Caul gondjaira bízta, aki szakértője volt a megsokszorozódott személyiségek kezelésének.</w:t>
      </w:r>
    </w:p>
    <w:p>
      <w:pPr>
        <w:pStyle w:val="Normal"/>
        <w:tabs>
          <w:tab w:val="clear" w:pos="720"/>
          <w:tab w:val="left" w:pos="950" w:leader="none"/>
          <w:tab w:val="right" w:pos="6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50" w:leader="none"/>
          <w:tab w:val="right" w:pos="631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710"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10"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Harding eredeti diagnózisa tíz különböző személyiséget tárt fel – mind komplex emberi lény, különböző korú, nemű, intelligenciájú és különböző teszteredményeket elérő személyiségek, beleértve Billyt is, az elsőszülöttet (a magszemélyiséget) –, dr. Caul hamarosan felfedezett még tizennégy újabb alteregó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ek közül, amint azt Caul megtudta, tizenhármat száműztek a foltról, és elrejtették őket a világ elől, mivel Arthur </w:t>
      </w:r>
      <w:r>
        <w:rPr>
          <w:rFonts w:eastAsia="Times New Roman CE" w:cs="Times New Roman CE" w:ascii="Times New Roman CE" w:hAnsi="Times New Roman CE"/>
          <w:i/>
          <w:iCs/>
          <w:sz w:val="24"/>
          <w:szCs w:val="24"/>
          <w:lang w:val="hu-HU"/>
        </w:rPr>
        <w:t xml:space="preserve">nemkívánatosnak </w:t>
      </w:r>
      <w:r>
        <w:rPr>
          <w:rFonts w:eastAsia="Times New Roman CE" w:cs="Times New Roman CE" w:ascii="Times New Roman CE" w:hAnsi="Times New Roman CE"/>
          <w:sz w:val="24"/>
          <w:szCs w:val="24"/>
          <w:lang w:val="hu-HU"/>
        </w:rPr>
        <w:t xml:space="preserve">tekinti őket. Felhasználva más, megsokszorozódott személyiségek kezeléséből merített szakértői tapasztalatát, dr. Caulnak sikerült egyesítenie a 23 belső </w:t>
      </w:r>
      <w:r>
        <w:rPr>
          <w:rFonts w:eastAsia="Times New Roman CE" w:cs="Times New Roman CE" w:ascii="Times New Roman CE" w:hAnsi="Times New Roman CE"/>
          <w:i/>
          <w:iCs/>
          <w:sz w:val="24"/>
          <w:szCs w:val="24"/>
          <w:lang w:val="hu-HU"/>
        </w:rPr>
        <w:t>embert</w:t>
      </w:r>
      <w:r>
        <w:rPr>
          <w:rFonts w:eastAsia="Times New Roman CE" w:cs="Times New Roman CE" w:ascii="Times New Roman CE" w:hAnsi="Times New Roman CE"/>
          <w:sz w:val="24"/>
          <w:szCs w:val="24"/>
          <w:lang w:val="hu-HU"/>
        </w:rPr>
        <w:t xml:space="preserve"> egyetlen emberré – egy új személyiséggé, aki addig még sosem létezett. Az összes többinek ez az ötvözete, ez a legutolsóként megszületett, pontosan tudatában volt mindannak, amit a többiek létrejöttük pillanatától fogva gondoltak, mondtak és tettek. Ezt a személyt </w:t>
      </w:r>
      <w:r>
        <w:rPr>
          <w:rFonts w:eastAsia="Times New Roman CE" w:cs="Times New Roman CE" w:ascii="Times New Roman CE" w:hAnsi="Times New Roman CE"/>
          <w:i/>
          <w:iCs/>
          <w:sz w:val="24"/>
          <w:szCs w:val="24"/>
          <w:lang w:val="hu-HU"/>
        </w:rPr>
        <w:t xml:space="preserve">Tanítónak </w:t>
      </w:r>
      <w:r>
        <w:rPr>
          <w:rFonts w:eastAsia="Times New Roman CE" w:cs="Times New Roman CE" w:ascii="Times New Roman CE" w:hAnsi="Times New Roman CE"/>
          <w:sz w:val="24"/>
          <w:szCs w:val="24"/>
          <w:lang w:val="hu-HU"/>
        </w:rPr>
        <w:t>nevez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az athensi Mentálhigiéniai Központ egy nyitott, polgári elmegyógyintézet volt és nem egy maximális biztonságú törvényszéki kórház, Milligan mégis kénytelen volt alávetni magát annak a korlátozásnak, hogy nem hagyhatja el az épületet, amíg erre dr. Caul engedélyt nem ad. Mivel a kezelés egyik szempontja az önbizalom fejlesztése volt, ami együtt járt a beteg és orvosa közötti bizalom kialakításával, dr. Caul szisztematikusan növelte betegének privilégiumait és szabadságát. Eleinte Milligan csak kísérővel hagyhatta el az épületet, majd engedélyezték neki – csakúgy, mint a többi betegnek –, hogy egyedül is eltávozhasson egy-egy rövid sétára a kórház terül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teltek a hónapok, két kísérővel kimehetett a városba is (hogy a festéshez szükséges felszerelést vásároljon, hogy felkeresse új, polgári ügyvédjét, vagy hogy pénzt tehessen be a bankba, amikor eladta egy-egy festményét). Aztán engedélyt kapott rá, hogy egy kísérő társaságában hagyja el a kórház területét. Végül dr. Caul intenzív szerepjátszó terápiával készítette fel Billyt az önállóság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ne legyen semmiféle félreértés a kezelés következő, talán leglényegesebb lépésével kapcsolatban, dr. Caul tisztázta a kérdést a kórház igazgatójával, jelezte a helyi hatóságoknak, és értesítette a Nagykorúakat Feltételesen Szabadlábra Helyező Hatóságot, hogy Billy egyedül is elhagyhatja a kórház területét.</w:t>
      </w:r>
    </w:p>
    <w:p>
      <w:pPr>
        <w:pStyle w:val="Normal"/>
        <w:tabs>
          <w:tab w:val="clear" w:pos="720"/>
          <w:tab w:val="left" w:pos="78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ohn W. Shoemaker, a Nagykorúakat Feltételesen Szabadlábra Helyező Hatóság vezetője, </w:t>
      </w:r>
      <w:r>
        <w:rPr>
          <w:rFonts w:eastAsia="Times New Roman CE" w:cs="Times New Roman CE" w:ascii="Times New Roman CE" w:hAnsi="Times New Roman CE"/>
          <w:i/>
          <w:iCs/>
          <w:sz w:val="24"/>
          <w:szCs w:val="24"/>
          <w:lang w:val="hu-HU"/>
        </w:rPr>
        <w:t xml:space="preserve">eltérvén az elmebeteg feltételeseknél alkalmazott szokásos eljárástól, </w:t>
      </w:r>
      <w:r>
        <w:rPr>
          <w:rFonts w:eastAsia="Times New Roman CE" w:cs="Times New Roman CE" w:ascii="Times New Roman CE" w:hAnsi="Times New Roman CE"/>
          <w:sz w:val="24"/>
          <w:szCs w:val="24"/>
          <w:lang w:val="hu-HU"/>
        </w:rPr>
        <w:t>állandó felügyelet alatt tartotta Billy Milligant és a kezelést végző teamet. Mivel Flowers bíró megakadályozta őt, hogy a szabadlábra helyezés feltételeinek megszegéséért visszajuttassa Milligant a börtönbe, Shoemaker most arra várt, hogy Milligan „meggyógyuljon”, kikerüljön a bíróság felügyelete alól, hogy aztán ismételten megpróbálja további tizenhárom évre visszajuttatni a börtönbe.</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eig a városi kirándulások eseménytelenül zajlottak. A Tanítót büszkeséggel töltötte el, hogy képes összeolvadva egyben maradni, és úgy mozgott az Ohiói Egyetem területén, hogy meg sem lehetett különböztetni a diákoktól. Dr. Caul kezelésének gyors sikere alapján Gary és Judy hittek benne, hogy Billy képes lesz a normális életre.</w:t>
      </w:r>
    </w:p>
    <w:p>
      <w:pPr>
        <w:pStyle w:val="Normal"/>
        <w:tabs>
          <w:tab w:val="clear" w:pos="720"/>
          <w:tab w:val="left" w:pos="73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llentétben a többi megsokszorozódott személyiséggel, a „túlélőkkel”, akiket orvosuk bizalmasan, a nyilvánosság kizárásával kezelhetett, mivel kilétüket fiktív nevek leplezték, Billy Milligan letartóztatása és megvádolása pillanatától közismert alakká vált, akivel a sajtó és a televíziók hírműsorai kiemelt helyen foglalkoztak. Miután diagnózisa napvilágot látott, személyét, kezelőorvosaival együtt, világszerte együttérző kíváncsiság övezte, ugyanakkor Ohio középső részében gyűlölet célpontjává váltak. Több ohiói politikus is támadta dr. Cault és a beszámíthatatlanság védelmét. Sem orvos, sem betege nem voltak felkészülve a bírálatnak arra a viharos rohamára, mely Columbusban közeledett feléjük.</w:t>
      </w:r>
    </w:p>
    <w:p>
      <w:pPr>
        <w:pStyle w:val="Normal"/>
        <w:tabs>
          <w:tab w:val="clear" w:pos="720"/>
          <w:tab w:val="left" w:pos="33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79. március 30-án a </w:t>
      </w:r>
      <w:r>
        <w:rPr>
          <w:rFonts w:eastAsia="Times New Roman CE" w:cs="Times New Roman CE" w:ascii="Times New Roman CE" w:hAnsi="Times New Roman CE"/>
          <w:i/>
          <w:iCs/>
          <w:sz w:val="24"/>
          <w:szCs w:val="24"/>
          <w:lang w:val="hu-HU"/>
        </w:rPr>
        <w:t>Columbus Dispatch</w:t>
      </w:r>
      <w:r>
        <w:rPr>
          <w:rFonts w:eastAsia="Times New Roman CE" w:cs="Times New Roman CE" w:ascii="Times New Roman CE" w:hAnsi="Times New Roman CE"/>
          <w:sz w:val="24"/>
          <w:szCs w:val="24"/>
          <w:lang w:val="hu-HU"/>
        </w:rPr>
        <w:t xml:space="preserve"> megjelentette az elsőt azon cikket sorából, melyek Billyvel és kezelőjével foglalkoztak.</w:t>
      </w:r>
    </w:p>
    <w:p>
      <w:pPr>
        <w:pStyle w:val="Normal"/>
        <w:tabs>
          <w:tab w:val="clear" w:pos="720"/>
          <w:tab w:val="left" w:pos="28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ORVOS AZT MONDJA, HOGY A SZATÍR SZABADON KIJÁRKÁLHAT A KÓRHÁZBÓL</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John Switzer</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ispatch úgy értesült, hogy William Milligan, a megsokszorozódott személyiségű szatír, aki a múlt év decembere óra az athensi Mentálhigiéniai Központ ápoltja, szabadon, felügyelet nélkül járkálhat ki nap mint nap a városba… Milligan kezelőorvosa, David Caul elmondta a Dispatchnek, hogy Milligan szabadon elhagyhatja a kórház területét, és bemehet Athensbe…</w:t>
      </w:r>
    </w:p>
    <w:p>
      <w:pPr>
        <w:pStyle w:val="Normal"/>
        <w:tabs>
          <w:tab w:val="clear" w:pos="720"/>
          <w:tab w:val="left" w:pos="11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ztán a Milligan kezelését helytelenítő cikkek sora követte, köztük egy Milliganre utaló vezércikk, melynek szalagcíme a következő volt: TÖRVÉNY KELL, MELY MEGVÉDI A TÁRSADALMAT.</w:t>
      </w:r>
    </w:p>
    <w:p>
      <w:pPr>
        <w:pStyle w:val="Normal"/>
        <w:tabs>
          <w:tab w:val="clear" w:pos="720"/>
          <w:tab w:val="left" w:pos="12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 parlamentjének két tagja, az athensi Claire „Morgolódó” Ball Jr. és a columbusi Mike Stinziano bírálták a kórházat és dr. Cault, a törvényhozást pedig először is annak a rendeletnek a felülvizsgálatára szólították fel, melynek alapján Milligant Athensbe utalták, és egyúttal követelték a törvény megváltoztatását, melynek alapján, aki beszámíthatatlan, az felelősségre nem vonható.</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inziano megvádolta (tévesen) dr. Cault, hogy azért engedélyezi betegének a „szabad kószálást”, mivel titkon könyvet ír Milliganról, és hasznot akar húzni hírhedt pácienséből. Mindkét politikus a kórházi vizsgálat elrendelését követelte. A lapok szinte napról napra keményebben támadó cikkei és szalagcímei nyomására a kórház igazgatója kénytelen volt Milligan mozgását a kórház területére korlátozni, amíg a kedélyek lecsillapodnak.</w:t>
      </w:r>
    </w:p>
    <w:p>
      <w:pPr>
        <w:pStyle w:val="Normal"/>
        <w:tabs>
          <w:tab w:val="clear" w:pos="720"/>
          <w:tab w:val="left" w:pos="7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t bántotta az orvosát ért igazságtalan támadások sora, és megzavarták a diagnózisát meg a kezelést bíráló cikkek, ezért szétesett és távozott. Milligan lába alól egyre jobban kicsúszott a talaj.</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őteljes nyomás nehezedett a bíróságra, hogy szállítsák át Billyt a bűntényes elmebetegek számára fenntartott limai Állami Kórházba.</w:t>
      </w:r>
    </w:p>
    <w:p>
      <w:pPr>
        <w:pStyle w:val="Normal"/>
        <w:tabs>
          <w:tab w:val="clear" w:pos="720"/>
          <w:tab w:val="left" w:pos="70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79. július 7-én a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piros keretbe foglalva az első oldalon jelentetett meg egy cik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RŐSZAKTEVŐ MILLIGAN PÁR HÓNAP MÚLVA SZABAD LEHET</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ámoltak arról a lehetőségről, hogy Milligant három-négy hónapon belül normálisnak találhatják, így az Egyesült Államok Legfelsőbb Bíróságának szövetségi törvényértelmezése alapján szabadon engedhetik, és a riporter, aki Stinziano képviselővel beszélgetett, azt írta: „(Stinziano) Úgy véli, hogy Milligan élete veszélybe kerülhet, ha Columbus utcáin járva, a helybéliek felismerik…”</w:t>
      </w:r>
    </w:p>
    <w:p>
      <w:pPr>
        <w:pStyle w:val="Normal"/>
        <w:tabs>
          <w:tab w:val="clear" w:pos="720"/>
          <w:tab w:val="left" w:pos="67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politikusok és a média tíz hónapon át tartó folyamatos támadása nyomán, az Athens megyei bíró, Roger Jones elrendelte Milligan átszállítását a limai Állami Kórházba. Erről később Ohio Negyedik Kerületi Fellebbviteli Bírósága kimondta, hogy sértette Milligan jogait. Így aztán 1979. október 4-én Billy Milligant átszállították arra a 290 kilométernyire lévő helyre, melyet sokan csak a </w:t>
      </w:r>
      <w:r>
        <w:rPr>
          <w:rFonts w:eastAsia="Times New Roman CE" w:cs="Times New Roman CE" w:ascii="Times New Roman CE" w:hAnsi="Times New Roman CE"/>
          <w:i/>
          <w:iCs/>
          <w:sz w:val="24"/>
          <w:szCs w:val="24"/>
          <w:lang w:val="hu-HU"/>
        </w:rPr>
        <w:t xml:space="preserve">Pokol Kórházaként </w:t>
      </w:r>
      <w:r>
        <w:rPr>
          <w:rFonts w:eastAsia="Times New Roman CE" w:cs="Times New Roman CE" w:ascii="Times New Roman CE" w:hAnsi="Times New Roman CE"/>
          <w:sz w:val="24"/>
          <w:szCs w:val="24"/>
          <w:lang w:val="hu-HU"/>
        </w:rPr>
        <w:t>emlegetnek.</w:t>
      </w:r>
    </w:p>
    <w:p>
      <w:pPr>
        <w:pStyle w:val="Normal"/>
        <w:tabs>
          <w:tab w:val="clear" w:pos="720"/>
          <w:tab w:val="left" w:pos="6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z az a hely, ahol igaz történetünk folytatása kezdődi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Billy Milligant váratlanul átszállították a bűntényes elmebetegek limai Állami Kórházába – abba a maximális biztonságú elmegyógyintézetbe, mely ellen kirendelt védői hadakoztak, hogy megóvják tőle –, amelyre sokan csak a Pokol Kórházaként utalnak, elhatároztam, hogy igyekszem minél többet megtudni magáról az intézetről és történetér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aláltam két cikket a </w:t>
      </w:r>
      <w:r>
        <w:rPr>
          <w:rFonts w:eastAsia="Times New Roman CE" w:cs="Times New Roman CE" w:ascii="Times New Roman CE" w:hAnsi="Times New Roman CE"/>
          <w:i/>
          <w:iCs/>
          <w:sz w:val="24"/>
          <w:szCs w:val="24"/>
          <w:lang w:val="hu-HU"/>
        </w:rPr>
        <w:t>Cleveland Plain Dealer</w:t>
      </w:r>
      <w:r>
        <w:rPr>
          <w:rFonts w:eastAsia="Times New Roman CE" w:cs="Times New Roman CE" w:ascii="Times New Roman CE" w:hAnsi="Times New Roman CE"/>
          <w:sz w:val="24"/>
          <w:szCs w:val="24"/>
          <w:lang w:val="hu-HU"/>
        </w:rPr>
        <w:t>ben, melyek közül az első 1971. május 22-én jelent meg:</w:t>
      </w:r>
    </w:p>
    <w:p>
      <w:pPr>
        <w:pStyle w:val="Normal"/>
        <w:tabs>
          <w:tab w:val="clear" w:pos="720"/>
          <w:tab w:val="left" w:pos="921" w:leader="none"/>
          <w:tab w:val="right" w:pos="8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21" w:leader="none"/>
          <w:tab w:val="right" w:pos="801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RENDELTEK EL BONCOLÁST A 26 LIMAI ÖNGYILKOS ESETÉBE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 xml:space="preserve">Edward P. Whelan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Richard C. Widman, </w:t>
      </w:r>
      <w:r>
        <w:rPr>
          <w:rFonts w:eastAsia="Times New Roman CE" w:cs="Times New Roman CE" w:ascii="Times New Roman CE" w:hAnsi="Times New Roman CE"/>
          <w:sz w:val="24"/>
          <w:szCs w:val="24"/>
          <w:lang w:val="hu-HU"/>
        </w:rPr>
        <w:t>a szerkesztőség munkatársai</w:t>
      </w:r>
    </w:p>
    <w:p>
      <w:pPr>
        <w:pStyle w:val="Normal"/>
        <w:tabs>
          <w:tab w:val="clear" w:pos="720"/>
          <w:tab w:val="left" w:pos="892"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92"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IMA, OHIO – Allen megye halottkémének jelentései alapján, melyhez a </w:t>
      </w:r>
      <w:r>
        <w:rPr>
          <w:rFonts w:eastAsia="Times New Roman CE" w:cs="Times New Roman CE" w:ascii="Times New Roman CE" w:hAnsi="Times New Roman CE"/>
          <w:i/>
          <w:iCs/>
          <w:sz w:val="24"/>
          <w:szCs w:val="24"/>
          <w:lang w:val="hu-HU"/>
        </w:rPr>
        <w:t>Plain Dealer</w:t>
      </w:r>
      <w:r>
        <w:rPr>
          <w:rFonts w:eastAsia="Times New Roman CE" w:cs="Times New Roman CE" w:ascii="Times New Roman CE" w:hAnsi="Times New Roman CE"/>
          <w:sz w:val="24"/>
          <w:szCs w:val="24"/>
          <w:lang w:val="hu-HU"/>
        </w:rPr>
        <w:t>nek sikerült hozzáférnie, a limai Állami Kórházban az elmúlt kilenc év során huszonhat ápolt követett el öngyilkosságot oly módon, hogy felakasztották magukat…</w:t>
      </w:r>
    </w:p>
    <w:p>
      <w:pPr>
        <w:pStyle w:val="Normal"/>
        <w:tabs>
          <w:tab w:val="clear" w:pos="720"/>
          <w:tab w:val="left" w:pos="892"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r. Noble tegnap elmondta a </w:t>
      </w:r>
      <w:r>
        <w:rPr>
          <w:rFonts w:eastAsia="Times New Roman CE" w:cs="Times New Roman CE" w:ascii="Times New Roman CE" w:hAnsi="Times New Roman CE"/>
          <w:i/>
          <w:iCs/>
          <w:sz w:val="24"/>
          <w:szCs w:val="24"/>
          <w:lang w:val="hu-HU"/>
        </w:rPr>
        <w:t>Plain Dealer</w:t>
      </w:r>
      <w:r>
        <w:rPr>
          <w:rFonts w:eastAsia="Times New Roman CE" w:cs="Times New Roman CE" w:ascii="Times New Roman CE" w:hAnsi="Times New Roman CE"/>
          <w:sz w:val="24"/>
          <w:szCs w:val="24"/>
          <w:lang w:val="hu-HU"/>
        </w:rPr>
        <w:t>nek, hogy akasztásos halál esetén nem szokott elrendelni boncolás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gykori ápoló, Vincent G. DeVita, aki 1960 és 1965 között dolgozott a kórházban, elmondta ezeknek a riportereknek, hogy tudott két olyan ápoltról, akik a kegyetlen bánásmód miatt követtek el öngyilkosságo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26 öngyilkos zöme szokatlan módon akasztotta fel magát. Ez a módszer alighanem kórházszeme ismer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kívüli elszántság kell ahhoz, hogy az ember így haljon meg – mondta a halottkém. – Az ápolt bármikor megmenthetné magát, egyszerűen azzal, hogy felá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2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cikk nem részletezte az öngyilkosságnak ezt a </w:t>
      </w:r>
      <w:r>
        <w:rPr>
          <w:rFonts w:eastAsia="Times New Roman CE" w:cs="Times New Roman CE" w:ascii="Times New Roman CE" w:hAnsi="Times New Roman CE"/>
          <w:i/>
          <w:iCs/>
          <w:sz w:val="24"/>
          <w:szCs w:val="24"/>
          <w:lang w:val="hu-HU"/>
        </w:rPr>
        <w:t xml:space="preserve">szokatlan módját, </w:t>
      </w:r>
      <w:r>
        <w:rPr>
          <w:rFonts w:eastAsia="Times New Roman CE" w:cs="Times New Roman CE" w:ascii="Times New Roman CE" w:hAnsi="Times New Roman CE"/>
          <w:sz w:val="24"/>
          <w:szCs w:val="24"/>
          <w:lang w:val="hu-HU"/>
        </w:rPr>
        <w:t>talán az olvasókra való tekintettel, vagy azért, nehogy ötletet adjon az ápoltaknak valahol máshol.</w:t>
      </w:r>
    </w:p>
    <w:p>
      <w:pPr>
        <w:pStyle w:val="Normal"/>
        <w:tabs>
          <w:tab w:val="clear" w:pos="720"/>
          <w:tab w:val="left" w:pos="122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gy nappal később egy újabb, egész oldalas címfej jelent meg a </w:t>
      </w:r>
      <w:r>
        <w:rPr>
          <w:rFonts w:eastAsia="Times New Roman CE" w:cs="Times New Roman CE" w:ascii="Times New Roman CE" w:hAnsi="Times New Roman CE"/>
          <w:i/>
          <w:iCs/>
          <w:sz w:val="24"/>
          <w:szCs w:val="24"/>
          <w:lang w:val="hu-HU"/>
        </w:rPr>
        <w:t>Plain Dealer</w:t>
      </w:r>
      <w:r>
        <w:rPr>
          <w:rFonts w:eastAsia="Times New Roman CE" w:cs="Times New Roman CE" w:ascii="Times New Roman CE" w:hAnsi="Times New Roman CE"/>
          <w:sz w:val="24"/>
          <w:szCs w:val="24"/>
          <w:lang w:val="hu-HU"/>
        </w:rPr>
        <w:t>ben:</w:t>
      </w:r>
    </w:p>
    <w:p>
      <w:pPr>
        <w:pStyle w:val="Normal"/>
        <w:tabs>
          <w:tab w:val="clear" w:pos="720"/>
          <w:tab w:val="left" w:pos="12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28"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OLT ÁPOLÓ SZERINT – LIMÁBAN SOKKAL BÜNTETNEK</w:t>
      </w:r>
    </w:p>
    <w:p>
      <w:pPr>
        <w:pStyle w:val="Normal"/>
        <w:tabs>
          <w:tab w:val="clear" w:pos="720"/>
          <w:tab w:val="left" w:pos="1228"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4" w:leader="none"/>
          <w:tab w:val="right" w:pos="8007" w:leader="none"/>
        </w:tabs>
        <w:ind w:left="284" w:hanging="0"/>
        <w:jc w:val="center"/>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 xml:space="preserve">Edward P. Whelan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Richard C. Widman, </w:t>
      </w:r>
      <w:r>
        <w:rPr>
          <w:rFonts w:eastAsia="Times New Roman CE" w:cs="Times New Roman CE" w:ascii="Times New Roman CE" w:hAnsi="Times New Roman CE"/>
          <w:sz w:val="24"/>
          <w:szCs w:val="24"/>
          <w:lang w:val="hu-HU"/>
        </w:rPr>
        <w:t>a szerkesztőség munkatársai</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IMA, OHIO – Az elektrosokk-kezelést a limai Állami Kórházban büntetésként és fenyegetésként alkalmazzák, amint azt tegnap a </w:t>
      </w:r>
      <w:r>
        <w:rPr>
          <w:rFonts w:eastAsia="Times New Roman CE" w:cs="Times New Roman CE" w:ascii="Times New Roman CE" w:hAnsi="Times New Roman CE"/>
          <w:i/>
          <w:iCs/>
          <w:sz w:val="24"/>
          <w:szCs w:val="24"/>
          <w:lang w:val="hu-HU"/>
        </w:rPr>
        <w:t>Plain Dealer</w:t>
      </w:r>
      <w:r>
        <w:rPr>
          <w:rFonts w:eastAsia="Times New Roman CE" w:cs="Times New Roman CE" w:ascii="Times New Roman CE" w:hAnsi="Times New Roman CE"/>
          <w:sz w:val="24"/>
          <w:szCs w:val="24"/>
          <w:lang w:val="hu-HU"/>
        </w:rPr>
        <w:t>nek elmondta egy egykori ápoló, aki a betegekkel szembeni túlkapások és jogtalanságok láttán beadta lemondását, és távozott az intézményből.</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s. Jean Newman (46 éves), nyílt és szókimondó, második világháborús önkéntes, azt állítja, hogy szemtanúja volt, amint egy beteget sokkoltak, és az a szeme láttára vált „egy emberforma, érzéketlen tökké”.</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s. Newman erőt vett magán, hogy részletesen elmondja, és így folytatta: – Én igazán erős vagyok. Sok mindent láttam már. De ez mindennél szörnyűbb volt. Az az asszony néhány percen belül emberi lényből valamiféle kocsonyás masszává vált. Ettől az iszonyattól hányingerem let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imában ezt (a sokk-kezelést) csupán büntetésként vagy fenyegetésként használják. Semmiképp nem azért, hogy segítsenek a betegek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tem megérteni, hogy Schweickart és Stevenson egy évvel ezelőtt miért küzdött olyan keményen a bírósággal meg a Mentálhigiéniai Osztállyal, hogy ne küldjék Billyt Lim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két ohiói képviselő politikai nyomására, ide helyezték 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tudtam, hogy a mag Billy ennél sokkal kellemesebb körülmények között is hajlamos volt az öngyilkosságra, rettegtem attól, hogy mit tehet önmagával egy ilyen helyen. A legtöbb megsokszorozódott személyiség alteregói a túlélést képviselik, de Billyről – arról, aki születési bizonyítvánnyal rendelkezik, a magszemélyiségről – megállapították, hogy hajlamos az öngyilkosságra, és Arthur meg Ragen elaltatták tizennégy éves korában, amikor megpróbált leugrani középiskolájának tetejé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tem tőle, hogy ha a szétesett Billy felszínre lép Limában, akkor esetleg kiolt huszonnégy elmét azzal, hogy elpusztít egyetlen testet.</w:t>
      </w:r>
    </w:p>
    <w:p>
      <w:pPr>
        <w:pStyle w:val="Normal"/>
        <w:tabs>
          <w:tab w:val="clear" w:pos="720"/>
          <w:tab w:val="left" w:pos="230" w:leader="none"/>
          <w:tab w:val="right" w:pos="72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majdnem meg is történt.</w:t>
      </w:r>
    </w:p>
    <w:p>
      <w:pPr>
        <w:pStyle w:val="Normal"/>
        <w:tabs>
          <w:tab w:val="clear" w:pos="720"/>
          <w:tab w:val="left" w:pos="12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Billyt átszállították, megpróbáltam meglátogatni, de az új orvos (aki nem volt szakképzett pszichiáter), nyomban utamat állta, és kérésemre rendkívül ellenségesen reagált, ami szerintem azért volt, mert félt, nem akarta, hogy bejussak és olyat lássak, amit nem kéne látnom.</w:t>
      </w:r>
    </w:p>
    <w:p>
      <w:pPr>
        <w:pStyle w:val="Normal"/>
        <w:tabs>
          <w:tab w:val="clear" w:pos="720"/>
          <w:tab w:val="left" w:pos="12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9 őszén a limai Tájékoztatási Hivatal rendszeres, csoportos látogatásokat szervezett a kórházba, melyeken bárki részt vehetett, és én jelentkeztem az egyik csoportba. Később közölték, hogy látogatásomat dr. Lewis Lindner nem engedélyezte, és eljuttatta a nevemet minden osztályra, azzal az utasítással, hogy nem léphetek be a kórház területére.</w:t>
      </w:r>
    </w:p>
    <w:p>
      <w:pPr>
        <w:pStyle w:val="Normal"/>
        <w:tabs>
          <w:tab w:val="clear" w:pos="720"/>
          <w:tab w:val="left" w:pos="12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0. január 30-án, azzal a postával, amivel Billy néhány feljegyzése érkezett, és beszámoló arról, hogy mi történt vele, kaptam egy levelet a limai kórház egyik betegétől is, aki néhány nappal korábban felhívott, hogy elmondja, mi a helyzet Billyvel.</w:t>
      </w:r>
    </w:p>
    <w:p>
      <w:pPr>
        <w:pStyle w:val="Normal"/>
        <w:tabs>
          <w:tab w:val="clear" w:pos="720"/>
          <w:tab w:val="left" w:pos="1752" w:leader="none"/>
          <w:tab w:val="right" w:pos="6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52" w:leader="none"/>
          <w:tab w:val="right" w:pos="6178"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telt Uram!</w:t>
      </w:r>
    </w:p>
    <w:p>
      <w:pPr>
        <w:pStyle w:val="Normal"/>
        <w:tabs>
          <w:tab w:val="clear" w:pos="720"/>
          <w:tab w:val="left" w:pos="153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telefonon beszéltem önnel, úgy döntöttem, hogy átírom levelemet. Ha megengedi, egyenest a tárgyra térek. Billyt, ügyvédje látogatása után, huszonnégy órán belül átvitték az 5-ösről a 9-es zárt osztályra. A kilences erősebben biztosított, mint az ötös.</w:t>
      </w:r>
    </w:p>
    <w:p>
      <w:pPr>
        <w:pStyle w:val="Normal"/>
        <w:tabs>
          <w:tab w:val="clear" w:pos="720"/>
          <w:tab w:val="left" w:pos="153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tszállitásra vonatkozó döntést a „személyi csapat” hozta az aznapi megbeszélésén. Ez váratlanul érte és megrázta Billyt, de ahhoz képest jól viselte…</w:t>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ak a közös séták során beszélgethetek Bill-lel. Így tudtam meg tőle, hogy teljes nyomás nehezedik rá. Nem fogadhat látogatót, nem kaphat levelet, és nem beszélhet senkivel telefonon sem, amíg ki nem rúgja az ügyvédeit. Azt mondták neki, hogy állítsa le a könyvet (amit esetéről jelen szerző írt), az ápolók meg folyton gyötrik. (</w:t>
      </w:r>
      <w:r>
        <w:rPr>
          <w:rFonts w:eastAsia="Times New Roman CE" w:cs="Times New Roman CE" w:ascii="Times New Roman CE" w:hAnsi="Times New Roman CE"/>
          <w:i/>
          <w:iCs/>
          <w:sz w:val="24"/>
          <w:szCs w:val="24"/>
          <w:lang w:val="hu-HU"/>
        </w:rPr>
        <w:t xml:space="preserve">Megvádoltak </w:t>
      </w:r>
      <w:r>
        <w:rPr>
          <w:rFonts w:eastAsia="Times New Roman CE" w:cs="Times New Roman CE" w:ascii="Times New Roman CE" w:hAnsi="Times New Roman CE"/>
          <w:sz w:val="24"/>
          <w:szCs w:val="24"/>
          <w:lang w:val="hu-HU"/>
        </w:rPr>
        <w:t>engem is, hogy besegítek Billnek a könyvbe, és ebből rájöttem arra, hogy ezek itt nem akarják, hogy a könyv megjelenje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mélem, hogy segítségére lehettem. Ha bármi módon segíthetek, kérem, nyugodtan szóljon.</w:t>
      </w:r>
    </w:p>
    <w:p>
      <w:pPr>
        <w:pStyle w:val="Normal"/>
        <w:tabs>
          <w:tab w:val="clear" w:pos="720"/>
          <w:tab w:val="left" w:pos="0" w:leader="none"/>
          <w:tab w:val="right" w:pos="8957"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sztelettel: (név mellőzv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llőztem vagy megváltoztattam Billy Milligan betegtársainak, elmegyógyintézeti ápoltaknak, ápolónőknek, ápolóknak, biztonsági őröknek és a személyzet alacsonyabb beosztású tagjainak a nevét azokban az intézményekben, ahol Billyt tartották, hogy kilétük titokban maradhasson és elkerülhessék a nyilvánossá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iután Billy ügyvédje tiltakozást nyújtott be, a helyettes államügyész felhívott, hogy tudtomra adja, az ellenem hozott korlátozó intézkedéseket megszüntették, így Billyt bármikor meglátogathatom.</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vel dr. Lindner nem válaszolt ajánlott levelemre, melyben felajánlottam neki a lehetőséget, hogy elmondhassa az ő szemszögéből a Limában történteket, szükségesnek érzem, hogy felsoroljam a vele kapcsolatos információk forrásait. Megjelenését, arckifejezését, viselkedését annak alapján rajzoltam meg, amit a bíróságon, azon tárgyalások során láttam, melyeken magam is jelen voltam. A jelenetek, melyekben színre lép, azon interjúk alapján íródtak, melyekben Milligan felidézte találkozásaikat. Lindner Billyvel kapcsolatos lépéseit, gyakran Lindner saját szavaival, a kórlapok orvosi bejegyzései alapján idéztem. És végül, pszichiáteri értékelését a szakma képviselőitől kaptam, hangszalagon rögzített interjúkból és publikált cikkekből, mint például az, amelyik 1980. augusztus 19-én a </w:t>
      </w:r>
      <w:r>
        <w:rPr>
          <w:rFonts w:eastAsia="Times New Roman CE" w:cs="Times New Roman CE" w:ascii="Times New Roman CE" w:hAnsi="Times New Roman CE"/>
          <w:i/>
          <w:iCs/>
          <w:sz w:val="24"/>
          <w:szCs w:val="24"/>
          <w:lang w:val="hu-HU"/>
        </w:rPr>
        <w:t>Plain Dealer</w:t>
      </w:r>
      <w:r>
        <w:rPr>
          <w:rFonts w:eastAsia="Times New Roman CE" w:cs="Times New Roman CE" w:ascii="Times New Roman CE" w:hAnsi="Times New Roman CE"/>
          <w:sz w:val="24"/>
          <w:szCs w:val="24"/>
          <w:lang w:val="hu-HU"/>
        </w:rPr>
        <w:t>ben jelent me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cikksorozat harmadik tagjában, melynek címe </w:t>
      </w:r>
      <w:r>
        <w:rPr>
          <w:rFonts w:eastAsia="Times New Roman CE" w:cs="Times New Roman CE" w:ascii="Times New Roman CE" w:hAnsi="Times New Roman CE"/>
          <w:i/>
          <w:iCs/>
          <w:sz w:val="24"/>
          <w:szCs w:val="24"/>
          <w:lang w:val="hu-HU"/>
        </w:rPr>
        <w:t>Ismét a limai Állami Kórházban,</w:t>
      </w:r>
      <w:r>
        <w:rPr>
          <w:rFonts w:eastAsia="Times New Roman CE" w:cs="Times New Roman CE" w:ascii="Times New Roman CE" w:hAnsi="Times New Roman CE"/>
          <w:sz w:val="24"/>
          <w:szCs w:val="24"/>
          <w:lang w:val="hu-HU"/>
        </w:rPr>
        <w:t xml:space="preserve"> a lap a mentálhigiéniai igazgatót, Timothy B. Moritzot idézi, aki elismerte, hogy sok ápolt panasza, miszerint Limában nincs megfelelő pszichoterápia, igaz lehet, mivel ez a hely nem túl vonzó, így a kórháznak nincs elegendő képzett szakembe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á (Moritz) elismerte, hogy a meglévő kezelőszemélyzet néhány tagja sem rendelkezik az állam által kívánatosnak tartott szakképesítéssel. Példaként említette a kórház szakmai vezetőjét, Lewis Lindnert, aki orvos, de szakképesítése alapján nem pszichiáter.</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Moritz kiállt Lindner alkalmazása mellett, aki, mint mondotta, remek orvos. – A választásunk dr. Lindner. Nincs más. Nincs alternatíva, hogy dr. Lindner vagy valaki más…</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ritz szerint az állam által nyújtott fizetés nem elegendő ahhoz, hogy idecsalogassa a legjobban képzett szakembereket. Arról panaszkodott, hogy egy pszichiáternek például nem ajánlhat többet évi 55 000 dollárnál, ami jóval kevesebb, mint amennyit bárhol másutt megkereshe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következtében Limában a szakképzett személyzet létszáma nem akkora, amekkorának Moritz szeretné. Ezért fordulhat elő, hogy relatíve képzetlen ápolók meglehetősen nagy hatalommal rendelkeznek az osztályokon.”</w:t>
      </w:r>
    </w:p>
    <w:p>
      <w:pPr>
        <w:pStyle w:val="Normal"/>
        <w:tabs>
          <w:tab w:val="clear" w:pos="720"/>
          <w:tab w:val="left" w:pos="5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 szigorú korlátozásokkal teli periódus során Billy meg én jobbára nem érintkezhettünk egymással. Nem kaphatott papírt és ceruzát, az írást pedig csupán rövid időszakokra, egy ápoló jelenlétében engedélyezték neki. Mindez azonban kihívást jelentett a számára, és megtalálta a módját, hogy jegyzeteket készítsen, és leírja mindazt, ami Lima falai mögött zajlik. Billy belső gondolatainak, érzéseinek és tapasztalatainak leírása azokon a titkon készült feljegyzésen alapszik, melyeket Billy látogatói révén juttatott ki, akik aztán elküldték nekem.</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rténet külső távlatát azok az idézetek adják, melyeket MARY NAPLÓJÁból vettem. Ez a félénk, fiatal nőbeteg, akivel Billy az athensi Mentálhigiéniai Központban ismerkedett meg, annyiszor látogatta meg, ahányszor csak sikerült Athensből Limába mennie. Végül kivett egy szobát a kórház közelében, és naponta meglátogatta, miközben naplót vezetett Billy észrevételeiről, megjelenéséről, viselkedéséről éppúgy, mint saját, vele kapcsolatos érzéseiről.</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lás vagyok neki, hogy engedélyezte e napló néhány részletének publikálását, melyek gyakran igazolják és alátámasztják Billy visszaemlékezéseit az egyébként hihetetlennek tűnő eseményekre.</w:t>
      </w:r>
    </w:p>
    <w:p>
      <w:pPr>
        <w:pStyle w:val="Normal"/>
        <w:tabs>
          <w:tab w:val="clear" w:pos="720"/>
          <w:tab w:val="left" w:pos="52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Interjúk, melyek ügyvédekkel, pszichiáterekkel, kirendelt védőkkel, nyomozókkal és barátokkal készültek, akiknek élete az elmúlt tizenkét év során valamilyen módon keresztezte Billy életét: ezek szolgáltatták a nyersanyagot, melyet megpróbáltam összefüggő, egységes rendszerré formálni. Azok a dolgok, melyekre a </w:t>
      </w:r>
      <w:r>
        <w:rPr>
          <w:rFonts w:eastAsia="Times New Roman CE" w:cs="Times New Roman CE" w:ascii="Times New Roman CE" w:hAnsi="Times New Roman CE"/>
          <w:i/>
          <w:iCs/>
          <w:sz w:val="24"/>
          <w:szCs w:val="24"/>
          <w:lang w:val="hu-HU"/>
        </w:rPr>
        <w:t>Szép álmokat, Billy</w:t>
      </w:r>
      <w:r>
        <w:rPr>
          <w:rFonts w:eastAsia="Times New Roman CE" w:cs="Times New Roman CE" w:ascii="Times New Roman CE" w:hAnsi="Times New Roman CE"/>
          <w:sz w:val="24"/>
          <w:szCs w:val="24"/>
          <w:lang w:val="hu-HU"/>
        </w:rPr>
        <w:t>ben pusztán csak utaltam, most részleteiben is feltárultak.</w:t>
      </w:r>
    </w:p>
    <w:p>
      <w:pPr>
        <w:pStyle w:val="Normal"/>
        <w:tabs>
          <w:tab w:val="clear" w:pos="720"/>
          <w:tab w:val="left" w:pos="13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Milligan-történet következő tizenkét évének olvasásakor úgy érzik, mintha egy érzelmi hullámvasúton ülnének, az csak azért van, mert Billy ezt pontosan így élte meg.</w:t>
      </w:r>
    </w:p>
    <w:p>
      <w:pPr>
        <w:pStyle w:val="Normal"/>
        <w:tabs>
          <w:tab w:val="clear" w:pos="720"/>
          <w:tab w:val="left" w:pos="3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09" w:leader="none"/>
          <w:tab w:val="right" w:pos="8957"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Daniel Keyes</w:t>
      </w:r>
    </w:p>
    <w:p>
      <w:pPr>
        <w:pStyle w:val="Normal"/>
        <w:tabs>
          <w:tab w:val="clear" w:pos="720"/>
          <w:tab w:val="left" w:pos="3609" w:leader="none"/>
          <w:tab w:val="right" w:pos="8957"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93. október – Florida</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RTAL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SZÖNETNYILVÁNÍTÁS</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PROLÓGUS – </w:t>
      </w:r>
      <w:r>
        <w:rPr>
          <w:rFonts w:eastAsia="Times New Roman CE" w:cs="Times New Roman CE" w:ascii="Times New Roman CE" w:hAnsi="Times New Roman CE"/>
          <w:i/>
          <w:iCs/>
          <w:sz w:val="24"/>
          <w:szCs w:val="24"/>
          <w:lang w:val="hu-HU"/>
        </w:rPr>
        <w:t>Szép álmokat, Billy, avagy az előzmények</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Ó</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LSŐ EMBEREK</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ELSŐ RÉSZ – </w:t>
      </w:r>
      <w:r>
        <w:rPr>
          <w:rFonts w:eastAsia="Times New Roman CE" w:cs="Times New Roman CE" w:ascii="Times New Roman CE" w:hAnsi="Times New Roman CE"/>
          <w:i/>
          <w:iCs/>
          <w:sz w:val="24"/>
          <w:szCs w:val="24"/>
          <w:lang w:val="hu-HU"/>
        </w:rPr>
        <w:t>A téboly</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A Folt elhagyása</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Mary, Mary…”</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Az összezavarodott idő</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4. Mr. Braxo keze</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5. Idővesztés</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6. A börtönpityóka hatása</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7. Kisállat-terápia</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8. A gördülő istennyila</w:t>
      </w:r>
    </w:p>
    <w:p>
      <w:pPr>
        <w:pStyle w:val="Normal"/>
        <w:tabs>
          <w:tab w:val="clear" w:pos="720"/>
          <w:tab w:val="left" w:pos="772" w:leader="none"/>
          <w:tab w:val="right" w:pos="8957"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9. A Haldoklás-hely</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Egy kém bujkál közöttük</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 Üzenet a falfestményen</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A Milligan-törvény”</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 Ajtólopás</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 A háború fegyverei</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5. A feszültség csúcspontja</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6. Fekete hétfő</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7. Lima végnapjai</w:t>
      </w:r>
    </w:p>
    <w:p>
      <w:pPr>
        <w:pStyle w:val="Normal"/>
        <w:tabs>
          <w:tab w:val="clear" w:pos="720"/>
          <w:tab w:val="left" w:pos="84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4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ÁSODIK RÉSZ – </w:t>
      </w:r>
      <w:r>
        <w:rPr>
          <w:rFonts w:eastAsia="Times New Roman CE" w:cs="Times New Roman CE" w:ascii="Times New Roman CE" w:hAnsi="Times New Roman CE"/>
          <w:i/>
          <w:iCs/>
          <w:sz w:val="24"/>
          <w:szCs w:val="24"/>
          <w:lang w:val="hu-HU"/>
        </w:rPr>
        <w:t>A rejtély</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8. A daytoni Igazságügyi Orvosszakértői Központ</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 Íme, az ara</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0. „Megölni azt a rohadékot!”</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1. A függetlenség napja</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2. Menekülés</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3. Éhhalál</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4. A komputervirtuóz</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5. Itt járt Billy!!!</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6. A szoba üres</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7. Egy csontváz bűzlik Kanadában</w:t>
      </w:r>
    </w:p>
    <w:p>
      <w:pPr>
        <w:pStyle w:val="Normal"/>
        <w:tabs>
          <w:tab w:val="clear" w:pos="720"/>
          <w:tab w:val="left" w:pos="8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8. A minden kétséget kizáró dokumentum</w:t>
      </w:r>
    </w:p>
    <w:p>
      <w:pPr>
        <w:pStyle w:val="Normal"/>
        <w:tabs>
          <w:tab w:val="clear" w:pos="720"/>
          <w:tab w:val="left" w:pos="6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EPILÓGUS – </w:t>
      </w:r>
      <w:r>
        <w:rPr>
          <w:rFonts w:eastAsia="Times New Roman CE" w:cs="Times New Roman CE" w:ascii="Times New Roman CE" w:hAnsi="Times New Roman CE"/>
          <w:i/>
          <w:iCs/>
          <w:sz w:val="24"/>
          <w:szCs w:val="24"/>
          <w:lang w:val="hu-HU"/>
        </w:rPr>
        <w:t>Az ördög felnyúlt…</w:t>
      </w:r>
      <w:r>
        <w:br w:type="page"/>
      </w:r>
    </w:p>
    <w:p>
      <w:pPr>
        <w:pStyle w:val="Normal"/>
        <w:tabs>
          <w:tab w:val="clear" w:pos="720"/>
          <w:tab w:val="left" w:pos="1555" w:leader="none"/>
          <w:tab w:val="right" w:pos="736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LSŐ EMBEREK</w:t>
      </w:r>
    </w:p>
    <w:p>
      <w:pPr>
        <w:pStyle w:val="Normal"/>
        <w:tabs>
          <w:tab w:val="clear" w:pos="720"/>
          <w:tab w:val="left" w:pos="470" w:leader="none"/>
          <w:tab w:val="right" w:pos="8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70" w:leader="none"/>
          <w:tab w:val="right" w:pos="846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ogy elkerüljük a zavart a nevek körül, hiszen a Billy Milligan-történetnek később külső személyek is részévé válnak, az </w:t>
      </w:r>
      <w:r>
        <w:rPr>
          <w:rFonts w:eastAsia="Times New Roman CE" w:cs="Times New Roman CE" w:ascii="Times New Roman CE" w:hAnsi="Times New Roman CE"/>
          <w:i/>
          <w:iCs/>
          <w:sz w:val="24"/>
          <w:szCs w:val="24"/>
          <w:lang w:val="hu-HU"/>
        </w:rPr>
        <w:t xml:space="preserve">alteregók </w:t>
      </w:r>
      <w:r>
        <w:rPr>
          <w:rFonts w:eastAsia="Times New Roman CE" w:cs="Times New Roman CE" w:ascii="Times New Roman CE" w:hAnsi="Times New Roman CE"/>
          <w:sz w:val="24"/>
          <w:szCs w:val="24"/>
          <w:lang w:val="hu-HU"/>
        </w:rPr>
        <w:t>neveit kis kezdőbetűvel írjuk.</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2"/>
        <w:t>*</w:t>
      </w:r>
      <w:r>
        <w:rPr>
          <w:rFonts w:eastAsia="Times New Roman CE" w:cs="Times New Roman CE" w:ascii="Times New Roman CE" w:hAnsi="Times New Roman CE"/>
          <w:sz w:val="24"/>
          <w:szCs w:val="24"/>
          <w:lang w:val="hu-HU"/>
        </w:rPr>
        <w:t xml:space="preserve"> A külső leírások annak alapján készültek, ahogy ők jelennek meg maguk előtt.</w:t>
      </w:r>
    </w:p>
    <w:p>
      <w:pPr>
        <w:pStyle w:val="Normal"/>
        <w:tabs>
          <w:tab w:val="clear" w:pos="720"/>
          <w:tab w:val="left" w:pos="2496"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96" w:leader="none"/>
          <w:tab w:val="right" w:pos="643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íz</w:t>
      </w:r>
    </w:p>
    <w:p>
      <w:pPr>
        <w:pStyle w:val="Normal"/>
        <w:tabs>
          <w:tab w:val="clear" w:pos="720"/>
          <w:tab w:val="left" w:pos="475"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75"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mináns alteregók, az egyedüliek, akik ismertek a pszichiáterek, az ügyvédek, a rendőrség és a média előtt a ’70-es évek végén, Milligan első perének idején, amikor erőszakos nemi közösülésért állt bíróság előtt.</w:t>
      </w:r>
    </w:p>
    <w:p>
      <w:pPr>
        <w:pStyle w:val="Normal"/>
        <w:tabs>
          <w:tab w:val="clear" w:pos="720"/>
          <w:tab w:val="left" w:pos="806" w:leader="none"/>
          <w:tab w:val="right" w:pos="8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8501"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William Stanley Milligan („Billy”, avagy „Sz-Billy”), 27. Az eredeti, avagy magszemélyiség, akire a későbbiekben „szétesett Billy”-ként vagy „Sz-Billy”-ként történik utalás. A középiskolából kimaradt. 183 cm magas és 86 kg. A szeme kék, a haja barna.</w:t>
      </w:r>
    </w:p>
    <w:p>
      <w:pPr>
        <w:pStyle w:val="Normal"/>
        <w:tabs>
          <w:tab w:val="clear" w:pos="720"/>
          <w:tab w:val="left" w:pos="811" w:leader="none"/>
          <w:tab w:val="right" w:pos="8473"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Arthur, 22. Az angol. Értelmes, szenvtelen, brit akcentussal beszél. Autodidakta fizikus, kémikus, orvosi könyveket tanulmányoz. A szerzőnek arab nyelvű leveleket írt. Bár rendíthetetlen konzervatív, és önmagát kapitalistának tartja, nyíltan ateista. Az első, aki felfedezte a többiek létezését, biztonságos helyeken ő uralkodik és dönti el, hogy ki lépjen ki a „családból” az öntudatot birtokolni (ami „a folt”-ként ismeretes). Szemüveget visel.</w:t>
      </w:r>
    </w:p>
    <w:p>
      <w:pPr>
        <w:pStyle w:val="Normal"/>
        <w:tabs>
          <w:tab w:val="clear" w:pos="720"/>
          <w:tab w:val="left" w:pos="1550"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Ragen Vadascovinich, 23. A gyűlölet hordozója. Neve a „dühöngj újra” kifejezésből ered. Az angolt erős szláv akcentussal beszéli, szerbhorvátul ír, olvas és beszél. Szakértője a fegyvereknek és a lőszereknek éppúgy, mint a karaténak, és rendkívüli erőkifejtésre képes, mivel szabályozni tudja szervezetében az adrenalin szintjét. Kommunista és ateista. Feladata a család és általában a nők meg a gyerekek védelmezése. Veszélyes helyeken ő uralja a tudatot. Kapcsolatban áll bűnözőkkel, kábítószeresekkel, és elismeri, hogy bűnözőként viselkedik, sőt időnként még erőszakos cselekedeteket is végrehajt. 95 kg, a karja hatalmas, a haja fekete és hosszú, lelógó bajuszt visel. Mivel színvak, csak fekete-fehér rajzokat készít.</w:t>
      </w:r>
    </w:p>
    <w:p>
      <w:pPr>
        <w:pStyle w:val="Normal"/>
        <w:tabs>
          <w:tab w:val="clear" w:pos="720"/>
          <w:tab w:val="left" w:pos="216"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 w:leader="none"/>
          <w:tab w:val="right" w:pos="8957"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4. Allen, 18. Mivel jó dumás szélhámos és ügyesen mesterkedik, többnyire ő tárgyal a külvilággal. Szabadgondolkodó, és azt a nézetet vallja, hogy az élet nyújtotta lehetőségeket maximálisan ki kell használni. Dobol és portrékat fest. Ő az egyetlen a többiek között, aki jobbkezes és cigarettázik. Szoros kapcsolatban áll Billy anyjával. Ugyanolyan magas, mint William, de kisebb a súlya (74 kg). Haját jobboldalt elválasztva hordja.</w:t>
      </w:r>
    </w:p>
    <w:p>
      <w:pPr>
        <w:pStyle w:val="Normal"/>
        <w:tabs>
          <w:tab w:val="clear" w:pos="720"/>
          <w:tab w:val="left" w:pos="225"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4" w:leader="none"/>
          <w:tab w:val="right" w:pos="8957"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5. Tommy, 16. A szabadulóművész. Gyakran összetévesztik Allennel, általában harcias és antiszociális. Szaxofonon játszik, elektronikai szakember és tájképfestő. Fakószőke haj és borostyánszín szem.</w:t>
      </w:r>
    </w:p>
    <w:p>
      <w:pPr>
        <w:pStyle w:val="Normal"/>
        <w:tabs>
          <w:tab w:val="clear" w:pos="720"/>
          <w:tab w:val="left" w:pos="964"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4" w:leader="none"/>
          <w:tab w:val="right" w:pos="8957"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6. Danny, 14. A rémült. Fél az emberektől, főleg a férfiaktól, mivel egyszer arra kényszerítették, hogy megássa saját sírját, majd élve eltemették. Ezért csak csendéleteket fest. Szőke haja a válláig ér, a szeme kék, alacsony termetű és törékeny.</w:t>
      </w:r>
    </w:p>
    <w:p>
      <w:pPr>
        <w:pStyle w:val="Normal"/>
        <w:tabs>
          <w:tab w:val="clear" w:pos="720"/>
          <w:tab w:val="left" w:pos="926"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26" w:leader="none"/>
          <w:tab w:val="right" w:pos="8957"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7. David, 8. A fájdalom hordozója, átélője. Magára veszi és ő érzi a többiek fájdalmát és szenvedését. Bár rendkívül érzékeny és éles szemű, csak rövid ideig képes koncentrálni. Többnyire össze van zavarodva. Sötét, vörösesbarna haj, a szeme kék, testileg kicsi.</w:t>
      </w:r>
    </w:p>
    <w:p>
      <w:pPr>
        <w:pStyle w:val="Normal"/>
        <w:tabs>
          <w:tab w:val="clear" w:pos="720"/>
          <w:tab w:val="left" w:pos="854"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54" w:leader="none"/>
          <w:tab w:val="right" w:pos="8957"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8. Christine, 3. A „sarokgyerek”, mivel az iskolában mindig ő állt a sarokban. Okos angol kislány, tud olvasni és nagybetűvel írni, de diszlexiás. Szeret virágokat meg pillangókat rajzolni és színezni. Szőke, vállig érő haj, kék szem.</w:t>
      </w:r>
    </w:p>
    <w:p>
      <w:pPr>
        <w:pStyle w:val="Normal"/>
        <w:tabs>
          <w:tab w:val="clear" w:pos="720"/>
          <w:tab w:val="left" w:pos="220"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8957" w:leader="none"/>
        </w:tabs>
        <w:ind w:left="568" w:hanging="284"/>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9. Christopher, 13. Christine bátyja. Brit akcentussal beszél. Szófogadó, de zavart. Harmonikán játszik. A haja barnásszőke, mint Christine-é, de a frufruja rövidebb.</w:t>
      </w:r>
    </w:p>
    <w:p>
      <w:pPr>
        <w:pStyle w:val="Normal"/>
        <w:tabs>
          <w:tab w:val="clear" w:pos="720"/>
          <w:tab w:val="left" w:pos="1012"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79" w:leader="none"/>
          <w:tab w:val="right" w:pos="8957" w:leader="none"/>
        </w:tabs>
        <w:ind w:left="568" w:hanging="284"/>
        <w:rPr/>
      </w:pPr>
      <w:r>
        <w:rPr>
          <w:rFonts w:eastAsia="Times New Roman CE" w:cs="Times New Roman CE" w:ascii="Times New Roman CE" w:hAnsi="Times New Roman CE"/>
          <w:sz w:val="24"/>
          <w:szCs w:val="24"/>
          <w:lang w:val="hu-HU"/>
        </w:rPr>
        <w:t xml:space="preserve">10. Adalana, 19. A leszbikus. Félénk, magányos és befelé forduló, verseket ír, főz a többiekre és vezeti háztartásukat. Hosszú, fekete haja mindig kócos, és mivel barna szeme a szemtekerezgés következtében időnként egyik oldalról a másikra siklik, azt mondják róla, hogy a „táncoló szemű”. Csak ő </w:t>
      </w:r>
      <w:r>
        <w:rPr>
          <w:rFonts w:eastAsia="Times New Roman CE" w:cs="Times New Roman CE" w:ascii="Times New Roman CE" w:hAnsi="Times New Roman CE"/>
          <w:i/>
          <w:iCs/>
          <w:sz w:val="24"/>
          <w:szCs w:val="24"/>
          <w:lang w:val="hu-HU"/>
        </w:rPr>
        <w:t>kívánhatja le</w:t>
      </w:r>
      <w:r>
        <w:rPr>
          <w:rFonts w:eastAsia="Times New Roman CE" w:cs="Times New Roman CE" w:ascii="Times New Roman CE" w:hAnsi="Times New Roman CE"/>
          <w:sz w:val="24"/>
          <w:szCs w:val="24"/>
          <w:lang w:val="hu-HU"/>
        </w:rPr>
        <w:t xml:space="preserve"> a többi alteregót a foltról.</w:t>
      </w:r>
    </w:p>
    <w:p>
      <w:pPr>
        <w:pStyle w:val="Normal"/>
        <w:tabs>
          <w:tab w:val="clear" w:pos="720"/>
          <w:tab w:val="left" w:pos="2611" w:leader="none"/>
          <w:tab w:val="right" w:pos="75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11" w:leader="none"/>
          <w:tab w:val="right" w:pos="755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nemkívánatosak</w:t>
      </w:r>
    </w:p>
    <w:p>
      <w:pPr>
        <w:pStyle w:val="Normal"/>
        <w:tabs>
          <w:tab w:val="clear" w:pos="720"/>
          <w:tab w:val="left" w:pos="12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kívánatos vonásaik miatt Arthur visszaszorította őket, és ezek a rejtett személyiségek első ízben az athensi Mentálhigiéniai Központban, dr. David Caul előtt jelente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88"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 Philip, 20. A gengszter. Erős brooklyni akcentussal, közönségesen beszél. Már elkövetett kisebb bűntényeket. Az egyik áldozat „Phil”-ként utalt rá, és ez vezette a rendőrséget meg a médiát arra, hogy a pszichiáterek által ismert tíz személyiségen kívül még több is létezik. Göndör, barna haj, világosbarna szem és kampós orr.</w:t>
      </w:r>
    </w:p>
    <w:p>
      <w:pPr>
        <w:pStyle w:val="Normal"/>
        <w:tabs>
          <w:tab w:val="clear" w:pos="720"/>
          <w:tab w:val="left" w:pos="0"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84"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Kevin, 20. A kitervelő. Kisstílű bűnöző, a Gray patika kirablását is ő agyalta ki. Szeret írni. A haja szőke, a szeme zöld. Kevin később kikerült a nemkívánatos státusból, mivel egyedül ő szállt szembe a kegyetlenkedő ápolókkal a limai Állami Kórházban.</w:t>
      </w:r>
    </w:p>
    <w:p>
      <w:pPr>
        <w:pStyle w:val="Normal"/>
        <w:tabs>
          <w:tab w:val="clear" w:pos="720"/>
          <w:tab w:val="left" w:pos="0"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79"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 Walter, 22. Az ausztráliai. Bajuszt visel. A nagyvadak vadászának tartja magát. Kitűnő a tájékozódási képessége, és gyakran „megfigyelőként” használják. Elfojtott érzelmek. Különc.</w:t>
      </w:r>
    </w:p>
    <w:p>
      <w:pPr>
        <w:pStyle w:val="Normal"/>
        <w:tabs>
          <w:tab w:val="clear" w:pos="720"/>
          <w:tab w:val="left" w:pos="326"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 April, 19. A gyűlölködő. Bostoni akcentus. Különféle sátáni bosszúkat forral Billy nevelőapja, Chalmer ellen. A többiek bolondnak tartják. Varr és segít a háztartásban. Fekete haj, barna szem.</w:t>
      </w:r>
    </w:p>
    <w:p>
      <w:pPr>
        <w:pStyle w:val="Normal"/>
        <w:tabs>
          <w:tab w:val="clear" w:pos="720"/>
          <w:tab w:val="left" w:pos="940" w:leader="none"/>
          <w:tab w:val="right" w:pos="8780"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40" w:leader="none"/>
          <w:tab w:val="right" w:pos="8780"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5. Samuel, 18. A bolygó zsidó. Ortodox, ő az egyetlen, aki hisz Istenben. Szobrász és fafaragó. Fekete, göndör haj, szakáll és barna szem.</w:t>
      </w:r>
    </w:p>
    <w:p>
      <w:pPr>
        <w:pStyle w:val="Normal"/>
        <w:tabs>
          <w:tab w:val="clear" w:pos="720"/>
          <w:tab w:val="left" w:pos="940" w:leader="none"/>
          <w:tab w:val="right" w:pos="8780"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40" w:leader="none"/>
          <w:tab w:val="right" w:pos="8780"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6. Mark, 16. Az igásló. Ő végzi az egyhangú munkákat. Nincs semmi kezdeményezőképessége. Csak azt teszi, amit a többiek mondanak neki. Ha nincs mit csinálnia, a falat bámulja. Időnként „fajankó”-ként utalnak rá.</w:t>
      </w:r>
    </w:p>
    <w:p>
      <w:pPr>
        <w:pStyle w:val="Normal"/>
        <w:tabs>
          <w:tab w:val="clear" w:pos="720"/>
          <w:tab w:val="left" w:pos="312"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12"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7. Steve, 21. Az örök gézengúz. Kineveti az embereket, miközben utánozza őket. Egocentrikus, ő az egyetlen, aki a belső ének közül soha nem fogadta el a megsokszorozódott személyiség diagnózist. Csúfolkodó utánzásai gyakran hoznak bajt a többiekre.</w:t>
      </w:r>
    </w:p>
    <w:p>
      <w:pPr>
        <w:pStyle w:val="Normal"/>
        <w:tabs>
          <w:tab w:val="clear" w:pos="720"/>
          <w:tab w:val="left" w:pos="988"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88"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8. Lee, 20. Bolondozó, tréfacsináló, pojáca. Otromba tréfáival a börtönben és a nagy biztonságú, zárt intézetekben gyakran verekedésbe hajszolja a többieket, aminek következményeként magánzárkába juttatja őket. Fütyül az életre és tetteinek következményére. Sötétbarna haj, világosbarna szem.</w:t>
      </w:r>
    </w:p>
    <w:p>
      <w:pPr>
        <w:pStyle w:val="Normal"/>
        <w:tabs>
          <w:tab w:val="clear" w:pos="720"/>
          <w:tab w:val="left" w:pos="0"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55"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 Jason, 13. A nyomásszelep. Hisztérikus reakciói és dühkitörései gyakran büntetést eredményeznek. Amnéziát okozva eltünteti a rossz emlékeket, hogy a többiek is elfelejthessék őket. Barna haj, barna szem.</w:t>
      </w:r>
    </w:p>
    <w:p>
      <w:pPr>
        <w:pStyle w:val="Normal"/>
        <w:tabs>
          <w:tab w:val="clear" w:pos="720"/>
          <w:tab w:val="left" w:pos="1560" w:leader="none"/>
          <w:tab w:val="right" w:pos="7945"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60" w:leader="none"/>
          <w:tab w:val="right" w:pos="7945"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0. Robert (Bobby), 17. Az álmodozó. Örökösen utazásról és kalandról ábrándozik. Bár ábrándozik a világ jobbá tételéről is, nincs benne sem ambíció, sem intellektuális érdeklődés.</w:t>
      </w:r>
    </w:p>
    <w:p>
      <w:pPr>
        <w:pStyle w:val="Normal"/>
        <w:tabs>
          <w:tab w:val="clear" w:pos="720"/>
          <w:tab w:val="left" w:pos="1555" w:leader="none"/>
          <w:tab w:val="right" w:pos="7935"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55" w:leader="none"/>
          <w:tab w:val="right" w:pos="7935"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1. Shawn, 4. A süket. Gyakran szellemileg visszamaradottnak tartják. Zümmögő hangokat ad ki, hogy érezze a fejében a rezgéseket.</w:t>
      </w:r>
    </w:p>
    <w:p>
      <w:pPr>
        <w:pStyle w:val="Normal"/>
        <w:tabs>
          <w:tab w:val="clear" w:pos="720"/>
          <w:tab w:val="left" w:pos="1545" w:leader="none"/>
          <w:tab w:val="right" w:pos="7930"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6476"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2. Martin, 19. A sznob. New York-i, üres fejű hencegő. Állandóan dicsekszik és adja a bankot. Munka nélkül akar hozzájutni mindenhez. Szőke haj, szürke szem.</w:t>
      </w:r>
    </w:p>
    <w:p>
      <w:pPr>
        <w:pStyle w:val="Normal"/>
        <w:tabs>
          <w:tab w:val="clear" w:pos="720"/>
          <w:tab w:val="left" w:pos="1579" w:leader="none"/>
          <w:tab w:val="right" w:pos="7906"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74" w:leader="none"/>
          <w:tab w:val="right" w:pos="7901"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3. Timothy (Timmy), 15. Egy virágüzletben dolgozott, ahol egy homoszexuális megpróbálta megkörnyékezni, és ez megrémítette. Ezután visszavonult, és saját világába zárkózott.</w:t>
      </w:r>
    </w:p>
    <w:p>
      <w:pPr>
        <w:pStyle w:val="Normal"/>
        <w:tabs>
          <w:tab w:val="clear" w:pos="720"/>
          <w:tab w:val="left" w:pos="3076" w:leader="none"/>
          <w:tab w:val="right" w:pos="60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76" w:leader="none"/>
          <w:tab w:val="right" w:pos="603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anító</w:t>
      </w:r>
    </w:p>
    <w:p>
      <w:pPr>
        <w:pStyle w:val="Normal"/>
        <w:tabs>
          <w:tab w:val="clear" w:pos="720"/>
          <w:tab w:val="left" w:pos="1555" w:leader="none"/>
          <w:tab w:val="right" w:pos="7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55" w:leader="none"/>
          <w:tab w:val="right" w:pos="789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uszonhárom egybeolvadt alteregó eredménye. A huszonhét éves Tanító tanított meg a többieknek mindent, amit tudnak. Ragyogó elme, érzékeny, mindenre fogékony, a humorérzéke kifinomult. Azt mondja: „Én vagyok Billy egy darabban”, a többiekre pedig „az általam teremtett androidok”-ként utal. A Tanító szinte tökéletesen visszaemlékszik mindenre, s felbukkanása, együttműködése tette lehetővé e könyv megszületésé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RÉSZ</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éboly</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0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Folt elhagyása</w:t>
      </w:r>
    </w:p>
    <w:p>
      <w:pPr>
        <w:pStyle w:val="Normal"/>
        <w:tabs>
          <w:tab w:val="clear" w:pos="720"/>
          <w:tab w:val="left" w:pos="988" w:leader="none"/>
          <w:tab w:val="right" w:pos="675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88" w:leader="none"/>
          <w:tab w:val="right" w:pos="675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988" w:leader="none"/>
          <w:tab w:val="right" w:pos="675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abszállító, amely Billy Milligant Limába hozta, áthajtott a kapun, melynek tetején borotvaéles, harmonikusan csukódó drótakadály feszült, majd fegyveres őrtornyok mellett haladt el, és felhajtott a fogadórámpára.</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t helyettes seriff durván kiráncigálta a bent lévő ápoltat a kocsiból, majd átvezették egy régi épület magas, szürke előcsarnokán, melynek ablakai közel négy méter magasak voltak. Összebilincselt csuklójánál fogva keményen markolták és vonszolták előre, miközben sarkuk csikorgott a fényes linóleumon. A folyosó végén, az irodaajtó fölött ez a felirat állt: </w:t>
      </w:r>
      <w:r>
        <w:rPr>
          <w:rFonts w:eastAsia="Times New Roman CE" w:cs="Times New Roman CE" w:ascii="Times New Roman CE" w:hAnsi="Times New Roman CE"/>
          <w:i/>
          <w:iCs/>
          <w:sz w:val="24"/>
          <w:szCs w:val="24"/>
          <w:lang w:val="hu-HU"/>
        </w:rPr>
        <w:t>Felvétel – 22. osztá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benn két zsúfolt, rendetlen íróasztal állt egymással szemben. A nagydarab, vörös hajú, szeplős nő várt, amíg az egyik helyettes seriff a kézibilincs kulcsaival babrált.</w:t>
      </w:r>
    </w:p>
    <w:p>
      <w:pPr>
        <w:pStyle w:val="Normal"/>
        <w:tabs>
          <w:tab w:val="clear" w:pos="720"/>
          <w:tab w:val="left" w:pos="979" w:leader="none"/>
          <w:tab w:val="right" w:pos="7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apírokat! – mondta a nő.</w:t>
      </w:r>
    </w:p>
    <w:p>
      <w:pPr>
        <w:pStyle w:val="Normal"/>
        <w:tabs>
          <w:tab w:val="clear" w:pos="720"/>
          <w:tab w:val="left" w:pos="7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helyettes seriff átadta neki a dossziét.</w:t>
      </w:r>
    </w:p>
    <w:p>
      <w:pPr>
        <w:pStyle w:val="Normal"/>
        <w:tabs>
          <w:tab w:val="clear" w:pos="720"/>
          <w:tab w:val="left" w:pos="7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csodálkozva nézett körül és azon töprengett, vajon hol lehet és miért. A keze egészen elgémberedett, a csuklója elzsibbadt, és ekkor döbbent rá, hogy hátra van kötve. Valaki épp a bilincset vette le ról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Milligan – mondta a nő, miközben igyekezett elkerülni a tekintetét –, kérem, lépjen a foltra.</w:t>
      </w:r>
    </w:p>
    <w:p>
      <w:pPr>
        <w:pStyle w:val="Normal"/>
        <w:tabs>
          <w:tab w:val="clear" w:pos="720"/>
          <w:tab w:val="left" w:pos="1195"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 szavak hallatán megdermedt. Honnan tudhat ez a nő </w:t>
      </w:r>
      <w:r>
        <w:rPr>
          <w:rFonts w:eastAsia="Times New Roman CE" w:cs="Times New Roman CE" w:ascii="Times New Roman CE" w:hAnsi="Times New Roman CE"/>
          <w:i/>
          <w:iCs/>
          <w:sz w:val="24"/>
          <w:szCs w:val="24"/>
          <w:lang w:val="hu-HU"/>
        </w:rPr>
        <w:t xml:space="preserve">a Foltról? </w:t>
      </w:r>
      <w:r>
        <w:rPr>
          <w:rFonts w:eastAsia="Times New Roman CE" w:cs="Times New Roman CE" w:ascii="Times New Roman CE" w:hAnsi="Times New Roman CE"/>
          <w:sz w:val="24"/>
          <w:szCs w:val="24"/>
          <w:lang w:val="hu-HU"/>
        </w:rPr>
        <w:t>Benne lenne az orvosi jelentésben?</w:t>
      </w:r>
    </w:p>
    <w:p>
      <w:pPr>
        <w:pStyle w:val="Normal"/>
        <w:tabs>
          <w:tab w:val="clear" w:pos="720"/>
          <w:tab w:val="left" w:pos="11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obb oldalon álló kísérő megragadta a haját és összebilincselt kezét, majd három lépésnyit balra vonszolta. – Ez a nagyokos szemétláda – dünnyögte. – A kocsiban valahogy kicsúsztatta a kezét ebből az átkozott bilincs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ekkor döbbent rá, hogy miért olyan dühösek az őrök, és miért van rajta olyan szorosan a bilincs. A kocsiban nyilván Tommy lépett ki a foltra és kiszabadította magát. A vörös hajú hölgy úgy húzta fel az orrát, mintha egy döglött borz bűzét érezn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Milligan – mondta, miközben a padlóra mutatott –, jól ellesz itt, ha megtanulja, hogy mindig azt tegye, amit mondanak magának.</w:t>
      </w:r>
    </w:p>
    <w:p>
      <w:pPr>
        <w:pStyle w:val="Normal"/>
        <w:tabs>
          <w:tab w:val="clear" w:pos="720"/>
          <w:tab w:val="left" w:pos="11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lenézett és meglátta azt a vörös kört. Nyomban megkönnyebbült. Ez nem az volt, amit Arthur az ő „tudatfoltjuknak” nevezett. Ez a folt nem volt más, csupán egy jelzés a koszos, öreg padlón.</w:t>
      </w:r>
    </w:p>
    <w:p>
      <w:pPr>
        <w:pStyle w:val="Normal"/>
        <w:tabs>
          <w:tab w:val="clear" w:pos="720"/>
          <w:tab w:val="left" w:pos="1358" w:leader="none"/>
          <w:tab w:val="right" w:pos="83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rítse ki a zsebeit! – utasította a nő.</w:t>
      </w:r>
    </w:p>
    <w:p>
      <w:pPr>
        <w:pStyle w:val="Normal"/>
        <w:tabs>
          <w:tab w:val="clear" w:pos="720"/>
          <w:tab w:val="left" w:pos="11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meg mindet kifordította, hogy megmutassa, nincs nála semmi.</w:t>
      </w:r>
    </w:p>
    <w:p>
      <w:pPr>
        <w:pStyle w:val="Normal"/>
        <w:tabs>
          <w:tab w:val="clear" w:pos="720"/>
          <w:tab w:val="left" w:pos="11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ögötte álló kísérő azt mondta: – Indíts a vizsgálóba és vetkőzz le, te nagyokos.</w:t>
      </w:r>
    </w:p>
    <w:p>
      <w:pPr>
        <w:pStyle w:val="Normal"/>
        <w:tabs>
          <w:tab w:val="clear" w:pos="720"/>
          <w:tab w:val="left" w:pos="11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bement és lehúzta magáról az ingét.</w:t>
      </w:r>
    </w:p>
    <w:p>
      <w:pPr>
        <w:pStyle w:val="Normal"/>
        <w:tabs>
          <w:tab w:val="clear" w:pos="720"/>
          <w:tab w:val="left" w:pos="11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belépett egy ápoló és odakiáltott neki: – Emeld fel a karodat! Nyisd ki a szád! Húzd el a hajadat a füledről! Fordulj meg, kezet a falra!</w:t>
      </w:r>
    </w:p>
    <w:p>
      <w:pPr>
        <w:pStyle w:val="Normal"/>
        <w:tabs>
          <w:tab w:val="clear" w:pos="720"/>
          <w:tab w:val="left" w:pos="11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teljesítette a parancsokat, Danny azon töprengett, vajon az ápoló végigtapogatja-e, hogy megmotozza. Azt már nem. Azt nem engedi, hogy ez az ember hozzáérjen. Nyomban elhagyja a foltot és átadja Ragennek, hogy megvédje.</w:t>
      </w:r>
    </w:p>
    <w:p>
      <w:pPr>
        <w:pStyle w:val="Normal"/>
        <w:tabs>
          <w:tab w:val="clear" w:pos="720"/>
          <w:tab w:val="left" w:pos="11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látom a talpadat. Most pedig hajolj előre és feszítsd szét a seggedet.</w:t>
      </w:r>
    </w:p>
    <w:p>
      <w:pPr>
        <w:pStyle w:val="Normal"/>
        <w:tabs>
          <w:tab w:val="clear" w:pos="720"/>
          <w:tab w:val="left" w:pos="1382" w:leader="none"/>
          <w:tab w:val="right" w:pos="76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ember élvezi a munkáját?</w:t>
      </w:r>
    </w:p>
    <w:p>
      <w:pPr>
        <w:pStyle w:val="Normal"/>
        <w:tabs>
          <w:tab w:val="clear" w:pos="720"/>
          <w:tab w:val="left" w:pos="11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átnézte a ruháit, majd bedobta egy szennyestartóba, és egy sötétkék nadrágot meg inget adott át neki. – Na, irány a zuhany, te hülye buzi!</w:t>
      </w:r>
    </w:p>
    <w:p>
      <w:pPr>
        <w:pStyle w:val="Normal"/>
        <w:tabs>
          <w:tab w:val="clear" w:pos="720"/>
          <w:tab w:val="left" w:pos="11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egcsúszott a nedves padlón. Megütötte a lába ujját, ahogy megpróbálta kinyitni a nehéz, szegecsekkel teli vasajtót. Amikor aztán végre bejutott, a szemközti falon meglátta a kiálló, rozsdás csövet, amiből egyfolytában zubogott a víz. Alá állt, majd nyomban vissza is ugrott. A víz hideg volt.</w:t>
      </w:r>
    </w:p>
    <w:p>
      <w:pPr>
        <w:pStyle w:val="Normal"/>
        <w:tabs>
          <w:tab w:val="clear" w:pos="720"/>
          <w:tab w:val="left" w:pos="11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odpercek múltán egy fehér ruhás, gumikesztyűt viselő, kis ember lépett be, miközben a víz automatikusan elállt. Felemelt egy permetszórót, amiben tetűirtó volt, Dannyre irányította és fújni kezdte, mintha egy szobrot fújna le festékszóróval, Danny szeme égett és köhögött, ahogy a maró, fojtó permet teljesen beborította. Miután a férfi végzett a fertőtlenítéssel, odahajított neki egy papírzacskót a földre, majd megfordult és szó nélkül kiment.</w:t>
      </w:r>
    </w:p>
    <w:p>
      <w:pPr>
        <w:pStyle w:val="Normal"/>
        <w:tabs>
          <w:tab w:val="clear" w:pos="720"/>
          <w:tab w:val="left" w:pos="11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acskóban fogkrém, fogkefe, fésű és egy vizeletvizsgálathoz használatos csésze volt, Danny megtörülközött, fölvette a kék inget meg a nadrágot, majd a papírzacskót magához szorítva követte a következő ápolót végig a folyosón, aztán átmentek egy rácsos kapun, és végül egy aprócska helyiségbe vezették. Ott lehunyta a szemét és elhagyta a foltot…</w:t>
      </w:r>
    </w:p>
    <w:p>
      <w:pPr>
        <w:pStyle w:val="Normal"/>
        <w:tabs>
          <w:tab w:val="clear" w:pos="720"/>
          <w:tab w:val="left" w:pos="2246" w:leader="none"/>
          <w:tab w:val="right" w:pos="70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46" w:leader="none"/>
          <w:tab w:val="right" w:pos="701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ommy egy ismeretlen priccsen, egy apró, cellaszerű szobában ébredt. Hogyhogy vizes a haja, miközben a szája egészen ki van száradva? </w:t>
      </w:r>
      <w:r>
        <w:rPr>
          <w:rFonts w:eastAsia="Times New Roman CE" w:cs="Times New Roman CE" w:ascii="Times New Roman CE" w:hAnsi="Times New Roman CE"/>
          <w:i/>
          <w:iCs/>
          <w:sz w:val="24"/>
          <w:szCs w:val="24"/>
          <w:lang w:val="hu-HU"/>
        </w:rPr>
        <w:t>Hol vagyok?</w:t>
      </w:r>
      <w:r>
        <w:rPr>
          <w:rFonts w:eastAsia="Times New Roman CE" w:cs="Times New Roman CE" w:ascii="Times New Roman CE" w:hAnsi="Times New Roman CE"/>
          <w:sz w:val="24"/>
          <w:szCs w:val="24"/>
          <w:lang w:val="hu-HU"/>
        </w:rPr>
        <w:t xml:space="preserve"> – szólalt meg halkan, fennhangon. </w:t>
      </w:r>
      <w:r>
        <w:rPr>
          <w:rFonts w:eastAsia="Times New Roman CE" w:cs="Times New Roman CE" w:ascii="Times New Roman CE" w:hAnsi="Times New Roman CE"/>
          <w:i/>
          <w:iCs/>
          <w:sz w:val="24"/>
          <w:szCs w:val="24"/>
          <w:lang w:val="hu-HU"/>
        </w:rPr>
        <w:t xml:space="preserve">Hogy kerültem ide? </w:t>
      </w:r>
      <w:r>
        <w:rPr>
          <w:rFonts w:eastAsia="Times New Roman CE" w:cs="Times New Roman CE" w:ascii="Times New Roman CE" w:hAnsi="Times New Roman CE"/>
          <w:sz w:val="24"/>
          <w:szCs w:val="24"/>
          <w:lang w:val="hu-HU"/>
        </w:rPr>
        <w:t>Gyorsan felpattant és válaszra várt, de gondolataira senki sem felelt. Valami nincs rendjén. Amióta dr. Caul társtudatossá tette őket, érintkezésbe tudott lépni Arthurral és Allennel. Most azonban nem hallott semmit. Még tárcsahangot se. Az égvilágon semmit. Nincs összeköttet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a fene! Egész testében reszket. Tudta, muszáj vizet találnia, hogy megnedvesítse kicserepesedett ajkait és szomját csillapíthassa. Ám ehhez előbb fel kell derítenie, hogy milyen szabadulási lehetőségek vannak ezen az ismeretlen hel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Tommy kilépett az ajtón, hunyorgott, hogy védje szemét az erős fénytől, és látta, hogy a hosszú folyosón a szobája csupán egy a sok közül. Balra, a folyosó távoli végét egy rácsos kapu zárta le. Jobbra fordult és látta, hogy folyosója csupán egyike annak a temérdek folyosónak, melyek egy hatalmas előcsarnokból sugárszerűen futnak szerteszét – akár a kerékagyhoz csatlakozó küllők.</w:t>
      </w:r>
    </w:p>
    <w:p>
      <w:pPr>
        <w:pStyle w:val="Normal"/>
        <w:tabs>
          <w:tab w:val="clear" w:pos="720"/>
          <w:tab w:val="left" w:pos="92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ponti íróasztal körül ápolók lődörögtek.</w:t>
      </w:r>
    </w:p>
    <w:p>
      <w:pPr>
        <w:pStyle w:val="Normal"/>
        <w:tabs>
          <w:tab w:val="clear" w:pos="720"/>
          <w:tab w:val="left" w:pos="92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asztallal szemközti folyosót rácsok és egy kapu zárta le, és Tommy a későbbiekre nézve az agyába véste, hogy ez nyilván kivezet erről az osztályról, az intézet többi részébe.</w:t>
      </w:r>
    </w:p>
    <w:p>
      <w:pPr>
        <w:pStyle w:val="Normal"/>
        <w:tabs>
          <w:tab w:val="clear" w:pos="720"/>
          <w:tab w:val="left" w:pos="8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salgó távolabbi részében emberek voltak, néhányan székeken ültek, mások az asztalon, megint mások pedig fel-alá csoszogtak a teremben. Egy férfi magában beszélt. Tommy észrevette, hogy a terem túlsó felében valaki egy ivókútból iszik, míg a többiek sorban állnak mögötte a fal mellett. Bár Tommy utálta a sorban állást, most mégis a végére óvakodott, és várt, hogy rá kerüljön a sor.</w:t>
      </w:r>
    </w:p>
    <w:p>
      <w:pPr>
        <w:pStyle w:val="Normal"/>
        <w:tabs>
          <w:tab w:val="clear" w:pos="720"/>
          <w:tab w:val="left" w:pos="8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mikor az előtte álló ember lehajolt, hogy igyon, Tommy látta, hogy a vízsugár nem a szájába, hanem az arcába folyik. Sajnálta ezt a buggyant fajankót, de azért akarata ellenére, mégis elmosolyodott.</w:t>
      </w:r>
    </w:p>
    <w:p>
      <w:pPr>
        <w:pStyle w:val="Normal"/>
        <w:tabs>
          <w:tab w:val="clear" w:pos="720"/>
          <w:tab w:val="left" w:pos="8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egy sovány férfi bukkant fel az egyik sötét ajtóból és dühödten üvöltve az ivókút felé csörtetett. Ahogy rohant feléjük, mindkét kezét ökölbe szorította.</w:t>
      </w:r>
    </w:p>
    <w:p>
      <w:pPr>
        <w:pStyle w:val="Normal"/>
        <w:tabs>
          <w:tab w:val="clear" w:pos="720"/>
          <w:tab w:val="left" w:pos="8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vó férfi még mindig azzal próbálkozott, hogy a vízsugarat valahogy a szájába irányítsa, mintha az üvöltést nem is hallotta volna, Tommy azonban elugrott az útból. A feldühödött ember öklét felemelte, és hatalmas ütést mért az ivó férfi háta közepére. A férfi feje előrecsapódott és egyik szemét a vízcsap felnyársalta, majd amikor visszahúzódott, Tommy látta, hogy egyik szemgolyója helyén egy véres lyuk tátong.</w:t>
      </w:r>
    </w:p>
    <w:p>
      <w:pPr>
        <w:pStyle w:val="Normal"/>
        <w:tabs>
          <w:tab w:val="clear" w:pos="720"/>
          <w:tab w:val="left" w:pos="8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hányingerrel küszködve visszabotorkált a szobájába. Leült az ágyra és a lepedőjét tekergette, miközben megpróbálta kiötleni, hogyan fojthatná meg magát vele. Ha nem sikerül valahogy visszajutnia az athensi Mentálhigiéniai Központba, dr. Caulhoz, akkor, tudta, meghal.</w:t>
      </w:r>
    </w:p>
    <w:p>
      <w:pPr>
        <w:pStyle w:val="Normal"/>
        <w:tabs>
          <w:tab w:val="clear" w:pos="720"/>
          <w:tab w:val="left" w:pos="90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dőlt az ágyra, lehunyta a szemét és elhagyta a foltot. A sötétségben az álom jótékony menedékét kereste…</w:t>
      </w:r>
    </w:p>
    <w:p>
      <w:pPr>
        <w:pStyle w:val="Normal"/>
        <w:tabs>
          <w:tab w:val="clear" w:pos="720"/>
          <w:tab w:val="left" w:pos="1363" w:leader="none"/>
          <w:tab w:val="right" w:pos="6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63" w:leader="none"/>
          <w:tab w:val="right" w:pos="679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1363" w:leader="none"/>
          <w:tab w:val="right" w:pos="6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63" w:leader="none"/>
          <w:tab w:val="right" w:pos="6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Milligan!</w:t>
      </w:r>
    </w:p>
    <w:p>
      <w:pPr>
        <w:pStyle w:val="Normal"/>
        <w:tabs>
          <w:tab w:val="clear" w:pos="720"/>
          <w:tab w:val="left" w:pos="11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éberen – készenlétben – pattant fel és az ajtóhoz ment.</w:t>
      </w:r>
    </w:p>
    <w:p>
      <w:pPr>
        <w:pStyle w:val="Normal"/>
        <w:tabs>
          <w:tab w:val="clear" w:pos="720"/>
          <w:tab w:val="left" w:pos="1353"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Milligan! A kör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evin – eddigi törvényszéki kórházakban és börtönökben szerzett tapasztalata alapján – tudta, hogy </w:t>
      </w:r>
      <w:r>
        <w:rPr>
          <w:rFonts w:eastAsia="Times New Roman CE" w:cs="Times New Roman CE" w:ascii="Times New Roman CE" w:hAnsi="Times New Roman CE"/>
          <w:i/>
          <w:iCs/>
          <w:sz w:val="24"/>
          <w:szCs w:val="24"/>
          <w:lang w:val="hu-HU"/>
        </w:rPr>
        <w:t xml:space="preserve">a kör </w:t>
      </w:r>
      <w:r>
        <w:rPr>
          <w:rFonts w:eastAsia="Times New Roman CE" w:cs="Times New Roman CE" w:ascii="Times New Roman CE" w:hAnsi="Times New Roman CE"/>
          <w:sz w:val="24"/>
          <w:szCs w:val="24"/>
          <w:lang w:val="hu-HU"/>
        </w:rPr>
        <w:t>egy körülbelül négy méter átmérőjű, láthatatlan határterület a felügyelő íróasztala körül, mely az egymást keresztező folyosók metszéspontjában áll. Ez egy olyan zóna, melyet óvatosan kell megközelíteni. Az ember nem léphet be oda felszólítás nélkül, és ha nem akarod, hogy megüssenek, akkor jobb, ha hajlongva, hétrét görnyedve lépsz be, akár egy rabszolga. Kevin elindult az íróasztal felé és a körön belül, tisztes távolságra megállt.</w:t>
      </w:r>
    </w:p>
    <w:p>
      <w:pPr>
        <w:pStyle w:val="Normal"/>
        <w:tabs>
          <w:tab w:val="clear" w:pos="720"/>
          <w:tab w:val="left" w:pos="109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ápoló, anélkül, hogy felnézett volna, egy ajtóra mutatott, melyet egy kopasz ápoló őrzött, aki azt mondta: – A doki most téged fog megnézni, Milligan, úgyhogy állj a fal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ugyan nem – gondolta Kevin. Én nem társalgok dilidoktorokkal. Miközben kilépett a körből, elhagyta a foltot.</w:t>
      </w:r>
    </w:p>
    <w:p>
      <w:pPr>
        <w:pStyle w:val="Normal"/>
        <w:tabs>
          <w:tab w:val="clear" w:pos="720"/>
          <w:tab w:val="left" w:pos="10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9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ee, aki a színfalak mögött, a sötétségben várakozott, eltöprengett, hogyhogy most kiengedik. Arthur már rég száműzte őt az öntudatból, mert veszélyes bohóckodásával gyakran magánzárkába juttatta őket. Kevinhez és a többiek közül még néhányhoz hasonlóan, akiket Arthur </w:t>
      </w:r>
      <w:r>
        <w:rPr>
          <w:rFonts w:eastAsia="Times New Roman CE" w:cs="Times New Roman CE" w:ascii="Times New Roman CE" w:hAnsi="Times New Roman CE"/>
          <w:i/>
          <w:iCs/>
          <w:sz w:val="24"/>
          <w:szCs w:val="24"/>
          <w:lang w:val="hu-HU"/>
        </w:rPr>
        <w:t xml:space="preserve">nemkívánatosaknak </w:t>
      </w:r>
      <w:r>
        <w:rPr>
          <w:rFonts w:eastAsia="Times New Roman CE" w:cs="Times New Roman CE" w:ascii="Times New Roman CE" w:hAnsi="Times New Roman CE"/>
          <w:sz w:val="24"/>
          <w:szCs w:val="24"/>
          <w:lang w:val="hu-HU"/>
        </w:rPr>
        <w:t>nevezett, Lee-t is eltiltották attól, hogy kilépjen a reflektorfénybe, még az ohiói Lebanonban eltöltött börtönnapok alatt. Az a tény, hogy most kiléphetett, azt jelenti, hogy ez a hely veszélyes, és most Ragen uralja a foltot. Lee alaposan szemügyre vette a környezetet, és úgy döntött, hogy ez egy börtönszerű törvényszéki kórház, ahol holtbiztos, hogy a Gyűlölet hordozója irányítja a műsort.</w:t>
      </w:r>
    </w:p>
    <w:p>
      <w:pPr>
        <w:pStyle w:val="Normal"/>
        <w:tabs>
          <w:tab w:val="clear" w:pos="720"/>
          <w:tab w:val="left" w:pos="1113" w:leader="none"/>
          <w:tab w:val="right" w:pos="79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Jól van, Milligan! Most te jössz!</w:t>
      </w:r>
    </w:p>
    <w:p>
      <w:pPr>
        <w:pStyle w:val="Normal"/>
        <w:tabs>
          <w:tab w:val="clear" w:pos="720"/>
          <w:tab w:val="left" w:pos="8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 szobájában elegáns, bolyhos, vörösesbarna szőnyeg volt és műanyag székek. Az íróasztal mögött ülő férfi füstszínű szemüvege fölött felpillantott. – Mr. Milligan – mondta –, a nevem dr. Lindner, és én vagyok a bűntényes elmebetegek számára fenntartott limai Állami Kórház orvosigazgatója. Olvastam a kartonját meg az újságokat, ezért még mielőtt elkezdenénk, szeretném, ha tudná, én nem hiszek a maga sokat emlegetett megsokszorozódott személyiségében.</w:t>
      </w:r>
    </w:p>
    <w:p>
      <w:pPr>
        <w:pStyle w:val="Normal"/>
        <w:tabs>
          <w:tab w:val="clear" w:pos="720"/>
          <w:tab w:val="left" w:pos="8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itt van a banda Ohióban, a limai diliházban! Ez az a hely, ami ellen a kirendelt védők hadakoztak, nehogy ide kerüljenek.</w:t>
      </w:r>
    </w:p>
    <w:p>
      <w:pPr>
        <w:pStyle w:val="Normal"/>
        <w:tabs>
          <w:tab w:val="clear" w:pos="720"/>
          <w:tab w:val="left" w:pos="8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 szemügyre vette az orvos beesett arcát, keskeny, rövid Van Dyck-szakállát, közel ülő szemét és kopaszodó fejét. Hátul a haját felfelé fésülte, mely így kibuggyant fehér ingének gallérjára. Vékony, tengerészkék nyakkendőt viselt, melyet egy nyakkendőtű szorított le – egy fényét vesztett, a hatvanas években divatos békejelvény volt raj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hogy Lee figyelmét az orvos hangjára, arcjátékára és manírjaira fordította, hogy később majd utánozni tudja, szinte nem is hallotta a férfi szavait… Valami olyasmiről beszélt, hogy az itteni élet olyan, mint a baseball. A játékosoknak itt mindössze három dobásuk van – a harmadik után pedig </w:t>
      </w:r>
      <w:r>
        <w:rPr>
          <w:rFonts w:eastAsia="Times New Roman CE" w:cs="Times New Roman CE" w:ascii="Times New Roman CE" w:hAnsi="Times New Roman CE"/>
          <w:i/>
          <w:iCs/>
          <w:sz w:val="24"/>
          <w:szCs w:val="24"/>
          <w:lang w:val="hu-HU"/>
        </w:rPr>
        <w:t>le</w:t>
      </w:r>
      <w:r>
        <w:rPr>
          <w:rFonts w:eastAsia="Times New Roman CE" w:cs="Times New Roman CE" w:ascii="Times New Roman CE" w:hAnsi="Times New Roman CE"/>
          <w:sz w:val="24"/>
          <w:szCs w:val="24"/>
          <w:lang w:val="hu-HU"/>
        </w:rPr>
        <w:t xml:space="preserve">rakják és nem ki –, ami azt jelenti, hogy odaszíjazzák egy ágyhoz, és az itteni szóhasználat szerint elvermelik. Az </w:t>
      </w:r>
      <w:r>
        <w:rPr>
          <w:rFonts w:eastAsia="Times New Roman CE" w:cs="Times New Roman CE" w:ascii="Times New Roman CE" w:hAnsi="Times New Roman CE"/>
          <w:i/>
          <w:iCs/>
          <w:sz w:val="24"/>
          <w:szCs w:val="24"/>
          <w:lang w:val="hu-HU"/>
        </w:rPr>
        <w:t xml:space="preserve">elvermelés </w:t>
      </w:r>
      <w:r>
        <w:rPr>
          <w:rFonts w:eastAsia="Times New Roman CE" w:cs="Times New Roman CE" w:ascii="Times New Roman CE" w:hAnsi="Times New Roman CE"/>
          <w:sz w:val="24"/>
          <w:szCs w:val="24"/>
          <w:lang w:val="hu-HU"/>
        </w:rPr>
        <w:t xml:space="preserve">pedig az </w:t>
      </w:r>
      <w:r>
        <w:rPr>
          <w:rFonts w:eastAsia="Times New Roman CE" w:cs="Times New Roman CE" w:ascii="Times New Roman CE" w:hAnsi="Times New Roman CE"/>
          <w:i/>
          <w:iCs/>
          <w:sz w:val="24"/>
          <w:szCs w:val="24"/>
          <w:lang w:val="hu-HU"/>
        </w:rPr>
        <w:t xml:space="preserve">elkülönítőt </w:t>
      </w:r>
      <w:r>
        <w:rPr>
          <w:rFonts w:eastAsia="Times New Roman CE" w:cs="Times New Roman CE" w:ascii="Times New Roman CE" w:hAnsi="Times New Roman CE"/>
          <w:sz w:val="24"/>
          <w:szCs w:val="24"/>
          <w:lang w:val="hu-HU"/>
        </w:rPr>
        <w:t>jelen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ttentő könnyű utánozni – gondolta Le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szólalt a telefon és dr. Lindner felvette. Igen, épp itt van nálam. – Néhány másodpercig hallgatott, majd hozzátette: – Meglátom, mit tehetek. – Miután letette a kagylót, az arckifejezése megváltozott és a hangja is lágyabb lett. – Nos, Mr. Milligan, nyilván már rájött, hogy magáról volt szó.</w:t>
      </w:r>
    </w:p>
    <w:p>
      <w:pPr>
        <w:pStyle w:val="Normal"/>
        <w:tabs>
          <w:tab w:val="clear" w:pos="720"/>
          <w:tab w:val="left" w:pos="259" w:leader="none"/>
          <w:tab w:val="right" w:pos="5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 bólin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itt néhány úriember, akik szintén beszélni szeretnének magával.</w:t>
      </w:r>
    </w:p>
    <w:p>
      <w:pPr>
        <w:pStyle w:val="Normal"/>
        <w:tabs>
          <w:tab w:val="clear" w:pos="720"/>
          <w:tab w:val="left" w:pos="254" w:leader="none"/>
          <w:tab w:val="right" w:pos="78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Újabb agyzsugorító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érdekli őket a maga ügyi, és azért jöttek ide messziről, egészen Daytonból, hogy találkozzanak mag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Lee rájött, hogy kik lehetnek. Riporterek, akik bármit megtettek azért, hogy egy Billy Milliganről írandó könyvre szerződést kapjanak. Amikor Billy és a Tanító elutasította őket, és egy másik írót választott, gonosz, rosszindulatú cikkeket írtak róla. Lee hangosan felnev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indner arckifejezését és hangját utánozva azt mondta: – Közölje velük, hogy toll a fülükbe! – Ezután hátat fordított az egésznek és otthagyta a reflektorfényt. Jobbra el, vissza a színfalak mög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5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izenöt perc múlva Danny lépett ki cellájából a fényre, hogy elolvashasson egy, a nyulak gondozásáról szóló cikket a </w:t>
      </w:r>
      <w:r>
        <w:rPr>
          <w:rFonts w:eastAsia="Times New Roman CE" w:cs="Times New Roman CE" w:ascii="Times New Roman CE" w:hAnsi="Times New Roman CE"/>
          <w:i/>
          <w:iCs/>
          <w:sz w:val="24"/>
          <w:szCs w:val="24"/>
          <w:lang w:val="hu-HU"/>
        </w:rPr>
        <w:t xml:space="preserve">Field and Stream </w:t>
      </w:r>
      <w:r>
        <w:rPr>
          <w:rFonts w:eastAsia="Times New Roman CE" w:cs="Times New Roman CE" w:ascii="Times New Roman CE" w:hAnsi="Times New Roman CE"/>
          <w:sz w:val="24"/>
          <w:szCs w:val="24"/>
          <w:lang w:val="hu-HU"/>
        </w:rPr>
        <w:t>magazinban. Imádta a nyulakat… Szerette volna, ha most is lett volna neki egy, hogy dédelgethesse. De amikor lapozott és meglátta azokat a képeket, melyek a nyuszik megnyúzását mutatták be, és lépésről lépésre elmagyarázták, hogyan kell kibelezni és megsütni őket, úgy dobta el a képeslapot, mintha tüzes vasat fogott volna.</w:t>
      </w:r>
    </w:p>
    <w:p>
      <w:pPr>
        <w:pStyle w:val="Normal"/>
        <w:tabs>
          <w:tab w:val="clear" w:pos="720"/>
          <w:tab w:val="left" w:pos="974" w:leader="none"/>
          <w:tab w:val="right" w:pos="73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ikk csúnyán megtréfálta.</w:t>
      </w:r>
    </w:p>
    <w:p>
      <w:pPr>
        <w:pStyle w:val="Normal"/>
        <w:tabs>
          <w:tab w:val="clear" w:pos="720"/>
          <w:tab w:val="left" w:pos="75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nnybe lábadt a szeme, ahogy eszébe jutott, hogy mit művelt egyszer Billy nevelőapja, Chalmer egy nyuszival. Akkor már majdnem kilencéves volt és tisztán emlékezett arra a napra, amikor Chal papa kivitte Billyt a farmra, hogy segítsen neki lekaszálni á füvet…</w:t>
      </w:r>
    </w:p>
    <w:p>
      <w:pPr>
        <w:pStyle w:val="Normal"/>
        <w:tabs>
          <w:tab w:val="clear" w:pos="720"/>
          <w:tab w:val="left" w:pos="7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figyelte azt a nagy nyulat, ahogy előbúvik a lyukból, majd eliramlik. Óvatosan odakúszott a lyukhoz, és látta, hogy a vackon ottmaradt egy szürkésbarna kis nyuszi. Mivel Billy félt, hogy Chalmer fűnyírója esetleg megsebesítheti, ezért fogta a nyuszit és bedugta a pólója alá.</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keresnem kell egy új helyet neked, mer’ most már teljesen magadra maradtál, és nyusziárvaház sajnos nincs. Nem csempészhetlek haza, mert Chal papa nem engedné, hogy megtartsalak. Úgyhogy most visszaviszlek a földekre, ahol megkeresheted a mamádat.</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meghallotta a traktor dudáját, és tudta, ez azt jelenti, hogy vinnie kell Chalmernek egy sört – méghozzá gyorsan. Odarohant a teherautóhoz, kivett egyet a hűtőből, majd elindult az elülső udvar felé, ahol Chalmer a traktoron ült. Billy odaadta neki a sö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felnyitotta, majd dühödten Billyre meredt. – Hát te meg mit dugdosol?</w:t>
      </w:r>
    </w:p>
    <w:p>
      <w:pPr>
        <w:pStyle w:val="Normal"/>
        <w:tabs>
          <w:tab w:val="clear" w:pos="720"/>
          <w:tab w:val="left" w:pos="696" w:leader="none"/>
          <w:tab w:val="right" w:pos="8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nyuszi. Nincs neki családja, meg senkije, és gondoltam, hazavihetnénk, amíg találok neki egy jó helyet. Vagy addig, míg nem tud már egymaga is gondoskodni magáról.</w:t>
      </w:r>
    </w:p>
    <w:p>
      <w:pPr>
        <w:pStyle w:val="Normal"/>
        <w:tabs>
          <w:tab w:val="clear" w:pos="720"/>
          <w:tab w:val="left" w:pos="916" w:leader="none"/>
          <w:tab w:val="right" w:pos="72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rámordult. – Mutasd.</w:t>
      </w:r>
    </w:p>
    <w:p>
      <w:pPr>
        <w:pStyle w:val="Normal"/>
        <w:tabs>
          <w:tab w:val="clear" w:pos="720"/>
          <w:tab w:val="left" w:pos="916" w:leader="none"/>
          <w:tab w:val="right" w:pos="72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felemelte a pólóját.</w:t>
      </w:r>
    </w:p>
    <w:p>
      <w:pPr>
        <w:pStyle w:val="Normal"/>
        <w:tabs>
          <w:tab w:val="clear" w:pos="720"/>
          <w:tab w:val="left" w:pos="696" w:leader="none"/>
          <w:tab w:val="right" w:pos="8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rávigyorgott. – Nos, mielőtt ezt itt hazahoznád a házba, szépen meg kell pucoválni. Vidd a kocsiszín elé.</w:t>
      </w:r>
    </w:p>
    <w:p>
      <w:pPr>
        <w:pStyle w:val="Normal"/>
        <w:tabs>
          <w:tab w:val="clear" w:pos="720"/>
          <w:tab w:val="left" w:pos="700" w:leader="none"/>
          <w:tab w:val="right" w:pos="862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lly alig mert hinni á fülének. Chalmer </w:t>
      </w:r>
      <w:r>
        <w:rPr>
          <w:rFonts w:eastAsia="Times New Roman CE" w:cs="Times New Roman CE" w:ascii="Times New Roman CE" w:hAnsi="Times New Roman CE"/>
          <w:i/>
          <w:iCs/>
          <w:sz w:val="24"/>
          <w:szCs w:val="24"/>
          <w:lang w:val="hu-HU"/>
        </w:rPr>
        <w:t xml:space="preserve">kedves </w:t>
      </w:r>
      <w:r>
        <w:rPr>
          <w:rFonts w:eastAsia="Times New Roman CE" w:cs="Times New Roman CE" w:ascii="Times New Roman CE" w:hAnsi="Times New Roman CE"/>
          <w:sz w:val="24"/>
          <w:szCs w:val="24"/>
          <w:lang w:val="hu-HU"/>
        </w:rPr>
        <w:t>hozzá.</w:t>
      </w:r>
    </w:p>
    <w:p>
      <w:pPr>
        <w:pStyle w:val="Normal"/>
        <w:tabs>
          <w:tab w:val="clear" w:pos="720"/>
          <w:tab w:val="left" w:pos="696"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yulak különleges gondozást igényelnek – mondta Chalmer –, baktériumok meg mindenfélék lehetnek rajtuk. Képzeld csak el, micsoda patáliát csapna anyád, ha ezt így, egy csomó bacival hazavinnéd. Úgyhogy tartsd csak egy kicsit.</w:t>
      </w:r>
    </w:p>
    <w:p>
      <w:pPr>
        <w:pStyle w:val="Normal"/>
        <w:tabs>
          <w:tab w:val="clear" w:pos="720"/>
          <w:tab w:val="left" w:pos="696"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bement a kocsiszínbe és kihozott egy benzines kannát meg egy rongyot. – Na, add csak ide. – A nyakbőrénél fogva megragadta a nyulat és benzinnel alaposan átdörgölte. Az átható benzinbűz mindent elnyomott.</w:t>
      </w:r>
    </w:p>
    <w:p>
      <w:pPr>
        <w:pStyle w:val="Normal"/>
        <w:tabs>
          <w:tab w:val="clear" w:pos="720"/>
          <w:tab w:val="left" w:pos="916"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 – kérdezte Danny.</w:t>
      </w:r>
    </w:p>
    <w:p>
      <w:pPr>
        <w:pStyle w:val="Normal"/>
        <w:tabs>
          <w:tab w:val="clear" w:pos="720"/>
          <w:tab w:val="left" w:pos="691" w:leader="none"/>
          <w:tab w:val="right" w:pos="8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hirtelen előrántotta Zippo öngyújtóját, meggyújtotta a nyulat és ledobta. Billy sikoltozott, miközben a nyúl összevissza ugrált, pörgött, nekirohant a falnak és közben tűzcsóvát húzott maga mögött.</w:t>
      </w:r>
    </w:p>
    <w:p>
      <w:pPr>
        <w:pStyle w:val="Normal"/>
        <w:tabs>
          <w:tab w:val="clear" w:pos="720"/>
          <w:tab w:val="left" w:pos="691"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a, hogy tetszik, mama kedvence? – Chalmer harsogva nevetett. – </w:t>
      </w:r>
      <w:r>
        <w:rPr>
          <w:rFonts w:eastAsia="Times New Roman CE" w:cs="Times New Roman CE" w:ascii="Times New Roman CE" w:hAnsi="Times New Roman CE"/>
          <w:i/>
          <w:iCs/>
          <w:sz w:val="24"/>
          <w:szCs w:val="24"/>
          <w:lang w:val="hu-HU"/>
        </w:rPr>
        <w:t>Nyársonsült, nyüves nyuszi!</w:t>
      </w:r>
    </w:p>
    <w:p>
      <w:pPr>
        <w:pStyle w:val="Normal"/>
        <w:tabs>
          <w:tab w:val="clear" w:pos="720"/>
          <w:tab w:val="left" w:pos="686" w:leader="none"/>
          <w:tab w:val="right" w:pos="8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gyfolytában sikoltozott. Ez az ő bűne. Ha a kis nyuszit otthagyja a lyukban, akkor az még most is él.</w:t>
      </w:r>
    </w:p>
    <w:p>
      <w:pPr>
        <w:pStyle w:val="Normal"/>
        <w:tabs>
          <w:tab w:val="clear" w:pos="720"/>
          <w:tab w:val="left" w:pos="686" w:leader="none"/>
          <w:tab w:val="right" w:pos="8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addig püfölte öklével Billy arcát, míg a sikoltozás nyüszítő pityergésbe nem fulladt.</w:t>
      </w:r>
    </w:p>
    <w:p>
      <w:pPr>
        <w:pStyle w:val="Normal"/>
        <w:tabs>
          <w:tab w:val="clear" w:pos="720"/>
          <w:tab w:val="left" w:pos="340" w:leader="none"/>
          <w:tab w:val="right" w:pos="8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0" w:leader="none"/>
          <w:tab w:val="right" w:pos="8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22-es osztály társalgójában Danny letörülte könnyeit és utálkozva elrúgta a képeslapot. Karjával átfogta a térdét és figyelte az előtte haladó embereket.</w:t>
      </w:r>
    </w:p>
    <w:p>
      <w:pPr>
        <w:pStyle w:val="Normal"/>
        <w:tabs>
          <w:tab w:val="clear" w:pos="720"/>
          <w:tab w:val="left" w:pos="340"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töprengett, vajon Mary eljön-e meglátogatni. Kedvelte ezt a lányt, mert ugyanolyan félénk volt és rémült, mint ő, és ha valami miatt megijedt, akkor Mary csöndesen elüldögélt mellette, és fogta a kezét. Aztán általában el kellett hagynia a foltot, mert Tommy is szeretett Maryvel lenni, és azért jött ki, hogy elmondja á lánynak, annak ellenére, hogy ő is csak egy ápolt, nincs mitől tartania, mert sokkal eszesebb, mint a legtöbb ember, és azt akarta, hogy Mary gyakran meglátogassa.</w:t>
      </w:r>
    </w:p>
    <w:p>
      <w:pPr>
        <w:pStyle w:val="Normal"/>
        <w:tabs>
          <w:tab w:val="clear" w:pos="720"/>
          <w:tab w:val="left" w:pos="556" w:leader="none"/>
          <w:tab w:val="right" w:pos="69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ary most nem volt itt.</w:t>
      </w:r>
    </w:p>
    <w:p>
      <w:pPr>
        <w:pStyle w:val="Normal"/>
        <w:tabs>
          <w:tab w:val="clear" w:pos="720"/>
          <w:tab w:val="left" w:pos="336"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kinyílt a vizsgáló ajtaja és ökölbe szorított kézzel egy páciens lépett ki rajta. A férfi odament hozzá, teljes erejéből a képébe vágott, majd az előcsarnokon át elrohant. Danny maró könnyek közt hevert a földön.</w:t>
      </w:r>
    </w:p>
    <w:p>
      <w:pPr>
        <w:pStyle w:val="Normal"/>
        <w:tabs>
          <w:tab w:val="clear" w:pos="720"/>
          <w:tab w:val="left" w:pos="331" w:leader="none"/>
          <w:tab w:val="right" w:pos="859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ért nem állították meg ezt az embert, miért nem jött senki a segítségére? Fura egy dolog volt, hogy ez az ember kijön az orvostól, aztán csak úgy, minden ok nélkül megüti. Az ápolók nevettek és az egyik odakiáltott neki: – Ez volt </w:t>
      </w:r>
      <w:r>
        <w:rPr>
          <w:rFonts w:eastAsia="Times New Roman CE" w:cs="Times New Roman CE" w:ascii="Times New Roman CE" w:hAnsi="Times New Roman CE"/>
          <w:i/>
          <w:iCs/>
          <w:sz w:val="24"/>
          <w:szCs w:val="24"/>
          <w:lang w:val="hu-HU"/>
        </w:rPr>
        <w:t xml:space="preserve">az első, </w:t>
      </w:r>
      <w:r>
        <w:rPr>
          <w:rFonts w:eastAsia="Times New Roman CE" w:cs="Times New Roman CE" w:ascii="Times New Roman CE" w:hAnsi="Times New Roman CE"/>
          <w:sz w:val="24"/>
          <w:szCs w:val="24"/>
          <w:lang w:val="hu-HU"/>
        </w:rPr>
        <w:t>Mr. Milligan.</w:t>
      </w:r>
    </w:p>
    <w:p>
      <w:pPr>
        <w:pStyle w:val="Normal"/>
        <w:tabs>
          <w:tab w:val="clear" w:pos="720"/>
          <w:tab w:val="left" w:pos="331"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Danny ezt már nem hallotta, mert David vette át a helyét a folton, hogy érezze a fájdalmat, bár nem tudta, hogy miért. Aztán Jason jött ki a foltra és üvöltött, addig üvöltött, míg az ápolók el nem vitték, bár ő maga sem tudta, hogy mi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pán a Tanító, aki a mélyből, agyának egyik zugából csöndesen figyelt, csak ő tudta a választ ezekre a miértekre. Tudta, hogy ez az első nap a limai Állami Kórházban csupán ízelítő volt mindabból, ami még ezután következik.</w:t>
      </w:r>
      <w:r>
        <w:br w:type="page"/>
      </w:r>
    </w:p>
    <w:p>
      <w:pPr>
        <w:pStyle w:val="Normal"/>
        <w:tabs>
          <w:tab w:val="clear" w:pos="720"/>
          <w:tab w:val="left" w:pos="1632"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Mary, Mary…”</w:t>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 megrémült, amikor megtudta, hogy Billyt Athensből Limába szállították. Az aprócska, fiatal nő – sápadt és hétköznapian egyszerű, rövidre nyírt haja barna – sok-sok órát töltött el Billyvel az osztályon, és közben az iránta való érzései megváltoztak, a kíváncsiság elragadtatássá vált, majd gyöngéd gondoskodássá.</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ápolónőktől meg a többi betegtől megtudta, hogy mi történik, nyomban ki akart rohanni a szobájából, hogy elbúcsúzhasson a fiútól. De aztán tétovázni kezdett, mintha megpróbálna visszahúzódni önmagába. Majd belépett az előcsarnokba, összeszorított lábbal, térdére feszített kézzel ült egy kanapén, és vastag szemüvegén át sötét szeme a FIK bejárótára meredt.</w:t>
      </w:r>
    </w:p>
    <w:p>
      <w:pPr>
        <w:pStyle w:val="Normal"/>
        <w:tabs>
          <w:tab w:val="clear" w:pos="720"/>
          <w:tab w:val="left" w:pos="60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mlékezett rá, hogy Billy hangját </w:t>
      </w:r>
      <w:r>
        <w:rPr>
          <w:rFonts w:eastAsia="Times New Roman CE" w:cs="Times New Roman CE" w:ascii="Times New Roman CE" w:hAnsi="Times New Roman CE"/>
          <w:i/>
          <w:iCs/>
          <w:sz w:val="24"/>
          <w:szCs w:val="24"/>
          <w:lang w:val="hu-HU"/>
        </w:rPr>
        <w:t>előbb</w:t>
      </w:r>
      <w:r>
        <w:rPr>
          <w:rFonts w:eastAsia="Times New Roman CE" w:cs="Times New Roman CE" w:ascii="Times New Roman CE" w:hAnsi="Times New Roman CE"/>
          <w:sz w:val="24"/>
          <w:szCs w:val="24"/>
          <w:lang w:val="hu-HU"/>
        </w:rPr>
        <w:t xml:space="preserve"> hallotta, még mielőtt megismerte volna. Ez néhány héttel azután történt, hogy Maryt depresszióval felvették az athensi Mentálhigiéniai Központba. Nagyon félénk volt, és ideje java részét a szobájában töltötte. Ám egy délután meghallotta, amint Billy, közvetlenül az ajtaja előtt, az egyik ápolónőnek azokról a szörnyű dolgokról beszél, amiket nevelőapja, Chalmer művelt vele: hogyan erőszakolta meg és temette el élv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rcsa volt és elképesztő, amit hallott, de mindez szánalmat ébresztett benne a fiatalember iránt. Nem akart kimenni a szobájából, ezért aztán csakült ott és fülelt, hallgatta ezeket a felháborító, szörnyű dolgok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rádöbbent, hogy a fiú hangját épp előző nap a rádióban hallotta. A </w:t>
      </w:r>
      <w:r>
        <w:rPr>
          <w:rFonts w:eastAsia="Times New Roman CE" w:cs="Times New Roman CE" w:ascii="Times New Roman CE" w:hAnsi="Times New Roman CE"/>
          <w:i/>
          <w:iCs/>
          <w:sz w:val="24"/>
          <w:szCs w:val="24"/>
          <w:lang w:val="hu-HU"/>
        </w:rPr>
        <w:t>Mindent összevetve</w:t>
      </w:r>
      <w:r>
        <w:rPr>
          <w:rFonts w:eastAsia="Times New Roman CE" w:cs="Times New Roman CE" w:ascii="Times New Roman CE" w:hAnsi="Times New Roman CE"/>
          <w:sz w:val="24"/>
          <w:szCs w:val="24"/>
          <w:lang w:val="hu-HU"/>
        </w:rPr>
        <w:t xml:space="preserve"> című műsort hallgatta, melyben Billy megsokszorozódott személyiségéről volt szó, és lejátszottak egy felvételt, melyen ő beszélt arról, miként akar küzdeni a gyermekek bántalmazása ellen. Mary mindezt csodálatosnak tar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mikor kint volt az osztályon, Billy odament hozzá, és azt mondta, valakitől hallotta, hogy Mary egy könyvmoly, és szeretné megtudni, hogy milyen könyveket szokott olvas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lly az első pillanattól fogva nagy hatással volt rá. Az volt az érzése, hogy ez a fiú </w:t>
      </w:r>
      <w:r>
        <w:rPr>
          <w:rFonts w:eastAsia="Times New Roman CE" w:cs="Times New Roman CE" w:ascii="Times New Roman CE" w:hAnsi="Times New Roman CE"/>
          <w:i/>
          <w:iCs/>
          <w:sz w:val="24"/>
          <w:szCs w:val="24"/>
          <w:lang w:val="hu-HU"/>
        </w:rPr>
        <w:t>lelkes,</w:t>
      </w:r>
      <w:r>
        <w:rPr>
          <w:rFonts w:eastAsia="Times New Roman CE" w:cs="Times New Roman CE" w:ascii="Times New Roman CE" w:hAnsi="Times New Roman CE"/>
          <w:sz w:val="24"/>
          <w:szCs w:val="24"/>
          <w:lang w:val="hu-HU"/>
        </w:rPr>
        <w:t xml:space="preserve"> tele van energiával. Pedig áz élet őt valóban megpróbálta, </w:t>
      </w:r>
      <w:r>
        <w:rPr>
          <w:rFonts w:eastAsia="Times New Roman CE" w:cs="Times New Roman CE" w:ascii="Times New Roman CE" w:hAnsi="Times New Roman CE"/>
          <w:i/>
          <w:iCs/>
          <w:sz w:val="24"/>
          <w:szCs w:val="24"/>
          <w:lang w:val="hu-HU"/>
        </w:rPr>
        <w:t xml:space="preserve">földhöz teremtette, </w:t>
      </w:r>
      <w:r>
        <w:rPr>
          <w:rFonts w:eastAsia="Times New Roman CE" w:cs="Times New Roman CE" w:ascii="Times New Roman CE" w:hAnsi="Times New Roman CE"/>
          <w:sz w:val="24"/>
          <w:szCs w:val="24"/>
          <w:lang w:val="hu-HU"/>
        </w:rPr>
        <w:t xml:space="preserve">de ő nem adta meg magát, elindult fölfelé. Itt a legtöbb ember valóban beteg volt. Mary egyre lehangoltabb lett, depressziója egyre jobban elmélyült. És akkor itt volt Billy, tele </w:t>
      </w:r>
      <w:r>
        <w:rPr>
          <w:rFonts w:eastAsia="Times New Roman CE" w:cs="Times New Roman CE" w:ascii="Times New Roman CE" w:hAnsi="Times New Roman CE"/>
          <w:i/>
          <w:iCs/>
          <w:sz w:val="24"/>
          <w:szCs w:val="24"/>
          <w:lang w:val="hu-HU"/>
        </w:rPr>
        <w:t xml:space="preserve">lelkesedéssel, </w:t>
      </w:r>
      <w:r>
        <w:rPr>
          <w:rFonts w:eastAsia="Times New Roman CE" w:cs="Times New Roman CE" w:ascii="Times New Roman CE" w:hAnsi="Times New Roman CE"/>
          <w:sz w:val="24"/>
          <w:szCs w:val="24"/>
          <w:lang w:val="hu-HU"/>
        </w:rPr>
        <w:t>aki folyton arról beszélt, miket fog csinálni, miután meggyógyult, meg arról, hogy most hogyan próbál meg küzdeni a gyerekek bántalmazása és megbecstelenítése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 akkoriban még nem jött rá, hogy miről van szó, de most már tudta, Billy kiválasztotta őt – kiválasztotta, hogy ügyeljen rá és törődjön vele. Egyfolytában igyekezett rávenni Maryt, hogy köszönjön neki, mondja, hogy „szia”. Mary viszont úgy törődött Billyvel, hogy némán figyelte és meghallgatta, de az első hetekben egy szót se szólt hozzá. Megrémítette az az érzés, hogy vonzódik a fiúhoz.</w:t>
      </w:r>
    </w:p>
    <w:p>
      <w:pPr>
        <w:pStyle w:val="Normal"/>
        <w:tabs>
          <w:tab w:val="clear" w:pos="720"/>
          <w:tab w:val="left" w:pos="7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osan tudta, hogy Billy csak segíteni akar az embereknek és képtelen ölbe tett kézzel ülni, mialatt a terapeuták és az esettel foglalkozó szakemberek szinte alig jutnak valamire. Azt mondta, hogy ő segíteni akar a többi páciensnek is.</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folytában azt magyarázta neki, hogy beszélnie kell az érzéseiről. Elmondta, hogyan tanulta meg letartóztatása után a Harding Kórházban minél pontosabban kifejezni magát. Azt mondta, ha az ember megnyílik és bízik az orvosaiban, akkor azok meg tudják gyógyítani. Ám ha valaki magába zárkózik, akkor nem.</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lajdonképpen zömében Billy beszélt. Egyik este vagy két órán át magyarázta neki, hogyan győzhetné le depresszióját. Mary úgy vélte, nincs igaza, elhamarkodottan ítélte meg őt, de mégsem volt képes rá, hogy előlépjen és bármit is mondjon neki.</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ő múltán Billy megváltoztatta a beszélgetés irányát, és azt magyarázta Marynek, hogy össze kéne szednie az erejét és rászólni, hogy fogja be a száját. Egyfolytában azt mondogatta, hogy mivel Mary ennyire félénk és visszahúzódó, mindenki maga alá gyűri és keresztüllép rajta, ő meg még annyira se képes, hogy azt mondja nekik, fogják be a pofájukat.</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sszantotta Maryt egy-két dolog, amit mondott, de Billy még mindig lenyűgözte. Mary tudta magáról, hogy ő az a fajta, aki csöndben meghúzódik és inkább figyeli, tanulmányozza az embereket, és tökéletesen képesnek érezte magát, hogy azt mondja neki, fogja be a száját, de ő nem akarta Billyt elhallgattatni.</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égül aztán azt mondta: – Hát jól van, </w:t>
      </w:r>
      <w:r>
        <w:rPr>
          <w:rFonts w:eastAsia="Times New Roman CE" w:cs="Times New Roman CE" w:ascii="Times New Roman CE" w:hAnsi="Times New Roman CE"/>
          <w:i/>
          <w:iCs/>
          <w:sz w:val="24"/>
          <w:szCs w:val="24"/>
          <w:lang w:val="hu-HU"/>
        </w:rPr>
        <w:t>akkor most fogd be a szád.</w:t>
      </w:r>
    </w:p>
    <w:p>
      <w:pPr>
        <w:pStyle w:val="Normal"/>
        <w:tabs>
          <w:tab w:val="left" w:pos="72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lly felkapta a fejét és kissé sértetten, megbántódva nézett rá, majd azt mondta: – Tudod, azért nem kellett volna </w:t>
      </w:r>
      <w:r>
        <w:rPr>
          <w:rFonts w:eastAsia="Times New Roman CE" w:cs="Times New Roman CE" w:ascii="Times New Roman CE" w:hAnsi="Times New Roman CE"/>
          <w:i/>
          <w:iCs/>
          <w:sz w:val="24"/>
          <w:szCs w:val="24"/>
          <w:lang w:val="hu-HU"/>
        </w:rPr>
        <w:t xml:space="preserve">így </w:t>
      </w:r>
      <w:r>
        <w:rPr>
          <w:rFonts w:eastAsia="Times New Roman CE" w:cs="Times New Roman CE" w:ascii="Times New Roman CE" w:hAnsi="Times New Roman CE"/>
          <w:sz w:val="24"/>
          <w:szCs w:val="24"/>
          <w:lang w:val="hu-HU"/>
        </w:rPr>
        <w:t>mondanod.</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után Mary, amúgy kísérletképpen, megpróbált beszédbe elegyedni másokkal is, aminek következtében még nyitottabbá, még őszintébbé vált Billyvel szemben. Ő tényleg beszélni akart, ki akart tárulkozni Billy előtt, de nem tudott, mert a fiú megrémítette. Olyan erőteljes volt, tele energiával és </w:t>
      </w:r>
      <w:r>
        <w:rPr>
          <w:rFonts w:eastAsia="Times New Roman CE" w:cs="Times New Roman CE" w:ascii="Times New Roman CE" w:hAnsi="Times New Roman CE"/>
          <w:i/>
          <w:iCs/>
          <w:sz w:val="24"/>
          <w:szCs w:val="24"/>
          <w:lang w:val="hu-HU"/>
        </w:rPr>
        <w:t>lelkesedéssel,</w:t>
      </w:r>
      <w:r>
        <w:rPr>
          <w:rFonts w:eastAsia="Times New Roman CE" w:cs="Times New Roman CE" w:ascii="Times New Roman CE" w:hAnsi="Times New Roman CE"/>
          <w:sz w:val="24"/>
          <w:szCs w:val="24"/>
          <w:lang w:val="hu-HU"/>
        </w:rPr>
        <w:t xml:space="preserve"> hogy Mary úgy érezte, ez a kihívás túl sok neki, ezzel nem tud igazán megbirkóz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a fiú gyöngéd volt, megértő és szelíd. Ez vonzotta hozzá, hisz mindig is félt a vele egykorú fiatalemberektől. Billy mégis megrémítette – nem fizikailag, hanem intellektuális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idézte magában azt a napot, amikor Gus Holston megjelent a FIK-en, és ő megtudta, hogy már ismeri Billyt a Lebanoni Javítóból – a fiatalkorúak börtönéből. Látta őket együtt üldögélni és hallotta, amint bennfentesként beszélnek a börtönről. Nem szerette, amikor Billy így beszélt, keményen, akár egy börtöntöltelék, aki jól ismeri a bűnözők közti életet. Jobban kedvelte a nőiesebb, lágyabb Billyt – a művészt, ő azzal rokonszenvezett, azzal állt kapcsolatban. A másikhoz nem volt köz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ston elmondta, hogy ő a kokain miatt bukott le. Billy elmondta, hogy tizenhét évesen tartóztatták le, mert Ragen összevert és kirabolt két férfit, akik rátámadtak egy út menti pihenőben, meg a lancesteri Gray Patika kirablásáért. Elmondta Holstonnak, hogy a gyógyszerész később beismerte, hogy tévedett az azonosításnál és azt mondta: – Nem ez a fiú volt az, aki kirabolt engem.</w:t>
      </w:r>
    </w:p>
    <w:p>
      <w:pPr>
        <w:pStyle w:val="Normal"/>
        <w:tabs>
          <w:tab w:val="clear" w:pos="720"/>
          <w:tab w:val="left" w:pos="10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 az igazságszolgáltatással való szörnyű visszaélésnek tartotta, hogy egy ügyvéd rábeszél egy tizenhét éves, lelkileg beteg fiút, hogy jobban jár, ha elismeri bűnösségét egy olyan bűntettben, amiért igazságtalanul 2-15 évet kaphat, pedig a bűntény idején még csak a helyszín közelében sem járt.</w:t>
      </w:r>
    </w:p>
    <w:p>
      <w:pPr>
        <w:pStyle w:val="Normal"/>
        <w:tabs>
          <w:tab w:val="clear" w:pos="720"/>
          <w:tab w:val="left" w:pos="10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t az is nyugtalanította, amikor a fülébe jutott, hogy valahányszor Billynek bírósági tárgyaláss volt, a Nagykorúakat Feltételesen Szabadlábra Helyező Hatóság egy képviselője mindig megjelent egy kész letartóztatási paranccsal, arra az esetre, ha a Mentálhigiéniai Osztály szabadon bocsátaná. Billy elmondta neki, hogy szerinte az NFSZHH vezetője, John Shoemaker csupán az alkalomra vár, hogy ismét visszapenderíthesse a börtönbe.</w:t>
      </w:r>
    </w:p>
    <w:p>
      <w:pPr>
        <w:pStyle w:val="Normal"/>
        <w:tabs>
          <w:tab w:val="clear" w:pos="720"/>
          <w:tab w:val="left" w:pos="10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délután Mary hallotta, amint Billy egy másik nőbeteggel beszélget. Kijött, és – mivel azt akarta, hogy Billy észrevegye – lehuppant a szobája előtti, túltömött székre. Billy azonban annyira elmerült a beszélgetésben, hogy Mary úgy gondolta, még csak meg se látta. Aztán a fiú bement a szobájába és kihozta a vázlatfüzetét, majd tovább beszélt ezzel a nővel. Mary hirtelen rádöbbent, hogy Billy őt rajzolja, miközben épp azt mondta ennek a lánynak: – Amikor képtelen vagyok megérteni az embereket, akkor megpróbálok úgy a közelükbe férkőzni, hogy lerajzolom őket. Néha ráadásul úgy rajzolom le őket, ahogy a képzeletem diktálja, fiatalabbnak – egészen más korúnak –, hogy lássam, milyenek is valójában.</w:t>
      </w:r>
    </w:p>
    <w:p>
      <w:pPr>
        <w:pStyle w:val="Normal"/>
        <w:tabs>
          <w:tab w:val="clear" w:pos="720"/>
          <w:tab w:val="left" w:pos="10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Mary különösen szomorú, lehangolt képet vágott, mintha így akarná még inkább tüzelni arra, hogy lerajzolja. Később Billy azt mondta neki, hogy szomorú, lefelé görbülő szája és arckifejezése egy pillanatra sem változott meg – ez volt a kétségbeesés színtelen, fakó arc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hatóság emberei elvitték – láncra verve, akár egy állatot – Limába, Mary tudta, hogy a benne rejtőző, kemény börtönlakó talán megbirkózik azzal, ami rá vár, de félt, hogy a szelíd művész beleh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látta, hogy az előcsarnokba belépő dr. Caul milyen feldúlt, tudta, hogy amit a kórház személyzete Billy elszállításáról mondott, mind iga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Caul megállt mellette és lenézett rá, Mary azt suttogta: – Visszajön még ide Billy valah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 csak szomorúan megrázta a fejét, mire Mary felpattant és berohant a szobájába, mert nem akarta, hogy dr. Caul sírni lás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gy idő múlva letörölte könnyeit és kibámult az ablakon. Eltöprengett, vajon megengedték-e Billynek, hogy magával vigye a képeit, mivel csak ekkor döbbent rá, hogy a róla készült rajzokat még nem is látta…</w:t>
      </w:r>
      <w:r>
        <w:br w:type="page"/>
      </w:r>
    </w:p>
    <w:p>
      <w:pPr>
        <w:pStyle w:val="Normal"/>
        <w:tabs>
          <w:tab w:val="clear" w:pos="720"/>
          <w:tab w:val="left" w:pos="1636"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1468"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68"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összezavarodott idő</w:t>
      </w:r>
    </w:p>
    <w:p>
      <w:pPr>
        <w:pStyle w:val="Normal"/>
        <w:tabs>
          <w:tab w:val="clear" w:pos="720"/>
          <w:tab w:val="left" w:pos="28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51"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6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8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összezavarodott idő </w:t>
      </w:r>
      <w:r>
        <w:rPr>
          <w:rFonts w:eastAsia="Times New Roman CE" w:cs="Times New Roman CE" w:ascii="Times New Roman CE" w:hAnsi="Times New Roman CE"/>
          <w:sz w:val="24"/>
          <w:szCs w:val="24"/>
          <w:lang w:val="hu-HU"/>
        </w:rPr>
        <w:t>kifejezést Arthur találta ki, hogy meg tudja magyarázni a kicsiknek azt a káoszt, mely azon időszakokban uralkodott a tudaton, amikor sem ő, sem Ragen nem tudták ellenőrzésük alatt tartani a foltot. Ilyenkor a belső emberek engedély nélkül jönnek-mennek, és a nemkívánatosak gyakran kihasználják ezt a szellemi zűrzavart és átveszik az uralmat a test felett – ami az esetek zömében katasztrofális következményekkel jár.</w:t>
      </w:r>
    </w:p>
    <w:p>
      <w:pPr>
        <w:pStyle w:val="Normal"/>
        <w:tabs>
          <w:tab w:val="clear" w:pos="720"/>
          <w:tab w:val="left" w:pos="65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ilyen összezavarodott idő volt akkor is, amikor Adalana </w:t>
      </w:r>
      <w:r>
        <w:rPr>
          <w:rFonts w:eastAsia="Times New Roman CE" w:cs="Times New Roman CE" w:ascii="Times New Roman CE" w:hAnsi="Times New Roman CE"/>
          <w:i/>
          <w:iCs/>
          <w:sz w:val="24"/>
          <w:szCs w:val="24"/>
          <w:lang w:val="hu-HU"/>
        </w:rPr>
        <w:t xml:space="preserve">lekívánta </w:t>
      </w:r>
      <w:r>
        <w:rPr>
          <w:rFonts w:eastAsia="Times New Roman CE" w:cs="Times New Roman CE" w:ascii="Times New Roman CE" w:hAnsi="Times New Roman CE"/>
          <w:sz w:val="24"/>
          <w:szCs w:val="24"/>
          <w:lang w:val="hu-HU"/>
        </w:rPr>
        <w:t xml:space="preserve">Ragent a foltról az Ohiói Állami Egyetem parkolójában, és fegyverét használva elrabolta azt a fiatal optometriahallgatót. Adalana bevallotta Dorothy Turnernek, a pszichológusnak, hogy ő tette, és sírt, miközben ott ültek a földön a Harding Kórház vizsgálójában. Azt gondolta, hogy így egy kis szeretetre, gyöngédségre lel – valami olyasmire, amit odabenn a fiúk nem értenek meg – mondta. Ő nem gondolta, hogy az, amit ez alatt a két hét alatt háromszor is megtett – még ha két nő közt zajlik is a dolog –, bűntény, amit </w:t>
      </w:r>
      <w:r>
        <w:rPr>
          <w:rFonts w:eastAsia="Times New Roman CE" w:cs="Times New Roman CE" w:ascii="Times New Roman CE" w:hAnsi="Times New Roman CE"/>
          <w:i/>
          <w:iCs/>
          <w:sz w:val="24"/>
          <w:szCs w:val="24"/>
          <w:lang w:val="hu-HU"/>
        </w:rPr>
        <w:t>nemi erőszak</w:t>
      </w:r>
      <w:r>
        <w:rPr>
          <w:rFonts w:eastAsia="Times New Roman CE" w:cs="Times New Roman CE" w:ascii="Times New Roman CE" w:hAnsi="Times New Roman CE"/>
          <w:sz w:val="24"/>
          <w:szCs w:val="24"/>
          <w:lang w:val="hu-HU"/>
        </w:rPr>
        <w:t>nak hív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a háttérből figyelte és hallgatta, ahogy dr. Harding segít a fiúknak társtudatossá válni, és végül rádöbbent, hogy neki kell vállalnia a felelősséget azért a szörnyűségért, amit azzal a három nővel 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hogy Adalana megérezte Limában az összezavarodott időt, előjött, de nyomban hányingere lett, ahogy megérezte a szobájában lévő vécé bűzét. Hátrahúzódott és a többieket hallgatta, de amit mondtak, annak zömében nem volt semmi értelme. Csupán Ragen, aki lelki szemeivel meglátta őt, nevezte rohadt dögnek azért, amit tett, és azt mondta, ha lehetősége nyílna rá, megöln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visítva azt üvöltötte, hogy ő még azelőtt öngyilkos l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egpróbált kapcsolatba lépni Adalanával, de mivel most Ragené volt a hatalom, a gondolati érintkezés rendszere teljesen szétzilálódott. Arthur úgy érezte magát, mint egy légi irányító, aki úgy próbál megakadályozni egy ütközést a levegőben, hogy közben a radar képernyője teljesen elsötétült, és tudja, hogy odabenn mindenki vakon, eszeveszetten rep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kkor előjött David és fejét a falba verte, a kis Christine meg sírni kezdett. Csak a gyerekek – különösen Christine – képesek rá, hogy lehűtsék Ragen dühét. Ragen egyetértett vele abban, hogy az „összezavarodott idő” veszélyes a gyerekek számára, mivel kitévelyeghetnek a foltra és veszélybe sodorhatják magukat. Majd kijelentette, hogy bár ebben a veszélyes börtönkórházban nem adja át a hatalmat, azért az elmecirkuszban hajlandó átengedni a porondmester szerepkörét Arthurnak, hogy mostantól ő válassza ki a legmegfelelőbb embert az új környezet kipuhatolás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gyorsan előhívta Allent, hogy vegye át a foltot.</w:t>
      </w:r>
    </w:p>
    <w:p>
      <w:pPr>
        <w:pStyle w:val="Normal"/>
        <w:tabs>
          <w:tab w:val="clear" w:pos="720"/>
          <w:tab w:val="left" w:pos="7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teljesen nyugodtan feküdt, mivel attól félt, ha megmozdul, a teste szétpattan, akár egy törékeny ostya. Az antipszichotikus Stelazine, az egyik legerősebb nyugtató, amit az orvosok előírtak neki, kiszárította a száját és az ajkai kicserepesedtek tőle. Úgy érezte, az ágya sebesen forog, olyan erővel, hogy meg kellett kapaszkodnia a műanyag matracban, nehogy kirepüljön.</w:t>
      </w:r>
    </w:p>
    <w:p>
      <w:pPr>
        <w:pStyle w:val="Normal"/>
        <w:tabs>
          <w:tab w:val="clear" w:pos="720"/>
          <w:tab w:val="left" w:pos="7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övid gyapjútakarótól, ami meztelen mellkasát borította, minden szőrszála az égnek állt. Rettenetesen viszketett, de nem mert megmozdulni, hogy megvakarja magát. A legelkeserítőbb dolog az volt, hogy tudta, ki kell nyitnia a szemét és fel kell derítenie új környezetét, még akkor is, ha ehhez a szemhéját szét kell feszítenie. Mivel most az idő össze volt zavarodva, nem tudott kapcsolatba lépni senkivel. Sejtelme sem volt, hogy hol van és miért.</w:t>
      </w:r>
    </w:p>
    <w:p>
      <w:pPr>
        <w:pStyle w:val="Normal"/>
        <w:tabs>
          <w:tab w:val="clear" w:pos="720"/>
          <w:tab w:val="left" w:pos="921" w:leader="none"/>
          <w:tab w:val="right" w:pos="7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kíváncsiság úrrá lett rajta.</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ásított, majd nyújtózkodott egyet, végül két kézzel megmasszírozta az arcát, hogy érzékeit életre keltse. Óvatosan körülnézett új szobájában. A barna csomagolópapír színű téglafalat simára csiszolták és csillogóra fényezték, mégis ócskának tűnt és rendkívül gyatrán nézett ki. Egy darab hepehupás ágy. Egy darab vécé svábbogarakkal. Egy darab rozsdás, fiókos szekrény, fogantyú nélküli fiókokkal. A falon egy összekaristolt tükör. Egész benseje izzott. Ha itt lettek volna a dobjai, akkor most kiűzhette volna magából ezt a feszült nyugtalanságot. Ujjaival dobolni kezdett a fiókos szekrényen.</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gy hangos, fémes csattanás és a csendet összezúzó kulcscsörgés riadalma futott végig a gerincén – egy börtönőr kulcsa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nem egy kórházi szoba – döbbent rá hirtelen. Ez egy rohadt börtöncell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sszeszorult a torka. Borzongott és hideg veríték öntötte el a testét, de közben kezével kitörülte szeméből a félelem könnyeit, nehogy bárki is észrevegye. Dühödten meredt a kinyíló ajtóra és várta, hogy ki fog belépni raj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rettentő kövér ápoló sandított rá gúnyosan, és vihogva ezt mondta: – Felkelni, </w:t>
      </w:r>
      <w:r>
        <w:rPr>
          <w:rFonts w:eastAsia="Times New Roman CE" w:cs="Times New Roman CE" w:ascii="Times New Roman CE" w:hAnsi="Times New Roman CE"/>
          <w:i/>
          <w:iCs/>
          <w:sz w:val="24"/>
          <w:szCs w:val="24"/>
          <w:lang w:val="hu-HU"/>
        </w:rPr>
        <w:t>Sybil!</w:t>
      </w:r>
      <w:r>
        <w:rPr>
          <w:rFonts w:eastAsia="Times New Roman CE" w:cs="Times New Roman CE" w:ascii="Times New Roman CE" w:hAnsi="Times New Roman CE"/>
          <w:sz w:val="24"/>
          <w:szCs w:val="24"/>
          <w:lang w:val="hu-HU"/>
        </w:rPr>
        <w:t xml:space="preserve"> Vályú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reszkető lábbal felkelt és belepislantott a fémtükörbe, majd amikor meglátta az arcát, kis híján kuncogni kezdett. Reszketése alábbhagyott. Az, hogy hirtelenjében új helyen találja magát, már vagy egy tucatszor megesett vele, miért van hát, hogy mindannyiszor erőt vesz rajta a lámpaláz? Könnyáztatta arcának nevetséges látványa jobb kedvre derítette. Olyan volt, mintha Billy komikus színész apját, Johnny Morrisont hallaná, amint egy miamibeli színpadon áll a reflektorfényben, és elsüt egy rekeszizmot görcsbe rándító viccet a válság idej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ngyilkossága előtt Johnny ezt írta a búcsúlevelében: „Itt van még egy utolsó vicc. Kisfiú: Anyu, mi az a farkasember? Anya: Fogd be a szád és fésüld meg szépen az arcodat.”</w:t>
      </w:r>
    </w:p>
    <w:p>
      <w:pPr>
        <w:pStyle w:val="Normal"/>
        <w:tabs>
          <w:tab w:val="clear" w:pos="720"/>
          <w:tab w:val="left" w:pos="244" w:leader="none"/>
          <w:tab w:val="right" w:pos="6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bpergés és attrakció!</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Etetés! Be a sorba a vályúhoz, dilibogyók!</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aki visszaüvöltött neki: – </w:t>
      </w:r>
      <w:r>
        <w:rPr>
          <w:rFonts w:eastAsia="Times New Roman CE" w:cs="Times New Roman CE" w:ascii="Times New Roman CE" w:hAnsi="Times New Roman CE"/>
          <w:i/>
          <w:iCs/>
          <w:sz w:val="24"/>
          <w:szCs w:val="24"/>
          <w:lang w:val="hu-HU"/>
        </w:rPr>
        <w:t>Nyasgem, Oggy!</w:t>
      </w:r>
    </w:p>
    <w:p>
      <w:pPr>
        <w:pStyle w:val="Normal"/>
        <w:tabs>
          <w:tab w:val="clear" w:pos="720"/>
          <w:tab w:val="left" w:pos="69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hogy Allen meghallotta az ajtaja előtt csoszogó lábakat, kilépett a seszínű folyosóra. Látta, hogy a folyosókról mindenki a központi terület felé tart, onnan meg a rácsos kapuhoz, így aztán ő is beállt a sor végére. Eszébe jutott, mit üvöltött neki mindig Billy nevelőapja, Chalmer: </w:t>
      </w:r>
      <w:r>
        <w:rPr>
          <w:rFonts w:eastAsia="Times New Roman CE" w:cs="Times New Roman CE" w:ascii="Times New Roman CE" w:hAnsi="Times New Roman CE"/>
          <w:i/>
          <w:iCs/>
          <w:sz w:val="24"/>
          <w:szCs w:val="24"/>
          <w:lang w:val="hu-HU"/>
        </w:rPr>
        <w:t xml:space="preserve">„Süsd le a szemed!”, </w:t>
      </w:r>
      <w:r>
        <w:rPr>
          <w:rFonts w:eastAsia="Times New Roman CE" w:cs="Times New Roman CE" w:ascii="Times New Roman CE" w:hAnsi="Times New Roman CE"/>
          <w:sz w:val="24"/>
          <w:szCs w:val="24"/>
          <w:lang w:val="hu-HU"/>
        </w:rPr>
        <w:t>és Allen lenézett, a földre meredt. Tudta, hogy ezt profi módon tudja csinálni. Mivel idáig senki se szólt hozzá, nyilván jól csinálja.</w:t>
      </w:r>
    </w:p>
    <w:p>
      <w:pPr>
        <w:pStyle w:val="Normal"/>
        <w:tabs>
          <w:tab w:val="clear" w:pos="720"/>
          <w:tab w:val="left" w:pos="6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elkerüli a tekinteteket, akkor biztonságosan távol tarthatja magát mindenkitől. Senki se szól hozzá, senkivel se kell szembeszállni. Nem kell felismerni senkit és nem kell emlékezni semmire.</w:t>
      </w:r>
    </w:p>
    <w:p>
      <w:pPr>
        <w:pStyle w:val="Normal"/>
        <w:tabs>
          <w:tab w:val="clear" w:pos="720"/>
          <w:tab w:val="left" w:pos="897" w:leader="none"/>
          <w:tab w:val="right" w:pos="856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Vályúhoz!</w:t>
      </w:r>
      <w:r>
        <w:rPr>
          <w:rFonts w:eastAsia="Times New Roman CE" w:cs="Times New Roman CE" w:ascii="Times New Roman CE" w:hAnsi="Times New Roman CE"/>
          <w:sz w:val="24"/>
          <w:szCs w:val="24"/>
          <w:lang w:val="hu-HU"/>
        </w:rPr>
        <w:t xml:space="preserve"> – mondta egy kopasz ápoló.</w:t>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uram, Mr. Flick – válaszolt az egyik beteg.</w:t>
      </w:r>
    </w:p>
    <w:p>
      <w:pPr>
        <w:pStyle w:val="Normal"/>
        <w:tabs>
          <w:tab w:val="clear" w:pos="720"/>
          <w:tab w:val="left" w:pos="66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kezett még néhány csellengő, akik lemaradtak, és a betegek felsorakoztak a fal mellett. –</w:t>
      </w:r>
      <w:r>
        <w:rPr>
          <w:rFonts w:eastAsia="Times New Roman CE" w:cs="Times New Roman CE" w:ascii="Times New Roman CE" w:hAnsi="Times New Roman CE"/>
          <w:i/>
          <w:iCs/>
          <w:sz w:val="24"/>
          <w:szCs w:val="24"/>
          <w:lang w:val="hu-HU"/>
        </w:rPr>
        <w:t xml:space="preserve"> F osztály! Indulj!</w:t>
      </w:r>
      <w:r>
        <w:rPr>
          <w:rFonts w:eastAsia="Times New Roman CE" w:cs="Times New Roman CE" w:ascii="Times New Roman CE" w:hAnsi="Times New Roman CE"/>
          <w:sz w:val="24"/>
          <w:szCs w:val="24"/>
          <w:lang w:val="hu-HU"/>
        </w:rPr>
        <w:t xml:space="preserve"> – üvöltötte az ápoló.</w:t>
      </w:r>
    </w:p>
    <w:p>
      <w:pPr>
        <w:pStyle w:val="Normal"/>
        <w:tabs>
          <w:tab w:val="clear" w:pos="720"/>
          <w:tab w:val="left" w:pos="6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dig minden rendben, nem esett baja.</w:t>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igyelte a lábakat, ahogy hatalmas százlábúként kúsznak végig az előcsarnokon, majd le a lépcsőn egy jó háromszáz méter hosszú alagútba. Csupán ekkor engedélyezte magának, hogy oldalra pillantson. A tömör falakon végigfutó gőz- és gázcsövek összeszorították a sorokat. A hangosan kilövellő gőztől és a gépek kattogásától csöngött a füle. Völt egy olyan érzése, hogy ez az alagút cseppet sem biztonságos. Ha a fejük felett futó csövek valamelyike a nagy nyomás alatt hirtelen megpattanna, akkor mind megperzselődnének. A falakon lévő firkák jelentenék kegyelem nélküli haláluk utolsó testamentumát. Tenyerével a combján dobolt és félig lépve-csoszogva egy gyászinduló ritmusára haladt elő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hogy szép sorban, egymás után beléptek az ebédlőbe, Allen kérdéseket hallott a fülében. Vajon miféle osztályon van? Miért? Vajon tudják-e róla, hogy kicsoda? A </w:t>
      </w:r>
      <w:r>
        <w:rPr>
          <w:rFonts w:eastAsia="Times New Roman CE" w:cs="Times New Roman CE" w:ascii="Times New Roman CE" w:hAnsi="Times New Roman CE"/>
          <w:i/>
          <w:iCs/>
          <w:sz w:val="24"/>
          <w:szCs w:val="24"/>
          <w:lang w:val="hu-HU"/>
        </w:rPr>
        <w:t>Sybil</w:t>
      </w:r>
      <w:r>
        <w:rPr>
          <w:rFonts w:eastAsia="Times New Roman CE" w:cs="Times New Roman CE" w:ascii="Times New Roman CE" w:hAnsi="Times New Roman CE"/>
          <w:sz w:val="24"/>
          <w:szCs w:val="24"/>
          <w:lang w:val="hu-HU"/>
        </w:rPr>
        <w:t xml:space="preserve"> megjegyzés alapján gyanította, hogy igen. Meg kell fogódznia és ragaszkodnia kell a valósághoz. Most nem szabad hagynia, hogy a félelem elaltassa. Kapcsolatba kell lépnie Arthurral, Ragennel meg a többiekkel, hogy kiderítse, mi folyik itt és miért van szükség rá. Mivel az összezavarodott idő általában egy belső robbanás előjele, érezte, hogy odabenn valami nagy csata kész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a száraz borsó, a hideg krumpli meg a ragacsos makaróni nem maradna meg idegességtől össze-összeránduló gyomrában, ezért csupán vajas kenyeret evett, és ivott rá egy Kool-Aid üdítő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isszafelé menet hirtelen rádöbbent, hogy nem tudja, melyik az ő cellája. Hogy lehetett ennyire hülye, hogy nem nézte meg a számot, mielőtt eljött? Jaj Istenem! Ezzel elárulja magát? Lehet, hogy a többiek gyötörni fogják, </w:t>
      </w:r>
      <w:r>
        <w:rPr>
          <w:rFonts w:eastAsia="Times New Roman CE" w:cs="Times New Roman CE" w:ascii="Times New Roman CE" w:hAnsi="Times New Roman CE"/>
          <w:i/>
          <w:iCs/>
          <w:sz w:val="24"/>
          <w:szCs w:val="24"/>
          <w:lang w:val="hu-HU"/>
        </w:rPr>
        <w:t xml:space="preserve">dilis buzeránsnak </w:t>
      </w:r>
      <w:r>
        <w:rPr>
          <w:rFonts w:eastAsia="Times New Roman CE" w:cs="Times New Roman CE" w:ascii="Times New Roman CE" w:hAnsi="Times New Roman CE"/>
          <w:sz w:val="24"/>
          <w:szCs w:val="24"/>
          <w:lang w:val="hu-HU"/>
        </w:rPr>
        <w:t>nevezik, meg ehhez hasonlónak, ami fájdalmat okoz majd ne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csoszogott a folyosón, miközben a zsebeit kutatta, hátha van ott valami, ami nyomra vezeti. De egy fél csomag cigarettán kívül nem talált semmit. Ahogy belépett a halványan megvilágított, egyszerű háttámlás faszékekkel és padokkal körülvett előtérbe, figyelmesen körülnézett. A mennyezetet sistergő gőzvezetékek hálózták be. A falak itt is, mint mindenütt, olyan seszínű barnák voltak, mocskos, kilencvenszer százötven centis ablakokkal, melyeket rácsok és vastag védőlapok borítottak. A padlót feketén körvonalazott, piszkosfehér és szürke kőlapok burkolták. A sarokban egy kis, védőrácsokkal ellátott fülke állt, mely elválasztotta az ápolókat az ápoltaktól – egy támadásbiztos megfigyelőhely.</w:t>
      </w:r>
    </w:p>
    <w:p>
      <w:pPr>
        <w:pStyle w:val="Normal"/>
        <w:tabs>
          <w:tab w:val="clear" w:pos="720"/>
          <w:tab w:val="left" w:pos="6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etelepedett az egyik sarokpadra, és kezét homloka elé emelte, hogy letörülje róla a verítéket. A fenébe, most hogy fogja megtalálni a celláját?</w:t>
      </w:r>
    </w:p>
    <w:p>
      <w:pPr>
        <w:pStyle w:val="Normal"/>
        <w:tabs>
          <w:tab w:val="clear" w:pos="720"/>
          <w:tab w:val="left" w:pos="864"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Helló! Mizujs?</w:t>
      </w:r>
    </w:p>
    <w:p>
      <w:pPr>
        <w:pStyle w:val="Normal"/>
        <w:tabs>
          <w:tab w:val="clear" w:pos="720"/>
          <w:tab w:val="left" w:pos="6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döbbenten felpillantott és egy vékony, sötét szemű, szakállas férfit látott maga előtt. Nem válaszolt.</w:t>
      </w:r>
    </w:p>
    <w:p>
      <w:pPr>
        <w:pStyle w:val="Normal"/>
        <w:tabs>
          <w:tab w:val="clear" w:pos="720"/>
          <w:tab w:val="left" w:pos="20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 nem te vagy az a fickó azzal a sok személyiséggel, akit mutattak a tévében, és benne volt az újságokban is?</w:t>
      </w:r>
    </w:p>
    <w:p>
      <w:pPr>
        <w:pStyle w:val="Normal"/>
        <w:tabs>
          <w:tab w:val="clear" w:pos="720"/>
          <w:tab w:val="left" w:pos="6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ólintott, miközben törte a fejét, hogy sikerüljön kinyögnie valamit.</w:t>
      </w:r>
    </w:p>
    <w:p>
      <w:pPr>
        <w:pStyle w:val="Normal"/>
        <w:tabs>
          <w:tab w:val="clear" w:pos="720"/>
          <w:tab w:val="left" w:pos="6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 negyvenhatosban vagyok – közvetlenül melletted – mondta a férfi.</w:t>
      </w:r>
    </w:p>
    <w:p>
      <w:pPr>
        <w:pStyle w:val="Normal"/>
        <w:tabs>
          <w:tab w:val="clear" w:pos="720"/>
          <w:tab w:val="left" w:pos="61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bevéste agyába a </w:t>
      </w:r>
      <w:r>
        <w:rPr>
          <w:rFonts w:eastAsia="Times New Roman CE" w:cs="Times New Roman CE" w:ascii="Times New Roman CE" w:hAnsi="Times New Roman CE"/>
          <w:i/>
          <w:iCs/>
          <w:sz w:val="24"/>
          <w:szCs w:val="24"/>
          <w:lang w:val="hu-HU"/>
        </w:rPr>
        <w:t xml:space="preserve">negyvenötös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negyvenhetes </w:t>
      </w:r>
      <w:r>
        <w:rPr>
          <w:rFonts w:eastAsia="Times New Roman CE" w:cs="Times New Roman CE" w:ascii="Times New Roman CE" w:hAnsi="Times New Roman CE"/>
          <w:sz w:val="24"/>
          <w:szCs w:val="24"/>
          <w:lang w:val="hu-HU"/>
        </w:rPr>
        <w:t>számot, miközben a beteg leült mellé a padra.</w:t>
      </w:r>
    </w:p>
    <w:p>
      <w:pPr>
        <w:pStyle w:val="Normal"/>
        <w:tabs>
          <w:tab w:val="clear" w:pos="720"/>
          <w:tab w:val="left" w:pos="15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m a képeidet a lapokban, sőt még a tévében is – mondta a férfi. – Igazán jók azok a tájképek meg csendéletek. Én is szoktam festegetni, de nem vagyok olyan jó, mint te. Talán adhatnál nekem néhány tippet – persze csak ha van időd.</w:t>
      </w:r>
    </w:p>
    <w:p>
      <w:pPr>
        <w:pStyle w:val="Normal"/>
        <w:tabs>
          <w:tab w:val="clear" w:pos="720"/>
          <w:tab w:val="left" w:pos="59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elmosolyodott az </w:t>
      </w:r>
      <w:r>
        <w:rPr>
          <w:rFonts w:eastAsia="Times New Roman CE" w:cs="Times New Roman CE" w:ascii="Times New Roman CE" w:hAnsi="Times New Roman CE"/>
          <w:i/>
          <w:iCs/>
          <w:sz w:val="24"/>
          <w:szCs w:val="24"/>
          <w:lang w:val="hu-HU"/>
        </w:rPr>
        <w:t xml:space="preserve">idő </w:t>
      </w:r>
      <w:r>
        <w:rPr>
          <w:rFonts w:eastAsia="Times New Roman CE" w:cs="Times New Roman CE" w:ascii="Times New Roman CE" w:hAnsi="Times New Roman CE"/>
          <w:sz w:val="24"/>
          <w:szCs w:val="24"/>
          <w:lang w:val="hu-HU"/>
        </w:rPr>
        <w:t>szó hallatán, de nem válaszolt. Majd néhány pillanat múlva, mialatt a férfi meredten nézte és valamiféle válaszra várt, Allen kinyögte: – Hát persze, de én csak portrékat festek.</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immáron barátságosan elmosolyodott. – Hé, nyugi. Pillanatokon belül megszokod ezt a kócerájt. A kövér Oggy miatt nem kell izgulnod, de Mr. Flicktől, a kopasztól jobb, ha óvakodsz. Be akarja nyalni magát a főápolónál. Én már három éve itt vagyok, és még csak tízet öregedtem. A nevem Joey Mason. – Azzal rákacsintott, majd megfordult és elindult, miközben a válla fölött még biztatóan visszainte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után Allen eloltotta a cigarettáját, elindult, hogy megkeresse a celláját. A </w:t>
      </w:r>
      <w:r>
        <w:rPr>
          <w:rFonts w:eastAsia="Times New Roman CE" w:cs="Times New Roman CE" w:ascii="Times New Roman CE" w:hAnsi="Times New Roman CE"/>
          <w:i/>
          <w:iCs/>
          <w:sz w:val="24"/>
          <w:szCs w:val="24"/>
          <w:lang w:val="hu-HU"/>
        </w:rPr>
        <w:t xml:space="preserve">negyvenhetes </w:t>
      </w:r>
      <w:r>
        <w:rPr>
          <w:rFonts w:eastAsia="Times New Roman CE" w:cs="Times New Roman CE" w:ascii="Times New Roman CE" w:hAnsi="Times New Roman CE"/>
          <w:sz w:val="24"/>
          <w:szCs w:val="24"/>
          <w:lang w:val="hu-HU"/>
        </w:rPr>
        <w:t xml:space="preserve">tele volt számára ismeretlen holmival, így aztán benézett a </w:t>
      </w:r>
      <w:r>
        <w:rPr>
          <w:rFonts w:eastAsia="Times New Roman CE" w:cs="Times New Roman CE" w:ascii="Times New Roman CE" w:hAnsi="Times New Roman CE"/>
          <w:i/>
          <w:iCs/>
          <w:sz w:val="24"/>
          <w:szCs w:val="24"/>
          <w:lang w:val="hu-HU"/>
        </w:rPr>
        <w:t>negyvenötös</w:t>
      </w:r>
      <w:r>
        <w:rPr>
          <w:rFonts w:eastAsia="Times New Roman CE" w:cs="Times New Roman CE" w:ascii="Times New Roman CE" w:hAnsi="Times New Roman CE"/>
          <w:sz w:val="24"/>
          <w:szCs w:val="24"/>
          <w:lang w:val="hu-HU"/>
        </w:rPr>
        <w:t>be, és ott bizony meglátta a kis fiókos szekrényre ragasztott fényképeket, Billy anyját, Billy húgát, Kathyt és a bátyját, Jim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irámolta néhány személyes holmiját abból a papírzacskóból, ami a kis szekrény és a vécé között hevert. Ahogy kisimított nénány összegyűrt levelet, amit a </w:t>
      </w:r>
      <w:r>
        <w:rPr>
          <w:rFonts w:eastAsia="Times New Roman CE" w:cs="Times New Roman CE" w:ascii="Times New Roman CE" w:hAnsi="Times New Roman CE"/>
          <w:i/>
          <w:iCs/>
          <w:sz w:val="24"/>
          <w:szCs w:val="24"/>
          <w:lang w:val="hu-HU"/>
        </w:rPr>
        <w:t>22. osztály</w:t>
      </w:r>
      <w:r>
        <w:rPr>
          <w:rFonts w:eastAsia="Times New Roman CE" w:cs="Times New Roman CE" w:ascii="Times New Roman CE" w:hAnsi="Times New Roman CE"/>
          <w:sz w:val="24"/>
          <w:szCs w:val="24"/>
          <w:lang w:val="hu-HU"/>
        </w:rPr>
        <w:t xml:space="preserve">ra, </w:t>
      </w:r>
      <w:r>
        <w:rPr>
          <w:rFonts w:eastAsia="Times New Roman CE" w:cs="Times New Roman CE" w:ascii="Times New Roman CE" w:hAnsi="Times New Roman CE"/>
          <w:i/>
          <w:iCs/>
          <w:sz w:val="24"/>
          <w:szCs w:val="24"/>
          <w:lang w:val="hu-HU"/>
        </w:rPr>
        <w:t>William S. Milligan</w:t>
      </w:r>
      <w:r>
        <w:rPr>
          <w:rFonts w:eastAsia="Times New Roman CE" w:cs="Times New Roman CE" w:ascii="Times New Roman CE" w:hAnsi="Times New Roman CE"/>
          <w:sz w:val="24"/>
          <w:szCs w:val="24"/>
          <w:lang w:val="hu-HU"/>
        </w:rPr>
        <w:t xml:space="preserve">nek címeztek, rájött, ez azt jelenti, hogy csak nemrég hozták át ide. Nem lehet túl hosszú ideje ezen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on, hiszen Joey Mason épp most mutatkozott be neki. Allen egyből jobban érezte magát, mivel senki se fogja elvárni tőle, hogy bárkit is felismerj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őteljes kopogtatás rázta eg az ajtaját. Allen óvatosan kinyitotta, majd nyomban hátra is hőkölt a rémülettől, ahogy meglátta az ajtóban azt a két méter öt centis Góliátot. A férfi úgy 130 kilót nyomhatott, és hatalmas karjával olyan volt, mint egy tagbaszakadt vadember. Született díjbirkóz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ik kezében egy műanyag tejeskannányi jeges teát tartott, a másikat pedig kézfogásra nyújtotta. – Helló, én Gabe vagyok. – Én meg Billy – mondta Allen, és keze eltűnt a hatalmas mancsban. Gabe hangja ismerősnek tűnt. Az biztos, hogy ő az egyetlen, aki elég nagy ahhoz, hogy megússza azt az ebédidőben hallott beszólást, hogy: </w:t>
      </w:r>
      <w:r>
        <w:rPr>
          <w:rFonts w:eastAsia="Times New Roman CE" w:cs="Times New Roman CE" w:ascii="Times New Roman CE" w:hAnsi="Times New Roman CE"/>
          <w:i/>
          <w:iCs/>
          <w:sz w:val="24"/>
          <w:szCs w:val="24"/>
          <w:lang w:val="hu-HU"/>
        </w:rPr>
        <w:t>„Nyasgem, Og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függetlenül – gyérülő aranyszőke hajával, kék szemével, borostás, szögletes álla ellenére, inkább Atlasz, mint Góliát – Gabe igazán barátságosnak tűnt.</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nem büntetett átszállított vagy – mondta Gabe lágy, kedves hangon.</w:t>
      </w:r>
    </w:p>
    <w:p>
      <w:pPr>
        <w:pStyle w:val="Normal"/>
        <w:tabs>
          <w:tab w:val="clear" w:pos="720"/>
          <w:tab w:val="left" w:pos="912" w:leader="none"/>
          <w:tab w:val="right" w:pos="7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állat vont. – Nem tudom.</w:t>
      </w:r>
    </w:p>
    <w:p>
      <w:pPr>
        <w:pStyle w:val="Normal"/>
        <w:tabs>
          <w:tab w:val="clear" w:pos="720"/>
          <w:tab w:val="left" w:pos="667"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a nem tudod, akkor nem vagy az. Pedig attól féltem, hogy az vagy.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ra már huszonegy hónapja nem hoztak újat. Ez biztos azt jelenti, hogy az Ascherman-büntetett átszállítottakat nemsoká elviszik innen, vissza a börtönökbe. – Furcsán, mintegy megerősítésre várva nézett Allenre.</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nem börtönből hoztak át ide – mondta Allen.</w:t>
      </w:r>
    </w:p>
    <w:p>
      <w:pPr>
        <w:pStyle w:val="Normal"/>
        <w:tabs>
          <w:tab w:val="clear" w:pos="720"/>
          <w:tab w:val="left" w:pos="62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z óriás azt mondta, hogy </w:t>
      </w:r>
      <w:r>
        <w:rPr>
          <w:rFonts w:eastAsia="Times New Roman CE" w:cs="Times New Roman CE" w:ascii="Times New Roman CE" w:hAnsi="Times New Roman CE"/>
          <w:i/>
          <w:iCs/>
          <w:sz w:val="24"/>
          <w:szCs w:val="24"/>
          <w:lang w:val="hu-HU"/>
        </w:rPr>
        <w:t xml:space="preserve">Ascherman, </w:t>
      </w:r>
      <w:r>
        <w:rPr>
          <w:rFonts w:eastAsia="Times New Roman CE" w:cs="Times New Roman CE" w:ascii="Times New Roman CE" w:hAnsi="Times New Roman CE"/>
          <w:sz w:val="24"/>
          <w:szCs w:val="24"/>
          <w:lang w:val="hu-HU"/>
        </w:rPr>
        <w:t>Allennek eszébe jutott, hogy Gary Schweickart beszélt neki egyszer az Ohiói Büntető Törvénykönyvnek arról a rövid életű rendeletéről, mely megengedte a büntetés-végrehajtásnak, hogy azokat, akik nemi erőszakot követtek el, az ohiói bíróságokról és a börtönökből Limába szállítsák, hátha ott sikerül őket agyilag helyre rakni. Gary azt mondta, hogy rengeteg sokk-kezeléssel próbálkoztak, és az elítélt betegek közül sokan teljesen elhülyültek, néhányan még fel is akasztották magukat. Ám az állam végül hatályon kívül helyezte a rendeletet, mivel alkotmányellenes volt – mondta Gary –, és az Ascherman-elítélt átszállítottakat visszarendelték a büntetés-végrehajtás rendszerébe, bár a Mentálhigiéniai Osztály megtett minden tőle telhetőt, hogy lassítsa ennek végrehajtását.</w:t>
      </w:r>
    </w:p>
    <w:p>
      <w:pPr>
        <w:pStyle w:val="Normal"/>
        <w:tabs>
          <w:tab w:val="clear" w:pos="720"/>
          <w:tab w:val="left" w:pos="6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 mit keresel itt a Limában? – kérdezte Gabe.</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ámíthatatlanság miatt nem bűnös – mondta Allen. – Egy nyitott, polgári elmegyógyintézetből szállítottak át ide a politikusok mia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bólintott és kortyintott egyet a műanyag kannában lévő jeges teából. – Az emberek általában pohárból isznak, de egy pohárban nekem csak egy nyeletnyi van. Kér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vigyorodott, de köszönettel nem kért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szelíd óriás mögül egyszerre felhangzott egy magasabb hang. – Vigyázz innen, te behemót, teljesen elállod az ajtót! – Egy aprócska fickó kígyózott be Gabe hónalja alatt és azt mondta: – Hell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kis nyamvadt alak Bobby Steel – mondta Ga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éppoly kicsi volt, mint amilyen nagy Gabe. Olyan egérszerűnek tűnt apró, barna szemével, sötét, göndör hajával, a fogai meg egyenesek voltak, a metszőfogait kivéve, melyek előreálltak és kilógtak, mint valami agyar.</w:t>
      </w:r>
    </w:p>
    <w:p>
      <w:pPr>
        <w:pStyle w:val="Normal"/>
        <w:tabs>
          <w:tab w:val="clear" w:pos="720"/>
          <w:tab w:val="left" w:pos="268" w:leader="none"/>
          <w:tab w:val="right" w:pos="8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valósi vagy? – kérdezte Bobby.</w:t>
      </w:r>
    </w:p>
    <w:p>
      <w:pPr>
        <w:pStyle w:val="Normal"/>
        <w:tabs>
          <w:tab w:val="clear" w:pos="720"/>
          <w:tab w:val="left" w:pos="268" w:leader="none"/>
          <w:tab w:val="right" w:pos="8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olumbus környékéről – felelte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ásik barátom, Richard is onnan való – mondta. – Ismered Richard Case-t?</w:t>
      </w:r>
    </w:p>
    <w:p>
      <w:pPr>
        <w:pStyle w:val="Normal"/>
        <w:tabs>
          <w:tab w:val="clear" w:pos="720"/>
          <w:tab w:val="left" w:pos="278" w:leader="none"/>
          <w:tab w:val="right" w:pos="6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rázta a fej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abe megfogta Bobbyt és az ajtó felé penderítette. – Hagyj már Mr. Milligannek egy kis időt, hogy berendezkedjen. Ne félj, nem megy innen sehova. – Allenre nézett és cinkosan rámosolygott. – Mi, harmincöt szociopata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on tudunk vigyázni magunkra – mondta Gabe –, nem úgy, mint a krónikusok a 22. osztályon.</w:t>
      </w:r>
    </w:p>
    <w:p>
      <w:pPr>
        <w:pStyle w:val="Normal"/>
        <w:tabs>
          <w:tab w:val="clear" w:pos="720"/>
          <w:tab w:val="left" w:pos="79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után mindketten elmentek. Allen meg csak ült az ágyán és megpróbálta helyére rakni ezt a furcsa párost. Barátságosnak tűntek, csakúgy, mint Mason, a művész, aki a szomszédja, és örültek neki, sőt egyből befogadták.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 intelligenciaszintje nyilvánvalóan magasabb lehet, mint a 22. osztályé. Ám a szociopatákat veszélyes népségnek tartják, ezért komolyabbak a biztonsági intézkedések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gyok szociopata – mondta Allen fennhangon, mivel tisztában volt vele, hogy ezt a kifejezést a megrögzött, kezelhetetlen bűnözőkre használják. Ez a terminus hangzik el gyakorta indoklásként a halálbüntetések esetében, mivel az elítélt gyilkos nem rendelkezik sem empátiával, sem öntudattal, ezért se a tapasztalat, se a büntetés nem változtat rajta, ennél fogva ki kell végezni, hogy biztosítsuk, soha többé ne térhessen vissza a társadalomba.</w:t>
      </w:r>
    </w:p>
    <w:p>
      <w:pPr>
        <w:pStyle w:val="Normal"/>
        <w:tabs>
          <w:tab w:val="clear" w:pos="720"/>
          <w:tab w:val="left" w:pos="7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egyszer elmagyarázta Billynek, hogy bár ő beteg, a szociopata bűnözőkkel ellentétben, neki van öntudata és képes együttérezni másokkal.</w:t>
      </w:r>
    </w:p>
    <w:p>
      <w:pPr>
        <w:pStyle w:val="Normal"/>
        <w:tabs>
          <w:tab w:val="clear" w:pos="720"/>
          <w:tab w:val="left" w:pos="7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szerint ő egyáltalán nem tartozik ide, nincs itt semmi keresnivalója.</w:t>
      </w:r>
    </w:p>
    <w:p>
      <w:pPr>
        <w:pStyle w:val="Normal"/>
        <w:tabs>
          <w:tab w:val="clear" w:pos="720"/>
          <w:tab w:val="left" w:pos="7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neki vagy Tommynak ki kell találnia, hogyan juthatnak ki innen.</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eheveredett az ágyra és lerúgta a cipőjét. Talán ha most a mennyezetre mered, akkor sikerül ellazulnia és kitisztul az agya. De a kintről jövő zajok túlságosan zavaróak voltak. Emberi hangok, bútortologatás meg csoszogás. Morajló zsongásból felmerülő szavak, szófoszlányok, akárcsak egy öltözőben a nagy meccs után. Ujjaival dobolt az ágy rácsain.</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lcscsörgés figyelmeztette, hogy egy ápoló közeledik, ezért gyorsan abbahagyta a dobolást. Ahogy a fémes hang erősödött, az emberi zajok lassanként elhaltak. Ám amikor a kulcsok az ajtaja előtt némultak el, Allen rájött, hogy az ápoló nyilván megfogta őket, majd, ahogy az ajtó kinyílt, gyorsan felült, hogy a férfi lássa, ő rése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belül olyan magas volt, mint Allen – jó száznyolcvan centi, a szeme sötét és zsíros, fekete hajának egy tincsét a homlokába fésülte. Bő, szürke nadrágjába gondosan betűrt, sárgásfehér inge se tudta elrejteni kibuggyanó hasát. A nadrág meg a csillogó, fekete cipő olyan volt, mintha a rendőrségtől származott volna. Úgy negyvenéves lehete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illigan – mondta a férfi –, a nevem Sam Rusoli – magának </w:t>
      </w:r>
      <w:r>
        <w:rPr>
          <w:rFonts w:eastAsia="Times New Roman CE" w:cs="Times New Roman CE" w:ascii="Times New Roman CE" w:hAnsi="Times New Roman CE"/>
          <w:i/>
          <w:iCs/>
          <w:sz w:val="24"/>
          <w:szCs w:val="24"/>
          <w:lang w:val="hu-HU"/>
        </w:rPr>
        <w:t xml:space="preserve">Mister </w:t>
      </w:r>
      <w:r>
        <w:rPr>
          <w:rFonts w:eastAsia="Times New Roman CE" w:cs="Times New Roman CE" w:ascii="Times New Roman CE" w:hAnsi="Times New Roman CE"/>
          <w:sz w:val="24"/>
          <w:szCs w:val="24"/>
          <w:lang w:val="hu-HU"/>
        </w:rPr>
        <w:t xml:space="preserve">Rusoli. Tudom, hogy maga kicsoda, </w:t>
      </w:r>
      <w:r>
        <w:rPr>
          <w:rFonts w:eastAsia="Times New Roman CE" w:cs="Times New Roman CE" w:ascii="Times New Roman CE" w:hAnsi="Times New Roman CE"/>
          <w:i/>
          <w:iCs/>
          <w:sz w:val="24"/>
          <w:szCs w:val="24"/>
          <w:lang w:val="hu-HU"/>
        </w:rPr>
        <w:t>és azt is, hogy minek mondják.</w:t>
      </w:r>
      <w:r>
        <w:rPr>
          <w:rFonts w:eastAsia="Times New Roman CE" w:cs="Times New Roman CE" w:ascii="Times New Roman CE" w:hAnsi="Times New Roman CE"/>
          <w:sz w:val="24"/>
          <w:szCs w:val="24"/>
          <w:lang w:val="hu-HU"/>
        </w:rPr>
        <w:t xml:space="preserve"> Az élet itt lehet nagyon könnyű, de lehet nagyon kellemetlen is. Magának csak az a dolga, hogy azt tegye, amit én mondok. Megért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Rusoli egyre fenyegetőbbé vált, ez a hang valami csúnya és fájdalmas dolgot idézett fel a múltból. Igyekezett küzdeni ellene, nehogy kiütközzék tekintetén a félelem.</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n vagyok ennek az egységnek a főápolója, és én szeretem a dolgokat a magam módján intézni. Ha </w:t>
      </w:r>
      <w:r>
        <w:rPr>
          <w:rFonts w:eastAsia="Times New Roman CE" w:cs="Times New Roman CE" w:ascii="Times New Roman CE" w:hAnsi="Times New Roman CE"/>
          <w:i/>
          <w:iCs/>
          <w:sz w:val="24"/>
          <w:szCs w:val="24"/>
          <w:lang w:val="hu-HU"/>
        </w:rPr>
        <w:t xml:space="preserve">meghúzza magát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engedelmeskedik </w:t>
      </w:r>
      <w:r>
        <w:rPr>
          <w:rFonts w:eastAsia="Times New Roman CE" w:cs="Times New Roman CE" w:ascii="Times New Roman CE" w:hAnsi="Times New Roman CE"/>
          <w:sz w:val="24"/>
          <w:szCs w:val="24"/>
          <w:lang w:val="hu-HU"/>
        </w:rPr>
        <w:t>nekem meg az ápolóknak, akkor nem fogom megnehezíteni a dolgát. – Ezután mosoly jelent meg az arcán, fenyegető, rémisztő mosoly. – Nemigen örülne neki, ha megnehezíteném a dolgát, igaz?</w:t>
      </w:r>
    </w:p>
    <w:p>
      <w:pPr>
        <w:pStyle w:val="Normal"/>
        <w:tabs>
          <w:tab w:val="clear" w:pos="720"/>
          <w:tab w:val="left" w:pos="278" w:leader="none"/>
          <w:tab w:val="right" w:pos="71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nem kérdésnek szán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soli elindult kifelé az ajtón, majd megfordult és megütögette a mellkasára tűzött névtáblát: – Ne felejtse el a nevem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után a főápoló eltűnt, Allen megfordult és a rácsos ablakon árt kipillantott a külvilág borús homályába. Lehangoló volt a gondolat, hogy ez a szociopata kommandós parancsolgathat neki. Eszébe jutott dr. Harding figyelmeztetése: – </w:t>
      </w:r>
      <w:r>
        <w:rPr>
          <w:rFonts w:eastAsia="Times New Roman CE" w:cs="Times New Roman CE" w:ascii="Times New Roman CE" w:hAnsi="Times New Roman CE"/>
          <w:i/>
          <w:iCs/>
          <w:sz w:val="24"/>
          <w:szCs w:val="24"/>
          <w:lang w:val="hu-HU"/>
        </w:rPr>
        <w:t xml:space="preserve">Az erőszak erőszakot szül. </w:t>
      </w:r>
      <w:r>
        <w:rPr>
          <w:rFonts w:eastAsia="Times New Roman CE" w:cs="Times New Roman CE" w:ascii="Times New Roman CE" w:hAnsi="Times New Roman CE"/>
          <w:sz w:val="24"/>
          <w:szCs w:val="24"/>
          <w:lang w:val="hu-HU"/>
        </w:rPr>
        <w:t>De másként hogyan védhetné meg magát?</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odafordítja a másik orcáját is, akkor eltörhet az állkapcsa, de most az elalvás sem jöhet szóba. Akkor előjöhet Ragen és átveszi az uralmat, és – amint arra néhány napja, mielőtt elszállították volna az athensi Mentálhigiéniai Központból, dr. David Caul figyelmeztette – még nagyobb bajban lesz, olyan nagyban, amilyenre még csak nem is számított. Caul megtanította rá, hogy mit jelent a betegsége, a megsokszorozódott személyiség, és elmagyarázta neki, hogy a disszociáció, a túlélés érdekében történő szétbomlás miatt volt állandó veszélyben. De most elvitték őt az athensi Mentálhigiéniai Központból, mielőtt az a kedves, kövér kis orvos tartósan összeolvaszthatta volna és megtaníthatta volna neki az új védekező mechanizmusokat. Olyan volt ez az egész, mintha dobolás vagy egy portré festése közben levágták volna a kezét. Miért nem hagyták, hogy mielőtt bezárják ide, rendbe jöjjön? Megpróbálja majd észben tartani, amit dr. Harding és dr. Caul tanított neki, de tartott tőle, hogy most már minden hiába, ezzel elkésett.</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űlölöm az összezavarodott időt, Arthur suttogta fennhangon. – Olyan a fejem, mint egy olcsó áruk boltja. Mennem kell, Arthur. Hallasz engem? El kell mennem. Túl hosszú ideig voltam kinn és rosszul érzem magam. Nagyon rosszul. Már nem nekem kell itt lennem. Hadd jöjjön valaki más a foltra.</w:t>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szerencsére a föld megnyílt alatta, és a vészkijáraton lesiklott a semmibe.</w:t>
      </w:r>
    </w:p>
    <w:p>
      <w:pPr>
        <w:pStyle w:val="Normal"/>
        <w:tabs>
          <w:tab w:val="clear" w:pos="720"/>
          <w:tab w:val="left" w:pos="26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16"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sakis az összezavarodott idő miatt történhetett, hogy a szétesett Billyt (akire időnként </w:t>
      </w:r>
      <w:r>
        <w:rPr>
          <w:rFonts w:eastAsia="Times New Roman CE" w:cs="Times New Roman CE" w:ascii="Times New Roman CE" w:hAnsi="Times New Roman CE"/>
          <w:i/>
          <w:iCs/>
          <w:sz w:val="24"/>
          <w:szCs w:val="24"/>
          <w:lang w:val="hu-HU"/>
        </w:rPr>
        <w:t>„Sz. Billy”</w:t>
      </w:r>
      <w:r>
        <w:rPr>
          <w:rFonts w:eastAsia="Times New Roman CE" w:cs="Times New Roman CE" w:ascii="Times New Roman CE" w:hAnsi="Times New Roman CE"/>
          <w:sz w:val="24"/>
          <w:szCs w:val="24"/>
          <w:lang w:val="hu-HU"/>
        </w:rPr>
        <w:t>-ként történik utalás) véletlenül kiengedték a folt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r. Cornelia Wilbur – a híres megsokszorozódott személyiség, „Sybil” pszichiátere a Franklin Megyei Börtönben felébresztette, elsőként mondta el neki, hogy a többiek nyolc évvel korábban, 1970-ben, amikor megpróbálta megölni magát, elaltatták, és Rip Van Winkle-ként mindvégig álomban tartottá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doktornő elmondta, hogy mi van vele, és elmagyarázta, hogy ő az </w:t>
      </w:r>
      <w:r>
        <w:rPr>
          <w:rFonts w:eastAsia="Times New Roman CE" w:cs="Times New Roman CE" w:ascii="Times New Roman CE" w:hAnsi="Times New Roman CE"/>
          <w:i/>
          <w:iCs/>
          <w:sz w:val="24"/>
          <w:szCs w:val="24"/>
          <w:lang w:val="hu-HU"/>
        </w:rPr>
        <w:t xml:space="preserve">igazi </w:t>
      </w:r>
      <w:r>
        <w:rPr>
          <w:rFonts w:eastAsia="Times New Roman CE" w:cs="Times New Roman CE" w:ascii="Times New Roman CE" w:hAnsi="Times New Roman CE"/>
          <w:sz w:val="24"/>
          <w:szCs w:val="24"/>
          <w:lang w:val="hu-HU"/>
        </w:rPr>
        <w:t>Billy, az, akit az anyja szült. Ő a ma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éz volt mindezt elhinnie. Meg volt győződve róla, hogy a pszichiáter bolon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után az első ébredés után, időről időre kiengedték a foltra a Harding Kórházban, majd az athensi Mentálhigiéniai Központban, hogy részt vehessen a terápi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zóta, amióta átszállították Limába, a többiek benn tartották agyának védőburkában, hogy megóvják az itteni veszélyes émberektől.</w:t>
      </w:r>
    </w:p>
    <w:p>
      <w:pPr>
        <w:pStyle w:val="Normal"/>
        <w:tabs>
          <w:tab w:val="clear" w:pos="720"/>
          <w:tab w:val="left" w:pos="3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ost Sz.-Billy kilépett a szobájából és körülnézett ebben az idegen környezetben. </w:t>
      </w:r>
      <w:r>
        <w:rPr>
          <w:rFonts w:eastAsia="Times New Roman CE" w:cs="Times New Roman CE" w:ascii="Times New Roman CE" w:hAnsi="Times New Roman CE"/>
          <w:i/>
          <w:iCs/>
          <w:sz w:val="24"/>
          <w:szCs w:val="24"/>
          <w:lang w:val="hu-HU"/>
        </w:rPr>
        <w:t>Valahányszor felébredek, mindig bajban vagyok. Valahányszor felébredek, azt mondják nekem, hogy valami rosszat csináltam.</w:t>
      </w:r>
    </w:p>
    <w:p>
      <w:pPr>
        <w:pStyle w:val="Normal"/>
        <w:tabs>
          <w:tab w:val="clear" w:pos="720"/>
          <w:tab w:val="left" w:pos="33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szerette volna látni Maryt. A lány azt írta neki, hogy már sokkal jobban van, és dr. Caul hamarosan kiengedi. Úgy szerette volna, ha Mary meglátogatja Limában és elűzi belőle ezeket a rossz érzéseket.</w:t>
      </w:r>
    </w:p>
    <w:p>
      <w:pPr>
        <w:pStyle w:val="Normal"/>
        <w:tabs>
          <w:tab w:val="clear" w:pos="720"/>
          <w:tab w:val="left" w:pos="33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eledő kulcscsörgést hallott. Megfordult és látta, hogy két ápoló lép be a terembe és az alacsonyabb azt mondja a magasabbnak: – Ott van ni, Karl.</w:t>
      </w:r>
    </w:p>
    <w:p>
      <w:pPr>
        <w:pStyle w:val="Normal"/>
        <w:tabs>
          <w:tab w:val="clear" w:pos="720"/>
          <w:tab w:val="left" w:pos="974" w:leader="none"/>
          <w:tab w:val="right" w:pos="80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l azt mondta: – Te csak őrködj.</w:t>
      </w:r>
    </w:p>
    <w:p>
      <w:pPr>
        <w:pStyle w:val="Normal"/>
        <w:tabs>
          <w:tab w:val="clear" w:pos="720"/>
          <w:tab w:val="left" w:pos="7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acsonyabb bólintott és ott maradt a társalgóba vezető ajtó közelében. Ahogy Karl közeledett, Sz.-Billy látta, hogy a baseballsapka alatt a haja hosszú és göndör. Egyik karját egészen közel a falnak támasztotta, és foltos, pecsétes inge bűzlött az izzadságtól.</w:t>
      </w:r>
    </w:p>
    <w:p>
      <w:pPr>
        <w:pStyle w:val="Normal"/>
        <w:tabs>
          <w:tab w:val="clear" w:pos="720"/>
          <w:tab w:val="left" w:pos="7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m, ne hagyd, hogy bántson – gondolta Sz.-Billy.</w:t>
      </w:r>
    </w:p>
    <w:p>
      <w:pPr>
        <w:pStyle w:val="Normal"/>
        <w:tabs>
          <w:tab w:val="clear" w:pos="720"/>
          <w:tab w:val="left" w:pos="7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ligan, azért jöttem, hogy valami olyasmiről beszéljek veled, ami számodra rendkívül fontos. – Elöl hiányzó fogai miatt a mosolya hitvány vigyornak tűnt.</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lenne az? – Igyekezett palástolni félelmét.</w:t>
      </w:r>
    </w:p>
    <w:p>
      <w:pPr>
        <w:pStyle w:val="Normal"/>
        <w:tabs>
          <w:tab w:val="clear" w:pos="720"/>
          <w:tab w:val="left" w:pos="7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solygó arc fenyegetővé, a hang pedig egyszeribe halálosan komoltyá vált. – Az egészségedről.</w:t>
      </w:r>
    </w:p>
    <w:p>
      <w:pPr>
        <w:pStyle w:val="Normal"/>
        <w:tabs>
          <w:tab w:val="clear" w:pos="720"/>
          <w:tab w:val="left" w:pos="921"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Billy meghátrált. – Ezt hogy érti?</w:t>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arl farzsebéből előhúzott egy lefűrészelt partvisnyelet, és Sz.-Billy álla alá nyomva, a falhoz szorította a fiút. – Az ilyen szemét buzeránsok, mint te, nem túl hosszú életűek idebenn, faszikám, úgyhogy ha egészséges akarsz maradni, akkor szükséged van egy Karl Lewis-féle </w:t>
      </w:r>
      <w:r>
        <w:rPr>
          <w:rFonts w:eastAsia="Times New Roman CE" w:cs="Times New Roman CE" w:ascii="Times New Roman CE" w:hAnsi="Times New Roman CE"/>
          <w:i/>
          <w:iCs/>
          <w:sz w:val="24"/>
          <w:szCs w:val="24"/>
          <w:lang w:val="hu-HU"/>
        </w:rPr>
        <w:t>börtönélet- és balesetbiztosítás</w:t>
      </w:r>
      <w:r>
        <w:rPr>
          <w:rFonts w:eastAsia="Times New Roman CE" w:cs="Times New Roman CE" w:ascii="Times New Roman CE" w:hAnsi="Times New Roman CE"/>
          <w:sz w:val="24"/>
          <w:szCs w:val="24"/>
          <w:lang w:val="hu-HU"/>
        </w:rPr>
        <w:t xml:space="preserve">ra. – Leeresztette a partvisnyelet és a tenyerét ütögette vele. – Sose nem tudhatod, hogy mikor oson mögéd egy dilis ápolt és töri be a koponyádat egy székkel, vagy vágja át a torkodat egy bicskával csak azér, mer nem tetszik neki a képed. Elcsodálkoznál, ha tudnád, hogy ezek a flepnisek mit meg nem tesznek egy kis kandiscukorért. Én gondoskodhatok róla, hogy ilyesmi ne történjen veled, ha szépen </w:t>
      </w:r>
      <w:r>
        <w:rPr>
          <w:rFonts w:eastAsia="Times New Roman CE" w:cs="Times New Roman CE" w:ascii="Times New Roman CE" w:hAnsi="Times New Roman CE"/>
          <w:i/>
          <w:iCs/>
          <w:sz w:val="24"/>
          <w:szCs w:val="24"/>
          <w:lang w:val="hu-HU"/>
        </w:rPr>
        <w:t>engedelmeskedsz.</w:t>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ogy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egy mocskos, piti szatír vagy és az életed nem ér egy fabatkát se. Tudom, hogy maradt egy-két dolcsid a képeid eladásából, úgyhogy a nyakadat rá, hogy fizetni fogsz. Az első ötvenet péntekig megkapjam. Én nem tréfálok. – Azzal Sz.-Billy lába elé köpött, majd sarkon fordult és a cimborájával együtt táv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Billy egyedül volt a teremben, reszkető lába alól kicsúszott a talaj és lassan lehuppant a földre. Meg akarta ölni magát, éppúgy, ahogy akkor kipróbálta, amikor az orvosok elmondták neki, hogy az egyik benne lévő ember milyen szörnyűségeket csinált azzal a három nővel. De Mary azt mondta neki: – Maradj életben, Billy. Egy napon majd megfizeted mindazt, amivel a társadalomnak tartozol. Most kezeléseket kapsz és aztán ismét képes leszel rá, hogy teljes és szabad életet él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meg azt mondta: – Menjen bele a hülye játékukba, Billy, és túl fogja élni. – Úgy szerette volna, hogy a Tanító visszajöj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szerette volna, hogy Mary meglátogas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gyok reménytelen eset – suttogta. Még nem veszett el minden. Még van bennem erő a küzdelemre.</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r. Braxo keze</w:t>
      </w:r>
    </w:p>
    <w:p>
      <w:pPr>
        <w:pStyle w:val="Normal"/>
        <w:tabs>
          <w:tab w:val="clear" w:pos="720"/>
          <w:tab w:val="left" w:pos="1406" w:leader="none"/>
          <w:tab w:val="right" w:pos="7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06" w:leader="none"/>
          <w:tab w:val="right" w:pos="799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1406" w:leader="none"/>
          <w:tab w:val="right" w:pos="7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06" w:leader="none"/>
          <w:tab w:val="right" w:pos="799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O so la mio, franc ebbe a helybe…</w:t>
      </w:r>
    </w:p>
    <w:p>
      <w:pPr>
        <w:pStyle w:val="Normal"/>
        <w:tabs>
          <w:tab w:val="clear" w:pos="720"/>
          <w:tab w:val="left" w:pos="1406" w:leader="none"/>
          <w:tab w:val="right" w:pos="7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O so la mio… anya ne verj fejbe…</w:t>
      </w:r>
    </w:p>
    <w:p>
      <w:pPr>
        <w:pStyle w:val="Normal"/>
        <w:tabs>
          <w:tab w:val="clear" w:pos="720"/>
          <w:tab w:val="left" w:pos="117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mellmagasságig érő válaszfalak mellett az ember nemigen lehetett egymaga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 párás, füstölgő gőzben úszó zuhanyzójában, és ellentétben a 22. osztály zubogó zuhanyrózsáival, itt egyetlen, lyukkal teli cső futott végig a mennyezeten, mintha egy golyószóróval lyuggatták volna ki. Bár egyenetlenül spriccelt mindenütt a helyiségben, három erős sugár egyenesen a három fülkébe lövellt.</w:t>
      </w:r>
    </w:p>
    <w:p>
      <w:pPr>
        <w:pStyle w:val="Normal"/>
        <w:tabs>
          <w:tab w:val="clear" w:pos="720"/>
          <w:tab w:val="left" w:pos="1372" w:leader="none"/>
          <w:tab w:val="right" w:pos="75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Fíí-garo… Fing-mio… Fíí-garo…</w:t>
      </w:r>
    </w:p>
    <w:p>
      <w:pPr>
        <w:pStyle w:val="Normal"/>
        <w:tabs>
          <w:tab w:val="clear" w:pos="720"/>
          <w:tab w:val="left" w:pos="1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Steel énekelt, és az ifjú tenor göndör haja most nedvesen hátrasimult, amitől még egérszerűbbnek tűnt, mint akkor, amikor Gabe-bel először ment be Allenhez. Bobby egy ronggyal eldugaszolta a zuhanyzó közepén lévő lefolyót, így a víz összegyűlt, és ő most nevetve, énekelve tocsogott a bokáig érő vízben, akár egy pocsolyában játszó gyerek.</w:t>
      </w:r>
    </w:p>
    <w:p>
      <w:pPr>
        <w:pStyle w:val="Normal"/>
        <w:tabs>
          <w:tab w:val="clear" w:pos="720"/>
          <w:tab w:val="left" w:pos="11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nézett, amikor Allen belépett, és elpirult, hogy váratlanul rajtakapták ebben az ő vízi csodaországában.</w:t>
      </w:r>
    </w:p>
    <w:p>
      <w:pPr>
        <w:pStyle w:val="Normal"/>
        <w:tabs>
          <w:tab w:val="clear" w:pos="720"/>
          <w:tab w:val="left" w:pos="11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Billy… öö… – mondta zavartan –, mi a véleményed erről a diliházról?</w:t>
      </w:r>
    </w:p>
    <w:p>
      <w:pPr>
        <w:pStyle w:val="Normal"/>
        <w:tabs>
          <w:tab w:val="clear" w:pos="720"/>
          <w:tab w:val="left" w:pos="321" w:leader="none"/>
          <w:tab w:val="right" w:pos="87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tudnék képzelni néhány helyet, ahol szívesebben lennék – mondta Allen, miközben belépett a szomszédos fülkébe és beszappanozta magát.</w:t>
      </w:r>
    </w:p>
    <w:p>
      <w:pPr>
        <w:pStyle w:val="Normal"/>
        <w:tabs>
          <w:tab w:val="clear" w:pos="720"/>
          <w:tab w:val="left" w:pos="326"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pirulása halványodott, miközben átnézett a válaszfalon, mely apró termetét nyakig eltakarta. – Sokat olvastam rólad. Hogyhogy végül ide kerültél?</w:t>
      </w:r>
    </w:p>
    <w:p>
      <w:pPr>
        <w:pStyle w:val="Normal"/>
        <w:tabs>
          <w:tab w:val="clear" w:pos="720"/>
          <w:tab w:val="left" w:pos="326" w:leader="none"/>
          <w:tab w:val="right" w:pos="87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y hosszú és unalmas történet – mondta Allen. Tudta, hogy Bobby egyszerűen csak megpróbál beszélgetésbe elegyedni vele.</w:t>
      </w:r>
    </w:p>
    <w:p>
      <w:pPr>
        <w:pStyle w:val="Normal"/>
        <w:tabs>
          <w:tab w:val="clear" w:pos="720"/>
          <w:tab w:val="left" w:pos="331" w:leader="none"/>
          <w:tab w:val="right" w:pos="87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mindkét karját átlógatta a válaszfalon és állát a tetejének támasztotta. – Te ugye voltál a Lebanoni Büntető- és Átnevelőintézetben?</w:t>
      </w:r>
    </w:p>
    <w:p>
      <w:pPr>
        <w:pStyle w:val="Normal"/>
        <w:tabs>
          <w:tab w:val="clear" w:pos="720"/>
          <w:tab w:val="left" w:pos="331"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Allen, és már előre tudta, hogy mi lesz a következő kérdés.</w:t>
      </w:r>
    </w:p>
    <w:p>
      <w:pPr>
        <w:pStyle w:val="Normal"/>
        <w:tabs>
          <w:tab w:val="clear" w:pos="720"/>
          <w:tab w:val="left" w:pos="552"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mint ez a hely?</w:t>
      </w:r>
    </w:p>
    <w:p>
      <w:pPr>
        <w:pStyle w:val="Normal"/>
        <w:tabs>
          <w:tab w:val="clear" w:pos="720"/>
          <w:tab w:val="left" w:pos="331"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kal – mondta Allen. – Sokkal több dolgot lehet csinálni és nagyobb a szabadság. Inkább lehúznék két évet ott, mint itt egyet.</w:t>
      </w:r>
    </w:p>
    <w:p>
      <w:pPr>
        <w:pStyle w:val="Normal"/>
        <w:tabs>
          <w:tab w:val="clear" w:pos="720"/>
          <w:tab w:val="left" w:pos="336"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megkönnyebbülten elvigyorodott. – Hát nagyon remélem, hogy így van. Mivel én aschermanos vagyok, biztos oda fogok kerülni.</w:t>
      </w:r>
    </w:p>
    <w:p>
      <w:pPr>
        <w:pStyle w:val="Normal"/>
        <w:tabs>
          <w:tab w:val="clear" w:pos="720"/>
          <w:tab w:val="left" w:pos="340"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lepődött. Bobby egyáltalán ne tűnt se erőszaktevőnek, se szociopatának.</w:t>
      </w:r>
    </w:p>
    <w:p>
      <w:pPr>
        <w:pStyle w:val="Normal"/>
        <w:tabs>
          <w:tab w:val="clear" w:pos="720"/>
          <w:tab w:val="left" w:pos="336"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megkérdezte: – Azt hallottam, sokan vannak ott, akik más fickókat megerőszakolnak, ez igaz?</w:t>
      </w:r>
    </w:p>
    <w:p>
      <w:pPr>
        <w:pStyle w:val="Normal"/>
        <w:tabs>
          <w:tab w:val="clear" w:pos="720"/>
          <w:tab w:val="left" w:pos="336" w:leader="none"/>
          <w:tab w:val="right" w:pos="88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rájött, hogy Bobby fél, mivel annyira kicsi. – Hát igen, előfordul, de a legtöbben saját maguknak köszönhetik, hogy megerőszakolják őket. Mondhatják nekik, hogy célpontok lehetnek, amiért fiatalok vagy kicsik, mégse fogadják meg a tanácsot…</w:t>
      </w:r>
    </w:p>
    <w:p>
      <w:pPr>
        <w:pStyle w:val="Normal"/>
        <w:tabs>
          <w:tab w:val="clear" w:pos="720"/>
          <w:tab w:val="left" w:pos="345" w:leader="none"/>
          <w:tab w:val="right" w:pos="88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kidörgölte a szappant a szeméből és pislogott. – Miféle tanácsot?</w:t>
      </w:r>
    </w:p>
    <w:p>
      <w:pPr>
        <w:pStyle w:val="Normal"/>
        <w:tabs>
          <w:tab w:val="clear" w:pos="720"/>
          <w:tab w:val="left" w:pos="571" w:leader="none"/>
          <w:tab w:val="right" w:pos="86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s, ne fogadj el semmit senkitől, aki egyszerűen odamegy hozzád és felajánl valamit. Ami csupán egy barátságos gesztusnak tűnik, amögött valamiféle hátsó szándék rejtőzhet.</w:t>
      </w:r>
    </w:p>
    <w:p>
      <w:pPr>
        <w:pStyle w:val="Normal"/>
        <w:tabs>
          <w:tab w:val="clear" w:pos="720"/>
          <w:tab w:val="left" w:pos="792" w:leader="none"/>
          <w:tab w:val="right" w:pos="59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értem.</w:t>
      </w:r>
    </w:p>
    <w:p>
      <w:pPr>
        <w:pStyle w:val="Normal"/>
        <w:tabs>
          <w:tab w:val="clear" w:pos="720"/>
          <w:tab w:val="left" w:pos="556" w:leader="none"/>
          <w:tab w:val="right" w:pos="864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ondjuk, hogy hirtelen ott terem előtted egy fickó, akit nem ismersz és beszélgetni kezd veled. Egyszerűen csak egy barátságos palinak tűnik, és akkor felajánl neked néhány kandiscukrot vagy egy csomag cigarettát. Ha elfogadod, akkor </w:t>
      </w:r>
      <w:r>
        <w:rPr>
          <w:rFonts w:eastAsia="Times New Roman CE" w:cs="Times New Roman CE" w:ascii="Times New Roman CE" w:hAnsi="Times New Roman CE"/>
          <w:i/>
          <w:iCs/>
          <w:sz w:val="24"/>
          <w:szCs w:val="24"/>
          <w:lang w:val="hu-HU"/>
        </w:rPr>
        <w:t xml:space="preserve">tartozol </w:t>
      </w:r>
      <w:r>
        <w:rPr>
          <w:rFonts w:eastAsia="Times New Roman CE" w:cs="Times New Roman CE" w:ascii="Times New Roman CE" w:hAnsi="Times New Roman CE"/>
          <w:sz w:val="24"/>
          <w:szCs w:val="24"/>
          <w:lang w:val="hu-HU"/>
        </w:rPr>
        <w:t>neki – és nem pusztán cigarettával vagy cukorral. Egy szívességgel tartozol neki – egy személyes szívességgel –, mint például a szex. Vagy ha például néhány fickó, akiket szinte nem is ismersz, odamennek hozzád és azt mondják, slisszolj ki velük egy kis füvet szívni, akkor nagy valószínűséggel, miután már tök mátó vagy, a mariskán kívül mást is szívhatsz.</w:t>
      </w:r>
    </w:p>
    <w:p>
      <w:pPr>
        <w:pStyle w:val="Normal"/>
        <w:tabs>
          <w:tab w:val="clear" w:pos="720"/>
          <w:tab w:val="left" w:pos="768" w:leader="none"/>
          <w:tab w:val="right" w:pos="6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szeme elkerekedett.</w:t>
      </w:r>
    </w:p>
    <w:p>
      <w:pPr>
        <w:pStyle w:val="Normal"/>
        <w:tabs>
          <w:tab w:val="clear" w:pos="720"/>
          <w:tab w:val="left" w:pos="528"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erüld a tömeget. Megerőszakolhatnak az őrtől akár hat méternyire is, ha elítéltek fala vesz körül, akik úgy gondolják, ők is elkaphatnak egy fordulóra. – Allennek eszébe jutott az ápoló, aki megpróbálta rávenni Sz.-Billyt, hogy fizessen ötven dollárt a védelemért. – Még valami… Ha valaki fölajánlja neked a védelmét, közvetlenül azután, hogy valaki más belekevert téged egy értelmetlen, céltalan balhéba, akkor nyomban küldd el a jó büdös fenébe. Így akar bepalizni. Ahhoz, hogy megvédhesd magad, szexszel kell fizetned neki. Biztosra veszem, amikor bekerülsz a börtönbe, magad is rájössz még sok mindenre, hogy mit szabad és mit 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egy csípőjére tekert törülközővel kilépett fülkéjéből. – Itt van az én védelmem – mondta vigyorogva. Benyúlt az oldalára ragasztott szappantartóba és kihúzott egy kék fogkefét. Allen elképedt a műanyagba ágyazott borotvapenge láttán, és eszébe jutott az első eset, amikor egy bökőt készített a börtönben. Ezt nevezte az ő „kiegyenlítőjé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arcán eszelős vigyor jelent meg, ami nem hagyott kétséget afelől, hogy használni is fogja. A kis ember végighúzta nyelvét a pengén, és ahogy elindult kifelé, szemében, melyet egy pillanatra se vett le Allenről, különös düh lobo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tesz valakit ilyenné? – töprengett Allen, miközben a forró víz csillapítóan püfölte hátát és felmelegítette bensejét. Bobby az egyik pillanatban még pancsoló gyerek volt, a következőben meg hidegvérű gyilkossá vált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tudta, hogy Bobby miért volt aschermano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komorult. Valószínűleg egy kívülálló őt is ilyennek látja, amikor Davidről, Dannyről vagy Sz.-Billyről a vad Ragenre vált.</w:t>
      </w:r>
    </w:p>
    <w:p>
      <w:pPr>
        <w:pStyle w:val="Normal"/>
        <w:tabs>
          <w:tab w:val="clear" w:pos="720"/>
          <w:tab w:val="left" w:pos="230" w:leader="none"/>
          <w:tab w:val="right" w:pos="74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van, ha Bobby Steel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egy vállvonással elhessegette a gondolatot. Bobby nyilván beteg, de az biztos, hogy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megsokszorozódott személyi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2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eggeli után a koherens, kapcsolatteremtésre képes ápoltak a társalgó egyik részében ültek, míg a bamba tökfejek meg az introvertáltak céltalanul kódorogtak. A központi részen, az íróasztal körül jó néhány ápoló ült, és azzal hencegtek, hogy ki milyen részeg volt, meg hány kurvát fektetett le előző este. A kövér Oggy meg a kopasz Flick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 két termében cirkált, miközben az egyik sarokba roskadva egy erősen begyógyszerezett beteg épp kiadta a reggelijét.</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soli főápoló nekilátott szétküldeni ápolóit, hogy szemmel tartsák az osztály többi részét és összegyűjtsék az ápoltak bizonyos csoportjait, akik a műhelybe, munkaterápiára mennek.</w:t>
      </w:r>
    </w:p>
    <w:p>
      <w:pPr>
        <w:pStyle w:val="Normal"/>
        <w:tabs>
          <w:tab w:val="clear" w:pos="720"/>
          <w:tab w:val="left" w:pos="5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Steel a faasztalra felrakott lábbal ült, fején egy fordítva felrakott, kék baseballsapka volt, és egy ősrégi képeslapot olvasott. Felfújható rágógumiját durrogtatta, miközben a hasán egy fehér zsinóros fülhallgatóval összekötött tranzisztoros rádió állt.</w:t>
      </w:r>
    </w:p>
    <w:p>
      <w:pPr>
        <w:pStyle w:val="Normal"/>
        <w:tabs>
          <w:tab w:val="clear" w:pos="720"/>
          <w:tab w:val="left" w:pos="5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ey Mason, a szakállas művész a negyvenötösből, egy másik beteggel dámázott.</w:t>
      </w:r>
    </w:p>
    <w:p>
      <w:pPr>
        <w:pStyle w:val="Normal"/>
        <w:tabs>
          <w:tab w:val="clear" w:pos="720"/>
          <w:tab w:val="left" w:pos="5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 egyszemélyes türelemjátékban már az ötödik vesztes játszmánál tartott.</w:t>
      </w:r>
    </w:p>
    <w:p>
      <w:pPr>
        <w:pStyle w:val="Normal"/>
        <w:tabs>
          <w:tab w:val="clear" w:pos="720"/>
          <w:tab w:val="left" w:pos="4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darab Gabe Miller a földön feküdt egy – még Bobbynál is apróbb – fiatalemberrel, aki lovaglóölésben ült egy széken, Gabe mellkasán. Gabe bemelegítő gyakorlatokat végzett, a fiút székestül felnyomta, majd leeresztette. Az élő kézi súlyzóként használt fiatalemberen már a tengeribetegséghez hasonlatos jelek kezdtek mutatkozni.</w:t>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d már le Richardot – mondta Bobby –, még a végén elhányja magát.</w:t>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Gabe óvatosan letette a széket, Richard lepattant róla, Bobbyhoz rohant és nem szólt egy szót se, csak sóhajtott néhányat.</w:t>
      </w:r>
    </w:p>
    <w:p>
      <w:pPr>
        <w:pStyle w:val="Normal"/>
        <w:tabs>
          <w:tab w:val="clear" w:pos="720"/>
          <w:tab w:val="left" w:pos="4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azt mondta: – Rendben, és ha már ott vagy, hozz nekem is egy kávét. – Olyan volt, mintha Richard egy ki nem mondott kérdésére válaszolt volna.</w:t>
      </w:r>
    </w:p>
    <w:p>
      <w:pPr>
        <w:pStyle w:val="Normal"/>
        <w:tabs>
          <w:tab w:val="clear" w:pos="720"/>
          <w:tab w:val="left" w:pos="4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elmosolyodott, majd kiviharzott a társalgó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homlokát ráncolta ezen a látszólag telepatikus kommunikáción. – Mit akart?</w:t>
      </w:r>
    </w:p>
    <w:p>
      <w:pPr>
        <w:pStyle w:val="Normal"/>
        <w:tabs>
          <w:tab w:val="clear" w:pos="720"/>
          <w:tab w:val="left" w:pos="225" w:leader="none"/>
          <w:tab w:val="right" w:pos="66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is Kool-Ai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te honnan tudod? Nem szólt egy szót se. – Nem is kell neki – mondta Bobby mosolyra húzódó szájjal. – Richard Case annyira félénk, annyira befelé forduló és bizonytalan önmagában, hogy attól fél, mindenki terhesnek, tolakodónak tartja és elutasítja. Az arckifejezéséből hamarosan te is rájössz majd, hogy mit akar, de én időnként megpróbálom rávenni, hogy megszólaljon.</w:t>
      </w:r>
    </w:p>
    <w:p>
      <w:pPr>
        <w:pStyle w:val="Normal"/>
        <w:tabs>
          <w:tab w:val="clear" w:pos="720"/>
          <w:tab w:val="left" w:pos="230" w:leader="none"/>
          <w:tab w:val="right" w:pos="8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ezt észrevettem – mondta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ichard segített Gabe-nek edzeni, így most megjutalmazom, amiért hajlandó volt közreműködni. Az emberek közti kölcsönhatás olyasvalami, amire szüksége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iselkedsz, mintha a bátyja lennél. Gondolod, hogy ez jót tesz neki? Hiszen te hamarosan elmész a börtönbe, ő meg itt mar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mondta Bobby, és szomorúan maga elé meredt. – Piszkosul fog hiányozni nekem ez a kis fickó. Remélem, Billy, te majd odafigyelsz rá egy kicsit, miután én már elmentem. Úgy tűnik, kedvel téged… Ne hagyd, hogy bárki is baszogas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szem, ami tőlem telik – mondta Allen, miközben összekotorta hatodik, kudarcba fulladt játékának lapjait.</w:t>
      </w:r>
    </w:p>
    <w:p>
      <w:pPr>
        <w:pStyle w:val="Normal"/>
        <w:tabs>
          <w:tab w:val="clear" w:pos="720"/>
          <w:tab w:val="left" w:pos="4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a csöndes, visszahúzódó Maryre emlékeztette Allent, és eszébe jutott, hogyan próbálta meg annak idején beszédre bírni, hogy kirángassa a depresszióból. Most meg annyira szerette volna, ha a lány meglátogatja őt, de Lima messze van Athenstől. Marynek többször is át kéne szállnia egyik buszról a másikra, és egy teljes napjába kerülne, hogy ideérjen. Allen tudta, ha megkérné rá, a lány megtenné neki, de ő nem fogja kitenni Maryt ekkora tortúrának.</w:t>
      </w:r>
    </w:p>
    <w:p>
      <w:pPr>
        <w:pStyle w:val="Normal"/>
        <w:tabs>
          <w:tab w:val="clear" w:pos="720"/>
          <w:tab w:val="left" w:pos="4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vette Mary levelét, amit az ágya alatt talált. Sejtelme se volt róla, ki bontotta fel, de úgy gondolta, hogy a levélhez neki is éppannyi joga van, mint bárki másnak. A lány apró betűi is olyanok voltak, mint maga a lány – visszahúzódóak –, mintha Mary megpróbálta volna szavait elrejteni egy durva, ocsmány világ elől.</w:t>
      </w:r>
    </w:p>
    <w:p>
      <w:pPr>
        <w:pStyle w:val="Normal"/>
        <w:tabs>
          <w:tab w:val="clear" w:pos="720"/>
          <w:tab w:val="left" w:pos="4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papírt, ceruzát vett elő és írni kezdett: „Hiányzol, Mary, és annyira szeretném, ha meglátogatnál, de tudom, hogy soha többé nem láthatlak. Azt hiszem, jobb is, ha nem jössz ide. Nyomban tudná mindenki, hogy mennyire szeretlek és félek, felhasználnak majd téged, a húgomat meg az anyámat, hogy százszorosan is megfizessek mindenért. Ezt pedig nem engedhetem.”</w:t>
      </w:r>
    </w:p>
    <w:p>
      <w:pPr>
        <w:pStyle w:val="Normal"/>
        <w:tabs>
          <w:tab w:val="clear" w:pos="720"/>
          <w:tab w:val="left" w:pos="4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pp leragasztotta a borítékot, amikor meghallotta kövér Oggy üvöltését: </w:t>
      </w:r>
      <w:r>
        <w:rPr>
          <w:rFonts w:eastAsia="Times New Roman CE" w:cs="Times New Roman CE" w:ascii="Times New Roman CE" w:hAnsi="Times New Roman CE"/>
          <w:i/>
          <w:iCs/>
          <w:sz w:val="24"/>
          <w:szCs w:val="24"/>
          <w:lang w:val="hu-HU"/>
        </w:rPr>
        <w:t>Logan! Milligan! Case! Maron! Steel! Hopewell! Braxo! és Bradley! Előre, a körbe! Déli gyógyszerosztás!</w:t>
      </w:r>
    </w:p>
    <w:p>
      <w:pPr>
        <w:pStyle w:val="Normal"/>
        <w:tabs>
          <w:tab w:val="clear" w:pos="720"/>
          <w:tab w:val="left" w:pos="47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a koherens ápoltak kapták meg a gyógyszert. Aztán Flick majd egyenként hajtja oda a teljesen elhülyült pépeket meg az introvertáltakat. Allen ki nem állhatta a Stelazine-t, ezért úgy döntött, ideje átadnia a foltot meg a gyógyszerbevételt valaki másnak. Hunyorított egyet 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rra eszmélt, hogy lassan halad a sorban a kör felé, és Bobby meg Richard ott csellengenek mögötte.</w:t>
      </w:r>
    </w:p>
    <w:p>
      <w:pPr>
        <w:pStyle w:val="Normal"/>
        <w:tabs>
          <w:tab w:val="clear" w:pos="720"/>
          <w:tab w:val="left" w:pos="10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álom azt a szart, amit beadnak nekem mondta épp Bobby. – Eleinte a nyelvem megduzzadt tőle, a látásom elhomályosult, és még gondokodni se tudtam rendesen. Teljesen ki voltam ütve, amíg nem adtak Cogetint a mellékhatásokra. Bobby megveregette Richard vállát. – Ő a jó öreg Valiumot kapja. A nagy V-t. V–10-et. Tudod, a zöldikét.</w:t>
      </w:r>
    </w:p>
    <w:p>
      <w:pPr>
        <w:pStyle w:val="Normal"/>
        <w:tabs>
          <w:tab w:val="clear" w:pos="720"/>
          <w:tab w:val="left" w:pos="10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erről van szó – gondolta Tommy. Gyógyszerosztás. Azt már nem. Megpróbált elillanni a foltról, de nem tudott. Minden kijárat zárva. A többiek közül se akarja senki bevenni ezt az átkozott szamárságot. Miért pont neki kell?</w:t>
      </w:r>
    </w:p>
    <w:p>
      <w:pPr>
        <w:pStyle w:val="Normal"/>
        <w:tabs>
          <w:tab w:val="clear" w:pos="720"/>
          <w:tab w:val="left" w:pos="10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és Richard beléptek mellé a körbe, és hármasuk szép sorban állt az ápolónő fülkéje előtt.</w:t>
      </w:r>
    </w:p>
    <w:p>
      <w:pPr>
        <w:pStyle w:val="Normal"/>
        <w:tabs>
          <w:tab w:val="clear" w:pos="720"/>
          <w:tab w:val="left" w:pos="10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55 éves Mrs. Grundig könnycsepp formájú szemüveget viselt, és a keret felső része csillogó anyagból készült. Amikor nem használta, hiszen csak olvasáshoz kellett neki, egy fonott láncon kellett volna csüngenie a nyakában, de ő inkább lecsúsztatta az orrán és a keret fölött nézett. Oldalán, két ápolóval állt a résnyire tárt, alul s felül külön-külön nyitható ajtóban, és szó nélkül osztotta a pirulákat meg egy-egy műanyag pohárnyi vizet betegeinek, akikre olyan pillantással nézett, mintha valami mocskot látna. Tommy arra a véleményre jutott, hogy a nő olyan képet vág, mintha épp most harapott volna bele egy szarral töltött szendvicsbe.</w:t>
      </w:r>
    </w:p>
    <w:p>
      <w:pPr>
        <w:pStyle w:val="Normal"/>
        <w:tabs>
          <w:tab w:val="clear" w:pos="720"/>
          <w:tab w:val="left" w:pos="10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egy sovány, harmincas férfi felkiáltott: – Az Istenért, ne! Már nem bírom tovább, Mrs. Grundig! Elgyöngülök tőle. Se mozdulni, se gondolkodni nem tudok. Megbolondulok tőle!</w:t>
      </w:r>
    </w:p>
    <w:p>
      <w:pPr>
        <w:pStyle w:val="Normal"/>
        <w:tabs>
          <w:tab w:val="clear" w:pos="720"/>
          <w:tab w:val="left" w:pos="11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ját jártató férfi már-már teljesen elhülyült – gondolta Tommy –, és ezeknek eltökélt szándékuk, hogy ilyen maradjon. A férfi térdre hullt, és úgy sírt, akár egy gyerek. Mrs. Grundig parancsolóan a kövér Oggyra nézett, aki a néma utasítást nyomban teljesítette úgy, hogy a férfi mögé lépett, a karját hátratekerte, és megmarkolta a haját. A kopasz Flick közéjük meg a felsorakozott betegek közé lépett, és fenyegető tekintettel figyelte, vajon akad-e még valaki, aki mozdulni mer.</w:t>
      </w:r>
    </w:p>
    <w:p>
      <w:pPr>
        <w:pStyle w:val="Normal"/>
        <w:tabs>
          <w:tab w:val="clear" w:pos="720"/>
          <w:tab w:val="left" w:pos="11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s. Grundig kilépett az ajtó mögül és nyitva hagyta, hogy szükség esetén visszavonulhasson. – Mr. Braxo, választhat, vagy beveszi a gyógyszerét szépszerével, vagy beadjuk. Nos, melyik legyen?</w:t>
      </w:r>
    </w:p>
    <w:p>
      <w:pPr>
        <w:pStyle w:val="Normal"/>
        <w:tabs>
          <w:tab w:val="clear" w:pos="720"/>
          <w:tab w:val="left" w:pos="11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axo karikás szemével felnézett rá. – Hát nem látja, hogy ebbe belepusztulok, Mrs. Grundig?</w:t>
      </w:r>
    </w:p>
    <w:p>
      <w:pPr>
        <w:pStyle w:val="Normal"/>
        <w:tabs>
          <w:tab w:val="clear" w:pos="720"/>
          <w:tab w:val="left" w:pos="11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 öt másodpercet, hogy eldöntse.</w:t>
      </w:r>
    </w:p>
    <w:p>
      <w:pPr>
        <w:pStyle w:val="Normal"/>
        <w:tabs>
          <w:tab w:val="clear" w:pos="720"/>
          <w:tab w:val="left" w:pos="11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raxo lassan kinyújtotta a kezét, Oggy elengedte a haját, és hátratekert kezénél fogva felemelte, hogy ellenőrizze a száját.</w:t>
      </w:r>
    </w:p>
    <w:p>
      <w:pPr>
        <w:pStyle w:val="Normal"/>
        <w:tabs>
          <w:tab w:val="clear" w:pos="720"/>
          <w:tab w:val="left" w:pos="11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ét kurva – dünnyögte Bobby az orra alatt, ám amikor Mrs. Grundig végzett Braxóval, Bobby előrelépett, bevette a gyógyszerét, majd Oggy felé fordult. – Nyisd ki a szád! – utasította a kövér ápoló. – Nyújtsd ki a nyelved!</w:t>
      </w:r>
    </w:p>
    <w:p>
      <w:pPr>
        <w:pStyle w:val="Normal"/>
        <w:tabs>
          <w:tab w:val="clear" w:pos="720"/>
          <w:tab w:val="left" w:pos="11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Case ugyanezt tette, és Tommy éberen figyelte, ahogy összegyűri a poharat, és behajítja a már-már színültig telt, zöld szemetesbe. Ez ötletet adott Tommynak. Amikor ő került sorra, berakta a pirulákat a szájába, majd nyelvével mindet félrelökte, és a szájához emelte a poharat. Miközben a vizet nyelte, a gyógyszert visszaköpte a pohárba, amit nyomban össze is gyűrt, mialatt Oggy átvizsgálta a száját.</w:t>
      </w:r>
    </w:p>
    <w:p>
      <w:pPr>
        <w:pStyle w:val="Normal"/>
        <w:tabs>
          <w:tab w:val="clear" w:pos="720"/>
          <w:tab w:val="left" w:pos="1392" w:leader="none"/>
          <w:tab w:val="right" w:pos="7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került, megúszta! Átverte őket!</w:t>
      </w:r>
    </w:p>
    <w:p>
      <w:pPr>
        <w:pStyle w:val="Normal"/>
        <w:tabs>
          <w:tab w:val="clear" w:pos="720"/>
          <w:tab w:val="left" w:pos="11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győzelemittasan a szemetes fölé hajolt, hátulról egy kéz ragadta meg a csukló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 Rusoli vigyorgott rá és szétbontotta a pohar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buk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soli képen vágta Tommyt, majd hajánál fogva hátrarántotta a fejét és lenyelette vele az elázott tablettákat – méghozzá víz nélk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füle még mindig csengett a pofontól, ahogy a körön át, ízlelőbimbóin a gyógyszer maróan keserű ízével elindult vissza a társalg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cán zavart mosollyal Bobby lépett hozzá. – Figyelmeztetnem kellett volna rá, hogy Rusoli ismeri ezt a trükköt. Nem lehet szarakodni, Billy, ha ő ott van. Nem olyan hülye, mint amilyennek látszik. Egy szörnyet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teszünk róla – mondta Tommy. – Nekem is van még néhány trükköm. – Tommy azonban tudta, hogy nincs egy árva ötlete sem – csak szerette volna, ha l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pán egy alapos fogmosás enyhítheti azt a nyelvét dermesztő keserűséget, amit a gyógyszer hagyott a szájában. Kezében egy fogkrémmel jócskán megrakott fogkefével, végigcikázott a bárgyún kószáló pépagyúak között, a zuhanyzó melleti mosd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zékeny zápfogai miatt a hideg víztől mindig éles fájdalom hasított végig az ínyén, de nemigen lehetett langyosra keverni a vizet – vagy jéghideg volt, vagy tűzforró. Még mielőtt a szájához emelhette volna a kefét, egy forró vízsugár lemosta róla a krémet. Mivel eltökélte, hogy megszabadul ettől a szörnyű íztől, nekilátott, hogy sima vízzel sikálja ki a száját.</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sdó fölötti pléhtükör másodpercek alatt bepárásodott, ezért ingujjának körkörös mozdulatával letörölte. Döbbenten vette észre, hogy a tükörben egy másik arc is látszik. Mr. Braxo állt mögötte, a szeme üveges volt, borostás álla ernyedten lógott és csorgott a nyál a szájából. Tommy gyanította, hogy ez a legyöngült ember gyógyszeres kábulatában még csak nem is látja őt. Ezt teszik az emberrel az antipszichotikus gyógyszerek. Tudta, hogy ennek az embernek már elment az esze, teljesen megőrült, és ellépett előle.</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 Braxo, mint akit beprogramoztak, kinyitotta a forró vizet. Jobb kezét szemrebbenés nélkül a tűzforró víz alá dugta és még egy arcizma se rándult, mintha egyáltalán nem érezne semmit.</w:t>
      </w:r>
    </w:p>
    <w:p>
      <w:pPr>
        <w:pStyle w:val="Normal"/>
        <w:tabs>
          <w:tab w:val="clear" w:pos="720"/>
          <w:tab w:val="left" w:pos="7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hátrálni kezdett. – Leforrázod a kezed!</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Braxo a szájába vette leforrázott, megégett kezét és leharapta a mutatóujját. Csak úgy spriccelt a vér az arcába.</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ommy visítani kezdett: – </w:t>
      </w:r>
      <w:r>
        <w:rPr>
          <w:rFonts w:eastAsia="Times New Roman CE" w:cs="Times New Roman CE" w:ascii="Times New Roman CE" w:hAnsi="Times New Roman CE"/>
          <w:i/>
          <w:iCs/>
          <w:sz w:val="24"/>
          <w:szCs w:val="24"/>
          <w:lang w:val="hu-HU"/>
        </w:rPr>
        <w:t>Segítség! Úristen! Úristen! Gyorsan!</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axo ismét harapott, ezúttal mutatóujja ízületébe, és szétroppantotta az inat. Álláról csöpögött a vér.</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öklendezni kezdett, majd orrán-száján spriccelt a hányadék, ahogy görcsbe ránduló gyomra térdre kényszerítette. Amikor látta, hogy egy csupasz ujjcsont zörögve a kőre pottyan, Tommy előtt elsötétült a vilá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itotta a szemét és azt látta, hogy Richard egy nedves ruhával törülgeti az arcát, nem szól egy szót se, de együttérzően néz rá. Bobby a vérfoltos falat és mosdót tisztogatta. Mr. Braxo eltűnt. Bobby elmondta neki, hogy Gabe meghallotta a kiáltozását és iderohant. Az óriás gyorsan cselekedett, mintegy érszorítóként megragadta Braxo csuklóját, és elvonszolta a nővérfülkéhez. Tommy vészjelzése nagy valószínűséggel megmentette Mr. Braxót attól, hogy elvérezz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ickkel és Oggyval az oldalán, Mr. Rusoli jött be a mosdóba. Körülpillantott és elvigyorodott. – Nos, Mr. Milligan, mit szól állandó lakhelyéh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 múlva, minden épp nyugodt és békés volt a társalgóban, amikor hirtelen a kis Richard Case rontott be tágra meredt szemmel és kétségbeesetten rángatni kezdte Bobby melegítőjét, miközben dadogva igyekezett kinyögni valam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egyből kihúzta borotvabökőjét és felpattant, hogy megvédelmezz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 le, Richard – mondta Allen. – Nyug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Bobby nem látott semmiféle veszélyt a folyosókon, bökőjét ismét zoknijába rejtette. – Mi a baj, kisfiam? Nyugi, ne siess és mond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csak hebegett tovább, mígnem Allen rárivallt: – Hagyd abba! – és Richard úgy is tett, bár továbbra is izgatottan kapkodta a levegőt. – Most lassan végy egy mély lélegzetet. Úgy… csak nyugalom… most pedig mondd el szépen, hogy mi a ba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az o-orvos a-azt m-mondja, h-haza m-mehet-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és Allen mosolyogva egymásra néz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szuuuper, Richard! – Boldogan összecsapták tenyer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kor mész el? – kérdezte Bobby, mint egy büszke atya.</w:t>
      </w:r>
    </w:p>
    <w:p>
      <w:pPr>
        <w:pStyle w:val="Normal"/>
        <w:tabs>
          <w:tab w:val="clear" w:pos="720"/>
          <w:tab w:val="left" w:pos="5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két h-hét múlva m-megyek a b-bíróságra, és dr. M-Milkie a-azt m-mondja, h-haza mehetek, m-miután m-megmondta a b-bírónak, h-hogy nem j-jelentek v-veszélyt. – Richard összekulcsolta a kezét és tekintetét a mennyezetre fordította. – Köszönöm, Istenem – suttogta –, m-most már m-megpihenhetek. – Ezután zavartan körülnézett és az arca üressé vált, ahogy visszasiklott szinte teljesen néma világába.</w:t>
      </w:r>
    </w:p>
    <w:p>
      <w:pPr>
        <w:pStyle w:val="Normal"/>
        <w:tabs>
          <w:tab w:val="clear" w:pos="720"/>
          <w:tab w:val="left" w:pos="5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t meg kell ünnepelni – mondta Bobby. – Mi lenne, ha elmennél Kool-Aidért, és kihoznád a rádiót a szobámból?</w:t>
      </w:r>
    </w:p>
    <w:p>
      <w:pPr>
        <w:pStyle w:val="Normal"/>
        <w:tabs>
          <w:tab w:val="clear" w:pos="720"/>
          <w:tab w:val="left" w:pos="768" w:leader="none"/>
          <w:tab w:val="right" w:pos="82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boldogan bólintott és elment.</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an itt? – kérdezte Allen. – Richard egy ártatlan, ártalmatlan gyereknek tűnik.</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anyás volt – mondta Bobby –, a mamáját még az életénél is jobban szerette. Egyik este arra ment haza, hogy iszákos apja tajtrészegen hever a földön halott mamája mellett, akit egy kalapáccsal ütött agyon. Ez teljesen fölkavarta és összezúzta. Az öregét sittre vágták, de Richard annyira becsavarodatt, hogy csakis a bosszún járt a feje. Így aztán egy nap fogta magát, besétált egy Stop-N-Go önkiszolgálóba, fegyverrel kényszerítette őket, hogy átadják neki a pénzt, aztán kiment, leült az üzlet előtt a járdára és ott várt, amíg a zsaruk kijönnek érte. Szegény kölyök, azt hitte, hogy ugyanabba a dutyiba viszik, ahol az örege volt, és akkor megölheti azt a szemetet. A hatóságok azonban rájöttek, hogy mi jár a fejében, és a kis szamár végül ide került. Még csak tizenkilenc éves…</w:t>
      </w:r>
    </w:p>
    <w:p>
      <w:pPr>
        <w:pStyle w:val="Normal"/>
        <w:tabs>
          <w:tab w:val="clear" w:pos="720"/>
          <w:tab w:val="left" w:pos="772" w:leader="none"/>
          <w:tab w:val="right" w:pos="53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tekintete fagyos lett, és Allen tudta, hogy melléfogott.</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vagyok itt, mert vasárnaponként templomba jár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hirtelen elhallgatott, mivel észrevette a Kool-Aiddel meg a hordozható rádióval közeledő Richardot. Bobby a rádió után nyúlt, de Richard elhúzta előle, mintha félten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mit k-kell mondani? – kérdezte Richar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Richard – mondta Bobby elnéző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arca felragyogott és odaadta neki a rádi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ool-Aid megfelel egy egyszerű ünnepléshez – mondta Bobby, de a mindenit, azért nem bánnám, ha szabadulásod tiszteletére lenne valami erősebb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lehetne, há van rá egy hetem – tűnődött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meg mit akarsz mondani? – kérdezte Bobby.</w:t>
      </w:r>
    </w:p>
    <w:p>
      <w:pPr>
        <w:pStyle w:val="Normal"/>
        <w:tabs>
          <w:tab w:val="clear" w:pos="720"/>
          <w:tab w:val="left" w:pos="273" w:leader="none"/>
          <w:tab w:val="right" w:pos="5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rmentálás.</w:t>
      </w:r>
    </w:p>
    <w:p>
      <w:pPr>
        <w:pStyle w:val="Normal"/>
        <w:tabs>
          <w:tab w:val="clear" w:pos="720"/>
          <w:tab w:val="left" w:pos="273" w:leader="none"/>
          <w:tab w:val="right" w:pos="6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r… micsoda?</w:t>
      </w:r>
    </w:p>
    <w:p>
      <w:pPr>
        <w:pStyle w:val="Normal"/>
        <w:tabs>
          <w:tab w:val="clear" w:pos="720"/>
          <w:tab w:val="left" w:pos="264" w:leader="none"/>
          <w:tab w:val="right" w:pos="85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rmentálás… erjesztés – mondta Allen.</w:t>
      </w:r>
    </w:p>
    <w:p>
      <w:pPr>
        <w:pStyle w:val="Normal"/>
        <w:tabs>
          <w:tab w:val="clear" w:pos="720"/>
          <w:tab w:val="left" w:pos="264" w:leader="none"/>
          <w:tab w:val="right" w:pos="85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még mindig döbbent képet vágott.</w:t>
      </w:r>
    </w:p>
    <w:p>
      <w:pPr>
        <w:pStyle w:val="Normal"/>
        <w:tabs>
          <w:tab w:val="clear" w:pos="720"/>
          <w:tab w:val="left" w:pos="249" w:leader="none"/>
          <w:tab w:val="right" w:pos="47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koholkészítés – mondta Allen. – Szesz… pia…</w:t>
      </w:r>
    </w:p>
    <w:p>
      <w:pPr>
        <w:pStyle w:val="Normal"/>
        <w:tabs>
          <w:tab w:val="clear" w:pos="720"/>
          <w:tab w:val="left" w:pos="0"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öbbenet lassanként eloszlott Bobby képéről. – Te tudsz ilyet csinál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Lebanonban tanultam – mondta Allen. – A rabok odabenn </w:t>
      </w:r>
      <w:r>
        <w:rPr>
          <w:rFonts w:eastAsia="Times New Roman CE" w:cs="Times New Roman CE" w:ascii="Times New Roman CE" w:hAnsi="Times New Roman CE"/>
          <w:i/>
          <w:iCs/>
          <w:sz w:val="24"/>
          <w:szCs w:val="24"/>
          <w:lang w:val="hu-HU"/>
        </w:rPr>
        <w:t>gyógyi tintá</w:t>
      </w:r>
      <w:r>
        <w:rPr>
          <w:rFonts w:eastAsia="Times New Roman CE" w:cs="Times New Roman CE" w:ascii="Times New Roman CE" w:hAnsi="Times New Roman CE"/>
          <w:sz w:val="24"/>
          <w:szCs w:val="24"/>
          <w:lang w:val="hu-HU"/>
        </w:rPr>
        <w:t>nak hívják. Először azonban ki kell találjam, hogy szedjük össze a hozzávalókat. Adjatok egy kis időt, hogy végiggondoljam. Addig is azonban, hadd hozzak ki nektek egy kis finom Twinkie kekszet a Kool-Aidhez, hogy rendesen megünnepeljük Richard jó hír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mosolygott. Könnyű volt neki örömet szerezni, még egy ilyen kis semmiség is boldoggá tette.</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Idővesztés</w:t>
      </w:r>
    </w:p>
    <w:p>
      <w:pPr>
        <w:pStyle w:val="Normal"/>
        <w:tabs>
          <w:tab w:val="clear" w:pos="720"/>
          <w:tab w:val="left" w:pos="0" w:leader="none"/>
          <w:tab w:val="right" w:pos="675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675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5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ég aznap délután, egy kicsit később a kövér Oggy hangja visszhangzott végig a folyosón. </w:t>
      </w:r>
      <w:r>
        <w:rPr>
          <w:rFonts w:eastAsia="Times New Roman CE" w:cs="Times New Roman CE" w:ascii="Times New Roman CE" w:hAnsi="Times New Roman CE"/>
          <w:i/>
          <w:iCs/>
          <w:sz w:val="24"/>
          <w:szCs w:val="24"/>
          <w:lang w:val="hu-HU"/>
        </w:rPr>
        <w:t>Milligan! Jelentkezni a nővérszobán!</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llen a körhöz ért, Rusoli a válla fölött hüvelykujjával a nővérszobára mutatott. Allen belépett a két részből álló ajtón.</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benn Mrs. Grundig csíptetős fémtábláján az osztály kórlapját tartotta kezében. Mellette, az íróasztalánál egy kövér férfi ült – tömött, vaskos szemöldöke éppoly fekete volt, mint feszesen lesimított haja –, és egy óriás szendvicset evett, melyből majonéz csurgott le rezgő, hatalmas tokájára.</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mutatom dr. Frederick Milkie-t, a kezelőorvosát.</w:t>
      </w:r>
    </w:p>
    <w:p>
      <w:pPr>
        <w:pStyle w:val="Normal"/>
        <w:tabs>
          <w:tab w:val="clear" w:pos="720"/>
          <w:tab w:val="left" w:pos="566" w:leader="none"/>
          <w:tab w:val="right" w:pos="7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Milkie kisujját eltartva, mutatóujjával belökte szájába a szendvics utolsó falatját és közben cuppogott. Aztán kisujjával felnyomta orrán műanyag keretes, bifokális szemüvegét.</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laljon helyet, Mr. Milligan – dünnyögte teli szájjal, és egy székre mutatott, mely az íróasztal mellett állt. – Nos, Mr. Milligan, nyomban azzal kezdeném, hogy az Egyesült Államokban és külföldön egyaránt, én vagyok a legnagyobb pszichiáter.</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kie megtörölte a száját egy barna papírtörülközővel. – Nem hiszi? Nyugodtan kérdezzen csak meg bárk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vette szemüvegét, és egy tízdolláros bankjeggyel megtisztogatta, majd belenézett az íróasztalon előtte heverő dossziéba. – Nos, Mr. Milligan, magát meg mi szél hozta ide?… Á, megvan… – Arca döbbenté vált. – Ezeket a bűntetteket ’77-ben követte el, de azóta már volt a Harding Kórházban meg az athensi Mentálhigiéniai Központban. Mégis, miért küldték ide ennyi idő múlt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esze ágában sem volt elmagyarázni, mivel bárki, akinek egy cseppnyi esze van, elolvashatja a kórlapját és rájöhet, hogy miért. Idegesítette ez a kövér ember. Miután már közel három hete Limában volt, és Stelazine-t meg Amyltriptilene-t kapott, amitől már csaknem úgy elhülyült, mint Mr. Braxo, akkor jön a világ legnagyobb pszichiátere, és megkérdi, hogy miért küldték ide. Persze gondolt arra, hogy megalázkodik, de aztán úgy döntött, hogy a pimasz nagydumás hozzáállással valószínűleg hamarabb szabadul ebből a feszült helyzetből. Végül is, mi vesztenivalója van? Biztosra vette, hogy dr. Lindner, az orvosigazgató minden befolyását latba veti, csak hogy itt tart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küldtek ide Athensből – mondta fagyosan –, mert olyannyira elégedetlen voltam a kiszolgálással, hogy követeltem az átszállításomat. Meg aztán az a hír járja, hogy maguknak itt kitűnő, francia főszakácsuk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kie kuncogott, a háj csak úgy remegett rajta mindenütt. – Nos, Mr. Milligan, nekem sejtelmem sincs, hogy miért küldték magát ide, és egy fikarcnyit sem érdekel, amit a maga megsokszorozódott személyiségéről mondanak. Nekem az a dolgom, hogy felülvizsgáljam alkalmasságát, és eldöntsem, vajon ön- és közveszélyes-e.</w:t>
      </w:r>
    </w:p>
    <w:p>
      <w:pPr>
        <w:pStyle w:val="Normal"/>
        <w:tabs>
          <w:tab w:val="clear" w:pos="720"/>
          <w:tab w:val="left" w:pos="230" w:leader="none"/>
          <w:tab w:val="right" w:pos="5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ólintott.</w:t>
      </w:r>
    </w:p>
    <w:p>
      <w:pPr>
        <w:pStyle w:val="Normal"/>
        <w:tabs>
          <w:tab w:val="clear" w:pos="720"/>
          <w:tab w:val="left" w:pos="12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kie arcáról eltűnt a mosoly. – Akkor most felteszek néhány kérdést. Kérem a mai nap pontos dátumát.</w:t>
      </w:r>
    </w:p>
    <w:p>
      <w:pPr>
        <w:pStyle w:val="Normal"/>
        <w:tabs>
          <w:tab w:val="clear" w:pos="720"/>
          <w:tab w:val="left" w:pos="1459" w:leader="none"/>
          <w:tab w:val="right" w:pos="64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1979. október 30.</w:t>
      </w:r>
    </w:p>
    <w:p>
      <w:pPr>
        <w:pStyle w:val="Normal"/>
        <w:tabs>
          <w:tab w:val="clear" w:pos="720"/>
          <w:tab w:val="left" w:pos="1464" w:leader="none"/>
          <w:tab w:val="right" w:pos="85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vezzen meg öt, XX. századi elnököt.</w:t>
      </w:r>
    </w:p>
    <w:p>
      <w:pPr>
        <w:pStyle w:val="Normal"/>
        <w:tabs>
          <w:tab w:val="clear" w:pos="720"/>
          <w:tab w:val="left" w:pos="12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arter, Ford, Nixon, Kennedy, Eisenhower.</w:t>
      </w:r>
    </w:p>
    <w:p>
      <w:pPr>
        <w:pStyle w:val="Normal"/>
        <w:tabs>
          <w:tab w:val="clear" w:pos="720"/>
          <w:tab w:val="left" w:pos="12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ors választ kérek – szólította fel az orvos –, mi Görögország fővárosa?</w:t>
      </w:r>
    </w:p>
    <w:p>
      <w:pPr>
        <w:pStyle w:val="Normal"/>
        <w:tabs>
          <w:tab w:val="clear" w:pos="720"/>
          <w:tab w:val="left" w:pos="12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hén – vágta rá Allen, majd éppily gyorsan visszakérdezett: – Most pedig mondja meg nekem India fővárosát.</w:t>
      </w:r>
    </w:p>
    <w:p>
      <w:pPr>
        <w:pStyle w:val="Normal"/>
        <w:tabs>
          <w:tab w:val="clear" w:pos="720"/>
          <w:tab w:val="left" w:pos="12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Delhi – felelte Milkie. – Meglehetős nagy geográfiai ismerettél büszkélkedhetem. Mi Kuba fővárosa?</w:t>
      </w:r>
    </w:p>
    <w:p>
      <w:pPr>
        <w:pStyle w:val="Normal"/>
        <w:tabs>
          <w:tab w:val="clear" w:pos="720"/>
          <w:tab w:val="left" w:pos="14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vanna. Jómagam szintúgy. És Kanadáé?</w:t>
      </w:r>
    </w:p>
    <w:p>
      <w:pPr>
        <w:pStyle w:val="Normal"/>
        <w:tabs>
          <w:tab w:val="clear" w:pos="720"/>
          <w:tab w:val="left" w:pos="14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awa – felelte Milkie. – Pakisztáné?</w:t>
      </w:r>
    </w:p>
    <w:p>
      <w:pPr>
        <w:pStyle w:val="Normal"/>
        <w:tabs>
          <w:tab w:val="clear" w:pos="720"/>
          <w:tab w:val="left" w:pos="1483" w:leader="none"/>
          <w:tab w:val="right" w:pos="83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lamabad. Na és Norvégia fővárosa?</w:t>
      </w:r>
    </w:p>
    <w:p>
      <w:pPr>
        <w:pStyle w:val="Normal"/>
        <w:tabs>
          <w:tab w:val="clear" w:pos="720"/>
          <w:tab w:val="left" w:pos="1483" w:leader="none"/>
          <w:tab w:val="right" w:pos="83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lo – mondta Milkie. – Nepálé?</w:t>
      </w:r>
    </w:p>
    <w:p>
      <w:pPr>
        <w:pStyle w:val="Normal"/>
        <w:tabs>
          <w:tab w:val="clear" w:pos="720"/>
          <w:tab w:val="left" w:pos="1483" w:leader="none"/>
          <w:tab w:val="right" w:pos="7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mandu – mondta Allen.</w:t>
      </w:r>
    </w:p>
    <w:p>
      <w:pPr>
        <w:pStyle w:val="Normal"/>
        <w:tabs>
          <w:tab w:val="clear" w:pos="720"/>
          <w:tab w:val="left" w:pos="127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után még néhány kör következett, amikor Allennek végül sikerült bel- és külföld legnagyobb pszichiáterét </w:t>
      </w:r>
      <w:r>
        <w:rPr>
          <w:rFonts w:eastAsia="Times New Roman CE" w:cs="Times New Roman CE" w:ascii="Times New Roman CE" w:hAnsi="Times New Roman CE"/>
          <w:i/>
          <w:iCs/>
          <w:sz w:val="24"/>
          <w:szCs w:val="24"/>
          <w:lang w:val="hu-HU"/>
        </w:rPr>
        <w:t xml:space="preserve">Zambiával </w:t>
      </w:r>
      <w:r>
        <w:rPr>
          <w:rFonts w:eastAsia="Times New Roman CE" w:cs="Times New Roman CE" w:ascii="Times New Roman CE" w:hAnsi="Times New Roman CE"/>
          <w:sz w:val="24"/>
          <w:szCs w:val="24"/>
          <w:lang w:val="hu-HU"/>
        </w:rPr>
        <w:t>megfognia.</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cán a vereség szégyenpírjával a kövér ember azt mondta: – Nos, Mr. Milligan, azt hiszem, szükségtelen tovább folytatnunk ezt a vizsgálatot. A magam részéről én semmi jelét nem látom sem a pszichózisnak, sem az inkompetenciának, úgyhogy közlöm a bírósággal, hogy magának nem itt a helye, visszamehet az athensi Mentálhigiéniai Központba, és mostantól leállítunk mindenféle gyógyszeres kezel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észkelődni kezdett a széken, már tűkön ült. Ma nemcsak Richardnak, hanem neki is jó napja volt, és már alig várta, hogy elmondhassa a jó hírt annak a kis fickónak, ezért aztán kibökte: – Akkor végeztün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gen, amint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 xml:space="preserve">megmondja </w:t>
      </w:r>
      <w:r>
        <w:rPr>
          <w:rFonts w:eastAsia="Times New Roman CE" w:cs="Times New Roman CE" w:ascii="Times New Roman CE" w:hAnsi="Times New Roman CE"/>
          <w:i/>
          <w:iCs/>
          <w:sz w:val="24"/>
          <w:szCs w:val="24"/>
          <w:lang w:val="hu-HU"/>
        </w:rPr>
        <w:t xml:space="preserve">nekem, </w:t>
      </w:r>
      <w:r>
        <w:rPr>
          <w:rFonts w:eastAsia="Times New Roman CE" w:cs="Times New Roman CE" w:ascii="Times New Roman CE" w:hAnsi="Times New Roman CE"/>
          <w:sz w:val="24"/>
          <w:szCs w:val="24"/>
          <w:lang w:val="hu-HU"/>
        </w:rPr>
        <w:t>hogy mi Zambia főváro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doki, de nem tudom – mondta Allen, ahogy elindult az ajtó felé, miközben vigyorgott, hogy sikerült az orvost ilyen jól beugrat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maga az én fegyveremmel győzött le – mondta Milk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 ajtó felé fordult. – Hát az embernek hol bejön, hol 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ívesen rontom el a győzelmét, Mr. Milligan, de Zambia fővárosa Lusak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eforrázva ment vissza a szobájába. Attól függetlenül, azért örült annak, ahogy a dolgok alakultak. Az ügyvédei örülni fognak, ha megtudják, hogy mit ír majd rá dr. Milkie a lapj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ívta Alan Goldsberryt és megmondta neki, hogy feltétlenül idézzék be Milkie-t a közelgő, november 3-i újrafelvételi tárgyalásra. Megmutatta dr. Milkie-nek, hogy ismeri saját világát és most uralja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már tényleg meg kell ünnepelni. Legfőbb ideje, hogy komolyan fontolóra vegye a fermentál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telazine megvonása először fáradttá, kimerültté tette Allent, és nem tudott aludni, amíg a gyógyszer ki nem tisztult a szervezetéből. Aztán, hetek óta először, kezdte végre elemében érezni magát. Érzékei ismét felfogtak olyasmiket is, melyektől a Stelazine megfosztotta. Tisztában volt vele, hogy már három napja esik, de ez volt az első reggel, amikor észrevette, hogy milyen hangosan csapódnak az ablaktáblákhoz a vízcsepp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pedve kilesett a védőhálón meg a rácsokon át, és szinte hipnotizálta a csöndes eső nyugalma. Az ablak viharvert tömítésein át beszivárgó levegő friss és tiszta volt. Remekül érezte magát, tele volt energiával. Athens óta először érezte valóságosnak önmagát.</w:t>
      </w:r>
    </w:p>
    <w:p>
      <w:pPr>
        <w:pStyle w:val="Normal"/>
        <w:tabs>
          <w:tab w:val="clear" w:pos="720"/>
          <w:tab w:val="left" w:pos="4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megfésülködött, majd fogta a szappant, a fogkefét meg a törülközőt, hogy reggeli előtt megmosakodjon és felfrissítse magát. Ahogy belépett a mosdóba, Bobby hangját hallotta, amint épp arra utasítja Richardot, hogy mossa meg a füle mögött is.</w:t>
      </w:r>
    </w:p>
    <w:p>
      <w:pPr>
        <w:pStyle w:val="Normal"/>
        <w:tabs>
          <w:tab w:val="clear" w:pos="720"/>
          <w:tab w:val="left" w:pos="633" w:leader="none"/>
          <w:tab w:val="right" w:pos="78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jó reggelt – mondta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átadott neki egyet az elzárt borotvákból. – Ez új. Egyike lehetsz az elsőknek, aki megborotválkozik, még mielőtt az ápolók nekilátnak a pépeknek. Egy pengét akár húsznál is többször használnak.</w:t>
      </w:r>
    </w:p>
    <w:p>
      <w:pPr>
        <w:pStyle w:val="Normal"/>
        <w:tabs>
          <w:tab w:val="clear" w:pos="720"/>
          <w:tab w:val="left" w:pos="638" w:leader="none"/>
          <w:tab w:val="right" w:pos="7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tervem – mondta Allen.</w:t>
      </w:r>
    </w:p>
    <w:p>
      <w:pPr>
        <w:pStyle w:val="Normal"/>
        <w:tabs>
          <w:tab w:val="clear" w:pos="720"/>
          <w:tab w:val="left" w:pos="638" w:leader="none"/>
          <w:tab w:val="right" w:pos="7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ökésre?</w:t>
      </w:r>
    </w:p>
    <w:p>
      <w:pPr>
        <w:pStyle w:val="Normal"/>
        <w:tabs>
          <w:tab w:val="clear" w:pos="720"/>
          <w:tab w:val="left" w:pos="4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rra, hogy valami rendes itókát fabrikáljunk.</w:t>
      </w:r>
    </w:p>
    <w:p>
      <w:pPr>
        <w:pStyle w:val="Normal"/>
        <w:tabs>
          <w:tab w:val="clear" w:pos="720"/>
          <w:tab w:val="left" w:pos="4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körülnézett, hogy biztos legyen benne, senki sem hallhatja meg őket. – Miben segíthetünk?</w:t>
      </w:r>
    </w:p>
    <w:p>
      <w:pPr>
        <w:pStyle w:val="Normal"/>
        <w:tabs>
          <w:tab w:val="clear" w:pos="720"/>
          <w:tab w:val="left" w:pos="4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s be kell szereznünk a hozzávalókat. A kenyérrel fogjuk kezdeni. A reggelinél csórjatok annyit, amennyit csak tudtok, és hozzátok ide az osztályra.</w:t>
      </w:r>
    </w:p>
    <w:p>
      <w:pPr>
        <w:pStyle w:val="Normal"/>
        <w:tabs>
          <w:tab w:val="clear" w:pos="720"/>
          <w:tab w:val="left" w:pos="648" w:leader="none"/>
          <w:tab w:val="right" w:pos="81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a kenyér? – kérdezte Bobby.</w:t>
      </w:r>
    </w:p>
    <w:p>
      <w:pPr>
        <w:pStyle w:val="Normal"/>
        <w:tabs>
          <w:tab w:val="clear" w:pos="720"/>
          <w:tab w:val="left" w:pos="4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gy legyen élesztőnk, barátom. Az kell az erjedéshez. Aztán adunk hozzá gyümölcslevet meg cukrot a kajaraktárból, és </w:t>
      </w:r>
      <w:r>
        <w:rPr>
          <w:rFonts w:eastAsia="Times New Roman CE" w:cs="Times New Roman CE" w:ascii="Times New Roman CE" w:hAnsi="Times New Roman CE"/>
          <w:i/>
          <w:iCs/>
          <w:sz w:val="24"/>
          <w:szCs w:val="24"/>
          <w:lang w:val="hu-HU"/>
        </w:rPr>
        <w:t>voil</w:t>
      </w:r>
      <w:r>
        <w:rPr>
          <w:i/>
          <w:iCs/>
          <w:sz w:val="24"/>
          <w:szCs w:val="24"/>
          <w:lang w:val="hu-HU"/>
        </w:rPr>
        <w:t>ŕ</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 gógyitinta! Vagy ahogy a sitten mondják, a </w:t>
      </w:r>
      <w:r>
        <w:rPr>
          <w:rFonts w:eastAsia="Times New Roman CE" w:cs="Times New Roman CE" w:ascii="Times New Roman CE" w:hAnsi="Times New Roman CE"/>
          <w:i/>
          <w:iCs/>
          <w:sz w:val="24"/>
          <w:szCs w:val="24"/>
          <w:lang w:val="hu-HU"/>
        </w:rPr>
        <w:t>rabvallató.</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Vályúhoz! Sorakozó a vályúhoz!</w:t>
      </w:r>
      <w:r>
        <w:rPr>
          <w:rFonts w:eastAsia="Times New Roman CE" w:cs="Times New Roman CE" w:ascii="Times New Roman CE" w:hAnsi="Times New Roman CE"/>
          <w:sz w:val="24"/>
          <w:szCs w:val="24"/>
          <w:lang w:val="hu-HU"/>
        </w:rPr>
        <w:t xml:space="preserve"> – üvöltötték az ápoló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abasor lassan vánszorgott a háromszáz méter hosszú, sziszegő, sistergő gőzcsövekkel teli alagúton a konyha felé. Egyszerre hetvenöten fértek be az étkezőbe, ahol az asztalok mellett a padlóhoz rögzített forgószékek voltak. Az ételt gőz fölött tartották, hogy meleg maradjon. Műanyag tálcán, túlsúlyos öreg nők osztották ki. Az egyetlen evőeszköz, amit kaphattak, az a kanál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ire zabkása volt, kemény tojás, vajas kenyér, tej és egy műanyag pohárnyi narancslé. Mivel minden beteg annyi kenyeret kapott, amennyit akart, Allen odasúgta Bobbynak – aki aztán továbbadta Richardnak –, hogy vegyenek annyit, amennyit csak tudnak, anélkül, hogy gyanút keltené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sztaluknál Gabe volt a negyedik. Az óriás tányérján dupla adag, amit némán, elmélyülten lapátolt a szájába. Kanala csupán egyszer állt meg a levegőben, miközben három társát figyelte, akik ingükbe tömték a kenyeret, amikor az ápolók nem figyeltek oda. Homloka összeráncolódott, de nem szólt egy szót sem, majd figyelmét ismét az ételre fordí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hogy a pokolba visszük el a gyümölcslevet? – suttogta Bobby. – A zsebünkbe töltj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z narancslé. Jobb szeretném a szőlőlevet elcsórni, amit az ebédhez kapunk, és már ki is találtam, hogy hogy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homloka ismét összeráncolódott. – Na jó! – sziszegte. – Kenyeret tömtök az ingetekbe? Azt tervezitek, hogy gyümölcslevet lopjatok? A fenébe is fiúk, mire készültök?</w:t>
      </w:r>
    </w:p>
    <w:p>
      <w:pPr>
        <w:pStyle w:val="Normal"/>
        <w:tabs>
          <w:tab w:val="clear" w:pos="720"/>
          <w:tab w:val="left" w:pos="3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óriás barátom – mondta Allen, miközben egy újabb szelet kenyeret csúsztatott az inge alá –, gógyitintát csinálunk.</w:t>
      </w:r>
    </w:p>
    <w:p>
      <w:pPr>
        <w:pStyle w:val="Normal"/>
        <w:tabs>
          <w:tab w:val="clear" w:pos="720"/>
          <w:tab w:val="left" w:pos="39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piát csinálni kenyérből és gyümölcsl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Csak hozz egy kis kenyeret az osztályra, és egy kis szerencsével jövő hét szombatjára lesz annyi piánk, hogy pityókázzon az összes koherens.</w:t>
      </w:r>
    </w:p>
    <w:p>
      <w:pPr>
        <w:pStyle w:val="Normal"/>
        <w:tabs>
          <w:tab w:val="clear" w:pos="720"/>
          <w:tab w:val="left" w:pos="40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olyan, mint a gatyaszaggató, amit a sitten csinálnak?</w:t>
      </w:r>
    </w:p>
    <w:p>
      <w:pPr>
        <w:pStyle w:val="Normal"/>
        <w:tabs>
          <w:tab w:val="clear" w:pos="720"/>
          <w:tab w:val="left" w:pos="40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jából. Hát nem francia konyak, de azért megteszi.</w:t>
      </w:r>
    </w:p>
    <w:p>
      <w:pPr>
        <w:pStyle w:val="Normal"/>
        <w:tabs>
          <w:tab w:val="clear" w:pos="720"/>
          <w:tab w:val="left" w:pos="4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isszamentek az osztályra, több mint egy vekni kenyeret rejtettek el Allen szekrényének az aljába.</w:t>
      </w:r>
    </w:p>
    <w:p>
      <w:pPr>
        <w:pStyle w:val="Normal"/>
        <w:tabs>
          <w:tab w:val="clear" w:pos="720"/>
          <w:tab w:val="left" w:pos="4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a feje mögött összekulcsolt kézzel ült a vécén és lábát az ágy szélére tette. Richard csöndesen, békésen üldögélt egy pohár Kool-Aiddel, míg Bobby és Allen kávéztak.</w:t>
      </w:r>
    </w:p>
    <w:p>
      <w:pPr>
        <w:pStyle w:val="Normal"/>
        <w:tabs>
          <w:tab w:val="clear" w:pos="720"/>
          <w:tab w:val="left" w:pos="417" w:leader="none"/>
          <w:tab w:val="right" w:pos="75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professzor – mondta Bobby –, most pedig áruld el, hogy hozzuk ide a gyümölcslevet.</w:t>
      </w:r>
    </w:p>
    <w:p>
      <w:pPr>
        <w:pStyle w:val="Normal"/>
        <w:tabs>
          <w:tab w:val="clear" w:pos="720"/>
          <w:tab w:val="left" w:pos="417" w:leader="none"/>
          <w:tab w:val="right" w:pos="75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szereznünk kell a nővérszobából néhány katétertasakot. Azok elég erősek.</w:t>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döbbenten nézett rá. – Mi a fene az a katétertasak?</w:t>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húgyzsák, tökfej – mondta Bobby. – Amilyet az az öreg hord, akinek olyan zöld cetli van az ajtaján.</w:t>
      </w:r>
    </w:p>
    <w:p>
      <w:pPr>
        <w:pStyle w:val="Normal"/>
        <w:tabs>
          <w:tab w:val="clear" w:pos="720"/>
          <w:tab w:val="left" w:pos="643" w:leader="none"/>
          <w:tab w:val="right" w:pos="7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undorodó képet vágott.</w:t>
      </w:r>
    </w:p>
    <w:p>
      <w:pPr>
        <w:pStyle w:val="Normal"/>
        <w:tabs>
          <w:tab w:val="clear" w:pos="720"/>
          <w:tab w:val="left" w:pos="4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i – mondta Allen –, ezek sterilek. Hozzá se nyúlnék olyanhoz, amit már használtak.</w:t>
      </w:r>
    </w:p>
    <w:p>
      <w:pPr>
        <w:pStyle w:val="Normal"/>
        <w:tabs>
          <w:tab w:val="clear" w:pos="720"/>
          <w:tab w:val="left" w:pos="4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jöttem – szisszent fel Bobby. – Eszméletlen. A tasakot az ingünk alá rejtjük, és úgy hozzuk ide a gyümölcslevet.</w:t>
      </w:r>
    </w:p>
    <w:p>
      <w:pPr>
        <w:pStyle w:val="Normal"/>
        <w:tabs>
          <w:tab w:val="clear" w:pos="720"/>
          <w:tab w:val="left" w:pos="4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csak azt kell kitalálnunk, hogy csórjuk el a tasakokat – mondta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zzátok csak rám – állt fel Gabe és elindult az ajtó felé. – Még ebéd előtt megszerzem.</w:t>
      </w:r>
    </w:p>
    <w:p>
      <w:pPr>
        <w:pStyle w:val="Normal"/>
        <w:tabs>
          <w:tab w:val="clear" w:pos="720"/>
          <w:tab w:val="left" w:pos="2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 nehezén túlvagyunk – mondta Allen.</w:t>
      </w:r>
    </w:p>
    <w:p>
      <w:pPr>
        <w:pStyle w:val="Normal"/>
        <w:tabs>
          <w:tab w:val="clear" w:pos="720"/>
          <w:tab w:val="left" w:pos="2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kunco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megvakarta az orrát. – Remélem, sikerül. E mellett a sok szar mellett, amin itt az embernek át kell esnie, igazán jól jönne egy it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és Allen ebédig sakkoztak. A sakktábla bizonytalanul állt az ágyon, de azért elboldogultak. Richard megérintette Bobby könyökét, hogy engedélyt kérjen egy újabb Kool-Aidre. Az engedélyt megkapta.</w:t>
      </w:r>
    </w:p>
    <w:p>
      <w:pPr>
        <w:pStyle w:val="Normal"/>
        <w:tabs>
          <w:tab w:val="clear" w:pos="720"/>
          <w:tab w:val="left" w:pos="109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hallótávolságon kívül került, arról beszéltek, mennyire fontos, hogy felkészítsék Richardot, még mielőtt Bobby a börtönbe megy, és itthagyja ezt a csöndes kis embert. Bobby egyetértett Allennel abban, hogy Richardot szélnek kell ereszteni – ki kell lökni a fészekből, hogy megtanuljon repülni –, de szerette volna kivárni a megfelelő pillanatot. Könnyebb lenne – fejtegette – Richard újrafelvételi tárgyalása után, amikor a bíróságról visszajön a kórházba, és még itt van néhány hétig, amíg a bürokraták lezárják az ügyet, és végleg hazaengedik. Talán enyhíti majd a csapás erejét Richard számára az a tudat, hogy hamarosan hazamehet. Aztán majd valaki a gondjaiba veszi – mondta Bobby –, hisz Richardot olyan könnyű megszeretni.</w:t>
      </w:r>
    </w:p>
    <w:p>
      <w:pPr>
        <w:pStyle w:val="Normal"/>
        <w:tabs>
          <w:tab w:val="clear" w:pos="720"/>
          <w:tab w:val="left" w:pos="11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visszajött Kool-Aidjével és leült Bobby lábához, a sakkjátszma pedig folytatódott.</w:t>
      </w:r>
    </w:p>
    <w:p>
      <w:pPr>
        <w:pStyle w:val="Normal"/>
        <w:tabs>
          <w:tab w:val="clear" w:pos="720"/>
          <w:tab w:val="left" w:pos="11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perccel dél előtt Gabe lépett be az ajtón. – Mindjárt megyünk kajálni, fiúk – mondta, és arcán huncut vigyorral inge alól előhúzott három katétertasakot.</w:t>
      </w:r>
    </w:p>
    <w:p>
      <w:pPr>
        <w:pStyle w:val="Normal"/>
        <w:tabs>
          <w:tab w:val="clear" w:pos="720"/>
          <w:tab w:val="left" w:pos="216"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szerezted meg? – kérdezte Bobby.</w:t>
      </w:r>
    </w:p>
    <w:p>
      <w:pPr>
        <w:pStyle w:val="Normal"/>
        <w:tabs>
          <w:tab w:val="clear" w:pos="720"/>
          <w:tab w:val="left" w:pos="216"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izgulj. Megszereztem, vagy nem?</w:t>
      </w:r>
    </w:p>
    <w:p>
      <w:pPr>
        <w:pStyle w:val="Normal"/>
        <w:tabs>
          <w:tab w:val="clear" w:pos="720"/>
          <w:tab w:val="left" w:pos="220" w:leader="none"/>
          <w:tab w:val="right" w:pos="79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ökéletes lesz – mondta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a mindenit neki, csináljuk meg! mondta Ga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ecsúsztatta a tasakot az inge alá. Bobby és Gabe is ugyanezt tette, Richard meg ujjongva csapta össze a kez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VÁLYÚHOZ!</w:t>
      </w:r>
      <w:r>
        <w:rPr>
          <w:rFonts w:eastAsia="Times New Roman CE" w:cs="Times New Roman CE" w:ascii="Times New Roman CE" w:hAnsi="Times New Roman CE"/>
          <w:sz w:val="24"/>
          <w:szCs w:val="24"/>
          <w:lang w:val="hu-HU"/>
        </w:rPr>
        <w:t xml:space="preserve"> – visszhangzott végig a társalgó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beálltak a sorba, Allen egy nyilallást érzett, mivel eszébe ötlött, hogy ezzel saját újrafelvételi tárgyalásának esélyét veszélyezteti és nem is tudta pontosan, hogy miért vállalta ezt a rizikót. Dr. Caul Athensben mindig azt mondta neki, hogy szokása megkísérteni a sorsot…</w:t>
      </w:r>
    </w:p>
    <w:p>
      <w:pPr>
        <w:pStyle w:val="Normal"/>
        <w:tabs>
          <w:tab w:val="clear" w:pos="720"/>
          <w:tab w:val="left" w:pos="3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s apró darabokra tördeljük a kenyeret – mondta Allen, amikor ebéd után visszamentek a szobájába.</w:t>
      </w:r>
    </w:p>
    <w:p>
      <w:pPr>
        <w:pStyle w:val="Normal"/>
        <w:tabs>
          <w:tab w:val="clear" w:pos="720"/>
          <w:tab w:val="left" w:pos="3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segített a kenyér felaprításában, miközben Richard figyelmesen nézte. Gabe őrködött.</w:t>
      </w:r>
    </w:p>
    <w:p>
      <w:pPr>
        <w:pStyle w:val="Normal"/>
        <w:tabs>
          <w:tab w:val="clear" w:pos="720"/>
          <w:tab w:val="left" w:pos="3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betömködjük a kenyeret a tejeskancsóba – mondta Allen. – Aztán hozzáadjuk az egész doboz cukrot. A kenyérben élesztő van, és amikor a cukor meg az élesztő összekeveredik a szőlőlével, erjedni kezd, megnő a nyomás. Minél erőteljesebb az erjedés, annál több alkohol lesz ebből a masszából. Ez olyan, mint az etilalkohol – a gabonaszesz.</w:t>
      </w:r>
    </w:p>
    <w:p>
      <w:pPr>
        <w:pStyle w:val="Normal"/>
        <w:tabs>
          <w:tab w:val="clear" w:pos="720"/>
          <w:tab w:val="left" w:pos="3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más lesz az üvegben? – kérdezte Gabe. Nem fog ez a műanyag köcsög szétrobban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izgulj – mondta Allen, miközben a szekrényből elővett egy gumikesztyűt. – A szemétből szedtem ki, de alaposan lemostam. – A kesztyű csuklórészét egy gumigyűrűvel az üveg nyílására szorította. – A kesztyű meg fog telni levegővel, de így is épp elég nyomás préseli majd elixír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meghúzta és kinyújtotta a kesztyű ujjait, majd hagyta visszapattanni. – Hozzáadhatunk még egy kis levet, miután elkész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kell is még rátölteni – mondta Allen. – Most pedig találnunk kell neki egy biztos helyet, amíg a természet elvégzi a dolgát. Nyolc nap kell hozzá, és addig felváltva eresztgetjük ki a nyomást a kesztyűből.</w:t>
      </w:r>
    </w:p>
    <w:p>
      <w:pPr>
        <w:pStyle w:val="Normal"/>
        <w:tabs>
          <w:tab w:val="clear" w:pos="720"/>
          <w:tab w:val="left" w:pos="244" w:leader="none"/>
          <w:tab w:val="right" w:pos="78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rejtsük? – kérdezte Ga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acsintott. – Szerintem a legbiztonságosabb helyen közvetlenül az ápolók kalitkája fölött, a déli társalgóban lenne. Kivárjuk az éjszakai műszak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füttyentett. – Ott lesz az orruk elő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elyesbítek – mondta Allen. – Az orruk </w:t>
      </w:r>
      <w:r>
        <w:rPr>
          <w:rFonts w:eastAsia="Times New Roman CE" w:cs="Times New Roman CE" w:ascii="Times New Roman CE" w:hAnsi="Times New Roman CE"/>
          <w:i/>
          <w:iCs/>
          <w:sz w:val="24"/>
          <w:szCs w:val="24"/>
          <w:lang w:val="hu-HU"/>
        </w:rPr>
        <w:t xml:space="preserve">felett, </w:t>
      </w:r>
      <w:r>
        <w:rPr>
          <w:rFonts w:eastAsia="Times New Roman CE" w:cs="Times New Roman CE" w:ascii="Times New Roman CE" w:hAnsi="Times New Roman CE"/>
          <w:sz w:val="24"/>
          <w:szCs w:val="24"/>
          <w:lang w:val="hu-HU"/>
        </w:rPr>
        <w:t>és mivel abban a társalgóban annyiféle szag kevereg, sose fogják kiszago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nappal azelőtt, hogy Milligant Athensből Limába szállították, Susan Prentice-nek, egy fiatal újságíró-hallgatónak az Ohiói Egyetem lapjától, a </w:t>
      </w:r>
      <w:r>
        <w:rPr>
          <w:rFonts w:eastAsia="Times New Roman CE" w:cs="Times New Roman CE" w:ascii="Times New Roman CE" w:hAnsi="Times New Roman CE"/>
          <w:i/>
          <w:iCs/>
          <w:sz w:val="24"/>
          <w:szCs w:val="24"/>
          <w:lang w:val="hu-HU"/>
        </w:rPr>
        <w:t>The Lantern</w:t>
      </w:r>
      <w:r>
        <w:rPr>
          <w:rFonts w:eastAsia="Times New Roman CE" w:cs="Times New Roman CE" w:ascii="Times New Roman CE" w:hAnsi="Times New Roman CE"/>
          <w:sz w:val="24"/>
          <w:szCs w:val="24"/>
          <w:lang w:val="hu-HU"/>
        </w:rPr>
        <w:t>től, azaz a Lámpástól, sikerült kijátszania az őröket és felkereste Milligant a nyílt osztályon. Ez az összezavarodott időszakban történt, így sikerült Sz.-Billyvel beszéln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iután már átszállították, a lány küldött neki egy levelet, melyben azt írta, hogy az emberek azért félnek tőle, mert félnek az ismeretlentől, mert nem értik Billyt. Találkozásuk előtt – írta a lány – ő is rettegett tőle, de amint meglátta, félelme nyomban semmivé foszlott. A lány azt írta levelében, hogy véleménye szerint Billy egy meleg szívű, kedves ember, és szégyenli magát korábbi előítéletei miatt. Általában – mutatott rá a lány – a riporterek a gyengébb, hátrányosabb helyzetben lévő félt támogatják, arról azonban senkinek sincs fogalma, hogyan kell kezelni olyasvalakit, mint Bil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Billy, a lány kérésének eleget téve, beleegyezett, hogy ismét találkozik vele 1979. október 23-án, de végül nem láthatta, mivel Arthur nem bízott benne, nem akarta, hogy ő nyilatkozzék a sajtónak. Azt mondta Allennek, hogy vegye át a foltot, amikor az újságíró megérkezik, és mire Sz.-Billy ismét színre lépett, a lány épp búcsút intett, miközben már kifelé tartott a látogatóteremből. Sz.-Billy azon kapta magát, hogy Allen cigarettája lóg a szájában, és majdnem elhányta magát. Ez így nincs rendjén. Arthur kikötötte, hogy Allennek el kell nyomnia a cigarettáját, mielőtt elhagyja a foltot. A csikkekkel teli hamutartóból látta, hogy Allen jó sokat beszélgetett Susann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Sz.-Billy visszaért az osztályra, rémülten látta, hogy az ápoló, Karl Lewis áll szobája közepén, körülötte ruhák és mindenféle holmi szanaszét dobálva, az ágya csupa púder, sőt még a fogkrémét is kinyom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 pénzem, te szarzsák? – sziszegte Lewis a foghíján 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hogy kifizetem – vinnyogta Sz.-Billy. – Erre igazán nem volt szükség. Ott állt mögöttem ma reggel, amikor azt hazudtam az ügyvédemnek, hogy küldjön száz dollárt egy új rádióra, mert a régi tönkrem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reggel? Hát mit gondolsz, kinek süketelsz te itt? Annak már három napja. És a pénz még most sem volt ott a Western Union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ívom újra. Az ügyvédemnek nyilván nem volt ideje nyomban kimenni és elintézni. Holnapra már biztosan ott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wis gúnyosan nézett rá, miközben kisétált a szobából. – Hát ajánlom is – ajánlom, hogy úgy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Billy megértette a fenyegetést. Látta, hogy mi minden történt a többi beteggel, és tudta, ha a pénz nem érkezik meg, akkor valami történni fog vele is, és az fájni fog. Bár nem volt közvetlen kapcsolata Arthurral, Ragennel vagy Allennel, amióta átszállították ebbe a pokolba, mégis tudta, hogy visszatértek. Különféle, ismeretlen kézírással odavetett feljegyzéseket talált. Gyakran mondták neki, hogy ezt tette, vagy azt mondta, és ő ezekre a dolgokra egyáltalán nem emlékezett. Időt vesztett. Nem csupán perceket vagy órákat, hanem – és erre csak most jött rá abból, amit Lewis mondott – teljes napokat is. Szégyellte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tről hirtelen üvöltő tömeget hallott. Az ablakhoz futott és látta, hogy az udvar tele van botokkal felfegyverzett rabokkal, akik közül néhányan csuklyával fedték el arcukat. Mivel egyszerűen nem mert hinni a szemének, kirohant a szobából és azt kiáltozta: – Zendülés! Zendülés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l Lewis utálkozva nézett rá. – Te seggfe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m odakinn! Elfoglalták az udvart! Már nem nyúlhat hozzám! Majd megkapja a magáét, amint ideér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wis megcsóválta a fejét. – Csak szeretnéd… Egy filmet forgatnak, te nem hallottál ról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fil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tévések. Azért választották Limát, mert úgy néz ki, mint Attic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Billy fejét szomorúan ingatva visszament a szobába és kinézett az ablakon. Tudhatta volna, ez túl szép ahhoz, hogy igaz legyen. Nincs igazság ezen a földö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412"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12"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börtönpityóka hatása</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usan Prentice Allennel készült interjúját az Ohiói Állami Egyetem lapja, a </w:t>
      </w:r>
      <w:r>
        <w:rPr>
          <w:rFonts w:eastAsia="Times New Roman CE" w:cs="Times New Roman CE" w:ascii="Times New Roman CE" w:hAnsi="Times New Roman CE"/>
          <w:i/>
          <w:iCs/>
          <w:sz w:val="24"/>
          <w:szCs w:val="24"/>
          <w:lang w:val="hu-HU"/>
        </w:rPr>
        <w:t>The Lantern</w:t>
      </w:r>
      <w:r>
        <w:rPr>
          <w:rFonts w:eastAsia="Times New Roman CE" w:cs="Times New Roman CE" w:ascii="Times New Roman CE" w:hAnsi="Times New Roman CE"/>
          <w:sz w:val="24"/>
          <w:szCs w:val="24"/>
          <w:lang w:val="hu-HU"/>
        </w:rPr>
        <w:t xml:space="preserve"> címoldalon hozta le 1979. november 6-án, és ezzel lekörözte az összes athensi, columbusi és daytoni újsá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NEM KAP SEMMIFÉLE KEZELÉS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Tudom, hogy segítségre van szükségein, és ha valaha is vissza akarok térni a társadalomba, és hasznára akarok lenni bárkinek is, akkor még kell, hogy segítséget kapja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ornelia Wilbur, a megsokszorozódott személyiségek híres szakértője, aki foglalkozott Milligannel is… azt mondja, hogy Milligant okt. 4., az athensi Mentálhigiéniai Központból történt átszállítása óta nem kezeli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bur azt mondja, hogy Lindner diagnózisa szerint Milligan pszichopata és skizofré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bur a „pokol bugyraként” írta le a limai kórházat és meggyőződése, hogy Milligan nem kaphat megfelelő kezelést…, míg a politikusok abba nem hagyják, hogy személyes céljaik érdekében használják fel őt, és azt is elmondta, hogy szeretné, ha Milligant visszaállítanák Athensbe.</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a következőket mondta: – Bűntényeket követtem el. Ezt most már tudom… Szégyellem magam. Oly sok bűn súlyával kellett hosszú ideig együtt élnem. Együtt kellett élnem azzal, hogy „Rendbe jöjjek, vagy inkább csak elrohadjak és meghalj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dühös volt Allenre, amiért a sajtó előtt elismerte, hogy más bűntényeket is elkövetett, de Arthur azt mondta, hogy az ifjú hölgy rendkívül pozitív cikket írt. Allent bosszantották az idézetek. – Úgy állít be, mintha egy nyamvadt nyúlbéla lennék – ez a sok nyavalygás meg önsajnálat. – De Sz.-Billynek tetszett a cikk. Sok olyan dolog volt benne, amit maga is elmondott volna, ha lett volna hozzá bátorsága, és úgy tudna bánni a szavakkal, mint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mai kezelőcsoport és a Mentálhigiéniai Osztály hivatalnokai nem láttak a düht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zenzációs cikkének eredményeként Susan Prentice, miután lediplomázott, riporteri álláshoz jutott a </w:t>
      </w:r>
      <w:r>
        <w:rPr>
          <w:rFonts w:eastAsia="Times New Roman CE" w:cs="Times New Roman CE" w:ascii="Times New Roman CE" w:hAnsi="Times New Roman CE"/>
          <w:i/>
          <w:iCs/>
          <w:sz w:val="24"/>
          <w:szCs w:val="24"/>
          <w:lang w:val="hu-HU"/>
        </w:rPr>
        <w:t>Columbus Citizen Journal</w:t>
      </w:r>
      <w:r>
        <w:rPr>
          <w:rFonts w:eastAsia="Times New Roman CE" w:cs="Times New Roman CE" w:ascii="Times New Roman CE" w:hAnsi="Times New Roman CE"/>
          <w:sz w:val="24"/>
          <w:szCs w:val="24"/>
          <w:lang w:val="hu-HU"/>
        </w:rPr>
        <w:t>nál. Ellentétben más újságírókkal, akik megpróbáltak Milligan közelébe férkőzni, ő bármikor, ha riportot akart írni róla, bejutott hozzá. Sz.-Billy pedig időnként felhívta, hogy elmondjon neki egy-egy cikkre való anya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Billy még mindig az ágyon talált újságkivágáson gondolkodott, amikor kopogtak, majd ahogy felnézett, Bobbyt látta belépni az ajtón. Richard, aki közvetlenül a nyomában járt, egy kalitkában két versenyegeret h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gj bele – mondta Bobby Richardnak, hogy szóra bírja –, beszélj. Mondd el neki. – Amikor Richard félénken visszahúzódott és megrázta a fejét, Bobby beszélt helyette. – Richardnak néhány nap múlva el kell mennie az újrafelvételi tárgyalására, és a gondozója hamarosan idejön, hogy az egereit elvigye a kisállatgyűjtőbe. Ott tartják őket, ha az ember a bíróságra megy, vagy valamilyen oknál fogva néhány napra eltávozik az osztályról. Általában nem kapod vissza ugyanazokat, mivel a Kisállat-terápia ismét várakozólistára tesz. Nekem négy van, és ha észreveszik, hogy ennél többet tartasz, akkor mindet elveszik. Richard azt mondja, hogy megbízik benned, tudja, hogy rendesen fogod etetni őket, és beszélsz hozzájuk, hogy ne kapjanak semmiféle komplexu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Billyt megdöbbentette ez a szó, de mivel megérezte, hogy Bobby Richard nyugtalanságát próbálja enyhíteni, azt mondta: – Az életem árán is megvédem őket és gondoskodom róluk, tisztán tartom és megetetem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ichard rámutatott a nagyobbikra. – Ez Sigmund, a másik pedig Freud. Sigmund válaszol neked, ha beszélsz hozzá. Figyelj. </w:t>
      </w:r>
      <w:r>
        <w:rPr>
          <w:rFonts w:eastAsia="Times New Roman CE" w:cs="Times New Roman CE" w:ascii="Times New Roman CE" w:hAnsi="Times New Roman CE"/>
          <w:i/>
          <w:iCs/>
          <w:sz w:val="24"/>
          <w:szCs w:val="24"/>
          <w:lang w:val="hu-HU"/>
        </w:rPr>
        <w:t>Sigmund, ez itt Billy.</w:t>
      </w:r>
    </w:p>
    <w:p>
      <w:pPr>
        <w:pStyle w:val="Normal"/>
        <w:tabs>
          <w:tab w:val="clear" w:pos="720"/>
          <w:tab w:val="left" w:pos="249" w:leader="none"/>
          <w:tab w:val="right" w:pos="72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r felült és cinco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Billy elképedt. Ez az egész olyan valóságosnak tűnt, mintha Richard valóban kommunikálni tudott volna ezzel a kis lénnyel. Richard kivette az egereket a kalitkából és Sz.-Billy vállára rakta őket. – Hadd vegyenek szemügyre, hadd szagolgassanak meg. Nem harap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erek Sz.-Billy haján át egyik válláról a másikra mászkáltak, és még a fülét is megszaglászták. Amikor Sigmund kimászott Sz.-Billy vállára, cincogott, mintha beLeegyezésének, jóváhagyásának adna hangot. Freud sokkal tartózkodóbb volt. Ez az egész nevetséges volt, de mégis oly valóságosnak tűnt.</w:t>
      </w:r>
    </w:p>
    <w:p>
      <w:pPr>
        <w:pStyle w:val="Normal"/>
        <w:tabs>
          <w:tab w:val="clear" w:pos="720"/>
          <w:tab w:val="left" w:pos="0" w:leader="none"/>
          <w:tab w:val="right" w:pos="81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búcsúzóul megcirógatta őket. – Legyetek jók. Holnap meglátogatlak benneteket.</w:t>
      </w:r>
    </w:p>
    <w:p>
      <w:pPr>
        <w:pStyle w:val="Normal"/>
        <w:tabs>
          <w:tab w:val="clear" w:pos="720"/>
          <w:tab w:val="left" w:pos="0" w:leader="none"/>
          <w:tab w:val="right" w:pos="81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húzni kezdte a barátját kifelé. – Ne izgulj miattuk. Remekül meglesznek Billyvel.</w:t>
      </w:r>
    </w:p>
    <w:p>
      <w:pPr>
        <w:pStyle w:val="Normal"/>
        <w:tabs>
          <w:tab w:val="clear" w:pos="720"/>
          <w:tab w:val="left" w:pos="230" w:leader="none"/>
          <w:tab w:val="right" w:pos="67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673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230" w:leader="none"/>
          <w:tab w:val="right" w:pos="67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imában a napok egyformán teltek, az élet bénítóan egyhangú volt. Egy nappal Richard újrafelvételi tárgyalása előtt a társalgó reggeli hangulata éppoly unalmas volt, mint az azt megelőző reggelen. Gabe 24. félkezes fekvőtámaszát nyomta ki Richarddal a hátán, aki úgy ült rajta, mint egy vad lovat betörő lovász. Bobby előttük ült a földön, míg Allen egy székben terpeszkedett, és egy kétéves </w:t>
      </w:r>
      <w:r>
        <w:rPr>
          <w:rFonts w:eastAsia="Times New Roman CE" w:cs="Times New Roman CE" w:ascii="Times New Roman CE" w:hAnsi="Times New Roman CE"/>
          <w:i/>
          <w:iCs/>
          <w:sz w:val="24"/>
          <w:szCs w:val="24"/>
          <w:lang w:val="hu-HU"/>
        </w:rPr>
        <w:t>Newsweek</w:t>
      </w:r>
      <w:r>
        <w:rPr>
          <w:rFonts w:eastAsia="Times New Roman CE" w:cs="Times New Roman CE" w:ascii="Times New Roman CE" w:hAnsi="Times New Roman CE"/>
          <w:sz w:val="24"/>
          <w:szCs w:val="24"/>
          <w:lang w:val="hu-HU"/>
        </w:rPr>
        <w:t>et olvasgatott.</w:t>
      </w:r>
    </w:p>
    <w:p>
      <w:pPr>
        <w:pStyle w:val="Normal"/>
        <w:tabs>
          <w:tab w:val="clear" w:pos="720"/>
          <w:tab w:val="left" w:pos="230"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hirtelen felnézett, és izgatottan azt suttogta: – Hé apócák, a piának már jónak kell lennie.</w:t>
      </w:r>
    </w:p>
    <w:p>
      <w:pPr>
        <w:pStyle w:val="Normal"/>
        <w:tabs>
          <w:tab w:val="clear" w:pos="720"/>
          <w:tab w:val="left" w:pos="230"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miközben folytatta tovább a gyakorlatot, megkérdezte: – Mikor szivornyázunk?</w:t>
      </w:r>
    </w:p>
    <w:p>
      <w:pPr>
        <w:pStyle w:val="Normal"/>
        <w:tabs>
          <w:tab w:val="clear" w:pos="720"/>
          <w:tab w:val="left" w:pos="230"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kérdőn nézett Allen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az lesz a legjobb, ha a köcsögöt még a második műszak előtt elhozzuk a rejtekhelyről valamelyikünk szobájába, és vacsora után isszuk meg – mondta Allen. – Korábban nem ihatjuk meg, mert ha tántorgunk, akkor lebukunk. 2813 lépést kell megtenni a körtől a zabaterem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o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ban számolom a lépéseket, hogy ne hibbanjak meg, és ti, fiúk, ennek a távolságnak még a felét se tudnátok egyenes vonalban megten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leállt, hogy Richard leszállhasson róla, majd felült. – Ugyan már, hát nincs is annyi piánk, meg aztán nem is lehet az olyan erő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általában csöndes ember volt, nem vezéregyéniség, inkább követő, hacsak fel nem dühítették, nem volt veszélyes. Akkor azonban ereje félelmetessé vált. Egyetlen ütéssel megölt egy embert, kinyomta a fejét egy kocsi üvegén át, miután a férfi két golyót eresztett Gabe hasába. Senki se kérdezte, hogy miért. Az őrök egy páncélozott kocsival szállították át a megyei börtönből a limai Állami Kórházba, mivel ennél gyöngébb járműben nem volt bizodalmuk, ugyanis Gabe lapján az is ott állt, hogy egyszer dührohamában letépte egy furgon ajta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ennél többet is meg bírok inni anélkül, hogy tántorognék – dicsekedett Ga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elmosolyodott. – Amit eddig ittál, Gabe, az bolti pia volt – Jack Daniels, Black Velvet, Southern Comfort és így tovább. Lehet, hogy ezeket erősnek </w:t>
      </w:r>
      <w:r>
        <w:rPr>
          <w:rFonts w:eastAsia="Times New Roman CE" w:cs="Times New Roman CE" w:ascii="Times New Roman CE" w:hAnsi="Times New Roman CE"/>
          <w:i/>
          <w:iCs/>
          <w:sz w:val="24"/>
          <w:szCs w:val="24"/>
          <w:lang w:val="hu-HU"/>
        </w:rPr>
        <w:t xml:space="preserve">érezted, </w:t>
      </w:r>
      <w:r>
        <w:rPr>
          <w:rFonts w:eastAsia="Times New Roman CE" w:cs="Times New Roman CE" w:ascii="Times New Roman CE" w:hAnsi="Times New Roman CE"/>
          <w:sz w:val="24"/>
          <w:szCs w:val="24"/>
          <w:lang w:val="hu-HU"/>
        </w:rPr>
        <w:t>de azok a szesztartalom 200 fokos skáláján csupán 12-től 80 fokosig terjednek. Annak a tintának, amit a Lebanoni Javítóban tanultam, 120-160 fokos az alkoholtartalma. Ez erős, akár a házi vitriol, csak nem gabonából, hanem gyümölcsből készült. Ettől a gatyaszaggatótól még egy kocsi is beindu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zgalmuk nőttön-nőtt, ahogy lassanként kezdték felfogni, amit Allen mon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uper! Szuper! – mondta Bobby, miközben Gabe kezébe csapott. – Csinálju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árták a műszakváltást, amikor az összes ápoló eltakarodott az osztályról, és lezseren, feltűnés nélkül odamentek az ápolók kalitkájához. Allen őrködött, mialatt Gabe hátulról megragadta Bobby övét és könnyedén a magasba emel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vette magához a műanyag üveget, mivel az ápolók meg az őrök már megszokták, hogy mindig van nála egy a jeges teának. Elrejtette a szobájában, majd beállt a többiek közé a zabasor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csora után a négy összeesküvő Gabe szobájába gyűlt és munkához láttak. Bobby kirakott egy üres joghurtosdobozt és egy szakadt pól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Allen. – Akkor most szét kell választanunk a masszát és a lét. – Átlyukasztotta a dobozt, majd beletette az anyagot, és ezen a hevenyészett szűrőn töltötte át az alkoholt egy másik, műanyag tejesüvegbe. – Most álljatok hátrébb – mondta. – Ettől a szagtól még egy szarkaparó is leájulna a trágya tetejéről. Ha ezt megkóstoljátok, tudni fogjátok, hogy miért nevezik rabvallatónak. És ha bírjátok az ízét, akkor a massza ehet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kíváncsian nézett fel. – Miért ennénk meg a m-masszát, ha olyan u-undorító az íz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vigyorodott. – Ugyanazért, amiért megissz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özel négy liternyi lett belőle, és úgy döntöttek, az lesz a legjobb, ha a lehető leggyorsabban megisszák és eltüntetik a bizonyítékot. Bobby ellenőrizte az ajtót, mialatt Allen kitöltött egy keveset egy nagy coca-colás pohárba, majd megkóstolta. Mintha benzinnel kevert savat inna. Ahogy ment lefelé, kaparta a torkát, égette a nyelőcsövét és olyan érzés volt, mintha egy tégla zuhant volna be a gyomrába. A többiek is látták rajta, hogy szenved, de azért fuldokolva kinyögte: – </w:t>
      </w:r>
      <w:r>
        <w:rPr>
          <w:rFonts w:eastAsia="Times New Roman CE" w:cs="Times New Roman CE" w:ascii="Times New Roman CE" w:hAnsi="Times New Roman CE"/>
          <w:i/>
          <w:iCs/>
          <w:sz w:val="24"/>
          <w:szCs w:val="24"/>
          <w:lang w:val="hu-HU"/>
        </w:rPr>
        <w:t>Tö-kéle-tes!</w:t>
      </w:r>
    </w:p>
    <w:p>
      <w:pPr>
        <w:pStyle w:val="Normal"/>
        <w:tabs>
          <w:tab w:val="clear" w:pos="720"/>
          <w:tab w:val="left" w:pos="2419" w:leader="none"/>
          <w:tab w:val="right" w:pos="50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szemöldökét felhúzva, kérdőn nézett Richardra, Richard pedig így felelt: – E-elbírok v-vele…</w:t>
      </w:r>
    </w:p>
    <w:p>
      <w:pPr>
        <w:pStyle w:val="Normal"/>
        <w:tabs>
          <w:tab w:val="clear" w:pos="720"/>
          <w:tab w:val="left" w:pos="2419" w:leader="none"/>
          <w:tab w:val="right" w:pos="50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megitták.</w:t>
      </w:r>
    </w:p>
    <w:p>
      <w:pPr>
        <w:pStyle w:val="Normal"/>
        <w:tabs>
          <w:tab w:val="clear" w:pos="720"/>
          <w:tab w:val="left" w:pos="2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bizonyíték eltűnt, vagy húsz percig csöndben ültek és hallgatták a rádiót. Allen érezte, hogy egészen eltompult, zsibbadt mindene. A hangok eltorzultak. Szédült és levert volt, ugyanakkor kábán zavart és boldog is. Richard hamarosan eszméletét vesztette, feje Gabe ágya alatt volt. Bobby a vécéről félig lecsúszva kijelentette, hogy a teste tíz percre megszűnt létezni. Csupán Gabe és Allen voltak annyira maguknál, hogy visszazökkenjenek a valóságba és rádöbbenjenek valamire, amiről mindnyájan megfeledkeztek.</w:t>
      </w:r>
    </w:p>
    <w:p>
      <w:pPr>
        <w:pStyle w:val="Normal"/>
        <w:tabs>
          <w:tab w:val="clear" w:pos="720"/>
          <w:tab w:val="left" w:pos="21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lehetünk ennyire hülyék? – kérdezte Allen. – Richardnak és Bobbynak, hogy visszajussanak a szobáikba, el kell menniük a kör és az íróasztal előtt.</w:t>
      </w:r>
    </w:p>
    <w:p>
      <w:pPr>
        <w:pStyle w:val="Normal"/>
        <w:tabs>
          <w:tab w:val="clear" w:pos="720"/>
          <w:tab w:val="left" w:pos="2409" w:leader="none"/>
          <w:tab w:val="right" w:pos="66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valami ötleted?</w:t>
      </w:r>
    </w:p>
    <w:p>
      <w:pPr>
        <w:pStyle w:val="Normal"/>
        <w:tabs>
          <w:tab w:val="clear" w:pos="720"/>
          <w:tab w:val="left" w:pos="21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nehézkesen feltápászkodott és megvakarta szőke fejét. – Te odamész az íróasztalhbz és kérsz az ápolótól tűt meg cérnát. El kell mennie érte, mivel a nővérszobában van, egy zárt szekrényben. Ez elég lesz nekem ahhoz, hogy átjussak velük a körön. Csak ne lélegezz és próbálj meg tántorgás nélkül megállni.</w:t>
      </w:r>
    </w:p>
    <w:p>
      <w:pPr>
        <w:pStyle w:val="Normal"/>
        <w:tabs>
          <w:tab w:val="clear" w:pos="720"/>
          <w:tab w:val="left" w:pos="217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rájött, hogy az agya nem működik olyan jól, mint Gabe-é, de azt is tudta, hogy ez az óriás is éppoly részeg és zsibbadt, mint jómaga. Megpróbálta összeszedni gondolatait, hogy sikerüljön a tervet tökéletesen végrehajtaniuk. – Mi van, ha megkérdezi, hogy miért kell?</w:t>
      </w:r>
    </w:p>
    <w:p>
      <w:pPr>
        <w:pStyle w:val="Normal"/>
        <w:tabs>
          <w:tab w:val="clear" w:pos="720"/>
          <w:tab w:val="left" w:pos="21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t mondod neki, hogy elszakadt az inged és meg akarod varr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fejét rázta, hogy valahogy kitisztuljon, miközben azt mondta: – De nekem nincs szakadt ing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be türelmetlenül ráncolta a homlokát, majd letépte Allen ingének zsebét és a kezébe nyomta. – Most már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égrehajtotta Gabe tervét. Amint az ápoló elment a nővérszobába tűért, Gabe, jobb karja alatt Bobbyval, bal karja alatt pedig Richarddal átrohant a körön. Allen megkönnyebbült és lassan, lábait rendkívül óvatosan helyezgetve, elindult vissza, a saját szobáj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jultan zuhant az ágyára, és mire a feje párnát ért, már nem tudott magá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nap reggel Allen agya olyan volt, akár egy kosárlabdába zárt levélnehezék. Fejének lüktető üregei azt jelezték, ha kinyitja a szemét, még nagyobb fájdalom vár rá. Lelki szemének sötétjében látta magát a tudat reflektorfényében, a valóság színpadán. Fura – gondolta –, hogy a foltot valójában mindaddig nem </w:t>
      </w:r>
      <w:r>
        <w:rPr>
          <w:rFonts w:eastAsia="Times New Roman CE" w:cs="Times New Roman CE" w:ascii="Times New Roman CE" w:hAnsi="Times New Roman CE"/>
          <w:i/>
          <w:iCs/>
          <w:sz w:val="24"/>
          <w:szCs w:val="24"/>
          <w:lang w:val="hu-HU"/>
        </w:rPr>
        <w:t xml:space="preserve">látta, </w:t>
      </w:r>
      <w:r>
        <w:rPr>
          <w:rFonts w:eastAsia="Times New Roman CE" w:cs="Times New Roman CE" w:ascii="Times New Roman CE" w:hAnsi="Times New Roman CE"/>
          <w:sz w:val="24"/>
          <w:szCs w:val="24"/>
          <w:lang w:val="hu-HU"/>
        </w:rPr>
        <w:t xml:space="preserve">amíg Arthur el nem magyarázta odabenn a gyerekeknek, hogy amikor valaki kinn van a világban, a családon kívüli, más emberekkel áll szemben és beszél hozzájuk, akkor a </w:t>
      </w:r>
      <w:r>
        <w:rPr>
          <w:rFonts w:eastAsia="Times New Roman CE" w:cs="Times New Roman CE" w:ascii="Times New Roman CE" w:hAnsi="Times New Roman CE"/>
          <w:i/>
          <w:iCs/>
          <w:sz w:val="24"/>
          <w:szCs w:val="24"/>
          <w:lang w:val="hu-HU"/>
        </w:rPr>
        <w:t xml:space="preserve">Folton van. </w:t>
      </w:r>
      <w:r>
        <w:rPr>
          <w:rFonts w:eastAsia="Times New Roman CE" w:cs="Times New Roman CE" w:ascii="Times New Roman CE" w:hAnsi="Times New Roman CE"/>
          <w:sz w:val="24"/>
          <w:szCs w:val="24"/>
          <w:lang w:val="hu-HU"/>
        </w:rPr>
        <w:t>Most egészen tisztán látta, akár egy színész, aki egyedül áll a nézők előtt, míg a többiek a háttérben, a színfalak mögött maradnak. Szeretett volna meghajolni és távozni, de a reflektor követte és vakító fénykörének rabságában tartotta.</w:t>
      </w:r>
    </w:p>
    <w:p>
      <w:pPr>
        <w:pStyle w:val="Normal"/>
        <w:tabs>
          <w:tab w:val="clear" w:pos="720"/>
          <w:tab w:val="left" w:pos="21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rádöbbent, hogy Arthur és Ragen őt tartják felelősnek a másnaposságért, ezért nem engednek ki senki mást, most egyedül neki kell birtokolnia a tudatot. Csakis ő szenvedhet, neki kell elviselnie tettének következményét. – Ha a saját nótádra táncolsz – hallotta Arthurt, amint a szájából előtörő londoni hang visszhangzott az üres szobában –, akkor te fizeted a zenészt.</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szája száraz volt, és az ízületei mereven ellenálltak, ahogy kínlódva megpróbált talpra állni. Ha az ember éjfélkor merev részeg, és hajnali fél hatkor megpróbál felkelni az ágyból, akkor az pokoli nehéz feladat. Végül sikerült kivánszorognia kis cellájából az ivókútig, ahol is benyakalt vagy négy liter vizet. Alsó szemhéja alatt érezte a másnaposság táskáit, melyek mintha csikorgó homokkal teltek volna meg. – Istenem, segíts át ezen – nyögte.</w:t>
      </w:r>
    </w:p>
    <w:p>
      <w:pPr>
        <w:pStyle w:val="Normal"/>
        <w:tabs>
          <w:tab w:val="clear" w:pos="720"/>
          <w:tab w:val="left" w:pos="21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átta Bobbyt és Richardot, akik csöndes fájdalommal ücsörögtek a társalgóban. Bobby vérvörös szemmel nézett fel rá. – Úgy érzem magam, mintha elrágtam volna egy dinamitrudat.</w:t>
      </w:r>
    </w:p>
    <w:p>
      <w:pPr>
        <w:pStyle w:val="Normal"/>
        <w:tabs>
          <w:tab w:val="clear" w:pos="720"/>
          <w:tab w:val="left" w:pos="21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hozzájuk képest egészen jól nézett ki. A bírósági ruhája volt rajta, és inkább idegesnek tűnt, mint másnaposnak. Fejét oldalra csapva, hátravetette szemébe lógó haját. – Akkor vigyázol Sigmundra és Freudra, rendben?</w:t>
      </w:r>
    </w:p>
    <w:p>
      <w:pPr>
        <w:pStyle w:val="Normal"/>
        <w:tabs>
          <w:tab w:val="clear" w:pos="720"/>
          <w:tab w:val="left" w:pos="21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mondta Allen –, beszélgetni is fogok velük, nehogy komplexusuk legyen.</w:t>
      </w:r>
    </w:p>
    <w:p>
      <w:pPr>
        <w:pStyle w:val="Normal"/>
        <w:tabs>
          <w:tab w:val="clear" w:pos="720"/>
          <w:tab w:val="left" w:pos="21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elmosolyodott, miközben arca megrándult a hasogató fejfájástól. – Nem szeretném, ha elfelejtenének, amennyiben a bíróságról nem jönnék nyomban vissza. Lehet, hogy néhány napra a megyei börtönbe visznek.</w:t>
      </w:r>
    </w:p>
    <w:p>
      <w:pPr>
        <w:pStyle w:val="Normal"/>
        <w:tabs>
          <w:tab w:val="clear" w:pos="720"/>
          <w:tab w:val="left" w:pos="217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érkezett az ideje, hogy Richard elinduljon a bírósági kapu felé, felállt és könnyeit visszafojtva nézett Allenre meg Bobbyra. Bobby úrrá lett saját érzelmein, tekintetét elfordította és megragadta Richard kezét. – Nyugi, kis haver.</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pillanatot Rusoli szócsőbe bömbölő hangja zúzta össze, amint Lewisszal a nyomában végigcsörtetett a társalgón, elsöpörve néhány pépagyút, akik az útjába kerültek: – </w:t>
      </w:r>
      <w:r>
        <w:rPr>
          <w:rFonts w:eastAsia="Times New Roman CE" w:cs="Times New Roman CE" w:ascii="Times New Roman CE" w:hAnsi="Times New Roman CE"/>
          <w:i/>
          <w:iCs/>
          <w:sz w:val="24"/>
          <w:szCs w:val="24"/>
          <w:lang w:val="hu-HU"/>
        </w:rPr>
        <w:t>A falhoz, ti mocsok seggfejek!</w:t>
      </w:r>
      <w:r>
        <w:rPr>
          <w:rFonts w:eastAsia="Times New Roman CE" w:cs="Times New Roman CE" w:ascii="Times New Roman CE" w:hAnsi="Times New Roman CE"/>
          <w:sz w:val="24"/>
          <w:szCs w:val="24"/>
          <w:lang w:val="hu-HU"/>
        </w:rPr>
        <w:t xml:space="preserve"> – Rusoli dühtől szikrázó szeme összhangban volt fújtatva táguló orrcimpájával, miközben le-föl járkált a falhoz állított betegek háta mögött. – Jól van, ti barmok! – fröcsögte. – Ha ez az egész rohadt nap rámegy, akkor is itt álltok mindaddig, amíg meg nem tudom, ki volt az, aki a falra firkálta a nevemet és azt, hogy én egy faszszopó vagy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nagy erőfeszítésébe került, hogy elfojtsa nevethetnékjét. Abban a pillanatban Richard neve hangzott a hangszóróból, azzal az utasítással, hogy jelentkezzék a körben, mire Richard megfordult, hogy elindul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rva életbe, vissza a sorba! – üvöltötte Rusol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belesápadt a félelembe. – D-de uram, n-nekem a b-bíróságra k-kell m-men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tekintete fagyossá vá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usoli megragadta és marokra fogta Richard ingét. – Ide figyelj, te köcsög, te azt csinálod, amit én mondok. Ha azt mondom, </w:t>
      </w:r>
      <w:r>
        <w:rPr>
          <w:rFonts w:eastAsia="Times New Roman CE" w:cs="Times New Roman CE" w:ascii="Times New Roman CE" w:hAnsi="Times New Roman CE"/>
          <w:i/>
          <w:iCs/>
          <w:sz w:val="24"/>
          <w:szCs w:val="24"/>
          <w:lang w:val="hu-HU"/>
        </w:rPr>
        <w:t xml:space="preserve">szarás, </w:t>
      </w:r>
      <w:r>
        <w:rPr>
          <w:rFonts w:eastAsia="Times New Roman CE" w:cs="Times New Roman CE" w:ascii="Times New Roman CE" w:hAnsi="Times New Roman CE"/>
          <w:sz w:val="24"/>
          <w:szCs w:val="24"/>
          <w:lang w:val="hu-HU"/>
        </w:rPr>
        <w:t xml:space="preserve">akkor leguggolsz. Ha azt mondom, </w:t>
      </w:r>
      <w:r>
        <w:rPr>
          <w:rFonts w:eastAsia="Times New Roman CE" w:cs="Times New Roman CE" w:ascii="Times New Roman CE" w:hAnsi="Times New Roman CE"/>
          <w:i/>
          <w:iCs/>
          <w:sz w:val="24"/>
          <w:szCs w:val="24"/>
          <w:lang w:val="hu-HU"/>
        </w:rPr>
        <w:t xml:space="preserve">baszás, </w:t>
      </w:r>
      <w:r>
        <w:rPr>
          <w:rFonts w:eastAsia="Times New Roman CE" w:cs="Times New Roman CE" w:ascii="Times New Roman CE" w:hAnsi="Times New Roman CE"/>
          <w:sz w:val="24"/>
          <w:szCs w:val="24"/>
          <w:lang w:val="hu-HU"/>
        </w:rPr>
        <w:t>akkor lehajolsz. Meg vagyok értve? – Richard fejét a falhoz csapta, majd fogvicsorgatva azt mondta. – Meg vagyok értve, mi? Meg vagyok értv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Rusoli visszavonszolta Richardot a sorba, Bobby halkan, de fenyegetőn azt mondta. – Vedd le róla a keze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soli fagyosan Bobbyra nézett, majd ismét Richardra. – Ezzel a köcsöggel kúrtál, mi, Ste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Rusoli és Richard közé lépett, lenyúlt, zoknijából előhúzta bökőjét, majd egy ívelt mozdulattal csontig átvágta Rusoli csuklóját. Mielőtt bárki is megmozdulhatott volna, Bobby végighasította Rusoli arcát, nyakát, végül keresztben a mellka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priccelt a vér mindenfelé, és amikor Allen arcába fröccsent, felkiáltott: – Jaj Istenem! – A lába megbicsaklott, de még mielőtt összecsuklott volna, Ragen vette át a helyét és Bobbyra rontott, hogy megakadályozzon egy gyilkosságot. A penge zörögve a földre hul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angszóró visítva bömbölt: – </w:t>
      </w:r>
      <w:r>
        <w:rPr>
          <w:rFonts w:eastAsia="Times New Roman CE" w:cs="Times New Roman CE" w:ascii="Times New Roman CE" w:hAnsi="Times New Roman CE"/>
          <w:i/>
          <w:iCs/>
          <w:sz w:val="24"/>
          <w:szCs w:val="24"/>
          <w:lang w:val="hu-HU"/>
        </w:rPr>
        <w:t>Kék kód! F osztály! Kék kód!</w:t>
      </w:r>
      <w:r>
        <w:rPr>
          <w:rFonts w:eastAsia="Times New Roman CE" w:cs="Times New Roman CE" w:ascii="Times New Roman CE" w:hAnsi="Times New Roman CE"/>
          <w:sz w:val="24"/>
          <w:szCs w:val="24"/>
          <w:lang w:val="hu-HU"/>
        </w:rPr>
        <w:t xml:space="preserve"> – és sivított a riasztósziré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l Lewis letépte ingét és Rusoli nyaka köré tekerte, hogy elállítsa a sugárban ömlő vérzést. – A francba, Sam, mondtam neked, hogy ne szarakodj ezekkel a lököttekkel. Jaj Istenem, Sam, ne halj meg! Jézusom, Sam, ne halj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akit Allen félelme taszított a tudat előterébe, látta a közelgő veszélyt. Már hallotta a büntetőosztag rohanó lépteit a folyosón, ezért gyorsan cselekedett. Egyetlen pillantás Gabe-re elég volt ahhoz, hogy megértsék egymást. Bal lábbal belerúgott a bökőbe és az átsiklott a padlón, egyenesen Gabe teniszcipője elé. Gabe rálépett és porrá zúz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üntetőosztag Bobbyt az elkülönítőbe vonszolta, a többieket pedig bezárták celláik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ztonsági szolgálat szirénája végre elhallgatott, de az osztályra még mindig özönlöttek az őrök. Az őrség helyettes parancsnoka üvöltve adta ki a parancsot: – Megtörni mindet! – Az őrök meg kivonszolták a betegeket celláikból, és levetkőztették őket. – Megfordulni, faszkalapok! Kezeket fel, fejet a fal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rabokra szedtek minden cellát, hogy megtalálják a fegyvert: letépték a nadrágok szegélyét, szétszaggatták a párnákat, és addig nyomták a samponos- meg fogkrémestubusokat, míg ki nem ürültek. Az egyik őr, akin könyékig érő gumikesztyű volt, átkutatta a vécé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osók hamarosan megteltek a cellák kihajított roncsaival és meztelen, falhoz állított betegekkel.</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bökőjét azonban sosem találták meg.</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Kisállat-terápia</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R. Kinworthy bíró zárt tárgyalást rendelt el Milligan 1979. november 30-i újrafelvételi tárgyalásán. A Nagykorúakat Feltételesen Szabadlábra Helyező Hatóság egy képviselője ült a tárgyalbterem hátulsó részében, készen arra, hogy nyomban letartóztassa Milligant, amennyiben a bíró úgy találná, hogy már „nem ön- és közveszélyes”, ezért a Mentálhigiéniai Osztály őrizetéből szabadlábra helyezn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halk szavú választott ügyvédje, L. Alan Goldsberry, olyan volt, mint egy kölyökképű futballista, ahogy az asztalhoz lépve elfoglalta a helyét segítőtársa, a hórihorgas Steve Thompson mellett. Amikor a seriff megbízottja összebilincselt kézzel bevezette Billyt a tárgyalóterembe, ügyvédei helyet szorítottak neki, hogy közéjük ülhess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hónapja, nem sokkal azután, hogy dr. Milkie megvizsgálta, Allen azt mondta Goldsberrynek, hogy feltétlenül idéztesse be tanúként dr. Milkie-t. – Milkie azt mondta, tanúsítani fogja, hogy nincs velem semmi baj. Leállította a Stelazine-t és átszállíttatot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ra. Rendes pali, én bízom benne. Feltétlenül figyelmeztetni kell rá, hogy hozza magával az október 30-i vizsgálati feljegyzés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 tanúk padján, a kórlapokra hivatkozva, dr. Milkie azt mondta a bíróságnak, hogy Milligannél személyiségzavart diagnosztizált, hogy a beteg antiszociális, és deprimáltsággal meg disszociatív vonásokkal kiegészülő pszichoneurózisban szenved. Elmondta, hogy Milligant kétszer vizsgálta meg a kórházban, utoljára október 30-án, és e tárgyalás előtt félórán át ismét megfigyelés alatt tar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helyettes államügyész megkérdezte, vajon Milligan ma is ugyanolyan állapotban van-e, mint a kórházi vizsgálatok során, Milkie azt mondta: – Igen, elmebeteg.</w:t>
      </w:r>
    </w:p>
    <w:p>
      <w:pPr>
        <w:pStyle w:val="Normal"/>
        <w:tabs>
          <w:tab w:val="clear" w:pos="720"/>
          <w:tab w:val="left" w:pos="259" w:leader="none"/>
          <w:tab w:val="right" w:pos="8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ek betegségének szimptómá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iselkedése elfogadhatatlan – mondta Milkie. – Nemi erőszakkal és rablással vádolt bűnöző. Környezetével ellenséges, olyan személyiség, akin a büntetésnek nincs foganatja. – Elmagyarázta, hogy véleménye szerint Milligan erőteljes hajlamot mutat az öngyilkosságra és veszélyt jelent másokra nézve is, ezért Ohióban csakis olyan helyen tartózkodhat, melyet oly szigorú biztonsági berendezésekkel láttak el, mint a Limát.</w:t>
      </w:r>
    </w:p>
    <w:p>
      <w:pPr>
        <w:pStyle w:val="Normal"/>
        <w:tabs>
          <w:tab w:val="clear" w:pos="720"/>
          <w:tab w:val="left" w:pos="235" w:leader="none"/>
          <w:tab w:val="right" w:pos="6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ezelte?</w:t>
      </w:r>
    </w:p>
    <w:p>
      <w:pPr>
        <w:pStyle w:val="Normal"/>
        <w:tabs>
          <w:tab w:val="clear" w:pos="720"/>
          <w:tab w:val="left" w:pos="235" w:leader="none"/>
          <w:tab w:val="right" w:pos="70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kszerű hanyagságga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 kifejezés értelmét bővebben nem fejtette ki, de Goldsberry keresztkérdéseire válaszolva, Milkie lenéző pimaszsággal kijelentette, hogy ő nem fogadja el a </w:t>
      </w:r>
      <w:r>
        <w:rPr>
          <w:rFonts w:eastAsia="Times New Roman CE" w:cs="Times New Roman CE" w:ascii="Times New Roman CE" w:hAnsi="Times New Roman CE"/>
          <w:i/>
          <w:iCs/>
          <w:sz w:val="24"/>
          <w:szCs w:val="24"/>
          <w:lang w:val="hu-HU"/>
        </w:rPr>
        <w:t xml:space="preserve">Diagnosztikai és statisztikai kézikönyv </w:t>
      </w:r>
      <w:r>
        <w:rPr>
          <w:rFonts w:eastAsia="Times New Roman CE" w:cs="Times New Roman CE" w:ascii="Times New Roman CE" w:hAnsi="Times New Roman CE"/>
          <w:sz w:val="24"/>
          <w:szCs w:val="24"/>
          <w:lang w:val="hu-HU"/>
        </w:rPr>
        <w:t>második kiadásában megjelent, megsokszorozódott személyiség definíciót (DSK–II). – Én kizártam a megsokszorozódott személyiséget, éppúgy, ahogy kizártam a szifiliszt, miután láttam a vérképét. Nyoma sinc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kie vallomását cáfolta dr. George Harding, dr. David Caul, dr. Stella Karolin és a pszichológus, Dorothy Turne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Kinworthy bíró Milligant szólította a tanúk padj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letében először kapott engedélyt rá, hogy saját maga szólhasson a tanúk padjából. Ott állt magasan, magabiztosan és fesztelen nyugalommal, a tárgyalóteremben lévő megfigyelők jelenlétét pedig egy szívélyes bólintással és halvány mosollyal nyugtázta. Ezután kínosan összegörnyedt, hogy bal kezét a Bibliára tegye és közben hozzábilincselt jobbját esküre emelj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megesküdött, hogy az igazat és csakis a színtiszta igazat mondja, akkor mindazok számára, akik valaha is foglalkoztak vele, világossá vált, hogy ez csakis a Tanító lehet, mivel a </w:t>
      </w:r>
      <w:r>
        <w:rPr>
          <w:rFonts w:eastAsia="Times New Roman CE" w:cs="Times New Roman CE" w:ascii="Times New Roman CE" w:hAnsi="Times New Roman CE"/>
          <w:i/>
          <w:iCs/>
          <w:sz w:val="24"/>
          <w:szCs w:val="24"/>
          <w:lang w:val="hu-HU"/>
        </w:rPr>
        <w:t xml:space="preserve">teljes </w:t>
      </w:r>
      <w:r>
        <w:rPr>
          <w:rFonts w:eastAsia="Times New Roman CE" w:cs="Times New Roman CE" w:ascii="Times New Roman CE" w:hAnsi="Times New Roman CE"/>
          <w:sz w:val="24"/>
          <w:szCs w:val="24"/>
          <w:lang w:val="hu-HU"/>
        </w:rPr>
        <w:t>igazságot csupán a személyiségek összessége, azok foglalata ismerhe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hallgatás során Goldsberry megkérdezte, hogy milyen kezelést kap a limai Állami Kórház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hipnoteráp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w:t>
      </w:r>
    </w:p>
    <w:p>
      <w:pPr>
        <w:pStyle w:val="Normal"/>
        <w:tabs>
          <w:tab w:val="clear" w:pos="720"/>
          <w:tab w:val="left" w:pos="0" w:leader="none"/>
          <w:tab w:val="right" w:pos="8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portterápia?</w:t>
      </w:r>
    </w:p>
    <w:p>
      <w:pPr>
        <w:pStyle w:val="Normal"/>
        <w:tabs>
          <w:tab w:val="clear" w:pos="720"/>
          <w:tab w:val="left" w:pos="235" w:leader="none"/>
          <w:tab w:val="right" w:pos="56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sincs.</w:t>
      </w:r>
    </w:p>
    <w:p>
      <w:pPr>
        <w:pStyle w:val="Normal"/>
        <w:tabs>
          <w:tab w:val="clear" w:pos="720"/>
          <w:tab w:val="left" w:pos="235" w:leader="none"/>
          <w:tab w:val="right" w:pos="59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eneteráp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felnevetett. – Néhányunkat bevittek egy helyiségbe, ahol volt egy zongora és azt mondták, hogy üljünk le. Terapeutának nyoma sem volt. Mi meg csak ültünk ott órákon 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érkezett a keresztkérdések ideje, a helyettes államügyész megkérdezte: – Nem lenne jobb, ha együttműködne és igyekezne elősegíteni a kezelés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anító szomorúan ingatta a fejét. – Én </w:t>
      </w:r>
      <w:r>
        <w:rPr>
          <w:rFonts w:eastAsia="Times New Roman CE" w:cs="Times New Roman CE" w:ascii="Times New Roman CE" w:hAnsi="Times New Roman CE"/>
          <w:i/>
          <w:iCs/>
          <w:sz w:val="24"/>
          <w:szCs w:val="24"/>
          <w:lang w:val="hu-HU"/>
        </w:rPr>
        <w:t xml:space="preserve">önmagamnak </w:t>
      </w:r>
      <w:r>
        <w:rPr>
          <w:rFonts w:eastAsia="Times New Roman CE" w:cs="Times New Roman CE" w:ascii="Times New Roman CE" w:hAnsi="Times New Roman CE"/>
          <w:sz w:val="24"/>
          <w:szCs w:val="24"/>
          <w:lang w:val="hu-HU"/>
        </w:rPr>
        <w:t xml:space="preserve">nem nyújthatok semmiféle terápiá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 úgy működik, mint egy birkaúsztató – behajtanak meg kihajtanak. Athensben voltak visszaeséseim, de meg kellett tanulnom helyrehozni őket. Ott tudták, hogy kell az ilyesmit elintézni – nem büntetéssel, hanem kezeléssel és terápi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worthy bíró bejelentette, hogy döntését két héten belül meghoz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nap múlva, 1979. december 10-én Kinworthy elrendelte, hogy Billy továbbra is a limai Állami Kórházban maradjon, de ugyanakkor utasította a személyzetet, hogy a megsokszorozódott személyiség diagnózisának megfelelő kezelésben részesíts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dig még nem fordult elő, hogy egy ohiói bíróság meghatározta volna egy elmegyógyintézet pszichiáterei számára, milyen speciális pszichiátriai kezelést alkalmazz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elszorult a szíve, amikor megtudta, Kinworthy úgy határozott, hogy Limában kell maradnia. Biztosra vette, hogy az ápolók meg az őrök most már feljogosítva érzik majd magukat arra, hogy az életet elviselhetetlenné tegyé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hány nappal azután, hogy a bíróság döntését a sajtó is közreadta, új főápolót neveztek ki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 élére. A férfi nagy léptekkel vonult be a társalgóba, és le-föl járkált a felsorakozott betegek előtt. Hideg, barna tekintet, keskeny bajusz és összeszorított száj. Mellénye csak részben takarta el az övén lógó elektromos hosszabbítókábelt – a korbácsot.</w:t>
      </w:r>
    </w:p>
    <w:p>
      <w:pPr>
        <w:pStyle w:val="Normal"/>
        <w:tabs>
          <w:tab w:val="clear" w:pos="720"/>
          <w:tab w:val="left" w:pos="345" w:leader="none"/>
          <w:tab w:val="right" w:pos="8554"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r. Kelly vagyok, a felügyelő! A ti Istenetek! Uratok és Parancsolótok! Szépen kijövünk majd egymással mindaddig, amíg ezt észben tartjátok. Ha bárki közületek felébred egy reggel, és arra gondol hogy ő egy faszszopó anyaszomorító, akkor lépjen elém a körbe. Tartogatok egy kis meglepetést a seggeteknek. – Egy pillanatra elhallgatott és ellenségesen Allenre meredt. – És a bárki azt jelenti, hogy ez </w:t>
      </w:r>
      <w:r>
        <w:rPr>
          <w:rFonts w:eastAsia="Times New Roman CE" w:cs="Times New Roman CE" w:ascii="Times New Roman CE" w:hAnsi="Times New Roman CE"/>
          <w:i/>
          <w:iCs/>
          <w:sz w:val="24"/>
          <w:szCs w:val="24"/>
          <w:lang w:val="hu-HU"/>
        </w:rPr>
        <w:t xml:space="preserve">mindenkire </w:t>
      </w:r>
      <w:r>
        <w:rPr>
          <w:rFonts w:eastAsia="Times New Roman CE" w:cs="Times New Roman CE" w:ascii="Times New Roman CE" w:hAnsi="Times New Roman CE"/>
          <w:sz w:val="24"/>
          <w:szCs w:val="24"/>
          <w:lang w:val="hu-HU"/>
        </w:rPr>
        <w:t>vonatkozik, Milligan.</w:t>
      </w:r>
    </w:p>
    <w:p>
      <w:pPr>
        <w:pStyle w:val="Normal"/>
        <w:tabs>
          <w:tab w:val="clear" w:pos="720"/>
          <w:tab w:val="left" w:pos="340" w:leader="none"/>
          <w:tab w:val="right" w:pos="85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0" w:leader="none"/>
          <w:tab w:val="right" w:pos="85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térve cellájába, Allen elhatározta, hogy igyekszik távol tartani magát Kellytől. Haragot nem érzett, csak félelmet. Olyan volt, mintha már nem is tudott volna haragudni. Úgy vélte, ez azt jelenti, Ragen tartja vissza a dühöt és itt lézeng a folt közelében.</w:t>
      </w:r>
    </w:p>
    <w:p>
      <w:pPr>
        <w:pStyle w:val="Normal"/>
        <w:tabs>
          <w:tab w:val="clear" w:pos="720"/>
          <w:tab w:val="left" w:pos="350" w:leader="none"/>
          <w:tab w:val="right" w:pos="8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hangos kopogtatás hallatszott,. majd a fémajtó kinyílt. Gabe dugta be a fejét. Az arca sápadt volt, a hangja pedig erőtlen.</w:t>
      </w:r>
    </w:p>
    <w:p>
      <w:pPr>
        <w:pStyle w:val="Normal"/>
        <w:tabs>
          <w:tab w:val="clear" w:pos="720"/>
          <w:tab w:val="left" w:pos="571"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Bobby. A cellájában…</w:t>
      </w:r>
    </w:p>
    <w:p>
      <w:pPr>
        <w:pStyle w:val="Normal"/>
        <w:tabs>
          <w:tab w:val="clear" w:pos="720"/>
          <w:tab w:val="left" w:pos="34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égigszáguldott a folyosón Bobby szobájáig, felrántotta az ajtót, majd dermedten megtorpant. Bobby véraláfutásos szeme duzzadt volt, szinte ki se tudta nyitni. Az orra törött volt és vérzett. A szája feldagadt.</w:t>
      </w:r>
    </w:p>
    <w:p>
      <w:pPr>
        <w:pStyle w:val="Normal"/>
        <w:tabs>
          <w:tab w:val="clear" w:pos="720"/>
          <w:tab w:val="left" w:pos="345"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morult, szadista szemétládák! – üvöltötte Allen.</w:t>
      </w:r>
    </w:p>
    <w:p>
      <w:pPr>
        <w:pStyle w:val="Normal"/>
        <w:tabs>
          <w:tab w:val="clear" w:pos="720"/>
          <w:tab w:val="left" w:pos="340" w:leader="none"/>
          <w:tab w:val="right" w:pos="85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mellkasa csupa zúzódás volt. Mindkét kezét kötés takarta, de kilátszottak alóla véraláfutásos, feketéllő-kéklő ujjai. Jobb kezének mutatóujjáról hiányzott a köröm.</w:t>
      </w:r>
    </w:p>
    <w:p>
      <w:pPr>
        <w:pStyle w:val="Normal"/>
        <w:tabs>
          <w:tab w:val="clear" w:pos="720"/>
          <w:tab w:val="left" w:pos="340" w:leader="none"/>
          <w:tab w:val="right" w:pos="85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nek ellenére, Bobby, nem nyírtad ki Rusolit. Él, de nem hiszem, hogy valaha is látjuk még azt a szar tetűt.</w:t>
      </w:r>
    </w:p>
    <w:p>
      <w:pPr>
        <w:pStyle w:val="Normal"/>
        <w:tabs>
          <w:tab w:val="clear" w:pos="720"/>
          <w:tab w:val="left" w:pos="48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8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Kevin még pirkadat előtt a mosdóban találta magát, és döbbenten hunyorgott, amikor észrevette, hogy belülről jég borítja az ablakokat. Vacogott, és amikor megdörgölte az orrát, az úgy égett, mintha megfagyott volna. A pléhtükörben látta, hogy vörös a szeme. Egy kis vizet paskolt az arcába, de az sem segített. Rossz volt a hangulata és a lába úgy fázott, hogy az már fájt. Nem volt rajta cipő, de valakinek legalább volt annyi esze, hogy zoknit húzott. Kilépett a mosdóból és elindult a cellája felé, de az ajtót zárva találta, annak ellenére, hogy a többi beteg ajtaja mind nyitva volt.</w:t>
      </w:r>
    </w:p>
    <w:p>
      <w:pPr>
        <w:pStyle w:val="Normal"/>
        <w:tabs>
          <w:tab w:val="clear" w:pos="720"/>
          <w:tab w:val="left" w:pos="475" w:leader="none"/>
          <w:tab w:val="right" w:pos="85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fene…! – Utálkozva elindult a kör felé. Nem rajongott az ötletért, hogy beszélnie kell az új főápolóval, de hogy Billyt ne keverje bajba, elhatározta, hogy udvarias lesz. Megköszörülte a torkát, hogy felhívja magára a férfi figyelmét, majd azt mondta: – Mr. Kelly, kimentem a mosdóba, hogy reggeli előtt megmosakodjam, de mire visszajöttem, a cellámat zárva találtam.</w:t>
      </w:r>
    </w:p>
    <w:p>
      <w:pPr>
        <w:pStyle w:val="Normal"/>
        <w:tabs>
          <w:tab w:val="clear" w:pos="720"/>
          <w:tab w:val="left" w:pos="700" w:leader="none"/>
          <w:tab w:val="right" w:pos="76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y dühödten meredt rá. – Na és?</w:t>
      </w:r>
    </w:p>
    <w:p>
      <w:pPr>
        <w:pStyle w:val="Normal"/>
        <w:tabs>
          <w:tab w:val="clear" w:pos="720"/>
          <w:tab w:val="left" w:pos="489" w:leader="none"/>
          <w:tab w:val="right" w:pos="85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m felvenni a cipőmet, még mielőtt kajálni szólítanak.</w:t>
      </w:r>
    </w:p>
    <w:p>
      <w:pPr>
        <w:pStyle w:val="Normal"/>
        <w:tabs>
          <w:tab w:val="clear" w:pos="720"/>
          <w:tab w:val="left" w:pos="700" w:leader="none"/>
          <w:tab w:val="right" w:pos="4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700" w:leader="none"/>
          <w:tab w:val="right" w:pos="4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w:t>
      </w:r>
    </w:p>
    <w:p>
      <w:pPr>
        <w:pStyle w:val="Normal"/>
        <w:tabs>
          <w:tab w:val="clear" w:pos="720"/>
          <w:tab w:val="left" w:pos="700" w:leader="none"/>
          <w:tab w:val="right" w:pos="63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t mondtam, </w:t>
      </w:r>
      <w:r>
        <w:rPr>
          <w:rFonts w:eastAsia="Times New Roman CE" w:cs="Times New Roman CE" w:ascii="Times New Roman CE" w:hAnsi="Times New Roman CE"/>
          <w:i/>
          <w:iCs/>
          <w:sz w:val="24"/>
          <w:szCs w:val="24"/>
          <w:lang w:val="hu-HU"/>
        </w:rPr>
        <w:t>nem!</w:t>
      </w:r>
    </w:p>
    <w:p>
      <w:pPr>
        <w:pStyle w:val="Normal"/>
        <w:tabs>
          <w:tab w:val="clear" w:pos="720"/>
          <w:tab w:val="left" w:pos="4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Kevin rádöbbent, hogy valaki nyilván csinált valamit, hogy mindnyájukat bajba keverje. Gyanította, hogy mindez azért volt, mert a Tanító a tárgyalóteremben bemártotta a kórházat, a személyzetet, dr. Milkie-t és dr. Lindnert.</w:t>
      </w:r>
    </w:p>
    <w:p>
      <w:pPr>
        <w:pStyle w:val="Normal"/>
        <w:tabs>
          <w:tab w:val="clear" w:pos="720"/>
          <w:tab w:val="left" w:pos="480" w:leader="none"/>
          <w:tab w:val="right" w:pos="85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ináltam semmit! Látni akarom az ombudsmant!</w:t>
      </w:r>
    </w:p>
    <w:p>
      <w:pPr>
        <w:pStyle w:val="Normal"/>
        <w:tabs>
          <w:tab w:val="clear" w:pos="720"/>
          <w:tab w:val="left" w:pos="628" w:leader="none"/>
          <w:tab w:val="right" w:pos="85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icsorgott Kelly. – És takarodj ki a körből.</w:t>
      </w:r>
    </w:p>
    <w:p>
      <w:pPr>
        <w:pStyle w:val="Normal"/>
        <w:tabs>
          <w:tab w:val="clear" w:pos="720"/>
          <w:tab w:val="left" w:pos="619" w:leader="none"/>
          <w:tab w:val="right" w:pos="85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ranc essen beléd! – üvöltötte Kevin. – Ha azt akarod, hogy kimenjek, te faszkalap, akkor gyere ide és rakj ki.</w:t>
      </w:r>
    </w:p>
    <w:p>
      <w:pPr>
        <w:pStyle w:val="Normal"/>
        <w:tabs>
          <w:tab w:val="clear" w:pos="720"/>
          <w:tab w:val="left" w:pos="614" w:leader="none"/>
          <w:tab w:val="right" w:pos="85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lick és Oggy a karjánál fogva megragadta, és behajította az íróasztal mögött lévő elkülönítőbe, arra számított, hogy Ragen a segítségére siet. A Védelmezőnek azonban nyoma sem volt. Ahogy a fémajtó bevágódott, Kevin küzdött, hogy a folton maxadjon. Ha Ragen nem segít, akkor majd ő maga száll szembe ezekkel a szadista őrökkel.</w:t>
      </w:r>
    </w:p>
    <w:p>
      <w:pPr>
        <w:pStyle w:val="Normal"/>
        <w:tabs>
          <w:tab w:val="clear" w:pos="720"/>
          <w:tab w:val="left" w:pos="604" w:leader="none"/>
          <w:tab w:val="right" w:pos="85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04" w:leader="none"/>
          <w:tab w:val="right" w:pos="85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nak nagyon imponált, hogy milyen remekül elboldogul ebben a nehéz helyzetben. Érdemesnek bizonyult. Bátorsága elismeréseként, Arthur bejelentette, hogy többé nem tartozik a nemkívánatosak közé. Immáron csatlakozhat a tíz kiváltságoshoz.</w:t>
      </w:r>
    </w:p>
    <w:p>
      <w:pPr>
        <w:pStyle w:val="Normal"/>
        <w:tabs>
          <w:tab w:val="clear" w:pos="720"/>
          <w:tab w:val="left" w:pos="60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0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azon a fémlapon ült, ami ágyként szolgált az elkülönítőcellában. Döbbent volt és félt, maga alá húzta a lábát és vacogott. Odabenn úgy négy fok körül lehetett. – Mi történt? – szólalt meg hangosan. – Ezúttal ki csinált és mit?</w:t>
      </w:r>
    </w:p>
    <w:p>
      <w:pPr>
        <w:pStyle w:val="Normal"/>
        <w:tabs>
          <w:tab w:val="clear" w:pos="720"/>
          <w:tab w:val="left" w:pos="590" w:leader="none"/>
          <w:tab w:val="right" w:pos="85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tornak kell lennie. Már majdnem tizenöt és meg kell mutatnia a többieknek, már eléggé felnőtt ahhoz, hogy beleszólhasson a dolgokba. A csoszogásból meg az ajtón túlról hallatszó egyéb zajokból tudta, hogy étkezni mennek, csak azt nem tudta, hogy reggelizni vagy ebédelni. Már jó ideje nem volt kinn a folton.</w:t>
      </w:r>
    </w:p>
    <w:p>
      <w:pPr>
        <w:pStyle w:val="Normal"/>
        <w:tabs>
          <w:tab w:val="clear" w:pos="720"/>
          <w:tab w:val="left" w:pos="590" w:leader="none"/>
          <w:tab w:val="right" w:pos="8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mény sarokkoppanások egyre erősödtek, majd az elkülönítő ajtaján át Kelly szólt be: – Milligan! Itt a tálcád!</w:t>
      </w:r>
    </w:p>
    <w:p>
      <w:pPr>
        <w:pStyle w:val="Normal"/>
        <w:tabs>
          <w:tab w:val="clear" w:pos="720"/>
          <w:tab w:val="left" w:pos="470" w:leader="none"/>
          <w:tab w:val="right" w:pos="8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közelebb lépett, hogy átvegye az ételt, ám ekkor kivágódott az ajtó, és Kelly a hajánál fogva megragadta, majd lenyomta a földre. Tálca nem is volt! Az új főápoló átverte.</w:t>
      </w:r>
    </w:p>
    <w:p>
      <w:pPr>
        <w:pStyle w:val="Normal"/>
        <w:tabs>
          <w:tab w:val="clear" w:pos="720"/>
          <w:tab w:val="left" w:pos="465" w:leader="none"/>
          <w:tab w:val="right" w:pos="8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y előhúzta villanydrót korbácsát, és háromszor keményen ráhúzott Danny hátára, miközben kemény cowboycsizmájának hegyes orrával a bordái közé rúgott. Ahogy Danny a vécére zuhant, Kelly éppoly gyorsan vágta be az ajtót, mint amilyen gyorsan támadott.</w:t>
      </w:r>
    </w:p>
    <w:p>
      <w:pPr>
        <w:pStyle w:val="Normal"/>
        <w:tabs>
          <w:tab w:val="clear" w:pos="720"/>
          <w:tab w:val="left" w:pos="470" w:leader="none"/>
          <w:tab w:val="right" w:pos="8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a vaságy alá gurult és vacogott. – Miért? Mit csináltam? – A felnőtt férfiak miért bántják mindig a kisfiúkat? Úgy érezte, mintha arcán nem könnyek, hanem vér csordulna. – Ragen! – kiáltott fel. – Hol vagy?</w:t>
      </w:r>
    </w:p>
    <w:p>
      <w:pPr>
        <w:pStyle w:val="Normal"/>
        <w:tabs>
          <w:tab w:val="clear" w:pos="720"/>
          <w:tab w:val="left" w:pos="465" w:leader="none"/>
          <w:tab w:val="right" w:pos="8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t félórával később az ügyeletes pszichológus szabadította ki, akinek az volt a dolga, hogy megállapítsa, vajon valóban indokolt-e az elkülönítőben őrzött betegek elkülönítése, de Danny állapotáról nem mondott semmit.</w:t>
      </w:r>
    </w:p>
    <w:p>
      <w:pPr>
        <w:pStyle w:val="Normal"/>
        <w:tabs>
          <w:tab w:val="clear" w:pos="720"/>
          <w:tab w:val="left" w:pos="465" w:leader="none"/>
          <w:tab w:val="right" w:pos="8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aki már nem volt éhes, letörülte a vért az orráról és a cellájához ment. Ajtajában Kelly főápoló és a kövér Oggy állt. Félt, de azért ment tovább az ajtó felé. Aztán észrevette Sigmund és Freud kalitkáját. Az összeszaggatott papírfészek ott hevert szanaszét a földön.</w:t>
      </w:r>
    </w:p>
    <w:p>
      <w:pPr>
        <w:pStyle w:val="Normal"/>
        <w:tabs>
          <w:tab w:val="clear" w:pos="720"/>
          <w:tab w:val="left" w:pos="465" w:leader="none"/>
          <w:tab w:val="right" w:pos="8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beoldalazott az ápolók mellett, hogy megpróbálja megkeresni Richard egereit. Nyilván elbújtak valahova.</w:t>
      </w:r>
    </w:p>
    <w:p>
      <w:pPr>
        <w:pStyle w:val="Normal"/>
        <w:tabs>
          <w:tab w:val="clear" w:pos="720"/>
          <w:tab w:val="left" w:pos="465" w:leader="none"/>
          <w:tab w:val="right" w:pos="819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elly vigyorgott. – Milligan, akármit is mondott a bíró, itt sok minden megváltozik. Van egy üzenetem a számodra. </w:t>
      </w:r>
      <w:r>
        <w:rPr>
          <w:rFonts w:eastAsia="Times New Roman CE" w:cs="Times New Roman CE" w:ascii="Times New Roman CE" w:hAnsi="Times New Roman CE"/>
          <w:i/>
          <w:iCs/>
          <w:sz w:val="24"/>
          <w:szCs w:val="24"/>
          <w:lang w:val="hu-HU"/>
        </w:rPr>
        <w:t>„A második dobás.”</w:t>
      </w:r>
      <w:r>
        <w:rPr>
          <w:rFonts w:eastAsia="Times New Roman CE" w:cs="Times New Roman CE" w:ascii="Times New Roman CE" w:hAnsi="Times New Roman CE"/>
          <w:sz w:val="24"/>
          <w:szCs w:val="24"/>
          <w:lang w:val="hu-HU"/>
        </w:rPr>
        <w:t xml:space="preserve"> – Azzal kilépett az ajtóból és csizmájának kopogása távolodott a folyosón.</w:t>
      </w:r>
    </w:p>
    <w:p>
      <w:pPr>
        <w:pStyle w:val="Normal"/>
        <w:tabs>
          <w:tab w:val="clear" w:pos="720"/>
          <w:tab w:val="left" w:pos="547"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rémülten nézett körül a szobájában. Sigmund és Freud nevét suttogta, miközben benézett az ágy alá és átkutatta a sarkokat. Aztán térdre hullt, belenézett a vécébe, és látta, hogy ott hever a két egér.</w:t>
      </w:r>
    </w:p>
    <w:p>
      <w:pPr>
        <w:pStyle w:val="Normal"/>
        <w:tabs>
          <w:tab w:val="clear" w:pos="720"/>
          <w:tab w:val="left" w:pos="537"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szkető kézzel benyúlt, és egyenként kihúzta őket. Megpróbálta felmelengetni a két kis állatot, mivel abban reménykedett, hogy még nem haltak meg. Nem akarta, hogy ez igaz legyen. Richard rábízta, hogy vigyázzon rájuk és Danny időközben megszerette őket. Sigmundot az éjjeliszekrény szélére fektette, és megpróbálta újraéleszteni úgy, hogy két ujját a hátára tette és finoman nyomkodni kezdte, hogy kipumpálja belőle a vizet. De víz helyett vér folyt belőle. Ekkor rádöbbent, hogy valaki a csizmájával összetiporta őket és csak utána dobta be a vízbe.</w:t>
      </w:r>
    </w:p>
    <w:p>
      <w:pPr>
        <w:pStyle w:val="Normal"/>
        <w:tabs>
          <w:tab w:val="clear" w:pos="720"/>
          <w:tab w:val="left" w:pos="537" w:leader="none"/>
          <w:tab w:val="right" w:pos="86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 kell mondania Bobby Steelnek. Bobby majd tudni fogja, hogy most mit tegyenek. Odafutott Allen barátjának cellájához, de az üres volt. Minden eltűnt belőle.</w:t>
      </w:r>
    </w:p>
    <w:p>
      <w:pPr>
        <w:pStyle w:val="Normal"/>
        <w:tabs>
          <w:tab w:val="clear" w:pos="720"/>
          <w:tab w:val="left" w:pos="532"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egkérdezte Joey Masont, nem tudja-e, hol van Bobby.</w:t>
      </w:r>
    </w:p>
    <w:p>
      <w:pPr>
        <w:pStyle w:val="Normal"/>
        <w:tabs>
          <w:tab w:val="clear" w:pos="720"/>
          <w:tab w:val="left" w:pos="532" w:leader="none"/>
          <w:tab w:val="right" w:pos="86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reggel átszállították a börtönbe – mondta Mason.</w:t>
      </w:r>
    </w:p>
    <w:p>
      <w:pPr>
        <w:pStyle w:val="Normal"/>
        <w:tabs>
          <w:tab w:val="clear" w:pos="720"/>
          <w:tab w:val="left" w:pos="528" w:leader="none"/>
          <w:tab w:val="right" w:pos="86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egyszerűen nem tudta elhinni, hogy Bobby nem lesz ott, nem fogja megvigasztalni Richardot, amikor visszajön a bíróságról és megtudja, hogy Sigmund és Freud meghalt. Danny nem bírta elviselni ezt a gondolatot, ezért lehunyta a szemét és elment.</w:t>
      </w:r>
      <w:r>
        <w:br w:type="page"/>
      </w:r>
    </w:p>
    <w:p>
      <w:pPr>
        <w:pStyle w:val="Normal"/>
        <w:tabs>
          <w:tab w:val="clear" w:pos="720"/>
          <w:tab w:val="left" w:pos="1195" w:leader="none"/>
          <w:tab w:val="right" w:pos="757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1195" w:leader="none"/>
          <w:tab w:val="right" w:pos="757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95" w:leader="none"/>
          <w:tab w:val="right" w:pos="757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gördülő istennyila</w:t>
      </w:r>
    </w:p>
    <w:p>
      <w:pPr>
        <w:pStyle w:val="Normal"/>
        <w:tabs>
          <w:tab w:val="clear" w:pos="720"/>
          <w:tab w:val="left" w:pos="168" w:leader="none"/>
          <w:tab w:val="right" w:pos="85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8" w:leader="none"/>
          <w:tab w:val="right" w:pos="85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168"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8" w:leader="none"/>
          <w:tab w:val="right" w:pos="854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lan Goldsberry tudomást szerzett a verésről, nyomban panaszt nyújtott be a bírósághoz. Kinworthy bíró egy helyi ügyvédet, George Quatmant jelölte ki Milligan </w:t>
      </w:r>
      <w:r>
        <w:rPr>
          <w:rFonts w:eastAsia="Times New Roman CE" w:cs="Times New Roman CE" w:ascii="Times New Roman CE" w:hAnsi="Times New Roman CE"/>
          <w:i/>
          <w:iCs/>
          <w:sz w:val="24"/>
          <w:szCs w:val="24"/>
          <w:lang w:val="hu-HU"/>
        </w:rPr>
        <w:t xml:space="preserve">ad litem gyámjaként. </w:t>
      </w:r>
      <w:r>
        <w:rPr>
          <w:rFonts w:eastAsia="Times New Roman CE" w:cs="Times New Roman CE" w:ascii="Times New Roman CE" w:hAnsi="Times New Roman CE"/>
          <w:sz w:val="24"/>
          <w:szCs w:val="24"/>
          <w:lang w:val="hu-HU"/>
        </w:rPr>
        <w:t>Quatman, aki az ügybe bevonta az FBI-t, elintézte, hogy kliensét ne a limai Államiban, hanem a limai Memorialben, egy polgári kórházban vizsgálják meg és vegyék fel a látleletet.</w:t>
      </w:r>
    </w:p>
    <w:p>
      <w:pPr>
        <w:pStyle w:val="Normal"/>
        <w:tabs>
          <w:tab w:val="clear" w:pos="720"/>
          <w:tab w:val="left" w:pos="163" w:leader="none"/>
          <w:tab w:val="right" w:pos="8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elentés rövid volt és lényegretörő: „Súlyos hematómák találhatók a mellkason és az arcon. A hátán hat, »korbácsnak« tűnő eszközzel okozott duzzanat, ún. hurka.”</w:t>
      </w:r>
    </w:p>
    <w:p>
      <w:pPr>
        <w:pStyle w:val="Normal"/>
        <w:tabs>
          <w:tab w:val="clear" w:pos="720"/>
          <w:tab w:val="left" w:pos="158" w:leader="none"/>
          <w:tab w:val="right" w:pos="8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ye ügyésze, David Bowers 1980. január 2-án tájékoztatta a sajtót, hogy a limai Állami Kórház alkalmazottai mentesültek a vád alól, miszerint nem a megfelelő módon kezelték Milligant, és hogy az ápolt sérüléseit meg zúzódásait „nem állami alkalmazottak okozták”. A UPI jelentése szerint Bowers elhárította, hogy találgatásokba bocsátkozzék a sérülések okát illetően.</w:t>
      </w:r>
    </w:p>
    <w:p>
      <w:pPr>
        <w:pStyle w:val="Normal"/>
        <w:tabs>
          <w:tab w:val="clear" w:pos="720"/>
          <w:tab w:val="left" w:pos="158" w:leader="none"/>
          <w:tab w:val="right" w:pos="85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kiszivárgott, hogy Milligan arcán egy baleset következtében találhatók zúzódások, a hátát pedig saját maga korbácsolta meg.</w:t>
      </w:r>
    </w:p>
    <w:p>
      <w:pPr>
        <w:pStyle w:val="Normal"/>
        <w:tabs>
          <w:tab w:val="clear" w:pos="720"/>
          <w:tab w:val="left" w:pos="508" w:leader="none"/>
          <w:tab w:val="right" w:pos="859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Milligan visszatért a limai Állami Kórházba, nem saját osztályára vitték, hanem a gyér fényű </w:t>
      </w:r>
      <w:r>
        <w:rPr>
          <w:rFonts w:eastAsia="Times New Roman CE" w:cs="Times New Roman CE" w:ascii="Times New Roman CE" w:hAnsi="Times New Roman CE"/>
          <w:i/>
          <w:iCs/>
          <w:sz w:val="24"/>
          <w:szCs w:val="24"/>
          <w:lang w:val="hu-HU"/>
        </w:rPr>
        <w:t xml:space="preserve">Férfikórházba, </w:t>
      </w:r>
      <w:r>
        <w:rPr>
          <w:rFonts w:eastAsia="Times New Roman CE" w:cs="Times New Roman CE" w:ascii="Times New Roman CE" w:hAnsi="Times New Roman CE"/>
          <w:sz w:val="24"/>
          <w:szCs w:val="24"/>
          <w:lang w:val="hu-HU"/>
        </w:rPr>
        <w:t xml:space="preserve">az intézmény egyetlen olyan gyógyászati részlegébe, amely 24 órás, állandó megfigyelést biztosított. A kórház felügyelő igazgatója, Hubbard rendelkezett úgy, hogy átmenetileg ide helyezzék, miután az FBI-tól közölték, visszatérnek még, hogy ellenőrizzék, nem történt-e újabb </w:t>
      </w:r>
      <w:r>
        <w:rPr>
          <w:rFonts w:eastAsia="Times New Roman CE" w:cs="Times New Roman CE" w:ascii="Times New Roman CE" w:hAnsi="Times New Roman CE"/>
          <w:i/>
          <w:iCs/>
          <w:sz w:val="24"/>
          <w:szCs w:val="24"/>
          <w:lang w:val="hu-HU"/>
        </w:rPr>
        <w:t xml:space="preserve">baleset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saját kezűleg okozott </w:t>
      </w:r>
      <w:r>
        <w:rPr>
          <w:rFonts w:eastAsia="Times New Roman CE" w:cs="Times New Roman CE" w:ascii="Times New Roman CE" w:hAnsi="Times New Roman CE"/>
          <w:sz w:val="24"/>
          <w:szCs w:val="24"/>
          <w:lang w:val="hu-HU"/>
        </w:rPr>
        <w:t>sérülés.</w:t>
      </w:r>
    </w:p>
    <w:p>
      <w:pPr>
        <w:pStyle w:val="Normal"/>
        <w:tabs>
          <w:tab w:val="clear" w:pos="720"/>
          <w:tab w:val="left" w:pos="513"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3"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olyan érzése volt, mintha egy kriptában lenne, a falak vastagok, sehol egy ablak, csupán a nővérfülke felé. A mennyezeti fénycsöveket lekapcsolták, és csak egy kis teljesítményű körte világított a nővérfülke ablaka fölött.</w:t>
      </w:r>
    </w:p>
    <w:p>
      <w:pPr>
        <w:pStyle w:val="Normal"/>
        <w:tabs>
          <w:tab w:val="clear" w:pos="720"/>
          <w:tab w:val="left" w:pos="518" w:leader="none"/>
          <w:tab w:val="right" w:pos="8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elfüggönyözött ágy felől egy szívó hangját meg a lélegeztetőgép folyamatos sziszegését hallotta, mély, tompa, a torokból előtörő szörcsögés kíséretében, ahogy valakit igyekeznek lélegzésre kényszeríteni. Egy, a szívműködést figyelő, vészjelző berendezés állandó csipogása hallatszott, amiből Allen arra gondolt, hogy valaki rettentő rossz bőrben lehet. Kíváncsi volt, de nem mert fölkelni az ágyból, hogy a függöny mögé lessen, mivel az ügyeletes férfiápoló befelé bámult az ablakon. Megpróbálta kirekeszteni ezeket a szörnyű hangokat, de már hajnalodott, mire sikerült elaludnia.</w:t>
      </w:r>
    </w:p>
    <w:p>
      <w:pPr>
        <w:pStyle w:val="Normal"/>
        <w:tabs>
          <w:tab w:val="clear" w:pos="720"/>
          <w:tab w:val="left" w:pos="532" w:leader="none"/>
          <w:tab w:val="right" w:pos="86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32" w:leader="none"/>
          <w:tab w:val="right" w:pos="86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nyja új férjével, Del Moore-ral meglátogatta néhány órára, és mindhárman heves vitába keveredtek dr. Milkie-vel a bíróságon tett, ellenséges vallomása miatt.</w:t>
      </w:r>
    </w:p>
    <w:p>
      <w:pPr>
        <w:pStyle w:val="Normal"/>
        <w:tabs>
          <w:tab w:val="clear" w:pos="720"/>
          <w:tab w:val="left" w:pos="542" w:leader="none"/>
          <w:tab w:val="right" w:pos="8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indössze annyit mondott neki: – Milkie, maga egy nagy rakás szar!</w:t>
      </w:r>
    </w:p>
    <w:p>
      <w:pPr>
        <w:pStyle w:val="Normal"/>
        <w:tabs>
          <w:tab w:val="clear" w:pos="720"/>
          <w:tab w:val="left" w:pos="547" w:leader="none"/>
          <w:tab w:val="right" w:pos="8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lmentek, egy Youngblood nevű ápoló kísérte vissza a látogatás után az őrzőbe, aki, úgy tűnt, sokkal kedvesebb, mint a többiek. Megkérte Allent, hadd nézze meg a zúzódásokat meg a hurkákat.</w:t>
      </w:r>
    </w:p>
    <w:p>
      <w:pPr>
        <w:pStyle w:val="Normal"/>
        <w:tabs>
          <w:tab w:val="clear" w:pos="720"/>
          <w:tab w:val="left" w:pos="230" w:leader="none"/>
          <w:tab w:val="right" w:pos="83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k magáról az újságokból, meg láttam este a híradót is – mondta Youngblood. – Talán most végre történni fog valami. Olyan sok törvénytelen szemétség folyik itt, és épp elég baj, hogy mindeddig senki sem tudott tenni ellene.</w:t>
      </w:r>
    </w:p>
    <w:p>
      <w:pPr>
        <w:pStyle w:val="Normal"/>
        <w:tabs>
          <w:tab w:val="clear" w:pos="720"/>
          <w:tab w:val="left" w:pos="230" w:leader="none"/>
          <w:tab w:val="right" w:pos="83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 összehúzott függöny felé pillantott. – Mi van azzal a fickóval? Azoktól a gépektől az éjjel alig aludtam valamit.</w:t>
      </w:r>
    </w:p>
    <w:p>
      <w:pPr>
        <w:pStyle w:val="Normal"/>
        <w:tabs>
          <w:tab w:val="clear" w:pos="720"/>
          <w:tab w:val="left" w:pos="225" w:leader="none"/>
          <w:tab w:val="right" w:pos="83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 aki felakasztotta magát. Levágták, még mielőtt beadta volna a kulcsot, de az oxigénhiánytól az agya teljes mértékben károsodott. Hát, ami lyuk van a testén, abból mind csövek állnak ki. Most már csak egy érzéketlen báb, a testét gépekkel tartják életben.</w:t>
      </w:r>
    </w:p>
    <w:p>
      <w:pPr>
        <w:pStyle w:val="Normal"/>
        <w:tabs>
          <w:tab w:val="clear" w:pos="720"/>
          <w:tab w:val="left" w:pos="446" w:leader="none"/>
          <w:tab w:val="right" w:pos="6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em, de szörnyű!</w:t>
      </w:r>
    </w:p>
    <w:p>
      <w:pPr>
        <w:pStyle w:val="Normal"/>
        <w:tabs>
          <w:tab w:val="clear" w:pos="720"/>
          <w:tab w:val="left" w:pos="230" w:leader="none"/>
          <w:tab w:val="right" w:pos="83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bármelyik percben vége lehet – mondta Youngblood. – Nekem most mennem kell. Csak nyugalom, ne izgassa fel magát, vacsora után megint itt leszek.</w:t>
      </w:r>
    </w:p>
    <w:p>
      <w:pPr>
        <w:pStyle w:val="Normal"/>
        <w:tabs>
          <w:tab w:val="clear" w:pos="720"/>
          <w:tab w:val="left" w:pos="225" w:leader="none"/>
          <w:tab w:val="right" w:pos="83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ólintott, miközben rettentően nyomasztotta az az élőhalott ott a függöny mögött. Igyekezett elhessegetni a gondolatot és olvasni próbált, de a szívótól meg a vészjelző csipogó hangjától képtelen volt a szavakra figyelni. Az ágy fejlapja fölé lökte a könyvet, a párnát a fejére húzta és elszundított.</w:t>
      </w:r>
    </w:p>
    <w:p>
      <w:pPr>
        <w:pStyle w:val="Normal"/>
        <w:tabs>
          <w:tab w:val="clear" w:pos="720"/>
          <w:tab w:val="left" w:pos="225" w:leader="none"/>
          <w:tab w:val="right" w:pos="83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csoratálcák csörömpölésére ébredt, ahogy az ápolók a roskatag kocsikon betolták az ételt az őrzőbe. Grundig nővér jött be egy tiszta műanyag csővel meg egy üveggel, amiben mintha zöld kréta lett volna. Gumikesztyűt húzott, majd eltűnt a függöny mögött. Allennek elment az étvágy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otta, amint ahhoz a vegetáló bábhoz beszél a függöny mögött. – Pislogjon. Tudna pislogni egyet, Mr. Case? Most meg fogom etetni. Pislogjon egyet, ha megértett, Richar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teste megdermedt a rémült döbbenettől. Richard van a függöny mögött! Ágyából egyenesen a függönyhöz ugrott, az ápolót fellökte és a tálca a földre zuh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sikoltotta Allen, mert nem akarta, hogy igaz legyen. – Jaj, Istenem, 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agadta a függönyt és az leszakadt mennyezeti tartójáról. Amikor meglátta, hogy Richard fekszik ott, akkor a lába megbicsaklott és miközben térdre rogyott, megkapaszkodott az ágy rácsában. Csövek és vezetékek lógtak ki az apró testből, mintha csak egy játékrobot lett volna. Csupa veríték volt, egy gégecsövön át kapkodta a levegőt és szeme gombostűfejnyi pupillákkal meredt a mennyezetre.</w:t>
      </w:r>
    </w:p>
    <w:p>
      <w:pPr>
        <w:pStyle w:val="Normal"/>
        <w:tabs>
          <w:tab w:val="clear" w:pos="720"/>
          <w:tab w:val="left" w:pos="244" w:leader="none"/>
          <w:tab w:val="right" w:pos="7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Richard! Ne halj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azt hitte, Milkie azt mondja majd a bíróságon, hogy kész elbocsátani és hazaengedni. De immáron világossá vált számára, hogy Richard újrafelvételi tárgyalása az övéhez hasonló módon végződött – elveszett minden remé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ínlódva felállt, miközben egy pillanatra se vette le szemét a testről. Érezte, hogy a szíve jéggé keményedik. Kezével szorosan megkarmolta az ágy rácsait, hogy erőt vegyen remegésén, a rácsok azonban vadul rázkód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olyan érzés kergette hatalmába, amit addig még sosem érzett, harag, gyűlölet és Ragen harci dühe. Hatalmas, mély lélegzetet vett, érezte fülében a csengő visszhangot, majd Ragennel együtt egy hosszú, irdatlan üvöltéssel tiltakoztak dr. Milkie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undig nővér csípőre tett kézzel fordult felé. – Mr. Milligan, ez nem a maga dolga, ninc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vicsorogva mordult rá. – Hagyja békén, menjen a pokolba, maga ribanc! De NYO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szeme elkerekedett a rémülettől, amint elkezdte kiszaggatni Richard ágyának rácsát, majd a rúddal maga körül hadonászva igyekezett sakkban tartani a nővért és a körülötte hemzsegő ápolókat. Kivert egy ablakot. Megpróbálták lefogni, de ő egymás után mindet földhöz vágta.</w:t>
      </w:r>
    </w:p>
    <w:p>
      <w:pPr>
        <w:pStyle w:val="Normal"/>
        <w:tabs>
          <w:tab w:val="clear" w:pos="720"/>
          <w:tab w:val="left" w:pos="240" w:leader="none"/>
          <w:tab w:val="right" w:pos="7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Miért? A francba! Hogy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néhány ápoló megragadta Ragen karját és lábát, majd bevonszolták a zuhanyzóba. Egyikük oldalról a nyakába döfött egy injekciót, mire a világ elsötétült elő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ommy jött elő hunyorogva és érezte, hogy felemelik, majd egy tolóágyra rakják és leszíjazzák. Kezét kicsúsztatta a csuklószorítóból, de az egyik ápoló ismét leszíjazta, ezúttal még szorosabban, és a bokájánál is lekötözte. Ismételten kiszabadult. Végül öt ponton rögzítették – mindkét kezét, lábát és a derekát –, majd gyorsan kigurították a </w:t>
      </w:r>
      <w:r>
        <w:rPr>
          <w:rFonts w:eastAsia="Times New Roman CE" w:cs="Times New Roman CE" w:ascii="Times New Roman CE" w:hAnsi="Times New Roman CE"/>
          <w:i/>
          <w:iCs/>
          <w:sz w:val="24"/>
          <w:szCs w:val="24"/>
          <w:lang w:val="hu-HU"/>
        </w:rPr>
        <w:t>Férfikórház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nyilván az Intenzív Részlegre (IR), a 9-es zárt osztályra viszik – ez a leginkább megerősített osztály, ahol nem tehet majd semmi mást, azonkívül, hogy elüldögél egy széken. Nos, ő kijut onnan. Megszökik.</w:t>
      </w:r>
    </w:p>
    <w:p>
      <w:pPr>
        <w:pStyle w:val="Normal"/>
        <w:tabs>
          <w:tab w:val="clear" w:pos="720"/>
          <w:tab w:val="left" w:pos="23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rádöbbent, hogy nem egyenesen az IR-9-esre viszik, hanem a rakodóhely egyik oldalajtajához. Hirtelen megértette, hogy miért. Kiküzdötte magát a szíjak alól, de mindig újból leszíjazták, és egyre szorosabban. Egy nagydarab, ronda nő egy tablettát nyomott a szájába, majd egy másik ápolóval kigurították a rakodótérre, az ágy fölé húzták a szállítót és egy zablát nyomtak a szájába. Ezután becsúsztatták egy furgon hátulsó részébe. Amikor meglátta az elektromos vezetékeket, Tommy nyomban tudta, hogy a gördülő istennyila belsejében van.</w:t>
      </w:r>
    </w:p>
    <w:p>
      <w:pPr>
        <w:pStyle w:val="Normal"/>
        <w:tabs>
          <w:tab w:val="clear" w:pos="720"/>
          <w:tab w:val="left" w:pos="234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ndenki azt mondta, hogy Limában a sokkterápia illegális, de hallotta a többi betegtől, hogy a szabályokat kijátszották, és egy átalakított furgont használtak, amit egy, a kórház területén </w:t>
      </w:r>
      <w:r>
        <w:rPr>
          <w:rFonts w:eastAsia="Times New Roman CE" w:cs="Times New Roman CE" w:ascii="Times New Roman CE" w:hAnsi="Times New Roman CE"/>
          <w:i/>
          <w:iCs/>
          <w:sz w:val="24"/>
          <w:szCs w:val="24"/>
          <w:lang w:val="hu-HU"/>
        </w:rPr>
        <w:t xml:space="preserve">kívülre </w:t>
      </w:r>
      <w:r>
        <w:rPr>
          <w:rFonts w:eastAsia="Times New Roman CE" w:cs="Times New Roman CE" w:ascii="Times New Roman CE" w:hAnsi="Times New Roman CE"/>
          <w:sz w:val="24"/>
          <w:szCs w:val="24"/>
          <w:lang w:val="hu-HU"/>
        </w:rPr>
        <w:t>vezetett áramforráshoz csatlakoztattak. Ha hírét vették, hogy valamiféle ellenőrzés készül, nyomban kihúzták és a furgonnal elhajtottak.</w:t>
      </w:r>
    </w:p>
    <w:p>
      <w:pPr>
        <w:pStyle w:val="Normal"/>
        <w:tabs>
          <w:tab w:val="clear" w:pos="720"/>
          <w:tab w:val="left" w:pos="23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lőhalottak közül néhányan többször is megjárták a gördülő istennyilát, de Tommy biztosra vette, hogy Ragen sosem engedi, hogy az agyát megüssék és péppé változtassák.</w:t>
      </w:r>
    </w:p>
    <w:p>
      <w:pPr>
        <w:pStyle w:val="Normal"/>
        <w:tabs>
          <w:tab w:val="clear" w:pos="720"/>
          <w:tab w:val="left" w:pos="2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látta, hogy ki lépett mögé, de hirtelen egy Biblia jelent meg a feje fölött, majd keményen a homlokának csapódott – egyszer, kétszer, háromszor. És mindannyiszor egy hang szólt: – </w:t>
      </w:r>
      <w:r>
        <w:rPr>
          <w:rFonts w:eastAsia="Times New Roman CE" w:cs="Times New Roman CE" w:ascii="Times New Roman CE" w:hAnsi="Times New Roman CE"/>
          <w:i/>
          <w:iCs/>
          <w:sz w:val="24"/>
          <w:szCs w:val="24"/>
          <w:lang w:val="hu-HU"/>
        </w:rPr>
        <w:t>Távozzatok innen, démonok, a mi Urunk, Jézus Krisztus nevében! Hagyjátok el ezt a testet és ezt a lelket!</w:t>
      </w:r>
    </w:p>
    <w:p>
      <w:pPr>
        <w:pStyle w:val="Normal"/>
        <w:tabs>
          <w:tab w:val="clear" w:pos="720"/>
          <w:tab w:val="left" w:pos="2323"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úgy hangzott, mintha Lindner lett volna. Ő úgy </w:t>
      </w:r>
      <w:r>
        <w:rPr>
          <w:rFonts w:eastAsia="Times New Roman CE" w:cs="Times New Roman CE" w:ascii="Times New Roman CE" w:hAnsi="Times New Roman CE"/>
          <w:i/>
          <w:iCs/>
          <w:sz w:val="24"/>
          <w:szCs w:val="24"/>
          <w:lang w:val="hu-HU"/>
        </w:rPr>
        <w:t xml:space="preserve">gondolta, </w:t>
      </w:r>
      <w:r>
        <w:rPr>
          <w:rFonts w:eastAsia="Times New Roman CE" w:cs="Times New Roman CE" w:ascii="Times New Roman CE" w:hAnsi="Times New Roman CE"/>
          <w:sz w:val="24"/>
          <w:szCs w:val="24"/>
          <w:lang w:val="hu-HU"/>
        </w:rPr>
        <w:t>hogy Lindner volt, de nem lehetett biztos benne. Mintha fülhallgatók lennének, úgy nyomták a fejére a konduktív zselétől síkos elektródokat, és bekapcsolták a gépet. Hallotta a halk zümmögést és csupán arra tudott gondolni, hogy… most már legalább Richard békén pihenhet.</w:t>
      </w:r>
    </w:p>
    <w:p>
      <w:pPr>
        <w:pStyle w:val="Normal"/>
        <w:tabs>
          <w:tab w:val="clear" w:pos="720"/>
          <w:tab w:val="left" w:pos="23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érezte az ütést. Mielőtt a sötétségbe zuhant volna, segítségért kiáltott, de Ragen nem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akát szaggató lüktetés dübörgése ismét eszméletére térítette. Arra ébredt, hogy elmosódott emberek veszik körül, és a körvonalak egyszerűen nem akartak kiélesedni. Acélpántok szorították le csuklóját és bokáját. Teljesen meztelen volt, csupán testének középső részét takarta, mintegy kényszerzubbonyként, egy lepedő. Sajgott minden porcikája. Csípőjét mind a két oldalról beinjekciózták és a szorítópántok az acéllapra feszítet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hang mondta: – Nos, Mr. Milligan, meglehetősen nagy feltűnést keltett. Olyasmibe üti az orrát, ami nem tartozik magára, szembeszáll az utasításokkal, lejáratja az intézetet a bíróság előtt, és temérdek bajt kever azzal, hogy az ügyvédei panaszt tesznek a bíróságnál, az állam közúti járőrszolgálatánál meg az FBI-nál. Nos, Mr. Milligan, maga itt fog elrohadni. A saját haláláért fog könyörögni. Ja, igen, Mr. Milligan, ez volt a </w:t>
      </w:r>
      <w:r>
        <w:rPr>
          <w:rFonts w:eastAsia="Times New Roman CE" w:cs="Times New Roman CE" w:ascii="Times New Roman CE" w:hAnsi="Times New Roman CE"/>
          <w:i/>
          <w:iCs/>
          <w:sz w:val="24"/>
          <w:szCs w:val="24"/>
          <w:lang w:val="hu-HU"/>
        </w:rPr>
        <w:t>HARMADIK DOBÁS. KIES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r. Lindner Milligan 9-es osztályra való átszállításának igazolására a következőket vezette az orvosi napl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ZELÉSI BEJEGYZÉS</w:t>
      </w:r>
    </w:p>
    <w:p>
      <w:pPr>
        <w:pStyle w:val="Normal"/>
        <w:tabs>
          <w:tab w:val="clear" w:pos="720"/>
          <w:tab w:val="left" w:pos="144"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4" w:leader="none"/>
          <w:tab w:val="right" w:pos="8957" w:leader="none"/>
        </w:tabs>
        <w:ind w:left="284" w:hanging="0"/>
        <w:jc w:val="center"/>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Lewis A. Lindner, </w:t>
      </w:r>
      <w:r>
        <w:rPr>
          <w:rFonts w:eastAsia="Times New Roman CE" w:cs="Times New Roman CE" w:ascii="Times New Roman CE" w:hAnsi="Times New Roman CE"/>
          <w:sz w:val="24"/>
          <w:szCs w:val="24"/>
          <w:lang w:val="hu-HU"/>
        </w:rPr>
        <w:t>M. D.: cw)</w:t>
      </w:r>
    </w:p>
    <w:p>
      <w:pPr>
        <w:pStyle w:val="Normal"/>
        <w:tabs>
          <w:tab w:val="clear" w:pos="720"/>
          <w:tab w:val="left" w:pos="144"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79. december 19. – 21:30</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kintettel azokra a világos pszichotikus kórtünetekre, melyek ennél a betegnél (Milligan) tegnap esti vizsgálatom során manifesztálódtak, véleményem szerint még az előzőnél is sürgetőbb szüksége van egy sokkal biztonságosabb rendszerrel felszerelt környezet védelmére. A fentiek alapján, kezelőcsoportjának azt javaslom, hogy helyezzék át egy zárt osztályra…</w:t>
      </w:r>
    </w:p>
    <w:p>
      <w:pPr>
        <w:pStyle w:val="Normal"/>
        <w:tabs>
          <w:tab w:val="clear" w:pos="720"/>
          <w:tab w:val="left" w:pos="2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3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élyzet is produkált egy jelentést, amit az egyik ápoló készített, melyben Milligan korábbi viselkedésének leírásával támasztja alá a maximális biztonság és az elkülönítés szükségességét:</w:t>
      </w:r>
    </w:p>
    <w:p>
      <w:pPr>
        <w:pStyle w:val="Normal"/>
        <w:tabs>
          <w:tab w:val="clear" w:pos="720"/>
          <w:tab w:val="left" w:pos="0" w:leader="none"/>
          <w:tab w:val="right" w:pos="71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16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NÚK – NYILATKOZA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K.-ba (Férfikórház) hívtak, ahová a btg. azért került, nehogy megsebesítse önmagát. A btg. megpróbált kiszabadulni. Át kellett szállítani a 9-es osztályra. A btg. nem volt hajlandó beszélni, de miután leszíjazást alkalmaztunk, továbbra is kiszabadította magát. Még szorosabbra kellett húzni és egy lepedővel rögzíteni a mellkasán át. Később derékon átvetett öv került felhelyezésre, melyet az ágy mindkét oldalán rögzítettek. Végül úgy 2:00 körül a kezét le lehetett engedni, miután értelmesen beszélt hozzánk. Vizet kért és tudni akarta, vajon nem sebesített-e meg valakit. Ebben az esetben nem történt sérülés.</w:t>
      </w:r>
    </w:p>
    <w:p>
      <w:pPr>
        <w:pStyle w:val="Normal"/>
        <w:tabs>
          <w:tab w:val="clear" w:pos="720"/>
          <w:tab w:val="left" w:pos="739" w:leader="none"/>
          <w:tab w:val="right" w:pos="8957"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áírás: George R. Nash, III. Á. Cs.</w:t>
      </w:r>
    </w:p>
    <w:p>
      <w:pPr>
        <w:pStyle w:val="Normal"/>
        <w:tabs>
          <w:tab w:val="clear" w:pos="720"/>
          <w:tab w:val="left" w:pos="0" w:leader="none"/>
          <w:tab w:val="right" w:pos="7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ntenzív Részleg (IR) volt a verem. Az IR 9-es osztálya – a kórház legnagyobb biztonsággal felszerelt osztálya – pedig verem volt a veremben. És Billy Milligant leszíjazták és elzárták ennek a veremnek a legmélyebb zugába, a 9-es osztály egyik elkülönítőjébe. Ennél nagyobb elszigeteltség, ennél erősebb korlátozás Limában nem létezett, nem volt a bezártságnak ennél mélyebb bugyra.</w:t>
      </w:r>
    </w:p>
    <w:p>
      <w:pPr>
        <w:pStyle w:val="Normal"/>
        <w:tabs>
          <w:tab w:val="clear" w:pos="720"/>
          <w:tab w:val="left" w:pos="0" w:leader="none"/>
          <w:tab w:val="right" w:pos="7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végre oda juttatták, ahol többé nem okoz gondot, oda, ahol teljes egészében az ellenőrzésük alatt tarthatják – ha nem látják, elfelejtik, és nincs több remény.</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657"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57"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Haldoklás-hely</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R–9 hirdetőtáblája fölé egy feliratot ragasztot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I FELRÚGJA A SZABÁLYOKAT, ANNAK SZÉTRÚGJÁK A SEGG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z ápolók azt kiáltották, hogy „Cigi!”, akkor egy beteg kijöhetett a cellájából és bevonszolhatta magát a társalgóba, ami </w:t>
      </w:r>
      <w:r>
        <w:rPr>
          <w:rFonts w:eastAsia="Times New Roman CE" w:cs="Times New Roman CE" w:ascii="Times New Roman CE" w:hAnsi="Times New Roman CE"/>
          <w:i/>
          <w:iCs/>
          <w:sz w:val="24"/>
          <w:szCs w:val="24"/>
          <w:lang w:val="hu-HU"/>
        </w:rPr>
        <w:t xml:space="preserve">Dohányzó </w:t>
      </w:r>
      <w:r>
        <w:rPr>
          <w:rFonts w:eastAsia="Times New Roman CE" w:cs="Times New Roman CE" w:ascii="Times New Roman CE" w:hAnsi="Times New Roman CE"/>
          <w:sz w:val="24"/>
          <w:szCs w:val="24"/>
          <w:lang w:val="hu-HU"/>
        </w:rPr>
        <w:t>néven volt ismeretes. Úgy kellett ülni, hogy mindkét láb a földön legyen. Ha az embernek vécére kellett mennie, olvasni akart, vagy kérdezni valamit, akkor fel kellett tennie a kezét és várni, amíg szólítják. Utána meg engedélyt kellett kérni arra, hogy visszamehessen a celláj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megfékező Osztag, ismertebb néven a Büntetőosztag hatalma korlátlan vált. Úgy bántak az általuk veszélyes őrülteknek titulált betegekkel, mintha füstölgő dinamitrudak lenné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lligan az IR–9-es elkülönítőcellájában kinyitotta a szemét, nem tudta magáról, hogy kicsoda, csak azt érezte, hogy négy ponton az ágyhoz van kötve (a keze és a lába), Thorazine-nal elkábították, és fázik, mivel az ablakot nyitva hagy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nsejében senki sem tudta, hogy mi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összezavarodott idő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ny elvakította Shawnt, amikor cellájának hatalmas ajtaja végre kinyílt. Gyenge volt, éhes, szomjas és Shawn senkivel sem beszélt. Arc nélküli árnyalakok léptek be a fényből, hogy beadjanak még egy injekciót. Fájt. A szájuk mozgott, egymással beszéltek, de hangtalanu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t nyitva hagyták, de ő nem tudott megmozdulni. Nem tudott odamenni az ajtóhoz és az sem tudott idejönni hozzá. Hát jó, akkor maradj csak ott, ajtó, maradj ott, felfüggesztve a falra. Kit érdekel… ő szépen elüldögél itt örökre. Hangtalanu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került erre az új helyre, ami nem volt olyan sötét, mint az, ahol eddig volt? Hát jó. Itt vagy másutt… A vállán egy pokróc lógott és egy csomó ember volt körülötte ebben a koszos, szürke szobában. Nem nézett senkire, mert tudta, hogy nem szabad. Még mindig nincs hang. Hisz ő süket. És akkor? Kit érdekel? Senkit. A szék nagy volt, sárga és gumiból készült, ő meg fel akart állni, de egy kulcsos ember visszanyom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rák, könyvek és tölcséres tapogatók. Kiutak. Éppúgy, ahogy a Tanító mondta. Ki az a Tanító? És ki az, aki gondolkodik? Nos, figyelj. Az óra megmondja neked, hogy ideje elmenni… ideje aludni. Nem tudsz időt veszteni, ha nincs időd. Elmenekülsz az időből, kijutsz a most jelenéből. Az idő egy másik helyre visz.</w:t>
      </w:r>
    </w:p>
    <w:p>
      <w:pPr>
        <w:pStyle w:val="Normal"/>
        <w:tabs>
          <w:tab w:val="clear" w:pos="720"/>
          <w:tab w:val="left" w:pos="216"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folyik itt? Ki gondolkodik?</w:t>
      </w:r>
    </w:p>
    <w:p>
      <w:pPr>
        <w:pStyle w:val="Normal"/>
        <w:tabs>
          <w:tab w:val="clear" w:pos="720"/>
          <w:tab w:val="left" w:pos="211" w:leader="none"/>
          <w:tab w:val="right" w:pos="8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 is törődj vele – válaszolt a gondolat.</w:t>
      </w:r>
    </w:p>
    <w:p>
      <w:pPr>
        <w:pStyle w:val="Normal"/>
        <w:tabs>
          <w:tab w:val="clear" w:pos="720"/>
          <w:tab w:val="left" w:pos="211" w:leader="none"/>
          <w:tab w:val="right" w:pos="8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ni akarom, hogy ki va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van – felelt a gondolat –, mondjuk a család egyik barátja.</w:t>
      </w:r>
    </w:p>
    <w:p>
      <w:pPr>
        <w:pStyle w:val="Normal"/>
        <w:tabs>
          <w:tab w:val="clear" w:pos="720"/>
          <w:tab w:val="left" w:pos="22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űlöllek.</w:t>
      </w:r>
    </w:p>
    <w:p>
      <w:pPr>
        <w:pStyle w:val="Normal"/>
        <w:tabs>
          <w:tab w:val="clear" w:pos="720"/>
          <w:tab w:val="left" w:pos="22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om – mondta a gondolat. – Én te vagy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awn belevágott a fémtükörbe, hogy agyának felvevőlencséit élesebbre állítsa. Aztán zümmögni kezdett, hogy érezze fejében a rezgéseket. A semminél jobb, de hang még mindig ninc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ulcsos ember eltűnt, Jason felült és nyújtózkodott, hogy hátából kiropogtassa a fájdalmat. Megdörgölte a fejét és úgy döntött, felderíti ezt az új társalg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mikor felállt, és teljes súlyával a padlóra nehezedett, akkor zuhanni kezdett. Rémületében, hogy nyilván az egész épület összeomlik, körmével próbált megkapaszkodni valamiben, de nem volt semmi, amiben megkapaszkodhatott vol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sikol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nem lehet a valóság. De érzékszervei felfogták, látta és érezte minden porcikáj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es fájdalom hasított végig a lábán, ahogy földet ért az épület alagsorában, melynek nem volt alagsora. Tudta, hogy mindez nem pusztán az agyában történik, mivel amikor felállt a térdelésből, a hatalmas ütés lüktető fájdalmát érezte mindkét bokájában.</w:t>
      </w:r>
    </w:p>
    <w:p>
      <w:pPr>
        <w:pStyle w:val="Normal"/>
        <w:tabs>
          <w:tab w:val="clear" w:pos="720"/>
          <w:tab w:val="left" w:pos="225" w:leader="none"/>
          <w:tab w:val="right" w:pos="73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szögletes alagútban volt.</w:t>
      </w:r>
    </w:p>
    <w:p>
      <w:pPr>
        <w:pStyle w:val="Normal"/>
        <w:tabs>
          <w:tab w:val="clear" w:pos="720"/>
          <w:tab w:val="left" w:pos="225" w:leader="none"/>
          <w:tab w:val="right" w:pos="73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bantartó járat? 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ta mögött végtelennek tűnt. Előtte egy félig nyitott, hatalmas tölgyfa ajtó.</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Ő most nem időt veszít – gondolta Jason. Még mindig övé a folt. Vagy </w:t>
      </w:r>
      <w:r>
        <w:rPr>
          <w:rFonts w:eastAsia="Times New Roman CE" w:cs="Times New Roman CE" w:ascii="Times New Roman CE" w:hAnsi="Times New Roman CE"/>
          <w:i/>
          <w:iCs/>
          <w:sz w:val="24"/>
          <w:szCs w:val="24"/>
          <w:lang w:val="hu-HU"/>
        </w:rPr>
        <w:t xml:space="preserve">mégis </w:t>
      </w:r>
      <w:r>
        <w:rPr>
          <w:rFonts w:eastAsia="Times New Roman CE" w:cs="Times New Roman CE" w:ascii="Times New Roman CE" w:hAnsi="Times New Roman CE"/>
          <w:sz w:val="24"/>
          <w:szCs w:val="24"/>
          <w:lang w:val="hu-HU"/>
        </w:rPr>
        <w:t>időt veszít? Vagy ez valamiféle emlékezés? Nem, ez itt a most. Lehet – de csak lehet –, hogy szabad. Kinn van a börtönből. Nincsenek rácsok és nincsenek zárt ajtók. De akkor hol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belépett a hatalmas ajtón, kíváncsisága eltompította félelm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nézett ki, mint egy nyolcszögletű, süppedős, vörös plüss-szőnyeggel borított ravatalozó. Halk gyászzene hangja töltötte be a levegőt. Voltak ott könyvespolcok és ott volt minden festmény, amit valaha is festettek, fejjel lefelé a falon, meg egy csomó óra, egyiken sincs mutató, némelyiken még szám se, összes életének órája és mind tönkrement…</w:t>
      </w:r>
    </w:p>
    <w:p>
      <w:pPr>
        <w:pStyle w:val="Normal"/>
        <w:tabs>
          <w:tab w:val="clear" w:pos="720"/>
          <w:tab w:val="left" w:pos="268" w:leader="none"/>
          <w:tab w:val="right" w:pos="59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éggé derme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szonnégy koporsót számolt, mintha küllők lennének egy hatalmas, bolyhosfekete kör körül. A kör közepe egy fénycsóva.</w:t>
      </w:r>
    </w:p>
    <w:p>
      <w:pPr>
        <w:pStyle w:val="Normal"/>
        <w:tabs>
          <w:tab w:val="clear" w:pos="720"/>
          <w:tab w:val="left" w:pos="249" w:leader="none"/>
          <w:tab w:val="right" w:pos="5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ndegyik koporsó más, és mindegyiken egy-egy emberének névtáblája. Látta a sajátját, ott állt rajta, hogy </w:t>
      </w:r>
      <w:r>
        <w:rPr>
          <w:rFonts w:eastAsia="Times New Roman CE" w:cs="Times New Roman CE" w:ascii="Times New Roman CE" w:hAnsi="Times New Roman CE"/>
          <w:i/>
          <w:iCs/>
          <w:sz w:val="24"/>
          <w:szCs w:val="24"/>
          <w:lang w:val="hu-HU"/>
        </w:rPr>
        <w:t xml:space="preserve">Jason. </w:t>
      </w:r>
      <w:r>
        <w:rPr>
          <w:rFonts w:eastAsia="Times New Roman CE" w:cs="Times New Roman CE" w:ascii="Times New Roman CE" w:hAnsi="Times New Roman CE"/>
          <w:sz w:val="24"/>
          <w:szCs w:val="24"/>
          <w:lang w:val="hu-HU"/>
        </w:rPr>
        <w:t xml:space="preserve">De csak akkor öntötték el szemét a könnyek, amikor meglátta azt az apró, rózsaszín selyemmel bélelt és benne a csipkés szélű, rózsaszín szaténpárnára hímzett nevet: </w:t>
      </w:r>
      <w:r>
        <w:rPr>
          <w:rFonts w:eastAsia="Times New Roman CE" w:cs="Times New Roman CE" w:ascii="Times New Roman CE" w:hAnsi="Times New Roman CE"/>
          <w:i/>
          <w:iCs/>
          <w:sz w:val="24"/>
          <w:szCs w:val="24"/>
          <w:lang w:val="hu-HU"/>
        </w:rPr>
        <w:t>Christi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son addig ütötte a falakat, míg ökle felsebesedett, de hang még mindig nem volt. – Hol vagyok? – sikoltotta. – Miféle hely ez? Mi történik itt?</w:t>
      </w:r>
    </w:p>
    <w:p>
      <w:pPr>
        <w:pStyle w:val="Normal"/>
        <w:tabs>
          <w:tab w:val="clear" w:pos="720"/>
          <w:tab w:val="left" w:pos="230"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válaszolt, így aztán elm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Steve közeledett, látta, hogy néhányan a többiek közül, akiket csak mint szomszédokat ismert, ott alszanak a koporsójukban: Christopher, Adalana, April és Samuel. Steve tudta, hogy nem haltak meg, mert lélegeztek, de amikor megrázta Lee-t és Waltert, hogy megtudja, mi történik, azok nem keltek f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érezte, hogy valaki a vállát veregeti. David volt az.</w:t>
      </w:r>
    </w:p>
    <w:p>
      <w:pPr>
        <w:pStyle w:val="Normal"/>
        <w:tabs>
          <w:tab w:val="clear" w:pos="720"/>
          <w:tab w:val="left" w:pos="244"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hely ez? – kérdezte tőle Stev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ell mennünk a foltra, hogy erről beszélhess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 megrázta a fejét. – Hogy juthatnánk ki innen? Az a szögletes folyosó egyszerűen a semmibe v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anélkül, hogy válaszolt volna, átsétált a falon. Amikor Steve követte, ott találta magát egyedül a cellájában.</w:t>
      </w:r>
    </w:p>
    <w:p>
      <w:pPr>
        <w:pStyle w:val="Normal"/>
        <w:tabs>
          <w:tab w:val="clear" w:pos="720"/>
          <w:tab w:val="left" w:pos="244" w:leader="none"/>
          <w:tab w:val="right" w:pos="63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 Davi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jében hallotta Steve, amint azt mondja: – Itt vagyok.</w:t>
      </w:r>
    </w:p>
    <w:p>
      <w:pPr>
        <w:pStyle w:val="Normal"/>
        <w:tabs>
          <w:tab w:val="clear" w:pos="720"/>
          <w:tab w:val="left" w:pos="249" w:leader="none"/>
          <w:tab w:val="right" w:pos="6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a hely?</w:t>
      </w:r>
    </w:p>
    <w:p>
      <w:pPr>
        <w:pStyle w:val="Normal"/>
        <w:tabs>
          <w:tab w:val="clear" w:pos="720"/>
          <w:tab w:val="left" w:pos="244" w:leader="none"/>
          <w:tab w:val="right" w:pos="82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hely… – mondta David hangja.</w:t>
      </w:r>
    </w:p>
    <w:p>
      <w:pPr>
        <w:pStyle w:val="Normal"/>
        <w:tabs>
          <w:tab w:val="clear" w:pos="720"/>
          <w:tab w:val="left" w:pos="244" w:leader="none"/>
          <w:tab w:val="right" w:pos="82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mifé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felsóhajtott. – Én még csak nyolcéves vagyok, kilenc lesz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e tudsz erről. Sokkal többet, mint amennyit elmondasz.</w:t>
      </w:r>
    </w:p>
    <w:p>
      <w:pPr>
        <w:pStyle w:val="Normal"/>
        <w:tabs>
          <w:tab w:val="clear" w:pos="720"/>
          <w:tab w:val="left" w:pos="244" w:leader="none"/>
          <w:tab w:val="right" w:pos="7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y hely, amit én csináltam.</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teve megpördült, mintha azt hinné, ha elég gyors, akkor a szeme sarkából megpillanthatja Davidet. – Hogy érted azt, hogy te </w:t>
      </w:r>
      <w:r>
        <w:rPr>
          <w:rFonts w:eastAsia="Times New Roman CE" w:cs="Times New Roman CE" w:ascii="Times New Roman CE" w:hAnsi="Times New Roman CE"/>
          <w:i/>
          <w:iCs/>
          <w:sz w:val="24"/>
          <w:szCs w:val="24"/>
          <w:lang w:val="hu-HU"/>
        </w:rPr>
        <w:t>csináltad?</w:t>
      </w:r>
      <w:r>
        <w:rPr>
          <w:rFonts w:eastAsia="Times New Roman CE" w:cs="Times New Roman CE" w:ascii="Times New Roman CE" w:hAnsi="Times New Roman CE"/>
          <w:sz w:val="24"/>
          <w:szCs w:val="24"/>
          <w:lang w:val="hu-HU"/>
        </w:rPr>
        <w:t xml:space="preserve"> Miko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ideküldtek minket ebbe a rossz kórház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nek készült? April, Walter meg a többiek miért alszanak a koporsók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ők feladták. Ők már nem akarnak itt lenni és nem akarnak küzdeni.</w:t>
      </w:r>
    </w:p>
    <w:p>
      <w:pPr>
        <w:pStyle w:val="Normal"/>
        <w:tabs>
          <w:tab w:val="clear" w:pos="720"/>
          <w:tab w:val="left" w:pos="244" w:leader="none"/>
          <w:tab w:val="right" w:pos="73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hagyhatják azt a hely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Jöhetnek, mehetnek – mondta David. – De amikor </w:t>
      </w:r>
      <w:r>
        <w:rPr>
          <w:rFonts w:eastAsia="Times New Roman CE" w:cs="Times New Roman CE" w:ascii="Times New Roman CE" w:hAnsi="Times New Roman CE"/>
          <w:i/>
          <w:iCs/>
          <w:sz w:val="24"/>
          <w:szCs w:val="24"/>
          <w:lang w:val="hu-HU"/>
        </w:rPr>
        <w:t xml:space="preserve">mindenki </w:t>
      </w:r>
      <w:r>
        <w:rPr>
          <w:rFonts w:eastAsia="Times New Roman CE" w:cs="Times New Roman CE" w:ascii="Times New Roman CE" w:hAnsi="Times New Roman CE"/>
          <w:sz w:val="24"/>
          <w:szCs w:val="24"/>
          <w:lang w:val="hu-HU"/>
        </w:rPr>
        <w:t>feladja, amikor közülünk az utolsó is belép saját dobozába – anélkül, hogy erre bárki is kényszerítené –, akkor vége.</w:t>
      </w:r>
    </w:p>
    <w:p>
      <w:pPr>
        <w:pStyle w:val="Normal"/>
        <w:tabs>
          <w:tab w:val="clear" w:pos="720"/>
          <w:tab w:val="left" w:pos="235" w:leader="none"/>
          <w:tab w:val="right" w:pos="65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i az, hogy </w:t>
      </w:r>
      <w:r>
        <w:rPr>
          <w:rFonts w:eastAsia="Times New Roman CE" w:cs="Times New Roman CE" w:ascii="Times New Roman CE" w:hAnsi="Times New Roman CE"/>
          <w:i/>
          <w:iCs/>
          <w:sz w:val="24"/>
          <w:szCs w:val="24"/>
          <w:lang w:val="hu-HU"/>
        </w:rPr>
        <w:t>vége?</w:t>
      </w:r>
    </w:p>
    <w:p>
      <w:pPr>
        <w:pStyle w:val="Normal"/>
        <w:tabs>
          <w:tab w:val="clear" w:pos="720"/>
          <w:tab w:val="left" w:pos="235" w:leader="none"/>
          <w:tab w:val="right" w:pos="69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biztosan…</w:t>
      </w:r>
    </w:p>
    <w:p>
      <w:pPr>
        <w:pStyle w:val="Normal"/>
        <w:tabs>
          <w:tab w:val="clear" w:pos="720"/>
          <w:tab w:val="left" w:pos="235" w:leader="none"/>
          <w:tab w:val="right" w:pos="84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onnan tudod, hogy vége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zem – mondta David. – Egyszerűen csak tud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 hallucinálok – mondta Steve. – Én nem hiszek ebben a megsokszorozódott személyiség baromságban.</w:t>
      </w:r>
    </w:p>
    <w:p>
      <w:pPr>
        <w:pStyle w:val="Normal"/>
        <w:tabs>
          <w:tab w:val="clear" w:pos="720"/>
          <w:tab w:val="left" w:pos="230" w:leader="none"/>
          <w:tab w:val="right" w:pos="60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sóhajtott.</w:t>
      </w:r>
    </w:p>
    <w:p>
      <w:pPr>
        <w:pStyle w:val="Normal"/>
        <w:tabs>
          <w:tab w:val="clear" w:pos="720"/>
          <w:tab w:val="left" w:pos="225" w:leader="none"/>
          <w:tab w:val="right" w:pos="62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csinált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úgy, akkor, amikor elmúlt a fél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 érezte, hogy az a fagyos bénultság, ami megdermesztette, most lassanként átjárja a testét, eléri a szívét, a torkát és agyáig hatol.</w:t>
      </w:r>
    </w:p>
    <w:p>
      <w:pPr>
        <w:pStyle w:val="Normal"/>
        <w:tabs>
          <w:tab w:val="clear" w:pos="720"/>
          <w:tab w:val="left" w:pos="220" w:leader="none"/>
          <w:tab w:val="right" w:pos="6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mi ez?</w:t>
      </w:r>
    </w:p>
    <w:p>
      <w:pPr>
        <w:pStyle w:val="Normal"/>
        <w:tabs>
          <w:tab w:val="clear" w:pos="720"/>
          <w:tab w:val="left" w:pos="220"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n úgy hívom, hogy </w:t>
      </w:r>
      <w:r>
        <w:rPr>
          <w:rFonts w:eastAsia="Times New Roman CE" w:cs="Times New Roman CE" w:ascii="Times New Roman CE" w:hAnsi="Times New Roman CE"/>
          <w:i/>
          <w:iCs/>
          <w:sz w:val="24"/>
          <w:szCs w:val="24"/>
          <w:lang w:val="hu-HU"/>
        </w:rPr>
        <w:t>Haldoklás-he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vak úgy csapódtak hozzá, mint amikor egy súlyos kalapáccsal összezúznak egy jégszobr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Steve, a hitetlen, elm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ny szivárgott be az elkülönítőcella védőhálóján és rácsain át. Ízületei fájtak és merevek voltak, de tudta, hogy Tommynak valahogy sikerült becsuknia az ablakot, és így a cellában már nem volt olyan dermesztő a hid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zörögve kinyílt és egy tálca csúszott be a padlón, rajta egy adag zabkása. Rámeredt az ételre, majd mohón nekiesett, hogy a műanyag kanállal belapátolja a szájába. Amikor a kanál eltört, a kezével tömte. Ahogy éhsége csillapult, a benseje kezdett felmelegedni. Élt, de nem tudta, hogy mi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pattant, belenézett a koszos pléhtükörbe, és megdöbbent, mert olyasvalaki nézett farkasszemet vele, akiről sosem feltételezte volna, hogy egy ilyen istenverte, nyomorúságos veremben látja.</w:t>
      </w:r>
    </w:p>
    <w:p>
      <w:pPr>
        <w:pStyle w:val="Normal"/>
        <w:tabs>
          <w:tab w:val="clear" w:pos="720"/>
          <w:tab w:val="left" w:pos="240" w:leader="none"/>
          <w:tab w:val="right" w:pos="71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ükörben önmagát lá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rkezett a Tanító, hogy véget vessen a haldoklás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vállalná a kockázatát annak, hogy bárkivel is érintkezésbe lép, előbb össze kell szednie gondolatait, és vissza kell nyernie emlékezetét. Ez volt minden idők legnehezebbike. Huszonhárom bűnbakja átmenetileg szolgálaton kívül volt, de ez az összeolvadás sokkal inkább olyan érzés volt, mint egy adag methamphetamin-szulfát. A dolgok úgy jöttek elő, mintha ő maga élte volna át mindet. Ő nem fog a Haldoklás-helyre menni, amit David teremtett. Elég kemény ahhoz, hogy életben maradjon, hogy túlélő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nemcsak maga miatt, de a többi beteg érdekében is, szét fogja rombolni ezt az intézményt. De csak lassan és óvatosan. Igen, mindent lassan és óvatosan. Visszaidézte, hogy nem sokkal ezelőtt megpróbálta összeolvasztani belső embereit, de a sokkolás összezavarta az agy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m, mennyire hiányzott neki az athensi Mentálhigiéniai Központ és dr. David Caul. Az ottaniak egy szebb jövő reményét adták neki. Megmutatták neki, hogy az élete mennyivel jobb lenne, ha összeolvadva maradna. Ők voltak életében a jó emberek, de most épp az ellenkezőjével áll szemb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r. Caul épp hogy elkezdte áttörni a jó és a </w:t>
      </w:r>
      <w:r>
        <w:rPr>
          <w:rFonts w:eastAsia="Times New Roman CE" w:cs="Times New Roman CE" w:ascii="Times New Roman CE" w:hAnsi="Times New Roman CE"/>
          <w:i/>
          <w:iCs/>
          <w:sz w:val="24"/>
          <w:szCs w:val="24"/>
          <w:lang w:val="hu-HU"/>
        </w:rPr>
        <w:t xml:space="preserve">rossz </w:t>
      </w:r>
      <w:r>
        <w:rPr>
          <w:rFonts w:eastAsia="Times New Roman CE" w:cs="Times New Roman CE" w:ascii="Times New Roman CE" w:hAnsi="Times New Roman CE"/>
          <w:sz w:val="24"/>
          <w:szCs w:val="24"/>
          <w:lang w:val="hu-HU"/>
        </w:rPr>
        <w:t>közti korlátot, amikor megpróbálta megtanítani neki, hogy vannak szemétládák, akikben senkinek sem szabad megbízni. – Ne legyen ilyen átkozottul hiszékeny, Billy – mondta dr. Caul. – Hiszen minden jó emberre mindig jut egy rohadék, aki megpróbálja megdolgozni. Ügyeljen rá, de elsősorban az egyes szám első személyre, önmagára. Maga egy nyíltszívű ember, de a cápák nyomban kiszúrják, ha friss hús kell nekik.</w:t>
      </w:r>
    </w:p>
    <w:p>
      <w:pPr>
        <w:pStyle w:val="Normal"/>
        <w:tabs>
          <w:tab w:val="clear" w:pos="720"/>
          <w:tab w:val="left" w:pos="268" w:leader="none"/>
          <w:tab w:val="right" w:pos="6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t tegy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on életben, legyen túlélő – mondta dr. Caul. – Akkor meglesz az összeolvadás és megleli a szabadsá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nem fogja hagyni, hogy ez a hely elpusztít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 azt, hogy eltemessék a 9-es osztály élőhalott pépjei köz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colni fog – akár így, összeolvadt önmagaként, vagy mint huszonhárom elveszett lélek, akik Tanítójukat kutatj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lékek visszatérnek. Gondolatok repülnek felé és belevésik magukat. Napokon át sem ő, sem a többi része nem szólt semmit – egy hangot se. Ezek az ápolók ellenőrzésük alatt tartják a testét, de az agya elrejtőzik elő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ajd kiengedik az elkülönítőből, akkor gondosan ügyelni fog rá, hogy úgy viselkedjék, mint az osztályon ezek a szerencsétlen bomlott elméjűek. A személyzetnek azt kell hinnie, hogy megtörték – döntötte el. Hagyni kell, hadd gondolják, hogy sikerült őt is két lábon járó halottá tenniük. Mivel már amúgy is úgy bánnak vele, mintha csupán a berendezés része lenne, nyilván találkoztak Markkal, az ő személyes, pépagyú fajankójával. Ezután – ebben biztos volt –, a vezetőség úgy érzi majd, hogy lazíthat és nem kell annyira vigyázniuk r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heréit kicsit elrendezte, hogy kényelmesebben üljön a dohányzószéken, a Tanító megtett minden tőle lelhetőt, hogy a lehető legüresebb tekintettel meredjen a szemközti falra. Szenvtelennek maradni és némának – faarcúnak, hogy átverje az ápolókat, hogy sikerüljön elhitetnie velük, ő pontosan olyan hibbant pépagyú, amilyennek tartják. Átkozottul nehéz volt utánozni Markot – ernyedten eltátani a száját és ügyelni rá, hogy minden mozdulata rendkívül lassú és visszafogott legyen. De a beszélgetésük alapján világossá vált számára, hogy azt hiszik, elkábított süketté vált, az ő Eldorádójuk néma trófeájáv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gya a gyógyszerek bódító ködén át adatokat gyűjtött. Fülelni. Megfigyelni. Elraktározni. Mivel nem tudta az ápolók nevét (ha megkérdezi, lelepleződhet), megszámozta őket és nevet adott nekik, hogy mindet rögzíteni tudja agy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véget ért a sétaidő, és visszavezették a cellájába, addigra már végzett az emlékeztetőül szolgáló képzettársításokkal:</w:t>
      </w:r>
    </w:p>
    <w:p>
      <w:pPr>
        <w:pStyle w:val="Normal"/>
        <w:tabs>
          <w:tab w:val="clear" w:pos="720"/>
          <w:tab w:val="left" w:pos="21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1" w:leader="none"/>
          <w:tab w:val="right" w:pos="8957" w:leader="none"/>
        </w:tabs>
        <w:ind w:left="568" w:hanging="284"/>
        <w:rPr/>
      </w:pPr>
      <w:r>
        <w:rPr>
          <w:rFonts w:eastAsia="Times New Roman CE" w:cs="Times New Roman CE" w:ascii="Times New Roman CE" w:hAnsi="Times New Roman CE"/>
          <w:sz w:val="24"/>
          <w:szCs w:val="24"/>
          <w:lang w:val="hu-HU"/>
        </w:rPr>
        <w:t xml:space="preserve">1. szám </w:t>
      </w:r>
      <w:r>
        <w:rPr>
          <w:rFonts w:eastAsia="Times New Roman CE" w:cs="Times New Roman CE" w:ascii="Times New Roman CE" w:hAnsi="Times New Roman CE"/>
          <w:i/>
          <w:iCs/>
          <w:sz w:val="24"/>
          <w:szCs w:val="24"/>
          <w:lang w:val="hu-HU"/>
        </w:rPr>
        <w:t xml:space="preserve">NKR: Nagy, Kese és Ronda, </w:t>
      </w:r>
      <w:r>
        <w:rPr>
          <w:rFonts w:eastAsia="Times New Roman CE" w:cs="Times New Roman CE" w:ascii="Times New Roman CE" w:hAnsi="Times New Roman CE"/>
          <w:sz w:val="24"/>
          <w:szCs w:val="24"/>
          <w:lang w:val="hu-HU"/>
        </w:rPr>
        <w:t>bagót rág és kerti baseballt játszik. Azt mondja, az IR új főápolója Kelly lesz – a legfőbb ellenség. NKR azt is mondja, hogy egy telefonközpontost kefél.</w:t>
      </w:r>
    </w:p>
    <w:p>
      <w:pPr>
        <w:pStyle w:val="Normal"/>
        <w:tabs>
          <w:tab w:val="clear" w:pos="720"/>
          <w:tab w:val="left" w:pos="206" w:leader="none"/>
          <w:tab w:val="right" w:pos="8957" w:leader="none"/>
        </w:tabs>
        <w:ind w:left="568" w:hanging="284"/>
        <w:rPr/>
      </w:pPr>
      <w:r>
        <w:rPr>
          <w:rFonts w:eastAsia="Times New Roman CE" w:cs="Times New Roman CE" w:ascii="Times New Roman CE" w:hAnsi="Times New Roman CE"/>
          <w:sz w:val="24"/>
          <w:szCs w:val="24"/>
          <w:lang w:val="hu-HU"/>
        </w:rPr>
        <w:t xml:space="preserve">2. szám </w:t>
      </w:r>
      <w:r>
        <w:rPr>
          <w:rFonts w:eastAsia="Times New Roman CE" w:cs="Times New Roman CE" w:ascii="Times New Roman CE" w:hAnsi="Times New Roman CE"/>
          <w:i/>
          <w:iCs/>
          <w:sz w:val="24"/>
          <w:szCs w:val="24"/>
          <w:lang w:val="hu-HU"/>
        </w:rPr>
        <w:t xml:space="preserve">BKR: Bárgyú, Kurta Répa. </w:t>
      </w:r>
      <w:r>
        <w:rPr>
          <w:rFonts w:eastAsia="Times New Roman CE" w:cs="Times New Roman CE" w:ascii="Times New Roman CE" w:hAnsi="Times New Roman CE"/>
          <w:sz w:val="24"/>
          <w:szCs w:val="24"/>
          <w:lang w:val="hu-HU"/>
        </w:rPr>
        <w:t>Vörös haj, úgy 165 cm, csak ül bambán, míg a többi ápoló egyfolytában cikizi. A tőle származó egyetlen információ a tekerekordja és az, hogy a 3. számú ápolót Jacknek hívják.</w:t>
      </w:r>
    </w:p>
    <w:p>
      <w:pPr>
        <w:pStyle w:val="Normal"/>
        <w:tabs>
          <w:tab w:val="clear" w:pos="720"/>
          <w:tab w:val="left" w:pos="220" w:leader="none"/>
          <w:tab w:val="right" w:pos="8957" w:leader="none"/>
        </w:tabs>
        <w:ind w:left="568" w:hanging="284"/>
        <w:rPr/>
      </w:pPr>
      <w:r>
        <w:rPr>
          <w:rFonts w:eastAsia="Times New Roman CE" w:cs="Times New Roman CE" w:ascii="Times New Roman CE" w:hAnsi="Times New Roman CE"/>
          <w:sz w:val="24"/>
          <w:szCs w:val="24"/>
          <w:lang w:val="hu-HU"/>
        </w:rPr>
        <w:t xml:space="preserve">3. szám </w:t>
      </w:r>
      <w:r>
        <w:rPr>
          <w:rFonts w:eastAsia="Times New Roman CE" w:cs="Times New Roman CE" w:ascii="Times New Roman CE" w:hAnsi="Times New Roman CE"/>
          <w:i/>
          <w:iCs/>
          <w:sz w:val="24"/>
          <w:szCs w:val="24"/>
          <w:lang w:val="hu-HU"/>
        </w:rPr>
        <w:t xml:space="preserve">FJ: Félfülű Jack. </w:t>
      </w:r>
      <w:r>
        <w:rPr>
          <w:rFonts w:eastAsia="Times New Roman CE" w:cs="Times New Roman CE" w:ascii="Times New Roman CE" w:hAnsi="Times New Roman CE"/>
          <w:sz w:val="24"/>
          <w:szCs w:val="24"/>
          <w:lang w:val="hu-HU"/>
        </w:rPr>
        <w:t>Az egyik füle hiányzik, és a bal karján egy tetovált, fekete kígyó. Tőle megtudtam, hogy a kezelőcsoport kétszer egy héten közvetlenül az alattunk lévő emeleten jön össze, és a csoport vezetője dr. Lindner, a főnővér pedig Mrs. Grundig. A csoport tagjai egyfolytában egymás torkának esnek. Érdekes és hasznos…</w:t>
      </w:r>
    </w:p>
    <w:p>
      <w:pPr>
        <w:pStyle w:val="Normal"/>
        <w:tabs>
          <w:tab w:val="clear" w:pos="720"/>
          <w:tab w:val="left" w:pos="216" w:leader="none"/>
          <w:tab w:val="right" w:pos="8957" w:leader="none"/>
        </w:tabs>
        <w:ind w:left="568" w:hanging="284"/>
        <w:rPr/>
      </w:pPr>
      <w:r>
        <w:rPr>
          <w:rFonts w:eastAsia="Times New Roman CE" w:cs="Times New Roman CE" w:ascii="Times New Roman CE" w:hAnsi="Times New Roman CE"/>
          <w:sz w:val="24"/>
          <w:szCs w:val="24"/>
          <w:lang w:val="hu-HU"/>
        </w:rPr>
        <w:t xml:space="preserve">4. szám </w:t>
      </w:r>
      <w:r>
        <w:rPr>
          <w:rFonts w:eastAsia="Times New Roman CE" w:cs="Times New Roman CE" w:ascii="Times New Roman CE" w:hAnsi="Times New Roman CE"/>
          <w:i/>
          <w:iCs/>
          <w:sz w:val="24"/>
          <w:szCs w:val="24"/>
          <w:lang w:val="hu-HU"/>
        </w:rPr>
        <w:t xml:space="preserve">HD: Hájas Disznó. </w:t>
      </w:r>
      <w:r>
        <w:rPr>
          <w:rFonts w:eastAsia="Times New Roman CE" w:cs="Times New Roman CE" w:ascii="Times New Roman CE" w:hAnsi="Times New Roman CE"/>
          <w:sz w:val="24"/>
          <w:szCs w:val="24"/>
          <w:lang w:val="hu-HU"/>
        </w:rPr>
        <w:t>A szemén szódásüveg, egész nap az íróasztalnál ül és zabál, egy csomó szart összeeszik. Beszél a kórház irányítására vonatkozó, szövetségi bírósági rendeletről, melyet módosítottak és ki lesz rakva minden osztályon. De mindenki, aki itt dolgozik, csak röhög rajta, mert ez egy vicc. – Be tudnak bizonyítani bármit is? – mondja nevetve. – Hitelt adnak egy dilis szavainak? Hé, talán majd azt a Milligant ott, épp azt fogják meghallgatni!</w:t>
      </w:r>
    </w:p>
    <w:p>
      <w:pPr>
        <w:pStyle w:val="Normal"/>
        <w:tabs>
          <w:tab w:val="clear" w:pos="720"/>
          <w:tab w:val="left" w:pos="21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yógyszerek meg az istennyila elintézték – mondja FJ. – Mindenki tudja, hogy ettől már nem kell tartani.</w:t>
      </w:r>
    </w:p>
    <w:p>
      <w:pPr>
        <w:pStyle w:val="Normal"/>
        <w:tabs>
          <w:tab w:val="clear" w:pos="720"/>
          <w:tab w:val="left" w:pos="436" w:leader="none"/>
          <w:tab w:val="right" w:pos="790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hogy mekkorát téved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érezte, hogy indulatai immáron megfelelő módon kavarognak benne, de épp ez az érzés volt az, amitől a leginkább tartott. Fájt a szíve Richardért, de sokkal inkább mérges volt azért a pusztító zűrzavarért, ami Richardot arra kényszerítette, hogy felakassza magát. Tombolt benne a düh, hogy Dannyt a személyzet megverte és hogy torrimyt sokkol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őt illeti, számára dr. Lindner Billy rettegett nevelőapja, Chalmer Milligan örökébe lép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t különös elégedettség töltötte el, hogy a személyzet meg a vezetés azt hiszi, sikerült pépagyút csinálniuk belőle, és immáron föléhé keveredtek. Ezután óvatlanok lesznek és hibákat fognak elkövetni. Nem fogja tudtukra adni, hogy válójában ki is ő, csak csöndben figyel és közben titkon mesterkedik, ravaszul az orruknál fogva vezeti őket. Tudta, hogy ezek a gondolatok azt jelentik, nem adta fel. Az, hogy terveket sző, annyit tesz, kimászik ebből a mélységes veremből. Megvan még a túlélés szikrája minden egyes részében, és most egyesültek, hogy erőt adjanak a teljes egész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tt fog véget érni. Lesz jövő – bármihez is kezd majd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gyába mélyen bevéste az 1980. április 14-i dátumot, amikor a törvény szerint meg kell jelennie a következő újrafelvételi tárgyaláson. És akkor – ha nem tudják bizonyítani, hogy ön- és közveszélyes –, a törvény kötelezi őket rá, hogy a betegségének megfelelő kezelést biztosító, kevésbé korlátozó intézménybe szállítsák, vagy szabadon bocsáss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akadnak olyanok, akik harcba fognak szállni, hogy ez ne történhessen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osan azért került ide – a vermek vermébe –, hogy maradék élniakarását is elpusztíts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kora meglepetést fog okozni nek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rendkívül óvatosnak kell lennie. Ha hatásos, mindvégig jól leplezett fenyegetésként akar e hatalmi rendszer tgrkának ugrani, akkor a logikának kell úrra lennie a düh és a bosszúvágy felett. Itt most nem csupán ápolókkal van dolga, hanem hivatalnokokkal és egy intézménnyel, meg a politikusokkal, akik a háttérből irányítják őket. Nos, ő egy olyan politikai fogoly, aki életben marad, hogy a lehető legnagyobb tövissé váljon az ohiói Mentálhigiéniai Osztály testében.</w:t>
      </w:r>
    </w:p>
    <w:p>
      <w:pPr>
        <w:pStyle w:val="Normal"/>
        <w:tabs>
          <w:tab w:val="clear" w:pos="720"/>
          <w:tab w:val="left" w:pos="220" w:leader="none"/>
          <w:tab w:val="right" w:pos="70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gy, mérgező tövissé.</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Egy kém bujkál közöttük</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Limában a személyzet betegek ellen elkövetett jogtalanságai immáron hosszú múltra tekintettek vissza, a szabályos időszakonként indított vizsgálatok csak ritkán vezettek a túlkapások megtorlásához. 1980. február 28-án, közel két hónappal azután, hogy a személyzetet tisztázták a vád alól, miszerint megverték és megkorbácsolták volna Billy Milligant, James Rhodes kormányzó utasította az ohiói közúti járőrszolgálatot, hogy vizsgálja ki „azt az állítást, miszerint a limai Állami Kórházban jogtalanságokat követnek el a betegek ellen, és titkos kábítószer- meg fegyverkereskedelem folyi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Columbus Dispatch</w:t>
      </w:r>
      <w:r>
        <w:rPr>
          <w:rFonts w:eastAsia="Times New Roman CE" w:cs="Times New Roman CE" w:ascii="Times New Roman CE" w:hAnsi="Times New Roman CE"/>
          <w:sz w:val="24"/>
          <w:szCs w:val="24"/>
          <w:lang w:val="hu-HU"/>
        </w:rPr>
        <w:t>ben másnap a következő tudósítás jelent meg:</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4"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múlt néhány hónap során, amint azt egy (televízió)állomás hivatalos képviselője közölte, a riporterek megtudták, hogy a kórház falain belül marihuána kapható, és legalábbis egy alkalommal egy kést csempésztek be az egyik betegnek anélkül, hogy a kórház biztonsági szolgálata bármiféle lépést tett volna, és a kórházban gyakori a nemi erőszak is.”</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zetőség, mivel nyugtalanították őket azok a források, melyek a sajtónak híreket szivárogtattak ki, gátat vetett a betegek és a külvilág érintkezésének. Szóban utasítottak mindenkit, hogy Milligant állandó megfigyelés alatt kell tartani és meg kell tenni minden óvintézkedést, hogy egyetlen riporterrel se léphessen kapcsolat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napi huszonkét órán át ott volt bezárva a 9-es osztály egyik cellájában, híján bármiféle kihívásnak vagy érzéki ingernek, ezért a Tanító gondolatai elkalandoztak. Alig négy fekvőtámasz után földre rogyott és az erőfeszítés utóhatásaként csak úgy reszketett a karja. Ahogy ott hevert a földön és kimerülten lihegett, meredten nézte a mocskos repedésekkel teli betont, és egy svábbogarat figyelt, mely bukdácsolva pattogott a fal mellett, akár egy tivolijáték golyója, miközben egy rést keresett, ahová bebúj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úl hirtelen állt fel, ezért a világ kezdett elsötétülni előtte, de aztán kitisztult a feje. Egy pillanatig úgy érezte, hogy nyomban szétesik megint huszonhárom darabra. Gyorsan azt az önszuggesztiós technikát alkalmazta, amit dr. Caul tanított neki, hogy ellenőrzése alatt tarthassa az összeolvadást és a szétbomlást. De rendkívül óvatosan kell manipulálnia tudatát, mert ha túl hosszú időie hagyja el a valós világot, akkor lehet, hogy többé már nem is tud visszatér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űlölte a valóságot, érzékei mégis szinte sikoltva tudatták vele létezésüket. Szívének zakatolása éppoly hallható volt, mint szaggatott légzése. Attól, ahogy a vér átjárta minden vénáját, artériáját, inát és izmát, tisztán érezte a teljességet, azt, hogy egységes egész.</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kell, hogy így maradjon, összeolvadva, mert csupán a Tanító képes rá, hogy megtegye, amit meg kell tenni, hogy tudatosan, a háttérből irányítsa bábjait, hogy összefogja és egyesítse minden tehetségüket, képességüket, és közben ne veszítse el önmagát, és időt se veszítsen, hogy aztán megmutathassa Kinworthy bírónak, mit tettek vele </w:t>
      </w:r>
      <w:r>
        <w:rPr>
          <w:rFonts w:eastAsia="Times New Roman CE" w:cs="Times New Roman CE" w:ascii="Times New Roman CE" w:hAnsi="Times New Roman CE"/>
          <w:i/>
          <w:iCs/>
          <w:sz w:val="24"/>
          <w:szCs w:val="24"/>
          <w:lang w:val="hu-HU"/>
        </w:rPr>
        <w:t>orvosai.</w:t>
      </w:r>
      <w:r>
        <w:rPr>
          <w:rFonts w:eastAsia="Times New Roman CE" w:cs="Times New Roman CE" w:ascii="Times New Roman CE" w:hAnsi="Times New Roman CE"/>
          <w:sz w:val="24"/>
          <w:szCs w:val="24"/>
          <w:lang w:val="hu-HU"/>
        </w:rPr>
        <w:t xml:space="preserve"> Ehhez azonban először is meg kell találnia a módját annak, hogyan kerülhetné el a pszichotrop gyógyszereket, melyek remekül beválnak a skizofréneknél, de a megsokszorozottaknál széthullást idéznek el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i nyolc órára növelte a mozgásidőt. Nap mint nap ugyanaz a menetrend. Mostanra már oly sok információt gyűjtött össze, hogy valamiképp ki kellett találni, hogyan juthat íróeszközhöz. Az új osztályszabályzat naponta csak egy rövid időre engedélyezte a ceruza használatát, de ha ő ezt kéri, már azzal is elárulná a Tanító létez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kiagyalt egy módszert, pamutszálakat fejtett ki a lepedőkből (a vécé vizében megnedvesítette), és a vakok számára kidolgozott csomótechnikával írta a szavakat a földre vaspriccse alá. Miután a zsinór megszáradt, a szavak megmaradtak. Törékeny módszer, de szolgálnia kell memóriáját mindaddig, míg nem sikerül papírt és ceruzát szereznie, hogy üzenetet küldhessen az író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teljes egészében rabnak érezte magát testben, lélekben és gondolatban, időnként legszívesebben megszökött volna ennek a helynek a valóságából, és itthagyta volna a többiek közül valakire, de tudta, még egyszer nem vállalhatja a kudarc kockázat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ellájában, ahol senki sem láthatta, eljutott odáig, hogy egyszerre huszonöt fekvőtámaszt csinált. A teste egyre erősebb lett. A tüdeje kitisztult, a bicepsze megkeményedett. Megmozgatta minden izmát. 500 terpeszugrás, százasával. Jobban érezte magát – fizikailag –, mint Athens óta bármikor. De mi van az agy túlélésével, aminek hite szerint ez a hely a pusztulására tör? Ki volt éhezve az emberi társaságra. Úgy vágyott rá, hogy valakivel leülhessen és jól kibeszélgethesse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délután a Tanító döbbenten látta, hogy a főápoló, Kelly jön a 9-es osztályra, és leül az íróasztalhoz, hogy számba vegye a gondjaira bízott lábas jószágot. Csak arra gondolhatott, hogy Kellyt azért helyezték át erre a szigorított osztályra, mert baja lett abból, hogy Dannyt elverte a villanydróttal. Kelly első, gyűlölettel teli pillantása arra utalt, hogy ég a bosszúvágytól, de aztán arcán gúnyos vigyor jelent meg, amiből a Tanító rájött, Kellynek jóleső örömöt okozott, hogy borotválatlanul, véraláfutásos szemmel, pépagyú semmivé sorvasztva látja viszont.</w:t>
      </w:r>
    </w:p>
    <w:p>
      <w:pPr>
        <w:pStyle w:val="Normal"/>
        <w:tabs>
          <w:tab w:val="clear" w:pos="720"/>
          <w:tab w:val="left" w:pos="254" w:leader="none"/>
          <w:tab w:val="right" w:pos="66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yt Ragenre hagyj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elly mögött a polcon szólt a rádió, amiben épp most mondták be, hogy a </w:t>
      </w:r>
      <w:r>
        <w:rPr>
          <w:rFonts w:eastAsia="Times New Roman CE" w:cs="Times New Roman CE" w:ascii="Times New Roman CE" w:hAnsi="Times New Roman CE"/>
          <w:i/>
          <w:iCs/>
          <w:sz w:val="24"/>
          <w:szCs w:val="24"/>
          <w:lang w:val="hu-HU"/>
        </w:rPr>
        <w:t>Time Magazine</w:t>
      </w:r>
      <w:r>
        <w:rPr>
          <w:rFonts w:eastAsia="Times New Roman CE" w:cs="Times New Roman CE" w:ascii="Times New Roman CE" w:hAnsi="Times New Roman CE"/>
          <w:sz w:val="24"/>
          <w:szCs w:val="24"/>
          <w:lang w:val="hu-HU"/>
        </w:rPr>
        <w:t xml:space="preserve"> Khomeini ajatollahot választotta az „év emberé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 szám NKR elkiáltotta magát: – Felállni! – Miközben cuppogva rágta a bagót, hurokra fogott borotvaszíját a kezében lóbálta. Amikor csettintett vele, akár az idomár az ostorával, az elkábított betegek egyszerre fölálltak és céltalanul bolyongani kezdtek a teremben. Amikor a gyógyszereléshez szólítottak, a Tanító összerándult. Eszébe jutott, hogy Arthur azt mondta Tommynak, milyen fontos lenne ellenőrizni a kézügyességét: hogy ismét meg kéne próbálni valahogy elkerülni a gyógyszer bevételét. Meg jó lenne visszanyerni fürgeségét is, ami oly gyorssá és ügyessé tette, mint magát a bagdadi tolvajt, hogy végre papírhoz és tollhoz jussanak. Már fogytán van a zsinórjuk, és mivel a gyógyszerek miatt szinte alig maradt valami á társtudatosságból, valakinek le kéne írnia mindent, hogy a zsinórokat ismét benedvesíthessék, és szükség esetén, amikor nincs kéznél semmiféle íróeszköz, ismét felhasználhassá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anító arra gondolt, hogy </w:t>
      </w:r>
      <w:r>
        <w:rPr>
          <w:rFonts w:eastAsia="Times New Roman CE" w:cs="Times New Roman CE" w:ascii="Times New Roman CE" w:hAnsi="Times New Roman CE"/>
          <w:i/>
          <w:iCs/>
          <w:sz w:val="24"/>
          <w:szCs w:val="24"/>
          <w:lang w:val="hu-HU"/>
        </w:rPr>
        <w:t xml:space="preserve">neki </w:t>
      </w:r>
      <w:r>
        <w:rPr>
          <w:rFonts w:eastAsia="Times New Roman CE" w:cs="Times New Roman CE" w:ascii="Times New Roman CE" w:hAnsi="Times New Roman CE"/>
          <w:sz w:val="24"/>
          <w:szCs w:val="24"/>
          <w:lang w:val="hu-HU"/>
        </w:rPr>
        <w:t>is képesnek kell lennie rá, hogy megcsinálja. Ő teremtette Tommyt éppúgy, mint Arthurt, tehát az ő készségeikkel nyilván maga is rendelkezik. Egyszer azt olvasta valahol, hogy a teljes egész nagyobb, mint részeinek össze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Harding azonban egyszer rámutatott, hogy az ő esetében ennek épp az ellenkezője igaz – részeinek összege nagyobb, mint a teljes eg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zt jobban tudom – mondta Tommy. – Hadd próbáljam meg.</w:t>
      </w:r>
    </w:p>
    <w:p>
      <w:pPr>
        <w:pStyle w:val="Normal"/>
        <w:tabs>
          <w:tab w:val="clear" w:pos="720"/>
          <w:tab w:val="left" w:pos="240" w:leader="none"/>
          <w:tab w:val="right" w:pos="81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Tanító átengedte neki a Foltot.</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rthur a zsinórírásért az ágya alá nézett, a helyén egy tollat és cédulákat talált, Tommy kézírásával.</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Nupló, de. 8:00 és 11:45 között – vagy valahogy ilyentájt – Tomm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színűleg most csodálkozol, hol szereztem ezt a tollat meg a papírt. Ha megnézed ennek a túloldalát, láthatod, hogy ez az orvosi Cardex egy beilleszthető receptlapja. Töröd a fejed, hogy hogyan? Nos, törd csak nyugodtan. Amint azt egyszer Ragen mondta nekem, »a szükség törvényt bont«. Az már biztos, hogy először is abba kell hagynunk azt a rohadt drogot, amit naponta négyszer tömnek belénk. Összezavarta a Tanítót és összezavar engem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egyszer már lebuktam, amikor megpróbáltam eltüntetni a tablettát, most egy jobb módszeren dolgozom. A társalgó mosdójában, a szemetes mellé rejtettem egy kis gyűrűt, amit a vörös riasztógombról kölcsönöztem. Ez méretre ugyanakkora, mint a tabletta, amit kapunk, és most azt gyakorlom, hogy felcsúsztatom az ormányomba. Egy kis bűvészkedéssel valószínűleg eléggé fel tudom lökni ahhoz, hogy ne kapjanak el. Hamarosan megpróbálom a tablett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ost figyelj! Láttam egy beteget, aki egy kazettás magnót nyomott a füléhez, előre-hátra hintázott és dobolt a lábával. Soha nem cserél szalagot, úgyhogy azt hiszem, csak ez az egy van neki. Nekünk sokkal nagyobb szükségünk van rá. Csórju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ezt írta: „Napló, du. 3:30. Szép munka, Tommy. Dr. Lindner kezelőcsoportjával tizenötperces megbeszéléseket tart minden kedden, szerdán és pénteken, és egyórás négyszemközti szeánszokat hétfőn és csütörtökön. Szeretnék többet megtudni erről. De lopásról hallani sem akarok többé. Mi nem vagyunk tolvajok. Aláírás: Arthur.”</w:t>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zt Ragen parancsolta, Mark kilépett cellójából, és leült a társalgó egyik székére. Hagyta csorogni a nyálat szájából, miközben az ápolókat figyelte, akik a jelenlétében egészen szabadon beszéltek. Épp arról beszélgettek, hogy valaki ellopta az egyik beteg magnóját, de úgy döntöttek, hogy nem jelentik a dolgot, mert a 9-es osztályon csakis egy másik ápolónak lehetett annyi esze, hogy ellop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k felemelte a kezét és a vécé felé mutatott. Az ápoló bólintott és hüvelykjét fellendítve megadta az engedél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ogy beleess, Milligan, mert akkor megfullad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azt mondta Kevinnek, hogy a vécében vegye át a foltot, és ott Kevin megpróbálta szétválasztani a különböző hangokat, melyek közvetlenül a kagyló fölött, a szellőzőből jöttek. Időnként magas, búgó hangot hallott, mintha egy telefon tárcsahangja lenne. Fölmászott a kagylóra, ahonnan már sokkal tisztábban hallotta. Akkor már felismerte a hangot, egy padlókefélő gép volt. Amikor kikapcsolták, valaki a közvetlenül alatta lévő emeleten azt mondta: – Helló, dr. Lindner. – Mire Lindner azt mondta: – Itt most értekezlet lesz, úgyhogy ki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tyaisten! – Kevin alig várta már, hogy visszaérjen a cellájába és ezt beírja a naplóba. A csoportértekezleteket közvetlenül a betegek társalgójának mosdója alatt tartj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mikor meghallotta, hogy a körbe szállítják őket, mert gyógyszerosztás lesz, akkor eszébe jutott, hogy Tommy gyakorolta a gyógyszer eltüntetését. Habozott. Ha Tommy kudarcot vall, akkor keményen megbüntetik őket, különösen most, hogy a főápoló, Kelly egyfolytában figyeli, úgyhogy pokoli árat kell majd fizetnie érte. Kevin megtarthatná a foltot és bevehetné maga a gyógyszert, hogy elkerüljék a következményeket. De ezt aztán gyorsan kiverte a fejéből. Arthur tervében a következő lépés az volt, hogy le kell állítani a gyógyszert, ami gyorsítja a széthullást, és abban mindnyájan egyetértettek, hogy Tommynak lehetőséget kell adni rá, hogy előadja ormányos trükk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Tommyt megbüntetik, akkor David átveszi tőle a fájdalm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visszament a szobájába, hogy megnézze, nincs-e valami új a zsinóríráson, hogy képben legyen, de döbbenten látta, hogy egy kis jegyzetfüzet, egy toll meg egy ezüstszínű magnó van a zsinór helyén. Kihúzta a füzetet és elolvasta a naplót. Az utolsó bejegyzés úgy hang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5:55. Csináltam 50 fekvőtámaszt és megszereztem a magnót. Semmi gond. Rag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javaslata, hogy mindnyájan naplót írjanak, eszméletlenül nagy ötlet volt – gondolta Kevin. Kevesebb a kellemetlen meglepetés. Mindenki tette a maga dolgát és minden simán ment. Ekkor eszébe ötlött, hogy Tommynak most dolga van és szüksége van rá, hogy átvegye a foltot. Semmi gond. Kevin lelép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ríték csordult le Tommy homlokáról és marta jobb szeme sarkát. Az ujjai fájtak, ahogy a vasajtó alá nyúlt, hogy elérje azt a tízcentest, amit az egyik ápoló elejtett. Nem maga a tíz cent érdekelte, hanem a kis fémdarab. Milliónyi dologra fel lehet használni. Végül azzal a merev, fekete, makramé fogantyúval, aminél fogva az ember a Ragen által lopott magnót a csuklójára akaszthatja, Tommynak sikerült behúznia a pénzérmét. Miután 100 fej vagy írásból 80-at elvesztett maga ellen, hirtelenjében rátört a magány. Úgy döntött, hogy beírja ötletét a napl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9:00. Szereztem egy tízcentest. Baromi nagy fogás, ugye ezt mondod? Nos, holnap én ezzel lecsavarom a szellőzőt a mosdóban. Aztán az írózsinórral, amire már nincs szükségünk, megnézem, hogy milyen mélyre kell leengednünk az új magnót a szellőzőben. Mire hétfőn összegyűlnek értekezni, addigra készen állunk, hogy felvegyük. Szót se érdemel, örömmel tettem.</w:t>
      </w:r>
    </w:p>
    <w:p>
      <w:pPr>
        <w:pStyle w:val="Normal"/>
        <w:tabs>
          <w:tab w:val="clear" w:pos="720"/>
          <w:tab w:val="left" w:pos="220"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i. Szökés tervezés alatt. Tomm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negyedik hónapja, hogy itt vagyok. Sok minden árnyékolja be gondolataimat. Vajon megkapom-e valaha is azt a segítséget, amire szükségem van? Vajon meddig leszek itt bebörtönözve? Tegnap hallottam, hogy dr. Milkie-től elvették az ügyemet, így most közvetlenül dr. Lindner alá tartozom. Isten legyen velem. Megpróbálok telefonálni, vagy írni Marynek. – Név nélk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agen nem tudta, hogy miért találja magát társtudatosságban Markkal, ahogy ott ül a 9-es osztály társalgójában, de amikor meglátta az íróasztal mögött az új főnököt, haragra gerjedt. Épp elég szemrehányást kapott már Arthurtól, amiért nem avatkozott közbe, amikor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on Kelly megverte Dannyt. Most pedig ezt a rohadékot is áthelyezték erre a szigorított osztályra. Ragen tudta, hogy itt valami folyik, és úgy gondolta, félre kell húzódnia a foltról, hogy Allen és Tommy kézben tarthassák az irányítást. De akkor megérezte, hogy Markban egyre nő a feszültség és hirtelen ott találta magát egy széken, épp szemközt egy idősebb beteggel, aki nem tudta visszatartani beleinek működ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figyelte, ahogy az öregember feszengve fészkelődik a széken. Aztán elkezdte felemelni a kezét, de gyorsan visszahúzta, amikor Kelly felállt és az íróasztal elé lépett. Ahogy Kelly elindult az előcsarnok-folyosó felé, az öreg keze ismét felemelkedett. – Volt egy kis baleset – mond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y az öregember hangjára megfordult, visszajött a társalgóba, megragadta, majd a földhöz vágta és az arcába rúgott. Vér freccsent a falra. – Te gusztustalan, fosos szarzsák! – üvöltötte Kelly, miközben az öregembert a mosdó felé rugdosta a föld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visított és a fejét fogva könyörgött Kellynek, hogy ne bántsa. Ragen képtelen volt tovább türtőztetni magát, felpattant a székről, néhány hatalmas lépéssel a társalgó túloldalán termett, és ököllel akkorát behúzott a főápolónak, hogy a feje hátranyaklott. Ragen látta Kelly tekintetében a félelmet és a döbbenetet, miközben védekezőn felemelte a kezét, de Ragen most bosszút állt rajta azért, amit Dannyvel tett. Amikor Kelly a földre bukott, Ragen keményen oldalba rúgta. Tudta, hogy le kell állnia, mielőtt megölné, de képtelen volt uralkodni dühén, és többször is újból nekies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 beteg is akcióba lépett, székeket hajigáltak, összezúzták a tévét a polcon és felborították az íróasztalt. Megszólaltak a riasztócsengők, és Ragen először azt hitte, hogy a fejében szólnak. Amikor látta, hogy Kelly vért hány, tudta, hogy kis híja és megöli a rohadékot, de mozdulatai már automatikusak voltak. Ez a gyerekgyalázó, öregeket kínzó szemét meg fog ha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kellett ahhoz, hogy megfékezze Ragent, és Allen, hogy segítsen levonszolni a foltról. Aztán Kevin, látván, hogy a biztonsági őrök megtorpantak a társalgó bejáratánál, visszament és leült a székre, de érezte, hogy reszket minde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fejében hallotta, amint Allen azt mondja: – Az Isten szerelmére, Ragen, a végén még egy újabb vádat sózol a nyakunkba. Így ki nem jutunk innen, itt maradunk örökre!</w:t>
      </w:r>
    </w:p>
    <w:p>
      <w:pPr>
        <w:pStyle w:val="Normal"/>
        <w:tabs>
          <w:tab w:val="clear" w:pos="720"/>
          <w:tab w:val="left" w:pos="220" w:leader="none"/>
          <w:tab w:val="right" w:pos="64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álasz nem j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látta dr. Lindnert meg a többieket, amint a földön heverő Kellyre mutogatnak. Kevin tudta, hogy valahogy ki akarják vinni innen – valószínűleg a Férfikórházba –, de ahhoz előbb el kell menniük mellette. És ekkor Kevin rádöbbent, hogy a többi beteg, akiket a zendülés egészen kimerített, most lassan közelednek felé, hogy megvédj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elképesztette. A tébolyult tekintetek. A hátborzongató mosolyok. A fele tökéletes pépagyú volt, akik általában képtelenek rá, hogy bármit is kigondoljanak, és most mégis körülfogják, pajzsként védelmezik. Honnan tudhatták, hogy mi következik? Mi mozgathat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dr. Lindner hangját hallotta: – Milligan! Hadd lássam a képét! Felállni! Tudom, hogy ott van!</w:t>
      </w:r>
    </w:p>
    <w:p>
      <w:pPr>
        <w:pStyle w:val="Normal"/>
        <w:tabs>
          <w:tab w:val="clear" w:pos="720"/>
          <w:tab w:val="left" w:pos="268" w:leader="none"/>
          <w:tab w:val="right" w:pos="5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fel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nincs szükségünk rá, hogy zavart keltsen itt benn, Millig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kkor talán belépne és elmondaná ezt ezeknek a betegeknek? – kiáltotta Kevin. – Miért nem jön ide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és próbál szót érteni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yugalom – mondta Lindner. – Mindössze Mr. Kellyt akarjuk kihozni onn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 egészében a maguké – mondta Kevi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ök óvatosan benyomultak és kihúzták Kellyt a társalgóból a folyosóra. A betegek csak nézték és egy pillanatra se törték meg a Kevin köré vont élő pajzs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csoport idejön, Milligan – mondta Lindner –, beszélni akarunk mag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egy pillanatra összezavarodott. Most vajon mit mondjon vagy tegyen? Aztán érezte, hogy Allen átveszi a testet, így visszasiklott a sötétség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Ez az egész a tied, nagy dumás, Ragen jól elintézte!</w:t>
      </w:r>
    </w:p>
    <w:p>
      <w:pPr>
        <w:pStyle w:val="Normal"/>
        <w:tabs>
          <w:tab w:val="clear" w:pos="720"/>
          <w:tab w:val="left" w:pos="2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tudta, hogy túl sokáig nem számíthat a többi betegre. Ragen vad, erőszakos kirohanását a saját képességeivel kell felváltania. Ő blöffölni fog, beeteti őket és hazudni fog, hogy megvédje magát velük szemben. Be kell adni a kezelőcsoportnak, ha bármi történne vele, arra nagyon ráfáznak.</w:t>
      </w:r>
    </w:p>
    <w:p>
      <w:pPr>
        <w:pStyle w:val="Normal"/>
        <w:tabs>
          <w:tab w:val="clear" w:pos="720"/>
          <w:tab w:val="left" w:pos="1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gyta, hogy kivezessék a társalgóból egy, a folyosóról nyíló szobába.</w:t>
      </w:r>
    </w:p>
    <w:p>
      <w:pPr>
        <w:pStyle w:val="Normal"/>
        <w:tabs>
          <w:tab w:val="clear" w:pos="720"/>
          <w:tab w:val="left" w:pos="1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szépen visszakerül az elkülönítőbe, Milligan – mondta valaki.</w:t>
      </w:r>
    </w:p>
    <w:p>
      <w:pPr>
        <w:pStyle w:val="Normal"/>
        <w:tabs>
          <w:tab w:val="clear" w:pos="720"/>
          <w:tab w:val="left" w:pos="18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kell hogy zárjuk, amíg rendet teremtünk a 9-es osztályon, és ezt a sok üveget meg szemetet eltakarítják.</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gy hangot hallott – nem volt biztos benne, de úgy vélte, Lindnerét –, amint azt mondja: – Milligan, magának sohanapján lesz legközelebb esélye rá, hogy beszélhessen egy orvoss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csöndesen ült és hallgatta az egymás után sorjázó fenyegetéseket. Érezte, hogy ott van a zsebében a magnókazetta. Már közel egy hete lehallgatta a csoportértekezleteket és a személyes megbeszéléseket. Sikerült kihámoznia néhány érdekes, meglehetősen gyanús dologra vonatkozó információt. Most az egyetlen reménye az volt, hogy sikerül elhintenie köztük a bizalmatlanság mételyét – azt a látszatot kelteni, miszerint egy kém búvik meg köztü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halkan beszélt, több, mint két hete, amióta a pépagyú Mark volt a folton, ezek voltak az első szavak, amiket kiejtett a száján. – Most pedig… maguk figyeljenek </w:t>
      </w:r>
      <w:r>
        <w:rPr>
          <w:rFonts w:eastAsia="Times New Roman CE" w:cs="Times New Roman CE" w:ascii="Times New Roman CE" w:hAnsi="Times New Roman CE"/>
          <w:i/>
          <w:iCs/>
          <w:sz w:val="24"/>
          <w:szCs w:val="24"/>
          <w:lang w:val="hu-HU"/>
        </w:rPr>
        <w:t xml:space="preserve">rám. Nekem </w:t>
      </w:r>
      <w:r>
        <w:rPr>
          <w:rFonts w:eastAsia="Times New Roman CE" w:cs="Times New Roman CE" w:ascii="Times New Roman CE" w:hAnsi="Times New Roman CE"/>
          <w:sz w:val="24"/>
          <w:szCs w:val="24"/>
          <w:lang w:val="hu-HU"/>
        </w:rPr>
        <w:t>is lenne egy kis mondanivaló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ugodt hangja és összefüggő, értelmes szavai elnémítottá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idézett magában egy történetet, amit egyszer a tévében hallott egy ápolónőről, aki túladagolta a gyógyszert betegeinek, és Grundig nővér felé fordulva, felsorolt néhány adatot a betegek kórlapjáról. Aztán nyugodt hangon azt mondta: – Helyesen mondom? – A nő elsápadt. Ő meg mosolygott, mivel tudta, hogy a főnővér most azt kérdezi magától: Vajon honnan tudja, hogy mi áll azokon a lapokon? Honnan tudhatja, hogy milyen gyógyszereket adok nek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égignézett rajtuk. – Azt hitték, hogy mi itt mindnyájan pépagyúak vagyunk, és annyira óvatlanok voltak, hogy ordító hibákat vétettek ezen az osztály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után elhintett néhány célzást, utalást, idézett néhány beszélgetésrészletet, amit a felvételekről szedett össze. Úgy gondolta, most mind azon töprenghet: – </w:t>
      </w:r>
      <w:r>
        <w:rPr>
          <w:rFonts w:eastAsia="Times New Roman CE" w:cs="Times New Roman CE" w:ascii="Times New Roman CE" w:hAnsi="Times New Roman CE"/>
          <w:i/>
          <w:iCs/>
          <w:sz w:val="24"/>
          <w:szCs w:val="24"/>
          <w:lang w:val="hu-HU"/>
        </w:rPr>
        <w:t>Honnan tudhatja, hogy mit mond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vezették a szobából, Allen elégedetten nyugtázta, hogy most egy jó ideig egymást fogják okolni mindenért. Olyan szakadást idézett elő közöttük, hogy többé nem fognak tudni együtt dolgozni. Erősen kellett uralkodnia magán, hogy megőrizze nyugalmát. El kellett hitetnie velük, hogy sokkal többet tud, mint amennyit valójában. Épp annyit kellett beadnia nekik, amitől beindul a képzeletük, és egyfolytában azon törik a fejüket, vajon mit tud még, mennyivel tud többet, amivel tönkreteheti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helyett, hogy elkülönítőbe vágták volna, hagyták, hogy szépen visszasétáljon a társalgóba, Allen érezte, hogy lába megbicsaklik, ahogy a feszültség feloldódik benne. Jaj, Istenem… ez meredek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egtudta,,hogy az egyik gondozó arról panaszkodott, a kórház területén kívül követ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an állították, hogy Milligan kém, azért hozták Limába, hogy legyen itt egy beépített ember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egmutatta nekik, micsoda veszélyt jelent számukra – még a legszigorúbb, zárt osztályon is –, biztosra vette, hogy megpróbálják majd ígéretekkel, több szabadsággal megbékíteni. És úgy is lett, néhány nap múlva átszállították az 5/7-es osztályra, mely egy félig nyitott osztály volt, jóval kevesebb korlátozással és megkötöttséggel, mint a 9-e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nem lett semmiféle következménye annak, hogy Ragen laposra verte Kellyt, a főápol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elhívta Billy húgát, Kathyt, aki épp azt tervezte, hogy a héten meglátogatja, és megkérte, hogy hozzon neki kávét és cigarettá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Üzenet a falfestményen</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hitte, hogy Milligan valaha is átkerülhet egy, az 5/7-nél, ennél a közepesen szigorú osztálynál enyhébb, még kevésbé korlátozó osztályra. Bár ez egy lépéssel a 9-es osztály felett volt, a személyzet meg a kezelőcsoport nyugodtan megfeledkezhetett róla és úgy kezelhette, gyógyszerezhette, mint egy skizofrént, függetlenül attól, hogy mit mondanak a külső pszichiáterek vagy a bírósá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illigan megtudta, hogy a személyzet meg a bentlakók többsége a 6-os osztályt egy viszonylag nyitott, kellemes helynek tartja. Itt az volt az általános megegyezés, hogy a betegek csöndesek, a saját dolgukkal törődnek, és általában véve rendkívül passzív viselkedést tanúsítanak. Az ajtó ott nyitva volt és akkor mentek ki, amikor csak akartak. Csupán annyit kellett tenniük, hogy felírják magukat, és szabadon közlekedhettek az épületen bel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i huszonnégy óra áll rendelkezésére, hogy kidolgozzon egy tervet, és a fejében ott van huszonnégy szakember, hogy végrehajtsa, így csak sikerül megtalálnia a módját, hogy átkerüljön a 6-os osztályra. Most ezt akarta elérni, ennél jobban csak azt szerette volna, ha visszatérhetne Athensbe.</w:t>
      </w:r>
    </w:p>
    <w:p>
      <w:pPr>
        <w:pStyle w:val="Normal"/>
        <w:tabs>
          <w:tab w:val="clear" w:pos="720"/>
          <w:tab w:val="left" w:pos="268"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unkához lá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előcsoportjától az osztály azt az utasítást kapta, hogy naponta egy óránál hosszabb időre nem kaphat papírt és ceruzát – és akkor is csak a társalgóban, egy ápoló felügyelete mellett használhatja. Ha levelet írt, a személyzetnek el kellett olvasnia. Gyanította, hogy érkező postáját is elolvass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tosra vette, hogy Lima vezetősége meg a biztonságiak félnek attól, vajon mit írhat le és juttat ki a kórházban uralkodó állapotokról. A fülébe jutott, hogy eltökélt szándékuk megakadályozni, hogy a világ tudomására hozza, mik történnek vele Lima falai között.</w:t>
      </w:r>
    </w:p>
    <w:p>
      <w:pPr>
        <w:pStyle w:val="Normal"/>
        <w:tabs>
          <w:tab w:val="clear" w:pos="720"/>
          <w:tab w:val="left" w:pos="2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ő ráérzett, hogy pontosan ez a gyenge pont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vetkező lenne a stratégia – indítványozta Allen Arthurnak. – Ha kihívom az MSZ-t (Mentálhigiéniai Szakember), Ted Gormant, és elhitetem vele, javuló tendenciát mutatok most, hogy már nem vagyok Kelly osztályán, akkor talán a kezelőcsoport lazít kicsit a gyeplőn és nagyobb szabadsághoz jutunk. Még az is meglehet, hogy áttesznek minket a 6-os osztály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ső feladat az lesz – mondta Arthur –, hogy éket verjünk az ellenséges biztonságiak és a paranoiás MSZ-ek közé. A két csoportot egymásra kell uszítani. Ezekkel az állati kegyetlenségű ápolókkal nem érhetjük el célunkat. Túl sötétek ahhoz, hogy manipulálni tudjuk őket. Ám ha a szakszemélyzettel el tudjuk hitetni, hogy Billy a javulás jeleit mutatja, akkor nagy valószínűséggel figyelmeztetik az ápolókat, hogy ne gátolják a kezelést a beteg felesleges hergelésével.</w:t>
      </w:r>
    </w:p>
    <w:p>
      <w:pPr>
        <w:pStyle w:val="Normal"/>
        <w:tabs>
          <w:tab w:val="clear" w:pos="720"/>
          <w:tab w:val="left" w:pos="0"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 mondta Allen –, így aztán nem fogják tudni, hogy viszonyuljanak egymáshoz. Akkor a leggyengébb a sereg, ha sorait dühödt csalódottság bomlasztja, és így sebezhetővé válnak.</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ő néhány napban csak Arthur és Allen birtokolta a tudatot – Arthur pszichológiai éleslátásával volt jelen, Allen pedig beszé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n majd a háttérből súgok neked – mondta Arthur –, így el tudod játszani azt az őszinte bűnbánatot tanúsító fiatalembert, aki rájött arra, hogy mekkorát vétett, és most meg akar változni. Hitesd el Mr. Gormannel, hogy szeretnéd a bizalmadba avatni. Mivel a kezelőcsoport tagjai közül egyikünk se állt szóba senkivel, ez nyilván nagy dicsőséget jelent majd neki. Azt gondolja majd magában: </w:t>
      </w:r>
      <w:r>
        <w:rPr>
          <w:rFonts w:eastAsia="Times New Roman CE" w:cs="Times New Roman CE" w:ascii="Times New Roman CE" w:hAnsi="Times New Roman CE"/>
          <w:i/>
          <w:iCs/>
          <w:sz w:val="24"/>
          <w:szCs w:val="24"/>
          <w:lang w:val="hu-HU"/>
        </w:rPr>
        <w:t xml:space="preserve">Mr. Milligan beszélni akar. Kezd megbízni bennem. Szembe akar nézni a problémájával – még akkor is, ha az nem a megsokszorozódott személyiség. </w:t>
      </w:r>
      <w:r>
        <w:rPr>
          <w:rFonts w:eastAsia="Times New Roman CE" w:cs="Times New Roman CE" w:ascii="Times New Roman CE" w:hAnsi="Times New Roman CE"/>
          <w:sz w:val="24"/>
          <w:szCs w:val="24"/>
          <w:lang w:val="hu-HU"/>
        </w:rPr>
        <w:t>A legjobb megközelítésként az érzelmi problémák részletes leírását javaslom. A pszichológusok imádják mások érzelmi problémá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llen úgy érezte, hogy kellőképpen felkészült, azt mondta az íróasztalnál ülő itteni főápolónak, hogy szeretne beszélni Mr. Gormannel. Egy óra múlva a körbe hívatták és közölték vele, hogy a beosztott pszichológus fogadja. A főápoló kinyitotta az örökkévalóság-folyosóra nyíló ajtót (ez egy hosszú, üres, végeláthatatlan folyosó volt, mintha tényleg az örökkévalóságba vezetne), amelynek a túlsó végén található az MSZ-ek irodája. Mivel ez a maximális biztonságú területen volt, csupán a pépagyúak meg a dühöngő őrültek mentek kísérettel a terápiára. A koherens betegek egyedül is végigmehettek az örökkévalóság-folyósó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úton Allen észrevett a jobb oldalon egy két részből álló ajtót. Megpróbálta a kilincset, de az ajtót zárva találta, ezért dühében belerúgott az alsó részbe. Az alsó rész kinyílt. Bedugta a fejét, és egy szinte teljesen üres szobát látott, melyben csupán egy nagy asztal meg néhány régi szék volt, és mindent vastag porréteg fedett. A poros padlón nem volt egyetlen lábnyom sem. Ezt nem árt megjegyezni, még hasznunkra lehet. Behúzta és becsukta az ajtó alsó részét, majd folytatta útját Mr. Gorman irodája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szichológus először rendkívül óvatos volt. – Mit tehetek önért, Mr. Milligán?.</w:t>
      </w:r>
    </w:p>
    <w:p>
      <w:pPr>
        <w:pStyle w:val="Normal"/>
        <w:tabs>
          <w:tab w:val="clear" w:pos="720"/>
          <w:tab w:val="left" w:pos="2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i akartam valakivel – mondta Allen.</w:t>
      </w:r>
    </w:p>
    <w:p>
      <w:pPr>
        <w:pStyle w:val="Normal"/>
        <w:tabs>
          <w:tab w:val="clear" w:pos="720"/>
          <w:tab w:val="left" w:pos="2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om. Csak úgy, beszélni… Azokról a dolgokról, amik itt belül mardosnak… meg hogy mihez kezdjek.</w:t>
      </w:r>
    </w:p>
    <w:p>
      <w:pPr>
        <w:pStyle w:val="Normal"/>
        <w:tabs>
          <w:tab w:val="clear" w:pos="720"/>
          <w:tab w:val="left" w:pos="268" w:leader="none"/>
          <w:tab w:val="right" w:pos="57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s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om, hol kezdj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mészetesen Allennek esze ágában sem volt megosztani valódi problémáit olyasvalakivel, aki nem hisz a megsokszorozódott személyiségek létezésében, olyasvalakivel, akit a bíróság beidézhet, hogy értékelje az elmeállapotát. Ő, Arthur tervének megfelelően, pontosan azt akarta elmondani, amit ez az ember hallani aka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tűnik, a fejében valamiféle kérdés motoszkál, ami arra ösztönzi, hogy valakivel beszéljen róla – segített neki Gurm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szeretném megtudni… – mondta Allen, és rendkívüli erőfeszítésébe került, hogy komoly képet vágjon, miközben kibökte –, miért vagyok én egy ilyen rohadt szemétláda.</w:t>
      </w:r>
    </w:p>
    <w:p>
      <w:pPr>
        <w:pStyle w:val="Normal"/>
        <w:tabs>
          <w:tab w:val="clear" w:pos="720"/>
          <w:tab w:val="left" w:pos="230" w:leader="none"/>
          <w:tab w:val="right" w:pos="7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urman elgondolkodva bólintott.</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szeretném megtanulni, hogy kell helyesen viselkedni az olyan emberekkel, mint maga, akik azért vannak itt, hogy segítsenek nekem. Igazán olyan rossz, hogy folyton olyasmiket csinálok, amiért csak meggyűlölnek.</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gyáltalán nem gyűlölöm – mondta Gorman. – Egyszerűen csak próbálom megérteni – szeretnék segíteni magán.</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ár-már rongyosra harapta a száját, nehogy elnevesse magát. Épp csak annyira van szükség, hogy Gorman képzelete szikrát kapjon, de óvatosnak kell lennie, nehogy olyasmit mondjon, amit később felhasználhatnak ellene. Nehogy már ő szolgáltasson vádat maga ellen!</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ömest segítek magának – mondta Gurman. – Most három napig nem leszek itt, de utána majd beszélünk.</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urman csak a következő héten került elő, és akkorra már egy listányi kérdés is volt nála. Allen úgy vélte, hogy ezekre dr. Lindner akart választ kapni. De mivel Arthur azt mondta, hogy ez mind magától értetődő, triviális dolog – könnyen elbánnak vele –, ezért Allen egy kicsit többet is mondott Gormannek.</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gész életemben mást se csináltam, mint hogy ravaszkodtam és kihasználtam az embereket. Mindig csak azon gondolkodom, hogy lehet másokat kihasználni. Nem tudom, mitől van az, hogy ilyen vagyok. Segítségre van szükségem ahhoz, hogy megváltozzak…</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igyelte Gorman szemét, figyelte mozdulataft, a testbeszédet, és tudta, hogy jó gombot nyomott meg. Ez az ember pontosan ezt akarta hallani.</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rmannel való következő találkozás előtt Arthur azt az utasítást adta Allennek, hogy legyen csöndesebb, mint a múltkor, és játssza el, hogy zaklatott és kétségbeesett.</w:t>
      </w:r>
    </w:p>
    <w:p>
      <w:pPr>
        <w:pStyle w:val="Normal"/>
        <w:tabs>
          <w:tab w:val="clear" w:pos="720"/>
          <w:tab w:val="left" w:pos="12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mondta Allen, miközben elkerülte Gorman tekintetét. – Nem megy. Sajnálom… Sose lett volna szabad megbíznom maguk közül bárkiben is. Jobb lett volna, ha ki se nyitom a számat.</w:t>
      </w:r>
    </w:p>
    <w:p>
      <w:pPr>
        <w:pStyle w:val="Normal"/>
        <w:tabs>
          <w:tab w:val="clear" w:pos="720"/>
          <w:tab w:val="left" w:pos="12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ét lesütve igyekezett azt a benyomást kelteni, hogy – bár már épp azon volt, hogy feltárja legbensőbb titkait – most visszakozik.</w:t>
      </w:r>
    </w:p>
    <w:p>
      <w:pPr>
        <w:pStyle w:val="Normal"/>
        <w:tabs>
          <w:tab w:val="clear" w:pos="720"/>
          <w:tab w:val="left" w:pos="1420" w:leader="none"/>
          <w:tab w:val="right" w:pos="77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 kérdezte Gorman.</w:t>
      </w:r>
    </w:p>
    <w:p>
      <w:pPr>
        <w:pStyle w:val="Normal"/>
        <w:tabs>
          <w:tab w:val="clear" w:pos="720"/>
          <w:tab w:val="left" w:pos="11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ezek az ápolók most már teljes egészében ellenségesek velem. Nem írhatok meg egy levelet anélkül, hogy ne akarják elolvasni. Még csak le se ülhetek a társalgóban egy ceruzával meg egy darab papírral úgy, hogy ne figyeljenek árgus szemekkel.</w:t>
      </w:r>
    </w:p>
    <w:p>
      <w:pPr>
        <w:pStyle w:val="Normal"/>
        <w:tabs>
          <w:tab w:val="clear" w:pos="720"/>
          <w:tab w:val="left" w:pos="11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beszéljem meg ezt a kezelőcsoporttal. Azt hiszem, elérhető, hogy nagyobb szabadságot kapjon a levélírásra.</w:t>
      </w:r>
    </w:p>
    <w:p>
      <w:pPr>
        <w:pStyle w:val="Normal"/>
        <w:tabs>
          <w:tab w:val="clear" w:pos="720"/>
          <w:tab w:val="left" w:pos="11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komoly erőfeszítésébe került, hogy ne látszódjék meg rajta az izgalom. Gormantől mindössze ennyit akart. Papírt. És ceruzákat. Így leírhatja, hogy mi folyik körülötte és mi zajlik a fejében, hogy elmondhassa Lima történetét.</w:t>
      </w:r>
    </w:p>
    <w:p>
      <w:pPr>
        <w:pStyle w:val="Normal"/>
        <w:tabs>
          <w:tab w:val="clear" w:pos="720"/>
          <w:tab w:val="left" w:pos="11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csoportértekezlet után Gorman Allen jelenlétében beszélt az egyik ápolóval. – Mr. Milligan engedélyt kapott rá, hogy ceruzája meg papírja legyen és senki ne ártsa bele magát abba, hogy mit ír.</w:t>
      </w:r>
    </w:p>
    <w:p>
      <w:pPr>
        <w:pStyle w:val="Normal"/>
        <w:tabs>
          <w:tab w:val="clear" w:pos="720"/>
          <w:tab w:val="left" w:pos="4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gúnyosan az ápoló –, legközelebb meg má’ a Waldorfba akarnak majd szobát adni ne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csoport döntése – mondta Gorman –, és még csak meg se próbálják elolvasni azt, amit ír. Mellesleg ez törvénybe is ütközik, úgy beperelhet minket, hogy még a gatyánk is rámegy. Megengedjük neki, hogy írjon a rokonoknak és ehhez hasonlók. Engedünk egy kicsit a gyeplő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nap, amikor Allen nekifogott az írásnak a társalgóban, a hatás sokkal drámaibb volt, mint amire számított. Az egyik ápoló káromkodva épp neki akart esni egy betegnek, de meglátta az író Milligant, mire elhallgatott és hátat fordított neki. A másik meg már felemelte öklét, hogy lesújtson az egyik pépagyúra, de Allen észrevette, ahogy rápillant és leengedi a kezét. Az ápolók időről időre összedugták fejüket az íróasztal körül, és felé pillantgattak. El nem tudták képzelni, vajon mit ír és miért. Csak azt látták, hogy kijön a cellájából egy darab papírral, és írni kezd, majd annak a papírnak hirtelenjében nyoma vész és megint tiszta lapot kez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maga az a tudat, hogy ezzel mekkora nyugtalanságot okoz nekik, arra ösztönözte, hogy tovább írja feljegyzéseit mindarról, ami azóta történt itt, amióta átszállították ide: írt Mr. Braxóról, aki leforrázta és megette a kezét, a szeszkészítésről meg a lerészegedésről, arról, hogy Kelly megölte az egereket, meg Richardról, aki megpróbálta felakasztani magát…</w:t>
      </w:r>
    </w:p>
    <w:p>
      <w:pPr>
        <w:pStyle w:val="Normal"/>
        <w:tabs>
          <w:tab w:val="clear" w:pos="720"/>
          <w:tab w:val="left" w:pos="259"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i nyolc-kilenc órán át í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nappal később jegyzeteit átvitte a szobájából a társalgóba, és elrejtette a legfelső polcon felhalmozott régi képeslapok egyikébe. Ott volt az orruk előtt, épp hogy ki nem szúrta a szem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hogy kezdtek a dolgok sűrűsödni, Arthur azt mondta, hogy a társalgó túl veszélyessé vált. Találniuk kell egy sokkal biztonságosabb helyet a papíroknak, egy olyan helyet, ahol senkinek se jut eszébe keres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éten, ahogy Gorman irodájából visszafelé tartott az örökkévalóság-folyosón, elhaladt a kétrészes ajtó mellett, és az alsó részt újból megpróbálta. Az bizony ezúttal is kinyílt. Úgy gondolta, bárki is az, aki rendszeresen ellenőrzi, mindig csak a kilinccsel próbálkozik, és mivel az nem mozdul, feltételezi, hogy az egész ajtó zárva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bújt és becsukta maga mögött az ajtót. Most is ugyanolyan poros volt itt minden, még a sarokban felhalmozott ősrégi képeslapok is. És lábnyom sehol. A közel négy méter magas ablakokat kívülről vastag rács védte, a fémből készült ablakkeretekben erős plexiüveg volt, rajta sűrű védőháló, és a beton ablakpárkány közel nyolc centiméter széles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ablakpárkányra támaszkodva, szórakozottan dobolt az ujjával, miközben kibámult az ablakon, és valami furcsa, kongó hang ütötte meg a fülét. Azt hitte, hogy a párkány tömör betonból készült, de most rájött, hogy lapokból rakták ki. Ceruzájával felfeszítette, és függőleges acélrácsokat látott. Mélyen benyúlt és keze egy vízszintesen futó rúdhoz ért. Ez így együtt egy keskeny, lapos üreget képzett, ami egy jegyzetfüzet tökéletes rejtekhelye leh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adásul itt könnyen és szabadon ki-be járkálhat. A társalgó és az örökkévalóság-folyosó közti ajtó kinyitása Tommynak gyerekjáték lesz. A mindenit! Allen úgy vélte, ez valószínűleg még neki se jelentene gondot. Még hitelkártyára se lenne szüksége. Egy összehajtott papírlap is megtesz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csúsztatta a betonlapot a.helyére. Mielőtt kiment volna, az ajtóhoz tolta az asztalt, majd kibújt, és miután meggyőződött róla, hogy senki se jön, visszanyúlt, és amennyire csak tudta, egészen az ajtóig húzta, majd gondosan becsukta az alsó részt. Ily módon, ha egy beteg Gorman irodája felé tartva belerúg az ajtóba, az csak néhány centinyire nyílik majd 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most már volt egy menedéke, egy olyan hely, ahová, mielőtt bárki is hiányolná, az agyzsugorító irodájába menet vagy jövet, tizenöt-húsz percre bármikor eltűnhet. Ám ami ennél is fontosabb, kitűnő rejtekhelyet talált feljegyzései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salgóban, a képeslapokban elspejzolt lapokat áthelyezte a jegyzetfüzetébe, majd elrejtette a betonpárkány alatti üregben. A sarokból hozott egy köteg képeslapot és a párkányra halmozta. Így álcázta a titkos zu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úvóhelyéről hanyagul visszasétált a társalgóba, elhaladt az ápolók mellett, majd leült egy székre, elővett egy üres lapot, és bőszen írni kez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nézett egy-egy ápolóra, és rámosolygott, miközben papírra vetette a férfi küllemét és viselkedését. Miután az író jelen volt legutóbbi tárgyalásán, ennek a kórházban híre ment, és most már mindenki tudta, hogy ki a külső cinkosa. És mindenki úgy vélte, Milligan más látogatókat is felhasznál arra, hogy kicsempésszék a kórházban uralkodó állapotokról meg az ápolók viselkedéséről szóló jelentéseit, mindazokat az összegyűjtött tényeket, melyek valószínűleg leleplezheti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szólt neki, hogy az ápolók panaszt tettek Hubbard főigazgatónál, hogy ha Milligan tovább ír és senki sem állítja le, akkor otthagyják az osztályt. Egyik nap egyszerre három is beteget jelentett. Ez a probléma nehéz helyzet elé állította őket. Allen tudta, hogy Lindner nem küldheti vissza az IR-re, mivel nem hadakozott és nem okozott semmi gondot, meg aztán megeshet, hogy ott ismét elveri Kell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k hajthatatlanok voltak. Azt akarták, hogy Milligan kerüljön el az 5/7-es osztály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előcsoport egy kompromisszummal állt elő. Azt mondták az ápolóknak, hogy napközben eltávolítják Milligant az osztályról – a Szakmai Továbbképzési Program keretében adnak neki elfoglaltságot –, és csak este, aludni viszik vissza az osztályra. Így kénytelen lesz abbahagyni az ír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szinte biztosra vette, a kezelőcsoport azért állt elő ezzel a freskófestés ötlettel, hogy megpróbálják bebizonyítani Kinworthy bírónak, ők itt művészetterápiát biztosítanak neki. Az igazgatás minimumbért ajánlott fel neki cserébe azért, hogy szebbé varázsolja Lima falait. Amikor ezt elfogadta, kórlapjához egy memorandumot csato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ZELÉSITERV-MÓDOSÍTÁS</w:t>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kezés és átírás ’80. 03. 17.</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Kezelési terv kiegészítése: </w:t>
      </w:r>
      <w:r>
        <w:rPr>
          <w:rFonts w:eastAsia="Times New Roman CE" w:cs="Times New Roman CE" w:ascii="Times New Roman CE" w:hAnsi="Times New Roman CE"/>
          <w:sz w:val="24"/>
          <w:szCs w:val="24"/>
          <w:lang w:val="hu-HU"/>
        </w:rPr>
        <w:t>1980. március 17-én (Mary Rita Dooley). Az orvosigazgató, Lewis Lindner engedélyezte a betegnek, hogy falfestményt készítsen a 3-as osztály falára… A beteg engedélyt kért, hogy e műremeknek (sic) nyomban nekiláthasson. Ezenfelül a betegnek biztosítani kell a szükséges felszerelést (olajfestékek, ecsetek, oldószer stb.). Szükség esetén (sic) megfelelő személy, biztonsági okokból igénybe vehető.</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et 1980. március 17-én dr. Josepk Trevino bízta meg, és véleménye szerint e vállalkozás terápiás célokat és egyúttal a kórház szépítését is szolgálja.</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right"/>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dr. Joseph Trevino,</w:t>
      </w:r>
    </w:p>
    <w:p>
      <w:pPr>
        <w:pStyle w:val="Normal"/>
        <w:tabs>
          <w:tab w:val="clear" w:pos="720"/>
          <w:tab w:val="left" w:pos="0" w:leader="none"/>
          <w:tab w:val="right" w:pos="8957" w:leader="none"/>
        </w:tabs>
        <w:ind w:left="284" w:hanging="0"/>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r. Lewis A. Lindner,</w:t>
      </w:r>
    </w:p>
    <w:p>
      <w:pPr>
        <w:pStyle w:val="Normal"/>
        <w:tabs>
          <w:tab w:val="clear" w:pos="720"/>
          <w:tab w:val="left" w:pos="0" w:leader="none"/>
          <w:tab w:val="right" w:pos="8957" w:leader="none"/>
        </w:tabs>
        <w:ind w:left="284" w:hanging="0"/>
        <w:jc w:val="right"/>
        <w:rPr/>
      </w:pPr>
      <w:r>
        <w:rPr>
          <w:rFonts w:eastAsia="Times New Roman CE" w:cs="Times New Roman CE" w:ascii="Times New Roman CE" w:hAnsi="Times New Roman CE"/>
          <w:i/>
          <w:iCs/>
          <w:sz w:val="24"/>
          <w:szCs w:val="24"/>
          <w:lang w:val="hu-HU"/>
        </w:rPr>
        <w:t xml:space="preserve">Mary Rita Dooley, </w:t>
      </w:r>
      <w:r>
        <w:rPr>
          <w:rFonts w:eastAsia="Times New Roman CE" w:cs="Times New Roman CE" w:ascii="Times New Roman CE" w:hAnsi="Times New Roman CE"/>
          <w:sz w:val="24"/>
          <w:szCs w:val="24"/>
          <w:lang w:val="hu-HU"/>
        </w:rPr>
        <w:t>gondoz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alig egy hónap volt hátra az április 14-i tárgyalásig.</w:t>
      </w:r>
    </w:p>
    <w:p>
      <w:pPr>
        <w:pStyle w:val="Normal"/>
        <w:tabs>
          <w:tab w:val="clear" w:pos="720"/>
          <w:tab w:val="left" w:pos="230" w:leader="none"/>
          <w:tab w:val="right" w:pos="67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676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 Edwards, a foglalkozások felügyelője másnap reggel magával vitte Kevint a foglalkozásszobába, ahol tucatnyi, különböző színű festékesdobozt lá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 mondta Kevin, miközben arra várt, hogy Edwards felvilágosít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Szakmai Továbbképző Program részéről betartjuk a megegyezésben vállaltakat. A minimális bér mellett ellátjuk olyan festékkel, amilyenre csak szüksége van.</w:t>
      </w:r>
    </w:p>
    <w:p>
      <w:pPr>
        <w:pStyle w:val="Normal"/>
        <w:tabs>
          <w:tab w:val="clear" w:pos="720"/>
          <w:tab w:val="left" w:pos="235" w:leader="none"/>
          <w:tab w:val="right" w:pos="74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mondta Kevi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erről van szó… Valaki festeni fog valamit. Nos, az egyszer biztos, hogy az a valaki nem ő. Persze bárhol is élt, mindenütt látta maga körül a festékeket, vásznakat, ecseteket, és tudta, hogy Allen, Danny meg Tommy művészek, de ő maga ilyesmit sose fogott a kezébe. Ő nem fest és nem rajzol – a francba, még olyan pont-pont-vesszőcske embert se képes lerajzolni.</w:t>
      </w:r>
    </w:p>
    <w:p>
      <w:pPr>
        <w:pStyle w:val="Normal"/>
        <w:tabs>
          <w:tab w:val="clear" w:pos="720"/>
          <w:tab w:val="left" w:pos="130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anító részeként, még Athensben hallotta, amikor a Tanító arról beszélt az írónak, hogyan helyezte Arthur a nemkívánatosak közé Samuelt, amiért eladta Allen egyik aktját, hogy megszabaduljon tőle. Ekkor mondta ki Arthur azt a szabályt, hogy többé </w:t>
      </w:r>
      <w:r>
        <w:rPr>
          <w:rFonts w:eastAsia="Times New Roman CE" w:cs="Times New Roman CE" w:ascii="Times New Roman CE" w:hAnsi="Times New Roman CE"/>
          <w:i/>
          <w:iCs/>
          <w:sz w:val="24"/>
          <w:szCs w:val="24"/>
          <w:lang w:val="hu-HU"/>
        </w:rPr>
        <w:t xml:space="preserve">senki </w:t>
      </w:r>
      <w:r>
        <w:rPr>
          <w:rFonts w:eastAsia="Times New Roman CE" w:cs="Times New Roman CE" w:ascii="Times New Roman CE" w:hAnsi="Times New Roman CE"/>
          <w:sz w:val="24"/>
          <w:szCs w:val="24"/>
          <w:lang w:val="hu-HU"/>
        </w:rPr>
        <w:t>sem nyúlhat a festőholmikhoz meg a képekhez: Allen portréihoz, Danny csendéleteihez és Tommy tájképeihez. Na persze a színvak Ragen időnként készített néhány szénrajzot. Kevin emlékezett Ragen rajzára Christine felakasztott rongybabájáról, arra képre, amitől kiakadtak az őrök a Franklin Megyei Börtönben.</w:t>
      </w:r>
    </w:p>
    <w:p>
      <w:pPr>
        <w:pStyle w:val="Normal"/>
        <w:tabs>
          <w:tab w:val="clear" w:pos="720"/>
          <w:tab w:val="left" w:pos="1516"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most kinek kell festenie?</w:t>
      </w:r>
    </w:p>
    <w:p>
      <w:pPr>
        <w:pStyle w:val="Normal"/>
        <w:tabs>
          <w:tab w:val="clear" w:pos="720"/>
          <w:tab w:val="left" w:pos="12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wards egy nagy kocsit húzott a festékek elé. – Milyen színekre van szüksége, Billy?</w:t>
      </w:r>
    </w:p>
    <w:p>
      <w:pPr>
        <w:pStyle w:val="Normal"/>
        <w:tabs>
          <w:tab w:val="clear" w:pos="720"/>
          <w:tab w:val="left" w:pos="129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tudta, hogy ezt most rendesen végig kell csinálnia. Felrámolt a kocsira néhány tégely kék, zöld és fehér festéket meg egy maréknyi ecsetet. Ennek elégnek kell lennie, bárki is csinálja.</w:t>
      </w:r>
    </w:p>
    <w:p>
      <w:pPr>
        <w:pStyle w:val="Normal"/>
        <w:tabs>
          <w:tab w:val="clear" w:pos="720"/>
          <w:tab w:val="left" w:pos="1507" w:leader="none"/>
          <w:tab w:val="right" w:pos="51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w:t>
      </w:r>
    </w:p>
    <w:p>
      <w:pPr>
        <w:pStyle w:val="Normal"/>
        <w:tabs>
          <w:tab w:val="clear" w:pos="720"/>
          <w:tab w:val="left" w:pos="1507" w:leader="none"/>
          <w:tab w:val="right" w:pos="72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vállat vont. – Egyelőre.</w:t>
      </w:r>
    </w:p>
    <w:p>
      <w:pPr>
        <w:pStyle w:val="Normal"/>
        <w:tabs>
          <w:tab w:val="clear" w:pos="720"/>
          <w:tab w:val="left" w:pos="12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wards végigvezette a folyosón a 3-as osztály látogatótermébe.</w:t>
      </w:r>
    </w:p>
    <w:p>
      <w:pPr>
        <w:pStyle w:val="Normal"/>
        <w:tabs>
          <w:tab w:val="clear" w:pos="720"/>
          <w:tab w:val="left" w:pos="676"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kar kezdeni? – kérdezte Edwards.</w:t>
      </w:r>
    </w:p>
    <w:p>
      <w:pPr>
        <w:pStyle w:val="Normal"/>
        <w:tabs>
          <w:tab w:val="clear" w:pos="720"/>
          <w:tab w:val="left" w:pos="1281" w:leader="none"/>
          <w:tab w:val="right" w:pos="88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ggyon má’ nekem néhány másodpercet, hogy ráhangolódjak, jó?</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arra számított, ha még egy kicsit húzza az időt, akkor valamelyik művész csak előjön és festeni kezd.</w:t>
      </w:r>
    </w:p>
    <w:p>
      <w:pPr>
        <w:pStyle w:val="Normal"/>
        <w:tabs>
          <w:tab w:val="clear" w:pos="720"/>
          <w:tab w:val="left" w:pos="1492" w:leader="none"/>
          <w:tab w:val="right" w:pos="70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unyta a szemét és vá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llen meglátta a festőholmikat meg a látogatóterem falait, eszébe jutott a kezelőcsoport meg a megállapodás, miszerint szakmai fejlődése érdekében freskót fest, hogy „szépítse az intézményt”, és ezért cserébe napközben kiengedik a zárt osztályról.</w:t>
      </w:r>
    </w:p>
    <w:p>
      <w:pPr>
        <w:pStyle w:val="Normal"/>
        <w:tabs>
          <w:tab w:val="clear" w:pos="720"/>
          <w:tab w:val="left" w:pos="6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llen felnyitott egy fehér festéket, Edwards megkérdezte: – Hol a vázlat?</w:t>
      </w:r>
    </w:p>
    <w:p>
      <w:pPr>
        <w:pStyle w:val="Normal"/>
        <w:tabs>
          <w:tab w:val="clear" w:pos="720"/>
          <w:tab w:val="left" w:pos="902" w:leader="none"/>
          <w:tab w:val="right" w:pos="6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vázlat</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nekem látnom kell a vázlatát annak, amit festeni fog.</w:t>
      </w:r>
    </w:p>
    <w:p>
      <w:pPr>
        <w:pStyle w:val="Normal"/>
        <w:tabs>
          <w:tab w:val="clear" w:pos="720"/>
          <w:tab w:val="left" w:pos="907" w:leader="none"/>
          <w:tab w:val="right" w:pos="54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w:t>
      </w:r>
    </w:p>
    <w:p>
      <w:pPr>
        <w:pStyle w:val="Normal"/>
        <w:tabs>
          <w:tab w:val="clear" w:pos="720"/>
          <w:tab w:val="left" w:pos="907" w:leader="none"/>
          <w:tab w:val="right" w:pos="76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ogy tudjam, megfelelő-e.</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döbbenten nézett rá. – Megfelelő-e? Mire?</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szeretnénk biztosak lenni abban, hogy ezek kellemes festmények lesznek. Nem egy olyan bizarr, groteszk valami, amilyeneket a saját falaira fest.</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azt akarja mondani, hogy mielőtt festeni kezdenék, jóvá kell hagyatni egy vázlatot?</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wards bólintott.</w:t>
      </w:r>
    </w:p>
    <w:p>
      <w:pPr>
        <w:pStyle w:val="Normal"/>
        <w:tabs>
          <w:tab w:val="clear" w:pos="720"/>
          <w:tab w:val="left" w:pos="705"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Ez cenzúra, a művészi szabadság korlátozása!</w:t>
      </w:r>
      <w:r>
        <w:rPr>
          <w:rFonts w:eastAsia="Times New Roman CE" w:cs="Times New Roman CE" w:ascii="Times New Roman CE" w:hAnsi="Times New Roman CE"/>
          <w:sz w:val="24"/>
          <w:szCs w:val="24"/>
          <w:lang w:val="hu-HU"/>
        </w:rPr>
        <w:t xml:space="preserve"> – mennydörögte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ápoló, aki épp a padlót törülte, megfordult és rámeredt.</w:t>
      </w:r>
    </w:p>
    <w:p>
      <w:pPr>
        <w:pStyle w:val="Normal"/>
        <w:tabs>
          <w:tab w:val="clear" w:pos="720"/>
          <w:tab w:val="left" w:pos="71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tt egy állami intézmény – mondta Edwards halkan. – Mi adtunk megbízást magának ezekre a falfestményekre. Én vagyok a felelős azért, hogy mi kerül ezekre a falakra. Példának okáért, embereket nem ábrázolhat.</w:t>
      </w:r>
    </w:p>
    <w:p>
      <w:pPr>
        <w:pStyle w:val="Normal"/>
        <w:tabs>
          <w:tab w:val="clear" w:pos="720"/>
          <w:tab w:val="left" w:pos="7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eket nem? – Allen reményei szertefoszlottak, de azért nem akarta megmondani Edwardsnak, hogy ő csak alakokat meg portrékat fest.</w:t>
      </w:r>
    </w:p>
    <w:p>
      <w:pPr>
        <w:pStyle w:val="Normal"/>
        <w:tabs>
          <w:tab w:val="clear" w:pos="720"/>
          <w:tab w:val="left" w:pos="7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gazgatóság nem szeretné, ha esetleg egy valós személyt használna modellként, mivel ezzel az illetőt jogaiban sértenénk meg. Fessen valami szép tájkép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ez a fickó megmondta volna Raffaellónak, hogy nem festhet emberi alakot vagy portrét? Allen szomorúan vette tudomásul, hogy kénytelen a munkát átengedni Tommy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magánál papír és ceruza? – kérdezte Allen.</w:t>
      </w:r>
    </w:p>
    <w:p>
      <w:pPr>
        <w:pStyle w:val="Normal"/>
        <w:tabs>
          <w:tab w:val="clear" w:pos="720"/>
          <w:tab w:val="left" w:pos="283" w:leader="none"/>
          <w:tab w:val="right" w:pos="82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wards adott neki egy vázlattömbö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leült az egyik asztalhoz, és egy darabig firkálgatott. Aztán egy tájképet kezdett rajzolni – ilyet még </w:t>
      </w:r>
      <w:r>
        <w:rPr>
          <w:rFonts w:eastAsia="Times New Roman CE" w:cs="Times New Roman CE" w:ascii="Times New Roman CE" w:hAnsi="Times New Roman CE"/>
          <w:i/>
          <w:iCs/>
          <w:sz w:val="24"/>
          <w:szCs w:val="24"/>
          <w:lang w:val="hu-HU"/>
        </w:rPr>
        <w:t xml:space="preserve">sosem </w:t>
      </w:r>
      <w:r>
        <w:rPr>
          <w:rFonts w:eastAsia="Times New Roman CE" w:cs="Times New Roman CE" w:ascii="Times New Roman CE" w:hAnsi="Times New Roman CE"/>
          <w:sz w:val="24"/>
          <w:szCs w:val="24"/>
          <w:lang w:val="hu-HU"/>
        </w:rPr>
        <w:t>csinált –, mivel arra számított, ezzel kellőképpen felkelti Tommy érdeklődését ahhoz, hogy előjöjjön és átvegye tőle. Rajzolgatás közben fütyörészett és nagyon remélte, Edwards nem veszi észre, hogy a sötétben, kínjában fütyörészi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előtt elhagyta volna a foltot, felírta: </w:t>
      </w:r>
      <w:r>
        <w:rPr>
          <w:rFonts w:eastAsia="Times New Roman CE" w:cs="Times New Roman CE" w:ascii="Times New Roman CE" w:hAnsi="Times New Roman CE"/>
          <w:i/>
          <w:iCs/>
          <w:sz w:val="24"/>
          <w:szCs w:val="24"/>
          <w:lang w:val="hu-HU"/>
        </w:rPr>
        <w:t>KELLEMES FALFESTMÉNY</w:t>
      </w:r>
      <w:r>
        <w:rPr>
          <w:rFonts w:eastAsia="Times New Roman CE" w:cs="Times New Roman CE" w:ascii="Times New Roman CE" w:hAnsi="Times New Roman CE"/>
          <w:sz w:val="24"/>
          <w:szCs w:val="24"/>
          <w:lang w:val="hu-HU"/>
        </w:rPr>
        <w:t xml:space="preserve"> A 3-AS OSZTÁLU FALÁRA – KB. 3,5 MÉTER MAGAS ÉS 1,5 MÉTER SZÉLE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9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t váratlanul érte a folt fénye. Gyorsan a kezében lévő ceruzára meg a vázlattömbön lévő üzenetre pillantott, felismerte Allen írását, és nyomban tudta, hogy mit várnak tőle. Ezúttal legalább Allennek volt annyi esze, hogy felhomályosította, mi folyik itt.</w:t>
      </w:r>
    </w:p>
    <w:p>
      <w:pPr>
        <w:pStyle w:val="Normal"/>
        <w:tabs>
          <w:tab w:val="clear" w:pos="720"/>
          <w:tab w:val="left" w:pos="12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 másfél méter széles és három és fél méter magas.</w:t>
      </w:r>
    </w:p>
    <w:p>
      <w:pPr>
        <w:pStyle w:val="Normal"/>
        <w:tabs>
          <w:tab w:val="clear" w:pos="720"/>
          <w:tab w:val="left" w:pos="12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zlatot villámgyorsan átdolgozta, egy sziklás parton álló világítótornyot rajzolt. A háttérben a tenger, fodrozódó hullámok és szabadon szárnyaló sirályok. Miközben rajzolt, gondolatban ő is szabadon szárnyalhatott.</w:t>
      </w:r>
    </w:p>
    <w:p>
      <w:pPr>
        <w:pStyle w:val="Normal"/>
        <w:tabs>
          <w:tab w:val="clear" w:pos="720"/>
          <w:tab w:val="left" w:pos="12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ez az, pontosan ilyenre gondoltunk – mondta Edward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megkeverte a festéket és munkához lá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endő három reggelen a foglalkozások irányítója délelőtt 8:30-kor magával hozta Kevint, Allent, vagy Philipet, de a nap zömét a képen dolgozó Tommyval töltötte. Tommy délelőtt 11-ig festett, akkor vissza kellett mennie a számlálásra meg az ellenőrzésre, aztán jött az ebéd. Edwards délután 1-re jött érte és ismét visszavitte festeni 3-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Tommy befejezte a világítótornyot, festett két, jó méteres baglyot egy faágon és a háttérben egy aprócska hold világított. Tompa, visszafogott árnyalatok. Barna és okkersárg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közti falon egy jelenetet ábrázoló, 4 méter magas és 10 méter hosszú tájkép uralta a termet az ősz aranyló és barna színeivel. Egy őzbak egy kis tó mellett, egy viharvert csűr előtt, egy sáros dűlőút, fenyők sora és fölötte szárnyaló vadkacs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3-as osztály bejárata körül olyan világot teremtett, mintha a látogató nem egy ajtón, hanem egy rusztikus, fedett hídon haladna át. Mellette egy fekete-szürke fapajta bújt meg, hogy egyetlen, folyamatos körképként kösse össze a többi falfestménny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ek nap mint nap rámosolyogtak és integettek neki, amikor belépett a látogatóterembe.</w:t>
      </w:r>
    </w:p>
    <w:p>
      <w:pPr>
        <w:pStyle w:val="Normal"/>
        <w:tabs>
          <w:tab w:val="clear" w:pos="720"/>
          <w:tab w:val="left" w:pos="0"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művészkém, ez itt má’ szuperül néz ki!</w:t>
      </w:r>
    </w:p>
    <w:p>
      <w:pPr>
        <w:pStyle w:val="Normal"/>
        <w:tabs>
          <w:tab w:val="clear" w:pos="720"/>
          <w:tab w:val="left" w:pos="0"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így tovább, festőkém. Már majdnem olyan, mintha kinn lennénk az erdőn.</w:t>
      </w:r>
    </w:p>
    <w:p>
      <w:pPr>
        <w:pStyle w:val="Normal"/>
        <w:tabs>
          <w:tab w:val="clear" w:pos="720"/>
          <w:tab w:val="left" w:pos="133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szer ecsettel a kezében elsötétült. Amikor visszanyerte a foltot, látta, hogy valaki belebabrált a világítótornyos képbe. Tommy észrevette, hogy a fodrozódó hullámok egy kis részére valaki újra ráment vízbázisú latexszel. Alaposabban szemügyre vette, lemosta, és alatta, egy olajjal festett öklöt talált, melynek fölfelé álló, középső ujja a </w:t>
      </w:r>
      <w:r>
        <w:rPr>
          <w:rFonts w:eastAsia="Times New Roman CE" w:cs="Times New Roman CE" w:ascii="Times New Roman CE" w:hAnsi="Times New Roman CE"/>
          <w:i/>
          <w:iCs/>
          <w:sz w:val="24"/>
          <w:szCs w:val="24"/>
          <w:lang w:val="hu-HU"/>
        </w:rPr>
        <w:t>kapd be</w:t>
      </w:r>
      <w:r>
        <w:rPr>
          <w:rFonts w:eastAsia="Times New Roman CE" w:cs="Times New Roman CE" w:ascii="Times New Roman CE" w:hAnsi="Times New Roman CE"/>
          <w:sz w:val="24"/>
          <w:szCs w:val="24"/>
          <w:lang w:val="hu-HU"/>
        </w:rPr>
        <w:t xml:space="preserve"> jelet mutatta. Felismerte Allen ecsetkezelését.</w:t>
      </w:r>
    </w:p>
    <w:p>
      <w:pPr>
        <w:pStyle w:val="Normal"/>
        <w:tabs>
          <w:tab w:val="clear" w:pos="720"/>
          <w:tab w:val="left" w:pos="13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nézett, hogy biztos legyen benne, senki más nem látta, majd mérgesen ismét ráment a vízbázisú festékkel. Neheztelt Allenre, amiért belebabrált a munkájába. Be akarta panaszolni Arthurnál, de aztán tovább gondolkodott és megértette Allen szándékát, úgyhogy meggondolta magát. Egy napon majd, miután már meghaltak, vagy elmentek innen, az igazgatóság valószínűleg lemossa a falakat és eltünteti a Milligan-falfestményeket. Akkor majd felfedezik ezt az intő ujjat – Lima urainak szóló, utolsó üzen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gyetértett és helyeselte. Néhány nap múlva viszont komolyan meglepődött, amikor Edwards azt mondta, a vezetőségnek annyira tetszettek a falfestmények, hogy szeretnék, ha festene egyet a két rácsos biztonsági kapu közti folyosóra is, ami az épület bejáratánál, mintegy kitörési nyílásként szolgált. Ezen a 30 méter hosszú és közel négy méter magas felületen lenne a világ leghosszabb, zárt térben lévő, olajbázisú, művészi falfestménye.</w:t>
      </w:r>
    </w:p>
    <w:p>
      <w:pPr>
        <w:pStyle w:val="Normal"/>
        <w:tabs>
          <w:tab w:val="clear" w:pos="720"/>
          <w:tab w:val="left" w:pos="12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őszi színek, a barna, a narancssárga és a sárga mellett döntött. És nap mint nap festett, hogy belefelejtkezzék az időbe és a természet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reggel és délután a belső kapuhoz vezették, ami elektromosan kinyílt, hogy ő beléphessen. Szívfájdító volt – mintha nyomban kinyílna előtte a második kapu is. De természetesen az nem nyílt ki. Akkor betolta festékeskocsiját, behúzta a létrát meg az állvány anyagát, és a kapu bezárult mögötte, kelepcébe került, ott volt bezárva az őrültekháza és a szabad világ között.</w:t>
      </w:r>
    </w:p>
    <w:p>
      <w:pPr>
        <w:pStyle w:val="Normal"/>
        <w:tabs>
          <w:tab w:val="clear" w:pos="720"/>
          <w:tab w:val="left" w:pos="235" w:leader="none"/>
          <w:tab w:val="right" w:pos="7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pontosan erről szól az éle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ukon kívül, mindkét oldalon összegyűltek az emberek, a rabok odabenn, a látogatók meg odakinn és nézték, ahogy fe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 valami ismeretlen hang ütötte meg a fülét, mintha valami gurulna felé a földön. Egy doboz Pepsi volt. Amikor felnézett, egy beteget látott, aki odaintegetett ne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így tovább, ilyen szépre csinálja, művész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gy újabb doboz gördült be, majd valaki egy csomag mentolos Koolt csúsztatott felé a padlón. Zsebre tette és visszaintett. Jó érzés volt tudni, hogy ezeknek az elmebeteg pártfogóknak tetszik a művésze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onként, miután végzett napi munkájával és elrakta a holmiját, Tommy kimerülten hagyta el a fol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általában Allen vette át a helyét, visszatért az osztályra megmosakodni, majd elszívott egyet abból a cigarettából, amit a zsebében talált. Aztán leült a társalgóban és villanyoltásig í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élyzet egyáltalán nem erre számí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k ismét háborogtak, és a nyomás olyan erőteljes volt, hogy Ted Gorman végül Allen szemére vetette, hogy túl sokat ír, és ez rossz hatással van a terápiára. – Amikor engedélyt adtam az írásra – mondta –, akkor azt nem úgy értettem, hogy egy egész könyvet fog ír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en Allen egy pillanatra elgondolkodott, majd úgy döntött, itt az ideje egy újabb rohamnak. Mr. Gorman – mondta. – Maga is </w:t>
      </w:r>
      <w:r>
        <w:rPr>
          <w:rFonts w:eastAsia="Times New Roman CE" w:cs="Times New Roman CE" w:ascii="Times New Roman CE" w:hAnsi="Times New Roman CE"/>
          <w:i/>
          <w:iCs/>
          <w:sz w:val="24"/>
          <w:szCs w:val="24"/>
          <w:lang w:val="hu-HU"/>
        </w:rPr>
        <w:t xml:space="preserve">tudja, </w:t>
      </w:r>
      <w:r>
        <w:rPr>
          <w:rFonts w:eastAsia="Times New Roman CE" w:cs="Times New Roman CE" w:ascii="Times New Roman CE" w:hAnsi="Times New Roman CE"/>
          <w:sz w:val="24"/>
          <w:szCs w:val="24"/>
          <w:lang w:val="hu-HU"/>
        </w:rPr>
        <w:t xml:space="preserve">hogy egy könyvet írok. Azt is tudja, hogy </w:t>
      </w:r>
      <w:r>
        <w:rPr>
          <w:rFonts w:eastAsia="Times New Roman CE" w:cs="Times New Roman CE" w:ascii="Times New Roman CE" w:hAnsi="Times New Roman CE"/>
          <w:i/>
          <w:iCs/>
          <w:sz w:val="24"/>
          <w:szCs w:val="24"/>
          <w:lang w:val="hu-HU"/>
        </w:rPr>
        <w:t xml:space="preserve">kivel </w:t>
      </w:r>
      <w:r>
        <w:rPr>
          <w:rFonts w:eastAsia="Times New Roman CE" w:cs="Times New Roman CE" w:ascii="Times New Roman CE" w:hAnsi="Times New Roman CE"/>
          <w:sz w:val="24"/>
          <w:szCs w:val="24"/>
          <w:lang w:val="hu-HU"/>
        </w:rPr>
        <w:t>dolgozom rajta. Csorbítani akarja a sajtószabadságunkat…? A szólásszabadság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így fogja fel – vágta rá gyorsan Gorman. – Írja csak tovább a könyvét, de ne szenteljen neki ilyen sok időt. És az isten szerelmére, írás közben ne meredjen állandóan az ápoló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engedik, hogy a szobámban írjak, itt kell ülnöm a társalgóban, hogy írhassak azzal a ceruzával, és ha történetesen ott ülnek mellettem az íróasztalnál, akkor ha felnézek, pont az orrom előtt vannak. Hát tehetek én róla, hogy látom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ligan, paranoiássá teszi itt maga körül az emberek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hosszasan ránézett. – Mit javasol? Tudja, nekem valójában nem kéne itt lennem, mégis már közel hat hónapja zárt osztályon tartanak.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 xml:space="preserve">is tudja, hogy nekem nem itt a helyem. </w:t>
      </w:r>
      <w:r>
        <w:rPr>
          <w:rFonts w:eastAsia="Times New Roman CE" w:cs="Times New Roman CE" w:ascii="Times New Roman CE" w:hAnsi="Times New Roman CE"/>
          <w:i/>
          <w:iCs/>
          <w:sz w:val="24"/>
          <w:szCs w:val="24"/>
          <w:lang w:val="hu-HU"/>
        </w:rPr>
        <w:t xml:space="preserve">Dr. Lindner </w:t>
      </w:r>
      <w:r>
        <w:rPr>
          <w:rFonts w:eastAsia="Times New Roman CE" w:cs="Times New Roman CE" w:ascii="Times New Roman CE" w:hAnsi="Times New Roman CE"/>
          <w:sz w:val="24"/>
          <w:szCs w:val="24"/>
          <w:lang w:val="hu-HU"/>
        </w:rPr>
        <w:t>is tudja, hogy nem itt a helyem. De ezt egyikőjük se hajlandó elismer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Jól van! Jól van! – mondta. – Magának tényleg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itt a helye. – Allen elnyomott egy mosolyt. Tudta, hogy az ápolók már sztrájkba akarnak lépni miatta.</w:t>
      </w:r>
    </w:p>
    <w:p>
      <w:pPr>
        <w:pStyle w:val="Normal"/>
        <w:tabs>
          <w:tab w:val="clear" w:pos="720"/>
          <w:tab w:val="left" w:pos="22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éten átvitték a nyílt osztály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elépett új hálófülkéjébe a 6-os osztályon, és látta, hogy az ablakon ugyan vannak rácsok, de védőháló már nem. Amikor lenézett a két emelettel lejjebb lévő udvarba, tátva maradt a szája. – Várjunk csak! Hisz ott lenn egy állat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smeretlen hang azt mondta: – Még sose nem láttál őzet?</w:t>
      </w:r>
    </w:p>
    <w:p>
      <w:pPr>
        <w:pStyle w:val="Normal"/>
        <w:tabs>
          <w:tab w:val="clear" w:pos="720"/>
          <w:tab w:val="left" w:pos="225" w:leader="none"/>
          <w:tab w:val="right" w:pos="76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örülnézett. – Ez ki volt?</w:t>
      </w:r>
    </w:p>
    <w:p>
      <w:pPr>
        <w:pStyle w:val="Normal"/>
        <w:tabs>
          <w:tab w:val="clear" w:pos="720"/>
          <w:tab w:val="left" w:pos="24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 azt mondta: – Én, itt a másik fülkében.</w:t>
      </w:r>
    </w:p>
    <w:p>
      <w:pPr>
        <w:pStyle w:val="Normal"/>
        <w:tabs>
          <w:tab w:val="clear" w:pos="720"/>
          <w:tab w:val="left" w:pos="0" w:leader="none"/>
          <w:tab w:val="right" w:pos="77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enézett a sarkon és egy hatalmas, fekvőtámaszozó négert látott.</w:t>
      </w:r>
    </w:p>
    <w:p>
      <w:pPr>
        <w:pStyle w:val="Normal"/>
        <w:tabs>
          <w:tab w:val="clear" w:pos="720"/>
          <w:tab w:val="left" w:pos="249" w:leader="none"/>
          <w:tab w:val="right" w:pos="8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helyzet? – mondta a férfi.</w:t>
      </w:r>
    </w:p>
    <w:p>
      <w:pPr>
        <w:pStyle w:val="Normal"/>
        <w:tabs>
          <w:tab w:val="clear" w:pos="720"/>
          <w:tab w:val="left" w:pos="249" w:leader="none"/>
          <w:tab w:val="right" w:pos="8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öltöztem be – mondta Allen.</w:t>
      </w:r>
    </w:p>
    <w:p>
      <w:pPr>
        <w:pStyle w:val="Normal"/>
        <w:tabs>
          <w:tab w:val="clear" w:pos="720"/>
          <w:tab w:val="left" w:pos="249" w:leader="none"/>
          <w:tab w:val="right" w:pos="8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 a nevem Zack Green.</w:t>
      </w:r>
    </w:p>
    <w:p>
      <w:pPr>
        <w:pStyle w:val="Normal"/>
        <w:tabs>
          <w:tab w:val="clear" w:pos="720"/>
          <w:tab w:val="left" w:pos="254" w:leader="none"/>
          <w:tab w:val="right" w:pos="67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ott lenn egy ő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és van egy másik is. Még csak úgy egy hete vagyok itt, de állandón nézem őket. Aztán van egy liba is, meg mindenféle nyulak. Most elbújtak, de amint egy kicsit lejjebb megy a nap, kijönnek majd az udvar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inyitotta az ablakát és lehajított az őznek egy fánkot. Miután megette, fölnézett rá, és Allen alig tudta elhinni, hogy létezik ilyen szelíd, meleg tekintet.</w:t>
      </w:r>
    </w:p>
    <w:p>
      <w:pPr>
        <w:pStyle w:val="Normal"/>
        <w:tabs>
          <w:tab w:val="clear" w:pos="720"/>
          <w:tab w:val="left" w:pos="259" w:leader="none"/>
          <w:tab w:val="right" w:pos="7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neve? – kérdezte Allen.</w:t>
      </w:r>
    </w:p>
    <w:p>
      <w:pPr>
        <w:pStyle w:val="Normal"/>
        <w:tabs>
          <w:tab w:val="clear" w:pos="720"/>
          <w:tab w:val="left" w:pos="259" w:leader="none"/>
          <w:tab w:val="right" w:pos="7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j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uzie-nak fogom hívni – mondta Allen. Aztán elnémította, ahogy az állat elszökellt, mert rádöbbent, hogy az őz szabad, ő viszont be van zárva. Járkálni kezdett fülkéjében. – Istenem, ahogy elnézem, úgy szeretnék én is kiugrani és futni egy kicsit.</w:t>
      </w:r>
    </w:p>
    <w:p>
      <w:pPr>
        <w:pStyle w:val="Normal"/>
        <w:tabs>
          <w:tab w:val="clear" w:pos="720"/>
          <w:tab w:val="left" w:pos="264" w:leader="none"/>
          <w:tab w:val="right" w:pos="8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 se tiltja meg, hogy kimenj.</w:t>
      </w:r>
    </w:p>
    <w:p>
      <w:pPr>
        <w:pStyle w:val="Normal"/>
        <w:tabs>
          <w:tab w:val="clear" w:pos="720"/>
          <w:tab w:val="left" w:pos="264" w:leader="none"/>
          <w:tab w:val="right" w:pos="8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 beszél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6-os osztály félig nyitott. Mászkálhatsz a folyosókon, és ha felírod a neved, kimehetsz az udvarra és körbefuthatod az épületet. Még biztatják is az embert a testedzés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nem mert hinni a fülének. – Úgy érted, hogy csak úgy, magamtól, nyugodtan kisétálhatok erről az osztályról?</w:t>
      </w:r>
    </w:p>
    <w:p>
      <w:pPr>
        <w:pStyle w:val="Normal"/>
        <w:tabs>
          <w:tab w:val="clear" w:pos="720"/>
          <w:tab w:val="left" w:pos="268" w:leader="none"/>
          <w:tab w:val="right" w:pos="6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csak akar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óvatosan, jobbra-balra pillantgatva, dobogó szívvel kilépett a főfolyosóra. Olyan hosszú ideig volt bezárva, hogy már azt se tudta, mire számítson. Aztán csak azon kapta magát, hogy egyre gyorsabban megy, már-már futásnak eredt, de mégsem tette, mert emberek közt járt. Csak ment, ment. Jó volt érezni, hagy izzad. Körte-körbe járt. Végül sikerült annyira összeszednie a bátorságát, hogy odamenjen az ajtóhoz, kinyissa és kilépjen az udvar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árásból erőltetett gyaloglás, majd könnyű futás lett, végül nekiiramodott az épület körül, lába keményen csapódott a betonnak, haját felborzolta a szél, és bőrén érezte a friss levegőt. Könnyek csordultak végig az arcán, mire megtorpant, zihálva kapkodta a levegőt és a fejét csóválta, miközben sírt örömében, hogy ismét érezheti azt a szabadságot, amitől oly hosszú időn át megfosztot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egy hang a fejében azt mondta: – </w:t>
      </w:r>
      <w:r>
        <w:rPr>
          <w:rFonts w:eastAsia="Times New Roman CE" w:cs="Times New Roman CE" w:ascii="Times New Roman CE" w:hAnsi="Times New Roman CE"/>
          <w:i/>
          <w:iCs/>
          <w:sz w:val="24"/>
          <w:szCs w:val="24"/>
          <w:lang w:val="hu-HU"/>
        </w:rPr>
        <w:t>Te seggfej. Hisz még mindig börtönben vagy.</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A Milligan-törvény”</w:t>
      </w:r>
    </w:p>
    <w:p>
      <w:pPr>
        <w:pStyle w:val="Normal"/>
        <w:tabs>
          <w:tab w:val="clear" w:pos="720"/>
          <w:tab w:val="left" w:pos="225" w:leader="none"/>
          <w:tab w:val="right" w:pos="669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669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225" w:leader="none"/>
          <w:tab w:val="right" w:pos="66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980. április 14-i újrafelvételi tárgyalást az ohiói Columbusban erőteljes törvényhozói és politikai aktivitás előzte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gyors áthelyezése – az erős, zárt 9-es osztály elkülönítőjéből a kevésbé korlátozó 5/7-es osztályra, majd a félig nyitott 6-os osztályra – néhány ember szemében reményteljes jele volt annak, hogy állapota látványosan javult. Mások azonban, köztük a columbusi újságok és a törvényhozó testület több tagja, igyekeztek félelmet kelteni a közvéleményben azzal, hogy a bíróság (a törvény értelmében) áthelyezheti őt egy olyan teljesen nyitott intézetbe, mint az athensi Mentálhigiéniai Központ. Vagy esetleg még szabadlábra is helyezik.</w:t>
      </w:r>
    </w:p>
    <w:p>
      <w:pPr>
        <w:pStyle w:val="Normal"/>
        <w:tabs>
          <w:tab w:val="clear" w:pos="720"/>
          <w:tab w:val="left" w:pos="13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979. november 30-i első, Kinworthy bíró vezette újrafelvételi tárgyaláson kimondták, hogy Milligan Limába való, váratlan és erőszakos átszállítása törvénytelen volt. Ez a mostani tárgyalás két kérdést egyesített: mivel Goldsberry indítványt nyújtott be, melyben kérelmezte Milligan átszállítását egy polgári kórházba, a bíróságnak el kellett döntenie, vajon Milligan elmeállapota még mindig megköveteli-e a maximális biztonságot vagy sem. Goldsberry benyújtott egy másik indítványt is, melyben Lima főigazgatóját, Ronald Hubbardot és az orvosigazgatót, Lewis Lindnert a bírói intézkedéssel szembeni engedetlenséggel vádolta, miszerint megsértették és figyelmen kívül hagyták Kinworthy 1979. december 10-i döntését:</w:t>
      </w:r>
    </w:p>
    <w:p>
      <w:pPr>
        <w:pStyle w:val="Normal"/>
        <w:tabs>
          <w:tab w:val="clear" w:pos="720"/>
          <w:tab w:val="left" w:pos="155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5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ért nevezett alperest az Ohio állambeli limai Állami Kórházba utalom, hogy a megsokszorozódott személyiség diagnózisnak megfelelő kezelésben részesítsék, és elrendelem, hogy az ezen üggyel kapcsolatos ténymegállapítósok lepecsételt másolatait megküldjék a limai Állami Kórháznak…”</w:t>
      </w:r>
    </w:p>
    <w:p>
      <w:pPr>
        <w:pStyle w:val="Normal"/>
        <w:tabs>
          <w:tab w:val="clear" w:pos="720"/>
          <w:tab w:val="left" w:pos="13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2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nyilvánosságra került, hogy a Mentálhigiéniai Osztály esetleg kénytelen lesz Milligant áthelyezni egy nyílt kórházba, vagy vissza Athensbe, sőt esetleg még szabadon bocsátani is, több állami törvényhozó, a helyi sajtó támogatása mellett, akcióba lépett. Hogy egy ilyen áthelyezést megakadályozzanak, az ohiói törvényhozás elfogadta a </w:t>
      </w:r>
      <w:r>
        <w:rPr>
          <w:rFonts w:eastAsia="Times New Roman CE" w:cs="Times New Roman CE" w:ascii="Times New Roman CE" w:hAnsi="Times New Roman CE"/>
          <w:i/>
          <w:iCs/>
          <w:sz w:val="24"/>
          <w:szCs w:val="24"/>
          <w:lang w:val="hu-HU"/>
        </w:rPr>
        <w:t xml:space="preserve">297. szenátusi törvény módosított kiegészítését </w:t>
      </w:r>
      <w:r>
        <w:rPr>
          <w:rFonts w:eastAsia="Times New Roman CE" w:cs="Times New Roman CE" w:ascii="Times New Roman CE" w:hAnsi="Times New Roman CE"/>
          <w:sz w:val="24"/>
          <w:szCs w:val="24"/>
          <w:lang w:val="hu-HU"/>
        </w:rPr>
        <w:t xml:space="preserve">mint </w:t>
      </w:r>
      <w:r>
        <w:rPr>
          <w:rFonts w:eastAsia="Times New Roman CE" w:cs="Times New Roman CE" w:ascii="Times New Roman CE" w:hAnsi="Times New Roman CE"/>
          <w:i/>
          <w:iCs/>
          <w:sz w:val="24"/>
          <w:szCs w:val="24"/>
          <w:lang w:val="hu-HU"/>
        </w:rPr>
        <w:t>rendkívüli intézkedést:</w:t>
      </w:r>
      <w:r>
        <w:rPr>
          <w:rFonts w:eastAsia="Times New Roman CE" w:cs="Times New Roman CE" w:ascii="Times New Roman CE" w:hAnsi="Times New Roman CE"/>
          <w:sz w:val="24"/>
          <w:szCs w:val="24"/>
          <w:lang w:val="hu-HU"/>
        </w:rPr>
        <w:t xml:space="preserve"> „…hogy ily módon biztosítsák, hogy potenciálisan veszélyt jelentő személyeket törvényszéki vizsgálat nélkül ne bocsáthassanak el (az elmegyógyintézetek).”</w:t>
      </w:r>
    </w:p>
    <w:p>
      <w:pPr>
        <w:pStyle w:val="Normal"/>
        <w:tabs>
          <w:tab w:val="clear" w:pos="720"/>
          <w:tab w:val="left" w:pos="129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80. március 19-én, alig egy hónappal a tárgyalás előtt, a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lehozta az új törvényjavaslatot, melyet összefüggésbe hozott Milligann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ÁLASZTÁS ÉVÉBEN CSELEKVÉST VÁRNAK</w:t>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SZÁMÍTHATATLANSÁGI KIFOGÁS IRRITÁLJA A VÁLASZTÓKA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Robert Ruth</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ónapokig tartó vita után most úgy tűnik, hogy Ohio állam parlamentje kész elfogadni azt a törvényjavaslatot, mely az egyszer már beszámíthatatlannak ítélt bűnözők állami kórházakból történő gyors elbocsátásának megszüntetését célozza.</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tatható döntések, mint a megsokszorozódott személyiségű William S. Milligan vagy egy clevelandi gyilkos esete, sokban hozzájárultak a törvény (297. szenátusi törvény) életbe léptetéséhez…</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 ohiói, hasonlóan amerikai honfitársaikhoz szerte az országban, úgy véli, hogy azt a perdöntő kifogást, mely a beszámíthatatlanság miatti felmentéshez vezet, a bűnözők arra használják, hogy megússzák a börtönbüntetéssel járó kellemetlenségeke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járás bírálói Milligan esetét hozzák fel példakén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297. szenátusi törvény gyors átfutásának másik oka, hogy 1980-ban választás lesz. A Szenátusban kisebbségben lévő republikánusoktól azt várják, hogy választási programjukban elsősorban a törvény és a rend megszilárdítására helyezik a hangsúl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nek eredményeként, Milligan nevének puszta említése elég volt ahhoz, hogy dühödt viták alakuljanak ki arról, ami a sajtóban megjelent a vele kapcsolatos, különleges és elnéző bánásmódról, és azokról a veszélyekről, amit a beszámíthatatlanság miatti felmentése jel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közeledett április 14-e, a tárgyalás napja, a vád és a védelem is szakértőket idézett be tanúként, hogy a bíróság előtt valljanak Milligan elmeállapotáról, betegsége diagnózisáról és kezelésér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t nappal a tárgyalás előtt dr. Lindner elrendelte, hogy tegyék közzé intézkedését a </w:t>
      </w:r>
      <w:r>
        <w:rPr>
          <w:rFonts w:eastAsia="Times New Roman CE" w:cs="Times New Roman CE" w:ascii="Times New Roman CE" w:hAnsi="Times New Roman CE"/>
          <w:i/>
          <w:iCs/>
          <w:sz w:val="24"/>
          <w:szCs w:val="24"/>
          <w:lang w:val="hu-HU"/>
        </w:rPr>
        <w:t xml:space="preserve">Csak Mentálhigiéniai Szakembereknek </w:t>
      </w:r>
      <w:r>
        <w:rPr>
          <w:rFonts w:eastAsia="Times New Roman CE" w:cs="Times New Roman CE" w:ascii="Times New Roman CE" w:hAnsi="Times New Roman CE"/>
          <w:sz w:val="24"/>
          <w:szCs w:val="24"/>
          <w:lang w:val="hu-HU"/>
        </w:rPr>
        <w:t>formulán, miszerint megtiltja, hogy az író felkeresse, vagy telefonon beszéljen Milligann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sokkal azelőtt, hogy Kinworthy bíró megkezdte volna a tárgyalást, Mary leült az író mellé, átnyúlt jegyzetfüzetéért, és apró, görcsös betűivel a következő üzenetet írta rá: </w:t>
      </w:r>
      <w:r>
        <w:rPr>
          <w:rFonts w:eastAsia="Times New Roman CE" w:cs="Times New Roman CE" w:ascii="Times New Roman CE" w:hAnsi="Times New Roman CE"/>
          <w:i/>
          <w:iCs/>
          <w:sz w:val="24"/>
          <w:szCs w:val="24"/>
          <w:lang w:val="hu-HU"/>
        </w:rPr>
        <w:t>„A biztonságiaknak van egy kis betűrendes könyvük, benne a betegek neve ábécérendben. Ha kinyitjuk az M-nél, a bal oldalon egy odatűzött, gépelt cédula van, valami olyasmi áll rajta, hogy »Daniel (Mr., dr. vagy prof.) Keyes nem látogathatja William Milligant és még arra sincs engedélye, hogy a kórház területén tartózkod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Lindner nem jelent meg a bíróság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hio állam első tanújaként dr. Joseph J. Trevinót szólította. Az alacsony, köpcös, ősz hajú és bajuszú orvos, aki kezelőorvosaként dr. Milkie helyébe lépett, azt vallotta, hogy Milligant először az Intenzív Részlegen látta. Átnézte a rendelkezésére álló orvosi jelentéseket, és bár Trevino elismerte, hogy Milligannel nem beszélt érzelmi és mentális problémáiról, mégis készen áll arra, hogy Milligan elmeállapotáról szakvéleményt adjon a beteg tizenöt éves koráig visszamenő kórlapjai és saját, négy-öt beszélgetés során tapasztalt megfigyelései alap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rról kérdezték, hogy vajon Limában, miként azt a bíróság elrendelte, Milligant a megsokszorozódott személyiség diagnózisnak megfelelően kezelték-e, Trevino azt válaszolta, hogy tekintettel e betegség ritka mivoltára, igen nehéz olyan szakembert találni, aki ezt kezelni tudja. Végül elismerte, hogy a bíró december 10-i, a kezelésre vonatkozó rendelkezését egyáltalán nem vitatták meg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megkérdezte: – És a bíróság rendelkezésének egy példánya nincs a beteg anyagához csatolva?</w:t>
      </w:r>
    </w:p>
    <w:p>
      <w:pPr>
        <w:pStyle w:val="Normal"/>
        <w:tabs>
          <w:tab w:val="clear" w:pos="720"/>
          <w:tab w:val="left" w:pos="249" w:leader="none"/>
          <w:tab w:val="right" w:pos="77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mondta Trevino.</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úgy érti, hogy soha nem nézett utána a Billy Milligan kezelésével kapcsolatos, különleges körülménye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revino hirtelenjében nem tudta, mit mondjon. – Nem láttam megsokszorozódott személyiséget – mondta. – Milligan soha nem hívta fel rá a figyelm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revino, a kórházi jelentésekbe pillantva, felfrissítette emlékezetét, és megállapította, hogy bár Milligan nem pszichózisban szenved, 1979 decemberében mégis több ízben antipszichotikus gyógyszereket kapott, többek között Thorazine-t. Arra a kérdésre, hogy miért, azt válaszolta: „mert rendkívül izgatott állapotban volt – meg kellett nyugtatni”. Eskü alatt vallotta azt is, hogy az intézet orvosigazgatójától soha nem kapott külön utasítást, és eddig a tárgyalásig nem volt tudomása dr. Caul leveléről, melyben leírja, hogy véleménye szerint melyek a megsokszorozódott személyiség kezelésének minimális követelménye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iután elolvasta, Trevino azt mondta, hogy elutasítja. Nem csupán a dr. Caul által javasolt kezelési programmal nem ért egyet, de vitatja annak minden kritériumát is. A dokumentumra mutatva azt mondta: – Ha ezt csinálnám, akkor a terápia minden időmet igénybe venné.</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revino vitába szállt Caul azon véleményével is, miszerint a kezelés sikeréhez szükség van arra, hogy a terapeuta higgyen a megsokszorozódott személyiség probléma létezésében. – Én nem érzem szükségét a </w:t>
      </w:r>
      <w:r>
        <w:rPr>
          <w:rFonts w:eastAsia="Times New Roman CE" w:cs="Times New Roman CE" w:ascii="Times New Roman CE" w:hAnsi="Times New Roman CE"/>
          <w:i/>
          <w:iCs/>
          <w:sz w:val="24"/>
          <w:szCs w:val="24"/>
          <w:lang w:val="hu-HU"/>
        </w:rPr>
        <w:t>hit</w:t>
      </w:r>
      <w:r>
        <w:rPr>
          <w:rFonts w:eastAsia="Times New Roman CE" w:cs="Times New Roman CE" w:ascii="Times New Roman CE" w:hAnsi="Times New Roman CE"/>
          <w:sz w:val="24"/>
          <w:szCs w:val="24"/>
          <w:lang w:val="hu-HU"/>
        </w:rPr>
        <w:t>nek ahhoz, hogy kezelni tudjak egy megsokszorozódott személyiséget – mondta. – Tudom kezelni a skizofréniát, még akkor is, ha nem hiszek b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11:05-kor tartott szünet után dr. John Vermeulin, a törvényszéki pszichiátriai részleg megbízottja lépett a tanúk padjába. A szakállas, holland származású pszichiáter, különös torokhangokkal teli akcentusával elismerte, hogy tudomása volt a bíróság december 10-i, a kezelésre vonatkozó végzésé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ön mit tett? – kérdezte Allen Goldsberr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nácstalan voltam, tekintettel arra, amit ez jelentett – mondta. – Tudomásom volt a vitáról és Billy Milligan jelenlétéről Limában. Minderre úgy reagáltam, hogy megkíséreltem többet megtudni a megsokszorozódott személyiség problémáról és átgondolni, hogy mi a teen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konzultánssal is kapcsolatba lépett az Ohiói Állami Egyetem Upham Halljából, és dr. Judyth Boxhoz, a fiatal ausztrál pszichiáterhez utalták, aki kezelt már megsokszorozódott személyiségű betegeket az ohiói Chillicothe börtönben. Megkérte őt, hogy keresse fel Milligant Limában, és észrevételeiről közvetlenül neki tegyen jelentést. Konzultált dr. Caullal, dr. Hardinggal, dr. Lindnerrel és még másokka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rra kérték, hogy röviden foglalja össze dr. Box jelentésének lényegét, akkor azt mondta, hogy a pszichiáternő véleménye szerint Lima nem megfelelő hely egy megsokszorozódott személyiség kezelésére, és több intézetet is javasolt Ohión belül és kívül, ahol Milligant kezelhetnék.</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élután 1:30-as születet követően, egy csomó dossziéval a kezében, Lima főigazgatója, a kövér, feltűnően tokás Ronald Hubbard foglalta el a tanúk padját. Amikor Goldsberry társa, a hórihorgas Steve Thompson feltette a kérdést, hogy vajon azok a feljegyzések, melyek Milligan ápolására és kezelésére vonatkoznak, megtalálhatók-e a kórházi jelentésben, melyet utasítás szerint magával kellett hoznia, kinyitotta a dossziét, gyorsan átfutotta, majd becsukta, és azt mondta: – Igen, itt vannak.</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kü alatt vallotta, hogy e tárgyalás előtt tíz perccel szerzett csak tudomást á december 10-i bírósági végzésről. – Annyi ilyet kapok, és egyik olyan, mint a másik – mondta. – Ha azt állítják, hogy igen (megkaptam), akkor elfogadom. De nem emlékszem rá.</w:t>
      </w:r>
    </w:p>
    <w:p>
      <w:pPr>
        <w:pStyle w:val="Normal"/>
        <w:tabs>
          <w:tab w:val="clear" w:pos="720"/>
          <w:tab w:val="left" w:pos="2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bbard láthatóan összezavarodott és feszengett, amikor Thompson bizonyos meghatározott ápolási és kezelési feljegyzések után érdeklődött, melyek Milligan első, Limában töltött hónapjára vonatkoztak. Hubbard lassan végiglapozta a magával hozott dokumentumokat, végül azt mondta – bár Milligant 1979. október 5-én szállították át Limába –, hogy november 30-a előttről nincs nála semmiféle feljegyzés.</w:t>
      </w:r>
    </w:p>
    <w:p>
      <w:pPr>
        <w:pStyle w:val="Normal"/>
        <w:tabs>
          <w:tab w:val="clear" w:pos="720"/>
          <w:tab w:val="left" w:pos="20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hompson, arcán nyilvánvaló döbbenettel, tovább feszegette ezt a témát.</w:t>
      </w:r>
    </w:p>
    <w:p>
      <w:pPr>
        <w:pStyle w:val="Normal"/>
        <w:tabs>
          <w:tab w:val="clear" w:pos="720"/>
          <w:tab w:val="left" w:pos="2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talában hol tárolják ezeket a bizalmas orvosi feljegyzéseket?</w:t>
      </w:r>
    </w:p>
    <w:p>
      <w:pPr>
        <w:pStyle w:val="Normal"/>
        <w:tabs>
          <w:tab w:val="clear" w:pos="720"/>
          <w:tab w:val="left" w:pos="1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sztályon. A kezelőben, egy lezárt fémdobozban.</w:t>
      </w:r>
    </w:p>
    <w:p>
      <w:pPr>
        <w:pStyle w:val="Normal"/>
        <w:tabs>
          <w:tab w:val="clear" w:pos="720"/>
          <w:tab w:val="left" w:pos="1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juthat hozzá ezekhez a feljegyzésekhez?</w:t>
      </w:r>
    </w:p>
    <w:p>
      <w:pPr>
        <w:pStyle w:val="Normal"/>
        <w:tabs>
          <w:tab w:val="clear" w:pos="720"/>
          <w:tab w:val="left" w:pos="1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rvosok, gondozók, az oktatással, képzéssel foglalkozó szakemberek, meg az ápolók és az ápolónők.</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Thompson a Hubbardnál lévő ápolási és kezelési feljegyzések dátuma iránt érdeklődött, a főigazgató idegesnek tűnt, miközben lassan végiglapozta a dossziét. Miután hosszasan, odavissza lapozgatott, végül elismerte, hogy meglehetősen sok feljegyzés hiányzik Milligan anyagából. Nem csupán októbertől november 30-ig nincs semmi, de hiányoznak a feljegyzések a decembertől 1980 január elejéig terjedő időszakra is.</w:t>
      </w:r>
    </w:p>
    <w:p>
      <w:pPr>
        <w:pStyle w:val="Normal"/>
        <w:tabs>
          <w:tab w:val="clear" w:pos="720"/>
          <w:tab w:val="left" w:pos="1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gyalótermet suttogó zsongás töltötte be.</w:t>
      </w:r>
    </w:p>
    <w:p>
      <w:pPr>
        <w:pStyle w:val="Normal"/>
        <w:tabs>
          <w:tab w:val="clear" w:pos="720"/>
          <w:tab w:val="left" w:pos="1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hogy a Mr. Milliganre vonatkozó kezelési és ápolási feljegyzéseket valahol másutt tartják? – kérdezte Thompson.</w:t>
      </w:r>
    </w:p>
    <w:p>
      <w:pPr>
        <w:pStyle w:val="Normal"/>
        <w:tabs>
          <w:tab w:val="clear" w:pos="720"/>
          <w:tab w:val="left" w:pos="1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bbard arca elvörösödött, miközben kezével a dossziét ütögetve így felelt: – Ebben van minden rá vonatkozó feljegyzés.</w:t>
      </w:r>
    </w:p>
    <w:p>
      <w:pPr>
        <w:pStyle w:val="Normal"/>
        <w:tabs>
          <w:tab w:val="clear" w:pos="720"/>
          <w:tab w:val="left" w:pos="9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április 14-i tárgyalásra Alan Goldsberry tanúként beidézte dr. Judyth Boxot is. Dr. Box nem látta Milligant azóta, hogy a törvényszéki megbízott, Vermeulin, szakvélemény készítése céljából Limába küldte, és határozottan az volt a benyomása, azt várják tőle, hogy cáfolja a </w:t>
      </w:r>
      <w:r>
        <w:rPr>
          <w:rFonts w:eastAsia="Times New Roman CE" w:cs="Times New Roman CE" w:ascii="Times New Roman CE" w:hAnsi="Times New Roman CE"/>
          <w:i/>
          <w:iCs/>
          <w:sz w:val="24"/>
          <w:szCs w:val="24"/>
          <w:lang w:val="hu-HU"/>
        </w:rPr>
        <w:t xml:space="preserve">megsokszorozódott személyiség </w:t>
      </w:r>
      <w:r>
        <w:rPr>
          <w:rFonts w:eastAsia="Times New Roman CE" w:cs="Times New Roman CE" w:ascii="Times New Roman CE" w:hAnsi="Times New Roman CE"/>
          <w:sz w:val="24"/>
          <w:szCs w:val="24"/>
          <w:lang w:val="hu-HU"/>
        </w:rPr>
        <w:t xml:space="preserve">diagnózist. Egy hivatalnok burkoltan célozgatott rá, hogy az osztálynak segítségre van szüksége, hogy végre megszabadulhasson ettől a </w:t>
      </w:r>
      <w:r>
        <w:rPr>
          <w:rFonts w:eastAsia="Times New Roman CE" w:cs="Times New Roman CE" w:ascii="Times New Roman CE" w:hAnsi="Times New Roman CE"/>
          <w:i/>
          <w:iCs/>
          <w:sz w:val="24"/>
          <w:szCs w:val="24"/>
          <w:lang w:val="hu-HU"/>
        </w:rPr>
        <w:t xml:space="preserve">problémától. </w:t>
      </w:r>
      <w:r>
        <w:rPr>
          <w:rFonts w:eastAsia="Times New Roman CE" w:cs="Times New Roman CE" w:ascii="Times New Roman CE" w:hAnsi="Times New Roman CE"/>
          <w:sz w:val="24"/>
          <w:szCs w:val="24"/>
          <w:lang w:val="hu-HU"/>
        </w:rPr>
        <w:t>Ezen feldühödve felhívta Alan Goldsberryt: – Ez azt jelentette, nekem ki kellett volna húznom az államot a pácból azzal, hogy azt mondom, ez a fickó nem megsokszorozódott személyiség. Ami igazán megdöbbent, az azok a rendszabályok, amiket Lima kényszerít rá. Még azt se engedik meg neki, hogy ceruzája legyen – mondta –, és számomra különösen abszurdnak tűnik, hogy bárkit is elzárjanak bárhová, és ráadásul megtiltsák neki, hogy ceruzát használjon. Ez az aprócska adat az, aminek alapján határozottan az a benyomásom, Lima személyzete azon van, hogy bármi áron elkapja Billy Milligant! Ezért szeretném, ha tudná, amennyiben valamiképp a segítségére lehetek, csak szól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dr. Box letette az esküt, Goldsberry röviden összefoglaltatta vele szakmai hátterét, hogy a megsokszorozódott személyiség problémával kapcsolatos szakértői hitele megalapozott legyen. A doktornő elmondta, hogy orvosi diplomáját Ausztráliában szerezte meg, és 1979 óta áll az állam Mentálhigiéniai Osztályának alkalmazásában, amikor is azzal bízták meg, hogy keresse fel Milligant, és adjon értékelést a Lima által nyújtott kezelésről. A megsokszorozódott személyiségekkel kapcsolatban rendelkezik korábbi tapasztalatokkal is, egy ilyen beteget tizennégy hónapon át kezelt, és látott, illetve valamiképp kapcsolatban volt még további harminc esettel. Értekezett ez ügyben dr. David Caullal és „Sybil” pszichiáterével, dr. Cornelia Wilburrel is, akik megerősítették őt azon felfogásában, hogy Milligannak a megfelelő kezelés használna, de ezt Limában nem kapja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a kérdésre, vajon sikerült-e diagnózist felállítania a Milligannal folytatott beszélgetések során, azt felelte, hogy a beteggel való találkozásai megerősítették a már korábban felállított diagnózi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jában az állandóan aludni térő személyiség napi két-három órát töltött a tudatosság szintjén. Milligan állandóan változó személyiségállapotokban tölti ide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úsította, hogy a beteg állapotán a kezelés sokat javíthatna, de ilyen kezelést csak megfelelően felszerelt és ellátott intézet nyújthat. Olvasta dr. Caul nyilatkozatát a megsokszorozódott személyiségek kezelésének minimális követelményéről, és azt javasolja, hogy Milligant e dokumentumnak megfelelő kezelésben részesíts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szünet alatt Milligan egy levélkét adott át ügyvédeinek. A cédulán az állt, hogy ő most Steve. Ragen Sz.-Billyt elaltatta, és átadott egy üzenetet Steve-nek, amit a tanúk padjáról kell továbbíta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anúk padjában állt, dacosan körülnézett. – Miért nem hagyják már békibe? Billy már régóta alszik. Ha majd kikerül a börtönből, felkeresheti dr. Cault.</w:t>
      </w:r>
    </w:p>
    <w:p>
      <w:pPr>
        <w:pStyle w:val="Normal"/>
        <w:tabs>
          <w:tab w:val="clear" w:pos="720"/>
          <w:tab w:val="left" w:pos="230" w:leader="none"/>
          <w:tab w:val="right" w:pos="72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össze ennyit mon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indkét fél befejezte érveinek felsorakoztatását, Kinworthy bíró bejelentette, hogy aznap nem hozza meg döntését, ténymegállapításait és ítéletét két héten belül – április 28-án vagy azt megelőzően – kihirde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ábavalónak bizonyultak Lindner állandó erőfeszítései, hogy megakadályozzon mindennemű kapcsolatfelvételt az író és Milligan közt, mivel Goldsberry Ügyészi Hivatalhoz benyújtott tiltakozása nyomán a kórház kénytelen volt feloldani minden korlátozó intézkedést. Néhány nappal a tárgyalás után a helyettes államügyész, Belinky, személyesen hívta fel az írót, és közölte vele, Lindner rendeletét visszavonták, és engedélyt kapott rá, hogy Milligant a hivatalos látogatási idő alatt bármikor felkeresse. A biztonsági szolgálat utasítást kapott, hogy a magnetofonját is beviheti magával a kórház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író 1980. április 25-én Limába utazott, és aktatáskájában már ott volt a </w:t>
      </w:r>
      <w:r>
        <w:rPr>
          <w:rFonts w:eastAsia="Times New Roman CE" w:cs="Times New Roman CE" w:ascii="Times New Roman CE" w:hAnsi="Times New Roman CE"/>
          <w:i/>
          <w:iCs/>
          <w:sz w:val="24"/>
          <w:szCs w:val="24"/>
          <w:lang w:val="hu-HU"/>
        </w:rPr>
        <w:t xml:space="preserve">Szép álmokat, Billy </w:t>
      </w:r>
      <w:r>
        <w:rPr>
          <w:rFonts w:eastAsia="Times New Roman CE" w:cs="Times New Roman CE" w:ascii="Times New Roman CE" w:hAnsi="Times New Roman CE"/>
          <w:sz w:val="24"/>
          <w:szCs w:val="24"/>
          <w:lang w:val="hu-HU"/>
        </w:rPr>
        <w:t>elkészült kézirata. Belépett az első biztonsági ajtón, majd végigment a folyosón a második, elektromos irányítású kapuhoz. Míg arra várt, hogy kinyissák neki, szemügyre vette a hatalmas, buja, gazdagon megfestett tájképet, azt a harminc méteres falfestményt, amiről már más látogatóktól hal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távoli, hósipkás hegyvonulat szegélyezte nagy tó és benne fákkal borított szigetek, elsősorban fenyők, meg őszi színekben pompázó fák. A szemlélő tekintetét egy keskeny, ívelt fahíd irányítja egy drótkapus dűlőútra és azon túl egy kis kikötős, hegyi kunyhóra, majd a vízen át, ki a tóra, egy csónakban ülő halászra.</w:t>
      </w:r>
    </w:p>
    <w:p>
      <w:pPr>
        <w:pStyle w:val="Normal"/>
        <w:tabs>
          <w:tab w:val="clear" w:pos="720"/>
          <w:tab w:val="left" w:pos="123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ár </w:t>
      </w:r>
      <w:r>
        <w:rPr>
          <w:rFonts w:eastAsia="Times New Roman CE" w:cs="Times New Roman CE" w:ascii="Times New Roman CE" w:hAnsi="Times New Roman CE"/>
          <w:i/>
          <w:iCs/>
          <w:sz w:val="24"/>
          <w:szCs w:val="24"/>
          <w:lang w:val="hu-HU"/>
        </w:rPr>
        <w:t xml:space="preserve">Billy </w:t>
      </w:r>
      <w:r>
        <w:rPr>
          <w:rFonts w:eastAsia="Times New Roman CE" w:cs="Times New Roman CE" w:ascii="Times New Roman CE" w:hAnsi="Times New Roman CE"/>
          <w:sz w:val="24"/>
          <w:szCs w:val="24"/>
          <w:lang w:val="hu-HU"/>
        </w:rPr>
        <w:t>néven volt aláírva, az író tudta, hogy csak Tommy fest tájképeket, és örült, hogy Tommyt kiengedték az osztályról, és azt csinálhatta, amit a legjobban szeret. Mindaddig, amíg az ifjú szabadulóművész festhet, megalkothatja saját szabadságát.</w:t>
      </w:r>
    </w:p>
    <w:p>
      <w:pPr>
        <w:pStyle w:val="Normal"/>
        <w:tabs>
          <w:tab w:val="clear" w:pos="720"/>
          <w:tab w:val="left" w:pos="12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ílt a második kapu és az író belépett.</w:t>
      </w:r>
    </w:p>
    <w:p>
      <w:pPr>
        <w:pStyle w:val="Normal"/>
        <w:tabs>
          <w:tab w:val="clear" w:pos="720"/>
          <w:tab w:val="left" w:pos="12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3-as osztály előcsarnokában betegek sorakoztak és arra vártak, hogy az ápolók Polaroid képet készítsenek róluk és látogatóikról a világítótornyos falfestmény előtt.</w:t>
      </w:r>
    </w:p>
    <w:p>
      <w:pPr>
        <w:pStyle w:val="Normal"/>
        <w:tabs>
          <w:tab w:val="clear" w:pos="720"/>
          <w:tab w:val="left" w:pos="12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ogatóteremben az egyik festmény arra a helyre emlékeztette az írót, ahova egyszer Billy húga, Kathy vitte el. Felismerte a fedett hidat meg a New Jerusalem utat, mely a bremeni farmhoz vezet, ahol nevelőapja, Chalmer Milligan (az eskü alatt tett tanúvallomások bírósági másolatai alapján) kínozta és megerőszakolta a nyolcéves fiút.</w:t>
      </w:r>
    </w:p>
    <w:p>
      <w:pPr>
        <w:pStyle w:val="Normal"/>
        <w:tabs>
          <w:tab w:val="clear" w:pos="720"/>
          <w:tab w:val="left" w:pos="12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egy ápoló bekísérte Billyt a látogatóterembe, az író nyomban tudta – arckifejezéséből, tompa érzelmei, lassú beszéde és petyhüdt kézfogása alapján –, hogy ez a felé közeledő, összezavarodott fiatalember nem a Tanító. Billy csak részlegesen volt összeolvadva.</w:t>
      </w:r>
    </w:p>
    <w:p>
      <w:pPr>
        <w:pStyle w:val="Normal"/>
        <w:tabs>
          <w:tab w:val="clear" w:pos="720"/>
          <w:tab w:val="left" w:pos="12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ivel beszélek? – súgta oda az író, amikor az ápoló már hallótávolságon kívül került.</w:t>
      </w:r>
    </w:p>
    <w:p>
      <w:pPr>
        <w:pStyle w:val="Normal"/>
        <w:tabs>
          <w:tab w:val="clear" w:pos="720"/>
          <w:tab w:val="left" w:pos="12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nekem nincs is nevem.</w:t>
      </w:r>
    </w:p>
    <w:p>
      <w:pPr>
        <w:pStyle w:val="Normal"/>
        <w:tabs>
          <w:tab w:val="clear" w:pos="720"/>
          <w:tab w:val="left" w:pos="1488" w:leader="none"/>
          <w:tab w:val="right" w:pos="6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 Tanító?</w:t>
      </w:r>
    </w:p>
    <w:p>
      <w:pPr>
        <w:pStyle w:val="Normal"/>
        <w:tabs>
          <w:tab w:val="clear" w:pos="720"/>
          <w:tab w:val="left" w:pos="1488"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onta a vállát. – Nem igazán tudom.</w:t>
      </w:r>
    </w:p>
    <w:p>
      <w:pPr>
        <w:pStyle w:val="Normal"/>
        <w:tabs>
          <w:tab w:val="clear" w:pos="720"/>
          <w:tab w:val="left" w:pos="12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a Tanító jött elő, hogy találkozzon velem?</w:t>
      </w:r>
    </w:p>
    <w:p>
      <w:pPr>
        <w:pStyle w:val="Normal"/>
        <w:tabs>
          <w:tab w:val="clear" w:pos="720"/>
          <w:tab w:val="left" w:pos="12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nem olvadhat be. Ez veszélyes hely.</w:t>
      </w:r>
    </w:p>
    <w:p>
      <w:pPr>
        <w:pStyle w:val="Normal"/>
        <w:tabs>
          <w:tab w:val="clear" w:pos="720"/>
          <w:tab w:val="left" w:pos="12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megértette. Amint arra dr. Marlene Kocan a Harding Kórházban rámutatott, ha Ragen összeolvad a többiekkel, akkor védelmezőként már nem tud olyan hatékonyan fellépni. Mivel ez egy börtön jellegű kórház, Ragennek külön kell maradnia, hogy bármikor a foltra léphess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gyanította, hogy Billyt e találkozó előtt szándékosan teletömték nyugtatókkal, hogy ne tudjon igazán kapcsolatba lépni a külvilággal és ne beszéljen az itteni állapotokról meg a kezelésér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az itteni kezelőcsoport azt nem tudta, hogy az athensi Mentálhigiéniai Központban (gyógyszerelve vagy sem) Milligan gyakran kezdte el a beszélgetést egy bizonyos. személyiségként, ám ahogy egyre jobban belemerült abba, amiről az íróval beszéltek, általában összeolvadt a Tanítóvá. Mivel a személyiségek ebben a </w:t>
      </w:r>
      <w:r>
        <w:rPr>
          <w:rFonts w:eastAsia="Times New Roman CE" w:cs="Times New Roman CE" w:ascii="Times New Roman CE" w:hAnsi="Times New Roman CE"/>
          <w:i/>
          <w:iCs/>
          <w:sz w:val="24"/>
          <w:szCs w:val="24"/>
          <w:lang w:val="hu-HU"/>
        </w:rPr>
        <w:t xml:space="preserve">„nem tudom, ki vagyok” </w:t>
      </w:r>
      <w:r>
        <w:rPr>
          <w:rFonts w:eastAsia="Times New Roman CE" w:cs="Times New Roman CE" w:ascii="Times New Roman CE" w:hAnsi="Times New Roman CE"/>
          <w:sz w:val="24"/>
          <w:szCs w:val="24"/>
          <w:lang w:val="hu-HU"/>
        </w:rPr>
        <w:t>stádiumban egyszer már a Tanító részei voltak, az író úgy vélte, mindnyájan tudni fognak a kézirattal kapcsolatos megbeszélés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érzésem, hogy Ragen szeretné tudni, vajon megtartottam-e az ígéretemet, miszerint nem említek olyan bűncselekményeket, és nem keverem olyasmibe, ami miatt újabb vádat emelhetnek ellene – mondta az író. – Ha ő is beolvad és a Tanító előkerül, kérem, tudassa v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bólintott és olvasni kezdte a kézira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kicsit később az író kiment a mosdóba. Amikor visszatért, Milligan felpillantott, elmosolyodott és a 27. lap tetejére mutatott, ahová a következőt írta: </w:t>
      </w:r>
      <w:r>
        <w:rPr>
          <w:rFonts w:eastAsia="Times New Roman CE" w:cs="Times New Roman CE" w:ascii="Times New Roman CE" w:hAnsi="Times New Roman CE"/>
          <w:i/>
          <w:iCs/>
          <w:sz w:val="24"/>
          <w:szCs w:val="24"/>
          <w:lang w:val="hu-HU"/>
        </w:rPr>
        <w:t>„A Tanító.”</w:t>
      </w:r>
    </w:p>
    <w:p>
      <w:pPr>
        <w:pStyle w:val="Normal"/>
        <w:tabs>
          <w:tab w:val="clear" w:pos="720"/>
          <w:tab w:val="left" w:pos="244" w:leader="none"/>
          <w:tab w:val="right" w:pos="75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tváltozás nyilvánvaló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dvözölték egymást az íróval, majd felidézték utolsó találkozásukat, amikor a Tanító egy rövid időre megjelent a bíróságon, és dr. Milkie futólag megvizsgálta a Kinworthy bíró vezette, első tárgyalás elő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 mindig roppant precíz és szabatos – több helyen is javasolta a kézirat kiigazítását, pontosítását.</w:t>
      </w:r>
    </w:p>
    <w:p>
      <w:pPr>
        <w:pStyle w:val="Normal"/>
        <w:tabs>
          <w:tab w:val="clear" w:pos="720"/>
          <w:tab w:val="left" w:pos="1382"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tt azt írja: </w:t>
      </w:r>
      <w:r>
        <w:rPr>
          <w:rFonts w:eastAsia="Times New Roman CE" w:cs="Times New Roman CE" w:ascii="Times New Roman CE" w:hAnsi="Times New Roman CE"/>
          <w:i/>
          <w:iCs/>
          <w:sz w:val="24"/>
          <w:szCs w:val="24"/>
          <w:lang w:val="hu-HU"/>
        </w:rPr>
        <w:t>Allen bement a hálószobába, ahol Marleve épp egy cigarettát szívott.</w:t>
      </w:r>
      <w:r>
        <w:rPr>
          <w:rFonts w:eastAsia="Times New Roman CE" w:cs="Times New Roman CE" w:ascii="Times New Roman CE" w:hAnsi="Times New Roman CE"/>
          <w:sz w:val="24"/>
          <w:szCs w:val="24"/>
          <w:lang w:val="hu-HU"/>
        </w:rPr>
        <w:t xml:space="preserve"> Marleve nem dohányzott.</w:t>
      </w:r>
    </w:p>
    <w:p>
      <w:pPr>
        <w:pStyle w:val="Normal"/>
        <w:tabs>
          <w:tab w:val="clear" w:pos="720"/>
          <w:tab w:val="left" w:pos="13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yen egy jelzést a lapszélre. Majd kijavítom.</w:t>
      </w:r>
    </w:p>
    <w:p>
      <w:pPr>
        <w:pStyle w:val="Normal"/>
        <w:tabs>
          <w:tab w:val="clear" w:pos="720"/>
          <w:tab w:val="left" w:pos="13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hány perc múlva a Tanító megrázta a fejét. – Itt azt mondja: </w:t>
      </w:r>
      <w:r>
        <w:rPr>
          <w:rFonts w:eastAsia="Times New Roman CE" w:cs="Times New Roman CE" w:ascii="Times New Roman CE" w:hAnsi="Times New Roman CE"/>
          <w:i/>
          <w:iCs/>
          <w:sz w:val="24"/>
          <w:szCs w:val="24"/>
          <w:lang w:val="hu-HU"/>
        </w:rPr>
        <w:t xml:space="preserve">Az út menti parkolóban kirabolta a homoszexuálisokat, és ehhez az anyja kocsiját használta. </w:t>
      </w:r>
      <w:r>
        <w:rPr>
          <w:rFonts w:eastAsia="Times New Roman CE" w:cs="Times New Roman CE" w:ascii="Times New Roman CE" w:hAnsi="Times New Roman CE"/>
          <w:sz w:val="24"/>
          <w:szCs w:val="24"/>
          <w:lang w:val="hu-HU"/>
        </w:rPr>
        <w:t xml:space="preserve">Hogy egészen pontosak legyünk, bár a Grand Prix tényleg anyu nevére volt írva, valójában az enyém volt. Palán át lehetne írni úgy, hogy: </w:t>
      </w:r>
      <w:r>
        <w:rPr>
          <w:rFonts w:eastAsia="Times New Roman CE" w:cs="Times New Roman CE" w:ascii="Times New Roman CE" w:hAnsi="Times New Roman CE"/>
          <w:i/>
          <w:iCs/>
          <w:sz w:val="24"/>
          <w:szCs w:val="24"/>
          <w:lang w:val="hu-HU"/>
        </w:rPr>
        <w:t>Az anyja nevére íratott Grand Prix-jét használta…</w:t>
      </w:r>
    </w:p>
    <w:p>
      <w:pPr>
        <w:pStyle w:val="Normal"/>
        <w:tabs>
          <w:tab w:val="clear" w:pos="720"/>
          <w:tab w:val="left" w:pos="1608" w:leader="none"/>
          <w:tab w:val="right" w:pos="7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rkantsa oda – mondta az író.</w:t>
      </w:r>
    </w:p>
    <w:p>
      <w:pPr>
        <w:pStyle w:val="Normal"/>
        <w:tabs>
          <w:tab w:val="clear" w:pos="720"/>
          <w:tab w:val="left" w:pos="13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kijavított egy karácsonyi jelenetet is, amikor a húga, Kathy és a bátyja, Jim szembesítik Kevint azzal a bizonyítékkal, mely kapcsolatba hozza az út menti pihenőben elkövetett támadásokkal, amiért később Billy börtönbe került.</w:t>
      </w:r>
    </w:p>
    <w:p>
      <w:pPr>
        <w:pStyle w:val="Normal"/>
        <w:tabs>
          <w:tab w:val="clear" w:pos="720"/>
          <w:tab w:val="left" w:pos="138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 javasolta az írónak, egészítsék még ki azzal, hogy: </w:t>
      </w:r>
      <w:r>
        <w:rPr>
          <w:rFonts w:eastAsia="Times New Roman CE" w:cs="Times New Roman CE" w:ascii="Times New Roman CE" w:hAnsi="Times New Roman CE"/>
          <w:i/>
          <w:iCs/>
          <w:sz w:val="24"/>
          <w:szCs w:val="24"/>
          <w:lang w:val="hu-HU"/>
        </w:rPr>
        <w:t>„Ráadásul te már réges-rég elhagytad a családot.”</w:t>
      </w:r>
      <w:r>
        <w:rPr>
          <w:rFonts w:eastAsia="Times New Roman CE" w:cs="Times New Roman CE" w:ascii="Times New Roman CE" w:hAnsi="Times New Roman CE"/>
          <w:sz w:val="24"/>
          <w:szCs w:val="24"/>
          <w:lang w:val="hu-HU"/>
        </w:rPr>
        <w:t xml:space="preserve"> – Tudja, Jim elhagyta a családot és attól kezdve Billynek kellett megvédenie anyut. Úgy érezte, hogy Jim meglépett, magukra hagyta őket. Aztán, amikor mindez előjött azon az estén, Kevin bántó dolgokat vágott Jim fejéhez, de tudja, Kevin úgy érezte, hogy Jim cserbenhagyta őket – a kis Kathyt és anyut. Tizenhét évesen elmegy, elkezdi az iskolát, majd beáll a Légierőhöz, és otthagy engem, mint egyetlen férfit, hogy megvédjem az anyánkat meg a kishúgunkat. Akkor még csak tizenöt és fél éves voltam, de nekem kellett védelmeznem őket, pedig Jim volt az idősebb. Úgy éreztem, Jim egyszerúen cserbenhagyta a családo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 fontos – mondta az író –, mivel ezt a jelenetet csak Jim szemszögéből ismertem, mivel ő mondta el nekem, amikor telefonon beszéltem vele. Most itt a lehetőség, hogy kijavítsuk. De úgy emlékszik, hogy ezt valóban </w:t>
      </w:r>
      <w:r>
        <w:rPr>
          <w:rFonts w:eastAsia="Times New Roman CE" w:cs="Times New Roman CE" w:ascii="Times New Roman CE" w:hAnsi="Times New Roman CE"/>
          <w:i/>
          <w:iCs/>
          <w:sz w:val="24"/>
          <w:szCs w:val="24"/>
          <w:lang w:val="hu-HU"/>
        </w:rPr>
        <w:t xml:space="preserve">akkor </w:t>
      </w:r>
      <w:r>
        <w:rPr>
          <w:rFonts w:eastAsia="Times New Roman CE" w:cs="Times New Roman CE" w:ascii="Times New Roman CE" w:hAnsi="Times New Roman CE"/>
          <w:sz w:val="24"/>
          <w:szCs w:val="24"/>
          <w:lang w:val="hu-HU"/>
        </w:rPr>
        <w:t>mondta, vagy csak most, visszatekintv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ezt </w:t>
      </w:r>
      <w:r>
        <w:rPr>
          <w:rFonts w:eastAsia="Times New Roman CE" w:cs="Times New Roman CE" w:ascii="Times New Roman CE" w:hAnsi="Times New Roman CE"/>
          <w:i/>
          <w:iCs/>
          <w:sz w:val="24"/>
          <w:szCs w:val="24"/>
          <w:lang w:val="hu-HU"/>
        </w:rPr>
        <w:t xml:space="preserve">pontosan akkor </w:t>
      </w:r>
      <w:r>
        <w:rPr>
          <w:rFonts w:eastAsia="Times New Roman CE" w:cs="Times New Roman CE" w:ascii="Times New Roman CE" w:hAnsi="Times New Roman CE"/>
          <w:sz w:val="24"/>
          <w:szCs w:val="24"/>
          <w:lang w:val="hu-HU"/>
        </w:rPr>
        <w:t>mondtam neki. Valahol legbelül mindig is haragudtam Jimre, amiért elhagyta a családot.</w:t>
      </w:r>
    </w:p>
    <w:p>
      <w:pPr>
        <w:pStyle w:val="Normal"/>
        <w:tabs>
          <w:tab w:val="clear" w:pos="720"/>
          <w:tab w:val="left" w:pos="249" w:leader="none"/>
          <w:tab w:val="right" w:pos="6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vin is így ér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Kevin tudta, hogy Jim elhagyott minket. Ő nem az a fajta, akiben túlteng a felelősségérzet, de reszketett anyuért és Kathyért, ezért mindent megtett, hogy ne. essék bántódásu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hogy a Tanító továbbolvasott, ismét megcsóválta a fejét. – Azt mondatja itt ezzel a szereplővel, hogy: </w:t>
      </w:r>
      <w:r>
        <w:rPr>
          <w:rFonts w:eastAsia="Times New Roman CE" w:cs="Times New Roman CE" w:ascii="Times New Roman CE" w:hAnsi="Times New Roman CE"/>
          <w:i/>
          <w:iCs/>
          <w:sz w:val="24"/>
          <w:szCs w:val="24"/>
          <w:lang w:val="hu-HU"/>
        </w:rPr>
        <w:t>„Ja, te aztán értesz az ilyesmihez.”</w:t>
      </w:r>
      <w:r>
        <w:rPr>
          <w:rFonts w:eastAsia="Times New Roman CE" w:cs="Times New Roman CE" w:ascii="Times New Roman CE" w:hAnsi="Times New Roman CE"/>
          <w:sz w:val="24"/>
          <w:szCs w:val="24"/>
          <w:lang w:val="hu-HU"/>
        </w:rPr>
        <w:t xml:space="preserve"> Az ezt így sose mondaná. A zsargon a következőképp hangzik: </w:t>
      </w:r>
      <w:r>
        <w:rPr>
          <w:rFonts w:eastAsia="Times New Roman CE" w:cs="Times New Roman CE" w:ascii="Times New Roman CE" w:hAnsi="Times New Roman CE"/>
          <w:i/>
          <w:iCs/>
          <w:sz w:val="24"/>
          <w:szCs w:val="24"/>
          <w:lang w:val="hu-HU"/>
        </w:rPr>
        <w:t xml:space="preserve">„Ja, te azt kurva nagy ász vagy ebbe.” </w:t>
      </w:r>
      <w:r>
        <w:rPr>
          <w:rFonts w:eastAsia="Times New Roman CE" w:cs="Times New Roman CE" w:ascii="Times New Roman CE" w:hAnsi="Times New Roman CE"/>
          <w:sz w:val="24"/>
          <w:szCs w:val="24"/>
          <w:lang w:val="hu-HU"/>
        </w:rPr>
        <w:t>Ezt a másik két fickót is úgy kell megcsinálni, hogy közönségesnek, butának és igazi gengszternek tűnjenek. Merthogy azok is, rendkívül alantas észjárásúak. Sok káromkodás kell. Bármit is csinál, arra vigyázzon, hogy ezek csak nyelvhelyességi hibák tömkelegével tudják használni a nyelv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zze ezt a lapszélen – mondta az 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anító odaírta: </w:t>
      </w:r>
      <w:r>
        <w:rPr>
          <w:rFonts w:eastAsia="Times New Roman CE" w:cs="Times New Roman CE" w:ascii="Times New Roman CE" w:hAnsi="Times New Roman CE"/>
          <w:i/>
          <w:iCs/>
          <w:sz w:val="24"/>
          <w:szCs w:val="24"/>
          <w:lang w:val="hu-HU"/>
        </w:rPr>
        <w:t>„Több káromkodást.”</w:t>
      </w:r>
    </w:p>
    <w:p>
      <w:pPr>
        <w:pStyle w:val="Normal"/>
        <w:tabs>
          <w:tab w:val="clear" w:pos="720"/>
          <w:tab w:val="left" w:pos="1435"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 Tanító elérkezett annak a fejezetnek a végéhez, amikor Ragen belépett a Lebanon átnevelőbörtön kapuján, hogy letöltse kettőtől tizenöt évig terjedő, még megfellebbezhető ítéletét, azt mondta: – Itt igazán megmutathatná valódi lelkiállapotomat azzal, ha még hozzátenné: </w:t>
      </w:r>
      <w:r>
        <w:rPr>
          <w:rFonts w:eastAsia="Times New Roman CE" w:cs="Times New Roman CE" w:ascii="Times New Roman CE" w:hAnsi="Times New Roman CE"/>
          <w:i/>
          <w:iCs/>
          <w:sz w:val="24"/>
          <w:szCs w:val="24"/>
          <w:lang w:val="hu-HU"/>
        </w:rPr>
        <w:t xml:space="preserve">„Ragen hangos csattanást hallott, amint a kapuk becsukódtak mögöttünk.” </w:t>
      </w:r>
      <w:r>
        <w:rPr>
          <w:rFonts w:eastAsia="Times New Roman CE" w:cs="Times New Roman CE" w:ascii="Times New Roman CE" w:hAnsi="Times New Roman CE"/>
          <w:sz w:val="24"/>
          <w:szCs w:val="24"/>
          <w:lang w:val="hu-HU"/>
        </w:rPr>
        <w:t>Mivel sok-sok éjszakán át ez a hang visszhangzott a fejemben, amíg a börtönben voltam. Amikor ezt a hangot hallottam, mindig felébredtem arra, hogy kivert a hideg veríték. Még itt is, valahányszor egy ajtó fémes csattanását hallom, az mindig eszembe juttatja azt a pillanatot, amikor beléptem Lebanon kapuján.</w:t>
      </w:r>
    </w:p>
    <w:p>
      <w:pPr>
        <w:pStyle w:val="Normal"/>
        <w:tabs>
          <w:tab w:val="clear" w:pos="720"/>
          <w:tab w:val="left" w:pos="142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gész életemben szenvedélyesen gyűlöltem Chalmert, de amíg börtönbe nem kerültem, nem tudtam igazán, hogy mit jelent ez a szó, </w:t>
      </w:r>
      <w:r>
        <w:rPr>
          <w:rFonts w:eastAsia="Times New Roman CE" w:cs="Times New Roman CE" w:ascii="Times New Roman CE" w:hAnsi="Times New Roman CE"/>
          <w:i/>
          <w:iCs/>
          <w:sz w:val="24"/>
          <w:szCs w:val="24"/>
          <w:lang w:val="hu-HU"/>
        </w:rPr>
        <w:t xml:space="preserve">gyűlölet. </w:t>
      </w:r>
      <w:r>
        <w:rPr>
          <w:rFonts w:eastAsia="Times New Roman CE" w:cs="Times New Roman CE" w:ascii="Times New Roman CE" w:hAnsi="Times New Roman CE"/>
          <w:sz w:val="24"/>
          <w:szCs w:val="24"/>
          <w:lang w:val="hu-HU"/>
        </w:rPr>
        <w:t>Ehhez az embernek ott kell lennie. Na mármost April az a fajta ember, aki tudja, hogy kell gyűlölni. Ő látni akarja, amint Chalmert megkínozzák – a szeme előtt, elevenen elégetik. Közülünk a többiek valójában ezt sosem érezték. Düh volt bennünk, de nem gyűlölet – egészen addig, míg igazságtalanul börtönbe nem küldtek. Azokat a dolgokat, amiket Lebanonban tanultam meg, senkinek se kéne megismernie.</w:t>
      </w:r>
    </w:p>
    <w:p>
      <w:pPr>
        <w:pStyle w:val="Normal"/>
        <w:tabs>
          <w:tab w:val="clear" w:pos="720"/>
          <w:tab w:val="left" w:pos="142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tödik napon, amikor Milligan belépett a látogatóterembe, az író nyomban tudta, hogy valami baj van. – Úristen, mi történt magával?</w:t>
      </w:r>
    </w:p>
    <w:p>
      <w:pPr>
        <w:pStyle w:val="Normal"/>
        <w:tabs>
          <w:tab w:val="clear" w:pos="720"/>
          <w:tab w:val="left" w:pos="1646" w:leader="none"/>
          <w:tab w:val="right" w:pos="7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állították a gyógyszereimet.</w:t>
      </w:r>
    </w:p>
    <w:p>
      <w:pPr>
        <w:pStyle w:val="Normal"/>
        <w:tabs>
          <w:tab w:val="clear" w:pos="720"/>
          <w:tab w:val="left" w:pos="14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a, ezt azért csinálták, hogy ne tudjon tovább együtt dolgozni velem?</w:t>
      </w:r>
    </w:p>
    <w:p>
      <w:pPr>
        <w:pStyle w:val="Normal"/>
        <w:tabs>
          <w:tab w:val="clear" w:pos="720"/>
          <w:tab w:val="left" w:pos="14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ontá a vállát. – Nem tudom… – A hangja színtelen volt, és lassan, vontatottan beszélt. – Nagyon gyengének érzem magam, szédülök. A múlt éjjel olyan volt, mintha egy légsűrítő lett volna a fejemben. A szobámban tizenkét fok volt, mégis izzadtam. Még új lepedőket is fel kellett tenni, mert mind csurom víz lett. Most már nem reszketek annyira, mint múlt éjjel, de azt mondtam Lindnernek: „Elég volt…” Ő azt mondta, három lépésben állítja le a gyógyszerezést, hogy ne legyenek elvonásos tünetek…</w:t>
      </w:r>
    </w:p>
    <w:p>
      <w:pPr>
        <w:pStyle w:val="Normal"/>
        <w:tabs>
          <w:tab w:val="clear" w:pos="720"/>
          <w:tab w:val="left" w:pos="1636" w:leader="none"/>
          <w:tab w:val="right" w:pos="69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i van itt velem?</w:t>
      </w:r>
    </w:p>
    <w:p>
      <w:pPr>
        <w:pStyle w:val="Normal"/>
        <w:tabs>
          <w:tab w:val="clear" w:pos="720"/>
          <w:tab w:val="left" w:pos="37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valami nincs rendben… Vannak dolgok, amikre képtelen vagyok visszaemlékezni. Ez tegnap este kezdődött, de egyre rosszabb.</w:t>
      </w:r>
    </w:p>
    <w:p>
      <w:pPr>
        <w:pStyle w:val="Normal"/>
        <w:tabs>
          <w:tab w:val="clear" w:pos="720"/>
          <w:tab w:val="left" w:pos="595" w:leader="none"/>
          <w:tab w:val="right" w:pos="7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fog menni az olvasás?</w:t>
      </w:r>
    </w:p>
    <w:p>
      <w:pPr>
        <w:pStyle w:val="Normal"/>
        <w:tabs>
          <w:tab w:val="clear" w:pos="720"/>
          <w:tab w:val="left" w:pos="595" w:leader="none"/>
          <w:tab w:val="right" w:pos="7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ólintott.</w:t>
      </w:r>
    </w:p>
    <w:p>
      <w:pPr>
        <w:pStyle w:val="Normal"/>
        <w:tabs>
          <w:tab w:val="clear" w:pos="720"/>
          <w:tab w:val="left" w:pos="590" w:leader="none"/>
          <w:tab w:val="right" w:pos="7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aga nem a Tanító, igaz?</w:t>
      </w:r>
    </w:p>
    <w:p>
      <w:pPr>
        <w:pStyle w:val="Normal"/>
        <w:tabs>
          <w:tab w:val="clear" w:pos="720"/>
          <w:tab w:val="left" w:pos="3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tudom. Vannak dolgok, amikre nem emlékszem. Lehet, hogy a Tanító vagyok, de a memóriám nem olyan jó.</w:t>
      </w:r>
    </w:p>
    <w:p>
      <w:pPr>
        <w:pStyle w:val="Normal"/>
        <w:tabs>
          <w:tab w:val="clear" w:pos="720"/>
          <w:tab w:val="left" w:pos="36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talán visszajön majd a Tanító, miközben olvas.</w:t>
      </w:r>
    </w:p>
    <w:p>
      <w:pPr>
        <w:pStyle w:val="Normal"/>
        <w:tabs>
          <w:tab w:val="clear" w:pos="720"/>
          <w:tab w:val="left" w:pos="35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dolgozni kezdett a könyvön, a hangja egyre erősebb lett, és az arckifejezése sokkal elevenebb. Midőn arra a jelenetre utalt, amikor Ragen betör egy gyógyászati segédeszköz céghez, hogy ellopjon egy gyerektolókocsit a kis Nancynek, elismerően bólintott. – Ez nem fogja zavarni Ragent, mivel nem tudják rábizonyítani. Feltéve persze, hogy nem teszi be, mennyire félt.</w:t>
      </w:r>
    </w:p>
    <w:p>
      <w:pPr>
        <w:pStyle w:val="Normal"/>
        <w:tabs>
          <w:tab w:val="clear" w:pos="720"/>
          <w:tab w:val="left" w:pos="576"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félt?</w:t>
      </w:r>
    </w:p>
    <w:p>
      <w:pPr>
        <w:pStyle w:val="Normal"/>
        <w:tabs>
          <w:tab w:val="clear" w:pos="720"/>
          <w:tab w:val="left" w:pos="34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z a helyzet. Egy ilyen raktárba betörni a lehető legbutább dolog, mert az ember sose tudja, hogy mi vár rá – riasztó vagy kutya, vagy bármi. És azt se lehet előre tudni, hogy kijövet mivel találjuk szemben magunkat. Úgyhogy ez eléggé meredek volt.</w:t>
      </w:r>
    </w:p>
    <w:p>
      <w:pPr>
        <w:pStyle w:val="Normal"/>
        <w:tabs>
          <w:tab w:val="clear" w:pos="720"/>
          <w:tab w:val="left" w:pos="34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végigrágták magukat a kéziraton, az író látta, ahogy megváltozik az arca. A Tanító bólintott, majd hátradőlt és a szeme könnyes volt. – Megcsinálta, pontosan úgy, ahogy reméltem. Képes volt rá, hogy a helyembe képzelje magát.</w:t>
      </w:r>
    </w:p>
    <w:p>
      <w:pPr>
        <w:pStyle w:val="Normal"/>
        <w:tabs>
          <w:tab w:val="clear" w:pos="720"/>
          <w:tab w:val="left" w:pos="34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távozásom előtt még visszatért – mondta az író.</w:t>
      </w:r>
    </w:p>
    <w:p>
      <w:pPr>
        <w:pStyle w:val="Normal"/>
        <w:tabs>
          <w:tab w:val="clear" w:pos="720"/>
          <w:tab w:val="left" w:pos="489" w:leader="none"/>
          <w:tab w:val="right" w:pos="87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ntúgy. Szerettem volna elbúcsúzni. Tessék… Ez Goldsberryé. Rákényszeríthettek, hogy minimális bérért fessem ki nekik ezt a helyet, de azért bagóért nem kapják meg ezeket a műalkotásokat.</w:t>
      </w:r>
    </w:p>
    <w:p>
      <w:pPr>
        <w:pStyle w:val="Normal"/>
        <w:tabs>
          <w:tab w:val="clear" w:pos="720"/>
          <w:tab w:val="left" w:pos="489" w:leader="none"/>
          <w:tab w:val="right" w:pos="87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ezet fogtak, az író érezte, hogy egy összehajtogatott papírt csúsztat a tenyerébe. Addig meg se merte nézni, amíg ki nem hajtott a kórház területéről.</w:t>
      </w:r>
    </w:p>
    <w:p>
      <w:pPr>
        <w:pStyle w:val="Normal"/>
        <w:tabs>
          <w:tab w:val="clear" w:pos="720"/>
          <w:tab w:val="left" w:pos="494"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94" w:leader="none"/>
          <w:tab w:val="right" w:pos="877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ÉSZLETEZETT SZÁMLA</w:t>
      </w:r>
    </w:p>
    <w:p>
      <w:pPr>
        <w:pStyle w:val="Normal"/>
        <w:tabs>
          <w:tab w:val="clear" w:pos="720"/>
          <w:tab w:val="left" w:pos="494" w:leader="none"/>
          <w:tab w:val="right" w:pos="877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04" w:leader="none"/>
          <w:tab w:val="right" w:pos="815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ÁMLA AZ OHIO ÁLLAM FELÜGYELETE ALÁ TARTOZÓ LIMAI ÁLLAMI KÓRHÁZNAK, LIMA, OHIO</w:t>
      </w:r>
    </w:p>
    <w:p>
      <w:pPr>
        <w:pStyle w:val="Normal"/>
        <w:tabs>
          <w:tab w:val="clear" w:pos="720"/>
          <w:tab w:val="left" w:pos="508"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7563" w:type="dxa"/>
        <w:jc w:val="left"/>
        <w:tblInd w:w="-70" w:type="dxa"/>
        <w:tblLayout w:type="fixed"/>
        <w:tblCellMar>
          <w:top w:w="0" w:type="dxa"/>
          <w:left w:w="70" w:type="dxa"/>
          <w:bottom w:w="0" w:type="dxa"/>
          <w:right w:w="70" w:type="dxa"/>
        </w:tblCellMar>
      </w:tblPr>
      <w:tblGrid>
        <w:gridCol w:w="6463"/>
        <w:gridCol w:w="1100"/>
      </w:tblGrid>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Falfestmény a biztonsági kapuk között (bejárat)</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25 000</w:t>
            </w:r>
          </w:p>
        </w:tc>
      </w:tr>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Falfestmény a 3-as osztály látogatási területén (Baglyok)</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525</w:t>
            </w:r>
          </w:p>
        </w:tc>
      </w:tr>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Falfestmény, 3-as osztály (Világítótorony)</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500</w:t>
            </w:r>
          </w:p>
        </w:tc>
      </w:tr>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 Falfestmény, 3-as osztály (Jelenetet ábrázoló tájkép)</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5 250</w:t>
            </w:r>
          </w:p>
        </w:tc>
      </w:tr>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 3-as osztály, bejárat (Fedett híd)</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500</w:t>
            </w:r>
          </w:p>
        </w:tc>
      </w:tr>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 Falfestmény a fogorvosi rendelőben (Városkép)</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000</w:t>
            </w:r>
          </w:p>
        </w:tc>
      </w:tr>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 Falfestmény a fazekasműhelyben (Rusztikus raktár és traktor)</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 000</w:t>
            </w:r>
          </w:p>
        </w:tc>
      </w:tr>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 Falra festett arany keret, egy önkéntes vállalkozó festményének</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gyenes</w:t>
            </w:r>
          </w:p>
        </w:tc>
      </w:tr>
      <w:tr>
        <w:trPr/>
        <w:tc>
          <w:tcPr>
            <w:tcW w:w="6463"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sen (adó nélkül)</w:t>
            </w:r>
          </w:p>
        </w:tc>
        <w:tc>
          <w:tcPr>
            <w:tcW w:w="11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60 335</w:t>
            </w:r>
          </w:p>
        </w:tc>
      </w:tr>
    </w:tbl>
    <w:p>
      <w:pPr>
        <w:pStyle w:val="Normal"/>
        <w:tabs>
          <w:tab w:val="clear" w:pos="720"/>
          <w:tab w:val="left" w:pos="417" w:leader="none"/>
          <w:tab w:val="right" w:pos="5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17" w:leader="none"/>
          <w:tab w:val="right" w:pos="576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417" w:leader="none"/>
          <w:tab w:val="right" w:pos="5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2" w:leader="none"/>
          <w:tab w:val="right" w:pos="792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hogy az író útban vissza, Athens felé, áthajtott Columbuson, megvette a </w:t>
      </w:r>
      <w:r>
        <w:rPr>
          <w:rFonts w:eastAsia="Times New Roman CE" w:cs="Times New Roman CE" w:ascii="Times New Roman CE" w:hAnsi="Times New Roman CE"/>
          <w:i/>
          <w:iCs/>
          <w:sz w:val="24"/>
          <w:szCs w:val="24"/>
          <w:lang w:val="hu-HU"/>
        </w:rPr>
        <w:t xml:space="preserve">Columbus Citizen Journal </w:t>
      </w:r>
      <w:r>
        <w:rPr>
          <w:rFonts w:eastAsia="Times New Roman CE" w:cs="Times New Roman CE" w:ascii="Times New Roman CE" w:hAnsi="Times New Roman CE"/>
          <w:sz w:val="24"/>
          <w:szCs w:val="24"/>
          <w:lang w:val="hu-HU"/>
        </w:rPr>
        <w:t>április 29-i számát, és meglátta a főcímet:</w:t>
      </w:r>
    </w:p>
    <w:p>
      <w:pPr>
        <w:pStyle w:val="Normal"/>
        <w:tabs>
          <w:tab w:val="clear" w:pos="720"/>
          <w:tab w:val="left" w:pos="408"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8" w:leader="none"/>
          <w:tab w:val="right" w:pos="7921"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LIMÁBAN MARAD</w:t>
      </w:r>
    </w:p>
    <w:p>
      <w:pPr>
        <w:pStyle w:val="Normal"/>
        <w:tabs>
          <w:tab w:val="clear" w:pos="720"/>
          <w:tab w:val="left" w:pos="408" w:leader="none"/>
          <w:tab w:val="right" w:pos="792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8" w:leader="none"/>
          <w:tab w:val="right" w:pos="792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IMA (UPI) – Az Allen Megyei Bíróságon David Kinworthy bíró hétfőn úgy rendelkezett, hogy William S. Milligan, a 26 éves, megsokszorozódott személyiségű erőszaktevő, itt marad a bűntényes elmebetegek számára fenntartott Állami Kórházban.</w:t>
      </w:r>
    </w:p>
    <w:p>
      <w:pPr>
        <w:pStyle w:val="Normal"/>
        <w:tabs>
          <w:tab w:val="clear" w:pos="720"/>
          <w:tab w:val="left" w:pos="408" w:leader="none"/>
          <w:tab w:val="right" w:pos="791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thensi Alan Goldsberry, Milligan ügyvédje azt állította, hogy kliense nem kapja meg azt a pszichiátriai kezelést, amit meg kéne kapnia…</w:t>
      </w:r>
    </w:p>
    <w:p>
      <w:pPr>
        <w:pStyle w:val="Normal"/>
        <w:tabs>
          <w:tab w:val="clear" w:pos="720"/>
          <w:tab w:val="left" w:pos="177" w:leader="none"/>
          <w:tab w:val="right" w:pos="791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hanyagsággal vádolta Ronald Hubbardot, a limai kórház főigazgatóját és dr. Lewis Lindnert, Milligan pszichiáterét. Ezeket a vádakat hétfőn Kinworthy szintén elutasította…</w:t>
      </w:r>
    </w:p>
    <w:p>
      <w:pPr>
        <w:pStyle w:val="Normal"/>
        <w:tabs>
          <w:tab w:val="clear" w:pos="720"/>
          <w:tab w:val="left" w:pos="182" w:leader="none"/>
          <w:tab w:val="right" w:pos="79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2" w:leader="none"/>
          <w:tab w:val="right" w:pos="79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Ohióban választják a bírákat, ezért Kinworthy ítélete senkit sem lepett meg, sem az, hogy a 297. szenátusi törvény módosítását olyan gyorsan elfogadta az ohiói parlament, sőt az a tény sem, hogy a törvényt James Rhodes kormányzó két nappal később már alá is ír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y Flowers bíró és több ohiói ügyész (köztük Bemard Yavitch is, aki 1979-ben a vádat képviselte Milligan ügyében) később az írónak bevallotta, hogy a törvényt a Billy Milligan-ügy kiváltotta viták miatt fogadta el olyan gyorsan a szenátus, és írta alá nyomban a kormányz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 törvény értelmében továbbra is egy maximális biztonságú intézményben tarthatták. Ennélfogva a Mentálhigiéniai Osztály nem engedélyezheti egy kevésbé korlátozó intézménybe történő átszállítását – különös tekintettel az athensi Mentálhigiéniai Központra – anélkül, hogy erről a bíróságot ne értesítené, és ily módon a sajtó nyomban tudomást szerez róla, és az ügyésznek meg az ellenséges társadalmi csoportoknak lehetőségük nyílik rá, hogy megakadályozzák az átszállít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széles körben, hamarosan csak „Columbus Dispatch Törvény”-ként, illetve „Milligan-törvény”-ként emlegetté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égső soron, amint erre a </w:t>
      </w:r>
      <w:r>
        <w:rPr>
          <w:rFonts w:eastAsia="Times New Roman CE" w:cs="Times New Roman CE" w:ascii="Times New Roman CE" w:hAnsi="Times New Roman CE"/>
          <w:i/>
          <w:iCs/>
          <w:sz w:val="24"/>
          <w:szCs w:val="24"/>
          <w:lang w:val="hu-HU"/>
        </w:rPr>
        <w:t xml:space="preserve">Dispatch </w:t>
      </w:r>
      <w:r>
        <w:rPr>
          <w:rFonts w:eastAsia="Times New Roman CE" w:cs="Times New Roman CE" w:ascii="Times New Roman CE" w:hAnsi="Times New Roman CE"/>
          <w:sz w:val="24"/>
          <w:szCs w:val="24"/>
          <w:lang w:val="hu-HU"/>
        </w:rPr>
        <w:t>nem is oly burkoltan volt szíves emlékeztetni az állam törvényhozóit és bíráit, ez a választás éve vol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jtólopás</w:t>
      </w:r>
    </w:p>
    <w:p>
      <w:pPr>
        <w:pStyle w:val="Normal"/>
        <w:tabs>
          <w:tab w:val="clear" w:pos="720"/>
          <w:tab w:val="left" w:pos="681" w:leader="none"/>
          <w:tab w:val="right" w:pos="677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81" w:leader="none"/>
          <w:tab w:val="right" w:pos="677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681" w:leader="none"/>
          <w:tab w:val="right" w:pos="67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reggel, úgy május közepe tájt, Allen reggeli közben bejelentette, hogy felderíti a 6-os osztályt, mire Zack nyomban felajánlotta, hogy csatlakozik hozzá. Ahogy a folyosókat járták, ellenőriztek minden kijáratot, és felfedeztek egyet, ami egy csigalépcsős, belső lépcsőházba vezetett. Amikor felértek, kinyitottak egy másik ajtót, melyen a következő felirat volt: </w:t>
      </w:r>
      <w:r>
        <w:rPr>
          <w:rFonts w:eastAsia="Times New Roman CE" w:cs="Times New Roman CE" w:ascii="Times New Roman CE" w:hAnsi="Times New Roman CE"/>
          <w:i/>
          <w:iCs/>
          <w:sz w:val="24"/>
          <w:szCs w:val="24"/>
          <w:lang w:val="hu-HU"/>
        </w:rPr>
        <w:t xml:space="preserve">FOGLALKOZÁSTERÁPIA. </w:t>
      </w:r>
      <w:r>
        <w:rPr>
          <w:rFonts w:eastAsia="Times New Roman CE" w:cs="Times New Roman CE" w:ascii="Times New Roman CE" w:hAnsi="Times New Roman CE"/>
          <w:sz w:val="24"/>
          <w:szCs w:val="24"/>
          <w:lang w:val="hu-HU"/>
        </w:rPr>
        <w:t>Egy épp kávézó és cigarettázó, kopasz, kék szemű fiatalember pattant fel döbbenten. Aztán elmosolyodott és beintette őket. – Lenny Campbell vagyok. Csak tessék, nyugodtan körül lehet nézni.</w:t>
      </w:r>
    </w:p>
    <w:p>
      <w:pPr>
        <w:pStyle w:val="Normal"/>
        <w:tabs>
          <w:tab w:val="clear" w:pos="720"/>
          <w:tab w:val="left" w:pos="42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olyan fazekasanyagot látott dobozokban, amilyennel két éve a Harding Kórházban dolgozott. Zack belépett egy helyiségbe, melyen az </w:t>
      </w:r>
      <w:r>
        <w:rPr>
          <w:rFonts w:eastAsia="Times New Roman CE" w:cs="Times New Roman CE" w:ascii="Times New Roman CE" w:hAnsi="Times New Roman CE"/>
          <w:i/>
          <w:iCs/>
          <w:sz w:val="24"/>
          <w:szCs w:val="24"/>
          <w:lang w:val="hu-HU"/>
        </w:rPr>
        <w:t xml:space="preserve">ASZTALOSMŰHELY </w:t>
      </w:r>
      <w:r>
        <w:rPr>
          <w:rFonts w:eastAsia="Times New Roman CE" w:cs="Times New Roman CE" w:ascii="Times New Roman CE" w:hAnsi="Times New Roman CE"/>
          <w:sz w:val="24"/>
          <w:szCs w:val="24"/>
          <w:lang w:val="hu-HU"/>
        </w:rPr>
        <w:t>felirat állt, Allen pedig követte. Tele volt mindenféle famunkához való felszereléssel, de a műhely döbbenetesen tisztának tűnt, nem volt ott senki, és nem használták a szerszámokat.</w:t>
      </w:r>
    </w:p>
    <w:p>
      <w:pPr>
        <w:pStyle w:val="Normal"/>
        <w:tabs>
          <w:tab w:val="clear" w:pos="720"/>
          <w:tab w:val="left" w:pos="4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újonnan készített dohányzóasztal állt az egyik sarokban. – Az gyönyörű – mondta Allen. – Ki csinálta?</w:t>
      </w:r>
    </w:p>
    <w:p>
      <w:pPr>
        <w:pStyle w:val="Normal"/>
        <w:tabs>
          <w:tab w:val="clear" w:pos="720"/>
          <w:tab w:val="left" w:pos="643" w:leader="none"/>
          <w:tab w:val="right" w:pos="70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 mondta Campbell.</w:t>
      </w:r>
    </w:p>
    <w:p>
      <w:pPr>
        <w:pStyle w:val="Normal"/>
        <w:tabs>
          <w:tab w:val="clear" w:pos="720"/>
          <w:tab w:val="left" w:pos="638" w:leader="none"/>
          <w:tab w:val="right" w:pos="78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áig tartott? – kérdezte Zack.</w:t>
      </w:r>
    </w:p>
    <w:p>
      <w:pPr>
        <w:pStyle w:val="Normal"/>
        <w:tabs>
          <w:tab w:val="clear" w:pos="720"/>
          <w:tab w:val="left" w:pos="638" w:leader="none"/>
          <w:tab w:val="right" w:pos="78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árom hétig.</w:t>
      </w:r>
    </w:p>
    <w:p>
      <w:pPr>
        <w:pStyle w:val="Normal"/>
        <w:tabs>
          <w:tab w:val="clear" w:pos="720"/>
          <w:tab w:val="left" w:pos="253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celládban fogod tartani? – kérdezte Allen.</w:t>
      </w:r>
    </w:p>
    <w:p>
      <w:pPr>
        <w:pStyle w:val="Normal"/>
        <w:tabs>
          <w:tab w:val="clear" w:pos="720"/>
          <w:tab w:val="left" w:pos="15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egy fenét – mondta Campbell. Azért csinálom, hogy eladjam a személyzetnek vagy a látogatóknak.</w:t>
      </w:r>
    </w:p>
    <w:p>
      <w:pPr>
        <w:pStyle w:val="Normal"/>
        <w:tabs>
          <w:tab w:val="clear" w:pos="720"/>
          <w:tab w:val="left" w:pos="17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ilyesmiért mit fizetnek? – kérdezte Zack.</w:t>
      </w:r>
    </w:p>
    <w:p>
      <w:pPr>
        <w:pStyle w:val="Normal"/>
        <w:tabs>
          <w:tab w:val="clear" w:pos="720"/>
          <w:tab w:val="left" w:pos="17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fickó húsz dolcsit ad nekem érte.</w:t>
      </w:r>
    </w:p>
    <w:p>
      <w:pPr>
        <w:pStyle w:val="Normal"/>
        <w:tabs>
          <w:tab w:val="clear" w:pos="720"/>
          <w:tab w:val="left" w:pos="152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Húsz dolcsit?</w:t>
      </w:r>
      <w:r>
        <w:rPr>
          <w:rFonts w:eastAsia="Times New Roman CE" w:cs="Times New Roman CE" w:ascii="Times New Roman CE" w:hAnsi="Times New Roman CE"/>
          <w:sz w:val="24"/>
          <w:szCs w:val="24"/>
          <w:lang w:val="hu-HU"/>
        </w:rPr>
        <w:t xml:space="preserve"> – kiáltotta Allen. – Úristen, én téged nem ismerlek, és lehet, hogy az a fickó a legjobb barátod, de te akkor is őrült vagy. Én megadnám az ötvenet érte, és még akkor is úgy érezném, hogy megloptalak.</w:t>
      </w:r>
    </w:p>
    <w:p>
      <w:pPr>
        <w:pStyle w:val="Normal"/>
        <w:tabs>
          <w:tab w:val="clear" w:pos="720"/>
          <w:tab w:val="left" w:pos="1761" w:leader="none"/>
          <w:tab w:val="right" w:pos="54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ied.</w:t>
      </w:r>
    </w:p>
    <w:p>
      <w:pPr>
        <w:pStyle w:val="Normal"/>
        <w:tabs>
          <w:tab w:val="clear" w:pos="720"/>
          <w:tab w:val="left" w:pos="15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illanatnyilag nincs ennyi pénzem.</w:t>
      </w:r>
    </w:p>
    <w:p>
      <w:pPr>
        <w:pStyle w:val="Normal"/>
        <w:tabs>
          <w:tab w:val="clear" w:pos="720"/>
          <w:tab w:val="left" w:pos="15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mpbell megvakarta tar koponyáját. – Akkor viszont elfogadom annak a palinak a húszasát. Az egyhavi cigarettapén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Allen –, de három hetedbe került, hogy megkeresd.</w:t>
      </w:r>
    </w:p>
    <w:p>
      <w:pPr>
        <w:pStyle w:val="Normal"/>
        <w:tabs>
          <w:tab w:val="clear" w:pos="720"/>
          <w:tab w:val="left" w:pos="155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em, bárcsak én is tudnék fából valami ilyesmit csinálni – mondta Zack.</w:t>
      </w:r>
    </w:p>
    <w:p>
      <w:pPr>
        <w:pStyle w:val="Normal"/>
        <w:tabs>
          <w:tab w:val="clear" w:pos="720"/>
          <w:tab w:val="left" w:pos="155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mpbell a villanyfűrész felé intett. – Csak láss neki.</w:t>
      </w:r>
    </w:p>
    <w:p>
      <w:pPr>
        <w:pStyle w:val="Normal"/>
        <w:tabs>
          <w:tab w:val="clear" w:pos="720"/>
          <w:tab w:val="left" w:pos="15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felnevetett. – Valószínűleg egyből lenyesné a karom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ezeket itt most senki se használja? – kérdezte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ár ide föl senki – mondta Campbell. Én már három éve itt vagyok. Volt egy fickó, aki úgy két évvel ezelőtt feljárt néhány napig, de csak ücsörgött itt és nyomta a süket dumát. Azóta senki. Amikor a műhelyes, Bob Davis van szolgálatban, akkor kártyázunk és valahogy elütjük az a időt. Máskülönben meg csak elbütykölgetek itt és a magam dolgával törődök.</w:t>
      </w:r>
    </w:p>
    <w:p>
      <w:pPr>
        <w:pStyle w:val="Normal"/>
        <w:tabs>
          <w:tab w:val="clear" w:pos="720"/>
          <w:tab w:val="left" w:pos="15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egem, csak áll itt hiába ez a sok felszerelés – mondta Zac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ólintott. – Hát, akár mi is tehetnénk ellene valamit. – Ráhajolt az egyik fémasztalra és a falon lévő kapcsoló felé nyúlt. – Ez meg mi a fe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zd vissza a kezed – mondta Campbell. Egy éles lap van al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ehajolt, hogy az asztal alá nézzen. – Ez mire j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utatom – mondta Campbell, azzal elővett a sarokból egy rönköt. – Ez az utolsó darabom. Faragni akartam belőle valamit, de ott egye meg a fe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tette az asztalra, majd ahogy felcsapta a kapcsolót, faforgács kezdett peregni.</w:t>
      </w:r>
    </w:p>
    <w:p>
      <w:pPr>
        <w:pStyle w:val="Normal"/>
        <w:tabs>
          <w:tab w:val="clear" w:pos="720"/>
          <w:tab w:val="left" w:pos="292" w:leader="none"/>
          <w:tab w:val="right" w:pos="80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y gyalu! – kiáltott fel Zac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ndenit, ez aztán erős. Odanézz, hogy viszi – mondta Allen. – Ezzel az ember bármilyen fát átalakít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mpbell felnevetett. – Milyen fát? Nézz csak körül. Látsz te itt bármilyen fá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ott semmi, csak beton, acél meg a gépek. Egy tökéletesen felszerelt asztalosműhely, csak a faanyag hiányz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Zack az egyik ajtóra mutatott, melyen ez állt: </w:t>
      </w:r>
      <w:r>
        <w:rPr>
          <w:rFonts w:eastAsia="Times New Roman CE" w:cs="Times New Roman CE" w:ascii="Times New Roman CE" w:hAnsi="Times New Roman CE"/>
          <w:i/>
          <w:iCs/>
          <w:sz w:val="24"/>
          <w:szCs w:val="24"/>
          <w:lang w:val="hu-HU"/>
        </w:rPr>
        <w:t xml:space="preserve">„Szárító”. – Ott </w:t>
      </w:r>
      <w:r>
        <w:rPr>
          <w:rFonts w:eastAsia="Times New Roman CE" w:cs="Times New Roman CE" w:ascii="Times New Roman CE" w:hAnsi="Times New Roman CE"/>
          <w:sz w:val="24"/>
          <w:szCs w:val="24"/>
          <w:lang w:val="hu-HU"/>
        </w:rPr>
        <w:t>a fa.</w:t>
      </w:r>
    </w:p>
    <w:p>
      <w:pPr>
        <w:pStyle w:val="Normal"/>
        <w:tabs>
          <w:tab w:val="clear" w:pos="720"/>
          <w:tab w:val="left" w:pos="254" w:leader="none"/>
          <w:tab w:val="right" w:pos="6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nevet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 tűnődött Allen. – Itt az ajtók zöme mindenütt fából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mosolygott. – Temérdek faholmi van itt mindenü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hallani se akarom, hogy mi jár a fejetekben – mondta Campbell.</w:t>
      </w:r>
    </w:p>
    <w:p>
      <w:pPr>
        <w:pStyle w:val="Normal"/>
        <w:tabs>
          <w:tab w:val="clear" w:pos="720"/>
          <w:tab w:val="left" w:pos="15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llen és Zack otthagyták a műhelyt és visszatértek saját fülkéikbe a 6-os osztályon, a vékony osztófalon át tárgyalták meg, hogyan szerezzenek fát, hogy aztán mindenfélét csinálhassanak belőle. Zack makacsul kitartott amellett, hogy leszedhetnék a műhely és a szárító közti ajtót, aztán nyomban fölvágnák, még mielőtt bárki is rájö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nálhatnánk belőle két dohányzóasztalt – mondta Allen. – De azokat nem is húsz dolcsiért adnánk. Ez a Campbell egy hülye.</w:t>
      </w:r>
    </w:p>
    <w:p>
      <w:pPr>
        <w:pStyle w:val="Normal"/>
        <w:tabs>
          <w:tab w:val="clear" w:pos="720"/>
          <w:tab w:val="left" w:pos="1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 embernek nincs pénze cigarettára, akkor az ilyen kápé is jól jön.</w:t>
      </w:r>
    </w:p>
    <w:p>
      <w:pPr>
        <w:pStyle w:val="Normal"/>
        <w:tabs>
          <w:tab w:val="clear" w:pos="720"/>
          <w:tab w:val="left" w:pos="1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ki megadna negyven vagy ötven dolcsit is darabjáért.</w:t>
      </w:r>
    </w:p>
    <w:p>
      <w:pPr>
        <w:pStyle w:val="Normal"/>
        <w:tabs>
          <w:tab w:val="clear" w:pos="720"/>
          <w:tab w:val="left" w:pos="1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 mondta Zack. – Holnap menjünk fel megint.</w:t>
      </w:r>
    </w:p>
    <w:p>
      <w:pPr>
        <w:pStyle w:val="Normal"/>
        <w:tabs>
          <w:tab w:val="clear" w:pos="720"/>
          <w:tab w:val="left" w:pos="1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elmentek a Foglalkozásterápia irodájára, és felíratták magukat az asztalosműhelybe.</w:t>
      </w:r>
    </w:p>
    <w:p>
      <w:pPr>
        <w:pStyle w:val="Normal"/>
        <w:tabs>
          <w:tab w:val="clear" w:pos="720"/>
          <w:tab w:val="left" w:pos="1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 Harry Widmer, egy vörös szakállú télapó, irodája ablakán át dühödten nézett rájuk. – Mit akartok?</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nk fölmenni a műhelybe – mondta Zack –, hátha meg tudjuk tanulni, hogy egyet s mást megcsináljunk.</w:t>
      </w:r>
    </w:p>
    <w:p>
      <w:pPr>
        <w:pStyle w:val="Normal"/>
        <w:tabs>
          <w:tab w:val="clear" w:pos="720"/>
          <w:tab w:val="left" w:pos="398"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tok kártyázni?</w:t>
      </w:r>
    </w:p>
    <w:p>
      <w:pPr>
        <w:pStyle w:val="Normal"/>
        <w:tabs>
          <w:tab w:val="clear" w:pos="720"/>
          <w:tab w:val="left" w:pos="398" w:leader="none"/>
          <w:tab w:val="right" w:pos="68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 mondta Allen.</w:t>
      </w:r>
    </w:p>
    <w:p>
      <w:pPr>
        <w:pStyle w:val="Normal"/>
        <w:tabs>
          <w:tab w:val="clear" w:pos="720"/>
          <w:tab w:val="left" w:pos="1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ha épp nem szarakodtok ott azokkal a gépekkel, akkor bejöhettek ide, azt’ kártyázhatunk. Ne csiná’játok nekem a balhét és ne kérdezősköggyetek, mer’ nekem fingom sincs, hogy működnek ott azok a szarok. Van ottan egy szerszámoskamra, abba’ is van néhány vacak. Csak csiná’notok kell. Most fölmehettek, nézzetek szét, azt’ lássatok neki valaminek, de kezet, lábat meg ilyesmit nem levágni.</w:t>
      </w:r>
    </w:p>
    <w:p>
      <w:pPr>
        <w:pStyle w:val="Normal"/>
        <w:tabs>
          <w:tab w:val="clear" w:pos="720"/>
          <w:tab w:val="left" w:pos="6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és Zack végignézték a gépeket és rájöttek, hogy sok minden van ott, amit még Lenny Campbell sem ismert. Ő csak azt tudta, hogyan működik a körfűrész, a szalagfűrész, a fúró, a gyalugép és a csiszoló. De sejtelme sem volt az esztergagépről, és még csak azt se tudta, hol kell bekapcsolni a lombfűrészt.</w:t>
      </w:r>
    </w:p>
    <w:p>
      <w:pPr>
        <w:pStyle w:val="Normal"/>
        <w:tabs>
          <w:tab w:val="clear" w:pos="720"/>
          <w:tab w:val="left" w:pos="6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 valahol csak be lehet ezt dugni – mondta Zack.</w:t>
      </w:r>
    </w:p>
    <w:p>
      <w:pPr>
        <w:pStyle w:val="Normal"/>
        <w:tabs>
          <w:tab w:val="clear" w:pos="720"/>
          <w:tab w:val="left" w:pos="6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tem már – mondta Lenny –, de nem t’om, hol.</w:t>
      </w:r>
    </w:p>
    <w:p>
      <w:pPr>
        <w:pStyle w:val="Normal"/>
        <w:tabs>
          <w:tab w:val="clear" w:pos="720"/>
          <w:tab w:val="left" w:pos="6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hárman bemásztak a munkaasztal alá, hogy megkeressék a kivezetőt, de végül Zack bukkant rá. Ahogy bedugta, a gép búgva életre kelt, mire mindhárman felugrottak és alulról beverték fejüket az asztalba.</w:t>
      </w:r>
    </w:p>
    <w:p>
      <w:pPr>
        <w:pStyle w:val="Normal"/>
        <w:tabs>
          <w:tab w:val="clear" w:pos="720"/>
          <w:tab w:val="left" w:pos="859" w:leader="none"/>
          <w:tab w:val="right" w:pos="7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űködik – mondta Zack.</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meg kell tanulnunk használni – mondta Lenny, miközben kopasz feje búbját dörgölgette.</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is érezte, hogy búb nő a fején. – Talán lesz valami útmutató a könyvtárban.</w:t>
      </w:r>
    </w:p>
    <w:p>
      <w:pPr>
        <w:pStyle w:val="Normal"/>
        <w:tabs>
          <w:tab w:val="clear" w:pos="720"/>
          <w:tab w:val="left" w:pos="6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nyvtárban áttanulmányozták a használati kézikönyveket, majd óvatosan kísérletezni kezdtek a gépekkel. Közben azon vitáztak, vajon mi hozna több pénzt nekik, a dohányzóasztal, a nyakkendőfogas vagy az újságtartó.</w:t>
      </w:r>
    </w:p>
    <w:p>
      <w:pPr>
        <w:pStyle w:val="Normal"/>
        <w:tabs>
          <w:tab w:val="clear" w:pos="720"/>
          <w:tab w:val="left" w:pos="6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aki a sarokban lévő dobozok közt kutakodott, talált egyet, amiben zörgött valami.</w:t>
      </w:r>
    </w:p>
    <w:p>
      <w:pPr>
        <w:pStyle w:val="Normal"/>
        <w:tabs>
          <w:tab w:val="clear" w:pos="720"/>
          <w:tab w:val="left" w:pos="6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 kérdezte Allen.</w:t>
      </w:r>
    </w:p>
    <w:p>
      <w:pPr>
        <w:pStyle w:val="Normal"/>
        <w:tabs>
          <w:tab w:val="clear" w:pos="720"/>
          <w:tab w:val="left" w:pos="6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kivett néhány kereket, fogaskereket meg apró rézszámokat és lerakta az asztalra. – Nem tudom.</w:t>
      </w:r>
    </w:p>
    <w:p>
      <w:pPr>
        <w:pStyle w:val="Normal"/>
        <w:tabs>
          <w:tab w:val="clear" w:pos="720"/>
          <w:tab w:val="left" w:pos="6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a fejét csóválta. – Ezek óraalkatrészek. Én az ilyesmihez még csak nem is konyítok.</w:t>
      </w:r>
    </w:p>
    <w:p>
      <w:pPr>
        <w:pStyle w:val="Normal"/>
        <w:tabs>
          <w:tab w:val="clear" w:pos="720"/>
          <w:tab w:val="left" w:pos="1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nézzem – mondta Allen. Ahogy megtapogatta az apró fémdarabokat, érezte, hogy Tommy odabenn fészkelődni kezd. A kis havert érdekli a dolog. – Azt hiszem, én ezeket össze tudnám rakni.</w:t>
      </w:r>
    </w:p>
    <w:p>
      <w:pPr>
        <w:pStyle w:val="Normal"/>
        <w:tabs>
          <w:tab w:val="clear" w:pos="720"/>
          <w:tab w:val="left" w:pos="1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kra megyünk vele – mondta Lenny. – Merthogy még mindig nincs fa, amiből megcsinálhatnánk a szekrényét.</w:t>
      </w:r>
    </w:p>
    <w:p>
      <w:pPr>
        <w:pStyle w:val="Normal"/>
        <w:tabs>
          <w:tab w:val="clear" w:pos="720"/>
          <w:tab w:val="left" w:pos="1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a szárító tölgyfaajtajára nézett. Aztán fogott egy csavarhúzót és leszedte a zsanérokat. Amikor az ajtó lejöxt, a falnak támasztotta és mosolygott. – Most már van.</w:t>
      </w:r>
    </w:p>
    <w:p>
      <w:pPr>
        <w:pStyle w:val="Normal"/>
        <w:tabs>
          <w:tab w:val="clear" w:pos="720"/>
          <w:tab w:val="left" w:pos="1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ég több is, mint ami három óraszekrényhez kell – mondta Allen.</w:t>
      </w:r>
    </w:p>
    <w:p>
      <w:pPr>
        <w:pStyle w:val="Normal"/>
        <w:tabs>
          <w:tab w:val="clear" w:pos="720"/>
          <w:tab w:val="left" w:pos="177"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fenébe is – mondta Lenny. Bekapcsolta a körfűrészt, és Zack meg Allen felemelték az ajtót, majd végigcsúsztatták az asztalon. Miközben feldarabolták, mindhárman a </w:t>
      </w:r>
      <w:r>
        <w:rPr>
          <w:rFonts w:eastAsia="Times New Roman CE" w:cs="Times New Roman CE" w:ascii="Times New Roman CE" w:hAnsi="Times New Roman CE"/>
          <w:i/>
          <w:iCs/>
          <w:sz w:val="24"/>
          <w:szCs w:val="24"/>
          <w:lang w:val="hu-HU"/>
        </w:rPr>
        <w:t>„Vígan fütyülj, ha dolgozol”</w:t>
      </w:r>
      <w:r>
        <w:rPr>
          <w:rFonts w:eastAsia="Times New Roman CE" w:cs="Times New Roman CE" w:ascii="Times New Roman CE" w:hAnsi="Times New Roman CE"/>
          <w:sz w:val="24"/>
          <w:szCs w:val="24"/>
          <w:lang w:val="hu-HU"/>
        </w:rPr>
        <w:t>-t dúdolták.</w:t>
      </w:r>
    </w:p>
    <w:p>
      <w:pPr>
        <w:pStyle w:val="Normal"/>
        <w:tabs>
          <w:tab w:val="clear" w:pos="720"/>
          <w:tab w:val="left" w:pos="225" w:leader="none"/>
          <w:tab w:val="right" w:pos="6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674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225" w:leader="none"/>
          <w:tab w:val="right" w:pos="6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utolsó hetétől június elejéig Allen és Tommy osztoztak a folton, amikor is Tommy a fazekasműhely falfestményein dolgozott, Allen pedig az asztalosműhelyben az óráján: lyukakat fúrt, kialakította az óra számlapját, csiszolt, ragasztott és sella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ndhárom beteg elkészült a maga órájával, Allen azt mondta Lennynek: – A tied a legjobb. Igazán eredeti forma. Testvérek közt is megér legalább harminc dolcs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bármilyen ajánlatot elfogadok – mondta Lenny. – Kezdek kifogyni a füstölnivaló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z ápoló, aki megvette Lenny dohányzóasztalát, most megint bejött egy kicsit körülnézni, és meglátta a fal melletti asztalon sorakozó három órát. – Az tetszik – mondta, és Lennyére mutatott. – Adok érte öt dollárt.</w:t>
      </w:r>
    </w:p>
    <w:p>
      <w:pPr>
        <w:pStyle w:val="Normal"/>
        <w:tabs>
          <w:tab w:val="clear" w:pos="720"/>
          <w:tab w:val="left" w:pos="288" w:leader="none"/>
          <w:tab w:val="right" w:pos="81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felnyúlt, hogy levegye az ór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ébe, egy pillanat! – mondta Allen. Lenny, szeretnék beszélni vele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 megfordult. – Hát te meg ki va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tt Billy Milligan – mondta Lenny. – Mi hárman, együtt csináltuk ezeket az órá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igen – mondta az ápoló, miközben dühödten nézett Allenre. – Már hallottam ról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élrevonta Lennyt és suttogva azt mondta neki: – Ne légy már ilyen átkozott hülye. Hadd dolgozzam meg én ezt a fickót. Ezért öt dolcsinál többet is kaphat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 de ha elindul kifelé, elfogadom az ajánlat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odaszólt: – Nekem tényleg kell ez az óra, Lenny. Máris megyek és kifizetem a gondozódnak.</w:t>
      </w:r>
    </w:p>
    <w:p>
      <w:pPr>
        <w:pStyle w:val="Normal"/>
        <w:tabs>
          <w:tab w:val="clear" w:pos="720"/>
          <w:tab w:val="left" w:pos="25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mondta: – Szó se lehet róla, hogy Lenny ezt az órát harmincnál kevesebbért adja.</w:t>
      </w:r>
    </w:p>
    <w:p>
      <w:pPr>
        <w:pStyle w:val="Normal"/>
        <w:tabs>
          <w:tab w:val="clear" w:pos="720"/>
          <w:tab w:val="left" w:pos="25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tiszta hülye va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állat vont. – Ha tényleg kell az az óra, akkor meg kell fizetni az ár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ranc essen beléd! – mondta az ápoló, azzal kimen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óra múlva visszatért egy rózsaszín elismervénnyel, melyen az állt, hogy $ 30, és ezt átadta Lennynek. Ahogy ment kifelé az ajtón, egy pillanatra visszanézett. – </w:t>
      </w:r>
      <w:r>
        <w:rPr>
          <w:rFonts w:eastAsia="Times New Roman CE" w:cs="Times New Roman CE" w:ascii="Times New Roman CE" w:hAnsi="Times New Roman CE"/>
          <w:i/>
          <w:iCs/>
          <w:sz w:val="24"/>
          <w:szCs w:val="24"/>
          <w:lang w:val="hu-HU"/>
        </w:rPr>
        <w:t xml:space="preserve">Te </w:t>
      </w:r>
      <w:r>
        <w:rPr>
          <w:rFonts w:eastAsia="Times New Roman CE" w:cs="Times New Roman CE" w:ascii="Times New Roman CE" w:hAnsi="Times New Roman CE"/>
          <w:sz w:val="24"/>
          <w:szCs w:val="24"/>
          <w:lang w:val="hu-HU"/>
        </w:rPr>
        <w:t>meg jobb, ha nem ütöd az orrod a dó’gaimba, Millig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z ápoló elment, Lenny boldogan körbeugrálta a szobát. – Öregem, nem is tudom, mit kezdek harminc dollárr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enny vállára tette a kezét. – Ebből a pénzből tizenöt dolcsinak már megvan a helye.</w:t>
      </w:r>
    </w:p>
    <w:p>
      <w:pPr>
        <w:pStyle w:val="Normal"/>
        <w:tabs>
          <w:tab w:val="clear" w:pos="720"/>
          <w:tab w:val="left" w:pos="13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ez az én órám volt – mondta Lenny.</w:t>
      </w:r>
    </w:p>
    <w:p>
      <w:pPr>
        <w:pStyle w:val="Normal"/>
        <w:tabs>
          <w:tab w:val="clear" w:pos="720"/>
          <w:tab w:val="left" w:pos="1180" w:leader="none"/>
          <w:tab w:val="right" w:pos="84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e hajlandó lettél volna ötért odaadni – mondta Zack. – Mi jár a fejedben, Billy?</w:t>
      </w:r>
    </w:p>
    <w:p>
      <w:pPr>
        <w:pStyle w:val="Normal"/>
        <w:tabs>
          <w:tab w:val="clear" w:pos="720"/>
          <w:tab w:val="left" w:pos="11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fát veszünk. Tizenöt dollárért szép, fehér fenyőt kaphatunk.</w:t>
      </w:r>
    </w:p>
    <w:p>
      <w:pPr>
        <w:pStyle w:val="Normal"/>
        <w:tabs>
          <w:tab w:val="clear" w:pos="720"/>
          <w:tab w:val="left" w:pos="1180" w:leader="none"/>
          <w:tab w:val="right" w:pos="7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beleegyezett, és Allen a társalgó telefonján adta le rendelését. De a bürokrácia miatt két hétbe is beletelik, mire kiszállíthatják az elmegyógyintézet asztalosműhelyébe.</w:t>
      </w:r>
    </w:p>
    <w:p>
      <w:pPr>
        <w:pStyle w:val="Normal"/>
        <w:tabs>
          <w:tab w:val="clear" w:pos="720"/>
          <w:tab w:val="left" w:pos="11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felnyögött. – Itt ez a sok gép, temérdek az időnk, hát ez bűn, hogy kénytelenek legyünk itt ücsörögni.</w:t>
      </w:r>
    </w:p>
    <w:p>
      <w:pPr>
        <w:pStyle w:val="Normal"/>
        <w:tabs>
          <w:tab w:val="clear" w:pos="720"/>
          <w:tab w:val="left" w:pos="1401" w:leader="none"/>
          <w:tab w:val="right" w:pos="84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valakinek ötlete? – kérdezte Zack.</w:t>
      </w:r>
    </w:p>
    <w:p>
      <w:pPr>
        <w:pStyle w:val="Normal"/>
        <w:tabs>
          <w:tab w:val="clear" w:pos="720"/>
          <w:tab w:val="left" w:pos="11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gy ajtót már szereztünk – mondta Allen. – Esetleg szerezhetnénk egy másikat.</w:t>
      </w:r>
    </w:p>
    <w:p>
      <w:pPr>
        <w:pStyle w:val="Normal"/>
        <w:tabs>
          <w:tab w:val="clear" w:pos="720"/>
          <w:tab w:val="left" w:pos="1406" w:leader="none"/>
          <w:tab w:val="right" w:pos="83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ár kockázatos – mondta Lenny.</w:t>
      </w:r>
    </w:p>
    <w:p>
      <w:pPr>
        <w:pStyle w:val="Normal"/>
        <w:tabs>
          <w:tab w:val="clear" w:pos="720"/>
          <w:tab w:val="left" w:pos="11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fát akarunk – mondta Allen –, akkor nincs más választásunk.</w:t>
      </w:r>
    </w:p>
    <w:p>
      <w:pPr>
        <w:pStyle w:val="Normal"/>
        <w:tabs>
          <w:tab w:val="clear" w:pos="720"/>
          <w:tab w:val="left" w:pos="1401" w:leader="none"/>
          <w:tab w:val="right" w:pos="85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az élelmiszerraktár ajtaja tűnt el.</w:t>
      </w:r>
    </w:p>
    <w:p>
      <w:pPr>
        <w:pStyle w:val="Normal"/>
        <w:tabs>
          <w:tab w:val="clear" w:pos="720"/>
          <w:tab w:val="left" w:pos="119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15-ös osztály meg a szolgálati iroda ajtaját már sokkal nehezebb volt megszerezni. A három üzlettárs felállított előtte egy büféasztalt, és üdítőket árultak. Közben titkon meglazították az ajtó zsanérjait. Mialatt Lenny elterelte a figyelmet, Allen és Zack az ajtót az asztalra fektették és szépen átvitték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re. Amint beértek az asztalosműhelybe, a bizonyítékot nyomban deszkává fűrészel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endő hetek során az alkalmazottak meg a látogatók gyorsan elkapkodták az órákat meg a dohányzóasztalokat, úgyhogy az üzlettársak faínsége immáron kétségbeejtővé vált. Mindent gondosan kiterveltek, próbautakat csináltak és megbízásos munkákat. Négy tölgyfa íróasztal és két piknikasztal tűnt el az egyik raktárból. Faszékek tűntek el a várószobákból, nővérszobákból meg különböző irodák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egy állóórát tervezett, majd mesterművét néhány régi íróasztalból készítette el. Az inga rúdjára ráfestette, hogy </w:t>
      </w:r>
      <w:r>
        <w:rPr>
          <w:rFonts w:eastAsia="Times New Roman CE" w:cs="Times New Roman CE" w:ascii="Times New Roman CE" w:hAnsi="Times New Roman CE"/>
          <w:i/>
          <w:iCs/>
          <w:sz w:val="24"/>
          <w:szCs w:val="24"/>
          <w:lang w:val="hu-HU"/>
        </w:rPr>
        <w:t>Bil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jba fogunk kerülni – mondta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gúnyosan válaszolt. – Aztán mit tehetnek velünk? Talán sittre vágnak? Én csak azt szeretném, ha valami jobb faanyag is lenne ezen az átkozott helyen.</w:t>
      </w:r>
    </w:p>
    <w:p>
      <w:pPr>
        <w:pStyle w:val="Normal"/>
        <w:tabs>
          <w:tab w:val="clear" w:pos="720"/>
          <w:tab w:val="left" w:pos="288" w:leader="none"/>
          <w:tab w:val="right" w:pos="77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nincs – mondta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mi jár a fejemben? – mondta Zack. – Ott a zeneterápián senki se használja azt a régi pianínót, úgyhogy valószínűleg nem is hiányolnák – legalábbis egy jó darabig.</w:t>
      </w:r>
    </w:p>
    <w:p>
      <w:pPr>
        <w:pStyle w:val="Normal"/>
        <w:tabs>
          <w:tab w:val="clear" w:pos="720"/>
          <w:tab w:val="left" w:pos="278" w:leader="none"/>
          <w:tab w:val="right" w:pos="71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és Allen felszissz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ongora-napon bontószerszámokat, egy intézeti targonca tolórúdját és négy görgőt vittek magukkal. Amint bejutottak az elhagyatott zeneterápia-szobába, a görgőket gyorsan felszerelték a zongora tetejére, majd a hangszert fejre állították. A zongora emelvényének falapjait könnyedén berámolták az égnek álló lábak közé és a magukkal hozott targoncarudat felszerelték a hangszer oldal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és Zack végigtolták a folyosón, miközben Allen elölről irányította őket, és különösebben senki sem figyelt arra a három dolgozó betegre, akik egy fahulladékkal megrakott mahagóni targoncát toltak végig a folyosó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égre megérkezett az anyag a fűrésztelepről, újabb órákat és dohányzóasztalokat készítettek. A telefonálónapon Allen egy helyi csomagküldő cég megrendelőjéről felhívott egy felvásárlót, és rendkívüli üzletet ajánlott neki. A férfi ki is jött a kórházba, és amikor meglátta azt a minőségi asztalosmunkát, nyomban száz órát rendelt tő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ílt osztályokról heti 30 dollárért betegeket alkalmaztak, és így az asztalosműhelyben olyan buzgó foglalkozásterápiás munka folyt, amilyet Lima eddig még sosem lá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megtervezte a munkafolyamatot szerelőszalagra, és hamarosan elég órájuk volt ahhoz, hogy fizetni tudjanak a védelemért, mivel szinte minden ápoló akart magának egy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Partner (ahogy most már önmagukat nevezték) cipőkészítő és bőrmegmunkáló eszközöket talált, így aztán újból megnyitották a bőrműves-terápiá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ötlete volt, hogy bontsanak le egy kisebb falat, és annak tégláiból építettek egy égetőkemencét első kerámiáiknak. Végül aztán nyereségükből még három égetőkemencét tudtak ven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 vezetője, Harry Widmer bejött egy szombati napon, a szabadnapján, felvitte magával Allent és kinyitott egy ajtót. – Milligan, úgy tűnik, te sok mindenhez értesz. Van itt benn néhány gép, és nekem gőzöm sincs róla, hogy micsodák. Már egy ideje fontolgatom, hogy kidobom mindet valami ócskavastelepre, de a’sszem, ezeket nem tudnám kivinni innen. Fel tudod őket használni valami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rámeredt a Davidson 5000-re, lágy klisék, offszetnyomás, olyan nyomdagépek, amilyeneket évek óta nem használtak. – Igen, tudjuk használni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akkor vigyed, de ne feledkezz meg a részem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raszalagon dolgozó munkások segítségével a partnerek levitték a felszerelést egy, az asztalosműhellyel szomszédos, üres helyiségbe. Mivel a famunkáknál már nem volt szükség a közvetlen irányításukra, Lenny, Zack és Allen a nyomtatással kísérlet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javaslata volt, hogy esetleg Gus Tunny, aki hamisításért ült már a lebanoni átnevelőben, segíthetne nekik. Gus nemcsak azt mutatta meg nekik, hogyan kell működtetni a nyomdagépeket, hanem néhány kísérlet után remek személyzetinévkártya- és kapukilépő-másolatokat készített. Gyönyörűek voltak. Szinte nem is lehetett megkülönböztetni őket az eredeti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ébe is, az igazgatóság a városban készítteti el nyomtatványait, és csillagászati árakat fizetnek értük – mondta Zack. – Mi itt helyben ezerszer olcsóbban megcsinálhatnánk nekik. Csak kenőanyag kéne a nyomtatókhoz, meg egy olyan felszerelés, amivel megtisztíthatjuk a gépeket a rozsdá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gyanította, ha a vezetőség elkezdi használni az olcsó, belső nyomdát, akkor a kórházi irodaszerekre meg nyomtatványokra előirányzott összegnek nyomtalanul lába 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közben Sonny „Zsíros” Beckert, a börtönügyvédet a Kisállat-terápián meggyőzte Arnie Logan – egy fiatal üzletember, aki lelőtte egyik versenytársát, aztán beszámíthatatlanság miatt felmentették –, hogy társuljanak és hozzanak létre egy kisállattenyésztő farmot.</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gan adta hozzá a tőkét, Zsíros pedig belső jogi tanácsadóként működött, és mint ilyen, megmutatta Logannek, hogyan kell benyújtani a terápia ellátmányára vonatkozó kérelmeket, és hogyan szövegezzen meg egy megállapodást a környező megyék kisállat-kereskedéseivel, hogy ellássák őket tiszta, egészséges és – esetenként – betanított állatokkal. Becker megszövegezett egy havi ötven hörcsögre vonatkozó szerződést egy detroiti nagykereskedővel.</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ztalosműhely készítette a Becker–Logan-féle kisállat-vállalkozásnak a ketreceket, és kegyes gesztusként néhány állatot ajándékoztak a betegeknek, amelyekért máskülönben fizetniük kellett volna: két nagy kakadut, egy színpompás csőrű, fekete tukánt és egy pókmajmot.</w:t>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ezdeményezte a Dolgozó Betegek Szakszervezetének megalapítását (24 ember az asztalosműhelyben, 3 a nyomdában és 16 a fazekasműhelyben), és meggyőzte a tagokat, hogy egyesüljenek a helyi Kisállat-terápia 27 betegével.</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felhajtotta a pénzalapot egy kórházi baseballcsapat szervezéséhez, és a felszerelést meg a mezeket a nyereségből vásároltá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einte a vezetőség figyelmen kívül hagyta a Foglalkozásterápián egyre szaporodó kézművességet, ám a Három Partner számára hamarosan nyilvánvalóvá vált, hogy a szerelőszalag meg az ebből eredő haszon komoly irigységet gerjeszt a rosszul fizetett ápolók és az egyszerű kórházi dolgozók körében. Allen rájött, hogy az ápolók meg a biztonságiak mostanáig egy kellemes, csöndes elmegyógyintézetben dolgoztak, ahol kedvük szerint durváskodhattak bármelyik beteggel. Ám ez most megváltozott, és ezt meglehetősen rossz néven vették.</w:t>
      </w:r>
    </w:p>
    <w:p>
      <w:pPr>
        <w:pStyle w:val="Normal"/>
        <w:tabs>
          <w:tab w:val="clear" w:pos="720"/>
          <w:tab w:val="left" w:pos="225"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gyanította, hogy most már a vezérkar is nyugtalankodni kezdett a miatt a potenciális veszély miatt, amit a betegek által irányított Foglalkozásterápia rendszere jelent. Hamarosan nyilvánvalóvá vált, az ápolókat arra buzdították, hogy alkalmazzák csak megint a megfélemlítés és a durvaság régi taktikáját. Azok, akik éveken át biztonsági pénzt szedtek ki a betegekből és droggal kereskedtek, most sok dolgozó beteggel még az eddiginél is durvábban kezdtek bánni. Az egyik ápoló megkéselt egy betege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 a dolgozók testükön korbácsütések nyomával és véraláfutásokkal kezdtek megjelenni.</w:t>
      </w:r>
    </w:p>
    <w:p>
      <w:pPr>
        <w:pStyle w:val="Normal"/>
        <w:tabs>
          <w:tab w:val="clear" w:pos="720"/>
          <w:tab w:val="left" w:pos="225"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Zacket küldték, hogy panaszt tegyen a kórház ombudsmanjánál, de semmit sem értek el vele. A dolgozó betegeknek csupán a Foglalkozásterápia területe nyújtott biztonságot. Mivel több ápolóval is megesett, hogy az ismeretlen gépek közt járkálva rejtélyes </w:t>
      </w:r>
      <w:r>
        <w:rPr>
          <w:rFonts w:eastAsia="Times New Roman CE" w:cs="Times New Roman CE" w:ascii="Times New Roman CE" w:hAnsi="Times New Roman CE"/>
          <w:i/>
          <w:iCs/>
          <w:sz w:val="24"/>
          <w:szCs w:val="24"/>
          <w:lang w:val="hu-HU"/>
        </w:rPr>
        <w:t xml:space="preserve">balesetet </w:t>
      </w:r>
      <w:r>
        <w:rPr>
          <w:rFonts w:eastAsia="Times New Roman CE" w:cs="Times New Roman CE" w:ascii="Times New Roman CE" w:hAnsi="Times New Roman CE"/>
          <w:sz w:val="24"/>
          <w:szCs w:val="24"/>
          <w:lang w:val="hu-HU"/>
        </w:rPr>
        <w:t xml:space="preserve">szenvedtek, hamarosan híre ment, hogy a személyzet számára nem tanácsos egyedül belépni erre a területre. A betegek biztosítani tudták a műhelybe és a famegmunkálási területre vezető folyosót is. Ápoló a </w:t>
      </w:r>
      <w:r>
        <w:rPr>
          <w:rFonts w:eastAsia="Times New Roman CE" w:cs="Times New Roman CE" w:ascii="Times New Roman CE" w:hAnsi="Times New Roman CE"/>
          <w:i/>
          <w:iCs/>
          <w:sz w:val="24"/>
          <w:szCs w:val="24"/>
          <w:lang w:val="hu-HU"/>
        </w:rPr>
        <w:t xml:space="preserve">Betegek Pontján </w:t>
      </w:r>
      <w:r>
        <w:rPr>
          <w:rFonts w:eastAsia="Times New Roman CE" w:cs="Times New Roman CE" w:ascii="Times New Roman CE" w:hAnsi="Times New Roman CE"/>
          <w:sz w:val="24"/>
          <w:szCs w:val="24"/>
          <w:lang w:val="hu-HU"/>
        </w:rPr>
        <w:t>túlra, beteg kísérő nélkül nemigen merészkedett. Elterjedt a hír, hogy ha egy arra járó ápolót valami megvág vagy ráesik, akkor azért nehéz dolog a betegeket felelősségre vonni, mivel köztudott, hogy itt hatalmas, komoly gépeket működtetnek.</w:t>
      </w:r>
    </w:p>
    <w:p>
      <w:pPr>
        <w:pStyle w:val="Normal"/>
        <w:tabs>
          <w:tab w:val="clear" w:pos="720"/>
          <w:tab w:val="left" w:pos="23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kacs, kitartó ápolók addig vártak, míg valamelyik folyosón sikerült egy dolgozó beteget egyedül elkapniuk és akkor jól elverték.</w:t>
      </w:r>
    </w:p>
    <w:p>
      <w:pPr>
        <w:pStyle w:val="Normal"/>
        <w:tabs>
          <w:tab w:val="clear" w:pos="720"/>
          <w:tab w:val="left" w:pos="12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intéző hivatalnokok tagadták, hogy tudomásuk lenne bármiféle bántalmazásról. Aztán elzárták a gázt, amivel a Három Partnert arra kényszerítették, hogy leállítsák égetőkemencéiket. A vezetés azt mondta, hogy el kellett zárni, mert dolgoznak a gázvezetékeken. De egy hét elteltével, amikor már világosan látszott, hogy itt valójában ipari szabotázsról van szó, Lenny és Allen elektromossá alakították át az égetőkemencéket. Mire a vezetőség azzal válaszolt, hogy három napra lekapcsolták az áramot, mondván, erre a műhely ellenőrzése céljából volt szükség.</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aklatás folytatódott, így ment szinte egész júliusban, és a Három Partner csak azt látta, hogy elvesztik munkásaikat, éppoly gyorsan, amilyén gyorsan újakat verbuválnak. Az új dolgozó betegek közül néhányat elvonszoltak a verembe, ahol kifaggatták és megverték őket.</w:t>
      </w:r>
    </w:p>
    <w:p>
      <w:pPr>
        <w:pStyle w:val="Normal"/>
        <w:tabs>
          <w:tab w:val="clear" w:pos="720"/>
          <w:tab w:val="left" w:pos="128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igazgatásról leüzentek, hogy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műhely nem kap több fát. Indoklást nem fűztek hozzá.</w:t>
      </w:r>
    </w:p>
    <w:p>
      <w:pPr>
        <w:pStyle w:val="Normal"/>
        <w:tabs>
          <w:tab w:val="clear" w:pos="720"/>
          <w:tab w:val="left" w:pos="12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dolgok egyre rosszabbá váltak az osztályon, a Három Partner elhatározta, hogy felkészül az önvédelemre.</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úlius közepi hőhullám hatására a helyzet tovább romlott. Elzárták a vizet és a betegek kezdték elveszíteni önuralmukat. Amikor aztán éjszakánként a cellák hőmérséklete a negyven fok felé közelített, és nem lehetett ventilátort kapni, a főigazgató, Hubbard, arra kérte James Rhodes kormányzót, hogy küldje ki a nemzetőrséget.</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tudta, pusztán idő kérdése, hogy a biztonságiak kihasználják a rendkívüli állapotot, és a Három Partnert bevágják a verem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lius 14-én felhívta Alan Goldsberryt, és megmondta neki, küldjön le valakit a kórházba, aki lefényképezi a falfestményeit. Azt akarta, hogy Goldsberry nyújtson be keresetet Ohio állam ellen a ki nem fizetett, részletezett számláért, melyben a falfestményeknek az érzése szerint rákényszerített minimumbér feletti „művészi értékét” jelölte meg. Azt akarta, hogy a perben Lindner és Hubbard is név szerint szerepelj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 pénz, nem is a győzelem a fontos – mondta Allen. Zsíros Becker tanácsolta neki, hogy egy folyamatban lévő per nyilvánossága mellett nem merik majd eltüntetni.</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háború fegyverei</w:t>
      </w:r>
    </w:p>
    <w:p>
      <w:pPr>
        <w:pStyle w:val="Normal"/>
        <w:tabs>
          <w:tab w:val="clear" w:pos="720"/>
          <w:tab w:val="left" w:pos="307" w:leader="none"/>
          <w:tab w:val="right" w:pos="678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7" w:leader="none"/>
          <w:tab w:val="right" w:pos="678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307" w:leader="none"/>
          <w:tab w:val="right" w:pos="6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 a depressziós fiatal nő, akit Milligan lenyűgözött, midőn először az athensi Mentálhigiéniai Központba utalták, a fiú Limába történt átszállítása óta eltelt kilenc hónap során is folyamatosan nyomon követte sorsának alaku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nem tudott vele közvetlenül kapcsolatba lépni, akkor felhívta az anyját, annak új férjét, vagy a húgát, vagy az ügyvédjét, hogy megtudja tőlük, hogy van Billy. Valahányszor hírét vette, hogy valaki Athensből Limába készül, mindig megkérte az illetőt, hogy vigye mag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nyári szünet alatt kivett egy bútorozott szobát Lima belvárosában, s így elég közel volt ahhoz, hogy szinte naponta bemenjen a kórházba Billyhez. Ő lett Milligan személyi közvetítője, küldönce a külvilág felé. Gépelte a leveleit és kicsempészte feljegyzés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k meg a kezelőszemélyzet figyelte Billyt, ahogy nap mint nap beszélget a lánnyal, és újfent nyugtalanítani kezdte őket, hogy Milligan a tevékenységükre vonatkozó információkat juttat ki, és azt tervezi, hogy a nyilvánosság elé tárja, mi folyik az osztályon. Tiltakoztak Lindnernél meg Hubbard főigazgatónál, ami nem sok jóval kecsegt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 úgy gondolta, fontos lenne megörökíteni Billy életének ezt a periódusát egy másik személy szemszögéből is. Felhasználva mindazt, amit az egyetemen tanult, alaposan megfigyeli és lejegyzi Billy észrevételeit, viselkedését. Úgy döntött, hogy látogatásairól, egyfajta szociológiai terepmunkaként, naplót v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5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0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MARY NAPLÓJA – 1980. július 23., szerda</w:t>
      </w:r>
      <w:r>
        <w:rPr>
          <w:rFonts w:eastAsia="Times New Roman CE" w:cs="Times New Roman CE" w:ascii="Times New Roman CE" w:hAnsi="Times New Roman CE"/>
          <w:sz w:val="24"/>
          <w:szCs w:val="24"/>
          <w:lang w:val="hu-HU"/>
        </w:rPr>
        <w:t xml:space="preserve"> – Ma reggel Billy visszaügyeskedte magá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T.-re. Amikor egy órakor bejött a látogatóterembe, már több bútordarab képeslapokból kitépett képe volt nála. Hatalmas lendülettel nagy terveket szőtt. Megkért, hogy rendeljek neki húsz óraszerkezetet meg számlaptartozékokat. Az az izgalom, hogy ismét visszajutot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re, és megint nagyszabású vállalkozásokat tervezhetett, komolyan feldobta, ma tele volt lelkesedéssel. Ilyen jó állapotban még sosem láttam.</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gyelmeztettem, hogy ne építsen légvárakat, mert nem szeretném, ha hirtelen lezuhanna, amikor mindez összeomlik.</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tudom összeszedni magam, nincs bennem lendület, hogy előretörjek, és nem építem fel újból összedőlt váraimat, úgy érzem, nem érek semmit. Akkor viszont nincs is értelme az életnek.</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ért, hogy ne egykor, hanem háromkor jöjjek látogatni, mert úgy tovább tud dolgozni a Foglalkozásterápi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Július 24., csütörtök</w:t>
      </w:r>
      <w:r>
        <w:rPr>
          <w:rFonts w:eastAsia="Times New Roman CE" w:cs="Times New Roman CE" w:ascii="Times New Roman CE" w:hAnsi="Times New Roman CE"/>
          <w:sz w:val="24"/>
          <w:szCs w:val="24"/>
          <w:lang w:val="hu-HU"/>
        </w:rPr>
        <w:t xml:space="preserve"> – Ma délelőtt, mialatt Billy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T.-n dolgozott, néhány ápoló az osztályáról azzal az utasítással ment fel, hogy a 22-es osztályra, elkülönítőbe kell vinniük. Mivel nem tudták megindokolni, Bob Edwards, aki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t vezeti, nem hagyta, hogy megfelelő indok nélkül Billyt elvigyék. Mások is kiálltak mellette, így aztán az egészből egy másfél órás vita kerekedett, melyben betegek, ápolók és a vezetőség több tagja, köztük Lindner és Hubbard is részt ve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öbbi,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 lévő beteget átküldték egy másik helyiségbe, Billy meg ott kuporgott a földön az egyik sarokban. A dolog végül azzal fejeződött be, hogy Billyt nem vitték el az elkülönítő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sőbb nem tudta megmondani nekem, hogy ki akarta elvinni, sem azt, hogy valójában mi történt. Az a gyanúm, hogy ezt az egészet az az ápoló szíthatta, akit Billy megzsarolt, vagy esetleg olyasvalaki, akinek nem tetszett, hogy Billy megint visszamen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Július 30., szerda</w:t>
      </w:r>
      <w:r>
        <w:rPr>
          <w:rFonts w:eastAsia="Times New Roman CE" w:cs="Times New Roman CE" w:ascii="Times New Roman CE" w:hAnsi="Times New Roman CE"/>
          <w:sz w:val="24"/>
          <w:szCs w:val="24"/>
          <w:lang w:val="hu-HU"/>
        </w:rPr>
        <w:t xml:space="preserve"> – Ma délelőtt, mialatt Billy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 volt, megjelentek Hubbard sameszai, és megpróbáltak beleköpni abba az üzletbe, amit Billy és vállalkozótársai ismét beindítottak. Épp a szerelőszalagot állították fel, hogy elkezdjék a termelést, amikor Hubbard sameszai tiltakozni kezdtek, mondván, a kórház bajba kerülhet, mivel ez a vállalkozás nem fizet ad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Billy elintézte, hogy tíz dollár, amit máskülönben munkásai kapnának havonta a „szegényalap”-jukból, ezentúl adóra menjen. Billynek a többi kifogást és akadályt is sikerült legyőznie, de ez a sok vita és küzdelem nagyon elkeserítette. Azt mondta nekem, szeretné, ha nem küzdenének ennyire ellene, mert ez védekezővé tesz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últ héten az üzletemberek szerződést kötöttek az Állami Kórházzal, hogy felépítenek egy fehérítőt a kórház területén, ha a kórház adja a faanyagot. A fa megérkezett, és ők kiküldték a munkásokat úgy két órára, majd visszahívták őket és sztrájkot hirdettek, mivel lényegében ellenszolgáltatás nélkül dolgoz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követelték, hogy a kórház fizessen nekik megfelelő mennyiségű fával ($ 1200 értékben), hasonlóan a kórház gyakorlatához, mely szerint ha egy beteg órát készített magának, akkor, fizetségképp a felhasznált anyagért, készítenie kellett egy másik órát a kórháznak, melyet aztán eladtak. A kórház hevesen tiltakozott, de végül kénytelenek voltak enged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ma a Három Partner megkapta az 1200 dollár értékű fát, Billy felvitette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T. műhelyébe, majd leküldte a munkásokat, hogy felépítsék a fehérítőt. Ma délután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T.-n Billy festett. Nem tudott visszaemlékezni rá, vajon ez volt-e az első eset, vagy sem, hogy festett, mióta visszakerül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ktált három levelet, amit aztán otthon, a szobámban legépeltem neki.</w:t>
      </w:r>
    </w:p>
    <w:p>
      <w:pPr>
        <w:pStyle w:val="Normal"/>
        <w:tabs>
          <w:tab w:val="clear" w:pos="720"/>
          <w:tab w:val="left" w:pos="691" w:leader="none"/>
          <w:tab w:val="right" w:pos="77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1" w:leader="none"/>
          <w:tab w:val="right" w:pos="7748" w:leader="none"/>
        </w:tabs>
        <w:ind w:left="284" w:hanging="0"/>
        <w:rPr/>
      </w:pP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w:t>
      </w:r>
    </w:p>
    <w:p>
      <w:pPr>
        <w:pStyle w:val="Normal"/>
        <w:tabs>
          <w:tab w:val="clear" w:pos="720"/>
          <w:tab w:val="left" w:pos="69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imai Állami Kórház</w:t>
      </w:r>
    </w:p>
    <w:p>
      <w:pPr>
        <w:pStyle w:val="Normal"/>
        <w:tabs>
          <w:tab w:val="clear" w:pos="720"/>
          <w:tab w:val="left" w:pos="69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ima, Ohio 45802</w:t>
      </w:r>
    </w:p>
    <w:p>
      <w:pPr>
        <w:pStyle w:val="Normal"/>
        <w:tabs>
          <w:tab w:val="clear" w:pos="720"/>
          <w:tab w:val="left" w:pos="69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80. aug. 3.</w:t>
      </w:r>
    </w:p>
    <w:p>
      <w:pPr>
        <w:pStyle w:val="Normal"/>
        <w:tabs>
          <w:tab w:val="clear" w:pos="720"/>
          <w:tab w:val="left" w:pos="796" w:leader="none"/>
          <w:tab w:val="right" w:pos="812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96" w:leader="none"/>
          <w:tab w:val="right" w:pos="812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r. Ronald Hubbard, főigazgató</w:t>
      </w:r>
    </w:p>
    <w:p>
      <w:pPr>
        <w:pStyle w:val="Normal"/>
        <w:tabs>
          <w:tab w:val="clear" w:pos="720"/>
          <w:tab w:val="left" w:pos="801"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r. Lewis Lindner, orvosigazgató részére</w:t>
      </w:r>
    </w:p>
    <w:p>
      <w:pPr>
        <w:pStyle w:val="Normal"/>
        <w:tabs>
          <w:tab w:val="clear" w:pos="720"/>
          <w:tab w:val="left" w:pos="801"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imai Állami Kórház</w:t>
      </w:r>
    </w:p>
    <w:p>
      <w:pPr>
        <w:pStyle w:val="Normal"/>
        <w:tabs>
          <w:tab w:val="clear" w:pos="720"/>
          <w:tab w:val="left" w:pos="806" w:leader="none"/>
          <w:tab w:val="right" w:pos="671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ima, Ohio 45802</w:t>
      </w:r>
    </w:p>
    <w:p>
      <w:pPr>
        <w:pStyle w:val="Normal"/>
        <w:tabs>
          <w:tab w:val="clear" w:pos="720"/>
          <w:tab w:val="left" w:pos="283" w:leader="none"/>
          <w:tab w:val="right" w:pos="8482"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3" w:leader="none"/>
          <w:tab w:val="right" w:pos="8482"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isztelt </w:t>
      </w:r>
      <w:r>
        <w:rPr>
          <w:rFonts w:eastAsia="Times New Roman CE" w:cs="Times New Roman CE" w:ascii="Times New Roman CE" w:hAnsi="Times New Roman CE"/>
          <w:i/>
          <w:iCs/>
          <w:sz w:val="24"/>
          <w:szCs w:val="24"/>
          <w:lang w:val="hu-HU"/>
        </w:rPr>
        <w:t xml:space="preserve">Mr. Hubbard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dr. Lindner!</w:t>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udomásomra jutott, hogy a közeljövőben speciális vizsgálatot fognak tartani, melynek során döntést akarnak hozni ügyemben. Ügyvédem tanácsára közölnöm kell önökkel, hogy csak ügyvédem és a tanúként általam felkart pszichiátriai szakértők jelenlétében vagyok hajlandó együttműködni az állam Mentálhigiéniai Osztályával bármiféle pszichiátriai tesztelésben, és csakis akkor válaszolok e </w:t>
      </w:r>
      <w:r>
        <w:rPr>
          <w:rFonts w:eastAsia="Times New Roman CE" w:cs="Times New Roman CE" w:ascii="Times New Roman CE" w:hAnsi="Times New Roman CE"/>
          <w:i/>
          <w:iCs/>
          <w:sz w:val="24"/>
          <w:szCs w:val="24"/>
          <w:lang w:val="hu-HU"/>
        </w:rPr>
        <w:t xml:space="preserve">speciális </w:t>
      </w:r>
      <w:r>
        <w:rPr>
          <w:rFonts w:eastAsia="Times New Roman CE" w:cs="Times New Roman CE" w:ascii="Times New Roman CE" w:hAnsi="Times New Roman CE"/>
          <w:sz w:val="24"/>
          <w:szCs w:val="24"/>
          <w:lang w:val="hu-HU"/>
        </w:rPr>
        <w:t>vizsgálat során feltett, bárminemű kérdésre.</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aszkodom azon jogomhoz is, hogy a jövőben vélhetően felhasználandó bizonyítékként a vizsgálat teljes anyagát rögzítsék, és azt ügyvédeim gondjaira bízom, továbbá legyen jelen a sajtó néhány kiválasztott képviselője is. Végezetül, számítok rá, hogy az állam, amennyiben szeretné megnyerni hozzájárulásomat, elősegíti ezen, polgári jogaim védelmét célzó intézkedéseket.</w:t>
      </w:r>
    </w:p>
    <w:p>
      <w:pPr>
        <w:pStyle w:val="Normal"/>
        <w:tabs>
          <w:tab w:val="clear" w:pos="720"/>
          <w:tab w:val="left" w:pos="0" w:leader="none"/>
          <w:tab w:val="right" w:pos="8957" w:leader="none"/>
        </w:tabs>
        <w:ind w:left="284" w:hanging="0"/>
        <w:jc w:val="right"/>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Wm. Milligan</w:t>
      </w:r>
      <w:r>
        <w:rPr>
          <w:rFonts w:eastAsia="Times New Roman CE" w:cs="Times New Roman CE" w:ascii="Times New Roman CE" w:hAnsi="Times New Roman CE"/>
          <w:sz w:val="24"/>
          <w:szCs w:val="24"/>
          <w:lang w:val="hu-HU"/>
        </w:rPr>
        <w:t>)</w:t>
      </w:r>
    </w:p>
    <w:p>
      <w:pPr>
        <w:pStyle w:val="Normal"/>
        <w:tabs>
          <w:tab w:val="clear" w:pos="720"/>
          <w:tab w:val="left" w:pos="21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9" w:leader="none"/>
          <w:tab w:val="right" w:pos="8957" w:leader="none"/>
        </w:tabs>
        <w:ind w:left="284" w:hanging="0"/>
        <w:jc w:val="center"/>
        <w:rPr/>
      </w:pPr>
      <w:r>
        <w:rPr>
          <w:rFonts w:eastAsia="Times New Roman CE" w:cs="Times New Roman CE" w:ascii="Times New Roman CE" w:hAnsi="Times New Roman CE"/>
          <w:sz w:val="24"/>
          <w:szCs w:val="24"/>
          <w:lang w:val="hu-HU"/>
        </w:rPr>
        <w:t xml:space="preserve">másolat: </w:t>
      </w:r>
      <w:r>
        <w:rPr>
          <w:rFonts w:eastAsia="Times New Roman CE" w:cs="Times New Roman CE" w:ascii="Times New Roman CE" w:hAnsi="Times New Roman CE"/>
          <w:i/>
          <w:iCs/>
          <w:sz w:val="24"/>
          <w:szCs w:val="24"/>
          <w:lang w:val="hu-HU"/>
        </w:rPr>
        <w:t xml:space="preserve">Alan Goldsberry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Steve Thompson, </w:t>
      </w:r>
      <w:r>
        <w:rPr>
          <w:rFonts w:eastAsia="Times New Roman CE" w:cs="Times New Roman CE" w:ascii="Times New Roman CE" w:hAnsi="Times New Roman CE"/>
          <w:sz w:val="24"/>
          <w:szCs w:val="24"/>
          <w:lang w:val="hu-HU"/>
        </w:rPr>
        <w:t>ügyvédek</w:t>
      </w:r>
    </w:p>
    <w:p>
      <w:pPr>
        <w:pStyle w:val="Normal"/>
        <w:tabs>
          <w:tab w:val="clear" w:pos="720"/>
          <w:tab w:val="left" w:pos="854"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dr. Vermeulen, dr. Timothy Morit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 levele Goldsberry ügyvéd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980. aug. 4.</w:t>
      </w:r>
    </w:p>
    <w:p>
      <w:pPr>
        <w:pStyle w:val="Normal"/>
        <w:tabs>
          <w:tab w:val="clear" w:pos="720"/>
          <w:tab w:val="left" w:pos="230" w:leader="none"/>
          <w:tab w:val="right" w:pos="6116"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6116"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edves Alan!</w:t>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lly a határozott terv mellett döntött, azt akarja követni, s így próbálja meg alakítani saját jövőjét. Úgy érzi, számára most az a legfontosabb, hogy megtudja, </w:t>
      </w:r>
      <w:r>
        <w:rPr>
          <w:rFonts w:eastAsia="Times New Roman CE" w:cs="Times New Roman CE" w:ascii="Times New Roman CE" w:hAnsi="Times New Roman CE"/>
          <w:i/>
          <w:iCs/>
          <w:sz w:val="24"/>
          <w:szCs w:val="24"/>
          <w:lang w:val="hu-HU"/>
        </w:rPr>
        <w:t xml:space="preserve">mikor </w:t>
      </w:r>
      <w:r>
        <w:rPr>
          <w:rFonts w:eastAsia="Times New Roman CE" w:cs="Times New Roman CE" w:ascii="Times New Roman CE" w:hAnsi="Times New Roman CE"/>
          <w:sz w:val="24"/>
          <w:szCs w:val="24"/>
          <w:lang w:val="hu-HU"/>
        </w:rPr>
        <w:t xml:space="preserve">szabadul ki ebből a meghatározatlan idejű elzárásból. Ennek megfelelően, hajlandó inkább börtönbe menni, mert a börtönben legalább van egy pontos dátum, mely a szabadulást jelenti. Mindazonáltal úgy véli, hogy a börtönben eltöltendő idő alatt mindvégig magánzárkában </w:t>
      </w:r>
      <w:r>
        <w:rPr>
          <w:rFonts w:eastAsia="Times New Roman CE" w:cs="Times New Roman CE" w:ascii="Times New Roman CE" w:hAnsi="Times New Roman CE"/>
          <w:i/>
          <w:iCs/>
          <w:sz w:val="24"/>
          <w:szCs w:val="24"/>
          <w:lang w:val="hu-HU"/>
        </w:rPr>
        <w:t xml:space="preserve">kell </w:t>
      </w:r>
      <w:r>
        <w:rPr>
          <w:rFonts w:eastAsia="Times New Roman CE" w:cs="Times New Roman CE" w:ascii="Times New Roman CE" w:hAnsi="Times New Roman CE"/>
          <w:sz w:val="24"/>
          <w:szCs w:val="24"/>
          <w:lang w:val="hu-HU"/>
        </w:rPr>
        <w:t>lennie…</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ívélyes üdvözlettel:</w:t>
      </w:r>
    </w:p>
    <w:p>
      <w:pPr>
        <w:pStyle w:val="Normal"/>
        <w:tabs>
          <w:tab w:val="clear" w:pos="720"/>
          <w:tab w:val="left" w:pos="0" w:leader="none"/>
          <w:tab w:val="right" w:pos="511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levele Goldsberry ügyvéd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0. aug. 9.</w:t>
      </w:r>
    </w:p>
    <w:p>
      <w:pPr>
        <w:pStyle w:val="Normal"/>
        <w:tabs>
          <w:tab w:val="clear" w:pos="720"/>
          <w:tab w:val="left" w:pos="1046" w:leader="none"/>
          <w:tab w:val="right" w:pos="606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46" w:leader="none"/>
          <w:tab w:val="right" w:pos="606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edves Alan!</w:t>
      </w:r>
    </w:p>
    <w:p>
      <w:pPr>
        <w:pStyle w:val="Normal"/>
        <w:tabs>
          <w:tab w:val="clear" w:pos="720"/>
          <w:tab w:val="left" w:pos="849"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hosszú idejé készülök e levél megírására, de egyszerűen nem tudtam, hogyan fogalmazzam meg. Mondhatnánk úgy is, hogy utol kellett érnem – a megfelelő időben kellett beérnem önmagamat… Ha rosszkor közelítenek hozzám, akkor teljes egészében magára kell hagyatkoznom, hogy azt tegye, amit számomra a legjobbnak tart. Azt hiszem, ismét ott vagyunk, ahol elkezdtük. Néha arra gondolok, hogy már rég meg kellett volna ölnünk Billy Milligant.</w:t>
      </w:r>
    </w:p>
    <w:p>
      <w:pPr>
        <w:pStyle w:val="Normal"/>
        <w:tabs>
          <w:tab w:val="clear" w:pos="720"/>
          <w:tab w:val="left" w:pos="859"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most nem lenne ez a nagy kavarodás. Nem hiszem, hogy valaha is segítséget kapunk, de úgy vélem, nekem és nekünk ez az élet rendeltetett. Kathyt, Mrs. Moore-t és engem éveken át Chalmer tartott fogságában. Azt hiszem, ezért van az, hogy börtönőrünket nem tudjuk terapeutánknak tekinteni. Úgy érzem, ez a hosszú évek óta tartó küzdelem egyszerűen felemésztett. Legyen, ahogy lennie kell. Tudom, hogy mi magunk hoztuk a bajt a fejünkre. Azért egy kicsit az állam képviselői is besegítettek. Csak az fáj, hogy a végén mégis ők nevetnek.</w:t>
      </w:r>
    </w:p>
    <w:p>
      <w:pPr>
        <w:pStyle w:val="Normal"/>
        <w:tabs>
          <w:tab w:val="clear" w:pos="720"/>
          <w:tab w:val="left" w:pos="3955" w:leader="none"/>
          <w:tab w:val="right" w:pos="8957"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Bil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9" w:leader="none"/>
          <w:tab w:val="right" w:pos="680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369" w:leader="none"/>
          <w:tab w:val="right" w:pos="68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étfőn bennlakó vezetők, Zsíros Becker és Arnie Logan a Kisállat-terápiáról jelentek meg az asztalosműhelyben, hogy egy gyűlésen döntsék el, hogyan reagáljanak a tevékenységüket sújtó hirtelen szigor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eszélést tartunk – mondta Zack az öreg Massinger papának. – Ne engedj be senk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pa két segédfűrészelője felkapott egy-egy deszkát, és odaálltak, hogy őrizzék a bejáratot. Odabenn a szárítóban a vezetők kávét töltöttek maguknak és közben mind egyszerre kezdett beszélni azokról a problémákról, amiket területükön az ápolók okoz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isállat-terápián egyre rosszabb a helyzet – mondta Arnie Logan. – Sok emberünket verik el minden ok nélk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indent megpróbáltunk – tette hozzá Becker. – Próbálkoztam a diplomatikus módszerekkel. Próbálkoztam a bíróságokkal. Még egy szövetségi bíróval is. Az igazgatóság azonban egyszerűen nem áll szóba velünk. Nem használ itt semm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 fogunk jutni oda, ahol voltunk mondta Zack. – Kénytelenek leszünk odacsapni, hogy rájöjjenek, a betegek is emberi lény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cselekszünk gyorsan – mondta Zsíros –, akkor olyanná tesznek minket, amilyenek voltunk, megint gyanakvók, bizalmatlanok leszünk egymással. Ha megosztanak minket, akkor tudnak uralkodni rajtunk. Én azt mondom, addig kell tennünk valamit, amíg elég erősek vagyunk ahhoz, hogy megvédjük mag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egy tömeges szökést javasolt, de Allen rámutatott, hogy az mit sem javítana az intézetben uralkodó helyzeten. A többi beteget sorsára hagynák, hogy továbbra is elszenvedjék ugyanazokat a túlkapásokat, amiket korábban. Zack egy teljes körű felkelés mellett érvelt, melynek során átvennék a hatalmat az intézet fe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ell nekik ahhoz, hogy megértsék, mi komolyan gondoljuk? – kérdezte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vannak odakinn kapcsolataim – mondta Logan. – Fel tudunk bérelni embereket, hogy lecsapjanak ezekre a fickó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bólintott. – A támadás a legjobb védekez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átta az arcukon, a vezetők elszánták magukat a végső lépésre, hogy szembeszálljanak a durva túlkapásokkal. – De ha ez megtörténik – mondta –, akkor tökéletesnek kell lennie. Érjen is valamit. Mi értelme lenne annak, ha betegek szervezetlen csürhéje csörtetne végig az épületen, és betörne húsz ablakot? Ezzel csak okot adnánk a biztonságiaknak arra, hogy lecsapjanak, és akkor ki se mozdulhatnánk a blokkunkból. Én ellenzem az erőszakot, de ha mégis arra kerül a sor, akkor annak tökéletesnek kell lennie.</w:t>
      </w:r>
    </w:p>
    <w:p>
      <w:pPr>
        <w:pStyle w:val="Normal"/>
        <w:tabs>
          <w:tab w:val="clear" w:pos="720"/>
          <w:tab w:val="left" w:pos="273" w:leader="none"/>
          <w:tab w:val="right" w:pos="72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mondta Zack.</w:t>
      </w:r>
    </w:p>
    <w:p>
      <w:pPr>
        <w:pStyle w:val="Normal"/>
        <w:tabs>
          <w:tab w:val="clear" w:pos="720"/>
          <w:tab w:val="left" w:pos="273" w:leader="none"/>
          <w:tab w:val="right" w:pos="79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javasolsz? – kérdezte Zsíro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csináljuk, akkor gondosan meg kell tervezni és elő kell készíteni – mondta Allen. – Erőteljes, komoly roham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üldhetnénk rohamosztagokat, hogy alaposan megkárosítsák a kórház vagyonát – javasolta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a ezt tesszük – mondta Allen –, akkor a biztonságiak oly mértékben leállíthatnak minket, hogy képtelenek leszünk bármit is végrehajtani. Mert amikor bezárnak, elzárnak minket, amikor felhasználnak minden rendelkezésükre álló eszközt, hogy elbánjanak velünk, akkor kezdhetőnk mindent elöl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 sok pénzünk van már itt – tette hozzá Zack –, és túl sok hatalmunk. Semmi szükség rá, hogy egy hülye lépéssel mindezt elveszíts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tennünk kell valamit – erősködött Lenny.</w:t>
      </w:r>
    </w:p>
    <w:p>
      <w:pPr>
        <w:pStyle w:val="Normal"/>
        <w:tabs>
          <w:tab w:val="clear" w:pos="720"/>
          <w:tab w:val="left" w:pos="0"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értek – mondta Allen. – De akkor annak jelentős lépésnek kell lennie.</w:t>
      </w:r>
    </w:p>
    <w:p>
      <w:pPr>
        <w:pStyle w:val="Normal"/>
        <w:tabs>
          <w:tab w:val="clear" w:pos="720"/>
          <w:tab w:val="left" w:pos="292" w:leader="none"/>
          <w:tab w:val="right" w:pos="7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zzunk – mondta Zsíro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vazás egyhangú volt – a háború mel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az esetben – mondta Zack –, a rohamosztagokat mi adjuk és innen indulnak. A Kisállat-terápia meg kidolgozhatja az oldaltámadást, amivel fedez minket.</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lgozzátok ki a taktikátokat – mondta Logan –, gondoljátok ki a fegyvereket, de azért avassatok be minket is, hogy egyeztetni tudjuk a stratégiát.</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íros az asztalosműhely felé intett a fejével. – Fiúk, segítenetek kell nekünk fegyvereket csinálni. De azért nekünk is van egy-két holmink, amit használhatunk. Vannak olyan dolgok, amikhez mi hozzáférünk, de ti nem. Ti elláttok minket hosszú fanyelekkel, olyan furkókkal, mi pedig szögesdrót korbácsot teszünk a végére.</w:t>
      </w:r>
    </w:p>
    <w:p>
      <w:pPr>
        <w:pStyle w:val="Normal"/>
        <w:tabs>
          <w:tab w:val="clear" w:pos="720"/>
          <w:tab w:val="left" w:pos="0"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helyeselt. – Olyan gyorsan ütünk rajtuk, hogy még csak magukhoz se tudnak majd térni. Akkor aztán visszavonulunk és a maradéknak esélyt adunk rá, hogy behívják a közúti járőröket, a nemzetőrséget vagy akármit – és ha ebből az egészből egy olyasmi, mint Kentben, vagy még annál is rosszabb kerekedik, hát az lesz az, amire fel leszünk készülve.</w:t>
      </w:r>
    </w:p>
    <w:p>
      <w:pPr>
        <w:pStyle w:val="Normal"/>
        <w:tabs>
          <w:tab w:val="clear" w:pos="720"/>
          <w:tab w:val="left" w:pos="230"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thetünk túszokat is – mondta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szokat nem – mondta Allen. – Ha az ember egy olyan Khomeini ajatollah-szerű, akkor nem kapja meg a közvéleménytől a szükséges támogatást. Emlékeztek Atticára? A sajtó a bennlakókra kente az átnevelőtiszt túszok halálát, mígnem egy vizsgálat bebizonyította, hogy mindet a saját embereik lőtték 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ért néhány ápolót vagy ügyintézőt élő pajzsként felhasználhatunk – erősködött Zac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garantálhatnánk a túszok biztonságát? – mondta Allen. – Ne felejtsétek el, hogy azért akad itt néhány igazi elmebeteg is, aki erőszakot követ el vagy gyilkol. Erre egyáltalán nincs szükségünk. Mi van akkor, ha követeléseinket elfogadják, és miután kivittek már innen minket, felfedezik, hogy valakit megerőszakoltak vagy leszúrtak? Mit ér akkor a mi szavunk? Egy pillanatra se tartanák be ígéretüket. Ellenzem ezt a pajzsdolgot.</w:t>
      </w:r>
    </w:p>
    <w:p>
      <w:pPr>
        <w:pStyle w:val="Normal"/>
        <w:tabs>
          <w:tab w:val="clear" w:pos="720"/>
          <w:tab w:val="left" w:pos="259" w:leader="none"/>
          <w:tab w:val="right" w:pos="7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javasolsz? – kérdezte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jekorán eldöntjük, hogy ki az, akit nem akarunk bántani. Ez vonatkozik a betegekre éppúgy, mint a személyz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beadták a derek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tározták, hogy nyomban nekilátnak a fegyverek összeállításának. Zömmel a műhelyben készítik el őket, de rejtekhelyként használhatnák a Kisállat-terápia helyiség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gyunk itt úgy harmincegy és huszonhat között. Úgy huszonkettő körül a Kisállat-terápián. Tizennégyen a melegházban – mondta Allen. – Aztán még ott van a baseballcsapat. Szétszóródunk és megpróbáljuk meggyőzni a többi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javasolta, hogy gyűjtsenek össze minden bizonyítékot: papírokat, dokumentumokat, hangszalagokat – és helyezzék el egy erős dobozba, amit majd az épületszárny bejáratának rácsához láncolnak. Amennyiben mindnyájan meghalnának, így a közvélemény megtudhatja, hogy mi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zadás vezetői elnevezték magukat „a Szabadság fiai”-nak, és megállapodtak, hogy 1980. szeptember 8-án, hétfőn kezdik el a háborút, akkor indítanak támadást. A titkos jelszó, amit a betegek egymásnak adtak át, a „Fekete hétfő” volt.</w:t>
      </w:r>
    </w:p>
    <w:p>
      <w:pPr>
        <w:pStyle w:val="Normal"/>
        <w:tabs>
          <w:tab w:val="clear" w:pos="720"/>
          <w:tab w:val="left" w:pos="302"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2" w:leader="none"/>
          <w:tab w:val="right" w:pos="679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w:t>
      </w:r>
    </w:p>
    <w:p>
      <w:pPr>
        <w:pStyle w:val="Normal"/>
        <w:tabs>
          <w:tab w:val="clear" w:pos="720"/>
          <w:tab w:val="left" w:pos="302"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az igazgatóság meg az ápolók zöme büszke volt a baseballcsapatra, és a játékokra sokan fogadtak, ezért könnyű volt meggyőzni őket, hogy a még keményebb ütésekhez a játékosoknak kézi súlyzókra lenne szükségük, amivel erősíthetik kezüket és karjukat. És azt bizonygatták, hogy az edzésekhez nélkülözhetetlen egy ütőzsák. A személyzet nern tudhatta, hogy miközben az ütéseket meg a fogásokat gyakorolják, és körbefutják az épületet, valójában a csatára készül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riasztotta a baseballcsapatot, hogy ütőikhez szükség esetén nyomban hozzáférjenek. Mivel ezeket egy három lakattal lezárt ládában tartották, Lenny azt javasolta, hogy lazítsák meg a hátsó pántokat, úgy a fedelet kinyithatják hátul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loptak még ütőket a náluk játszó vendégcsapatoktó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seballokat hajítófegyverként használhatják, a cipőkön lévő szögek pedig hatékonyak a közelharcban. Zack tervezett egy faltörő kost, a baseballpálya talajba rögzíthető lemezét, a három acélkampóval kifelé, felszerelte egy üt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játékos úgy megerősödött, hogy amikor a zsákon gyakoroltak, eltörték ütőiket. Az igazgatóság engedélyezte, hogy ezek helyett alumínium ütőket vásárolj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szülődés melléktermékeként – az igazgatóság, az ápolók és a személyzet legnagyobb örömére – az esélytelennek tartott limai csapat sok meccsét megnyer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legfontosabb feladat az volt, hogy kitaláljanak valami módszert a 30 méteres falfestménnyel díszített fő biztonsági folyosó ellenőrzésére, és Tommy gyorsan rájött, hogy Lenny Campbell jóval többet tud nála az elektromosságról. Lenny megmutatta neki, hogyan fordíthatják saját áramforrását az elektromosan irányított kapuk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2300 voltos doboz vezetékrendszere a mennyezeten futott végig a folyosón az őrszobáig, majd onnan le az elektromos zárószerkezethez, ahonnan az őrök a kapukat ellenőrizték. Az ablakpárkány kijavítása címén Lenny és Tommy a doboz közelébe férkőzött és átváltóvezetéket kapcsolt a megszakító biztosítékra, majd – miután ellenőrizte, hogy van-e benne kakaó – a vezeték többi részét a tetejére tekerte és becsukta a dobo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ezt „műszaki villamos angolná”-nak nevez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lentámadás első jelére, amikor a biztonságiak megrohamozzák a folyosót, két beteg nyomban a szemközti folyosóra rohan. Amint a külső kapuk bezárulnak, és nincs senki az átjáróban, Lenny beindítja a „villamos angolnákat”. Benyúl a biztosítékdobozba, megragadja az átváltóvezetékeket és végüket a kapu rácsára és az egyik védőhálóra kapcso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a valaki hozzáér a kapuhoz bármelyik oldalról, nyomban halálra sújtja – mondta Lenny </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ha kikapcsolják a fő áramot? – kérdezte Tomm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iztonságinkon az sem segít. Nyomban működésbe lépnek a kisegítő generátorok. Ez a lépés létfontosságú, mert azzal, hogy kizárjuk az ellenséges erőket, időt nyerünk, hogy teljes fegyverzetünkkel a megfelelő hadállásba vonulhass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az őrség ne használhasson dinamitot, Zack kitalálta, hogy olaj, benzin és terpentin keverékével locsolják fel a folyosót. Ezt a keveréket fecskendezésre is használják majd a lépcsőknél, hogy visszaszorítsák a biztonságinkat, és arra kényszerítsék őket, hogy a szikrák elkerülése végett óvatosan mozogja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ogy </w:t>
      </w:r>
      <w:r>
        <w:rPr>
          <w:rFonts w:eastAsia="Times New Roman CE" w:cs="Times New Roman CE" w:ascii="Times New Roman CE" w:hAnsi="Times New Roman CE"/>
          <w:i/>
          <w:iCs/>
          <w:sz w:val="24"/>
          <w:szCs w:val="24"/>
          <w:lang w:val="hu-HU"/>
        </w:rPr>
        <w:t xml:space="preserve">harci savas esőt </w:t>
      </w:r>
      <w:r>
        <w:rPr>
          <w:rFonts w:eastAsia="Times New Roman CE" w:cs="Times New Roman CE" w:ascii="Times New Roman CE" w:hAnsi="Times New Roman CE"/>
          <w:sz w:val="24"/>
          <w:szCs w:val="24"/>
          <w:lang w:val="hu-HU"/>
        </w:rPr>
        <w:t>is tudjanak alkalmazni, Tommy a műhely közelében megkereste, hol megy át a tűzoltórendszer a betonon. A gépek zajának fedezékében átvésték a betont, elzárták a vizet és a csöveket a nyomdából származó kénsavval töltötték f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éseket kért, amiket a kézitusánál használhatnak. Zack olajoshordókból kivágott fémlemezekből csinálta meg. Egy forrasztólámpával (a baseballpálya lelátóinak fémszegélyéhez igényelték) csíkokra vágták a fémhordókat. Aztán ipari gyémánt fúrófejekkel (amit az egyik partner csempészett be egy barátja látogatásakor) késekké alakították a fé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iképezte az embereket a kés közelharcban történő használatára. A kések nyelére bőrszíjakat erősíttetett (a bőrművescsoport készítette), amit a csuklóra lehetett helyezni, így a betegek nem ejthették el és nem is veszíthették el a késeket, illetve nem csinálhattak olyan őrültséget, hogy Jim Bowie-stílusban próbálják meg elhajíta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szalmával és homokkal kitömött zsákvászonból meg kanavászból gyakorlózsákot készített, amit felakasztottak a falra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 felsőbb szintjének egy, az őrök által kevéssé frekventált részén. Bár tudta, hogy a szelídebb betegek közül jó néhányan nem hidegvérű gyilkosok, mégis úgy döntött, hogy közelharcra ki lehet őket képezni, és meg lehet tanítani nekik, hogyan szúrjanak le hátulról egy ápolót vagy egy biztonsági őrt. Megtanította nekik a helyes késtartást, az alulról felfelé történő szúrás leghatékonyabb fogását, a vágást, a hasítást és a gyors döf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felállítottak egy jól képzett haderőt és elkészítették a haditervet, Allen titkon abban reménykedett, hogy nem kell majd ehhez folyamodniuk. Mindaddig, amíg Zsíros Becker és Arnie Logan próbálkozhat a diplomáciával, jogi úton tiltakozhat az ellen a kegyetlen és embertelen bánásmód ellen, aminek itt vetik alá őket, amíg van rá remény, hogy a jelenlegi állapotok megváltozhatnak, addig „a Szabadság fiai” erőiket a háttérben tartják. Allen rávette a többieket, hogy a „Fekete hétfőt” csak a legvégső esetben indítsák el.</w:t>
      </w:r>
    </w:p>
    <w:p>
      <w:pPr>
        <w:pStyle w:val="Normal"/>
        <w:tabs>
          <w:tab w:val="clear" w:pos="720"/>
          <w:tab w:val="left" w:pos="240" w:leader="none"/>
          <w:tab w:val="right" w:pos="67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678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w:t>
      </w:r>
    </w:p>
    <w:p>
      <w:pPr>
        <w:pStyle w:val="Normal"/>
        <w:tabs>
          <w:tab w:val="clear" w:pos="720"/>
          <w:tab w:val="left" w:pos="240" w:leader="none"/>
          <w:tab w:val="right" w:pos="67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z igazgatóság közölte, hogy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műhelynek a továbbiakban nem engedélyezik, hogy fát rendeljen a fűrésztelepről, a Három Partner kénytelen volt ismét beszerzőkörútra indu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fölmentek a zeneterápia-szobához, ahol Zack emlékezete szerint még volt némi faburkolat, az ajtót zárva talál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zzuk innen a csíkot – mondta Lenny. – Valaki tud róla, hogy mit csinál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miről tudnak, és az, amit be is tudnak bizonyítani, az két külön dolog – mondta Zack. – A bizonyíték ketyegve eltűnt órákban és dohányzóasztalokban Ohio- és Nyugat Virginia-szer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úton lefelé Allen nekitámaszkodott egy kétszárnyú ajtónak és az kinyílt.</w:t>
      </w:r>
    </w:p>
    <w:p>
      <w:pPr>
        <w:pStyle w:val="Normal"/>
        <w:tabs>
          <w:tab w:val="clear" w:pos="720"/>
          <w:tab w:val="left" w:pos="235" w:leader="none"/>
          <w:tab w:val="right" w:pos="66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fiúk – mond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kápolna, öregem – mondta Zack. – Az ember nem lophatja le egy templom ajtaját.</w:t>
      </w:r>
    </w:p>
    <w:p>
      <w:pPr>
        <w:pStyle w:val="Normal"/>
        <w:tabs>
          <w:tab w:val="clear" w:pos="720"/>
          <w:tab w:val="left" w:pos="235"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 kérdezte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vállat vont, majd nekilátott, hogy meglazítsa a zsanérokat.</w:t>
      </w:r>
    </w:p>
    <w:p>
      <w:pPr>
        <w:pStyle w:val="Normal"/>
        <w:tabs>
          <w:tab w:val="clear" w:pos="720"/>
          <w:tab w:val="left" w:pos="235" w:leader="none"/>
          <w:tab w:val="right" w:pos="79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 mondta Allen. – Túl na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felnézett. – Billynek igaza van. A zsanérokról le tudjuk venni, de ahhoz túl nagyok, hogy átférjenek a többi ajtón. Itt kell felvágnunk kézi fűréssz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túl soká tart – mondta Leriny. – Most igazán nincs szükségünk rá, hogy elkapj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ek és körülnéztek. A padsorok ígéretesnek tűntek, de hamar kiderült, hogy le vannak szegecselve, úgyhogy speciális szerszámok kellenek hozzá. Túl sok időt venne igénybe, hogy a rögzítést egy fémfűrésszel szétvágj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odament a kápolna zongorájához, de úgy döntött, hogy ez sokkal nehezebb és kockázatosabb lenne, mint a zeneszobai volt. Az oltár mögé pillantva, tanulmányozni kezdte azt a jó öt méter magas, tömör tölgyfa keresz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és Lenny követték tekintetét és már indultak is érte, de Allen hab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Billy – mondta Zack. – Nehogy már most kezdj nekünk itt vallásos len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 sóhajtott fel Lenny. – Szükségünk van r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laposan szemügyre vette a gyönyörűen fényezett fát. Azt a keresztet nem több részből rakták össze. Valaki nyilván egyben vette ki ezt a darabot a fából, majd mindkét oldalról hozzátoldott egy-egy vastag kétméteres keresztrud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az oltáron állt és fölbillegett a kereszt mögé. – A fenébe – mondta. – Hozzá van erősítve a falhoz.</w:t>
      </w:r>
    </w:p>
    <w:p>
      <w:pPr>
        <w:pStyle w:val="Normal"/>
        <w:tabs>
          <w:tab w:val="clear" w:pos="720"/>
          <w:tab w:val="left" w:pos="230" w:leader="none"/>
          <w:tab w:val="right" w:pos="8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át tudjuk vágni – mondta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van vagy 160 kiló – mondta Allen. Ha ráesik a márványoltárra, eltörik és erre a robajra felfigyelhet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felszedtek két padot, és megtámogatták velük a keresztet. Aztán a függönyből vett csíkokkal odakötözték a kereszt két karjához, majd leeresztették és nekitámasztották az oltárnak meg az emelvénynek. Egy órájukba tellett, hogy a keresztet meg a pulpitust kivigyék a kápolnából, majd végig a folyosón, be az asztalosműhely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felvágták, és Lenny közben kiszámította, hogy egy pohárszékre, négy dohányzóasztalra és hét órára való anyaguk van.</w:t>
      </w:r>
    </w:p>
    <w:p>
      <w:pPr>
        <w:pStyle w:val="Normal"/>
        <w:tabs>
          <w:tab w:val="clear" w:pos="720"/>
          <w:tab w:val="left" w:pos="0" w:leader="none"/>
          <w:tab w:val="right" w:pos="81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ígérnetek nekem valamit – erősködött Allen. – Ha majd lesz elég fánk a fakereskedőktől, akkor csinálunk egy új keresztet a kápolnába.</w:t>
      </w:r>
    </w:p>
    <w:p>
      <w:pPr>
        <w:pStyle w:val="Normal"/>
        <w:tabs>
          <w:tab w:val="clear" w:pos="720"/>
          <w:tab w:val="left" w:pos="0" w:leader="none"/>
          <w:tab w:val="right" w:pos="8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hogy nem vagy vallásos – mondta Zack.</w:t>
      </w:r>
    </w:p>
    <w:p>
      <w:pPr>
        <w:pStyle w:val="Normal"/>
        <w:tabs>
          <w:tab w:val="clear" w:pos="720"/>
          <w:tab w:val="left" w:pos="0" w:leader="none"/>
          <w:tab w:val="right" w:pos="8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is vagyok, de itt sokan használják azt a kápolnát, úgyhogy sokkal jobban érezném magam azzal a tudattal, hogy csak kölcsönvettük.</w:t>
      </w:r>
    </w:p>
    <w:p>
      <w:pPr>
        <w:pStyle w:val="Normal"/>
        <w:tabs>
          <w:tab w:val="clear" w:pos="720"/>
          <w:tab w:val="left" w:pos="0" w:leader="none"/>
          <w:tab w:val="right" w:pos="8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öregem – mondta Lenny. – Egy ennél sokkal szebbet csinálunk, és amint lehetőségünk nyílik rá, felállítjuk. Erre szavamat adom.</w:t>
      </w:r>
    </w:p>
    <w:p>
      <w:pPr>
        <w:pStyle w:val="Normal"/>
        <w:tabs>
          <w:tab w:val="clear" w:pos="720"/>
          <w:tab w:val="left" w:pos="1176"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76"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tálhigiéniai Osztály komoly hibát követett el Limával. Begyűjtötték ezt a sok szociopatát az állam összes börtönéből meg elmegyógyintézetéből, és itt egy helyen összezárták őket. Minden kétséget kizáróan elmebetegek voltak, de ezeknek a bűnözőknek több eszük volt és ügyesebbek voltak, mint bárki azok közül, akik a tébolydát vezetté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feszültség csúcspontja</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ARY NAPLÓJA </w:t>
      </w:r>
      <w:r>
        <w:rPr>
          <w:rFonts w:eastAsia="Times New Roman CE" w:cs="Times New Roman CE" w:ascii="Times New Roman CE" w:hAnsi="Times New Roman CE"/>
          <w:i/>
          <w:iCs/>
          <w:sz w:val="24"/>
          <w:szCs w:val="24"/>
          <w:lang w:val="hu-HU"/>
        </w:rPr>
        <w:t>– 1980. augusztus 12., kedd</w:t>
      </w:r>
      <w:r>
        <w:rPr>
          <w:rFonts w:eastAsia="Times New Roman CE" w:cs="Times New Roman CE" w:ascii="Times New Roman CE" w:hAnsi="Times New Roman CE"/>
          <w:sz w:val="24"/>
          <w:szCs w:val="24"/>
          <w:lang w:val="hu-HU"/>
        </w:rPr>
        <w:t xml:space="preserve"> – Ma délelőtt Billy, Zack és Lenny kilopták a keresztet és a pulpitust a kórház templomáb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ugusztus 13., szerda</w:t>
      </w:r>
      <w:r>
        <w:rPr>
          <w:rFonts w:eastAsia="Times New Roman CE" w:cs="Times New Roman CE" w:ascii="Times New Roman CE" w:hAnsi="Times New Roman CE"/>
          <w:sz w:val="24"/>
          <w:szCs w:val="24"/>
          <w:lang w:val="hu-HU"/>
        </w:rPr>
        <w:t xml:space="preserve"> – Ma délelőtt Billy és Lenny ellopták a kosárlabdapalánkot a tornateremb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ugusztus 14., csütörtök</w:t>
      </w:r>
      <w:r>
        <w:rPr>
          <w:rFonts w:eastAsia="Times New Roman CE" w:cs="Times New Roman CE" w:ascii="Times New Roman CE" w:hAnsi="Times New Roman CE"/>
          <w:sz w:val="24"/>
          <w:szCs w:val="24"/>
          <w:lang w:val="hu-HU"/>
        </w:rPr>
        <w:t xml:space="preserve"> – Ma délelőtt Billyt, Arnie Logant és Zsíros Beckert (a börtönügyvédet), Lennyt és még két beteget Hubbard irodájába hívattak. Úgy tűnik (Billy szerint), hogy a szövetségi kormány a limai Állami Kórház pénzeinek hűtlen kezelésére gyanakszik. Billy úgy hallotta, hogy szövetségi megbízottak, bírósági utasítással a kezükben, végigjárták a kórház összes nagykutyájának házát, magántulajdonát és mindent átvizsgá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úgy érzi, hogy) Hubbard azért volt ennyire zabos, mert úgy gondolta, ezek a betegek hozták a nyakukra a szövetségieket. Amennyire Billy tudja, nekik ehhez nem volt semmi közük. Csak ült ott, nem szólt egy szót se, és remekül szórakozott ezen az egész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bbard azért is panaszkodott, mert Billy falfestményei ügyében a bírósági végzés végre leérkezett, és a kórház „még csak le se tudja mosni azokat az átkozott falakat!” Volt itt egy nyomozó, aki lefényképezte a falfestmények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ugusztus 16.</w:t>
      </w:r>
      <w:r>
        <w:rPr>
          <w:rFonts w:eastAsia="Times New Roman CE" w:cs="Times New Roman CE" w:ascii="Times New Roman CE" w:hAnsi="Times New Roman CE"/>
          <w:sz w:val="24"/>
          <w:szCs w:val="24"/>
          <w:lang w:val="hu-HU"/>
        </w:rPr>
        <w:t xml:space="preserve"> – Billy azt mondta, hogy nem reggelizett és nem is ebédelt ma, mert elfelejtette, hogy enni kel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ugusztus 17.</w:t>
      </w:r>
      <w:r>
        <w:rPr>
          <w:rFonts w:eastAsia="Times New Roman CE" w:cs="Times New Roman CE" w:ascii="Times New Roman CE" w:hAnsi="Times New Roman CE"/>
          <w:sz w:val="24"/>
          <w:szCs w:val="24"/>
          <w:lang w:val="hu-HU"/>
        </w:rPr>
        <w:t xml:space="preserve"> – Ma reggel Billy nem tudta kinyitni a szekrényét, mert túl kicsi volt ahhoz, hogy elérje a fogantyút. Annyira kicsi volt, hogy még olvasni se tud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léggé lehangoltan jött ki és </w:t>
      </w:r>
      <w:r>
        <w:rPr>
          <w:rFonts w:eastAsia="Times New Roman CE" w:cs="Times New Roman CE" w:ascii="Times New Roman CE" w:hAnsi="Times New Roman CE"/>
          <w:i/>
          <w:iCs/>
          <w:sz w:val="24"/>
          <w:szCs w:val="24"/>
          <w:lang w:val="hu-HU"/>
        </w:rPr>
        <w:t xml:space="preserve">rettentő </w:t>
      </w:r>
      <w:r>
        <w:rPr>
          <w:rFonts w:eastAsia="Times New Roman CE" w:cs="Times New Roman CE" w:ascii="Times New Roman CE" w:hAnsi="Times New Roman CE"/>
          <w:sz w:val="24"/>
          <w:szCs w:val="24"/>
          <w:lang w:val="hu-HU"/>
        </w:rPr>
        <w:t>ingerült volt, mert elege van, és azt mondta, hogy nem megy semmi és semmi sincs rendben. Gondoltam, esetleg megváltozik, és néhány perc múlva úgy is lett, és kiderült, hogy nem tud néhány dologról, ami délután 1:00 óta történt. Halvány mosoly jelent meg az arcán, és a nap hátralévő részében sokkal jobb hangulatban v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Igazán jólesett, amikor Billy ma azt mondta nekem, hogy már egy órával az érkezésem előtt izgulni kezd. Le-föl járkál stb., még akkor is, ha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 van. Sajnálom, hogy nyugtalan, de annál inkább érzem, hogy szükség van rá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Ugyanakkor, amikor Lima bennlakó betegei egy mindent átfogó csatát terveztek a kórházigazgatás ellen, a </w:t>
      </w:r>
      <w:r>
        <w:rPr>
          <w:rFonts w:eastAsia="Times New Roman CE" w:cs="Times New Roman CE" w:ascii="Times New Roman CE" w:hAnsi="Times New Roman CE"/>
          <w:i/>
          <w:iCs/>
          <w:sz w:val="24"/>
          <w:szCs w:val="24"/>
          <w:lang w:val="hu-HU"/>
        </w:rPr>
        <w:t xml:space="preserve">Plain Dealer </w:t>
      </w:r>
      <w:r>
        <w:rPr>
          <w:rFonts w:eastAsia="Times New Roman CE" w:cs="Times New Roman CE" w:ascii="Times New Roman CE" w:hAnsi="Times New Roman CE"/>
          <w:sz w:val="24"/>
          <w:szCs w:val="24"/>
          <w:lang w:val="hu-HU"/>
        </w:rPr>
        <w:t xml:space="preserve">egy cikksorozatba kezdett </w:t>
      </w:r>
      <w:r>
        <w:rPr>
          <w:rFonts w:eastAsia="Times New Roman CE" w:cs="Times New Roman CE" w:ascii="Times New Roman CE" w:hAnsi="Times New Roman CE"/>
          <w:i/>
          <w:iCs/>
          <w:sz w:val="24"/>
          <w:szCs w:val="24"/>
          <w:lang w:val="hu-HU"/>
        </w:rPr>
        <w:t>Ismét a limai Állami Kórházban</w:t>
      </w:r>
      <w:r>
        <w:rPr>
          <w:rFonts w:eastAsia="Times New Roman CE" w:cs="Times New Roman CE" w:ascii="Times New Roman CE" w:hAnsi="Times New Roman CE"/>
          <w:sz w:val="24"/>
          <w:szCs w:val="24"/>
          <w:lang w:val="hu-HU"/>
        </w:rPr>
        <w:t xml:space="preserve"> címmel. Az első, 1980. augusztus 17-i cikk alcíme a következő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2" w:leader="none"/>
          <w:tab w:val="right" w:pos="8789"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ÖVETSÉGI BÍRÓSÁG VÉGZÉSÉRE SEM VÁLTOZIK AZ ELMEBETEG BŰNÖZŐK HELYTELEN KEZELÉSE</w:t>
      </w:r>
    </w:p>
    <w:p>
      <w:pPr>
        <w:pStyle w:val="Normal"/>
        <w:tabs>
          <w:tab w:val="clear" w:pos="720"/>
          <w:tab w:val="left" w:pos="223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36"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Geraldine M. Strozier</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mai Állami Kórház, melyre az a felelősség hárul, hogy az állam legveszélyesebb polgárait kezelje, hagyja, hogy betegei sorvadozzanak a kórházban, miközben pszichológiai problémákkal jórészt egyáltalán nem törődne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néhányukat elbocsátják, visszakerülnek a társadalomba – de nem gyógyultak, betegségükből nem kezelték ki őket.</w:t>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ok beteg őrlődik még a limai gépezetben, pszichológiai problémáikkal továbbra sem törődik a személyzet, amely túlhajszolt és gyakran teljesen érzéketlen, amint azt a jelenlegi és egykori ápoltak a </w:t>
      </w:r>
      <w:r>
        <w:rPr>
          <w:rFonts w:eastAsia="Times New Roman CE" w:cs="Times New Roman CE" w:ascii="Times New Roman CE" w:hAnsi="Times New Roman CE"/>
          <w:i/>
          <w:iCs/>
          <w:sz w:val="24"/>
          <w:szCs w:val="24"/>
          <w:lang w:val="hu-HU"/>
        </w:rPr>
        <w:t>Plain Dealer</w:t>
      </w:r>
      <w:r>
        <w:rPr>
          <w:rFonts w:eastAsia="Times New Roman CE" w:cs="Times New Roman CE" w:ascii="Times New Roman CE" w:hAnsi="Times New Roman CE"/>
          <w:sz w:val="24"/>
          <w:szCs w:val="24"/>
          <w:lang w:val="hu-HU"/>
        </w:rPr>
        <w:t>nek elmondtá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ják, hogy a meglehetősen vitatható bőkezűséggel osztogatott gyógyszerek hatására a legdühöngőbb ápoltak is nyugodtnak tűnne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ak Képviselőinek Közös Bizottsága, egy nemzeti kórházakat ellenőrző szervezet, Lima betegeinek kezelését olyannyira nem találta megfelelőnek, hogy tavaly augusztusban nem volt hajlandó megújítani a kórház ideiglenes képviseletét, amit az azt megelőző évben oly vonakodva adott meg neki. Legfőbb kifogásuk az volt, hogy egy ilyen nem megfelelő létszámú személyzet nem tud egyéni ápolást biztosítani a betegek több mint 90%-ána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4-ben a limai Állami betegeinek egy csoportja pert indított a kórház ellen, melyet általában véve az állam legbrutálisabb és legveszélyesebb intézményének tartottak, és egy sokkal emberibb környezetet, elmebetegségük emberségesebb kezelését követelté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 sok volt a hanyagságra és a szándékos kegyetlenkedésre vonatkozó bizonyíték, hogy Walinski bíró gyors intézkedéssel elrendelte az azonnali változtatást, és kijelölt egy rendkívüli megbízottat, egy toledói ügyvédet, John Czarneckit, hogy biztosítsa az elrendelt változtatások végrehajtásá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ima főigazgatója, Ronald Hubbard azt mondta, hogy felettesei utasítására nem léphet közvetlen érintkezésbe Czarneckivel. – Mindent ügyvédeink révén intézünk – mond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cikk a következő nap jelent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3" w:leader="none"/>
          <w:tab w:val="right" w:pos="8420"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TEGEK ÁLLÍTJÁK, HOGY GYAKRAN NEM KAPJÁK MEG A SZÜKSÉGES SEGÍTSÉGE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nald) Hubbard főig. visszautasítja a betegek vádjait. Ellenőrizte kartotékaikat, és azt állítja, hogy mindennap ellátta őket a kezelőszemélyzet. De sok esetben a jelentések alapján nem tudta megmondani, vajon a szakember mennyi időt töltött a betegekkel. És e kezelések jó része is, bár kétségtelenül hasznuk is lehet, mégsem pszichoterápia. David Smith például azt mondja, hogy sok időt tölt a Kisállat-terápián – gondozza az apró állatokat.</w:t>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Plain Dealer</w:t>
      </w:r>
      <w:r>
        <w:rPr>
          <w:rFonts w:eastAsia="Times New Roman CE" w:cs="Times New Roman CE" w:ascii="Times New Roman CE" w:hAnsi="Times New Roman CE"/>
          <w:sz w:val="24"/>
          <w:szCs w:val="24"/>
          <w:lang w:val="hu-HU"/>
        </w:rPr>
        <w:t>nek sikerült bizonyítékot szereznie arra vonatkozóan, hogy a terapeuta ugyan beírja a naplóba, hogy látta a beteget, ám ez adott esetben nem feltétlenül iga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armadik és egyben utolsó </w:t>
      </w:r>
      <w:r>
        <w:rPr>
          <w:rFonts w:eastAsia="Times New Roman CE" w:cs="Times New Roman CE" w:ascii="Times New Roman CE" w:hAnsi="Times New Roman CE"/>
          <w:i/>
          <w:iCs/>
          <w:sz w:val="24"/>
          <w:szCs w:val="24"/>
          <w:lang w:val="hu-HU"/>
        </w:rPr>
        <w:t>Plain Dealer</w:t>
      </w:r>
      <w:r>
        <w:rPr>
          <w:rFonts w:eastAsia="Times New Roman CE" w:cs="Times New Roman CE" w:ascii="Times New Roman CE" w:hAnsi="Times New Roman CE"/>
          <w:sz w:val="24"/>
          <w:szCs w:val="24"/>
          <w:lang w:val="hu-HU"/>
        </w:rPr>
        <w:t>-cikk, mely augusztus 19-én került a standokra, feltárta a betegekkel szembeni túlkapások néhány o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1"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IMAI ÁLLAMI KÓRHÁZ GONDJAI A HELYZETÉBŐL ADÓDNA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s szintű állami tisztviselők elismerik, hogy a limai Állami Kórház sok gonddal küzd, de azt mondják, hogy ezek a helyzetéből adódna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tálhigiéniai igazgató, Timothy B. Moritz elismerte, hogy sok beteg panasza, miszerint hiányzik a megfelelő pszichoterápia, valószínűleg igaz, mivel a kórháznak nincs elegendő szakképzett dolgozója.</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á azt is elismezte, hogy a meglévő kezelőszemélyzet néhány tagja sem rendelkezik az állam által kívánatosnak tartott szakképesítéssel. Példaként említette a kórház szakmai vezetőjét, aki orvos, de szakképesítése alapján nem pszichiáter.</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Moritz kiállt Lindner alkalmazása mellett, aki, mint mondotta, remek orvos. – A választásunk dr. Lindner. Nincs más. Nincs alternatíva, hogy dr. Lindner vagy valaki más…</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ritz szerint az állam által nyújtott fizetés nem elegendő ahhoz, hogy idecsalogassa a legjobban képzett szakembereket. Arról panaszkodott, hogy egy pszichiáternek például nem ajánlhat többet évi 55 000 dollárnál, ami jóval kevesebb, mint amit bárhol másutt megkereshe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következtében Limában a szakképzett személyzet létszáma nem akkora, amekkorának Moritz szeretné. Ezért fordulhat elő, hogy relatíve képzetlen ápolók meglehetősen nagy hatalommal rendelkeznek az osztályo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aznap, déli 12:30-kor, a limai kórház egyik betege, akit több beteggel együtt, egy őr kíséretében vittek a városba, hogy középiskolai különbözeti vizsgát tegyen, az őrt fegyverrel túszul ejtette, és arra kényszerítette, hogy Daytonba hajtson, ahol is a beteg megszök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gatóság egyik tagja bejelentette, hogy: „Többé egyetlen áthelyezett büntetett sem teheti ki a lábát az intézet kapuján. Az elmúlt hónap során hét ízben történt szöké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rákövetkező vasárnap, a </w:t>
      </w:r>
      <w:r>
        <w:rPr>
          <w:rFonts w:eastAsia="Times New Roman CE" w:cs="Times New Roman CE" w:ascii="Times New Roman CE" w:hAnsi="Times New Roman CE"/>
          <w:i/>
          <w:iCs/>
          <w:sz w:val="24"/>
          <w:szCs w:val="24"/>
          <w:lang w:val="hu-HU"/>
        </w:rPr>
        <w:t>Columbus Dispatch</w:t>
      </w:r>
      <w:r>
        <w:rPr>
          <w:rFonts w:eastAsia="Times New Roman CE" w:cs="Times New Roman CE" w:ascii="Times New Roman CE" w:hAnsi="Times New Roman CE"/>
          <w:sz w:val="24"/>
          <w:szCs w:val="24"/>
          <w:lang w:val="hu-HU"/>
        </w:rPr>
        <w:t>ben megjelent tudósítás szerint, Robert Reed őr a riportereknek elmondta: – Nekünk itt meglehetősen agyafúrt fickókkal van dolgunk. Azt mondják magukról, hogy dilisek, pedig valójában nagyon is agyafúrtak. Nincs is más dolguk itt, mint hogy ücsörögjenek, gondolkodjanak és mindenfélét kitervelj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bbard elrendelte, hogy az ellenőrzést tovább kell szigorítani. Mostantól a betegeket az osztályukról való távozás előtt és visszatértükkor is meg kell motoz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ARY NAPLÓJA – </w:t>
      </w:r>
      <w:r>
        <w:rPr>
          <w:rFonts w:eastAsia="Times New Roman CE" w:cs="Times New Roman CE" w:ascii="Times New Roman CE" w:hAnsi="Times New Roman CE"/>
          <w:i/>
          <w:iCs/>
          <w:sz w:val="24"/>
          <w:szCs w:val="24"/>
          <w:lang w:val="hu-HU"/>
        </w:rPr>
        <w:t>Augusztus 24., vasárnap</w:t>
      </w:r>
      <w:r>
        <w:rPr>
          <w:rFonts w:eastAsia="Times New Roman CE" w:cs="Times New Roman CE" w:ascii="Times New Roman CE" w:hAnsi="Times New Roman CE"/>
          <w:sz w:val="24"/>
          <w:szCs w:val="24"/>
          <w:lang w:val="hu-HU"/>
        </w:rPr>
        <w:t xml:space="preserve"> – Billy ma reggel felhívott. Nagyon lehangoltnak tűnt, a hangja színtelen volt és üres. Az az érzés, hogy valami hiányzik a hangjából, annyira erős volt és nyilvánvaló, hogy szinte már tapinthatónak tűnt. Mire Billy kijött a látogatásra, sokkal összefogottabb volt, és nagyon kompetens – igazi élvezet volt együtt lenni vele. Remekül éreztem magam. Billy elmondta, hogy a múlt év decembere óta (amikor Limába jött) az, ami a bensejében folyik, nagyon is különbözik mindattól, ami korábban zajlott b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yamatosan igyekszem Billyt rávenni, hogy mindenre adjon magyarázatot, de ő ezt mindig visszautasítj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ugusztus 26., kedd</w:t>
      </w:r>
      <w:r>
        <w:rPr>
          <w:rFonts w:eastAsia="Times New Roman CE" w:cs="Times New Roman CE" w:ascii="Times New Roman CE" w:hAnsi="Times New Roman CE"/>
          <w:sz w:val="24"/>
          <w:szCs w:val="24"/>
          <w:lang w:val="hu-HU"/>
        </w:rPr>
        <w:t xml:space="preserve"> – Billy nekilátott, hogy a betegekkel, a kórházban zajló visszaélésekkel kapcsolatos beszélgetéseit hangszalagra rögzítse. Ma egy kicsit ingerült v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ugusztus 29., péntek</w:t>
      </w:r>
      <w:r>
        <w:rPr>
          <w:rFonts w:eastAsia="Times New Roman CE" w:cs="Times New Roman CE" w:ascii="Times New Roman CE" w:hAnsi="Times New Roman CE"/>
          <w:sz w:val="24"/>
          <w:szCs w:val="24"/>
          <w:lang w:val="hu-HU"/>
        </w:rPr>
        <w:t xml:space="preserve"> – Rájöttem, hogy Billy gyerekeinek itt nincs mivel játszaniuk – különösei azoknak, akik túl kicsik ahhoz, hogy elérjék a szekrény fogantyúját. Így aztán hétfőn bevittem egy kerti, baseballméretű műanyag labdát. Találtam néhány olyan játékot, amelyek láttán talán nem tesznek majd megjegyzéseket és nem fogják zaklatni érte. Billy azt mondta, hogy ma valaki (egyik belső embere) játszott a labdával, mert ott találta a padló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ugusztus 30., szombat</w:t>
      </w:r>
      <w:r>
        <w:rPr>
          <w:rFonts w:eastAsia="Times New Roman CE" w:cs="Times New Roman CE" w:ascii="Times New Roman CE" w:hAnsi="Times New Roman CE"/>
          <w:sz w:val="24"/>
          <w:szCs w:val="24"/>
          <w:lang w:val="hu-HU"/>
        </w:rPr>
        <w:t xml:space="preserve"> – Egész héten ugyanaz a Billy volt, semmi olyan változást nem tapasztaltam, amiről azt gondolhattam volna, hogy új ember jött ki. Vasárnap és hétfőn jó hangulatban volt, de kedden meglehetősen ingerült és mogorva lett. Ma azt mondta, hogy az elmúlt három éjjel nem aludt. Ha tudta is, hogy miért, nekem nem mondt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zt mondta, hogy a múlt hétén Lennyvel készítettek egy dinamitrúd-utánzatot. A gyújtózsinórt összezúzott gyufafejekből csinálták meg, majd meggyújtották és bedobták egy biztonsági őrökkel teli helyiségbe, akik egymáson átgázolva, hanyatt-homlok igyekeztek kijutni a szobábó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ugusztus 31., csütörtök</w:t>
      </w:r>
      <w:r>
        <w:rPr>
          <w:rFonts w:eastAsia="Times New Roman CE" w:cs="Times New Roman CE" w:ascii="Times New Roman CE" w:hAnsi="Times New Roman CE"/>
          <w:sz w:val="24"/>
          <w:szCs w:val="24"/>
          <w:lang w:val="hu-HU"/>
        </w:rPr>
        <w:t xml:space="preserve"> – Billy a múlt éjjel végigaludta a szokásos négy óráját, ezért sokkal vidámabb volt. Azt mondta, hogy azok miatt a sérülések miatt, amiket Kathyvel együtt a múltból hurcolnak magukkal, anélkül, hogy valójában tudnák, miért, mindketten dühbe gurulhatnak egy másik ember teljesen ártatlan megjegyzésétől, mert az olyasvalami, amit egykor Chalmer mondogatott neki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Szeptember 1., hétfő</w:t>
      </w:r>
      <w:r>
        <w:rPr>
          <w:rFonts w:eastAsia="Times New Roman CE" w:cs="Times New Roman CE" w:ascii="Times New Roman CE" w:hAnsi="Times New Roman CE"/>
          <w:sz w:val="24"/>
          <w:szCs w:val="24"/>
          <w:lang w:val="hu-HU"/>
        </w:rPr>
        <w:t xml:space="preserve"> – Jaj de szörnyű! Már csak hét nap van hátra (az athensi Ohiói Egyetemre való visszatérés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eszélt nekem arról a megsokszorozódott személyiségállapotról, ami számára a legideálisabb – egy olyan helyzet, amikor a személyiségnek nem kell egyetleneggyé összeolvadniuk –, merthogy az összeolvadással oly sokat veszít, hisz a részek… tökéletesebbek, mint az egész. Valahogy kell lennie egy olyan biztinságos irányítórendszernek, mellyel meg lehet határozni, hogy ki legyen a folton és ki lehet védeni az időzavarokat. Aztán le kéne még gyűrniük az idővesztés problémáját is. Billy úgy érezte, hogy lehetséges egy olyan rendszer kidolgozása, melyben a vágyak és az érdekek konfliktusát a logika megold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értettem vele, hogy ez ideális állapot lehet egy megsokszorozódott személyiség számára. Mostanában én is ugyanezen töprengtem. Nem szeretném, ha Billynek az összeolvadás során veszítenie kellene önmag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zt mondta, dacára annak, hogy rendkívül sebezhető, amikor túl fiatal és kicsi ahhoz, hogy elérje a szekrényét, mégis sok haszna van abból, hogy így is képes látni a világot. Minden vadonatújnak tűnik – és az a sok bonyolult dolog mind arra vár, hogy felfedezze. Abban a korban semmi sem adott, először lát minden részletet, melyekre a többiek rá se hederítenek, mert már annyira hozzászoktak. Amit ilyenkor lát, azt magával viszi a többiek élet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fognyomok vannak az új labdáján, ami azt mutatja, hogy valaki rágcsálta. Mintha a fogzás nyomai lennének. Megkérdeztem, ki nem éri el a szekrény fogantyúját. Csupán annyit mondott: – Ki négyéves? És nem Christine az.</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Szeptember 4., csütörtök</w:t>
      </w:r>
      <w:r>
        <w:rPr>
          <w:rFonts w:eastAsia="Times New Roman CE" w:cs="Times New Roman CE" w:ascii="Times New Roman CE" w:hAnsi="Times New Roman CE"/>
          <w:sz w:val="24"/>
          <w:szCs w:val="24"/>
          <w:lang w:val="hu-HU"/>
        </w:rPr>
        <w:t xml:space="preserve"> – Amikor délután 3:00-kor megérkeztem, Billy azt mondta, hogy bajban van, és hogy fel kell hívnom az állam közúti járőrszolgálatát. Ma délelőtt az egész kórházat felforgatták, mert kedd este egy kést találtak.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osztály betegei tudtak róla, így aztán Billy és még néhányan a holmijukat is kivették a szekrényből, és szépen kirakták, hogy az ápolók nyugodtak átkutathassák, anélkül, hogy túl nagy felfordulást csináln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helyett azonban az ápolók mindenki holmiját miszlikre szaggatták. Széttépték Billy ruháit, és összezúzták az óráját, amikor az leesett a földre. Szerencsére a papírjaihoz nem nyúltak. A legszívettépőbb az a dolog volt, az hogy megrongálták és összezúzták két gyönyörű gyerekfestményét és darabokra tépték a rajzait. Ez rettentően dühítette és elkeserítette Bill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zt mondta, hogy a kórház nagyon közel jár ahhoz, hogy lázadás törjön ki. Amikor Hubbard a motozás után elment az épület mellett, ahol az új osztály van, az ablakok mind tele voltak üvöltöző betegekkel: – Gyere ide, te dagadt szemétláda –…ilyenekkel uszították, hogy menjen közelebb hozzájuk és a kezük közé kerüljön. Nem lépett be az épület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béd után Billy felmen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re és ott kiderült, hogy nem adják ki neki az állóórája szerkezetét. Ez azért van, mert kihívta az állam közúti járőrszolgálatát. Benne és Lennyben már igazán forr a méreg, és most belekezdtek egy kissé elítélendő papírmunkába, mely bizonyos dolgok eltüntetésére irányul. Meg aztán betettek egy zárószerkezetet a tűzoltórendszerbe is. A mai irdatlan dúlás hatására Billyn fatalisztikus hangulat lett úrrá, melyben elsősorban a hasztalanság, a jelentéktelenség érzése domin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erősebbé vált benne az öngyilkosság körül zajló állandó vita is. Ma egész nap azt fontolgatta, hogy öngyilkos lesz, amit úgy tüntet fel, mintha az ápolók ölték volna meg, és ez az eset majd úgy megdöbbenti a világot, hogy talán végre kisöprik ezt a szeméttelep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próbáltam meggyőzni arról, hogy halálát úgyis eltussolnák, tisztára mosnák magukat azzal, hogy saját, tébolyult elméjének számlájára írnák, és hogy e pokol megreformálásának mégiscsak az a legjobb módja, ha életben marad és harcol. De megértem, hogy hihetetlen fájdalmakat kell itt elszenvednie, csakúgy, mint egész életében. És ha úgy dönt, hogy már nem bírja tovább, akkor csak azt kívánom neki, hogy békére lelj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7:00-kor egy járőr jött, úgyhogy én elmentem.</w:t>
      </w:r>
    </w:p>
    <w:p>
      <w:pPr>
        <w:pStyle w:val="Normal"/>
        <w:tabs>
          <w:tab w:val="clear" w:pos="720"/>
          <w:tab w:val="left" w:pos="11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71"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11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zökési hullám és a </w:t>
      </w:r>
      <w:r>
        <w:rPr>
          <w:rFonts w:eastAsia="Times New Roman CE" w:cs="Times New Roman CE" w:ascii="Times New Roman CE" w:hAnsi="Times New Roman CE"/>
          <w:i/>
          <w:iCs/>
          <w:sz w:val="24"/>
          <w:szCs w:val="24"/>
          <w:lang w:val="hu-HU"/>
        </w:rPr>
        <w:t xml:space="preserve">Plain Dealer </w:t>
      </w:r>
      <w:r>
        <w:rPr>
          <w:rFonts w:eastAsia="Times New Roman CE" w:cs="Times New Roman CE" w:ascii="Times New Roman CE" w:hAnsi="Times New Roman CE"/>
          <w:sz w:val="24"/>
          <w:szCs w:val="24"/>
          <w:lang w:val="hu-HU"/>
        </w:rPr>
        <w:t>leleplező cikkei nyomán növekedett a kórház vezetőségére nehezedő nyomás. A felügyeletet megszigorították, keményebbek lettek a szabályok és kíméletlenebbek, durvábbak a büntetések. Az állandó kutatásokból és a fokozódó feszültségből Allen tudta, az igazgatóság rájött, hogy itt készülnek valamire. A Kisállat-terápiáról kiragadták azokat a betegeket, akik kulcsemberek vo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ök megverték a betegeket, hogy kiszedjék belőlük, mi készül. Több dolgozó beteget is behajítottak a verembe anélkül, hogy megmondták volna, miért. Az a hír járta, hogy a Foglalkozásterápiát hamarosan bezárjá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megtudta a kezelőszemélyzet egyik tagjától, hogy az összes aschermanost visszaküldik a börtönökbe. Gyanította, hogy Hubbard így próbál megszabadulni a potenciálisan veszélyes betegektől, akik átvették az irányítás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 és egyre nagyobb hatalmuk van a betegek, sőt már néhány ápoló felet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ek vezetői úgy határoztak, hogy minden további halogatás csak gyöngítené esélyüket arra, hogy visszavágjanak, és veszélyeztetné a lázad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rkezett – mondta Zack. – A háború hétfőn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Fekete hétf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Allen nem beszélt Marynek a tervezett felkelésről, mégis azt javasolta neki, készüljön fel bútorozott szobája felmondására és kedden térjen vissza Athensbe. Tudta, hogy mire a lány hétfőn délután 3:00-kor ideér, hogy meglátogassa, addigra a terület el lesz torlaszolva és már nem juthat be a kapukon. De azt akarta, hogy legalább kívülről lássa az egészet – hogy elmondhassa az embereknek, hogy mi történt valójában Lim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élkül, hogy megmagyarázta volna neki, miért mondja, elmesélte Marynek Arnie Logan ötletét, hogy tanúvallomásokat és aláírt, esküvel megerősített, írásbeli nyilatkozatokat gyűjtenek a betegektől a visszaélésekről, és elhelyezik őket a lepecsételt fémládába. A fűtéscsövekből azbesztot szedtek ki, amivel kibélelték a ládát, hogy az anyagot megóvják a tűztől, aztán a ládát négy acélpánttal lezárták, majd Allen kívülről ráfest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94" w:leader="none"/>
          <w:tab w:val="right" w:pos="84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LAM KÖZÚTI JÁRŐRSZOLGÁLATÁNAK ÉS AZ FBI-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láda tartalma – mondta – azt a célt szolgálja, hogy tudassa a világgal, az itteni helyzet sokkal rosszabb, mint ahogy azt a </w:t>
      </w:r>
      <w:r>
        <w:rPr>
          <w:rFonts w:eastAsia="Times New Roman CE" w:cs="Times New Roman CE" w:ascii="Times New Roman CE" w:hAnsi="Times New Roman CE"/>
          <w:i/>
          <w:iCs/>
          <w:sz w:val="24"/>
          <w:szCs w:val="24"/>
          <w:lang w:val="hu-HU"/>
        </w:rPr>
        <w:t xml:space="preserve">Plain Dealer </w:t>
      </w:r>
      <w:r>
        <w:rPr>
          <w:rFonts w:eastAsia="Times New Roman CE" w:cs="Times New Roman CE" w:ascii="Times New Roman CE" w:hAnsi="Times New Roman CE"/>
          <w:sz w:val="24"/>
          <w:szCs w:val="24"/>
          <w:lang w:val="hu-HU"/>
        </w:rPr>
        <w:t>cikkeiből megismerté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bban az esetben, ha </w:t>
      </w:r>
      <w:r>
        <w:rPr>
          <w:rFonts w:eastAsia="Times New Roman CE" w:cs="Times New Roman CE" w:ascii="Times New Roman CE" w:hAnsi="Times New Roman CE"/>
          <w:i/>
          <w:iCs/>
          <w:sz w:val="24"/>
          <w:szCs w:val="24"/>
          <w:lang w:val="hu-HU"/>
        </w:rPr>
        <w:t xml:space="preserve">bármi </w:t>
      </w:r>
      <w:r>
        <w:rPr>
          <w:rFonts w:eastAsia="Times New Roman CE" w:cs="Times New Roman CE" w:ascii="Times New Roman CE" w:hAnsi="Times New Roman CE"/>
          <w:sz w:val="24"/>
          <w:szCs w:val="24"/>
          <w:lang w:val="hu-HU"/>
        </w:rPr>
        <w:t xml:space="preserve">történne velem és más betegekkel – mondta –, és ha valamilyen oknál fogva akadályba ütközne, hogy hétfőn meglátogass, akkor szeretném, ha ezt továbbadnád a riportereknek. </w:t>
      </w:r>
      <w:r>
        <w:rPr>
          <w:rFonts w:eastAsia="Times New Roman CE" w:cs="Times New Roman CE" w:ascii="Times New Roman CE" w:hAnsi="Times New Roman CE"/>
          <w:i/>
          <w:iCs/>
          <w:sz w:val="24"/>
          <w:szCs w:val="24"/>
          <w:lang w:val="hu-HU"/>
        </w:rPr>
        <w:t xml:space="preserve">Bármi történjék is itt, </w:t>
      </w:r>
      <w:r>
        <w:rPr>
          <w:rFonts w:eastAsia="Times New Roman CE" w:cs="Times New Roman CE" w:ascii="Times New Roman CE" w:hAnsi="Times New Roman CE"/>
          <w:sz w:val="24"/>
          <w:szCs w:val="24"/>
          <w:lang w:val="hu-HU"/>
        </w:rPr>
        <w:t>mondd meg nekik, kérjék, hogy belenézhessenek a fémládába.</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ekete hétfő</w:t>
      </w:r>
    </w:p>
    <w:p>
      <w:pPr>
        <w:pStyle w:val="Normal"/>
        <w:tabs>
          <w:tab w:val="clear" w:pos="720"/>
          <w:tab w:val="left" w:pos="830" w:leader="none"/>
          <w:tab w:val="right" w:pos="674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0" w:leader="none"/>
          <w:tab w:val="right" w:pos="674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830" w:leader="none"/>
          <w:tab w:val="right" w:pos="67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0" w:leader="none"/>
          <w:tab w:val="right" w:pos="67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éntek furcsa nap volt.</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élelőtt során mindenki nyugodt volt, mintha – ez után a hónapokig tartó tervezés és felkészülés után – elfogadták volna azt a tényt, hogy meg fognak halni. Ám ahogy telt az idő, nőni kezdett az izgalom, és néhány beteget úgy kellett visszatartani, nehogy idő előtt meginduljon.</w:t>
      </w:r>
    </w:p>
    <w:p>
      <w:pPr>
        <w:pStyle w:val="Normal"/>
        <w:tabs>
          <w:tab w:val="clear" w:pos="720"/>
          <w:tab w:val="left" w:pos="61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vezetők véglegesítették a terveket. Allen kódként sakk-kifejezéseket alkalmazott. „Egyes sakk matt” azt jelentette, hogy a kapukba sikeresen bevezették az áramot. „Itt az idő a sáncolásra” azt jelentette, hogy Zack, a fekete bástya helyet cserél a fehér királlyal a Kisállat-terápián. Füttyjelekkel továbbítják az üzeneteket a folyosó minden szögletében felállított őrhelyek. Amikor a főkapu sikerült, akkor Allen odafüttyent a tornaterem előtt elhelyezkedő betegnek, aki továbbítja a füttyjelet a 22-es osztály őrhelyének, az meg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műhely ajtaja előtt álló őrszemnek, aki továbbítja a legfelső lépcsőn álló betegnek, és innen jut el a füttyjel a műhelyben lévő fickóhoz.</w:t>
      </w:r>
    </w:p>
    <w:p>
      <w:pPr>
        <w:pStyle w:val="Normal"/>
        <w:tabs>
          <w:tab w:val="clear" w:pos="720"/>
          <w:tab w:val="left" w:pos="10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zenetközvetítőnek minden egyes fütty után át kell futnia egy kijelölt védelmi állásba.</w:t>
      </w:r>
    </w:p>
    <w:p>
      <w:pPr>
        <w:pStyle w:val="Normal"/>
        <w:tabs>
          <w:tab w:val="clear" w:pos="720"/>
          <w:tab w:val="left" w:pos="10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ntek este a Három Partner bezárta az asztalosműhelyt. Mielőtt bezárták volna a nyomdát is, összezúzták az összes betűképet. Szeptember 8-án, Fekete hétfő kora reggelén, Allen és Lenny beléptek a frontirodába. Allen felemelte a telefonkagylót és felhívta a Kisállat-terápiát. – A királynő cseregyalogja készen áll?</w:t>
      </w:r>
    </w:p>
    <w:p>
      <w:pPr>
        <w:pStyle w:val="Normal"/>
        <w:tabs>
          <w:tab w:val="clear" w:pos="720"/>
          <w:tab w:val="left" w:pos="1281" w:leader="none"/>
          <w:tab w:val="right" w:pos="5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áll.</w:t>
      </w:r>
    </w:p>
    <w:p>
      <w:pPr>
        <w:pStyle w:val="Normal"/>
        <w:tabs>
          <w:tab w:val="clear" w:pos="720"/>
          <w:tab w:val="left" w:pos="10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erő fele, hátuk mögött marokra fogott késekkel, a folyosókon volt. A könyvtárban lévők a késeket könyvekbe rejtették. Mindenki készen állt.</w:t>
      </w:r>
    </w:p>
    <w:p>
      <w:pPr>
        <w:pStyle w:val="Normal"/>
        <w:tabs>
          <w:tab w:val="clear" w:pos="720"/>
          <w:tab w:val="left" w:pos="10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Allen egy hangos üvöltést hallott a folyosó vége felől. Az egyik dolgozó beteg rohant oda hozzá és megragadta a karját. – Gyere! Valami baj van! </w:t>
      </w:r>
      <w:r>
        <w:rPr>
          <w:rFonts w:eastAsia="Times New Roman CE" w:cs="Times New Roman CE" w:ascii="Times New Roman CE" w:hAnsi="Times New Roman CE"/>
          <w:i/>
          <w:iCs/>
          <w:sz w:val="24"/>
          <w:szCs w:val="24"/>
          <w:lang w:val="hu-HU"/>
        </w:rPr>
        <w:t>Valami nagy baj van!</w:t>
      </w:r>
    </w:p>
    <w:p>
      <w:pPr>
        <w:pStyle w:val="Normal"/>
        <w:tabs>
          <w:tab w:val="clear" w:pos="720"/>
          <w:tab w:val="left" w:pos="10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és Zack csatlakoztak hozzá és együtt mentek vissza a nyomdához. A férfi a nyomdának érkezett aznapi megrendeléseket húzta elő, köztük Rhodes kormányzó levelét, melyben elrendeli Lima fokozatos megszüntetését. Kórházként bezárják és átadják az ohiói büntetés-végrehajtásnak, hogy börtönként hasznosítsák.</w:t>
      </w:r>
    </w:p>
    <w:p>
      <w:pPr>
        <w:pStyle w:val="Normal"/>
        <w:tabs>
          <w:tab w:val="clear" w:pos="720"/>
          <w:tab w:val="left" w:pos="10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csak egy percet – mondta Allen. Ha ez a dolog ma reggel érkezett be, akkor lehet, hogy tudnak a Fekete hétfőről, és ez csak egy trükk, hogy lefújassák velünk. Nyilván a fejüket teszik rá, hogy ha azt hisszük, Limát bezárják, akkor nem fogjuk kockára tenni életünket egy immáron szükségtelen csatában.</w:t>
      </w:r>
    </w:p>
    <w:p>
      <w:pPr>
        <w:pStyle w:val="Normal"/>
        <w:tabs>
          <w:tab w:val="clear" w:pos="720"/>
          <w:tab w:val="left" w:pos="10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rohant, hogy megkeresse Arnie Logant, és megmondja neki, hozza ide Zsíros Beckert, amilyen gyorsan csak lehet. Ha van valaki, aki meg tudja fejteni ennek a dokumentumnak a jogi nyelvezetét, akkor az a börtönügyvéd.</w:t>
      </w:r>
    </w:p>
    <w:p>
      <w:pPr>
        <w:pStyle w:val="Normal"/>
        <w:tabs>
          <w:tab w:val="clear" w:pos="720"/>
          <w:tab w:val="left" w:pos="10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osó csöndes volt, csak az igazgatási központ felé tartó gondozók léptei hallatszottak. A folyosó közepén haladtak, szorosan egymás mellett, egyfajta higgadt éberséggel, mintha tudnák, hogy valami készül. Hallgattak, senki sem beszé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íros Becker, aktatáskájával a hóna alatt, rohanvást jött a folyosón. – Mi a ba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átadta neki a dokumentumot. – Mit jelent 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cker áttanulmányozta és megvakarta a fejét. – Úgy tűnik, Rhodes elrendelte az intézet bezár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zt nem veszem be – mondta Allen. – Velem ezt nem eteti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van rá mód, hogy megtudjuk. Menjünk fel és telefonálj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cker a személyzet egyik tagjaként telefonált. Amikor letette a kagylót, döbbenten meredt Allenre. – Öregem, azt mondják, hogy az egész kórházigazgatás most épp ott van Columbusban. Nem tudom, hogy ez igaz-e, de legkésőbb ma délutánig megtudjuk. Ha vacsoráig nem tudunk meg semmit, akkor ez az egész egy nagy átver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utásnak eredt, és meglátta a betegeket a Kisállat-terápiáról, akik teljes fegyverzetben, tűzoltó készülékkel, vasalt cipőikkel és késsel a kezükben készen álltak. Megállt és meggyőzte őket, hogy nincs más választásuk, délutánra kell halasztani a támad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k nem jöttek vissza, még csak be se néztek a déli étkezésre, és a telefon egyszer se szólalt meg egész idő alatt. Nyilvánvaló volt, hogy Hubbard és Lindner tudtak a Fekete hétfőről.</w:t>
      </w:r>
    </w:p>
    <w:p>
      <w:pPr>
        <w:pStyle w:val="Normal"/>
        <w:tabs>
          <w:tab w:val="clear" w:pos="720"/>
          <w:tab w:val="left" w:pos="1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2:40-kor dr. Lindner felkiáltott a lépcsőn és Milligant kérte.</w:t>
      </w:r>
    </w:p>
    <w:p>
      <w:pPr>
        <w:pStyle w:val="Normal"/>
        <w:tabs>
          <w:tab w:val="clear" w:pos="720"/>
          <w:tab w:val="left" w:pos="1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francot akar? – üvöltött vissza Zack. – Billy nem megy sehova. Senkit se nem fog itt csapdába csalni.</w:t>
      </w:r>
    </w:p>
    <w:p>
      <w:pPr>
        <w:pStyle w:val="Normal"/>
        <w:tabs>
          <w:tab w:val="clear" w:pos="720"/>
          <w:tab w:val="left" w:pos="1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csak egy percet – mondta Allen –, mi folyik itt?</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nk, ha lejönne ide – mondta Lindne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mi lenne, ha félúton találkoznánk itt a folyosón? Mert ha valamelyik gorillája rám találna ugrani, akkor megnézhetik magukat, itt elszabadul a pok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beteg – hátul nadrágjukba dugott fegyvereikkel – közrefogta Allent, amint elindult a folyosón, míg Lindner és Hubbard a biztonsági kapu mögött mar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semmi szükség, Mr. Milligan – kiáltotta oda neki Hubbard. – Úgy tűnik, maga felzaklatott itt néhány embert és most nem akarnak bejönni délután dolgozni. Hajlandó lenne beszélni er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isszakiáltott: – Egy ilyen rohadt disznóval, mint maga, 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testőr elővette kését, majd gyorsan a háta mögé dugta. Allen rádöbbent, hogy Lindner ezt biztosan meglátta, de nem szólt egy szót sem. Allen úgy gondolta, Lindner nyilván tisztában van vele, hogy a beteg szemrebbenés nélkül megölné 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indner azt mondta: – A kormányzó utasította dr. Moritzot, hogy zárja be Limát és adja át a büntetés-végrehajtásnak. Remélem, most boldog.</w:t>
      </w:r>
    </w:p>
    <w:p>
      <w:pPr>
        <w:pStyle w:val="Normal"/>
        <w:tabs>
          <w:tab w:val="clear" w:pos="720"/>
          <w:tab w:val="left" w:pos="254" w:leader="none"/>
          <w:tab w:val="right" w:pos="71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ik – mondta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indner hátrapillantott. – Bárcsak úgy lenne – mondta, azzal Hubbarddal együtt távozott. A kapu mögött négy biztonsági őr mar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ivel nem tudta, mit higgyen, megrém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Lenny rohant le a lépcsőn egy zsebrádióval. – Hallgasd, a francba! Ezt hallgas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 a Mentálhigiéniai Osztály vezetője, Timothy B. Moritz jelentette be Lima bezár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ma döbbenettel álltak, miközben egymás tekintetét keres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 jelenti, hogy mindnyájunkat elszállítanak innen – mondta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elmosolyodott. – Nekem nincs kifogásom elle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 a fülükbe jutott, hogy háborúra készülünk. Valaki biztosan leadta a drótot a központnak – mondta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ha! – mondta Allen. – Benne vagyunk a pácban.</w:t>
      </w:r>
    </w:p>
    <w:p>
      <w:pPr>
        <w:pStyle w:val="Normal"/>
        <w:tabs>
          <w:tab w:val="clear" w:pos="720"/>
          <w:tab w:val="left" w:pos="244" w:leader="none"/>
          <w:tab w:val="right" w:pos="7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 kérdezte Zac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Úgy, hogy </w:t>
      </w:r>
      <w:r>
        <w:rPr>
          <w:rFonts w:eastAsia="Times New Roman CE" w:cs="Times New Roman CE" w:ascii="Times New Roman CE" w:hAnsi="Times New Roman CE"/>
          <w:i/>
          <w:iCs/>
          <w:sz w:val="24"/>
          <w:szCs w:val="24"/>
          <w:lang w:val="hu-HU"/>
        </w:rPr>
        <w:t>le kell állítanunk a támadást!</w:t>
      </w:r>
      <w:r>
        <w:rPr>
          <w:rFonts w:eastAsia="Times New Roman CE" w:cs="Times New Roman CE" w:ascii="Times New Roman CE" w:hAnsi="Times New Roman CE"/>
          <w:sz w:val="24"/>
          <w:szCs w:val="24"/>
          <w:lang w:val="hu-HU"/>
        </w:rPr>
        <w:t xml:space="preserve"> Még abban sem vagyok biztos, vajon ezen a ponton a csapatokat még vissza tudjuk-e hív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Partner szétszóródott, hogy elterjesszék a hírt, csoportokba gyűjtötték a betegeket a folyosó távolabbi részé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igyeljetek, szabaduljatok meg a késektől mondta Lenny. – Vigyétek őke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műhelybe. Ott aztán mindet felaprítjuk.</w:t>
      </w:r>
    </w:p>
    <w:p>
      <w:pPr>
        <w:pStyle w:val="Normal"/>
        <w:tabs>
          <w:tab w:val="clear" w:pos="720"/>
          <w:tab w:val="left" w:pos="249" w:leader="none"/>
          <w:tab w:val="right" w:pos="7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eket ez váratlanul érte.</w:t>
      </w:r>
    </w:p>
    <w:p>
      <w:pPr>
        <w:pStyle w:val="Normal"/>
        <w:tabs>
          <w:tab w:val="clear" w:pos="720"/>
          <w:tab w:val="left" w:pos="249" w:leader="none"/>
          <w:tab w:val="right" w:pos="7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unk csak meg egy percre!</w:t>
      </w:r>
    </w:p>
    <w:p>
      <w:pPr>
        <w:pStyle w:val="Normal"/>
        <w:tabs>
          <w:tab w:val="clear" w:pos="720"/>
          <w:tab w:val="left" w:pos="249" w:leader="none"/>
          <w:tab w:val="right" w:pos="7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hát mi folyik i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tán nem adom ki a fegyvert a kezemből. Őröket fogok leszúrni, úgy, ahogy tanítottál.</w:t>
      </w:r>
    </w:p>
    <w:p>
      <w:pPr>
        <w:pStyle w:val="Normal"/>
        <w:tabs>
          <w:tab w:val="clear" w:pos="720"/>
          <w:tab w:val="left" w:pos="0" w:leader="none"/>
          <w:tab w:val="right" w:pos="768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igyeljetek fiúk – könyörgött Allen. – Az istenért, hát nem </w:t>
      </w:r>
      <w:r>
        <w:rPr>
          <w:rFonts w:eastAsia="Times New Roman CE" w:cs="Times New Roman CE" w:ascii="Times New Roman CE" w:hAnsi="Times New Roman CE"/>
          <w:i/>
          <w:iCs/>
          <w:sz w:val="24"/>
          <w:szCs w:val="24"/>
          <w:lang w:val="hu-HU"/>
        </w:rPr>
        <w:t xml:space="preserve">kell </w:t>
      </w:r>
      <w:r>
        <w:rPr>
          <w:rFonts w:eastAsia="Times New Roman CE" w:cs="Times New Roman CE" w:ascii="Times New Roman CE" w:hAnsi="Times New Roman CE"/>
          <w:sz w:val="24"/>
          <w:szCs w:val="24"/>
          <w:lang w:val="hu-HU"/>
        </w:rPr>
        <w:t>meghalnot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éz volt megértetni velük. Túlságosan belelovalták már magukat a harc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e! – erősködött Allen. – Figyeljetek, már vége! Limát bezárják. Győzt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 jelenti, hogy új személyzetet hoznak mondta Zack. – Hé, hát még a börtön is jobb, mint Lima.</w:t>
      </w:r>
    </w:p>
    <w:p>
      <w:pPr>
        <w:pStyle w:val="Normal"/>
        <w:tabs>
          <w:tab w:val="clear" w:pos="720"/>
          <w:tab w:val="left" w:pos="12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ahogy a hír eljutott az agyukig, rövid csönd következett. Majd hirtelenjében mindenki ujjongani kezdett. A betegek ugrándoztak, táncoltak és széthajigáltak mindent, ami nem volt leszögezve. A győzelem üdvrivalgásait a bevert ablakok csörömpölése kísérte.</w:t>
      </w:r>
    </w:p>
    <w:p>
      <w:pPr>
        <w:pStyle w:val="Normal"/>
        <w:tabs>
          <w:tab w:val="clear" w:pos="720"/>
          <w:tab w:val="left" w:pos="11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 az elnyomatásnak, vége a Gestapo-módszereknek.</w:t>
      </w:r>
    </w:p>
    <w:p>
      <w:pPr>
        <w:pStyle w:val="Normal"/>
        <w:tabs>
          <w:tab w:val="clear" w:pos="720"/>
          <w:tab w:val="left" w:pos="11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ivel mindnyájan tudták, hogy a börtönök már amúgy is túlzsúfoltak, és képtelenek lesznek ennyi új lakót fogadni, rebesgetni kezdték, hogy gyorsított, feltételes szabadon bocsátások lesznek, áthelyezik őket polgári elmegyógyintézetekbe, sőt még az is felmerült, hogy idő előtt szabadon engedik azokat, akiket nem tartanak veszélyesnek.</w:t>
      </w:r>
    </w:p>
    <w:p>
      <w:pPr>
        <w:pStyle w:val="Normal"/>
        <w:tabs>
          <w:tab w:val="clear" w:pos="720"/>
          <w:tab w:val="left" w:pos="11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terjedt a hír, a komor arcok döbbentté váltak, majd megkönnyebbült sóhajok és mosoly követ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Hubbard főigazgató hangja hangzott fel recsegve a hangosbeszélőből, amint bejelenti, hogy a betegek térjenek vissza osztályaikra. Allen a faliórára nézett. Délután 4:00. Már úgyis egy órával túl voltak a kitűzött időn. De nem volt kíséret – nem voltak őrök.</w:t>
      </w:r>
    </w:p>
    <w:p>
      <w:pPr>
        <w:pStyle w:val="Normal"/>
        <w:tabs>
          <w:tab w:val="clear" w:pos="720"/>
          <w:tab w:val="left" w:pos="11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Három Partner ment le a lépcsőn osztálya felé, meglátták a királynő cseregyalogját, amint még mindig ott őrködik magában, kezében pajzsként egy kuka teteje, és látszik rajta, hogy be van rezelve, de készen áll a közeledők megtámadására.</w:t>
      </w:r>
    </w:p>
    <w:p>
      <w:pPr>
        <w:pStyle w:val="Normal"/>
        <w:tabs>
          <w:tab w:val="clear" w:pos="720"/>
          <w:tab w:val="left" w:pos="11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tudta, hogy mi történt, dühbe gurult. – A francba! Nekem meg senki se szól egy büdös szót se!</w:t>
      </w:r>
    </w:p>
    <w:p>
      <w:pPr>
        <w:pStyle w:val="Normal"/>
        <w:tabs>
          <w:tab w:val="clear" w:pos="720"/>
          <w:tab w:val="left" w:pos="1344"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visszatért saját osztály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csöndes volt. A biztonságiak nem tudhatták, hogy épp arra készülnek, hogy megszabaduljanak fegyvereiktől. Nem forgatták fel a házat. Nem szedtek szét mindent darabo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llen visszaért az osztályára, egy ápoló ment el mellette. – Jó napot, Mr. Milligan, hogy telt a nap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80. szeptember 18-án a </w:t>
      </w:r>
      <w:r>
        <w:rPr>
          <w:rFonts w:eastAsia="Times New Roman CE" w:cs="Times New Roman CE" w:ascii="Times New Roman CE" w:hAnsi="Times New Roman CE"/>
          <w:i/>
          <w:iCs/>
          <w:sz w:val="24"/>
          <w:szCs w:val="24"/>
          <w:lang w:val="hu-HU"/>
        </w:rPr>
        <w:t xml:space="preserve">Plain Dealer </w:t>
      </w:r>
      <w:r>
        <w:rPr>
          <w:rFonts w:eastAsia="Times New Roman CE" w:cs="Times New Roman CE" w:ascii="Times New Roman CE" w:hAnsi="Times New Roman CE"/>
          <w:sz w:val="24"/>
          <w:szCs w:val="24"/>
          <w:lang w:val="hu-HU"/>
        </w:rPr>
        <w:t>azt jelentette, hogy a területileg illetékes szövetségi bíró, Nicholas Walinski kimondta, hogy a limai Állami Kórház betegeinek törvény adta joguk az erőszakkal beléjük kényszerített gyógyszerek bevételének megtagadá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várakozási periódus” alatt, míg abban a hitben élt, hogy dr. Lindner az Athensbe történő visszaszállítását szervezi, Allennek mindennapos szokásává vált, hogy reggeli előtt felébressze az osztályán lévő pépagyúakat. Ha arra várt, hogy az ápolók szedjék ki őket az ágyból, akkor késve mentek reggelizni és később kezdhette csak el a munká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22-én, hétfőn reggel, miután felöltözött és kimosta a fogát, elkiáltotta magát a folyosón. – Vályú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anra már sikerült annyira betanítania a pépagyúakat, hogy közülük sokan, amint meghallották a kiáltását, nyomban felkeltek. Azokkal, akik nem keltek fel, azt csinálta, hogy celláról cellára járt, megragadta a karjukat vagy a lábukat, és kivonszolta őket a folyosóra. Tudta, hogy onnan már maguktól is eltalálnak a társalgóig.</w:t>
      </w:r>
    </w:p>
    <w:p>
      <w:pPr>
        <w:pStyle w:val="Normal"/>
        <w:tabs>
          <w:tab w:val="clear" w:pos="720"/>
          <w:tab w:val="left" w:pos="244" w:leader="none"/>
          <w:tab w:val="right" w:pos="72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ent is a műhely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átta, hogy Massinger papa ott ül magában egy csésze kávéval. Az öregember agya nagyon lassan forgott, még olvasni sem tudott soha megtanulni.</w:t>
      </w:r>
    </w:p>
    <w:p>
      <w:pPr>
        <w:pStyle w:val="Normal"/>
        <w:tabs>
          <w:tab w:val="clear" w:pos="720"/>
          <w:tab w:val="left" w:pos="292" w:leader="none"/>
          <w:tab w:val="right" w:pos="8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papa? – kérdezte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ucasville-i börtönbe küldenek, míg be nem tudnak rakni valami megyei otthonba. A doki azt mondja, hogy sose leszek képes gondoskodni magam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nem – mondta Allen, és leült az öreg mellé. – Igazán szépen dolgoztál itt velünk. Megbízható vagy és kitűnő ács.</w:t>
      </w:r>
    </w:p>
    <w:p>
      <w:pPr>
        <w:pStyle w:val="Normal"/>
        <w:tabs>
          <w:tab w:val="clear" w:pos="720"/>
          <w:tab w:val="left" w:pos="268" w:leader="none"/>
          <w:tab w:val="right" w:pos="79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bezárják itt ezt a helyet?</w:t>
      </w:r>
    </w:p>
    <w:p>
      <w:pPr>
        <w:pStyle w:val="Normal"/>
        <w:tabs>
          <w:tab w:val="clear" w:pos="720"/>
          <w:tab w:val="left" w:pos="268" w:leader="none"/>
          <w:tab w:val="right" w:pos="79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ák.</w:t>
      </w:r>
    </w:p>
    <w:p>
      <w:pPr>
        <w:pStyle w:val="Normal"/>
        <w:tabs>
          <w:tab w:val="clear" w:pos="720"/>
          <w:tab w:val="left" w:pos="264" w:leader="none"/>
          <w:tab w:val="right" w:pos="6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ányozni fog.</w:t>
      </w:r>
    </w:p>
    <w:p>
      <w:pPr>
        <w:pStyle w:val="Normal"/>
        <w:tabs>
          <w:tab w:val="clear" w:pos="720"/>
          <w:tab w:val="left" w:pos="264" w:leader="none"/>
          <w:tab w:val="right" w:pos="6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pok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hely, hanem az emberek. Sose találkoztam olyan fickókkal, mint te meg a haverjaid. Soha, senkinek se nem jutott eszibe, hogy egy kicsit is segítsen nekem. Sose volt semmi olyan célom, amijér’ érdemes lett volna reggel felkelni. – Körülnézett és a szerelőszalag felé intett. – Soha senki se nem fogja megtenni értem azt, amit ti tettetek meg értem, fiú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veregette a vállát. – Hé, te olyan könnyen kötsz barátságot, papa. Mindössze annyit kell tenned, hogy ne vackold be magad egy sarokba. Csak menj emberek közé, beszélj velük, és majd meglátod, hogy milyen sokan vannak, akik szívesen segítenek.</w:t>
      </w:r>
    </w:p>
    <w:p>
      <w:pPr>
        <w:pStyle w:val="Normal"/>
        <w:tabs>
          <w:tab w:val="clear" w:pos="720"/>
          <w:tab w:val="left" w:pos="56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önnyű volt ezt kimondani, de Allen tudta, hogy ez porhintés, amivel megpróbálja elaltatni az öreg nyugtalanságát. Amikor volt egy céljuk, egy közös ellenségük, és készek lettek volna meghalni, hogy javítsanak a helyzeten, akkor valóban igaz volt, hogy mindenki egyért, egy mindenkiért. Ám most, miután lefújták a harcot, fegyvereik fa- és fémhulladékká változtak, eltávolodtak egymástól, és mindenki csak magával törődött. Minden energia és izgalom nyomtalanul eltűnt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műhelyből.</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llen a csiszolóval dolgozott, a fejében zajló vita egyre erősebbé vált. Mindaddig, amíg azt hitte, hogy a következő néhány hónapot börtönben tölti, el tudta viselni a gondolatot, hogy egyik pokolból a másikba költözik. Ám most az a kilátás, hogy esetleg visszaszállítják Athensbe, kínzón hasított belé, hisz mindeddig nem engedte meg magának, hogy ebben egyáltalán reménykedni merjen.</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nny, szokás szerint délután 3:00-kor arra készült, hogy bezárja a műhelyt, bedugta a fejét a külső helyiségbe és azt mondta: – Egy ember hiányzik.</w:t>
      </w:r>
    </w:p>
    <w:p>
      <w:pPr>
        <w:pStyle w:val="Normal"/>
        <w:tabs>
          <w:tab w:val="clear" w:pos="720"/>
          <w:tab w:val="left" w:pos="806" w:leader="none"/>
          <w:tab w:val="right" w:pos="7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 kérdezte Allen.</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étszám nem stimmel. Egy dolgozó beteg hiányzik.</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különös érzése támadt. – Beleszámoltad Massingert is?</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oljára akkor láttam a papát, amikor kávézott és veled beszélgetett.</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később is láttam, a szerelőszalagon a szalagfűrésszel dolgozott – mondta Zack. – Azt mondta, hogy a világon nincs még egy hely, ahol az emberek törődnének vele.</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hadt életbe! – pattant fel Allen és visszarohant a szalagfűrészhez. Az asztal alatt egy kezet látott és a vérnyomok a szárítóba vezettek. – Istenem, csak még életben legyen! – könyörgött. – Kérlek…</w:t>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mikor benézett, meglátta Massinger papa testét a földön, akinek a munkaruhája merő vér volt.</w:t>
      </w:r>
    </w:p>
    <w:p>
      <w:pPr>
        <w:pStyle w:val="Normal"/>
        <w:tabs>
          <w:tab w:val="clear" w:pos="720"/>
          <w:tab w:val="left" w:pos="127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nap reggel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 mindenki csupán egy dologról beszélt – Massinger papa öngyilkosságáról.</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lyen temetése lesz? – mondta Lenny.</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ölte meg magát, mert úgy érezte, senki más nem törődik vele, és már nincs semmi, amiben reménykedhet – mondta Allen.</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k azt mondta: – Szép lenne, ha zenét is kapna. Gondolod, hogy zenés temetése lesz?</w:t>
      </w:r>
    </w:p>
    <w:p>
      <w:pPr>
        <w:pStyle w:val="Normal"/>
        <w:tabs>
          <w:tab w:val="clear" w:pos="720"/>
          <w:tab w:val="left" w:pos="12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rázta a fejét. – Egyszerűen csak elhantolják majd úgy, ahogy a koldusokat szokták. Nem volt senkije. Nincs senki, aki zenét rendelne neki.</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csak elmehetnénk a temetésére – mondta Lenny</w:t>
      </w:r>
    </w:p>
    <w:p>
      <w:pPr>
        <w:pStyle w:val="Normal"/>
        <w:tabs>
          <w:tab w:val="clear" w:pos="720"/>
          <w:tab w:val="left" w:pos="1488" w:leader="none"/>
          <w:tab w:val="right" w:pos="8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ugyan várhatsz – mondta Zack.</w:t>
      </w:r>
    </w:p>
    <w:p>
      <w:pPr>
        <w:pStyle w:val="Normal"/>
        <w:tabs>
          <w:tab w:val="clear" w:pos="720"/>
          <w:tab w:val="left" w:pos="1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mondta: – A temetéseken különféle zenéket játszanak. Minden attól függ, hogy az illető életében mit szeretett.</w:t>
      </w:r>
    </w:p>
    <w:p>
      <w:pPr>
        <w:pStyle w:val="Normal"/>
        <w:tabs>
          <w:tab w:val="clear" w:pos="720"/>
          <w:tab w:val="left" w:pos="12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 fene tudhatná, hogy a papa milyen zenét szeretett? – mondta Zack.</w:t>
      </w:r>
    </w:p>
    <w:p>
      <w:pPr>
        <w:pStyle w:val="Normal"/>
        <w:tabs>
          <w:tab w:val="clear" w:pos="720"/>
          <w:tab w:val="left" w:pos="125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egy pillanatig eltűnődött. – Volt egy hang, amit mindennél jobban szeretett. – Azzal kinyúlt és bekapcsolta a szalagfűrészt, majd fejével bólogatort, ahogy a fórész sikoltva felbúgott. Zack bekapcsolta a csiszolót. Aztán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 lévő betegek, hogy megadják a végtisztességet, egymás után elindították mind a tizennégy gépet, majd csak álltak ott az üvöltő, sivító zajban, melybe a padló is beleremeg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enny Campbell azt mondta Allennek, hogy van még egy utolsó dolog, amit meg kell csinálnia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n, mielőtt visszaszállítják a börtönbe. – Elintézem a gördülő istennyilát.</w:t>
      </w:r>
    </w:p>
    <w:p>
      <w:pPr>
        <w:pStyle w:val="Normal"/>
        <w:tabs>
          <w:tab w:val="clear" w:pos="720"/>
          <w:tab w:val="left" w:pos="220" w:leader="none"/>
          <w:tab w:val="right" w:pos="62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csinálo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jó vagy az ilyen elektromos dolgokban. Biztosan ki tudod talá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kor az voltam – mondta Allen –, de már nem vagyok az. – Visszaemlékezett rá, Tommy mennyire szégyellte magát, amiért nem tudott megszabadulni a sokk-kezeléstől, ezért azóta, ha lehet, széles ívben elkerült mindent, ami az elektromossággal volt kapcsolatban. Allen kinézett az ablakon, ahol közvetlenül alatta, hátsó részével a fal közelében, az elektrosokk-terápiára használt furgon park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gy se lehet megszabadulni ettől az átkozott szarságtól – mondta Zack. – Úgy meg van ez szervezve, hogy ha bárki panaszt tesz és vizsgálatot indítanak, akkor nincs más dolguk, mint hogy elhajtsanak vele és már el is tűnt a bizonyíték. Joey Mason is kapott egyszer egy kezelést, de amikor az ügyvédje panaszt emelt és a szövetségiek lejöttek, nem találtak semmit. Az egyik nehézfiú kihajtott vele a városba és leparkol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nne, ha egy kicsit megrongálnánk, hogy ne tudjanak elhajtani vele? – kérdezte Len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az biztos marha jó lenne – mondtá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összeszerelhetnénk egy gyújtóbombát és kötélen leeresztené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hogy az menne. Már jó ideje töröm én ezen a fejem, de miután téged is sokkoltak, Billy, akkor döntöttem el, hogy valamiképp rendezem a számlát. Ki is gondoltam, hogyan.</w:t>
      </w:r>
    </w:p>
    <w:p>
      <w:pPr>
        <w:pStyle w:val="Normal"/>
        <w:tabs>
          <w:tab w:val="clear" w:pos="720"/>
          <w:tab w:val="left" w:pos="216" w:leader="none"/>
          <w:tab w:val="right" w:pos="72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Beavatsz minke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az ablakra mutatott. – Mit látsz, mi fut végig ott az épület oldalán, közvetlenül az ablakunk mellett?</w:t>
      </w:r>
    </w:p>
    <w:p>
      <w:pPr>
        <w:pStyle w:val="Normal"/>
        <w:tabs>
          <w:tab w:val="clear" w:pos="720"/>
          <w:tab w:val="left" w:pos="220" w:leader="none"/>
          <w:tab w:val="right" w:pos="70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 mondta Zack.</w:t>
      </w:r>
    </w:p>
    <w:p>
      <w:pPr>
        <w:pStyle w:val="Normal"/>
        <w:tabs>
          <w:tab w:val="clear" w:pos="720"/>
          <w:tab w:val="left" w:pos="235" w:leader="none"/>
          <w:tab w:val="right" w:pos="73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csatorna – monta Allen.</w:t>
      </w:r>
    </w:p>
    <w:p>
      <w:pPr>
        <w:pStyle w:val="Normal"/>
        <w:tabs>
          <w:tab w:val="clear" w:pos="720"/>
          <w:tab w:val="left" w:pos="235" w:leader="none"/>
          <w:tab w:val="right" w:pos="73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miből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ben a régi épületekben minden réz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furgon a falnál parkol, közvetlenül a csatorna mellett! – mondta Zac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homlokát ráncolta. Tommy talán tudta volna ezt követni, még mielőtt megbizsergették, ő azonban nem értette, hogy mire akar Lenny kilyukadni.</w:t>
      </w:r>
    </w:p>
    <w:p>
      <w:pPr>
        <w:pStyle w:val="Normal"/>
        <w:tabs>
          <w:tab w:val="clear" w:pos="720"/>
          <w:tab w:val="left" w:pos="13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az órájára nézett. – Azt hiszem, körülbelül most hozza ki Arnie Logan embere a Kisállat-terápiáról a szemetet. Légy szíves, figyeld, jó, Billy?</w:t>
      </w:r>
    </w:p>
    <w:p>
      <w:pPr>
        <w:pStyle w:val="Normal"/>
        <w:tabs>
          <w:tab w:val="clear" w:pos="720"/>
          <w:tab w:val="left" w:pos="12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odaállt az ablakhoz és a kijáratot figyelte. Lenny elővett a műhely szekrényéből két szigetelt vezetéket és odaadta Zacknek, amíg gumikesztyűt húzott. Ezután kinyitotta a kapcsolószekrényt, ahonnan a gépek kapták az áramot, és egy vezetéket csatolt rá egyenesen a biztosítékdobozra.</w:t>
      </w:r>
    </w:p>
    <w:p>
      <w:pPr>
        <w:pStyle w:val="Normal"/>
        <w:tabs>
          <w:tab w:val="clear" w:pos="720"/>
          <w:tab w:val="left" w:pos="12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ogan embere most jön ki – mondta Allen. Figyelte, ahogy a szeméthordásra kirendelt beteg kigurítja a kukákat az udvarra. Aztán látta, hogy a férfi lassan a furgon felé ténfereg. – Az istennyila felé tart.</w:t>
      </w:r>
    </w:p>
    <w:p>
      <w:pPr>
        <w:pStyle w:val="Normal"/>
        <w:tabs>
          <w:tab w:val="clear" w:pos="720"/>
          <w:tab w:val="left" w:pos="12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igyelte, ahogy a férfi a furgon mögé kerül, hogy a kijárat felől senki se lássa. Majd felemelte az ingét és derekáról letekert valamit, ami olyan volt, mint egy fekete kötél.</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risten! Azok az átváltóvezetékek vannak nála, amivel a kapukba akartunk áramot vezetni! – Allen folyamatosan mondta, hogy mit csinál, miközben a beteg gyorsan ráakasztotta az átváltóvezeték egyik végét a furgon hátsó lökhárítójára, a másikat pedig a réz csatorna alsó nyílására.</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y kalapáccsal kitörte az ablakos, majd megfogta a két, biztosítékra erősített, szigetelt vezetéket. Kinyúlt a rácsok közt úgy, hogy a csatornát elérje és hozzáérinthesse a vezetéket.</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 hátra! – kiáltotta. – Most repül!</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létrejött az érintkezés a vezeték és a réz között, a túláram nem csupán a furgonba ment, de feszültség alá kerültek az egymásba futó csatornák is, egészen fel a tetőig. A lámpák zümmögve mind elhomályosultak, ahogy a túláram elvonta a feszültséget az egész épületből. Lenny megszüntette az érintkezést és visszahuppant a szobába.</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tről, a fúrgon felől, fekete füstfelhő emelkedett fel.</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ndenit! – kiáltott fel Allen ujjongva. – Érzitek az égő gumit? Elolvasztottad mind a négy kerekét. Az istennyila odabenn nyilván teljesen szétolvadt.</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 betegek is az ablakokhoz tolultak, és most mindenünnen éljenzés hallatszott. A különböző osztályok felől betört ablakok csörömpölését és győzelemittas kiáltozásokat hallottak.</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az egésznek csupán egyetlen káros mellékhatása volt – mondta Allen bánatosan, miközben a tetőről lefelé szálló tollakra mutatott. – Az áram agyoncsapott egy csomó galambot is.</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Lima végnapja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ogy a háború elmaradt, Mary úgy döntött, nem tér vissza Athensbe, annak ellenére, hogy szülei egyfolytában unszolták, hogy folytassa tovább tanulmányait az Ohiói Egyetem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ehette. Most nem, amikor minden Billyvel töltött pillanat reveláció volt, olyan izgalom, amely enyhítette depresszióját. Eltökélt szándéka volt, hogy addig marad Limában, amíg Billyt át nem szállítják, és akkor, bárhova is szállítsák, ő is oda költözik. A közelében marad mindaddig, amíg segíteni tud neki. Erről sohasem beszélt szerelemként. Nem merte megnevezni Billy iránti érzelmeit.</w:t>
      </w:r>
    </w:p>
    <w:p>
      <w:pPr>
        <w:pStyle w:val="Normal"/>
        <w:tabs>
          <w:tab w:val="clear" w:pos="720"/>
          <w:tab w:val="left" w:pos="230" w:leader="none"/>
          <w:tab w:val="right" w:pos="6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638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MARY NAPLÓJA</w:t>
      </w:r>
    </w:p>
    <w:p>
      <w:pPr>
        <w:pStyle w:val="Normal"/>
        <w:tabs>
          <w:tab w:val="clear" w:pos="720"/>
          <w:tab w:val="left" w:pos="0" w:leader="none"/>
          <w:tab w:val="right" w:pos="8957"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Október 7., kedd</w:t>
      </w:r>
      <w:r>
        <w:rPr>
          <w:rFonts w:eastAsia="Times New Roman CE" w:cs="Times New Roman CE" w:ascii="Times New Roman CE" w:hAnsi="Times New Roman CE"/>
          <w:sz w:val="24"/>
          <w:szCs w:val="24"/>
          <w:lang w:val="hu-HU"/>
        </w:rPr>
        <w:t xml:space="preserve"> – Jegyezd fel – mondta nekem Allen. – Visszadobtuk neki az ő kenyerét, de az csirizes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eg mit akar jelenteni, eltekintve persze a Bibliára való utalás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ítettünk a templomnak egy új keresztet fenyőből és mahagóniból. Sokkal jobb, mint az a tölgy volt, amit elemeltünk, amikor fára volt szükségün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Október 10., péntek</w:t>
      </w:r>
      <w:r>
        <w:rPr>
          <w:rFonts w:eastAsia="Times New Roman CE" w:cs="Times New Roman CE" w:ascii="Times New Roman CE" w:hAnsi="Times New Roman CE"/>
          <w:sz w:val="24"/>
          <w:szCs w:val="24"/>
          <w:lang w:val="hu-HU"/>
        </w:rPr>
        <w:t xml:space="preserve"> – A lelkész azt mondja, csoda történt, Isten egy gyönyörű, új keresztet adott a templom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Október 11., szombat</w:t>
      </w:r>
      <w:r>
        <w:rPr>
          <w:rFonts w:eastAsia="Times New Roman CE" w:cs="Times New Roman CE" w:ascii="Times New Roman CE" w:hAnsi="Times New Roman CE"/>
          <w:sz w:val="24"/>
          <w:szCs w:val="24"/>
          <w:lang w:val="hu-HU"/>
        </w:rPr>
        <w:t xml:space="preserve"> – Alan Goldsberry hívott fel azzal, hogy (Billy) kapott egy számlát Ohio államtól az orvosi kezelés és kórházi ellátás költségeiről (amiket az athensi Mentálhigiéniai Központban és Limában kapott), és arra számítanak, hogy a festményei eladásából származó jövedelméből kiegyenlí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me egy részlet abból az ügyvédjének szóló levélből, amit Billy diktált nekem és megkért, hogy gépeljem 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0. okt. 11.</w:t>
      </w:r>
    </w:p>
    <w:p>
      <w:pPr>
        <w:pStyle w:val="Normal"/>
        <w:tabs>
          <w:tab w:val="clear" w:pos="720"/>
          <w:tab w:val="left" w:pos="211" w:leader="none"/>
          <w:tab w:val="right" w:pos="607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1" w:leader="none"/>
          <w:tab w:val="right" w:pos="607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edves Ala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beszéltem Maryvel arról a telefonbeszélgetésről, amit magával folytatott, úgy döntöttem, személyesen magyarázom el, miként áll anyagi helyzetem, hogy ne fordulhasson elő a mostanihoz hasonló félreértés.</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olgot szeretnék nyomban tisztázni. Az biztos, hogy én ezt a pénzt sohanapján, kiskedden fogom kifizetni az államnak. Engem az athensi Mentálhigiéniai Központból elraboltak (amit a fellebbezési bíróság egyszerűen elengedett a füle mellett), és bezártak ide, ebbe a pokoli dutyiba, ahol semmiféle terápiás vagy pszichiátriai segítséget nem kaptam. Itt kellett volna elrohadnom. Az állam iránti gyűlöletem kellőképpen indokol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ponton nincs semmiféle indokom arra, hogy bármiféle „jóhiszeműséget” tanúsítsak olyan emberek iránt, akik több kárt okoztak nekem, mint, Chalmer kivételével, bárki más. Számomra e pénz iránti igényük nem más, mint törvényes köntösbe bújtatott hivatali zsarolás. Én többé nem lapulok meg. És többé nem félemlít meg a börtönnel valb állandó fenyegetődzésü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gem átvertek, hazudtak nekem, testileg és szellemileg egyaránt bántalmaztak, nevetségessé tettek, leköptek, megpróbáltak agymosással manipulálni, zaklattak, megfosztottak emberi mivoltomtól, lealáztak, megfélemlítettek és arra kényszerítettek, hogy pénzért vegyem meg tőlük biztonságoma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klatták családomat és barátaimat. Maryt márciusban megmotoztá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talál egyetlen jó okot is arra, hogy én „jóhiszeműséget” tanúsítsak, kérem, közölje velem. Alan, engem sok olyan sérülés ért, melyek immáron maradandók. Tudja, milyen az, amikor az ember retteg attól, hogy elaludjon? Amikor az ember nem tudja, vajon felébred-e még, és nem tudja, hogy valamely része nem öli-e meg álmában, és nem tudja, vajon megbízhat-e még valaha is önmagában annyira, hogy meghozza akár a legegyszerűbb döntést is. Mivel azzal a tudattal alszik el, hogy gyógyulásának esélye egy a millióhoz.</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nébe is, pillanatnyilag még azt sem tudom, vajon meg akarok-e gyógyulni valaha is…</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an, én belefáradtam már ezekbe a bírósági csatákba, és abba, hogy sosem nyerek. Ha az ember szembeszáll a világgal, az nagy áldozatokat követel, anyagi és szellemi áldozatot mindkettőnktől. Számomra ez az utolsó csata, és ha elveszítjük, akkor elvesztettük a háborút.</w:t>
      </w:r>
    </w:p>
    <w:p>
      <w:pPr>
        <w:pStyle w:val="Normal"/>
        <w:tabs>
          <w:tab w:val="clear" w:pos="720"/>
          <w:tab w:val="left" w:pos="3907" w:leader="none"/>
          <w:tab w:val="right" w:pos="862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olsó szalmaszálam a leggyöngébb.</w:t>
      </w:r>
    </w:p>
    <w:p>
      <w:pPr>
        <w:pStyle w:val="Normal"/>
        <w:tabs>
          <w:tab w:val="clear" w:pos="720"/>
          <w:tab w:val="left" w:pos="3907" w:leader="none"/>
          <w:tab w:val="right" w:pos="8621"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Bil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Október 12., vasárnap – </w:t>
      </w:r>
      <w:r>
        <w:rPr>
          <w:rFonts w:eastAsia="Times New Roman CE" w:cs="Times New Roman CE" w:ascii="Times New Roman CE" w:hAnsi="Times New Roman CE"/>
          <w:sz w:val="24"/>
          <w:szCs w:val="24"/>
          <w:lang w:val="hu-HU"/>
        </w:rPr>
        <w:t>Billynek immáron negyedik napja sikerül távol tartania az ápolók első műszakját a társalgótól úgy, hogy megegyezésre jutott velük. Tartja a száját arról a sok meg nem engedett, törvénytelen disznóságról, amit itt művelnek, mindaddig, amíg távol tartják magukat az ő társalgójától. Ez azt jelenti, hogy négy napja nem volt semmiféle negatív jelentés, semmi megrovás, nincsenek korlátozások és egy helyben ülés.</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ek kihasználják újonnan nyert szabadságukat. Hárman nekiláttak alkoholt csinálni, miután Billy elmondta nekik, hogyan kell – katétertasak meg a többi –, de Billy ebben nincs benne. Megkért, legközelebbre vigyek egy sakk-készletet, hogy megtaníthasson sakkozni.</w:t>
      </w:r>
    </w:p>
    <w:p>
      <w:pPr>
        <w:pStyle w:val="Normal"/>
        <w:tabs>
          <w:tab w:val="clear" w:pos="720"/>
          <w:tab w:val="left" w:pos="56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Október 16., csütörtök</w:t>
      </w:r>
      <w:r>
        <w:rPr>
          <w:rFonts w:eastAsia="Times New Roman CE" w:cs="Times New Roman CE" w:ascii="Times New Roman CE" w:hAnsi="Times New Roman CE"/>
          <w:sz w:val="24"/>
          <w:szCs w:val="24"/>
          <w:lang w:val="hu-HU"/>
        </w:rPr>
        <w:t xml:space="preserve"> – Amióta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 személyzetének Columbusba kellett mennie, nincs foglalkozásterápia. Délután 1:30-kor érkeztem, és Billy nyomban felállította a táblát, hogy megtanítson sakkozni.</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nehéz lesz megtanítanod – mondtam.</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 – mondta –, az embereim közül már sokat megtanítottam rá, és gyakran játszunk a fejemben. A sakk remekül fegyelmezi a szellemet. Fontos, hogy az ember foglalkoztassa az agyát.</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 törjön ki benne a pokoli zűrzavar.</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árd tőlem, hogy túl gyorsan lépjek. Nekem alaposan végig kell gondolnom mindent.</w:t>
      </w:r>
    </w:p>
    <w:p>
      <w:pPr>
        <w:pStyle w:val="Normal"/>
        <w:tabs>
          <w:tab w:val="clear" w:pos="720"/>
          <w:tab w:val="left" w:pos="7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Szeretem a hosszú játszmákat.</w:t>
      </w:r>
    </w:p>
    <w:p>
      <w:pPr>
        <w:pStyle w:val="Normal"/>
        <w:tabs>
          <w:tab w:val="clear" w:pos="720"/>
          <w:tab w:val="left" w:pos="7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egyes lépést jól meggondoltam.</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kérdezte egyre növekvő türelmetlenséggel.</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azt mondtad volna, hogy szereted a hosszú játszmákat.</w:t>
      </w:r>
    </w:p>
    <w:p>
      <w:pPr>
        <w:pStyle w:val="Normal"/>
        <w:tabs>
          <w:tab w:val="clear" w:pos="720"/>
          <w:tab w:val="left" w:pos="566"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Így igaz. Amennyiben úgy </w:t>
      </w:r>
      <w:r>
        <w:rPr>
          <w:rFonts w:eastAsia="Times New Roman CE" w:cs="Times New Roman CE" w:ascii="Times New Roman CE" w:hAnsi="Times New Roman CE"/>
          <w:i/>
          <w:iCs/>
          <w:sz w:val="24"/>
          <w:szCs w:val="24"/>
          <w:lang w:val="hu-HU"/>
        </w:rPr>
        <w:t>egy-két órásak</w:t>
      </w:r>
      <w:r>
        <w:rPr>
          <w:rFonts w:eastAsia="Times New Roman CE" w:cs="Times New Roman CE" w:ascii="Times New Roman CE" w:hAnsi="Times New Roman CE"/>
          <w:sz w:val="24"/>
          <w:szCs w:val="24"/>
          <w:lang w:val="hu-HU"/>
        </w:rPr>
        <w:t xml:space="preserve"> – mond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Ja, hát neked </w:t>
      </w:r>
      <w:r>
        <w:rPr>
          <w:rFonts w:eastAsia="Times New Roman CE" w:cs="Times New Roman CE" w:ascii="Times New Roman CE" w:hAnsi="Times New Roman CE"/>
          <w:i/>
          <w:iCs/>
          <w:sz w:val="24"/>
          <w:szCs w:val="24"/>
          <w:lang w:val="hu-HU"/>
        </w:rPr>
        <w:t>ez</w:t>
      </w:r>
      <w:r>
        <w:rPr>
          <w:rFonts w:eastAsia="Times New Roman CE" w:cs="Times New Roman CE" w:ascii="Times New Roman CE" w:hAnsi="Times New Roman CE"/>
          <w:sz w:val="24"/>
          <w:szCs w:val="24"/>
          <w:lang w:val="hu-HU"/>
        </w:rPr>
        <w:t xml:space="preserve"> a hosszú?</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ár negyvenöt perce töprengtem az ötödik lépésemen, végül úgy döntöttem, nem lépek, csak akkor, ha ki kell védenem Billy támadást. – Nos?</w:t>
      </w:r>
    </w:p>
    <w:p>
      <w:pPr>
        <w:pStyle w:val="Normal"/>
        <w:tabs>
          <w:tab w:val="clear" w:pos="720"/>
          <w:tab w:val="left" w:pos="244" w:leader="none"/>
          <w:tab w:val="right" w:pos="7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lépni – mondtam.</w:t>
      </w:r>
    </w:p>
    <w:p>
      <w:pPr>
        <w:pStyle w:val="Normal"/>
        <w:tabs>
          <w:tab w:val="clear" w:pos="720"/>
          <w:tab w:val="left" w:pos="244" w:leader="none"/>
          <w:tab w:val="right" w:pos="7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eg hogy érted?</w:t>
      </w:r>
    </w:p>
    <w:p>
      <w:pPr>
        <w:pStyle w:val="Normal"/>
        <w:tabs>
          <w:tab w:val="clear" w:pos="720"/>
          <w:tab w:val="left" w:pos="244" w:leader="none"/>
          <w:tab w:val="right" w:pos="82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emmi okom rá, hogy lépj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szabályok kimondják, hogy lépned kell – erősköd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em kell csinálnom semmit, ha nem akarom, és most nem vagyok hajlandó lép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elkezdett nevetni, hogy még a könnye is kicsordult. Délután 4:15-kor már nem bírta tovább, maga kezdett el játszani mindkét oldalon, és egy-egy lépéshez még két perc se kellett neki. Amikor oldalt váltott, állandóan kommentálta a játékot, általában az ellenfélre tett gúnyos megjegyzések formáj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öprengtem, vajon így sakkozik-e akkor is, amikor a fejében ját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ő múlva hagyta, hogy én is újra játsszam, ám amikor második lépésemnél túl hosszasan gondolkodtam, feldöntötte a királyát. – Te nyertél – mondta. – Feladom a játszm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m, hogy mindössze annyi a dolgom, hogy ezt kivárj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ünnyögött valamit az orra alatt, de nem hallottam, hogy m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 felhívnád Goldsberryt, hogy meg tudná-e érdeklődni, mikor szállítanak át a Franklin Megyeibe (az újrafelvételi tárgyalásra), és ki? Fel kell készítenem a gyerekeket arra a lehetőségre, hogy esetleg a Franklin Megyei Börtönben ébrednek, akkor nem fognak megijedni és nem okoznak semmi bajt.</w:t>
      </w:r>
    </w:p>
    <w:p>
      <w:pPr>
        <w:pStyle w:val="Normal"/>
        <w:tabs>
          <w:tab w:val="clear" w:pos="720"/>
          <w:tab w:val="left" w:pos="50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Október 27., hétfő</w:t>
      </w:r>
      <w:r>
        <w:rPr>
          <w:rFonts w:eastAsia="Times New Roman CE" w:cs="Times New Roman CE" w:ascii="Times New Roman CE" w:hAnsi="Times New Roman CE"/>
          <w:sz w:val="24"/>
          <w:szCs w:val="24"/>
          <w:lang w:val="hu-HU"/>
        </w:rPr>
        <w:t xml:space="preserve"> – Miután végiggondoltam az elmúlt két hetet, nekem úgy tűnik, hogy Billy a várakozási periódus stresszét úgy próbálja feldolgozni magában, hogy egyre jobban szétválik, egyre inkább különálló egyénenként cselekszik, és csökken az összeolvadás. Ma láttam erre a legvilágosabb példát Sz.-Billyvel, aki szemmel láthatóan, legalábbis egy időre, elveszítette társait. Aztán ott van az a döbbenetes különbség, amikor a Tanítóból egy nagyon kisfiús Billyvé válik, majd Allenné, aki </w:t>
      </w:r>
      <w:r>
        <w:rPr>
          <w:rFonts w:eastAsia="Times New Roman CE" w:cs="Times New Roman CE" w:ascii="Times New Roman CE" w:hAnsi="Times New Roman CE"/>
          <w:i/>
          <w:iCs/>
          <w:sz w:val="24"/>
          <w:szCs w:val="24"/>
          <w:lang w:val="hu-HU"/>
        </w:rPr>
        <w:t xml:space="preserve">tudja, </w:t>
      </w:r>
      <w:r>
        <w:rPr>
          <w:rFonts w:eastAsia="Times New Roman CE" w:cs="Times New Roman CE" w:ascii="Times New Roman CE" w:hAnsi="Times New Roman CE"/>
          <w:sz w:val="24"/>
          <w:szCs w:val="24"/>
          <w:lang w:val="hu-HU"/>
        </w:rPr>
        <w:t>hogy Athensbe fog menni… aztán egy elveszett Billyvé, aki még gondolkodni is alig tud.</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anító ismét előjött, úgy döntöttem, megkérdezem tőle, milyen szétesni, majd újból eggyé válni.</w:t>
      </w:r>
    </w:p>
    <w:p>
      <w:pPr>
        <w:pStyle w:val="Normal"/>
        <w:tabs>
          <w:tab w:val="clear" w:pos="720"/>
          <w:tab w:val="left" w:pos="49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mint amikor az ember egy 120 kilométeres út után végre leszáll a buszról, amin egy csomó idegesítő turista ült.</w:t>
      </w:r>
    </w:p>
    <w:p>
      <w:pPr>
        <w:pStyle w:val="Normal"/>
        <w:tabs>
          <w:tab w:val="clear" w:pos="720"/>
          <w:tab w:val="left" w:pos="4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csinálod? Miért nem maradsz összeolvadva?</w:t>
      </w:r>
    </w:p>
    <w:p>
      <w:pPr>
        <w:pStyle w:val="Normal"/>
        <w:tabs>
          <w:tab w:val="clear" w:pos="720"/>
          <w:tab w:val="left" w:pos="4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értened, hogy a megsokszorozódott személyiség gyógyíthatatlan. Sokkal jobb lenne, ha az orvosok arra tanítanák meg az embert, hogyan kell megsokszorozottként működni, létezni.</w:t>
      </w:r>
    </w:p>
    <w:p>
      <w:pPr>
        <w:pStyle w:val="Normal"/>
        <w:tabs>
          <w:tab w:val="clear" w:pos="720"/>
          <w:tab w:val="left" w:pos="4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úgy hangzik, mintha defetista lennél mondtam –, aki elfogadja és belenyugszik a tökéletlenségbe.</w:t>
      </w:r>
    </w:p>
    <w:p>
      <w:pPr>
        <w:pStyle w:val="Normal"/>
        <w:tabs>
          <w:tab w:val="clear" w:pos="720"/>
          <w:tab w:val="left" w:pos="4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t egyesek bibircsóknak néznek, az lehet, hogy valójában egy hatalmas, barna gyémánt.</w:t>
      </w:r>
    </w:p>
    <w:p>
      <w:pPr>
        <w:pStyle w:val="Normal"/>
        <w:tabs>
          <w:tab w:val="clear" w:pos="720"/>
          <w:tab w:val="left" w:pos="4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így sosem gondolkod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szüntetik egy személy mesterien felépített védelmét, akkor védtelenné válik, szabad prédájává bárminek… és lehangolt lesz, mert nem tudja, hogy mit tegyen ellene. Az orvosoknak nem lenne szabad lebontaniuk a megsokszorozódott személyiségek védőburkát, hanem sokkal hatékonyabb védelmet kellene adniuk nekik, amit könnyebb kezelni. De mivel ez pillanatnyilag úgy tűnik, lehetetlen, ezért a megsokszorozódott személyiség gyógyíthatatl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így rendkívül pesszimistának tűnik – mond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nem feltétlenül az. Mondjuk inkább úgy, ha egy megsokszorozódott valaha is meggyógyulhat, akkor neki kell saját magát meggyógyíta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utasítás szerint ma este felhívtam Goldsberryt. Még nem sikerült megtudnia, hogy mikor megy Billy a bíróságra. Goldsberry azt mondta, hogy Belinky, a helyettes államügyész nem lesz jelen Billy ügyénél, de együtt dolgozik rajta azzal az ügyésszel, aki ott lesz. Belinky szerint az állam Mentálhigiéniai Osztálya még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döntötte el, hogy hova küldi Billyt, ha a bíró az átszállítás mellett dönt. Belinky a Columbusban lévő Közép-Ohiói Pszichiátriai Kórházat (KOPK) vagy az új daytoni Igazságügyi Orvosszakértői Központot javaso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okat rágódtam rajta és ma igazán bántott, hogy „Billy” sosem mondja meg nekem, hogy </w:t>
      </w:r>
      <w:r>
        <w:rPr>
          <w:rFonts w:eastAsia="Times New Roman CE" w:cs="Times New Roman CE" w:ascii="Times New Roman CE" w:hAnsi="Times New Roman CE"/>
          <w:i/>
          <w:iCs/>
          <w:sz w:val="24"/>
          <w:szCs w:val="24"/>
          <w:lang w:val="hu-HU"/>
        </w:rPr>
        <w:t xml:space="preserve">kicsoda. </w:t>
      </w:r>
      <w:r>
        <w:rPr>
          <w:rFonts w:eastAsia="Times New Roman CE" w:cs="Times New Roman CE" w:ascii="Times New Roman CE" w:hAnsi="Times New Roman CE"/>
          <w:sz w:val="24"/>
          <w:szCs w:val="24"/>
          <w:lang w:val="hu-HU"/>
        </w:rPr>
        <w:t xml:space="preserve">Annyira kétségbeesett, dühös és csalódott voltam, és szenvedtem, amikor rájöttem, ha Billy hamarosan meghal, sosem tudom meg, </w:t>
      </w:r>
      <w:r>
        <w:rPr>
          <w:rFonts w:eastAsia="Times New Roman CE" w:cs="Times New Roman CE" w:ascii="Times New Roman CE" w:hAnsi="Times New Roman CE"/>
          <w:i/>
          <w:iCs/>
          <w:sz w:val="24"/>
          <w:szCs w:val="24"/>
          <w:lang w:val="hu-HU"/>
        </w:rPr>
        <w:t xml:space="preserve">melyik </w:t>
      </w:r>
      <w:r>
        <w:rPr>
          <w:rFonts w:eastAsia="Times New Roman CE" w:cs="Times New Roman CE" w:ascii="Times New Roman CE" w:hAnsi="Times New Roman CE"/>
          <w:sz w:val="24"/>
          <w:szCs w:val="24"/>
          <w:lang w:val="hu-HU"/>
        </w:rPr>
        <w:t>emberével beszéltem és töltöttem el négy hónapot. Próbáltam megértetni vele, milyen rettentő nagy szükségem van iá, hogy tudjam, ki ő, és hogy ez mennyire fontos nekem, de nem volt hajlandó engedni. Nem szekálni vagy zaklatni akartam, de ez olyan sokat jelent nekem, és azt akartam, hogy ezt ő is tudja…</w:t>
      </w:r>
    </w:p>
    <w:p>
      <w:pPr>
        <w:pStyle w:val="Normal"/>
        <w:tabs>
          <w:tab w:val="clear" w:pos="720"/>
          <w:tab w:val="left" w:pos="6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8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egkérdeztem Billyt, vajon szerinte van-e valami értelme az életnek. Azt mondta: – Nincs, az ember csupán egy </w:t>
      </w:r>
      <w:r>
        <w:rPr>
          <w:rFonts w:eastAsia="Times New Roman CE" w:cs="Times New Roman CE" w:ascii="Times New Roman CE" w:hAnsi="Times New Roman CE"/>
          <w:i/>
          <w:iCs/>
          <w:sz w:val="24"/>
          <w:szCs w:val="24"/>
          <w:lang w:val="hu-HU"/>
        </w:rPr>
        <w:t>biológiai fertőzés</w:t>
      </w:r>
      <w:r>
        <w:rPr>
          <w:rFonts w:eastAsia="Times New Roman CE" w:cs="Times New Roman CE" w:ascii="Times New Roman CE" w:hAnsi="Times New Roman CE"/>
          <w:sz w:val="24"/>
          <w:szCs w:val="24"/>
          <w:lang w:val="hu-HU"/>
        </w:rPr>
        <w:t xml:space="preserve"> – de ezt a kifejezést tőlem vette (én meg a Star Trek sorozatból). Mindazonáltal hisz abban, hogy az embernek kötelessége vagy célja, hogy megtanuljon mindent, amit csak képes, és azt továbbadja leszármazottainak. A nagy kérdés, amire ő is egyfolytában keresi a választ, az az: – Miért vagyok én itt? Miért vagyunk mi itt? – Meg kell próbálnunk kapcsolatba lépni más intelligens lényekkel, hogy ily módon megoszthassuk tudásunkat. Lehet, hogy a földiek rájönnek valamire, ami esetleg épp az a dolog, amire egy másik világ lényeinek szükségük van ahhoz, hogy megválaszolják a Nagy Kérdést. Meg aztán, ha az emberiség a Földet lakhatatlanná teszi, akkor át kell költöznie egy másik bolygóra, hogy tovább kereshesse a tudást. Én egyfolytában azt kérdeztem, vajon a tudás keresése megéri-e azt a temérdek szenvedést, amivel az emberi élet jár, és ő elismerte, hogy nem, mégis úgy gondolja, kötelességünk tovább keresni.</w:t>
      </w:r>
    </w:p>
    <w:p>
      <w:pPr>
        <w:pStyle w:val="Normal"/>
        <w:tabs>
          <w:tab w:val="clear" w:pos="720"/>
          <w:tab w:val="left" w:pos="6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ágosan látom, hogy filozófiája sokkal egészségesebb, mint az enyé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980. október 31., péntek</w:t>
      </w:r>
      <w:r>
        <w:rPr>
          <w:rFonts w:eastAsia="Times New Roman CE" w:cs="Times New Roman CE" w:ascii="Times New Roman CE" w:hAnsi="Times New Roman CE"/>
          <w:sz w:val="24"/>
          <w:szCs w:val="24"/>
          <w:lang w:val="hu-HU"/>
        </w:rPr>
        <w:t xml:space="preserve"> – Billy ma sokkal összeolvadtabb volt, mint e hét során bármikor, már-már olyan állapotban volt, mint október előtt, de azt mondta, hogy sokkal rosszabb a hangulata.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T.-fiúkkal ma sokáig beszélgettek feladott háborújuk emlékeiről. Billy azt mondta, komolyan nyugtalanítja, hogy az embereket ölésre képezte ki, de valami odabenn azt mondta neki, hogy meg kell tenni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November 2., vasárnap</w:t>
      </w:r>
      <w:r>
        <w:rPr>
          <w:rFonts w:eastAsia="Times New Roman CE" w:cs="Times New Roman CE" w:ascii="Times New Roman CE" w:hAnsi="Times New Roman CE"/>
          <w:sz w:val="24"/>
          <w:szCs w:val="24"/>
          <w:lang w:val="hu-HU"/>
        </w:rPr>
        <w:t xml:space="preserve"> – 8:30-kor Billy felhívott. Amikor visszament az osztályra, azt látta, hogy a holmiját pakolják, mert hétfőn reggel a Franklin Megyei Börtönbe viszik (ahol az újrafelvételi tárgyalásig marad). Ez alatt az idő alatt az összes holmiját a Felvételi Irodán tartják, míg ki nem derül, hogy végleg elmegy innen vagy visszajön. Azt akarta, hogy ezt tudassam mindenkivel, és holnap vigyem el néhány holmiját a kórházból. Eléggé lehangolt volt és azt mondta, hogy most nincs teljesen összeolvadva, ezért nyugtalanítja, vajon mi fog történni, ha valaki más ébred fel a börtönben, és rosszul reagál a </w:t>
      </w:r>
      <w:r>
        <w:rPr>
          <w:rFonts w:eastAsia="Times New Roman CE" w:cs="Times New Roman CE" w:ascii="Times New Roman CE" w:hAnsi="Times New Roman CE"/>
          <w:i/>
          <w:iCs/>
          <w:sz w:val="24"/>
          <w:szCs w:val="24"/>
          <w:lang w:val="hu-HU"/>
        </w:rPr>
        <w:t xml:space="preserve">dobozba zártságra, </w:t>
      </w:r>
      <w:r>
        <w:rPr>
          <w:rFonts w:eastAsia="Times New Roman CE" w:cs="Times New Roman CE" w:ascii="Times New Roman CE" w:hAnsi="Times New Roman CE"/>
          <w:sz w:val="24"/>
          <w:szCs w:val="24"/>
          <w:lang w:val="hu-HU"/>
        </w:rPr>
        <w:t>mivel nem tudja, hogy csak néhány napról van szó.</w:t>
      </w:r>
    </w:p>
    <w:p>
      <w:pPr>
        <w:pStyle w:val="Normal"/>
        <w:tabs>
          <w:tab w:val="clear" w:pos="720"/>
          <w:tab w:val="left" w:pos="244" w:leader="none"/>
          <w:tab w:val="right" w:pos="857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November 3., hétfő</w:t>
      </w:r>
      <w:r>
        <w:rPr>
          <w:rFonts w:eastAsia="Times New Roman CE" w:cs="Times New Roman CE" w:ascii="Times New Roman CE" w:hAnsi="Times New Roman CE"/>
          <w:sz w:val="24"/>
          <w:szCs w:val="24"/>
          <w:lang w:val="hu-HU"/>
        </w:rPr>
        <w:t xml:space="preserve"> – KATASZTRÓF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tálhigiéniai Osztály úgy döntött, hogy Billyt a daytoni Igazságügyi Orvosszakértői Központba küldi. Dayton egy törvényszéki kórház, melyet Lima helyett építettek. Májusban indították el, és Billy azóta csak szörnyűségeket hallott róla. Úgy tűnik, biztosra veszik, hogy az ügyésznek, James O’Gradynek nem lesz kifogása Dayton ellen, így minden különösebb probléma nélkül eltüntethetik Billyt Limából. Továbbá ez egy laterális áthelyezés lesz, ezért nincs szükség tárgyalá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éli 1:00-kor megérkeztem, megtudtam, hogy Billy reggel ott állt öltönyében és a rendőrségi rabszállító is kinn várakozott, amikor Hubbard azt mondta: – Milligan nem megy seho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 akarta tudni, hogy mi folyik, így aztán a kórház személyzete lassanként kinyomozta a Daytonra vonatkozó javaslato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Billy egy órakor kijött, halálosan nyugodt volt, de reszketett, és már 132-es volt a pulzusa. Ezúttal egyetlen, szimpla személyiség volt, olyasvalaki, akivel, úgy rémlik, még sosem találkoztam, ezért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nek nevezem. Tökéletesen eltökéltnek tűnt, és ez volt a vég.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azt mondta, nem dühös dr. Lindnerre, amiért elárulta – magára dühös, amiért egy pillanatig is megbízott Lindnerben. Valójában nem is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hanem két másik ember hitt dr. Lindnernek, Ragen azonban sosem bízott benne. Ragen hátba akarta szúrni. Azt követelte, Goldsberry ne is próbálkozzon tovább, hogy kiharcoljon egy tárgyal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egyek – mondta. – A döntés egyhangú v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zel azt akarta mondani, hogy </w:t>
      </w:r>
      <w:r>
        <w:rPr>
          <w:rFonts w:eastAsia="Times New Roman CE" w:cs="Times New Roman CE" w:ascii="Times New Roman CE" w:hAnsi="Times New Roman CE"/>
          <w:i/>
          <w:iCs/>
          <w:sz w:val="24"/>
          <w:szCs w:val="24"/>
          <w:lang w:val="hu-HU"/>
        </w:rPr>
        <w:t xml:space="preserve">mindenki </w:t>
      </w:r>
      <w:r>
        <w:rPr>
          <w:rFonts w:eastAsia="Times New Roman CE" w:cs="Times New Roman CE" w:ascii="Times New Roman CE" w:hAnsi="Times New Roman CE"/>
          <w:sz w:val="24"/>
          <w:szCs w:val="24"/>
          <w:lang w:val="hu-HU"/>
        </w:rPr>
        <w:t>elalszik. Felhívtam a figyelmét arra, hogy most, a pillanat hatása alatt elhamarkodott következtetéseket von le, mielőtt még bármiféle döntés született volna, hisz még azt sem tudjuk, hogy a tárgyalás valóban elmarad-e. Lehet, hogy épp azzal teszi tönkre magát, hogy még megmaradt jó hadállásait is lerombolja. Érveim hatástalanok maradtak. Teljesen és visszavonhatatlanul eltökélte, hogy mit t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séges fájdalom és levertség lett úrrá rajtam, amikor arra gondoltam, hogy Billyt örökre elveszíthetem. Sokat sírtam, megpróbáltam tévét nézni, de képtelen voltam odafigyelni. Úgy éreztem, szükségem volna rá, hogy emberek között legyek, de nem volt ott senki, akihez fordulhattam voln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nap az </w:t>
      </w:r>
      <w:r>
        <w:rPr>
          <w:rFonts w:eastAsia="Times New Roman CE" w:cs="Times New Roman CE" w:ascii="Times New Roman CE" w:hAnsi="Times New Roman CE"/>
          <w:i/>
          <w:iCs/>
          <w:sz w:val="24"/>
          <w:szCs w:val="24"/>
          <w:lang w:val="hu-HU"/>
        </w:rPr>
        <w:t>F</w:t>
      </w:r>
      <w:r>
        <w:rPr>
          <w:rFonts w:eastAsia="Times New Roman CE" w:cs="Times New Roman CE" w:ascii="Times New Roman CE" w:hAnsi="Times New Roman CE"/>
          <w:sz w:val="24"/>
          <w:szCs w:val="24"/>
          <w:lang w:val="hu-HU"/>
        </w:rPr>
        <w:t xml:space="preserve"> személy helyett ismét Billy tért vissza. Elég sokat dörgölte az arcát, és erről a mozdulatáról tudom, hogy egyik módja annak, hogy megszüntesse a szorongást. Láttam rajta, hogy valóban szenved. Úgy tűnt, pokoli kínokat áll ki. Ugyanakkor, mintha arra koncentrált volna, hogy sikerüljön ellenőrzése alatt tartani az irányítást, hogy a folton maradhasson, s így biztos lehessen benne, hogy amit tesz, azt megfelelően tesz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kell mennem – mondta. – Már nincs sok idő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rtettem, hogy saját, belső idejéről beszél. Lassanként teljesen bezárul, megszűnik, és ezt már nem tudta irány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sosem fogom látni Daytont – mond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látni fogod – mondtam –, még akkor is, ha nem vagy kin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ázta a fejét. – Ha nem vagy kinn a folton, attól még gondolkodsz, de ha alszol, az olyan, mint a halál. Nem tudom, hogy kívülről milyen vagyok, amikor mindenki alszik, de nem hiszem, hogy ilyen állapotban sokáig elélhet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ól, ahogy beszélt, rájöttem, hogy azt akarja mondani, valaki esetleg közben felébred és öngyilkos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é nem akarom, hogy meglátogass – mondta, miközben székét úgy fordította, hogy egyenesen a szemembe nézzen. – Nem akarom, hogy lásd, amint vegetáló péppé vál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ogta a kezemet, és úgy szorongatta, mintha utoljára látnánk egymást. – Szeretlek – mondta –, és egyszerűen nem vihetlek magammal a pokol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Istenem! Nagyon fájdalmas lesz ez neked?</w:t>
      </w:r>
    </w:p>
    <w:p>
      <w:pPr>
        <w:pStyle w:val="Normal"/>
        <w:tabs>
          <w:tab w:val="clear" w:pos="720"/>
          <w:tab w:val="left" w:pos="4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ndannyian elalszunk és ez olyan lesz, mintha meghaltunk volna. De neked fájdalmas lenne ezt kívülről végignézni. Neked új, saját életet kell kezdened. Nem vihetlek magammal a börtönbe.</w:t>
      </w:r>
    </w:p>
    <w:p>
      <w:pPr>
        <w:pStyle w:val="Normal"/>
        <w:tabs>
          <w:tab w:val="clear" w:pos="720"/>
          <w:tab w:val="left" w:pos="4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ég hasznodra lehetek. Összekötő lehetnék közted és Dan között, üzeneteket, információkat szállíthatnék.</w:t>
      </w:r>
    </w:p>
    <w:p>
      <w:pPr>
        <w:pStyle w:val="Normal"/>
        <w:tabs>
          <w:tab w:val="clear" w:pos="720"/>
          <w:tab w:val="left" w:pos="643" w:leader="none"/>
          <w:tab w:val="right" w:pos="61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ázta a fejét.</w:t>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kell elmennem – makacskodtam. Még azt se tudjuk, mikor visznek el innen.</w:t>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st kell befejeznünk.</w:t>
      </w:r>
    </w:p>
    <w:p>
      <w:pPr>
        <w:pStyle w:val="Normal"/>
        <w:tabs>
          <w:tab w:val="clear" w:pos="720"/>
          <w:tab w:val="left" w:pos="4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küzdöttem könnyeimet, hogy ne lássa. – Én azt akartam, hogy egész életünket együtt töltsük.</w:t>
      </w:r>
    </w:p>
    <w:p>
      <w:pPr>
        <w:pStyle w:val="Normal"/>
        <w:tabs>
          <w:tab w:val="clear" w:pos="720"/>
          <w:tab w:val="left" w:pos="3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de ez most már lehetetlen. És nehogy azt hidd, ha te velem vagy, az fáj nekem, mert egyáltalán nem így van. Én soha nem akartam mást, csak azt, hogy veled lehessek.</w:t>
      </w:r>
    </w:p>
    <w:p>
      <w:pPr>
        <w:pStyle w:val="Normal"/>
        <w:tabs>
          <w:tab w:val="clear" w:pos="720"/>
          <w:tab w:val="left" w:pos="36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ül darabokra törtem arra a gondolatra, hogy el kell hagynom, de láttam, hogy ezt akarja. Pokoli kínok gyötörték, és ha továbbra is látogatnám, az csak növelné szenvedését, mert úgy érezte, külső megjelenése fájdalmat okozna nekem. Tudtam, hogy egyszer búcsút kell vennünk egymástól, de azt is tudtam, hogy utál búcsúzni, és azt akartam, hogy ez méltósággal történjék meg. Nem akartam többé kivonszolni őt a látogatóterembe, ha ez ront állapotán, és látogatásaim megalázzák. Éreztem, hogy engednem kell, de egyfolytában azon töprengtem, mit mondhatnék még neki, csak hogy néhány perccel tovább itt tarthass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 sok mondanivalónk volt még egymásnak – egy egész életre való –, és mindeddig oly keveset mondtun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írt, életemben először láttam őt sírni. Nagyon felzaklatott, hogy én nem sírok, és azt mondtam neki: – Én is sírni fogok, csak még nem tört ki raj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n, szorosan öleltük át egymást, csüngtünk egymáson. – Aludj békében – mond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meg azt mondta: – Vigyázz magad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csak én is ezt mondhatnám neked – mondtam. – Aludj szeretet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mentem, még egy hosszú pillantást vetettem a látogatóteremre, mivel biztos voltam benne, hogy többé nem latom, ő meg ott állt és arra várt, hogy a fémdetektorral átvizsgálják. Ekkor délután 4:00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kín és szomorúság, ami akkor töltött el, amikor még vele voltam, most úgy éreztem, nyomban szétrobban bennem. Amíkor visszaértem a lakásomra, nem bírtam elviselni a bezártságot, iszonyodtam tőle, úgy éreztem, emberek közé kell mennem. Nem akartam beszélgetni velük, csak elüldögélni a közelük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mentem a szálló halljába és a naplómat írtam, míg a többiek tévét néztek. Aztán végre sírni kezdtem, amikor rájöttem, hogy elfelejtettem megmondani neki: – Szeretlek.</w:t>
      </w:r>
      <w:r>
        <w:br w:type="page"/>
      </w:r>
    </w:p>
    <w:p>
      <w:pPr>
        <w:pStyle w:val="Normal"/>
        <w:tabs>
          <w:tab w:val="clear" w:pos="720"/>
          <w:tab w:val="left" w:pos="499"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RÉSZ</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rejtély</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daytoni Igazságügyi Orvosszakértői Központ</w:t>
      </w:r>
    </w:p>
    <w:p>
      <w:pPr>
        <w:pStyle w:val="Normal"/>
        <w:tabs>
          <w:tab w:val="clear" w:pos="720"/>
          <w:tab w:val="left" w:pos="1564"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64"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aytoni Igazságügyi Orvosszakértői Központ ijesztő volt. Bár nem voltak őrtornyok, és az ember inkább társasházaknak nézte ezeket az épületeket, nem pedig egy maximális biztonságú törvényszéki kórháznak, ám a hat méter magas, dupla kerítés, tetején a borotvaéles szögesdróttal felfedte az intézmény valódi célját.</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ztonságiakat limai kollégáik előre figyelmeztették, hogy az első lakók – öt Limából átszállított, köztük Billy Milligan – veszélyes elmebetegek, akik támadnak és ölnek anélkül, hogy bárki is felingerelte volna őket.</w:t>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a fiatal, új igazgató, Alan Vogel világosan értésére adta columbusi feletteseinek a Mentálhigiénaiai Osztályon, hogy ő egy emberséges intézményt szándékozik vezetni.</w:t>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osztottjaival, akik még csak ismerkedtek az új intézménnyel, közölte, hogy azt akarja, a légkör Daytonban egészen más legyen, mint Limában. A betegek bármikor odamehetnek az ápolók asztalához vagy egy biztonsági őrhöz, és feltehetik kérdéseiket, melyekre udvariasan kell válaszo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négyszemélyes kezelőcsoportban, melyet egy tanár vezetett, volt egy pszichológus, egy fiatal gondozó és egy olyan személy, aki az ápolást felügyelte. Nekik az első pillanattól fogva világossá kell tenniük, hogy várják az újonnan érkezettek javaslatait, és szeretnék tudni, hogy a betegek milyen programokat akar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an Vogel világosan megmondta, hogy a terápia a kórház célja és hivatása, míg a biztonsági intézkedéseket – mint szükségés rosszat – korlátok közt kell tartani.</w:t>
      </w:r>
    </w:p>
    <w:p>
      <w:pPr>
        <w:pStyle w:val="Normal"/>
        <w:tabs>
          <w:tab w:val="clear" w:pos="720"/>
          <w:tab w:val="left" w:pos="230" w:leader="none"/>
          <w:tab w:val="right" w:pos="8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llégái kinevették a háta mög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és a másik négy átszállított volt az első, akiket ennek az új börtön-elmegyógyintézetnek a gondjaira bíztak. Milligan másodikként lépett be az ajtó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 könyörgése, hogy ismerje meg a helyet és ellenőrizze, vajon igazak voltak-e a híresztelések, meggyőzték őt arról, hogy egyelőre ne tegyen semmiféle drasztikus lépést. Lesz még elég ideje arra, hogy elmenjen a Haldoklás-helyre, ha Dayton éppoly rossz, mint Lima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inyitotta a szemét és megdöbbent azon, hogy még életben van. Arra gondolt, hogy nyilván valamiféle haladékról van szó, és valószínűleg azért rendelték a foltra, hogy ellenőrizze ennek az új helynek a biztonsági rendszerét. Az őrök – ropogós, új egyenruhában, fehér ing, váll-lap, jelvény és fekete nadrág, akár a columbusi rendőrök –, amint belépett, rögtön levették róla a bilincset. Csak a ruháját hagyták meg, a többi személyes holmiját elvették, míg eldöntik, hogy mit tarthat meg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 osztályon, két és félszer három méteres cellájában volt egy mosdó, egy vécé meg egy szekrény. A lepedőket és a tisztálkodási szereket, az első lakókra várva, már előre kikészítették. Bement és megcsinálta az ágyát, ami egy fémlap volt, egy ujjnyi vastag matraccal – talán egy börtön felesleges készletéből. Növekedni kezdett benne a szorong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lenőrizte az ablakokat, melyek a fal felső részén keresztben és oldalt lefelé, L alakban helyezkedtek el. Mind új, nagy szilárdságú, golyóálló üveg, olyan vastag, hogy rácsokra nyilvánvalóan nincs is szükség. Alaposan szemügyre vette őket, hogy nyújtanak-e valamiféle lehetőséget a menekülésre. Az ablakot nem lehet kirúgni, kiütni vagy kilőni. Megvizsgálta a sarkok tömítését, majd kihúzta, és az ablak a kezébe zuhant. Amilyen fáradt volt, erre már nevetni kezdett, és gyorsan visszahelyezte az ablakot. Lehetnek itt igazán beteg emberek, akik megsérülhetnek, ha így próbálnak távozni inn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ment az osztályra és látta az ápolókat, akik kis fülkéjük ablaka mögül figyelték. Időnként a személyzet egy-egy tagja bemutatkozott és megpróbálta meggyőzni őt arról, hogy Dayton egyáltalán nem olyan, mint Lim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os értelemben igazuk volt. Ez itt nagyon tiszta volt és nagyon szervezett. A nővérszoba azonban – drótbetétes üveggel volt leválasztva, így csak egy beszélőn át lehetett szólni hozzájuk – annyira elszigetelt volt, hogy ez lehangolttá tette. Nem tudott senkinek a közelébe kerülni és őt se tudta senki megközelíteni. Az állandóan jelen lévő videókamera-őrizet zümmögő zaja, amint ráközelít, majd távolodik, erősítette benne a paranoia érz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újabb bentlakó betegek érkeztek, köztük egy értelmes, Don Bartley nevű fiatalember, olyasvalaki, akiről úgy vélte, össze tudna állni vele. Volt egy olyan érzése, hogy jól kijönnének egymássa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ezdte jobb szemmel nézni ezt a helyet. Néhány nappal érkezése után a betegek engedélyt kaptak rá, hogy osztálymegbeszélést tartsanak, ahol megvitathatták problémáikat, mint például azt, hogy a kávéskanna kint van, vagy hogy nem adnak elég cukrot. Allent bosszantották ezek a triviális panaszok. Itt legalább </w:t>
      </w:r>
      <w:r>
        <w:rPr>
          <w:rFonts w:eastAsia="Times New Roman CE" w:cs="Times New Roman CE" w:ascii="Times New Roman CE" w:hAnsi="Times New Roman CE"/>
          <w:i/>
          <w:iCs/>
          <w:sz w:val="24"/>
          <w:szCs w:val="24"/>
          <w:lang w:val="hu-HU"/>
        </w:rPr>
        <w:t xml:space="preserve">van </w:t>
      </w:r>
      <w:r>
        <w:rPr>
          <w:rFonts w:eastAsia="Times New Roman CE" w:cs="Times New Roman CE" w:ascii="Times New Roman CE" w:hAnsi="Times New Roman CE"/>
          <w:sz w:val="24"/>
          <w:szCs w:val="24"/>
          <w:lang w:val="hu-HU"/>
        </w:rPr>
        <w:t>kávé. Limában az osztályon egyáltalán nem volt káv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ápolók javaslatokat kértek, hogyan lehetne fejleszteni, jobbítani a dolgokat, Allen és az első négy bentlakó Kisállat-terápiát, Asztalosműhelyt, Alkotóművészetet és egy kerámiaégető kemencét javas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előcsoport tagjai megígérték, hogy mindent megszereznek, és Allen kezdett igazat adni Marynek, aki úgy vélte, esetleg félreinformálták Daytont illetően. Ezek az emberek itt szemmel láthatóan egy tisztességes intézményt akartak csiná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Billy anyja, Dorothy Moore felhívta, hogy azt tervezi, meglátogatja, Allen már egészen kellemesen érezte magát új környeze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y azt kérdezi, nem bánnád-e, ha ő is meglátogatna – mondta Doroth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onta a vállát. – Mi már elbúcsúztunk egymás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hogy Daytonba akar költözni, hogy a közeledben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hogy ez okos lenne, Nem jó az neki, ha a jövőjét az én sorsomhoz kö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jobb lenne, ha magad mondanád meg neki. Tehát nem baj, ha velem jön?</w:t>
      </w:r>
    </w:p>
    <w:p>
      <w:pPr>
        <w:pStyle w:val="Normal"/>
        <w:tabs>
          <w:tab w:val="clear" w:pos="720"/>
          <w:tab w:val="left" w:pos="220" w:leader="none"/>
          <w:tab w:val="right" w:pos="76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szíve nemet mondani.</w:t>
      </w:r>
    </w:p>
    <w:p>
      <w:pPr>
        <w:pStyle w:val="Normal"/>
        <w:tabs>
          <w:tab w:val="clear" w:pos="720"/>
          <w:tab w:val="left" w:pos="6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4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ARY NAPLÓJA – </w:t>
      </w:r>
      <w:r>
        <w:rPr>
          <w:rFonts w:eastAsia="Times New Roman CE" w:cs="Times New Roman CE" w:ascii="Times New Roman CE" w:hAnsi="Times New Roman CE"/>
          <w:i/>
          <w:iCs/>
          <w:sz w:val="24"/>
          <w:szCs w:val="24"/>
          <w:lang w:val="hu-HU"/>
        </w:rPr>
        <w:t>1980. november 23., vasárnap</w:t>
      </w:r>
      <w:r>
        <w:rPr>
          <w:rFonts w:eastAsia="Times New Roman CE" w:cs="Times New Roman CE" w:ascii="Times New Roman CE" w:hAnsi="Times New Roman CE"/>
          <w:sz w:val="24"/>
          <w:szCs w:val="24"/>
          <w:lang w:val="hu-HU"/>
        </w:rPr>
        <w:t xml:space="preserve"> – Négy nappal Billy átszállítása után az anyukájával Daytonba mentem, hogy meglátogassam. Déli 1:00-kor értünk oda, és 3:30-ig maradtunk. Elég nehezen találtuk meg, mert az új daytoni Törvényszéki Kórház a régi daytoni Állami Kórház épületei mögött van, egy mélyedésben, és dupla kerítés veszi körül, mely szinte rátapad. Itt nem nézhet ki az ember az ablakon anélkül, hogy ne kelljen átnéznie a kerítésen, ellentétben Limával, ahol hatalmas füves területek húzódnak az épületek és a kerítés között.</w:t>
      </w:r>
    </w:p>
    <w:p>
      <w:pPr>
        <w:pStyle w:val="Normal"/>
        <w:tabs>
          <w:tab w:val="clear" w:pos="720"/>
          <w:tab w:val="left" w:pos="6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járat nagyon kicsi, mintha mindenkit egy apró szájba töltenének be. A hely hangulata kedvét szegi a látogatónak. Itt az embert nem látják szívesen. Billy egy másik ajtón jött be (a látogatóterembe). Először eléggé levert volt, olyannyira, hogy édesanyja megkérdezte, vajon gyógyszerezik-e. De nem kapott gyógyszert. Azt mondta, amikor megérkezett, a kartonját nem küldték vele, és mivel itt nem tudtak róla semmit, ezért nem folytatták az Elavilt, amit Limában kapott. Egy idő múlva felélénkült.</w:t>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az a ruha volt rajta, ami kedden (amikor ideadta nekem az összes ruháját, amit ma elhoztam), és azt mondta, azóta is ebben van, mivel nem kapott semmiféle kincstári ruhát. Azt mondta, amióta megérkezett, nem csinált semmi mást, csak „ült a szobájában”. Nincs fűtés, így a padló nagyon hideg, ezért Billy megkért minket, hogy hozzunk neki egy szőnyeget.</w:t>
      </w:r>
    </w:p>
    <w:p>
      <w:pPr>
        <w:pStyle w:val="Normal"/>
        <w:tabs>
          <w:tab w:val="clear" w:pos="720"/>
          <w:tab w:val="left" w:pos="1195" w:leader="none"/>
          <w:tab w:val="right" w:pos="79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nek az a benyomása, hogy itt valaki azt mondta neki, nem hiszik, hogy ő megsokszorozódott, sőt egyáltalán nem hisznek a megsokszorozódott személyiségek létezésében. Édesanyjának úgy rémlett, mintha Alan Vogel igazgató azt mondta volna neki, hogy Billyt egyetlen személyként fogják kezelni, és cselekedeteit is úgy írják le, mint egy személy ténykedését, mivel nincs tapasztalatuk, és egyszerűen nem tudják, hogyan kell kezelni egy ilyen esetet.</w:t>
      </w:r>
    </w:p>
    <w:p>
      <w:pPr>
        <w:pStyle w:val="Normal"/>
        <w:tabs>
          <w:tab w:val="clear" w:pos="720"/>
          <w:tab w:val="left" w:pos="1185" w:leader="none"/>
          <w:tab w:val="right" w:pos="79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u azt mondta, hogy ide akarsz költözni Daytonba – mondta.</w:t>
      </w:r>
    </w:p>
    <w:p>
      <w:pPr>
        <w:pStyle w:val="Normal"/>
        <w:tabs>
          <w:tab w:val="clear" w:pos="720"/>
          <w:tab w:val="left" w:pos="1401"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rod? – kérdeztem tőle.</w:t>
      </w:r>
    </w:p>
    <w:p>
      <w:pPr>
        <w:pStyle w:val="Normal"/>
        <w:tabs>
          <w:tab w:val="clear" w:pos="720"/>
          <w:tab w:val="left" w:pos="1401"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dd azt, amit te akarsz.</w:t>
      </w:r>
    </w:p>
    <w:p>
      <w:pPr>
        <w:pStyle w:val="Normal"/>
        <w:tabs>
          <w:tab w:val="clear" w:pos="720"/>
          <w:tab w:val="left" w:pos="1152" w:leader="none"/>
          <w:tab w:val="right" w:pos="79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úgy tűnt, azt szeretné, ha maradnék. Égett a vágytól, hogy megtudja, mikor jövök megint, de ezúttal nem akart nyomást gyakorolni rám, mint szeptember elején, és azt sem akarta, hogy úgy tűnjön, bármire is kényszerít, mert attól fél, ezzel arra kérne, hogy bezárjam magam egy börtönbe, vagy tönkretegyem az életemet azzal, hogy vele maradok…</w:t>
      </w:r>
    </w:p>
    <w:p>
      <w:pPr>
        <w:pStyle w:val="Normal"/>
        <w:tabs>
          <w:tab w:val="clear" w:pos="720"/>
          <w:tab w:val="left" w:pos="1368" w:leader="none"/>
          <w:tab w:val="right" w:pos="72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karja, akkor Daytonba költözöm.</w:t>
      </w:r>
    </w:p>
    <w:p>
      <w:pPr>
        <w:pStyle w:val="Normal"/>
        <w:tabs>
          <w:tab w:val="clear" w:pos="720"/>
          <w:tab w:val="left" w:pos="1137" w:leader="none"/>
          <w:tab w:val="right" w:pos="79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véli, a limaiak beszélhettek róla, mert a daytoni lelkész magával vitte a kórház kápolnájába, ott a pulpitusra meg a keresztre mutatott, és nyomatékosan azt mondta: – Ezek itt maradnak!</w:t>
      </w:r>
    </w:p>
    <w:p>
      <w:pPr>
        <w:pStyle w:val="Normal"/>
        <w:tabs>
          <w:tab w:val="clear" w:pos="720"/>
          <w:tab w:val="left" w:pos="1118" w:leader="none"/>
          <w:tab w:val="right" w:pos="78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gondolja, Lennynek járhatott el a szája, mivel most, hogy Billy már elment, ezzel nem okozhat bajt neki. De Billy azt mondta, azért elszomorodik, amikor arra gondol, mennyire csalódott lehet most a limai lelkész, miután megtudta, hogy a pulpitus és a kereszt nem csoda folytán került viss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néhány hét során Allen hangulata állandóan változott, hol reménykedett, hogy Dayton jobb lesz, mint Lima, hol meg attól félt, hogy rá kell jönnie, ez az egész csak blabla és ködösít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nap azt mondták neki, engedélyezik, hogy ismét fessen, de néhány hét múlva a művészeti teremben csupán papírt meg színes ceruzákat t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mit gondolnak, mit csináljak itt? – kérdezte az ápolót.</w:t>
      </w:r>
    </w:p>
    <w:p>
      <w:pPr>
        <w:pStyle w:val="Normal"/>
        <w:tabs>
          <w:tab w:val="clear" w:pos="720"/>
          <w:tab w:val="left" w:pos="225"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ön le és rajzol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elkeserítette, úgyhogy Marynek ismét azt mondta, menjen vissza az egyetemre, szerezze meg a diplomáját, őt meg felejtse el. Ez a hely csupán a felszínen tűnt jobbnak, mint Lima.</w:t>
      </w:r>
    </w:p>
    <w:p>
      <w:pPr>
        <w:pStyle w:val="Normal"/>
        <w:tabs>
          <w:tab w:val="clear" w:pos="720"/>
          <w:tab w:val="left" w:pos="0" w:leader="none"/>
          <w:tab w:val="right" w:pos="8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végére Dayton betegeinek száma huszonháromra nőtt, de az állapotok és a koszt romlott. Nem volt se só, se bors a hideg tört krumplihoz vagy a kiszáradt, vékonyka szelet bolognai kolbászhoz. A fémtálcán száraz borsó görgött egyik oldalról a másikra, tisztára úgy hangzott, mintha tabletták lennének. A koszt Limában ennél sokkal jobb volt.</w:t>
      </w:r>
    </w:p>
    <w:p>
      <w:pPr>
        <w:pStyle w:val="Normal"/>
        <w:tabs>
          <w:tab w:val="clear" w:pos="720"/>
          <w:tab w:val="left" w:pos="0" w:leader="none"/>
          <w:tab w:val="right" w:pos="8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eseredést az ezen állapotok feletti felháborodás váltotta fel. Majd kővétkezett a düh, mivel a betegeket e visszaélések már haragra gerjesztették.</w:t>
      </w:r>
    </w:p>
    <w:p>
      <w:pPr>
        <w:pStyle w:val="Normal"/>
        <w:tabs>
          <w:tab w:val="clear" w:pos="720"/>
          <w:tab w:val="left" w:pos="0" w:leader="none"/>
          <w:tab w:val="right" w:pos="87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betegek tiltakozására a fülük botját se mozgatták, Allen azt tanácsolta a többieknek, hogy ha valamit is el akarnak érni, akkor csoportonként kell fellépniük. – Írunk nekik egy levelet, melyben közöljük, hogy éhségsztrájkba kezdünk, és erről értesítjük a sajtót meg mindenki mást. Ti nem ismertek engem, de azt hiszem, magunkra tudom irányítani a sajtó figyelmét.</w:t>
      </w:r>
    </w:p>
    <w:p>
      <w:pPr>
        <w:pStyle w:val="Normal"/>
        <w:tabs>
          <w:tab w:val="clear" w:pos="720"/>
          <w:tab w:val="left" w:pos="0" w:leader="none"/>
          <w:tab w:val="right" w:pos="870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ijuttatta az üzenetet, és a hír az 1980. december 10-i </w:t>
      </w:r>
      <w:r>
        <w:rPr>
          <w:rFonts w:eastAsia="Times New Roman CE" w:cs="Times New Roman CE" w:ascii="Times New Roman CE" w:hAnsi="Times New Roman CE"/>
          <w:i/>
          <w:iCs/>
          <w:sz w:val="24"/>
          <w:szCs w:val="24"/>
          <w:lang w:val="hu-HU"/>
        </w:rPr>
        <w:t>Columbus Citizen Journal</w:t>
      </w:r>
      <w:r>
        <w:rPr>
          <w:rFonts w:eastAsia="Times New Roman CE" w:cs="Times New Roman CE" w:ascii="Times New Roman CE" w:hAnsi="Times New Roman CE"/>
          <w:sz w:val="24"/>
          <w:szCs w:val="24"/>
          <w:lang w:val="hu-HU"/>
        </w:rPr>
        <w:t>ban jelent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5" w:leader="none"/>
          <w:tab w:val="right" w:pos="8569"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SIRALMASNAK” TARTJA AZ ÁLLAPOTOKAT, MELYEK KIROBBANTJÁK A DAYTONI ÉHSÉGSZTRÁJKOT</w:t>
      </w:r>
    </w:p>
    <w:p>
      <w:pPr>
        <w:pStyle w:val="Normal"/>
        <w:tabs>
          <w:tab w:val="clear" w:pos="720"/>
          <w:tab w:val="left" w:pos="355" w:leader="none"/>
          <w:tab w:val="right" w:pos="856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5" w:leader="none"/>
          <w:tab w:val="right" w:pos="8569"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Douglas Branstetter</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aytoni Törvényszéki Kórházban kedden több beteg is éhségsztrájkba lépett, hogy tiltakozzék az ellen, amit William S. Milligan beteg „siralmas” életkörülményekként írt le…</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 igazgatója, Alan Vogel azt mondta, hogy kedd délután egy ombudsmant küldött ki az osztályra, hogy meghallgassa a betegek panaszait. Azt mondta, sérelmeik „lehet, hogy indokoltak”…</w:t>
      </w:r>
    </w:p>
    <w:p>
      <w:pPr>
        <w:pStyle w:val="Normal"/>
        <w:tabs>
          <w:tab w:val="clear" w:pos="720"/>
          <w:tab w:val="left" w:pos="2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hír megjelent a déli tévéhíradóban is, az igazgató, Alan Vogel személyesen jelent meg az osztályon, hogy kivizsgálja az ügyet.</w:t>
      </w:r>
    </w:p>
    <w:p>
      <w:pPr>
        <w:pStyle w:val="Normal"/>
        <w:tabs>
          <w:tab w:val="clear" w:pos="720"/>
          <w:tab w:val="left" w:pos="244"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igyeljen ide, Vogel – mondta Allen –, mi se most jöttünk a hathúszassal. Úgy értem, ha tárgyalni akar velünk, mint emberi lényekkel, akkor verje ki a fejéből ezt a börtönszarságot, és máris leülhetünk beszélni. Maga meg a beosztottjai nem mernék megcsinálni ezt elítéltekkel, mert </w:t>
      </w:r>
      <w:r>
        <w:rPr>
          <w:rFonts w:eastAsia="Times New Roman CE" w:cs="Times New Roman CE" w:ascii="Times New Roman CE" w:hAnsi="Times New Roman CE"/>
          <w:i/>
          <w:iCs/>
          <w:sz w:val="24"/>
          <w:szCs w:val="24"/>
          <w:lang w:val="hu-HU"/>
        </w:rPr>
        <w:t xml:space="preserve">azok </w:t>
      </w:r>
      <w:r>
        <w:rPr>
          <w:rFonts w:eastAsia="Times New Roman CE" w:cs="Times New Roman CE" w:ascii="Times New Roman CE" w:hAnsi="Times New Roman CE"/>
          <w:sz w:val="24"/>
          <w:szCs w:val="24"/>
          <w:lang w:val="hu-HU"/>
        </w:rPr>
        <w:t>átvágnák a torkukat és holttestekkel szórnák tele a folyosókat. A lényeg az, ha a következő étkezéskor sem kapunk emberi táplálkozásra alkalmas ételt, akkor az egészet kiöntjük a padlóra, hogy az ápolóinak is legyen mit csinálni. És minél éhesebbek leszünk, annál gonoszabbá válnak indulatai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előmelegített tálcákon meleg reggelit kaptak, és Allen lefújta a sztrájk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gel megpróbálta Milligant szószólóként kezelni. – Az én elsődleges dolgom itt a terápia, a kezelés és nem a bebörtönzés. A kezelőcsoport irányít, és ők mondják meg a biztonságiaknak, hogy mit tegyenek. Nem létezik egy konfrontációk nélküli módja annak, hogy együtt tudjunk dolgoz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alálma kell valamiféle elfoglaltságot ezeknek a betegeknek – mondta Allen. – A könyvtárosának ugyan van két segédje, de ezenkívül csak egy halom </w:t>
      </w:r>
      <w:r>
        <w:rPr>
          <w:rFonts w:eastAsia="Times New Roman CE" w:cs="Times New Roman CE" w:ascii="Times New Roman CE" w:hAnsi="Times New Roman CE"/>
          <w:i/>
          <w:iCs/>
          <w:sz w:val="24"/>
          <w:szCs w:val="24"/>
          <w:lang w:val="hu-HU"/>
        </w:rPr>
        <w:t xml:space="preserve">National Geographic </w:t>
      </w:r>
      <w:r>
        <w:rPr>
          <w:rFonts w:eastAsia="Times New Roman CE" w:cs="Times New Roman CE" w:ascii="Times New Roman CE" w:hAnsi="Times New Roman CE"/>
          <w:sz w:val="24"/>
          <w:szCs w:val="24"/>
          <w:lang w:val="hu-HU"/>
        </w:rPr>
        <w:t>árválkodik ott könyv egy darab se. Adjon nekik valamiféle ösztönzést. Gyógyszeres kezelés alatt állnak, úgyhogy ne várja tőlük, hogy nyitva tartsák, hogy kitámasszák a szemüket. Ha egyfolytában ébresztgeti az alvó medvét, akkor az előbb-utóbb megharap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ezt sokkal nyíltabban mondta ki. – Menjen a francba! És tartsa távol magát tőlem. Maga csinálja a szabályokat, maga akarja ezt a hülye játékot, rendben, de jobb, ha tudja, mi küzdeni fogunk és szétrúgjuk a segg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ommy azt akarta tudni, miért nincs Kisállat-terápia. – A kórház leírásában benne van a </w:t>
      </w:r>
      <w:r>
        <w:rPr>
          <w:rFonts w:eastAsia="Times New Roman CE" w:cs="Times New Roman CE" w:ascii="Times New Roman CE" w:hAnsi="Times New Roman CE"/>
          <w:i/>
          <w:iCs/>
          <w:sz w:val="24"/>
          <w:szCs w:val="24"/>
          <w:lang w:val="hu-HU"/>
        </w:rPr>
        <w:t xml:space="preserve">Kisállat-terápia. </w:t>
      </w:r>
      <w:r>
        <w:rPr>
          <w:rFonts w:eastAsia="Times New Roman CE" w:cs="Times New Roman CE" w:ascii="Times New Roman CE" w:hAnsi="Times New Roman CE"/>
          <w:sz w:val="24"/>
          <w:szCs w:val="24"/>
          <w:lang w:val="hu-HU"/>
        </w:rPr>
        <w:t>Maguk ezt megfizettetik az adófizetőkkel – akkor miért nincs Kisállat-teráp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étfőn az egyik biztonsági őr egy műanyag zacskóban behozott egy aranyhalat és levágta a földre. – Itt a Kisállat-terápia, Milligan. Most pedig jó lesz már, ha befogod azt a nagy pofádat.</w:t>
      </w:r>
    </w:p>
    <w:p>
      <w:pPr>
        <w:pStyle w:val="Normal"/>
        <w:tabs>
          <w:tab w:val="clear" w:pos="720"/>
          <w:tab w:val="left" w:pos="278" w:leader="none"/>
          <w:tab w:val="right" w:pos="74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ől majdnem zendülés 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 biztonságiak bejelentették, hogy attól a pillanattól fogva a betegek ki lesznek zárva cellájukból, és idejük jó részét így a társalgóban kell tölteniük.</w:t>
      </w:r>
    </w:p>
    <w:p>
      <w:pPr>
        <w:pStyle w:val="Normal"/>
        <w:tabs>
          <w:tab w:val="clear" w:pos="720"/>
          <w:tab w:val="left" w:pos="11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visszament Don Bartley szobájához és benyomta az ajtót, ám ekkor észrevette, hogy csupán néhány centinyire tudja kinyitni. Benézett az ablakon, és Bartley az ágyon ülve beintett neki. Egy íróasztal állt az ajtó előtt, azzal támasztotta be.</w:t>
      </w:r>
    </w:p>
    <w:p>
      <w:pPr>
        <w:pStyle w:val="Normal"/>
        <w:tabs>
          <w:tab w:val="clear" w:pos="720"/>
          <w:tab w:val="left" w:pos="109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Don végre beengedte, Kevin rádöbbent, micsoda szörnyű hibát követett el az építész, amikor a cellákat tervezte. A Felvételi Osztály kivételével, az ajtók mindenütt </w:t>
      </w:r>
      <w:r>
        <w:rPr>
          <w:rFonts w:eastAsia="Times New Roman CE" w:cs="Times New Roman CE" w:ascii="Times New Roman CE" w:hAnsi="Times New Roman CE"/>
          <w:i/>
          <w:iCs/>
          <w:sz w:val="24"/>
          <w:szCs w:val="24"/>
          <w:lang w:val="hu-HU"/>
        </w:rPr>
        <w:t xml:space="preserve">befelé </w:t>
      </w:r>
      <w:r>
        <w:rPr>
          <w:rFonts w:eastAsia="Times New Roman CE" w:cs="Times New Roman CE" w:ascii="Times New Roman CE" w:hAnsi="Times New Roman CE"/>
          <w:sz w:val="24"/>
          <w:szCs w:val="24"/>
          <w:lang w:val="hu-HU"/>
        </w:rPr>
        <w:t>nyílnak. Hogy mennyire ostobák tudnak lenni! Ha egy beteg nem akarja, hogy belépjenek hozzá, akkor mindössze annyit kell tennie, hogy vaságyát merőlegesen odatolja és máris elbarikádozta magát odabenn.</w:t>
      </w:r>
    </w:p>
    <w:p>
      <w:pPr>
        <w:pStyle w:val="Normal"/>
        <w:tabs>
          <w:tab w:val="clear" w:pos="720"/>
          <w:tab w:val="left" w:pos="10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ztonságiak meg törhetik a fejüket, hogyan húzzák össze a vaságyat, hogy bejussanak. Don Bartley neki is látott, hogy tiltakozásul Garrison új rendszabálya ellen, ezt most nyomban megcsinálja vaságyával, de Kevin lebeszélte róla. – Nem kell ezt most elsütni. Felhasználhatjuk még valamikor, amikor problémánk adódik a biztonságiakkal. Ha valaha is úgy döntenénk, hogy fellázadunk, akkor elbarikádozhatjuk magunkat a szobáinkban. A fenébe is, öregem! Ez fantasztikus, ha ezek az ostoba biztonságiak benn akarnak tartani minket, akkor mi ezt arra használhatjuk, hogy kinn tartsuk őket.</w:t>
      </w:r>
    </w:p>
    <w:p>
      <w:pPr>
        <w:pStyle w:val="Normal"/>
        <w:tabs>
          <w:tab w:val="clear" w:pos="720"/>
          <w:tab w:val="left" w:pos="103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mi a fenét csináljunk ezzel a kizárással?</w:t>
      </w:r>
    </w:p>
    <w:p>
      <w:pPr>
        <w:pStyle w:val="Normal"/>
        <w:tabs>
          <w:tab w:val="clear" w:pos="720"/>
          <w:tab w:val="left" w:pos="1257" w:leader="none"/>
          <w:tab w:val="right" w:pos="62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ötle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tudatta mindenkivel, hogy amikor másnap reggel kijönnek celláikból, hozzák magukkal a párnáikat meg a lepedőiket, és mindenki feküdjön le kinn a folyosón, az ajtaja előtt. Ez zavarni fogja Vogelt, de a biztonságiak ez ellen nem tehetnek semmit, és így bebizonyítják, hogy Daytont valójában nem az orvosok, hanem a biztonságiak vezet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nap múlva Vogel elrendelte, hogy minden cellaajtó ismét nyitva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MARY NAPLÓJA – 1981. január 18.</w:t>
      </w:r>
      <w:r>
        <w:rPr>
          <w:rFonts w:eastAsia="Times New Roman CE" w:cs="Times New Roman CE" w:ascii="Times New Roman CE" w:hAnsi="Times New Roman CE"/>
          <w:sz w:val="24"/>
          <w:szCs w:val="24"/>
          <w:lang w:val="hu-HU"/>
        </w:rPr>
        <w:t xml:space="preserve"> – Az író látogatása. Billy azt mondta, hogy Moritz (a Mentálhigiénia igazgatója) lemondott. Az első reakciója az volt: – Ki kell rúgatnunk az utódját. – Véleménye szerint a mentálhigiéniai igazgató székében egy nőnek kéne üln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ok azt írják, Lindner 24 órás rendőri védelem alatt áll, mert Arnie Logan (még mindig Limában van) felbérelt egy profi bérgyilkost, hogy elkapja. (Mary megtudta, hogy) Lindner azt mondta Arnie-nak, bármit mondjon is Moritz, ő majd bejuttatja őt egy civil elmegyógyintézetbe. Aztán Arnie tárgyalásán Lindner azt vallotta, hogy Arnie egy veszélyes alak, akit élete végéig maximális biztonságú intézményben kell tar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81. január 27-én L. Alan Goldsberry indítványt nyújtott be, melyben arra kérte Flowers bírót, tartsanak február elején egy tárgyalást, hogy döntés szülessen arról, vajon Milligant megilleti-e a „90 napos újrafelvételi tárgyalás”, amint azt az állam régi törvénye előírta. Rámutattak, hogy az új, 297-es törvény (az úgynevezett Milligan-, avagy </w:t>
      </w:r>
      <w:r>
        <w:rPr>
          <w:rFonts w:eastAsia="Times New Roman CE" w:cs="Times New Roman CE" w:ascii="Times New Roman CE" w:hAnsi="Times New Roman CE"/>
          <w:i/>
          <w:iCs/>
          <w:sz w:val="24"/>
          <w:szCs w:val="24"/>
          <w:lang w:val="hu-HU"/>
        </w:rPr>
        <w:t>Columbus Dispatch</w:t>
      </w:r>
      <w:r>
        <w:rPr>
          <w:rFonts w:eastAsia="Times New Roman CE" w:cs="Times New Roman CE" w:ascii="Times New Roman CE" w:hAnsi="Times New Roman CE"/>
          <w:sz w:val="24"/>
          <w:szCs w:val="24"/>
          <w:lang w:val="hu-HU"/>
        </w:rPr>
        <w:t>-törvény) alkalmazása ebben az esetben visszamenő hatályú, és ily módon alkotmányellenes.</w:t>
      </w:r>
    </w:p>
    <w:p>
      <w:pPr>
        <w:pStyle w:val="Normal"/>
        <w:tabs>
          <w:tab w:val="clear" w:pos="720"/>
          <w:tab w:val="left" w:pos="9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Flowers bíró kénytelen volt engedni a sajtó és a helyi politikusok kulisszák mögötti nyomásának – még mindig hibáztatták és szemére hányták, amiért Milligant „beszámíthatatlanság miatt felmentette”. Most úgy határozott, hogy Milligan az új törvény hatálya alá esik. Billynek 180 napot kell várnia újrafelvételi tárgyalásáig – 1981. április 4-ig, mely nyilvános lesz, így jelen lehetnek rajta a sajtó képviselői is.</w:t>
      </w:r>
    </w:p>
    <w:p>
      <w:pPr>
        <w:pStyle w:val="Normal"/>
        <w:tabs>
          <w:tab w:val="clear" w:pos="720"/>
          <w:tab w:val="left" w:pos="91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árgyalást megelőző hónapok során Goldsberry esküvel megerősített, írásbeli nyilatkozatokat, jelentéseket, tanúvallomásokat és jogi érveket gyűjtött össze mindazoktól, akik úgy érezték, hogy Billy Milligan nem volt ön- és közveszélyes, és mint ilyet – amint azt a törvény rendeli –, kezelés céljából át kell szállítani egy </w:t>
      </w:r>
      <w:r>
        <w:rPr>
          <w:rFonts w:eastAsia="Times New Roman CE" w:cs="Times New Roman CE" w:ascii="Times New Roman CE" w:hAnsi="Times New Roman CE"/>
          <w:i/>
          <w:iCs/>
          <w:sz w:val="24"/>
          <w:szCs w:val="24"/>
          <w:lang w:val="hu-HU"/>
        </w:rPr>
        <w:t xml:space="preserve">kevésbé korlátozó </w:t>
      </w:r>
      <w:r>
        <w:rPr>
          <w:rFonts w:eastAsia="Times New Roman CE" w:cs="Times New Roman CE" w:ascii="Times New Roman CE" w:hAnsi="Times New Roman CE"/>
          <w:sz w:val="24"/>
          <w:szCs w:val="24"/>
          <w:lang w:val="hu-HU"/>
        </w:rPr>
        <w:t>intézménybe.</w:t>
      </w:r>
    </w:p>
    <w:p>
      <w:pPr>
        <w:pStyle w:val="Normal"/>
        <w:tabs>
          <w:tab w:val="clear" w:pos="720"/>
          <w:tab w:val="left" w:pos="90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közt volt a daytoni stáb pszichiáterének, dr. S. M. Samynek 1981. március 24-i jelentése. „Javallatok: …úgy tűnik, (Milligan) esetében nincs szükség a maximális biztonságra, nem áll fenn a szökés veszélye… ezért azt javasoljuk, hogy szállíttassék át az athensi Állami Kórházba (sic), és ott bízzák dr. David Caul gondjaira. Alternatív megoldásként javasoljuk, hogy kezelését dr. Cornelia Wilbur Kentucky állambeli, lexingtoni klinikáján folytass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észrevette, hogy Mary újabban mennyire fáradtnak tűnik. Örült neki, hogy minden délután meglátogatja, de tudta, hogy ez a lánynak túl sok. Nap mint nap egyre sápadtabbnak és nyúzottabbnak tűnt. Rájött, hogy Mary ismét szedi a depresszió elleni gyógyszereket, és ez nyugtalaní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cselekedni kell – mondta Tommy az írónak. – Bármit, amire szüksége van ahhoz, hogy ennek véget vessünk. Valami történni fog. Vagy átjutok a kerítésen és közben megölnek, vagy felgyújtom és porig égetem ezt a helyet. Érzem, hogy kezd erőt venni rajtam a végső kétségbeesés, ezért fontos, hogy Mary elhagyja Daytont. Nem akarom, hogy ő legyen az, akinek átadják holttest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y tiltakozása, érvei és könyörgése ellenére egymás után többen is megpróbálták meggyőzni, hogy ne áldozza fel jövőjét azzal, hogy Billy sorsához köti magát. Miután a túlerővel szemben alulmaradt, könnyek közt végül engedett Billy kívánságának. 1981. március 25-én, szerdán látogatta meg Mary utoljára.</w:t>
      </w:r>
    </w:p>
    <w:p>
      <w:pPr>
        <w:pStyle w:val="Normal"/>
        <w:tabs>
          <w:tab w:val="clear" w:pos="720"/>
          <w:tab w:val="left" w:pos="244" w:leader="none"/>
          <w:tab w:val="right" w:pos="72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zóta se látták egym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élelőtt dr. David Caulnak tettek fel kérdéseket Columbusban, hogy vallomását bizonyítékként használják a közelgő, két héten belül megtartandó, 180 napos újrafelvételi tárgyaláson.</w:t>
      </w:r>
    </w:p>
    <w:p>
      <w:pPr>
        <w:pStyle w:val="Normal"/>
        <w:tabs>
          <w:tab w:val="clear" w:pos="720"/>
          <w:tab w:val="left" w:pos="6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lan Goldsberry társa feltette kérdéseft, melyek feltárták Caul pszichiátriai hátterét, és bizonyították szakértői hitelét a megsokszorozódott személyiségek kezelése terén, a helyettes ügyész, Thomas Beal tette fel a vád kérdéseit.</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tudná a daytoni Törvényszéki Kórház megfelelő módon diagnosztizálni és kezelni (Milligant), ha ő elutasítja a kezelést…? – kérdezte Be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meglehet, hogy nem bízik bennük – mondta dr. Caul. – Meglehet, hogy nem bízik bennük olyan értelemben, vajon mit kezdenek majd az általa feltárt információval. Nem bízik meg konklúziójukban, amit majd mindebből levonnak. Tapasztaltam már ilyesmit sokkal kellemesebb környezetben is, melyet nem vett körül szögesdrót, nem volt 6 méter magas kerítés, és így tovább, ha megbocsátják álláspontomat e kérdéssel kapcsolat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acsony, pókhasú pszichiáter felpillantott az ügyészre. – Valakinek végre el kellene döntenie, hogy betegekkel, avagy rabokkal van dolguk. E döntés meghozatala nem az én feladatom. Számomra ő egy beteg… A törvényszéki környezet azzal a sok biztonsági intézkedéssel, ellenőrzéssel meg mindennel – engem is végigtapogattak és megmotoztak, mielőtt bementem, hogy megnézzek egy beteget… és saját orvosigazgatójukat is megmotozzák és át kell mennie az ív alatt (fémdetektor). Ez a hely egy cseppet sem nyújtja azt, amint én kezelésre alkalmas környezetnek tartok… még meg is kérdeztem, azt mondtam neki: „Dr. Samy, ha magának oda egy nap tízszer kell bemennie, akkor ez azt jelenti, hogy egy nap tízszer is végigcsinálják magával?”, és a válasza az volt: „Hát persze”, mintha valami rendkívül különös kérdést tettem volna fel neki. Nos, ami azt illeti, különösnek inkább én találtam ezt a viselkedést, tekintettel a pszichiátriai kezelésre, és azt hiszem, az embernek itt elég nehéz kibogoznia, hogy ki kivel mit csinál, és így tová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al megkérdezte, vajon helytálló-e az a megállapítás, hogy Billy megsokszorozódott személyiségként diagnosztizált elmebetegségének következményeként az elmúlt öt, hat, hét évben rendkívül erőszakos és agresszív személyként viselkedett.</w:t>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előfordultak erőszakos és agresszív epizódok. Ám ha azt akarja, hogy erőszakos és agresszív személyként kategorizáljam, azt nem tehetem. Szeretnék pusztán ahhoz ragaszkodni, amit én ténynek tekintek… Athensben addig nem tett semmit, amíg egy sor, rendkívül szerencsétlen társadalmi esemény nem történt, és akkor kezdett megriadni, ismét visszaesett, és azt hiszem, hogy itt egy egyenes ok-okozati összefüggés van, de az igazság az, hogy kiment abba a közösségbe. Soha nem ártott senkinek, nem csinált semmit, pedig meglehetősen sok provokációt kellett elviselnie, de én a terápia során megpróbáltam megtanítani neki, hogyan kezelje ezeket.</w:t>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s része a terápiának. Az ember egyben tanító is… Nem arról van szó, hogy csinálunk valamiféle hókuszpókuszt, aztán azt mondjuk: „Maga most már meggyógyul.” Ez egy fejlődési folyamat, állandóan mozgásban van.</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sosem tudtam rávenni, hogy jobban ügyeljen a nyelvére. Mindig is nagyszájú fickó volt, de ez minden. Egy keresztes vitéz; a jó cél érdekében gondolkodás nélkül beleveti magát a küzdelemhe, meg ilyesmi, de soha nem bántott senkit, senkit se fenyegetett meg és nem lopott el semmit. Ez elég sokáig így ment, és a fiú már tényleg kezdett jobban lenni.</w:t>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Michael Evans, az ohiói államügyész képviselője tette fel kérdéseit. – Mi volt a limai Állami Kórházba történő átszállításának az oka?</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zvetlen okra kíváncsi, avagy az egész ügyre?</w:t>
      </w:r>
    </w:p>
    <w:p>
      <w:pPr>
        <w:pStyle w:val="Normal"/>
        <w:tabs>
          <w:tab w:val="clear" w:pos="720"/>
          <w:tab w:val="left" w:pos="902" w:leader="none"/>
          <w:tab w:val="right" w:pos="81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mindkettőre – mondta Evans.</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vetkezménye volt ez Billy számottevő javulásának és annak, hogy kimehetett az emberek közé – ne felejtsék el, hogy polgári beutalt volt…</w:t>
      </w:r>
    </w:p>
    <w:p>
      <w:pPr>
        <w:pStyle w:val="Normal"/>
        <w:tabs>
          <w:tab w:val="clear" w:pos="720"/>
          <w:tab w:val="left" w:pos="12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vetkezménye volt ez egy sor cikknek, melyek a sajtóban jelentek meg, zömében a helyi sajtóban, itt (Columbusban), bár volt néhány, melyet az athensi lapok hoztak le, egy sor olyan ügy, melyben a törvényhozás egy vagy több képviselője is érdekelve volt. Akkora volt a hírverés, a nyilvánosság és az ennek következtében ránk nehezedő kényszer, hogy hatására ismét komoly szorongás lépett fel és emiatt ismét megjelent néhány szimptóma, a szerepjátszás és így tovább… Ha nyugton hagytak volna minket, akkor valószínűleg a társadalom ma már egy adófizető polgárral lenne gazdagabb.</w:t>
      </w:r>
    </w:p>
    <w:p>
      <w:pPr>
        <w:pStyle w:val="Normal"/>
        <w:tabs>
          <w:tab w:val="clear" w:pos="720"/>
          <w:tab w:val="left" w:pos="12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ans megkérdezte: – …Tudna közelebbit is mondani nekünk arról, hogy pontosan hogyan reagált ezekre a stresszhatásokra?</w:t>
      </w:r>
    </w:p>
    <w:p>
      <w:pPr>
        <w:pStyle w:val="Normal"/>
        <w:tabs>
          <w:tab w:val="clear" w:pos="720"/>
          <w:tab w:val="left" w:pos="12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nagyon, nagyon deprimált és kétségbeesett lett. Visszahúzódott, egyre kevésbé volt hajlandó együttműködni, elkeseredetté vált és azt mondta: – Mi értelme? Sose juthatok ki innen. Mind azt akarják, hogy életem végéig lakat alatt tartsanak.</w:t>
      </w:r>
    </w:p>
    <w:p>
      <w:pPr>
        <w:pStyle w:val="Normal"/>
        <w:tabs>
          <w:tab w:val="clear" w:pos="720"/>
          <w:tab w:val="left" w:pos="11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a Nagykorúakat Feltételesen Szahadlábra Helyező Hatóság borzasztó szerepet játszott ebben az ügyben; azok az állandó fenyegetések, az állandó erőszakos beavatkozás a folyamatok zűrzavarába (sic). Valójában sosem tudatták velünk a dolgok állását, hogy annak megfelelően tudjunk tervezni. Már-már olyan volt, mintha nap mint nap Damoklész kardja lógna a fejünk fölött, hisz sose tudtuk, hogy mi történ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elmondom, hogy mennyire együttműködőek (voltunk mi). Valahányszor ez a fiú kiment valahová, nyomban felemeltük a telefont. Ha lement egy tömbnyit – a MacDonald’s úgy másfél háztömbnyire van tőlünk – …felhívtuk a helyi rendőrséget, a seriff irodáját és a Nagykorúakat Feltételesen Szabadlábra Helyező Hatóságot, hogy tudassuk velük, hova megy, mikor, kivel és minden ilyesm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amikor már hosszabb időre is kiengedhettük, (még mindig) minden egyes alkalommal telefonáltunk. Ez is része annak az egyezségnek, amit mások nyugalma érdekében hoztunk létre, de ott volt a nyomás, az a stressz, ami súlyként nehezedett gondolataira hogy csupán egyet akarnak, visszaküldeni őt a börtönbe. Hallgassák csak meg ezt: – Ha visszakerülök a börtönbe, meghalok. A börtönben megölnek. – Egy pillanatra gondolkodjanak el azon, hogy miféle hatással lehet ez olyasvalakire, akinek nem tökéletesen egészséges az elmé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981. április 4-i újrafelvételi tárgyaláson az első meglepetés akkor jött, amikor a helyettes ügyész, Thomas Beal gondosan megírt levelet mutatott be bizonyítékként, melyet Billy Milligan küldött Arnie Logannek, és utal benne arra, hogy Logan bérgyilkossal akarja megöletni dr. Lewis Lindnert. Beal felolvasta a levelet, hogy bekerüljön a jegyzőkönyvbe. 1981. január 18-án írta (ugyanazon a napon írt Mary is a „bérgyilkosról” naplójában):</w:t>
      </w:r>
    </w:p>
    <w:p>
      <w:pPr>
        <w:pStyle w:val="Normal"/>
        <w:tabs>
          <w:tab w:val="clear" w:pos="720"/>
          <w:tab w:val="left" w:pos="240" w:leader="none"/>
          <w:tab w:val="right" w:pos="6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6989"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edves (Arnie Logan)!</w:t>
      </w:r>
    </w:p>
    <w:p>
      <w:pPr>
        <w:pStyle w:val="Normal"/>
        <w:tabs>
          <w:tab w:val="clear" w:pos="720"/>
          <w:tab w:val="left" w:pos="0" w:leader="none"/>
          <w:tab w:val="right" w:pos="8957" w:leader="none"/>
        </w:tabs>
        <w:ind w:left="284"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Olvasom döntésedet, miszerint likvidálni akarod Lindnert, és le merném fogadni $ 25 000-be, hogy tudom, kit béreltél fel. Ami azt illeti, ha jól okoskodom, akkor nincs az USA-ban olyan rendőri erő, mely visszatarthatná ezt az embert attól, hogy megölje dr. Lindnert. Miközben elismerem, hogy remek ízléssel választod ki azokat a profikat, akiket alkalmazol, meg kell hogy mondjam, a taktikád teljességgel hibás.</w:t>
      </w:r>
    </w:p>
    <w:p>
      <w:pPr>
        <w:pStyle w:val="Normal"/>
        <w:tabs>
          <w:tab w:val="clear" w:pos="720"/>
          <w:tab w:val="left" w:pos="0" w:leader="none"/>
          <w:tab w:val="right" w:pos="8957" w:leader="none"/>
        </w:tabs>
        <w:ind w:left="284"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Egy dolgot mindenképp figyelembe kéne venned… egy gyilkosságra adott megbízás antiszociális viselkedésnek minősül, és csupán arra jó, hogy tovább hátráltassa ügyedet. Gondoltál arra, hogy sok orvos még véletlenül se vállalná el a kezelésedet azzal a tudattal, hogy bármikor elkaphatják, ha valami rosszat talál mondani? Ám ha Lindner valóban jóvátehetetlenül ártott neked és ügyednek, és úgy érzed, neked rnár befellegzett, mert úgyis egész életedre rács mögött maradsz, akkor lelked rajta.</w:t>
      </w:r>
    </w:p>
    <w:p>
      <w:pPr>
        <w:pStyle w:val="Normal"/>
        <w:tabs>
          <w:tab w:val="clear" w:pos="720"/>
          <w:tab w:val="left" w:pos="0" w:leader="none"/>
          <w:tab w:val="right" w:pos="8957" w:leader="none"/>
        </w:tabs>
        <w:ind w:left="284"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dd át üdvözletemet a Szfinxnek, mert a szikla puha ingoványba hullt.</w:t>
      </w:r>
    </w:p>
    <w:p>
      <w:pPr>
        <w:pStyle w:val="Normal"/>
        <w:tabs>
          <w:tab w:val="clear" w:pos="720"/>
          <w:tab w:val="left" w:pos="2726" w:leader="none"/>
          <w:tab w:val="right" w:pos="8957"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Üdvözlettel:</w:t>
      </w:r>
    </w:p>
    <w:p>
      <w:pPr>
        <w:pStyle w:val="Normal"/>
        <w:tabs>
          <w:tab w:val="clear" w:pos="720"/>
          <w:tab w:val="left" w:pos="2726" w:leader="none"/>
          <w:tab w:val="right" w:pos="8957"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Millig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levél volt hivatva alátámasztani az ügyész azon érvét, miszerint Milligan még mindig antiszociális és veszélyes, ezért az Athensbe való visszatérés helyett továbbra is megerősített biztonságú intézményben kell marad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meglepetés akkor jött, amikor Milligan – aki ragaszkodott azon jogához, hogy vallomást tegyen – esküt tett a bíróság előtt. Goldsberry fiatal, hórihorgás társa, Stephen G. Thompson arra kérte kliensét, hogy közölje a nevét.</w:t>
      </w:r>
    </w:p>
    <w:p>
      <w:pPr>
        <w:pStyle w:val="Normal"/>
        <w:tabs>
          <w:tab w:val="clear" w:pos="720"/>
          <w:tab w:val="left" w:pos="244" w:leader="none"/>
          <w:tab w:val="right" w:pos="69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válaszolta: – Tomm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gyalóteremben mindenkinek elállt a lélegze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nem Billy Milligan? – kérdezte Thompson.</w:t>
      </w:r>
    </w:p>
    <w:p>
      <w:pPr>
        <w:pStyle w:val="Normal"/>
        <w:tabs>
          <w:tab w:val="clear" w:pos="720"/>
          <w:tab w:val="left" w:pos="244" w:leader="none"/>
          <w:tab w:val="right" w:pos="7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ha nem is vol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hompsonnak az Arnie Loganhez írt levéllel kapcsolatos kérdésére Tommy azt mondta, hogy Allen írta, mert úgy hallotta, hogy Arnie-t Daytonba fogják átszállítani, és Allen csak megpróbált egy kicsit „benyalni” Arnie-nál, mert fél t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bérelt valakit, hogy ölje meg dr. Lindnert, és ez ostobaság volt. Nem akartam hülyének nevezni. Nem akartam, hogy üldözőbe vegyen. Neki nem lehet csak úgy megmondani, hogy mit tegyen. Neki nem lehet parancsolgatni. Őt nem szabad ledorongo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is néznénk ki, ha mindenki lepuffantgatná azt, aki ellenem tanúskodott a bíróságon. Dr. Lindner is tanúskodott ma itt ellenem, de nekem eszem ágába se jutna, hogy ezért ledurrants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kérdezték tőle, miért nem volt hajlandó együttműködni a daytoni kórház orvosaival, Tommy azt mondta, hogy nem bízik meg bennük, és fél tőlük. – Az ember fél megengedni, hogy az agyával olyanok babráljanak, akikben nem bí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1. április 21-én a Negyedik Kerületi Fellebbviteli Bíróság végre meghozta ítéletét az Athens Megyei Bíróságon a Roger Jones bíró által kiadott rendeletről, melynek eredményeként Billyt másfél évvel ezelőtt Athensből Limába szállítottá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bíróság úgy találta, hogy átszállítása: „az illető személy vagy családja értesítése nélkül, és anélkül, hogy a betegnek lehetővé tennék, hogy jelen legyen, ügyvéddel beszéljen, tanúkat hívjon vagy általában véve tanácsot kaphasson, és gyakorolhassa a teljes meghallgatáshoz való jogát… súlyos törvénysértés… </w:t>
      </w:r>
      <w:r>
        <w:rPr>
          <w:rFonts w:eastAsia="Times New Roman CE" w:cs="Times New Roman CE" w:ascii="Times New Roman CE" w:hAnsi="Times New Roman CE"/>
          <w:i/>
          <w:iCs/>
          <w:sz w:val="24"/>
          <w:szCs w:val="24"/>
          <w:lang w:val="hu-HU"/>
        </w:rPr>
        <w:t>amelynek az átszállítás elrendelésének visszavonását és a betegnek a törvénytelen átszállítási eljárást mégelőző pozíciójába történő visszahelyezését kell eredményeznie.</w:t>
      </w:r>
      <w:r>
        <w:rPr>
          <w:rFonts w:eastAsia="Times New Roman CE" w:cs="Times New Roman CE" w:ascii="Times New Roman CE" w:hAnsi="Times New Roman CE"/>
          <w:sz w:val="24"/>
          <w:szCs w:val="24"/>
          <w:lang w:val="hu-HU"/>
        </w:rPr>
        <w: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ugyanezen döntésében a Fellebbviteli Bíróság nem rendelte el az átszállítás törvénytelen voltának megállapítása után a visszaszállítást. Rámutattak, hogy azóta már volt egy tárgyalás Limában, ezért a bíróság most úgy döntött, hogy „az ott elégségesnek és megfelelőnek tekintett bizonyítékok alapján… a fellebbező, elmebeteg lévén, ön- és közveszélye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Fellebbviteli Bíróságot senki sem tájékoztatta arról, hogy a </w:t>
      </w:r>
      <w:r>
        <w:rPr>
          <w:rFonts w:eastAsia="Times New Roman CE" w:cs="Times New Roman CE" w:ascii="Times New Roman CE" w:hAnsi="Times New Roman CE"/>
          <w:i/>
          <w:iCs/>
          <w:sz w:val="24"/>
          <w:szCs w:val="24"/>
          <w:lang w:val="hu-HU"/>
        </w:rPr>
        <w:t>bizonyítékot</w:t>
      </w:r>
      <w:r>
        <w:rPr>
          <w:rFonts w:eastAsia="Times New Roman CE" w:cs="Times New Roman CE" w:ascii="Times New Roman CE" w:hAnsi="Times New Roman CE"/>
          <w:sz w:val="24"/>
          <w:szCs w:val="24"/>
          <w:lang w:val="hu-HU"/>
        </w:rPr>
        <w:t xml:space="preserve"> dr. Frederick Milkie szolgáltatta, aki még akkor elismerte, hogy Milligan vizsgálatára csupán néhány órát szánt, és azt sem közölte velük, hogy Milligan akkor a szakmai vezető, Lewis Lindner igazgató fennhatósága alatt 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és fél héttel az újrafelvételi tárgyalás után Jay Flowers bíró írásban hozta meg döntését, melyben elrendelte, hogy a kezelést a daytoni Törvényszéki Kórházban folytassák, mivel „ez a legkevésbé korlátozó, rendelkezésre álló alternátíva, amely összeegyeztethető a vádlott kezelési céljaival és a közbiztonság érdekeiv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nyomban fellebbezett, de néhányan úgy vélték, hogy – az adott helyzetben, a sajtó és a politikusok egyesített támadásai mellett – nem volt semmi esély arra, hogy Billyt a közeli jövőben egy polgári elmegyógyintézetbe küldj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ogy Mary már nem látogatta Daytonban, Ragen úgy vélte, méltányos lenne Kevinnel szemben, ha több időt töltene a folton. Maga Ragen most ritkán jött ki, mert csalódott volt, és dühítette angol nyelvtudásának hanyatlása. Bár akcentusa túl erőssé vált ahhoz, hogy a betegek vagy a személyzet megérthessék, Ragen mégsem volt hajlandó bármit is kétszer elmondani.</w:t>
      </w:r>
    </w:p>
    <w:p>
      <w:pPr>
        <w:pStyle w:val="Normal"/>
        <w:tabs>
          <w:tab w:val="clear" w:pos="720"/>
          <w:tab w:val="left" w:pos="83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nem vette át a foltot, mert egy ilyen helyen egy nagy dumásra vagy egy romemberre van szükség. Itt a logika nyilvánvalóan felesleges. Mivel a gyerekek maguktól nem jöttek ki, a tudat birtoklása Tommyra, Allenre és Kevinre korlátozó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nappal Flowers döntése után egy gondozó jött a D osztályra, és azt mondta Kevinnek, hogy alá kell írnia a látogatóívet, ha azt akarja, hogy Tanda Bartley meglátogassa. Kevinnek sejtelme se volt róla, hogy ki ez a nő, vagy hogy egyáltalán miről van szó, de mivel a rágcsálnivalónak, amit a látogatók hoztak, mindig örült, aláírta az ívet, és elindult a látogatóterem felé.</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embe érve körülpillantott, és egyetlen nőt látott, aki egyedül ült. Rövid ruha volt rajta, és ahogy Kevin az asztal felé közeledett, a nő keresztbe vetette a lábát, Kevin tekintete pedig követte a mozdulatot a karcsú bokától egészen a comb hajlatáig.</w:t>
      </w:r>
    </w:p>
    <w:p>
      <w:pPr>
        <w:pStyle w:val="Normal"/>
        <w:tabs>
          <w:tab w:val="clear" w:pos="720"/>
          <w:tab w:val="left" w:pos="820" w:leader="none"/>
          <w:tab w:val="right" w:pos="7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hez jött? – kérdezte Kevin.</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hoz – mondta a nő, miközben nyelvével megnedvesítette ajkait.</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megállapította magában, hogy Tanda Bartley szemmel láthatóan olyan nő, aki tudja, hogyan kell használnia csinos külsejét.</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vérem, Don, sokat mesélt magáról, és a története igazán fantasztikus. Nem bánja, ha rendszeresen bejárok és egy kicsit elbeszélgetünk?</w:t>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a lány sötét szemébe nézett és felsóhajtott. – Hát nem tudom, vajon a szívem kibírja-e.</w:t>
      </w:r>
    </w:p>
    <w:p>
      <w:pPr>
        <w:pStyle w:val="Normal"/>
        <w:tabs>
          <w:tab w:val="clear" w:pos="720"/>
          <w:tab w:val="left" w:pos="1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nevetett. – Láttam magát néhányszor, amikor Donnál voltam, és megkérdeztem tőle: – Ki az a magas, jóképű fickó, aki úgy néz ki, mint egy elveszett kiskutya? – Ő meg sok mindent elmondott magáról.</w:t>
      </w:r>
    </w:p>
    <w:p>
      <w:pPr>
        <w:pStyle w:val="Normal"/>
        <w:tabs>
          <w:tab w:val="clear" w:pos="720"/>
          <w:tab w:val="left" w:pos="1363" w:leader="none"/>
          <w:tab w:val="right" w:pos="75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Aztán mit tud rólam?</w:t>
      </w:r>
    </w:p>
    <w:p>
      <w:pPr>
        <w:pStyle w:val="Normal"/>
        <w:tabs>
          <w:tab w:val="clear" w:pos="720"/>
          <w:tab w:val="left" w:pos="1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hogy az emberek hibáznak, és azt is tudom, hogy mivel vádolják, de ez engem egy cseppet sem zavar. Talán segíthetek, bármilyen gondja is legyen.</w:t>
      </w:r>
    </w:p>
    <w:p>
      <w:pPr>
        <w:pStyle w:val="Normal"/>
        <w:tabs>
          <w:tab w:val="clear" w:pos="720"/>
          <w:tab w:val="left" w:pos="1363" w:leader="none"/>
          <w:tab w:val="right" w:pos="6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is lélekkurkász?</w:t>
      </w:r>
    </w:p>
    <w:p>
      <w:pPr>
        <w:pStyle w:val="Normal"/>
        <w:tabs>
          <w:tab w:val="clear" w:pos="720"/>
          <w:tab w:val="left" w:pos="1363" w:leader="none"/>
          <w:tab w:val="right" w:pos="6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rázta a fejét.</w:t>
      </w:r>
    </w:p>
    <w:p>
      <w:pPr>
        <w:pStyle w:val="Normal"/>
        <w:tabs>
          <w:tab w:val="clear" w:pos="720"/>
          <w:tab w:val="left" w:pos="11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 egyike azoknak a nőknek, akik odáig vannak a bűnözőkért, mert azt hiszik, hogy meg tudják változtatni őket.</w:t>
      </w:r>
    </w:p>
    <w:p>
      <w:pPr>
        <w:pStyle w:val="Normal"/>
        <w:tabs>
          <w:tab w:val="clear" w:pos="720"/>
          <w:tab w:val="left" w:pos="11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lnevette magát, csillogó, kihívóan kacér nevetés volt ez. – Úgy értem, ha szexuálisan ki lenne éhezve, esetleg segíthetek a dolgon.</w:t>
      </w:r>
    </w:p>
    <w:p>
      <w:pPr>
        <w:pStyle w:val="Normal"/>
        <w:tabs>
          <w:tab w:val="clear" w:pos="720"/>
          <w:tab w:val="left" w:pos="11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mohón rábólintott és kezét a nő combjára tette. – Ez így már sokkal jobban fest. Azt hiszem, a legtöbb nő ezt látja bennem. De jobb, ha előre figyelmeztetem, sok van belőlem, aki segítségre szorul.</w:t>
      </w:r>
    </w:p>
    <w:p>
      <w:pPr>
        <w:pStyle w:val="Normal"/>
        <w:tabs>
          <w:tab w:val="clear" w:pos="720"/>
          <w:tab w:val="left" w:pos="11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vérem, Don elmondta nekem, és ez csak még jobban begerjes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 múlva Tommyt kísérték a látogatóterembe, ahol Tanda várta. A lány rettentő dühös volt, mert az egyik biztonsági őr kikezdett vele az előcsarnokban, amikor ellenőrizte a kézi fémdetektorr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strici ma ajánlatot tett nekem – mondta. – A száját nyalogatva azt mondja: „Miért nem dobod azt a szatír Milligant és jössz el egy igazi férfival?” De szeretném elkapni ezt a szarzsákot. Valamelyik nap egyszerűen megvárom a parkolóban, aztán amikor odajön hozzám, hagyom, hogy rám tegye a mancsát, de utána megállítom, és az mély nyomot hagy majd raj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úgy döntött, hogy ez a pezsgően eleven, huncut Tanda a babaszemével meg az ártatlan pofijával, a leghatározottabb nő, akivel valaha is találkozott, az a fajta, aki – ha nem hívják meg egy partira – ajtóstól ront a házba, csak hogy véget vessen az egész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i, nem kell heveskedni – mondta Tomm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m, neked remek módszered van rá, hogy uralkodj az érzéseiden. Egyszerűen lelépsz. Milyen az, amikor az ember szellemileg odébbá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üzdött a szavakkal, hogy megpróbálja valahogy elmagyarázni neki. – Voltál már úgy, hogy kinn sétálsz az erdőn, aztán hirtelen megcsapja az orrodat valami rohadó szag, aztán meglátsz egy döglött állatot és elkap a hányinge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rázta a fejét. – De azért el tudom képze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ilyenkor az ember elfordul és megpróbál valami másra gondolni, például egy fagylaltra vagy bármi másra, ami finom –, csak hogy elmeneküljön a halál szörnyű bűze elől, hogy valamiképp kizárhassa az agyából. Valami ilyesmit érzek, amikor odébbállok. Az ember teljesen kitörli agyából azt, amit épp abban a pillanatban látott. Tehát nem létezik, és snitt! Elalszol. Azt a részedet elvonszolod és lerakod valahol – végül majd visszatér hozzád, de így nem vagy teljes ember. Hát ez történt Billyvel. Odébbállt, mert rosszul lett, hányingere lett. Ezt többé nem akarta látni és nem akarta érezni a szagot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ezdettől fogva tudta, hogy Tanda valami számára érthetetlen okból kihasználja őt, Allent meg Kevint. A lány okos volt, ravasz és tudta, hogyan kell az emberek közelébe férkőzni. Egyszer végignézte, hogyan manipulálja az egyik nővért, aki szemmel láthatóan vonzódott a fivéréhez. Tanda a parkolóban találkozott az ápolónővel, és elmondta neki, hogy Donnak mennyire tetszik. Néhány hét múlva Tanda marihuánát adott át neki a parkolóban, és a nő a biztonságiak mellett szépen besétált és bevitte Tanda bátyj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tel később a biztonságiak vezetője, Garrison és két őr rontott be bejelentés nélkül az osztályra. Garrison úgy vitte hóna alatt csíptetős fémtábláját, mint egy lovaglópálcát, és Allen észrevette, hogy szokatlan a mód, ahogy járnak, ritmusra, ütemre lépnek! Odameneteltek az ápolók fülkéjéhez, kérdéseket tettek fel, majd végigmentek a Med-Carton, az orvosi nyilvántartáson, és ellenőrizték a betegek kartotékait.</w:t>
      </w:r>
    </w:p>
    <w:p>
      <w:pPr>
        <w:pStyle w:val="Normal"/>
        <w:tabs>
          <w:tab w:val="clear" w:pos="720"/>
          <w:tab w:val="left" w:pos="230" w:leader="none"/>
          <w:tab w:val="right" w:pos="68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 volt a levegő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rison odaszólt Millie Chase nővérnek: – Közölje a betegeivel, hogy mindenki jöjjön ki a társalg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vér dühödten nézett rá. – Utasításom van rá, hogy maguk a nővérszolgálat engedélye, illetve egy ombudsman jelenléte nélkül nem kutathatják át az osztál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iszont ennek ellenére mindent átkutat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ővér arca elvörösödött a méregtől. Aztán bekapcsolta a hangosanbeszélőt. – </w:t>
      </w:r>
      <w:r>
        <w:rPr>
          <w:rFonts w:eastAsia="Times New Roman CE" w:cs="Times New Roman CE" w:ascii="Times New Roman CE" w:hAnsi="Times New Roman CE"/>
          <w:i/>
          <w:iCs/>
          <w:sz w:val="24"/>
          <w:szCs w:val="24"/>
          <w:lang w:val="hu-HU"/>
        </w:rPr>
        <w:t>Szeretném a D osztály minden betegének tudomására hozni, itt vannak a biztonságiak, hogy átkutassák a szobákat, ezért ha van valami, amit le akarnak húzni a vécén, akkor azt nyomban tegyé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rison lekapcsolta a mikrofont, de a társalgó addigra már kiürült és a kongó folyosókat pillanatokon belül betöltötte a cellákbán meghúzott vécék za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ntézetben az a hír járta, hogy Milligan megszervezte a betegek közt, hogy leveleket írjanak a biztonságiak túlkapásairól a központi irodának, a másolatokat pedig küldjék el a kormányzónak és az újságoknak. Amikor megérkezett a főigazgató új utasítása, mely korlátozta a törvénytelennek minősített testi motozást meg a szobák átkutatását, akkor Garrison nyilvánvalóan úgy döntött, hogy kezelésbe veszi a bajkever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 múlva a biztonsági őrök csúnyán elverték All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mondta Pandának, hívja fel az írót, és mondja meg neki, hogy Arthur véget fog vetni minden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1. június 22-én éjfélkor a telefon csörgése verte föl álmából az írót. Tanda Bartley hív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mostanában egyre lehangoltabb – mondta –, és a bátyám szerint öngyilkosságot forgat a fejében. A Tommy nevű személyiség nem akarta, hogy felhívjam magát, de Allen úgy gondolta, magának tudnia kell róla.</w:t>
      </w:r>
    </w:p>
    <w:p>
      <w:pPr>
        <w:pStyle w:val="Normal"/>
        <w:tabs>
          <w:tab w:val="clear" w:pos="720"/>
          <w:tab w:val="left" w:pos="244" w:leader="none"/>
          <w:tab w:val="right" w:pos="61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jól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nappal ezelőtt elbarikádozta magát a cellájában, és felgyújtotta a bútorokat. A biztonságiaknak fel kellett feszíteniük az ajtaját, hogy a poroltóval megszüntethessék a tüzet. Begyógyszerezték, leszíjazták, aztán olyan csúnyán elverték, hogy most tolókocsiba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zenjen neki, ha tud, a bátyja által, hogy korán reggel indulok. Úgy dél körül már biztosan ott leszek.</w:t>
      </w:r>
    </w:p>
    <w:p>
      <w:pPr>
        <w:pStyle w:val="Normal"/>
        <w:tabs>
          <w:tab w:val="clear" w:pos="720"/>
          <w:tab w:val="left" w:pos="446"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héttel ezelőtt Billy emlífétte, hogy Don Bartley húgát, Tandát felírta az állandó látogatók listájára, de vajon hogy szerezhetett ez a nő ilyen hamar tudomást Allenről és Tommyról?</w:t>
      </w:r>
    </w:p>
    <w:p>
      <w:pPr>
        <w:pStyle w:val="Normal"/>
        <w:tabs>
          <w:tab w:val="clear" w:pos="720"/>
          <w:tab w:val="left" w:pos="460" w:leader="none"/>
          <w:tab w:val="right" w:pos="8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0" w:leader="none"/>
          <w:tab w:val="right" w:pos="860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w:t>
      </w:r>
    </w:p>
    <w:p>
      <w:pPr>
        <w:pStyle w:val="Normal"/>
        <w:tabs>
          <w:tab w:val="clear" w:pos="720"/>
          <w:tab w:val="left" w:pos="460" w:leader="none"/>
          <w:tab w:val="right" w:pos="8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0" w:leader="none"/>
          <w:tab w:val="right" w:pos="8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író belépett a látogatóterembe, megdöbbentette Billy látványa a tolószékben, akinek egyik lábát kötés fedte és fel volt polcolva. A bőre, már amennyi látszott belőle, duzzadt volt és kék.</w:t>
      </w:r>
    </w:p>
    <w:p>
      <w:pPr>
        <w:pStyle w:val="Normal"/>
        <w:tabs>
          <w:tab w:val="clear" w:pos="720"/>
          <w:tab w:val="left" w:pos="681" w:leader="none"/>
          <w:tab w:val="right" w:pos="6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mmy? – kérdezte az író.</w:t>
      </w:r>
    </w:p>
    <w:p>
      <w:pPr>
        <w:pStyle w:val="Normal"/>
        <w:tabs>
          <w:tab w:val="clear" w:pos="720"/>
          <w:tab w:val="left" w:pos="686" w:leader="none"/>
          <w:tab w:val="right" w:pos="81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bátortalanul rábólintott. – Egen…</w:t>
      </w:r>
    </w:p>
    <w:p>
      <w:pPr>
        <w:pStyle w:val="Normal"/>
        <w:tabs>
          <w:tab w:val="clear" w:pos="720"/>
          <w:tab w:val="left" w:pos="686" w:leader="none"/>
          <w:tab w:val="right" w:pos="81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folyik itt?</w:t>
      </w:r>
    </w:p>
    <w:p>
      <w:pPr>
        <w:pStyle w:val="Normal"/>
        <w:tabs>
          <w:tab w:val="clear" w:pos="720"/>
          <w:tab w:val="left" w:pos="460" w:leader="none"/>
          <w:tab w:val="right" w:pos="8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nem nézett a szemébe. – Hát én valójában nem nagyon tudom, de most nem érzem túl jól magam.</w:t>
      </w:r>
    </w:p>
    <w:p>
      <w:pPr>
        <w:pStyle w:val="Normal"/>
        <w:tabs>
          <w:tab w:val="clear" w:pos="720"/>
          <w:tab w:val="left" w:pos="470" w:leader="none"/>
          <w:tab w:val="right" w:pos="8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került mostanában kapcsolatba lépni a többiek közül bárkivel is?</w:t>
      </w:r>
    </w:p>
    <w:p>
      <w:pPr>
        <w:pStyle w:val="Normal"/>
        <w:tabs>
          <w:tab w:val="clear" w:pos="720"/>
          <w:tab w:val="left" w:pos="475" w:leader="none"/>
          <w:tab w:val="right" w:pos="86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körülpillantott, hogy biztos lehessen benne, senki se hallhatja, Tommy azt suttogta. – Csak nagy ritkán, egyszer-egyszer…</w:t>
      </w:r>
    </w:p>
    <w:p>
      <w:pPr>
        <w:pStyle w:val="Normal"/>
        <w:tabs>
          <w:tab w:val="clear" w:pos="720"/>
          <w:tab w:val="left" w:pos="700" w:leader="none"/>
          <w:tab w:val="right" w:pos="59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anak?</w:t>
      </w:r>
    </w:p>
    <w:p>
      <w:pPr>
        <w:pStyle w:val="Normal"/>
        <w:tabs>
          <w:tab w:val="clear" w:pos="720"/>
          <w:tab w:val="left" w:pos="484" w:leader="none"/>
          <w:tab w:val="right" w:pos="8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őrehajolt. – Azt hiszem, Arthur meg akar ölni minket.</w:t>
      </w:r>
    </w:p>
    <w:p>
      <w:pPr>
        <w:pStyle w:val="Normal"/>
        <w:tabs>
          <w:tab w:val="clear" w:pos="720"/>
          <w:tab w:val="left" w:pos="705" w:leader="none"/>
          <w:tab w:val="right" w:pos="7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fura. Miből gondolja?</w:t>
      </w:r>
    </w:p>
    <w:p>
      <w:pPr>
        <w:pStyle w:val="Normal"/>
        <w:tabs>
          <w:tab w:val="clear" w:pos="720"/>
          <w:tab w:val="left" w:pos="489" w:leader="none"/>
          <w:tab w:val="right" w:pos="8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rget készített. Azt mondja, sose leszünk szabadok. Azt mondja, hogy már nincs semmi remény, és akkor akár a magunk módján is odébbállhatunk. De azt ne kérdezze meg tőlem, hogy ez mit jelent.</w:t>
      </w:r>
    </w:p>
    <w:p>
      <w:pPr>
        <w:pStyle w:val="Normal"/>
        <w:tabs>
          <w:tab w:val="clear" w:pos="720"/>
          <w:tab w:val="left" w:pos="710" w:leader="none"/>
          <w:tab w:val="right" w:pos="64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mosolyodott.</w:t>
      </w:r>
    </w:p>
    <w:p>
      <w:pPr>
        <w:pStyle w:val="Normal"/>
        <w:tabs>
          <w:tab w:val="clear" w:pos="720"/>
          <w:tab w:val="left" w:pos="715" w:leader="none"/>
          <w:tab w:val="right" w:pos="69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mulatságos dolog?</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a dolgokat hallok idebenn.</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beszél?</w:t>
      </w:r>
    </w:p>
    <w:p>
      <w:pPr>
        <w:pStyle w:val="Normal"/>
        <w:tabs>
          <w:tab w:val="clear" w:pos="720"/>
          <w:tab w:val="left" w:pos="595" w:leader="none"/>
          <w:tab w:val="right" w:pos="5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tudom.</w:t>
      </w:r>
    </w:p>
    <w:p>
      <w:pPr>
        <w:pStyle w:val="Normal"/>
        <w:tabs>
          <w:tab w:val="clear" w:pos="720"/>
          <w:tab w:val="left" w:pos="360" w:leader="none"/>
          <w:tab w:val="right" w:pos="83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hallgatás után az író megkérdezte: – Van valami, amit el akar mondani nekem?</w:t>
      </w:r>
    </w:p>
    <w:p>
      <w:pPr>
        <w:pStyle w:val="Normal"/>
        <w:tabs>
          <w:tab w:val="clear" w:pos="720"/>
          <w:tab w:val="left" w:pos="360" w:leader="none"/>
          <w:tab w:val="right" w:pos="83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ból kibukott: – Néha még a cipőmet se tudom megkötni.</w:t>
      </w:r>
    </w:p>
    <w:p>
      <w:pPr>
        <w:pStyle w:val="Normal"/>
        <w:tabs>
          <w:tab w:val="clear" w:pos="720"/>
          <w:tab w:val="left" w:pos="355" w:leader="none"/>
          <w:tab w:val="right" w:pos="830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gyhogy épp </w:t>
      </w:r>
      <w:r>
        <w:rPr>
          <w:rFonts w:eastAsia="Times New Roman CE" w:cs="Times New Roman CE" w:ascii="Times New Roman CE" w:hAnsi="Times New Roman CE"/>
          <w:i/>
          <w:iCs/>
          <w:sz w:val="24"/>
          <w:szCs w:val="24"/>
          <w:lang w:val="hu-HU"/>
        </w:rPr>
        <w:t xml:space="preserve">magának </w:t>
      </w:r>
      <w:r>
        <w:rPr>
          <w:rFonts w:eastAsia="Times New Roman CE" w:cs="Times New Roman CE" w:ascii="Times New Roman CE" w:hAnsi="Times New Roman CE"/>
          <w:sz w:val="24"/>
          <w:szCs w:val="24"/>
          <w:lang w:val="hu-HU"/>
        </w:rPr>
        <w:t>van ez a gondja? Azt tudom, hogy Christine vagy Shawn képtelenek rá, de hogy maga, miért?</w:t>
      </w:r>
    </w:p>
    <w:p>
      <w:pPr>
        <w:pStyle w:val="Normal"/>
        <w:tabs>
          <w:tab w:val="clear" w:pos="720"/>
          <w:tab w:val="left" w:pos="345" w:leader="none"/>
          <w:tab w:val="right" w:pos="83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amit én se értek. Néhányan az orvosok közül itt azt mondják, hogy engem ki kéne engedni innen, de én nem hiszem. Ha kimennék az utcára, sejtelmem se lenne róla, hogy mit csináljak.</w:t>
      </w:r>
    </w:p>
    <w:p>
      <w:pPr>
        <w:pStyle w:val="Normal"/>
        <w:tabs>
          <w:tab w:val="clear" w:pos="720"/>
          <w:tab w:val="left" w:pos="345" w:leader="none"/>
          <w:tab w:val="right" w:pos="82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odakinn sokan vannak, akik szeretik. Valaki biztosan segítene.</w:t>
      </w:r>
    </w:p>
    <w:p>
      <w:pPr>
        <w:pStyle w:val="Normal"/>
        <w:tabs>
          <w:tab w:val="clear" w:pos="720"/>
          <w:tab w:val="left" w:pos="556" w:leader="none"/>
          <w:tab w:val="right" w:pos="55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tudom.</w:t>
      </w:r>
    </w:p>
    <w:p>
      <w:pPr>
        <w:pStyle w:val="Normal"/>
        <w:tabs>
          <w:tab w:val="clear" w:pos="720"/>
          <w:tab w:val="left" w:pos="321" w:leader="none"/>
          <w:tab w:val="right" w:pos="8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valami, amiről elég sok emberrel beszéltem mostanában – mondta az író –, és ez a maga átszállításának lehetősége Columbusba, a közép-ohiói pszichiátriai kórház új, törvényszéki részlegére.</w:t>
      </w:r>
    </w:p>
    <w:p>
      <w:pPr>
        <w:pStyle w:val="Normal"/>
        <w:tabs>
          <w:tab w:val="clear" w:pos="720"/>
          <w:tab w:val="left" w:pos="316" w:leader="none"/>
          <w:tab w:val="right" w:pos="82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csak az kéne. Én gyerekkoromban voltam már ott. Oda soha többé nem megyek.</w:t>
      </w:r>
    </w:p>
    <w:p>
      <w:pPr>
        <w:pStyle w:val="Normal"/>
        <w:tabs>
          <w:tab w:val="clear" w:pos="720"/>
          <w:tab w:val="left" w:pos="307" w:leader="none"/>
          <w:tab w:val="right" w:pos="8261"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 a Közép-ohiói Regionális Törvényszéki Részleg, hivatalosan </w:t>
      </w:r>
      <w:r>
        <w:rPr>
          <w:rFonts w:eastAsia="Times New Roman CE" w:cs="Times New Roman CE" w:ascii="Times New Roman CE" w:hAnsi="Times New Roman CE"/>
          <w:i/>
          <w:iCs/>
          <w:sz w:val="24"/>
          <w:szCs w:val="24"/>
          <w:lang w:val="hu-HU"/>
        </w:rPr>
        <w:t xml:space="preserve">Central Ohio Regional Forensic Unit – </w:t>
      </w:r>
      <w:r>
        <w:rPr>
          <w:rFonts w:eastAsia="Times New Roman CE" w:cs="Times New Roman CE" w:ascii="Times New Roman CE" w:hAnsi="Times New Roman CE"/>
          <w:sz w:val="24"/>
          <w:szCs w:val="24"/>
          <w:lang w:val="hu-HU"/>
        </w:rPr>
        <w:t>de csak CORFU-nak hívják –, úgy három hét múlva nyitják meg. Maga ott csak…</w:t>
      </w:r>
    </w:p>
    <w:p>
      <w:pPr>
        <w:pStyle w:val="Normal"/>
        <w:tabs>
          <w:tab w:val="clear" w:pos="720"/>
          <w:tab w:val="left" w:pos="307" w:leader="none"/>
          <w:tab w:val="right" w:pos="8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yek oda.</w:t>
      </w:r>
    </w:p>
    <w:p>
      <w:pPr>
        <w:pStyle w:val="Normal"/>
        <w:tabs>
          <w:tab w:val="clear" w:pos="720"/>
          <w:tab w:val="left" w:pos="292" w:leader="none"/>
          <w:tab w:val="right" w:pos="8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sz percnyire lesz Lancastertől, az édesanyjától. És három óra helyett mindössze másfél órányira Athenstől. Ott dr. Caul meg én sokkal gyakrabban meglátogathatnánk.</w:t>
      </w:r>
    </w:p>
    <w:p>
      <w:pPr>
        <w:pStyle w:val="Normal"/>
        <w:tabs>
          <w:tab w:val="clear" w:pos="720"/>
          <w:tab w:val="left" w:pos="288" w:leader="none"/>
          <w:tab w:val="right" w:pos="82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telen vagyok újra elkezdeni mindent egy másik lepratelep sitten.</w:t>
      </w:r>
    </w:p>
    <w:p>
      <w:pPr>
        <w:pStyle w:val="Normal"/>
        <w:tabs>
          <w:tab w:val="clear" w:pos="720"/>
          <w:tab w:val="left" w:pos="288" w:leader="none"/>
          <w:tab w:val="right" w:pos="8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várja ki a végét, még azt se tudja, hogy ki ott a szakmai igazgató, aki a kezeléseket irányít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őlem akár maga az Isten is lehet. Nem megyek od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Judyth Box van ott, és már érdeklőd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kell nekik engem az egyik börtönből a másikba dobálni, aztán megint egy másikba és megint egy másikba, miközben egyszerűen semmibe vesznek?</w:t>
      </w:r>
    </w:p>
    <w:p>
      <w:pPr>
        <w:pStyle w:val="Normal"/>
        <w:tabs>
          <w:tab w:val="clear" w:pos="720"/>
          <w:tab w:val="left" w:pos="240" w:leader="none"/>
          <w:tab w:val="right" w:pos="84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dr. Box irányítása alatt nem í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 olyan, mintha elölről kezdeném az egészet, és csak azt mondanák: „Hát, maga még csak három hónapja van itt, miért engednén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dr. Boxnak már volt dolga megsokszorozottakkal. Együtt dolgozott dr. Caullal, és egyszer már szakvéleményt is adott magáról. Az igazat megvallva, amikor a minap felhívtam Vogel igazgatót, hogy megtudjam, valóban lejöhetek-e meglátogatni, akkor azt mondta, hogy dr. Box felhívta és azt mondta neki, szeretné, ha magát átszállitanált hozzá Columbusba, hogy kezelhesse.</w:t>
      </w:r>
    </w:p>
    <w:p>
      <w:pPr>
        <w:pStyle w:val="Normal"/>
        <w:tabs>
          <w:tab w:val="clear" w:pos="720"/>
          <w:tab w:val="left" w:pos="259" w:leader="none"/>
          <w:tab w:val="right" w:pos="68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ő ezt miért tenné?</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Úgy érzi, hogy maga előbb-utóbb megbízna benne, és akkor tud segíteni. Hogy Vogelt felhívta, azt mutatja, érdeklődik maga iránt. Amikor legutóbb Flowers bíróval beszéltem és megkérdeztem tele, vajon van-e esély arra, hogy visszakerüljön Athensbe, tudja, mit mondott nekem? Azt mondta: „Amikor Billyt először Athensbe küldtem, nem tudtam, hogy ott nincs kerítés.” Én megmondtam neki, hogy Dayton nem tesz jót magának, és megemlítettem, hogy hamarosan megnyitják a CORFU-t Columbusban. Mire a következő szavakkal válaszolt: „Esetleg az jó lesz </w:t>
      </w:r>
      <w:r>
        <w:rPr>
          <w:rFonts w:eastAsia="Times New Roman CE" w:cs="Times New Roman CE" w:ascii="Times New Roman CE" w:hAnsi="Times New Roman CE"/>
          <w:i/>
          <w:iCs/>
          <w:sz w:val="24"/>
          <w:szCs w:val="24"/>
          <w:lang w:val="hu-HU"/>
        </w:rPr>
        <w:t>következő lépésnek.</w:t>
      </w:r>
      <w:r>
        <w:rPr>
          <w:rFonts w:eastAsia="Times New Roman CE" w:cs="Times New Roman CE" w:ascii="Times New Roman CE" w:hAnsi="Times New Roman CE"/>
          <w:sz w:val="24"/>
          <w:szCs w:val="24"/>
          <w:lang w:val="hu-HU"/>
        </w:rPr>
        <w: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már nincs véleményem, én többé már nem tudok semmit.</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emmi garancia erre az átszállításra, Tommy, de mivel Flowers bíró említést tett róla, talán érdemes lenne fontolóra vennie. A fontos az, hogy legyen egy pszichiáter, aki ismeri a maga problémáját és van benne gyakorlata. Aztán, mivel dr. Box ott van és kezelni akarja magát, ezzel igazán nem csinálna rossz vásárt. Persze még azt sem tudom, hogy ez valóban megoldható-e, de ha kap egy ilyen lehetőséget, akkor ne üsse ki magát…</w:t>
      </w:r>
    </w:p>
    <w:p>
      <w:pPr>
        <w:pStyle w:val="Normal"/>
        <w:tabs>
          <w:tab w:val="clear" w:pos="720"/>
          <w:tab w:val="left" w:pos="676"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e, ki </w:t>
      </w:r>
      <w:r>
        <w:rPr>
          <w:rFonts w:eastAsia="Times New Roman CE" w:cs="Times New Roman CE" w:ascii="Times New Roman CE" w:hAnsi="Times New Roman CE"/>
          <w:i/>
          <w:iCs/>
          <w:sz w:val="24"/>
          <w:szCs w:val="24"/>
          <w:lang w:val="hu-HU"/>
        </w:rPr>
        <w:t xml:space="preserve">fogom </w:t>
      </w:r>
      <w:r>
        <w:rPr>
          <w:rFonts w:eastAsia="Times New Roman CE" w:cs="Times New Roman CE" w:ascii="Times New Roman CE" w:hAnsi="Times New Roman CE"/>
          <w:sz w:val="24"/>
          <w:szCs w:val="24"/>
          <w:lang w:val="hu-HU"/>
        </w:rPr>
        <w:t>ütni magam! Túl soká tart már itt ez az egész.</w:t>
      </w:r>
    </w:p>
    <w:p>
      <w:pPr>
        <w:pStyle w:val="Normal"/>
        <w:tabs>
          <w:tab w:val="clear" w:pos="720"/>
          <w:tab w:val="left" w:pos="897" w:leader="none"/>
          <w:tab w:val="right" w:pos="81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itt maradna kezelés nélkül?</w:t>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valószínűséggel úgy végzem, hogy meghalok.</w:t>
      </w:r>
    </w:p>
    <w:p>
      <w:pPr>
        <w:pStyle w:val="Normal"/>
        <w:tabs>
          <w:tab w:val="clear" w:pos="720"/>
          <w:tab w:val="left" w:pos="624"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r. Box esélyt tud adni magának. Nem maga lesz az egyetlen megsokszorozott CORFU-ban. Ő fogja irányítani a világon az első olyan kísérleti részleget, mely a megsokszorozódott személyiség problémájával foglalkozik. Megkapja azt a szakszerű, gondos figyelmet, amire szüksége van. Ha a doktornőnek sikerül magát összeolvasztania, és azt mondja Flowers bírónak, hogy maga nem jelent veszélyt, akkor, azt hiszem, sokkal jobb esélyei lesznek arra, hogy visszakerüljön Athensbe. Ne feledje, a bíró azt mondta, CORFU esetleg </w:t>
      </w:r>
      <w:r>
        <w:rPr>
          <w:rFonts w:eastAsia="Times New Roman CE" w:cs="Times New Roman CE" w:ascii="Times New Roman CE" w:hAnsi="Times New Roman CE"/>
          <w:i/>
          <w:iCs/>
          <w:sz w:val="24"/>
          <w:szCs w:val="24"/>
          <w:lang w:val="hu-HU"/>
        </w:rPr>
        <w:t xml:space="preserve">jó lesz következő lépésnek. </w:t>
      </w:r>
      <w:r>
        <w:rPr>
          <w:rFonts w:eastAsia="Times New Roman CE" w:cs="Times New Roman CE" w:ascii="Times New Roman CE" w:hAnsi="Times New Roman CE"/>
          <w:sz w:val="24"/>
          <w:szCs w:val="24"/>
          <w:lang w:val="hu-HU"/>
        </w:rPr>
        <w:t>Ez azt jelenti, hogy lelki szemei előtt további lépések is megjelentek. Limából Daytonba, onnan Columbusba, majd vissza Athensbe, és végül – valószínűleg – szabadon bocsátjuk.</w:t>
      </w:r>
    </w:p>
    <w:p>
      <w:pPr>
        <w:pStyle w:val="Normal"/>
        <w:tabs>
          <w:tab w:val="clear" w:pos="720"/>
          <w:tab w:val="left" w:pos="6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olumbusban a megfelelő gyógyszert fogják adni nekem?</w:t>
      </w:r>
    </w:p>
    <w:p>
      <w:pPr>
        <w:pStyle w:val="Normal"/>
        <w:tabs>
          <w:tab w:val="clear" w:pos="720"/>
          <w:tab w:val="left" w:pos="6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Box tudja, hogy mire van szüksége. A legutóbbi tárgyaláson épp maga volt a folton, amikor maga mellett tanúsko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zen egy darabig elgondolkodott. – Ha Columbusba megyek… Ha oda mennék… Mennyi ideig tarthat, hogy átküldjenek oda?</w:t>
      </w:r>
    </w:p>
    <w:p>
      <w:pPr>
        <w:pStyle w:val="Normal"/>
        <w:tabs>
          <w:tab w:val="clear" w:pos="720"/>
          <w:tab w:val="left" w:pos="225" w:leader="none"/>
          <w:tab w:val="right" w:pos="59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türelmetlenül fészkelődni kezdett. – Akár hónapokig is eltart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ényeg az, hogy akar-e menni. Ha akar, akkor felhívom Flowers bírót és megmondom neki, hogy itt nem kezelik. De ha nem akar menni, akkor nem kezdek bele semmi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nnék, akkor gondolja, hogy oda kerülhetnék úgy… két héten belül?</w:t>
      </w:r>
    </w:p>
    <w:p>
      <w:pPr>
        <w:pStyle w:val="Normal"/>
        <w:tabs>
          <w:tab w:val="clear" w:pos="720"/>
          <w:tab w:val="left" w:pos="235" w:leader="none"/>
          <w:tab w:val="right" w:pos="85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jtelmem sincs. Ez a gépezeten múli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a úgy érzi, hogy ez segít rajtam, akkor döntsön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helyet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hozhatok döntést maga helyett. Ezt ugye tud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ükségem van valakire, aki meghozza helyettem, mert én magam képtelen vagyok rá. Mer nem tudom, hogy mi lenne a legjobb nek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csupán tanácsot adhatok. Szóljon, ha valamit rosszul mondok. Úgy tűnik, itt egyre rosszabbra fordulnak a dolgok. Ha ez igaz, akkor ennél bármiféle átszállítás csak jobb leh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olumbusban engem nem szeretnek. Az újságok még mindig szörnyűségeket írnak ról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ég egy darabig így is lesz, Tommy. Amíg vannak politikusok, akik a címoldalra vágynak, addig maga könnyű célpont marad a számukra. De ez egy olyan esély, amit meg kell ragadnia, ha túlélő akar len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egy ideig eltöprengett, megvakarta a lábát a kötés alatt, majd bólintott. – Rendben, megyek.</w:t>
      </w:r>
    </w:p>
    <w:p>
      <w:pPr>
        <w:pStyle w:val="Normal"/>
        <w:tabs>
          <w:tab w:val="clear" w:pos="720"/>
          <w:tab w:val="left" w:pos="4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felhívta Flowers bírót és megmondta neki, hogy úgy érzi, Billy élete veszélyben van. Emlékeztette a bírót arra, hogy CORFU három héten belül megnyílik, és dr. Judyth Box, aki jelenleg a Chillicothe Átnevelő Központban megsokszorozódott személyiségű betegekkel foglalkozik, kifejezésre juttatta már érdeklődését, miszerint szívesen kezelné Billyt új részlegén, mely a megsokszorozódott személyiség problémájára szakosodik.</w:t>
      </w:r>
    </w:p>
    <w:p>
      <w:pPr>
        <w:pStyle w:val="Normal"/>
        <w:tabs>
          <w:tab w:val="clear" w:pos="720"/>
          <w:tab w:val="left" w:pos="47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owers bíró azt mondta – mivel ez egy belső átszállítás lenne, az egyik maximális biztonságú intézményből a másikba –, ha mindegyik fél beleegyezik, akkor elrendeli az átszállítást.</w:t>
      </w:r>
    </w:p>
    <w:p>
      <w:pPr>
        <w:pStyle w:val="Normal"/>
        <w:tabs>
          <w:tab w:val="clear" w:pos="720"/>
          <w:tab w:val="left" w:pos="4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gel igazgató a következőket írta Flowers bírónak: „…A kezelő stáb véleménye szerint Mr. Milligan nem kap megfelelő kezelést a daytoni Törvényszéki Kórházban, mivel, amint az a csatolt jelentésből kitűnik, nem hajlandó együttműködni velünk. Ezért javasoljuk, hogy szállíttassék át Columbusba, a Közép-ohiói Regionális Törvényszéki Részlegre, mely úgyszintén maximális biztonsággal felszerelt intézmény, ahol is dr. Judyth Box kezelése alatt állhat. Az átszállítással mind Mr. Milligan, mind pedig dr. Box egyetért.”</w:t>
      </w:r>
    </w:p>
    <w:p>
      <w:pPr>
        <w:pStyle w:val="Normal"/>
        <w:tabs>
          <w:tab w:val="clear" w:pos="720"/>
          <w:tab w:val="left" w:pos="47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hónappal azután, hogy Tanda Bartley éjfélkor felhívta az írót, Billyt átszállították, és néhány nap múlva Tanda is Columbusba költözött Billy húgához, Kathyhez, hogy Billy közelében legyen, és minden nap meglátogathassa.</w:t>
      </w:r>
      <w:r>
        <w:br w:type="page"/>
      </w:r>
    </w:p>
    <w:p>
      <w:pPr>
        <w:pStyle w:val="Normal"/>
        <w:tabs>
          <w:tab w:val="clear" w:pos="720"/>
          <w:tab w:val="left" w:pos="5424"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1017" w:leader="none"/>
          <w:tab w:val="right" w:pos="141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17" w:leader="none"/>
          <w:tab w:val="right" w:pos="141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Íme, az ara</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ORFU szakmai igazgatója, dr. Judyth Box speciális „C osztálya” volt az első az országban, melyet kifejezetten a megsokszorozódott személyiségű betegek kezelésére jelöltek ki. Mivel ekkor csupán két fiatal megsokszorozódott személyiségű nőbetegük volt, a személyzet dr. Boxból, egy gondozóból és 21 ápolóból meg ápolónőből állt, akiknek zömét izgatta az a kilátás, hogy e kevéssé ismert elmebetegség kezelésének élvonalában lehet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a kezelőcsoportban mindenki ismerte Billy Milligan esetét, dr. Box azért megpróbálta felkészíteni őket arra a vad kirohanásra, ami a fiú Ohióba, Columbusba történő visszaszállítása nyomán a sajtó részéről fogja érni őket. Világosan a tudtukra adta, hogy az orvosi titoktartáshoz szigorúan ragaszkodniuk kell, és nem szivárogtathatnak ki a sajtónak semmiféle információt, se Milliganről, se a másik két megsokszorozódott személyiségű nőbeteg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átta Milligant azóta, amióta a Mentálhigiéniai Osztály kijelölte őt arra, hogy felkeresse a beteget Limában. Együttműködött a fiú ügyvédjével, Alan Goldsberryvel; tanúskodott Billy mellett az április 14-i tárgyaláson; és tudomására hozta mindenkinek, hogy felelősséggel magára vállalná e beteg kezelésének terhét CORFU-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Mentálhigiéniai Osztály most kékre-zöldre verve, egy tolószékben a gondjaira bíz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nappal azután, hogy átszállították Columbusba, Allen felhívta az írót és azt mondta: – Összeszedtem a bátorságomat, és megkértem Tanda kezét. Igent mondott. Egy pillanatig se habozott. Azt mondta, nagyobb biztonságban érezné magát, ha házasok lennénk.</w:t>
      </w:r>
    </w:p>
    <w:p>
      <w:pPr>
        <w:pStyle w:val="Normal"/>
        <w:tabs>
          <w:tab w:val="clear" w:pos="720"/>
          <w:tab w:val="left" w:pos="244" w:leader="none"/>
          <w:tab w:val="right" w:pos="83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benne, hogy jól meggondo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lső alkalom, hogy valaki teljes egészében, valóban önmagamként fogad el – mondta Allen. – Nagyon sok időt töltöttünk együtt Daytonban. Tanda megért engem és szeretjük egym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tam, hogy lehet házasságot kötni a kórházban.</w:t>
      </w:r>
    </w:p>
    <w:p>
      <w:pPr>
        <w:pStyle w:val="Normal"/>
        <w:tabs>
          <w:tab w:val="clear" w:pos="720"/>
          <w:tab w:val="left" w:pos="240" w:leader="none"/>
          <w:tab w:val="right" w:pos="7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en legális – mondta Allen.</w:t>
      </w:r>
    </w:p>
    <w:p>
      <w:pPr>
        <w:pStyle w:val="Normal"/>
        <w:tabs>
          <w:tab w:val="clear" w:pos="720"/>
          <w:tab w:val="left" w:pos="240" w:leader="none"/>
          <w:tab w:val="right" w:pos="8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éne még egy kicsit várni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döntöttük – mondta Allen. – Csupán az a kérdés, hogy mikor legyen. Egyikőnk se vallásos. Szeretnénk, ha egy békebíró adna össze minket. Meg akarom kérni, hogy maga legyen a tanúm, és szeretnénk, ha aláírná fogadalm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om – mondta az író. – Még gondolkodom raj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tam, hogy maga legyen az első, aki megtudja – mondta 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da később elmondta az írónak, hogy a Daytonban láttak házasságot kötő párokat, és már akkor beszéltek róla. Eleinte mindketten azt hitték, hogy a másik nem is akar házasságra gondolni, amíg Billy ki nem szabadul.</w:t>
      </w:r>
    </w:p>
    <w:p>
      <w:pPr>
        <w:pStyle w:val="Normal"/>
        <w:tabs>
          <w:tab w:val="clear" w:pos="720"/>
          <w:tab w:val="left" w:pos="11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mikor Columbusba jöttem és Kathyhez költöztem, elmondtam neki, hogy egy beteg, akit mindketten ismertünk, megnősült. Ahogy erről beszélgettünk, rájöttünk, hogy egyikünk se akar várni.</w:t>
      </w:r>
    </w:p>
    <w:p>
      <w:pPr>
        <w:pStyle w:val="Normal"/>
        <w:tabs>
          <w:tab w:val="clear" w:pos="720"/>
          <w:tab w:val="left" w:pos="11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könnyű – mondta az író. – A sajtó nagy cirkuszt fog rendezni. Biztos benne, hogy felkészült rá, és lesz elég ereje hozzá?</w:t>
      </w:r>
    </w:p>
    <w:p>
      <w:pPr>
        <w:pStyle w:val="Normal"/>
        <w:tabs>
          <w:tab w:val="clear" w:pos="720"/>
          <w:tab w:val="left" w:pos="11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em Billyt. És erősebb vagyok, mint amilyennek látszom.</w:t>
      </w:r>
    </w:p>
    <w:p>
      <w:pPr>
        <w:pStyle w:val="Normal"/>
        <w:tabs>
          <w:tab w:val="clear" w:pos="720"/>
          <w:tab w:val="left" w:pos="11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ulajdonképpen mi fogta meg, mi vonzotta magát benne?</w:t>
      </w:r>
    </w:p>
    <w:p>
      <w:pPr>
        <w:pStyle w:val="Normal"/>
        <w:tabs>
          <w:tab w:val="clear" w:pos="720"/>
          <w:tab w:val="left" w:pos="11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rázta a fejét és megpróbálta szavakba önteni. – Ő olyan érdekes, titokzatos, sérülékeny és mindez egyben. Néha igazán férfias, máskor meg szelíd és félénk. Lehet fagyos, logikus, vagy épp csupa érzelem. Időnként egy mesterkedő disznó, máskor meg mocskos szájú csavargó, de azt hiszem, hogy ez alatt, valahol a mélyben, valójában egy rémült kisfiú. Azt hiszem, tulajdonképpen magam is ilyen vagyok – persze az amnézia nélkül –, és úgy érzem, az a szerelem, amit én adok neki, képes rá, hogy ismét teljes egésszé tegye.</w:t>
      </w:r>
    </w:p>
    <w:p>
      <w:pPr>
        <w:pStyle w:val="Normal"/>
        <w:tabs>
          <w:tab w:val="clear" w:pos="720"/>
          <w:tab w:val="left" w:pos="11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szerelem ez?</w:t>
      </w:r>
    </w:p>
    <w:p>
      <w:pPr>
        <w:pStyle w:val="Normal"/>
        <w:tabs>
          <w:tab w:val="clear" w:pos="720"/>
          <w:tab w:val="left" w:pos="1147"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Olyasvalami, amit </w:t>
      </w:r>
      <w:r>
        <w:rPr>
          <w:rFonts w:eastAsia="Times New Roman CE" w:cs="Times New Roman CE" w:ascii="Times New Roman CE" w:hAnsi="Times New Roman CE"/>
          <w:i/>
          <w:iCs/>
          <w:sz w:val="24"/>
          <w:szCs w:val="24"/>
          <w:lang w:val="hu-HU"/>
        </w:rPr>
        <w:t>makacs, vad szerelem</w:t>
      </w:r>
      <w:r>
        <w:rPr>
          <w:rFonts w:eastAsia="Times New Roman CE" w:cs="Times New Roman CE" w:ascii="Times New Roman CE" w:hAnsi="Times New Roman CE"/>
          <w:sz w:val="24"/>
          <w:szCs w:val="24"/>
          <w:lang w:val="hu-HU"/>
        </w:rPr>
        <w:t>nek hívnak.</w:t>
      </w:r>
    </w:p>
    <w:p>
      <w:pPr>
        <w:pStyle w:val="Normal"/>
        <w:tabs>
          <w:tab w:val="clear" w:pos="720"/>
          <w:tab w:val="left" w:pos="11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agyarázta, miért érzi úgy, hogy az a háttér, ahonnan jött, eléggé megkeményítette ahhoz, hogy képes legyen szembenézni egy Billyhez hasonló emberhez fűződő kapcsolat következményelvel. Amikor hároméves volt, a családja Kentuckyból, egy Floyd megyei szénbányásztelepről Georgiába költözött, majd Cincinnatiba. Amikor hatéves volt, Daytonba költöztek, és ő meg a bátyja azóta is ott éltek szüleik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i ágon az egyik dédanyját Maudie McCoynak hívták, a családi viszályáról híres McCoyok közül – büszkélkedett Tanda –, és a híres viszály valójában akkor kezdődött, amikor a McCoyok arra a hegyre költöztek, ahol a Hatfieldek éltek, és felépítették kunyhójukat, melyben igazi üvegablakok voltak. Erre a Hatfieldek olyan irigyek és féltékenyek lettek, hogy betörték az összes ablakot. Hogy megbosszulják magukat, a McCoyok egy nap, amikor a Hatfieldek a hegyről a városba mentek, elrejtőztek és lesből rájuk támadtak, jégcsákányokkal jól elverték és csúnyán összevagdosták őket. Így aztán a Hatfieldeket kórházban kellett ápolni, méghozzá őrizet melle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apám egy kentuckyi </w:t>
      </w:r>
      <w:r>
        <w:rPr>
          <w:rFonts w:eastAsia="Times New Roman CE" w:cs="Times New Roman CE" w:ascii="Times New Roman CE" w:hAnsi="Times New Roman CE"/>
          <w:i/>
          <w:iCs/>
          <w:sz w:val="24"/>
          <w:szCs w:val="24"/>
          <w:lang w:val="hu-HU"/>
        </w:rPr>
        <w:t xml:space="preserve">vasgyúró </w:t>
      </w:r>
      <w:r>
        <w:rPr>
          <w:rFonts w:eastAsia="Times New Roman CE" w:cs="Times New Roman CE" w:ascii="Times New Roman CE" w:hAnsi="Times New Roman CE"/>
          <w:sz w:val="24"/>
          <w:szCs w:val="24"/>
          <w:lang w:val="hu-HU"/>
        </w:rPr>
        <w:t>volt mondta büszkén –, a nagyanyja pedig cherokee indián. Egy ilyen örökséggel tudok vigyázni arra a férfira, akit szeretek és önmagamra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Box tisztában volt azzal a korábbi polémiával, ami dr. Caul nátriumamytal-alkalmazása körül alakult ki, amivel stabilizálni akarta Billyt és megállítani a személyiségváltásokat, de ő is ezt találta a leghatékonyabb kezelésnek, mely segít a személyiségek kontrollálásában. Amikor beadta neki az amitalt, bárkivel is beszélt, Tommyval, Allennel vagy Philippel, a fiú beszélt tovább, miközben a hangja egyfolytában változott – a doktornő szinte hallotta, amint egyenként bevonulnak a szobába, aztán végül összeolvad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ézzünk szembe a tényekkel – mondta az írónak –, én igazából nem kezelem Billy Milligant. Ez csak tűzolt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alt arra a tényre is, hogy miután Billyt felvették a kórházba, néhány héten belül a főcímek meg a vádaskodások elölről kezdődt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ig három héttel a választás előtt, az 1981. október 17-i </w:t>
      </w:r>
      <w:r>
        <w:rPr>
          <w:rFonts w:eastAsia="Times New Roman CE" w:cs="Times New Roman CE" w:ascii="Times New Roman CE" w:hAnsi="Times New Roman CE"/>
          <w:i/>
          <w:iCs/>
          <w:sz w:val="24"/>
          <w:szCs w:val="24"/>
          <w:lang w:val="hu-HU"/>
        </w:rPr>
        <w:t>Columbus Citizen-Journal</w:t>
      </w:r>
      <w:r>
        <w:rPr>
          <w:rFonts w:eastAsia="Times New Roman CE" w:cs="Times New Roman CE" w:ascii="Times New Roman CE" w:hAnsi="Times New Roman CE"/>
          <w:sz w:val="24"/>
          <w:szCs w:val="24"/>
          <w:lang w:val="hu-HU"/>
        </w:rPr>
        <w:t>ban megjelent a cikk, miszerint Don Gilmore képviselő (Columbus) tiltakozik Milligan „kivételezett kezelésé” ellen, és azt állítja, hogy Milligan kiválaszthatta, mely betegekkel óhajtja lakrészét megosztani, meg hogy engedélyezték neki a színes televíziót, melyet elektronikus játékok egészítenek 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hiói Mentálhigiéniai Osztály igazgatója a politikus vádjait „megalapozatlannak” nevezte, és rámutatott, hogy a tévé fekete-fehér, és a hosszú időre felvett betegeket bátorítják is ilyen cikkek beszerzés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gató arra is emlékeztette a politikust, hogy „az indokolatlan és jogtalan nyilvánosság bármely elmebeteg esetében károsan befolyásolja az adott beteg kezel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gy hónapon belül Gilmore képviselő újabb okot talált, amiért támadhatja Milligant, és bírálhatja dr. Box program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81. november 19-én a </w:t>
      </w:r>
      <w:r>
        <w:rPr>
          <w:rFonts w:eastAsia="Times New Roman CE" w:cs="Times New Roman CE" w:ascii="Times New Roman CE" w:hAnsi="Times New Roman CE"/>
          <w:i/>
          <w:iCs/>
          <w:sz w:val="24"/>
          <w:szCs w:val="24"/>
          <w:lang w:val="hu-HU"/>
        </w:rPr>
        <w:t xml:space="preserve">Columbus Citizen-Journal </w:t>
      </w:r>
      <w:r>
        <w:rPr>
          <w:rFonts w:eastAsia="Times New Roman CE" w:cs="Times New Roman CE" w:ascii="Times New Roman CE" w:hAnsi="Times New Roman CE"/>
          <w:sz w:val="24"/>
          <w:szCs w:val="24"/>
          <w:lang w:val="hu-HU"/>
        </w:rPr>
        <w:t>egy másik, a hónap során korábban elhangzott, választás előtti támadásról számolt 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ILMORE A MILLIGAN-ÜGYBEN ÚJABB VIZSGÁLATOT KÖVETEL</w:t>
      </w:r>
    </w:p>
    <w:p>
      <w:pPr>
        <w:pStyle w:val="Normal"/>
        <w:tabs>
          <w:tab w:val="clear" w:pos="720"/>
          <w:tab w:val="left" w:pos="331"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31"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Susan Prentice</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more egyik gondja azzal a néhány hete történt esettel kapcsolatos, amikor is Milligan, akiben, a diagnózis alapján, 24 személyiség lakozik, állítólag hajnali 2:20-kor rendelt egy bolognai kolbászos szendvicset. Az mondja, hogy akkor Milligan osztályán mindenkinek szendvicset kellett készítenie.</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kórház főigazgatója, dr. Paul McAvoy azt állítja, hogy Gilmore vádjai tévesek. Azt mondja, hogy a betegek az osztályon az est folyamán korábban megkapták hideg vacsorájukat, ami megfelel a szokásos eljárásna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cAvoy kijelentette, hogy Milligannal nem tesznek kivételt, nincsenek extra kívánságai. Ellenben a beteg kivételes nyilvánosságot kap a törvényhozók és a sajtó jóvoltából…</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hiói Mentálhigiéniai Osztály tisztségviselői egyszer már nyíltan figyelmeztették Gilmore-t, hogy jogtalanul és indokolatlanul kavar ekkora felhajtást a nyilvánosság előtt Milligan kör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th Boxot felbőszítették ezek a nyílt, politikai torzítások és hazugságok, meg az, hogy mindezt az újságok még terjesztik is. Kezdte azt hinni, hogy a CORFU-ban van egy kém, aki információval látja el a riportereket, mivel, a torzítások ellenére, minden cikkben volt egy csipetnyi igazsá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jában az történt, hogy a biztonságiak éjjel 1:10-kor felhívták otthon, és elmondták neki, hogy két megsokszorozódott személyiségű betegét elkülönítőbe zárták, mivel összeverekedtek egy, a vacsorából megmaradt és kinn felejtett bolognai kolbászos szendvics fe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ktornő felöltözött, a kórházba hajtott és gyorsan lerendezte a dolgot. Miután utasította a nővéreket, hogy engedjék ki a két beteget az elkülönítőből, elindult, hogy megkeresse Billyt, akiről kiderült, hogy ezt az egész dolgot békésen átalud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RFU mindennapjait tekintve, Billy valójában nem jelentett több gondot, mint bármelyik beteg. Box nem töltött vele hosszabb időt, mint a többi megsokszorozódott beteggel, és nem tartotta valószínűnek, hogy több időt szánt volna a megsokszorozódott személyiségűekre, mint a többi beteg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ajtóban azonban mindig Billy Milligan a téma – mondta. – Azt hiszem, vannak politikusok, akik semmitől sem riadnak vissza, csak hogy nevüket az újságokban lássák.</w:t>
      </w:r>
    </w:p>
    <w:p>
      <w:pPr>
        <w:pStyle w:val="Normal"/>
        <w:tabs>
          <w:tab w:val="clear" w:pos="720"/>
          <w:tab w:val="left" w:pos="225" w:leader="none"/>
          <w:tab w:val="right" w:pos="67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675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225" w:leader="none"/>
          <w:tab w:val="right" w:pos="67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Tanda bejelentette, hogy az esküvőt karácsony előtt akarja megtartani, dr. Box megpróbálta lebeszélni, mivel akkor épp távol lesz, hisz régóta tervezett vakációjára készül szülőföldjére, Ausztráli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szólhatna bele ebbe bárki is? – makacskodott Tanda. – Kinek van joga előírni nekünk, hogy mikor kössünk házassá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jobb lenne, ha elhalasztanák – mondta Box.</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ért, mert nem hiszi, hogy Billy elboldogul? Vagy azért, mert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is itt akar len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ez a dolog nyilvánosságra kerül, az rossz hír lesz. Itt akarok lenni, hogy átsegítsem rajta. Beszéltem Dannyvel meg Daviddel, és nem hiszem, hogy ők felkészültek már erre a házasság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én meg a Tanítóval beszéltem – mondta Tanda.</w:t>
      </w:r>
    </w:p>
    <w:p>
      <w:pPr>
        <w:pStyle w:val="Normal"/>
        <w:tabs>
          <w:tab w:val="clear" w:pos="720"/>
          <w:tab w:val="left" w:pos="96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beszélt vele. Lehet, hogy azt hitte, hogy a Tanítóval beszél, de maga Allennel beszélt.</w:t>
      </w:r>
    </w:p>
    <w:p>
      <w:pPr>
        <w:pStyle w:val="Normal"/>
        <w:tabs>
          <w:tab w:val="clear" w:pos="720"/>
          <w:tab w:val="left" w:pos="95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zt hiszem, én elég jól ismerem Allent ahhoz, hogy tudjam, vele beszélek-e, vagy sem – csattant fel Tanda.</w:t>
      </w:r>
    </w:p>
    <w:p>
      <w:pPr>
        <w:pStyle w:val="Normal"/>
        <w:tabs>
          <w:tab w:val="clear" w:pos="720"/>
          <w:tab w:val="left" w:pos="95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vid és Danny azt mondják, hogy a Tanító már három hete nem bukkant elő.</w:t>
      </w:r>
    </w:p>
    <w:p>
      <w:pPr>
        <w:pStyle w:val="Normal"/>
        <w:tabs>
          <w:tab w:val="clear" w:pos="720"/>
          <w:tab w:val="left" w:pos="921"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avid és Danny valószínűleg még csak nem is tudtak róla, hogy a Tanító kijött és beszélt velem, mert </w:t>
      </w:r>
      <w:r>
        <w:rPr>
          <w:rFonts w:eastAsia="Times New Roman CE" w:cs="Times New Roman CE" w:ascii="Times New Roman CE" w:hAnsi="Times New Roman CE"/>
          <w:i/>
          <w:iCs/>
          <w:sz w:val="24"/>
          <w:szCs w:val="24"/>
          <w:lang w:val="hu-HU"/>
        </w:rPr>
        <w:t xml:space="preserve">én </w:t>
      </w:r>
      <w:r>
        <w:rPr>
          <w:rFonts w:eastAsia="Times New Roman CE" w:cs="Times New Roman CE" w:ascii="Times New Roman CE" w:hAnsi="Times New Roman CE"/>
          <w:sz w:val="24"/>
          <w:szCs w:val="24"/>
          <w:lang w:val="hu-HU"/>
        </w:rPr>
        <w:t xml:space="preserve">tudom, hogy nem Allennel beszéltem. </w:t>
      </w:r>
      <w:r>
        <w:rPr>
          <w:rFonts w:eastAsia="Times New Roman CE" w:cs="Times New Roman CE" w:ascii="Times New Roman CE" w:hAnsi="Times New Roman CE"/>
          <w:i/>
          <w:iCs/>
          <w:sz w:val="24"/>
          <w:szCs w:val="24"/>
          <w:lang w:val="hu-HU"/>
        </w:rPr>
        <w:t xml:space="preserve">Tudom, </w:t>
      </w:r>
      <w:r>
        <w:rPr>
          <w:rFonts w:eastAsia="Times New Roman CE" w:cs="Times New Roman CE" w:ascii="Times New Roman CE" w:hAnsi="Times New Roman CE"/>
          <w:sz w:val="24"/>
          <w:szCs w:val="24"/>
          <w:lang w:val="hu-HU"/>
        </w:rPr>
        <w:t>hogy mikor beszélek Allennel vagy Tommyval. Tommy egy igazi, elbizakodott pimasz, aki ilyeneket mond, hogy: „azok a szaros seggfejek, azt se tudják, hogy mit csinálnak…” Amikor a Tanítóval beszélek, akkor az logikus, higgadt és sosem heveskedik.</w:t>
      </w:r>
    </w:p>
    <w:p>
      <w:pPr>
        <w:pStyle w:val="Normal"/>
        <w:tabs>
          <w:tab w:val="clear" w:pos="720"/>
          <w:tab w:val="left" w:pos="926"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aga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beszélt a Tanítóval – erősködött Box.</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dát bosszantotta, hogy Box azt hiszi, attól a napi egy órától, amit Billyvel tölt, jobban ismeri, jobban belelát, mint az a nő, aki szereti. – Meglehet, hogy én nem vagydk lélekkurkász, de Billyt elég jól ismerem ahhoz, hogy tudjam, kivel beszélek – mondta Tanda. – A szeméről mindig meg tudom mondani. A szeme egészen üveges, amikor nem önmaga – nem a Tanító. Csak rá kell nézzek, és az arckifejezéséből máris tudom.</w:t>
      </w:r>
    </w:p>
    <w:p>
      <w:pPr>
        <w:pStyle w:val="Normal"/>
        <w:tabs>
          <w:tab w:val="clear" w:pos="720"/>
          <w:tab w:val="left" w:pos="5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a az az érzésem, dr. Box csak kihasználja Billy betegségét, hogy pszichiáterként előbbre jusson. Ilyesmikre gondolok, mint ez a megsokszorozódott személyiségű osztály megnyitása. Billy nem igazán bízik benne. Soha nem is bíz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éha úgy érzem, a doktornő nem fecsérelt túl sok energiát erre a házasságra, mert nem is akarta, hogy megtörténjen. De én olyan vagyok, aki nemigen tudja elfogadni azt, hogy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Ha azt mondja nekem, hogy valamit nem lehet megcsinálni, akkor én fogom magam, visszamegyek és megcsinál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 a békebírók, se a lelkészek nem voltak hajlandók levezetni a szertartást az elmegyógyintézetben, de Tanda nem adta fel, míg végre rátalált Gary Witte tiszteletesre, aki hajlandó volt összeadni őket. Metodista lelkész volt Columbusban, a város új átmeneti szállásának igazgatója, és egy utcai segélyszolgálatot is vez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cára dr. Box állandó ellenvetésének, Tanda meggyőzte Billyt, hogy az esküvőt 1981. december 22-re tűzzék ki. Tudta, hogy Box akkor a szabadságát tölti Ausztráliában, és így nem lesz módja közbelép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tcalf bíró nem ragaszkodott az előírás szerinti, hosszabb várakozási periódushoz, hogy a pár még karácsony előtt, három hónappal azután, hogy Billyt Daytonból Columbusba szállították, egybekelhessen.</w:t>
      </w:r>
    </w:p>
    <w:p>
      <w:pPr>
        <w:pStyle w:val="Normal"/>
        <w:tabs>
          <w:tab w:val="clear" w:pos="720"/>
          <w:tab w:val="left" w:pos="2212" w:leader="none"/>
          <w:tab w:val="right" w:pos="6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12" w:leader="none"/>
          <w:tab w:val="right" w:pos="679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w:t>
      </w:r>
    </w:p>
    <w:p>
      <w:pPr>
        <w:pStyle w:val="Normal"/>
        <w:tabs>
          <w:tab w:val="clear" w:pos="720"/>
          <w:tab w:val="left" w:pos="12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küvő napján riporterek és kamerákkal felszerelt tévéstábok tolongtak a csípős hidegben, bokőig érő hóban a Közép-ohiói Regionális Törvényszéki Részleg bejárata előtt, hogy megpillanthassák az arát. Követelték, hogy egy pillantást vethessenek a vőlegényre is, és bár a kórházba a sajtónak tilos volt belépnie, az egyik tévétársaság engedélyért folyamodott, hogy bejuthassanak és rögzíthessék a szertartást. De mivel a kórház vezetésének intézkedését egyetlen bíró sem helyezte hatályon kívül, a riporterek csak Tanda és az író köré nyomulhattak, amikor azok a tömegen át az elektronikus ajtó felé igyekez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kásos fémdetektoros ellenőrzés után csupán az író és Tanda léphetett be a látogatóterembe, ahol az esküvőt tartották. A kórház személyzete a szomszédos folyosókról és irodákból nézhette a dupla drótüvegen 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ság által kiküldött törvényszéki tisztviselő ellenőrizte a házassági engedélyt, és hivatalosan hozzájárult a szertartás lefolytatásá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most arra lenne szükségem, emberek – mondta –, hogy mindketten felemeljék a jobb kezüket. Egy pillanat az egész, de esküt kell tenniük. Meg kell esküdniük rá, hogy egyikőjük sincs alkohol vagy kábítószer hatása alatt, hogy mindketten tizennyolc év felettiek, és másod-unokatestvérnél nem állnak szorosabb rokoni kapcsolatban egymással, hogy e házasságkötésnek nincs törvényes akadálya, és hogy mindazon kijelentések, melyek a kérvényen állnak, igazak. Erre mindketten megesküsznek?</w:t>
      </w:r>
    </w:p>
    <w:p>
      <w:pPr>
        <w:pStyle w:val="Normal"/>
        <w:tabs>
          <w:tab w:val="clear" w:pos="720"/>
          <w:tab w:val="left" w:pos="254" w:leader="none"/>
          <w:tab w:val="right" w:pos="6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Tanda.</w:t>
      </w:r>
    </w:p>
    <w:p>
      <w:pPr>
        <w:pStyle w:val="Normal"/>
        <w:tabs>
          <w:tab w:val="clear" w:pos="720"/>
          <w:tab w:val="left" w:pos="244" w:leader="none"/>
          <w:tab w:val="right" w:pos="7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a Tanít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és szükségem lenne még tizenkilenc dollárra készpénzben – mondta a törvényszéki tisztviselő –, ez kis híján kiment a fejemből. Kedves párnak tűnnek, de azért nem szeretném kifizetni maguk helyett a házassági engedélyt.</w:t>
      </w:r>
    </w:p>
    <w:p>
      <w:pPr>
        <w:pStyle w:val="Normal"/>
        <w:tabs>
          <w:tab w:val="clear" w:pos="720"/>
          <w:tab w:val="left" w:pos="230"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da átadta neki a pén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papírmunkát lerendezték, Witte tiszteletes lépett elő, és átadott a párnak egy különleges gyertyát, amit együtt gyújtottak meg. – Ez az én ajándékom nektek – mondta. – Remélem, hogy házasságotok első évfordulóján már a szabad világban gyújthatjátok meg újból.</w:t>
      </w:r>
    </w:p>
    <w:p>
      <w:pPr>
        <w:pStyle w:val="Normal"/>
        <w:tabs>
          <w:tab w:val="clear" w:pos="720"/>
          <w:tab w:val="left" w:pos="1473" w:leader="none"/>
          <w:tab w:val="right" w:pos="84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és Tanda egymás kezét fogták.</w:t>
      </w:r>
    </w:p>
    <w:p>
      <w:pPr>
        <w:pStyle w:val="Normal"/>
        <w:tabs>
          <w:tab w:val="clear" w:pos="720"/>
          <w:tab w:val="left" w:pos="1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szeretnék megosztani veletek egy idézetet a Bibliából – mondta –, a kánai menyegzőről, melyben néhány dolog megváltozott, és mindezt abban a reményben teszem, hogy a dolgok hamarosan a számotokra is megváltoznak…</w:t>
      </w:r>
    </w:p>
    <w:p>
      <w:pPr>
        <w:pStyle w:val="Normal"/>
        <w:tabs>
          <w:tab w:val="clear" w:pos="720"/>
          <w:tab w:val="left" w:pos="45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anda sötét szemében visszatükröződött a gyertya villódzó lángja, miközben a tiszteletes </w:t>
      </w:r>
      <w:r>
        <w:rPr>
          <w:rFonts w:eastAsia="Times New Roman CE" w:cs="Times New Roman CE" w:ascii="Times New Roman CE" w:hAnsi="Times New Roman CE"/>
          <w:i/>
          <w:iCs/>
          <w:sz w:val="24"/>
          <w:szCs w:val="24"/>
          <w:lang w:val="hu-HU"/>
        </w:rPr>
        <w:t xml:space="preserve">János evangéliuma </w:t>
      </w:r>
      <w:r>
        <w:rPr>
          <w:rFonts w:eastAsia="Times New Roman CE" w:cs="Times New Roman CE" w:ascii="Times New Roman CE" w:hAnsi="Times New Roman CE"/>
          <w:sz w:val="24"/>
          <w:szCs w:val="24"/>
          <w:lang w:val="hu-HU"/>
        </w:rPr>
        <w:t>második részéből olvasott fel nekik:</w:t>
      </w:r>
    </w:p>
    <w:p>
      <w:pPr>
        <w:pStyle w:val="Normal"/>
        <w:tabs>
          <w:tab w:val="clear" w:pos="720"/>
          <w:tab w:val="left" w:pos="12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rmadnapon menyegző lőn a galileai Kánában; és ott volt a Jézus anyja; És Jézus is meghívaték az ő tanítványaival együtt a menyegzőre. És elfogyván a bor, a Jézus anyja monda néki: Nincs borunk. Monda néki Jézus: Mi közöm nékem tehozzád, oh asszony? Nem jött még el az én órám.”</w:t>
      </w:r>
    </w:p>
    <w:p>
      <w:pPr>
        <w:pStyle w:val="Normal"/>
        <w:tabs>
          <w:tab w:val="clear" w:pos="720"/>
          <w:tab w:val="left" w:pos="12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da és a Tanító elgondolkodva hallgatták, amint Witte olvasta, hogy a menyegzőn miként változtatta Jézus borrá a vizet.</w:t>
      </w:r>
    </w:p>
    <w:p>
      <w:pPr>
        <w:pStyle w:val="Normal"/>
        <w:tabs>
          <w:tab w:val="clear" w:pos="720"/>
          <w:tab w:val="left" w:pos="1276"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g akartam ezt osztani veletek – mondta Witte –, abban a reményben, hogy Isten jelenléte életetekben és az egymás iránt érzett szeretet a közönséges élet közösségét valami közös rendkívüliséggé változtatja. Miként a víz – e semmitmondó elem – </w:t>
      </w:r>
      <w:r>
        <w:rPr>
          <w:rFonts w:eastAsia="Times New Roman CE" w:cs="Times New Roman CE" w:ascii="Times New Roman CE" w:hAnsi="Times New Roman CE"/>
          <w:i/>
          <w:iCs/>
          <w:sz w:val="24"/>
          <w:szCs w:val="24"/>
          <w:lang w:val="hu-HU"/>
        </w:rPr>
        <w:t xml:space="preserve">borrá, </w:t>
      </w:r>
      <w:r>
        <w:rPr>
          <w:rFonts w:eastAsia="Times New Roman CE" w:cs="Times New Roman CE" w:ascii="Times New Roman CE" w:hAnsi="Times New Roman CE"/>
          <w:sz w:val="24"/>
          <w:szCs w:val="24"/>
          <w:lang w:val="hu-HU"/>
        </w:rPr>
        <w:t>részegítő, erőteljes elemmé válik, úgy osztom én veletek a reményt, hogy jövőre, első évfordulótokon, szabad emberek lesztek, akik életük közönséges közösségét valami közös rendkívüliséggé változtatják…</w:t>
      </w:r>
    </w:p>
    <w:p>
      <w:pPr>
        <w:pStyle w:val="Normal"/>
        <w:tabs>
          <w:tab w:val="clear" w:pos="720"/>
          <w:tab w:val="left" w:pos="1507" w:leader="none"/>
          <w:tab w:val="right" w:pos="77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gyönyörű – mondta Tand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kezdte éneklő hangon Witte –, azért gyűltünk itt össze Isten színe előtt, s ezen tanúk jelenlétében, hogy eme férfiút s eme nőt a házasság szent kötelékében egyesíts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yasszony s a vőlegény elismételték fogadalmukat, majd gyűrűt váltottak, s miután házastársaknak nyilváníttattak, az ima alatt fejüket meghajtot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csókolhatja az arát – mondta Wi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megcsókolták egymást, a közönség tapsolni kezdett. De mivel a törhetetlen üveg kizárta a hangokat, a szertartás résztvevői csupán a némán összecsapódó tenyereket lát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tte tiszteletes megkérte az egyik ápolót, hogy engedje kiosonni a hátsó ajtón, mert szeretné elkerülni a riporter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a bejáraton ment ki, hogy Tanda meg a Tanító egy félórát magukra maradhassanak a látogatóteremben. Elintézte, hogy Tanda a belvárosi sajtóklubban válaszolhasson az újságírók kérdéseire, és ne a bejárat előtti lépcsőn, a fagyos hidegben kelljen nyilatkoz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küvő utáni estén egy másik osztályról való beteg félrehívta a Tanítót. – Te nem ismersz engem, de hallottam, hogy elvetted azt a szuper csajt, aki látogatni szokott, és nekem van egy nászajándékom mindkettőtök számára. Néhány nap múlva engem elszállítanak innen, és mielőtt elmegyek, el fogok mondani neked valam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alacsony volt, a haja szőkésbarna, és a Tanító úgy érezte, amolyan gengszterforma, és nem valami értelmes. Ám amikor megpróbálta kiszedni belőle a dolgot, a fickó nem hagyta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é’ többet addig nem mondok, amíg nem megyek el innen.</w:t>
      </w:r>
    </w:p>
    <w:p>
      <w:pPr>
        <w:pStyle w:val="Normal"/>
        <w:tabs>
          <w:tab w:val="clear" w:pos="720"/>
          <w:tab w:val="left" w:pos="135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nyugtalan volt, ezért kérdezősködni kezdett az osztályon, és az egyik ápolótól megtudta, hogy a férfi Barry Laidlaw, Arizonából. Megölt három embert, kettőt a börtönben, és most három életfogytiglani büntetését tölti.</w:t>
      </w:r>
    </w:p>
    <w:p>
      <w:pPr>
        <w:pStyle w:val="Normal"/>
        <w:tabs>
          <w:tab w:val="clear" w:pos="720"/>
          <w:tab w:val="left" w:pos="13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Laidlaw félrehívta a társalgóban. – Jól van, akkó’ most a bizalmamba avatlak. Nem mondasz addig semmit senkinek, amíg én ki nem kerültem innen.</w:t>
      </w:r>
    </w:p>
    <w:p>
      <w:pPr>
        <w:pStyle w:val="Normal"/>
        <w:tabs>
          <w:tab w:val="clear" w:pos="720"/>
          <w:tab w:val="left" w:pos="1579" w:leader="none"/>
          <w:tab w:val="right" w:pos="6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megígérte.</w:t>
      </w:r>
    </w:p>
    <w:p>
      <w:pPr>
        <w:pStyle w:val="Normal"/>
        <w:tabs>
          <w:tab w:val="clear" w:pos="720"/>
          <w:tab w:val="left" w:pos="13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ed azt az új biztonsági őrt, akit Limából helyeztek ide, azt, amelyiknek az a kígyótetoválás van a karján? Úgy három. héttel ezelőtt odajön hozzám meg egy másik életfogytiglanishoz, hogy pénzé’ megölnénk-e tégedet.</w:t>
      </w:r>
    </w:p>
    <w:p>
      <w:pPr>
        <w:pStyle w:val="Normal"/>
        <w:tabs>
          <w:tab w:val="clear" w:pos="720"/>
          <w:tab w:val="left" w:pos="13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gyorsan körülnézett. – Komolyan beszélsz?</w:t>
      </w:r>
    </w:p>
    <w:p>
      <w:pPr>
        <w:pStyle w:val="Normal"/>
        <w:tabs>
          <w:tab w:val="clear" w:pos="720"/>
          <w:tab w:val="left" w:pos="13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ljek! Nyomban leállítottuk és megmondtuk neki, hogy nem megy, mer’ ezé’ kicsinálnak minket. Egy ilyet má’ nem úszhatunk meg szárazon.</w:t>
      </w:r>
    </w:p>
    <w:p>
      <w:pPr>
        <w:pStyle w:val="Normal"/>
        <w:tabs>
          <w:tab w:val="clear" w:pos="720"/>
          <w:tab w:val="left" w:pos="13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 – mondta a Tanító –, ha dr. Box addig nem ér vissza, mielőtt elmész, akkor elmondanád ezt itt valaki másnak?</w:t>
      </w:r>
    </w:p>
    <w:p>
      <w:pPr>
        <w:pStyle w:val="Normal"/>
        <w:tabs>
          <w:tab w:val="clear" w:pos="720"/>
          <w:tab w:val="left" w:pos="138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 persze, de csak ha má’ kifelé megyek az ajtón. Megmondtam volna neked nyomban, ha úgy gondolom, hogy van miér’ izgulni. Úgy láttam, itt senki se fog megpróbálkozni semmi ilyesmivel, de most azér’ elmondom, mer’hogy elmegyek, azt’ az ember sohase tudhassa. Jöhet még ide az osztályra olyan is, aki elég dilis ahhoz, hogy megcsiná’ja neki.</w:t>
      </w:r>
    </w:p>
    <w:p>
      <w:pPr>
        <w:pStyle w:val="Normal"/>
        <w:tabs>
          <w:tab w:val="clear" w:pos="720"/>
          <w:tab w:val="left" w:pos="4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tudta, hogy a kígyótetoválásos őr a Félfülű Jack Limából. Egyszer azzal dicsekedett, hogy a Távol-Keleten tetoválták, de az ázsiai tetoválások színesek. Ez a kígyó azonban szürkéskék volt, börtöntetoválás. Ez a biztonsági őr már ült a sitten.</w:t>
      </w:r>
    </w:p>
    <w:p>
      <w:pPr>
        <w:pStyle w:val="Normal"/>
        <w:tabs>
          <w:tab w:val="clear" w:pos="720"/>
          <w:tab w:val="left" w:pos="676" w:leader="none"/>
          <w:tab w:val="right" w:pos="83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tudta, hogy résen kell lennie.</w:t>
      </w:r>
    </w:p>
    <w:p>
      <w:pPr>
        <w:pStyle w:val="Normal"/>
        <w:tabs>
          <w:tab w:val="clear" w:pos="720"/>
          <w:tab w:val="left" w:pos="4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régóta gyanította, hogy valaki el akarja kapni – valaki, aki elég hatalmas ahhoz, hogy befolyást gyakoroljon az állam politikusaira, és negatív történeteket szivárogtasson ki róla a sajtónak; valaki, aki tönkre akarja tenni, de legalább is élete végéig lakat alatt tartani; valaki, aki nernigen hisz a kezelésben meg a rehabilitációban, sokkal inkább a bosszúban. De nincs rá semmi bizonyítéka, sőt sejtelme sincs róla, hogy ki lehet az.</w:t>
      </w:r>
    </w:p>
    <w:p>
      <w:pPr>
        <w:pStyle w:val="Normal"/>
        <w:tabs>
          <w:tab w:val="clear" w:pos="720"/>
          <w:tab w:val="left" w:pos="4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ement a szobájába, középen megállt és odakiáltotta a falnak. – </w:t>
      </w:r>
      <w:r>
        <w:rPr>
          <w:rFonts w:eastAsia="Times New Roman CE" w:cs="Times New Roman CE" w:ascii="Times New Roman CE" w:hAnsi="Times New Roman CE"/>
          <w:i/>
          <w:iCs/>
          <w:sz w:val="24"/>
          <w:szCs w:val="24"/>
          <w:lang w:val="hu-HU"/>
        </w:rPr>
        <w:t>Bárki is vagy, a pokolba veled! Nekem sikerülni fog!</w:t>
      </w:r>
    </w:p>
    <w:p>
      <w:pPr>
        <w:pStyle w:val="Normal"/>
        <w:tabs>
          <w:tab w:val="clear" w:pos="720"/>
          <w:tab w:val="left" w:pos="657" w:leader="none"/>
          <w:tab w:val="right" w:pos="76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jében halkan megtapsolták)</w:t>
      </w:r>
    </w:p>
    <w:p>
      <w:pPr>
        <w:pStyle w:val="Normal"/>
        <w:tabs>
          <w:tab w:val="clear" w:pos="720"/>
          <w:tab w:val="left" w:pos="42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Átkozott világ, engem nem fogsz legyűrni!</w:t>
      </w:r>
      <w:r>
        <w:rPr>
          <w:rFonts w:eastAsia="Times New Roman CE" w:cs="Times New Roman CE" w:ascii="Times New Roman CE" w:hAnsi="Times New Roman CE"/>
          <w:sz w:val="24"/>
          <w:szCs w:val="24"/>
          <w:lang w:val="hu-HU"/>
        </w:rPr>
        <w:t xml:space="preserve"> Érezte, hogy túljutott a mélyponton. Tudta, hogy nem vállalta volna a házasság kötelezettségeit, ha valóban úgy érzi, hogy legyűrték. Nem fogja hagyni, hogy letiporják.</w:t>
      </w:r>
    </w:p>
    <w:p>
      <w:pPr>
        <w:pStyle w:val="Normal"/>
        <w:tabs>
          <w:tab w:val="clear" w:pos="720"/>
          <w:tab w:val="left" w:pos="4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volt az önsajnálatból! – mondta. – Állj talpra, légy férfi és küzdj a léthez való jogodért! Amit azokkal a nőkkel tettél, még 1977-ben, az bűn volt. De akkor a fejed beteg volt, és még mindig az, és megbántad. Most már azonban ki kell ezt égetned lelkedből, hogy túlélő lehesd. Kibírod, bármit is vessenek rád. Föltápászkodsz, letörlöd a vért az arcodról, és emberként mész tovább.</w:t>
      </w:r>
    </w:p>
    <w:p>
      <w:pPr>
        <w:pStyle w:val="Normal"/>
        <w:tabs>
          <w:tab w:val="clear" w:pos="720"/>
          <w:tab w:val="left" w:pos="4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kivágódott az ajtó, és egy gondozó jött be nyolc őrrel, köztük Félfülű Jackkel, aki azt mondta: – Itt vagyunk, hogy átkísérjünk az elkülönítőbe.</w:t>
      </w:r>
    </w:p>
    <w:p>
      <w:pPr>
        <w:pStyle w:val="Normal"/>
        <w:tabs>
          <w:tab w:val="clear" w:pos="720"/>
          <w:tab w:val="left" w:pos="25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gom van tudni, hogy miért különítene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nem leszel elkülönítve – mondta Félfülű Jack –, csak kellesz nekünk ott lenn néhány perc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engedelmeskedett, de amint benn voltak az elkülönítőben, közölték vele, hogy meztelenül fogják megmotoz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már nem tudta elviselni. – Követelem, hogy megmondják, mi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fülű Jack az ingénél fogva megragadta, és azt mondta, kényszeríthetik is rá, ha nem hajlandó együttműködni velük. A Tanító egyre csak az okát kérdezte, de aztán rájött, hogy nincs más választása. Elfordult, de mielőtt levehette volna köntösét, Félfülű egyetlen rántással letépte róla, és átkutatta a bélését.</w:t>
      </w:r>
    </w:p>
    <w:p>
      <w:pPr>
        <w:pStyle w:val="Normal"/>
        <w:tabs>
          <w:tab w:val="clear" w:pos="720"/>
          <w:tab w:val="left" w:pos="225" w:leader="none"/>
          <w:tab w:val="right" w:pos="6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széthul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lenőrizték Tommy talpát, haját, aztán visszaadták a ruháját, és azt mondták neki, várjon itt egy darabig, amíg átkutatják a szobáját. Úgy negyven percig nem engedték vissza Tommyt az osztály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nekiláttak, hogy darabokra szedjék a szobáját, amikor az ombudsman vitába szállt velük. – Nekem nem szóltak róla, hogy átkutatják a szob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nnyit mondtunk, amennyit mondanunk kellett – vetette oda Félfülű.</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ngedélyt kért, hogy felhívhassá a feleségét. Amikor az ombudsmannak végre sikerült elintéznie, Tommy azt mondta Tandának, hogy ne jöjjön, nehogy őt is meztelenül motozzák meg.</w:t>
      </w:r>
    </w:p>
    <w:p>
      <w:pPr>
        <w:pStyle w:val="Normal"/>
        <w:tabs>
          <w:tab w:val="clear" w:pos="720"/>
          <w:tab w:val="left" w:pos="75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isszaért a szobájába, Tommy észrevette, hogy három festménye hiányzik, kettő az ágy alól, amit papírba csomagolt, és az, amelyik az íróasztalon volt. Elvitték a festéshez szükséges felszerelését, minden papírját és ceruzáját. Eltűnt az összes jogi papírja, csakúgy, mint a naplója. Az írógép billentyűit elgörbítették és eltörték. Mindent elvittek a szobából, amin szerepelt az ügyvédje neve. A naplójában benne voltak túlkapásaik, meg az, hogyan hajtják végre ezeket a mindenre kiterjedő kutatásokat stb.</w:t>
      </w:r>
    </w:p>
    <w:p>
      <w:pPr>
        <w:pStyle w:val="Normal"/>
        <w:tabs>
          <w:tab w:val="clear" w:pos="720"/>
          <w:tab w:val="left" w:pos="7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tségül azt hozzák fel: „a csempészet ellenőrzése”.</w:t>
      </w:r>
    </w:p>
    <w:p>
      <w:pPr>
        <w:pStyle w:val="Normal"/>
        <w:tabs>
          <w:tab w:val="clear" w:pos="720"/>
          <w:tab w:val="left" w:pos="7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 Tanító jegygyűrűjét is elvitték.</w:t>
      </w:r>
    </w:p>
    <w:p>
      <w:pPr>
        <w:pStyle w:val="Normal"/>
        <w:tabs>
          <w:tab w:val="clear" w:pos="720"/>
          <w:tab w:val="left" w:pos="7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ban felrémlett, mintha valaki – nem tudta biztosan, hogy ki – azt mondta volna, hogy legközelebb majd ő meg az ügyvédje kétszer is meggondolják, mielőtt panaszlevelet írnának az állam Mentálhigiéniai Osztályának.</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Tommy egészen ostobának érezte magát, hogy is hihetett, akár egy pillanatig is a Tanító reményében. Most már képtelen volt rá, hogy gondolkodjon, emlékezzen, vagy gyorsan cselekedjen, Arthur és Ragen a fejében vitázt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82. január 17-én a </w:t>
      </w:r>
      <w:r>
        <w:rPr>
          <w:rFonts w:eastAsia="Times New Roman CE" w:cs="Times New Roman CE" w:ascii="Times New Roman CE" w:hAnsi="Times New Roman CE"/>
          <w:i/>
          <w:iCs/>
          <w:sz w:val="24"/>
          <w:szCs w:val="24"/>
          <w:lang w:val="hu-HU"/>
        </w:rPr>
        <w:t xml:space="preserve">Dispatch </w:t>
      </w:r>
      <w:r>
        <w:rPr>
          <w:rFonts w:eastAsia="Times New Roman CE" w:cs="Times New Roman CE" w:ascii="Times New Roman CE" w:hAnsi="Times New Roman CE"/>
          <w:sz w:val="24"/>
          <w:szCs w:val="24"/>
          <w:lang w:val="hu-HU"/>
        </w:rPr>
        <w:t>címoldalon hozta le Box lemond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PSZICHIÁTERE KILÉP AZ ÁLLAM ALKALMAZÁSÁBÓL</w:t>
      </w:r>
    </w:p>
    <w:p>
      <w:pPr>
        <w:pStyle w:val="Normal"/>
        <w:tabs>
          <w:tab w:val="clear" w:pos="720"/>
          <w:tab w:val="left" w:pos="652"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52"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Judyth M. Box, az elítélt (sic) megsokszorozódott személyiségű erőszaktevő, William S. Milligan pszichiátere, egy, a CORFU tisztcégviselőivel folytatott vita során lemondott és kilépett az állam alkalmazásából.</w:t>
      </w:r>
    </w:p>
    <w:p>
      <w:pPr>
        <w:pStyle w:val="Normal"/>
        <w:tabs>
          <w:tab w:val="clear" w:pos="720"/>
          <w:tab w:val="left" w:pos="1742" w:leader="none"/>
          <w:tab w:val="right" w:pos="843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 columbusi képviselője, Don E. Gilmore örömmel fogadta ezt a lemondást.</w:t>
      </w:r>
    </w:p>
    <w:p>
      <w:pPr>
        <w:pStyle w:val="Normal"/>
        <w:tabs>
          <w:tab w:val="clear" w:pos="720"/>
          <w:tab w:val="left" w:pos="1742" w:leader="none"/>
          <w:tab w:val="right" w:pos="844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ta, számtalan panasz érkezett hozzá a kórház dolgozóitól, miszerint Box néhány betegnek, köztük Milligannak is kivételezett kezelést biztosít egy elmebeteg bűnöző számára fenntartott, maximális biztonságú kórházban…</w:t>
      </w:r>
    </w:p>
    <w:p>
      <w:pPr>
        <w:pStyle w:val="Normal"/>
        <w:tabs>
          <w:tab w:val="clear" w:pos="720"/>
          <w:tab w:val="left" w:pos="1723" w:leader="none"/>
          <w:tab w:val="right" w:pos="8434"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 akit telefonon értünk utol otthonéban… hevesen visszautasította Gilmore vádjait. – Azt hiszem, (Gilmore) lelkesen keresi az ürügyet, hogy neve valamiképp az újságokba kerüljön – mondta Box…</w:t>
      </w:r>
    </w:p>
    <w:p>
      <w:pPr>
        <w:pStyle w:val="Normal"/>
        <w:tabs>
          <w:tab w:val="clear" w:pos="720"/>
          <w:tab w:val="left" w:pos="1718" w:leader="none"/>
          <w:tab w:val="right" w:pos="842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 lemondása febr. 8-i hatállyal lép életbe. Azután mondott le, miután a kórház egyik vezetője közölte vele, hogy szerződését nem fogják meghosszabbítani, mondta Box.</w:t>
      </w:r>
    </w:p>
    <w:p>
      <w:pPr>
        <w:pStyle w:val="Normal"/>
        <w:tabs>
          <w:tab w:val="clear" w:pos="720"/>
          <w:tab w:val="left" w:pos="1723" w:leader="none"/>
          <w:tab w:val="right" w:pos="8425"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 elmondta, hogy a szó szoros értelmében nem bocsátották el. – Az állam nem szokott elbocsátani senkit – mondta. – Az ember egyszerűen benyújtja lemondását.</w:t>
      </w:r>
    </w:p>
    <w:p>
      <w:pPr>
        <w:pStyle w:val="Normal"/>
        <w:tabs>
          <w:tab w:val="clear" w:pos="720"/>
          <w:tab w:val="left" w:pos="0" w:leader="none"/>
          <w:tab w:val="right" w:pos="83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36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anda elítélően nyilatkozott a sajtó eljárásáról, illetve annak hatásáról Billyre és kettejük kapcsolatára. Tiltakozása címlapot kapott a </w:t>
      </w:r>
      <w:r>
        <w:rPr>
          <w:rFonts w:eastAsia="Times New Roman CE" w:cs="Times New Roman CE" w:ascii="Times New Roman CE" w:hAnsi="Times New Roman CE"/>
          <w:i/>
          <w:iCs/>
          <w:sz w:val="24"/>
          <w:szCs w:val="24"/>
          <w:lang w:val="hu-HU"/>
        </w:rPr>
        <w:t xml:space="preserve">Dispatch </w:t>
      </w:r>
      <w:r>
        <w:rPr>
          <w:rFonts w:eastAsia="Times New Roman CE" w:cs="Times New Roman CE" w:ascii="Times New Roman CE" w:hAnsi="Times New Roman CE"/>
          <w:sz w:val="24"/>
          <w:szCs w:val="24"/>
          <w:lang w:val="hu-HU"/>
        </w:rPr>
        <w:t>1982. február 4-i számában.</w:t>
      </w:r>
    </w:p>
    <w:p>
      <w:pPr>
        <w:pStyle w:val="Normal"/>
        <w:tabs>
          <w:tab w:val="clear" w:pos="720"/>
          <w:tab w:val="left" w:pos="0"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94"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LESÉG AZT MONDJA, A NYILVÁNOSSÁG KEGYETLE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Robin Yocum</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da Milligan azt mondja, hogy „megállás nélkül gúnyt űznek belőle”, de kitart amellett, hogy megsokszorozódott személyiségű férjéhez nem pénzért és nem is nyilvánosság keresése miatt ment hozzá…</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szültség egy pillanatra sem enyhül – mondta Mrs. Milliga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s. Milligan azt állítja, hogy az őrök zaklatása és a megfelelő orvosi figyelem hiánya miatt ltarácsony óta nem találkozott Billy „Tanító” személyiségével… Azt mondja, férje napról napra egyre introvertáltabb lesz, és mostanában csupán Milligan „félénk személyiségeivel” kerül kapcsolatba. Mrs. Milligan azt mondja, hogy minden személyiséggel külön-külön érintkezik, de mindet „Billy”-nek hívja…</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k esélyt kaptunk arra, hogy kapcsolatunk elmélyülhessen. Én kitartok mell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da elmondta az írónak, hogy ez a nyilvánosság növelte a családja felől ránehezedő nyomást is. – Hiába mondom nekik, hogy szeretem Billyt, ezt képtelenek elfogadni. Folyton azt mondják: „Ez nem szerelem. Ez csak elvakultság, és mi egyfolytában imádkozunk érted. Tudod, ezt a fiút szellemek és démonok szálltá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vén szent hempergők, még az ördögűzéssel is megpróbálkoztak – mondta. – Egyszer a falhoz szorítottak, kezüket rám tették és azt üvöltötték: „Kiűzünk benneteket, távozzatok démonok, Jézus nevében!” Szerintük én is megszállott vagyok Billy miatt. Máskülönben hogy szerethettem volna bele egy őrült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ta, hogy a bátyján, Donon nehezebb kiigazodni. Amikor jó a hangulata és fel van dobva, akkor azt mondja: – Igazság szerint örülök, hogy ez így esett. Bizonyos értelemben én hoztalak össze titeket. – Amikor levert, akkor azt mondja, hogy ebből nem fog kisülni soha semmi. – Sose fogják kiengedni Millig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lajdonképpen kihasználta Billyt – mondta Tanda. – Egy ideig én hordtam be a füvet a bátyámnak, mindig csak egy keveset. Aztán, amikor elkezdtem Billyhez járni, Tommy azt mondta: „Nem, ezt nem csinálod tovább. Ezt én nem engedhe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yik percben a bátyám kedves volt Billyvel – mondta. – A másikban meg „Tűnj a francba, haver” volt. És tudom, hogy Don ügyesen a markában tartotta Billyt azzal a fenyegetéssel, hogy útját állja a látogatásaimnak. De én azt mondom, nem akarom, hogy választanom kelljen a bátyám és Billy köz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 héttel az esküvő után Tanda egyik nap nem jött a szokásos időben látogatni, ezért Allen odaszólt a húg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jó ideje, hogy elment – mondta Kathy. – Mostanra már ott kéne lenn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alamiféle ürességet érzett. – Menj és nézd meg a szob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ásodperc múlva Kathy visszajött a telefonhoz. – Nincs benn semmi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érte Kathyt, hogy ellenőrizze a bankszámláját, és ahogy gyanította, Tanda szépen megkopasztotta, elvitte azt a kétezer dollárt, amit a festményeivel keresett. Vele együtt az új kocsi is eltű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visszahívta és elmondta, hogy talált a földön, az öltözőasztal mellett egy levelet, melyet a dátum szerint két nappal korábban írt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Citizen-Journal </w:t>
      </w:r>
      <w:r>
        <w:rPr>
          <w:rFonts w:eastAsia="Times New Roman CE" w:cs="Times New Roman CE" w:ascii="Times New Roman CE" w:hAnsi="Times New Roman CE"/>
          <w:sz w:val="24"/>
          <w:szCs w:val="24"/>
          <w:lang w:val="hu-HU"/>
        </w:rPr>
        <w:t>címlapon hozta le a történetet, a következő címm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76" w:leader="none"/>
          <w:tab w:val="right" w:pos="77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ARÁJA CSAK EGY „KEDVES BILLY” LEVELET HAGY MAGA UT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csak másnap csatlakozott a témához azzal, hogy magából a levélből idé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T FAKÉPNÉL HAGYTA ARÁJA</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Robin Yocum</w:t>
      </w:r>
    </w:p>
    <w:p>
      <w:pPr>
        <w:pStyle w:val="Normal"/>
        <w:tabs>
          <w:tab w:val="clear" w:pos="720"/>
          <w:tab w:val="left" w:pos="633"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33"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sokszorozódott személyiségű William S. Milligan arája az éjszaka leple alatt távozott, és magával vitte hitvese szívét, a kocsijukat és minden (6250 dolláros) vagyonukat.</w:t>
      </w:r>
    </w:p>
    <w:p>
      <w:pPr>
        <w:pStyle w:val="Normal"/>
        <w:tabs>
          <w:tab w:val="clear" w:pos="720"/>
          <w:tab w:val="left" w:pos="638"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vozásával Milligannek nem maradt semmije, amivel megünnepelhetné a vasárnapot – 27. születésnapját és újdonsült házasként az első Bálint-napot. A húga szerint „rettentő sebzett és rettentő dühös” volt, amikor megtudta, hogy felesége, született Tanda Kaye Bartiey, lelépett.</w:t>
      </w:r>
    </w:p>
    <w:p>
      <w:pPr>
        <w:pStyle w:val="Normal"/>
        <w:tabs>
          <w:tab w:val="clear" w:pos="720"/>
          <w:tab w:val="left" w:pos="648"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21 éves nő mindössze egy levélkét hagyott maga után az öltözőasztalon, melyben kijelentette, hogy nem bírta már elviselni „a minden irányból ránehezedő nyomást”, és talán mégse kellett volna hozzámennie Milliganhez… Tudja, hogy „nem szép dolog” elszökni és… sajnálja, hogy „az éjszaka leple alatt távozik”.</w:t>
      </w:r>
    </w:p>
    <w:p>
      <w:pPr>
        <w:pStyle w:val="Normal"/>
        <w:tabs>
          <w:tab w:val="clear" w:pos="720"/>
          <w:tab w:val="left" w:pos="43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először ösztönösen a telefonhoz akart rohanni, hogy felhívja Maryt, de aztán leállította magát. Nem akarta megbántani azt a megértő, hűséges nőt, aki valóban </w:t>
      </w:r>
      <w:r>
        <w:rPr>
          <w:rFonts w:eastAsia="Times New Roman CE" w:cs="Times New Roman CE" w:ascii="Times New Roman CE" w:hAnsi="Times New Roman CE"/>
          <w:i/>
          <w:iCs/>
          <w:sz w:val="24"/>
          <w:szCs w:val="24"/>
          <w:lang w:val="hu-HU"/>
        </w:rPr>
        <w:t xml:space="preserve">szerette. </w:t>
      </w:r>
      <w:r>
        <w:rPr>
          <w:rFonts w:eastAsia="Times New Roman CE" w:cs="Times New Roman CE" w:ascii="Times New Roman CE" w:hAnsi="Times New Roman CE"/>
          <w:sz w:val="24"/>
          <w:szCs w:val="24"/>
          <w:lang w:val="hu-HU"/>
        </w:rPr>
        <w:t>Be kellett ismernie, bántotta, hogy ennyire ostoba volt, hagyta, hogy Tanda szépsége elvakítsa, és elhitesse vele, hogy igazán szere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ta magának, hogy Maryvel ellentétben, Tanda sosem nyújtott neki igazi, intellektuális ösztönzést. Mindig megfelelő hangulatot kellett magára kényszerítenie, hogy kimenjen a látogatóterembe, leüljön, és beszélgessen vele. Társalgásuk zömében abból állt, hogy Tanda elmondta, rendbe szedte a körmét, milyen ruhákat akar megvenni magának, mik a legdivatosabb lemezek és mi a legmenőbb zene.</w:t>
      </w:r>
    </w:p>
    <w:p>
      <w:pPr>
        <w:pStyle w:val="Normal"/>
        <w:tabs>
          <w:tab w:val="clear" w:pos="720"/>
          <w:tab w:val="left" w:pos="14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nem tagadhatta, hogy szépsége nagy hatással volt rá, de Tanda szörnyű is tudott lenni, ha méregbe gurult. Most már tudta, hogy a lány csak önmagára gondolt. Úgy okoskodott, hogy Tanda nyilvan arra számított, a könyv megjelenése után festményei kelendőek lesznek, és sok pénzt hoznak majd a konyhára. Most, miután Tanda elhagyta, rájött, valószínűleg mindig is arra készült, hogy átverje és kifossza.</w:t>
      </w:r>
    </w:p>
    <w:p>
      <w:pPr>
        <w:pStyle w:val="Normal"/>
        <w:tabs>
          <w:tab w:val="clear" w:pos="720"/>
          <w:tab w:val="left" w:pos="146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nyi elmeállapotáról így beszélt az írónak.</w:t>
      </w:r>
    </w:p>
    <w:p>
      <w:pPr>
        <w:pStyle w:val="Normal"/>
        <w:tabs>
          <w:tab w:val="clear" w:pos="720"/>
          <w:tab w:val="left" w:pos="146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tart a széthullás, de most már létezik valamiféle harmónia – kivéve persze a válsághelyzeteket. Az unalmat a legnehezebb elviselni, ezért a legegyszerűbb megoldás, ha több időt kapnak itt a gyerekek. Az ő világuk sokkal szűkebb, órákon át elvannak, ha kapnak valamit, amivel játszani tudnak.</w:t>
      </w:r>
    </w:p>
    <w:p>
      <w:pPr>
        <w:pStyle w:val="Normal"/>
        <w:tabs>
          <w:tab w:val="clear" w:pos="720"/>
          <w:tab w:val="left" w:pos="145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író megkérdezte, milyen és mi történik a fejében, amikor a személyiségek váltják egymást, Billy a következőképpen írta le ezt az érzést.</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hogy mi történik – mondta –, mert egy részem ott áll. Nem tudom, hogy képes-e megérteni ezt. Képzelje el, milyen lenne, ha maga – egy olyan ember, akinek fontos a szó, hisz abból él – hirtelen elveszítené azt a képességét, hogy olvasni tud. Az egyik pillanatban még tisztában van vele, hogy tud olvasni, a következőben meg csak a dühödt tehetetlenséget érzi, hogy egyetlen szó értelmét sem ismeri.</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érűen darabok szakadnak le rólam. Szellemi képességeim elkorcsosulnak. Például épp egy fizikai számítást nézek, és tudom, hogy tudom, de aztán hirtelen egy kukkot se értek belőle. Hiszi, vagy sem, ennek azért van egy pozitív oldala is. A tudatlansággal együtt jár az ártatlanság. Az ártatlanságban pedig ott a naivitás, a béke és a tisztaság.</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agyarázta, hogy mi kéne a Tanítónak ahhoz, hogy folyamatosan létezhessen. – Amikor kötelezettségeket kell vállalni, mint például a külvilágba való beilleszkedés. Akkor nem kellene elengednem és egyszerűen csak elviselnem. Akkor nem lenne szükség rá, hogy megszabaduljak a felelősségtől. Amikor a valóság jön szembe velem és arcul csap, és a hétköznapi, mindennapi világgal van dolgom, akkor kinn kell maradnom. És ez az, amit mindennél jobban szeretnék.</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igen foglalkoztatta a gondolat, hogy megmutassa az orvosoknak, a személyiségek már nem váltogatják egymást.</w:t>
      </w:r>
    </w:p>
    <w:p>
      <w:pPr>
        <w:pStyle w:val="Normal"/>
        <w:tabs>
          <w:tab w:val="clear" w:pos="720"/>
          <w:tab w:val="left" w:pos="1689" w:leader="none"/>
          <w:tab w:val="right" w:pos="48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hogy mi a helyzet az ilyen intézményekben. Egyáltalán nem érdekli őket, hogy mi zajlik az ember fejében. Ha az ember nem dühöng és nem erőszakos, akkor már nem olyan beteg, hogy itt tartsák. Ez az ő hozzáállásuk. Nekem arra lenne szükségem, hogy egy polgári elmegyógyintézetbe küldjenek, mint amilyen Athens, ahol szép sorjában megtanulhatom, hogyan kell alkalmazkodni és megoldást találni az egymás után felmerülő problémákra. A szabadsággal felelősség és kötelezettségek járnak. Itt csupán arról gondoskodnak, hogy kapjak enni, és legyen hol aludnom.</w:t>
      </w:r>
    </w:p>
    <w:p>
      <w:pPr>
        <w:pStyle w:val="Normal"/>
        <w:tabs>
          <w:tab w:val="clear" w:pos="720"/>
          <w:tab w:val="left" w:pos="146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gyünk valakit, akinek az elméje nyitott, állandóan tágulni akar, és ezt az embert bezárjuk egy ketrecbe, akkor az illetőnek csupán egyetlen módja van a fejlődésre, az, hogy megpróbál kijutni a ketrecből, megpróbál elmenekülni, vagy megpróbálja a dolgokat behozni magához. Ha az ember egyiket se teheti, akkor hamarosan a falra mászik. Az állandó sikertelenség elevenen felfal. Ekkor jön elő az öngyilkosság gondolata. Végül az ember feladja a reményt és véget vet az egésznek. Amennyiben nincs módod rá, hogy megöld magad, akkor befelé fordulsz. Hogy az ember mégis elmenekülhessen, a saját fejébe lép, megteremti saját világát, és elszórakoztatja magát azzal, hogy saját elméjével játszik.</w:t>
      </w:r>
    </w:p>
    <w:p>
      <w:pPr>
        <w:pStyle w:val="Normal"/>
        <w:tabs>
          <w:tab w:val="clear" w:pos="720"/>
          <w:tab w:val="left" w:pos="145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megvonta a vállát. – Össze kell olvasztaniuk engem, aztán engedjenek szabadon vagy hagyjanak megha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2. március 15-én dr. John M. Davis, aki dr. Judyth Box helyett vette át CORFU orvosigazgató posztját, a következőket jegyezte be az orvosi nyilvántartásba:</w:t>
      </w:r>
    </w:p>
    <w:p>
      <w:pPr>
        <w:pStyle w:val="Normal"/>
        <w:tabs>
          <w:tab w:val="clear" w:pos="720"/>
          <w:tab w:val="left" w:pos="7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0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rzésünk szerint, Mr. Milligant sikerült megfelelő módon </w:t>
      </w:r>
      <w:r>
        <w:rPr>
          <w:rFonts w:eastAsia="Times New Roman CE" w:cs="Times New Roman CE" w:ascii="Times New Roman CE" w:hAnsi="Times New Roman CE"/>
          <w:i/>
          <w:iCs/>
          <w:sz w:val="24"/>
          <w:szCs w:val="24"/>
          <w:lang w:val="hu-HU"/>
        </w:rPr>
        <w:t xml:space="preserve">helyrehozni, </w:t>
      </w:r>
      <w:r>
        <w:rPr>
          <w:rFonts w:eastAsia="Times New Roman CE" w:cs="Times New Roman CE" w:ascii="Times New Roman CE" w:hAnsi="Times New Roman CE"/>
          <w:sz w:val="24"/>
          <w:szCs w:val="24"/>
          <w:lang w:val="hu-HU"/>
        </w:rPr>
        <w:t>midőn életének egy rendkívül viharos periódusában viselkedése önuralomról tanúskodott, és nem mutatkoztak benne a destruktív cselekvésre való hajlam jelei. A fent említett pszichológiai tesztek, éppúgy, mint jó néhány beszélgetés alapján, melyet azon célból folytattunk vele, hogy megállapitsuk, veszélyességének milyen eshetőségei vannak… a kórház pszichológusa és a kezelő pszichiáter azon a véleményen vannak, hogy Mr. Milliganben nincs jelentőséggel bíró nyoma a veszélyessé válás lehetőségének. Ennél fogva határozottan javasoljuk a bíróságnak, hogy lévén e beteg állapota a továbbiakban nem igényel maximális biztonságú korlátozást, a beteg kezelésének javát szolgálná, ha a bíróság átszállíttatná egy kevésbé korlátozó, polgári elmegyógyintézetbe.</w:t>
      </w:r>
    </w:p>
    <w:p>
      <w:pPr>
        <w:pStyle w:val="Normal"/>
        <w:tabs>
          <w:tab w:val="clear" w:pos="720"/>
          <w:tab w:val="left" w:pos="4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tel később egy felülvizsgáló bizottság felhívta a bíróság figyelmét arra, hogy az a rendkívül pozitív mód, ahogy Milligan a felesége szökése nyomán kialakult helyzetet kezelte, bizonyítéka annak, hogy erősebbé vált, többé nem tekinthető ön- és közveszélyesnek.</w:t>
      </w:r>
    </w:p>
    <w:p>
      <w:pPr>
        <w:pStyle w:val="Normal"/>
        <w:tabs>
          <w:tab w:val="clear" w:pos="720"/>
          <w:tab w:val="left" w:pos="4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rafelvételi tárgyaláson dr. Davis azt mondta Flowers bírónak, hogy nagy hatással volt rá az a mód, ahogy Milligan felesége hűtlen elhagyását fogadta és feldolgozta. Beszámolójában elmondta, hogy az összes személyiség, köztük Ragen is átment a „kézvizsgálaton” (ez jelzése annak, hogy egyikőjük sem tekinthető veszélyesnek), ezért javasolja, fogy Billyt szállítsák át egy nyílt intézet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lowers bíró végül elrendelte, hogy Milligan kerüljön vissza az athensi Mentálhigiéniai Központba, a Mentálhigiéniai Osztály megpróbálta kijátszani az átszállítást azzal, hogy Athensben nem tudják megfelelő módon ellenőrizni és felügyelni. Flowers kijelentette, ha Milligant nem szállítják át nyomban, akkor megteszi a szükséges lépéseket azok ellen, akik késleltetik a végrehajtás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ohiói Mentálhigiéniai Osztály igazgatója bírálta Flowers bírót a </w:t>
      </w:r>
      <w:r>
        <w:rPr>
          <w:rFonts w:eastAsia="Times New Roman CE" w:cs="Times New Roman CE" w:ascii="Times New Roman CE" w:hAnsi="Times New Roman CE"/>
          <w:i/>
          <w:iCs/>
          <w:sz w:val="24"/>
          <w:szCs w:val="24"/>
          <w:lang w:val="hu-HU"/>
        </w:rPr>
        <w:t>Columbus Dispatch</w:t>
      </w:r>
      <w:r>
        <w:rPr>
          <w:rFonts w:eastAsia="Times New Roman CE" w:cs="Times New Roman CE" w:ascii="Times New Roman CE" w:hAnsi="Times New Roman CE"/>
          <w:sz w:val="24"/>
          <w:szCs w:val="24"/>
          <w:lang w:val="hu-HU"/>
        </w:rPr>
        <w:t xml:space="preserve"> 1982. április 11-i számában. „Nem örülök (Flowers) megjegyzésének… A bírókat végzettségük nem jogosítja fel arra, hogy az orvoslást gyakorolják, sem arra, hogy döntést hozzanak az orvosok hozzáértését illető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fülébe jutott az igazgató megyjegyzése, Flowers azt mondta: – Ítéletemet kihirdettem és kitartok mell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athensi rendőrfőnök meghallotta a hírt, azt mondta, nem akarja, hogy Billy Milligan visszakerüljön az ő területére. Azt mondta, hogy elégedetlen és bosszantja a dolog, szerinte veszélyt jelent a közösség számára, és szembe fog szállni minden olyan erőfeszítéssel, mely arra vonatkozik, hogy Milligan akár egyedül, akár kísérettel elhagyja az athensi Mentálhigiéniai Központ terül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thens polgármestere is elismételte szavai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Ohiói Egyetem diáklapja, a </w:t>
      </w:r>
      <w:r>
        <w:rPr>
          <w:rFonts w:eastAsia="Times New Roman CE" w:cs="Times New Roman CE" w:ascii="Times New Roman CE" w:hAnsi="Times New Roman CE"/>
          <w:i/>
          <w:iCs/>
          <w:sz w:val="24"/>
          <w:szCs w:val="24"/>
          <w:lang w:val="hu-HU"/>
        </w:rPr>
        <w:t>The Post</w:t>
      </w:r>
      <w:r>
        <w:rPr>
          <w:rFonts w:eastAsia="Times New Roman CE" w:cs="Times New Roman CE" w:ascii="Times New Roman CE" w:hAnsi="Times New Roman CE"/>
          <w:sz w:val="24"/>
          <w:szCs w:val="24"/>
          <w:lang w:val="hu-HU"/>
        </w:rPr>
        <w:t xml:space="preserve"> azonban egészen más véleménynek adott hangot 1982. április 12-i vezércikkében, melynek főcíme az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MEGÉRDEMLI, HOGU MÉLTÁNYOSAN BÁNJANAK VELE</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liam Stanley Milligan visszajött Athensbe, és mi nem tehetünk úgy, mintha nem aggódnán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azonban nem a diákokért, és nem is e város lakóiért aggódunk. Mi Milliganért aggódunk… Az biztos, hogy a közvélemény nyomása, amit a columbusi sajtó és a politikusok korbácsoltak fel Milligan ellen, cseppet sem segítette megsokszorozódott személyiségének kezelésé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azért aggódunk, hogy Milligan megkapja a kellő és megfelelő kezelést, ami beteg elméje gyógyításához szükséges… Ne felejtsük el, hogy Billy Milligan is ember… És ebben a közösségben kell, hogy legyen könyörület egy olyan ember iránt, mint Milliga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zt kérjük, hogy tárt karokkal fogadják Milligant. Csupán egy kis megértést kérünk. Ez a legkevesebb, amit megérdem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és fél évvel azután, hogy Limába szállították (törvénytelen módon – a Fellebbviteli Bíróság szerint), Billy Milligan most összecsomagolta holmiját, hogy visszatérjén Athens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Félfülű Jack és egy gondozó kivezették a megbilincselt Tanítót a rabszállítóhoz, döbbenten látták, hogy a szögesdrót mögött az udvar tele van betegekkel és ápolókkal, akik azért álltak ott, hogy búcsút vegyenek tőle, hogy integessenek neki és megtapsolják. Mivel ezúttal a kezét elöl bilincselték össze, vissza tudott integetni nekik. Jó érzés volt, mert emlékeztette őt arra a búcsúztatásra, amit Robert Redford kapott a </w:t>
      </w:r>
      <w:r>
        <w:rPr>
          <w:rFonts w:eastAsia="Times New Roman CE" w:cs="Times New Roman CE" w:ascii="Times New Roman CE" w:hAnsi="Times New Roman CE"/>
          <w:i/>
          <w:iCs/>
          <w:sz w:val="24"/>
          <w:szCs w:val="24"/>
          <w:lang w:val="hu-HU"/>
        </w:rPr>
        <w:t xml:space="preserve">Brubaker </w:t>
      </w:r>
      <w:r>
        <w:rPr>
          <w:rFonts w:eastAsia="Times New Roman CE" w:cs="Times New Roman CE" w:ascii="Times New Roman CE" w:hAnsi="Times New Roman CE"/>
          <w:sz w:val="24"/>
          <w:szCs w:val="24"/>
          <w:lang w:val="hu-HU"/>
        </w:rPr>
        <w:t>című film végén. Esküvőjével ellentétben, ezúttal hallotta is a tapso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Megölni azt a rohadéko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1982. április 15-én megérkezett az athensi Mentálhigiéniai Központba, az őrök felvezették régi osztályára és levették róla a kézibilincset. Sokan mosolyogtak rá és szívélyesen üdvözölték. A főnővér csak annyit mondott. – Nos, most már itthon van, Bil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író néhány nap múlva meglátogatta, a Tanító várt rá. – Örülök, hogy maga van itt – mondta az író, amikor kezet fogtak. – Rég nem találkozt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leg, tavaszi nap volt, és ahogy a kórház kertjében sétálgattak, a Tanító mély levegőt vett, miközben a Hocking folyót nézte. – Istenem, de jó újra itt lenni.</w:t>
      </w:r>
    </w:p>
    <w:p>
      <w:pPr>
        <w:pStyle w:val="Normal"/>
        <w:tabs>
          <w:tab w:val="clear" w:pos="720"/>
          <w:tab w:val="left" w:pos="254" w:leader="none"/>
          <w:tab w:val="right" w:pos="57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átváltás, de társtudatosság nélkül. Hallom a hangjukat, de nem tudok beszélni velük. Ellenben dr. Caul tud. Azt mondja, hogy Ragen makacsul kitart amellett, hogy ő nem való egy nyitott, polgári elmegyógyintézet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omoly dolog.</w:t>
      </w:r>
    </w:p>
    <w:p>
      <w:pPr>
        <w:pStyle w:val="Normal"/>
        <w:tabs>
          <w:tab w:val="clear" w:pos="720"/>
          <w:tab w:val="left" w:pos="7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bólintott. – Miután Ragen több mint két és fél évig uralta a foltot, tele volt életerővel és az övé volt minden hatalom, most dühös, hogy vissza kell térnie arra a helyre, ahonnan már megpróbált elszökni… – Visszapillantott az épületre, és a tűzlépcső felé biccentett, mely a vészkijárathoz vezetett. – Azt az ajtót törte szét, igaz?</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elmosolyodott. – Azóta már megerősítették.</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mivel ez egy biztonságos hely, Ragen elveszti uralmát. Nehezére esik lemondani a hatalomról. Inkább uralkodna valami börtönlyukban. – Néhány pillanatra arca tűnődővé vált, majd elkomorult. – Mostanában nehéz döntést hozni. Ő meg Arthur sok mindenben nem értenek egyet. Ezen a héten senki se uralta a foltot. Arthur tudja, hogy a pszichiáterek nem helyeslik, hogy dr. Caul folyamatos kezelésként alkalmazza a nátriumamytalt, és hogy a Mentálhigiéniai Osztály állandóan beleártja magát és zavarja a kezelésemet. Kétágú harc folyik az ellenőrzésért fölöttem, két fronton – odakinn és idebenn.</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van a többi belső emberrel?</w:t>
      </w:r>
    </w:p>
    <w:p>
      <w:pPr>
        <w:pStyle w:val="Normal"/>
        <w:tabs>
          <w:tab w:val="clear" w:pos="720"/>
          <w:tab w:val="left" w:pos="609" w:leader="none"/>
          <w:tab w:val="right" w:pos="859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Kevin azért morog, hogy amytalt kapott, mert amikor össze vagyok olvadva, akkor nem teheti azt, amit akar, és nem úszhat meg semmit büntetlenül. Ha nem kapom az amytalt, akkor Kevint nem lehet megfékezni. Arthur ugyan kihúzta őt a nemkívánatosak listájáról, de azért továbbra is bajkeverő maradt. Ha általában véve nincs meg a társtudatosság, akkor még Ragennek is kemény munkájába kerül, hogy valamiképp az ellenőrzése alatt tartsa. Kevin ott van kinn, szabadon lebeg, és a hozzáállása: „Ha én úgy határozok, hogy ki akarok ugrani azon a kurva ablakon, akkor ki is ugrok.” Az elmúlt két év során igencsak erőre kapott. Míg én örömmel elhagyom a foltot, mert unom magam, Kevin imád a folton lenni, és álfandóan küzdeni kell vele, hogy nyugton maradjon. Egyszer, még a CORFU-ban, Kevin kijött a foltra, miközben dr. Box amytalt injekciózott Tommy vénájába, Kevin meg azt dünnyögte oda neki, hogy: </w:t>
      </w:r>
      <w:r>
        <w:rPr>
          <w:rFonts w:eastAsia="Times New Roman CE" w:cs="Times New Roman CE" w:ascii="Times New Roman CE" w:hAnsi="Times New Roman CE"/>
          <w:i/>
          <w:iCs/>
          <w:sz w:val="24"/>
          <w:szCs w:val="24"/>
          <w:lang w:val="hu-HU"/>
        </w:rPr>
        <w:t xml:space="preserve">„Te átkozott kurva!” </w:t>
      </w:r>
      <w:r>
        <w:rPr>
          <w:rFonts w:eastAsia="Times New Roman CE" w:cs="Times New Roman CE" w:ascii="Times New Roman CE" w:hAnsi="Times New Roman CE"/>
          <w:sz w:val="24"/>
          <w:szCs w:val="24"/>
          <w:lang w:val="hu-HU"/>
        </w:rPr>
        <w:t>Ezzel aztán piszokul megrémítette a doktornőt.</w:t>
      </w:r>
    </w:p>
    <w:p>
      <w:pPr>
        <w:pStyle w:val="Normal"/>
        <w:tabs>
          <w:tab w:val="clear" w:pos="720"/>
          <w:tab w:val="left" w:pos="835" w:leader="none"/>
          <w:tab w:val="right" w:pos="6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t miért csinálta?</w:t>
      </w:r>
    </w:p>
    <w:p>
      <w:pPr>
        <w:pStyle w:val="Normal"/>
        <w:tabs>
          <w:tab w:val="clear" w:pos="720"/>
          <w:tab w:val="left" w:pos="619" w:leader="none"/>
          <w:tab w:val="right" w:pos="8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ühös volt a nőre, amiért elveszi tőle a hatalmát és…</w:t>
      </w:r>
    </w:p>
    <w:p>
      <w:pPr>
        <w:pStyle w:val="Normal"/>
        <w:tabs>
          <w:tab w:val="clear" w:pos="720"/>
          <w:tab w:val="left" w:pos="619" w:leader="none"/>
          <w:tab w:val="right" w:pos="8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hirtelen megtorpant, és összeráncolta a homlokát, mintha meglepődött volna azon, amit mondott, majd megvonta a vállát és ment tovább.</w:t>
      </w:r>
    </w:p>
    <w:p>
      <w:pPr>
        <w:pStyle w:val="Normal"/>
        <w:tabs>
          <w:tab w:val="clear" w:pos="720"/>
          <w:tab w:val="left" w:pos="624" w:leader="none"/>
          <w:tab w:val="right" w:pos="8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ilip meg egy érzéketlen, közönyös gazember. Ő nem szitkozódik, nem szól egy szót sem. Egyszerűen fittyet hány mindenre.</w:t>
      </w:r>
    </w:p>
    <w:p>
      <w:pPr>
        <w:pStyle w:val="Normal"/>
        <w:tabs>
          <w:tab w:val="clear" w:pos="720"/>
          <w:tab w:val="left" w:pos="628" w:leader="none"/>
          <w:tab w:val="right" w:pos="8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a, hogy a nemkívánatosak esetleg valami bajt okozhatnak Athensben?</w:t>
      </w:r>
    </w:p>
    <w:p>
      <w:pPr>
        <w:pStyle w:val="Normal"/>
        <w:tabs>
          <w:tab w:val="clear" w:pos="720"/>
          <w:tab w:val="left" w:pos="628" w:leader="none"/>
          <w:tab w:val="right" w:pos="8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azzal érvel, hogy mivel dr. Caul ellenállásba ütközik, amiért amytalt ír elő nekünk, ezért nem lenne szabad egy nyitott kórházban lennünk.</w:t>
      </w:r>
    </w:p>
    <w:p>
      <w:pPr>
        <w:pStyle w:val="Normal"/>
        <w:tabs>
          <w:tab w:val="clear" w:pos="720"/>
          <w:tab w:val="left" w:pos="628" w:leader="none"/>
          <w:tab w:val="right" w:pos="8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t mondja, hogy dr. Boxnak sikerült az amytallal ellenőrzése alatt tartani a nemkívánatosakat.</w:t>
      </w:r>
    </w:p>
    <w:p>
      <w:pPr>
        <w:pStyle w:val="Normal"/>
        <w:tabs>
          <w:tab w:val="clear" w:pos="720"/>
          <w:tab w:val="left" w:pos="633"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a foltot tartotta ellenőrzése alatt, ezért meg tudta szabni, hogy ki maradhat ott és mennyi ideig – ez olyasvalami, amit dr. Caul sosem csinált. A doktor úr itt tévedett. Neki meg kell győznie Arthurt és Ragent, hogy együttműködjenek vele a rend fenntartásában, mert én képtelen vagyok Kevint és Philipet távol tartani.</w:t>
      </w:r>
    </w:p>
    <w:p>
      <w:pPr>
        <w:pStyle w:val="Normal"/>
        <w:tabs>
          <w:tab w:val="clear" w:pos="720"/>
          <w:tab w:val="left" w:pos="638" w:leader="none"/>
          <w:tab w:val="right" w:pos="86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arabig még csöndben sétálgattak, aztán bementek.</w:t>
      </w:r>
    </w:p>
    <w:p>
      <w:pPr>
        <w:pStyle w:val="Normal"/>
        <w:tabs>
          <w:tab w:val="clear" w:pos="720"/>
          <w:tab w:val="left" w:pos="648"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után szeretném ismét meglátogatni. Itt lesz?</w:t>
      </w:r>
    </w:p>
    <w:p>
      <w:pPr>
        <w:pStyle w:val="Normal"/>
        <w:tabs>
          <w:tab w:val="clear" w:pos="720"/>
          <w:tab w:val="left" w:pos="288" w:leader="none"/>
          <w:tab w:val="right" w:pos="85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héz előre megmondani – mondta a Tanító. – Most annyi minden történik. Hagyok majd egy cetlit, hogy jön, úgyhogy ha épp távol lennék, akkor majd valaki más fog várni magára.</w:t>
      </w:r>
    </w:p>
    <w:p>
      <w:pPr>
        <w:pStyle w:val="Normal"/>
        <w:tabs>
          <w:tab w:val="clear" w:pos="720"/>
          <w:tab w:val="left" w:pos="283" w:leader="none"/>
          <w:tab w:val="right" w:pos="85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szerette volna rávenni, hogy ő legyen ott a következő látogatáskor, de ahogy átmentek az ajtón, látta szemében azt a finom változást, látta a mozgó ajkakat, és tudta, hogy a Tanító elillant.</w:t>
      </w:r>
    </w:p>
    <w:p>
      <w:pPr>
        <w:pStyle w:val="Normal"/>
        <w:tabs>
          <w:tab w:val="clear" w:pos="720"/>
          <w:tab w:val="left" w:pos="283" w:leader="none"/>
          <w:tab w:val="right" w:pos="85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viszlát csütörtökön – mondta.</w:t>
      </w:r>
    </w:p>
    <w:p>
      <w:pPr>
        <w:pStyle w:val="Normal"/>
        <w:tabs>
          <w:tab w:val="clear" w:pos="720"/>
          <w:tab w:val="left" w:pos="283" w:leader="none"/>
          <w:tab w:val="right" w:pos="85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 múlva az író dr. Caullal ebédelt, aki azt mondta, Tommy annyira megváltozott, hogy már abban sem biztos, vajon ugyanaz a személyiség-e. Sokkal inkább olyanná vált, mint a visszahúzódó Danny, aki csak olyankor létezik, amikor valami kínt kell elviselni.</w:t>
      </w:r>
    </w:p>
    <w:p>
      <w:pPr>
        <w:pStyle w:val="Normal"/>
        <w:tabs>
          <w:tab w:val="clear" w:pos="720"/>
          <w:tab w:val="left" w:pos="273" w:leader="none"/>
          <w:tab w:val="right" w:pos="85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ésőbb beszélt arról, hogy miért változott meg Tommy viselkedése. Keserűen utalt arra a szörnyűségre, ahogy Tommyt kivonszolták Richard Case halála után, majd leszíjazták a gördülő istennyilában és sokkolták. Allen azt mondta, hogy Tommy azóta nem a régi. Ostobán és kínosan érezte magát, hogy elvesztette memóriáját, és hogy immáron képtelen meghozni bármiféle döntést.</w:t>
      </w:r>
    </w:p>
    <w:p>
      <w:pPr>
        <w:pStyle w:val="Normal"/>
        <w:tabs>
          <w:tab w:val="clear" w:pos="720"/>
          <w:tab w:val="left" w:pos="264" w:leader="none"/>
          <w:tab w:val="right" w:pos="85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ezután Caul azt mondta, hogy ádáz csata dúl Tommy és Allen között. A nővérek beszámoltak róla, hogy látták Allent, amint egy portrén dolgozik, majd néhány óra múlva Tommy jön ki a szobájából, fog egy ecsetet és összemázolja vele a vásznat.</w:t>
      </w:r>
    </w:p>
    <w:p>
      <w:pPr>
        <w:pStyle w:val="Normal"/>
        <w:tabs>
          <w:tab w:val="clear" w:pos="720"/>
          <w:tab w:val="left" w:pos="273" w:leader="none"/>
          <w:tab w:val="right" w:pos="8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mondta, ha Tommy ezt nem hagyja abba, akkor ő is ugyanezt fogja csinálni Tommy tájképeivel.</w:t>
      </w:r>
    </w:p>
    <w:p>
      <w:pPr>
        <w:pStyle w:val="Normal"/>
        <w:tabs>
          <w:tab w:val="clear" w:pos="720"/>
          <w:tab w:val="left" w:pos="273"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kiszedni Tommyból, hogy miért csinálja – panaszolta el az írónak dr. Caul. – Talán magának elmondja.</w:t>
      </w:r>
    </w:p>
    <w:p>
      <w:pPr>
        <w:pStyle w:val="Normal"/>
        <w:tabs>
          <w:tab w:val="clear" w:pos="720"/>
          <w:tab w:val="left" w:pos="13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beleegyezett, hogy megpróbál békét köttetni velük, de napokig tartó vitába és hízelgésbe került, míg végül Tommy megmagyarázta.</w:t>
      </w:r>
    </w:p>
    <w:p>
      <w:pPr>
        <w:pStyle w:val="Normal"/>
        <w:tabs>
          <w:tab w:val="clear" w:pos="720"/>
          <w:tab w:val="left" w:pos="13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ennek nem volt joga hozzá, hogy beszéljen magának a sokk-kezelésről.</w:t>
      </w:r>
    </w:p>
    <w:p>
      <w:pPr>
        <w:pStyle w:val="Normal"/>
        <w:tabs>
          <w:tab w:val="clear" w:pos="720"/>
          <w:tab w:val="left" w:pos="13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en tudta, hogy ez mélyen megsebezte, és valakinek meg kellett tennie, hogy segítségért kiált.</w:t>
      </w:r>
    </w:p>
    <w:p>
      <w:pPr>
        <w:pStyle w:val="Normal"/>
        <w:tabs>
          <w:tab w:val="clear" w:pos="720"/>
          <w:tab w:val="left" w:pos="1320" w:leader="none"/>
          <w:tab w:val="right" w:pos="76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én dolgom. Én is elmondtam volna, de akkor, amikor én jónak látom.</w:t>
      </w:r>
    </w:p>
    <w:p>
      <w:pPr>
        <w:pStyle w:val="Normal"/>
        <w:tabs>
          <w:tab w:val="clear" w:pos="720"/>
          <w:tab w:val="left" w:pos="13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mondta mindazt, amire a gördülő istennyilából emlékezett, majd ráállt, hogy fegyverszünetet kössön Allennel.</w:t>
      </w:r>
    </w:p>
    <w:p>
      <w:pPr>
        <w:pStyle w:val="Normal"/>
        <w:tabs>
          <w:tab w:val="clear" w:pos="720"/>
          <w:tab w:val="left" w:pos="13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3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ő hónapok során a Tanító dr. Caul segítségével ismét fájdalmasan lassú küzdelmet folytatott, hogy sikerüljön az összeolvadást tartóssá, állandóvá tennie.</w:t>
      </w:r>
    </w:p>
    <w:p>
      <w:pPr>
        <w:pStyle w:val="Normal"/>
        <w:tabs>
          <w:tab w:val="clear" w:pos="720"/>
          <w:tab w:val="left" w:pos="1118" w:leader="none"/>
          <w:tab w:val="right" w:pos="743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82. október közepén, dr. Caul beszámolói alapján, melyek folyamatos javulást jeleztek, Flowers bíró módosította korábbi rendeletét, és engedélyezte Billynek, hogy olykor csatlakozzék a városba induló betegcsoportokhoz, de nem adott helyt Billy azon kérelmének, hogy </w:t>
      </w:r>
      <w:r>
        <w:rPr>
          <w:rFonts w:eastAsia="Times New Roman CE" w:cs="Times New Roman CE" w:ascii="Times New Roman CE" w:hAnsi="Times New Roman CE"/>
          <w:i/>
          <w:iCs/>
          <w:sz w:val="24"/>
          <w:szCs w:val="24"/>
          <w:lang w:val="hu-HU"/>
        </w:rPr>
        <w:t xml:space="preserve">kíséret nélkül </w:t>
      </w:r>
      <w:r>
        <w:rPr>
          <w:rFonts w:eastAsia="Times New Roman CE" w:cs="Times New Roman CE" w:ascii="Times New Roman CE" w:hAnsi="Times New Roman CE"/>
          <w:sz w:val="24"/>
          <w:szCs w:val="24"/>
          <w:lang w:val="hu-HU"/>
        </w:rPr>
        <w:t>hagyhassa el a kórház területét.</w:t>
      </w:r>
    </w:p>
    <w:p>
      <w:pPr>
        <w:pStyle w:val="Normal"/>
        <w:tabs>
          <w:tab w:val="clear" w:pos="720"/>
          <w:tab w:val="left" w:pos="131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ost már kezdett türelmetlenné válni a miatt a terápia miatt, amit, hite szerint, a politika diktált. Elkeserítette, hogy az a bíró, akinek három évvel ezelőtt volt bátorsága őt „beszámíthatatlanság miatt felmenteni”, most enged annak a nyomásnak, amit a sajtó és az állam törvényhozói gyakorolnak rá.</w:t>
      </w:r>
    </w:p>
    <w:p>
      <w:pPr>
        <w:pStyle w:val="Normal"/>
        <w:tabs>
          <w:tab w:val="clear" w:pos="720"/>
          <w:tab w:val="left" w:pos="13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owers csak 1983 áprilisában engedélyezte, hogy naponta kijárhasson – de akkor is csak úgy, hogy Billy a kezelőcsoport egyik tagja vagy egy „felelős” személy kíséretében volt.</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nem értette, hogy miért bánnak vele még mindig másként, mint az elmegyógyintézet többi betegével – akadtak köztük gyilkosok is –, akiknek engedélyezték az eltávozást, ha pszichiáterük kijelentette, hogy többé nem ön- és közveszélyesek.</w:t>
      </w:r>
    </w:p>
    <w:p>
      <w:pPr>
        <w:pStyle w:val="Normal"/>
        <w:tabs>
          <w:tab w:val="clear" w:pos="720"/>
          <w:tab w:val="left" w:pos="55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ég annyit sem vétett, hogy tilos helyen ment volna át – mondta –, azóta, hogy 1977 októberében letartóztatták. Mintabeteg volt, olyan kegyetlen visszaéléseket is kiállt, amilyeneket csak kevesen lettek volna képesek elviselni. Az, hogy egy kísérő, egy </w:t>
      </w:r>
      <w:r>
        <w:rPr>
          <w:rFonts w:eastAsia="Times New Roman CE" w:cs="Times New Roman CE" w:ascii="Times New Roman CE" w:hAnsi="Times New Roman CE"/>
          <w:i/>
          <w:iCs/>
          <w:sz w:val="24"/>
          <w:szCs w:val="24"/>
          <w:lang w:val="hu-HU"/>
        </w:rPr>
        <w:t xml:space="preserve">idomár </w:t>
      </w:r>
      <w:r>
        <w:rPr>
          <w:rFonts w:eastAsia="Times New Roman CE" w:cs="Times New Roman CE" w:ascii="Times New Roman CE" w:hAnsi="Times New Roman CE"/>
          <w:sz w:val="24"/>
          <w:szCs w:val="24"/>
          <w:lang w:val="hu-HU"/>
        </w:rPr>
        <w:t xml:space="preserve">kell mellé, már önmagában is elég nagy baj, de az, hogy ezek listáját </w:t>
      </w:r>
      <w:r>
        <w:rPr>
          <w:rFonts w:eastAsia="Times New Roman CE" w:cs="Times New Roman CE" w:ascii="Times New Roman CE" w:hAnsi="Times New Roman CE"/>
          <w:i/>
          <w:iCs/>
          <w:sz w:val="24"/>
          <w:szCs w:val="24"/>
          <w:lang w:val="hu-HU"/>
        </w:rPr>
        <w:t xml:space="preserve">jóváhagyás </w:t>
      </w:r>
      <w:r>
        <w:rPr>
          <w:rFonts w:eastAsia="Times New Roman CE" w:cs="Times New Roman CE" w:ascii="Times New Roman CE" w:hAnsi="Times New Roman CE"/>
          <w:sz w:val="24"/>
          <w:szCs w:val="24"/>
          <w:lang w:val="hu-HU"/>
        </w:rPr>
        <w:t>végett még be is kelljen nyújtani, az már igazán sértő rá nézve.</w:t>
      </w:r>
    </w:p>
    <w:p>
      <w:pPr>
        <w:pStyle w:val="Normal"/>
        <w:tabs>
          <w:tab w:val="clear" w:pos="720"/>
          <w:tab w:val="left" w:pos="5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rajta volt a listán, csakúgy, mint jó néhány kórházi ápoló, köztük egy fiatal nővér, Cindy Morrison, aki azt a feladatot kapta, hogy szinte minden napját Billyvel töltse. Mint a személyzet jó része, Cindy is azon a véleményen volt, hogy Billyvel igazságtalanul bánnak, ezért ha lehetősége nyílott rá, nyomban a védelmébe vette.</w:t>
      </w:r>
    </w:p>
    <w:p>
      <w:pPr>
        <w:pStyle w:val="Normal"/>
        <w:tabs>
          <w:tab w:val="clear" w:pos="720"/>
          <w:tab w:val="left" w:pos="52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athensi kezelőcsoport meglehetősen liberálisan értelmezte Flowers bíró utasítását, és a </w:t>
      </w:r>
      <w:r>
        <w:rPr>
          <w:rFonts w:eastAsia="Times New Roman CE" w:cs="Times New Roman CE" w:ascii="Times New Roman CE" w:hAnsi="Times New Roman CE"/>
          <w:i/>
          <w:iCs/>
          <w:sz w:val="24"/>
          <w:szCs w:val="24"/>
          <w:lang w:val="hu-HU"/>
        </w:rPr>
        <w:t xml:space="preserve">nappali kijárat, </w:t>
      </w:r>
      <w:r>
        <w:rPr>
          <w:rFonts w:eastAsia="Times New Roman CE" w:cs="Times New Roman CE" w:ascii="Times New Roman CE" w:hAnsi="Times New Roman CE"/>
          <w:sz w:val="24"/>
          <w:szCs w:val="24"/>
          <w:lang w:val="hu-HU"/>
        </w:rPr>
        <w:t xml:space="preserve">az ő szóhasználatuk szerint, reggel 7-től sötétedésig tartott. Gyakorlatilag ez a </w:t>
      </w:r>
      <w:r>
        <w:rPr>
          <w:rFonts w:eastAsia="Times New Roman CE" w:cs="Times New Roman CE" w:ascii="Times New Roman CE" w:hAnsi="Times New Roman CE"/>
          <w:i/>
          <w:iCs/>
          <w:sz w:val="24"/>
          <w:szCs w:val="24"/>
          <w:lang w:val="hu-HU"/>
        </w:rPr>
        <w:t xml:space="preserve">lámpaoltást </w:t>
      </w:r>
      <w:r>
        <w:rPr>
          <w:rFonts w:eastAsia="Times New Roman CE" w:cs="Times New Roman CE" w:ascii="Times New Roman CE" w:hAnsi="Times New Roman CE"/>
          <w:sz w:val="24"/>
          <w:szCs w:val="24"/>
          <w:lang w:val="hu-HU"/>
        </w:rPr>
        <w:t xml:space="preserve">jelentette – az pedig este 10-kor volt. Billy kibérelt egy házat, ahol egész nap festhetett, hogy felkészüljön arra az életre, amit már </w:t>
      </w:r>
      <w:r>
        <w:rPr>
          <w:rFonts w:eastAsia="Times New Roman CE" w:cs="Times New Roman CE" w:ascii="Times New Roman CE" w:hAnsi="Times New Roman CE"/>
          <w:i/>
          <w:iCs/>
          <w:sz w:val="24"/>
          <w:szCs w:val="24"/>
          <w:lang w:val="hu-HU"/>
        </w:rPr>
        <w:t xml:space="preserve">próbaidősként </w:t>
      </w:r>
      <w:r>
        <w:rPr>
          <w:rFonts w:eastAsia="Times New Roman CE" w:cs="Times New Roman CE" w:ascii="Times New Roman CE" w:hAnsi="Times New Roman CE"/>
          <w:sz w:val="24"/>
          <w:szCs w:val="24"/>
          <w:lang w:val="hu-HU"/>
        </w:rPr>
        <w:t>idekinn tölthet.</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tlenségére ez a ház épp szemközt volt az Athens megyei seriff, Robert Allen fiának házával.</w:t>
      </w:r>
    </w:p>
    <w:p>
      <w:pPr>
        <w:pStyle w:val="Normal"/>
        <w:tabs>
          <w:tab w:val="clear" w:pos="720"/>
          <w:tab w:val="left" w:pos="235" w:leader="none"/>
          <w:tab w:val="right" w:pos="6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678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235" w:leader="none"/>
          <w:tab w:val="right" w:pos="6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3. július 21-én Howafd Wilson különleges ügynök, a columbusi Nagykorúakat Feltételesen Szabadlábra Helyező Hatóság főnökének utasítására, titkon megfigyelés alá vette Billy Milligan kórházon kívüli ténykedését, mely napközben, felügyelet mellett törté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seriff informálta Wilson ügynököt, hogy Milligan a kórházat mindennap egy fekete tetejű, sárga Datsun furgonon hagyja el, mely Cindy Morrison nevén van bejegyezve. A lányról a következő személyleírást adta: 162 cm magas, közepes testalkatú, vállig érő fekete haj. Elmondta, hogy Milligan a múlt hónap vége óta a házban tölti napj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riff azt javasolta, hogy fia háza, mely a környéken van, jó megfigyelési pont lenne, ahonnan szemmel tarthat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son ügynök koszos farmerben, pókhasára feszülő, szakadt pólóban, fején farmersapkával hajtott oda. Kocsiját leparkolta, majd Milligan házát nyugat felől, az erdőn át közelítette meg. Mivel abból a szögből nem látta se a házat, se az udvart, megkerülte és átment a keleti oldal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ugatni kezdtek a kutyák, mire Milligan kijött a házból és eleresztette őket. – Kapd el, Cézár! Keresd a rohadékot! Öld meg, Tash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son visszavonult az erdőbe, hogy elkerülje a kutyákat, majd később, egészen sötétedésig figyelte a házat. Miután a verandán felgyulladt a lámpa, megfigyelte, amint Milligan és a sötét hajú nő elhajtanak a sárga Datsunn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Wilson másnap reggel, 7:26-kor visszatért, a verandán még égett a lámpa, de nem állt kocsi a felhajtón. A Datsun 7:49-kor fordult rá az útra, és Wilson lefényképezte Milligant meg a sötét hajú nőt, amikor elhajtanak mell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délután Allen seriff azt javasolta Wilsonnak, hogy tegyen úgy, mintha mormotára vadászna a környéken és adott neki egy 22-es pus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son a következőket írta jelentésében: „…ahogy megközelítettem a házat, láttam, hogy Milligan az udvaron dolgozik, füvet nyír. Közöltem vele, hogy mormotára vadászom és nem akarom zavarni. A feltételes kijelentette, hogy örömmel veszi, ha a birtokán vadászom, és remélte, hogy megszabadítom néhány mormotájától. Folytatta a munkáját, én meg egy közeli mezőn leteleped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Wilson kikérdezte a szomszédokat, akik mind ezt mondták, hogy gyakran látják Milligant festeni a mezőn, és a sötét hajú nő általában vele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son július 22-én, este 8-kor fejezte be a megfigyelést. Ahogy a hivatal helyi irodájában épp a jelentést diktálta, Allen seriff telefonált, és azt mondta, hogy látta Milligant és a fekete hajú nőt, akit Cindy Morrisonként azonosított, sétálni a Court utcán, Athens belvárosában, és le is fényképezte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ndy Morrison azt mondta Billynek, hogy ő komolyan fél a kémkedés meg a fenyegetések miatt. – Gondolod, hogy valaki valóban a nyomodban van, hogy megöl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bérelték, ez biztos. Valaki felbérelte őket ellenem. Azt akarják, hogy halott legyek, vagy életem végéig a sitten ülj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félek, Bill. Azt hiszem, jobb lesz, ha elmegyek. Nem szabad többé találkozn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igazad van. Hiányozni fogsz, de azt nem szeretném, hogy félelemben élj.</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zeptember 20-án a </w:t>
      </w:r>
      <w:r>
        <w:rPr>
          <w:rFonts w:eastAsia="Times New Roman CE" w:cs="Times New Roman CE" w:ascii="Times New Roman CE" w:hAnsi="Times New Roman CE"/>
          <w:i/>
          <w:iCs/>
          <w:sz w:val="24"/>
          <w:szCs w:val="24"/>
          <w:lang w:val="hu-HU"/>
        </w:rPr>
        <w:t xml:space="preserve">Post </w:t>
      </w:r>
      <w:r>
        <w:rPr>
          <w:rFonts w:eastAsia="Times New Roman CE" w:cs="Times New Roman CE" w:ascii="Times New Roman CE" w:hAnsi="Times New Roman CE"/>
          <w:sz w:val="24"/>
          <w:szCs w:val="24"/>
          <w:lang w:val="hu-HU"/>
        </w:rPr>
        <w:t>arról tudósított, hogy Allen seriff elismerte, a megfigyelés az ő kezdeményezésére történt. – A Nagykorúakat Feltételesen Szabadlábra Helyező Hatóság az ő kérésére került bele ebbe az ügybe – mondta a riporternek. – Én léptem kapcsolatba velük. – Amikor egy másik riporter megemlítette, hogy Milligan bírósági engedéllyel hagyhatja el a kórház területét napközben Cindy Morrison kíséretében mindaddig, amíg ezt a kezelőcsoport jóváhagyja, Allen így vágott vissza: – Ha meggyógyult, akkor egy börtönben lenne a hely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riff álláspontja jellemző volt mindazokra, akiket összezavart az az összetett és meglehetősen homályos helyzet, ami Billy és a Nagykorúakat Feltételesen Szabadlábra Helyező Hatóság közt fennállt. Miután 1979-ben a három nő ellen elkövetett támadás vádja alól „beszámíthatatlanság miatt felmentették”, az érvényben lévő ohiói törvény alapján, ezen bűnök elkövetéséért nem lehet börtönbe küldeni. Csupán börtönszerű, maximális biztonságú elmegyógyintézetben tartható mindaddig, amíg a Mentálhigiéniái Osztály meg nem állapítja, hogy többé nem számít ön- és közveszélyesnek. Ezen a ponton a legtöbb elmebeteget szabadon engedik. És Billy is erre számított, ebben reményke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és ügyvédei feltételezték, a Nagykorúakat Feltételesen Szabadlábra Helyező Hatóság engedélyezni fogja, hogy továbbra is feltételesen szabadlábon legyen, amint azt megtették sokkal erőszakosabb és brutálisabb elítéltek, köztük visszaeső bűnösök esetében is.</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időről időre, ismételten rámutatott, hogy nem sértett meg egyetlen törvényt sem – még közlekedési szabálytalanságot sem követett el azóta, amióta betegségét diagnosztizálták. Feltételezte, hogy miután a Mentálhigiéniai Osztály elbocsátotta és a bíróság felmentette, engedélyezik neki, hogy feltételesen szabadlábon maradjon, ellenőrzött szabadságban éljen éveken át, míg végre leveszik róla a pórázt.</w:t>
      </w:r>
    </w:p>
    <w:p>
      <w:pPr>
        <w:pStyle w:val="Normal"/>
        <w:tabs>
          <w:tab w:val="clear" w:pos="720"/>
          <w:tab w:val="left" w:pos="595"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yugtalanította az a szóbeszéd, ami időről időre a fülébe jutott, hogy a Nagykorúakat Feltételesen Szabadlábra Helyező Hatóság irányítója, John Shoemaker valamilyen oknál fogva ott áll a kulisszák mögött, és arra vár, hogy a </w:t>
      </w:r>
      <w:r>
        <w:rPr>
          <w:rFonts w:eastAsia="Times New Roman CE" w:cs="Times New Roman CE" w:ascii="Times New Roman CE" w:hAnsi="Times New Roman CE"/>
          <w:i/>
          <w:iCs/>
          <w:sz w:val="24"/>
          <w:szCs w:val="24"/>
          <w:lang w:val="hu-HU"/>
        </w:rPr>
        <w:t xml:space="preserve">szabadlábra helyezés feltételeinek megsértéséért </w:t>
      </w:r>
      <w:r>
        <w:rPr>
          <w:rFonts w:eastAsia="Times New Roman CE" w:cs="Times New Roman CE" w:ascii="Times New Roman CE" w:hAnsi="Times New Roman CE"/>
          <w:sz w:val="24"/>
          <w:szCs w:val="24"/>
          <w:lang w:val="hu-HU"/>
        </w:rPr>
        <w:t>visszaküldje őt a börtönbe arra az időre, ami még a kettőtől tizenöt évig terjedő büntetéséből hátra van – abban a pillanatban, amint a Mentálhigiéniai Osztály kimondja, hogy többé nem tekinthető ön- és közveszélyesnek.</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mivel ügyvédje, Alan Goldsberry utánanézett a dolognak, és biztosították róla, hogy a hír nem igaz, Billy megpróbálta kiverni a fejéből.</w:t>
      </w:r>
    </w:p>
    <w:p>
      <w:pPr>
        <w:pStyle w:val="Normal"/>
        <w:tabs>
          <w:tab w:val="clear" w:pos="720"/>
          <w:tab w:val="left" w:pos="59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lly következő tárgyalása után Flowers bíró – Allen seriff kitartó tiltakozása ellenére – végül jóváhagyta Billy Próbaidős Programját. 1984. február 3-án a </w:t>
      </w:r>
      <w:r>
        <w:rPr>
          <w:rFonts w:eastAsia="Times New Roman CE" w:cs="Times New Roman CE" w:ascii="Times New Roman CE" w:hAnsi="Times New Roman CE"/>
          <w:i/>
          <w:iCs/>
          <w:sz w:val="24"/>
          <w:szCs w:val="24"/>
          <w:lang w:val="hu-HU"/>
        </w:rPr>
        <w:t>Columbus Citizen-Journal</w:t>
      </w:r>
      <w:r>
        <w:rPr>
          <w:rFonts w:eastAsia="Times New Roman CE" w:cs="Times New Roman CE" w:ascii="Times New Roman CE" w:hAnsi="Times New Roman CE"/>
          <w:sz w:val="24"/>
          <w:szCs w:val="24"/>
          <w:lang w:val="hu-HU"/>
        </w:rPr>
        <w:t xml:space="preserve"> az első oldalon hatalmas főcímmel jelent meg:</w:t>
      </w:r>
    </w:p>
    <w:p>
      <w:pPr>
        <w:pStyle w:val="Normal"/>
        <w:tabs>
          <w:tab w:val="clear" w:pos="720"/>
          <w:tab w:val="left" w:pos="0" w:leader="none"/>
          <w:tab w:val="right" w:pos="8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5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ÍSÉRET NÉLKÜL – MILLIGAN MÉG SZABADABBAN MOZOG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ry Franken, a riporter, Milligannek a tanúk padján elhangzott szavait idézi: „Az életem jelentősen megváltozott. Tisztában vagyok vele, hogy mi a jó és mi a rossz, és most már nemcsak tudom, de törődöm is vele. Engem megerőszakoltak. Megtanultam gyűlölni, és temérdek gyűlölet halmozódott fel bennem. Amit tettem, az nem azok ellen a nők ellen irányult, hanem mindenki eben. Azt hittem, hogy a világ ilyen. Azt hittem, hogy az embereknek bántaniuk kell egymást… Nem törődtem vele, nem érdekelt, hogy élek-e, vagy hal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endő év során egyre erősödtek a Milligan és Allen seriff közti összeütközések, míg végül Allen letartóztatta Billyt egy olyan bűntett vádjával, melyre Billy megesküdött, hogy nem követte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szleteket megküldték a Nagykorúakat Feltételesen Szabadlábra Helyező Hatóság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92" w:leader="none"/>
          <w:tab w:val="right" w:pos="7455"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ELENTÉS A NAGYKORÚAKAT FELTÉTELESEN SZABADLÁBRA HELYEZŐ HATÓSÁGNA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77"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4. november 22-én egy vadászpuska lövedéke repült be az ohiói Athensben George Misner pajtájába. A lövedék becsapódott a pajtába, majd egy, a pajtában lévő lakókocsiba, áthaladt egy hűtőszekrényen (sic), kivágódott a lakókocsi másik oldalán és beágyazódott a pajta túlsó oldalába. A teljes kár… $ 1600, illetve afölött. Egy bizonyos Bruce Russel bevallotta az Athens megyei seriff körzeti hivatalában, hogy a fegyvert ő sütötte el… kijelentette, hogy a járművet a feltételes vezette… Mr. Russel egy bizonyos Dave Malawistának az athensi Mentálhigiéniai Központból azt is elmondta, hogy a feltételes vele (Russellel) volt az eset idején, és hogy (Milligan) ismerte Russel szándékát. Megjegyzendő, hogy Mr. Russel legutóbbi, az Athens Megyei Ügyészség előtt tett vallomása alapján, „nem biztos benne”, vajon a feltételes tisztában volt-e (Russel) szándékával, vagy sem.</w:t>
      </w:r>
    </w:p>
    <w:p>
      <w:pPr>
        <w:pStyle w:val="Normal"/>
        <w:tabs>
          <w:tab w:val="clear" w:pos="720"/>
          <w:tab w:val="left" w:pos="782"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á… Toy helyettes ügyész… (azt mondta) lehetséges, hogy indítványozzák a vádemelést azon ügyben is, hogy a feltételes megfenyegette az Athens megyei seriffet és családját azzal, hogy megöli őket. Külön megjegyzendő, hogy fenti fenyegetést Robert Allen seriffnek tet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uce Russelt, az athensi Mentálhigiéniai Központ egykori alkalmazottját, aki a fegyvert elsütötte, szándékos rongálás bűntettének elkövetésével vádolták. Vallomását többször is megváltoztatta, majd miután Allen seriff is kikérdezte, azt mondta az ügyésznek, azért változtatta meg vallomását, mert Milligan megfenyeg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ónappal később, öt nappal karácsony előtt, amikor Billy épp egy fakitermelő társaság munkáját felügyelte, akik kivágtak néhányat fái közül, hogy egy kicsit megritkítsák az erdőt, Allen seriff hajtott oda, egy elfogatóparanccsal a kezében kiszállt cirkálójából, és letartóztatta Billy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vel Russel, aki már írásba adta és aláírta tanúvallomását, most azt mondta, hogy Milligan </w:t>
      </w:r>
      <w:r>
        <w:rPr>
          <w:rFonts w:eastAsia="Times New Roman CE" w:cs="Times New Roman CE" w:ascii="Times New Roman CE" w:hAnsi="Times New Roman CE"/>
          <w:i/>
          <w:iCs/>
          <w:sz w:val="24"/>
          <w:szCs w:val="24"/>
          <w:lang w:val="hu-HU"/>
        </w:rPr>
        <w:t xml:space="preserve">nem tudott róla, hogy mi folyik, </w:t>
      </w:r>
      <w:r>
        <w:rPr>
          <w:rFonts w:eastAsia="Times New Roman CE" w:cs="Times New Roman CE" w:ascii="Times New Roman CE" w:hAnsi="Times New Roman CE"/>
          <w:sz w:val="24"/>
          <w:szCs w:val="24"/>
          <w:lang w:val="hu-HU"/>
        </w:rPr>
        <w:t>a szándékos rongálás bűntettének vádját „szándékos rongálás elkövetésében való bűnrészesség”-re változtatták.</w:t>
      </w:r>
    </w:p>
    <w:p>
      <w:pPr>
        <w:pStyle w:val="Normal"/>
        <w:tabs>
          <w:tab w:val="clear" w:pos="720"/>
          <w:tab w:val="left" w:pos="10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desküdtszék a bizonyítékok alapján elutasította a vádemelést Billy ellen és az összes vádat elvetették. Allen seriff makacsul kitartott, majd bejelentette, hogy szemtanúkat talált, akik azonosítani tudják Milligant mint a jármű vezetőjét. De mivel a helyettes ügyészek, Robert Toy és David Warren az előzetes meghallgatáson azt mondták a bíróságnak, hogy bizonyíték nem áll a rendelkezésükre, az eljárást vezető bíró elutasította a vádakat.</w:t>
      </w:r>
    </w:p>
    <w:p>
      <w:pPr>
        <w:pStyle w:val="Normal"/>
        <w:tabs>
          <w:tab w:val="clear" w:pos="720"/>
          <w:tab w:val="left" w:pos="10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észek bejelentették, hogy egy másik vádesküdtszék előtt be fogják mutatni bizonyítékukat, és titkos vádemelést kértek Milligan ellen, ugyanezen vádak alapján.</w:t>
      </w:r>
    </w:p>
    <w:p>
      <w:pPr>
        <w:pStyle w:val="Normal"/>
        <w:tabs>
          <w:tab w:val="clear" w:pos="720"/>
          <w:tab w:val="left" w:pos="9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világossá vált Billy előtt, hogy a seriff mellett még az ügyészek is el akarják kapni, bármibe is kerüljön ez az adófizetőknek, kezdte érezni, hogy az összeolvadás gyengül. Keményen küzdött, hogy a Tanító továbbra is kézben tudja tartani az irányítást, de a félelem és a stressz a paranoia részévé vált, mely azzal fenyegette, hogy feloldja azt a ragasztóanyagot, ami összetartotta. Erről nem szólt senkinek, még dr. Caulnak sem.</w:t>
      </w:r>
    </w:p>
    <w:p>
      <w:pPr>
        <w:pStyle w:val="Normal"/>
        <w:tabs>
          <w:tab w:val="clear" w:pos="720"/>
          <w:tab w:val="left" w:pos="9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lás volt, amikor Gary Schweickart megérkezett Columbusból, hogy védőként Alan Goldsberry segítségére legyen.</w:t>
      </w:r>
    </w:p>
    <w:p>
      <w:pPr>
        <w:pStyle w:val="Normal"/>
        <w:tabs>
          <w:tab w:val="clear" w:pos="720"/>
          <w:tab w:val="left" w:pos="93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oldsberry elmondta a bíróságnak, nyilvánvaló, hogy ez a letartóztatás kihat ügyfele helyzetére a Nagykorúakat Feltételesén Szabadlábra Helyező Hatóság előtt. Ha őt egy bűntett elkövetésével vád alá helyeznék, akkor a hatóság a feltételek megsértéséért nyomban őrizetbe vehetné. – Ha valakit valamivel megvádolnak, akkor azt a bíróság előtt bizonyítani is kell. Jelen esetben azonban </w:t>
      </w:r>
      <w:r>
        <w:rPr>
          <w:rFonts w:eastAsia="Times New Roman CE" w:cs="Times New Roman CE" w:ascii="Times New Roman CE" w:hAnsi="Times New Roman CE"/>
          <w:i/>
          <w:iCs/>
          <w:sz w:val="24"/>
          <w:szCs w:val="24"/>
          <w:lang w:val="hu-HU"/>
        </w:rPr>
        <w:t xml:space="preserve">nem volt bizonyíték, </w:t>
      </w:r>
      <w:r>
        <w:rPr>
          <w:rFonts w:eastAsia="Times New Roman CE" w:cs="Times New Roman CE" w:ascii="Times New Roman CE" w:hAnsi="Times New Roman CE"/>
          <w:sz w:val="24"/>
          <w:szCs w:val="24"/>
          <w:lang w:val="hu-HU"/>
        </w:rPr>
        <w:t>de ügyfelünk feje fölé mégis sötét felhő borul. Mi ezt a felhőt el akarjuk oszlat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még hozzátette, hogy a vád visszaél a törvényes eljárással. – Amikor Billyt letartóztatták, azt állították, hogy van bizonyítékuk – mondta a nagydarab, szakállas védőügyvéd –, ám a bíróság előtt egyet sem mutattak be. Lássuk, mit állítanak legközele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uce Russel, aki leadta a lövést, bűnösnek vallotta magát a tulajdon megrongálásának bűntettében, és saját kötelezettségére, anélkül, hogy óvadékot kellett volna letennie, elenged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vád alá helyezés nem történt, Flowers bíró intézkedett, hogy Milligan bíróság által elrendelt kezelési programjának következő szakaszát életbe léptesse. Egy columbusi meghallgatás során Flowers kiterjesztette a „próbaidőt”, és bejelentette annak feltételeit: Billynek, a folyamatban lévő kezelések miatt, legalább hetente egyszer fel kell keresnie az athensi Mentálhigiéniai Kiözpontot, és ha elhagyja Athens megyét, akkor azt a központnak jeleznie ke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mzeti Nőszervezet több dühös tagja is hangos tiltakozásának adott hangot a tárgyalóteremben. Az egyik nő felpattant és azt kiabálta: – Követelem, hogy Ohio asszonyait előre figyelmeztessék, hogy egy közismert erőszaktevőt ezennel szabadon bocsát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kint egy másik nő megpróbált nekimenni Billynek, de társa visszatar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mondta a nőknek, hogy megérti érzéseiket. Ő tudja, milyen a gyűlölet, mivel nevelőapja többször is megerőszakolta. – Én azonban nem az az állat vagyok, aminek a sajtó festett le engem. Kérem, jöjjenek és látogassanak meg Athens megyében, hogy megismerhessék az igazi Billy Millig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jobbakat kívánom magának – mondta egy másik nő –, de meg kell értenie, valahányszor elhangzik a neve, asszonyok milliói kezdenek remeg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hét múlva Billy elköltözött Allen seriff szomszédságából egy farmra, amit egy földszerződéssel vásárolt meg. Marhákat kezdett tenyészteni, hogy kiegészítse a festésből befolyó jövedelm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ezután Sylvia Chase jött Athensbe, hogy interjút készítsen Billyvel, és tévéstábja videóra rögzítette, amint Billy játszik a kutyáival, sétál a külvárosban, eteti a jószágot és fest. Úgy tűnt, a város legtöbb lakója hajlandó még egy esélyt adni hírhedt polgár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bert Allen seriff azonban továbbra is nyíltan ellenséges marad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ston Phoenix </w:t>
      </w:r>
      <w:r>
        <w:rPr>
          <w:rFonts w:eastAsia="Times New Roman CE" w:cs="Times New Roman CE" w:ascii="Times New Roman CE" w:hAnsi="Times New Roman CE"/>
          <w:sz w:val="24"/>
          <w:szCs w:val="24"/>
          <w:lang w:val="hu-HU"/>
        </w:rPr>
        <w:t>egyik riportere később így idézte szav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 a rohadék (Milligan) akkor Columbusban börtönbe került volna azokért az erőszakos nemi közösülésekért, akkor már leülte volna a nyavalyás idejét és most rendes polgárként, akárcsak maga vagy én, kinn sétálgathatna az utcá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okolba azzal az idővel, amit azokban a nyamvadt diliházakban töltött, talán többet is, mint ami a sitten várt volna rá, ha nyomban leültetik. Ez azonban mellékes. Tartozik még néhány évvel a társadalomnak azért, amit elkövetet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 azt mondták nekem – jelentette ki Allen széles mosollyal –, hogy a legjobb megoldás erre a nyavalyás ügyre itt van az orrom előtt, csak nem használtam fel. Lelőni a rohadékot, azt’ behajítani valamelyik Meigs megyei, külfejtésű bány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hét múlva Billy felhívta ügyvédjét, és azt mondta, hogy Allen hajnali egykor megjelent a házában a helyetteseivel, és a pajtabeli lövöldözésben való bűnrészesség miatt ismét letartóztatta.</w:t>
      </w:r>
    </w:p>
    <w:p>
      <w:pPr>
        <w:pStyle w:val="Normal"/>
        <w:tabs>
          <w:tab w:val="clear" w:pos="720"/>
          <w:tab w:val="left" w:pos="42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ár Billy a bűnösség kijelentésére való felszólításkor </w:t>
      </w:r>
      <w:r>
        <w:rPr>
          <w:rFonts w:eastAsia="Times New Roman CE" w:cs="Times New Roman CE" w:ascii="Times New Roman CE" w:hAnsi="Times New Roman CE"/>
          <w:i/>
          <w:iCs/>
          <w:sz w:val="24"/>
          <w:szCs w:val="24"/>
          <w:lang w:val="hu-HU"/>
        </w:rPr>
        <w:t xml:space="preserve">ártatlannak </w:t>
      </w:r>
      <w:r>
        <w:rPr>
          <w:rFonts w:eastAsia="Times New Roman CE" w:cs="Times New Roman CE" w:ascii="Times New Roman CE" w:hAnsi="Times New Roman CE"/>
          <w:sz w:val="24"/>
          <w:szCs w:val="24"/>
          <w:lang w:val="hu-HU"/>
        </w:rPr>
        <w:t>vallotta magát, nem tudta letenni azt a 70 000 dollárt, amit készpénzben kértek tőle óvadék gyanánt, így aztán Allen bezárta az Athens Megyei Börtönbe.</w:t>
      </w:r>
    </w:p>
    <w:p>
      <w:pPr>
        <w:pStyle w:val="Normal"/>
        <w:tabs>
          <w:tab w:val="clear" w:pos="720"/>
          <w:tab w:val="left" w:pos="662" w:leader="none"/>
          <w:tab w:val="right" w:pos="70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Billyt véresre verték.</w:t>
      </w:r>
    </w:p>
    <w:p>
      <w:pPr>
        <w:pStyle w:val="Normal"/>
        <w:tabs>
          <w:tab w:val="clear" w:pos="720"/>
          <w:tab w:val="left" w:pos="44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t nap múlva rabtársai, Larry Sabo és Myron McCormick írtak a </w:t>
      </w:r>
      <w:r>
        <w:rPr>
          <w:rFonts w:eastAsia="Times New Roman CE" w:cs="Times New Roman CE" w:ascii="Times New Roman CE" w:hAnsi="Times New Roman CE"/>
          <w:i/>
          <w:iCs/>
          <w:sz w:val="24"/>
          <w:szCs w:val="24"/>
          <w:lang w:val="hu-HU"/>
        </w:rPr>
        <w:t>Columbus Citizen-Journal</w:t>
      </w:r>
      <w:r>
        <w:rPr>
          <w:rFonts w:eastAsia="Times New Roman CE" w:cs="Times New Roman CE" w:ascii="Times New Roman CE" w:hAnsi="Times New Roman CE"/>
          <w:sz w:val="24"/>
          <w:szCs w:val="24"/>
          <w:lang w:val="hu-HU"/>
        </w:rPr>
        <w:t>nak, mely 1985. március 8-án megjelentette a történetet a seriff mindent tagadó nyilatkozatával együtt:</w:t>
      </w:r>
    </w:p>
    <w:p>
      <w:pPr>
        <w:pStyle w:val="Normal"/>
        <w:tabs>
          <w:tab w:val="clear" w:pos="720"/>
          <w:tab w:val="left" w:pos="1243"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43" w:leader="none"/>
          <w:tab w:val="right" w:pos="866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ERIFF NEVETSÉGESNEK TARTJA MILLIGAN „MEGBÍZÁSRA” VONATKOZÓ VALLOMÁSÁT</w:t>
      </w:r>
    </w:p>
    <w:p>
      <w:pPr>
        <w:pStyle w:val="Normal"/>
        <w:tabs>
          <w:tab w:val="clear" w:pos="720"/>
          <w:tab w:val="left" w:pos="1771" w:leader="none"/>
          <w:tab w:val="right" w:pos="768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71" w:leader="none"/>
          <w:tab w:val="right" w:pos="768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Randy Limbird</w:t>
      </w:r>
    </w:p>
    <w:p>
      <w:pPr>
        <w:pStyle w:val="Normal"/>
        <w:tabs>
          <w:tab w:val="clear" w:pos="720"/>
          <w:tab w:val="left" w:pos="7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9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thens – Két börtönlakó vallomását, miszerint Robert Allen seriff felkérte őket, hogy öljék meg William S. Milligant úgy, hogy „az öngyilkosságnak tűnjön”, Allen vizsgálja ki, jelentette ki tegnap a seriff…</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mondta: – Ezt én fogom kivizsgálni – amiben burkoltan benne volt az is, hogy fontolóra veszi a rabok vagy Milligan elleni vádemelést…</w:t>
      </w:r>
    </w:p>
    <w:p>
      <w:pPr>
        <w:pStyle w:val="Normal"/>
        <w:tabs>
          <w:tab w:val="clear" w:pos="720"/>
          <w:tab w:val="left" w:pos="825"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thens Megyei Börtönben egy tegnapi interjú során McCormick azt mondta, hogy Allen egy harmadik foglyot is megkörnyékezett febr. 25-é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bo azt állítja, hogy Allen febr. 25-én beszélt vele, egy „kutatás” alatt, melynek során a foglyokat átvizsgálás céljából kivezényelték celláikból. – Meg akart bízni azzal, hogy öljem meg Billy Milligant, és rendezzem úgy a dolgot, hogy öngyilkosságnak tűnjön. Meglehetősen jól megfizettek volna érte – írta Sabo.</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cCormick azt írta: „(Allen) megkérdezte tőlem, segítenék-e neki felakasztani Billyt, hogy úgy tűnjön, mintha felakasztotta volna magát. Azt mondta, hogy az ellenem felhozott vádak miatt többé nem kéne nyugtalankodnom…”</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hozzá közel álló források szerint, az utóbbi időben rendkívül deprimált, és az ellene felhozott vádak, továbbá bebörtönzése miatt állapota rosszabbodott, valószínűleg visszaesés következett be nál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seriff azt mondta az </w:t>
      </w:r>
      <w:r>
        <w:rPr>
          <w:rFonts w:eastAsia="Times New Roman CE" w:cs="Times New Roman CE" w:ascii="Times New Roman CE" w:hAnsi="Times New Roman CE"/>
          <w:i/>
          <w:iCs/>
          <w:sz w:val="24"/>
          <w:szCs w:val="24"/>
          <w:lang w:val="hu-HU"/>
        </w:rPr>
        <w:t>Athens News</w:t>
      </w:r>
      <w:r>
        <w:rPr>
          <w:rFonts w:eastAsia="Times New Roman CE" w:cs="Times New Roman CE" w:ascii="Times New Roman CE" w:hAnsi="Times New Roman CE"/>
          <w:sz w:val="24"/>
          <w:szCs w:val="24"/>
          <w:lang w:val="hu-HU"/>
        </w:rPr>
        <w:t>nak, hogy véleménye szerint nincs semmiféle ellentmondás abban, ha az ellene felhozott vallomásokat saját maga vizsgálja ki. – Ki lenne erre alkalmasabb, mint jómagam? – kérdez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bejelentette a sajtónak, hogy azokat a jelentéseket, miszerint megpróbálta Milligant megöletni, megalapozatlannak találta. Az athensi rendőrség kapitánya, Clyde Beasley, aki a seriff kívánságára szintén kivizsgálta a vallomásokat, azt mondta, hogy az egyik vádaskodó fogoly beismerte, hogy vallomása hamis volt, és hogy ezt az egészet Milligan tervelte ki, hogy ezzel aláássa Allen hitel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Gary Schweickart és az ohiói kirendelt védő, Randall Dana – mivel meg voltak győződve róla, hogy Billy valóban veszélyben van – beszereztek egy bírósági végzést, mely szerint az Athens Megyei Börtönből vissza kell őt szállítani CORFU-ba (mely azóta új néven, Timothy Moritz Igazságügyi Orvosszakértői Központként szerepelt), hogy elmeállapotát felülvizsgálják. Aztán 1985. április 9-én Martin bíró elrendelte, hogy vigyék át az északkelet-ohiói massilloni Állami Kórházba, ahol őrizetben és megfigyelés alatt tartják, a valamivel több mint két hónap múlva esedékes újrafelvételi tárgyalás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Bruce Russelt – aki ténylegesen leadta azt a lövést egykori felügyelője pajtájára – harminc nap múltán szabadon enged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sor átszállítás és vizsgálat után, 1985. június 17-én, egy összebilincselt kezű Tommyt vittek vissza Massillonból a Moritz Igazságügyi Orvosszakértői Központba. Ahogy a szállítókapun át a fogadóterületre vitték, Tommy egy ismerős alakot vett észre és láttára végigfutott hátán a hid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 kérdezte meg egy mellette elhaladó nővér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zép-ohiói Pszichiátriai Kórház új orvosigazgatója – egyben a Moritz részlegé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néz ki, mint valaki, ak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Lewis Lindner, nemrég helyezték át ide a limai Állami Kórházb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az egymással összefüggő két név, </w:t>
      </w:r>
      <w:r>
        <w:rPr>
          <w:rFonts w:eastAsia="Times New Roman CE" w:cs="Times New Roman CE" w:ascii="Times New Roman CE" w:hAnsi="Times New Roman CE"/>
          <w:i/>
          <w:iCs/>
          <w:sz w:val="24"/>
          <w:szCs w:val="24"/>
          <w:lang w:val="hu-HU"/>
        </w:rPr>
        <w:t xml:space="preserve">Lindner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Lima, </w:t>
      </w:r>
      <w:r>
        <w:rPr>
          <w:rFonts w:eastAsia="Times New Roman CE" w:cs="Times New Roman CE" w:ascii="Times New Roman CE" w:hAnsi="Times New Roman CE"/>
          <w:sz w:val="24"/>
          <w:szCs w:val="24"/>
          <w:lang w:val="hu-HU"/>
        </w:rPr>
        <w:t>visszhangzott végig agyának kamráin, az emlékek legmélyebb bugyráig, a Haldoklás-helyig.</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EGY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függetlenség napja</w:t>
      </w:r>
    </w:p>
    <w:p>
      <w:pPr>
        <w:pStyle w:val="Normal"/>
        <w:tabs>
          <w:tab w:val="clear" w:pos="720"/>
          <w:tab w:val="left" w:pos="1579" w:leader="none"/>
          <w:tab w:val="right" w:pos="679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79" w:leader="none"/>
          <w:tab w:val="right" w:pos="679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1579"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enc nappal később, miután átnézte a Milligannel kapcsolatos dokumentumokat és pszichiátriai jelentéseket, Thomas Martin bíró elrendelte, hogy a maximális biztonságú Moritz törvényszéki részlegből helyezzék át a Közép-ohiói Pszichiátriai Kórház (KOPK) nyílt osztályára, ahol a kórház területén belüli jogokat élvezhette, és aláírási kötelezettség mellett szabadon mozoghatott.</w:t>
      </w:r>
    </w:p>
    <w:p>
      <w:pPr>
        <w:pStyle w:val="Normal"/>
        <w:tabs>
          <w:tab w:val="clear" w:pos="720"/>
          <w:tab w:val="left" w:pos="12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 kirendelt védőjének, Randy Danának (Gary Schweickart közeli barátja) javaslatára, Martin bíró Billy kezelőorvosaként az ősz hajú, kék szemű dr. Stella Karolint jelölte ki. 1977-ben ő volt az első pszichiáter, Dorothy Turner pszichológus mellett, aki jelezte a bíróságnak, hogy Billy megsokszorozódott személyi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özel kilenc év múltán – panaszkodott Karolin erős észt akcentusával –, úgy éreztem, mintha szembe úsznék az árral. Kollégáim a KOPK-ban egyfolytában gúnyt űztek ítéletemből. Azt mondták, hogy gyenge vagyok és ostoba, hogy egy ilyen nagy dumás szélhámos így át tud verni. Amikor Billy visszatért a KOPK Moritz részlegébe, a híre már megelőzte, és mindenkinek előre kialakított véleménye volt róla. Mindenki azt hitte, hogy sokkal többet tud Billyről, mint én, vagy akár mint maga Billy tud önmagáról. A kórház legalacsonyabb beosztású dolgozójától a legmagasabb beosztásúig, mindenkinek megvolt a maga véleménye Billyről. Kitartóan bizonygatták, hogy bűnöző, alkoholista, kábítószeres, és hogy nekem ennek megfelelően kell bánnom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nehezedő nyomás ellenére hetente kétszer találkozott Billyvel, de komoly nehézségeket okozott neki a személyzet részéről tapasztalható állandó ellenségessé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ámogatóm nemigen akadt – mondta –, viszont annál több volt az ellenem és Billy ellen irányuló támadás. Így aztán folytonosan meg kellett magyaráznom, hogy </w:t>
      </w:r>
      <w:r>
        <w:rPr>
          <w:rFonts w:eastAsia="Times New Roman CE" w:cs="Times New Roman CE" w:ascii="Times New Roman CE" w:hAnsi="Times New Roman CE"/>
          <w:i/>
          <w:iCs/>
          <w:sz w:val="24"/>
          <w:szCs w:val="24"/>
          <w:lang w:val="hu-HU"/>
        </w:rPr>
        <w:t xml:space="preserve">mit </w:t>
      </w:r>
      <w:r>
        <w:rPr>
          <w:rFonts w:eastAsia="Times New Roman CE" w:cs="Times New Roman CE" w:ascii="Times New Roman CE" w:hAnsi="Times New Roman CE"/>
          <w:sz w:val="24"/>
          <w:szCs w:val="24"/>
          <w:lang w:val="hu-HU"/>
        </w:rPr>
        <w:t xml:space="preserve">írok elő, </w:t>
      </w:r>
      <w:r>
        <w:rPr>
          <w:rFonts w:eastAsia="Times New Roman CE" w:cs="Times New Roman CE" w:ascii="Times New Roman CE" w:hAnsi="Times New Roman CE"/>
          <w:i/>
          <w:iCs/>
          <w:sz w:val="24"/>
          <w:szCs w:val="24"/>
          <w:lang w:val="hu-HU"/>
        </w:rPr>
        <w:t xml:space="preserve">miért </w:t>
      </w:r>
      <w:r>
        <w:rPr>
          <w:rFonts w:eastAsia="Times New Roman CE" w:cs="Times New Roman CE" w:ascii="Times New Roman CE" w:hAnsi="Times New Roman CE"/>
          <w:sz w:val="24"/>
          <w:szCs w:val="24"/>
          <w:lang w:val="hu-HU"/>
        </w:rPr>
        <w:t xml:space="preserve">ezt írom elő, és egyáltalán </w:t>
      </w:r>
      <w:r>
        <w:rPr>
          <w:rFonts w:eastAsia="Times New Roman CE" w:cs="Times New Roman CE" w:ascii="Times New Roman CE" w:hAnsi="Times New Roman CE"/>
          <w:i/>
          <w:iCs/>
          <w:sz w:val="24"/>
          <w:szCs w:val="24"/>
          <w:lang w:val="hu-HU"/>
        </w:rPr>
        <w:t>mi folyik…</w:t>
      </w:r>
      <w:r>
        <w:rPr>
          <w:rFonts w:eastAsia="Times New Roman CE" w:cs="Times New Roman CE" w:ascii="Times New Roman CE" w:hAnsi="Times New Roman CE"/>
          <w:sz w:val="24"/>
          <w:szCs w:val="24"/>
          <w:lang w:val="hu-HU"/>
        </w:rPr>
        <w:t xml:space="preserve"> Ez volt az a híres kezelőcsoport, melyben mindenki nálam alacsonyabb végzettségű volt, viszont élvezték dr. Lindner támogatását. Mindnyájan ellenem voltak. Időnként már azt mondtam, hogy azért is megteszek minden tőlem telhetőt, de ezt nem annyira magam miatt, sokkal inkább Billyért tet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többen nem voltak hajlandók elfogadni azt a premisszát, hogy Billy személyiséget vált, és betegsége miatt cselekedetei következetlenek, ellentmondásosak lehetnek. Az egyik Billy kiment, a másik elszórakozta az időt, a harmadik meg késve ért vissza. Így aztán meg kellett őt büntetni azzal, hogy megvonták kiváltság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űen egyáltalán nem hittek a megsokszorozódott személyiség létezés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ha valamiben nem értettek egyet, akkor dr. Lindner közölte vele, hogy azt kell tennie, amit a csoport akar.</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elidézte azt a tárgyalást, melyen dr. Caullal, Dorothy Turner pszichilógussal és dr. George Hardinggal együtt mindnyájan azt tanúsították, hogy Billy megsokszorozódott személyiség. Billy ott állt a tanúk padján, személyiségei folyamatosan váltogatták egymást, és azok számára, akik ismerték, teljesen világos volt, hogy mi történik. Dr. Lindner azonban azt vallotta, hogy Billy egy </w:t>
      </w:r>
      <w:r>
        <w:rPr>
          <w:rFonts w:eastAsia="Times New Roman CE" w:cs="Times New Roman CE" w:ascii="Times New Roman CE" w:hAnsi="Times New Roman CE"/>
          <w:i/>
          <w:iCs/>
          <w:sz w:val="24"/>
          <w:szCs w:val="24"/>
          <w:lang w:val="hu-HU"/>
        </w:rPr>
        <w:t xml:space="preserve">pszeudo-pszichopata skizofrén. </w:t>
      </w:r>
      <w:r>
        <w:rPr>
          <w:rFonts w:eastAsia="Times New Roman CE" w:cs="Times New Roman CE" w:ascii="Times New Roman CE" w:hAnsi="Times New Roman CE"/>
          <w:sz w:val="24"/>
          <w:szCs w:val="24"/>
          <w:lang w:val="hu-HU"/>
        </w:rPr>
        <w:t>A doktornő kijelentette, hogy ilyesmiről még életében nem hallott. Arra gondolt, hogy ez valamiféle ősi diagnózis lehet, de Lindnernek sikerült elsütnie. Ez lett az ő véleménye, és most felhasználta hatalmát arra, hogy másokra is ráerőltess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andó küzdelemmel kellett szembenéznie, nem csupán Billy miatt, hanem azért is, mert belecsöppent egy hatalmi harc kellős közepébe. Ekkor jött rá, hogy nem csak Billyről van szó. Valahányszor az ember egy megsokszorozódott személyiséget diagnosztizál, számíthat rá, hogy lesznek problémá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megtudta, hogy most Stella Karolint támadják, éppúgy, mint korábban dr. Cault és dr. Boxot, depressziós lett és romlott az állapo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Ugyanezen idő alatt a Nagykorúakat Feltételesen Szabadlábra Helyező Hatáság főnöke, John W. Shoemaker arra az álláspontra helyezkedett, hogy – dacára a </w:t>
      </w:r>
      <w:r>
        <w:rPr>
          <w:rFonts w:eastAsia="Times New Roman CE" w:cs="Times New Roman CE" w:ascii="Times New Roman CE" w:hAnsi="Times New Roman CE"/>
          <w:i/>
          <w:iCs/>
          <w:sz w:val="24"/>
          <w:szCs w:val="24"/>
          <w:lang w:val="hu-HU"/>
        </w:rPr>
        <w:t xml:space="preserve">beszámíthatatlanság miatt felmentve </w:t>
      </w:r>
      <w:r>
        <w:rPr>
          <w:rFonts w:eastAsia="Times New Roman CE" w:cs="Times New Roman CE" w:ascii="Times New Roman CE" w:hAnsi="Times New Roman CE"/>
          <w:sz w:val="24"/>
          <w:szCs w:val="24"/>
          <w:lang w:val="hu-HU"/>
        </w:rPr>
        <w:t>ítéletnek – Milligan megszegte a tíz évvel ezelőtti, a Lebanoni Átnevelő Börtönből történt feltételes szabadlábra helyezésének feltételeit azzal, hogy fegyvert tartott a lakás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Shoemakert illeti, szerinte az a nyolc év, amit Billy maximális biztonságú, törvényszéki elmegyógyintézetben töltött, a börtönbüntetés idejét illetően nem számít, mivel ezen idő alatt Billyt a hatóság „nem tartóztathatta le”.</w:t>
      </w:r>
    </w:p>
    <w:p>
      <w:pPr>
        <w:pStyle w:val="Normal"/>
        <w:tabs>
          <w:tab w:val="clear" w:pos="720"/>
          <w:tab w:val="left" w:pos="4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oemaker mereven ragaszkodott azon döntéséhez, miszerint – amint Milligan meggyógyul és kikerül a bíróság hatásköréből – letartóztatja és bebörtönzi arra a még hátralévő tizenhárom évre, amit fiatalkorúként kapott az út menti pihenőkben elkövetett támadásokért, amit egy ügyvéd elismertetett vele, mivel sejtelme sem volt arról, hogy húszéves ügyfele elmebeteg.</w:t>
      </w:r>
    </w:p>
    <w:p>
      <w:pPr>
        <w:pStyle w:val="Normal"/>
        <w:tabs>
          <w:tab w:val="clear" w:pos="720"/>
          <w:tab w:val="left" w:pos="50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hoemaker ragaszkodott álláspontjához, annak ellenére, hogy a törvény rendelkezése szerint az elmegyógyintézetben nem önkéntesen </w:t>
      </w:r>
      <w:r>
        <w:rPr>
          <w:rFonts w:eastAsia="Times New Roman CE" w:cs="Times New Roman CE" w:ascii="Times New Roman CE" w:hAnsi="Times New Roman CE"/>
          <w:i/>
          <w:iCs/>
          <w:sz w:val="24"/>
          <w:szCs w:val="24"/>
          <w:lang w:val="hu-HU"/>
        </w:rPr>
        <w:t xml:space="preserve">eltöltött idő </w:t>
      </w:r>
      <w:r>
        <w:rPr>
          <w:rFonts w:eastAsia="Times New Roman CE" w:cs="Times New Roman CE" w:ascii="Times New Roman CE" w:hAnsi="Times New Roman CE"/>
          <w:sz w:val="24"/>
          <w:szCs w:val="24"/>
          <w:lang w:val="hu-HU"/>
        </w:rPr>
        <w:t>megfelel az ítélet maximális végrehajtásának.</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leményem szerint az ohiói törvény megengedi, hogy az elmegyógyintézetben eltöltött idő feltételes időnek számítson, mely, megengedem, nem túl kellemes – mondta –, de Milligan esetét arra fogom felhasználni, hogy vitassam és megváltoztassam a törvényt.</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ranklin megyei kirendelt védő, Jim Kura nem hitte, hogy ez volt Shoemaker valódi indoka. Egy ilyen kivételes ügy, mint Billyé, igazán rossz választás lenne, hogy az ember épp ennek kapcsán vitasson és megtámadjon egy törvényt.</w:t>
      </w:r>
    </w:p>
    <w:p>
      <w:pPr>
        <w:pStyle w:val="Normal"/>
        <w:tabs>
          <w:tab w:val="clear" w:pos="720"/>
          <w:tab w:val="left" w:pos="5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szintén megmondom, szerintem ennek így nincs semmi értelme – mondta –, és ezt közöltem Shoemakerrel is. Kitart álláspontja mellett, de egyszerűen semmi értelme, hogy épp Billy ügyének kivételes problémái kapcsán akarják átértelmezni egy törvény szövegét. Erre a célra nyilván akadnak ennél sokkal tisztább ügyek is. Billy esete egyáltalán nem alkalmas arra, hogy precedenst teremtsenek, mivel annyira egyedülálló, hogy ez más esetekben nem szolgálhat tiszta, világos precedensként – és ez a dolog lénye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ég világosabban fogalmazta meg gondolatáit ebben a kérdésben. – Van itt egy jó magyarázat – mondta –, amit sokkal hihetőbbnek tartok. Billy hírhedtté vált, olyasvalaki szimbólumává a Shoemakerhez hasonlók és a hatalom embereinek szemében, aki nekimegy a rendszernek, és ezért most visszafizetnek. És Billy ráadásul olyan személy, akiből politikai hasznot lehet húzni. Olyan, mint Szaddám Husszein. Könnyű célpont a politikusok számára. És könnyű célpont a sajtó számára is. Már ez önmagában is könnyedén megmagyarázza, miért lát a sajtó, és miért látnak a politikusok hasznot abban, ha Billyt támadják. Szavazatot nyernek vele. Rendszeresen beszámolhatnak róla. Felkelti az emberek érdeklődését. És ez mindig is így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klével a tenyerébe csapott. – Billynek temérdek, hatalommal bíró emberrel kellett megküzdenie. Az egyik gond, ami abból adódik, ha az ember megsokszorozódott, vagy más mentális problémával küszködik, hogy egy kicsit hajlamos a paranoiára. – Felnevetett. – Persze az ember nem paranoiás, ha valóban üldözik. És Billyt nyilvánvalóan üldö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tudta, hogy Martin bíró Milligant egy nyílt osztályra helyeztette át, ahol dr. Karolin fogja kezelni, Shoemaker nyomban küldött egy új állami felhatalmazást a Közép-ohiói Pszichiátriai Kórház főigazgatójának. Az 1985. június 27-i keltezésű utasítás egy részlete így hang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nel felhatalmazzuk és felkérjük, hogy nevezett William Stanley Milligant őrizetbe vegyék, feltartóztassák és egy megfelelő intézményben tartsák, hogy a Nagykorúakat Feltételesen Szabadlábra Helyező Hatóság további intézkedéseinek céljából rendelkezésre álljon, és ezen feladat végrehajtásához jelen utasítás szolgál érvényes felhatalmazásul.”</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tételek megszegése okán – olvasható még a felhatalmazásban – ezen feltételes, óvadék ellenében szabadlábra nem helyezhető.”</w:t>
      </w:r>
    </w:p>
    <w:p>
      <w:pPr>
        <w:pStyle w:val="Normal"/>
        <w:tabs>
          <w:tab w:val="clear" w:pos="720"/>
          <w:tab w:val="left" w:pos="5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ban a KOPK részlegigazgatója, K. Huchinson-Bardine a vizsgálatok irányítójaként és a művészeti terápia vezetőjeként ismerte meg Billyt. 1985. július 1-jén azt írta, hogy a beteg alkalmazkodik és beilleszkedett az osztály napirendjébe, és fokozatosan növeli a részlegen kívül eltöltött időt, fut, elmegy az élelmiszerraktárba, és hosszú sétákat tesz egy másik pácienssel.</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következtében Martin bíró engedélyezte a kórház területén kívüli tartózkodást, amennyiben egy korlátozott számú felelős kísérő egyikének társaságában van, akik közt helyet kapott az Ohiói Egyetem egyik fiatal, végzős hallgatója, Becky B. is, akivel Billy „próbaidős” periódusa alatt, Athensben ismerkedett meg, és a lány most rendszeresen meglátogatta Columbusban.</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ndozó, Gloria Zastrow beszámolt róla, hogy hosszasan elbeszélgetett Beckyvel, akit megfontolt, komoly lánynak tart. Becky most szerezte meg baccalaureus fokozatát pszichológiából, és miközben arra készült, hogy sportpszichológiából diplomázzon, olyan munkát keresett, ahol gyerekekkel dolgoz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eménynaplójában azonban az 1985. július 10-i bejegyzésben Zastrow azt is leírta, hogy: „A beteg időt veszít, képtelen visszaemlékezni rá, hogy mi történt vele. Feledékeny. Feledékenysége komolyan nyugtalanítja. Szüksége van rá, hogy emlékeztessék előre megbeszélt találkozókra, időre beosztott programokra st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Karolin konzultált dr. David Caullal, hogy korábban milyen eredményeket ért el Billynél a nátriummamytal-kezeléssel Athensben. Dacára annak, hogy az orvosok zöme a gyóggszerfüggőség kialakulása miatt ellenezte ennek az erős, barbituráttartalmú nyugtatónak az alkalmazását, Caul azt mondta, hogy Billyre az amytal másként hat, mint a legtöbb emberre. Átmenetileg összeolvasztja a személyiség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bátorítása és támogatása nyomán, meg annak alapján, hogy megfigyelései szerint Billy állapota egyre romlott, a doktornő ismét elkezdte a nátriumamytal-kezel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olt a második alkalom, amikor tátva maradt a szám – mondta. – Merthogy, mintegy varázsütésre, Billy teljesen egybeolvadt, egészen más emberré vált. Természetesen mindez csak addig tartott, amíg a gyógyszer hatása alatt volt – esetenként úgy hát órán át –, és naponta háromszor kapta. De Billy nem mindig vette be. Azt hiszem, engem is kijátszott. Ettől függetlenül a gyógyszer hat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85. augusztus 29-én a következőket írta </w:t>
      </w:r>
      <w:r>
        <w:rPr>
          <w:rFonts w:eastAsia="Times New Roman CE" w:cs="Times New Roman CE" w:ascii="Times New Roman CE" w:hAnsi="Times New Roman CE"/>
          <w:i/>
          <w:iCs/>
          <w:sz w:val="24"/>
          <w:szCs w:val="24"/>
          <w:lang w:val="hu-HU"/>
        </w:rPr>
        <w:t>Kezelési napló</w:t>
      </w:r>
      <w:r>
        <w:rPr>
          <w:rFonts w:eastAsia="Times New Roman CE" w:cs="Times New Roman CE" w:ascii="Times New Roman CE" w:hAnsi="Times New Roman CE"/>
          <w:sz w:val="24"/>
          <w:szCs w:val="24"/>
          <w:lang w:val="hu-HU"/>
        </w:rPr>
        <w:t>jába: „Amióta ráálltunk a nátriumamytalra, sokkal nyugodtabb és kiegyensúlyozottabb. Nincs több zavart kényszerbeszéd, nincsenek pillanatnyi öntudatvesztések. Az emlékezet folyamatosan javul. A beteg azt állítja, hogy már nem képes disszociálódni. (Azt mondta:) »Egy életen át mindig csak szétváltam… szétbomlottam, és hagytam, hogy a dolgok megtörténjenek. Most azonban… szembe kell néznem a valódi élettel, úgy, ahogy v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orábban az összezavarodott időről azt mondta a doktornőnek, hogy olyan, mint egy pillanatnyi </w:t>
      </w:r>
      <w:r>
        <w:rPr>
          <w:rFonts w:eastAsia="Times New Roman CE" w:cs="Times New Roman CE" w:ascii="Times New Roman CE" w:hAnsi="Times New Roman CE"/>
          <w:i/>
          <w:iCs/>
          <w:sz w:val="24"/>
          <w:szCs w:val="24"/>
          <w:lang w:val="hu-HU"/>
        </w:rPr>
        <w:t xml:space="preserve">hunyorítás, </w:t>
      </w:r>
      <w:r>
        <w:rPr>
          <w:rFonts w:eastAsia="Times New Roman CE" w:cs="Times New Roman CE" w:ascii="Times New Roman CE" w:hAnsi="Times New Roman CE"/>
          <w:sz w:val="24"/>
          <w:szCs w:val="24"/>
          <w:lang w:val="hu-HU"/>
        </w:rPr>
        <w:t>hasonlít ahhoz, amikor néhány másodperc hiányzik egy elszakadt filmből, amit rosszul ragasztottak össze. – Akár vezethettem is, és akkor egyszer csak hirtelen – mondta, miközben ujjával csettintett – megszűnnek a hangok, meg minden, és a következő pillanatban már ezer méterrel odébb vagyok. De fizikailag nem veszítem el uralmamat a jármű fölött. Csupán a tudat feletti uralmat veszítem el egy kis időre… Olyan ez, mint egy gyors filmvágás. Mindössze egy rándulást érzek. Képzelje el, hogy egy dalt hallgat, már a felénél tart, és aztán hirtelen a dal végénél van.</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5. szeptember 1S-én az athensi TV Access csatorna egy helyben készült, Milligan életén alapuló, kétórás dokumentumfilmet sugárzott. Ebben volt egy riport Becky B.-vel is, aki azt állította, hogy az Athens Megyei Ügyészség hivatalának tagjai szexuálisan zaklatták. Elmondta, hogy akkoriban a Studio 38-ban felszolgálóként dolgozott a bárpultnál, és azt mondták neki, ha elmegy velük, akkor elejtik a Billy elleni vádakat.</w:t>
      </w:r>
    </w:p>
    <w:p>
      <w:pPr>
        <w:pStyle w:val="Normal"/>
        <w:tabs>
          <w:tab w:val="clear" w:pos="720"/>
          <w:tab w:val="left" w:pos="5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észség jogi megbízottjai levélben követelték a helyi kábeltársaságtól, hogy a felvételt vonják be és többé ne sugározzák. Hogy elűzzék fejük felől egy fenyegető rágalmazási per árnyát, kénytelenek voltak a felvételt átszerkeszteni, és a producer bejelentette, hogy a vitatott részeket kivágja. – Kihagyom, de a kihagyott részeket feketével fedem, hogy az emberek világosan lássák, megcenzúráztak mi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18-án Martin bíró engedélyezte Billynek a kórházból való eltávozást, hogy félnapos munkát végezzen az állam kirendelt védője, Randy Dana mellett, azzal a feltétellel, hogy Dana kíséretet biztosít mellé, ellenőrzi a munkáját, és délben visszaviszi a kórházba, hogy megkaphassa a gyógyszer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fölvette Billyt az Ohiói Kirendelt Védői Hivatal alkalmazottai közé, minimálbérr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5 novemberének elején Dana egyik nyomozója postán egy magnókazettát kapott. Ebből kiderült, hogy miután Allen seriff letartóztatta Billyt, az Athens Megyei Börtönben titkon rögzítettek egy bizonyos telefonbeszélgetést, amit Billy Gary Schweickarttal folytatott (aki akkor Dana mellett a védelemnek segített a pajtabeli lövöldözés ügy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nyomban benyújtott egy, a pajtabeli lövöldözéssel kapcsolatos vádak elvetésére vonatkozó indítványt, azon az alapon, hogy a beszélgetés rögzítése súlyosan sértette Billy alkotmányos jog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ovember 19-én, Athensben tartott tárgyalás során Schweickart alaposan kikérdezte Robert Allen seriffet, aki tagadta, hogy tudomása lett volna bármiféle magnófelvétel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hangszalag nincs – mondta Allen –, és nem is volt. Ez egyszerűen fizikai képtelenség.</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ság előtt azonban Bartlett rendőr azt vallotta, hogy a seriff közölte vele, hol találja a részleg magnetofonját, és utasította a felvétel elkészítésére azzal, hogy „Nehogy bárki is meglássa…” Bartlett vallomásában elmondta, hogy a magnót a zsebébe rejtette, feltárcsázta Milligannek a számát, majd húsz percen át ott állt alig egy méternyire tőle, és felvette mindazt, amit Milligan Schweickarttal beszélt.</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homas Hodson bíró a pajtabeli lövöldözéssel kapcsolatos vádakat elvetette, és december harmadiki döntésének bevezetőjébén rámutatott, hogy nem volt még példa egy letartóztatott fogoly és ügyvédje beszélgetésének rögzítésére. „Ohióban nincs esetjog az ilyen felvételekre… ilyesmit a szövetségi esetjog sem ismer.”</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övőre nézve irányadó döntésében Hodson azt mondta: – A vádlott és ügyvédje közti bizalmas beszélgetés kiváltságának állandó védelme igen régi tradíció, mely végigkíséri történelműnket. Ez igazságszolgáltatásunk védőbástyája, és része azon lényeges ellenőrzésnek és egyensúlynak, mely fenntartja a rendszer nyitottságát. Jelen esetben ezen kiváltságot Ohio állam megsértette… Az a seb, amit Ohio állam az alkotmányos jogokon ejtett, begyógyíthatatlan és jóvátehetetlen.</w:t>
      </w:r>
    </w:p>
    <w:p>
      <w:pPr>
        <w:pStyle w:val="Normal"/>
        <w:tabs>
          <w:tab w:val="clear" w:pos="720"/>
          <w:tab w:val="left" w:pos="5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thensi ügyész, Warren, aki a bírósági épületet egy szófukar Allen seriffel hagyta el, irodájában közölte a riporterekkel, hogy az ítéletet megfellebbezi.</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iztosra vette, hogy most a Franklin Megyei Bíróság visszahelyezi őt előző, „próbaidős” állapotába, de a bíróság ehelyett úgy rendelkezett, hogy Billynek a KOPK-ban kell maradnia, és hogy kezelését továbbra is dr. Lewis Lindner felügyel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ary Schweickart tombolt a dühtől. Ez az egész emlékeztette őt a Fellebbviteli Bíróság döntésére, mely Billy 1979-es, Athensből Limába történt átszállítását </w:t>
      </w:r>
      <w:r>
        <w:rPr>
          <w:rFonts w:eastAsia="Times New Roman CE" w:cs="Times New Roman CE" w:ascii="Times New Roman CE" w:hAnsi="Times New Roman CE"/>
          <w:i/>
          <w:iCs/>
          <w:sz w:val="24"/>
          <w:szCs w:val="24"/>
          <w:lang w:val="hu-HU"/>
        </w:rPr>
        <w:t xml:space="preserve">„súlyos törvénysértésnek” </w:t>
      </w:r>
      <w:r>
        <w:rPr>
          <w:rFonts w:eastAsia="Times New Roman CE" w:cs="Times New Roman CE" w:ascii="Times New Roman CE" w:hAnsi="Times New Roman CE"/>
          <w:sz w:val="24"/>
          <w:szCs w:val="24"/>
          <w:lang w:val="hu-HU"/>
        </w:rPr>
        <w:t>tartotta, de nem tett semmit annak érdekében, hogy az igazságtalanságot orvosolja. Most, hat évvel később ugyanez történt. Billy alkotmányos jogait megsértették, de a bíróság jogorvoslattal nem szolgált. Dacára annak, hogy egyfolytában a jogról meg az igazságról papoltak, Billyt továbbra is fogva tartották, hogy dr. Lindner még két évig kezelés alatt tart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Randy Dana megkérdezte a bíróságot, mik a feltételei annak, hogy Billy elhagyhassa a kórházat, mind a bíró, mind a kezelőcsoport azt mondta, hogy találnia kell egy munkát, melyben sikerrel megállja a helyét. Miután hiábavaló volt minden próbálkozásuk, hogy Billynek munkát találjanak a magánszektorban, Dána ismét felvette szerződéssel két hónapra, hogy apróbb munkákat végezzen el a kirendelt védő irodájában. Minden reggel elmentek érte a KOPK-ba, hogy aztán amolyan lótifutiként dolgozz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dr. Stella Karolin nem akarta, hogy kimaradjon vagy eltolódjon Billy déli gyógyszere addig, amíg este vissza nem tér, engedélyt kért rá, hogy kiadhassa neki déli adagját. Vérét és vizeletét rendszeresen ellenőrizni kellett. A doktornő optimista bejegyzései a Kezelési naplóban arról számoltak be, hogy a nátriumamytal hatására folyamatos a javulás és stabilizálódott az összeolvad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járt Billy 60 napos szerződése a Kirendelt Védői Irodán, Randy Dana kénytelen volt megszüntetni állását. Bántotta a dolog. Érdekelte Billy sorsa és nyomasztotta mindaz, amin ennek a fiatal lelki beteg embernek át kell mennie.</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Schweickart azt mondta Billynek, hogy bár Dana egykoron ügyész volt, mostanra már egy igazán nagyszerű védő lett belőle. – Hallgasson rá, Billy, bármit is mondjon. Még ha tartania is kell magát az állam rendelkezéseihez, mivel a Kirendelt Védői Irodán dolgozik, azért ő a maga oldalán áll.</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Billy nagyon figyelt arra, amit egyik nap, útban a kárház felé, Dana mondott neki a kocsiban: – Billy, ha valaha is kiszabadul, nyomban induljon nyugatnak és meg se álljon addig, amíg nem talál egymás után három olyan várost, ahol sosem hallottak Billy Milliganről. Akkor borotválja le a szakállát, változtassa meg a nevét, telepedjen le és kezdjen új életet.</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úgy döntött, hogy egy új személyázonosság kialakítását meg kell tervezni és ez időigényes, ezért jobb, ha nyomban neki is lát.</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 lépésként vett néhány vidéki újságot. Végignézte a gyászjelentéseket, mígnem talált valakit, aki körülbelül vele egykorú volt, és nemrég halt meg, majd felhívta a gyászjelentésben megnevezett temetkezési vállalkozót.</w:t>
      </w:r>
    </w:p>
    <w:p>
      <w:pPr>
        <w:pStyle w:val="Normal"/>
        <w:tabs>
          <w:tab w:val="clear" w:pos="720"/>
          <w:tab w:val="left" w:pos="499"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Élet és Hűség Kölcsönös Segélyegylettől vagyok – mondta –, ellenőriznünk kell </w:t>
      </w:r>
      <w:r>
        <w:rPr>
          <w:rFonts w:eastAsia="Times New Roman CE" w:cs="Times New Roman CE" w:ascii="Times New Roman CE" w:hAnsi="Times New Roman CE"/>
          <w:i/>
          <w:iCs/>
          <w:sz w:val="24"/>
          <w:szCs w:val="24"/>
          <w:lang w:val="hu-HU"/>
        </w:rPr>
        <w:t>Christopher Eugene Carr</w:t>
      </w:r>
      <w:r>
        <w:rPr>
          <w:rFonts w:eastAsia="Times New Roman CE" w:cs="Times New Roman CE" w:ascii="Times New Roman CE" w:hAnsi="Times New Roman CE"/>
          <w:sz w:val="24"/>
          <w:szCs w:val="24"/>
          <w:lang w:val="hu-HU"/>
        </w:rPr>
        <w:t xml:space="preserve"> halotti bizonyítványát, hogy kifizethessük a segélyt. Nem akarjuk gyászukban háborgatni a Carr családo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udta, hogy mivel ez általános nyilvántartás, neki mindössze a teljes nevet, a társadalombiztosítási számot, a születés időpontját és a legközelebbi hozzátartozót kell megtudnia. A férfi telefonon is megadta neki a kért információkat. Ezután Billy írt egy levelet a Társadalombiztosításnak azzal, hogy elvesztette a kártyáját, és szüksége lenne egy újra. A temetkezési vállalkozótól kapott adatok alapján kitöltötte az űrlapot. Miután postán kiküldték neki az új kártyát, elment az Ohiói Gépjármű-hivatalba, és szerzett magának egy új személyit </w:t>
      </w:r>
      <w:r>
        <w:rPr>
          <w:rFonts w:eastAsia="Times New Roman CE" w:cs="Times New Roman CE" w:ascii="Times New Roman CE" w:hAnsi="Times New Roman CE"/>
          <w:i/>
          <w:iCs/>
          <w:sz w:val="24"/>
          <w:szCs w:val="24"/>
          <w:lang w:val="hu-HU"/>
        </w:rPr>
        <w:t xml:space="preserve">Christopher Eugene Carr </w:t>
      </w:r>
      <w:r>
        <w:rPr>
          <w:rFonts w:eastAsia="Times New Roman CE" w:cs="Times New Roman CE" w:ascii="Times New Roman CE" w:hAnsi="Times New Roman CE"/>
          <w:sz w:val="24"/>
          <w:szCs w:val="24"/>
          <w:lang w:val="hu-HU"/>
        </w:rPr>
        <w:t>néven.</w:t>
      </w:r>
    </w:p>
    <w:p>
      <w:pPr>
        <w:pStyle w:val="Normal"/>
        <w:tabs>
          <w:tab w:val="clear" w:pos="720"/>
          <w:tab w:val="left" w:pos="13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mmáron felkészült, hogy kövesse Randy Dana tanácsát, amikor a bíróság végre szabadon engedi. Nem fog itt téblábolni és ácsorogni, amikor elengedik. Egyenesen nyugatnak fordul – ahogy Randy tanácsolta –, és irány a hegyek.</w:t>
      </w:r>
    </w:p>
    <w:p>
      <w:pPr>
        <w:pStyle w:val="Normal"/>
        <w:tabs>
          <w:tab w:val="clear" w:pos="720"/>
          <w:tab w:val="left" w:pos="138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8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Karolin 1986. február 13-án a következőket írta Kezelési naplójába: „A beteg mindvégig együttműködött velem mint kezelőorvosával és követte utasításaimat. A stábbal szemben védekezővé válik, amikor úgy érzi, hogy integritását veszélyeztetik. Ezen a ponton nem látom további értelmét a kórházi ápolásnak. B(eteg) megfelelő önismerettel rendelkezik. Azt is megérti, hogy a teljes összeolvadáshoz, egységesüléshez további kezelésekre van szüksége. Tisztában van azzal is, ha bűncselekményt követ el, akkor vét a törvény ellen, és tettéért felelősséggel tartozik, ezért ha elítélik, akkor börtönbe megy.”</w:t>
      </w:r>
    </w:p>
    <w:p>
      <w:pPr>
        <w:pStyle w:val="Normal"/>
        <w:tabs>
          <w:tab w:val="clear" w:pos="720"/>
          <w:tab w:val="left" w:pos="13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követően javasolt, hogy Billynek engedélyezzék az ellenőrzött, huszonnégy órás eltávoz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tin bíró végül hivatalosan engedélyezte a huszonnégy órás távollétet, amennyiben Billy teljes munkaidejű, állandó munkát talál. De amikor a kezelőcsoport állandóan vitázott és halogatta az eltávozásokat, Karolin tilta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zem, ezen a ponton a betegnek már joga van elutasítani, hogy bezárják és elrekesszék egy olyan programmal, melyet krónikusan visszaeső, főként skizofrén betegek számára dolgoztak ki. A beteg ténykedik… jóval magasabb szinten, mint amit ez a program enged neki, ezért ellenkezne a terápiával és visszavetné a beteget, ha belekényszerítenék ebbe a programba.</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Randy Dana érezte, hogy a Mentálhigiéniai Osztályt jó szándék vezérli – nem engedik el Billyt, hogy a Nagykorúakat Feltételesen Szabadlábra Helyező Hivatal ne tudja letartóztatni –, mégis rámutatott, hogy ha bezárva tartják egy elmegyógyintézetben, az semmiben sem különbözik attól, amit a büntetés-végrehajtás rendszere tenne. Követelte, hogy eresszenek a gyeplőn és engedélyezzék Billynek a rehabilitációt – a kórház területén kívüli szakmai továbbképzést –, valami olyasmit, melynek segítségével ügyfele kikerülhet a kórházból.</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ok és az ügyész tiltakozása ellenére 1986. március 21-én, többhetes késéssel lépett életbe Martin bíró engedélye, amikor a kezelőcsoport végre megadta Milligannek a kórház területén kívüli jogokat, azzal a feltétellel, hogy állást talál és ellenőrzés alatt marad.</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ndy Dana ismét felvette részmunkaidőre.</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előcsoport arra is engedélyt adott, hogy az ohiói Lancesterbe utazzon, ahol esetenként segített sógorának, aki aztán köteles volt őt este 10:00-ig visszavinni a kórházba. De aztán, amikor a kezelőcsoport tagjai észrevették, hogy nem szállítják, hanem amikor munkába megy, vagy munkából jön, maga kezdi vezetni új nevelőapja piros Mazda furgonját, nem engedélyezték neki, hogy a kórház területén parkoljon.</w:t>
      </w:r>
    </w:p>
    <w:p>
      <w:pPr>
        <w:pStyle w:val="Normal"/>
        <w:tabs>
          <w:tab w:val="clear" w:pos="720"/>
          <w:tab w:val="left" w:pos="1440" w:leader="none"/>
          <w:tab w:val="right" w:pos="67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40" w:leader="none"/>
          <w:tab w:val="right" w:pos="677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1440" w:leader="none"/>
          <w:tab w:val="right" w:pos="67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9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kezelőcsoport nem jött rá, hogy Billy többé már nem csupán a Kirendelt Védői Iroda </w:t>
      </w:r>
      <w:r>
        <w:rPr>
          <w:rFonts w:eastAsia="Times New Roman CE" w:cs="Times New Roman CE" w:ascii="Times New Roman CE" w:hAnsi="Times New Roman CE"/>
          <w:i/>
          <w:iCs/>
          <w:sz w:val="24"/>
          <w:szCs w:val="24"/>
          <w:lang w:val="hu-HU"/>
        </w:rPr>
        <w:t xml:space="preserve">lótifutija. </w:t>
      </w:r>
      <w:r>
        <w:rPr>
          <w:rFonts w:eastAsia="Times New Roman CE" w:cs="Times New Roman CE" w:ascii="Times New Roman CE" w:hAnsi="Times New Roman CE"/>
          <w:sz w:val="24"/>
          <w:szCs w:val="24"/>
          <w:lang w:val="hu-HU"/>
        </w:rPr>
        <w:t>Bár a dolog úgy kezdődött, Billy hatdolláros órabérben kézbesítésre és a kocsik gondozására szerződött, de egyfolytában azzal nyúzta Danát, hogy engedje nyomozóként dolgozni.</w:t>
      </w:r>
    </w:p>
    <w:p>
      <w:pPr>
        <w:pStyle w:val="Normal"/>
        <w:tabs>
          <w:tab w:val="clear" w:pos="720"/>
          <w:tab w:val="left" w:pos="12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kezdi ismét összeszedni magát, Billy, és tudom, hogy szeret a nyomozókkal lófrálni, de gondoljon csak bele, hogy micsoda problémák adódnának ebből.</w:t>
      </w:r>
    </w:p>
    <w:p>
      <w:pPr>
        <w:pStyle w:val="Normal"/>
        <w:tabs>
          <w:tab w:val="clear" w:pos="720"/>
          <w:tab w:val="left" w:pos="1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szeretnék nyomozó lenni, Randy. Csak adjon nekem esélyt. Hadd segítsek.</w:t>
      </w:r>
    </w:p>
    <w:p>
      <w:pPr>
        <w:pStyle w:val="Normal"/>
        <w:tabs>
          <w:tab w:val="clear" w:pos="720"/>
          <w:tab w:val="left" w:pos="12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tudja képzelni magát, amint vallomást tesz? Van fogalma arról, hogy mit csinálna magával egy ügyész a tanúk padján?</w:t>
      </w:r>
    </w:p>
    <w:p>
      <w:pPr>
        <w:pStyle w:val="Normal"/>
        <w:tabs>
          <w:tab w:val="clear" w:pos="720"/>
          <w:tab w:val="left" w:pos="12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egyfolytában leszerelte, de Billyt kedvelték az irodában, és kezdett egyre több időt tölteni azzal, hogy segített a nyomozóknak, akiknek zöme élvezte a társaságát. Végül Dana, kihasználva Billy művészi képességeit, megbízta őt, hogy segítsen nekik azzal, hogy rajzokat készít a bűntények színhelyé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csak később tudta meg, Billy azzal dicsekedett, hogy megbízták, dolgozzon együtt az egyik nyomozóval, aki a „Rattler-gyilkossági ügyet” vizsgálja ki.</w:t>
      </w:r>
    </w:p>
    <w:p>
      <w:pPr>
        <w:pStyle w:val="Normal"/>
        <w:tabs>
          <w:tab w:val="clear" w:pos="720"/>
          <w:tab w:val="left" w:pos="4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ellentmondásosak voltak a bizonyítékok azzal kapcsolatban, hogy milyen útvonalón menekült William Rattler, miután állítólag megölt egy rendőrt, Billy meggyőzte az egyik végzős jogászt – korában a légierő pilótája volt –, béreljenek egy repülőt, hogy légifelvételeket készíthessenek Rattler menekülési útvonaláról. A gyilkosság az I–70-es és I–71-es kereszteződésében történt, és utána Rattler az egyik lehajtón szökött meg, majd keresztülhajtott a városon.</w:t>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képzelése az volt, hogy a levegőből felveszi videószalagra az útvonalat. Elhozta az iroda egyik videókameráját, találkozott a pilótával a repülőtéren, majd a gyorsforgalmi út mentén átrepültek Columbus belvárosa fölött, miközben Billy filmezte odalenn a forgalom rendszerét.</w:t>
      </w:r>
    </w:p>
    <w:p>
      <w:pPr>
        <w:pStyle w:val="Normal"/>
        <w:tabs>
          <w:tab w:val="clear" w:pos="720"/>
          <w:tab w:val="left" w:pos="49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rről Dana tudomást szerzett, felcsattant. – Billy, a francba! Mi a csodát művel? Magának nem szabad kimenni oda és ilyesmit csinálni!</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rádöbbent, hogy Billyt egyre nehezebb kordában tartani, és eltöprengett, vajon abbahagyta-e a gyógyszer szedését, vagy esetleg problémák vannak a terápiájával.</w:t>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élután az egyik nyomozó megkérte Billyt, hogy derítse ki egy informátor hollétét. Billy vételezett egy hordozható rádió adó-vevőt meg egy videókamerát, betette annak az állami kocsinak a csomagtartójába, amivel járni szokott, majd elindult a férfi utolsó ismert tartózkodási helye felé.</w:t>
      </w:r>
    </w:p>
    <w:p>
      <w:pPr>
        <w:pStyle w:val="Normal"/>
        <w:tabs>
          <w:tab w:val="clear" w:pos="720"/>
          <w:tab w:val="left" w:pos="504"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kocsi rádióján épp Elton John </w:t>
      </w:r>
      <w:r>
        <w:rPr>
          <w:rFonts w:eastAsia="Times New Roman CE" w:cs="Times New Roman CE" w:ascii="Times New Roman CE" w:hAnsi="Times New Roman CE"/>
          <w:i/>
          <w:iCs/>
          <w:sz w:val="24"/>
          <w:szCs w:val="24"/>
          <w:lang w:val="hu-HU"/>
        </w:rPr>
        <w:t>Függönyök</w:t>
      </w:r>
      <w:r>
        <w:rPr>
          <w:rFonts w:eastAsia="Times New Roman CE" w:cs="Times New Roman CE" w:ascii="Times New Roman CE" w:hAnsi="Times New Roman CE"/>
          <w:sz w:val="24"/>
          <w:szCs w:val="24"/>
          <w:lang w:val="hu-HU"/>
        </w:rPr>
        <w:t xml:space="preserve"> című dalát hallgatta, amikor a dal szövegének egyes részei kezdtek eltünedezni, mint amikor rossz a telefonvonal, és tudta, hogy ez már a hunyorgás. Megpróbálta lerázni magáról, de hirtelen, ahelyett, hogy a 270-esen északnak tartott volna, a nemzeti 70-esen hajtott nyugat felé, miközben nem emlékezett rá, hogy a columbusi kitérőn lejött volna.</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ajtott a padkára, benyúlt a kesztyűtartóba, ahol a két amytalkapszulát tartotta, és kivette a tasakot. Üres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llódzás egyre gyorsabbá vált, és neki sejtelme sem volt, hogy mi történt azok alatt a kihagyások alatt. Nem lehetett üresség vagy hézag. Ilyen sosem volt. Valaki átvette a foltot, és remélte, bárki volt is az, bevette az amytalt. De rájött, hogy hiába reménykedett, mert percről percre rosszabbul érezte magát. Valaki nyilvánvalóan kihajította a gyógysz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átta, hogy a Közúti Járőrszolgálat egyik kocsija áll meg mögötte a padkán, és elöntötte a veríték, amikor a rendőr elindult felé. Allen tudta, hogy ilyenkor az agya felgyorsult, míg a teste lelassult és a beszéde összemosódottá, érthetetlenné vált. Nem akarta, hogy a rendőr azt higgye róla, hogy részeg. Remélte, hogy állami rendszáma valamiféle előnyt biztosít neki.</w:t>
      </w:r>
    </w:p>
    <w:p>
      <w:pPr>
        <w:pStyle w:val="Normal"/>
        <w:tabs>
          <w:tab w:val="clear" w:pos="720"/>
          <w:tab w:val="left" w:pos="264" w:leader="none"/>
          <w:tab w:val="right" w:pos="6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baj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 mondta Allen nagyon lassan. Be kellett volna vennem – a gyógyszeremet –, de nyitva voltak az ablakok – és a szél kifújta. Épp meg akartam nézni, hátha sikerül megtaláln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ik osztály? – kérdezte a rendőr, miközben a rendszámtáblára pillantott.</w:t>
      </w:r>
    </w:p>
    <w:p>
      <w:pPr>
        <w:pStyle w:val="Normal"/>
        <w:tabs>
          <w:tab w:val="clear" w:pos="720"/>
          <w:tab w:val="left" w:pos="235" w:leader="none"/>
          <w:tab w:val="right" w:pos="8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rendelt Védői Iroda – Randy Dana.</w:t>
      </w:r>
    </w:p>
    <w:p>
      <w:pPr>
        <w:pStyle w:val="Normal"/>
        <w:tabs>
          <w:tab w:val="clear" w:pos="720"/>
          <w:tab w:val="left" w:pos="0" w:leader="none"/>
          <w:tab w:val="right" w:pos="7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attler-gyilkossági ügyön dolgozik? Allen bólintott, miközben remélte, hogy nem csurog róla túlzottan a verí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éne vonnom magát a forgalomból, amiért a törvény egy őrének gyilkosát próbálja véde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 én csak egy küldönc vagy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l’ istennek nem volt nagy baj, még ura volt a beszédnek. Ez egyre csak romlani fog, amíg nem kap nátriumamytalt, de most még erőt tud venni magán, hogy ura maradhasson a helyzetnek.</w:t>
      </w:r>
    </w:p>
    <w:p>
      <w:pPr>
        <w:pStyle w:val="Normal"/>
        <w:tabs>
          <w:tab w:val="clear" w:pos="720"/>
          <w:tab w:val="left" w:pos="5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nézi meg, hátha megtalálja? Mondta a rendőr. – Addig én elirányítom maga körül a forgalm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cáról csak úgy csurgott a veríték, ahogy visszasietett az úton és úgy tett, mintha a tablettákat keresné. Tudta, hogy nem fogja megtalálni. Bárki is kényszerítene le Billyt a foltról, az az egyik hunyorgás alatt elhajította a tablettákat. Olyasvalaki volt, aki nem akarta, hogy összeolvadjon és szabad legyen.</w:t>
      </w:r>
    </w:p>
    <w:p>
      <w:pPr>
        <w:pStyle w:val="Normal"/>
        <w:tabs>
          <w:tab w:val="clear" w:pos="720"/>
          <w:tab w:val="left" w:pos="777" w:leader="none"/>
          <w:tab w:val="right" w:pos="81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nemkívánatos? Vagy Ragen?</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rancba! – sziszegte. – Bárki is az, hagyja Billyt békén!</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a kocsihoz és azt mondta a rendőrnek, hogy nem lesz semmi baj, de keresnie kell egy telefont, hogy tudathassa főnökével, késni fog, mivel el kell mennie egy újabb gyógyszeradagért. A rendőr bólintott, majd visszatért a járőrkocsihoz és elhajtott.</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tudta, hogy ebből nagy felhajtás lesz a kórházban. De a gyógyszer nélkül Billy hasznavehetetlenné válik a munkájában, és ez a munka a világot jelenti számára. Ebben van a szabadság ígérete. Allen úgy döntött, elmagyarázza, hogyan veszítette el a gyógyszerét, majd miután adtak neki egy újabb adagot, ott marad és vár huszonöt percet, amíg hatni kezd. Amint az agya lelassul és abbamarad a hunyorgás, Billy máris mehet tovább.</w:t>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lt egy gyorsbüfét, felhívta a kórházat, és dr. Yahkamit kérte. Félt, ha megmondja az igazat, benn tartják az osztályon, amíg dr. Karolin újból meg nem vizsgálja. Ezt most végképp nem akarta. Most nem, amikor a dolgok már egész jól alakulnak.</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Yahkami – mondta. – Van egy kis problémám.</w:t>
      </w:r>
    </w:p>
    <w:p>
      <w:pPr>
        <w:pStyle w:val="Normal"/>
        <w:tabs>
          <w:tab w:val="clear" w:pos="720"/>
          <w:tab w:val="left" w:pos="13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58"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elésinapló-bejegyzés – 1986. június 18. (du. 3:20) – dr. Yahkami</w:t>
      </w:r>
    </w:p>
    <w:p>
      <w:pPr>
        <w:pStyle w:val="Normal"/>
        <w:tabs>
          <w:tab w:val="clear" w:pos="720"/>
          <w:tab w:val="left" w:pos="154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a felhívott a Rax étteremből, és elmondta, a nap folyamán, vezetés közben valahol elveszítette a gyógyszeresüvegét. Azt mondta, hogy a barátja kivette az üveget a kesztyűtartóból, és útközben, egy „zökkenőnél” kieshetett az üveg. Azt akarta, hogy pótoljuk a gyógyszert. Azt tanácsoltam, hívja a nővért és jöjjön be az osztályra, hogy megkaphassa az újabb gyógyszeradagot. A telefonban sokat ismételgetett, és nagyon nyugtalannak, izgatottnak tűnt.</w:t>
      </w:r>
    </w:p>
    <w:p>
      <w:pPr>
        <w:pStyle w:val="Normal"/>
        <w:tabs>
          <w:tab w:val="clear" w:pos="720"/>
          <w:tab w:val="left" w:pos="1521"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délután 3:10-kor érkezett meg az osztályra, láthatóan izgatott volt, és némiképp ziláltnak tűnt... Megkértem, hogy jöjjön be a konzíliumszobába. Napszemüveg volt rajta. Levette, de nem tudta kézben tartani. Kétszer is leejtette. Bal vállán egy kamera volt és volt nála egy rádió adó-vevő. Egyfolytában matatott vele és egyszer leejtette a földre. Képtelen volt stabilan kézben tartani. Pszichomotoros tevékenysége késleltetett, visszafogott volt, és viselkedésében nem hasonlított megszokott önmagára.</w:t>
      </w:r>
    </w:p>
    <w:p>
      <w:pPr>
        <w:pStyle w:val="Normal"/>
        <w:tabs>
          <w:tab w:val="clear" w:pos="720"/>
          <w:tab w:val="left" w:pos="1507"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ta, hogy a gyógyszer bevétele után huszonöt perccel teljesen rendben lesz, és semmi ok a nyugtalanságra. Még nem láttam ilyennek. Megmondtam neki, hogy benn kéne maradnia a kórházban, amíg ismét teljesen ura lesz önmagának. És én nem vállalhatom a felelősséget azért, ha ilyen állapotban kiengedem. Nem vitatkozott, de nem is fogadta teljes egyetértéssel ezt az elképzelés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átriumamytal-vizsgálatra vér- és vizelet minta vételét, gyógyszerszűrést rendeltünk el azzal, hogy a minták levétele után megkapja gyógyszeradagját. Megfigyelés alatt tartjuk.</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Yahkami azonban nem tudta levenni a vért, mert Allen karja egyfolytában mozgott. Délután 4:10-kor, miután második kísérletre sem sikerült vért venni tőle, adtak neki 200 mg nátriumamytalt.</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r. Yahkami felállt, hogy elmenjen, Allen erősködni kezdett, hogy huszonöt perccel azután, hogy a gyógyszer hatni kezd, távozik, mert vissza kell mennie a Kirendelt Védői Irodába. Yahkami közölte vele, nincs olyan állapotban, hogy elhagyhassa a kórházat.</w:t>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útját állta. – Nem mehet el addig, amíg nem engedélyezi nekem, hogy elhagyhassam a kórházat.</w:t>
      </w:r>
    </w:p>
    <w:p>
      <w:pPr>
        <w:pStyle w:val="Normal"/>
        <w:tabs>
          <w:tab w:val="clear" w:pos="720"/>
          <w:tab w:val="left" w:pos="6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hogy milyen következményekkel jár, ha fizikai erőszakot alkalmaz, vagy agresszív lesz velem.</w:t>
      </w:r>
    </w:p>
    <w:p>
      <w:pPr>
        <w:pStyle w:val="Normal"/>
        <w:tabs>
          <w:tab w:val="clear" w:pos="720"/>
          <w:tab w:val="left" w:pos="849" w:leader="none"/>
          <w:tab w:val="right" w:pos="5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m bántani, de nem engedhetem el az osztályról addig, amíg nem írja alá az eltávozásomat.</w:t>
      </w:r>
    </w:p>
    <w:p>
      <w:pPr>
        <w:pStyle w:val="Normal"/>
        <w:tabs>
          <w:tab w:val="clear" w:pos="720"/>
          <w:tab w:val="left" w:pos="6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ost nincs abban a biztonságos, megfelelően jó állapotban, hogy elhagyhassa az osztályt. Majd dr. Karolin később eldönti, akkor, amikor már jobban lesz.</w:t>
      </w:r>
    </w:p>
    <w:p>
      <w:pPr>
        <w:pStyle w:val="Normal"/>
        <w:tabs>
          <w:tab w:val="clear" w:pos="720"/>
          <w:tab w:val="left" w:pos="859" w:leader="none"/>
          <w:tab w:val="right" w:pos="7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engedjen vissza dolgozni.</w:t>
      </w:r>
    </w:p>
    <w:p>
      <w:pPr>
        <w:pStyle w:val="Normal"/>
        <w:tabs>
          <w:tab w:val="clear" w:pos="720"/>
          <w:tab w:val="left" w:pos="6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reállt, és hagyta az orvost kimenni, de egyfolytában csak azt ismételgette: – Vissza kell mennem dolgozni, különben elveszítem a munkámat. Kérem, írja alá, hogy elmehetek. Kérem…</w:t>
      </w:r>
    </w:p>
    <w:p>
      <w:pPr>
        <w:pStyle w:val="Normal"/>
        <w:tabs>
          <w:tab w:val="clear" w:pos="720"/>
          <w:tab w:val="left" w:pos="6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dr. Lindnert értesítették a problémáról, lejött az osztályra, és elrendelte a kórterem lezárását. Milligant, mondotta, újból felül kell vizsgá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6. június 18-án, délután 3:40-kor dr. Karolin beírta megfigyeléseit a napl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izgatott volt, dühös, rémült és szorongó. Beszéde elmosódott, de érthető és releváns. Bill az események során egy rendkívül felszínes, könnyed személyről egy szorongó, félelemmel teli személyre váltott, majd egy dühösre.”</w:t>
      </w:r>
    </w:p>
    <w:p>
      <w:pPr>
        <w:pStyle w:val="Normal"/>
        <w:tabs>
          <w:tab w:val="clear" w:pos="720"/>
          <w:tab w:val="left" w:pos="12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személyes, állandó megfigyelés alá helyezték, azt mondták Billynek, elöl kell aludnia, hogy szemmel tarthassák.</w:t>
      </w:r>
    </w:p>
    <w:p>
      <w:pPr>
        <w:pStyle w:val="Normal"/>
        <w:tabs>
          <w:tab w:val="clear" w:pos="720"/>
          <w:tab w:val="left" w:pos="12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N. L. Burlyt felhívta Randy Dana, és ezúton értesítette a KOPK-t és dr. Karolint, hogy Billy munkaviszonyát megszüntette. Kivizsgálják az ügyét, és ha tisztázódik mindenféle vétség alól, akkor visszahelyezhetik állásába, de Dana kijelentette, hogy addig semmiképpen nem akar kapcsolatba lépni vele.</w:t>
      </w:r>
    </w:p>
    <w:p>
      <w:pPr>
        <w:pStyle w:val="Normal"/>
        <w:tabs>
          <w:tab w:val="clear" w:pos="720"/>
          <w:tab w:val="left" w:pos="1444"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teljesen összetört.</w:t>
      </w:r>
    </w:p>
    <w:p>
      <w:pPr>
        <w:pStyle w:val="Normal"/>
        <w:tabs>
          <w:tab w:val="clear" w:pos="720"/>
          <w:tab w:val="left" w:pos="12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egy hét múlva Randy Dana és Gary Schweickart találkozott a kezelőcsoporttal, valamint dr. Karolinnal, Lindnerrel és Yahkamival, hogy megbeszéljék az incidenst, mely Billy kórházi elzárásához vezetett.</w:t>
      </w:r>
    </w:p>
    <w:p>
      <w:pPr>
        <w:pStyle w:val="Normal"/>
        <w:tabs>
          <w:tab w:val="clear" w:pos="720"/>
          <w:tab w:val="left" w:pos="11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izsgálatot befejeztem – mondta Dana –, és ennek alapján véleményem szerint Billy nem követett el semmiféle vétséget. Azok, akikkel közvetlenül együtt dolgozik, azt mondják, hogy hivatalos megbízatáson volt, és ez idáig mindig kitűnő munkát végzett.</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lálkozó további részében a gyógyszerelésről és annak hatásairól beszéltek. dr. Karolin a nátriumamytal folytatása mellett volt, de dr. Lindner azt mondta, hogy konzultált dr. Jay Davisszel, a Mentálhigiéniai Osztály orvosigazgatójával, és úgy döntöttek, hogy leállítják és megvonják Billytől. A MO úgy érezte, túl nagy felelősség terhelné őket, arra az esetre, ha Billy ismételten ilyen zavarodott állapotba kerülne, amilyet az elmúlt héten figyeltek meg nála. Senki sem állt elő egy alternatív kezelési tervvel a hosszú távú pszichoterápián kívül.</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r. Karolin megfigyelte, hogy betege koherens és releváns. „Nem látom okát, miért ne engedhetnék el a beteget KE (kimaradási engedéllyel) a hétvégére.”</w:t>
      </w:r>
    </w:p>
    <w:p>
      <w:pPr>
        <w:pStyle w:val="Normal"/>
        <w:tabs>
          <w:tab w:val="clear" w:pos="720"/>
          <w:tab w:val="left" w:pos="0"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r. Lindner azonban törölte Billy összes eltávozását és megvonta tőle a kórház területén belüli engedélyeket is. </w:t>
      </w:r>
      <w:r>
        <w:rPr>
          <w:rFonts w:eastAsia="Times New Roman CE" w:cs="Times New Roman CE" w:ascii="Times New Roman CE" w:hAnsi="Times New Roman CE"/>
          <w:i/>
          <w:iCs/>
          <w:sz w:val="24"/>
          <w:szCs w:val="24"/>
          <w:lang w:val="hu-HU"/>
        </w:rPr>
        <w:t>„Beteg napi 24 órán át nem hagyhatja el a részleget mindaddig, amíg ezen utasítást a főigazgató vagy dr. Lindner vissza nem vonja. További értesítésig beteg csupán a személyzet által felügyelt előjogokkal rendelkezik.”</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ntek délután Billy elment a gyógyszerelosztóba a déli amytaladagjáért, és a nővér felhívta a gyógyszertárat. Miután letette a kagylót, megrázta a fejét és berajzolt egy jelet a nyilvántartásba. – A gyógyszerész azt mondja, hogy mostantól csak külön engedéllyel teljesítheti a rendelést.</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zt Billy meghallotta, elfogta a remegés. Most jött rá, azt tervezik, hogy egész hétvégére bezárják és gyógyszer nélkül hagyják. A gyógyszerfüggőségről már tapasztalatból tudta, hogy a hirtelen, teljes elvonás megölheti. Megkérte a nővért, hogy hívja fel dr. Karoli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5:50-kor Karolin ezt írta: „Billy extrovertált, koherens és releváns. Disszociációs szimptómák nem tapasztalhatók. Továbbra is előírás szerint kapja gyógyszerét. A beteg meg van rémülve, fél, hogy gyógyszerelését megszakítják, és akkor szétesik, képtelen lesz bármiféle normális tevékenységre. Biztosítottam róla, hogy gyógyszerelése a hétvégén nem válto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ívott ma a gyógyszeres nővér és azt állította, hogy Billy számára nincs gyógyszer, a gyógyszertár nem küld, mert változik a gyógyszerelés. Beszéltem a gyógyszertárral, tisztáztam velük, hogy a gyógyszerelés a hétvégén nem változik. Beteg továbbra is 3 x 200 mg nátriumamytalt kap. A beteg dr. Lindner és Dan Miller főigazgató utasítása szerint az osztályon marad, míg a vizsgálatok be nem fejeződ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teg tudomásul veszi a körülményeket, de még mindig nagyon fél, hogy megszakítják gyógyszerel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olin megnyugtatta, hogy a stáb megígérte neki, addig nem kísérlik meg teljes egészében megvonni tőle a gyógyszert, amíg a doktornő vissza nem tér szabadságá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olin egész idő alatt szilárdan meg volt győződve róla, hogy a gyógyszer biztonságos, amennyiben megfelelően adják – ahogy ő tette –, és egy gondosan ellenőrzött detoxikálás, megfelelő környezetben, szakemberek felügyelete mellett, nem veszélyeztetheti Bill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írta neki a nátriumamytalt arra a hétvégére, és Billy ismét összeolvadt.</w:t>
      </w:r>
    </w:p>
    <w:p>
      <w:pPr>
        <w:pStyle w:val="Normal"/>
        <w:tabs>
          <w:tab w:val="clear" w:pos="720"/>
          <w:tab w:val="left" w:pos="12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a Tanító felidézte, hogy mi történt a múlt héten a hiányzó gyógyszerrel. Tommy úgy döntött, hogy sosem fogják kiengedni innen. Megrémítette, amit Lindner a detoxikálásról mondott, ezért időről időre kihagyott egy adagot, és elraktározta, hogy szükség esetén, vészhelyzetben legyen mihez nyúlni.</w:t>
      </w:r>
    </w:p>
    <w:p>
      <w:pPr>
        <w:pStyle w:val="Normal"/>
        <w:tabs>
          <w:tab w:val="clear" w:pos="720"/>
          <w:tab w:val="left" w:pos="0" w:leader="none"/>
          <w:tab w:val="right" w:pos="69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30-án, hétfőn Zastrow gondozó a következőről számolt be: „Dr. Lindner azt javasolta, hogy alakítsunk ki egy elfogadható… detox tervet e beteg részére, és tartsuk készenlétben arra az esetre, ha a detox elindul.”</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Karolin ezt írta: délután 5:45. „Beteg továbbra is együttműködik. Nincs disszociáció. Beteg fél, mert (azt mondja): »Megint szét fogok hullni. Kezdem elveszíteni az irányítást.« Beteg depressziós, szorong, retteg, mert azt mondták neki, hogy detoxikálni fogják.”</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délután dr. Yahkami egy „Konzultációs lapot” küldött át dr. D. J. Wexlernek, a következő kéréssel: „Milligan btg. több mint kilenc hónapja napi 3 x 200 mg nátriumamytalt kapott. Dr. Lindner javaslata szerint abba kell hagyni a nátriumamytalt és a betegnek egy detox programra lenne szüksége. Hálás lennék, ha lenne szíves átnézni a problémát és javasolna egy általánosan elfogadott és kipróbált detox progra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Wexler 1986. július 2-án, szerdán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vaslat egy olyan beteg detoxikálására, aki napi 3 x 200 mg nátriumamytalt kapott, több mint kilenc hónapig!</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gyógyszer egy gyorsan ható, barbiturát tartalmú nyugtató, melynek hatóideje 8-11 óra, és a méregtelenítés általában a májban történik. A beteg ezen a ponton már valószínűleg e gyógyszer pszichikai és fizikai függőségébe került, és nagy valószínűséggel elvonási tünetek jelentkeznének nála. Ez a folyamat életveszélyes lehet, ezért kórházban kell elvégezni. Az elvonási tünetek delíriumot, epileptikus rángógörcsöt és halált okozhatnak, és ha már elkezdődött, akkor nehéz visszafordítani… A barbiturát tartalmú szerek megvonásával magas a halálozási arány… Egy ilyen program végrehajtását nem kísérelném meg ebben az intézetben, mivel nem rendelkezik az intenzív kezeléshez szükséges felszereltséggel, hanem elküldeném egy kórházba, mely fel van készülve egy ilyen programra, és rendelkezik a detoxikáláshoz szükséges felszereltséggel!”</w:t>
      </w:r>
    </w:p>
    <w:p>
      <w:pPr>
        <w:pStyle w:val="Normal"/>
        <w:tabs>
          <w:tab w:val="clear" w:pos="720"/>
          <w:tab w:val="left" w:pos="2304" w:leader="none"/>
          <w:tab w:val="right" w:pos="8957"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D. J. Wexler</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pal a hosszú, július negyedikes hétvége előtt, Tommy megtudta, hogy dr. Lindner elrendelte, helyezzék elkülönítőbe és folyamatos megfigyelés alá. Az ápoló, aki bezárta, gúnyolódva azt mondta, hogy nem szabad elkezdeniük a detoxikálást, míg Lindner vissza nem tér a háromnapos ünnep után – de persze egy ilyen korlátozott számú személyzettel, ez alatt a hosszú hétvége alatt, meglehet, hogy hamarabb belevágnak.</w:t>
      </w:r>
    </w:p>
    <w:p>
      <w:pPr>
        <w:pStyle w:val="Normal"/>
        <w:tabs>
          <w:tab w:val="clear" w:pos="720"/>
          <w:tab w:val="left" w:pos="0" w:leader="none"/>
          <w:tab w:val="right" w:pos="87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ommy megértette, hogy a férfi arra céloz, hogy esetleg nem kap semmiféle gyógyszert a háromnapos ünnep alatt, és dr. Wexler figyelmeztetése ellenére elkezdik detoxikálni. Tommy olvasta dr. Yahkami „Konzultációs lapját”, és látta a </w:t>
      </w:r>
      <w:r>
        <w:rPr>
          <w:rFonts w:eastAsia="Times New Roman CE" w:cs="Times New Roman CE" w:ascii="Times New Roman CE" w:hAnsi="Times New Roman CE"/>
          <w:i/>
          <w:iCs/>
          <w:sz w:val="24"/>
          <w:szCs w:val="24"/>
          <w:lang w:val="hu-HU"/>
        </w:rPr>
        <w:t xml:space="preserve">delírium, epilepsziás rángógörcs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halál </w:t>
      </w:r>
      <w:r>
        <w:rPr>
          <w:rFonts w:eastAsia="Times New Roman CE" w:cs="Times New Roman CE" w:ascii="Times New Roman CE" w:hAnsi="Times New Roman CE"/>
          <w:sz w:val="24"/>
          <w:szCs w:val="24"/>
          <w:lang w:val="hu-HU"/>
        </w:rPr>
        <w:t xml:space="preserve">szavakat. Ezek visszahozták a limai gördülő istennyila emlékét és a szavakat, melyek időről időre visszatértek, amikor éjszakánként sikoltva, kíntól vonagló testtel ébredt: </w:t>
      </w:r>
      <w:r>
        <w:rPr>
          <w:rFonts w:eastAsia="Times New Roman CE" w:cs="Times New Roman CE" w:ascii="Times New Roman CE" w:hAnsi="Times New Roman CE"/>
          <w:i/>
          <w:iCs/>
          <w:sz w:val="24"/>
          <w:szCs w:val="24"/>
          <w:lang w:val="hu-HU"/>
        </w:rPr>
        <w:t>A HARMADIK DOBÁS, MR. MILLIG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ő bizony nem fog itt maradni, hogy aztán a hirtelen elvonás szédítő sebességgel a pokolba repítse. Ő már előre felkészült dr. Lindnerre meg erre a napra. Egy gyorstapasszal egy hajtűt ragasztott bal lábának nagyujjára. És tudta, hogy az ápoló, aki figyeli, füvet szív.</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tudta, mindnyájan arra várnak, hogy lássák rajta a barbiturátelvonás hatását. Két ápoló jéggel teli vödröket hozott, a személyzet egy másik tagja pedig odakinn ücsörgött, hogy kéznél legyen, amikor kitör rajta a vad őrjöngés, és mind arra vártak, hogy lássák őt verítékben úszva vonaglani és hallják velőtrázó sikoltozását.</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semmi ilyesmi nem történt. Egyikőjük sem tudta felfogni, hogy az amytal rá nem úgy hatott, mint másokra. Nála ez belső dolog volt – az összezavarodott idő –, egyre komolyabbá váló hunyorgásokkal és gyors széthullással, amint a belső emberek egymás után a foltra léptek, hogy megnézzék, mi folyik.</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ápoló morogni kezdett. – Hé, te azt mondtad, hogy mostanra már táncolni meg őrjöngeni fog. Hát mi a franc van itt?</w:t>
      </w:r>
    </w:p>
    <w:p>
      <w:pPr>
        <w:pStyle w:val="Normal"/>
        <w:tabs>
          <w:tab w:val="clear" w:pos="720"/>
          <w:tab w:val="left" w:pos="5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úgy látszik, ez egy kiesit tovább tart. Nagydarab pali.</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izgulj – mondta egy másik férfi. – Meg fog törni.</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ták, hogy már összetört, de nem úgy, ahogy ők képzelték. Szüksége volt a szakembereire, akik most egyenként a foltra léptek, hogy megnézzék, mi a teendő.</w:t>
      </w:r>
    </w:p>
    <w:p>
      <w:pPr>
        <w:pStyle w:val="Normal"/>
        <w:tabs>
          <w:tab w:val="clear" w:pos="720"/>
          <w:tab w:val="left" w:pos="225" w:leader="none"/>
          <w:tab w:val="right" w:pos="4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teltek az órák, az egyik ápoló azt mondta: – Hívd fel Lindnert. Nem indokolhatjuk az elkülönítőt semmivel, ha nincsenek elvonási tünetei.</w:t>
      </w:r>
    </w:p>
    <w:p>
      <w:pPr>
        <w:pStyle w:val="Normal"/>
        <w:tabs>
          <w:tab w:val="clear" w:pos="720"/>
          <w:tab w:val="left" w:pos="0" w:leader="none"/>
          <w:tab w:val="right" w:pos="79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engedték a lezárt osztályra. Épp elég idejük lesz még visszarakni az elkülönítőbe.</w:t>
      </w:r>
    </w:p>
    <w:p>
      <w:pPr>
        <w:pStyle w:val="Normal"/>
        <w:tabs>
          <w:tab w:val="clear" w:pos="720"/>
          <w:tab w:val="left" w:pos="23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tudta, hogy gyorsan kell cselekedn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nesen az osztály pihenőszobája felé tartott, ahol a kirakós játékok meg a kifestők közt kereste a játékgyurmát, amiből Samuel szokott kis figurákat formázni. Tommy talált egy dobozzal, kitépett belőle egy darabot, és kis golyóvá gyúrta a kezében. Ezt már hetekkel ezelőtt végiggondolta, még a hunyorgások alatt, amikor figyelte a gyógyszert osztó nővért, aki kulcsait mindig csíptetős táblája mellé, a pultra rakta. A királykulcs világosan látszott, és ő, szokás szerint, most is hátramar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gyerünk, itt a gyógyszere – szólt oda neki a nővé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Lindner azt mondja, hogy nekem most már nem szabad kapn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nátriumamytalról beszélek. Felírtak vérbőség elleni gyógyszert meg vitamin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csinált, mintha vonakodna, miközben bal kezét a megpuhított gyurmával a pultra csapta. – Muszáj ezt beven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itisztítja az üregeit, Billy. Na, gyer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erelte a nővér figyelmét azzal, hogy jobb kezével hirtelen az ablakra mutatott. – Mi az ott, az abla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nő megfordult, bal kezét rányomta a királykulcsra és a gyurmával egy gyors lenyomatot vett.</w:t>
      </w:r>
    </w:p>
    <w:p>
      <w:pPr>
        <w:pStyle w:val="Normal"/>
        <w:tabs>
          <w:tab w:val="clear" w:pos="720"/>
          <w:tab w:val="left" w:pos="235" w:leader="none"/>
          <w:tab w:val="right" w:pos="8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látok semmi – mondta a nővér.</w:t>
      </w:r>
    </w:p>
    <w:p>
      <w:pPr>
        <w:pStyle w:val="Normal"/>
        <w:tabs>
          <w:tab w:val="clear" w:pos="720"/>
          <w:tab w:val="left" w:pos="235" w:leader="none"/>
          <w:tab w:val="right" w:pos="8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volt, mint egy nagy madá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színűleg csak egy árnyék lehetett – mondta a n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valószínűl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39"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isszament a pihenőszobába, leült a játékasztalhoz, és nekilátott, hogy emlékezetébe vésse a lenyomatról a kulcs tollának négy kiemelkedő pontját. Amikor ez a kép, akár a szabadsághoz vezető út térképe, rögződött agyában, ismét golyóvá nyomta össze a gyurmát. Nincs árulkodó nyom. Az egész a fejében van.</w:t>
      </w:r>
    </w:p>
    <w:p>
      <w:pPr>
        <w:pStyle w:val="Normal"/>
        <w:tabs>
          <w:tab w:val="clear" w:pos="720"/>
          <w:tab w:val="left" w:pos="748" w:leader="none"/>
          <w:tab w:val="right" w:pos="86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felelő pillanatban letekeri a hajtűt nagyujjáról, és tolvajkulccsá egyenesíti. Pontosan tudta, hogy milyen mélyen kell bedugnia, mielőtt kipattintja mindegyik zárnyelvet.</w:t>
      </w:r>
    </w:p>
    <w:p>
      <w:pPr>
        <w:pStyle w:val="Normal"/>
        <w:tabs>
          <w:tab w:val="clear" w:pos="720"/>
          <w:tab w:val="left" w:pos="763" w:leader="none"/>
          <w:tab w:val="right" w:pos="86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rra van szüksége, hogy az ápoló egy kicsit lazábban fogja. A férfi, akinek az volt a feladata, hogy figyelje, igazi narkós volt, és már nagyon ki volt bukva, mert nem tudott egy kis szünetet csinálni magának, ami alatt elslisszolhatott volna, hogy elszívjon egy kis füvet.</w:t>
      </w:r>
    </w:p>
    <w:p>
      <w:pPr>
        <w:pStyle w:val="Normal"/>
        <w:tabs>
          <w:tab w:val="clear" w:pos="720"/>
          <w:tab w:val="left" w:pos="777" w:leader="none"/>
          <w:tab w:val="right" w:pos="86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főnök! – szólt oda neki Tommy. – Ki kell mennem.</w:t>
      </w:r>
    </w:p>
    <w:p>
      <w:pPr>
        <w:pStyle w:val="Normal"/>
        <w:tabs>
          <w:tab w:val="clear" w:pos="720"/>
          <w:tab w:val="left" w:pos="782" w:leader="none"/>
          <w:tab w:val="right" w:pos="8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ramentek egész a férfivécéig, és ott Tommy azt mondta: – Hé, haver, itt megy a klíma. Ha akarod, én őrködök itt kinn, amíg elfüstölsz egy kis anyagot.</w:t>
      </w:r>
    </w:p>
    <w:p>
      <w:pPr>
        <w:pStyle w:val="Normal"/>
        <w:tabs>
          <w:tab w:val="clear" w:pos="720"/>
          <w:tab w:val="left" w:pos="1008" w:leader="none"/>
          <w:tab w:val="right" w:pos="66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uper, haver! Szuper!</w:t>
      </w:r>
    </w:p>
    <w:p>
      <w:pPr>
        <w:pStyle w:val="Normal"/>
        <w:tabs>
          <w:tab w:val="clear" w:pos="720"/>
          <w:tab w:val="left" w:pos="796" w:leader="none"/>
          <w:tab w:val="right" w:pos="8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z ápoló bement a vécébe, Tommy odaosont a hátsó kijárathoz, melyen golyóálló üveg volt, és a hajtűvel kinyitotta a zárat, majd visszalépett őrhelyére.</w:t>
      </w:r>
    </w:p>
    <w:p>
      <w:pPr>
        <w:pStyle w:val="Normal"/>
        <w:tabs>
          <w:tab w:val="clear" w:pos="720"/>
          <w:tab w:val="left" w:pos="1022" w:leader="none"/>
          <w:tab w:val="right" w:pos="7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öregem, kösz – mondta az őr.</w:t>
      </w:r>
    </w:p>
    <w:p>
      <w:pPr>
        <w:pStyle w:val="Normal"/>
        <w:tabs>
          <w:tab w:val="clear" w:pos="720"/>
          <w:tab w:val="left" w:pos="806" w:leader="none"/>
          <w:tab w:val="right" w:pos="8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ndenit, ez aztán nem semmi anyag – mondta Tommy, miközben segített eloszlatni a marihuána füstjét. – Az ember még most is érzi.</w:t>
      </w:r>
    </w:p>
    <w:p>
      <w:pPr>
        <w:pStyle w:val="Normal"/>
        <w:tabs>
          <w:tab w:val="clear" w:pos="720"/>
          <w:tab w:val="left" w:pos="1032" w:leader="none"/>
          <w:tab w:val="right" w:pos="76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uper, öregem. Tisztára szuper.</w:t>
      </w:r>
    </w:p>
    <w:p>
      <w:pPr>
        <w:pStyle w:val="Normal"/>
        <w:tabs>
          <w:tab w:val="clear" w:pos="720"/>
          <w:tab w:val="left" w:pos="816" w:leader="none"/>
          <w:tab w:val="right" w:pos="8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pen visszagyalogoltak a társalgóba, és leültek, majd Tommy hirtelen felpattant. – A francba, elfelejtettem pisá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 visszakísérte Tommyt a folyosóra, de látszott rajta, hogy cseppet sem rajong az ötletért, hogy még egyszer megtegye azt a hosszú utat a vécéig. – Jól van – mondta. – Itt megvárlak. De nehogy átbassz, öreg. Két percen belül itt légy. Sies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Tommy a folyosó végére ért, jó hangosan kivágta a vécé ajtaját. Aztán, mivel látta, hogy az őr megfordul, mert beszélgetett valakivel a társalgóban, Tommy már kinn is volt az ajtón, amit előzőleg kinyitott és alig öt másodperc múlva már be is zárta maga után. Majd átugrott a kerítésen, és szép nyugisan odasétált, ahol Allen a piros Mazdát leparkolta. Benyomta a vezetőülés melletti elefántfület és kinyitotta az ajtót, majd bepatt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rtalékkulcs, amit mindig a vezetőülés alá rejt, most is ott volt, és ahogy ráfordította a gyújtást, a motor felbődült. Miközben elhajtott, hangosan nev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EGYEDIK LABDA, DR. LINDNER üvöltötte –, de most nem gyalog, hanem kocsiva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ehajtott egy pihenőbe, megsemmisítette saját személyijét, és tárcájába becsúsztatta a néhai </w:t>
      </w:r>
      <w:r>
        <w:rPr>
          <w:rFonts w:eastAsia="Times New Roman CE" w:cs="Times New Roman CE" w:ascii="Times New Roman CE" w:hAnsi="Times New Roman CE"/>
          <w:i/>
          <w:iCs/>
          <w:sz w:val="24"/>
          <w:szCs w:val="24"/>
          <w:lang w:val="hu-HU"/>
        </w:rPr>
        <w:t>Christopher Eugene Carr</w:t>
      </w:r>
      <w:r>
        <w:rPr>
          <w:rFonts w:eastAsia="Times New Roman CE" w:cs="Times New Roman CE" w:ascii="Times New Roman CE" w:hAnsi="Times New Roman CE"/>
          <w:sz w:val="24"/>
          <w:szCs w:val="24"/>
          <w:lang w:val="hu-HU"/>
        </w:rPr>
        <w:t xml:space="preserve"> vadonatúj jogosítványát és társadalombiztosítási kárty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 vagyok! – kiáltotta, ahogy visszahajtott az útra. – Szabad, július negyediké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KETT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enekülés</w:t>
      </w:r>
    </w:p>
    <w:p>
      <w:pPr>
        <w:pStyle w:val="Normal"/>
        <w:tabs>
          <w:tab w:val="clear" w:pos="720"/>
          <w:tab w:val="left" w:pos="2601"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01"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3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ggetlenség Napján, délután 5:30-kor dr. Lewis Lindnert Billy Milligan kereste telefonon. A beszélgetést délután 6:12-kor így foglalta össze a kezelési naplóban:</w:t>
      </w:r>
    </w:p>
    <w:p>
      <w:pPr>
        <w:pStyle w:val="Normal"/>
        <w:tabs>
          <w:tab w:val="clear" w:pos="720"/>
          <w:tab w:val="left" w:pos="73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39"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 során a páciens rendkívül paranoiásan és vádaskodó hangnemben, zavarosan beszélt, annak ellenére, hogy többször is megkíséreltem figyelmét arra terelni, hogy engedély nélküli távozásával mennyit ártott ügyének, különös tekintettel a közelgő tárgyalásra. Valahányszor erre tereltem a beszélgetést, ő nyomban visszatért támadó gyalázkodásaihoz.</w:t>
      </w:r>
    </w:p>
    <w:p>
      <w:pPr>
        <w:pStyle w:val="Normal"/>
        <w:tabs>
          <w:tab w:val="clear" w:pos="720"/>
          <w:tab w:val="left" w:pos="758"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 jelezte, tudomása van róla, hogy tegnap együtt ebédeltem dr. J. Davisszel és Mr. Belinkyvel, és azt állította, hogy tisztában van megbeszélésünk tartalmával is! Kijelentette, hogy mi összeesküvést szőttünk a megsemmisítésére, melynek részét képezi az amytal D/C (detoxikálás) (közölte, elegendő tartalékkal rendelkezik ahhoz, hogy eljusson egy másik kórházig). Továbbá kijelentette, hogy eljárásunkat ellenzi dr. Karolin, csakúgy, mint teljes stábja és Mr. Mike Evans. Közölte velem, hogy szökését már jó ideje kitervelte, és erről informálta: a bírót, ügyvédeit, sőt még a kórház személyzetének néhány tagját is.</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javaslatomra, hogy önként térjen vissza a kórházba, ismételten azt válaszolta, hogy én már minden bizonnyal készenlétbe állítottam a végrehajtás minden erőszakos eszközét, és úgy véli, nyomban lelőnék, amint megpróbálna visszatérni – ennél fogva „nem teheti”, nem jöhet viss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a következő főcímekkel közölte a történ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86. 07. 06. – MILLIGAN A SZÖKÉS UTÁN ELTŰN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86. 07. 07. – MILLIGAN SZÖKÉSÉNEK NINCS NYOM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elhívta egyik barátját, akinek volt egy lakókocsija az erdő mélyén, az ohiói Loganben, és akinél Billy otthagyta néhány holmiját, hogy megmondja neki, útban van odafelé. Felhívta Larry Craddockot is (név megváltoztatva), akivel még Athensben kötött barátságot, és tudta, hogy van egy videókamerája, ezért megkérte, hogy a kamerával együtt jöjjön a lakókocsihoz. Rögzíteni akart három 30 másodperces, önálló videófelvételt úgy, hogy azt senki ne tudja megvágni vagy megmásítani.</w:t>
      </w:r>
    </w:p>
    <w:p>
      <w:pPr>
        <w:pStyle w:val="Normal"/>
        <w:tabs>
          <w:tab w:val="clear" w:pos="720"/>
          <w:tab w:val="left" w:pos="518" w:leader="none"/>
          <w:tab w:val="right" w:pos="77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főn, július 7-én délután 2:15-kor Allen odament a columbusi Greyhound távolságibusz-végállomás büféséhez, és átadott neki egy kis reklámtáskát, melyben a csomagmegőrzők kulcsai voltak. Adott a nőnek öt dollár borravalót és megmondta neki, hogy a kulcsokat a sajtónak kell átadni. Ezután beosont egy telefonfülkébe, felhívta az egyik columbusi tévéállomást, és leadta nekik a fülest, hogy a végállomás csomagmeg őrzőjében hagyta videószalagra rögzített vallomását.</w:t>
      </w:r>
    </w:p>
    <w:p>
      <w:pPr>
        <w:pStyle w:val="Normal"/>
        <w:tabs>
          <w:tab w:val="clear" w:pos="720"/>
          <w:tab w:val="left" w:pos="537" w:leader="none"/>
          <w:tab w:val="right" w:pos="7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vételen, melyet a helyi adók leadtak, egy jól öltözött Milligan elmondta, azért hagyja ezt az üzenetet, hogy az emberek lássák és hallják, teljes egészében a valóság talaján áll, és nem egy őrjöngő elmebeteg szabadult el.</w:t>
      </w:r>
    </w:p>
    <w:p>
      <w:pPr>
        <w:pStyle w:val="Normal"/>
        <w:tabs>
          <w:tab w:val="clear" w:pos="720"/>
          <w:tab w:val="left" w:pos="556" w:leader="none"/>
          <w:tab w:val="right" w:pos="78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karta, hogy tudják, azért menekül, mert a rendszer áldozatává vált, mert az orvosok nem tudnak egyezségre jutni gyógyszerelését és kezelését illetően, és mert féltenie kell saját biztonságát.</w:t>
      </w:r>
    </w:p>
    <w:p>
      <w:pPr>
        <w:pStyle w:val="Normal"/>
        <w:tabs>
          <w:tab w:val="clear" w:pos="720"/>
          <w:tab w:val="left" w:pos="561" w:leader="none"/>
          <w:tab w:val="right" w:pos="78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ta, hogy saját védelme érdekében kellett elhagynia a kórházat. Elmagyarázta, hogy az esete körüli vádaskodások és sajtófőcímek tönkretették a kezelését, és ha ez a politikai mesterkedés nem szűnik meg, akkor az ohiói adófizetőknek milliókba kerül majd, hogy őt élete végéig rács mögött tartsák.</w:t>
      </w:r>
    </w:p>
    <w:p>
      <w:pPr>
        <w:pStyle w:val="Normal"/>
        <w:tabs>
          <w:tab w:val="clear" w:pos="720"/>
          <w:tab w:val="left" w:pos="580" w:leader="none"/>
          <w:tab w:val="right" w:pos="786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következő héten a </w:t>
      </w:r>
      <w:r>
        <w:rPr>
          <w:rFonts w:eastAsia="Times New Roman CE" w:cs="Times New Roman CE" w:ascii="Times New Roman CE" w:hAnsi="Times New Roman CE"/>
          <w:i/>
          <w:iCs/>
          <w:sz w:val="24"/>
          <w:szCs w:val="24"/>
          <w:lang w:val="hu-HU"/>
        </w:rPr>
        <w:t xml:space="preserve">USA TODAY </w:t>
      </w:r>
      <w:r>
        <w:rPr>
          <w:rFonts w:eastAsia="Times New Roman CE" w:cs="Times New Roman CE" w:ascii="Times New Roman CE" w:hAnsi="Times New Roman CE"/>
          <w:sz w:val="24"/>
          <w:szCs w:val="24"/>
          <w:lang w:val="hu-HU"/>
        </w:rPr>
        <w:t>országosan ismertté tette a történetet:</w:t>
      </w:r>
    </w:p>
    <w:p>
      <w:pPr>
        <w:pStyle w:val="Normal"/>
        <w:tabs>
          <w:tab w:val="clear" w:pos="720"/>
          <w:tab w:val="left" w:pos="2040" w:leader="none"/>
          <w:tab w:val="right" w:pos="5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68" w:leader="none"/>
          <w:tab w:val="right" w:pos="760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ÖKEVÉNY, AKIT 24 KÜLÖNBÖZŐ SZEMÉLYISÉG BELSŐ ÖSZTÖNZÉSE Ű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ézték Gary Schweickart szavait, aki azt mondta, hogy Billy szökése veszélyezteti azt a javulást, amit kilencévi kezelés utan elért, és attól tart, hogy Billy esetleg öngyilkosságot kísérel meg. – Meggyőződésem, hogy másnak biztosan nem fog ártani – mondta Schweickart. – Miatta azonban nyugtalan vagyok.</w:t>
      </w:r>
    </w:p>
    <w:p>
      <w:pPr>
        <w:pStyle w:val="Normal"/>
        <w:tabs>
          <w:tab w:val="clear" w:pos="720"/>
          <w:tab w:val="left" w:pos="475" w:leader="none"/>
          <w:tab w:val="right" w:pos="88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homas V. Martin kiadta a letartóztatási parancsot a helyettes ügyész kívánságára, aki azt mondta, ha Milligannak elfogy a gyógyszere, vagy nem veszi be napjában háromszor, akkor széthullhat és veszélyessé válhat. A bíróság elrendelte, hogy amint Milligant elfogják, vissza kell vinni a maximális biztonságú Moritz Törvényszéki Részlegbe. Martin július 11-re, péntekre beiktatott egy meghallgatást is, hogy tárgyaljanak arról a vitáról, mely a megfelelő kezelést illetően dr. Stella Karolin és dr. Lewis Lindner közt folyik.</w:t>
      </w:r>
    </w:p>
    <w:p>
      <w:pPr>
        <w:pStyle w:val="Normal"/>
        <w:tabs>
          <w:tab w:val="clear" w:pos="720"/>
          <w:tab w:val="left" w:pos="465" w:leader="none"/>
          <w:tab w:val="right" w:pos="87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olumbusi rendőrség egy teljes körű közleményt adott ki.</w:t>
      </w:r>
    </w:p>
    <w:p>
      <w:pPr>
        <w:pStyle w:val="Normal"/>
        <w:tabs>
          <w:tab w:val="clear" w:pos="720"/>
          <w:tab w:val="left" w:pos="451" w:leader="none"/>
          <w:tab w:val="right" w:pos="878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andy Dana elmondta a </w:t>
      </w:r>
      <w:r>
        <w:rPr>
          <w:rFonts w:eastAsia="Times New Roman CE" w:cs="Times New Roman CE" w:ascii="Times New Roman CE" w:hAnsi="Times New Roman CE"/>
          <w:i/>
          <w:iCs/>
          <w:sz w:val="24"/>
          <w:szCs w:val="24"/>
          <w:lang w:val="hu-HU"/>
        </w:rPr>
        <w:t>Columbus Dispatch</w:t>
      </w:r>
      <w:r>
        <w:rPr>
          <w:rFonts w:eastAsia="Times New Roman CE" w:cs="Times New Roman CE" w:ascii="Times New Roman CE" w:hAnsi="Times New Roman CE"/>
          <w:sz w:val="24"/>
          <w:szCs w:val="24"/>
          <w:lang w:val="hu-HU"/>
        </w:rPr>
        <w:t xml:space="preserve"> riportereinek, hogy úgy érzi, ez a helyzet valóban tragikus. – (Milligan) irodánknak dolgozott, és remekül boldogult, már eljutott arra a pontra, hogy a kezelőcsoport javasolni akarta, engedélyezzék neki a kinti életet úgy, hogy csak hetenként egyszer kelljen jelentkeznie a kórházban.</w:t>
      </w:r>
    </w:p>
    <w:p>
      <w:pPr>
        <w:pStyle w:val="Normal"/>
        <w:tabs>
          <w:tab w:val="clear" w:pos="720"/>
          <w:tab w:val="left" w:pos="427" w:leader="none"/>
          <w:tab w:val="right" w:pos="8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endő néhány napban a sajtó arról írt, hogy Billy valószínűleg feladja magát és jelentkezik Gary Schweickartnál, ám Martin bíró bejelentette: – Még ha itt van, akkor se lesz tárgyalás, mivel ismételten meg kell vizsgálni és fel kell mérni állapotát, mielőtt gyógyszerelését illetően bármiféle döntés születne.</w:t>
      </w:r>
    </w:p>
    <w:p>
      <w:pPr>
        <w:pStyle w:val="Normal"/>
        <w:tabs>
          <w:tab w:val="clear" w:pos="720"/>
          <w:tab w:val="left" w:pos="403" w:leader="none"/>
          <w:tab w:val="right" w:pos="87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872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2) </w:t>
      </w:r>
    </w:p>
    <w:p>
      <w:pPr>
        <w:pStyle w:val="Normal"/>
        <w:tabs>
          <w:tab w:val="clear" w:pos="720"/>
          <w:tab w:val="left" w:pos="403" w:leader="none"/>
          <w:tab w:val="right" w:pos="87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8" w:leader="none"/>
          <w:tab w:val="right" w:pos="85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anító elolvasta Martin bíró megjegyzését, tudta, hogy meg kell hoznia saját döntését. Bízott a bíróban, aki megadott neki minden lehetséges engedményt, de nem bízott dr. Lindnerben. Tommy hozzáférkőzött dr. Wexler jelentéséhez, melyben figyelmeztetett rá, hogy ha a kórházban kísérlik meg a detoxikálást, az megölheti, és emlékezett arra, hogy mi történt Tommyval Limában.</w:t>
      </w:r>
    </w:p>
    <w:p>
      <w:pPr>
        <w:pStyle w:val="Normal"/>
        <w:tabs>
          <w:tab w:val="clear" w:pos="720"/>
          <w:tab w:val="left" w:pos="374" w:leader="none"/>
          <w:tab w:val="right" w:pos="71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hát el kell hagynia Ohiót.</w:t>
      </w:r>
    </w:p>
    <w:p>
      <w:pPr>
        <w:pStyle w:val="Normal"/>
        <w:tabs>
          <w:tab w:val="clear" w:pos="720"/>
          <w:tab w:val="left" w:pos="158"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azonban el kellett mennie Columbusban a Westland Bevásárlóutcába, ahol volt egy kapcsolata, aki tudott szerezni neki néhány hónapra való nátriumamytalt. Hogy a kórháziak közül nehogy bárki is felismerje, hosszú, fekete parókát viselt (Larry Craddock szerezte), baseballsapkát és egy fekete keretes, vastag lencsés szemüveget. Tudta, hogy a legtöbb ember úgy halad el egy elmebeteg vagy egy nyomorék mellett, hogy elkerüli a tekintetét, így aztán mocskos pólójában leült az utcára, kitolta a hasát, és arcára azt a fittyedt ajkú kifejezést öltötte, amit a kórházban lesett el. Carol Harris gondozó elment mellette, de szinte még pillantásra se méltatta.</w:t>
      </w:r>
    </w:p>
    <w:p>
      <w:pPr>
        <w:pStyle w:val="Normal"/>
        <w:tabs>
          <w:tab w:val="clear" w:pos="720"/>
          <w:tab w:val="left" w:pos="211" w:leader="none"/>
          <w:tab w:val="right" w:pos="8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egszerezte a gyógyszert, ismét találkozott Craddockkal, aki azt mondta, hogy segít neki elindulni nyugat felé. – Ha ezt csinálod, akkor csináld rendesen. Van egy barátom Aspenben. Néhány napig ellehetünk nála.</w:t>
      </w:r>
    </w:p>
    <w:p>
      <w:pPr>
        <w:pStyle w:val="Normal"/>
        <w:tabs>
          <w:tab w:val="clear" w:pos="720"/>
          <w:tab w:val="left" w:pos="23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igazán nem kell velem jönnöd. Nem lesz semmi bajom, minden rendben lesz.</w:t>
      </w:r>
    </w:p>
    <w:p>
      <w:pPr>
        <w:pStyle w:val="Normal"/>
        <w:tabs>
          <w:tab w:val="clear" w:pos="720"/>
          <w:tab w:val="left" w:pos="235" w:leader="none"/>
          <w:tab w:val="right" w:pos="8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úgy is szükségem van már egy kis vakációra – mondta Craddock. – Van nálad fegyver?</w:t>
      </w:r>
    </w:p>
    <w:p>
      <w:pPr>
        <w:pStyle w:val="Normal"/>
        <w:tabs>
          <w:tab w:val="clear" w:pos="720"/>
          <w:tab w:val="left" w:pos="249" w:leader="none"/>
          <w:tab w:val="right" w:pos="86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megrázta a fejét. – Nincs szükségem rá. Ha elkapnak, akkor elkapnak. Ha lelőnek, akkor azt akarom, hogy mindenki tudja, én fegyvertelen voltam.</w:t>
      </w:r>
    </w:p>
    <w:p>
      <w:pPr>
        <w:pStyle w:val="Normal"/>
        <w:tabs>
          <w:tab w:val="clear" w:pos="720"/>
          <w:tab w:val="left" w:pos="259" w:leader="none"/>
          <w:tab w:val="right" w:pos="8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béreltek egy új Oldsmobile Calais-t, megpakolták élelemmel, a festéshez szükséges holmival, tettek be hálózsákokat meg kempingfelszerelést, és elindultak Colorad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napot töltöttek Craddock barátjánál Aspenben, majd Craddock visszarepült Ohi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imádott a szabadban festeni, és ő is munkához látott egy téren, a többi festő között. Egy komikus színész, Buddy Hackett ment oda hozzá, és nézte, ahogy dolgozik. – Hát ha még itt van a városban, akkor legközelebb erre jövök és veszek egyet ezekből a képekb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ckett egyet se vett, ellenben egy New York-i rabbi vett tőle egy, az aspeni hegyeket ábrázoló képet, C. </w:t>
      </w:r>
      <w:r>
        <w:rPr>
          <w:rFonts w:eastAsia="Times New Roman CE" w:cs="Times New Roman CE" w:ascii="Times New Roman CE" w:hAnsi="Times New Roman CE"/>
          <w:i/>
          <w:iCs/>
          <w:sz w:val="24"/>
          <w:szCs w:val="24"/>
          <w:lang w:val="hu-HU"/>
        </w:rPr>
        <w:t xml:space="preserve">Carr </w:t>
      </w:r>
      <w:r>
        <w:rPr>
          <w:rFonts w:eastAsia="Times New Roman CE" w:cs="Times New Roman CE" w:ascii="Times New Roman CE" w:hAnsi="Times New Roman CE"/>
          <w:sz w:val="24"/>
          <w:szCs w:val="24"/>
          <w:lang w:val="hu-HU"/>
        </w:rPr>
        <w:t>aláírással, 150 dollár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t mulattatta, amikor egy fotós, aki az utcai művészekről készített egy átfogó riportot, lefényképezte és megkérdezte a nevét. Chris Carrként mutatkozott be, és azt mondta, hogy művészetterápiával foglalkozik Floridában. De tudta, hogy tovább kell állnia, még mielőtt a kép megjelenne a helyi újság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revette, hogy az alatt a két hét alatt, amióta kint van, a napi háromszori amytaladag apránként leapasztotta készletét. Nyugtalanítani kezdte, hogy esetleg elfogy, mielőtt letelepedhetne valahol, ahol kapcsolatba léphet valakivel, aki fel tudja tölteni megcsappant készletét. Bár az adag csökkentése növelte a széthullás veszélyét, mégis úgy döntött, hogy naponta csak kétszer veszi 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bérelt Oldsot otthagyta a denveri Stapleton reptér parkolójában, és benne hagyta néhány holmiját is, amiből a rendőrség megtudhatja, hogy itt járt. Aztán, mintegy sugallatra, minden megfontolás nélkül felhívta a Brit Columbia-i Vancouverben bátyját, Jimet (aki felvette édesapja vezetéknevét, a </w:t>
      </w:r>
      <w:r>
        <w:rPr>
          <w:rFonts w:eastAsia="Times New Roman CE" w:cs="Times New Roman CE" w:ascii="Times New Roman CE" w:hAnsi="Times New Roman CE"/>
          <w:i/>
          <w:iCs/>
          <w:sz w:val="24"/>
          <w:szCs w:val="24"/>
          <w:lang w:val="hu-HU"/>
        </w:rPr>
        <w:t>Morrison</w:t>
      </w:r>
      <w:r>
        <w:rPr>
          <w:rFonts w:eastAsia="Times New Roman CE" w:cs="Times New Roman CE" w:ascii="Times New Roman CE" w:hAnsi="Times New Roman CE"/>
          <w:sz w:val="24"/>
          <w:szCs w:val="24"/>
          <w:lang w:val="hu-HU"/>
        </w:rPr>
        <w:t>t), és elmagyarázta neki helyzetét.</w:t>
      </w:r>
    </w:p>
    <w:p>
      <w:pPr>
        <w:pStyle w:val="Normal"/>
        <w:tabs>
          <w:tab w:val="clear" w:pos="720"/>
          <w:tab w:val="left" w:pos="22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terved, hova mégy? – kérdezte Jim.</w:t>
      </w:r>
    </w:p>
    <w:p>
      <w:pPr>
        <w:pStyle w:val="Normal"/>
        <w:tabs>
          <w:tab w:val="clear" w:pos="720"/>
          <w:tab w:val="left" w:pos="4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gondoltam, hogy délnek indulok – mondta.</w:t>
      </w:r>
    </w:p>
    <w:p>
      <w:pPr>
        <w:pStyle w:val="Normal"/>
        <w:tabs>
          <w:tab w:val="clear" w:pos="720"/>
          <w:tab w:val="left" w:pos="4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északnyugat jobb lenne – javasolta Jim. – Lenne valaki a közeledben, akit ismersz. Itt senki nem fog zavarni. Nem fognak megtalálni.</w:t>
      </w:r>
    </w:p>
    <w:p>
      <w:pPr>
        <w:pStyle w:val="Normal"/>
        <w:tabs>
          <w:tab w:val="clear" w:pos="720"/>
          <w:tab w:val="left" w:pos="696" w:leader="none"/>
          <w:tab w:val="right" w:pos="6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rossz ötlet.</w:t>
      </w:r>
    </w:p>
    <w:p>
      <w:pPr>
        <w:pStyle w:val="Normal"/>
        <w:tabs>
          <w:tab w:val="clear" w:pos="720"/>
          <w:tab w:val="left" w:pos="47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ek neked letelepedni. Keresel valami munkát és ismét elkezdheted az életet.</w:t>
      </w:r>
    </w:p>
    <w:p>
      <w:pPr>
        <w:pStyle w:val="Normal"/>
        <w:tabs>
          <w:tab w:val="clear" w:pos="720"/>
          <w:tab w:val="left" w:pos="388" w:leader="none"/>
          <w:tab w:val="right" w:pos="6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beszéltél, Jimbo.</w:t>
      </w:r>
    </w:p>
    <w:p>
      <w:pPr>
        <w:pStyle w:val="Normal"/>
        <w:tabs>
          <w:tab w:val="clear" w:pos="720"/>
          <w:tab w:val="left" w:pos="47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vj vissza, amint megtudod, hogy melyik járattal jössz. Elmegyek érted a seattle-i reptérre. Már alig várom, hogy ismét lássalak, Billy.</w:t>
      </w:r>
    </w:p>
    <w:p>
      <w:pPr>
        <w:pStyle w:val="Normal"/>
        <w:tabs>
          <w:tab w:val="clear" w:pos="720"/>
          <w:tab w:val="left" w:pos="489"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Billy </w:t>
      </w:r>
      <w:r>
        <w:rPr>
          <w:rFonts w:eastAsia="Times New Roman CE" w:cs="Times New Roman CE" w:ascii="Times New Roman CE" w:hAnsi="Times New Roman CE"/>
          <w:sz w:val="24"/>
          <w:szCs w:val="24"/>
          <w:lang w:val="hu-HU"/>
        </w:rPr>
        <w:t xml:space="preserve">nincs többé. Mivel már elkezdtem új életemet, mint Christopher Eugene Carr, ezért hívj csak </w:t>
      </w:r>
      <w:r>
        <w:rPr>
          <w:rFonts w:eastAsia="Times New Roman CE" w:cs="Times New Roman CE" w:ascii="Times New Roman CE" w:hAnsi="Times New Roman CE"/>
          <w:i/>
          <w:iCs/>
          <w:sz w:val="24"/>
          <w:szCs w:val="24"/>
          <w:lang w:val="hu-HU"/>
        </w:rPr>
        <w:t>Chris</w:t>
      </w:r>
      <w:r>
        <w:rPr>
          <w:rFonts w:eastAsia="Times New Roman CE" w:cs="Times New Roman CE" w:ascii="Times New Roman CE" w:hAnsi="Times New Roman CE"/>
          <w:sz w:val="24"/>
          <w:szCs w:val="24"/>
          <w:lang w:val="hu-HU"/>
        </w:rPr>
        <w:t>nek.</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1986. július 17-én a denveri reptér biztonsági szolgálata értesítette a columbusi rendőrséget, hogy egy, az ohiói Columbusban bérelt, elhagyott Oldsmobile Calais-t találtak a parkolóban. A rendőrség ezt hamarosan összefüggésbe hozta Milligannel.</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ért csinálta, hogy téves nyomra vezessen minket, akkor ez visszafelé sült el – mondta a Franklin megyei helyettes ügyész, Edwar Morgan a sajtónak. – Ez mindössze arra volt jó, hogy a törvénytelen szökés alapos gyanúját adta a kezünkbe.</w:t>
      </w:r>
    </w:p>
    <w:p>
      <w:pPr>
        <w:pStyle w:val="Normal"/>
        <w:tabs>
          <w:tab w:val="clear" w:pos="720"/>
          <w:tab w:val="left" w:pos="412"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az immáron nyilvánvaló volt, hogy Milligan átlépte az állam határát, a Nagykorúakat Feltételesen Szabadlábra Helyező Hatóság az FBI segítségét kérte egy feltételes elfogásához, aki megszökött, hogy elkerülje a börtönbüntetést. Ennek következtében országszerte megjelentek a postahivatalokban a fényképes KÖRÖZÉSEK és a figyelmeztetés, hogy VESZÉLYES.</w:t>
      </w:r>
    </w:p>
    <w:p>
      <w:pPr>
        <w:pStyle w:val="Normal"/>
        <w:tabs>
          <w:tab w:val="clear" w:pos="720"/>
          <w:tab w:val="left" w:pos="403" w:leader="none"/>
          <w:tab w:val="right" w:pos="86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FBI Billy Milligan utáni embervadászata nemzeti méretűvé vált.</w:t>
      </w:r>
    </w:p>
    <w:p>
      <w:pPr>
        <w:pStyle w:val="Normal"/>
        <w:tabs>
          <w:tab w:val="clear" w:pos="720"/>
          <w:tab w:val="left" w:pos="345"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5" w:leader="none"/>
          <w:tab w:val="right" w:pos="864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345"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5"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Morrison azt hitte, hogy öccsét vette fel a seattle-i reptéren, de közben Allen váltotta fel a kimerült Tanítót, aki képtelen volt az ellenőrzést egész idő alatt fenntartani. Jim azt mondta, hogy elviszi északra, Bellinghambe, és segít neki bejelentkezni egy hotelba, de még aznap este haza kellett mennie a családjához Vancouverbe. Másnap majd visszajön és segít keresni Billynek valami helyet, ahol ellakhat. A West Washington Egyetem közelében rengeteg diáklakás van, és a srácok zöme még nem tért vissza az őszi szemeszterre.</w:t>
      </w:r>
    </w:p>
    <w:p>
      <w:pPr>
        <w:pStyle w:val="Normal"/>
        <w:tabs>
          <w:tab w:val="clear" w:pos="720"/>
          <w:tab w:val="left" w:pos="331"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remekül hangzik – mondta Allen. – Az egyetem művészeti tanszékén keresztül olcsóbban tudom beszerezni a festéshez szükséges eszközöket.</w:t>
      </w:r>
    </w:p>
    <w:p>
      <w:pPr>
        <w:pStyle w:val="Normal"/>
        <w:tabs>
          <w:tab w:val="clear" w:pos="720"/>
          <w:tab w:val="left" w:pos="307" w:leader="none"/>
          <w:tab w:val="right" w:pos="85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találtak egy bútorozott lakást, ami úgy négyszáz méternyire volt az egyetemtől. Amikor Allen kinézett az ablakon, és meglátta a Mount Baker július közepén is hófödte csúcsát, érezte Tommy ellenállhatatlan vágyát arra, hogy megfesse ezt a tájat.</w:t>
      </w:r>
    </w:p>
    <w:p>
      <w:pPr>
        <w:pStyle w:val="Normal"/>
        <w:tabs>
          <w:tab w:val="clear" w:pos="720"/>
          <w:tab w:val="left" w:pos="288" w:leader="none"/>
          <w:tab w:val="right" w:pos="85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Jim elment, egy mankóra támaszkodó, nyurga fiatalember épp akkor nyitotta a szomszéd lakás ajtaját. Frank Bordenként (név megváltoztatva) mutatkozott be, és áthívta őket egy sörre. Jim azt mondta, hogy neki már mennie kell, de Allen elfogadta a meghívást.</w:t>
      </w:r>
    </w:p>
    <w:p>
      <w:pPr>
        <w:pStyle w:val="Normal"/>
        <w:tabs>
          <w:tab w:val="clear" w:pos="720"/>
          <w:tab w:val="left" w:pos="230" w:leader="none"/>
          <w:tab w:val="right" w:pos="8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Borden arcában rejlő portrélehetőségeket tanulmányozta. Beatles-hajviselet, zöld szem, rajta aranykeretes pilótaszemüveg és mókuspofa. Allen meglátta a szamurájkardot az ágyon, és rákérdezett.</w:t>
      </w:r>
    </w:p>
    <w:p>
      <w:pPr>
        <w:pStyle w:val="Normal"/>
        <w:tabs>
          <w:tab w:val="clear" w:pos="720"/>
          <w:tab w:val="left" w:pos="240" w:leader="none"/>
          <w:tab w:val="right" w:pos="86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rci művészetekkel foglalkozom. A lábam ne tévesszen meg. Motorbaleset volt. De azért tudok vigyázni magamra. – Borden elmondta, hogy a kormány fizeti tanulmányait, és rokkantságit vesz fel a tengerészettől. Bár az arca kisfiús volt, harminchárom éves korára (két évvel idősebb a mag-Billynél) viselkedése és beszéde alapján jóval idősebbnek tűnt.</w:t>
      </w:r>
    </w:p>
    <w:p>
      <w:pPr>
        <w:pStyle w:val="Normal"/>
        <w:tabs>
          <w:tab w:val="clear" w:pos="720"/>
          <w:tab w:val="left" w:pos="264" w:leader="none"/>
          <w:tab w:val="right" w:pos="8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szakot hallgatsz? – kérdezte Allen.</w:t>
      </w:r>
    </w:p>
    <w:p>
      <w:pPr>
        <w:pStyle w:val="Normal"/>
        <w:tabs>
          <w:tab w:val="clear" w:pos="720"/>
          <w:tab w:val="left" w:pos="264" w:leader="none"/>
          <w:tab w:val="right" w:pos="8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mputerprogramozás. Ez a mániám, a szívem mélyén, azt hiszem, egy igazi megszállott vagyok.</w:t>
      </w:r>
    </w:p>
    <w:p>
      <w:pPr>
        <w:pStyle w:val="Normal"/>
        <w:tabs>
          <w:tab w:val="clear" w:pos="720"/>
          <w:tab w:val="left" w:pos="268" w:leader="none"/>
          <w:tab w:val="right" w:pos="8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n tanulnék számítástechnikát – mondta Allen.</w:t>
      </w:r>
    </w:p>
    <w:p>
      <w:pPr>
        <w:pStyle w:val="Normal"/>
        <w:tabs>
          <w:tab w:val="clear" w:pos="720"/>
          <w:tab w:val="left" w:pos="278"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adhatok neked néhány tanácsot.</w:t>
      </w:r>
    </w:p>
    <w:p>
      <w:pPr>
        <w:pStyle w:val="Normal"/>
        <w:tabs>
          <w:tab w:val="clear" w:pos="720"/>
          <w:tab w:val="left" w:pos="278"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endő hetek során Allen csak azt vette észre, hogy egyre inkább megkedveli a gyanakvón zárkózott, bizalmatlan, ugyanakkor pimasz és öntelten magabiztos Frank Bordent. Borden famankóját csak akkor használta, ha már annyira kifárasztotta bal lábát, hogy fájt, mivel jobb szerette a botját, melyről azt mondta, hogy kettős támasz, mert egyben fegyverként is szolgál.</w:t>
      </w:r>
    </w:p>
    <w:p>
      <w:pPr>
        <w:pStyle w:val="Normal"/>
        <w:tabs>
          <w:tab w:val="clear" w:pos="720"/>
          <w:tab w:val="left" w:pos="302"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látszik valami komoly fegyvernek – mondta Allen.</w:t>
      </w:r>
    </w:p>
    <w:p>
      <w:pPr>
        <w:pStyle w:val="Normal"/>
        <w:tabs>
          <w:tab w:val="clear" w:pos="720"/>
          <w:tab w:val="left" w:pos="307" w:leader="none"/>
          <w:tab w:val="right" w:pos="87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den megcsavarta a fejet, és kihúzott egy kardot. – A látszat néha csal. Használni is tudom, úgyhogy jobb, ha nem forgatsz semmiféle bolondságot a fejed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mikor Allen késő este látta, hogy hatalmas szamurájkardjával árnyékvívást folytat a gyepen, és úgy forgatja, akár egy tamburmajor a pálcáját, azt mondta magában: – Harcias típus, brahis alak – vigyázz ezzel a fickó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orden szeretett iszogatni és nagyokat dumálni, erre pedig Kevin és Philip mindig szívesen vállalkozott. Ha Borden észre is vett valamiféle következetlenséget vagy ellentmondást új barátja viselkedésében, ezt sosem mutatta, és soha nem tett fel kérdéseket. Kölcsönös tisztelet alakult ki közöttük. Allen és Borden sakkoztak, és Borden megtanította neki a számítástechnika alapj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délután Borden megkérdezte Allent, hogy nem ismer-e valakit, aki be tud szerezni neki egy új személy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ismerek senkit ebben az államban, aki szerezni tud neked ilyet, de abban tudok segíteni, hogy magad megcsinálhas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élkül, hogy megkérdezte volna Bordent, hogy miért akar új személyazonosságot, Allen megmutatta neki, hogyan csiná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reggelente sortban, félmeztelenül megmászta a Mount Baker havas szikláit, miközben a tűző nap perzselte a bőrét. Ahogy felnézett az égre, boldog kiáltás szakadt fel torkából. Most a hegyek lakója. Szab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megfestette a hósipkás csúcsokat, de az öblöt jobban szerette. Talált egy olcsó autókölcsönzőt és kibérelt egy öreg furgont, amit megpakolt a Diákegyesületnél vásárolt festőholmikkal, majd a dokkokban rajzolt és festett, alig egy óra alatt elkészült egy-egy tengeri tájjal, a rakodóparttal vagy egy hajó képével. Tucatjával adta el őket a járókelőknek.</w:t>
      </w:r>
    </w:p>
    <w:p>
      <w:pPr>
        <w:pStyle w:val="Normal"/>
        <w:tabs>
          <w:tab w:val="clear" w:pos="720"/>
          <w:tab w:val="left" w:pos="4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vevő, egy középkorú, Malloy nevezetű hippi, aki házának egy részét diákoknak adta ki, lejjebb, ebben az utcában lakott, és meghívta őt egyik heti partijára.</w:t>
      </w:r>
    </w:p>
    <w:p>
      <w:pPr>
        <w:pStyle w:val="Normal"/>
        <w:tabs>
          <w:tab w:val="clear" w:pos="720"/>
          <w:tab w:val="left" w:pos="6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lloy egy sörhordó – mondta neki Borden.</w:t>
      </w:r>
    </w:p>
    <w:p>
      <w:pPr>
        <w:pStyle w:val="Normal"/>
        <w:tabs>
          <w:tab w:val="clear" w:pos="720"/>
          <w:tab w:val="left" w:pos="4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meg mit jelent? – kérdezte Kevin.</w:t>
      </w:r>
    </w:p>
    <w:p>
      <w:pPr>
        <w:pStyle w:val="Normal"/>
        <w:tabs>
          <w:tab w:val="clear" w:pos="720"/>
          <w:tab w:val="left" w:pos="4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a fickók gondoskodnak egy kis hordónyi sörről és a diákoknak fejemként három dolcsi belépőt számolnak. Így megvan a napi nyolcszáz-ezerkétszáz dollárjuk.</w:t>
      </w:r>
    </w:p>
    <w:p>
      <w:pPr>
        <w:pStyle w:val="Normal"/>
        <w:tabs>
          <w:tab w:val="clear" w:pos="720"/>
          <w:tab w:val="left" w:pos="696" w:leader="none"/>
          <w:tab w:val="right" w:pos="6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agy bulinak tűnik.</w:t>
      </w:r>
    </w:p>
    <w:p>
      <w:pPr>
        <w:pStyle w:val="Normal"/>
        <w:tabs>
          <w:tab w:val="clear" w:pos="720"/>
          <w:tab w:val="left" w:pos="4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endőrség egyre szigorúbban csap le rájuk. A szomszédság panaszt emelt az egész éjjel tomboló zene miatt, és most egymás után bezáratják ezeket a lebujokat.</w:t>
      </w:r>
    </w:p>
    <w:p>
      <w:pPr>
        <w:pStyle w:val="Normal"/>
        <w:tabs>
          <w:tab w:val="clear" w:pos="720"/>
          <w:tab w:val="left" w:pos="4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szívesen ismerkedett meg diákokkal és szeretett beszélgetni velük, így aztán lassanként törzsvendéggé vált. Végül ő lett Malloy nem hivatalos kidobója. Malloynak tetszett az, ahogy Carr féken tartotta a diákokat, anélkül, hogy ezzel elriasztotta volna a vendégeket. Cserébe ételt adott neki, és ellátta mindennel, amire háztartásában szüksége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este Allen több diákkal ült a verandán és azt javasolta nekik, hogy rendezzenek saját maguk sörpartikat. – Összedobhatnánk a pénzt és még egy forróvíz-tartályt is bérelhetnénk.</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ezt remek ötletnek tartották.</w:t>
      </w:r>
    </w:p>
    <w:p>
      <w:pPr>
        <w:pStyle w:val="Normal"/>
        <w:tabs>
          <w:tab w:val="clear" w:pos="720"/>
          <w:tab w:val="left" w:pos="5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Tim Cole, aki a forróvíz-tartályok kölcsönzését vezette, kiszállított egyet, Allen segített neki felállítani. Közben egész jól összebarátkoztak. A parti után Tim azt mondta, hogy otthagyja a tartályt, míg nem jelentkezik egy újabb bérlő, így akkor nem kell oda-vissza szállítgat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llen azt javasolta neki, hogy társuljanak. Vancouverben megvennék a forróvíz-tartályokat, elszállítanák Bellinghambe, és itt úgy $ 500-ért összeraknák. Ezután Allen terápiás célokra eladja, vagy bérbe adja különböző szanatóriumoknak. Ezt Tim is remek ötletnek tartot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llen cégkártyát nyomatott, </w:t>
      </w:r>
      <w:r>
        <w:rPr>
          <w:rFonts w:eastAsia="Times New Roman CE" w:cs="Times New Roman CE" w:ascii="Times New Roman CE" w:hAnsi="Times New Roman CE"/>
          <w:i/>
          <w:iCs/>
          <w:sz w:val="24"/>
          <w:szCs w:val="24"/>
          <w:lang w:val="hu-HU"/>
        </w:rPr>
        <w:t xml:space="preserve">Christopher Eugene Carr professzor </w:t>
      </w:r>
      <w:r>
        <w:rPr>
          <w:rFonts w:eastAsia="Times New Roman CE" w:cs="Times New Roman CE" w:ascii="Times New Roman CE" w:hAnsi="Times New Roman CE"/>
          <w:sz w:val="24"/>
          <w:szCs w:val="24"/>
          <w:lang w:val="hu-HU"/>
        </w:rPr>
        <w:t>név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 időzavar egyre rosszabbá vált. Hogy spóroljon a nátriumamytallal, a napi háromszori adagot kettőre csökkentette. Most már csak naponta egyszer vette be, és időnként még egy-két napot ki is hagyott.</w:t>
      </w:r>
    </w:p>
    <w:p>
      <w:pPr>
        <w:pStyle w:val="Normal"/>
        <w:tabs>
          <w:tab w:val="clear" w:pos="720"/>
          <w:tab w:val="left" w:pos="254" w:leader="none"/>
          <w:tab w:val="right" w:pos="75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rájáról el-eltünedezett az i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két héttel később Frank Borden telefonált neki. – Tégy meg nekem egy szívességet. Menj át a lakásomba, és semmisítsd meg a komputer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ccel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iccelek, Seggfej. Húzd ki és semmisítsd meg. A fix lemezmeghajtót mindenképp zúzd össze. Törd apró darabokra.</w:t>
      </w:r>
    </w:p>
    <w:p>
      <w:pPr>
        <w:pStyle w:val="Normal"/>
        <w:tabs>
          <w:tab w:val="clear" w:pos="720"/>
          <w:tab w:val="left" w:pos="240" w:leader="none"/>
          <w:tab w:val="right" w:pos="69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övette az utasít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Borden megjelent egy katonazsákkal, mely tele volt pénzzel. Elhencegett vele, hogy komputerével már rég bejutott a bankokba, és minden egyes számláról leszedett fél centet. Az így szerzett pénzt új személyijével különböző bankszámlákon helyezte el, ma pedig végigjárta ezeket a bankokat és kivette az összes készpén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vegyél belőle – mondta Borden. Allen kísértést érzett, de ez egyszer végiggondolta a következményeket is. – Az első tízcentes, amit kiveszek ebből a törvénytelen pénzből, nyomban lebuktat.</w:t>
      </w:r>
    </w:p>
    <w:p>
      <w:pPr>
        <w:pStyle w:val="Normal"/>
        <w:tabs>
          <w:tab w:val="clear" w:pos="720"/>
          <w:tab w:val="left" w:pos="220"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inyomozhatatl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 karma – mondta Allen. – Ha elveszek valami ilyesmit, és az negatív, akkor engem úgy sittre vágnak, mint a sza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den felnyögött: – Hű öregem, akkor én most komoly bajban vagyok.</w:t>
      </w:r>
    </w:p>
    <w:p>
      <w:pPr>
        <w:pStyle w:val="Normal"/>
        <w:tabs>
          <w:tab w:val="clear" w:pos="720"/>
          <w:tab w:val="left" w:pos="249" w:leader="none"/>
          <w:tab w:val="right" w:pos="7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ólintott. – Az tuti, Lök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van egy új személyim, és most gyorsan le kell lépni. Átviszel Kanadába?</w:t>
      </w:r>
    </w:p>
    <w:p>
      <w:pPr>
        <w:pStyle w:val="Normal"/>
        <w:tabs>
          <w:tab w:val="clear" w:pos="720"/>
          <w:tab w:val="left" w:pos="259" w:leader="none"/>
          <w:tab w:val="right" w:pos="6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menj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den a pénzzel teli katonazsákot, meg a kis táskáját betette a furgon hátulj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áron nem volt semmi probléma. Amikor a határőr megkérdezte, hogy miért mennek Kanadába, Allen azt mondta: – Egy kis vakáció. – Mire az őr intett nekik, hogy mehet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den azt mondta neki, hogy forduljon le White Horse-nál, egy olyan városnál, melyben van néhány jacht, bár meg kaszinó, és Vancouvertől mindössze tíz percre van. Aztán elővette a tárcáját. – Meg kell szabadulnom mindentől, aminek köze van a régi személyazonosságomhoz, Chris. Nesze, vedd el ez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mi a fenét kezdjek én a te személyiddel? Nekem is van épp elé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orden a diákigazolványát, a hitelkártyáit meg a jogosítványát belökte az ülés alá. – Akkor szabadulj meg tőlük helyettem. Figyelj, nem tudom felvenni a havi rokkantsági járadékomat, és nem tudom megváltoztatni a postacímemet. Ha a csekkek a postaládában maradnak, akkor valakinek feltűnhet, hogy elmentem. Egy darabig </w:t>
      </w:r>
      <w:r>
        <w:rPr>
          <w:rFonts w:eastAsia="Times New Roman CE" w:cs="Times New Roman CE" w:ascii="Times New Roman CE" w:hAnsi="Times New Roman CE"/>
          <w:i/>
          <w:iCs/>
          <w:sz w:val="24"/>
          <w:szCs w:val="24"/>
          <w:lang w:val="hu-HU"/>
        </w:rPr>
        <w:t xml:space="preserve">még feltétlenül életben kell lennem. </w:t>
      </w:r>
      <w:r>
        <w:rPr>
          <w:rFonts w:eastAsia="Times New Roman CE" w:cs="Times New Roman CE" w:ascii="Times New Roman CE" w:hAnsi="Times New Roman CE"/>
          <w:sz w:val="24"/>
          <w:szCs w:val="24"/>
          <w:lang w:val="hu-HU"/>
        </w:rPr>
        <w:t>Intézd ezt el nekem. Dobd el a postát és tartsd meg a pénzt. Hívj fel egy ócskavastelepet és vitesd el a kocsim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eszem a postádat, de miért ne küldhetném el neked a pén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bb biztonságban vagy, ha nem tudod, hol vagyok, Seggfej. Ha valaha is szükséged lenne rá, hogy kapcsolatba lépj velem, akkor egy Lefty Pearl nevű fickón keresztül elérhetsz. Ő tudni fogja, hogyan juttasson el hozzám üzenetet. Egynél több kapcsolatot nem akar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 miért ez a Pearl fickó és nem 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ert Lefty tud nekem füvet küldeni, bárhol is legyek, te meg ilyesmiben nem utaz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várta, amíg Borden bejelentkezett egy motelbe. Aztán elment. Most, hogy Borden illegalitásba vonult, valószínűleg többé hallani sem fog ról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két hét múlva Borden felhívta. – El kell intéznem egy üzleti ügyet. Áthelyezem a dolgokat. El tudnál jönni értem a furgonnal? Ne szólj senkinek, még Leftynek s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hajtott White Horse-ba és felvette. Visszafelé Borden megkérte, hogy álljon meg Blaine-ben, egy határ menti városban, ahol aztán elirányította őt a semmi kellős közepébe, egy régi lakókocsi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állítsd le a motort – mondta. – Rögtön jöv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öt perc múlva Borden visszatért egy 44-es magnummal meg egy Uzival, és betette őket hátra a furgonba, Allen pedig visszavitte őt Bellinghambe.</w:t>
      </w:r>
    </w:p>
    <w:p>
      <w:pPr>
        <w:pStyle w:val="Normal"/>
        <w:tabs>
          <w:tab w:val="clear" w:pos="720"/>
          <w:tab w:val="left" w:pos="230" w:leader="none"/>
          <w:tab w:val="right" w:pos="77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ak, hogy egyenek valam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egem, én nem megyek bele semmiféle rablásba – mondta Allen. – Én ilyesmibe nem keveredem.</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nnyit akarok, hogy vigyél el a dokkokhoz, ahol felmegyek egy hajóra és beszélek néhány emberrel. Mindössze arra kérlek, hogy várj. Ha engem hátba lőnek, akkor védd magad és menekülj.</w:t>
      </w:r>
    </w:p>
    <w:p>
      <w:pPr>
        <w:pStyle w:val="Normal"/>
        <w:tabs>
          <w:tab w:val="clear" w:pos="720"/>
          <w:tab w:val="left" w:pos="739" w:leader="none"/>
          <w:tab w:val="right" w:pos="6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az egész?</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nnyit mondhatok, ha ez az üzlet bejön, akkor megháromszorozom a pénzemet.</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iszek át kábszert Kanadába – mondta Allen.</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átvinnünk. Találkozom valakivel, miután átvettem. Tulajdonképpen még csak haza se kell vinned. Úgy tizenöt-húsz percen belül itt vagyok.</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ak a dokkoknál. Frank kiszállt, magához vette a 44-es magnumot, és felment egy motorjacht fedélzetére.</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árt, miközben egyre nőtt benne a feszültség. Aztán elkezdődött a hunyorgás, majd a váltás közte, a gyerekek és Ragen közt, végül elvesztette az időt. Amikor Allen ismét előjött, az órája szerint már három óra telt el. Hol a fenébe van Frank?</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eglátta, hogy a hajó orrán és tatján felgyulladnak a fényszórók. Egy férfi jött le a kikötőhídra, és eloldotta a köteleket, Allen pedig kétségbeejtően összezavarodott.</w:t>
      </w:r>
    </w:p>
    <w:p>
      <w:pPr>
        <w:pStyle w:val="Normal"/>
        <w:tabs>
          <w:tab w:val="clear" w:pos="720"/>
          <w:tab w:val="left" w:pos="5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tos volt benne, hogy Borden nem hagyta volna itt csak úgy szó nélkül a kocsiban. Allen pánikba esett és ugyanakkor dühbe gurult, miközben érezte, hogy a hunyorgás felgyorsul, és a feszültség lassanként elviselhetetlenné válik.</w:t>
      </w:r>
    </w:p>
    <w:p>
      <w:pPr>
        <w:pStyle w:val="Normal"/>
        <w:tabs>
          <w:tab w:val="clear" w:pos="720"/>
          <w:tab w:val="left" w:pos="5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ltűnt, Ragen pedig megragadta az Uzit, és addig tüzelt az elhaladó hajóba, míg a tár ki nem ürült. Ahogy a motoros lőtávolon kívül került, Ragen behajította a fegyvert a kikötő viz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nem emlékezett rá, hogy visszahajtott volna Bellinghambe. Teljesen zavaros volt előtte az is, hogy mi történhetett Bordennel. Miért nem jött vissza? Vagy visszajött, és Philip vagy Kevin elvitték valahov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rokkantsági csekk megérkezett Borden postájával, Allen levitte a bankba, hogy beváltsa. A pénztáros rámeredt és azt mondta: – Maga nem Frank Borden. Mindig személyesen szokott jön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nokatestvére vagyok – mondta Allen. – Frank csak megkért, hogy váltsam be neki ezt a csek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á kell írnia – mondta a nő, miközben az ablakon át visszatolta.</w:t>
      </w:r>
    </w:p>
    <w:p>
      <w:pPr>
        <w:pStyle w:val="Normal"/>
        <w:tabs>
          <w:tab w:val="clear" w:pos="720"/>
          <w:tab w:val="left" w:pos="240" w:leader="none"/>
          <w:tab w:val="right" w:pos="5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tud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onban úgy vélte, jobb, ha többé itt nem mutatkozik, így aztán aláírta és elhelyezte ezt a csekket meg a következőt a saját folyószámláján. Aztán a többit már mind eltépte. Majd telefonált egy roncstelepre, hogy vontassák el a kocsit, és Borden személyijét használva átadta nekik. Úgy tűnt, örültek, hogy jóformán ingyen megkap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 múlva a háztulajdonosnő felhívta Borden szüleit azzal, hogy fél, valami baj történhetett, mert Franket utoljára szeptember 15-én látta, amikor új szomszédjával, Chris Carr-ral együtt átjöttek, hogy kifizessék a lakbért. Borden apja szeptember 27-én bejelentette a bellinghami rendőrségen az eltűnését, és szeptember 30-án a bellinghami rendőrfőnök átadta a Frank Borden-ügyet Will Ziebellnek. A 44 éves nyomozó úgy gondolta, hogy ez egy rutin eltűntszemély-ügy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zetes vizsgálatok fényt derítettek arra a tényre, hogy Carr és Borden sok időt töltöttek együtt. Borden apja azt mondta, hogy beszélt Frank új ismerősével, és amikor eljött tőle, olyan érzése volt, hogy valami nagyon nem stimm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3-án, pénteken Ziebell nyomozó kihajtott az East Myrtle Avenue 515-ös lakásához, és némi kérdezősködés után megtalálta Christopher Carrt, aki egy nyugágyban nap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kitartott amellett, hogy sejtelme sincs, hol van Frank Borden. Azt mondta, hogy utoljára akkor látta, amikor Bordent, saját kérésére, átvitte a kanadai határ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úgy tűnik, nyoma veszett – mondta Ziebe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jó ég, igazán sajnálom – mondta Carr –, de nekem más dolgom is van, mint hogy őt pesztrálj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visszatért az irodába, mivel dühítette a fiatalember nyegle válasza, Ziebell leellenőrizte Christopher Eugene Carrt. A jelentés szerint tiszta volt. Carr nem volt benne a bűnügyi nyilvántartóban. A következő hétfőn Ziebell ismét kihajtott hozzá, hogy beszéljen vele, de Carr nem volt otthon. Ziebell névjegye hátára írt egy üzenetet, melyben arra kérte Carrt, hogy amint tudja, nyomban hívja fel, majd a kártyát bedugta a kilincs gombja mög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22" w:leader="none"/>
          <w:tab w:val="right" w:pos="678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Ziebell nyomozó kikérdezte, Kevin úgy döntött, hogy ideje elköltözni. Bérelt furgonjába berámolta minden holmiját, az összes művész alkotásait, majd másnap kora reggel kihajtott Tim Cole házához, ami úgy tizenhárom kilométernyire északra, egy Sudden Valley nevű, tóparti településen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evin elmondta, hogy új lakást keres, Cole azt javasolta, hogy költözzön be hozzá meg a tacskójához, Bodacioushoz, és a lakbért közösen fizetik. Kevin nyomban a szaván fogta. Ahogy kipakolt néhány festményt a furgonból, Cole elismerően nézte az egyik tájkép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ez aztán jól mutatna az öregeim nappalij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odabenn gyorsan megbeszélte Tommyval, Kevin odaadta neki ajándékba, hogy vigye el a szülei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Kevin úgy döntött, hogy a művészettanárság mint álca már nem fog menni Allennek, ezért felajánlotta Cole-nak, hogy esetleg segíthetne neki továbbfejleszteni a forróvíztartály-vállalkozást. Azzal az ötlettel állt elő, hogy idős embereknek kellene használatra bérbe adni. Kevin elmagyarázta, hogy könnyedén csatlakoztatható hozzá egy hidraulikus lift, melynek segítségével az idős beteget felemelik, beleengedik, majd kiemelik a tartályból. Szükség és igény is van egy ilyen termékre. Hidraulikus Dinamikai Kaszkádnak fogják nevezni magukat, és mivel elsők lesznek a piacon, ez egy kincsesbánya lehet a számu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majd az eladási részt csinálja, leszerződik kisebb szanatóriumokkal, melyek nem engedhetnek meg maguknak komolyabb beruházási kiadásokat. – Segítünk az embereken és ugyanakkor meg is gazdagszunk rajta – mondta Kevin.</w:t>
      </w:r>
    </w:p>
    <w:p>
      <w:pPr>
        <w:pStyle w:val="Normal"/>
        <w:tabs>
          <w:tab w:val="clear" w:pos="720"/>
          <w:tab w:val="left" w:pos="230" w:leader="none"/>
          <w:tab w:val="right" w:pos="66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meg volt győzve.</w:t>
      </w:r>
    </w:p>
    <w:p>
      <w:pPr>
        <w:pStyle w:val="Normal"/>
        <w:tabs>
          <w:tab w:val="clear" w:pos="720"/>
          <w:tab w:val="left" w:pos="83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étvégén csináltak egy sörpartit, melyen annyit kerestek, amiből bőven kitelt a lakbér és fedezte kiadásaikat. Egyik délután azonban Kevin rádiót hallgatott és így hallotta a helyi híreket is: – A hatóságok jelentése szerint, William S. Milligan, az a megsokszorozódott személyiségű férfi, aki megszökött Ohióból, az egyik columbusi elmegyógyintézetből, lehetséges, hogy Bellingham körzetében tartózkodik…</w:t>
      </w:r>
    </w:p>
    <w:p>
      <w:pPr>
        <w:pStyle w:val="Normal"/>
        <w:tabs>
          <w:tab w:val="clear" w:pos="720"/>
          <w:tab w:val="left" w:pos="84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gyorsan tekerni kezdte a keresőt, hogy hallja, vajon bemondják-e a többi állomáson is, de máshol nem volt szó róla. Ugyanakkor Bodacious ugatni kezdett, mivel egy kocsi hajtott a feljáróra. Ahogy Kevin kinézett az ablakon, felismerte azt a nyomozót, aki Borden eltűnésével kapcsolatban faggatta.</w:t>
      </w:r>
    </w:p>
    <w:p>
      <w:pPr>
        <w:pStyle w:val="Normal"/>
        <w:tabs>
          <w:tab w:val="clear" w:pos="720"/>
          <w:tab w:val="left" w:pos="84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csiajtó csapódására Tim Cole is előkerült a konyhából. – Ki a fene az?</w:t>
      </w:r>
    </w:p>
    <w:p>
      <w:pPr>
        <w:pStyle w:val="Normal"/>
        <w:tabs>
          <w:tab w:val="clear" w:pos="720"/>
          <w:tab w:val="left" w:pos="84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suttogva azt mondta: – Figyelj, most nincs időm kifejteni, de azt próbálják bemagyarázni, hogy van valami közöm Frank Borden eltűnéséhez.</w:t>
      </w:r>
    </w:p>
    <w:p>
      <w:pPr>
        <w:pStyle w:val="Normal"/>
        <w:tabs>
          <w:tab w:val="clear" w:pos="720"/>
          <w:tab w:val="left" w:pos="1075" w:leader="none"/>
          <w:tab w:val="right" w:pos="67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ülyülj! És volt?</w:t>
      </w:r>
    </w:p>
    <w:p>
      <w:pPr>
        <w:pStyle w:val="Normal"/>
        <w:tabs>
          <w:tab w:val="clear" w:pos="720"/>
          <w:tab w:val="left" w:pos="85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valamiféle sötét szivarok felbérelték, hogy a komputerével menjen be valami bankszámlákba, és pénzt szedjen le róluk. Aztán mohó lett, és még egyszer megcsinálta magának is. Összeszedett egy zsák pénzt, most meg ezek a fickók a nyomában vannak. De ezt a nyomozóknak nem mondhatom el.</w:t>
      </w:r>
    </w:p>
    <w:p>
      <w:pPr>
        <w:pStyle w:val="Normal"/>
        <w:tabs>
          <w:tab w:val="clear" w:pos="720"/>
          <w:tab w:val="left" w:pos="1080"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mit csináljak?</w:t>
      </w:r>
    </w:p>
    <w:p>
      <w:pPr>
        <w:pStyle w:val="Normal"/>
        <w:tabs>
          <w:tab w:val="clear" w:pos="720"/>
          <w:tab w:val="left" w:pos="8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azt, hogy néhány napja láttad. Írd le a bicegését meg mindent. És ha rólam kérdeznek, mondd, hogy nem vagyok itt, és nem is tudod, hogy hol vagy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ideges lett a gondolattól, hogy bármiféle kapcsolatba kerüljön a bellinghami nyomozókkal, de Kevin tudta, hogy meg fogja csinálni. A hátsó szobából hallgatta, amint Cole pontosan azt mondja, amire kérte. Aztán hallotta, amint Ziebell nyomozó azt mondja: – Nos, ha látná Christ, mondja meg neki, hogy lenne még néhány kérdé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 nyomozó elhajtott, Kevin csomagolni kez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visszajött és leült az ágyra. – Nos, sejtettem, hogy a mi nagyszabású vállalkozásunk túl szép ahhoz, hogy valóban meg is csinál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tudta, hogy Cole is hallani fogja a rádióban azt a bejelentést, Kevin úgy döntött, inkább ő tárja fel elsőként előtte. Rövidén összefoglalta neki történetét, és azt mondta, ha Cole többet akar tudni, akkor elolvashat egy könyvet, amit róla írtak.</w:t>
      </w:r>
    </w:p>
    <w:p>
      <w:pPr>
        <w:pStyle w:val="Normal"/>
        <w:tabs>
          <w:tab w:val="clear" w:pos="720"/>
          <w:tab w:val="left" w:pos="259" w:leader="none"/>
          <w:tab w:val="right" w:pos="8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etess már ilyesmivel – mondta Cole.</w:t>
      </w:r>
    </w:p>
    <w:p>
      <w:pPr>
        <w:pStyle w:val="Normal"/>
        <w:tabs>
          <w:tab w:val="clear" w:pos="720"/>
          <w:tab w:val="left" w:pos="259" w:leader="none"/>
          <w:tab w:val="right" w:pos="8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üldök neked egy példányt.</w:t>
      </w:r>
    </w:p>
    <w:p>
      <w:pPr>
        <w:pStyle w:val="Normal"/>
        <w:tabs>
          <w:tab w:val="clear" w:pos="720"/>
          <w:tab w:val="left" w:pos="259" w:leader="none"/>
          <w:tab w:val="right" w:pos="7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ész? – kérdezte Co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élre, Los Angelesbe. Aztán meg improvizálok.</w:t>
      </w:r>
    </w:p>
    <w:p>
      <w:pPr>
        <w:pStyle w:val="Normal"/>
        <w:tabs>
          <w:tab w:val="clear" w:pos="720"/>
          <w:tab w:val="left" w:pos="249" w:leader="none"/>
          <w:tab w:val="right" w:pos="76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d megyek – mondta Cole. – Erre semmi szük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ogyne lenne, hisz társak vagyunk. Legalábbis egy darabig veled tartok, hogy megtudjam, mi ez az eg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ole behajigált néhány ruhát egy táskába, majd fogta Bodacioust, és Kevinnel együtt beült a kocsiba. Ahogy lefordultak a kocsifelhajtóról és elindultak az egyetemi városrész felé, Cole oldalról rásandított. – Szóval, mi ez az egész megsokszorozódott személyiség szarság? Olyan, mint a </w:t>
      </w:r>
      <w:r>
        <w:rPr>
          <w:rFonts w:eastAsia="Times New Roman CE" w:cs="Times New Roman CE" w:ascii="Times New Roman CE" w:hAnsi="Times New Roman CE"/>
          <w:i/>
          <w:iCs/>
          <w:sz w:val="24"/>
          <w:szCs w:val="24"/>
          <w:lang w:val="hu-HU"/>
        </w:rPr>
        <w:t xml:space="preserve">Sybil </w:t>
      </w:r>
      <w:r>
        <w:rPr>
          <w:rFonts w:eastAsia="Times New Roman CE" w:cs="Times New Roman CE" w:ascii="Times New Roman CE" w:hAnsi="Times New Roman CE"/>
          <w:sz w:val="24"/>
          <w:szCs w:val="24"/>
          <w:lang w:val="hu-HU"/>
        </w:rPr>
        <w:t xml:space="preserve">meg az </w:t>
      </w:r>
      <w:r>
        <w:rPr>
          <w:rFonts w:eastAsia="Times New Roman CE" w:cs="Times New Roman CE" w:ascii="Times New Roman CE" w:hAnsi="Times New Roman CE"/>
          <w:i/>
          <w:iCs/>
          <w:sz w:val="24"/>
          <w:szCs w:val="24"/>
          <w:lang w:val="hu-HU"/>
        </w:rPr>
        <w:t>Éva három arca?</w:t>
      </w:r>
    </w:p>
    <w:p>
      <w:pPr>
        <w:pStyle w:val="Normal"/>
        <w:tabs>
          <w:tab w:val="clear" w:pos="720"/>
          <w:tab w:val="left" w:pos="71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 hosszú és bonyolult lenne elmagyarázni, de ha velem jössz, akkor tudnod kell.</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megállt az egyetem könyvesboltja előtt. – Biztos meglesz nekik – talán a pszichológiai könyvek között –, vedd meg, és én majd beleírom neked az autogramomat.</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tágra meredt szemmel lépett ki a boltból, és kezében ott volt a papírzacskóba csomagolt könyv. – A te képed van benne.</w:t>
      </w:r>
    </w:p>
    <w:p>
      <w:pPr>
        <w:pStyle w:val="Normal"/>
        <w:tabs>
          <w:tab w:val="clear" w:pos="720"/>
          <w:tab w:val="left" w:pos="7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enyém – mondta Kevin –, Billyé. Én nem ilyennek látom magamat a tükörben.</w:t>
      </w:r>
    </w:p>
    <w:p>
      <w:pPr>
        <w:pStyle w:val="Normal"/>
        <w:tabs>
          <w:tab w:val="clear" w:pos="720"/>
          <w:tab w:val="left" w:pos="7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olvasott, miközben Kevin a portlandi út felé hajtott, és időről időre döbbenten megmegcsóvá a fejét. – A tíz közül te melyik vagy?</w:t>
      </w:r>
    </w:p>
    <w:p>
      <w:pPr>
        <w:pStyle w:val="Normal"/>
        <w:tabs>
          <w:tab w:val="clear" w:pos="720"/>
          <w:tab w:val="left" w:pos="739"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én részemig még nem jutottál el – mondta Kevin. Akkoriban még a </w:t>
      </w:r>
      <w:r>
        <w:rPr>
          <w:rFonts w:eastAsia="Times New Roman CE" w:cs="Times New Roman CE" w:ascii="Times New Roman CE" w:hAnsi="Times New Roman CE"/>
          <w:i/>
          <w:iCs/>
          <w:sz w:val="24"/>
          <w:szCs w:val="24"/>
          <w:lang w:val="hu-HU"/>
        </w:rPr>
        <w:t xml:space="preserve">nemkívánatosak </w:t>
      </w:r>
      <w:r>
        <w:rPr>
          <w:rFonts w:eastAsia="Times New Roman CE" w:cs="Times New Roman CE" w:ascii="Times New Roman CE" w:hAnsi="Times New Roman CE"/>
          <w:sz w:val="24"/>
          <w:szCs w:val="24"/>
          <w:lang w:val="hu-HU"/>
        </w:rPr>
        <w:t>közé tartoztam.</w:t>
      </w:r>
    </w:p>
    <w:p>
      <w:pPr>
        <w:pStyle w:val="Normal"/>
        <w:tabs>
          <w:tab w:val="clear" w:pos="720"/>
          <w:tab w:val="left" w:pos="2904"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904" w:leader="none"/>
          <w:tab w:val="right" w:pos="679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w:t>
      </w:r>
    </w:p>
    <w:p>
      <w:pPr>
        <w:pStyle w:val="Normal"/>
        <w:tabs>
          <w:tab w:val="clear" w:pos="720"/>
          <w:tab w:val="left" w:pos="6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20-án Ziebell nyomozót felhívták Sudden Valley biztonsági szolgálatától azzal, hogy Cole szomszédaitól megtudták, FBI-ügynökök kérdezősködnek a környéken Chris Carr felől, de Cole és Carr eltűntek anélkül, hogy postacímüket meghagyták volna.</w:t>
      </w:r>
    </w:p>
    <w:p>
      <w:pPr>
        <w:pStyle w:val="Normal"/>
        <w:tabs>
          <w:tab w:val="clear" w:pos="720"/>
          <w:tab w:val="left" w:pos="6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ndó kudarc, hogy Carr mindig kisiklik a keze közül, Ziebellt már teljesen kihozta a sodrából. Biztos volt benne, hogy Carr a felelős Frank Borden eltűnéséér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nap délután egy FBI-ügynök ugrott be a bellinghami rendőrségre, és átadott neki egy ohiói kórházból megszökött, feltételesen szabadlábon lévő, de a feltételeket megszegő ember ellen kiadott KÖRÖZÉSI felhívást. Először Ziebell nem ismerte fel </w:t>
      </w:r>
      <w:r>
        <w:rPr>
          <w:rFonts w:eastAsia="Times New Roman CE" w:cs="Times New Roman CE" w:ascii="Times New Roman CE" w:hAnsi="Times New Roman CE"/>
          <w:i/>
          <w:iCs/>
          <w:sz w:val="24"/>
          <w:szCs w:val="24"/>
          <w:lang w:val="hu-HU"/>
        </w:rPr>
        <w:t>William S. Milligan</w:t>
      </w:r>
      <w:r>
        <w:rPr>
          <w:rFonts w:eastAsia="Times New Roman CE" w:cs="Times New Roman CE" w:ascii="Times New Roman CE" w:hAnsi="Times New Roman CE"/>
          <w:sz w:val="24"/>
          <w:szCs w:val="24"/>
          <w:lang w:val="hu-HU"/>
        </w:rPr>
        <w:t>ben az eltűnt férfi szomszédját és barátját, egészen addig, míg az ügynök hozzá nem tette, hogy a jelentések szerint Billy Milligan most Christopher Eugene Carr néven Bellinghamben é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Ziebell előtt bizonyossá vált, hogy Billy Milligan megölte Frank Bord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úk, maguk honnan tudták, hogy hol keressék? – kérdezte Ziebe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gynökeink beszéltek a bátyjával, Jim Morrisonnal, aki Vancouverben él és tanít. Ő mondta meg nekünk, hogy hol talál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m Cole nem tudta, hogy mit higgyen. Chris Can vagy Billy Milligan – vagy ki a fene – egyfolytában azt magyarázta, hogy micsoda lehetőségeket rejteget Florida a Hidraulikus Dinamikai Kaszkád vállalkozás kiépítés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t izgatta a forróvíz-tartály vállalkozás fejlesztésének lehetősége. Jól látta, hogy Millig nem csupán az ötletek embere, de ravasz, tapasztalt és ismeri a túlélés titkát is. Sokat tanulhat tőle. Elkezdte Billynek szól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nek Portlandból volt egy távolsági hívása, melyet San Franciscón át kapcsoltatott, hogy ne lehessen kinyomozni, és valami Randy Dana nevű illetőt keres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Cole megkérdezte, hogy ez mi volt, Billy azt mondta, hogy Dana az ohiói kirendelt védő, és ő nála van alkalmazásban. Az állam visszamenőleg tartozik neki a fizetésével, mondta Billy, és Dana azt mondta neki, hogy a jövő héten Columbusból a floridai Key Biscayne-be utazik, hogy részt vegyen egy fontos jogászkongresszuson.</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adta nekem a szállodát és a telefonszámát. Beugrom hozzá, hogy találkozzam vele.</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nek tartottak, és a kaliforniai parton minden strandnál megálltak. Ahhoz már túl hideg volt, hogy ússzanak, de Cole nem emlékezett rá, hogy volt-e valaha is ilyen felhőtlenül vidám.</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voltak azért sötét pillanatok is. Ahogy közeledtek Sacramentóhoz, Cole valami változást érzett útitársában. Egyszer, amikor egy helikopter repült el a fejük felett, Billy pánikba esett és azt mondta Cole-nak, hogy álljon le az út szélén, majd kiugrott a kocsiból és berohant a fák közé.</w:t>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utánament és megnyugtatta, hogy ez valószínűleg nem lehetett más, mint egy forgalom- és időjárás-tudósító egység. Billy bosszankodva visszaült a kocsiba.</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ig egy sacramentói turistaszállóban maradtak. Billy azt mondta, hogy várnia kell, mert egy ohiói barátja post restante küldi neki a gyógyszerét. Cole egyszerre megértette. A gyógyszer nélkül, amint az a könyvből is kiderül, Billy egyfolytában átvált. Megragadta az alkalmat és megkérdezte tőle, hogy most épp kicsoda, mire válaszként egy undok, gyanakvó pillantást kapott.</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is én, hogy ki a franc vagyok. Különben is, mi közöd hozzá?</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talak megbántani. Akárki is vagy, mi üzlettársak és barátok vagyunk.</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csak vállat vont, majd elővett egy kést, és miközben furcsán beszélt, vagdosni kezdte az ágyak matracait.</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rémülten hátrálni kezdett és megkérdezte: – Ezt meg miért csinálod?</w:t>
      </w:r>
    </w:p>
    <w:p>
      <w:pPr>
        <w:pStyle w:val="Normal"/>
        <w:tabs>
          <w:tab w:val="clear" w:pos="720"/>
          <w:tab w:val="left" w:pos="921"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rancba! – csattant f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illy felemelte a telefonkagylót, felhívta a bellinghami rendőrséget és Will Ziebell nyomozót kérte. Azt mondta neki, hogy Tim Cole-t túszul ejtette, és ha a nyomozó nem állítja le és nem hívja vissza embereit, akkor megöli és tetemét széthajigálja az erdő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tette a kagylót, Cole felkapta Bodacioust és az ajtó felé roh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csak azért mondtam, hogy levegyem a nyakadról a hurkot, így nem hihetik, hogy segítesz nekem – mondta Billy. – Nem szeretném, ha új üzlettársam bajba jutna, mert segített és támogatott egy FBI elől menekülő szökevényt.</w:t>
      </w:r>
    </w:p>
    <w:p>
      <w:pPr>
        <w:pStyle w:val="Normal"/>
        <w:tabs>
          <w:tab w:val="clear" w:pos="720"/>
          <w:tab w:val="left" w:pos="273" w:leader="none"/>
          <w:tab w:val="right" w:pos="60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hálás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Ohióból megérkezett a gyógyszer, Billy egy darabig ismét önmaga volt, de csökkentette az adagot, hogy legyen tartaléka, így aztán rémisztő kihagyások és elcsúszások voltak. Minden elől kitért és gyanakvóvá vált. Nem hagyta, hogy Cole nélküle elhagyja a motelszob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opher Carr személyijével Billy Los Angelesben vett egy vadászpuskát meg egy fémfűrészt, amivel levágta a csövét. Ahogy hajtottak kifelé a városból, kilőtt egy közlekedési lámpát meg egy kocsi abla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megpróbálta kitalálni, vajon Billy melyik személyisége lehet most a szín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tanította, hogyan lehet régi benzinkutaknál, ahol még nem szerelték fel a legújabb hitelkártyás szerkezeteket, teletölteni a kocsit. Bár Cole kártyái zömében már mind túllépték a hitelkeretet, mégis úgy szereztek benzint, hogy az esetek zömében egy centet se vettek le a számlájá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szuperül még életemben nem éreztem magam – mondta Cole.</w:t>
      </w:r>
    </w:p>
    <w:p>
      <w:pPr>
        <w:pStyle w:val="Normal"/>
        <w:tabs>
          <w:tab w:val="clear" w:pos="720"/>
          <w:tab w:val="left" w:pos="8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továbbhajtottak, Cole vezetett, Billy pedig úgy tűnt, elmerült gondolataiban. Amikor lehajtottak az útról, hogy a természet parancsára könnyítsenek magukon, Milligan azt mondta, hogy neki úgy tűnik, hangokat hallott a bozótból. – Menj és nézd meg, jó?</w:t>
      </w:r>
    </w:p>
    <w:p>
      <w:pPr>
        <w:pStyle w:val="Normal"/>
        <w:tabs>
          <w:tab w:val="clear" w:pos="720"/>
          <w:tab w:val="left" w:pos="84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a fegyverre nézett, amit Billy a kezében tartott, majd megrázta a fejét. – Én semmit se hallottam.</w:t>
      </w:r>
    </w:p>
    <w:p>
      <w:pPr>
        <w:pStyle w:val="Normal"/>
        <w:tabs>
          <w:tab w:val="clear" w:pos="720"/>
          <w:tab w:val="left" w:pos="1075" w:leader="none"/>
          <w:tab w:val="right" w:pos="65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dj és nézd meg.</w:t>
      </w:r>
    </w:p>
    <w:p>
      <w:pPr>
        <w:pStyle w:val="Normal"/>
        <w:tabs>
          <w:tab w:val="clear" w:pos="720"/>
          <w:tab w:val="left" w:pos="854"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megyek. Ott kígyók is lehetnek. Ha ilyen rohadtul kíváncsi vagy, akkor menj oda </w:t>
      </w:r>
      <w:r>
        <w:rPr>
          <w:rFonts w:eastAsia="Times New Roman CE" w:cs="Times New Roman CE" w:ascii="Times New Roman CE" w:hAnsi="Times New Roman CE"/>
          <w:i/>
          <w:iCs/>
          <w:sz w:val="24"/>
          <w:szCs w:val="24"/>
          <w:lang w:val="hu-HU"/>
        </w:rPr>
        <w:t xml:space="preserve">te, </w:t>
      </w:r>
      <w:r>
        <w:rPr>
          <w:rFonts w:eastAsia="Times New Roman CE" w:cs="Times New Roman CE" w:ascii="Times New Roman CE" w:hAnsi="Times New Roman CE"/>
          <w:sz w:val="24"/>
          <w:szCs w:val="24"/>
          <w:lang w:val="hu-HU"/>
        </w:rPr>
        <w:t>majd én tartom addig a fegyvert.</w:t>
      </w:r>
    </w:p>
    <w:p>
      <w:pPr>
        <w:pStyle w:val="Normal"/>
        <w:tabs>
          <w:tab w:val="clear" w:pos="720"/>
          <w:tab w:val="left" w:pos="85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továbbmentek, Billy megragadta Bodacioust, és azt mondta, ha Cole legközelebb nem teszi meg, amire kéri, akkor kihajítja a kutyát az ablakon. Cole villámgyorsan megragadta Billy haját a tarkójánál és hátrarántotta a fejét.</w:t>
      </w:r>
    </w:p>
    <w:p>
      <w:pPr>
        <w:pStyle w:val="Normal"/>
        <w:tabs>
          <w:tab w:val="clear" w:pos="720"/>
          <w:tab w:val="left" w:pos="8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ki is vagy – csak egyetlen ujjal nyúlj a kutyámhoz, és akkor megöllek.</w:t>
      </w:r>
    </w:p>
    <w:p>
      <w:pPr>
        <w:pStyle w:val="Normal"/>
        <w:tabs>
          <w:tab w:val="clear" w:pos="720"/>
          <w:tab w:val="left" w:pos="8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helyrerakta Billyt. Ettől kezdve rendszeresebben szedte a gyógyszert, és ismét régi önmaga volt. Arról beszélgették, hogy a forróvíz-tartályos buli milyen gazdaggá teszi majd őket, miközben szolgálatot tesznek a floridai öregeknek is, hisz szükségük van rá, hogy valaki enyhítse csontjaik fájdalmát.</w:t>
      </w:r>
    </w:p>
    <w:p>
      <w:pPr>
        <w:pStyle w:val="Normal"/>
        <w:tabs>
          <w:tab w:val="clear" w:pos="720"/>
          <w:tab w:val="left" w:pos="8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hogy közeledtek Floridához, Cole egyre nyugtalanabb és idegesebb lett helyzete miatt. Eltöprengett, hátha ez Billy módszere: összebarátkozik valakivel, és megszerzi a személyijét meg a papírjait, menet közben megtud mindent az illetőről, aztán elintézi és átveszi a személyazonossá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Billy Christopher Carr-személyije immáron használhatatlan, és nem volt se ideje, se módja rá, hogy beszerezzen magának egy újat. Azon kapta magát, hogy képtelen mélyen aludni, állandó készenlétben áll, arra az esetre, ha esetleg Billy próbálkozna valamiv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y Biscayne-ben Billy furcsa történeteket mesélt neki arról, hogy az apja a maffiában van, és hogy a szanatóriumi forróvíz-tartályos ügyletekbe be fogja avat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gyedül kell beszélnem vele. Új emberrel véletlenül sem hajlandó megismerkedni. Engem gyűlöl, de most meg kell győznöm róla, hogy megváltoztam és ez egy remek üzl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ole észrevette, hogy úgy néz ki és úgy is viselkedik, mint Jack Nicholson a </w:t>
      </w:r>
      <w:r>
        <w:rPr>
          <w:rFonts w:eastAsia="Times New Roman CE" w:cs="Times New Roman CE" w:ascii="Times New Roman CE" w:hAnsi="Times New Roman CE"/>
          <w:i/>
          <w:iCs/>
          <w:sz w:val="24"/>
          <w:szCs w:val="24"/>
          <w:lang w:val="hu-HU"/>
        </w:rPr>
        <w:t xml:space="preserve">Száll a kakukk fészkére </w:t>
      </w:r>
      <w:r>
        <w:rPr>
          <w:rFonts w:eastAsia="Times New Roman CE" w:cs="Times New Roman CE" w:ascii="Times New Roman CE" w:hAnsi="Times New Roman CE"/>
          <w:sz w:val="24"/>
          <w:szCs w:val="24"/>
          <w:lang w:val="hu-HU"/>
        </w:rPr>
        <w:t>című filmben, amikor azt javasolta, hogy menjenek ki a csatornákhoz aligátort keresni. Cole eltöprengett, vajon nem azt tervezi-e Billy, hogy odalöki őt az aligátoro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illy megint furcsa dolgokat kezdett beszé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ott kinn egy unokatestvérem – mondta Billy –, és azt akartam, hogy megismerkedj vele meg a családjával, de azt hiszem, jobb, ha mégsem jössz velem. Csak tegyél ki i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Cole megkérdezte, hogy miért, Billy azt mondta, hogy kábítószert csempésznek Kubából, és hogy néhány barátjuk felrobbantott egy repülőgépet, aztán titkon, eldugott helyeken kábítószerkereskedőkkel találkoztak, és követték a kábítószer-kereskedőket vásárlásaikra, végül kicsikarták és elrabolták tőlük szállítmányukat. A csoportok közt komoly háború dúl.</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kívül jól szervezettek – mondta Billy. És valószínűleg az lenne a legjobb, ha erről sosem beszélnél senkinek, különben veszélybe kerülhetsz.</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m elmondani senkinek – mondta Cole.</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délután ugyanitt találkozunk, ebben a parkolóban, és elmegyünk, hogy beszéljünk Randy Danával.</w:t>
      </w:r>
    </w:p>
    <w:p>
      <w:pPr>
        <w:pStyle w:val="Normal"/>
        <w:tabs>
          <w:tab w:val="clear" w:pos="720"/>
          <w:tab w:val="left" w:pos="912" w:leader="none"/>
          <w:tab w:val="right" w:pos="5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érelek egy limuzint, odahajtunk a hotelhez, és várunk, amíg elö nem kerül.</w:t>
      </w:r>
    </w:p>
    <w:p>
      <w:pPr>
        <w:pStyle w:val="Normal"/>
        <w:tabs>
          <w:tab w:val="clear" w:pos="720"/>
          <w:tab w:val="left" w:pos="916" w:leader="none"/>
          <w:tab w:val="right" w:pos="55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éhány perccel azután, hogy Billy elment, Cole a lába közé nyomta Bodacioust, és északnak indult. Néhány kilométer után megállt, hogy kibogozza ezt a dolgot, de ennek az egésznek számára nem volt semmi értelme. Aztán arra gondolt, hogy Billy egyszerűen csak faképnél hagyta.</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ívta a bellinghami rendőrséget, elmondta Ziebell nyomozónak, hol van Billy, és elmesélt egy-két dolgot, ami útközben történt. Elismétélte Billy néhány megjegyzését, amit a kábítószerkereskedésről tett, meg arról, hogy itt, Key Biscayne-ben egy kongresszuson találkozik az ohiói kirendelt védővel.</w:t>
      </w:r>
    </w:p>
    <w:p>
      <w:pPr>
        <w:pStyle w:val="Normal"/>
        <w:tabs>
          <w:tab w:val="clear" w:pos="720"/>
          <w:tab w:val="left" w:pos="7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egybevág – mondta Ziebell. – Ez a módszere. Felveszi más emberek személyazonosságát.</w:t>
      </w:r>
    </w:p>
    <w:p>
      <w:pPr>
        <w:pStyle w:val="Normal"/>
        <w:tabs>
          <w:tab w:val="clear" w:pos="720"/>
          <w:tab w:val="left" w:pos="7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 a fegyverre meg az aligátorokra gondolt. – Legyen óvatos – mondta Ziebell. – Ha elcsípik, lehet, hogy mindent magára ken.</w:t>
      </w:r>
    </w:p>
    <w:p>
      <w:pPr>
        <w:pStyle w:val="Normal"/>
        <w:tabs>
          <w:tab w:val="clear" w:pos="720"/>
          <w:tab w:val="left" w:pos="7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e-nak már csak ez hiányzott. A furgonnal egyhuzamban lehajtott Jacksonville-ig, majd ott éjszakázott, aztán másnap Jacksonville-től tíz óra alatt tette meg a közel ezerháromszáz kilométeres utat Detroitig.</w:t>
      </w:r>
    </w:p>
    <w:p>
      <w:pPr>
        <w:pStyle w:val="Normal"/>
        <w:tabs>
          <w:tab w:val="clear" w:pos="720"/>
          <w:tab w:val="left" w:pos="80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gondolt, ha Billyről kiderülne, hogy szellemileg rendben van, akkor igazán szeretné jobban megismerni.</w:t>
      </w:r>
    </w:p>
    <w:p>
      <w:pPr>
        <w:pStyle w:val="Normal"/>
        <w:tabs>
          <w:tab w:val="clear" w:pos="720"/>
          <w:tab w:val="left" w:pos="7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Tim Cole ekkor látta utoljára Billy Milligant, többé nem találkoztak.</w:t>
      </w:r>
    </w:p>
    <w:p>
      <w:pPr>
        <w:pStyle w:val="Normal"/>
        <w:tabs>
          <w:tab w:val="clear" w:pos="720"/>
          <w:tab w:val="left" w:pos="7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63"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w:t>
      </w:r>
    </w:p>
    <w:p>
      <w:pPr>
        <w:pStyle w:val="Normal"/>
        <w:tabs>
          <w:tab w:val="clear" w:pos="720"/>
          <w:tab w:val="left" w:pos="7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lt a telefon, amikor Randy Dana kinyitotta hotelszobája ajtaját. Ledobta a táskáját és fölvette a kagylót.</w:t>
      </w:r>
    </w:p>
    <w:p>
      <w:pPr>
        <w:pStyle w:val="Normal"/>
        <w:tabs>
          <w:tab w:val="clear" w:pos="720"/>
          <w:tab w:val="left" w:pos="7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az – mondta a hang.</w:t>
      </w:r>
    </w:p>
    <w:p>
      <w:pPr>
        <w:pStyle w:val="Normal"/>
        <w:tabs>
          <w:tab w:val="clear" w:pos="720"/>
          <w:tab w:val="left" w:pos="7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mban felismerte Billyt. – Hogy van? Micsoda véletlen. Ebben a pillanatban léptem be. Honnan hív?</w:t>
      </w:r>
    </w:p>
    <w:p>
      <w:pPr>
        <w:pStyle w:val="Normal"/>
        <w:tabs>
          <w:tab w:val="clear" w:pos="720"/>
          <w:tab w:val="left" w:pos="955"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ntről, a hotel halljából.</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anának le kellett ülnie. – Hogy </w:t>
      </w:r>
      <w:r>
        <w:rPr>
          <w:rFonts w:eastAsia="Times New Roman CE" w:cs="Times New Roman CE" w:ascii="Times New Roman CE" w:hAnsi="Times New Roman CE"/>
          <w:i/>
          <w:iCs/>
          <w:sz w:val="24"/>
          <w:szCs w:val="24"/>
          <w:lang w:val="hu-HU"/>
        </w:rPr>
        <w:t>honnan?</w:t>
      </w:r>
    </w:p>
    <w:p>
      <w:pPr>
        <w:pStyle w:val="Normal"/>
        <w:tabs>
          <w:tab w:val="clear" w:pos="720"/>
          <w:tab w:val="left" w:pos="7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tt vagyok lenn. Felmehetek a szobájába?</w:t>
      </w:r>
    </w:p>
    <w:p>
      <w:pPr>
        <w:pStyle w:val="Normal"/>
        <w:tabs>
          <w:tab w:val="clear" w:pos="720"/>
          <w:tab w:val="left" w:pos="715"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w:t>
      </w:r>
      <w:r>
        <w:rPr>
          <w:rFonts w:eastAsia="Times New Roman CE" w:cs="Times New Roman CE" w:ascii="Times New Roman CE" w:hAnsi="Times New Roman CE"/>
          <w:i/>
          <w:iCs/>
          <w:sz w:val="24"/>
          <w:szCs w:val="24"/>
          <w:lang w:val="hu-HU"/>
        </w:rPr>
        <w:t xml:space="preserve">Nem jöhet fel a szobámba. </w:t>
      </w:r>
      <w:r>
        <w:rPr>
          <w:rFonts w:eastAsia="Times New Roman CE" w:cs="Times New Roman CE" w:ascii="Times New Roman CE" w:hAnsi="Times New Roman CE"/>
          <w:sz w:val="24"/>
          <w:szCs w:val="24"/>
          <w:lang w:val="hu-HU"/>
        </w:rPr>
        <w:t>Maradjon ott, ahol van, egy perc és lenn vagyok.</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 mondta Billy –, de ne hívja a rendőrséget.</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m ágában sincs a rendőrséget hívni.</w:t>
      </w:r>
    </w:p>
    <w:p>
      <w:pPr>
        <w:pStyle w:val="Normal"/>
        <w:tabs>
          <w:tab w:val="clear" w:pos="720"/>
          <w:tab w:val="left" w:pos="667"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Dana letette a kagylót, bőröndjéből előhalászott egy üveg skót whiskyt és húzott belőle egy nagyot. Neki mint bírósági tisztviselőnek, kötelessége lenne Billyt feladni, de közben nagyon is jól tudta, hogy miért szökött meg Billy a kórházból.</w:t>
      </w:r>
    </w:p>
    <w:p>
      <w:pPr>
        <w:pStyle w:val="Normal"/>
        <w:tabs>
          <w:tab w:val="clear" w:pos="720"/>
          <w:tab w:val="left" w:pos="662" w:leader="none"/>
          <w:tab w:val="right" w:pos="87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ívta Martin bírót, de megtudta, hogy csak úgy három óra múlva tér vissza.</w:t>
      </w:r>
    </w:p>
    <w:p>
      <w:pPr>
        <w:pStyle w:val="Normal"/>
        <w:tabs>
          <w:tab w:val="clear" w:pos="720"/>
          <w:tab w:val="left" w:pos="6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sszeszedte magát és elindult lefelé, hogy találkozzon Billyvel a hallban. Ahogy kilépett a liftből, látta, hogy a hall és az úszómedence körüli terület, ahol át kell mennie, tele van a kongresszus jól öltözött résztvevőivel. A medence túloldalán, az étterem bárjának egyik bokszában meglátta Billyt, aki meglehetősen ápolatlannak tűnt levágott farmersortjában, ujjatlan trikójában, a szemén napszemüveggel és a fején egy panamakalappal.</w:t>
      </w:r>
    </w:p>
    <w:p>
      <w:pPr>
        <w:pStyle w:val="Normal"/>
        <w:tabs>
          <w:tab w:val="clear" w:pos="720"/>
          <w:tab w:val="left" w:pos="6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eddig még sosem volt ilyen összejövetelen, még sosem találkozott ezekkel az emberekkel: állami bírók, szövetségi bírók, szövetségi ügyészek, az FBI igazgatóhelyettese, jogászprofesszorök, a Legfelsőbb Bíróság bírái.</w:t>
      </w:r>
    </w:p>
    <w:p>
      <w:pPr>
        <w:pStyle w:val="Normal"/>
        <w:tabs>
          <w:tab w:val="clear" w:pos="720"/>
          <w:tab w:val="left" w:pos="6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 kongresszusra azért jött el, mert most nevezték ki az Amerikai Ügyvédi Kamara Kirendelt Védői Bizottsága Védői Szolgáltatások Választmányának elnökéül, és meghívták, hogy tartson egy előadást az Ügyvédi Kamara Információs Programjáról. A Kamara bűnügyi igazságszolgáltatási szekciójában lenni rendkívüli presztízst jelentő dolog volt.</w:t>
      </w:r>
    </w:p>
    <w:p>
      <w:pPr>
        <w:pStyle w:val="Normal"/>
        <w:tabs>
          <w:tab w:val="clear" w:pos="720"/>
          <w:tab w:val="left" w:pos="6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ost itt áll, csurog róla a veríték és egészen kiszáradt a szája. Most mit csináljon? És mit csináljon Bil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leült vele szemközt és rendelt egy ita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kissé zilált lenne, Billy.</w:t>
      </w:r>
    </w:p>
    <w:p>
      <w:pPr>
        <w:pStyle w:val="Normal"/>
        <w:tabs>
          <w:tab w:val="clear" w:pos="720"/>
          <w:tab w:val="left" w:pos="7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fele jövet szinte végig futottam – mondta.</w:t>
      </w:r>
    </w:p>
    <w:p>
      <w:pPr>
        <w:pStyle w:val="Normal"/>
        <w:tabs>
          <w:tab w:val="clear" w:pos="720"/>
          <w:tab w:val="left" w:pos="7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Dana még egy szót szólhatott volna, két sportzakós férfi lépett a bokszhoz. Az egyik azt mondta: – Milligan?</w:t>
      </w:r>
    </w:p>
    <w:p>
      <w:pPr>
        <w:pStyle w:val="Normal"/>
        <w:tabs>
          <w:tab w:val="clear" w:pos="720"/>
          <w:tab w:val="left" w:pos="73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megmutatta jelvényét, majd azt mondta: – Az FBI-tól vagyunk.</w:t>
      </w:r>
    </w:p>
    <w:p>
      <w:pPr>
        <w:pStyle w:val="Normal"/>
        <w:tabs>
          <w:tab w:val="clear" w:pos="720"/>
          <w:tab w:val="left" w:pos="7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döbbenten felnézett. – Ó, te jó ég!…</w:t>
      </w:r>
    </w:p>
    <w:p>
      <w:pPr>
        <w:pStyle w:val="Normal"/>
        <w:tabs>
          <w:tab w:val="clear" w:pos="720"/>
          <w:tab w:val="left" w:pos="7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csuklójára nyomban rákattintották a bilincset, és már indultak is, hogy elvezessék.</w:t>
      </w:r>
    </w:p>
    <w:p>
      <w:pPr>
        <w:pStyle w:val="Normal"/>
        <w:tabs>
          <w:tab w:val="clear" w:pos="720"/>
          <w:tab w:val="left" w:pos="7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csak egy pillanatot! – kiáltotta Dana. – Hova viszik?</w:t>
      </w:r>
    </w:p>
    <w:p>
      <w:pPr>
        <w:pStyle w:val="Normal"/>
        <w:tabs>
          <w:tab w:val="clear" w:pos="720"/>
          <w:tab w:val="left" w:pos="1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kicsoda, uram? – kérdezte az egyik ügynök.</w:t>
      </w:r>
    </w:p>
    <w:p>
      <w:pPr>
        <w:pStyle w:val="Normal"/>
        <w:tabs>
          <w:tab w:val="clear" w:pos="720"/>
          <w:tab w:val="left" w:pos="15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ria rádöbbent, hogy nyilván azt hitték, ő csak egy fickó itt a bárban, aki elcseverészett Billyvel. – A nevem Randy Da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on fel és forduljon arccal a pult felé, uram.</w:t>
      </w:r>
    </w:p>
    <w:p>
      <w:pPr>
        <w:pStyle w:val="Normal"/>
        <w:tabs>
          <w:tab w:val="clear" w:pos="720"/>
          <w:tab w:val="left" w:pos="350" w:leader="none"/>
          <w:tab w:val="right" w:pos="6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mit…?</w:t>
      </w:r>
    </w:p>
    <w:p>
      <w:pPr>
        <w:pStyle w:val="Normal"/>
        <w:tabs>
          <w:tab w:val="clear" w:pos="720"/>
          <w:tab w:val="left" w:pos="340" w:leader="none"/>
          <w:tab w:val="right" w:pos="71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nök végigtapog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megfordult. – Ide figyeljenek, fiúk, én az ügyvédje vagyok.</w:t>
      </w:r>
    </w:p>
    <w:p>
      <w:pPr>
        <w:pStyle w:val="Normal"/>
        <w:tabs>
          <w:tab w:val="clear" w:pos="720"/>
          <w:tab w:val="left" w:pos="316"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gyakorolja is a hivatását, mister?</w:t>
      </w:r>
    </w:p>
    <w:p>
      <w:pPr>
        <w:pStyle w:val="Normal"/>
        <w:tabs>
          <w:tab w:val="clear" w:pos="720"/>
          <w:tab w:val="left" w:pos="316"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az ohiói kirendelt vé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nök döbbentnek tűnt. – Tudná igazolni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ndy megmutatta neki az igazolványát, de a keze annyira remegett, hogy majdnem leejtette a tárcáját. – Én vagyok az ohiói kirendelt védő – az ügyvéd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neki most velünk kell jönnie. Azt mondták, hogy nagyon veszélyes.</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látta, hogy Billy arckifejezése megváltozik, és látta szemében a rémületet, ami azt jelentette, hogy váltják egymást a személyiségek. Dana végig ott rohant a szövetségi rendőrök mellett, ahogy azok foglyukat a parkolóba vitték, de ott két újabb FBI-kocsi húzott elé, és a kipattanó ügynökök elállták az útját.</w:t>
      </w:r>
    </w:p>
    <w:p>
      <w:pPr>
        <w:pStyle w:val="Normal"/>
        <w:tabs>
          <w:tab w:val="clear" w:pos="720"/>
          <w:tab w:val="left" w:pos="8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88"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9)</w:t>
      </w:r>
    </w:p>
    <w:p>
      <w:pPr>
        <w:pStyle w:val="Normal"/>
        <w:tabs>
          <w:tab w:val="clear" w:pos="720"/>
          <w:tab w:val="left" w:pos="8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FBI-ügynök átnézte Billy tárcáját, megtalálta a hamis személyit. – Ez is egyike a megsokszorozódott személyiségeinek? Christopher Eugene Carr professzor?</w:t>
      </w:r>
    </w:p>
    <w:p>
      <w:pPr>
        <w:pStyle w:val="Normal"/>
        <w:tabs>
          <w:tab w:val="clear" w:pos="720"/>
          <w:tab w:val="left" w:pos="710" w:leader="none"/>
          <w:tab w:val="right" w:pos="71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mereven előrenézett.</w:t>
      </w:r>
    </w:p>
    <w:p>
      <w:pPr>
        <w:pStyle w:val="Normal"/>
        <w:tabs>
          <w:tab w:val="clear" w:pos="720"/>
          <w:tab w:val="left" w:pos="504" w:leader="none"/>
          <w:tab w:val="right" w:pos="87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másik ügyvédje is, akit úgy hívnak, hogy Gary Schweickart, igaz? – kérdezte egy másik ügynök.</w:t>
      </w:r>
    </w:p>
    <w:p>
      <w:pPr>
        <w:pStyle w:val="Normal"/>
        <w:tabs>
          <w:tab w:val="clear" w:pos="720"/>
          <w:tab w:val="left" w:pos="729" w:leader="none"/>
          <w:tab w:val="right" w:pos="5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w:t>
      </w:r>
    </w:p>
    <w:p>
      <w:pPr>
        <w:pStyle w:val="Normal"/>
        <w:tabs>
          <w:tab w:val="clear" w:pos="720"/>
          <w:tab w:val="left" w:pos="739" w:leader="none"/>
          <w:tab w:val="right" w:pos="68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 Jamaicában?</w:t>
      </w:r>
    </w:p>
    <w:p>
      <w:pPr>
        <w:pStyle w:val="Normal"/>
        <w:tabs>
          <w:tab w:val="clear" w:pos="720"/>
          <w:tab w:val="left" w:pos="528"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sejtelme sem volt, hogy Gary Jamaicában van, így aztán vállat vont. – Nincs mit mondanom.</w:t>
      </w:r>
    </w:p>
    <w:p>
      <w:pPr>
        <w:pStyle w:val="Normal"/>
        <w:tabs>
          <w:tab w:val="clear" w:pos="720"/>
          <w:tab w:val="left" w:pos="5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gáz magukkal, fiúk? – mondta a második ügynök. – Tudni akarom.</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olyan ideges Columbus, hogy magát elkapjuk? – kérdezte az első. – Tényleg csak lelépett a diliházból?</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allottuk, hogy egy olyan csoporthoz tartozik, amely elrabolja a kubai kábszerszállítmányokat. Ennek az ügyvédnek is köze van a kábítószerhez?</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gyvédeim nélkül nem mondok semmit.</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éget is vetett a kérdéseknek, és Miamiba vitték a Szövetségi Átnevelő Intézetbe, ahol regisztrálták, majd egy éjszakára elhelyezték, hogy másnap reggel megjelenhessen azon a meghallgatáson, melyen a szövetségi rendőrbíró a kiadatása felől intézkedik.</w:t>
      </w:r>
    </w:p>
    <w:p>
      <w:pPr>
        <w:pStyle w:val="Normal"/>
        <w:tabs>
          <w:tab w:val="clear" w:pos="720"/>
          <w:tab w:val="left" w:pos="1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vádat emelt ellene a börtönbüntetés és a bűnvádi eljárás elkerülése végett elkövetett, törvénysértő szökésért, és a tárgyalást 1986. december 1-jére tűzte ki. Elrendelte, hogy a tárgyalásig a miami Városi Átnevelő Intézetben tartsák fogva, és szabadlábra még óvadék ellenében sem helyezhető. Innen a törvényszolgák a Dade Megyei Börtönbe vitték, ahol a túlzsúfoltság már válságos méreteket öltött.</w:t>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tartóztatás pillanatában kezdődött az összezavarodott idő, aminek következtében a kicsik most védtelenül, sebezhetően magukra maradtak a börtönben. Minden holmiját – köztük az edzőcipőjét is – ellopták. Kapott helyette papírsurran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on a bíróság elengedte, hogy két columbusi nyomozó őrizete mellett visszatérjen Ohióba. A nyomozók igazolták magukat, de Allen nem tudta kivenni a nevüket. Csupán úgy tudta azonosítani őket magában, hogy Magas nyomozó meg Kövér nyomozó. Azt mondták, azért jöttek, hogy visszavigyék Ohió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a reptérre mentek volna, megálltak, hogy megebédeljenek a Quality Inn Lounge-ban, ahol a nyomozók megszálltak. Miközben ettek, Kevin észrevette, hogy az egyik asztalnál két férfi őt nézi. Amikor végzett az ebédjével, azok ketten elindultak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látta a válltokokból kidudorodő pisztolyokat. – Mi a fene folyik itt? – kérdezte. – Ez most egy rajtaüt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a columbusi rendőrök meg se fordultak, Kevin ebből arra következtetett, hogy ők is benne vannak.</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férfi villámgyorsan felmutatta jelvényét, majd az egyik azt mondta: – Én Will Ziebell nyomozó vagyok Bellinghamből, ez meg itt Duppenthaler nyomozó. Talán emlékszik is rám, egyszer már beszéltem magával Frank Bordenről. Valami furcsa véletlen folytán, történetesen mi is épp ebben a Quality Innben szálltunk meg.</w:t>
      </w:r>
    </w:p>
    <w:p>
      <w:pPr>
        <w:pStyle w:val="Normal"/>
        <w:tabs>
          <w:tab w:val="clear" w:pos="720"/>
          <w:tab w:val="left" w:pos="0" w:leader="none"/>
          <w:tab w:val="right" w:pos="87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horkant fel Kevin. – Mindig is hittem az ilyen véletlenekben.</w:t>
      </w:r>
    </w:p>
    <w:p>
      <w:pPr>
        <w:pStyle w:val="Normal"/>
        <w:tabs>
          <w:tab w:val="clear" w:pos="720"/>
          <w:tab w:val="left" w:pos="0"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nk feltenni magának néhány kérdést – mondta Duppenthaler.</w:t>
      </w:r>
    </w:p>
    <w:p>
      <w:pPr>
        <w:pStyle w:val="Normal"/>
        <w:tabs>
          <w:tab w:val="clear" w:pos="720"/>
          <w:tab w:val="left" w:pos="571"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gúnyosan ránézett és azt mondta: – Én nem vagyok besúgó, te disznó.</w:t>
      </w:r>
    </w:p>
    <w:p>
      <w:pPr>
        <w:pStyle w:val="Normal"/>
        <w:tabs>
          <w:tab w:val="clear" w:pos="720"/>
          <w:tab w:val="left" w:pos="792" w:leader="none"/>
          <w:tab w:val="right" w:pos="83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mi nem arról akarjuk kérdezni…</w:t>
      </w:r>
    </w:p>
    <w:p>
      <w:pPr>
        <w:pStyle w:val="Normal"/>
        <w:tabs>
          <w:tab w:val="clear" w:pos="720"/>
          <w:tab w:val="left" w:pos="585"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ondolják, hogy előbb szükségem lenne egy ügy-véd-re?</w:t>
      </w:r>
    </w:p>
    <w:p>
      <w:pPr>
        <w:pStyle w:val="Normal"/>
        <w:tabs>
          <w:tab w:val="clear" w:pos="720"/>
          <w:tab w:val="left" w:pos="59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j-jaj… sajnálom, fiúk – nyögött fel Kövér nyomozó. – Ha egyszer kimondja, hogy </w:t>
      </w:r>
      <w:r>
        <w:rPr>
          <w:rFonts w:eastAsia="Times New Roman CE" w:cs="Times New Roman CE" w:ascii="Times New Roman CE" w:hAnsi="Times New Roman CE"/>
          <w:i/>
          <w:iCs/>
          <w:sz w:val="24"/>
          <w:szCs w:val="24"/>
          <w:lang w:val="hu-HU"/>
        </w:rPr>
        <w:t xml:space="preserve">ügyvéd, </w:t>
      </w:r>
      <w:r>
        <w:rPr>
          <w:rFonts w:eastAsia="Times New Roman CE" w:cs="Times New Roman CE" w:ascii="Times New Roman CE" w:hAnsi="Times New Roman CE"/>
          <w:sz w:val="24"/>
          <w:szCs w:val="24"/>
          <w:lang w:val="hu-HU"/>
        </w:rPr>
        <w:t>akkor annyi.</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bellinghami nyomozók elmentek, Kevin rájött, hogy valószínűleg Magas nyomozó és Kövér nyomozó adta a tippet nekik. De azért volt még itt egy-két kérdés, amire szeretett volna választ kapni: honnan tudhatta meg Ziebell nyomozó az északnyugati Washingtonban – ami a lehető legtávolabb esik a délkeleti Floridától –, hogy ő itt van Key Biscayne-ben? És hogy jutott a nyomóra az FBI a Biscayne Hotelben pont abban a pillanatban, amikor Randyvel találkozott?</w:t>
      </w:r>
    </w:p>
    <w:p>
      <w:pPr>
        <w:pStyle w:val="Normal"/>
        <w:tabs>
          <w:tab w:val="clear" w:pos="720"/>
          <w:tab w:val="left" w:pos="6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gondolt, hogy nyilván Randy hívta fel az FBI-t, mivel az fel sem merült benne, hogy amikor a pánikba esett Tim Cole előtte való este felhívta Ziebellt, akaratlanul is elejtett épp elég információt ahhoz, hogy a detektív megtalálja azt a hotelt, ahol a jogászkonferencia résztvevőit elhelyezték, és megtudja az ott bejelentkezett, ohiói kirendelt védő nevét.</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iebell hívta fel az FBI-t és ez vezetett Billy letartóztatásához.</w:t>
      </w:r>
    </w:p>
    <w:p>
      <w:pPr>
        <w:pStyle w:val="Normal"/>
        <w:tabs>
          <w:tab w:val="clear" w:pos="720"/>
          <w:tab w:val="left" w:pos="7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ami reptéren Allen kéréssel fordult a columbusi rendőrökhöz: – Megtennék, hogy hoznak nekem egy csomag cigarettát? Ez egy hosszú repülőút.</w:t>
      </w:r>
    </w:p>
    <w:p>
      <w:pPr>
        <w:pStyle w:val="Normal"/>
        <w:tabs>
          <w:tab w:val="clear" w:pos="720"/>
          <w:tab w:val="left" w:pos="7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s nyomozó azt mondta: – Majd megkapja a cigarettáját, amikor visszaértünk Columbus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hát hozhatunk neki cigit, öregem – mondta a társa. – Ez igazán nem nagy ügy.</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t mondtam, hogy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Én a múlt hónapban leszoktam és nem vagyok hajlandó a dohányzórészben ü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szemébe nézett. – Hé öregem, én ismerem az SZLH szabályzatát arról, hogy engem fölrakhatnak-e egy repülőgépre. Csak annyit kell tennem, hogy kibökök egy kis fenyegetést, és az elkövetkezendő három napon zötyögtetheti a hátsó felét, míg Miamiból Columbusba ér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vér nyomozó alig tudta elnyomni vigyorát, amikor társa azt mondta: – Hozz ennek a szemétnek cig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szálltak a columbusi reptéren, és egy különálló kifutóra gurultak, Allen kilenc rendőrautót számolt össze, melyek villogva közeledtek, majd körülvették a gépet. Volt ott egy akciócsoport teljes rohamfelszereléssel, puskák és háromszoros biztonsági védelem.</w:t>
      </w:r>
    </w:p>
    <w:p>
      <w:pPr>
        <w:pStyle w:val="Normal"/>
        <w:tabs>
          <w:tab w:val="clear" w:pos="720"/>
          <w:tab w:val="left" w:pos="288" w:leader="none"/>
          <w:tab w:val="right" w:pos="75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om! Az elnököt várják?</w:t>
      </w:r>
    </w:p>
    <w:p>
      <w:pPr>
        <w:pStyle w:val="Normal"/>
        <w:tabs>
          <w:tab w:val="clear" w:pos="720"/>
          <w:tab w:val="left" w:pos="278" w:leader="none"/>
          <w:tab w:val="right" w:pos="78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iatt vannak itt, öregem.</w:t>
      </w:r>
    </w:p>
    <w:p>
      <w:pPr>
        <w:pStyle w:val="Normal"/>
        <w:tabs>
          <w:tab w:val="clear" w:pos="720"/>
          <w:tab w:val="left" w:pos="278" w:leader="none"/>
          <w:tab w:val="right" w:pos="78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at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ég semmi. Csak várjon, amíg meglátja a sajt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eglátta a sajtó képviselőit, akiket az egyik oldalra tereltek, és csak úgy villogtak a vakuk, amikor lement a lépcsőn.</w:t>
      </w:r>
    </w:p>
    <w:p>
      <w:pPr>
        <w:pStyle w:val="Normal"/>
        <w:tabs>
          <w:tab w:val="clear" w:pos="720"/>
          <w:tab w:val="left" w:pos="254" w:leader="none"/>
          <w:tab w:val="right" w:pos="6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ez csak vicc?</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hát hallania kéne azt a sok szart, amit összehordanak magáról – mondta a második rendőr. – Öregem, minden tele van újságírókkal. Szerintem a város összes riportere ott van a megyei börtönnél.</w:t>
      </w:r>
    </w:p>
    <w:p>
      <w:pPr>
        <w:pStyle w:val="Normal"/>
        <w:tabs>
          <w:tab w:val="clear" w:pos="720"/>
          <w:tab w:val="left" w:pos="5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 kicselezzük őket – mondta a harmadik. – Elöl kihajtunk, de aztán úgy négyszáz méter után lefordulunk, átrakjuk egy sima kocsiba, s kivisszük a törvényszéki központba.</w:t>
      </w:r>
    </w:p>
    <w:p>
      <w:pPr>
        <w:pStyle w:val="Normal"/>
        <w:tabs>
          <w:tab w:val="clear" w:pos="720"/>
          <w:tab w:val="left" w:pos="1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ez a nagy felhajtás? Olyan, mintha megöltem volna valakit.</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m tette, Christopher Carr professzor?</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érezte, hogy ereiben megfagy a vér. – Miről beszél?</w:t>
      </w:r>
    </w:p>
    <w:p>
      <w:pPr>
        <w:pStyle w:val="Normal"/>
        <w:tabs>
          <w:tab w:val="clear" w:pos="720"/>
          <w:tab w:val="left" w:pos="777" w:leader="none"/>
          <w:tab w:val="right" w:pos="7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olvas újságot?</w:t>
      </w:r>
    </w:p>
    <w:p>
      <w:pPr>
        <w:pStyle w:val="Normal"/>
        <w:tabs>
          <w:tab w:val="clear" w:pos="720"/>
          <w:tab w:val="left" w:pos="782"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lett volna időm újságot olvasni?</w:t>
      </w:r>
    </w:p>
    <w:p>
      <w:pPr>
        <w:pStyle w:val="Normal"/>
        <w:tabs>
          <w:tab w:val="clear" w:pos="720"/>
          <w:tab w:val="left" w:pos="56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rendőr előhúzott egy gyűrött lapot, melyet a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1986. november 25-i számából vágtak ki, és Allen gyorsan átfutotta.</w:t>
      </w:r>
    </w:p>
    <w:p>
      <w:pPr>
        <w:pStyle w:val="Normal"/>
        <w:tabs>
          <w:tab w:val="clear" w:pos="720"/>
          <w:tab w:val="left" w:pos="9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98"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KAPCSOLATBAN ÁLL A REJTÉLLYEL</w:t>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Robert Yocum</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8482"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mebeteg William S. Milligan az egyik gyanúsítottja egy diák okt. 3-i eltűnésének a Washington állambeli Bellinghamben, ahol Milligan, mint szökevény, álnév alatt élt.</w:t>
      </w:r>
    </w:p>
    <w:p>
      <w:pPr>
        <w:pStyle w:val="Normal"/>
        <w:tabs>
          <w:tab w:val="clear" w:pos="720"/>
          <w:tab w:val="left" w:pos="80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llinghami rendőrségről David MacDonald hdgy. úgy véli, hogy a 33 éves diákot (Frank Bordent) megölték.</w:t>
      </w:r>
    </w:p>
    <w:p>
      <w:pPr>
        <w:pStyle w:val="Normal"/>
        <w:tabs>
          <w:tab w:val="clear" w:pos="720"/>
          <w:tab w:val="left" w:pos="81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aki a Christopher Carr nevet használta, akkor ismerkedett meg Bordennel, amikor egy házban laktak…</w:t>
      </w:r>
    </w:p>
    <w:p>
      <w:pPr>
        <w:pStyle w:val="Normal"/>
        <w:tabs>
          <w:tab w:val="clear" w:pos="720"/>
          <w:tab w:val="left" w:pos="825"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ározottan gyanúsítható – mondta Milliganről MacDonald. – Néhányszor kihallgattuk; több, egymástól különböző történetet mesélt nekünk, majd eltűn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kintettel a bizonyíték teljességére, Mr. Borden rokonságának helyében én már nem reménykednék, hogy élve előkerül.</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cDonald elmondta, hogy a hatóságok nem ismerték Milligan valódi kilétét, míg Miamiban le nem tartóztatták. Az FBI ügynökei tudomást szereztek a Carr álnévről, és kapcsolatba léptek a bellinghami rendőrséggel. Milligan Christopher Carr néven, washingtoni jogosítvánnyal rendel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ezért ez a nagy felhajtás meg a sajtócécó. Ezúttal gyilkossággal vádoljá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HARMA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Éhhalál</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ndy Dana kínos helyzetbe került, veszélyben volt a hírneve és a karrierje. Az a tény, hogy ő épp Milligannel volt, amikor letartóztatták, arra késztette az FBI-t és a Szövetségi Ügyészi Hivatalt Columbusban, hogy teljes körű vizsgálatot kezdeményezzen, mely feltárja, hogy milyen szerepet játszott Milligan cselekedeteiben az alatt az idő alatt, amíg feltételes szökevényként szabadon v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ovember 25-i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lehozta Dana nyilatkozatát:</w:t>
      </w:r>
    </w:p>
    <w:p>
      <w:pPr>
        <w:pStyle w:val="Normal"/>
        <w:tabs>
          <w:tab w:val="clear" w:pos="720"/>
          <w:tab w:val="left" w:pos="624" w:leader="none"/>
          <w:tab w:val="right" w:pos="85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LAM KIRENDELT VÉDŐJE TAGADJA, HOGY MENEDÉKET NYÚJTOTT A SZÖKEVÉNY MILLIGANNE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múlt öt év során, amióta ebben az irodában vagyok, soha nem vettünk részt és nem is fogunk részt venni szökevények bújtatásában vagy bármiféle törvénybe ütköző cselekedetbe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tegnap tagadta, hogy ő szervezte volna meg a floridai találkozót Milligannel, vagy hogy ismerte volna Milligan tartózkodási helyét az országos üldözés idején.</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ettem volna ilyesmit? Ennyire ostoba volnék? Egy ügyfelem bújtatásáért vállalnám azt a veszélyt, hogy eltiltsanak az ügyvédi gyakorlattól, és börtönbe kerüljek?</w:t>
      </w:r>
    </w:p>
    <w:p>
      <w:pPr>
        <w:pStyle w:val="Normal"/>
        <w:tabs>
          <w:tab w:val="clear" w:pos="720"/>
          <w:tab w:val="left" w:pos="12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4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mellett, az ügyvéd, akit Dana bízott meg, hogy képviselje védelmét a Billy Milligan rejtegetése címén felhozott vádakkal szemben, emlékeztette őt arra, hogy gondolnia kell a jövőjére, és azt tanácsolta, hogy a továbbiakban ne képviselje Billyt. – Ha vádat emelnek maga ellen, akkor Billynek valószínűleg tanúként kell megjelennie, és ott aztán elmondja nekik, hogy mi történt. Nagyon könnyen előfordulhat, hogy magára mutat, és azt mondja, hogy az egészet maga tervelte ki.</w:t>
      </w:r>
    </w:p>
    <w:p>
      <w:pPr>
        <w:pStyle w:val="Normal"/>
        <w:tabs>
          <w:tab w:val="clear" w:pos="720"/>
          <w:tab w:val="left" w:pos="12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rátai és kollégái is megpróbáltak nyomást gyakorolni rá, de Dana kitartott amellett, hogy nem hagyja sorsára Billyt.</w:t>
      </w:r>
    </w:p>
    <w:p>
      <w:pPr>
        <w:pStyle w:val="Normal"/>
        <w:tabs>
          <w:tab w:val="clear" w:pos="720"/>
          <w:tab w:val="left" w:pos="12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űnügyi védőügyvédek szervezetének egyik gyűlésén kollégái megpróbálták meggyőzni, hogy hagyjon fel Milligan védelmével, míg ő kitartóan hajtogatta, hogy Billynek most minden eddiginél nagyobb szüksége van rá. Mivel az ülés igencsak elhúzódott, sokat ittak és hevesen vitáztak egészen hajnalig.</w:t>
      </w:r>
    </w:p>
    <w:p>
      <w:pPr>
        <w:pStyle w:val="Normal"/>
        <w:tabs>
          <w:tab w:val="clear" w:pos="720"/>
          <w:tab w:val="left" w:pos="11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hogy ott találták Billyvel Floridában, amikor letartóztatták, komprommitálja, Randy. Itt most érdekek ütköznek…</w:t>
      </w:r>
    </w:p>
    <w:p>
      <w:pPr>
        <w:pStyle w:val="Normal"/>
        <w:tabs>
          <w:tab w:val="clear" w:pos="720"/>
          <w:tab w:val="left" w:pos="1161"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ndy, itt nemcsak személy szerint magáról van szó. Ez tönkreteszi az Állami Kirendelt Védői Hivatal hitelét. Vannak más védencei is – néhányukra halálbüntetés vár –, és ez kihatással lehet az ő életükre is…</w:t>
      </w:r>
    </w:p>
    <w:p>
      <w:pPr>
        <w:pStyle w:val="Normal"/>
        <w:tabs>
          <w:tab w:val="clear" w:pos="720"/>
          <w:tab w:val="left" w:pos="1147"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Billy érdekeit se szolgálja igazán azzal, ha az ügyön marad, Randy. Itt az ideje, hogy valaki átvegye magától…</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szilárd eltökéltsége megingott. – Ki más tudna bánni vele?</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Gary Schweickarttal? Ő már elejétől fogva benne van, és Billy ismeri, megbízik benne.</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fáradtan csóválta a fejét. – Ő most már privát praxist folytat. Billynek pedig nincs pénze.</w:t>
      </w:r>
    </w:p>
    <w:p>
      <w:pPr>
        <w:pStyle w:val="Normal"/>
        <w:tabs>
          <w:tab w:val="clear" w:pos="720"/>
          <w:tab w:val="left" w:pos="566" w:leader="none"/>
          <w:tab w:val="right" w:pos="802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agyon jól tudja, hogy ez Gary esetében sosem volt téma. </w:t>
      </w:r>
      <w:r>
        <w:rPr>
          <w:rFonts w:eastAsia="Times New Roman CE" w:cs="Times New Roman CE" w:ascii="Times New Roman CE" w:hAnsi="Times New Roman CE"/>
          <w:i/>
          <w:iCs/>
          <w:sz w:val="24"/>
          <w:szCs w:val="24"/>
          <w:lang w:val="hu-HU"/>
        </w:rPr>
        <w:t xml:space="preserve">Pro bono </w:t>
      </w:r>
      <w:r>
        <w:rPr>
          <w:rFonts w:eastAsia="Times New Roman CE" w:cs="Times New Roman CE" w:ascii="Times New Roman CE" w:hAnsi="Times New Roman CE"/>
          <w:sz w:val="24"/>
          <w:szCs w:val="24"/>
          <w:lang w:val="hu-HU"/>
        </w:rPr>
        <w:t>is elvállalja.</w:t>
      </w:r>
    </w:p>
    <w:p>
      <w:pPr>
        <w:pStyle w:val="Normal"/>
        <w:tabs>
          <w:tab w:val="clear" w:pos="720"/>
          <w:tab w:val="left" w:pos="0" w:leader="none"/>
          <w:tab w:val="right" w:pos="56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tisztességes Garyvel szemben – erősködött Dana.</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isztességes a családjával és azokkal az emberekkel szemben, akik magával dolgoznak, ha továbbra is kitart amellett, hogy maga képviseli. Sőt, ez még Billyvel szemben se lenne tisztességes.</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a felsóhajtott, ahogy a feszültség kifogyott belőle. – Azt hiszem, igazuk van. De csak akkor, ha Gary átveszi.</w:t>
      </w:r>
    </w:p>
    <w:p>
      <w:pPr>
        <w:pStyle w:val="Normal"/>
        <w:tabs>
          <w:tab w:val="clear" w:pos="720"/>
          <w:tab w:val="left" w:pos="7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Schweickart beleegyezett, hogy ismét elvállalja Billy képviseletét, és ezzel kapcsolatuk teljes körré zárult.</w:t>
      </w:r>
    </w:p>
    <w:p>
      <w:pPr>
        <w:pStyle w:val="Normal"/>
        <w:tabs>
          <w:tab w:val="clear" w:pos="720"/>
          <w:tab w:val="left" w:pos="2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kereste Billyt a Franklin Megyei Börtönben, 1986. december 9-én, kilenc évvel és egy hónappal azután, hogy Judy Stevensonnal először vették kezükbe ezt az ügyet.</w:t>
      </w:r>
    </w:p>
    <w:p>
      <w:pPr>
        <w:pStyle w:val="Normal"/>
        <w:tabs>
          <w:tab w:val="clear" w:pos="720"/>
          <w:tab w:val="left" w:pos="844" w:leader="none"/>
          <w:tab w:val="right" w:pos="7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lékszik, hogy mit mondtam a legelső nap, amikor pontosan itt megismerkedtünk?</w:t>
      </w:r>
    </w:p>
    <w:p>
      <w:pPr>
        <w:pStyle w:val="Normal"/>
        <w:tabs>
          <w:tab w:val="clear" w:pos="720"/>
          <w:tab w:val="left" w:pos="844" w:leader="none"/>
          <w:tab w:val="right" w:pos="7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ólintott. – Azt mondta Dannynek: „Egy szót se többet, itt a falnak is füle van”</w:t>
      </w:r>
    </w:p>
    <w:p>
      <w:pPr>
        <w:pStyle w:val="Normal"/>
        <w:tabs>
          <w:tab w:val="clear" w:pos="720"/>
          <w:tab w:val="left" w:pos="85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sem változott. Senki nem beszél senkivel, csak velem.</w:t>
      </w:r>
    </w:p>
    <w:p>
      <w:pPr>
        <w:pStyle w:val="Normal"/>
        <w:tabs>
          <w:tab w:val="clear" w:pos="720"/>
          <w:tab w:val="left" w:pos="1084" w:leader="none"/>
          <w:tab w:val="right" w:pos="82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ólintott.</w:t>
      </w:r>
    </w:p>
    <w:p>
      <w:pPr>
        <w:pStyle w:val="Normal"/>
        <w:tabs>
          <w:tab w:val="clear" w:pos="720"/>
          <w:tab w:val="left" w:pos="1084" w:leader="none"/>
          <w:tab w:val="right" w:pos="82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i van kinn? – kérdezte Gary.</w:t>
      </w:r>
    </w:p>
    <w:p>
      <w:pPr>
        <w:pStyle w:val="Normal"/>
        <w:tabs>
          <w:tab w:val="clear" w:pos="720"/>
          <w:tab w:val="left" w:pos="1084" w:leader="none"/>
          <w:tab w:val="right" w:pos="82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m – mondta Gary. – Mondja el a többieknek, amit mondtam és ügyeljen r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om, Gary, de tudja, hogy itt nemigen van szav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isszaért az irodájába, Gary felhívta jó barátját, egykori főnökét, a fiatal Franklin megyei kirendelt védőt, James Kurát, és elmondta neki, hogy ismét elvállalta Billy képviseletét, a tiszteletdíjtól pedig elteki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nak itt azonban előre beütemezett meghallgatások azzal kapcsolatban, hogy mi történjék vele – mondta Gary –, hogy hol kezeljék és ki kezelje. A Nagykorúakat Feltételesen Szabadlábra Helyező Hatóság meg itt vár a színfalak mögött, hogy visszavigye a börtönbe. Egymagam nem tudok szembeszállni Shoemakerrel meg a feltételesen Szabadlábra Helyező Hatósággal. Szükségem van a megyei kirendelt védő segítségére. Vegye az irodád formailag kezébe az ügyet és akkor én leszek az ügyintéző-tanácsad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Kura csöndesen üldögélt azon a szervezeti gyűlésen, melyen barátját, Randy Danát győzködték, hogy lépjen vissza, és ne legyen Billy védője. Amint Gary neve felmerült, tudta, ha Gary elfogadja, akkor segítségre lesz szüksége. Egy ilyen, már lezárt, utótárgyalásos ügyben, mint Billyé, a bíróság nem engedélyez többet, mint 100 dollárt a költségekre.</w:t>
      </w:r>
    </w:p>
    <w:p>
      <w:pPr>
        <w:pStyle w:val="Normal"/>
        <w:tabs>
          <w:tab w:val="clear" w:pos="720"/>
          <w:tab w:val="left" w:pos="537"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még egy épeszű ügyvéd, aki egy ilyen bonyolult ügyet ingyen elvállalna. Csak Gary Schweickart olyan idealista, hogy képes legyen pusztán az elvekért felvállalni egy lehetetlen küzdelmet. Ez is egyik oka volt annak, amiért csodálta Garyt, és hogy ennyire szoros barátság alakult ki közöttük. Így most Kura még saját józan belátása ellenére sem tudta megtagadni, hogy részt vegyen ebben az ügyben.</w:t>
      </w:r>
    </w:p>
    <w:p>
      <w:pPr>
        <w:pStyle w:val="Normal"/>
        <w:tabs>
          <w:tab w:val="clear" w:pos="720"/>
          <w:tab w:val="left" w:pos="5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 mondta. – A politika immáron túl erős nyomást gyakorol ebben az ügyben ahhoz, hogy bármely más ohiói jogászcsoport a segítségedre lehessen. Megbízok valakit az irodámból azzal, hogy együtt dolgozzon veled.</w:t>
      </w:r>
    </w:p>
    <w:p>
      <w:pPr>
        <w:pStyle w:val="Normal"/>
        <w:tabs>
          <w:tab w:val="clear" w:pos="720"/>
          <w:tab w:val="left" w:pos="5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 Franklin Megyei Kirendelt Védői Irodában Kura védőügyvédei tiltakoztak, hogy saját ügyeik is épp elég terhet jelentenek nekik, és hogy Billy Milligan ügye túl ellentmondásos és túlságosan nagy nyilvánosság előtt folyik ahhoz, hogy ők sikerrel képviselhessék.</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olyan neked való eset – mondta neki Judy Stevenson. – Kezdettől fogva neked kellett volna Billy ügyvédjének lenned.</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a értette, hogy kolléganője mire akar kilyukadni. Még 1977-ben, amikor Kura megbízta mindkettőjüket egy simának tűnő, többszörös nemi erőszak üggyel, Gary bejött az irodájába, és azt mondta, hogy ők Judy Stevensonnal nyakig benne vannak. A történelem első megsokszorozott személyiségű, beszámíthatatlansági védelme nyomán biztosan számíthatnak a sajtó és a politika országos – sőt, esetleg nemzetközi méretű – össztüzére.</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iban Kura a Kirendelt Védői Iroda igazgatója volt, és személyesen csupán olyan ügyeket vállalt, melyeket stábja „Kura-ügynek” nevezett – ezek voltak azok a szörnyű ügyek, melyeket az irodában senki sem akart –, a nehezen kezelhető, kemény kliensek, azok a kliensek, akik egyfolytában kirúgták ügyvédeiket, meg azok, akik bajkeverők voltak, vagy éppenséggel őrü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és Judy mindig rávették, hogy az ilyen ügyeket maga vegye kézbe, és bár 1977-ben nem tudták rábeszélni, hogy Milligan ügyét elvállalja, Judy, akárcsak a régi szép időkben, most megint azzal próbálkozott, hogy megdolgozza. Mivel Billy most egy gyilkossági ügy legfőbb gyanúsítottja volt, John Shoemaker, a Nagykorúakat Feltételesen Szabadlábra Helyező Hatóság vezetője minden eddiginél hajthatatlanabb volt, és világossá tette, hogy a „Milligan-törvény” felhatalmazza rá és szándékában áll Billyt visszaküldeni a börtönbe abban a pillanatban, amint a bíróság és a Mentálhigiéniai Osztály elenged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ngedhetjük, hogy Shoemaker elkapja – mondta Gar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 mondta Kura –, én beavatkozom és útját állom, de a labda nálad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és Kura arra kérték a bíróságot, hogy Billy kezelőorvosaként ismét dr. Stella Karolint jelölje ki, de a Franklin megyei ügyész ezzel vitába szállt, mondván, ők nem fogadják el Karolint, mivel nem tagja a törvényszéki központ állományá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artin bíró úgy rendelkezett, hogy a következő, két hónap múlva esedékes újrafelvételi tárgyalásig Milligant ismét a columbusi </w:t>
      </w:r>
      <w:r>
        <w:rPr>
          <w:rFonts w:eastAsia="Times New Roman CE" w:cs="Times New Roman CE" w:ascii="Times New Roman CE" w:hAnsi="Times New Roman CE"/>
          <w:i/>
          <w:iCs/>
          <w:sz w:val="24"/>
          <w:szCs w:val="24"/>
          <w:lang w:val="hu-HU"/>
        </w:rPr>
        <w:t xml:space="preserve">Timothy B. Moritz Törvényszéki Részleg </w:t>
      </w:r>
      <w:r>
        <w:rPr>
          <w:rFonts w:eastAsia="Times New Roman CE" w:cs="Times New Roman CE" w:ascii="Times New Roman CE" w:hAnsi="Times New Roman CE"/>
          <w:sz w:val="24"/>
          <w:szCs w:val="24"/>
          <w:lang w:val="hu-HU"/>
        </w:rPr>
        <w:t>gondjaira bízz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december 12-én a következő tudósítást ad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NEM VÁLASZTHATJA MEG ORVOSÁ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gnap zárt (bírósági) ülésen úgy határoztak, hogy Milligant dr. Lewis A. Lindnernek, a részleg igazgatójának, avagy az állomány egy másik orvosának gondjaira bízzák…</w:t>
      </w:r>
    </w:p>
    <w:p>
      <w:pPr>
        <w:pStyle w:val="Normal"/>
        <w:tabs>
          <w:tab w:val="clear" w:pos="720"/>
          <w:tab w:val="left" w:pos="272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21"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a napon, amint bezárták a Moritz Törvényszéki Részlegbe, és ismét dr. Lindner ellenőrzése alá került, Billy rádöbbent, hogy többé már semmi sem érdekli. Le-fel járkált szobájában, a padlót tanulmányozta, megszámolta a sarkokat, majd úgy döntött, hogy véget vet életének.</w:t>
      </w:r>
    </w:p>
    <w:p>
      <w:pPr>
        <w:pStyle w:val="Normal"/>
        <w:tabs>
          <w:tab w:val="clear" w:pos="720"/>
          <w:tab w:val="left" w:pos="5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bátorítása ellenére már elvesztett minden reményt. Tudta, hogy a rendszer nem változik, a körforgás megy tovább, és megint egyik törvényszéki kórházból a másikba szállítják. Látta magát, amint az elkövetkezendő húsz-harminc évben ott ül ezeknek az intézeteknek valamelyik eldugott kórtermében.</w:t>
      </w:r>
    </w:p>
    <w:p>
      <w:pPr>
        <w:pStyle w:val="Normal"/>
        <w:tabs>
          <w:tab w:val="clear" w:pos="720"/>
          <w:tab w:val="left" w:pos="811" w:leader="none"/>
          <w:tab w:val="right" w:pos="7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nem hajlandó tovább élni.</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égebben azért fenyegetődzött az öngyilkossággal, hogy ezzel manipulálja a többieket, de most eljutott arra a pontra, amikor már erre sem volt képes.</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smerte, hogy milyen érzés szabadnak lenni, anélkül, hogy állandóan szembesülnie kéne azzal a stigmával, hogy ő Billy Milligan, és tudta, hogy a nélkül a stigma nélkül bármiben sikert érhetett vólna el. De a társadalom ezt az elégtételt sosem fogja megengedni neki.</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jobb, amit most tehet, az, hogy meghal. Utána bárhová is jusson – ha egyáltalán eljut akárhová –, ott majd megengedik neki, hogy új létbe kezdjen. Nem tudta, hogy mi történik a halál után, de bármi legyen is az, minden jobb, mint az, ha az ember egyfolytában csak körbe-körbe jár egy forgóajtón, melynek nincs kijárata.</w:t>
      </w:r>
    </w:p>
    <w:p>
      <w:pPr>
        <w:pStyle w:val="Normal"/>
        <w:tabs>
          <w:tab w:val="clear" w:pos="720"/>
          <w:tab w:val="left" w:pos="849" w:leader="none"/>
          <w:tab w:val="right" w:pos="60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akart jutni.</w:t>
      </w:r>
    </w:p>
    <w:p>
      <w:pPr>
        <w:pStyle w:val="Normal"/>
        <w:tabs>
          <w:tab w:val="clear" w:pos="720"/>
          <w:tab w:val="left" w:pos="849" w:leader="none"/>
          <w:tab w:val="right" w:pos="60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ogyan?</w:t>
      </w:r>
    </w:p>
    <w:p>
      <w:pPr>
        <w:pStyle w:val="Normal"/>
        <w:tabs>
          <w:tab w:val="clear" w:pos="720"/>
          <w:tab w:val="left" w:pos="135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előcsoport állandó, huszonnégy órás megfigyelést rendelt el, és ezúttal még vécére se mehetett anélkül, hogy valaki ott ne lett volna mellette. Most nem a szökés miatt figyelték. Mivel kórtörténetében benne volt, hogy többször is megkísérelte kioltani saját életét, így most azért figyelték, nehogy öngyilkosságot kövessen el.</w:t>
      </w:r>
    </w:p>
    <w:p>
      <w:pPr>
        <w:pStyle w:val="Normal"/>
        <w:tabs>
          <w:tab w:val="clear" w:pos="720"/>
          <w:tab w:val="left" w:pos="135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sszezavarodott idő alatt Arthur, Ragen és Allen azon veszekedtek, hogy véget vessenek-e ennek az egésznek.</w:t>
      </w:r>
    </w:p>
    <w:p>
      <w:pPr>
        <w:pStyle w:val="Normal"/>
        <w:tabs>
          <w:tab w:val="clear" w:pos="720"/>
          <w:tab w:val="left" w:pos="13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végül elfogadta Arthur érvét, miszerint az egyetlen igazi és tökéletes védelem a szellemi és lelki kínok ellen a halál. Mivel tudatosan választják azt, hogy mindent leállítanak, így saját sorsukat maguk irányítják.</w:t>
      </w:r>
    </w:p>
    <w:p>
      <w:pPr>
        <w:pStyle w:val="Normal"/>
        <w:tabs>
          <w:tab w:val="clear" w:pos="720"/>
          <w:tab w:val="left" w:pos="1555"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hezést választották.</w:t>
      </w:r>
    </w:p>
    <w:p>
      <w:pPr>
        <w:pStyle w:val="Normal"/>
        <w:tabs>
          <w:tab w:val="clear" w:pos="720"/>
          <w:tab w:val="left" w:pos="13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megnyugtató, kielégítő döntés volt. Kivárni az éhség gyötrő kínjait, ami csak az elején, mindössze néhány napig tart. Eleinte lesznek hallucinációk, eufória, de aztán nincs több fizikai, szellemi vagy lelki fájdalom – soha többé.</w:t>
      </w:r>
    </w:p>
    <w:p>
      <w:pPr>
        <w:pStyle w:val="Normal"/>
        <w:tabs>
          <w:tab w:val="clear" w:pos="720"/>
          <w:tab w:val="left" w:pos="13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nem manipuláció volt. Nem bírta már tovább elviselni, hogy kihasználja és kiszipolyozza a kórház, a politikusok meg a sajtó. Képtelen volt feldolgozni magában, hogy ő a legfőbb gyanúsított egy olyan ember meggyilkolásában, aki él.</w:t>
      </w:r>
    </w:p>
    <w:p>
      <w:pPr>
        <w:pStyle w:val="Normal"/>
        <w:tabs>
          <w:tab w:val="clear" w:pos="720"/>
          <w:tab w:val="left" w:pos="132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okozatosan, módszeresen csökkentette a napi kalóriabevitelt, hogy minél kevesebb fájdalmat okozzon a gyerekeknek. Arthur azt mondta, hogy a gyerekeket fel kell készíteni és biztatni kell őket, hogy bátrak legyenek. Azt mondta nekik, hogy a </w:t>
      </w:r>
      <w:r>
        <w:rPr>
          <w:rFonts w:eastAsia="Times New Roman CE" w:cs="Times New Roman CE" w:ascii="Times New Roman CE" w:hAnsi="Times New Roman CE"/>
          <w:i/>
          <w:iCs/>
          <w:sz w:val="24"/>
          <w:szCs w:val="24"/>
          <w:lang w:val="hu-HU"/>
        </w:rPr>
        <w:t xml:space="preserve">nem evés </w:t>
      </w:r>
      <w:r>
        <w:rPr>
          <w:rFonts w:eastAsia="Times New Roman CE" w:cs="Times New Roman CE" w:ascii="Times New Roman CE" w:hAnsi="Times New Roman CE"/>
          <w:sz w:val="24"/>
          <w:szCs w:val="24"/>
          <w:lang w:val="hu-HU"/>
        </w:rPr>
        <w:t>rendkívül fontos ahhoz, hogy új házba költözhessenek, ahol nem közös szobában lesznek, hanem mindenkinek saját szobája lesz. Van-e olyan gyerek, aki ennek ellenállna?</w:t>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megrázkódtatás, a rendszer jól viselte. Egy hét után már nem érzett éhséget. Mivel állandó megfigyelés alatt volt, és egy ápoló tizenöt percenként feljegyzést készített a viselkedéséről, a személyzet hamarosan rájött, hogy naponta már csupán néhány falatot eszik.</w:t>
      </w:r>
    </w:p>
    <w:p>
      <w:pPr>
        <w:pStyle w:val="Normal"/>
        <w:tabs>
          <w:tab w:val="clear" w:pos="720"/>
          <w:tab w:val="left" w:pos="4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elési napló bejegyzései egyfolytában azt az utasítást adták az ápolóknak, hogy arra biztassák, egyen egy kicsit többet.</w:t>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ezdték mérni a súlyát, eleinte reggelente, majd napjában kétszer. Amikor megfenyegették, hogy nem kap cigarettát, ha nem eszik többet, akkor vállat vont és azt mondtá, hogy a dohányzás amúgy is káros az egészségre. Nem mondta meg nekik, hogy mit tervezett, ők nem tudták, de a fejében már halott volt.</w:t>
      </w:r>
    </w:p>
    <w:p>
      <w:pPr>
        <w:pStyle w:val="Normal"/>
        <w:tabs>
          <w:tab w:val="clear" w:pos="720"/>
          <w:tab w:val="left" w:pos="0" w:leader="none"/>
          <w:tab w:val="right" w:pos="68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napnyi részleges böjtölés után hallotta, amint Arthur azt mondja a gyerekeknek, hogy minden a terv szerint halad. – Végre megérkeztönk ide, a Haldoklás-helyre. Némi fájdalmat fogtok érezni, és egy kicsit éhesek lesztek. Aztán, amikor megtörténik, akkor mindnyájunknak külön, saját helyünk lesz. És megcsinálhatjuk mindazt, amit mindig is meg akartunk csinálni. Ily módon mindenki egyfolytában a folton lesz. A túlvilágon ismét találkozunk.</w:t>
      </w:r>
    </w:p>
    <w:p>
      <w:pPr>
        <w:pStyle w:val="Normal"/>
        <w:tabs>
          <w:tab w:val="clear" w:pos="720"/>
          <w:tab w:val="left" w:pos="4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persze hazugság. De Arthur nem tudta, mi mást mondhatna nekik.</w:t>
      </w:r>
    </w:p>
    <w:p>
      <w:pPr>
        <w:pStyle w:val="Normal"/>
        <w:tabs>
          <w:tab w:val="clear" w:pos="720"/>
          <w:tab w:val="left" w:pos="43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hangosan sírtak az éhségtől, ami hatalmas vitához vezetett, aztán jött az ésszerűsítés, majd a teljes egyetértés. Az utolsó megbeszélés a hatodik napon volt. Az utolsó átváltás, az utolsó amnézia. Újjászületés. Döntésre jutottak – odabenn mindenki elfogadta a h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ár nem volt több hang – nem szólt senki a fejében. Ez volt életében az egyetlen alkalom, amikor komolyan meg akart ha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 vezetése éhezését viccnek vette. Egészen eddig, míg teljes egészében abba nem hagyta az ev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végre szembe kellett nézniük problémájuk valóságával. Abból, ahogy megpróbálták befolyásolni, tudta, hogy azt hiszik, a tárgyalási játékot játssza vel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Mondja meg nekünk, hogy mit aka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elentése: </w:t>
      </w:r>
      <w:r>
        <w:rPr>
          <w:rFonts w:eastAsia="Times New Roman CE" w:cs="Times New Roman CE" w:ascii="Times New Roman CE" w:hAnsi="Times New Roman CE"/>
          <w:i/>
          <w:iCs/>
          <w:sz w:val="24"/>
          <w:szCs w:val="24"/>
          <w:lang w:val="hu-HU"/>
        </w:rPr>
        <w:t>teljesítjük a követelését és maga e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semmit – mondta. – Csak hagyjanak bék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jelentette be. Egy nap egyszerűen csak nem evett semmit. Műszakváltáskor a pszichológusgyakornok a következő bejegyzést írta. 1987. január 2.: </w:t>
      </w:r>
      <w:r>
        <w:rPr>
          <w:rFonts w:eastAsia="Times New Roman CE" w:cs="Times New Roman CE" w:ascii="Times New Roman CE" w:hAnsi="Times New Roman CE"/>
          <w:i/>
          <w:iCs/>
          <w:sz w:val="24"/>
          <w:szCs w:val="24"/>
          <w:lang w:val="hu-HU"/>
        </w:rPr>
        <w:t>„Billy nem evett semmit egész nap. Szemmel kell tartani. Lehet, hogy beteg lesz, vagy elkapta az influenz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amikor vacsorához hívták a betegeket, az ápoló megkérdezte: – Hé, nem vagy éhes, haver?</w:t>
      </w:r>
    </w:p>
    <w:p>
      <w:pPr>
        <w:pStyle w:val="Normal"/>
        <w:tabs>
          <w:tab w:val="clear" w:pos="720"/>
          <w:tab w:val="left" w:pos="254"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megrázta a fejét és mosolygott.</w:t>
      </w:r>
    </w:p>
    <w:p>
      <w:pPr>
        <w:pStyle w:val="Normal"/>
        <w:tabs>
          <w:tab w:val="clear" w:pos="720"/>
          <w:tab w:val="left" w:pos="254"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begsz, haver?</w:t>
      </w:r>
    </w:p>
    <w:p>
      <w:pPr>
        <w:pStyle w:val="Normal"/>
        <w:tabs>
          <w:tab w:val="clear" w:pos="720"/>
          <w:tab w:val="left" w:pos="259" w:leader="none"/>
          <w:tab w:val="right" w:pos="74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csak mosolygott tová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ha nem akarsz enni, haver, semmi ba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Billy a második nap sem volt hajlandó megenni a reggelit, bejöttek az orvosok, hogy megnézzék. – Csak hagyjanak magamra – mondta, miközben a földre meredt. – Boldog vagyok. Elégedett. Csak hagyjanak bék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ljünk el egy vérvizsgálatot – mondta az orvos. – Nézzük meg, hogy ez az ember nem él-e kábítószeren.</w:t>
      </w:r>
    </w:p>
    <w:p>
      <w:pPr>
        <w:pStyle w:val="Normal"/>
        <w:tabs>
          <w:tab w:val="clear" w:pos="720"/>
          <w:tab w:val="left" w:pos="662"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érvizsgálat eredménye negatív volt.</w:t>
      </w:r>
    </w:p>
    <w:p>
      <w:pPr>
        <w:pStyle w:val="Normal"/>
        <w:tabs>
          <w:tab w:val="clear" w:pos="720"/>
          <w:tab w:val="left" w:pos="4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néhány nap a sajtó azzal gyanúsította, hogy ételt csempésztet be magának. Az osztály idegeneket küldött be, hogy figyeljék.</w:t>
      </w:r>
    </w:p>
    <w:p>
      <w:pPr>
        <w:pStyle w:val="Normal"/>
        <w:tabs>
          <w:tab w:val="clear" w:pos="720"/>
          <w:tab w:val="left" w:pos="657" w:leader="none"/>
          <w:tab w:val="right" w:pos="76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felhagyott a beszéddel is.</w:t>
      </w:r>
    </w:p>
    <w:p>
      <w:pPr>
        <w:pStyle w:val="Normal"/>
        <w:tabs>
          <w:tab w:val="clear" w:pos="720"/>
          <w:tab w:val="left" w:pos="42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imondhatatlan élvezettel töltötte el az a tudat, hogy többé nincs hatalmuk felette. Az a tudat, hogy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irányítja saját életét, mert meghal, és </w:t>
      </w:r>
      <w:r>
        <w:rPr>
          <w:rFonts w:eastAsia="Times New Roman CE" w:cs="Times New Roman CE" w:ascii="Times New Roman CE" w:hAnsi="Times New Roman CE"/>
          <w:i/>
          <w:iCs/>
          <w:sz w:val="24"/>
          <w:szCs w:val="24"/>
          <w:lang w:val="hu-HU"/>
        </w:rPr>
        <w:t xml:space="preserve">nekik </w:t>
      </w:r>
      <w:r>
        <w:rPr>
          <w:rFonts w:eastAsia="Times New Roman CE" w:cs="Times New Roman CE" w:ascii="Times New Roman CE" w:hAnsi="Times New Roman CE"/>
          <w:sz w:val="24"/>
          <w:szCs w:val="24"/>
          <w:lang w:val="hu-HU"/>
        </w:rPr>
        <w:t>kell felcipelniük őt azon a lépcsőn, és a testét ki kell vinniük innen. Bármennyire is fogságban akarták tartani, az agyát nem tudták bezárni, és immáron a testét sem zárhatják be. Merthogy elmegy.</w:t>
      </w:r>
    </w:p>
    <w:p>
      <w:pPr>
        <w:pStyle w:val="Normal"/>
        <w:tabs>
          <w:tab w:val="clear" w:pos="720"/>
          <w:tab w:val="left" w:pos="427" w:leader="none"/>
          <w:tab w:val="right" w:pos="6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csodálkozott, amikor rádöbbent, hogy ezek voltak élete legboldogabb napjai. Szeme előtt már megjelent a vég. Hamarosan túl lesz mindenen. Elégedett volt. Sajnálta és megbánta, hogy az életét így élte le. Sajnálta a többi embert – azokat, akiket kihasznált, azokat, akiknek fájdalmat okot, zott, és azt a három nőt, akiket letámadott, amikor nem volt magánál.</w:t>
      </w:r>
    </w:p>
    <w:p>
      <w:pPr>
        <w:pStyle w:val="Normal"/>
        <w:tabs>
          <w:tab w:val="clear" w:pos="720"/>
          <w:tab w:val="left" w:pos="4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önmagát már nem sajnálta, merthogy már útban volt kifelé. Az egyszer biztos, hogy szívesen lett volna egy légy a falon, hogy lássa, mit szólnak majd ahhoz, ha elmegy. De aztán felötlött benne, hogy neki valójában édesmindegy. Inkább az izgatta, vajon mi jön ezután.</w:t>
      </w:r>
    </w:p>
    <w:p>
      <w:pPr>
        <w:pStyle w:val="Normal"/>
        <w:tabs>
          <w:tab w:val="clear" w:pos="720"/>
          <w:tab w:val="left" w:pos="4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itt, pontosan itt a mellkasában egy hatalmas égető érzés lakott, ami kitépte a szívét. Egyik része azt mondta: – Csináld! Gyerünk… Tegyük már meg a következő lépést. – Ám a túlélés aprócska ösztöne így suttogott: – Ne… Ne…</w:t>
      </w:r>
    </w:p>
    <w:p>
      <w:pPr>
        <w:pStyle w:val="Normal"/>
        <w:tabs>
          <w:tab w:val="clear" w:pos="720"/>
          <w:tab w:val="left" w:pos="40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nem fizikai fájdalom volt, inkább valamiféle kínzó, lelki fájdalom, amit a szívében érzett – élete minden szorongása és szenvedése most oda költőzött, és fájt, mély sebet ég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az ember ezt egy időre itallal vagy droggal elűzheti, de amikor felébred, megint ott van, kivárja. Ebből lehet tudni, hogy ideje elmenni. Ezt sztetoszkóppal nem lehet kimutatni – de ott van perzselő tűzként az ember bőre ala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 fájdalom megszüntetésének egyetlen módja, ha elfogadjuk a halált. Ha az ember meghozza a halálra szóló döntést, azzal meghúzza a ravas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hogy elfogadta saját halálát, a fájdalmat elűz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te volna tudni, vajon édesapja, Johnny Morrison is így érzett-e, mielőtt a bezárt garázsban ráfordította a gyújtást.</w:t>
      </w:r>
    </w:p>
    <w:p>
      <w:pPr>
        <w:pStyle w:val="Normal"/>
        <w:tabs>
          <w:tab w:val="clear" w:pos="720"/>
          <w:tab w:val="left" w:pos="268"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san a fájdalom fölött szállt…</w:t>
      </w:r>
    </w:p>
    <w:p>
      <w:pPr>
        <w:pStyle w:val="Normal"/>
        <w:tabs>
          <w:tab w:val="clear" w:pos="720"/>
          <w:tab w:val="left" w:pos="268"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kor elkezdődtek a hallucináció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napi koplalás után olyasmiket látott, amiket elképzelni se tudott. Odakinn az ablak előtt ezernyi madár röpködött, és oly valódinak tűntek, hogy megkérdezte a többieket: – Látjáto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fény színei, bíborvörös, ragyogó kék – döbbenetes árnyalatok –, és ő körülnézett, hogy lássa, honnan jönnek, de a fénynek nem volt forrása.</w:t>
      </w:r>
    </w:p>
    <w:p>
      <w:pPr>
        <w:pStyle w:val="Normal"/>
        <w:tabs>
          <w:tab w:val="clear" w:pos="720"/>
          <w:tab w:val="left" w:pos="292" w:leader="none"/>
          <w:tab w:val="right" w:pos="73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lál látomása és hangja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emlékeztette, amikor Chalmer nyolcévesen, még nem volt kilenc, élve eltemette, és Danny látta a haldoklás színeit…</w:t>
      </w:r>
    </w:p>
    <w:p>
      <w:pPr>
        <w:pStyle w:val="Normal"/>
        <w:tabs>
          <w:tab w:val="clear" w:pos="720"/>
          <w:tab w:val="left" w:pos="220" w:leader="none"/>
          <w:tab w:val="right" w:pos="67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676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220" w:leader="none"/>
          <w:tab w:val="right" w:pos="67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reggel, június derekán a gabona már jó félméteres, a harmatból ragyogva kel fel a nap, és a szélvédőn esőcsepp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Billy a nyitott furgonnál vár, szürke vászonnadrág, póló és kék papucscipő van rajta.</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kijön a házból, nagyon gyorsan jön, és közben felcsatolja pisztolytáskáját, benne a 22-essel.</w:t>
      </w:r>
    </w:p>
    <w:p>
      <w:pPr>
        <w:pStyle w:val="Normal"/>
        <w:tabs>
          <w:tab w:val="clear" w:pos="720"/>
          <w:tab w:val="left" w:pos="47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bességbe vágta a kis teherautót, és kikanyarodott a felhajtóról – csikorogtak a kerekek.</w:t>
      </w:r>
    </w:p>
    <w:p>
      <w:pPr>
        <w:pStyle w:val="Normal"/>
        <w:tabs>
          <w:tab w:val="clear" w:pos="720"/>
          <w:tab w:val="left" w:pos="47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látta, hogy letér a 22-es útról a Stonewall temetőbe vezető útra, felébredt benne a félelem. De Chalmer azt mondta neki, hogy ne szálljon ki a kocsiból. Billy figyelte, amint Chalmer bemegy a kis, tizenkétszögű fallal körülvett sírkertbe. A gaz túl magasra nőtt ahhoz, hogy lássa, mit csinál ott benn, de amikor visszaért a teherautóhoz, sokkal nyugodtabbnak tűnt, és folytatták útjukat észak felé a 22-esen. Különös kis temető volt ez, és ő mindenféle történeteket hallott sátánistákról, amolyan ördögimádókról, meg egy kisfiúról, akit itt élve temettek el.</w:t>
      </w:r>
    </w:p>
    <w:p>
      <w:pPr>
        <w:pStyle w:val="Normal"/>
        <w:tabs>
          <w:tab w:val="clear" w:pos="720"/>
          <w:tab w:val="left" w:pos="4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öprengett, vajon mit jelenthet az, ha az ember halott.</w:t>
      </w:r>
    </w:p>
    <w:p>
      <w:pPr>
        <w:pStyle w:val="Normal"/>
        <w:tabs>
          <w:tab w:val="clear" w:pos="720"/>
          <w:tab w:val="left" w:pos="4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mb tetején Chalmer megállt az Oázis bárnál, és csak egy óra múlva jött ki egy hatdobozos kartonnal, aztán útközben a farmig végig ivott. Miután kirámolta a traktort, odalökött Billynek egy kapát, és azt mondta neki, hogy kezdje kikapálni a gazt a kukoricásból.</w:t>
      </w:r>
    </w:p>
    <w:p>
      <w:pPr>
        <w:pStyle w:val="Normal"/>
        <w:tabs>
          <w:tab w:val="clear" w:pos="720"/>
          <w:tab w:val="left" w:pos="4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Chalmer a traktorral lejött a dombról, Billy, miközben dolgozott, egyfolytában a földre meredt. Hirtelen Chalmer ökle csapódott oldalt a fejéhez.</w:t>
      </w:r>
    </w:p>
    <w:p>
      <w:pPr>
        <w:pStyle w:val="Normal"/>
        <w:tabs>
          <w:tab w:val="clear" w:pos="720"/>
          <w:tab w:val="left" w:pos="4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hagytál ott egy gazt, hogy a franc essen beléd!</w:t>
      </w:r>
    </w:p>
    <w:p>
      <w:pPr>
        <w:pStyle w:val="Normal"/>
        <w:tabs>
          <w:tab w:val="clear" w:pos="720"/>
          <w:tab w:val="left" w:pos="43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földön feküdt, és szeméből könnyeket pislogva nézett fel a haragos óriásra. Chalmer bement a fészerbe, és közben nagyot húzott a sörásdobozból. Egy darabig odabenn dolgozott, majd kiüvöltött: – Gyere be id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odaoldalgott a fészerajtóhoz, félt bemen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rtsd ezt fel – mondta Chalmer, és egy tárcsa szájára mutatott –, hogy belerakhassam ezt a csava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Billy rögzítette, Chalmer hátulról, teljes erőből fejbe vágta. Billy kábán zuhant rá a kultivátorra. Chalmer a háta mögé nyúlt, előhúzta a piros büntető-gumicsövet, majd gyorsan ráhurkolta Billy karjára, hátrahúzta és összekötözte a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iáltozva, sikoltozva ásta bele sarkát a földbe, miközben Chalmer odakötözte a vonóhorog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ugye tudod, hogy az anyád egy szakadt kurva, te meg egy zabikölök vagy? Tudtad, hogy az anyád sose volt Johnny Morrison felesége? Úgyhogy te egy zsidó bohóc meg egy kurva zabikölke va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apálódzva küszködött a kötelekkel. – Nem hiszek neke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hátulról, a nadrágjánál és a hajánál fogva megragadta, majd kivonszolta. Eszébe jutott a raktárkamra, ahol Chalmer odakötözte a munkaasztalhoz és megerőszakolta, és most azt hitte, hogy megint oda viszi. De ezúttal Chalmer a kukoricás felé vitte, majd ott odahajította egy fához. Billy felsikoltott, mire Chalmer előhúzta a 22-esét. – Ha ezt még egyszer megpróbálod, te kis fattyú, akkor lelől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kioldozta a kezét, és egy ásót hajított oda neki. – Kezdj ás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lehunyta a szemét, és minden sötétséggé homályosult.</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felnézett, és azon töprengett, vajon most mi rosszat tehetett, hogy Chal papa ennyire mérges rá. – Ez most mi? Mi ez?</w:t>
      </w:r>
    </w:p>
    <w:p>
      <w:pPr>
        <w:pStyle w:val="Normal"/>
        <w:tabs>
          <w:tab w:val="clear" w:pos="720"/>
          <w:tab w:val="left" w:pos="830" w:leader="none"/>
          <w:tab w:val="right" w:pos="6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ss egy árkot.</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Chalmer utasítása szerint kiásta azt az úgy egy méter mély és két méter hosszú árkot. Amikor már majdnem elkészült vele, Chalmer végzett az utolsó sörével, a dobozt elhajította, majd megragadta az ásót. – Te átkozott, hasznavehetetlen fattyú! Ha az ember ás, akkor az ásót egyenesen rakja a földre, így ni. Aztán rárakod a lábad és így belenyomod, a földet pedig félrehajítod.</w:t>
      </w:r>
    </w:p>
    <w:p>
      <w:pPr>
        <w:pStyle w:val="Normal"/>
        <w:tabs>
          <w:tab w:val="clear" w:pos="720"/>
          <w:tab w:val="left" w:pos="0"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lapátnyit Danny arcába vágott. – Nem lehet téged megtanítani semmire, te kurva fattya! – Azzal az ásó lapjával Danny gyomrába vágott, majd amikor Danny hétrét görnyedve összeesett, berúgta az árokba és csizmájával lenyomta.</w:t>
      </w:r>
    </w:p>
    <w:p>
      <w:pPr>
        <w:pStyle w:val="Normal"/>
        <w:tabs>
          <w:tab w:val="clear" w:pos="720"/>
          <w:tab w:val="left" w:pos="5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kétségbeesetten vergődött, miközben egyre több föld hullt az arcába. Megragadta a csizmát és ellökte, amitől Chal papa megtántorodott, és majdnem rázuhant. Ezután Chalmer ismét elővette a 22-est, és Danny fejéhez nyomta. Szabadon maradt kezével kinyúlt, megrágadott egy rozsdás kályhacsődarabot, és egyik végét úgy belenyomta Danny arcába, hogy az felhasította a bőrét. A cső másik végét az árok falának támasztotta.</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n át lélegezz, különben megfulladsz!</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csak lapátolta rá a földet és Danny érezte, hogy a csizma keményen letapossa. Ahogy egyre több föld halmozódott fel körülötte, Danny hirtelen rettentően fázni kezdett. Szinte mozdítani se tudta az arcát. Arra gondolt, ha térdét erősen felnyomná, esetleg áttörhetné a földet, de akkor Chalmer nyomban lelőné. Talán, ha csöndesen feküdne itt egy darabig, akkor Chalmer elm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otta a szavak harsogását, mintha Chalmer az égre rikoltozna, és hallotta az ásó csattanását, mintha a fákat csapkodná vele. Aztán érezte a nyomást, ahogy Chalmer végigment rajta, majd megállt, és akkor azt hitte, hogy a mellkasa nyomban szétrobban. Hirtelen valami folyadék csorgott le a kályhacsövön, bele az arcába, a szemébe, a szájába, és érezte Chal papa pisijének a szagát, mire hányni, öklendezni és köhögni kezdett.</w:t>
      </w:r>
    </w:p>
    <w:p>
      <w:pPr>
        <w:pStyle w:val="Normal"/>
        <w:tabs>
          <w:tab w:val="clear" w:pos="720"/>
          <w:tab w:val="left" w:pos="268"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Tehát ez a haldokl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töprengett, vajón nem esik-e majd baja anyunak és Kathy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Jimbo vajon visszajön-e a Polgári Légi Őrjárattól, hogy vigyázzon r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egint érezte, hogy Chalmer talpa ránehezedik, de ezúttal csak lerúgott egy kis földet, és aztán semmi.</w:t>
      </w:r>
    </w:p>
    <w:p>
      <w:pPr>
        <w:pStyle w:val="Normal"/>
        <w:tabs>
          <w:tab w:val="clear" w:pos="720"/>
          <w:tab w:val="left" w:pos="220" w:leader="none"/>
          <w:tab w:val="right" w:pos="82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82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tt David, hogy átvegye a fájdalm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ngok mormogtak érthetetlenül a fejében. Csupán Adalana hangja csengett tisztán és édesen, ahogy a gyerekeknek énekelt, hogy lecsöndesítse őket. </w:t>
      </w:r>
      <w:r>
        <w:rPr>
          <w:rFonts w:eastAsia="Times New Roman CE" w:cs="Times New Roman CE" w:ascii="Times New Roman CE" w:hAnsi="Times New Roman CE"/>
          <w:i/>
          <w:iCs/>
          <w:sz w:val="24"/>
          <w:szCs w:val="24"/>
          <w:lang w:val="hu-HU"/>
        </w:rPr>
        <w:t>„A kalácsba besütöttek huszonnégy rigót. Hogy fölszelték, fütyörészett huszonnégy rigó…”</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3"/>
        <w:t>*</w:t>
      </w:r>
    </w:p>
    <w:p>
      <w:pPr>
        <w:pStyle w:val="Normal"/>
        <w:tabs>
          <w:tab w:val="clear" w:pos="720"/>
          <w:tab w:val="left" w:pos="230" w:leader="none"/>
          <w:tab w:val="right" w:pos="86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hiába kínlódott a kötél csomóival.</w:t>
      </w:r>
    </w:p>
    <w:p>
      <w:pPr>
        <w:pStyle w:val="Normal"/>
        <w:tabs>
          <w:tab w:val="clear" w:pos="720"/>
          <w:tab w:val="left" w:pos="230" w:leader="none"/>
          <w:tab w:val="right" w:pos="86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irúgta és félrelökte a földet.</w:t>
      </w:r>
    </w:p>
    <w:p>
      <w:pPr>
        <w:pStyle w:val="Normal"/>
        <w:tabs>
          <w:tab w:val="clear" w:pos="720"/>
          <w:tab w:val="left" w:pos="235"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köhögve jött 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kioldozta, és egy nedves törülközőt hajított oda neki. Danny letörölte a földet az arcáról, a nyakáról és a lábáról. Igyekezett tisztes távolságban maradni Chalmertől, de valahányszor Chalmer megfordult, Danny megrémült és készen állt, hogy futásnak eredjen. Nem szólt egy szót sem, csak sírt, és mindent megtett, hogy véletlenül se kerüljön ennek az őrült embernek az útj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elé Chalmer ismét megállt az Oázisnál és vagy egy órát benn maradt…</w:t>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inyitotta a szemét és azon töprengett, vajon hogy kerüli ez a sok föld a hajába meg a fülébe. Megszokta, hogy a farmon koszos lesz, de ez már igazán képtelenség Aztán kijött Chalmer az Oázisból egy hat dobozos Blue Ribonnal.</w:t>
      </w:r>
    </w:p>
    <w:p>
      <w:pPr>
        <w:pStyle w:val="Normal"/>
        <w:tabs>
          <w:tab w:val="clear" w:pos="720"/>
          <w:tab w:val="left" w:pos="5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Chalmer bemászott a teherautó fülkéjébe, felé fordult és véres szemével fenyegetően rámeredt. – Ha elmondod az anyádnak, akkor legközelebb a fészerben temetlek el, és annak a dögnek meg azt mondom, hogy megszöktél, mert már nem szereted.</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ár-már megkérdezte, hogy mit ne mondjon meg, de aztán mégse tette.</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Chalmer visszafelé hajtott a 22-es úton, csattogtatta műfogait és ki-kilökte őket, miközben szája iszonytató vigyorra húzódott. – Ha kinyitod a szádat és balhét csinálsz, akkor szépen végignézheted, ahogy kirugdosom még a szart is az anyádból.</w:t>
      </w:r>
    </w:p>
    <w:p>
      <w:pPr>
        <w:pStyle w:val="Normal"/>
        <w:tabs>
          <w:tab w:val="clear" w:pos="720"/>
          <w:tab w:val="left" w:pos="235" w:leader="none"/>
          <w:tab w:val="right" w:pos="49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tudta, hogy nem mondhat semmit, senki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hazaértek, bement a fürdőszobába, majd le az alagsorba, hátra, ahol a festékeit meg a krétáit tartotta, leült a földre és reszketett. Rémült volt, dühös, az ajkát és a kezét harapdálta. Előre-hátra hintázott és több mint egy óra hosszat, csöndesen sí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nyjának semmiképp nem szabad megtudnia. Mert ha az anyja mondana valamit Chalmernek, akkor az megint megverné, talán még meg is ölné. És ő nem akarta, hogy ez megtörténjen.</w:t>
      </w:r>
    </w:p>
    <w:p>
      <w:pPr>
        <w:pStyle w:val="Normal"/>
        <w:tabs>
          <w:tab w:val="clear" w:pos="720"/>
          <w:tab w:val="left" w:pos="240" w:leader="none"/>
          <w:tab w:val="right" w:pos="82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kívánta, bárcsak eltűnne az i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ttól fogva Billy tudta, ki kell találnia valamit, hogy megvédhesse magát. Többé nem volt része a családnak. Talán túl kicsi volt még ahhoz, hogy szembeszállhasson Chalmerrel, de meg kellett találnia a módját annak, hogy ellenálljon neki és túlél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a fejében ment el, egyre hosszabb és hosszabb időket töltött távol, majd kábultan és zavarodottan, különböző helyeken tért magá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kezdődött a tanév és vissza kellett mennie az iskolába, nyugtalanította, hogy ha különböző helyeken ébred fel, akkor előbb-utóbb bajba kerül. Még mindig tisztelte tanárait meg az igazgatót, de bárki bármit is mondott neki, az többé már nem jelentett számára semmit. Ha valaki megpróbálta megállítani, hogy ne menjen ki az osztályból, akkor egyszerűen csak megkerülte. Azután, amit Chalmer tett vele, már semmi sem számított. Nem tehettek már semmi olyat, amivel fájdalmat okozhattak neki. Bárki bármit is rótt ki rá, az nem lehetett rosszabb annál, amit már elszenve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megerőszakolta, kínozta az ezt követő öt év során, míg tizennégy éves nem lett, de túlélte. És ha képes volt túlélni Chalmert, akkor már nincs olyan, amit túl ne élne. Nincs, kivéve azt, ha ő maga akar meghalni, ha ő akarja eltemetni ön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Athens Messenger </w:t>
      </w:r>
      <w:r>
        <w:rPr>
          <w:rFonts w:eastAsia="Times New Roman CE" w:cs="Times New Roman CE" w:ascii="Times New Roman CE" w:hAnsi="Times New Roman CE"/>
          <w:sz w:val="24"/>
          <w:szCs w:val="24"/>
          <w:lang w:val="hu-HU"/>
        </w:rPr>
        <w:t>1987. február 17-i száma címlapon közölte az AP cikkét: BILLY MILLIGAN 34 NAPJA ÉHSÉGSZTRÁJKON – KÖVETELI A HALÁLHOZ VALÓ JOGÁT</w:t>
      </w:r>
    </w:p>
    <w:p>
      <w:pPr>
        <w:pStyle w:val="Normal"/>
        <w:tabs>
          <w:tab w:val="clear" w:pos="720"/>
          <w:tab w:val="left" w:pos="6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Schweickart elmondta az AP riporterének, hogy Milligan megkérte, képviselje őt egy, a halálhoz való jogáért indítandó perben, vagy ha ő nem vállalná, akkor segítsen neki keresni valakit, aki vállalja. Gary elmondta a riporternek azt is, hogy Jim Kurával még nem döntötték el, hogy milyen lépéseket tegy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t sietve átszállították a Mount Carmel Orvosi Központ sürgősségi rendelőjébe, ahol az alultápláltság szimptómáit kezelték, majd visszavitték a Moritz részlegbe.</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sztály a bírósághoz fordul, hogy engedélyezzék a kényszertáplálást – mondta neki Kura. – Mit akar, mit tegyek?</w:t>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om, hogy hagyjanak békén, nyugodtan meghalni.</w:t>
      </w:r>
    </w:p>
    <w:p>
      <w:pPr>
        <w:pStyle w:val="Normal"/>
        <w:tabs>
          <w:tab w:val="clear" w:pos="720"/>
          <w:tab w:val="left" w:pos="816" w:leader="none"/>
          <w:tab w:val="right" w:pos="77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benne? – kérdezte Kura.</w:t>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ha maga nem küzd a halálhoz való jogomért, akkor majd megteszem én.</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ha emellett döntött – mondta Kura –, az ügyvédje vagyok, úgyhogy harcolni fogok érte. Az én álláspontom mindig is az volt, hogy küzdök ügyfelem céljáért, bármi legyen is az. Nem én döntök, én csak közlöm ügyfeleimmel az összes tényt, és a döntést rájuk bízom. Képviseltem én már olyanokat is, akik meztelenül üldögélnek és a székletükkel hajigálják a cellájuk előtt elhaladókat. Mégis úgy vélem, hogy mindenkinek magának kell döntenie saját maga felől. Ez az én filozófiám, és ezt a filozófiát követem magával kapcsolatban is, Billy.</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pontosan ez az, amit akarok – mondta Bil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hát Kúra átnézte az idevágó törvényeket. Talált egy nemrég tárgyalt ügyet, melyben egy elmebetegnek nyilvánított nő vallási okokból nem engedte, hogy kezeljék, és követelte, hogy ismerjék el az ehhez való jogát. Az Ohiói Legfelső Bíróság ezt jóváhagyta és kimondta, hogy minden embernek jogában áll szabadon dönteni és visszautasítani a kényszerkezel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ügy annyira friss volt, hogy Kurának a precedens tanulmányozásához az Ohióí Legfelső Bíróság egy olyan előzetes munkapéldányát kellett használnia, melyen még kézzel voltak kijavítva a grammatikai hib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7. február 19-én érvelt Billy halálhoz való joga mellett. Bár tudta, ha nyer, azzal megpecsételi Billy sorsát, mégis teljes szívvel érvelt mellette. Nem akarta Billyt szíjak alatt feszülő testtel látni, amint csöveken át, erőszakkal tápláljá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bíróság jóváhagyta, és a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1987. február 20-i főcíme így hangzott: A BIRÓ KIMONDTA, A BÖJTÖLŐ MILLIGAN ÉHEZHET, HA AKAR.</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 mivel Milligan nem kért semmit, nem alkudozott, nem fenyegetődzött, nem voltak követelései, nem adott ultimátumot és nem volt semmi kívánsága – a sajtó az </w:t>
      </w:r>
      <w:r>
        <w:rPr>
          <w:rFonts w:eastAsia="Times New Roman CE" w:cs="Times New Roman CE" w:ascii="Times New Roman CE" w:hAnsi="Times New Roman CE"/>
          <w:i/>
          <w:iCs/>
          <w:sz w:val="24"/>
          <w:szCs w:val="24"/>
          <w:lang w:val="hu-HU"/>
        </w:rPr>
        <w:t xml:space="preserve">éhségsztrájk </w:t>
      </w:r>
      <w:r>
        <w:rPr>
          <w:rFonts w:eastAsia="Times New Roman CE" w:cs="Times New Roman CE" w:ascii="Times New Roman CE" w:hAnsi="Times New Roman CE"/>
          <w:sz w:val="24"/>
          <w:szCs w:val="24"/>
          <w:lang w:val="hu-HU"/>
        </w:rPr>
        <w:t xml:space="preserve">kifejezést </w:t>
      </w:r>
      <w:r>
        <w:rPr>
          <w:rFonts w:eastAsia="Times New Roman CE" w:cs="Times New Roman CE" w:ascii="Times New Roman CE" w:hAnsi="Times New Roman CE"/>
          <w:i/>
          <w:iCs/>
          <w:sz w:val="24"/>
          <w:szCs w:val="24"/>
          <w:lang w:val="hu-HU"/>
        </w:rPr>
        <w:t xml:space="preserve">éhhalálra </w:t>
      </w:r>
      <w:r>
        <w:rPr>
          <w:rFonts w:eastAsia="Times New Roman CE" w:cs="Times New Roman CE" w:ascii="Times New Roman CE" w:hAnsi="Times New Roman CE"/>
          <w:sz w:val="24"/>
          <w:szCs w:val="24"/>
          <w:lang w:val="hu-HU"/>
        </w:rPr>
        <w:t>változ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ztán a kórház és a Mentálhigiéniai Osztály pánikba esett. Biztosra vették, hogy a bíróságon nyerni fognak, de most rá kellett döbbenniük, hogy leghírhedtebb betegük, miközben az ő őrizetük alatt van, a saját akaratából hamarosan meg fog ha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t boldogsággal töltötte el a tudat, hogy most végre teljes egészében ő irányít, az ő kezében van, hogy mi fog történni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vegfalon át jól látta ezeket a nagykutyákat: Zackman főigazgatót, dr. Lindnert éppúgy, mint a pszichológust, a gondozót, az oktatási igazgatót, a főnővért meg néhány fehérgallérost, akiket nem ism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szor szembeszálltak vele, szabályokat állítottak fel, de ezzel nem mentek semmire. Aztán megpróbálták manipulálni, azt mondták neki, hogy ez ellenkezik a vallásával, és hoztak egy pap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rre nem reagált, valaki rámutatott, hogy bár az anyja katolikus, a nyilvántartás szerint vér szerinti apja zsidó volt. Így hát elküldtek egy rabbiért. Amikor a rabbi megtudta, hogy 32 éves, azt mondta: – Mi van, meg akarod dönteni Jézus rekord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folytában azt kérdezgették tőle, hogy mit akar, és ő azt mondtá: – Az égvilágon semm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ők továbbra is kitartottak azon feltételezésük mellett, hogy nyilván akar valamit, és ha rá tudnának jönni, hogy mi az, és megadják neki, akkor abbahagyná ezt az értelmetlen éhezés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ajtó </w:t>
      </w:r>
      <w:r>
        <w:rPr>
          <w:rFonts w:eastAsia="Times New Roman CE" w:cs="Times New Roman CE" w:ascii="Times New Roman CE" w:hAnsi="Times New Roman CE"/>
          <w:i/>
          <w:iCs/>
          <w:sz w:val="24"/>
          <w:szCs w:val="24"/>
          <w:lang w:val="hu-HU"/>
        </w:rPr>
        <w:t xml:space="preserve">virrasztói </w:t>
      </w:r>
      <w:r>
        <w:rPr>
          <w:rFonts w:eastAsia="Times New Roman CE" w:cs="Times New Roman CE" w:ascii="Times New Roman CE" w:hAnsi="Times New Roman CE"/>
          <w:sz w:val="24"/>
          <w:szCs w:val="24"/>
          <w:lang w:val="hu-HU"/>
        </w:rPr>
        <w:t xml:space="preserve">óránként benéztek, hogy az állapota felől érdeklődjenek. Hihetetlen, gondolta, hogy mennyire </w:t>
      </w:r>
      <w:r>
        <w:rPr>
          <w:rFonts w:eastAsia="Times New Roman CE" w:cs="Times New Roman CE" w:ascii="Times New Roman CE" w:hAnsi="Times New Roman CE"/>
          <w:i/>
          <w:iCs/>
          <w:sz w:val="24"/>
          <w:szCs w:val="24"/>
          <w:lang w:val="hu-HU"/>
        </w:rPr>
        <w:t xml:space="preserve">törődnek </w:t>
      </w:r>
      <w:r>
        <w:rPr>
          <w:rFonts w:eastAsia="Times New Roman CE" w:cs="Times New Roman CE" w:ascii="Times New Roman CE" w:hAnsi="Times New Roman CE"/>
          <w:sz w:val="24"/>
          <w:szCs w:val="24"/>
          <w:lang w:val="hu-HU"/>
        </w:rPr>
        <w:t>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ápolónő sírt és könyörgött neki, hogy 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te, hogy a személyzet meg az igazgatóság kezd rokonszenvezni vele. Gyűlölték, ami most folyt körülöttük. Tehetetlennek érezték magukat azzal a tudattal, hogy vesztettek, és hogy olyasvalakivel beszélnek, aki saját akaratából önnön halálára készül.</w:t>
      </w:r>
    </w:p>
    <w:p>
      <w:pPr>
        <w:pStyle w:val="Normal"/>
        <w:tabs>
          <w:tab w:val="clear" w:pos="720"/>
          <w:tab w:val="left" w:pos="1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döbbent rá, hogy Chalmer Milligannel szemben tökéletesen megtanulta a passzív ellenállást. Ha egyszer már kiállta a kínzásokat anélkül, hogy megtört volna, akkor nem létezik olyan, amivel bárki is megtörhe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sa felpuffadt. Az ínye, ha hozzáért, nyomban vérezni kezdett. Látása elhomályosult, és ha elhúzta kezét az arca előtt, ujjainak képe, mint egy szellemkép, ottmaradt a levegő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éjszaka közepén verejtékben úszva felriadt, és hangosan odakiáltotta a világnak: – </w:t>
      </w:r>
      <w:r>
        <w:rPr>
          <w:rFonts w:eastAsia="Times New Roman CE" w:cs="Times New Roman CE" w:ascii="Times New Roman CE" w:hAnsi="Times New Roman CE"/>
          <w:i/>
          <w:iCs/>
          <w:sz w:val="24"/>
          <w:szCs w:val="24"/>
          <w:lang w:val="hu-HU"/>
        </w:rPr>
        <w:t>Ez volt a legjobb dobáso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vonszolta magát a mosdóhoz, belenézett a tükörbe, és sárga, mélyen ülő, karikás szemek néztek vissza rá. Elgyötört, sovány és gyenge, tudta, hogy már nagyon közel a vég. A dolgok kezdtek elsötétülni körülötte, de minden erejét összeszedte és ivott egy korty vizet. Nagyon furcsán érezte magát. Valami hiányzott. Fülelt, hátha hallja a hangokat. De nem volt semmi, csak néma csön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kor rádöbbent, hogy mind elmentek – Arthur, Ragen, Tommy, Danny, David és a többiek. Többé nincsenek hangok. Többé nincsenek belső emberek. Az összeolvadást nem gyógyszer hozta létre. Nem, ez belülről jött. Haldokló elméje Humpty Dumptyt ismét összeforrasztotta. Nyilván ez lehet a titok. Hogy ismét eggyé vált, ez volt végső valósága, mielőtt eljut saját, személyes sötétség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 Tanító volt, teljesen egymaga, és hű barátai közül egy sem virrasztott vele. Csöndesen szólította őket, de választ nem kapott. Megsiratta elvesztés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lálterápia összeolvasz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a Tanító elkezdett hangosan beszélni. Amikor az ápoló, aki őrizte, meghallotta, arra gondolt, hogy ez már az élet utolsó, halál előtti </w:t>
      </w:r>
      <w:r>
        <w:rPr>
          <w:rFonts w:eastAsia="Times New Roman CE" w:cs="Times New Roman CE" w:ascii="Times New Roman CE" w:hAnsi="Times New Roman CE"/>
          <w:i/>
          <w:iCs/>
          <w:sz w:val="24"/>
          <w:szCs w:val="24"/>
          <w:lang w:val="hu-HU"/>
        </w:rPr>
        <w:t xml:space="preserve">nekigyürkőzése, </w:t>
      </w:r>
      <w:r>
        <w:rPr>
          <w:rFonts w:eastAsia="Times New Roman CE" w:cs="Times New Roman CE" w:ascii="Times New Roman CE" w:hAnsi="Times New Roman CE"/>
          <w:sz w:val="24"/>
          <w:szCs w:val="24"/>
          <w:lang w:val="hu-HU"/>
        </w:rPr>
        <w:t>és értesítette az igazgatóságot.</w:t>
      </w:r>
    </w:p>
    <w:p>
      <w:pPr>
        <w:pStyle w:val="Normal"/>
        <w:tabs>
          <w:tab w:val="clear" w:pos="720"/>
          <w:tab w:val="left" w:pos="10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közepén odajöttek, köré gyűltek és vártak.</w:t>
      </w:r>
    </w:p>
    <w:p>
      <w:pPr>
        <w:pStyle w:val="Normal"/>
        <w:tabs>
          <w:tab w:val="clear" w:pos="720"/>
          <w:tab w:val="left" w:pos="10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merült a Tanítóban, hogy ha esetleg meggondolná magát, és enni kezdene, most már valószínűleg amúgy is túl késő lenne.</w:t>
      </w:r>
    </w:p>
    <w:p>
      <w:pPr>
        <w:pStyle w:val="Normal"/>
        <w:tabs>
          <w:tab w:val="clear" w:pos="720"/>
          <w:tab w:val="left" w:pos="10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os értelemben úgy érezte, mintha széthasadt volna. Nyert. Megadták magukat. Ez alatt az idő alatt sok mindent megtudtak önmagukról – megtudták, mi az, amit rosszul csináltak betegeik kezelése során. Hozzáállásuk már sok mindenben megváltozott, és ez miatta történt.</w:t>
      </w:r>
    </w:p>
    <w:p>
      <w:pPr>
        <w:pStyle w:val="Normal"/>
        <w:tabs>
          <w:tab w:val="clear" w:pos="720"/>
          <w:tab w:val="left" w:pos="10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ogy már majdnem a végére ért, azt kívánta, bárcsak többet tehetett volna a többi beteg érdekében. Ha ez kellett ahhoz, hogy változások történjenek, akkor mit tehetett volna, hogy minden megváltozzon, anélkül, hogy megöli magát.</w:t>
      </w:r>
    </w:p>
    <w:p>
      <w:pPr>
        <w:pStyle w:val="Normal"/>
        <w:tabs>
          <w:tab w:val="clear" w:pos="720"/>
          <w:tab w:val="left" w:pos="101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Ha nem tudod legyőzni őket, csatlakozz hozzájuk – </w:t>
      </w:r>
      <w:r>
        <w:rPr>
          <w:rFonts w:eastAsia="Times New Roman CE" w:cs="Times New Roman CE" w:ascii="Times New Roman CE" w:hAnsi="Times New Roman CE"/>
          <w:sz w:val="24"/>
          <w:szCs w:val="24"/>
          <w:lang w:val="hu-HU"/>
        </w:rPr>
        <w:t>gondolta.</w:t>
      </w:r>
    </w:p>
    <w:p>
      <w:pPr>
        <w:pStyle w:val="Normal"/>
        <w:tabs>
          <w:tab w:val="clear" w:pos="720"/>
          <w:tab w:val="left" w:pos="10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saját góndolata volt. Nem egy tudathasadásos, disszociatív gondolat. De nem tudta, hogyan csatlakozzon hozzájuk. Pedig sokféle módon is kérték, hogy álljon közéjük, ilyeneket mondtak, hogy: – Segíthetne nekünk, hogy többet tudjunk meg a rendszerről, és jobban megértsük. Micsoda pazarlás így elhajítani magától az életet.</w:t>
      </w:r>
    </w:p>
    <w:p>
      <w:pPr>
        <w:pStyle w:val="Normal"/>
        <w:tabs>
          <w:tab w:val="clear" w:pos="720"/>
          <w:tab w:val="left" w:pos="10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ák garantálni nekem, hogy mi történik akkor, ha életben maradok? Meg tudják mondani, hogy mikor hagyhatom el a kórházat? Meg tudják mutatni nekem, hogyan kezdjek új életet?</w:t>
      </w:r>
    </w:p>
    <w:p>
      <w:pPr>
        <w:pStyle w:val="Normal"/>
        <w:tabs>
          <w:tab w:val="clear" w:pos="720"/>
          <w:tab w:val="left" w:pos="1286" w:leader="none"/>
          <w:tab w:val="right" w:pos="67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juk, Billy.</w:t>
      </w:r>
    </w:p>
    <w:p>
      <w:pPr>
        <w:pStyle w:val="Normal"/>
        <w:tabs>
          <w:tab w:val="clear" w:pos="720"/>
          <w:tab w:val="left" w:pos="10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nak nekem az életemre vonatkozóan egy tisztességes játékszabályt nyújtani, és garantálják-e, hogy betartják ígéreteiket? És szereznek nekem egy külső terapeutát, amint azt Johnson bíró elrendelte?</w:t>
      </w:r>
    </w:p>
    <w:p>
      <w:pPr>
        <w:pStyle w:val="Normal"/>
        <w:tabs>
          <w:tab w:val="clear" w:pos="720"/>
          <w:tab w:val="left" w:pos="1291" w:leader="none"/>
          <w:tab w:val="right" w:pos="81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hirtelen cselekvésre serkentette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gyalni kezdtek, hogy egy új terapeutát szerezzenek neki. Immáron sokkal hajlandóbbnak mutatkoztak arra, hogy megvizsgáltassák őt Ohión kívül. Beleegyeztek, hogy kérni fogják a bíróságot az elmeállapotát felülvizsgáló, két hónap múlva esedékes következő meghallgatáson, hogy bocsássák el a kórház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ükség lenne rá, hogy valamiféle oktatásban, továbbképzésben részesüljön, hogy majd fenntarthassa magát. Mit tehetnénk még, hogy nyomban bebizonyítsuk, mennyire komolyan gondol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kkor felötlött benne egy másik gondolat. </w:t>
      </w:r>
      <w:r>
        <w:rPr>
          <w:rFonts w:eastAsia="Times New Roman CE" w:cs="Times New Roman CE" w:ascii="Times New Roman CE" w:hAnsi="Times New Roman CE"/>
          <w:i/>
          <w:iCs/>
          <w:sz w:val="24"/>
          <w:szCs w:val="24"/>
          <w:lang w:val="hu-HU"/>
        </w:rPr>
        <w:t>Kompute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lékezett rá, hogy egy rendszerben, a komputerével szerzett információk segítségével Frank Borden micsoda kárt tudott okozni. Ha megengednék neki, hogy a társadalombiztosítási pénzén vegyen egyet, akkor az bizonyítéka lenne jóindulatuknak és annak, hogy tisztességgel betartják szavukat meg a játékszabályt. Egymaga meg tudná tanulni a használatát. Aztán behatolhatna a mentálhigiéniai rendszer adattárába, és tudná, vajon valóban betartják-e az ígéretüket vagy sem. Ha hazudtak, akkor még mindig megvan rá a lehetősége, hogy meghal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den egyszer azt mondta, ahhoz, hogy az ember megsemmisítsen egy rendszert, ki kell ötlenie egy logikai bombát, amivel kisöpri belőle az összes ada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a programozást is megtanulhatná egymaga, hogy sikerüljön kitalálnia egy olyan programot, mellyel – ha becsapták – még a síron túlról is megbosszulhassa magát. Az ötlet annyira megtetszett neki, hogy kuncogni kezdett.</w:t>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ki nem áll szándékában tárgyalni velük – mondta magának. Ez csupán egy utolsó fricska… hogy a végén ő nevessen. Éppúgy, ahogy vér szerinti apja tette búcsúlevelében, mielőtt a zárt garázsban ráfordította volna a gyújtást, még lejegyezte utolsó, kegyetlen viccét:</w:t>
      </w:r>
    </w:p>
    <w:p>
      <w:pPr>
        <w:pStyle w:val="Normal"/>
        <w:tabs>
          <w:tab w:val="clear" w:pos="720"/>
          <w:tab w:val="left" w:pos="806" w:leader="none"/>
          <w:tab w:val="right" w:pos="749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nyu, mi az a farkasember?</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 xml:space="preserve">  – </w:t>
      </w:r>
      <w:r>
        <w:rPr>
          <w:rFonts w:eastAsia="Times New Roman CE" w:cs="Times New Roman CE" w:ascii="Times New Roman CE" w:hAnsi="Times New Roman CE"/>
          <w:i/>
          <w:iCs/>
          <w:sz w:val="24"/>
          <w:szCs w:val="24"/>
          <w:lang w:val="hu-HU"/>
        </w:rPr>
        <w:t>Fogd be a szád és fésüld meg szépen az arcodat.</w:t>
      </w:r>
    </w:p>
    <w:p>
      <w:pPr>
        <w:pStyle w:val="Normal"/>
        <w:tabs>
          <w:tab w:val="clear" w:pos="720"/>
          <w:tab w:val="left" w:pos="5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s, ellentétben Johnny Morrisonnal, a komikus színésszel, aki megbukott, neki sikerülni fog, hogy halála előtt még egy jót nevessen. Ez igazán megér annyit, hogy még egy darabig életben maradjon.</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engedik, hogy a társadalombiztosítósi pénzemen vegyek egy komputert meg a hozzá való felszerelést – mondta nekik –, akkor eszem egy mogyoróvajas szendvicset.</w:t>
      </w:r>
    </w:p>
    <w:p>
      <w:pPr>
        <w:pStyle w:val="Normal"/>
        <w:tabs>
          <w:tab w:val="clear" w:pos="720"/>
          <w:tab w:val="left" w:pos="6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eegyeztek. Kell hozzá néhány hét, hogy megszerezzék a hivatalos jóváhagyást, de biztosították róla, hogy meg fogja kapni.</w:t>
      </w:r>
    </w:p>
    <w:p>
      <w:pPr>
        <w:pStyle w:val="Normal"/>
        <w:tabs>
          <w:tab w:val="clear" w:pos="720"/>
          <w:tab w:val="left" w:pos="6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lmentek, kényelmesen hátradőlt párnájára, a plafonra meredt, és halvány mosoly bujkélt az arcán. Most, hogy eldöntötte, életben marad – a túlélést választotta –, új életfilozófiát alakított ki, miszerint azért marad még ezen a bolygón, hogy jó sok borsot törjön a többiek orra alá.</w:t>
      </w:r>
      <w:r>
        <w:br w:type="page"/>
      </w:r>
    </w:p>
    <w:p>
      <w:pPr>
        <w:pStyle w:val="Normal"/>
        <w:tabs>
          <w:tab w:val="clear" w:pos="720"/>
          <w:tab w:val="left" w:pos="796" w:leader="none"/>
          <w:tab w:val="right" w:pos="828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NEGYEDIK FEJEZET</w:t>
      </w:r>
    </w:p>
    <w:p>
      <w:pPr>
        <w:pStyle w:val="Normal"/>
        <w:tabs>
          <w:tab w:val="clear" w:pos="720"/>
          <w:tab w:val="left" w:pos="796" w:leader="none"/>
          <w:tab w:val="right" w:pos="828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96" w:leader="none"/>
          <w:tab w:val="right" w:pos="828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komputervirtuóz</w:t>
      </w:r>
    </w:p>
    <w:p>
      <w:pPr>
        <w:pStyle w:val="Normal"/>
        <w:tabs>
          <w:tab w:val="clear" w:pos="720"/>
          <w:tab w:val="left" w:pos="216"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2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felkészüljenek az immáron alig egy hónap múlva esedékes, Billy elmeállapotát felülvizsgáló meghallgatásra, Kurának az elejétől fogva át kellett néznie Billy aktáit, de ahhoz, hogy a kórházi feljégyzésekhez és jelentésekhez hozzáférjen, egy idézésre volt szüksége, hogy mindezt kikényszeríthesse a Moritz részlegből.</w:t>
      </w:r>
    </w:p>
    <w:p>
      <w:pPr>
        <w:pStyle w:val="Normal"/>
        <w:tabs>
          <w:tab w:val="clear" w:pos="720"/>
          <w:tab w:val="left" w:pos="1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bírósági végzéssel felfegyverkezve követte a kórház biztonsági őrét egy apró, négyszer négyes, ablaktalan szobába, melyben egy kis íróasztal és egyetlen szék volt. Billy kórházi aktái – zömében a viselkedéséről szóló, kézzel írott beszámolók, időnként az állandó megfigyelés tizenötpercenkénti jelentései, a terapeuták beszámolóival meg a csoport és kezelőstáb megbeszéléseinek anyagaival együtt, egészen a kezdetektől – mind ott voltak felhalmozva, és ez a temérdek irat a padlótól a mennyezetig ért. Azok, akik irattárat tartanak fenn – gondolta Kura –, a jogászoknak raktározzák ezt a rengeteg bizonyítékot.</w:t>
      </w:r>
    </w:p>
    <w:p>
      <w:pPr>
        <w:pStyle w:val="Normal"/>
        <w:tabs>
          <w:tab w:val="clear" w:pos="720"/>
          <w:tab w:val="left" w:pos="316"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16"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rcius 20-i tárgyaláson Billy türelmetlen lett, amiért az eljárás olyan lassan haladt, és követelte a jogot, hogy kérdéseket tehessen fel egy pszichiáternek. Amikor Johnson bíró úgy rendelkezett, hogy mivel Billyt, aki elmebetegnek nyilváníttatott, jogi tanácsadó képviseli, így ő a tanúknak nem tehet fel kérdéseket, Billy el akarta bocsátani ügyvédeit.</w:t>
      </w:r>
    </w:p>
    <w:p>
      <w:pPr>
        <w:pStyle w:val="Normal"/>
        <w:tabs>
          <w:tab w:val="clear" w:pos="720"/>
          <w:tab w:val="left" w:pos="321" w:leader="none"/>
          <w:tab w:val="right" w:pos="85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son bíró ezt elutasította, és ismételten megerősítette Milligan védőjeként a Franklin megyei kirendelt védőt, Jim Kurát és díjmentes társtanácsadóként Gary Schweickartot.</w:t>
      </w:r>
    </w:p>
    <w:p>
      <w:pPr>
        <w:pStyle w:val="Normal"/>
        <w:tabs>
          <w:tab w:val="clear" w:pos="720"/>
          <w:tab w:val="left" w:pos="336"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Johnson április 17-re halasztotta a tárgyalást.</w:t>
      </w:r>
    </w:p>
    <w:p>
      <w:pPr>
        <w:pStyle w:val="Normal"/>
        <w:tabs>
          <w:tab w:val="clear" w:pos="720"/>
          <w:tab w:val="left" w:pos="345" w:leader="none"/>
          <w:tab w:val="right" w:pos="85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ybil” pszichoanalitikusa, dr. Cornelia Wilbur, aki tizenegy évvel ezelőtt diagnosztizálta Billyt, tanúként kijelentette, hogy Ohio állam megtagadta Milligantől a megfelelő kezelést.</w:t>
      </w:r>
    </w:p>
    <w:p>
      <w:pPr>
        <w:pStyle w:val="Normal"/>
        <w:tabs>
          <w:tab w:val="clear" w:pos="720"/>
          <w:tab w:val="left" w:pos="355"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oritz) Törvényszéki Központ egy börtön – mondta. – Ha megfelelő kezelést kap, akkor már rég meggyógyult volna, és dolgozó, adófizető polgár lenne.</w:t>
      </w:r>
    </w:p>
    <w:p>
      <w:pPr>
        <w:pStyle w:val="Normal"/>
        <w:tabs>
          <w:tab w:val="clear" w:pos="720"/>
          <w:tab w:val="left" w:pos="364" w:leader="none"/>
          <w:tab w:val="right" w:pos="85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vasolta, hogy engedélyezzék dr. Stella Karolinnak a kezelés folytatását.</w:t>
      </w:r>
    </w:p>
    <w:p>
      <w:pPr>
        <w:pStyle w:val="Normal"/>
        <w:tabs>
          <w:tab w:val="clear" w:pos="720"/>
          <w:tab w:val="left" w:pos="374"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lyettes államügyész, Michael Evans ebbe nem egyezett bele, és azt mondta, hogy a Mentálhigiéniai Osztály most azt akarja, hogy Sheila Porter pszichiátriai gondozó kezelje, akit egy pszichiáter ellenőrzése mellett jelölnek ki erre a munkára.</w:t>
      </w:r>
    </w:p>
    <w:p>
      <w:pPr>
        <w:pStyle w:val="Normal"/>
        <w:tabs>
          <w:tab w:val="clear" w:pos="720"/>
          <w:tab w:val="left" w:pos="393"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elmondta a bírónak, hogy Billy azért szökött meg, mert úgy vélte, veszélyben van, egy orvos mindenáron ártani akar neki. A harc kulcsfontosságú vitapontja az orvosok közt a kezelést és a megfelelő gyógyszerelést illető ellentmondás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ógyszerek rémisztőek, legalábbis ami Kura véleményét illeti, mivel szinte mindet felhasználták már Billy érdekében és Billy ellen. Az elmegyógyintézetek – különös tekintettel az állami elmegyógyintézetekre – érzése szerint manapság hírhedtek arról, hogy a kényszerzubbony helyett gyógyszeres kezelést alkalmaznak, hogy teljesen elhülyítsék és mintegy mumifikálják betegeiket – különösen a bomlasztó betegeket. És Billy mindig küzdött, mindig csatázni akart ellenük. Most azt mondja, attól fél, hogy megpróbálják elvenni tőle a képzeletét – alapjaiban akarnak kiirtani agyából minden kreativitást. Vajon mi az elmegyógyintézet célja? Az, hogy segítsen Billyn, vagy egyszerűen csak az, hogy ne jelentsen számukra semmiféle veszély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Kura tudta, hogy túl kemény lenne egy olyan érvelés bármely bíró vagy bíróság számára, </w:t>
      </w:r>
      <w:r>
        <w:rPr>
          <w:rFonts w:eastAsia="Times New Roman CE" w:cs="Times New Roman CE" w:ascii="Times New Roman CE" w:hAnsi="Times New Roman CE"/>
          <w:i/>
          <w:iCs/>
          <w:sz w:val="24"/>
          <w:szCs w:val="24"/>
          <w:lang w:val="hu-HU"/>
        </w:rPr>
        <w:t>miszerint az ember szükségből kénytelen megszökni, mert valaki a rendszeren belül kezelés címén megpróbálja megölni.</w:t>
      </w:r>
      <w:r>
        <w:rPr>
          <w:rFonts w:eastAsia="Times New Roman CE" w:cs="Times New Roman CE" w:ascii="Times New Roman CE" w:hAnsi="Times New Roman CE"/>
          <w:sz w:val="24"/>
          <w:szCs w:val="24"/>
          <w:lang w:val="hu-HU"/>
        </w:rPr>
        <w:t xml:space="preserve"> Ezzel azt állítaná, hogy az őrzők, az oltalmazók a gonoszak. Nehéz egy ilyen érvet előadni a bíróság előtt, mivel ez is a rendszer részét képezi, így a bírónak támogatnia ke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son bíró 1987. április 20-i határozatában Milligant további két évre a maximális biztonságú Moritz Törvényszéki Részlegbe utal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közölte a bírósággal, hogy fellebbezést fog benyújtani. Még az állam tanúi sem vallották azt, hogy Billy önmagán kívül bárkire is veszélyes lenne. – És az ok, amiért önmagára nézve veszélyes – mondta –, az az, hogy a Moritzba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csak később jött rá, miután hivatalos engedéllyel betekintést nyert a Nagykorúakat Feltételesen Szabadlábra Helyező Hatóság aktáiba, hogy mi lehetett Johnson bíró ennyire szigorú és hajthatatlan álláspontjának magyarázata.</w:t>
      </w:r>
    </w:p>
    <w:p>
      <w:pPr>
        <w:pStyle w:val="Normal"/>
        <w:tabs>
          <w:tab w:val="clear" w:pos="720"/>
          <w:tab w:val="left" w:pos="854" w:leader="none"/>
          <w:tab w:val="right" w:pos="878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atóság vezetője, John Shoemaker több levelet is írt személyesen Johnson bírónak, melyekben azt követelte, Billyt adják át az NFSZHH-nak, hogy következő, feltételes szabadlábra helyezésének tárgyalásáig </w:t>
      </w:r>
      <w:r>
        <w:rPr>
          <w:rFonts w:eastAsia="Times New Roman CE" w:cs="Times New Roman CE" w:ascii="Times New Roman CE" w:hAnsi="Times New Roman CE"/>
          <w:i/>
          <w:iCs/>
          <w:sz w:val="24"/>
          <w:szCs w:val="24"/>
          <w:lang w:val="hu-HU"/>
        </w:rPr>
        <w:t xml:space="preserve">visszaküldjék Billyt a börtönbe. </w:t>
      </w:r>
      <w:r>
        <w:rPr>
          <w:rFonts w:eastAsia="Times New Roman CE" w:cs="Times New Roman CE" w:ascii="Times New Roman CE" w:hAnsi="Times New Roman CE"/>
          <w:sz w:val="24"/>
          <w:szCs w:val="24"/>
          <w:lang w:val="hu-HU"/>
        </w:rPr>
        <w:t>Shoemaker kitartott amellett, hogy miután a Nagykorúakat Feltételesen Szabadlábra Helyező Hatóság adta ki ellene szökése után az elfogatóparancsot, engedélyt kell kapniuk rá, hogy Milligant őrizetbe vegyék.</w:t>
      </w:r>
    </w:p>
    <w:p>
      <w:pPr>
        <w:pStyle w:val="Normal"/>
        <w:tabs>
          <w:tab w:val="clear" w:pos="720"/>
          <w:tab w:val="left" w:pos="87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Kura tudta, hogy nemigen akadt elítélt, akit ezen tárgyalások után ismét szabadlábra helyeztek. Az NFSZHH saját törvényei szerint működött, a büntetés-végrehajtás rendszerén belül korlátlan hatalommal rendelkezett, nem volt felettes hatósága, mellyel szemben beszámolási kötelezettsége lett volna, és döntései ellen fellebbezni nem lehetett. Schweickarttal együtt mindketten érezték, hogy ha hagyják, hogy Billy Shoemaker kezébe kerüljön, az egyenlő lenne a halálos ítélettel. Billy a börtönben öngyilkos lenne, vagy gyanús, öngyilkosságnak tűnő halál vetne véget életének.</w:t>
      </w:r>
    </w:p>
    <w:p>
      <w:pPr>
        <w:pStyle w:val="Normal"/>
        <w:tabs>
          <w:tab w:val="clear" w:pos="720"/>
          <w:tab w:val="left" w:pos="93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ágossá vált mindkettőjük előtt, hogy Johnson bíró úgy határozott, egyetlen módja van csupán annak, hogy Billyt távol tudja tartani a börtöntől, és az az, ha a Mentálhigiéniai Osztály – s így a bíróság – továbbra is a fennhatósága alatt tartja. Kura megdöbbent, amikor rájött, hogy valójában Billy oldalán á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előcsoport és a legtöbben, akik Billyvel dolgoztak, örültek annak a tervnek, hogy számítástechnikát akar tanulni. Már régóta próbálták rávenni, hogy tanuljon ki valamilyen szakmát a festés mellé, melynek segítségével, miután meggyógyult és kiengedték, könnyebben fenntarthatja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rtésükre adta, hogy saját társadalombiztosítási alapjából szeretné megvenni, mert nem akarja, hogy a Mentálhigiéniai Beruházási Osztályon át kelljen igényelnie a berendezést meg a tartozékokat. – Lemezekre, kábelekre, programokra lesz szükségem ahhoz, hogy magamtól megtanulhassam, és nem akarom, hogy a biztonságiak morogjanak, elégedetlenkedjenek, meg végigmenjenek rajta a fémdetektorukkal és kitörüljenek belőle bármit is, még mielőtt egyáltalán használni tudná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sztály elrendelte, hogy bármi, ami Milligan komputerével kapcsolatos, az egyenesen a gondozójához kerüljön, és még az érkezés napján adják át Milligan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fogadták azt a követelését is, hogy többé nem közölnek róla információt a sajtónak. Nem akarta, hogy a média tudomást szerezzen azon feltételekről, melyek alapján hajlandó volt abbahagyni ezt a halálos éhezést. A sajtó mindössze annyi tájékoztatást kaphat, hogy a kórháznak sikerült stabilizálnia az állapotát, és lassan kezdi visszanyerni az ere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gyik délután megérkezett a számítógépe, és ő ellenőrizte. Ott volt minden úgy, ahogy megrendélte. Modemet nem rendelt, mert nem tudta pontosan, hogyan működik, de abban biztos volt, hogy az őrök se tudják. Ekkor jutott eszébe, hogy Borden azt mondta, ha a komputerből a modemen át egy kábelt csatlakoztatunk a telefon kimenetéhez, akkor ennek segítségével kintről, a világból bárhonnan információhoz juthat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mára a kiegyenlítés legjobb fegyvere mindig az információ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gondolta magát és rendelt egy modemet meg könyveket a telekommunikációról.</w:t>
      </w:r>
    </w:p>
    <w:p>
      <w:pPr>
        <w:pStyle w:val="Normal"/>
        <w:tabs>
          <w:tab w:val="clear" w:pos="720"/>
          <w:tab w:val="left" w:pos="6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tálhigiéniai Osztály azt mondta neki, hogy miközben a programozást tanulja, fontos lenne számára az is, ha minél hamarabb ismét elkezdenék a kezelést. Mivel nem bízott meg senkiben, aki kapcsolatban volt a KOPK-val, végül beleegyezett, hogy találkozik azzal a pszichiátriai gondozóval, akit az osztály elsődleges terapeutájaként szerződtet.</w:t>
      </w:r>
    </w:p>
    <w:p>
      <w:pPr>
        <w:pStyle w:val="Normal"/>
        <w:tabs>
          <w:tab w:val="clear" w:pos="720"/>
          <w:tab w:val="left" w:pos="63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felhívta a figyelmét arra, hogy Sheila Porter egyszer már kapcsolatban volt vele, még ügyének kezdetekor, 1977-ben. Pszichiátriai gondozóként Dorothy Turner pszichológussal és dr. Stella Karolinnal együtt tagja volt a csoportnak. Most, tíz évvel később a bíróság őt bízta meg azzal, hogy Billyt életben tartsa.</w:t>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Billy a fémdetektoron át belépett a látogatóterembe, látta, hogy a nő őt tanulmányozza. Vékony, törékeny nő volt, a szeme sötét, a tekintete átható, sötét haját divatosan fésülte és bőre a olyan volt, akár a porcelán. Világosvörös rúzsa pontosan megegyezett hosszú, ápolt, lakkozott körmének színével. Nem úgy nézett ki, ahogy Billy emlékezett rá – de nem hasonlított egyik lélekkurkászhoz sem, akivel élete során addig talál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leírt valamit az előtte lévő sárga blokkfüzetbe. Számított rá, hogy a nő jegyzetelni fog – mind ezt csinálta. De mivel még egyetlen szót sem váltottak, vajon mi a csudát tudott máris leír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SHEILA PORTER JEGYZETE: 1987. máj. 22. – du. 7.00–8:30.</w:t>
      </w:r>
    </w:p>
    <w:p>
      <w:pPr>
        <w:pStyle w:val="Normal"/>
        <w:tabs>
          <w:tab w:val="clear" w:pos="720"/>
          <w:tab w:val="left" w:pos="0" w:leader="none"/>
          <w:tab w:val="right" w:pos="8957"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Benyomások</w:t>
      </w:r>
      <w:r>
        <w:rPr>
          <w:rFonts w:eastAsia="Times New Roman CE" w:cs="Times New Roman CE" w:ascii="Times New Roman CE" w:hAnsi="Times New Roman CE"/>
          <w:sz w:val="24"/>
          <w:szCs w:val="24"/>
          <w:lang w:val="hu-HU"/>
        </w:rPr>
        <w:t xml:space="preserve"> – valahogy gondozatlan, az elmúlt tíz év megviselte és megörege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hiszem, „Billy” volt ott velem, bár többnyire többes szám első személyben utalt magára. Reményét vesztett, az öngyilkosság gondolata foglalkoztatja, és meggyőződése, hogy örökre bezárták. A tekintete halott. Beteg, nagyon beteg. Antiszociál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szívesen jött a látogatóterembe és úgy tűnt, nem vonakodott attól sem, hogy beszélgessen. Azt mondta, hogy emlékszik rám, és nem akarja, hogy „belekeveredjek ebbe a pácba”. Gyűlöli, hogy valójában politikai fogoly, és sosem fogják innen kienged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őközönként el-elismételte, hogy ő nem veszélyes, hogy Wash.-ban nem ölte meg azt az embert, és azóta, amióta a nemi erőszak miatt letartóztatták, nem követett el semmiféle bűnté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ta, hogy nem fogadhat el engem (mint terapeutáját) két okból:</w:t>
      </w:r>
    </w:p>
    <w:p>
      <w:pPr>
        <w:pStyle w:val="Normal"/>
        <w:tabs>
          <w:tab w:val="clear" w:pos="720"/>
          <w:tab w:val="left" w:pos="22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Ha ebben a környezetben bárkitől elfogadja a kezelést, az ártana és zavarná kérelmét, miszerint szeretné, ha kevesebb korlátozással járó körülmények közé kerülhetne – „a kezelésnek egy egyszerű beszélgetésnél többnek kell lennie. Nekem arra van szükségem, hogy megtanuljam, hogyan éljek a társadalomban és megtanuljak együtt élni a betegségemmel.”</w:t>
      </w:r>
    </w:p>
    <w:p>
      <w:pPr>
        <w:pStyle w:val="Normal"/>
        <w:tabs>
          <w:tab w:val="clear" w:pos="720"/>
          <w:tab w:val="left" w:pos="230"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Egy gondozó elbocsátási javaslata sosem állhat meg egy pszichiáter véleményével szemben, aki azt mondja, hogy továbbra is zárt intézetben kell tartani. – Fél attól, hogy jelentéseim nem egyenesen a bíróságokhoz kerülnek, hanem az MO-hoz, ahol beleavatkoznak és megmásítják.</w:t>
      </w:r>
    </w:p>
    <w:p>
      <w:pPr>
        <w:pStyle w:val="Normal"/>
        <w:tabs>
          <w:tab w:val="clear" w:pos="720"/>
          <w:tab w:val="left" w:pos="7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san beszélt a kirendelt védő mellett végzett munkájáról, arról, hogy úgy érzi, áldozata lett a dr. Karolin és dr. Lindner közt dúló harcnak, a szökéséről, utazásáról, arról, hogy menekülés közben mi mindent csinált, és végül elfogatásáról.</w:t>
      </w:r>
    </w:p>
    <w:p>
      <w:pPr>
        <w:pStyle w:val="Normal"/>
        <w:tabs>
          <w:tab w:val="clear" w:pos="720"/>
          <w:tab w:val="left" w:pos="7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mban nekilát, hogy az embert elbűvölje és ugyanakkor alkudozni kezd, de ez is csupán egy kedvetlen, már-már bátortalan kísérletnek tűnik. Felvillanyozódik, amikor szabadsága rövid időszakáról beszél, de ez a lelkesedés is gyorsan lelohad. Billy:</w:t>
      </w:r>
    </w:p>
    <w:p>
      <w:pPr>
        <w:pStyle w:val="Normal"/>
        <w:tabs>
          <w:tab w:val="clear" w:pos="720"/>
          <w:tab w:val="left" w:pos="11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28"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nem bízik senkiben – egy gyermek szülőbe vetett, teljes bizalmára vágyik, de egyik kváziszülő sem felelt meg a várakozásnak;</w:t>
      </w:r>
    </w:p>
    <w:p>
      <w:pPr>
        <w:pStyle w:val="Normal"/>
        <w:tabs>
          <w:tab w:val="clear" w:pos="720"/>
          <w:tab w:val="left" w:pos="1118" w:leader="none"/>
          <w:tab w:val="right" w:pos="8957" w:leader="none"/>
        </w:tabs>
        <w:ind w:left="568" w:hanging="284"/>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nincs benne motiváció arra, hogy rendbe jöjjön – nemcsak arról van szó, hogy minek próbálkozni, de vajon megkockáztathatja-e a teljes pusztulást azáltal, hogy védelmi rendszerét annyira lecsökkentse, amennyire azt egy újabb próbálkozás megkíván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ta, hogy megbízhat-e ebben a nőben. Figyelmeztették, hogy ne bízzon meg senkiben. Jim Kura azt mondta neki, attól tart, a Mentálhigiéniai Osztály esetleg kijátssza őket: hagyják, hogy Sheila Porter kezelje, majd javaslatait szabotálják azzal, hogy szembeállítanak vele egy magasabb képzettségű szakembert, aki azt mondja, hogy Milligannek továbbra is egy maximális biztonságú intézetben kell marad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szeretett volna megbízni ebben a nőben, szeretett volna együttműködni vele, de már annyiszor megégette magát, hogy félt elhinni, esetleg ezúttal másként lehet. Ha legalább lenne róluk valami a kezében arra az esetre, ha át akarnák ver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töprengett, miközben a biztonságiakon át visszaindult a szobájába. Aztán egy hívást kapcsoltak: – Milligannak van itt lenn valami komputertartozéka.</w:t>
      </w:r>
    </w:p>
    <w:p>
      <w:pPr>
        <w:pStyle w:val="Normal"/>
        <w:tabs>
          <w:tab w:val="clear" w:pos="720"/>
          <w:tab w:val="left" w:pos="230"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rkezett a mod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kkal mindennap lekísértette magát a tornaterembe, hogy edzzen. Abbahagyta a dohányzást. Festett. Tanulta a programozást és dolgozott a komputer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ak viták akörül, hogy mikor engedélyezzék neki a festést, de aztán kiszivárgott, hogy, az igazgató, Pam Hyde utasítást adott, hogy akkor fest, amikor csak akar. Ha felébredt az éjszaka közepén és festeni támadt kedve – hagyták. Arra gondolt, hogy az igazgatónő egyszerűen nem akart több sajtószenzáci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élyzet lassanként megértette, hogy Milligannek meg kell engedni szinte mindent, amit csak akar, és amikor csak akarja. A nem hivatalos hozzállás az volt, ha együttműködnek vele, akkor remélhetik, hogy hamarabb távozik tőlük. Ez egy csöndes, nyugodt időszak volt.</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néhány hetébe került, míg sikerült bejutnia a Méntálhigiéniai Osztály komputerének adattárába, de először meg se kísérelte, hogy belenyúljon az anyagba. Egyszerűen csak azért tört be a rendszerbe, hogy megtanulja. Eleinte lassan ment, de rengeteg ideje volt. Ha birtokában vagy az információnak – emlékeztette önmagát –, és ismered a rendszer működését, akkor nem tudnak elintézni. Azt az erőt és hatalmat, amivel téged irányítanak, ellenük fordíthatod. Ez volt az ő rejtett aduja. Szépen kivárja őket, és közben megtanulja, hogyan irányíthatja azt a rendszert, amely el akarja pusztítani.</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őközben, mivel megtartották ígéretüket, és hagyták, hogy megvegye a komputert, ő is betartotta az alku rá vonatkozó részét. Megmondta Sheila Porternek, hogy hajlandó az együttműködésre, és aláveti magát a kezelésne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ÖTÖ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Itt járt Billy!!!</w:t>
      </w:r>
    </w:p>
    <w:p>
      <w:pPr>
        <w:pStyle w:val="Normal"/>
        <w:tabs>
          <w:tab w:val="clear" w:pos="720"/>
          <w:tab w:val="left" w:pos="254" w:leader="none"/>
          <w:tab w:val="right" w:pos="670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670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254" w:leader="none"/>
          <w:tab w:val="right" w:pos="6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SHEILA PORTER FELJEGYZÉSEI 1987. június 3.</w:t>
      </w:r>
      <w:r>
        <w:rPr>
          <w:rFonts w:eastAsia="Times New Roman CE" w:cs="Times New Roman CE" w:ascii="Times New Roman CE" w:hAnsi="Times New Roman CE"/>
          <w:sz w:val="24"/>
          <w:szCs w:val="24"/>
          <w:lang w:val="hu-HU"/>
        </w:rPr>
        <w:t xml:space="preserve"> – A könyvtárban komputerrel – lelkesedik a komputerért – saját tervezések – feltört sakkjátékprogramok – elfoglalt, aktív, kevésbé reménytelen, kitűzött oktatási program. Még mindig bizalmatlan az oszt.-tal való kapcsolatom miatt. Válasz érdekelte – gondolkodik rajta. Szüksége van tervre, hogy ne ismételje meg a hibák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987. június 11.</w:t>
      </w:r>
      <w:r>
        <w:rPr>
          <w:rFonts w:eastAsia="Times New Roman CE" w:cs="Times New Roman CE" w:ascii="Times New Roman CE" w:hAnsi="Times New Roman CE"/>
          <w:sz w:val="24"/>
          <w:szCs w:val="24"/>
          <w:lang w:val="hu-HU"/>
        </w:rPr>
        <w:t xml:space="preserve"> – Nem érzi jól magát – fejfájások – szobában – megmutatta a komputert – bemutatta a tervezést, azt mondta, érdekli az okt. terv – még bizalmatlan, de nem annyira – jól fejt ki bármely témát. Wyethről (a művész) beszélgettün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987. június 12.</w:t>
      </w:r>
      <w:r>
        <w:rPr>
          <w:rFonts w:eastAsia="Times New Roman CE" w:cs="Times New Roman CE" w:ascii="Times New Roman CE" w:hAnsi="Times New Roman CE"/>
          <w:sz w:val="24"/>
          <w:szCs w:val="24"/>
          <w:lang w:val="hu-HU"/>
        </w:rPr>
        <w:t xml:space="preserve"> – látogatóteremben – rajzot hozott nekem – elmagyarázta, nem tudja elfogadni, (ill.) megvitatni az okt. tervet – kérdések arra, hogy M (Mentálhigiénia) </w:t>
      </w:r>
      <w:r>
        <w:rPr>
          <w:rFonts w:eastAsia="Times New Roman CE" w:cs="Times New Roman CE" w:ascii="Times New Roman CE" w:hAnsi="Times New Roman CE"/>
          <w:i/>
          <w:iCs/>
          <w:sz w:val="24"/>
          <w:szCs w:val="24"/>
          <w:lang w:val="hu-HU"/>
        </w:rPr>
        <w:t>most</w:t>
      </w:r>
      <w:r>
        <w:rPr>
          <w:rFonts w:eastAsia="Times New Roman CE" w:cs="Times New Roman CE" w:ascii="Times New Roman CE" w:hAnsi="Times New Roman CE"/>
          <w:sz w:val="24"/>
          <w:szCs w:val="24"/>
          <w:lang w:val="hu-HU"/>
        </w:rPr>
        <w:t xml:space="preserve"> miért érdeklődik iránta. Az összhang hiányáról beszélt – gond. érdeklődtem a „többiek” felől – nem nagyon akart beszélni róluk – különböző stílusú rajzok – „Meg tudok csinálni mindent, amit ők tudnak.”</w:t>
      </w:r>
    </w:p>
    <w:p>
      <w:pPr>
        <w:pStyle w:val="Normal"/>
        <w:tabs>
          <w:tab w:val="clear" w:pos="720"/>
          <w:tab w:val="left" w:pos="69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Június 17.</w:t>
      </w:r>
      <w:r>
        <w:rPr>
          <w:rFonts w:eastAsia="Times New Roman CE" w:cs="Times New Roman CE" w:ascii="Times New Roman CE" w:hAnsi="Times New Roman CE"/>
          <w:sz w:val="24"/>
          <w:szCs w:val="24"/>
          <w:lang w:val="hu-HU"/>
        </w:rPr>
        <w:t xml:space="preserve"> – (Beszélt)… Az eltűnt személyről – komputer-csodabogár – napokig kí se mozdul. Egy nap (Borden) megcsapolta az egyik bankot, az FDIC-t, lelépett 178 000 dollárral, és eltűnt Kanadában. „Segítettem neki új személyit szerezni, de a saját pénzemen éltem – féltem, nem akartam belekeveredni, ez a pénz törvénytelen. Az erőszakos nemi közösülések óta egyetlen egy bűntényt sem követtem el (büszke rá).</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ábbi bűntények – Robin Hood – látott egy nőt a W. 5th Ave-en, amint kutyaeledelt eszik – kirabolt egy élelmiszerboltot. Ki tette? Ragen &amp;–––– és aztán –––––– mindet szétosztotta. Ők kik? A nemkívánatosak. Nem dolgoznak.</w:t>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ógyszer könnyített. Most már meg tudok maradni Billyként, de nem tudom leállítani a fejemben zakatoló filmet. Próbálkozom – átharapta a kezét, hogy sikerüljön tudatánál maradni – néha könnyű, néha 40-50 X. Stella (Karolin) azt mondja, ügyeljek Allenre. Allen sokszor rászedte.</w:t>
      </w:r>
    </w:p>
    <w:p>
      <w:pPr>
        <w:pStyle w:val="Normal"/>
        <w:tabs>
          <w:tab w:val="clear" w:pos="720"/>
          <w:tab w:val="left" w:pos="66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Június 27.</w:t>
      </w:r>
      <w:r>
        <w:rPr>
          <w:rFonts w:eastAsia="Times New Roman CE" w:cs="Times New Roman CE" w:ascii="Times New Roman CE" w:hAnsi="Times New Roman CE"/>
          <w:sz w:val="24"/>
          <w:szCs w:val="24"/>
          <w:lang w:val="hu-HU"/>
        </w:rPr>
        <w:t xml:space="preserve"> …Finom különbségek figyelhetők meg a látogatások között és a látogatások alatt – átvált és leplezi? (Beszélni Stellával)…</w:t>
      </w:r>
    </w:p>
    <w:p>
      <w:pPr>
        <w:pStyle w:val="Normal"/>
        <w:tabs>
          <w:tab w:val="clear" w:pos="720"/>
          <w:tab w:val="left" w:pos="63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Június 30.</w:t>
      </w:r>
      <w:r>
        <w:rPr>
          <w:rFonts w:eastAsia="Times New Roman CE" w:cs="Times New Roman CE" w:ascii="Times New Roman CE" w:hAnsi="Times New Roman CE"/>
          <w:sz w:val="24"/>
          <w:szCs w:val="24"/>
          <w:lang w:val="hu-HU"/>
        </w:rPr>
        <w:t xml:space="preserve"> …Depr(imáltnak) tűnik – levert, visszafogott – időt veszített du. 4:30 – 7:00 között. Azt mondja, gyakran előfordul – nincs benne szabályos rendszer – egyszerűen nem kezd úgy cselekedni, mint valaki más. A gyógyszer hatása alatt érzi csak normálisan magát. Dr. azt mondja, a pupillák dilatálnak. – Azt mondja, amikor velem beszélt, nem fordult elő, de napközben sokszor megesik… Így prób(ál) gyógyszerhez jutni? Vagy tényleg valami baj van?</w:t>
      </w:r>
    </w:p>
    <w:p>
      <w:pPr>
        <w:pStyle w:val="Normal"/>
        <w:tabs>
          <w:tab w:val="clear" w:pos="720"/>
          <w:tab w:val="left" w:pos="6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dte a gyógyszert, míg el nem hagyta Seattle-t – Christopher Carr – alias #1 – úgy véli, valószínűleg nem kapták volna el, ha gyógyszeren van. A koncentráció és a függőség ellentétes hatása megbeszélni. Christopher mesélt arról, hogy milyen csodás volt új személyazonossággal élni – nincs múlt – olyasvalakinek lenni, akire büszke leh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Július 8.</w:t>
      </w:r>
      <w:r>
        <w:rPr>
          <w:rFonts w:eastAsia="Times New Roman CE" w:cs="Times New Roman CE" w:ascii="Times New Roman CE" w:hAnsi="Times New Roman CE"/>
          <w:sz w:val="24"/>
          <w:szCs w:val="24"/>
          <w:lang w:val="hu-HU"/>
        </w:rPr>
        <w:t xml:space="preserve"> – Elismerte, hogy többször is volt „villódzó hunyorgás az agyában” – nyilvánvaló, visszajön, kínlódik, hogy „beérje” a beszélgetést – Petit Mal? – Mi ez? Viszont azt mondja, hogy már nincsenek különböző emberek, de vannak különbségek, sokkal finomabbak? Vannak különbségek. – Valójában ki van i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Július 22.</w:t>
      </w:r>
      <w:r>
        <w:rPr>
          <w:rFonts w:eastAsia="Times New Roman CE" w:cs="Times New Roman CE" w:ascii="Times New Roman CE" w:hAnsi="Times New Roman CE"/>
          <w:sz w:val="24"/>
          <w:szCs w:val="24"/>
          <w:lang w:val="hu-HU"/>
        </w:rPr>
        <w:t xml:space="preserve"> …Kisgyermekkoráról beszélgettünk, vér szerinti apjáról kérdeztem… Elmondta apjáról, hogy a show világában, színészként dolgozott és Jimmy Durante jó barátja volt. Elmondta, hogy vannak fényképek kisgyerekkorából róla, a bátyjáról meg a húgáról, amint Mr. Durante ölében ül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sélt neki Johnny Morrison csodás humoráról, és arról, hogy milyen szerető, gondos apja volt gyermekeinek. De Johnny és Dorothy nem jöttek ki egymással a férfi játékszenvedélye miatt, és amikor Billy négyéves volt, különváltak. Johnny többször is megpróbált öngyilkosságot elkövet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lékezett rá, anyja mindig attól félt, ha nem fizeti ki Johnny játékadósságait, akkor gyerekeit váltságdíj fejében elrabolják. Emlékezett rá, ahogy Dorothy sebtében összecsomagol, és hogy ők négyen voltak az egyetlen utasai egy, az ohiói Columbusba tartó repülőgép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eila Porter megkérdezte, véleménye szerint mennyiben hasonlít Johnny Morrisonra, mit örökölt tőle. – Először is – mondta –, a humorérzékét. Johnny zsidó volt, és a szemem meg a hajam épp olyan, mint az öv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a, hogy megvan magában apja színészi adottsága és hajlama a depresszióra?</w:t>
      </w:r>
    </w:p>
    <w:p>
      <w:pPr>
        <w:pStyle w:val="Normal"/>
        <w:tabs>
          <w:tab w:val="clear" w:pos="720"/>
          <w:tab w:val="left" w:pos="6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dörgölte a fejét, majd bólintott. – Azt hiszem, nyugodtan mondhatjuk, hogy ezek is hasonló jellemvonások.</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tudta, hogy Kura fellebbezését elutasították, és a Mentálhigiéniai Osztály ismét átejtette, Billy megint csak úgy érezte, hogy ígérgetéseik ellenére, hagyni fogják, hogy az MO-bürokrácia elzárja egy eldugott szobába, hogy ott rohadjon el.</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Sheila Portert nem okolta, úgy döntött, hogy most már a Mentálhigiéniai Osztály fejeseinek tudtára adja, hogy mibe keverednek, és mire szánják el magukat.</w:t>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udta az MO telefonközpontjának számát, és elkészítette magának a telefonszámok sorozatának ötvennel lefelé és ötvennel felfelé létező, minden lehetséges változatát.</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szonnégy órán át fönn volt, és kísérletezett a telefonszámokkal. Amikor először sikerült bejutnia az MO-ba, egy faxhoz kapcsolódott. Ezzel ugyan nem sokra ment, de azt jelentette, hogy közeledik a célhoz. Végül sikerült elkapnia a komputer számát. Rájött, hogy az adatok zömét mikrohullámú továbbítón át küldik be a Mentálhigiéniai Osztály Központi Adattárába, és a még felhasználásra kerülő, illetve megőrzendő anyagot aztán töltik be a komputereikbe. Amikor a számítógép-kezelők bekapcsolják gépeiket, megrendeléseket, szállítási jegyzékeket, személyzeti adatokat, ápolási feljegyzéseket és a betegek kórtörténetét fogadja a rendszer, és helyezi el tárolás céljából az adattár központi komputer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dig dolgozott, míg szép lassan bejutott az adatbázisuk rendszerébe. Éjjel 11:30 körül, érzése szerint úgy az ezredik próbálkozás után hirtelen a következő felirat jelent meg villogva a monitor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HIÓI MENTÁLHIGIÉNIAI OSZTÁLY</w:t>
      </w:r>
    </w:p>
    <w:p>
      <w:pPr>
        <w:pStyle w:val="Normal"/>
        <w:tabs>
          <w:tab w:val="clear" w:pos="720"/>
          <w:tab w:val="left" w:pos="216" w:leader="none"/>
          <w:tab w:val="right" w:pos="54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jutott! Képtelen volt türtőztetni magát, fel-le ugrándozott a székben, miközben megjelent előtte a programok választéka:</w:t>
      </w:r>
    </w:p>
    <w:p>
      <w:pPr>
        <w:pStyle w:val="Normal"/>
        <w:tabs>
          <w:tab w:val="clear" w:pos="720"/>
          <w:tab w:val="left" w:pos="0"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 WORD PROCESSING</w:t>
      </w:r>
    </w:p>
    <w:p>
      <w:pPr>
        <w:pStyle w:val="Normal"/>
        <w:tabs>
          <w:tab w:val="clear" w:pos="720"/>
          <w:tab w:val="left" w:pos="0"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2. DATA ENTR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3. TELECOMMUNICATION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datokat kezdte nézni. Gondolt arra a lehetőségre, hogy elhelyez egy vírust – egy logikai bombát, amit távolról irányíthat –, hogy ha nem tartanák be a szavukat, akkor nyomban bosszút állhasson. Először azonban ki kell itt ismernie magát, létrehozni titkos bejárókat és hagyni egy olyan menekülési útvonalat, melyen át kijuthat anélkül, hogy bárki is észrevehetné, hogy ott já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hívott egy tartalomjegyzéket és megtalálta a választékot, a MENU file-jukat. Megkettőzte a képernyőn végigfutó sorozatot, mire a szöveg gyors egymásutánban felvillant, majd eltűnt a képernyő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 szerkesztőprogramjukat használva, beütö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JÁRT BILLY! – HA! HA! H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látta, hogy működik, felvillantotta, majd lementette, aztán megpróbálta eltüntetni. Üzenetét azonban nem tudta kivenni a rendszer file-jából. Bennragadt.</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Istenem! – gondolta. Most aztán elszabadul a pokol! Tudta, hogy amikor az adatbetöltő operátorok reggel bekapcsolják készülékeiket, minden képernyőn az ő üzenete fog megjelenni. Ezt sehogy sem tudja megakadályozni.</w:t>
      </w:r>
    </w:p>
    <w:p>
      <w:pPr>
        <w:pStyle w:val="Normal"/>
        <w:tabs>
          <w:tab w:val="clear" w:pos="720"/>
          <w:tab w:val="left" w:pos="58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készítette szobáját arra a teljes körű és mindenre kiterjedő kutatásra, ami reggel vár rá. Kihúzott minden konnektort, a lemezeit biztos helyre tette és lefeküdt. Úgy számított, hogy a biztonságiak nem sokkal kilenc után fognak megjelenni.</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a komputerkezelők megérkeztek a Mentálhigiéniai Osztályra, és szokás szerint elkezdték munkanapjukat. Kávét hoztak, elmentek a mosdóba, és cseverésztek egészen 8:30-ig, amikor is a búgó jelre munkához láttak. Akkor az összes operátor előrehajolt, bekapcsolták komputereiket és az adatbetöltő lapok doboza után nyúltak, hogy nekilássanak programjaik elindításának.</w:t>
      </w:r>
    </w:p>
    <w:p>
      <w:pPr>
        <w:pStyle w:val="Normal"/>
        <w:tabs>
          <w:tab w:val="clear" w:pos="720"/>
          <w:tab w:val="left" w:pos="5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azonban a szokásos felirat és a programválaszték helyett a következő szavak jelentek meg a monitorok képernyői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JÁRT BILLY! – HA! HA! H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rajlás söpör végig a termen, akár egy hullám. Az adatrészleg vezetője ezt üvölti: – Állj! Ne nyúljatok hozzá! Mi a franc történik itt? – Ahogy kiviharzik a teremből, még visszakiált: – A rohadt életbe, senki se nyúljon a gépekhez! Semmihez nem nyú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áll a liftbe, fölmegy a tizedikre, és látja, hogy mások is szállnak ki a liftből, majd kétségbeesetten végigrohannak a folyosón – mind ugyanabba az irányba – az igazgató, Pam Hyde irodája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már előtte odaért, mert egy velőtrázó üvöltés hallatszik a nyitott ajtón át: – Ki engedte azt a seggfejet egy komputer közel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salgó egyik asztalánál ült és várta a biztonsági őröket. Úgy délelőtt 9:30 körül kulcscsörgést meg az osztály felé közeledő cipőkopogást hallott, és elmosolyo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kivágódott az ajtó és az egyik őr azt üvöltötte: – Átszitálás, Millig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onta a vállát és egy széles mozdulattal a szobája ajtaja felé tessékelte őket. Megpróbálták bevinni őt is, hogy tanúja legyen, amint végignézik minden holmiját, de erre ő nem volt hajlandó. – Figyeljetek, majmok, tudom én, hogy mit fogtok csinálni, de itt dögöljek meg, ha megtisztellek benneteket a jelenlétemm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dióta faszfe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ndozók kint álltak, mialatt az őrök kihajigálták a ruháit, majd valaki ledobta a nyomtatóját és kirúgta a szob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azzal bánjanak óvatosan – mondta Bil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obozva! – vetette oda neki az őr, miközben kiszaggatta a kábeleket a monitorból meg a komputer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összetörik, azért fizetni kell. Ezt én a saját pénzemen vet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holmiját kihajigálták a szobából és a lemezeit keresték. Az egyik őr megtalálta a három üres lemezes dobozt. – Hol vannak?</w:t>
      </w:r>
    </w:p>
    <w:p>
      <w:pPr>
        <w:pStyle w:val="Normal"/>
        <w:tabs>
          <w:tab w:val="clear" w:pos="720"/>
          <w:tab w:val="left" w:pos="10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stán kiküldtem őket – mondta. Erre persze az éjszaka közepén nem volt ideje, de ez ezekben fel sem merült. A lemezeket a társalgóban dugta el.</w:t>
      </w:r>
    </w:p>
    <w:p>
      <w:pPr>
        <w:pStyle w:val="Normal"/>
        <w:tabs>
          <w:tab w:val="clear" w:pos="720"/>
          <w:tab w:val="left" w:pos="1233"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iszik el a ruháimat? – kérdezte.</w:t>
      </w:r>
    </w:p>
    <w:p>
      <w:pPr>
        <w:pStyle w:val="Normal"/>
        <w:tabs>
          <w:tab w:val="clear" w:pos="720"/>
          <w:tab w:val="left" w:pos="1233"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ízhatatlan elem vagy, Milligan.</w:t>
      </w:r>
    </w:p>
    <w:p>
      <w:pPr>
        <w:pStyle w:val="Normal"/>
        <w:tabs>
          <w:tab w:val="clear" w:pos="720"/>
          <w:tab w:val="left" w:pos="10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am? Itt ültem kinn és tévét néztem.</w:t>
      </w:r>
    </w:p>
    <w:p>
      <w:pPr>
        <w:pStyle w:val="Normal"/>
        <w:tabs>
          <w:tab w:val="clear" w:pos="720"/>
          <w:tab w:val="left" w:pos="10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an csináltál valamit – vágta oda az egyik őr –, mert elszabadult a pokol, és megint állandó megfigyelés alatt vagy.</w:t>
      </w:r>
    </w:p>
    <w:p>
      <w:pPr>
        <w:pStyle w:val="Normal"/>
        <w:tabs>
          <w:tab w:val="clear" w:pos="720"/>
          <w:tab w:val="left" w:pos="9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megbüntessék, ismét folyamatos, személyes megfigyelés alá helyezték. Az igazgatóság csak ebéd után jelent meg, és amikor az őrök átvitték a kezelőcsoport teázójába, ott látta dr. Lindnert éppúgy, mint Pam Hyde személyi titkárát, dr. Zackmant, az ápolószemélyzet vezetőjét – az összes nagykutyát.</w:t>
      </w:r>
    </w:p>
    <w:p>
      <w:pPr>
        <w:pStyle w:val="Normal"/>
        <w:tabs>
          <w:tab w:val="clear" w:pos="720"/>
          <w:tab w:val="left" w:pos="98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ugye tudja, hogy szövetségi törvényszegéssel és bűntettel vádolhatjuk?</w:t>
      </w:r>
    </w:p>
    <w:p>
      <w:pPr>
        <w:pStyle w:val="Normal"/>
        <w:tabs>
          <w:tab w:val="clear" w:pos="720"/>
          <w:tab w:val="left" w:pos="9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lat vont. – Én elmebeteg vagyok. Mit csinálhatnak velem, beraknak egy kórházba?</w:t>
      </w:r>
    </w:p>
    <w:p>
      <w:pPr>
        <w:pStyle w:val="Normal"/>
        <w:tabs>
          <w:tab w:val="clear" w:pos="720"/>
          <w:tab w:val="left" w:pos="9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anult az ő játékszabályaik szerint játszani.</w:t>
      </w:r>
    </w:p>
    <w:p>
      <w:pPr>
        <w:pStyle w:val="Normal"/>
        <w:tabs>
          <w:tab w:val="clear" w:pos="720"/>
          <w:tab w:val="left" w:pos="96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viselhetetlenné tehetjük az életét. Mit szólna hozzá, ha visszavitetnénk a daytoni Törvényszékibe? Arra kell kérnünk a bíróságot, hogy engedje át magát a büntetés-végrehajtásnak, és akkor vádat emelhetünk maga ell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feldühítette. – Várjunk csak egy pillanatot! Már hosszú hónapok óta itt van nekem ez a komputer. Mit gondolnak, mi a francot csináltam én itt eddig? Miféle információkat vettem le a filejaikról? Jobb ha ilyesmikre is gondolnak – olyasmire például, 11,90-et fizetni egy tálca ételért egy előnyben részesített vállalkozónak. És azok a </w:t>
      </w:r>
      <w:r>
        <w:rPr>
          <w:rFonts w:eastAsia="Times New Roman CE" w:cs="Times New Roman CE" w:ascii="Times New Roman CE" w:hAnsi="Times New Roman CE"/>
          <w:i/>
          <w:iCs/>
          <w:sz w:val="24"/>
          <w:szCs w:val="24"/>
          <w:lang w:val="hu-HU"/>
        </w:rPr>
        <w:t>megállapodások</w:t>
      </w:r>
      <w:r>
        <w:rPr>
          <w:rFonts w:eastAsia="Times New Roman CE" w:cs="Times New Roman CE" w:ascii="Times New Roman CE" w:hAnsi="Times New Roman CE"/>
          <w:sz w:val="24"/>
          <w:szCs w:val="24"/>
          <w:lang w:val="hu-HU"/>
        </w:rPr>
        <w:t xml:space="preserve"> az árusítótársaságokkal. A maguk szállítási díjai a Daytonból idehozott ételért. Az alkalmazottak személyi file-jai.</w:t>
      </w:r>
    </w:p>
    <w:p>
      <w:pPr>
        <w:pStyle w:val="Normal"/>
        <w:tabs>
          <w:tab w:val="clear" w:pos="720"/>
          <w:tab w:val="left" w:pos="254" w:leader="none"/>
          <w:tab w:val="right" w:pos="7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ta, amint egymásra néz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szép sorban sorolta az információkat, rájött, hogy nem tudhatják, valójában mit csinált az adattárukk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ezeket a tényeket egyik számlájuk elemzéséből vette, immáron biztos volt benne, hogy feltevései helyesnek bizonyultak, és most már csak meg kell győznie őket arról, hogy ez mindössze egy példa abból a hatalmas anyagból, amit úgy gyűjtött össze, hogy betört file-jaikba. Amellett, hogy célzott rá, tud a rendkívül magas kifizetésekről meg a törvénytelen szerződésekről, utalt arra is, hogy bejutott a legfontosabb adatbázisukba, abba, amellyel potenciálisan a legtöbbet árthat nekik – az elmebetegek adattár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látom, az ohiói Mentálhigiéniai Osztálynak több mint 83 000 elmebeteg kliense van, és az információs file-jaik tárolása egy sűrített adatbázison több mint száznegyven millió megabyte-ot vesz igény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ermészetesen a betegek file-jaiba nem jutott be, de </w:t>
      </w:r>
      <w:r>
        <w:rPr>
          <w:rFonts w:eastAsia="Times New Roman CE" w:cs="Times New Roman CE" w:ascii="Times New Roman CE" w:hAnsi="Times New Roman CE"/>
          <w:i/>
          <w:iCs/>
          <w:sz w:val="24"/>
          <w:szCs w:val="24"/>
          <w:lang w:val="hu-HU"/>
        </w:rPr>
        <w:t>ezeknek az embereknek sejtelmük sem volt róla, hogy csak blöffö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állnak, és meg akarják mondani nekem, hogyan éljem az életem, és mindezt egy ilyen személyzettel teszik – én közben megtudtam, hogy őreik és ápolóik közül sokan büntetett előéletűek. Szerintem erre a sajtó ráharapna!</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upán azt várom el önöktől, hogy visszaadják személyi számítógépemet, de azt is, hogy tartsák magukat az alkuhoz, és intézzék el, hogy megvizsgáljon egy államon kívüli szakember, aki a megsokszorozódott személyiség problémájával foglalkozik. Azt akarom, hogy betartsák az ígéretüket, és ha a szakértők egészségesnek találnak – ami azt jelenti, hogy összeolvadtam és nem vagyok veszélyes –, akkor javasolják elbocsátásomat.</w:t>
      </w:r>
    </w:p>
    <w:p>
      <w:pPr>
        <w:pStyle w:val="Normal"/>
        <w:tabs>
          <w:tab w:val="clear" w:pos="720"/>
          <w:tab w:val="left" w:pos="51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udta, hogy a legtöbb ohiói bíró bármit megtesz, amit a Mentálhigiéniai Osztály kér tőlük. Tudta, hogy évi 440 millió dolláros költségvetésük az állam legnagyobb hivatalává teszi őket. A bürokrata lélekkurkászok valójában politikusok, akikkel kevés bíró mer ujjat húzni. Ők a hatalom forrásai, és Billy eltökélte, kényszeríteni fogja őket, hogy odafigyeljenek rá.</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nézést kértek, és egy megbeszélés erejéig visszavonultak, majd amikor ismét bejöttek, mind csupa mosoly volt. – Mr. Milligan, lenne számunkra egy pillanata?</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mondta, miközben fejével a megfigyelésére kirendelt őr felé biccentett. – Akarják, hogy a gorillám is itt maradjon velem, vagy tartjuk magunkat az orvosi titoktartáshoz?</w:t>
      </w:r>
    </w:p>
    <w:p>
      <w:pPr>
        <w:pStyle w:val="Normal"/>
        <w:tabs>
          <w:tab w:val="clear" w:pos="720"/>
          <w:tab w:val="left" w:pos="734" w:leader="none"/>
          <w:tab w:val="right" w:pos="81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hát hagyják abba a megfigyelést.</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ől tudta, hogy feltámadt bennük a tárgyalókész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nyűgözött minket, hogy mindezt egymaga, külső útbaigazítás nélkül véghez tudta vinni. Nyilvánvaló, hogy rendkívül magas szintű tanulási készséggel rendelkezik. Arra gondoltunk, hogy ezt az energiát pozitív mederbe kellene terelnünk.</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lenne erre lehetőségem itt, ebben a börtönben? – kérdez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nem… Mi tartjuk magunkat a játékszabályokhoz, úgyhogy tanácsos is lenne nyomban visszatérni a kijelölt útra, amit meg is teszünk. Ennek megfelelően, beszélünk Sheila Porterrel. Specialistákat hívunk, hogy itt megvizsgálják, majd amilyen gyorsan csak el tudjuk intézni – talán egy hét se kell hozzá –, máris mehet Bostonba, hogy ott felülvizsgálják és kiértékelj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államon kívüli vizsgálatról már korábban is beszéltek, de eddig még nem tettek semmit ennek érdek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 mondta. – Bostonban még úgysem jártam.</w:t>
      </w:r>
    </w:p>
    <w:p>
      <w:pPr>
        <w:pStyle w:val="Normal"/>
        <w:tabs>
          <w:tab w:val="clear" w:pos="720"/>
          <w:tab w:val="left" w:pos="235" w:leader="none"/>
          <w:tab w:val="right" w:pos="68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tartották a szav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1988. január 5-én, egy, a Moritz által alkalmazott pszichiáter nézte meg, és véleményét a következőképp jegyezte 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szichiátriai szakvéleményem, melyet megalapozott orvosi biztonsággal állíthatok, hogy Mr. Milliganben, fennálló lelki betegségének okán, immáron nem fedezhetők fel az ön- és közveszélyesség ismérvei. Véleményem szerint már nem szükséges a Timothy B. Moritz Törvényszéki Részleghez hasonló, maximális biztonságú intézményben tartani.</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is szeretném felhívni a figyelmet, hogy az elmebetegség szimptómái, nevezetesen a depresszió és/vagy a megsokszorozódott személyiség probléma immáron több mint hat hónapja mérséklődtek, enyhültek, ezért véleményem szerint Mr. Milligan már nem fedi a bíróság által elrendelt kórházi kezelés kritériumai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vaslom, hogy Mr. Milligant feltételes elbocsátással helyezzék vissza a kinti világba, a társadalom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ozták George B. Greavest is, a megsokszorozódott személyiség problémával foglalkozó Ridgeview Központ igazgatóját, aki már tíz évvel ezelőtt is megvizsgálta. Greaves most ezt ír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liam Stanley Milligan a harmadik leghíresebb élő személy »Eve« (Chris Costner Sizemore) és »Sybil« után, akik a megsokszorozódott személyiség problémában szenvedne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frissebb klinikai jelentések alapján nem találtam semmit, ami arra utalna és nyilvánvalóan indokolná a kórházban történő ápolást mint a kezelés szükséges és legoptimálisabb módjá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szólag a klinikai igazolása annak, hogy Mr. Milligant folyamatos jelleggel egy állami, maximális biztonságú elmegyógyintézetben tartsák, az hogy úgy vélik, szüntelen, állandó és fenyegető veszélyt jelent önmaga és embertársai számára. Én ennek nem találtam bizonyítékát se a kórlapján, se a vele folytatott beszélgetés sor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jelentések tették szabaddá az utat, hogy Sheila Porterrel Bostonba mehess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4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küszöbönálló, államon kívüli vizsgálatának híre kiszivárgott, ez az ügyészségen meg a Nagykorúakat Feltételesen Szabadlábra Helyező Hatóságnál nagy felháborodást keltett. Mindkét szervezet erőfeszítéseket tett, hogy az utazást megakadályoz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ész kapcsolatba lépett Bellinghamben a washingtoni rendőrséggel, hogy információt kérjen arról a gyilkossági ügyről, melynek Milligan volt a legfőbb gyanúsított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8. január 25-én Will Ziebell nyomozó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rdésükre válaszolva megküldöm Frank Borden 1986. szeptemberi eltűnésével kapcsolatos vizsgálatunk jelenlegi állását. Az itteni rendőrség kiterjedt, 16 hónapon át folytatott nyomozása után sem sikerült megtalálnunk Mr. Borden holttestét. Véleményem szerint Borden halott, és gyilkosság áldozata 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ügyben legfőbb gyanúsítottunk William Stanley Millig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NFSZHH vezetője, John Shoemaker személyesen tiltakozott a bostoni út ellen egy 1988. február 12-én kelt, Johnson bírónak címzett levél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véljük, hogy Milligan büntetett előélete… és az a tény, hogy tisztában van vele, vissza kell térnie a börtönbe, amint a Nagykorúakat Feltételesen Szabadlábra Helyező Hatóság őrizetbe veheti, elegendő bizonyíték ahhoz, hogy a társadalom számára veszélyes, rendkívül megbízhatatlan elemként kezeljü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oknál fogva a Nagykorúakat Feltételesen Szabadlábra Helyező Hatóság tiltakozik nevezett személy Ohio állam területén kívülre történő szállítása és bárminemű kezelési program ellen, mely nem biztosít zárt őrizetet. Azonkívül, tisztelettel ismételten javasoljuk, hogy William Milligant engedjék át a mi őrizetün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son bíró nem tett eleget Shoemaker kérésének.</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s Sheila Porter elrepültek Bostonba, és Billyt 1988. február 22–27. között felvették a Massachusetts állambeli Belmontban a McLean Kórházba. Négy napnyi egyéni beszélgetés, átfogó pszichológiai tesztelés, neurológiai értékelés és EEG-vizsgálatok után dr. James A. Chu, M. D. (az Amerikai Pszichiátriai és Neurológiai Tanács által hitelesített szakorvos) 1988. március 3-án írta meg értékelését.</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Vizsgálataim eredményének birtokában nem tartanám szükségesnek Mr. Milligan kórházi ápolását olyan betegként, aki ön- és közveszélyes. Nekem úgy tűnik, hogy a személyiségek összeolvadtak…”</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David Caul 1988. március 14-én szívroham következtében elhunyt, és amikor Sheila Porter közölte a hírt Billyvel, Billy csak annyit tudott mondani – és egyfolytában ezt ismételgette –, hogy: – Én megmondtam neki… – Nem volt hajlandó megmagyarázni, de Sheila többször is hallotta tőle: – Mindenkit, aki megpróbált segíteni rajtam, valamiféle baj ér.</w:t>
      </w:r>
    </w:p>
    <w:p>
      <w:pPr>
        <w:pStyle w:val="Normal"/>
        <w:tabs>
          <w:tab w:val="clear" w:pos="720"/>
          <w:tab w:val="left" w:pos="56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íz nappal később az Ohiói 10. Kerületi Fellebbviteli Bíróság elutasította Jim Kura Johnson bíró korábbi döntése elleni fellebbezését, mely Billyt további két évre a maximális biztonságú Moritzba utalta, ám Johnson most váratlanul megváltoztatta saját döntését. Az újabb pszichiátriai jelentések eredményeként, miszerint Milligan személyiségei összeolvadtak, és ez az állapot immáron tartósnak bizonyult, Johnson úgy döntött, hogy Billyt el lehet engedni, hogy a húgával, Kathyvel éljen, </w:t>
      </w:r>
      <w:r>
        <w:rPr>
          <w:rFonts w:eastAsia="Times New Roman CE" w:cs="Times New Roman CE" w:ascii="Times New Roman CE" w:hAnsi="Times New Roman CE"/>
          <w:i/>
          <w:iCs/>
          <w:sz w:val="24"/>
          <w:szCs w:val="24"/>
          <w:lang w:val="hu-HU"/>
        </w:rPr>
        <w:t xml:space="preserve">ha talál munkát magának. </w:t>
      </w:r>
      <w:r>
        <w:rPr>
          <w:rFonts w:eastAsia="Times New Roman CE" w:cs="Times New Roman CE" w:ascii="Times New Roman CE" w:hAnsi="Times New Roman CE"/>
          <w:sz w:val="24"/>
          <w:szCs w:val="24"/>
          <w:lang w:val="hu-HU"/>
        </w:rPr>
        <w:t>Addig is vissza kell helyezni a KOPK nyílt osztály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son bíró a pszichiátriai elzártság alól csupán „feltételes elbocsátást” engedélyezett Billynek, amit Kura úgy értelmezett, hogy Johnson ekképpen próbálja útját állni annak, hogy az NFSZHH letartóztassa Billyt. Ugyanakkor a Mentálhigiéniai Osztály elutasította Shoemaker pszichiátriai jelentések és egyéb, a Milligan kezelési tervét érintő információ kiadására vonatkozó követelését. Minden személyét érintő jelentés, mondották, bizalmas jellegű.</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hoemaker ellenintézkedésként egy, az alárendeltjeinek címzett, 1988. máj. 3-i keltezésű belső memorandumban az </w:t>
      </w:r>
      <w:r>
        <w:rPr>
          <w:rFonts w:eastAsia="Times New Roman CE" w:cs="Times New Roman CE" w:ascii="Times New Roman CE" w:hAnsi="Times New Roman CE"/>
          <w:i/>
          <w:iCs/>
          <w:sz w:val="24"/>
          <w:szCs w:val="24"/>
          <w:lang w:val="hu-HU"/>
        </w:rPr>
        <w:t xml:space="preserve">Ohiói Módosított Törvénykönyvet </w:t>
      </w:r>
      <w:r>
        <w:rPr>
          <w:rFonts w:eastAsia="Times New Roman CE" w:cs="Times New Roman CE" w:ascii="Times New Roman CE" w:hAnsi="Times New Roman CE"/>
          <w:sz w:val="24"/>
          <w:szCs w:val="24"/>
          <w:lang w:val="hu-HU"/>
        </w:rPr>
        <w:t>idéz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állami és helyi tisztségviselőnek meg kell adnia a feltételes szabadlábra helyezést felügyelő csoport által kért felvilágosítást, melyet a csoport vezetője kötelessége teljesítése okán igényel.</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vatalos úton követelem az ilyetén információk kiadását. Kérem, arról is bizonyosodjanak meg, hogy minden érdekelt tisztában van azzal, hogy Milligan köztudottan megszegte a szabadlábra helyezés feltételeit, melynek alapos gyanúja már évekkel ezelőtt megállapításra került, és az intézkedést hatályon kívül helyező tárgyalásig vissza kell térnie a börtönbe bármikor, mihelyst az NFSZHH törvényesen őrizetbe veheti.”</w:t>
      </w:r>
    </w:p>
    <w:p>
      <w:pPr>
        <w:pStyle w:val="Normal"/>
        <w:tabs>
          <w:tab w:val="clear" w:pos="720"/>
          <w:tab w:val="left" w:pos="12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4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oemaker még aznap írt egy „hivatali tájékoztatót” felettesének, a Jogi Szolgálat vezetőjének, melyben panaszt emel a bíróság álláspontja ellen:</w:t>
      </w:r>
    </w:p>
    <w:p>
      <w:pPr>
        <w:pStyle w:val="Normal"/>
        <w:tabs>
          <w:tab w:val="clear" w:pos="720"/>
          <w:tab w:val="left" w:pos="145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ügyészi Hivatallal szeretném megvizsgáltatni, hogy milyen lehetőségek állnak a rendelkezésünkre. Tegyük fel, hogy a kórházból történő elbocsátása pillanatában egyszerűen csak letartóztatjuk, és visszaküldjük az OÁÁ-ba (Ohiói Állami Átnevelő). Ha ezt a lépést nem tartják szerencsésnek, akkor vajon az államügyész benyújt-e nevünkben egy habeas corpus megkeresésre vonatkozó kérelmet azon célból, hogy ellenőrizzük a bíróság hatáskörének mérté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lvánvaló volt, hogy Shoemaker harcba kíván szállni a bírósággal, amiért a Mentálhigiéniai Osztályt használta fel Billy védelmére. Kura megtudta, hogy a többezernyi feltételes aktája közül csupán kettőt tartott a saját íróasztalán, és ebből az egyik Billyé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egy állás volt a feltétele annak, hogy Billyt visszaengedhessék a közösségbe, és mivel Columbusban senki sem volt hajlandó rá, hogy alkalmazza, ezért a Mentálhigiéniai Osztály átmenetileg tízdolláros órabérrel felvette Billy Milligarit mint komputerprogramozó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HATO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szoba üres</w:t>
      </w:r>
    </w:p>
    <w:p>
      <w:pPr>
        <w:pStyle w:val="Normal"/>
        <w:tabs>
          <w:tab w:val="clear" w:pos="720"/>
          <w:tab w:val="left" w:pos="1118"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18"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 évre szóló „feltételes elbocsátás” elrendelésekor C. Howard Johnson bíró többek között kikötötte, hogy Milligannek legalább hetente kétszer kapcsolatba kell lépnie Sheila Porterrel, és felülvizsgálatra kell jelentkeznie a Délkeleti Mentálhigiéniai Központban, mely beilleszkedéséről és előmeneteléről meghatározott időközönként jelentést tesz a bíróság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megváltozott Billy helyzete. Most már nem tartozott közvetlenül a Mentálhigiéniai Osztály hatáskörébe, hanem a „648-as Tanács”, egy helyi mentálhigiéniai szervezet felügyelte, mely azokkal foglalkozott, akik az osztály fennhatósága alatt immáron közösségben éltek és dolgoz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előcsoport szerepét egy kirendelt gondnoki bizottság vette át, mely a mentálhigiéniai központok egyikében dolgozik, és az a célja, hogy segítsen a betegeknek beilleszkedni a közösségi életbe – lakást keresni és megoldani a mindennapi élet gondj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eila Porter úgy látta, hogy a legfőbb problémát az jelentette, hogy klienseik zöme krónikus skizofrén és szellemileg erősen korlátozott beteg volt, a gondozók pedig megszokták, hogy ügyeiket egy adott munkamenet szerint intézz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őt illeti, szerinte: – Billy egy egészen más tészta. Nem voltak igazán berendezkedve arra, hogy vele foglalkozzanak. Hozzá hasonló beteggel még sosem volt dolg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648-as Tanács munkatársai kivitték Billyt lakást keresni – az alacsony jövedelműek által lakott negyedekbe –, anélkül, hogy előre bármit is megterveztek volna, ami pedig szükséges lett volna olyasvalaki esetében, aki olyan hírhedt, mint ő. Elmentek érte, kocsival kivitték megnézni a lakásokat, és beadatták vele a kérelmeket. Ám amint az emberek meghallották a nevét, nyomban min,den ajtó becsapódott elő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eila rádöbbent, hogy-ez az élmény két negatív tendenciát erősített fel Billyben: egyrészt azt az érzést, hogy ő egy szörnyeteg, másrészt pedig a nárcizmusát. Véleménye szerint a tanácsnak valamiféle előzetes tervezése kellett volna ahhoz, hogy ezt a rossz helyzetet valamiképp kiszűrjék. A kezelőtanácsoknak azonban volt egy előírásuk, és nekik annak megfelelően kellett eljárniuk.</w:t>
      </w:r>
    </w:p>
    <w:p>
      <w:pPr>
        <w:pStyle w:val="Normal"/>
        <w:tabs>
          <w:tab w:val="clear" w:pos="720"/>
          <w:tab w:val="left" w:pos="1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ács a szokásos keretet akarta alkalmazni Billyre. Bele akarták passzítani Billyt a formulájukba, Billy meg azt akarta, hogy Sheila préselje bele őket Billyébe.</w:t>
      </w:r>
    </w:p>
    <w:p>
      <w:pPr>
        <w:pStyle w:val="Normal"/>
        <w:tabs>
          <w:tab w:val="clear" w:pos="720"/>
          <w:tab w:val="left" w:pos="1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it fog csinálni Billy egy ilyen helyzetben? Sheila pontosan tudta, hogy most nekilát megosztani őket, majd uralkodni akar fölöttük. Amikor látta, hogy mi történik, azt mondta magának: – Hát megint ide jutottunk. Ezt a játékot én nem játszom.</w:t>
      </w:r>
    </w:p>
    <w:p>
      <w:pPr>
        <w:pStyle w:val="Normal"/>
        <w:tabs>
          <w:tab w:val="clear" w:pos="720"/>
          <w:tab w:val="left" w:pos="17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elhívta Philip Casst, a helyi </w:t>
      </w:r>
      <w:r>
        <w:rPr>
          <w:rFonts w:eastAsia="Times New Roman CE" w:cs="Times New Roman CE" w:ascii="Times New Roman CE" w:hAnsi="Times New Roman CE"/>
          <w:i/>
          <w:iCs/>
          <w:sz w:val="24"/>
          <w:szCs w:val="24"/>
          <w:lang w:val="hu-HU"/>
        </w:rPr>
        <w:t>648-as Tanács</w:t>
      </w:r>
      <w:r>
        <w:rPr>
          <w:rFonts w:eastAsia="Times New Roman CE" w:cs="Times New Roman CE" w:ascii="Times New Roman CE" w:hAnsi="Times New Roman CE"/>
          <w:sz w:val="24"/>
          <w:szCs w:val="24"/>
          <w:lang w:val="hu-HU"/>
        </w:rPr>
        <w:t xml:space="preserve"> igazgatóját. – Egyetlen dolog volt, amivel sosem értettem egyet, nevezetesen az, hogy Billyt arra kényszerítsük, hogy megfelelő módon cselekedjék – mondta. – Ez nem működik. Ez nem terápia. Szét fog hullani ez az egész és Billy megint a KOPK-ban végz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ss megkérdezte tőle, hogy mit akar, mire Shcila azt mondta: – Azt akarom, hogy én legyek az egyetlen személy, aki foglalkozik vele, és ebbe ne avatkozzon bele senki. Ki akarom küszöbölni Billy oszd meg és uralkodj képességét, mivel nincs körülötte elég ember, akik egyáltalán megpróbálnának együttműködni egymással. Egyetlen személyt akarok – és csak egyet –, aki vele foglalko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ss azt mondta, hogy gondolkodik rajta. Aztán néhány nap múlva visszahívta Sheilát, és azt mondta: – Igaza van. Miért találjuk fel újból a kereket? Átnéztem az egész anyagot, és minden alkalommal pontosan ez történt. Valamilyen oknál fogva, ha Billyről van szó, akkor a rendszer egész egyszerűen elkezd a saját farkába harapni. Valamiféle konfliktusba keveredik önmagával és széthullik. Ezt csak egyféleképpen küszöbölhetjük ki, méghozzá úgy, ha maga lesz a terapeuta, és maga lesz a felelős azért is, hogy jelentést tegyen a bíróság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feltételek mellett Sheila elvállalta a munkát, és azt a kötelezettséget is, hogy jelenti Johnson bírónak, valahányszor Billynek valamilyen oknál fogva el kell hagynia az államot. Most – miután csak egyetlen személy foglalkozott vele – Billy állapota ugrásszerű javulásnak indult.</w:t>
      </w:r>
    </w:p>
    <w:p>
      <w:pPr>
        <w:pStyle w:val="Normal"/>
        <w:tabs>
          <w:tab w:val="clear" w:pos="720"/>
          <w:tab w:val="left" w:pos="19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87"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endő hat hónap során Billy elégedetten dolgozott mint komputerkezelő az ohiói Mentálhigiéniai Osztályon. Sheila Porter végre talált neki egy lakást, és estéit meg a hétvégeket festéssel töltötte.</w:t>
      </w:r>
    </w:p>
    <w:p>
      <w:pPr>
        <w:pStyle w:val="Normal"/>
        <w:tabs>
          <w:tab w:val="clear" w:pos="720"/>
          <w:tab w:val="left" w:pos="6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9. január 20-án Gary Schweickart telefonált Billynek azzal a hírrel, hogy az Ohiói Legfelső Bíróság egyhangúan úgy döntött, hogy valóban megsértették alkotmányos jogait, amikor négy évvel ezelőtt Allen seriff beosztottja titkon felvette azt a telefonbeszélgetést a börtönben, amit a pajtabeli lövöldözés kapcsán Garyvel folytatott.</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szerint Shoemaker nem használhatja fel a pajtabeli lövöldözés koholt vádját arra, hogy visszaküldjön a börtönbe – mondta Billy. – Ez már a második alkalom, hogy kihúz engem a lekvárból, ügyvéd úr.</w:t>
      </w:r>
    </w:p>
    <w:p>
      <w:pPr>
        <w:pStyle w:val="Normal"/>
        <w:tabs>
          <w:tab w:val="clear" w:pos="720"/>
          <w:tab w:val="left" w:pos="715"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át ezt jelentené a dolog, ha nem magáról, hanem egy hétköznapi emberről lenne szó – mondta Gary. – De amit a bíróság az egyik kezével ad, azt a másikkal el is veszi. Dacára annak a ténynek, hogy megállapították, alkotmányos jogait megsértették, és az ilyen hangfelvételek készítését „egyetemlegesen elítélik”, a maga ellen emelt vádakat azonban mégsem szüntették meg. Az ügyet visszaküldik Athensbe, ahol egy új büntetőbíró fogja eldönteni, vajon a felvétel azért készült-e, hogy </w:t>
      </w:r>
      <w:r>
        <w:rPr>
          <w:rFonts w:eastAsia="Times New Roman CE" w:cs="Times New Roman CE" w:ascii="Times New Roman CE" w:hAnsi="Times New Roman CE"/>
          <w:i/>
          <w:iCs/>
          <w:sz w:val="24"/>
          <w:szCs w:val="24"/>
          <w:lang w:val="hu-HU"/>
        </w:rPr>
        <w:t xml:space="preserve">szántszándékkal bizalmas információhoz jussanak, </w:t>
      </w:r>
      <w:r>
        <w:rPr>
          <w:rFonts w:eastAsia="Times New Roman CE" w:cs="Times New Roman CE" w:ascii="Times New Roman CE" w:hAnsi="Times New Roman CE"/>
          <w:sz w:val="24"/>
          <w:szCs w:val="24"/>
          <w:lang w:val="hu-HU"/>
        </w:rPr>
        <w:t>és hogy ebből a vád vajon megtudott-e bármit is a védelem stratégiáját illetően.</w:t>
      </w:r>
    </w:p>
    <w:p>
      <w:pPr>
        <w:pStyle w:val="Normal"/>
        <w:tabs>
          <w:tab w:val="clear" w:pos="720"/>
          <w:tab w:val="left" w:pos="936" w:leader="none"/>
          <w:tab w:val="right" w:pos="81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 NFSZHH börtönbe küld.</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em, hogy nem fog börtönbe kerülni.</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ígérjen olyat, Gary, amit nem tud betartani. Ennél én sokkal többre tartom. Mindig is tudtam, hogy van valaki, aki engem el akar kapni, olyasvalaki, aki hozzám és magához képest is túl nagy hatalommal rendelkezik,</w:t>
      </w:r>
    </w:p>
    <w:p>
      <w:pPr>
        <w:pStyle w:val="Normal"/>
        <w:tabs>
          <w:tab w:val="clear" w:pos="720"/>
          <w:tab w:val="left" w:pos="95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fordult már, hogy cserbenhagytam, Billy?</w:t>
      </w:r>
    </w:p>
    <w:p>
      <w:pPr>
        <w:pStyle w:val="Normal"/>
        <w:tabs>
          <w:tab w:val="clear" w:pos="720"/>
          <w:tab w:val="left" w:pos="220" w:leader="none"/>
          <w:tab w:val="right" w:pos="5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zért most ne veszítse el a fejét, Billy. És bármit tehet, csak kereket ne old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eila Porter és Billy egyaránt érezték azt a nyomást, hogy kifutnak az időből. A Mentálhigiéniai Osztállyal kötött, nyolc hónapos szerződése márciusban lejár, és a „feltételes elbocsátás” megkövetelte, hogy alkalmazásban legyen, különben vissza kell térnie a KOPK-ba. Egyáltalán nem volt semmiféle munka a láthatár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rter beszélt különféle ügynökségek vezetőivel, akik szívesen alkalmazták volna, beosztottaik azonban nem voltak hajlandók együtt dolgozni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ütt zsákutca. Nincs megoldás. Nincs válasz. Mivel Sheila szükségét érezte annak, hogy valakivel beszéljen, ezért felhívta egy régi barátját, Jerry, Austint, aki egykor New Yorkban volt szociális gondozó, most politikai sajtó- és reklámszakember, aki Jessie Jackson kampánymenedzsereként működött az elnökválasztás idej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rry, szeretném, ha összedugnád velem a fejed. Neked.már annyi politikai jelöltet sikerült eladnod. Hogy lehetne eladni Billy Milligant?</w:t>
      </w:r>
    </w:p>
    <w:p>
      <w:pPr>
        <w:pStyle w:val="Normal"/>
        <w:tabs>
          <w:tab w:val="clear" w:pos="720"/>
          <w:tab w:val="left" w:pos="230" w:leader="none"/>
          <w:tab w:val="right" w:pos="72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vass be – mondta Jerr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eila beszélt neki az álláskínálatról, a potenciális munkaadók válaszairól, ecsetelte az állammal kialakult helyzetet és azt a fenyegetést, amit Shoemaker és az NFSZHH jelent. – Adj nekem valami ötletet, Jerry. Lehet, hogy rosszul nézzük a dolgokat? Talán másként kéne megközelítenünk?</w:t>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dd át hozzám, hadd beszéljek vele – mondta Austin.</w:t>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eila elmagyarázta Billynek, hogy Austin olyan sajtószakember, aki a választásokon induló tisztségviselőket reklámozza. – Jerry megbeszéli magával, hogyan változtathatna a megjelenésén, a magáról kialakult képen, hogy tudja eladni magát úgy, hogy maga legyen az ízig-vérig amerikai fiú.</w:t>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ustin megnézte Billy festményeit és meghallgatta a történetét, nyomban elintézte, hogy egy elegánsabb városi bérlakásba költözzön, melynek garázsát átalakíthatták műteremmé.</w:t>
      </w:r>
    </w:p>
    <w:p>
      <w:pPr>
        <w:pStyle w:val="Normal"/>
        <w:tabs>
          <w:tab w:val="clear" w:pos="720"/>
          <w:tab w:val="left" w:pos="5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folytában arra biztatta Billyt, hogy minél többet fessen.</w:t>
      </w:r>
    </w:p>
    <w:p>
      <w:pPr>
        <w:pStyle w:val="Normal"/>
        <w:tabs>
          <w:tab w:val="clear" w:pos="720"/>
          <w:tab w:val="left" w:pos="5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vette Billyt komputerbiztonsági tanácsadóként, és megbízta komputere adatainak védelmével. Austin elmagyarázta Billynek, hogy politikai kampányszervezőként rengeteg ellensége van, és neki meg columbusi politikai üzlettársainak szigorú óvintézkedéseket kell tenniük, hogy fenntartsák információs hálózatuk biztonságát. Billy feladata az lesz, hogy ne engedjen senkit kívülről behatolni a rendszerbe.</w:t>
      </w:r>
    </w:p>
    <w:p>
      <w:pPr>
        <w:pStyle w:val="Normal"/>
        <w:tabs>
          <w:tab w:val="clear" w:pos="720"/>
          <w:tab w:val="left" w:pos="5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stin belé fektetett bizalma és önzetlen segítsége teljesen lenyűgözte Billyt, miközben összerakta új, rendkívül komoly és bonyolult számítógépét, amit Austin vett neki. Minden eddiginél nagyobb figyelmet szentelt a biztonsági rendszerek tanulmányozásának, és lakásából vigyázta odaadóan Austin komputerének any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művészeti szakértők, akiket Austin hívott, dicsérték a fiatalember tehetségét, Austin egyben a pártfogója is lett, és őszre szervezett neki egy kiállítást. Ez ösztönzően hatott Billyre, minden eddiginél szenvedélyesebben festett, csak úgy ontotta magából a vásznakon megjelenő, szürrealista kép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48×60-as akril- és olajképen, melynek címe </w:t>
      </w:r>
      <w:r>
        <w:rPr>
          <w:rFonts w:eastAsia="Times New Roman CE" w:cs="Times New Roman CE" w:ascii="Times New Roman CE" w:hAnsi="Times New Roman CE"/>
          <w:i/>
          <w:iCs/>
          <w:sz w:val="24"/>
          <w:szCs w:val="24"/>
          <w:lang w:val="hu-HU"/>
        </w:rPr>
        <w:t xml:space="preserve">A politika szeszélyének karma, </w:t>
      </w:r>
      <w:r>
        <w:rPr>
          <w:rFonts w:eastAsia="Times New Roman CE" w:cs="Times New Roman CE" w:ascii="Times New Roman CE" w:hAnsi="Times New Roman CE"/>
          <w:sz w:val="24"/>
          <w:szCs w:val="24"/>
          <w:lang w:val="hu-HU"/>
        </w:rPr>
        <w:t xml:space="preserve">egy tizenéves fiú hever kitekeredve, eszméletlenül a betonon, közelében elektromos vezetékek, olyanok, amilyeneket a sokk-kezeléskor használnak. A háttérben álló téglafalon a falfirkák közt ez olvasható: </w:t>
      </w:r>
      <w:r>
        <w:rPr>
          <w:rFonts w:eastAsia="Times New Roman CE" w:cs="Times New Roman CE" w:ascii="Times New Roman CE" w:hAnsi="Times New Roman CE"/>
          <w:i/>
          <w:iCs/>
          <w:sz w:val="24"/>
          <w:szCs w:val="24"/>
          <w:lang w:val="hu-HU"/>
        </w:rPr>
        <w:t>Dali é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Elfojtott kreativitás </w:t>
      </w:r>
      <w:r>
        <w:rPr>
          <w:rFonts w:eastAsia="Times New Roman CE" w:cs="Times New Roman CE" w:ascii="Times New Roman CE" w:hAnsi="Times New Roman CE"/>
          <w:sz w:val="24"/>
          <w:szCs w:val="24"/>
          <w:lang w:val="hu-HU"/>
        </w:rPr>
        <w:t>72×48-as vásznát egy acélszürke gladiátor uralja (fehér tojáshéj maszkkal, mely alól egyetlen kék szem mered ki). A gladiátor arany bilincsbe vert kezében egy művész ecsetét tartja. Sugárnyalábként hatalmas festéktubusokból kilövellő sárga, bíborvörös és kék színek zúdulnak alá.</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Lady Feketeszív </w:t>
      </w:r>
      <w:r>
        <w:rPr>
          <w:rFonts w:eastAsia="Times New Roman CE" w:cs="Times New Roman CE" w:ascii="Times New Roman CE" w:hAnsi="Times New Roman CE"/>
          <w:sz w:val="24"/>
          <w:szCs w:val="24"/>
          <w:lang w:val="hu-HU"/>
        </w:rPr>
        <w:t>című képen egy sötét hajú szépség a füves, bozótos háttérből tör ki az előtérben lévő lépcsők és titkos folyosók felé, melyeket keresztre feszített, madárijesztőszerű rongybabák őriznek. Egy megrepedt tojás, egy hervadt virágokkal teli váza és egy fekete szívű, eres szemgolyószerű gömb lebeg a kép előter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kilenc szürrealista kép, rajtuk csuklyás alakok, árnyékcsaládok, a mindenható, ítélő szem és tépett vérző vagy keresztre feszített rongybabák.</w:t>
      </w:r>
    </w:p>
    <w:p>
      <w:pPr>
        <w:pStyle w:val="Normal"/>
        <w:tabs>
          <w:tab w:val="clear" w:pos="720"/>
          <w:tab w:val="left" w:pos="240" w:leader="none"/>
          <w:tab w:val="right" w:pos="76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nyes nappal megrémült tő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aléria igazgatója, Brenda Kroos a kiállításnak ejt a címet adta: „BILLY – A BELÜLRŐL HANGZÓ SIKOLY”, és a columbusi megnyitót, a művész részvételével megtartott fogadással együtt, október 27-re, péntekre tervezte, a kiállítást pedig 1989. december 15-ig tartja nyitva.</w:t>
      </w:r>
    </w:p>
    <w:p>
      <w:pPr>
        <w:pStyle w:val="Normal"/>
        <w:tabs>
          <w:tab w:val="clear" w:pos="720"/>
          <w:tab w:val="left" w:pos="5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héttel a tervezett megnyitó előtt Gary Schweickart értesítette, hogy október 1-re rendelték Athensbe, hogy bíróság elé álljon a négy évvel ezelőtti, pajtabeli lövöldözés ügyében.</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Columbusból Athensbe hajtottak, Billy azt bizonygatta Garynek, hogy ez az egész előre ki volt tervelve, és ha a kiszálláson lévő bíró csak egy kis vétségben is bűnösnek találja, akkor azt Shoemaker nyomban indokként fogja felhasználni arra, hogy további tizenhárom évre visszaküldje a börtönbe.</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gyom, hogy Shoemaker börtönbe küldje – mondta Gary.</w:t>
      </w:r>
    </w:p>
    <w:p>
      <w:pPr>
        <w:pStyle w:val="Normal"/>
        <w:tabs>
          <w:tab w:val="clear" w:pos="720"/>
          <w:tab w:val="left" w:pos="5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ár egyáltalán nem bízom meg a rendszerben.</w:t>
      </w:r>
    </w:p>
    <w:p>
      <w:pPr>
        <w:pStyle w:val="Normal"/>
        <w:tabs>
          <w:tab w:val="clear" w:pos="720"/>
          <w:tab w:val="left" w:pos="5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hatalmas kezét Billy vállára tette és megszorította. – Az ellenségei egy hatalmas falba ütköznek.</w:t>
      </w:r>
    </w:p>
    <w:p>
      <w:pPr>
        <w:pStyle w:val="Normal"/>
        <w:tabs>
          <w:tab w:val="clear" w:pos="720"/>
          <w:tab w:val="left" w:pos="777"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lenne az?</w:t>
      </w:r>
    </w:p>
    <w:p>
      <w:pPr>
        <w:pStyle w:val="Normal"/>
        <w:tabs>
          <w:tab w:val="clear" w:pos="720"/>
          <w:tab w:val="left" w:pos="777"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w:t>
      </w:r>
    </w:p>
    <w:p>
      <w:pPr>
        <w:pStyle w:val="Normal"/>
        <w:tabs>
          <w:tab w:val="clear" w:pos="720"/>
          <w:tab w:val="left" w:pos="5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érkeztek az Athens Megyei Bíróság épületébe, Gary egy személyes megbeszélésen találkozott a vád képviselőivel, és amikor kijött a folyosóra, azt mondta, hogy egyezséget ajánlottak. 1985 óta a dolgok megváltoztak. A vád kulcstanúi közül az egyik egy újabb bűntettel gyarapította lajstromát. A másik kulcstanú a nyilvántartás szerint két bűntényt is elkövetett. A harmadik meghalt. A negyedik hitelét pedig erősen rontotta, hogy több, egymásnak ellentmondó verziót is előadott a lövöldözés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z az ember, aki ténylegesen elsütötte a fegyvert, már kártérítést fizetett a megrongált lakókocsiért, és mindössze harmincnapi börtönbüntetés után szabadon engedték, így valójában nemigen volt bizonyízék, sőt ügyről se igen lehetett beszéln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fehér hajú, disztingvált bíró egyezséget javasolt. Az egyik vádat bizonyíték hiányában elveti. A többit pedig mindössze kettővé sűríti. Ha Billy ezekre azt vallja, hogy </w:t>
      </w:r>
      <w:r>
        <w:rPr>
          <w:rFonts w:eastAsia="Times New Roman CE" w:cs="Times New Roman CE" w:ascii="Times New Roman CE" w:hAnsi="Times New Roman CE"/>
          <w:i/>
          <w:iCs/>
          <w:sz w:val="24"/>
          <w:szCs w:val="24"/>
          <w:lang w:val="hu-HU"/>
        </w:rPr>
        <w:t xml:space="preserve">nem vitatja, </w:t>
      </w:r>
      <w:r>
        <w:rPr>
          <w:rFonts w:eastAsia="Times New Roman CE" w:cs="Times New Roman CE" w:ascii="Times New Roman CE" w:hAnsi="Times New Roman CE"/>
          <w:sz w:val="24"/>
          <w:szCs w:val="24"/>
          <w:lang w:val="hu-HU"/>
        </w:rPr>
        <w:t>és visszavonja az Allen seriff és az állam elleni keresetét, akkor egy évre ítéli és az ítéletet a Moritzban „letöltött időként” felfüggesz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zt dühösen visszautasította. – Ártatlan vagyok és én ezt be is akarom bizonyítani a bíróság elő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javaslom, hogy fogadja el a bíró ajánlatát – mondta Gar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őzhetünk – mondta Billy, miközben hitetlen képpel nézett az ügyvédre. – Ez nem magára vall. Miért csiná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ay kimerültnek tűnt és rekedten azt mondta: – Nem ejtett fejre az anyám. Az ember soha nem tudhatja, hogy mi történik egy tárgyaláson. Így viszont garantáltan nem kerül börtön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en képtelen vagyok elhinni, hogy azt kéri tőlem, ezt fogadjam el. Hadd kérdezzem meg Jerry Austint, hogy mit szól hozz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telefonon nem tudta elérni Austint, és amikor visszajött, zavart képpel nézett Garyre. – Ez azt jelenti, hogy bűnösnek kell vallanom magam olyasmiben, amit nem követtem el. Ilyen hosszú idő után, és mindazok után, amit velem tettek, egyszerűen nem tudom elhinni, hogy most azt akarja tőlem, adjam f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dja el ezt az alkut, Billy. – Gary hangja fáradt volt, mintha minden erejével azért küzdene, hogy talpon maradjon.</w:t>
      </w:r>
    </w:p>
    <w:p>
      <w:pPr>
        <w:pStyle w:val="Normal"/>
        <w:tabs>
          <w:tab w:val="clear" w:pos="720"/>
          <w:tab w:val="left" w:pos="244"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en nem ismerek magára, Gar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padlóra nézett. – Az újságok majd tele lesznek azzal, hogy bűnös vol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st van itt az ideje annak, hogy ohiói hírnevével foglalkozzon. Pillanatnyilag egyetlen dolog számít, az, hogy semmiképpen ne kerüljön börtönbe. Ne kockáztassa, hogy esetleg egy elfogult, részrehajló esküdtszék elítél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válla csüggedten megroskadt és azt mondta: – Rend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éptek a tárgyalóterembe, és,Gary közölte a bíróval, hogy mindkét fél számára elfogadható megállapodásra jutott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chweickart visszavonta Billy vallomását, melyben </w:t>
      </w:r>
      <w:r>
        <w:rPr>
          <w:rFonts w:eastAsia="Times New Roman CE" w:cs="Times New Roman CE" w:ascii="Times New Roman CE" w:hAnsi="Times New Roman CE"/>
          <w:i/>
          <w:iCs/>
          <w:sz w:val="24"/>
          <w:szCs w:val="24"/>
          <w:lang w:val="hu-HU"/>
        </w:rPr>
        <w:t xml:space="preserve">ártatlannak </w:t>
      </w:r>
      <w:r>
        <w:rPr>
          <w:rFonts w:eastAsia="Times New Roman CE" w:cs="Times New Roman CE" w:ascii="Times New Roman CE" w:hAnsi="Times New Roman CE"/>
          <w:sz w:val="24"/>
          <w:szCs w:val="24"/>
          <w:lang w:val="hu-HU"/>
        </w:rPr>
        <w:t xml:space="preserve">mondta magát, és helyébe a </w:t>
      </w:r>
      <w:r>
        <w:rPr>
          <w:rFonts w:eastAsia="Times New Roman CE" w:cs="Times New Roman CE" w:ascii="Times New Roman CE" w:hAnsi="Times New Roman CE"/>
          <w:i/>
          <w:iCs/>
          <w:sz w:val="24"/>
          <w:szCs w:val="24"/>
          <w:lang w:val="hu-HU"/>
        </w:rPr>
        <w:t xml:space="preserve">nem vitatja </w:t>
      </w:r>
      <w:r>
        <w:rPr>
          <w:rFonts w:eastAsia="Times New Roman CE" w:cs="Times New Roman CE" w:ascii="Times New Roman CE" w:hAnsi="Times New Roman CE"/>
          <w:sz w:val="24"/>
          <w:szCs w:val="24"/>
          <w:lang w:val="hu-HU"/>
        </w:rPr>
        <w:t>kifejezés került, mire a bíró egy év szabadségvesztésre ítélte Billyt, de az ítéletet felfüggeszt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zt követő ünnepségen Gary Schweickart azt mondta, hogy nagyon fáj a fe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Columbus Dispatch </w:t>
      </w:r>
      <w:r>
        <w:rPr>
          <w:rFonts w:eastAsia="Times New Roman CE" w:cs="Times New Roman CE" w:ascii="Times New Roman CE" w:hAnsi="Times New Roman CE"/>
          <w:sz w:val="24"/>
          <w:szCs w:val="24"/>
          <w:lang w:val="hu-HU"/>
        </w:rPr>
        <w:t>1989. október 3-i főcíme így hang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KÉT VÁDPONTBAN BŰNÖ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Ohiói Egyetem diáklapja, a </w:t>
      </w:r>
      <w:r>
        <w:rPr>
          <w:rFonts w:eastAsia="Times New Roman CE" w:cs="Times New Roman CE" w:ascii="Times New Roman CE" w:hAnsi="Times New Roman CE"/>
          <w:i/>
          <w:iCs/>
          <w:sz w:val="24"/>
          <w:szCs w:val="24"/>
          <w:lang w:val="hu-HU"/>
        </w:rPr>
        <w:t>The Post</w:t>
      </w:r>
      <w:r>
        <w:rPr>
          <w:rFonts w:eastAsia="Times New Roman CE" w:cs="Times New Roman CE" w:ascii="Times New Roman CE" w:hAnsi="Times New Roman CE"/>
          <w:sz w:val="24"/>
          <w:szCs w:val="24"/>
          <w:lang w:val="hu-HU"/>
        </w:rPr>
        <w:t xml:space="preserve"> a következő főcímmel jelent meg:</w:t>
      </w:r>
    </w:p>
    <w:p>
      <w:pPr>
        <w:pStyle w:val="Normal"/>
        <w:tabs>
          <w:tab w:val="clear" w:pos="720"/>
          <w:tab w:val="left" w:pos="504"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BŰNÖS, DE NEM KERÜL BÖRTÖN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t héttel később a </w:t>
      </w:r>
      <w:r>
        <w:rPr>
          <w:rFonts w:eastAsia="Times New Roman CE" w:cs="Times New Roman CE" w:ascii="Times New Roman CE" w:hAnsi="Times New Roman CE"/>
          <w:i/>
          <w:iCs/>
          <w:sz w:val="24"/>
          <w:szCs w:val="24"/>
          <w:lang w:val="hu-HU"/>
        </w:rPr>
        <w:t>Columbus Dispatch</w:t>
      </w:r>
      <w:r>
        <w:rPr>
          <w:rFonts w:eastAsia="Times New Roman CE" w:cs="Times New Roman CE" w:ascii="Times New Roman CE" w:hAnsi="Times New Roman CE"/>
          <w:sz w:val="24"/>
          <w:szCs w:val="24"/>
          <w:lang w:val="hu-HU"/>
        </w:rPr>
        <w:t xml:space="preserve"> Mike Harden rovatában a hamarosan megnyíló kiállításról tudósí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Z ÁLLÍTÓLAGOS MŰVÉSZ INKÁBB DOLCSIKAT GYŰJTHET BE A TOMBOLÓ SIKER HELYETT</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hát Billynek most van egy kiállítása… A tulajdonos, Kroos, akinek se a pénzre, se a bukásra nincs szüksége, amit ezzel a hét hétig tartó kiállítással begyűjthet, döntését, hogy mégis otthont ad neki, egyszerűen azzal magyarázta, hogy: – Egy lélegzetvételnyi szünethez akartam juttatni…</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rosszabb, ami elmondható, hogy ezek a munkák egy amatőr zavaros szimbólumhal mazai, amiket Billyn kívül senki más nem ért. A legjobb pedig az, hogy csírájában felfedezhető benne némi lehetőség.</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nnyebb volt fellelni a (három biztonsági) őrt, mint egy non-profit csoportot, mely hajlandó elfogadni a bevételnek azt a még meg nem határozott százalékát, amit Milligan jótékonyságra akar fordítani. Néhányan úgy vélik, hogy Milligan ragaszkodása ehhez a gesztushoz az őszinte bűnbánat és a gondoskodó törődés jele. Mások szerint viszont csak egy újabb propagandafogás, ami csakis Columbus eddigi legdörzsöltebb szélhámosának agyából pattanhatott ki.</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olog biztos: Amikor a kiállítás bezár, és Milligan megkapja a csekkjét, akkor azon nem lesz vita, hogy vajon melyik „Billy” költi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 BELÜLRŐL HANGZÓ SIKOLY” című kiállítás fogadással egybekötött megnyitója a columbusi Brenda Kroos Galériában 1989. október 27-én volt.</w:t>
      </w:r>
    </w:p>
    <w:p>
      <w:pPr>
        <w:pStyle w:val="Normal"/>
        <w:tabs>
          <w:tab w:val="clear" w:pos="720"/>
          <w:tab w:val="left" w:pos="65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Columbus Alive </w:t>
      </w:r>
      <w:r>
        <w:rPr>
          <w:rFonts w:eastAsia="Times New Roman CE" w:cs="Times New Roman CE" w:ascii="Times New Roman CE" w:hAnsi="Times New Roman CE"/>
          <w:sz w:val="24"/>
          <w:szCs w:val="24"/>
          <w:lang w:val="hu-HU"/>
        </w:rPr>
        <w:t>„Vizuális művészetek” mellékletének november 9-i kiadásában Lisa Yashon riporter tudósított a kiállításról, és írt a művészről is.</w:t>
      </w:r>
    </w:p>
    <w:p>
      <w:pPr>
        <w:pStyle w:val="Normal"/>
        <w:tabs>
          <w:tab w:val="clear" w:pos="720"/>
          <w:tab w:val="left" w:pos="66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szerre) „a média és a politika villámháborújának kellős közepén találta magát, egyedül a </w:t>
      </w:r>
      <w:r>
        <w:rPr>
          <w:rFonts w:eastAsia="Times New Roman CE" w:cs="Times New Roman CE" w:ascii="Times New Roman CE" w:hAnsi="Times New Roman CE"/>
          <w:i/>
          <w:iCs/>
          <w:sz w:val="24"/>
          <w:szCs w:val="24"/>
          <w:lang w:val="hu-HU"/>
        </w:rPr>
        <w:t>The Dispatch</w:t>
      </w:r>
      <w:r>
        <w:rPr>
          <w:rFonts w:eastAsia="Times New Roman CE" w:cs="Times New Roman CE" w:ascii="Times New Roman CE" w:hAnsi="Times New Roman CE"/>
          <w:sz w:val="24"/>
          <w:szCs w:val="24"/>
          <w:lang w:val="hu-HU"/>
        </w:rPr>
        <w:t>ben 1978–1979-ben, 297 alkalommal foglalkoztak vele…” – írta. „Milligan az eltelt évtizedet a politikai opportunizmus, a média manipulációja, az intézményes visszaélések és a megtorlást követelő, dühödt közvélemény áldozataként töltötte.”</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ézte Milligan szavait, aki azt mondta: – Egykoron úgy éreztem, hogy van egy szobám, teli barátokkal, de valamit tragikusan elhibáztam. Életem tragikusan hibás része rendbe jött, de a barátokkal teli szoba immáron üres.</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éten Billy megtudta, hogy Randy Dana kibérelt egy magánrepülőt, hogy Gary Schweickartot a Johns Hopkins Kórházba szállíttassa. A specialisták megerősítették azt, amit az ohiói orvosok már megmondtak Garynek – de ő titokban tartotta –, hogy gyógyíthatatlan rákja van, és már csak három hónapja van hátra.</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HET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Egy csontváz bűzlik Kanad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90. március 7-én este – két hónappal Gary Schweickart halála után – a tévé-műsorvezető Doug Adair a „Columbus Newswatch 4”-ben bejelentette, hogy a kanadai királyi lovasrendőrök egy férfi csontvázára bukkantak, mely több méter mélyen volt a hó alatt a brit columbiai Whistler egyik téli üdülőhelyén, az USA határ közelében, a határtól északra. A bellinghami nyomozók gyanúja szerint elképzelhető, hogy ez lesz Frank Borden holttes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iderítsék, vajon Billy Milligannek volt-e köze egy Washington állambeli, bellinghami illetékességű férfi eltűnéséhez, a rendőrség a segítségünket kérte, és a „Newswatch 4” elküldi nekik Milligan múlt őszi, columbusi kiállításán a festményekről készült videófelvételek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elegáns, ősz hajú Adair jelentőségteljes hangsúllyal még hozzátette: </w:t>
      </w:r>
      <w:r>
        <w:rPr>
          <w:rFonts w:eastAsia="Times New Roman CE" w:cs="Times New Roman CE" w:ascii="Times New Roman CE" w:hAnsi="Times New Roman CE"/>
          <w:i/>
          <w:iCs/>
          <w:sz w:val="24"/>
          <w:szCs w:val="24"/>
          <w:lang w:val="hu-HU"/>
        </w:rPr>
        <w:t>Vajon vannak-e képein olyan helyszínek, melyeket azon a környéken festett, ahol Bordent feltehetőleg meggyilkolták?</w:t>
      </w:r>
      <w:r>
        <w:rPr>
          <w:rFonts w:eastAsia="Times New Roman CE" w:cs="Times New Roman CE" w:ascii="Times New Roman CE" w:hAnsi="Times New Roman CE"/>
          <w:sz w:val="24"/>
          <w:szCs w:val="24"/>
          <w:lang w:val="hu-HU"/>
        </w:rPr>
        <w:t xml:space="preserve"> Bordent utoljára Milligannel látták… A kanadai rendőrség különböző vizsgálatokat végez a csontvázon, mely feltételezésük szerint Bordené lehet, de azt mondják, akár egy évbe is beletelhet, míg elegendő bizonyítékuk lesz ahhoz, hogy gyilkosságért vádat emelhessenek Milligan ellen.</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sértetten válaszolt az írónak, amikor a csontváz felfedezése kapcsán aggodalmának adott hangot. – Életemnek arról a periódusáról már beszéltünk. Megmondtam magának, hogy Frank Borden él.</w:t>
      </w:r>
    </w:p>
    <w:p>
      <w:pPr>
        <w:pStyle w:val="Normal"/>
        <w:tabs>
          <w:tab w:val="clear" w:pos="720"/>
          <w:tab w:val="left" w:pos="508"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t mondta nekem, hogy élt, </w:t>
      </w:r>
      <w:r>
        <w:rPr>
          <w:rFonts w:eastAsia="Times New Roman CE" w:cs="Times New Roman CE" w:ascii="Times New Roman CE" w:hAnsi="Times New Roman CE"/>
          <w:i/>
          <w:iCs/>
          <w:sz w:val="24"/>
          <w:szCs w:val="24"/>
          <w:lang w:val="hu-HU"/>
        </w:rPr>
        <w:t xml:space="preserve">amikor utoljára látta, </w:t>
      </w:r>
      <w:r>
        <w:rPr>
          <w:rFonts w:eastAsia="Times New Roman CE" w:cs="Times New Roman CE" w:ascii="Times New Roman CE" w:hAnsi="Times New Roman CE"/>
          <w:sz w:val="24"/>
          <w:szCs w:val="24"/>
          <w:lang w:val="hu-HU"/>
        </w:rPr>
        <w:t>még 1986-ban. Valaki ezután is megölhette. Van egy csontvázuk, aki lehet, hogy Borden, és még mindig maga a legfőbb gyanúsítottjuk.</w:t>
      </w:r>
    </w:p>
    <w:p>
      <w:pPr>
        <w:pStyle w:val="Normal"/>
        <w:tabs>
          <w:tab w:val="clear" w:pos="720"/>
          <w:tab w:val="left" w:pos="748"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Frank Borden.</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hogy átvitte Kanadába, majd néhány hét múlva ismét áthozta a határon, akkor, amikor fölvette a fegyvereket, majd látta, amint fölment annak a hajónak a fedélzetére. De nem tért vissza. Amikor fölment arra a hajóra, ugye az volt az utolsó alkalom, hogy látta?</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És amikor a kanadaiak összehasonlítják a Borden fogairól készült felvételeket a csontváz fogazatával, nyomban tudni fogják, hogy nem ő az. Szóval, semmi ok a nyugtalanságra.</w:t>
      </w:r>
    </w:p>
    <w:p>
      <w:pPr>
        <w:pStyle w:val="Normal"/>
        <w:tabs>
          <w:tab w:val="clear" w:pos="720"/>
          <w:tab w:val="left" w:pos="5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nadai rendőrség másnap este tette közzé a hírt, miszerint a Borden fogazatáról készült anyagnak rejtélyes módon nyoma veszett. Mivel a fogazatot ily módon nem tudják egybevetni, a kanadaiak bejelentették, hogy az egyetlen fennmaradó alternatíva a csontváz DNS-vizsgálata, ám az hónapokat vehet igénybe.</w:t>
      </w:r>
    </w:p>
    <w:p>
      <w:pPr>
        <w:pStyle w:val="Normal"/>
        <w:tabs>
          <w:tab w:val="clear" w:pos="720"/>
          <w:tab w:val="left" w:pos="748" w:leader="none"/>
          <w:tab w:val="right" w:pos="78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sápadt. – Hát ez rossz hír.</w:t>
      </w:r>
    </w:p>
    <w:p>
      <w:pPr>
        <w:pStyle w:val="Normal"/>
        <w:tabs>
          <w:tab w:val="clear" w:pos="720"/>
          <w:tab w:val="left" w:pos="748" w:leader="none"/>
          <w:tab w:val="right" w:pos="78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 kérdezte az író.</w:t>
      </w:r>
    </w:p>
    <w:p>
      <w:pPr>
        <w:pStyle w:val="Normal"/>
        <w:tabs>
          <w:tab w:val="clear" w:pos="720"/>
          <w:tab w:val="left" w:pos="5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NS-vizsgálatot hamisíthatják. Valószínűleg van hajmintájuk a lakásában talált fésűből vagy keféből, és ha vannak szőrtüszők, akkor mondhatják, hogy a DNS kimutatta, a csontváz az övé, és akkor engem letartóztatnak. A francba, rohadék Borden!</w:t>
      </w:r>
    </w:p>
    <w:p>
      <w:pPr>
        <w:pStyle w:val="Normal"/>
        <w:tabs>
          <w:tab w:val="clear" w:pos="720"/>
          <w:tab w:val="left" w:pos="748" w:leader="none"/>
          <w:tab w:val="right" w:pos="81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ottról nem szokás így beszé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már, hogy nem halt meg, és azok nem az ő csontjai. Megint hamis vádat koholnak ellenem. Istenem, nem gondoltam volna, hogy képesek visszanyúlni négy évvel ezelőttre, és elmennek nyugatra, egészen Brit Columbiáig. Valamit tennem kell.</w:t>
      </w:r>
    </w:p>
    <w:p>
      <w:pPr>
        <w:pStyle w:val="Normal"/>
        <w:tabs>
          <w:tab w:val="clear" w:pos="720"/>
          <w:tab w:val="left" w:pos="235" w:leader="none"/>
          <w:tab w:val="right" w:pos="5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h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két dolog… – motyogta. – Jobb, ha nem tud róla, hogy kik a kapcsolataim, de hírül kell adnom, hogy feltétlenül hallanom kell Bordenről, különben kitálalok a sajtónak. Ugyanis, ha a kormány vagy az FBI csinálja a DNS-vizsgálatot, akkor attól tartok, gondoskodni fognak róla, hogy a haja alapján a csontvázat Bordenként azonosíts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író egy hét múlva, az előre megbeszélt, szokásos beszélgetésre megérkezett Billy lakására, Billy úgy nézett ki, mintha napok óta nem aludt vol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sított és mosolygott. – Ahogy mondta, nincs ok a nyugtalanságra. Borden é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bekapcsolta a magnetofont, majd kényelmesen hátradőlt. – Mondj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lly felállt és le-föl járkált, miközben beszélt. – Szombat délután egykor megszólalt a telefon. Én fölveszem és azt hallom, hogy: </w:t>
      </w:r>
      <w:r>
        <w:rPr>
          <w:rFonts w:eastAsia="Times New Roman CE" w:cs="Times New Roman CE" w:ascii="Times New Roman CE" w:hAnsi="Times New Roman CE"/>
          <w:i/>
          <w:iCs/>
          <w:sz w:val="24"/>
          <w:szCs w:val="24"/>
          <w:lang w:val="hu-HU"/>
        </w:rPr>
        <w:t xml:space="preserve">„Helló, Seggfej!” </w:t>
      </w:r>
      <w:r>
        <w:rPr>
          <w:rFonts w:eastAsia="Times New Roman CE" w:cs="Times New Roman CE" w:ascii="Times New Roman CE" w:hAnsi="Times New Roman CE"/>
          <w:sz w:val="24"/>
          <w:szCs w:val="24"/>
          <w:lang w:val="hu-HU"/>
        </w:rPr>
        <w:t xml:space="preserve">mire én: </w:t>
      </w:r>
      <w:r>
        <w:rPr>
          <w:rFonts w:eastAsia="Times New Roman CE" w:cs="Times New Roman CE" w:ascii="Times New Roman CE" w:hAnsi="Times New Roman CE"/>
          <w:i/>
          <w:iCs/>
          <w:sz w:val="24"/>
          <w:szCs w:val="24"/>
          <w:lang w:val="hu-HU"/>
        </w:rPr>
        <w:t>„Mi?”</w:t>
      </w:r>
      <w:r>
        <w:rPr>
          <w:rFonts w:eastAsia="Times New Roman CE" w:cs="Times New Roman CE" w:ascii="Times New Roman CE" w:hAnsi="Times New Roman CE"/>
          <w:sz w:val="24"/>
          <w:szCs w:val="24"/>
          <w:lang w:val="hu-HU"/>
        </w:rPr>
        <w:t xml:space="preserve"> Azt mondja: </w:t>
      </w:r>
      <w:r>
        <w:rPr>
          <w:rFonts w:eastAsia="Times New Roman CE" w:cs="Times New Roman CE" w:ascii="Times New Roman CE" w:hAnsi="Times New Roman CE"/>
          <w:i/>
          <w:iCs/>
          <w:sz w:val="24"/>
          <w:szCs w:val="24"/>
          <w:lang w:val="hu-HU"/>
        </w:rPr>
        <w:t xml:space="preserve">„Itt Lökött!” </w:t>
      </w:r>
      <w:r>
        <w:rPr>
          <w:rFonts w:eastAsia="Times New Roman CE" w:cs="Times New Roman CE" w:ascii="Times New Roman CE" w:hAnsi="Times New Roman CE"/>
          <w:sz w:val="24"/>
          <w:szCs w:val="24"/>
          <w:lang w:val="hu-HU"/>
        </w:rPr>
        <w:t xml:space="preserve">Akkor már tudtam, hogy Borden az. Mindig így hívtuk egymást. Én voltam </w:t>
      </w:r>
      <w:r>
        <w:rPr>
          <w:rFonts w:eastAsia="Times New Roman CE" w:cs="Times New Roman CE" w:ascii="Times New Roman CE" w:hAnsi="Times New Roman CE"/>
          <w:i/>
          <w:iCs/>
          <w:sz w:val="24"/>
          <w:szCs w:val="24"/>
          <w:lang w:val="hu-HU"/>
        </w:rPr>
        <w:t xml:space="preserve">Seggfej </w:t>
      </w:r>
      <w:r>
        <w:rPr>
          <w:rFonts w:eastAsia="Times New Roman CE" w:cs="Times New Roman CE" w:ascii="Times New Roman CE" w:hAnsi="Times New Roman CE"/>
          <w:sz w:val="24"/>
          <w:szCs w:val="24"/>
          <w:lang w:val="hu-HU"/>
        </w:rPr>
        <w:t xml:space="preserve">és ő volt </w:t>
      </w:r>
      <w:r>
        <w:rPr>
          <w:rFonts w:eastAsia="Times New Roman CE" w:cs="Times New Roman CE" w:ascii="Times New Roman CE" w:hAnsi="Times New Roman CE"/>
          <w:i/>
          <w:iCs/>
          <w:sz w:val="24"/>
          <w:szCs w:val="24"/>
          <w:lang w:val="hu-HU"/>
        </w:rPr>
        <w:t xml:space="preserve">Lökött. </w:t>
      </w:r>
      <w:r>
        <w:rPr>
          <w:rFonts w:eastAsia="Times New Roman CE" w:cs="Times New Roman CE" w:ascii="Times New Roman CE" w:hAnsi="Times New Roman CE"/>
          <w:sz w:val="24"/>
          <w:szCs w:val="24"/>
          <w:lang w:val="hu-HU"/>
        </w:rPr>
        <w:t xml:space="preserve">Aztán azt mondja nekem: </w:t>
      </w:r>
      <w:r>
        <w:rPr>
          <w:rFonts w:eastAsia="Times New Roman CE" w:cs="Times New Roman CE" w:ascii="Times New Roman CE" w:hAnsi="Times New Roman CE"/>
          <w:i/>
          <w:iCs/>
          <w:sz w:val="24"/>
          <w:szCs w:val="24"/>
          <w:lang w:val="hu-HU"/>
        </w:rPr>
        <w:t>„Hallom, látni akarsz.”</w:t>
      </w:r>
      <w:r>
        <w:rPr>
          <w:rFonts w:eastAsia="Times New Roman CE" w:cs="Times New Roman CE" w:ascii="Times New Roman CE" w:hAnsi="Times New Roman CE"/>
          <w:sz w:val="24"/>
          <w:szCs w:val="24"/>
          <w:lang w:val="hu-HU"/>
        </w:rPr>
        <w:t xml:space="preserve"> Mire én: </w:t>
      </w:r>
      <w:r>
        <w:rPr>
          <w:rFonts w:eastAsia="Times New Roman CE" w:cs="Times New Roman CE" w:ascii="Times New Roman CE" w:hAnsi="Times New Roman CE"/>
          <w:i/>
          <w:iCs/>
          <w:sz w:val="24"/>
          <w:szCs w:val="24"/>
          <w:lang w:val="hu-HU"/>
        </w:rPr>
        <w:t xml:space="preserve">„Hol a francban vagy?” </w:t>
      </w:r>
      <w:r>
        <w:rPr>
          <w:rFonts w:eastAsia="Times New Roman CE" w:cs="Times New Roman CE" w:ascii="Times New Roman CE" w:hAnsi="Times New Roman CE"/>
          <w:sz w:val="24"/>
          <w:szCs w:val="24"/>
          <w:lang w:val="hu-HU"/>
        </w:rPr>
        <w:t xml:space="preserve">Erre megadta nekem egy város nevét, és elmagyarázta, hogy jutok el egy bizonyos bevásárlóközponthoz, majd azt mondta: </w:t>
      </w:r>
      <w:r>
        <w:rPr>
          <w:rFonts w:eastAsia="Times New Roman CE" w:cs="Times New Roman CE" w:ascii="Times New Roman CE" w:hAnsi="Times New Roman CE"/>
          <w:i/>
          <w:iCs/>
          <w:sz w:val="24"/>
          <w:szCs w:val="24"/>
          <w:lang w:val="hu-HU"/>
        </w:rPr>
        <w:t>„Akkor holnap ott találkozunk.”</w:t>
      </w:r>
    </w:p>
    <w:p>
      <w:pPr>
        <w:pStyle w:val="Normal"/>
        <w:tabs>
          <w:tab w:val="clear" w:pos="720"/>
          <w:tab w:val="left" w:pos="7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járt akkor a fejében? – kérdezte az író. – Dühös voltam. Tudni akartam, hogy hol a pokolban volt. Legalább annyit megtehetett volna, hogy küld nekem magáról egy fényképet, a kezében egy újsággal, melyen látszik a dátum, és ez bizonyította volna, hogy életben van. De mint kiderült, sokkal komolyabb dologról van szó. Azt mondtam neki: „öreg, fel kell mentened az ígéretem alól, hogy tartom a számat mindarröl, amit elmondtál nekem”, de ő erre azt mondja „Nem megy, mivel nem arról van szó, hogy börtönbe kerülök vagy sem. Az életem a tét.”</w:t>
      </w:r>
    </w:p>
    <w:p>
      <w:pPr>
        <w:pStyle w:val="Normal"/>
        <w:tabs>
          <w:tab w:val="clear" w:pos="720"/>
          <w:tab w:val="left" w:pos="7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én azt mondtam neki: „öreg, ugye tudod, hogy engem gyilkossággal vádolnak?” „Ezt nem tudtam”, felelte. „Gyere ide, találkozzunk.” Azzal le is rakta a kagylót.</w:t>
      </w:r>
    </w:p>
    <w:p>
      <w:pPr>
        <w:pStyle w:val="Normal"/>
        <w:tabs>
          <w:tab w:val="clear" w:pos="720"/>
          <w:tab w:val="left" w:pos="7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megrémült. – Ezzel ugye nem azt akarja mondani, hogy Johnson bíró engedélye nélkül elhagyta az államot?</w:t>
      </w:r>
    </w:p>
    <w:p>
      <w:pPr>
        <w:pStyle w:val="Normal"/>
        <w:tabs>
          <w:tab w:val="clear" w:pos="720"/>
          <w:tab w:val="left" w:pos="2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lat vont. – Nem volt rá idő. Szombat volt. Tizenkét és fél órámba került, hogy odaérjek. Vasárnap reggel úgy fél nyolc kárul érkeztem meg a bevásárlóközpont parkolójába, és majd egy órát vártam. Aztán láttam, hogy egy ezüstszűnű Trans-Am kezd el körözni a parkolóban, gondoltam, hogy ez Borden lehet, ezért kiszálltam a furgonomból és megálltam az ohiói rendszámtáblám mellett. Tudtam, hogy időbe kerül, míg megbizonyosodik róla, hogy én vagyok az, merthogy megváltoztam, másképp nézek ki, mint annak idej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ssan elhajtótt mellettem, letekerte az ablakot, és kiintett, hogy kövessem. Úgy húsz percen át mentünk, amikor is megállt egy út menti étterem mellett. Nem emlékszem pontosan, hogy Shoney’s, vagy Elbee’s volt-e, valamelyik a kettő közül – majd bementünk és beszélgettünk…</w:t>
      </w:r>
    </w:p>
    <w:p>
      <w:pPr>
        <w:pStyle w:val="Normal"/>
        <w:tabs>
          <w:tab w:val="clear" w:pos="720"/>
          <w:tab w:val="left" w:pos="225" w:leader="none"/>
          <w:tab w:val="right" w:pos="74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sélje el – mondta az 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rohadtul ki voltam akadva, merthogy amikor utoljára láttam – akkor, amikor felment arra a hajóra –, piszkosul rám ijesztett. Elmondta, hogy mi történt, hova ment és miért…</w:t>
      </w:r>
    </w:p>
    <w:p>
      <w:pPr>
        <w:pStyle w:val="Normal"/>
        <w:tabs>
          <w:tab w:val="clear" w:pos="720"/>
          <w:tab w:val="left" w:pos="225"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add halljam. Mi törté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azért ment arra a hajóra, hogy felvegyen hét kiló tiszta, kolumbiai porcelánfehéret. Át kellett volna adnia az anyagot egy másik fickónak – egy öszvérnek, aki át tudja szállítani felső Utahba, majd szétteríti az egész országban, és eltünteti a nyomát is annak az útvonalnak, melyen át bejutott ide.</w:t>
      </w:r>
    </w:p>
    <w:p>
      <w:pPr>
        <w:pStyle w:val="Normal"/>
        <w:tabs>
          <w:tab w:val="clear" w:pos="720"/>
          <w:tab w:val="left" w:pos="230"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a porcelánfehé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tisztább kokó. Százszázalékos tisztaságú kokain hidro-fluorid, nincs felhígítva, megkeverve. Ezt keverni kell, mert anélkül bele lehet halni, de ez így a legtisztább formá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 a hajón kellett volna nyélbe ütnie az üzlet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t mondja, hogy ő úgy tudta, azon </w:t>
      </w:r>
      <w:r>
        <w:rPr>
          <w:rFonts w:eastAsia="Times New Roman CE" w:cs="Times New Roman CE" w:ascii="Times New Roman CE" w:hAnsi="Times New Roman CE"/>
          <w:i/>
          <w:iCs/>
          <w:sz w:val="24"/>
          <w:szCs w:val="24"/>
          <w:lang w:val="hu-HU"/>
        </w:rPr>
        <w:t xml:space="preserve">kellett volna, </w:t>
      </w:r>
      <w:r>
        <w:rPr>
          <w:rFonts w:eastAsia="Times New Roman CE" w:cs="Times New Roman CE" w:ascii="Times New Roman CE" w:hAnsi="Times New Roman CE"/>
          <w:sz w:val="24"/>
          <w:szCs w:val="24"/>
          <w:lang w:val="hu-HU"/>
        </w:rPr>
        <w:t>de miután felért a fedélzetre, a másik oldalon le kellett másznia egy létrán, és átvitték egy másik hajóra, hogy ott bonyolítsák le az üzletet. Aztán, miután valaki lövéseket adott le a hajóra, ragaszkodtak hozzá, hogy más útvonalon távozzon. Fel tudja ezt fogni? Ragen majdnem kinyíratta Bord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ezt nem most találta ki? – kérdezte az 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küszöm. Ki kellett derítenem, hogy mi történt, magam miatt. Meg kellett tudnom.</w:t>
      </w:r>
    </w:p>
    <w:p>
      <w:pPr>
        <w:pStyle w:val="Normal"/>
        <w:tabs>
          <w:tab w:val="clear" w:pos="720"/>
          <w:tab w:val="left" w:pos="244"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akkor folytass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hogy a part mentén elvitték Blaine-be, és ott kirakták, aztán… – A fejét csóválta. – Hát az, amit elmondott, eléggé vad. Nem fogja elhinni. Még abban sem vagyok egészen biztos, hogy jómagam elhiszem-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add halljam már, hogy mit mondott mag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ank azt állítja, hogy amikor elhagyta Kanadát, nem tudott semmit az „eltűnt személy” jelentésről, sem arról, hogy a rendőrség azzal vádol, hogy megöltem őt. Azt mondja, hogy elment Honoluluba, a régi katonai bázisára, majd tovább Bahára, egy kicsit elidőzött Mexikóban, végül Santa Fébe ment, ahol addig maradt, míg a pénze csaknem teljesen elfogyott. Ekkor döntött úgy, hogy ismét a komputerhez fordul. Arra gondolt, hogy valamilyen módon, ahogy csak tudja, megcsapolja Las Vegast, merthogy, amint mondta: „Ott van a pénzeszsák.” Így aztán nekilátott, és heteken át gyűjtögette a file-okat. Azt mondja, hogy addigra már betelt vagy három-négyszáz lemez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yilván jó sok időt vett igénybe. Csak úgy hasból keresgé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omputerezés olyan, mint amikor az ember fest, vagy megpróbál összerakni egy bonyolult kirakójátékot. Amikor az utolsó darab is a helyére kerül, az összeszedegetett információ hirtelenjében értékessé válik, mert az ember számtalan módon felhasználhatja.</w:t>
      </w:r>
    </w:p>
    <w:p>
      <w:pPr>
        <w:pStyle w:val="Normal"/>
        <w:tabs>
          <w:tab w:val="clear" w:pos="720"/>
          <w:tab w:val="left" w:pos="240" w:leader="none"/>
          <w:tab w:val="right" w:pos="59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hogy a bankszámlaszámokat akarta kinyomozni.</w:t>
      </w:r>
    </w:p>
    <w:p>
      <w:pPr>
        <w:pStyle w:val="Normal"/>
        <w:tabs>
          <w:tab w:val="clear" w:pos="720"/>
          <w:tab w:val="left" w:pos="235" w:leader="none"/>
          <w:tab w:val="right" w:pos="5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nem tudta, és nem is érdekelte. Akkor még nem kapcsolta össze a szervezett bűnözést Las Vegasszal. Arra gondolt, hogy az az egész csak egy tévébaromság. Így aztán egyre mélyebbre ásott a file-okon át – bejutott különböző kaszinókba, az engedélyeket kiadó hivatalba, megismerte a szerencsejáték-megbízásokat, összeszedett minden, az állammal kapcsolatos adatot, amihez csak hozzáfért. Megtudta, hogy kik a leggazdagabbak, kiket regisztráltak, és kiknek adtak ki engedélyeket. Bejutott személyi adattárakba, telefonjegyzékekbe a file-okon – begyűjtött minden információt, amit csak t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az emberek ott nem védik a rendszerei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d köztük néhány, akinek nincs szüksége rá, mivel az információk annyira hozzáférhetők, hogy már-már közismertnek számítanak – mondta Billy. – De vannak olyanok is, akik védik. Nem vette észre, de bizonyos emberek adataikat olyan komolyan védelmezik, hogy benne van egy digitális, automatikus visszahívórendszer is, ami nyomban kijelzi, hogy az ember milyen számról hívta. Azt mondja, szerencséje volt, hogy amikor keresték, aznap épp nem volt otth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rádöbbent, hogy a szervezett bűnőzés néhány nagyfőnökéről szedett össze adatokat, úgy gondolta, jobb, ha felhúzza a nyúlcipőt és menti az irháját. Tudta, hogy új személyazonosságra lenne szüksége. De arra nem volt ideje, hogy ezt egymaga megcsinálja. Felhívta az Igazságügyi Minisztériumot, majd anélkül, hogy kilétét tudatta volna, közölte velük, hogy rendkívüli egyezséget akar kötni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n a ponton még azt hitte, hogy ami a kezében van, az egy jó tárgyalási alap. A lemezekért cserébe az életét, és egy új személyazonossággal a szabadságát akarta visszakapni. Azt mondták neki, hogy postán küldjön el néhányat a lemezekből, majd egy-két nap múlva hívja fel őket. Amikor ismét telefonált, az ügyeletes azt mondta: „Igen, olyasmi van a kezében, ami kell nekün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ügynök elmondta neki, hogy a szervezett bűnözés néhány fejese ellen készülnek vádat emelni New Yorkban. Az alku, amihez Frank ragaszkodott, az volt, hogy még ha ennek a fickónak sikerülne is megúsznia, Franket akkor is megvédelmezik. Ezért nem értesítették sem a családját, sem a bellinghami rendőrséget. Frank Bordent felvették a </w:t>
      </w:r>
      <w:r>
        <w:rPr>
          <w:rFonts w:eastAsia="Times New Roman CE" w:cs="Times New Roman CE" w:ascii="Times New Roman CE" w:hAnsi="Times New Roman CE"/>
          <w:i/>
          <w:iCs/>
          <w:sz w:val="24"/>
          <w:szCs w:val="24"/>
          <w:lang w:val="hu-HU"/>
        </w:rPr>
        <w:t xml:space="preserve">Tanúvédelem Áttelepítési Programjába. </w:t>
      </w:r>
      <w:r>
        <w:rPr>
          <w:rFonts w:eastAsia="Times New Roman CE" w:cs="Times New Roman CE" w:ascii="Times New Roman CE" w:hAnsi="Times New Roman CE"/>
          <w:sz w:val="24"/>
          <w:szCs w:val="24"/>
          <w:lang w:val="hu-HU"/>
        </w:rPr>
        <w:t>Amikor elmondtam neki, hogy a kanadai csontvázzal az ő meggyilkolását akarják rám varrni, azt mondta, megmondja őrzőinek, hogy intézzék el a dol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azt illeti, ez tényleg elég vad história ahhoz, hogy az ember bevegye – mondta az író. – És mi van a hiányzó fogászati leletek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ank azt mondta nekem: „Seggfej, nem hagyom, hogy vádat emeljenek ellened a meggyilkolásomért.” Mire én azt mondtam: „Hát ami azt illeti, most szívesen megölnélek, de azért örülök, hogy látlak.” Ő meg azt felelte: „Én is, és sajnálom, hogy ekkora bajba kevertelek, de ezúttal az életemről van szó, pajt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azt mondtam neki, hogy valamiféle biztosítékra lenne szükségem, merthogy rohadtul nem szeretnék végigcsinálni egy gyilkossági tárgyalást – különös tekintettel arra, hogy a hülye seggét még nem lőtték szét, és életben van. Azt mondta: „Gondoskodom róla, hogy megvédjenek. Ha valaha is vádat emelnének ellened, az benne lesz minden újságban, és tele lesz vele a tévé. Akkor az őrzőim megteszik majd a szükséges lépéseket, hogy tisztázzanak. Nem hagyom, hogy elvidd a balhét olyasmiért, ami meg se történt. Tartozom neked, amiért nem tálaltál ki rólam semmit, pedig megtehetted volna. Ne izgulj. Fedezl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kiment a konyhába egy pohár vízért, és az asztalon meglátott egy újságot abból a két állammal távolabbi városból, ahol Billy, állítása szerint, Bordennel találkozott. Aznapi dátum volt rajta, a reggeli kiadás. Amikor visszament, Billy a kanapén hork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zavartan, kielégítetlenül, csalódottan hajtott haza, mert kétkedve fogadta Billy történetét erről a furcsa találkozóról. Túl kényelmesnek tűnt – túlságosan önigazoló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nap este, amikor az író bekapcsolta a tv-t meghallotta, amint a „Columbus Newswatch 4” hírmagyarázója, Doug Adair – aki még mindig a kanadai csontvázzal kapcsolatos fejleményekről tudósított – azt mondja: – </w:t>
      </w:r>
      <w:r>
        <w:rPr>
          <w:rFonts w:eastAsia="Times New Roman CE" w:cs="Times New Roman CE" w:ascii="Times New Roman CE" w:hAnsi="Times New Roman CE"/>
          <w:i/>
          <w:iCs/>
          <w:sz w:val="24"/>
          <w:szCs w:val="24"/>
          <w:lang w:val="hu-HU"/>
        </w:rPr>
        <w:t>Frank Borden fogászati leletei váratlanul előkerültek Észak-Karolinában, ahonnan már útban vannak a washingtoni Bellingham felé.</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egszólalt a telefon, és amikor az író felvette, Billy bődült bele hangosan a fülébe: – </w:t>
      </w:r>
      <w:r>
        <w:rPr>
          <w:rFonts w:eastAsia="Times New Roman CE" w:cs="Times New Roman CE" w:ascii="Times New Roman CE" w:hAnsi="Times New Roman CE"/>
          <w:i/>
          <w:iCs/>
          <w:sz w:val="24"/>
          <w:szCs w:val="24"/>
          <w:lang w:val="hu-HU"/>
        </w:rPr>
        <w:t xml:space="preserve">Juhééé! </w:t>
      </w:r>
      <w:r>
        <w:rPr>
          <w:rFonts w:eastAsia="Times New Roman CE" w:cs="Times New Roman CE" w:ascii="Times New Roman CE" w:hAnsi="Times New Roman CE"/>
          <w:sz w:val="24"/>
          <w:szCs w:val="24"/>
          <w:lang w:val="hu-HU"/>
        </w:rPr>
        <w:t>Ugye megmondtam, hogy a Lököttre számíthat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oug Adair a híradóban felfrissítette a történ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ez (a csontváz) Bordené – mondta Adair –, akkor a kanadaiak, mielőtt vizsgálataik eredményét nyilvánosságra hoznák, Columbusba jönnek, hogy beszéljenek Billy Milligannel. Tegnap este már hírül adtuk, hogy Borden fogászati leletei, melyek most kerültek elő Észak-Karolinában, már úton vannak a nyugati part felé, és a hatóságok úgy vélik, hogy most már napokon belül perdöntő bizonyítékkal tehetnek – így vagy úgy – pontot az ügy végére. Borden eltűnésének ügyében 1986 óta Milligan az első számú gyanúsít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Athens News </w:t>
      </w:r>
      <w:r>
        <w:rPr>
          <w:rFonts w:eastAsia="Times New Roman CE" w:cs="Times New Roman CE" w:ascii="Times New Roman CE" w:hAnsi="Times New Roman CE"/>
          <w:sz w:val="24"/>
          <w:szCs w:val="24"/>
          <w:lang w:val="hu-HU"/>
        </w:rPr>
        <w:t>egy telefoninterjút adott le, mely egy bellinghami nyomozóval készült, aki azt mondta, ha a fogászati leletek megegyeznek a csontvázéval, akkor Billy Milligan ellen gyilkosságért emelnek vádat. – Pillanatnyilag a nyomozás még egy eltűnt személy ügyében folyik, de ha ez (a csontváz) a mi eltűnt személyünk, akkor gyilkossági üggyé vá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olumbus Newswatch 4” hírül adta, hogy Doug Adair Brit Columbiába repül, hogy a helyszínről tudósítsa, amikor Borden fogászati felvételeit összehasonlítják a csontvázé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 telt el, mire egy késő esti híradóban végre bejelentették a csontváz és a fogászati felvételek egybevetésének eredmény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Kanadában talált csontváz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azé az eltűnt férfié, akiről úgy hitték, hogy utoljára négy évvel ezelőtt, Milligannel látták élve… Miután nincs holttest, nincs bizonyíték rá, hogy Bordent meggyilkolták. Így a Milligannel kapcsolatba hozott gyilkossági ügyben a nyomozást megszüntették.</w:t>
      </w:r>
    </w:p>
    <w:p>
      <w:pPr>
        <w:pStyle w:val="Normal"/>
        <w:tabs>
          <w:tab w:val="clear" w:pos="720"/>
          <w:tab w:val="left" w:pos="11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határozta, hogy megnézi, vajon sikerül-e Frank Borden nyomára akadnia az eredeti társadalombiztosítási száma, illetve annak a társadalombiztosítási számnak az alapján, amit ő segített neki megszerezni, még mielőtt illegalitásba vonult. Ám egy gyors komputer-ellenőrzés pillanatokon belül kiderítette, hogy Frank Borden mindkét társadalombiztosítási száma eltűnt. Minden olyan kapocs, ami valamiképp a múltjához kötőtte, végleg megszűnt, személyazonossága többé nem létezett, és most valaki más volt.</w:t>
      </w:r>
    </w:p>
    <w:p>
      <w:pPr>
        <w:pStyle w:val="Normal"/>
        <w:tabs>
          <w:tab w:val="clear" w:pos="720"/>
          <w:tab w:val="left" w:pos="11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tudta, hogy ez milyen, és sajnálta Frank Bordent – bárki is legyen most, és bárhol legye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NYOLCA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minden kétséget kizáró dokumentum</w:t>
      </w:r>
    </w:p>
    <w:p>
      <w:pPr>
        <w:pStyle w:val="Normal"/>
        <w:tabs>
          <w:tab w:val="clear" w:pos="720"/>
          <w:tab w:val="left" w:pos="20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 Howard Johnson bíró, aki 1990. május 7-én Jim Kurával találkozott, hogy megbeszéljék a következő, elmeállapotot felülvizsgáló tárgyalást, utalt azokra a pszichiátriai jelentésekre, melyek szerint Milligan állapota stabilizálódott, és többé nem fenyeget senkit, immáron nem tekinthető ön- és közveszélyesnek.</w:t>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jük el Billyt – mondta Johnson.</w:t>
      </w:r>
    </w:p>
    <w:p>
      <w:pPr>
        <w:pStyle w:val="Normal"/>
        <w:tabs>
          <w:tab w:val="clear" w:pos="720"/>
          <w:tab w:val="left" w:pos="41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Kura volt az, aki azt mondta: – Nem.</w:t>
      </w:r>
    </w:p>
    <w:p>
      <w:pPr>
        <w:pStyle w:val="Normal"/>
        <w:tabs>
          <w:tab w:val="clear" w:pos="720"/>
          <w:tab w:val="left" w:pos="1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teljes egészében felfogta, hogy C. Howard Johnson mintegy védőernyőként szolgál Billy számára a Nagykorúakat Feltételesen Szabadlábra Helyező Hatósággal szemben.</w:t>
      </w:r>
    </w:p>
    <w:p>
      <w:pPr>
        <w:pStyle w:val="Normal"/>
        <w:tabs>
          <w:tab w:val="clear" w:pos="720"/>
          <w:tab w:val="left" w:pos="1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halála előtt, amikor elbúcsúzott családjától és barátaitól a Szeretetotthonban, az ágya mellé hívta Kurát meg Danát, és azt mondta: – Ígérjétek meg nekem, hogy ügyeltek Billyre. Szeretném, ha gondoskodnátok róla, hogy ne érje baj.</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Kura és Dana is megígérte ne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ának most egy olyan komplex feladattal kellett szembenéznie, hogy betartsa barátja halálos ágyánál tett ígéretét Shoemaker eltökéltsége ellenére, aki mindenáron vissza akarta küldeni Billyt a börtönbe. Először Kura megelégedett azzal, hogy hagyja őket kifutni az időből. Tudta, hogy az ohiói törvény úgy rendelkezik, hogy a feltételesen szabadlábon töltött időt beleszámítják az elítélt büntetésének idejébe. Még ha levonjuk ebből azt az öt és fél hónapot, ami alatt Billy szökésben volt – és ekörül kialakult némi vita, hogy miként számolják el ezt az időszakot –, Kura úgy számolt, hogy Billy maximális börtönbüntetése lassanként így is letelik. Sheila Porter kapcsolatba lépett az NFSZHH-val, és ott hivatalosan is írásba adták neki, hogy Billy feltételes ideje folyamatosan te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az írásba adott garanciával felfegyverkezve, Kura most arra kérte Johnson bírót, hogy a végső tárgyalást 1990 augusztusára tűzze ki, mely dátum már jóval túl van azon az időponton, amikor Shoemaker a feltételek megszegéséért még letartóztathatná és bebörtönözhetn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azonban nem tudta, hogy John Shoemaker immáron elveti saját felügyelőjének értelmezését is, és arra az álláspontra helyezkedett, hogy attól az időponttól kezdve, hogy Milligant „beszámíthatatlanság miatt felmentették”, nem volt elérhető az NFSZHH számára, ezért a feltételes szabadlábra helyezés órája megállt. Shoemaker azzal érvelt, hogy Milligant sosem helyezték vissza a feltételes státusba, így az óra nem ketyegett tovább, és csak akkor indul el újra, ha Billy visszakerül a börtön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megpróbálta megérteni, vajon mi indokolhatja Shoemaker eddig példa nélküli magatartását egy olyan beteggel szemben, aki több időt töltött maximális biztonságú, zárt elmegyógyintézetekben, mint amennyi a börtönben várt volna rá, ha bűnösnek vallja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bírósági úton kikérte az NFSZHH hivatalos dossziéit, melyekben az újságkivágások közt talált egyet Billy fényképével. Valaki tintával szarvakat rajzolt Billy fejére, összefirkálta az arcát és egy tőrt döfött a nyak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úgy döntött, hogy Shoemaker nyilván valami rejtélyes, személyes oknál fogva – ami nem szükségszerűen gonosz – vállalta magára Billy ügyét, talán épp olyan okról van szó, melyről Shoemaker úgy vélte, hogy a társadalom jobbítását szolgá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z vezetett ahhoz a csatához, ami közte és Billy közt fol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Kura úgy érezte, hogy az NFSZHH minden Billyre vonatkozó irata nála van, kikérte azoknak a jogászoknak a tanácsát, akik életüket olyan emberek képviseletével töltötték, akiknek feltételes státusát hatályon kívül helyezték. Leültek vele, hogy elmagyarázzák neki a hivatal gépezetének működését, és feltárták előtte azokat a kódokat, melyek az NFSZHH aktáiban lévő temérdek dokumentum értelmezésénél szükséges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 fura – mondta az egyik ügyvéd, miközben az egyik dokumentumot nézte. – Ez a kis jegyzet itt azt jelzi, hogy Billyt már </w:t>
      </w:r>
      <w:r>
        <w:rPr>
          <w:rFonts w:eastAsia="Times New Roman CE" w:cs="Times New Roman CE" w:ascii="Times New Roman CE" w:hAnsi="Times New Roman CE"/>
          <w:i/>
          <w:iCs/>
          <w:sz w:val="24"/>
          <w:szCs w:val="24"/>
          <w:lang w:val="hu-HU"/>
        </w:rPr>
        <w:t>visszahelyezték</w:t>
      </w:r>
      <w:r>
        <w:rPr>
          <w:rFonts w:eastAsia="Times New Roman CE" w:cs="Times New Roman CE" w:ascii="Times New Roman CE" w:hAnsi="Times New Roman CE"/>
          <w:sz w:val="24"/>
          <w:szCs w:val="24"/>
          <w:lang w:val="hu-HU"/>
        </w:rPr>
        <w:t xml:space="preserve"> a feltételes státusba. Valahol az iratok között kell lennie egy hivatalos levélnek, amit </w:t>
      </w:r>
      <w:r>
        <w:rPr>
          <w:rFonts w:eastAsia="Times New Roman CE" w:cs="Times New Roman CE" w:ascii="Times New Roman CE" w:hAnsi="Times New Roman CE"/>
          <w:i/>
          <w:iCs/>
          <w:sz w:val="24"/>
          <w:szCs w:val="24"/>
          <w:lang w:val="hu-HU"/>
        </w:rPr>
        <w:t xml:space="preserve">feljegyzésnek </w:t>
      </w:r>
      <w:r>
        <w:rPr>
          <w:rFonts w:eastAsia="Times New Roman CE" w:cs="Times New Roman CE" w:ascii="Times New Roman CE" w:hAnsi="Times New Roman CE"/>
          <w:sz w:val="24"/>
          <w:szCs w:val="24"/>
          <w:lang w:val="hu-HU"/>
        </w:rPr>
        <w:t>hívnak, melyben az NFSZHH Bizottsága visszahelyezte őt. És azon ott kell lennie Shoemaker aláírás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rádöbbent, hogy egy ilyen dokumentum megcáfolhatatlan bizonyítéka annak, hogy Billynek most már joga van rá, hogy megkapja szabadságát. Amikor nem találta, elment Shoemaker irodájába, és – mivel a bírósági rendelet még mindig érvényben volt – kérte, hogy betekintésre adják át neki azt a Milliganre vonatkozó dossziét, amiről tudja, mert megmondták neki, hogy Shoemaker az íróasztala fiókjában tartja. Kura alaposan átnézte, de nem talált semmi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Átment a többi irodába, ott is további aktákat követelt, majd azokat is gondosan átnézte, de munkája teljesen hiábavalónak bizonyult. </w:t>
      </w:r>
      <w:r>
        <w:rPr>
          <w:rFonts w:eastAsia="Times New Roman CE" w:cs="Times New Roman CE" w:ascii="Times New Roman CE" w:hAnsi="Times New Roman CE"/>
          <w:i/>
          <w:iCs/>
          <w:sz w:val="24"/>
          <w:szCs w:val="24"/>
          <w:lang w:val="hu-HU"/>
        </w:rPr>
        <w:t xml:space="preserve">Kell </w:t>
      </w:r>
      <w:r>
        <w:rPr>
          <w:rFonts w:eastAsia="Times New Roman CE" w:cs="Times New Roman CE" w:ascii="Times New Roman CE" w:hAnsi="Times New Roman CE"/>
          <w:sz w:val="24"/>
          <w:szCs w:val="24"/>
          <w:lang w:val="hu-HU"/>
        </w:rPr>
        <w:t>itt lennie egy ilyen dokumentumnak, de ő nem találja. Lehet, hogy elveszett. Lehet, hogy valaki eltüntette. Vagy lehet, hogy soha tneg se írták, és Billyt sosem helyezték vissza a feltételes státusba, igy aztán az óra se indult el új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NFSZHH-feljegyzés volt az ügy kulcsa, a minden kétséget kizáró bizonyíték. Enélkül csupán az az egyetlen dokumentum volt a kezében, melynek a jobb felső sarkában ott volt az a kis kód, és kemény dolog lesz Shoemakert rávenni arra, hogy elismerje, ennek jelenléte azt jelzi, az NFSZHH visszahelyezte Billyt a feltételen státus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91. június 11-én John Shoemaker ment a kirendelt védő irodájába vallomástételre. Ahogy Kura ránézett a vaskos, idősödő férfira, aki fémkeretes szemüveget viselt, világoskék öltönyt, fehér cipőt, fehér övet és nyakkendőt, azt gondolta, hogy igen, ez az erős akaratú, határozott ember maga a Nagykorúakat Feltételesen Szabadlábra Helyező Hatósá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csontfehér nadrágban, Színes hawaii ingben, fején szalmakalappal érkezett, mintha épp most ugrott volna be a St. Croix-i tengerpartról.</w:t>
      </w:r>
    </w:p>
    <w:p>
      <w:pPr>
        <w:pStyle w:val="Normal"/>
        <w:tabs>
          <w:tab w:val="clear" w:pos="720"/>
          <w:tab w:val="left" w:pos="235" w:leader="none"/>
          <w:tab w:val="right" w:pos="77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bemutatta őket egymás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rendkívül udvarias volt, amikor kezet fog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Kurát illette, meggyőződése volt, hogy Shoemaker – miután élete javát ebben a komoly, erős pozícióban töltötte – az ohiói feltételesek számára maga az Isten. Ha Billy győz, John Shoemakerrel nem történik semmi. Billyvel ellentétben, ez számára nem élethalál-küzdelem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úgy tervezte meg az ülésrendet, hogy Shoemaker az asztalon át kénytelen legyen egyenesen Billyre nézni. Az eddig eltelt hosszú évek során számára Billy pusztán egy információ volt törzskarának jelentéseiből, főcím az újságokból és egy-egy hangfoszlány a televízióból. Kura azt akarta, hogy ma élő, lélegző emberi lényként lássa Bill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tudta, hogy Billy szemében Shoemaker a mai napig csupán egy gonosz ember volt, maga az ördög. És az NFSZHH aktái közt talált, elcsúfított kép azt sugallta, hogy Shoemaker – vagy valaki az irodájából – ugyanígy vélekedett Billy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Kurát illette, ő úgy látta, hogy a feltételesek főnökének hatalma félelmetes. Ilyen hatalommal még a bírók sem rendelkeznek, mivel az ő működésüket sokkal kötöttebb szabályok irányítják, melyeket az esetjog, a Legfelső Bíróság, a törvényhozás és az alkotmány jelent, meg a Fellebbviteli Bíróság, mely eljárásukat felülvizsgá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így van ez Shoemaker esetében. Az NFSZHH-t mindez nem érinti, ezek közül egyiknek sem tartozik elszámolással. Ők saját törvényeik szerint működnek, és csak nagy ritkán fordul elő, hogy bárki kifogást emelne ellenük. Övék az utolsó szó. Kura úgy vélte, hogy az ilyen hatalom – döntéseket hozni, melyeket nem vizsgálnak felül, nincs semmiféle külső hatás, nincs mérséklőerő – nyilvánvalóan egyfajta magányosságot teremt, ami félreviheti, eltérítheti az ember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kihallgatás során Shoemakerről kiderült, hogy sokat tud Billy ügyéről, de úgy tűnt, sok saját dossziéjában lévő dokumentumról nincs tudomása. Időről időre Kura egy-egy iratot adott a kezébe, mely saját szervezetének alapvető eljárását dokumentálta, egyik jelentést a másik után, melyekben területi beosztottjai rögzítették, hogy Billy minden terapeutáját értesítették, betegük </w:t>
      </w:r>
      <w:r>
        <w:rPr>
          <w:rFonts w:eastAsia="Times New Roman CE" w:cs="Times New Roman CE" w:ascii="Times New Roman CE" w:hAnsi="Times New Roman CE"/>
          <w:i/>
          <w:iCs/>
          <w:sz w:val="24"/>
          <w:szCs w:val="24"/>
          <w:lang w:val="hu-HU"/>
        </w:rPr>
        <w:t xml:space="preserve">feltételesen van szabadlábon, </w:t>
      </w:r>
      <w:r>
        <w:rPr>
          <w:rFonts w:eastAsia="Times New Roman CE" w:cs="Times New Roman CE" w:ascii="Times New Roman CE" w:hAnsi="Times New Roman CE"/>
          <w:sz w:val="24"/>
          <w:szCs w:val="24"/>
          <w:lang w:val="hu-HU"/>
        </w:rPr>
        <w:t>és jelentkeznie kell az NFSZHH területi irodái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hoemaker kitartóan ragaszkodott ahhoz, hogy beosztottjai a saját fejük szerint cselekedtek, anélkül, hogy erre tőle felhatalmazást kaptak volna, és megint csak elismételte személyes álláspontját, miszerint Billy 1977 óta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volt feltételes státusban, így Ohio államnak tartozik még tizenhárom, rács mögött eltöltendő évv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NFSZHH aktái nem voltak rendszerezve, nem volt se kronológiai, se dokumentumtípus szerinti sorrend. Újságkivágások, jegyzetek, levelek egyvelege, melyek úgy össze voltak keverve, akár egy pakli kártya, mind különböző dossziéban, különböző helyeken. Kura azon töprengett, vajon az NFSZHH zagyválta-e így össze az aktákat, hogy neki ne sikerüljön megtalálnia azt a dokumentumot, amire szüksége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hallgatás hosszabbra nyúlt, mint számították, annyira elhúzódott, hogy már az ebédidő is elmúlt. Shoemaker társa, Nick J. Sanborn, a Feltételeseket Felülvizsgáló Részleg felügyelője, egy, az ügyészségtől ezzel az üggyel megbízott jogász társaságában odakinn várakozott sorára, majd úgy döntöttek, hogy a második vallomástétel előtt megebédeln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anborn ügyvédje átadott Kurának egy dobozt. – Az irodája kézbesített nekünk egy </w:t>
      </w:r>
      <w:r>
        <w:rPr>
          <w:rFonts w:eastAsia="Times New Roman CE" w:cs="Times New Roman CE" w:ascii="Times New Roman CE" w:hAnsi="Times New Roman CE"/>
          <w:i/>
          <w:iCs/>
          <w:sz w:val="24"/>
          <w:szCs w:val="24"/>
          <w:lang w:val="hu-HU"/>
        </w:rPr>
        <w:t xml:space="preserve">ducas tecum </w:t>
      </w:r>
      <w:r>
        <w:rPr>
          <w:rFonts w:eastAsia="Times New Roman CE" w:cs="Times New Roman CE" w:ascii="Times New Roman CE" w:hAnsi="Times New Roman CE"/>
          <w:sz w:val="24"/>
          <w:szCs w:val="24"/>
          <w:lang w:val="hu-HU"/>
        </w:rPr>
        <w:t>idézést, miszerint hozzuk magunkkal a még nálunk lévő aktákat. Ha óhajtja, átnézheti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a megköszönte, és a dobozt letette az asztal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iment, és hozott maguknak néhány hot dogot ebédre, miközben Kura gyorsan átlapozta az iratokat, addig kutatott, míg megtalálta azt a képet, melyen Billy fejére szarvakat, a nyakába pedig egy tőrt rajzoltak. Félretette, hogy a keresztkérdéseknél esetleg felhaszná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észrevett valamit, ami megtorpantotta. Alaposan szemügyre vette a lapot, és az alján meglátta Shoemaker kusza aláírását. Ezután nekilátott, hogy elolvassa.</w:t>
      </w:r>
    </w:p>
    <w:p>
      <w:pPr>
        <w:pStyle w:val="Normal"/>
        <w:tabs>
          <w:tab w:val="clear" w:pos="720"/>
          <w:tab w:val="left" w:pos="734" w:leader="none"/>
          <w:tab w:val="right" w:pos="5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HIO ÁLLAM</w:t>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KORÚAKAT FELTÉTELESEN SZABADLÁBRA HELYEZŐ HATÓSÁG</w:t>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NDKÍVÜLI FELJEGYZÉS – R/W/A/L</w:t>
      </w:r>
    </w:p>
    <w:p>
      <w:pPr>
        <w:pStyle w:val="Normal"/>
        <w:tabs>
          <w:tab w:val="clear" w:pos="720"/>
          <w:tab w:val="left" w:pos="105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5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William Milligant NO. LEC1 92849 2–15 évig terjedő szabadságvesztésre ítélték és 77/4/25 feltételesen szabadlábra helyéztetett; és</w:t>
      </w:r>
    </w:p>
    <w:p>
      <w:pPr>
        <w:pStyle w:val="Normal"/>
        <w:tabs>
          <w:tab w:val="clear" w:pos="720"/>
          <w:tab w:val="left" w:pos="1051"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után kimondatott a feltételek megszegése, </w:t>
      </w:r>
      <w:r>
        <w:rPr>
          <w:rFonts w:eastAsia="Times New Roman CE" w:cs="Times New Roman CE" w:ascii="Times New Roman CE" w:hAnsi="Times New Roman CE"/>
          <w:i/>
          <w:iCs/>
          <w:sz w:val="24"/>
          <w:szCs w:val="24"/>
          <w:lang w:val="hu-HU"/>
        </w:rPr>
        <w:t xml:space="preserve">szabadlábon </w:t>
      </w:r>
      <w:r>
        <w:rPr>
          <w:rFonts w:eastAsia="Times New Roman CE" w:cs="Times New Roman CE" w:ascii="Times New Roman CE" w:hAnsi="Times New Roman CE"/>
          <w:sz w:val="24"/>
          <w:szCs w:val="24"/>
          <w:lang w:val="hu-HU"/>
        </w:rPr>
        <w:t xml:space="preserve">hatályos </w:t>
      </w:r>
      <w:r>
        <w:rPr>
          <w:rFonts w:eastAsia="Times New Roman CE" w:cs="Times New Roman CE" w:ascii="Times New Roman CE" w:hAnsi="Times New Roman CE"/>
          <w:i/>
          <w:iCs/>
          <w:sz w:val="24"/>
          <w:szCs w:val="24"/>
          <w:lang w:val="hu-HU"/>
        </w:rPr>
        <w:t>86/7/4;</w:t>
      </w:r>
    </w:p>
    <w:p>
      <w:pPr>
        <w:pStyle w:val="Normal"/>
        <w:tabs>
          <w:tab w:val="clear" w:pos="720"/>
          <w:tab w:val="left" w:pos="106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miután a feltételeseket felülvizsgáló felügyelő javasolta, hogy lévén szabadlábon, helyeztessék vissza a feltételes státusba, hatályos </w:t>
      </w:r>
      <w:r>
        <w:rPr>
          <w:rFonts w:eastAsia="Times New Roman CE" w:cs="Times New Roman CE" w:ascii="Times New Roman CE" w:hAnsi="Times New Roman CE"/>
          <w:i/>
          <w:iCs/>
          <w:sz w:val="24"/>
          <w:szCs w:val="24"/>
          <w:lang w:val="hu-HU"/>
        </w:rPr>
        <w:t>86/12/9;</w:t>
      </w:r>
    </w:p>
    <w:p>
      <w:pPr>
        <w:pStyle w:val="Normal"/>
        <w:tabs>
          <w:tab w:val="clear" w:pos="720"/>
          <w:tab w:val="left" w:pos="106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iután a Nagykorúakat Feltételesen Szabadlábra Helyező Hatóság gondosan megvizsgált mindent, ez üggyel kapcsolatosan elé tárt tényezőt;</w:t>
      </w:r>
    </w:p>
    <w:p>
      <w:pPr>
        <w:pStyle w:val="Normal"/>
        <w:tabs>
          <w:tab w:val="clear" w:pos="720"/>
          <w:tab w:val="left" w:pos="0" w:leader="none"/>
          <w:tab w:val="right" w:pos="8957" w:leader="none"/>
        </w:tabs>
        <w:ind w:left="284" w:hanging="0"/>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így következésképpen a Módosított Törvénykönyv 2967.15 Szakasza által a Nagykorúakat Feltételesen Szabadlábra Helyező Hatóságra ruházott hatalomnál fogva ezennel visszahelyeztetik a feltételes státusba, melynek értelmében </w:t>
      </w:r>
      <w:r>
        <w:rPr>
          <w:rFonts w:eastAsia="Times New Roman CE" w:cs="Times New Roman CE" w:ascii="Times New Roman CE" w:hAnsi="Times New Roman CE"/>
          <w:i/>
          <w:iCs/>
          <w:sz w:val="24"/>
          <w:szCs w:val="24"/>
          <w:lang w:val="hu-HU"/>
        </w:rPr>
        <w:t xml:space="preserve">86/12/9 </w:t>
      </w:r>
      <w:r>
        <w:rPr>
          <w:rFonts w:eastAsia="Times New Roman CE" w:cs="Times New Roman CE" w:ascii="Times New Roman CE" w:hAnsi="Times New Roman CE"/>
          <w:sz w:val="24"/>
          <w:szCs w:val="24"/>
          <w:lang w:val="hu-HU"/>
        </w:rPr>
        <w:t>hatállyal továbbra is a Feltételeseket Felülvizsgáló Részleg felügyelete alá tartozik.</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ját kezű aláírásommal és pecsétemmel, 1988. február l0-én, Columbus, Ohio.</w:t>
      </w:r>
    </w:p>
    <w:p>
      <w:pPr>
        <w:pStyle w:val="Normal"/>
        <w:tabs>
          <w:tab w:val="clear" w:pos="720"/>
          <w:tab w:val="left" w:pos="0"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John W. Shoemaker</w:t>
      </w:r>
    </w:p>
    <w:p>
      <w:pPr>
        <w:pStyle w:val="Normal"/>
        <w:tabs>
          <w:tab w:val="clear" w:pos="720"/>
          <w:tab w:val="left" w:pos="388" w:leader="none"/>
          <w:tab w:val="right" w:pos="8573"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KORÚAKAT FELTÉTELESEN SZABADLÁBRA HELYEZŐ HATÓSÁG vezetője</w:t>
      </w:r>
    </w:p>
    <w:p>
      <w:pPr>
        <w:pStyle w:val="Normal"/>
        <w:tabs>
          <w:tab w:val="clear" w:pos="720"/>
          <w:tab w:val="left" w:pos="388" w:leader="none"/>
          <w:tab w:val="right" w:pos="8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jegyzés jobb felső sarkában a következő szavak ál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VESZTETT IDŐ: 5 hónap 5 na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z az irat, amiről a többi ügyvéd azt állította, hogy léteznie kell. Hónapokig kereste, és most végre megtalálta azt a minden kétséget kizáró dokumentumot, ami bizonyítja, hogy Billy letöltötte feltételes idejét.</w:t>
      </w:r>
    </w:p>
    <w:p>
      <w:pPr>
        <w:pStyle w:val="Normal"/>
        <w:tabs>
          <w:tab w:val="clear" w:pos="720"/>
          <w:tab w:val="left" w:pos="422" w:leader="none"/>
          <w:tab w:val="right" w:pos="6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n! – kiál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gyorsan átolvasta: – És Shoemaker aláírta! Ez megcáfolja a tanúvallom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nnál többet is tesz. Bizonyítja, hogy a feltételes ideje let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átmentek a fénymásolóba, és csináltak róla egy tucat másolatot. – Szeretnék egyet magamnak is – hogy megtarthassam – mondta Billy. – Ez az én belépőm, a szabadságjegy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Sanborn ebéd után visszajött, és leült, hogy vallomást tegyen, Kura igyekezett megőrizni nyugalmát. A jogi egyetemen egyik professzora egyszer azt mondta: „Ha az embernek a keresztkérdések feltevéséhez egy olyan anyag van a kezében, mellyel megsemmisíti a tanút, akkor mindig azt kell mondanod magadnak: Most jön. Szép nyugodtan végig kell vezetni az úton, tagad mindent és tagadja ezt is. Nos, akkor kell elővenni a dokumentumot, mely megsemmisíti a vallomását, és egy védőügyvéd számára ez jelenti a legnagyobb örömöt. Ez az a pillanat, amiről álmodtál, erre a pillanatra várt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rának a kezében volt ez a minden kétséget kizáró dokumentum, és fel is használta.</w:t>
      </w:r>
    </w:p>
    <w:p>
      <w:pPr>
        <w:pStyle w:val="Normal"/>
        <w:tabs>
          <w:tab w:val="clear" w:pos="720"/>
          <w:tab w:val="left" w:pos="10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ét héttel később Billy egy fekete pólóban jelent meg C. Howard Johnson bíró tárgyalótermében, és a pólón a következő felirat állt: </w:t>
      </w:r>
      <w:r>
        <w:rPr>
          <w:rFonts w:eastAsia="Times New Roman CE" w:cs="Times New Roman CE" w:ascii="Times New Roman CE" w:hAnsi="Times New Roman CE"/>
          <w:i/>
          <w:iCs/>
          <w:sz w:val="24"/>
          <w:szCs w:val="24"/>
          <w:lang w:val="hu-HU"/>
        </w:rPr>
        <w:t>Terminátor 2: Az ítélet napja.</w:t>
      </w:r>
    </w:p>
    <w:p>
      <w:pPr>
        <w:pStyle w:val="Normal"/>
        <w:tabs>
          <w:tab w:val="clear" w:pos="720"/>
          <w:tab w:val="left" w:pos="10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son bíró felkérte a jelen lévő ügyvédeket, azonosítsák magukat, hogy jegyzőkönyvbe tudják venni, mire egyenként felálltak és közölték neveiket. Miután ezzel megvoltak, Kura másodszor is felállt és még hozzátette: …</w:t>
      </w:r>
      <w:r>
        <w:rPr>
          <w:rFonts w:eastAsia="Times New Roman CE" w:cs="Times New Roman CE" w:ascii="Times New Roman CE" w:hAnsi="Times New Roman CE"/>
          <w:i/>
          <w:iCs/>
          <w:sz w:val="24"/>
          <w:szCs w:val="24"/>
          <w:lang w:val="hu-HU"/>
        </w:rPr>
        <w:t>és Gary Schweickart szelleme.</w:t>
      </w:r>
    </w:p>
    <w:p>
      <w:pPr>
        <w:pStyle w:val="Normal"/>
        <w:tabs>
          <w:tab w:val="clear" w:pos="720"/>
          <w:tab w:val="left" w:pos="104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son bíró ezt egy bólintással nyugtázta. Miután Johnson jegyzőkönyvbe olvasta a Mentálhigiéniai Bizottság legutolsó jelentését, felnézett és azt mondta: – …Úgy tűnik, Mr. Milligan e beszámolók elkészültének idején nem szenvedett komoly pszichiátriai betegségben, és nem látni tanújelét annak, hogy ön- és közveszélyes lenne. A pszichiáterek véleménye szerint a továbbiakban a tartós fogvatartásra nincs szükség.</w:t>
      </w:r>
    </w:p>
    <w:p>
      <w:pPr>
        <w:pStyle w:val="Normal"/>
        <w:tabs>
          <w:tab w:val="clear" w:pos="720"/>
          <w:tab w:val="left" w:pos="10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upán egy szemmel látható bizonyság állapítható meg, miszerint teljesen normális, és már egy ideje egyetlen, domináns személyiségként lét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91. augusztus 1-jén, délután 4:00-kor Howard C. Johnson bíró felmentette Billyt a pszichiátriai felügyelet és a bírósági őrizet al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felállt, miközben barátok és jóakarók gyűltek köré, hogy megveregessék a hátát és megszorítsák a kezét. Aztán elindult a kijárat felé, először lassan, egy szabad ember méltóságával vonult. Majd, mivel egyszerűen már nem bírta tovább elviselni a tárgyalótermet, futásnak ered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PILÓGUS</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ördög felnyú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Billy húga, Kathy évekkel ezelőtt rnár elvitt engem az ohiói Bremenbe, hogy megnézzem Chahner Milligan farmját, Billyvel sosem jartam ott. 1991 őszének vége felé történt, hogy felhívott és azt mondta, újból látni akarja, és megkért, hogy tartsa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a, hogy képes ezt végigcsinálni? Lehet, hogy nagyon fájdalmas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fog zavarni. Vissza akarok men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vezetett, és ahogy lekanyarodott a 22-es útról a New Jerusalem útra, elsápadt. – Eszembe jutott, hogy nézett ez ki esténként. Azokon a földeken mindkét oldalon apró gázkutak voltak és égtek, az egész területet megvilágította az égő gáz fénye. Amikor Chalmer először hozott ide, azt hittem, hogy a pokolba vi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mégis jobb lenne, ha visszafordulnánk mondt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átni akarom a helyet, ahol széthullottam és elment az eszem.</w:t>
      </w:r>
    </w:p>
    <w:p>
      <w:pPr>
        <w:pStyle w:val="Normal"/>
        <w:tabs>
          <w:tab w:val="clear" w:pos="720"/>
          <w:tab w:val="left" w:pos="225" w:leader="none"/>
          <w:tab w:val="right" w:pos="62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ér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ek. Nos, ez tulajdonképpen olyan, mint amikor az ember az igazgatói irodába megy – egyfajta kongó üresség. Egyfolytában az jár az eszemben, mi van, ha Chalmer ott áll egy puskával, vagy valamiféle lánccal, és én bemegyek a fészerbe, ő meg a gerendáról rám ugrik és megpróbál elkapni.</w:t>
      </w:r>
    </w:p>
    <w:p>
      <w:pPr>
        <w:pStyle w:val="Normal"/>
        <w:tabs>
          <w:tab w:val="clear" w:pos="720"/>
          <w:tab w:val="left" w:pos="230" w:leader="none"/>
          <w:tab w:val="right" w:pos="66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kkor mi l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rtóztatóan megrémülnék, de aztán széthasítanám. Persze tudom, hogy halott, de azt hiszem, hogy valahol a tudatom mélyén eddig még igazából nem hittem el.</w:t>
      </w:r>
    </w:p>
    <w:p>
      <w:pPr>
        <w:pStyle w:val="Normal"/>
        <w:tabs>
          <w:tab w:val="clear" w:pos="720"/>
          <w:tab w:val="left" w:pos="292" w:leader="none"/>
          <w:tab w:val="right" w:pos="68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már elhisz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 aztán idegesen felnevetett. – Tudom, hogy a családból senki sem akarja, hogy tudjam, hol van eltemetve, de nekem látnom kell a sírját. Meg kell tudnom. Gondoltam rá, hogy elmegyek oda és beledöfök egy öreg tőrt vagy egy hegyes karót a szív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e sarkából rám nézett. – Azt hiszem, még várok vele. Majd ha felkészültem rá, hogy megnézzem, és Sheila Porter is velem akar jönni. Nem számí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végighajtott az úton a farm széléhez, a meglepetéstől tátva maradt a szája. A kis ház eltűnt.</w:t>
      </w:r>
    </w:p>
    <w:p>
      <w:pPr>
        <w:pStyle w:val="Normal"/>
        <w:tabs>
          <w:tab w:val="clear" w:pos="720"/>
          <w:tab w:val="left" w:pos="264" w:leader="none"/>
          <w:tab w:val="right" w:pos="76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lerombolta? – kérdez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l egykor állt, ott most csak megperzselődött tölgyfákkal körülvett, szénné feketedett föld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moly tűz lehetett – mondta. – Heves és fékezhetetlen. Néhány azok közül a fák közül jó tíz méternyire is van a háztól. Az a majd negyvenméteres tölgyfa, úgy harminc méter magasságig megégett. Olyan, mintha maga az ördög zúzta volna össze a házat. Mintha felnyúlt volna, és visszarántotta volna a pokolba ezt az egész hely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ühösen járkált és időnként belerúgott a száraz avarba. – A francba!</w:t>
      </w:r>
    </w:p>
    <w:p>
      <w:pPr>
        <w:pStyle w:val="Normal"/>
        <w:tabs>
          <w:tab w:val="clear" w:pos="720"/>
          <w:tab w:val="left" w:pos="230" w:leader="none"/>
          <w:tab w:val="right" w:pos="53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vitte az ördög, még mielőtt én ideérhettem volna.</w:t>
      </w:r>
    </w:p>
    <w:p>
      <w:pPr>
        <w:pStyle w:val="Normal"/>
        <w:tabs>
          <w:tab w:val="clear" w:pos="720"/>
          <w:tab w:val="left" w:pos="648" w:leader="none"/>
          <w:tab w:val="right" w:pos="88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pán a fészer állt még, ahol annyiszor megkínozták, és most félve közeledett felé. A mozdulatlanul lógó kötelekre mutatott, melyekkel Chalmer egykoron a gerendákhoz kötözte.</w:t>
      </w:r>
    </w:p>
    <w:p>
      <w:pPr>
        <w:pStyle w:val="Normal"/>
        <w:tabs>
          <w:tab w:val="clear" w:pos="720"/>
          <w:tab w:val="left" w:pos="648"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átmentünk a gazzal benőtt földön, Billy a könnyeivel küszködött. – Miért nem gyomlálta ezt ki valaki? – üvöltötte. – Hogyhogy még mindig találok itt valamit a gyerekkoromból? Azt az átkozott gyerekkoromat akar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arázsban megtalálta azt a benzineskannát, amivel Chalmer locsolta le a nyuszit, mielőtt meggyújtotta. Amikor észrevettem, hogy Billy milyen sápadt, azt mondtam: – Már eleget látott.</w:t>
      </w:r>
    </w:p>
    <w:p>
      <w:pPr>
        <w:pStyle w:val="Normal"/>
        <w:tabs>
          <w:tab w:val="clear" w:pos="720"/>
          <w:tab w:val="left" w:pos="65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ég olyan sok minden jön vissza. Emlékeznem kell. Nyolcéves múltam – már a kilencedikbe léptem –, amikor először hozott ide.</w:t>
      </w:r>
    </w:p>
    <w:p>
      <w:pPr>
        <w:pStyle w:val="Normal"/>
        <w:tabs>
          <w:tab w:val="clear" w:pos="720"/>
          <w:tab w:val="left" w:pos="662" w:leader="none"/>
          <w:tab w:val="right" w:pos="7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sarokban, félig a földbe temetve, találtam egy kis olajfestményt, egy szürke palára festett, élénkvörös bíborost. – Ezt korai munkái mementójaként magával kéne vinnie.</w:t>
      </w:r>
    </w:p>
    <w:p>
      <w:pPr>
        <w:pStyle w:val="Normal"/>
        <w:tabs>
          <w:tab w:val="clear" w:pos="720"/>
          <w:tab w:val="left" w:pos="662"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 kiáltotta, és nem volt hajlandó hozzányúlni. – Nem akarok semmit erről a helyről! Tegye vissza. Van itt valami, ami az mondja: </w:t>
      </w:r>
      <w:r>
        <w:rPr>
          <w:rFonts w:eastAsia="Times New Roman CE" w:cs="Times New Roman CE" w:ascii="Times New Roman CE" w:hAnsi="Times New Roman CE"/>
          <w:i/>
          <w:iCs/>
          <w:sz w:val="24"/>
          <w:szCs w:val="24"/>
          <w:lang w:val="hu-HU"/>
        </w:rPr>
        <w:t xml:space="preserve">Ne nyúlj semmihez! </w:t>
      </w:r>
      <w:r>
        <w:rPr>
          <w:rFonts w:eastAsia="Times New Roman CE" w:cs="Times New Roman CE" w:ascii="Times New Roman CE" w:hAnsi="Times New Roman CE"/>
          <w:sz w:val="24"/>
          <w:szCs w:val="24"/>
          <w:lang w:val="hu-HU"/>
        </w:rPr>
        <w:t>Ha kivinnénk innen, olyan ez, mint valami betegség, lehet, hogy mindent megfertőzne.</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n visszatettem a helyére.</w:t>
      </w:r>
    </w:p>
    <w:p>
      <w:pPr>
        <w:pStyle w:val="Normal"/>
        <w:tabs>
          <w:tab w:val="clear" w:pos="720"/>
          <w:tab w:val="left" w:pos="6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raktárkamrához ért, habozott és visszafojtotta a lélegzetét. Majd amikor beléptünk, megérintette a munkaasztalt, és elmondta, hogyan kötözte le Chalmer, hogyan erőszakolta meg és keresztelte meg egy kibelezett macska vérével.</w:t>
      </w:r>
    </w:p>
    <w:p>
      <w:pPr>
        <w:pStyle w:val="Normal"/>
        <w:tabs>
          <w:tab w:val="clear" w:pos="720"/>
          <w:tab w:val="left" w:pos="6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is látom, ahogy ezt csinálja a kis Billyvel – mondta. – Hallom Billy sikoltozását és Chalmer iszonyú nevet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mentünk kifelé, összeborzadt, és rámutatott valamire, ami a száraz levelek közt hevert. – Ez az öntöttvas kályhacső, amit Chalmer Danny arcába nyomott, amikor élve temetett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állt, és most már szabadon folytak könnyei, én meg egy kicsit odébb mentem, hogy ne zavarjam. Aztán megnyugodott és gondolataiba merült.</w:t>
      </w:r>
    </w:p>
    <w:p>
      <w:pPr>
        <w:pStyle w:val="Normal"/>
        <w:tabs>
          <w:tab w:val="clear" w:pos="720"/>
          <w:tab w:val="left" w:pos="268" w:leader="none"/>
          <w:tab w:val="right" w:pos="55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ullottam szét, ha erre gondol. Billy vagyok.</w:t>
      </w:r>
    </w:p>
    <w:p>
      <w:pPr>
        <w:pStyle w:val="Normal"/>
        <w:tabs>
          <w:tab w:val="clear" w:pos="720"/>
          <w:tab w:val="left" w:pos="264" w:leader="none"/>
          <w:tab w:val="right" w:pos="61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örül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lgondolkodtam… – mondta. – Azon töprengtem, hogy vajon nem kínozták és bántalmazták-e Chalmert is gyerekkorában… Próbálom megérteni, hogy mit szenvedhetett el, és ez talán magyarázatot adhat arra a dühre és vad kegyetlenségre, amivel ellenem for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mentünk vissza a kocsihoz, azt mondta: – Mi van, ha Milligan nagyapa kegyetlenkedett vele, és ha nagyapával is ugyanezt tette az apja? Mi van, ha ez a durva erőszak generációkon át visszavezethető, és Chalmeren át eljutott hozzám…?</w:t>
      </w:r>
    </w:p>
    <w:p>
      <w:pPr>
        <w:pStyle w:val="Normal"/>
        <w:tabs>
          <w:tab w:val="clear" w:pos="720"/>
          <w:tab w:val="left" w:pos="244" w:leader="none"/>
          <w:tab w:val="right" w:pos="81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ndez mit jelent? – kérdeztem.</w:t>
      </w:r>
    </w:p>
    <w:p>
      <w:pPr>
        <w:pStyle w:val="Normal"/>
        <w:tabs>
          <w:tab w:val="clear" w:pos="720"/>
          <w:tab w:val="left" w:pos="691"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tettem, hogy a bántalmazás szüli a bántalmazót. Ez ugyan nem mentség, de talán ezért van az, hogy nekem ilyen sokat kellett szenvednem. Talán az kellett, hogy kemény büntetést kapjak mindazért, amit azzal a három nővel tettem, és túléljem, hogy végre megérthessem, és hagyjam, hogy ennek itt most velem vége szakadjon. Most döbbentem rá, hogy azok a nők egész életükben szenvedni fognak azért, amit velük tettem. Borzasztóan sajnálom. Mi van, ha miattam folytatják a kört és kisgyerekeket fognak bántani? Ó Istenem, add, hogy megtalálják szívükben a megbocsátást, és hozzám hasonlóan, ők is meggyógyuljanak.</w:t>
      </w:r>
    </w:p>
    <w:p>
      <w:pPr>
        <w:pStyle w:val="Normal"/>
        <w:tabs>
          <w:tab w:val="clear" w:pos="720"/>
          <w:tab w:val="left" w:pos="916" w:leader="none"/>
          <w:tab w:val="right" w:pos="7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feketedett fákra nézett.</w:t>
      </w:r>
    </w:p>
    <w:p>
      <w:pPr>
        <w:pStyle w:val="Normal"/>
        <w:tabs>
          <w:tab w:val="clear" w:pos="720"/>
          <w:tab w:val="left" w:pos="7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ez azt jelenti, hogy először nekem kell megbocsátanom Chalmernek. Meg akarom keresni a sírját, hogy megbizonyosodjam róla, csakugyan halott, de nem fogom meggyalázni. Megmondom neki, hogy megbocsátottam, így aztán az ő lelke is megbocsáthat annak, bárki volt is, aki gyerekkorában bántotta, és talán a megbocsátás ily módon visszajut a múltba, hogy megváltozhasson a jövő. Egyszer abba kell hagyni, véget kell vetni annak, hogy az emberek egymást bántsák.</w:t>
      </w:r>
    </w:p>
    <w:p>
      <w:pPr>
        <w:pStyle w:val="Normal"/>
        <w:tabs>
          <w:tab w:val="clear" w:pos="720"/>
          <w:tab w:val="left" w:pos="7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ültünk a kocsiba. És ahogy Billy elhajtott a kiégett háztól, végig a hepehupás úton, át a fedett hídon, rá a New Jerusalem útra – nem nézett vissza. Még a visszapillantó tükörbe se nézett bele. Nem, egyetlenegyszer sem.</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7696 45 8</w:t>
      </w:r>
    </w:p>
    <w:p>
      <w:pPr>
        <w:pStyle w:val="Normal"/>
        <w:tabs>
          <w:tab w:val="clear" w:pos="720"/>
          <w:tab w:val="left" w:pos="1228" w:leader="none"/>
          <w:tab w:val="right" w:pos="769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28" w:leader="none"/>
          <w:tab w:val="right" w:pos="7690"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adja a Delej Kft.</w:t>
      </w:r>
    </w:p>
    <w:p>
      <w:pPr>
        <w:pStyle w:val="Normal"/>
        <w:tabs>
          <w:tab w:val="clear" w:pos="720"/>
          <w:tab w:val="left" w:pos="0" w:leader="none"/>
          <w:tab w:val="right" w:pos="8957" w:leader="none"/>
        </w:tabs>
        <w:jc w:val="center"/>
        <w:rPr/>
      </w:pPr>
      <w:r>
        <w:rPr>
          <w:rFonts w:eastAsia="Times New Roman CE" w:cs="Times New Roman CE" w:ascii="Times New Roman CE" w:hAnsi="Times New Roman CE"/>
          <w:sz w:val="24"/>
          <w:szCs w:val="24"/>
          <w:lang w:val="hu-HU"/>
        </w:rPr>
        <w:t xml:space="preserve">Felelős kiadó a </w:t>
      </w:r>
      <w:r>
        <w:rPr>
          <w:rFonts w:eastAsia="Times New Roman CE" w:cs="Times New Roman CE" w:ascii="Times New Roman CE" w:hAnsi="Times New Roman CE"/>
          <w:i/>
          <w:iCs/>
          <w:sz w:val="24"/>
          <w:szCs w:val="24"/>
          <w:lang w:val="hu-HU"/>
        </w:rPr>
        <w:t xml:space="preserve">Delej Kft. </w:t>
      </w:r>
      <w:r>
        <w:rPr>
          <w:rFonts w:eastAsia="Times New Roman CE" w:cs="Times New Roman CE" w:ascii="Times New Roman CE" w:hAnsi="Times New Roman CE"/>
          <w:sz w:val="24"/>
          <w:szCs w:val="24"/>
          <w:lang w:val="hu-HU"/>
        </w:rPr>
        <w:t>ügyvezető igazgatója</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elelős szerkesztő: </w:t>
      </w:r>
      <w:r>
        <w:rPr>
          <w:rFonts w:eastAsia="Times New Roman CE" w:cs="Times New Roman CE" w:ascii="Times New Roman CE" w:hAnsi="Times New Roman CE"/>
          <w:i/>
          <w:iCs/>
          <w:sz w:val="24"/>
          <w:szCs w:val="24"/>
          <w:lang w:val="hu-HU"/>
        </w:rPr>
        <w:t>Székely Julianna</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űszaki vezető: </w:t>
      </w:r>
      <w:r>
        <w:rPr>
          <w:rFonts w:eastAsia="Times New Roman CE" w:cs="Times New Roman CE" w:ascii="Times New Roman CE" w:hAnsi="Times New Roman CE"/>
          <w:i/>
          <w:iCs/>
          <w:sz w:val="24"/>
          <w:szCs w:val="24"/>
          <w:lang w:val="hu-HU"/>
        </w:rPr>
        <w:t>Szakálos Mihály</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szítette a Dabasi Nyomda Rt., Dabas</w:t>
      </w:r>
    </w:p>
    <w:p>
      <w:pPr>
        <w:pStyle w:val="Normal"/>
        <w:tabs>
          <w:tab w:val="clear" w:pos="720"/>
          <w:tab w:val="left" w:pos="0" w:leader="none"/>
          <w:tab w:val="right" w:pos="8957" w:leader="none"/>
        </w:tabs>
        <w:jc w:val="center"/>
        <w:rPr/>
      </w:pPr>
      <w:r>
        <w:rPr>
          <w:rFonts w:eastAsia="Times New Roman CE" w:cs="Times New Roman CE" w:ascii="Times New Roman CE" w:hAnsi="Times New Roman CE"/>
          <w:sz w:val="24"/>
          <w:szCs w:val="24"/>
          <w:lang w:val="hu-HU"/>
        </w:rPr>
        <w:t xml:space="preserve">Felelős vezető: </w:t>
      </w:r>
      <w:r>
        <w:rPr>
          <w:rFonts w:eastAsia="Times New Roman CE" w:cs="Times New Roman CE" w:ascii="Times New Roman CE" w:hAnsi="Times New Roman CE"/>
          <w:i/>
          <w:iCs/>
          <w:sz w:val="24"/>
          <w:szCs w:val="24"/>
          <w:lang w:val="hu-HU"/>
        </w:rPr>
        <w:t xml:space="preserve">Bálint Csaba </w:t>
      </w:r>
      <w:r>
        <w:rPr>
          <w:rFonts w:eastAsia="Times New Roman CE" w:cs="Times New Roman CE" w:ascii="Times New Roman CE" w:hAnsi="Times New Roman CE"/>
          <w:sz w:val="24"/>
          <w:szCs w:val="24"/>
          <w:lang w:val="hu-HU"/>
        </w:rPr>
        <w:t>vezérigazgató</w:t>
      </w:r>
    </w:p>
    <w:p>
      <w:pPr>
        <w:pStyle w:val="Normal"/>
        <w:tabs>
          <w:tab w:val="clear" w:pos="720"/>
          <w:tab w:val="left" w:pos="441" w:leader="none"/>
          <w:tab w:val="right" w:pos="851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unkaszám: 95-0004</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jelent 29,3 ív terjedelemben</w:t>
      </w:r>
    </w:p>
    <w:sectPr>
      <w:footnotePr>
        <w:numFmt w:val="decimal"/>
      </w:footnotePr>
      <w:type w:val="nextPage"/>
      <w:pgSz w:w="11906" w:h="16838"/>
      <w:pgMar w:left="1438" w:right="1438" w:gutter="0" w:header="0" w:top="1438" w:footer="0" w:bottom="14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ektronikus változatban ezt megszüntettem. – L. A. D. jegyzete</w:t>
      </w:r>
    </w:p>
  </w:footnote>
  <w:footnote w:id="3">
    <w:p>
      <w:pPr>
        <w:pStyle w:val="Footnote"/>
        <w:rPr/>
      </w:pPr>
      <w:r>
        <w:rPr>
          <w:rStyle w:val="FootnoteCharacters"/>
        </w:rPr>
        <w:t>*</w:t>
      </w:r>
      <w:r>
        <w:rPr/>
        <w:t xml:space="preserve"> </w:t>
      </w:r>
      <w:r>
        <w:rPr>
          <w:rFonts w:eastAsia="Times New Roman CE" w:cs="Times New Roman CE" w:ascii="Times New Roman CE" w:hAnsi="Times New Roman CE"/>
          <w:sz w:val="24"/>
          <w:szCs w:val="24"/>
          <w:lang w:val="hu-HU"/>
        </w:rPr>
        <w:t>Károlyi Amy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cp:lastModifiedBy>
  <dcterms:modified xsi:type="dcterms:W3CDTF">2004-03-04T18:29:00Z</dcterms:modified>
  <cp:revision>146</cp:revision>
  <dc:subject/>
  <dc:title/>
</cp:coreProperties>
</file>