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280" w:right="1322" w:hanging="0"/>
        <w:jc w:val="both"/>
        <w:rPr/>
      </w:pPr>
      <w:r>
        <w:rPr>
          <w:rFonts w:cs="Arial" w:ascii="Arial" w:hAnsi="Arial"/>
          <w:sz w:val="24"/>
          <w:szCs w:val="24"/>
        </w:rPr>
        <w:t>5 év hallgatás után újra megindult valami Miskolcon! Klubunk megélte a 7 éves születésnapját, s bizakodva fordul a jövő felé. E hosszú idő alatt sok gond, probléma tett próbára minket, de — vallom! — a gyermekbetegségek velejárói a kornak. A buktatókon eddig biztonsággal átjutottunk, ami megvalósíthatatlan lett volna a tagság összetartása nélkül!</w:t>
      </w:r>
    </w:p>
    <w:p>
      <w:pPr>
        <w:pStyle w:val="Csakszveg"/>
        <w:ind w:left="22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öbb vagyunk egy egyszerű Sci-fi klubnál — bátran állítom — ha nem is az országos ranglistát, csak a csapat összetartó erejét tekintve!</w:t>
      </w:r>
    </w:p>
    <w:p>
      <w:pPr>
        <w:pStyle w:val="Csakszveg"/>
        <w:ind w:left="22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kszor előfordult már, hogy nem a műfaj közös szeretete, hanem az eltéphetetlen baráti szálak fűzték szorosra a klubot a széthullás előtt. Szerintem ez ama erők egyik legerősebbje, mely döntően befolyásolhatja egy közösség hosszútávú életképességét...</w:t>
      </w:r>
    </w:p>
    <w:p>
      <w:pPr>
        <w:pStyle w:val="Csakszveg"/>
        <w:ind w:left="22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e kiadvány az elmúlt évek kivonatának is tekinthető, habár közel sem teljes vele a kép. Terveink között különböző bibliográfiák, további „Képzeletek” kiadása, országosan nyitott rendezvények szervezése és még sok szép álom megvalósítása szerepel.</w:t>
      </w:r>
    </w:p>
    <w:p>
      <w:pPr>
        <w:pStyle w:val="Csakszveg"/>
        <w:ind w:left="22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énykedünk!</w:t>
      </w:r>
    </w:p>
    <w:p>
      <w:pPr>
        <w:pStyle w:val="Csakszveg"/>
        <w:ind w:left="22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án mégis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6:14:00Z</dcterms:created>
  <dc:creator>Minta2</dc:creator>
  <dc:description/>
  <dc:language>en-US</dc:language>
  <cp:lastModifiedBy>Minta2</cp:lastModifiedBy>
  <dcterms:modified xsi:type="dcterms:W3CDTF">2004-07-15T06:14:00Z</dcterms:modified>
  <cp:revision>1</cp:revision>
  <dc:subject/>
  <dc:title>5 év hallgatás után újra megindult valami Miskolcon</dc:title>
</cp:coreProperties>
</file>