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Most meg kell mutatnia, hogy a hájas Totó is ér valamit. Szerencse, hogy összeakadt azzal az atyafival, és még nagyobb szerencse, hogy lefeküdt aludni. Őt biztosan nem látták meg a felderítők... Most... Igen, most mintha balról is kiáltoznának... Elő a messzelátót! Úgy van, azok ott Zoltiék, harcban állnak... Elöl meg a főcsapat... Már azok is érintkezésbe léptek az ellenséggel..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tó súlyát és égő sarkait meghazudtolva, nesztelenül suhanó kísértet módjára tette meg az ellenséges táborhoz vezető ötszáz méternyi utat. Ott azután, a fák árnyékában csaknem felkacagott az örömtől. Ezek annyira biztosak voltak a dolgukban, hogy a tábor őrizetére egyetlen embert se hagytak hátra! Na, Totó, most azután..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árom ugrással ott termett a parancsnoki sátornál, kihúzta a földbe szúrt raj zászlót, s amilyen nesztelenül jött, ugyanúgy el is tűnt az erdő homályáb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09:00Z</dcterms:created>
  <dc:creator>Tibi</dc:creator>
  <dc:description/>
  <cp:keywords/>
  <dc:language>en-US</dc:language>
  <cp:lastModifiedBy>Tibi</cp:lastModifiedBy>
  <dcterms:modified xsi:type="dcterms:W3CDTF">2007-11-21T13:09:00Z</dcterms:modified>
  <cp:revision>1</cp:revision>
  <dc:subject/>
  <dc:title>Most meg kell mutatnia, hogy a hájas Totó is ér valamit</dc:title>
</cp:coreProperties>
</file>