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hanging="0"/>
        <w:jc w:val="both"/>
        <w:rPr>
          <w:rFonts w:ascii="Arial" w:hAnsi="Arial" w:cs="Arial"/>
          <w:sz w:val="24"/>
          <w:szCs w:val="24"/>
        </w:rPr>
      </w:pPr>
      <w:r>
        <w:rPr>
          <w:rFonts w:cs="Arial" w:ascii="Arial" w:hAnsi="Arial"/>
          <w:sz w:val="24"/>
          <w:szCs w:val="24"/>
        </w:rPr>
        <w:t>DELFIN KÖNYVEK</w:t>
      </w:r>
    </w:p>
    <w:p>
      <w:pPr>
        <w:pStyle w:val="Csakszveg"/>
        <w:ind w:left="540" w:right="1322" w:hanging="0"/>
        <w:jc w:val="both"/>
        <w:rPr/>
      </w:pPr>
      <w:r>
        <w:rPr>
          <w:rFonts w:cs="Arial" w:ascii="Arial" w:hAnsi="Arial"/>
          <w:sz w:val="24"/>
          <w:szCs w:val="24"/>
        </w:rPr>
        <w:t>Szerkeszti: RÓNASZEGI MIKLÓS</w:t>
      </w:r>
    </w:p>
    <w:p>
      <w:pPr>
        <w:pStyle w:val="Csakszveg"/>
        <w:ind w:left="540" w:right="1322" w:hanging="0"/>
        <w:jc w:val="both"/>
        <w:rPr>
          <w:rFonts w:ascii="Arial" w:hAnsi="Arial" w:cs="Arial"/>
          <w:sz w:val="24"/>
          <w:szCs w:val="24"/>
        </w:rPr>
      </w:pPr>
      <w:r>
        <w:rPr>
          <w:rFonts w:cs="Arial" w:ascii="Arial" w:hAnsi="Arial"/>
          <w:sz w:val="24"/>
          <w:szCs w:val="24"/>
        </w:rPr>
      </w:r>
    </w:p>
    <w:p>
      <w:pPr>
        <w:pStyle w:val="Csakszveg"/>
        <w:ind w:left="540" w:right="1322" w:hanging="0"/>
        <w:jc w:val="both"/>
        <w:rPr>
          <w:rFonts w:ascii="Arial" w:hAnsi="Arial" w:cs="Arial"/>
          <w:b/>
          <w:b/>
          <w:i/>
          <w:i/>
          <w:sz w:val="32"/>
          <w:szCs w:val="32"/>
        </w:rPr>
      </w:pPr>
      <w:r>
        <w:rPr>
          <w:rFonts w:cs="Arial" w:ascii="Arial" w:hAnsi="Arial"/>
          <w:b/>
          <w:i/>
          <w:sz w:val="32"/>
          <w:szCs w:val="32"/>
        </w:rPr>
        <w:t>KEMÉNY DEZSŐ</w:t>
      </w:r>
    </w:p>
    <w:p>
      <w:pPr>
        <w:pStyle w:val="Csakszveg"/>
        <w:ind w:left="540" w:right="1322" w:hanging="0"/>
        <w:jc w:val="both"/>
        <w:rPr>
          <w:rFonts w:ascii="Arial" w:hAnsi="Arial" w:cs="Arial"/>
          <w:sz w:val="24"/>
          <w:szCs w:val="24"/>
        </w:rPr>
      </w:pPr>
      <w:r>
        <w:rPr>
          <w:rFonts w:cs="Arial" w:ascii="Arial" w:hAnsi="Arial"/>
          <w:sz w:val="24"/>
          <w:szCs w:val="24"/>
        </w:rPr>
        <w:t>ENGEL TEVÁN ISTVÁN rajzaiva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Ozzie Black" w:hAnsi="Ozzie Black" w:cs="Arial"/>
          <w:sz w:val="72"/>
          <w:szCs w:val="72"/>
        </w:rPr>
      </w:pPr>
      <w:r>
        <w:rPr>
          <w:rFonts w:cs="Arial" w:ascii="Ozzie Black" w:hAnsi="Ozzie Black"/>
          <w:sz w:val="72"/>
          <w:szCs w:val="72"/>
        </w:rPr>
        <w:t>A TITOKZATOS KECSKEBA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FANTASZTIKUS ELBESZÉLÉSE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drawing>
          <wp:inline distT="0" distB="0" distL="0" distR="0">
            <wp:extent cx="2181225"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2181225" cy="1952625"/>
                    </a:xfrm>
                    <a:prstGeom prst="rect">
                      <a:avLst/>
                    </a:prstGeom>
                  </pic:spPr>
                </pic:pic>
              </a:graphicData>
            </a:graphic>
          </wp:inline>
        </w:drawing>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MÓRA FERENC KÖNYVKIADÓ</w:t>
      </w:r>
    </w:p>
    <w:p>
      <w:pPr>
        <w:pStyle w:val="Csakszveg"/>
        <w:ind w:left="540" w:right="1322" w:firstLine="360"/>
        <w:jc w:val="center"/>
        <w:rPr>
          <w:rFonts w:ascii="Arial" w:hAnsi="Arial" w:cs="Arial"/>
          <w:sz w:val="24"/>
          <w:szCs w:val="24"/>
        </w:rPr>
      </w:pPr>
      <w:r>
        <w:rPr>
          <w:rFonts w:cs="Arial" w:ascii="Arial" w:hAnsi="Arial"/>
          <w:sz w:val="24"/>
          <w:szCs w:val="24"/>
        </w:rPr>
        <w:t>BUDAPEST, 1970</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pPr>
      <w:r>
        <w:rPr>
          <w:rFonts w:cs="Arial" w:ascii="Arial" w:hAnsi="Arial"/>
          <w:sz w:val="24"/>
          <w:szCs w:val="24"/>
        </w:rPr>
        <w:t>A kiadásért felel a Móra Ferenc Ifjúsági Könyvkiadó Igazgatója</w:t>
      </w:r>
    </w:p>
    <w:p>
      <w:pPr>
        <w:pStyle w:val="Csakszveg"/>
        <w:ind w:left="540" w:right="1322" w:firstLine="360"/>
        <w:jc w:val="center"/>
        <w:rPr>
          <w:rFonts w:ascii="Arial" w:hAnsi="Arial" w:cs="Arial"/>
          <w:sz w:val="24"/>
          <w:szCs w:val="24"/>
        </w:rPr>
      </w:pPr>
      <w:r>
        <w:rPr>
          <w:rFonts w:cs="Arial" w:ascii="Arial" w:hAnsi="Arial"/>
          <w:sz w:val="24"/>
          <w:szCs w:val="24"/>
        </w:rPr>
        <w:t>Felelős szerkesztő: Rónaszegi Miklós</w:t>
      </w:r>
    </w:p>
    <w:p>
      <w:pPr>
        <w:pStyle w:val="Csakszveg"/>
        <w:ind w:left="540" w:right="1322" w:firstLine="360"/>
        <w:jc w:val="center"/>
        <w:rPr/>
      </w:pPr>
      <w:r>
        <w:rPr>
          <w:rFonts w:cs="Arial" w:ascii="Arial" w:hAnsi="Arial"/>
          <w:sz w:val="24"/>
          <w:szCs w:val="24"/>
        </w:rPr>
        <w:t>Műszaki vezető: Genda Pál</w:t>
      </w:r>
    </w:p>
    <w:p>
      <w:pPr>
        <w:pStyle w:val="Csakszveg"/>
        <w:ind w:left="540" w:right="1322" w:firstLine="360"/>
        <w:jc w:val="center"/>
        <w:rPr>
          <w:rFonts w:ascii="Arial" w:hAnsi="Arial" w:cs="Arial"/>
          <w:sz w:val="24"/>
          <w:szCs w:val="24"/>
        </w:rPr>
      </w:pPr>
      <w:r>
        <w:rPr>
          <w:rFonts w:cs="Arial" w:ascii="Arial" w:hAnsi="Arial"/>
          <w:sz w:val="24"/>
          <w:szCs w:val="24"/>
        </w:rPr>
        <w:t>Képszerkesztő: Zigány Edit</w:t>
      </w:r>
    </w:p>
    <w:p>
      <w:pPr>
        <w:pStyle w:val="Csakszveg"/>
        <w:ind w:left="540" w:right="1322" w:firstLine="360"/>
        <w:jc w:val="center"/>
        <w:rPr>
          <w:rFonts w:ascii="Arial" w:hAnsi="Arial" w:cs="Arial"/>
          <w:sz w:val="24"/>
          <w:szCs w:val="24"/>
        </w:rPr>
      </w:pPr>
      <w:r>
        <w:rPr>
          <w:rFonts w:cs="Arial" w:ascii="Arial" w:hAnsi="Arial"/>
          <w:sz w:val="24"/>
          <w:szCs w:val="24"/>
        </w:rPr>
        <w:t>Műszaki szerkesztő: Simon Zoltán</w:t>
      </w:r>
    </w:p>
    <w:p>
      <w:pPr>
        <w:pStyle w:val="Csakszveg"/>
        <w:ind w:left="540" w:right="1322" w:firstLine="360"/>
        <w:jc w:val="center"/>
        <w:rPr/>
      </w:pPr>
      <w:r>
        <w:rPr>
          <w:rFonts w:cs="Arial" w:ascii="Arial" w:hAnsi="Arial"/>
          <w:sz w:val="24"/>
          <w:szCs w:val="24"/>
        </w:rPr>
        <w:t>56 200 példány, 14,8 (A/5) ív, MSZ 5601-59</w:t>
      </w:r>
    </w:p>
    <w:p>
      <w:pPr>
        <w:pStyle w:val="Csakszveg"/>
        <w:ind w:left="540" w:right="1322" w:firstLine="360"/>
        <w:jc w:val="center"/>
        <w:rPr/>
      </w:pPr>
      <w:r>
        <w:rPr>
          <w:rFonts w:cs="Arial" w:ascii="Arial" w:hAnsi="Arial"/>
          <w:sz w:val="24"/>
          <w:szCs w:val="24"/>
        </w:rPr>
        <w:t>IF 1167 — f — 7173</w:t>
      </w:r>
    </w:p>
    <w:p>
      <w:pPr>
        <w:pStyle w:val="Csakszveg"/>
        <w:ind w:left="540" w:right="1322" w:firstLine="360"/>
        <w:jc w:val="center"/>
        <w:rPr>
          <w:rFonts w:ascii="Arial" w:hAnsi="Arial" w:cs="Arial"/>
          <w:sz w:val="24"/>
          <w:szCs w:val="24"/>
        </w:rPr>
      </w:pPr>
      <w:r>
        <w:rPr>
          <w:rFonts w:cs="Arial" w:ascii="Arial" w:hAnsi="Arial"/>
          <w:sz w:val="24"/>
          <w:szCs w:val="24"/>
        </w:rPr>
        <w:t>69.5337 Athenaeum Nyomda, Budapest</w:t>
      </w:r>
    </w:p>
    <w:p>
      <w:pPr>
        <w:pStyle w:val="Csakszveg"/>
        <w:ind w:left="540" w:right="1322" w:firstLine="360"/>
        <w:jc w:val="center"/>
        <w:rPr>
          <w:rFonts w:ascii="Arial" w:hAnsi="Arial" w:cs="Arial"/>
          <w:sz w:val="24"/>
          <w:szCs w:val="24"/>
        </w:rPr>
      </w:pPr>
      <w:r>
        <w:rPr>
          <w:rFonts w:cs="Arial" w:ascii="Arial" w:hAnsi="Arial"/>
          <w:sz w:val="24"/>
          <w:szCs w:val="24"/>
        </w:rPr>
        <w:t>Rotációs magasnyomás</w:t>
      </w:r>
    </w:p>
    <w:p>
      <w:pPr>
        <w:pStyle w:val="Csakszveg"/>
        <w:ind w:left="540" w:right="1322" w:firstLine="360"/>
        <w:jc w:val="center"/>
        <w:rPr>
          <w:rFonts w:ascii="Arial" w:hAnsi="Arial" w:cs="Arial"/>
          <w:sz w:val="24"/>
          <w:szCs w:val="24"/>
        </w:rPr>
      </w:pPr>
      <w:r>
        <w:rPr>
          <w:rFonts w:cs="Arial" w:ascii="Arial" w:hAnsi="Arial"/>
          <w:sz w:val="24"/>
          <w:szCs w:val="24"/>
        </w:rPr>
        <w:t>Felelős vezető: Soproni Béla igazgató</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sz w:val="32"/>
          <w:szCs w:val="32"/>
          <w:u w:val="single"/>
        </w:rPr>
      </w:pPr>
      <w:r>
        <w:rPr>
          <w:rFonts w:cs="Arial" w:ascii="Arial" w:hAnsi="Arial"/>
          <w:b/>
          <w:sz w:val="32"/>
          <w:szCs w:val="32"/>
          <w:u w:val="single"/>
        </w:rPr>
        <w:t>Tartalom</w:t>
      </w:r>
    </w:p>
    <w:p>
      <w:pPr>
        <w:pStyle w:val="Csakszveg"/>
        <w:ind w:left="540" w:right="1322" w:firstLine="360"/>
        <w:jc w:val="both"/>
        <w:rPr>
          <w:rFonts w:ascii="Arial" w:hAnsi="Arial" w:cs="Arial"/>
          <w:b/>
          <w:b/>
          <w:sz w:val="32"/>
          <w:szCs w:val="32"/>
          <w:u w:val="single"/>
        </w:rPr>
      </w:pPr>
      <w:r>
        <w:rPr>
          <w:rFonts w:cs="Arial" w:ascii="Arial" w:hAnsi="Arial"/>
          <w:b/>
          <w:sz w:val="32"/>
          <w:szCs w:val="32"/>
          <w:u w:val="single"/>
        </w:rPr>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A titokzatos kecskeba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Pergő orsók</w:t>
        <w:tab/>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Egy csomag kártya</w:t>
        <w:tab/>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Balla professzor baleset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Mennyei sugallat</w:t>
        <w:tab/>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Mindenki tett? Nincs tovább</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A láthatatlan fegyver</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A TITOKZATOS KECSKEBAK</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int egy idegbajos vénlány! Mintha egész Pest csalódott szerelmesekből, gázcsapokból és hisztérikákból állna... — Szakács főhadnagy félrelökte az iratcsomót, s szemrehányó hangon folytatta: — Kizárt dolog, hogy végre egy rendes, tisztességes bűnügyet kapj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sztességes bűnügyet? Rendes bűnügyet? Minden bűnügy tisztességtelen és rendetlen. Nem hallottál még ilyesmit? — Gere százados felnevetett, de látva a másik megnyúlt arcát, csendesen folytatta: — Pest nem London és nem Chicago. Sajnos, nem tudok neked sósavba dugott hullákat vagy félszemű, dadogó maláj kéjgyilkosokat produkálni... Na menj csak, nézzétek meg azt a vénlányt. Hidd el, egy hisztérika miatt igazán nem téged küldenélek, de a jelentés szerint a társbérlője... szóval tudod, hogy egy társbérlő mindig komplikálja a dolgot. Na eridj, jó munkát! Reggel jelentést kérek!</w:t>
      </w:r>
    </w:p>
    <w:p>
      <w:pPr>
        <w:pStyle w:val="Csakszveg"/>
        <w:ind w:left="540" w:right="1322" w:firstLine="360"/>
        <w:jc w:val="both"/>
        <w:rPr/>
      </w:pPr>
      <w:r>
        <w:rPr>
          <w:rFonts w:cs="Arial" w:ascii="Arial" w:hAnsi="Arial"/>
          <w:sz w:val="24"/>
          <w:szCs w:val="24"/>
        </w:rPr>
        <w:t>Sötétkék Warszawa fékezett a háromemeletes ház előtt. Az egyébként is csendes kis budai utca teljesen elhagyatott volt ebben a kései órában. Egy-két járókelő sietős kopogása hallatszott a novemberi köd puha függönyén át, hogy azután meglassúdjék a hegyoldalba futó utca meredekebb részén.</w:t>
      </w:r>
    </w:p>
    <w:p>
      <w:pPr>
        <w:pStyle w:val="Csakszveg"/>
        <w:ind w:left="540" w:right="1322" w:firstLine="360"/>
        <w:jc w:val="both"/>
        <w:rPr/>
      </w:pPr>
      <w:r>
        <w:rPr>
          <w:rFonts w:cs="Arial" w:ascii="Arial" w:hAnsi="Arial"/>
          <w:sz w:val="24"/>
          <w:szCs w:val="24"/>
        </w:rPr>
        <w:t>Szakács fintorogva szagolt a sűrű ködbe, s a századosával folytatott beszélgetéstől még mindig rosszkedvűen csapta be a kocsi ajtaját. Az udvarból nyíló házmester-lukas ajtaja az első csengetésre kinyílt; a pongyolás házmesternét szemmel láthatólag felvillanyozta a nyomozó és a kíséretében levő egyenruhás tiszthelyettes megjelenése. Pillanatokon belül elmesélte, hogy a férje postás, egy felnőtt lányuk van, és huszonöt év óta házmesterkednek i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elhinni, itt még a gyerekek is csendesebbek, mint máshol. Még a frontkor sem volt itt semmi zűrzavar, mert az uram, amikor a németek beszállásolták magu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öt percen át türelmesen hallgatta, akkor felemelte kez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 vagyok benne, asszonyom, hogy huszonöt év óta kifogástalanul látják el munkájukat, és nagyon sajnálom, hogy kénytelen az urának diétás kosztot főzni, d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atz kisasszony miatt jöttek, ugy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nem haragszik, talán inkább én kérdezek. Röviden, de egészen röviden mondja el, mi történt itt ma délut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sszony mélyet lélegzett, leült, újra teleszívta magát levegővel, és beszélni kez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 ez az, kérem, épp ez az. Bár az uram itthon volna, de ma szabadnapos, és kiment a húgomékhoz Rákosszentmihályra. Ha ő itthon lett volna ma, nem szökhetett volna meg az a ronda kecskebak. Úgy ugrált le a lépcsőn, mintha kergették volna, pedig a hátsó lába le volt ütve neki, most mit tetszik szólni hozzá!</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nem látta, hogy merre szala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ugrott a kapun, és erre jobb felé tűnt el; már ahogy a patikus mondta, mert az látta, én akkor még fent voltam, de az látta, hogy elszaladt a gyógyszertár előtt, egy kislányt úgy fellökött, hogy eleredt az orra vére, most mondja, azok a szegény szülők! Na és aztán, szóval ahogy elszaladt, a patikus is látta, hogy sántított, az is megmondhatja... — Az asszony felnézett, undorodó arckifejezéssel folytatta: — Ocsmány jószág volt, ronda dög, és ahogy mekegett! Elmondtam a plébános úrnak, az meg csak nevetett, és ha magu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yugodtan, asszonyo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plébános úr nem hitte, hogy a kecskebak a szalonasztalon ugrált, és azt sem, hog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ezt már tudjuk, és azt is, hogy úgy jelent meg, mint egy kísértet. Maga lát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zel a két szememmel, én úgy éljek, ahogy elroha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hogy megjel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zt nem... Azt sajnos nem — őszinte sajnálkozás csengett az asszony hangjá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e, kérem — Szakács felállt, az ajtó felé tartott —, nekem az az érzésem, hogy valami huligán egyszerűen ostoba tréfát űzött ezzel az öreg nővel, é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ázmesterné, akiből most, öt órával a kísérteties esemény után tört fel az elfojtott idegesség, felugrott, közbevá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be volt zárva az ajtó; azt én nyitottam ki, az ablakok meg csukva voltak, és a szegény Lujzika ebéd után mindig a fotelban szok pihenni, ott is találtuk meg ájultan a fotel meg a varrógép között! Hát nem látják, hogy i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nem látjuk, asszonyom, még nem. Majd meglátjuk. Köszönöm, amit mondott, nagyon érdekes volt. Most menjünk fel a lakásba. A kulcs magánál van, ugy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atz kisasszonyé igen, de nincs rá szükség, főhadnagy úr, itthon van a társbérlőj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tmentek a keramit kockákkal borított udvaron, és befordultak a széles, régimódi vertvas rácsos lépcsőház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rendes ember, negyvenhat elején jött ide lakni, akkor kapta meg az egyik szobát, mert a Gatz úr, a Lujzika öccse Óbudára költözött. Bíró... Bíró Péternek hívják, anyagbeszerző a MOM-ban, jóba vagyunk vele most is, sokat segített nekünk negyvenhatban, annyi mindent kaptunk tőle, pedig... — az asszony hirtelen abbahagyta, lábát fájlalta, és rámutatott egy ajtóra. — Ez az: harmadik emelet kettő. Nekem talán... Elmehetek?</w:t>
      </w:r>
    </w:p>
    <w:p>
      <w:pPr>
        <w:pStyle w:val="Csakszveg"/>
        <w:ind w:left="540" w:right="1322" w:firstLine="360"/>
        <w:jc w:val="both"/>
        <w:rPr>
          <w:rFonts w:ascii="Arial" w:hAnsi="Arial" w:cs="Arial"/>
          <w:sz w:val="24"/>
          <w:szCs w:val="24"/>
        </w:rPr>
      </w:pPr>
      <w:r>
        <w:rPr>
          <w:rFonts w:cs="Arial" w:ascii="Arial" w:hAnsi="Arial"/>
          <w:sz w:val="24"/>
          <w:szCs w:val="24"/>
        </w:rPr>
        <w:t>A nyomozó csöng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a segítséget. Később még benézünk magá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ázmesterné sietve eltűnt, a lakás ajtaja megnyílt. Ötven körüli, házikabátos férfi állt a nyitott ajtóban. Pápaszemét homlokára tolta, kérdő pillantást vetett Szakácsra. Az igazolta magát, és nagyon udvariasan kezd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álom, hogy késő este zavarjuk, de az eset annyira szokatlan, ho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e tessenek — Bíró előrecsoszogott. — Végre történik valami! Nem vagyok ideges természetű, de ilyesmiről eddig csak dajkamesékben hallottam. Először magam is azt hittem, hogy hirtelen téboly lepett meg, dehát nem vagyok bolond, kérem. Sosem idegeskedem, még akkor sem, amikor ellenőrzést várunk... Hozzám, vagy ide, a hölgy szobájá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körülnézett a régimódian bútorozott nagyszobában. A nehéz, barna bútordarabok most furcsa gazdátlanságban ültek helyükön: hatalmas csipketerítős ágy, ovális szalonasztal két zöld plüsshuzatú karosszékkel, ódon vitrin, üveglapjain megsárgult táncrend, rokokó porcelán figurák, egy Velencét ábrázoló email doboz, régi csecsebecsék. Az ablakon félig elhúzott zöld függöny lógott ernyedten. A hirtelen beállt csendben szú percegését lehetett hall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maradunk — törte meg a csendet Szakács, és a nagy ingaóra, mintha csak erre várt volna, csengő hangon kettőt, majd valamivel mélyebben kilencet ütött. — Fél tíz... — Szakács a szalonasztalhoz lépett, föléje hajolt. — A politúr összevissza van karmolászva. A terítőt ön tette vissza az asztalra? Várjon, majd később... Van telefon a lakásban? — Bíró a maga szobája felé intett. — Őrmester elvtárs, telefonáljon a János-korházba, mi van Gatz Lujzával. Úgy emlékszem, a traumatológiára vitték. Ha egy mód van rá, még ma éjszaka ki kell hallgatni. — Az őrmester eltűnt a barnára mázolt ajtó mögött, a főhadnagy fáradt mozdulattal leült egy kecsesen hajló lábú biedermeier székre. — Bíró úr, tehát ön tette vissza a térítőt? A kecskebak távozása után? Halljuk a dajkames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kér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használta ezt a kifejezést az előbb, Bíró úr. Persze igaza van, ön még csak nem is gyanúsított. Ne idegeskedjék, kérem, hanem felelj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emlékszem, én tettem vissza. Fontos ez? Szeretem a rendet... Fontos ez? — A nyomozó nem fele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 oda verte be a fejét — folytatta Bíró, bizonytalan mozdulattal mutatva a varrógépre. — A mentőorvos szerint koponyaalapi tör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lehet, hogy egyelőre vissza sem nyeri az eszméletét. Lehetséges, Bíró úr? Ugye, lehetsége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író ültében maga alá húzta papucsos lábát, előrehajo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kérem, én nem vagyok orvos. 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nem bolond, így mondta. Hát akkor kérem, mondjon el mindent sorjában, úgy, ahogy történt, úgy, ahogyan ön látta, amit lá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ogy történt? Amit láttam? Nem tudom, hogy történt — mormogta az anyagbeszerző. — Csak azt mondhatom, amit láttam és hallottam... Tessék rágyújtani. Hogy is volt? Négyig dolgoztam, fél öt lehetett, amikor hazaértem. Gatz kisasszony szokása szerint itt, ebben a fotelban üldögélt, és a rádiót hallgatta. A Rosamunda-nyitány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muzsiku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műélvező, kérem. Nagyon jól megértettük egymást Lujzikával, zenei szempontból persze, bár én Mozartot többre becsülöm Schubertnál, ezen néha össze is vitatkoztu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lytassa, kérem. Ott tartottunk, hogy a Rosamund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Tehát a rádiót hallgatta. A sarki vendéglőben szokott ebédelni, utána mindig itt ül, néha egészen estig, mert kifárasztja a járkálás, lépcsőmászás. Tetszik tudni, nálunk nincs lift... Ha hazaérek, mindig bejövök hozzá beszélgetni egy kicsit, aztán magára hagy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 is így törté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n szobájának külön bejárata is van, ugy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de ez az ajtó estig nyitva van; igazán jó társbérlői viszonyban vagyunk egymással. Meg aztán az öccse néha felhívja telefonon, és én igazán nem bánom, ha használja a készülékemet.</w:t>
      </w:r>
    </w:p>
    <w:p>
      <w:pPr>
        <w:pStyle w:val="Csakszveg"/>
        <w:ind w:left="540" w:right="1322" w:firstLine="360"/>
        <w:jc w:val="both"/>
        <w:rPr/>
      </w:pPr>
      <w:r>
        <w:rPr>
          <w:rFonts w:cs="Arial" w:ascii="Arial" w:hAnsi="Arial"/>
          <w:sz w:val="24"/>
          <w:szCs w:val="24"/>
        </w:rPr>
        <w:t>Szakács bólog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csak folytatni. Ott tartottunk, hogy ma délután, ha jól emlékszem, fél ötkor, itt beszélget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nyagbeszerző a hamutartóba dobta kialudt cigarettáját, és foly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tíz-tizenöt percig beszélgettünk. Lujzika meglehetősen ideges volt, de ez nem tűnt fel különösebben, mert már egypár hete szinte állandóan ilyen volt. Mondogattam neki, hogy menjen orvoshoz, de arra mindig csak legyintett: „Nem tud az én bajomon orvos segíteni." De hogy valójában mi baja volt, azt sosem árulta el. Mindig zárkózott volt egy kicsit, a magánügyeiről sosem beszé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szerint azt sem tudja, hogy értéktárgyai voltak-e Gatz Lujzának. Illetve: vannak-e.</w:t>
      </w:r>
    </w:p>
    <w:p>
      <w:pPr>
        <w:pStyle w:val="Csakszveg"/>
        <w:ind w:left="540" w:right="1322" w:firstLine="360"/>
        <w:jc w:val="both"/>
        <w:rPr>
          <w:rFonts w:ascii="Arial" w:hAnsi="Arial" w:cs="Arial"/>
          <w:sz w:val="24"/>
          <w:szCs w:val="24"/>
        </w:rPr>
      </w:pPr>
      <w:r>
        <w:rPr>
          <w:rFonts w:cs="Arial" w:ascii="Arial" w:hAnsi="Arial"/>
          <w:sz w:val="24"/>
          <w:szCs w:val="24"/>
        </w:rPr>
        <w:t>Bíró tétova mozdulattal körülmut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ennyire én értek hozzá... Legfeljebb tíz-tizenkétezer forintra becsülöm azt, ami itt v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nem tudja. Miről beszélgettek m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napi dolgokról. A rádió zenei műsoráról, időjárásról, ilyesmiről. Megpróbáltam megmagyarázni neki, hogy napfoltmaximum idejé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szerint Gatz Lujza normális?</w:t>
      </w:r>
    </w:p>
    <w:p>
      <w:pPr>
        <w:pStyle w:val="Csakszveg"/>
        <w:ind w:left="540" w:right="1322" w:firstLine="360"/>
        <w:jc w:val="both"/>
        <w:rPr/>
      </w:pPr>
      <w:r>
        <w:rPr>
          <w:rFonts w:cs="Arial" w:ascii="Arial" w:hAnsi="Arial"/>
          <w:sz w:val="24"/>
          <w:szCs w:val="24"/>
        </w:rPr>
        <w:t>Bíró felnézett, vállat vo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csoda normális egyáltalá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folytass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eglehetősen... hogy is mondjam... meglehetősen szenzitív nő. Ma délután láttam rajta, hogy fáradtabb a szokottnál, és hamarosan magára hagytam. Az ajtón át hallottam, hogy még sóhajtoz egy darabig, azután újra kinyitja a rádiót, és együtt dúdol vele.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vagy volt valami foglalkozása ennek a hölgynek?</w:t>
      </w:r>
    </w:p>
    <w:p>
      <w:pPr>
        <w:pStyle w:val="Csakszveg"/>
        <w:ind w:left="540" w:right="1322" w:firstLine="360"/>
        <w:jc w:val="both"/>
        <w:rPr>
          <w:rFonts w:ascii="Arial" w:hAnsi="Arial" w:cs="Arial"/>
          <w:sz w:val="24"/>
          <w:szCs w:val="24"/>
        </w:rPr>
      </w:pPr>
      <w:r>
        <w:rPr>
          <w:rFonts w:cs="Arial" w:ascii="Arial" w:hAnsi="Arial"/>
          <w:sz w:val="24"/>
          <w:szCs w:val="24"/>
        </w:rPr>
        <w:t>Bíró meglepetve kapta fel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merős önnek Gatz Lujza neve? Persze, ön még nagyon fiatal. Harminc évvel ezelőtt európai hírű zongoraművésznő volt. Bécsben, Prágában hangversenyezett, azután valami lelki megrázkódtatás érte, hogy mi, nem tudom, de az újságok akkor azt írták, hogy viszavonul... Persze, emlékszem már, az édesanyja akkor halt meg, és azóta Gatz Lujza mint zenetanár éldegélt teljesen magányosan, évtizedeken át. Negyvenhatban hagyta abba a tanítást, röviddel ezután költöztem én ide. Valami kis nyugdíjat kap.</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nkije sincs az öccsén kív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tommal senkije. Legalábbis mással nem érintkezik. Az öccsével sem gyakran, az is inkább csak telefonálni szokott, bár az utóbbi időben elég sűrűn telefonál, sőt néhányszor még Lujzika is felhívta. Erre a telefonszámlából következtetek, mert én minden hívásomat jegyzem, hogy ellenőrizzem a postát. Szóvá persze soha nem tettem neki ezt. Az öccse egyébként szintén nyugdíjas tanárember, valahol Óbudán lakik tudtommal. Az is zárkózott, sőt meglehetősen mogorva természetű.</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urcsa família. Nem gondolja, hogy az egész csak egy felzaklatott idegzetű vénlány, egy képzelődő művészlélek fantazmagóriá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londnak néz?! — kiáltott fel Bíró szemrehányóan. — Ön is bolondnak néz?! — hangjában most rettegés érzett. — De hiszen nemcsak ő látta, hanem én is! Meg a házbeliek meg a patiku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nézi önt bolondnak, Bíró úr? — Az anyagbeszerző hallgatott. — Nyugodjék meg. Miért érdeklik önt a napfoltok?</w:t>
      </w:r>
    </w:p>
    <w:p>
      <w:pPr>
        <w:pStyle w:val="Csakszveg"/>
        <w:ind w:left="540" w:right="1322" w:firstLine="360"/>
        <w:jc w:val="both"/>
        <w:rPr>
          <w:rFonts w:ascii="Arial" w:hAnsi="Arial" w:cs="Arial"/>
          <w:sz w:val="24"/>
          <w:szCs w:val="24"/>
        </w:rPr>
      </w:pPr>
      <w:r>
        <w:rPr>
          <w:rFonts w:cs="Arial" w:ascii="Arial" w:hAnsi="Arial"/>
          <w:sz w:val="24"/>
          <w:szCs w:val="24"/>
        </w:rPr>
        <w:t>Bíró idegesen felnev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eumám miatt. Semmiféle kezelés nem segít rajta, és minden ilyen vonatkozású cikket elolvasok. Az Élet és Tudományban példáu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beszéljen inkább a kecskéről. Rendben van, fogadjuk el, hogy a kecske húsból-vérből való volt. De azt, hogy úgy jelent meg, mint egy kísértet, és éppen a szalonasztal tetején, már bocsásson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tam, uram. A két szememmel láttam!</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drawing>
          <wp:inline distT="0" distB="0" distL="0" distR="0">
            <wp:extent cx="4391025" cy="387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391025" cy="3876675"/>
                    </a:xfrm>
                    <a:prstGeom prst="rect">
                      <a:avLst/>
                    </a:prstGeom>
                  </pic:spPr>
                </pic:pic>
              </a:graphicData>
            </a:graphic>
          </wp:inline>
        </w:drawing>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Szakács hosszú másodperceken át nézte az anyagbeszerzőt, azután legyint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folytass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Igen... Szóval együtt dúdolt a rádióval. Azt hittem, végre megnyugodott egy kicsit, mert magam is fáradt voltam, és semmi kedvem nem lett volna holmi rohamhoz, orvoshíváshoz, ilyesmihez. Aztán egyszerre... — A papucsos, házikabátos ember felállt, két kézzel magyarázott tovább: — Sikoltást hallottam, Lujzika ezt kiabálta: „Jézus Mária, Bíró úr! A kecskebak..." Utána rögtön ezt: „Uram, irgalmazz!" Felugrottam, kinyitottam az ajtót, Lujzika ott... ott hevert eszméletlenül, mozdulatlanul az asztal és a varrógép között, és itt az asztalon... — Bíró lihegve szedte a levegőt, pápaszeme orra hegyére csúszott, ujja remegve mutatott a szalonasztalra. — Kékesbordó ködgomoly ült az asztal közepén, és egy kecskebak feje látszott ki belőle. A szája nyitva volt, és valami kísértetiesen fájdalmas hangon mekegett. Nem volt erőm mozdulni. Aztán a köd hátrább húzódott, és láttam a kecske hátsó részét is, mint egy elmosódó fehér foltot. Nem volt hátsó lába. Nem volt, főhadnagy elvtárs — kiáltott fel Bíró —, nem volt neki! De aztán lett az is, és leugrott az asztalról, és mekegett, a bal hátsó lábát húzta maga után, és összevisszái szaladgált a szobában. A könyvszekrény üvegjét is betörte a szarvával... Ki akartam kerülni, de a bak félretaszított, és a nyitott ajtón át kiszökött az előszobába. A házmesterné a nagy kiabálásra épp akkor jött fel, kinyitotta az előszobaajtót, és a bak kiszökött a résen a folyosóra. Utána szaladtam, még láttam, ahogy leugrált a lépcsőn. A házmesterné is látta. Akkor felhívtam a mentőket... Elmondtam a mentőorvosnak az egészet, az kinevetett. — Szakács hallgatott, Bíró újra kiáltva folytatta: — Hát nevessen ki maga is, hallja?! Mondja, hogy bolond vagyok, eszeveszett bolond! </w:t>
      </w:r>
    </w:p>
    <w:p>
      <w:pPr>
        <w:pStyle w:val="Csakszveg"/>
        <w:ind w:left="540" w:right="1322" w:firstLine="360"/>
        <w:jc w:val="both"/>
        <w:rPr>
          <w:rFonts w:ascii="Arial" w:hAnsi="Arial" w:cs="Arial"/>
          <w:sz w:val="24"/>
          <w:szCs w:val="24"/>
        </w:rPr>
      </w:pPr>
      <w:r>
        <w:rPr>
          <w:rFonts w:cs="Arial" w:ascii="Arial" w:hAnsi="Arial"/>
          <w:sz w:val="24"/>
          <w:szCs w:val="24"/>
        </w:rPr>
        <w:t>A nyomozó fel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senki sem állítja, Bíró úr. Én legalábbis nem állítom... Eszméletlen? — kérdezte az őrmestertől, aki már percek óta az ajtóban állt, némán hallgatva a fantasztikus történet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zméletlen. Lehetetlenség kihallgat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ja, Bíró ú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m képzeli, ho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zokásom a képzelődés, Bíró úr. Mondja, ha arra kérném, hogy holnap délelőtt a MOM helyett jöjjön be a főkapitányságra, megtenné?</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idézt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em, hogy idézés nélkül is felkeres. Mondjuk, tíz ut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yünk, főhadnagy elvtárs? — kérdezte az őrmeste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yünk. Jó éjszakát, Bíró úr, aludjék jól.</w:t>
      </w:r>
    </w:p>
    <w:p>
      <w:pPr>
        <w:pStyle w:val="Csakszveg"/>
        <w:ind w:left="540" w:right="1322" w:firstLine="360"/>
        <w:jc w:val="both"/>
        <w:rPr>
          <w:rFonts w:ascii="Arial" w:hAnsi="Arial" w:cs="Arial"/>
          <w:sz w:val="24"/>
          <w:szCs w:val="24"/>
        </w:rPr>
      </w:pPr>
      <w:r>
        <w:rPr>
          <w:rFonts w:cs="Arial" w:ascii="Arial" w:hAnsi="Arial"/>
          <w:sz w:val="24"/>
          <w:szCs w:val="24"/>
        </w:rPr>
        <w:t>Az őrmester a lépcsőházban megállt egy pillanat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őhadnagy elvtárs, nem volna jobb beidézni? Vagy talán most mindjá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vány sejtések alapján? Ugyan! Attól ne féljen, hogy ez nem jön be. Ez az ember retteg valamitől. És biztonságot keres. Persze lehet, hogy csak attól fél: megbolondult. Vagy: hogy meg ne bolonduljon. Ha beérünk a központba, figyelmeztessen, hogy keressem elő ennek a Bírónak az előéletét. Hol van itt körzeti orvosi rendelő? Vagy talán a MOM üzemi orvosa. Na, kopogj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ázmesterné sokkal szűkszavúbb volt, mint egy fél órával korábban. Többször sajnálkozott, hogy az ura nincs otthon, és észrevehetően megkönnyebbült, amikor a konyha üveges ajtaja mögött feltűnt a postásegyenruha árnyéka. Miközben a nyomozó a postást kérdezgette, egyszer sem szólt közbe. A postás semmit sem tudott még a történtekről, de Szakácsot nem is ez érdekelte. Bíró felől kérdezősködött. És a postás, akit bőbeszédűvé tett a szolgálat után megivott három korsó sör, beszélt. Sok kitérővel, a kicsit kapatos emberek nyíltszívűségével hetet-havat összehordott Bíróról. Nem sok öröme telt benne a nyomozónak. Egyetlen félmondat volt az, amit megjegyzett: Bíró negyvenhatban, még a forint bevezetése előtt sokat járt vidékre, feketézett, és üzleti körútjairól hazatérve mindig juttatott valamit a házmesterpárnak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a, főhadnagy elvtárs, a feleségem szoptatott akkor, jól jött az a kis cukor meg liszt, amit a Bíró úr lepottyan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jfélre járt, mikor a házmesterné bezárta mögöttük a kaput. Szakács nekitámaszkodott a kocsinak. Az őrmester megmozdult, a patika felé int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 ügyelet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holnap. Ez nem sürgős. Azok csak a kecskét látták. Látta azt más i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őhadnagy elvtárs elhiszi ezt a kecskemes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el. Az valóságos, élő kecske volt. Élő volt, ebben most már biztos vagyok. Hanem... hátha csa kecskegida volt? Hm? Mondja, be tudna vinni a lakásba egy gidát úgy, hogy senki sem veszi észre a házbéliek közü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izsákban. Vagy egy táská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nyagbeszerzők többnyire nagy méretű táskákkal közlekednek. Látott táskát Bíró szobájá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néz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láthatott. Bíró táskája az előszobában volt. Elég nagy méretű. A fene tudja. Vigyen most haza, és holnap fél hatkor jöjjön értem.</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Bíró nyugtalanul pillantott a főhadnagyra. Szakács figyelmesen nézte. Az anyagbeszerző szeme alja árkos, arca gyűrött volt, mintha egyetlen órát sem aludt volna az éjj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ől fél, Bíró úr? — kérdezte végül Szakács. — Van félnivaló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ágyújthatok? — Szakács eléje tolta tárcáját. — Ha megengedi, inkább a magaméból... — Mélyet szívott, kifújta a füstöt, kibámult a nyomozó háta mögött levő ablak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nem sürgette, bár maga is kialvatlan volt. Gere századost reggel hatkor ugratta ki ágyából, s azóta mind a ketten megszakítás nélkül dolgoztak. Először az anyagbeszerző előéletére vonatkozó adatokat szedték össze, azután Gere a házmesterpár priuszának nézett utána. Szakács ezalatt a Széchényi Könyvtár zeneműtárának tisztviselőivel beszélgetett majd egy órán át. S ekkor már egy másik, nem túlságosan kellemes látogatás is mögötte volt. Reggel hétkor megjelent a kisvendéglőben, ott, ahol Gatz Lujza ebédelni szokott. A vendéglő söntésrészének pénztárosa, egy fiatal nő, a házmesterpár leánya volt a beszélgető tár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akács, hacsak tehette, nem lépett fel hivatalos minőségben, s ehhez a vendéglőben is tartotta magát. A beszélgetés tehát két fél deci rum között zajlott le, s majdnem azzal végződött, hogy a pénztárosnő, megsokallva a részeg fráter tolakodását, rendőrt hív. Szakács végül is megúszta a botrányt, s addigra a lányból is sikerült kiszednie azt, amire kíváncsi volt. És a könyvtárban is jutott valamire. Kérdés, hogy Gere mire jutott; és kérdés, hogy Gere mennyire fogja komolyan venni az ő feltételezését. Gere egy kicsit túlságosan reális. Gere csak azt hiszi el, amit lát. Ezért tudnak olyan jól együtt dolgozni. Hát majd meglátjuk... Meglátju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Megszólal végre ez a rettegő ürge? Még mindig nem? Hát jó, várjunk. Közben le lehetne szólni Gerének telefonon, hogy mi van, de nem szabad a telefonhoz nyúlni, mert akkor ez a Bíró még jobban beijed... Ajánljak fel neki védőőrizetet?" — Szakács majdnem hangosan elnevette magát erre az ötletre. Mindenesetre várni kell, amíg megszólal. Vár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hátratett kézzel rótta a szobát oda-vissza, oda-vissza. Mikor ötödször fordult, Bíró hirtelen mozdulattal elnyomta cigarettáját, és felkiál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őhadnagy elvtár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kérem, hallgato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őhadnagy elvtárs elhiszi, amit tegnap mond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hiszem. Annak ellenére, hogy fantasztikus, amit mond, elhisz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kkor... nem vagyok bolond, és... — megcsendült a telefon, Bíró elhallg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később lemegyek, várj meg — Szakács letette a hallgatót, Bíróhoz 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kérem... Végezzünk röviden, és küszöböljük ki beszélgetésünkből a dajkamese kifejezést. Vegye így: elhiszem, amit mond, bízom abban, hogy segítségünkre akar lenni. Nem volt köteles eljönni, nem idéztettem be. Ön mégis eljött. Vagy azért, mert tegnap nem mondott el mind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telkedik a szavamban? Esküszöm, szóról szóra minden úgy törté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pedig azért jött hozzánk, mert fél. Mitől fél? — Az anyagbeszerző hallgatott. — Nincs mitől félnie. Nem dugjuk bolondokházába. Ugye, attól fé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agyok bolond, bá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ár minden oka megvolna rá, hogy megbolonduljon. Amit ön tegnap elmondott, az szóról szóra igaz. De nem beszélt arr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eltem arra, amit kérde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igen. Szóval minden oka megvolna arra, hogy bolond legyen, hiszen 1944-ben három hetet töltött a Svábhegyen a Gestapónál, és csak Gatz Vilmos közbenjárására, személyes közbelépésére szabadult ki. Így volt? Ez a három hét éppen elég volt ahhoz, hogy az idegei teljesen felmondják a szolgálatot. Mennyit fizetett ön Gatz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k egy pohár viz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csengetett, a belépő lánytól vizet kért. Bíró nagy kortyokban itta, sóhajtott, kezét térdére ejtette. Szakács biz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széljen, kérem. Nem tudom még, hogy a kecske hogyan került oda a szobába; azt sem tudom, miért került oda. Elhiszem önnek, hogy ott volt. És most feleljen arra, amit kérdez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karóba húz, főhadnagy elvtárs, akkor sem tudom már megmondani, mennyit fizettem. Aranyat kért, adtam neki, megmentette az életemet. Ez csak nem bűn? És Gatz... Kérem, azt ne higgye, hogy Gatz Vilmos fasiszta volt. Semmi köze nem volt a Gestapóhoz, egészen véletlenül összetalálkozott Pesten egy német mérnökkari tiszttel, akit néhány évvel korábban Berlinben ismert meg egy fizikuskongresszuson. Gatz akkoriban tanársegéd volt a fizikai tanszék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e kellett neki az aran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vájcba akart eljutni. Volt valami tudományos elgondolása, azt akarta megvalósítani. Furcsa ember volt, akkor sem értettem, most sem értem, hogy miért n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miért nem állami segítséget kért, ha valami tudományos kísérletsorozatot akart végrehajtani? Ha akkor, a német időkben ezt nem akarta, akkor azt is rá lehetne mondani, hogy antifasiszta érzelmei miatt. De hogy késő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később mit csinált, azt nem tudom. De hogy antifasiszta lett volna... nem hiszem. Azt hiszem, az az ember a maga tudományán kívül senkit és semmit nem szeret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úgát s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 Bíró a fejét rázva halkan megismételte: — Nem, nem tudom.</w:t>
      </w:r>
    </w:p>
    <w:p>
      <w:pPr>
        <w:pStyle w:val="Csakszveg"/>
        <w:ind w:left="540" w:right="1322" w:firstLine="360"/>
        <w:jc w:val="both"/>
        <w:rPr>
          <w:rFonts w:ascii="Arial" w:hAnsi="Arial" w:cs="Arial"/>
          <w:sz w:val="24"/>
          <w:szCs w:val="24"/>
        </w:rPr>
      </w:pPr>
      <w:r>
        <w:rPr>
          <w:rFonts w:cs="Arial" w:ascii="Arial" w:hAnsi="Arial"/>
          <w:sz w:val="24"/>
          <w:szCs w:val="24"/>
        </w:rPr>
        <w:t>Szakács várt egy pillanatig, azután ismét kérdez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honnét ismeri Gatz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imnázium első három osztályát együtt jártuk. Furcsa, koraérett gyerek volt... Egyszer a fiúk meg akartak verni, Gatz védett meg. Azt mondta: „Ha valaki zsidó, pontosan ugyanolyan keveset ér, mint a többi ember, semmivel sem kevesebb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konszenves fiú lehetett... — Szakács ismét fel-alá járt, Bíró magába roskadva ült a széken. Nem, ebből az emberből ma nem lehet többet kiszedni. Ezt most haza kell küldeni. — Nézze, Bíró úr, most menjen haza. Két-három napra jelentsen beteget, és lehetőleg tartózkodjék otthon. Én hiszek önnek, csak egy baj van. Amit elmondott, az mind valódi dolog. Valódi, de nem az igazi. Ismeri József Attilát?... Gondolkozzék azon, amit mondtam. És ha úgy érzi, hogy mondanivalója van, hívjon fel telefonon. Akár a lakásomon is. Akár éjfél után kettőkor is. Köszönöm, viszontlátásra... Nem, nem kell kilépő, majd leszólok a kapu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író búcsúzott, az ajtó felé ment. Mielőtt elérte volna, Szakács váratlanul rá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 deve suonare tutto delicatissimamente e senza sordi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író megtorpant, ha Szakács el nem kapja, talán összeesik. Arca sápadt volt, szája reszk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mondta ezt? Miért mondta ezt, főhadnagy elvtár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jól tudom, ez Beethoven Holdfény-szonátájának előírása, nem? Talán ismerős önn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író nagy nehezen összeszedte magát, és erőltetett nyugalommal kérd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mehe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mehet, Bíró úr. Kérem, tartsa magát ahhoz, amit mondtam.</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Gere már elég türelmetlenül várta Szakácso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ázados elvtár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d a fenébe, ülj le. Mi van? Vall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ész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tartotta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ek? Menjen csak szépen haza. Kész idegpacni. Nem Gatz Lujza az idegbajos, hanem ez a szerencsétlen. Mi a pokollal zsarolhatta Gatz, és mi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Bíró bolond? Nem hiszem. Te vagy bolond, öcsém, hogy szélnek eresztetted. Van már elmélet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abad kezet adsz?</w:t>
      </w:r>
    </w:p>
    <w:p>
      <w:pPr>
        <w:pStyle w:val="Csakszveg"/>
        <w:ind w:left="540" w:right="1322" w:firstLine="360"/>
        <w:jc w:val="both"/>
        <w:rPr>
          <w:rFonts w:ascii="Arial" w:hAnsi="Arial" w:cs="Arial"/>
          <w:sz w:val="24"/>
          <w:szCs w:val="24"/>
        </w:rPr>
      </w:pPr>
      <w:r>
        <w:rPr>
          <w:rFonts w:cs="Arial" w:ascii="Arial" w:hAnsi="Arial"/>
          <w:sz w:val="24"/>
          <w:szCs w:val="24"/>
        </w:rPr>
        <w:t>Gerét elfutotta a mére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léptetnének már elő, legalább őrnaggyá, és bíznák rád az erkölcsrendészetet! Rendben van. Megkapod a szabad kezet. De nek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Két napon belül legyen eredmény. Lesz. Ide hallgass, Laci... — Táskájából zsebmagnetofont vett elő, letette Gere asztalára, megindította. Zörej, cincogó hangzavar hallatszott belőle, azután hirtelen jól érthető párbeszéd hangzott fel. Egy nő és egy férfi párbeszéde:</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Mondtam már, hogy ittas embernek nem adok blokkot. Hány féldeci volt eddi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Kettő, drága kis szívem, csak kettő. Semmivel sem több, angyalkám. De én bírom az italt, hát úgy nézek én ki, hogy két féldeci... Nézze, kisasszony, ha nem ad még egy féldecit, hát legalább egy kisfröccsöt. Egy kadarfröccsöt... Nem is kell nagyfröccs, csak egy kisfröccs. Egy pici kis fröccs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Csak nem szomjas? Vagy melege van ebbe a ronda november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Ha magácskát látom, rögtön melegem lesz, kisasszony; na, ne nézzen olyan csúnyán. Hát kapok eg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Kap egy szörpöt. Úgyis csak az kell, hogy folyékony legy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Mert maga ilyen. Persze ha nem egy ilyen szürke káder kérné, hanem mondjuk, a Gatz tanár ú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sszú másodperceken át egyhangú zümmögés áradt a kétforintosnyi hangszóróból, azután a lány hangja hallatszott egészen halkan:</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Mit akar evvel?"</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Gatz a haverom."</w:t>
      </w:r>
    </w:p>
    <w:p>
      <w:pPr>
        <w:pStyle w:val="Csakszveg"/>
        <w:ind w:left="540" w:right="1322" w:firstLine="360"/>
        <w:jc w:val="both"/>
        <w:rPr/>
      </w:pPr>
      <w:r>
        <w:rPr>
          <w:rFonts w:cs="Arial" w:ascii="Arial" w:hAnsi="Arial"/>
          <w:sz w:val="24"/>
          <w:szCs w:val="24"/>
        </w:rPr>
        <w:t>„</w:t>
      </w:r>
      <w:r>
        <w:rPr>
          <w:rFonts w:cs="Arial" w:ascii="Arial" w:hAnsi="Arial"/>
          <w:sz w:val="24"/>
          <w:szCs w:val="24"/>
        </w:rPr>
        <w:t>Mit akar vele? Mit akar tőle?"</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Beszélnem kell vele. Mikor lesz itt?"</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Nem tudom."</w:t>
      </w:r>
    </w:p>
    <w:p>
      <w:pPr>
        <w:pStyle w:val="Csakszveg"/>
        <w:ind w:left="540" w:right="1322" w:firstLine="360"/>
        <w:jc w:val="both"/>
        <w:rPr/>
      </w:pPr>
      <w:r>
        <w:rPr>
          <w:rFonts w:cs="Arial" w:ascii="Arial" w:hAnsi="Arial"/>
          <w:sz w:val="24"/>
          <w:szCs w:val="24"/>
        </w:rPr>
        <w:t>„</w:t>
      </w:r>
      <w:r>
        <w:rPr>
          <w:rFonts w:cs="Arial" w:ascii="Arial" w:hAnsi="Arial"/>
          <w:sz w:val="24"/>
          <w:szCs w:val="24"/>
        </w:rPr>
        <w:t>Tudja, Fontos, hogy Gatzcal..."</w:t>
      </w:r>
    </w:p>
    <w:p>
      <w:pPr>
        <w:pStyle w:val="Csakszveg"/>
        <w:ind w:left="540" w:right="1322" w:firstLine="360"/>
        <w:jc w:val="both"/>
        <w:rPr/>
      </w:pPr>
      <w:r>
        <w:rPr>
          <w:rFonts w:cs="Arial" w:ascii="Arial" w:hAnsi="Arial"/>
          <w:sz w:val="24"/>
          <w:szCs w:val="24"/>
        </w:rPr>
        <w:t>„</w:t>
      </w:r>
      <w:r>
        <w:rPr>
          <w:rFonts w:cs="Arial" w:ascii="Arial" w:hAnsi="Arial"/>
          <w:sz w:val="24"/>
          <w:szCs w:val="24"/>
        </w:rPr>
        <w:t>Maga nem is részeg. Maga..."</w:t>
      </w:r>
    </w:p>
    <w:p>
      <w:pPr>
        <w:pStyle w:val="Csakszveg"/>
        <w:ind w:left="540" w:right="1322" w:firstLine="360"/>
        <w:jc w:val="both"/>
        <w:rPr/>
      </w:pPr>
      <w:r>
        <w:rPr>
          <w:rFonts w:cs="Arial" w:ascii="Arial" w:hAnsi="Arial"/>
          <w:sz w:val="24"/>
          <w:szCs w:val="24"/>
        </w:rPr>
        <w:t>„</w:t>
      </w:r>
      <w:r>
        <w:rPr>
          <w:rFonts w:cs="Arial" w:ascii="Arial" w:hAnsi="Arial"/>
          <w:sz w:val="24"/>
          <w:szCs w:val="24"/>
        </w:rPr>
        <w:t>Beszél? Jó, nem fontos. Majd Gatz elmondja, mikor és hányszor járt itt, mit kérdezett a húgáról, és mit kapott maga a felvilágosításért. Majd Gatz..."</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Várjon! Mit akar tőlem?"</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Megmondtam. Mikor járt itt Gatz?"</w:t>
      </w:r>
    </w:p>
    <w:p>
      <w:pPr>
        <w:pStyle w:val="Csakszveg"/>
        <w:ind w:left="540" w:right="1322" w:firstLine="360"/>
        <w:jc w:val="both"/>
        <w:rPr/>
      </w:pPr>
      <w:r>
        <w:rPr>
          <w:rFonts w:cs="Arial" w:ascii="Arial" w:hAnsi="Arial"/>
          <w:sz w:val="24"/>
          <w:szCs w:val="24"/>
        </w:rPr>
        <w:t>„</w:t>
      </w:r>
      <w:r>
        <w:rPr>
          <w:rFonts w:cs="Arial" w:ascii="Arial" w:hAnsi="Arial"/>
          <w:sz w:val="24"/>
          <w:szCs w:val="24"/>
        </w:rPr>
        <w:t>Várjon. Kicsoda maga?"</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Mikor járt itt?"'</w:t>
      </w:r>
    </w:p>
    <w:p>
      <w:pPr>
        <w:pStyle w:val="Csakszveg"/>
        <w:ind w:left="540" w:right="1322" w:firstLine="360"/>
        <w:jc w:val="both"/>
        <w:rPr/>
      </w:pPr>
      <w:r>
        <w:rPr>
          <w:rFonts w:cs="Arial" w:ascii="Arial" w:hAnsi="Arial"/>
          <w:sz w:val="24"/>
          <w:szCs w:val="24"/>
        </w:rPr>
        <w:t>„</w:t>
      </w:r>
      <w:r>
        <w:rPr>
          <w:rFonts w:cs="Arial" w:ascii="Arial" w:hAnsi="Arial"/>
          <w:sz w:val="24"/>
          <w:szCs w:val="24"/>
        </w:rPr>
        <w:t>Négy... öt napja. Mért akar..."</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Mit kérdezett a húgáról?"</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Semmit."</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Mit kérdezett? Beszéljen!"</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Kicsoda mag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Ha nem felel, mindent elmondok az apjának, örülni fog, hogy a családja belekeveredett ebbe az ügybe. Hajlandó vég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Csak... csak azt mondtam neki, hogy milyen egészségi állapotban van; és hogy panaszkodott, hogy rosszul alszik meg ilyet. Kérdezte, hogy ettől eltekintve egészséges-e a Lujzika néni..."</w:t>
      </w:r>
    </w:p>
    <w:p>
      <w:pPr>
        <w:pStyle w:val="Csakszveg"/>
        <w:ind w:left="540" w:right="1322" w:firstLine="360"/>
        <w:jc w:val="both"/>
        <w:rPr>
          <w:rFonts w:ascii="Arial" w:hAnsi="Arial" w:cs="Arial"/>
          <w:sz w:val="24"/>
          <w:szCs w:val="24"/>
        </w:rPr>
      </w:pPr>
      <w:r>
        <w:rPr>
          <w:rFonts w:cs="Arial" w:ascii="Arial" w:hAnsi="Arial"/>
          <w:sz w:val="24"/>
          <w:szCs w:val="24"/>
        </w:rPr>
        <w:t>Gere felnéz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nem sok. Egész jó részeg vagy. De mire jó e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atz akart valamit a nővérétő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m őt hallgattad 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ek megijeszteni? Hadd higgye, hogy az ő becses személye eszünkbe sem ju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nnét tudtad, hogy Gatz ebbe a kocsmába já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jár. Egyszer volt csak itt. És nem is tudtam. Csak feltételeztem, hogy ha valahol érdeklődik Lujzika után, akkor kézenfekvő a kocsma, ahol az mindennap megfordul. Blöfföltem és siker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kérdezhetted volna a házmestermamát is. H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a nehezebb ráijeszteni. És lehet, hogy nem is tud róla. Fene tudja, mit ígérhetett Gatz a lánynak. Hogy idővel majd beköltözhetik Lujzika szobájába, vagy pénzt ígért neki? De ez most nem font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tudnám — mondta Gere —, hogy mit akarsz ezzel az egésszel. Gatz Vilmos nem is járt errefelé, ő igazán nem csempészhette be a kecskét a lakásba.</w:t>
      </w:r>
    </w:p>
    <w:p>
      <w:pPr>
        <w:pStyle w:val="Csakszveg"/>
        <w:ind w:left="540" w:right="1322" w:firstLine="360"/>
        <w:jc w:val="both"/>
        <w:rPr>
          <w:rFonts w:ascii="Arial" w:hAnsi="Arial" w:cs="Arial"/>
          <w:sz w:val="24"/>
          <w:szCs w:val="24"/>
        </w:rPr>
      </w:pPr>
      <w:r>
        <w:rPr>
          <w:rFonts w:cs="Arial" w:ascii="Arial" w:hAnsi="Arial"/>
          <w:sz w:val="24"/>
          <w:szCs w:val="24"/>
        </w:rPr>
        <w:t>Szakács szusszan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várj logikus indokolást. Érzem, hogy fontos, amit a lány mondott. Érzem, ho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atz Lujzát kellene kihallgatni, de még mindig eszméletlen. Talán holnap reggel... Mit végeztél a könyvtár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olvastam a lapokat. Összekotorták a kedvemért az egész hírlaptárt. Az eredmény: Gatz Lujza valóban édesanyja halála után vonult vissza. Anyja nem volt azonos Gatz Vilmos anyjával. A 8 Órai Újságban volt egy riport, ami elég indiszkréten elmeséli: Gatz Lujza értékes ékszereket örökölt édesanyjától. Érted, Laci? Nem az öccse örökölte, hanem ő. Bíró azt vallotta, hogy Gatz annak idején aranyat kért tőle. Külföldre akart menni. Hogy miért, azt még nem tudom. Na... Utolsó zeneakadémiai hangversenyén óriási sikere volt Gatz Lujzának Beethoven Holdfény-szonátájával. Az előbb megpróbáltam Bírót sokkolni ezzel, és úgy látszik, sikerült. Bíró tud valamit Gatz Lujza visszavonulásának körülményeiről, és köpni fog. Meglátod köpni fog. Érzem, hogy itt van a kutya, illetve a kecske elás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vedsz, öregem. A kecske nem itt van elásv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ecske egyáltalában nincs elásva. A kecske megv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elásva. Igaz, hogy már nem él, de megkerült... — Gere kézzel írt jelentést húzott elő fiókjából, Szakács elé tette. — Látod, tények is léteznek, nem csak megérzések.</w:t>
      </w:r>
    </w:p>
    <w:p>
      <w:pPr>
        <w:pStyle w:val="Csakszveg"/>
        <w:ind w:left="540" w:right="1322" w:firstLine="360"/>
        <w:jc w:val="both"/>
        <w:rPr>
          <w:rFonts w:ascii="Arial" w:hAnsi="Arial" w:cs="Arial"/>
          <w:sz w:val="24"/>
          <w:szCs w:val="24"/>
        </w:rPr>
      </w:pPr>
      <w:r>
        <w:rPr>
          <w:rFonts w:cs="Arial" w:ascii="Arial" w:hAnsi="Arial"/>
          <w:sz w:val="24"/>
          <w:szCs w:val="24"/>
        </w:rPr>
        <w:t>Szakács átfutotta a jelentést, visszaad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óriási! De azért megérzések is vannak. Kimenj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árt, ha megnéze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negyedórával később a Rózsadomb felé száguldott. Fent, jóval a Statisztikai Hivatal felett, kéttagú járőr őrizte a döglött kecskét, nagy embergyűrű kellős közepén. Szakács megjelenése csak fokozta a szenzációt. Fényes nappal a Keleti Károly utcában két rendőr őriz egy döglött kecskét, és egy civil nyomozó csatlakozik hozzáju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futólag megnézte a dögöt: a kecske bal hátsó lába bokán alul teljesen hiányzott. Egyáltalában nem olyan volt ez a csonka láb, mintha valaki erőszakkal levágta volna. Éles metszés nem látszott rajta, csak furcsán elvékonyodott, a csont néhány centiméterre kilógott belőle; nem vérzett, a bőr lilás-szederjes volt a csont körül. Visszataszító látvány. Valamire emlékeztet... Valamire... Fényképen látta. De miféle fénykép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hány sort vetett egy blokklapra, és odaadta a kecske mellett álldogáló rendőr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zedes elvtárs, hívjon kocsit, szállítsák be a dögöt az Állatorvosi Főiskolára.</w:t>
      </w:r>
    </w:p>
    <w:p>
      <w:pPr>
        <w:pStyle w:val="Csakszveg"/>
        <w:ind w:left="540" w:right="1322" w:firstLine="360"/>
        <w:jc w:val="both"/>
        <w:rPr/>
      </w:pPr>
      <w:r>
        <w:rPr>
          <w:rFonts w:cs="Arial" w:ascii="Arial" w:hAnsi="Arial"/>
          <w:sz w:val="24"/>
          <w:szCs w:val="24"/>
        </w:rPr>
        <w:t>Gyalogszerrel ballagott le a Mártírok útjára. Hol látott?... Hol látott ilyen furcsán megégett vagy elnyomorodott... ilyen végtagot? Hol látott?</w:t>
      </w:r>
    </w:p>
    <w:p>
      <w:pPr>
        <w:pStyle w:val="Csakszveg"/>
        <w:ind w:left="540" w:right="1322" w:firstLine="360"/>
        <w:jc w:val="both"/>
        <w:rPr/>
      </w:pPr>
      <w:r>
        <w:rPr>
          <w:rFonts w:cs="Arial" w:ascii="Arial" w:hAnsi="Arial"/>
          <w:sz w:val="24"/>
          <w:szCs w:val="24"/>
        </w:rPr>
        <w:t>Valószínűtlen és ostoba ügy. Hátha az egész sejtés ostoba és alaptalan. Végtére az is lehet, hogy Bíró meg akarta szerezni Gatz Lujza értéktárgyait, és ő rendezte az egész kísértet járást. Ha a kecske valóban csak gida lett volna, ahogyan először feltételezte. De ekkora dögöt aktatáskában!... Hol látta azt a fényképet, hol látta, hol? Emberek. Emberi tagok... Ki kell szellőztetnie a fejét! Az se baj, hogy megeredt az eső. Egy órára elfelejteni az egészet. Sétálni egyet. És utána... Úgyis Budán van, tehát utána kimenni Óbudára, és megnézni, végre tényleg megnézni azt a Gatzot. Gatz Vilmos. Hol látott olyan fénykép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vusz, Imre, ábrándozol? — Feltűrt gallérú, zsebre dugott kezű férfi állt előtte. — Nincs jobb dolgod, mint ebben a moslék idő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neked? — kérdezett vissza Szakács kezet nyújtva. Somogyi Gáborral való barátsága még az iskola padjaiban kezdődött, és bár néha hosszú időn át nem találkoztak, úgy folytatták a beszélgetést, mintha egy-két napja hagyták volna abb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gymosás. Egész éjjel dolgozta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mindig a fizikai kutatóban va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volnék? — széttárta karját. — Tíz éven belül meg kell kapnom a fizikai Nobel-díjat. Nem tudsz róla? Na... — felnevet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ne jó kedved van — morgott Szakács. — Agyadra ment az atomfizik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mindig jobb, mintha valakit búskomorrá tesz a kriminalisztika. Vagy elmélettel nem foglalkozol? Mi van a Hasfelmetsző Jackk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ülye — közölte Szakács, és gyorsan hozzátette: — Nem a Hasfelmetsző természetesen, hanem te. — Felnézett, a fal mellé húzódott. — Meddig tart ez az özönví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agyok meteorológus, sem levelibéka. De ez a séta az esőben... Nem innánk inkább valam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ázott kabátok kutyaszaga lassan keveredett a füsttel és a kávégőzzel. A két férfi egymás mellé préselődve ült a parányi asztalka mellett.</w:t>
      </w:r>
    </w:p>
    <w:p>
      <w:pPr>
        <w:pStyle w:val="Csakszveg"/>
        <w:ind w:left="540" w:right="1322" w:firstLine="360"/>
        <w:jc w:val="both"/>
        <w:rPr>
          <w:rFonts w:ascii="Arial" w:hAnsi="Arial" w:cs="Arial"/>
          <w:sz w:val="24"/>
          <w:szCs w:val="24"/>
        </w:rPr>
      </w:pPr>
      <w:r>
        <w:rPr>
          <w:rFonts w:cs="Arial" w:ascii="Arial" w:hAnsi="Arial"/>
          <w:sz w:val="24"/>
          <w:szCs w:val="24"/>
        </w:rPr>
        <w:t>Somogyi kiitta konyak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nap reggelig pihenőt engedélyeztem magamnak. Na, halljuk, mi van! Látom az orrodon, hogy... Hajlandó vagyok beállni melléd holnap reggel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n hülye esetem még nem volt. Remélem, nem is lesz több. Hagyjuk... Min dolgozol mostanában?</w:t>
      </w:r>
    </w:p>
    <w:p>
      <w:pPr>
        <w:pStyle w:val="Csakszveg"/>
        <w:ind w:left="540" w:right="1322" w:firstLine="360"/>
        <w:jc w:val="both"/>
        <w:rPr>
          <w:rFonts w:ascii="Arial" w:hAnsi="Arial" w:cs="Arial"/>
          <w:sz w:val="24"/>
          <w:szCs w:val="24"/>
        </w:rPr>
      </w:pPr>
      <w:r>
        <w:rPr>
          <w:rFonts w:cs="Arial" w:ascii="Arial" w:hAnsi="Arial"/>
          <w:sz w:val="24"/>
          <w:szCs w:val="24"/>
        </w:rPr>
        <w:t>Somogyi elmosolyod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kicsit komplikált volna öt perc alatt elmondani. Különben is még csak elméletileg van készen, és ez gyakorlatilag nulla. Majd a kísérletek megmutatják. Én mondom, hogy ezt hagyjuk, és beszéljünk róla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hagyjuk mind a kettő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llgattak. Szakács később mozgolódni kezdett, rágyújtott, talpa előre-hátra csúszkált a padló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Gáb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sz te a kecskék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agyon. Azt hiszem, hogy utálom a kecsketejet, de ez csak előítélet, mert még életemben nem ittam olyat. Mekegni pedig egyáltalában nem tudok. Minek neked kecske? Ellopta valaki az aranygyapj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birkagyapjú volt, Somogyi, maga már megint nem készült. Birkagyapjú, pontosabban egy kos gyap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ugyan. És a te állato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cskebak. Te, mit szólnál ahhoz, ha ott a presszógép tetején meglátnál egy mekegő kecskebakot, ami az előbb még nem volt 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lőször azt hinném, hogy cirkuszban vagyok. Aztán, ha már rájöttem, hogy nem ott vagyok, kérném a panaszkönyvet. Na gyerünk, miről van szó? </w:t>
      </w:r>
    </w:p>
    <w:p>
      <w:pPr>
        <w:pStyle w:val="Csakszveg"/>
        <w:ind w:left="540" w:right="1322" w:firstLine="360"/>
        <w:jc w:val="both"/>
        <w:rPr>
          <w:rFonts w:ascii="Arial" w:hAnsi="Arial" w:cs="Arial"/>
          <w:sz w:val="24"/>
          <w:szCs w:val="24"/>
        </w:rPr>
      </w:pPr>
      <w:r>
        <w:rPr>
          <w:rFonts w:cs="Arial" w:ascii="Arial" w:hAnsi="Arial"/>
          <w:sz w:val="24"/>
          <w:szCs w:val="24"/>
        </w:rPr>
        <w:t>Szakács előrehaj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ide figyelj... — és röviden elmondta az eseménye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omogyi közbeszólás nélkül hallgatta végig. A presszó közönsége közben meggyérült, kint már alig szemerkélt az eső. Somogyi kényelmesen elhelyezkedett, hátradő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ondtad, hogy a társbérlő is látta a kecskebak megjelenés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vallott. De nem tartom szavahihetőnek. Állítólag reumája van, de a körzeti orvosa szerint soha életében nem volt reumá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is mondott az ápolón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ujzika lázálmában kiabált: „A bakkecske!... Nem ado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nem a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ilván az öröklött ékszereket.</w:t>
      </w:r>
    </w:p>
    <w:p>
      <w:pPr>
        <w:pStyle w:val="Csakszveg"/>
        <w:ind w:left="540" w:right="1322" w:firstLine="360"/>
        <w:jc w:val="both"/>
        <w:rPr>
          <w:rFonts w:ascii="Arial" w:hAnsi="Arial" w:cs="Arial"/>
          <w:sz w:val="24"/>
          <w:szCs w:val="24"/>
        </w:rPr>
      </w:pPr>
      <w:r>
        <w:rPr>
          <w:rFonts w:cs="Arial" w:ascii="Arial" w:hAnsi="Arial"/>
          <w:sz w:val="24"/>
          <w:szCs w:val="24"/>
        </w:rPr>
        <w:t>Somogyi egy gyufaszállal játs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Imre, az anyagbeszerzők ritkán hallucinálnak. Aránylag ritkán. Hm? Röhögnie kellene ezen a histórián minden épeszű embernek, de... Az emberek általában kinevetik azt, amit nem értenek. Pedig állítólag a tulajdon szemükkel látták a kecsk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ecskét én is láttam egy órával ezelőtt. Döglötten. Valódi kecsk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nnét tudod, hogy azt a kecskét látta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író is meg a többi szemtanú is azt vallotta, hogy a bal hátsó lábára sántított ez a rokonszenves állat. És amit én láttam, annak is hiányzik a... — Szakács felugrott. — Megvan! Hirosim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bolondult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ecske bal hátsó lába olyan volt, mint amilyen végtagokat a hirosimai áldozatok fényképein látni! Az a kecske!...</w:t>
      </w:r>
    </w:p>
    <w:p>
      <w:pPr>
        <w:pStyle w:val="Csakszveg"/>
        <w:ind w:left="540" w:right="1322" w:firstLine="360"/>
        <w:jc w:val="both"/>
        <w:rPr>
          <w:rFonts w:ascii="Arial" w:hAnsi="Arial" w:cs="Arial"/>
          <w:sz w:val="24"/>
          <w:szCs w:val="24"/>
        </w:rPr>
      </w:pPr>
      <w:r>
        <w:rPr>
          <w:rFonts w:cs="Arial" w:ascii="Arial" w:hAnsi="Arial"/>
          <w:sz w:val="24"/>
          <w:szCs w:val="24"/>
        </w:rPr>
        <w:t>Somogyi is felál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rosima? Ez érdekes. Hogy is hívják azt a testvérpár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at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atz? — Rászólt a pincérre: — Fizet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ső már elállt. Somogyi kint, az ajtó előtt szembefordult barátjá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mondtad, hogy Gatz? Gatz... Gatz Vilmos, ugye? Taná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ugdíja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ugalomba ment 1947-ben. Igen — Somogyi csendesen beszélt. — És a kecske egyszerűen csak úgy megjelent a szalonasztal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ahogy mondom — Szakács szinte dühösen bólintott. — És ha azt kérdezed, hogy miért nem macska vagy teve vagy flamingó...</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érdezem. Ez teljesen mindegy. Víziló is lehetett volna, legalábbis elvileg. Mer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elvileg lehetségesnek tartod a kísértetjárá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atz Vilmo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hívják. Hányszor mondjam még?! Ne haragudjál, d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menned kell. Menj.</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egengeded, megkeresem ezt a Gatzot.</w:t>
      </w:r>
    </w:p>
    <w:p>
      <w:pPr>
        <w:pStyle w:val="Csakszveg"/>
        <w:ind w:left="540" w:right="1322" w:firstLine="360"/>
        <w:jc w:val="both"/>
        <w:rPr>
          <w:rFonts w:ascii="Arial" w:hAnsi="Arial" w:cs="Arial"/>
          <w:sz w:val="24"/>
          <w:szCs w:val="24"/>
        </w:rPr>
      </w:pPr>
      <w:r>
        <w:rPr>
          <w:rFonts w:cs="Arial" w:ascii="Arial" w:hAnsi="Arial"/>
          <w:sz w:val="24"/>
          <w:szCs w:val="24"/>
        </w:rPr>
        <w:t>Szakács elnevette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gyere. Nyilván sejted, hogy éppen hozzá igyeksz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ogy mondod. Nézd, Imre, volna egy kérésem. Az ügy érdekében. Most én vagyok úgy, ahogyan te szoktál lenni: érzek valamit, de nem vagyok biztos benn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meglátogatom a kollégát, a volt fizikatanárt, te pedig úgy jössz velem, mint egy jó barátom. Nem mint nyomozó. Őszintébb lesz hozzám, mint h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e gondol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sej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axiba ültek. Mire Óbudára értek, teljesen szétoszlottak a felhők, s az alacsonyan járó őszi nap fényében megcsillantak az apró óbudai házak piros tető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lórián téren elküldték a kocsit, gyalogosan fordultak be egy kis mellékutcáb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ott, a tizenkettes szám — mondta Szakác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ottál már valamit a hyloforézisről? — kérdezte Somogyi egészen indokolatlanul, és választ sem várva folytatta: -— Szóval, ahogy megbeszéltük, jó? Statisztálj és figyelj...</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Ősz hajú férfi nyitott ajtót. Előrehajolva, bizalmatlanul nézte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t keres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omogyi udvarias mozdulattal levette kalapját, Szakács követte példá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mogyi Gábor fizikus vagyok, ez itt fiatalabb kollégám, Szakács Imre. Mindössze néhány percre szeretném igénybe venni idejét, tanár úr. Tudom, hogy évek óta visszavonultan él, de úgy gondolom, hogy a tudományos munkát nem lehet csak úgy, egyik napról a másikra abbahagyni. Nekem az a meggyőződésem, hogy ön ma is dolgozik. Dolgozik, annak ellenére, hogy évek óta egyetlen tudományos közleményt, egyetlen dolgozatot sem publikált. Egy problémával kapcsolatban szeretném tanácsát kérni.</w:t>
      </w:r>
    </w:p>
    <w:p>
      <w:pPr>
        <w:pStyle w:val="Csakszveg"/>
        <w:ind w:left="540" w:right="1322" w:firstLine="360"/>
        <w:jc w:val="both"/>
        <w:rPr>
          <w:rFonts w:ascii="Arial" w:hAnsi="Arial" w:cs="Arial"/>
          <w:sz w:val="24"/>
          <w:szCs w:val="24"/>
        </w:rPr>
      </w:pPr>
      <w:r>
        <w:rPr>
          <w:rFonts w:cs="Arial" w:ascii="Arial" w:hAnsi="Arial"/>
          <w:sz w:val="24"/>
          <w:szCs w:val="24"/>
        </w:rPr>
        <w:t>Gatz pillanatnyi gondolkozás után i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gy, lépjenek be. Rettenetes rendetlenség van nálam, de vegyék tekintetbe, hogy agglegény vagyok.</w:t>
      </w:r>
    </w:p>
    <w:p>
      <w:pPr>
        <w:pStyle w:val="Csakszveg"/>
        <w:ind w:left="540" w:right="1322" w:firstLine="360"/>
        <w:jc w:val="both"/>
        <w:rPr/>
      </w:pPr>
      <w:r>
        <w:rPr>
          <w:rFonts w:cs="Arial" w:ascii="Arial" w:hAnsi="Arial"/>
          <w:sz w:val="24"/>
          <w:szCs w:val="24"/>
        </w:rPr>
        <w:t>Keskeny, tornácszerű előszobán át apró ablakú, de tágas szobába jutottak. A falakat könyvespolcok borították. Az ablak előtt nagy, üveglapos íróasztal állt, összevissza hányt jegyzetek, kéziratpapírok, könyvek, táblázatok tömkelegével, A szoba hátsó falán két könyvespolc között tapétaajtó nyílt a hátsó helyiségek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t, vendég a házigazda intésére helyet foglalt egy keskeny, kopott huzatú kereveten. A beszélgetést Gatz indította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kolléga úr, miben segíthe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csak fél füllel hallgatta a számára nem sokat mondó beszélgetést. Matematikai képletek, idegenül hangzó szakkifejezések repkedtek a levegőben — a házigazda előbújt elefántcsonttornyából. Szenvedélyesen magyarázott, vitatkozott, mintha előadóteremben vagy tudományos vitaülésen volna. Teljes magafeledkezéssel beszélt, Somogyi feszülten figyelte, mint a lesben álló vadász. És elhangzott egy mondat Gatz szájáb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kkor mondhatjuk az anyagról, hogy teljesen ismerjük, ha birtokunkban van a kódja. Ha képesek vagyunk dekódolni és kódolni, akk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tudom, egy svájci fizikus közel van a megoldás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atz felpattant, Somogyi elé állt, arcán gúnyos mosoly jelent meg. Azután adatokat harsogott a fiatal fizikus arcába, végül kijelentette, hogy az a svájci csak sarlatán lehet: azon az úton semmiképpen sem lehet eredményhez jutni. S akkor egy szó ütötte meg Szakács fülét, egy szó, amit már hallott. Az a kifejezés, amit barátja használt akkor, amikor megérkeztek a ház 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yloforézissel is foglalkozik tanár úr?</w:t>
      </w:r>
    </w:p>
    <w:p>
      <w:pPr>
        <w:pStyle w:val="Csakszveg"/>
        <w:ind w:left="540" w:right="1322" w:firstLine="360"/>
        <w:jc w:val="both"/>
        <w:rPr>
          <w:rFonts w:ascii="Arial" w:hAnsi="Arial" w:cs="Arial"/>
          <w:sz w:val="24"/>
          <w:szCs w:val="24"/>
        </w:rPr>
      </w:pPr>
      <w:r>
        <w:rPr>
          <w:rFonts w:cs="Arial" w:ascii="Arial" w:hAnsi="Arial"/>
          <w:sz w:val="24"/>
          <w:szCs w:val="24"/>
        </w:rPr>
        <w:t>Gatz büszkén vágta vissz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ne, sőt! No persze... — tette hozzá csendesebben — egyelőre csak sejtéseim vannak. A számítás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többnyire nem vágnak össze a gyakorlattal. Kísérlettel még nem próbálko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atz szeme gyanakvó rebbenéssel tapadt Somogyira, majd nyugodtan válasz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ísérlet? Az én körülményeim között? — gúnyosan felnevetett. — Mivel, uram, mivel?! Illetve miből? Ugyan, kérem! Talán ha az Atomfizikai Kutató Intézetben dolgozhatnám... De így?</w:t>
      </w:r>
    </w:p>
    <w:p>
      <w:pPr>
        <w:pStyle w:val="Csakszveg"/>
        <w:ind w:left="540" w:right="1322" w:firstLine="360"/>
        <w:jc w:val="both"/>
        <w:rPr>
          <w:rFonts w:ascii="Arial" w:hAnsi="Arial" w:cs="Arial"/>
          <w:sz w:val="24"/>
          <w:szCs w:val="24"/>
        </w:rPr>
      </w:pPr>
      <w:r>
        <w:rPr>
          <w:rFonts w:cs="Arial" w:ascii="Arial" w:hAnsi="Arial"/>
          <w:sz w:val="24"/>
          <w:szCs w:val="24"/>
        </w:rPr>
        <w:t>Somogyi együttérző mozdulatot tett, felál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bocsásson meg. Engedje meg, tanár úr... Higgye el, mi sohasem hittük, hogy mindörökre hátat fordít a tudománynak. És sokan voltunk, akik nagyon fájlaltuk, hogy a miatt az ostoba, személyeskedő vita miatt visszavonult. Biztos vagyok benne, hogy nagyon eredményes munkát végezhetne nálunk. Nem gondolja, hogy helyes lenne, ha meggondolná, és...</w:t>
      </w:r>
    </w:p>
    <w:p>
      <w:pPr>
        <w:pStyle w:val="Csakszveg"/>
        <w:ind w:left="540" w:right="1322" w:firstLine="360"/>
        <w:jc w:val="both"/>
        <w:rPr>
          <w:rFonts w:ascii="Arial" w:hAnsi="Arial" w:cs="Arial"/>
          <w:sz w:val="24"/>
          <w:szCs w:val="24"/>
        </w:rPr>
      </w:pPr>
      <w:r>
        <w:rPr>
          <w:rFonts w:cs="Arial" w:ascii="Arial" w:hAnsi="Arial"/>
          <w:sz w:val="24"/>
          <w:szCs w:val="24"/>
        </w:rPr>
        <w:t>Gatz keserűen felnev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ső, barátom, késő. Sokkal inkább késő, sem mint gondolná.</w:t>
      </w:r>
    </w:p>
    <w:p>
      <w:pPr>
        <w:pStyle w:val="Csakszveg"/>
        <w:ind w:left="540" w:right="1322" w:firstLine="360"/>
        <w:jc w:val="both"/>
        <w:rPr>
          <w:rFonts w:ascii="Arial" w:hAnsi="Arial" w:cs="Arial"/>
          <w:sz w:val="24"/>
          <w:szCs w:val="24"/>
        </w:rPr>
      </w:pPr>
      <w:r>
        <w:rPr>
          <w:rFonts w:cs="Arial" w:ascii="Arial" w:hAnsi="Arial"/>
          <w:sz w:val="24"/>
          <w:szCs w:val="24"/>
        </w:rPr>
        <w:t>Szakács is felállt, búcsúz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nézést kérünk a zavarásért — mondta Somogyi. — Jó munkát, tanár ú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őszobaajtóban visszafordult, Szakácsra pillantott. Szakács a tapétaajtóra nézett, amely mögött az épület nagyobbik része feküdt, és odavetőleg megjegy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észen egyedül lakik ebben a nagy házban, professzor ú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atz hirtelen az ajtó elé lépett, megmarkolta a könyvespolc szélét, és nyugodt, mély hangon válaszo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észen egyedül, uram. Miért érdekli 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élreért — sietett Szakács a válasszal. — Csak olyan különös, hogy ennek a hosszú épületnek egyetlen szobáját lakja. Senkije sincs?</w:t>
      </w:r>
    </w:p>
    <w:p>
      <w:pPr>
        <w:pStyle w:val="Csakszveg"/>
        <w:ind w:left="540" w:right="1322" w:firstLine="360"/>
        <w:jc w:val="both"/>
        <w:rPr>
          <w:rFonts w:ascii="Arial" w:hAnsi="Arial" w:cs="Arial"/>
          <w:sz w:val="24"/>
          <w:szCs w:val="24"/>
        </w:rPr>
      </w:pPr>
      <w:r>
        <w:rPr>
          <w:rFonts w:cs="Arial" w:ascii="Arial" w:hAnsi="Arial"/>
          <w:sz w:val="24"/>
          <w:szCs w:val="24"/>
        </w:rPr>
        <w:t>Gatz arca megrán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nkim. Nos, így van ez, fiatalember. Most pedig távozza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utcára nyíló ajtó becsapódott mögöttük. Szakács türelmetlenül fordult barátjáho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magyarázná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megöregedett! Zseniális embe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font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bben az esetben ez! Viszont szellemileg teljesen friss. Mit gondolsz, szed valami doppingolószer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kéletesen megbolondultál? Na! Hajlandó volnál vég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yloforézis. Gyere! Én most visszamegyek az intézetbe, te pedig várj reggelig. Senkit ne tartóztass le holnap reggelig. Kérlek, várj reggelig, és mindent megmagyarázok. Ennyi időre feltétlenül szükségem van arra, hogy laboratóriumi keretek között megpróbáljam...</w:t>
      </w:r>
    </w:p>
    <w:p>
      <w:pPr>
        <w:pStyle w:val="Csakszveg"/>
        <w:ind w:left="540" w:right="1322" w:firstLine="360"/>
        <w:jc w:val="both"/>
        <w:rPr>
          <w:rFonts w:ascii="Arial" w:hAnsi="Arial" w:cs="Arial"/>
          <w:sz w:val="24"/>
          <w:szCs w:val="24"/>
        </w:rPr>
      </w:pPr>
      <w:r>
        <w:rPr>
          <w:rFonts w:cs="Arial" w:ascii="Arial" w:hAnsi="Arial"/>
          <w:sz w:val="24"/>
          <w:szCs w:val="24"/>
        </w:rPr>
        <w:t>Szakács a barátjára néz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d, Gábor, nekem regg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ggelre én is készen lesz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tévedté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bocsánatot fogok kérni. Ha kell, akár a belügyminisztertő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kat fog az érni a te bocsánatkéréseddel — morgott Szakács, de nem ellenkezett tovább.</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Szakács lakásán valamivel hajnali kettő után élesen megcsendült a telefon. Félálomban emelte füléhez a hallgatót, de mikor ráismert a házmesterné kétségbeesett hangjára, kirepült szeméből az ál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mételje meg! Égett a villany? És? Még most is ég? Bírót leütötték. És miért csak most telefonál? Értem. Azonnal megyek, ne törődjön a mentőkkel, bízza rám. És ne nyúljanak semmihez! — Lecsapta a hallgatót, rágyújtott, öltözött. Cigarettáját úgy szívta végig, hogy ki sem vette szájából, s a csikket már Gatz Lujza ablaka alatt dobta el. Kocsijának motorját üresjáratban hagyta, s hármasával vette a lépcsőket. A postás házmester igyekezett vele lépést tartani, és lihegve mesélte, hogy felesége egy kései hazatérőnek nyitott kaput, amikor észrevette, hogy Bírónál ég a villany. Kíváncsiságból felment a harmadik emeletre, és nyitva találta a bejárati ajtót. Bíró eszméletlenül feküdt szobájában. Aki ott járt, annak kapuzárás előtt kellett jönnie és távoznia is. Nem, semmihez nem nyúltak. Azonnal telefonáltak, csak a mentőknek nem, hiszen a főhadnagy elvtárs azt mond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bben a pillanatban szirénázás verte fel a csendet, fehér mentőkocsi fékezett le a ház elő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nyagbeszerző eszméletlen volt. A szobában még mindig kloroformszag terjeng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véleménye, doktor úr? — kérdezte Szakács a belépő mentőorvo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pulzusa nehezen tapintható. Igen. Bevisszük, é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gondol, reggel ki tudjuk hallga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 vagyok benn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körülnézett, átment a. másik szobába, Lujzikáéba, ott is körülnézett. A vitrin üvegje be volt törve, a velencei látképpel díszített zománcozott doboz hiány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visszament a kisebbik szobába, utat engedve a hordágyat cipelő mentőknek. A nyomozó a házmesternéhez 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 hogy nem láttak senkit? Senki idegent? Vagy ismerő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nkit, főhadnagy ú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 Szakács a telefonhoz lépett, tárcsázott.— Szakács főhadnagy. Gere százados elvtárs? Laci, kérlek... Bírótól. Elkábították. Igen... Én megyek. Küldj egypár embert. Igen, kocsival vagyok, tizenöt percen belül a Flórián tér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tette a kagylót, s néhány másodpercnyi tétovázás után, mint akinek hirtelen eszébe jutott valami, újra tárcsá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Kutató? Az éjjeli portás? Persze, értem. Itt Szakács főhadnagy. Kérem, bent van még Somogyi adjunktus úr? Micsoda?! Alszik? Odabent? Kérem, azonnal kapcsolja! Igen, azonnal! — Néhány másodperc után folytatta: — Gábor? Te alszol? Na igen, most már nem, de... Mi van? De jó kedved van! Mi? Érted megyek! — Lecsapta a hallgatót. — Maguk menjenek le a lakásukba, ott várják meg Gere századost! — szólt rá a házmesterpárra. — De hozzá ne nyúljanak semmihe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rohant, beugrott a kocsiba, öt perccel később a Kutató előtt fékezett. Somogyi már a bejáratnál vár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került — újságolta derűs képpel Szakácsnak. — Mondd, hova viszel? Még az Intézetben is kényelmesebben alszom, mint i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ükségem van rád — vetette oda Szakács, és beletaposott a gázba. — Mi sikerü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ísérlet. Hova visz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atzho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Bár talán nem olyan sürgő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ürgős. Ha nem csalódom, ma este Gatz a nővére lakásán járt, és elemelte a családi ékszereket. Ha pedig elemel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jts, Imre! Azt hiszem, már sejted, hogy mi történt. Én megpróbáltam és sikerült. Ma éjszaka megoldottam a hyloforézist gyakorlatilag is. Átvittem tíz gramm anyagot sugárzás útján! És Gatz... Csak ne legyen kés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ocsi sebessége jóval felül volt a kilencvenen. Szakács artistához méltó ügyességgel száguldott a szűk budai utcák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Gatz olyan szemtelen, hogy kábít és rabol, akkor... akkor talán késő! Bá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lórián téren két kék-fehér rendőrségi kocsi várakozott. Szakács éppen csak lassított, és beszólt a mikrofon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Harkály! Harkály beszél! Maradjanak a nyomomban.</w:t>
        <w:tab/>
      </w:r>
    </w:p>
    <w:p>
      <w:pPr>
        <w:pStyle w:val="Csakszveg"/>
        <w:ind w:left="540" w:right="1322" w:firstLine="360"/>
        <w:jc w:val="both"/>
        <w:rPr>
          <w:rFonts w:ascii="Arial" w:hAnsi="Arial" w:cs="Arial"/>
          <w:sz w:val="24"/>
          <w:szCs w:val="24"/>
        </w:rPr>
      </w:pPr>
      <w:r>
        <w:rPr>
          <w:rFonts w:cs="Arial" w:ascii="Arial" w:hAnsi="Arial"/>
          <w:sz w:val="24"/>
          <w:szCs w:val="24"/>
        </w:rPr>
        <w:t>A három kocsi perceken belül Gatz ajtaja előtt 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törni — rendelkezett Szakács, és két legény szabaddá tette az ut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léptek a nagy dolgozószobába. Pontosan ugyanolyan volt, mint előző nap, de Gatzot sehol sem lehetett látni. Szakács a tapétaajtóra muta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 kiáltott Somogyi. — Várj egy kics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íróasztalhoz lépett, felemelt egy papírlapot. — Mi ez? Nekem?</w:t>
      </w:r>
    </w:p>
    <w:p>
      <w:pPr>
        <w:pStyle w:val="Csakszveg"/>
        <w:ind w:left="540" w:right="1322" w:firstLine="360"/>
        <w:jc w:val="both"/>
        <w:rPr>
          <w:rFonts w:ascii="Arial" w:hAnsi="Arial" w:cs="Arial"/>
          <w:sz w:val="24"/>
          <w:szCs w:val="24"/>
        </w:rPr>
      </w:pPr>
      <w:r>
        <w:rPr>
          <w:rFonts w:cs="Arial" w:ascii="Arial" w:hAnsi="Arial"/>
          <w:sz w:val="24"/>
          <w:szCs w:val="24"/>
        </w:rPr>
        <w:t>Szakács melléje lépett, együtt olvasták a szövege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1440" w:right="1322" w:firstLine="360"/>
        <w:jc w:val="both"/>
        <w:rPr>
          <w:rFonts w:ascii="Arial" w:hAnsi="Arial" w:cs="Arial"/>
          <w:i/>
          <w:i/>
          <w:sz w:val="24"/>
          <w:szCs w:val="24"/>
        </w:rPr>
      </w:pPr>
      <w:r>
        <w:rPr>
          <w:rFonts w:cs="Arial" w:ascii="Arial" w:hAnsi="Arial"/>
          <w:i/>
          <w:sz w:val="24"/>
          <w:szCs w:val="24"/>
        </w:rPr>
        <w:t>Dr. Somogyi Gábor adjunktusnak</w:t>
      </w:r>
    </w:p>
    <w:p>
      <w:pPr>
        <w:pStyle w:val="Csakszveg"/>
        <w:ind w:left="1440" w:right="1322" w:firstLine="360"/>
        <w:jc w:val="both"/>
        <w:rPr/>
      </w:pPr>
      <w:r>
        <w:rPr>
          <w:rFonts w:cs="Arial" w:ascii="Arial" w:hAnsi="Arial"/>
          <w:i/>
          <w:sz w:val="24"/>
          <w:szCs w:val="24"/>
        </w:rPr>
        <w:t>Kolléga úr, Ön többre jött rá, mint amennyit szerettem volna. Második látogatását nem várhatom meg, mert tartok tőle, hogy szófukar barátja akkor már többedmagával jönne. Én tehát utazom Ausztriába. Nagyobb távolságra még nem elég biztonságos ez a jármű. Hogy hogyan utazom, azt ön is jól tudja. Gyanítom, hogy ön is közel jár az anyagátvitel megoldásához. Lehet, hogy szervetlen anyagot már sikerült is átvinnie, s talán jelentős távolságra. Csakhogy a szervetlen anyag szervezettségi kódja meglehetősen primitív, legalábbis a szerves, sőt élő anyagéhoz képest. S én, kolléga úr, szerves anyagot viszek át, sőt élő organizmust. Két napja egy kecskét, egy élő kecskét vittem át, ma éjjel önmagamat szállítom biztonságosabb helyre.</w:t>
      </w:r>
    </w:p>
    <w:p>
      <w:pPr>
        <w:pStyle w:val="Csakszveg"/>
        <w:ind w:left="1440" w:right="1322" w:firstLine="360"/>
        <w:jc w:val="both"/>
        <w:rPr/>
      </w:pPr>
      <w:r>
        <w:rPr>
          <w:rFonts w:eastAsia="Arial" w:cs="Arial" w:ascii="Arial" w:hAnsi="Arial"/>
          <w:i/>
          <w:sz w:val="24"/>
          <w:szCs w:val="24"/>
        </w:rPr>
        <w:t xml:space="preserve"> </w:t>
      </w:r>
      <w:r>
        <w:rPr>
          <w:rFonts w:cs="Arial" w:ascii="Arial" w:hAnsi="Arial"/>
          <w:i/>
          <w:sz w:val="24"/>
          <w:szCs w:val="24"/>
        </w:rPr>
        <w:t>Barátjának nyugodtan megmondhatja, hogy a kecske megjelenése az én művem. Lujzát megölni nem akartam, csak babonás természetét akartam felhasználni arra...</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ujza... Megha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vasd! — kiáltotta Somogyi.</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1440" w:right="1322" w:firstLine="360"/>
        <w:jc w:val="both"/>
        <w:rPr/>
      </w:pPr>
      <w:r>
        <w:rPr>
          <w:rFonts w:eastAsia="Arial" w:cs="Arial" w:ascii="Arial" w:hAnsi="Arial"/>
          <w:i/>
          <w:sz w:val="24"/>
          <w:szCs w:val="24"/>
        </w:rPr>
        <w:t xml:space="preserve"> </w:t>
      </w:r>
      <w:r>
        <w:rPr>
          <w:rFonts w:cs="Arial" w:ascii="Arial" w:hAnsi="Arial"/>
          <w:i/>
          <w:sz w:val="24"/>
          <w:szCs w:val="24"/>
        </w:rPr>
        <w:t>... felhasználni arra, hogy megkapjam tőle a családi ékszereket. Nos, sajnálom, rosszul sikerült, s ma éjfélkor meghalt a kórházban. Mindenesetre az ékszereket megszereztem így is — engem illetnek —, s most velem együtt utaznak. Odaát laboratóriumot rendezek be, és folytatom kísérleteimet. Az egyetemen kimartak maguk közül, én tehát elmegyek. Elmegyek és folytatom. Maradok magamnak, elég vagyok magamnak.</w:t>
      </w:r>
    </w:p>
    <w:p>
      <w:pPr>
        <w:pStyle w:val="Csakszveg"/>
        <w:ind w:left="1440" w:right="1322" w:firstLine="36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 berendezés távozásom után egy fél órával megsemmisül. Hogy gyakorlati módszeremből valamit is megtud, azt ne remélje.</w:t>
      </w:r>
    </w:p>
    <w:p>
      <w:pPr>
        <w:pStyle w:val="Csakszveg"/>
        <w:ind w:left="1440" w:right="1322" w:firstLine="360"/>
        <w:jc w:val="both"/>
        <w:rPr>
          <w:rFonts w:ascii="Arial" w:hAnsi="Arial" w:cs="Arial"/>
          <w:i/>
          <w:i/>
          <w:sz w:val="24"/>
          <w:szCs w:val="24"/>
        </w:rPr>
      </w:pPr>
      <w:r>
        <w:rPr>
          <w:rFonts w:cs="Arial" w:ascii="Arial" w:hAnsi="Arial"/>
          <w:i/>
          <w:sz w:val="24"/>
          <w:szCs w:val="24"/>
        </w:rPr>
        <w:t>Sok szerencsét, kolléga úr!</w:t>
        <w:tab/>
      </w:r>
    </w:p>
    <w:p>
      <w:pPr>
        <w:pStyle w:val="Csakszveg"/>
        <w:ind w:left="1440" w:right="1322" w:firstLine="360"/>
        <w:jc w:val="right"/>
        <w:rPr/>
      </w:pPr>
      <w:r>
        <w:rPr>
          <w:rFonts w:cs="Arial" w:ascii="Arial" w:hAnsi="Arial"/>
          <w:i/>
          <w:sz w:val="24"/>
          <w:szCs w:val="24"/>
        </w:rPr>
        <w:t>Gatz Vilmos</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kikapta a papírt Somogyi kezéből, zsebre gyűrte, és a tapétaajtóra mut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 szólt rá Somogyi. Az ajtócskához lépett, óvatosan résre nyitotta, és az arasznyi védőréteg mögé dugott egy kis műszert. A sugárzásmérő lámpája fel sem villant. — Mehetün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drawing>
          <wp:inline distT="0" distB="0" distL="0" distR="0">
            <wp:extent cx="4343400" cy="399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343400" cy="3990975"/>
                    </a:xfrm>
                    <a:prstGeom prst="rect">
                      <a:avLst/>
                    </a:prstGeom>
                  </pic:spPr>
                </pic:pic>
              </a:graphicData>
            </a:graphic>
          </wp:inline>
        </w:drawing>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Az ajtó mögött, a ház egész hosszában húzódó laboratórium közepén, fél méter magas dobogón különös berendezés állt. Az átlátszó anyagból, készült, koporsófedélszerű tető alatt emberi test körvonalai látszottak. Somogyi közelebb lépett. A műanyag fülkében félig ülő, félig fekvő helyzetben irtózatosan eltorzult test hevert. Emberi test. Mellén keresztbe font karjai között egy velencei látképpel díszített email dobozt szorongatott. Haja, szempillái leégtek, két kezén borzalmas sebek éktelenkedtek, alsóteste teljesen hiányzott. Szeme fehére sötétsárgán villant meg a rávetődő fényben. Az ismeretlen szerkezetű továbbítókészülék és generátor a pódium mögötti vastag szigetelőfal mögött rejlett, ha ugyan épségben maradt, s nem pusztult el feltalálójával együtt. Szakács lerázta magáról a kísérteties látvány nyűgét, s közelebb lép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lába — mondta halk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 válaszolt Somogyi ugyanúgy. — Az már valahol Ausztriában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rtózatos...— Szakács hátrapillantott. Emberei láttán kiegyenesedett, s tárgyilagos hangon folytatta: — A kecske lába. Ugyanilyen volt. Te, honnét volt ennek pénze ilyen berendezés létrehozásá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ár igazán rátok tartozik, öregem — felelt Somogyi. — Engem sokkal jobban érdekel a módszere. Milyen anyagot bontott? Hogyan tudta az élő szervezet kódja szerint modulálni a hullámokat? Hihetetlen információtömeget kellett átvinnie. Zseniális ember! Vagy őrült? Vagy csirkefogó? De nem vitte magával a titkát. Nem, professzor úr, mindent ki fogok deríteni!</w:t>
      </w:r>
    </w:p>
    <w:p>
      <w:pPr>
        <w:pStyle w:val="Csakszveg"/>
        <w:ind w:left="540" w:right="1322" w:firstLine="360"/>
        <w:jc w:val="both"/>
        <w:rPr/>
      </w:pPr>
      <w:r>
        <w:rPr>
          <w:rFonts w:cs="Arial" w:ascii="Arial" w:hAnsi="Arial"/>
          <w:sz w:val="24"/>
          <w:szCs w:val="24"/>
        </w:rPr>
        <w:t>Másnap reggel végre sor kerülhetett, ha a halott Gatz Lujza kihallgatására nem is, de az eszméletére tért Bíróéra igen. S fény derült mindarra, ami még megoldatlan és homályos volt. A Gatz testvérpár halálának híre megoldotta Bíró nyelvét, s most már ellenkezés nélkül vallott, féligazságok helyett a teljes igazságot mond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atz mindenáron pénzhez akart jutni. Annak idején udvaroltam Lujzának, ő nem kedvelt, de Vilmos bátorított. Az én révemen akarta megszerezni az ékszereket. Lujza utolsó koncertje előtt került sor arra a hármas beszélgetésre, amiből Lujza világosan megértette öccse szándékát. Ez rendítette meg, nem anyja halála. Ezért vonult vissza. Mikor származásom miatt bajba kerültem, és az életem is veszélyben forgott, Gatz segített. Én arannyal fizettem. Akkor még nem tudtam, mire fordítja a pénzt; nem tudtam, min dolgozik. Aztán a felszabadulás után ő beszélt rá, költözzem egyedül élő nővéréhez. Nem voltunk már fiatalok, Lujza nem bánta, ha egy régi ismerős a társbérlője. És Gatz zsarolni kezdett. Érzelmi zsarolás volt. Lujzával zsarolt, azzal fenyegetőzött, hogy Lujza bánja meg, ha nem teszem, amit mond. Anyagot, eszközöket, műszereket loptam neki a MOM-ból. Ő maga a szó szoros értelmében koplalt, zsugorgatott, és két évtized alatt létrehozta azt, amit önök is láttak. Én csak lassan-lassan kezdtem sejteni, hogy min dolgozik, hiszen nem értek a fizikához. Mikor azután a kecskebak megjelent... Akkor már biztosan tudtam, hogy Vilmos csinálta az egészet. Csak azt nem tudtam, hogy mi a szándéka... Már régóta és többször mondta, hogy ha egy kedvező időpontot el tud csípni — egy naptevékenység-minimum idejét —, akkor megkísérli végrehajtani azt, amin évtizedek óta dolgozik. Úgy látszik — tette hozzá kesernyésen —, az elmúlt napok alkalmasaknak bizonyul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ökéletesen — vetette közbe Szakács. — A kecskét sem sikerült teljes épségben átvinnie, önmagát pedig még kevésb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ujzának ez már teljesen mindegy — suttogta Bíró —, és most már nekem is. — Könyörgő pillantást vetett Szakácsra, s újra mély ájulásba zuhant.</w:t>
      </w:r>
    </w:p>
    <w:p>
      <w:pPr>
        <w:pStyle w:val="Csakszveg"/>
        <w:ind w:left="540" w:right="1322" w:firstLine="360"/>
        <w:jc w:val="both"/>
        <w:rPr>
          <w:rFonts w:ascii="Arial" w:hAnsi="Arial" w:cs="Arial"/>
          <w:sz w:val="24"/>
          <w:szCs w:val="24"/>
        </w:rPr>
      </w:pPr>
      <w:r>
        <w:rPr>
          <w:rFonts w:cs="Arial" w:ascii="Arial" w:hAnsi="Arial"/>
          <w:sz w:val="24"/>
          <w:szCs w:val="24"/>
        </w:rPr>
        <w:t>A két rendőrtiszt megállt a kórház elő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 az ügy kész — mondta Gere csendes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sz — ismételte Szakács ugyanúgy. — Minden esetre a hyloforézis titka jobb kezekben van most, mint eddig volt. És ahogy Somogyi Gábort ismerem...</w:t>
      </w:r>
    </w:p>
    <w:p>
      <w:pPr>
        <w:pStyle w:val="Csakszveg"/>
        <w:ind w:left="540" w:right="1322" w:firstLine="360"/>
        <w:jc w:val="both"/>
        <w:rPr>
          <w:rFonts w:ascii="Arial" w:hAnsi="Arial" w:cs="Arial"/>
          <w:sz w:val="24"/>
          <w:szCs w:val="24"/>
        </w:rPr>
      </w:pPr>
      <w:r>
        <w:rPr>
          <w:rFonts w:cs="Arial" w:ascii="Arial" w:hAnsi="Arial"/>
          <w:sz w:val="24"/>
          <w:szCs w:val="24"/>
        </w:rPr>
        <w:t>Gere hirtelen felnev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án ideje, hogy végre nekünk is legyen egy fizikai Nobel-díjasunk, nem gondolod?</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PERGŐ ORSÓK</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övetkezőkről van szó — kezdte Gere százados. — A heroincsempész-ügy kapcsán úgyis van egy hét üresjáratod, teh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azt hiszem, nincs akadálya, hogy kivegyek egy hét szabadságot — Szakács rávigyorgott a csoportvezetőre. — Hogy testben-lélekben kipihenjem magam. Mi a vélemény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abadság után te két hétig használhatatlan vagy. És a heroinosok nem várnak, amíg kegyeskedel visszaszerezni úgynevezett szellemi rugékonyságodat. Na! Ez a hét bőségesen elég lesz erre a gázmérgezésre. Itt a nyomozati jegyzőkönyv.</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sóhajtott, átvette a papírokat, közéjük lapozott, mor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rajongok a fulladásos halálért! Délután tizenhét és tizennyolc óra között... Nyitott házajtó... Nyitott gázcsap... Minden nyitott. A pasas holtan az ágyon; aha, szóval mégsem minden nyitott: a szobaablakok gondosan becsukva, a konyha felőli ajtó viszont megint csak nyitva... — Felnézett. — Megrendezett öngyilkosság, h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megírt és még fel nem adott levél arról sz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valami indíték?</w:t>
      </w:r>
    </w:p>
    <w:p>
      <w:pPr>
        <w:pStyle w:val="Csakszveg"/>
        <w:ind w:left="540" w:right="1322" w:firstLine="360"/>
        <w:jc w:val="both"/>
        <w:rPr>
          <w:rFonts w:ascii="Arial" w:hAnsi="Arial" w:cs="Arial"/>
          <w:sz w:val="24"/>
          <w:szCs w:val="24"/>
        </w:rPr>
      </w:pPr>
      <w:r>
        <w:rPr>
          <w:rFonts w:cs="Arial" w:ascii="Arial" w:hAnsi="Arial"/>
          <w:sz w:val="24"/>
          <w:szCs w:val="24"/>
        </w:rPr>
        <w:t>Gere a fejét ráz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ámba jöhető tettes?</w:t>
      </w:r>
    </w:p>
    <w:p>
      <w:pPr>
        <w:pStyle w:val="Csakszveg"/>
        <w:ind w:left="540" w:right="1322" w:firstLine="360"/>
        <w:jc w:val="both"/>
        <w:rPr/>
      </w:pPr>
      <w:r>
        <w:rPr>
          <w:rFonts w:cs="Arial" w:ascii="Arial" w:hAnsi="Arial"/>
          <w:sz w:val="24"/>
          <w:szCs w:val="24"/>
        </w:rPr>
        <w:t>Gere tagadóan intett, de hozzá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t házzal arrébb lakik az öccse. Állítólag apjuk halála óta veszekednek a telk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kko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romszáz négyszögöl szőlő. Negyven éve telepítették.</w:t>
      </w:r>
    </w:p>
    <w:p>
      <w:pPr>
        <w:pStyle w:val="Csakszveg"/>
        <w:ind w:left="540" w:right="1322" w:firstLine="360"/>
        <w:jc w:val="both"/>
        <w:rPr>
          <w:rFonts w:ascii="Arial" w:hAnsi="Arial" w:cs="Arial"/>
          <w:sz w:val="24"/>
          <w:szCs w:val="24"/>
        </w:rPr>
      </w:pPr>
      <w:r>
        <w:rPr>
          <w:rFonts w:cs="Arial" w:ascii="Arial" w:hAnsi="Arial"/>
          <w:sz w:val="24"/>
          <w:szCs w:val="24"/>
        </w:rPr>
        <w:t>Szakács fintorí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demes ezért gyilkolni? Különben... Mit lehet tudni? Nős? Ja igen, persze. És a munkahel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 a ketten a Pannónia Textilben dolgoznak. Illetve a férfi csak dolgozott, mint gépbeállító lakatos. Az asszony orsóz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Szabó Péter, született 1919-ben, Szabó Péterné született Hegedűs Rozália, 1942... Mindketten Budapesten... Büntetlen előélet... Szocialista brigád... Az asszony tagja a Vöröskeresztnek... Igen. Mi a véleményed: ha a kivénült szőlőtőkék helyébe a férfi és az asszony közötti huszonhárom év korkülönbséget behelyettesítem, mi jön ki belő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egboldogult férj öccse, ez a bizonyos Szabó József, 1928-ban született. Ott is van tizennégy év korkülönbs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mégsem huszonhárom. És az öcsre meg a gyászoló özvegyre pontosan stimmel Mikszáth Kálmán receptje: a nő életkora legyen fele annyi, mint a férfié, és még hét év. Számolj csak után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ámol a fene! Van valami elképzelése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m mindjárt a megoldást kéred? Hány napot kapok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tam: amíg a heroinos barátaid engedik. Egy teljes heted v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felállt, végigsétált a szobán, kinézett az ablak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gy fok hideg, ragyogó napsütés, a Galyán harminc centi porhó. Az utolsó lehetőség az idén. Két hét múlva tizenöt fok meleg lesz. Van szíved itt tartani Pesten?</w:t>
      </w:r>
    </w:p>
    <w:p>
      <w:pPr>
        <w:pStyle w:val="Csakszveg"/>
        <w:ind w:left="540" w:right="1322" w:firstLine="360"/>
        <w:jc w:val="both"/>
        <w:rPr>
          <w:rFonts w:ascii="Arial" w:hAnsi="Arial" w:cs="Arial"/>
          <w:sz w:val="24"/>
          <w:szCs w:val="24"/>
        </w:rPr>
      </w:pPr>
      <w:r>
        <w:rPr>
          <w:rFonts w:cs="Arial" w:ascii="Arial" w:hAnsi="Arial"/>
          <w:sz w:val="24"/>
          <w:szCs w:val="24"/>
        </w:rPr>
        <w:t>Most Gere vigyor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ajtad áll. Megoldhatod három nap alatt is. Ma kedd. Ha csütörtökön délelőtt leteszed az asztalomra, akkor este már a Gályán lehetsz. Péntek, szombat, vasárnap. Ennyi idő alatt ötször is eltévedhetsz a hófúvásban, vagy kitörheted a nyaka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kább a nyakam, mint a vadonatúj hickory-lécem. De ami engem illet, áll az alku. Csütörtökön szállítom az ügy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vaktában mondod? Felelőtlen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egyelem sosem volt erős oldalam. Ezért nem vagyok még ma sem százados. Ezért vagy te a csoportvezetőm. De jobb így: te jobban értesz a formai ügyekhez, na. Szóval szeretem, ha az agyam lazán dolgozhatik. De felelőtlenül nem szoktam nyilatkozni. Nem ismer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ost érzékenykedni kezde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cikám! Én és az érzékenység... Máris megyek a Pannóniába. Megnézem magamnak azt a Rozik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ugyan bent van ma délután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jó a megérzésem, bent van. Gondolod, hogy otthon gyászol? Nem, Laci, egy ötvenéves férfi... Bár ki tudja! Az öccsét is nekem kell kifaggatnom?</w:t>
      </w:r>
    </w:p>
    <w:p>
      <w:pPr>
        <w:pStyle w:val="Csakszveg"/>
        <w:ind w:left="540" w:right="1322" w:firstLine="360"/>
        <w:jc w:val="both"/>
        <w:rPr>
          <w:rFonts w:ascii="Arial" w:hAnsi="Arial" w:cs="Arial"/>
          <w:sz w:val="24"/>
          <w:szCs w:val="24"/>
        </w:rPr>
      </w:pPr>
      <w:r>
        <w:rPr>
          <w:rFonts w:cs="Arial" w:ascii="Arial" w:hAnsi="Arial"/>
          <w:sz w:val="24"/>
          <w:szCs w:val="24"/>
        </w:rPr>
        <w:t>Gere felnev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nem bánom, kiküldöm Sipost, majd az beszél az öccsel. Hogy biztosan készen légy csütörtökre. Kell még valam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csi és civil sofőr. Különben pilóta nem kell. Viszont adj egy Kossuth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ttem, leszoktál róla. Vagy csak a vásárlásr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alibije az asszony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ön ügye, főhadnagy elvtár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d csak ki a végé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Szabóék negyedórányi járásra laktak a Pannónia Textiltől. Szakács lassú tempóban hajtott végig a behavazott utcán, amit a kékes szürkületben csak itt-ott világított meg egy betegsárgán fénylő lámpa. Ideje lenne már a periférián is ostornyeles fénycsöveket telepíteni a járdaszélre. És ez az ú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kertből éktelen disznósivítás, moslékcsobogás, azután elégedett röfögés. Áldott nyugalmas élet — félig-meddig falusi időtlenségben... Bár persze: az időtlen nyugalomba, a disznóhizlalásba és a három műszak váltakozásának egyhangúságába egyszer csak kegyetlen váratlansággal belép a borzal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erős, egészséges férfit, aki reggel jött haza a bagolyműszakból, aki délelőtt még megetette a disznót, aprószöget vett az ABC-boltban, hogy megszögezze a lógó ablakkeretet, és ebéd után lefeküdt aludni — igen, ezt az embert álmában megfojtotta a gáz. És most a bonckamrában fekszik. Hol lesz már a felboncolt teste, mire tort ül a háznép! Disznótort vagy az ő tor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isszakapcsolt elsőre. A tizenkettes számú családi ház udvarán negyven körüli, ingujjas, papucsos férfi fát hasogatott. Az öcs... Meg kéne kérdezni, szándékában áll-e új szőlőt telepíteni a telken, és küld-e koszorút a bátyja temetésére.</w:t>
      </w:r>
    </w:p>
    <w:p>
      <w:pPr>
        <w:pStyle w:val="Csakszveg"/>
        <w:ind w:left="540" w:right="1322" w:firstLine="360"/>
        <w:jc w:val="both"/>
        <w:rPr>
          <w:rFonts w:ascii="Arial" w:hAnsi="Arial" w:cs="Arial"/>
          <w:sz w:val="24"/>
          <w:szCs w:val="24"/>
        </w:rPr>
      </w:pPr>
      <w:r>
        <w:rPr>
          <w:rFonts w:cs="Arial" w:ascii="Arial" w:hAnsi="Arial"/>
          <w:sz w:val="24"/>
          <w:szCs w:val="24"/>
        </w:rPr>
        <w:t>A kocsi lépésben vánszorgott tovább. A tizenhatos számú háznak minden ablaka sötét volt. Tehát jól sejtette: a Rozika dolgozik. A szomszéd ház kiskapujában két asszony trécselt. Az egyik télikabátos-csizmás volt, kezében szatyor — most jöhetett a városból. A másikon tréningnadrág fölé vett pongyola, karja keresztbe fonva a mellén, és vacog. Nyilván nagyon érdekes dologról beszélhet a másik, mert tágra nyílt szemmel hallgatja, lesve, mikor kaphatja el a szó fonalát, hogy azután ő gombolyíthassa tovább. Egy-két szomszédasszonyt is célszerű lesz talán meghallgat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apcsolt, a kocsi megugrott. Emberek lakásába bemenni... Magánügyeikbe belepiszkálni... És miért? Hogy megfejtsünk egy rejtvényt? Nem! Hogy kikutassuk az igazságot, és védelmezzük a társadalmat! De azért... azért valld be, Imre, a rejtvény, igen, a rejtvény... az nagy vonzer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annónia Textil irodaépületének első emeletén három ablak világos volt, annak ellenére, hogy hat óra is elmúlt már. Szerencse, hogy az igazgatónak ma külföldi vendégei voltak, tehát kénytelen volt bent marad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itkárnő szobája üres volt, kétszer is kellett kopognia, s az igazgató csak akkor kapta fel fejét, amikor Szakács megállt az asztal elő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sson meg a betörésért, igazgató ú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törés? Bár inkább az volna, mint ez a haláleset! — A köpcös, gyors beszédű férfi felállt, hellyel kínálta a nyomozót. — Gondolják, igazán azt gondolják, hogy gyilkosság történt? És ilyen... ilyen alattomos módon! Ha egy férfi öl, úgy értem: ha már öl, hát akkor gyerünk, szemtől szembe. De gázcsap...</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érti, igazgató úr, hogy gázzal ölni, az olyan feminin dolog? Hogy egy igazi férf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ez csak szubjektív vélemény. Inkább érzés. Megérzé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tehát a gyilkos nem férfi, hanem nő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t sem állítottam. De az a véleményem, hogy... Gyújtson rá, kérem. Az auschwitzi gázhóhérok talán férfias módját választották a gyilkosság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kérdés, hogy lehet-e férfias dolognak nevezni egy gyilkosságot. De még így sem helyes, mert nőiesnek sem mondhatjuk. No igen, a módszer. Abban van valami.</w:t>
      </w:r>
    </w:p>
    <w:p>
      <w:pPr>
        <w:pStyle w:val="Csakszveg"/>
        <w:ind w:left="540" w:right="1322" w:firstLine="360"/>
        <w:jc w:val="both"/>
        <w:rPr>
          <w:rFonts w:ascii="Arial" w:hAnsi="Arial" w:cs="Arial"/>
          <w:sz w:val="24"/>
          <w:szCs w:val="24"/>
        </w:rPr>
      </w:pPr>
      <w:r>
        <w:rPr>
          <w:rFonts w:cs="Arial" w:ascii="Arial" w:hAnsi="Arial"/>
          <w:sz w:val="24"/>
          <w:szCs w:val="24"/>
        </w:rPr>
        <w:t>Az igazgató megmozdu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él füllel hallottam, hogy az öccse...</w:t>
      </w:r>
    </w:p>
    <w:p>
      <w:pPr>
        <w:pStyle w:val="Csakszveg"/>
        <w:ind w:left="540" w:right="1322" w:firstLine="360"/>
        <w:jc w:val="both"/>
        <w:rPr>
          <w:rFonts w:ascii="Arial" w:hAnsi="Arial" w:cs="Arial"/>
          <w:sz w:val="24"/>
          <w:szCs w:val="24"/>
        </w:rPr>
      </w:pPr>
      <w:r>
        <w:rPr>
          <w:rFonts w:cs="Arial" w:ascii="Arial" w:hAnsi="Arial"/>
          <w:sz w:val="24"/>
          <w:szCs w:val="24"/>
        </w:rPr>
        <w:t>Szakács legyi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fél órával ezelőtt láttam. Fát hasogatott az udvaron. Az arcát nem láttam, nem is beszéltem vele, de százat egy ellen, hogy az az ember, ha öl, szemtől szembe öl, és nem gázzal, hanem baltával. Elgondolkoztató, amit mondott, igazgató ú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m azt akarja kivenni a szavaimból, hogy a felesége ölte meg? Kérem, ez fizikailag lehetetlen. Az asszony délutános műszakban dolgozik ezen a héten. Tehát tegnap is. Utánanéztem: bent volt egész délután. A csoportvezetője szerint egy alkalommal ment ki tíz percre rágyújt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És a gyárat nem hagyhatta el észrevétlenül. És egyébként is Szabóék lakásáig negyedóra a távolság. Persze motorral vagy kocsi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főhadnagy úr, képtelenség! Tíz percen át volt távol az orsózóból. És a portán nem mehet k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milyen könnyen én ma bejöttem! </w:t>
      </w:r>
    </w:p>
    <w:p>
      <w:pPr>
        <w:pStyle w:val="Csakszveg"/>
        <w:ind w:left="540" w:right="1322" w:firstLine="360"/>
        <w:jc w:val="both"/>
        <w:rPr>
          <w:rFonts w:ascii="Arial" w:hAnsi="Arial" w:cs="Arial"/>
          <w:sz w:val="24"/>
          <w:szCs w:val="24"/>
        </w:rPr>
      </w:pPr>
      <w:r>
        <w:rPr>
          <w:rFonts w:cs="Arial" w:ascii="Arial" w:hAnsi="Arial"/>
          <w:sz w:val="24"/>
          <w:szCs w:val="24"/>
        </w:rPr>
        <w:t>Az igazgató felállt, csendesen fele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bben talán igaza van. És ezt nem is hagyom szó nélkül, még holnap intézkedem az üzemrendészeten. Már ami a bejövetelt illeti. De kimenni — próbálja csak meg! Higgye el, képtelenség csak úgy kimenni! — Felemelte hangját: — És egyébként is képtelenség. Nőies módszer vagy nem nőies, de nem talál egyetlen embert az egész Pannóniában, aki képesnek tartaná ilyesmire a Rozit.</w:t>
      </w:r>
    </w:p>
    <w:p>
      <w:pPr>
        <w:pStyle w:val="Csakszveg"/>
        <w:ind w:left="540" w:right="1322" w:firstLine="360"/>
        <w:jc w:val="both"/>
        <w:rPr>
          <w:rFonts w:ascii="Arial" w:hAnsi="Arial" w:cs="Arial"/>
          <w:sz w:val="24"/>
          <w:szCs w:val="24"/>
        </w:rPr>
      </w:pPr>
      <w:r>
        <w:rPr>
          <w:rFonts w:cs="Arial" w:ascii="Arial" w:hAnsi="Arial"/>
          <w:sz w:val="24"/>
          <w:szCs w:val="24"/>
        </w:rPr>
        <w:t>Szakács felállt, gunyorosan jegyezte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ért olyan nehéz a mi dolgunk. Bár nem bánnám, ha önnek lenne igaza. Volna szíves végigkalauzolni az üzemen? Bocsásson meg, hogy ilyen modortalan vagyok, de sietnem kell ezzel az üggyel.</w:t>
      </w:r>
    </w:p>
    <w:p>
      <w:pPr>
        <w:pStyle w:val="Csakszveg"/>
        <w:ind w:left="540" w:right="1322" w:firstLine="360"/>
        <w:jc w:val="both"/>
        <w:rPr>
          <w:rFonts w:ascii="Arial" w:hAnsi="Arial" w:cs="Arial"/>
          <w:sz w:val="24"/>
          <w:szCs w:val="24"/>
        </w:rPr>
      </w:pPr>
      <w:r>
        <w:rPr>
          <w:rFonts w:cs="Arial" w:ascii="Arial" w:hAnsi="Arial"/>
          <w:sz w:val="24"/>
          <w:szCs w:val="24"/>
        </w:rPr>
        <w:t>Az igazgató elmosoly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endőrviccek szerint önök mindig ráér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jó a vicc, én vagyok az első, aki továbbmondja. De ez nem vicc. Ez itt most nem vicc.</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ncsétlen ember — mondta az igazgató, miközben az üzem felé lépkedtek. — A legjobb gépbeállító lakatosom volt. Az a fajta, akit az üzem saját halottjának szokott tekinte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z asszony? — Beléptek a hosszú, fénycső világította terembe. A szövőgépek fülsiketítő lármája elnyomta a választ. Csak kiabáló magyarázatát lehetett érteni az igazgató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tvennégy legkorszerűbb gép van ebben a teremben... A napi teljesítmény... Majdnem kizárólag exportra... Külföldi, hajszálvékony acélszállal erősített műanyag szál... Az orsózó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a miért van szüks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övőgépek orsóira át kell gombolyítani a szálat. Ezek francia gépek, és a szálat... Óriásorsókon érkezik. Külön részleg az orsóz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lassan ballagott az igazgató nyomában, nézte a gépek mellett fáradhatatlanul járkáló lányokat, asszonyokat. Hogy is van az a József Attila-vers? Szövőnők álmai — vagy valami ilyesmi... Miféle álom csábíthat arra egy szövőnőt, hogy... Idős férj, családi ház. Persze a ház a férjé volt... Ennyi nő, és férfi egy sem... De igen, az ott férfi. A fején fülhallgató, a hasán kis kazetta lóg, belőle vezetékek bújnak ki; lassan ballag a kész szövet mellett, időnként egy szondaszerű mérőfejet tart a kész szövet széléhez, figyel, újra tovább-balla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eósunkat nézi? — hallatszott az igazgató kiáltó hangja. — Saját gyártmány, házi készítmény ez a műszer. Egyelőre kísérleti stádiumban. — Nyílt az ajtó, s becsukódott mögöttük. A lármát mintha elvágták volna. Csak a füle zúgott még a nyomozónak, és fátyolosán hallotta az igazgató magyarázatát. — A műszaki fejlesztési brigádunk konstruálta ezt a műszert, ideiglenesen fülhallgatóval, de már készül a regisztráló kivite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drawing>
          <wp:inline distT="0" distB="0" distL="0" distR="0">
            <wp:extent cx="4133850" cy="4772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4133850" cy="4772025"/>
                    </a:xfrm>
                    <a:prstGeom prst="rect">
                      <a:avLst/>
                    </a:prstGeom>
                  </pic:spPr>
                </pic:pic>
              </a:graphicData>
            </a:graphic>
          </wp:inline>
        </w:drawing>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A szövet vastagságát, a fémszálas szövetét persze, egy kis mágnesfej tapogatja le, és koppanás adja tudtul, ha a vastagság megfelel az előírtnak. A meg nem felelő méretet elmosódó zörej jelzi. Ugyanezt használjuk az orsózóban is, egyelőre csak szúrópróbaszerűen; egy műszak alatt két-három alkalommal kijön valaki a meóból, és végigmegy a műszerrel minden munkatermen. Van aztán egy gyorselemző készülékünk, azt már fel is szereltük a fehérrészlegnél, ahol az ing- és alsónemű anyagok készülnek. Tudnivaló, hogy nagyon sok ember bőre allergiás bizonyos appretúra-összetételekre, és ez a műsz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ílt az orsózó ajtaja. Ez a terem kellemes meglepetéssel szolgált. Halk, surrogó nesz rezgett a levegőben — nyoma sem volt gépzúgásnak, vetélők csattogó lármájá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ennyire lehet, kíméljük a dolgozókat. Ebben a helyiségben érzékenyebb, gyengébb idegzetű nők dolgoznak, és ide helyezzük a lehetőség szerint az állapotos asszonyokat is. És milyen egyszerű az egész: két nagy kompresszorunk hat atmoszférás sűrített levegőt állít elő — ezeket még az üzem rekonstrukciója előtt állították be. Az átszervezett üzemnek azonban elég a négy légkörös levegő is. Mit csináljunk? Iktassunk fojtószelepet a vezetékbe? Abból semmi hasznunk. Házilag átalakítottuk négy öreg benzinmotoros targoncánk motorját sűrített-levegő motorrá. Ezek hajtják az orsózógépeket, méghozzá nesztelenül, és közben a levegő nyomása hat légkörről leesik négyre. A dolgozók egészsége...</w:t>
      </w:r>
    </w:p>
    <w:p>
      <w:pPr>
        <w:pStyle w:val="Csakszveg"/>
        <w:ind w:left="540" w:right="1322" w:firstLine="360"/>
        <w:jc w:val="both"/>
        <w:rPr>
          <w:rFonts w:ascii="Arial" w:hAnsi="Arial" w:cs="Arial"/>
          <w:sz w:val="24"/>
          <w:szCs w:val="24"/>
        </w:rPr>
      </w:pPr>
      <w:r>
        <w:rPr>
          <w:rFonts w:cs="Arial" w:ascii="Arial" w:hAnsi="Arial"/>
          <w:sz w:val="24"/>
          <w:szCs w:val="24"/>
        </w:rPr>
        <w:t>Szakács ránézett az igazgató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élő emberek egészsége. Önök valóban mindent megtesznek. Minden gép, berendezés új, praktikus, lehetőleg egyszerű, a légkondicionálás kifogástalan, és... gépbeállítójukat gázzal meggyilkolja valaki az ágyá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 ön abban, hogy itt kell keresni a gyilko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üzem az, emberek második otthona. Úgynevezett társadalmi életük is az üzem körül forog javarészt. És ha az első számú, igazi otthonban valami baj van, például ha a férj apja lehetne feleségének... Úgy tudom, Szabóné, illetve özvegy Szabó Péterné itt dolgo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z ablaktól balra a harmadik — mondta az igazgató halkan. S hogy Szakács nem mozdult, csak nézte az orsózógép mellett álló piros kendős, barna fiatalasszonyt, folytatta: — Azt a szálat csévélik itt át, amiből az a kordszövet készül odakint, Kétszázezer méteres rendelés. Látja? A felső nagy orsó az originál, arról tekeredik a szál arra a kisebb méretűre. Jól dolgoznak ezek az asszonyok, legnagyobb ritkaság a szálszakadás, a selejt; kéthetes előretartásunk van, ez azt jelenti, hogy ha két hétre kiesik ez az üzemrész, az semmi fennakadást nem okoz a termelésben.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átuk mögött nyílt az ajtó, bejött a fülhallgatós meós, megállt egy gép mellett, szondáját ráakasztotta a szálvezető szélére, továbblépett, majd lehúzta fejéről a hallgatót, kérdezett valamit egy asszonytól, bólintott, továbbment, Szabónénál is megállt egy pillanatra, mondott valamit, azután kiment a terem túlsó ajtaj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ltalában a nők kevesebb selejtet gyártanak, mint a férfiak. Legalábbis a statisztika ezt mutatja. Itt ez a kéthetes előretartás azt jelenti, hogy soron kívül nagyjavítást rendelhetek el. Jó is, hogy jött, főhadnagy úr, eszembe juttatta: beszélnem kell a TMK-vezetővel, és utána legalább egy hétre leállítjuk itt...</w:t>
      </w:r>
    </w:p>
    <w:p>
      <w:pPr>
        <w:pStyle w:val="Csakszveg"/>
        <w:ind w:left="540" w:right="1322" w:firstLine="360"/>
        <w:jc w:val="both"/>
        <w:rPr>
          <w:rFonts w:ascii="Arial" w:hAnsi="Arial" w:cs="Arial"/>
          <w:sz w:val="24"/>
          <w:szCs w:val="24"/>
        </w:rPr>
      </w:pPr>
      <w:r>
        <w:rPr>
          <w:rFonts w:cs="Arial" w:ascii="Arial" w:hAnsi="Arial"/>
          <w:sz w:val="24"/>
          <w:szCs w:val="24"/>
        </w:rPr>
        <w:t>Szakács felkapt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most ne, kérem, legalább két-három napig maradjon minden így! — Még mindig az asszonyt nézte. Az igazgató monológját hallotta, és agya el is raktározta minden mondatát, hogy később, majd később újra felidézze. Ha majd szükség lesz rá. De most... Az asszony fiatal, és szemmel láthatólag nyugod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emmel láthatólag, és amíg semmi ki nem zökkenti a munka egyhangúságából. De amikor az a műszeres fiú megszólította, ijedt rebbenéssel nézett fel. Gyászoló ember fásultabb szokott lenni. De hát Rozinak alibije van... Majd meglát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ar vele beszélni? — kérdezte az igazgat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sszonnyal? Nem. Most nem. De... Meg lehetne nézni a meó-helyiség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ogy parancsol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űszerekkel, kapcsolókkal telezsúfolt kis helyiség egyetlen íróasztalánál a fülhallgatós fiatalember ült. Készüléke még mindig a nyakában lógott. A asztalon levő nylonzacskóból töpörtyűt evett, és kiflit tördelt hozzá. Magas, hőálló laboratóriumi pohárban tea párolgott. A fiú az igazgató láttára felállt, de a vendég megelő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lytassa csak a vacsorát, nem sokáig zavarjuk. Vagy ez még uzson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zsonna. Vacsorázni otthon fogok.</w:t>
      </w:r>
    </w:p>
    <w:p>
      <w:pPr>
        <w:pStyle w:val="Csakszveg"/>
        <w:ind w:left="540" w:right="1322" w:firstLine="360"/>
        <w:jc w:val="both"/>
        <w:rPr>
          <w:rFonts w:ascii="Arial" w:hAnsi="Arial" w:cs="Arial"/>
          <w:sz w:val="24"/>
          <w:szCs w:val="24"/>
        </w:rPr>
      </w:pPr>
      <w:r>
        <w:rPr>
          <w:rFonts w:cs="Arial" w:ascii="Arial" w:hAnsi="Arial"/>
          <w:sz w:val="24"/>
          <w:szCs w:val="24"/>
        </w:rPr>
        <w:t>Az igazgató közbeszó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niillik a meósok nálunk rövidített munkaidőben dolgoznak, a délutáni műszak nyolckor hazame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abó Pétert pedig öt és hat között gyilkolták meg — mondta Szakács csendesen, és hozzátette: — Mit tudna erről mondani? — A fiú lenyelte a szájában levő falatot, bámult, kérdezni akart, de Szakács folytatta: — Ismeri közelebbről özvegy Szabó Péternét? Maga tegnap milyen műszakban dolgozott? Hogy becézik a munkatársai Szabónét? Rozi? Rozika? Ismerte maga a férjét? Elhagyta Szabóné tegnap délután az üzemet? Maga hogy becézi Szabónét? — Leült egy mérőasztal szélére, rágyújtott. Az igazgató elképedve állt. A meós cigarettát kotort elő, ő is rágyújtott, és felelet helyett kérde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micsoda? Kíb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ogy mondja. Ha a nevem is érdekli, Szakács Imrének hív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chje van, apám, nem érdekel. Engem gyanúsí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át? Miért gyanúsítanám én magát? A rossz modora miatt? Vagy talán mégis van rá valami 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 mondta a fiú. — Tudniillik én tegnap délután kimentem a gyárból, 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ny órak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él ötkor. Fogászatra járok, ötkor érkeztem oda. Gyökértömésem volt itt oldalt. Aztán visszajöttem. Nem sok értelme volt, de hát hattól nyolcig, az is két ó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kilépési engedéllyel ment k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sképp nem lehet — szólt közbe az igazgat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 folytatta Szakács — igazolást is hozott az orvostól, gondol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leadtam a csoportvezetőmnek. Hatkor engedett el az orv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a nem emlékszik, mikor érkezett oda? Van rá tanú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nám pontosan megmondani. Még nem volt öt. Az asszisztensnő talán emlékszik rá, mikor érkeztem. Állatian hasogatott a fogam.</w:t>
      </w:r>
    </w:p>
    <w:p>
      <w:pPr>
        <w:pStyle w:val="Csakszveg"/>
        <w:ind w:left="540" w:right="1322" w:firstLine="360"/>
        <w:jc w:val="both"/>
        <w:rPr/>
      </w:pPr>
      <w:r>
        <w:rPr>
          <w:rFonts w:cs="Arial" w:ascii="Arial" w:hAnsi="Arial"/>
          <w:sz w:val="24"/>
          <w:szCs w:val="24"/>
        </w:rPr>
        <w:t>Szakács komoly szemmel nézte a fiú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Remélje, hogy emlékszik. De ha nem? </w:t>
      </w:r>
    </w:p>
    <w:p>
      <w:pPr>
        <w:pStyle w:val="Csakszveg"/>
        <w:ind w:left="540" w:right="1322" w:firstLine="360"/>
        <w:jc w:val="both"/>
        <w:rPr>
          <w:rFonts w:ascii="Arial" w:hAnsi="Arial" w:cs="Arial"/>
          <w:sz w:val="24"/>
          <w:szCs w:val="24"/>
        </w:rPr>
      </w:pPr>
      <w:r>
        <w:rPr>
          <w:rFonts w:cs="Arial" w:ascii="Arial" w:hAnsi="Arial"/>
          <w:sz w:val="24"/>
          <w:szCs w:val="24"/>
        </w:rPr>
        <w:t>A meós arca felder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on csak... — Felugrott, öltözőszekrényéhez lépett, belekotort télikabátja zsebébe, diadalmasan felkiáltott: — Micsoda mázli! Megvan a sorszámom. A fogászaton sose veszik el, csak kérik a, következőt... Nézze — rámutatott a piros papírdarabon feketéllő számra. — Tizenhetes... Mikor eljöttem, még vagy harmincan ültek ott. A rendelés ötkor kezdődött. Akkor már biztos ott voltam. Szakács elmosoly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kéletes alibi. Azt hiszem, továbbmehetünk, igazgató úr. Viszontlátásra, jó munk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sszonnyal öt percet sem beszélt Szakács, s ezt az időt is személyes vonatkozású dolgokra szánta. A végén őszinte részvétét fejezte ki, és odavetőleg megkérd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ógora eljön a temetés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Józsi?! — kiáltott az asszony, és arca eltorzult a haragtól. —Akkor lássam, amikor a hátam közepét! Vén kecsk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érti ezt? Kikezdett magáv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szeretett voln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férje tudott erről?</w:t>
      </w:r>
    </w:p>
    <w:p>
      <w:pPr>
        <w:pStyle w:val="Csakszveg"/>
        <w:ind w:left="540" w:right="1322" w:firstLine="360"/>
        <w:jc w:val="both"/>
        <w:rPr>
          <w:rFonts w:ascii="Arial" w:hAnsi="Arial" w:cs="Arial"/>
          <w:sz w:val="24"/>
          <w:szCs w:val="24"/>
        </w:rPr>
      </w:pPr>
      <w:r>
        <w:rPr>
          <w:rFonts w:cs="Arial" w:ascii="Arial" w:hAnsi="Arial"/>
          <w:sz w:val="24"/>
          <w:szCs w:val="24"/>
        </w:rPr>
        <w:t>Az asszony elsírta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jon nekem bék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Szakács békét hagyott neki. Lekísérte az orsózóba, végigment a termen. Most már az egész üzem tudta, hogy az igazgató kései vendége nyomozó. Szakács megállt egy idősecske, sovány asszony mellett, bemutatk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ondja, asszonyom, véleménye szerint kinek állt útjában Szabó Péter? — A válasz néma vállvonás volt. </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ccsének talá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merem az öccsét. Nem nálunk dolgo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a, az anyagiak nagyon befolyásolják az embert. Volt nekik egy vitás telekügyük. És Rozinak is megpróbálta tenni a szép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ozinak? Hiszen 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sszony pillanatnyi hallgatás után csendesen, közömbösen foly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érje is elég idős volt hozzá képest. Csak nem fog kikezdem egy másik meglett emberr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tud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ocsit visszavitte a főkapitányságra, leadta, gyalog ballagott haza. Főzött magának egy kávét, kinyitotta az ablakot, kikönyökölt, a kávéspoharat maga mellé tette a párkányra, belebámult a havas pesti estébe. Emberek jöttek-mentek. Szemben egy fehér köpenyes közért-eladó lehúzta a rolót. „Ha csütörtökön nem lesz eredmény, én is lehúzhatom a rolót — gondolta —, a Galyatetőről nem is beszélve. Mindenesetre... Mindenesetre semmiképpen nem szabad egyetlen érdekeltben sem felkelteni a gyanút, hogy a rendőrség nyomon van. Tehát le kell tartóztatni Szabó Józsefet. Indok van rá. Éppen elég indok van r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fordult, két kezét hátratéve rótta a szobát oda-vissza. Hirtelen megállt, és hangosan tovább gondolk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ondtam: egyetlen érdekeltben sem kelteni gyanút, és azt mondtam, le kell kapni az öcsöt. Ezek szerint nem az öcs a tettes. Nem, még csak nem is felbujtó... Hm... Gáz — feminin dolog... — Elmosolyodott, a telefonhoz lépett, felhívta Gerét. A beszélgetést öt perccel később így fejezte b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inek? Elég lesz reggel. Hadd aludjon nyugodtan, ígérem, hogy egy napnál nem fog tovább tartani, utána meg bocsánatot kérek tőle... De fontos, hogy híre menjen: Szabó Józsefet őrizetbe vettük. Aludj jól...</w:t>
      </w:r>
    </w:p>
    <w:p>
      <w:pPr>
        <w:pStyle w:val="Csakszveg"/>
        <w:ind w:left="540" w:right="1322" w:firstLine="360"/>
        <w:jc w:val="both"/>
        <w:rPr/>
      </w:pPr>
      <w:r>
        <w:rPr>
          <w:rFonts w:cs="Arial" w:ascii="Arial" w:hAnsi="Arial"/>
          <w:sz w:val="24"/>
          <w:szCs w:val="24"/>
        </w:rPr>
        <w:t>Mielőtt elaludt, piros cédulát látott, rajta a fekete tizenhetes számot. Álmában már nem pirosnak látta. Álmában nem lát az ember színeket. Az álom olyan, mint egy fekete-fehér fénykép.</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Az igazgató nagyon csodálkozott, hogy Szakács déli egy órakor, előzetes bejelentés nélkül bekopog hozzá, de még jobban csodálkozott, hogy a KISZ-szervezet iránt érdeklőd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nkor zárva van a KISZ-helyiség, főhadnagy ú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zért elő lehetne keríteni egy funkcionáriust, n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De a gyilkossá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ízom abban, hogy két-három órán belül megmutathatom önnek a gyilkost. És a felbujtót is. De most egy KISZ-vezetőségi tag kellene nekem, illetve nem is az, hanem a magnetofonjuk. Remélem, van neki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hát. Csak nem ér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érem, hogy mindent érteni fog, igazgató úr; kérem, hozassa ide a magnót, és ha bent van, kéretem az önök ötletes műszerkonstruktőrét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t telefonhívás, és Szakács öt percen belül bemutatkozhatott egy pápaszemes fiatalembernek, aki ferdére húzódott vállal cipelte be a KISZ táskamagnój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tudom, ön műszermérnök. Kérem, legyen segítségemre. Nagyon nagy szükségem lesz az ön szaktudására, hogy fény derüljön erre a...</w:t>
      </w:r>
    </w:p>
    <w:p>
      <w:pPr>
        <w:pStyle w:val="Csakszveg"/>
        <w:ind w:left="540" w:right="1322" w:firstLine="360"/>
        <w:jc w:val="both"/>
        <w:rPr>
          <w:rFonts w:ascii="Arial" w:hAnsi="Arial" w:cs="Arial"/>
          <w:sz w:val="24"/>
          <w:szCs w:val="24"/>
        </w:rPr>
      </w:pPr>
      <w:r>
        <w:rPr>
          <w:rFonts w:cs="Arial" w:ascii="Arial" w:hAnsi="Arial"/>
          <w:sz w:val="24"/>
          <w:szCs w:val="24"/>
        </w:rPr>
        <w:t>Az igazgató idegesen közbeszó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kérem, már az elején mondani akar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hogy én mindig közbevágtam, ugye? Bocsásson meg, igazgató úr. Ilyenkor, a végén, illetve a vége felé mindig úgy érzem magam, mintha egy kis szalonspiccem volna. Tessék, hallgato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zt akartam megjegyezni, hogy a gyilkost ma reggel letartóztatták. Lehetséges, hogy ön ne tudna erről? A gyilk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 gyilkos? Legfeljebb gyanúsított. Az áldozat öccse, hogyne tudnék róla. De ez most nem fontos. </w:t>
      </w:r>
    </w:p>
    <w:p>
      <w:pPr>
        <w:pStyle w:val="Csakszveg"/>
        <w:ind w:left="540" w:right="1322" w:firstLine="360"/>
        <w:jc w:val="both"/>
        <w:rPr>
          <w:rFonts w:ascii="Arial" w:hAnsi="Arial" w:cs="Arial"/>
          <w:sz w:val="24"/>
          <w:szCs w:val="24"/>
        </w:rPr>
      </w:pPr>
      <w:r>
        <w:rPr>
          <w:rFonts w:cs="Arial" w:ascii="Arial" w:hAnsi="Arial"/>
          <w:sz w:val="24"/>
          <w:szCs w:val="24"/>
        </w:rPr>
        <w:t xml:space="preserve">Az igazgató kinyitotta a száját, ám egy hangot sem adot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z a fontos, kérem, hanem az, hogy cáfolhatatlan tényeket produkáljunk az igazi tettes bűnösségére és a felbujtó bűnrészességének bizonyítására. — Azigazgató, ugyancsak némán, becsukta száját, és a továbbiakban szó nélkül engedelmeskedett. Szakács a szemüvegeshez 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volna-e mód arra, hogy ezen a magnón, mint diktafonon, keresztülfuttassunk egy orsónyi fonalat abból a fémszálas fajtáb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oldható — felelt a mérnök rövid töprengés után. — Persze gondolom, csak provizóriumról van szó. — Szakács bólintott. — Az originál orsót va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zt, ami a szövőgépre kerül. Mennyi időbe teli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feljebb fél óra. Hozok egy műszerészt, és megcsináljuk. Vagy inkább lent az üzem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Jobb lenne itt. Ha az igazgató úrnak nincs ellene kifogása. — A köpcös igazgató némán intett, a szemüveges ráragadt a telefonra, Szakács hátratett kézzel sétált fel-al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agnetofon átalakítása már javában folyt, amikor Szakács megállt az igazgató elő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kockáztassam?... És ha a magnetofonügy csődöt mond? — — Az igazgató értetlenül vállat vont, Szakács rá sem hederítve folytatta: — Az áldozat öccsét őrizetbe vettük, a kedélyek megnyugodtak. A tettesé is, a felbujtóé is. Ha sikerül a magnóügy, az sokk lesz a gyilkosnak, és egy sokk hatása alatt még a legerősebb idegzetű ember is... Hm. Persze ha nem sikerül, akkor körülröhög. És nemcsak ő, de mindenki. És akkor nincs bizonyít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Újabb tízperces séta. Az igazgató némán cigarettázott, a szemüveges halkan magyarázott a műszerésznek; a fonállal teli kétarasznyi orsó rögtönzött állványon szürkéllett, a műszerész két vezetőgyűrűt szerelt a magnófej mel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megállt, nézte őket. A szemüveges felpilla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rossz módszer: folyamatos minőségellenőrzés magnetofonn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mondok az újítási díjrészesedésről, mérnök úr. Nekem csak a tettes... Hát jó, aki nem kockáztat, az nem nyer. Igazgató úr, kérem hívassa fel azt a meóst, aki olyan jóízűen ette tegnap a töpörtyűj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ak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De nem én hívatom, ön hívatja. Üzemi ügyben. Kíváncsi vagyok, mennyire fog lehervadni, ha meglát engem. Hogy is hívjá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övidesen kopogtak, a meós lépett be. Készüléke a derekán, fülhallgatója a nyakában lógott. Mikor meglátta Szakácsot, egy pillanatra megállt, azután az igazgató felé, fordu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kérettem — mondta Szakács. — Foglaljon helyet. És gyújtson rá. És beszélj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ől? — A fiatalember arca nyugodt volt, hangja természetesen cseng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ól, hogy hogyan gyilkolta meg álmában Szabó Péter gépbeállító lakatost tegnapelőtt délután tizenhét és tizennyolc óra között.</w:t>
      </w:r>
    </w:p>
    <w:p>
      <w:pPr>
        <w:pStyle w:val="Csakszveg"/>
        <w:ind w:left="540" w:right="1322" w:firstLine="360"/>
        <w:jc w:val="both"/>
        <w:rPr>
          <w:rFonts w:ascii="Arial" w:hAnsi="Arial" w:cs="Arial"/>
          <w:sz w:val="24"/>
          <w:szCs w:val="24"/>
        </w:rPr>
      </w:pPr>
      <w:r>
        <w:rPr>
          <w:rFonts w:cs="Arial" w:ascii="Arial" w:hAnsi="Arial"/>
          <w:sz w:val="24"/>
          <w:szCs w:val="24"/>
        </w:rPr>
        <w:t>Néma csend.</w:t>
      </w:r>
    </w:p>
    <w:p>
      <w:pPr>
        <w:pStyle w:val="Csakszveg"/>
        <w:ind w:left="540" w:right="1322" w:firstLine="360"/>
        <w:jc w:val="both"/>
        <w:rPr/>
      </w:pPr>
      <w:r>
        <w:rPr>
          <w:rFonts w:cs="Arial" w:ascii="Arial" w:hAnsi="Arial"/>
          <w:sz w:val="24"/>
          <w:szCs w:val="24"/>
        </w:rPr>
        <w:t>Az igazgató nyugtalanul mocorgott székén, a szemüveges két kézzel az asztalra támaszkodva előrehajolt, a műszerész leplezetlen rémülettel bámult a meósra. Az lassan zsebébe nyúlt, cigarettát, öngyújtót vett elő, körülményesen rágyújtott, maga elé fújta a füstö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yilkost ma reggel letartóztattá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aga csak hisz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Hogy letartóztatt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zt, hogy ő a gyilkos. Illetve szeretné, ha mi is azt hinném. És egyébként honnan tudja, hogy őrizetbe vettük Szabó József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oz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Persze hogy a Rozi mondta. Hát ki más? Ilyesmiről csak a Rozi beszél magának. Meg én. Meg majd az ügyész meg a tanácsvezető bíró. Na gyerünk, Kálmán! Jobb, ha most kiköpi!</w:t>
      </w:r>
    </w:p>
    <w:p>
      <w:pPr>
        <w:pStyle w:val="Csakszveg"/>
        <w:ind w:left="540" w:right="1322" w:firstLine="360"/>
        <w:jc w:val="both"/>
        <w:rPr/>
      </w:pPr>
      <w:r>
        <w:rPr>
          <w:rFonts w:cs="Arial" w:ascii="Arial" w:hAnsi="Arial"/>
          <w:sz w:val="24"/>
          <w:szCs w:val="24"/>
        </w:rPr>
        <w:t>A meós felállt. — Hall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om. És üljön le. Ne ugráljon itt, és ne kiabáljon, azt ajánlom. Kész vagyunk, mérnök úr? — A pápaszemes bólintott. Szakács újra a sápadtan cigarettázó meóshoz fordult. — Szóval? Szóval nem beszél. Hm... Mondja csak, mit ígért magának a Rozi? Mi? Hogy esküvő után magára íratja a házat? És ha a birtokpert megnyeri, a szőlőt is? Ha meg elveszti a pert? Hát istenem, a Szabó József házában is van gázcsap, ugye, Kálmán? Másodszor már könnyebb lesz. Beszéljen már, szerencsétlen, nem érzi, hogy szorul a hurok? — A meós elnyomta cigarettáját, hátradő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ja rám bizonyíta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dja ide azt a fogászati sorszámot.</w:t>
      </w:r>
    </w:p>
    <w:p>
      <w:pPr>
        <w:pStyle w:val="Csakszveg"/>
        <w:ind w:left="540" w:right="1322" w:firstLine="360"/>
        <w:jc w:val="both"/>
        <w:rPr/>
      </w:pPr>
      <w:r>
        <w:rPr>
          <w:rFonts w:cs="Arial" w:ascii="Arial" w:hAnsi="Arial"/>
          <w:sz w:val="24"/>
          <w:szCs w:val="24"/>
        </w:rPr>
        <w:t>A meós elvigyorod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rt tettem volna el? Emlék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persze hogy eldobta, sejtettem. Milyen színű is vo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hé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gató úr, nem emlékszik véletlenül, milyen színű volt az a fogászati sorszám, amit tegnap délután láttunk?</w:t>
      </w:r>
    </w:p>
    <w:p>
      <w:pPr>
        <w:pStyle w:val="Csakszveg"/>
        <w:ind w:left="540" w:right="1322" w:firstLine="360"/>
        <w:jc w:val="both"/>
        <w:rPr>
          <w:rFonts w:ascii="Arial" w:hAnsi="Arial" w:cs="Arial"/>
          <w:sz w:val="24"/>
          <w:szCs w:val="24"/>
        </w:rPr>
      </w:pPr>
      <w:r>
        <w:rPr>
          <w:rFonts w:cs="Arial" w:ascii="Arial" w:hAnsi="Arial"/>
          <w:sz w:val="24"/>
          <w:szCs w:val="24"/>
        </w:rPr>
        <w:t>Az igazgató fejét ráz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Sajnos, eskü alatt sem vallhatok mást, csak... Képtelen vagyok rá visszaemlékezni. Azt tudom, hogy tizenhetes volt, de a színe... Sajnálom, főhadnagy úr.</w:t>
      </w:r>
    </w:p>
    <w:p>
      <w:pPr>
        <w:pStyle w:val="Csakszveg"/>
        <w:ind w:left="540" w:right="1322" w:firstLine="360"/>
        <w:jc w:val="both"/>
        <w:rPr>
          <w:rFonts w:ascii="Arial" w:hAnsi="Arial" w:cs="Arial"/>
          <w:sz w:val="24"/>
          <w:szCs w:val="24"/>
        </w:rPr>
      </w:pPr>
      <w:r>
        <w:rPr>
          <w:rFonts w:cs="Arial" w:ascii="Arial" w:hAnsi="Arial"/>
          <w:sz w:val="24"/>
          <w:szCs w:val="24"/>
        </w:rPr>
        <w:t>Szakács legyi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fontos, kérem. Én persze emlékszem rá, hogy piros volt, de az én magányos emlékezetem nem bizonyíték. Mindenesetre jegyezze meg jól, Kálmán, én tudom, hogy most hazudott. A sorszám körülbelül stimmel, tudniillik a szemészeten is ötkor kezdődött a rendelés. De a fogászaton fehér a sorszám, és minden pácienstől elveszi az asszisztensnő. A szemészeten pedig tegnapelőtt piros sorszámot adtak k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emészet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 ott. Mintha nem tudná. Mit gondol, mivel töltöttem én a délelőttömet? Kimentem az állatkertbe? Vagy a kocsimat dédelgett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nem bizonyíték. Nincs bizonyít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e, így gondolja: nincs bizonyítéka ennek a tojásfejű kíbernek. Pedig van. Csak várja ki a végét.</w:t>
      </w:r>
    </w:p>
    <w:p>
      <w:pPr>
        <w:pStyle w:val="Csakszveg"/>
        <w:ind w:left="540" w:right="1322" w:firstLine="360"/>
        <w:jc w:val="both"/>
        <w:rPr>
          <w:rFonts w:ascii="Arial" w:hAnsi="Arial" w:cs="Arial"/>
          <w:sz w:val="24"/>
          <w:szCs w:val="24"/>
        </w:rPr>
      </w:pPr>
      <w:r>
        <w:rPr>
          <w:rFonts w:cs="Arial" w:ascii="Arial" w:hAnsi="Arial"/>
          <w:sz w:val="24"/>
          <w:szCs w:val="24"/>
        </w:rPr>
        <w:t>A meós felál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 vagyok tartóztatva?</w:t>
        <w:tab/>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De ha van egy csöpp esze, itt marad.</w:t>
      </w:r>
    </w:p>
    <w:p>
      <w:pPr>
        <w:pStyle w:val="Csakszveg"/>
        <w:ind w:left="540" w:right="1322" w:firstLine="360"/>
        <w:jc w:val="both"/>
        <w:rPr>
          <w:rFonts w:ascii="Arial" w:hAnsi="Arial" w:cs="Arial"/>
          <w:sz w:val="24"/>
          <w:szCs w:val="24"/>
        </w:rPr>
      </w:pPr>
      <w:r>
        <w:rPr>
          <w:rFonts w:cs="Arial" w:ascii="Arial" w:hAnsi="Arial"/>
          <w:sz w:val="24"/>
          <w:szCs w:val="24"/>
        </w:rPr>
        <w:t>Az igazgató is felál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ljön le, Kálmán szaktárs. Ezt tisztázni kell. Kérem, üljön le és várjon. A főhadnagy ú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nnal — mondta Szakács, és hátratette két kezét. — Mondja, Kálmán, hányszor járt maga tegnapelőtt az orsózó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tsz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Először fél öt tájt, azután fél hét felé, miután megölte Rozi férjét. Csend! Tehát fél ötkor. Beszélt akkor Roziv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hogy nem. Előzetesen már mindent megbeszéltek. De fél hétkor beszélt vele. Látták, hogy beszélt vel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hatták. Na és? Til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Beszélni nem tilos. Mit adott akkor maga Rozi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ihúzott fogamat. Mégse lehetett gyökértömést csinálni. Ki kellett húzatni. Odaadtam neki. A Rozi baboná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babonás? Na jó. És miről beszélt v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oghúzásról. Még egy Karilt is kértem tőle, de nem volt nál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ja, ez igaz. Rozi is így vallott. De a Karil előtt miről beszél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rdög emlékszik már ilyen marhaságokra. Tudja, hány nővel beszélek én egy műszak ala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jtem. Igazgató úr, kérem, hozassa fel azt az orsót, ami tegnapelőtt fél hét körül a Rozi gépén volt. Hála a két hét előretartásnak, még nem lett belőle szövet. — Míg az igazgató telefonált, Szakács a meóst nézte. A fiatalember mozdulatlanul ült, csak a szeme ugrált emberről emberre, tárgyról tárgyra; néha megpihent az átalakított magnetofonon, olyankor egy villanásra összeszűk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raktárban — mondta az igazgató letéve a hallgatót. —— Selejtbe került. Pedig Szabóné, amióta az orsózóban dolgozik, nem csinált még selejt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an ideges volt, hogy jól sikerült-e a foghúzás, nem, Kálmán? De remélem — fordult újra az igazgatóhoz —, remélem, azért a selejt nem kerül szemétb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elejtet időnként újragombolyítjuk. Maga a szál ép, sértetlen. Hívom a selejtraktá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fel-alá sétált. Negyedóra múlva a szemüveges mérnök kezében volt az orsó. Kicserélte az állványon levővel, ránézett a nyomozó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értem. De kétlem, hogy sikerüljö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bízom benn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űszerész befűzte a fémbetétes fonalat, a magnetofon orsója peregni kezdett. És újra pergett az az orsó is, amit Szabó Péterné, az akkor már özvegy Szabó Péterné selejtre gömbölyített. A szobában csend volt. Mind a négyen a magnetofont nézték. A hangszóró néma marad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íz perccel később már közepe táján járt a fonal. Esi akkor néhány, egymástól jól megkülönböztethető, de teljesen artikulálatlan hangcsoportot lökött ki magából a hangszór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llj! — kiáltotta Szakács. — Vissza! Kérem mégegyszer...És lassabban!</w:t>
      </w:r>
    </w:p>
    <w:p>
      <w:pPr>
        <w:pStyle w:val="Csakszveg"/>
        <w:ind w:left="540" w:right="1322" w:firstLine="360"/>
        <w:jc w:val="both"/>
        <w:rPr>
          <w:rFonts w:ascii="Arial" w:hAnsi="Arial" w:cs="Arial"/>
          <w:sz w:val="24"/>
          <w:szCs w:val="24"/>
        </w:rPr>
      </w:pPr>
      <w:r>
        <w:rPr>
          <w:rFonts w:cs="Arial" w:ascii="Arial" w:hAnsi="Arial"/>
          <w:sz w:val="24"/>
          <w:szCs w:val="24"/>
        </w:rPr>
        <w:t>A pápaszemes visszapergette, megállí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értelme lassabban. Az orsózóban pontosé ezzel a sebességgel fut fel a fonál. De nézzük még egysz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angszóró újra megrezdült, és pontosan ugyanazt hallották, mint az előbb. A hangcsoportok emberi szóra emlékeztettek, de teljesen érthetetlenek maradtak, mérnök fejét rázta, lemondóan legyint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tlet ragyogó, kérem, de nem me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óbálja ezzel — mutatott Szakács a meóson levő minőségellenőrzőre, és a gyorsan, zihálva lélegző fiatalember mellé állt. — Ezzel, amivel a felvétel történt. Ugye, Kálmán, a hallgató a nyakában lógott akkor is? És amit Rozinak mondott, az megrezegtette a membránt, mint az ősi Graham Bell-féle telefonban. Aztán be az erősítőbe, visszafelé, és a mágnesfejhez... Próbálja csak meg, mérnök ú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m a kísérlet ezúttal is sikertelen volt. A fülhallgató is csak érthetetlen hangokat adott. És az sem járt eredménnyel, hogy a műszer mágnesfejét a magnó hangszórójába kötötték be a fülhallgató hely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az ablakhoz ment, némán kibámult. A meós felállt, az asztalhoz ment, felvette műszerét, rávigyorgott a pápaszemesre, és megkérd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mehetek, főhadnagy elvtár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megperdült, mintha a darázs csípte volna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ilkosnak nem vagyok elvtársa, világos? És menésről akkor lehet szó, ha majd én mondo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a bizonyít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 ott, azon az orsónyi fonálon. A fémbetéten. Nem buta fiú maga, nagyon jól tudja, érti maga is, miről van szó. Amit maga Rozinak mondott, azt a műszere révén rögzítette a fémbetét. Az előbb már azt hitte, hogy kész, vége. Aztán kiderült, hogy egy szót sem érteni belőle, nem lehet rekonstruálni, kész, vége, s erre maga újra pimaszkodni kezd, mert azt hiszi... — Abbahagyta a sétát, kifelé fülelt. — Figyeljenek csak! Figyelje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itkárnő szobájából egybefolyó, gyors írógépkattogás és hangosan diktáló férfihang szűrődött b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őmérnök — jegyezte meg az igazgató.</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jenek h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csak a diktáló hangot lehetett hallani. Hallani. De érteni nem, mert a csukott ajtón keresztül csak a hangsúlyosabb, nyomatékosabb hangcsoportok szűrődtek át. Kattogni kezdett azonban az írógép, és az igazgató szobájában levők világosan értették: ”... amennyiben az angol fél érvényesíteni kívánná kártérítési igényét..." A gépelés abbamaradt néhány másodpercre, a diktáló tovább beszélt, ismét teljesen érthetetlenül. A pápaszemes mérnök élénk mozdulatot 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űszerem nem magnófelvételhez készült. Világos, hogy csak a hangsúlyos hangcsoportokat vette fel. Valószínű, hogy enélkül is rájöttünk volna — intett az ajtó felé —, de nem most, hanem idővel. És az idő... Hát akkor keverjünk hozzá, illetve adjunk alá valami semleges, monoton zajt. A presszó egyhangú zsongásából is kiemeli az ember füle a beszédet... A szubjektív akusztika... Mert az ember ráismer a ritmusra, a mondatok értelmére a zajból kiemelkedő csúcsok segítségével... És ami hiányzik, azt az egész fül-agy rendszer gyakorlata pótolja. Szinte feltétlen reflex módj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közben beszélt, leemelte a szekrény tetejéről a téli álmát alvó ventillátort, bekapcsolta, a magnetofon mikrofonja elé tartotta, és vételre állította a készülé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csendet kérek! — Mikor vagy kétméternyi fonál elfutott a mágnesfej előtt, megnyomta az „állj"! gombot, kikapcsolta a ventillátort, visszapergette az orsót. — Figyelem!</w:t>
      </w:r>
    </w:p>
    <w:p>
      <w:pPr>
        <w:pStyle w:val="Csakszveg"/>
        <w:ind w:left="540" w:right="1322" w:firstLine="360"/>
        <w:jc w:val="both"/>
        <w:rPr>
          <w:rFonts w:ascii="Arial" w:hAnsi="Arial" w:cs="Arial"/>
          <w:sz w:val="24"/>
          <w:szCs w:val="24"/>
        </w:rPr>
      </w:pPr>
      <w:r>
        <w:rPr>
          <w:rFonts w:cs="Arial" w:ascii="Arial" w:hAnsi="Arial"/>
          <w:sz w:val="24"/>
          <w:szCs w:val="24"/>
        </w:rPr>
        <w:t>Kétségbeesett, rekedt kiáltás, dobbanás, dulakodá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eós fél lábbal már a feltépett ablak párkányán állt, de Szakács utánavetette magát, és vasmarokkal tar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így túlságosan egyszerű lenne, Kálmán! Mindig tudtam, hogy az alattomos gyilkos egyúttal gyáva is! Gyerünk, mérnök úr!</w:t>
      </w:r>
    </w:p>
    <w:p>
      <w:pPr>
        <w:pStyle w:val="Csakszveg"/>
        <w:ind w:left="540" w:right="1322" w:firstLine="360"/>
        <w:jc w:val="both"/>
        <w:rPr/>
      </w:pPr>
      <w:r>
        <w:rPr>
          <w:rFonts w:cs="Arial" w:ascii="Arial" w:hAnsi="Arial"/>
          <w:sz w:val="24"/>
          <w:szCs w:val="24"/>
        </w:rPr>
        <w:t>Az orsók újra peregtek, megrezdült a hangszóró, hűségesen adva vissza a ventillátor berregését. És azután: „Itt a kulcs." Szünet. „Ne add ide, félek." Szünet. „Rakd el, te hülye. Mit izgulsz? Minden oké. És adj egy Karilt."</w:t>
      </w:r>
    </w:p>
    <w:p>
      <w:pPr>
        <w:pStyle w:val="Csakszveg"/>
        <w:ind w:left="540" w:right="1322" w:firstLine="360"/>
        <w:jc w:val="both"/>
        <w:rPr/>
      </w:pPr>
      <w:r>
        <w:rPr>
          <w:rFonts w:cs="Arial" w:ascii="Arial" w:hAnsi="Arial"/>
          <w:sz w:val="24"/>
          <w:szCs w:val="24"/>
        </w:rPr>
        <w:t>Recsegés, bugás, majd: „Van orvosi papírod?"</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Ne nézz verébnek. És ne izgulj. Az már kész azó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Utána pedig csak a ventillátor egyhangú berregése, majd semm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égy férfi némán bámulta a nesztelenül pergő orsókat.</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EGY CSOMAG KÁRTYA</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A cameriere vörös bort ajánlott, s mert a vendégek ráhagyták, már futott is a szalmafonatú üveggel és az apró, talpas poharakk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nyi időt szándékozik Szicíliában tölteni, Szakács ú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Imre elkapta szemét a délutáni fényben fürdő tájról, a sárga gyümölccsel terhes citromligetekről, az olajfák alatt kanyargó kövesútról, amelyen egy zsákkal terhelt fekete csacsi igyekezett a város felé, szaporán rakosgatva apró patáit, és a kérdező felé fordult. Monsieur René Lebrun kényelmesen hátradőlve ült a fonott karosszékben; erős gall orra, széles, gunyoros szája, kopaszodó fejebúbja Caesar vagy talán inkább Voltaire képmását idézte Szakácsban. Mindenesetre kellemesebb beszélgető társat aligha talált volna a húsztagú kirándulótársaságban a várakozás idejére itt, a taorminai idegenforgalmi társaság kerthelyiség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rövid az időm, uram, négy nap múlva lejár a vízumom, haza kell utaznom. És a szabadságom is lejár — tette hozzá nevetve. — Örülök, hogy sikerült egyetlen napba belezsúfolni a görög színház romjait és a híres visszhang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brun úr bólintott, fejével a kerthelyiség túlsó sarkában üldögélő szőke fiúk és lányok felé bökött, és gúnyos hangon fele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bben leszünk, mint délelőtt voltunk. És ahogy én újonnan jött ifjú barátainkat ismerem, a híres visszhangvölgy, La valle dell' eco, ma délután Schopenhauer-idézetektől vagy katonai vezényszavaktól fog visszhangz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kicsit rosszmájú, Lebrun úr.</w:t>
      </w:r>
    </w:p>
    <w:p>
      <w:pPr>
        <w:pStyle w:val="Csakszveg"/>
        <w:ind w:left="540" w:right="1322" w:firstLine="360"/>
        <w:jc w:val="both"/>
        <w:rPr>
          <w:rFonts w:ascii="Arial" w:hAnsi="Arial" w:cs="Arial"/>
          <w:sz w:val="24"/>
          <w:szCs w:val="24"/>
        </w:rPr>
      </w:pPr>
      <w:r>
        <w:rPr>
          <w:rFonts w:cs="Arial" w:ascii="Arial" w:hAnsi="Arial"/>
          <w:sz w:val="24"/>
          <w:szCs w:val="24"/>
        </w:rPr>
        <w:t>A francia vállat vo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nár vagyok, ismerem a kamaszokat. A franciákat is meg a németeket is. Ez utóbbiakat a háború idejéből. Ön túl fiatal, ura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udapest felszabadításakor pontosan tízéves vol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Budapest — tárta szét karját Lebrun úr, majd felugrott, körülnézett. — Bocsásson meg, ez a bor egy kicsit erős nekem; ahogy Turiddu énekli, megyek friss levegőre... — Átbukdácsolt a székek között, gáláns mozdulattal köszöngetve jobbra-balra, mély meghajlással az amerikai vénkisasszonynak, merev biccentéssel az angol globetrotternak, barackot nyomva az ifjú svéd turista fejére és megvetően elnézve a német ifjúsági csoport feje fel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bben a pillanatban bizonytalan hang szólalt meg Szakács széke mög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cusate, signo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hátranézett. Sovány alkatú, mély ráncokkal telivésett arcú férfi állt az asztal mellett. Szürke, zsávolyszerű anyagból készült ruhát viselt, gomblyukában az idegenforgalmi társaság jelvénye csillo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ego, — mondta Szakács udvariasan, de egy kicsit meglepődv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magyar? — kérdezte az idős férfi előbbre kerülve s magyaru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vagyok. És ö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ndro Molinaro vagyok, azaz valódi nevemen Molnár Sánd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tvenhat? — kérdezte Szakács röviden és elutasító hang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érem. Huszonhat. 1926-ban jöttem Olaszországba, tizenhat éves korom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laljon helyet. Megkínálhatom egy pohár borral?</w:t>
      </w:r>
    </w:p>
    <w:p>
      <w:pPr>
        <w:pStyle w:val="Csakszveg"/>
        <w:ind w:left="540" w:right="1322" w:firstLine="360"/>
        <w:jc w:val="both"/>
        <w:rPr>
          <w:rFonts w:ascii="Arial" w:hAnsi="Arial" w:cs="Arial"/>
          <w:sz w:val="24"/>
          <w:szCs w:val="24"/>
        </w:rPr>
      </w:pPr>
      <w:r>
        <w:rPr>
          <w:rFonts w:cs="Arial" w:ascii="Arial" w:hAnsi="Arial"/>
          <w:sz w:val="24"/>
          <w:szCs w:val="24"/>
        </w:rPr>
        <w:t>A férfi leült, koccintot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 artista szerződtem le Olaszországba, aztán itt rekedtem. A háború utáni években főleg Szicíliában turnéztunk, és mikor már nem ment a mutatvány, na, magyarán: amikor kiöregedtem, itt telepedtem le. Jól beszélek négy nyelven, úgy ismerem a környéket, mint a tenyeremet, elég tűrhetően fizetnek is... Kérem, bocsásson meg... Elnézését, uram — várakozóan nézett a másik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akács Imrének hívnak. Megértem. Itt nagyon ritkán hallhat magyar szó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toljára öt éve. A beszédem...</w:t>
      </w:r>
    </w:p>
    <w:p>
      <w:pPr>
        <w:pStyle w:val="Csakszveg"/>
        <w:ind w:left="540" w:right="1322" w:firstLine="360"/>
        <w:jc w:val="both"/>
        <w:rPr>
          <w:rFonts w:ascii="Arial" w:hAnsi="Arial" w:cs="Arial"/>
          <w:sz w:val="24"/>
          <w:szCs w:val="24"/>
        </w:rPr>
      </w:pPr>
      <w:r>
        <w:rPr>
          <w:rFonts w:cs="Arial" w:ascii="Arial" w:hAnsi="Arial"/>
          <w:sz w:val="24"/>
          <w:szCs w:val="24"/>
        </w:rPr>
        <w:t>Szakács újra tölt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z akcentusa idegen egy kicsit. És ha nem haragszik, mit csinált a társulatnál?</w:t>
      </w:r>
    </w:p>
    <w:p>
      <w:pPr>
        <w:pStyle w:val="Csakszveg"/>
        <w:ind w:left="540" w:right="1322" w:firstLine="360"/>
        <w:jc w:val="both"/>
        <w:rPr>
          <w:rFonts w:ascii="Arial" w:hAnsi="Arial" w:cs="Arial"/>
          <w:sz w:val="24"/>
          <w:szCs w:val="24"/>
        </w:rPr>
      </w:pPr>
      <w:r>
        <w:rPr>
          <w:rFonts w:cs="Arial" w:ascii="Arial" w:hAnsi="Arial"/>
          <w:sz w:val="24"/>
          <w:szCs w:val="24"/>
        </w:rPr>
        <w:t>Széles mosoly ömlött el a festékrágta komédiásarc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ram, kötéltáncost biztosan látott már nem egyet. Hát én nem azt csináltam. Illetve csak mellékesen. A főszámom ez volt: a nézők közül valaki kihúzott egy kártyát a pakliból, visszadugta, én ráfújtam a csomagra, aztán az egészet letettem egy asztalra. És akkor azt mondtam: hölgyem vagy uram, most legyen szíves ezzel a krétával egy vonalat húzni a pódiumon, akármilyen kanyargós vonalat. Meghúzta a vonalat. Akkor azt mondtam: most szíveskedjék a vonal túlsó végére állni.</w:t>
      </w:r>
    </w:p>
    <w:p>
      <w:pPr>
        <w:pStyle w:val="Csakszveg"/>
        <w:ind w:left="540" w:right="1322" w:firstLine="360"/>
        <w:jc w:val="both"/>
        <w:rPr/>
      </w:pPr>
      <w:r>
        <w:rPr>
          <w:rFonts w:cs="Arial" w:ascii="Arial" w:hAnsi="Arial"/>
          <w:sz w:val="24"/>
          <w:szCs w:val="24"/>
        </w:rPr>
        <w:t>Nekem bekötötték a szememet, és bekötött szemmel végigmentem a kanyargós krétavonalon az illetőig; és ha férfi volt, a zsebéből, ha nő, a táskájából elővettem azt a bizonyos kiválasztott kártyát. Ha hiszi, uram, ha nem! Ilyen volt Sandro, a nagy Sandro, amíg fiatal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ost? — kérdezte Szakács mosolyogva.</w:t>
      </w:r>
    </w:p>
    <w:p>
      <w:pPr>
        <w:pStyle w:val="Csakszveg"/>
        <w:ind w:left="540" w:right="1322" w:firstLine="360"/>
        <w:jc w:val="both"/>
        <w:rPr>
          <w:rFonts w:ascii="Arial" w:hAnsi="Arial" w:cs="Arial"/>
          <w:sz w:val="24"/>
          <w:szCs w:val="24"/>
        </w:rPr>
      </w:pPr>
      <w:r>
        <w:rPr>
          <w:rFonts w:cs="Arial" w:ascii="Arial" w:hAnsi="Arial"/>
          <w:sz w:val="24"/>
          <w:szCs w:val="24"/>
        </w:rPr>
        <w:t>A másik legyi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vénültem, uram, kivénültem. Az a csodálatos helyzetérzékem vagy térérzékem, nevezze, aminek akarja, már a múlté. Legfeljebb egy-két olcsó kártyatrükk maradt. Nézze — csomagot húzott elő a zsebéből —, egy csomag svájci, illetőleg magyar kártyát mindig magammal hordok még ma is. Ha valahol rosszul van időzítve a program, és várni kell a társaságnak, akkor kártyatrükkökkel szórakoztatom őket. Persze ezért egy árva fityinget sem fizet a társasá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hány percen át beszélgettek; a nagy Sandro Budapestről kérdezősködött, és Szakács mesélt: a Lánchídról, a Népstadionról, saját magáról. Hirtelen éles dudaszó hallatszott, két vörösre dukkózott mikrobusz kanyarodott a kerthelyiség elé. Az elsőről nagy testű, hadonászó olasz kászálódott le, és azonnal gesztikulálni, kiabálni, rendezgetni kezdett. A nagy Sandro hirtelen felál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uram, most mennünk kel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olna kedve velem vacsorázni? — kérdezte Szakács, és ő is felál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lásan köszönöm, uram, élni fogok ve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ásik idegenvezető felállt egy székre, és hangosan olvasta a neveket. Először azokét, akik az első, kisebb buszba ül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gnora Dömpfer, signore Dömpfer, signore Hewlitt, signorina Van der Volden, signorina Inge Johansen, signore Ole Johansen, padre Coltello. — Körülnézett, számba vette embereit, mint pásztor a nyájat, és elkiáltotta magát: — Andiamo, andiamo, singore e singori! II fine: la valle dell' eco!</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ndro Molinaro utolsóként lépett fel az első buszra a sofőr mellé, s a tűzpiros mikrobusz azonnal meg is indult a kanyargós hegyi úton. A kövér idegenvezető intézkedésére hamarosan megtelt a második busz is; nagyrészt a német fiúk és lányok töltötték meg, s ide került Szakács és a francia tanár is. Lebrun úr morgott valamit, felszállt, és úgy mozgott, hogy Szakács mellé kerüljö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je csak meg, uram, mit fognak ezek művelni, mihelyt elindultunk — suttogta a francia, és behunyta szem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óslata bevált. A szőke társaság azonnal rázendített valami marsra, és fél órán át megszakítás nélkül fújták. Mikor végre megpihentek, Lebrun úr kinyitotta a szem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bet sem tudnak: Ja mit Herz und Hand für das Vaterland... Én már csak jó hazafi vagyok, és tisztelem a mások hazafias érzelmeit, de... Mit gondol, elénekeljem nekik a Marseillais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ne tegye — felelt Szakács, és maga sem tudta, hogy a botrány elkerülése végett kéri-e, vagy azért, mert Lebrun úrnak elviselhetetlen kappanhangja volt. — Nézze inkább a tájat, uram. Nem csodálatos ez a panorám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világítás — tette hozzá a francia. — Nem vagyok festő, de ezek a valőrö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ünk volt egy nagy festőnk, aki járt itt, és megfestette ezeket a színeket. Taormina színeit. Csontváry a neve, nem hallott róla?</w:t>
      </w:r>
    </w:p>
    <w:p>
      <w:pPr>
        <w:pStyle w:val="Csakszveg"/>
        <w:ind w:left="540" w:right="1322" w:firstLine="360"/>
        <w:jc w:val="both"/>
        <w:rPr>
          <w:rFonts w:ascii="Arial" w:hAnsi="Arial" w:cs="Arial"/>
          <w:sz w:val="24"/>
          <w:szCs w:val="24"/>
        </w:rPr>
      </w:pPr>
      <w:r>
        <w:rPr>
          <w:rFonts w:cs="Arial" w:ascii="Arial" w:hAnsi="Arial"/>
          <w:sz w:val="24"/>
          <w:szCs w:val="24"/>
        </w:rPr>
        <w:t>Amaz sajnálkozva ingatta fejét, és előremut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akítóan fehér sziklafal előtt egy piros pont, az első autóbusz. Micsoda ragyogó kontraszt! És fölötte... Lá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tam — felelt Szakács. — Mintha valami kék fátyol lebbent volna el a busz felett. Nézze! Hova lett? A bu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út kanyarog, talán újra meglátjuk, ha egyenesbe futunk. Egy fiatal kölyök vezeti, az nem sajnálja a gumikat. Ez a redőzött, ellibbenő kék fátyol... Ilyesfélét tavaly télen láttam odafent, Hammerfestben. De hogy Szicíliában északi fénnyel találkozz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ment a fejébe a dolog. Szakács nem tulajdonított fontosságot az egésznek; egyébként sem értett a mediterrán meteorológiai viszonyokho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földrajztanár, Lebrun ú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tematika-fizik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ikrobusz negyedóra múlva lassított, jobbra kanyarodott, és egy keskeny, köves, rugógyötrő úton legurult a magas szikláktól körülvett völgy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tt voltak hát a híres La valle dell' ecóban, ami az elkiáltott hangot egy másodperc késéssel ötször veri vissza.</w:t>
      </w:r>
    </w:p>
    <w:p>
      <w:pPr>
        <w:pStyle w:val="Csakszveg"/>
        <w:ind w:left="540" w:right="1322" w:firstLine="360"/>
        <w:jc w:val="both"/>
        <w:rPr>
          <w:rFonts w:ascii="Arial" w:hAnsi="Arial" w:cs="Arial"/>
          <w:sz w:val="24"/>
          <w:szCs w:val="24"/>
        </w:rPr>
      </w:pPr>
      <w:r>
        <w:rPr>
          <w:rFonts w:cs="Arial" w:ascii="Arial" w:hAnsi="Arial"/>
          <w:sz w:val="24"/>
          <w:szCs w:val="24"/>
        </w:rPr>
        <w:t>Ők itt voltak.</w:t>
      </w:r>
    </w:p>
    <w:p>
      <w:pPr>
        <w:pStyle w:val="Csakszveg"/>
        <w:ind w:left="540" w:right="1322" w:firstLine="360"/>
        <w:jc w:val="both"/>
        <w:rPr/>
      </w:pPr>
      <w:r>
        <w:rPr>
          <w:rFonts w:cs="Arial" w:ascii="Arial" w:hAnsi="Arial"/>
          <w:sz w:val="24"/>
          <w:szCs w:val="24"/>
        </w:rPr>
        <w:t>De az első autóbusz sehol sem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émet fiúk-lányok felsorakoztak az autóbusz mellett, türelmesen várakozva, mikor ad jelt az idegenvezető a visszhang kipróbálására. Ám az kétségbeesetten szaladgált, kiáltozott, nem törődve, hányszoros visszhanggal válaszol a völgy; haját tépte, átkozódott, szidta az első busz sofőrjét, szidta a kétbalkezes Sandro Molinarót, végül nagyot fújt, és odalépett a társaság két felnőtt tagjához, Lebrunhöz és Szakács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gondolnak az urak, keressük őket, vagy a program szerint felvezessem önöket arra a párkányra, ahonnét a legjobban hallatszik a visszhang?</w:t>
      </w:r>
    </w:p>
    <w:p>
      <w:pPr>
        <w:pStyle w:val="Csakszveg"/>
        <w:ind w:left="540" w:right="1322" w:firstLine="360"/>
        <w:jc w:val="both"/>
        <w:rPr>
          <w:rFonts w:ascii="Arial" w:hAnsi="Arial" w:cs="Arial"/>
          <w:sz w:val="24"/>
          <w:szCs w:val="24"/>
        </w:rPr>
      </w:pPr>
      <w:r>
        <w:rPr>
          <w:rFonts w:cs="Arial" w:ascii="Arial" w:hAnsi="Arial"/>
          <w:sz w:val="24"/>
          <w:szCs w:val="24"/>
        </w:rPr>
        <w:t>Lebrun hallgatott, Szakács kisvártatva válasz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árt már az első autóbusz vezetője ebben a völgyb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egyszer, uram, ezért nem ért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olinaro?</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ig van nap, hogy ne járna erre. Van úgy, hogy délelőtt is, délután is kijön egy-egy csoporttal, ezért nem ér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ja, kérem, én sem értem. S mivel ön sem érti, azt hiszem, nem szórakozhatunk most a visszhanggal. Lehet, hogy baleset érte őket, mindenesetre megmagyarázhatatlan, hogy hol és miért tűntek el. Kérem, gondolkozzék logikusan.</w:t>
        <w:tab/>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is matematikus? — érdeklődött Lebrun ú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uram. Bűnügyi nyomozó vagy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degenvezető erre a kijelentésre mintha megkönnyebbült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ram, önt a Madonna küldte! Kérem, intézkedjék, én engedelmeskedem. Az első busz sofőrje az unokaöcsém, a nővéremről, a negyedik nővéremről, az nem élné túl... — égnek emelte két kezét. — Povero ragazzo!</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busz utasai? — kérdezte Szakács halkan. Az idegenvezető sóhajtozott, de elhallg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esetre értesíteni kellene a csendőrséget — vélte Lebrun ú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 helyeselt Szakács —, de azért mi is körülnézhetnénk... Fiatal barátaim — fordult a még mindig glédában állókhoz, és megkérte őket, álljanak csatárláncba, és kutassák át a környéket. A kérés telibe talált: az ifjú német turisták kedvükre valónak ítélték a feladatot, és módszeresen átkutatták a terepet a völgyben, a völgy és az út körül. Húsz perc sem telt belé, s az egyik szőke Hans vagy Kurt lihegve futott Szakácshoz, és jelentette, hogy vagy kétszáz méterre a völgybe vezető útelágazástól, a betonút melletti szakadékban hever a szinte felismerhetetlenül összeroncsolódott első bu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gész társaság a helyszínre sietett. Szakács három fiúval leereszkedett a szerencsétlenül járt járműhöz. Férceken belül visszamásztak az útra. A fent maradtak azt várták, hogy Szakácsék borzalmasan összetört, elnyomorodott, szétszaggatott hullákról fognak beszámolni, s most már nincs miért sietniük a csendőrséggel, a mentőkről nem is beszélve. Ám Szakács csak ennyit mond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usz üresen zuhant le. Embereknek nyomuk sincs sem benne, sem körülöt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is — szólt közbe Lebrun úr — nem véletlen szerencsétlenséggel állunk szemben...</w:t>
      </w:r>
    </w:p>
    <w:p>
      <w:pPr>
        <w:pStyle w:val="Csakszveg"/>
        <w:ind w:left="540" w:right="1322" w:firstLine="360"/>
        <w:jc w:val="both"/>
        <w:rPr/>
      </w:pPr>
      <w:r>
        <w:rPr>
          <w:rFonts w:cs="Arial" w:ascii="Arial" w:hAnsi="Arial"/>
          <w:sz w:val="24"/>
          <w:szCs w:val="24"/>
        </w:rPr>
        <w:t>—</w:t>
      </w:r>
      <w:r>
        <w:rPr>
          <w:rFonts w:cs="Arial" w:ascii="Arial" w:hAnsi="Arial"/>
          <w:sz w:val="24"/>
          <w:szCs w:val="24"/>
        </w:rPr>
        <w:t>... hanem bűnténnyel — fejezte be a mondatot Szakács. — S önnek igaza volt: azonnal értesíteni kell a csendőrséget. Vállalja? — fordult az idegenvezető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usz perceken belül fent volt a műúton. A német kirándulócsoport, nem lévén itt több tennivalójuk, beszállt, s beszállt az idegenvezető is, azzal az ígérettel, hogy azonnal riadóztatja a taorminai csendőrőrsö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drawing>
          <wp:inline distT="0" distB="0" distL="0" distR="0">
            <wp:extent cx="4343400" cy="417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343400" cy="4171950"/>
                    </a:xfrm>
                    <a:prstGeom prst="rect">
                      <a:avLst/>
                    </a:prstGeom>
                  </pic:spPr>
                </pic:pic>
              </a:graphicData>
            </a:graphic>
          </wp:inline>
        </w:drawing>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ergente az unokaöcsém, a harmadik nővéremről, ha én mondom neki... De önök, uraim — áradozott —, önök ketten, akik itt maradnak, hősök, igen, valódi hősök! — Két karját az égnek emelte, s beszállt a busz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ost? — kérdezte Lebrun úr, amikor a busz eltűnt a kanyar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sietnek, és ha a sergentét nem a kocsmából kell előhalászni, akkor egy órán belül itt lehetnek. Mit szólna hozzá, uram, ha addig a magunk szakállára körülnéznénk egy kics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m is ezt akartam mondani, uram — mondta Lebrun ú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isszaballagtak a visszhang völgyébe. A nap a szemközti sziklaperem szélén függött, még egy jó óra hiányzott napnyugtához, de a kövekkel borított völgy mélyén már alkonyod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megállt ott, ahol leszálltak az autóbuszról, s körül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véleménye, uram, hol szállították le őket az autóbuszról? Azt, hogy miért, most még nem kérdezem.</w:t>
      </w:r>
    </w:p>
    <w:p>
      <w:pPr>
        <w:pStyle w:val="Csakszveg"/>
        <w:ind w:left="540" w:right="1322" w:firstLine="360"/>
        <w:jc w:val="both"/>
        <w:rPr>
          <w:rFonts w:ascii="Arial" w:hAnsi="Arial" w:cs="Arial"/>
          <w:sz w:val="24"/>
          <w:szCs w:val="24"/>
        </w:rPr>
      </w:pPr>
      <w:r>
        <w:rPr>
          <w:rFonts w:cs="Arial" w:ascii="Arial" w:hAnsi="Arial"/>
          <w:sz w:val="24"/>
          <w:szCs w:val="24"/>
        </w:rPr>
        <w:t>Lebrun leguggolt, végignézett a völgyfenék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pedig gyanítom. Ön bizonyára nem tudja, hogy miss Van der Volden, az a kiszáradt babkaró, többszörös milliom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ördög?! Kidnapping?! — kiáltott Szakác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ugyan lehet egy ötvenéves aggszüzet kidnek, kölyöknek nevezni... De pénze van, és feltételezem, hogy a csekkfüzetét állandóan magánál hordoz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em hinném, hogy ezen a köves talajon nyomra akadna, uram; vagy talán mégis?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 Ez itt a mi buszunk nyoma. Látja, itt, ahol a kövek között le van taposva a fű. Itt farolt hátra, fordult, és azután ki a műútra. De ott... Lát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a van! — Szakács pár lépéssel előbbre ment. — Itt állt meg az ő autóbuszuk. Igen, az is fordult, és visszament a betonútra. Dulakodásnak, ellenállásnak semmi nyomát nem látom. — Szakács leguggolt, körülnézett. — Csak valami tisztességesebb nyom volna, biztos volnék a feltételezésben. — Felállt, odébb ment, megállt azon a ponton, ahol az első busz ál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vek között sarjadt füvön világosan látszott, hol állt meg a kocsi első két kereke. Szakács újra leguggolt, előrehajolt és felkiál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öjjön cs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etten nézték a gyerekfejnyi követ s az alóla kikandikáló kártyalapo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ndro barátunk — mondta Szakác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 A francia kihúzta a kártyát a kő alól, nézeg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ső busz idegenvezetője. Magyar származású, kiérdemesült cirkuszi artista. Délután, indulás előtt beszélgettem vele. Akkor említette, sőt mutatta is, hogy még most is állandóan magánál hord egy csomag svájci kárty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gyes fickó, hogy észrevétlenül ilyen biztonságosan el tudta helyezni. De az üzenetet nem ér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forgatta a kártyalapot. A zöld ász volt, amin] az őszt jelképező mustos hordó mellett iddogáló alak látható.</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ártya sarka be van hajtva. Látja? Alig hinném, hogy véletlen. Egy kártyazsonglőr nem hajtja be a kártya sarkát véletlenségből. És ha nem csalódo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ddogáló férf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ddogáló férfi... — töprengett Szakács. — Sandro sejthette, vagy legalábbis feltételezhette, hogy keresni fogjuk őket. Biztos vagyok benne: arra akart ezzel a kártyalappal utalni, hogy indulás előtt együtt ittunk a kerthelyiségben. Az üzenet nekünk szól, és kell hogy folytatása legyen. Keressünk tová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letve — mondta Lebrun úr — önnek szól az üzenet. Ha ugyan Sandro tudja, hogy Ön nyomozó.</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a. Keressük a folytatást! A svájci kártya harminckét lapból áll.</w:t>
      </w:r>
    </w:p>
    <w:p>
      <w:pPr>
        <w:pStyle w:val="Csakszveg"/>
        <w:ind w:left="540" w:right="1322" w:firstLine="360"/>
        <w:jc w:val="both"/>
        <w:rPr/>
      </w:pPr>
      <w:r>
        <w:rPr>
          <w:rFonts w:cs="Arial" w:ascii="Arial" w:hAnsi="Arial"/>
          <w:sz w:val="24"/>
          <w:szCs w:val="24"/>
        </w:rPr>
        <w:t>Nos, még négy lapot találtak, összesen ötöt a harminc kettőből. Néhány lépésnyire attól a helytől, ahol állt s ahol a zöld ászt megtalálták, a piros hetes hever ugyancsak kődarabbal lenehezítve. Nem volt kétsége Gesszler helytartó képe, amint szívébe nyílvessző fúródik, csak azt jelenthette, hogy fegyveres erővel kényszerítették őket a busz elhagyására. Ugyanebben irányban továbbhaladva húsz-harminc lépést tehetett meg, amikor Lebrun halkan felkiáltott és lehajolt. A Tellt ábrázoló makk felső lapult egy kő alatt. A képen levő számszeríj ugyancsak a fegyveres erőszakra utalt s a mellette fekvő tök hetes feltételezhetően a banditák létszámát jelezte. S valamennyi lap sarka be volt hajtva, mint egy névjegy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már a völgy túlsó végén jártak. Kis hegyi patak zúgott el lábuk előtt, keskeny fahíd vezetett át rajta. A híd korhadt fakorlátjába tűzve a tök felső lapult. A Stüszi Vadász felemelt két ujja a továbbhaladás irányát mutatta, s a híd túlsó oldalán, a híd pallójának repedésében a piros nyolcas rejtőzött. A sajkában evező Tell képe arra utalt, hogy a társaságot áthajtották a víz felett.</w:t>
      </w:r>
    </w:p>
    <w:p>
      <w:pPr>
        <w:pStyle w:val="Csakszveg"/>
        <w:ind w:left="540" w:right="1322" w:firstLine="360"/>
        <w:jc w:val="both"/>
        <w:rPr>
          <w:rFonts w:ascii="Arial" w:hAnsi="Arial" w:cs="Arial"/>
          <w:sz w:val="24"/>
          <w:szCs w:val="24"/>
        </w:rPr>
      </w:pPr>
      <w:r>
        <w:rPr>
          <w:rFonts w:cs="Arial" w:ascii="Arial" w:hAnsi="Arial"/>
          <w:sz w:val="24"/>
          <w:szCs w:val="24"/>
        </w:rPr>
        <w:t>Több kártyát nem talál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íd után továbbhaladva mintegy huszonöt-harminc lépésnyi hosszú, keskeny sziklaszoroson kellett átmenniük, s az előbbihez hasonló, annál valamivel kisebb völgyben találták magukat. A völgy mélyén a kövek között néhány keszeg pínia tengődött, a túloldalon az imént elhagyott hegyi patak eredete, egy húsz méter magas vízesés zuhant le a sziklafalról; robaja megtöltötte a völgyet, a hasadékos sziklákról többszörösen visszaverődő zúgás a normális hangerejű beszédet teljesen elfojtotta, érthetetlenné tet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ölgyben sem embert, sem emberi kézre valló nyomot nem talál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i lesz? — kérdezte Lebrun úr hangosan kiáltv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bben a pillanatban távoli, halk szirénahang hatolt be a szűk völgy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csendőrség! — kiáltott Szakács. — Hamarabb, mint remél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óra áll rendelkezésünkre. Utána már csak tapogatózhatunk a sötétben — jegyezte meg Lebrun úr, és követte Szakácso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Sandro olyan ékesszólóan magyarázta a társaságnak a táj szépségeit, háttal a menetiránynak, hogy csak az erős zökkenésre, a fiatal sofőr ijedt kiáltására lett figyelmes. Mire körülnézett, már taszigálták is lefelé a kocsir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ársaság csodálatosan fegyelmezettnek bizonyult. Vagy túlságosan megrémültek a hét álarcos, géppisztolyos bandita láttán? Tény, hogy az amerikai vénlány sem kapott hisztérikus rohamot, egyetlen szó nélkül engedelmeskedett a kurta parancsnak. Csak a fiatal sofőr mondta félhangosan, remegő szájj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kék lepkehálót borítottak a kocsira. — Egy visszakézzel adott pofon azután őt is elhallgatta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adre Coltello halk megjegyzését viszont megtorlatlanul hagytá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gedjünk az erőszaknak, hölgyeim és uraim, ne ellenkezzünk. Imádkozzanak, imádkozza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ikrobusz motorja váratlanul feltúrázott, Sandro a szeme sarkából visszapillantva látta, hogy a volán mögött az egyik bandita ül, s a kocsi eltűnik a műút kanyarulat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 megindult a foglyok menete át a völgyön, hat fegyveres támadó kíséreté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ndro órájára pillantott. Fogságba esésük óta mindössze öt perc telt el. A másik autóbusznak újabb öt percen belül itt kell lennie. Vagy azokat is fogságba ejtik a banditák, vagy pedig nagyon gyorsan dolgoznak. De akár így, akár úgy — valami jelet, üzenetet kell hagyni. Szakács a második buszon ül, ha ők nem esnek fogságba, akkor feltétlenül... Villámgyorsan lehajolt, mintha cipőzsinórját igazítaná. A sor mellett lépkedő hátba taszította, ám a behajtott sarkú kártyalap akkor már egy kő alatt lapult. És a második... A harmadik… Sandro elégedetten állapította meg, hogy ujjai még mindig gyorsak, mozgékonyak. Igen, mint kártyabűvész még mindig meg tudná keresni a kenyer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ízesés zúgásától hangos völgyszorosban álltak, körülöttük kísérőik, most már mind a heten. A völgy túlsó, végén, a vízesés közelében helikopter gubbasztott, forgó légcsavarja áttetsző korongnak tűnt, a motor robaja összevegyült a vízesésév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en akarják elszállítani őket? De a gépen legfeljebb hat-nyolc ember fér 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bandita, még mindig szótlanul, kivált a többi közül, kezében valami vászonbatyuval, és sorra, egymás után valamennyiüknek bekötötte a szem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 protest... — mondta az angol, mikor ő került sorra, de választ nem kapott. Csak Coltello atya ismételgette félhangos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ellenkezzünk, barátaim. Imádkozzunk, imádkozz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anditák a gép felé siettek, egy velük maradt, utolsóként Sandro szemét kötötte be, azután rájuk 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ki fogja meg a mellette álló kezét! Így. Ne beszéljenek! — Igazgatta, tologatta őket, és fenyegetően hozzátette: — Így maradjanak, meg ne merjenek mozdulni!</w:t>
      </w:r>
    </w:p>
    <w:p>
      <w:pPr>
        <w:pStyle w:val="Csakszveg"/>
        <w:ind w:left="540" w:right="1322" w:firstLine="360"/>
        <w:jc w:val="both"/>
        <w:rPr>
          <w:rFonts w:ascii="Arial" w:hAnsi="Arial" w:cs="Arial"/>
          <w:sz w:val="24"/>
          <w:szCs w:val="24"/>
        </w:rPr>
      </w:pPr>
      <w:r>
        <w:rPr>
          <w:rFonts w:cs="Arial" w:ascii="Arial" w:hAnsi="Arial"/>
          <w:sz w:val="24"/>
          <w:szCs w:val="24"/>
        </w:rPr>
        <w:t>A német asszony felsikol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risten, ez kivégz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d be a szád, Bertha! — mordult rá a férje.</w:t>
      </w:r>
    </w:p>
    <w:p>
      <w:pPr>
        <w:pStyle w:val="Csakszveg"/>
        <w:ind w:left="540" w:right="1322" w:firstLine="360"/>
        <w:jc w:val="both"/>
        <w:rPr>
          <w:rFonts w:ascii="Arial" w:hAnsi="Arial" w:cs="Arial"/>
          <w:sz w:val="24"/>
          <w:szCs w:val="24"/>
        </w:rPr>
      </w:pPr>
      <w:r>
        <w:rPr>
          <w:rFonts w:cs="Arial" w:ascii="Arial" w:hAnsi="Arial"/>
          <w:sz w:val="24"/>
          <w:szCs w:val="24"/>
        </w:rPr>
        <w:t>A bandita nem szólt semm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 kisvártatva valamennyien jól hallották, hogy a helikopter motorja, áttörve a vízesés robaját, felbúg, azután mély, dörgő hangon közeledik feléjük, majd távolodik és elh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hány másodperc telt el így, csak a vízesés zúgása hallatszott. Szorították egymás kezét, de a sor vagy kör hullámzani kezdett, megmozdult, majd Ole Johansen kiáltását hallott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mentek! Én leveszem a kötést!</w:t>
      </w:r>
    </w:p>
    <w:p>
      <w:pPr>
        <w:pStyle w:val="Csakszveg"/>
        <w:ind w:left="540" w:right="1322" w:firstLine="360"/>
        <w:jc w:val="both"/>
        <w:rPr/>
      </w:pPr>
      <w:r>
        <w:rPr>
          <w:rFonts w:cs="Arial" w:ascii="Arial" w:hAnsi="Arial"/>
          <w:sz w:val="24"/>
          <w:szCs w:val="24"/>
        </w:rPr>
        <w:t>De Sandro megelőzte, a többiek sem sokat várattak magukra. Derengő, kékes fény vette körül őket. Nagyjából kör alakú, műanyag falú helyiségben álltak ők kilencen, valamennyien arccal a fal felé fordulva. A fal fehéres színű volt, enyhén görbült felfelé, olyannak tűnt, mint egy eszkimó iglu vagy egy üres méhkaptár belseje. Vagy inkább... Igen — gondolta Sandro —, mint egy kettévágott pingponglabda. A helyiség közepén egy körülbelül egy méter átmérőjű, kékesen villódzó oszlop emelkedett a boltozat középső, legmagasabb pontjáig; s ott, ahol a műanyag fallal érintkezett, még erősebben villódzott. Olyan volt az egész mint egy sátor, aminek sátorrúdja az a titokzatos, kék oszlop. Áramló gázhoz hasonlított, vagy talán inkább valami egészen híg folyadékhoz, és vibrált, hullám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zben állandóan hallható volt a vízesés zúgása, mintha nem is zárt helyiségben, hanem a szabad ég alatt volnának.</w:t>
      </w:r>
    </w:p>
    <w:p>
      <w:pPr>
        <w:pStyle w:val="Csakszveg"/>
        <w:ind w:left="540" w:right="1322" w:firstLine="360"/>
        <w:jc w:val="both"/>
        <w:rPr/>
      </w:pPr>
      <w:r>
        <w:rPr>
          <w:rFonts w:cs="Arial" w:ascii="Arial" w:hAnsi="Arial"/>
          <w:sz w:val="24"/>
          <w:szCs w:val="24"/>
        </w:rPr>
        <w:t>Mr. Hewlitt szólalt meg első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ság. Majd visszajönnek, ha akarnak valamit. Mindenesetre tiltakozást fogok bejelenteni a messinai brit konzulátus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i az ördögöt akarnak tőlünk? — töprengett Sandro.</w:t>
      </w:r>
    </w:p>
    <w:p>
      <w:pPr>
        <w:pStyle w:val="Csakszveg"/>
        <w:ind w:left="540" w:right="1322" w:firstLine="360"/>
        <w:jc w:val="both"/>
        <w:rPr>
          <w:rFonts w:ascii="Arial" w:hAnsi="Arial" w:cs="Arial"/>
          <w:sz w:val="24"/>
          <w:szCs w:val="24"/>
        </w:rPr>
      </w:pPr>
      <w:r>
        <w:rPr>
          <w:rFonts w:cs="Arial" w:ascii="Arial" w:hAnsi="Arial"/>
          <w:sz w:val="24"/>
          <w:szCs w:val="24"/>
        </w:rPr>
        <w:t>Az angol ránéz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z önök társasága ellen is kártérítési igénnyel fogok fellép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életben maradunk, Mr. Hewlitt — mondta csöndesen Inge Johansen. Bátyja ökölbe szorított kézzel, némán állt mellette. Még mindig körben álltak a fal mentén. A kék oszlop megközelítésére egyikük sem mert vállalko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fognak ölni — sikoltott Frau Bertha Dömpfer —, meglátod, Heinz, tarkón fognak lő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tam, Bertha, hogy hallgass! Hallgas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éke velünk, barátaim — szólalt meg csendesen Coltello atya. — Imádkozzunk, imádkozz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engszterek! — ordított Dömpfer úr. — Ilyesmi is csak ebben a mocskos Itáliában történh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ja, uram, nekem itt ne szidja Itáliát! — A sofőrfiú a német elé állt, és vészjósló hangon folytatta: — Maguknál nincsenek banditák? Tudja maga, hol halt meg az apám? Tudja, mi az a KZ-lág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 fognak gyilkolni! — Dömpferné asszonyt rázta a zokog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fognak — szólalt meg száraz fahangon miss Van der Volden. —, Azt hiszem, önökkel nincs semmi bajuk, csak velem. Nápolyban figyelmeztettek, hogy ha nem helyezek el egy megadott címen egy félmillióra szóló csekket, meg fogom bánni ezt a szicíliai kirándulá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írában? — kérdezte Mr. Hewli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londnak nézi őket? Dollárban.</w:t>
      </w:r>
    </w:p>
    <w:p>
      <w:pPr>
        <w:pStyle w:val="Csakszveg"/>
        <w:ind w:left="540" w:right="1322" w:firstLine="360"/>
        <w:jc w:val="both"/>
        <w:rPr>
          <w:rFonts w:ascii="Arial" w:hAnsi="Arial" w:cs="Arial"/>
          <w:sz w:val="24"/>
          <w:szCs w:val="24"/>
        </w:rPr>
      </w:pPr>
      <w:r>
        <w:rPr>
          <w:rFonts w:cs="Arial" w:ascii="Arial" w:hAnsi="Arial"/>
          <w:sz w:val="24"/>
          <w:szCs w:val="24"/>
        </w:rPr>
        <w:t>Hewlitt körülpilla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Arra még egyikük sem gondolt, hölgyeim és uraim, hogyan kerültünk ide? Úgy emlékszem, hogy a helikopteren kívül semmi sem volt ebben a völgyben, mikor idevezettek. Hacsak nem a helikopter borította ránk ezt a burát. Ezen még nem gondolkozt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igen — felelt Sandro. — Csakhogy hiába. Valami trükk. Valami átkozott trükk, amit nem ismer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ég hülye trükk — morgott az angol. — De úgy látszik, hatásos... És a második autóbu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bben a pillanatban torz hangszóróhang harsogta túl a vízesés monoton zúgás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Figyelem, figyelem! Ti, akik semmiképpen nem szabadulhattok a kezünkből, figyeljetek! Semmi bántódástok nem lesz, ha miss Van der Volden teljesíti kívánságunkat, aminek nem tett eleget Nápolyban. Állítson ki tíz, egyenként ötvenezer dollárra szóló csekket, ötöt a Norther Bank nápolyi, római, milánói, zürichi és hamburgi kirendeltségéhez, ötöt az ugyancsak ezekben a városokban levő Bank of England-i kirendeltségekhez. Figyelmeztetjük, hogy ha ma éjfélig ez nem történik meg, az valamennyiőtökre beláthatatlan következményekkel járna. A miss a kiállított csekkeket adja át Coltello atyának; ha ez éjfél előtt megtörténik, a miss és Coltello atya kivételével éjfélkor szabadok lesztek — ők ketten a csekkek beváltásáig őrizetünk alatt maradnak, de bántódásuk nem esik. Ismétlem: a határidő éjfél. És meg ne próbáljatok a kék oszlophoz közelíteni! Vég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ang néhány másodperc múlva újra megszólalt, elismételte az egész szöveg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mádkozzunk — mondta halkan a pap —, imádkozz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merikai milliomoshölgy keserves képpel nyúlt táskájába, csekkfüzete után kotorász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yen vége! Nem vállalhatom a felelősséget az önö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a van, asszonyom — vélte a pap. — Az olasz rendőrség minden ellenkező véleménnyel ellentétben nem rossz, és az Interpo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 sem lehet róla! — kiáltott fel Sandro. — Nem tudom, mi az önök véleménye, de most fél kilenc körül jár az idő. Éjfélig még több mint három óránk van. Talán sikerül megszabadulnunk. A banditák elmentek a helikopterrel, nyilván rádión üzentek. Esetleg a magunk erejéből is ki tudunk innét szabadulni. És ne felejtsék el a második autóbuszt! Egy nyomozó van rajta. A magyar. Szakács Imrének hívjá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onnan tudja az a Szakács, hogy mi történt velünk? — kérdezte Ole. </w:t>
      </w:r>
    </w:p>
    <w:p>
      <w:pPr>
        <w:pStyle w:val="Csakszveg"/>
        <w:ind w:left="540" w:right="1322" w:firstLine="360"/>
        <w:jc w:val="both"/>
        <w:rPr>
          <w:rFonts w:ascii="Arial" w:hAnsi="Arial" w:cs="Arial"/>
          <w:sz w:val="24"/>
          <w:szCs w:val="24"/>
        </w:rPr>
      </w:pPr>
      <w:r>
        <w:rPr>
          <w:rFonts w:cs="Arial" w:ascii="Arial" w:hAnsi="Arial"/>
          <w:sz w:val="24"/>
          <w:szCs w:val="24"/>
        </w:rPr>
        <w:t>Sandro elmosoly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eleket hagytam neki. Mint az eltévedt gyerek a mesében. Szakács rá fog jö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ogy tudott ön a banditák között... A szemük láttára — csodálkozott a pap.</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atalabb koromban jó nevű bűvész voltam. Illuzionista. A nagy Sandro!</w:t>
      </w:r>
    </w:p>
    <w:p>
      <w:pPr>
        <w:pStyle w:val="Csakszveg"/>
        <w:ind w:left="540" w:right="1322" w:firstLine="360"/>
        <w:jc w:val="both"/>
        <w:rPr>
          <w:rFonts w:ascii="Arial" w:hAnsi="Arial" w:cs="Arial"/>
          <w:sz w:val="24"/>
          <w:szCs w:val="24"/>
        </w:rPr>
      </w:pPr>
      <w:r>
        <w:rPr>
          <w:rFonts w:cs="Arial" w:ascii="Arial" w:hAnsi="Arial"/>
          <w:sz w:val="24"/>
          <w:szCs w:val="24"/>
        </w:rPr>
        <w:t>Az angol leült a föld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barátom. Akkor hát varázsoljon ki innét minket. Ismétlem: nem értem és nem tudom, hol vagy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esetre a völgyben — szólt közbe Dömpfer. — Oldala és teteje van ennek a börtönnek, de padlója nincs. A völgy sziklás talaja van alatt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iklás talaj, tehát ásni sem tudunk. Különben sincs semmi szerszámunk. — Sandro körbejárta a kör alakú helyiséget, megállt. A kék oszlopot né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viszont a völgyben vagyunk — fűzte tovább Dömpfer —, akkor a második busz utasai meg fognak találni. Itt vagyunk, és ha belseje van ennek a börtönnek, akkor külseje is van. Nem?</w:t>
      </w:r>
    </w:p>
    <w:p>
      <w:pPr>
        <w:pStyle w:val="Csakszveg"/>
        <w:ind w:left="540" w:right="1322" w:firstLine="360"/>
        <w:jc w:val="both"/>
        <w:rPr>
          <w:rFonts w:ascii="Arial" w:hAnsi="Arial" w:cs="Arial"/>
          <w:sz w:val="24"/>
          <w:szCs w:val="24"/>
        </w:rPr>
      </w:pPr>
      <w:r>
        <w:rPr>
          <w:rFonts w:cs="Arial" w:ascii="Arial" w:hAnsi="Arial"/>
          <w:sz w:val="24"/>
          <w:szCs w:val="24"/>
        </w:rPr>
        <w:t>Sandro töprengve megjegy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urcsa ez a börtön. Valahogy... Miért halljuk a vízesés zaj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fontos önn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most minden fontos, Dömpfer ú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m vak az a maga Szakács nyomozó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em... — felemelte hangját: — Hölgyeim és uraim, mindenesetre állapodjunk meg: várunk-e éjfélig vagy nem. Megpróbálunk túljárni a banditák eszén, megjátsszuk azt a lehetőséget, hogy Szakácsék ránk találnak, vagy egyszerűen, mint a birkák, engedelmeskedünk?</w:t>
      </w:r>
    </w:p>
    <w:p>
      <w:pPr>
        <w:pStyle w:val="Csakszveg"/>
        <w:ind w:left="540" w:right="1322" w:firstLine="360"/>
        <w:jc w:val="both"/>
        <w:rPr>
          <w:rFonts w:ascii="Arial" w:hAnsi="Arial" w:cs="Arial"/>
          <w:sz w:val="24"/>
          <w:szCs w:val="24"/>
        </w:rPr>
      </w:pPr>
      <w:r>
        <w:rPr>
          <w:rFonts w:cs="Arial" w:ascii="Arial" w:hAnsi="Arial"/>
          <w:sz w:val="24"/>
          <w:szCs w:val="24"/>
        </w:rPr>
        <w:t>Az angol fel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csak egy esély van is, meg kell játszanunk! — Körülnézett. Senki sem felelt. — Hallgatnak, tehát beleegyeznek. Akkor hát... — néhány lépéssel középre ment, megállt a kék oszlop mell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kísértse Istent, Mr. Hewlitt! — szólt rá a pap. — Nem hallotta a figyelmeztetést?</w:t>
      </w:r>
    </w:p>
    <w:p>
      <w:pPr>
        <w:pStyle w:val="Csakszveg"/>
        <w:ind w:left="540" w:right="1322" w:firstLine="360"/>
        <w:jc w:val="both"/>
        <w:rPr/>
      </w:pPr>
      <w:r>
        <w:rPr>
          <w:rFonts w:cs="Arial" w:ascii="Arial" w:hAnsi="Arial"/>
          <w:sz w:val="24"/>
          <w:szCs w:val="24"/>
        </w:rPr>
        <w:t>Az angol kinyújtotta a kezét. Már Sandro is mellette 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eleg. Hideg fény. Valami furcsa... — Az angol előbb csuklóig, azután könyökig dugta kezét a kék oszlopba. — Mintha gázból volna... Nem meleg, semmit sem érzek. — Kihúzta a kezét, nézte. — Semm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már Sandro is bedugta a karját. A többiek visszafojtott lélegzettel figyelték a kísérletet. Sandro mozgatta a karját, azután odaszólt az angol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vastag lehet ez az oszlop?</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yard sinc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uk, hetven centiméter. Kérem, menjen át a túloldalra, és figyelje a kezemet! — Az angol megkerülte az oszlopot. Egy kicsit sokáig tartott, amíg a túloldalra 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em! — kiáltotta. — Mondja, mennyi időbe telik egy, mondjuk, háromméteres út? És hány lépés? Mert én legalább tizenötöt lép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risten! — kiáltott fel Frau Dömpfer. — Mind a ketten olyan vékonyak, mint egy pálc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mádkozzunk, barátai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 az elvarázsolt kastély. Valami piszkos trükk van itt, de hát nézze, figyelje már a kezemet! Lát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úljon be ön is. Próbáljunk a középen kezet fog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m hiába keresték egymás kezét. Pedig a két férfi karja együtt jóval hosszabb volt egy méternél is. És a legkülönösebb: sem Sandro, sem az angol egyáltalában nem találták önmagukat vékonynak. Viszont a többieket, akik a műanyag fal mellett álldogáltak, határozottan széleseknek, torzán kövérnek látták. Ám csak addig, amíg — dolguk végezetlen — vissza nem tértek közéjük. Ott már mindenki normális méretűnek tű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nek igaza van — mondta Hewlitt. — Ez valami nagyon mocskos trükk. Valami optikai trükk, amivel talán meg akarnak ijeszteni, hogy a miss beadja a derekát. Csakhogy minket most nem a trükkjeik érdekelnek, hanem...</w:t>
      </w:r>
    </w:p>
    <w:p>
      <w:pPr>
        <w:pStyle w:val="Csakszveg"/>
        <w:ind w:left="540" w:right="1322" w:firstLine="360"/>
        <w:jc w:val="both"/>
        <w:rPr>
          <w:rFonts w:ascii="Arial" w:hAnsi="Arial" w:cs="Arial"/>
          <w:sz w:val="24"/>
          <w:szCs w:val="24"/>
        </w:rPr>
      </w:pPr>
      <w:r>
        <w:rPr>
          <w:rFonts w:cs="Arial" w:ascii="Arial" w:hAnsi="Arial"/>
          <w:sz w:val="24"/>
          <w:szCs w:val="24"/>
        </w:rPr>
        <w:t>Sandro más véleményen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ggye el, uram, minket itt most minden érdekel. Van egy kis gyakorlatom a trükkökben, é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rtelen abbahagyta, mert a kék oszlop vastagodott, szemmel láthatólag terjedelmesebbé vált, annyira, hogy most már legfeljebb másfél méternyi széles, kör alakú folyosó állt rendelkezésükre a kék oszlop kerülete és a helyiség fala közö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dves miss — kiáltott fel rémülten Frau Dömpfer —, könyörgök, írja alá, mielőtt még vala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 sincs róla! — torkollta le Sandro. — Várjon hát, az oszlop nem vastagodik tovább, várjon, hol van még az éjf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zébe ne jusson a kék oszloppal manipulálni, uram — szólt a pap. — Már az is istenkísértés vo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ugodjék meg, padre... Most már én is azt hiszem, hogy meg kell várnunk a külső segítséget. Még mindi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orz hangszóróhang, mintha csak be akarná fejezni Sandro mondatát, újra megszóla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Még mindig nem történt meg. Közeledik az éjfél! Közeledik az éjfé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rau Dömpfer most már hangtalanul zokogott, a svéd testvérpár hallgatott, az atya hangosan imádkozott, a fiatal sofőr térdét felhúzva, némán gubbasztott. Dömpfer összeszorított szájjal állt Hewlitt és Sandro mell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uraim... Ez, kérem... Mi legy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unk. A második busznak már régen meg kellett érkeznie, lehet, hogy itt is van a közelünkben. Talán a csendőrség is... Várni kell. Van még időnk éjfélig... Ha megtartják a szavukat...</w:t>
      </w:r>
    </w:p>
    <w:p>
      <w:pPr>
        <w:pStyle w:val="Csakszveg"/>
        <w:ind w:left="540" w:right="1322" w:firstLine="360"/>
        <w:jc w:val="both"/>
        <w:rPr>
          <w:rFonts w:ascii="Arial" w:hAnsi="Arial" w:cs="Arial"/>
          <w:sz w:val="24"/>
          <w:szCs w:val="24"/>
        </w:rPr>
      </w:pPr>
      <w:r>
        <w:rPr>
          <w:rFonts w:cs="Arial" w:ascii="Arial" w:hAnsi="Arial"/>
          <w:sz w:val="24"/>
          <w:szCs w:val="24"/>
        </w:rPr>
        <w:t>Hallgat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ik a másik után leült a fehér műanyag fal mellett. Sandro néhány perc múlva felállt, körbejárta a helyiséget, visszaült, megérintette az angol térd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ta? Úgy mentem körbe, hogy jobb kéz felé esett a szoba fala, bal kéz felé a középpont. Mégis úgy éreztem, hogy állandóan jobbra kell kanyarodnom. Érti ezt? És a fal olyan, mintha domború volna, pedig látom, hogy homorú. Érti, Mr. Hewli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ngol nem felelt. Ole Johansen felugrott, körbejárta a szobát, bizonytalan léptekkel, mint a részeg, újra leült, arcát két tenyerébe rejtette. Húga felnéz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senki sem érti? Senki sem tu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Több dolgok vannak földön és egén, Horatio — mondta az angol —, semmint bölcselmetek..."</w:t>
      </w:r>
    </w:p>
    <w:p>
      <w:pPr>
        <w:pStyle w:val="Csakszveg"/>
        <w:ind w:left="540" w:right="1322" w:firstLine="360"/>
        <w:jc w:val="both"/>
        <w:rPr>
          <w:rFonts w:ascii="Arial" w:hAnsi="Arial" w:cs="Arial"/>
          <w:sz w:val="24"/>
          <w:szCs w:val="24"/>
        </w:rPr>
      </w:pPr>
      <w:r>
        <w:rPr>
          <w:rFonts w:cs="Arial" w:ascii="Arial" w:hAnsi="Arial"/>
          <w:sz w:val="24"/>
          <w:szCs w:val="24"/>
        </w:rPr>
        <w:t>Dömpfer rákiál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jobb dolga, mint Shakespeare-t idézgetni?!! Maradjunk nyugton, mielőtt végleg megbolondul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bben igaza van — helyeselt Hewlitt —, mindenki maradjon a helyén, ne csináljunk ostobaságokat. Ki fognak szabadítani!</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Miss Van dér Volden, térjen jobb belátás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l kéz felé kellett kanyarodnom, mégis úgy éreztem, hogy állandóan jobbra kanyarodom. Pedig láttam! Láttam, hogy balra kanyarodom... És nem vagyok részeg! Nem vagyok részeg!</w:t>
      </w:r>
    </w:p>
    <w:p>
      <w:pPr>
        <w:pStyle w:val="Csakszveg"/>
        <w:ind w:left="540" w:right="1322" w:firstLine="360"/>
        <w:jc w:val="both"/>
        <w:rPr/>
      </w:pPr>
      <w:r>
        <w:rPr>
          <w:rFonts w:cs="Arial" w:ascii="Arial" w:hAnsi="Arial"/>
          <w:sz w:val="24"/>
          <w:szCs w:val="24"/>
        </w:rPr>
        <w:t>Miss Van der Volden fel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értelme. Kitöltöm a csekkeket.</w:t>
      </w:r>
    </w:p>
    <w:p>
      <w:pPr>
        <w:pStyle w:val="Csakszveg"/>
        <w:ind w:left="540" w:right="1322" w:firstLine="360"/>
        <w:jc w:val="both"/>
        <w:rPr/>
      </w:pPr>
      <w:r>
        <w:rPr>
          <w:rFonts w:cs="Arial" w:ascii="Arial" w:hAnsi="Arial"/>
          <w:sz w:val="24"/>
          <w:szCs w:val="24"/>
        </w:rPr>
        <w:t>A pap is felállt, lehajtott fejjel eléje lépett. Hewlitt a fejét csóválta, de nem szólt, zsebre dugta üres pipáját, s ő is felál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ndro ültéből négykézlábra ereszkedett, szemét behunyta, és csak helyzetérzékére támaszkodva, nyílegyenesen megindult előre. A pap akkor vette észre, mikor az idegenvezető feje már eltűnt a kék oszlop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ncsétlen, megőrült?! — és Sandro után vetette magát. Ám nem sikerült visszaráncigálnia. Sandro nyomtalanul eltűnt a kék oszlopba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Szakács elébe sietett a csendőrségi kocsinak. Tizenkét legény szállt le róla, és indult az integető Szakács felé egy jól megtermett sergente vezetésével. A sofőr mögöttük ballagott az idegenvezetővel együtt. Ez később azt mesélte, hogy képtelen lett volna Taorminában maradni, amíg nem tud biztosat unokaöccse sorsáról. Szakács bemutatkozott az őrmesternek, és röviden elmondta az addig történte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szem, uram — mondta az őrmester rövid hallgatás után —, hogy sokra mennénk. Itt szemmel láthatólag nincs semmi. Önök azt állítják, hogy a hídon túli völgyben sincs. Azt a sziklás, szűk kis völgyet egyébként gyerekkorom óta jól ismerem magam is. Nincs más kijárata, csak ez itt előttünk. Hacsak fel nem úszik az ember a vízesésen. Mindenesetre átkutatom a legényeimmel a környéket, és ha nem érünk el semmi eredményt, telefonon jelentem az esetet Messiná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ízesés völgyében álltak. A nap már régen eltűnt a sziklák felett, sötéte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okra megyünk — mondta az őrmester. — Egy fél órán belül az orrunkig sem fogunk látni. Itt a hegyekben percek alatt jön az éjszaka.</w:t>
      </w:r>
    </w:p>
    <w:p>
      <w:pPr>
        <w:pStyle w:val="Csakszveg"/>
        <w:ind w:left="540" w:right="1322" w:firstLine="360"/>
        <w:jc w:val="both"/>
        <w:rPr/>
      </w:pPr>
      <w:r>
        <w:rPr>
          <w:rFonts w:cs="Arial" w:ascii="Arial" w:hAnsi="Arial"/>
          <w:sz w:val="24"/>
          <w:szCs w:val="24"/>
        </w:rPr>
        <w:t>A csendőrök körbejárták az egész völgyet — semmit sem találtak. Egyikük ugyan azt jelentette, hogy mintha kiáltást hallott volna, de aztán maga is úgy gondolta, hogy a vízesés zúgása tévesztette meg. Az őrmester már éppen parancsot akart adni, hogy kerüljenek a betonút felé, és két oldalról másszák meg az emelkedőt, mikor Szakács, aki tanácstalanul álldogált a köves völgyfenék közepe táján, felkiáltott és lehaj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ja — szólt rá Lebrun. — Hagyja ott, kérem és segítsen gondolko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térdelt Szakács mellé, aki megkövülten bámult egy kártyalapot. A piros király volt. De csak félig láts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brun óvatosan kinyújtotta kezét, megfogta a lapot és maga felé húzta. A lap kiegészült. Lebrun felemelte; teljesen ép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je, uram, mit csinálok — mondta Lebrun és letette a lapot a földre. Lassan eltolta magától mindaddig, amíg a kártya el nem tű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sejt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t sejtek... Arra céloz, hogy valami optikai trükk, aminek valamennyien áldozatul estünk? Az a kék fátyo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beszéljen hangosan. Ki tudja, hol vannak a gazemberek! Várjuk meg, míg az őrmester ideér! — Felállt, távolabb ment egy pár lépéssel, és intett az őrmesternek. — Sergente, jöjjön csak egy percre...</w:t>
      </w:r>
    </w:p>
    <w:p>
      <w:pPr>
        <w:pStyle w:val="Csakszveg"/>
        <w:ind w:left="540" w:right="1322" w:firstLine="360"/>
        <w:jc w:val="both"/>
        <w:rPr/>
      </w:pPr>
      <w:r>
        <w:rPr>
          <w:rFonts w:cs="Arial" w:ascii="Arial" w:hAnsi="Arial"/>
          <w:sz w:val="24"/>
          <w:szCs w:val="24"/>
        </w:rPr>
        <w:t>Az őrmester közelebb jött, érdeklődve nézte a kártyát, aminek csak egy csücske látszott, a többi része belelógott a semmibe. — Kérem, hívja ide az embereit. Ki tud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őrmester elfutott, Lebrun odébb vonta Szakácsot, aki még mindig a kártyát bámul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a ön, mi a pszeudoszfé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lgömb? Nem hallottam ról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ömbnek mindkét irányban pozitív és állandó görbülete van. Ha megpróbál elképzelni egy olyan testet, aminek egyik irányban állandó és pozitív, erre merőleges irányban pedig állandó és negatív görbülete van, akkor elképzelte a pszeudoszfér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valami trombitaféle felület,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ek. Pontosan olyan, mint egy harsona tölcsére — kívülről nézve. Ez az egyik része a dolognak. A másik: azt is tudja, hogy a fénysugarat el lehet téríteni, meg lehet görbíte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ős gravitációs térben. Ezt tudo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mármost — nem folytathatta, Szakács belevág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m azt akarja mondani, hogy a negyedik dimenzió...</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ajkamese. Valamennyien itt vannak a mi szabályszerű, háromdimenziós világunkban, s reméljük, élve és épségben, csakho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je! — kiáltott Szakács. A völgy túloldaláról, a sziklafal tövéből zseblámpa villogott. — Maradjon, az őrmester jelez — és már fu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iklafal tövében piszkosán, összekarmoltan és eszméletlenül Sandro Molinaro heve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ütötték — mondta az őrmester. — Valószínűleg bokszerr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zméletre kell hozni, minden perc drág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csendőr a patakhoz futott, néhány percen belül felmosdatták Sandrót, aki azután halk, de érthető hangon elmondta Szakácsnak mindazt, amit tudott. Szakács néhány szóval megnyugtatta, a csendőrök karjukba emelték, a kocsihoz vitték a nagyon rossz bőrben levő öreg artist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pap ütötte le — mondta Szakács Lebrunnek, aki még mindig a kártyát őrizte. S röviden elismételte Sandro beszámolóját. Az őrmester és a csendőrök hitetlenkedve hallgatták. Lebrun fel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ünk, meg kell próbálni. Hogy értse, miről van szó, uram... Optikai trükk az egész, majd később elmagyarázom. Most csak annyit, hogy itt vannak előttünk, az orrunk előtt, csak be kell menni értü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 kérdezte Szakác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 mutatott a kártyára Lebrun. — Ez a kártya valószínűleg akkor potyogott ki barátunk zsebéből, mikor kimászott a börtönből, és a pap leütötte. Itt, itt, orrunk előtt. Az a műanyag falú börtön csak látszólag börtön. Nem szoba, hanem oszlop. És nem benne vannak, hanem körülötte. Pontosabban nem is oszlop, hanem egy olyan harsona alakú álgömb, a vékonyabbig végére állítva. Majd elmagyarázom, de most menjen, az isten áldja meg, menjen! Kötelet a derekára, őrmester, és gyerünk! — Tíz derékszíjat összecsatoltak, a szíjkötél egyik végét Szakács derekára kapcsolták, a másik végét Lebrun fogta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rgente — mondta Szakács —, kölcsönadná a pisztoly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jen! — kiáltott Lebru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átlépte a kártyát, és eltűnt. Kiáltás, pisztolydörrenés, Lebrun az őrmester markába nyomja a szíj végét, és maga is eltűnik a semmi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őrmester és a csendőrök elképedve nézték a szürkületben már alig látható szíjat, amint a levegőben lebegve megfeszült, aztán egyszerre megszűnt létezni, mintha borotvával vágták volna el a közepén. S néhány másodperc múlva a szíj mentén, egymás után nyolc alak lépett ki a semmiből. Az első autóbusz eltűnt utasai. Épen, egészségesen. Utolsónak padre Coltello jött, hangosan káromkodva és bal kézzel szorongatva jobb csuklóját, amit Szakács átlőtt. Szakács jött utána, végül Lebru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 kell kötözni, sergente, de vigyázzanak rá! Azt hiszem, nem fog tagadni... — Szakács Lebrunhöz fordult: — Hihetetlen, de el kell hinnem. Megkérhetem, hogy magyarázza el? Még mindig csak sej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majd odalent — mondta Lebrun. — Öreg barátunknak orvosra van szükség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dalent, igen — mondta miss Van der Volden a kocsinál. — Legyenek valamennyien a vendégeim ma es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őrmester tíz emberét fent hagyta a láthatatlan börtön őrzésére, a többiek a bekötözött és megbilincselt kezű Coltellóval együtt háromnegyed órán belül lent voltak a városban. A két csendőr elvezette a banditát, az őrmester pedig elsietett, hogy azonnal érintkezésbe lépjen Messinával. Éjfél előtt feltétlenül megfelelő erősítést kellett kapni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ársaság civil részét azonban — s ez esetben Szakácsot is közéjük számítjuk — jobban érdekelte Lebrun magyarázata, mint a banditák további sors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 Szakács úrnak már mondtam — kezdte Lebrun —, optikai csalódásról volt szó. Nagyon különös dolog, elismerem, de megpróbálom érthetően elmondani. Hozzátéve és elismerve, hogy magam is csak az elvi részéről beszélhetek. Hogy gyakorlatilag hogyan valósították meg, arról fogalmam sincs. Kezdjük ott, ahol H. G. Wells abbahagyta, A láthatatlan embernél. Hogyan lehet egy tárgyat láthatatlanná tenni?</w:t>
      </w:r>
    </w:p>
    <w:p>
      <w:pPr>
        <w:pStyle w:val="Csakszveg"/>
        <w:ind w:left="540" w:right="1322" w:firstLine="360"/>
        <w:jc w:val="both"/>
        <w:rPr/>
      </w:pPr>
      <w:r>
        <w:rPr>
          <w:rFonts w:cs="Arial" w:ascii="Arial" w:hAnsi="Arial"/>
          <w:sz w:val="24"/>
          <w:szCs w:val="24"/>
        </w:rPr>
        <w:t>Ole Johansen megmoz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tárgy akkor láthatatlan, ha a fénysugarak akadály nélkül áthatolnak raj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 Wells is így gondolta. Az ő hőse valami titokzatos elixírrel tökéletesen átlátszókká tette teste szöveteit. De van erre más mód is. Nos, Szakács úr? Mi a vélemény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széltünk arról — mondta Szakács —, hogy a fénysugár erős gravitációs térben meggörbül. Erre gondo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e. Pontosan erre — Lebrun tollat vett elő, és ezt rajzolta egy papírszalvétár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drawing>
          <wp:inline distT="0" distB="0" distL="0" distR="0">
            <wp:extent cx="3152775" cy="1257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9" r="-11" b="-29"/>
                    <a:stretch>
                      <a:fillRect/>
                    </a:stretch>
                  </pic:blipFill>
                  <pic:spPr bwMode="auto">
                    <a:xfrm>
                      <a:off x="0" y="0"/>
                      <a:ext cx="3152775" cy="1257300"/>
                    </a:xfrm>
                    <a:prstGeom prst="rect">
                      <a:avLst/>
                    </a:prstGeom>
                  </pic:spPr>
                </pic:pic>
              </a:graphicData>
            </a:graphic>
          </wp:inline>
        </w:drawing>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nt látják — folytatta —, ha ilyen módon el tudom téríteni egyenes útjukból a fénysugarakat e körül a kor alakú tárgy körül, s utána újra párhuzamosakká tenni őket, akkor ez a tárgy külső szemlélő számára láthatatlanná lesz. Jól látjuk a mögötte levő tárgyakat, mert az azokról visszavert fénysugár eljut a szemünkbe, és szemünk nem érzékeli, hogy a fénysugarak közben meggörbültek, hiszen hozzánk párhuzamosan érkeznek meg, teljesen zavartalanul. Világo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ddig igen — mondta Dömpfer —, de az a börtö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járt rátérek — folytatta Lebrun, és újra rajzolt:</w:t>
      </w:r>
    </w:p>
    <w:p>
      <w:pPr>
        <w:pStyle w:val="Csakszveg"/>
        <w:ind w:left="540" w:right="1322" w:firstLine="360"/>
        <w:jc w:val="center"/>
        <w:rPr>
          <w:rFonts w:ascii="Arial" w:hAnsi="Arial" w:cs="Arial"/>
          <w:sz w:val="24"/>
          <w:szCs w:val="24"/>
        </w:rPr>
      </w:pPr>
      <w:r>
        <w:rPr>
          <w:rFonts w:cs="Arial" w:ascii="Arial" w:hAnsi="Arial"/>
          <w:sz w:val="24"/>
          <w:szCs w:val="24"/>
        </w:rPr>
        <w:drawing>
          <wp:inline distT="0" distB="0" distL="0" distR="0">
            <wp:extent cx="377190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0" r="-10" b="-20"/>
                    <a:stretch>
                      <a:fillRect/>
                    </a:stretch>
                  </pic:blipFill>
                  <pic:spPr bwMode="auto">
                    <a:xfrm>
                      <a:off x="0" y="0"/>
                      <a:ext cx="3771900" cy="1781175"/>
                    </a:xfrm>
                    <a:prstGeom prst="rect">
                      <a:avLst/>
                    </a:prstGeom>
                  </pic:spPr>
                </pic:pic>
              </a:graphicData>
            </a:graphic>
          </wp:inline>
        </w:drawing>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nök börtöne elképzelésem szerint ilyen oldalnézetben. Ez a nagyjából tölcsér alakú tárgy volt az önök börtöne; csakhogy önök nem ezen belül, hanem e körül helyezkedtek el. Önök azt gondolták, és úgy is látták, hogy belülről járják körbe börtönüket a fal mentén, holott kívülről járták körül, így... Érthető? Így láttá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drawing>
          <wp:inline distT="0" distB="0" distL="0" distR="0">
            <wp:extent cx="2971800" cy="171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1" r="-12" b="-21"/>
                    <a:stretch>
                      <a:fillRect/>
                    </a:stretch>
                  </pic:blipFill>
                  <pic:spPr bwMode="auto">
                    <a:xfrm>
                      <a:off x="0" y="0"/>
                      <a:ext cx="2971800" cy="1714500"/>
                    </a:xfrm>
                    <a:prstGeom prst="rect">
                      <a:avLst/>
                    </a:prstGeom>
                  </pic:spPr>
                </pic:pic>
              </a:graphicData>
            </a:graphic>
          </wp:inline>
        </w:drawing>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Szakács nevetve szólt köz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 úgy, ahogy a régi pesti vicc mondja a részegről, aki körbetapogatózik a hirdetőoszlop körül, és aztán felkiált: „Úristen, engem befalaz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a hasonlata, Szakács úr. Valóban ilyesmiről van szó. Ezért érezték önök azt, hogy a börtön kerületét hamarabb körüljárják, mint a középen levő oszlopot, mert hiszen a valóságban az az oszlop, illetve annak a kerülete nem volt más, mint annak a körnek a kerülete, ami körülbelül három lépésre húzódott az önök börtönének lába körül. Valahogyan így... A folytonos vonal jelzi ennek a tölcsérszerűen szélesedő oszlopnak a kör alakú lábát, és ez a szaggatott vonal azt a kört, azt a határt, ameddig ez az optikai trükk terjedt. Látják? Felülnézetben ez volt a valóság.</w:t>
      </w:r>
    </w:p>
    <w:p>
      <w:pPr>
        <w:pStyle w:val="Csakszveg"/>
        <w:ind w:left="540" w:right="1322" w:firstLine="360"/>
        <w:jc w:val="both"/>
        <w:rPr>
          <w:rFonts w:ascii="Arial" w:hAnsi="Arial" w:cs="Arial"/>
          <w:sz w:val="24"/>
          <w:szCs w:val="24"/>
        </w:rPr>
      </w:pPr>
      <w:r>
        <w:rPr>
          <w:rFonts w:cs="Arial" w:ascii="Arial" w:hAnsi="Arial"/>
          <w:sz w:val="24"/>
          <w:szCs w:val="24"/>
        </w:rPr>
        <w:drawing>
          <wp:inline distT="0" distB="0" distL="0" distR="0">
            <wp:extent cx="4552950" cy="1685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1" r="-8" b="-21"/>
                    <a:stretch>
                      <a:fillRect/>
                    </a:stretch>
                  </pic:blipFill>
                  <pic:spPr bwMode="auto">
                    <a:xfrm>
                      <a:off x="0" y="0"/>
                      <a:ext cx="4552950" cy="1685925"/>
                    </a:xfrm>
                    <a:prstGeom prst="rect">
                      <a:avLst/>
                    </a:prstGeom>
                  </pic:spPr>
                </pic:pic>
              </a:graphicData>
            </a:graphic>
          </wp:inline>
        </w:drawing>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i az oszlopnál állt, relatíve soványabbnak tűnt. Érthető módon, a fal mellett állók viszont relatíve szélesebbeknek, hiszen a kék oszlop kerülete a valóságban sokkal nagyobb volt, mint a börtön „műanyag falának" kerülete. Az egészet úgy képzeljék el, hogy mindennek a negatívját látták odabent. A tölcsér felfelé szélesedő része, ami lombkoronához hasonlóan borult önök feje fölé, belülről úgy látszott, hogy nem kifelé hajlik, hanem befelé, teljesen zárt burát alkotva. Persze a bura még látszólag sem volt teljesen zárt, hiszen középen állt az a kékes oszlop, aminek a kerülete nem volt egyéb, mint ez a szaggatott vonal, az önök börtönének külső szegélye. És azon a kék oszlopon belül volt egész külvilág. Amikor Mr. Hewlitt és Sandro barátunk bedugta a kezét abba az oszlopba, egymással szemben állva, tulajdonképpen kidugták a kezüket a külvilágba ennek a szaggatott körnek két átellenes oldalán, persze hogy nem tudtak kezet fog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világított benne? — szólt közbe Frau Dömpfer kíváncsi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gass, Bertha, nem értesz hozzá — dörmögte Herr Dömpf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ülvilág világított benne, asszonyom. Az a kék fátyol — folytatta Lebrun —, amit átlibbenni láttunk, és láttak önök is, a kocsi felett a valódi külső és annak a csaló belső világnak a határa volt, akkor szűkíthették a banditák a kört erre a végleges méretre. Közben azután igazítottak rajta, ezért látták önök ott bent megnövekedni a kék oszlop átmérőjét. Úgy gondolom — s majd a vizsgálat kideríti —, mindenesetre úgy gondolom, hogy ebben a tölcsérszerű tárgyban volt, illetve van elhelyezve az az energiagenerátor, ami valami előttem ismeretlen módon rendkívül erős mezőt hoz létre; ami semmiképpen nem gravitációs természetű lehet, hiszen azt önöknek is, nekünk is éreznünk kellett volna. Valami ismeretlen módon úgy megváltoztatták kis körzetben a tér tulajdonságait, mondhatnám szerkezetét, hogy a fénysugarak kénytelenek voltak követni a kapott parancsot. A szaggatott körön kívül haladtak el, megkerülve, kitérve a „börtön" útjából; a szaggatott körön belül pedig negatívjukra fordították a látható dolgokat, valahogy úgy, mintha egy kesztyűt kifordítanánk: ami kívül volt, belülre került, ami belül volt, az kívül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hány másodpercre csend volt a szobában. Szakács törte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valami elképzelése arról, Lebrun úr, hogy milyen természetű lehet az az energiagenerát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ram, én középiskolai tanár vagyok, tudományos kutatást sosem folytattam, csak a fantáziám dolgozik néha. Tudományos ambícióim nincsenek. De egyben biztos vagyok: a mi géppisztolyos banditáink mögött egy zseniális gonosztevő, vagy ha úgy tetszik, egy eszelőssé vált zseni rejtőzi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zt sajnálom — mondta Szakács felállva —, hogy én már nem nézhetek a szeme közé. A vízumom, mint említettem, négy napon belül lejár...</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BALLA PROFESSZOR BALESETE</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én vagyok neked az okos felnőtt? A tapasztalt, a szavahihető? — kérdezte Szakács. — Szedd össze magad, Gábor, és próbálj meg értelmesen beszélni. Miről van szó tulajdonképp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omogyi körülnézett a szobában. Az asztalon széthányt könyvek között, a heverő sarkában egymásra rétegződő, félig használt és vasalt ingek alatt, az évek óta hibás zárú, rosszul csukódó szekrényajtó mögött sok minden rejtőzhetett, hát megkockáz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valami italod? — Szakács előhúzott egy fél üveg gint, töltött. — Teljesen megbolondít a prof.</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sszevesztél vele? — Szakács, kezében pohárral, kényelmesen nekivetette hátát az inghalmaznak, és derűsen pislogott a barátj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llával összeveszni? — tiltakozott az adjunktus. — Na nem. A szerencsétlen Krammer ideges természetű volt, azzal nehezen lehetett kijönni. De a prof maga a megtestesült nyugalom. Bár tudod, éppen ez az: amióta a kocsijuk fejre állt a göteborgi autópályán, nem olyanok már az idegei, mint régen. De uralkodik magán, neki mindig erős akarata volt. Viszont... Hát ezért jöttem hozzád.</w:t>
      </w:r>
    </w:p>
    <w:p>
      <w:pPr>
        <w:pStyle w:val="Csakszveg"/>
        <w:ind w:left="540" w:right="1322" w:firstLine="360"/>
        <w:jc w:val="both"/>
        <w:rPr>
          <w:rFonts w:ascii="Arial" w:hAnsi="Arial" w:cs="Arial"/>
          <w:sz w:val="24"/>
          <w:szCs w:val="24"/>
        </w:rPr>
      </w:pPr>
      <w:r>
        <w:rPr>
          <w:rFonts w:cs="Arial" w:ascii="Arial" w:hAnsi="Arial"/>
          <w:sz w:val="24"/>
          <w:szCs w:val="24"/>
        </w:rPr>
        <w:t>Szakács elgondolkoz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sszisztense, ha jól emlékszem, ott marad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rammer? Sajnos. Tehetséges ember volt... Ő vezetett, Balla nem is ért a kocsihoz; és ahogy az történni szokott, ha a kocsi megfarol, és nekifut a betonkorlátnak, a volán betörte a vezető mellkasát. Balla is megsérült, eszméletlenül került kórházba, és vagy tíz napig ott feküdt. — — Somogyi elhallgatott egy pillanatra, és bizonytalan, mentegetőző hangon folytatta: — Nézd, Imre, ne nevess ki, tökéletesen tisztában vagyok vele, hogy ez nem rendőrségi ügy; én nem a nyomozóhoz jöttem, hanem a barátomhoz. Vagy egy fél éve lépten-nyomon rejtvényeket ad fel az öreg; nyilván nem szándékosan, de én nem szeretem a rejtvényeket. Különösen akkor nem, ha megoldhatatlanok. Képzeld el: a közvetlen főnököm, én vagyok az úgynevezett jobb keze.</w:t>
      </w:r>
    </w:p>
    <w:p>
      <w:pPr>
        <w:pStyle w:val="Csakszveg"/>
        <w:ind w:left="540" w:right="1322" w:firstLine="360"/>
        <w:jc w:val="both"/>
        <w:rPr>
          <w:rFonts w:ascii="Arial" w:hAnsi="Arial" w:cs="Arial"/>
          <w:sz w:val="24"/>
          <w:szCs w:val="24"/>
        </w:rPr>
      </w:pPr>
      <w:r>
        <w:rPr>
          <w:rFonts w:cs="Arial" w:ascii="Arial" w:hAnsi="Arial"/>
          <w:sz w:val="24"/>
          <w:szCs w:val="24"/>
        </w:rPr>
        <w:t>Szakács megmoz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oldhatatlan rejtvény nincs, öregem. Halljuk: te vagy a jobb keze, és?... Idd már ki a pohara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omogyi maga elé bámult, megrázta fejét, egy hajtásra kiitta a jó négyujjnyi gint, összerázkódott, lecsapta a poharat, és beszélni kez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om, én vagyok a jobb keze, ez nem önhittség, így van. Fizikus vagyok, és nem laborán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érted ezt? Féltékeny az ör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gnyíltszívűbb ember volt, akit valaha ismertem, és számára sosem volt fontos, hogy ki az, aki egy lépéssel előbbre jut. Csak azt tartotta fontosnak, hogy a tudomány előbbre jusson. Amikor sikerült sugárzás útján anyagot átvinnem, úgy örült, mint egy taknyos kölyök, aki lendkerekes autót kapott. De most, mintha kicserélték volna. Azt a hosszú lejáratú antianyag-kísérletsorozatot, amit körülbelül egy éve együtt kezdtünk meg, alighogy megjött a baleset utáni szabadságáról, leállítot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talán érthető — vélte Szakács. — Egy karambol, ha valaki majdnem otthagyja a fogát, épp elég erős sokk ahhoz, hog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hhoz, hogy kihagyjon az agya, igen. Hogy memóriazavarai legyenek, hogy ne találja meg az édesanyja sírját a Farkasréti temetőben — igen. Ő maga panaszkodott nekem ilyesmiről; azt mondta, néha meg kell néznie a személyi igazolványát, mert nem jut eszébe a tulajdon születési éve. Egészen letaglózva mesélte, hogy a svéd sebész, aki helyrekalapálta a baleset utáni figyelmeztette ennek a defektusnak a lehetőségére. A lehetőség valóra vált, sajnos, vannak amnéziás periódusai. Szóval a baleset, így mondtad, épp elég erős sokk; és én befejezem: mindahhoz, amit most elmondtam. De ahhoz, hogy ne a maga munkáját folytassa, hanem Krammerét? Kegyeletből? Ugyan, kérem! Ne mondd, hogy az amnézia a régi munkakörére is kiterjed. Ez nem igaz, mert volt módom meggyőződni róla: ami a szakmáját illeti, teljes értékű maradt. Nevetséges dolog... Krammer iránti kegyeletből... — Homlokát simogatta, fejét csóválta, vállat vont. — Nem, Imrei Balla nagyon szereti munkatársait, de a tudományát mindennél jobban szereti. Egy meghalt kolléga emlékének Balla nem azzal adóz, hogy csapot-papot otthagy és ráállítja magát egy olyan vágányra, amin ő sosem járt: Krammer vágányára. Most már gravitonokkal vacakol, és elméleteket dolgoz ki az idő kvantumos természetéről. Ez nem Balla vágánya! — Halkabban folytatta: — Én nagyra becsültem Krammert, de Balla valami megmagyarázhatatlan izéből, mondom, kegyeletből vagy miből, most, majdnem hatvanéves korában olyan munkára veti rá magát, ami... Értsd meg, Imre, még két-három év, és az öreg világraszóló dolgot alkothatna a maga területén. Ha nem hagyta volna faképnél — elhallgatott, rágyújtott, sértődötten folytatta: — Különben a fene bánja! Mindenkinek egy élete van, és azt csinál vele, amit akar. De engem, engem ne kényszerítsen arra, hogy úgy táncoljak, ahogy ő fütyül! — Felugrott,— gyors léptekkel fel-alá száguldott a szobában. </w:t>
      </w:r>
    </w:p>
    <w:p>
      <w:pPr>
        <w:pStyle w:val="Csakszveg"/>
        <w:ind w:left="540" w:right="1322" w:firstLine="360"/>
        <w:jc w:val="both"/>
        <w:rPr>
          <w:rFonts w:ascii="Arial" w:hAnsi="Arial" w:cs="Arial"/>
          <w:sz w:val="24"/>
          <w:szCs w:val="24"/>
        </w:rPr>
      </w:pPr>
      <w:r>
        <w:rPr>
          <w:rFonts w:cs="Arial" w:ascii="Arial" w:hAnsi="Arial"/>
          <w:sz w:val="24"/>
          <w:szCs w:val="24"/>
        </w:rPr>
        <w:t xml:space="preserve">Szakács érdeklődve nézte.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éldáu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éldául a fejemhez vág egy fél tucat vacak differenciálegyenletet, hogy oldjam meg, és ha nem megy, keressek közelítő megoldásokat; ha az sem megy, tanácskozzam meg a dolgot a computerrel. Nevetséges sablonmunka. Másodéveseknek szoktam ilyesmit adni vizsgakérdésnek.</w:t>
      </w:r>
    </w:p>
    <w:p>
      <w:pPr>
        <w:pStyle w:val="Csakszveg"/>
        <w:ind w:left="540" w:right="1322" w:firstLine="360"/>
        <w:jc w:val="both"/>
        <w:rPr>
          <w:rFonts w:ascii="Arial" w:hAnsi="Arial" w:cs="Arial"/>
          <w:sz w:val="24"/>
          <w:szCs w:val="24"/>
        </w:rPr>
      </w:pPr>
      <w:r>
        <w:rPr>
          <w:rFonts w:cs="Arial" w:ascii="Arial" w:hAnsi="Arial"/>
          <w:sz w:val="24"/>
          <w:szCs w:val="24"/>
        </w:rPr>
        <w:t>Szakács zavartan köhi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d, én nem tudom megítélni, sablonmunka-e ez vagy sem, mindenesetre elhiszem neked. De milyen következtetést vonsz le te mindebbő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lyent. Nincs következtetés, Imre, csak érthetetlen tények vannak. És így nem lehet együtt dolgo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tudod te, milyen lennél egy olyan baleset után, ahol csak egy hajszálon függött az életed. Úgy emlékszem, koponyaalapi törése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ncsére negyedórán belül a műtőasztalra került. Krammeron már nem tudtak segíteni. De hát akkor menjen szabadságra, vagy gyógyíttassa magát! — Hirtelen abbahagyta, felnevetett. — Te, a múlt héten... Csak tudnám, miért röhögök ezen a kínos jeleneten! Délután ötkor jöttünk le az Intézetből, mondom neki: „Hazavigyem, tanár úr?" Igazán jó szándékkal mondtam, hirtelen nem gondoltam arra, hogy amióta hazakerült, nem ül kocsiba. Vagy autóbuszon jár, vagy gyalog. Szóval rám néz, megkerüli a Wartburgomat, nyitja az úttest felőli oldalon, beül, és rám förmed; hogy hova sinkófáltam el a slusszkulcsát. Aztán hirtelen elhallgat, elvörösödik, dadog, és a végén gúnyolódni kezd: „Persze maguk fiatalok azt hiszik, hogy egy ilyen vén salabakter, mint én, már képtelen bármit is megtanulni. Hát vegye tudomásul..." Kiszállt, bevágta az ajtót, és elvonult. Azóta sem tudom, mit kellett volna tudomásul ven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 kérdezte Szakács. — Ez, ez szerintem nagyon érdekes. És mi történt azut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intem egyáltalában nem érdekes. Úgy látszik, kihagy az agya, vagy kezd szenilis lenni, vagy az elszállt és autó nélküli ifjúságát siratja, és a vágyálmait valóságnak tartja, mit tudom én... És hogy aztán? Aztán semmi. Soha többé nem tett rá célzást, nyilván restellte. Nekem meg volt annyi eszem, hogy nem emleget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llgattak. Somogyi komor képpel cigarettázott, Szán kacs nézte egy darabig, azután megrázta a fejét, és felál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úl sok ez így, egy tömegben. És túl kevés. És főleg eléggé rendszertelen anyag. Nem vagyok sem orvos, sem pszichológu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állítólag tudsz logikusan gondolkozni. Viszont Ballánál mintha megszűnt volna minden logika. — Somogyi sóhajtott, felállt. — Na mindegy, ne haragudj, hogy feltartottal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felnézett, ő is felállt, de nem szólt, csak vállára vert barátjának, és kinyitotta az ajtót. Búcsúzóul is csak ennyit mon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felkeresl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m két hét is eltelt, mire odajutott. Vidékre kellett utaznia, hogy részt vegyen egy exhumáláson, és utána napokat töltött a törvényszéki orvosi intézetben. De nem feledkezett meg ígéretéről, és egy reggel bejelentés nélkül betoppant az Atomfizikai Kutatóba.</w:t>
      </w:r>
    </w:p>
    <w:p>
      <w:pPr>
        <w:pStyle w:val="Csakszveg"/>
        <w:ind w:left="540" w:right="1322" w:firstLine="360"/>
        <w:jc w:val="both"/>
        <w:rPr/>
      </w:pPr>
      <w:r>
        <w:rPr>
          <w:rFonts w:cs="Arial" w:ascii="Arial" w:hAnsi="Arial"/>
          <w:sz w:val="24"/>
          <w:szCs w:val="24"/>
        </w:rPr>
        <w:t>Balla professzor még nem volt bent, Somogyi két fiatalabb kollégával egy kísérlet előkészítésén dolgozott — Szakács nem akarta megzavarni őket. Leült a hallban, és szóba elegyedett az ott ténfergő hivatalsegédd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ssuth? — Az öreg ábrázata felderült. — Azt elfogadom, én is azt szívok. Nincs ízük ezeknek a füstszűrősöknek. — Tüzet adott Szakácsnak, kifújta a füstöt, nekitámaszkodott a falnak. — A fiatalabbja Fecskét szív meg ilyesmit, azt mondják, az egészségese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nevetett. — A professzor úr meg, úgy látszik, vissza akar fiatalodni, amióta felgyógyult, ő is Fecskét hozat velem mindig. De én már megmaradok a Kossuth mellett. Amióta gyártják. Negyvenöt előtt meg Leventét szívtam, tetszik még emlékezni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voltam én még akkor, bátyám! — nézett a hivatalsegédre. — Csak nem a tüdőráktól fél a professzor ú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lehet. De hát az ember meglett férfi korában ne változtasson már a szokásain. Én legalábbis azt mondom... — Kiegyenesedett, kifelé fülelt. — Na jön már. Sose használja a liftet, most mindig gyalog jön fel a lépcsőn, pedig három emelet az ő kor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portol valamit a tanár úr? — kérdezte Szakács, és felál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ől nem tudok, kérem. De most szólok az adjunktus úrnak, hogy a tanár ú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alla belépett, rápillantott Szakácsra, becsukta maga mögött szobája ajtaját. Ez alatt a néhány másodperc alatt Szakács jól megnézte a fizikust. Idős, szikár férfi, szeme szürke, haja fakószőke, fiatalabb korában bizonyára sötétebb volt; a szőkék szoktak ilyen észrevétlenül őszülni. Alattomban — ez a szó jutott eszébe Szakácsnak, és nem tudta megmagyarázni magának, miért. A professzor mozgása gyors, apró mozdulatokból tevődött össze, tagjai mintha nehezen engedelmeskedtek volna akaratának, s késlekedésüket rándulásszerű sietséggel pótolták. Ha összehúzott szemmel nézte az ember, úgy, hogy csak az egész figura foltját lássa, a régi filmhíradókra emlékeztetett: a díszszemlén részt vevő csapatok rángatózó futással menetelnek, a császár pedig úgy bólogat, integet és tiszteleg, mint egy marionett-figu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égóta vársz? — kérdezte az elősiető Somogyi. — Miért nem szólt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János bácsitokkal csevegtem. Láttam a professzorodat egy pillanatra. Nem vonz túlságos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resztülnézett rajtad, mi? Nem nagyon rajong az idegenekért. Persze ha elmondom neki, hogy te vagy az az ember, aki két éve lökést adtál a hyloforézis-kísérlethe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ökést nem én adtam, öregem, a lökést Gatz Vilmos adta. Na mindegy. Tény, hogy János bácsi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urcsa ember vagy te, Imre. Általában ti valamennyien. Ha ki kell deríteni egy királygyilkosság körülményeit, akkor elmentek az ország túlsó csücskébe, hogy kihallgassatok egy jámbor adóhivatali írnokot, akinek semmi köze az egészhez.</w:t>
      </w:r>
    </w:p>
    <w:p>
      <w:pPr>
        <w:pStyle w:val="Csakszveg"/>
        <w:ind w:left="540" w:right="1322" w:firstLine="360"/>
        <w:jc w:val="both"/>
        <w:rPr>
          <w:rFonts w:ascii="Arial" w:hAnsi="Arial" w:cs="Arial"/>
          <w:sz w:val="24"/>
          <w:szCs w:val="24"/>
        </w:rPr>
      </w:pPr>
      <w:r>
        <w:rPr>
          <w:rFonts w:cs="Arial" w:ascii="Arial" w:hAnsi="Arial"/>
          <w:sz w:val="24"/>
          <w:szCs w:val="24"/>
        </w:rPr>
        <w:t>Szakács fel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kedved van.</w:t>
      </w:r>
    </w:p>
    <w:p>
      <w:pPr>
        <w:pStyle w:val="Csakszveg"/>
        <w:ind w:left="540" w:right="1322" w:firstLine="360"/>
        <w:jc w:val="both"/>
        <w:rPr>
          <w:rFonts w:ascii="Arial" w:hAnsi="Arial" w:cs="Arial"/>
          <w:sz w:val="24"/>
          <w:szCs w:val="24"/>
        </w:rPr>
      </w:pPr>
      <w:r>
        <w:rPr>
          <w:rFonts w:cs="Arial" w:ascii="Arial" w:hAnsi="Arial"/>
          <w:sz w:val="24"/>
          <w:szCs w:val="24"/>
        </w:rPr>
        <w:t>Somogyi nevet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reg vagy három napja normálisabb. Egy fokkal. Úgy látszik, újra bizalmába fogadott; azt mondta, kivesz egy hét szabadságot, valami iszappakolás-sorozatot rendelt az orvos a tarkójára, és ezalatt sem állhat meg a munka. Folytatnom kell, amíg meg nem jön. A jegyzeteit már át is adta. Lehet, hogy tévedtem, hogy túloztam. Az öreg rengeteget produkált, három variációban is megfogalmazta a graviton-elméletét. Szóv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rájött, hogy nélküled nem meg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nem me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unka. Kénytelen volt belátni, hogy szüksége van rá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e gondol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különösre. Csak arra az egyszerű és emberileg nagyon is megmagyarázható tényre, hogy a baleset után megijedt: szellemi képességeinek megártott az agyrázkódás, 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ponyaalapi tör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gy. Na, tehát úgy gondolta, hogy bizonyítania kell. Be akarta bizonyítani, hogy szellemileg friss, egymaga is képes alkotó tudományos munkára, méghozzá nem is a maga jól ismert területén, hanem Krammerén. Az az érzésem, hogy egy idő múlva, ha a gravitonokkal elértek valamit, vissza fog térni a régi munkátokhoz.</w:t>
      </w:r>
    </w:p>
    <w:p>
      <w:pPr>
        <w:pStyle w:val="Csakszveg"/>
        <w:ind w:left="540" w:right="1322" w:firstLine="360"/>
        <w:jc w:val="both"/>
        <w:rPr>
          <w:rFonts w:ascii="Arial" w:hAnsi="Arial" w:cs="Arial"/>
          <w:sz w:val="24"/>
          <w:szCs w:val="24"/>
        </w:rPr>
      </w:pPr>
      <w:r>
        <w:rPr>
          <w:rFonts w:cs="Arial" w:ascii="Arial" w:hAnsi="Arial"/>
          <w:sz w:val="24"/>
          <w:szCs w:val="24"/>
        </w:rPr>
        <w:t>Somogyi szkeptikusan vonogatta váll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t mondasz, némiképp megnyugtató, csak azt nem értem, miért kellett mindehhez átköltöznie Krammer szobájáb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Krammeré volt az a szo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nnan tudod? Nem is beszéltél vele. János bácsi mond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oba ajtajára szerelt névtábla csavarjai egészen újak, és a tábla valamivel kisebb, mint a régi volt: az ajtón jól látszik a nyoma, benne a két régi csavar hely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lig fejezte be Szakács a mondatot, a professzor ajtaja nagy robajjal kivágódott. Balla megmarkolta az ajtófélfát, és kiabá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ános! János! Hová tűnt ez az embe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reggelt, tanár ú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reggelt. Kérem, szóljon ennek az embernek, már százszor megmondtam neki, hogy ne sajnálja a szenet, fűtsön nekem tisztességesen. Meg kell itt fagyni! — Hirtelen abbahagyta, Szakácsra pillantott. Somogyi megmoz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gedje meg, tanár úr, hogy bemutassam régi iskolatársamat és barátomat. Ő az, aki két évvel ezelőtt kinyomozta a Gatz-ügy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anár szeme felvillant, elmosolyodott, barátságosan kezet rázott Szakáccs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rülök, hogy megismertem; tessék, jöjjenek hozzám! — Előreeresztette vendégét, és nagyon barátságos hangon tovább beszélt: — Csak nincs megint valami titokzatos bűnügy a láthatáron? A technika fejlődésével a bűnüldöző szervek egyre inkább rászorulnak a tudósokra, és egyre kevesebb szerepe lesz az úgynevezett intuíciónak; nem így van, százados ú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körülnézett a könyvekkel, folyóiratokkal lezsúfolt dolgozószobában. Balla hatalmas íróasztala sarokra fordítva állt a félig nyitott ablak mellett; a hosszanti falat egyetlen nagyméretű beépített könyvespolc foglalta el, a másik oldalon kényelmes fotelok között dohányzóasztalka állt. Az ajtó melletti sarokban gubbasztott a régimódi, zöld csempékből rakott kályha, ár miatt a professzor a hivatalsegédet reklamál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alla már íróasztala mögött ült, oda várta a nyomozó válasz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mindig csak főhadnagy vagyok, professzor úr — nevetett Szakács, és letelepedett az asztalka mel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álunk nem osztogatják olyan könnyen azt a bizonyos harmadik csillagot. De ami a tudományos módszereket és az intuíciót illeti, nem hiszem, hogy a technika fejlődése alapjában megváltoztatná egy kriminalista gondolkozásmódját. Én nem is szeretem használni ezt a szót: intuíció. Inkább megérzést szoktam mondani. Megmagyarázni nem tudom a dolgot persze, de néha, éspedig rendszerint akkor, amikor a nyomozás holtpontra jut, támad valami megérzésem, és az esetek nagy százalékában be is válik. A professzor kétkedve mosoly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tagadja az egzakt tudományok fejlődésének szerepét? Hogy az élet minden területén egyre nélkülözhetetlenebbekké vál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 sincs róla. De bocsásson meg, jobban bízom a magam agytekervényeiben, mint az önök computerjének tranzisztoraiban.</w:t>
      </w:r>
    </w:p>
    <w:p>
      <w:pPr>
        <w:pStyle w:val="Csakszveg"/>
        <w:ind w:left="540" w:right="1322" w:firstLine="360"/>
        <w:jc w:val="both"/>
        <w:rPr/>
      </w:pPr>
      <w:r>
        <w:rPr>
          <w:rFonts w:cs="Arial" w:ascii="Arial" w:hAnsi="Arial"/>
          <w:sz w:val="24"/>
          <w:szCs w:val="24"/>
        </w:rPr>
        <w:t>Balla felnevet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rossz riposzt. Tempónyerés, fejvágás. És a találata ült. Ezek szerint ön úgy tartja, hogy egy nyomozónak elsősorban érzékeny lelkűnek kell lennie? Mint egy szeizmográfnak? — Szakács már nem felelhetett, az íróasztal bal sarkán megcsendült a telefon, Balla oda se nézve felvette a kagylót. — Igen, Balla... Egy pillanat... — Búcsúzó mozdulattal vendége felé nyújtotta kezét. — Bocsásson meg, a művelődésügy keres; nagyon örültem, látogasson meg máskor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az ajtóból visszanézett. Balla asztala mögött ült, rendkívül gyorsan magyarázott valamit a vonal másik végén levőnek; jobbja gyors, ideges gesztusokkal mozgott a levegőben; egyszer csak jobb fülére szorította a kagylót, és bal kézzel magyarázott tová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 kérdezte Somogyi, mikor az ajtó becsukódott mögöttük. — Mit gondol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gondolom, hogy kerítsd elő a János bácsit, és rakass a kályhára vele, mielőtt újra dühbe gurul a gazdád. Miért nem csukja be az ablakot, ha fázik?</w:t>
      </w:r>
    </w:p>
    <w:p>
      <w:pPr>
        <w:pStyle w:val="Csakszveg"/>
        <w:ind w:left="540" w:right="1322" w:firstLine="360"/>
        <w:jc w:val="both"/>
        <w:rPr/>
      </w:pPr>
      <w:r>
        <w:rPr>
          <w:rFonts w:cs="Arial" w:ascii="Arial" w:hAnsi="Arial"/>
          <w:sz w:val="24"/>
          <w:szCs w:val="24"/>
        </w:rPr>
        <w:t>Somogyi némán vállat vont, azután kitö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ne kérdezzem meg tőle, miért nem hord lúdtalpbetétet? Hagyj nekem békét ezekkel a marhaságokk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őbb még derűs hangulatban voltál. Ne izgulj, hadd utazzék el az öreg, kipiheni magát, és minden rendbe jön. Egyébként: egymagában megy Hévíz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 lányával utazik. A felesége már nem. Zsófi nagyon szereti az apját, és ahová csak lehet, kísér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ncse, hogy Göteborgban nem volt mellett — morogta Szakács, és búcsú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or látl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most dolgozni fogsz két hétig, hogy újra bebizonyítsd az öregnek önmagadat. Nem foglak zavarni. Majd utána.</w:t>
      </w:r>
    </w:p>
    <w:p>
      <w:pPr>
        <w:pStyle w:val="Csakszveg"/>
        <w:ind w:left="540" w:right="1322" w:firstLine="360"/>
        <w:jc w:val="both"/>
        <w:rPr/>
      </w:pPr>
      <w:r>
        <w:rPr>
          <w:rFonts w:cs="Arial" w:ascii="Arial" w:hAnsi="Arial"/>
          <w:sz w:val="24"/>
          <w:szCs w:val="24"/>
        </w:rPr>
        <w:t>Hirtelen nyílt Balla ajta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hogy még itt van, kolléga úr. Kérem, kerítse már elő nekem azt a kazánfűtőt. És jegyezze fel: mihelyt visszajöttem, nekiesünk a Computer I-nek. Ki kell venni a memóriaegységét, és bekötni a Computer II-be. — Somogyi tágra nyitotta szemét, de Balla folytatta: — — És kérem, szerezze meg nekem a kijevi betatron pontos adatait, lehet, hogy igénybe kell majd vennünk; az sem ártana, ha máris felvenné velük a közvetlen érintkezést. — Körülnézett. — Más, azt hiszem, ninc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t elintézek — mondta Somogyi csendesen —, és azzal is egyetértek, hogy a Computer II. memóriaegysége valamivel modernebb, de a Computer I. működési sémája...</w:t>
      </w:r>
    </w:p>
    <w:p>
      <w:pPr>
        <w:pStyle w:val="Csakszveg"/>
        <w:ind w:left="540" w:right="1322" w:firstLine="360"/>
        <w:jc w:val="both"/>
        <w:rPr>
          <w:rFonts w:ascii="Arial" w:hAnsi="Arial" w:cs="Arial"/>
          <w:sz w:val="24"/>
          <w:szCs w:val="24"/>
        </w:rPr>
      </w:pPr>
      <w:r>
        <w:rPr>
          <w:rFonts w:cs="Arial" w:ascii="Arial" w:hAnsi="Arial"/>
          <w:sz w:val="24"/>
          <w:szCs w:val="24"/>
        </w:rPr>
        <w:t>A professzor idegesen felnevet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emóriaegység tárolja a műveleti utasításokat adjunktus úr! A Co. II. működési sémáját pedig, ha nem alkalmazkodik spontán, majd meg fogjuk változtatni…</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Szakács még Ballaék elutazása előtt elhatározta, hogy megismerkedik a professzor lányával, méghozzá Somogyi tudta és segítsége nélkül. Semmiképpen sem akarta, hogy akár Somogyi, akár maga Zsófi újra elkezdjen töprengeni a professzor megmagyarázhatatlan viselkedésén, és ami még fontosabb, nem másodkézből, Somogyi Gáboron keresztül akart hírt kapni, mi történt Ballával Hévízen, használtak-e a rádiumos iszappakolások. S elhatározta, hogy szabad idejét nem kímélve, mindenképpen végére jár ennek a dolognak: ha a professzorra gondolt, különös, bizonytalan érzés, valami viszolygásféle lepte meg, ő pedig nem szerette az ilyesmit. Gábort viszont nagyon szerette, mindenképpen segíteni akart raj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Zsófiról csak annyit tudott, hogy az Idegenforgalmi Hivatalnál dolgozik, még látásból sem ismerte. De Zsófi munkája nagyon megkönnyítette dolgát — egy héttel Balláék hazaérkezése után benyitott az Idegenforgalmi Hivatal központjának halijába. Az Informations feliratú ablak mögött karcsú, barna leány ül, kedves mosollyal magyarázva valamit egy cigányprímás külsejű, köpcös férfinak, akiről később kiderült, hogy a dzsaipuri maharadzsa személyi titkára, és mindenáron különrepülőgépet akar kapni Hamburgba. Szakács megállt az ablak előtt; a lány felnéz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Y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sem tudtam, hogy a yesszel kérdezni is lehet — állapította meg Szakács. — Most már ennyivel is többet tudok. Egyébként miből gondolta, hogy angol vagyok?</w:t>
      </w:r>
    </w:p>
    <w:p>
      <w:pPr>
        <w:pStyle w:val="Csakszveg"/>
        <w:ind w:left="540" w:right="1322" w:firstLine="360"/>
        <w:jc w:val="both"/>
        <w:rPr>
          <w:rFonts w:ascii="Arial" w:hAnsi="Arial" w:cs="Arial"/>
          <w:sz w:val="24"/>
          <w:szCs w:val="24"/>
        </w:rPr>
      </w:pPr>
      <w:r>
        <w:rPr>
          <w:rFonts w:cs="Arial" w:ascii="Arial" w:hAnsi="Arial"/>
          <w:sz w:val="24"/>
          <w:szCs w:val="24"/>
        </w:rPr>
        <w:t>A lány elmosoly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yan a profilja, mint az Oxford University fizika-professzoráé.</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n jól ismeri az angol fizikus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élig-meddig családi alapon — mondta a lány mosolyogva, azután átváltott a hivatalos hangra: — Parancsolj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Kérem, legyen szíves megnézni, van-e Budapest és Göteborg között közvetlen repülő-összeköttetés. </w:t>
      </w:r>
    </w:p>
    <w:p>
      <w:pPr>
        <w:pStyle w:val="Csakszveg"/>
        <w:ind w:left="540" w:right="1322" w:firstLine="360"/>
        <w:jc w:val="both"/>
        <w:rPr/>
      </w:pPr>
      <w:r>
        <w:rPr>
          <w:rFonts w:cs="Arial" w:ascii="Arial" w:hAnsi="Arial"/>
          <w:sz w:val="24"/>
          <w:szCs w:val="24"/>
        </w:rPr>
        <w:t>Míg a lány karcsú ujjai a menetrendet pergették, Szakács elnézte: le nem tagadhatná az apja, ugyanaz a keskeny arc, magas homlok, hosszú, keskeny kézfej; csak a haja... Azt biztosan az édesanyjától örököl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zvetlen sajnos nincs. Legalább egyszer át kell szállnia, de akkor Hamburg felé kell repülni. Ha viszont a rövidebbik utat választja, akkor Berlinben és Koppenhágában is át kell szállni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majd meggondolom. De azt hiszem, akár így, akár úgy, mindenképpen hamarabb és kényelmesebben jutok el Göteborgba így, mint teszem azt… teszem azt, gépkocsi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ány pillája megrezzent, azután szembenézett Szakáccs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e cél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sson meg — mondta a nyomozó csendesen —, eszem ágában sem volt megbántani, de amikor a fizikusokat emlegette, meg akartam bizonyosodni, hogy valóban Balla Zsófiával beszélek-e. Most már biztos vagyok benn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 től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gíteni akarok. Engedje meg, hogy bemutatkozzam: Szakács Imre vagy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ány arca kisimult. Komolyan, de barátságosan nézett a férfi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akács Imre! Gábor barátja, ugye? Elmondta magának Gábor, hogy apám a baleset ó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mondta.</w:t>
      </w:r>
    </w:p>
    <w:p>
      <w:pPr>
        <w:pStyle w:val="Csakszveg"/>
        <w:ind w:left="540" w:right="1322" w:firstLine="360"/>
        <w:jc w:val="both"/>
        <w:rPr>
          <w:rFonts w:ascii="Arial" w:hAnsi="Arial" w:cs="Arial"/>
          <w:sz w:val="24"/>
          <w:szCs w:val="24"/>
        </w:rPr>
      </w:pPr>
      <w:r>
        <w:rPr>
          <w:rFonts w:cs="Arial" w:ascii="Arial" w:hAnsi="Arial"/>
          <w:sz w:val="24"/>
          <w:szCs w:val="24"/>
        </w:rPr>
        <w:t>A lány megrázt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t neki mondanak az orvosok, az persze hazugság. De az is, amit nekem mondanak... És... — Megcsendült a telefon. — Tudja mit? Én egy fél órán belül végzek itt. Megvárna valahol? Mondjuk, ott — kimutatott a nagy tükörablakon az átellenes oldal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átpréselte magát a zsúfolásig telt presszó székei között, álldogált vagy tíz percet, amíg végre felszabadult egy asztal, azután megpróbálta rendbe szedni gondolata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a Balla, amióta felgyógyult és hazajött, valami különös feszültséget kelt maga körül, akár a munkatársairól, akár családjáról van szó. Zsófi arcán ugyanaz a bizonytalanság, értetlenség és aggódás tükröződött, mint Somogyi Gáborén, amikor először állított be hozzá panaszkodni. Gábornak kétségtelenül igaza volt abban, hogy ez az ügy, a Balla-ügy, nem rendőrségi ügy. Nincs bűnügy, nincs mit nyomozni. Ám az a tény, hogy ő hazudott Gábornak, hogy igyekezett elkenni a professzor viselkedésének kirívó csúcsait, az... Az azt mutatja, hogy még sincs rendben a dolog. Nincs rendben, mert mindaz, amit Somogyi Gábor mesélt, amit a János bácsi mesélt, és amit ő maga látott és hallott, az azt mutatja, hogy Balla viselkedését nem lehet a baleset megrázkódtatásainak tulajdonítani. Valami nagyobb, alapvetőbb ok... Valami... És a sejtés, a híres sejtés még mindig nem ködlött fel. Még nyomokban sem észlelhető. Bár talán itt-ott... Egészen halovány nyomokban. Hát akkor szaporítsuk meg a nyomokat, igyuk meg ezt a kávét, és hallgassuk meg, mit mesél Zsófi. Ha a halovány nyomok nem hazudnak, kell hogy a lány valami lényeges dologról mesélj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re Zsófi megérkezett, egy tűt sem lehetett volna elejteni a helyiségben. A lány számára őrzött üres széket ötször is el akarták rekvirálni, de Szakács fagyos képpel továbbintette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megvárat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 egy fél óra volt. Ahogy megbeszéltük. És nem fogom sokáig feltartani. Nem fogok sokat kérdezősködni sem. Csak azt mondja el, amit aka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etörőket is így szokta vallat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e, Gábor ezzel a mondattal állított be hozzám: „Tudom, hogy ez nem rendőrségi ügy..." — és igaza volt. Csak segíteni akarok, mert érzem, hogy valami nem stimmel. Hogy mi, azt még nem tudom. Beszélj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apám a baleset óta megváltozott — kezdte a lány —, azt tudja. Nagyon sokáig, hónapokon át nem bántam, mert boldog voltam, hogy egyáltalában életben maradt, hogy meggyógyult, hogy megmaradt tudósnak. Azokat az apróságokat, amikről Gábor biztosan beszélt magának, csak a balesetnek tulajdonítottam, és reméltem, hogy el fognak múlni. Tudja, mire gondol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tudom. Magam is láttam, beszélgettem is az édesapjával. Olyasmire gondol, ugye, mint az a kapkodó, koordinálatlan mozgás, az ideges kitörések és így tovább. Használt neki Hévíz?</w:t>
      </w:r>
    </w:p>
    <w:p>
      <w:pPr>
        <w:pStyle w:val="Csakszveg"/>
        <w:ind w:left="540" w:right="1322" w:firstLine="360"/>
        <w:jc w:val="both"/>
        <w:rPr>
          <w:rFonts w:ascii="Arial" w:hAnsi="Arial" w:cs="Arial"/>
          <w:sz w:val="24"/>
          <w:szCs w:val="24"/>
        </w:rPr>
      </w:pPr>
      <w:r>
        <w:rPr>
          <w:rFonts w:cs="Arial" w:ascii="Arial" w:hAnsi="Arial"/>
          <w:sz w:val="24"/>
          <w:szCs w:val="24"/>
        </w:rPr>
        <w:t>A lány vállat vo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tudom. Az ideges beszédmodorhoz, a kapkodó mozgáshoz már annyira hozzászoktam egy fél év alatt, hogy szinte észre sem veszem. És nem is ez a fontos. Ezek apró tünetek, a karambol következményei. Mint ahogy az is a balesetnek tulajdonítható, hogy kihagy az emlékezete. Le kellett szoknom róla, hogy régi dolgokról, az én kislánykoromról, anyámról beszéljek neki. Hanem — abbahagyta, tétován nézett Szakácsra, az biztatóan rámosolygott, és a lány folytatta: — Ez az amnéziás jelenség egyszer nagyon furcsa és nagyon kínos módon jelentkezett. Alig egypár héttel azután, hogy hazajött, azt hiszem, még novemberben történt. Déltájban telefonál nekem az Idegenforgalmiba, hogy előreláthatólag későn fog hazajönni, be akar fejezni valamit az Intézetben. Én hatkor otthon voltam, nyolcra programunk volt Gáborral, nyugodtan készülődtem. Papa még fél nyolckor sem volt otthon. Betelefonáltam az Intézetbe, Gábor épp akkor indult hozzánk, és azt mondta, papa már hatkor otthagyott mindent, és elment. A programunk persze elúszott, félórás telefonálgatás után tudtuk meg, hogy rosszul lett, a mentők bevitték a Szobi utcába, oda kellett érte menn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itt az amnézi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ábornak el se mertem mondani, mit mesélt a mentőorvos, aki bevitte. Még előtte is rejtegetni akartam... Érti? Még előtte is!... Szóval a mentőorvos elmondta, hogy egy pasaréti OTP-lakásból kétségbeesetten telefonáltak, hogy küldjenek kocsit, egy zavaros beszédű, idősebb férfi becsengetett a lakásukba, és gorombán felelősségre vonta őket, miért nem adták még le a kulcsot a házmesterhez. Azt hitték, részeg, szelíden megmagyarázták neki, hogy ebben a lakásban ők laknak; erre elhallgatott, álldogált egy kicsit, aztán megkérdezte, mióta laknak itt. Megmondták neki, hogy október elseje óta. Érre rosszul lett, elveszítette az eszméletét, ők meg kihívták a mentőket. Érti e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k laknak 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vadidegen házaspár. Még a közelben sem lakik ismerő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lytass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folytatás. Ilyesmi nem fordult elő többször. De az eset óta visszahúzódó lett, régi barátait kerülte, zárkózottá vált. Még velem szemben is. A családtagokról szóló anekdoták, amiken annyit szórakoztunk régebben, teljesen elmaradtak. Csak a munkájáról lehetett beszélni vele és a jövőről. A múlt mintha teljesei meghalt volna számára. És aztán most, Hévízen… Tudja, hogy egy ilyen beutaló mindig lutri. Idegen emberek kerülnek össze, és kénytelen-kelletlen együtt élnek heteken át. Nagy ritkaság, ha két olyan akad össze, akik ízlésben, érdeklődési kör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 szólt közbe Szakács. — Az édesapja idegrohamot kapott, mert nem talált megfelelő beszélgető partne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ogy! Az nem lett volna olyan ijesztő. Épp az a furcsa, hogy papa olyanokat csinált, amit egyáltalában nem vártam tőle. Azelőtt, úgy értem: Göteborg előtt, sportolt ugyan, de csak olyan... Mindig azt mondta: sportolni úgy kell, ahogy egy angol lord sportol, kedvtelésből, magáért a sportért, és nem a rekordokért. Úszott, turistáskodott, evezett, teniszezett. Egy sport volt, amit nagyon utált: a pingpong. Elkorcsosított tenisznek nevezte, mélyen lenézte. A pingponglabda pattogása halálosan fel tudta idegesíteni, pedig nyugodt ember volt — szomorú mosollyal tette hozzá: — azelő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elszolgáló letette eléjük a kávét; Zsófi egy darabig némán kavargatta, azután fel sem nézve foly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yan gyerekes dolognak tűnik az egész, szinte szégyellem elmondani. Papa két teljes héten át minden szabad óráját a társalgóban felállított pingpongasztalnál töltötte. Mikor csak úgy mellékesen megkérdeztem, mi ütött bele, azt mondta, hogy az orvos nagyon helyesli az ilyen könnyű testmozgá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nem idegesítette a labdapattog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s minden játszmát életre-halálra játszott! Mintha kicserélték volna. És ami a legszörnyűbb volt számomra... — Szakács nem szólt közbe, kávéscsészéje felett figyelmesen nézte Zsófit, ahogy önmagával küzdve mégis elszánja magát. — Gábornak nem mondhattam el, és nem mondhatom el ezt, de végül is el kell mondanom valaki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fogok Gábor előtt beszélni róla. Mondja, Zsóf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a, hogy mi Gáborral rövidesen megesküszünk. Úgy tervezzük, hogy az ősszel. Sosem gondoltam volna, hogy apám mellől menekülnöm kell maj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más mellett volt a szobánk. Vacsora után, lefekvés előtt, itthon az ő szobájában szoktunk beszélgetni egy kicsit, amióta anyám meghalt, mindig. Hévízen is így volt. Illetve így lett volna. De a második naptól kezdve... Mihelyt kettesben maradtunk, papába belefagyott a szó, csak ült és nézett, nézett rám olyan különös tekintettel, hogy... Nem az apám nézése volt, egy idegen férfi nézett rám. Befutottam a szobámba, és bezártam az összekötő ajtót, így volt ez addig, amíg haza nem jöttünk. Papa egy szó megjegyzést sem tett, de néha, amikor azt hitte, nem látom, ugyanazzal a tekintettel nézett rá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itthon? Mikor hazajött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óta az eszemet tudom, először történt meg, hogy magamra zártam a szobám ajtaját. És azóta mindig. Nem tudom, mi lesz. Nem tudo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akács felállt, majd hirtelen leült. Nem, itt, ebben a tömegben nem lehet hátratett kézzel fel-alá járkálni. Pedig most arra lenne szükség, hogy összerázódjék és összeálljon a mozaik. A színes töredékek már majdnem mind együtt vannak, egy-két darab hiányzik csak, azt pedig könnyen pótolja a fantázia. De itt... Viszont a lányt meg kell nyugtatni, mert a dolog bonyolult; Balla viselkedése, egész személyisége annyira... Úgy van, annyira ellentmondásos, hogy csak akkor van remény a valóság kiderítésére, ha a környezete teljeser nyugodt, normális. Mi lenne például, h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a, Zsófi, mi lenne, ha nem várnának őszig. Persze ez magánügy, nem szólhatok bele, de ha már megtisztelt a bizalmával...</w:t>
      </w:r>
    </w:p>
    <w:p>
      <w:pPr>
        <w:pStyle w:val="Csakszveg"/>
        <w:ind w:left="540" w:right="1322" w:firstLine="360"/>
        <w:jc w:val="both"/>
        <w:rPr>
          <w:rFonts w:ascii="Arial" w:hAnsi="Arial" w:cs="Arial"/>
          <w:sz w:val="24"/>
          <w:szCs w:val="24"/>
        </w:rPr>
      </w:pPr>
      <w:r>
        <w:rPr>
          <w:rFonts w:cs="Arial" w:ascii="Arial" w:hAnsi="Arial"/>
          <w:sz w:val="24"/>
          <w:szCs w:val="24"/>
        </w:rPr>
        <w:t>Zsófi a fejét ráz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zt hiszem, ezt nem lehet megcsinálni. Papi teljesen kiborulna, ha ilyen hirtelen magára hagynám. És én szeretem az apámat, így, ebben az állapotában is. Szeretem, és aggódom ér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értem magát — mondta Szakács lehajtott fejjel, de csak a szája beszélt, agya kétségbeesetten koncentrált, hogy megfogja a pingpong és Balla egyáltalában nem apai nézése közötti kapcsolatot, de hiába.</w:t>
      </w:r>
    </w:p>
    <w:p>
      <w:pPr>
        <w:pStyle w:val="Csakszveg"/>
        <w:ind w:left="540" w:right="1322" w:firstLine="360"/>
        <w:jc w:val="both"/>
        <w:rPr/>
      </w:pPr>
      <w:r>
        <w:rPr>
          <w:rFonts w:cs="Arial" w:ascii="Arial" w:hAnsi="Arial"/>
          <w:sz w:val="24"/>
          <w:szCs w:val="24"/>
        </w:rPr>
        <w:t>A megoldás, amit sejtett, úgy csusszant ki újra meg újra tudatából, mint a pisztráng, amit kézzel próbál valaki megfogni a patak vizében. — Megértem, és azt hiszem, teljesen igaza van. — Felnézett. — Most persze azt hiszi vagy reméli, hogy én öt percen belül magyarázatot adok. Ne várja. Megígértem, hogy segítek. Meg is fogom tartani a szavamat. De időre van szükségem. Kérem, legyen türelemm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ő... Napról napra rosszabb. Tébolyító!</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kell tartania. És tudom, hogy ki is fog tarta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próbál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némi nehézségek árán kiverekedett három nap szabadságot Gerétől. Arra a kérdésre, hogy miért olyan fontos ez neki most, csak ennyit mond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ánügy, Laci, de lehet, hogy közügy lesz belől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csaptál jósnak? Na mindegy, legyen neked három nap.</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ez alatt a három nap alatt megkeserítette a Széchényi Könyvtár hírlaptárosának életét. Kihozatta vele a Svenska Dagbladet előző évi évfolyamát, azután egy 1948 évi Képes Sport-sorozatot. Ezzel eltelt egy nap. Másnap immunbiológiai szakcikkeket követelt a tisztviselőtől, kapott is vagy nyolcat — angolul, oroszul és németül, ezzel a második nap is eltelt. A harmadik napon újra visszatért a sporthoz, és végigböngészte a Magyar Vívószövetség évkönyveit, a felszabadulás évétől kezdve egészen a legutolsóig. Különös figyelmet szentelt minden egyes számnál a versenyek közben történt diszkvalifikálások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 a negyedik nap reggelén elégedett képpel jelentkezett Geréné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mi van a magánügyeddel? — kérdezte a század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lőre még mindig magánügy, és azt hiszem, rendben le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sz belőle közü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tudja? Ahhoz várnom kell még Gábor-napig. És az, ha jól tudom, március 24-én lesz. Tehát több mint egy hónap múl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ábor-nap és közügy? — Gere úgy nézett beosztottjára, mint egy félbolondra. Azután sóhajtott, legyintett. — Na jó. Addig is vedd át ezt a közügyet — és hatalmas paksamétát tolt Szakács elé.</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ogtalan járműhasználat, hosszú sorozatban. Az ürge huszonhét esetben nyergelt meg le nem zárt motorkerékpárokat, és addig zavarta őket, amíg be nem sült a tengely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rbár — vélte Szakács, és most ő sóhajtott. — És persze mind a huszonhét kárvallottat nekem kell kihallgatn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Szürke hétköznapok — Gere ezzel bocsátotta el a főhadnagyot. </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udományos Akadémia osztályülése semmi szenzációval nem kecsegtetett. A Rádiónak, a Tv-nek nyoma sem volt, újságíró is csak egy lézengett a folyosón; kis vidéki lap riportere, akit egyévi slapajkodás után első ízben küldött Pestre önállóan a főszerkesztője, hogy valami érdekes fővárosi anyagot hozzon, s ő épp a Tudományos Akadémiában remélte ezt megtalálni. Szakácsnak azonban pontosan egy ilyen napra, egy ilyen érdektelen, szürke hétköznapra volt szüksége. Hallgatta a számára kínaiul hangzó felszólalásokat, és el-elnézte a karzat túloldalán egymagában üldögélő szakállas, ifjú riportert, aki buzgón jegyzett. Balla a nyolcadik helyen szerepelt a felszólalók között, tehát körülbelül egy órái kellett várnia, míg végre megjelent az előadói dobogón a professzor sovány alakja. A riporter ekkorra, úgy látszik, belefáradt a tudományba, és macskaléptekkel kisomfordált a karzatról. Szakács volt az egyetlen kívülálló a tudomány megszentelt berkében. Előrehajolva figyelte Ballát. Fejtegetésének érdemi részéből természetesen nem sokat értett; egy dolog fogta meg figyelmét: Balla professzor a szóban forgó és kidolgozásra váró feladattal kapcsolatban szinte rögeszmeszerűen vissza-visszatért a jövőre, az elkövetkezendő évtizedekre, és olyan magától értetődően beszélt húsz-harminc évvel későbbi dolgokról, mintha eszébe sem jutna: ez alatt az idő alatt egészen új tudósnemzedék fog majd felnőni, hogy kézbe vegye a tudományos munka irányítás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alla már több mint húsz perce beszélt. Odakinn lassan bealkonyodott. Az osztályülést vezető akadémikus megnyomott egy csengőt, és intett a belépő hivatalsegédnek. Az bólintott, bekapcsolta a világítást. Harminc napfénycső villant fel egyszerre, és az emelvényen álló Balla arca a hirtelen fényben hullasápadtnak tűnt: két szemgödre sötét, halántéka horpadt, nyakában gyorsan lüktet egy ér. Szakács előrehajolt, hogy jobban szemügyre vegye. Balla egy pillanatig mozdulatlanul állt, s Szakács akkor meglátott rajta valamit. Valamit, amiről úgy érezte, hogy homályos sejtéseinek tiszta körvonalat ad. Körvonal? Igen, körvonalat látott. Balla gyér hajzata alatt körbefutó vonalat, amit a kékesfehér csőfény feketének mutatott. Egy pillanat volt az egész, Balla feje gyors, madárszerű mozdulattal elfordult, és a vonal eltű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sietve hagyta el az Akadémia épületét. Kavargott a gyom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ste sokáig álmatlanul hánykolódott, amíg sikerült elaludnia. Álmában Münchhausen báró egyik figuráját látta, ahogy megemeli kalapját, és vele együtt koponyája ezüstből készült felső részét. A háttérből skalpokat lobogtató indiánok vágtattak elő; aztán az álom egy villanásával Borneó fejvadászai közé röppent, onnét Dél-Amerikába, a zsugorított fejek hazájába; végül arra ébredt, hogy Hamlet sírásója rettenetes csörgéssel dob vissza egy koponyát a gödör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ébresztőóra csörgött. Szakács zúgó fejjel tápászkodott fel; félálomban állt a zuhany alá, és csak akkor érezte magát újra embernek, mikor az első korty cukor nélküli kávé keserűsége elöntötte nyelv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cius 23-a volt, reggel hét óra. Szakács gyalog sétált a Főkapitányság felé, újra végigfutva a Balla-ügy minden részletén. Fáradt, ideges, megöregedett volt a professzor ott az Akadémián, mozdulatai egy árnyalattal még rángatózóbbak, mint amikor legutóbb látta. Újra feltűnt előtte Balla alakja, ahogy szenvedélyesen ontja magából a mondatokat, és közben néha a magasba rántja és újra leejti... úgy van: a bal karját. Jegyzetei a jobb kezében, és baljával gesztikulál... Nem világos, Imre, még mindig nem kristálytiszta? Belevágni, megbizonyosodni! Most már ne tapogatózásra, puhatolózásra fordítsd a holnapi Gábor-napot, hanem a hogy bizonyosságot szerezz. Amikor Gábornál jár feltűnt neked az a rengeteg pásztorfaragás — valamennyi Gábor nagyapjának a keze alól került ki. És bíztál abban, hogy ez alkalmat fog adni gyanúd igazolására. Még nem tudtad, csak érezted. De most már tudod, csinálj. Most már tudod, hogy azt a körtefából faragott feszületet fogod felhasználni, és azt is tudod, hogyan. Nemhiába ültél negyedórán át Balla professzor dolgozó szobájában, szemed meglátta és jól megjegyezte az emblémaként falra szegzett régi cégtáblát, amit Balla nyílván „kegyeletből" nem távolított el:</w:t>
      </w:r>
    </w:p>
    <w:p>
      <w:pPr>
        <w:pStyle w:val="Csakszveg"/>
        <w:ind w:left="540" w:right="1322" w:firstLine="36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57">
                <wp:simplePos x="0" y="0"/>
                <wp:positionH relativeFrom="column">
                  <wp:posOffset>795655</wp:posOffset>
                </wp:positionH>
                <wp:positionV relativeFrom="paragraph">
                  <wp:posOffset>-278765</wp:posOffset>
                </wp:positionV>
                <wp:extent cx="4352290" cy="626110"/>
                <wp:effectExtent l="0" t="0" r="0" b="0"/>
                <wp:wrapNone/>
                <wp:docPr id="10" name="Frame1"/>
                <a:graphic xmlns:a="http://schemas.openxmlformats.org/drawingml/2006/main">
                  <a:graphicData uri="http://schemas.microsoft.com/office/word/2010/wordprocessingShape">
                    <wps:wsp>
                      <wps:cNvSpPr txBox="1"/>
                      <wps:spPr>
                        <a:xfrm>
                          <a:off x="0" y="0"/>
                          <a:ext cx="4352290" cy="626110"/>
                        </a:xfrm>
                        <a:prstGeom prst="rect"/>
                        <a:solidFill>
                          <a:srgbClr val="FFFFFF"/>
                        </a:solidFill>
                        <a:ln w="9525">
                          <a:solidFill>
                            <a:srgbClr val="000000"/>
                          </a:solidFill>
                        </a:ln>
                      </wps:spPr>
                      <wps:txbx>
                        <w:txbxContent>
                          <w:p>
                            <w:pPr>
                              <w:pStyle w:val="Csakszveg"/>
                              <w:ind w:left="540" w:right="1322" w:firstLine="360"/>
                              <w:jc w:val="center"/>
                              <w:rPr>
                                <w:rFonts w:ascii="Arial" w:hAnsi="Arial" w:cs="Arial"/>
                                <w:sz w:val="24"/>
                                <w:szCs w:val="24"/>
                              </w:rPr>
                            </w:pPr>
                            <w:r>
                              <w:rPr>
                                <w:rFonts w:cs="Arial" w:ascii="Arial" w:hAnsi="Arial"/>
                                <w:sz w:val="24"/>
                                <w:szCs w:val="24"/>
                              </w:rPr>
                              <w:t>ANTON KRAMMER</w:t>
                            </w:r>
                          </w:p>
                          <w:p>
                            <w:pPr>
                              <w:pStyle w:val="Csakszveg"/>
                              <w:ind w:left="540" w:right="1322" w:firstLine="360"/>
                              <w:jc w:val="center"/>
                              <w:rPr/>
                            </w:pPr>
                            <w:r>
                              <w:rPr>
                                <w:rFonts w:cs="Arial" w:ascii="Arial" w:hAnsi="Arial"/>
                                <w:sz w:val="24"/>
                                <w:szCs w:val="24"/>
                              </w:rPr>
                              <w:t>BÜRGERLICHER KUPFERSCHMIED</w:t>
                            </w:r>
                          </w:p>
                          <w:p>
                            <w:pPr>
                              <w:pStyle w:val="Csakszveg"/>
                              <w:ind w:left="540" w:right="1322" w:firstLine="360"/>
                              <w:jc w:val="center"/>
                              <w:rPr>
                                <w:rFonts w:ascii="Arial" w:hAnsi="Arial" w:cs="Arial"/>
                                <w:sz w:val="24"/>
                                <w:szCs w:val="24"/>
                              </w:rPr>
                            </w:pPr>
                            <w:r>
                              <w:rPr>
                                <w:rFonts w:cs="Arial" w:ascii="Arial" w:hAnsi="Arial"/>
                                <w:sz w:val="24"/>
                                <w:szCs w:val="24"/>
                              </w:rPr>
                              <w:t>ZU BERN</w:t>
                            </w:r>
                          </w:p>
                          <w:p>
                            <w:pPr>
                              <w:pStyle w:val="Normal"/>
                              <w:jc w:val="center"/>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9.3pt;mso-wrap-distance-left:9.05pt;mso-wrap-distance-right:9.05pt;mso-wrap-distance-top:0pt;mso-wrap-distance-bottom:0pt;margin-top:-21.95pt;mso-position-vertical-relative:text;margin-left:62.65pt;mso-position-horizontal-relative:text">
                <v:textbox>
                  <w:txbxContent>
                    <w:p>
                      <w:pPr>
                        <w:pStyle w:val="Csakszveg"/>
                        <w:ind w:left="540" w:right="1322" w:firstLine="360"/>
                        <w:jc w:val="center"/>
                        <w:rPr>
                          <w:rFonts w:ascii="Arial" w:hAnsi="Arial" w:cs="Arial"/>
                          <w:sz w:val="24"/>
                          <w:szCs w:val="24"/>
                        </w:rPr>
                      </w:pPr>
                      <w:r>
                        <w:rPr>
                          <w:rFonts w:cs="Arial" w:ascii="Arial" w:hAnsi="Arial"/>
                          <w:sz w:val="24"/>
                          <w:szCs w:val="24"/>
                        </w:rPr>
                        <w:t>ANTON KRAMMER</w:t>
                      </w:r>
                    </w:p>
                    <w:p>
                      <w:pPr>
                        <w:pStyle w:val="Csakszveg"/>
                        <w:ind w:left="540" w:right="1322" w:firstLine="360"/>
                        <w:jc w:val="center"/>
                        <w:rPr/>
                      </w:pPr>
                      <w:r>
                        <w:rPr>
                          <w:rFonts w:cs="Arial" w:ascii="Arial" w:hAnsi="Arial"/>
                          <w:sz w:val="24"/>
                          <w:szCs w:val="24"/>
                        </w:rPr>
                        <w:t>BÜRGERLICHER KUPFERSCHMIED</w:t>
                      </w:r>
                    </w:p>
                    <w:p>
                      <w:pPr>
                        <w:pStyle w:val="Csakszveg"/>
                        <w:ind w:left="540" w:right="1322" w:firstLine="360"/>
                        <w:jc w:val="center"/>
                        <w:rPr>
                          <w:rFonts w:ascii="Arial" w:hAnsi="Arial" w:cs="Arial"/>
                          <w:sz w:val="24"/>
                          <w:szCs w:val="24"/>
                        </w:rPr>
                      </w:pPr>
                      <w:r>
                        <w:rPr>
                          <w:rFonts w:cs="Arial" w:ascii="Arial" w:hAnsi="Arial"/>
                          <w:sz w:val="24"/>
                          <w:szCs w:val="24"/>
                        </w:rPr>
                        <w:t>ZU BERN</w:t>
                      </w:r>
                    </w:p>
                    <w:p>
                      <w:pPr>
                        <w:pStyle w:val="Normal"/>
                        <w:jc w:val="center"/>
                        <w:rPr>
                          <w:rFonts w:ascii="Arial" w:hAnsi="Arial" w:cs="Arial"/>
                          <w:sz w:val="24"/>
                          <w:szCs w:val="24"/>
                        </w:rPr>
                      </w:pPr>
                      <w:r>
                        <w:rPr>
                          <w:rFonts w:cs="Arial" w:ascii="Arial" w:hAnsi="Arial"/>
                          <w:sz w:val="24"/>
                          <w:szCs w:val="24"/>
                        </w:rPr>
                      </w:r>
                    </w:p>
                  </w:txbxContent>
                </v:textbox>
                <w10:wrap type="none"/>
              </v:rect>
            </w:pict>
          </mc:Fallback>
        </mc:AlternateConten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A szemed megjegyezte, és lám, itt az idő, hogy végre előved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élután be kéne menni a Levéltárba — motyogta befordulva a kapun. — Csak el ne felejtsem... És Gábor... Vele majd telefon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Zsófinak nem kis munkájába került, míg rábeszélte apját a Gábor-napi látogatásra, némi ravaszsággal azonban célhoz ért. Balla nemegyszer kijelentette előtte, hogy utálja az úgynevezett rendezvényeket, bármilyen indokuk legyen is, arról meg szó sem lehet, hogy évfordulót, születésnapot, névnapot az Intézetben ünnepelje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inek valami ilyesmije van, és ragaszkodik tradíciókhoz, az hívja meg a kollégáit a lakására.</w:t>
      </w:r>
    </w:p>
    <w:p>
      <w:pPr>
        <w:pStyle w:val="Csakszveg"/>
        <w:ind w:left="540" w:right="1322" w:firstLine="360"/>
        <w:jc w:val="both"/>
        <w:rPr/>
      </w:pPr>
      <w:r>
        <w:rPr>
          <w:rFonts w:cs="Arial" w:ascii="Arial" w:hAnsi="Arial"/>
          <w:sz w:val="24"/>
          <w:szCs w:val="24"/>
        </w:rPr>
        <w:t>Nos, Gábor Zsófi tanácsára pontosan ezt csinálta. Három kollégáját hívta meg, köztük természetesen Ballát is, és a professzor kénytelen volt jó képet vágni a dologhoz. S azt is tudomásul kellett vennie, hogy Zsófi is, Szakács Imre is hivatalos a Gábor-napi koccintásra. Szakács érkezett elsőn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felejtsd el, Gábor, amire kértelek. Nagyon font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gondolod, hogy az öreget érdekelni fogják ezek a faragvány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egyáltalában nem fogják érdekelni, de engem igen. És az öreg kénytelen lesz jó modorúan érdeklődni. Elvégre itt nem a főnököd, hanem a vendéged, és te vagy az ünnepe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jó, d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sebbségi érzésed van talá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nem kisebbségi érzés. Ez valami más. Valami furcsa viszolygás. Nem tudom, mi. Az utóbbi napokban rettenetesen megöregedett. Hirtelen. A haja, mint a ritka kóc, a halántéka besüppedt; valamelyik nap bementem hozzá, és ahogy felnézett, a szeme két sötét gödör volt... Mintha egy koponya nézett volna rám. Egy halott emb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fantáziálj. Te, erről jut eszembe: észrevetted a fején azt a skalpnyomot?</w:t>
      </w:r>
    </w:p>
    <w:p>
      <w:pPr>
        <w:pStyle w:val="Csakszveg"/>
        <w:ind w:left="540" w:right="1322" w:firstLine="360"/>
        <w:jc w:val="both"/>
        <w:rPr>
          <w:rFonts w:ascii="Arial" w:hAnsi="Arial" w:cs="Arial"/>
          <w:sz w:val="24"/>
          <w:szCs w:val="24"/>
        </w:rPr>
      </w:pPr>
      <w:r>
        <w:rPr>
          <w:rFonts w:cs="Arial" w:ascii="Arial" w:hAnsi="Arial"/>
          <w:sz w:val="24"/>
          <w:szCs w:val="24"/>
        </w:rPr>
        <w:t>Somogyi vállat vo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ntos? Elvégre nem plasztikai műtétje volt, és férfi. Arra a tarkóján levő hegre gondol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arkóján? Körül, az egész koponyáján!</w:t>
      </w:r>
    </w:p>
    <w:p>
      <w:pPr>
        <w:pStyle w:val="Csakszveg"/>
        <w:ind w:left="540" w:right="1322" w:firstLine="360"/>
        <w:jc w:val="both"/>
        <w:rPr>
          <w:rFonts w:ascii="Arial" w:hAnsi="Arial" w:cs="Arial"/>
          <w:sz w:val="24"/>
          <w:szCs w:val="24"/>
        </w:rPr>
      </w:pPr>
      <w:r>
        <w:rPr>
          <w:rFonts w:cs="Arial" w:ascii="Arial" w:hAnsi="Arial"/>
          <w:sz w:val="24"/>
          <w:szCs w:val="24"/>
        </w:rPr>
        <w:t>Somogyi idegesen nev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m gondolod, hogy Svenson skalpolással foglalkozik? Különben is a dolognak ez a része nem érdekel. Sokkal inkább izgat az, hogy úszom meg a mai délutánt. Te meg titokzatos vagy, mint egy szfinx. Szép kis névnap!</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agyok én titokzatos. Hanem... Valamit mondj még meg nekem. Mondd, annak idején, a baleset előtt, Krammer nem udvarolt Zsófi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igen — válaszolt Somogyi kedvetlenül —, viszont hogy jön ez mo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engettek. Az egyik kolléga érkezett, s percekkel később a másik. Somogyi Szakács kívánságához híven nagyapja faragványait mutogatta a vendégeknek. Negyedórán belül tele volt velük az asztal, és a házigazda állandóan újabbakat vett elő. A feszület nem volt közöttü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s Szakács óhajának megfelelően történt, hogy a pásztorfaragások szem előtt maradtak a legnagyobb rendetlenségben, még akkor is, amikor már régen az Intézet igazgatójáról folyt a szó az értetlenségnek és a fantáziadús találékonyságnak azzal a keverékével, ami nemcsak a bevásárlás közben fecsegő asszonyokat, hanem a tudomány embereit is jellemzi. Az egyik kollégának az volt a véleménye, hogy Balla egyszerűen a korán öregedő emberek fajtájához tartozik, s hogy a baleset megrázkódtatásai csak siettették ezt a folyamatot. Magyarán: a professzor kezd szenilissé vá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ásik kolléga éppen ellenkező véleményen volt. Szerinte Balla akaraterejének és szellemi képességeinek teljes birtokában van, sikerrel küzd a test öregedése ellen; ideges kitörései, rapszodikus elerőtlenedései ennek a küzdelemnek hullámvölgyei. Szenvedélyesen vitáztak, a tudósok makacsságával. Somogyi sem, Szakács sem foglalt állást. Szakács a színielőadást figyelő rendező szemével nézett, Somogyi pedig... nos, Somogyi szinte se látott, se hallott az idegességt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égre Balla és Zsófi is befutott. Balla pontosan olyan volt, mint amilyennek Somogyi leírta. Arcbőre pergamenszerű, mozdulatai idegesek, de fáradtak. Haja még a tompa szobavilágításban is rosszul takarta a műtét nyomát. Erőltetett kedvességgel beszélt, mondatait kínos pontossággal fogalmazta. Fejét, hátát mereven tar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szik, most majd ízületi bántalmakkal kell kínlódnom — mondta Somogyihoz fordulva. — Örüljön, kolléga úr, amíg fiatal, és használja ki az idejét. Az ember többnyire későn jön rá a dolgok megváltoztathatatlanságá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változtatni nem lehet a tényeket — mondta az egyik fiatal kolléga —, de korrigálni, legalábbis bizonyos mértékb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sem lehet — legyintett Balla. — Az ember megpróbál lázadni a biológiai törvények ellen, azután belátja, hogy lehetetlent próbál. Lehetetlent, uram... Na, igyunk a fiatalság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omogyi töltött. Koccintottak. Kissé nyomott hangulat ülte meg a szobát. Zsófi aggódva pillantott apjára, de feleslegesen, mert az tartotta magát az orvosi előíráshoz, és csak egy kortyot ivott. A háziasszony szerepét vállaló leány süteményt kínált; vontatottan újraindult a beszélgetés. Kézenfekvő volt, hogy a szanaszét heverő faragványok adják a témát — Szakács elérte, amit akart: Balla felemelt az asztalról egy jávorfából faragott szobrocsk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dekes — mondta —, ezek a parasztfaragás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ásztorfaragások, professzor úr — szólt közbe Somogy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inde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osi embernek mindegy, de akik a pusztán nőttek fel... Mint a nagyapám. Nem gazda volt, nem zsellér, nem summás, hanem pásztor. Pontosabban disznópásztor, magyarul: kanász. És haláláig büszke volt rá, hogy egy színtiszta pápista faluban megmaradt kálvinistának. Az igaz, hogy a felesége, a nagyanyám, pápista volt. Az ő kedvéért faragta ezt a feszületet. — Kinyitotta a szekrényt, elővette a szóban forgó faragványt: a cseresznyefa természetes sötétvörös színe izzott a délutáni nap fényében. — Ez volt az egyetlen vallásos tárgyú faragványa. Családi eml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omogyi elhallgatott. Mindössze ennyi volt az, amit Szakács várt tőle. Most kérdő pillantást vetett barátjára. Az alig észrevehetően bólintott, és tovább akarta vinni a szót, de az egyik kolléga megelő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úzeumba való — mondta megforgatva a kétarasznyi feszületet. — Ha nem mondod, Gábor, hogy egy névtelen kanász faragványa, azt mondanám, hogy valamelyik barokk templomból raboltad, mikor Drezdában járt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urcsa — szólt közbe Szakács —, az ember, úgy értem, a velem egykorú mai ember vallásos előítéletek nélkül és legrosszabb esetben is pozitív elvek között nevelkedett, de a gyerekkori emlékek mégis kiirthatatlanok. Azt hiszem, halálomig nem felejtem el azt a napot, amikor anyám elvitt a templomba; ötéves lehettem. Kaptam tőle tíz fillért, hogy dobjam a perselybe, bele is dobtam, és el voltam keseredve: nem volt a persely oldalán gomb, amit meg lehetett volna nyom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okoládé-automatának nézte? — nevetett Zsóf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ogy mondja. Szóval a pap pontosan akkor mondta a Páter Nostert; nagymise volt, és én ötéves létemre megjegyeztem egypár szót belőle. Azóta, ha a persely szót hallom, vele együtt hallom ezt is: „Sanctificetur nomen tuum, adveniat regnum tuum." Nem komikus?</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drawing>
          <wp:inline distT="0" distB="0" distL="0" distR="0">
            <wp:extent cx="4572000" cy="38290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9" r="-8" b="-9"/>
                    <a:stretch>
                      <a:fillRect/>
                    </a:stretch>
                  </pic:blipFill>
                  <pic:spPr bwMode="auto">
                    <a:xfrm>
                      <a:off x="0" y="0"/>
                      <a:ext cx="4572000" cy="3829050"/>
                    </a:xfrm>
                    <a:prstGeom prst="rect">
                      <a:avLst/>
                    </a:prstGeom>
                  </pic:spPr>
                </pic:pic>
              </a:graphicData>
            </a:graphic>
          </wp:inline>
        </w:drawing>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lla, aki figyelmesen nézegette a feszületet, felpillan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nem általános dolog. Egyáltalában nem. Ehhez hasonló asszociációi majdnem minden embernek vannak ugyan, de az, hogy egy ötéves gyerek megjegyezzen egy számára teljesen értelmetlen mondatot... Ehhez az ön agya kellett, uram, a későbbi nyomozó logikus agy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szem — kezdte Szakács, ám a másik kolléga belevá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ozart? Aki egyszer végighallgatta a San Pietróban Allegri Misereréjét, amit nem volt szabad sokszorosítani, azután hazament, és hiba nélkül lekottázta az egészet. Mind a hat szólam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Mozart volt — mondta Szakács. — Én ped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úlságosan keveset tudunk még az emberi agyról, uraim — mondta Balla. — És az orvosi tudománynak a kibernetikával párhuzamos szédületes fejlődése ellenére tamáskodom a közeli teljes sikerben. Nem mondom ugyan, hogy ignoramus et ignorabimus, de... — legyintett. — És ez különben sem a mi területünk. Fizikusok vagyunk, más a dolgunk — körülnézett, mintha helyeslést várna. A két kolléga buzgón bólogatott, Zsófi zavartan nézett, Somogyi a vállát vonogatta. És akkor gyorsan megszólalt Szakác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még annyit erről a témáról, hogy nem érzem magamat zseninek. Egyáltalában nem. Az ötéves gyerek fogékony agya akaratlanul megjegyezte azt a latin mondattöredéket, eltörülhetetlenül. De már azt, amit anyám bemagoltatott velem, azt hiszem, sikerült elfelejte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agolás ritkán marad meg — mondta Balla. — Mire gondo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Pater Noster magyar változat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dig gyerekkoromban én is sokszor hallottam — nevetett Zsófi —, anyám mindig azt mondta, hogy „úgy kell tudni, mint a miatyánk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nném, hogy hibátlanul tudom — ismételte Szakács, és hadarni kezdett. — Mi Atyánk, ki vagy a mennyekben</w:t>
        <w:tab/>
        <w:t>miképpen mi is megbocsátunk az ellenünk vétkezőknek... vétkezőknek... — töprengve abbahagyta, segélykérőén nézett Ballára. Az felkacagott, és tovább hadarta az im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ne vígy minket a kísértésbe, de szabadíts meg a gonosztól, mert tiéd az ország, a hatalom és a dicsőség, mindörökkön-örökké, ámen! — Felnézett: a két kolléga tapsolt, Somogyi és Zsófi hallgatott, Szakács kutató pillantással nézett rá. Balla lesütötte szemét, feje rebbenve oldalt fordult, akadozva motyogta: — Talán... talán nem jól mond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bátlanul mondta, professzor úr. Ön nyert. Gyerekkori emlékei világosabbak és maradandóbbak, mint az enyéi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hány másodperc szünet következett. Balla zavartan meredt maga elé. Zsófi aggódó arccal felállt, a többiek követték példá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pa — mondta a lány —, papa, rosszul érzed maga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ség — motyogta a professzor —, semmiség. Azt hittem... Nem, nem hittem. Azt hiszem, egy kis friss leveg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omogyi az ablaknál termett, és sarkig tárta, de Zsófi már hozta apja kabátját, s Szakács készségesen tárcsázta a taxivállalat számát. Mikor a csengetés kifutott, s Balla meghallotta a nyomozó rendelését, rákiabá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xi? Megőrült, uram?! Én taxiban? Gyalog megyünk... Gyere, Zsófi... Gyalog!... Gyalog!... — Még a lépcsőházban is ezt hajtog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ínos — szólalt meg az egyik kolléga. A másik szótlanul öltöz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kor végre kettesben maradtak, Somogyi szemrehányó szóáradatot zúdított barátjára; Szakács türelmesen végighallgatta, azután ennyit mon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kartam én bántani vagy felizgatni a professzorodat, Zsófit még kevésbé. És persze téged sem. De ez fontos volt. Számomra nagyon fontos. Most már tudom, hogyan kell megelőzni a veszélyt. Hogyan és hol... Nem baj, hogy nem érted, nekem kell az, hogy még ne értsd, ígérem, nem tart már sokáig... Töltenél még egy búcsúpohárral?</w:t>
      </w:r>
    </w:p>
    <w:p>
      <w:pPr>
        <w:pStyle w:val="Csakszveg"/>
        <w:ind w:left="540" w:right="1322" w:firstLine="360"/>
        <w:jc w:val="both"/>
        <w:rPr>
          <w:rFonts w:ascii="Arial" w:hAnsi="Arial" w:cs="Arial"/>
          <w:sz w:val="24"/>
          <w:szCs w:val="24"/>
        </w:rPr>
      </w:pPr>
      <w:r>
        <w:rPr>
          <w:rFonts w:cs="Arial" w:ascii="Arial" w:hAnsi="Arial"/>
          <w:sz w:val="24"/>
          <w:szCs w:val="24"/>
        </w:rPr>
        <w:t>Másnap reggel bejelentés nélkül berontott Geréhez.</w:t>
      </w:r>
    </w:p>
    <w:p>
      <w:pPr>
        <w:pStyle w:val="Csakszveg"/>
        <w:ind w:left="540" w:right="1322" w:firstLine="360"/>
        <w:jc w:val="both"/>
        <w:rPr/>
      </w:pPr>
      <w:r>
        <w:rPr>
          <w:rFonts w:cs="Arial" w:ascii="Arial" w:hAnsi="Arial"/>
          <w:sz w:val="24"/>
          <w:szCs w:val="24"/>
        </w:rPr>
        <w:t>Egészen röviden elmondta neki, hogy megvan a mozaik utolsó kockája is, s hogy közüggyé ne váljék ez a magánügy, ahhoz még két nap szabadságra van szüksége, méghozzá egy svéd vízum kíséret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ek néztek ti engem, mi? — kérdezte a százado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ho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iam tegnap egész délután a matekpéldáival gyötört. Azokkal, ahol egy kádba két csövön át folyik be a víz, egy csövön meg ki. Ha az egyiket kinyitod, ennyi idő alatt telik meg a kád, ha a másikat, annyi idő alatt. Ha mind a hármat kinyitod, hány éves a kapitány? Ismered ezt a műfajt. Ez eltartott öttől hétig. Akkor jött a feleségem a vacsorával, és az csak a kisebbik baj, hogy szerinte a gombapörkölthöz pirított grízt kell adni. Megettem a gombát kenyérrel. De azután tizenegyig rágta fülemet, hogy adjuk el a kék Skodát, és vegyünk helyette egy vajszínű Wartburgot. Mert a vajszín az olyan... az olyan vajszín. Na jó. Mondom neki, rendben van, de rá fog menni az, amit a horányi telekre tettünk félre. Nem baj, de vajszín. Na jó. Erre ma reggel azt hittem, hogy lesz egy békés délelőttöm idebent, erre már reggel nyolckor bejössz ide azzal, hogy szerezzek neked svéd vízumot! — Felállt, ordított: — Svéd állampolgárság nem ké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llampolgárság? — kérdezte Szakács csendesen. — Nem. Az nem kell. Vízumot kértem. Méghozzá minél előbb.</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erét csak pimaszkodással lehet lehűteni. Ezúttal sikerült. Gere elhallgatott, leült, csendesen beszé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int máriás huncutnak néz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De muszáj, hogy megszerezd nekem a svéd vízumot. Azt hiszem, egy egészen embertelen tudományos bűntett nyomában vagyok. Be kell fejeznem, végét kell vetnem, Laci. Tudod, hogy nem szoktam a levegőbe beszé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alábbis ritkán — ismerte el a százados, és bólogatott. — Nézd, én tartom a hátam, tartottam már érted nem is egyszer. De nem bukhatom le a te két szép szemed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fogunk lebukni. Nézd, ha lehet, elégedjél meg ennyivel: Balla prof más, mint ami, illetve mint aki volt. Ezért kell elutaznom. Hogy megtudjam, miféle műtétet hajtottak végre ott fent egy magyar tudóson. Megkapom a vízumot?</w:t>
      </w:r>
    </w:p>
    <w:p>
      <w:pPr>
        <w:pStyle w:val="Csakszveg"/>
        <w:ind w:left="540" w:right="1322" w:firstLine="360"/>
        <w:jc w:val="both"/>
        <w:rPr/>
      </w:pPr>
      <w:r>
        <w:rPr>
          <w:rFonts w:cs="Arial" w:ascii="Arial" w:hAnsi="Arial"/>
          <w:sz w:val="24"/>
          <w:szCs w:val="24"/>
        </w:rPr>
        <w:t>Megkapta. Két napon belül. Mint magánszemély. Ez alatt az idő alatt nem keresett érintkezést sem Gáborral, sem Zsófival. Abban biztos volt, hogy Zsófi nagyon dühös rá, és sejtette, hogy Gábor is. Nem valami barátságosan búcsúzott tőle akkor, a névnapi est után. A nagy Sabena gép indulása előtt három órával azonban megcsendült a telefonja. Somogyi jelentkezett: — Át tudnál jönni Ballaék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reget egy fél órával ezelőtt elvitték... Súlyos tudathasadásos tünetekkel. Gyere át, Zsófi kétségbe van es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rtsd benne a lelket, Gábor. Ha semmi nem jön közbe, holnapután minden tiszta lesz.</w:t>
      </w:r>
    </w:p>
    <w:p>
      <w:pPr>
        <w:pStyle w:val="Csakszveg"/>
        <w:ind w:left="540" w:right="1322" w:firstLine="360"/>
        <w:jc w:val="both"/>
        <w:rPr>
          <w:rFonts w:ascii="Arial" w:hAnsi="Arial" w:cs="Arial"/>
          <w:sz w:val="24"/>
          <w:szCs w:val="24"/>
        </w:rPr>
      </w:pPr>
      <w:r>
        <w:rPr>
          <w:rFonts w:cs="Arial" w:ascii="Arial" w:hAnsi="Arial"/>
          <w:sz w:val="24"/>
          <w:szCs w:val="24"/>
        </w:rPr>
        <w:t>Somogyi hangja remegett a hallgató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ddig játszod még ezt? Mire jó ez 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adj nyugton, és vigyázz Zsófira! Én utaz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vá?</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öteborgb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Kikötő a Kattegat szoros partján, a Göta folyó torkolatánál. Vasérccel megrakott szerelvények, elevátorod halászati kombájnok, a cellulóze és papír depók s több százezer tonnás teherhajók között száguldozó légpárnás tehertutajok; nehéz gázolajszag, sós pára, ragyogó napsütés, a levegőben cikázó sirály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t vett tudomásul mindebből Szakács? Nem sokat mindössze annyit, hogy kénytelen sétával agyonütni kél órát, mielőtt bejuthat Svenson professzor fogadószobájába. Öt órára jelentette be magát, de háromnál tovább nem bírta a tétlenséget: elgyalogolt a villaövezetbeli fekvő kis magánszanatóriumig, megnézte az épületet, azután a kikötő felé kanyarodott. S céltalan mászkálással agyonütött negyedórák után újra a szanatórium kan pújában ál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rofesszor dolgozószobájában várta. Fiatalabb volt, mint Szakács gondolta — ősz hajú, idős emberre számított, s helyette egy barnára sült, kisportolt, középkori férfit látott maga elő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venson hellyel kínálta, de maga nem ült le; megállt Szakács előtt, kezében a korábban leadott névjeggyel. A nyomozó várt — hadd kezdje meg a beszélgetést másik. Svenson néhány másodpercig idegesen pattogtatta ujjai közt a névjegyet, végül az asztalára dobta, belevetette magát egy karosszékbe, és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Szakács úr, miben lehetek segítségére!</w:t>
      </w:r>
    </w:p>
    <w:p>
      <w:pPr>
        <w:pStyle w:val="Csakszveg"/>
        <w:ind w:left="540" w:right="1322" w:firstLine="360"/>
        <w:jc w:val="both"/>
        <w:rPr/>
      </w:pPr>
      <w:r>
        <w:rPr>
          <w:rFonts w:cs="Arial" w:ascii="Arial" w:hAnsi="Arial"/>
          <w:sz w:val="24"/>
          <w:szCs w:val="24"/>
        </w:rPr>
        <w:t>Kicsit szokatlan ugyan, hogy külföldről előzetes bejelentés, értesítés nélkül felkeressen valaki; nyilván sürgős esetről van szó, és szükség törvényt bont. Ön páciens? Miről van sz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zerencsére nem én vagyok a páciens. És magam sem tudom, hogy ki a pácien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ne adjon fel nekem rébuszokat, erre nincs időm. Ha azért jött, hogy ízetlen tréfákk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ja, professzor úr, hogy ezért repültem Budapestről Göteborg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széljen — Svenson felállt, újra felvette a névjegyet, elolvasta, ledobta, állva maradt. — Ritkán keresnek fel magyarok. — Szakács hallgatott. — Főleg Angliából, és... — Idegesen rászólt vendégére: — Beszéljen, kér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professzor úr, kihez beszéljek. Az európai hírű immunbiológushoz, a biztos kezű sebészhez, Olivecrona hagyományainak méltó folytatójához, a megszállott kutatóhoz vagy pedig az életet adó orvosho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a páciens? — kérdezte Svenson fojtott hang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tam már, hogy nem tudom. Öntől szeretném megkérdezni. Hónapok óta próbálunk rájönni mi, a barátai és rokonai, hogy ki ez az ember, és nem tud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jól sejtettem. Amióta megkaptam a névjegyét, valami állandóan azt súgta,— hogy ön a múlt szeptemberi műtét miatt keresett fel. Az orvos félt ettől a találkozástól, a kutató örül neki. Mi van Ballával? ön nyomozó, nem újságíró, tehát remélem... — tette hozzá hirtelen aggódó hang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íthatom, professzor úr, hogy beszélgetésünk egyetlen szava sem fog a sajtó birtokába kerülni, sem itt, sem otthon. Kezeskedem érte. Magánemberként jöttem ide, és magánemberként kerestem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an Balla professzorr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hány órával ezelőtt súlyos tudathasadásos tünetekkel bevitték az ideggyógyászatra.</w:t>
      </w:r>
    </w:p>
    <w:p>
      <w:pPr>
        <w:pStyle w:val="Csakszveg"/>
        <w:ind w:left="540" w:right="1322" w:firstLine="360"/>
        <w:jc w:val="both"/>
        <w:rPr>
          <w:rFonts w:ascii="Arial" w:hAnsi="Arial" w:cs="Arial"/>
          <w:sz w:val="24"/>
          <w:szCs w:val="24"/>
        </w:rPr>
      </w:pPr>
      <w:r>
        <w:rPr>
          <w:rFonts w:cs="Arial" w:ascii="Arial" w:hAnsi="Arial"/>
          <w:sz w:val="24"/>
          <w:szCs w:val="24"/>
        </w:rPr>
        <w:t>Svenson lassan leült, homlokát tenyerébe támasz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ttől tartottam. Már a múlt év végén tartottam tőle, a legutóbbi időben pedig már féltem. És nem volt bátorságom hozzá, hogy újra írjak ne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veleztek?</w:t>
      </w:r>
    </w:p>
    <w:p>
      <w:pPr>
        <w:pStyle w:val="Csakszveg"/>
        <w:ind w:left="540" w:right="1322" w:firstLine="360"/>
        <w:jc w:val="both"/>
        <w:rPr/>
      </w:pPr>
      <w:r>
        <w:rPr>
          <w:rFonts w:cs="Arial" w:ascii="Arial" w:hAnsi="Arial"/>
          <w:sz w:val="24"/>
          <w:szCs w:val="24"/>
        </w:rPr>
        <w:t>A svéd felnézett, élénkebben foly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któber óta hetenként váltottunk levelet. Beszámolt közérzetéről, munkájáról, szinte naplószerűen. Én tanácsokat adtam neki, óvtam a túlerőltetéstől, megszabtam az étrendjét, életrendjét és így tovább. Hosszú heteken át mindig postafordultával válaszolt. Már-már úgy éreztem, hogy sikerült, és eljött az ideje, hogy nyilvánosságra hozzam a sikeres műtétet, amikor levelei megritkultak, zavarosakká váltak. Kézírása deformálódott, egyre inkább egy más egyéniség nyomait kezdte mutatni, végül aztán egy géppel írt levelet kaptam tőle; karácsony előestéjén hozta a postás. A levél egyetlen célzást sem tett a műtétre, kettőnk kapcsolatára, mintha mindezt végképp el akarta volna felejteni; ehelyett viszont kötetlen és rapszodikus kitöréseket tartalmazott a jövőre vonatkozólag. Hogy még hosszú évtizedek állnak előtte tervei megvalósítására, tudományos elgondolásai megalkotására. Hogy az akarat legyőzheti a természetet, hogy az ő hatvan felé járó teste engedelmeskedni fog parancsának, és még legalább negyven évig fogja szolgálni. Mondom, nem volt bátorságom válaszolni rá. Küldtem neki egy boldog új évet kívánó kártyát, és vártam. Vártam mind a mai napi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mlokát újra tenyerébe hajtotta, hallgatott Szakács megmoz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ennyi a mondanivalója, professzor úr?</w:t>
      </w:r>
    </w:p>
    <w:p>
      <w:pPr>
        <w:pStyle w:val="Csakszveg"/>
        <w:ind w:left="540" w:right="1322" w:firstLine="360"/>
        <w:jc w:val="both"/>
        <w:rPr/>
      </w:pPr>
      <w:r>
        <w:rPr>
          <w:rFonts w:cs="Arial" w:ascii="Arial" w:hAnsi="Arial"/>
          <w:sz w:val="24"/>
          <w:szCs w:val="24"/>
        </w:rPr>
        <w:t>Svenson felállt, a szekrényhez lépett, poharakat, üveget vett elő, töltött. Szakács csak egy kortyot ivott, a svéd álltában kiitta poharát, újra töltött magának, kezében a pohárral válaszo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gasson rám, uram. Tavaly szeptember 17-én a szanatórium kapujától két kilométernyire kettős gépkocsibaleset történt. Természetes, hogy mind a két áldozatot idehozták. Egyiküknek a mellkasa volt összeroncsolódva, másikuk súlyos agyrázkódást és koponyaalapi törést szenvedett. Ez volt a felületes diagnózis. Mire bemosakodtam, Krammer Egonnál beállt a klinikai halál. Asszisztenseim azonnal üzembe helyezték a szív-tüdő készüléket, ho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a biológiai halál be ne álljon a kísérlet megkezdéséi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Ön, úgy látszik, mégiscsak bűnügyi térre akarja vinni beszélgetésünket! — csattant fel a svéd. — Nem hajlandó végighallgatni? </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folytass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lla teste teljesen ép volt; ha megengedi, mellőzöm a szakkifejezéseket, ép volt, ez azt jelenti, hogy ha az agyvelő és a kisagy nem szenvedett volna jóvátehetetlen sérüléseket, akkor azt mondtam volna, hogy csak karcolások vannak a testén, így azonban Balla professzornak legfeljebb órái voltak hátra. Lehetett szó műtétről? Lehetett. De csak egyfajta műtétrő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 kitűnően beleillett az ön kísérletsorozatáb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 De ami egyúttal az egyetlen lehetőség volt. — Svenson lecsapta poharát, felkiáltott: — Ember! Ki az a tudós, aki ne élt volna ezzel az alkalommal, ezzel a tálcán felkínált lehetőséggel, mondja, hol az a sebész?! — Elhallgatott, leült, rágyújtott, csendesen folytatta: — Igen, ez volt az egyetlen lehetőség arra, hogy a két emberi életet elpusztító balesetet ötven százalékban helyrehozzam. Nincs értelme, hogy hosszasan beszéljek a műtétről... de mégis ennyit: nemcsak az agyról volt szó, hanem a gerincvelő egy részéről is. Legnagyobb nehézséget a gerincvelő idegeinek rekonstruálása okozta, a többi csak technika, gyakorlat kérdése volt. Nos, uram, ez történt: gyakorlatilag két hullát kaptam, s egy hatórás műtét eredményeként egy élő embert adtam vissza önöknek. Egy élő, gondolkozó embert. Egy tudós, alkotó fizikust. — Úgy nézett Szakácsra, mint aki a felmentő ítéletet vár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ismerem — felelt az. — De mi az ön véleménye a dolog etikai oldaláról? Hiszen az ön zseniális módszerével egy ember élete, pontosabban énje, személyisége gyakorlatilag a végtelenségig meghosszabbítható más és újra más testben. Mi erről a vélemény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átja a perspektívát? — A svéd újra állva magyarázott: — Egy nagy művész, egy nagy tudós énje ily módon éveken, évtizedeken át tovább és újra tová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 ön abban, hogy az az ember ugyanaz az ember lesz? — Svenson hallgatott. — Ön azt mondta az imént, hogy két halott helyett egy élő embert adott vissza nekünk. Ezt elismerem. De kérdem: kit? Ki az az ember, akit ön visszaadott? Krammer Egon vagy Balla Istv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rammer Egon a göteborgi temetőben pihen — mondta a sebész csendes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rammer? Nem, professzor úr. Csak a teste! Csak azt temették el! A tudata most Budapesten — talán utolsó — harcát vívja Balla István testév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end volt a szobában. Nem is csend, hallgatás. Percek múlva Szakács törte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gondolja, professzor úr, hogy ez a tudathasadás a természet tiltakozása az ön által említett perspektíva ell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venson hallgatott. Szakács is. Azután tovább kérde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Krammer? Illetve Balla? Szóval... az az ember, az a monstrum, amit ön létrehozott, hogyan reagált arra, ami tudta és beleegyezése nélkül történt, amibe csak beletörődhet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letörődhetett, vagy változtathatott rajta. Szabadságában állt volna visszaállítani a baleset utáni állapotot, vagy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kínálta neki az öngyilkosságot, mint a menekülés út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rre nem volt szükség. Az életösztön nagyon erős. És egy logikus elme hamar belátja, hogy az élet még így is érték. Számvetést csináltunk, és azzal búcsúzott, hogy vállalja. Bízott a sikerben, bízott abban, hogy tovább dolgozhat; a hatvan év körüli test fizikai, biológiai hátrányait ellensúlyozta Balla professzor hírneve. Egy kicsit úgy érezhette magát, mint egy pretoriánus, akit váratlanul császárrá emeltek — elnézést a triviális hasonlatért. Az összes óvintézkedéseket megtettem, megállapodtunk a konspirációs szabályokban. Szerencsére évek óta jól ismerte Ballát. A környezetét, szokásait. Mindenesetre a legnagyobb óvatosságra, a legprecízebb figyelemre, állandó önkontrollra intettem mindaddig, amíg a nyilvánosság elé nem léphetünk a tényekkel.</w:t>
      </w:r>
    </w:p>
    <w:p>
      <w:pPr>
        <w:pStyle w:val="Csakszveg"/>
        <w:ind w:left="540" w:right="1322" w:firstLine="360"/>
        <w:jc w:val="both"/>
        <w:rPr>
          <w:rFonts w:ascii="Arial" w:hAnsi="Arial" w:cs="Arial"/>
          <w:sz w:val="24"/>
          <w:szCs w:val="24"/>
        </w:rPr>
      </w:pPr>
      <w:r>
        <w:rPr>
          <w:rFonts w:cs="Arial" w:ascii="Arial" w:hAnsi="Arial"/>
          <w:sz w:val="24"/>
          <w:szCs w:val="24"/>
        </w:rPr>
        <w:t>Szakács a fejét ráz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ámulom önt, de nem irigylem. Erre a lépésre most már nemigen fog sor kerülni. A természet, ahogy mondta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igaza van — válaszolt Svenson komoran, és felállt. — Kudarcot vallottam. Tévedtem. De értse meg, emberileg... mint tudós... mint kutató... ez a véletl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n véletlen nagyon ritkán adódik. Merem remélni, hogy a professzor úr életében többször nem fog előfordulni — nézett komolyan a svéd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 lehet benne — válaszolt Svenso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Éjfélkor érkezett meg Ferihegyre, kettőkor ágyban volt, s ébresztőórája csörgését elaludva, nyolckor ébred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ső ösztönös mozdulatával a telefonhoz nyúlt, hogy jelentkezzék felettesénél, de Gere valahol a városban volt, nem tudták előkeríteni neki. Alig tette vissza a hallgatót, készüléke élesen megcsendült. Zsófi jelentke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mre? Reméltem, hogy már megjött! — A lány hangja remeg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pa ma hajnalban levetette magát az ablakb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ábor ott v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anak, rohan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számolója rövid volt. Gábor is, Zsófi is iszonyodva hallgatta. Egyszer sem szakították félbe. Somogyi is csak akkor kérdezett, amikor Szakács egyszer több másodpercen át töprengve hallga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jöttél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épésről lépésre. Amikor elkeseredve és panaszkodva beállítottál hozzám, egyebek között ezt mondtad: „Mintha kicserélték volna." Szokásos társalgási frázis, de a fülem meghallotta, és eltette későbbre. Aztán jött a többi. A mozaikkockák. Soroljam? Krammer impulzív, ideges egyéniség volt. Fiatal korában ifjúsági kardvívóbajnok; győzelmeit bal kézzel vívott asszóinak köszönhette. Egyszer diszkvalifikálták, mert jobb kézzel kezdett, és csörte közben áttette kardját a bal kezébe. Később szenvedélyesen pingpongozott, és ugyanolyan szenvedéllyel vezette kocsiját. Dohányzott, kizárólag Fecskét szívott, mert félt a tüdőráktól. Enyhe klausztrofóbiás megnyilvánulásai voltak, szobájának ajtaján vagy ablakán mindig hagyott egy tenyérnyi rést, és utálta a szűk, zárt liftfülkéket. Körülbelül fél évvel a göteborgi út előtt lakáscserekérést adott be, visszautazása után költözött volna át az újonnan épült házba. Az utazás előtti nyáron, bár sikertelenül, udvarolni kezdett Zsófinak. Lehet, hogy ez a lakáscserével is összefüggésben volt. Végül: az anyakönyvi adatok szerint Krammer Egon, ugyanúgy, mint családjának minden tagja, hű maradt Svájcból ideszármazott őseinek lutheránus vallásához. — Rágyújtott, folytatta: — Balla professzor viselkedésében mindezek a tulajdonságok és adottságok több-kevesebb határozottsággal, de felismerhetően megnyilvánultak Svenson műtétje óta. Az agy és a test összeférhetetlensége nyilvánvaló volt. Rettenetes koncentráció és lankadatlan figyelem kellett a látszat fenntartásához. Lépten-nyomon és egyre többet hibázott. Ez törvényszerű volt. Emlékszel, Gábor, arra a memóriaegység-cserére a hévízi üdülés előtt? Zavaros pillanat — majdnem elárulta magát. De a többi is: ahogy beült a Wartburgodba, ahogy rést hagyott az ablakán, ahogy bal kézzel gesztikulált, ahogy elment a vadidegen lakásba, amit Krammer halála után másnak utaltak ki... Mindez kétségtelenül személyiségcserére vallott. Egyszer azután elmentem egy akadémiai ülésre, és ott, egészen véletlenül megláttam a koponyáján körbefutó vékony heget. Akkor elhatároztam, hogy sarokba szorítom, és bizonyítékot szerzek.</w:t>
      </w:r>
    </w:p>
    <w:p>
      <w:pPr>
        <w:pStyle w:val="Csakszveg"/>
        <w:ind w:left="540" w:right="1322" w:firstLine="360"/>
        <w:jc w:val="both"/>
        <w:rPr/>
      </w:pPr>
      <w:r>
        <w:rPr>
          <w:rFonts w:cs="Arial" w:ascii="Arial" w:hAnsi="Arial"/>
          <w:sz w:val="24"/>
          <w:szCs w:val="24"/>
        </w:rPr>
        <w:t>Somogyi megmozdult. — Ma sem értem azt a névnapi miatyánk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át ide hallgass: azt, amit az ember gyerekkorában magától értetődően beidegzett, azt csak akkor képes másképp csinálni, ha nagyon odafigyel. A te professzorod pedig akkor már nem volt olyan állapotban, hogy egy ilyen veszélytelennek tűnő témára nagyon odafigyeljen. Krammer, mint említettem, makacsul lutheránus családból származott, Balla pedig katolikus volt. A katolikusok így fejezik be a miatyánkot: „... de szabadíts meg a gonosztól, ámen." A protestánsok pedig még ezt is hozzáteszik: „... mert tiéd az ország, a hatalom és a dicsőség, mindörökkön örökké ámen." Azt az imát akkor az evangélikus Krammer mondta. Lehet, hogy nevetséges, de számomra ez a bizonyosságot. Azután repültem Göteborg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Zsófi, aki mindeddig némán hallgatta Szakácsot, akiről mintha megfeledkezett volna a másik kettő, nem tudott többé uralkodni magán, és felzokogott. Somogyi odaugrott hozzá, aggódó ügyetlenséggel próbálta nyugtatgatni. Szakács némán hátat fordított, kibámult az át lakon. Amikor már csak halk sírást hallott, megfordulj és ennyit mon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vány vigasz, Zsófi, de nem telik többre: a maga édesapja tavaly szeptember 17-én halt meg. Az, ami ma hajnalban az idegszanatóriumban történt, nem Balla István professzor halála volt, csak egy félelmetes szerencsére csődöt mondott kísérlet utolsó akkordja.</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MENNYEI SUGALLA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Az egyik ministráns az esernyőt tartotta, a másik tenyerével igyekezett védelmezni a füstölőben izzó parazsat, a pap hadarta a szertartás latin igéit. A nyitott sír mellett, a szakadó esőben csak egy zokogó, idős nő, egy nyurga, szemüveges fiatalember és egy embertelen méretű orkánkabátba burkolózott szőke lány várakozott. Requiescat in pace — énekelte a pap, és hátralépett. A két, fekete ruhás alkalmazott sietősen leeresztette a koporsót, az idős nő lehajolt, egy rögöt dobott a sírba. Kísérői követték példáját, de akkor már záporozott az ázott föld a koporsóra: a sírásók percek alatt behantolták a sírt, egyszerű fakeresztet szúrtak be fejtől, fehér rózsákból font koszorút akasztottak rá. Az idős nő odalépett a sírhoz, rátétté a kezében tartott őszirózsacsokrot, ránézett a keresztre. Öntöttvas tábla feketéllett rajta a szokásos feliratta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i/>
          <w:i/>
          <w:sz w:val="24"/>
          <w:szCs w:val="24"/>
          <w:lang w:val="en-US" w:eastAsia="en-US"/>
        </w:rPr>
      </w:pPr>
      <w:r>
        <w:rPr>
          <w:rFonts w:cs="Arial" w:ascii="Arial" w:hAnsi="Arial"/>
          <w:i/>
          <w:sz w:val="24"/>
          <w:szCs w:val="24"/>
          <w:lang w:val="en-US" w:eastAsia="en-US"/>
        </w:rPr>
      </w:r>
      <w:r>
        <mc:AlternateContent>
          <mc:Choice Requires="wps">
            <w:drawing>
              <wp:anchor behindDoc="0" distT="0" distB="0" distL="114935" distR="114935" simplePos="0" locked="0" layoutInCell="0" allowOverlap="1" relativeHeight="158">
                <wp:simplePos x="0" y="0"/>
                <wp:positionH relativeFrom="column">
                  <wp:posOffset>1367155</wp:posOffset>
                </wp:positionH>
                <wp:positionV relativeFrom="paragraph">
                  <wp:posOffset>48895</wp:posOffset>
                </wp:positionV>
                <wp:extent cx="2980690" cy="808990"/>
                <wp:effectExtent l="0" t="0" r="0" b="0"/>
                <wp:wrapNone/>
                <wp:docPr id="12" name="Frame2"/>
                <a:graphic xmlns:a="http://schemas.openxmlformats.org/drawingml/2006/main">
                  <a:graphicData uri="http://schemas.microsoft.com/office/word/2010/wordprocessingShape">
                    <wps:wsp>
                      <wps:cNvSpPr txBox="1"/>
                      <wps:spPr>
                        <a:xfrm>
                          <a:off x="0" y="0"/>
                          <a:ext cx="2980690" cy="808990"/>
                        </a:xfrm>
                        <a:prstGeom prst="rect"/>
                        <a:solidFill>
                          <a:srgbClr val="FFFFFF"/>
                        </a:solidFill>
                        <a:ln w="9525">
                          <a:solidFill>
                            <a:srgbClr val="000000"/>
                          </a:solidFill>
                        </a:ln>
                      </wps:spPr>
                      <wps:txbx>
                        <w:txbxContent>
                          <w:p>
                            <w:pPr>
                              <w:pStyle w:val="Csakszveg"/>
                              <w:ind w:left="540" w:right="1322" w:firstLine="360"/>
                              <w:jc w:val="center"/>
                              <w:rPr>
                                <w:rFonts w:ascii="Arial" w:hAnsi="Arial" w:cs="Arial"/>
                                <w:i/>
                                <w:i/>
                                <w:sz w:val="24"/>
                                <w:szCs w:val="24"/>
                              </w:rPr>
                            </w:pPr>
                            <w:r>
                              <w:rPr>
                                <w:rFonts w:cs="Arial" w:ascii="Arial" w:hAnsi="Arial"/>
                                <w:i/>
                                <w:sz w:val="24"/>
                                <w:szCs w:val="24"/>
                              </w:rPr>
                              <w:t xml:space="preserve">Itt nyugszik </w:t>
                            </w:r>
                          </w:p>
                          <w:p>
                            <w:pPr>
                              <w:pStyle w:val="Csakszveg"/>
                              <w:ind w:left="540" w:right="1322" w:firstLine="360"/>
                              <w:jc w:val="center"/>
                              <w:rPr>
                                <w:rFonts w:ascii="Arial" w:hAnsi="Arial" w:cs="Arial"/>
                                <w:sz w:val="24"/>
                                <w:szCs w:val="24"/>
                              </w:rPr>
                            </w:pPr>
                            <w:r>
                              <w:rPr>
                                <w:rFonts w:cs="Arial" w:ascii="Arial" w:hAnsi="Arial"/>
                                <w:sz w:val="24"/>
                                <w:szCs w:val="24"/>
                              </w:rPr>
                              <w:t>KELLNER EDE</w:t>
                            </w:r>
                          </w:p>
                          <w:p>
                            <w:pPr>
                              <w:pStyle w:val="Csakszveg"/>
                              <w:ind w:left="540" w:right="1322" w:firstLine="360"/>
                              <w:jc w:val="center"/>
                              <w:rPr>
                                <w:rFonts w:ascii="Arial" w:hAnsi="Arial" w:cs="Arial"/>
                                <w:i/>
                                <w:i/>
                                <w:sz w:val="24"/>
                                <w:szCs w:val="24"/>
                              </w:rPr>
                            </w:pPr>
                            <w:r>
                              <w:rPr>
                                <w:rFonts w:cs="Arial" w:ascii="Arial" w:hAnsi="Arial"/>
                                <w:i/>
                                <w:sz w:val="24"/>
                                <w:szCs w:val="24"/>
                              </w:rPr>
                              <w:t xml:space="preserve">Élt 65 évet </w:t>
                            </w:r>
                          </w:p>
                          <w:p>
                            <w:pPr>
                              <w:pStyle w:val="Csakszveg"/>
                              <w:ind w:left="540" w:right="1322" w:firstLine="360"/>
                              <w:jc w:val="center"/>
                              <w:rPr>
                                <w:rFonts w:ascii="Arial" w:hAnsi="Arial" w:cs="Arial"/>
                                <w:sz w:val="24"/>
                                <w:szCs w:val="24"/>
                              </w:rPr>
                            </w:pPr>
                            <w:r>
                              <w:rPr>
                                <w:rFonts w:cs="Arial" w:ascii="Arial" w:hAnsi="Arial"/>
                                <w:sz w:val="24"/>
                                <w:szCs w:val="24"/>
                              </w:rPr>
                              <w:t>BÉKE PORAIRA!</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3.7pt;mso-wrap-distance-left:9.05pt;mso-wrap-distance-right:9.05pt;mso-wrap-distance-top:0pt;mso-wrap-distance-bottom:0pt;margin-top:3.85pt;mso-position-vertical-relative:text;margin-left:107.65pt;mso-position-horizontal-relative:text">
                <v:textbox>
                  <w:txbxContent>
                    <w:p>
                      <w:pPr>
                        <w:pStyle w:val="Csakszveg"/>
                        <w:ind w:left="540" w:right="1322" w:firstLine="360"/>
                        <w:jc w:val="center"/>
                        <w:rPr>
                          <w:rFonts w:ascii="Arial" w:hAnsi="Arial" w:cs="Arial"/>
                          <w:i/>
                          <w:i/>
                          <w:sz w:val="24"/>
                          <w:szCs w:val="24"/>
                        </w:rPr>
                      </w:pPr>
                      <w:r>
                        <w:rPr>
                          <w:rFonts w:cs="Arial" w:ascii="Arial" w:hAnsi="Arial"/>
                          <w:i/>
                          <w:sz w:val="24"/>
                          <w:szCs w:val="24"/>
                        </w:rPr>
                        <w:t xml:space="preserve">Itt nyugszik </w:t>
                      </w:r>
                    </w:p>
                    <w:p>
                      <w:pPr>
                        <w:pStyle w:val="Csakszveg"/>
                        <w:ind w:left="540" w:right="1322" w:firstLine="360"/>
                        <w:jc w:val="center"/>
                        <w:rPr>
                          <w:rFonts w:ascii="Arial" w:hAnsi="Arial" w:cs="Arial"/>
                          <w:sz w:val="24"/>
                          <w:szCs w:val="24"/>
                        </w:rPr>
                      </w:pPr>
                      <w:r>
                        <w:rPr>
                          <w:rFonts w:cs="Arial" w:ascii="Arial" w:hAnsi="Arial"/>
                          <w:sz w:val="24"/>
                          <w:szCs w:val="24"/>
                        </w:rPr>
                        <w:t>KELLNER EDE</w:t>
                      </w:r>
                    </w:p>
                    <w:p>
                      <w:pPr>
                        <w:pStyle w:val="Csakszveg"/>
                        <w:ind w:left="540" w:right="1322" w:firstLine="360"/>
                        <w:jc w:val="center"/>
                        <w:rPr>
                          <w:rFonts w:ascii="Arial" w:hAnsi="Arial" w:cs="Arial"/>
                          <w:i/>
                          <w:i/>
                          <w:sz w:val="24"/>
                          <w:szCs w:val="24"/>
                        </w:rPr>
                      </w:pPr>
                      <w:r>
                        <w:rPr>
                          <w:rFonts w:cs="Arial" w:ascii="Arial" w:hAnsi="Arial"/>
                          <w:i/>
                          <w:sz w:val="24"/>
                          <w:szCs w:val="24"/>
                        </w:rPr>
                        <w:t xml:space="preserve">Élt 65 évet </w:t>
                      </w:r>
                    </w:p>
                    <w:p>
                      <w:pPr>
                        <w:pStyle w:val="Csakszveg"/>
                        <w:ind w:left="540" w:right="1322" w:firstLine="360"/>
                        <w:jc w:val="center"/>
                        <w:rPr>
                          <w:rFonts w:ascii="Arial" w:hAnsi="Arial" w:cs="Arial"/>
                          <w:sz w:val="24"/>
                          <w:szCs w:val="24"/>
                        </w:rPr>
                      </w:pPr>
                      <w:r>
                        <w:rPr>
                          <w:rFonts w:cs="Arial" w:ascii="Arial" w:hAnsi="Arial"/>
                          <w:sz w:val="24"/>
                          <w:szCs w:val="24"/>
                        </w:rPr>
                        <w:t>BÉKE PORAIRA!</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Csakszveg"/>
        <w:ind w:left="540" w:right="1322" w:firstLine="360"/>
        <w:jc w:val="center"/>
        <w:rPr>
          <w:rFonts w:ascii="Arial" w:hAnsi="Arial" w:cs="Arial"/>
          <w:i/>
          <w:i/>
          <w:sz w:val="24"/>
          <w:szCs w:val="24"/>
        </w:rPr>
      </w:pPr>
      <w:r>
        <w:rPr>
          <w:rFonts w:cs="Arial" w:ascii="Arial" w:hAnsi="Arial"/>
          <w:i/>
          <w:sz w:val="24"/>
          <w:szCs w:val="24"/>
        </w:rPr>
      </w:r>
    </w:p>
    <w:p>
      <w:pPr>
        <w:pStyle w:val="Csakszveg"/>
        <w:ind w:left="540" w:right="1322" w:firstLine="360"/>
        <w:jc w:val="center"/>
        <w:rPr>
          <w:rFonts w:ascii="Arial" w:hAnsi="Arial" w:cs="Arial"/>
          <w:i/>
          <w:i/>
          <w:sz w:val="24"/>
          <w:szCs w:val="24"/>
        </w:rPr>
      </w:pPr>
      <w:r>
        <w:rPr>
          <w:rFonts w:cs="Arial" w:ascii="Arial" w:hAnsi="Arial"/>
          <w:i/>
          <w:sz w:val="24"/>
          <w:szCs w:val="24"/>
        </w:rPr>
      </w:r>
    </w:p>
    <w:p>
      <w:pPr>
        <w:pStyle w:val="Csakszveg"/>
        <w:ind w:left="540" w:right="1322" w:firstLine="360"/>
        <w:jc w:val="center"/>
        <w:rPr>
          <w:rFonts w:ascii="Arial" w:hAnsi="Arial" w:cs="Arial"/>
          <w:i/>
          <w:i/>
          <w:sz w:val="24"/>
          <w:szCs w:val="24"/>
        </w:rPr>
      </w:pPr>
      <w:r>
        <w:rPr>
          <w:rFonts w:cs="Arial" w:ascii="Arial" w:hAnsi="Arial"/>
          <w:i/>
          <w:sz w:val="24"/>
          <w:szCs w:val="24"/>
        </w:rPr>
      </w:r>
    </w:p>
    <w:p>
      <w:pPr>
        <w:pStyle w:val="Csakszveg"/>
        <w:ind w:left="540" w:right="1322" w:firstLine="360"/>
        <w:jc w:val="center"/>
        <w:rPr>
          <w:rFonts w:ascii="Arial" w:hAnsi="Arial" w:cs="Arial"/>
          <w:i/>
          <w:i/>
          <w:sz w:val="24"/>
          <w:szCs w:val="24"/>
        </w:rPr>
      </w:pPr>
      <w:r>
        <w:rPr>
          <w:rFonts w:cs="Arial" w:ascii="Arial" w:hAnsi="Arial"/>
          <w:i/>
          <w:sz w:val="24"/>
          <w:szCs w:val="24"/>
        </w:rPr>
      </w:r>
    </w:p>
    <w:p>
      <w:pPr>
        <w:pStyle w:val="Csakszveg"/>
        <w:ind w:left="540" w:right="1322" w:firstLine="360"/>
        <w:jc w:val="center"/>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osszú villamosúton végig hallgattak. Az idős nő könnyeit törülgette, a két fiatal sem beszélgetett. Némán mentek fel a lépcsőn, az idős nő elöl, a másik kettő mögötte. A lány a fiúhoz bújt, megborzong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áz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uszáj egy kicsit itt maradnunk — mormogta a fiú —, aztán iszunk valami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van még az ösztöndíj! — suttogta a lány. De mindegy, most nem kaphatok influenzát. A mai próbáról úgy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dős nő végigsietett a harmadik emeleti folyosón kinyitott egy ajtót, bement, a másik kettő mögötte, lány az előszobában kibújt a hatalmas orkánból, kezét fázósan összedörzsöl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 egy jégverem. Hogy fogok én holnap énekelni?</w:t>
      </w:r>
    </w:p>
    <w:p>
      <w:pPr>
        <w:pStyle w:val="Csakszveg"/>
        <w:ind w:left="540" w:right="1322" w:firstLine="360"/>
        <w:jc w:val="both"/>
        <w:rPr/>
      </w:pPr>
      <w:r>
        <w:rPr>
          <w:rFonts w:cs="Arial" w:ascii="Arial" w:hAnsi="Arial"/>
          <w:sz w:val="24"/>
          <w:szCs w:val="24"/>
        </w:rPr>
        <w:t>A fiú nem felelhetett, mert bentről zokogás hallatszott. Előrehajolva állt a lány mögött, tanácstalanul félj vonta a vállát. A lány sóhajtott, benyitott a szobába Az idős nő az ablak mellett ült. A lány odasietett, megsimoga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óni néni drága, tessék már megnyugodni. Tessék arra gondolni, hogy Ede bácsi egy pillanatig sem szenvedett, egy-két másodpercig tarthatott az egé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Újabb zokogásroham, azután csend. A fiú tanácstalanul álldogált, a lány kérdő szemmel felnézett, keze egy pillanatra sem hagyta abba a simogat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Sárikám — mondta végre az idős néni —, de ha te... Ha ti tudnátok, hogy mekkora bűnt vettem magam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iú a falat bámulta. Az ablak mellett, az íróasztal felett barnászöld tónusú olajfestmény függött. Erdőrészlet, első pillantásra felismerhető, hogy Paál László alk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óni néni — hangzott Sári szava —, Tóni néni tessék ezt azonnal abbahagyni! Csak nem tetszik azt gondolni, hogy bárki is Tóni nénit vádolná Ede bácsi halálával?</w:t>
      </w:r>
    </w:p>
    <w:p>
      <w:pPr>
        <w:pStyle w:val="Csakszveg"/>
        <w:ind w:left="540" w:right="1322" w:firstLine="360"/>
        <w:jc w:val="both"/>
        <w:rPr>
          <w:rFonts w:ascii="Arial" w:hAnsi="Arial" w:cs="Arial"/>
          <w:sz w:val="24"/>
          <w:szCs w:val="24"/>
        </w:rPr>
      </w:pPr>
      <w:r>
        <w:rPr>
          <w:rFonts w:cs="Arial" w:ascii="Arial" w:hAnsi="Arial"/>
          <w:sz w:val="24"/>
          <w:szCs w:val="24"/>
        </w:rPr>
        <w:t>Az idős nő felnézett, megszorította a lány kezét, s felkiál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ézus Máriám, mint a jégcsap! Várj, kislányom, főzök egy teát. Talán rum is akad itthon… — fordult, és kisietett a konyhá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a lány is a festményt nézte, de elszégyellte magát, elfordult, leült az asztal mellé.</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ti, szólj Tóni néninek a koszorú mia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hogy szólok. Csak nem képzel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t sem képzelek, de te képes vagy rá, hogy nem mersz szólni neki, aztán táviratilag elküldöd a pénzt; jó, abbahagyom, csak nagyon fázom, és ilyenkor undok vagyok. Mindent kibírok, csak a hideget nem.</w:t>
      </w:r>
    </w:p>
    <w:p>
      <w:pPr>
        <w:pStyle w:val="Csakszveg"/>
        <w:ind w:left="540" w:right="1322" w:firstLine="360"/>
        <w:jc w:val="both"/>
        <w:rPr>
          <w:rFonts w:ascii="Arial" w:hAnsi="Arial" w:cs="Arial"/>
          <w:sz w:val="24"/>
          <w:szCs w:val="24"/>
        </w:rPr>
      </w:pPr>
      <w:r>
        <w:rPr>
          <w:rFonts w:cs="Arial" w:ascii="Arial" w:hAnsi="Arial"/>
          <w:sz w:val="24"/>
          <w:szCs w:val="24"/>
        </w:rPr>
        <w:t>Péter is leült, állat tenyerébe támasz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leli az öreglányt? Miféle bűnt vett a lelkére? Egyébként rumos tea ide, rumos tea oda, hazafelé megitatl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 sincs róla. Pont jól jön a Tóni néni rumja, az elég lesz. Kalmopirinem van a kollégiumban, és passz. Pontosan egy hét van még ösztöndíji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k a klub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eladósodunk, mielőtt elkezdtük volna a házasságot? Szó sem lehet róla! Mondom, hogy van otthon gyógyszerem.</w:t>
      </w:r>
    </w:p>
    <w:p>
      <w:pPr>
        <w:pStyle w:val="Csakszveg"/>
        <w:ind w:left="540" w:right="1322" w:firstLine="360"/>
        <w:jc w:val="both"/>
        <w:rPr>
          <w:rFonts w:ascii="Arial" w:hAnsi="Arial" w:cs="Arial"/>
          <w:sz w:val="24"/>
          <w:szCs w:val="24"/>
        </w:rPr>
      </w:pPr>
      <w:r>
        <w:rPr>
          <w:rFonts w:cs="Arial" w:ascii="Arial" w:hAnsi="Arial"/>
          <w:sz w:val="24"/>
          <w:szCs w:val="24"/>
        </w:rPr>
        <w:t>A fiú elmosoly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isznóság, de nem tehetek róla. Tudod, mi jutott eszembe? Hogy nemsokára erre a lakásra fogjuk mondani: otth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festmény — mondta a lány. — Kapsz egy tisztességes fuvolát ahelyett a vacak hely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meg egy rád való orkánt meg egy Bösendorfert. Te, mennyit fizet az állam egy hiteles Paálért?</w:t>
      </w:r>
    </w:p>
    <w:p>
      <w:pPr>
        <w:pStyle w:val="Csakszveg"/>
        <w:ind w:left="540" w:right="1322" w:firstLine="360"/>
        <w:jc w:val="both"/>
        <w:rPr/>
      </w:pPr>
      <w:r>
        <w:rPr>
          <w:rFonts w:cs="Arial" w:ascii="Arial" w:hAnsi="Arial"/>
          <w:sz w:val="24"/>
          <w:szCs w:val="24"/>
        </w:rPr>
        <w:t>Tóni néni megjelent az ajtóban, Sári felugrott, kivette kezéből a tálcát, leültek. A néni az első csésze rumos tea után hátradőlt, felsóhajtott, azután ömlött belőle az önvá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kinek elmondjam, drágáim, meg kell, hogy hallgassatok. Én sosem éreztem magamat itt házvezetőnőnek; Kellner úr, a ti szegény Ede bácsitok, mindig családtagként kezelt, mindig kért, soha semmit nem kifogásolt, hálát adhattam az istennek, hogy az uram halála után ide vezérelt. Pedig az első időkben nagyon féltem tőle. Te tudod, Peti, szegény megboldogult édesanyád is mennyit fájlalta, hogy a bátyja istentelen, hitetlen ember. De jó ember volt, és a nyár elején, ti nem is tudtok erről, elkezdett velem beszélgetni; de nem nevetett ki, ha templomba mentem, aztán ő is velem jött, a végén már minden napot a templommal kezdett, szentírást olvasta, eljárt a plébános úrhoz is, hittudományi könyveket kért tőle, csodatévő szentek életét olvasta, és...</w:t>
      </w:r>
    </w:p>
    <w:p>
      <w:pPr>
        <w:pStyle w:val="Csakszveg"/>
        <w:ind w:left="540" w:right="1322" w:firstLine="360"/>
        <w:jc w:val="both"/>
        <w:rPr>
          <w:rFonts w:ascii="Arial" w:hAnsi="Arial" w:cs="Arial"/>
          <w:sz w:val="24"/>
          <w:szCs w:val="24"/>
        </w:rPr>
      </w:pPr>
      <w:r>
        <w:rPr>
          <w:rFonts w:cs="Arial" w:ascii="Arial" w:hAnsi="Arial"/>
          <w:sz w:val="24"/>
          <w:szCs w:val="24"/>
        </w:rPr>
        <w:t>A lány megmoz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akkor mi a baj, Tóni néni? Ha Ede bácsi öregkorára vallásosán élt, akkor biztosan... izé... üdvözült, ugy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Jaj, drágám, ha ti tudnátok! Persze a mai fiatalság! Szóval a szegény Kellner úr a végén már maga is olyasmiket említett nekem, hogy esténként lefekvés után hangokat hall, hogy az Úr szól hozzá... </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lási hóbort — jegyezte meg csendesen Péte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Hát akkor mondd meg, Péterkém, honnét vett volna a szegény megboldogult olyasmiket, honnét tudott volna olyat, amit ő maga soha nem olvasott? Elmondta a plébános úrnak, az ismerte, és megmondta mindegyikről, honnét van. Volt a Talmudból is meg máshonné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drawing>
          <wp:inline distT="0" distB="0" distL="0" distR="0">
            <wp:extent cx="3981450" cy="31718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9" t="-11" r="-9" b="-11"/>
                    <a:stretch>
                      <a:fillRect/>
                    </a:stretch>
                  </pic:blipFill>
                  <pic:spPr bwMode="auto">
                    <a:xfrm>
                      <a:off x="0" y="0"/>
                      <a:ext cx="3981450" cy="3171825"/>
                    </a:xfrm>
                    <a:prstGeom prst="rect">
                      <a:avLst/>
                    </a:prstGeom>
                  </pic:spPr>
                </pic:pic>
              </a:graphicData>
            </a:graphic>
          </wp:inline>
        </w:drawing>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ári szeretett volna már szabadulni, Péter lábát rugdosta, de képtelenség volt közbeszólni.</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és a végén, mikor már biztos voltam benne, hogy az eltévedt juh visszatért a nyájba, akkor...</w:t>
      </w:r>
    </w:p>
    <w:p>
      <w:pPr>
        <w:pStyle w:val="Csakszveg"/>
        <w:ind w:left="540" w:right="1322" w:firstLine="360"/>
        <w:jc w:val="both"/>
        <w:rPr>
          <w:rFonts w:ascii="Arial" w:hAnsi="Arial" w:cs="Arial"/>
          <w:sz w:val="24"/>
          <w:szCs w:val="24"/>
        </w:rPr>
      </w:pPr>
      <w:r>
        <w:rPr>
          <w:rFonts w:cs="Arial" w:ascii="Arial" w:hAnsi="Arial"/>
          <w:sz w:val="24"/>
          <w:szCs w:val="24"/>
        </w:rPr>
        <w:t>Péter végre megemberelte magát, és közbevág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jött ez a szerencsétlenség... Erről jut eszembe, Tóni néni, nagyon köszönjük mindazt, amit tett, és külön, hogy volt szíves előlegezni a koszorú árát, egy hét múlva kapunk ösztöndíjat, 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ncsétlenség? Nem szerencsétlenség, fiam, öngyilkossá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 ugrott fel Sár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öngyilkosság — ismételte Tóni néni zokogva. — A tulajdon két szememmel láttam, ahogy kiugrott az ablakon. Csak én mondtam, én mondtam a rendőrnek is meg később a plébános úrnak is, hogy a rolót akarta megigazítani, megszédült és kies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iért, Tóni néni, mire volt az jó? — kérdezte Péte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egyházi temetést kapj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gyilkos nem kap egyházi temetést, mert halála pillanatában halálos bűnt követett el. Értitek? Hazudtam, hogy ne úgy kaparják el szegényt, mint a kutyát, és Isten előtt magamra vállaltam az ő bűnét, talán megkönyörül rajta az Ú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end volt. Péterek nem tudták, mit mondjanak, mit csináljanak. Sárinak sikerült hamarabb összeszednie mag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mi oka lehetett rá? — kérdezte halk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om, vallási téboly. Biztos, hogy nem volt beszámíthat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óni néni a fejét ingatta. Hallgattak. Megint csak Sárinak kellett megszólalni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óni néni, biztos lehet benne, hogy ezt senkinek sem mondjuk el. Most már úgyis mindegy. Ne tessék sírni, Tóni néni... A jövő héten költözünk, ha minden rendben lesz, és... Tóni néni továbbra is családtag marad. Pótmama... Tetszik tudni, két ilyen bohém muzsikus mel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dős nő felnézett, halványan elmosolyodott. Ekkor csenget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óni néni kisietett, ajtót nyitott. Érthetetlen szófoszlányok után, kopogtattak a szobaajtón. Elegánsan öltözött, kopasz úr lépett be, kezében fekete diplomatatásk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oktor Gráf — mondta kissé meghajolva.</w:t>
      </w:r>
    </w:p>
    <w:p>
      <w:pPr>
        <w:pStyle w:val="Csakszveg"/>
        <w:ind w:left="540" w:right="1322" w:firstLine="360"/>
        <w:jc w:val="both"/>
        <w:rPr>
          <w:rFonts w:ascii="Arial" w:hAnsi="Arial" w:cs="Arial"/>
          <w:sz w:val="24"/>
          <w:szCs w:val="24"/>
        </w:rPr>
      </w:pPr>
      <w:r>
        <w:rPr>
          <w:rFonts w:cs="Arial" w:ascii="Arial" w:hAnsi="Arial"/>
          <w:sz w:val="24"/>
          <w:szCs w:val="24"/>
        </w:rPr>
        <w:t>A fiú bólintott és bemutatkoz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a Péter.</w:t>
      </w:r>
    </w:p>
    <w:p>
      <w:pPr>
        <w:pStyle w:val="Csakszveg"/>
        <w:ind w:left="540" w:right="1322" w:firstLine="360"/>
        <w:jc w:val="both"/>
        <w:rPr>
          <w:rFonts w:ascii="Arial" w:hAnsi="Arial" w:cs="Arial"/>
          <w:sz w:val="24"/>
          <w:szCs w:val="24"/>
        </w:rPr>
      </w:pPr>
      <w:r>
        <w:rPr>
          <w:rFonts w:cs="Arial" w:ascii="Arial" w:hAnsi="Arial"/>
          <w:sz w:val="24"/>
          <w:szCs w:val="24"/>
        </w:rPr>
        <w:t>Gráf elmosoly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örvényes örökös? Néhai Kellner Ede nyugalmazott postaműszaki tanácsos unokaöccse. És a hölg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enyasszonyom. — Gráf bólintott, de Péter ezúttal nem hagyta szóhoz jutni. — És ön kicsod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 mondtam, doktor Gráf vagyok, dr. Hertelendy Miklós fogszakorvos ügyvédje és megbízottja ebben a hagyatéki ügy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tessék helyet foglalni — mondta Tóni néni, és becsukta a szobaajtót. Kívülről. Úgy érezte, hogy ami most következik, az nem rá tartozik. Gráf leült, maga elé tette a táskát, kinyitotta, és folytatta volna, de Sárika rácsap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féle hagyatéki ügyben? És ki az a dr. Hertelendy? Mi köze egy vadidegen fogorvosnak Ede bácsi halálához? Egyébként utálom a formaságokat, de azért kondoleálhatott volna. Hagyja, most már mindegy, feleljen arra, amit kérdeztem!</w:t>
      </w:r>
    </w:p>
    <w:p>
      <w:pPr>
        <w:pStyle w:val="Csakszveg"/>
        <w:ind w:left="540" w:right="1322" w:firstLine="360"/>
        <w:jc w:val="both"/>
        <w:rPr>
          <w:rFonts w:ascii="Arial" w:hAnsi="Arial" w:cs="Arial"/>
          <w:sz w:val="24"/>
          <w:szCs w:val="24"/>
        </w:rPr>
      </w:pPr>
      <w:r>
        <w:rPr>
          <w:rFonts w:cs="Arial" w:ascii="Arial" w:hAnsi="Arial"/>
          <w:sz w:val="24"/>
          <w:szCs w:val="24"/>
        </w:rPr>
        <w:t>Az ügyvéd halvány mosollyal nézte a lány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dves hölgyem, mondhatnám, hogy ön egyelőre, legalábbis jogilag, kívülálló, é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enyasszonyom — szólt közbe Pé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kérem. Azt is tudom, hogy mihelyt megesküsznek, a tanács kiutalja önöknek ezt a lakást, s ön, Gonda Péter, örökli a megboldogult minden ingóságát. Mindent, egy tárgy kivételév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w:t>
      </w:r>
    </w:p>
    <w:p>
      <w:pPr>
        <w:pStyle w:val="Csakszveg"/>
        <w:ind w:left="540" w:right="1322" w:firstLine="360"/>
        <w:jc w:val="both"/>
        <w:rPr>
          <w:rFonts w:ascii="Arial" w:hAnsi="Arial" w:cs="Arial"/>
          <w:sz w:val="24"/>
          <w:szCs w:val="24"/>
        </w:rPr>
      </w:pPr>
      <w:r>
        <w:rPr>
          <w:rFonts w:cs="Arial" w:ascii="Arial" w:hAnsi="Arial"/>
          <w:sz w:val="24"/>
          <w:szCs w:val="24"/>
        </w:rPr>
        <w:t>Az ügyvéd aktacsomót húzott el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fekszik önök előtt néhai Kellner Ede nyugalmazott postaműszaki tanácsos közjegyzőnél letétben levő végrendeletének hiteles másolata, kelt augusztus tizenhetedikén... — Az asztalon keresztül eléjük tolta a papírcsomót. Péter a lány válla fölé hajolva, vele együtt olvasta a szöveg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anúk kicsodák? — kérdezte végü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 látja, az egyik tanú én voltam, a másik Vencel Sándor műszeré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lehetetlen! — kiáltott a lány felugorva. — Ede bácsi még a tavasszal is azt mondta, mikor meglátogattuk, hogy ami itt van, az mind Péteré. Mind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olvassa; itt, a harmadik bekezdésben: „…a birtokomban levő hiteles, szignált Paál László festmény kivételével. A festmény kezelő fogorvosomat, dr. Hertelendy Miklóst illeti, gondos, pontos fogorvosi munkájáért, amit egyéb módon nem tudok honorál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a, ügyvéd úr, mennyit ér ez a festmén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ez nem rám tartozik, nem vagyok zálogházi becsü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gyvéd úr — mondta Sárika —, jogi dolgokhoz nem értünk, d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viszont értek hozzá, és higgyék el nekem, ez a végrendelet jogilag megtámadhatatlan. Azt hiszem, kedves kisasszony, legokosabb, ha nem verik magukat kilátástalan perekbe, és beletörődnek, hogy néhai Kellner Ed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ja abba, tudjuk már!</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 beszámítható állapotban, ép elméje birtokában...</w:t>
      </w:r>
    </w:p>
    <w:p>
      <w:pPr>
        <w:pStyle w:val="Csakszveg"/>
        <w:ind w:left="540" w:right="1322" w:firstLine="360"/>
        <w:jc w:val="both"/>
        <w:rPr>
          <w:rFonts w:ascii="Arial" w:hAnsi="Arial" w:cs="Arial"/>
          <w:sz w:val="24"/>
          <w:szCs w:val="24"/>
        </w:rPr>
      </w:pPr>
      <w:r>
        <w:rPr>
          <w:rFonts w:cs="Arial" w:ascii="Arial" w:hAnsi="Arial"/>
          <w:sz w:val="24"/>
          <w:szCs w:val="24"/>
        </w:rPr>
        <w:t>A lány felugr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óhajt még? Vigye a képet! Vigye!</w:t>
      </w:r>
    </w:p>
    <w:p>
      <w:pPr>
        <w:pStyle w:val="Csakszveg"/>
        <w:ind w:left="540" w:right="1322" w:firstLine="360"/>
        <w:jc w:val="both"/>
        <w:rPr>
          <w:rFonts w:ascii="Arial" w:hAnsi="Arial" w:cs="Arial"/>
          <w:sz w:val="24"/>
          <w:szCs w:val="24"/>
        </w:rPr>
      </w:pPr>
      <w:r>
        <w:rPr>
          <w:rFonts w:cs="Arial" w:ascii="Arial" w:hAnsi="Arial"/>
          <w:sz w:val="24"/>
          <w:szCs w:val="24"/>
        </w:rPr>
        <w:t>Az ügyvéd fel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ne izgassa fel magát. Hogy gondol olyat, hogy csak úgy leakasztom és viszem? Önök becsületes emberek: a kép itt van, itt is marad a hagyatéki eljárás lefolytatásáig. A végrendelet másolatát itt hagyom, ez önöket illeti. Jó éjszaká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A rendőrklub a szokott szombat délutáni képet mutatta. Biliárdgolyók csattogása, kártyázok beszélgetése szűrődött ki a játékszobából. A sakkszobává átalakított és óriási cserépkályhával fűtött üveges verandán csend volt. És csend volt a legnagyobbik helyiségben, legalábbis a zenekar csendben volt. Harmincperces folyamatos játék után igazán megérdemelnek öt perc pihenőt. Pontosan ezt mondta a kis együttes vezetője, a szólógitáros is, egy meglehetősen vad beat-szám utá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t perc, gyerekek, aztán nyomás...</w:t>
      </w:r>
    </w:p>
    <w:p>
      <w:pPr>
        <w:pStyle w:val="Csakszveg"/>
        <w:ind w:left="540" w:right="1322" w:firstLine="360"/>
        <w:jc w:val="both"/>
        <w:rPr>
          <w:rFonts w:ascii="Arial" w:hAnsi="Arial" w:cs="Arial"/>
          <w:sz w:val="24"/>
          <w:szCs w:val="24"/>
        </w:rPr>
      </w:pPr>
      <w:r>
        <w:rPr>
          <w:rFonts w:cs="Arial" w:ascii="Arial" w:hAnsi="Arial"/>
          <w:sz w:val="24"/>
          <w:szCs w:val="24"/>
        </w:rPr>
        <w:t>Péter lefogta a büfépult előtt álló Sári kez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igyál, tüdőgyulladást akarsz kapni? Hallo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egy kortyot, megfullad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neked láza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Még öt szám, annyit még le tudok énekelni, aztán haza és ágyba. A víkend alatt rendbe jövök. Hétfőn muszáj bemenni az Akadémi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obb lenne, ha ágyban maradnál. Az egész hetet áthúztad lábon. Három napot kibír nélküled a zongora tansz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ízd ezt rám, szívem, jó? Inkább a pisztonoddal törődj. Négy gikszert számoltam össze. Eddi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uvolás vagyok, nem piszton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 pisztonból élsz, legalábbis részben és legalábbis egyelőre, nem? Gondolod, hogy én passzióból danolom itt az Old Black Joe-t szombatonké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ondtam, hogy hagyd ki a mai nap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is dobjak ki az ablakon egy százast. De jól megy egyesek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az a nyomorult végrendelet...</w:t>
      </w:r>
    </w:p>
    <w:p>
      <w:pPr>
        <w:pStyle w:val="Csakszveg"/>
        <w:ind w:left="540" w:right="1322" w:firstLine="360"/>
        <w:jc w:val="both"/>
        <w:rPr>
          <w:rFonts w:ascii="Arial" w:hAnsi="Arial" w:cs="Arial"/>
          <w:sz w:val="24"/>
          <w:szCs w:val="24"/>
        </w:rPr>
      </w:pPr>
      <w:r>
        <w:rPr>
          <w:rFonts w:cs="Arial" w:ascii="Arial" w:hAnsi="Arial"/>
          <w:sz w:val="24"/>
          <w:szCs w:val="24"/>
        </w:rPr>
        <w:t>A lány megfordult, egy sarokba húzta a fiú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tikém, hagyd abba, jó? Vagy tud az ember csinálni valamit, vagy nem. Ha nem, akkor meg ne rágja magát így, ilyen hülyén. Ilyen értelmetlenül. Van pénzünk peresked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kko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énzünk nincs. De ha nem csavarogjuk el az egész nyarat Lengyelországban, akkor többször meglátogathattuk volna Ede bácsit, ki lehetett volna dumálni belőle azt a vallásos hülyeséget, é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zal mit értél voln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részt akkor talán nem ugrik fejest a harmadik emeletről, másrészt talán meg tudtuk volna akadályozni azt a hülye végrendeletet. Ha nem stopozzuk végig a lengyeleket Varsótól Gdansk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neked most nincs pisztonod, és nincs egy csomó jó számunk, és... Mondd, ha itthon vagyunk, hányszor látogattad volna meg Ede bács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hallgatott. És később már nem is felelhetett, mert a szólógitáros feléjük intett. Péter eldobta cigarettáját, bement a tánchelyiségbe, fellépett a dobogóra, szájához emelte a pisztont. Sári az ajtóból nézte egypár percig, megrázta fejét, visszalépett a pulthoz, megivott még egy jégbe hűtött őszibaracklét, s hátrament a pódium mögé. Három perccel később már ő is a dobogón állt Péter és a szólógitáros között, s a szokottnál kissé fátyolosabb alt hangon énekelte az Old Black Joe-t. Kétszer is megismételtették vele, harmadszorra nem állt kötélnek.</w:t>
      </w:r>
    </w:p>
    <w:p>
      <w:pPr>
        <w:pStyle w:val="Csakszveg"/>
        <w:ind w:left="540" w:right="1322" w:firstLine="360"/>
        <w:jc w:val="both"/>
        <w:rPr>
          <w:rFonts w:ascii="Arial" w:hAnsi="Arial" w:cs="Arial"/>
          <w:sz w:val="24"/>
          <w:szCs w:val="24"/>
        </w:rPr>
      </w:pPr>
      <w:r>
        <w:rPr>
          <w:rFonts w:cs="Arial" w:ascii="Arial" w:hAnsi="Arial"/>
          <w:sz w:val="24"/>
          <w:szCs w:val="24"/>
        </w:rPr>
        <w:t>A szólógitáros úszott a boldogság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e hangod és Peti hangszerelése... — mondta félhangosan. — Eridj ki, pihenj, majd mi tartjuk a front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árit rázta a hideg, alig állt a lábán, amikor lelépett a pódiumról. Egészen lassan, hogy ne lássák rajta, milyen rosszul érzi magát, kiballagott a büfének berendezett előszobába, leült a sarokba, homlokát tenyerébe támasztotta. Csak ez a szombat véget érjen — gondolta —, aztán úgy kipiheni magát, de úgy... Peti hangszere most megint csuklott egyet; szegény gyerek, hiába, egy diploma előtt álló fuvolás és a piszton... De muszáj... Ma az a nyomorult végrendelet... Most nem kellene profi módjára, rendes működési engedéllyel, pénzért zenélni. Jobb volt, amíg a maguk kedvére csinálták. Bár ez igazán rendes hely, jobbról nem is álmodhattak volna. Mintha hazajönnének. Haza... A jövő héten esküvő. Minden cécó nélkül persze. És beköltöznek. Jobb lesz. De milyen jó lett volna úgy, ahogyan gondolták. Mindegy, meg kell maradni a klubnál akkor is, ha megesküdtek. Az év végéig legalább. Jó hel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aludt, kislány? — Sári összerezzent, felnézett.</w:t>
      </w:r>
    </w:p>
    <w:p>
      <w:pPr>
        <w:pStyle w:val="Csakszveg"/>
        <w:ind w:left="540" w:right="1322" w:firstLine="360"/>
        <w:jc w:val="both"/>
        <w:rPr>
          <w:rFonts w:ascii="Arial" w:hAnsi="Arial" w:cs="Arial"/>
          <w:sz w:val="24"/>
          <w:szCs w:val="24"/>
        </w:rPr>
      </w:pPr>
      <w:r>
        <w:rPr>
          <w:rFonts w:cs="Arial" w:ascii="Arial" w:hAnsi="Arial"/>
          <w:sz w:val="24"/>
          <w:szCs w:val="24"/>
        </w:rPr>
        <w:t>Szakács főhadnagy állt előtte. — Bocsánat, nem kislány, művészn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lszom — mondta Sári, és meg se próbált felállni. — Magát egyenruhában is lehet látni? Miért nem ül 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anáig ültem. Négy partit le kellett játszanom az öreggel. Fogadá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z egyenruh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nem fogadás. Énekel még nekünk m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 Sári felállt, megtántorodott, Szakács elkapta a karj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ári, maga lázas. Szó sem lehet éneklésrő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baj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azudj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fluenza, ne törődjön vele. Múlt pénteken, a temetőben szerez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várjon csak, én beszélek azzal a csibésszel, én úgy lemarom! Hazavigyem? Kocsival vagy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hogy kit? Mag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kit akar lemar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kérdi? Pétert, hogy engedi mag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csak az influenza vo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a lány homlokához érintette kezét, fintorí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 elég ez is. Legalább harmincnyolc. Azonnal haza kell mennie!</w:t>
      </w:r>
    </w:p>
    <w:p>
      <w:pPr>
        <w:pStyle w:val="Csakszveg"/>
        <w:ind w:left="540" w:right="1322" w:firstLine="360"/>
        <w:jc w:val="both"/>
        <w:rPr>
          <w:rFonts w:ascii="Arial" w:hAnsi="Arial" w:cs="Arial"/>
          <w:sz w:val="24"/>
          <w:szCs w:val="24"/>
        </w:rPr>
      </w:pPr>
      <w:r>
        <w:rPr>
          <w:rFonts w:cs="Arial" w:ascii="Arial" w:hAnsi="Arial"/>
          <w:sz w:val="24"/>
          <w:szCs w:val="24"/>
        </w:rPr>
        <w:t>Sári némán rázta a fejét, visszaült a szék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fluenza vagy nem influenza, ettől teljesen függetlenül nagyon el vagyok kenőd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látom. Összevesztek?</w:t>
      </w:r>
    </w:p>
    <w:p>
      <w:pPr>
        <w:pStyle w:val="Csakszveg"/>
        <w:ind w:left="540" w:right="1322" w:firstLine="360"/>
        <w:jc w:val="both"/>
        <w:rPr>
          <w:rFonts w:ascii="Arial" w:hAnsi="Arial" w:cs="Arial"/>
          <w:sz w:val="24"/>
          <w:szCs w:val="24"/>
        </w:rPr>
      </w:pPr>
      <w:r>
        <w:rPr>
          <w:rFonts w:cs="Arial" w:ascii="Arial" w:hAnsi="Arial"/>
          <w:sz w:val="24"/>
          <w:szCs w:val="24"/>
        </w:rPr>
        <w:t>Sári a fejét ráz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éterrel összeveszni? Á! Csak nem szeretem a megoldhatatlan rejtvénye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zokat én sem szeretem. De tudja... Alig van olyan rejtvény, ami megoldhatatlan volna. </w:t>
      </w:r>
    </w:p>
    <w:p>
      <w:pPr>
        <w:pStyle w:val="Csakszveg"/>
        <w:ind w:left="540" w:right="1322" w:firstLine="360"/>
        <w:jc w:val="both"/>
        <w:rPr/>
      </w:pPr>
      <w:r>
        <w:rPr>
          <w:rFonts w:cs="Arial" w:ascii="Arial" w:hAnsi="Arial"/>
          <w:sz w:val="24"/>
          <w:szCs w:val="24"/>
        </w:rPr>
        <w:t>Sári felnézett, fel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egy kis ideje? Nem hiszem, hogy tudna segíteni rajta, de... legalább kibeszélem magamat.</w:t>
      </w:r>
    </w:p>
    <w:p>
      <w:pPr>
        <w:pStyle w:val="Csakszveg"/>
        <w:ind w:left="540" w:right="1322" w:firstLine="360"/>
        <w:jc w:val="both"/>
        <w:rPr>
          <w:rFonts w:ascii="Arial" w:hAnsi="Arial" w:cs="Arial"/>
          <w:sz w:val="24"/>
          <w:szCs w:val="24"/>
        </w:rPr>
      </w:pPr>
      <w:r>
        <w:rPr>
          <w:rFonts w:cs="Arial" w:ascii="Arial" w:hAnsi="Arial"/>
          <w:sz w:val="24"/>
          <w:szCs w:val="24"/>
        </w:rPr>
        <w:t xml:space="preserve">Szakács megfogta a lány karját, bementek a csöpp kis irodába. </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étert nem bánthatom ezzel, ő is eléggé le van lombozva. És ha én is elhagyom mag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ljön le. Egy pillanat — Szakács kisietett, odaszólt Péternek, hogy Sári lázas, hazaviszi, a büféből bevitt egy konyakot, megitatta a lánnyal, rágyújtott és maga is le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halljuk! Kinek van balhéja? Magának vagy Péternek?</w:t>
      </w:r>
    </w:p>
    <w:p>
      <w:pPr>
        <w:pStyle w:val="Csakszveg"/>
        <w:ind w:left="540" w:right="1322" w:firstLine="360"/>
        <w:jc w:val="both"/>
        <w:rPr>
          <w:rFonts w:ascii="Arial" w:hAnsi="Arial" w:cs="Arial"/>
          <w:sz w:val="24"/>
          <w:szCs w:val="24"/>
        </w:rPr>
      </w:pPr>
      <w:r>
        <w:rPr>
          <w:rFonts w:cs="Arial" w:ascii="Arial" w:hAnsi="Arial"/>
          <w:sz w:val="24"/>
          <w:szCs w:val="24"/>
        </w:rPr>
        <w:t>Sári haboz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gyerünk, ki vele! — Szakács mintha egy pillanatra elfelejtette volna, hogy nem a főkapitánysági szobájában van, és Sári nem gyanúsított. — Kérem — tette hozzá csöndesen. — Beszélj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jon egy cigarettát! — Csattant az öngyújtó, a lány hátratámaszkodott, kifújta a füstöt, és szinte lélegzetvétel nélkül elmondta, ami a szívét nyomta. Egy dolog volt, amit nem említett. Tartotta magát Tóni néninek adott szavá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nyi az egész? — kérdezte Szakács, mikor a lány vég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nyi. Nem elég? Nekünk épp elé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tudja, Sári... Én nem vagyok ügyvéd, de az biztos, hogy a végrendelet megtámadhatatlan. Biztos vagyok benne, hogy ha polgári pert indítanának az ellen a szülész ell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orvo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fogorvos. Elveszítenék. Ha meg akarnák támadni a szerencsétlenül járt bácsi elmeállapotát, biztos, hogy az a doktor Gróf...</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ráf.</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Gráf. Szóval meglobogtatna egy elmeszakértői véleményt. Nekem az az érzésem... Várjon csak, Sári; maga azzal kezdte, hogy megoldhatatlan rejtvény. Szerin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szerint nincs rejtvény! Ide hallgasson: Ede bácsi évek óta többször és hangsúlyozottan mondta, írta is Péternek, hogy az a kép az övé, őt illeti. A húgától, Peti anyjától kapta évtizedekkel ezelőtt, már csak ezért is illő, hogy Péteré legyen. Értse meg, az értéktől függetlenül is Péternek kellene vagy kellett volna kapnia. És erre... Ráhagyja erre a fogorvosra. Miért? Hogy jön ez ahhoz? Nem sok ez egy kicsit honoráriumnak? Ha az öreg eladja, és elveri a pénzt, azt mondom, hogy átverte Pétert, vénségére ki akarta magát tombolni. Jó, ez még érthető volna. Vagy elviszi az Árverési Csarnokba, ez is érthető volna. Vagy az államra hagyományozza, mit tudom én... De hogy ez a vadidegen pasas kapja! Érti ezt, Imre? Én nem értem. Most már a mi dolgunktól függetlenül sem értem. Maga ért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zongorista odakint egy spirituálé dallamát intonálta. Szakács figyelmesen nézte a lány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lytass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étert nem érdekli a dolognak ez a része, ő csak dühös, hogy az öreg átrázta. Úgy érzi, hogy kitoltak ve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nem felelt. Szinte elábrándozva hallgatta tánchelyiségből beszűrődő nigger-songot, ami most ritmust váltott, gyors, lüktető ütemek hallatszottak, Péter énekelte a szövege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1080" w:right="1322" w:firstLine="360"/>
        <w:jc w:val="both"/>
        <w:rPr>
          <w:rFonts w:ascii="Arial" w:hAnsi="Arial" w:cs="Arial"/>
          <w:i/>
          <w:i/>
          <w:sz w:val="24"/>
          <w:szCs w:val="24"/>
        </w:rPr>
      </w:pPr>
      <w:r>
        <w:rPr>
          <w:rFonts w:cs="Arial" w:ascii="Arial" w:hAnsi="Arial"/>
          <w:i/>
          <w:sz w:val="24"/>
          <w:szCs w:val="24"/>
        </w:rPr>
        <w:t>Joshua fit the battle of Jericho, Jericho, Jericho</w:t>
      </w:r>
    </w:p>
    <w:p>
      <w:pPr>
        <w:pStyle w:val="Csakszveg"/>
        <w:ind w:left="1080" w:right="1322" w:firstLine="360"/>
        <w:jc w:val="both"/>
        <w:rPr>
          <w:rFonts w:ascii="Arial" w:hAnsi="Arial" w:cs="Arial"/>
          <w:i/>
          <w:i/>
          <w:sz w:val="24"/>
          <w:szCs w:val="24"/>
        </w:rPr>
      </w:pPr>
      <w:r>
        <w:rPr>
          <w:rFonts w:cs="Arial" w:ascii="Arial" w:hAnsi="Arial"/>
          <w:i/>
          <w:sz w:val="24"/>
          <w:szCs w:val="24"/>
        </w:rPr>
        <w:t>Joshua fit the battle of Jericho</w:t>
      </w:r>
    </w:p>
    <w:p>
      <w:pPr>
        <w:pStyle w:val="Csakszveg"/>
        <w:ind w:left="1080" w:right="1322" w:firstLine="360"/>
        <w:jc w:val="both"/>
        <w:rPr>
          <w:rFonts w:ascii="Arial" w:hAnsi="Arial" w:cs="Arial"/>
          <w:i/>
          <w:i/>
          <w:sz w:val="24"/>
          <w:szCs w:val="24"/>
        </w:rPr>
      </w:pPr>
      <w:r>
        <w:rPr>
          <w:rFonts w:cs="Arial" w:ascii="Arial" w:hAnsi="Arial"/>
          <w:i/>
          <w:sz w:val="24"/>
          <w:szCs w:val="24"/>
        </w:rPr>
        <w:t>And the walls came atumbling dawn…</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Szakács összerezzent, felpillantot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1080" w:right="1322" w:firstLine="360"/>
        <w:jc w:val="both"/>
        <w:rPr>
          <w:rFonts w:ascii="Arial" w:hAnsi="Arial" w:cs="Arial"/>
          <w:i/>
          <w:i/>
          <w:sz w:val="24"/>
          <w:szCs w:val="24"/>
        </w:rPr>
      </w:pPr>
      <w:r>
        <w:rPr>
          <w:rFonts w:cs="Arial" w:ascii="Arial" w:hAnsi="Arial"/>
          <w:i/>
          <w:sz w:val="24"/>
          <w:szCs w:val="24"/>
        </w:rPr>
        <w:t xml:space="preserve">You may talk 'bout your men of Gideon, </w:t>
      </w:r>
    </w:p>
    <w:p>
      <w:pPr>
        <w:pStyle w:val="Csakszveg"/>
        <w:ind w:left="1080" w:right="1322" w:firstLine="360"/>
        <w:jc w:val="both"/>
        <w:rPr>
          <w:rFonts w:ascii="Arial" w:hAnsi="Arial" w:cs="Arial"/>
          <w:i/>
          <w:i/>
          <w:sz w:val="24"/>
          <w:szCs w:val="24"/>
        </w:rPr>
      </w:pPr>
      <w:r>
        <w:rPr>
          <w:rFonts w:cs="Arial" w:ascii="Arial" w:hAnsi="Arial"/>
          <w:i/>
          <w:sz w:val="24"/>
          <w:szCs w:val="24"/>
        </w:rPr>
        <w:t xml:space="preserve">you may talk 'bout your mén of Saul, </w:t>
      </w:r>
    </w:p>
    <w:p>
      <w:pPr>
        <w:pStyle w:val="Csakszveg"/>
        <w:ind w:left="1080" w:right="1322" w:firstLine="360"/>
        <w:jc w:val="both"/>
        <w:rPr>
          <w:rFonts w:ascii="Arial" w:hAnsi="Arial" w:cs="Arial"/>
          <w:i/>
          <w:i/>
          <w:sz w:val="24"/>
          <w:szCs w:val="24"/>
        </w:rPr>
      </w:pPr>
      <w:r>
        <w:rPr>
          <w:rFonts w:cs="Arial" w:ascii="Arial" w:hAnsi="Arial"/>
          <w:i/>
          <w:sz w:val="24"/>
          <w:szCs w:val="24"/>
        </w:rPr>
        <w:t xml:space="preserve">but there's none like good old Joshua </w:t>
      </w:r>
    </w:p>
    <w:p>
      <w:pPr>
        <w:pStyle w:val="Csakszveg"/>
        <w:ind w:left="1080" w:right="1322" w:firstLine="360"/>
        <w:jc w:val="both"/>
        <w:rPr>
          <w:rFonts w:ascii="Arial" w:hAnsi="Arial" w:cs="Arial"/>
          <w:i/>
          <w:i/>
          <w:sz w:val="24"/>
          <w:szCs w:val="24"/>
        </w:rPr>
      </w:pPr>
      <w:r>
        <w:rPr>
          <w:rFonts w:cs="Arial" w:ascii="Arial" w:hAnsi="Arial"/>
          <w:i/>
          <w:sz w:val="24"/>
          <w:szCs w:val="24"/>
        </w:rPr>
        <w:t>at the battle of Jericho-o-o...</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ész jó a slang kiejtése. — Szakács szeme a falra tévedt. A redőnyös iratszekrényke felett egy Monet reprodukció lógott. — A kép? Hogy is mondta? Munkács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unkácsy. Paál. Nem minde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szignált, hiteles. Megér egy kalap pénzt. Egy Paál nem egy ócska papucs, amit kegyeletes megőrzés céljából meg akar valaki örökö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szólóba vágott odakint, halk dobkísérettel improvizált trombitáján, szordínó nélkül. Sári összeborzongott, fel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zaviszem — mondta Szakács. — Értem a rejtvényét, illetve megértettem a feladatot. És talán... Hagyjuk, én már ott is bűnügyet látok, ahol semmi sincs. Illetve nem az van — felnevetett. — Szakmai deformálódás. Menjünk, szóljon be Péter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otor halkan duruzsolt, Sári szótlanul gubbasztott a nyomozó mellett. Szaporán szedte a lélegzetet, kapkodva, zihálva. Egy útkereszteződésnél pirosat kaptak. Szakács ránézett a lány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orvosa annak a kollégiumnak? Még csak az hiányzik, hogy tüdőgyulladást kapj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nkor már nincs orvos, de ügyeletes nővér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nicillin kellene most magának. Elvigyem a Szobi utcába?</w:t>
      </w:r>
    </w:p>
    <w:p>
      <w:pPr>
        <w:pStyle w:val="Csakszveg"/>
        <w:ind w:left="540" w:right="1322" w:firstLine="360"/>
        <w:jc w:val="both"/>
        <w:rPr>
          <w:rFonts w:ascii="Arial" w:hAnsi="Arial" w:cs="Arial"/>
          <w:sz w:val="24"/>
          <w:szCs w:val="24"/>
        </w:rPr>
      </w:pPr>
      <w:r>
        <w:rPr>
          <w:rFonts w:cs="Arial" w:ascii="Arial" w:hAnsi="Arial"/>
          <w:sz w:val="24"/>
          <w:szCs w:val="24"/>
        </w:rPr>
        <w:t>Sári felnev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feljebb ma éjjel én is hallucinálni fogok. Zöld a lámpa, menjünk, ígérem, hogy reggel első utam a doktor bácsihoz visz.</w:t>
      </w:r>
    </w:p>
    <w:p>
      <w:pPr>
        <w:pStyle w:val="Csakszveg"/>
        <w:ind w:left="540" w:right="1322" w:firstLine="360"/>
        <w:jc w:val="both"/>
        <w:rPr>
          <w:rFonts w:ascii="Arial" w:hAnsi="Arial" w:cs="Arial"/>
          <w:sz w:val="24"/>
          <w:szCs w:val="24"/>
        </w:rPr>
      </w:pPr>
      <w:r>
        <w:rPr>
          <w:rFonts w:cs="Arial" w:ascii="Arial" w:hAnsi="Arial"/>
          <w:sz w:val="24"/>
          <w:szCs w:val="24"/>
        </w:rPr>
        <w:t>Szakács kapcsolt, a kocsi megugr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érti azt, hogy maga is hallucinálni fo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 a szegény Ede bácsi. Nem mondta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ondta. Miről is fantáziáit az öregú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ogy Tóni néni mondta, vallási hóbortba esett. Hangokat hallott. Valami mennyei sugallatot vagy mit. Hogy is? Igen, azt mondta, hogy az Úr szólott hozzá. Hallott már ily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ugallatot? Nem. Azt még nem. De olyan őrültről már hallottam, aki arról panaszkodott, hogy „jönnek belé a hangok". Mondja, mióta ismeri maga Péter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t éve. Miért kérdez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kat járt Péter az öregúr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nagyon ritkán. Két ízben voltunk fent nála kettesben, és tudtommal azóta talán három vagy négy esetben. Mit akar ezz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t. A szájam néha önállósítja magát, szerencsére csak ritkán. — A járda mellé kanyarodott, lestoppolta a kocsit. — Itt vagyunk. Bekísérj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nem haldoklom. Köszönöm a fuvart. Visszamegy m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nyugtatom Pétert; de reggel elmenjen ám az orvoshoz!</w:t>
        <w:tab/>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Gere százados sokra becsülte Szakács főhadnagyot, de néha úgy érezte, áldaná a sorsot, ha Szakács helyett egy buta fajankót kapott volna a csoportj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d — fordult feléje —, nem kérnéd át magadat a politikaiakhoz? Ott kitombolhatnád kombinációs és variációs vágyaidat. Milyen voltál matekból a gimnázium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ettségin el akartak húzni. Te, ha én arra gondolok, hogy ez a festmény mit é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dves elvtársam, nem hallott még arról, hogy mi csak bűnügyekkel foglalkozunk? Ez maximum polgári per, és szívből kívánom neked, hogy a barátaid megnyerjé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 sem indítottá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eg mit akar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fenének egy Paál-kép egy nagymenő fogorvosnak, aki még a bőre alatt is tízezreket cipel háj hely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utálod a fogorvos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 fúrójukat. Te Laci, tíz perce lopom az időd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úsz perce, és az állam idej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Letúlórázom. És a kedvemért te is szíves leszel letúlórázni. Szóval adj még tíz percet, hallgass végig, és aztán, ha azt hiszed, hogy bolond vagyok, mondd, hogy köszönjek le a rangomról, és lépjek ki a testületből. </w:t>
      </w:r>
    </w:p>
    <w:p>
      <w:pPr>
        <w:pStyle w:val="Csakszveg"/>
        <w:ind w:left="540" w:right="1322" w:firstLine="360"/>
        <w:jc w:val="both"/>
        <w:rPr>
          <w:rFonts w:ascii="Arial" w:hAnsi="Arial" w:cs="Arial"/>
          <w:sz w:val="24"/>
          <w:szCs w:val="24"/>
        </w:rPr>
      </w:pPr>
      <w:r>
        <w:rPr>
          <w:rFonts w:cs="Arial" w:ascii="Arial" w:hAnsi="Arial"/>
          <w:sz w:val="24"/>
          <w:szCs w:val="24"/>
        </w:rPr>
        <w:t>Gere széttárta karját, legyintett, leü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t idáig mondtam, az csak arra kellett, hogy felkeltsem az érdeklődésed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került — morgott a százados. — Gyer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rülök, hogy sikerült. Na... Emlékszel még arra a magnótekercs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lyik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mit a múlt héten kaptunk a pol-osztályról azzal a baráti ajánlattal, hogy süssük meg. Tudod már...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t te neveztél el Noé-sorozat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És építe Noé bárkát, háromszáz singnyi hosszút..." Ez 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sem mentünk vele semmire. A hármas ikrek...</w:t>
      </w:r>
    </w:p>
    <w:p>
      <w:pPr>
        <w:pStyle w:val="Csakszveg"/>
        <w:ind w:left="540" w:right="1322" w:firstLine="360"/>
        <w:jc w:val="both"/>
        <w:rPr>
          <w:rFonts w:ascii="Arial" w:hAnsi="Arial" w:cs="Arial"/>
          <w:sz w:val="24"/>
          <w:szCs w:val="24"/>
        </w:rPr>
      </w:pPr>
      <w:r>
        <w:rPr>
          <w:rFonts w:cs="Arial" w:ascii="Arial" w:hAnsi="Arial"/>
          <w:sz w:val="24"/>
          <w:szCs w:val="24"/>
        </w:rPr>
        <w:t>Szakács elnevette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Lacikám. A három új fiú napokig szórakozott vele, és mi volt az eredmény? Nulla. Ha emlékszel, még azzal rakattad le, hogy biztosan hülye amatőrök szórakoznak egymáss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rókavadász URH-sokra is gondoltam. Nem lehetett bemérni az adót. Mindig más helyről sugárzott, és legfeljebb másodperceken át. Na 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k mindenre gondoltál. Minden sifrírlehetőséget kipróbáltál. És nem csak te. Én is, mások is. De arra akkor egyikünk sem gondolt, hogy azon a hullámhosszon soha nem érkezett válasz. Sem amatőr kollégától, sem egy másik rókavadásztól. Mikor nincs vála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parancs megy, vagy utasítás, va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 valami más ilyesmi, ne sorold a szinonimákat. Mindenesetre olyasvalami, amit csak tudomásul kell vennie a címzettnek. És Laci, arra sem gondoltunk, hogy azt a szöveget nem kell desifrírozni. Az úgy értendő, ahogy hang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És építe magának Noé bárkát, háromszáz singnyi hosszút..." Mi? Te becsavarodtál. Egy vallási tébolyos pali zagyvaságait ezzel kapcsolatba hoz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azt a szalago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róla szó, 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llner Ede azon túl, hogy vallási őrjöngésében mindenféle marhaságot összezagyvált, postaműszaki tanácsos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ázados hosszan nézett a főhadnagyra. Az ártatlan pillantással nézett vissz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az összefüggés? Hol a bűntény? Láto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almam sincs róla, hol az összefüggés, ne is keress most nálam logikát Nem látok bűntényt. Csak érzem, hogy valami bűzli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tevésed sinc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Még nem is látom a szerkezetet, aminek biztosan csikorogni fognak a csapágyai. Nemhogy azt, de még a rugóját sem láto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resd meg a rugót, és olajozd meg a csapágyak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olajozni kell — dörmögte Szakács. — Az kell, hogy a csapok olajozás nélkül is simán fussanak a csapágyak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mindig az az érzésem, hogy egy pohár vízben akarsz vihart csinálni, vagy legalábbis a nem létező iszapot felkavarni. — Órájára pillantott. — Letelt a plusz tíz perc, tovaris sztarsij lityinant, sajnálo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ttem, sir. Köszönöm, sir. Mit is kell még mondani a Scotland Yardon? Ja igen: Bocsánat, si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mentek a folyosóra, Szakács jobb kézről bocsátotta Gerét, és ábrándos hangon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ehetnék ki egy hét szabadsá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Nem, öregem. Most nem lehet. Miért, nincs neked szabad idő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A múlt héten az ágyból rángattak ki, mert az egyik zsebesem cellatársa vamzerolni akar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morogj. Azért annyi időd csak van, hogy megnézd azt a festményt, n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most már téged is érdek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akarod, kiadatom neked azt a hangszala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Tudod, csak hellyel-közzel emlékszem rá... És szeretném egyeztetni a dátumokat i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reméled, hogy megfogtad az isten lábát, h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 hogy azt hiszed; már megint hátrateszed a kezed, mint egy professzor vagy egy frissen szabadult rabló. Az egész főkapitányság rajtad röhö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dd röhögjön. Én majd a végé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od?</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Szakács harmadnap újra bekopogott Gere szobájába. A százados akták közt lapozgatott, szórakozottan hallgatta a főhadnagy jelentkezését. Bágyadtan int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d a fenébe a formaságokat. Mi újsá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egy negyedórád számom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azt mondom, hogy nincs? Mi van a pesterzsébeti feleséggyilkoss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rra alá dugtam a kötőféket. Abban a pillanatban abbahagyta az öngyilkosságmesét. Köpött, mint a parancsolat. De nem ezért jött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n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festményüg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 igen. Nem untál még bele? Mi a fenének gyártasz mesterségesen ügyeket? Nincs elég dolgo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égy szíves, szánj ram egy negyedór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Várj, remélem, megkapta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kaptam, de egyelőre még semmire nem jutottam vele. Semmi bizonyítékom nincs arra, hogy az összes üzeneteket sikerült rögzítenünk egyrészt, másrészt csak halvány érzésem van az egésszel kapcsolatban. Egyet biztosra veszek: az adások nagy része a festményre vonatkozik, illetve arra, hogy át kell adni valakinek. Feltételezésem szerint a fogorvosnak. Ezt az egyet biztosra veszem, egyelőre working label gyaná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okat látok benne, de rajta! Mire kellek neked? Watsonnak, hülye főfelügyelőnek vagy bamba pacák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üggelmi viszony tiltja, hogy véleményt nyilvánítsak erről. Vedd úgy, Laci, hogy elektronikus agynak tekintlek tizenöt percen 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ső változat: az üzenet külföldről vagy belföldről jön, ez egyelőre nem fontos, Kellner Ede veszi, és fogjavítás ürügye alatt átadja a fogász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ugyan, hogy mit ad át, de... tová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ovábbon még nem törtem a fejem. Tehát nem érdekel egyelőre, hogy az kinek adta tovább.</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jó. Mivel veszi Edénk az üzenet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dénk postaműszaki tanácsos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jó. Van vevője. Megnézendő, hogy valóban van-e, vagy volt-e. Mondjuk, hogy van, és ért is hozzá. Mi van a festménnyel? Mi van a halálos balesettel? Mi van a végrendelett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estmény az első verzió szerint honorárium a fogorvos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bales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ór megtette kötelességét, a mór meh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les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lát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lá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lytasd. Várj. Úgy érted, hogy Edét, beszervezték? És a beszervezett Ede sürgősen elmeséli a mennyei sugallatokat házvezetőnőjének, sőt a plébánosnak is? H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k úgysem mennek vele semmire. Viszont ez a gondatlanság, látszólagos gondatlanság valószínűtlenné teszi a diverzió vádját. Különben is a Tóni nénivel jóban kellett lennie; az, ahogy a gyerekek mondták, egy szent fazé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úgy kombinálsz, hogy még senkivel sem beszélt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őlegként. Tisztázni akarok egyet-mást önmagamm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jó. Eddig, mondjuk, stimmel. De mi van a végrendelett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ákényszerítették.</w:t>
      </w:r>
    </w:p>
    <w:p>
      <w:pPr>
        <w:pStyle w:val="Csakszveg"/>
        <w:ind w:left="540" w:right="1322" w:firstLine="360"/>
        <w:jc w:val="both"/>
        <w:rPr>
          <w:rFonts w:ascii="Arial" w:hAnsi="Arial" w:cs="Arial"/>
          <w:sz w:val="24"/>
          <w:szCs w:val="24"/>
        </w:rPr>
      </w:pPr>
      <w:r>
        <w:rPr>
          <w:rFonts w:cs="Arial" w:ascii="Arial" w:hAnsi="Arial"/>
          <w:sz w:val="24"/>
          <w:szCs w:val="24"/>
        </w:rPr>
        <w:t>Gere a fejét ráz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ezt is hajlandó volnék elfogadni, ha ragaszkodol hozzá, hogy megegyem, bár egy kicsit csikorog. De az a baj, hogy az egész csikorog egy kicsit. Jobb változatot kér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sodik változat: a rádióvevőt hiányoltad. Nos, lehet, hogy van, lehet, hogy nincs. Ha nincs, akkor a festményben van. Ezért kellett a festménynek normális és legális úton a fogorvos tulajdonába kerülnie, röviddel Edénk jobblétre szenderülése ut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pírvékonyságú adó, nyomtatott áramkörrel. Esetleg a keretben. No jó. Tehát Ede ebből a célból írta meg a végrendeletet. Aztán sürgősen baleset ér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 lelökték. Mondtam, hogy kényszeríthették.</w:t>
      </w:r>
    </w:p>
    <w:p>
      <w:pPr>
        <w:pStyle w:val="Csakszveg"/>
        <w:numPr>
          <w:ilvl w:val="0"/>
          <w:numId w:val="1"/>
        </w:numPr>
        <w:ind w:left="1260" w:right="1322" w:hanging="360"/>
        <w:jc w:val="both"/>
        <w:rPr/>
      </w:pPr>
      <w:r>
        <w:rPr>
          <w:rFonts w:cs="Arial" w:ascii="Arial" w:hAnsi="Arial"/>
          <w:sz w:val="24"/>
          <w:szCs w:val="24"/>
        </w:rPr>
        <w:t xml:space="preserve">Nem hiszem, de folytasd. Még van nyolc perced. </w:t>
      </w:r>
    </w:p>
    <w:p>
      <w:pPr>
        <w:pStyle w:val="Csakszveg"/>
        <w:numPr>
          <w:ilvl w:val="0"/>
          <w:numId w:val="1"/>
        </w:numPr>
        <w:ind w:left="1260" w:right="1322" w:hanging="360"/>
        <w:jc w:val="both"/>
        <w:rPr/>
      </w:pPr>
      <w:r>
        <w:rPr>
          <w:rFonts w:cs="Arial" w:ascii="Arial" w:hAnsi="Arial"/>
          <w:sz w:val="24"/>
          <w:szCs w:val="24"/>
        </w:rPr>
        <w:t>Mit szólnál ahhoz, ha azt mondanám, hogy Péter lökte 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e Gonda Pétered? Hallod, jó kis véleménnyel vagy a barátaid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lek, hagyd a mellékes és privát érzelmeket. Egy computer ne tegyen a lap aljára lábjegyzeteket hanem számítógéphez illő módon feleljen igennel vagy nemmel. Gonda Péterek az egész elmúlt nyarat Lengyelországban töltötték. Stopoztak és zenéltek. Hogy kerüljék a feltűnést, Péter nemigen látogatta az öreget — ez a következő feltételezés —, URH-n küldte el anyagot, amit Lengyelországban összeszedt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ánnyal együ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ánnyal együtt. Vagy a lány őnélküle, ez nem fontos mo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llékesen: a magnóhang férfihang, na. Mindenesetre leellenőrzendő, Péter járt-e az öreg halála idején arra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meglátjuk.</w:t>
      </w:r>
    </w:p>
    <w:p>
      <w:pPr>
        <w:pStyle w:val="Csakszveg"/>
        <w:ind w:left="540" w:right="1322" w:firstLine="360"/>
        <w:jc w:val="both"/>
        <w:rPr>
          <w:rFonts w:ascii="Arial" w:hAnsi="Arial" w:cs="Arial"/>
          <w:sz w:val="24"/>
          <w:szCs w:val="24"/>
        </w:rPr>
      </w:pPr>
      <w:r>
        <w:rPr>
          <w:rFonts w:cs="Arial" w:ascii="Arial" w:hAnsi="Arial"/>
          <w:sz w:val="24"/>
          <w:szCs w:val="24"/>
        </w:rPr>
        <w:t>Gere töpreng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usztusos, de a festményt nem értem. Nem indokolt, hogy a fogorvoshoz kerüljön, mert nem hiszem, hogy vevő volna benne. Viszont honoráriumnak sok. És ha nincs benne vev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lehet benne más. És annak, ami benne van, simán el kell jutnia a fogorvos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Kémanyag a festményben? Volt már ilyen. De ha valaki fogorvoshoz jár, simábban is átadhatja kézből kézbe. Csikorog ez az egész. Nekem legalábbis csikorog.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is — mondta Szakács halkan. — Nekem az nem tetszik, hogy a festményt Péternek kellett volna kapnia, és nem ő kapta. Miért? Mindaz, amit elmondtam neked, talán nevetséges, mindenesetre tényanyag nélküli feltételezés. De feltétlenül valami ilyesmi van mögötte... Érzem. Hallod, Laci? Érz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enj ki, és érezz tovább. A negyedóra letelt.</w:t>
      </w:r>
    </w:p>
    <w:p>
      <w:pPr>
        <w:pStyle w:val="Csakszveg"/>
        <w:ind w:left="540" w:right="1322" w:firstLine="360"/>
        <w:jc w:val="both"/>
        <w:rPr>
          <w:rFonts w:ascii="Arial" w:hAnsi="Arial" w:cs="Arial"/>
          <w:sz w:val="24"/>
          <w:szCs w:val="24"/>
        </w:rPr>
      </w:pPr>
      <w:r>
        <w:rPr>
          <w:rFonts w:cs="Arial" w:ascii="Arial" w:hAnsi="Arial"/>
          <w:sz w:val="24"/>
          <w:szCs w:val="24"/>
        </w:rPr>
        <w:t>Szakács fel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még egyet: az utolsó rögzített adást Edénk halálának reggelén fogtuk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jó az elméleted, akkor ez belestimmel. De egymagában ez... kevés. Őszinte legyek? Én semmi valószínűtlent nem látok abban, ha valaki egy festményt hagy kezelőorvosára. Láttam már ennél bolondabb végrendeletet is. Volt már ilyen. Csak ez egy kicsit túlságosan értékes Edénk anyagi állapotához képe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ég Valami: a végrendelet dátuma és a halál dátuma között gusztustalanul rövid idő telt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Hm... Hát akkor próbáld megérezni a megoldást! — A százados az órájára pillantott. — Három perc túló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ttem, százados elvtár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űnj e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Öt nappal később Szakács bejelentés nélkül betoppant Péterékhez. Mégsem volt esküvő a tervezett időpontban. Sári három napig nyomta az ágyat, papírjaikat sem tudták még összeszedni. De a lakásban alapos munkát végez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ez? Dél-amerikai hatalomátvétel vagy Ecseri úti zsibvásár? — Szakács óvatosan megkerült egy földre állított vázát, átlépett három cserepes kaktuszt, keresztülbukdácsolt két sodronyágybetéten, és leült volna a szobában levő egyetlen székre, ha nincs rajta egy elektromos gitá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á ne ülj — kiáltott Péter —, várj!</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a gitár már Szakács kezében volt, forgatta, nézegette, belepislo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an eb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ári leguggolt, hogy összesöpörje a kidőlt gombos dobozt, fel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olna? Erősítő. Kell még valami más is b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om, egy URH-vevő — mondta Szakács csendesen, és Péterre nézett, de az olyan őszintén bamba képpel nézett vissza, hogy a nyomozó legyintett, letette a gitárt, és szemét körbefuttatta a fal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aragudjon, Sári, nem sokáig zavarok, de reméltem, hogy még itt találom azt a nevezetes képet. Vagy már elvitt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ári vállat vont, fejével a sarokba bökött, Péter nem fele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ne keseredjenek el ennyire. Nagy méreg, de szerencsére nem halálos. — Elbotorkált a sarokig, felvette a festményt. — Hát ez az... Azt hiszem, tényleg félreismerhetetlenül Paál László, amennyire az én laikus szemem... Jegenyefasor. Szép az előtérben ez a két hatalmas gesztenyefa. Manapság már nem csinálnak ilyen súlyos, aranyozott, cirádás keretet... — Szakács végigkopogtatta. — Ép. Hiába, a régi mesteremberek szerettek alapos munkát végezni. Was für eine Meinung haben Sie darüber, Herr Gonda?! — kiáltott rá váratlanul Péterre. A hosszú fiatalember előrehajolt, és azt a választ adta, amivel a németül nem beszélő magyar ember szokott felel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x dájc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jó kedve van, Imre — mondta Sári a hahotázó Szakácsnak. — Ötöse van a lottó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ál' istennek. Csak nem árt, ha az ember néha nyelvgyakorlatokat végez. A múltkor dicsértem a slang kiejtésedet, Péter. Gondoltam, németül is tud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oroszt bevette a gyomrom, az angolt is, de a germán idióma... — Péter fintorított, és gondterhelten körülnézett. — Segítenél egy kicsit, Im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él óra eltelt a rakodás nagyjával. Szakács mosakodás közben, csak odavetve jegyezte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ldogok lehettek, hogy legalább otthonotok van. De azért megpróbálok valamit. Ideadnátok azt a végrendelet-másolato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aga mondta, hogy megtámadhatatl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ha... — Kabátjába bújt, zsebre dugta a gépelt papírokat. — Szegény öreg. — Körülnézett a most már tűrhető állapotban levő szobában. — Mivel tölthette nyugdíjas napjait? Tv-je nyilván nem vo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rádiója sem. Pedig postás létére...</w:t>
      </w:r>
    </w:p>
    <w:p>
      <w:pPr>
        <w:pStyle w:val="Csakszveg"/>
        <w:ind w:left="540" w:right="1322" w:firstLine="360"/>
        <w:jc w:val="both"/>
        <w:rPr>
          <w:rFonts w:ascii="Arial" w:hAnsi="Arial" w:cs="Arial"/>
          <w:sz w:val="24"/>
          <w:szCs w:val="24"/>
        </w:rPr>
      </w:pPr>
      <w:r>
        <w:rPr>
          <w:rFonts w:cs="Arial" w:ascii="Arial" w:hAnsi="Arial"/>
          <w:sz w:val="24"/>
          <w:szCs w:val="24"/>
        </w:rPr>
        <w:t>Péter megmoz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szer, még a múlt télen jártam itt nála. Akkor mondta, hogy nem bírja a rádiót, a zene neki csak natúr módon kell. Azt mondta, hogy a technikai úton átvitt muzsika személytelen, elvont, szinte kísértetie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urcsa ember lehetett. — Szakács hátratette két kezét, fel-alá sétált. — A végén ez a vallási máni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vigyázzon, kifelé menet el ne kapja Tóni néni, mert nem szabadul az Ede bácsi megtérésének történetétől.</w:t>
      </w:r>
    </w:p>
    <w:p>
      <w:pPr>
        <w:pStyle w:val="Csakszveg"/>
        <w:ind w:left="540" w:right="1322" w:firstLine="360"/>
        <w:jc w:val="both"/>
        <w:rPr>
          <w:rFonts w:ascii="Arial" w:hAnsi="Arial" w:cs="Arial"/>
          <w:sz w:val="24"/>
          <w:szCs w:val="24"/>
        </w:rPr>
      </w:pPr>
      <w:r>
        <w:rPr>
          <w:rFonts w:cs="Arial" w:ascii="Arial" w:hAnsi="Arial"/>
          <w:sz w:val="24"/>
          <w:szCs w:val="24"/>
        </w:rPr>
        <w:t>Szakács elmosoly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a, én béketűrő vagyok, mint Jób. Na, megyek. Mikor esküsztök? — fordult Péterhe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jövő hét elejé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közönség nélk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 ismételte Sári. — De a lakás-szentelésre szívesen látjuk.</w:t>
      </w:r>
    </w:p>
    <w:p>
      <w:pPr>
        <w:pStyle w:val="Csakszveg"/>
        <w:ind w:left="540" w:right="1322" w:firstLine="360"/>
        <w:jc w:val="both"/>
        <w:rPr/>
      </w:pPr>
      <w:r>
        <w:rPr>
          <w:rFonts w:cs="Arial" w:ascii="Arial" w:hAnsi="Arial"/>
          <w:sz w:val="24"/>
          <w:szCs w:val="24"/>
        </w:rPr>
        <w:t>Az előszobában persze nem kerülhette el Tóni nénit, és — ahogyan azt Sárika megjósolta — végig kellett hallgatnia Kellner Ede megtérésének históriáját. A szóáradat végén Szakács csendesen megjegy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szerencse, kedves asszonyom, hogy a baleset idején nem volt egyedü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ne lettem voln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Péter nem volt i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ár itt lett volna! De tud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ár. Valóban kár. Ilyen szerencsétlen véletlent.</w:t>
      </w:r>
    </w:p>
    <w:p>
      <w:pPr>
        <w:pStyle w:val="Csakszveg"/>
        <w:ind w:left="540" w:right="1322" w:firstLine="360"/>
        <w:jc w:val="both"/>
        <w:rPr>
          <w:rFonts w:ascii="Arial" w:hAnsi="Arial" w:cs="Arial"/>
          <w:sz w:val="24"/>
          <w:szCs w:val="24"/>
        </w:rPr>
      </w:pPr>
      <w:r>
        <w:rPr>
          <w:rFonts w:cs="Arial" w:ascii="Arial" w:hAnsi="Arial"/>
          <w:sz w:val="24"/>
          <w:szCs w:val="24"/>
        </w:rPr>
        <w:t>Tóni néni szótlanul lehajtotta fejét. Szakács búcsú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zelben levő plébániatemplom sekrestyéjében tíz hosszú percet várakozással kellett töltenie, az öreg plébános éppen gyóntatott. Gyors, tipegő léptekkel jött be azután a szentélyen keresztül, és helyet mutatott a főhadnagy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laljon helyet, kérem. Kihez van szerencsém?</w:t>
      </w:r>
    </w:p>
    <w:p>
      <w:pPr>
        <w:pStyle w:val="Csakszveg"/>
        <w:ind w:left="540" w:right="1322" w:firstLine="360"/>
        <w:jc w:val="both"/>
        <w:rPr>
          <w:rFonts w:ascii="Arial" w:hAnsi="Arial" w:cs="Arial"/>
          <w:sz w:val="24"/>
          <w:szCs w:val="24"/>
        </w:rPr>
      </w:pPr>
      <w:r>
        <w:rPr>
          <w:rFonts w:cs="Arial" w:ascii="Arial" w:hAnsi="Arial"/>
          <w:sz w:val="24"/>
          <w:szCs w:val="24"/>
        </w:rPr>
        <w:t xml:space="preserve">Szakács bemutatkozott. Az öreg pap gyanakodva nézett rá.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elkezésére kell állnom, de kérem, legyen tekintettel koromra. Nem izgathatom fel magam, egyedül vagyok, a káplánom hat hónapja gyógyíttatja a tüdejét Budakeszi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övid leszek, főtisztelendő úr, és ígérem, nem fogom felizgatni. Előrebocsátom, hogy néhány olyan dologban kell felvilágosítást kérnem, amihez nem értek.</w:t>
      </w:r>
    </w:p>
    <w:p>
      <w:pPr>
        <w:pStyle w:val="Csakszveg"/>
        <w:ind w:left="540" w:right="1322" w:firstLine="360"/>
        <w:jc w:val="both"/>
        <w:rPr>
          <w:rFonts w:ascii="Arial" w:hAnsi="Arial" w:cs="Arial"/>
          <w:sz w:val="24"/>
          <w:szCs w:val="24"/>
        </w:rPr>
      </w:pPr>
      <w:r>
        <w:rPr>
          <w:rFonts w:cs="Arial" w:ascii="Arial" w:hAnsi="Arial"/>
          <w:sz w:val="24"/>
          <w:szCs w:val="24"/>
        </w:rPr>
        <w:t>Ironikus mosoly jelent meg az öreg arc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e-ugye, nem jó az a nagy specializálódás?! Mi békét kötöttünk az államrenddel, de véleményünk azért van. Sőt, nekem különvéleményem is van.</w:t>
      </w:r>
    </w:p>
    <w:p>
      <w:pPr>
        <w:pStyle w:val="Csakszveg"/>
        <w:ind w:left="540" w:right="1322" w:firstLine="360"/>
        <w:jc w:val="both"/>
        <w:rPr>
          <w:rFonts w:ascii="Arial" w:hAnsi="Arial" w:cs="Arial"/>
          <w:sz w:val="24"/>
          <w:szCs w:val="24"/>
        </w:rPr>
      </w:pPr>
      <w:r>
        <w:rPr>
          <w:rFonts w:cs="Arial" w:ascii="Arial" w:hAnsi="Arial"/>
          <w:sz w:val="24"/>
          <w:szCs w:val="24"/>
        </w:rPr>
        <w:t>Szakács elnevette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nek egyéni különvéleménye van? Nem számít ez szkizmának az egyház kebelén belü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ten értelmet és szabad akaratot adott az embernek, mint ön is tudja, főhadnagy úr. Csak sajnos, az értel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értelemből nem mindenkinek jutott egyform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ütt nevettek. Szakács érezte, hogy megtalálta a hangot. Az öreg pap elgondolkozva foly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a, nekem még mindig a Leonardo da Vinci féle ember az ideálom, az uomo universale, de hát persze... Tessék, kérdezz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özelmúltban szerencsétlenül járt Kellner Edével kapcsolatban...</w:t>
      </w:r>
    </w:p>
    <w:p>
      <w:pPr>
        <w:pStyle w:val="Csakszveg"/>
        <w:ind w:left="540" w:right="1322" w:firstLine="360"/>
        <w:jc w:val="both"/>
        <w:rPr>
          <w:rFonts w:ascii="Arial" w:hAnsi="Arial" w:cs="Arial"/>
          <w:sz w:val="24"/>
          <w:szCs w:val="24"/>
        </w:rPr>
      </w:pPr>
      <w:r>
        <w:rPr>
          <w:rFonts w:cs="Arial" w:ascii="Arial" w:hAnsi="Arial"/>
          <w:sz w:val="24"/>
          <w:szCs w:val="24"/>
        </w:rPr>
        <w:t>A plébános arca elkomor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ncsétlen ember. Egy fél évvel ezelőtt eljött hozzám, azt mondta, gyónni, akar. Meg is gyónt, úgynevezett életgyónást csinált. Erről természetesen nem beszélhetek, de... Nézze, azzal az emberrel az történt, ami nem is olyan ritka, mint ahogyan önök, laikusok gondolják. Aki felnőttkorában tér meg vagy tér vissza Istenhez, akár úgy, hogy más felekezetből jön hozzánk, akár úgy, hogy egy hitetlen élet vége felé döbben rá elhagyatottságára, az igen sokszor túlbuzgóvá válik. A megboldogult Kellner Edénél ez, az én véleményem szerint... Hogy is mondjam... Talán így, hogy még gondolatban se bántsam meg: valami enyhe elmezavarrá vagy inkább mániává faju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lási tébol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így is szokták mondani. Persze tudom, nem élünk a középkorban, amikor a világos elmét és megbízható judíciumot nélkülöző papi emberek némely tömeges vallási elmezavar kapcsán azonnal szentté avatási pert követeltek, de én figyelemre méltónak és természetesen nagyon sajnálatosnak találtam ezt a folyamatot. A nyár közepén például kopaszra borotvált fejjel jelent meg itt. Mint mondta, parancsot kapott rá az Úrtól. Igen, éppen Péter-Pálkor vo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ancsot kap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 Parancsot, az Úrtól. Egy lélekbúvárnak talán érdekes eset lett volna, de nekem... Nagyon szomorú egy ember elméjének összeomlása. Mindamellett sajátságos, hogy megnyilatkozásaiban semmiféle eretnek vonás nem volt felfedezhető. Ha például a nagy szakadárra, Ariusra gondolu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sson meg — szólt közbe Szakács —, igen kevés idő áll rendelkezésemre, és ha belemélyedünk az áriánusok boncolgatásáb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persze. Mire kíváncsi tulajdonképp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a gyónási titkot meg ne sértsük: bizonyára többször beszélgetett is Kellner Edével, plébános ú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ogyne, igen gyakran. Gyónáson kívül is. Ennek a szerencsétlennek hallucinációi voltak, s ezeket ő sugallatoknak tartotta. Nos, az isteni sugallat sub specie aeternitatis nem lehetetlenség ma sem, de nagyon óvatosan kell kezelni, mielőtt véleményt nyilvánítunk róla. Kellner Ede sokat olvasott, elsősorban a Szentírást, azután adtam neki egy-két vallásfilozófiai művet. </w:t>
      </w:r>
    </w:p>
    <w:p>
      <w:pPr>
        <w:pStyle w:val="Csakszveg"/>
        <w:ind w:left="540" w:right="1322" w:firstLine="360"/>
        <w:jc w:val="both"/>
        <w:rPr/>
      </w:pPr>
      <w:r>
        <w:rPr>
          <w:rFonts w:cs="Arial" w:ascii="Arial" w:hAnsi="Arial"/>
          <w:sz w:val="24"/>
          <w:szCs w:val="24"/>
        </w:rPr>
        <w:t>Augustinus Vallomásait, Szent Tamás Summáját és így tovább. Arra a következtetésre jutottam, hogy ezeknek a műveknek a szavai térnek vissza benne, na és persze a Szentíráséi, valami megfoghatatlan belső hallás útján. Persze... — a pap zavartan elhallgatott.</w:t>
      </w:r>
    </w:p>
    <w:p>
      <w:pPr>
        <w:pStyle w:val="Csakszveg"/>
        <w:ind w:left="540" w:right="1322" w:firstLine="360"/>
        <w:jc w:val="both"/>
        <w:rPr>
          <w:rFonts w:ascii="Arial" w:hAnsi="Arial" w:cs="Arial"/>
          <w:sz w:val="24"/>
          <w:szCs w:val="24"/>
        </w:rPr>
      </w:pPr>
      <w:r>
        <w:rPr>
          <w:rFonts w:cs="Arial" w:ascii="Arial" w:hAnsi="Arial"/>
          <w:sz w:val="24"/>
          <w:szCs w:val="24"/>
        </w:rPr>
        <w:t>Szakács megmoz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Minden bajoknak kútfeje vagyok én, a vér..." Ismeri ezt a mondást, főtisztelendő ú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lébános döbbenten nézett, azután felállt, és sértődött hangon válasz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tréfát űz velem?</w:t>
      </w:r>
    </w:p>
    <w:p>
      <w:pPr>
        <w:pStyle w:val="Csakszveg"/>
        <w:ind w:left="540" w:right="1322" w:firstLine="360"/>
        <w:jc w:val="both"/>
        <w:rPr>
          <w:rFonts w:ascii="Arial" w:hAnsi="Arial" w:cs="Arial"/>
          <w:sz w:val="24"/>
          <w:szCs w:val="24"/>
        </w:rPr>
      </w:pPr>
      <w:r>
        <w:rPr>
          <w:rFonts w:cs="Arial" w:ascii="Arial" w:hAnsi="Arial"/>
          <w:sz w:val="24"/>
          <w:szCs w:val="24"/>
        </w:rPr>
        <w:t>Szakács is fel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ávol áll tőlem. Kérem, felelj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öreg elgondolkozva dörzsölgette állat. Kisvártatva halkan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Minden bajoknak kútfeje vagyok én, a vér..." Ez a mondás egy, a római katolikus anyaszentegyház szerint apokrif iratból való idézet. Honnan ismeri ön? Ez a Bábá Báthra ötvennyolcadik fejezetében olvasható... — Szinte kiáltva folytatta: — Honnan ismeri ön?! — Csendesen, fejét ingatva tette hozzá: — És honnan ismerte Kellner Ede? Apokrif iratot soha nem olvasott. Tetszik érteni, főhadnagy úr? Soha! Néha, ha eszembe jut, arra gondolok, hátha valóban nem elmebetegségről volt szó, hanem... — Felpillantott. — ön mosolyoghat rajta, de kimondom: arra kell néha gondolnom, hogy ez valóban sugallat volt, az ördög incselkedése.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rdög néha emberi alakot ölt, ebben mindenesetre egyetértek önnel — mondta Szakács csendesen, s röviden búcsúzott. Az ajtóból visszafordult. — Tudja, főtisztelendő úr, mi is megpróbáljuk megközelíteni az univerzális tudású embert, minden alkalmat megragadunk ehhez. Olyat is, mint ez a szerencsétlen eset. Ó, majd elfelejtettem: ön kizárt dolognak tartja, hogy Kellner Ede halála nem véletlen baleset vo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e gondol? — Szakács hallgatott. — Mert ha arra gondol, hogy esetleg elmezavarrohamban elkövetett öngyilkosság volt, akkor megnyugtathatom: öngyilkos nem kap egyházi temetést, márpedig Kellner Edét én temettem. S a baleset után még meleg volt a teste, amikor feladtam neki az utolsó kenet szentségét...</w:t>
      </w:r>
    </w:p>
    <w:p>
      <w:pPr>
        <w:pStyle w:val="Csakszveg"/>
        <w:ind w:left="540" w:right="1322" w:firstLine="360"/>
        <w:jc w:val="both"/>
        <w:rPr/>
      </w:pPr>
      <w:r>
        <w:rPr>
          <w:rFonts w:cs="Arial" w:ascii="Arial" w:hAnsi="Arial"/>
          <w:sz w:val="24"/>
          <w:szCs w:val="24"/>
        </w:rPr>
        <w:t>Az öreg — gondolta Szakács hazafelé menet — meg van győződve a maga igazáról, annak ellenére, hogy számára is rejtély az egész. De a baleset! A szalag egészen mást mond err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indig betöltött és készenlétben álló kávéfőző dugóját benyomta a falba, felvette az asztalról az aznapi újságot, és a falnak támaszkodva böngészni kezdte. Csak percek múlva jött rá, hogy egy szót sem ért abból, amit olvas. Akkor földhöz csapta a lapot, hátratett kézzel fel-alá sétált, míg a főző kotyogni nem kezdett. Kitöltötte a kávét, s kezében a csészével kibámult a lucskos utcára. Egy kék-fehér rendőrségi kocsi futott el a ház előtt, fröcskölve vágta kétfelé a vizet, antennája rezgett a levegőb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RH istene, segíts — dörmögte, lehajtotta a keserű, cukortalan italt, és munkához lá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áskamagnetofont tett az asztalra, elővette a Gere révén megszerzett tekercset, és rátette a zeneszekrény magnetofonjára. A két készüléket összekötötte, a táskagép magnójába mikrofont kapcsolt, megindította a tekercseket. Kétórai munkába került, hogy az eredeti tekercsen levő szöveget többször végighallgassa, átjátssza a maga szalagjára, a lényegtelen és túlságosan sokszor ismétlődő mondatokat törölje, az adások időpontjait a maga hangján közbeszúrja úgy, hogy a végén az érthetetlennek tűnő adássorozatnak csak a lényege, mondhatnók: a csontváza maradt meg, az adási időpontok, kíséreté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Imre, amikor végzett, és újra visszahallgatta, úgy érezte, hogy kezdi látni az összefüggéseket. A táskamagnó tekercsének tartalma így hangzott:</w:t>
      </w:r>
    </w:p>
    <w:p>
      <w:pPr>
        <w:pStyle w:val="Csakszveg"/>
        <w:ind w:left="540" w:right="1322" w:firstLine="360"/>
        <w:jc w:val="both"/>
        <w:rPr/>
      </w:pPr>
      <w:r>
        <w:rPr>
          <w:rFonts w:eastAsia="Arial" w:cs="Arial" w:ascii="Arial" w:hAnsi="Arial"/>
          <w:i/>
          <w:sz w:val="24"/>
          <w:szCs w:val="24"/>
        </w:rPr>
        <w:t xml:space="preserve"> </w:t>
      </w:r>
      <w:r>
        <w:rPr>
          <w:rFonts w:cs="Arial" w:ascii="Arial" w:hAnsi="Arial"/>
          <w:i/>
          <w:sz w:val="24"/>
          <w:szCs w:val="24"/>
        </w:rPr>
        <w:t>Áprilistól júniusig:</w:t>
      </w:r>
      <w:r>
        <w:rPr>
          <w:rFonts w:cs="Arial" w:ascii="Arial" w:hAnsi="Arial"/>
          <w:sz w:val="24"/>
          <w:szCs w:val="24"/>
        </w:rPr>
        <w:t xml:space="preserve"> „Annak okáért monda Isten Noénak: csinálj magadnak bárkát Gófer fából... És építe Noé bárkát, háromszáz singnyi hosszút... És akik lélekben tévelyegnek vala, megtudják az értelmet, és akik zúgolódnak vala, megtanulják a törvényt... Én vagyok a te urad istened, uradat istenedet imádjad, és csak neki szolgálj... Jaj az engedetlen fiáknak..."</w:t>
      </w:r>
    </w:p>
    <w:p>
      <w:pPr>
        <w:pStyle w:val="Csakszveg"/>
        <w:ind w:left="540" w:right="1322" w:firstLine="360"/>
        <w:jc w:val="both"/>
        <w:rPr/>
      </w:pPr>
      <w:r>
        <w:rPr>
          <w:rFonts w:eastAsia="Arial" w:cs="Arial" w:ascii="Arial" w:hAnsi="Arial"/>
          <w:sz w:val="24"/>
          <w:szCs w:val="24"/>
        </w:rPr>
        <w:t xml:space="preserve"> </w:t>
      </w:r>
      <w:r>
        <w:rPr>
          <w:rFonts w:cs="Arial" w:ascii="Arial" w:hAnsi="Arial"/>
          <w:i/>
          <w:sz w:val="24"/>
          <w:szCs w:val="24"/>
        </w:rPr>
        <w:t>Június 3 — június 28.:</w:t>
      </w:r>
      <w:r>
        <w:rPr>
          <w:rFonts w:cs="Arial" w:ascii="Arial" w:hAnsi="Arial"/>
          <w:sz w:val="24"/>
          <w:szCs w:val="24"/>
        </w:rPr>
        <w:t xml:space="preserve"> „Madéma megindul, Gébimnek lakosai egybegyűlnek... A fenevad pedig, amely vala és nincsen, nyolcadik az, és a hét közül való, és a veszedelemre megyén... Minden bajoknak kútfeje vagyok én, a vér..."</w:t>
      </w:r>
    </w:p>
    <w:p>
      <w:pPr>
        <w:pStyle w:val="Csakszveg"/>
        <w:ind w:left="540" w:right="1322" w:firstLine="360"/>
        <w:jc w:val="both"/>
        <w:rPr/>
      </w:pPr>
      <w:r>
        <w:rPr>
          <w:rFonts w:eastAsia="Arial" w:cs="Arial" w:ascii="Arial" w:hAnsi="Arial"/>
          <w:sz w:val="24"/>
          <w:szCs w:val="24"/>
        </w:rPr>
        <w:t xml:space="preserve"> </w:t>
      </w:r>
      <w:r>
        <w:rPr>
          <w:rFonts w:cs="Arial" w:ascii="Arial" w:hAnsi="Arial"/>
          <w:i/>
          <w:sz w:val="24"/>
          <w:szCs w:val="24"/>
        </w:rPr>
        <w:t>Június 20.:</w:t>
      </w:r>
      <w:r>
        <w:rPr>
          <w:rFonts w:cs="Arial" w:ascii="Arial" w:hAnsi="Arial"/>
          <w:sz w:val="24"/>
          <w:szCs w:val="24"/>
        </w:rPr>
        <w:t xml:space="preserve"> „Beretváld el hajadat, és vesd el, és nagy jajgatással jajgass..."</w:t>
      </w:r>
    </w:p>
    <w:p>
      <w:pPr>
        <w:pStyle w:val="Csakszveg"/>
        <w:ind w:left="540" w:right="1322" w:firstLine="360"/>
        <w:jc w:val="both"/>
        <w:rPr/>
      </w:pPr>
      <w:r>
        <w:rPr>
          <w:rFonts w:cs="Arial" w:ascii="Arial" w:hAnsi="Arial"/>
          <w:i/>
          <w:sz w:val="24"/>
          <w:szCs w:val="24"/>
        </w:rPr>
        <w:t>Június 29 — július 7.:</w:t>
      </w:r>
      <w:r>
        <w:rPr>
          <w:rFonts w:cs="Arial" w:ascii="Arial" w:hAnsi="Arial"/>
          <w:sz w:val="24"/>
          <w:szCs w:val="24"/>
        </w:rPr>
        <w:t xml:space="preserve"> teljes adási szünet.</w:t>
      </w:r>
    </w:p>
    <w:p>
      <w:pPr>
        <w:pStyle w:val="Csakszveg"/>
        <w:ind w:left="540" w:right="1322" w:firstLine="360"/>
        <w:jc w:val="both"/>
        <w:rPr/>
      </w:pPr>
      <w:r>
        <w:rPr>
          <w:rFonts w:cs="Arial" w:ascii="Arial" w:hAnsi="Arial"/>
          <w:i/>
          <w:sz w:val="24"/>
          <w:szCs w:val="24"/>
        </w:rPr>
        <w:t>Július 7.:</w:t>
      </w:r>
      <w:r>
        <w:rPr>
          <w:rFonts w:cs="Arial" w:ascii="Arial" w:hAnsi="Arial"/>
          <w:sz w:val="24"/>
          <w:szCs w:val="24"/>
        </w:rPr>
        <w:t xml:space="preserve"> „Avagy elvétethetik-é az erőstől a préda?... Ne csinálj magadnak faragott képet, hogy azt imádjad..."</w:t>
      </w:r>
    </w:p>
    <w:p>
      <w:pPr>
        <w:pStyle w:val="Csakszveg"/>
        <w:ind w:left="540" w:right="1322" w:firstLine="360"/>
        <w:jc w:val="both"/>
        <w:rPr/>
      </w:pPr>
      <w:r>
        <w:rPr>
          <w:rFonts w:cs="Arial" w:ascii="Arial" w:hAnsi="Arial"/>
          <w:i/>
          <w:sz w:val="24"/>
          <w:szCs w:val="24"/>
        </w:rPr>
        <w:t>Július 8.:</w:t>
      </w:r>
      <w:r>
        <w:rPr>
          <w:rFonts w:cs="Arial" w:ascii="Arial" w:hAnsi="Arial"/>
          <w:sz w:val="24"/>
          <w:szCs w:val="24"/>
        </w:rPr>
        <w:t xml:space="preserve"> „Én vagyok az úr, aki megrostálom a szíveket, hogy megfizessek kinek-kinek. Aki gazdagságot gyűjt, és nem igazán, elhagyja azt, és az ő halálának utolsó órájában bolond lészen..."</w:t>
      </w:r>
    </w:p>
    <w:p>
      <w:pPr>
        <w:pStyle w:val="Csakszveg"/>
        <w:ind w:left="540" w:right="1322" w:firstLine="360"/>
        <w:jc w:val="both"/>
        <w:rPr/>
      </w:pPr>
      <w:r>
        <w:rPr>
          <w:rFonts w:cs="Arial" w:ascii="Arial" w:hAnsi="Arial"/>
          <w:i/>
          <w:sz w:val="24"/>
          <w:szCs w:val="24"/>
        </w:rPr>
        <w:t>Július 10.:</w:t>
      </w:r>
      <w:r>
        <w:rPr>
          <w:rFonts w:cs="Arial" w:ascii="Arial" w:hAnsi="Arial"/>
          <w:sz w:val="24"/>
          <w:szCs w:val="24"/>
        </w:rPr>
        <w:t xml:space="preserve"> „Jaj annak, ki az ő felebarátjával ingyen szolgáltat, és munkájának bérit neki meg nem adja... Bizony mondom néked, ki nem jössz a tömlőéből, mígnem megfizetsz egy fillérig... Mit használ neked a faragott kép vagy öntött kép?"</w:t>
      </w:r>
    </w:p>
    <w:p>
      <w:pPr>
        <w:pStyle w:val="Csakszveg"/>
        <w:ind w:left="540" w:right="1322" w:firstLine="360"/>
        <w:jc w:val="both"/>
        <w:rPr/>
      </w:pPr>
      <w:r>
        <w:rPr>
          <w:rFonts w:cs="Arial" w:ascii="Arial" w:hAnsi="Arial"/>
          <w:i/>
          <w:sz w:val="24"/>
          <w:szCs w:val="24"/>
        </w:rPr>
        <w:t>Július 11.:</w:t>
      </w:r>
      <w:r>
        <w:rPr>
          <w:rFonts w:cs="Arial" w:ascii="Arial" w:hAnsi="Arial"/>
          <w:sz w:val="24"/>
          <w:szCs w:val="24"/>
        </w:rPr>
        <w:t xml:space="preserve"> „Mit használ neked a faragott kép vagy öntött kép?... A cédrusfák őt el nem rejtették az Isten kertjében, a jegenyefák nem voltak hasonlók az ő ágaihoz, és a gesztenyefák nem voltak mind az ő ágai... Mit használ neked a faragott kép vagy öntött kép?"</w:t>
      </w:r>
    </w:p>
    <w:p>
      <w:pPr>
        <w:pStyle w:val="Csakszveg"/>
        <w:ind w:left="540" w:right="1322" w:firstLine="360"/>
        <w:jc w:val="both"/>
        <w:rPr/>
      </w:pPr>
      <w:r>
        <w:rPr>
          <w:rFonts w:cs="Arial" w:ascii="Arial" w:hAnsi="Arial"/>
          <w:i/>
          <w:sz w:val="24"/>
          <w:szCs w:val="24"/>
        </w:rPr>
        <w:t>Július 15 — 28.</w:t>
      </w:r>
      <w:r>
        <w:rPr>
          <w:rFonts w:cs="Arial" w:ascii="Arial" w:hAnsi="Arial"/>
          <w:sz w:val="24"/>
          <w:szCs w:val="24"/>
        </w:rPr>
        <w:t xml:space="preserve"> egyetlen nap kihagyása nélkül: „Mit használ neked a faragott kép vagy öntött kép?"</w:t>
      </w:r>
    </w:p>
    <w:p>
      <w:pPr>
        <w:pStyle w:val="Csakszveg"/>
        <w:ind w:left="540" w:right="1322" w:firstLine="360"/>
        <w:jc w:val="both"/>
        <w:rPr/>
      </w:pPr>
      <w:r>
        <w:rPr>
          <w:rFonts w:cs="Arial" w:ascii="Arial" w:hAnsi="Arial"/>
          <w:i/>
          <w:sz w:val="24"/>
          <w:szCs w:val="24"/>
        </w:rPr>
        <w:t>Július 30.:</w:t>
      </w:r>
      <w:r>
        <w:rPr>
          <w:rFonts w:cs="Arial" w:ascii="Arial" w:hAnsi="Arial"/>
          <w:sz w:val="24"/>
          <w:szCs w:val="24"/>
        </w:rPr>
        <w:t xml:space="preserve"> „És mikor ettetek és ittatok, nem magatoknak tettétek-e?... Az ő fogai olyanok, mint az oroszlán fogai, és annak zápfogai olyanok, mint az öreg oroszlán zápfogai... És hegedűsöknek, muzsikásoknak, síposoknak és trombitásoknak szavok többé tebenned nem hallatik... És vőlegénynek és menyasszonynak szava nem hallatik többé..."</w:t>
      </w:r>
    </w:p>
    <w:p>
      <w:pPr>
        <w:pStyle w:val="Csakszveg"/>
        <w:ind w:left="540" w:right="1322" w:firstLine="360"/>
        <w:jc w:val="both"/>
        <w:rPr/>
      </w:pPr>
      <w:r>
        <w:rPr>
          <w:rFonts w:cs="Arial" w:ascii="Arial" w:hAnsi="Arial"/>
          <w:i/>
          <w:sz w:val="24"/>
          <w:szCs w:val="24"/>
        </w:rPr>
        <w:t>Augusztus 2.:</w:t>
      </w:r>
      <w:r>
        <w:rPr>
          <w:rFonts w:cs="Arial" w:ascii="Arial" w:hAnsi="Arial"/>
          <w:sz w:val="24"/>
          <w:szCs w:val="24"/>
        </w:rPr>
        <w:t xml:space="preserve"> „Azért az ő jószágát és gazdagságát át a fűzfák patakja mellé hordja... Avagy elvétethetik-e az erőstől a préda?... A mi örökségünk szállott a kívül valókra... Mit használ neked a faragott kép vagy öntött kép?... És a gesztenyefák nem voltak mind az ágai..."</w:t>
      </w:r>
    </w:p>
    <w:p>
      <w:pPr>
        <w:pStyle w:val="Csakszveg"/>
        <w:ind w:left="540" w:right="1322" w:firstLine="360"/>
        <w:jc w:val="both"/>
        <w:rPr/>
      </w:pPr>
      <w:r>
        <w:rPr>
          <w:rFonts w:cs="Arial" w:ascii="Arial" w:hAnsi="Arial"/>
          <w:i/>
          <w:sz w:val="24"/>
          <w:szCs w:val="24"/>
        </w:rPr>
        <w:t>Augusztus 4.:</w:t>
      </w:r>
      <w:r>
        <w:rPr>
          <w:rFonts w:cs="Arial" w:ascii="Arial" w:hAnsi="Arial"/>
          <w:sz w:val="24"/>
          <w:szCs w:val="24"/>
        </w:rPr>
        <w:t xml:space="preserve"> „És béírám levélbe és bepecsételem, és tanúbizonyságot is tétetek felőle... Elveszek én, hogy ha azt az írást vállamon nem hordoznám, és korona gyanánt fejembe nem tenném... A mi örökségünk szállott a kívül valókra... És béírám és bepecsételem és tanúbizonyságot is tétetek felőle..."</w:t>
      </w:r>
    </w:p>
    <w:p>
      <w:pPr>
        <w:pStyle w:val="Csakszveg"/>
        <w:ind w:left="540" w:right="1322" w:firstLine="360"/>
        <w:jc w:val="both"/>
        <w:rPr/>
      </w:pPr>
      <w:r>
        <w:rPr>
          <w:rFonts w:eastAsia="Arial" w:cs="Arial" w:ascii="Arial" w:hAnsi="Arial"/>
          <w:sz w:val="24"/>
          <w:szCs w:val="24"/>
        </w:rPr>
        <w:t xml:space="preserve"> </w:t>
      </w:r>
      <w:r>
        <w:rPr>
          <w:rFonts w:cs="Arial" w:ascii="Arial" w:hAnsi="Arial"/>
          <w:i/>
          <w:sz w:val="24"/>
          <w:szCs w:val="24"/>
        </w:rPr>
        <w:t>Augusztus 6 — 16.</w:t>
      </w:r>
      <w:r>
        <w:rPr>
          <w:rFonts w:cs="Arial" w:ascii="Arial" w:hAnsi="Arial"/>
          <w:sz w:val="24"/>
          <w:szCs w:val="24"/>
        </w:rPr>
        <w:t xml:space="preserve"> egyetlen nap kihagyása nélkül: „Hozzátok be a dézsmát az én házamba..."</w:t>
      </w:r>
    </w:p>
    <w:p>
      <w:pPr>
        <w:pStyle w:val="Csakszveg"/>
        <w:ind w:left="540" w:right="1322" w:firstLine="360"/>
        <w:jc w:val="both"/>
        <w:rPr/>
      </w:pPr>
      <w:r>
        <w:rPr>
          <w:rFonts w:eastAsia="Arial" w:cs="Arial" w:ascii="Arial" w:hAnsi="Arial"/>
          <w:i/>
          <w:sz w:val="24"/>
          <w:szCs w:val="24"/>
        </w:rPr>
        <w:t xml:space="preserve"> </w:t>
      </w:r>
      <w:r>
        <w:rPr>
          <w:rFonts w:cs="Arial" w:ascii="Arial" w:hAnsi="Arial"/>
          <w:i/>
          <w:sz w:val="24"/>
          <w:szCs w:val="24"/>
        </w:rPr>
        <w:t>Augusztus 18.:</w:t>
      </w:r>
      <w:r>
        <w:rPr>
          <w:rFonts w:cs="Arial" w:ascii="Arial" w:hAnsi="Arial"/>
          <w:sz w:val="24"/>
          <w:szCs w:val="24"/>
        </w:rPr>
        <w:t xml:space="preserve"> „Békességben halsz meg... Aki megtartja az ő életét, elveszti azt, és aki elveszti életét énérettem, megtalálja azt... íme, azért a ti házatok puszta lészen... És a délnél fényesebb időd támad, a nyomorúságból kirepülsz..."</w:t>
      </w:r>
    </w:p>
    <w:p>
      <w:pPr>
        <w:pStyle w:val="Csakszveg"/>
        <w:ind w:left="540" w:right="1322" w:firstLine="360"/>
        <w:jc w:val="both"/>
        <w:rPr>
          <w:rFonts w:ascii="Arial" w:hAnsi="Arial" w:cs="Arial"/>
          <w:sz w:val="24"/>
          <w:szCs w:val="24"/>
        </w:rPr>
      </w:pPr>
      <w:r>
        <w:rPr>
          <w:rFonts w:eastAsia="Arial" w:cs="Arial" w:ascii="Arial" w:hAnsi="Arial"/>
          <w:i/>
          <w:sz w:val="24"/>
          <w:szCs w:val="24"/>
        </w:rPr>
        <w:t xml:space="preserve"> </w:t>
      </w:r>
      <w:r>
        <w:rPr>
          <w:rFonts w:cs="Arial" w:ascii="Arial" w:hAnsi="Arial"/>
          <w:i/>
          <w:sz w:val="24"/>
          <w:szCs w:val="24"/>
        </w:rPr>
        <w:t>Augusztus 19.:</w:t>
      </w:r>
      <w:r>
        <w:rPr>
          <w:rFonts w:cs="Arial" w:ascii="Arial" w:hAnsi="Arial"/>
          <w:sz w:val="24"/>
          <w:szCs w:val="24"/>
        </w:rPr>
        <w:t xml:space="preserve"> „Vermet ásott, és mélyen ásta azt, de ő maga esett verembe, melyet ásott... Kivetlek téged a te állapotodból, és a te helyedből kiütlek téged És inkább választják a halált, hogysem az életet..."</w:t>
      </w:r>
    </w:p>
    <w:p>
      <w:pPr>
        <w:pStyle w:val="Csakszveg"/>
        <w:ind w:left="540" w:right="1322" w:firstLine="360"/>
        <w:jc w:val="both"/>
        <w:rPr>
          <w:rFonts w:ascii="Arial" w:hAnsi="Arial" w:cs="Arial"/>
          <w:sz w:val="24"/>
          <w:szCs w:val="24"/>
        </w:rPr>
      </w:pPr>
      <w:r>
        <w:rPr>
          <w:rFonts w:cs="Arial" w:ascii="Arial" w:hAnsi="Arial"/>
          <w:i/>
          <w:sz w:val="24"/>
          <w:szCs w:val="24"/>
        </w:rPr>
        <w:t>Augusztus 20.:</w:t>
      </w:r>
      <w:r>
        <w:rPr>
          <w:rFonts w:cs="Arial" w:ascii="Arial" w:hAnsi="Arial"/>
          <w:sz w:val="24"/>
          <w:szCs w:val="24"/>
        </w:rPr>
        <w:t xml:space="preserve"> „A völgynek szép, sima kövein van a te gyönyörűséged... Vigyázzatok és imádkozzatok, mert nem tudjátok sem a napot, sem az órát... Békességben halsz meg... Kivetlek téged a te állapotodból... Aki megtartja az ő életét, elveszti azt... Kivetette magát az oroszlán az ő barlangjából..."</w:t>
      </w:r>
    </w:p>
    <w:p>
      <w:pPr>
        <w:pStyle w:val="Csakszveg"/>
        <w:ind w:left="540" w:right="1322" w:firstLine="360"/>
        <w:jc w:val="both"/>
        <w:rPr/>
      </w:pPr>
      <w:r>
        <w:rPr>
          <w:rFonts w:cs="Arial" w:ascii="Arial" w:hAnsi="Arial"/>
          <w:i/>
          <w:sz w:val="24"/>
          <w:szCs w:val="24"/>
        </w:rPr>
        <w:t>Augusztus 21 — 26.</w:t>
      </w:r>
      <w:r>
        <w:rPr>
          <w:rFonts w:cs="Arial" w:ascii="Arial" w:hAnsi="Arial"/>
          <w:sz w:val="24"/>
          <w:szCs w:val="24"/>
        </w:rPr>
        <w:t xml:space="preserve"> mindennap: „Békességben halsz meg..."</w:t>
      </w:r>
    </w:p>
    <w:p>
      <w:pPr>
        <w:pStyle w:val="Csakszveg"/>
        <w:ind w:left="540" w:right="1322" w:firstLine="360"/>
        <w:jc w:val="both"/>
        <w:rPr/>
      </w:pPr>
      <w:r>
        <w:rPr>
          <w:rFonts w:cs="Arial" w:ascii="Arial" w:hAnsi="Arial"/>
          <w:i/>
          <w:sz w:val="24"/>
          <w:szCs w:val="24"/>
        </w:rPr>
        <w:t>Augusztus 29 — szeptember 6.</w:t>
      </w:r>
      <w:r>
        <w:rPr>
          <w:rFonts w:cs="Arial" w:ascii="Arial" w:hAnsi="Arial"/>
          <w:sz w:val="24"/>
          <w:szCs w:val="24"/>
        </w:rPr>
        <w:t xml:space="preserve"> mindennap: „És inkább választják a halált, hogysem az életet..."</w:t>
      </w:r>
    </w:p>
    <w:p>
      <w:pPr>
        <w:pStyle w:val="Csakszveg"/>
        <w:ind w:left="540" w:right="1322" w:firstLine="360"/>
        <w:jc w:val="both"/>
        <w:rPr/>
      </w:pPr>
      <w:r>
        <w:rPr>
          <w:rFonts w:eastAsia="Arial" w:cs="Arial" w:ascii="Arial" w:hAnsi="Arial"/>
          <w:i/>
          <w:sz w:val="24"/>
          <w:szCs w:val="24"/>
        </w:rPr>
        <w:t xml:space="preserve"> </w:t>
      </w:r>
      <w:r>
        <w:rPr>
          <w:rFonts w:cs="Arial" w:ascii="Arial" w:hAnsi="Arial"/>
          <w:i/>
          <w:sz w:val="24"/>
          <w:szCs w:val="24"/>
        </w:rPr>
        <w:t>Szeptember 7.:</w:t>
      </w:r>
      <w:r>
        <w:rPr>
          <w:rFonts w:cs="Arial" w:ascii="Arial" w:hAnsi="Arial"/>
          <w:sz w:val="24"/>
          <w:szCs w:val="24"/>
        </w:rPr>
        <w:t xml:space="preserve"> „A völgynek szép kövein van a te gyönyörűséged..."</w:t>
      </w:r>
    </w:p>
    <w:p>
      <w:pPr>
        <w:pStyle w:val="Csakszveg"/>
        <w:ind w:left="540" w:right="1322" w:firstLine="360"/>
        <w:jc w:val="both"/>
        <w:rPr/>
      </w:pPr>
      <w:r>
        <w:rPr>
          <w:rFonts w:eastAsia="Arial" w:cs="Arial" w:ascii="Arial" w:hAnsi="Arial"/>
          <w:i/>
          <w:sz w:val="24"/>
          <w:szCs w:val="24"/>
        </w:rPr>
        <w:t xml:space="preserve"> </w:t>
      </w:r>
      <w:r>
        <w:rPr>
          <w:rFonts w:cs="Arial" w:ascii="Arial" w:hAnsi="Arial"/>
          <w:i/>
          <w:sz w:val="24"/>
          <w:szCs w:val="24"/>
        </w:rPr>
        <w:t xml:space="preserve">Szeptember 8.: </w:t>
      </w:r>
      <w:r>
        <w:rPr>
          <w:rFonts w:cs="Arial" w:ascii="Arial" w:hAnsi="Arial"/>
          <w:sz w:val="24"/>
          <w:szCs w:val="24"/>
        </w:rPr>
        <w:t>Kellner Ede halálának napja: „És inkább választják a halált, mintsem az életet... Békességben halsz meg..." (Harsonaszó) „Immár közel vagyon a te véged. Eljött a vég, eljött a reggeli szentencia néked, ki a földön lakozol! Eljött az idő, közel vagyon a zengésnek ideje..." (Harsonaszó) „Eljött az idő... Békességben halsz meg..." (Harsonaszó)</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cs="Arial" w:ascii="Arial" w:hAnsi="Arial"/>
          <w:sz w:val="24"/>
          <w:szCs w:val="24"/>
        </w:rPr>
        <w:t>Szakács megállította az orsót, kereszthuzatot csinált a szobában, mert már vágni lehetett a füstöt, sietve levetkőzött, lefeküdt. Öt perc múlva az igazak álmát aludta. Ébrenlétének utolsó pillanataiban Kekule jutott eszébe, aki körtáncot lejtő szénhidrogén-molekulák formájában megálmodta a benzolgyűrűt. Hiába, az intuíci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snap délután négykor Megyer felé rázatta magát a hosszú csuklós buszon. Ritkán akadt dolga erre, Péterek jóval beljebb, az Árpád úton laktak. Ült az ablak mellett, és kisfiú módjára bámulta a vidéket. Melyik fogorvosnak jutott volna eszébe húsz évvel ezelőtt, hogy egy peremváros legperemén magánrendelőt nyisson? Dr. Hertelendy, rendel öttől hétig. Van üzleti érzéke, meg kell hagy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usz elrobogott a Dózsa-pálya mellett. Valami edzőmérkőzés lehetett, néhány tucat ember őgyelgett a pálya szél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a fejlődő peremváros aranybánya egy jó kezű fogorvosnak. Balatoni villa, Rekord, esetleg Alfa, nyáron Dalmácia. Dr. Hertelendy, rendel öttől hétig. Fűzfa utca. Ez kint lesz egészen. A patak, a Szilas patak közelében kell lennie. Fűzfa utca... Rendelő a patakpart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utóbusz elhúzott a megyeri temető hosszában, bekanyarodott és megállt. Szakács utolsónak kászolódott le a végállomáson, és kérdezősködés nélkül kereste meg a kis Fűzfa utcát, benne Hertelendy rendelőjét. Elsőként érkezett a társasház formájú épület földszintjén levő lakás halijába, ami várószobául szolgált. Az asszisztensnő kinézett, türelmet ké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m... Asszisztensnő. Jól megy az üzlet. Rágyújtott, és igyekezett elnyomni a fogorvosokkal szemben táplált ellenszenvét. Tény, hogy van egy lyukas foga, úgyis be kellett volna tömni. Mennyit kérhet egy tömésért? Mondjuk, egy ötvene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ogorvos negyven körüli, keszeg ember volt, hajai megállapíthatatlan színű, kopaszodó. Gyorsan, majdnem hadarva beszélt, de mondatait többnyire megismételte, s akkor figyelmesen tagolta a szavakat. Kellemes bariton hangja volt. Miközben a szék háta mögött műszereivel csörömpölt, Szakács körülpillantott a rendelőben. Bal kéz felől fehérre lakkozott ajtó nyílt, valószínűleg a lakás lakásrészébe. A székkel szemben, az ablak alatt csőállványos, műanyag borítású, elektromos készülék kéklett. Svéd gyártmány volt. Szakács hátán a hideg futkosott a fémes csörömpöléstől és a megindított fúró bugásától. Gyorsan kérde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oktor úr diatermiával is foglalkozik?</w:t>
      </w:r>
    </w:p>
    <w:p>
      <w:pPr>
        <w:pStyle w:val="Csakszveg"/>
        <w:ind w:left="540" w:right="1322" w:firstLine="360"/>
        <w:jc w:val="both"/>
        <w:rPr/>
      </w:pPr>
      <w:r>
        <w:rPr>
          <w:rFonts w:cs="Arial" w:ascii="Arial" w:hAnsi="Arial"/>
          <w:sz w:val="24"/>
          <w:szCs w:val="24"/>
        </w:rPr>
        <w:t>A fúró búgása megszűnt, Szakács felléleg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panasza van? Már úgy értem, ilyen természetű panasza? Tudja, kérem, minden eshetőségre felkészülök. Ha az ember jól felszereli a rendelő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ép újra búgni kezdett. — Az SZTK-ban nincs idő minden aprósággal foglalkozni. Kérem kinyitni. Én nem takarékoskodom az időmmel... — Belenyomta a fúrót az odvas fogba, Szakács két kézzel kapaszkodott a szék karfájába. — Kinyitni, kérem jobban, azonnal készen leszünk... — Szakács úgy érezte, hogy az orvos az agyvelejéig nyomja a fúrót. Egész koponyája rezonált, hallóidege pontosan megkülönböztette, mikor a fúró a lágyabb fogállományból kijjebb vándorolt a kemény zománc széléhez. — így, ez készen van. Tessék kiöblíteni. Kinyitni... Az időt nem sajnálom, a pénzt sem... Manapság divat magánrendelőbe járni, és ez a környék...</w:t>
      </w:r>
    </w:p>
    <w:p>
      <w:pPr>
        <w:pStyle w:val="Csakszveg"/>
        <w:ind w:left="540" w:right="1322" w:firstLine="360"/>
        <w:jc w:val="both"/>
        <w:rPr/>
      </w:pPr>
      <w:r>
        <w:rPr>
          <w:rFonts w:cs="Arial" w:ascii="Arial" w:hAnsi="Arial"/>
          <w:sz w:val="24"/>
          <w:szCs w:val="24"/>
        </w:rPr>
        <w:t>Szakács köpött, zsebkendőjével megtörölte szá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n a környéken van pénz, gondolom. Ipari kerület.</w:t>
      </w:r>
    </w:p>
    <w:p>
      <w:pPr>
        <w:pStyle w:val="Csakszveg"/>
        <w:ind w:left="540" w:right="1322" w:firstLine="360"/>
        <w:jc w:val="both"/>
        <w:rPr>
          <w:rFonts w:ascii="Arial" w:hAnsi="Arial" w:cs="Arial"/>
          <w:sz w:val="24"/>
          <w:szCs w:val="24"/>
        </w:rPr>
      </w:pPr>
      <w:r>
        <w:rPr>
          <w:rFonts w:cs="Arial" w:ascii="Arial" w:hAnsi="Arial"/>
          <w:sz w:val="24"/>
          <w:szCs w:val="24"/>
        </w:rPr>
        <w:t>A fogorvos nev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azért annyi nincs, mint a belvárosban, de ott nagy a konkurrencia. Persze azért... Az ember a puszta életen kívül a passzióinak is hódolh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nem tudta megkérdezni, hogy milyen passziókról van szó, mert ki kellett nyitnia a száját, s az orvos belenyomott a lyukas fogba egy adag amalgám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íz perc múlva készen voltak. Szakács jól tippelt: egy ötvenesébe került a kínszenvedés. Fizetett és búcsúzott. Kézfogás után megkerülte a széket, és benyitott a bal kéz felé eső ajtó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e, kérem, erre — szólt rá a fogász, és a hall felé mut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nat — szabadkozott Szakács, és az öt várakozó páciens között kiment a lépcsőházba. Ott megállt, arcára tette kezét, nyelvével próbálgatta az új tömést.</w:t>
      </w:r>
    </w:p>
    <w:p>
      <w:pPr>
        <w:pStyle w:val="Csakszveg"/>
        <w:ind w:left="540" w:right="1322" w:firstLine="360"/>
        <w:jc w:val="both"/>
        <w:rPr/>
      </w:pPr>
      <w:r>
        <w:rPr>
          <w:rFonts w:cs="Arial" w:ascii="Arial" w:hAnsi="Arial"/>
          <w:sz w:val="24"/>
          <w:szCs w:val="24"/>
        </w:rPr>
        <w:t>Tény, hogy ügyesen és gyorsan dolgozik. És a havi jövedelme csinos lehet. A lakása felér egy képtárral. Rézkarcok, grafikák, olajfestmények. Hát ez kész, gyerünk tovább.</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erencséjére még üzletzárás előtt eljutott a Kinizsi utcába, és — bár nem szeretett hivatalos minőségben fellépni — ezúttal egész nyomozói tekintélyét latba vetve, két rövid óra alatt megállapította, hogy dr. Hertelendy az elmúlt három év alatt nyolc, márkás festményt vásárolt az árverések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árható volt — Hertelendy műgyűjtő. Van itt egyáltalában politikai indíték? A festményt Péternek kellett volna kapnia. Neki kellett volna kapnia. Miért kapta a fogorvos? A mozaik kezd összeállni, de még lyukak tátonganak a színes kődarabkák között. Körvonalakat látni már, de a kép még zavaros. Zavaros. Vissza kell menni, vissza Péterékhe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szállt a buszról, gyalog ballagott végig a Megyeri úton. Egy régi, kétemeletes ház előtt megállt — fogtechnikus portál lógott egy keskeny üvegajtó felett. Az üvegtábla fele kirakattá volt kiképezve. Állkapocs gipszöntvénye fehérlett mögötte. A felső és az alsó fogsor pontosan illeszkedett egymásba. Ahol a fogak rövidebbek voltak felül, ott a megfelelő alsó volt hosszabb, és megfordítva. Szakács bámulta a gipszöntvényt, nyelve a friss tömést simogatta. Azután továbbsétált. Még mindig hallotta a fúró búgását, a megkínzott ideg néha fel-felsajd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Órájára nézett, meggyorsította lépteit. Gondáékat azonban nem találta otth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 a ketten az Akadémián vannak — mondta Tóni néni. — Meg tetszik várni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majd holnap elnézek errefelé. Megesküdtek má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 délelőtt. És képzelje, még engem sem hívtak meg. És ebéd sem volt, semmi. És... Képzelje, templomba nem is mentek!</w:t>
      </w:r>
    </w:p>
    <w:p>
      <w:pPr>
        <w:pStyle w:val="Csakszveg"/>
        <w:ind w:left="540" w:right="1322" w:firstLine="360"/>
        <w:jc w:val="both"/>
        <w:rPr/>
      </w:pPr>
      <w:r>
        <w:rPr>
          <w:rFonts w:cs="Arial" w:ascii="Arial" w:hAnsi="Arial"/>
          <w:sz w:val="24"/>
          <w:szCs w:val="24"/>
        </w:rPr>
        <w:t>Tóni néninek, úgy látszik, ez jobban fájt, mint a személyes sérelem.</w:t>
      </w:r>
    </w:p>
    <w:p>
      <w:pPr>
        <w:pStyle w:val="Csakszveg"/>
        <w:ind w:left="540" w:right="1322" w:firstLine="360"/>
        <w:jc w:val="both"/>
        <w:rPr/>
      </w:pPr>
      <w:r>
        <w:rPr>
          <w:rFonts w:cs="Arial" w:ascii="Arial" w:hAnsi="Arial"/>
          <w:sz w:val="24"/>
          <w:szCs w:val="24"/>
        </w:rPr>
        <w:t>Csak harmadnap jutott hozzá, hogy megnézze Péteréket. Tóni néni szó nélkül nyitott ajtót, és fülét befogva menekült a maga szobájába. Nevetés, kergetőzés, dulakodás zaja verte fel a lakást, közben-közben egy zongoraakkord, futamok, recsegő fémes pisztonhang, pohárcsörömpölés.</w:t>
      </w:r>
    </w:p>
    <w:p>
      <w:pPr>
        <w:pStyle w:val="Csakszveg"/>
        <w:ind w:left="540" w:right="1322" w:firstLine="360"/>
        <w:jc w:val="both"/>
        <w:rPr>
          <w:rFonts w:ascii="Arial" w:hAnsi="Arial" w:cs="Arial"/>
          <w:sz w:val="24"/>
          <w:szCs w:val="24"/>
        </w:rPr>
      </w:pPr>
      <w:r>
        <w:rPr>
          <w:rFonts w:cs="Arial" w:ascii="Arial" w:hAnsi="Arial"/>
          <w:sz w:val="24"/>
          <w:szCs w:val="24"/>
        </w:rPr>
        <w:t>Szakács benyitott.</w:t>
      </w:r>
    </w:p>
    <w:p>
      <w:pPr>
        <w:pStyle w:val="Csakszveg"/>
        <w:ind w:left="540" w:right="1322" w:firstLine="360"/>
        <w:jc w:val="both"/>
        <w:rPr/>
      </w:pPr>
      <w:r>
        <w:rPr>
          <w:rFonts w:cs="Arial" w:ascii="Arial" w:hAnsi="Arial"/>
          <w:sz w:val="24"/>
          <w:szCs w:val="24"/>
        </w:rPr>
        <w:t>Sári a zongoránál ült, a Holdfény-szonáta Presto-agitato tételét játszotta egy vadonatúj pianínón. Péter a hangszer mögött guggolt, fülét a hátlapra támasztva, és torkaszakadtából ordí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allok semmit, forte, fortissimo! Ez nem hangszer, ez egy... — Az ablaküveg remegett a hangzavar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 a piszkavas! — kiáltott Sári. — A kályha előtt, támaszd ne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felugrott, felkapta a piszkavasat, nekiszorította a pianíno rezonáló szekrényén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ljen Beethoven! — rikkan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rapj bele! — kiabált Sári, és minden átmenet nélkül belevágott Glen Miller híres régi számába, az In the Moodba. — Harapj bele, mint az öreg süket Ludwig — és Péter engedelmeskedett. Foga közé harapta a piszkavas másik vég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estét — mondta Szakács. A hangzavar egy másodperc alatt elült. Péter szégyenkezve kiköpte a piszkavas végét, zsebkendővel törülgette a nyelvét.</w:t>
      </w:r>
    </w:p>
    <w:p>
      <w:pPr>
        <w:pStyle w:val="Csakszveg"/>
        <w:ind w:left="540" w:right="1322" w:firstLine="360"/>
        <w:jc w:val="both"/>
        <w:rPr>
          <w:rFonts w:ascii="Arial" w:hAnsi="Arial" w:cs="Arial"/>
          <w:sz w:val="24"/>
          <w:szCs w:val="24"/>
        </w:rPr>
      </w:pPr>
      <w:r>
        <w:rPr>
          <w:rFonts w:cs="Arial" w:ascii="Arial" w:hAnsi="Arial"/>
          <w:sz w:val="24"/>
          <w:szCs w:val="24"/>
        </w:rPr>
        <w:t>Sári nevetve táncolt Szakács 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kor jött, ma tartjuk a lakásszentelő főpróbáját. Ital nincs, de nincs is rá szüks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látom — mondta Szakács csendesen. — És látom, berendezked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 a vitrinben volt, eladtuk a bizományinak, Peti bevallotta, hogy kizárólag házassági célokra van négyezer forintja, összedobtuk, és ez a pianíno született belől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nem Bösendorfer, de maj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ívánom, hogy minél előbb — mondta Szakács. — Talán... Mondja, Sári, mi volt az a hülyeség a piszkavass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meri az anekdotát? Talán nem is anekdo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nnek a ládának nincs hangja — jegyezte meg Péter. — Ez hülyeség, ez a piszkavas, de tényleg nincs hangja. Illetve van, Fahangja. Bár például a fafúvók... </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féle anekdota? Leülhe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telepedtek a dohányzóasztal mellé, Sári egy félig üres Kossuth-csomagot tolt a nyomozó 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égi zenészanekdota. Állítólag Beethoven, amikor már teljesen megsüketült, fémrudat épített be a zongorájába, és komponálás közben a foga közé harapta. És állítólag a csontokon keresztül hallott valamit a saját játékából. Na... Szóval a lakásszentelés mához egy hétre lesz, Imre, komolyan számítunk magára, ital is lesz, nem kell hoznia. Mi ba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hátratett kézzel sétált a szobában. Oda-vissza, oda-vissza. Sári Péterre pillantott, az némán széttárta karját. Szakács a harmadik forduló után megállt Sári széke mell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most legyen őszinte, Sári. Nagyon kérem, legyen őszinte. Miért hazudott nek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Ott a klubban mindent elmesélt Ede bácsiról, de egyvalamit elhallg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Tóni néninek semmi kellemetlensége nem lett volna belőle. És talán én is hamarabb rájöttem volna. </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e? Miről besz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Majd a maga idejében elmondom. Most feleljen: hogyan halt meg Ede bács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mondtam. Meg akarta igazítani a rolót, 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obbat kérek. Készséggel elhiszem, hogy Tóni néni nem tudott jobbat kitalálni. De ő is, maga is, mind a ketten nagyon jól tudják, hogy ez nem baleset, hanem öngyilkosság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ári felállt, egy pillanatig hallgatott, aztán hevesen megfordu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házi temetést kapott. Tóni néni igazán tudja, hogy öngyilkos nem részesül egyházi szertartásban. Még utolsó kenetet is kapott, amik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a pap így tudta. És így tudta a rendőr is. Mert szemtanú csak egy volt, Tóni néni. Behívjam?</w:t>
      </w:r>
    </w:p>
    <w:p>
      <w:pPr>
        <w:pStyle w:val="Csakszveg"/>
        <w:ind w:left="540" w:right="1322" w:firstLine="360"/>
        <w:jc w:val="both"/>
        <w:rPr>
          <w:rFonts w:ascii="Arial" w:hAnsi="Arial" w:cs="Arial"/>
          <w:sz w:val="24"/>
          <w:szCs w:val="24"/>
        </w:rPr>
      </w:pPr>
      <w:r>
        <w:rPr>
          <w:rFonts w:cs="Arial" w:ascii="Arial" w:hAnsi="Arial"/>
          <w:sz w:val="24"/>
          <w:szCs w:val="24"/>
        </w:rPr>
        <w:t>Sári visszazökkent a székre, nem fele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agy ügy — folytatta Szakács csendesen —, de őszintébbek lehettek volna.</w:t>
        <w:tab/>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nnan tudja, hogy öngyilkosság volt?! — kiáltott Sár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ért érdekes ez most már? — kérdezte Péter. — Baleset vagy öngyilkosság, mindegy. Nekünk mindegy. Neki is, szegény öregnek, de nekünk is. Én attól nem kapom vissza a kép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od? Nagyon tévedsz. Egyébként: hol a kép?</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vittük — felelt Péter. — Nem akartam még egy napig sem itt látni. Ha az övé, legyen az övé. Elismervény ellenében elvittem nek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űzfa utc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űzfa utcába. Taxiköltséggel kínált. A szeme közé röhögtem, és megkérdeztem, borravalót nem akarna-e adni. Olyan epés képet vágott, hogy megesett rajta a szív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fontos az öngyilkosság? — firtatta Sári. — Ünnepélyesen bocsánatot kérek, hogy cinkosságot vállaltam Tóni néni mellett, de miért font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nem mondhatom meg, előbb bizonyítanom kell. Egy-két nap... Még a lakásszentelés előtt. Remélem.</w:t>
      </w:r>
    </w:p>
    <w:p>
      <w:pPr>
        <w:pStyle w:val="Csakszveg"/>
        <w:ind w:left="540" w:right="1322" w:firstLine="360"/>
        <w:jc w:val="both"/>
        <w:rPr/>
      </w:pPr>
      <w:r>
        <w:rPr>
          <w:rFonts w:cs="Arial" w:ascii="Arial" w:hAnsi="Arial"/>
          <w:sz w:val="24"/>
          <w:szCs w:val="24"/>
        </w:rPr>
        <w:t>Gere százados nem nagyon örült Szakács kései látogatásá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ön a foga a gyereknek — mondta a másik szoba felé intve, ahonnét éktelen gyereksivítás hangzott. — Nem ért volna rá reggel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mondta Szakács, és fél órán át egyhuzamban beszélt. Akkor már Gerének is az volt a véleménye, hogy ezzel nem lehet reggelig vár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d, Imre — mondta, mikor már útra készen álltak. — Elvégre te csináltad a nyomozást, ha maszek alapon is, tehát mondd, adassak ki máris letartóztatási parancso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aci. Előbb bizonyítani akar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ültek a kocsiba. A főkapitányság előtt Gere megkérdez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te is ott leszel az exhumálásná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szem. Csináljátok meg nélkülem, jó? Reggel még van egy kis dolgom. De a boncolásnál feltétlenül ott lesz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snap délelőtt tízkor lihegve állított be a törvényszéki bonctani intézetbe. Arcán elégedett mosoly látszott, mikor odasúgott Geré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om, nem sokat kés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a fenében voltál? — morgott Gere, azután mindketten a boncoló orvost figyelték, aki gyors, gyakorlott kézzel dolgozott, és közben halkan diktálta a jegyzőkönyvet. A koponyabőrt már átmetszette, egyik felét a holttest arcára húzta, a másikat a tarkójára. A koponyatető körülfűrészelése következett, majd gyors ütemben a szabályos, előírt metszések. És az orvos monoton hangon diktálta a jegyzőkönyvet. Szakács agya csak félig-meddig fogta fel a szakkifejezés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az artéria carotison kezdődő cerebrosclerosis... Valószínűleg fiatalkori meningitis nyomai... A baleset következtében erős commotio cerebri... fracturák 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várt. Amikor a két állkapocs és a fogsor láthatóvá vált, közbeszó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nat, egy pillanatra... Itt hátul, a felső fogsor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l felső hatos zápfog? — kérdezte az orvos. — Erre gondol? Nem régen járhatott fogorvosná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képzelhető, hogy egy idős férfi hiúsági szempontból fém helyett fehér műanyagból csináltasson koronát a zápfogára?</w:t>
      </w:r>
    </w:p>
    <w:p>
      <w:pPr>
        <w:pStyle w:val="Csakszveg"/>
        <w:ind w:left="540" w:right="1322" w:firstLine="360"/>
        <w:jc w:val="both"/>
        <w:rPr>
          <w:rFonts w:ascii="Arial" w:hAnsi="Arial" w:cs="Arial"/>
          <w:sz w:val="24"/>
          <w:szCs w:val="24"/>
        </w:rPr>
      </w:pPr>
      <w:r>
        <w:rPr>
          <w:rFonts w:cs="Arial" w:ascii="Arial" w:hAnsi="Arial"/>
          <w:sz w:val="24"/>
          <w:szCs w:val="24"/>
        </w:rPr>
        <w:t>Az orvos vállat vo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igazán nem rám tarto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képzelhető? — fordult Szakács Geréhez. Az értetlenül húzta fel a váll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ényeges ez még? Lássuk 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ényeges — mondta Szakács emelt hangon. — Kérem — fordult az orvoshoz. — Szíveskedjék lehúzni a fogról a koron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úzni? A boncol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űnt fel önnek, doktor úr, hogy ez a... Hogy is mondta? Ez a bal felső hatos aránytalanul hosszabb, mint a több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okatlan jelenség ekkora eltérés, de előfordulhat. A szemben levő bal alsó... Megfelelően rövidebb. Ennek semmi jelentőség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húzza le. Az alsón is korona van, és az alsó sokkal rövidebb. Egy fog akkor is rövidebb lehet, ha szándékosan lecsiszolják... — Figyelte a koronával bajlódó orvost. — Kérem, vigyázzon, a koronára ép állapotban van szükségünk. És egy másik fog akkor is hosszabb lehet, ha megtoldják valamivel. Kérem, ha lejött, szedje ki belőle, ami benne van. Akkora, mint egy gyógyszertabletta. Pontosan akko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vetkező percben az orvos kinyújtotta kezét. Tenyerén tabletta formájú tárgy feküdt. Egyik oldala műanyagból volt, a másikat vékony fémmembrán takarta.</w:t>
      </w:r>
    </w:p>
    <w:p>
      <w:pPr>
        <w:pStyle w:val="Csakszveg"/>
        <w:ind w:left="540" w:right="1322" w:firstLine="360"/>
        <w:jc w:val="both"/>
        <w:rPr>
          <w:rFonts w:ascii="Arial" w:hAnsi="Arial" w:cs="Arial"/>
          <w:sz w:val="24"/>
          <w:szCs w:val="24"/>
        </w:rPr>
      </w:pPr>
      <w:r>
        <w:rPr>
          <w:rFonts w:cs="Arial" w:ascii="Arial" w:hAnsi="Arial"/>
          <w:sz w:val="24"/>
          <w:szCs w:val="24"/>
        </w:rPr>
        <w:t>Gere arca felragyog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Imre! Kérem, doktor úr — folytatta —, lesz szíves ezt is jegyzőkönyvbe venni. Befejeztük, a hasüreg feltárására már nincs is szükségünk. És mo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ár kiadhatod a letartóztatási parancsot dr. Hertelendy ellen. Azt hiszem, könnyű lesz megindokol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már megint nem tartasz vel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szaladok a barátaimhoz. Én akarom elmondani nekik, hogy a Paál László-festményt máris sajátjuknak tekinthet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alább azt áruld el, hol voltál ma reggel.</w:t>
      </w:r>
    </w:p>
    <w:p>
      <w:pPr>
        <w:pStyle w:val="Csakszveg"/>
        <w:ind w:left="540" w:right="1322" w:firstLine="360"/>
        <w:jc w:val="both"/>
        <w:rPr/>
      </w:pPr>
      <w:r>
        <w:rPr>
          <w:rFonts w:cs="Arial" w:ascii="Arial" w:hAnsi="Arial"/>
          <w:sz w:val="24"/>
          <w:szCs w:val="24"/>
        </w:rPr>
        <w:t>Szakács elvigyor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ásik tanúnál, Vencel Sándor orvosi műszerésznél. Volt neki valami adócsalásügye. Egy kicsit ráijesztettem, és elmondta, hogy rádióműszerésznek indult, s hogy a tavasszal ő gyártotta ezt a kis rádiótablettát Hertelendy megrendelésére. Nem ártana őt is begyűjteni...</w:t>
      </w:r>
    </w:p>
    <w:p>
      <w:pPr>
        <w:pStyle w:val="Csakszveg"/>
        <w:ind w:left="540" w:right="1322" w:firstLine="360"/>
        <w:jc w:val="both"/>
        <w:rPr>
          <w:rFonts w:ascii="Arial" w:hAnsi="Arial" w:cs="Arial"/>
          <w:sz w:val="24"/>
          <w:szCs w:val="24"/>
        </w:rPr>
      </w:pPr>
      <w:r>
        <w:rPr>
          <w:rFonts w:cs="Arial" w:ascii="Arial" w:hAnsi="Arial"/>
          <w:sz w:val="24"/>
          <w:szCs w:val="24"/>
        </w:rPr>
        <w:t>Sárit és Pétert éppen ebéd közben ér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m főz, Sári? Abbahagyja az akadémi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ogy. Tóni nénivel megállapodtunk... Velünk tart?</w:t>
      </w:r>
    </w:p>
    <w:p>
      <w:pPr>
        <w:pStyle w:val="Csakszveg"/>
        <w:ind w:left="540" w:right="1322" w:firstLine="360"/>
        <w:jc w:val="both"/>
        <w:rPr/>
      </w:pPr>
      <w:r>
        <w:rPr>
          <w:rFonts w:cs="Arial" w:ascii="Arial" w:hAnsi="Arial"/>
          <w:sz w:val="24"/>
          <w:szCs w:val="24"/>
        </w:rPr>
        <w:t>Szakács ebéd közben a klubról beszélt, és arról, hogy a következő negyedévben talán lesz keret a zenekar tiszteletdíjának megemelésé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ugyan még szükségük lesz rá — tette hozzá.</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hogy amíg Péter diplomá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itthon valami ital? — kérdezte Szakács hirtel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újabban ilyen iszákos? — nevetett Sári. — Most véletlenül mázlija van. Lengyel vodka jó le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Fene nagy lábon élnek. De csak egy pohárba töltsön. — Zsebébe nyúlt, elővette a tabletta alakú kis tárgyat, beledobta a pohárba, kis idő múlva egy kanállal kihalászta, az abroszra tette. </w:t>
      </w:r>
    </w:p>
    <w:p>
      <w:pPr>
        <w:pStyle w:val="Csakszveg"/>
        <w:ind w:left="540" w:right="1322" w:firstLine="360"/>
        <w:jc w:val="both"/>
        <w:rPr>
          <w:rFonts w:ascii="Arial" w:hAnsi="Arial" w:cs="Arial"/>
          <w:sz w:val="24"/>
          <w:szCs w:val="24"/>
        </w:rPr>
      </w:pPr>
      <w:r>
        <w:rPr>
          <w:rFonts w:cs="Arial" w:ascii="Arial" w:hAnsi="Arial"/>
          <w:sz w:val="24"/>
          <w:szCs w:val="24"/>
        </w:rPr>
        <w:t xml:space="preserve">Péterek értetlenül nézték.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pillanat, amíg megszárad... Na! Itt ez a tabletta, Péter, de le ne nyeld. Harapd be jól két zápfog közé, de el ne harapd, csak óvatosan. Megvan? Jó, várj, most csinálok neked egy kis erősáramú zavart. — A villanykapcsolóhoz lépett. — Fogd be mind a két füled, hogy ne zavarjon a kattanás. Úgy! — Kétszer-háromszor felgyújtotta, eloltotta a lámpát. — Hallottál vala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ttanást, ropogást. Mi ez? — Péter kiköpte a tárgyat, nézegette. Szakács elvette tőle, zsebre dugta, nev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még mindig üzemképes... Hát ide hallgassatok. — Az órájára nézett. — Hertelendyt azóta már talán le is tartóztatták. És ti egypár napon belül visszakapjátok a festményt. — Felemelte a kezét. — Csak sorjában. Az elején kezdem. Amikor Sári elmesélte Ede bácsi esetét akkor szombat este a klubban, nekem csak az tűnt fel, hogy mennyire erősködött: a képet neked kellett volna kapnod. Ez volt az egyetlen fogódzóm — akkor. Akkor politikai ügyet éreztem mögötte, valami diverzánsakciót, mindegy. Eszembe jutott, hogy a nyár folyamán érdekes és érthetetlen URH-adássorozatot sikerült elcsípnünk. Hallgassátok meg, azután folytat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vette táskájából a tekercset, felrakta Péter magnójára, lejátszotta.</w:t>
      </w:r>
    </w:p>
    <w:p>
      <w:pPr>
        <w:pStyle w:val="Csakszveg"/>
        <w:ind w:left="540" w:right="1322" w:firstLine="360"/>
        <w:jc w:val="both"/>
        <w:rPr/>
      </w:pPr>
      <w:r>
        <w:rPr>
          <w:rFonts w:cs="Arial" w:ascii="Arial" w:hAnsi="Arial"/>
          <w:sz w:val="24"/>
          <w:szCs w:val="24"/>
        </w:rPr>
        <w:t>Mikor a hangszóró elhallgatott, folytatta: — Ha megfigyeltétek, eléggé bibliás hangú az egész. Akkor este Péter spirituálékat énekelt, erről jutott eszembe a magnószalag. A kapcsolat nem volt logikus, de megéreztem, hogy — pestiesen szólva — valami van. Tehát: a festményt megkapja a fogorvos. Miért pont egy fogorvos? A lehallgatott szalagon fogakról van szó, szolgáltatásról van szó, amit meg kell fizetni. Képről van szó, jegenyefákról, gesztenyefákról. De menjünk sorjában. Ede bácsi tavasszal kezdett fogorvoshoz járni, aki sorra rendbe szedte elhanyagolt fogait. Közben beszélgetett vele természetesen. Valami sok pénze nem lehetett az öregnek, de arra álmában sem gondolt volna, hogy honoráriumképpen odaajándékozza a Paál-festményt. De megtudva, hogy a fogorvos műgyűjtő, eldicsekedett vele. Lehet, hogy a fogász ajánlatot is tett neki, amit visszautasított. Sőt az is lehet, hogy a fogász már korábban tudott arról a festményről, és valami módon magához csalogatta az öreget. Ez majd kiderül a vallatásnál. De: tény, hogy az első elcsípett URH-adás időpontja nagyjából egybeesik a fogkezelés közepe tájával. Áprilistól júniusig csak olyan sugallatok hangzottak el, amelyek célja egy hitetlen ember hivővé rettentése. És akkor jött egy másik széria: teljesen megkeverni, megbolondítani az öreget; ez a sorozat, ha figyeltétek, június végéig tartott, összefüggéstelen, titokzatos mondatok. Blabla, link hadova... Ede bácsi ekkor már rendszeresen járt a plébánoshoz, aki megdöbbent azon, hogy az öreg olyan sugallatokról beszél neki, amelyekkel könyvben nemigen találkozhatott. S Péter-Pál napján simára borotvált koponyával kereste fel öreg plébános barátját. A szalagon június 29-i dátummal ez hallható: „Beretváld le hajadat, és vesd el..." Ez a parancs kísérlet volt, engedelmeskedik-e az áldozat. Nos, engedelmeskedett.</w:t>
      </w:r>
    </w:p>
    <w:p>
      <w:pPr>
        <w:pStyle w:val="Csakszveg"/>
        <w:ind w:left="540" w:right="1322" w:firstLine="360"/>
        <w:jc w:val="both"/>
        <w:rPr/>
      </w:pPr>
      <w:r>
        <w:rPr>
          <w:rFonts w:cs="Arial" w:ascii="Arial" w:hAnsi="Arial"/>
          <w:sz w:val="24"/>
          <w:szCs w:val="24"/>
        </w:rPr>
        <w:t>Július végéig csupa olyan szöveg következett, ami arra buzdít, hogy a festményt ajándékozza vagy hagyományozza a fogorvosra. Leforgassam még egyszer? — Megnyomta a billentyűt, és felhangzott a dátum jelentésekkel megszurdalt szöveg, öblös bariton hangon: „Mit használ neked a faragott kép vagy öntött kép... |a jegenyefák... és a gesztenyefák... és annak zápfogai olyanok... és hegedűsöknek, muzsikásoknak, síposoknak és trombitásoknak..." — Szakács leállította a szalagot. — Ezek ti vagytok, célzás: jaj, csak ne ti kapjátok a képet! A szalag tovább forg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jószágát és gazdagságát a fűzfák patakja mellé hordja... Avagy elvétethetik-e az erőstől a préda?..." — Újra lenyomta az „állj" billentyűt. — Mit szólsz hozzá, Péter? Pontos a címzés? Fűzfa... és a Szilas patak ott folyik a kert alján... És az utolsó előtti széria augusztus elejétől kezdve: buzdítás a végrendelet-készítésre és biztatás az öngyilkosságra. Végül szeptember 8-án, az öngyilkosság napján az az apokaliptikus szöveg, harsonakísérettel... Lejátsszam még egysze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d — mondta Péter. — Szegény öre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mre — mondta Sári —, ez csodálat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tuíció, Sári, semmi más. Sok apróság hozzájárult. Az volt a baj, hogy én eleinte ellenkező irányban gondolkoztam. Úgy tippeltem, hogy az adás kintről jött Ede bácsihoz, és az a fogorvoshoz továbbította az üzeneteket. Még titeket is meggyanúsítottalak, elnézést, bocsánatot kérek. Pedig a sorrend, illetve az irány pontosan fordított volt: a fogorvostól Ede bácsi felé.</w:t>
      </w:r>
    </w:p>
    <w:p>
      <w:pPr>
        <w:pStyle w:val="Csakszveg"/>
        <w:ind w:left="540" w:right="1322" w:firstLine="360"/>
        <w:jc w:val="both"/>
        <w:rPr>
          <w:rFonts w:ascii="Arial" w:hAnsi="Arial" w:cs="Arial"/>
          <w:sz w:val="24"/>
          <w:szCs w:val="24"/>
        </w:rPr>
      </w:pPr>
      <w:r>
        <w:rPr>
          <w:rFonts w:cs="Arial" w:ascii="Arial" w:hAnsi="Arial"/>
          <w:sz w:val="24"/>
          <w:szCs w:val="24"/>
        </w:rPr>
        <w:t>Péter szája elé tette kez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ez a mikro-rádióvev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fertőtlenítettem a vodkában — nevetett Szakács. — Egyébként ez a tablettaméretű vevőkészülék nagyon gondosan, nagyon precízen volt beépítve Ede bácsi bal felső hatos zápfogának koronájába. Az utolsó homályos foltot ti oszlattátok el, azzal a múltkori kergetőzéssel meg hülyüléssel: Beethoven és a fog közé harapott fémrúd. Akkor már majdnem biztos voltam a megoldásban, csak egy kicsit valószínűtlennek éreztem. És túl embertelennek: rádión keresztül gyilkolni! De ahogy Péter beharapta a piszkavasat, el kellett hinn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hány másodpercen át hallgattak. Péter törte meg a csend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tiszta, csak egy nem. A korona fémből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fémből volna, leárnyékolná a vevőt. De ennyi esze Hertelendynek is volt. A korona műanyagból készü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Újra hallgattak. Sári felállt, rápillantott a vodkára, felnevet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ár tölthetek a többi pohárba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lthet, Sári. És biztos lehet benne, hogy a lakásszentelőn ott fog lógni a festmény — rámutatott a falra. — Ott, ahol azelőtt lógott, Ede bácsi életében.</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MINDENKI TETT? NINCS TOVÁBB</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Szakács körülbelül annyit értett a ruletthoz, mint egy bérelszámoló a vákuumtechnikához. Ezt habozás nélkül meg is mondta Gere századosnak, de az hajthatatlan mara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az ügyet az isten is neked teremtette. Két kellemes heted lesz odalent. És ez még nem is utószez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nál rosszabb. Hogy fogok én festeni abban a nemzetközi társaság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ény és rokonszenves magyar származású fiatalember leszel, aki néhány hétre hazajött, mondjuk, Kanadából, rokoni látogatásra, és visszautazása előtt egypár napot a magyar Riviérán tölt. Az csak természetes, hogy meg-meglátogatja a kaszinót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ürke tropikál ruhámban. Szép lesz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ináltatsz magadnak egy fehér szmokin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ban még szebb leszek. Te Laci, nem lehetne úgy megoldani, hogy beülnék a kaszinóba az egyik asztal mellé krupié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eg a kaszinó sujtásos libériájába kellene belebújnod. Abban lennél a legszebb.</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ehetne Sip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mész, és nincs vita. Egy hét múlva ott leszel. Azalatt szedd rendbe a ruhatáradat. Hogy szerény, de mégsem szegényes keretek között létezhess, ihass, játszhass és természetesen veszíthess, kézhez kapsz ötezer frankot. Nem, inkább dollárt; azt hiszem, angolul tűrhetőbben beszélsz, mint franciáu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anárnőmet mindig Salgótarjánra emlékeztette a francia kiejtésem. Maradjunk csak Kanada angolajkú részén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Holnap megkapod a parancsot és a nő adata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szintén szólva nem egészen értem, hogy az egész ügyhöz miért van szükség rám? A kaszinónak van házidetektívje, az sokkal otthonosabban mozog azok között az emberek között. Már rég lefülelhette volna a csaló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azt hiszed, hogy valami kis sipistáról van szó?</w:t>
      </w:r>
    </w:p>
    <w:p>
      <w:pPr>
        <w:pStyle w:val="Csakszveg"/>
        <w:ind w:left="540" w:right="1322" w:firstLine="360"/>
        <w:jc w:val="both"/>
        <w:rPr>
          <w:rFonts w:ascii="Arial" w:hAnsi="Arial" w:cs="Arial"/>
          <w:sz w:val="24"/>
          <w:szCs w:val="24"/>
        </w:rPr>
      </w:pPr>
      <w:r>
        <w:rPr>
          <w:rFonts w:cs="Arial" w:ascii="Arial" w:hAnsi="Arial"/>
          <w:sz w:val="24"/>
          <w:szCs w:val="24"/>
        </w:rPr>
        <w:t>Szakács vállat vo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ddig csak annyit hallottam, hogy egy svéd nő, aki tavaly ötvenezer koronával utazott haza, az idén nyáron újra megjelent a Balaton partján, és megint nyer.</w:t>
      </w:r>
    </w:p>
    <w:p>
      <w:pPr>
        <w:pStyle w:val="Csakszveg"/>
        <w:ind w:left="540" w:right="1322" w:firstLine="360"/>
        <w:jc w:val="both"/>
        <w:rPr>
          <w:rFonts w:ascii="Arial" w:hAnsi="Arial" w:cs="Arial"/>
          <w:sz w:val="24"/>
          <w:szCs w:val="24"/>
        </w:rPr>
      </w:pPr>
      <w:r>
        <w:rPr>
          <w:rFonts w:cs="Arial" w:ascii="Arial" w:hAnsi="Arial"/>
          <w:sz w:val="24"/>
          <w:szCs w:val="24"/>
        </w:rPr>
        <w:t>Gere kopaszodó feje búbját simog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er, szűnni nem akaró módon. De nem ilyen egyszerű a dolog. Nem csak nyer. Időnként veszít is. Persze csak kisebb összegeket. Néha meg csak odaáll valamelyik asztal mellé, nem is játszik, de mintha a jelenléte befolyásolná a szerencsét, a játékosok csak kisebb téteket nyernek meg, mihelyt nagyobb összeget kockáztat valaki, úgy fordul a kerék, hogy a bank nyer. Teh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Tehát a dolog gyakorlatilag úgy fest, hogy a nő nem a kaszinót fosztja ki, hanem a kaszinón keresztül játékostársai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Valahogy így. És ha az idén is így fog menni, idővel gyanússá válik, és megindul a suttogás, hogy ez a nő beugrató, a kaszinó alkalmazottja és így tovább. A kaszinó célja idegenforgalmunk fellendítése, de ezt a piszkos ügyet pontosan az idegenforgalom fogja megsínyleni. Hacsak... </w:t>
      </w:r>
    </w:p>
    <w:p>
      <w:pPr>
        <w:pStyle w:val="Csakszveg"/>
        <w:ind w:left="540" w:right="1322" w:firstLine="360"/>
        <w:jc w:val="both"/>
        <w:rPr>
          <w:rFonts w:ascii="Arial" w:hAnsi="Arial" w:cs="Arial"/>
          <w:sz w:val="24"/>
          <w:szCs w:val="24"/>
        </w:rPr>
      </w:pPr>
      <w:r>
        <w:rPr>
          <w:rFonts w:cs="Arial" w:ascii="Arial" w:hAnsi="Arial"/>
          <w:sz w:val="24"/>
          <w:szCs w:val="24"/>
        </w:rPr>
        <w:t>Szakács fel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csak egy zseniális nyomozó... — Legyi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hagyjuk. Mindent megteszek, Laci, de semmit sem ígérhetek. Nem vagyok valószínűségszámító matematikus, és nem értek a szisztémák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arra van itt szükség, hanem a józan paraszti észre, amiből van neked éppen elég, és arra a bizonyos hatodik érzékre, ami közülünk csak benned van meg. Érthető?</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Kora tavasztól késő őszig naponta kétszer indult a Balaton-expressz nevű légpárnás sínautóbusz a Déli pályaudvarról, s bár a hagyományos, acélsíneken gördülő járatokat sem ritkították, nem volt nap, hogy egy ülés is üres maradt volna a hatszáz férőhelyes, dieselhajtású szerelvény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a reggeli járatra váltott jegyet. Két nagy bőröndöt toló hordár kíséretében ballagott végig az ezüstösen csillogó sínautóbusz mellett; karján vékony selyemköpeny, kezében neszesszer és az előző napi Journal de Geneve, zsebében egy ötezer dollárig jó utazócsekk-könyv meg egy kecskeméti barackpálinkát tartalmazó lapos üveg. Panama kalapjának színe tökéletesen harmonizált vászonruhájáéval.</w:t>
      </w:r>
    </w:p>
    <w:p>
      <w:pPr>
        <w:pStyle w:val="Csakszveg"/>
        <w:ind w:left="540" w:right="1322" w:firstLine="360"/>
        <w:jc w:val="both"/>
        <w:rPr/>
      </w:pPr>
      <w:r>
        <w:rPr>
          <w:rFonts w:cs="Arial" w:ascii="Arial" w:hAnsi="Arial"/>
          <w:sz w:val="24"/>
          <w:szCs w:val="24"/>
        </w:rPr>
        <w:t>„</w:t>
      </w:r>
      <w:r>
        <w:rPr>
          <w:rFonts w:cs="Arial" w:ascii="Arial" w:hAnsi="Arial"/>
          <w:sz w:val="24"/>
          <w:szCs w:val="24"/>
        </w:rPr>
        <w:t>Megértem arra, hogy panoptikumban mutogassanak" — gondolta, miközben elhelyezkedett a kupéban, és borravalót adott a csomagok körül szorgoskodó hordár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alapja, köpenye a hálóban, pálinkája a lecsapható asztalkán — mi is kell még? Ja igen, kirakni az öngyújtót is — valódi Dunhill —, és kirakni az ezüst cigarettatárcát, amin egy kis zománcozott tájkép a Niagara vízesést mutatja, félreérthetetlenül utalva gazdájának, hazájára. Hiába, Gerénél előrelátóbb főnököt keresve sem lehetne talá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állt, felnyúlt az ablak felső részéhez, hogy szokása szerint leeressze, és kihajoljon, mikor eszébe jutott, hogy a Balaton-expressz légkondicionált, ablakai nyithatatlanok. A kinti, harmincfokos hőség után igazán üdülésnek ígérkezett a Siófokig tartó félórás, majd a Siófok és Újhely közötti tízperces út a kocsi kellemes hűvösében. Szakács előző nap belepislogott a menetrendbe, tudta, hogy a szerelvény öt perc alatt gyorsul fel óránként háromszáz kilométeres utazósebességére, és Siófoknál ugyancsak öt perc szükséges a megálláshoz. A pálya nyílegyenes, gyakorlatilag emelkedő nélküli, betonlábakon nyugvó ferrocement sztráda, kétoldalt fél méter magas peremekkel — ezek vezetik a szerelvény oldalain levő görgőket; magukat a csuklósbusz-szerűen kapcsolódó kocsikat légpárna tartja a pálya felett vagy húsz-harminc centiméterr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árom perc hiányzott az induláshoz, az ülőhelyeket elfoglalta a nemzetközi társaság; legalább fél tucat különböző nyelv mondatai keresztezték egymást. Szakács szétnyitotta a genfi lapot, mögéje bújt, és — életében először — lámpalázat érzett. Mint színész a függöny felgördülte előtt. De nem volt mód visszakozni — a halkan járó motor feldübörgött, hangja másodpercek alatt két oktávval feljebb csapott, a szerelvény enyhén megemelkedett, s rántás nélkül, észrevétlenül elindult. Érd felett már a menetrend szerinti utazósebességgel száguldott 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letette újságját, lecsavarta a barackpálinkás üveg kupakját, mélyet lélegzett, mint úszó a startfejes előtt, és előrenyújtott kézzel, a tőle telhető legudvariasabb mosollyal megkínálta a vele szemben ülő, ötven év körüli, kínos gondossággal öltözött urat. Az némi habozás után elfogadta, majd viszonzásként egy üveg pilzenit hozatott a büféből. Fehérvár magasságában javában latolgatták a rulett esélyeit, s akkorra Szakács már tudta, hogy Ludwig Ftohbiss úrhoz van szerencséje, aki Münchenből utazott Magyarországra. Ftohbiss úr nyugalmazott középiskolai matematikatanár, és hosszú évek munkájával kidolgozott szisztémáját a balatonújhelyi kaszinóban akarja kipróbá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ipróbálni" szót Szakács használta, Herr Ftohbiss azonnal helyreigazí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uram, próbáról szó sincs. Nem kipróbálni, hanem győzelemre vinni. Abszolút bizt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ennyire biztos benne, uram, akkor miért nem Monte-Carlóba uta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a, kérem, így olcsóbb, így kisebb befektetéssel... így sokkal ésszerűbb. De majd a jövő szezonban! Akkor oda fogok utazni. Uram, koldussá fogom tenni a monacói nagyherceg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iófokon csak néhányan szálltak ki, és az expressz továbbszáguldott célja, Balatonújhely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nak sikerült aránylag olcsó szobát kapnia a Hotel Európa tizennegyedik emeletén. Lezuhanyozott, átöltözött, és a délelőttöt környezettanulmányra szánta. A hawaii bennszülöttek lava-lavájára emlékeztető campingnadrágjában és a Gere által ráerőszakolt kockás frottíringben gyalog ballagott le a földszintre, hogy szétnézzen egy kics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álloda legalsó szintjét elfoglaló játékkaszinó ebben a korai órában még természetesen zárva volt. Csak az üdülőhelyek közismert figurái mozogtak a szállodában, a teraszon, az automata büfékben, a strandon; s mert ragyogó idő volt, főleg a strandon. Pocakos, öregedő férfi ragyogó szép ifjú feleségével, partnert kereső, lóképű angol vénlány, aggódó mama elveszett kisfiát kutatva, bőgő kislány mamáját követelve, gitározó fiúk, sütkérező lányok — vízisít vontató motorok dübörgése, ragyogó fehér vitorl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óra múlva maga Szakács is fürdőnadrágban bandukolt az aranyosan szikrázó homokban a víz felé — elgondolkozva, s némi lelkiismeret-furdalással, mert beszélgető partnerét, Ftohbiss urat ígérete ellenére nem várta meg a hallban. De meg egyedül is érezte magát ebben a társaságban, ahol még a legkeszegebb embernek is pénz volt a bőre alatt. S főleg: fogalma sem volt arról, hogyan és mikor fogja megtalálni nyaralása célját, a nagy pénzekben játszó és nagy pénzeket nyerő stockholmi hölgyet, Edith Johansent. Mert a hölgyről a nevén kívül semmi egyebet nem tudott. Azaz még annyit, hogy bár Magyarországról vándorolt ki, valódi svéd típus, vállig érő szőke hajjal, magas, karcsú termettel. De hát ilyen külsejű nőt nem egyet találhatott a strand forró homokj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mi kóválygás után visszament a strand bejáratához, megkereste a felvilágosító szolgálatot, ahol azután sikerült annyit megtudnia, hogy Miss Edith Johansen néhány perccel ezelőtt kapta meg a 175. számú kabin kulcsát. Minimum fél óra, amíg levetkőzik — gondolta Szakács, és lesétált a kabinsor végére. Ám az időtartamban tévedett, mert alig tíz percen belül nyílt a kabinajtó, és a kilépő napszemüveges, karcsú, szőke lány lesietett a partra. Szakács tisztes távolságból követte. A lány a víz közelében letelepedett, féloldalra fordulva felkönyökölt, könyvet vett elő, olvasni kezdett. Szakács várt még néhány percet. A lány hamar beleunt a könyvbe, felült, két karjával átfonta térdét, süttette hátát a nappal. Szakács lehajtott fejjel, elgondolkozó képpel elindult a víz felé. A lány közben végignyújtózott a homokon, hasra fordult, állat öklére támasztotta. Szakács irányát állandóan változtatva bolyongott még egy darabig, azután célba vette a napozó lányt. Megbotlott egy nagyon formás lábszárban, és teljes hosszában hasra esett a homok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xcuse me, madam — motyogta zavartan, de a láb tulajdonosa nem sokat érthetett belőle, mert hangosan nevetett az ügyetlenül kapálózó és mentegetőző férfin. Az felállt, szemét törölte, kiköpte a homokot, ránézett a még mindig derülő lányra. Jól tartja magát, de már közel jár a harminchoz — gondolta. Azután dühösen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 told you excuse me, didn't I?, kértem, hogy bocsásson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on't mind it, ne törődjön vele:— mondta a lány. — Inkább üljön le, ha nincs jobb dolga. Már öt perce figyelem magát, úgy támolyog itt a homokon, mint egy alvajáró. Vártam, hogy mikor fog hasra es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törökülésbe huppant, kicsit sután meghajtotta magát, és bemutatk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y name is Sugar. George Sugar coming from Edmonton, Canada.</w:t>
      </w:r>
    </w:p>
    <w:p>
      <w:pPr>
        <w:pStyle w:val="Csakszveg"/>
        <w:ind w:left="540" w:right="1322" w:firstLine="360"/>
        <w:jc w:val="both"/>
        <w:rPr>
          <w:rFonts w:ascii="Arial" w:hAnsi="Arial" w:cs="Arial"/>
          <w:sz w:val="24"/>
          <w:szCs w:val="24"/>
        </w:rPr>
      </w:pPr>
      <w:r>
        <w:rPr>
          <w:rFonts w:cs="Arial" w:ascii="Arial" w:hAnsi="Arial"/>
          <w:sz w:val="24"/>
          <w:szCs w:val="24"/>
        </w:rPr>
        <w:t>A lány is felült, szertartásosan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dith Johansen, Stockholm, Swed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már mind a ketten nevettek. Következett egypár szabványmondat: az időjárás kellemes, a táj igen szép, s milyen meleg a Balaton vize! Ó, igen, Európa egyetlen meleg vizű tava. Valóban? Ó, ig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ddig minden rendben ment, Szakácsot elkapta az önbizalom, s veszélyesebb vizekre merészkedett. Bonyolult összetett mondatokat fogalmazott kapásból, még egy közmondást is megkockáztatott, s titokban büszkeség töltötte el, mert úgy érezte, hogy még hangsúlyozási hibát sem követett el, mikor a lány gyanakodva ránézett és megkérd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ll me, Mr. Sugar — és hirtelen magyarul folytatta: — Mondja, mielőtt kivándorolt volna, Czukor úrnak vagy Sugár úrnak hívták?</w:t>
      </w:r>
    </w:p>
    <w:p>
      <w:pPr>
        <w:pStyle w:val="Csakszveg"/>
        <w:ind w:left="540" w:right="1322" w:firstLine="360"/>
        <w:jc w:val="both"/>
        <w:rPr>
          <w:rFonts w:ascii="Arial" w:hAnsi="Arial" w:cs="Arial"/>
          <w:sz w:val="24"/>
          <w:szCs w:val="24"/>
        </w:rPr>
      </w:pPr>
      <w:r>
        <w:rPr>
          <w:rFonts w:cs="Arial" w:ascii="Arial" w:hAnsi="Arial"/>
          <w:sz w:val="24"/>
          <w:szCs w:val="24"/>
        </w:rPr>
        <w:t>Szakács meghökkent, azután felnev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iknek sem. Apám tősgyökeres kanadai. Anyám: magya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ezni a kiejtésén. Nem feltűnően, csak magyar veheti észre. Én ötvenhatban mentem ki, egy házaspár örökbe fogadott. Rokoni látogatásra jöttem, nyilván maga is. Azt hiszem, egyszerűbb lesz, ha magyarul folytatjuk. Nem jön úszni egy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óval a hölgy nem tagadja, hogy magyar. És nem is túlságosan zárkózott. Hajlandó egy kis Balaton-parti flörtre. És nem kedveli a tolakodókat, inkább ő választ alkalmi partnert. Tehát tovább kell játszani a nagy darab, esetlen, szégyenlős ifjú ember szerep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élután nem látta a lányt, de nem is igen akadt volna rá ideje. A kaszinó már öt órakor kinyitott, a krupiék azonban csak hétkor ültek asztalaik mögé, s az igazi játékosok nyolc után kezdtek szállingózni. Szakács rögtön nyitás után végigjárta a kaszinó helyiségeit — ezúttal csontszínű nadrágot, ugyanilyen inget, fekete, hosszú nyakkendőt és kétsoros, aranygombos, tengerészkék zakót viselt. A kártyaszobák nemigen érdekelték, Johansen kisasszony ugyanis lenézte mind a baccarat-t, mind a trente et quarante-ot. A Gerétől kapott információk szerint a hölgy Európának úgyszólván összes játékkaszinóit végigjárta, de mindenütt csak a rulett helyiségeket látoga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alatonújhelyi rulett-terem téglalap alakú, modern vonalú helyiség volt, három asztal állt benne. Az asztalok körül székek s a falak mentén kényelmes ülőgarnitúrák. A terem egyik végében egymás mellett három pénztárablak, ahol a földkerekség bármely valutáját zsetonra lehet váltani, s játék után — mint Szakács megtudta az igen előzékeny és szolgálatkész portástól — a nyert zsetonokat ugyanitt lehet átváltani pénzre; pontosabban: annak az országnak valutájára, amelynek az illető játékos állampolgára. Ötféle zsetont bocsát a pénztár a játékosok rendelkezésére: fehér, fékeié, sárga, zöld és piros színben; hogy az esetleg színvakok is megkülönböztethessék őket egymástól, a zsetonok különböző nagyságúak, s értékük sorban egy, öt, tíz, száz és kétszáz dollár. Egyéb valutára mindig a zürichi tőzsde aznapi záróárfolyama szerint számítják át a zsetonokat, az esetleg fennmaradó jelentéktelen összeget forintban fizeti ki a kaszinó pénztára. A vendég kívánságára az egész nyereményt is hajlandók forintban kifizet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zel is okosabb lettem — gondolta Szakács, és a játékasztalokra fordította figyelm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remben lézengő alkalmazottak egyike. Szakács mellé lépett, és kifogástalan franciasággal megkérd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gítségére lehetek valamiben, ur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angolul felelt, s az alkalmazott magától értetődően nyomban átváltott. Rövid rulett-tanfolyam következett, melynek során Szakács megtanulta a rulettjáték szabályait s a legfontosabb megjátszható szám- és, színkombinációkat. Végül megkérdezte a buzgón magyarázó alkalmazott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a, kérem, igaz az a pletyka, hogy egy stockholmi hölgy hihetetlen összegeket nyer itt estéről est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ísérjük figyelemmel a játék menetét, uram — mondta mosolyogva az alkalmazott —, csupán azért tartózkodunk itt, hogy vendégeink rendelkezésére álljunk, ha bármire szükségük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zerint nem is ismeri Edith Johansen kisasszony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ss Edith Johansen, Stockholm, hogyne ismerném. Egyik leghűségesebb vendég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 önökhöz, a szerencse pedig hozzá hűséges, nem? — Ha megengedi, uram, azt hiszem, erre vonatkozólag még nem alakítottam ki véleményt. Bocsánat, uram — és nesztelen léptekkel eltűnt. Szakács utána bámult, vállat vont. Fene főúri itt a stílus. Na, majd este... Ne zavarjuk addig Miss Johansent. Este. Majd es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olckor lépett be újra a kaszinóba — most már szmokingba öltözve. Még csak egy asztalnál folyt a játék. A játékasztal felső végén a kaszinó egyenruháját viselő krupié ült, előtte egy hosszú nyelű, gereblyeszerű szerszám. Vagy tizenketten ültek az asztal körül, előttük kisebb-nagyobb tornyokba rakott zsetonok. És a csaknem üres teremben visszhangzott a krupié monoton szava, a Monte-Carlóból jól ismert mond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sdames et Messieurs, faites vos jeux... Rien ne va plus... Tessék tenni... Mindenki tett? Nincs tovább...</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drawing>
          <wp:inline distT="0" distB="0" distL="0" distR="0">
            <wp:extent cx="4391025" cy="4248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8" t="-8" r="-8" b="-8"/>
                    <a:stretch>
                      <a:fillRect/>
                    </a:stretch>
                  </pic:blipFill>
                  <pic:spPr bwMode="auto">
                    <a:xfrm>
                      <a:off x="0" y="0"/>
                      <a:ext cx="4391025" cy="4248150"/>
                    </a:xfrm>
                    <a:prstGeom prst="rect">
                      <a:avLst/>
                    </a:prstGeom>
                  </pic:spPr>
                </pic:pic>
              </a:graphicData>
            </a:graphic>
          </wp:inline>
        </w:drawing>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al kézzel megperdítette a kereket, jobb kézzel pedig eldobta a fehér golyócskát, szembe a kerék forgásával. Az asztal mellett ülők előrehajolva figyelték, bűvölték a számról számra ugráló elefántcsont golyót. Mikor véglegesen megült valamelyik számon, a krupié lefékezte a kerék forgását, megállította, és kihirdette az eredményt — páros, páratlan, piros, fekete s a szám, ahol a golyó megállt —, hosszú nyelű szerszámát boszorkányé ügyességgel forgatva behúzta a bank nyereségét, s nyertesek elé tolta a bank veszteségét. S újra hangzott a mond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aites vos jeux...</w:t>
      </w:r>
    </w:p>
    <w:p>
      <w:pPr>
        <w:pStyle w:val="Csakszveg"/>
        <w:ind w:left="540" w:right="1322" w:firstLine="360"/>
        <w:jc w:val="both"/>
        <w:rPr>
          <w:rFonts w:ascii="Arial" w:hAnsi="Arial" w:cs="Arial"/>
          <w:sz w:val="24"/>
          <w:szCs w:val="24"/>
        </w:rPr>
      </w:pPr>
      <w:r>
        <w:rPr>
          <w:rFonts w:cs="Arial" w:ascii="Arial" w:hAnsi="Arial"/>
          <w:sz w:val="24"/>
          <w:szCs w:val="24"/>
        </w:rPr>
        <w:t>Szakács elballagott a pénztárho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tazócsekket beválta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uram.</w:t>
      </w:r>
    </w:p>
    <w:p>
      <w:pPr>
        <w:pStyle w:val="Csakszveg"/>
        <w:ind w:left="540" w:right="1322" w:firstLine="360"/>
        <w:jc w:val="both"/>
        <w:rPr>
          <w:rFonts w:ascii="Arial" w:hAnsi="Arial" w:cs="Arial"/>
          <w:sz w:val="24"/>
          <w:szCs w:val="24"/>
        </w:rPr>
      </w:pPr>
      <w:r>
        <w:rPr>
          <w:rFonts w:cs="Arial" w:ascii="Arial" w:hAnsi="Arial"/>
          <w:sz w:val="24"/>
          <w:szCs w:val="24"/>
        </w:rPr>
        <w:t>Kiállított egy csekket száz dollár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ízdolláros zsetonokban kér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isszament az asztalhoz, és a következő menetben húsz dollárt megkockáztatott. Elveszítette. Feltett kétszer egymás után a feketére tíz-tíz dollárt — elveszítette. Akkor a pirossal próbálkozott: öt darab tízdolláros, zsetont kockáztatott és nyert. Bent hagyta az egészet a piroson, és az egészet elveszítet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űnődve körülsétálta a termet, leült egy asztalhoz, italt hozatott. Hülye ötlet rulettal tölteni az időt és izgulni.</w:t>
      </w:r>
    </w:p>
    <w:p>
      <w:pPr>
        <w:pStyle w:val="Csakszveg"/>
        <w:ind w:left="540" w:right="1322" w:firstLine="360"/>
        <w:jc w:val="both"/>
        <w:rPr>
          <w:rFonts w:ascii="Arial" w:hAnsi="Arial" w:cs="Arial"/>
          <w:sz w:val="24"/>
          <w:szCs w:val="24"/>
        </w:rPr>
      </w:pPr>
      <w:r>
        <w:rPr>
          <w:rFonts w:cs="Arial" w:ascii="Arial" w:hAnsi="Arial"/>
          <w:sz w:val="24"/>
          <w:szCs w:val="24"/>
        </w:rPr>
        <w:t>Normális ember csak veszíthet rajta, és közben tönkre mennek az idege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lenckor már mind a három asztalnál folyt a játéi és fél tízkor megjelent Johansen kisasszony, tengerzöld estélyi ruhában, ékszerként csak egy gyűrűbe foglalt, kivételes szépségű smaragdot viselt bal kezének gyűrűsujj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fárasztotta magát azzal, hogy a pénztárhoz menjen, apró táskájából előhúzott három zöld zsetont, vagyis összesen háromszáz dollár volt az, amit megkockáztatott a páratlanon. Szakács felállt, Edith mögé sétált, zsebre dugott kézzel figyelt. A kerék perdült, az eldobott golyó ugrálva száguldott körbe. Edith merev tekintettel bámulta a kereket; a golyó néhány másodperc múlva megállt egy egyelőre elolvashatatlan számon; kerék forgása meglassult, s már látható volt: a szám tizenhetes. A krupié szenvtelen arccal húzta be a vesztesek elől nyereségét, s Miss Johansen és még két szerencsés nyertes elé tolta a bank veszteségét. Edith bent hagyta az egészet a páratlanon; a következő menetben a huszonegyesen állt meg a golyó. S harmadszor is páratlan nyert. Edith tíz perc alatt megsokszorozta indulótőkéj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állt, kiment a bárba, ivott egy Martinit, visszajött, feltett a pirosra háromszáz dollárt, elveszítette. Feltett még százat, s azt is elveszítette. Ekkor zsetonjait svéd koronára váltva elhagyta a helyiség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vetkező nap hasonlóképpen telt el. Szakács egész délelőttjét Edith társaságában töltötte a strandon. A lány többször unszolta, menjen le este a kaszinóba, tegye próbára szerencséjét. Szakács húzódoz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kockáztatni való pénzem. Nem vagyok gazdag, Edith.</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ondják, hogy szűz kéz mindig ny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ragaszkodik hozzá... Megpróbálhatom. Talán holnap. Vagy holnapután... Én nem vagyok olyan szerencsegyerek, mint mag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Mit hallott ról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kíváncsi rá? Hiszen egész Balatonújhely tudja, hogy magának veszett szerencséje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ny. Pedig higgye el, nem a pénzért játszom. Egyszerűen szenvedélyem a játé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ártyával még sosem próbálk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is fogok. A rulett, az az igazi játék. Amikor a golyó megindul... — A lány szeme összeszűkült, sebesebben szedte a levegőt. — Adjon egy cigarett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urcsa ember maga...</w:t>
      </w:r>
    </w:p>
    <w:p>
      <w:pPr>
        <w:pStyle w:val="Csakszveg"/>
        <w:ind w:left="540" w:right="1322" w:firstLine="360"/>
        <w:jc w:val="both"/>
        <w:rPr>
          <w:rFonts w:ascii="Arial" w:hAnsi="Arial" w:cs="Arial"/>
          <w:sz w:val="24"/>
          <w:szCs w:val="24"/>
        </w:rPr>
      </w:pPr>
      <w:r>
        <w:rPr>
          <w:rFonts w:cs="Arial" w:ascii="Arial" w:hAnsi="Arial"/>
          <w:sz w:val="24"/>
          <w:szCs w:val="24"/>
        </w:rPr>
        <w:t>A lány kifújta a füstöt, felnevet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urcsa? Másnak más a szenvedélye, nekem ez. Tehát lejö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 nem, Edith. Illetve lemegyek, de nem játszom. Majd egy más alkalomm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élutánját Ftohbiss úr társaságában töltötte. Türelmesen végighallgatta az öreg matematikus fejtegetéseit, megismerkedett a valószínűségszámítás alapelemeiv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llégáim véleménye szerint — mondta Ftohbiss úr, s a kolléga szót konzervatív módon latinosan ragozta — én a valószínűségszámítás művelésére születtem egyrészt, másrészt a praktikum megköveteli, hogy az elméletet átültessem a gyakorlatba. Tényekkel kell őket meggyőznöm, vitathatatlan tényekk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isztémájának részletezése után Ftohbiss úr Szakácsra pillantott, és nagyon atyai hangon folytat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Természetesen nem fogja zokon venni, Herr Sugar, hogy további részletekbe nem bocsátkozom, hiszen ez a szisztéma úgyszólván szellemi tulajdonom. De... engedje meg, hogy valamire felhívjam a figyelmét — nem a rulettal, hanem az egyik itteni rulettjátékossal kapcsolatban. Ön szembetűnően sok időt tölt ennek a svéd hölgynek, Johansen kisasszonynak a társaságában. Tudja-e, hogy nincs valami jó híre? </w:t>
      </w:r>
    </w:p>
    <w:p>
      <w:pPr>
        <w:pStyle w:val="Csakszveg"/>
        <w:ind w:left="540" w:right="1322" w:firstLine="360"/>
        <w:jc w:val="both"/>
        <w:rPr>
          <w:rFonts w:ascii="Arial" w:hAnsi="Arial" w:cs="Arial"/>
          <w:sz w:val="24"/>
          <w:szCs w:val="24"/>
        </w:rPr>
      </w:pPr>
      <w:r>
        <w:rPr>
          <w:rFonts w:cs="Arial" w:ascii="Arial" w:hAnsi="Arial"/>
          <w:sz w:val="24"/>
          <w:szCs w:val="24"/>
        </w:rPr>
        <w:t>Szakács hidegen mosoly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deklődtem utána, és őszintén szólva nem is érdekel a híre. Kellemes strandpartner erre a két hétre, semmi tö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igen, de... — a német lehalkította hangját: — Ezt a hölgyet tavalyelőtt kitiltották a monte-carlói kaszinó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mondja! És miért? Túlságosan sokat nyer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annál is többet. Örök időkre kitiltották. Ezért jár most ide. Ez a kaszinó egészen új, itt még arathat egy-két éven át, amíg rá nem jön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nem tudom, uram. Kell hogy valami titka legyen, mert az ő szériái meghazudtolják a valószínűségszámítás minden tételét. Tehát vagy csaló, vagy pedig... — Ftohbiss úr még halkabban folytatta: — vagy pedig a kaszinóval egyetértésben dolgozik. Mert kérem, nem a kaszinót fosztja ki, hanem a vendégeket. Én rendszeresen figyelem Johansen kisasszony játékát, minden egyes tétjét jegyzem, minden estéjét kielemezem, nekem elhiheti.</w:t>
      </w:r>
    </w:p>
    <w:p>
      <w:pPr>
        <w:pStyle w:val="Csakszveg"/>
        <w:ind w:left="540" w:right="1322" w:firstLine="360"/>
        <w:jc w:val="both"/>
        <w:rPr>
          <w:rFonts w:ascii="Arial" w:hAnsi="Arial" w:cs="Arial"/>
          <w:sz w:val="24"/>
          <w:szCs w:val="24"/>
        </w:rPr>
      </w:pPr>
      <w:r>
        <w:rPr>
          <w:rFonts w:cs="Arial" w:ascii="Arial" w:hAnsi="Arial"/>
          <w:sz w:val="24"/>
          <w:szCs w:val="24"/>
        </w:rPr>
        <w:t>Szakács fel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e, Herr Ftohbiss, engem ez nem érdekel. Én pihenni jöttem ide, nem pedig azért, hogy Johansen kisasszony magánügyei után szaglásszam. Megbocsát, most mennem kell.</w:t>
      </w:r>
    </w:p>
    <w:p>
      <w:pPr>
        <w:pStyle w:val="Csakszveg"/>
        <w:ind w:left="540" w:right="1322" w:firstLine="360"/>
        <w:jc w:val="both"/>
        <w:rPr/>
      </w:pPr>
      <w:r>
        <w:rPr>
          <w:rFonts w:cs="Arial" w:ascii="Arial" w:hAnsi="Arial"/>
          <w:sz w:val="24"/>
          <w:szCs w:val="24"/>
        </w:rPr>
        <w:t>„</w:t>
      </w:r>
      <w:r>
        <w:rPr>
          <w:rFonts w:cs="Arial" w:ascii="Arial" w:hAnsi="Arial"/>
          <w:sz w:val="24"/>
          <w:szCs w:val="24"/>
        </w:rPr>
        <w:t>Szegény öreg — gondolta —, ez most alighanem megbántódott. Mindenesetre érdekes, hogy Monte-Carlóban... Rájöttek volna a titkára?"</w:t>
      </w:r>
    </w:p>
    <w:p>
      <w:pPr>
        <w:pStyle w:val="Csakszveg"/>
        <w:ind w:left="540" w:right="1322" w:firstLine="360"/>
        <w:jc w:val="both"/>
        <w:rPr/>
      </w:pPr>
      <w:r>
        <w:rPr>
          <w:rFonts w:cs="Arial" w:ascii="Arial" w:hAnsi="Arial"/>
          <w:sz w:val="24"/>
          <w:szCs w:val="24"/>
        </w:rPr>
        <w:t>Aznap este már egyáltalában nem feszélyezte a fehér szmoking, s úgy mozgott az ugyancsak szmokingos urak és estélyi ruhás hölgyek között, mintha évek óta ezt az életet élné. De nem ült asztalhoz, csak sétált körbe-körbe, és figyelte a játék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lenc óra tájban Edith is megjelent, és leült szokott helyére, a kettes asztal mellé. Szakács átsétált az asztal túlsó oldalára, rámosolygott a lányra, és tovább szemlélődött. Az asztal innenső oldalán, Edithtel szemközt, két ifjú angol álldogált, egy fiú és egy lány; szemmel láthatólag diákok voltak, valószínűleg azok közül, akik autóstoppal járják be Európát. Bizonyára az utolsó néhány shilling lapult zsebükben. Aggódó képpel figyelték a szerencse forgását. Szakács viszont Edithet figyelte. A lány szakadatlanul nyert. Garmadában feküdtek előtte a különféle zseton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aites vos jeux — hangzott újra, s Edith újra tett. A kerék megperdült. Szakács a lány arcát figyelte — az ékszerekkel megrakott két karcsú kéz mozdulatlanul feküdt az asztalon. A kerék forgott, a lány mereven figyelte a korongot. Bűvöli — gondolta Szakács. Igen, valósággal bűvöli. A golyó lassabban futott, a korong forgása is csendesedett. És ekkor furcsa dolgot vett észre a nyomozó. A mereven bámuló Miss Edith Johansen arca megelevenedett, szeme körbeforogva követte a golyó járását mindaddig, amíg az meg nem állt. Akkor fáradtan lehunyta szemét egy pillanatra, és beseperte zsetonjait a nyereséggel együ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dithtel szemben ülő belga hölgy most felállt; az angol diák gyorsan kérdezett valamit partnerétől, és leült az üres helyre. A következő fordulóról azonban lemaradt, mert nem volt zsetonja. A lány elfutott a pénztárhoz váltani. Edith ez alatt az idő alatt hétszáz dollárt elveszített. Akkor felnézett, ránevetett Szakácsra, és átszólt hozz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nem hajlandó játszani, próbáljon szerencsét velem. Mondjon egy számot, és ha nyerek, a nyereség fele a magáé. Ha veszítek, enyém a veszteség. N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ívesen — mondta Szakács —, de a nyereségre nem tartok igény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mindegy. Teh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uszonkettő — mondta a nyomozó, és látva, hogy Edith ezer dollárnak megfelelő zsetonmennyiséget tol előre a fekete, huszonkettes számra, tehát nyilvánvalóan biztos nyereségre megy, villámgyorsan lehajolt, és fülébe súgott az angol fiú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elét a párosra, a felét a feket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ien ne va plus... — A korong forgott, Edith mereven figyelt, s követte a golyót, amíg az meg nem állt.</w:t>
      </w:r>
    </w:p>
    <w:p>
      <w:pPr>
        <w:pStyle w:val="Csakszveg"/>
        <w:ind w:left="540" w:right="1322" w:firstLine="360"/>
        <w:jc w:val="both"/>
        <w:rPr>
          <w:rFonts w:ascii="Arial" w:hAnsi="Arial" w:cs="Arial"/>
          <w:sz w:val="24"/>
          <w:szCs w:val="24"/>
        </w:rPr>
      </w:pPr>
      <w:r>
        <w:rPr>
          <w:rFonts w:cs="Arial" w:ascii="Arial" w:hAnsi="Arial"/>
          <w:sz w:val="24"/>
          <w:szCs w:val="24"/>
        </w:rPr>
        <w:t>A huszonkettes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pedig tűnjenek el, amíg van útiköltségük — mondta Szakács halkan az angolok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dith összeszedte zsetonjait, újra ránevetett a férfi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zunk egy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agas pultnál már nem találtak helyet, egy kis asztalka mellé ültek le. A pincér pillanatokon belül hozta az ita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a, Edith — kezdte Szakács. — Maga valami szisztémával játszik? Hangsúlyozom, hogy én nem értek a ruletthoz, de tudom, hogy egyesek éveken át építgetik rendszerüket, statisztikát vezetnek, elemzik a sorozat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án pillanatok alatt elveszítik egész tőkéjüket. Nem, nekem csak egy szisztémám van: a szerencs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ondják, a szerencsét befolyásolni is lehet — mondta Szakács csendes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ártyában talán igen. De rulettban csak akkor, ha az ember összebeszél a krupiéval. Csakhogy ezek a krupiék megközelíthetetlen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shol is játszott má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sok helyen — mondta a lány könnyedén. — Tavalyelőtt például Monte-Carlóban. Ott állítólag meg lehet kenni a kaszinó alkalmazottait, de én nem a nyereség kedvéért, hanem a játék kedvéért játszom. — Figyelmesen ránézett Szakácsra, de csak naiv érdeklődést láthatott a férfi arcán. — Ha hírem van itt Újhelyen a szerencsém révén, akkor bizonyára azt is hallotta, hogy kitiltottak Monte-Carló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ottam — vallotta be Szakács. — De őszintén szólva nem nagyon érdeke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áron ott akartak tartani felhajtónak. Kereken visszautasítottam. Akkor műbotrányt rendeztek és kitiltottak. Persze fütyülök rá. Független vagyok, pénzem van elég, megvagyok a nélkül a felfuvalkodott sznob társaság nélkül is. — Beszéd közben karkötőjével játszott. A leheletvékony aranykarikákból összefont lánc csatja kinyílt, és az ékszer lecsúszott az asztal szélén. Nagyobbik fele már a levegőben volt, de megremegett, kígyózó mozdulattal feljebb emelkedett; Szakács utánakapott, s az asztal széle felett beljebb lök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igazán nagyon kedves — mondta a lány felcsatolva a karkötőt. — Sajnáltam volna. Indiai ötvösmunka, egy nagyon kedves barátomtól kaptam. Kanpurból hozta. Ha leesik, biztosan úgy összegörbül, hogy soha többé nem lehet helyreho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snap délelőtt rosszkedvű volt a lány. Némán feküdt a tűző napon, mialatt Szakács azzal szórakozott, hogy pénzdarabokat hajigált egy homokba húzott vonal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agyná abba? Újra gyereknek érzi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mbernek néha kedve támad visszafiatalodni vagy húsz évet. Ez persze magára nem vonatkozik, Edith.</w:t>
      </w:r>
    </w:p>
    <w:p>
      <w:pPr>
        <w:pStyle w:val="Csakszveg"/>
        <w:ind w:left="540" w:right="1322" w:firstLine="360"/>
        <w:jc w:val="both"/>
        <w:rPr/>
      </w:pPr>
      <w:r>
        <w:rPr>
          <w:rFonts w:cs="Arial" w:ascii="Arial" w:hAnsi="Arial"/>
          <w:sz w:val="24"/>
          <w:szCs w:val="24"/>
        </w:rPr>
        <w:t>—</w:t>
      </w:r>
      <w:r>
        <w:rPr>
          <w:rFonts w:cs="Arial" w:ascii="Arial" w:hAnsi="Arial"/>
          <w:sz w:val="24"/>
          <w:szCs w:val="24"/>
        </w:rPr>
        <w:tab/>
        <w:t>Nocsak, a végén még udvarolni kezd — mondta a lány valamivel csendesebb hang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nem vette tudomásul a megjegyzést, tovább dobá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a, kölyökkoromban sokat snúróztam, és most a változatosság kedvéért új szabályt csináltam: úgy kell dobni a pénzt, hogy minél jobban megközelítse a vonalat, de ne érintse. Látja? Ez is... Ez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m mutogatja magát cirkuszban? — Edith hangja újra éles volt. — Hagyja már abba, az isten áldja meg! Tud vitorláz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tyai ágon Drake kapitány egyenes leszármazottja vagyok.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meglátjuk. Béreltem ma délelőttre egy furcsa kis vitorlás hajót. Nem is hajó, csónak. Azt hiszem, dinghinek hívják. Jöjjön — felnevetett —, jöjjön captain Drake, megkerüljük vele a Hoorn-foko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áromnegyed széllel haladtak a Hoorn-fok, illetve Tihany felé. Szakács fogadást ajánlott, hogy négy fordulóval felkreuzol a tihany-szántódi rév magasságáig. Edith tartotta a fogadást. Rulettről szó sem esett, az egyetértés teljes volt. Szakácson az első fordulónál átvillant kedves kamaszkori olvasmánya: a „Három ember egy csónakban" egyik illusztrációja, és összeszorított foggal, csekélyke vitorlázótudományát latba vetve, kétségbeesetten ügyelt, hogy fordulás közben se őt, se a lányt fejbe ne kólintsa az akaratától teljesen független mozgást végző bo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a — kérdezte a lány, amikor harmadízben kellett negyedórás vízmeregetést végezni —, mondja, vitorlázott egyáltalán maga valah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álmaimban — vallotta be a hajó kapitány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kkor többnyire ciklonba kerültem, és rendszerint csak egymagám maradtam élet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csak vigyázzon, most éppen nem vagyok hajótörött hangulat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rdul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ány behúzta fejét, a rúd átcsapott felette. Szakács önelégülten felkiál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mit mondtam?! Ez volt az utolsó kreuz, és itt van felettünk a tihanyi apátság... Azt hiszem, ma este még nézőnek sem megyek le a kaszinó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dig ma magát akartam játszatni. Ennyire utálja a szerencsejátékot? Hé! Erről nem volt szó! A nádas nem volt belekalkulálva! Úgy... Most pedig küldjön rádiógramot a révkalauzért, kapitány úr, mert itt halunk éh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ermészetesen együtt vacsoráztak. Szakács hűségesen felkísérte a lányt szobájáig, ott búcsú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án nem jön le? — kérdezte Edith.</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a elég teljesítmény volt tőlem, hogy azt a fregattot elkormányoztam Tihanyig, nem? Megyek és lefeksz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ájos fiú maga — nevetett a lány, és eltűnt az ajtó mögött, hogy átöltözzék a játék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fél órával később megállt a kaszinó forgóajtajában. Edith már az asztal mellett ült. A nyomozó nem ment be, hanem továbbsétált a parkolóhely felé. Hamarosan megtalálta, amit keresett: Edith hófehér Jaguárja a parkoló legszélén, lelógó ágú szomorúfűzfák árnyékában pihent. Szakács zsebre dugott kézzel, lassú, sétáló járással közeledett a kocsihoz. Óvatossága azonban feleslegesnek bizonyult: a parkoló jegyszedője valószínűleg vacsorázni ment — egy lélek sem volt semerre. Ám Szakács úgy oldalgott oda, mintha éber szemek figyelnék. Még a részeget is megjátszottá: célját elérve nekitántorodott Miss Johansen kocsijának, belekapaszkodott és körülnézett. Senki a közelben: az Opelok, Fiatok, Mercedesek, Chevrolet-ek, Dodge-ok tulajdonosai a bárban vagy a kaszinóban ül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hirtelen megelevenedett, kibújt szmokingjából, leguggolt, zseblámpájával a kocsi alá világított. Felállt, felemelte a motortetőt, kulcsot vett elő, benyúlt a motorblokk alá, és meglazított egy csavart. Lecsukta a motortetőt és várt; azután újra leguggolt, és a kocsi alá világított: tenyérnyi tócsa feketéllett az aszfalton, a közepére egyenletes, vastag cseppekben hullott az olaj. Elégedetten bólintott, elrakta a lámpát és a kulcsot, visszabújt szmokingjába, és továbbsétált. Egy csepp olaj, egy foltocska nem volt sem a kezén, sem a ruháj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kerülte a parkolót, visszafordult a sétányon, bement a kaszinóba. Edith még mindig játszott, de ahogy meglátta Szakácsot, felállt, és elébe siet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mégi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tam aludni, gondoltam, lejövök és megkérdezem, nem volna-e kedve játék után átgurulni Siófokra. A Fogasban olyan halászlét főznek, ho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is mehetünk — mondta a lány. — Ma úgysincs jó napom, egész este veszítettem. Úgy látszik, maga hiányzott, Georgi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nem bánja — mondta Szakács zavart torokköszörülés után — menjünk a maga kocsiján, az én Fordom önindítója kikészült, csak holnapra csinálják meg. Melyik a mag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 a szélen, a fehér Jaguá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lágítok — mondta Szakács készségesen, mikor az árnyékba bújt kocsihoz értek, és felvillantotta zseblámpáját. Edith felkiáltott, leguggolt. A kerekek között hatalmas olajos folt terpeszkedett. Edith guggoltában a kocsi alá nézett. Ebben a pillanatban Szakács eldobta égő cigarettáját — a parázsló csikk peregve hullott Edith orra elé, közvetlenül a terjeszkedő olajfolt szélére. Szakács éles szemmel figyelte a csikket. Alighogy földet ért, Edith rápillantott és felkiál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gyázzon! — Szakács azonnal rátaposott a csikkre, de jól látta, hogy abban a pillanatban, amikor lábát mozdította, a csikk is mozdult. Nem sokat, mindössze néhány millimétert, pontosan annyit, hogy az olaj lángra ne lobbanjon tőle. — Szerencsétlen! És ha meggyulla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bocsánatkérő szóáradatot zúdított a lányra, és készségesen segédkezett a hiba felderítésén és elhárításán. Tíz perccel később Edith megnyugodva ült be a volán mög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ófokig elég lesz az olaj, majd ott tankolok... Kapaszkodj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Jaguár megugrott, és nevének megfelelően szédületes tempóban suhant Siófoki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ogas halászléje csakugyan osztályon felüli volt, bora nem kevésbé, úgyhogy visszafelé a mindenképpen józanabb Mr. George Sugárnak kellett a kormánykerék mögé ülnie.</w:t>
      </w:r>
    </w:p>
    <w:p>
      <w:pPr>
        <w:pStyle w:val="Csakszveg"/>
        <w:ind w:left="540" w:right="1322" w:firstLine="360"/>
        <w:jc w:val="both"/>
        <w:rPr/>
      </w:pPr>
      <w:r>
        <w:rPr>
          <w:rFonts w:cs="Arial" w:ascii="Arial" w:hAnsi="Arial"/>
          <w:sz w:val="24"/>
          <w:szCs w:val="24"/>
        </w:rPr>
        <w:t>Mind a három asztalnál folyt a játék. A légkör feszült volt, talán azért is, mert a napok óta tartó kánikula ezen a délutánon nyomasztóvá vált; a Badacsony felett már alkonyatkor száraz villámok cikáztak, de a zivatar késett. Ám az is oka lehetett a feszültségnek, hogy a kettes asztalnál már két ízben majdnem bankot kellett újítani, s a krupié máskor nyugodt hangjában idegesség érzett: Miss Johansen nagyon furcsa sorozatokat csinált, s látszólag minden rendszer nélkül. Apró, de egyre növekvő tétekkel kezdte, hol párost, hol páratlant, pirosat, feketét vagy egy-egy számkombinációt játszva meg, s nyert mindaddig, amíg eljutott a legmagasabb megjátszható tétig; akkor az egész zsetontömeget megtette egy számra, és szemrebbenés nélkül elveszítette. Mikor már másodízben jutott el odáig, hogy majdnem kifosztja a bankot, megjelent a teremben a kaszinó házidetektívje, és tisztes távolból figyelni kezdte a játékot. A krupié egy ízben kérdő pillantást vetett rá — az vont a vállán, fejét rázta, a játék folyt tovább.</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már percek óta Edith mögött állt, a lány még nem vette észre. Mikor azután ötödszörre veszítette el összes zsetonjait, és elegáns lépteivel a pénztárhoz ment, hogy beváltson egy csekket. Szakács eléje sétá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 idejében — mondta a lány, veszteségéhez képest igen jókedvűen —, idejében jött, hogy megmentsen a csődtől. Pokolian peches vagyok ma, ha nagyobb összeget kockáztatok, mindig behúzza a krupié gereblyéje. Maga szerencsét fog hozni nekem, Georgie. Köszönöm, hogy lejött, ma este — keskeny kezét Szakács karjára tette egy pillanatra, az indiai karkötő megcsillant csuklóján. — Szükségem lesz mag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emekül játszik — gondolta Szakács, és pillanatnyi rokonszenvet érzett a lány irá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akarja, hogy én mondjak számot? — kérdezte készségesen visszakísérve a lányt az asztal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Georgie, még egyszer megpróbálom magam. Ha nem megy, akkor maga követke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ien ne va plus... — Edith nyert. És megint. És újra. Tizenöt menetben nyert, a tizenhatodikban az egészet elveszítette. Akkor felnézett; arca sápadt volt, zöldeskék szeme csillo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Georgie, most mondjon egy számot! Várjon... — Elfutott a pénztárhoz, egy köteg svéd koronás bankjegyet zsetonra váltott; zsetonjait tornyokba rakta: tízezer dollárt képviseltek a tornyocskák. — Most — mondta újra —, most mondjon egy számo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ki tett? Nincs tová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rminchat — mondta Szakács halkan, és Edith előretolta zsetontornya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orong irama lassult, Edith szeme a golyóra tapadt, és kísérte körbe-körbe. Szakács oldalt hajolva, éles szemmel figyelte a merev egyöntetűséggel forgó szempárt, azután, mikor a golyó már alig vánszorgott, s Edith arca hirtelen megfeszült, két tenyerét gyors mozdulattal a lány szemére tapaszto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dith hátravetette magát a székben, tíz körme belevájt Szakács kezébe, de már későn. A golyó megállt, a krupié kihirdette az eredmény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uszonhetes nyert... — S gereblyéje behúzta Edith zsetonjait.</w:t>
      </w:r>
    </w:p>
    <w:p>
      <w:pPr>
        <w:pStyle w:val="Csakszveg"/>
        <w:ind w:left="540" w:right="1322" w:firstLine="360"/>
        <w:jc w:val="both"/>
        <w:rPr>
          <w:rFonts w:ascii="Arial" w:hAnsi="Arial" w:cs="Arial"/>
          <w:sz w:val="24"/>
          <w:szCs w:val="24"/>
        </w:rPr>
      </w:pPr>
      <w:r>
        <w:rPr>
          <w:rFonts w:cs="Arial" w:ascii="Arial" w:hAnsi="Arial"/>
          <w:sz w:val="24"/>
          <w:szCs w:val="24"/>
        </w:rPr>
        <w:t>A lány ellökte Szakács kez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olt ez? — Hangja rekedt, gyűlölködő vo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áték — mondta Szakács csendesen. — Csak nem haragszik? Hiszen maga szerint a szerencsét nem lehet befolyásolni. Legalábbis a rulettnál nem, ugye? — A lány felugrott, Szakács hideg udvariassággal előrehajolt. — Kérem, Johansen kisasszony, ne csináljon botrány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ány úgy nézett rá, mintha keresztül akarná fúrni pillantásával, azután megrebbent szempillája, arca elernyedt, kezét Szakács karjára tette, és nagy önuralommal ennyit mon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Mr. Sugar, kísérjen fel a szobámba.</w:t>
      </w:r>
    </w:p>
    <w:p>
      <w:pPr>
        <w:pStyle w:val="Csakszveg"/>
        <w:ind w:left="540" w:right="1322" w:firstLine="360"/>
        <w:jc w:val="both"/>
        <w:rPr/>
      </w:pPr>
      <w:r>
        <w:rPr>
          <w:rFonts w:cs="Arial" w:ascii="Arial" w:hAnsi="Arial"/>
          <w:sz w:val="24"/>
          <w:szCs w:val="24"/>
        </w:rPr>
        <w:t>Szakács elismerően bólintott magában, és kivezette</w:t>
      </w:r>
    </w:p>
    <w:p>
      <w:pPr>
        <w:pStyle w:val="Csakszveg"/>
        <w:ind w:left="540" w:right="1322" w:firstLine="360"/>
        <w:jc w:val="both"/>
        <w:rPr/>
      </w:pPr>
      <w:r>
        <w:rPr>
          <w:rFonts w:cs="Arial" w:ascii="Arial" w:hAnsi="Arial"/>
          <w:sz w:val="24"/>
          <w:szCs w:val="24"/>
        </w:rPr>
        <w:t>Edithet a haliba. Ott megállt, ránézett. Ebben a pillanatban a legjobb szándékkal sem lehetett fiatal lánynak nézni Edithet. Hol volt már a kamaszos, pajtáskodó modor! Hol volt a ruganyos mozgás! Fáradt, színtelen arca, árkos szeme, ideges mozdulatai negyvenévesnek mutatták Edith Johanse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visszapillantott a terembe. A kíváncsiak gyűrűje már feloszlott, ki-ki visszaült helyére, a krupié hangja ismét hidegen csengett, a korong újra megperdült. Edith megmarkolta Szakács karj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vetelem, hogy megmagyarázz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ved, Johansen kisasszony, nem ön követeli, hanem én kérem. Ért eng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csoda mag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foglaljon helyet, úgy nyugodtabban beszélgethetünk. Rágyújt?</w:t>
      </w:r>
    </w:p>
    <w:p>
      <w:pPr>
        <w:pStyle w:val="Csakszveg"/>
        <w:ind w:left="540" w:right="1322" w:firstLine="360"/>
        <w:jc w:val="both"/>
        <w:rPr>
          <w:rFonts w:ascii="Arial" w:hAnsi="Arial" w:cs="Arial"/>
          <w:sz w:val="24"/>
          <w:szCs w:val="24"/>
        </w:rPr>
      </w:pPr>
      <w:r>
        <w:rPr>
          <w:rFonts w:cs="Arial" w:ascii="Arial" w:hAnsi="Arial"/>
          <w:sz w:val="24"/>
          <w:szCs w:val="24"/>
        </w:rPr>
        <w:t>Edith a kékes füstfelhő mögül megismétel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csoda mag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dmontoni Mr. George Sugar nem felel meg magá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 től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olna számomra egy félórá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olna. Nincs. Most felmegyek a szobámba, és holnap reggel elutaz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 az elutazást illeti, Miss Johansen, azt magam is helyeslem, de alig hinném, hogy most felmegy a szobájába. Most itt marad, és felel arra, amit kérdezek. — Halkan felnevetett és hozzátette: — Ha nincs kifogása ellen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jon nekem békét! Hall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karkötő?</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csik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csoda mag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akács Imre nyomozó főhadnagy vagyok. Volna számomra egy félórá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ány most egészen csendesen, szinte nyugodtan beszé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főhadnagy úr. Mit óhaj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zt, hogy mesélje el: miért tiltották ki magát a monte-carlói kaszinó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Elmondom. Nem akarok botrányt. Én külföldi állampolgár vagyok, és azt hiszem, maguk sem akarnak nemzetközi botrányt. Bizonyítékai úgysincse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bben téved ugyan, de hagyjuk. Azt hiszi, hogy azért, mert nyomozó vagyok, az én tanúvallomásom nem számít?</w:t>
      </w:r>
    </w:p>
    <w:p>
      <w:pPr>
        <w:pStyle w:val="Csakszveg"/>
        <w:ind w:left="540" w:right="1322" w:firstLine="360"/>
        <w:jc w:val="both"/>
        <w:rPr>
          <w:rFonts w:ascii="Arial" w:hAnsi="Arial" w:cs="Arial"/>
          <w:sz w:val="24"/>
          <w:szCs w:val="24"/>
        </w:rPr>
      </w:pPr>
      <w:r>
        <w:rPr>
          <w:rFonts w:cs="Arial" w:ascii="Arial" w:hAnsi="Arial"/>
          <w:sz w:val="24"/>
          <w:szCs w:val="24"/>
        </w:rPr>
        <w:t>Edith szárazon felnev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indirekt módon nagyon nehéz bizonyítani, főhadnagy úr. — Ránézett Szakács öngyújtójára, ami az előttük álló asztalkán hevert. — Ha akarom, megmozdul — az öngyújtó arrébb csúszott néhány centiméterrel —, ha nem akarom, nem. Azt, remélem, nem rosszallja, hogy megmentettem a karkötőt a lepotyogástól, és hogy a kocsi mellett megmentettem magát könnyelműsége következményeitől. A kocsim nincs biztosítv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viszont elismeri, hogy pontosan céloz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önyörű dobás volt! — A lány hangja egy pillanatra fiatalosan csengett, azután rekedten folytatta: — De magának is el kell ismernie, hogy a csikk pontosan annyit mozdult, amennyi kellett ahhoz, hogy a kocsi lángra ne lobbanj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kéletesen dolgozik maga, Edith. Művésze mesterségének, ezt el kell ismerni. És ezt azzal honorálom, hogy nyíltan beszélek. Nem akarunk botrányt, csak azt akarjuk, hogy végképp eltűnjék innét. És természetesen hivatalból kötelességünk értesíteni a stockholmi rendőrséget erről a balatoni közjátékról. — Barátságos, társalgó hangja most élessé vált. — Nincs szükségünk nemzetközi szélhámosokra, még akkor sem, ha idegenbe szakadt hazánkfiairól van szó, és akkor sem, ha szélhámosságuk bár nyilvánvaló, de bizonyíthatatlan. És azt hiszem, svéd kollégáimnak is ez a véleményük. Egyébként nem értem, hogyan lehetséges, hogy Stockholm hivatalosan nem vett tudomást a maga monte-carlói kalandjáról.</w:t>
      </w:r>
    </w:p>
    <w:p>
      <w:pPr>
        <w:pStyle w:val="Csakszveg"/>
        <w:ind w:left="540" w:right="1322" w:firstLine="360"/>
        <w:jc w:val="both"/>
        <w:rPr>
          <w:rFonts w:ascii="Arial" w:hAnsi="Arial" w:cs="Arial"/>
          <w:sz w:val="24"/>
          <w:szCs w:val="24"/>
        </w:rPr>
      </w:pPr>
      <w:r>
        <w:rPr>
          <w:rFonts w:cs="Arial" w:ascii="Arial" w:hAnsi="Arial"/>
          <w:sz w:val="24"/>
          <w:szCs w:val="24"/>
        </w:rPr>
        <w:t>Edith elnevette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onte-carlói kaszinó házidetektívje majdnem ugyanúgy jött rá a trükkre, mint maga. De azzal az emberrel lehetett beszélni — nyomta meg a szót.</w:t>
      </w:r>
    </w:p>
    <w:p>
      <w:pPr>
        <w:pStyle w:val="Csakszveg"/>
        <w:ind w:left="540" w:right="1322" w:firstLine="360"/>
        <w:jc w:val="both"/>
        <w:rPr>
          <w:rFonts w:ascii="Arial" w:hAnsi="Arial" w:cs="Arial"/>
          <w:sz w:val="24"/>
          <w:szCs w:val="24"/>
        </w:rPr>
      </w:pPr>
      <w:r>
        <w:rPr>
          <w:rFonts w:cs="Arial" w:ascii="Arial" w:hAnsi="Arial"/>
          <w:sz w:val="24"/>
          <w:szCs w:val="24"/>
        </w:rPr>
        <w:t>Szakács is elmosoly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velem nem lehet, Johansen kisasszony. Csak annyit ígérhetek, hogy a formákat megőrizve távozhatik innét; mire azonban Stockholmba érkezik, ott már tudni fognak az esetről. Ez, sajnos, elkerülhetetlen.</w:t>
      </w:r>
    </w:p>
    <w:p>
      <w:pPr>
        <w:pStyle w:val="Csakszveg"/>
        <w:ind w:left="540" w:right="1322" w:firstLine="360"/>
        <w:jc w:val="both"/>
        <w:rPr>
          <w:rFonts w:ascii="Arial" w:hAnsi="Arial" w:cs="Arial"/>
          <w:sz w:val="24"/>
          <w:szCs w:val="24"/>
        </w:rPr>
      </w:pPr>
      <w:r>
        <w:rPr>
          <w:rFonts w:cs="Arial" w:ascii="Arial" w:hAnsi="Arial"/>
          <w:sz w:val="24"/>
          <w:szCs w:val="24"/>
        </w:rPr>
        <w:t>Edith felállt, vállat vo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ncsejátékos vagyok, tudnom kell veszíteni. Eljárást szerencsére úgysem indíthatnak ellenem.</w:t>
      </w:r>
    </w:p>
    <w:p>
      <w:pPr>
        <w:pStyle w:val="Csakszveg"/>
        <w:ind w:left="540" w:right="1322" w:firstLine="360"/>
        <w:jc w:val="both"/>
        <w:rPr>
          <w:rFonts w:ascii="Arial" w:hAnsi="Arial" w:cs="Arial"/>
          <w:sz w:val="24"/>
          <w:szCs w:val="24"/>
        </w:rPr>
      </w:pPr>
      <w:r>
        <w:rPr>
          <w:rFonts w:cs="Arial" w:ascii="Arial" w:hAnsi="Arial"/>
          <w:sz w:val="24"/>
          <w:szCs w:val="24"/>
        </w:rPr>
        <w:t>Szakács is fel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ebben maradunk, Miss Johansen... Mondja, búcsúzóul, csak privát kíváncsiságom kielégítésére, nem árulná el, hogy miféle adottság 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i, hogy ha tudnám, ha érteném, akkor így akarnék pénzhez jutni? Kislánykoromban jöttem rá. Nem szerettem babázni, mindig fiúkkal játszottam. Golyózás közben történt... Egyszer a golyóm épp a lyuk szélén állt meg. Rámeresztettem a szememet, mintha hipnotizálni akarnám, és rákiáltottam: Gyerünk! — és a golyó megmozdult, és belehullott a lyukba. A pajtásaim azt hitték, véletlen, de én tudtam, hiszi, vagy nem hiszi, tudtam, hogy a szemem, a nézésem lökte meg a golyót. Próbálgattam, és rájöttem, hogy ha erősen nézek valami nem túlságosan súlyos tárgyat, egy-két centiméteres távolságra el tudom mozdítani. Ne kérdezze, hogyan csinálom. Ha tudnám, ha meg tudnám magyarázni, Nobel-díjat kapnék. De mert nem tudom, a Nobel-díj hely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ottam, illetve olvastam már ilyesmiről. Valami ismeretlen, még fel nem derített, meg nem magyarázott természetű energiaátvitel — mondta Szakács. — Talán a lézersugárzáshoz lehetne hasonlítani... — Felpillantott. — Nézze, Edith, én a magam szakállára nem ígérhetek semmit. De ha hajlandó volna feljönni velem Pestre, és egy szakértő bizottság elő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 sem lehet róla, Georgie. Nem vágyom a kísérleti nyúl szerepére. Egyébként ez a képességem sokkal gyümölcsözőbb, ha minél kevesebben tudnak ról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 a maga dolga. Nekünk azonban mindenesetre gondunk lesz rá, hogy minél többen tudomást szerezzenek...</w:t>
      </w:r>
    </w:p>
    <w:p>
      <w:pPr>
        <w:pStyle w:val="Csakszveg"/>
        <w:ind w:left="540" w:right="1322" w:firstLine="360"/>
        <w:jc w:val="both"/>
        <w:rPr/>
      </w:pPr>
      <w:r>
        <w:rPr>
          <w:rFonts w:cs="Arial" w:ascii="Arial" w:hAnsi="Arial"/>
          <w:sz w:val="24"/>
          <w:szCs w:val="24"/>
        </w:rPr>
        <w:t>—</w:t>
      </w:r>
      <w:r>
        <w:rPr>
          <w:rFonts w:cs="Arial" w:ascii="Arial" w:hAnsi="Arial"/>
          <w:sz w:val="24"/>
          <w:szCs w:val="24"/>
        </w:rPr>
        <w:t>... az én bizonyíthatatlan képességemről? Csak rajta, uraim! Próbálják meg! Nem csak rulett van a világ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rra is gondunk lesz, hogy ebbe az országba ne kaphasson többé rokonlátogatási vízumo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főhadnagy úr, megállapodtunk. Mehetek?</w:t>
      </w:r>
    </w:p>
    <w:p>
      <w:pPr>
        <w:pStyle w:val="Csakszveg"/>
        <w:ind w:left="540" w:right="1322" w:firstLine="360"/>
        <w:jc w:val="both"/>
        <w:rPr>
          <w:rFonts w:ascii="Arial" w:hAnsi="Arial" w:cs="Arial"/>
          <w:sz w:val="24"/>
          <w:szCs w:val="24"/>
        </w:rPr>
      </w:pPr>
      <w:r>
        <w:rPr>
          <w:rFonts w:cs="Arial" w:ascii="Arial" w:hAnsi="Arial"/>
          <w:sz w:val="24"/>
          <w:szCs w:val="24"/>
        </w:rPr>
        <w:t>Szakács udvariasan fel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nak a szép fehér Jaguárnak holnap délelőtt tízig át kell gurulnia az országhatáron. Bécs felé me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igen. Bár hogy... — abbahagyta, legyintett. — Na, minden jót, Georgi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utat...</w:t>
      </w:r>
    </w:p>
    <w:p>
      <w:pPr>
        <w:pStyle w:val="Csakszveg"/>
        <w:ind w:left="540" w:right="1322" w:firstLine="360"/>
        <w:jc w:val="both"/>
        <w:rPr/>
      </w:pPr>
      <w:r>
        <w:rPr>
          <w:rFonts w:cs="Arial" w:ascii="Arial" w:hAnsi="Arial"/>
          <w:sz w:val="24"/>
          <w:szCs w:val="24"/>
        </w:rPr>
        <w:t>Másnap délelőtt magányosan sétált a strand homokján. Az öltözőnél Herr Ftohbiss állta útját. — Hallotta, Herr Sugar? — Mit, Herr Ftohbis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szerencsevadász, ez a Johansen kisasszony, tegnap este kikészült. — Suttogóra fogta hangját: — Azt mondják, el kellett kótyavetyélnie a Jaguárját, hogy kifizethesse a számláját, és állítólag a kaszinó váltotta meg a vonatjegyét Stockholm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mik történnek! — mondta Szakács nem egészen őszinte megdöbbenéssel, azután mosolyogva néz Ftohbiss úr után, amint az elszántan törtet a tükörsima tó felé, kezében fürdőhőmérővel, derekán lötyög parafa övvel.</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A LÁTHATATLAN FEGYVER</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Ottokár semmi zenei érzékről nem tett tanúbizonyságot; Péter fuvolája éppúgy nem hatott rá, mint Sári pianínója. Unott, döcögős járással közlekedett az előszobában, levő skatulyája és a szobaablak előtt álló hintaszék között. A hintaszéket, amit Sárika a nagymamájától örökölt, nagyon kedvelte: nagyszerűen el lehetett bújni földig lógó bojtjai mögött. Ittlétének első napjaiban meg is kóstolta az egyik bojtot, de miután ehetetlennek minősítette, a továbbiakban kizárólag fedezékül haszná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ülye dög — morgott Péter, és lecsapta fuvoláj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óbáld meg a piccolóval — vélte Sári. — Az talán rokonszenvesebb neki. Egyébként azt hiszem, túl sokat kívánsz egy sündisznó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álam az állat is a muzikalitásnál kezdődik — mondta Péter, és mély megvetéssel követte Ottokárt a házául szolgáló dobozig, hogy kimérje vacsoraadagját: húsmaradék, főtt krumpli és vitaminként egy fél alm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éját is tessék megenni! — ripakodott rá, és végezvén a napi házi teendőkkel, fordult, hogy végre valami értelmes dolgot műveljen. Ekkor azonban csengettek. Szakács Imre állt az előszobaajtó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még élsz? Három hónapja felénk sem nézt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gy hónapja. Egyébként, sajnos, élek. Nem sok örömöm van benne... Te! Mi az isten 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Persze, ti még nem találkoztatok. Bemutatom neked családunk új tagját, Ottokár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ég ronda dö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milyen legyen egy sündisznó? Mint a milói Vénu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inkább a willendorfira emlékeztet, ha már Vénuszhoz hasonlítod. Minek ez nek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ün állítólag az intelligensebb fajta rágcsálók közé tartozik. Kísérletezni akarok vele. Tudni akarom, hogyan reagálnak az állatok a zenére... De minek ácsorgunk i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re benyitottak a szobába, Sári nagyjából eltüntette a kísérletezés nyomait, és egy tálca süteményt tett az asztal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setek neki. Mit szól Ottokárho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karom megbántani a háziakat, bár Petinek már kifejtettem a véleményemet. Mindenesetre, ami a nevét illet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Ha egy püspöknek jó név volt az Ottokár, akkor megfelel egy sündisznónak is,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tisztességes sündisznó megelégszik valami tisztességes hétköznapi névvel. Szerintem például a Manci nagyon jól megfelelne nek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őrült?! Ottokár fiú!</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 úgy, bocsánat. Persze az sem volna csoda, ha megőrültem volna... A teasütemény kitűnő, Sári, de nem lehetne leöblíteni valamivel?</w:t>
      </w:r>
    </w:p>
    <w:p>
      <w:pPr>
        <w:pStyle w:val="Csakszveg"/>
        <w:ind w:left="540" w:right="1322" w:firstLine="360"/>
        <w:jc w:val="both"/>
        <w:rPr>
          <w:rFonts w:ascii="Arial" w:hAnsi="Arial" w:cs="Arial"/>
          <w:sz w:val="24"/>
          <w:szCs w:val="24"/>
        </w:rPr>
      </w:pPr>
      <w:r>
        <w:rPr>
          <w:rFonts w:cs="Arial" w:ascii="Arial" w:hAnsi="Arial"/>
          <w:sz w:val="24"/>
          <w:szCs w:val="24"/>
        </w:rPr>
        <w:t>Péter konyakosüveget vett elő.</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undok ügy, mi? Te csak akkor iszol, h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míg rá nem szánom magam, hogy kibogozzam. Kösz, csak kétujjnyit. Előbb-utóbb azután mindig rászánom maga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muszáj? — nevetett Sár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ert érdekel. Mert nem szeretem a megoldatlan dolgokat.</w:t>
      </w:r>
    </w:p>
    <w:p>
      <w:pPr>
        <w:pStyle w:val="Csakszveg"/>
        <w:ind w:left="540" w:right="1322" w:firstLine="360"/>
        <w:jc w:val="both"/>
        <w:rPr>
          <w:rFonts w:ascii="Arial" w:hAnsi="Arial" w:cs="Arial"/>
          <w:sz w:val="24"/>
          <w:szCs w:val="24"/>
        </w:rPr>
      </w:pPr>
      <w:r>
        <w:rPr>
          <w:rFonts w:cs="Arial" w:ascii="Arial" w:hAnsi="Arial"/>
          <w:sz w:val="24"/>
          <w:szCs w:val="24"/>
        </w:rPr>
        <w:t>Péter leült, előrekönyökö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mesélj. Hallgatjuk, mint két hülye Watson a nagyszerű Sherlock Holme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igen, undok ügy — kezdte Szakács. — Undok, mert egyelőre semmi fogódzóm sincs. És méghozzá Interpol-üg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csod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a magyar nyomozótestület reputációjára is vigyázni kell. — Elgondolkozva forgatta poharát, ivott egy kortyot, azután belevágott: — Múlt pénteken, a Zeneakadémián... De hisz ti biztosan ott voltatok! A Raggio-koncerten. Ott voltat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felvételt is készítet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ul ültünk, az orgonaülésen — szólt közbe Sári —, Péter becsempészte a magnót, és az egész koncertet szalagra vette. Leforgass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Köszönöm, most nem vagyok hangolva a műélvezet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únyolódol? Dino Raggio a ma élő legnagyobb tenorista. Vagy legalábbis a legnagyobbak egyike. Méltó utóda Carusónak, Fletának, Gigli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jó. Szóval a műsor végén, amikor a ráadást énekel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riddu búcsúj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gem nem érdekel, öregem, hogy mit énekelt az a pojáca. Az érdekel, hogy a földszint harmadik sorban Mr. Arthur Carter amerikai gyáros, aki azért utazott ide, hogy a külkerrel hosszú lejáratú...</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i rosszul lett! — kiáltott fel Sári. — Arra a tokás kopaszra gondol? Rosszul lett, és kivitték. A koncert legvég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látt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nem — mondta Péter. — Én a magnóval voltam elfoglalva. Igazán nem hallgatod me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majd késő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ny, hogy akkor már elég fülledt volt a levegő, nem csoda, hogy rosszul lett. De mitől Interpol-ügy 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csak rosszul lett, Sári. Nem olvasnak maguk újságot? Két órán belül meg is halt. Anélkül, hogy visszanyerte volna az öntudatát. Meghalt, szívelégtelenségb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gény... De ez mi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rt? Azért, Sári, mert... Mert Mr. Carter nem természetes halállal halt me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hallgatott, közben Ottokár átimbolygott a szobán, s bebújt a hintaszék alá.</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hogy nem természet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egyelőre csak diszkréten kezelendő hivatalos feltételezés. Szerencse, hogy az én doktor Watsonjaim tudják tartani a szájukat. Szóval ide hallgassatok: Carter halála láncszem egy sorozatban. Egy nagyon furcsa és nagyon ronda sorozatban. Tavaly kezdődött. Már amennyire ismerjük a láncot, tavaly. Az természetesen valószínű, hogy egy csomó láncszemet nem ismerünk.</w:t>
      </w:r>
    </w:p>
    <w:p>
      <w:pPr>
        <w:pStyle w:val="Csakszveg"/>
        <w:ind w:left="540" w:right="1322" w:firstLine="360"/>
        <w:jc w:val="both"/>
        <w:rPr/>
      </w:pPr>
      <w:r>
        <w:rPr>
          <w:rFonts w:cs="Arial" w:ascii="Arial" w:hAnsi="Arial"/>
          <w:sz w:val="24"/>
          <w:szCs w:val="24"/>
        </w:rPr>
        <w:t>Tehát: tavaly Delhiben volt a béke-világkonferencia. Az utolsó napon meghalt dr. Radzs Bahadur, a nemzetközi jog egyik legnevesebb tudósa, a konferencia díszelnökségének tagja. Az orvosok infarktust állapítottak meg jobb híján. Három hónappal később Weimarban, a nemzetközi PEN-kongresszuson meghalt, méghozzá pontosan ugyanilyen körülmények között, Manuél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ki? — szólt közbe Pé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lég a műveltség, uram, jólértesültség is kell hozzá... Manuéla emigráns spanyol újságírónő volt, végigcsinálta Castróékkal az egész kubai forradalmat. A Konzerthaus nézőterén lett rosszul, mint Carter itt nálunk. A sors iróniája, hogy ez a Carter is ott volt Weimarban, méghozzá — a német kollégák szerint — pontosan Manuéla mellett 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iért fontos? — kérdezte Sár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Talán nem is fontos. De tény. Mint ahogyan az is tény, hogy két hónappal ezelőtt Isaac D. Washington egy harlemi tömeggyűlés végén rosszul lett, és mire magához tért, elvesztette beszélőképességét. Valami bénulá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a Washington, aki azt a polgárjogi beszéd sorozat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Soha többé nem tart szónoklatot. És az is tény, hogy alig néhány héttel korábban, egy mexikói diákfesztiválon rosszul lett és meghalt a Freie Deutsche Jugend főiskolai frakciójának titkára. Az orvosok szívinfarktust állapítottak meg — jobb híjá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ny éves volt? — érdeklődött Péte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uszonháro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infarktu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tam, hogy jobb híjá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ég hülyén hangzik — vélte Péter. — De mi az összefüggés? És ha nem természet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sszefüggés? Egy meglehetősen laza összefüggésre figyeltek fel először. Arra, hogy mindig valami összejövetel, konferencia, tömeggyűlés, hangverseny a színhely. Méghozzá olyan összejövetel, amely határozottan baloldali jellegű. És kizárólag olyan emberek halnak meg, vagy válnak nyomorékká, akik akár elvi, akár gazdasági síkon exponálták magukat a szocialista országok mell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nyi érthető. Illetve logikus. És azt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aztán. Jött a drót az Interpol bécsi rezidensétől, és miután a pol-osztály ragaszkodott hozzám, Gere engedett, és rám nyomták a dolgot. Úgy őriztük ezt a Cartert, mint a szemünk világát, és két napra rá, hogy megkaptuk a parancsot, meghalt nekünk itt, a Zeneakadémiá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ínos — mondta Sári —, de nem egészen ér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egyáltalában nem értem — mondta Szakács. — Persze kevés az olyan nyomozó, aki hagyná, hogy az agya magától dolgozzék. Hogy erőltetés nélkül, szándék nélkül magát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e módszered. Mire jöttél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próság, másnak is feltűnhetett volna. Lehet, hogy nincs is jelentősége, de nekem feltű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hogy... — Szakács zavartan elhallgatott, szinte bűnbánó képpel nézett barátaira. — Nehéz ezt nektek, pont nektek... Ti a zenéért, a zenészekér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butáskodjon! — kiáltott rá Sári. — Gyerünk! Még akkor is, ha a gyilkos egy „hírhedett zenésze a világnak"! — hirtelen abbahagyta. — Űristen, csak nem Raggio lesz a következő? Erre gondol? Raggio mindig, mindenho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ja, pont ez az. Raggio mindig mindenhol ott van, ahol a haladó gondolat mellett kell agitálni. Dino Raggio a béketenorista. De őt nem féltem. Miért félteném? Hogy is mondta? Hogy a tettes egy hírhedett zenésze a világnak? Talán nem is jár tőle messze.</w:t>
      </w:r>
    </w:p>
    <w:p>
      <w:pPr>
        <w:pStyle w:val="Csakszveg"/>
        <w:ind w:left="540" w:right="1322" w:firstLine="360"/>
        <w:jc w:val="both"/>
        <w:rPr>
          <w:rFonts w:ascii="Arial" w:hAnsi="Arial" w:cs="Arial"/>
          <w:sz w:val="24"/>
          <w:szCs w:val="24"/>
        </w:rPr>
      </w:pPr>
      <w:r>
        <w:rPr>
          <w:rFonts w:cs="Arial" w:ascii="Arial" w:hAnsi="Arial"/>
          <w:sz w:val="24"/>
          <w:szCs w:val="24"/>
        </w:rPr>
        <w:t>Péter felugr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rj magadhoz! Csak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igen — Szakács rágyújtott. — De igen, és magamnál vagyok. Persze, ez nem feltételezés — felnevetett —, hanem tény. Nagyon különös tény. Lehet, hogy más halálesetekről is fogunk tudni, olyanokról, amelyekre nem áll, amit most mondok, de eddig, értsétek meg: eddig a halálesetek mindegyikénél jelen volt ez az általad legnagyobb élő tenoristának nevezett Dino Raggio.</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kényszeredetten nevetett, Szakács összeráncolt homlokkal hallgatott, Sári tiltakoz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sztelem az agytekervényeit, Imre, de ez hülyeség. Egy művész, a legnagyobbak közül... Ilyen hanggal gyilkolni? Na n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ne felejtsd el, hogy feltételezésedben egy nagy hézag tátong — szólt közbe Péter. — A te baloldali vagy baloldaliaskodó áldozataidat az a Raggio ölte volna meg, aki évente több tízezer dollárt áld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Világ körüli hangverseny útjainak bevételéből. Hol a földrengéssújtottak, hol az árvízkárosultak javára ajánlja fel, hol élelmiszert vásároltat egy indiai város kórháza részére és így tovább. Egyébként ki állította azt, hogy ő a gyilkos? Az, hogy ő mindenütt ott volt, lehet véletlen egybeesés is. Mit tudom én! De ott volt.</w:t>
      </w:r>
    </w:p>
    <w:p>
      <w:pPr>
        <w:pStyle w:val="Csakszveg"/>
        <w:ind w:left="540" w:right="1322" w:firstLine="360"/>
        <w:jc w:val="both"/>
        <w:rPr>
          <w:rFonts w:ascii="Arial" w:hAnsi="Arial" w:cs="Arial"/>
          <w:sz w:val="24"/>
          <w:szCs w:val="24"/>
        </w:rPr>
      </w:pPr>
      <w:r>
        <w:rPr>
          <w:rFonts w:cs="Arial" w:ascii="Arial" w:hAnsi="Arial"/>
          <w:sz w:val="24"/>
          <w:szCs w:val="24"/>
        </w:rPr>
        <w:t>Sári két kézzel hadonász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gész zenésztársadalom nevében a leghatározottabban visszautasítom! Ide hallgasson! Hallgassa meg ezt... — A szekrényhez futott, tetejéről leemelte a magnetofont, bekapcsolta. — Hallgassa meg a két ráadást, a Kesztyű-áriát és a Turiddu búcsúját. Aki így énekel...</w:t>
      </w:r>
    </w:p>
    <w:p>
      <w:pPr>
        <w:pStyle w:val="Csakszveg"/>
        <w:ind w:left="540" w:right="1322" w:firstLine="360"/>
        <w:jc w:val="both"/>
        <w:rPr>
          <w:rFonts w:ascii="Arial" w:hAnsi="Arial" w:cs="Arial"/>
          <w:sz w:val="24"/>
          <w:szCs w:val="24"/>
        </w:rPr>
      </w:pPr>
      <w:r>
        <w:rPr>
          <w:rFonts w:cs="Arial" w:ascii="Arial" w:hAnsi="Arial"/>
          <w:sz w:val="24"/>
          <w:szCs w:val="24"/>
        </w:rPr>
        <w:t>Lehet, hogy Raggio hangja nem szárnyalta túl Gigliét, de bársonyosabb, fletásabb, ugyanakkor sokkal férfiasabban csengő, mint Fletáé volt. Még annak is elbűvölve kellett hallgatnia, aki csak annyit értett a zenéhez, mint Szakács. A halálos párviadalra siető Turiddu búcsúja végén Péter rosszkedvűen hümmögö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ottát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utolsó „addió"-nál megcsuklik a hangja. Pedig ő nem szokott pózolni. És a koncerten nem is vettem észre. Forgasd csak vissz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II vino..." A bor beszél belőlem — énekelte újra Raggio. Mind a hárman figyeltek, Szakács is, aki pedig igazán nem nagyon értett az ilyen finom árnyalatok megítélésé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 mondta Péter, és megállította az orsót. Visszapergette az utolsó néhány ütemet. Most már Szakács is hallotta, hogy Raggio hangja az utolsó búcsúszónál megcsuklik egy pillanatra, a zökkenő után azonban újra tisztán, férfiasán csen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törüljem? — kérdezte Péter. — Csak azt érdemes eltenni, ami tökélete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bolondulj! Emiatt? — Sári most igazán fel volt háborodva. — Ezt a koncertfelvételt így, ahogyan van, eltesszük. A ráadásokkal együtt. Csodálod, hogy már fáradt volt? — Imréhez fordult. — Hallgassa meg a tekercs elejét. A Lammermoori Lucia...</w:t>
      </w:r>
    </w:p>
    <w:p>
      <w:pPr>
        <w:pStyle w:val="Csakszveg"/>
        <w:ind w:left="540" w:right="1322" w:firstLine="360"/>
        <w:jc w:val="both"/>
        <w:rPr>
          <w:rFonts w:ascii="Arial" w:hAnsi="Arial" w:cs="Arial"/>
          <w:sz w:val="24"/>
          <w:szCs w:val="24"/>
        </w:rPr>
      </w:pPr>
      <w:r>
        <w:rPr>
          <w:rFonts w:cs="Arial" w:ascii="Arial" w:hAnsi="Arial"/>
          <w:sz w:val="24"/>
          <w:szCs w:val="24"/>
        </w:rPr>
        <w:t>Szakács fel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mennem kel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lajdonképpen miért jöttél? — érdeklődött Pé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uszáj volt elmondanom valakinek, hogy jobban lássam. Kinek mondtam volna el? Csak nek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ost jobban láto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csak sejtem. És ez nem sok... Hát csak muzsikáljatok, gyereke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Lehajtott fejjel bandukolt a szűk budai utcákon. Nyári ruhás nők, ingujjas férfiak siettek el mellette, a nap ragyogóan sütött, a járdán cseresznyemag, barackmag... A magot mindenki kiköpi... Pedig fel kell törni, meg kell nézni, mi van benne. A sárgabarack magja például mandulának hazudja magát, és gyilkos kéksavat rejteget. Mér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állt, felnézett. Egy patika tükörablaka csillogott mellette. Bent, az ablak mögött a múlt századból itt maradt régi faliszekrény egyik fiókján cifra, szálkás betűkkel a felirat: Venenum — mér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reg? Lehetetlenség. Az áldozatok mindegyikét felboncolták, még nyomokban sem találtak mérget a szervezetükben. Vagy igen: Carternál igen. Ő azonban, mint kiderült, enyhe mértékben bár, de heroininjekciókkal élt, hogy elviselhetővé tegye reumatikus fájdalmai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 azonban nem méreg, akkor micsoda? Szemmelverés? Hipnózis? Hipnózissal ölni — erről nem tud az orvostudomány, talán még a babonás hiedelem sem. Bár ki állíthatná magáról, hogy ismeri a természet minden titkát? És aki csak valamivel többet tud a másiknál, az, ha akarja, olyan erők birtokosának mutathatja magát, hogy...</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yerekkorának nagy élménye volt a sátoros vándorcirkusz; fő attrakcióját egy illuzionista jelentette: behoztak a manézsra egy disznót, egy szabályos, röfögő, rózsaszínre kimosdatott disznót, amit a faluban kértek kölcsön. Az illuzionista, száját kicsit kinyitva, ránézett az állatra, az pedig lefeküdt, felkelt, körbefutott hol egyik, hol másik lábára sántítva, végül beszaladt egy nagy, nyitott fedelű utazókosárba. A bűvész rácsapta a fedelet, és egy hosszú karddal beleszurkált. Aztán kinyitotta a kosarat, és a disznó nem volt sehol. A tulajdonos kiabált, kártérítést követelt. A bűvész erre közölte vele, hogy disznaja otthon röfög az ólban. És csakugyan így volt. Tudott az a bűvész, nagyon tudott. Derekán széles, vörös övet viselt, nevét hatalmas vörös betűs plakát hirdette a bejáratnál: Égőövű Hermész. A mindentudó harangozó azt beszélte, hogy családi nevén Pozdera Benőnek hívj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felnevetett, s ettől elszégyellte magát, körülnézett. Már Pesten járt. Észre sem vette, hogy átbandukolt a Duna fel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 a kapun; a lift rossz, fel a lépcsőn. És egy kávé persze, most az kell, s persze cukor nélkül. És kinyitni a rádiót: egy monoton előadás, egy sablonos hírmagyarázat a legjobb pihentető. És dolgozni csak pihenés közben leh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nyomta a falba a villás dugót, felkattintotta a rádiót, és hátratett kézzel fel-alá sétált a szobában. Faltól falig. Egyszerre megállt, rámeredt a készülék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a Comédie Francaise hattagú társulata. Reméljük, hogy addigra a Magyar Vonósnégyes is befejezi angliai turnéját, arra pedig biztosan számítunk, mert ígéretet kaptunk rá, hogy Dino Raggio, akit szerződése három napra hazaszólított, a Szegedi Játékok megnyitóhangversenyén újra itt lesz Magyarországon. A program iránti érdeklődésre jellemz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elzárta a rádiót, marokra fogta a kávéspoharat, kibámult az ablak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ged — suttogta. — Ki lesz a következő áldoz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snap reggel tettre készen sietett be a főkapitányságra. Gere rosszkedvűen fogadta. Bevezetésképp elébe tette a reggeli lapot. A rövid hírek egyike meg volt pirosceruzázv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 rezervátumokban nyomorgó indiánok segélyezésére indított akció szervezője, reverend Simon Simple, az episzkopális egyház képviseletében Angliában folytatott tárgyalása után a New York felé menetrendszerűen közlekedő Boeing gépen hazaindult, hogy emberbaráti tevékenységét otthonában, Sheridanban (Wyoming) folytassa. Röviddel a gép New York-i leszállása előtt rosszul lett, s mire a repülőtér mentőszolgálata segítségére siethetett, meghalt. A halál okára vonatkozólag még nem adtak ki orvosi jelent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nnét indult az a gép? — kérdezte Szakács visszaadva a lapo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árizsból. És London érintésével.. *</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utaslista...</w:t>
      </w:r>
    </w:p>
    <w:p>
      <w:pPr>
        <w:pStyle w:val="Csakszveg"/>
        <w:ind w:left="540" w:right="1322" w:firstLine="360"/>
        <w:jc w:val="both"/>
        <w:rPr>
          <w:rFonts w:ascii="Arial" w:hAnsi="Arial" w:cs="Arial"/>
          <w:sz w:val="24"/>
          <w:szCs w:val="24"/>
        </w:rPr>
      </w:pPr>
      <w:r>
        <w:rPr>
          <w:rFonts w:cs="Arial" w:ascii="Arial" w:hAnsi="Arial"/>
          <w:sz w:val="24"/>
          <w:szCs w:val="24"/>
        </w:rPr>
        <w:t>Gere elvigyor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a bőgés, oroszlán. Ezt a hírt már éjfélkor a lakásomra telefonálták. Bekértem a Scotland Yardtól az utaslist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ajta van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 meg a titkára. Jól sejtetted, Párizsban szállt fel a gép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négy nap múlva újra itt le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írek szeri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Laci, biztos, hogy csak ők azok, akik minden esetnél jelen volt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biztos — Szakács kérdő pillantással nézett századosára. Az folytatta: — Meg kell szerezni Raggio előéletének adatait. Persze a titkáréit i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od, ho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 Raggio, vagy a titkár, vagy ketten együtt, mit tudom én! És az a kínos, hogy ez egyáltalában nem biztos. Lehet fatális véletlen i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ismert volna a halál ok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olna, volna. Akkor nem volna vicc az egész. Akkor ki lehetne szűrni a tettest ötlettelen, de szorgos favágómunkával is. Csakhogy a halál oka ismeretlen! — Gere várt egy kicsit, aztán gúnyosan hozzátette: — Miért vagy te a világon, Imre? Tulajdonképpen miér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ttem, százados elvtárs! Ezüsttálcán fogom szállítani a halál okát. És remélem, a tettest is. Távozhat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adj a fenekeden. Inkább azon törd a fejed, ki az a prominens vendég, akinek a halálát te fogod meg akadályozni Szeged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is úgy gondolod, hogy Szegeden...</w:t>
      </w:r>
    </w:p>
    <w:p>
      <w:pPr>
        <w:pStyle w:val="Csakszveg"/>
        <w:ind w:left="540" w:right="1322" w:firstLine="360"/>
        <w:jc w:val="both"/>
        <w:rPr>
          <w:rFonts w:ascii="Arial" w:hAnsi="Arial" w:cs="Arial"/>
          <w:sz w:val="24"/>
          <w:szCs w:val="24"/>
        </w:rPr>
      </w:pPr>
      <w:r>
        <w:rPr>
          <w:rFonts w:cs="Arial" w:ascii="Arial" w:hAnsi="Arial"/>
          <w:sz w:val="24"/>
          <w:szCs w:val="24"/>
        </w:rPr>
        <w:t>Gere az íróasztalán heverő akták között turká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elfogadjuk, ha bizonyított ténynek vesszük, hogy nem a véletlen játszik velünk, vagyis ha van logikai kapcsolat Dino Raggio személye és a gyilkosságsorozat között, akkor Szegeden történnie kell valaminek.</w:t>
      </w:r>
    </w:p>
    <w:p>
      <w:pPr>
        <w:pStyle w:val="Csakszveg"/>
        <w:ind w:left="540" w:right="1322" w:firstLine="360"/>
        <w:jc w:val="both"/>
        <w:rPr/>
      </w:pPr>
      <w:r>
        <w:rPr>
          <w:rFonts w:cs="Arial" w:ascii="Arial" w:hAnsi="Arial"/>
          <w:sz w:val="24"/>
          <w:szCs w:val="24"/>
        </w:rPr>
        <w:t>Találd meg azt az embert, aki szóba jöhet. Szerezd meg a Magyarországon tartózkodó vagy négy napon belül Magyarországra érkező neves személyiségek listáját. Szerezd meg Raggio nacionáléját és a titkárét is. Három nap múlva jelentést kérek. — Felállt, baráti hangon hozzátette: — Menj, Imre, tégy csodát. Tőled függ most a csoport becsülete. Menj!</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Következő napja fárasztó és unalmas rabszolgamunkával telt el Szakácsnak. Az Idegenforgalmi Hivataltól kezdve a Szabó Ervin Könyvtárig legalább öt-hat intézményt végigházalt. Mikor végre hullafáradtan hazaért, táskája tömve volt fotókópiákkal, jegyzetekkel. Éjfélig tartó szortírozás és montázsgyártás következett, majd a használhatónak tartott anyag figyelmes új ráolvasása. A negyedik csésze kávé után egyrészt úgy érezte, hogy leragad a szeme, másrészt úgy, hogy a szíve kiveri mellkasát, és az eredmény — nos, az eredmény alig volt több a semminél, íme, Raggio rövid pályafutás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ino Raggio egy kis calabriai faluban látta meg a napvilágot 1929-ben. Csodálatosan szépen csengő szopránjára és muzikalitására tanítója lett figyelmes, s már hétéves korában rávette a szülőket, hogy vigyék fel a gyereket Rómába. A kis Dino vissza sem tért már falujába, iskoláit állami ösztöndíjjal végezte el, s közben a Szent Péter-bazilika kórusában énekelt. Tizenhárom éves korában, még a háború alatt, mutálni kezdett hangja, s mestere egyévi pihenést ajánlott neki abban a reményben, hogy Dino férfihangja ugyanolyan csodálatos tenor lesz, mint amilyen szopránja volt. Egy váratlanul jött diftéria azonban megtámadta a fiú hangszalagjait, s csak a neves gégespecialista, Diavolo professzor bravúros műtétje mentette meg Dino hangját. Egy évvel később már valóban énekelt, egyelőre a Szent Péter-bazilikában, majd befejezvén tanulmányait, a háború után azonnal a milánói Scalához, majd a New York-i Metropolitainhez szerződ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 rövid és tulajdonképpen semmitmondó életrajzhoz Szakács rövid habozás után egy néhány évvel ezelőtti interjú fotókópiáját csato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talán valami kabala, mes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ogyis — nevet Raggio —, csak felgyógyulásom emlékére csinálom. Minden évben Bianca napján, mert akkor volt az operáció, felmegyek a San Pietro kórusára, és beleénekelek a bazilika terébe egy fiszt. Megfigyeltem, hogy a kórushoz legközelebb levő csilláron lógó üvegdíszek halkan csilingelni kezdenek ilyenko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felsóhajtott, felvett még egy jegyzetlapot. Raggio személyi titkárának, a kanadai származású Raoul Foncénak adatait tartalmazta. A háború alatt pilóta volt, részt vett a nyugati partraszállásban, a háború után egy darabig műanyag fröccsöntő üzeme volt, később sztriptiztáncosnőkkel ügynökölt, majd Raggio személyi titkára lett.</w:t>
      </w:r>
    </w:p>
    <w:p>
      <w:pPr>
        <w:pStyle w:val="Csakszveg"/>
        <w:ind w:left="540" w:right="1322" w:firstLine="360"/>
        <w:jc w:val="both"/>
        <w:rPr/>
      </w:pPr>
      <w:r>
        <w:rPr>
          <w:rFonts w:cs="Arial" w:ascii="Arial" w:hAnsi="Arial"/>
          <w:sz w:val="24"/>
          <w:szCs w:val="24"/>
        </w:rPr>
        <w:t>A nyomozó visszadobta a papirost az asztalra. Vadászrepülő és fröccsöntő, sztriptiznők és Raggio — mi a poklot kezdjen ezzel? Kitárta az ablak mindkét szárnyát, levetkőzött, és moccanás nélkül aludt másnap déli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bredés és negyedórás hideg zuhany után kávé helyett gyümölcslével csitította szívét; átfutotta a reggeli lapokat — semmi Raggioékra vonatkozó hírt nem talált. Lement a közeli vendéglőbe, megebédelt, és pontosan kettőkor bekopogott Geré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aggio előéletében semmi gyanút keltőt nem találtam. Kaptál te olyan adatot, ami az én jelentésemből hiányzik? — kérdezte, mikor Gere átfutotta jelentését:</w:t>
      </w:r>
    </w:p>
    <w:p>
      <w:pPr>
        <w:pStyle w:val="Csakszveg"/>
        <w:ind w:left="540" w:right="1322" w:firstLine="360"/>
        <w:jc w:val="both"/>
        <w:rPr>
          <w:rFonts w:ascii="Arial" w:hAnsi="Arial" w:cs="Arial"/>
          <w:sz w:val="24"/>
          <w:szCs w:val="24"/>
        </w:rPr>
      </w:pPr>
      <w:r>
        <w:rPr>
          <w:rFonts w:cs="Arial" w:ascii="Arial" w:hAnsi="Arial"/>
          <w:sz w:val="24"/>
          <w:szCs w:val="24"/>
        </w:rPr>
        <w:t>Az vállat vont, felnézett, ráveregetett a papír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inted mi ebben az érdek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Közönséges csodagyerek-életrajz. Az, hogy babonás, érthető. Hiába próbálja magyarázgatni. Vallásos ola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anca-napra gondol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a. Bár ki tud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másik dolog? — vágott közbe Gere. — Szegeden kit kell őri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jó az elméletünk, akkor csak egy ember jöhet számításba: ez a Monsieur Andre Hrdlicka, aki a múlt héten érkezett a biológus-vándorgyűlésre, és aki ott lesz Szegeden, és a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i tavaly nem kapott vízumot az Egyesült Államokba, mert úgy nyilatkozott, hogy statisztikai adatai vannak: a masszái négerek átlagos intelligenciahányadosa semmivel sem alacsonyabb, mint a nagyvárosokban élő, hasonló korú nordicus amerikaiaké.</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ki Pozsonyból menekült Franciaországba Hitler el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részt vett a francia ellenállásban. Remélem, nem tévedtünk. Most eridj, Imre, pihend ki magad. Holnap megbeszéljük a szegedi teendők részleteit. Mit gondolsz? Kire lesz szüksége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nem sokkal később — hogy eleget tegyen Gere parancsának, és pihenjen — becsengetett Gondáék-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okásos képek egyike fogadta: a kezeslábast viselő Sári porszívózott, Péter — szájában egy tíz centiméteres síppal — négykézláb állt a szőnyegen, vele szemközt gubbaszkodott Ottokár, és határozottan unott képet vág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ógyíthatatlan — jegyezte meg Sári, és újra megfogta a porszívó nyelét. — Ottokár tökéletesen botfülű, még Wagner sem váltott ki belőle semmiféle idegreakciót, és...</w:t>
      </w:r>
    </w:p>
    <w:p>
      <w:pPr>
        <w:pStyle w:val="Csakszveg"/>
        <w:ind w:left="540" w:right="1322" w:firstLine="360"/>
        <w:jc w:val="both"/>
        <w:rPr>
          <w:rFonts w:ascii="Arial" w:hAnsi="Arial" w:cs="Arial"/>
          <w:sz w:val="24"/>
          <w:szCs w:val="24"/>
        </w:rPr>
      </w:pPr>
      <w:r>
        <w:rPr>
          <w:rFonts w:cs="Arial" w:ascii="Arial" w:hAnsi="Arial"/>
          <w:sz w:val="24"/>
          <w:szCs w:val="24"/>
        </w:rPr>
        <w:t>Péter kiköpte a sípot, és közbevá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túlozz! Ottokár füle határozottan érzékeny, főként a felső regiszterekre. Például a Csengettyű-áriánál olyan mozdulatokat tett, mintha bélműködési zavarai volná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voltak? — Szakácsra érezhetően pihentető hatással volt a családi együtt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oltak. De a kis c-től felfelé eső hangok, úgy látszik, érdeklik Ottokárt, épp azért tértem át a még magasabb frekvenciákra. — Felkapta a sípot, szájába dugta és belefújt. A síp néma maradt, ám Ottokár villámgyorsan megfordult, és pánikszerű sebességgel bemenekült a hintaszék bojtjai mögé.</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ltrahangsíp?</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ig hódolója voltam éleslátásának, uram — nevetett Péter. — De ez az adag, úgy látszik, túlságosan sok volt. Ha csak finoman belelehelek a sípba, Ottokár rögtön idejön, és körüldöcögi a lábamat, mert tudja, hogy a sípszó után kap valami rághatót. Lásd Pavlov... Hé! Bújj elő, te dög! Ottokár! Most megint etethetem. Sárikám, van még fagylaltostya? — És választ sem várva kifutott a konyh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ízlése van az állatkájuknak.</w:t>
      </w:r>
    </w:p>
    <w:p>
      <w:pPr>
        <w:pStyle w:val="Csakszveg"/>
        <w:ind w:left="540" w:right="1322" w:firstLine="360"/>
        <w:jc w:val="both"/>
        <w:rPr>
          <w:rFonts w:ascii="Arial" w:hAnsi="Arial" w:cs="Arial"/>
          <w:sz w:val="24"/>
          <w:szCs w:val="24"/>
        </w:rPr>
      </w:pPr>
      <w:r>
        <w:rPr>
          <w:rFonts w:cs="Arial" w:ascii="Arial" w:hAnsi="Arial"/>
          <w:sz w:val="24"/>
          <w:szCs w:val="24"/>
        </w:rPr>
        <w:t>Sári kikapcsolta a porszívót, le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ti tegnap vetetett velem egy egész doboz fagylaltostyát. A fél várost bejártam érte; gebinesnek néztek, mindenáron pecsétes papírt követeltek tőlem. De hát csak csinálja, majd beleun. Vagy kinöv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beszél, mint egy nagymama a kicsit ütődött unokájár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mama? A nagymama ott van. Nem is nagymama, ősmama. Észre sem vette? — Az íróasztal fölé mutatott. — Paál Lászlón kívül most már ez is van. Anyutól kaptuk, utólagos nászajándékként... Bemutatom magának ősanyámat, Agatha Corneliust, akit, ha igaz, 1540-ben elraboltak a török martalócok, és éjszaka, egymaga, kezében egy szál karddal vágta ki magát, és átúszta a Dunát, 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rdos menyecske lehetett — Szakács érdeklődve nézte a képet. Kései reneszánsz stílusban festett portré: mongolos arc, de világoskék szempár; szerencsés keveréke a magyar és szász ősöknek. A szüretet ábrázoló derűs háttér előtt kitűnően érvényesült Agatha asszony fekete ruhája és a nyakára vetett lila selyemkendő. — Ki festette? Valami ismeretl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ignált kép. Nézze: Fini, 1545. Egy Magyarországon élő olasz volt állítóla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vetkező percek Ottokár-csalogatással teltek el, ennek következtében Sári partvisra és lapátra cserélte a porszívót, és összesöpörte a padlót borító ostyatörmelék-áradat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 nézz! — kiáltott Péter, és felkapta a sündisznó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teszem az asztal túlsó szélére, és belefújok a sípba... Figyel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ttokár rémülten gubbaszkodott az íróasztal csücskén. Péter belefújt a sípba, Ottokár megelevenedett, és imbolygó járással megindult; az asztal közepén belelépett a tintatartóba, és hieroglifákat húzva maga után, felemelt orral követelte az ostyát. Meg is kapta.</w:t>
      </w:r>
    </w:p>
    <w:p>
      <w:pPr>
        <w:pStyle w:val="Csakszveg"/>
        <w:ind w:left="540" w:right="1322" w:firstLine="360"/>
        <w:jc w:val="both"/>
        <w:rPr>
          <w:rFonts w:ascii="Arial" w:hAnsi="Arial" w:cs="Arial"/>
          <w:sz w:val="24"/>
          <w:szCs w:val="24"/>
        </w:rPr>
      </w:pPr>
      <w:r>
        <w:rPr>
          <w:rFonts w:cs="Arial" w:ascii="Arial" w:hAnsi="Arial"/>
          <w:sz w:val="24"/>
          <w:szCs w:val="24"/>
        </w:rPr>
        <w:t>S Péter is megkapta. A magá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az hagyján — kiabált Sárika —, hogy ez a hülye dög a tintatartóban vesz lábfürdőt, de neked állítólag diplomád van, és azonfelül állítólag homo sapiens vagy! Ide néz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gatha Cornelius lila kendőjén borsszemnyi szürke folt éktelenkedett. Péter bűntudattal né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zzá sem ér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ne viccelj, talán magától pattant le a festék? Addig hadonásztál a hülye sípoddal, amíg... Szegény Ágota mam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sírnod nem muszáj. Rendbe fogom hozatni. Egy hivatásos restaurátorr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odalépett, megnézte a kendő liláján szürkéllő foltocs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 hogy nem régebb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régebbi! — Sári durcás képpel zsörtölődött. — Ma reggel portörlésnél még nyoma sem volt. Peti verte le a sípp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íppal... — Szakács közelebb hajolt, jól szemügyre vette a borsszemnyi foltot, ami nem volt egyéb, mint maga a vászon, amire annak idején, vagy négy évszázaddal ezelőtt egy Fini nevű olasz piktor megfestette Agatha Cornelius portré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 hozatom, na — fogadkozott Péter, és erélyes mozdulattal földre telepítette az ultramarinkék mancsú Ottoká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jó, majd én kerítek restaurátort. Most főzök egy kávét... Imre! — Máris me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jutott eszembe... — dünnyögte a nyomozó, és köszönés nélkül kioldalgott a szobából. Péter, utánafutott, és majd összeütközött vele az ajtóban. Szakács újra befelé igyeke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kéznél egy naptárotok? De olyan, aminek az elején névnaplista van.</w:t>
      </w:r>
    </w:p>
    <w:p>
      <w:pPr>
        <w:pStyle w:val="Csakszveg"/>
        <w:ind w:left="540" w:right="1322" w:firstLine="360"/>
        <w:jc w:val="both"/>
        <w:rPr/>
      </w:pPr>
      <w:r>
        <w:rPr>
          <w:rFonts w:cs="Arial" w:ascii="Arial" w:hAnsi="Arial"/>
          <w:sz w:val="24"/>
          <w:szCs w:val="24"/>
        </w:rPr>
        <w:t>Sári elképedve nézte. — Névlis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a nevek betűrendben... Nincs véletlenül Blanka nevű ismerősük? Mikor van Blanka-nap?</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ári belekotort táskájába, elővette kis zsebnaptárát, Szakács markába nyom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 van az elej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éla... Benő... Blanka! Október tizenötödike... Kösz, Sári, rohanok — és elviharz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t a vasúti kocsik a gurítódombon. Egy szerelvényben, egymás után, ahogyan megérkeztek. A mozdony tol rajtuk egyet, és megindulnak lefelé. Az első váltónál az egyik jobbra tér. A következőnél a másik balra, a harmadik meg... Mögöttük ott a másik szerelvény, annak a vagonjait is szétosztják, csoportosítják, amíg csak össze nem állnak belőlük a gurítódomb alján legyezőszerűen szétágazó vágányokon az új szerelvények. Mindegyik kocsi a maga helyén, céljának megfelelően. A rendezővasutas meg fent áll a kapcsolótábla mellett, négy emelet magasságból nézi a kocsikat, keze hol az egyik, hol a másik váltó gombjához nyú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akhogy még várni kell a rendezéssel. Még hiányzik egy-két kocsi. Az adatok és az ötletek egyáltalában nem menetrendszerűen érkeznek. Várni kell. De aztán, ha mind együtt van — indulhat a szerelvény!</w:t>
      </w:r>
    </w:p>
    <w:p>
      <w:pPr>
        <w:pStyle w:val="Csakszveg"/>
        <w:ind w:left="540" w:right="1322" w:firstLine="360"/>
        <w:jc w:val="both"/>
        <w:rPr>
          <w:rFonts w:ascii="Arial" w:hAnsi="Arial" w:cs="Arial"/>
          <w:sz w:val="24"/>
          <w:szCs w:val="24"/>
        </w:rPr>
      </w:pPr>
      <w:r>
        <w:rPr>
          <w:rFonts w:cs="Arial" w:ascii="Arial" w:hAnsi="Arial"/>
          <w:sz w:val="24"/>
          <w:szCs w:val="24"/>
        </w:rPr>
        <w:t>Felnézett.</w:t>
      </w:r>
    </w:p>
    <w:p>
      <w:pPr>
        <w:pStyle w:val="Csakszveg"/>
        <w:ind w:left="540" w:right="1322" w:firstLine="360"/>
        <w:jc w:val="both"/>
        <w:rPr/>
      </w:pPr>
      <w:r>
        <w:rPr>
          <w:rFonts w:cs="Arial" w:ascii="Arial" w:hAnsi="Arial"/>
          <w:sz w:val="24"/>
          <w:szCs w:val="24"/>
        </w:rPr>
        <w:t>A Nemzeti Múzeum előtt állt. Elmosolyodott: ösztöne vezette erre. Habozás nélkül átvágott a parkon, és felment az emeletre, a Hírlaptárba. Kétórás unalmas munka után meg is találta azt, amit keresett. Ami csak olyan haloványan derengett fel tudata legmélyéből, hogy maga sem akarta hinni: valamikor tulajdon szemével olvasta a hírt az Esti Hírlapban. De most az eredeti jelentést akarta megtalálni, tehát olasz lapokat kért, pontosabban: rómaiakat, s egy két évvel korábbi Osservatore Romanoban rá is akadt a hírre. Egy ismert olasz műítész felháborodott hangon ostorozta a tehetetlen illetékeseket: az Olaszországot, és főleg Rómát elárasztó barbár turisták egyre vandálabb módon viselkednek, s előbb-utóbb nemcsak a Forum Romanumot fogják darabonként elhordani levélnehezéknek, hanem mindennapossá fogják tenni az öncélú rombolást is. Intő példaként hozta fel, hogy a San Pietro egyik mellékoltárának képén légpuska-, fúvócső- vagy csúzlilövedék nyoma látható — kör alakú foltocska, a teljesen lepattogzott festék hely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megnézte az újságpéldány dátumát — november negyedike. Felsóhajtott — úgy érezte, hogy nyomon van. S úgy érezte, hogy most már csak valamelyik haláleset helyszínén kell körülnézni. A legkönnyebben elérhetőn, a Zeneakadémián.</w:t>
      </w:r>
    </w:p>
    <w:p>
      <w:pPr>
        <w:pStyle w:val="Csakszveg"/>
        <w:ind w:left="540" w:right="1322" w:firstLine="360"/>
        <w:jc w:val="both"/>
        <w:rPr>
          <w:rFonts w:ascii="Arial" w:hAnsi="Arial" w:cs="Arial"/>
          <w:sz w:val="24"/>
          <w:szCs w:val="24"/>
        </w:rPr>
      </w:pPr>
      <w:r>
        <w:rPr>
          <w:rFonts w:cs="Arial" w:ascii="Arial" w:hAnsi="Arial"/>
          <w:sz w:val="24"/>
          <w:szCs w:val="24"/>
        </w:rPr>
        <w:t>Másnap délelőttjét szánta erre a látogatásra.</w:t>
      </w:r>
    </w:p>
    <w:p>
      <w:pPr>
        <w:pStyle w:val="Csakszveg"/>
        <w:ind w:left="540" w:right="1322" w:firstLine="360"/>
        <w:jc w:val="both"/>
        <w:rPr>
          <w:rFonts w:ascii="Arial" w:hAnsi="Arial" w:cs="Arial"/>
          <w:sz w:val="24"/>
          <w:szCs w:val="24"/>
        </w:rPr>
      </w:pPr>
      <w:r>
        <w:rPr>
          <w:rFonts w:cs="Arial" w:ascii="Arial" w:hAnsi="Arial"/>
          <w:sz w:val="24"/>
          <w:szCs w:val="24"/>
        </w:rPr>
        <w:t>Ebben a szezonban Raggio hangversenye volt az utolsó, s már a koncert másnapján hozzáfogtak a nagyterem tatarozásához. A kánikula miatt tárva álltak az összes ajtók, állványerdő magasodott a széksorokból a mennyezet felé, és a dobogó egyik oldalán létrán egyensúlyozva villanyszerelő dolgozott. A falat borító sötét deszkaburkolat mögött turkált, kihúzott egy vezetéket, próbalámpával vizsgálta, káromk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megint összekeverték a kétszázhúszas világításit a huszonnégy voltos vészvilágítással! — Ököllel rávert a falburkolatra. — Ez meg mint a márvány, az acél se karcolja. Mi az istenből van ez? Mahagóniból? — Lenézett, meglátta Szakácsot. — Jó napot. Kit kere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bemutatkozott, a szerelő lemászott a létráról, s eleinte gyanakodva, később készségesen felelgetett a nyomozónak, aki csendesen gratulált tulajdon szerencséjéhez: véletlenül az ügyeletes szerelőre akadt rá; s az ügyeletesnek minden hangverseny idején készenléti szolgálatot kell teljesítenie.</w:t>
      </w:r>
    </w:p>
    <w:p>
      <w:pPr>
        <w:pStyle w:val="Csakszveg"/>
        <w:ind w:left="540" w:right="1322" w:firstLine="360"/>
        <w:jc w:val="both"/>
        <w:rPr/>
      </w:pPr>
      <w:r>
        <w:rPr>
          <w:rFonts w:cs="Arial" w:ascii="Arial" w:hAnsi="Arial"/>
          <w:sz w:val="24"/>
          <w:szCs w:val="24"/>
        </w:rPr>
        <w:t>—</w:t>
      </w:r>
      <w:r>
        <w:rPr>
          <w:rFonts w:cs="Arial" w:ascii="Arial" w:hAnsi="Arial"/>
          <w:sz w:val="24"/>
          <w:szCs w:val="24"/>
        </w:rPr>
        <w:t>... Az ajtót tulajdonképpen nem szabad kinyitni a szünet kezdete előtt, de a közönség őrülten verte a tenyerét, meg dobogott, hát kíváncsi lettem erre az énekesre, kinyitottam a színpad melletti első ajtót, ezt itt, látja, és csöndesen megálltam, érti? Akkor már az utolsó ráadást énekelte. A vége felé alighanem megérezte a cúgot, amilyen kényesek ezek az énekesek, mert errefelé fordult; na, gondoltam, ez beköp a főnöknél, meglesz a mai napra rendelt letolás. De akkor itt, bal kéz felől, a harmadik sor közepéről hörgést hallottam. Odanéztem: egy idős ember előreejti a fejét, aztán lecsúszik az ülésből, le a földre. Az énekes addigra befejezte, taps meg dobogás, minden, én meg szaladtam, hogy segítsek kicipelni az öreget. Egy próbaszobába vittük, jöttek a mentők; később mesélték, hogy az az amerikai gyáros volt, akiről annyit írtak az újságok. Ennyit tudok, főhadnagy elvtárs. Segít ez vala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merikai halálán már nem. De mindenesetre köszönö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élutánját a Palatínuson töltötte, hagyva, hogy az agyában gubbasztó váltóőr tetszése szerint eregesse a vagonokat a gurítódombról. Este rövid telefon jelentést adott le Gerének, ugyancsak telefonon elbúcsúzott Péteréktől, és lefeküdt. Álmát még Péter titokzatos célzásai sem rontották e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A szegedi gyors tele volt a szabadtéri játékokra igyekvőkkel. Szakács szándékosan utazott vasúton, teljesen civil módon akart megérkezni Szegedre. Beosztottai már kora hajnalban kocsiba ültek, s csak délutánra beszélt meg velük találk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ágyan ringatta a kocsi; fejét a falnak támasztotta és elszenderedett. Hangos szóra, kattogásra, zenefoszlányokra ébredt. A sarokban ülő ifjú társaság táskarádiót bőgetett.</w:t>
      </w:r>
    </w:p>
    <w:p>
      <w:pPr>
        <w:pStyle w:val="Csakszveg"/>
        <w:ind w:left="540" w:right="1322" w:firstLine="360"/>
        <w:jc w:val="both"/>
        <w:rPr/>
      </w:pPr>
      <w:r>
        <w:rPr>
          <w:rFonts w:cs="Arial" w:ascii="Arial" w:hAnsi="Arial"/>
          <w:sz w:val="24"/>
          <w:szCs w:val="24"/>
        </w:rPr>
        <w:t>„</w:t>
      </w:r>
      <w:r>
        <w:rPr>
          <w:rFonts w:cs="Arial" w:ascii="Arial" w:hAnsi="Arial"/>
          <w:sz w:val="24"/>
          <w:szCs w:val="24"/>
        </w:rPr>
        <w:t>... a művésznő. Senki sem hitte volna, hogy a Dunaparti pecások egyike tavaly Cannes-ban a díjazottak között állt a pódiumon..." — recsegés-ropogás, néhány ütem beat, kiabál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j vissza a Kossuth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d, hogy egy lepra tranzisztorossal te vagy a j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neked az ortopéd szöveg? Mit érzel ilyenkor?</w:t>
      </w:r>
    </w:p>
    <w:p>
      <w:pPr>
        <w:pStyle w:val="Csakszveg"/>
        <w:ind w:left="540" w:right="1322" w:firstLine="360"/>
        <w:jc w:val="both"/>
        <w:rPr/>
      </w:pPr>
      <w:r>
        <w:rPr>
          <w:rFonts w:cs="Arial" w:ascii="Arial" w:hAnsi="Arial"/>
          <w:sz w:val="24"/>
          <w:szCs w:val="24"/>
        </w:rPr>
        <w:t>„</w:t>
      </w:r>
      <w:r>
        <w:rPr>
          <w:rFonts w:cs="Arial" w:ascii="Arial" w:hAnsi="Arial"/>
          <w:sz w:val="24"/>
          <w:szCs w:val="24"/>
        </w:rPr>
        <w:t>... egy budai kisvendéglőben akadtunk rá. Bort ivott, barátságos mozdulattal invitált maga mellé. Rögtön elmondtam neki, a környezethez illően, a Krúdy Gyuláról szóló anekdotát: ismerem a két decit, ismerem a három decit, ismerem a fél litert — de milyen lehet a négy deci? Mert négy deci bort valóban senki sem rend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ajd szövegelteti a nő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llítsd magad takarékra, ez nem az 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razil azt mondta, hogy ebben a műsorban benne lesz az a jugó csaj, ak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gess vissza a Kossuth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ős vagy, öcsi? Felsliccelem a füled, hogy azon veszel levegőt...</w:t>
      </w:r>
    </w:p>
    <w:p>
      <w:pPr>
        <w:pStyle w:val="Csakszveg"/>
        <w:ind w:left="540" w:right="1322" w:firstLine="360"/>
        <w:jc w:val="both"/>
        <w:rPr/>
      </w:pPr>
      <w:r>
        <w:rPr>
          <w:rFonts w:cs="Arial" w:ascii="Arial" w:hAnsi="Arial"/>
          <w:sz w:val="24"/>
          <w:szCs w:val="24"/>
        </w:rPr>
        <w:t>„</w:t>
      </w:r>
      <w:r>
        <w:rPr>
          <w:rFonts w:cs="Arial" w:ascii="Arial" w:hAnsi="Arial"/>
          <w:sz w:val="24"/>
          <w:szCs w:val="24"/>
        </w:rPr>
        <w:t>... Dino Raggiót a Gellértben találtam meg. Kérdésemre, hogy mi a hobbyja, így válaszolt: Mio favorito trattenimento..." Az olasz beszéd elúszott, a riporter magyarul folytatta: „Kedvenc időtöltésem a biliárd. Sajnos, itt Budapesten nem juthattam még hozzá, pedig élek-halok ezért a játékért. Otthon New Yorkban egész délelőttöket eltöltők a három golyó lökdösésével... Köszönjük, mester, Mille grazie, maestro..."</w:t>
      </w:r>
    </w:p>
    <w:p>
      <w:pPr>
        <w:pStyle w:val="Csakszveg"/>
        <w:ind w:left="540" w:right="1322" w:firstLine="360"/>
        <w:jc w:val="both"/>
        <w:rPr>
          <w:rFonts w:ascii="Arial" w:hAnsi="Arial" w:cs="Arial"/>
          <w:sz w:val="24"/>
          <w:szCs w:val="24"/>
        </w:rPr>
      </w:pPr>
      <w:r>
        <w:rPr>
          <w:rFonts w:cs="Arial" w:ascii="Arial" w:hAnsi="Arial"/>
          <w:sz w:val="24"/>
          <w:szCs w:val="24"/>
        </w:rPr>
        <w:t>Biliár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áltó kattant, az utolsó kocsi is helyére gurult. Szakács hátrahajtotta fejét, és békésen aludt Szegedi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áskáját épp csak letette a szállodában, s gyalogszerrel a dóm felé indult. Életében először járt Szeged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talmas lila autóbusz kanyarodott be mellette, és' megállt a Fogadalmi Templom előtt. Oldalán fehér betűs felirat hirdette:</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pPr>
      <w:r>
        <w:rPr>
          <w:rFonts w:cs="Arial" w:ascii="Arial" w:hAnsi="Arial"/>
          <w:sz w:val="24"/>
          <w:szCs w:val="24"/>
        </w:rPr>
        <w:t>SOCIETY FOR THE PREVENTION OF CRUELTY TO</w:t>
      </w:r>
    </w:p>
    <w:p>
      <w:pPr>
        <w:pStyle w:val="Csakszveg"/>
        <w:ind w:left="540" w:right="1322" w:firstLine="360"/>
        <w:jc w:val="center"/>
        <w:rPr>
          <w:rFonts w:ascii="Arial" w:hAnsi="Arial" w:cs="Arial"/>
          <w:sz w:val="24"/>
          <w:szCs w:val="24"/>
        </w:rPr>
      </w:pPr>
      <w:r>
        <w:rPr>
          <w:rFonts w:cs="Arial" w:ascii="Arial" w:hAnsi="Arial"/>
          <w:sz w:val="24"/>
          <w:szCs w:val="24"/>
        </w:rPr>
        <w:t>ANIMALS, GLASGOW</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 tömör magyarsággal ennyit tesz: Glasgow-i Állatvédő Egyesület. A nyíló ajtóból kisorjázó skót turisták mögött ismerős figura tűnt fel. Szakács nem akart hinni a szemének. Közelebb lépett — nem, nem tévedett: most már érti, mire célozgatott előző este Péter. Zenész lévén megsejtett valamit az igazságból, és ő is leutazott Szegedre. Hogy kéznél legyen? Hogy segítsen? Jó, jó, de mi az ördögöt akar ezekkel a skót állatvédőkkel, és mit keres a dóm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zrevétlenül a társaság mögé sodródott, és sikerült végigélveznie a következő jelenet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onda Péter az utolsóként leszállt skót mellé sompolygott, bizonyára azért, hogy a látogatócsoporttal Együtt bejusson a templomba. A skót valami segédidegenvezető—félének nézhette, mert húzódozás nélkül szóba elegyedett vele, s szemmel láthatólag felderült, hogy Péterben állatbarátra lelt. Péter türelmesen végighallgatta, hogy például az egeret háziállatnak kell tekintem (a Társaság ugyanis csak háziállatok védelmével foglalkozik), irtani persze kell, hiszen kártékony, de meg kell kímélni attól a szenvedéstől, ami a macska által előidézett halált megelőzi.</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drawing>
          <wp:inline distT="0" distB="0" distL="0" distR="0">
            <wp:extent cx="4524375" cy="30575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8" t="-12" r="-8" b="-12"/>
                    <a:stretch>
                      <a:fillRect/>
                    </a:stretch>
                  </pic:blipFill>
                  <pic:spPr bwMode="auto">
                    <a:xfrm>
                      <a:off x="0" y="0"/>
                      <a:ext cx="4524375" cy="3057525"/>
                    </a:xfrm>
                    <a:prstGeom prst="rect">
                      <a:avLst/>
                    </a:prstGeom>
                  </pic:spPr>
                </pic:pic>
              </a:graphicData>
            </a:graphic>
          </wp:inline>
        </w:drawing>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majd felrobbant a türelmetlenségtől, de hűségesen követte őket fel a lépcsőn, a dóm kapujáig. Péter folyamatosan szószátyárkod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m afraid I'm not yet able to like mice enough, attól tartok, hogy még nem vagyok képes eléggé kedvelni az egereket — Péter stílusa az angol ízlésnek megfelelően szerény és bizonytalan volt. — De nekem is van egy állatkám, egy sündisznó, a hedgehog named Ottocar. What is your opinion... — Úgy mutatta be Ottokárt, mintha az jelen volna, és talán még le is betűzi a nevét, de a skót hirtelen megmerevedett, csalódottan végigmérte kísérőjét, és fagyosan kijelen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out hedgehogs there can be no opinion at all — mármint hogy sündisznókkal kapcsolatban szó sem eshetik véleményről. Hedgehogs are not domestic aramais — és előresiet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elhűlve nézett a felháborodott állatbarát után. Még hogy a sündisznó nem háziállat! Vállat vont, faképnél hagyta a lila autóbusz templomnéző utasait, és az elfoglalt idegenvezető figyelmét kikerülve felsietett a kórusra vezető lépcsőn.</w:t>
      </w:r>
    </w:p>
    <w:p>
      <w:pPr>
        <w:pStyle w:val="Csakszveg"/>
        <w:ind w:left="540" w:right="1322" w:firstLine="360"/>
        <w:jc w:val="both"/>
        <w:rPr>
          <w:rFonts w:ascii="Arial" w:hAnsi="Arial" w:cs="Arial"/>
          <w:sz w:val="24"/>
          <w:szCs w:val="24"/>
        </w:rPr>
      </w:pPr>
      <w:r>
        <w:rPr>
          <w:rFonts w:cs="Arial" w:ascii="Arial" w:hAnsi="Arial"/>
          <w:sz w:val="24"/>
          <w:szCs w:val="24"/>
        </w:rPr>
        <w:t>Szakács a sark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a kórus bal oldalán a mellvédhez lépett, előrehajolt, lenézett, zsebébe kotort, arasznyi fénylő tárgyat húzott elő, mély lélegzetet vett, megcélozta a bal oldali mellékoltárt, és... Abban a pillanatban a templom földszintjén álldogáló skót turisták közül a háziegeres fiatalember megfordult, és felnézett a kórusra. Péter villámgyorsan szája csücskébe tolta a fütyülőt, két ujját helyébe dugta, és fülrepesztőt süvített; mint a Pál utcai fiúk Csónakosa — villant át Szakácson, de nem lépett közbe, vá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ogadalmi Templom falai megsokszorozva verték vissza a füttyöt, az állatvédők megbotránkozva néztek felfelé, az idegenvezető kisietett a kapun, és kisvártatva fehér ruhás, derékszíj ás, gumibotos rendőrrel tért vissza. A rendőr megnyugtató pillantást vetett a zavartan álldogáló skótokra, aztán hivatalos arckifejezéssel a kórus felé ford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már nem volt látható. Kísérlete a sündisznógyűlölő egérbarát jóvoltából befuccsolt. Feltétlenül fütyülnie kellett, ehhez nem fér kétség, hiszen nem csinálhatott magából bolondot, szájában egy néma síppal, az erőlködéstől kiguvadó szemmel, így kellett történnie, na és most, mert a helyzet menthetetlenné vált, szembe kellett néznie a következményekkel. A rendőr ott várta a lépcső alj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duljon előt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engedelmeskedett. A skótok tapintatosan átnéztek rajta. A rendőr odakint foly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ssuk a személyit. Szóval maga az a fütyülős egyé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rmester elvtárs, a fütyülöm nem is szól. Én csak azér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ja ide! — A rendőr átvette a bűnjelet, fejét csóválta. — Silány jószág. Lássuk — és belefúj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épcsőn két farmernadrágos srác röhögni kezdett. A kőoroszlán fejéről egy raj galamb sietve felreppent. Péter vá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bben a pillanatban jól ismert hang szólalt meg a háta mög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ja csak, őrmester elvtárs, bízza rám ezt a huligánt. Szakács főhadnagy vagy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endőr kiköpte a sípot, belepillantott Szakács igazolványába, ledarálta jelentését, tisztelgett és eltűnt. Restellte, hogy tizenöt évi rendőri szolgálat után egy sípot sem tud megszólaltat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olt ez a disznóság? — kérdezte Szakács komor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szek munka — vigyorgott Péte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te is rájött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t sejtek. És kíváncsi lettem volna rá, hogy az oltárkép muzikálisabb-e, mint Ottokár. Azért a képért egyébként nem lett volna nagy kár. Na... Hajlandó volnál beszél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így is sokat mondtam a múltkor. Hivatali titoktartás is létezik. Meg éberség is, na. És nem babra megy a játék.</w:t>
      </w:r>
    </w:p>
    <w:p>
      <w:pPr>
        <w:pStyle w:val="Csakszveg"/>
        <w:ind w:left="540" w:right="1322" w:firstLine="360"/>
        <w:jc w:val="both"/>
        <w:rPr>
          <w:rFonts w:ascii="Arial" w:hAnsi="Arial" w:cs="Arial"/>
          <w:sz w:val="24"/>
          <w:szCs w:val="24"/>
        </w:rPr>
      </w:pPr>
      <w:r>
        <w:rPr>
          <w:rFonts w:cs="Arial" w:ascii="Arial" w:hAnsi="Arial"/>
          <w:sz w:val="24"/>
          <w:szCs w:val="24"/>
        </w:rPr>
        <w:t>Hallgattak. Végül újra Péter kezd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szélsz, vagy kisnóblizzuk, hogy melyikünk beszé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snóbli! Azt sejted, hogy ma este újabb gyilkossági kísérletre számíthatu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aggio ma fellép.</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tudom — mondta Péter. — Ezért jöttem le, meg azért is, mert te lejöttél. És főleg azért, hogy lekontrolláljam Sárikának Ágota mamával kapcsolatos vádj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rdlicka sorsa nem érdek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iszemelt áldozat. Feltételezésünk szerint. Az az érzésem, hogy elsősorban rá kell vigyázn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tudtok vigyázni valakire, akit láthatatlan fegyverrel akarnak meggyilkolni? Várj! Nem volna kényelmesebb ülve tárgya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 némán átvágott a téren, Péter a nyomában. Leültek egy presszó terasz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 folytatta Péter — legegyszerűbb, ha az ürgét eltávolítjátok a nézőtér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mosolygott Szakács gúnyosan. — Jó. És akkor a szemfüles titkár odafut a mi derék béketenoristánkhoz, és belesúgja a fülébe: hagyjuk ezt, apuskám, nem kóser a dolog, a kíberek leléptették a frájert a nézőtérről, kérjünk utasítást a bosstól. — Péter hallgatott. Szakács folytatta: — Hanem... Ide hallgass: kell érni, hogy Hrdlicka ne ott üljön, ahová a jegye szól. Érte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z ugyanaz zöldb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enét. Egy darabig ott fog ülni, de a legutolsó pillanatban el fog tűnni. Gondolj arra, hogy Car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angverseny végén halt meg. A ráadásnál. Turiddu búcsúja — felsóhajtott. — Micsoda hang! Na, hagyjuk. Szóv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a végén. Hrdlicka a hangverseny vége felé el fog tűnni. A legvégén. Üres lesz a széke. De addig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dd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abszolút biztonsággal dolgozzunk. A hangverseny kezdetéig Hrdlicka a helyén lesz. Egypár perc múlva... Hogy is... Majd meglátjuk — felállt. — Most mennem kell. Remélem, ott leszel es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válasz helyett előhúzta jegyét, és sértődött képpel nézett barátj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nem bízol ben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ülye! Most rohanok, beszélnem kell a fiúkkal.</w:t>
      </w:r>
    </w:p>
    <w:p>
      <w:pPr>
        <w:pStyle w:val="Csakszveg"/>
        <w:ind w:left="540" w:right="1322" w:firstLine="360"/>
        <w:jc w:val="both"/>
        <w:rPr/>
      </w:pPr>
      <w:r>
        <w:rPr>
          <w:rFonts w:cs="Arial" w:ascii="Arial" w:hAnsi="Arial"/>
          <w:sz w:val="24"/>
          <w:szCs w:val="24"/>
        </w:rPr>
        <w:t>A faképnél hagyott Péter rendelt még egy kávét, és eltöprengett. Szóval: elfogadva, hogy ez a Hrdlicka a kiszemelt áldozat, el kell őt távolítani. Imre az előadás kezdete előtt megmutatja Raggióéknak Hrdlickát. Hrdlicka a helyén ül, kihívóan. Csalogatóan. Aztán jön a Budavári Te Deum — auftakt, tratatam!... Akkor Hrdlickát szépen elviszik. Nem viszik. A szünet után visz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viszik, és helyére kerül egy hekus. Egy ugyanolyan külsejű hekus. Mert a színpadról, ha gyengén is, de látni valamit a nézőtérből. Az arcok fehéren világítanak. Elmosódott világos foltok. Aztán a ráadások közben a bedolgozó is eltűnik. És akkor... Akkor Raggio észreveszi, hogy a kiszemelt áldozat helye üres. Mit fog csinálni? Meg fog lepődni. És mi látni fogjuk rajta a meglepődést. Nem, nem buta fiú ez az Imre. Csakhogy... Csakhogy ez még nem lesz bizonyíték. Hm... Fizetett, felállt, és megállás nélkül lesétált a Tisza-parti strandra. Délután ötig szinte ki sem jött a vízből.</w:t>
      </w:r>
    </w:p>
    <w:p>
      <w:pPr>
        <w:pStyle w:val="Csakszveg"/>
        <w:ind w:left="540" w:right="1322" w:firstLine="360"/>
        <w:jc w:val="both"/>
        <w:rPr>
          <w:rFonts w:ascii="Arial" w:hAnsi="Arial" w:cs="Arial"/>
          <w:sz w:val="24"/>
          <w:szCs w:val="24"/>
        </w:rPr>
      </w:pPr>
      <w:r>
        <w:rPr>
          <w:rFonts w:cs="Arial" w:ascii="Arial" w:hAnsi="Arial"/>
          <w:sz w:val="24"/>
          <w:szCs w:val="24"/>
        </w:rPr>
        <w:t>André Hrdlicka a negyedik sorban ült, féloldalra fordulva beszélgetett egy csinos, kreol bőrű nővel. A professzor nőtlen, tehát nyilván a titkárnője. Imrét sehol sem látni, Raggio még nem érkezett meg. Gonda Péter leeresztette látcsövét. Raggio hamarosan itt lesz. Úgy illik, hogy végighallgassa a műsor első részét. És megteheti, az ő műsora igazán nem kíván valami nagy koncentrációt. Legalábbis az ő számára nem. Neki ez amolyan pihentető hangverseny: két-három operaária, néhány olasz-barokk dal, végül olasz, spanyol és francia népdalok. És a végén a ráadások. Disztingvált, közepes erősségű taps futott végig a halkan zsibongó nézőtéren. Raggio...</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pcös, hízásnak induló tenorista szerény mosollyal sietett át a széksorok között, fél lépéssel mögötte egy nagyon karcsú, kissé kopaszodó, szőke férfi. Mint egy civilbe öltözött, nyugdíjas SS-legény — gondolta Péter, de rögtön le is intette magát. Fantasztikus, hogy az embert mennyire befolyásolják a körülmények! Mert ha például erről a titkárról kiderülne, hogy semmi köze az egészhez, ha mondjuk, egy magazin a holland anyakirálynő és egy vízipólózó delfin között közölné a képét azzal az aláírással, hogy ez Olaf Haraldsen dán halász, aki most épp a heringek ívására vár — akkor bezzeg azonnal rokonszenvesnek találn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aggio a hatodik sor szélén megállt, jobbját mellére szorítva, könnyedén meghajolt a közönség felé, és helyet foglalt. Mellette a szőke titkár. Péter látcsöve most Hrdlickára ugrott. A biológus hátrafordulva nézte Raggiót, tenyere még összeütődött néhányszor, azután csend lett. Két perc hiányzott a hangverseny kezdetéi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zenekar már elfoglalta helyét, bevonult a kórus. Ekkor Szakács Imre elősietett a színpad mögül, s oldalt, a széksorok mellett haladva eltűnt a sötétben. A karnagy áttornázta magát a kórus és a zenekar között, taps csattant, s hirtelen el is halt. Trombiták és harsonák intonációja után vegyes karon és zenekaron felharsant Kodály diadalmas zenéj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rdlicka mozdulatlanul ült, Raggio úgyszintén. Péter leeresztette látcsövét, behunyt szemmel hallgatta végig a műv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ünet közepe táján újra feltűnt Szakács, és az Idegenforgalmi Hivatal egy tisztviselőjének kíséretében buzgón magyarázott valamit Hrdlickának és titkárnőjének. Raggio és titkára már nem volt a nézőtér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kifurakodott sora szélére, és előbbre ment. Sikerült is elkapnia egy fél mondato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more better and we should be pleased if the professo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kkorákat tud hazudni ez az Imre! More better... Sokkal jobb. Mi jobb? A felkínált hely párnázása vagy a Dóm tér akusztikája? Mindenesetre Imre rendesen csinálja a dolgát. És mindenesetre gyerünk vissza a helyünkre, mert vége a szünet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aggio és zongorakísérője megjelent a pódiumon a reflektorok fényözönében. A kis színházi gukker újra jó szolgálatot tett Péternek. Igen... A polgári ruhás nyomozó már ott ül Hrdlicka helyén, és barátságosan beszélget a mellette ülő nővel. Haja ezüstösen dereng a félhomályban. A nő... ugyanolyan kreol bőrű, és fehér ruhát visel. Az is Szakács embere. De hol az igazi? Stimmel — Imrének még humorérzéke is van: André Hrdlicka és titkárnője azon a két széken ül, ahol Raggio és kísérője ült a szünet előtt. S most már teljes a sötétség a nézőtéren. És Raggio énekel. Sorra veszi a jól ismert Verdi-áriákat: a mantuai herceg, Manrico, Alfred Germont, Carlos... Azután Puccini: Rodolphe, Cavaradossi, Pinkerton... És következnek a barokk dalok. Pergolesi Tre giorniját megismételteti a közönség. Na, gyerünk, meddig tart még?! Aha, most jön a népdalciklus. Raggio a zongora mellett áll, valamit mond a kísérőnek. A nézőtéren mocorgás. Mire Raggio visszafordul, csend van, csak az ezüstös hajú detektív lépdel halkan hátrafelé a sötétben. Imre pontos, mint egy óramű. És egyelőre semmi.</w:t>
      </w:r>
    </w:p>
    <w:p>
      <w:pPr>
        <w:pStyle w:val="Csakszveg"/>
        <w:ind w:left="540" w:right="1322" w:firstLine="360"/>
        <w:jc w:val="both"/>
        <w:rPr/>
      </w:pPr>
      <w:r>
        <w:rPr>
          <w:rFonts w:cs="Arial" w:ascii="Arial" w:hAnsi="Arial"/>
          <w:sz w:val="24"/>
          <w:szCs w:val="24"/>
        </w:rPr>
        <w:t>Az énekes maga jelenti be a dalok címét; a távolba néz, szeme a nézőtér utolsó sorai felett kalandoz. És szállnak a derűs, napfényes nápolyi dalok. És még mindig semm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imán végigénekel három spanyol dalt. Már a franciáknál ta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Petit bossu... kis púpos, nem vered meg többé a feleségedet..." — Péter vele dúdolja, Yvette Guilbert, a nagy sanzonénekesnő énekelte ezt valamikor... Nem, soha többé! Nem gyilkolsz többé, Raggio... De most, kérlek szépen, most add valami jelét annak, hogy gyilkolni akartál! Vedd észre már, hogy Hrdlicka helye üre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nem veszi észre. Énekel. A Qa irat. S utána, ráadásként — hát persze — Turiddu búcsúját.</w:t>
      </w:r>
    </w:p>
    <w:p>
      <w:pPr>
        <w:pStyle w:val="Csakszveg"/>
        <w:ind w:left="540" w:right="1322" w:firstLine="360"/>
        <w:jc w:val="both"/>
        <w:rPr>
          <w:rFonts w:ascii="Arial" w:hAnsi="Arial" w:cs="Arial"/>
          <w:sz w:val="24"/>
          <w:szCs w:val="24"/>
        </w:rPr>
      </w:pPr>
      <w:r>
        <w:rPr>
          <w:rFonts w:cs="Arial" w:ascii="Arial" w:hAnsi="Arial"/>
          <w:sz w:val="24"/>
          <w:szCs w:val="24"/>
        </w:rPr>
        <w:t>Vedd észre, Raggio, vedd észre!</w:t>
      </w:r>
    </w:p>
    <w:p>
      <w:pPr>
        <w:pStyle w:val="Csakszveg"/>
        <w:ind w:left="540" w:right="1322" w:firstLine="360"/>
        <w:jc w:val="both"/>
        <w:rPr>
          <w:rFonts w:ascii="Arial" w:hAnsi="Arial" w:cs="Arial"/>
          <w:sz w:val="24"/>
          <w:szCs w:val="24"/>
        </w:rPr>
      </w:pPr>
      <w:r>
        <w:rPr>
          <w:rFonts w:cs="Arial" w:ascii="Arial" w:hAnsi="Arial"/>
          <w:sz w:val="24"/>
          <w:szCs w:val="24"/>
        </w:rPr>
        <w:t>Most kóklermozdulattal széttárja karját:</w:t>
      </w:r>
    </w:p>
    <w:p>
      <w:pPr>
        <w:pStyle w:val="Csakszveg"/>
        <w:ind w:left="540" w:right="1322" w:firstLine="360"/>
        <w:jc w:val="both"/>
        <w:rPr>
          <w:rFonts w:ascii="Arial" w:hAnsi="Arial" w:cs="Arial"/>
          <w:sz w:val="24"/>
          <w:szCs w:val="24"/>
        </w:rPr>
      </w:pPr>
      <w:r>
        <w:rPr>
          <w:rFonts w:cs="Arial" w:ascii="Arial" w:hAnsi="Arial"/>
          <w:sz w:val="24"/>
          <w:szCs w:val="24"/>
        </w:rPr>
        <w:t>Un altro bacio...</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mekkora művész, micsoda művész!... Vedd már észre, te csirkefogó!</w:t>
      </w:r>
    </w:p>
    <w:p>
      <w:pPr>
        <w:pStyle w:val="Csakszveg"/>
        <w:ind w:left="540" w:right="1322" w:firstLine="360"/>
        <w:jc w:val="both"/>
        <w:rPr>
          <w:rFonts w:ascii="Arial" w:hAnsi="Arial" w:cs="Arial"/>
          <w:sz w:val="24"/>
          <w:szCs w:val="24"/>
        </w:rPr>
      </w:pPr>
      <w:r>
        <w:rPr>
          <w:rFonts w:cs="Arial" w:ascii="Arial" w:hAnsi="Arial"/>
          <w:sz w:val="24"/>
          <w:szCs w:val="24"/>
        </w:rPr>
        <w:t>Mámmá...</w:t>
      </w:r>
    </w:p>
    <w:p>
      <w:pPr>
        <w:pStyle w:val="Csakszveg"/>
        <w:ind w:left="540" w:right="1322" w:firstLine="360"/>
        <w:jc w:val="both"/>
        <w:rPr>
          <w:rFonts w:ascii="Arial" w:hAnsi="Arial" w:cs="Arial"/>
          <w:sz w:val="24"/>
          <w:szCs w:val="24"/>
        </w:rPr>
      </w:pPr>
      <w:r>
        <w:rPr>
          <w:rFonts w:cs="Arial" w:ascii="Arial" w:hAnsi="Arial"/>
          <w:sz w:val="24"/>
          <w:szCs w:val="24"/>
        </w:rPr>
        <w:t>Most, most pontosan olyan, mint a régi iskolakönyvben az az illusztráció, a Rana Rupta, a felfúvódott béka... Most... Nyaka felduzzad... megvastagodik... Addio...</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át ilyen... így szokott... És — miért hiszi ez, hogy most gyilkolt? Miért hajlong olyan széles mosollyal? Vagy mégis gyilkolt? De hiszen Hrdlicka helyén... Vagy megtalálta volna a biológust? Túljárt volna Szakács eszén? Nem, Hrdlicka is a helyén ül, illetve már áll és tapsol. De hát akkor... Raggio most ránéz az előrefurakodva tapsoló Hrdlickára, elsápad, arca idegesen megrándul, még egyszer mélyen meghajol. Mire felegyenesedik, már uralkodik magá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éter előresietett, hogy ellenőrizze Hrdlicka eredeti helyét. Egyetlen szék sem volt gazdátlan. S Hrdlicka székéről most tápászkodott fel üggyel-bajjal egy széles vállú, atlétatermetű fiatalember. Kezét gyomrára szorította, sápadt volt, bizonytalan járással igyekezett kifelé a túloldalon., Mellén jelvény csillant, s akkor ráismert Péter: ez Bugi, a középsúlyú ökölvívó. Hogy került oda a szerencsétlen? De talán kibírja... Ha valaki, hát ez... Egy ilyen bikaszervezet... Bár úgy lenne! És akkor... Akkor jön ő, Gonda Péter, és Raggio lebuk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Utánavetette magát a kifelé botorkáló sportembernek. Meg kellett bizonyosodnia, és... és hátha segítségre van szüksége a fiúnak. Egy pillantás még a színpadra: Raggio fáradt, elnyúzott arccal hajlong, a közönség tombol, Hrdlicka az emelvény előtt tapsol, hangosan vivátoz. De gyerünk csak Bugi ut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kor utolérte, Bugi összegörnyedve állt a szemközti presszó mosdójában, kezét gyomrára szorítva öklende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gíthetek? — És feleletre nem is várva megtámasztotta a fiatalember homlokát. Ahogyan annak idején anyja tette volt, ha a kis Peti betegre zabálta magát. S még biztatta is Bugit: — Csak nyugodtan, kedves uram. Ki vele! Ne sajnálja! Támassza meg jól a fejét! Ne féljen, nem a szorítóban van, ez a belmunka menni fog. Na még egyszer, sorozza meg a mosdót. Ez a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okszoló felegyenesedett, lihegett, hálás pillantást vetett önkéntes ápolójára. Megeresztette a csapot, folyatta a vizet fejére, csapkodta arcára. Zsebkendőjébe törülközött, s csak azután kezdett el hálálkod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esz semmit — hárította el Péter. — Az ember segít, ahol tud. Nem ízlett a vacsora? Vagy sok volt a tin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 — Bugi megvetően legyintett. — Edzésben vagyok, most nincs tintázás. Csak a vacsora. Siettem, gyorsan bedobáltam valamit, aztán rohantam ide, és a végén mégse kaptam jegyet, ért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hát, hogyne értené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nem is volt semmi bajom, még akkor sem éreztem semmit, amikor ott álltam szélről, és megláttam, hogy egy ürge kimegy, és üresen marad a széke. Gondoltam, ha esetleg visszajön, majd felállok neki, de addig is, onnan jobban látni a színpadot, ért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h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i a fenét. Én sem értem. Hát szóval kösz a segítség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szívesen, pajtás. Biztos, hogy nincs szüksége orvos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rvosra? — szólt vissza a sportember. — Minek néz engem, apám? Tudja, ki vagyok 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hogy tudom: nyomd meg, Bugivugi!... Hova roh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találhatná, ha maga mindent tud. Vacsorázni! Kondi is van a világo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Mintha megbeszélték volna, úgy fordult be Imre a presszób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tad? — Letelepedett Péter mellé, fújt. — Úgy kidöglött, mint a liba. Csak azt nem értem, hogy ennyire figyelmetlen. Nem vette volna ész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ehette ész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rdlicka helyén, illetve az embered helyén ült valak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e csinálj rossz vicceket, Peti.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iccelek. Öt perccel ezelőtt én fogtam a fejét a mosdó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t, aki véletlenül került Hrdlicka helyére. A Bugivugiét. Nem ismere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unyó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mázlija. Kibírta az adagot. Egy ilyen Bugi kibírja. Szédelgett egy kicsit, és kész.</w:t>
      </w:r>
    </w:p>
    <w:p>
      <w:pPr>
        <w:pStyle w:val="Csakszveg"/>
        <w:ind w:left="540" w:right="1322" w:firstLine="360"/>
        <w:jc w:val="both"/>
        <w:rPr>
          <w:rFonts w:ascii="Arial" w:hAnsi="Arial" w:cs="Arial"/>
          <w:sz w:val="24"/>
          <w:szCs w:val="24"/>
        </w:rPr>
      </w:pPr>
      <w:r>
        <w:rPr>
          <w:rFonts w:cs="Arial" w:ascii="Arial" w:hAnsi="Arial"/>
          <w:sz w:val="24"/>
          <w:szCs w:val="24"/>
        </w:rPr>
        <w:t>Szakács felál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van most ez a Bug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ment vacsorázni. Hagyd! — visszahúzta barátját a székbe. — Hidd el, rövidebb utat is tudok. Ez így hosszadalmas. Bugi nem bizonyíték. Csak annyit tégy meg, hogy bejussak Raggióhoz a szállodába, és lesz bizonyíték. Perdöntő bizonyíté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ek akarsz te bejutni a szállodáb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utogramot akarok kérni tőle. Mint hódoló tisztelőj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zsongt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ha életemben nem voltam normálisabb. Bugi nem bizonyíték, Im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én nagyon jól tudom. Csak közvetett bizonyíték. De nincs jo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én produkálok neked közvetlent. Juttass be hozzá. Persze Ottokárral együtt megy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azzal a vadállattal utaztál i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ertem Sárira hagyni. A múltkor két napig kólikája volt a bablevestől. Nem állja a gyomra a tejfe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gény Ottoká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bejuttat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 verje meg ezt az egészet az a... De ha valami marhaságot csinál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csinálok. Én csak autogramot akarok kapni tőle. Csinálni, remélem, ő fog valami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nem, Peti, ez nem fog menni. Mégs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csak az autogramról tudsz. A többi az én dolgo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valami bajod esik, vagy botrány lesz belő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fájjon miattam a fejed. És botrány sem lesz. Nem kell lemondanod a rangodr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hülye, téged féltelek, nem a rangom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mindenesetre jó lesz, ha a közelben marad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nyi eszem nekem is van — morgott Szakács, aztán elvigyorodott, és beleegyezően bólintott.</w:t>
      </w:r>
    </w:p>
    <w:p>
      <w:pPr>
        <w:pStyle w:val="Csakszveg"/>
        <w:ind w:left="540" w:right="1322" w:firstLine="360"/>
        <w:jc w:val="both"/>
        <w:rPr/>
      </w:pPr>
      <w:r>
        <w:rPr>
          <w:rFonts w:cs="Arial" w:ascii="Arial" w:hAnsi="Arial"/>
          <w:sz w:val="24"/>
          <w:szCs w:val="24"/>
        </w:rPr>
        <w:t>Ottokár meglehetősen elhagyatottnak érezte magát a szállodai szobában. Péter aktatáskájában csempészte fel, és elbarikádozta az egyik sarokban. Ottokár megbántódottan zörgött körbe-körbe szűk karámjában, aggodalmasan szimatolt, szemrehányóan mozgatta orrát Péter résztvevő mozdulattal hajolt le, hogy megvigasztal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álom, öregem, most egy kis elvonókúra következik. Nem óhajtok fizetni miattad. Most koplalj egy kicsit. Ha okos leszel, Sári néni főz neked otthon töltött paprikát.</w:t>
      </w:r>
    </w:p>
    <w:p>
      <w:pPr>
        <w:pStyle w:val="Csakszveg"/>
        <w:ind w:left="540" w:right="1322" w:firstLine="360"/>
        <w:jc w:val="both"/>
        <w:rPr>
          <w:rFonts w:ascii="Arial" w:hAnsi="Arial" w:cs="Arial"/>
          <w:sz w:val="24"/>
          <w:szCs w:val="24"/>
        </w:rPr>
      </w:pPr>
      <w:r>
        <w:rPr>
          <w:rFonts w:cs="Arial" w:ascii="Arial" w:hAnsi="Arial"/>
          <w:sz w:val="24"/>
          <w:szCs w:val="24"/>
        </w:rPr>
        <w:t>Ottokár gazdája távozása után egy darabig sértődötten filozofált, azután felfedező útra indult. Megmászta a barikádot, a túlsó oldalon lepottyant, fújt, visított, és dühödten elimbolygott a radiátorig. Ott talált két odaszáradt legyet — ez még étvágygerjesztőnek is kevés volt. Később egy, a nyitott ablakon betévedt cserebogár csak fokozta étvágyát. A további bogárkutatás közben lerántotta az asztalról a térítőt. A térítőn váza volt, a vázában virág és víz. Akkor belátva, hogy ő az egyetlen élőlény ebben a bolond világban, kísérletképp egy kicsit megrágta Péter orkánjának csücskét. Kísérletét nem ismételte meg, nem juthatott tehát tudományos szempontból megbízható adatokhoz. Ám, mint egynémely filozófus, jobban bízott ízlésében, mint a tudományban. S az ő esetében ez helyesnek is bizonyult. A földön heverő újságot éppúgy ehetetlennek minősítette, mint Péter papucsát, úgyhogy amikor végre kiszabadította tüskéit a földig lógó függöny rojtjai közül, a gyomrában levő két légy meg a cserebogár még egy bridzspartit sem tett ki. Legfeljebb ha ultizhattak vo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kor Péter visszatért szobájába, Ottokár nem gubbasztott bűntudatosan, nem lapított, el sem bújt, hanem követelő, szemrehányó fújással döcögött gazdája 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sfél órás takarítás következett, melynek végén Ottokár újra az aktatáskába került egy kifli kíséretében. Péter indulásra készen nyúlt a táskáért, amikor kopogtak, és Szakács Imre lépett a szob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mégsem kérhetek autogramot? — kérdezte Pé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hetsz. De rájöttem, hogy igazad van. Ezért rohantam ide. És nem snóblizunk, mind a ketten beszélni fogunk. Először én, azután te. Tudni akarom, mire készülsz, és ehhez jobb, ha te is tudod, amit én tud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szép volt. Na menjünk.</w:t>
      </w:r>
    </w:p>
    <w:p>
      <w:pPr>
        <w:pStyle w:val="Csakszveg"/>
        <w:ind w:left="540" w:right="1322" w:firstLine="360"/>
        <w:jc w:val="both"/>
        <w:rPr/>
      </w:pPr>
      <w:r>
        <w:rPr>
          <w:rFonts w:cs="Arial" w:ascii="Arial" w:hAnsi="Arial"/>
          <w:sz w:val="24"/>
          <w:szCs w:val="24"/>
        </w:rPr>
        <w:t>A városközpontban levő szálloda előtt megálltak. Péter befejezte mondókáját, és ragyogó képpel nézett barátjá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seniális, m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rossz, csak egy kicsit veszélyes. Nem volna jobb, ha 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 sem lehet róla, uram. Az ötlet az enyém. Én akarom kivitelezni. És a reflexeim jók, a ritmusérzékem sem rossz. Csak légy a közelb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égy nyugodt. Gyer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kácsnak csak néhány szavába került, hogy feljussanak Raggio első emeleti lakosztályához. Szerencséjükre még a titkárt sem kellett valami ürüggyel eltávolítani — nem tartózkodott a szállodában. Péter tehát hóna alatt a táskával, udvariasan bekopogott Raggio-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őszobaszerű belépőhelyiség túloldalán levő üveges ajtó félig nyitva állt. A bordó házikabátos Dino Raggio éppen egy citrom levét csavarta pohárba a szoba közepén. Péter nagyot köszönt, és pergő nyelvvel, folyékony olaszsággal kérte a mester bocsánatát a zavarásért. Elmondta, hogy ő maga is zenész, és élete legnagyobb öröme lenne, ha a maestro megtisztelné őt autogramjával. Azután elhallgatott, és áhítatos pillantást vetett a citromlét kortyolgató tenorist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zokásom — kezdte Raggio — a szállodai szobámban látogatókat fogadni, autogramot adni még kevésbé. De nem bánom, most kivételesen egy fiatalembernek — leereszkedően elmosolyodott —, aki testvérem a múzsában — kinyújtotta kezét Péter notesza és tolla után, de hirtelen félbehagyta a mozdulatot, arca elkomorult. — Mondja, nem riporter maga véletlenül? Mi van a táskájában? Magnetof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dehogy — tiltakozott Péter. — Hálából, ha megengedi, hálából az autogramért bemutatok önnek valamit, egy kis tréfát, un scherzo innocente, ami kapcsolatban áll a zenével. Érdekelni fogja ö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aggio gyanakodva nézett, azután lefirkantotta nevét, visszaadta a notes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van. És siessen azzal a tréfával, ha anélkül nem szabadulhatok meg magától. Legfeljebb öt percem van a maga számára, fiatalemb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hálálkodva nyitotta ki táskáját, és előhúzta belőle a hevesen tiltakozó Ottokárt. Raggio undorodva hátrált a falig. Ottokár rémülten megült az ismeretlen asztal szélén, Péter pedig újra megpergette nyelv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mutatom önnek, maestro, Ottokárt. Foglalkozására nézve közönséges sündisznó, tudományos névé Erinaceus Europaeus. Egyéb nevezetes tulajdonságai közül minket most csak egy érdekel. Közbevetőleg: zenei tanulmányaim mellett zoológiával is foglalkoztam, maestro — hazudott folyamatosan —, a múlt évben védtem meg doktori disszertációmat. Kérem, figyelje Ottokárt! — Sípot húzott elő, és belefúj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ttokár a jól ismert hangtalan jelre megmozgatta fekete gombban végződő hosszú orrát, és mintha rugó hajtotta kerekeken gurulna, gazdájához futott. Megkapta jutalmát, s visszabaktatott az asztal túlsó sarkába. Péter, megismételte a kísérletet, és tovább magyarázott az elnémult tenoristá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szerű a dolog annak, aki tudja a nyitját. Aki nem tudja, annak titokzatos, emberfeletti. Ezzel a mutatvánnyal mágus lehettem volna ezer esztendővel ezelőtt. Nos, Ottokár füle érzékeny az ultrahangokra. Mi nem halljuk, ő azonban igen. Na, gyere! Kapsz még valamit... A fókák is hallják, a denevérek is. A kutyák is. A rendőrkutyákat ilyen síppal hívják magukhoz gazdáik. De — felemelte hangját — ultrahanggal, mint ön is tudja, ölni is lehet. — Abbahagyta, és a falon lógó tükörig hátrált. Raggio mereven nézte néhány másodpercig, azután összeszedte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dekes játék volt, dottore, nagyon tanulságos. És most takarodj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ennyi az észrevét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lőre csak enny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eltűnök? Mit használ az önnek? Annyira megbízik a titkárj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aggio előbbre lépett. Három méter lehetett köztük a távolság. Péter gondosan a tükör előtt maradt. A tenorista két kézzel az asztalra támaszkodott, suttogva beszé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dje a sátorfáját, maga kis senki! Velem akar maga kikezdeni? Maga a legnagyobb élő tenoristával merészel...</w:t>
      </w:r>
    </w:p>
    <w:p>
      <w:pPr>
        <w:pStyle w:val="Csakszveg"/>
        <w:ind w:left="540" w:right="1322" w:firstLine="360"/>
        <w:jc w:val="both"/>
        <w:rPr>
          <w:rFonts w:ascii="Arial" w:hAnsi="Arial" w:cs="Arial"/>
          <w:sz w:val="24"/>
          <w:szCs w:val="24"/>
        </w:rPr>
      </w:pPr>
      <w:r>
        <w:rPr>
          <w:rFonts w:cs="Arial" w:ascii="Arial" w:hAnsi="Arial"/>
          <w:sz w:val="24"/>
          <w:szCs w:val="24"/>
        </w:rPr>
        <w:t>Péter felnevet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és? Becsületsértés ez? Csak nem akar párbajozni velem? Nekem, sajnos, nincs olyan fegyverem, mint önnek, maestro...</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karodjék! — Raggio már vörös volt a dühtől.</w:t>
      </w:r>
    </w:p>
    <w:p>
      <w:pPr>
        <w:pStyle w:val="Csakszveg"/>
        <w:ind w:left="540" w:right="1322" w:firstLine="360"/>
        <w:jc w:val="both"/>
        <w:rPr>
          <w:rFonts w:ascii="Arial" w:hAnsi="Arial" w:cs="Arial"/>
          <w:sz w:val="24"/>
          <w:szCs w:val="24"/>
        </w:rPr>
      </w:pPr>
      <w:r>
        <w:rPr>
          <w:rFonts w:cs="Arial" w:ascii="Arial" w:hAnsi="Arial"/>
          <w:sz w:val="24"/>
          <w:szCs w:val="24"/>
        </w:rPr>
        <w:t>Péter megfontoltan tovább ingerel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máris megyek, de ha megengedi, magammal viszem a sündisznómat. Még őt sem igen merném egy közönséges bérgyilkos közelében hagy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gyázzon! Ha nem nézné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Megesett a szíve rajtam? Ó, ó...</w:t>
      </w:r>
    </w:p>
    <w:p>
      <w:pPr>
        <w:pStyle w:val="Csakszveg"/>
        <w:ind w:left="540" w:right="1322" w:firstLine="360"/>
        <w:jc w:val="both"/>
        <w:rPr>
          <w:rFonts w:ascii="Arial" w:hAnsi="Arial" w:cs="Arial"/>
          <w:sz w:val="24"/>
          <w:szCs w:val="24"/>
        </w:rPr>
      </w:pPr>
      <w:r>
        <w:rPr>
          <w:rFonts w:cs="Arial" w:ascii="Arial" w:hAnsi="Arial"/>
          <w:sz w:val="24"/>
          <w:szCs w:val="24"/>
        </w:rPr>
        <w:t>Raggio lihegett. Fojtottan beszé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eszelős. Nincs bizonyítéka. Maga nem árthat nekem! Bizonyíték nélkül nincs bűnüg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van bizonyíté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Nem lehet. — Felnevetett. — Maga sejt valamit, kedvesem, de nem fog messzire menni v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Hát akkor mire vá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fog halni, maga kis patkán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vég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meghal, nem azért hal meg, mert sejt valamit, hanem azért, mert pimaszkodott vel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ünk, maestro!</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rco impudente! — Péter az olasz arcára összpontosít; az kissé előredől, nyaka felduzzad. Péter hirtelen elernyeszti izmait, két karja a levegőbe lendül. Az ajtó nagy robajjal felszakad, valaki elkaszálja Péter lábát. A falon lógó tükör szilánkokká pattan, cserepei a földön fekvőre hullnak.</w:t>
      </w:r>
    </w:p>
    <w:p>
      <w:pPr>
        <w:pStyle w:val="Csakszveg"/>
        <w:ind w:left="540" w:right="1322" w:firstLine="360"/>
        <w:jc w:val="both"/>
        <w:rPr>
          <w:rFonts w:ascii="Arial" w:hAnsi="Arial" w:cs="Arial"/>
          <w:sz w:val="24"/>
          <w:szCs w:val="24"/>
        </w:rPr>
      </w:pPr>
      <w:r>
        <w:rPr>
          <w:rFonts w:cs="Arial" w:ascii="Arial" w:hAnsi="Arial"/>
          <w:sz w:val="24"/>
          <w:szCs w:val="24"/>
        </w:rPr>
        <w:t>Lábak dobogása, hangzavar.</w:t>
      </w:r>
    </w:p>
    <w:p>
      <w:pPr>
        <w:pStyle w:val="Csakszveg"/>
        <w:ind w:left="540" w:right="1322" w:firstLine="360"/>
        <w:jc w:val="both"/>
        <w:rPr>
          <w:rFonts w:ascii="Arial" w:hAnsi="Arial" w:cs="Arial"/>
          <w:sz w:val="24"/>
          <w:szCs w:val="24"/>
        </w:rPr>
      </w:pPr>
      <w:r>
        <w:rPr>
          <w:rFonts w:cs="Arial" w:ascii="Arial" w:hAnsi="Arial"/>
          <w:sz w:val="24"/>
          <w:szCs w:val="24"/>
        </w:rPr>
        <w:t>Péter felné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alálsápadt Raggio csuklóján bilincs kattan, valaki Péter hóna alá nyúl, felemeli. Egy izzadt, csapzott alak a fülébe kiab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sem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bajod?! Kössék be a száját! Különben nem kell, feleslege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feltápászkodik, ruháját porolgatja, Raggióra pillant, a tükör cserepeit néz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pait-anyait beleadott. Nézd, hogy ki van fulladva... Mint a kobra marás utá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ha el nem rántlak! Micsoda játék, a teremtés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most egy-két napig ártalmatlan le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gyék, őrmester elvtárs... — mondta Szakác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az ajtó előtt marad három ember. Sípos, kerítsd elő a titkárt! Később utánatok megyek, addig teljes hírzárlat. Péter! Mi van veled?</w:t>
      </w:r>
    </w:p>
    <w:p>
      <w:pPr>
        <w:pStyle w:val="Csakszveg"/>
        <w:ind w:left="540" w:right="1322" w:firstLine="360"/>
        <w:jc w:val="both"/>
        <w:rPr/>
      </w:pPr>
      <w:r>
        <w:rPr>
          <w:rFonts w:cs="Arial" w:ascii="Arial" w:hAnsi="Arial"/>
          <w:sz w:val="24"/>
          <w:szCs w:val="24"/>
        </w:rPr>
        <w:t>Péter a falnak támaszkodott, bágyadtan mosoly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Csak a visszahatás. Igyunk valahol egy kávét! — Hirtelen elnevette magát. — Aránylag szép hulla lett volna belől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ízléstelenkedj! — csattant fel Szakács, aztán vele nevetett. — Menjünk... Te! Mi az ördög ez a csámcsogá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az asztal mellett heverő, időnként megemelkedő aktatáskára 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okár uzsonázza a maradék kiflit...</w:t>
      </w:r>
    </w:p>
    <w:p>
      <w:pPr>
        <w:pStyle w:val="Csakszveg"/>
        <w:ind w:left="540" w:right="1322" w:firstLine="360"/>
        <w:jc w:val="both"/>
        <w:rPr/>
      </w:pPr>
      <w:r>
        <w:rPr>
          <w:rFonts w:cs="Arial" w:ascii="Arial" w:hAnsi="Arial"/>
          <w:sz w:val="24"/>
          <w:szCs w:val="24"/>
        </w:rPr>
        <w:t>Sárika némán horgolt, Péter cigarettázva támaszkodott a zöld csempéjű cserépkályhának. Ötpercenként ránézett órájára, végül, a tizedik öt perc után elfogyott a türelm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e, játsszuk el azt a Bach gavotte-ot, Ha addigra sem jön, elébe megy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olna jobb, ha mesélné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mre nyomozott, ő jött rá. Én csak a végén működtem közre. Gyere a pianínó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codánál abba kellett hagyniuk. Imre ragyogó képpel, felhevülten állított b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aggio tagad, mintha fizetnék. Pedig már nem fizetik. A titkár viszont köpött, mint a parancsolat. Holnap folytatjuk, ma délután szabad vagy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zik valamit? — kérdezte Sár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Nem. Minek? Túl vagyunk rajta.</w:t>
      </w:r>
    </w:p>
    <w:p>
      <w:pPr>
        <w:pStyle w:val="Csakszveg"/>
        <w:ind w:left="540" w:right="1322" w:firstLine="360"/>
        <w:jc w:val="both"/>
        <w:rPr>
          <w:rFonts w:ascii="Arial" w:hAnsi="Arial" w:cs="Arial"/>
          <w:sz w:val="24"/>
          <w:szCs w:val="24"/>
        </w:rPr>
      </w:pPr>
      <w:r>
        <w:rPr>
          <w:rFonts w:cs="Arial" w:ascii="Arial" w:hAnsi="Arial"/>
          <w:sz w:val="24"/>
          <w:szCs w:val="24"/>
        </w:rPr>
        <w:t>Sári belekuporodott a hintaszék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kkor meséljen. Peti nem volt hajlandó megszólalni.</w:t>
      </w:r>
    </w:p>
    <w:p>
      <w:pPr>
        <w:pStyle w:val="Csakszveg"/>
        <w:ind w:left="540" w:right="1322" w:firstLine="360"/>
        <w:jc w:val="both"/>
        <w:rPr>
          <w:rFonts w:ascii="Arial" w:hAnsi="Arial" w:cs="Arial"/>
          <w:sz w:val="24"/>
          <w:szCs w:val="24"/>
        </w:rPr>
      </w:pPr>
      <w:r>
        <w:rPr>
          <w:rFonts w:cs="Arial" w:ascii="Arial" w:hAnsi="Arial"/>
          <w:sz w:val="24"/>
          <w:szCs w:val="24"/>
        </w:rPr>
        <w:t>Péter behajtotta az ablakot, leü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obb, ha te mesélsz. Én legfeljebb majd közbeszólok. Gyújts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onatok... — kezdte Szakács. — Tudjátok, a vonatok. Szerelvények a gurítódombon. Onnét indulnak. A gurítódomb tetejéről. Van köztük ilyen vagon is meg olyan is. A rendező a lejtőre löki őket, hogy az összetartozó kocsik, végül is mind egyetlen szerelvénnyé álljanak össze. Ennyi az egész: szétválasztani és összerakni. Persze a véletlen is a kezemre játszott. És sikerülhetett volna rosszabbul is. De hát egyrészt a szerencsére is rá kell bízni valamit, másrészt remek segítőtársaim voltak: maga Sári, te Peti és — elmosolyodott — Ottokár. És hogy a régen megholtakról se feledkezzem meg, Sári, a maga ősanyja, Agatha Cornelius. És ott voltak a kültagok: először is Gere, aztán a Zeneakadémia villanyszerelője, a hírlaptáros nő, a Rádió szpíkerje, Hrdlicka, a kiszemelt áldozat, Bugi, a bunyós, meg még egy fél tucat ember. És természetesen maga Raggio. Tehát — mélyet szippantott cigarettájából — kezdjük az elején. Szerencse, Sári, hogy maga olyan fenntartás nélküli rajongója volt Raggiónak. Maga talán már nem is emlékszik rá, de amikor először jöttem ide Raggio-ügyben, mondott valamit, ami megindította bennem a tudat alatti logikai sort. Maga volt az, aki felkeltette és munkába küldte a gurítódomb váltókezelőjét, amikor az én halvány sejtésemet így utasította vissza: „Ilyen hanggal gyilkolni?" Hát igen, pontosan ez történt. Ilyen hanggal gyilkolt. A gyanús haláleset-sorozatban van egy pont, ahol érdemes megállni egy pillanatra. A weimari esetre gondolok, Manuéla halálára. Miért nem gyilkolta meg Raggio egy füst alatt Cartert is? Ugyanazért nem, amiért nem volt szükség arra Szegeden, hogy bekössük a száját. Egy gyilkosság olyan energiakoncentrációt követel tőle, hogy napoknak kell eltelnie, amíg újra megkísérelheti. A skorpió sem tud egymás után kétszer döfni... A halálesetek hasonló körülményei egymagukban is gyanúsak lettek volna, de a mindig mindenütt jelenlevő Raggio személye fonalként fűzte fel az eseményeket. A Nemzeti Múzeum hírlaptárából kiásott régi olasz újságban megjelent cikk megmagyarázta azt a szóváltást, amikor maga, Sári, szemrehányást tett Petinek Ágota mama képmásának megrongálásáért. Nem a síppal verte le Peti a festéket, hanem a sípból kiáradó intenzív és szűk ultrahangnyaláb pattintotta le az elöregedett festéket egy pici területen: ugyanúgy, mint ahogyan az olasz műítész felháborodott cikkében szereplő „barbár turista" a San Pietro egyik oltárképéről. Raggio volt ez a barbár turista, aki diftériájából való felépülése emlékére minden Bianca-napon felmegy a Szent Péter-templom kórusára, és egy magas fiszt énekel bele a térbe. Amikor erről nyilatkozott egy újságírónak, akkor még maga sem tudta, nem ismerte ezt a veszedelmes képességét: torka a hallható hang mellett ultrahangkévét is ki tud bocsátani. Péter hirtelen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a kísérletet akartam én megismételni a szegedi dóm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enész voltod vezetett erre a gondolat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az Ottokár-játék. De nem voltam biztos benne. Ösztönös volt. Te viszo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akkor, Szegeden már egészen biztos voltam a dolgomban, de látni akartam a magam szemével, hogyan csinálja. Nagyon jó volt, hogy te is lejöttél — eddig még meg sem köszöntem... Szóval: utánanéztem annak is, valóban lehetséges-e ultrahanggal gyilkolni.</w:t>
      </w:r>
    </w:p>
    <w:p>
      <w:pPr>
        <w:pStyle w:val="Csakszveg"/>
        <w:ind w:left="540" w:right="1322" w:firstLine="360"/>
        <w:jc w:val="both"/>
        <w:rPr/>
      </w:pPr>
      <w:r>
        <w:rPr>
          <w:rFonts w:cs="Arial" w:ascii="Arial" w:hAnsi="Arial"/>
          <w:sz w:val="24"/>
          <w:szCs w:val="24"/>
        </w:rPr>
        <w:t>Ezek a tizenhat kiloherznél magasabb frekvenciájú rezgések egyes állatok számára érzékelhetőek — bocsánatkérően előrehajolt. — Ismert dolgok ezek, csak a teljesség kedvéért mondom el. Nos, a kutya, a tengerimalac, a patkány például kitűnően hallja a harmincnyolc-negyven kiloherz közötti hangokat; a tücsök, a sáska a nyolctól negyvenig; a radar módra tájékozódó denevér pedig a huszonöttől hetven kiloherzig terjedő sávot. Az ultrahang keményebb, mint az emberi fül által érzékelhető hang, könnyebben vetíthető, fókuszálható, törhető. Folyadékok keverésére, fémek diszpergálására, (emulziók, szuszpenziók kicsapatására lehet használni. És a levegőt meg lehet tisztítani vele a lebegő porrészecskéktől, fertőtleníteni lehet vele; baktériumokat, apró állatokat, rovarokat, kisebb rágcsálókat elpusztítani. Gyógyítani is lehet ultrahanggal, reumás izom- és ízületi fájdalmakat, bőrfekélyeket. Kémiai állapotokat változtathat meg, polimereket bonthat le. Fogat fúrnak, agyműtéteket végeznek ultrahanggal. És hogy a feltételezett elmélet pontosan zárjon, e tények mellett el kellett fogadnom azt, hogy kellő keménységű és intenzitású ultrahangkéve pontos irányítással megtámadja az emberi idegrendszert, és bénulásokat, sőt szívbénulást is okozhat. Az ultrahang-generátor pedig ebben az esetben nem lehetett más, mint Raggiónak, a képzett, rutinos énekesnek a tork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gy ezt hogyan csinálta, arról majd később. Mikor idáig eljutottam, az volt az érzésem, hogy el kell mennem valamelyik gyilkosság színhelyére. Kézenfekvő volt a Zeneakadémia. Egy barátságos villanyszerelő, aki szemtanúja volt a Carter-esetnek, elmondotta, hogyan látta az egészet. Szerinte Raggio a ráadás végén oldalt fordította fejét. Ezt akkor nem értettem, erre csak akkor derült fény, amikor Szegedre utaztomban egy véletlenül elkapott „nyári színes interjú" sorozatban Raggio megemlítette, hogy kedvenc szórakozása a biliárd. Akkor jutott eszembe egy másik apróság: a villanyszerelő munka közben dühösen szidta a Zeneakadémia kőkemény, „márványkemény" faburkolatát. Raggio a Zeneakadémián, biliárdtudományát felhasználva, nem „közvetlen irányzókkal" gyilkolt, hanem a gyilkos sugárkéve a faburkolatról verődött vissza, úgy talált célba. Biliárd-szakkifejezéssel élve, Raggio a „mandinerre játszott. Hogy ez miért volt így, azt nem tudom még, talán kiderül; lehet, hogy Garter előtt egy magas termetű/ ember ült, és így szemtől szembe lehetetlen volt eltalálni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át így volt. Szegedre már csak a bizonyíték kedvéért utaztam le, illetve azért is, hogy Hrdlickát megvédelmezzük. Hogy a koncert hogyan zajlott le, azt majd elmondja Pet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ter röviden beszámolt a Dóm téren történtekről, azután Imrére pillantva hozzá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 megcsuklás, az a pillanatnyi kibicsaklás a hangszalagon, tudod, Sári, a Turiddu búcsújában ... És a Bianca-napi fisz-éneklés... Az ötödik vonalon levő fisz hang éneklése közepes szájnyílást ad, feltételezhető, hogy Raggio a szolfézs-beidegzés következtében úgy énekelte, mintha a fisz-dúr skála kiinduló hangját énekelné: dó. A dó-nak megfelelő szájtartás nagyjából kör alakú, és körülbelül harminc milliméteres szájnyílás átmérőt ad ebben a hangmagasságban. Egy ilyen ultra hangké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szűkítette — vágott közbe Szakács. — Harminc milliméterről öt milliméterre szűkítette; körülbelül ekkora folt volt Ágota mama kendőjén. Az energiát pedig felületegységre vonatkoztatjuk, és ha az átmérő harmincról ötre, tehát hatodrészére csökken, akkor a terület hatszor hat, vagyis, harminchatod részére zsugorodik.</w:t>
      </w:r>
    </w:p>
    <w:p>
      <w:pPr>
        <w:pStyle w:val="Csakszveg"/>
        <w:ind w:left="540" w:right="1322" w:firstLine="360"/>
        <w:jc w:val="both"/>
        <w:rPr/>
      </w:pPr>
      <w:r>
        <w:rPr>
          <w:rFonts w:cs="Arial" w:ascii="Arial" w:hAnsi="Arial"/>
          <w:sz w:val="24"/>
          <w:szCs w:val="24"/>
        </w:rPr>
        <w:t>Tehát a kibocsátott energia egy területegységen harminchatszor nagyobb lesz. És ki tudja... Lehet, hogy ott a San Pietróban véletlenül történt, de lehet, hogy lelki-, illetve lőgyakorlatnak fogta fel a maestro. Legalábbis a későbbiekben. Ha azután gyilkolás közben még jobban összehúzta az ultrahangkévét, a területegységre jutó energia még sokszorta több lehetett. Mintha fúvócsőből hegyes, kemény tüskét repített volna áldozatára. Te azt mondtad, Peti, hogy dó-t éneke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zt. Persze lehet, hogy fi-t vagy éppen lá-t, de a dó-nál a legkerekebb a száj. Gondoljatok csak az addió-ra. Nem tudom, van-e még ismert tenor ária, aminek utolsó magánhangzója o volna... Csak azt nem tudom, hogy csinálta. Olyan ez a gyilkolóképesség, mint a nyúlszáj vagy a farkastorok? </w:t>
      </w:r>
    </w:p>
    <w:p>
      <w:pPr>
        <w:pStyle w:val="Csakszveg"/>
        <w:ind w:left="540" w:right="1322" w:firstLine="360"/>
        <w:jc w:val="both"/>
        <w:rPr>
          <w:rFonts w:ascii="Arial" w:hAnsi="Arial" w:cs="Arial"/>
          <w:sz w:val="24"/>
          <w:szCs w:val="24"/>
        </w:rPr>
      </w:pPr>
      <w:r>
        <w:rPr>
          <w:rFonts w:cs="Arial" w:ascii="Arial" w:hAnsi="Arial"/>
          <w:sz w:val="24"/>
          <w:szCs w:val="24"/>
        </w:rPr>
        <w:t>Sári előrehaj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vele született képesség, akkor miért csak most, az utóbbi idő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e választ ad Raggio rövid életrajza — mondta Imre. — Kamaszkorában torokműtétet hajtottak végre rajta. Egy Diavolo nevű sebész mentette meg a diftéria fojtogatásától. Hogy véletlenségből deformálódott-e így a gégéje a műtét következtében, vagy pedig szándékosan csinált-e belőle szörnyeteget a sebészprofesszor — talán kiderül. Annyi biztos, hogy ez a Diavolo Mussolini mellett volt a Marcia su Roma idején. Bizonyos, hogy Fabrizio Diavolo úgyszólván alapító tagja volt a fasiszta pártnak. Hogy van-e itt valami összefüggés? Mindenesetre valószínű, mert egy nyugatnémet háborús bűnös perének tárgyalásán, öt évvel ezelőtt, felmerült ennek a Diavolónak neve. Lehet, hogy valami szemfüles amerikai újságíró harapott rá a névre, lehet, hogy az amerikai hírszerző szolgálat nyomozott utána. Tény, hogy megkaparintották Diavolo feljegyzéseit — ebből jöhettek rá a műtét körülményeire. S akkor keríthették markukba a gyenge jellemű tenoristát. Hogy hogyan és mivel terrorizálták, hogyan zsarolták — erre megint csak azt mondhatom: reméljük, hogy rövidesen kiderü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 egy rémregény — mondta Sári rövid hallgatás ut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 felelt Szakács. — Rémtörténet, aminek kibogozásához nagyon nagy szükségem volt a segítségre. Főleg a tiétekre, Pet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okárt ki ne hagyd — mondta Péter, és előcsalogatta állatkáját a hintaszék alól. Ottokár megállt a szoba közepén, orrát felemelve nagyokat pislogott gazdájára. Az elnevette magát, és töprengő arcot vág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gondolsz, Imre, bele fog menni Sári a dologb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be? — érdeklődött Sári gyanakvó hang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Illő volna Ottokárt megjutalmazni... Meddig éljen még agglegényélet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 kiáltott Sári —, csak nem akar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igen — mondta Péter ellentmondást nem tűrő hangon. — Holnap reggel elmegyek az állatkereskedésbe, és kerítek neki egy korban és ízlésben hozzá illő Mancit.</w:t>
      </w:r>
    </w:p>
    <w:sectPr>
      <w:headerReference w:type="default" r:id="rId15"/>
      <w:headerReference w:type="first" r:id="rId16"/>
      <w:footerReference w:type="default" r:id="rId17"/>
      <w:footerReference w:type="first" r:id="rId18"/>
      <w:type w:val="nextPage"/>
      <w:pgSz w:w="11906" w:h="16838"/>
      <w:pgMar w:left="1152" w:right="1152"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Ozzie Blac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2292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rFonts w:ascii="Arial" w:hAnsi="Arial" w:cs="Arial"/>
      </w:rPr>
    </w:pPr>
    <w:r>
      <w:rPr>
        <w:rFonts w:cs="Arial" w:ascii="Arial" w:hAnsi="Arial"/>
      </w:rPr>
      <w:t>Kemény Dezső: A titokzatos kecskeba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60"/>
        </w:tabs>
        <w:ind w:left="12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5:48:00Z</dcterms:created>
  <dc:creator>Tibi</dc:creator>
  <dc:description/>
  <dc:language>en-US</dc:language>
  <cp:lastModifiedBy>Tibi</cp:lastModifiedBy>
  <dcterms:modified xsi:type="dcterms:W3CDTF">2006-05-28T14:05:00Z</dcterms:modified>
  <cp:revision>13</cp:revision>
  <dc:subject/>
  <dc:title>DELFIN KÖNYVEK</dc:title>
</cp:coreProperties>
</file>