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right="612" w:hanging="0"/>
        <w:jc w:val="both"/>
        <w:rPr/>
      </w:pPr>
      <w:r>
        <w:rPr>
          <w:rFonts w:cs="Arial" w:ascii="Arial" w:hAnsi="Arial"/>
        </w:rPr>
        <w:t>Itt van, tessék! Bemutatjuk Szakács Imre nyomozó főhadnagyot, aki népszerűségben bizonyára vetekedni fog nagy külföldi riválisaival, Angyallal, vagy Maigret felügyelővel. Szakács főhadnagy „ügyei”, amelyekbe — olykor akaratán kívül — keveredik, talán nem annyira vérlázítóan szörnyű (akad olyan is persze), ám annál agyafúrtabb gonosztevőkre vallanak. Sejtelmes, bonyolult esetek ezek — és fantasztikusak. Mert hogy el ne felejtsük elárulni, e kötet minden elbeszélése nemcsak egy-egy izgalmas bűntény, hanem egy-egy meghökkentő, tudományos-fantasztikus ötlet körül bonyolód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2:55:00Z</dcterms:created>
  <dc:creator>Tibi</dc:creator>
  <dc:description/>
  <dc:language>en-US</dc:language>
  <cp:lastModifiedBy>Tibi</cp:lastModifiedBy>
  <dcterms:modified xsi:type="dcterms:W3CDTF">2006-04-15T15:37:00Z</dcterms:modified>
  <cp:revision>2</cp:revision>
  <dc:subject/>
  <dc:title>Itt van, tessék</dc:title>
</cp:coreProperties>
</file>