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Ránki György 1973-ban született műve óta nem jelent meg tudományos igényű kötet a második világháborúról. A háború alatt keletkezett levéltári anyagok zömének titkosítása a 70-es, 80-as években járt le, a korábban írott munkák kevés kivétellel a felső szintű döntéseket alapvetően befolyásoló hírszerzési, kormányzati és katonai iratok ismerete nélkül készültek, ráadásul többnyire primer politikai célok érdekében hajlítgat</w:t>
        <w:softHyphen/>
        <w:t>ták a tényeket (pl. A Nagy Honvédő Háború története). John Keegan - aki 1960 és 1985 között hadtörténetet tanított a sand</w:t>
        <w:softHyphen/>
        <w:t>hursti katonai akadémián, majd a Daily Telegraph védelmi rovatát ve</w:t>
        <w:softHyphen/>
        <w:t>zette - 1989-ben írta meg monográfiáját. Korunk egyik legjelentősebb hadtörténésze ő, aki a politika-, társadalom- és kultúrtörténészek nagy részénél többet tud a hadtörténeten kívüli történelemről is. A szerző így vázolja fel művének szerkezetét: „Munkám kezdetén eldöntöttem, hogy mondandómat négy tárgykörre osztom - narratívára, stratégiai elemzésre, csaták bemutatására és »a háború vezérmotívumai</w:t>
        <w:softHyphen/>
        <w:t>ra« -, s e négy tárgykör segítségével viszem végig a hat fő rész történetét: az 1939-43 között a nyugati hadszíntéren zajlott háborúét; az 1941-43-as keleti háborúét; az 1941-43 között a Csendes-óceánon vívott háborúét; az 1943-45-ben a nyugati hadszíntéren vívott háborúét; az 1943-45 között a keleti hadszíntéren tombolt háborúét; és az 1943-45-ben a csendes-óceáni hadszíntéren dúlt háborúét. Minden részt stratégiai elemzést tartalmazó fejezet vezet be, amelyben arra a személyiségre koncentrálok, aki az adott időben leginkább kezében tartotta a kezdeményezést - megjelenésük sor</w:t>
        <w:softHyphen/>
        <w:t>rendjében Hitler, Tódzsó, Churchill, Sztálin és Roosevelt -, majd követ</w:t>
        <w:softHyphen/>
        <w:t>kezik az eseménytörténeti elbeszélés s mellette az odaillő »háborús vezér</w:t>
        <w:softHyphen/>
        <w:t>motívum« és egy csata leírása. A részletesen elbeszélt hadi eseményeket úgy választottam ki, hogy mindegyik megvilágítson egyet a hadviselés</w:t>
        <w:softHyphen/>
        <w:t>nek a második világháborúra jellemző sajátos válfajaiból. Ezek a légi had</w:t>
        <w:softHyphen/>
        <w:t>viselés (az angliai csata), a légideszant-hadviselés (Kréta inváziója), a repülőgép-hordozókkal vívott tengeri háború (Midway), a páncélos had</w:t>
        <w:softHyphen/>
        <w:t>viselés (Falaise), a nagyvárosi ostrom (Berlin), valamint a kétéltű had</w:t>
        <w:softHyphen/>
        <w:t>viselés (Okinava). »A háború vezérmotívumai« felölelik a hadi termelést és ellátást, a megszállást és a lakosság elnyomását, a hadászati bombázást, az ellenállást és a hírszerzést, továbbá a titkos fegyverek tárgykörét." Ideális kézikönyv ez a vaskos kötet, amelyben a háború mint had</w:t>
        <w:softHyphen/>
        <w:t>műveletek sora, mint államok bel- és külpolitikai akciója s mint társadal</w:t>
        <w:softHyphen/>
        <w:t>mak és gazdaságok életének hat éve egyaránt a helyére kerül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hu-H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284" w:hanging="0"/>
      <w:outlineLvl w:val="2"/>
    </w:pPr>
    <w:rPr>
      <w:b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14T18:57:00Z</dcterms:created>
  <dc:creator>-</dc:creator>
  <dc:description/>
  <cp:keywords/>
  <dc:language>en-US</dc:language>
  <cp:lastModifiedBy>-</cp:lastModifiedBy>
  <dcterms:modified xsi:type="dcterms:W3CDTF">2006-04-14T18:59:00Z</dcterms:modified>
  <cp:revision>1</cp:revision>
  <dc:subject/>
  <dc:title>Ránki György 1973-ban született műve óta nem jelent meg tudományos igényű kötet a máso-dik világháborúról</dc:title>
</cp:coreProperties>
</file>