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r>
    </w:p>
    <w:p>
      <w:pPr>
        <w:pStyle w:val="Normal"/>
        <w:widowControl/>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b/>
          <w:bCs/>
          <w:sz w:val="48"/>
          <w:szCs w:val="48"/>
        </w:rPr>
        <w:t>A helyzet reménytelen, de nem komoly</w:t>
      </w:r>
    </w:p>
    <w:p>
      <w:pPr>
        <w:pStyle w:val="Normal"/>
        <w:widowControl/>
        <w:jc w:val="center"/>
        <w:rPr>
          <w:rFonts w:ascii="Times New Roman CE" w:hAnsi="Times New Roman CE" w:eastAsia="Times New Roman CE" w:cs="Times New Roman CE"/>
          <w:sz w:val="48"/>
          <w:szCs w:val="48"/>
        </w:rPr>
      </w:pPr>
      <w:r>
        <w:rPr>
          <w:rFonts w:eastAsia="Times New Roman CE" w:cs="Times New Roman CE" w:ascii="Times New Roman CE" w:hAnsi="Times New Roman CE"/>
          <w:sz w:val="48"/>
          <w:szCs w:val="48"/>
        </w:rPr>
      </w:r>
    </w:p>
    <w:p>
      <w:pPr>
        <w:pStyle w:val="Normal"/>
        <w:widowContro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VICCEKET FELJEGYEZTE ÉS A KÖTETET ÖSSZEÁLLÍTOTTA:</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ATONA IMRE</w:t>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widowContro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pPr>
      <w:r>
        <w:rPr/>
        <w:t>Tartalom</w:t>
      </w:r>
    </w:p>
    <w:sdt>
      <w:sdtPr>
        <w:docPartObj>
          <w:docPartGallery w:val="Table of Contents"/>
          <w:docPartUnique w:val="true"/>
        </w:docPartObj>
      </w:sdtPr>
      <w:sdtContent>
        <w:p>
          <w:pPr>
            <w:pStyle w:val="Normal"/>
            <w:widowControl/>
            <w:jc w:val="center"/>
            <w:rPr>
              <w:rFonts w:ascii="Times New Roman CE" w:hAnsi="Times New Roman CE" w:eastAsia="Times New Roman CE" w:cs="Times New Roman CE"/>
              <w:sz w:val="24"/>
              <w:szCs w:val="24"/>
            </w:rPr>
          </w:pPr>
          <w:r>
            <w:fldChar w:fldCharType="begin"/>
          </w:r>
          <w:r>
            <w:rPr>
              <w:sz w:val="24"/>
              <w:szCs w:val="24"/>
              <w:rFonts w:eastAsia="Times New Roman CE" w:cs="Times New Roman CE" w:ascii="Times New Roman CE" w:hAnsi="Times New Roman CE"/>
            </w:rPr>
            <w:instrText xml:space="preserve"> TARTALOM \o "1-3" \n </w:instrText>
          </w:r>
          <w:r>
            <w:rPr>
              <w:sz w:val="24"/>
              <w:szCs w:val="24"/>
              <w:rFonts w:eastAsia="Times New Roman CE" w:cs="Times New Roman CE" w:ascii="Times New Roman CE" w:hAnsi="Times New Roman CE"/>
            </w:rPr>
            <w:fldChar w:fldCharType="separate"/>
          </w:r>
          <w:r>
            <w:rPr>
              <w:rFonts w:eastAsia="Times New Roman CE" w:cs="Times New Roman CE" w:ascii="Times New Roman CE" w:hAnsi="Times New Roman CE"/>
              <w:sz w:val="24"/>
              <w:szCs w:val="24"/>
            </w:rPr>
          </w:r>
        </w:p>
        <w:p>
          <w:pPr>
            <w:pStyle w:val="Contents2"/>
            <w:widowControl/>
            <w:rPr/>
          </w:pPr>
          <w:r>
            <w:rPr/>
            <w:t>A harmadik dúlás Magyarországon (1945)</w:t>
          </w:r>
        </w:p>
        <w:p>
          <w:pPr>
            <w:pStyle w:val="Contents2"/>
            <w:widowControl/>
            <w:rPr/>
          </w:pPr>
          <w:r>
            <w:rPr/>
            <w:t>Kis nép vagyunk, nekünk csak egy csőcselékünk van... (1946)</w:t>
          </w:r>
        </w:p>
        <w:p>
          <w:pPr>
            <w:pStyle w:val="Contents2"/>
            <w:widowControl/>
            <w:rPr/>
          </w:pPr>
          <w:r>
            <w:rPr/>
            <w:t>Aki misét akar hallgatni, tartson jobbra, aki mesét, haladjon balra! (1947)</w:t>
          </w:r>
        </w:p>
        <w:p>
          <w:pPr>
            <w:pStyle w:val="Contents2"/>
            <w:widowControl/>
            <w:rPr/>
          </w:pPr>
          <w:r>
            <w:rPr/>
            <w:t>Lélek nincs, de szolgalélek az van! (1948)</w:t>
          </w:r>
        </w:p>
        <w:p>
          <w:pPr>
            <w:pStyle w:val="Contents2"/>
            <w:widowControl/>
            <w:rPr/>
          </w:pPr>
          <w:r>
            <w:rPr/>
            <w:t>A magyarok berakodnak, a szovjetek kirakodnak... (1949)</w:t>
          </w:r>
        </w:p>
        <w:p>
          <w:pPr>
            <w:pStyle w:val="Contents2"/>
            <w:widowControl/>
            <w:rPr/>
          </w:pPr>
          <w:r>
            <w:rPr/>
            <w:t>Nálunk a legfőbb érték néhány ember (1950)</w:t>
          </w:r>
        </w:p>
        <w:p>
          <w:pPr>
            <w:pStyle w:val="Contents2"/>
            <w:widowControl/>
            <w:rPr/>
          </w:pPr>
          <w:r>
            <w:rPr/>
            <w:t>Ez már szocializmus, vagy lesz még rosszabb is? (1951)</w:t>
          </w:r>
        </w:p>
        <w:p>
          <w:pPr>
            <w:pStyle w:val="Contents2"/>
            <w:widowControl/>
            <w:rPr/>
          </w:pPr>
          <w:r>
            <w:rPr/>
            <w:t>Nálunk a zubbony nem kényszer, hanem becsület és dicsőség dolga (1952)</w:t>
          </w:r>
        </w:p>
        <w:p>
          <w:pPr>
            <w:pStyle w:val="Contents2"/>
            <w:widowControl/>
            <w:rPr/>
          </w:pPr>
          <w:r>
            <w:rPr/>
            <w:t>Végre lehunyta szemét a szemét! (1953)</w:t>
          </w:r>
        </w:p>
        <w:p>
          <w:pPr>
            <w:pStyle w:val="Contents2"/>
            <w:widowControl/>
            <w:rPr/>
          </w:pPr>
          <w:r>
            <w:rPr/>
            <w:t>Hazánk hinta mérték nélkül (1954)</w:t>
          </w:r>
        </w:p>
        <w:p>
          <w:pPr>
            <w:pStyle w:val="Contents2"/>
            <w:widowControl/>
            <w:rPr/>
          </w:pPr>
          <w:r>
            <w:rPr/>
            <w:t>Harmadik világháború pedig nem lesz, csak békeharc (1955)</w:t>
          </w:r>
        </w:p>
        <w:p>
          <w:pPr>
            <w:pStyle w:val="Contents2"/>
            <w:widowControl/>
            <w:rPr/>
          </w:pPr>
          <w:r>
            <w:rPr/>
            <w:t>Bomba siker: fél ház! (1956)</w:t>
          </w:r>
        </w:p>
        <w:p>
          <w:pPr>
            <w:pStyle w:val="Contents2"/>
            <w:widowControl/>
            <w:rPr/>
          </w:pPr>
          <w:r>
            <w:rPr/>
            <w:t>Örülök, hogy még láthatsz! (1957)</w:t>
          </w:r>
        </w:p>
        <w:p>
          <w:pPr>
            <w:pStyle w:val="Contents2"/>
            <w:widowControl/>
            <w:rPr/>
          </w:pPr>
          <w:r>
            <w:rPr/>
            <w:t>Mindenem oda, csak a kiejtésem maradt! (1958)</w:t>
          </w:r>
        </w:p>
        <w:p>
          <w:pPr>
            <w:pStyle w:val="Contents2"/>
            <w:widowControl/>
            <w:rPr/>
          </w:pPr>
          <w:r>
            <w:rPr/>
            <w:t>Nem azt látom, amit hallok, és nem azt hallom, amit látok (1959)</w:t>
          </w:r>
        </w:p>
        <w:p>
          <w:pPr>
            <w:pStyle w:val="Contents2"/>
            <w:widowControl/>
            <w:rPr/>
          </w:pPr>
          <w:r>
            <w:rPr/>
            <w:t>Ez átmeneti év lesz: rosszabb a tavalyinál, de jobb a jövő esztendőnél (1960)</w:t>
          </w:r>
        </w:p>
        <w:p>
          <w:pPr>
            <w:pStyle w:val="Contents2"/>
            <w:widowControl/>
            <w:rPr/>
          </w:pPr>
          <w:r>
            <w:rPr/>
            <w:t>Jó ez a szocializmus, de a hozzá vezető út nélkül (1961)</w:t>
          </w:r>
        </w:p>
        <w:p>
          <w:pPr>
            <w:pStyle w:val="Contents2"/>
            <w:widowControl/>
            <w:rPr/>
          </w:pPr>
          <w:r>
            <w:rPr/>
            <w:t>Én már gyermekkoromban szerettem a rizst (1962)</w:t>
          </w:r>
        </w:p>
        <w:p>
          <w:pPr>
            <w:pStyle w:val="Contents2"/>
            <w:widowControl/>
            <w:rPr/>
          </w:pPr>
          <w:r>
            <w:rPr/>
            <w:t>Csak kagylója van, beszélni nem lehet bele (1963)</w:t>
          </w:r>
        </w:p>
        <w:p>
          <w:pPr>
            <w:pStyle w:val="Contents2"/>
            <w:widowControl/>
            <w:rPr/>
          </w:pPr>
          <w:r>
            <w:rPr/>
            <w:t>Lábhoz tett nyelvvel várjuk a fejleményeket (1964)</w:t>
          </w:r>
        </w:p>
        <w:p>
          <w:pPr>
            <w:pStyle w:val="Contents2"/>
            <w:widowControl/>
            <w:rPr/>
          </w:pPr>
          <w:r>
            <w:rPr/>
            <w:t>A feneket nem nyalni, hanem kotorni kell! (1965)</w:t>
          </w:r>
        </w:p>
        <w:p>
          <w:pPr>
            <w:pStyle w:val="Contents2"/>
            <w:widowControl/>
            <w:rPr/>
          </w:pPr>
          <w:r>
            <w:rPr/>
            <w:t>A helyzet reménytelen, de nem komoly (1966)</w:t>
          </w:r>
        </w:p>
        <w:p>
          <w:pPr>
            <w:pStyle w:val="Contents2"/>
            <w:widowControl/>
            <w:rPr/>
          </w:pPr>
          <w:r>
            <w:rPr/>
            <w:t>Világ proletárjai, oszoljatok! (1967)</w:t>
          </w:r>
        </w:p>
        <w:p>
          <w:pPr>
            <w:pStyle w:val="Contents2"/>
            <w:widowControl/>
            <w:rPr/>
          </w:pPr>
          <w:r>
            <w:rPr/>
            <w:t>Tankkal álmodni: jó barát érkezik (1968)</w:t>
          </w:r>
        </w:p>
        <w:p>
          <w:pPr>
            <w:pStyle w:val="Contents2"/>
            <w:widowControl/>
            <w:rPr/>
          </w:pPr>
          <w:r>
            <w:rPr/>
            <w:t>Nem lehet tudni, mit hoz a múlt... (1969)</w:t>
          </w:r>
        </w:p>
        <w:p>
          <w:pPr>
            <w:pStyle w:val="Contents2"/>
            <w:widowControl/>
            <w:rPr/>
          </w:pPr>
          <w:r>
            <w:rPr/>
            <w:t>Szolzsenyicin dilemmája: - fejem vagy írásom? (1970)</w:t>
          </w:r>
        </w:p>
        <w:p>
          <w:pPr>
            <w:pStyle w:val="Contents2"/>
            <w:widowControl/>
            <w:rPr/>
          </w:pPr>
          <w:r>
            <w:rPr/>
            <w:t>Harcos politikai irányvonalat jutányos áron cserélnénk kedvezőbb földrajzi fekvésre (1971)</w:t>
          </w:r>
        </w:p>
        <w:p>
          <w:pPr>
            <w:pStyle w:val="Contents2"/>
            <w:widowControl/>
            <w:rPr/>
          </w:pPr>
          <w:r>
            <w:rPr/>
            <w:t>A proletariátus önuralma (1972)</w:t>
          </w:r>
        </w:p>
        <w:p>
          <w:pPr>
            <w:pStyle w:val="Contents2"/>
            <w:widowControl/>
            <w:rPr/>
          </w:pPr>
          <w:r>
            <w:rPr/>
            <w:t>Két hetünk van, hogy megtanuljunk víz alatt élni! (1973)</w:t>
          </w:r>
        </w:p>
        <w:p>
          <w:pPr>
            <w:pStyle w:val="Contents2"/>
            <w:widowControl/>
            <w:rPr/>
          </w:pPr>
          <w:r>
            <w:rPr/>
            <w:t>Kötelet is mi hozzunk? (1974)</w:t>
          </w:r>
        </w:p>
        <w:p>
          <w:pPr>
            <w:pStyle w:val="Contents2"/>
            <w:widowControl/>
            <w:rPr/>
          </w:pPr>
          <w:r>
            <w:rPr/>
            <w:t>Világ proletárjai, bocsássatok meg! (1975)</w:t>
          </w:r>
        </w:p>
        <w:p>
          <w:pPr>
            <w:pStyle w:val="Contents2"/>
            <w:widowControl/>
            <w:rPr/>
          </w:pPr>
          <w:r>
            <w:rPr/>
            <w:t>Terelés akolból ki, akolba be... (1976)</w:t>
          </w:r>
        </w:p>
        <w:p>
          <w:pPr>
            <w:pStyle w:val="Contents2"/>
            <w:widowControl/>
            <w:rPr/>
          </w:pPr>
          <w:r>
            <w:rPr/>
            <w:t>Ha gondolkoztál, le ne írd! (1977)</w:t>
          </w:r>
        </w:p>
        <w:p>
          <w:pPr>
            <w:pStyle w:val="Contents2"/>
            <w:widowControl/>
            <w:rPr/>
          </w:pPr>
          <w:r>
            <w:rPr/>
            <w:t>János, nekem ló kell, nem pedig szamár! (1978)</w:t>
          </w:r>
        </w:p>
        <w:p>
          <w:pPr>
            <w:pStyle w:val="Contents2"/>
            <w:widowControl/>
            <w:rPr/>
          </w:pPr>
          <w:r>
            <w:rPr/>
            <w:t>Mi a kenendő? (1979)</w:t>
          </w:r>
        </w:p>
        <w:p>
          <w:pPr>
            <w:pStyle w:val="Contents2"/>
            <w:widowControl/>
            <w:rPr/>
          </w:pPr>
          <w:r>
            <w:rPr/>
            <w:t>Szabadság miatt zárva! (1980)</w:t>
          </w:r>
        </w:p>
        <w:p>
          <w:pPr>
            <w:pStyle w:val="Contents2"/>
            <w:widowControl/>
            <w:rPr/>
          </w:pPr>
          <w:r>
            <w:rPr/>
            <w:t>Kisegítjük egymást a szocializmusból (1981)</w:t>
          </w:r>
        </w:p>
        <w:p>
          <w:pPr>
            <w:pStyle w:val="Contents2"/>
            <w:widowControl/>
            <w:rPr/>
          </w:pPr>
          <w:r>
            <w:rPr/>
            <w:t>A leninizmustól a szenilizmusig (1982)</w:t>
          </w:r>
        </w:p>
        <w:p>
          <w:pPr>
            <w:pStyle w:val="Contents2"/>
            <w:widowControl/>
            <w:rPr/>
          </w:pPr>
          <w:r>
            <w:rPr/>
            <w:t>Világ proletárjai, vegyetek mély lélegzetet! (1983)</w:t>
          </w:r>
        </w:p>
        <w:p>
          <w:pPr>
            <w:pStyle w:val="Contents2"/>
            <w:widowControl/>
            <w:rPr/>
          </w:pPr>
          <w:r>
            <w:rPr/>
            <w:t>Idei életszínvonalat ráfizetéssel cserélnénk tavalyira! (1984)</w:t>
          </w:r>
        </w:p>
        <w:p>
          <w:pPr>
            <w:pStyle w:val="Contents2"/>
            <w:widowControl/>
            <w:rPr/>
          </w:pPr>
          <w:r>
            <w:rPr/>
            <w:t>Az állam felkopik (1985)</w:t>
          </w:r>
        </w:p>
        <w:p>
          <w:pPr>
            <w:pStyle w:val="Contents2"/>
            <w:widowControl/>
            <w:rPr/>
          </w:pPr>
          <w:r>
            <w:rPr/>
            <w:t>Csak egy ugrás a sugár (1986)</w:t>
          </w:r>
        </w:p>
        <w:p>
          <w:pPr>
            <w:pStyle w:val="Contents2"/>
            <w:widowControl/>
            <w:rPr/>
          </w:pPr>
          <w:r>
            <w:rPr/>
            <w:t>A szocializmus lenini útja járhatatlan! (1987)</w:t>
          </w:r>
        </w:p>
        <w:p>
          <w:pPr>
            <w:pStyle w:val="Contents2"/>
            <w:widowControl/>
            <w:rPr/>
          </w:pPr>
          <w:r>
            <w:rPr/>
            <w:t>A létező szocializmus nem működik, működő pedig nem létezik (1988)</w:t>
          </w:r>
        </w:p>
        <w:p>
          <w:pPr>
            <w:pStyle w:val="Contents2"/>
            <w:widowControl/>
            <w:rPr/>
          </w:pPr>
          <w:r>
            <w:rPr/>
            <w:t>Vissza a lenini úton! (1989)</w:t>
          </w:r>
        </w:p>
        <w:p>
          <w:pPr>
            <w:pStyle w:val="Contents2"/>
            <w:widowControl/>
            <w:rPr/>
          </w:pPr>
          <w:r>
            <w:rPr/>
            <w:t>Hazánk nem rés, hanem nyitott persely... (1990)</w:t>
          </w:r>
        </w:p>
        <w:p>
          <w:pPr>
            <w:pStyle w:val="Contents2"/>
            <w:widowControl/>
            <w:rPr/>
          </w:pPr>
          <w:r>
            <w:rPr/>
            <w:t>Miből telik a magyaroknak ekkora deficitre? (1991)</w:t>
          </w:r>
        </w:p>
        <w:p>
          <w:pPr>
            <w:pStyle w:val="Contents2"/>
            <w:widowControl/>
            <w:rPr/>
          </w:pPr>
          <w:r>
            <w:rPr/>
            <w:t>Mi rosszabb a kommunizmusnál? (1992)</w:t>
          </w:r>
        </w:p>
        <w:p>
          <w:pPr>
            <w:pStyle w:val="Contents2"/>
            <w:widowControl/>
            <w:rPr/>
          </w:pPr>
          <w:r>
            <w:rPr/>
            <w:t>Ami késik, az nem az áremelés... (1993)</w:t>
          </w:r>
        </w:p>
        <w:p>
          <w:pPr>
            <w:pStyle w:val="Contents2"/>
            <w:widowControl/>
            <w:rPr/>
          </w:pPr>
          <w:r>
            <w:rPr/>
            <w:t>Visszatérnek az illegális idők... (1994, január-május)</w:t>
          </w:r>
          <w:r>
            <w:rPr/>
            <w:fldChar w:fldCharType="end"/>
          </w:r>
        </w:p>
      </w:sdtContent>
    </w:sdt>
    <w:p>
      <w:pPr>
        <w:pStyle w:val="Normal"/>
        <w:widowContro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widowControl/>
        <w:jc w:val="right"/>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HUMORBAN NEM ISMEREK TRÉFÁT!</w:t>
      </w:r>
    </w:p>
    <w:p>
      <w:pPr>
        <w:pStyle w:val="Normal"/>
        <w:widowContro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arinthy Frigy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évszázad óta folyamatosan gyűjtöm a közéleti vicceket. Számításaim szerint a közszájon forgott politikai vicceknek mintegy 80%-a jutott el hozzám. Öt évtized alatt ötezernél is több szövegváltozatot jegyeztem le, de a vicctípusok száma ennél jóval kevesebb, mintegy másfél ezernyi, mert a többségük időközönként vissza-vissza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életi vicceink szókimondó fenegyerekek mások kárhoztatásában, de saját magukról alig árulnak el valamit. A városi-polgári környezet ellenére is „szabályos” szóbeli, népköltészeti műfajról van szó, mely más műfajokhoz hasonlóan viselkedik: sűrít, általánosít, tipizál, és változatokban újul fel. Szerzőtlen szellemi közkincs, mely éppen lejegyezetlen, szóbeli életformája és szerzőtlensége, személytelensége miatt nehezen volt büntet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itikai vicc köztudottan kíméletlen: nincs tekintettel sem személyre, sem pedig intéz</w:t>
        <w:softHyphen/>
        <w:t>ményre vagy hatalomra, sőt minél nagyobb az elnyomás, annál kíméletlenebb a vicc is. A közéleti vicc szinte kivétel nélkül ellenzéki, tehát görbe tükröt tart a valóságos vagy csak vélt fonákságok, visszásságok elé, és számon kéri a „szép” szavakat; olyan ideális normát fogalmaz meg, amelyet nagyon nehéz teljes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enzéki vicc nem döntött ugyan meg egyetlen diktatúrát sem, de segített átvészelni a nehéz korszakokat, ezáltal a köztudatot megmentette a tartós eltorzulástól. Bepillantást engedett a nagyok boszorkánykonyhájába. Viszonylagos elzártságunk idején többségben voltak a bel-, nyitáskor pedig a külpolitikai vonatkozású viccek, és e kettőn belül is változtak az épp időszerű témakör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cc, más népköltészeti műfajhoz hasonlóan, tipikus helyzeteket sorakoztat fel, és típusokat ábrázol, s egyáltalán nem árnyal, hiszen ezt már csak röpke terjedelme miatt sem tehet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jellemző a viccre: az is, ami szerepel benne, és az is, ami kimarad. Míg pl. a lengyelekkel és egyes szomszédainkkal akár több tucat vicc is foglalkozott, az osztrákokkal és a bolgárokkal alig, holott az utóbbiak repertoárja nagyon hasonló a miénk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onló féloldalasság jellemzi társadalmi szempontból is: mivel a városi középrétegek körében keletkezett, munkások és parasztok alig szerepelnek benne. „Férfias” műfaj, mert nőket sem nagyon szerepeltet, és ha igen, másodrendű szerep-, illetve munkakö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napjainkban világszerte a szóbeli vicc volt a legnépszerűbb népköltészeti műfaj, nálunk pedig a közéleti vicc még az erotikus-anyós-abszurd és egyéb csoportokat is megelőzte, köte</w:t>
        <w:softHyphen/>
        <w:t>les</w:t>
        <w:softHyphen/>
        <w:t>ségemnek éreztem e röpke, tünékeny, utólag már felidézhetetlen műfajt lehető teljességgel megörök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ást nem is, de legalább az eltelt nehéz fél évszázadot egy időszerű és népszerű műfaj tükrében, illetve segítségével igyekeztem dokumentálni.</w:t>
      </w:r>
    </w:p>
    <w:p>
      <w:pPr>
        <w:pStyle w:val="Normal"/>
        <w:widowContro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atona Imre</w:t>
      </w:r>
    </w:p>
    <w:p>
      <w:pPr>
        <w:pStyle w:val="Normal"/>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pPr>
      <w:r>
        <w:rPr/>
        <w:t>A harmadik dúlás Magyarországon</w:t>
        <w:br/>
        <w:t>(194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agyar belügyminiszter bizalmas körlevélben szólítja fel az elöljáróságokat, hogy akadályozzák meg a rémhírek terjedését! Egy faluban a kisbíró kidob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hírré tétetik: jönnek az oroszok, de senkinek nem szabad mondani!</w:t>
      </w:r>
    </w:p>
    <w:p>
      <w:pPr>
        <w:pStyle w:val="Normal"/>
        <w:widowControl/>
        <w:spacing w:before="0" w:after="120"/>
        <w:jc w:val="both"/>
        <w:rPr/>
      </w:pPr>
      <w:r>
        <w:rPr>
          <w:rFonts w:eastAsia="Times New Roman CE" w:cs="Times New Roman CE" w:ascii="Times New Roman CE" w:hAnsi="Times New Roman CE"/>
          <w:sz w:val="24"/>
          <w:szCs w:val="24"/>
        </w:rPr>
        <w:br/>
      </w:r>
      <w:r>
        <w:rPr>
          <w:rStyle w:val="FootnoteCharacters"/>
          <w:rStyle w:val="FootnoteAnchor"/>
          <w:rFonts w:eastAsia="Times New Roman CE" w:cs="Times New Roman CE" w:ascii="Times New Roman CE" w:hAnsi="Times New Roman CE"/>
          <w:sz w:val="24"/>
          <w:szCs w:val="24"/>
        </w:rPr>
        <w:footnoteReference w:customMarkFollows="1" w:id="2"/>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2"/>
          <w:szCs w:val="22"/>
        </w:rPr>
        <w:t>Lezajlik Hitler és Göring utolsó párbeszéde; a Führer négyszemközt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mit csinálsz, ha mégis elveszítenénk a háború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t az első világháború után: fogom a kalapom, é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re tesz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45. május 8-án a németek feltétel nélkül letették a fegyvert; Európában véget ért a II. világháború. A győztes szövetségesek katonai díszszemlét tartanak Berlinben: az Unter den Linden sugárúton nyugat felől az angolszász és a francia, keletről pedig a szovjet csapatok érkeznek. Hitler és Mussolini mindezt már a másvilágról szemléli. A Führer odaszól a Ducé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ezek komolyan azt hiszik, hogy győzt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1945. szeptember 8-án a japánok is letették a fegyvert, ezzel beköszöntött a világbéke. A nyílt tengeren már a béke első napján aknára futott két hajó és elsüllyedt. A hajókról egy-egy tengerész megmenekült, de csak egyetlen mentőcsónak maradt épen. Erre mind a ketten felkapaszkodtak. Amikor kifújták magukat, ismerkedni kezdtek. Először a szovjet tengerész kérdezte me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angolszá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merikai. És Ö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oro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barátságosan kezet ráztak, majd egymásnak hátat fordítva a vízbe ugrottak és ellenkező irányban elúsz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alahol a Szovjetunióban egy győztesen visszatért katonai alakulatot ünnepelnek. A pópa is elvonul a katonák sorfala előtt, és csókra nyújtja a keresztet. Egy altiszt önérzetesen hárítj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már két éve párttag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ókold meg csak nyugodtan, fiam! Én már nyolc éve belép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győztes nagyhatalmak vezetői egymást követő nemzetközi értekezleteken tárgyalták meg a tennivalókat. Előtte óráikat egyeztették, elismeréssel adózva a szebbnél szebb ötvösművészeti remekeknek, s a fedélen található szövegeket tolmácsolta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Churchillén ez á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iszterelnökünknek barátai az angol alsóház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 D. Roosevel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nök Úrnak tisztelői a szenátus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V. Sztálinén pe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Gróf Széchenyi Istvánnak barátai a Nemzeti Casinó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ános bácsi még az országgyarapodás után, a II. világháború vége előtt új tanyát épített, mely véletlenül épp az 1945-ben megvont magyar-szovjet határra esik. Nem akarják lebontatni, megkérdik az öreg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akar tart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yarország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 csak meg: a Szovjetunió a világ legnagyobb országa, legerősebb a hadserege, legbölcsebb a vezére, és ők már rég a szocializmust építik, mi pedig csak most kezd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igen... de azok az orosz telek!</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győztes nagyhatalmak végső döntése:</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merikaiaké a győzelem, az oroszoké az élelem, a zsidóké a jövedelem, a magyaroké a félelem.</w:t>
      </w:r>
    </w:p>
    <w:p>
      <w:pPr>
        <w:pStyle w:val="Normal"/>
        <w:widowControl/>
        <w:spacing w:before="0" w:after="120"/>
        <w:jc w:val="both"/>
        <w:rPr/>
      </w:pPr>
      <w:r>
        <w:rPr>
          <w:rFonts w:eastAsia="Times New Roman CE" w:cs="Times New Roman CE" w:ascii="Times New Roman CE" w:hAnsi="Times New Roman CE"/>
          <w:sz w:val="24"/>
          <w:szCs w:val="24"/>
        </w:rPr>
        <w:br/>
        <w:t xml:space="preserve">Az egyik pesti bérházban hajnalok hajnalán egy felfüggesztett síndarab ütögetésével riasztanak. A zabrálástól </w:t>
      </w:r>
      <w:r>
        <w:rPr>
          <w:rFonts w:eastAsia="Times New Roman CE" w:cs="Times New Roman CE" w:ascii="Times New Roman CE" w:hAnsi="Times New Roman CE"/>
          <w:i/>
          <w:iCs/>
          <w:sz w:val="24"/>
          <w:szCs w:val="24"/>
        </w:rPr>
        <w:t xml:space="preserve">(erőszakos fosztogatástól) </w:t>
      </w:r>
      <w:r>
        <w:rPr>
          <w:rFonts w:eastAsia="Times New Roman CE" w:cs="Times New Roman CE" w:ascii="Times New Roman CE" w:hAnsi="Times New Roman CE"/>
          <w:sz w:val="24"/>
          <w:szCs w:val="24"/>
        </w:rPr>
        <w:t>tartó lakók rémülten kitódulnak a folyosókra. A házmester lentről „megnyugtat”-j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félni! Semmi baj, csak ég a há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összelőtt pesti telefonfülkében maradt plakáton a következő szöveg volt olvasható: „Szálasi 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tta kézzel ráírva: „It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a tavasszal két ismerős találkozik egy romos pesti utcán, beszélgetni kezd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aguknál hány fok van a lak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llőztetés előtt vagy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utá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an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másik párbeszéd sötétedés után az egyik pesti ut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iért van ilyen vaksötét, mikor már megszűnt az elsötétí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elfelejtették értesíteni az Elektromos Műv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ik fővárosi lapban a következő hirdetés jelen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munkán sakk-készletemből két figura elveszett. Aki tud róluk, értesítsen a kiad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csonttá és bőrré soványodva, borostásan, rongyosan érkezik haza egy német haláltáborból. Összefut jól öltözött és táplált szomszédjával, aki kényszeredett mosollya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szerencsésen megúsztad. Hogy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s kérdezd! Csak az maradt, ami rajtad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esti lakók ebéd előtti párbeszéde egy bérház udva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óné! Ittho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ess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zt a szelet lóhúst megfőzhetem a maga fájával, cserében a levesemben maga meg megfőzheti a gombóc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régi ismerős párbeszéde a főváros valamelyik külső kerület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A Nagykörútból maholnap Tejút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sok tejcsarnok nyí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avalyát! Annyi ott a csillag minden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háziasszony valódi friss citromhoz jut. Boldogan vágja fel a teához, mire kisfia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a, ez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itr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re va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pótolja a citrompót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ik pesti étteremben egy régi kedves vendég ebédet rend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k egy bécsi szeletet friss salát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rra még várni kell, kedves vend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is mennyit, mert már nagyon éhes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úgy két-három é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1945-ös, mindenkire kötelező politikai igazolásra felvonult az egész cigányzenekar, de csak a prímást szólítják be. Rövid idő után ki is küldik, szemmel láthatólag nagyon levert. Megrohanják a többi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 van veled? Széna vagy szalma? Mondd, miért lógatod az orr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a fene ott egye meg! Hagyjatok már békén! Nem igazoltak, mert szombaton azt játszottam: „Horthy Miklós katonája vagyok, legszebb katon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de hülye is vagy te! Hát miért nem tagadtad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lehetett! Nekik húztam!</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egyik igazoló bizottság előtt egy feljelentés ellen a megvádolt hevesen tiltako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pedig azt merte rólam állítani, hogy én jobboldali beállítottságú személy vagyok, az hazudik, az egy közönséges zsidóbére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erencsésen életben maradt Kohn bácsi elsők között jelentkezik a Magyar Kommunista Pártba. Óriási meglepetésére, rövid úton elutasítják. Berohan a pártszékházba, magyarázatot követel, meg is k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ném én is tudni, mi kifogás lehet elle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tanú is van rá, hogy 1944-ben előbb nyilas keretlegényekkel, majd német SS-katonákkal sétált a Duna-par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olt, úgynevezett kisnyilas meglátogatja régi ismerősét, aki egy könyvkupac mögött ül, és buzgón jegyzetel. Kíváncsia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Csak nem vizsgára készü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Jelentkeztem a Magyar Kommunista Pártba, és most a felvételire jegyzetelem a kötelező szakirod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 látogató mosolyogva nyúl zsebbe, előhúz egy vékony fü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ide nézz! Nekem csak különbözetit kellett tennem. Engem már fel is v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barát bizalmas kávéházi beszélgetése az első 45-ös többpártrendszer időszak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ondd! Hogyan jutott eszedbe épp a legkisebb Radikális Pártba belé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ndig nagyon szerettem a mag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ár irodalomórán egy tyúkot, egy kutyát és egy konyhaszekrényt rajzol fel a táblára. Felteszi a kérdést az osztál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ekek! Kinek a versét illusztráltam, és mely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z osztály kórusban zeng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etőfi: </w:t>
      </w:r>
      <w:r>
        <w:rPr>
          <w:rFonts w:eastAsia="Times New Roman CE" w:cs="Times New Roman CE" w:ascii="Times New Roman CE" w:hAnsi="Times New Roman CE"/>
          <w:i/>
          <w:iCs/>
          <w:sz w:val="24"/>
          <w:szCs w:val="24"/>
        </w:rPr>
        <w:t>Anyám tyúkj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agyon jó! Ki tudna egy másik Petőfi-verset illusztr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i jelentkezik: felvázol egy tavat, benne egy tündért, kezében rózsával, a parton pedig egy nyalka huszárt. Az osztály kérdezés nélkül harso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etőfi: </w:t>
      </w:r>
      <w:r>
        <w:rPr>
          <w:rFonts w:eastAsia="Times New Roman CE" w:cs="Times New Roman CE" w:ascii="Times New Roman CE" w:hAnsi="Times New Roman CE"/>
          <w:i/>
          <w:iCs/>
          <w:sz w:val="24"/>
          <w:szCs w:val="24"/>
        </w:rPr>
        <w:t>János vité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gyerekek! Van-e még jelentke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icka megy ki a táblához, felrajzol egy folyót, rajta híd ível át, melyen szovjet katonák menetelnek, alant a vízben nők mosnak... Csönd, a tanár szakít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elyik Petőfi-verset akartad ábrázolni?</w:t>
      </w:r>
    </w:p>
    <w:p>
      <w:pPr>
        <w:pStyle w:val="Normal"/>
        <w:widowControl/>
        <w:spacing w:before="0" w:after="120"/>
        <w:jc w:val="both"/>
        <w:rPr/>
      </w:pP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Nemzeti dal</w:t>
      </w:r>
      <w:r>
        <w:rPr>
          <w:rFonts w:eastAsia="Times New Roman CE" w:cs="Times New Roman CE" w:ascii="Times New Roman CE" w:hAnsi="Times New Roman CE"/>
          <w:sz w:val="24"/>
          <w:szCs w:val="24"/>
        </w:rPr>
        <w:t>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át hol van itt a kard vagy a lánc? Mit akar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rákentek a századok, Lemossuk a gyaláz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örténelemórán a tanár felteszi a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ja megmondani, hány dúlás is volt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tatárdúlás, törökdúlás és felszabadulás.</w:t>
      </w:r>
    </w:p>
    <w:p>
      <w:pPr>
        <w:pStyle w:val="Normal"/>
        <w:widowControl/>
        <w:spacing w:before="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Heading2"/>
        <w:widowControl/>
        <w:rPr/>
      </w:pPr>
      <w:r>
        <w:rPr/>
        <w:t>Kis nép vagyunk, nekünk csak egy csőcselékünk van...</w:t>
        <w:br/>
        <w:t>(1946)</w:t>
      </w:r>
    </w:p>
    <w:p>
      <w:pPr>
        <w:pStyle w:val="Normal"/>
        <w:widowControl/>
        <w:spacing w:before="0" w:after="120"/>
        <w:jc w:val="both"/>
        <w:rPr/>
      </w:pPr>
      <w:r>
        <w:rPr/>
        <w:br/>
      </w:r>
      <w:r>
        <w:rPr>
          <w:sz w:val="24"/>
          <w:szCs w:val="24"/>
        </w:rPr>
        <w:t>-</w:t>
      </w:r>
      <w:r>
        <w:rPr>
          <w:rFonts w:eastAsia="Times New Roman CE" w:cs="Times New Roman CE" w:ascii="Times New Roman CE" w:hAnsi="Times New Roman CE"/>
          <w:sz w:val="24"/>
          <w:szCs w:val="24"/>
        </w:rPr>
        <w:t xml:space="preserve"> Képzelje, a férjem saját mesterségének lett az áldozata: öt évet k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vel foglalko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úgó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milyen súg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esúg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régi ismerős összefut egy pesti ut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ök, hogy találkoztunk! Hát hogy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megvagyok. És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 nem vagyok meg, de már körö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jó barát csúnyán összevész; végre egyikük békítőleg javas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Vívjunk, mexikói párba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mi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ketten bemegyünk a rendőrségre, és aki onnan ki is jön, az lesz a nyert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nyilas bíróság elé kerül. A bíró felteszi a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a mit csinált ott, vád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mit az ég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aga, tan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segítettem a vádlot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nyilas összetalálkozik; mérlegelni kezdik múltjukat, jelen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Öregem, mondhatsz, amit akarsz! Ez a népi demokrácia mégis jobban tetszik nekem, mint a hungarizmus!... </w:t>
      </w:r>
      <w:r>
        <w:rPr>
          <w:rFonts w:eastAsia="Times New Roman CE" w:cs="Times New Roman CE" w:ascii="Times New Roman CE" w:hAnsi="Times New Roman CE"/>
          <w:i/>
          <w:iCs/>
          <w:sz w:val="24"/>
          <w:szCs w:val="24"/>
        </w:rPr>
        <w:t>(A szélsőjobboldal egyik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Hogy lehet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zálasi alatt csak párttitkár voltam, de most ügyész vagyok a népbírós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tálin magához rendeli Rákosit, és a magyar terméskilátások felől érdekl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búzatermés ígérkezik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nyérgabona most már biztosan jól fog fi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kkor lesz mit ennünk. Na és a kukori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szakértők szerint ebből is terem eleg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akkor maguknak is lesz mit enni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úlyos jóvátételi kötelezettségeink miatt a Sztálin és a magyar köztársasági elnök közötti vita annyira elmérgesedik, hogy végül ún. spanyol párbajban egyeznek meg: kezükben egy-egy dárdával Sztálin lóháton, Tildy Zoltán pedig bikán kihajt a porondra; felállnak egymással szemben. Tildy lehajol, valamit súg a bika fülébe, mire az bőszen nekiront Sztálin lovának, felökleli, hátasa elterül a földön. Sztálin lassan feltápászkodik, bosszankodva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it sugdosott annak a bik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nnyit mondtam, hogy az a lovon ülő bajuszos hajtotta el a tehenei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t hangosan zajongó csepeli munkásasszonyok küldöttsége keresi fel. Amikor végre elé kerülnek, méltatlankodva mutogatják neki a korábbi szokásosnál jóval kisebb zsemléket. Rákosi futó pillantást vet a péksüteményekre, és a következőkkel zárja le a vi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m a zsemle lett kisebb, hanem a pofátok lett nagy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ég a háborús években vált ismertté Grün bácsi szalámija, mely jegy nélkül volt kapható, ló- és libahús keverékéből áll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értelmiségi az új rendszerről tanak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szerinted milyen ez a most épülő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mint Grün bácsi szalámija volt, csak most egy liba és egy ló húsának „arányos” kever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abeli jelenet egy zöldséges boltban, ahol a kedvetlen vevő végül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semmilyen gyümölcsöt nem tud mu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z eladó karját széttár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legfeljebb fügét mutath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jáépítés láza a nyuszit is elkapja: az ígéretes jövő reményében elhatározza, hogy alkalmi vackai helyett szép, új állandó hajlékot épít. Nyomban kapirgálni kezdi az alapokat, amikor felbukkan a róka, és máris tanácsot 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hamar elkopik a körmöd. Tudod mit, kérd el a vakond lapá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uszi el is indul, de útközben kétségei támadnak: „Ez a ravasz dög biztosan be akar ugratni. A vakond egy sötét alak; föld alatti munkát végez; lehet, hogy fel sem jön a csengetésre. Na és, ha fel is jönne, könnyen letagadhatja, hogy van lapátja. Jó, mondjuk, nem titkolja el, de nem biztos, hogy kölcsön is adja. Tegyük fel, hogy mégis kölcsönadja, talán nem foghatja rám, hogy én törtem el a ny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megérkezik, türelmetlenül csenget. A vakond gyanútlanul ajtót nyit, s barátságosan, örvendez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é, a nyuszi! Minek köszönhetem a látoga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magát feltüzelt tapsifüles azonban ráförm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dd tudomásul, hogy most már nem is kell a lapá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p a szocialista jövőből: hogy az ezredfordulón mi lesz az élmunkások jutalma, az a teljesítményektől függ. A munkaverseny eredményéről, a kapott jutalmakról az újságok így számolna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 díj: l kg sertéshús; elkészítése azért nem okozott gondot, mert a nyertes a padláson talált egy régi szakácskönyvet, és abban benne volt a pörkölt elkészítésének receptj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I. díj: 1/2 kg zsír; egyelőre nem tudnak vele mit kezdeni; hasznos tanácsot szívesen fogad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II. díj: esti órákra külön villanyáram; ezzel egy már használaton kívüli, régi rádiót sikerült megszólaltatni. Amerika Hangja éppen híreket közölt, az adást ezzel fejezte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yugtatjuk magyar hallgatóinkat, hogy a rendszer bukása már nem sokáig várat ma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abeli mindennapos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tulajdonképpen mikor beszélhetünk infláció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zt tapasztalod, hogy mindenfelé sok a pénz, kivéve a te pénztárcá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evő lép be egy cipőboltba, és cipőfűzőt kér. A száguldó pénzromlás idején ún. mill-pengővel akar fizetni. Az eladó egy kis türelmet k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llanatnyilag nem tudok visszaadni, egy kicsit tessék vá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íg összegyűl az ap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A fűző fog mindjárt ennyibe kerü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nden korabeli újság lelkesen közölte a forint megszületését. Két pesti polgár lapozgat bennük egy kávéház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olvasta? A Szabad Nép azt írja, hogy Rákosi a forint 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Úgy látszik, hogy akkor a mama lehetett sz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ános bácsi fővárosi útjáról tér vissza: otthon beszámolt a tapasztalt változáso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udjátok, végül is minden könnyen ment, de a jelzőlámpákon sehogy se tudtam eligazodni: a piroson átrohant egy-két kommunista, a sárgán egy kevés megmaradt zsidó, a zöldön csak úgy özönlöttek a nyilasok, de én meg hiába vártam a piros-fehér-zöl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1945-ös földosztást falugyűlések sorozata követte. Az egyik pesti agitátor így tüzelte falusi hallgató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is megszabadultatok az élősködőtől, aki Monte-Carlóban egyetlen éjszaka elkártyázott annyit, amennyit ti egy év alatt sem kerest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ul egy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csak ha rossz lapra 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orint megjelenése utáni jellemző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fogod látni, hogy szilárd, értékálló lesz az új pénz, mert a kormány egyik kezével erősen tartja az árakat, a másikkal pedig a bé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csak úgy ne járjon, mint az egyszeri ember, akinek egyik kezében WC-kulcs volt, a másikban pedig WC-papír, és mégis berez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ővárosban népszerű volt egy vak jós, aki először végigtapogatta a jelentkezők arcát, azután feltárta előttük jövőjüket. Mivel jóslatai állítólag beváltak, titokban még a politikusok is felkeresték. A szokásos tapogatás után mondotta:</w:t>
      </w:r>
    </w:p>
    <w:p>
      <w:pPr>
        <w:pStyle w:val="Normal"/>
        <w:widowControl/>
        <w:spacing w:before="0" w:after="120"/>
        <w:jc w:val="both"/>
        <w:rPr/>
      </w:pPr>
      <w:r>
        <w:rPr>
          <w:rFonts w:eastAsia="Times New Roman CE" w:cs="Times New Roman CE" w:ascii="Times New Roman CE" w:hAnsi="Times New Roman CE"/>
          <w:sz w:val="24"/>
          <w:szCs w:val="24"/>
        </w:rPr>
        <w:t xml:space="preserve">Tildy Zoltánnak: „Közepes múlt, fényes jelen </w:t>
      </w:r>
      <w:r>
        <w:rPr>
          <w:rFonts w:eastAsia="Times New Roman CE" w:cs="Times New Roman CE" w:ascii="Times New Roman CE" w:hAnsi="Times New Roman CE"/>
          <w:i/>
          <w:iCs/>
          <w:sz w:val="24"/>
          <w:szCs w:val="24"/>
        </w:rPr>
        <w:t>(köztársasági elnök vol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orús jöv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kasits Árpádnak: „Fényes múlt, közepes jelen, semmi jöv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kosi Mátyásnak, miután tar fejét végigtapogatta: „De kérem, ne űzzenek gúnyt egy szegény, vak emberből! A másik végét ké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ét jó barát: Kohn és Grün véletlen szerencse folytán életben maradt. A járda széléről figyelik a május elsejei felvonulást, és egymás szavába vágva hüled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oda nézz! Aki ott elöl azt a vörös csillagot viszi, nemrég még nyilaskereszttel feszí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ögötte, aki a jelszót cipeli, az jelentett fel en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a Rákosi-képet viszi, az ellenőrizte a get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ár mégiscsak disznóság! Mindennek a teteje! Nekünk is tennünk kellene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agyd! Kis nép vagyunk, nekünk csak egy csőcselékünk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yorstalpaló tanfolyamot végzett cigányprímás így oktatja ban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fele pénz az enyim, fele pedig a tietek, hát az a demokrácia. Ha pedig ti emiatt azt a nagy büdös pofátokat ki meritek nyitni, az a reakc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szállodába szovjet százados érkezik. Az oroszul tudó portás bemondás alapján előzékenyen kitölti neki a bejelentőt, és aláírásra átnyújtja. Legnagyobb megrökönyödésére a százados aláírás helyett három keresztet tesz. A portás óvatosan érdekl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százados elvtárs, ezek m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aláírásom, a nev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löl fent ez a kisebb kere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eg a doktorátu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Újonnan szervezett néphadseregünk is mindenben a szovjet modellt szerette volna követni. Hamarosan kiderült, hogy pl. a magyar katonák nem tudnak tercelni. Nosza, énektanfolyamra küldik őket. Ennek végeztével az egyik kiképző őrmester visszakapja újoncait. Az alaki kiképzés után sorakozót vezényel, és kiál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kasz, indulj! Ének! Most pedig mindenki egyszerre terce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ávéházi társaságban a beszélgetés során történelmi párhuzamokat sorakoztattak fel a jelenlegi helyzetre. Egyikük a török hódoltságot említi, de társa letork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nem kellett folyton üvölteni: „Éljen a török hadse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e, mondd! Miért mosolyog folyton Rákosi, ha mennydörög és villám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mindenki őt fénykép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ártközpont székházában Rákosi személyi titkára szelíden korholja a múltból ott maradt öreg hivatalseg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nos bácsi, miért rakja át Rákosi elvtárs iratait a szomszédos asztal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csak rám bízni! A főtitkár elvtárs keze messzire 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Aki misét akar hallgatni, tartson jobbra, aki mesét, haladjon balra!</w:t>
        <w:br/>
        <w:t>(194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 Gellért-hegyi Szabadság-szoborról terjeszteni kezdték, hogy voltaképpen halat tart a kezében. Két szemlélődő párbe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t gondolsz, eztán mi lesz a neve a felszabadulás ünnep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jtelmem s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lászünne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 csak fel rá! A szobor mu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zt jól kifogt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jus végén Dinnyés Lajos többpárti kormányt alakított. A megalakulást kommentáló korabeli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sz, milyen az új koalíciós kor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zínű, mint a dinnye: kívül zöld, belül vörö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e elhiszed, hogy Rákosi, Szakasits, Veres Péter és Nagy Ferenc csakugyan olyan jóba’ va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koalícij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47-es választások előtt Mindszenty és Rákosi egyidejűleg tartott nagygyűlést Kecskeméten. Az érkező utasoknak az állomáson hangszóró hird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misét akar hallgatni, tartson jobbra, aki mesét, haladjon bal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Utcai párbeszéd a megsokasodott névtelen feljelentések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nagyobb aljasság névtelen leveleket íro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Én is mindig aláírom valaki másnak a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a, tudod-e, mi a különbség a toronyóra és a régi katonatiszte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a toronyóra üt, a régi katonatiszteket pedig ü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vá-hová olyan sie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a Földművelésügyi Minisztérium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igénylem a földemet azon a címen, hogy részt vettem az ellenáll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tudtommal nem is volt föld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kit érdekel? Az ellenállási mozgalomban sem vettem rész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holló üldögél az ágon, kenyérszeletet tart csőrében. Arra halad a róka, megpillantja, hízelegve szól f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lottam, milyen szép a hangod. Szólalj már meg a kedvem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holló szárnya alá dugja a kenyeret, károg egyet. A csalódott róka újabb cselt eszel 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t mondott a fáma: csakugyan szép volt. De azt is mondják, hogy kecsesen tudsz szárnyalni. Mutasd már a röptöd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olló újra a csőrébe veszi a kenyeret, felröppen: néhány kört ír le a levegőben, majd újra visszatelepszik az ágra. A róka végső furfanghoz folyamodik, színlelt együttérzéssel figyelmezteti a holl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nnan a magasból igazán nem láthatod, hogy amíg te kenyeret keresel, az alatt a párttitkár teszi a szépet a párod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a holló dühösen elkárogja magát, a kenyérszeletet kiejti a csőréből, a róka felkapja, gyorsan elinal vele. Mi a tanulsá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valaki feleségének egy párttitkár udvarol, ki ne nyissa a csőrét, mert elveszti a keny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evő és eladó párbeszéde a moszkvai GUM nagyáruház női fehérnemű osztály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k egy melltar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semmiféle luxuscikket nem árusí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egy kombinét kérek!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lesz. Tessék a jövő héten bené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ugyi csak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tudok adni, de előbb tessék egy igazolást hozni, hogy az elvtársnő létrán vagy állványon dolg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estiek párbeszéde a folyton akadozó közellát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miért van még mindig húshi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pofonegyszerű: a pipik még iskolába járnak, a tyúkok a presszókban üldögélnek, a libák korzóznak, a marhák bent ülnek a hivatalokban, a disznók pedig a pártban, és csak a birkák dolg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skolalátogatás alkalmával a tanfelügyelő meglátogat egy osztályt, és felteszi a szokásos beugrató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ná megmondani: a tyúk vagy a tojás volt-e el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Pisti kissé tétován jelentkezik, és habozva válasz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zt tudom, hogy régebben tyúk is meg tojás is vol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öztudott, hogy a kaukázusi örmények és grúzok között is évszázados ellentétek lappanganak. Egy nyugati turista ellátogat Jerevánba, Örményország fővárosába. Nem kis meglepetéssel tapasztalja, hogy minden felnőtt férfi kopaszra van nyírva, s mégis feltűnően nagy a vidámság: állandóan vigyorognak. Hüledezve kérdi az egyik ácsorgó csoport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féle új divat van magukná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divat, büntetés: Sztálin parancsára nyírtak kopaszra bennünket, mert köztársaságunk nem teljesítette a gyapjú beszolgáltatá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gy-hogy mégis ilyen vidám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grúzok meg a tojás-beszolgáltatást nem teljesítették.</w:t>
      </w:r>
    </w:p>
    <w:p>
      <w:pPr>
        <w:pStyle w:val="Normal"/>
        <w:widowControl/>
        <w:spacing w:before="0" w:after="120"/>
        <w:jc w:val="both"/>
        <w:rPr/>
      </w:pPr>
      <w:r>
        <w:rPr>
          <w:rFonts w:eastAsia="Times New Roman CE" w:cs="Times New Roman CE" w:ascii="Times New Roman CE" w:hAnsi="Times New Roman CE"/>
          <w:sz w:val="22"/>
          <w:szCs w:val="22"/>
        </w:rPr>
        <w:br/>
      </w:r>
      <w:r>
        <w:rPr>
          <w:rFonts w:eastAsia="Times New Roman CE" w:cs="Times New Roman CE" w:ascii="Times New Roman CE" w:hAnsi="Times New Roman CE"/>
          <w:sz w:val="24"/>
          <w:szCs w:val="24"/>
        </w:rPr>
        <w:t>- Végre egy örömhír! Hallottad? Lassanként megszűnik a cukorhi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értsem: lesz eleg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Úgy elfelejtjük, hogy már nem is fog hiány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 felszólítja egyik diák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m, Pisti, hogy otthon megint rossz fát tettél a tűz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ító bácsi! Nem is igaz! Hiszen már hetek óta egyáltalán nem is fű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eres Péter honvédelmi miniszterként sorra látogatja a laktanyákat. Egyik helyen jó előre kioktatják a legénységet, hogy a miniszter minden kérdésére kedvező választ kell adni! Megérkezik a látogató, mindjárt az első újonctól meg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ztán elég-e a menáz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Még marad is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aradékkal mit csinál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ésőbb azt is megessz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lső arab-izraeli háború idejéből való pesti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e, kik örültek igazán Veres Péter honvédelmi miniszteri kinevezés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az újonc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Az izraeli zsidók, amikor meghallották, hogy az arabok Péter bácsit kérték fel katonai szakértőjü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az egykori pesti tőzsdeügynök gyors karriert futott be Izraelben: a hadiflotta egyik zászlóshajójának parancsnoka lett. A flotta az ő vezényletével fut ki a nyílt tengerre. Hajóján hamarosan jelenti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 ütemben süllyed a baromé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üllyed?! Akkor azonnal eladni!</w:t>
      </w:r>
    </w:p>
    <w:p>
      <w:pPr>
        <w:pStyle w:val="Normal"/>
        <w:keepNext w:val="true"/>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háború egyik válságos pillanatában az izraeli vezérkarban Kohn a következő javaslattal lepi meg társa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im! Üzenjünk hadat az USA-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Ezt nem gondolhatja komolyan. Tiszta őrültsé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lenne az? Tessék végiggondolni: legyőznek, majd megszállnak bennünket, és utána folyama</w:t>
        <w:softHyphen/>
        <w:t>tosan küldözgetik az ingyenes segélyszállítmány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állalat munkaügyi osztályán érdeklő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áshirdetésükre jöttem; szakképzett marós vagyok. Mégis, mennyit tudnának fi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lőre 25 Ft lenne az órabére, később felmehet akár 30-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kkor később jöv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rausz bácsi vallási okokból szombatonként zárva tartja üzletét. Mivel a hivatalos munkahét hat napból állt, közlik vele, hogy ha szombaton továbbra sem hajlandó kinyitni, akár be is zárhatja a boltot. Krausz bácsi rémülten rohan a rabbihoz. Megkérdi, mitévő legyen? Mire az megnyug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s csak ki, fiam, szombaton is, hisz ez is benne van a tór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tór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diktatór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Osztályfőnöki óráján a tanár ún. szabad foglalkozáson kérdezgeti diák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ekek, gondolkozzatok! Miért is szeretjük a Szovjetun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felszabadított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És miért nem szeretjük az Egyesült Állam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szabadított fel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isdiákok írásbeli házi feladatot kapnak. A következő kérdésre kell válaszolni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szeretem a Szovjetun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Ági tanácstalan, először anyját faggatja, de az elhár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én nem szeretem a Szovjetuniót. Hogy miért, azt majd akkor mondom meg, ha nagyobb leszel. Inkább kérdezd meg apá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gi őt is faggatja, de hasonló választ kap, sőt a bátyja is elküldi. Erre a következőket írja füzet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Én azért szeretem a Szovjetuniót, mert szegényt nem szereti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Ún. átpolitizált földrajzórák egyikén elhangzik a következő tanári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óbáljátok meg a Duna folyó jelentőségét egyetlen mondatba sűrí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llanatnyi csend után Pisti jelentkezik, huncut mosoly látszik az ar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una nem más, mint hazánkon ideiglenesen átfolyó kis Vol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a, mit gondolsz: mi igaz a Szabad Nép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Ára 60 fill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kkor még eltűrték a céltudatos utcai rikkancskiált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das a Matyi, lud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Nép a Magyar Nem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nház a 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pesti villamoson az egyik utas újságjába mélyed, a mellette ülő szemmel láthatólag szintén szeretne belenézni, de az olvasó utas mindig elhúzza előle. Végül a potyázni szándékozó elveszti türelmét, kifak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de irigy! Hát egy kicsit se engedi olvasni a Szabad N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gának a Magyar Nemzet szabad nép, tessék, olvas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v végi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de rossz kedved van! Tán nem tett semmit a Mikulás a cipőd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Egy cédulát, ez volt rajta: „Fizessen elő a Szabad Nép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ültelki párbeszéd közállapoto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ha ez így megy tovább, lassan már enni se kap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elég az neked, hogy legalább szemmel tar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Olvastad? Egyetlen rab két és fél Ft-jába kerül naponta az álla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j meg, majd olcsóbb is lesz, ha még többen le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ekísért fogolynak az adatlapját töltik ki; egyik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letési hel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Britan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okoskodjon itt, figyeljen! Nem az anyja nevét kérdez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Lélek nincs, de szolgalélek az van!</w:t>
        <w:br/>
        <w:t>(194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pályázatot hirdetnek az elefánt életének népszerű ismertetésére; a beküldött pályamunkák már címükben is jellemz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dia: - legszentebb állatunk az elef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lia: - az elefánt az angol világirodalom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A: - az Államokban él a világ legnagyobb elefán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 - az elefánt szexuális élete; egy (k)ormány perverzitás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etország: - bevezetés az elefántkutatásba: I. az állat származása; II. őshazája; III. családi é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usztria: - egy elefánt a császári és királyi szép nap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vjetunió: - az elefánt sorsa 1917 előtt és fejlődése a nagy októberi forradalom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rszág: - példaképünk a Nagy Szovjet Elef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 felszólít egy kisdiá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isti, meg tudnád-e mondani, mit is kapunk a nagy Szovjetunió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felszólított fiú némán töpreng, háta mögött halkan súgja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ító meghallja, leinti a buzgólkod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súgni! Pisti is tud gondolkozni, majd rájön ő mag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mi a különbség a Nap és az élelem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ogy kerülnek ezek egymás mel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a Nap nyugaton, az élelem pedig keleten hagyja el hazá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De hát hogyan tudott Karády Katalin nyugatra szök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nyű volt neki: még a sorompók is felálltak elő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va lett a pénztáros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tudod? Félig disszid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át hogy lehetne félig disszid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még nem jutott át a határon, de a kasszát már magával vi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yugati határon az őrjárat elcsíp egy cigányt; ráripakodnak:</w:t>
      </w:r>
      <w:r>
        <w:rPr>
          <w:rFonts w:eastAsia="Times New Roman CE" w:cs="Times New Roman CE" w:ascii="Times New Roman CE" w:hAnsi="Times New Roman CE"/>
          <w:sz w:val="22"/>
          <w:szCs w:val="22"/>
        </w:rPr>
        <w:softHyphen/>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Hát hová olyan sie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ide a nagy Szovjetuni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bolondokat! Te is tudod, hogy az ellenkező irányban: keletr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a kis kerülő már igazán nem szám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pesti bérház harmadik emeletéről valaki hangosan leki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ciné! Vici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 megszólított segéd-házfelügyelőnő nem kisebb hangon és önérzettel repliká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ordibál! Vegye tudomásul: az uramat most nevezték ki miniszterhelyettesnek. Ha ez a kurva rendszer nem volna, méltóságos asszony lehet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ismerős év végén összetalálkozik, egyikük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hogy boldog új évet kívánj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csak ne kívánjon nekem boldog új é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valy is maga kívánt nekem 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övendőbeli pillanatkép az ezredforduló tájáról: Arisztid nagy bőröndöt cipel, fürkészve halad a nyugati határ felé. Még jóval előtte véletlenül összefut Taszilóval, aki meglepette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hová ilyen sie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Elegem van mindenből! Elhatároztam, hogy nem húzom tovább az időt, azonnal disszidá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ezt a pár hónapot már igazán kibírhatnád!</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állatok nagygyűlése az oroszlánt királyból elnökké minősíti, és rábízza, hogy helyetteséről maga gondoskodjék. Hogy hatalmát megmutassa, a nyuszit teszi meg helyettesének, s felhatalmazza, hogy távollétében tetszése szerint cselekedjék. A tapsifüles vérszemet kap, azonnal belecsíp a medvébe, az dörmögve eloldalog. Következik a farkas, a nyuszi annak is nekiugrik, de az jobbnak látja kitérni előle, s vicsorogva meghátrál. A nyuszi összefut a tigrissel, nekilendül, hogy azt is megijessze, ám a tigris egyetlen falással bekapja. Volt nyuszi, nincs nyuszi. Dehát mi történhet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derült, hogy a tigris nem vett részt a nagygyűlésen, nem tudott a határozatr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korabeli táptakarmány és Rákosi képe nem egészen véletlenül került a hirdető oszlopra egymás mellé. Az arcképre kézzel ráírt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tort ettem, ilyen l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agygyűlésre kivezényelt cigányprímás végighallgatja Rákosi beszédét, látható csalódással távozik. Otthon fagg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beszélj mán, milyen vót ez a Ráko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hagyjátok! Azt hittem, hogy maga Rákócsi, de csak a s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ez évben pártfőtitkár és miniszterelnök-helyettes lett. Ő maga is kereste a népszerűséget. Egy ízben iskolát látogatott, és faggatta a tanul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ekek, most már tudjátok, ki vagyok, de azt is megmondaná-e valaki, hogyan lettem az ország első embere? Hallottatok-e, tanultatok-e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sti jelentkezik, és töprengve válasz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anulni ugyan nem tanultuk, de el tudjuk képz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gyűjtőfogház politikai elítéltjeit az udvaron felsorakoztatják. A parancsnok közli, hogy hamarosan megérkezik Rákosi Mátyás főtitkár... Egy hang hát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 És ki lesz az új főtit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ságárust nyugtalanítja, hogy egyik vásárlója minden reggel megveszi a Szabad Népet, rápillant a címoldalra, és aztán olvasatlanul bevágja a közeli szemétládába. Egy reggel halkan oda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eszi meg, ha el se olvassa? Mit keres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csak a halálozási hír érde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z a harmadik oldalon szokott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ét én várom, az az első oldalon fog megje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lehetne hazánk jelenlegi (1948-beli) helyzetét tömören jellem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nk a világ legvillamosítottabb országa: itt a legnagyobb a feszültség, legkisebb az ellenállás, mindenki voltban beszél, és a vezetők érintése életveszély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falusi plébános és a párttitkár a lélek kérdéséről vitatkozik, ki-ki saját meggyőződése szerint ér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lélek - mondja határozottan a párttit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an! - cáfolja ugyanolyan magabiztossággal a lelkész, és sorolja a péld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még nem bizonyítékok! - makacskodik továbbra is a párttitkár, és ateista tekintélyekre, vezetőkre hivat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 adja meg magát látszólag a plébános -, de azt látom, hogy szolgalélek az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öntésben hárman ülnek egy asztalnál, mélyen hallgatnak. Az egyik szótlanul, lemondóan legyint, a másik hatalmasat sóhajt, a harmadik undorral köp egy nagyot. Valaki átszól a szomszéd asztal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lesz, ha abbahagyják a politizálást!</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alahol egy magánlakás elfüggönyözött szobájában négyen kártyáznak. Kint motorzaj hallatszik, kinéznek a függöny mögül: egy fekete kocsi áll az ablak alatt. Folyik a játszma tovább, kisvártatva azonban csengetnek. A négy játékos szinte egyszerre teszi le a lapokat, és szóla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értem jö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a, hogy vagytok megelégedve az új párttitkárot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d, nem hiszed, de az egy valóságos angyal, igazi angyal! És 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szerencsések vagytok! A miénk még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e mindig jól értesült szoktál lenni, mondd csak, nem tudod, ki lesz az új kultuszminisz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Darvas Józse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i van zá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Csak nem hiszed, hogy Hóman Bál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e van zá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öldrajzórán feleltetés folyik Európa főbb folyóiról, térképen meg is kell ezeket mutatni. Dél-Európával kezdik, Pistinek jut a Kárpát-medence. Kezével követi a Dunát, és közben alig hallhatóan sutto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tt a Du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ár látható együttérzésse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re be vagy rekedve? Miért suttog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dehogy! Ami ebben az országban folyik, arról csak suttogva lehet beszél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öldrajzórán szakfelügyelői látogatás van; a diákok a földgömb előtt felelnek. A felügyelő rábök a földgömbre, és az egyik diákhoz fordu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eg tudod-e mondani, miért ilyen lapult az északi és a déli sar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diák megszeppen, és ügyesen „kivágja” mag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hozzá sem nyúltam, nem is láttam senkit és semm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kfelügyelő arca elsötétül, nem szól semmit, de óra után négyszemközt kioktatja a tanárt, aki kínjában mentegetőzni kez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elhinni: a diák igazat mondott! Mi is így kaptuk a minisztérium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akfelügyelő szó nélkül elrohan, azonnal ír egy felháborodott hangú levelet az „illetékeseknek”. A válasz nem sokat kés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demes az ügyet felfújni! Azonnal küldetek egy új földgömböt az iskol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orvos megvizsgálja a beteget, gyomorhurutot állapít meg; a terápiát közli a bete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írok magának egy orvosságot. Minden órában vegyen be egy evőkanál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doktor úr! De tessék hozzá egy kanalat és egy órát is felír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másik beteg olyan orvosságot kap bajára, melyet naponta háromszor kell bevenni étkezés után; a páciens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ktor úr, ezt én nem tudom megten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akadály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naponta legfeljebb egyszer, ha étkezem. Tessék már reggelit-vacsorát is felí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cipész így figyelmezteti egyik régi vevő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ég van lyukas cipője, azt ajánlom, idejében talpalt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sejétől csak azok kapnak talpalási utalványt, akik legalább 15 perc távolságra laknak a legközelebbi villamosmegállót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bácsi kénytelen beletörődni, hogy kereskedését szombaton is nyitva kell tartania, de a pénz elfogadását illetően kétségei támadnak, mert azt tiltja a vallás. Elmegy a bölcs rabbiho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rabbi! Az üzletet kénytelen vagyok nyitva tartani, de minek, ha pénzt nem szabad elfogadnom? Mit tegy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gadd csak el a Forintot, fiam, az nem pén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rabbinövendékek tájékozódni akarnak az új filozófiai fogalmakról, és egyáltalán nem értik a dialektikát. Felkeresik a bölcs rabbit, tőle kérdik, aki könnyebbség kedvéért példázattal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van egy tiszta és egy szutykos zsidó. Együtt utaznak, és estére egy szobában szállá</w:t>
        <w:softHyphen/>
        <w:softHyphen/>
        <w:t>solják el őket, ahol a mosdótálban csak egy személynek elegendő víz van. Melyik mos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leg a piszkos, mert ő tisztálkodott régeb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mosdana? Hiszen ő úgyis kosz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Természetesen a tiszta mosd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ár miért tenné, hiszen ő mindig tisz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gyik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tok már két olyan bolondot, hogy csak úgy otthagyják a tiszta vi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Nem gondoltunk rá: mindkettő megmosdik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sztának minden csepp vére tiltakozna ellene! A piszkos minek kezdené, ha a másik nem ind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övendékek láthatólag megzavarodnak, mire a rabb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átok, ez a dialektika: hol a tiszta, hol a piszkos mosdik, máskor mindkettő vagy egyik sem. Nincs örök szabály, csak olyan, amelyik minden helyzetre alkalm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eles tudós lelke felszáll a mennybe, ahol Szent Péter a tetszésére bízza: mennybe vagy pokolba akar-e kerülni? Tudósunk mindenről személyesen akar meggyőződni; először meg</w:t>
        <w:softHyphen/>
        <w:t>tekinti a poklot, ahol félkörben üldögélnek az öregek, ölükben egy-egy szépséggel. Felmegy a mennybe, ott is ugyanez a látvány fogadja; nem tud dönteni, Szent Péterre bízza, s magya</w:t>
        <w:softHyphen/>
        <w:t>rázatot k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fiam, hiába vagy te tudós, mégsem tudod, mi az a dialektika! A pokolban a feslett életű nők bűnhődnek, a mennyben pedig a jámbor, becsületes öregek üdvözül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A magyarok berakodnak, a szovjetek kirakodnak...</w:t>
        <w:br/>
        <w:t>(194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űnődés a hivatalosan csak említett, de közzé nem tett magyar-szovjet folyamhajózási egyezmény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gondolsz, mit tartalmazhat az egyez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a magyarok keresztben, a szovjetek pedig hosszában hajózhatnak a Dun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Újságolvasók párbe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drágább a Szabad Nép, mint a Prav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d? Hát a fordítási díj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sszú sor kígyózik egy húsbolt előtt, de nemhogy fogyna, inkább gyarapodik. Egy idő után az üzletvezető ki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nem jut mindenkinek. Kérem a családtalanokat, távozzanak! Holnap talán nagyobb szállítmányt kap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 megritkul, de továbbra sem fogy; újabb kér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kérem a pártonkívülieket, hogy ők is próbálkozzanak holn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jó része méltatlankodva szétszéled. A boltvezető halkabban jegyzi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az elvtársakat, ne mondják senkinek, de ma egyáltalán nem is érkezett szállít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állandósult zavarok miatt titokban maga Rákosi is felkeresi a bölcs rabb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bbi, csak röviden: akadozik a közellátás, fokozódik a lakásínség; olcsó, használható tanács k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rül semmibe: le kell zárni a keleti és meg kell nyitni a nyugati ha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gyűlésen valaki halkan odaszól a szomszéd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em tudod, ki szónok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 ezred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civilben van, miért mondod ezrede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csak minden ezredik szavát lehet elh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alaki nem tudott egy értekezleten részt venni, barátjátó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valami érdemleges? Hozzászó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gy hozzászólás hangzott el, de eleje-vége ugyanaz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eg hogy lehetség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a felszólaló a következőket mondta: „Elvtársak, most pedig kendőzetlenül megmondom őszinte vélemény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akszervezeti gyűlésen a titkár be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összejövetelünknek mindössze két napirendi pontja van: 1. Szabó kartárs bírálatot mond a vezetésről; 2. Szabó kartárs búcsúzta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agymama iskolás unokáját magával viszi a vasárnapi misére. A hosszas szentbeszéd alatt a nagyi elszundít; unokája rémülten rángatja a ruháját, és a fülébe sú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i! Ne aludj! Majd nem tudsz hozzászó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ővárosban kezdtek feltűnni a női rendőrök, korabeli gúnynevükön a Hekus Loncik; főként a közlekedést figyelték. Egy falusi paraszt átmegy a tiloson, odaát a rendőrnő megállítja, és könnyed hangsúllya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fizet nekem húsz fori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ünk tetszelegve végigméri a csinos rendőrn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ötvenest is... De mióta hordotok egyenruh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idéki tűnődések a fővárosban rendezett Világifjúsági Találkozóról, melyet csak rövidítve: VIT-nek emlege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ez a VIT jelenteni?</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w:t>
      </w:r>
      <w:r>
        <w:rPr>
          <w:rFonts w:eastAsia="Times New Roman CE" w:cs="Times New Roman CE" w:ascii="Times New Roman CE" w:hAnsi="Times New Roman CE"/>
          <w:sz w:val="24"/>
          <w:szCs w:val="24"/>
        </w:rPr>
        <w:t xml:space="preserve">iszik </w:t>
      </w:r>
      <w:r>
        <w:rPr>
          <w:rFonts w:eastAsia="Times New Roman CE" w:cs="Times New Roman CE" w:ascii="Times New Roman CE" w:hAnsi="Times New Roman CE"/>
          <w:i/>
          <w:iCs/>
          <w:sz w:val="24"/>
          <w:szCs w:val="24"/>
        </w:rPr>
        <w:t>i</w:t>
      </w:r>
      <w:r>
        <w:rPr>
          <w:rFonts w:eastAsia="Times New Roman CE" w:cs="Times New Roman CE" w:ascii="Times New Roman CE" w:hAnsi="Times New Roman CE"/>
          <w:sz w:val="24"/>
          <w:szCs w:val="24"/>
        </w:rPr>
        <w:t xml:space="preserve">dei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ermésünket.</w:t>
      </w:r>
    </w:p>
    <w:p>
      <w:pPr>
        <w:pStyle w:val="Normal"/>
        <w:widowControl/>
        <w:spacing w:before="0" w:after="120"/>
        <w:jc w:val="both"/>
        <w:rPr/>
      </w:pPr>
      <w:r>
        <w:rPr>
          <w:rFonts w:eastAsia="Times New Roman CE" w:cs="Times New Roman CE" w:ascii="Times New Roman CE" w:hAnsi="Times New Roman CE"/>
          <w:sz w:val="24"/>
          <w:szCs w:val="24"/>
        </w:rPr>
        <w:t>- Tavaly is</w:t>
      </w:r>
      <w:r>
        <w:rPr>
          <w:rFonts w:eastAsia="Times New Roman CE" w:cs="Times New Roman CE" w:ascii="Times New Roman CE" w:hAnsi="Times New Roman CE"/>
          <w:i/>
          <w:iCs/>
          <w:sz w:val="24"/>
          <w:szCs w:val="24"/>
        </w:rPr>
        <w:t xml:space="preserve"> vit</w:t>
      </w:r>
      <w:r>
        <w:rPr>
          <w:rFonts w:eastAsia="Times New Roman CE" w:cs="Times New Roman CE" w:ascii="Times New Roman CE" w:hAnsi="Times New Roman CE"/>
          <w:sz w:val="24"/>
          <w:szCs w:val="24"/>
        </w:rPr>
        <w:t>té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 xml:space="preserve">éged is </w:t>
      </w:r>
      <w:r>
        <w:rPr>
          <w:rFonts w:eastAsia="Times New Roman CE" w:cs="Times New Roman CE" w:ascii="Times New Roman CE" w:hAnsi="Times New Roman CE"/>
          <w:i/>
          <w:iCs/>
          <w:sz w:val="24"/>
          <w:szCs w:val="24"/>
        </w:rPr>
        <w:t>vi</w:t>
      </w:r>
      <w:r>
        <w:rPr>
          <w:rFonts w:eastAsia="Times New Roman CE" w:cs="Times New Roman CE" w:ascii="Times New Roman CE" w:hAnsi="Times New Roman CE"/>
          <w:sz w:val="24"/>
          <w:szCs w:val="24"/>
        </w:rPr>
        <w:t>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májusában zajlott le az első olyan szavazás, melyen a Hazafias Népfront jelöltjeit „egyhangúlag” választották. A választási küzdelem elmaradt, az alkoholtilalom viszon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olt most is alkoholtil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ogy a választók két vagy több pártot láss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avazás utáni párbeszéd:</w:t>
      </w:r>
    </w:p>
    <w:p>
      <w:pPr>
        <w:pStyle w:val="Normal"/>
        <w:widowControl/>
        <w:spacing w:before="0" w:after="120"/>
        <w:jc w:val="both"/>
        <w:rPr/>
      </w:pPr>
      <w:r>
        <w:rPr>
          <w:rFonts w:eastAsia="Times New Roman CE" w:cs="Times New Roman CE" w:ascii="Times New Roman CE" w:hAnsi="Times New Roman CE"/>
          <w:sz w:val="24"/>
          <w:szCs w:val="24"/>
        </w:rPr>
        <w:t>- Na, mit szólsz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választók 99%-a a Népfront jelöltjeire szava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dekes, én mindig csak az 1%-kal találko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társaságban a hangulat tetőpontján a közismert tréfamester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ondhatok vicc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 háziasszony visszakérd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erekeket vagy a párttitkárt küldjem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megsokallja a róla keringő vicceket, kinyomoztatja a forrást. A szálak Kohn bácsihoz vezetnek. Bekísérik őt a Nagy Testvérhez, aki alaposan rá akar ij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et talál maga ki?! Azonnal lecsuk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Rákosi elvtárs, hallgasson meg! Nem én találom ki a vicceket, legfeljebb csak elmon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s szemtelenség! Azonnal fizessen 500 Ft-ot! Még hogy velem mer viccelődni, mikor mögöttem az egész n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Rákosi elvtárs, máris kvittek vagyunk! Nem kell fizetnem, mert ezt a viccet se én találtam ki, és maga mondta, nem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49 nyarán letartóztatták Rajk Lászlót; két másik rabbal együtt közös cellába zárták. A rabtársak röviden elmondták, ki miért került börtön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zidtam Raj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dicsértem Raj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Raj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tisztviselőt váratlanul letartóztatnak, beviszik a hírhedt ÁVH-ra, ahol néhány óra múlva kihallgatásra rendelik. Ezzel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udhatnám végre, miért hozta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azt maga jól! Kémkedés alapos gyanúja mi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telenség! Mióta vagyok én k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reggel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féle szervezet megbízásából „kémked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nyugati katonai szervezet jav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ondja már meg, melyik katonai szervez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ondhatom meg, mert titkos katonai szervezetrő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fiútestvér életútja elvált: egyikük csendőr százados lett, a másik partizán. Csak 1949-ben találkoztak újra, addig nem is tudtak egymásról. Beszélg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lt csendőrtiszt: - Rég láttalak, mi van vel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lt partizán: - Megvagyok; segédmunkásként dolgozom a MÁVAG-ban. És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lt csendőrtiszt: - Századosi rangban átvettek a Néphadsere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lt partizán: - Hogy létezik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lt csendőrtiszt: - Azt írtam az önéletrajzomba, hogy a testvérem partizán, te meg biztosan azt, hogy csendőr század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állalati igazgató bekéreti az új alkalmazottat. Régi műhelyvezetői gyakorlata alapján azonnal kiadja az utasít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zdjük is el: seperje fel a pad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rem, hát nekem diplomám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az más! Akkor megmutatom, hogy kell csin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m, férjhez megy a leányod. És jól válasz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 vőt nem is kívánhat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proletárcsaládból való igazi úri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 mi a legfőbb baj ebben az 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re gondo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hogy a vezetők egyik fele semmire nem képes, a másik fele viszont minden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ún. munkáskáderből lett vállalatvezető diktál az újonnan szerződtetett gépírón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den délután három órakor termelési értekez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gató elvtárs! A kedden hány d-vel, az órakor hány k-val íran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töpreng, majd így foly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it?! Írjuk: szerdán dél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mi a különbség az új igazgató és a személyvonat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mélyvonatnak két osztálya van, az igazgatónknak egy s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yorstalpaló tanfolyam elvégzése után vizsgáztatják az új személyzetist; az első kérdés a helyesírásra vonatkozott, a más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nem alkalmas vállalati vezérigazgató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ölt töpreng, majd magabiztosan kivá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ául aki a tudhassa szót egy s-sel í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donsült államtitkár taxit rendel a minisztériumhoz, bevágja magát a kocs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tson gyorsan a Bazilikához! Késésbe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érkeznek, a kocsit visszatartja. Berohan, egy-két perc múlva kiszalad, újabb rendelke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gyorsan a belvárosi templom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tt az előbbi jelenet megismétlődik, most a Mátyás-templom kerül sorra, de hasztalan. A taxis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kit ke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ívtak a Figaro házasságára, de arról nem értesítettek, hogy hol tartják az esküvőt...</w:t>
      </w:r>
    </w:p>
    <w:p>
      <w:pPr>
        <w:pStyle w:val="Heading2"/>
        <w:widowControl/>
        <w:rPr>
          <w:sz w:val="24"/>
          <w:szCs w:val="24"/>
        </w:rPr>
      </w:pPr>
      <w:r>
        <w:rPr/>
        <w:t>Nálunk a legfőbb érték néhány ember</w:t>
        <w:br/>
        <w:t>(195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felelet sorolta fel az új gazdasági, kulturális, politikai és fegyveres hatalmasság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volt nálunk jó világ?</w:t>
      </w:r>
    </w:p>
    <w:p>
      <w:pPr>
        <w:pStyle w:val="Normal"/>
        <w:widowControl/>
        <w:spacing w:before="0" w:after="120"/>
        <w:jc w:val="both"/>
        <w:rPr/>
      </w:pPr>
      <w:r>
        <w:rPr>
          <w:rFonts w:eastAsia="Times New Roman CE" w:cs="Times New Roman CE" w:ascii="Times New Roman CE" w:hAnsi="Times New Roman CE"/>
          <w:sz w:val="24"/>
          <w:szCs w:val="24"/>
        </w:rPr>
        <w:t xml:space="preserve">- Mikor Vas </w:t>
      </w:r>
      <w:r>
        <w:rPr>
          <w:rFonts w:eastAsia="Times New Roman CE" w:cs="Times New Roman CE" w:ascii="Times New Roman CE" w:hAnsi="Times New Roman CE"/>
          <w:i/>
          <w:iCs/>
          <w:sz w:val="24"/>
          <w:szCs w:val="24"/>
        </w:rPr>
        <w:t xml:space="preserve">(Zoltán) </w:t>
      </w:r>
      <w:r>
        <w:rPr>
          <w:rFonts w:eastAsia="Times New Roman CE" w:cs="Times New Roman CE" w:ascii="Times New Roman CE" w:hAnsi="Times New Roman CE"/>
          <w:sz w:val="24"/>
          <w:szCs w:val="24"/>
        </w:rPr>
        <w:t xml:space="preserve">még csak egy fém volt a sok közül. Révai </w:t>
      </w:r>
      <w:r>
        <w:rPr>
          <w:rFonts w:eastAsia="Times New Roman CE" w:cs="Times New Roman CE" w:ascii="Times New Roman CE" w:hAnsi="Times New Roman CE"/>
          <w:i/>
          <w:iCs/>
          <w:sz w:val="24"/>
          <w:szCs w:val="24"/>
        </w:rPr>
        <w:t xml:space="preserve">(József) </w:t>
      </w:r>
      <w:r>
        <w:rPr>
          <w:rFonts w:eastAsia="Times New Roman CE" w:cs="Times New Roman CE" w:ascii="Times New Roman CE" w:hAnsi="Times New Roman CE"/>
          <w:sz w:val="24"/>
          <w:szCs w:val="24"/>
        </w:rPr>
        <w:t xml:space="preserve">egy többkötetes lexikon, Rákosi </w:t>
      </w:r>
      <w:r>
        <w:rPr>
          <w:rFonts w:eastAsia="Times New Roman CE" w:cs="Times New Roman CE" w:ascii="Times New Roman CE" w:hAnsi="Times New Roman CE"/>
          <w:i/>
          <w:iCs/>
          <w:sz w:val="24"/>
          <w:szCs w:val="24"/>
        </w:rPr>
        <w:t xml:space="preserve">(Mátyás) </w:t>
      </w:r>
      <w:r>
        <w:rPr>
          <w:rFonts w:eastAsia="Times New Roman CE" w:cs="Times New Roman CE" w:ascii="Times New Roman CE" w:hAnsi="Times New Roman CE"/>
          <w:sz w:val="24"/>
          <w:szCs w:val="24"/>
        </w:rPr>
        <w:t xml:space="preserve">rendező pályaudvar és Farkas </w:t>
      </w:r>
      <w:r>
        <w:rPr>
          <w:rFonts w:eastAsia="Times New Roman CE" w:cs="Times New Roman CE" w:ascii="Times New Roman CE" w:hAnsi="Times New Roman CE"/>
          <w:i/>
          <w:iCs/>
          <w:sz w:val="24"/>
          <w:szCs w:val="24"/>
        </w:rPr>
        <w:t xml:space="preserve">(Mihály) </w:t>
      </w:r>
      <w:r>
        <w:rPr>
          <w:rFonts w:eastAsia="Times New Roman CE" w:cs="Times New Roman CE" w:ascii="Times New Roman CE" w:hAnsi="Times New Roman CE"/>
          <w:sz w:val="24"/>
          <w:szCs w:val="24"/>
        </w:rPr>
        <w:t>csak egy a fenevadak köz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ejegyzés egy második osztályos általános iskolai tanuló intőkönyv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gyerek óra alatt többször is hátrafordult, így akarja építeni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skolalátogatáson a szakfelügyelő történelemórán megkérdi az egyik kisdiá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örte el Lehel kürtj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 meglepődik, sírva fakad, és bőgve ki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ár úr, kérem, nem én v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kfelügyelő óra után felháborodva vonja felelősségre a tanárt, mire az megnyug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lléga úr, ő a legjobb diákom, és őszinte: ha azt mondja, akkor valóban nem ő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kfelügyelő felrohan a minisztériumba, elpanaszolja a tapasztaltakat, mire az „illetékesek” megnyugt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ebből akkora ügyet csinálni! Közölje az összeget, mi majd kiutalta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Felkarolták a munkásból lett írókat is. Egyiküket tovább akarták taníttatni; hívatták az Írószövetsé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gondoltuk, fiatal vagy, előtted a pálya, ösztöndíjjal egyetemre küld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titán szeme felcsillan, gyorsan közbev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És mit kell ott tanítanom?</w:t>
      </w:r>
    </w:p>
    <w:p>
      <w:pPr>
        <w:pStyle w:val="Normal"/>
        <w:widowControl/>
        <w:spacing w:before="0" w:after="120"/>
        <w:jc w:val="both"/>
        <w:rPr/>
      </w:pPr>
      <w:r>
        <w:rPr>
          <w:rFonts w:eastAsia="Times New Roman CE" w:cs="Times New Roman CE" w:ascii="Times New Roman CE" w:hAnsi="Times New Roman CE"/>
          <w:sz w:val="24"/>
          <w:szCs w:val="24"/>
        </w:rPr>
        <w:br/>
        <w:t>„</w:t>
      </w:r>
      <w:r>
        <w:rPr>
          <w:rFonts w:eastAsia="Times New Roman CE" w:cs="Times New Roman CE" w:ascii="Times New Roman CE" w:hAnsi="Times New Roman CE"/>
          <w:sz w:val="22"/>
          <w:szCs w:val="22"/>
        </w:rPr>
        <w:t>Kísértet járja be a vil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ülönféle tanfolyamok szokásos kérdés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Hol áll ma a kapit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kadék szél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és pontos a válasz. És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egy lépéssel előtt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ideológiai fejtágítók másik szokványos kérdése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ná megmondani: miből áll a szocializmus fejlődésének két kezdeti szaka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 a fejlődés nehézségei, a második: a nehézségek fejlő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barát négyszemközt vitatkozik a szocializmus meghirdetett világméretű elterjedés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t gondolsz, megvalósítható a szocializmus, mondjuk, Andorr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hiszem, hogy olyan kis ország ekkora szerencsétlenséget kibír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önyvnapi sátornál ellesett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l vannak az ellenzéki könyv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kérem, nyomás ala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ölcsönjegyzést nemcsak erőltették, hanem ki is kényszerítették; nem lehetett előle kitérni, esetenként legfeljebb alkudozni. Ünnepélyes lezárásul jutalomfilmeket vetítettek. És milyen filmeket vetítettek a kölcsönjegyzőknek?</w:t>
      </w:r>
    </w:p>
    <w:p>
      <w:pPr>
        <w:pStyle w:val="Normal"/>
        <w:widowControl/>
        <w:spacing w:before="0" w:after="120"/>
        <w:jc w:val="both"/>
        <w:rPr/>
      </w:pPr>
      <w:r>
        <w:rPr>
          <w:rFonts w:eastAsia="Times New Roman CE" w:cs="Times New Roman CE" w:ascii="Times New Roman CE" w:hAnsi="Times New Roman CE"/>
          <w:sz w:val="24"/>
          <w:szCs w:val="24"/>
        </w:rPr>
        <w:t xml:space="preserve">Akik mertek keveset jegyezni: </w:t>
      </w:r>
      <w:r>
        <w:rPr>
          <w:rFonts w:eastAsia="Times New Roman CE" w:cs="Times New Roman CE" w:ascii="Times New Roman CE" w:hAnsi="Times New Roman CE"/>
          <w:i/>
          <w:iCs/>
          <w:sz w:val="24"/>
          <w:szCs w:val="24"/>
        </w:rPr>
        <w:t>Bátrak arénája.</w:t>
      </w:r>
    </w:p>
    <w:p>
      <w:pPr>
        <w:pStyle w:val="Normal"/>
        <w:widowControl/>
        <w:spacing w:before="0" w:after="120"/>
        <w:jc w:val="both"/>
        <w:rPr/>
      </w:pPr>
      <w:r>
        <w:rPr>
          <w:rFonts w:eastAsia="Times New Roman CE" w:cs="Times New Roman CE" w:ascii="Times New Roman CE" w:hAnsi="Times New Roman CE"/>
          <w:sz w:val="24"/>
          <w:szCs w:val="24"/>
        </w:rPr>
        <w:t xml:space="preserve">Akik csak az átlagot jegyezték: </w:t>
      </w:r>
      <w:r>
        <w:rPr>
          <w:rFonts w:eastAsia="Times New Roman CE" w:cs="Times New Roman CE" w:ascii="Times New Roman CE" w:hAnsi="Times New Roman CE"/>
          <w:i/>
          <w:iCs/>
          <w:sz w:val="24"/>
          <w:szCs w:val="24"/>
        </w:rPr>
        <w:t>A félelem b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akik sokat jegyeztek: </w:t>
      </w:r>
      <w:r>
        <w:rPr>
          <w:rFonts w:eastAsia="Times New Roman CE" w:cs="Times New Roman CE" w:ascii="Times New Roman CE" w:hAnsi="Times New Roman CE"/>
          <w:i/>
          <w:iCs/>
          <w:sz w:val="24"/>
          <w:szCs w:val="24"/>
        </w:rPr>
        <w:t>A kulmi ök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abeli jelszó volt: „Gyűjtsd a vasat és a fémet, azzal is a békét véded!” Ennek jegyében rendeztek ún. vasgyűjtő hónapokat; főként az iskolákat versenyeztették. Egyik nap Pisti jókora vastüdőt cipel be az iskolába. A tanító megörül a mázsányi tömegnek, mellyel talán még kerületi vándorzászlót is nyerhetnek. De azért némi gyanakvással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csak, Pisti! Honnan hozod ezt a vastüd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ulról, apukám ágya mell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szólt apukád, amikor elhozt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ólt az semmit, csak így csinált: sz-sz-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öbb ízben is végrehajtott létszámcsökkentés elsősorban politikai megbízhatóság, illetve megbízhatatlanság alapján történt; ezt racionalizálással, vagyis ésszerű takarékossággal indokolták. Lényegét és menetét több csattanójú szójáték foglalja ös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jlődésünknek milyen újabb szakaszához érkez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acionálszocializmu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t most kik épí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unkából kiváló dolgoz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terv alapján: a három- vagy az ötéves terv sze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ő téves tervük alap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ányászok új május elsejei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 követ megmozgatu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Népjólét: mindenkinek „szükséglete” sze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sszú sor kígyózik az élelmiszerbolt előtt. Egy arra haladó járókelő megkérdezi a sor elején álló férfi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it lehet itt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elém áll: egy pofont, ha pedig a legvégére, már legfeljebb csak egy náth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írhedt padláslesöprések időszakában a hagymatermesztő Makón egy gazdától már mindent elkoboztak a rekvirálók, amikor a padlásgerendák közé dugva felfedeznek egy nagyobb papírzacskót. A tulajdonos rimánkodni kez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el ne vigyék már, az egész hagymatermés attól függ! Az a tavaszi dughagy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uk - válaszolják -, csak éppen rossz helyre dug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kengurukat hozunk be Ausztráliából! Csak azt tudnám, miért épp kengur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igen egyszerű: hogy megtanuljunk üres erszénnyel is ugr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friss menyecske próbálkozik ugyan otthoni főzőcskézéssel, de a levest minduntalan elsózza, a rántást odaégeti, a hús pedig vagy sületlen, vagy fövetlen marad. Az egyre keszegebb ifjú férjet barátai rábeszélik, hogy nejét írassa be egy főzőtanfolyamra. Ez közös elhatározás alapján meg is történik, addig a férj üzemi konyhán étkezik, de ettől sem lesz testesebb. Egy idő után barátai újra meg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tud-e az asszony már egy jóízű gulyáslevest fő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mert még csak az 1905-ös forradalomnál tar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ideológiai szemináriumon a tisztelt előadó kissé rózsaszínű képet fest a jelen helyzetről. A szokásos fordulattal fejezi be hatásosnak érzett beszéd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ha valaki valamit nem tud, vagy nem ért, bátran tegye fel a kérdést! Ha tudok, válaszolok 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tsó sorból Kovács szaki jelen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ndez nagyon szép, de bennünket elsősorban most az érdekelne, hogy miért hiányzik mindig valami? Hova lett pl. a közértekből a vaj, a liszt meg a cu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rre a kérdésre így előkészület nélkül most nem tudok válaszolni, utána kell néznem, de egy hét múlva visszat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ogy mondta, egy hétre rá újra meg is jelenik, ámde témája ezúttal nem a bel-, hanem a külpolitika. Előadása végeztével újra elhangzik a bizta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valakinek kérdése, elvtár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Szabó szaktárs, Kovács szomszédja és barátja jelen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ennünket pillanatnyilag csak az érdekel: hová lett Kovács sz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evő és az eladó párbeszéde az egyik húsbol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k fél kiló borjúhú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nem tudok adni. Régen kap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elviszik az oroszok. Akkor adjon színhú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azzal sem szolgálhatok. Egyhamar nem is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is lenne, hiszen elviszik az oroszok. De karajt csak kaph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llanatnyilag azt sem, de napokon belül várható egy szállít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árnánk, ha mindennek a javát elviszik az oro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vevő sarkon fordul, dühösen bevágja maga mögött az ajtót, és hazasiet. Az esetnek több szem- és fültanúja volt, egyvalaki hazafelé menet már követi is őt. Otthon alig csukja be maga mögött az ajtót, máris csengetnek. Kinyitja, hát ott áll egy ÁVH-s, és dühösen sziszeg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indennek a javát elviszik az oro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emberünk zavartalan nyugalommal vissza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át az elvtárs szerint nem érdeml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héz időszakokban mit mond az optimista és a pesszim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timista: „Ha ez így folytatódik, majd meglátod, hogy még koldulni fog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szimista: „Igen, igen, de ugyan ki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 az alapvető különbség egy derűlátó és egy borúlátó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árnyalatnyi: a derűlátó is jól értesült, de a borúlátó még jo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optimista és a pesszimista embertípusnak egy jellemző párbe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iránkozol folyton?! Minden könnyebben sikerül, mint a múltban: pl. elég egy évig olvasgatni a Szabad Népet, hogy valakiből, mondjuk, egy egyszerű munkásból akár vállalati vezérigazgató is lehes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gaz, de elég egy fél évig nem olvasni Szabad Népet, hogy igazgatóból valaki újra egyszerű munkás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Jövőre már csak fél kézzel fogunk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másikkal a fügefalevelet tar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idéki taggyűlésen a párttitkár nyitja meg, zárja is be az értekezletet. Merőben formális szerepe igazán nem nehéz; így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vtársak, álljunk fel! Énekeljük el az „Elnyomás”-!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öztársasági induló kezdődik így: - Elnyomás, szolgasors, ez volt a rend ezer év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űlés végeztével pe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 megjelenést. Ismét álljunk fel, és énekeljük el az „Interurb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egszűnőben lévő pesti kávéházak törzsvendégei az idős Zala Márk művésznek tulajdonították ezt a távolmaradást indokló szójáté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árjatok! Az ávéházba (ÁVH) kell men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özéleti viccek divathullámának tetőzése idején valaki megjegyzi régi ismerős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dekes, tőled még egyetlen viccet sem hallottam. Hogy létezik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biztos, ami biztos: én szexviccet ab ovo, politikait pedig ab ávó nem mon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ítélet kihirdetése után a bíró kilép a folyosóra, és abban a pillanatban ellenállhatatlan hahotában tör ki. Váltótársa épp szembejön, azonnal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 nevetsz ilyen j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viccet hallo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el nekem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bolond! Most adtam érte három évet...</w:t>
      </w:r>
    </w:p>
    <w:p>
      <w:pPr>
        <w:pStyle w:val="Normal"/>
        <w:widowControl/>
        <w:spacing w:before="0" w:after="120"/>
        <w:jc w:val="both"/>
        <w:rPr/>
      </w:pPr>
      <w:r>
        <w:rPr>
          <w:rFonts w:eastAsia="Times New Roman CE" w:cs="Times New Roman CE" w:ascii="Times New Roman CE" w:hAnsi="Times New Roman CE"/>
          <w:sz w:val="24"/>
          <w:szCs w:val="24"/>
        </w:rPr>
        <w:br/>
        <w:t xml:space="preserve">Időközben megszületett az illegális </w:t>
      </w:r>
      <w:r>
        <w:rPr>
          <w:rFonts w:eastAsia="Times New Roman CE" w:cs="Times New Roman CE" w:ascii="Times New Roman CE" w:hAnsi="Times New Roman CE"/>
          <w:i/>
          <w:iCs/>
          <w:sz w:val="24"/>
          <w:szCs w:val="24"/>
        </w:rPr>
        <w:t xml:space="preserve">Szocialista Szózat </w:t>
      </w:r>
      <w:r>
        <w:rPr>
          <w:rFonts w:eastAsia="Times New Roman CE" w:cs="Times New Roman CE" w:ascii="Times New Roman CE" w:hAnsi="Times New Roman CE"/>
          <w:sz w:val="24"/>
          <w:szCs w:val="24"/>
        </w:rPr>
        <w:t>első szakasza:</w:t>
      </w:r>
    </w:p>
    <w:p>
      <w:pPr>
        <w:pStyle w:val="Normal"/>
        <w:widowControl/>
        <w:spacing w:before="0" w:after="120"/>
        <w:ind w:left="567"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zudnak rendületlenül,</w:t>
        <w:br/>
        <w:t>Légy hülye, ó magyar;</w:t>
        <w:br/>
        <w:t>Kölcsön még a sírod is,</w:t>
        <w:br/>
        <w:t>Mely kötvénnyel eltakar.</w:t>
      </w:r>
    </w:p>
    <w:p>
      <w:pPr>
        <w:pStyle w:val="Normal"/>
        <w:widowControl/>
        <w:spacing w:before="0" w:after="120"/>
        <w:ind w:left="567"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tálin fején kívül</w:t>
        <w:br/>
        <w:t>Nincsen számodra fej;</w:t>
        <w:br/>
        <w:t>Ávóval vert a sors keze:</w:t>
        <w:br/>
        <w:t>Itt ülnöd s nyalnod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vács késő este fáradtan ballag hazafelé. Útközben valamilyen egyenruhás járőrbe ütközik, nem tudja őket felismerni. Még nagyobb baj azonban, hogy amikor igazoltatják, veszi észre, hogy iratait otthon feledte. Azonnal bekísérik az ÁVH-ra, ott megmondja lakcímét, nevét és egyéb adatait. Már indul is a járőr a helyszínre, de kisvártatva azzal térnek vissza, hogy a megadott címen semmiféle Kovács nem lakik. Erre nekiesnek, összeverik, de ő újra csak ugyanazt vallja. Másik járőrt küldenek ki, de hasonló nemleges válasszal tér vissza. Újabb puhítás következik, amikor váratlanul belép az ügyeletes ti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ovács elvtárs! Hogy kerül maga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oltattak, nem volt nálam semmiféle papír, a megadott címen pedig nem tal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agyjátok! Hiszen Kovács elvtárs a szomszédom, régóta ism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elnézést kérve hazaengedik; otthon a házfelügyelő már a kapuban lesi, és látható elégedettséggel mondja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lyen vagyok magához, Kovács? Kétszer is keresték magát az ÁVH-sok, de én mind a kétszer letagad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orosodó hölgy felkeresi a nőorvost, és elmondja a panasz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ktor úr, nem tudom, mi van velem: egyszer hőhullám jön rám, máskor pedig majdnem fá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bizony szabályos klimax...</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essék nekem mondani: az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is mondjam: változások előtt ál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 tessék mondani! Talán kimennek az oro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éhány bizalmas jó barát felkeres egy híres jóst, akivel azonnal közli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ünket most csak egy dolog érdekel: mikor és hogyan vonulnak ki a szovjet csapatok Magyarország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még én sem látom egész világosan, csak annyit tudok mondani, hogy kétféleképpen is elképzelhető: csodával határos vagy természetes módon. Melyiket óhajtják hall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őbb csakis a természetes mód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kkor Gábriel arkangyal lejön az égből, és lángpallossal kiűzi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évesztette! Akkor milyen lenne a kivonulás csodával határos mó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guktól kimen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mi a legújabb jel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re gondo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unk a legfőbb érték néhány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dős parasztember keresi fel a Belügyminisztériumot, ahol bejelenti, hogy névváltoztatásért szeretne folyam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tessék mondani a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lok Mátyásnak hív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csakugyan nem tartozik a legszebb nevek közé. És mire szeretné változ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lok Sándo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személyi kultuszának felfutása idején készültek el róla a múltját megszépítő életrajzok, bennük egyre több személy nevével, kikkel valaha kapcsolatba került. Volt adai tanítóját nyugtalanság fogta el, átjön Magyarországra, és személyes kihallgatást kért magától Rákositól. Rákosi soron kívül, nagy örömmel foga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mi gondja van is, azonnal intézkedem. Lakás? Nyugdíj? Egészségi problémák? Tessék mondani, mit óha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 semmi ilyesféle gondom, csak azt a kis hátralévő időmet szeretném nyugodtan eltölteni. Egyetlenegyet kérek: ne mondja el senkinek, hogy én taníto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ik falusi közkönyvtárba betéved egy idős parasztember, és tanácstalanul nézelődik. A könyvtáros azonnal odasiet, és udvariasan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jánlhatok: gazdasági, történelmi könyveket vagy útleír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nem. Most éppen a politika érdekel. Annyit emlegetik ezt a Rákosit, van itt róla vagy tőle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volna! Itt van ez az egész polc. Válogathat, minden megvan itt fűzve is, kötve is; hogyan k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cigány tanakodik, nem tudják hova tenni az oly sokat emlegetett Ráko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ez a Rákosi tulajdonképp császár vagy kirá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ára 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zsúfolt pesti villamoson váratlanul kifakad val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t annak a csirkefogónak „köszönhetünk”: fürtökben lógnak az utasok, félig romosak a házak, hol ez, hol az nincs, most „csak” a vaj, a tojás és a tüzelő hiánycik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folytathatja tovább, mert két bőrkabátos férfi karol bele, és a legközelebbi megállóban leszállítják. Hamarosan az ÁVH hírhedt központjában: az Andrássy út 60-ban hallgatjá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ost mondja: kire is gondolt?</w:t>
      </w:r>
    </w:p>
    <w:p>
      <w:pPr>
        <w:pStyle w:val="Normal"/>
        <w:widowControl/>
        <w:spacing w:before="0" w:after="120"/>
        <w:jc w:val="both"/>
        <w:rPr/>
      </w:pPr>
      <w:r>
        <w:rPr>
          <w:rFonts w:eastAsia="Times New Roman CE" w:cs="Times New Roman CE" w:ascii="Times New Roman CE" w:hAnsi="Times New Roman CE"/>
          <w:sz w:val="24"/>
          <w:szCs w:val="24"/>
        </w:rPr>
        <w:t xml:space="preserve">- Én? Hát természetesen Trumanra </w:t>
      </w:r>
      <w:r>
        <w:rPr>
          <w:rFonts w:eastAsia="Times New Roman CE" w:cs="Times New Roman CE" w:ascii="Times New Roman CE" w:hAnsi="Times New Roman CE"/>
          <w:i/>
          <w:iCs/>
          <w:sz w:val="24"/>
          <w:szCs w:val="24"/>
        </w:rPr>
        <w:t xml:space="preserve">(1945-1952 között volt az USA elnöke). </w:t>
      </w:r>
      <w:r>
        <w:rPr>
          <w:rFonts w:eastAsia="Times New Roman CE" w:cs="Times New Roman CE" w:ascii="Times New Roman CE" w:hAnsi="Times New Roman CE"/>
          <w:sz w:val="24"/>
          <w:szCs w:val="24"/>
        </w:rPr>
        <w:t>De miért? Hát maguk kire gond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Ünnepi díszelőadást tartanak az Operában, a meghívottak között élmunkások, tsz-vezetők, békeharcosok és más kitüntetésben részesült személyek vannak jelen. A díszpáholyban Rákosi. Az ünnepi szónok elsőnek Rákosit élteti. A nézősereg egy emberként ugrik talpra, ütemes tapssal, fergeteges éljennel köszöntik a vezért, aki szerénykedve ücsörög. Oldalról átszól neki egy idősebb paraszt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 maga, kopasz! Álljon már fel! Nehogy valami baja legyen! Nem ér annyit az a csirkefogó!</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iszonylag nyugodtabb estén Rákosi odaszól a titkár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a elő a készletet, üljünk le sak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tkár elő is hozza, és udvariasan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 fehérrel vagy a feketével játs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A fejé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nagyon buzgón látogatta a különféle közintézményeket; egyszer a klinikai ideg- és elmeosztály is sorra került. A kísérők összeterelik a népet, Rákosi rövid beszédet rögtönöz. Lelkes taps fogadja. Észreveszik azonban, hogy néhányan a bejáratoknál egyáltalán nem tapsolnak. Mikor a tömeg szétoszlik, kérdőre vonják őket, mire a legidősebb kissé méltatlankodva válasz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rem! Mi nem bolondok vagyunk, hanem ápol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egy ízben megbetegszik, orvosi kezelésre szorul. A legjelesebb klinikai professzornál jelentik be, aki már a rendelőjében várja. Megtörténik a kölcsönös bemutatkozás. Vetkezés közben Rákosi kedélyesked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ofesszor úr is olyan híres a szakmájában, mint én az enyé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egy kis különbséggel: ön az egészségesekből betegeket, én a betegekből egészsé</w:t>
        <w:softHyphen/>
        <w:t>geseket farag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alós párbeszédként hangzott el egy ünnepi fogadáson Kodály Zoltán és Rákosi Mátyás között; az utóbbi csípős rosszallássa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rosszat hallok magáról mostanában, mes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magáról, Rákos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egyenlők között a „legegyenlőbb”: a nagy Sztál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os, meg tudnád-e mondani: mi a különbség a szentföldi Betlehem és a grúziai Gor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ről volna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lehemben született a kis Jézus, Goriban pedig a nagy Sztál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Általános iskolás nebulókat lelkesít a tanító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ki szeretne a nagy Sztálin fia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 jelentkező közül felszólítja Pistit,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e miért? Ha csakugyan megadná a sors kegye, akkor mi szeretnél l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Ez már szocializmus, vagy lesz még rosszabb is?</w:t>
        <w:br/>
        <w:t>(195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alura is eljut a tudományos ismeretterjesztés: ennek keretében esik szó a darwinizmusról, az ember származásáról. Amikor az előadó a majommal való rokonságot kezdi fejtegetni, hátul felcsattan egy női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om ám az elvtárs meg az öreg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zgás támad. Mire a párttitkár csitítólag megjegy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sszonyok, nyughassanak már! Ha majom, hát majom, az is csak az Isten teremt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alun Szabad Föld Téli Estéket is szerveztek, ezeken is hangzottak el természettudományos előadások. Mindegyikről jegyzőkönyvi beírás készült. Egy a sok közü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 Föld keletkezése. Jelen volt a párttitkár elvtárs, a tanácselnök elvtárs, egy vb </w:t>
      </w:r>
      <w:r>
        <w:rPr>
          <w:rFonts w:eastAsia="Times New Roman CE" w:cs="Times New Roman CE" w:ascii="Times New Roman CE" w:hAnsi="Times New Roman CE"/>
          <w:i/>
          <w:iCs/>
          <w:sz w:val="24"/>
          <w:szCs w:val="24"/>
        </w:rPr>
        <w:t>(végrehajtó bizottsági)</w:t>
      </w:r>
      <w:r>
        <w:rPr>
          <w:rFonts w:eastAsia="Times New Roman CE" w:cs="Times New Roman CE" w:ascii="Times New Roman CE" w:hAnsi="Times New Roman CE"/>
          <w:sz w:val="24"/>
          <w:szCs w:val="24"/>
        </w:rPr>
        <w:t>-tag,</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 tanácstag és az előa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sti és levelező tagozatok, ún. gyorstalpaló tanfolyamok vizsgakérdéseit gúnyolták ki í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ülönbség a veréb és a pacsirta között?</w:t>
      </w:r>
    </w:p>
    <w:p>
      <w:pPr>
        <w:pStyle w:val="Normal"/>
        <w:widowControl/>
        <w:spacing w:before="0" w:after="120"/>
        <w:jc w:val="both"/>
        <w:rPr/>
      </w:pPr>
      <w:r>
        <w:rPr>
          <w:rFonts w:eastAsia="Times New Roman CE" w:cs="Times New Roman CE" w:ascii="Times New Roman CE" w:hAnsi="Times New Roman CE"/>
          <w:sz w:val="24"/>
          <w:szCs w:val="24"/>
        </w:rPr>
        <w:t xml:space="preserve">- Mindkettő énekesmadár, csak a veréb esti tagozatot </w:t>
      </w:r>
      <w:r>
        <w:rPr>
          <w:rFonts w:eastAsia="Times New Roman CE" w:cs="Times New Roman CE" w:ascii="Times New Roman CE" w:hAnsi="Times New Roman CE"/>
          <w:i/>
          <w:iCs/>
          <w:sz w:val="24"/>
          <w:szCs w:val="24"/>
        </w:rPr>
        <w:t xml:space="preserve">(tanfolyamot) </w:t>
      </w:r>
      <w:r>
        <w:rPr>
          <w:rFonts w:eastAsia="Times New Roman CE" w:cs="Times New Roman CE" w:ascii="Times New Roman CE" w:hAnsi="Times New Roman CE"/>
          <w:sz w:val="24"/>
          <w:szCs w:val="24"/>
        </w:rPr>
        <w:t>vég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ülönbség a krokodil és a gyí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ík: szocialista fejlődésen átment krokodi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ik nap valósággal elárasztották a városokat a hatalmas utcai plakátok, melyeken a Szabad Nép kinagyított oldala volt látható, a következő öles betűkk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lunk minden művelt ember a Szabad Nép-et olvass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nem kisebb betűkkel a következő kézzel írott szöveg volt láthat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bbiek pedig ír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ár kémiaórán meg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ókorban még csak hány őselemet tartottak szám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gyet, ezek: víz, tűz, föld és leveg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zel szemben hány elemet ismerünk 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Pisti önként jelen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már öt őselemet ismerünk, nevezetesen: víz, tűz, föld, levegő és du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iológiaórán hangzik el a következő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an az embernek tíz ujja, de csak két füle, két szeme és egyetlen szája-nyel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as töprengés után végre valaki jelen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ujj azért kell, hogy termeljen annyit, amennyit egy száj és nyelv megeszik, két fül és két szem pedig azért, hogy az ember kétszer annyit lásson és halljon, mint amennyit m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régi ismerős talál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 Szabó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Alig hallok már a jobb füle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jó mag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gazda rosszul szólt, azonnal letartóztatták, és börtönbe is csukták. Felesége azonban nem hagyta annyiban: egyetlen igavonó ökrüket eladta, az árából megfizette az ügyvédet és azokat, akik hathatósan tudtak segíteni; férje néhány hét után ki is szabadult. Hazatérve boldogan néz szét a házban, az udvaron, belép az istáll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lett az igásökör?! - kérdi meglep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nnak az árából szabadítottalak ki - válaszol az ass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fogok be eztán?! - méltatlankodik a fér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ádat - feleli az asszony.</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rendszer bosszantására kitalált, névtelen hirdetés jelent meg a lapok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gnap az Alkotmány utcában »elejtettem« egy csípős megjegyzést. Kérem a becsületes megtalálót: ne továbbít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írósági tárgyalás befejeztével megkérdezik a vádlot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még valami hozzátennival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na, de attól tartok, hogy azért külön büntetés j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Ítélethirdetés után a vádlott hangosan kifak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Mátyás kirá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 kapja fel a fejét a bí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után szépen eltemették - kap észbe a vádlot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mi lesz az új május elsejei jel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mond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mézet a dolgozók madzag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óval május elseje előtt a könyvesboltok is megkapták Rákosi, Gerő és Révai képeit, hogy mindenhol a megfelelő módon helyezzék el az ünnepi kirakatban. Az egyik helyen a következő volt látható: háttérben a triumvirátus, előttük egy könyv kinyitva, belső címlapján ez áll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Victor Hugo: </w:t>
      </w:r>
      <w:r>
        <w:rPr>
          <w:rFonts w:eastAsia="Times New Roman CE" w:cs="Times New Roman CE" w:ascii="Times New Roman CE" w:hAnsi="Times New Roman CE"/>
          <w:i/>
          <w:iCs/>
          <w:sz w:val="24"/>
          <w:szCs w:val="24"/>
        </w:rPr>
        <w:t>A nyomorultak</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gondos apa gyanakodva néz bele az értesítőkönyvecskébe; balsejtelme igazolódik: rossz dolgozati jegy van beí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e csak, te haszontalan! Megérdemelnéd, hogy jól elfenekelj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a - mondja öntudatosan a gyermek -, én inkább önkritikát gyakorlok.</w:t>
      </w:r>
    </w:p>
    <w:p>
      <w:pPr>
        <w:pStyle w:val="Normal"/>
        <w:widowControl/>
        <w:spacing w:before="0" w:after="120"/>
        <w:jc w:val="both"/>
        <w:rPr/>
      </w:pPr>
      <w:r>
        <w:rPr>
          <w:rFonts w:eastAsia="Times New Roman CE" w:cs="Times New Roman CE" w:ascii="Times New Roman CE" w:hAnsi="Times New Roman CE"/>
          <w:sz w:val="24"/>
          <w:szCs w:val="24"/>
        </w:rPr>
        <w:br/>
        <w:t xml:space="preserve">1951-ben az ún. szocialista realizmust nyilvánították támogatást érdemlő irányzatnak, a többit legfeljebb tűrték, olykor tiltották. </w:t>
      </w:r>
      <w:r>
        <w:rPr>
          <w:rFonts w:eastAsia="Times New Roman CE" w:cs="Times New Roman CE" w:ascii="Times New Roman CE" w:hAnsi="Times New Roman CE"/>
          <w:i/>
          <w:iCs/>
          <w:sz w:val="24"/>
          <w:szCs w:val="24"/>
        </w:rPr>
        <w:t xml:space="preserve">(Ez volt a három T időszaka.) </w:t>
      </w:r>
      <w:r>
        <w:rPr>
          <w:rFonts w:eastAsia="Times New Roman CE" w:cs="Times New Roman CE" w:ascii="Times New Roman CE" w:hAnsi="Times New Roman CE"/>
          <w:sz w:val="24"/>
          <w:szCs w:val="24"/>
        </w:rPr>
        <w:t>Korabeli kérdé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visz vászonra egy expresszionista fes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ér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ábrázol egy realista fes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l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gy szocialista-real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hall, vagy amit mondanak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ivatalfőnök bekéreti titkárát: közli vele, hogy magas rangú küldöttség fogadását kell előkészítenie. Ehhez egy hatalmas Rákosi-képet ad át. A titkár azonban épp ennek nem talál helyet; főnöke türelmetlenül sürg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 van már Rákosival? Már rég lógnia k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de hová akasszam?</w:t>
      </w:r>
    </w:p>
    <w:p>
      <w:pPr>
        <w:pStyle w:val="Normal"/>
        <w:widowControl/>
        <w:spacing w:before="0" w:after="120"/>
        <w:jc w:val="both"/>
        <w:rPr/>
      </w:pPr>
      <w:r>
        <w:rPr>
          <w:rFonts w:eastAsia="Times New Roman CE" w:cs="Times New Roman CE" w:ascii="Times New Roman CE" w:hAnsi="Times New Roman CE"/>
          <w:sz w:val="24"/>
          <w:szCs w:val="24"/>
        </w:rPr>
        <w:br/>
        <w:t xml:space="preserve">Az ismétlődő racionalizálások, vagyis létszámcsökkentések idején sokan töprengtek a </w:t>
      </w:r>
      <w:r>
        <w:rPr>
          <w:rFonts w:eastAsia="Times New Roman CE" w:cs="Times New Roman CE" w:ascii="Times New Roman CE" w:hAnsi="Times New Roman CE"/>
          <w:i/>
          <w:iCs/>
          <w:sz w:val="24"/>
          <w:szCs w:val="24"/>
        </w:rPr>
        <w:t xml:space="preserve">Miénk az ország, magunknak építjük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Miénk az üzem, magunknak dolgozunk </w:t>
      </w:r>
      <w:r>
        <w:rPr>
          <w:rFonts w:eastAsia="Times New Roman CE" w:cs="Times New Roman CE" w:ascii="Times New Roman CE" w:hAnsi="Times New Roman CE"/>
          <w:sz w:val="24"/>
          <w:szCs w:val="24"/>
        </w:rPr>
        <w:t>jelszavak értelm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értem, hogy enyém az üzem, magamnak dolgozom, csak azt nem, hogy miért mondtam fel önmaga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mi történt azzal a szerencsétlen Kovácc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Mi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eugrott a Dunába, bele is full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a mai világban mindenki úgy segít magán, ahogy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megházasodott a munkaverse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kit ve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unkaked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sz(cs)-szervezés és a városba özönlés időszakában elhangzott kérdés és rá a fel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 legnagyobb földbirtokos ma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lag h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megy át töretlenül a második hároméves terv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sz(cs) kukoric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iaci terefere falu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lyen lesz az idei term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özep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hez viszonyí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abb lesz, mint a tavalyi, de biztosan jobb, mint jöv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sz(cs)-szervezések első nagy hullámának időszakában keletkezett Miatyánk-paród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tyánk, ki fönt vagy a mennyekben, mi pedig itt lent a termelőszövetkezetben; a fiatalok az irodákban, az idősebbek a határban; a jó barátok a raktárban, a vezetők a kocsmában. Uram, engedd, hogy lophassunk, mert másként megélni nem tudunk! Ám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iánycikkek közé tartozott a kávé is, ritkán és nehezen lehetett hozzájutni a városi ember</w:t>
        <w:softHyphen/>
        <w:t>nek e nélkülözhetetlen serkentőszeréhez. Egyszer is elterjedt a hír, hogy az egyik üzletben kávét lehet kapni. Már nyitás előtt hatalmas sor kígyózott az utcán. Egy kis emberke mindenáron előre szeretett volna furakodni, de durván hátralökték. Másodszorra az oldalbejárat felé tartott, de onnan is visszazavarták. Amikor harmadszorra is nekirugaszkodott, ellökték és szidalmazták. Megvárta, míg csend lett körülötte, közben ruháját leporolta, majd megszól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is jó! Vegyék tudomásul, hogy ma ki sem nyitom az üzlet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általános iskolások a sertésről tanulnak; tanáruk elmagyarázza: milyen hasznos háziállat és mi készül belőle. Végül felszólít egy tanul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sti, a te papád hentes, mondd el, miből és hogyan készül a kolbá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mondhatom meg, mert kikapok a papámtól.</w:t>
      </w:r>
    </w:p>
    <w:p>
      <w:pPr>
        <w:pStyle w:val="Normal"/>
        <w:widowControl/>
        <w:spacing w:before="0" w:after="120"/>
        <w:jc w:val="both"/>
        <w:rPr/>
      </w:pPr>
      <w:r>
        <w:rPr>
          <w:rFonts w:eastAsia="Times New Roman CE" w:cs="Times New Roman CE" w:ascii="Times New Roman CE" w:hAnsi="Times New Roman CE"/>
          <w:sz w:val="24"/>
          <w:szCs w:val="24"/>
        </w:rPr>
        <w:br/>
        <w:t xml:space="preserve">Hosszas huzavona után végül 1951 decemberében felállították Sztálin hatalmas szobrát a Városligetben. Hamarosan szójátékok, viccek valóságos céltáblája lett. Elsőnek Ady: </w:t>
      </w:r>
      <w:r>
        <w:rPr>
          <w:rFonts w:eastAsia="Times New Roman CE" w:cs="Times New Roman CE" w:ascii="Times New Roman CE" w:hAnsi="Times New Roman CE"/>
          <w:i/>
          <w:iCs/>
          <w:sz w:val="24"/>
          <w:szCs w:val="24"/>
        </w:rPr>
        <w:t xml:space="preserve">Álmodik a nyomor c. </w:t>
      </w:r>
      <w:r>
        <w:rPr>
          <w:rFonts w:eastAsia="Times New Roman CE" w:cs="Times New Roman CE" w:ascii="Times New Roman CE" w:hAnsi="Times New Roman CE"/>
          <w:sz w:val="24"/>
          <w:szCs w:val="24"/>
        </w:rPr>
        <w:t>versét alakították át; ennek néhány so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deg szoba, üres gyomor; Hétméteres Sztálin-szobor: Nyomor, nyomor, nyomor... Meleg szoba, teli gyomor, icipici Truman-szobor. Mikor, mikor, mi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házasságközvetítő iroda ajánl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ősebb hölgyeket is elvehetnek fiatalabb férfiak, mert az amerikaiak gazdagok, a franciák „techniká”-sok, a németek szorgalmasak, a magyarok háziasak, az orosz nők pedig még látták Lenin elvtárs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n. Ratkó-korszakban szigorúan tiltották az abortuszt; egy korabeli dilem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ddig nem volt elegendő pénzünk, hogy gyermekünk legyen, most pedig még arra sincs, hogy n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legújabb békekölcsön-jegyeztetés egy makacs munkásnál váratlanul elutasításba ütközik. Falkástul rohanják meg a renitens melóst az agitátorok, mire ő higgadtan kifej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ék, elvtársak! Már van egy „erőmű”-vem Inotán, egy „kohómű”-vem Sztálinvárosban (Dunapentelén, Dunaújvárosban), egy olajfinomítóm Százhalombattán, végre szeretnék magamnak venni egy lódenkabáto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oncoknak magyarázza a kiképzőtiszt, hogy ideje lenne felhagyni a régi nemesi névírással, ezentúl lehetőleg ne használjanak pl. th-t vagy y-t, mint pl. Horthy nevében is. A végén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aki mégis valamelyiket használni ak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jelentkezik egy újo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hívják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Ist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jó barát megfogadja, hogy mindig mindenről értesíteni fogják egymást, bárhova veti is őket a sors. Ha a nyílt színvallásnak valami akadálya lenne, piros tintával fognak írni, s akkor mindennek épp az ellenkezőjét kell majd érteni. Egyikük disszidál, vagyis Nyugatra távozik, jó hírekkel jelentkezik. Másikukat kitelepítik Hortobágyra kényszermunkára. Azért onnan is megy lev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ül megy sorom: „kiemeltek”, és most a hortobágyi pusztán „üdülök”. Azt csinálok itt, amihez kedvem van. Egyetlen kifogásom van csak: itt nem lehet piros tintát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itelepítések idején rémület szállta meg az embereket, és mivel általában éjszaka hurcolták el a szerencsétleneket, minden mozgás és hang kétszeresen hatott a sötétben. Egyszer is erősen csengetnek Kohn bácsiék Dob utcai lakásán, az idős házaspár felriad, tanakodik, melyikük nyisson ajtót? Végül Kohn bácsi csoszog az ajtóhoz, rémülten kitárja, hát ott áll a halál fehér lepelben, kaszával a vállán. Kohn bácsi megkönnyebbülten sóhaj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hála Jehovának! Már azt hittem, az ÁVH jött 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rünwald bácsi köztudottan megrögzött rémhírterjesztő. Mivel üldözött volt, elég idős is, nem bántják, de rá akarnak ijeszteni, hogy elvegyék a kedvét a fecsegéstől. Beviszik az ÁVH-ra, fejére olvassák bűneit, majd bekötött szemmel falhoz állítják, de csak vaktölténnyel lőnek rá. Az öreg az ijedtségtől elájul. Amikor magához tér, a szemén már nincs kötés, tagjai épek, sehol senki a közelben, a kapu tárva-nyitva. Lélekszakadva rohan ki az utcára, épp barátjának, Kohnnak karjaiba fut, aki meglepet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jössz te? Miért vagy ilyen feldú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Az ÁVH karmaiból szabadultam: ki akartak végezni, de képzeld, ezeknek már töltényük s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alálraítélt hirtelen megbetegszik, de néhány napos ápolás után meggyógyul. A következő szöveg kerül be a börtönnapl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politikai fogoly felépült, így a kivégzést egészségi állapotában történő károsodás nélkül végre lehet haj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igazi arisztokratát akasztás általi halálra ítélnek; a bitófa alatt egyik odaszól a mási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 itt a szokás? Kell ezeknek borravalót ad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idős Krausz bácsi elköltözik az élők sorából, jelentkezik az égi kapusnál. Szent Péter közli vele a lesújtó hírt: elkárhozik, de kivételesen választhat a kapitalista vagy a szocialista pokol között. Krausz bácsi habozás nélkül az utóbbit választja. Szent Péter csodálko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om, te kereskedő voltál, nem csináltál te rossz cser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yám, én már ismerem a szocializmust: vagy tüzelő nincs, vagy pedig ördög, aki fűtsön, mert azok is egymás fúrásával vannak elfogla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bácsi meghal, a pokol bejáratánál nagy táblát pillant meg, rajta a következő szöv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apitalista pokol jobbra - szocialista pokol bal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bozás nélkül jobbra indul; belép az ajtón, egy teremtett ördög sehol! Végre valahonnan előkerül egy. Kohn bácsi izgatotta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fog velem törté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elenyomunk egy nagy üstbe, amely színültig van olajjal; azt meggyújtjuk, te fősz benne, és közben nagy szegeket verünk a fejed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hn bácsi megretten, átrohan a bal oldali bejárathoz, az a szocialista pokolba nyílik. Belép, hát óriási tömeg tolong, egy lépést se lehet tenni. Végre valakitől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itt velünk? Mi vár r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az, mint a másik pokol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nincs ott senki, itt meg tolong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itt nem jut mindenkinek üst, akadozik az olajellátás, nem mindig tudják meggyújtani sem, a szög pedig tartós hiánycik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orabeli viccek egyik forrása volt - nem teljesen alaptalanul - az örmény jereváni rádió. Többek között a következő „kínos” kérdést intézték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e Svájcban is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lehetséges volna, de m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másik kínos kérdés, és a hasonlóképpen őszinte vá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e, hogy a moszkvai Vörös téren Ford kocsikat osztog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gaz! Nem is Moszkvában, hanem Kijevben, nem Ford kocsikat, hanem Moszk</w:t>
        <w:softHyphen/>
        <w:t>vicso</w:t>
        <w:softHyphen/>
        <w:t>kat, és nem osztogatnak, hanem fosztog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részeg utcahosszat dülöngél, és hangosan szitkozó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állj, te átkozott kopasz, hájfejű, kövér disznó! Csak egyszer kerülnél a kezembe! Én nem lennék olyan gyáva, mint mások, én leszúrnálak! De majd megmut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mellé áll egy ÁVH-s, kemény hango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am csak, te részeg disznó: ki az a kopasz, hájfejű, akit te le akarsz szú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ért annyira részeg nem vagyok, hogy még meg is nevezz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barát meghitt beszélgetésbe merül a néptelen, sötétedő Duna-parton. Egyikük nagyon belelend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ndom neked: a kormány kilopja az utolsó fillérünket is a zsebünkből, és még csak nem is tiltakozhatunk ell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hátulról valaki ráteszi a kezét a szónokló barát vállára, erélyesen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mellenes izgatásért letartózt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ik barát pillanatok alatt felméri a hely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látja, hogy a barátom beszámíthatatlan, elmebaj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Elmebajos? Hát akkor hogy látja ilyen világosan a helyz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optimista és egy pesszimista párbeszéde poharazgatás köz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szimista: - Mi lesz itt, ha az ÁVH hatalma így növekszik, és eközben terjeszkedi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timista: - Semmi! Az Andrássy út 60. sz. alatti főbejáratra kiírják: „Belépés az Üllői úti oldalkapu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alusi pártiskola sikeres elvégzése után áldomást isznak. A vizsgáztató fehér asztal mellett kissé provokatíva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ost őszintén, János bácsi! Maga szerint milyen ez az új rend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ppen lehetne még rosszabb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égyelli magát! Elvégzi itt a pártiskolát, és ilyen igazságtalanságokat mond? Azonnal vonja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vonom: rosszabb már nem is lehet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csmai vitafórum vidéken: dől a panasz mindenkiből, mire a legöregebb bölcsen összefoglalja a vit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sz ez még rosszabb is, csak ez a csepp kis jó múljé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bácsi régi, megértő párttag, de már ő is kezdi elveszíteni a türelmét. Berohan a pártközpontba, és ott az első elvtársnak nekiszegezi a fő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szocializmus, vagy lesz még rosszabb i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barát bizalmas kettesben politizál, az egyik így összegzi kétsége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tudnám biztosan, hogy a szocializmust építjük, azt hinném, hogy itt valami tévedés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apit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nek ember által való kizsákmány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nek állam által való kizsákmány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apit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bernek ember által való kizsákmány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a fordítot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ártfórumon vita zajlik arról, hogy milyen beláthatatlan következményei lennének, ha letérnénk a Rákosi által kijelölt útról. Végezetül egy elvtárs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ünk már arról is, hogy mi lesz velünk, ha nem térünk le a Rákosi kijelölte út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abad Nép szerkesztője behívatja az egyik tudósí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sikerült találkoznia az elnök elvtár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kkor a vasárnapi számban közöljük. De ne legyen hosszabb három hasáb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Üzemi taggyűlésen a szónok befejezi mondókáját, felkéri hallgatóságát, szóljanak hozzá. Kovács szaki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Ráko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ja tovább folytatni, dörgő taps, lelkes éljenzés. Amikor újra kezdené: „Éljen Rákosi!” - a taps és éljen miatt nem tudja folytatni. Végre harmadszorra így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 akarom mondani: éljen Rákosi ennyi fizetés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országjárás során Rákosi gépkocsikaravánja falun áthaladtában elüt egy disznót. Rákosi titkárát meneszti a legközelebbi házba, hogy a tulajdonosnak térítse meg a kárt. Várnak, a titkár csak nem jön, ellenben vidám mulatozás zaja szűrődik ki. Végre kivágódik a kiskapu, a titkár imbolygó léptekkel közeledik. Rákosi csúnyán ráförm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fenét csinált ott benn ilyen sok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de amikor beléptem, és mondtam, hogy megdöglött a disznó, azonnal csapra vertek egy hordót, és azóta is mul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Van egy jó és egy rossz hírem, melyikkel kezdj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óval, mert utána könnyebb a rosszat elvis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Sztál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minden rosszat kibírunk! Mond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mhírnek bizonyult: nem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matyó néniké kíváncsian nézegeti Sztálin új szobrát a Városligetben. Tanakodnak: ki lehet ez? Végre megkérdik; a vá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tálin, aki kikergette a német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dott jó lélek! Nem tudná az oroszokat is kizava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Nálunk a zubbony nem kényszer, hanem becsület és dicsőség dolga</w:t>
        <w:br/>
        <w:t>(195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 a jereváni rádióhoz: - Felépíthető-e a szocializmus egy országban, miként Lenin elvtárs tanítot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 Igen, de akkor egy másik országot kell keres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alusi ismeretterjesztő előadásra inkább csak a kivezényelt fiatalok mennek el, és az otthon unatkozó öregek, akik fejcsóválva nézik a serdülő ifjúság „helytelenkedéseit”. Az előadó azonban a szebb jövő ecsetelésében nem hagyja magát zavartatni, és idősebb hallgatói felé fordulva hangsúlyozz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ősebbek unokái bizony nem fogják látni a Föld teljes átalakítás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ng az öregek padsoráb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ell azoknak a szemtelen jampec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demokrácia és a népi demokrácia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a zubbony és a kényszerzubbony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útvölgyi pártkórházban kötelező volt minden látogatónak fehér köpenyt öltenie, melyet termetére való tekintet nélkül adott ki a po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nnek a kórháznak a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unk a zubbony nem kényszer, hanem becsület és dicsőség dol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 változott litániánk korszakról korsza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Ferenc Jóska volt az apánk, vászon volt ingünk, ga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Horthy Miklós lett az apánk, klottból volt az ingünk, ga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Hitler Adolf lett az apánk, műrost volt az ingünk, ga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Sztálin lett az apánk, nem volt már ingünk, se ga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egeden gyakran ki-kimaradt az áram- és gázszolgáltatás. Egy ízben is az egyik gazda átkiált szomszéd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nál van már gáz, villa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úgy félig-me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csak félig-me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úgy, hogy az újságban már van, de itt nálunk még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né nyugtalanul alszik. Azt álmodja, hogy a feszített tempójú ötéves terv végén férjét fel fogják akasztani. Nyomasztó álmát ébredés után elmeséli Rákosinak, aki szokott fölénnyel „nyugtatg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te attól! Öt év múlva már cérna sem lesz, nemhogy köté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ögtönzött üzemi gyűlés lelkes szónoka szokásos korabeli jelszóval fejezi be lendületes beszéd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in élt, Lenin él, Lenin élni fo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ng valahonnan a hátsó sorokb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is volt soha SZTK-ta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anapság mi az abszolút lehetetl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matlábra zoknit, tenger fenekére bugyit húzni, és egy mai történetet így kezdeni: Kohn, a vájár...</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bizalmas barát egyikét Moszkvába küldik. Előre megbeszélik, hogy levelezőlapon jelzi a valóságot: ha megelégedett, akkor kék, egyébként pedig majd lila tintát használ. Néhány hét múlva befut a lap, a következő szövegg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akozáson felül minden jól sikerült; minden van, egyedül lila tintát nem lehet kap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Rákosi egy nyugati tudósítót próbál meggyőzni arról, milyen vasfegyelem van az országban, ám az csak a fejét csóválja, és kijelent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iszem el, ha lát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Rákosi becsenget egy ÁVH-s (államvédelmis) őrt, kitárja előtte az ablakot, és ráparancso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orjon 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szó nélkül kiveti magát, és holtan terül el az udvar kövezetén. A megrökönyödött tudósító összejátszást sejt, másodjára azt kéri, hogy a palotaőrségből ő jelölhesse ki a következőt. Ez meg is történik, ám az eredmény ugyanaz: az általa választott őr is gondolkodás nélkül veti ki magát az ablakon. A harmadik, végső próba előtt a tudósító az őrt félrehívja, és négyszemközt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képp nem értem! Hát nem sajnálják csak így eldobni fiatal életü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kiskatona visszakérde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uram, hát élet ez?</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Határszemlén a tsz-elnököt a csősz kísérgeti. Megállnak egy kukoricatábla végén; az elnök elégedetten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ja véletlenül, melyik szorgos brigád törte le ezt a nagy tábla kukoric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csősz rezzenetlen arccal válasz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rég a rendőrség is ezt kérdezte. Ők is szeretnék tud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mundér „becsülete” és akik „hordj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új tanév elején a diákok kérdőívet kapnak, a kitöltendő kérdések között szerepel a szülők foglalkozása is. Az osztályfőnök meglepetéssel olvassa a következő válasz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portás egy bordélyház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anár az ellenőrző könyv útján bekéreti az apát, aki az osztályfőnök nagy meglepetésére ÁVH-s őrnagyi egyenruhában jelenik meg. A tanár őszintén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őrnagy elvtárs, hogyan írhatott olyat a fia, hogy „Apám portás egy bordélyházban”, mikor nincs is ilyen intézmény, és önnek magas rangjelzése v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unk között maradjon: a fiam mindent kitalál, csak az igazat ne kelljen bevallania, annyira restelli a foglalkozáso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Éjnek évadján vadul csöngetnek egy Dohány utcai ház I. emeleti ajtaján. Kohn bácsi reszkető inakkal nyit ajtót. Balsejtelme igazolódik: két marcona, bőrkabátos férfi ront rá, csak annyit közölnek, hogy kémkedés miatt előállítják. Kohn bácsi megkönnyebbülten sóhaj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úgy! A kém Kohn egy emelettel feljebb la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apiparancs a honvédség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lnap díszszemle lesz, felkészülni! Ha délelőtt esik, délután tartják; ha pedig délután esik, akkor dél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üzemi könyvtár olvasótermében két öreg, nyugdíjas szaki ül egymás mellett; szorgos olvasgatással próbálják pótolni, amit aktív korukban elmulasztottak. A következő csendes párbeszéd alakul ki köz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t olvas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y Károly </w:t>
      </w:r>
      <w:r>
        <w:rPr>
          <w:rFonts w:eastAsia="Times New Roman CE" w:cs="Times New Roman CE" w:ascii="Times New Roman CE" w:hAnsi="Times New Roman CE"/>
          <w:i/>
          <w:iCs/>
          <w:sz w:val="24"/>
          <w:szCs w:val="24"/>
        </w:rPr>
        <w:t>Tőké</w:t>
      </w:r>
      <w:r>
        <w:rPr>
          <w:rFonts w:eastAsia="Times New Roman CE" w:cs="Times New Roman CE" w:ascii="Times New Roman CE" w:hAnsi="Times New Roman CE"/>
          <w:sz w:val="24"/>
          <w:szCs w:val="24"/>
        </w:rPr>
        <w:t>jét</w:t>
      </w:r>
      <w:r>
        <w:rPr>
          <w:rFonts w:eastAsia="Times New Roman CE" w:cs="Times New Roman CE" w:ascii="Times New Roman CE" w:hAnsi="Times New Roman CE"/>
          <w:i/>
          <w:iCs/>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alán Marx Károl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lehet, mert már az 50. oldalnál tartok, és eddig egyetlen indiánnal se találkoz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egy vidéki körútja során faggatja az egyik idősebb tsz-ta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kezébe veszi-e egyáltalán a Szabad N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venném! Hiszen munkába indulás előtt mindennap abba csomagolom a paprikás szalon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csepeli Weiss Manfréd Műveket „átkeresztelték” Rákosi Mátyás Kohászati Művekre; a rendszerrel együttműködő lelkészeket pedig a köznyelven békepapoknak hívtá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udod-e, hogy hívják a békepapok tanác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kosi Mátyás Fohászati Műv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ermészet korlátlan átalakítását hirdető áltudósok - Micsurin és Liszenko - tévtanait nálunk is széltében hirdették. Viccek özöne gúnyolta ki ezt az áltudományt; néhány közü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ikerrel keresztezték a bolhát a görögdinnyével, most a felvágott gyümölcsből menten kiugrálnak a mag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ikerült a zsiráf és a tehén keresztezése is: nálunk legel, és a Szovjetunióban fej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benzintolvajok elleni busz- és kutyakeresztezés még némi tökéletesítésre szorul, mert a tolvajokat megugatja ugyan, de a nagyobb fáknál és fordulóknál meg-megáll, hátsó kerekét felemeli, és üzemanyagot vize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Népvezérek és népeik. A Sztálini „human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tálin és Rákosi a gépkocsi hátsó ülésén élénk eszmecserét folytatnak, teljesen megfeledkeznek a gépkocsi irányításáról. Önelégülten állapítják meg, hogy kinek-kinek országában mindenki milyen boldog, és mindkettőjüket mennyire szeretik a tömegek. Azon tűnődnek: mit kellene még tenniük, hogy népeik még elégedettebbek, igazán boldogok legyenek? Hosszasan, szó nélkül töprengenek, a gépkocsivezető sürgetőleg töri meg a csend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vtársak, talán hajtsak a Dunába?</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A népek egyetértéséből született a közös magyar-szovjet szocialista mia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tyuskánk, Sztálin! Ki vagy a Kremlben, átkozott legyen a te neved, miképpen Moszkvában, azonképpen nálunk Budapesten is! Ne jöjjön el a te országod, legyen meg a mi akaratunk! Ne vígy minket Szibériába, hanem szabadíts meg bennünket a szovjet megszálló csapatoktól. Egyelőre tiéd a két ország, ott minden hatalom és dicsőség, de - szerencsénkre - már nem örökké. Áme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Sztálin a Kreml dísztermében szónokol. Lassú beszédét gyakori szünetekkel tagolja, hogy a hatás még nagyobb legyen. Az egyik hatásvadászó szünetben valaki hatalmasat tüsszent, mire egyesek kuncogni „merészelnek”. Sztálin vészjósló hangon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olt az? Álljon f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íri csend, nem jeletkezik senki. Erre Sztálin megnyom egy gombot, mire beront a palotaőrség, és a hallgatóságot pillanatok alatt megtizedeli. Sztálin erőltetett nyugalommal folytatja beszédét. Az egyik szünetben újabb tüsszentés, az előző jelenet szóról szóra megismétlődik. A harmadik tüsszentés és a vérfagyasztó Sztálini kérdés után végre felemelkedik egy cingár elvtárs valahonnan a hátsó sorokból, és reszketve mond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sson meg, Sztálin elvtárs, mind a háromszor én vol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mber, hát miért nem jelentkezett már előbb? Hiszen maga beteg, komoly influenzája van! Azonnal intézkedem, hogy soron kívül kapjon egy beutalót Szocsiba. Nálunk legfőbb érték az ember! (Berija ehhez mindig hozzátette: de leszámolv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tartja Sztálin a kezét kabátja elejébe dugva, talán a napóleoni póz kedvé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Sokkal egyszerűbb okból. Feltűnés nélkül ellenőrzi, megvan-e még a pénztárc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tálin kedvenc kutyája egy óvatlan pillanatban besurran a hálószobába, és gazdájának a paplan alól kilógó meztelen talpát kezdi nyalni. Sztálin lassan ébredezni kezd, félálomban motyo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int itt vannak ezek a „Rákosi”-ék. Nekik mindig minden sürgős. Nem tudom, most mit akarnak?</w:t>
      </w:r>
    </w:p>
    <w:p>
      <w:pPr>
        <w:pStyle w:val="Normal"/>
        <w:keepNext w:val="true"/>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Dunapeletéből Sztálinváros lett. A munkások egyszerűen csak Sztálinnak mondták. Bejárók pár</w:t>
        <w:softHyphen/>
        <w:t>beszéd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égy, sza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tálinba, sza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szmeileg fejlett, haladó gondolkodású társaságban valaki rosszul szól, mert e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la Ist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éber” elvtárs rögtön ki is jav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m, talán inkább így: hála a nagy Sztálin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jó, és ha majd egyszer Sztálin meg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joggal mondhatja: hál’ ist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ismerős a várható élettartamról beszél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ám 70, apám pedig 65 éves korában halt meg. Mit gondol, én mire számíthatok, hány évig 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attól függ: Rákosival vagy Rákosi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osztályfőnök meggyőzően magyarázza diákj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unk minden, de minden: a munka, a tudomány, a művészet, a szórakozás egyes-egyedül csak az emberért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iák közbe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ár úr, én tudom, hogy ki az az egy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vács szaki gondol merészet és nagyot: kivándorló-útlevelet kér. Nemhogy nem adják meg neki, hanem még be is hívatják a Belügyminisztériumba, ahol keményen kioktatják; közlik vele, hogy a szocializmusban minden munkáskézre szükség van. Kovács szaki azonban nem hatódik meg, hanem visszakérd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senki, de senki nem kaphat útlev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A teljesen megbízható elvtárs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mint Rákosi, Gerő, Rév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ők minden további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ák mit? Ha ezek mind kivándorolnak, akkor én mara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özismertté vált korabeli tréfás, beugrató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kommunista van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és fél: Rákosi, a többi fé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ákosi 1952-ben volt 60 éves, személyi kultusza már-már az egeket verdeste. Két cigány azon tűnődik, hogy voltaképpen ki is ez a Rákosi? Párbeszédük menet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gész biztos, hogy ez egy császár, ha így ünnepl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 ne butáskodj! Nincs már császáru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akkor csak király leh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14 óta már az sinc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 akkor fára 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melyik a legjobb kar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továbbra is a svájc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Rákosi kar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tiszteletére bélyegsort is adnak ki. Hamarosan fülébe jut, hogy olyan rossz minőségű: nem lehet felragasztani. Rákosi maga megy el a postára, megveszi a tömböt, letép egy bélyeget, megnyálazza, hát minden további nélkül felragad. Odafordul a várakozó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saját szemükkel láthatták: a bélyeg igenis ragad. Nem szabad bedőlni ezeknek a kósza rémhír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egyvalaki megszólal a várakozó tömeg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 vagy úgy! De mi nem a hátulját, nem a tiszta felét köpködtük, hanem a képes f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stefelé Rákosi abbahagyja a munkát, fürdeni indul. Titkárának meghagyja: csak akkor zavarják, ha sürgős telefon fut be. Sürgős és fontos telefonhívás miatt a titkár kénytelen a fürdést megzavarni. Háromszor is kopog, de válasz nem hallatszik. Rosszat sejtve benyit, Rákosi épp fejjel lefelé van a kádban, csak a feneke látszik ki a vízből. A titkár visszahőköl, kirohan a folyosóra, és torkaszakadtából üvöl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ség! Segítség! Rákosi elvtárs feje kettévál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 xml:space="preserve">(1950-53 között dúlt a koreai háború, ennek során leggyakrabban a két Korea közötti, a nagyjából középütt húzódó határt, a 38. szélességi vonalat emlegették.) A </w:t>
      </w:r>
      <w:r>
        <w:rPr>
          <w:rFonts w:eastAsia="Times New Roman CE" w:cs="Times New Roman CE" w:ascii="Times New Roman CE" w:hAnsi="Times New Roman CE"/>
          <w:sz w:val="24"/>
          <w:szCs w:val="24"/>
        </w:rPr>
        <w:t>tanár földrajzórán felteszi a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ki tudja, mi is az a sokat emlegetett 38. szélességi von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a csend. A tanár végül rábök egy diákra, aki fölpattan, és kivá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mi is az, de az biztos, hogy az amerikaiak nem mennek át rajt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diákok kedvelt beugratása volt, hogy kitárt tenyerüket mutatva társuktól megkérdezté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tenyerem a két Korea, hol van a 38. szélességi von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 ha valaki gyanútlanul rámutatott a tenyér középvonalára, a kérdező rácsapott a kezére, s idézte a korabeli jelsz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 a kezekkel Koreától!</w:t>
      </w:r>
    </w:p>
    <w:p>
      <w:pPr>
        <w:pStyle w:val="Heading2"/>
        <w:widowControl/>
        <w:rPr>
          <w:sz w:val="24"/>
          <w:szCs w:val="24"/>
        </w:rPr>
      </w:pPr>
      <w:r>
        <w:rPr/>
        <w:t>Végre lehunyta szemét a szemét!</w:t>
        <w:br/>
        <w:t>(195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ondd csak, végül is miért építjük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nem jöttél még rá? Még mindig jobb, mint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pártban hívő lélek elkeseredve mondja bizalmas barát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ha nem tudnám egészen biztosan, hogy a szocializmust építjük, azt kellene hinnem, hogy itt valami végzetes tévedés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 a mindentudó jereváni rádió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lehet-e állni ezen a lejtőn, amelyen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megnyugtató vá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az al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megyei párttitkár csendes vetélkedője egy országos gyűlé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megyém olyan kiterjedt, hogy ha reggel felülsz egy vonatra, még este is a megye</w:t>
        <w:softHyphen/>
        <w:t>határon belül jár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még a mi megyénkben is akadnak ilyen ócska, elavult vonato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1953-as kelet-berlini munkásmegmozdulás egyik kiforgatott jelszav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énk a norma (munkateljesítmény), magunknak emeljü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sepeli munkás töpreng egy pohár bor mell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yém a gyár, értem. Magamnak dolgozom, ezt is értem. Csak azt nem értem, miért mondtam fel önmaga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racionalizálások új hulláma alkalmával elhangzott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lyen baj fenyegeti most legjobban a dolgoz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raci-bac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z ellensze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rotekcill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Utcán ellesett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e, mi a különbség a bér és a sír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gyikből sem lehet kijön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Bérszámfejtés idején az egyik csepeli szaki kevesli a kapott összeget, azon nyomban felemelt hangon szóvá is tes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isznóság! Hát miért kapok én most csak enny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társam, nézze csak meg jobban azt az elszámolást: szépen levontuk a selejt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És Gerőtől akkor mennyit vonnak le az elbézett ötéves terv miatt?</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Az 1953-as várakozó hangulatot érzékeltető vidéki párbeszéd az utcai kispadon üldögélő paraszt és az előtte elhaladó ismerőse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éne már, meg egy kis csendes e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régi ismerős hosszú idő után összeakad az utcán. Mindketten rohannak is tovább, csak futó érdeklődésre telik idejük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láttalak! Hogy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Nem panaszko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ök, ezt igazán kevesen mondhatják. Szóval jól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nem, de meghallh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osztozott meg a két német állam Marx örökség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DK kapja a Kommunista Kiáltványt, az NSZK pedig a Tő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eleség a tükör előtt állva új kalapját próbálgatja, majd elvonul a férje előtt, aki azonban észre sem veszi őt. A megbántott feleség felcsa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hatom, figyelmes egy férj vagy! Észre sem veszed az új kalapomat; nincs rá egy elismerő szav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hagyj már! Te is olyan vagy, mint ez az egész rendszer: nem elég tűrni, még dicsérni is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mi különbség van a feleség és a szocializm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z van, ezt kell szer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Újabban miért nem politizálnak már a gyerek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csak a falnak, hanem a bilinek is fül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Újabban miért nem gyártanak ágyat hazá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rá szükség, mert a párttagok éberek, a reakció nem alszik, a dolgozók éjt nappallá téve szorgoskodnak, és ha valakinek mindez nem tetszik, az ül.</w:t>
      </w:r>
    </w:p>
    <w:p>
      <w:pPr>
        <w:pStyle w:val="Normal"/>
        <w:widowControl/>
        <w:spacing w:before="0" w:after="120"/>
        <w:jc w:val="both"/>
        <w:rPr/>
      </w:pPr>
      <w:r>
        <w:rPr>
          <w:rFonts w:eastAsia="Times New Roman CE" w:cs="Times New Roman CE" w:ascii="Times New Roman CE" w:hAnsi="Times New Roman CE"/>
          <w:sz w:val="24"/>
          <w:szCs w:val="24"/>
        </w:rPr>
        <w:br/>
        <w:t xml:space="preserve">A rendőrség hirdetést tesz közzé fajkutyák vásárlására. Sokan visznek farkaskutyát. Kohn viszont egy korcs dakszlit </w:t>
      </w:r>
      <w:r>
        <w:rPr>
          <w:rFonts w:eastAsia="Times New Roman CE" w:cs="Times New Roman CE" w:ascii="Times New Roman CE" w:hAnsi="Times New Roman CE"/>
          <w:i/>
          <w:iCs/>
          <w:sz w:val="24"/>
          <w:szCs w:val="24"/>
        </w:rPr>
        <w:t xml:space="preserve">(rendőr nyelven a dakszli: besúgó). </w:t>
      </w:r>
      <w:r>
        <w:rPr>
          <w:rFonts w:eastAsia="Times New Roman CE" w:cs="Times New Roman CE" w:ascii="Times New Roman CE" w:hAnsi="Times New Roman CE"/>
          <w:sz w:val="24"/>
          <w:szCs w:val="24"/>
        </w:rPr>
        <w:t>Mérgesen rá is förm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olvasta? Fajkutyákat keresünk, nem ilyen kis korcs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olvastam, de azt gondoltam, egy besúgó is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éltatlankodás falusi kocsmában beszélgetők kö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Az elnök végighallgatott, de egy árva szót se szólt, sőt még kézfogásra se méltatott. Na, ehhez mit szó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agyd! Neki is meg van kötve a kez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londoni British Museumot egy szovjet küldöttség látogatja. Mindent megmutatnak nekik, ám a látogatás végén valaki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tartják a világhírű Kohinoor-gyémánto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legnagyobb értékeink zárva vannak, gondolom önöknél is, és ott mi a legfőbb érté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álunk legfőbb érték az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risztid egy reggelen kínzó fogfájásra ébred. Nem sokáig bírja a fájdalmat, elrohan a legközelebbi fogorvoshoz. Amikor az belenéz a szájába, csodálkozva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tartja rendben? Hogy lehet ennyire elhanyagolni? Miért nem csináltatt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risztid hideg, megvető fölénny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nek? Kommunistá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éta közben Rákosi fülét megüti valami „kommunistázás”. Közelebb lép, hát egy fiúcska kiscicákkal játszadozik; két csoportra osztja az apróságokat, közben folyton hajtog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ommunista, ez nem kommunista, ez kommun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 különböznek ezek egymástól? - kérdi Rákosi „paj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melyiknek még nem nyílt ki a szeme, az kommunista, amelyiknek már kinyílt, az nem kommun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e mit gondolsz! Elkészül valaha is ez a költséges Met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vagyok ben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agy olyan biztos? Én ugyan nem lenn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fúrni, azt aztán igazán tu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Újra engedélyezik az abortu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Lényegében mi is az abortu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gozók születés előtti racionalizálása.</w:t>
      </w:r>
    </w:p>
    <w:p>
      <w:pPr>
        <w:pStyle w:val="Normal"/>
        <w:widowControl/>
        <w:spacing w:before="0" w:after="120"/>
        <w:jc w:val="both"/>
        <w:rPr/>
      </w:pPr>
      <w:r>
        <w:rPr>
          <w:rFonts w:eastAsia="Times New Roman CE" w:cs="Times New Roman CE" w:ascii="Times New Roman CE" w:hAnsi="Times New Roman CE"/>
          <w:sz w:val="24"/>
          <w:szCs w:val="24"/>
        </w:rPr>
        <w:br/>
        <w:t xml:space="preserve">- Te, annyit emlegetik ezt a disszidálást </w:t>
      </w:r>
      <w:r>
        <w:rPr>
          <w:rFonts w:eastAsia="Times New Roman CE" w:cs="Times New Roman CE" w:ascii="Times New Roman CE" w:hAnsi="Times New Roman CE"/>
          <w:i/>
          <w:iCs/>
          <w:sz w:val="24"/>
          <w:szCs w:val="24"/>
        </w:rPr>
        <w:t>(külföldre szökés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át mi is volna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s esetben viszonylag békés átmenet a szocializmusból a kapitalizmu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yugaton szökési kísérlet közben elfognak egy cigányt. A határőrök nem akarnak vele hosszasan bajlódni, alaposan helybenhagyják, és még rá is ijesz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bárkinek csak egy szót is mersz szólni, folytatása köve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árvallott cigány persze mindent megígér, így rövid úton el is engedik. Dagadt arccal, kékre-zöldre vert testtel érkezik haza. Felesége rémülten csapja össze a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te Lajos! Ki bántott? Mi van veled? Biztos megint a kocsmában vol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sehol nem voltam, senki nem bántott. Hagyj bé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ne próbálj hazudni! Minden meglátszik rajtad! Hiszen látom, hogy csúnyán össze vagy ver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vagyok én összeverve, csak egy kis balesetem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nem csapsz be! Ugyan miféle bales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séta közben nem rám szakadt az az átkozott vasfüggöny!</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külkereskedelmi utazó a következő táviratot küldi haza vállalatá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t sikeresen intéztem, stop. A szabadságot választottam, stop”.</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és a párttitkár azonnal röpgyűlésre hívatja az elvtársakat, ahol mélységesen elítélik ezt a nyíltszíni disszidálást, és hasonló esetek elkerülésére megfelelő intézkedésekről gondoskodnak. A kiküldetési idő leteltével azonban váratlanul megjelenik külkeresünk; kollégái nem győznek rajta csodálkozni, meg is kérdi től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bámultok rám olyan gyanakodv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ert azt táviratoztad, hogy a szabadságot választo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szerintetek hol a szabadság? Nem i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tisztviselő eldicsekszik barátj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zeld! Megírtam a főnöknek, hogy utálom, mert zsarnok, és nemcsak én vagyok vele így, hanem mindnyáj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őrültél? Először téged, utána minket fog sorra kirú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e izgulj! Mit gondolsz, tán el is küldtem azt a lev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emélyzetis behívatja Kovácsot, és minden teketória nélkül ráförm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hogy egy társaságban a főnököt tökfilkónak mon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ism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kkor azonnal adja is írá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nek? Tudja azt mind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rthy birtoka és kúriája Kenderesen volt, ahova szintén elért a szövetkezetesítés szele. Váratlanul könnyűnek bizonyult a szervezés; végezetül kis ünnepséget tartottak a tanácsházán. Jó hangulatban kérdik az egyik öreg parasz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János bátyám, tudna-e még levelet írni Horth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vá címezné? Hogyan címez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vitéz nagybányai Horthy Miklós őfőméltóságának, Magyarország kormányzójának. Kenderes, Sztálin út 1.</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Elvtársak! Hát nem érzitek, hogy itt elviselhetetlen bűz v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lenne, hiszen a rendezők nemrég szellőztett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tos attól a nagy, loboncos kutyától, amelyik itt döglik az ablak ala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át kívül fekszik az udvaron, nem pedig belül a teremb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jó, de egyetlen ajtónyitással bármikor bejöhet.</w:t>
      </w:r>
    </w:p>
    <w:p>
      <w:pPr>
        <w:pStyle w:val="Normal"/>
        <w:widowControl/>
        <w:spacing w:before="0" w:after="120"/>
        <w:jc w:val="both"/>
        <w:rPr/>
      </w:pPr>
      <w:r>
        <w:rPr>
          <w:rFonts w:eastAsia="Times New Roman CE" w:cs="Times New Roman CE" w:ascii="Times New Roman CE" w:hAnsi="Times New Roman CE"/>
          <w:sz w:val="24"/>
          <w:szCs w:val="24"/>
        </w:rPr>
        <w:br/>
        <w:t xml:space="preserve">Vidéken cigányzenekart alakítanak, ez azonban </w:t>
      </w:r>
      <w:r>
        <w:rPr>
          <w:rFonts w:eastAsia="Times New Roman CE" w:cs="Times New Roman CE" w:ascii="Times New Roman CE" w:hAnsi="Times New Roman CE"/>
          <w:sz w:val="22"/>
          <w:szCs w:val="22"/>
        </w:rPr>
        <w:t>most</w:t>
      </w:r>
      <w:r>
        <w:rPr>
          <w:rFonts w:eastAsia="Times New Roman CE" w:cs="Times New Roman CE" w:ascii="Times New Roman CE" w:hAnsi="Times New Roman CE"/>
          <w:sz w:val="24"/>
          <w:szCs w:val="24"/>
        </w:rPr>
        <w:t xml:space="preserve"> már engedélyhez van kötve. Előzetesen sorban hívják be a zenészeket, hogy a megfelelő prímást kiválasszák. Könnyű kérdéseket adnak fel, és mindenki ugyanazt a feladatot kapja: „Na, mit gondol, kik voltak az első kommunis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jelentkező némi töprengés után magabiztosan rává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is Ádám és Éva lehetett, mert olyan szegények voltak, hogy még ruhára se telt; a fügefalevél alól is kilátszott a csupasz fenek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vtárs, a felelet nem helyes. Még tanulnia kell! Na, küldje be a következ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berünk kimegy, szólítja a társát, és amikor az elhalad mellette, csak ennyit m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ogy má’ te is Ádámot meg Évát mondd, úgy vigyázz! A másodiknak is felteszik az előző kérdést, ő rává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iztosan Káin meg Ábel lehetett, mert azok is egymást ö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izony a maga válasza is helytelen. No, kérjük a következ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vizsgázó szólítja a harmadikat, és amikor az elhalad mellette, halkan odasú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in meg Ábel se jó, másokat mondj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a feltett kérdésre habozás nélkül így válasz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tek mások, mint a betlehemi pászto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fellélegzik, értékeli a fele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lasz helyes, elfogadjuk. Csak azt is meg kellene még mondania, hogy az elvtárs miért éppen e szegény emberekre gond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rt azok is a csillag után mentek, azután az istállóba, a barmok közé jutottak, és a jászolnál kötötte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izsgán elbukott prímásjelölt nagy merészen a pártba jelentkezik. A párttitkár előzetes beszélgetésre rendeli, és faggatni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általán tudja, hogy ki az a Sztálin? Mondjon róla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beszéljek én róla, mikor még a hírét sem hallo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beszéljen Rákosi elvtársról! Őt csak isme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hallom a nevét először, de ha már hallottam is, nem ismerem, semmit se tudok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rttitkár megdühö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hogy a fenébe akar maga párttag lenni, ha senkit nem ism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elvtárs tán ismeri a Laj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nem isme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Lal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a, titkár elvtárs, én nem ismerem a maga bandáját, maga meg nem ismeri az én bandámat, hát mindenki a maga bandáját ismeri legjo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endőrtiszti akadémián elméleti képzésben is részesülnek a hallgatók. Többek között a tragédia fogalmával is megismerkednek. Elégséges magyarázat után az előadó felszólít egy tisztet, hogy mondjon példát a tragédi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ragédia lenne például, ha megdöglene a kut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 az nem tragédia, hanem csak baj, ellenben igazi tragédia lenne, ha, mondjuk, Rákosi elvtársat repülőszerencsétlenség érné. Nos, ennek tudatában mondjon most egy más péld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ad egy önként jelentkező, s azonnal fújja a kigondolt vál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agédia lenne, ha Rákosi elvtársat halálos repülőbaleset érné, de ez nem lenne baj, ellenben baj lenne, ha megdöglene a kedvenc kanári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 elhárítás kíváncsi volt, hogy szokatlan helyzetben egyes népek küldöttei hogyan viselkednek. Nemzetközi pártértekezletet hívtak össze; előzőleg minden küldött székébe szöget rejtettek, és a meghívottakat némi időkülönbséggel engedték csa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nek az amerikai küldött foglalt helyet. Beleült a szögbe, káromkodva felpattant, kivágta a széket a nyitott ablakon, és a szomszéd teremből egy másikat vitt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higgadtabban viselkedett, de nagyon hasonlóan cselekedett: megfogta a széket, átvitte az üres szomszédos terembe, kicserélte, és visszaült a hely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 elővett táskájából egy harapófogót, a szöget kihúzta, a fogóval együtt szépen eltette, és nyugodtan 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osz beleült a szögbe, arcizma sem rándult, mozdulatlanul ült, és hall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oljára érkezett egy moszkovita magyar, beledőlt a székbe, azonnal fel is pattant, és kacskaringósat káromkodott... Hirtelen észbe kapott, egy még el nem foglalt székből kihúzott egy szöget, a sajátja mellé verte, mindkettőbe óvatosan beleült, és mosolyogva hallg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űértők egymás közötti párbe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t gondolsz, jelenleg kik a világ legjobb színész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isenhower, mert még a vasfüggöny mögött is tapsolnak neki. Azután Veres Péter, mert egyedül játszotta el a parasztbecsületet. És Rákosi, mert mielőbb szeretnék több darabban lá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megszemlél egy különböző fegyvernemekből összeválogatott katonai díszalakulatot. Szakaszonként egy-egy katonát meg is kérd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lyen fegyvernemhez tartozol, fi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gyalogos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sz-e eng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Rákosi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zerets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Rákosi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így folytatódik tovább; a tüzéreket már felismeri; ellenben az utolsó szakasznál kissé tétovázik. Odafordul egy közlegény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tá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a bűnö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yílt utcán két pesti járókelő halkan, de egyre derűsebben cseveg, csak úgy sugárzik róluk a bizakodó várakozás. Egy szemközt jövő már távolabbról figyeli őket, és amikor melléjük ér, súgva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én is tudom! De mi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Mátyás nagynevű királyi elődjének példájára álruhában járja az országot. Déltájban falatozó munkásokat lát. Odalép a csoporthoz, illendően jó étvágyat kíván, majd mindennapi dolgokról kezd beszélgetni. Végül a következő kérdést teszi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vtársak szeretik-e Ráko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ly csönd. Az egyik munkás hunyorít, fejével int, hogy vonuljanak kissé távolabbra! Amikor négyszemközt maradnak, óvakodva körülnéz, és halkan megsú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peciál kedvelem, de ne mondja már senk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mlékezetes új szellemet hozó 1953-as Nagy Imre-féle beszéd után gyakran vitatták a „kollektív bölcsesség” elvét, a párt által elkövetett hibákat. Az egyik vitaülést a vezető a következő megállapítással zárta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árt is követhetett el hibákat, hiszen az is csak egy ember!</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ákosi gépkocsija egy falu főutcáján elüt egy disznót. A vezető fékez; Rákosi utasítja a titkárát, hogy derítse ki a károsult tulajdonost, és fizesse ki a kárt! A titkár sorra kopogtat a közeli házak ablakán, végül az egyikbe be is megy. Telik-múlik az idő, a titkár sehol. Egyszer csak kivágódik a kapun félrecsapott kalappal, bizonytalan léptekkel közeledik a titkár, bentről muzsikaszó hallatszik. Rákosi türelmetlenségében gorombán ráförmed titkárjá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a fenében volt ilyen sokáig? Mit csináltak ott be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ézést, Rákosi elvtárs: én az utasításnak megfelelően csak ennyit mondtam: megdöglött a disznó. Azonnal asztalhoz ültettek, csapra vertek egy hordót, és azóta is mulatnak.</w:t>
      </w:r>
    </w:p>
    <w:p>
      <w:pPr>
        <w:pStyle w:val="Normal"/>
        <w:widowControl/>
        <w:spacing w:before="0" w:after="120"/>
        <w:jc w:val="both"/>
        <w:rPr/>
      </w:pPr>
      <w:r>
        <w:rPr>
          <w:rFonts w:eastAsia="Times New Roman CE" w:cs="Times New Roman CE" w:ascii="Times New Roman CE" w:hAnsi="Times New Roman CE"/>
          <w:sz w:val="24"/>
          <w:szCs w:val="24"/>
        </w:rPr>
        <w:br/>
        <w:t xml:space="preserve">Nagy Imre 1953-as fellépése ellenállásba ütközött, ráragasztották a revizionista </w:t>
      </w:r>
      <w:r>
        <w:rPr>
          <w:rFonts w:eastAsia="Times New Roman CE" w:cs="Times New Roman CE" w:ascii="Times New Roman CE" w:hAnsi="Times New Roman CE"/>
          <w:i/>
          <w:iCs/>
          <w:sz w:val="24"/>
          <w:szCs w:val="24"/>
        </w:rPr>
        <w:t xml:space="preserve">(a marxizmus egyes tételeit, illetve a trianoni határok felülvizsgálatát hirdető) </w:t>
      </w:r>
      <w:r>
        <w:rPr>
          <w:rFonts w:eastAsia="Times New Roman CE" w:cs="Times New Roman CE" w:ascii="Times New Roman CE" w:hAnsi="Times New Roman CE"/>
          <w:sz w:val="24"/>
          <w:szCs w:val="24"/>
        </w:rPr>
        <w:t>jelzőt. Korabeli célzás a kettős hatal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 két legfőbb revizionista ma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Imre, aki azt hirdeti: mindent vissza, és Rákosi, aki pedig azt: nem, nem,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53. március 5-én végre meghalt Sztálin; korabeli kifejez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öltözött a szent nyalhatatlans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özponti utasítás érkezett:</w:t>
      </w:r>
    </w:p>
    <w:p>
      <w:pPr>
        <w:pStyle w:val="Normal"/>
        <w:widowControl/>
        <w:spacing w:before="0" w:after="120"/>
        <w:jc w:val="both"/>
        <w:rPr/>
      </w:pPr>
      <w:r>
        <w:rPr>
          <w:rFonts w:eastAsia="Times New Roman CE" w:cs="Times New Roman CE" w:ascii="Times New Roman CE" w:hAnsi="Times New Roman CE"/>
          <w:sz w:val="24"/>
          <w:szCs w:val="24"/>
        </w:rPr>
        <w:t xml:space="preserve">- Mindenhová kitűzni a fekete trikolórt </w:t>
      </w:r>
      <w:r>
        <w:rPr>
          <w:rFonts w:eastAsia="Times New Roman CE" w:cs="Times New Roman CE" w:ascii="Times New Roman CE" w:hAnsi="Times New Roman CE"/>
          <w:i/>
          <w:iCs/>
          <w:sz w:val="24"/>
          <w:szCs w:val="24"/>
        </w:rPr>
        <w:t>(háromszínű zászlót)</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egszületett az alkalmi jelsz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Lehunyta a szemét a szemé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felszínen gyász és csend, a lelkek mélyén alig visszafojtott öröm honolt. Egyszer csak felcsendült a Rádió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 a cselszövő, de él a rút viszály. Az előző mű zeneszerzője, Hunyadi László e zeneműve miatt börtönnel bűnhődö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költők egy része gyászverset írt, olyan túlzásokkal, hogy az emberek saját életükből adtak volna a nagy Vezérnek, hogy minél tovább éljen! Mások viszont a minden bizonnyal szándékosan rosszul szedetett újsághíreket idézgették a következő változatok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épünk mély megrendeléssel értesült Sztálin elvtárs halálár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 „A magyar nép is megrendelt lélekkel gyászolja atyját, a nagy Sztáli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 „Itt állunk megrendelt lélekkel Sztálin elvtárs jelképes ravatalánál”. stb.</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ogadalom Sztálin elvtárs ravataláná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naptól kezdve pedig minden másképp volt.</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Sztálin halálhírére gyászlobogót öltött az egész hivatalos Magyarország. Nem lehetett nem tudni az eseményről. István bácsinak valahol Magyarországon éppen miséről hazamenet tűnt fel ez az általános gyász. Összetalálkozik komájával, attó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kinek szól ez a töméntelen gyászlobog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nagy Sztálinnak! Te nem tudtad, hogy megha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tam, tudtam, csak azt nem, hogy idevaló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tálin is végrendeletet hagyott hátra, mely hamarosan ismertté vált. Három sorszámozott borítékban a következő rendelkezések voltak olvasható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Ha bajban vagytok, mindent kenjetek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Ha a nehézségek nem szűnnének, mindent kenjetek az imperialistákra és a maoistá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Ha még ez sem elég, ti is írjatok három végrendele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gyászünnepségek egész sorozata a „hívő” lelkeket mélyen felkavarta, sokan kisírt szemüket törölgették, mások sajnálkoztak, sóhajtoztak. Egy ilyen gyászünnepen Kohn bácsi is a megindultságtól szinte reszketett, úgyhogy a figyelmes párttitkár kénytelen volt halkan odasúg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en, Kohn elvtárs! A nagy Sztálin halott, de szelleme örökkön-örökké élni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ohn bácsi összeszedi magát, s alig hallhatóan morm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iszen épp ettől félek é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közelmúltban elhunyt pápát a mennyben természetesen nagy szeretettel fogadták. Szent Péter az angyalkarral megfúvatta a harsonákat. Kiadta az arkangyaloknak a parancsot, hogy őszentsége számára különszobát biztosítsanak, minden kényelemmel, és tetszése szerint szabadon jöhet-mehet. Nem sokkal később meghal Sztálin, ő is megjelenik az égi kapunál: Szent Péternél, aki a harsonákon kívül még éneket és díszmenetet is rendel. Végül külön lakosztályt biztosíttat az egykori generalisszimusznak, díszőrséggel, természetesen neki is jár minden kényelem, és szabad a mozgás. A szentatya fülébe jut mindez, méltatlankodva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 hírhedt istentelen alaknak hogy járhat ennyi kedvezés? Ez mélyen sérti minden keresztény érzület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játok csak ránk - így szól az égi kapus. Mi csak tudjuk, hogy ez a Sztálin mennyivel több embert tanított meg fohászkodni, mint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Hazánk hinta mérték nélkül</w:t>
        <w:br/>
        <w:t>(195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üzemben bérkifizetés után az egyik munkás odakiált társ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nyájan a vendégeim vagy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án nyer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biztosan prémiu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csak túlóra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Csak eltévesztették: amit le akartak vonni, kifizették, és a fizetésemet vonták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voltak a legvallásosabbak az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kekölcsönjegyzéskor, mert első nap gyóntatták, második nap áldoztatták őket, és a harmadikon a szentségeket emleg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tudja: mi a különbség a porosz és a magyar szén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porosz: fekete gyémánt, a magyar pedig „drága k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Olyan heves mostanság az építészeti vita! De hát egyáltalán van-e abszolút épít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lenne! A kerti csiga: háza abszolút független a mindenkori gazdasági és társadalmi viszonyo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árom műpártoló jó barát hosszasan nézegeti a városligeti Sztálin-szobrot, majd egyenként meg is fogalmazzák eltérő vélemény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z a szobor engem egy óriásra emlékez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Engem éppen ellenkezőleg: egy törp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Engem pedig egy szobo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54-es esztendő árvizei országosan is komoly gondot okoztak. Egy korabeli sanda tűnő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egyáltalán szabad-e ilyenkor viccelő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ért ne lenne szabad, hiszen lassú vicc pártot m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54 júliusában a dunai árvíz majdnem az egész Szigetközt elpusztította; mindenki a felelősöket keres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válhatott ilyen súlyossá az árvízi hely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part helyett a pártot építet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különbség van egy zebra és egy párttitkár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zebra egy csíkos állat, a párttitkár meg egy vonalas dö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lterjed a híre, hogy Arisztid halálán van. Tasziló látogatóba siet. Megrökönyödve tapasztalja, hogy barátja hálóköntösén pártjelvény díszeleg, ágya pedig vörös drapériával van letakarva. Arisztid elhaló hangon magyará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kérlek, arra gondoltam, ha már úgyis meg kell halni, inkább haljon meg egy kommunista, mint egy gró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egbízhatósági osztályszempontok még katonai sorozás alkalmával is érvényesültek: előbb megkérdezték az újoncok foglalkozását, és csak utána osztották be őket az egyes fegyvernemek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lalk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gozó para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on balra! Ejtőernyős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lalk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katos és szer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ra, ejtőernyő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lalk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kereske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on jobbra, egészségüg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is ejtőernyős szeretnék lenni! Mi az akadál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nkereskedő, tehát nem megbíz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n azt hiszik, hogy én majd ugrás közben nem fogom kinyitni az ejtőernyő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Szabad Nép munkatársai is meglátogatják az egyik elmegyógyintézetet. Kellemes meglepetéssel tapasztalják, hogy szinte minden beteg a Szabad Nép-et bújja, csak egyetlen ember kezében nincs újság. Oda is mennek hozzá, és megkér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vtárs, maga miért nem olvas Szabad Nép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m, én ápoló vagyok, nem bol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lmegyógyintézetbe új beteg érkezik. Amikor az ápolók eltávoznak, társai körülveszik, és fagg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ért kerültél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isszidálni akartam, de a határon elf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azért legfeljebb csak börtön j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én kelet felé indu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rün bácsit szökési kísérlet közben a nyugati határon elfogják, bekísérik a határőr-parancs</w:t>
        <w:softHyphen/>
        <w:t>nokságra. Ott egy tiszt átnézi az iratait, és nem kis meglepetésse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t aztán végképp nem értem! Maga régi párttag, sőt bizalmi állásban van, hogyan adhatta fejét a szök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két oka is van: a szomszédom egy volt nyilas, aki a büntetés kitöltése után hazatért, és azonnal megfenyegetett: ha megváltozik a rendszer, gondja lesz r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ne féljen! Ez a rendszer sohase fog megvált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a, épp ez a második 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árom jó barát: Grün, Kohn és Schwarz még jóval az 1944-es vészhelyzet előtt kölcsönösen megfogadja, hogy bármi történik is, feltétlenül keresni fogják egymást. Mindhárman életben maradtak, de annyira szétszóródtak, hogy Grün és Schwarz csak tíz év múltán tud találkozni, mégpedig Sanghajban! Kölcsönös faggatózás után kiderül, hogy egyikük minden tilalommal dacolva ópiummal kereskedik, másikuk pedig afrikai nagyvada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és Kohnról tudsz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jól, hogy ő volt a legkalandvágyóbb, így Budapesten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n. Ratkó-féle törvény szigorával túllőttek a célon, de az egészségügyiek és az igazság</w:t>
        <w:softHyphen/>
        <w:t>ügyiek sem találják a módját, hogyan lehetne az abortuszokon könnyíteni. Behívatják öreg tanács</w:t>
        <w:softHyphen/>
        <w:t>adójukat, Kohnt. Közlik vele, hogy a törvényt nyilvánosan, szégyenszemre nem vonhatják vissza. Illő jutalom fejében tanácsoljon egy elfogadható megoldást, melyet közzéte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egyszerűbb - válaszolja Kohn -, tegyünk közzé egy hírt, mely szerint X. Y. orvost 10 Ft-ra büntették tiltott magzatelhajtás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óricka olyan erőszakosan követeli a rég megígért futball-labdát, hogy édesanyja elveszti a türel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karodj innen, ne is lássalak! Tűnj el, de gyor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icka dühöngve neki is lódul, de érkező apja karjába szal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hova olyan sie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a elzavart a háztól. Feljelentem disszidálásra való felbujtás, magzatelhajtás és zsidó</w:t>
        <w:softHyphen/>
        <w:t>üldözés mia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Taggyűlésen a szónok gondos helyzetelemzését néma csend követi, hiába hangzik el a szokványos felszólítás: szóljanak hozzá az elvtársak: senki nem jelentkezik. A kínos helyzetet az ülésvezető elnök úgy próbálja feloldani, hogy a legbuzgóbb hozzászólót, Kohnt név szerint bíztatja, mire 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folyton azt hallottuk, hogy „Lenin elvtárs megállapította”, „Lenin elvtárs megmondta”, én nem szeretném, hogy egyszer majd így emlegessenek engemet is: „Kohn elvtárs megmondta”.</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ét komikus: Hacsek és Sajó korabeli jellemző párbe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Sajókám, mégiscsak az USA a szabadság igazi hazája, mert ott azt mondasz, amit akarsz, azt szidod, akit akarsz, még magát az elnököt is szidhatod, és biztos lehetsz benne, hogy ezért nem lesz semmi baj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ebben olyan nagyszerű, hiszen az USA elnökét én is szidhatom, nekem sem lesz belőle semmi baj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ártszékház kapuját két ÁVH-s katona őrzi; már jól ismerik egymást, és ha éppen nincs ott senki, szót is vál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ost magunk közt vagyunk, mondd meg őszintén: mi a véleményed a jelenlegi vezetőinkről és erről az egész rendszer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 lehetne? Ugyanaz, ami nek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nagyon sajnálom, de kénytelen vagyok feljelentést tenni, addig is őrizetbe vesz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gyűjtőfogházban közös cellába zárják a régi és az „új” foglyokat: megkezdődik az utóbbiak kihallgatása. Elsőnek egy kovácsot visznek vallatóra. Hamarosan elrémülve hallják ordítását. Az „új” foglyok ijedten érdeklődnek a részletek felől, mire a régiek némi cinizmussal mon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Csak „kalapálják” és „tüzes vassal sütög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vács nem tér vissza, ellenben viszik az asztalost. Hatalmas ordítás reszketteti meg a levegőt, mire a régi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emmi izgalom, „elvtársak”! Ezt egy kicsit „meggyalul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ztalos sem tér vissza. Hátravan a harmadik új őrizetes, aki vidám hangulatban várja a kihallgatást. Meg is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eg mit vigyorog? Tán nem tudja, mi vár ma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om! Nekem „nyalni” fognak, mert én cukrász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hangú választást utólag még igazolni kellett. Ennek érdekében a Szabad Nép egyik tudósítója lemegy vidékre, s ott megkérdez egy öreg paraszt bá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yám, magának mi a véleménye a lezajlott választás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udja, amikor az Úr megteremtette Ádá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kedves bátyám, ne kezdjük most Ádámnál-Évánál, hanem a választásról beszélj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épp arról beszélek! Szóval, akkor kivette egyik oldalbordáját, abból alkotta meg Évát, és akkor azt mondotta: „Ádám, most válassz magadnak társ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 a lényegi különbség a két nagyhatalom és hazán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SA érték minta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U minta érték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 hinta mérték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idei május elsején miért a Sztálin-szobor mögött vonultak el a tömegek? Talán a gyász jelé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ogy mindenki láthassa, milyen fényesre nyalták a fene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örténelemtanár összefoglalót tart, az egész évi tananyagot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roljuk csak el, kik is népünk legfőbb ellenség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ok sorban jelentkeznek, az el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lák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jó, hát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to, a láncos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az tavalyi tananyag volt. Már nem időszerű. M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ko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szor mondjam, ne tanuljatok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riumvirátus: Gerő, Rákosi és Révai országjáró körútjuk során eljutnak Szegedre, ahol találomra meglátogatnak egy iskolát is. Az igazgató beszámolójából kiderül, hogy vannak még hiányosságok, s ezt oly meggyőzően mondja, hogy Rákosi ezer forint rendkívüli segélyt is íg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mennek a Csillag-börtönbe, ahol a két háború között Rákosi is raboskodott. Itt is az anyagiak hiánya a fejlesztés fő akadálya. Rákosi nagyvonalúan százezer forintot ígér. Kifelé menet Révai megkérdi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lek, miért ez a százszoros különb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egyszerű: iskolába már nem, de börtönbe még kerülhe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edvezőtlen változások láttán lassanként Rákosi is aggódni kezd. Nagy titokban felkeresi a bölcs rabbit, őszintén elmond neki mindent, és tanácsot kér. A rabbi mindent megért, és a következő történelmileg „bevált” tanácsot adja neki:</w:t>
      </w:r>
    </w:p>
    <w:p>
      <w:pPr>
        <w:pStyle w:val="Normal"/>
        <w:widowControl/>
        <w:spacing w:before="0" w:after="120"/>
        <w:jc w:val="both"/>
        <w:rPr/>
      </w:pPr>
      <w:r>
        <w:rPr>
          <w:rFonts w:eastAsia="Times New Roman CE" w:cs="Times New Roman CE" w:ascii="Times New Roman CE" w:hAnsi="Times New Roman CE"/>
          <w:sz w:val="24"/>
          <w:szCs w:val="24"/>
        </w:rPr>
        <w:t>- Nem lenne jobb ezt az egészet itt hagyni, de előtte mindent ráíratni valamelyik testvérére?</w:t>
        <w:br/>
        <w:br/>
      </w:r>
      <w:r>
        <w:rPr>
          <w:rFonts w:eastAsia="Times New Roman CE" w:cs="Times New Roman CE" w:ascii="Times New Roman CE" w:hAnsi="Times New Roman CE"/>
          <w:sz w:val="22"/>
          <w:szCs w:val="22"/>
        </w:rPr>
        <w:t>Az egyik vidéki pártiskola befejeztével a vizsgáztatók elbeszélgetnek a hallgatókkal. Maga az elnök kérdezget két idősebb tsz tago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János bátyám, maga szerint milyen ember ez a Rákos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 mondja óvakodva az öreg - éppen lehetne rosszabb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et beszél maga össze-vissza? Azonnal vonja vissza, amit mondott, különben baj le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vonom, kérem, rosszabb már nem is lehetne!</w:t>
      </w:r>
    </w:p>
    <w:p>
      <w:pPr>
        <w:pStyle w:val="Normal"/>
        <w:widowContro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pPr>
      <w:r>
        <w:rPr/>
        <w:t>Harmadik világháború pedig nem lesz, csak békeharc</w:t>
        <w:br/>
        <w:t>(195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Végre megegyezett a két nagyhatalom, a Szovjetunió és az Egyesült Állam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omegyezményt kötö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mit tartalm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ikük adja a területet, másikuk az atombombá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hurcill, Dulles és Sztálin a másvilágon összetalálkoznak. Beülnek egy presszóba. Személyükre való tekintettel külön ellátásban részesülnek; az ügyeletes angyal kijelent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hatnak bármit, azonnal teljesítj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Sztálin váratlanul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sztuljon el az Egyesült Állam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íváncsian tekintenek le a Földre, hát valóban, földrengés, árvíz, tűzvész és minden más természeti csapás is eltünteti az USA-t. Dulles elsápad, ajkát harapdálva sziszeg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usztuljon a Szovjetunió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is megtörténik. Az angyal Churchill-hez fordul kérdőn, mire ő látható nyugalommal közl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rek egy csésze igazi angol te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örténelemórán a tanár magyarázza, hogy Sztálin tanítását követve, a népek veszik kezükbe a béke sorsát, harcolnak érte, s így a háború kiküszöbölhető lesz. A következő órán a tanár vissza</w:t>
        <w:softHyphen/>
        <w:t>kérd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lkerülhető-e a harmadik világháború? És ha igen, 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iák jelentkezik, felszólítás után folyamatosan fúj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adik világháború pedig nem lesz, de lesz itt olyan békeharc, hogy kő kövön nem ma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cigányok is rémülten latolgatják a háború és béke esélyeit, a banda esze, a prímás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mán lesz is háború, de legalább felszabadulás ne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idám farsangi felvonulás fővárosunkban. A menetben felfedeznek egy amerikai katonát, körülveszik, éltetni kezdik Amerikát. A katona váratlanul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et Amerika! Karnyev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cigányzenekar sikeres amerikai körút után hazatér, itthon jelentkezniük kell. Alaposan kifaggatják őket, azt is megkérdezik, mit játszottak leggyakra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köztársasági indulónkat: „Elnyomás, szolgaso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itthon mivel bővül a reperto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en annál gazdagabb, szebb orszá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megígéri barátjának, hogy nyugati kiküldetéséből híven informálja. Sikerül is Bécsbe kijutnia. Azonnal küld egy képeslapot barátjának: a lapon egy fekvő női akt látható egyetlen sor írás nélkül. Grün nem érti, elviszi a bölcs rabbihoz, aki azonnal meg is fejt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hn közli veled, hogy felette jól érz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kivándorlása utáni első vállalkozásába belebukik, elszegényedik. Kapja magát, leül a washingtoni Fehér Ház lépcsőjére, és ott száraz kenyérhajat majszol, kéregetésül a kalapját maga elé rakja. Eisenhower elnök megpillantja őt, megszánja, s egy csinosabb összeget dob a kalapba. Ezt Kohn már ügyesebben forgatja, és végül dúsgazdag ember lesz. Levelében boldogan számol be Budapesten maradt barátjának, Schwarznak, aki kapva kap az ötleten: maroknyi száraz kenyérhéjjal ő meg a Parlament lépcsőjére telepszik, kalapját maga elé teszi, és rágcsálni kezd. Rákosi halad el mellette; megpillantja, azonnal hozzá is fordul, és a következő „atyai” tanácsot adja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mber! Ha már ennyire rosszul megy a dolga, akkor legalább ne habzsoljon, hanem ossza be azt a keveset, amij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Szabad Nép és a pápa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bad Népnek van előfizetője, de nincs olvasója, a pápának viszont nincs előfizetője, de van olvas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Közért és a papi békebizottság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betű: az egyik vegyeskereskedés, a másik kegyes vereskedé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Földművelődésügyi Minisztérium egy idősebb agrárszakembere biztonság kedvéért megkérdezi újonnan kinevezett osztályvezetőj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kitől kaphatnék felvilágosítást a kukoricatermesztés legújabb módszerérő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ordulj bizalommal a takarítónőhöz: tegnap vettem föl, most érkezett falu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niszteriális kulcspozíció betöltésére nyilvános pályázatot hirdetnek. Három személy jelentkezik, behívatják és egyenként szólítják őket. Mind a három ugyanazt a kérdést k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hatszor h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aszok azonban eltérnek, mégpedig az érkezők sorrend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függ a párt mindenkori irányvonal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vanh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gyvenket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vitatja, melyik jelöltet vegyék fel? Végül a kollektív bölcsesség alapján úgy döntenek: mindhármat, mivel az elsőről kiderült, követi a párt irányvonalát, a második megelőzi a tömegeket, a harmadik pedig valóságos tudó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vállalatvezető találkozik, egyikük egy okos, gyors és megbízható titkárnőt ke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sz véletlenül ajánl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udok: az eny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adnád át nekem, ha olyan kiváló?</w:t>
      </w:r>
    </w:p>
    <w:p>
      <w:pPr>
        <w:pStyle w:val="Normal"/>
        <w:widowControl/>
        <w:spacing w:before="0" w:after="120"/>
        <w:jc w:val="both"/>
        <w:rPr/>
      </w:pPr>
      <w:r>
        <w:rPr>
          <w:rFonts w:eastAsia="Times New Roman CE" w:cs="Times New Roman CE" w:ascii="Times New Roman CE" w:hAnsi="Times New Roman CE"/>
          <w:sz w:val="24"/>
          <w:szCs w:val="24"/>
        </w:rPr>
        <w:t xml:space="preserve">- Kínos ügyem volt vele: névnapra hívott, együtt megvacsoráztunk. Utána diszkréten elvonult. Egyszer csak nyílik az ajtó, ott áll a vállalati csasztuskabrigád </w:t>
      </w:r>
      <w:r>
        <w:rPr>
          <w:rFonts w:eastAsia="Times New Roman CE" w:cs="Times New Roman CE" w:ascii="Times New Roman CE" w:hAnsi="Times New Roman CE"/>
          <w:i/>
          <w:iCs/>
          <w:sz w:val="24"/>
          <w:szCs w:val="24"/>
        </w:rPr>
        <w:t>(énekegyütte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s névnapi köszöntőt adott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volt ebben kín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hogy én már gatyára voltam vetkőzv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szaki meglehető unalommal hallgatja az üzemi kultúrműsort. Egyikük halkan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 csasztuskákat miért mindig brigád énekli, miért nem adják elő szóló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ár, ilyen szamárságokat ki vállalna egyed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nne igazán eredményes a vasgyűj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apig felszednénk a síneket, és beadnánk a láncaink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haza javára, a magad hasznára jegyezz békekölcsö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egyzek ötszáz fori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valy ezret jegyez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za javára jegyzek ötszázat, a magam hasznáról most lemon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volt leghosszabb a mi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kekölcsönjegyzéskor: egy napig tartott a könyörgés, két napig a felajánlás és tíz hónapig a szentsége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agy Imre márciusi leváltása után Hegedűs András alakított kormányt; nevével kapcsolatos a korabeli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ből áll az országos „filharmó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gedűs a prímás, félmillió párttag a kontrás, kilencmillió a citerás-nagybőgő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óricka siránkozva panaszolja apjának, hogy nem tudja egyedül a házi feladatot megí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 kérdi az a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ól, hogyan élt a család a múltban és hogy él 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ajd én diktálom, írd: a múltban autó, pezsgő, Riviéra, táncosnők, jelenleg pedig troli</w:t>
        <w:softHyphen/>
        <w:t>busz, kisfröccs, Dagály, anyád.</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óthot beidézik az ÁVH-ra, szembesítik a kegyetlenül összevert Schwarcz-cal, aki kérlel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megismersz, és igazolod ártatlanságom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zt az embert soha nem lát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sz ilyen? Hát együtt voltunk Auschwitz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ok a régi szép id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deológiai továbbképzésen neves központi pártkáder tart előadást időszerű elvi kérdések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helytelen az a nézet, mely szerint társadalmunkban megszűntek volna az ellent</w:t>
        <w:softHyphen/>
        <w:t>mondások. Ne kendőzzük nehézségeinket: életünk tele van ellentmondásokkal, ha ezek mégoly különbözőek is. Ez alaptétel, ebben nem tűrünk semmiféle ellentmond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abszolút é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kesztyűjébe néz, mielőtt felhúzná, hogy nincs-e benne az ellenség kez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ári néni beszélni tudó papagája megszökött. Újsághirdetést tesz közé, melyben busás jutalmat ígér a becsületes megtalálónak. Leírja a madár külsejét, és azt is, miket szokott mondani, hozzát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a párt központi bizottságának legújabb határozatáról mond, azt nem én tanítottam, hanem saját fejétől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Osztályfőnöki órán a tanító a közeli környezeten mutatja be az ország előrehaladását. Felszólítja az első tanu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 csak ki az ablakon! Mit lát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házakat, előttük járdát, azt fasor szegély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Na, látjátok, ezt a pártnak és Rákosi apánknak köszönhe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zólítja a következő tanulót is, aki a sportpályát és a közértet említi. A tanító ekkor észreveszi, hogy az egyik gyerek mással van elfogla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sti, te nem is figyelsz! Azt sem tudod, mirő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nem, tanító bácsi! Ahogy mi most kinézünk, azt a pártnak és Rákosinak köszön</w:t>
        <w:softHyphen/>
        <w:t>he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nek az ünnepe voltaképp április 4-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kelet, a hazaszeretet és a vödör ünnep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ennyi mindent ünnep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Úgy, hogy </w:t>
      </w:r>
      <w:r>
        <w:rPr>
          <w:rFonts w:eastAsia="Times New Roman CE" w:cs="Times New Roman CE" w:ascii="Times New Roman CE" w:hAnsi="Times New Roman CE"/>
          <w:i/>
          <w:iCs/>
          <w:sz w:val="24"/>
          <w:szCs w:val="24"/>
        </w:rPr>
        <w:t xml:space="preserve">ki kellett </w:t>
      </w:r>
      <w:r>
        <w:rPr>
          <w:rFonts w:eastAsia="Times New Roman CE" w:cs="Times New Roman CE" w:ascii="Times New Roman CE" w:hAnsi="Times New Roman CE"/>
          <w:sz w:val="24"/>
          <w:szCs w:val="24"/>
        </w:rPr>
        <w:t xml:space="preserve">vonulni, pedig már mindenki </w:t>
      </w:r>
      <w:r>
        <w:rPr>
          <w:rFonts w:eastAsia="Times New Roman CE" w:cs="Times New Roman CE" w:ascii="Times New Roman CE" w:hAnsi="Times New Roman CE"/>
          <w:i/>
          <w:iCs/>
          <w:sz w:val="24"/>
          <w:szCs w:val="24"/>
        </w:rPr>
        <w:t xml:space="preserve">haza szeretett </w:t>
      </w:r>
      <w:r>
        <w:rPr>
          <w:rFonts w:eastAsia="Times New Roman CE" w:cs="Times New Roman CE" w:ascii="Times New Roman CE" w:hAnsi="Times New Roman CE"/>
          <w:sz w:val="24"/>
          <w:szCs w:val="24"/>
        </w:rPr>
        <w:t xml:space="preserve">volna menni, és e napon jutottunk csöbörből </w:t>
      </w:r>
      <w:r>
        <w:rPr>
          <w:rFonts w:eastAsia="Times New Roman CE" w:cs="Times New Roman CE" w:ascii="Times New Roman CE" w:hAnsi="Times New Roman CE"/>
          <w:i/>
          <w:iCs/>
          <w:sz w:val="24"/>
          <w:szCs w:val="24"/>
        </w:rPr>
        <w:t>vödör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cigány börtönbe kerül; rabtársai mindjárt faggatni kezdik, hogy miért került duty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liliomtiprás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Hány éve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élgettem ezt a népi demokráciát, pedig még csak tízéve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át hallottatok ilyet? A párttagokat ezentúl harminc fillérrel olcsóbban borotválj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disznóság: már megint egy újabb kiváltsá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 sincs róla! Csak kisebb lett a pof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ilépések ellensúlyozására a párt sürgős tagtoborzást rendel el. Az eredményes toborzók különféle kedvezményekben részesülnek, mégpe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egy tagot beszervez, felmentik a szeminárium hallgatása al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két új tagot visz be, az akár ki is léphet a párt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három új tagot toboroz, az kap egy igazolást, hogy soha nem volt párt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négy taggal gyarapítja a párt sorait, nem emlegetik többé nyilas párttags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öt új tagot visz, visszaadják neki nyilas tagsági köny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trafikengedélyért folyamodik. Behívatják a tanácsba, s ott a párttitkár jelenlétében káder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t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 az olvasmányai? Marx, Engels, netán Lenin egyik mű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yiküktől sem olvastam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jó, mi segíteni szeretnénk. Akkor mondja meg, most mit olv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ko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a! Ez már jó! És mit olvas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Korhadt fakeresztek</w:t>
      </w:r>
      <w:r>
        <w:rPr>
          <w:rFonts w:eastAsia="Times New Roman CE" w:cs="Times New Roman CE" w:ascii="Times New Roman CE" w:hAnsi="Times New Roman CE"/>
          <w:sz w:val="24"/>
          <w:szCs w:val="24"/>
        </w:rPr>
        <w:t>et</w:t>
      </w:r>
      <w:r>
        <w:rPr>
          <w:rFonts w:eastAsia="Times New Roman CE" w:cs="Times New Roman CE" w:ascii="Times New Roman CE" w:hAnsi="Times New Roman CE"/>
          <w:i/>
          <w:iCs/>
          <w:sz w:val="24"/>
          <w:szCs w:val="24"/>
        </w:rPr>
        <w:t>. (E regényt Rákosi Viktor 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írók egy korai ellenzéki megmozdulásához a színészek is csatlakoztak. Az ekkor ismét teljhatalmat élvező Rákosi ügyes húzással előbb a színészeket győzte meg saját igazáról, aztán próbálkozott az írókkal, akik azonban továbbra is makacskodtak. Rákosi kifak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a színészek jobb kommunis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Déry Tibor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jobb színész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 nemzetközi események is igazoltak egy régi magyar mondá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elyi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 Pravdában, hanem a Bor(bá)ban van az igazsá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örömmel újságolja barátjának, hogy leánya milyen remek munkahelyet fogott ki: vállalati titkárnő; a főnöke egy keveset diktál neki, munka után majdnem mindig elviszi szórakozni. Mire Grün gyorsan megjegy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óval kurv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hn így vág neki vissz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om, hogy a te lányod is titkárnő, és ugyanezt csinál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tkárnőnek titkárnő, de nem hagy magának diktálni. (Célzás Tito lázadására Sztálin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Tito-ellenes támadások idején láncos kutyaként emlegették leggyakrabban; utóbb meg</w:t>
        <w:softHyphen/>
        <w:t>történt a kibékülés.)</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e, minek mondjuk ezentúl Tit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lesz a béke nagy komondo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 párttagok szólnak Titóról, elvtársnak vagy minek mon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túl ő lesz az ebtárs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Nagy Imrét ez év márciusában megbírálták, áprilisban pedig „betegségére” való hivatko</w:t>
        <w:softHyphen/>
        <w:t>zással lemondatták; ezt G. M. Malenkov látogatásával hozták kapcsolatb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Úgy látszik, Nagy Imrének mégsem angina pectorisa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lenkóli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árom rab kerül össze a börtönben, ismerkednek, beszélg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ért kerültem ide, mert szidtam Nagy Im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dicsér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agyok Nagy I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csmai mulatozók részeg jókedvükben húzatják a cigá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tler szőke, Sztálin barna, Rákosi meg le van sza...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ik egy ÁVH-s, a duhajkodók elszelelnek, a cigányt elkapják. A mulatozók közül az egyik értesíti a cigány feleségét, aki a kocsmába rohan, jajveszékelve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kem, Zsiga, Zsiga! Ugye, mindig mondtam, hogy ne tegyél köztük különb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Mátyás uralkodása lesz emlékezetes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ostanié, Rákosi Mátyásé, mert még meg sem halt, máris oda az igaz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Ugyan már, hát nem hallottad, hogy Rákosi többé már nem államf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össék f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folyamvezető az önkéntes mentőket okt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ldoklót tanácsos előbb fejbeütéssel elkábítani, aztán hajánál fogva a partra húzni. Utána kezdődhet az élesztgetés. Nos, ki tudna példát is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allgató jelen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Rákosi elvtárs fuldoklik, azonnal vízbe vetem magam, jól fejbe ütöm, és ha nincs haja, hát nincs ha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ákosi séta közben meghallja egy ablakba kitett papagáj kiáltoz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ögölj meg, Rrrrákosi! Dögölj meg, Rrrráko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kosi éktelen haragra lobban, elrohan. A tulajdonos gyanút fog, madarát gyorsan kicseréli plébános barátjáéval. Jól is tette, mert fékcsikorgás hallatszik, megérkezik az ÁVH. A tulajdonost madarastul beviszik, de mindent tagad, a papagáj pedig csendben van. Átadják az ügyet a bíróságnak. A tárgyaláson mindenképpen szóra akarják bírni a továbbra is konokul hallgató papagájt, az ülnökök kórusban kezdik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ögölj meg, Rákosi! Dögölj meg, Ráko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a plébános papagája is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rram, hallgasd meg könyörgés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pPr>
      <w:r>
        <w:rPr/>
        <w:t>Bomba siker: fél ház!</w:t>
        <w:br/>
        <w:t>(195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halál, az igmándi keserűvíz és az ideológiai szeminárium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nyegében semmi: ha menni kell, hát menni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ísérletképpen megnyitnak egy ún. nyilvánosházat, ahova bizonyos idő elteltével az egyik fő elvtárs is ellátogat. „Természetesen” a legcsinosabb leánnyal mehet szobára. Zavarában megjegyzi:</w:t>
      </w:r>
    </w:p>
    <w:p>
      <w:pPr>
        <w:pStyle w:val="Normal"/>
        <w:widowControl/>
        <w:spacing w:before="0" w:after="120"/>
        <w:jc w:val="both"/>
        <w:rPr/>
      </w:pPr>
      <w:r>
        <w:rPr>
          <w:rFonts w:eastAsia="Times New Roman CE" w:cs="Times New Roman CE" w:ascii="Times New Roman CE" w:hAnsi="Times New Roman CE"/>
          <w:sz w:val="24"/>
          <w:szCs w:val="24"/>
        </w:rPr>
        <w:t xml:space="preserve">- Elvtársnő, magának nem itt volna a helye, hanem a DISZ-ben </w:t>
      </w:r>
      <w:r>
        <w:rPr>
          <w:rFonts w:eastAsia="Times New Roman CE" w:cs="Times New Roman CE" w:ascii="Times New Roman CE" w:hAnsi="Times New Roman CE"/>
          <w:i/>
          <w:iCs/>
          <w:sz w:val="24"/>
          <w:szCs w:val="24"/>
        </w:rPr>
        <w:t>(Demokratikus Ifjúsági Szövetség)</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 elvtársam, anyukám még ide is alig engedett e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barát beszélget, egyikük sovány, másikuk kellő húsban van, és mindkettő nő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iratod be a feleségedet a főzőtanfolyamra? Mindjárt jobb bőrben lenné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ad van, meg is tesz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hónap múltán újra találkoznak, de az utóbbi még soványabb. Barátja ráförme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csak nem hallgattál rám? Nem írattad be az asszonyt a főzőtanfolyam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d! Beírattam é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ért vagy még most is ilyen ag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nnyi idő elteltével is még csak az 1905-ös forradalomnál tar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örököltünk” az előző történelmi-társadalmi rendszerektől? - hangzott sűrűn kötetlen beszélgetések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ősközösségtől a munkaeszközöket, a rabszolgaságtól a munkaviszonyokat, a feudalizmustól a társadalmi ranglétrát, a kapitalizmustól az egyéni haszonra fordítható tőkét, s végül mindezt egyesíti felsőbb fokon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hát voltaképp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szme diadala, az ideológia győzelme a józan ész fe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És mikor lesz már ebből kommu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mikor mindenkinek mindenből elege lesz!</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süketnémának is ideológiai vizsgát kell tennie. Nagy nehezen megértetik vele a következő vizsgakérdé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rolja fel a marxizmus-leninizmus kiemelkedő személyiségeit, ún. klasszikusa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ától elindulva kezét a gyomorfalra teszi (Marx), ugyancsak az állától indul el, de kezét a mellére fekteti (Engels), állánál kapirgál (Lenin), mintha bajuszát kétfelé pödörné (Sztálin), hirtelen mozdulattal ráüt egyik kezével a feje tetejére, a másikkal pedig a fenekére (Ráko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lehetne összegezni az SZKP (Szovjetunió Kommunista Pártja) sztálinizmust leleplező XX. kongresszu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entúl minden másképp </w:t>
      </w:r>
      <w:r>
        <w:rPr>
          <w:rFonts w:eastAsia="Times New Roman CE" w:cs="Times New Roman CE" w:ascii="Times New Roman CE" w:hAnsi="Times New Roman CE"/>
          <w:i/>
          <w:iCs/>
          <w:sz w:val="24"/>
          <w:szCs w:val="24"/>
        </w:rPr>
        <w:t>vol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Ezek után ideológiailag kik a „legfeljettebb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k már Leninnek sem hisz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lesz az idei új május elsejei jelsz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mézet a dolgozók madzag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nő sorban szólítja fel a tanuló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utatnátok meg Rákosi pajtásnak, ha otthonotokban meglátogat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tanuló: - A konyhát és a kamrát, hogy lássa a jólét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tanuló: - A tiszta szobát, benne a könyvtárt, rádiót, hogy lássa a kultú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tanuló: - A hálószobát, hogy láthassa, hogyan egyesülnek a proletáro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z év januárjában egy busz a vezetővel és a jegykezelővel a Dunába zuhant, a közvélemény zsúfolt járműről suttogott. A két vízbe fúlt jelentkezik az égi kapusnál, aki beengedi őket. Kisvártatva feltűnik vagy harminc utas. Szent Péter mérgesen rájuk förme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legalább nekem ne hazudnátok! Azt hiszitek, én nem olvasom a Szabad N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ordy Bella, Svéd Sándor és Kellér Dezső a Szovjetunióba utazik turnéra. A határon kemény vámvizsgálat, faggatódzás, melynek során foglalkozásuk felől érdeklődnek. Bordy Bella magyarázat helyett táncba kezd... Á, balerina! Harasó!... Erre Svéd Sándor is énekelni kezd!... Á, artyiszt! Harasó!... Kellér Dezső konferanszié nehezebb helyzetben van: elkezd beszélni, majd tapsol... Á, duma! Párttitkár. Harasó! Dav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teljesülhet a párt három fő törekvése, hogy sok becsületes és értelmes tagja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ki kommunista és becsületes is, az nem értelmes, aki becsületes és értelmes, az nem kommun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gitációjuk során a párttagok miért mondanak politikai vicceke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l ne szakadjanak a tömege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ővárosi Nagycirkusz gálaműsorán az igazgató bejelenti, hogy 5000 Ft üti a vállalkozónak a markát, aki az elefántot letérdelted, és 10 000 Ft-ot kap, aki le is fekteti. A nézőtéren ott ül a triumvirátus. Először Révai próbálkozik, aztán Gerő, az elefánt mozdulatlan marad. Következik Rákosi: előbb az állat bal fülébe súg valamit, amitől az térdre esik, aztán a jobba, ettől pedig el vágódik. Taps, Rákosi megkapja a jutalmat; társait vacsorára hívja. A fehér asztalnál Révai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uld már el, mit sugdostál az elefánt fül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l fülébe azt, hogy mennyi az én fizetésem, ettől rogyott térdre, a jobb fülébe pedig, hogy mennyi a munkásé, ekkor elvág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elején kisebb földmozgást észleltek a fővárosban és környékén. A viccfaragókat élénken foglalkoztatta, p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 válthatta ki a földreng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alatti ütközött össze az életszínvonal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okozta a földreng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álin megfordult a sír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rendszer szemszögéből mi volt a földreng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ulról jövő bírá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mondanak a szakemberek, lesz-e újabb földreng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nyugodhatunk: földrengés már nem lesz, de földerengés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hangoztatják, hogy a munkás a népi demokrácia oszlo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lacsony a bére, osz(t)lo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ent Péter az Úrnak beadja lemondását, beadja a kulcsot is. Az Úr indoklást kíván, mire az égi kapus ki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rök a félholdat lopja, az orosz a csillagot, a magyar pedig a n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Rózsadomb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der-lej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Rózsadomb új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lák proletárjai, egyesülj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van felírva a rózsadombi villanyoszlop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ezetők érintése életveszély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ég szorosabbra fűzzük a magyar-szovjet barát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dapest új nevet kap: Nyalingrád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árom orosz betér egy pesti kiskocsmába, 1-1 dl rumot rendelnek. Ezt még kétszer megismétlik, mire egyik társuk az asztal alá kerül. A pincér legnagyobb meglepetésére, negyedszerre is 1-1 decit rendelnek, és az asztal alatt heverő részegbe is beletöltik. Az ötödik fordulón már csak kétszer l dl a rendelés, most viszont a pincér meg is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csak két adagot kérnek? És a harmadi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annak nem szabad! Az a sofő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Igaz lenne, hogy hazamennek az oro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de csak ide Kecskemé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Igaz, hogy kimennek az oro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de csak egyenkén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Voltaképpen mi is az a disszidál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cializmusból a kapitalizmusba való viszonylag békés átme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ajk László és társai októberi temetésén részt vesz két ősz, fogatlan veterán, a munkásmozgalom régi harcosai, akik évek óta itt találkoznak elősz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gy, elvtársam? Látom, te is megöregedtél, és neked sincsenek fogaid. A tiédet ugyan ki verte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nyémet Péter Gábor, és a tié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nyémet még szegény Rajk Lac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távoli ismerős találkozik, rövid beszélgetés után puhatolódzás kezd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agának mi a véleménye a jelenlegi helyze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 is mondj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án nincs is véle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an, csak azzal én magam sem mindenben értek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su Te kínai marsall tapasztalatcserére hazánkba látogatott. A Rákosival folytatott eszmecsere során a következő párbeszédre került sor között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na jelenleg hol tart a szocializmus építés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az első szakaszá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agyarország is. És Kínában melyek a főbb szaka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lőbb a nehéz-, majd a könnyűipar és utána a föld szocializálása köve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i is így tervezzük. Most engedjen meg egy bizalmas kérdést: Kínában mennyi az ellenzék vagy inkább ellen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szélyesen sok: mindössze úgy tízmill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ennyi lehet nálunk i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sikorgó téli hidegben állnak sorban az emberek. Hosszas ácsorgás után valaki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zt már igazán nem lehet kibír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civilbe öltözött államvédelmis azonnal odalép, lefüleli és be is kíséri. Jelenti az esetet. A kihallgatás-vezető a gyanusítottnak szemére veti a hangos és felelőtlen kifakadást, mire a bekísért így védeke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én azt a kibírhatatlanul nagy hidegre mond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tán igazán csak tudhatjuk, hogy azt még ki lehet bír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asonló jelenet zajlik le egy közértben: az egyik vevő kosarában alig lapul valamennyi áru, mégis elég tetemes összeget kell fizetnie. Hangosan kifaka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e egye meg ezt a sok csirkefog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nt már várja egy államvédelmis, őrizetbe veszi és bekíséri. Jelenti az esetet, és a kihallgatáson megismétlik a hallottakat, hogy valóban mondta-e, így mondta-e és kikre értette? Az őrizetes így védeke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lvtársak! Én az imperialistákra mondtam, hogy csirkefogó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eszéljen így mellé! Nagyon is jól tudjuk, kik azok az igazi „csirke fogó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nnak idején Hitler küldött táviratot Sztálinnak, most pedig Horthy, amikor a személyi „tisztogatások” során Rákosiék nagyjából négyszer annyi baloldali politikust intéztek el, mint az előző rendsze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atulálok! Ennyi kommunistát még nekem sem sikerült kiirtanom”. Horthy.</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 a különbség Tito és egy futball labda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bb mindkettőbe belerúgnak, aztán meg futnak utánuk.</w:t>
      </w:r>
    </w:p>
    <w:p>
      <w:pPr>
        <w:pStyle w:val="Normal"/>
        <w:widowControl/>
        <w:spacing w:before="0" w:after="120"/>
        <w:jc w:val="both"/>
        <w:rPr/>
      </w:pPr>
      <w:r>
        <w:rPr>
          <w:sz w:val="24"/>
          <w:szCs w:val="24"/>
        </w:rPr>
        <w:br/>
      </w:r>
      <w:r>
        <w:rPr>
          <w:rFonts w:eastAsia="Times New Roman CE" w:cs="Times New Roman CE" w:ascii="Times New Roman CE" w:hAnsi="Times New Roman CE"/>
          <w:sz w:val="24"/>
          <w:szCs w:val="24"/>
        </w:rPr>
        <w:t>Gerő Ernő belgrádi látogatásakor a fogadáson hevesen udvarol Tito feleségének, Jovank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nő, el vagyok bűvölve ragyogó szépségétől, éles elméj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na, Gerő! De azért a férjem sem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kibékülés után mi lesz Titóné, Jovanka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ncos cic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ito Moszkva felé tart, eközben Molotov és Rákosi között a következő táviratváltás zajlik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ito jön, én megyek. A »láncos kutya« miatt magának is ezt ajánlom. Moloto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a válasz: „Ebadó már fizetve. Én maradok. Rákosi.”</w:t>
      </w:r>
    </w:p>
    <w:p>
      <w:pPr>
        <w:pStyle w:val="Normal"/>
        <w:keepNext w:val="true"/>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Voltaképpen milyen jóvátételt fizetünk Jugoszláviá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ad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Rákosit beszállították a Pasteur-intézetbe, és beoltották veszettség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arta a „láncos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ákosit „betegsége” miatt fogják menesz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 baja? Talán hipertóniában szenv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Hiper-Titon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rra lenne orvos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szerbazi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Rákosi házaspár köztudottan gyermektelen volt. Egyszer elhatározták, hogy örökbe fogadnak egy gyermeket. Egy népes cigánycsalád fejével kezdtek tárgyalni, de az sehogyan sem akart kötélnek állani. Rákosi elvesztette a türelmét, és ráförmedt az ap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aga egyáltalán, hogy én ki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nem tu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vegye tudomásul: én vagyok Rákosi Mátyás!</w:t>
      </w:r>
    </w:p>
    <w:p>
      <w:pPr>
        <w:pStyle w:val="Normal"/>
        <w:widowControl/>
        <w:spacing w:before="0" w:after="120"/>
        <w:jc w:val="both"/>
        <w:rPr/>
      </w:pPr>
      <w:r>
        <w:rPr>
          <w:rFonts w:eastAsia="Times New Roman CE" w:cs="Times New Roman CE" w:ascii="Times New Roman CE" w:hAnsi="Times New Roman CE"/>
          <w:sz w:val="24"/>
          <w:szCs w:val="24"/>
        </w:rPr>
        <w:t xml:space="preserve">- Áj ve! Akkor pláne nem adom a fiamat, mert maguknak már volt egy </w:t>
      </w:r>
      <w:r>
        <w:rPr>
          <w:rFonts w:eastAsia="Times New Roman CE" w:cs="Times New Roman CE" w:ascii="Times New Roman CE" w:hAnsi="Times New Roman CE"/>
          <w:i/>
          <w:iCs/>
          <w:sz w:val="24"/>
          <w:szCs w:val="24"/>
        </w:rPr>
        <w:t>Rajk</w:t>
      </w:r>
      <w:r>
        <w:rPr>
          <w:rFonts w:eastAsia="Times New Roman CE" w:cs="Times New Roman CE" w:ascii="Times New Roman CE" w:hAnsi="Times New Roman CE"/>
          <w:sz w:val="24"/>
          <w:szCs w:val="24"/>
        </w:rPr>
        <w:t>óju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 arra sem tudtak vigyáz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ákosi meglátogat egy iskolát, elbeszélget a diákokkal. Az egyik kisdiák addig ügyeskedik, míg egy óvatlan pillanatban megsimogatja Rákosi arcát, aki épp ellágyulóban van, amikor a „tettes” diadalmas hangon közli társaiv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bőr a pofá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z áltudós Micsurint továbbra is viccek garmadája gúnyolta ki: egy politikai változat 1956-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eddig Micsurin legsikeresebb kereszte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álin kezének és Rákosi fejének kereszte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tt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pót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idéki napilap szerkesztőjét bekísérik az ÁVH-ra; sejtelme sincs róla,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mit véthettem a párt és Rákosi elvtárs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ezébe nyomják saját újságját, melyben képes tudósítás jelent meg Rákosi sertéstelepi látogatásáról. A képaláír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Rákosi elvtárs a disznók között. Balról a harmadik Rákosi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tálinizmust leleplező szovjet XX. pártkongresszus után nálunk is hasztalanul próbálják a tagságot mozgósítani. Nagyon megcsappan a pártgyűléseken a részvételi arány. Állandó belső vitatéma: hogyan lehetne az érdeklődést fo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alkalommal több kivihetetlen javaslat is elhangzik, mire előáll egy cigány, és a következőke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nden megjelent párttag után l Ft fejpénzt kapok, vállalom, hogy ezerért egy, kétezerért kétezer, háromezerért háromezer tagot tobor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hát mi erre a biztosíték? - kérdik tőle a pár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erért kihirdetem, hogy jön Horthy, kettőért, hogy beszél Mindszenty, háromért pedig, hogy akasztják Ráko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56 első felében Rákosi sehogyan sem akart önként lemondani. Ez a makacsság élénken foglalkoztatta a közvéleményt, így Kohn és Grün is, a két jó barát, a bölcs rabbihoz fordul magyarázatért, aki szokása szerint példázattal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icka székrekedésre panaszkodik, a gondos mama azonnal hashajtót ad be neki, és kellő időben bilire ülteti. Telnek az órák, Móricka rendületlenül trónol tovább. Anyja türelmetlenül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csoda van már veled? Még mindig nem vagy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egvagyok - válaszolja Móric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nem kelsz már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én felkelek, lesz itt olyan bűz, hogy mindenki menten kiszalad!</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Valószínűleg figyelemelterelésből erőltették az új megye-beosztási tervet, melyet parlamenti vitára bocsátottak. A közvélemény már az új „elnevezésen” is töpreng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kosi megy-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erővel való helycseréje utáni új „megyenév” Gerő megye-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abeli orvosi jelentés Rákosi állítólag megromlott egészségi állapot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szélni még tud, de nem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Rákosi nevet változ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hívják újab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mosth-te-m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56 folyamán egész Lengyelországban zavargások voltak, így többek között Poznanban is. Nálunk a nagy nehezen leváltott Rákosi végül is a Szovjetunióba távozott. Korabeli komment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ent ki Rákosi a Szovjetuni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álunk ne legyen pózn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Rákosi „költői” sírfelir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ből fakadhat áldás, itt nyugszik Rákosi Mátyá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nya, félek! - sír fel egy kisgyerm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ől, kicsikém? - kérdi any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szellemtő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olyan nincs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genfi szel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a pesti Sztálin út új neve? Három javaslat hangzo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ollektív Vezetés ú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Régi Bálvány ú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Tévedések útj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Szovjetunió Központi Bizottsága megvitatta, hol helyezzék Sztálint örök nyugalomra. Nem alakult ki egységes állásfoglalás, de akár belső, akár pedig külső ajánlatként hangzott is el a következő javaslat, csaknem egyhangúlag utasították 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messük el a Szentföldö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enhova inkább, csak oda nem, mert ott egyszer már valaki feltámad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 nevezték ezután a Lenin-Sztálin-mauzóleumo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lamázs bátya kunyhó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 És mi lesz ezután a moszkvai Vörös tér nev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lama Lujza 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akértői megállapítás szerint a túlméretezett városligeti Sztálin-szobor lassan süllyedni kezd, ezért újabb szoborpályázatot kell kiírni. Ez meg is történik, és a díjnyertes pályázat szerint négy kisebb szobor kerülne a nagy helyébe, más-más személy és felirat, mégpedig sorrend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ztálin: Mi „aty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Rajk: Ki vagy a menny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Mindszenty: Szenteltessék meg a te nev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Nagy Imre: Jöjjön el a te orszá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volt a világ újkori szoborcsod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rosligeti Sztálin-szobor, mert három évig vitatkoztak, hol állítsák fel; rövid idő alatt: fél éven belül elkészült, de épp öt évig tartott, mire leleple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anya kisfiával elhalad a Sztálin-szobor előtt. A fiúcska felfigyel Sztálin öltözék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a, ez a bácsi nem fog megfázni télen ebben a kiskabá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dehogy! Nem éri ez itt meg a t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fog megszólalni a Sztálin-szo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harangot öntenek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ismerős az októberi napok egyikén összefut, egyikük újság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zeld el, meghalt a sógor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hát nem is volt beteg! Találat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dehogy! Ő volt a személyi kultusz utolsó áldozata: bontás közben rádőlt a Sztálin-szo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ledöntött szobor talapzatán még napokig ott éktelenkedett Sztálin két ormótlan csizmája; azonnal megszületett róla a vic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ette ki elsőnek a csizmáit Mikul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áli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kerül majd a Sztálin-szobor helyé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verébnek a szobra, mert az elsőnek merte „letisztelni” a generalisszimusz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Imádság 1956 őszén: „Mi atyánk, Hruscsov, ki vagy a Kremlben, átkoztassék meg a te neved, miképpen az egész Világon, azonképpen Budapesten is. Mindennapi kenyerünket ne vedd el, és bocsásd el a mi foglyainkat, miképpen mi is elbocsátjuk az orosz megszálló csapatokat. És ne vígy minket Szibériába, de szabadíts meg az oroszoktól, mert tiéd az ország, a hatalom és a dicsőség, de nem mindörökké: Áme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közvélemény úgy tudta, hogy a hírhedt Gerő Ernő hívta be a szovjet csapatokat; korabeli jelsz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vagy Gerő? Most bújj 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tudományos értekezletet tartanak egyetlen kérdésről: lehetséges-e a Holdon élet? Minden küldött egyetért abban, hogy bolygótársunkon nyoma sincs az életnek, az indoklás azonban nemzetenként el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rikai küldött: - Nincs ott élet, mert akkor már támaszpontokat építettünk volna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ol: - Mi pedig már gyarmatosítottu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 - Bennünket alighanem kiűz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 - Már rég felszabadítottuk voln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 Ők is benyújtották volna nekünk a jóvátételi követelés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váratlanul bejelenti barátjának, hogy a nyugati határra megy, és ott fogja várni az ENSZ-csapatokat, mire Grün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képp nem értelek! 44-ben meg mindenáron keletre akartál menni, hogy ott várd az oros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nem jö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56 őszén két barát tűnődik lehangoltan a romos pesti utc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a pusztítás elképesztő! Mikor fogjuk ezt kiheve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e erre gondolj! Jobb, hogy a barátaink jöttek! Képzeld, akkor mi lett volna, ha ellenség tör r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álunk végre megszületett a nemzeti közmegegyezés: nép és kormány egyet aka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mány egy másik népet, a nép pedig egy másik korm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56 októberében egy Múzeum körúti lakás ablakában papagáj nézi a tüntető felvonulást, hallgatja a jelszavakat. Összecsapja két szárnyát, és ezt rikács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után mindent felejtsek el, amit eddig tanulta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barát ballag lehangoltan a romos pesti utcákon, egyikük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szólsz ezekhez a romokho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nem tudnám, hogy a szocializmust építjük, azt hinném, valami végzetes tévedés tört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lőzetes tájékozódás 56 októberének „forró” napjain az ablakból vagy a kapualjból kidugott kézz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ízszintes tenyérrel: e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üggőleges kézfejjel: lő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56-os jelszó, illetve rigmu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ődd a várost, lődd a népet! Ezzel is a békét véd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56-os szabadságharc idején új repülőjáratot jelentettek be; útvon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dapest - Baja - Moszkva; Moszkva - Baja - Budapes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elyik most az 56-os ügyben közvetlenül érdekelt öt nagy hatal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kettőről, legfeljebb háromról tudok: USA, SZU és Kín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Az USA-SZU és a VII., VIII., IX. ker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harcok elmúltával új nevet kap az Üllői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Szovjet Barátság útja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nyáron tört ki a forrad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gyerekek úttörőtáborban vo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56 őszén miért éjszaka támadtak az oro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t hitték, hogy a gyerekek alsz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rádió felhívása 56 októbe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gyerekek! Töltsétek meg a benzines palackokat, menjetek a barikádokra! Ne féljetek, reggel az óvodások felváltanak bennet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56 őszén melyik országnak volt a legerősebb „csap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zánknak, mert a főváros minden kapujában egy puskás öcsi állt. </w:t>
      </w:r>
      <w:r>
        <w:rPr>
          <w:rFonts w:eastAsia="Times New Roman CE" w:cs="Times New Roman CE" w:ascii="Times New Roman CE" w:hAnsi="Times New Roman CE"/>
          <w:i/>
          <w:iCs/>
          <w:sz w:val="24"/>
          <w:szCs w:val="24"/>
        </w:rPr>
        <w:t>(Célzás legnépszerűbb labdarúgónk becenev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gyerek a harcok szünetében benzines palackokat töltöget, egyikük felpillant, elkiáltj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ssunk! Jön a mama porolóva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Üllői úton lövések dördülnek, amikor fent becsengetnek egy III. emeleti lakás ajtaján. Többszöri csengés után a háziasszony halálra rémülten nyit ajtót. Három géppisztolyos diák áll az ajtó előtt, egyikük azonnal nyugtatólag sz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zét csókolom. Ne tessék félni. Csak az ablakot szeretnénk kinyitni, hogy pontosan célozhassunk. Letöröljük a cipőnket, bent is vigyázunk mindenre. Bemehetü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irdetés” korabeli falragaszoko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rsbérlők figyelem! Lakását ingyen és gyorsan leválasztja Zsukov marsa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omos ház tetején lehetett látni a következő felir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atalmas Szovjetunió baráti ajándé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56 őszén mi volt a legnagyobb „sik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mbasiker: fél há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űködtek-e a pesti liftek 56 ősz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ha az ember megnyomott egy liftgombot, lejött az egész em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idült lakáskérdés végre a megoldás útján, mondja a korabeli rig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em lesz többé lakásgondja, Zsukov ingyen leválasz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gyan aktualizálták a korabeli legnépszerűbb slág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tta-e már Budapestet széjj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gy változott a kabaréműsor címe: a „Jót nevettünk októbe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t reszkettünk októbe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gy hirdetjük most az idegenforg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üljön Budapesten, a vérfürdők város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hány aranyérmet nyertünk az olimpián Melbourne-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tudnám: 9-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sz, barátom: tízet! Nemcsak kalapácsvetés volt, hanem sarlódobás és csillagrúgás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zentúl az olimpiai számokat a mi javaslatunkra bővíteni fog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lapácsvetésen kívül lesz még sarlódobás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volt október 23-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12 éven át tartó szemináriumi képzés záróvizsg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De a vizsga nem sikerült, és most mi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vasszal a pótvizsga köve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ddig is mi lesz az októberi forradalom hivatalos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 Magyar Októberi Ellenforrad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És ha valaki nem akarja egyiket se használni, mit mondj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E = októberi sajnálatos esem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gazi lovas nemzet vagyunk, mert Árpád fehér, Horthy szürke, Rákosi Vorosilovon érkezett, majd Szuszlovon ment, Kádár pedig Sepilovon j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érkezett Kádár 56 novembe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tudom, tankkal vagy tax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bban: tank-sz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csak öttagú a Kádár-kor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többen nem fértek bele egy tank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ben különbözik az új kormány az előzőtől?</w:t>
      </w:r>
    </w:p>
    <w:p>
      <w:pPr>
        <w:pStyle w:val="Normal"/>
        <w:widowControl/>
        <w:spacing w:before="0" w:after="120"/>
        <w:jc w:val="both"/>
        <w:rPr/>
      </w:pPr>
      <w:r>
        <w:rPr>
          <w:rFonts w:eastAsia="Times New Roman CE" w:cs="Times New Roman CE" w:ascii="Times New Roman CE" w:hAnsi="Times New Roman CE"/>
          <w:sz w:val="24"/>
          <w:szCs w:val="24"/>
        </w:rPr>
        <w:t xml:space="preserve">- Rákosinak volt egy </w:t>
      </w:r>
      <w:r>
        <w:rPr>
          <w:rFonts w:eastAsia="Times New Roman CE" w:cs="Times New Roman CE" w:ascii="Times New Roman CE" w:hAnsi="Times New Roman CE"/>
          <w:i/>
          <w:iCs/>
          <w:sz w:val="24"/>
          <w:szCs w:val="24"/>
        </w:rPr>
        <w:t>Farkas</w:t>
      </w:r>
      <w:r>
        <w:rPr>
          <w:rFonts w:eastAsia="Times New Roman CE" w:cs="Times New Roman CE" w:ascii="Times New Roman CE" w:hAnsi="Times New Roman CE"/>
          <w:sz w:val="24"/>
          <w:szCs w:val="24"/>
        </w:rPr>
        <w: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 Kádárnak csak Apró Dög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új politikusok közül ki a legnagyobb fakí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dár, mert 200 000 orosz szuronyra támaszk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Van szőlőt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rdó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s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ektek sem kell Kádár.</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férfi felszáll a villamosra, hangosan elkiáltja mag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jen Kádár Jáno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a csend, mire a férfi hangosan kitö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nincs egyetlen tisztességes ember maguk közt, aki jó alaposan fenékbe rúg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jelent az „új” pártnak, az MSZMP-nek a rövidí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yar Szocialista Muszkavezetők Pár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lépfenejárvány lépett fel, ahogy az új párt megalaku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öze a kettőnek egymá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csak annyi, hogy akit kérdeznek: belépsz-e az MSZMP-be, mind azt válaszolja: „Lép a fe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ennek az új pártnak a jelv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kalapács, kis zabsze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Ugyan, ki hajlandó az új MSZMP-be tagokat toboroz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dvezmény miatt nem is kevesen, mert aki egy új tagot toboroz, az fél évig nem fizet tagdíjat, aki kettőt visz be, egy kerek esztendeig tagdíjmentes, aki hármat, az már ki is léphet, ha akar, és aki négyet, az kap egy igazolást, hogy soha nem volt párttag.</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lehet mondani az egymástól olyannyira eltérő 56-os magatartáso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nyegében a halottak: hősök. A disszidensek: gyávák. Az itthonmaradottak pedig hüly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 beszél az okos magyar a buta magyarr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efonon Bécs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rün fekete szemüveggel, fehér bottal lassan, tapogatva halad a nyugati határ felé, ahol feltartózt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hova? - kérdik, mire így vágja k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mondani, merre menjek Nyíregyháza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végül kijut Bécsbe, tanácstalan, hova is menjen. A menekültügyi irodában kap egy földgömböt. Hosszasan nézegeti, pörgeti, egyszer csak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mondani, nem lehetne egy másik földgömböt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nne most egy igazán időszerű újévi jókívánság?</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atártalan </w:t>
      </w:r>
      <w:r>
        <w:rPr>
          <w:rFonts w:eastAsia="Times New Roman CE" w:cs="Times New Roman CE" w:ascii="Times New Roman CE" w:hAnsi="Times New Roman CE"/>
          <w:sz w:val="24"/>
          <w:szCs w:val="24"/>
        </w:rPr>
        <w:t>boldog új évet kívá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Örülök, hogy még láthatsz!</w:t>
        <w:br/>
        <w:t>(195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Újabban nem BÚÉK, hanem csak BÚK az újévi köszö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 mit je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ság újra kezde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Év eleji pesti átok (célzás az Egyesült Nemzetek Szövetségének tehetetlenségére): Támogasson téged az ENSZ! Legyen barátod a nagy SZ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Új nevet kapott nálunk az EN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pot-EN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történt voltaképp 1956. október 23-án a Rádió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Gerő Ernő megtartotta az előadását, s utána következtek a hozzászólá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1956. október 23-a után hogy kezdődött a Rádió esti mesé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gyerekek! Remélem, tankban vagytok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45 után mikor volt legélesebb az osztályharc hazá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56 októberében, amikor a többiek után az I. II. és III. osztályosok is fegyvert f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kezdődött a lövöldözés 1956. október 23-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a békésen lövöldöző ÁVH-sokra visszalő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és hogyan folytat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onlóképpen: a segítségünkre siető és szintén békésen lövöldöző szovjet csapatokat a felkelők orvul hátba támadtá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Képzeld, meghalt a sógor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udtam, nem beteg. Mi történt vel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volt a személyi kultusz utolsó áldozata: bontás közben rádőlt a Sztálin-szo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Végül is hogy sikerült Sztálin szobrát ledö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tettek elé egy órát, és amikor lehajolt, hatalmas erővel fenékbe rúgták.</w:t>
      </w:r>
    </w:p>
    <w:p>
      <w:pPr>
        <w:pStyle w:val="Normal"/>
        <w:keepNext w:val="true"/>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Sztálin hova költözhetett el az élők soráb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ent” nyalhatatlanság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a ledöntött Sztálin-szobor hely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ízcsap, hogy akik eddig nyaltak, ezután öblögethesse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lesz ezután a Sztálin út új nev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régi bálvány ú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tudták az oroszok 56 novemberében Budapestet elfogla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jnalban jöttek, amikor a gyerekek még alud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mentek be az oroszok a Murányi utc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ott az általános iskola mellett óvoda is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Német Demokratikus Köztársaságba új szovjet csapaterősítések érkez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Mi szükség ott rá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nsági okokból, mert vagy ezer magyar iskolás gyermeket téli üdültetésre vittek od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Zuglóban a Bosnyák téren egy kisfiú egy karaj zsíros kenyeret ad át egy idős férfi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csi, tessék már odaadni annak az őrálló szovjet katoná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iért nem te adod od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őlem nagyon fél, nem fogadj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ivatalos felhívás a fegyverrejtegetők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hó végéig szolgáltassátok be a fegyvereket, mert megvonjuk a tejjegy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Óra alatt tankdübörgés hallatszik. Az ablak mellett ülő kisdiák felpattan, kinyitja az ablakot, kivág egy zsebből előkotort kézigránátot, majd nyugodtan leül. A tanár szó nélkül végignézi, kisvártatva felszólítja felelni, de a diák meg se mukk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i van veled, te hő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nító bácsi, én úgy f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felelet ideológiai szeminárium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nyegében mi történt 1956 ősz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mperialista hatalmak el akarták pusztítani a szocializmust építő, békés Magyarországot, de a nagy Szovjetunió megelőzte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felelet egy másik ideológiai szeminárium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testvérünk a Szovjetunió, és miért nem bará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barátainkat megválogathatjuk, de a testvérünket ne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rdés-felelet négyszemközti beszélgetés sorá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lajdonképpen mit köszönhet a magyar nép a Szovjetunió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ot (összebilincselt kézfejet mutat), függetlenséget ( áll alatt akasztást mutat), technikát ( fél kézzel lopást mutat), kultúrát (orrát kabátja ujjához törli), s még néhány apróságot ( fejében vakarászi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virágcsokorral a kezében ácsorog a Nemzetinél, Grün érdeklődve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kire vársz ilyen kitartó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om az amerikaia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eghibbantál? 45-ben még az oroszokat várta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és nem jött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ismét összefut Grünnel, aki női ruhában siet valahov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megőrülté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Itt ődöng ez a sok orosz, inkább történjék velem valami, minthogy kivigyenek Szibér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evő egy illatszerboltban hőmérőt kér. Eléje tesznek egy osztrák és egy orosz gyártmányút, mire a vevő habozás nélkül az osztrákért nyúl. Az eladó megjegy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az orosz ugyanolyan jó, és még olcsóbb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de az oroszt nem lehet lerá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Végre megszületett a magyar-szovjet megegye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de miben egyeztün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együnk, ők mara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Három napra megnyitják a nyugati ha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ehetetlen. Mi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bruár 29., 30. és 31-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Ezután egy nappal rövidebb lesz az eszt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vatalosan közölték, hogy nem lesz többé október 23-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 az osztályban kihirdeti, hogy március 15-ére felesleges az utcán csoportosulni, gyülekezzenek csak az osztályban! Mire Pistike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gyvereket itt osztanak, vagy hozzunk hazulról magun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avaszi pótsorozás alkalmával újoncokat vonultatnak be. Eskütétel után egyikük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gyalogos lettem. Fegyvert bent kapunk, vagy hozzam a magamét hazul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z Üllői út is új nevet k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az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cializmus építésének sajátosan magyar ú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irdetés az egyik romos körúti ház kapu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Első emeleti lakás a földszinten kiadó!”</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egyik ház falán a következő „kijavított” jelszó volt olvashat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A Párt félt, fél és félni fo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másik felirat hasonló „kiegészítés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Ne) Támogasd a karhatalma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És egy harmadik „javított” felhív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r>
        <w:rPr>
          <w:rFonts w:eastAsia="Times New Roman CE" w:cs="Times New Roman CE" w:ascii="Times New Roman CE" w:hAnsi="Times New Roman CE"/>
          <w:sz w:val="22"/>
          <w:szCs w:val="22"/>
        </w:rPr>
        <w:t>(F)Éljen a Kádár-kormány!”</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új párt, a Magyar Szocialista Munkáspárt (MSZMP) korabeli „jelentése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egint szoaréban maradtunk, pajt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Már szemtelenkedik, még pic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Mennyi szemét, mennyi pisz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Magyar-szovjet megszállók pár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Minden szovjetbarát menjen a pokolb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Minden sztálinista menjen a pokolba.</w:t>
      </w:r>
    </w:p>
    <w:p>
      <w:pPr>
        <w:pStyle w:val="Normal"/>
        <w:widowControl/>
        <w:spacing w:before="0" w:after="120"/>
        <w:jc w:val="both"/>
        <w:rPr/>
      </w:pPr>
      <w:r>
        <w:rPr>
          <w:rFonts w:eastAsia="Times New Roman CE" w:cs="Times New Roman CE" w:ascii="Times New Roman CE" w:hAnsi="Times New Roman CE"/>
          <w:sz w:val="22"/>
          <w:szCs w:val="22"/>
        </w:rPr>
        <w:br/>
      </w:r>
      <w:r>
        <w:rPr>
          <w:rFonts w:eastAsia="Times New Roman CE" w:cs="Times New Roman CE" w:ascii="Times New Roman CE" w:hAnsi="Times New Roman CE"/>
          <w:sz w:val="24"/>
          <w:szCs w:val="24"/>
        </w:rPr>
        <w:t>- Milyen az új pártjelv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tölcsér fagylalt, felette egy mad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ez jelen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nyalsz, vagy röpülsz!</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ndenkit újra kádereznek; a tagrevízió egyik jelenet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ak idején miért lépett be az elvtárs „elődünkbe”, a Magyar Dolgozók Pártjába (MDP-b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zt az állást megtarthass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tagtoborzás során végül felvételre jelentkezik a burgonya, a paprika és a bab. Folyamodványukban érdemüket hangoztatják, ám a válaszok mindhárom esetben elutasítók: A burgonya valóban néptáplálék, minden asztalon ott van, de Amerikából érkezett, megbízhatatlan. A paprika valóban piros, sőt, ahova és amibe csak kerül, azt is vörössé teszi, de nem szabad elfelejteni, hogy eredetileg nem is olyan rég, még zöld volt! A bab valóban a szegény emberek húspótló étele, de néha „elszólj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 lendületes meggyőződéssel magyará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nvágy gyötrő érzés, nem lehet tőle szabadulni, mindent legyőz, és nem is sokáig lehet kibírni... Pisti közbev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ító bácsi, az oroszoknak nincs honvágy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ik vállalatvezetőt otthonában meglátogatja az üzemi párttitkár. A megbeszélés alatt váratlanul megszólal a papagá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rruszki, marrrs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lalatvezető kalitkástul kirakja a tyúkólba, ahol a tyúkok körülállják, és láthatólag kelletik magukat, dicsérik a papagáj színes tollazatát, szép hangját. A madár egy idő után megunja, kit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ntelen rrringyók! Hát nem látjátok, hogy interrrnált vagyo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ogós kérdés, okos vála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különbség a demokrácia és a népi demokrácia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 a zubbony és a kényszerzubbony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ez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mint egy repülőút: nagy a távolság és a mélység, majdnem mindenkinek hányingere van, de menet közben nem lehet kisz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köszöntek egymásnak az ismerősök 56 végén és 57 elej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óberben: - Hogy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ben: - Meg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ben: - Te még itt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uárban: - Mondd, te hülye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k a világ legbátrabb ember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ok, mert fegyvertelenül megszállták Bécset, majd egész Ausztriát és utána Nyugatot.</w:t>
      </w:r>
    </w:p>
    <w:p>
      <w:pPr>
        <w:pStyle w:val="Normal"/>
        <w:keepNext w:val="true"/>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Tudtad, hogy Kölcsey nemcsak költő volt, hanem jós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előre megírta: „Nyögte Mátyás bús hadát, Bécsnek büszke vára”. (Célzás Rákos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mindenáron biztosítékot akar, mielőtt belépne a pártba. A párttitkárt fagga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benne, hogy nem visznek Auschwitz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uljon már meg végre a rémképektől! Dehogy vi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hurcolnak el Mauthausenbe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ondtam, hogy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Bergen-Belsen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 hát hagyja már! Sehova nem vi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nekem, szóval itt kell megdögle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legújabb bécsi sztor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mondd m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osztrák találkozik a Mariahilf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1957-ben hogyan köszöntik egymást az ismerős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jaj de örülök, hogy láthat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én még jobban örülök, hogy láthatsz!</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vidéki paraszt nézgelődik a még romos Pesten; már nem bírja tovább, hangosan kifakad, de épp a legrosszabb hely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 mindenét ennek az átkozott rendszern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nal elkapják, rövid úton internálják. Ezt megtudva, felesége egy percig sem tétlenkedik: mindkét lovukat eladja, a végén sikerül is férjét kiszabadítania. Épp a tavaszi szántás ideje következik, ló azonban sehol. A férj tépelő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nyjuk, most mit fogok b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ádat, ap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rendőrségi karhatalmi gumibot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űrített marxizmu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járókelő megáll az internáló tábor kerítésénél és figyeli a rabokat. Az őr azonnal rámordu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ladjon tovább! Mit bámul i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olvasom a szabad népet”. ( Célzás a pártújságra: a Szabad Nép-r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vidéki tsz küldöttség keresi fel a belügyminisztériumot, és azzal a meglepő kéréssel rukkol elő, hogy állítsák vissza a feloszlatott ÁVH-t. Mire a miniszteri titkár epésen megjegy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rég még épp maguk követelték a megszüntetés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de akkor még nem ismertük a karhatalmat, a pufajkás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egyveres őr megkérdi az egyik internált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iért van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ettem a földemet a közös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vette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többi is ki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aga is ment a nép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rab összekerül a börtönben, beszélg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ért kerültél i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gatásért: szidtam a rendszert. És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tatásért: azt mondtam, úgysem tart ez már sok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ár meggyőzően magyarázza a szocialista tervgazdaság, a nagyüzem fölényét. Párhuzamot keresve, sorra kérdi a diákokat az apa múltbeli foglalkozás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diák: - Volt egy vegyeskereskedésünk, nem olyan nagy, mint egy közért, de megél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diák: - Nekünk pedig volt egy kevés földünk, nem olyan sok, mint a tsz-nek, de mi is megél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diák, Móricka: - Volt egy nyilvánosházunk, kisebb, mint most a Demokratikus Nőszövet</w:t>
        <w:softHyphen/>
        <w:t>ség, de jól megéltü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vel az írók többsége minden biztatás ellenére is mélyen hallgatott, a párttitkár titokban felkereste a bölcs rabbit, hogy tanácsot kérjen. Az viszont a következő tanmesét mondta: Sára adakozó, jószívű vénkisasszony, egyetlen hűséges társa a kutyája. Egyik nap a jó tündérrel találkoznak, aki megszólítja Sár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ányom, jó szívedért egy kívánságodat teljesítem, bármi legyen is a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ára némi töprengés után szemlesütve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tyámat változtasd daliás férfivá, engem fiatal lánnyá!</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ívánság teljesül, a tündér eltűnik. Sára nem akar hinni a szemének; kisvártatva boldogan, kitárt karral rohan a férfi felé, mire az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d, látod! Ha néhány éve ki nem heréltetsz, most milyen boldog egy pár lehetné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Ismét új sírfeliratok születt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nyugszik Zelk Zoltán. Pártjelvény akadt a torká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nyugszik Horváth Márton. Ezzel tett legnagyobb szolgálatot a pár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t még valahogy megértem, hogy kevés a borunk, mert a terméstől függ, de hogy miért kevés a hordó, azt már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igen egyszerű: csak egy Kádárunk van, az is az oroszoknak dolg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éppen Kádár lett az új pártfőtit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ruscsov nevét nehezebb ki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bizonytalan a jövőt illetően, titokban ő is felkeres egy jóst, aki rögtön felismeri, és kérdéseket tesz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Hol fog kezdődni az új hábor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Hol fog végző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Mi lesz Kádár elvtár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 e kérdésekbe rejtette a választ. Kádár csalódottan távozik, betér egy vendéglőbe, és elmeséli a zenészcigánynak. Az dalokkal válasz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Túl az Óperenci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Valahol a Volga ment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Hajlik a jegeny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edvelt beugratás volt 1957-ben: valakivel kirakattak három darab 1 vagy 2 Ft-ost, és megkérdezté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itt Rákosi, ez Gerő, ez pedig Kádár, melyik kel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 s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szépen (és zsebre tette a pénz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 kínosan ügyelve a helyesírásra, dikt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kosi rossz ember (vessző), Gerő is rossz ember (pont). Kádár jó ember. Na, Pisti, olvasd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kosi rossz ember (vessző), Gerő is rossz ember, pont Kádár jó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ki hallja, adja át: Mátyás és Ernő üzeni, hogy „szabad” földre érkeztek. Imrével találkoztak, Jánost is vár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Latabár és Kádár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tabár okos, de hülyéskedik; Kádár hülye, de okoskodik.</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Téli kikiáltás:</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meleg, forró lángos, le van ejtve Kádár János. ( Mondták durvábban is.)</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különbség egy vödör ürülék és Kádár között?</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ödör.</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arosán Györgyöt tárca nélküli miniszternek nevezték ki.</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rendes, miért csak tárca nélküli miniszter lett? (Célzás eredeti foglalkozására.)</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elfogyott a sütnival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arosán elsők között is Illyés Gyulától kérte számon, hogy miért hallgat? Erre Illyés így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incs mit írnom, nincs mit mondan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 olyan írót nem láttam, akinek ne lenne mondanival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már láttam olyan péket, akinek nincs sütnival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újra jó világ?</w:t>
      </w:r>
    </w:p>
    <w:p>
      <w:pPr>
        <w:pStyle w:val="Normal"/>
        <w:widowControl/>
        <w:spacing w:before="0" w:after="120"/>
        <w:jc w:val="both"/>
        <w:rPr/>
      </w:pPr>
      <w:r>
        <w:rPr>
          <w:rFonts w:eastAsia="Times New Roman CE" w:cs="Times New Roman CE" w:ascii="Times New Roman CE" w:hAnsi="Times New Roman CE"/>
          <w:sz w:val="24"/>
          <w:szCs w:val="24"/>
        </w:rPr>
        <w:t xml:space="preserve">- Majd ha Csang Kaj-sek </w:t>
      </w:r>
      <w:r>
        <w:rPr>
          <w:rFonts w:eastAsia="Times New Roman CE" w:cs="Times New Roman CE" w:ascii="Times New Roman CE" w:hAnsi="Times New Roman CE"/>
          <w:i/>
          <w:iCs/>
          <w:sz w:val="24"/>
          <w:szCs w:val="24"/>
        </w:rPr>
        <w:t xml:space="preserve">(Kína polgári vezetője) </w:t>
      </w:r>
      <w:r>
        <w:rPr>
          <w:rFonts w:eastAsia="Times New Roman CE" w:cs="Times New Roman CE" w:ascii="Times New Roman CE" w:hAnsi="Times New Roman CE"/>
          <w:sz w:val="24"/>
          <w:szCs w:val="24"/>
        </w:rPr>
        <w:t>ismét Pekingben, Marosán pedig pékingben lesz.</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arosán édesanyját arról faggatták, mikor lesz már jó világ hazánk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szintén válasz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2"/>
          <w:szCs w:val="22"/>
        </w:rPr>
        <w:t>- Ha majd a fiam megint pékingben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57 októberében lőtték fel az első szovjet műholdat. Korabeli pesti á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száz műholdad, de egyetlen nyugodt napod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kering olyan hosszan ez az első műho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ra örül, hogy neki végre sikerült megszabadu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De hát miért nem tér már vissza a műhold a Földre valaho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USA nem adott neki menedékjo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És mi lesz a szputnyik neve, ha majd lezuh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put-nyek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lőtték fel olyan hamar a második műhol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llenőrizze az első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ent a két műhold összetalálkozik, a második oroszul akarja köszönteni idősebb társ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drasz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az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hagyd! Nyugodtan köszönj csak németül, itt fent rajtunk kívül senki nem hallja.</w:t>
      </w:r>
    </w:p>
    <w:p>
      <w:pPr>
        <w:pStyle w:val="Normal"/>
        <w:keepNext w:val="true"/>
        <w:widowControl/>
        <w:spacing w:before="0" w:after="120"/>
        <w:jc w:val="both"/>
        <w:rPr/>
      </w:pPr>
      <w:r>
        <w:rPr>
          <w:rFonts w:eastAsia="Times New Roman CE" w:cs="Times New Roman CE" w:ascii="Times New Roman CE" w:hAnsi="Times New Roman CE"/>
          <w:sz w:val="24"/>
          <w:szCs w:val="24"/>
        </w:rPr>
        <w:br/>
        <w:softHyphen/>
        <w:softHyphen/>
      </w:r>
      <w:r>
        <w:rPr>
          <w:rFonts w:eastAsia="Times New Roman CE" w:cs="Times New Roman CE" w:ascii="Times New Roman CE" w:hAnsi="Times New Roman CE"/>
          <w:sz w:val="22"/>
          <w:szCs w:val="22"/>
        </w:rPr>
        <w:t>- Hallottad? A műhold panaszt nyújtott be az ENSZ-he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rsot háborús bűnökkel vád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második műholdban küldték fel a Lajka nevű kutyá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 hát hogy fogja a Lajka az űrben kibír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allod! Ha a Szovjetunióban eddig kibí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Eltűnt az égről a Tej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történt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nyalta a Lajka kut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 műhold miatt nagy a nyugtalanság az égen: a Fiastyúk szárnyai alá rejtette csibéit. Szaturnusz lehúzta és elrejtette gyűrűjét, Vénusz pedig csúf vénasszonynak öltözö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Ugyan mi lesz majd a harmadik műhold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an két l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át mi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elhúzzák a Gönczöl szeker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allottad? A műhold pályát téveszt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llottam. Merre ta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jön ki a könyökömö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ruscsov nyilvános gyűlésen újabb javaslattal állt el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eljük ki Sztálint Lenin mellől, mert nem méltó arra, hogy ott legy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egy lelkes helyeslő hang bekiál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etértek Hruscsov elvtárssal; javaslom, hogy szeretve tisztelt Hruscsov elvtársunkat tegyük oda hely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jellemzi a mai szocialista re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űnik az embernek ember által való ábráz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Mindenem oda, csak a kiejtésem maradt!</w:t>
        <w:br/>
        <w:t>(195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ávozás utáni második évben egy magyar disszidens sóhaja Béc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m oda, csak a kiejtésem marad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Földközi-tengeren két izraeli személyszállító hajó úszik egymással szemben, az egyik kivándorlókat visz, a másik hazatérőket hoz. A hajók egymás közvetlen közelébe érve, az utasok megpillantják egymást, mindkét fedélzeten egyszerre emelkednek ég felé a karok, és hangosan kiabálj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tok őrülv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első szovjet műhold országos téma lett. Két cigány korabeli párbeszéd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te is láttad a műhold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n hogy láttam vóna? Nem vagyok én pártta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csmai borozgatás közben az egyik cigány a kelleténél mélyebbre néz a pohár fenekére. Társa felkarolja, bizta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yere, Lajoskám! Szíjjunk egy kis jó levegő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ogy mék! Jó nékem i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mégis sikerül kicipelni, de Lajos a fejét leszeg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 fődet nézd mán, hanem a csillago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nézzek rajtuk! Eleget láttam ű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ott van fönt a műhold, azt néz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nézem, nem vagyok én kommun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 egyszer majd mi magyarok is műholdat bocsátunk fel, az milyen pályán fog kering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lehet kérdéses? A szovjet műhold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oldraszállás előkészületei során az amerikaiak nemzetközi tagtoborzást hirdetnek, jutalommal kecsegtetve az elszánt vállalkozókat. Három jelentkező is akad: sorra kérdezik igényeiket. A magyar egymillió dollárt kér, és úgy rendelkezik, ha nem térne vissza, az egész összeget utalják át családjának! A francia jelentkező kereken kétmilliót kér, és ha balul ütne ki a dolog, a fele összeget juttassák el családjának, a másik felét pedig kedvesének! Kohn hárommilliót kér: egyet családjának, egyet kedvesének, egyet pedig annak a magyarnak, aki felmegy helyette.</w:t>
      </w:r>
    </w:p>
    <w:p>
      <w:pPr>
        <w:pStyle w:val="Normal"/>
        <w:widowControl/>
        <w:spacing w:before="0" w:after="120"/>
        <w:jc w:val="both"/>
        <w:rPr/>
      </w:pPr>
      <w:r>
        <w:rPr>
          <w:rFonts w:eastAsia="Times New Roman CE" w:cs="Times New Roman CE" w:ascii="Times New Roman CE" w:hAnsi="Times New Roman CE"/>
          <w:sz w:val="24"/>
          <w:szCs w:val="24"/>
        </w:rPr>
        <w:br/>
        <w:t xml:space="preserve">A TASSZ </w:t>
      </w:r>
      <w:r>
        <w:rPr>
          <w:rFonts w:eastAsia="Times New Roman CE" w:cs="Times New Roman CE" w:ascii="Times New Roman CE" w:hAnsi="Times New Roman CE"/>
          <w:i/>
          <w:iCs/>
          <w:sz w:val="24"/>
          <w:szCs w:val="24"/>
        </w:rPr>
        <w:t xml:space="preserve">(szovjet hírügynökség) </w:t>
      </w:r>
      <w:r>
        <w:rPr>
          <w:rFonts w:eastAsia="Times New Roman CE" w:cs="Times New Roman CE" w:ascii="Times New Roman CE" w:hAnsi="Times New Roman CE"/>
          <w:sz w:val="24"/>
          <w:szCs w:val="24"/>
        </w:rPr>
        <w:t>bejelentette, hogy Hruscsov főtitkár elvtárs 1958. április 4-ére újra Budapestre érkezik. Előre közlik, hogy nyakában tábla fog lógni magyar feliratt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ár nincs édesany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re való ez az egész? Miért kell ez a feli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ár nem lehet őt oda küld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idős tsz-tag épp aznap jön Pestre, amikor Hruscsov ide látogat. Az öreg paraszt mit sem sejtve ballag az utcán, amikor eldördül a díszsortűz. Emberünk behúzódik egy kapualjba, onnan tekinget szét. Megnyugta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csi, ne tessék félni! A lövés Hruscsovnak szó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yugodva lép ki a kapualjból, kisvártatva újabb sortűz. Rohan vissza, ott mosolyogva mond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ondtuk, hogy Hruscsovnak lőt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első nem t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Kádár egy kormánykerék nélküli kocsit kapott ajándékba Hruscsov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szép-szép, de hogy tud vele közlek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virányítással.</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56 után Kádár részleges tisztogatást rendelt el az ÁVH-nál, a hírhedt államvédelmi hatóságnál. A hír világszerte elterjedt.</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mondtak rá az arabok?</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d el Kád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Egy jelenet az „elbocsátott légió” végnapjaiból: az ÁVH-s százados minden emberét magához rendeli, rájuk üvöl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mét banda! Tönkretettetek! Aki Kádár elvtárs ellen van, azonnal takarodjék! Háromig számolok, tűnjetek el! Egy, kettő, hár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úsz főből kettő ezek után is ott marad. A százados jól ismeri felfogásukat, rájuk ripako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ácsorogtok itt, képmutatók? Tán süketek vagytok? Mar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56 után bizonyos idő elteltével a párt összehívja az egyházak képviselőit. Együttműködést hirdet, és viszonzásul erőlteti az 1956 utáni fordulat elismerését. A meghívottak mélyen hallgatnak, végül jelentkezik a főrabbi, és példázattal é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Úr megteremtette a Világot, utoljára megalkotta Ádámot, kivette egyik oldalbordáját, és belőle lett Éva anyánk, aki Ádámnak társa lett. T.i. hogy ne legyen egyedül; az Úr felszólította Ádámot: Ádám, válassz magadnak társ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anító váratlan nehézséggel kerül szembe: tizenéves diákjaival kell megértetnie a dialektikát. Hirtelen jó ötlete tám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 egy számot! - mutat rá az egyik diá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72 - válasz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ost mondd fordít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7 - válasz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 mondj egyet! - mutat rá egy mási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3 - válasz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rdítsd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32 - fel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ekek, hát ez a dialektika. Ugye, milyen könny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ító bácsi - szólal meg Pisti -, én is mondok egyet: 88, ezt tessék megford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asonlóképpen nehéz helyzetbe került az a tanító is, akinek a nacionalizmus-internacio</w:t>
        <w:softHyphen/>
        <w:t>nalizmus-kommunizmus fogalmát kellett megmagyaráznia. Hirtelen ötlettel a következőke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cionalizmus, ha azt mondom, mindenkinek magyar fityisz az orrára. Internacionalizmus, ha azt mondom, hogy mindenkinek fityisz az orrára. Kommunizmus, ha azt mondom, mindenkinek szovjet fityisz az orr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dőközben kivontak egy 50 filléres címletű pénzérmét; ezzel kapcsolatos a következő tréfás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t mondani az 50 filléresen üldögélő al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ennyi pénzért nem hajlandó dolgoz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válasz a kicsiny bérekre, fizetések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fizetgetnek, úgy dolgozga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1958-as május elsejét a megbékélés jegyében minden eddiginél látványosabbra tervezték, és mindenkit mozgósítottak. Kovács és Szabó is halad a hömpölygő tömegben. Egyszer csak Kovács felkapja a fejét, méltatlankodva sú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ézd csak! Ez a Varga mekkora vörös zászlót cipel? Ekkora nincs is a tömegben! Ugyan honnan v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Ezt még 1951-ben nyomták a kezéb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Tudod-e, miért a legreakciósabb város Debrec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ne tudnám: mert a Vörös Hadsereg útja a Nagytemplomba, a Szabadság út a Köztemetőbe, a Béke útja pedig a vágóhídra ve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1958 őszén Bartók-fesztivál volt; mivel jelentőségét kissé túl is hangsúlyozták, egy több változatban ismert vicc a következő csattanóval éled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dvözült Kohn letekint a mennyből, belát a pokolba. Nem kis megrökönyödéssel tapasztalja, hogy barátja, Grün anyaszült meztelenül pihen egy kényelmes karosszékben, ölében ruhátlan hölggyel, és közben felkorbácsoló stílusú zene szól. Kohn nem bírja tovább, engedélyt kér a távozásra, lerohan a pokolba, ahol irigykedve ripakodik rá bará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több a soknál! Jobb dolgod van itt a pokolban, mint nekem fenn a menny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agyd - csitítja Grün -, nem láthatod, hogy a szék ülőkéjéből kiáll egy nagy rozsdás szög, ez a nő itt a feleségem, s közben unalomig Bartókot hallgath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érdés a jereváni rádió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áltozott meg máról holnapra a műsor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ltözködés miatt: igazgatónk eddig a börtönnel szemben lakott, most pedig a lakásával szem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csinál a sz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 a kis sz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odperc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csinál a nagy SZU (Szovjetun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rülrágta hazánk határ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de még jobb, ha most ezt nem nagyon firtat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Nem azt látom, amit hallok, és nem azt hallom, amit látok</w:t>
        <w:br/>
        <w:t>(1959)</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özponti határozatok alapján nagy erőkkel indult újra a tsz szervezés. Az év célzatosan legtöbbet előadott nótái: Nincs cserepes tanyám. Ki tanyája ez a nyárfás? Nem győztem az angolokat várni, be kellett a tszcs-be 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elyi tsz-szervezés során a tagság eljut a névadásig; egy idősebb paraszt bácsi javasl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rösztöljük el Bár-ne-vol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vidéki paraszt bácsi böngészi a feliratokat a klinika folyosóján, de sehogyan sem tud eligazodni. Végre egy orvoshoz for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ktor úr, tessék már nekem megmondani, merre van a szemfülé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csikám, ilyen nincs! Van külön szemészet, és van fülész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kem egyszerre kell mind a kettő, mert nem azt látom, amit hallok, és nem azt hallom, amit lá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amerikaiak feljutnak a Holdba, s azt hiszik, hogy megelőzték a Szovjetuniót. Találkoznak a holdlakókkal, és nagy nehezen megértetik velük, hogy a Holdon egy rakétatámaszpontot akarnak építeni az égitest Föld felé néző oldalára. A holdlakók kézzel-lábbal magyará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nem lehet! Már itt járt egy alacsony, köpcös, kopasz ember </w:t>
      </w:r>
      <w:r>
        <w:rPr>
          <w:rFonts w:eastAsia="Times New Roman CE" w:cs="Times New Roman CE" w:ascii="Times New Roman CE" w:hAnsi="Times New Roman CE"/>
          <w:i/>
          <w:iCs/>
          <w:sz w:val="24"/>
          <w:szCs w:val="24"/>
        </w:rPr>
        <w:t>(Hruscsov)</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ki az egész területet lefoglalta silókukoricának. </w:t>
      </w:r>
      <w:r>
        <w:rPr>
          <w:rFonts w:eastAsia="Times New Roman CE" w:cs="Times New Roman CE" w:ascii="Times New Roman CE" w:hAnsi="Times New Roman CE"/>
          <w:i/>
          <w:iCs/>
          <w:sz w:val="24"/>
          <w:szCs w:val="24"/>
        </w:rPr>
        <w:t>(Célzás Hruscsov egyik gazdasági vesszőparip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z oroszok felmentek a Hold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Kik lesznek a legközelebbi űrrakéta utasa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 (Antal), Marosán (György) és Kádár (Jáno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milyen alapon, mi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 mert apró; Marosán minden szférában feltalálja magát; és Kádár a legjobban távirányítható.</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Szovjet tudósok kiderítették, hogyan hívták az első emberpá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lyet nem lehet kinyomoz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Adamov és Bordácskáj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ülföldi kocsikat bámul a tömeg a moszkvai Vörös téren. Egy idősebb férfi elismeréssel mond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ez igazán szép Zasztav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fiatalabb azonnal kijaví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ta, látszik, hogy maga egyáltalán nem ismeri a nyugati márkákat. Ez Mercede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at ismerem, de magát ne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Képzeld! Kiderült, hogy az NDK-ban még ma is van GPU. (A hírhedt szovjet titkosrendőrség rövidítés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lehetetl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tewohl-Piesk-Ulbrich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műemléki felügyelőség a Sztálin-szobrot utólag védetté akarja nyilván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lyen cím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tyás kori műeml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népligeti díszpáholyt, ahonnan a vezetők a május 1-jei felvonulást nézték, miért vették körül korláto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oda ne rohanju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idegenvezető hangosan olvassa egy emléktábla felirat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 házban született Temesi Zoltán lírai költő, aki Kossuth Lajosról szóló verséért József Attila díjat, a József Attiláról szóló verséért pedig Kossuth-díjat kapo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ifjabb Kohn kihasználja a fegyveres alakulatok által kínált lehetőségeket, továbbszolgálóként őrmesteri rangot ér el. Magas rangú látogató érkezik, amikor Kohn szakaszának vezényel, a katonák meg sem mozdulnak. A látogató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mester! Hát hogy vezényel maga? Már a második sorban se halla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llják? Majd elterjed.</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unkaidő után elgondolkodva ballag hazafelé egy munkás, a szemét a földre szegezi. Megpillant egy degeszre tömött pénztárcát. Már éppen a zsebébe akarja csúsztatni, amikor egy láthatatlan valakinek a hangja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csületes ember nem károsít meg másokat. Öntudatos dolgozónak nem kell a potya pén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berünk nagy ívben eldobja a pénztárcát. Hiába tekinget jobbra-balra, nem lát senkit. Izgalmában betér a legközelebbi italboltba, töményt rendel. Már éppen le akarja húzni, amikor az előbbi hang halkan fülébe súg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jól, hogy az alkohol öl, butít és nyomorba dö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ki vagy te, aki már másodszor beleszólsz az életemb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 te őrangyalod, itt állok melletted, hogy vigyázzak rá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mberünk a hang irányába fordul és leken egy hatalmas pofont. Az őrangyal szipogva kérde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iért bántottál? Én mindig a javadat akar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hol voltál akkor, amikor beléptem a párt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ét arisztokrata: Arisztid és Tasziló összetalálk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 láttalak, kérlek alássan! Mivel foglalkoz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abban toronyőr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ott fent mi a dol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lyton lesem a nyugati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t fizetnek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de legalább örökös ál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Ez átmeneti év lesz: rosszabb a tavalyinál, de jobb a jövő esztendőnél</w:t>
        <w:br/>
        <w:t>(196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tudja, milyen év lesz az id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meneti”: rosszabb a tavalyinál, de jobb a jövő esztendő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történt Hruscsovval? Miért nem vesz részt a közél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lábát törte: elcsúszott a kommunizmus felé vezető ú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üzemi párttitkár e szavakkal kezdi beszéd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Önkritikát kell gyakorolnom: az előző időszakban hibák sorozatát követtem el. Ezentúl minden erőmmel azon leszek, hogy hasonló eredményeket érjek el: a régi hiányos</w:t>
        <w:softHyphen/>
        <w:t>ságokat szeretném újakkal pót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ünnepi szónok az elért eredményeket sorolja, végére hagy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ennyi a kocsi! Ha ilyen ütemben fejlődünk, az ezredfordulóra gyermekeinknek akár saját helikopterük vagy sugárhajtású repülőgépük is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mit kezdenéne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ja csak el! Pl. a fia meg fogja tudni a tv-ből, hogy mondjuk, Debrecenben borjúhúst lehet kapni, csak felpattan a gépére, odaröppen, és előbb kerül sorra, mint a szegedi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Záhonynál jegyzik a ki- és befelé tartó forgalmat; a vámtiszt hangosan dikt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0 vagon liszt ki, 20 vagon marha ki, Mojszejev együttes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ártnál gyorsabban csökken a forint vásárlóértéke. A Pénzügyminisztériumban külső szak</w:t>
        <w:softHyphen/>
        <w:t>értők bevonásával értekezletet tartanak. A miniszter javaslatokat kér a pénz vásárlóerejének növelésére. Újszerű elgondolások is szül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orintosba lyukat kellene ültetni, mint volt a kétfilléresben is, és ezt arannyal kitöl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annyi tartalék aran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jobb híján ezüsttel kellene feljav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üstünk sincs eleg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Zimits Tibor a sikeres vaszari tsz elnöke szóla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gendő két lyuk is, nem is kell kitölteni, hanem a forintot 1,50-ért eladjuk gomb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fogoly párbeszéde a cell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iért van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értettem egyet a kormá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politik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Abban tért el a nézetünk, hogy 20 orkánkabátot szabad-e vámmentesen az országba beh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bizalmas jó barát kölcsönösen megfogadja egymásnak, hogy semmiféle erőszaknak nem engednek, nem lépnek be a tsz-be. Az eredményes agitáció és szervezés után hónapok múlva találkoznak is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m, te is csak beléptél! Mi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én az ankét u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ankét után?</w:t>
      </w:r>
    </w:p>
    <w:p>
      <w:pPr>
        <w:pStyle w:val="Normal"/>
        <w:widowControl/>
        <w:spacing w:before="0" w:after="120"/>
        <w:jc w:val="both"/>
        <w:rPr/>
      </w:pPr>
      <w:r>
        <w:rPr>
          <w:rFonts w:eastAsia="Times New Roman CE" w:cs="Times New Roman CE" w:ascii="Times New Roman CE" w:hAnsi="Times New Roman CE"/>
          <w:sz w:val="24"/>
          <w:szCs w:val="24"/>
        </w:rPr>
        <w:t xml:space="preserve">- Kaptam </w:t>
      </w:r>
      <w:r>
        <w:rPr>
          <w:rFonts w:eastAsia="Times New Roman CE" w:cs="Times New Roman CE" w:ascii="Times New Roman CE" w:hAnsi="Times New Roman CE"/>
          <w:i/>
          <w:iCs/>
          <w:sz w:val="24"/>
          <w:szCs w:val="24"/>
        </w:rPr>
        <w:t xml:space="preserve">an két </w:t>
      </w:r>
      <w:r>
        <w:rPr>
          <w:rFonts w:eastAsia="Times New Roman CE" w:cs="Times New Roman CE" w:ascii="Times New Roman CE" w:hAnsi="Times New Roman CE"/>
          <w:sz w:val="24"/>
          <w:szCs w:val="24"/>
        </w:rPr>
        <w:t>pofont, hogy azonnal aláír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Másfél méternél alacsonyabb embert be sem vesznek a tsz-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Hisz ez a katonaságnál volt! Miért kell magas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ilássék a gazb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és Grün felsorolják barátaikat, hogy kit hova sodort 56 szel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udsz Schwarzról, hol van és mit csiná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NDK-ba került, és természetesen ott építi a szocializmu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Weiss hol van, mit csiná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goszláviában tartózkodik, és ott úgy tesz, mintha építené a szocializmu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Roth?</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Izraelben é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természetesen” ő ott építi a szocializmu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beszélj bolondokat! Saját haz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rausz bácsi kijut Londonba, azonnal felkeresi régi barátját, Sternt, aki 56-ban hagyta el Magyarországot. Egy főváros környéki luxusvillában talál rá. Kölcsönösen megörülnek egymásnak, kezdődik az érdeklő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lsz itt Londo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d is láthatod! A cityben van az áruházam, ebben a villában lakom. Saját sofőröm van. Mindig máshova megyek nyaralni, hobbiból márkás képeket gyűjt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aztán igazán meg lehetsz eléged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Lehet egy angol elégedett India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özépkorú férfi személyesen jelenik meg a Belügyminisztériumban, hogy útlevelet kérjen az USA-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hez megy, és milyen cél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tyámat szeretném megláto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tyjának mi a foglalkozása? Csak azért kérdem, hogy vállalná-e az eltartás költség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rt a bátyám ban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és miért menne ki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bátyám vak, és vezetgetni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nne egyszerűbb, ha hazahív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tam, hogy vak, nem hül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p a jövőből: két idős, nyugalmazott politikus nosztalgiavetélked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isenhower: - Olyan népszerű voltam, hogy engem mind a tízmillió magyar epedve várt, pedig azok a te táborodba tart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ruscsov: - Na és, mentél? Látod, engem csak hárman hívtak, és én azonnal men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élzás a májusban meghiúsult párizsi négyhatalmi csúcsra és a nyár folyamán bejelentett kínaiakkal való szakít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legújabb kínai köszön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úcs, fuc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legbiztosabb eszköz a társadalmi egyenlőtlenségek végleges megszünte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idrogénbom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köszönt be az igazi, örök világb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az SZKP főtitkára látogatást tesz a Vatikánba, és bejelenti, hogy gyónni szeretne; a pápa viszont kiüzen, hogy néhány perc türelmet kér, mert még nem tekintette át a legutóbbi párthatároza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ngol nyelvtanfolyamon ún. kiemelt káder vizsgázik. A tanár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na valamit angolul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tro-Goldwyn-May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etleg még vala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t egy kicsit nehezebben... (És elüvölti magát, mint a filmbeli oroszlá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tanár nyelvtanulásra buzdítja diákjait. Többen is jelentkeznek, sorra megkérdezi, milyen nyelvet tanulnának, és mi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golt, igazi világnyelv.</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át, az irodalom és a művészet érdek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panyolt, mert Dél-Amerikába utazu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aszt, mert engem a zene érdek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metet, a tudományok nyelv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mondja a tanár -, de legyen benne keleti nyelv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Pisti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letné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Jó ez a szocializmus, de a hozzá vezető út nélkül</w:t>
        <w:br/>
        <w:t>(196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chwarz hivatalos kiküldetésből érkezik Nyugatról. A párttagok előtt beszámolót kell tartania. Beszédét így fejezi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A kapitalizmus a végét járja, haldoklik. Saját szememmel győződhettem meg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ang: - Milyen a halá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szép halál! Micsoda szép halá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rdés a jereváni rádióho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védországban megvalósítható-e a szocial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m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 a Magyar Rádió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legjobb a világon? Pl. jó-e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a szocializmus, de a hozzá vezető út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igazi jólét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a Nemzeti Bank önkiszolgáló bolttá vá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valósul meg az örök világb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a Vatikánra ez lesz kiírva: Lenin Fohászati Műv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sz-szervezés befejezése körüli idők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Parasztküldöttség megy a Szovjetunióba Rákos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nak v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a akarják hívni, hogy újra ossza fel a földet.</w:t>
      </w:r>
    </w:p>
    <w:p>
      <w:pPr>
        <w:pStyle w:val="Normal"/>
        <w:widowControl/>
        <w:spacing w:before="0" w:after="120"/>
        <w:jc w:val="both"/>
        <w:rPr/>
      </w:pPr>
      <w:r>
        <w:rPr>
          <w:rFonts w:eastAsia="Times New Roman CE" w:cs="Times New Roman CE" w:ascii="Times New Roman CE" w:hAnsi="Times New Roman CE"/>
          <w:sz w:val="24"/>
          <w:szCs w:val="24"/>
        </w:rPr>
        <w:br/>
        <w:t xml:space="preserve">A KGST </w:t>
      </w:r>
      <w:r>
        <w:rPr>
          <w:rFonts w:eastAsia="Times New Roman CE" w:cs="Times New Roman CE" w:ascii="Times New Roman CE" w:hAnsi="Times New Roman CE"/>
          <w:i/>
          <w:iCs/>
          <w:sz w:val="24"/>
          <w:szCs w:val="24"/>
        </w:rPr>
        <w:t xml:space="preserve">(Kölcsönös Gazdasági Segítség Tanácsa, a szocialista tábor fő gazdasági szerve) </w:t>
      </w:r>
      <w:r>
        <w:rPr>
          <w:rFonts w:eastAsia="Times New Roman CE" w:cs="Times New Roman CE" w:ascii="Times New Roman CE" w:hAnsi="Times New Roman CE"/>
          <w:sz w:val="24"/>
          <w:szCs w:val="24"/>
        </w:rPr>
        <w:t>egyik magyar üzletkötője Kohn. Kiküldetéséről megérkezve azonnal jelentést tesz az igaz</w:t>
        <w:softHyphen/>
        <w:t>gató</w:t>
        <w:softHyphen/>
        <w:t>tanác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üzletet kötöttem: eladtam egy fajkutyát 100 000 Ft-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És hol a pén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macskát kaptam érte, darabjuk 50 000 Ft vol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fellendülő idegenforgalomról készült jelentés hangsúly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év folyamán a csehszlovák turisták felkerestek összesen 35 000 szalámi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turista felvásárlások után a következő szövegű táblák kerültek ki a csemegeüzletek ajtói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h mege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áprilisában Jurij Gagarin elsőnek repült a világűrbe. Korabeli kér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ülönbség Gagarin, a szilva és a sertéshú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garinnak híre, a szilvának hamva van, a sertéshúsnak se híre, se hamv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Nem kell tartani a húsellátás zavarai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agarin sok bárányfelhőt látott, és kijelentette, hogy bőven lesz ürühú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Gagarint hogyan engedhette el a felesége ilyen veszélyes út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ost az egyszer igazi űr-ügyet tal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űrrepülés előtt miért lépett be a pártba Gagar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Szovjetunióból csak a párttagok juthatnak ki külföld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a Földről irányították mindvégig Gagarint repülés köz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szébe ne jusson az USA-ba leszállni és menedékjogot kér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Gagarin miben különbözik egy közönséges halandó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hogy ő kétszer jött a vil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z Üllői út és Gagarin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mind a kettőt az oroszok lőtté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augusztusában újabb űrhajós keringett a Föld körül: Tyito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ülönbség Tyitov és egy magyar tsz-paraszt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mind a kettő kerüli a föl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unió és hazánk is megszakította diplomáciai kapcsolatait Albáni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Hruscsov megbeteg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 a tünetek?</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l-bán</w:t>
      </w:r>
      <w:r>
        <w:rPr>
          <w:rFonts w:eastAsia="Times New Roman CE" w:cs="Times New Roman CE" w:ascii="Times New Roman CE" w:hAnsi="Times New Roman CE"/>
          <w:sz w:val="24"/>
          <w:szCs w:val="24"/>
        </w:rPr>
        <w:t>talmai</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anna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 lesz veled Enver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biztatták Enver Hodzsát a barát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ttuk, Enver, küzdj és bízva bízzá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ár volt láncos kutyánk, Tito, most lesz egy láncos egerünk is: Enver Hodz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október 24-én Sztálint kivették Lenin mellől. Egész viccsorozat keletkezett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unióban javul a lakáshelyzet: megszűnt egy társbér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technikai vívmány Moszkvában: a lépegető szarkof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írás a Lenin-mauzóleum bejáratán: „Kirakat rendezés alatt; bent a szocializmus építése zavartalanul fol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élzás a sztálini citatológiára és Hruscsov szerep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emelés tőlem. Ny. Sz. Hruscso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ruscsov új neve: lépegető exhumát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kiírás a lenini mauzóleumon: „Ideológiai tatarozás miatt ideiglenesen zárva!”</w:t>
      </w:r>
    </w:p>
    <w:p>
      <w:pPr>
        <w:pStyle w:val="Normal"/>
        <w:widowControl/>
        <w:spacing w:before="0" w:after="120"/>
        <w:jc w:val="both"/>
        <w:rPr/>
      </w:pPr>
      <w:r>
        <w:rPr>
          <w:rFonts w:eastAsia="Times New Roman CE" w:cs="Times New Roman CE" w:ascii="Times New Roman CE" w:hAnsi="Times New Roman CE"/>
          <w:sz w:val="24"/>
          <w:szCs w:val="24"/>
        </w:rPr>
        <w:t xml:space="preserve">- A legújabb pártbüntetés a SZU-ban: sírból való kizárás. </w:t>
      </w:r>
      <w:r>
        <w:rPr>
          <w:rFonts w:eastAsia="Times New Roman CE" w:cs="Times New Roman CE" w:ascii="Times New Roman CE" w:hAnsi="Times New Roman CE"/>
          <w:i/>
          <w:iCs/>
          <w:sz w:val="24"/>
          <w:szCs w:val="24"/>
        </w:rPr>
        <w:t>(Célzás Csuhraj: „Tiszta égbolt” és a magyar „Költözik a hivatal” c. filmekre.)</w:t>
      </w:r>
    </w:p>
    <w:p>
      <w:pPr>
        <w:pStyle w:val="Normal"/>
        <w:widowControl/>
        <w:spacing w:before="0" w:after="120"/>
        <w:jc w:val="both"/>
        <w:rPr/>
      </w:pPr>
      <w:r>
        <w:rPr>
          <w:rFonts w:eastAsia="Times New Roman CE" w:cs="Times New Roman CE" w:ascii="Times New Roman CE" w:hAnsi="Times New Roman CE"/>
          <w:sz w:val="24"/>
          <w:szCs w:val="24"/>
        </w:rPr>
        <w:t xml:space="preserve">- Új filmeket mutatnak be Moszkvában: - </w:t>
      </w:r>
      <w:r>
        <w:rPr>
          <w:rFonts w:eastAsia="Times New Roman CE" w:cs="Times New Roman CE" w:ascii="Times New Roman CE" w:hAnsi="Times New Roman CE"/>
          <w:i/>
          <w:iCs/>
          <w:sz w:val="24"/>
          <w:szCs w:val="24"/>
        </w:rPr>
        <w:t>Tiszt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sírbolt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Költözik a ravatal </w:t>
      </w:r>
      <w:r>
        <w:rPr>
          <w:rFonts w:eastAsia="Times New Roman CE" w:cs="Times New Roman CE" w:ascii="Times New Roman CE" w:hAnsi="Times New Roman CE"/>
          <w:sz w:val="24"/>
          <w:szCs w:val="24"/>
        </w:rPr>
        <w:t>című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oszkvaiak átvették nótáinkat: Énmellettem elaludni nem lehet; Veled is megtörténhet egyszer; Kitették a holttestet az udvar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vaslat a moszkvai Vörös tér nevének megváltoztatására: legyen ezentúl Blama Lujza 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abszolút párt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a párttal együtt ingadozik. Vagy: Az, akinek van kivel, van mivel, van hol, mégis taggyűlésre si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ijevi pályaudvaron egy amerikai turista a moszkvai gyorsra vár. Megkérdi az ügyeletet, megnyugtatják: hamarosan befut. Egy-két óra elteltével a jelenet ismétlődik. Amikor elfogy a türelme, beront az állomásfőnök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 ilyet! Már órák óta várok, sehol semmi, a felvilágosítás is csupa mellébeszélés... Micsoda helyzet, micsoda 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Maguknál meg üldözik a négerek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élzás a művelődésügyi miniszter személyének változásá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űvelődésügyi minisztérium előző neve volt Valéria-telep (Benke Valéria), az új pedig Ilkuvics. (Célzás Ilku Pál személyére, a Nyugatival szemben állott Ilkovics néven emlegetett olcsó étterm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végződik a „kapitalista” és egy „szocialista” népme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egyform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kapitalista így: Még most is élnek, ha meg nem haltak. Aki nem hiszi, járjon utána! A szocialista pedig: Aki nem hiszi, annak utánaj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pPr>
      <w:r>
        <w:rPr/>
        <w:t>Én már gyermekkoromban szerettem a rizst</w:t>
        <w:br/>
        <w:t>(1962)</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 xml:space="preserve">(A tsz-szervezés befejezése egybeesett az angol eredetű, gyors ütemű és élénk mozgással járó twist nevű tánc és zene népszerűségével.) </w:t>
      </w:r>
      <w:r>
        <w:rPr>
          <w:rFonts w:eastAsia="Times New Roman CE" w:cs="Times New Roman CE" w:ascii="Times New Roman CE" w:hAnsi="Times New Roman CE"/>
          <w:sz w:val="24"/>
          <w:szCs w:val="24"/>
        </w:rPr>
        <w:t>Korabeli gúny dal a tsz-ről:</w:t>
      </w:r>
    </w:p>
    <w:p>
      <w:pPr>
        <w:pStyle w:val="Normal"/>
        <w:widowControl/>
        <w:spacing w:before="0" w:after="120"/>
        <w:ind w:left="567"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eléptem a tszcs-be, twist!</w:t>
        <w:br/>
        <w:t>Bevittem a tehénkémet, twist!</w:t>
        <w:br/>
        <w:t>Hadd tudja meg az a barom,</w:t>
        <w:br/>
        <w:t>milyen is a közös vagyon, twis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párt újabb tagfelvételt hirdet. Többek közt a fontosabb zöldségfélék is jelentkeznek. Beszélgetésre hívják őket, hogy mondják el indokaikat. Egymás után fejtik ki érdemei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rgonya: nekem főként föld alatti munkában van nagy gyakorlat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aradicsom: születésemtől kezdve arra törekszem, hogy vörös legyek, és ez kívül-belül sikerül. Én adtam a nevét az örök boldogság és a földi végcél helyének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b: háborúban, békében bármi történjék, sőt az időjárás legyen bármilyen mostoha, én mindig a tömegeké vagyok: igazi népeledelként szolgálom ő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jelöltet meghallgatták, kiküldik őket. Bent tanácskoznak, újra behívják a zöldségeket, és közlik velük az elutasító döntést, „személyekre” lebontv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urgonya: Amerikából érkezett, ezért megbízhatatlan. Paradicsom: valamikor zöld volt és ezt akarja színváltoztatással leplezni. Bab: mindig rosszkor 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árttitkárnak jelentik, hogy a cigányprímás vallásos életet él, holott ugyanakkor aktív tagja is a pártnak. Bekér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allottam, hogy rendszeres templomlátogató vagy. Ig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ugyanilyen szorgalmasan eljárok minden aktíva- és egyéb gyűlésre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adásul még egyházi adót is fizetsz, pénzt dobsz a perselybe, és el nem mulasztanád, hogy külön alkalmakkor is ne adakoz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ugyanilyen rendesen fizettem a tagdíjat, és minden más célra is ad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ák, hogy megcsókoltad a feszületen függő Krisztus lá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iédet is megcsókolnám, ha a hitedért keresztre feszíte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fog 2000-ben kezdődni egy önéletraj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Én már gyermekkoromban szerettem a rizst... </w:t>
      </w:r>
      <w:r>
        <w:rPr>
          <w:rFonts w:eastAsia="Times New Roman CE" w:cs="Times New Roman CE" w:ascii="Times New Roman CE" w:hAnsi="Times New Roman CE"/>
          <w:i/>
          <w:iCs/>
          <w:sz w:val="24"/>
          <w:szCs w:val="24"/>
        </w:rPr>
        <w:t>(Célzás Kína növekvő szerep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magyar leány 56-ban disszidál, Párizsba kerül, ahol jobb híján prostitúcióra kényszerül. Egyszer a Montmartre-on összeakad egy földijével, aki hivatalos kiküldetésben jár Párizsban. A nő felviszi magával az ún. garniszállóba. Amikor a légyott után fizetésre kerül a sor, a férfi köz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megy a vonatom. Csak 10 frankom ma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semmit - mondja a lány -, a többit add át Budapesten a mamának! Itt a cí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ekünk jelenleg három magyar űrhajósunk is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 a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obi évek óta a súlytalanság állapotában van; Kádárt kezdettől fogva távolról irányítják, Marosánt pedig épp most lőtték ki. </w:t>
      </w:r>
      <w:r>
        <w:rPr>
          <w:rFonts w:eastAsia="Times New Roman CE" w:cs="Times New Roman CE" w:ascii="Times New Roman CE" w:hAnsi="Times New Roman CE"/>
          <w:i/>
          <w:iCs/>
          <w:sz w:val="24"/>
          <w:szCs w:val="24"/>
        </w:rPr>
        <w:t>(Célzás leváltásár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arosán a pártnak küldött 80 oldalas memorandumban fejtette ki véleményét; ti. az év folyamán minden tisztség alól felmentették és nyugdíjazt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Miért bukott le Marosá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foglalkozást akart változtatni! „Kádár” akart len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Újabban mivel foglalko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Ő a KB (Központi Bizottság) levelező tagja. </w:t>
      </w:r>
      <w:r>
        <w:rPr>
          <w:rFonts w:eastAsia="Times New Roman CE" w:cs="Times New Roman CE" w:ascii="Times New Roman CE" w:hAnsi="Times New Roman CE"/>
          <w:i/>
          <w:iCs/>
          <w:sz w:val="22"/>
          <w:szCs w:val="22"/>
        </w:rPr>
        <w:t>(Célzás a 80 oldalas memorandum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Miért maradt munka nélkü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rt elfogyott a sütnivaló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4) Hogy viseli a sors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semle-sütve j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Hogy néznek rá az ember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a kis emberek példa-p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baj és a tragédia közti különbséget fejtegeti a tanár a kisdiákoknak, az érthetőség kedvéért mindjárt példákkal is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pl. baromfivész van, és hullanak az aprójószágok, az baj, ugyan, de még nem tragédia. Ha viszont neves államférfiakkal zuhan le egy repülőgép, és ők szörnyet halnak, az igazi tragéd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szakfelügyelő érkezik, tudomást szerez a tanultakról, mindjárt fel is teszi a kérdést: mi a különbség a baj és a tragédia között? Rámutat egy diákra, az szinte fújja a „leck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gy politikusokat szállító repülőgép lezuhan, és mindenki meghal, az egyáltalán nem baj, hanem tragédia. Ha ellenben hullik az aprójószág, az nem tragédia, de elég nagy ba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Csak kagylója van, beszélni nem lehet bele</w:t>
        <w:br/>
        <w:t>(1963)</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xml:space="preserve">Egy cseh férfi horgászik a Vlata-ban </w:t>
      </w:r>
      <w:r>
        <w:rPr>
          <w:rFonts w:eastAsia="Times New Roman CE" w:cs="Times New Roman CE" w:ascii="Times New Roman CE" w:hAnsi="Times New Roman CE"/>
          <w:i/>
          <w:iCs/>
          <w:sz w:val="22"/>
          <w:szCs w:val="22"/>
        </w:rPr>
        <w:t>(Moldvában)</w:t>
      </w:r>
      <w:r>
        <w:rPr>
          <w:rFonts w:eastAsia="Times New Roman CE" w:cs="Times New Roman CE" w:ascii="Times New Roman CE" w:hAnsi="Times New Roman CE"/>
          <w:sz w:val="22"/>
          <w:szCs w:val="22"/>
        </w:rPr>
        <w:t>, sikerül egy több kilós halat kifognia. Boldogan viszi haza, és otthon latolgatja az elkészítés módozatait, ámde felesége lehűt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tthon se tojás, se zsír, se pedig paprika. Én nem is tudom, mit csináljak belől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j megdühödik, fogja a halat, visszamegy a folyóra, és beleengedi a zsákmányt a vízbe. A hal azonnal felbukkan, elkiáltja mag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jen a szocializmu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Novotný, csehszlovák köztársasági elnök ünnepi szónoklatában így lelkesí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éles és egyenes úton együtt menetelünk a boldog végcél: a szocializmus felé.</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n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hes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ón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etelés közben nincs zabá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ovotný köztársasági elnök magához rendeli közellátási miniszterét, és jelentést kér tőle a rendelkezésre álló élelmiszertartalékokról. A miniszter sor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rgonyából van még úgy hat hónapra elegendő tartalék, lisztből három hónapra, zsírból pedig kett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lovákiát is beleért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ak kettő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kapitalizmus és a szocializm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pitalizmusban szociális, a szocializmusban pedig kapitális hibákat követnek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nne, ha nem voln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lelkes szónok a beszámolója végén színes képekben vázolja fel a jövőt, közben sűrűn emlegeti a horizont szót. Egy hallgató otthon az idegen szavak szótárában utánanéz a szó pontosabb jelentésének. A meghatározás a követke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rizont: látóhatárunkat lezáró képzeletbeli vonal, melyhez minél jobban közeledünk, annál inkább távolodik, és soha el nem érh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ét nagyhatalom hivatalosan is deklarált versengésének időszakában az egyik ideológiai szeminárium vizsgakér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leg milyen viszonyok vannak az USA-ban és a SZU-ban, és a közeljövőben mi vár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SA-ban ma nyomor és munkanélküliség van, a helyzet feszült, a vezetőket utálják. Ezzel szemben a SZU-ban teljes a foglalkoztatottság, mindenkinek megvan a betevő falatja, a helyzet nyugodt, a vezetőket szeretik és önként követ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és mi lesz, mondjuk, a SZU-ban 20 év mú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mi ma az USA-ban v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repülőgépen utazik, amikor egyszer csak jeletkezik nála Szent Péte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 fogtok zuhanni, hacsak nem kezded el éltetni a kapitalizmu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hn ijedten körbenéz, ott az osztályvezető, a párttitkár; kinéz, és a fejét rázza. Igen ám, de már a földi tárgyak körvonalai is kezdenek kirajzolódni, amikor Szent Péter ismét jelentkezik. Kohn félelmében másodszor is nemet mond. Mielőtt azonban becsapódna a gép, elordítja mag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jen a kapital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mszédja nagy erővel oldalba bö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a már taggyűlésen elalszol, legalább ne éltesd itt a kapitalizmus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nyugati turisták egyre nagyobb számban keresik fel hazánkat. Nemzetközi gyakorlatnak megfelelően több nyelvű táblát állítanak fel a nyugati határon a következő szövegg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ívélyesen köszöntjük az átkos kapitalizmusból érkező kedves vendégeinket a mi szocialista hazánk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allottad? Kohn és Grün önként jelentkezett vájárnak a széncsatá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hallot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 fog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februárjában ismét választásokat rendeztek, az eredmény egy percig sem volt kétséges. Egy választó belép a szavazóhelyiségbe, és kezébe nyomnak egy szavazólap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t kérem, tessék adni egy más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séggel adnak neki egy másik cédulát, de arra is ugyanezt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nem kell! Adjanak más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vánságát teljesítik, de kioktatólag azonnal megjegy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jük az elvtársat, mi a kifogása? Láthatja, minden szavazólap kitöltetlen és teljesen egyfor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dd legyen már az az illúzióm, hogy ezt szabadon választot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abszolút tájékozatl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a Gyümölcsoltó Boldogasszonyról azt hiszi, hogy Micsurin özvegy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jellemzi napjaink Magyarorszá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vidámabb barakk a láge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Kádár telefon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kagylója van, beszélni nem lehet b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ákosi rendszere volt az erősebb, vagy Kádár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Gondolom, Rákosié, mert neki Farkasa volt, de Kádárnak csak Czinegéje van. </w:t>
      </w:r>
      <w:r>
        <w:rPr>
          <w:rFonts w:eastAsia="Times New Roman CE" w:cs="Times New Roman CE" w:ascii="Times New Roman CE" w:hAnsi="Times New Roman CE"/>
          <w:i/>
          <w:iCs/>
          <w:sz w:val="24"/>
          <w:szCs w:val="24"/>
        </w:rPr>
        <w:t>(Mindkettő hadsereg-főparancsnok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z NSZK és az ND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az NDK-t jobban kell szeret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most a szocialista tábor labdarúgó-válogatottjának felál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szélső: Enver Hodzsa, balösszekötő: G. Gheorghiu-Dej, középcsatár: Kádár János, jobbösszekötő: W. Gomulka, jobbszélső: J. Br. Tito, s végül az edző: Ny. Sz. Hruscso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júniusában halt meg XIII. János pápa, novemberben lőtték agyon J. F. Kenned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 párt idei két nagy halot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III. János pápa és Kennedy, az USA elnök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 Kennedy lelkét az égben maga az Úr fogadja. Szeretettel átöleli és mond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iam, érezd magad otthon! Külön lakosztályt rendeltem a számodra: haladj először egyenesen, majd fordulj jobbra, és a folyosó végén megtalálo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nnedy kisvártatva izgatottan tér vissza. Az Úr megkérde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nem találod? Eltévesztetted az irányt? Adok melléd egy angyal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tyám, köszönöm. De ahogy jobbra fordultam, ott találtam Sztálint egy nagy fütykössel, nálam meg nem volt semm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 csak el mellette nyugodtan! Nem téged vár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isszatért űrhajóst ünnepélyes fogadtatásban részesítik. Az SZKP főtitkára félrevonja, és négyszemközt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fiam, csakugyan voltál az 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jártam fe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láttad ott az Ist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bizo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tam én, de ne mondd már senk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nnepélyes fogadtatás és a párbeszéd megismétlődik a pápánál is, az űrhajós végső válasza azonban el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tam én ott fent az égvilágon senk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gondoltam, de el ne mondd már senk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oljára az USA elnöke fogadja hősünket, párbeszédük befejezése ezúttal így alak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láttam az égben az Istent - mondja az űrhajó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akkor végképp meg vagyok nyugodva - így az eln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oka rá, mert az Isten nég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1963-ban rövid ideig tartó kínai-indiai határvillongás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tudott egyik fél sem győzni ebben a himalájai háború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szovjet fegyverek legyőzhetetl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Lábhoz tett nyelvvel várjuk a fejleményeket</w:t>
        <w:br/>
        <w:t>(196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felülmúlhatatlan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nden előző kortól örökölt: az ősközösségtől a termelés módját, a rabszolgaságtól a bérezést, a feudalizmustól a kiskirályokat, a kapitalizmustól pedig az állandósult vál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sta munka három fő ismér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Mivel a munka „nemesít”, el kell kerülni, hogy e káros társadalmi folyamat bekövetkez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míg fizetgetnek, addig dolgozga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Legfontosabb a munkához való „hozzáállás”, arra vigyázzunk, hogy mások is hozzáfér</w:t>
        <w:softHyphen/>
        <w:t>hess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Békében mi az üzemi békebrigádok felada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unkát békén hagyni!</w:t>
      </w:r>
    </w:p>
    <w:p>
      <w:pPr>
        <w:pStyle w:val="Normal"/>
        <w:widowControl/>
        <w:spacing w:before="0" w:after="120"/>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ruscsov mely három fő kérdésre nem tudott válaszoln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Ha a kapitalizmus rothad, miért akarják Nyugatot mégis utolérni?</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Németországot hogyan tudták úgy kettéosztani, hogy Nyugatra került minden fasiszta, Keletre pedig valamennyi demokrata?</w:t>
      </w:r>
    </w:p>
    <w:p>
      <w:pPr>
        <w:pStyle w:val="Normal"/>
        <w:widowControl/>
        <w:spacing w:before="0" w:after="12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Ha majd az egész világon kommunizmus lesz, a Szovjetunió honnan szerzi be a gabo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jellemzi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nehézségek folyamatos legyőzése, melyek egyébként nem len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távoli szibériai faluból Leningrádba látogat a munkásmozgalom egy veteránja. Minden nevezetességet gondosan megnéz, s végül megkérdez egy idegenvezet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17-ben volt itt egy felkelés, aztán lett-e belőle vala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idős Grünwald bácsi elköltözik az élők sorából. Lelke jelentkezik az égi kapusnál, Szent Péternél, aki elmondatja vele élete történe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gszülettem az Osztrák-Magyar Monarchiában, felnőttem, szakmát tanultam, és munkát vállaltam a Csehszlovák Köztársaságban, saját kis műhelyem is lett Magyarországon, és most üzemi szakmunkásként mentem nyugdíjba a Szovjetunióban, ott is haltam meg. Szent Péter bekiált az Ú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gyere! Megvan a bolygó zsid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rünwald bácsi méltatlankodva hárítj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életemben ki sem mozdultam Munkácsr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Bányász-szerencsétlenség volt Tatabányán; az áldozatok ünnepélyes temetését a TV is közvetítette. Az apa, és fia, Móric is nézi a temetést, a kis Móric folyton kérde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ki az a fekete szoknyás férf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tolikus pap.</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a palásto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kálvinista pap.</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ol van a rabb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fiam, nem a minisztériumban, hanem a bányában volt a robban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árom időszerű kérdés a jereváni rádióhoz és a felel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Lesz-e a kommunizmusban pén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m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Van-e élet a Hold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s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Lehet-e idős, kopasz férfit szer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Provokatív politikai kérdésekre nem válaszolunk. </w:t>
      </w:r>
      <w:r>
        <w:rPr>
          <w:rFonts w:eastAsia="Times New Roman CE" w:cs="Times New Roman CE" w:ascii="Times New Roman CE" w:hAnsi="Times New Roman CE"/>
          <w:i/>
          <w:iCs/>
          <w:sz w:val="24"/>
          <w:szCs w:val="24"/>
        </w:rPr>
        <w:t>(Hruscsovra vonatkozik a cél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Hruscsov magyarországi látogatása során ajándékba kapón egy bábolnai ötös fog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ülönbség Árpád vezér és Kádár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pád adott egy fehér lovat, kapott érte egy országot; Kádár adott öt fehér lovat és ráadásnak még egy orsz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 külföldi tudósítónak nyilatkozik; a beszélgetés végén a riporter a következőket ké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őszinte választ adjon, hogy önt hányan támogatják ma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kilenc és fél mill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lehet tenni a további félmillióval? Nem okoznak gond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t őket köti a pártfegy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ruscsov magyarországi látogatása során négyszemközt kérdi Kádár Jáno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szovjet csapatokat kivonnánk, a rendet fenn tudnád 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et igen, de a rendszert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odernizált felelet egy történelemórán feltett kérd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olt Szulejmán szul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ohácsi szerződés értelmében hazánkban ideiglenesen állomásozó török csapatok fővezére, a birodalom u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bukott meg Hruscso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akarta a közösbe beadni a tőlünk kapott ötös fogato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Dehát voltaképpen mi történt Hruscsovval? Csakugyan baleset ért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lesett a kommunizmus felé vezető úto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ádár János éppen Lengyelországból érkezett, amikor Hruscsovot leváltották. Beszédében sorra vette a szocialista tábor országa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vjet elvtársak, lengyel testvéreink, jugoszláv barátaink, csehszlovák szomszédaink és a Román Népköztársaság polgár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sta tábor legnagyobb közös dilemm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e a táboron belüli békés egymás mellett é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ruscsov leváltása után mi a magyar állásp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bhoz tett nyelvvel várjuk a fejlemény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ávirat Hruscsov leváltásáról Moszkvából Kamcsatkára, és a két hónap után érkezett vá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ruscsov elvtárs beadta lemond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 hozzá Sztálin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Leváltása idején melyik nép milyen nevet adott Hruscsov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ok: Már-ku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ökök: Iszkir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örögök: De-moszt-the-m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ruscsov leváltásának módjáról rémhírek terjedtek el, az utód Brezsnyev kénytelen volt személyesen cáf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ruscsov elvtársnak egyetlen haja szála sem görbült meg! </w:t>
      </w:r>
      <w:r>
        <w:rPr>
          <w:rFonts w:eastAsia="Times New Roman CE" w:cs="Times New Roman CE" w:ascii="Times New Roman CE" w:hAnsi="Times New Roman CE"/>
          <w:i/>
          <w:iCs/>
          <w:sz w:val="24"/>
          <w:szCs w:val="24"/>
        </w:rPr>
        <w:t>(Célzás Hruscsov kopaszság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Újabb bizonyíték van rá, hogy a Föld gömböly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micso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ugatra szórt átkok Keletről térne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prágai húsbolt előtt hosszú sor kígyózik. Egy idő után a sor vége felé álló idős férfi elveszíti türelmét, felki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és leszúrom azt az átkozott Novotnýt! - és elrohan. Nemsokára visszatér, csendben beáll a sor legvégére. Valaki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Nem si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ott még többen ál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olozsvári húsbolt előtt még hosszabb sor áll. Egy idő után kiszól az üzletvezet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érkezett a hússzállítmány, de mindenkinek nem jut. Távozzanak a magya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ok kedvetlenül elszélednek. Telik-múlik az idő, újra kiszó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vesebb a hús, mint gondoltuk. Távozzanak a zsidó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is hazatérnek. Csak nem halad a sor előre. Újabb felhív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meg merjük mondani: mára nem érkezett hús, úgyhogy a románok is menjenek haza, holnap próbálkozz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szétoszlik, egy öblös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ne egye meg! Már megint a magyarok jártak job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Szeptemberben jugoszláv küldött járt Magyarországon, Tito vezetésév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jött Tito?</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badó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ttjártakor Tito miért ragaszkodott ahhoz, hogy a Margit hídon menjenek át Bud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 akarta kerülni a Lánchi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A feneket nem nyalni, hanem kotorni kell!</w:t>
        <w:br/>
        <w:t>(196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zmus két szaka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 A fejlődés nehézségei; 2. A nehézségek fejlő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z abszolút végte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cializmus kezdeti nehéz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fogjuk igazán sajnálni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a kommunizmu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kapitalizmus és a szocializmus válságai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pitalizmusé ciklikus, a szocializmusé pedig permanen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vel tehetnénk biztosan tönkre a kapit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zal, ha munkamódszereinket exportáln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bácsi a moszkvai lottón több millió rubelt nyer, de nem hozhatja haza, ott kell elköltenie. Megvesz egy egész áruházat, beáll a pult mögé, és ingyen osztogatja az árucikke</w:t>
        <w:softHyphen/>
        <w:t>ket. Értetlenül kérdezik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herdálja el a nyeremény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tem volna látni, milyen is lesz a kommunizmus első nap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ránk igazán jó 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egy amerikai turista száz dollárért hetven forintot kap, hogy megnézze Magyar</w:t>
        <w:softHyphen/>
        <w:t>országo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építjük a szocializmus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ég ez is jobb, mint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típusú szocializmus van ná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panyol, mert lop ez, lop az, mégis minden frank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56-os disszidens látogatóba érkezik, felkeresi rokonait, barátait, és egy közös vacsorán beszélgetnek. Az amerikai viszi a sz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 hogy vagytok i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jük jól. Nem panaszkodhatunk. És te hogy élsz, hogy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jól megy a sorom, hál’ isten, de én panaszkodh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cigány felvételét kéri a tsz-be. Tájékozódó beszélgetésre hívja az elnökség, hogy néhány sablonos kérdést válaszoljon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ok szilva teremne, mit csinál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lvóriu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ok al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máriu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m teremne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minárium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zánk jelenleg valóságos virágosk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bi borvirág, Kádár nebáncsvirág, Czinege mákvirág, és van tízmillió árvács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avaszutón és nyár elején újabb pusztító árvíz volt Magyarországon és a szomszédos Szlovák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olt ilyen pusztító a mostani árví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feneket nem nyalni, hanem kotorni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áprilisában avatták fel a Dózsa György úti Lenin-szobrot, amely a ledöntött Sztálin-szobor helyére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 van kabátban Len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következő telet is szeretné kihú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egy rádiós szereplése utáni napon vidéki körútra indul. Egy faluban megállítja a kocsit, kiszáll, odaint egy gy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mondd meg apádnak, hogy az a bácsi megy most hozzátok látogatóba, aki tegnap a rádióban beszé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előrerohan, már a kapuban kiabálja messzebbről is hallható han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ám, gyere! Mindjárt itt lesz Bálint gazda, aki tegnap beszélt a Szabad Európa Rád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épköztársaság útján az egyik fa tetején egy ember újságot olvas. Elég nagy feltűnést kelt; egy rendőr odamegy, és letessék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aga mit csinál ott fen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ságot olvasok, de szabad országban egy szabad állampolgár ott olvas, ahol neki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nem tudhattam, hogy ön külföl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r friss híreket akar hallani a Földről, ezért három angyalát leküldi, hogy a világ más-más pontjáról szerezzenek értesüléseket. A megadott időpontban visszatérnek, leadják jelentés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gy angyal az USA-ról: Az emberek szorgalmasan dolgoznak, jól élnek, de félnek a háború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 másik angyal a Szovjetunióról: Az emberek nem dolgoznak, nem is élnek jól, félnek a háború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harmadik angyal hazánkról: Az emberek nem szakadnak meg a munkában, valahogy mégis jól élnek, és nem is félnek a háború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 elgondolkodva mond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magyarok! Ez a pimasz társaság már megint rám szám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r nem elégszik meg másodkézből kapott értesülésekkel, úgyis régen látta már a Földet, elhatározza tehát, hogy személyesen járja be, mint valamikor tette. Először a washingtoni Fehér Ház felé tart; ott egy lépcsőn üldögélő, gondokba merült emberrel találkozik. Az Úr kérdésére kiderül, hogy a férfi az USA elnö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ért búsulsz itt, fiam? Talán segíthetek, én vagyok a Minden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búsulnék, Atyám, hiszen Kínának több a lakosa, a SZU-nak pedig nagyobb a területe, tőlük féltem az én népem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semmit! Gondolj arra, hogy ti viszont sokkal, de sokkal gazdagabbak vagytok, és azok is marad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láthatólag meg is vigasztalódik; az Úr vándorol tovább. Felkeresi Pekinget; az elnöki palota lépcsőjén szintén egy gondokba merült embert talál. Hamarosan itt is kiderül, hogy maga az elnök. Az Úr tőle is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bánkódol, fiam? Hátha segíth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úgysem tudsz. Az a gondom, hogy az USA gazdagabb, a SZU-nak pedig nagyobb a területe, mint Kínáé; tartok is től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ért ugyan nem kell búsulnod, hiszen ti többen vagytok, mint a másik kettő együttvé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ínai elnök is láthatólag megnyugszik, és az Úr folytatja vándorútját. A moszkvai Kreml lépcsőjén az előzőkhöz hasonló jelenet fogadja, ott is az elnökkel van dolga. Újra csak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agy olyan gondban? Talán segíth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lennék gondban, amikor az USA gazdagabb, Kína pedig népesebb a SZU-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ért igazán nem kell búsulnod! A te hazád a legnagyobb a 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láthatólag megnyugszik. Az Úr végezetül felkeresi hazánkat. A Parlament lépcsőjén itt is egy búslakodó férfi fogadja. Hamarosan kiderül, hogy ő Kádár János. Ez egyszer az Úr nem szól egy szót sem, letelepszik mellé, és azóta is együtt sírna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két német állam hogyan osztozott meg Marx hagyaté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az NSZK kapta a Tőkét, az NDK pedig a Kiáltv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zánk szuperszonikus orsz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ezetőknek szuper, a népnek szóni kus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különbség a cirkusz és a kormány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irkuszban okosok hülyéskednek, a kormányban hülyék okosko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szocialista újgazdag elhatározza, hogy megszerzi a státusz-szimbólumokat; kezdi is mindjárt egy különleges papagájjal. Bemegy a boltba, rámutat egy tetszetősebb péld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t tud, és mennyibe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inek kora és neme szerint köszön magyarul és angolul, gyorsan tanul újabb szöveget; az ára ötszáz 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ott középütt? Kérem, nekem a legszebb, legokosabb madár kell!</w:t>
      </w:r>
    </w:p>
    <w:p>
      <w:pPr>
        <w:pStyle w:val="Normal"/>
        <w:widowControl/>
        <w:spacing w:before="0" w:after="120"/>
        <w:jc w:val="both"/>
        <w:rPr/>
      </w:pPr>
      <w:r>
        <w:rPr>
          <w:rFonts w:eastAsia="Times New Roman CE" w:cs="Times New Roman CE" w:ascii="Times New Roman CE" w:hAnsi="Times New Roman CE"/>
          <w:sz w:val="24"/>
          <w:szCs w:val="24"/>
        </w:rPr>
        <w:t xml:space="preserve">- Az meg elmondja a </w:t>
      </w:r>
      <w:r>
        <w:rPr>
          <w:rFonts w:eastAsia="Times New Roman CE" w:cs="Times New Roman CE" w:ascii="Times New Roman CE" w:hAnsi="Times New Roman CE"/>
          <w:i/>
          <w:iCs/>
          <w:sz w:val="24"/>
          <w:szCs w:val="24"/>
        </w:rPr>
        <w:t>Miatyánko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Himnusz </w:t>
      </w:r>
      <w:r>
        <w:rPr>
          <w:rFonts w:eastAsia="Times New Roman CE" w:cs="Times New Roman CE" w:ascii="Times New Roman CE" w:hAnsi="Times New Roman CE"/>
          <w:sz w:val="24"/>
          <w:szCs w:val="24"/>
        </w:rPr>
        <w:t>szövegét, és mindent tud, amit az alsó. Ára ezer 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csó, nekem drágább kell! Az ott legfelül mennyibe k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kétezer 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s az mit tud ennyi pénz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sem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hogy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főn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adon élő állatok után az állatkertiek is vezetőt, mégpedig párttitkárt választanak maguk közül. Három jelölt szerepel a listán, a röpgyűlés azonban kettőt leszavaz, a harmadikat fogadja el. Az indoklás a követke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medve tekintélyes, de állandóan bundában fesz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 gólya szerénytelen, mindig nagy lábon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z ülőgumós majom megfelel, mert csupasz a feneke, és ráadásul piros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tsz-tag bejelenti az elnök halálát, és amikor a rendőrségen a jegyzőkönyvvezető kérdi a halál okát, így fel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lám agyonüt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gyzőkönyvet aláíratják, és közlik vele, hogy elmehet, mire elismét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illám agyonütöt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uk, már mondta, bevettük a jegyzőkönyv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nyele a kezemben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ános bácsit hiába agitálja a pénztáros, egyetlen fillért sem akar bankba tenni, pedig a tsz jól jövedelmez, a tagok gyarapo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nos bácsi, legalább egy ezrest tegyen be a bankba, a többit fölélheti, de lesz egy kis tartalé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em én, mert a bank megbuk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életlenül meg is bukna, a betéteket szavatolja a Magyar Nemzeti Ba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 ugyanúgy megbukhat, mint a kise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okoskodjék már annyit! Az csak akkor bukik meg, ha ez az egész rendszer megbuk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láttam én már karón varjút! Na és, ha ez a rendszer megbukik, megint odalesz a pénzem, mint edd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hát az nem érne meg magának ezer fori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arácsony előtt újabb ár- és bérrendezést jelentettek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rak és a bérek kiegyenlítődnek: amennyivel emelkednek az árak, annyival csökkennek a b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ock Jenő miniszterelnök jelentette be az ár- és bérrendez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lakul majd az életszínvona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ckról Fockra vált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kellett a hús árát is em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olcsó húsnak híg a lev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 karácsony előtt bejelentett ár és bérrendezés miatt most az aranyvasárnap után mi követke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omorú, fekete vasárn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igazi jóstehet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meg tudja mondani a Szovjetunió múltjá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SZU története pillanatfelvételekb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nin vezetésének időszaka: sötét alagút végén egy kis fén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tálin ideje: tömött villamoson az utasok fele ül, a felel áll, senki nem tudja, mikor lesz helycse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ruscsov ideje: éttermi asztalokon teríték, a vendégek nem tudják, ki fogja a számlát fizet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rezsnyev ideje: hangversenyteremben ott a karmester, a zenekar, de a közönség még nem tudja, mi lesz a progra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transz-szibériai expressz nyílt pályán váratlanul megáll, de kint alig észlelhető a mozgás. Az utasok egymás köz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örtén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zdonyt cseréln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link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ivatalos találkozó után az államférfiak szórakozásul beleegyeznek, hogy hozzanak egy olyan varázsgömböt, mely az ezredfordulót megjósolja. Először Johnson amerikai elnök néz bele, visszahőkö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ez a felirat: kommu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ezsnyev rendkívül elégedett, magabiztosan tekint a gömbbe, elkapja a fejét, sápadtan körülnéz, és alig hallható hango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 itt valaki kínai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A helyzet reménytelen, de nem komoly</w:t>
        <w:br/>
        <w:t>(1966)</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kapital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bernek ember által való kizsákmányolás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 a szocial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rdítot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pitalizmushoz vezető kitérő: a leghosszabb, legdrágább, legrosszabb és legnehezebb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 a kommu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génység egy főre eső egyenlő eloszt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yar népballa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kommu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osz népme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ány út vezet ki a szocializmusból a kapitalizmus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ő: a hosszabb az új gazdasági mechanizmus, a rövidebb a disszidá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épségkirálynőt választanak Magyarországon. Az eseményen Kádár János is megjelenik, gratulál a győztesnek. Gavallérosan meg is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ívánsága, kedve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sák meg a nyugati határ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akar velem bizalmas kettesben mar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ikkancskiáltás a közeljövő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Népszabadság az itthonmaradtak teljes névsor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keletkeznek, terjednek a rémhírek, és mi lesz a sors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ártonkívüliek kitalálják, a párttagok továbbadják, és a párt központi bizottsága megvalós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vehető ma a leghazafiasabb cseleked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árttagok vigaszta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z új gazdasági mechanizmus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a vizet a feje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z új gazdasági mechanizmus másik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gvalósítjuk a marxizmust-gebinizmust </w:t>
      </w:r>
      <w:r>
        <w:rPr>
          <w:rFonts w:eastAsia="Times New Roman CE" w:cs="Times New Roman CE" w:ascii="Times New Roman CE" w:hAnsi="Times New Roman CE"/>
          <w:i/>
          <w:iCs/>
          <w:sz w:val="24"/>
          <w:szCs w:val="24"/>
        </w:rPr>
        <w:t>(szabadkasszás alapon működő üzleti vállalkoz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mond a cigányprímás az új gazdasági mechanizmu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rosszul játszanak, a bandát kell kicserélni, nem a hangsz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Van-e kiút az új gazdasági mechanizmus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Hegyeshalom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k, milyen szemmel néznek az új gazdasági mechanizmu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roszok elvi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ínaiak ferde 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ívő katolikusok pápa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ülyék elhi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ízmillió magyar könnyes 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Új egyezség született az állam és az egyház között: az egyház elismeri az állami ünnepeket, az állam pedig böjtre szorítja a hívőket.</w:t>
      </w:r>
    </w:p>
    <w:p>
      <w:pPr>
        <w:pStyle w:val="Normal"/>
        <w:widowControl/>
        <w:spacing w:before="0" w:after="120"/>
        <w:jc w:val="both"/>
        <w:rPr/>
      </w:pPr>
      <w:r>
        <w:rPr>
          <w:rFonts w:eastAsia="Times New Roman CE" w:cs="Times New Roman CE" w:ascii="Times New Roman CE" w:hAnsi="Times New Roman CE"/>
          <w:sz w:val="24"/>
          <w:szCs w:val="24"/>
        </w:rPr>
        <w:br/>
        <w:t xml:space="preserve">- Hogy módosul ma a </w:t>
      </w:r>
      <w:r>
        <w:rPr>
          <w:rFonts w:eastAsia="Times New Roman CE" w:cs="Times New Roman CE" w:ascii="Times New Roman CE" w:hAnsi="Times New Roman CE"/>
          <w:i/>
          <w:iCs/>
          <w:sz w:val="24"/>
          <w:szCs w:val="24"/>
        </w:rPr>
        <w:t>Miatyánk</w:t>
      </w:r>
      <w:r>
        <w:rPr>
          <w:rFonts w:eastAsia="Times New Roman CE" w:cs="Times New Roman CE" w:ascii="Times New Roman CE" w:hAnsi="Times New Roman CE"/>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 Atyánk, Te is úgy ki vagy a menny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újabb „árrendezés” bejelentése utáni kérdés-fele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lesz ezután a havi fizetés érté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fél élelem bére </w:t>
      </w:r>
      <w:r>
        <w:rPr>
          <w:rFonts w:eastAsia="Times New Roman CE" w:cs="Times New Roman CE" w:ascii="Times New Roman CE" w:hAnsi="Times New Roman CE"/>
          <w:i/>
          <w:iCs/>
          <w:sz w:val="24"/>
          <w:szCs w:val="24"/>
        </w:rPr>
        <w:t>(Célzás „A félelem bére” című fil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yárra ötven százalékkal megemelkedik az életszínvonal: most fázunk és éhezünk, de nyáron már nem fogunk fá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csontváz összetalálkozik, beszélg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ikor haltá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 a 48-as szabadságharcban. És 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n hülye! Nem látod, hogy még él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Nagygyűlésen az ünnepi szónok lelkes meggyőződéssel hangozta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cializmus minden áldását voltaképpen majd a mai fiatalok fogják igazán élvez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hang a hátsó sorokb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kell ezeknek a pimasz huligánoknak!</w:t>
      </w:r>
    </w:p>
    <w:p>
      <w:pPr>
        <w:pStyle w:val="Normal"/>
        <w:widowControl/>
        <w:spacing w:before="0" w:after="120"/>
        <w:jc w:val="both"/>
        <w:rPr/>
      </w:pPr>
      <w:r>
        <w:rPr>
          <w:rFonts w:eastAsia="Times New Roman CE" w:cs="Times New Roman CE" w:ascii="Times New Roman CE" w:hAnsi="Times New Roman CE"/>
          <w:sz w:val="22"/>
          <w:szCs w:val="22"/>
        </w:rPr>
        <w:br/>
      </w:r>
      <w:r>
        <w:rPr>
          <w:rFonts w:eastAsia="Times New Roman CE" w:cs="Times New Roman CE" w:ascii="Times New Roman CE" w:hAnsi="Times New Roman CE"/>
          <w:sz w:val="24"/>
          <w:szCs w:val="24"/>
        </w:rPr>
        <w:t>Az áremelés utáni kiírás a húsbolt kirakat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P-hitelre is kapható!</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 kell valakinek most rosszat kíván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étvágyat kíváno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most a legkedvesebb becézé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rága husiká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 köszönünk az áremelés utá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á, hu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anapság ki az igazi pesszim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evőpálcikákat szerez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az optim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azt hiszi, hogy lesz is hozzá riz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Zárolták a fát és a vasat: tízmillió koldusbotot veszünk kézbe, és ugyanennyi lakatot tesznek a szán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Új tv-játék kezdődik: ezentúl ki mit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t a hasát, Kádár a fejét, mi pedig a szá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lmentek a február elsejei lagz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 házaso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új gazdasági mechanizmus veszi el a munkaked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ock Jenőt kórházba szállították: sérvet kapott az életszínvonal megemelés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ost télen mi lenne a legkedvezőbb hőmérsék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ínusz egy Foc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egszigorítják a jogszabályokat: Fock-piszkálásért akár egyévi börtön is ad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magyar turista Nyugatról hazatérőben a vámos felszólítására felnyitja a bőröndjét, amely - nem kis meglepetésre - tele van gyufásdobozz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értelme ennyi gyufát behozni? Feketézni akar vele? Nálunk is korlátlanul lehet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üzletelek én vele, csak annyit hoztam, amennyi saját háztartásunkban a magyar gyufák meggyújtására ke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igazán bátor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nagy nyilvánosság előtt meg meri kérdezni, hogy a Barátság-vezetéken az olaj jön vagy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agyar párt- és kormányküldöttségjárt a SZU-ban. Megvitatták az időszerű bel- és külpolitikai, valamint gazdasági és katonai kérdéseket, valamennyiben egyező álláspontra jutottak. A közös közleményt mindkét fővárosban egyidejűleg tették közzé, szövege természetesen egyezik, csak az utolsó mondat szórendje tér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vda: A helyzet komoly, de nem reményte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pszabadság: A helyzet reménytelen, de nem komo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írneves hipnotizőr széles körben ismert mutatványaival kápráztatja el nézőit. Három legismertebb és legsikeresebb mutatván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gy önként jelentkezőt a színpadon leültet egy székre, delejes álomba szuggerálja: - Ön most az Északi-sarkon van, dermesztő a hideg, süvít a szél, kavarog a hó... Az illető begom</w:t>
        <w:softHyphen/>
        <w:t>bol</w:t>
        <w:softHyphen/>
        <w:t>kozik, didereg, vacognak a fogai. A hipnotizőr egyet pattint, elmúlik a varázs; hatalmas tap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 másik nézőnek ezt mondja: - Az Egyenlítőn vagyunk, 40 °C árnyékban, szellő sem rebben, a párától fülledt a levegő... A jelentkező elkezd izzadni, homlokát törli, majd csorog róla a verejték, egyre sűrűbben kapkodja a levegőt. A hipnotizőr pattint az ujjával, egy szempillantás alatt múlik el ez a varázs is. Felzúg a tap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Végül a harmadik jelentkezőnek ezt sugallja: - Ön most az USA-ban van, nincs munkája, segélyből él... Ez a néző viszont széles mosollyal hallgatja, kényelmesebben ül a széken. A hipnotizőr már emeli kezét, hogy pattintson, amikor a delikvens váratlanul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ost is pattintani mer, úgy állon vágom, hogy lerepül a színpadr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fizetések abc-je: atyafiak, barátok, cicák, dolgozó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járókelő hosszasan nézi a kirakatot, egyenként is az árakat, hangosan kifaka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e egye meg ezt az egész rendsze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bben a pillanatban odalép egy marcona civil, felemeli kabátja hajtóját és zord hangon mond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űnés nélkül kövess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árókelő is ugyanúgy felemeli saját kabáthajtókáját, és kijelent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öve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elenet 2000-ből: a pesti Mao Ce-tung körúton Kohn-fucse fürdőszobai rézkályhát cipel, és szitkozódik. Szembejön vele Grün-fuc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 mit cipe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zt a dög nagy rézkályhát viszem a nagy népi olvasztóba. </w:t>
      </w:r>
      <w:r>
        <w:rPr>
          <w:rFonts w:eastAsia="Times New Roman CE" w:cs="Times New Roman CE" w:ascii="Times New Roman CE" w:hAnsi="Times New Roman CE"/>
          <w:i/>
          <w:iCs/>
          <w:sz w:val="24"/>
          <w:szCs w:val="24"/>
        </w:rPr>
        <w:t>(Kínában volt egy népi kohómoz</w:t>
        <w:softHyphen/>
        <w:t>galom az ipar fellendítésér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s miért dohogsz egyfolyt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at az őrülteket szidom, akik 56-ban azt követelték, hogy vonják ki a szovjet csapat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hazánknak atombomb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ránk dob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ik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űnik a város és a falu közötti különb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viselkedj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unk, nehogy pánikot kelt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tán mi lesz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vesszük a néhai ne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minden látható egy mai kínai lak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akó mao-tracon ülve egy Mao-kép alatt Mao-Zeitungot olvas, a lakás dísze a kínai mao-lika, a szobából a mao-sdóba nyílik az ajtó, a kamrában mao-cska vadászik egerekre, közben mia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utcanevet hagynák meg a kínai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o-thner Sándo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járt nálunk az iráni sah?</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jékozódni, hogy Dárius kincse elég lesz-e az új gazdasági mechanizmu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jön-e még egysz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gnézi, hogy mire is tudtuk Dárius kincsét elköl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esztétikai ülésszakon a szocialista realizmus létjogosultságát és szerepét vitatják. A vitavezető konkrét példával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apró termetű, púpos és félszemű kalifa megkéreti szomszédja szépséges leányának kezét. Az apósjelölt él a gyanúval, és a kalifától arcképet kér. Ez kihirdeti, hogy az a festő, aki megfelelő portrét készít róla, egy zsák aranyat kap, aki azonban kudarcot vall, halállal bűnh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piktor olyannak festi a kalifát, amilyen. Amikor kész a kép, megrendelőjének bemutatja, az éktelen haragra gerjed, és a festőt lefejezteti. A második művész okul az első tragédiáján: daliás, szép férfinak ábrázolja a kalifát, úgyhogy nem is lehet a képet és modelljét azonosítani. A kalifa most is elégedetlen, az ügyetlen művész büntetése: halál. A harmadik festő kalifánkat lóra ülteti, így magasabbnak látszik; a nyeregben előrehajol, eltűnik a púp, s mivel oldalnézetben van ábrázolva, nem látszik az sem, hogy fél szemére vak. Amikor a képet bemutatja, a kalifa elégedett, megparancsolja a zsák arany kiadá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ez a szocialista re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Világ proletárjai, oszoljatok!</w:t>
        <w:br/>
        <w:t>(196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ekünk jól jön ez az új gazdasági mecha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sejétől hozzájárulással kiléphetünk a KGST-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Csak tíz év után lesz nekünk igazán j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épp ak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Szovjetunió akkor lesz hatvanéves, és nyugdíjba megy.</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októberi forradalom 50. évfordulóján Moszkvában is nagy ünnepségsorozat kíséri. Állandóan nagy tömeg hullámzik az utcákon, gyakori a forgalmi dugó és a baleset. Egy idős bácsit is elüt egy gépkocsi, kórházba kell szállítani. Amikor magához tér, az orvosok faggatni kez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a valósi, bács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j, nem tudom, elfelejtett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hány éve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elfelejtett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evét csak meg tudja monda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it ünneplünk, milyen év az ide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ubileumi! - vágja rá a bácsi diadal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is az új gazdasági mecha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cializmus alapjainak felsze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tesz az új gazdasági mecha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lépést jobb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ez az új gazdasági mecha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azán klasszik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ed 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a vezetőknek klassz, a többieknek kus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kereszténység és az új gazdasági mechanizm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reszténység csak hirdeti, az új gazdasági mechanizmus viszont meg is valósítja az általános szegénység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Példázat az új gazdasági mechanizmusr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ozi nézőterén két vak ül egymás mellett, pereg a film. Bizonyos idő elteltével megkezdődik a párbeszé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te látsz valam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átok semmit. És T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s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mit, cseréljünk hely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 itt tartunk mos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ásik példázat az új gazdasági mechanizmusr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járókelők egy különös viselkedésű emberre figyelnek fel, aki fél kézzel hosszú zsineget húz maga után, és sűrűn előre-hátra tekingetve látható gonddal kerülgeti a különféle akadályokat, ügyet sem vetve a nyomába szegődött kíváncsiskodókra. Végre valaki eléje kerül, és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húzza azt a madzago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tolni nem leh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risztid vékony zsinegen egy összekötött szárnyú verebet vezet, láthatólag valamit akar vele, de az eredménytelenség miatt folyton csak a fejét csóválja. Összetalálkozik Taszilóval, aki ráköszön, és csodálkozva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mit csinálsz itt ezzel a verébb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árni tanítom, mert az új gazdasági mechanizmusban senki sem ugrál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tsz-tag poharazgatás közben azon tűnődik: kik találhatták ki ezt az új gazdasági mechan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én úgy gondolom, hogy az ügyvéd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m azok sokkal okosabbak, hogy ilyet kitalálj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pedig az orvo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aztán végképp nem, mert előbb a kutyákon próbálták volna k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Illetékes fórumon nagy vita folyik az új gazdasági mechanizmus lényegesnek tekinthető és lényegtelen kérdéseiről, de az álláspontok nem közelednek. Már mindenki hozzászólt, letette a voksát, már csak az idős Kohn bácsi van hátra. Hosszas unszolás után kimondja a szentenci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 bordélyház csődbe jut, nem az ágyakat, hanem a lányokat kell kicser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új mechanizmusban egyenruha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 ruha lesz, a többi meg ágyékkötőt hor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l kezdődik az új gazdasági mecha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bér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l fog végző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bajom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ónoki érve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ég manapság is előfordulhatnak bizonyos hiányosságok, de most már tudjuk, hogy ezeket milyen megfelelő újakkal kell pót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abszolút opportun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ki a sóletet is pálcikával eszi. </w:t>
      </w:r>
      <w:r>
        <w:rPr>
          <w:rFonts w:eastAsia="Times New Roman CE" w:cs="Times New Roman CE" w:ascii="Times New Roman CE" w:hAnsi="Times New Roman CE"/>
          <w:i/>
          <w:iCs/>
          <w:sz w:val="24"/>
          <w:szCs w:val="24"/>
        </w:rPr>
        <w:t>(Célzás a jövőbeli kínai erőfölény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ájus 1-jei felvonulás 2000-ben: a menetben Kohn is cipekedik, izzad, nyög és halkan méltat</w:t>
        <w:softHyphen/>
        <w:t>lankodik. Egyszer csendesen hátraszól Grünnek, aki a végén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ért valaha csak könnyebb volt a vörös zászlót cipelni, mint ezt a nagy dög sárkányt. </w:t>
      </w:r>
      <w:r>
        <w:rPr>
          <w:rFonts w:eastAsia="Times New Roman CE" w:cs="Times New Roman CE" w:ascii="Times New Roman CE" w:hAnsi="Times New Roman CE"/>
          <w:i/>
          <w:iCs/>
          <w:sz w:val="24"/>
          <w:szCs w:val="24"/>
        </w:rPr>
        <w:t>(A kínai ünnepi felvonulások tartozéka a hatalmas sárk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itthon azt hallja, hogy Nyugaton csak heti egy napot kell dolgozni. Alig várja az alkalmat, hogy végre kijuthasson. Amikor Ausztriába ér, első kérdése is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mondani: itt csakugyan heti egy napot kell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égpedig a hét közepén, szerd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essék mondani: minden szerd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ont Blanc-alagút építésére nemzetközi pályázatot hirdetnek, és versenytárgyaláson döntenek. Egymást követik az ajánl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gol: A költségek 50 millió fontot tesznek ki, a kétfelől fúrt alagút menetei közötti eltérés legfeljebb 50 cm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et: A költségek 40 millióra rúgnak, az eltérés maximum 40 c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A költségek kb. 30 milliót tesznek ki, a két alagútmenet közötti különbség legfeljebb 2-3 c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íráló bizottságnak egyedül a magyar félhez van kér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akkor, ha az alagút két vége között nagyobb, netán tetemes lesz a különb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Legfeljebb lesz két alagútju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új gazdasági mechanizmus előrehaladottával a fontosabb köznevek megváltoz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yarország: Fock-föld, a főváros: Fock-város, az országház pedig Fock-há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anapság mi a legelterjedtebb népbeteg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ock-fáj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parlamenti interpelláció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ck-piszká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nnyivel jobb ez az új kormány a régin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ock-k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üzent Mao Ce-tung a magyar nép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etek! Titeket nem fogunk bántani, hiszen mao-gyarok vagyto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van olyankor, amikor Mao Ce-tung es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agy kínai f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ínai-szovjet határon pattanásig feszült a helyzet: mindkét oldalon nagy katonai erőket vontak össze, valamennyi fegyvernem felsorakozott, bevetésre kész. Az égen sötét felhők gomolyognak. Egyszer csak kitisztul, fent megjelenik Marx alakja, aki több nyelven is hatalmas hangon mondja az égi szóz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 proletárjai, oszolj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továbbképző tanfolyamon az előadó megkérdi a hallgató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 önök közül orosz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szöri kérdezésre sem jelentkezik senki, mire az előadó kifak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hallatlan! Már 22 éve vannak itt az oroszok, és a nyelvüket nem ismeri s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rökök meg 150 évig voltak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új gazdasági mechanizmusban mit fog csinálni, aki sem írni, sem olvasni n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ajd diktálni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ismerős cigány hosszú idő elteltével találkozik is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veled meg mi van, Laj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özbe akadémikus let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eszélj bolondokat, hát írni-olvasni se tud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én nem is levelező, hanem rendes tag lette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De Gaulle Moszkvába látogat, ahol ünnepélyesen fogadják. Brezsnyev, Koszigin és Podgornij egy-egy rövid üdvözlő beszédet olvas fel, De Gaulle azonban szabadon rögtönöz. A díszszázad egyik katonája csendben odaszól mellette álló társá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én nem is tudtam, hogy a franciák analfabéták.</w:t>
      </w:r>
    </w:p>
    <w:p>
      <w:pPr>
        <w:pStyle w:val="Normal"/>
        <w:widowControl/>
        <w:jc w:val="both"/>
        <w:rPr>
          <w:sz w:val="24"/>
          <w:szCs w:val="24"/>
        </w:rPr>
      </w:pPr>
      <w:r>
        <w:rPr>
          <w:rFonts w:eastAsia="Times New Roman CE" w:cs="Times New Roman CE" w:ascii="Times New Roman CE" w:hAnsi="Times New Roman CE"/>
          <w:sz w:val="24"/>
          <w:szCs w:val="24"/>
        </w:rPr>
        <w:br/>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kács Györgyöt visszavették a pártba; az értelmiségi közvélemény ezt így regisztrá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ukács Györgyöt újra bezárták a párt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árt belelépett Lukács Györgyb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osszas gondolkodás után a cigány prímás is jelentkezik a pártba. A felvételi beszélgetés során rámutatnak a helyiség falán függő képekre; Marx, Engels, Lenin, Sztálin sorakozik egymás mell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et ismer fel közül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bizony én egyiket sem ismer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hogyan akar párttag lenni, ha senkit nem isme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aguk ismerik Gazsit, Lajost, Tódort meg Kálmá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ismerj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aguk nem ismerik az én bandámat, mért kellene nekem ismernem a maguk band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at nap alatt zajlott le a harmadik arab-izraeli háború. Viccek egész sorozata született, illetve aktualizáló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hn bácsi az izraeli sikereken fellelkesülve, táviratot meneszt Tel Aviv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kéntesnek jelentkezem. Mikor fogad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első járattal induljon, fogadásáról gondoskodunk - táviratozz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kiszáll a gépből, a fogadóbizottság elhűlve látja, hogy egy aggastyánról van szó. Az üdvözlés után meg is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ohn bácsi, hogy gondolta? Hiszen még egy puskát sem bír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ábornokra nincs szükség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árttitkár próbára akarja tenni Grünt, és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ün elvtársnak mi a véleménye az arab-izraeli háborúról? Egyáltalán van már kialakult álláspon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volna, de azzal én magam sem értek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oth és Schwarcz megbízható párttag, még egymás előtt sem szeretnének színt vallani; az arab-izraeli háború alatti egyik óvatos párbeszéd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Megint lelőttünk három ellenséges repülőg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kik lőtték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miei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lyen elismerést kapott Golda Meir a nyugati diplomaták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lda, maga az egyetlen igaz férfi az egész izraeli kormány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torpant meg az egész arab hadsereg előrenyomulás közb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Golda Meir kijelentette: csak a testemen keresztü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kor lesz béke a Közel-Kelet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ha Dajan és Nasszer négyszemközt tárgya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hadtörténész megemlíti, hogy több híres és sikeres hadvezér is félszemű volt: így pl. Vak Bottyán, Kutuzov és most Dajan is. Egy han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ene Czinege honvédelmi miniszter karrierjét is elősegíte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arab-izraeli frontvonalon megszólal a hangszór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hamed! Állj csak fel, mutatunk neked valam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rabok lövészárkából vagy húsz Mohamed is feláll, abban a pillanatban izraeli sortűz dördül, az arabok holtan zuhannak vissza. Kisvártatva újra megszólal a hangszór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i! Nézd meg, mit mutatu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galább egy tucat Ali kíváncsi, azokat is mind leterítik. Erre az arabok is észbe kapnak, egy idő után az ő hangszórójuk is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ózes! Ezt nézd meg, ha mere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ma csend, nyugalom. Senki ki nem dugja fejét az izraeli lövészárokból, ellenben megszólal a hangszóróju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k keresték a Mózese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rre felállnak a hangosbemondó kezelői, sortűz, őket is leteríti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egész szakasznyi arab katona menekül a frontról, egyetlen izraeli fegyveres űzi őket. A szembejövő tiszt látja a helyzet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atok meg! Hát nem látjátok, hogy egy szál izraeli katona elől szaladt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uk, tudjuk, csak azt nem, hogy melyikünket kerg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arab-izraeli ellentét miatt megszakadtak a magyar-izraeli diplomáciai kapcsola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 Tel Aviv-i magyar követ dilemm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em tudom: hazamenjek vagy itthon maradja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győzelmes háború után amerikai katonai küldöttség érkezik Tel Avivba és szeretnék megkoszorúzni az ismeretlen katona sírját. Mivel ilyen még nincs, szorultságból kiviszik őket a köztemetőbe, és ott rámutatnak Kohn bácsi sírjára. Igen ám, de a küldöttségből valaki tud héberül, elolvassa a sírfeliratot és közl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ez Kohn, az ismert kereskedő sírja, nem az ismeretlen katonáé.</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hn kereskedőnek valóban ismert volt, de katonának abszolút ismeretle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Schwarz Tel Aviv-ban zöldségkereskedő. Kitör az arab-izraeli háború, a következő felirat látható a kirakat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ború miatt zárva. Rögtön jöv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arab-izraeli háború utáni izraeli idegenforgalmi hirdetés Budape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gasson el a Szentföldre, egyúttal tekintse meg a piramisokat i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 háború befejeztével is miért félelmetes még Golda Mei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ha megszólal, Mahmud el ri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Tankkal álmodni: jó barát érkezik</w:t>
        <w:br/>
        <w:t>(1968)</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új gazdasági mechanizmus programjának realitása és végrehajtásának biztosíték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pjainkig megmaradtak ugyan az öröklött hiányosságok, de mi már tudjuk, hogyan lehet ezeket újakkal pót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iért hangoztatta Fock Jenő olyan nyomatékkal, hogy teljes erőnkkel építjük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hhez van elegendő nyersanyag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élzás egy sétarepülőgép Zuglóban történt lezuhan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 legmagasabb az életszínvon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uglóban: három főre esik egy repülőg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hogy jövőre már csak fél kézzel fogunk dolg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másikkal majd a fügefalevelet tartju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vásárlási jelenet az egyik illatszerbolt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vő: Szabadság! Kérek egy csomag 5 éves terv peng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nök: Ilyet nem tartu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vő: Hát akkor kérek Figar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nök: Pillanatnyilag kifogyo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evő: Akkor tessék valamilyet ajánla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őnök: Azt ajánlom, szíveskedjék másutt érdeklődni, nálunk jelenleg semmi nincs, és nem is tudjuk, mikor jön a következő szállítmán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evő csalódottan el; az egyik eladó, aki fül-, és szemtanúja volt ennek az egész jelenetnek, csodálkozva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nök! Hát miért mondott ilyeneket? Minden pengéből v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rt aki még ma is szabadság-gal köszön, az borotválkozzék sarl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 tanítják a csárdást egy mai KISZ-tanfolyam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ttőt balra, kettőt bal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abszolút vallás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nek józanon is keresztbe áll a sze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Politikailag ki a legtájékozottabb ember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meg tudja mondani, hogy jelenleg ki van hatalmon Kong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a legtájékozatlan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meg van róla győződve, hogy Csőmbe egy új amerikai tánc, Lumumba egy nemi betegség, Kaszavubu Casablanca bátyja, Nasszer pesti vagányok szava, Nixon valamilyen műanyag, Dulles nagy disznóság, De Gaulle új futballszabály, Franco ismert kávéfajta, Tito mosószer, Gomulka sajtféleség, Wilhelm Pick szalámi, Grotewohl pedig német köszö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mexikói olimpián disszidált Varga Zoltán labdarúgó, a csapat Lakat Károly vezetésével utazott ki.)</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van az első aranyérem: Varga Zoltáné, távolugrás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tudott kinn maradni Varga Zolt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jól tették rá a Lak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csak az olimpián szerepeltünk kiválóan, hanem az „űrkutatás”-ban is: 300 évvel ezelőtt levertük a félholdat, 56-ban a csillagot, most pedig a Napot lop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ország a legbékésebb a 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 mert még saját belügyeibe sem avatkozik b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1968-ban a varsói hatalmak 200 000-es hadsereggel megszállták Csehszlovákiát. Ez a viccek sorozatát eredmény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égi álmoskönyvek kiegészítése egy új álomfejt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kkal álmodni: jó barát ér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Számunkra mit jelent Csehszlovákia öthatalmi megszál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végre megtudjuk, mit jelent a hazánkban ideiglenesen tartózkodó szovjet csapatok ittlétének határide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keresnek a megszálló csapatok Csehszlovák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t, hanem kit: aki behív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eddig maradnak b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íg meg nem találják a „behív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van Izrael könnyebb helyzetben, mint Csehszlovák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Izraelt nem baráti, hanem ellenséges országok veszik körü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Három vezető politikus: Koszigin, Johnson és Dubček egy kocsiban utazik. Az első útelágazásnál hátraszól a vezető és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re tarts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szigin: Haladjon bal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elágazásnál már Johnson válaszo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rtson jobb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madiknál Dubček így sz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lezzen balra és tartson jobbr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van kiírva a csehszlovák határo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badság miatt zárva. Az átalakítás ideje alatt a szocializmus építése zavartalanul fol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magyar kiskatona levele édesanyjának Csehszlovákiából, a megszállás idejé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ost már jól érzem magam, ne aggódjék! Olyan jól szolgáltam a sereget, hogy századosom megígérte: legközelebb Romániába is velük m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norvég és a csehszlovák párt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mind a kettő Oslóba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sehszlovákia megszállása után közös tanácskozást tartanak a varsói hatalmak. A megbeszélés kezdete előtt kávét szolgálnak fel; mindenki szürcsölgetni kezdi, csak Dubček ül mozdulatlanul. Brezsnyev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ubček elvtárs, nem szokott feketét 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csak így - felmutatja bilincsbe vert két kezét - nem tudom a cukrot felkever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Legújabban mivel fizetnek a cseh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ub-cs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nép hogyan építi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ok ímmel-ámm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roszok lelk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ehek mint a „megszáll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csehszlovák kérdés mikor oldódik meg végleg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aját országukból kivonulnak a csehek és a szlováko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 xml:space="preserve">(Célzás a sorozatos varsói diáktüntetésekre és a rendőrterrorra.) </w:t>
      </w:r>
      <w:r>
        <w:rPr>
          <w:rFonts w:eastAsia="Times New Roman CE" w:cs="Times New Roman CE" w:ascii="Times New Roman CE" w:hAnsi="Times New Roman CE"/>
          <w:sz w:val="24"/>
          <w:szCs w:val="24"/>
        </w:rPr>
        <w:t>Két varsói rendőr beszél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 van a fiaddal? Úgy tudom, egyetemen tan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hagyd már! Kivettem, nem járat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m megy neki a tan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De verni otthon is tud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Nem lehet tudni, mit hoz a múlt...</w:t>
        <w:br/>
        <w:t>(1969)</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 Milyen a lenini human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megtörtént esettel lehet legjobban bemutatni. Lenin Krupszkájával sétál a kertben, amikor a kerítésen át váratlanul eléjük pottyan egy labda: a falon kívül játszó gyerekek dobták át véletlenül. Lenin nyugodtan lehajol, közelebb lép a kerítéshez, és nagy ívben visszadobja a labdát a játszogató gyermekekn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 ebben a human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akár le is lövethette volna ők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Sztálin a másvilágon összetalálkozik II. Miklós cárral, akit országának legújabb kori sorsa nagyon érdekel. Faggatózni kez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e még az orosz birodalom és mekko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 és sokkal nagyobb, mint valaha is vol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e most is hadsereg és az milyen erő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bb a hadsereg és erősebb, mint valaha volt: legyőzhetetlen, a németeket is megvert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e rendőrség? Megvan-e az ochrana (titkos rendőrség)? Van-e ezeknek tekintély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vannak, de a titkos rendőrség mostani neve GPU; mind a kettő erősebb és rettegettebb, mint az elődö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is Szibériába száműzik a politikai foglyokat, és menny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ibériába, és sokkal többet, mint valaha, de a legtöbbet kivég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znek-e még vodkát? Ha igen, mennyit isz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öbb vodkát főznek, sokkal többet isznak, mint rég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n időmben 40 fokos volt, most menny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kevesebb 42-43 fokos, de vannak erősebbek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őszintén! Ezért az egy-két fokért érdemes volt ekkora felfordulást csin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szocializmusban mitől félnek legjobban az emb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hogy nem lehet tudni, mit hoz a mú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történik az esetben, ha a Szaharában is bevezetik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év múlva importálni fogják a hom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fejlettebb egy szocialista kombájn, mint egy kapital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elöl aratja a kenyérgabonát, hátul pedig kiugrik a pék, és jelenti, hogy a kenyér elfogy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kell félnünk az újabb influenz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vatalos közlés hangzott el a közelgő influenzajárványról: a hongkongi vírussal való fertőzéstől nem kell tartanunk, mert a járvány e legújabb fajtája csak pénz útján terj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van Ivanovicsot végleg kizárták a pártból, és pártszerűtlen, cinikus magatartása miatt meg is bélyegezték. Három súlyos vétséget követett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mikor annak idején meghallotta, hogy Sztálin temetése egymillió rubelbe került, nem átallotta kijelenteni, hogy annyi pénzen akár az egész vezetőséget is el lehetett volna tem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Dolgozószobájában ki volt téve Marx, Engels, Lenin, Sztálin és Hruscsov képe, és amikor a párttitkár megkérdezte, hogy ezt a gazembert miért nem akasztja le onnan, visszakérdezett: „Mely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mikor számon kérték, hogy hol maradt a legutolsó taggyűlésről, megint visszavágott: „Ha tudtam volna, hogy az utolsó, akkor feltétlenül elmente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volt régebben az Országházzal szembeni nagy épü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úria, az igazság há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tt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zeti Galéria, a képmutatás há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világtörténelem legfurcsább finto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a zsidók hősiesen harcolnak, a németek pedig ügyesen keresked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amerikai és nem szovjet ember jutott fel előbb a Hol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amerikaiak nem rabjai a Föld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amerikai turista megszólít egy, a kocsijából éppen kiszálló moszkva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nem zavarom, nagyon érdekelne, hogy kocsija vállalati vagy saj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lyen utakra használ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öbbfélére: városon belül munkába jövet-menet, bevásárolni, vidékre ezzel megyek látogatóba, üdülés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külföld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nem! Külföldre mi tankkal szoktunk jár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Pozsony, meleg nyár van, egy szlovák házaspár nyitott ablak mellett alszik. Lent a téren teljes a csend. Váratlanul tankok dübörgése töri meg a csendet, s mind több és több vonul fel. A feleség a nagy zajra felriad, odarohan az ablakhoz, vissza az ágyhoz, ijedten rángatja fel a férj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bredj! Tele a tér tankkal, megszálltak bennün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miket beszélsz!? Biztosan rosszat álmodtál, hiszen barátaink ilyet úgysem tűrnének, főként a nagy Szovjetunió nem hagyn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mond egy pesszimista cseh?</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log kell mennünk Szibéri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gy optim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Vonaton fognak vi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Valóban nagyon lassú az ügyintézés a Szovjetuni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assú, pl. a csehek 1938-as segítségkérését 1968-ban teljesítették. </w:t>
      </w:r>
      <w:r>
        <w:rPr>
          <w:rFonts w:eastAsia="Times New Roman CE" w:cs="Times New Roman CE" w:ascii="Times New Roman CE" w:hAnsi="Times New Roman CE"/>
          <w:i/>
          <w:iCs/>
          <w:sz w:val="24"/>
          <w:szCs w:val="24"/>
        </w:rPr>
        <w:t>(Célzás a 38-as hitleri német megszáll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most a szocializmus Csehszlovák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s feszültség plusz szovjet hat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világ leghosszabb kerékpárja Csehszlovákiába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mánya Prágában, ülése Pozsonyban, fékje pedig Moszkv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oszkvából egy nemzetközi találkozóról közös gépen tér vissza Kádár János és Walter Ulbricht. Egymás mellett ülnek, beszélgetnek, de Ulbricht életkora és a nagy motorzaj miatt kissé nehezen hall. Kádár udvariasan felaján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it? Cseréljünk hel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gylót formálva kezéből füle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 Heréljünk cs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most a legrövidebb cseh vic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roszok kimen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leghossz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egyenké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cseh férfi egy kútkáva fölé hajolva hangosan szám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szonöt, huszonöt, huszonö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arra elhaladó orosz katona gyanút fog, odamegy, belenéz a kútba, a cseh belelöki, és számol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szonhat, huszonhat, huszonh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Szolzsenyicin dilemmája: - fejem vagy írásom?</w:t>
        <w:br/>
        <w:t>(1970)</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eauşescu vidéki körútját készítik elő a kisvárosban, meglepődve látják, hogy hosszú sor kígyózik a húsbolt előtt. A vezetőt arra próbálják rábírni, hogy legalább arra az időre csukjon be, amíg az elnöki gépkocsi oszlop elhalad, de a boltvezető megnyugtatja ő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csak rám bíz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tesz egy cégtáblát „Bank” felirattal. Ceauşescut kellemesen érinti, hogy ennyi ember akar betétet elhelyezni, jutalmat kínál a vezetőnek: előbb egy gépkocsit, majd amikor kiderül, hogy már van neki, akkor egy családi házat, de azt is elhárí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maga mondja meg, mit kíván! - zárja le a beszélgetést az elnö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ne is érdeklődjenek, honnan van az autóm meg a ház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 idők szele a mennyeket is elérte. Az angyalok kara elhatározza, hogy új vezetőséget választanak, elsőnek is egy főtitkárt. A következő követelményeket támasztják vele szemben: legyen tekintélyes, megbízható, szent életű és bátor újító! A jelöltek közül végül három esélyes ma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Szent Tamás, aki az égi karok szerint minden tulajdonsággal rendelkezik ugyan, de bátortalan, habozó és kétke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Szent Péter pedig ingatag: háromszor tagadta meg Mest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Jézus minden szempontból maximálisan megfelelne, csak az a baj, hogy életének leg</w:t>
        <w:softHyphen/>
        <w:t>döntőbb szakaszáról semmit nem lehet tudni, csak annyit, hogy évtizedeket töltött Izrael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a világ legnagyobb orsz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 mert a szovjet egységek már évtizedekkel ezelőtt megkezdték a kiürítést, de még most sem mind lépte át a hat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Országházunkban kellemetlenül elszaporodtak az egerek és a patkányok, és az irtás semmiféle módja nem vezetett eredményre. Szakértői bizottságot hívtak össze, és valakinek eszébe jutott a legendás hamelni patkányfogó, aki a város menti folyóba vezette e férgeket. Azonnal meg is hívják, s kis idő múlva megjelenik. A Parlament kupolacsarnokában kirakja kis műanyagból való egeres patkányfiguráit, majd belefúj a varázsfuvolájába. Erre előbb szép rendben felsorakoznak a műegerek és -patkányok, majd előmásznak az igaziak is, a patkányfogó megindul elöl, neki a Dunának, és minden férget bele is fullaszt. Óriási a tetszés, egy németül tudó képviselő halkan, négyszemközt meg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véletlenül egy kis orosz katonája i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cseh horgász váratlanul egy palackot fog ki a Vlatából. Felnyitja, kiszabadul egy jóságos szellem, aki hálából három kívánságát teljesíti. A horgász mind a háromszor ezt mond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öjjenek be Csehszlovákiába a kínaiak, és menjenek vissz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haragudj, de ennek mi az értelme? - kérdi a szell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így hatszor mennek végig a Szovjetunió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egengedték, hogy a Lenin-centenárium alkalmából politikai viccekkel is lehessen vetélkedni, a díjakat is meghirdet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díj: öt év Szibér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díj: tíz év Szibér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díj: találkozás Leninn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itler után Sztálin is pokolra jut, Lucifernél kell személyesen jelentkeznie. Az elégedetten dörzsöli a tenyerét, söprűt nyom Sztálin kezébe, hogy a folyosókat tisztogassa. Sztálin kelletlenül söpröget, közben be-bekukucskál a szobába. Az egyikben hatalmas meglepetéssel látja, hogy Hitler egy könyvekkel rakott íróasztal mellett ül, kényelmes karosszékben terpesz</w:t>
        <w:softHyphen/>
        <w:t>kedik, lapozgatva ír-olvas, közben szivarozik. Sztálin éktelen haragra lobban, visszaballag Luciferhez, és a szemére v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disznóság, hogy ez az alak nyugodtan olvasgat, míg én alantas munkát vagyok kénytelen vég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llapodj, fiam! Tudod te egyáltalán, mit csinál Hitl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 olvas és kényelmesen ül, szivaro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Lenin és Sztálin összes művét fordítja oroszból ivritre </w:t>
      </w:r>
      <w:r>
        <w:rPr>
          <w:rFonts w:eastAsia="Times New Roman CE" w:cs="Times New Roman CE" w:ascii="Times New Roman CE" w:hAnsi="Times New Roman CE"/>
          <w:i/>
          <w:iCs/>
          <w:sz w:val="24"/>
          <w:szCs w:val="24"/>
        </w:rPr>
        <w:t>(újhéberr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Brezsnyev egy kecskét vezet a kínai-szovjet határon. Feltűnik Mao Ce-tung, és hangosan átsz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viszed ezt a marh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marha, hanem kecske. - válaszolja Brezsnyev.</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téged kérdeztel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t mondott De Gaulle tábornok, amikor lemondo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átvettem a vezetést, a francia nép boldogtalan volt. Amikor most távozom, már csak elégedetlen. Hát ez a fejlődé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Brezsnyev három kérdést tesz fel legbizalmasabb elvtársainak, de sem Kádár, sem pedig Koszigin nem tud rájuk válaszolni. Kísérletképen egy idős, tapasztalt tsz-tagot kérdeznek meg, aki nótában válaszo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élnek a világon a legjob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úl az Óperenciá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fogják ledobni az első atombomb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l a Volga menté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ezsnyev hol fogja életét végez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s jegenyef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z áruló, a háborús bűnös és az ügyes politik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uló az a közkatona, aki átáll az ellensé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borús bűnös az a hadvezér, aki végsőkig kitart, pedig a háború már elves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gyes politikus, aki idejében átáll az egész hadseregg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és Grün továbbképzésen vesznek részt, a vizsgatárgyak között az ideológia is szerepel. Elsőnek Kohn megy be, kisvártatva letörten jön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ne egye meg! Kirúgtak, ismételnem kell, mert nem tudtam megmondani, hogy mi a különbség a kapitalizmus és a szocializm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j neki, hogy ennyivel megúsztad! Stern pontosan megmondta, és kereken három évet kapott ért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nek minősül, ha különböző rendű-rangú emberek nyilatkoznak a magyar felsőoktatás kérdéseirő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tudósítók: az illetéktelen beavatkoz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hallgatóság: az destruktív magatart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tanársegédek: szélsőséges, dühöngő fiatal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djunktusok: feleslegesen okvetetlenkedő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professzorok: progresszív oktatási reformok hív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abszolút szegény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a kenyér is műanyagból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éli párbeszéd Budapest egyik utcáj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fogja ezt a temérdek havat eltakar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leszór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olzsenyicin átveszi a Nobel-díjat, külön is kér egy svéd koronást. Megpörgeti, magasra feldobja, és így ki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jem vagy íráso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kelet-szibériai kolhoz központi leiratot kap, hogy egy valakit küldjenek agronómusnak. A vezetőség és a tagok egyöntetűen a fiatal, vállalkozó kedvű Vaszilij Vasziljevicsre szavaznak. Ő annak rendje és módja szerint el is megy, s kiképzése után a megfelelő munkakörbe beáll dolgozni. Néhány év múlva orvostanhallgató-jelöltet kérnek, a bizalom ismét Vaszilijt övezi. Elutazik, és néhány év elteltével orvosként kerül vissza. Újabb egy-két év elmúltával tanítójelöltet kérnek, min</w:t>
        <w:softHyphen/>
        <w:t>den</w:t>
        <w:softHyphen/>
        <w:t>ki ismét Vasziljevre szavaz, mire Ő megjegy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ezt aztán igazán nem gondolhatjátok komolyan, hogy harmincéves fejjel tanuljak meg írni-olvas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atyusa ruhátlanul fürdik a patakban, amikor megpillantja, hogy egy férfi rohan felé. Rémülten kiugrik a vízből, kezébe kapja ruháit, és egyenesen be az erdőbe. A férfi azonban gyorsabb, utoléri, átfogja, és boldogan, lihegve hadar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ántalak! Csak el akarom újságolni, hogy felvettek a Komszomol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arancs a szovjet űrhajós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lyamódosítás: - A Mars helyett a Napot közelítsé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 Kibírhatatlan a hő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parancs: - Közelítsék meg éjj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MSZMP X., novemberi kongresszusára Brezsnyev is eljött. Ezt az alkalmat használták ki az emberrablók, hogy ismeretlen helyre hurcolják. Hamarosan közlik is követelésü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0 millió rubel váltságdíjat kérünk Moszkv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óságaik vállalják a közvetítést, de előzetesen a telefonon jelentkező ismeretlen tettestől meg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ha Moszkva megtagadja a magas összeg kifizet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setben bosszút állunk rajtuk: Brezsnyevet szabadon enged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vács elvtársat a vállalatvezető behívatja, és közli vele, hogy azonnali hatállyal elbocsá</w:t>
        <w:softHyphen/>
        <w:t>tották. Kovács elképedve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 munkám ellen soha nem volt kifogás. Akkor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elebbi információért forduljon az üzemi párttitkár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vács azonnal fel is keresi, de a titkár visszakérd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nem tudja, miért menesz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halványabb sejtelmem sincs ró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majd én segítek! Gondolkozzon csak: mit vitt egyik kezében a május 1-jei felvonulá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ezsnyev kép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ási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acskómat, mert egyedül élek, nem lehetett otthon hagy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mikor odaszóltam, hogy dobja el azt a dögöt, melyiket dobt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KGST együttműködése keretében új, egyenlőségi alapon nyugvó megegyezés szül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karóni gyártásához Magyarország adja a lisztet, a Szovjetunió pedig a lyuka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an zajlik le egy hétvégi fehérneműváltás a szovjet hadseregb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tonák kettős sorokba állnak fel, egymás felé fordulnak, vezényszóra meztelenre vetkőznek, ki-ki a szembenlevő katonatársával fehérneműt cserél, majd felveszi a kapott inget, gatyát és felöltö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nemzetközi munkaértekezlet közben uzsonnaszünetet tartanak, a takarékosság jegyében mindenki a sajátját fogyasztja. Kádár elővesz egy rúd szalámit, tölt magának egy pohár egri vöröset, falatozik. Husák prágai sonkát fogyaszt, pilsenivel öblíti le. Brezsnyev száraz kenyeret majszol, se ital, se hozzávaló. Kádár halkan odaszól Husá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Guszti! Ezek az oroszok már megint előttünk járnak legalább öt esztendő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tern és Schwarz újabb párbeszéde munka- és életviszonyaink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inted máma hogy é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gyszerűen fantasztiku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olvasol te egyáltalán újs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különben honnan tudná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 gazdasági mechanizmust az egyik tsz-paraszt sehogyan se érti. A falu bölcse példával világít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nézd csak itt ezt a fát! Csipognak rajta a verebek. Ha most ezeket elhessentem - meg is teszi -akkor mi törté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Ugyanoda szállna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milyen rossz megfigyelő vagy! Egy se ugyanazt a helyet foglalta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debreceni Nagy Jenő befizet egy IBUSZ-körutazásra. A meglátogatott fővárosokból sorra küldi barátjának a képes üdvözlőlap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bad Prágából szeretettel küldi üdvözletét, Je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bad Lipcséből baráti szívvel köszönt, Jen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ajor Münchenből szívélyes üdvözletét küldi szabad barátod, Jenő.</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élzás az egyik fő káder disszidálására, korábbi kapcsolatá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hagyta itt hazánkat és pozícióját Herskó, a tette mivel indokolhat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ent Svédországba, mert a svéd Aczél j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ír a közeljövő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exander Dubčeket súlyos betegségére való tekintettel, saját kérésére, érdemei elismerése mellett... felakasztot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magyar áruházakban miért játsszák olyan sűrűn a cseh és a szlovák himnuszt?</w:t>
      </w:r>
    </w:p>
    <w:p>
      <w:pPr>
        <w:pStyle w:val="Normal"/>
        <w:widowControl/>
        <w:spacing w:before="0" w:after="120"/>
        <w:jc w:val="both"/>
        <w:rPr/>
      </w:pPr>
      <w:r>
        <w:rPr>
          <w:rFonts w:eastAsia="Times New Roman CE" w:cs="Times New Roman CE" w:ascii="Times New Roman CE" w:hAnsi="Times New Roman CE"/>
          <w:sz w:val="24"/>
          <w:szCs w:val="24"/>
        </w:rPr>
        <w:t xml:space="preserve">- Hogy azalatt a magyarok is bevásárolhassanak. </w:t>
      </w:r>
      <w:r>
        <w:rPr>
          <w:rFonts w:eastAsia="Times New Roman CE" w:cs="Times New Roman CE" w:ascii="Times New Roman CE" w:hAnsi="Times New Roman CE"/>
          <w:i/>
          <w:iCs/>
          <w:sz w:val="24"/>
          <w:szCs w:val="24"/>
        </w:rPr>
        <w:t>(Célzás a csehszlovák bevásárló turizmusra.)</w:t>
      </w:r>
    </w:p>
    <w:p>
      <w:pPr>
        <w:pStyle w:val="Normal"/>
        <w:widowControl/>
        <w:spacing w:before="0" w:after="120"/>
        <w:jc w:val="both"/>
        <w:rPr/>
      </w:pPr>
      <w:r>
        <w:rPr>
          <w:rFonts w:eastAsia="Times New Roman CE" w:cs="Times New Roman CE" w:ascii="Times New Roman CE" w:hAnsi="Times New Roman CE"/>
          <w:i/>
          <w:iCs/>
          <w:sz w:val="24"/>
          <w:szCs w:val="24"/>
        </w:rPr>
        <w:br/>
      </w:r>
      <w:r>
        <w:rPr>
          <w:rFonts w:eastAsia="Times New Roman CE" w:cs="Times New Roman CE" w:ascii="Times New Roman CE" w:hAnsi="Times New Roman CE"/>
          <w:sz w:val="22"/>
          <w:szCs w:val="22"/>
        </w:rPr>
        <w:t>Nixon amerikai elnök felesége azt tapasztalja, hogy férje a sok közéleti gond miatt elhanyagolja őt. Nem akar ebbe beletörődni, elmegy egy neves pszichiáterhez, és feltárja a helyzetet. A szakember azt javasolja az elnöknének, hogy esténként fogadja a férjét lenge, áttetsző öltözékben, alatta divatos fekete nadrágban, melltartóban, az utóbbit félig csúsztassa le. Amikor férje majd belép a hálóba, a köntöst egészen dobja le magáról. Így is történik: Nixon belép a hálószobába, ott áll előtte neje fekete nadrágban és melltartóban. Az elnök a fejéhez kap:</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jut eszembe, hogy elfelejtettem táviratozni Dajan izraeli tábornokna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Nixon elnök és Golda Meir izraeli miniszterelnök asszony tárgyalni kezd, az amerikai elnök különös kéréssel áll el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kiváló tábornokot kérek öntől, természetesen viszonzásos alapon: general Dajant és general Robi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olda Meir sokáig vonakodik, végül ő is megfogalmazza saját kérés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m legyen! De én is kérek „cserében” két generált: a General Motorst és a General Elektric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Harcos politikai irányvonalat jutányos áron cserélnénk kedvezőbb földrajzi fekvésre</w:t>
        <w:br/>
        <w:t>(197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kapitalizmusban és a szocializmusban élő vallásos zsidó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pitalizmusban élő vallásos zsidók a hosszú napok alatt titokban esznek, a szocializ</w:t>
        <w:softHyphen/>
        <w:t>musban pedig titokban kopla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irdetmény a román Scînte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cos politikai irányvonalat jutányos áron cserélnénk kedvezőbb földrajzi fekv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Svédország és Csehszlovákia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nyegében semmi: Gusztáv uralkodik itt is, ott is; korona a pénznem itt is, ott is; és mindenkinek mindenből elege van itt is, ot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álunk kinek a képe lesz az új ezre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ózsa Sándor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kkor lesz csak igazán betyár vil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őszén a MALÉV-gépekkel három repülőgép-szerencsétlenség történt. Két hónap leforgása alatt egy egész viccsorozat született a balesetek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foglaló hír a balesetekről: hullanak a MALEV-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felirat a ferihegyi repülőtéri kijárón: „Csak feljár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LÉV új jelszava: „Kapaszkodj a fellegek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LÉV új utazási felhívása: „Tartson velünk: rövid utazás, hosszú pihen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utazási kedvezmény a MALÉV-nél: „Féláron utazhat, csak a felszállást kell fizet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újabb utazási felhívás a MALÉV-plakátokon: „Utazzon a MALÉV-vel, amíg a készlet ta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LÉV új útvonala: Budapest-Kijev-Szent Péter-v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úcsúztatta a Kijevbe induló magyar küldöttsé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ter János püsp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i fogad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Pé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ehézipari Minisztérium élére Lévárdi Ferenc helyett Szekér Gyula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Lévárdi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ütötte a Szek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emélyi kultu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gy ember mindenkit lekö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 történik a felszámo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i egy embert köpköd.</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cigánylegény mindenáron bent akar maradni a katonaságnál. Beszélgetésre hívják be: a következő könnyű kérdést teszik fel ne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harc közben látna egy amerikai és egy orosz katonát, melyikre lőn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orosz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zavarják, és megmondják neki, amíg ideológiailag nem fejlődik, nem lehet továbbszolgáló. Végighallgat egy tanfolyamot, újra jelentkezik, de most már „okosabb”. Amikor felteszik neki ugyanazt a kérdést, visszakérde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nagy elvtárs, melyiket lőné l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természetesen az amerika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tessék nézni! Nekem megint csak az a nyavalyás orosz marad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újonnan nyílt fővárosi étterem ablakába a következő hirdetmény van kitév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dves vendég nálunk minden különlegességet megkap. Ha mégsem, úgy 100 Ft fájdalomdíjat fizetü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vassa egy csavargó, a könnyű kereset reményében beül. Jön a pincér a rendelést felvenni. A csavarg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siráfsültet kérek burgonyáv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incér szó nélkül felírja, el. Egy idő után a vendég meglepetve látja, hogy az udvaron át egy zsiráfot vezetnek a konyha felé. Már épp kereket akar oldani, amikor a pincér feltűnik, tálcán 100 Ft-ot és egy sajnálkozó írást hoz. A csavargó meglepetve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jól láttam volna? Hát még sincs zsiráfhú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Zsiráfhús az van, de burgonya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i az igazi szocialista vezető, és hogyan csiná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nin megmutatta, hogyan kell ve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álin megmutatta, hogyan nem szabad ve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ruscsov megmutatta, hogy voltaképp mindenki tud ve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ezsnyev megmutatta, hogy nem is kell ve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Nemrég avatták a Jászai Mari téren Marx és Engels közös szobrát, mely a Rózsadomb felé néz, ahol a pártkáderek la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jelszav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lák proletárjai, egyesüljet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egyik novoszibirszki kutatóintézetben szenzációs felfedezés született: az élesztővíz, mellyel bepermeteztek egy mammutot, és az azonnal feléledt. Egy szűk kabinet elhatározta, hogy titokban Lenint is feltámasztják. Múmiáját behintik, azonnal talpra is ugrik, ügyködni kezd: jelentést kér, újságot olvas, jegyzetel. Majd azt kéri, hagyják magára! Reggel kopogtatnak szobája ajtaján, de nincs válasz. Rosszat sejtve belépnek, nevét kiáltozzák, keresik mindenütt, de Lenin sehol. Végül íróasztalán találnak egy cédulát, rajta a következő szöve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jékozódtam. Ne keressetek! Svájcba mentem. Mindent elbaltáztatok! Kezdhetem az egészet elölről! Len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ejlődésünk jelenlegi szakaszában a szocialista táboron belül melyik országban mit is épí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unióban kommunizmust, Jugoszláviában gebines szocializmust, Romániában nacionalista szocializmust, Csehszlovákiában demokratikus szocializmust, nálunk pedig polgári demokráciát... De pszt! Erről Kádár még nem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pPr>
      <w:r>
        <w:rPr/>
        <w:t>A proletariátus önuralma</w:t>
        <w:br/>
        <w:t>(1972)</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t fizet a SZU Lengyelország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ierek-tartás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halad olyan lassan a szocializmus Lengyelország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ég Gierek-cipőben jár.</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ért mondott le tavaly decemberben Gomulk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Gierek-et v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világon a legjo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mmun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legrossz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e 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uralom van ma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roletariátus önural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ony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gozó nép itala, melyet a munkásosztály és a vele szövetséges dolgozó parasztság nevében az általuk megbízott vezetők fogyasz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szovjet katona megunja a várakozást, beül az állomás éttermébe, sört rendel. Minden újabb korsóhoz kér egy másik alátétet is. Egyszer azután a pincér kihozza a sört alátét nélkül. Mire a katona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ksz n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ixon amerikai elnök Peking után Moszkvába látogat, és kívánsága szerint szabadon sétálhat az utcákon. Egyik helyen hosszan kígyózó sort pillant meg, természetesen azonnal odasiet, és tolmács útján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állnak so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gversenyre szeretnénk jegyet v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Csajkovszkijra v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ranz! Lisz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 gazdasági mechanizmus lehetőségeit kihasználva, Kohn temetkezési magánvállalkozó lesz. Az egyik érdeklődővel közli, hogy nála 3000 Ft egy koporsó 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ami temetkezési vállalatnál csak 2500 Ft - kezdene alkudni a vevő, de Kohn közbev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ehet, de ha maga csak egyet is fordul abban a koporsóban, az menten darabjaira esik s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idős férfi tanácstalanul toporog, feltehetőleg nem tud tájékozódni. Végre feltűnik egy rendőr. Látható örömmel tudakolja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jön! Mondja, merre van a Horthy Miklós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 hidegen végigméri, de azt látja, hogy szándékos ugratásról nincs szó, oktatólag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indig ilyen hülyéket szokott kérd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biztos úr, de egy teremtett lélek sincs a közelben, csak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részeg dülöngél az utcán, saját holléte felől teljesen tájékozatlan. Végre megkérdez egy járókel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gyok én mo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nin körút és a Majakovszkij utca sark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melyik ország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rezsnyev magyarországi látogatása előtt megidézteti II. Szulejmán szellemét, és tanácsot kér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csak jó negyedszázada vagyunk még Magyarországon, de máig nincs irántunk rokon</w:t>
        <w:softHyphen/>
        <w:t>szenv. Önök hogyan érték el, hogy 150 évig maradha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Mohácsot nem nyilváníttattuk nemzeti ünnepnek, a török nyelvet nem tétettük kötelezővé, és soha nem mondtuk, hogy a török csapatok ideiglenesen tartózkodnak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alapon lélektani kísérletet folytatnak a férfiak és a nők viszonyáról: egy-egy hónapra összezárnak két férfit egy nővel egy lakatlan szigeten. Íme az eredmé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rancia nő csinos, ápolt, kipihent, mert a férfiakat naponként felváltva részesítette kegyei</w:t>
        <w:softHyphen/>
        <w:t>ben, és az éppen szabadnapos férfi minden munkát elvég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hölgy nyúzott, fáradt, ingerlékeny, mert a két férfi egész nap csak golfozott, és a nőnek éjjel-nappal minden téren, mindkét partnerével kapcsolatban helyt kellett ál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yar nő egyenesen majd szétrobban, mert a két férfi reggeltől estig marakodott, sem szétválasztani, sem lecsitítani nem sikerült őket, és közben élni is k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osz nő vigasztalanul zokog. Az történt ugyanis, hogy az egyenlőség alapján első nap az egyik, második nap a másik férfival hált, a harmadik napon a két férfi kizárta őt a pártból feslett erkölcsei mia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ókuska nagy gonddal ráspolyozza a körmeit s közben mondogat valamit. Arra halad a nyus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sz, mókusk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sítem a körmeimet, hogy annak a beste oroszlánnak kikaparjam mind a két szem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gyanezt mondja a rókának és a farkasnak is; végre feltűnik az oroszlán, ő is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ókuska, mit csinálsz? Mit motyog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szelgetem a körmeimet és közben hülyeségeket beszé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Lenin-jubileum kapcsán befejeződnek a különféle pályázatok, vetélkedők és versenyek. Utoljára következik az órások versenyének eredményhirdetése; a három első helyre javasolt kap bemutatóra szóló meghív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pályázó behoz egy ingaórát, tetején Lenin képmásával. Az órából hatvan percenként kiugrik a kakukk, és annyiszor mondja a kakukkot, ahány órát jel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pályázó órásmester egy nagyobb, díszesebb, szebb órát mutat be, ebből is kiugrik a kakukk, és hangosan kiáltja: „Len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behoz egy embermagasságú kakukkos órát, melyből kiugrik életnagyságban Lenin, és hangosan kiáltozza: „Kakukk, kakuk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fogják hívni 2000-ben a Lenin kör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vagy káderezve: nem bízol a rendsze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fegyenc egy szibériai büntetőtáborban ismerkedik. Az egyik köztörvényes: rabló</w:t>
        <w:softHyphen/>
        <w:t>gyil</w:t>
        <w:softHyphen/>
        <w:t>kossági kísérletért kapott 10 évet. Mire a más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6 napot, 4 hónapot és 15 évet kap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ülyéskedj! Hogy lehetett háromfelé választani, és másképp bünt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úgy, hogy 6 napot azért kaptam, mert felmásztam a Kreml falára, 4 hónapot pedig azért, mert távcsővel belestem Brezsnyev dolgozószobájába, 15 évet sóztak rám, mert a távcső egy puskára volt szerel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p a jövőből, a 2000. évből: Kínában közlik a szovjet hadifoglyokkal, hogy az ezredforduló alkalmából valamennyien hazatérhetnek. Szúrópróbaszerűen egy-egy hadifogollyal elbeszélgetnek, hogy otthon ki mihez fog kezd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visszamegyek az üzembe, esztergályozom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olhozban dolgoztam, folytatom a munkát.</w:t>
      </w:r>
    </w:p>
    <w:p>
      <w:pPr>
        <w:pStyle w:val="Normal"/>
        <w:widowControl/>
        <w:spacing w:before="0" w:after="120"/>
        <w:jc w:val="both"/>
        <w:rPr/>
      </w:pPr>
      <w:r>
        <w:rPr>
          <w:rFonts w:eastAsia="Times New Roman CE" w:cs="Times New Roman CE" w:ascii="Times New Roman CE" w:hAnsi="Times New Roman CE"/>
          <w:sz w:val="24"/>
          <w:szCs w:val="24"/>
        </w:rPr>
        <w:t>- Én előbb</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erékpárral bejárom egész hazá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kínai kihallgatás vezető tiszt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de mit csinál délután?</w:t>
      </w:r>
    </w:p>
    <w:p>
      <w:pPr>
        <w:pStyle w:val="Normal"/>
        <w:keepLines/>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vitéz izraeli: Schwarz és Roth, önként vállalkozik, hogy a fronton arab túszt fognak. Siker esetén fejenként éppen 100 dollár ütné a markukat. A leállásoktól messzire elkúsznak, elfáradnak, és az éj leple alatt mind a kettő mélyen elalszik. Roth arra ébred, hogy rájuk szegezett fegyverekkel arab katonák veszik őket körül. Felrázza bará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bredj! Milliomosok le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és Grün a másvilágról vitatkozik, de semmi bizonyosat nem tudnak kisütni. Végül abban állapodnak meg, hogy aki előbb hal meg, az valamilyen formában tudatni fogja sorsát földön maradt társával. Bizonyos idő elteltével Kohn hal meg előbb. Néhány hétre rá Grün lakásán cseng a telefon, kissé furcsa hang szóla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barátom! Ne ijedj meg, csak én vagyok, Kohn. Megígértem, hogy személyesen jelentkezem, hát itt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De mondd, hogy érzed magad, és mit csiná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minden kitűnő: reggel, délben, este bőséges étel-ital, elegendő pihenés és korlátlan szerelmi öröm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szóval a mennyországba jutot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 Baknyúl vagyok a sasadi téesz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hazugságversenyen három döntős küzd az elsőségért. Az lesz a győztes, aki nagyobbat tud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rikai: - Nálunk minden száz versenyautóból egynek be van fűrészelve a tengelye. Senki nem tudhatja előre, melyik kocsi életveszélyes, mégis minden versenyző elin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et: - Mi egymásra lövünk célba, de senki nem tudhatja előre, mennyi és melyik az éles és a vaktöltés, mégis részt vesz minden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 Ez mind semmi! Mi állandóan politikai vicceket mondunk egymásnak, pedig nem tudhatjuk, ki a besúgó közö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Losonczi Pál elnökünknek 5 órakor kellene beszélnie a tv-ben, s ezt egyenes adásban közvetítik. 3/4 5-kor még nem állt elő a szolgálati kocsi, lemegy az utcára, megállít egy taxit. Amikor a tv-nél kiszáll, 1/2 6-ra ugyanoda visszarendeli. A taxis először nemet mond, mert szeretné végre látni is, hallani is Losonczi elnököt, akit nem ismer. Erre Losonczi ad neki egy újabb százast, mire a tax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it? Losonczi le van ejtve! Itt leszek.</w:t>
      </w:r>
    </w:p>
    <w:p>
      <w:pPr>
        <w:pStyle w:val="Heading2"/>
        <w:widowControl/>
        <w:rPr/>
      </w:pPr>
      <w:r>
        <w:rPr/>
        <w:t>Két hetünk van, hogy megtanuljunk víz alatt élni!</w:t>
        <w:br/>
        <w:t>(1973)</w:t>
      </w:r>
    </w:p>
    <w:p>
      <w:pPr>
        <w:pStyle w:val="Normal"/>
        <w:widowControl/>
        <w:spacing w:before="0" w:after="120"/>
        <w:jc w:val="both"/>
        <w:rPr/>
      </w:pPr>
      <w:r>
        <w:rPr/>
        <w:br/>
      </w:r>
      <w:r>
        <w:rPr>
          <w:rFonts w:eastAsia="Times New Roman CE" w:cs="Times New Roman CE" w:ascii="Times New Roman CE" w:hAnsi="Times New Roman CE"/>
          <w:sz w:val="24"/>
          <w:szCs w:val="24"/>
        </w:rPr>
        <w:t>Rendőrtiszti vizsgán az egyik jelölt megbukik, a társa faggatja, hogy megtudja, hol téved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 voltak a kérdé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 hogyan halt meg Napóle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te mit mond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esett a Waterloo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más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halt meg Rákóc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rre mit válaszolt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beleesett a Rodostó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harma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 kellett mondanom a </w:t>
      </w:r>
      <w:r>
        <w:rPr>
          <w:rFonts w:eastAsia="Times New Roman CE" w:cs="Times New Roman CE" w:ascii="Times New Roman CE" w:hAnsi="Times New Roman CE"/>
          <w:i/>
          <w:iCs/>
          <w:sz w:val="24"/>
          <w:szCs w:val="24"/>
        </w:rPr>
        <w:t>Szeptember végén</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a, mondd 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9, 30, 3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te szamár! Hát a szeptember csak 30 napo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pozícionált barát hosszú idő után újra találko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g láttalak, hova tűnté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atint tanul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ennek meg mi az értelm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marosan kiküldenek Latin-Ameriká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ádár János elutazik az ENSZ közgyűlésére. Amikor megérkezik New Yorkba, egy amerikai tudósító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véleménye az amerikai strip-tease-rő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az USA-ban strip-tease? - kérdez vissza Kád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az újságok címoldalas öklömnyi betűkkel ez áll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agyar Kádár János pártfőtitkár első kérdése ez volt: van az USA-ban strip-tea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amerikai turista felkeresi lókedvelő magyar barátját, és elújságolja ne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 most vettem egy kettős fogatot, mert részletre lehet fizetni, és ezzel fogok a farmon közleke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épp most vettem ötödszörre lovat részle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Hát úgy tudom, ön itt a fővárosban lakik, mi szüksége ló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úsboltban igazán könnyű részletre lovat vásár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ályi Péter pénzügyminisztert üzemlátogatás közben halálos baleset érte: belezuhant az izzó acél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Keményebb lett a 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Mivel ötvöz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olvasztották a pénzügyminiszt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halt meg Vályi Péter pénzügyminisz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ockot még csak kibírt, de ezret már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van a kapitalizmus a szakadék szél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ól lásson benn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érek egy jó forró, citromos te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t parancsol: oroszt vagy kín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hagyom magam lekáderezni: hozzon ceylonit! </w:t>
      </w:r>
      <w:r>
        <w:rPr>
          <w:rFonts w:eastAsia="Times New Roman CE" w:cs="Times New Roman CE" w:ascii="Times New Roman CE" w:hAnsi="Times New Roman CE"/>
          <w:i/>
          <w:iCs/>
          <w:sz w:val="24"/>
          <w:szCs w:val="24"/>
        </w:rPr>
        <w:t>(Célzás a két nagyhatalom ellentét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árttitkár lakására hívja meg bizalmas barátait, ahol nagy ivászatot rendeznek. A hangulat emelkedik, egyszer csak megszólal a papagá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urrrva rrruszkik! Marrs haza! Brrrezsnyev marr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sereg megütközve hallgatja a szöveget, a párttitkár hiába mentegetődzik, hogy a plébánostól kapta a papagájt ajándékba, barátai lassanként elszélednek. A titkár mérgében bevágja a papagájt a hűtőbe, és ott felejti, csak amikor kijózanodik, akkor jut eszébe a madár. Félig megfagyva veszi ki. Barátait addig agitálja, hogy újra csak visszamennek, a mulatozás folytatódik. A hangulat tetőfokán ismét megszólal a papagá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rruszkik cuki fiúk! Brrrezsnyev bölcs vezérr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ek felfigyelnek, egyikük odakiált a papagáj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án a gazdád beszélt a fejedd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a papagáj:</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atok márrr Szibérrriá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Lenin-jubileum ünnepségei hosszan elhúzódnak. Idős veteránok járják az országot, és elmesélik Leninnel való személyes találkozásukat. Az idő távolából a valóság és a visszaemlékezés is távol kerül egymás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alóság: Századforduló, Szibéria, dermesztő hideg. Az egyik ház ablakán kopogtatnak, bentről kiszól egy férfihan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száműzött. Engedj be, fáradt és éhes is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karodj inn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rek enni, de legalább egy kicsit hadd melegedj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ss el innen, majd kimelegsz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már jártányi erőm, hiszen lázas beteg is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 pusztulj 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isszaemlékezés: Bemutatom önöknek Ivan Ivanovics elvtársunkat, aki a századfordulón háromszor is beszélt a Szibériába száműzött Leninn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rezsnyev a november 7-i beszéd megírását titkárára bízza, meghagyva neki, hogy félórásnál hosszabb ne legyen, mert idő előtt el kell távoznia. Amikor elérkezik a szónoklat ideje, Brezsnyev berohan, sietve kikapja a papírt titkára kezéből, azonnal olvasni kezdi fent az emelvényen. Mire a végére ér, veszi észre, hogy egy teljes óráig szónokolt. Titkárát azonnal leterem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mondtam, hogy félórás beszédet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Brezsnyev elvtárs, én igazán nem tehetek róla, hogy a másolatot is felolvast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lélektani összefoglalás számára nemzetközi körkérdést intéznek az érdeklődőkhö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volt élete legszebb, legemlékezetesebb élmény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eküldött válaszok nemzetenként meglehetősen eltérn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rikai: kisemberként elvette a tőkés Ford leányát, apósa hamarosan meghalt, ő egy csapásra milliomos l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rancia: fiatal, nőtlen férfiként rokoni látogatóba érkezett csinos, nagynénihez, aki bevezette őt a szexuális élet művészetéb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rosz: éppen látogatóban volt, amikor csengettek, és vendégként ő nyitott ajtót. Két bőrkabátos GPU-s állt kint, és mondták: Vaszilij Vasziljevicset keressük. Ön kicsoda és hol lakik? Én Ivan Ivanovics vagyok és egy emelettel feljebb lak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ixon Bukarestbe látogat, a hivatalos tárgyalások után fesztelen beszélgetést folytat Ceauşescu</w:t>
        <w:softHyphen/>
        <w:t>val. Az utóbbi kezdi a beszélget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ök úrnak mi a hobbi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űjtöm a rólam szóló vicceket. És 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azokat, akik rólam vicceket mond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őszén zajlott le a negyedik arab-izraeli háború, mely nálunk újabb vicceket ered</w:t>
        <w:softHyphen/>
        <w:t>mény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ótsorozást tartanak Izraelben, lehetőleg mindenkit alkalmasnak nyilvánítanak. A bizottság szinte csak a nevet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h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kalm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ü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kalm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chwar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kalma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érem, én vak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sz semmit! Majd kap egy fehér puskát... A következ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utóbbi háborúban miért nem tudta az arab hírszerző szolgálat az izraeli titkos üzeneteket megf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egész mindvégig magyar nyelven foly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 kettő közül kit választanál feleségnek: Lolobrigidát vagy Golda Mei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Lolobrigid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lódtam benned, nem gondoltam, hogy ilyen megrögzött elfogult antiszemita vagy.</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pápa Golda Meir-t is kihallgatáson fogadja, aki a vatikáni előírásoknak megfelelően, lefátyolozott arccal lép be. Amikor a pápa kezén lévő halászgyűrűt akarja megcsókolni, fátylát fellebbenti. A pápa halkan odaszól nunciusának:</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ölibátus mar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r közli az emberekkel, hogy bűneik miatt két hét múlva ismét özönvízzel árasztja el a Földet. Az egyes kormányok különbözőképpen reagál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SA elnöke kiosztatja a bankbetéteket, eltörli az adókat, felfüggeszt mindenféle pénzügyi korláto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vjet kormány elrendeli az árukészletek kiosztását, munkaszünetet engedély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raeli kormányfő beszédet mond a Knessz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elt Ház, mindössze két hetünk van, hogy megtanuljunk víz alatt élni!</w:t>
      </w:r>
    </w:p>
    <w:p>
      <w:pPr>
        <w:pStyle w:val="Heading2"/>
        <w:widowControl/>
        <w:rPr>
          <w:sz w:val="24"/>
          <w:szCs w:val="24"/>
        </w:rPr>
      </w:pPr>
      <w:r>
        <w:rPr/>
        <w:t>Kötelet is mi hozzunk?</w:t>
        <w:br/>
        <w:t>(1974)</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cigányt szökési kísérlet közben elfognak a nyugati határon. A határőrök nem kis meglepetéssel látják, hogy egy kettes számjegy lóg a nyaká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ez? Tán kabal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zt hallottuk, hogy egyeseket elfog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ismerős hosszú idő után találkozik ism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m, hogy a végén te is beléptél...</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Cipője talpát nézve) </w:t>
      </w:r>
      <w:r>
        <w:rPr>
          <w:rFonts w:eastAsia="Times New Roman CE" w:cs="Times New Roman CE" w:ascii="Times New Roman CE" w:hAnsi="Times New Roman CE"/>
          <w:sz w:val="24"/>
          <w:szCs w:val="24"/>
        </w:rPr>
        <w:t>Mibe léptem bele: nem is vettem észr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Ki az abszolút fafej?</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megvakarja a fejét, és szálka megy a kisujjáb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 Nézd, - mondja nejének a bolgár pártfőtitkár, - vérzik a körmö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odor, Todor! Százszor megmondtam, hogy ne vakarászd mindig a feje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 a mai magyar státusszimbólum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tya-konyak-kutya-körvadászat-kocsi-külföld-Kútvölgyi-Kerepe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élzás a személyi változás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fent a vezetés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ers-Fehér-Aczél-önt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értekezlet után a részt vevő politikusok fehér asztal mellett fesztelenül beszélgetnek, csillogtatják konyhaművészeti tudásukat. Valaki megjegyzi, hogy a macska semmilyen körülmények között sem hajlandó megenni a mustárt. V. Giscard d’Estaing ki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én mint a Francia Köztársaság elnöke megígérem, hogy aki itt a macskával a mustárt meg tudja etetni, becsületrendet k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egáns ajánlat felajzza a kedélyeket. Elsőként a lengyel E. Gierek vállalkozik: két szelet sült húst kér, ezeket belül bekeni mustárral, és leteszi a macska elé. Az bele is harap, de ahogy a mustár ízét megérzi, azonnal abba is hagyja. Most L. I. Brezsnyev szovjet pártfőtitkár próbálkozik: a macskát nyakon ragadja, beleveri az orrát a mustárba, a macska fúj, karmol, de nem eszik. Elő a korbácsot, hogy megverje, a többiek azonban nem engedik. Következik Kádár János: megsimogatja a macskát, felülteti a vállára; a macska farkát kissé felemeli, és fenekét jó vastagon bekeni mustárral. A macska miákolva leugrik, karikába görbül, és fenekét hangos nyávogással kitisztítja. Kádár megjegy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átok? Így kell önszántából megetetni! És még énekel is hozz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 Ceauşescu kíséretében rövid erdélyi körutat tesz. Maga a román elnök mutogatja a városokat, azok nevezetessége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Székelyudvarhely.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Kolozsvár!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pedig végállomásunk: Nagyvárad. Ez is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ádár elvtárs, miért mondja mindig, hogy 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át a </w:t>
      </w:r>
      <w:r>
        <w:rPr>
          <w:rFonts w:eastAsia="Times New Roman CE" w:cs="Times New Roman CE" w:ascii="Times New Roman CE" w:hAnsi="Times New Roman CE"/>
          <w:i/>
          <w:iCs/>
          <w:sz w:val="24"/>
          <w:szCs w:val="24"/>
        </w:rPr>
        <w:t>magyaro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bukaresti üzemben röpgyűlést hirdetnek. A vállalatvezető ismerteti a pillanatnyi nehézségeket, melyeken egyszerű munkaidő-hosszabbítással túl lehet jutni, így be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túl kötelező a napi 12 órai munka, változatlan fizetség mellett. Van-e valakinek kérdése, megjegyz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bbent csend: az ülést berekesztik. Egy hónap múlva újra összetoborozzák a munkásokat, és most azt közlik velük, hogy az erőfeszítések nem bizonyultak elegendőknek, így a munkaidő marad, de a fizetések felét visszatartják. Néma csend. A tömeg szétoszlik. Újabb hónap elteltével bejelentik, hogy az üzemben szabotázs nyomait észlelték, ezért a következő alkalommal nyilvános akasztás lesz. Egy han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telet is mi hoz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orosz Szolzsenyicint írásai miatt kiutasították a Szovjetunióból. Egy amerikai turista ezt követően szétnéz Moszkvában, majd Leningrádban, és csodálkozva állapítja meg, hogy minden napszakban milyen kihaltak az utcák. A végén az egyik újságírótól kap magyaráz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óta Szolzsenyicint kiutasították, minden második szovjet állampolgár regényírással próbál</w:t>
        <w:softHyphen/>
        <w:t>kozik, hátha őt is kitessék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oszkva nyerte el az 1986. évi nyári olimpia rendezésének jogát. Kép ebből a közeljövő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ezsnyev olimpiai megnyitó beszédét olvassa, ezzel kez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majd kivár; taps után folytatja: - Ó... összesen három ízben, mire a titkár észbe kap, odaugrik, és fülébe sú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ezsnyev elvtárs, ne olvassa be mind az öt olimpiai kariká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issinger amerikai külügyminiszter és Golda Meir izraeli miniszterelnök tanácskozása előtt pohárköszöntők hangzanak 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lda: bizonyos vagyok benne, hogy megegyezésünk könnyű lesz, hiszen mindketten egy vallás hívei vagyu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singer: én születésem szerint német vagyok, most amerikai, azonkívül külügyminiszter és csak utolsósorban vagyok zsid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lda: milyen szerencse, hogy mi zsidók visszafelé olvas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Amur nagy kanyarjában volt egy Birobidzsán nevű zsidó autonóm terület, ahova a magukat zsidó nemzetiségűeknek valló szovjet állampolgárok áttelepülhettek. A moszkvai Kohn dilemmája, amikor áttelepülési engedélyért akar folyam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tán igazán nem tudom, hogy Távol-Keletre menjek-e a közeli vagy Közel-Keletre a távoli rokonok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4. arab-izraeli villámháború idején Kohn kimerészkedik az első vonalba, ott arabul és héberül kiálto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oca-Colát, hűsítőket, cukorkát, csokoládét, narancsot! Arab oldalról tüzet nyitnak, jajgatás hallatszik, majd néhány perces csend. Utána kissé halkabban, de még hallhatóan arabul és hébe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tszert, gyógyszert vegy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áborúzás miatt a Szuezi-csatornán megszűnt a közleked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Végre megindult az átkelés a Szuezi-csatorn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lehetetlen! Ho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z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arabul jól beszélő Kohnt megbízzák, hogy a front mögött osszon szét 100 000 röpcédulát. Éjszaka át is dobják, de hetekig hiába várják vissza. Már-már végképp lemondanak róla, amikor soványán, borostásan váratlanul megjelen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z istenét, mi történt veled?! Fogságba estél? Hol maradtál ilyen sok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hiszitek, olyan könnyű az araboknak ennyi röpcédulát el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arab-izraeli fronton állóháború alakul ki. Kohn szeretne eltávozást kapni, de a parancsnok csak hőstett ellenében engedélyezi. Másnap ott is van Kohn egy arab tankkal, így távozhat. Az eset többször megismétlődik, mire a parancsnok gyanút fog, s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an csinál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 egy arab barátom, ő is katona. Kimegyek a vonalba, hangos bemondón át megkérdezem: Ali, akarsz szabadságra menni? Cseréljünk tankot!</w:t>
      </w:r>
    </w:p>
    <w:p>
      <w:pPr>
        <w:pStyle w:val="Heading2"/>
        <w:widowControl/>
        <w:rPr>
          <w:sz w:val="24"/>
          <w:szCs w:val="24"/>
        </w:rPr>
      </w:pPr>
      <w:r>
        <w:rPr/>
        <w:t>Világ proletárjai, bocsássatok meg!</w:t>
        <w:br/>
        <w:t>(197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örténelem jelszavakban, 1945-197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ál a fasizmu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 a feketéző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ccal a vasút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det vissza nem a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ket vissza nem a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márciusában volt az MSZMP XI. kongresszusa, mely visszalépett a reformok útjá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is határozott a párt előző, X. kongresszu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rakjuk a szocializmus szilárd alap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t a mostani, a X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alaz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xml:space="preserve">Az árrendezéseket nem kell eltúlozni, mert egy sereg „ár” nem fog emelkedni: Gáspár, Huszár, Kádár, Lázár és Timár. </w:t>
      </w:r>
      <w:r>
        <w:rPr>
          <w:rFonts w:eastAsia="Times New Roman CE" w:cs="Times New Roman CE" w:ascii="Times New Roman CE" w:hAnsi="Times New Roman CE"/>
          <w:i/>
          <w:iCs/>
          <w:sz w:val="24"/>
          <w:szCs w:val="24"/>
        </w:rPr>
        <w:t>(Valamennyien korabeli fő funkcionáriu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t a Moszkva melletti seremetyevói repülőtéren maga Brezsnyev szovjet pártfőtitkár búcsúztatja. Kádár a gép ajtajából visszanéz, kezével meszelő mozdulatokat tesz, és közben ezt gondolja: „Úgyse teljesítj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ezsnyev lent áll, ő pedig összekulcsolt kezével integet, és közben ezt gondolja: „Úgyis kiszorítjuk belől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ock Jenő miniszterelnök májusban lemondott. Lázár György lett az utó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űlt le a leveg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gy Fock-kal hidegebb le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újabb váltás során Huszár lett a miniszterelnök Szekér helyettes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az új magyar fog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Huszár ül egy Szekér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unka törvénykönyvének legújabb szakasza így 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meztessük a dolgozókat, hogy a munkahely nem italbolt, ahol állandó jelleggel ücsörögh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endőrtisztek vizsgája történelem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r: - Tessék felolvasni, milyen tételt húz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ölt: - Kszi Laj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r: - Nem Kszi, hanem XI. Lajos! Olvassa a következ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ölt: - Hatodik (V. I.) Len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r: - Nem hatodik, hanem Vlagyimir Iljics Lenin! Tessék másikat választani és felolvas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ölt: - Vlagyimir Iljics (VI.) Pál páp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közrendőr repülőtéri szolgálatra van beosztva, eközben nézelődnek, beszélg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én nem hiszem, hogy egy ilyen nagy gépet egyetlen ember el tudjon téríteni!</w:t>
      </w:r>
    </w:p>
    <w:p>
      <w:pPr>
        <w:pStyle w:val="Normal"/>
        <w:widowControl/>
        <w:spacing w:before="0" w:after="120"/>
        <w:jc w:val="both"/>
        <w:rPr/>
      </w:pPr>
      <w:r>
        <w:rPr>
          <w:rFonts w:eastAsia="Times New Roman CE" w:cs="Times New Roman CE" w:ascii="Times New Roman CE" w:hAnsi="Times New Roman CE"/>
          <w:sz w:val="24"/>
          <w:szCs w:val="24"/>
        </w:rPr>
        <w:t xml:space="preserve">- Hát itt lent nem is, de a levegőben igen, amikor ilyen </w:t>
      </w:r>
      <w:r>
        <w:rPr>
          <w:rFonts w:eastAsia="Times New Roman CE" w:cs="Times New Roman CE" w:ascii="Times New Roman CE" w:hAnsi="Times New Roman CE"/>
          <w:i/>
          <w:iCs/>
          <w:sz w:val="24"/>
          <w:szCs w:val="24"/>
        </w:rPr>
        <w:t xml:space="preserve">(mutatja) </w:t>
      </w:r>
      <w:r>
        <w:rPr>
          <w:rFonts w:eastAsia="Times New Roman CE" w:cs="Times New Roman CE" w:ascii="Times New Roman CE" w:hAnsi="Times New Roman CE"/>
          <w:sz w:val="24"/>
          <w:szCs w:val="24"/>
        </w:rPr>
        <w:t>kics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z abszolút párt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korona helyett sarlót és kalapácsot tétet a fogár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Jelenet a villamoson: egy kissé kapatos, kedélyes utas szomszédjától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különbség Kína és Magyarország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én megmondom: Kína a mosoly országa, Magyarország tiszta röhej.</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hallja ezt egy harmadik utas, odafordul a kedélyeskedőhö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meg azt mondja meg, mi a különbség a villamos és maga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megmondom: a villamos tovább megy, maga meg leszáll vel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s ekkor megmutatja kabátja hajtókáját. A legközelebbi megállóban leszállnak, ott ismét a kedélyeskedő veszi át a sz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mi a hasonlóság köztem és maga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én megmutato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ő is felemeli a kabátja hajtók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svájci és a magyar alkotmány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 a kettő biztosítja a szólásszabadságot, de a svájci után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GST keretén belül megalakul az első magyar-szovjet vegyesvállalat. A megállapodás aláírása kis ünnepség keretében történik. Mindkét fél kifejti álláspont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vjet: - Mindkét ország szocialista lévén, a közös vállalkozás hasznán testvériesen fogunk osztoz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 Barátokról lévén szó, nem testvériesen, hanem fele-fele arányban fogunk részesülni a haszon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enzációs új találmány az élesztővíz, mellyel bárkit fel lehet halottaiból támasztani. A szocialista országok tudósai egyhangúlag Marx felélesztésére szavaznak, hogy egyrészt mit fog szólni az elért eredményekhez, másrészt a továbbiakhoz milyen tanácsot 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támasztás teljes sikerrel jár. Marx pillanatok alatt megérti, miről is van szó, csak néhány napos tájékozódási időt kér, és majd azután fog nyilat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zas gyorsasággal utazgat, beszélget, olvas, megismerkedik az új technikai vívmányokkal, üzemeket látogat, és még sok minden mást is. Végül a rádiótól félórás adásidőt kér, meg is kapja. Odaáll a mikrofon elé, és elcsukló hangon csak ennyit tud 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 proletárjai, bocsássatok me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kor lesz már igazán jó vilá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ha a városligeti Lenin szobor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kor fog megszólal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ajd harangot öntenek belől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jereváni örmény rádió váratlanul bejelent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dig folyton hazudtunk, de holnaptól kezdve csak az igazat vagyunk hajlandóak monda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ásnap megszólal a rádió:</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a jereváni rádió, Szibériáb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oszkvában közhírré teszik, hogy a tv 1-es csatornáján Brezsnyev pártfőtitkár fog beszélni. Szergej fegyelmezett párttag, hallgatja a terjengős beszédet, ám egyszer csak mégis megunja, és jobb műsor reményében átkapcsol a 2-es csatornára. Egy rendőr jelenik meg a képernyőn, gumibotját lóbálva kéri számo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z, neked tán nem tetszik, amit Brezsnyev elvtárs mon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román sportolóknak, diákoknak, katonáknak és minden üdülőnek csak a hátúszást engedély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eg miféle őrültség?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gy még úszás közben is tapsolhassanak. </w:t>
      </w:r>
      <w:r>
        <w:rPr>
          <w:rFonts w:eastAsia="Times New Roman CE" w:cs="Times New Roman CE" w:ascii="Times New Roman CE" w:hAnsi="Times New Roman CE"/>
          <w:i/>
          <w:iCs/>
          <w:sz w:val="24"/>
          <w:szCs w:val="24"/>
        </w:rPr>
        <w:t>(Célzás Ceauşescu mértéktelen személyi kultusz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ománia nevet változ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túl hogy hív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ezaromá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nök-főtitkár Ceauşescu is új nevet kap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ao-cseszku. </w:t>
      </w:r>
      <w:r>
        <w:rPr>
          <w:rFonts w:eastAsia="Times New Roman CE" w:cs="Times New Roman CE" w:ascii="Times New Roman CE" w:hAnsi="Times New Roman CE"/>
          <w:i/>
          <w:iCs/>
          <w:sz w:val="24"/>
          <w:szCs w:val="24"/>
        </w:rPr>
        <w:t>(Célzás Mao Ce-tun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gy románnak miért kell a pártot annyira szeret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is csak egy ember.</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omániában megürül a tervhivatal igazgatói állása, nyilvános pályázatot hirdetnek a feltételek és a kérdések igényesek, szigorúak. Mindenkitől megkérde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kétszer kettő? Ki az ország vezetője? Ki a román történelem legkiemelkedőbb egyéniség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számos jelölt közül e neves versenyben lehet-e tudni, ki lett az igazgató?</w:t>
      </w:r>
    </w:p>
    <w:p>
      <w:pPr>
        <w:pStyle w:val="Normal"/>
        <w:widowControl/>
        <w:spacing w:before="0" w:after="120"/>
        <w:jc w:val="both"/>
        <w:rPr/>
      </w:pPr>
      <w:r>
        <w:rPr>
          <w:rFonts w:eastAsia="Times New Roman CE" w:cs="Times New Roman CE" w:ascii="Times New Roman CE" w:hAnsi="Times New Roman CE"/>
          <w:sz w:val="22"/>
          <w:szCs w:val="22"/>
        </w:rPr>
        <w:t>- Igen! Ceauşescu</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2"/>
          <w:szCs w:val="22"/>
        </w:rPr>
        <w:t>unokaöcc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eauşescu kivételesen maga borotválkozik, de a nagy sietségben megvágja magát, kiserked a vére. Neje odaroh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 - mire Ceauşescu így szól hozzá bizalmas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d megengedem, hogy magunk között csak Nicunak szólít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egy optimista és egy pesszimista román kö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ptimista ezt mondja: „Ennél rosszabb már nem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esszimista: „De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öreg székely góbé kerülgeti a kolozsvári Ceauşescu-szobrot, és közben csóválgatja a fejét. A rendőr gyanakodva nézi egy darabig, majd megállítja és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éz, öreg? Mit keres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nagy hibát talá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rajta a „béke porai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egőrült? Miért lenne rajta, hiszen még 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ssa, épp ez a másik nagy hi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József Attila verseit szerető irodalombarátok előre megírták Ceauşescu és neje közös költői sírfelirat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gre lehunyta négy szemét a két szemé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ülönös véletlen folytán a mennyország kapuján három híres orvos kopogtat egyszerre. Szent Péter, a kapus tőlük is megkérdi foglalkozásu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tyám, én sebész vol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tt nem kellesz, elmehet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pedig nőgyógyá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bortőr, tűnj el a szemem elő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deggyógyász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azonnal gyere, kezeld az Ur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i baja v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úlyos eset! Ceauşescu képzeli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Terelés akolból ki, akolba be...</w:t>
        <w:br/>
        <w:t>(197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cializmus hajója viharba kerül. Hiába adnak teljes gőzt, csak dudál, hánykolódik a hullámok hátán, de nem halad előre. Lemegy a fő-, majd a másodgépész, hiába! Maga a kapitány próbálkozik, de ő sem találja a hi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amerikai utas nem bírja már nézni ezt a tehetetlenséget, engedélyt kér a kapitánytól, hogy ő is lemehessen a gépházba. Amikor megkapja, lerohan, kisvártatva a duda elhallgat, a hajó erőteljesen szeli a hullámokat. Amikor az utas ismét felér, a kapitány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t ott l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különöset! Csak levettem a gőzt a dudáról, és ráengedtem a hajtómű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maradt abba a szocializmus építése Egyiptom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özben a homok hiánycikk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a mai szocializmus az egymástól legeltérőbb foglalkozásúak sze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sz-tag: - Olyan, mint az őszi mélyszántás: az alja fölülre, a fölseje pedig alulra 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ematikus: - Kör, melynek minden pontja egyforma távolságra van a közepétől, a demok</w:t>
        <w:softHyphen/>
        <w:t>ráciá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ós: - Egy kormány nélkül hánykolódó hajó, már minden utasnak hányingere van, de nem lehet kisz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eghirdetik a juhászok országos vetélkedőjét. Feltét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osz nyelvismer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elés akolból ki, akolba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lépett be a pártba sok új 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pártonkívüliek rendezik sorai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örülnek a pártonkívüliek a tagkönyvcser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ttól félnek, hogy felhígulnak az ő sora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itkárnő jegyzeteiből levelet ír, a kolléganője fölé hajo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ű, te ilyen rosszul gépe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ne olyan hangosan! A főnök nagyon büszke rá, ha észrevesz egy-egy hib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sztergomi érsek beiktatásakor esküt tesz hazánk szocialista alkotmányára, és ünnepi beszédet is mond. Amikor később a pápánál látogatást tesz, ezért fejmosást k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m, kissé túlmentél a megengedett 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séges atyám, hiszen benne van a Bibliában, hogy „...add meg a császárnak, ami a császáré, és Istennek, ami Iste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e bizony, de az már nincs, hogy még nyaljun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z abszolút osztályhar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 pártszékház macskája kergeti a templom ege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XXV. moszkvai pártkongresszus után Brezsnyev búcsúzik Kádártól:</w:t>
      </w:r>
    </w:p>
    <w:p>
      <w:pPr>
        <w:pStyle w:val="Normal"/>
        <w:widowControl/>
        <w:spacing w:before="0" w:after="120"/>
        <w:jc w:val="both"/>
        <w:rPr/>
      </w:pPr>
      <w:r>
        <w:rPr>
          <w:rFonts w:eastAsia="Times New Roman CE" w:cs="Times New Roman CE" w:ascii="Times New Roman CE" w:hAnsi="Times New Roman CE"/>
          <w:sz w:val="24"/>
          <w:szCs w:val="24"/>
        </w:rPr>
        <w:t xml:space="preserve">- Aztán hazaérve ne feledd </w:t>
      </w:r>
      <w:r>
        <w:rPr>
          <w:rFonts w:eastAsia="Times New Roman CE" w:cs="Times New Roman CE" w:ascii="Times New Roman CE" w:hAnsi="Times New Roman CE"/>
          <w:i/>
          <w:iCs/>
          <w:sz w:val="24"/>
          <w:szCs w:val="24"/>
        </w:rPr>
        <w:t xml:space="preserve">(kezét felemelve ujjával mutatja): </w:t>
      </w:r>
      <w:r>
        <w:rPr>
          <w:rFonts w:eastAsia="Times New Roman CE" w:cs="Times New Roman CE" w:ascii="Times New Roman CE" w:hAnsi="Times New Roman CE"/>
          <w:sz w:val="24"/>
          <w:szCs w:val="24"/>
        </w:rPr>
        <w:t>5, 4, 3, 2, 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t akar jelenteni, Brezsnyev 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5 éves tervet 4 év alatt teljesítsétek úgy, hogy 3 ember munkáját 2 végezze el 1 fizetésér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 xml:space="preserve">(Július folyamán újabb áremelés volt, főként a húsárak emelkedtek.) </w:t>
      </w:r>
      <w:r>
        <w:rPr>
          <w:rFonts w:eastAsia="Times New Roman CE" w:cs="Times New Roman CE" w:ascii="Times New Roman CE" w:hAnsi="Times New Roman CE"/>
          <w:sz w:val="24"/>
          <w:szCs w:val="24"/>
        </w:rPr>
        <w:t>Kádár János alhasi fájdalmakat érez, orvoshoz megy, aki gondos vizsgálat után kideríti a baj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ádár elvtárs, ez bizony szabályos sérv. Talán valami nagyot eme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húsár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túl egyáltalán semmit nem szabad emel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de sajnálom! Most akartam a dolgozók bérét is megem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é a leghosszabb gépkocsi a 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dáré, mert a kormánya Moszkvában van, az ülése Budapes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legutóbbi KGST ülésen miért a magyar küldöttség volt a leginkább ágrólszak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rt egy szegény Lázárt </w:t>
      </w:r>
      <w:r>
        <w:rPr>
          <w:rFonts w:eastAsia="Times New Roman CE" w:cs="Times New Roman CE" w:ascii="Times New Roman CE" w:hAnsi="Times New Roman CE"/>
          <w:i/>
          <w:iCs/>
          <w:sz w:val="24"/>
          <w:szCs w:val="24"/>
        </w:rPr>
        <w:t xml:space="preserve">(miniszterelnök) </w:t>
      </w:r>
      <w:r>
        <w:rPr>
          <w:rFonts w:eastAsia="Times New Roman CE" w:cs="Times New Roman CE" w:ascii="Times New Roman CE" w:hAnsi="Times New Roman CE"/>
          <w:sz w:val="24"/>
          <w:szCs w:val="24"/>
        </w:rPr>
        <w:t xml:space="preserve">küldtünk ki egy közönséges Szekérrel </w:t>
      </w:r>
      <w:r>
        <w:rPr>
          <w:rFonts w:eastAsia="Times New Roman CE" w:cs="Times New Roman CE" w:ascii="Times New Roman CE" w:hAnsi="Times New Roman CE"/>
          <w:i/>
          <w:iCs/>
          <w:sz w:val="24"/>
          <w:szCs w:val="24"/>
        </w:rPr>
        <w:t>(minisz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ito jugoszláv államelnök indiai körútja során elefántbébit kap ajándékba. Haza is szállíttatja, és otthona közelében, lakosztálya egyik helyiségében tartja. Egy idő után felhívja a belgrádi állatkert igazgató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Tito! Mondja, igazgató elvtárs, mennyi ideig él az elefá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ito elvtárs, kedvező esetben akár 120-150 évig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ár annyira megszerettem! De kár, hogy egyszer ezt is el kell veszíte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eauşescu szobrát román katonai egyenruhában őrzi egy székely legény. Rokon látogatók érkeznek, s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sz te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rzöm ezt a szobr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 ne tisztelj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i merné bemocsko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ha nem volnék szolgála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an egy jó és egy rossz hírem, melyiket mondjam elő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jót, aztán könnyebb a rosszat elvis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unió jövőre lesz 60 éves, és nyugdíjba me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 rossz hír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nekünk kell eltartan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Űrhajósok nemzetközi csoportja sikerrel hajtotta végre feladatát, a közös fogadtatás után ki-ki a hazájában kap ju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rikai: Ford elnök átad egy 100 000 dollárról szóló csek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vjet: Brezsnyev közli, hogy az űrhajóst soron kívül felvették a pártba, és kiutalnak egy lakást szám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Kádár megkérdezi, hogy az űrben töltött időt a szabadsága terhére számolják-e el, vagy pedig csúsztass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majd a kubai űrhajós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stro-nau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szovjet turista kijut Franciaországba. Párizsi sétájuk során gondolnak egyet: vesznek egy lottószelvényt. Csodák csodája: megütik a főnyereményt. Kiszámítják, hogy elegendő egy modern sportkocsira és egy franciaországi körútra. Jelentkeznek a közlekedési minisztérium</w:t>
        <w:softHyphen/>
        <w:t>ban, és előadják kérésüket. Kocsit szeretnének venni. Ott csodálkozva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 akadálya? Megvan a pénz, veh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elmennek a Nemzeti Bankba, engedélyt kérnek, hogy a nyereményt felvehessék. Ott is csodálkozva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egvan a nyertes szelvény, miért nem veszik fel a pén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felkeresik a belügyminisztériumot, hogy engedélyezzék az ország bejárását. Csodálkozva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sz kocsi, marad pénz, mi akadály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urista értetlenül néz egymásra, végre egyikük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destova kétszáz éve lesz, hogy a francia forradalom lezajlott, de igazán nem gondoltam, hogy még most is ekkora anarchia van Franciaország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 szurkolók hogyan bíztatták Onyiscsenk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omd meg a gombo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1980-ban milyen számokból fog állni az öttus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tás, céllövészet, úszás, lovaglás és villanyszerelé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Onyiscsenkó régi címe: Moszkva, Szibéria-té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j címe: Szibéria, Omszk, Moszkva-t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ontreali olimpián az NDK egy sereg aranyat hódított el a szovjetektől. A következő táviratot kap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atulálunk, stop! Gáz stop! Olaj stop! L. I. Brezsnye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rezsnyev munkája megkezdése előtt kitárja dolgozószobája ablakát, kihajol. A Nap ragyog, egyszer csak váratlanul odakösz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reggelt, Brezsnyev elvtárs! Erőt, egészséget, jó mu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ezsnyev úgy meglepődik, hogy elfelejt visszaköszönni. Délben ismét szellőztet, a Nap már delel, tisztességgel odakösz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Brezsnyev elvtárs! Jó étvágyat az ebéd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Brezsnyev elégedetten megköszöni, és estére alig várja, hogy munkája végeztével kinyithassa az ablakot, és a Nappal ismét köszönthessék egymást. Amikor kitárja az ablakot, a Nap már lenyugodni készül. Még láthatják egymást, de a Nap néma marad. Ekkor viszont Brezsnyev szólal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Napocska! Hát hol maradt a köszön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 lennék neked köszönni! Én már Nyugaton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szeptemberében 83 éves korában elhunyt Mao Ce-tung. Végrendeletében meghagyta a következ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ászszertartások befejezése után valahol Moszkva környékén, egy csendes kis kínai faluban helyezzenek örök nyugalomr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USA elnökének, Fordnak vidéki villája közelében épít egy ugyanolyat Kohn bácsi. Amikor elkészül vele, kilesi a pihenő elnököt, és áthívja látogatóba. Ford nem győz álmélkodni, hogy mennyire egyforma minden, végül megjegyz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a két villa olyan egyforma, mint két iker, így egyenlő az áruk, értékük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nök úr nagyon téve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hog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úgy, hogy míg az Ön villájának szomszédságában csak egy kereskedő lakik, az én szomszédom viszont az USA elnök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abin izraeli külügyminiszter bizalmas megbeszélést folytatott Ford elnökkel. A teljes egyet</w:t>
        <w:softHyphen/>
        <w:t>értés és barátság zálogául az elnök ajándékba akar adni Rabinnak egy gyönyörű, vadonatúj luxuskocsit, de az a szigorú izraeli törvényekre hivatkozva ki akarja fizetni. Végül jelképes összegben egyezne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iniszter úr, hát fizessen 50 doll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bin egy másodpercig gondolkodik, hirtelen mozdulattal átad az elnöknek 100-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it? Akkor adjon nekem kettőt belől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Ford elnök vállát súlyos gond: a néger-kérdés nyomja. Erejét nem érzi elegendőnek, elmegy a templomba, ahol egyedül fohászkodik az Úrhoz. Csodák csodája, meghallgatásra talál, az Úr kinyilatkoztat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néger kérdés egyszer megoldódik, bár te azt már nem éred me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ord nagyon boldog, a titkot nem tudja magában tartani, elmondja Brezsnyevnek. Ő is elmegy titokban az ortodox templomba, buzgón fohászkodik, hogy kapjon választ arra, felépül-e valaha a Szovjetunióban a szocializmus, majd a kommunizmus? Szinte hihetetlen, de az Úr ismét megnyilatko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 talán a jövő évezredben, de az más lesz, mint amilyennek képzelit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kárhogyan is, de Brezsnyev megnyugszik. boldogan újságolja el Szaddatnak, aki azonnal rohan a mecsetbe és Allahtól kérdi, az arab-izraeli viszály megoldódik-e és mikor? Allah neki is válaszo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sokára megoldódik, de azt már én sem érem me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i mi tud a Szovjetunióról szellemi vetélkedőt hirdetnek, először közlik a helyezési díja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díj: egy hét a Szovjetunió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I.díj: két hét a Szovjetunió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II.díj: három hét a Szovjetunió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ilyen a politikai viccek „díjazása” a Szovjetunió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 díj: utazás Szibériába oda-vissz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díj: utazás Szibériába csak od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díj: „találkozás” Leninn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lgálatos rendőr egy park mellett elhaladva hallja „Horthy Miklós katonája vagyok, legszebb katon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kar egy feltehetőleg részeget bekísérni, megbüntetni, úgy tesz, mintha nem hallaná. A dal azonban tovább hallatszik, egy-egy nyögéstől megszakítva. Odalép a bokorhoz, ahol egy véres férfi fekszik tehetetlenül. A rendőr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ilyen állapotban van, miért ezt ének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valami mást énekelnék, maga soha ide nem jött voln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Indiai csoda-balzsammal Marxot feltámasztják, rögtön meg is hívják a XXV. pártkongresszusra. Amikor Marx az egészet végighallgatja, a tv-stáb nyilatkozatra akarja hívni, de ő szerényen szabódik. Végre rááll és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 proletárjai, bocsássato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 régészek múmiát ásnak ki Egyiptomban. Nyakában üveg lóg felirattal: „élesztővíz”. Először a múmiával tesznek próbát, sikerül. Boldogan viszik haza a csodaszert, Lenint élesztik fel, aki azonnal országjárásra indul tájékozódni, s el is vesztik szem elől. Végre interurbán hívás érkezik Brezsnyev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Len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Lenin elvtárs?</w:t>
      </w:r>
    </w:p>
    <w:p>
      <w:pPr>
        <w:pStyle w:val="Normal"/>
        <w:widowControl/>
        <w:spacing w:before="0" w:after="120"/>
        <w:jc w:val="both"/>
        <w:rPr/>
      </w:pPr>
      <w:r>
        <w:rPr>
          <w:rFonts w:eastAsia="Times New Roman CE" w:cs="Times New Roman CE" w:ascii="Times New Roman CE" w:hAnsi="Times New Roman CE"/>
          <w:sz w:val="24"/>
          <w:szCs w:val="24"/>
        </w:rPr>
        <w:t xml:space="preserve">- Az </w:t>
      </w:r>
      <w:r>
        <w:rPr>
          <w:rFonts w:eastAsia="Times New Roman CE" w:cs="Times New Roman CE" w:ascii="Times New Roman CE" w:hAnsi="Times New Roman CE"/>
          <w:i/>
          <w:iCs/>
          <w:sz w:val="24"/>
          <w:szCs w:val="24"/>
        </w:rPr>
        <w:t>Aurórán</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ezdjük elöl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Ha gondolkoztál, le ne írd!</w:t>
        <w:br/>
        <w:t>(197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mond egy abszolút elidegenedett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re, korra, fajra, nyelvre és vallásra való tekintet nélkül minden embert utá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akar a végképp elidegenedett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ítsátok meg a Földet, ki akarok sz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legfőbb különbség Nyugat és Kelet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ton félelem nélkül élnek, Keleten élelem nélkül fél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különbség a nyugati és keleti szólásszabadság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aton megvan a szólás utána szabadság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cialista országok belgrádi értekezletén elhangzott javasl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j, közös főváros lehetne Retrográd név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a hogyan kezdődik a Kommunista Kiáltv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ísértet járja be a kommunizmust, Európa kísérlete. </w:t>
      </w:r>
      <w:r>
        <w:rPr>
          <w:rFonts w:eastAsia="Times New Roman CE" w:cs="Times New Roman CE" w:ascii="Times New Roman CE" w:hAnsi="Times New Roman CE"/>
          <w:i/>
          <w:iCs/>
          <w:sz w:val="24"/>
          <w:szCs w:val="24"/>
        </w:rPr>
        <w:t>(Célzás az ún. euro-kommunizmusra, mely a moszkoviták ellenében keletkez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erenc József is feltámad halottaiból, sorra látogatja tartományait; Budapestre is betéved. Halad a Rákóczi úton, ahol éppen nagy tömeg özönlik. Addig kérdezget, míg talál egy olyan embert, aki tud német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a tart ez a sok emb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épstadion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bdarúgó-mérkő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igen, valamit már hallottam róla. És kik játsz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ok és az osztrák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de kik el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rszerűsített írói-újságírói szabály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alamilyen kényes témáról elmélkedel, legalább ne mondd el senki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ár elmondtad, legalább ne írd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égis leírtad, semmiképp ne írd al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ár aláírtad, akkor semmin ne csodálkozz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járt Kádár János a Vatiká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nin-rendjét megszentelt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re kérte Kádár János a páp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ádkozzék értünk, mert rajtunk már csak az segí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ház és a párt sajátos viszonya Lengyelországban köztudott; párbeszéd egy párttitkár és a helybeli plébáno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gy szíves a hordozható templomi padokat a taggyűlésre kölcsönadni, mint a múltkor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em adom oda, mert legutóbb bepiszkították, és mocskosan kaptuk őket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egállj! Ha nem adod kölcsön, én meg nem engedem a pionírokat ministr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geded a pionírokat ministrálni? Én meg nem esketem össze az ifjúkommunistái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Nem esketed össze az ifjúkommunistákat? Nem engedem többet a munkásőröket az úrnapi körmenetben felvonu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ngeded a munkásőröket a körmeneten részt venni? Hát akkor vedd tudomásul: nem írom meg többé a november 7-i beszéded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írod meg többé az ünnepi beszédemet? Én meg nem járok többet a miséd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össz a misémre? Én meg kilépek a párt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 aggódik közállapotaink miatt, hiába olvassa a hivatalos jelentéseket vagy hallgat</w:t>
        <w:softHyphen/>
        <w:t>ja a szóbeli nyilatkozatokat, ezekből az igazat, a valóságot nem sikerül megtudnia. Nagy titokban behívat három papot, és tőlük érdeklő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me a vála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tolikus: - A kapott őszinte vallomásokról azért nem nyilatkozhatom, mert engem köt a gyónási ti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lvinista: - Mivel sokan és sokfélék vagyunk, ilyen a gondolkozásunk és a beszédün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raelita: előveszi a tórát, fellapozza, és felszólítja Kád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en ide egy százast! Kádár megteszi. A rabbi tovább lapoz, újabb százast kér. Ez így folytatódik mindaddig, míg azután egyszer Kádár kitö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ég meddig megy ez így tová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átja! A nép is szóról szóra ugyanezt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aráti jelenet a jugoszláv-román határon; a román határőr barátságosan átszól a 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re is sajnálom a jugoszláv népet: mi lesz veletek, ha egyszer Tito elvtárs meg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is előre sajnállak titeket, ha Ceauşescu olyan sokáig él, mint a mi Titó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Párbeszéd két magyar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ell Ceauşescut ki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Csauseszk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ejjel lefelé a 10. emelet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öreg székely sugárzó arccal ébr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d, te anyjuk? Milyen gyönyörűt álmodtam: Bukarestben jár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mi ebben a gyönyörű?</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hogy útlevéll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agy erősségű földrengés volt Romániában. Magyarok párbeszéd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t Román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drengés látogatta meg a Ceauşescu sújtotta orszá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Köztudott volt Brezsnyev hiúsága, erről egy magyar párbeszé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itüntetése hiányzik Brezsnyev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ős anya” és a „Kiváló áruk fórum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rdés a jereváni rádió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kiáltották már ki cárnak Brezsnye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tudtuk eldönteni, hogy I. Leonyid vagy II. Iljics leg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unió is a modernizáció útjára óhajt lépni. Többek között bevezetik a szexuális felvilágosítást. Ehhez a már kiépült népnevelői hálózatot használják fel, s továbbképző tan</w:t>
        <w:softHyphen/>
        <w:t>folyamot szerveznek. Az előadó a szexuális kapcsolatok főbb formáit ismerte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Elsősorban a tőkés országokban dívik a férfinak férfival folytatott természetellenes szexuális kapcsolata. Mivel ez nálunk tilos, gyakorlatilag nincs, erről nem beszé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Hasonló a helyzet az előzőnél még ritkább nőnek nővel folytatott kapcsolatával is, tehát erre is kár szót veszteg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férfinak nővel folytatott szexuális kapcsolata nálunk is természetes és köztudott, így felesleges lenne róla besz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Végül, de nem utolsósorban megnyilvánul a párt iránt érzett érzelem: szeretet, rajongás és sok egyéb formája is, bővebben tehát erről érdemes beszélni; ez lesz mai előadásom tárgy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ladin a washingtoni Fehér Ház lépcsőjén üldögél a csodalámpájával. Carter elnök elhalad mellette, felismeri, visszafordul és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é, Aladin! Hát te mit keresel i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ot, elnök ú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nem épp a legjobb helyen jársz. Keress inkább talán Párizs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din ott is leül az Élysées-palota lépcsőjére. Giscard elnök rögtön észreveszi, és örömmel üdvözl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ezt a meglepetést! Aladin, ezer éve nem láttalak. Mit keresel te i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gazságot, elnök ú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 feladat! Szerintem keresd inkább Moszkvá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ladin a Kreml lépcsőjén üldögél, jobbra-balra tekinget. Egyszer feltűnik Brezsnyev:</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gy te, és mit keresel i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ladin, a csodalámpámat kere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hn magyar vámtisztként a nyugati határon teljesít szolgálatot. A beérkező utasokat 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valamilyen elvámolnivalójuk, pl. arany, ezüst, gyémánt, különféle éksz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kórusban felel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hn szinte levegőt sem véve hadar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incs is rá szükség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dadogós férfi is jelentkezik a rádió nyilvános pályázatán meghirdetett bemondói állásra. A többivel együtt őt is behívják beszédpróbára. Amikor a meghallgatás után letörten kijön, a várakozók megkérd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ogy si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ne-nem vet-vet-vettek fe-fe-fel - mondja dadog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me-mert ne-ne-nem va-vavagyok pá-pá-párt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túlzásba vitt Ady-centenáriumi ünnepségek két szóvicc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ban valóságos Ady-állapot van számtalan Ady-rokkantt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br/>
        <w:t>- Miért éppen egy lengyel lett a páp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lengyelek megszokták, hogy nemcsak pénteken kell böjtölniü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Coca-Cola cég vezérigazgatója nagy nehezen kihallgatást eszközöl ki a pápánál. Tisztelettudó üdvözlés után adja elő kérésé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lághírű cégünk százezer dollárt ajánl fel egyházi célokra, ha ön elrendeli, hogy a mindennapi kenyerünket kitétel helyett a mindennapi colánkat kerüljön a miatyánk szövegéb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ettő eltérő értelmű, és nem is egyenlő fontosságú, következésképpen nem cserélhetők 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öntés megkönnyítése érdekében félmillió dollárra emelem fel ezt az összeg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ományos szövegről van szó, melyet a hívek csaknem két évezred óta imádkoz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végső nehézségek leküzdésére egy millió dollárt ajánlok f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hiába! A miatyánk szövege nem változtatható me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gazgató leverten távozik, és közben ezen tépelő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tudnám, hogy az a pék mennyit ajánlott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János, nekem ló kell, nem pedig szamár!</w:t>
        <w:br/>
        <w:t>(197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 Vance, az USA külügyminisztere visszahozta a magyar koronát, és január 6-án átadta a magyar kormánynak. Viccsorozat született. Ezt közvetlenül megelőzte Losonczi Pál USA-beli látogatása, és követte az áremelés.)</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zentúl mi lesz Magyarország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onagyar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kaptuk vissza a koron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udjunk magunkon uralko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k milyen szemmel nézik koroná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yarok könnyes 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rikaiak jóhi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ósok nem hi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tikán pápa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mánok sanda 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naiak ferde 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oszok elviszemm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fogadták szomszédaink a korona visszaadásának hír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hszlovákia és Románia az ENSZ-hez fordult, hogy területi alapon osszák fel a magyar koron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1978. január 6-tól mennyivel emelkedik az életszínvon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oron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áremeléssel kapcsolatban miért volt most könnyebb dolga a kormányzatnak, mint másk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ost a magyar szent korona nevében intézkedhe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Itthon újra elosztották a koronázási jelvényeket:</w:t>
      </w:r>
    </w:p>
    <w:p>
      <w:pPr>
        <w:pStyle w:val="Normal"/>
        <w:widowControl/>
        <w:spacing w:before="0" w:after="120"/>
        <w:jc w:val="both"/>
        <w:rPr/>
      </w:pPr>
      <w:r>
        <w:rPr>
          <w:rFonts w:eastAsia="Times New Roman CE" w:cs="Times New Roman CE" w:ascii="Times New Roman CE" w:hAnsi="Times New Roman CE"/>
          <w:sz w:val="24"/>
          <w:szCs w:val="24"/>
        </w:rPr>
        <w:t xml:space="preserve">- Kádáré </w:t>
      </w:r>
      <w:r>
        <w:rPr>
          <w:rFonts w:eastAsia="Times New Roman CE" w:cs="Times New Roman CE" w:ascii="Times New Roman CE" w:hAnsi="Times New Roman CE"/>
          <w:i/>
          <w:iCs/>
          <w:sz w:val="24"/>
          <w:szCs w:val="24"/>
        </w:rPr>
        <w:t xml:space="preserve">(pártfőtitkár) </w:t>
      </w:r>
      <w:r>
        <w:rPr>
          <w:rFonts w:eastAsia="Times New Roman CE" w:cs="Times New Roman CE" w:ascii="Times New Roman CE" w:hAnsi="Times New Roman CE"/>
          <w:sz w:val="24"/>
          <w:szCs w:val="24"/>
        </w:rPr>
        <w:t xml:space="preserve">lett a korona, Losonczié </w:t>
      </w:r>
      <w:r>
        <w:rPr>
          <w:rFonts w:eastAsia="Times New Roman CE" w:cs="Times New Roman CE" w:ascii="Times New Roman CE" w:hAnsi="Times New Roman CE"/>
          <w:i/>
          <w:iCs/>
          <w:sz w:val="24"/>
          <w:szCs w:val="24"/>
        </w:rPr>
        <w:t xml:space="preserve">(elnök) </w:t>
      </w:r>
      <w:r>
        <w:rPr>
          <w:rFonts w:eastAsia="Times New Roman CE" w:cs="Times New Roman CE" w:ascii="Times New Roman CE" w:hAnsi="Times New Roman CE"/>
          <w:sz w:val="24"/>
          <w:szCs w:val="24"/>
        </w:rPr>
        <w:t xml:space="preserve">a jogar, Lékaié </w:t>
      </w:r>
      <w:r>
        <w:rPr>
          <w:rFonts w:eastAsia="Times New Roman CE" w:cs="Times New Roman CE" w:ascii="Times New Roman CE" w:hAnsi="Times New Roman CE"/>
          <w:i/>
          <w:iCs/>
          <w:sz w:val="24"/>
          <w:szCs w:val="24"/>
        </w:rPr>
        <w:t xml:space="preserve">(esztergomi érsek) </w:t>
      </w:r>
      <w:r>
        <w:rPr>
          <w:rFonts w:eastAsia="Times New Roman CE" w:cs="Times New Roman CE" w:ascii="Times New Roman CE" w:hAnsi="Times New Roman CE"/>
          <w:sz w:val="24"/>
          <w:szCs w:val="24"/>
        </w:rPr>
        <w:t xml:space="preserve">a palást, Czinegéé </w:t>
      </w:r>
      <w:r>
        <w:rPr>
          <w:rFonts w:eastAsia="Times New Roman CE" w:cs="Times New Roman CE" w:ascii="Times New Roman CE" w:hAnsi="Times New Roman CE"/>
          <w:i/>
          <w:iCs/>
          <w:sz w:val="24"/>
          <w:szCs w:val="24"/>
        </w:rPr>
        <w:t xml:space="preserve">(honvédelmi miniszter) </w:t>
      </w:r>
      <w:r>
        <w:rPr>
          <w:rFonts w:eastAsia="Times New Roman CE" w:cs="Times New Roman CE" w:ascii="Times New Roman CE" w:hAnsi="Times New Roman CE"/>
          <w:sz w:val="24"/>
          <w:szCs w:val="24"/>
        </w:rPr>
        <w:t>a kard és a népé az alma és a kereszt.</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járt Losonczi az USA-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onát felprób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mondott le Losonc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icsi neki a koro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rdélyben egy Király Károly nevű magyar a nyilvánosság előtt leplezte le Ceauşescu nemzetiségi politikájának elnyomó jellegé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 kértük ki Király Károlyt a románo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onánk már van, legyen egy Királyunk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ispénzű magyar turista valami olcsóságot vesz Bécsben egy osztrák kereskedőtől, és ráadásul még ezt is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ne-e forinttal fi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tassa már, milyen az a forint?! Még sohasem láttam. És kik vannak raj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10-esen Petőfi, aki 1849-ben esett el Segesvárnál, a 20-ason Dózsa, akit izzó vastrónon égettek el, az 50-esen Rákóczi, aki száműzetésben halt meg, a 100-ason Kossuth, szintén száműzve halt meg, az 500-ason Ady, aki fiatalon halt meg vérbaj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reskedő hüledezve nézi, hallgatja, végül sajnálkozva megszól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mit? Ne fizessen nekem semmit! Ingyen odaadom, vig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Ezentúl gumiból fogják gyártani a forintot, és azt adják a turistá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de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yugaton két hétig ki lehessen vele hú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disszidens férjtől itthon maradt felesége pénzt kér, megérkezik kintről a válasz, amelyet a cenzúrán elolvas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nzt nem küldök, de ásd fel a kertet! Ott a kin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eség válaszlevele így 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em tehetem, mert a rendőrök az egészet felásták, de kincset nem talál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jó! Te most már megtalálod, csak vesd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gyárban társadalmi munkára toboroznak. Az első sorban ülők természetesen jelentkeznek, az utolsó sorban valaki föltartja a kezét; szólítják, és ő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szeretném megtudni, hogy a társadalmi munka voltaképpen közügy vagy magánü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a társadalmi munka közü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nagyon sajnálom, de nem vehetek részt a társadalmi munk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égy évre el vagyok tiltva a közügyek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esti sétája során elhalad Szent István szobra mellett, a szobor le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nos, gyenge már alattam ez a ló, ki kellene cser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dár meglepődik, de feltalálja ma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ajd szólok az illetékes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is mondja a pártközpontban, de mindenki csóválja a fejét, s hitetlenkedik. Kádár megdühödik, szólítja Biszkut, menjenek a szoborhoz, az méltatlankodva le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nos, nekem ló kell, nem pedig szamár!</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személyi változások során Biszku Béla nyugdíjba ment, Korom Mihályt nevezték ki helyett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kérdezték Biszkut, miért ment nyugdíj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om miatt - válaszo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váltották le Biszku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ádár akart len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Kép a jövőből, célzás Kína sokat emlegetett hegemóniá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hn a következőket újságolja Schwar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hiába Glück (= szerencse) a neve közös barátunknak, végre sikerült egy nagyobb üzletet kötni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egész köteg evőpálcikát adott el a Nagykörúto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az izraeli titkosszolgálat embere. Tel Aviv-ból Moszkvába küldik, hogy Grünnel vegye fel a kapcsolatot. Az utca nevét és a házszámot meg tudják adni, de már az emeletet és az ajtószámot nem. A jelszó majd kisegíti. Kohn a helyszínen meglepetve tapasztalja, hogy a szóban forgó hatalmas bérházban három Grün is lakik. Találomra becsönget a II. emeleti Grünhöz. Amikor az ajtót nyit, Kohn megmondja a jelszó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virágoznak a narancsf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csöngetett Grün azonnal válaszo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 a kém nem én vagyok, hanem a VII. emeleten lakó Grü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a egy transz-szibériai szerelvény műszaki hiba miatt nyílt pályán megállt, melyik vezető hogyan intézked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920: Lenin kommunista szombatot hirdetett, és a hibát rohammunkában kijavított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930: Sztálin kivégeztette a mozdonyvezetőt, megtizedeltette a vonatszerelvény egész személyzetét, kényszermunkára fogott rabokkal állíttatta helyre a pály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960: Hruscsov hátul felszedette, elöl lerakatta a síneket és a talpfákat, s így lassan-lassan előre haladt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1970: Brezsnyev veszteg marad a kocsiban, a függönyt elhúzza és parancsára a kocsikat kétoldalt ingatják, mintha haladnána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Brezsnyev miért csak marsallnak hívatja magát és nem generalisszimusznak, mint Sztáli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a marsall szót könnyebb kiejte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ergej sehogyan sem érti a legújabb neutronbomba pusztító hatását: az élőlények - úgymond - elpusztulnak, a tárgyak viszont megmaradnak? Iván egyszerű példával világítja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figyelj! Itt van a Vörös tér! Mondjuk, ez tele lenne vodkás üvegekkel, rekeszekkel és ezek között temérdek ember sétálgatna; ha ide ledobnák a neutronbombát, senki nem élné túl, aki megihatná a tömérdek megmaradt pálink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aszilij kényelmesen kiballag a kolhoz kukoricaföldjére, hogy kapálgasson. Kint letelepszik, előveszi az üveget, jót húz a vodkából. Előkerül az elemózsia, komótosan falatozik. Reggeli után lehever egy fa árnyékába, előhúzza zsebéből a Pravdát, gondosan, ráérősen végigolvassa. Azután visszateszi, közben megtapogatja párttagsági könyvét, szétnéz, és megállapí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em-ittam, pihentem, képeztem is magam, mindenem megvan, csak a kapácskát felejtettem ottho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vevő az ismert moszkvai nagyáruház, a GUM I. emeletén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nincs cip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kabátokat árulunk, a II. emeleten nincs cipő.</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menetrendszerű repülőgép levegőbe emelkedik a prágai repülőtéren, irány Kassa. Egy férfi pisztolyt tart a pilóta hátáb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elem, hogy Kassára vigye a gép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edves utas, hiszen oda megyü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de már kétszer Münchenben kötöttünk ki, harmadszorra szeretnék végre megérk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Jubileumi gálaest a cirkuszban Magyarországon, a plakát szöve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Nagy Szovjet Cirkusz 60 év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Mi a kenendő?</w:t>
        <w:br/>
        <w:t>(197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egyes fizetési és bérkategóriákba soroltak hogyan viszonyulnak a szocializmus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2-4000 Ft közöttiek építik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4-10 000 Ft közöttiek hirdetik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10 000 Ft felettiek pedig élvezik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ket nem érint az áreme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őnököket, orvosokat, rendőröket, ingyenélőket, naplopókat, trógerokat. </w:t>
      </w:r>
      <w:r>
        <w:rPr>
          <w:rFonts w:eastAsia="Times New Roman CE" w:cs="Times New Roman CE" w:ascii="Times New Roman CE" w:hAnsi="Times New Roman CE"/>
          <w:i/>
          <w:iCs/>
          <w:sz w:val="24"/>
          <w:szCs w:val="24"/>
        </w:rPr>
        <w:t>(For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év eleji áremelés után mi lesz a lábass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kezes kell, hogy egy lábast vehes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1979-hez képest milyen lesz 198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z idén lesz favilla, jövőre fatá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z MSZMP mellett új „párt” alakult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lehetséges ez egy egypártrendszerben, és milyen név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szem p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egy optimista és egy pesszimista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nyegében semmi, csak a pesszimista jobban informá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Winnetou miért látogat éppen hazánk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nél több igazi sápadt arcút láth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anapság mitől vörös a Csep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üh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sepeli jelszó: „Aki árt mondott, mondjon bér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Űrhajósainknak állítólag semmiféle technikai berendezés nem kell, hát akkor mivel emel</w:t>
        <w:softHyphen/>
        <w:t>ked</w:t>
        <w:softHyphen/>
        <w:t>nek fel és szállnak 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rakkal mennek fel, és az életszínvonallal süllyednek le.</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hívtuk a pápát Magyarorsz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ő pontifikálja áraink mennybemenetel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emzetközi földrengés-előrejelző szolgálat időközben módosította prognózi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öldrengés lesz, hanem szökő 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az idei áremelések men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úliusban emelik az élelmiszer-, augusztusban a gépkocsi-, szeptemberben a benzinárakat, októberben pedig a barikád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álunk miért nem szükséges még külön is kiharcolni a sztrájkjo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 munka közben sztrájkol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lengyel pápa hivatalosan bejelenti, hogy hazalátogat. Olyan jelszót keresnek, mely pártszerű, ugyanakkor egyházias jellegű is. A következő felirattal várják őszent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ilág proletárjai, az Isten szerelmére, egyesülj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hogy Lengyelországban 50%-kal nőtt az életszínvon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telenség! Ho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len fáztak és éheztek, nyáron már csak éh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felirat volt látható Lenin szobr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úsulj, kenyeres, nem tart ez örökké! Százötven év alatt sem lettünk törökk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Lenin összes műve új kiadásának új címeket adnak. A „Mi a teendő”-nek mi lesz a cí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kenend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reális és a fejlett szocializm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ális még nem fejlett, a fejlett viszont nem reál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zmus cé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nak a nehézségeknek a leküzdése, amelyek egyébként fel sem vetődte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gömbölyű a Föl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párttagokat ne lehessen sarokba szor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Csehszlovákia bejelentette a szocialista tábor országainak, hogy tengerészeti minisztériumot szervez; indok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ngyelországban van népjóléti, Romániában igazságügyi, Magyarországon pedig munka</w:t>
        <w:softHyphen/>
        <w:t>ügyi minisztériu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magyar zsidók a bizonytalan jövő miatt nyugtalankodnak. Egy küldöttség felkeresi a bölcs rabbi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nekünk, maradjunk-e, vagy kivándorolju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marad, kínaiul, aki megy, héberül tanuljo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Orosz idegenvezető Lev Nyikolajevics Tolsztoj szülőhelyét, egykori birtokát: Jasznaja Poljana-t mutatja be a látogatóknak. Vezetése végén nem mulaszthatja el, hogy a múlt és a jelen között párhuzamot ne vonjo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jlődést egyetlen számadattal is lehet érzékeltetni: a Nagy Októberi Forradalom előtt mindössze egy, most pedig 53 író élhet és alkothat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rezsnyev címére tele zsákot kézbesít a posta, a csomag Pekingből érkezett. Kíváncsian bontják fel, hát mákkal van tele. A mák tetején ez olvas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yien jöv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SZKP KB-ja összeül, eldöntik, hogy a mákot megdaráltatják. Másnap a következő üzenettel küldik Peking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tértek vis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űrűn hangoztatják Moszkvában, hogy a pártvezetés elöregedett, sőt a szenilitást is emlegetik. Különösen Kosziginről állítják, hogy valósággal gyerekes lett. Bizalmasan megkérdezik Brezsnyevet: igaz-e ez a híreszte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kénytelen vagyok igazolni. A múltkor is legyőztem a csatában, és azóta sem hajlandó az ólomkatonáimat visszaa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rezsnyev nyomtatásban megjelent beszédeit irodalmi Lenin-díjjal tüntették ki. Gratulált a Magyar írószövetség is, táviratuk szöve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Toll sztoj! </w:t>
      </w:r>
      <w:r>
        <w:rPr>
          <w:rFonts w:eastAsia="Times New Roman CE" w:cs="Times New Roman CE" w:ascii="Times New Roman CE" w:hAnsi="Times New Roman CE"/>
          <w:i/>
          <w:iCs/>
          <w:sz w:val="24"/>
          <w:szCs w:val="24"/>
        </w:rPr>
        <w:t>(Toll, állj!)</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p a jövőbő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arter, az USA elnöke, és Brezsnyev, a SZU főtitkára a másvilágon is újságot olvas, és vetélkedik, egymást ugratjá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ezsnyev: az égi híradóban azt olvasom, hogy az USA-ban egy kommunista elnököt választott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arter: lapozzon csak tovább! Itt meg az áll, hogy a finn-kínai határon kisebb fegyveres összetűzés volt, de a helyi ellentéteket sikerült elsim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incs terrorizmus a SZ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ár a 20-as években államosítottá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Japán szeizmológusok kiszámítják, hogy Moszkva középponttal hamarosan nagy erejű földrengés várható. Idejében küldik a távirato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48 órán belül Richter/8 fenyegeti fővárosu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ó egy hét múlva érkezik csak a választávir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jük az idejében történt figyelmeztetést. Richter és 8 társa, akik földalatti aknamunkájukkal tetemes károkkal járó földrengést okoztak, likvidál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Urat szerfelett nyugtalanítják a véres iráni események. A bölcs és tapasztalt Szent Pétert küldi le rendteremtésre. Azt kéri, hogy munkája eredményéről azonnal tájékoztass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 múltán befut a távirat, szövege a követke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Idegen beavatkozást nem tűrök, a nép velem, Péter börtönben, Khomeini ajatolláh.” </w:t>
      </w:r>
      <w:r>
        <w:rPr>
          <w:rFonts w:eastAsia="Times New Roman CE" w:cs="Times New Roman CE" w:ascii="Times New Roman CE" w:hAnsi="Times New Roman CE"/>
          <w:i/>
          <w:iCs/>
          <w:sz w:val="24"/>
          <w:szCs w:val="24"/>
        </w:rPr>
        <w:t>(Az iráni fundamentalisták vezéralak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r gyors döntést szeretne kicsikarni, egyszülött fiát küldi, Jézust. Hiába minden, a Megváltó küldetése is hasonló kudarcba fullad. Nincs más hátra, mint a keménykezű ószövetségi próféta: Mózes. Eltelik egy hét, eltelik kettő, egyszer csak befut a távir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Jézus és Péter szabadon, Khomeini börtönben, a nép velem, én veled, Mózes ajatolláh.”</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z iráni sah és Khomeini ajatolláh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ah néhány embert áldozott fel a birodalom érdekében, Khomeini a birodalmat áldozza fel néhány ember érdek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a sah bukása után Irán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homeinizmu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hosszabb időre utazik ki az USA-ba, jobbnak látja, ha értékes műtárgyait, ékszereit és egyéb kincseit a rabbira bízza. El is viszi neki, a rabbi behívja a bóhereket és mindnyájuk szeme láttára zárja el az értékeket. Kohn egy év múlva visszatér, felkeresi a rabbit, és kéri vissza átadott értékeit. A rabbi semmiről sem akar tudni, Kohn összeomlik. Erre a rabbi behívja bóhereit, és mond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hn állítja, hogy egy évvel ezelőtt valamilyen értékeket adott át, és hogy mindnyájunk szeme láttára bezártam egy fiókba. Én erre nem emlékszem, ti tudtok ról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yan rabbi, hiszen ezt az embert nem is láttu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jól van, most menjetek 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ár Kohn kellőképpen összeomlott, kinyitja a fiókot, megmutatja az érintetlen kincseket, de mielőtt átadná, újra behívja a növendéke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zben nekem eszembe jutott, csakugyan átvettem és be is zártam valamit. itt valamelyik fiókba tettem, nektek is emlékeznetek kel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csakugyan ide tetszett zár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jól van, megtaláltuk. Most pedig menjetek 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bi hiánytalanul visszaad mindent, Kohn alig jut szóhoz, s teljesen értetlenül áll az eset elő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rabbi, miért tetted mindez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fiam, hogy te is lásd, milyen emberekkel vagyok én is körülvév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agyar zsidók látogatnak meg az USA-ban élő, szintén magyar zsidó rokonokat, akiknek a fején ott a sábeszdekli. A látogatás után a kisebbik fiú megkérdi apját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a, a bácsik fején miért nem volt sábeszdekl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kisfiam, mert a bácsik már nem tartják zsidó vallásu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kkor hogy lehet, hogy mégis tudnak magyaru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szenteltvíz új nev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au de Pologn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Országos pályázat a sertéstartás fellendítésére, hogy a sonkakivitelt fokozhassuk. A következő micsurini javaslat nyerte el a pál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ztezzük a sertést a százlábúval, hogy egy csapásra megsokszorozódjék a sonka</w:t>
        <w:softHyphen/>
        <w:t>termelé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hn tenyészti az egész hitközség libáit, egyszer hullani kezdenek. Rohan a rabbihoz, aki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tartod a libá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ukoricáv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dj nekik gyorsan zöldségvagdalékot, szórd meg korpáv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ába minden, az elhullás nem szűnik. Újabb rohanás, újabb tanác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épaszeleteket szórj eléjük, és adj rá friss viz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sem használ, máris kész az újabb tanác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őtt burgonyát gyúrj össze darával, és tejet itass vel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ohn utoljára jelenik meg, szomorúan közli, hogy minden aprójószág elhullott, mire a rabbi is nagyot sóhaj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án nagy kár! Pedig mennyi jó tanácsom lett volna m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hajóskapitány lekiált a gépház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i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harmin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enny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1980-as moszkvai olimpián két számból abszolút biztos éremesélyesek vagy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b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dönfutásból és lelki tusából.</w:t>
      </w:r>
    </w:p>
    <w:p>
      <w:pPr>
        <w:pStyle w:val="Heading2"/>
        <w:widowControl/>
        <w:rPr/>
      </w:pPr>
      <w:r>
        <w:rPr/>
        <w:t>Szabadság miatt zárva!</w:t>
        <w:br/>
        <w:t>(1980)</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jféltájban egy férfi halad át a temetőn, lépteket hall, hátranéz, a sötétben egy alak rajzolódik ki. Emberünk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jó, hogy látom! Már kezdtem fél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is féltem, amíg él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Veszélyes árhullám vonult le a Tiszán, aktualizálódott egy ún. alapvicc.)</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özös csónakban ülve tart helyszíni szemlét a párttitkár, a tanácselnök és a tsz-elnök, külön evezget mellettük a plébános. A közös csónak léket kap, és elsüllyed, utasai vízbe fúlnak. Ki vagy kik jártak j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al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Lehetne-e a magyar gazdasági helyzet még rossz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rt ha lehetne, már lett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ány dúlás volt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tatár-, török- és felszabadulás, és most következik a negyedik: a kold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márciusában volt az MSZMP XII. kongresszusa, mely főként gazdasági nehézségeinkkel foglalkozot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gyan kezdte Kádár János a beszámoló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elvtársnők, drága elvtársak, drága mind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 titokban elmegy a csodarabbihoz, hogy tanácsot kérjen a bajokból való kilábalás módozataira. A rabbi meg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val vagy csoda nélkül szeretné az országot a bajokból kiveze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természetesen csoda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artson háromnapos böjtöt, óránként imádkozzék, menjen el a templomba, hogy az Úr angyalai megjelenjenek, és azok majd segíte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ézést, rosszul értettem! Én csoda nélkül kérdezt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lenne csoda, ha saját erejükből kimászn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japán és a magyar halászok munkamódszere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incs fogás, a japánok újra kivetik a hálót, a magyarok előbb termelési értekezletet tarta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itelepülő vinné magával kedvenc papagáját is, de a vámos nem engedi, legfeljebb kitömve. A tulajdonos a madarához fordu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Lórikám, maradsz, vagy kitömve vigy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csak ki inn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oktatás- és művelődésügyi minisztériumot összevon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új, összevont minisztérium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sített Aczél-műv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jelent az, hogy művelődésügyi helyett csak művelődési minisztérium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van egy vadonatúj „ügye-fogyott” minisztérium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nne a rövidítése az összevont oktatási és kulturális minisztériu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k-kult minisztériu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árváltozások várhatók a közeljövő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ét drágul sok minden, csak a rózsaszínű szemüveg lesz olcsó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űrkutatásban is megelőztük az orosz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Ők egy kutyával, Lajkával kezdték, mi azonnal egy Farkassal. </w:t>
      </w:r>
      <w:r>
        <w:rPr>
          <w:rFonts w:eastAsia="Times New Roman CE" w:cs="Times New Roman CE" w:ascii="Times New Roman CE" w:hAnsi="Times New Roman CE"/>
          <w:i/>
          <w:iCs/>
          <w:sz w:val="24"/>
          <w:szCs w:val="24"/>
        </w:rPr>
        <w:t>(Célzás Farkas Bertalan űrhajó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mikor a magyar űrhajóst meglátták, mit énekeltek az angyalkák odafenn az ég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élünk a Farka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azincbarcika azt tervezi, hogy Farkas Bertalant díszpolgárává fogadja. Mi lesz akkor a város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zincbercik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Célzások a Szovjetunió afganisztáni fegyveres beavatkozásá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a tőmondat, amelyikért három év j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U megszállta Afganisztá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ik az az egyetlen szó, amelyikért négy év j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van kiírva az afgán 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ság miatt zá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van kiírva a magyar temetők kapu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táma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afgánoké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 Támad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afgán kérdés is könnyen és véglegesen megoldha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vonulnak az afgá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kerültek szovjet csapatok Afganisztán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ránt tévesztett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eddig maradnak bent a szovjet csapatok Afganisztán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íg meg nem találják azt a személyt, aki behívta ő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buliba keveredtünk már megi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bul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re módosították a moszkvai olimpia jelvényét? Mi lesz a maci hely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fgán agár, pórá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jságban a következő apróhirdetés jeleni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utányos áron fajtiszta, afgán agarakat v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kora reggel az újságban megadott címen csengetnek. A lakó ajtót nyit, nem kis meglepetésére ott áll a folyosón két géppisztolyos szovjet katona és egy kísérő. A lakó meglepette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mit aka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ttünk az agarait sétált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ha a Szovjetunió megszállja a Szahará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0 év után jegyre fogják adni a hom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reml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Hívásra házhoz megyünk. Telefonszámunk: 56-68-79.” </w:t>
      </w:r>
      <w:r>
        <w:rPr>
          <w:rFonts w:eastAsia="Times New Roman CE" w:cs="Times New Roman CE" w:ascii="Times New Roman CE" w:hAnsi="Times New Roman CE"/>
          <w:i/>
          <w:iCs/>
          <w:sz w:val="24"/>
          <w:szCs w:val="24"/>
        </w:rPr>
        <w:t>(1956</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gyarország, 1968. Csehszlovákia, 1979. Afganisztán, a fegyveres beavatkozások egymásután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szolgáltatás működik a legjobban a SZU-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örös Hadsereg, mert hívásra is, anélkül is azonnal házhoz megy.</w:t>
      </w:r>
    </w:p>
    <w:p>
      <w:pPr>
        <w:pStyle w:val="Normal"/>
        <w:widowControl/>
        <w:spacing w:before="0" w:after="120"/>
        <w:jc w:val="both"/>
        <w:rPr/>
      </w:pPr>
      <w:r>
        <w:rPr>
          <w:rFonts w:eastAsia="Times New Roman CE" w:cs="Times New Roman CE" w:ascii="Times New Roman CE" w:hAnsi="Times New Roman CE"/>
          <w:sz w:val="24"/>
          <w:szCs w:val="24"/>
        </w:rPr>
        <w:br/>
        <w:t xml:space="preserve">Az Inturiszt </w:t>
      </w:r>
      <w:r>
        <w:rPr>
          <w:rFonts w:eastAsia="Times New Roman CE" w:cs="Times New Roman CE" w:ascii="Times New Roman CE" w:hAnsi="Times New Roman CE"/>
          <w:i/>
          <w:iCs/>
          <w:sz w:val="24"/>
          <w:szCs w:val="24"/>
        </w:rPr>
        <w:t xml:space="preserve">(szovjet utazási iroda) </w:t>
      </w:r>
      <w:r>
        <w:rPr>
          <w:rFonts w:eastAsia="Times New Roman CE" w:cs="Times New Roman CE" w:ascii="Times New Roman CE" w:hAnsi="Times New Roman CE"/>
          <w:sz w:val="24"/>
          <w:szCs w:val="24"/>
        </w:rPr>
        <w:t>új plakátjai a következő szöveggel invitálják a nyugati turistákat a SZU-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togasson el a SZU-ba, mielőtt a SZU látogat el Önökhö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magyar és egy szovjet turista tapasztalatcseré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háromévenként kapunk valutát, de saját költség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11-12 évenként (56, 68, 79), de akkor államköltségen m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Tito bal lábát amputálták, műlábbal pótol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űanyagból készült a műlá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to attól tartott, hogy a falábba belemegy a SZ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eleltetés földrajzórán. A tanárnő felteszi a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ja, jelenleg hol húzódnak a SZU határ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l akarja - mondja az egyik kisdiá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an szeretik az oroszok az afgáno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tártalanu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afgánok az oroszo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a megszáll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ígérettel vették rá a szovjet katonákat az Afganisztánba való bevonul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mondták nekik: ha helytálltok, jövő nyáron a szabadságot mindnyájan az Adrián tölthetitek. </w:t>
      </w:r>
      <w:r>
        <w:rPr>
          <w:rFonts w:eastAsia="Times New Roman CE" w:cs="Times New Roman CE" w:ascii="Times New Roman CE" w:hAnsi="Times New Roman CE"/>
          <w:i/>
          <w:iCs/>
          <w:sz w:val="24"/>
          <w:szCs w:val="24"/>
        </w:rPr>
        <w:t>(Célzás Tito esetleges halálára és a szovjet beavatkozá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szovjet katona beszélget valahol Etióp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gej, tudod, mégiscsak jobb volt nekünk „otthon”: Székesfehérv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ost melyik a világ legnagyobb orsz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uba: a központja Moszkvában, temetője Angolában, lakossága az USA-ban van. </w:t>
      </w:r>
      <w:r>
        <w:rPr>
          <w:rFonts w:eastAsia="Times New Roman CE" w:cs="Times New Roman CE" w:ascii="Times New Roman CE" w:hAnsi="Times New Roman CE"/>
          <w:i/>
          <w:iCs/>
          <w:sz w:val="24"/>
          <w:szCs w:val="24"/>
        </w:rPr>
        <w:t>(A kubaiak beavatkoztak Angolában, Kubából egyre többen emigrálnak az USA-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Úr kihallgatásra rendeli földi helytartóját, két kérdést tesz fel neki, és megengedi, hogy a harmadikat a pápa tegye fe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sz-e vatikáni reform-zsinat? - kérdi az Ú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íg én élek, addig nem! - válaszolja a páp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örlöd-e a papi nőtlenség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íg én élek, addig n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sz-e még egyszer lengyel pápa? - kérdi most már őszentség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íg én élek, addig nem! - feleli az Ú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Lengyelországban is jegyre adagolják a benzint, de a párttitkárok többet fognak kap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disznóság, megint ez a jogtalan elő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ilyesmiről! Ok messzebbre járnak el templom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lengyel városi párttitkár felkeresi a püspököt, és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mennek az emberek templomba, mihelyt a harangszót meghallják, és miért nem gyülekezik senki, amikor hangszóróval, gépkocsival akarjuk toborozni a tömeget? Mi is paradicsomot ígérü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 a magyarázat: nektek itt a Földön kell az ígéreteket beváltani, mi azonban erre ráér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vel fognak télen „tüzelni” a lengy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éppisztoll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Lengyel párbeszéd az ottani legutóbbi áremelés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disznóság! Hogy merik a tej árát literenként 10 zlotyval egyszerre felem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j már meg! Még mindig jobb, mintha két kopejkával lejjebb szállították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hír Elefántcsontpart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is ormányválság v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Lengyelországban lemondatták a pártfőtitkár Giereket, aki betegségre hivatkozva vált meg tisztségétő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gyan kapta Gierek a szívinfarkt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exen, Moszkvából.</w:t>
      </w:r>
    </w:p>
    <w:p>
      <w:pPr>
        <w:pStyle w:val="Heading2"/>
        <w:widowControl/>
        <w:rPr/>
      </w:pPr>
      <w:r>
        <w:rPr/>
        <w:t>Kisegítjük egymást a szocializmusból</w:t>
        <w:br/>
        <w:t>(198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az új román egyenru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 ruha, a többi pucé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októberében Szadat egyiptomi elnököt egy katonai díszszemlén lelőtté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re várnak most a román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tonai díszszemlér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Tito és Hitler összetalálkozik a másvilágon, beszédbe elegyednek; Hitler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e sok német Jugoszláviá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nagyon-nagyon sok v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t csinál ott ez a tömérdek ném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Üdül, utazgat, egyesek nyaralókat, szállodákat építenek, mások különféle vállalkozásokba fognak, mindenbe, ami csak jövedelmez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van-e jugoszláv Németország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rengetege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nak o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olgoznak, főként olyan munkákon, amelyeket a németek nem szívesen vállal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látja! Én épp ezt akartam! - mondja Hitler elégedette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 hívják a papi békebizottságo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in Fohászati Műv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 berlini falat, a vasfüggöny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lter Ulbrich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 beszél egy pártaktívá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ömmel és nem kis elégedettséggel közölhetem az elvtársakkal, hogy a munkanélküliek egyenletesen fog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hang): Súlyban!</w:t>
      </w:r>
    </w:p>
    <w:p>
      <w:pPr>
        <w:pStyle w:val="Normal"/>
        <w:widowControl/>
        <w:spacing w:before="0" w:after="120"/>
        <w:jc w:val="both"/>
        <w:rPr/>
      </w:pPr>
      <w:r>
        <w:rPr>
          <w:rFonts w:eastAsia="Times New Roman CE" w:cs="Times New Roman CE" w:ascii="Times New Roman CE" w:hAnsi="Times New Roman CE"/>
          <w:sz w:val="24"/>
          <w:szCs w:val="24"/>
        </w:rPr>
        <w:br/>
        <w:t xml:space="preserve">Brezsnyev tudomására jut, hogy a magyar </w:t>
      </w:r>
      <w:r>
        <w:rPr>
          <w:rFonts w:eastAsia="Times New Roman CE" w:cs="Times New Roman CE" w:ascii="Times New Roman CE" w:hAnsi="Times New Roman CE"/>
          <w:i/>
          <w:iCs/>
          <w:sz w:val="24"/>
          <w:szCs w:val="24"/>
        </w:rPr>
        <w:t xml:space="preserve">Himnusz </w:t>
      </w:r>
      <w:r>
        <w:rPr>
          <w:rFonts w:eastAsia="Times New Roman CE" w:cs="Times New Roman CE" w:ascii="Times New Roman CE" w:hAnsi="Times New Roman CE"/>
          <w:sz w:val="24"/>
          <w:szCs w:val="24"/>
        </w:rPr>
        <w:t xml:space="preserve">egyik sora így szól: „Balsors, akit régen </w:t>
      </w:r>
      <w:r>
        <w:rPr>
          <w:rFonts w:eastAsia="Times New Roman CE" w:cs="Times New Roman CE" w:ascii="Times New Roman CE" w:hAnsi="Times New Roman CE"/>
          <w:i/>
          <w:iCs/>
          <w:sz w:val="24"/>
          <w:szCs w:val="24"/>
        </w:rPr>
        <w:t xml:space="preserve">(Reagan, az USA elnöke) </w:t>
      </w:r>
      <w:r>
        <w:rPr>
          <w:rFonts w:eastAsia="Times New Roman CE" w:cs="Times New Roman CE" w:ascii="Times New Roman CE" w:hAnsi="Times New Roman CE"/>
          <w:sz w:val="24"/>
          <w:szCs w:val="24"/>
        </w:rPr>
        <w:t>t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szóvá is teszi egy magyar párt- és kormányküldöttség előtt, amely megígéri, hogy a kérdéses sort megváltoztatja, í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sors, akit Brezsnyev tép...</w:t>
      </w:r>
    </w:p>
    <w:p>
      <w:pPr>
        <w:pStyle w:val="Normal"/>
        <w:widowControl/>
        <w:spacing w:before="0" w:after="120"/>
        <w:jc w:val="both"/>
        <w:rPr/>
      </w:pPr>
      <w:r>
        <w:rPr>
          <w:rFonts w:eastAsia="Times New Roman CE" w:cs="Times New Roman CE" w:ascii="Times New Roman CE" w:hAnsi="Times New Roman CE"/>
          <w:sz w:val="24"/>
          <w:szCs w:val="24"/>
        </w:rPr>
        <w:br/>
        <w:t xml:space="preserve">- Miért ül József Attila? </w:t>
      </w:r>
      <w:r>
        <w:rPr>
          <w:rFonts w:eastAsia="Times New Roman CE" w:cs="Times New Roman CE" w:ascii="Times New Roman CE" w:hAnsi="Times New Roman CE"/>
          <w:i/>
          <w:iCs/>
          <w:sz w:val="24"/>
          <w:szCs w:val="24"/>
        </w:rPr>
        <w:t>(Az Országház melletti szoborról van 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ár ő is belefárad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jó „madarak”-tól félnek a mai fiatal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ányaink a gólyától, fiaink pedig a Czinegétő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elyik ország van kedvezőbb helyzetben: Izrael vagy Lengyelorszá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zrael, mert ellenségek veszik kör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éppen az USA a legfőbb agresszor a vil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földkerekség minden pontján beleavatkozik a SZU „belügyeib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szigin szovjet miniszterelnök leváltása után három hétre meghalt. Az SZKP KB ülésén szemére vetik Brezsnyevnek, hogy a leváltással is siettette Koszigin idő előtti halálát. Brezsnyev védekez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gényke teljesen szenilis volt! Pl. amikor váratlanul léptem be hozzá, az ólomkatonákat gyorsan besöpörte íróasztala fiókjáb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önmagába nézve még nem vall szenilitásra, az volt a hobbij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 az otthonában meglátogattam, akkor meg meztelen babákat öltöztete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látszik, szerette a játékfigurákat. Ez sem szenilit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jó! Ha ez mind semmi, hát ahhoz mit szóltok, hogy amikor engem látogatott meg otthon, fél percre hagytam csak magára, máris húsz ólomkatonámat söpört a zsebébe, aztán felpattant a hintalovamra, és az istennek se akart leszál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Ismertté vált, hogy Brezsnyev levélben figyelmeztette a lengyel testvérpártot a kialakult helyzet veszélyei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van egy újabb tisztsége Brezsnyev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Hiszen már mindenbe beválasztották.</w:t>
      </w:r>
    </w:p>
    <w:p>
      <w:pPr>
        <w:pStyle w:val="Normal"/>
        <w:widowControl/>
        <w:spacing w:before="0" w:after="120"/>
        <w:jc w:val="both"/>
        <w:rPr/>
      </w:pPr>
      <w:r>
        <w:rPr>
          <w:rFonts w:eastAsia="Times New Roman CE" w:cs="Times New Roman CE" w:ascii="Times New Roman CE" w:hAnsi="Times New Roman CE"/>
          <w:sz w:val="24"/>
          <w:szCs w:val="24"/>
        </w:rPr>
        <w:t xml:space="preserve">- A LEMP </w:t>
      </w:r>
      <w:r>
        <w:rPr>
          <w:rFonts w:eastAsia="Times New Roman CE" w:cs="Times New Roman CE" w:ascii="Times New Roman CE" w:hAnsi="Times New Roman CE"/>
          <w:i/>
          <w:iCs/>
          <w:sz w:val="24"/>
          <w:szCs w:val="24"/>
        </w:rPr>
        <w:t xml:space="preserve">(Lengyel Egyesült Munkáspárt) </w:t>
      </w:r>
      <w:r>
        <w:rPr>
          <w:rFonts w:eastAsia="Times New Roman CE" w:cs="Times New Roman CE" w:ascii="Times New Roman CE" w:hAnsi="Times New Roman CE"/>
          <w:sz w:val="24"/>
          <w:szCs w:val="24"/>
        </w:rPr>
        <w:t>„levelező” tagja 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szándékoznak tenni a varsói hatalmak Lengyelországg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egítik... a szocializmus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sokszoros és folytonos személycserék közepette melyik lengyel vezetőt nem sikerült még levál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ápát, aki valóban lengyel származás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üzent a pápa a lengyel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csak keresztet, hanem búzát is vesse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k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ztet vethettek a búzát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xml:space="preserve">- Mi a Szolidaritás agrárprogramja? </w:t>
      </w:r>
      <w:r>
        <w:rPr>
          <w:rFonts w:eastAsia="Times New Roman CE" w:cs="Times New Roman CE" w:ascii="Times New Roman CE" w:hAnsi="Times New Roman CE"/>
          <w:i/>
          <w:iCs/>
          <w:sz w:val="24"/>
          <w:szCs w:val="24"/>
        </w:rPr>
        <w:t>(Szolidaritás volt a lengyel ellenzéki mozgalom elneve</w:t>
        <w:softHyphen/>
        <w:t>zés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olid ara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Győztek a lengyel bányász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ul maradt a szé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LEMP jelenlegi irányvona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iabetikus mater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z SZKP-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rxizmus-szeni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lengyel háziasszony üres kosárral ballag, mélyen elgondolkozva, hirtelen megtorpan, homlokára ü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ézusom! Most nem tudom, vásárolni megyek vagy onnan jövö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emzetközi találkozón az egyik asztal mellett hárman ülnek, de alul egyetlen láb sem látszik. Hogy lehet 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merikai felrakta az asztalra, a török a széken ül törökülésben, a lengyel pedig már térdig lejárta a lábát hús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Száz méter hosszú és káposztán él, mi a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ért sorban álló lengy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ománia küldte a legkomolyabb segítséget a lengyel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vagon kenyérj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a mai lengyel melegszendvi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kenyérjegy között egy húsjegy és egy tüzelőutalv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tart egy lengyel macska a száj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rj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irtják Lengyelországban az eger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zárják őket az éléskamrá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varsói járókelő nem akar hinni a szemének: az egyik kirakatban kolbászt, sonkát, hurkát pillant meg. Azonnal berohan, nem lát senkit. Izgatottan, nagy hangon köszö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napot kíván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 a kiáltozás háromszor ismétlődik, mire kijön egy fehér köpönyeges, szemüveges úr, és csendesen csak ennyit mon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uram, a múzeumban nem illik hangosan kiabá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fokozzák ma a lengyelek a ross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 - orosz - porosz - mun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Nálunk a „Sződd a selymet, elvtárs!” közismert munkásinduló szövege szójátékokra adott alkalmat, íme egy lengyel változa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Szolidaritásnak mi az indulója?</w:t>
      </w:r>
    </w:p>
    <w:p>
      <w:pPr>
        <w:pStyle w:val="Normal"/>
        <w:widowControl/>
        <w:spacing w:before="0" w:after="120"/>
        <w:jc w:val="both"/>
        <w:rPr/>
      </w:pPr>
      <w:r>
        <w:rPr>
          <w:rFonts w:eastAsia="Times New Roman CE" w:cs="Times New Roman CE" w:ascii="Times New Roman CE" w:hAnsi="Times New Roman CE"/>
          <w:sz w:val="24"/>
          <w:szCs w:val="24"/>
        </w:rPr>
        <w:t xml:space="preserve">- Lődd a Szejmet </w:t>
      </w:r>
      <w:r>
        <w:rPr>
          <w:rFonts w:eastAsia="Times New Roman CE" w:cs="Times New Roman CE" w:ascii="Times New Roman CE" w:hAnsi="Times New Roman CE"/>
          <w:i/>
          <w:iCs/>
          <w:sz w:val="24"/>
          <w:szCs w:val="24"/>
        </w:rPr>
        <w:t>(a lengyel parlamen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lvtár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most a lengyel válogatott felál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társorban a Szolidaritás, középpályán a kormány, védelemben a LEMP, a „kapu”-ban a 3. ukrán hadser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áll három szovjet tank a lengyel-szovjet határ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ok már nem fértek b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lengyelek is kiadták a szocialista álmoskönyvet; a többi közt egy álomfejtés: Tankkal álmodni: testvér érkezi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SZU nagyvonalúan átvállalja Lengyelország külföldi adósságát, és azt arannyal fizeti ki. Csak egyetlen feltételt szab: - Az aranyat a Szolidaritás tagjai bányásszák ki Szibér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n hiúsult meg Walesa „öngyilkossági” kísér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lálták otth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tesz a pesszimista és az optimista lengy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esszimista lengyel elindul gyalog Szibériába, az optimista megvárja a vona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Román űrhajós indul bevetésre, a sürgős behívás miatt már csak egy cédulán tud üzenni a feleség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nal mennem kellett! Hétfőn itthon lesz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n meg is érkezik, hasonló cédulás üzenet várja feleség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reggel húsért mentem, nem tudom, melyik nap jövök!”</w:t>
      </w:r>
    </w:p>
    <w:p>
      <w:pPr>
        <w:pStyle w:val="Heading2"/>
        <w:widowControl/>
        <w:rPr/>
      </w:pPr>
      <w:r>
        <w:rPr/>
        <w:t>A leninizmustól a szenilizmusig</w:t>
        <w:br/>
        <w:t>(198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XX. század legnagyobb tragédiája?</w:t>
      </w:r>
    </w:p>
    <w:p>
      <w:pPr>
        <w:pStyle w:val="Normal"/>
        <w:widowControl/>
        <w:spacing w:before="0" w:after="120"/>
        <w:jc w:val="both"/>
        <w:rPr/>
      </w:pPr>
      <w:r>
        <w:rPr>
          <w:rFonts w:eastAsia="Times New Roman CE" w:cs="Times New Roman CE" w:ascii="Times New Roman CE" w:hAnsi="Times New Roman CE"/>
          <w:sz w:val="24"/>
          <w:szCs w:val="24"/>
        </w:rPr>
        <w:t xml:space="preserve">- Hogy a </w:t>
      </w:r>
      <w:r>
        <w:rPr>
          <w:rFonts w:eastAsia="Times New Roman CE" w:cs="Times New Roman CE" w:ascii="Times New Roman CE" w:hAnsi="Times New Roman CE"/>
          <w:i/>
          <w:iCs/>
          <w:sz w:val="24"/>
          <w:szCs w:val="24"/>
        </w:rPr>
        <w:t xml:space="preserve">Titanic </w:t>
      </w:r>
      <w:r>
        <w:rPr>
          <w:rFonts w:eastAsia="Times New Roman CE" w:cs="Times New Roman CE" w:ascii="Times New Roman CE" w:hAnsi="Times New Roman CE"/>
          <w:sz w:val="24"/>
          <w:szCs w:val="24"/>
        </w:rPr>
        <w:t xml:space="preserve">és nem az </w:t>
      </w:r>
      <w:r>
        <w:rPr>
          <w:rFonts w:eastAsia="Times New Roman CE" w:cs="Times New Roman CE" w:ascii="Times New Roman CE" w:hAnsi="Times New Roman CE"/>
          <w:i/>
          <w:iCs/>
          <w:sz w:val="24"/>
          <w:szCs w:val="24"/>
        </w:rPr>
        <w:t xml:space="preserve">Auróra </w:t>
      </w:r>
      <w:r>
        <w:rPr>
          <w:rFonts w:eastAsia="Times New Roman CE" w:cs="Times New Roman CE" w:ascii="Times New Roman CE" w:hAnsi="Times New Roman CE"/>
          <w:sz w:val="24"/>
          <w:szCs w:val="24"/>
        </w:rPr>
        <w:t>ütközött jéghegy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a szovjet bűvös koc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oldala vörö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Brezsnyev a moszkvai pártaktívaülésen ecseteli a nehéz gazdasági helyzetet; mondani</w:t>
        <w:softHyphen/>
        <w:t>valójának lényegét hagyományos hasonlattal foglalja össze:</w:t>
      </w:r>
    </w:p>
    <w:p>
      <w:pPr>
        <w:pStyle w:val="Normal"/>
        <w:widowControl/>
        <w:spacing w:before="0" w:after="120"/>
        <w:jc w:val="both"/>
        <w:rPr/>
      </w:pPr>
      <w:r>
        <w:rPr>
          <w:rFonts w:eastAsia="Times New Roman CE" w:cs="Times New Roman CE" w:ascii="Times New Roman CE" w:hAnsi="Times New Roman CE"/>
          <w:sz w:val="24"/>
          <w:szCs w:val="24"/>
        </w:rPr>
        <w:t>- Elvtársak! Összébb kell húznunk a nadrágszíjat!</w:t>
      </w:r>
      <w:r>
        <w:rPr>
          <w:rFonts w:eastAsia="Times New Roman CE" w:cs="Times New Roman CE" w:ascii="Times New Roman CE" w:hAnsi="Times New Roman CE"/>
          <w:i/>
          <w:iCs/>
          <w:sz w:val="24"/>
          <w:szCs w:val="24"/>
        </w:rPr>
        <w:t xml:space="preserve"> (Egy hang)</w:t>
      </w:r>
      <w:r>
        <w:rPr>
          <w:rFonts w:eastAsia="Times New Roman CE" w:cs="Times New Roman CE" w:ascii="Times New Roman CE" w:hAnsi="Times New Roman CE"/>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vegyün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Brezsnyev sorra látogatja a szűzföldi kolhozokat. Az elsőben régi orosz szokás szerint kenyérrel és sóval fogadják, ünnepi ülésen számolnak be a termelési eredményekről. Brezsnyev a végén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vel etetik a baromfiak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úzával, Brezsnyev elvtár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az kenyérgabona! Nem lehet tűrni ezt a pazarlást! Ezért még súlyos pénzbírságot fizetne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lhozelnök telefonon előre figyelmezteti a sorra következő vezetőt a kudarcról, és így ott már kukoricát mondanak, de ezzel sem ússzák meg a dorgálást és a pénzbírságot. A harmadik kolhozelnök Brezsnyev szokványos kérdésére már így válaszo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minden egyes tyúknak fejenként adunk három kopejkát, s azon azt vesznek, amit aka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Vezető szocialista államférfiak könyveket írnak; a cím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dár János: „Az Árpád-háztól a szegényház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ruzelski: „A Visztulától a pusztulás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ezsnyev: „A leninizmustól a szenilizmusi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személyi kultusz elleni küzdelem jegyében szoborpályázatot hirdetnek Brezsnyevről. Az elkészült pályaműveket kiállításon mutatják be. Felszólítják a vendégeket, hogy valós hibákat keressenek a szobrokon. A legeredményesebbnek biztosítják a nyári üdülést. Az egyik néző mindjárt jelentkezik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hibát is talál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lyek lennének az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gyik: a Brezsnyev szobor talapzatán csak a születési év van feltüntetve, a halálozásé n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iszen Brezsnyev elvtárs még é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második nagy hi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szeretik a lengyelek a szovjet zász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ert munkaeszközök vannak rajta. </w:t>
      </w:r>
      <w:r>
        <w:rPr>
          <w:rFonts w:eastAsia="Times New Roman CE" w:cs="Times New Roman CE" w:ascii="Times New Roman CE" w:hAnsi="Times New Roman CE"/>
          <w:i/>
          <w:iCs/>
          <w:sz w:val="24"/>
          <w:szCs w:val="24"/>
        </w:rPr>
        <w:t>(Célzás az állandósult sztrájk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z, amikor két lengyel beszél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ltott csoportosul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három teszi ugyane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tcsoport-értekezl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ízen tanácskoz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ggyűl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izenkett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tkongressz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százak gyüleke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zigetelt, szélsőséges elemek összeesküvése a rendszer ellen.</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s ha ez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ebb, de annál elszántabb csoportok eleve kudarcra ítélt kísérlete a hatalom erőszakos megragadás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a lengyel paradicsomlev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ros tányérba öntött forró ví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lengyel család asztalára kivételesen kifőtt tészta kerül. Gőzölgő lábas mellett ülve várják a családapát, aki még nem érkezett meg. Közben az egyik gyerek megkérde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a, mit teszel a tészt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ábasfedőt, hogy apádnak is jusso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különbség egy rabló és egy labdarúgó híresség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rabló azt mondja: pénzt vagy lövök, a labdarúgó pedig: pénzt vagy nem lövö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z önálló vállalkozás hullámai lassanként elérik a hadsereget is. Lövészeten az egyik tüzér sorozatosan rosszul céloz. Az őrmester megsokallja, rárival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ja mit? Vegyen egy ágyút, és önállósítsa vele magá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szerelő becsenget, a háziasszony nyit ajtót. Csodálkozva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iért j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folyót megjavíta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hibátlanul műkö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dves Kovácsné, miért hívott 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úgy! Hát Kovácsné már két éve elköltözött, én meg Vargáné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csoda disznóság! Sürgős ügyben hívnak, és közben elköltö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árom neves diplomatát: Brezsnyevet, Kádárt és Reagant szállító repülőgép lezuhan, mindenki szörnyethal. Melyik országban legnagyobb a gyász, melyik vesztett legtöbb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mánia, mert nem volt a gépen Ceauşesc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z év novemberében elhunyt L. I. Brezsnyev, utóda lett J. V. Andropo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z idei év legnagyobb ese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nin és Brezsnyev személyes találkoz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felirat került Brezsnyev sírbol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agan, várlak!</w:t>
      </w:r>
    </w:p>
    <w:p>
      <w:pPr>
        <w:pStyle w:val="Heading2"/>
        <w:widowControl/>
        <w:rPr>
          <w:sz w:val="24"/>
          <w:szCs w:val="24"/>
        </w:rPr>
      </w:pPr>
      <w:r>
        <w:rPr/>
        <w:t>Világ proletárjai, vegyetek mély lélegzetet!</w:t>
        <w:br/>
        <w:t>(1983)</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z SZKP új főtitkáráról J. V. Andropovról köztudott volt, hogy néhány évig a budapesti nagykövetséget, otthon pedig a belügyminisztériumot irányította.)</w:t>
      </w:r>
    </w:p>
    <w:p>
      <w:pPr>
        <w:pStyle w:val="Normal"/>
        <w:widowContro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rezsnyev halála után mit mondott Andropov a SZKP KB tagj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út közül választhatnak: vagy engem követnek, vagy Brezsnyev elvtárs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ndropov mit mondott megválasztása előtt a KB tagjai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elegendő, ha csak az egyik kezüket emelik f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mikor a választás előtt a teremben megjelent a fegyveres palotaőrség, Andropov mivel nyugtatta meg a KB tagj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aki rám szavaz, tegye le az egyik kez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Brezsnyev és Andropov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ezsnyevet mindenki ismerte, Andropov mindenkit ism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bben az új szakaszban mi lesz Leningrád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opovgrá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zkvá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Csekágó. </w:t>
      </w:r>
      <w:r>
        <w:rPr>
          <w:rFonts w:eastAsia="Times New Roman CE" w:cs="Times New Roman CE" w:ascii="Times New Roman CE" w:hAnsi="Times New Roman CE"/>
          <w:i/>
          <w:iCs/>
          <w:sz w:val="24"/>
          <w:szCs w:val="24"/>
        </w:rPr>
        <w:t>(Cseka a volt régi szovjet titkosrendőrség neve; célzás Andropov belügyes múltj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legújabb lengyel tánc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opol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gyan jár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kóra tett kézze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Moszkvába éjjel tizenkettőkor egy lakásba becsengetnek, ijedt és szomorú asszony nyit ajtót. Két szigorú tekintetű civil áll az ajtó előtt. Egyikük meg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hail Mihajlovicsot keressü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érem, épp egy hete temettem el szegény férjem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je” volt! Már azt hittük, igazolatlanul hiányzik a munkahelyé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szovjet légelhárítás ez év szeptemberében lelőtt egy dél-koreai utasszállító gépet, melynek mind a 269 utasa szörnyethalt. Hivatalos magyarázat szerint a gép Szahalinnál megsértette a SZU légterét. Az esetről viccsorozat szület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szovjet pilóta párbeszéde a vadászgép vezetőfülkéj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látod azt a dél-koreai Boeing 745-öst? Ez a menetrendszerű járat, utasszállító gé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alált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is Szergej édesapját kérle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l nekem egy repülőgép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szek! Majd lősz magadnak, ha nagy lesz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lelőtt gép helyett újat állítottak be, mely Szahalin térségét messze elkerülte. Párbeszéd az új gépen a légikisasszony és egy uta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lgálhatok teát, esetleg kávé tet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át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dhatok hozzá: szacharint vagy cukr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őrizz a szacharintól! Rendes cukrot ké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 úgy érzik, hogy tűrhetetlen a helyzet, melyik nép mit csi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forradalmat, a lengyel sztrájkot, a románok pedig tapsolna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bukaresti rádió szokásos reggeli műsor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 óra: Jó reggelt elvtársak! Ceauşescu elvtárs is most ébred. A Condocator-unknak kívánjunk mindannyian jó reggel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 7 óra: Ceauşescu elvtárs reggeli tornáját végzi, megmosakodik, felöltözik. Kövessük mi is a példá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óra: Ceauşescu elvtárs reggelizik. kívánjunk neki mindannyian jó étvágy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dves hallgatóink! Munkába indulásuk előtt reggeli zenés műsort közvetí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ekkel közös űrrepülésen részt vett egy román űrhajós is. A sikeres visszatérés után Ceauşescu külön kihallgatáson fogadja, és ott kérdi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ire gondolt ott fenn az ű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ravitáció törvény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eauşescu otthon megkérdi a feleségé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na, nem emlékszel, mikor hoztuk meg a gravitációs törvé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u, a törvényhozás a te reszortod, enyém a tudomán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fejlődésből adódó új román jel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 proletárjai, vegyetek mély lélegzet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aggastyán Párizsban újra találkozik: egyikük Moszkvában maradt, másikuk még a 20-as években Franciaországba emigrált. Az utóbbi érdeklőd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alakult a helyzet azóta a SZU-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is tudod, hogy az októberi forradalom novemberben volt. Hát azóta is így mennek ott a dolg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ondd csak, szerinted mégis mikor, hogyan lenne jó ez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hozzá vezető út nélk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Feljelentés fut be a rendőrségre, hogy a cigányok csoportosan hallgatják a Szabad Európát. Kimegy a járőr, de akármilyen óvatosan is közelítenek, a cigányok megneszelnek valamit, és az utolsó pillanatban hangolni kezdenek. Betoppannak a rendőrök, kér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mit csinálnak 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avarjuk a Szabad Európ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 Szépművészeti Múzeumból hét képet elloptak; Garas Klára volt az igazgató.)</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t értek az ellopott műkincs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Garast 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disszidálnak fiataljaink még nagyobb szám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többségük kalandvágyó.</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nyuszi elhatározza, hogy tanulás, tapasztalatszerzés céljából bejárta a világot, s útközben mindent megnéz vagy megkérdez, amit csak lehet. Bent az erdőben találkozik egy medvével. A nyuszi erőt vesz magán, és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ki vag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medve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iért vagy medv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anyám medve volt, így én is az lette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alad tovább a nyuszi, föltűnik a farkaskutya. Félsz ide, félsz oda, ezt is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ki vag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farkaskutya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gy lehetsz egyszerre mind a kett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farkas volt, anyám kutya, így lettem mind a kettő.</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uszi szalad tovább, felnéz a fára, lát egy gyönyörű, tarka tollú madarat. Kedvtelve 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te ki vagy, szépséges madárk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paradicsommadár vagyo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ne akard velem elhitetni, hogy van paradics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widowControl/>
        <w:rPr>
          <w:sz w:val="24"/>
          <w:szCs w:val="24"/>
        </w:rPr>
      </w:pPr>
      <w:r>
        <w:rPr/>
        <w:t>Idei életszínvonalat ráfizetéssel cserélnénk tavalyira!</w:t>
        <w:br/>
        <w:t>(1984)</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repülőgép és az árak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et mindig leszállítják, a másodikat soh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irdetés a lapo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84-ben várható életszínvonalunkat némi ráfizetéssel elcserélnénk 83-as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bben az energiaválságos időszakban mivel fogunk tüzelni jöv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éppisztoll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agy kupac burgonya mellé telepszik a tsz-brigád. Vezetőjük elmagyarázza és meg is mutatja, hogy milyen gumók kerüljenek a vető-, az ét- és a takarmányburgonya csoportjába. Utána elmegy ügyintézni. Néhány óra múlva visszatér, a válogatás szinte semmit nem haladt elő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igádvezető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Talán olyan nehezükre esik a hajlong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dehogy! A döntés a nehé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23. nyári Los Angeles-i olimpián a szocialista országok zöme nem vett rész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Mi mégis megy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vesz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az olimpiai formaruhánk: otthon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számban fogunk indu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e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lybenjárásban és a földönfutá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ivételesen színházépítési mozgalom indul Nagyváradon: tervek szerint közadakozásból párhuzamosan építenék a magyar és a román színházat. A románok bőkezűen adakoznak is a sajátjukra, az erdélyi és a magyarországi magyarok azonban nem. Hovatovább bel- és külpolitikai problémává válik ez a kettősség, úgyhogy Ceauşescu táviratot küld Kádár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omán színházi alap összegyűlt, a magyarok sem itt, sem ott nem adakoztak a sajátjukra. Mi az oka? Választ kérek! Ceauşescu”</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telek az semmi? Kád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ovjet pártfőtitkár pártatlan bíróként hallgatja Kádárt és Ceauşescut. Szeretné elérni, hogy a magyar-román ellentétek elsimuljanak. Felszólítja a feleket, hogy rövid történelmi visszapillantással kezdjék. Kádár belev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foglaló őseink 1100 évvel ezelőtt Vereckén jöttek be, egyhuzamban lovagoltak a Felső-Tiszáig. Ott fáradtan lenyergeltek, a folyóban megfürödtek. Utána mentek volna a nyergekért, fegyverekért, de sehol semm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Kádár szünetet tart, szúrós szemmel ránéz Ceauşescura, mire az méltatlankodva felcsatt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ott se vol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elvtársak, ezt kérem jegyzőkönyvbe ven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februárjában meghalt J. V. Andropov, utóda a 73 éves K. U. Csernyenko lett. Andropov 1956-ban budapesti nagykövet volt, amikor őt Nagy Imre kormányfőként magához kérett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 kellett Andropovnak ilyen hamar meghaln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agy Imre magához kérette.</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t mondott Andropov, amikor váratlanul felült a koporsób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ernyenko, jövőre veled, ugyani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mikor Kádár János Andropov temetésére indult, a Ferihegyi repülőtéren neje ezt kérdezte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metés után hazajössz, vagy ott várod be a következ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ná ezt előre meg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ott maradnál, két temetés közt feltétlenül értesít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oszkvai tv is közvetítette Andropov temetését, melyre minden közéleti ember felvonult. A tv-bemondó elszól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dves nézők is láthatják, hogy az egész szovjet kormány a sír szélén ál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Csernyenko lett a pártfőtit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édesapja, idős korára való tekintettel, nem vállalt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a 73 éves Csernyenko lett a pártfőtitká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an rosszul tudják: azért, mert az édesapja már nincs az élők soráb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Csernyenko lett a pártfőtitkár! Mi az igazsá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ásom szerint azért, mert neki a legmagasabb a vérnyomás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Csernyenko lett a pártfőtitkár? Az igazi okot kér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éppen megfelelő méretű koporsó van készenlé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magyarok milyen néven említik az új főtitká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csernyenko!</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áris nagy erődemonstrációra került sor Moszkv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rnyenko egyedül ment fel a Kreml lépcső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most Moszkva legújabb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ggtel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alakult át az SZKP KB összetéte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ábban 6 tagja volt 36 foggal, most 36 tagja van 6 fogga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Nemcsak öregek, örök fiatalok is vannak a pártban, van egy pánk i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lyen pá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nin-ap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jövőben milyen osztályból fogják a pártfőtitkárt válasz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ntenzív osztályr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Reagant november folyamán újra elnökké választották.)</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 lesz Washington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agansburg.</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elyik mondatért lehetne 3 évet kap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ovjet megszállók azonnal hagyják el Afganisztán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elyik szóért 4 év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Villamosítják a lengyel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leh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vezetik a voltot a boltba, a feszültséget ki az utcára és az ellenállást a föld alá.</w:t>
      </w:r>
    </w:p>
    <w:p>
      <w:pPr>
        <w:pStyle w:val="Heading2"/>
        <w:widowControl/>
        <w:rPr>
          <w:sz w:val="24"/>
          <w:szCs w:val="24"/>
        </w:rPr>
      </w:pPr>
      <w:r>
        <w:rPr/>
        <w:t>Az állam felkopik</w:t>
        <w:br/>
        <w:t>(1985)</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legutóbbi áremelés után mi lesz az államm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kop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Csak mit nem emeltünk még 1956 ó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ikád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válaszolt Kádár arra a kérdésre, hogy mikor megy nyugdíj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ta: „Majd ha úgy hagyhatom az utódomra az országot, ahogy én kap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lokális dunántúli földrengésr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 lett a Skála Áruház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ichter-ská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Centrum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picentru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Idős székely bácsi jóízű álomból ébred, kéjesen nyújtózik. Neje megkérd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án valami szépet álmodtá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bizony! Bukarestben jártam.</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oda a valóságban is bármikor eljuthats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de én útlevéllel mentem od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lett a lengyel főváros, Varsó új nev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ruzsálem.</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lyen szervezet tette el láb alól Popieluszko lelkész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ngyel BM GMK-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gyes országok vezetői milyen osztályból kerülnek k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SA-ban a tőkésosztály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ban a munkásosztály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U-ban az intenzív osztályról.</w:t>
      </w:r>
    </w:p>
    <w:p>
      <w:pPr>
        <w:pStyle w:val="Normal"/>
        <w:keepNext w:val="true"/>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Egyes osztály nélküli társadalmakban hol folyik osztályharc?</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ntenzív osztály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olyan magas a mellvéd a Vörös téri díszemelvény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ntről ne láthassák a tolókocsika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éppen Gromiko tárgyalt Genfben a leszerelésről, és nem Sevarnadze külügyminiszter?</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ő az egyetlen járó beteg a kormány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SZU-ban jelentősen megkönnyítik a kivándor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70 éven felüliek szülői beleegyezéssel - indokolt esetben - kivándorolhat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márciusában meghalt K. V. Csernyenko, utóda M. Sz. Gorbacsov lett, a Politikai Bizot</w:t>
        <w:softHyphen/>
        <w:t>tság legfiatalabb tagja. Vele kezdődött a reformkorszak; először is a szigorú alkoholtilalom. Viccsorozat a változásokró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 tért vissza Kádár olyan nagy hirtelenséggel Moszkv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Csernyenko hidegen foga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Gorbacsov lett a főtit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apja nem vállal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feltétellel lehetett Gorbacsov főtitk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is szülői beleegyez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orbacsovnál, az új főtitkárnál sorban tisztelgő látogatást tesznek a szocialista tábor vezetői, köztük Kádár, aki mindjárt feladatot is kér és k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dár elvtárs, tudd meg, hogy a mennyben van-e teni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rád bíz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dár valahogyan megtudja, hogy van tenisz, sőt a játszmák sorrendjé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rbacsov elvtárs, van egy jó és egy rossz hírem. A mennyben igenis van tenisz, de leg</w:t>
        <w:softHyphen/>
        <w:t>közelebb te játszol Csernyenkó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ről lehet megismerni a legújabb szovjet műhold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rba-csóvájáról.</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áris miért csökkent a SZU-ból érkező olaj és gá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zentúl Gorba-csövön j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ZU-ban mi aggasztja azokat, akik most az alkoholtilalmat elrende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lesz akkor, ha az egész nép egyszer valóban kijózanod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Gyors ütemben épült ki a transz-szibériai nyolc sávos autósztrád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éretein kívül miben tér el a hasonló pályák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bban, hogy 7 sáv vezet oda, és csak l vissza.</w:t>
      </w:r>
    </w:p>
    <w:p>
      <w:pPr>
        <w:pStyle w:val="Heading2"/>
        <w:widowControl/>
        <w:rPr>
          <w:sz w:val="24"/>
          <w:szCs w:val="24"/>
        </w:rPr>
      </w:pPr>
      <w:r>
        <w:rPr/>
        <w:t>Csak egy ugrás a sugár</w:t>
        <w:br/>
        <w:t>(1986)</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sz az állammal a szocializmusban és a kommunizmus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cializmusban az állam felkopik, a kommunizmusban pedig elh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kapott Ceauşescu fizikai Nobel-díj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zemmel láthatólag bizonyította, hogy Romániában gyorsabban terjed a sötétség, mint a világos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tt Bukarest új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schauschwit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április 26-án történt Csernobilben az atomerőmű negyedik egységének robbanása. „Utóhatásai” közé tartozik az alábbi vicc soroza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letlen egybeesés folytán a nemzetközi könyvpiacon egyszerre jelent meg három miniköny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csernobili lakónyilvántart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z izraeli bányászok munkaköny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egy román szakácskönyv.</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k vonultak elöl a kijevi május 1-jei menet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adioaktivist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volt nálunk a május 1-jei felvonulás rend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öl haladtak a rendszerrel elégedettek, mögöttük a gazdasági rendőrség; őket követték a rendszerrel elégedetlenek, mögöttük a politikai rendőr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legjobb sugárelnyel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TASZSZ </w:t>
      </w:r>
      <w:r>
        <w:rPr>
          <w:rFonts w:eastAsia="Times New Roman CE" w:cs="Times New Roman CE" w:ascii="Times New Roman CE" w:hAnsi="Times New Roman CE"/>
          <w:i/>
          <w:iCs/>
          <w:sz w:val="24"/>
          <w:szCs w:val="24"/>
        </w:rPr>
        <w:t>(szovjet hírközlő iroda, amely csak április 28-án jelentette a hí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ét radioaktív felhő közül melyik a veszélyte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Két éjjeliedény közül melyik világí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csernobi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lett Budapest és Kijev testvérvár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ndkettőben csak egy ugrás a sug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Új szolgáltatás a pesti Sugár Áruházban: radioaktív pihen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kijevi piacon két saláta beszél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már nyugdíjba men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ég aktív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öngyilkosság milyen új módját választhatja egy kijev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szerűen fűbe harap.</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z alkoholtilalomr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lyen a Gorbacsov-fröcc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hosszú lépés bezárt kocsma elő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z alkohol helyett propagált ásványvízre és Sztálin generalisszimuszi rangjár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Gorbacsov pártfőtitkárnak mi az egyéni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yeralnij szekre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lesz, ha államelnöknek is megválasztjá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yeralisszimu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 a reform sikerül, mivé választhatják Gorbacsov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 Izotóp cárr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SZU-t soron kívül felvették a NATO köteléké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sőnek részesítette atomcsapásban a Varsói Szerződés tagállama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Csernobil után hogy fejezik be a misét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ks vobiscum!</w:t>
      </w:r>
    </w:p>
    <w:p>
      <w:pPr>
        <w:pStyle w:val="Heading2"/>
        <w:widowControl/>
        <w:rPr>
          <w:sz w:val="24"/>
          <w:szCs w:val="24"/>
        </w:rPr>
      </w:pPr>
      <w:r>
        <w:rPr/>
        <w:t>A szocializmus lenini útja járhatatlan!</w:t>
        <w:br/>
        <w:t>(1987)</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Útinform 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1-es, M5-ös, M6-os és az M7-es járható, a szocializmus lenini útja járhatatl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 Országgyűlés végre megtalálta a kiu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gyeshalom fel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utasítás lesz csatolva a magyar világútlevél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utoljára megy ki, oltsa el a villa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helyes a „kibontakozni” kifejezés jelenlegi helyzetünk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ibontakozni csak ölelő karokból lehet, de kátyúból legfeljebb kimászni vagy kikecmereg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t nem emeltek 56 ót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arikád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Jövőre mit fognak először eme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éka fenekét, hogy aláférhes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ől vörös az ötágú csill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rőlködést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 a szocializmus jelenlegi fő ellensége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ső és belső környezetünk és a négy évszak: tavasz, nyár, ősz 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kezeslábas általános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kezes kell, hogy egy lábast vehess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ddig építjük még a szocializmu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ddig a Nyugat kölcsönt ad.</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maradt olyan sokáig főtitkár Kádár Ján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lfelejtett lemond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júniusában Grósz Károly pártfőtitkár miniszterelnök is lett, neve számtalan szójátékra adott alkalma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niszterelnökünk miért járt az NSZ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átogatta a Grósz-Fatert és a Grósz-Mutte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fog alakulni a jövőnk, milyen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ósz, Grósz-abb, leg-Grósz-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lehetne két szóban összefoglalni Kádár János egész pályáját?</w:t>
      </w:r>
    </w:p>
    <w:p>
      <w:pPr>
        <w:pStyle w:val="Normal"/>
        <w:widowControl/>
        <w:spacing w:before="0" w:after="120"/>
        <w:jc w:val="both"/>
        <w:rPr/>
      </w:pPr>
      <w:r>
        <w:rPr>
          <w:rFonts w:eastAsia="Times New Roman CE" w:cs="Times New Roman CE" w:ascii="Times New Roman CE" w:hAnsi="Times New Roman CE"/>
          <w:sz w:val="24"/>
          <w:szCs w:val="24"/>
        </w:rPr>
        <w:t xml:space="preserve">- Nagytól </w:t>
      </w:r>
      <w:r>
        <w:rPr>
          <w:rFonts w:eastAsia="Times New Roman CE" w:cs="Times New Roman CE" w:ascii="Times New Roman CE" w:hAnsi="Times New Roman CE"/>
          <w:i/>
          <w:iCs/>
          <w:sz w:val="24"/>
          <w:szCs w:val="24"/>
        </w:rPr>
        <w:t xml:space="preserve">(Imrétől) </w:t>
      </w:r>
      <w:r>
        <w:rPr>
          <w:rFonts w:eastAsia="Times New Roman CE" w:cs="Times New Roman CE" w:ascii="Times New Roman CE" w:hAnsi="Times New Roman CE"/>
          <w:sz w:val="24"/>
          <w:szCs w:val="24"/>
        </w:rPr>
        <w:t>Grósz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nek a szobra áll az Országház mell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ósz Károlyi Mihály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épp királynőjük van a méhek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párttitkáruk volna, már nem lenne mézü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megyünk el a munka temet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ismertük az elhuny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gyűjtsük jó előre a Márka-kupako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övőre legyen mélytányér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tegyünk a kupakok műanyag betétjeiv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meg jók lesznek lapostányéro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címet kap az újraírt magyar párttörté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llegalitástól az alig-ellátás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ben bíznak nyugdíjasai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élen meg nem fagynak, nyáron éhen nem halnak, akkor igazi „ellenállók” le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újabb könnyítést kapnak a nyugdíjas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a piroson is átmehet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cigány a karzatról hallgatja a parlamenti vitát. Az egyik odaszól a másik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gyerün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nom már ezt a „magyar kérdé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jövőben mit tesz egy magyar párttitkár, ha megéh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megy az éléskamrába, és levág egy nagy dum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gy lelkiismeretes párttitkár az öngyilkosságnak milyen nemét válasz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eveti magát a tömegek és a vezetés között tátongó szakadék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ét öreg székely góbé utazik a vaksötét vonaton, az állomás nevét próbálják kibetűzni. Egyikük meg</w:t>
        <w:softHyphen/>
        <w:t>szól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Áron! Ha még kenyerünk is lenne, azt hinném, hogy háború van.</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ány román fér be egy Dacia-b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y be egy füstölt sonkát, majd megláto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élen mivel fűtötték a román kórház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akarták a lázas betege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omániában a mécs, a gyertya és a petróleum előtt mivel világított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lanny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Nap és Ceauşescu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Keleten kel, Nyugaton nyugszik. Ceauşescu Keleten nem kel(l), Nyugaton nem nyugs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vjet glasznoszty magyar megfelelőj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ósz-noszt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peresztrojká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recz-troj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z amerikai és a szovjet AID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merikai gyógyíthatatlan, a szovjet legyőzhetetl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ibéria, építkezés, csikorgó hideg. A lenti állványról egy munkás vodkásüveget nyújt fel a társá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zd meg, komám! Fűtsünk egy kics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nem félsz, hogy ezért elvi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nen? Hová?</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egvan a csernobili tettes! Gorbacsov parancsára robbantották fel, mert azt hitte, hogy titkos pálinkafőző.</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epülés közben az egyik szabadban tartózkodó szovjet űrhajós ámulva nézi, hogy egy vénasszony seprűnyélen lovagolva húz el mellette. Odakiált nek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égiscsak van boszorkány!</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yavalyát! Takarítónő voltam Csernobil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Ez év májusának végén a 19 éves nyugatnémet Mathias Rust engedély nélkül behatolt „Cessna” típusú sportgépén a SZU légterébe, és a Vörös téren szállt le. Kisebb viccbokor keletkezett a különös esetrő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lyen üzenettel repült M. Rust Moszkvá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hl kancellár levelét vitte, melyben ez állt: „Szállunk rendelkez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Mathias Rust magyar nev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égtörő Mátyá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Rendőreinket szerfelett bántja a civilek részéről gyakran megnyilvánuló fölényes lekezelés. Sokat töprengenek, milyen világraszóló tettel lehetne elismerést kivívni. Egyikük visszaemlékezik a Bibliára, s társát rábeszéli, hogy keljenek át gyalogszerrel a Duna víztükrén. Egyik nap az Erzsébet-híd alatt el is indulnak, és csodák csodája, nem süllyednek el! Nagy csődület támad a hídon, lekiabálnak neki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szta őrültek vagytok! Ahelyett, hogy a hídon jönnétek, a vízen gyalogoltok át? Mi az, bunkók, még úszni sem tudt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biztosíték arra, hogy a répa, a retek és a mogyoró árát nem fogják emelni?</w:t>
      </w:r>
    </w:p>
    <w:p>
      <w:pPr>
        <w:pStyle w:val="Normal"/>
        <w:widowControl/>
        <w:spacing w:before="0" w:after="120"/>
        <w:jc w:val="both"/>
        <w:rPr/>
      </w:pPr>
      <w:r>
        <w:rPr>
          <w:rFonts w:eastAsia="Times New Roman CE" w:cs="Times New Roman CE" w:ascii="Times New Roman CE" w:hAnsi="Times New Roman CE"/>
          <w:sz w:val="24"/>
          <w:szCs w:val="24"/>
        </w:rPr>
        <w:t xml:space="preserve">- Az, hogy e szavakat Bányász Rezső </w:t>
      </w:r>
      <w:r>
        <w:rPr>
          <w:rFonts w:eastAsia="Times New Roman CE" w:cs="Times New Roman CE" w:ascii="Times New Roman CE" w:hAnsi="Times New Roman CE"/>
          <w:i/>
          <w:iCs/>
          <w:sz w:val="24"/>
          <w:szCs w:val="24"/>
        </w:rPr>
        <w:t xml:space="preserve">(a raccsoló szóvivő) </w:t>
      </w:r>
      <w:r>
        <w:rPr>
          <w:rFonts w:eastAsia="Times New Roman CE" w:cs="Times New Roman CE" w:ascii="Times New Roman CE" w:hAnsi="Times New Roman CE"/>
          <w:sz w:val="24"/>
          <w:szCs w:val="24"/>
        </w:rPr>
        <w:t>nem tudná felsorolni.</w:t>
      </w:r>
    </w:p>
    <w:p>
      <w:pPr>
        <w:pStyle w:val="Heading2"/>
        <w:widowControl/>
        <w:rPr>
          <w:sz w:val="24"/>
          <w:szCs w:val="24"/>
        </w:rPr>
      </w:pPr>
      <w:r>
        <w:rPr/>
        <w:t>A létező szocializmus nem működik, működő pedig nem létezik</w:t>
        <w:br/>
        <w:t>(1988)</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szocia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pitalizmusból a kapitalizmusba vezető leghosszabb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létező és a működő szocializmus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étező szocializmus nem működik, működő pedig nem létezi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nem helyes fogalmak: demokratikus szocializmus és politikai plural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indkettőben van fosztóképz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Szent István halálának 950. évfordulóján közszemlére tették a Szent Jobbo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van a nemzeti közmegegyezés! Végre megvan az egy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ent Jobbtól a két bal kéz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 pápa hazánkba látog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jön hozzá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adni nekünk az utolsó kenete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lenne, ha átmenne az úthenger a pápán, Gorbacsovon és Ceauşescu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rrendben: szentkép, ikon, és lapos el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pápa látogatásakor mit fogunk imádko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tyánk, ki vagy a mennyekben és itt e Földön is, szabadíts meg bennünket a rossztól, Grósztól és orosz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jutottunk idái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ckról Fockra lett Grósz-abb.</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Grósz Károly szakmát változta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tt bel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d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vállalt Grósz párttitkári mellett miniszterelnöki szerepet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álunk egy fizetésből nem lehet megél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ádár Jánostól, a még aktív párttitkártól Gromiko megkérdez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ólna egy pártelnöki tisztség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hogy két ilyen fontos feladatot egyszerre el tudnék-e látni?</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történt Kádár Jánossa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űtéten esett át, kivették a Grósz-tat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z idén kivételesen árcsökkenés is le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lét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Csökken a Láz-ár és a Kád-á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nek nevezhetnénk a reálbérek csökkenés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raláfut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művelődési miniszter nevére, mely savanyú, böjti levest jelent.)</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jövőben mit tesz a párt az értelmiségiekk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ziberén fogja őket tar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omániában ki kaphat WC-papírra szóló kiutalá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 bizonyítani tudja, hogy már két napja nem eve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álunk a jövőben mikor fogunk WC-papírhoz ju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bizonyítottuk, hogy már et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Grósz Károly Ceauşescuval folytatott aradi tárgyalására, miközben a román falurombolás tovább halad.)</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 ment Grósz Károly Arad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ntásból visszamaradt téglá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Grósz Károly USA-beli látogatására: a gazdasági segítségkérés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 utazott Grósz Károly az USA-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cskereső kis ködmön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vitt még magával, amit fel tudott mutatni?</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olduló mozdulattal.) </w:t>
      </w:r>
      <w:r>
        <w:rPr>
          <w:rFonts w:eastAsia="Times New Roman CE" w:cs="Times New Roman CE" w:ascii="Times New Roman CE" w:hAnsi="Times New Roman CE"/>
          <w:sz w:val="24"/>
          <w:szCs w:val="24"/>
        </w:rPr>
        <w:t>A Szent Jobbo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nem mentek el a magyarok és az oroszok a munka temetésé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nem is ismerték a megboldogult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csillag helyett mi kerül majd a Parlament tetej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elakadásjelző.</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től vörös a Parlament tetején látható ötágú csilla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rőlködéstő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lyen keretet biztosít az NSZK és Magyarország a labdarúgásna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NSZK Bundesligát, mi pedig bundáslig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idén miért épp április 4-ére esett a hús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ég egy nyuszi is színt tudjon vallani: beléphessen a pártb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A Parlament folyosóján két képviselő beszélg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sz, Király Zoltán pártta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van zár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lábtörlő és a forradalom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Mindkettő küszöbö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Tagkönyvcsere lesz a párt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lyen lesz az új?</w:t>
      </w:r>
    </w:p>
    <w:p>
      <w:pPr>
        <w:pStyle w:val="Normal"/>
        <w:widowContro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utatva.) </w:t>
      </w:r>
      <w:r>
        <w:rPr>
          <w:rFonts w:eastAsia="Times New Roman CE" w:cs="Times New Roman CE" w:ascii="Times New Roman CE" w:hAnsi="Times New Roman CE"/>
          <w:sz w:val="24"/>
          <w:szCs w:val="24"/>
        </w:rPr>
        <w:t>A mell előtt egy páncéling, golyóáll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Jelenleg mi bizonytalanabb még a magyar jövőnél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 múl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Szergej elújságolja, hogy Gorbacsov rendeletére olyan új bombát fejlesztettek ki, melynek hatására csak a szervetlen anyagok pusztulnak el, az élők nem. Iván nem egészen érti, Szergej példával világítja meg.</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uk mind a ketten éppen a szeszraktárban dolgozunk, amikor ezt az új bombát ránk dobják. Az a sok jó ital mind elpusztul, mi ketten életben maradunk, de nem lesz egy korty vodkánk s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borsodiak miért vállalták, hogy nálunk szerelik össze a Daci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Románia szétszereléséhez nem mernének hozzákezdeni.</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icu Ceauşescu, a család legidősebb sarja, az aranyifjú, egy napon így szól szüleihez:</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indítsak valamilyen szexlapot vagy egy Play Boy-félét, legyen egy ilyen Romániában is! Haladjunk mi is a korr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fiam, hát hogy néznénk ki anyáddal együtt hetvenévesen, anyaszült meztelenül a címlapon?</w:t>
      </w:r>
    </w:p>
    <w:p>
      <w:pPr>
        <w:pStyle w:val="Heading2"/>
        <w:widowControl/>
        <w:rPr/>
      </w:pPr>
      <w:r>
        <w:rPr/>
        <w:t>Vissza a lenini úton!</w:t>
        <w:br/>
        <w:t>(1989)</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özelmúltunk a párt fő jelszava változásának tükré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kosi Mátyás: Aki nincs velünk, az ellen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dár János: Aki nincs ellenünk, az vel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ósz Károly: Miért van ellenünk, aki velünk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igazi 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majd meg lehet mondani, hogy nincs igazi 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apitalizmusból a kommunizmusba való átmen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lkoholizm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lehetne a helyzet változását tömören jellemez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ja kevesebb, póráz hosszabb, lehet ugat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orbacsov így szól népéhe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hatalomra jutottam, a gazdaság a szakadék szélén állt! Büszkén mondhatom, hogy azóta előbbre léptü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a magyar reformmozgalom és a szovjet peresztrojka-glasznoszty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helybenjárás, a szovjet helybenfutá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hírhedt sztálini munkatáborokra a Gulag-szigetcsopor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hn 5 évi kényszermunka után szabadul, 50 rubel kárpótlást kap. Ahogy kilép a kapun, megpillant egy játékkaszinót, bemegy, pénzét néhány perc alatt el is vesz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 mondja -, könnyen jött, könnyen me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 voltak a március 15-i jelszav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 a lenini ú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ván, nincs honvágy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vonták ki sürgősen a szovjet csapatokat Afganisztán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árcius 15-ére Budapestre érjene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gorbacsovi alkoholtilalom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vjet barkochb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lo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on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od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exhumálják Nagy Imre és Maiéter Pál holttest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gyen hely Kádár Jánosnak és Grósz Károly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Grósz neve minek a rövidít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dasági romlás országsze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t kívántak egymásnak az emberek március 15-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jót, mint a jó benzi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ily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lommente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jelszó szókimondás esetér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 igazat, betöltik a helyed!</w:t>
      </w:r>
    </w:p>
    <w:p>
      <w:pPr>
        <w:pStyle w:val="Normal"/>
        <w:widowControl/>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Tavaly decemberben súlyos földrengés volt Örményországban. A vártnál nagyobb károk miatt vizsgálat indult, a per során megidézték az építőanyagokat is. Védekezésük:</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mok: Engem messziről szállítottak oda, semmiről nem tudtam, nem is tehetek, csak „bele</w:t>
        <w:softHyphen/>
        <w:t>keveredtem”.</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sz: Engem is máshonnan vittek, a helyszínen csak oltottak, semmiről nem is volt tudomásom, csak „belekevertek”.</w:t>
      </w:r>
    </w:p>
    <w:p>
      <w:pPr>
        <w:pStyle w:val="Normal"/>
        <w:widowContro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ton: Én ott se v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 éneklik a magyarok manapság Rigoletto áriáj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ünk ingata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Szakembereink szerint az izraeli himnuszban magyar dallamfordulatok vannak. Nemrég izraeli küldöttség járt hazánkban. A kölcsönösség elvét a magyarok fogalmazták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 adtuk a himnuszt, kapjunk cserébe kölcsönt!</w:t>
      </w:r>
    </w:p>
    <w:p>
      <w:pPr>
        <w:pStyle w:val="Normal"/>
        <w:widowControl/>
        <w:spacing w:before="0" w:after="120"/>
        <w:jc w:val="both"/>
        <w:rPr/>
      </w:pPr>
      <w:r>
        <w:rPr>
          <w:rFonts w:eastAsia="Times New Roman CE" w:cs="Times New Roman CE" w:ascii="Times New Roman CE" w:hAnsi="Times New Roman CE"/>
          <w:sz w:val="24"/>
          <w:szCs w:val="24"/>
        </w:rPr>
        <w:br/>
        <w:t xml:space="preserve">- Végre teljesült egyik nemzeti óhajunk, melyet a </w:t>
      </w:r>
      <w:r>
        <w:rPr>
          <w:rFonts w:eastAsia="Times New Roman CE" w:cs="Times New Roman CE" w:ascii="Times New Roman CE" w:hAnsi="Times New Roman CE"/>
          <w:i/>
          <w:iCs/>
          <w:sz w:val="24"/>
          <w:szCs w:val="24"/>
        </w:rPr>
        <w:t xml:space="preserve">Himnusz </w:t>
      </w:r>
      <w:r>
        <w:rPr>
          <w:rFonts w:eastAsia="Times New Roman CE" w:cs="Times New Roman CE" w:ascii="Times New Roman CE" w:hAnsi="Times New Roman CE"/>
          <w:sz w:val="24"/>
          <w:szCs w:val="24"/>
        </w:rPr>
        <w:t>fogalmaz me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Bős-éggel meg vagyunk áld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Romániában egy kutya mikor lát csont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yílt törése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kolozsvári kisdiák napról napra gyűrött ingben jár iskolába. Amikor tanítója szóvá teszi, ezt válaszol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 rádiót kapcsoljuk be, ott is mindig a Conducator beszél, ha a tv-t, ott is folyton csak ő szónokol, úgyhogy a mamám már be sem meri kapcsolni a villanyvasal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Ceauşescu lemon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unántúlró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A szovjet Moldáviában hivatalos orosz álláspont szerint minek alapján lehet osztályozni az egyes nemzetiségeke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i három nyelvet tud: cionista, aki kettőt: román nacionalista, aki pedig csak egyet: orosz inter</w:t>
        <w:softHyphen/>
        <w:t>nacionalis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z NDK-ban nem lesz szükség személyi igazolvány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kevés ember, aki ott marad, mind személyes ismerőse egymás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dja az USA elnöke, Bush magyarországi látogatásának időszerű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Bush szeretné személyesen is látni a 10 millió bú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ben halt meg Kádár Jáno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ütötte a peresztroj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or lesz nyugalom és jólét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Grósz temetésén Pozsgay megkérdezi Berecz özvegyét, hogy ki volt az a férfi, aki Kádár temetésén lelőtte Sarlós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xml:space="preserve">- Hallottad? Hajdú Jánost visszahívják! </w:t>
      </w:r>
      <w:r>
        <w:rPr>
          <w:rFonts w:eastAsia="Times New Roman CE" w:cs="Times New Roman CE" w:ascii="Times New Roman CE" w:hAnsi="Times New Roman CE"/>
          <w:i/>
          <w:iCs/>
          <w:sz w:val="24"/>
          <w:szCs w:val="24"/>
        </w:rPr>
        <w:t>(Svájcbó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HÉT műsorában meghajlás után ő jelentse be: „Ez volt a szocializmus.”</w:t>
      </w:r>
    </w:p>
    <w:p>
      <w:pPr>
        <w:pStyle w:val="Heading2"/>
        <w:widowControl/>
        <w:rPr>
          <w:sz w:val="24"/>
          <w:szCs w:val="24"/>
        </w:rPr>
      </w:pPr>
      <w:r>
        <w:rPr/>
        <w:t>Hazánk nem rés, hanem nyitott persely...</w:t>
        <w:br/>
        <w:t>(1990)</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lszólás a moszkvai rádióban:</w:t>
      </w:r>
    </w:p>
    <w:p>
      <w:pPr>
        <w:pStyle w:val="Normal"/>
        <w:widowControl/>
        <w:spacing w:before="0" w:after="120"/>
        <w:jc w:val="both"/>
        <w:rPr/>
      </w:pPr>
      <w:r>
        <w:rPr>
          <w:rFonts w:eastAsia="Times New Roman CE" w:cs="Times New Roman CE" w:ascii="Times New Roman CE" w:hAnsi="Times New Roman CE"/>
          <w:sz w:val="24"/>
          <w:szCs w:val="24"/>
        </w:rPr>
        <w:t xml:space="preserve">- Időjárás-jelentés: a Vörös téren </w:t>
      </w:r>
      <w:r>
        <w:rPr>
          <w:rFonts w:eastAsia="Times New Roman CE" w:cs="Times New Roman CE" w:ascii="Times New Roman CE" w:hAnsi="Times New Roman CE"/>
          <w:i/>
          <w:iCs/>
          <w:sz w:val="24"/>
          <w:szCs w:val="24"/>
        </w:rPr>
        <w:t xml:space="preserve">sztálingózik </w:t>
      </w:r>
      <w:r>
        <w:rPr>
          <w:rFonts w:eastAsia="Times New Roman CE" w:cs="Times New Roman CE" w:ascii="Times New Roman CE" w:hAnsi="Times New Roman CE"/>
          <w:sz w:val="24"/>
          <w:szCs w:val="24"/>
        </w:rPr>
        <w:t>a h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férfi mérőónnal a kezében halad a Moszkva folyó partján, időnként megméri a meder mélységét, és feljegyzi. Egy idő után megkérdik től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éri a folyó mélység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gy az </w:t>
      </w:r>
      <w:r>
        <w:rPr>
          <w:rFonts w:eastAsia="Times New Roman CE" w:cs="Times New Roman CE" w:ascii="Times New Roman CE" w:hAnsi="Times New Roman CE"/>
          <w:i/>
          <w:iCs/>
          <w:sz w:val="24"/>
          <w:szCs w:val="24"/>
        </w:rPr>
        <w:t xml:space="preserve">Auróra </w:t>
      </w:r>
      <w:r>
        <w:rPr>
          <w:rFonts w:eastAsia="Times New Roman CE" w:cs="Times New Roman CE" w:ascii="Times New Roman CE" w:hAnsi="Times New Roman CE"/>
          <w:sz w:val="24"/>
          <w:szCs w:val="24"/>
        </w:rPr>
        <w:t xml:space="preserve">cirkáló fel tud-e jönni. </w:t>
      </w:r>
      <w:r>
        <w:rPr>
          <w:rFonts w:eastAsia="Times New Roman CE" w:cs="Times New Roman CE" w:ascii="Times New Roman CE" w:hAnsi="Times New Roman CE"/>
          <w:i/>
          <w:iCs/>
          <w:sz w:val="24"/>
          <w:szCs w:val="24"/>
        </w:rPr>
        <w:t>(Az Auróra ágyúja adta meg a jelt az 1917-es forra</w:t>
        <w:softHyphen/>
        <w:t>dalom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an alakítottuk át eddigi legfőbb jelszavun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aképünk a hatalmas problémákkal küszködő Szovjetuni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most az időszerű május 1-jei jelszó?</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zánk nem rés, hanem nyitott perse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ét tőkés beszélget Nyugat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lenne érdemes Magyarországra szállíta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gondol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öld ág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ielőbb szeretnének zöldágra vergődn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Grósz Károly főtitkár, miniszterelnök fellép egy zsúfolt villamosra, balról hatalmas pofont kap. Dühösen 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ér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lépett a cipőm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jobbról is lekevernek neki egy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ár mégis felháborító! Csak nem léptem rá a maga lábára i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de azt hittem, hogy már kezdődik!</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volt a szocializmu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apitalizmushoz vezető leghosszabb, legnehezebb ú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lyen lesz a magyar piacgazda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fa b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elyik pártnak vagy tag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a is kommunista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ár, mert egy kft.-be volt kommunistákat keres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Vegyük úgy, hogy csak volt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Álláshirdetés napjainkban:</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Újonnan megnyílt áruházunkba 10 árazót és 5 eladót felveszünk, </w:t>
      </w:r>
      <w:r>
        <w:rPr>
          <w:rFonts w:eastAsia="Times New Roman CE" w:cs="Times New Roman CE" w:ascii="Times New Roman CE" w:hAnsi="Times New Roman CE"/>
          <w:i/>
          <w:iCs/>
          <w:sz w:val="24"/>
          <w:szCs w:val="24"/>
        </w:rPr>
        <w:t xml:space="preserve">Egykedvűek előnyben </w:t>
      </w:r>
      <w:r>
        <w:rPr>
          <w:rFonts w:eastAsia="Times New Roman CE" w:cs="Times New Roman CE" w:ascii="Times New Roman CE" w:hAnsi="Times New Roman CE"/>
          <w:sz w:val="24"/>
          <w:szCs w:val="24"/>
        </w:rPr>
        <w:t>jelig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gy foglalnád össze eddigi eredményei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ég a kapitalizmust is rosszul csinál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ova lettek a viccek? Legvidámabb barakk voltunk a lágerb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a legszomorúbb demokrácia a táborban.</w:t>
      </w:r>
    </w:p>
    <w:p>
      <w:pPr>
        <w:pStyle w:val="Normal"/>
        <w:widowControl/>
        <w:spacing w:before="0" w:after="120"/>
        <w:jc w:val="both"/>
        <w:rPr/>
      </w:pPr>
      <w:r>
        <w:rPr>
          <w:rFonts w:eastAsia="Times New Roman CE" w:cs="Times New Roman CE" w:ascii="Times New Roman CE" w:hAnsi="Times New Roman CE"/>
          <w:sz w:val="24"/>
          <w:szCs w:val="24"/>
        </w:rPr>
        <w:br/>
        <w:t xml:space="preserve">- Mi a </w:t>
      </w:r>
      <w:r>
        <w:rPr>
          <w:rFonts w:eastAsia="Times New Roman CE" w:cs="Times New Roman CE" w:ascii="Times New Roman CE" w:hAnsi="Times New Roman CE"/>
          <w:i/>
          <w:iCs/>
          <w:sz w:val="24"/>
          <w:szCs w:val="24"/>
        </w:rPr>
        <w:t xml:space="preserve">(vidéki) </w:t>
      </w:r>
      <w:r>
        <w:rPr>
          <w:rFonts w:eastAsia="Times New Roman CE" w:cs="Times New Roman CE" w:ascii="Times New Roman CE" w:hAnsi="Times New Roman CE"/>
          <w:sz w:val="24"/>
          <w:szCs w:val="24"/>
        </w:rPr>
        <w:t>képviselőtestületi szavazások tanulság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a párt-ütők győzt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Taxisblokád idején egy fiatal nő kiszól a volán mellől:)</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ngedjenek már át, hiszen terhes vagy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mió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legalább egy jó ór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írják két l-lel Antall József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áris múlt időben v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ormányátalakítás eredmény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binet egy Boross Kupával gyarapod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magyar külpolitika fő kérdés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Jeszenszky eléri-e a Horn-fo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lettünk ennyire szegén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künk csak egy Göncz juto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beteg megkérdi szemorvosá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 látászavarom van, mit tegy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enjen át politikai pályá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történik a szomszédos Szlovákiá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ptimisták angol, a pesszimisták magyar nyelvleckét, a realisták pedig puskát vesz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Újságbeli hirdetés Romániában: „Országomat egy egérlyukért!” Cím a kiadó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incs több Ceauşescu-vicc?</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lelőtték a poén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Kopogtatnak a mennyország kapuján; Szent Péter kiszó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Ceauşescu.</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edj a pokolba! Ott a helyed!</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svártatva újabb kopogás.</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 az?</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ucifer. Engedj be, menedékjogot kérek, mert Ceauşescu átvette a hatalm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olozsvárt egy román megkérdez egy magyar járókelő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re van a Győzelem sugárút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épp tőlem kérded? Ti laktok itt 2000 éve!</w:t>
      </w:r>
    </w:p>
    <w:p>
      <w:pPr>
        <w:pStyle w:val="Heading2"/>
        <w:widowControl/>
        <w:rPr>
          <w:sz w:val="24"/>
          <w:szCs w:val="24"/>
        </w:rPr>
      </w:pPr>
      <w:r>
        <w:rPr/>
        <w:t>Miből telik a magyaroknak ekkora deficitre?</w:t>
        <w:br/>
        <w:t>(1991)</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álasztási küzdelem során a kortesfőnök ijedten mondja a képviselőjelölt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 van! Az ellenfél iható vizű kutat is ígér a választókna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Vízzel még egyetlen képviselőt sem választottak meg Magyarország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Szerinted milyen egy mindenáron ellenzékieskedő politiku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egy „csak azért is” bőgő gyer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e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csokit kínálnak neki, nem kell! Ha cukrot, az sem kell! Ha perecet, az sem! És ha kérdik: „Mit akarsz, drága gyermekem?” A vála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ö-hö-hőgni akaro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tejtermelők országos és fővárosi tüntetésére.)</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k a tejtermelők jelszava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tej lesz a végső!</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j: élet-erő-szegénysé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legidőszerűbb jelszav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ldaképünk a nagy szovjet t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lett a vége a szovjet államcsíny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ccs fucc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Hogy képzelhető el a karabachi válság megoldása?</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féleképpen: vagy természetes módon, vagy természetfeletti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onkrétan?</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 mód lenne, ha a Mars-lakók teremtenének rendet, és természetfeletti, ha békésen megegyezné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nem tud Románia csatlakozni Európá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agy-Románia térképén nem találják Európá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ért halt meg Robert Maxwell?</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Moszad-os volt jachtjának fedélz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yugati tőkések időszerű dilemmá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ből „telik” ezeknek a magyaroknak ekkora deficit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8. utas a halál” című amerikai horrorfilmre s Kupa Mihály pénzügyminiszteri kinevezésér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az új magyar horrorfilm cím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8. utas Kupa Mihál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Duna nyári áradását Antall József miniszterelnök is megszemléli. A parton állva a hullámokban vergődő őzgidát pillant meg. Rövid fohász után elindul a víz tetején, és kimenti a fuldokló állatot, majd újra imádkozik: hálát ad az égnek. Távolabbról többen is végignézték a jelenetet, egyikük megjegy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gondoltam volna, hogy Antall miniszterelnök létére még úszni se tu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a különbség Kádár és Antall vezetése közöt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hogy Kádárnak 30 év alatt sem sikerült megkedveltetnie a szocializmust, Antalinak viszont egy év alatt sikerü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agyar vendégmunkások Japánban tanulnak; meglepődve látják, hogy a japánok a napi 8 órát milyen szorgosan végigdolgozzák. Meg is kérdi egyikük, hogy mi fűti őket ennyire? A japán munkás vála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gondolunk, hogy a 8 órából hármat dolgozunk a császárért, hármat vallásunkért és kettőt a család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künk nincs császárunk, a vallás magánügy, marad a kétórai megfeszített munka.</w:t>
      </w:r>
    </w:p>
    <w:p>
      <w:pPr>
        <w:pStyle w:val="Heading2"/>
        <w:widowControl/>
        <w:rPr/>
      </w:pPr>
      <w:r>
        <w:rPr/>
        <w:t>Mi rosszabb a kommunizmusnál?</w:t>
        <w:br/>
        <w:t>(1992)</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 rosszabb a kommunizmus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utána következi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Ezentúl a csillagászok fogják meghatározni az ára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ár elérték a csillagos eg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pápa látogatására.)</w:t>
      </w:r>
    </w:p>
    <w:p>
      <w:pPr>
        <w:pStyle w:val="Normal"/>
        <w:widowContro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udod-e, mit hagyott ránk őszentség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opott Gönczöt, egy üres Boross Kupát és szent Antal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ehézségek megoldása érdekében Antall miniszterelnök egy este titokban felkeresi elődje, Kádár János sírját, és tanácsot kér, hogy mit tegyen? Kádár vála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mit? Hajtsd fel és hajítsd el Boross Kupádat, vesd le Gönczödet, aztán feküdj ide mellé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volt az idei szárazsá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z az új rendszer meg ne gyökereddz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sszú idő után újra összefut a nyuszi a rókával; a tapsifüles előre köszö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ó napot, róka elvtárs! Vagyis... róka úr! Nem tudom, most hogy is szólítsam, vagy egyszerűen csak lerókázza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okféle jubileumi találkozó egyikén egy idős férfi odalép a másikhoz, köszö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vusz, öreg harcos! Rég láttalak, hogy vagy?</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haragudj, öregem, de nem emlékszem rád! Hol találkozt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mlékszel? Hát együtt lőttük a pártszékház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Mely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kor melyi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 horvátok és szerbek közötti ádáz vukovári harc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A földön kúszik Vukovárnál, terepszínű, aknát kere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szerés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az: terepszínű és repü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alálta.</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Egy tudósító szerb katonát fagga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hát hogyan tud egy gyerekre lőni?</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úgy, hogy lentebb tartom a puskacsöv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Tudod-e, hogy a szovjet elektronika miért nem tudott betörni a világpiac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m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fért ki a gyárkapu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sajtószabadság égisze alatt új kiadásban jelent meg az Értelmező Szótár. Néhány módosított cím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éke: borzasztó évek következnek ezután.</w:t>
      </w:r>
    </w:p>
    <w:p>
      <w:pPr>
        <w:pStyle w:val="Normal"/>
        <w:widowControl/>
        <w:spacing w:before="0" w:after="120"/>
        <w:jc w:val="both"/>
        <w:rPr/>
      </w:pPr>
      <w:r>
        <w:rPr>
          <w:rFonts w:eastAsia="Times New Roman CE" w:cs="Times New Roman CE" w:ascii="Times New Roman CE" w:hAnsi="Times New Roman CE"/>
          <w:sz w:val="24"/>
          <w:szCs w:val="24"/>
        </w:rPr>
        <w:t xml:space="preserve">KISZ: </w:t>
      </w:r>
      <w:r>
        <w:rPr>
          <w:rFonts w:eastAsia="Times New Roman CE" w:cs="Times New Roman CE" w:ascii="Times New Roman CE" w:hAnsi="Times New Roman CE"/>
          <w:i/>
          <w:iCs/>
          <w:sz w:val="24"/>
          <w:szCs w:val="24"/>
        </w:rPr>
        <w:t xml:space="preserve">Kádár </w:t>
      </w:r>
      <w:r>
        <w:rPr>
          <w:rFonts w:eastAsia="Times New Roman CE" w:cs="Times New Roman CE" w:ascii="Times New Roman CE" w:hAnsi="Times New Roman CE"/>
          <w:sz w:val="24"/>
          <w:szCs w:val="24"/>
        </w:rPr>
        <w:t>ifjú szamarai.</w:t>
      </w:r>
    </w:p>
    <w:p>
      <w:pPr>
        <w:pStyle w:val="Normal"/>
        <w:widowControl/>
        <w:spacing w:before="0" w:after="120"/>
        <w:jc w:val="both"/>
        <w:rPr/>
      </w:pPr>
      <w:r>
        <w:rPr>
          <w:rFonts w:eastAsia="Times New Roman CE" w:cs="Times New Roman CE" w:ascii="Times New Roman CE" w:hAnsi="Times New Roman CE"/>
          <w:sz w:val="24"/>
          <w:szCs w:val="24"/>
        </w:rPr>
        <w:t xml:space="preserve">LSD: </w:t>
      </w:r>
      <w:r>
        <w:rPr>
          <w:rFonts w:eastAsia="Times New Roman CE" w:cs="Times New Roman CE" w:ascii="Times New Roman CE" w:hAnsi="Times New Roman CE"/>
          <w:i/>
          <w:iCs/>
          <w:sz w:val="24"/>
          <w:szCs w:val="24"/>
        </w:rPr>
        <w:t xml:space="preserve">liberális </w:t>
      </w:r>
      <w:r>
        <w:rPr>
          <w:rFonts w:eastAsia="Times New Roman CE" w:cs="Times New Roman CE" w:ascii="Times New Roman CE" w:hAnsi="Times New Roman CE"/>
          <w:sz w:val="24"/>
          <w:szCs w:val="24"/>
        </w:rPr>
        <w:t>szociáldemokráci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pium: ózdi privatizációs ipari umbuld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szcs: tovább szolgáló cseléd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Egy cigány férfi a kazettakölcsönzőben érdeklődik:</w:t>
      </w:r>
    </w:p>
    <w:p>
      <w:pPr>
        <w:pStyle w:val="Normal"/>
        <w:widowControl/>
        <w:spacing w:before="0" w:after="120"/>
        <w:jc w:val="both"/>
        <w:rPr/>
      </w:pPr>
      <w:r>
        <w:rPr>
          <w:rFonts w:eastAsia="Times New Roman CE" w:cs="Times New Roman CE" w:ascii="Times New Roman CE" w:hAnsi="Times New Roman CE"/>
          <w:sz w:val="24"/>
          <w:szCs w:val="24"/>
        </w:rPr>
        <w:t xml:space="preserve">- Megvan-e </w:t>
      </w:r>
      <w:r>
        <w:rPr>
          <w:rFonts w:eastAsia="Times New Roman CE" w:cs="Times New Roman CE" w:ascii="Times New Roman CE" w:hAnsi="Times New Roman CE"/>
          <w:i/>
          <w:iCs/>
          <w:sz w:val="24"/>
          <w:szCs w:val="24"/>
        </w:rPr>
        <w:t xml:space="preserve">A cigánytábor az égbe megy </w:t>
      </w:r>
      <w:r>
        <w:rPr>
          <w:rFonts w:eastAsia="Times New Roman CE" w:cs="Times New Roman CE" w:ascii="Times New Roman CE" w:hAnsi="Times New Roman CE"/>
          <w:sz w:val="24"/>
          <w:szCs w:val="24"/>
        </w:rPr>
        <w:t>című jugoszláv film kazettán?</w:t>
      </w:r>
    </w:p>
    <w:p>
      <w:pPr>
        <w:pStyle w:val="Normal"/>
        <w:widowControl/>
        <w:spacing w:before="0" w:after="120"/>
        <w:jc w:val="both"/>
        <w:rPr/>
      </w:pPr>
      <w:r>
        <w:rPr>
          <w:rFonts w:eastAsia="Times New Roman CE" w:cs="Times New Roman CE" w:ascii="Times New Roman CE" w:hAnsi="Times New Roman CE"/>
          <w:sz w:val="24"/>
          <w:szCs w:val="24"/>
        </w:rPr>
        <w:t xml:space="preserve">- Nincs, de ajánlom helyette </w:t>
      </w:r>
      <w:r>
        <w:rPr>
          <w:rFonts w:eastAsia="Times New Roman CE" w:cs="Times New Roman CE" w:ascii="Times New Roman CE" w:hAnsi="Times New Roman CE"/>
          <w:i/>
          <w:iCs/>
          <w:sz w:val="24"/>
          <w:szCs w:val="24"/>
        </w:rPr>
        <w:t xml:space="preserve">A cigánytábor munkába megy </w:t>
      </w:r>
      <w:r>
        <w:rPr>
          <w:rFonts w:eastAsia="Times New Roman CE" w:cs="Times New Roman CE" w:ascii="Times New Roman CE" w:hAnsi="Times New Roman CE"/>
          <w:sz w:val="24"/>
          <w:szCs w:val="24"/>
        </w:rPr>
        <w:t>című filmünk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öszönöm! Sose szerettem a tudományos-fantasztikus filmeket.</w:t>
      </w:r>
    </w:p>
    <w:p>
      <w:pPr>
        <w:pStyle w:val="Heading2"/>
        <w:widowControl/>
        <w:rPr/>
      </w:pPr>
      <w:r>
        <w:rPr/>
        <w:t>Ami késik, az nem az áremelés...</w:t>
        <w:br/>
        <w:t>(1993)</w:t>
      </w:r>
    </w:p>
    <w:p>
      <w:pPr>
        <w:pStyle w:val="Normal"/>
        <w:widowControl/>
        <w:spacing w:before="0" w:after="120"/>
        <w:jc w:val="both"/>
        <w:rPr/>
      </w:pPr>
      <w:r>
        <w:rPr>
          <w:rFonts w:eastAsia="Times New Roman CE" w:cs="Times New Roman CE" w:ascii="Times New Roman CE" w:hAnsi="Times New Roman CE"/>
          <w:sz w:val="24"/>
          <w:szCs w:val="24"/>
        </w:rPr>
        <w:t>- Ma mit jelent a B. ú. é</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sz w:val="24"/>
          <w:szCs w:val="24"/>
        </w:rPr>
        <w:t xml:space="preserve">udapest </w:t>
      </w:r>
      <w:r>
        <w:rPr>
          <w:rFonts w:eastAsia="Times New Roman CE" w:cs="Times New Roman CE" w:ascii="Times New Roman CE" w:hAnsi="Times New Roman CE"/>
          <w:i/>
          <w:iCs/>
          <w:sz w:val="24"/>
          <w:szCs w:val="24"/>
        </w:rPr>
        <w:t>ú</w:t>
      </w:r>
      <w:r>
        <w:rPr>
          <w:rFonts w:eastAsia="Times New Roman CE" w:cs="Times New Roman CE" w:ascii="Times New Roman CE" w:hAnsi="Times New Roman CE"/>
          <w:sz w:val="24"/>
          <w:szCs w:val="24"/>
        </w:rPr>
        <w:t xml:space="preserve">jra </w:t>
      </w:r>
      <w:r>
        <w:rPr>
          <w:rFonts w:eastAsia="Times New Roman CE" w:cs="Times New Roman CE" w:ascii="Times New Roman CE" w:hAnsi="Times New Roman CE"/>
          <w:i/>
          <w:iCs/>
          <w:sz w:val="24"/>
          <w:szCs w:val="24"/>
        </w:rPr>
        <w:t>é</w:t>
      </w:r>
      <w:r>
        <w:rPr>
          <w:rFonts w:eastAsia="Times New Roman CE" w:cs="Times New Roman CE" w:ascii="Times New Roman CE" w:hAnsi="Times New Roman CE"/>
          <w:sz w:val="24"/>
          <w:szCs w:val="24"/>
        </w:rPr>
        <w:t xml:space="preserve">hezni </w:t>
      </w:r>
      <w:r>
        <w:rPr>
          <w:rFonts w:eastAsia="Times New Roman CE" w:cs="Times New Roman CE" w:ascii="Times New Roman CE" w:hAnsi="Times New Roman CE"/>
          <w:i/>
          <w:iCs/>
          <w:sz w:val="24"/>
          <w:szCs w:val="24"/>
        </w:rPr>
        <w:t>k</w:t>
      </w:r>
      <w:r>
        <w:rPr>
          <w:rFonts w:eastAsia="Times New Roman CE" w:cs="Times New Roman CE" w:ascii="Times New Roman CE" w:hAnsi="Times New Roman CE"/>
          <w:sz w:val="24"/>
          <w:szCs w:val="24"/>
        </w:rPr>
        <w:t>ezd</w:t>
      </w:r>
      <w:r>
        <w:rPr>
          <w:rFonts w:eastAsia="Times New Roman CE" w:cs="Times New Roman CE" w:ascii="Times New Roman CE" w:hAnsi="Times New Roman CE"/>
          <w:i/>
          <w:iCs/>
          <w:sz w:val="24"/>
          <w:szCs w:val="24"/>
        </w:rPr>
        <w: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k a legújabb jelszavai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késik, az nem az árrendezé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korán kel, az nem munkanélkü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 nettót nem becsüli, az a bruttót nem érdeml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azug embert könnyebb utolérni, mint az infláció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t ma elhalaszthatsz, ne halaszd holnap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yar ember evés helyett most már beszé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Egyesítik a forintot a márkáva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hogy egy Kupa-forint ér egy márkakupa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vel kezdődhet nálunk a polgárháború?</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fa-emelésse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mondják azt, hogy sötétben tapogatódzun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törökök elvitték a holdat, az oroszok a csillagokat, mi meg a napot lopju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Kónya Imre MDF-es képviselő a Parlament folyosóján összefut Torgyán Józseffel, aki megkérd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újság, képviselő úr? Látom, nagyon derűs!</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ert álmomban azt mondta az Úr, hogy én vagyok a legbecsületesebb és a legokosabb képviselő az egész országgyűlése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emlékszem, hogy ilyesmit mondtam voln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Célzás az MDF parlamenti frakciójából történt kizárásokr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 Parlament heti jelszav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zárták már az e heti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 Fidesz most már miért nem akarja agyagba döngölni a kommunistá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legtöbben rájöttek, hogy tisztelniök kell saját apjukat-anyjuka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Napjainkban hogyan szólítanak meg egy újgazdag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a vádlottat, álljon fel!</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i/>
          <w:iCs/>
          <w:sz w:val="24"/>
          <w:szCs w:val="24"/>
        </w:rPr>
        <w:t>(Az év decemberében elhunyt Antall József miniszterelnök):</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különbség a daganatok és a szerbek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aganatok között van jóindulatú is.</w:t>
      </w:r>
    </w:p>
    <w:p>
      <w:pPr>
        <w:pStyle w:val="Normal"/>
        <w:widowControl/>
        <w:spacing w:before="0" w:after="120"/>
        <w:jc w:val="both"/>
        <w:rPr/>
      </w:pPr>
      <w:r>
        <w:rPr>
          <w:rFonts w:eastAsia="Times New Roman CE" w:cs="Times New Roman CE" w:ascii="Times New Roman CE" w:hAnsi="Times New Roman CE"/>
          <w:sz w:val="24"/>
          <w:szCs w:val="24"/>
        </w:rPr>
        <w:b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lyen fából készült Antall koporsój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f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épp a Nemzeti Sírkertben helyezték végső nyugalomra Antall József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gyenlő távolságra legyen Deák Ferenctől és Kádár Jánost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Ezután hogyan írjuk a két szent Antal nevé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Szentt Antal, ill. szent Antall, hogy meg tudjuk őket különböztetni.</w:t>
      </w:r>
    </w:p>
    <w:p>
      <w:pPr>
        <w:pStyle w:val="Heading2"/>
        <w:widowControl/>
        <w:rPr/>
      </w:pPr>
      <w:r>
        <w:rPr/>
        <w:t>Visszatérnek az illegális idők...</w:t>
        <w:br/>
        <w:t>(1994, január-május)</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Na, mit gondolsz, Antall Józsefnek mije volt egyértelműen pozitív?</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átlele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ntall állítólag tetszhalott vol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kinek tetszett, kinek nem.</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Most derült ki, miért épp karácsony előtt hunyt el Antall József.</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átról János-napra meghívót kapot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 a különbség Antall és a banán között?</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hogy a banán megérte a karácso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llottad? Antall József fázik a sír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ihetett magával Gönczöt.</w:t>
      </w:r>
    </w:p>
    <w:p>
      <w:pPr>
        <w:pStyle w:val="Normal"/>
        <w:widowControl/>
        <w:spacing w:before="0" w:after="120"/>
        <w:jc w:val="both"/>
        <w:rPr/>
      </w:pPr>
      <w:r>
        <w:rPr>
          <w:rFonts w:eastAsia="Times New Roman CE" w:cs="Times New Roman CE" w:ascii="Times New Roman CE" w:hAnsi="Times New Roman CE"/>
          <w:sz w:val="24"/>
          <w:szCs w:val="24"/>
        </w:rPr>
        <w:br/>
      </w:r>
      <w:r>
        <w:rPr>
          <w:rFonts w:eastAsia="Times New Roman CE" w:cs="Times New Roman CE" w:ascii="Times New Roman CE" w:hAnsi="Times New Roman CE"/>
          <w:sz w:val="22"/>
          <w:szCs w:val="22"/>
        </w:rPr>
        <w:t>- Mit fog kapni Antall özvegye?</w:t>
      </w:r>
    </w:p>
    <w:p>
      <w:pPr>
        <w:pStyle w:val="Normal"/>
        <w:widowControl/>
        <w:spacing w:before="0" w:after="120"/>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öldalatti pótléko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Azt mondják, az Antali-féle emlékbélyeg nem ragad.</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ak, aki szemtől szemben nyálaz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Ha az MDF újra megnyeri a 94-es választásokat, kinek köszönhetné?</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Antallnak és szent Józsefne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Lassanként visszatérnek az illegális idő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Pető Iván fedőneve Kuncze Gábo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z erdei ABC-áruházat is privatizálják. Huzamos ideig zárva volt, a jelzett nyitási időpontra sok állat áll sorban, legelöl a medve. A nyuszi utoljára fut be; a lábak közt előrefurakodik, a medve azonban fülénél fogva elkapja, és nagy ívben hátradobja. A nyuszi feltápászkodik, leporolja magát, és hangosan méltatlankodva kijelent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tek tudomásul: most már ki sem nyitok!</w:t>
      </w:r>
    </w:p>
    <w:p>
      <w:pPr>
        <w:pStyle w:val="Normal"/>
        <w:keepNext w:val="true"/>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Ki a legjobb kőműves ma hazánkba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oss Péter, mert decemberben alapozott, január-február-március és április folyamán falazott, és májusban már pucolni fog.</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juhász az országút mellett terelgeti nyáját. Egy kocsi megáll, kiszáll belőle az utas, odalép a pásztorhoz.</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Mondja, nem adna el nekem egy bárány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ttól függ, mennyiér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ok érte 5000-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válasszon!</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unk kifizeti, indul vissza a kocsihoz, a juhász utánasz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nem maga a földművelési miniszter?</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Honnan tudt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nnan, hogy a bárány helyett a kutyámat viszi.</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Horn Gyulát, az MSZP elnökét május 5-én autóbaleset érte.</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sérült meg Horn Gyul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volt rajta pufajk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 Miért következett be a baleset?</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szakértő ült a kormányná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május 8-i választás után mesél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éstek el hétfőn a gyerekek az iskolából?</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úttörőnyakkendőjüket keresték.</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választások végeredményét rádión közlik a Föld körüli úton tartózkodó Fa Nándorral. Válasza:</w:t>
      </w:r>
    </w:p>
    <w:p>
      <w:pPr>
        <w:pStyle w:val="Normal"/>
        <w:widowContro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évesztették össze a Horn-fokot a Jóreménység fokával?</w:t>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Normal"/>
        <w:widowContro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kéziratban szereplő, de a nyomtatott kiadásból hiányzó viccek kisebb betűvel vannak ír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ascii="Times New Roman CE" w:hAnsi="Times New Roman CE" w:eastAsia="Times New Roman CE" w:cs="Times New Roman C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CE" w:hAnsi="Times New Roman CE" w:eastAsia="Times New Roman CE" w:cs="Times New Roman CE"/>
      <w:b/>
      <w:b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5" w:leader="dot"/>
      </w:tabs>
      <w:spacing w:before="120" w:after="120"/>
    </w:pPr>
    <w:rPr>
      <w:rFonts w:ascii="Times New Roman CE" w:hAnsi="Times New Roman CE" w:eastAsia="Times New Roman CE" w:cs="Times New Roman CE"/>
      <w:b/>
      <w:bCs/>
      <w:caps/>
    </w:rPr>
  </w:style>
  <w:style w:type="paragraph" w:styleId="Contents2">
    <w:name w:val="TOC 2"/>
    <w:basedOn w:val="Normal"/>
    <w:next w:val="Normal"/>
    <w:pPr>
      <w:tabs>
        <w:tab w:val="clear" w:pos="720"/>
        <w:tab w:val="right" w:pos="9075" w:leader="dot"/>
      </w:tabs>
    </w:pPr>
    <w:rPr>
      <w:rFonts w:ascii="Times New Roman CE" w:hAnsi="Times New Roman CE" w:eastAsia="Times New Roman CE" w:cs="Times New Roman CE"/>
      <w:smallCaps/>
    </w:rPr>
  </w:style>
  <w:style w:type="paragraph" w:styleId="Contents3">
    <w:name w:val="TOC 3"/>
    <w:basedOn w:val="Normal"/>
    <w:next w:val="Normal"/>
    <w:pPr>
      <w:tabs>
        <w:tab w:val="clear" w:pos="720"/>
        <w:tab w:val="right" w:pos="9075" w:leader="dot"/>
      </w:tabs>
      <w:ind w:left="200" w:hanging="0"/>
    </w:pPr>
    <w:rPr>
      <w:rFonts w:ascii="Times New Roman CE" w:hAnsi="Times New Roman CE" w:eastAsia="Times New Roman CE" w:cs="Times New Roman CE"/>
      <w:i/>
      <w:iCs/>
    </w:rPr>
  </w:style>
  <w:style w:type="paragraph" w:styleId="Contents4">
    <w:name w:val="TOC 4"/>
    <w:basedOn w:val="Normal"/>
    <w:next w:val="Normal"/>
    <w:pPr>
      <w:tabs>
        <w:tab w:val="clear" w:pos="720"/>
        <w:tab w:val="right" w:pos="9075" w:leader="dot"/>
      </w:tabs>
      <w:ind w:left="400" w:hanging="0"/>
    </w:pPr>
    <w:rPr>
      <w:rFonts w:ascii="Times New Roman CE" w:hAnsi="Times New Roman CE" w:eastAsia="Times New Roman CE" w:cs="Times New Roman CE"/>
      <w:sz w:val="18"/>
      <w:szCs w:val="18"/>
    </w:rPr>
  </w:style>
  <w:style w:type="paragraph" w:styleId="Contents5">
    <w:name w:val="TOC 5"/>
    <w:basedOn w:val="Normal"/>
    <w:next w:val="Normal"/>
    <w:pPr>
      <w:tabs>
        <w:tab w:val="clear" w:pos="720"/>
        <w:tab w:val="right" w:pos="9075" w:leader="dot"/>
      </w:tabs>
      <w:ind w:left="600" w:hanging="0"/>
    </w:pPr>
    <w:rPr>
      <w:rFonts w:ascii="Times New Roman CE" w:hAnsi="Times New Roman CE" w:eastAsia="Times New Roman CE" w:cs="Times New Roman CE"/>
      <w:sz w:val="18"/>
      <w:szCs w:val="18"/>
    </w:rPr>
  </w:style>
  <w:style w:type="paragraph" w:styleId="Contents6">
    <w:name w:val="TOC 6"/>
    <w:basedOn w:val="Normal"/>
    <w:next w:val="Normal"/>
    <w:pPr>
      <w:tabs>
        <w:tab w:val="clear" w:pos="720"/>
        <w:tab w:val="right" w:pos="9075" w:leader="dot"/>
      </w:tabs>
      <w:ind w:left="800" w:hanging="0"/>
    </w:pPr>
    <w:rPr>
      <w:rFonts w:ascii="Times New Roman CE" w:hAnsi="Times New Roman CE" w:eastAsia="Times New Roman CE" w:cs="Times New Roman CE"/>
      <w:sz w:val="18"/>
      <w:szCs w:val="18"/>
    </w:rPr>
  </w:style>
  <w:style w:type="paragraph" w:styleId="Contents7">
    <w:name w:val="TOC 7"/>
    <w:basedOn w:val="Normal"/>
    <w:next w:val="Normal"/>
    <w:pPr>
      <w:tabs>
        <w:tab w:val="clear" w:pos="720"/>
        <w:tab w:val="right" w:pos="9075" w:leader="dot"/>
      </w:tabs>
      <w:ind w:left="1000" w:hanging="0"/>
    </w:pPr>
    <w:rPr>
      <w:rFonts w:ascii="Times New Roman CE" w:hAnsi="Times New Roman CE" w:eastAsia="Times New Roman CE" w:cs="Times New Roman CE"/>
      <w:sz w:val="18"/>
      <w:szCs w:val="18"/>
    </w:rPr>
  </w:style>
  <w:style w:type="paragraph" w:styleId="Contents8">
    <w:name w:val="TOC 8"/>
    <w:basedOn w:val="Normal"/>
    <w:next w:val="Normal"/>
    <w:pPr>
      <w:tabs>
        <w:tab w:val="clear" w:pos="720"/>
        <w:tab w:val="right" w:pos="9075" w:leader="dot"/>
      </w:tabs>
      <w:ind w:left="1200" w:hanging="0"/>
    </w:pPr>
    <w:rPr>
      <w:rFonts w:ascii="Times New Roman CE" w:hAnsi="Times New Roman CE" w:eastAsia="Times New Roman CE" w:cs="Times New Roman CE"/>
      <w:sz w:val="18"/>
      <w:szCs w:val="18"/>
    </w:rPr>
  </w:style>
  <w:style w:type="paragraph" w:styleId="Contents9">
    <w:name w:val="TOC 9"/>
    <w:basedOn w:val="Normal"/>
    <w:next w:val="Normal"/>
    <w:pPr>
      <w:tabs>
        <w:tab w:val="clear" w:pos="720"/>
        <w:tab w:val="right" w:pos="9075" w:leader="dot"/>
      </w:tabs>
      <w:ind w:left="1400" w:hanging="0"/>
    </w:pPr>
    <w:rPr>
      <w:rFonts w:ascii="Times New Roman CE" w:hAnsi="Times New Roman CE" w:eastAsia="Times New Roman CE" w:cs="Times New Roman CE"/>
      <w:sz w:val="18"/>
      <w:szCs w:val="1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15:33:00Z</dcterms:created>
  <dc:creator>Katona Imre</dc:creator>
  <dc:description/>
  <dc:language>en-US</dc:language>
  <cp:lastModifiedBy>.</cp:lastModifiedBy>
  <dcterms:modified xsi:type="dcterms:W3CDTF">2002-09-05T16:15:00Z</dcterms:modified>
  <cp:revision>187</cp:revision>
  <dc:subject/>
  <dc:title>A helyzet rem�nytelen, de nem komoly</dc:title>
</cp:coreProperties>
</file>