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color w:val="000000"/>
        </w:rPr>
      </w:pPr>
      <w:r>
        <w:rPr>
          <w:rFonts w:cs="Garamond" w:ascii="Garamond" w:hAnsi="Garamond"/>
          <w:b/>
          <w:bCs/>
          <w:color w:val="000000"/>
          <w:sz w:val="36"/>
          <w:szCs w:val="36"/>
        </w:rPr>
        <w:t>Harry Potter és a Remény Szelencéje</w:t>
      </w:r>
    </w:p>
    <w:p>
      <w:pPr>
        <w:pStyle w:val="NormlWeb"/>
        <w:jc w:val="center"/>
        <w:rPr>
          <w:color w:val="000000"/>
        </w:rPr>
      </w:pPr>
      <w:r>
        <w:rPr>
          <w:rFonts w:cs="Garamond" w:ascii="Garamond" w:hAnsi="Garamond"/>
          <w:b/>
          <w:bCs/>
          <w:color w:val="000000"/>
        </w:rPr>
        <w:t>(Katie Giorgessa)</w:t>
      </w:r>
    </w:p>
    <w:p>
      <w:pPr>
        <w:pStyle w:val="Normal"/>
        <w:spacing w:before="280" w:after="280"/>
        <w:jc w:val="center"/>
        <w:rPr>
          <w:rFonts w:ascii="Garamond" w:hAnsi="Garamond" w:cs="Garamond"/>
          <w:b/>
          <w:b/>
          <w:bCs/>
          <w:sz w:val="27"/>
          <w:szCs w:val="27"/>
        </w:rPr>
      </w:pPr>
      <w:r>
        <w:rPr>
          <w:rFonts w:cs="Garamond" w:ascii="Garamond" w:hAnsi="Garamond"/>
          <w:b/>
          <w:bCs/>
          <w:sz w:val="27"/>
          <w:szCs w:val="27"/>
        </w:rPr>
        <w:t>I.</w:t>
      </w:r>
    </w:p>
    <w:p>
      <w:pPr>
        <w:pStyle w:val="Normal"/>
        <w:spacing w:before="280" w:after="280"/>
        <w:jc w:val="center"/>
        <w:rPr>
          <w:rFonts w:ascii="Garamond" w:hAnsi="Garamond" w:cs="Garamond"/>
          <w:b/>
          <w:b/>
          <w:bCs/>
          <w:sz w:val="27"/>
          <w:szCs w:val="27"/>
        </w:rPr>
      </w:pPr>
      <w:r>
        <w:rPr>
          <w:rFonts w:cs="Garamond" w:ascii="Garamond" w:hAnsi="Garamond"/>
          <w:b/>
          <w:bCs/>
          <w:sz w:val="27"/>
          <w:szCs w:val="27"/>
        </w:rPr>
        <w:t xml:space="preserve">Gemeni titka </w:t>
      </w:r>
    </w:p>
    <w:p>
      <w:pPr>
        <w:pStyle w:val="Normal"/>
        <w:spacing w:before="280" w:after="280"/>
        <w:rPr/>
      </w:pPr>
      <w:r>
        <w:rPr>
          <w:rFonts w:cs="Garamond" w:ascii="Garamond" w:hAnsi="Garamond"/>
          <w:b/>
          <w:bCs/>
        </w:rPr>
        <w:t xml:space="preserve">A portsmouthi Burnsten utca egyetlenegy hatalmas épületből állt. A fenyőfák mögött esőáztatta, tűlevéllel borított keskeny út vezetett néhány elvirágzott vadrózsabokor között egy alacsony kapuhoz, rajta rozsdás kopogtatóval. A kapu mellett a csupasz téglafalon viharvert márványtábla függött, rajta a felirat: </w:t>
      </w:r>
      <w:r>
        <w:rPr>
          <w:rFonts w:cs="Garamond" w:ascii="Garamond" w:hAnsi="Garamond"/>
          <w:b/>
          <w:bCs/>
          <w:i/>
          <w:iCs/>
        </w:rPr>
        <w:t>Szent Berta Lelencház</w:t>
      </w:r>
      <w:r>
        <w:rPr>
          <w:rFonts w:cs="Garamond" w:ascii="Garamond" w:hAnsi="Garamond"/>
          <w:b/>
          <w:bCs/>
        </w:rPr>
        <w:t>. Az épület maga szürke volt, faláról mállott a vakolat, olajzöldre mázolt ablakairól pergett a festék, szürke sötétítőfüggönyei nem engedtek bepillantást a kíváncsi szemeknek.</w:t>
        <w:br/>
        <w:t xml:space="preserve">A ködös, szürke reggelen egy boszorkány jelent meg a fenyőfák közt. Karjában hatalmas mózeskosarat tartott. Fekete talárt viselt, fejét sötét kendőbe burkolta, a kendő alól néhány szénfekete hajtincs lógott ki. A nő arca gondterhelt, csupa csont és bőr volt. Kisírt szeme könnyektől csillogott, szeme alatt sötét karikák éktelenkedtek. A kapuhoz lépett, letérdelt, nem törődve a nedves tűlevélszőnyeggel. A mózeskosárból óvatosan kiemelt egy fehér takaróba burkolt csecsemőt. Megigazította az alvó kisdeden a plédet, és gyengéden letette a kapu elé. Bármily finoman is próbálta lefektetni, a kicsi felsírt. A boszorkány ijedten ugrott fel, utoljára megsimította a kicsi arcát, majd felkapta a kosarat és eltűnt a ködben. A kisbaba tovább sírt, s hamarosan egy kerek arcú, ötvenes éveiben járó, barna taláros boszorkány jelent meg az ajtóban. </w:t>
        <w:br/>
        <w:t xml:space="preserve">- Jaj, te szegény… - mondta, lehajolt és karjaiba vette a kisdedet. </w:t>
        <w:br/>
        <w:t xml:space="preserve">Kisimította a baba arcából a fehér takarót, így láthatóvá vált a gyermek arca. Néhány tincs rövid kis haja fekete volt, mint a szén. </w:t>
        <w:br/>
        <w:t xml:space="preserve">- Ki vagy te, cseppség… </w:t>
        <w:br/>
        <w:t xml:space="preserve">A boszorkány ringatni kezdte a kisbabát. A kicsi abbahagyta a sírást, egy rövid időre elcsitult, s kinyitotta eddig szorosan összeszorított szemeit. </w:t>
        <w:br/>
        <w:t xml:space="preserve">- Szentséges ég! - az asszony felkiáltott, amint megpillantotta a kislány borostyán sárga szemeit. </w:t>
        <w:br/>
        <w:t>Ekkor észrevett egy láncot, mely a kisbaba nyakában lógott, s azon talált egy apró kis medált.</w:t>
        <w:br/>
        <w:t>- Corell Symentha - olvasta fel az aranyba vésett apró betűket.</w:t>
        <w:br/>
        <w:t xml:space="preserve">A kisbaba újra sírni kezdett. Az asszony bement a kapun, közben csitítgatni próbálta a cseppséget. Belépett a szürke, dohszagú épületbe. Végigcsoszogott a dísztelen folyosón, melyről mindkét oldalon olajzöldre festett ajtók nyíltak. A folyosó végén egy, a többinél magasabb ajtó állt, rajta felirat: Igazgatóság. Kopogott, majd belépett az ajtón. Szemben magas, fekete íróasztal állt, mögötte szigorú tekintetű, idősödő nő. </w:t>
        <w:br/>
        <w:t xml:space="preserve">- Mit történt, Clara? - kérdezte, majd felpillantott munkájából. - Már megint? Miért kerül ide az összes kölyök a környékről. </w:t>
        <w:br/>
        <w:t>- Nem tudom, Miss Prest.</w:t>
        <w:br/>
        <w:t>- Mondja, hogy fiú!</w:t>
        <w:br/>
        <w:t>- Nem, kisasszony, lány.</w:t>
        <w:br/>
        <w:t>- Lány? Miért? Miért lány? Ha fiú lenne, átküldhetnénk a Borter's-be! Egészséges?</w:t>
        <w:br/>
        <w:t xml:space="preserve">- Úgy tűnik. </w:t>
        <w:br/>
        <w:t>- Valamit tudunk róla?</w:t>
        <w:br/>
        <w:t>- Semmit, csak… Oh, egy pillanat… Itt van valamit.</w:t>
        <w:br/>
        <w:t xml:space="preserve">A fehér takaró alól előhúzott egy gyűrött pergamenlapot. </w:t>
        <w:br/>
        <w:t>- Azt írja, kérem, vigyázzanak a gyermekemre. A keresztneve Corell - egy pillanatig hallgatott. - Június 20-án született.</w:t>
        <w:br/>
        <w:t>- Mit hagyott ki? - kérdezte hűvösen az igazgatónő. - Miért próbál átverni?</w:t>
        <w:br/>
        <w:t>- Oh, én nem, kisasszony, csak, a lényeges részt olvastam fel belőle…</w:t>
        <w:br/>
        <w:t>- Mutassa!</w:t>
        <w:br/>
        <w:t>A Clarának nevezett boszorkány átadta a pergamenlapot az igazgatónőnek.</w:t>
        <w:br/>
        <w:t>- Sorsa sok más máguséval és varázstalanéval fonódik össze, nagy lesz az övéi s az emberek közt egyaránt - idézte a levelet az igazgatónő. - Hozza közelebb!</w:t>
        <w:br/>
        <w:t xml:space="preserve">Clara óvatos léptekkel ment az íróasztalhoz, s letette Miss Prest elé a gyermeket. Az igazgatónő fekete, szögletes keretes szemüvege mögött gyanakvóan villogó barna szemével figyelte a kicsit, majd hirtelen, mintha meg akarná ijeszteni, fekete körmű kezeivel a baba felé kapott. A kislány keservesen sírni kezdett. Clara ökölbe szorította kezeit, és kétségbeesve figyelte főnöke ügyködését. </w:t>
        <w:br/>
        <w:t xml:space="preserve">- Nem változott a szemszíne… Hát ez meg mi? - azzal ő is kihúzta a takaró alól a medált. - Corell Symentha… A levélben csak annyi volt, Corell a neve… </w:t>
        <w:br/>
        <w:t>Miss Prest arca elé kapta kezét.</w:t>
        <w:br/>
        <w:t xml:space="preserve">- Miért - mondta. - Miért? Nem elég, hogy egy újabb kölyök, de ráadásul morphén! </w:t>
        <w:br/>
        <w:t>Clara összehúzta szemöldökeit.</w:t>
        <w:br/>
        <w:t>- Morphén! Morphén! - az igazgató felugrott az íróasztaltól, az ablakhoz sietett, és kibámult az esőbe. - Morphén! - mondta s tapsolt. - Hogy miért nem egy egyszerű kölyök? Morphén! Akármikor átváltozik! Persze, majd ha nagyobb lesz… Nem baj, legalább tudjuk a váltónevét! Symentha! Symentha! Symentha! Symentha! Symentha! - a baba minden egyes szónál egyre keservesebben sírt. - Symentha!</w:t>
        <w:br/>
        <w:t>- Hagyja abba! - Clara nem bírta tovább elviselni.</w:t>
        <w:br/>
        <w:t>Az igazgatónő dühtől remegve ált az ablaknál, Clara a babát nézte aggodalomtól eltorzult arccal, ökölbe szorított kezekkel, a kicsi sárga szemeit összeszorítva egyre csak sírt, és sírt, és sírt…</w:t>
        <w:br/>
        <w:t xml:space="preserve">Eközben több száz mérfölddel arrébb, Aberdeenben egy fehérre meszelt, több szárnyú épület előtt feltűnt egy sötét taláros, kendővel eltakart fejű boszorkány, kezében mózeskosárral. Kétség sem férhetett hozzá, hogy Portsmouthban is ő bukkant fel néhány perccel korábban. </w:t>
        <w:br/>
        <w:t>A macskaköves járdától tujákkal szegélyezett út vezetett az ajtóig. Sietve végigment rajta, a mózeskosárból egy világoskék plédbe takart kisbabát fektetett a lépcsőre, és megcsókolta a homlokát. Talárja alól előhúzott egy pergamenlapot, és a csecsemő mellé tette, majd csöngetett. Óvatosan felkapta a mózeskosarat és már el is tűnt a szem elől.</w:t>
        <w:br/>
        <w:t>Az ajtóban négyéves forma kislány jelent meg, szőke haját fújta az enyhe szél. Mikor kék szemeivel megpillantotta a lábai előtt fekvő gyermeket halkan felsikoltott, ölébe vette a kicsit, és beszaladt a házba. A folyosón egy csapat, a kislányhoz hasonló korú gyerek beszélgetett, nevetgélt, de azonnal a kislány köré gyűltek, amint meglátták, mit tart apró kezeiben. A szőke lányka végigszaladt a kövezett folyosón, fel egy hosszú lépcsősoron, majd mikor felért jobbra fordult, és egy üvegajtón át belépett egy kis terembe. A helyiségben néhány szék volt és egy íróasztal. A székekben három, a kislánynál jóval idősebb fiú ült, az íróasztal mögött festett arcú boszorkány. Amint meglátta a kislányt és az általa talált csecsemőt, felállt, és széles karmozdulattal mutatta az irányt.</w:t>
        <w:br/>
        <w:t>- Gyere velem, Miranda - mondta jóságosan.</w:t>
        <w:br/>
        <w:t>A Mirandának szólított kislány követte a szürke taláros boszorkányt, végigmentek a terem oldalán nyíló folyosón, s egy ajtóhoz jutottak. A boszorkány kopogott, majd benyitott.</w:t>
        <w:br/>
        <w:t>- Mi az? Mi történt már megint?</w:t>
        <w:br/>
        <w:t>A szobában egy hatalmas íróasztal és fiókos polcok álltak. Az asztal telis-tele volt papírokkal, iratokkal, a pergamenhalmok mögött gondterhelt arcú varázsló ült, egyik kezében egy pohár vízzel, másikban pennával. Idegesnek látszott, de amint meglátta a betakart kisbabát, szeme mosolygott, de arca szomorú maradt, letette a pennát és a poharat egy papírrakás tetejére.</w:t>
        <w:br/>
        <w:t>- Lássuk csak… Köszönöm, Miranda - karjaiba vette a kisbabát. - Hát ez meg mi?</w:t>
        <w:br/>
        <w:t>Kivette a kisbaba kezeiből a gyűrött pergament, széthajtotta a lapot, és széles mozdulattal kisimította, azonban ezzel meglökte az irathalmot, amire a vizet tette, az megbillent, s ráömlött a papírra.</w:t>
        <w:br/>
        <w:t>- Jaj, ne! - kezeivel megpróbálta letörölni a vizet, de ezzel csak azt érte el, hogy olvashatatlanná vált a pergamenen az írás, kivéve néhány szót…</w:t>
        <w:br/>
        <w:t xml:space="preserve">- A családfája volt… Most már sosem tudjuk meg, kit találtunk… Szegény pici… Az édesanyja nevét tudjuk… De lemondott róla, itt van a nyilatkozat… Minden bizonnyal kisfiú, és ahogy látom, teljesen egészséges. Úgy tűnik, újabb gyermeket kell szárnyaink alá vennünk - mondta szomorkás mosollyal - De az apjuk nevét nem írták ide, vagy elkenődött… Van két ikertestvére valahol… Latinul gemini, ezt írták csak ide… Zárójelben pedig két női név közt egy férfinév… - mondta, majd a kisbabához fordult. - Üdvözöllek a Szent Garbulus Nevelőintézetben Otto Gemeni! </w:t>
        <w:br/>
        <w:t>Több évtizeddel később, több száz mérfölddel odébb Harry Potter az éjszaka közepén felriadt álmából, s remegve, szemeivel a tompa sötétséget kutatva ajkai néma szavakat formáltak:</w:t>
        <w:br/>
        <w:t>- A Díva ikertestvére!</w:t>
        <w:br/>
        <w:t>Nem volt újdonság számára, hogy az előbbihez hasonló álmok kísértették már majdnem egy éve. Sok minden volt Harry Potter életében, amit mások talán különösnek, sőt aggasztónak tartottak volna. Például azt, hogy Harry a Roxfort Boszorkány- és Varázslóképző Szakiskolából a nyári szünetre nem valamilyen rokonai házába, hanem a szülei, s tizenkét varázstalan, mugli haláláért elitélt, szökött fegyenc Sirius Black, a keresztapja házába tért, hogy ott töltse a szünidőt. Bár Siriust ártatlanul fogták el, s vetették börtönbe, a varázslótársadalom vakon hitt bűnösségében, s a valódi gyilkost az azóta eltelt tizenhat év alatt sem fogták el, (de nem is próbálták, Siriust annál inkább).</w:t>
        <w:br/>
        <w:t xml:space="preserve">Harry már azt is szokásosnak találta, hogy nem telt el még úgy év a Roxfortban, hogy valaki ne próbálta volna megölni őt. Ezeket a gyilkossági kísérleteket (általában) egy mágusnak köszönhette, aki rémuralma alatt tartotta a mágusvilágot és a muglikat is egyaránt, mígnem Harryre emelve pálcáját átkával önmagát találta el, s bár életét nem, elvesztette minden hatalmát s erejét, kivetődött testéből, s bujdosni kényszerült. A mágusok nem tudták elfelejteni, de továbbra sem merték szájukra venni a rettegett nevet: Voldemort. Még hívei nagy része sem merte kimondani, részint, mert ők is tartottak tőle, részint, mert ezzel elárulták volna magukat mindenki előtt. Az egyik legsúlyosabb bűn volt a mágusok közt, ha valakiről bebizonyosodott, hogy halálfaló, azaz Voldemort híve, senki nem tudta megbocsátani a sok rémtettet, melyet véghezvittek. </w:t>
        <w:br/>
        <w:t xml:space="preserve">Mikor már elült a gyanakvás, s megszűnt a félelem Voldemort visszatérte iránt, a feketemágus visszaszerezte testét, s hatalma egy részét, s sötét lénye újra félelemben tartotta az emberek szívét. A mágusok ezt ugyanannak a varázslónak köszönhették, aki elárulta Voldemortnak Harry szüleit, s aki helyett Siriust zárták börtönbe. A sors csúnyán elbánt Harry szüleivel, s apja két legjobb barátjával Remus Lupinnal és Sirius Blackkel. Mikor Voldemort hatalma csúcsán állt, Potterék Voldemort elől elbujdostak, s egy titokgazda segítségével próbálták végleg elrejteni magukat. A négy barát, James, Remus Lupin, Sirius és Peter Pettigrew közül azonban egy áruló volt, s végül ő lett Potterék titokgazdája. Sirius és Lupin végig egymásra gyanakodtak, s a szerencsétlen Peterre senki sem gondolt, végül rá bízták a titkot, s ő Voldemort kezére játszotta őket. </w:t>
        <w:br/>
        <w:t>Harry az előző éveknél is biztosabb volt abban, hogy újra ott van Voldemort kéme a Roxfort környékén. Mások még ennél is aggasztóbbnak találták volna, hogy Anabell, Voldemort (szerencsére) egyetlen lánya immáron ötödéves roxfortos volt, aki két évvel járt Harry alatt. Ennek ellenére a fiú biztos volt benne, Anabell ártatlan. A lányt valamennyire Voldemort újabb áldozatának vélte, aki nem tehet a kényszerű rokonságról, ahogy Harry pálcája sem, hogy a testvére a Sötét Nagyurat szolgálja. Bár fogalma sem volt, miért, a lány egyre gyakrabban jutott eszébe, még ha nem is tudott úgy gondolni rá, hogy ne jutott volna eszébe egyszerre szép és félelmetes arca…</w:t>
        <w:br/>
        <w:t>De amit már Harry sem tudott átlagosnak ítélni, azok az iméntihez hasonló rémálmai voltak, melyek mind-mind egyetlen személy köré épültek, mind e személy életének egy-egy pillanatát mutatták be. Bár a nyári szünetben megszabadult rémálmaitól, mégis nyugtalanította. Ugyanis ez a személy nem volt más, mint egy emberfeletti képességekkel bíró, ám emberi életet élő varázslény, aki külsejét kaméleon módra váltogathatja, egy morphén: Corell Jonnes, akit a köznyelv csak a Dívaként emlegetett, s akit tizenhat éve életfogytiglani azkabani fogságra ítélt a mágustörvényszék azért a tervért, melynek sikerén vagy bukásán múlt, hogy Vodlemort visszatérhet-e, vagy sem. Bár alig hitt valaki abban, hogy a Díva valóban létezik, s azt is csak Harry tudta teljes bizonysággal, hogy megegyezik Corell Jonnesszal. Nagy felháborodást keltett elfogása, azért is, mert egyik bűntársa a leendő Mágiaügyi Miniszter fia volt, viszont Harry azzal is tisztában volt, hogy azóta a Díva már halott, még ha az előző év folyamán szemtől szemben találkozott is vele.</w:t>
        <w:br/>
        <w:t xml:space="preserve">Már hajnalodott London külvárosa felett, de a reggeli szürkületet még nem aranyozták be a nap első sugarai. A hold fehér sarlója az ég alján járt, néhány komor, szürke felhő alatt, melyek mindig jelen voltak az égbolton, hol több, hol kevesebb úszott belőlük a kék égen, de mindig volt legalább egy vagy kettő, mely eltakarta a napot. </w:t>
        <w:br/>
        <w:t xml:space="preserve">A poros, szürke, kis ház az úttól messze állt, kavicsos utacska vezetett a bejárathoz. A kertben vénséges vén fák álltak, görcsös ágaik eltakarták a ház falait, poros ablakait és hiányos, szürkés cserepeit. Mások nyílván különösnek vélték volna, hogy a házban egy tizenhét éves fiú és egy hatalmas, fekete kutya élt, valamint egy fehér hóbagoly, aki minden héten kiröppent az ablakon, és csak néhány nappal később tért vissza. </w:t>
        <w:br/>
        <w:t xml:space="preserve">A szobában az ablak előtt íróasztal állt, rajta néhány könyvvel és pergamenlappal. Mellette egy ágy, vele szemben ütött-kopott szekrény. </w:t>
        <w:br/>
        <w:t>Harry az ágyán feküdt, a mennyezetet bámulta, s álmán töprengett. Az íróasztalra pillantott, azon ott nyugodtak roxforti tankönyvei, köztük A mágia története címszavakban is. Ez csak még inkább aggodalommal töltötte el. Valószínű volt ugyanis, hogy amit álmaiban látott, az valaha a valóságban is megtörtént. Az iskola mágiatörténet professzorát Otto Gemeninek hívták ugyanis, s álmában róla derült ki, a Díva ikertestvére, hiszen a nőt már ismerte korábbi álmaiból. Gemeni professzor bármily jó tanár is volt, s Harry korábban bármennyire kedvelte is, most nem tudta, mit gondoljon róla, s bár ez nem volt jellemző Harryre, félt, hogy a professzorban ugyanúgy csalódnia kell majd, mint néhány évvel korábbi sötét varázslatok kivédése tanárában, aki a bizalmába férkőzött, s utóbb kiderült róla, Voldemort kémeként érkezett a Roxfortba. Bár nem hitt benne, hogy már születéskor eldől az ember sorsa, most mégis tartott tőle, a Díva ikerbátyjaként a férfi a Voldemortot támogató Díva útját járja.</w:t>
        <w:br/>
        <w:t xml:space="preserve">Harry hosszú percekig, talán órákig feküdt a mennyezetet bámulva sötét gondolataiba merülve. Azon tépődött, mit tegyen. Úgy érezte, ezt már el kell mondania, nem titkolhatja tovább. Be kell számolnia Siriusnak álmairól. Azonban annyi minden történt már vele a mágusok világában, hogy valószínűnek tartotta, a Díváról szóló rémálmok nem tartoznak a "normális" mágusokat jellemző dolgok közé. Bár szerinte Sirius mindig túlságosan aggódott érte, legalábbis ha kockára tette az életét, úgy érezte, el kell mondania. </w:t>
        <w:br/>
        <w:t xml:space="preserve">Harry nem könnyebbült meg, mikor halk csörömpölés hallatszott, a konyhából. A fiú kikászálódott ágyából, felöltözött, s lassan lement a lépcsőn. Kicsit habozott, majd belépett a konyhába. </w:t>
        <w:br/>
        <w:t xml:space="preserve">A tűzhely előtt ott állt az a lény, aki miatt a csörömpölés volt, s aki a legnagyobb meglepetést okozta Harrynek Siriusnál: Twaddy, a házimanó. Tökéletesen tiszta, sötétzöld szoknyája, almazöld ingecskéje, zöld-szürke kockás köténykéje jól illett nagy, fűszínű szemeihez. Sirius a múlt évben mentette meg, azzal vádolták, hogy élelmiszert lopott, azonban ő ártatlan volt, (Sirius volt az, aki kutya képében elcsent valamit), s kiszabadította az elbocsátott manót, aki azóta hűségesen követte őt mindenhová. </w:t>
        <w:br/>
        <w:t xml:space="preserve">Harry el sem merte képzelni, mi lett volna Twaddy nélkül. Keresztapja nagynénje, a rend és tisztaságmániás Petunia néni tökéletes ellentéte volt. A férfi, mint egy rossz gyerek, soha nem rakott rendet, sőt. Így Twaddy nélkül már rég elvesztek volna a felfordulásban. </w:t>
        <w:br/>
        <w:t>Sirius reggelire önszántából néhány pohár tejet fogyasztott volna újságolvasás közben, de Twaddy hosszas győzködés után mindig elérte, hogy egyen valami "rendeset" is, ahogy a manó fogalmazott.</w:t>
        <w:br/>
        <w:t xml:space="preserve">Twaddy épp reggelit készített, a konyhapulton állva kotorászott a szekrényben. Sirius még nem volt a konyhában. </w:t>
        <w:br/>
        <w:t>- Jó reggelt! - köszönt Harry.</w:t>
        <w:br/>
        <w:t xml:space="preserve">- Jó reggelt! Jó reggelt, Harry Potter! Jó étvágyat! Jó étvágyat! - visította Twaddy. </w:t>
        <w:br/>
        <w:t xml:space="preserve">Leugrott a szekrényről és pirítóstornyot halmozott fel egy tányérkára az asztalon. Harry leült az egyik székre. A manó csípőre tett kézzel megállt mellette, jelezve, elvárja, hogy Harry az utolsó falatig megegye mindet. </w:t>
        <w:br/>
        <w:t>- Köszönöm, Twaddy - mondta Harry, bár kételkedett benne, hogy egy falatot is le tudna nyelni.</w:t>
        <w:br/>
        <w:t xml:space="preserve">Twaddy tovább sürgött-forgott a konyhában. Harry némán üldögélt az asztalnál, a szoba csendjét csak a mosogatás közben összekoccanó tányérok és poharak hangja törte meg, bár Harry el sem tudta képzelni, reggeli előtt milyen mosatlant talált a manó. </w:t>
        <w:br/>
        <w:t xml:space="preserve">Ekkor a bejárati ajtó kinyílt, majd becsapódott, a folyosóról tappancsok (Sirius általában kutya képében mászkált, mivel animágus volt), majd léptek zaja szűrődött be, s az ajtóban megjelent Sirius. Arca gondterhelt volt, szemein látszott, az éjszaka nem sokat aludt. </w:t>
        <w:br/>
        <w:t>- Otto Gemeni… - kezdte Sirius az ajtófélfának dőlve, vállig érő, fekete haja kócos volt, szemei tompán fénylettek. - Meghalt.</w:t>
        <w:br/>
        <w:t>Harry felállt az asztaltól.</w:t>
        <w:br/>
        <w:t>- Meghalt? De hát… Hogy? És mikor? És…</w:t>
        <w:br/>
        <w:t xml:space="preserve">- Nyugalom - mondta Sirius, s finoman lenyomva Harry vállát visszaültette a székre, majd ő is helyet foglalt keresztfiával szemben. - Megölték. Egy idős boszorkány házában, a boszorkányt is. </w:t>
        <w:br/>
        <w:t>- Ez rettenetes.</w:t>
        <w:br/>
        <w:t>Harry megsemmisülten nézett maga elé. A hír lesújtó volt, lesújtóbb bármely eddiginél, hiszen eddig csak olyan halálesetekről kaptak hírt, amik olyanokkal történtek, akiket Harry egyáltalán nem, vagy csak névről ismert.</w:t>
        <w:br/>
        <w:t>- A legfurcsább benne az, hogy a boszorkány ezt szorongatta - mondta Sirius, s elővett egy aranyláncot, rajta medállal, s letette az asztal közepére.</w:t>
        <w:br/>
        <w:t>Harry azonnal felismerte az álmában látott ékszert, már a gravírozás nélkül is:</w:t>
      </w:r>
    </w:p>
    <w:p>
      <w:pPr>
        <w:pStyle w:val="Normal"/>
        <w:spacing w:before="280" w:after="280"/>
        <w:jc w:val="center"/>
        <w:rPr>
          <w:rFonts w:ascii="Garamond" w:hAnsi="Garamond" w:cs="Garamond"/>
          <w:b/>
          <w:b/>
          <w:bCs/>
          <w:i/>
          <w:i/>
          <w:iCs/>
        </w:rPr>
      </w:pPr>
      <w:r>
        <w:rPr>
          <w:rFonts w:cs="Garamond" w:ascii="Garamond" w:hAnsi="Garamond"/>
          <w:b/>
          <w:bCs/>
          <w:i/>
          <w:iCs/>
        </w:rPr>
        <w:t>Corell Symentha</w:t>
      </w:r>
    </w:p>
    <w:p>
      <w:pPr>
        <w:pStyle w:val="Normal"/>
        <w:spacing w:before="280" w:after="280"/>
        <w:rPr>
          <w:rFonts w:ascii="Garamond" w:hAnsi="Garamond" w:cs="Garamond"/>
          <w:b/>
          <w:b/>
          <w:bCs/>
        </w:rPr>
      </w:pPr>
      <w:r>
        <w:rPr>
          <w:rFonts w:cs="Garamond" w:ascii="Garamond" w:hAnsi="Garamond"/>
          <w:b/>
          <w:bCs/>
        </w:rPr>
        <w:t>Kezébe vette, de rögtön visszadobta az asztalra s hátrahőkölt. A felirat ugyanis megváltozott:</w:t>
      </w:r>
    </w:p>
    <w:p>
      <w:pPr>
        <w:pStyle w:val="Normal"/>
        <w:spacing w:before="280" w:after="280"/>
        <w:jc w:val="center"/>
        <w:rPr>
          <w:rFonts w:ascii="Garamond" w:hAnsi="Garamond" w:cs="Garamond"/>
          <w:b/>
          <w:b/>
          <w:bCs/>
          <w:i/>
          <w:i/>
          <w:iCs/>
        </w:rPr>
      </w:pPr>
      <w:r>
        <w:rPr>
          <w:rFonts w:cs="Garamond" w:ascii="Garamond" w:hAnsi="Garamond"/>
          <w:b/>
          <w:bCs/>
          <w:i/>
          <w:iCs/>
        </w:rPr>
        <w:t>Lily Evans</w:t>
      </w:r>
    </w:p>
    <w:p>
      <w:pPr>
        <w:pStyle w:val="Normal"/>
        <w:spacing w:before="280" w:after="280"/>
        <w:rPr/>
      </w:pPr>
      <w:r>
        <w:rPr>
          <w:rFonts w:cs="Garamond" w:ascii="Garamond" w:hAnsi="Garamond"/>
          <w:b/>
          <w:bCs/>
        </w:rPr>
        <w:t>- Harry, mi…? - kezdte Sirius, de amint a medalionra pillantott elhallgatott. - Ez az, ami…</w:t>
        <w:br/>
        <w:t>-… a Sötét Idő Erdejébe vitt - fejezte be a mondatot Harry.</w:t>
        <w:br/>
        <w:t xml:space="preserve">Sirius kiment a konyhából, be a szobájába, majd egy pergamennel, pennával és Almirával, a baglyával tért vissza. Sietve megírt egy rövid levelet, majd Almira szárnyra kapott. </w:t>
        <w:br/>
        <w:t>- Hogy hívták a boszorkányt? - kérdezte Harry hirtelen ötletből.</w:t>
        <w:br/>
        <w:t>- Nadine Sailornak - felelte kurtán Sirius, akit láthatóan meglepett a kérdés.</w:t>
        <w:br/>
        <w:t>- Nadine Sailor! Ő az édesanyja! Mármint ő volt… - mondta Harry.</w:t>
        <w:br/>
        <w:t>- Mi csoda?</w:t>
        <w:br/>
        <w:t>- Gemeni édesanyja!</w:t>
        <w:br/>
        <w:t>- Harry, ezt, ezt honnan tudod?</w:t>
        <w:br/>
        <w:t xml:space="preserve">- Tavaly megtaláltuk Gemeni professzor családfáját, odaadtuk neki, és, és azt mondta, meg akarja keresni a családját, de csak egy nevet lehetett elolvasni, és az Nadine Sailoré volt. </w:t>
        <w:br/>
        <w:t>- És erről miért nem szóltál korábban?</w:t>
        <w:br/>
        <w:t>- Úgy gondoltam, ez a professzorra tartozik, nem hittem, hogy ezen bármi múlhat.</w:t>
        <w:br/>
        <w:t>- Nem is ezen múlt, csak… jó lett volna legalább tudni… De, különös… Azt gondolod, talán valami olyasmire bukkant, amit nem kellett volna? - Sirius szórakozottan babrált reggelijével, melyet időközben Twaddy pakolt elé.</w:t>
        <w:br/>
        <w:t>- Hát… - mondta bizonytalanul és nyelt egyet.</w:t>
        <w:br/>
        <w:t>- "Most vagy soha!" - gondolta.</w:t>
        <w:br/>
        <w:t>- "Inkább soha!" - válaszolta önmagának.</w:t>
        <w:br/>
        <w:t>- Nem tudom - mondta végül.</w:t>
        <w:br/>
        <w:t xml:space="preserve">Sirius még egy pillanatig arcát fürkészte, majd felemelte az újságot, mely eddig az asztalon pihent. </w:t>
        <w:br/>
        <w:t xml:space="preserve">A következő húsz-huszonöt percben senki nem szólalt meg. Harry a medaliont figyelte, melynek felirata időközben visszaváltott Corell Symenthára, Sirius a Reggeli Prófétát böngészte, Twaddy pedig a fűszergyűjteményét rendezgette, mindezt kínos csendben. (Bármennyire is megsértették Twaddyt, például azzal, hogy elpakoltak helyette, mindig ki lehetett engesztelni egy új üvegcse fehérborssal vagy valami mással.) </w:t>
        <w:br/>
        <w:t xml:space="preserve">Óráknak tűnő percekkel később az ablakon két boszorkány veszekedése hallatszott be. Sirius és Harry az ablakhoz léptek, Twaddy is odatolta kisszékét, s lábujjhegyen kikukucskált. </w:t>
        <w:br/>
        <w:t xml:space="preserve">Harry rögtön felismerte mindkét hangot, de igencsak meglepődött. Az egyik azé a hölgyé volt, aki akkor vigyázott Harryre, amikor Dursleylék elutaztak, s mindig az elhunyt macskái fényképeinek nézegetésével teltek a napok. Ez a hölgy nem volt más, mint Arabella Figg, aki most barna talárban közeledett a házuk felé, ősz haján meg-megcsillant a nap fénye. A másik hang mély volt, s tisztán, bár fenyegetően csengett. A boszorkány szénfekete haja, szokásával ellentétben ki volt engedve, csillogó hullámokban omlott vállára, s onnan le egészen a derekáig. Harry öltözete láttán meg volt győződve róla, hogy a katedrán viselt talárjai a "szolid" kategóriába tartoznak: a fekete ruhadarabon a legmeglepőbb helyeken voltak kivágások, s alatta egy fekete-fehér kockás, hosszú ruha látszott. Ő volt a Roxfort sötét varázslatok kivédése tanára, Selma Gloom. </w:t>
        <w:br/>
        <w:t>- Minek hord ilyen cipőt, ha nem tud benne járni? - kérdezte Mrs Figg válla felett hátranézve a magas sarkú cipőjében a kövek közt egyensúlyozó tanárnőre.</w:t>
        <w:br/>
        <w:t>- Elhiheti, nem ilyen helyeken szoktam mászkálni - válaszolt ingerülten a professzor.</w:t>
        <w:br/>
        <w:t xml:space="preserve">- Vegye le, akkor legalább a bokája nem megy ki… </w:t>
        <w:br/>
        <w:t>- Nem fog kifogni rajtam néhány hülye kő!</w:t>
        <w:br/>
        <w:t xml:space="preserve">Mrs Figg csak nevetett és a fejét csóválta. </w:t>
        <w:br/>
        <w:t>- Ki az a nő? - kérdezte Sirius mosolyogva.</w:t>
        <w:br/>
        <w:t xml:space="preserve">- Selma Gloom - válaszolta Harry, majd nevetve hozzá tette. - Tudod, az auror. </w:t>
        <w:br/>
        <w:t>- Auror? Ez a nő? Azt megnézném… - nevetett keresztapja.</w:t>
        <w:br/>
        <w:t>- Áh, jó napot, Sirius! - intett Mrs Figg.</w:t>
        <w:br/>
        <w:t>- Jó napot!</w:t>
        <w:br/>
        <w:t>Sirius ajtót nyitott. Twaddy egy konyharuhába törölgette kezét, Harry pedig megállt az ajtó mellett.</w:t>
        <w:br/>
        <w:t>Mrs Figg és Sirius kezet fogtak, Gloom pedig felhúzott szemöldökkel jártatta tekintetét a két mágus között.</w:t>
        <w:br/>
        <w:t>- Nyugalom, Selma, Sirius a mi oldalunkon áll.</w:t>
        <w:br/>
        <w:t>Azután lezajlott egy rövid bemutatkozás, és mindhárman bementek a konyhába.</w:t>
        <w:br/>
        <w:t xml:space="preserve">- Nos, mi volt olyan sürgős? - kérdezte Gloom ridegen. </w:t>
        <w:br/>
        <w:t xml:space="preserve">- Ez - mondta Sirius, és az asztal felé intett. - Gondolom, értesült róla, hogy Otto Gemenit az éjjel megölték. </w:t>
        <w:br/>
        <w:t>- Oh, nem, most tudtam meg - válaszolta Gloom hangjában minden sajnálat vagy szomorúság nélkül.</w:t>
        <w:br/>
        <w:t>- Egy Nadine Sailor nevű boszorkány házában történt, aki, mint Harrytől megtudtam, az édesanyja volt.</w:t>
        <w:br/>
        <w:t>- Az anyja? - vágott közbe Mrs Figg.</w:t>
        <w:br/>
        <w:t xml:space="preserve">Sirius bólintott. Gloom elgondolkozva nézett előbb Siriusra, majd Harryre fürkésző tekintetű, zölden csillogó szemeivel. </w:t>
        <w:br/>
        <w:t xml:space="preserve">- A boszorkány a kezében szorongatta - tette hozzá Sirius. </w:t>
        <w:br/>
        <w:t xml:space="preserve">Gloom az asztalhoz lépett, s a láncnál fogva felemelte a medált. </w:t>
        <w:br/>
        <w:t xml:space="preserve">- Corell S… A kezében? - kérdezte hirtelen, s szeme különösen felcsillant. </w:t>
        <w:br/>
        <w:t>- Igen - válaszolt Sirius. - Talán a támadóé.</w:t>
        <w:br/>
        <w:t>- Corell… Igen ritka, és a második név kétségtelenül váltónév.</w:t>
        <w:br/>
        <w:t>- Hogy morphén lenne a támadó? - Mrs Figg csípőre tett kézzel, összeráncolt szemöldökkel nézte Gloomot.</w:t>
        <w:br/>
        <w:t xml:space="preserve">- Lehetetlen. Corell Jonnes meghalt - motyogta Gloom maga elé. </w:t>
        <w:br/>
        <w:t>- Úgy gondolja… a Díva? - Sirius a medálra szegezte tekintetét. - Mármint, ha valóban létezik…</w:t>
        <w:br/>
        <w:t xml:space="preserve">- Nem lehet más, de vajon hogy került a támadóhoz a Díva medálja? - vetette fel az ésszerű kérdést a tanárnő. </w:t>
        <w:br/>
        <w:t xml:space="preserve">- Ugyan, kedves - kezdte Mrs Figg kissé lesajnálóan, - attól, mert Corellnek hívtak valakit, még nem biztos, hogy a Díváról van szó. Csak találgatás, hogy Corell Jonnes a Díva. Sőt több mint valószínű, hogy nem ő, hiszen elfogták! El </w:t>
      </w:r>
      <w:r>
        <w:rPr>
          <w:rFonts w:cs="Garamond" w:ascii="Garamond" w:hAnsi="Garamond"/>
          <w:b/>
          <w:bCs/>
          <w:i/>
          <w:iCs/>
        </w:rPr>
        <w:t>tudták</w:t>
      </w:r>
      <w:r>
        <w:rPr>
          <w:rFonts w:cs="Garamond" w:ascii="Garamond" w:hAnsi="Garamond"/>
          <w:b/>
          <w:bCs/>
        </w:rPr>
        <w:t xml:space="preserve"> fogni! És nem változott át semmivé. Nem menekült el. Corell Jonnes nem lehet morphén, ráadásul nem tudjuk a Díva váltónevét. Egyáltalán nem biztos, hogy az övé a Symentha!</w:t>
        <w:br/>
        <w:t xml:space="preserve">Gloom prüszkölt egyet, kezét arca elé kapta, s oldalra fordult, fekete haja az arcába csapódott. </w:t>
        <w:br/>
        <w:t xml:space="preserve">- Elnézést, csak allergia - mondta sűrűn pislogva, miközben visszafordult. - Hát rendben. Biztosan igaza van, mindenesetre, én így vélem - tette hozzá kimérten. - Lehet, hogy csak </w:t>
      </w:r>
      <w:r>
        <w:rPr>
          <w:rFonts w:cs="Garamond" w:ascii="Garamond" w:hAnsi="Garamond"/>
          <w:b/>
          <w:bCs/>
          <w:i/>
          <w:iCs/>
        </w:rPr>
        <w:t>hagyta</w:t>
      </w:r>
      <w:r>
        <w:rPr>
          <w:rFonts w:cs="Garamond" w:ascii="Garamond" w:hAnsi="Garamond"/>
          <w:b/>
          <w:bCs/>
        </w:rPr>
        <w:t xml:space="preserve"> magát elfogni… </w:t>
        <w:br/>
        <w:t>- Nézzék csak, itt mintha még lenne rá írva valami - hívta fel Sirius és Gloom professzor figyelmét Mrs Figg.</w:t>
        <w:br/>
        <w:t>Harry is közelebb lépett. Gloom végighúzta kezeit a medálon lesöpörve róla néhány porszemet.</w:t>
        <w:br/>
        <w:t>- Én nem látok semmit - mondta.</w:t>
        <w:br/>
        <w:t>- Pedig az előbb úgy tűnt… Meg mernék esküdni rá, hogy… - dadogta Mrs Figg.</w:t>
        <w:br/>
        <w:t xml:space="preserve">- Látja, nincs rajta semmi, csak a név - mondta enyhe gúnnyal a hangjában Gloom. </w:t>
        <w:br/>
        <w:t>- Apropó, van még itt valami… Nem is apróság - mondta Sirius és intett Harrynek, hogy menjen, majd a kezébe adta a medaliont.</w:t>
        <w:br/>
        <w:t>A felirat nyomban Lily Evansre változott.</w:t>
        <w:br/>
        <w:t xml:space="preserve">- Ez </w:t>
      </w:r>
      <w:r>
        <w:rPr>
          <w:rFonts w:cs="Garamond" w:ascii="Garamond" w:hAnsi="Garamond"/>
          <w:b/>
          <w:bCs/>
          <w:i/>
          <w:iCs/>
        </w:rPr>
        <w:t>az</w:t>
      </w:r>
      <w:r>
        <w:rPr>
          <w:rFonts w:cs="Garamond" w:ascii="Garamond" w:hAnsi="Garamond"/>
          <w:b/>
          <w:bCs/>
        </w:rPr>
        <w:t xml:space="preserve"> a medalion? - mondta Gloom összeráncolt szemöldökkel.</w:t>
        <w:br/>
        <w:t>- Milyen medalion? - Mrs Figg összehúzta szemöldökét.</w:t>
        <w:br/>
        <w:t>- Ami a Sötét Idő Erdejébe vitte Pottert, múltév augusztusában.</w:t>
        <w:br/>
        <w:t>- És ami később eltűnt - egészítette ki Sirius.</w:t>
        <w:br/>
        <w:t xml:space="preserve">- Ez </w:t>
      </w:r>
      <w:r>
        <w:rPr>
          <w:rFonts w:cs="Garamond" w:ascii="Garamond" w:hAnsi="Garamond"/>
          <w:b/>
          <w:bCs/>
          <w:i/>
          <w:iCs/>
        </w:rPr>
        <w:t xml:space="preserve">tényleg </w:t>
      </w:r>
      <w:r>
        <w:rPr>
          <w:rFonts w:cs="Garamond" w:ascii="Garamond" w:hAnsi="Garamond"/>
          <w:b/>
          <w:bCs/>
        </w:rPr>
        <w:t>ugyanaz, Potter? - fordult Harryhez Gloom.</w:t>
        <w:br/>
        <w:t xml:space="preserve">- Igen. Azt hiszem. </w:t>
        <w:br/>
        <w:t xml:space="preserve">- Most tudja, vagy csak hiszi? </w:t>
        <w:br/>
        <w:t xml:space="preserve">- Ugyanaz. </w:t>
        <w:br/>
        <w:t>- Viszont lenne egy röpke kérdésem a mi Harrynkhez - a tanárnő mélyen a szemébe nézett. - Mégis, miért foglalkozik annyit a Dívával?</w:t>
        <w:br/>
        <w:t>Harry megpróbált értetlenül nézni a tanárnőre, (Siriusnak és Mrs Figgnek ezt nem kellett megjátszania).</w:t>
        <w:br/>
        <w:t>- Halljuk, Potter. Van valami, amit esetleg elhallgat?</w:t>
        <w:br/>
        <w:t>Harry egyszerre úgy érezte, el kell mondania mindent az álmokról, hogy Corell Jonnes tényleg a Díva, hogy ő Anabell anyja, hogy van egy ikertestvére, sőt nem is csak egy… De végül csak nyelt egyet, s azt mondta:</w:t>
        <w:br/>
        <w:t>- Semmi.</w:t>
        <w:br/>
        <w:t>Gloom hosszan nézett Harry szemébe, s a fiú megint úgy érezte, belelát, s jobb, ha inkább elmond mindent, mielőtt a tanárnő kikényszeríti belőle, de megpróbálta állni pillantását, s mielőtt lesütötte volna a szemét, a professzor elfordult, kezeit karba fonta, s Siriushoz és Mrs Figghez fordult.</w:t>
        <w:br/>
        <w:t xml:space="preserve">- Ez eddig a legkuszább ügy - mondta. - Most pedig, ne haragudjanak, de el kell intéznem valamit. </w:t>
        <w:br/>
        <w:t xml:space="preserve">- Nekem is sietnem kell. Ezt magammal viszem, ha nem bánja, Sirius - tette hozzá Mrs Figg és felemelte a medált. </w:t>
        <w:br/>
        <w:t>- Kikísérem magukat.</w:t>
        <w:br/>
        <w:t>- Viszontlátásra - köszönt Harry.</w:t>
        <w:br/>
        <w:t>- Szervusz - mondta egy mosollyal Mrs Figg. - Biztos vagyok benne, hogy hamarosan találkozunk még.</w:t>
        <w:br/>
        <w:t>- Hamarabb is, mint kelle… - motyogta Gloom, majd az idős boszorkány sokat mondó pillantását látva helyesbített: -… gondolná.</w:t>
        <w:br/>
        <w:t xml:space="preserve">Harry a két boszorkány látogatása után csak annyival lett okosabb, hogy valami miatt fújnak egymásra. </w:t>
        <w:br/>
        <w:t>Sirius visszatért és az ablakhoz lépett. Miközben Twaddy kimászott a konyhaszekrény egyik alsó polcáról, (nem szerette az idegeneket), az ablakból nézte, ahogy a két boszorkány a köves úton megy.</w:t>
        <w:br/>
        <w:t>- Egyébként milyen tanárnak? Így ránézésre biztos jobb, mint aurornak - kérdezte szórakozottan (Harry valószínűsítette, hogy Gloomra gondolt).</w:t>
        <w:br/>
        <w:t xml:space="preserve">- Általában suttog, kivéve, amikor leordít valakit, Hermionét utálja, ez kölcsönös, szeret mindenkit megalázni, de velem egész rendes, nem lenne vele semmi bajom, ha nem követelne a maximumnál is többet - hadarta Harry úgy, mint ahogy Hermione a tankönyv szövegét szokta felmondani. </w:t>
        <w:br/>
        <w:t>- Értem - motyogta Sirius és eljött az ablaktól. - Hogy érted, hogy rendes? - kérdezte gyanakvóan.</w:t>
        <w:br/>
        <w:t>- Hát, például - kis szünetet tartott, majd folytatta, - mikor elkapott, hogy véletlenül kihallgattam egy beszélgetését Pitonnal, még büntetőfeladatot sem adott.</w:t>
        <w:br/>
        <w:t xml:space="preserve">- Pitonnal? </w:t>
        <w:br/>
        <w:t>- Igen. Valami miatt nagyon utálják egymást, Piton azt akarja bebizonyítani, hogy halálfaló.</w:t>
        <w:br/>
        <w:t>- Halálfaló?</w:t>
        <w:br/>
        <w:t>- Igen, mármint, hogy azt próbálja rásütni Piton, de valójában nem az. Mondom, auror.</w:t>
        <w:br/>
        <w:t>- Miért van olyan érzésem, hogy nem ez volt az egyetlen eset, hogy elkapott. Gondolom, volt olyan, amikor büntetőfeladatot is kaptál…</w:t>
        <w:br/>
        <w:t>- Hát. Amikor a Levéltárból visszamentem…</w:t>
        <w:br/>
        <w:t>- TESSÉK?</w:t>
        <w:br/>
        <w:t>- Miután megtudtam, hogy Piton gyanakszik rá valamiért, elkezdtünk nyomozni utána, és akkor lementem Roxmortsba, a Levéltárba, és megnéztem az aktáját, és mikor visszaértem, elkapott, de nem jelentette, mert ezért kicsaptak volna…</w:t>
        <w:br/>
        <w:t>- Miért érzem úgy, hogy a zsebedben ott volt a térképünk? Hiába az alma nem esik messze a fájától… Voltak még más ilyen kis húzásaid? Ne! Inkább nem akarom tudni. Még bűntudatom lenne a Tekergők Térképe miatt…</w:t>
        <w:br/>
        <w:t xml:space="preserve">Harry nevetett. Sirius élőben teljesen más volt, mint a levelekben. Írásban általában megpróbálta ráébreszteni Harryt, hogy milyen veszélyben van, de szemtől szembe vele leginkább csak nevetett Harry szabálysértő megmozdulásain. </w:t>
        <w:br/>
        <w:t>- A leckéket megírtad? - kérdezte végül, talán lelkiismerete megnyugtatására.</w:t>
        <w:br/>
        <w:t xml:space="preserve">- Meg. Illetve majdnem. Még egy dolgozatot nem sikerült befejeznem. Gloomnak kell a zárkavarázsról. </w:t>
        <w:br/>
        <w:t>- Az melyik is?</w:t>
        <w:br/>
        <w:t>- Se ki, se be. Átkok ellen nem tökéletes, de ha valaki tárgyakat röptet feléd hatásos.</w:t>
        <w:br/>
        <w:t>- Tárgyakat?</w:t>
        <w:br/>
        <w:t>- Például néhány tőrt.</w:t>
        <w:br/>
        <w:t xml:space="preserve">- Értem. De erről mit írsz? </w:t>
        <w:br/>
        <w:t>- Ez az, amit én sem tudok. Nem sok mindent lehet róla, de Gloomnak kell két tekercs.</w:t>
        <w:br/>
        <w:t>- Írd nagy betűkkel.</w:t>
        <w:br/>
        <w:t>- Nem jó, megadta, mekkorák lehetnek a betűk.</w:t>
        <w:br/>
        <w:t>- Tényleg elég szigorú lehet, jobb, ha minél előbb nekiülsz. Ne felejtsd, holnap utazol!</w:t>
        <w:br/>
        <w:t>Harry bólogatott és felment a szobájába. Miközben felment a lépcsőn, azon gondolkozott, hogy soha nem volt még olyan nyár, amikor nem várta a szeptember elsejét, eddig. Az íróasztalon ott hevert a pergamen, melyre épp csak sikerül felírni a címet. Pennáját ujjai közt forgatva épp elgondolkozott azon, hogy mit is írhatna, mikor meghallotta Sirius hangját:</w:t>
        <w:br/>
        <w:t>- Legfeljebb két óra és itt vagyok, Harry.</w:t>
        <w:br/>
        <w:t>- Rendben.</w:t>
        <w:br/>
        <w:t>Ajtócsapódás, majd néhány lépés hangja a kavicsos úton, és csend. Sirius hopponált.</w:t>
        <w:br/>
        <w:t xml:space="preserve">Harry igen büszke volt magára, mikor sikerült összehoznia egy másfél pergamen hosszúságú dolgozatot, még akkor is, ha mindent háromszor írt le, csak máshogy megfogalmazva. A végére nem létező tapasztalatairól mesélt a bűbáj alkalmazásával kapcsolatban, majd ráfirkálta a nevét, és belecsúsztatta a könyvébe, melyen a kiegészített cím így szólt: </w:t>
      </w:r>
      <w:r>
        <w:rPr>
          <w:rFonts w:cs="Garamond" w:ascii="Garamond" w:hAnsi="Garamond"/>
          <w:b/>
          <w:bCs/>
          <w:i/>
          <w:iCs/>
        </w:rPr>
        <w:t>Teljesen Haszontalan Védővarázslatok, avagy hogy tegyük ártalmatlanná önmagunkat</w:t>
      </w:r>
      <w:r>
        <w:rPr>
          <w:rFonts w:cs="Garamond" w:ascii="Garamond" w:hAnsi="Garamond"/>
          <w:b/>
          <w:bCs/>
        </w:rPr>
        <w:t xml:space="preserve">, eredetileg persze Hasznos Védővarázslatok volt a címe. </w:t>
        <w:br/>
        <w:t>Harry bedobta a könyvet az íróasztala mellett álló ládájába, melyben már ott pihentek tankönyvei, s versenyseprűje, valamint iskolai talárjai, készen rá, hogy másnap visszatérjenek a Roxfortba, s elkezdődjön az új tanév, mely, valami azt súgta Harrynek, még újabb meglepetésekkel áll majd el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Web"/>
        <w:jc w:val="center"/>
        <w:rPr>
          <w:color w:val="000000"/>
        </w:rPr>
      </w:pPr>
      <w:r>
        <w:rPr>
          <w:rFonts w:cs="Garamond" w:ascii="Garamond" w:hAnsi="Garamond"/>
          <w:b/>
          <w:bCs/>
          <w:color w:val="000000"/>
          <w:sz w:val="27"/>
          <w:szCs w:val="27"/>
        </w:rPr>
        <w:t>II.</w:t>
      </w:r>
    </w:p>
    <w:p>
      <w:pPr>
        <w:pStyle w:val="NormlWeb"/>
        <w:jc w:val="center"/>
        <w:rPr>
          <w:color w:val="000000"/>
        </w:rPr>
      </w:pPr>
      <w:r>
        <w:rPr>
          <w:rFonts w:cs="Garamond" w:ascii="Garamond" w:hAnsi="Garamond"/>
          <w:b/>
          <w:bCs/>
          <w:color w:val="000000"/>
          <w:sz w:val="27"/>
          <w:szCs w:val="27"/>
        </w:rPr>
        <w:t>Cússz ész mássz</w:t>
      </w:r>
    </w:p>
    <w:p>
      <w:pPr>
        <w:pStyle w:val="NormlWeb"/>
        <w:rPr>
          <w:color w:val="000000"/>
        </w:rPr>
      </w:pPr>
      <w:r>
        <w:rPr>
          <w:rFonts w:cs="Garamond" w:ascii="Garamond" w:hAnsi="Garamond"/>
          <w:b/>
          <w:bCs/>
          <w:color w:val="000000"/>
        </w:rPr>
        <w:t>Másnap reggel természetesen késve érkeztek az állomásra, s az sem segített a helyzeten, hogy Siriust hatalmas, fekete kutya képében nem akarták beengedni az épületbe. Az utolsó pillanatban bár, de azért sikerült elérnie Harrynek a Roxfort Expresszt.</w:t>
        <w:br/>
        <w:t xml:space="preserve">A folyosón baktatott, ládáját maga után húzta, s barátait kereste. Odakint a sötét, szürke felhők, melyek teljesen beborították az eget, eltakarták a napot is, így kint szürkület volt, míg a vonat belsejében szinte teljes sötétség uralkodott. </w:t>
        <w:br/>
        <w:t>Ahogy Harry a sötét folyosón sietett tovább, hirtelen nekiütközött valakinek, s egy kéz kulcsolódott karjára. Felvillant előtte, mi történt egy éve, mikor halálfalók támadták meg a vonatot. Ösztönösen ki akarta szabadítani karját, így hátrarántotta. De a kéz elengedte, s ennek az lett a következménye, hogy csúnyán beverte a könyökét a folyosó falába. Úgy tűnt a valakit épp oly váratlanul érte a találkozás, mint őt, mert Gloom professzor hangján megjegyezte:</w:t>
        <w:br/>
        <w:t xml:space="preserve">- Potter, a tanévkezdés örömére fog tőlem kapni egy foszforeszkáló keretű szemüveget! </w:t>
        <w:br/>
        <w:t>Ez után nagyon megörült, mikor meghallotta a jól ismert hangokat az egyik kupéból:</w:t>
        <w:br/>
        <w:t>- De Ron, már rég elindultunk! Itt kellene lennie!</w:t>
        <w:br/>
        <w:t>- Ne aggodalmaskodj annyit…</w:t>
        <w:br/>
        <w:t>- Mi van, ha Sirius nem engedte, hogy a vonattal jöjjön?</w:t>
        <w:br/>
        <w:t>- Ugyan, hiszen még itt is tanárok vannak!</w:t>
        <w:br/>
        <w:t>- De akkor hol lehet? Nem kellene megkeresni?</w:t>
        <w:br/>
        <w:t xml:space="preserve">- Nyugi, Hermione, itt vagyok - mondta Harry és megállt az ajtóban. </w:t>
        <w:br/>
        <w:t>Miután Hedvig kalitkáját is elhelyezték az egyik sarokban, leültek, s beszélgetni kezdtek.</w:t>
        <w:br/>
        <w:t xml:space="preserve">- Hol voltál ilyen sokáig? - kérdezte Hermione. </w:t>
        <w:br/>
        <w:t>- Siriust nem akarták beengedni a pályaudvarra. Már indult a vonat, amikor felugrottam - közölte fojtott hangon Harry. - Figyeltétek, mennyi tanár kísér minket? A fél tanári karral találkoztam, mire megtaláltalak benneteket. Gloomnak sikerült nekimennem, de ő sem vett észre, felajánlott egy foszforeszkáló szemüveget…</w:t>
        <w:br/>
        <w:t>- Egy zseblámpa ilyenkor hasznosabb - jegyezte meg Ron, majd magyarázatként pirulva hozzátette: - Hermione amíg nálunk volt, mindig mugliismeretet tanult.</w:t>
        <w:br/>
        <w:t xml:space="preserve">- Figyeltétek, milyen furcsa idő van mostanában mindig? Olyan hirtelen lesz ilyen sötét reggel vagy akár délben is! - mondta Hermione, s közben kinézett az ablakon a szántóföldek felett gomolygó szürkésfekete fellegekre. </w:t>
        <w:br/>
        <w:t>- Anya szerint boszorkányság van mögötte. Valaki megbűvölte az eget - mondta Ron.</w:t>
        <w:br/>
        <w:t>- Én is ilyesmire gondolnék, mert ezek viharfelhők, semmi kétség, viszont nem fúj a szél, és esni sem esik soha.</w:t>
        <w:br/>
        <w:t>- Ki szereti, ha ilyen idő van? - gondolkozott el Harry.</w:t>
        <w:br/>
        <w:t>- A vámpírok - mondta Ron viccelődve. - Nincs nap.</w:t>
        <w:br/>
        <w:t>- Persze, vámpírok - nevetett Hermione. - Mióta nem élhetnek Erdélyen kívül…</w:t>
        <w:br/>
        <w:t>- Úgy tűnik, az idő is gyászol - sóhajtott Harry.</w:t>
        <w:br/>
        <w:t>- Tegnap óta minden - motyogta keserűen Ron.</w:t>
        <w:br/>
        <w:t>- Milyen gyász? Miről beszéltek? - kérdezte értetlenül Hermione.</w:t>
        <w:br/>
        <w:t xml:space="preserve">- El is felejtettem - kezdte Harry -, te nem tudod. </w:t>
        <w:br/>
        <w:t xml:space="preserve">- Mit nem tudok? </w:t>
        <w:br/>
        <w:t>- Hogy tegnap… Nekem apa mondta.</w:t>
        <w:br/>
        <w:t>- Nekem Sirius, meg hát…</w:t>
        <w:br/>
        <w:t>- Mondjátok már el!</w:t>
        <w:br/>
        <w:t>Harry és Ron egymásra néztek.</w:t>
        <w:br/>
        <w:t>- Mondd te - szólt Ron.</w:t>
        <w:br/>
        <w:t>- Gemenit megölték.</w:t>
        <w:br/>
        <w:t xml:space="preserve">- Mi csoda?! Gemenit? Na de… Miért? És… és… </w:t>
        <w:br/>
        <w:t>- Azt nem tudja senki - csóválta a fejét Ron. - És azt sem, hogy miért ment ahhoz a boszorkányhoz.</w:t>
        <w:br/>
        <w:t>- Milyen boszorkányhoz? - Hermione összehúzta szemöldökét.</w:t>
        <w:br/>
        <w:t>- Akinek a házában meghalt - vette át a szót Harry. - Egyébként mi tudjuk, és most már többen is. Nadine Sailor volt a boszorkány neve. Emlékeztek? A családfáján…</w:t>
        <w:br/>
        <w:t>- Az édesanyja… - motyogta Hermione halkan.</w:t>
        <w:br/>
        <w:t>- És a boszorkány kezében egy medaliont találtak. Sirius megmutatta nekem, rá volt írva, hogy Corell Symentha, de mikor a kezembe vettem, megváltozott, és akkor már Lily Evans volt rajta.</w:t>
        <w:br/>
        <w:t>- Tessék?! - kérdezte kórusban Ron és Hermione.</w:t>
        <w:br/>
        <w:t>- Az a medalion volt, ami engem a Sötét Idő Erdejébe vitt.</w:t>
        <w:br/>
        <w:t>Hermione és Ron sokatmondó pillantást váltottak.</w:t>
        <w:br/>
        <w:t>- Corell Symentha? - kérdezte hosszú csönd után a lány.</w:t>
        <w:br/>
        <w:t>Harry szótlanul bólintott.</w:t>
        <w:br/>
        <w:t xml:space="preserve">- A Díva… Gloom is így gondolja… </w:t>
        <w:br/>
        <w:t xml:space="preserve">- Gloom? Hogy kerül a történetbe Gloom? - Hermionén látszott, hogy már csak a név is zavarja. </w:t>
        <w:br/>
        <w:t>Ron is értetlenül pislogott Harryre.</w:t>
        <w:br/>
        <w:t>- Sirius küldött egy baglyot, és Mrs Figg meg Gloom odajöttek a medálért.</w:t>
        <w:br/>
        <w:t>- Mrs Figg? Az nem az a mugli öregasszony, akiről meséltél? - kérdezte Hermione.</w:t>
        <w:br/>
        <w:t>- Eddig úgy tudtam, mugli, ő vigyázott rám, mikor Dursleyék elmentek otthonról. Bár szerintem inkább azért volt ott, hogy rám nézzen néha.</w:t>
        <w:br/>
        <w:t>- Várj csak, nem Arabella Figg? - ráncolta homlokát Ron.</w:t>
        <w:br/>
        <w:t>- De igen, miért?</w:t>
        <w:br/>
        <w:t xml:space="preserve">- Apa mesélt róla. A Durmstrangban tanított valamikor, most meg a Minisztériumnak dolgozik. </w:t>
        <w:br/>
        <w:t xml:space="preserve">- A Durmstrangban? - kérdezett vissza Harry, majd miután Ron bólintott fojtatta. - Akkor már értem, miért nem kedvelik egymást Gloommal. Nyílván tanította valamikor, és nem egészen ugyanaz a stílusuk… </w:t>
        <w:br/>
        <w:t>- El tudom képzelni, milyen volt Gloom diáknak - jegyezte meg Hermione sötéten.</w:t>
        <w:br/>
        <w:t>- Gondolom, tanítványként nem kiabált - motyogta Ron.</w:t>
        <w:br/>
        <w:t>- El tudom képzelni, hogy nem sokat javult azóta. Valószínűleg akkor is olyan képmutató volt, mint most - folytatta Hermione.</w:t>
        <w:br/>
        <w:t>- Képmutató? - Harry bármilyen jelzőt el tudott volna képzelni Gloomra, de azt hogy képmutató, azt nem. - Miért mondod ezt?</w:t>
        <w:br/>
        <w:t>- Hát… - nyögte a lány. - Egyszer láttam Dumbledore-ral beszélni, és mintha nem is ugyanaz az ember lett volna. Olyan behízelgő volt, és mindenben igazat adott Dumbledore-nak. Ráadásul ő meg észre sem vette, hogy nem is ilyen.</w:t>
        <w:br/>
        <w:t>- Dumbledore nyílván ilyennek ismeri - vont vállat Ron.</w:t>
        <w:br/>
        <w:t>- De a többi tanárral nem így viselkedik! - Hermione a karfára csapott, így az ölében szunyókáló Csámpás inkább áttelepült Harryébe, beterítve talárját vörös szőrszálakkal. - Nem érdekel, mit gondol róla Dumbledore, engem akkor is idegesít, hogy a Roxfortban van!</w:t>
        <w:br/>
        <w:t xml:space="preserve">Harry kinézett az ablakon. Nem sok mindent látott a kintit tájból. Időközben a kupékban és a folyosón felkapcsolódtak a lámpák, és az ablaküvegen a fülke képe tükröződött. Harry látott egy égővörös hajú, szeplős arcú, barna szemű, tizenhét éves fiút, egy barna hajú, barna szemű, fehér bőrű lányt, és egy fekete hajú, zöld szemű, szemüveges fiút, aki jóval alacsonyabbnak tűnt már ülve is társainál. Homlokát villám alakú átokheg szelte keresztül: Voldemort átkának nyoma. Ez utóbbi volt ő maga. Épp elgondolkozott azon, hogy miért vannak Hermionénak ekkora gesztenyebarna szemei, mikor kinyílt a kabin ajtaja, és egy sápadt, szőke hajú lány jelent meg: Anabell Malfoy. </w:t>
        <w:br/>
        <w:t xml:space="preserve">- Sziasztok nem láttatok… - egy pillanatra megállt, s meglepetten pislogott körbe a kupéban, nyílván zavarba hozta, hogy pont Harryékhez nyitott be, hiszen, bármi történt is a Titkok Kamrájában, mégiscsak Voldemort lánya. -… egy lila kígyót? Na, mindegy, gondolom nem, azért köszi, sziasztok! - hadarta Hermionét is megszégyenítő gyorsasággal, s már tovább indult volna, mikor Hermione szólalt meg: </w:t>
        <w:br/>
        <w:t xml:space="preserve">- Lilát? - kérdezte hirtelen. </w:t>
        <w:br/>
        <w:t xml:space="preserve">A lány általában a lehető legtávolabb szerette tudni maguktól Anabellt, nem bízott benne, még az után sem, hogy Anabell megmentette Dumbledore életét… </w:t>
        <w:br/>
        <w:t xml:space="preserve">- Igen, lilát - mondta zavart mosollyal. </w:t>
        <w:br/>
        <w:t>- Majd szólunk, ha összefutunk vele - biztosította Hermione.</w:t>
        <w:br/>
        <w:t>- Köszi - bólintott Anabell és eltűnt a folyosón.</w:t>
        <w:br/>
        <w:t xml:space="preserve">- Lila kígyó? - nevetett Harry. - Fogadok, hogy Malfoy megpróbálta elvarázsolni, csak nem jött össze neki… </w:t>
        <w:br/>
        <w:t xml:space="preserve">- </w:t>
      </w:r>
      <w:r>
        <w:rPr>
          <w:rFonts w:cs="Garamond" w:ascii="Garamond" w:hAnsi="Garamond"/>
          <w:b/>
          <w:bCs/>
          <w:i/>
          <w:iCs/>
          <w:color w:val="000000"/>
        </w:rPr>
        <w:t xml:space="preserve">Pontossssszan… </w:t>
      </w:r>
      <w:r>
        <w:rPr>
          <w:rFonts w:cs="Garamond" w:ascii="Garamond" w:hAnsi="Garamond"/>
          <w:b/>
          <w:bCs/>
          <w:color w:val="000000"/>
        </w:rPr>
        <w:br/>
        <w:t>Harry lenézett a bokájához, lába körül ott tekergett egy alig néhány hüvelyk hosszú lilás árnyalatban látszó sikló.</w:t>
        <w:br/>
        <w:t xml:space="preserve">- </w:t>
      </w:r>
      <w:r>
        <w:rPr>
          <w:rFonts w:cs="Garamond" w:ascii="Garamond" w:hAnsi="Garamond"/>
          <w:b/>
          <w:bCs/>
          <w:i/>
          <w:iCs/>
          <w:color w:val="000000"/>
        </w:rPr>
        <w:t>Hogy kerültél ide?</w:t>
      </w:r>
      <w:r>
        <w:rPr>
          <w:rFonts w:cs="Garamond" w:ascii="Garamond" w:hAnsi="Garamond"/>
          <w:b/>
          <w:bCs/>
          <w:color w:val="000000"/>
        </w:rPr>
        <w:t xml:space="preserve"> - kérdezte megdöbbenve Harry.</w:t>
        <w:br/>
        <w:t xml:space="preserve">- </w:t>
      </w:r>
      <w:r>
        <w:rPr>
          <w:rFonts w:cs="Garamond" w:ascii="Garamond" w:hAnsi="Garamond"/>
          <w:b/>
          <w:bCs/>
          <w:i/>
          <w:iCs/>
          <w:color w:val="000000"/>
        </w:rPr>
        <w:t>Cússssszva…</w:t>
      </w:r>
      <w:r>
        <w:rPr>
          <w:rFonts w:cs="Garamond" w:ascii="Garamond" w:hAnsi="Garamond"/>
          <w:b/>
          <w:bCs/>
          <w:color w:val="000000"/>
        </w:rPr>
        <w:br/>
        <w:t>Harry Ron és Hermione megdöbbent arcát látva egyből tudta, hogy párszaszóul beszélt.</w:t>
        <w:br/>
        <w:t xml:space="preserve">Felkapta a kígyót és kiment a folyosóra. Anabell úgy tűnt képes végigjárni kígyója után az egész vonatot, mert épp a szomszéd fülkéből hátrált ki. </w:t>
        <w:br/>
        <w:t>- Anabell - kiáltott utána.</w:t>
        <w:br/>
        <w:t xml:space="preserve">- Igen? - a lány hátrafordult. - Zöld! </w:t>
        <w:br/>
        <w:t>A kígyó, akire jelenleg a Lila név jobban illett volna, rátekeredett Harry kezére, s a fiúnak az az érzése támadt, hogy le fognak törni az ujjai.</w:t>
        <w:br/>
        <w:t xml:space="preserve">- </w:t>
      </w:r>
      <w:r>
        <w:rPr>
          <w:rFonts w:cs="Garamond" w:ascii="Garamond" w:hAnsi="Garamond"/>
          <w:b/>
          <w:bCs/>
          <w:i/>
          <w:iCs/>
          <w:color w:val="000000"/>
        </w:rPr>
        <w:t>Neeeem cúúúúúúúszunk vissssza oda!</w:t>
      </w:r>
      <w:r>
        <w:rPr>
          <w:rFonts w:cs="Garamond" w:ascii="Garamond" w:hAnsi="Garamond"/>
          <w:b/>
          <w:bCs/>
          <w:color w:val="000000"/>
        </w:rPr>
        <w:br/>
        <w:t xml:space="preserve">- </w:t>
      </w:r>
      <w:r>
        <w:rPr>
          <w:rFonts w:cs="Garamond" w:ascii="Garamond" w:hAnsi="Garamond"/>
          <w:b/>
          <w:bCs/>
          <w:i/>
          <w:iCs/>
          <w:color w:val="000000"/>
        </w:rPr>
        <w:t>Zöld, kérlek! Nem engedem, hogy többet elvarázsoljon.</w:t>
      </w:r>
      <w:r>
        <w:rPr>
          <w:rFonts w:cs="Garamond" w:ascii="Garamond" w:hAnsi="Garamond"/>
          <w:b/>
          <w:bCs/>
          <w:color w:val="000000"/>
        </w:rPr>
        <w:br/>
        <w:t xml:space="preserve">- </w:t>
      </w:r>
      <w:r>
        <w:rPr>
          <w:rFonts w:cs="Garamond" w:ascii="Garamond" w:hAnsi="Garamond"/>
          <w:b/>
          <w:bCs/>
          <w:i/>
          <w:iCs/>
          <w:color w:val="000000"/>
        </w:rPr>
        <w:t xml:space="preserve">Ninccc több varász! Ninccc több "hol van Szöld?"! </w:t>
      </w:r>
      <w:r>
        <w:rPr>
          <w:rFonts w:cs="Garamond" w:ascii="Garamond" w:hAnsi="Garamond"/>
          <w:b/>
          <w:bCs/>
          <w:color w:val="000000"/>
        </w:rPr>
        <w:br/>
        <w:t xml:space="preserve">- </w:t>
      </w:r>
      <w:r>
        <w:rPr>
          <w:rFonts w:cs="Garamond" w:ascii="Garamond" w:hAnsi="Garamond"/>
          <w:b/>
          <w:bCs/>
          <w:i/>
          <w:iCs/>
          <w:color w:val="000000"/>
        </w:rPr>
        <w:t>Ígérem, ninc… mármint nincs.</w:t>
      </w:r>
      <w:r>
        <w:rPr>
          <w:rFonts w:cs="Garamond" w:ascii="Garamond" w:hAnsi="Garamond"/>
          <w:b/>
          <w:bCs/>
          <w:color w:val="000000"/>
        </w:rPr>
        <w:br/>
        <w:t>Zöld sárga szemeivel gyanakodva méregette egy pillanatig Anabellt, majd elengedte Harry kezét, és rácsavarodott Anabell csuklójára.</w:t>
        <w:br/>
        <w:t>- Köszönöm - mondta a lány s kék szemeiben különös fény csillant.</w:t>
        <w:br/>
        <w:t>- Öh, szívesen - nyögte Harry.</w:t>
        <w:br/>
        <w:t xml:space="preserve">- Malfoy kisasszony - csendült egy mély hang a sötétből. </w:t>
        <w:br/>
        <w:t>Anabell hátrafordult, Harry is felkapta tekintetét.</w:t>
        <w:br/>
        <w:t>A folyosó félhomályából Gloom professzor sziluettje bontakozott ki. A tanárnő csak intett fejével Anabellnek, hogy kövesse. Harrynek volt egy olyan érzése, hogy Gloom félrehívja a lányt, és megkéri, hogy párszaszóul inkább ne beszéljen még a kígyójához sem.</w:t>
        <w:br/>
        <w:t xml:space="preserve">Harry visszament barátaihoz és az út hátralevő részében megvitatták a kviddics eredményeket (Ron kedvenc csapata, a Chudley Czúzlik már az első forduló után kiesett a bajnokságból), találgatták, hogy vajon milyen változások lesznek a tanári karban, és hogy milyenek lesznek majd az új professzorok, és persze előkerült az a téma is, hogy a Griffendél kviddicscsapatában kik jöhetnek szóba. (Feltéve, ha nem törlik a kviddicsmeccseket az éves programból.) </w:t>
        <w:br/>
        <w:t>Már teljes sötétség volt odakint, mikor a vonat lassítani kezdett, majd megállt a roxmortsi pályaudvaron kövér füstpamacsokat eregetve.</w:t>
        <w:br/>
        <w:t>A diákok leszálltak a vonatról. Harry fülét megütötte Hagrid, a vadőr hangja.</w:t>
        <w:br/>
        <w:t>- Elsősök ide! Elsősök! Utánam! Gyertek csak… Erre, erre! A csónakokhoz! Na indulás! Szervusz Harry! Hogy s mint? Elsősök!</w:t>
        <w:br/>
        <w:t xml:space="preserve">Harry széles vigyorral nyugtázta, hogy Hagrid mit sem változott az elmúlt hónapok folyamán. Az idősebbek nevetgélve-tréfálkozva vonultak fel a lankás emelkedőn, s aztán beültek a fiákerekbe. A kocsik feljutottak az emelkedőn, s egymás után megálltak a Roxfort-kastély előtt. Kisebb csoportokban vonultak át az előcsarnokon, a nagyterembe érve azonban hirtelen csend lett, s a tanulók jó hangulata megfagyott. </w:t>
        <w:br/>
        <w:t xml:space="preserve">A falakat a Roxfort négy házának zászlói helyett fekete selyemlobogók díszítették, szomorú jelképként emlékeztetve Otto Gemeni halálára. Az asztalokat fekete lepedők takarták, s rajtuk arany étkészletek helyett ezüstszínűek csillogtak szomorúan a kék színű gyertyák kékes fényében. </w:t>
        <w:br/>
        <w:t xml:space="preserve">Mikor az összes diák elfoglalta helyét, a terembe oldalról belépett egy fekete taláros boszorkány, ősz haja kísértetiesen csillogott a sötét gyertyák kékes fényében. Arabella Figg gondterhelt arcára sötét árkokat festett a gyér világítás. Megállt az asztal közepén, melyről eltűnt a díszes szék, s egy, még a többinél is egyszerűbb került a helyére. </w:t>
        <w:br/>
        <w:t xml:space="preserve">- Kedves Diákok! </w:t>
        <w:br/>
        <w:t xml:space="preserve">Rajta kívül a teremben senki nem szólt, nem hallatszott semmi, a tanárok is lehajtott fejjel hallgattak, bár a sor hiányos volt: hiányzott Gloom, Piton és persze Gemeni… </w:t>
        <w:br/>
        <w:t xml:space="preserve">- Szeretném megragadni az alkalmat, hogy mindenkivel közöljem azt a szomorú hírt - hangja szomorúan, ünnepélyesen visszhangzott a falak közt -, hogy Otto Gemeni, iskolánk mágiatörténet tanára, augusztus 30-án éjjel gyilkosság áldozata lett. Szomorú esemény ez, s épp ezért nincs is mit ünnepelnünk. Kérek mindenkit, hogy egy perces néma csönddel emlékezzünk Otto Gemeni emlékének. </w:t>
        <w:br/>
        <w:t xml:space="preserve">Még a korábbinál is mélyebb csönd telepedett a teremre, ez szinte fojtogatta Harryt, s a padló felé húzta. Felrémlett előtte a professzor boldog mosolya, ahogy felragyogott arca, mikor összeillesztette a családfát. </w:t>
        <w:br/>
        <w:t xml:space="preserve">- "Örülök" - mondta akkor Hermione, s minden bizonnyal a professzor is boldog volt, de akkor még egyikőjük sem sejtette, nem is sejthette, hogy mi lesz a vége… </w:t>
        <w:br/>
        <w:t>Végül eltelt az egy perc, talán több is, senki nem szólalt meg. Végül Mrs Figg törte meg a csendet.</w:t>
        <w:br/>
        <w:t xml:space="preserve">- Kötelességem tájékoztatni benneteket a következő tanévről, s remélem, ezek a bejelentések mindenkinek sokkal örömtelibbek lesznek. Gemeni professzor helyét Lady Aryan Ferisse fogja betölteni, ő még nem érkezett meg, mindenesetre igen nagy szerencse, hogy ilyen hamar sikerült találni valakit… Örömmel számolhatok be arról is, hogy az utóbbi jó pár év szerencsétlen sorozata, hogy egy sötét varázslatok kivédése professzor sem maradt tovább egy évnél, megszakadt. Az utolsó változás a tanári karban pedig Dumbledore professzor távozása. Egyéb, még az iskola vezetésénél is fontosabb feladatai sajnálatos módon nem teszik lehetővé, hogy a Roxfort igazgatója maradjon. Arabella Figg, azaz szerény személyem próbálja majd meg legjobb tudása szerint vezetni az intézményt. Az órarendekben bizonyára mindenki észre fogja venni az utolsó változást. Jóval több órátok lesz az idei évben, mint tavaly, de holnap reggel mindent meg fogtok tudni az új tanrendről. Köszönöm a figyelmet, jó étvágyat! </w:t>
        <w:br/>
        <w:t>Harry még soha nem vett részt ilyen szomorú és komor vacsorán. Mindenki igyekezett minél hamarabb elszabadulni a fekete lepelbe burkolt asztaloktól, s így a nagyterem hamar kiürült.</w:t>
        <w:br/>
        <w:t xml:space="preserve">Harrynek nem sok kedve volt beszélgetni barátaival, így a klubhelyiségben elköszönt, és inkább lefeküdt. Azonban az éjszaka sem tartogatott neki semmi jót. </w:t>
        <w:br/>
        <w:t xml:space="preserve">Az álom ugyanúgy kezdődött, mint a korábbiak: egy hatalmas szikla tövében találta magát, s valami különös erő kényszerítette, hogy a szikla falába vájt lépcsőn egyre feljebb és feljebb lépdeljen. A viharos erejű szél tépte a talárját és haját. Végül hosszú, fáradtságos út után felért a szikla tetejére, a pereméhez állt, s lenézett a mélybe. Egy fekete alak zuhant alá, s egy pillanat sem telt el, már ő esett a mély felé. Ahogy történni szokott, mikor földet ért valahol egészen máshol találta magát. </w:t>
        <w:br/>
        <w:t>Egy sötét, teljes csendbe burkolózó utcán, néhány feketén a csillagtalan ég felé meredő tiszafa alatt állt, egy borostyánnal takart ház előtt, a földszinti ablakon fény szűrődött ki. Cipőkopogás hallatszott, s a házból kiszűrődő fény húzta sávba belépett egy magas férfialak. Fekete talárja nesztelenül úszott mögötte, sötét haja, halványzöld szemei, markáns arca biztosította Harryt, a férfi nem más, mint Otto Gemeni.</w:t>
        <w:br/>
        <w:t xml:space="preserve">A varázsló megtorpant, a kezében tartott pergamenlapra tekintett, egy pillanatig a házra meredt, majd sóhajtott, s elindult az ajtó felé, közben zsebébe süllyesztette a pergament. Kopogtatott. Odabentről zaj hallatszott, majd résnyire kinyílt az ajtó, s mögötte megjelent egy boszorkány, fekete hajába ősz szálak vegyültek, arca sovány volt és beesett, sárga szemei furcsán villogtak. </w:t>
        <w:br/>
        <w:t xml:space="preserve">- Ki maga? - kérdezte kissé rekedten. </w:t>
        <w:br/>
        <w:t>- Elnézést a késői zavarásért. A nevem Otto Gemeni.</w:t>
        <w:br/>
        <w:t xml:space="preserve">A férfi egy pergamenlapot nyújtott át neki. A boszorkány oldalra pillantott, hogy a férfi egyedül van-e, majd beengedte, s bezárta mögötte az ajtót. Harry az ablakhoz lépett, ahonnan a világosság szűrődött ki. </w:t>
        <w:br/>
        <w:t>- Jöjjön be.</w:t>
        <w:br/>
        <w:t>Bevezette a nappaliba a földszinten, s hellyel kínálta a varázslót.</w:t>
        <w:br/>
        <w:t>- Szóval?</w:t>
        <w:br/>
        <w:t>- Öhm, nem is tudom, hol kezdjem…</w:t>
        <w:br/>
        <w:t>- Talán az elején - ajánlotta az asszony.</w:t>
        <w:br/>
        <w:t>Ekkor azonban egy pillanatra valami elvonta Harry figyelmét: hideg szél csapta meg az arcát, majd az egyik tiszafáról leugrott valami, vagy inkább valaki: esés közben csinált egy szaltót, úgy ért földet nesztelenül, mint egy macska, s közelebb lopakodott az ablakhoz. A ház oldalának vettette hátát, s úgy leselkedett be. Hátracsapta hosszú, fekete csuklyáját, s így láthatóvá vált fekete haján kívül az arca is: hófehér volt, ajkai vörösek, mint a vér, szemei sárgák, mint a borostyán. Összehúzott szemmel figyelte a benti eseményeket.</w:t>
        <w:br/>
        <w:t>A boszorkány közben leült egy karosszékbe, szemben Gemenivel.</w:t>
        <w:br/>
        <w:t>- Hogy a szüleit keresi? - kérdezte összeráncolt homlokkal.</w:t>
        <w:br/>
        <w:t>- Igen. Pontosabban az édesanyámat: Nadine Sailort.</w:t>
        <w:br/>
        <w:t>- Szentséges ég - suttogta a boszorkány, s kezét szája elé kapta.</w:t>
        <w:br/>
        <w:t xml:space="preserve">A sötét alak közelebb húzódott az ablakhoz. </w:t>
        <w:br/>
        <w:t>- Ön lenne…</w:t>
        <w:br/>
        <w:t>- Igen. Én vagyok Nadine Sailor.</w:t>
        <w:br/>
        <w:t>- Ön az…</w:t>
        <w:br/>
        <w:t xml:space="preserve">-… az édesanyád. </w:t>
        <w:br/>
        <w:t xml:space="preserve">Harryt egyre inkább feszélyezte az alak jelenléte. Főleg, hogy az ott állt, közvetlenül mellette, de ha látni akarta, mi történik odabent, nem mehetett messzebb. </w:t>
        <w:br/>
        <w:t>- Az apám?</w:t>
        <w:br/>
        <w:t xml:space="preserve">A boszorkány mély lélegzetet vett, s arcán sötét könnycsepp futott végig. </w:t>
        <w:br/>
        <w:t xml:space="preserve">- Meghalt. </w:t>
        <w:br/>
        <w:t>- Mikor és, és, egyáltalán: ki volt ő?</w:t>
        <w:br/>
        <w:t xml:space="preserve">- Nem sokkal miután a világra jöttetek. A neve Jeremiah Dumbledore volt. </w:t>
        <w:br/>
        <w:t xml:space="preserve">- Dumbledore? </w:t>
        <w:br/>
        <w:t>- Igen. Talán távoli rokonok voltak, nem tudom…</w:t>
        <w:br/>
        <w:t xml:space="preserve">Az alak hirtelen hátralépett, s hátát a falnak vetve bámulta a sötét égboltot. Mellkasa egyre szaporábban emelkedett és süllyedt. </w:t>
        <w:br/>
        <w:t>- Dumbledore - suttogta.</w:t>
        <w:br/>
        <w:t>- A testvéreim? - fordult Harry újból az ablak felé.</w:t>
        <w:br/>
        <w:t xml:space="preserve">A boszorkány csak a fejét csóválta. </w:t>
        <w:br/>
        <w:t xml:space="preserve">- Nem tudom mi lett velük. Egyszer megpróbáltam megkeresni őket, de az árvaházban nem adtak meg róluk semmit. </w:t>
        <w:br/>
        <w:t xml:space="preserve">- Semmit? </w:t>
        <w:br/>
        <w:t>- Semmit. Nem bíztak meg bennem, tudták, hogy morphén vagyok.</w:t>
        <w:br/>
        <w:t>- Morphén? - Gemeni értetlenül meredt a boszorkányra.</w:t>
        <w:br/>
        <w:t xml:space="preserve">- Igen, fiam, morphén. Bár, ha jobban meggondolom, talán mégis tudok róluk, illtetve, csak az idősebbikről valamit. </w:t>
        <w:br/>
        <w:t>A boszorkány hosszan hallgatott, úgy tűnt, nem akarja kimondani.</w:t>
        <w:br/>
        <w:t>- Mégis mit? - faggatta finoman Gemeni.</w:t>
        <w:br/>
        <w:t xml:space="preserve">- A Corell nagyon ritka név. S a sárga szem még inkább. Tizenöt éve elítéltek egy fiatal boszorkányt, egy újságírónőt, mert segítőivel fel akarta kutatni Tudodkit. Akkor volt, aki azt pletykálta, ő a Díva - a nevet szinte suttogva mondta ki, mintha félne, hogy megjelenik… - Corell Jonnes volt a neve. </w:t>
        <w:br/>
        <w:t>- Nem lehet. Nem lehet… Hogy a nővérem, aki talán ugyanúgy rokona Albus Dumbledore-nak, a Sötét Nagyúr híve? Ráadásul a Díva?!</w:t>
        <w:br/>
        <w:t xml:space="preserve">- Csak volt… Meghalt az Azkabanban… A lánya szintúgy. </w:t>
        <w:br/>
        <w:t xml:space="preserve">- Egyik sem igaz - hallatszott egy rideg, fagyos hang, s mindketten, pontosabban mindhárman összerezzentek. </w:t>
        <w:br/>
        <w:t xml:space="preserve">Harry oldalra kapta fejét, a sötét alak eltűnt mellőle, s most ott állt a szoba közepén, kezében egy fehér, fekete motívumokkal díszített pálcával. </w:t>
        <w:br/>
        <w:t>- Hogy? Ki… és… Ne… Ne, könyörgöm ne! - rimánkodott az asszony, s felugrott a székből, Gemeni szintúgy, a férfi előrántotta pálcáját.</w:t>
        <w:br/>
        <w:t>- Corell Jonnes - mondta keserűen.</w:t>
        <w:br/>
        <w:t>- A Díva - egészítette ki a nő, s hosszú, fekete körmű ujjait végighúzta pálcáján.</w:t>
        <w:br/>
        <w:t>- Te tudod, hol van a lányom! - mondta keserűen az asszony.</w:t>
        <w:br/>
        <w:t>- Jó helyen. A megfelelő oldalon… - mondta hűvös nyugodtsággal.</w:t>
        <w:br/>
        <w:t>- Még hogy megfelelő! - az asszony szinte sírt, ahogy mondta.</w:t>
        <w:br/>
        <w:t>- De hiszen… Halott! - nyögte rekedten Gemeni.</w:t>
        <w:br/>
        <w:t>- Nem vagyok halott, csupán így egyszerűbb volt kimentenem magam Azkabanból - mondta a boszorkány, és Harrynek feltűnt, hogy rágógumizott közben.</w:t>
        <w:br/>
        <w:t>- És a mestered mit szól ahhoz, hogy nem vállaltad érte a fogságot? - kérdezte Gemeni gúnyosan.</w:t>
        <w:br/>
        <w:t>- Örül, hogy visszakapta leghűségesebb hívét - válaszolt a Díva halovány mosollyal az arcán. - Én pedig a segítségeddel, végre rátaláltam a rokonaimra… Úgy tűnik, végül mégis csak árva leszek… - közölte tényszerűen.</w:t>
        <w:br/>
        <w:t xml:space="preserve">- Csak a testemen át! </w:t>
        <w:br/>
        <w:t xml:space="preserve">- Ne félj, nem szeretném, ha túl sok ikertestvérem bukkanhatna fel! </w:t>
        <w:br/>
        <w:t>- Párbaj életre, halálra? - kérdezte Gemeni eltökélten.</w:t>
        <w:br/>
        <w:t xml:space="preserve">- Mi más. Ha ki mersz állni… </w:t>
        <w:br/>
        <w:t xml:space="preserve">- Nem félek tőled… Ugyanaz a vér folyik az ereinkben. </w:t>
        <w:br/>
        <w:t>- Én vagyok az elsőszülött, én vagyok előnyben, arról nem is szólva, hogy engem más is segít… - gúnyos mosoly futott át arcán, megrántotta bal kezét, melyben pálcáját tartotta, de Harry nem láthatta, mivel a nő háttal állt neki. - Hát rajta - mondta rövid szünet után, továbbra is mosolyogva nézett a mereven álló Gemenire.</w:t>
        <w:br/>
        <w:t>Minden egy pillanat alatt történt: egy zöld villanás, egy fehér, és Gemeni élettelenül esett a földre, fekete tincsei hátracsapódtak arcából, halványzöld szemei a mennyezetet nézték, de már nem láttak semmit.</w:t>
        <w:br/>
        <w:t>Az asszony felnyögött, s Gemeni mellé térdelt.</w:t>
        <w:br/>
        <w:t>- Miért?! - kiáltotta zokogva.</w:t>
        <w:br/>
        <w:t>A Díva szemében megszállott fény csillant.</w:t>
        <w:br/>
        <w:t>- A parancs egyértelmű: senki nem maradhat életben, aki megtudja, ki vagyok valójában. A húgomon kívül a rokonaim sem.</w:t>
        <w:br/>
        <w:t xml:space="preserve">- Ő nem lehet olyan, mint te! Kisbabaként egészen mások voltatok! </w:t>
        <w:br/>
        <w:t>- Egyévesen - mondta gúnyosan.</w:t>
        <w:br/>
        <w:t>- Ő nem ölte volna meg az öccsét!</w:t>
        <w:br/>
        <w:t>- Dehogynem - nevetett szenvtelenül. - Ha ez a feladata, megtette volna. Ugyanúgy megölte volna az öccsét, mint az anyját - azzal magasba emelte pálcáját.</w:t>
        <w:br/>
        <w:t>- Ne! Kérlek, ne! Az anyád vagyok! Az édesanyád!</w:t>
        <w:br/>
        <w:t xml:space="preserve">- Nekem nincs anyám! </w:t>
      </w:r>
      <w:r>
        <w:rPr>
          <w:rFonts w:cs="Garamond" w:ascii="Garamond" w:hAnsi="Garamond"/>
          <w:b/>
          <w:bCs/>
          <w:i/>
          <w:iCs/>
          <w:color w:val="000000"/>
        </w:rPr>
        <w:t xml:space="preserve">Adava Kedavra! </w:t>
      </w:r>
      <w:r>
        <w:rPr>
          <w:rFonts w:cs="Garamond" w:ascii="Garamond" w:hAnsi="Garamond"/>
          <w:b/>
          <w:bCs/>
          <w:color w:val="000000"/>
        </w:rPr>
        <w:br/>
        <w:t xml:space="preserve">Egy zöld villanás, az idős boszorkány egy hosszú pillanatig lánya szemébe nézett, majd arcra bukott. </w:t>
        <w:br/>
        <w:t xml:space="preserve">- Nekem nincs anyám. </w:t>
        <w:br/>
        <w:t>A világ megfordult Harry körül, s vészesen kavarogni kezdett. A következő pillanatban már az ágyán feküdt, a Roxfort biztonságot nyújtó falai közt…</w:t>
      </w:r>
    </w:p>
    <w:p>
      <w:pPr>
        <w:pStyle w:val="NormlWeb"/>
        <w:jc w:val="center"/>
        <w:rPr>
          <w:color w:val="000000"/>
        </w:rPr>
      </w:pPr>
      <w:r>
        <w:rPr>
          <w:rFonts w:cs="Garamond" w:ascii="Garamond" w:hAnsi="Garamond"/>
          <w:b/>
          <w:bCs/>
          <w:color w:val="000000"/>
          <w:sz w:val="27"/>
          <w:szCs w:val="27"/>
        </w:rPr>
        <w:t>III.</w:t>
      </w:r>
    </w:p>
    <w:p>
      <w:pPr>
        <w:pStyle w:val="NormlWeb"/>
        <w:jc w:val="center"/>
        <w:rPr>
          <w:color w:val="000000"/>
        </w:rPr>
      </w:pPr>
      <w:r>
        <w:rPr>
          <w:rFonts w:cs="Garamond" w:ascii="Garamond" w:hAnsi="Garamond"/>
          <w:b/>
          <w:bCs/>
          <w:color w:val="000000"/>
          <w:sz w:val="27"/>
          <w:szCs w:val="27"/>
        </w:rPr>
        <w:t>Arabella Figg kontra Selma Gloom</w:t>
      </w:r>
    </w:p>
    <w:p>
      <w:pPr>
        <w:pStyle w:val="NormlWeb"/>
        <w:rPr>
          <w:color w:val="000000"/>
        </w:rPr>
      </w:pPr>
      <w:r>
        <w:rPr>
          <w:rFonts w:cs="Garamond" w:ascii="Garamond" w:hAnsi="Garamond"/>
          <w:b/>
          <w:bCs/>
          <w:color w:val="000000"/>
        </w:rPr>
        <w:t>Harry másnap reggel kedvtelenül ment le barátai társaságában a nagyterembe. Megkönnyebbült, mikor beléptek a kétszárnyú ajtón, s nem fekete leplek közt találták magukat. Mögöttük McGalagony lépett be a terembe.</w:t>
        <w:br/>
        <w:t xml:space="preserve">- Áh, Potter, Weasley, Granger. Az órarendjeik - mondta, s a kezében tartott kupacból előkapart három egyformát, s a kezükbe adta. - Jó tanulást! - azzal elvonult a Griffendél asztala felé. </w:t>
        <w:br/>
        <w:t xml:space="preserve">Harry döbbenten nézegette a pergamenlapot, miközben leültek az asztalhoz. Előző este Mrs Figg említette, hogy több órájuk lesz, mint az előző évben volt, de álmában sem jutott volna eszébe, hogy a "több" ez esetben egyenlő lesz a "kétszer annyival". </w:t>
        <w:br/>
        <w:t>- Javítsatok ki, ha tévedek, de kilenc sötét varázslatok kivédése óránk lesz? - szörnyülködött Ron.</w:t>
        <w:br/>
        <w:t xml:space="preserve">- Annyi lesz - mondta Hermione fájdalmas arccal. </w:t>
        <w:br/>
        <w:t>- A kilenc sötét varázslatok kivédését még kibírnám, de miért van ennyi óránk? - mondta Harry.</w:t>
        <w:br/>
        <w:t>- Csak tízzel több - mondta Hermione.</w:t>
        <w:br/>
        <w:t xml:space="preserve">- Csak tízzel, köszi. </w:t>
        <w:br/>
        <w:t>- Nincs Csillagászat, viszont Mugliismeret igen! - vetette közbe Harry, mielőtt barátai vitatkozni kezdtek volna.</w:t>
        <w:br/>
        <w:t xml:space="preserve">- Tényleg. </w:t>
        <w:br/>
        <w:t>Ekkor azonban hirtelen csend lett a teremben, így a három jó barát is felkapta fejét. A tanári asztal előtt Gloom professzor állt, oldalán egy rövid hajú, szőke lánnyal, aki ezüstösen csillogó, kék talárt viselt, mely remekül illett kékköves nyakékéhez, és csillogó szemeihez. Harry elsőre azt hitte, egy diáklány, azonban Gloom professzor a következőt mondta:</w:t>
        <w:br/>
        <w:t>- Szeretném bemutatni önöknek Miss…</w:t>
        <w:br/>
        <w:t xml:space="preserve">- Lady, ha kérhetem - vágott közbe a szőke hajú lány, s közben megrebegtette szempilláit. </w:t>
        <w:br/>
        <w:t>- Teljesen mindegy - szögezte le Gloom. - Szóval szeretném bemutatni önöknek Aryan Ferissét, leendő mágiatörténet tanárukat! Köszönöm - azzal Gloom professzor az oldalajtón távozott a teremből, Lady Ferisse pedig Miss O'Donellel ment ki a kétszárnyú ajtón.</w:t>
        <w:br/>
        <w:t xml:space="preserve">- Fiatal, pályakezdő? - kérdezte Ron ijedt grimaszt vágva. Az előző évben Gloomra mondták ugyanezt… Harry és Hermione nevettek, majd Harry órájára tekintett, tíz perc múlva kilenc óra volt, így mindhárman elindultak a sötét varázslatok kivédése terem felé, Gloom professzor órájáról nem volt tanácsos elkésni. Az előcsarnokba lépve azonban úgy tűnt, a tanárnőt nem lesz nehéz megelőzni, mivel a csarnok közepén vitázott Mrs Figgel. </w:t>
        <w:br/>
        <w:t>- Az, hogy ön nem emlékszik rám, már nem az én hibám - préselte ki fogai közt a tanárnő, szeme zavartságot, s haragot tükrözött.</w:t>
        <w:br/>
        <w:t xml:space="preserve">A csarnokban jó páran álltak meg meghallgatni a két tanár veszekedését, a diákokon kívül ott volt Lady Ferisse és Miss O'Donell is a hatalmas tölgyfakapu előtt. </w:t>
        <w:br/>
        <w:t>- Minden diákomra emlékszem, egytől egyig!</w:t>
        <w:br/>
        <w:t xml:space="preserve">- Ha nem emlékezne, mégis honnan tudná, hogy valakit elfelejtett?! </w:t>
        <w:br/>
        <w:t>- Nem hiszem, hogy elfelejthettem volna egy olyan diákot, aki ilyen, hogy is mondjam, különös szemlélettel rendelkezik, gondolom az egyenruhával sem volt jó barátságban…</w:t>
        <w:br/>
        <w:t>- Az egyenruha nem való másra, csak hogy egyformán szürke legyen mindenki.</w:t>
        <w:br/>
        <w:t>- És arra is, hogy mindenki olyan ruhában jelenjen meg az órákon, amilyenben kell, ha diák, ha tanár!</w:t>
        <w:br/>
        <w:t>- Nem szabhatja meg, milyen ruhákat hordjak.</w:t>
        <w:br/>
        <w:t>- De igen, megszabhatom, ha a tanároknak is kötelező viseletet vezetek be.</w:t>
        <w:br/>
        <w:t>- Úgy sem teszi.</w:t>
        <w:br/>
        <w:t xml:space="preserve">- De igen, megteszem. És ha már itt járunk, ez a sok festék az arcán… A tanárnak példát kell mutatnia a tanítványainak. </w:t>
        <w:br/>
        <w:t>- Példát! - mondta cinikusan Gloom, s elfordult, láthatóan nagyon dühös volt, s a lépcső felé indult…</w:t>
        <w:br/>
        <w:t xml:space="preserve">- Deorigan! - susogta Mrs Figg, s pálcájával Gloom felé intett. </w:t>
        <w:br/>
        <w:t xml:space="preserve">A professzor megtorpant a márványlépcső aljánál, s egy hosszú pillanatig állt ott. Valahol egy óra kilencet ütött. </w:t>
        <w:br/>
        <w:t xml:space="preserve">Gloom kontyából kicsúszott egy fürt, baloldalon fülét és fél arcát eltakarták a fekete hajszálak, arca sárgássá vált, rózsaszín pír jelent meg rajta, szeme beesett volt, s karikás, a sötét vonal alóla, mely azt a különös alakot biztosította neki eltűnt, szája halovány rózsaszín lett, szemöldöke már nem volt olyan egyenletes, mint szokott, és kevésbé volt fekete, illetve különös ívét is egészen elvesztette. </w:t>
        <w:br/>
        <w:t xml:space="preserve">A lépcső mellett álló Lady Ferisee szája elé emelte kezét, elrejtve egy mosolyt… </w:t>
        <w:br/>
        <w:t xml:space="preserve">Gloom lassan hátrafordult, gyilkos pillantást vetett Mrs Figgre, majd szögletes mozdulattal végighúzta arcán kezeit - nyílván félt, hogy elveszti önuralmát-, s már újból olyan volt, mint mindig: hatalmas, zöld szemű, fekete, magasan ívelt szemöldökű, tűzpiros ajkú, hófehér arcú. </w:t>
        <w:br/>
        <w:t>Odaszólt a csarnokban álldogáló diákoknak, hogy induljanak az óráikra, s a kavicsos úton ügyetlenkedő önmagát meghazudtoló ügyességgel és sebességgel szaladt fel a márványlépcsőn.</w:t>
        <w:br/>
        <w:t>Harry, Ron és Hermione egymásra néztek, majd futva követték a tanárnőt, de utolérniük nem sikerült. Gloom kinyitotta az ajtót, s megállt, feketére festett körmű ujjait a fekete fából faragott ajtón nyugtatta, s megvárta, míg Harry, Ron és Hermione odaértek.</w:t>
        <w:br/>
        <w:t xml:space="preserve">- Elkéstek, én szintúgy. Szemet hunynak a pontatlanságom felett, s én a maguké felett - finoman bólintott, majd intett, hogy menjenek be. </w:t>
        <w:br/>
        <w:t xml:space="preserve">A második sorban még volt három üres hely egymás mellett, oda ültek le, s előkapták könyvüket, a Hasznos Védővarázslatokat, (Harryén a </w:t>
      </w:r>
      <w:r>
        <w:rPr>
          <w:rFonts w:cs="Garamond" w:ascii="Garamond" w:hAnsi="Garamond"/>
          <w:b/>
          <w:bCs/>
          <w:i/>
          <w:iCs/>
          <w:color w:val="000000"/>
        </w:rPr>
        <w:t>Teljesen Haszontalan védővarázslatok, avagy hogy tegyük magunkat ártalmatlanná</w:t>
      </w:r>
      <w:r>
        <w:rPr>
          <w:rFonts w:cs="Garamond" w:ascii="Garamond" w:hAnsi="Garamond"/>
          <w:b/>
          <w:bCs/>
          <w:color w:val="000000"/>
        </w:rPr>
        <w:t xml:space="preserve"> kissé kusza felirat volt olvasható). </w:t>
        <w:br/>
        <w:t>- Elnézést a kis késésért, de feltartottak - a katedrára lépett, letett néhány könyvet az asztalra, s felcsapta fekete kötéses noteszét. - Ha jól látom, a zárkavarázsról kellett dolgozatot írniuk.</w:t>
        <w:br/>
        <w:t>Néhányan kedvtelenül bólogattak. Harry kicsit megnyugodott, hogy Ronnak még rövidebbre sikerült a feladat, Hermione természetesen túlteljesítette a mennyiséget. Gloom letette a könyvet, kezeit végighúzta babérzöld talárján, és körbement, egyenként beszedte mindenkitől.</w:t>
        <w:br/>
        <w:t xml:space="preserve">- Brown kisasszony, ha megmondaná, hogy ezen a két soron mit osztályozzak, nagy segítség lenne… Patil… Napozni persze volt ideje… Longbottom! Ez mi?! - meglobogtatott egy pergamenlapot, ami úgy tűnt, mintha egy időben lett volna árvíz, lavina és tornádó sújtotta területen. - Malfoy… Áh, mindegy… A griffendélesekéhez képest még jó is… </w:t>
        <w:br/>
        <w:t>- Potter, maga gyanús nekem, nagyon gyanús… Valami nem stimmel ezzel a dolgozattal, az biztos - Harry megpróbált a lehető legártatlanabbul nézni. - Weasley, egy kicsit megerőltethetné magát… Granger, tudja mit jelent az, hogy két tekercs?! Ezt írja át, nem vagyok hajlandó végigolvasni tíz pergament, amikor én kettőt kértem - azzal visszadobta Hermione dolgozatát az asztalra.</w:t>
        <w:br/>
        <w:t>Hermione dühösen meredt maga elé, és valami olyasmit motyogott:</w:t>
        <w:br/>
        <w:t xml:space="preserve">- Ez így nem igazság. </w:t>
        <w:br/>
        <w:t>- Mégis miért nem? Nem azt csinálta, amit kértem, nem vagyok köteles elfogadni.</w:t>
        <w:br/>
        <w:t xml:space="preserve">- Bármelyik tanár… bármelyik </w:t>
      </w:r>
      <w:r>
        <w:rPr>
          <w:rFonts w:cs="Garamond" w:ascii="Garamond" w:hAnsi="Garamond"/>
          <w:b/>
          <w:bCs/>
          <w:i/>
          <w:iCs/>
          <w:color w:val="000000"/>
        </w:rPr>
        <w:t>normális</w:t>
      </w:r>
      <w:r>
        <w:rPr>
          <w:rFonts w:cs="Garamond" w:ascii="Garamond" w:hAnsi="Garamond"/>
          <w:b/>
          <w:bCs/>
          <w:color w:val="000000"/>
        </w:rPr>
        <w:t xml:space="preserve"> tanár elfogadná…</w:t>
        <w:br/>
        <w:t xml:space="preserve">Gloom szemei összeszűkültek, s szemöldökei vészesen emelkedtek. </w:t>
        <w:br/>
        <w:t xml:space="preserve">- Kifejtené bővebben, én miért nem tartozom a </w:t>
      </w:r>
      <w:r>
        <w:rPr>
          <w:rFonts w:cs="Garamond" w:ascii="Garamond" w:hAnsi="Garamond"/>
          <w:b/>
          <w:bCs/>
          <w:i/>
          <w:iCs/>
          <w:color w:val="000000"/>
        </w:rPr>
        <w:t>normális</w:t>
      </w:r>
      <w:r>
        <w:rPr>
          <w:rFonts w:cs="Garamond" w:ascii="Garamond" w:hAnsi="Garamond"/>
          <w:b/>
          <w:bCs/>
          <w:color w:val="000000"/>
        </w:rPr>
        <w:t xml:space="preserve"> tanárok közé?</w:t>
        <w:br/>
        <w:t>Hermione lesütötte szemét, s összeszorította ajkait. Gloom már továbbindult, mikor megszólalt.</w:t>
        <w:br/>
        <w:t>- Az összes tanár feketében van, mindegyikükön ott a fekete szalag, tegnap még a nagyterem is fekete volt, mert Gemeni professzort gyászolják - motyogta, és Gloom ezüstösen csillogó babérzöld talárjára meredt.</w:t>
        <w:br/>
        <w:t>A professzor megállt, lassan szembefordult Hermionéval, és nagy levegőt vett. Harry már felkészült, hogy a professzor a következő pillanatban váratlan hangerővel leordítja a lányt, s így még jobban aggódni kezdett, mikor a professzor hátat fordítva Hermionénak a lehető legnyugodtabb hangon, szinte kedélyesen kezdett el csevegni:</w:t>
        <w:br/>
        <w:t xml:space="preserve">- Gemeni halála, hát persze… Tragikus esemény… Tragikus, de nem véletlen… </w:t>
        <w:br/>
        <w:t xml:space="preserve">- Hogy hogy nem véletlen? - Hermione felpillantott a felette álló tanárnőre. </w:t>
        <w:br/>
        <w:t>- Nem. Ha jól tudom - a tanárnő itt Harryre pillantott -, a professzor a családja után nyomozgatott, talán valami olyat talált, amire maga sem számított, s ami végül a halálát okozta. Nem ismerhette a családját, ő árva volt.</w:t>
        <w:br/>
        <w:t xml:space="preserve">- Ő is… - motyogta Hermione újra a padnak, dacosan, de túl hangosan, a teremben többen is hallották. </w:t>
        <w:br/>
        <w:t>Gloom kezei ökölbe szorultak, s megremegtek, ajkait vészjóslóan összeszorította.</w:t>
        <w:br/>
        <w:t xml:space="preserve">- Tudja, Granger kisasszony - kezdte a professzor fenyegetően susogva, s vonásai a szokottnál is hűvösebbek, fagyosabbak lettek, miközben Hermione fölé hajolt, és fényes, fekete körmeit végighúzta az asztalon majd lassan, minden szót külön kihangsúlyozva folytatta -, vannak olyan dolgok, melyekkel nem dicsekszik az ember, még ha mindenki tudja is róla… </w:t>
        <w:br/>
        <w:t xml:space="preserve">Gloom még egy pillanatig szavai hatását figyelte, majd megfordult, s kiment a katedrához, talárja fenyegetően susogva úszott mögötte. </w:t>
        <w:br/>
        <w:t xml:space="preserve">- Mielőtt még elfelejtem… Negyven pont a Griffendéltől a kisasszony szemtelenségéért. </w:t>
        <w:br/>
        <w:t>Harry még mindig elkerekedett szemmel meredt maga elé: félreértett valamit, vagy Gloom tényleg Hermione szüleire tett burkolt célzást? Még ha igen, akkor is: Hermione egyértelműen kijelentette, hogy Gloom árva, nincsenek szülei, és abban tényleg igaza volt, hogy egyik sem valami dicső dolog, ráadásul milyen ideges volt a tanárnő. Hermionét sem érdekelte soha, ha valaki nem ismeri a szüleit, hiszen ő, Harry sem ismerhette őket, mégis felemlegette Gloomnak. Végül Harry arra jutott, már ez volt az egyetlen dolog, amivel kellőképp megszégyeníthette Hermionét, s most volt is alapja rá…</w:t>
        <w:br/>
        <w:t xml:space="preserve">- Ha már az elméletet elvileg tudják, talán hozzá is kezdhetnénk a zárkavarázs begyakorlásának. Sietnünk persze nem kell, időnk, mint a tenger, heti kilenc órával… - tette hozzá egy émelyítően kárörvendőre sikeredett mosollyal. - Mivel tisztában vagyok korlátaikkal, kölcsönkértem ezeket Flitwick professzortól, de a vizsgán már nem kispárnákat fognak kivédeni - azzal elővette az asztal alól a nagydoboz párnát, amit a távtaszító bűbáj begyakorlásakor használtak. </w:t>
        <w:br/>
        <w:t xml:space="preserve">Párokban kellett volna begyakorolniuk a varázslatot, úgy hogy az egyik egy párnát hajít a másik felé. Persze a végére csoportos párnacsatává vált a feladat megvalósítása. </w:t>
        <w:br/>
        <w:t xml:space="preserve">- Elég volt! - csendült Gloom hangja, de közvetlen ezután eltalálta egy kósza párna. - </w:t>
      </w:r>
      <w:r>
        <w:rPr>
          <w:rFonts w:cs="Garamond" w:ascii="Garamond" w:hAnsi="Garamond"/>
          <w:b/>
          <w:bCs/>
          <w:i/>
          <w:iCs/>
          <w:color w:val="000000"/>
        </w:rPr>
        <w:t>Immobilito!</w:t>
      </w:r>
      <w:r>
        <w:rPr>
          <w:rFonts w:cs="Garamond" w:ascii="Garamond" w:hAnsi="Garamond"/>
          <w:b/>
          <w:bCs/>
          <w:color w:val="000000"/>
        </w:rPr>
        <w:t xml:space="preserve"> - hallatszott a párna mögül, s ekkor mindenki mozdulatlanná dermedt, de a varázsra talán nem is lett volna szükség, elég volt hallani a professzor dühös hangját, s máris mindenki mozdulatlanságba dermedt. Harry előtt alig valamivel megállt egy párna, Neville esés közben lebegett félúton, míg Lavender Brown haja tincsenként más felé állt. - Finite! - azzal a kép újra megelevenedett, Harry arcába belecsapódott a párna, Neville nagy csattanással landolt a földön, s Lavender minden szál haja beleragadt az arcába.</w:t>
        <w:br/>
        <w:t xml:space="preserve">Az óra hátralevő részében mindenki egyesével kiment, és Gloom professzor dobálta feléjük a párnákat. Néhányan egy-egy gomblenyomattal lettek gazdagabbak, mivel a tanárnő talán a kelleténél erősebben dobta el néha a párnákat, s ha a zárkavarázs nem sikerült, az illetőt mindig fejbe kapta. </w:t>
        <w:br/>
        <w:t>- Házit most nem adok, akinek kell, az készítse el rendesen a zárkabűbájról a dolgozatot. Holnap találkozunk! - mondta, felkapta a pergamenkupacot és könyveit az asztalról, s kiment a teremből.</w:t>
        <w:br/>
        <w:t xml:space="preserve">A dupla óra után Hermione egész ebédszünetben Gloom professzort szidta, sőt azt is kijelentette, hogy a tanárnőt jobban utálja, mint Piton professzort, (Harry véleménye az volt, hogy Pitonnál jobban senkit sem lehet utálni), majd tizenkét óra tizenöt perckor felsorakoztak a harmadik emeleti mágiatörténet terem előtt. </w:t>
        <w:br/>
        <w:t>Ha a diákok azt hitték, Pitonnál, vagy ahogy Hermione újabban fogalmazott, Gloomnál rosszabb tanáruk nem lehet, hát tévedtek…</w:t>
        <w:br/>
        <w:t xml:space="preserve">Hamarosan feltűnt a folyosó végén Lady Ferisse. Harry véleménye közelről sem változott, továbbra is úgy vélte, a tanárnő úgy fest, mint egy tinilány, még akkor is, ha ebben nagyban besegített a professzor rövidre vágott, nagy műgonddal összekócolt haja, melynek tincsei a szőke különböző árnyalataiban pompáztak az aranysárgától egészen a szinte teljesen fehérig… Bőre fehér volt, orra egyenes, viszont a katedrán állva volt olyan magas, mint diákjai. Kék talárt, s kezein fehér kesztyűt viselt. Bájos arca, kedves mosolya sem tudott változtatni azon, hogy kékesszürke szemei fagyosak voltak, mint a jég, s hihetetlen ridegséggel figyelték a diákokat szigorú, sötét szemöldökei alól. </w:t>
        <w:br/>
        <w:t xml:space="preserve">Harryék leültek az egyik asztalhoz a félhomályba burkolózó teremben, s kíváncsian várták, hogy elkezdődjön az óra. </w:t>
        <w:br/>
        <w:t xml:space="preserve">- Mint azt már nyílván mindnyájan tudják, a nevem Lady Aryan Ferisse. Mást úgy gondolom nem szükséges mondanom magamról, a következő évben úgyis megismernek majd kellőképpen, talán jobban is, mint azt szeretnék. Őszintén szólva fogalmam sincs, mit tanultak az előző néhány évben… Esetleg nincs itt valakinél a füzete? </w:t>
        <w:br/>
        <w:t>Hermione felugrott, és kivitte sajátját a tanárnőnek.</w:t>
        <w:br/>
        <w:t>- Köszönöm Miss…</w:t>
        <w:br/>
        <w:t>- Granger. Hermione Granger.</w:t>
        <w:br/>
        <w:t xml:space="preserve">- Áh, igen - Hermione előzékenységét a tanárnő egy, ha lehet, a korábbiaknál is ridegebb pillantással köszönte meg. </w:t>
        <w:br/>
        <w:t>Lady Ferisse felcsapta a füzetet, és széles mozdulatokkal lapozgatni kezdte, megvető fintorral arcán.</w:t>
        <w:br/>
        <w:t xml:space="preserve">- A Roxfort és a többi varázslóiskola története? Én azt hiszem, inkább a huszadik század történetét tanítom maguknak, az még talán menni is fog… </w:t>
        <w:br/>
        <w:t>- De tanárnő…</w:t>
        <w:br/>
        <w:t>- Maradjunk a Lady Ferissénél, Granger kisasszony.</w:t>
        <w:br/>
        <w:t xml:space="preserve">- A Durmstrangot kellett volna most tanulnunk, azzal befejeznénk a témát. </w:t>
        <w:br/>
        <w:t>- Az ügyeletes fő okossal van szerencsém, ha nem tévedek - mondta a tanárnő, és egy gúnyos mosoly kíséretében lecsapta Hermione asztalára a füzetét, s finom mozdulattal megigazította ujjain kesztyűjét. - Szóval a Durmstrangot… Hát megkaphatja, ha annyira vágyik rá. És végül is, huszadik század, mivel ez a legfiatalabb varázslóiskola. 1926-ban alapították. A tanítás mindig is angol nyelven fojt az intézmény falai közt. Már akkor is kilógott egy kicsit a sorból. Míg a többi varázslóiskola a területén élő fiatalok közül kiválogatja azokat, akik elegendő varázserővel rendelkeznek, a Durmstrangba felvételiznie kell mindazoknak, akik ott akarnak tanulni. A Roxfort négy házához hasonlóan a Durmstrangnak is vannak ezekhez hasonló csoportjai, s hasonlóképpen is vannak elosztva a diákok, azonban csak három ház van. Az egyik tulajdonképpen olyan, mint a Griffendél, a bátrak háza. A második a Mardekár, a harmadik pedig az itteni Hugrabug és Hollóhát keveréke. Amikor én, és még néhány tanáruk, a Durmstrangba jártam, megpróbálták átalakítani az iskolát, s létrehoztak egy negyedik házat, ide az iskola kijelölt területén élő mugli származású mágusjelölteket vették fel, de végül a próbálkozás kudarcba fulladt. Az ott tanulók családjai nem nézték jó szemmel a változásokat, s az sem tetszett nekik, hogy gyermekeiket orosz nyelven tanítják. Nagyjából ennyi. Kérdés van?</w:t>
        <w:br/>
        <w:t>- Ki járt még akkor oda? - kérdezte Lavender Brown.</w:t>
        <w:br/>
        <w:t xml:space="preserve">- Miss O'Donell és Selma Gloom. És Mrs Figg is ott volt: mint a csoportvezetőnk - tette hozzá kissé utálkozva. </w:t>
        <w:br/>
        <w:t>- És melyik csoportba játak? - kérdezte Draco Malfoy, aki normális esetben soha nem emelte volna fel a kezét egyik órán sem, s ez Harryt egy kicsit meglepte, de a válasz sokkal jobban érdekelte, pláne, hogy Lady Ferisse szeme felcsillant a kérdés hallatán…</w:t>
        <w:br/>
        <w:t xml:space="preserve">- Gondolom, úgy érti, az melyik háznak felel meg a Roxfortban… </w:t>
        <w:br/>
        <w:t>Malfoy bólintott. Lady Ferisse felhúzta szemöldökét, s sejtelmesen mosolygott.</w:t>
        <w:br/>
        <w:t xml:space="preserve">- Maradjak pártatlan, vagy legyek őszinte? - tette fel a költői kérdést somolyogva, s ezzel mindenkit biztosított arról, hogy vagy a Griffendélnek, vagy a Mardekárnak megfelelő házról van szó. </w:t>
        <w:br/>
        <w:t>A tanárnő nyelt egyet, majd továbbra is émelyítően vigyorogva halkan kimondta:</w:t>
        <w:br/>
        <w:t xml:space="preserve">- Mardekár. </w:t>
        <w:br/>
        <w:t xml:space="preserve">Harry, Ron és Hermione sokatmondó pillantást váltottak. </w:t>
        <w:br/>
        <w:t>- Micsoda előítéletek… Potter… - ahogy kimondta Harry nevét, hangjából érződött, igencsak kíváncsi a név viselőjére, a fiúnak azonban végig futott a hátán a hideg, ahogy a tanárnő méregette.</w:t>
        <w:br/>
        <w:t>Közelebb lépett Harryék padjához, s szeme egyértelműen a homlokán található, fekete tincseivel félig eltakart villámot kereste, de úgy tűnt, nem akarja folytatni a dolgot, mert az osztályhoz fordulva megkérdezte:</w:t>
        <w:br/>
        <w:t xml:space="preserve">- Még valami? </w:t>
        <w:br/>
        <w:t xml:space="preserve">- Hol van a kastély? </w:t>
        <w:br/>
        <w:t>- Az titkos - válaszolta le sem véve pillantását Harryről.</w:t>
        <w:br/>
        <w:t xml:space="preserve">- Hány évig tanulnak ott? </w:t>
        <w:br/>
        <w:t xml:space="preserve">- Az ideális hét év, feltéve, ha nem bukik valaki, illetve akinek szüksége van rá egy év gyakorlati év. Több kérdés? Nincs? Rendben - mondta, s végre abbahagyta Harry leplezetten megbámulását. - Nem szeretem a szokványos dolgokat, de úgy látom, a névsorolvasást nem ússzuk meg… </w:t>
        <w:br/>
        <w:t>Előkapott egy pergamenlapot és hozzákezdett. Mindenkinek felolvasta a nevét, s szinte mindenkihez volt egy-egy korántsem kedves szava.</w:t>
        <w:br/>
        <w:t xml:space="preserve">- Lavender Brown! Vegye le azt a csicsás kendőt, de nagyon gyorsan - mondta oldalra húzott szájjal. </w:t>
        <w:br/>
        <w:t>- Hermione Granger… Áh, igen… - jegyezte meg lesajnálóan.</w:t>
        <w:br/>
        <w:t>Hermione segélykérően nézett Harryre, mire a fiú megvonta a vállát, mást nem tudott mondani.</w:t>
        <w:br/>
        <w:t xml:space="preserve">- Neville Longbottom - a tanárnő összehúzott szemöldökkel kereste meg a reszkető Nevillet. - Csak nem… - kezdte felélénkülve, a korábbiaknál is borzalmasabban vigyorogva, olyan hangsúllyal, mintha azt akarná kérdezni </w:t>
      </w:r>
      <w:r>
        <w:rPr>
          <w:rFonts w:cs="Garamond" w:ascii="Garamond" w:hAnsi="Garamond"/>
          <w:b/>
          <w:bCs/>
          <w:i/>
          <w:iCs/>
          <w:color w:val="000000"/>
        </w:rPr>
        <w:t xml:space="preserve">"Csak nem… Kétszer jött a mikulás?" </w:t>
      </w:r>
      <w:r>
        <w:rPr>
          <w:rFonts w:cs="Garamond" w:ascii="Garamond" w:hAnsi="Garamond"/>
          <w:b/>
          <w:bCs/>
          <w:color w:val="000000"/>
        </w:rPr>
        <w:t xml:space="preserve">- Csak nem… Frank Longbottom fia? </w:t>
        <w:br/>
        <w:t>- Igen - mondta halkan Neville, kissé aggódva.</w:t>
        <w:br/>
        <w:t>Lady Ferisse amolyan "Ez érdekes" arckifejezéssel tért vissza a pergamenhez, de vigyorát úgy tűnt semmi nem moshatja le sápadt arcáról.</w:t>
        <w:br/>
        <w:t>- Draco Malfoy - az "Itt vagyok" -ra rövid szempilla rebegtetéssel válaszolt. - Pansy Parkinson. Miért ismerem én innen mindenkinek a szüleit? Parvati Patil. Áh, gondolom nagy barátnők… Szintúgy kérném azt a nevetséges sálat levenni… Harry Potter.</w:t>
        <w:br/>
        <w:t xml:space="preserve">Ahogy kiejtette a fiú nevét, arca finoman megrándult, s elgondolkozva nézett Harryre fagyosan csillogó, szürkés szemeivel. Végül halkan csak annyit mondott: </w:t>
        <w:br/>
        <w:t xml:space="preserve">- Majd kiderül. </w:t>
        <w:br/>
        <w:t xml:space="preserve">És ez így ment egészen kicsengetésig. Óra után a griffendélesek kedvtelenül sorakoztak fel Piton tanterme előtt… </w:t>
        <w:br/>
        <w:t>- Ez volt életem legjobb bájitaltan órája! - lelkendezett Ron óra után, a könyvtár felé tartva. - De most komolyan!</w:t>
        <w:br/>
        <w:t>- Persze, de csak azért, mert nem volt itt Piton - nevetett Harry.</w:t>
        <w:br/>
        <w:t>- Azért nagy szerencse, hogy Gloom nem tartotta meg az órát! Belőle egy napra két óra bőven sok! Vagy inkább sokk…</w:t>
        <w:br/>
        <w:t>- Hát nem mondom, túlélem, hogy nem volt ma négy kivédése óránk - mondta Harry és lecsapta könyveit az egyik asztalra. - De százszor inkább Gloom óráin ülök, minthogy Piton kínzókamrájában szenvedjek!</w:t>
        <w:br/>
        <w:t xml:space="preserve">- És Lady Ferisséhez mit szóltok? - kérdezte Ron. </w:t>
        <w:br/>
        <w:t xml:space="preserve">- Nem semmi a haja, az biztos, de nem veszi eléggé komolyan a tanítást - mondta nagy komolyan Hermione. </w:t>
        <w:br/>
        <w:t xml:space="preserve">- Ugyan, az sosem baj - kezdte Harry, majd Hermione pillantását elkapva gyorsan hozzá tette: - ha valaki túlságosan komolyan veszi a dolgát, de ha nem eléggé, az már nagy baj. </w:t>
        <w:br/>
        <w:t xml:space="preserve">- Reggel figyeltétek? - kezdte Ron. - A mi kis Aryanunkat mennyire zavarja, ha </w:t>
      </w:r>
      <w:r>
        <w:rPr>
          <w:rFonts w:cs="Garamond" w:ascii="Garamond" w:hAnsi="Garamond"/>
          <w:b/>
          <w:bCs/>
          <w:i/>
          <w:iCs/>
          <w:color w:val="000000"/>
        </w:rPr>
        <w:t>Miss</w:t>
      </w:r>
      <w:r>
        <w:rPr>
          <w:rFonts w:cs="Garamond" w:ascii="Garamond" w:hAnsi="Garamond"/>
          <w:b/>
          <w:bCs/>
          <w:color w:val="000000"/>
        </w:rPr>
        <w:t xml:space="preserve"> Ferissének nevezik!</w:t>
        <w:br/>
        <w:t xml:space="preserve">- </w:t>
      </w:r>
      <w:r>
        <w:rPr>
          <w:rFonts w:cs="Garamond" w:ascii="Garamond" w:hAnsi="Garamond"/>
          <w:b/>
          <w:bCs/>
          <w:i/>
          <w:iCs/>
          <w:color w:val="000000"/>
        </w:rPr>
        <w:t>Miss</w:t>
      </w:r>
      <w:r>
        <w:rPr>
          <w:rFonts w:cs="Garamond" w:ascii="Garamond" w:hAnsi="Garamond"/>
          <w:b/>
          <w:bCs/>
          <w:color w:val="000000"/>
        </w:rPr>
        <w:t xml:space="preserve"> Weasley, magának továbbra is </w:t>
      </w:r>
      <w:r>
        <w:rPr>
          <w:rFonts w:cs="Garamond" w:ascii="Garamond" w:hAnsi="Garamond"/>
          <w:b/>
          <w:bCs/>
          <w:i/>
          <w:iCs/>
          <w:color w:val="000000"/>
        </w:rPr>
        <w:t>Lady</w:t>
      </w:r>
      <w:r>
        <w:rPr>
          <w:rFonts w:cs="Garamond" w:ascii="Garamond" w:hAnsi="Garamond"/>
          <w:b/>
          <w:bCs/>
          <w:color w:val="000000"/>
        </w:rPr>
        <w:t xml:space="preserve"> Ferisse vagyok - hallatszott a hátuk mögül. - Tíz pont a Griffendéltől. Eredjenek, és valahol máshol rontsák a levegőt!</w:t>
        <w:br/>
        <w:t xml:space="preserve">Harry, Hermione és </w:t>
      </w:r>
      <w:r>
        <w:rPr>
          <w:rFonts w:cs="Garamond" w:ascii="Garamond" w:hAnsi="Garamond"/>
          <w:b/>
          <w:bCs/>
          <w:i/>
          <w:iCs/>
          <w:color w:val="000000"/>
        </w:rPr>
        <w:t>Miss</w:t>
      </w:r>
      <w:r>
        <w:rPr>
          <w:rFonts w:cs="Garamond" w:ascii="Garamond" w:hAnsi="Garamond"/>
          <w:b/>
          <w:bCs/>
          <w:color w:val="000000"/>
        </w:rPr>
        <w:t xml:space="preserve"> Weasley sietve felkapták könyveiket, és amilyen hamar csak tudtak, eliszkoltak a könyvtárból.</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Web"/>
        <w:jc w:val="center"/>
        <w:rPr>
          <w:color w:val="000000"/>
        </w:rPr>
      </w:pPr>
      <w:r>
        <w:rPr>
          <w:rFonts w:cs="Garamond" w:ascii="Garamond" w:hAnsi="Garamond"/>
          <w:b/>
          <w:bCs/>
          <w:color w:val="000000"/>
          <w:sz w:val="27"/>
          <w:szCs w:val="27"/>
        </w:rPr>
        <w:t>IV.</w:t>
      </w:r>
    </w:p>
    <w:p>
      <w:pPr>
        <w:pStyle w:val="NormlWeb"/>
        <w:jc w:val="center"/>
        <w:rPr>
          <w:color w:val="000000"/>
        </w:rPr>
      </w:pPr>
      <w:r>
        <w:rPr>
          <w:rFonts w:cs="Garamond" w:ascii="Garamond" w:hAnsi="Garamond"/>
          <w:b/>
          <w:bCs/>
          <w:color w:val="000000"/>
          <w:sz w:val="27"/>
          <w:szCs w:val="27"/>
        </w:rPr>
        <w:t>Fény a sötétben</w:t>
      </w:r>
    </w:p>
    <w:p>
      <w:pPr>
        <w:pStyle w:val="NormlWeb"/>
        <w:rPr>
          <w:color w:val="000000"/>
        </w:rPr>
      </w:pPr>
      <w:r>
        <w:rPr>
          <w:rFonts w:cs="Garamond" w:ascii="Garamond" w:hAnsi="Garamond"/>
          <w:b/>
          <w:bCs/>
          <w:color w:val="000000"/>
        </w:rPr>
        <w:t xml:space="preserve">Másnap reggel a szokásosnál is hidegebb volt. A borult égen sötét felhők úsztak. A park füve nedves volt az éjszakai esőzéstől, a levegő is nehéz volt, s nem mozdult, szinte fojtogatta Harryt. Úgy érezte, valami sötét telepedik lelkére, s hangulata épp oly borongóssá vált, mint az idő. </w:t>
        <w:br/>
        <w:t>A hetedéves griffendélesek és mardekárosok a Tiltott Rengeteg fái mellett álltak Miss O'Donell, és valami különös oknál fogva Lady Ferisse társaságában.</w:t>
        <w:br/>
        <w:t>- Nos, a mai órán egy igen különleges lénnyel ismerkedünk meg. A szárnyas lovak, azaz pegazusok egyik fajtájáról van szó, a thestralról. Egyesek szerint balszerencsét hoz, de nekünk épp ellenkezőleg. Abban a szerencsés helyzetben vagyunk ugyanis, hogy Aryan mindenhová magával viszi az ő Bright Shadowját. A thestral igen intelligens lény, és láthatatlanná tud válni, de mindenben követi gazdája utasításait. Aryan, kérlek.</w:t>
        <w:br/>
        <w:t xml:space="preserve">Lady Ferisse a szájához emelt egy különös, faragott sípot. Megfújta. Nem hallhatta senki a hangot, amit kiadott, de mindannyian </w:t>
      </w:r>
      <w:r>
        <w:rPr>
          <w:rFonts w:cs="Garamond" w:ascii="Garamond" w:hAnsi="Garamond"/>
          <w:b/>
          <w:bCs/>
          <w:i/>
          <w:iCs/>
          <w:color w:val="000000"/>
        </w:rPr>
        <w:t>érezték</w:t>
      </w:r>
      <w:r>
        <w:rPr>
          <w:rFonts w:cs="Garamond" w:ascii="Garamond" w:hAnsi="Garamond"/>
          <w:b/>
          <w:bCs/>
          <w:color w:val="000000"/>
        </w:rPr>
        <w:t>. Néhány pillanattal később felbukkant egy hatalmas fekete lény a levegőben. Nagyobb volt, mint egy hippogriff, szőre ébenfekete volt, de patái és sörénye vörösen izzottak. Felnyerített, s a következő pillanatban négy pata dobbant Lady Ferisse mellett.</w:t>
        <w:br/>
        <w:t xml:space="preserve">A thestral egész lényéből sugárzott az erő, a büszkeség, s valami különös felsőbbrendűség, mely a varázsvilág minden élőlénye fölé emelte őt. </w:t>
        <w:br/>
        <w:t>Körbeállták a hatalmas lényt. Az időnként két lábra ágaskodott, de Lady Ferisse egyetlen érintése elég volt ahhoz, hogy lecsillapodjon.</w:t>
        <w:br/>
        <w:t xml:space="preserve">Néhány percig ámulva figyelték a csodálatos lényt, majd Lady Ferisse elengedte az állatot, az tett néhány lépést a nedves füvön, kitárta hatalmas, fekete szárnyait, s a levegőbe emelkedett. A szárnycsapásai nyomán keletkező légáramlat a földre taszította a közelben állókat. </w:t>
        <w:br/>
        <w:t>Lady Ferisse magukra hagyta őket, s az óra hátralevő részében Miss O'Donell tovább ecsetelte a thestral tulajdonságait.</w:t>
        <w:br/>
        <w:t xml:space="preserve">Az óra végén kiderült, mindenkire nagy hatással volt a lény. Már csak azért is, mert búcsúzóul Miss O'Donell kijelentette: </w:t>
        <w:br/>
        <w:t xml:space="preserve">- Ha valaki rosszul érezné magát, ami a thestral közelsége miatt előfordulhat, azonnal menjen fel a gyengélkedőre! </w:t>
        <w:br/>
        <w:t>Aztán néhány órával később, sötét varázslatok kivédésén érdekes dolog történt. Gloom professzor arról tartott rögtönzött előadást, hogy mit kellett volna leírniuk a zárkavarázsról írt dolgozataikban, s közben az asztalok közt járkált. Megállt Harry mellett, abba hagyta a magyarázatot és felemelte a könyvét, amelyen Harry kiegészítette a címet (</w:t>
      </w:r>
      <w:r>
        <w:rPr>
          <w:rFonts w:cs="Garamond" w:ascii="Garamond" w:hAnsi="Garamond"/>
          <w:b/>
          <w:bCs/>
          <w:i/>
          <w:iCs/>
          <w:color w:val="000000"/>
        </w:rPr>
        <w:t>Teljesen Haszontalan Védővarázslatok, avagy hogy tegyük ártalmatlanná önmagunkat</w:t>
      </w:r>
      <w:r>
        <w:rPr>
          <w:rFonts w:cs="Garamond" w:ascii="Garamond" w:hAnsi="Garamond"/>
          <w:b/>
          <w:bCs/>
          <w:color w:val="000000"/>
        </w:rPr>
        <w:t xml:space="preserve">-ra). Fürkésző pillantást vetett Harryre, majd pálcájával finoman rákoppintott a feketébe kötött fedőlapra, s azon Harry kusza, rajzolt betűi rendeződtek, végül az aranyszínű felirat egységes lett, s úgy tűnt, ez az eredeti címe a kötetnek. Gloom folytatta előadását, s lassan visszatette a könyvet Harry elé, s tovább indult az asztalok közt, ám alig jutott tovább, kopogtattak az ajtón, s benyitott Lady Ferisse. </w:t>
        <w:br/>
        <w:t>Az a fölényes nyugalom, ami korábban áradt belőle, úgy tűnt, teljesen semmivé foszlott. Ajkai remegtek, s arca ijedtségről árulkodott. Gloom összeráncolt szemöldökkel lépett közelebb hozzá. Lady Ferisse kinyitotta száját, valamit mondani próbált, de végül hang nem jött ki a torkán, csak ijedten pislogott Gloom professzorra. A boszorkány összeráncolt szemöldökkel kutatta a tanárnő arcát, s végül úgy tűnt, megértette szavak nélkül is, amit Lady Ferisse közölni próbál. Végül Aryan remegő hangon csak annyit mondott:</w:t>
        <w:br/>
        <w:t>- Siess!</w:t>
        <w:br/>
        <w:t>Gloom nyelt egyet, majd az osztályhoz fordult:</w:t>
        <w:br/>
        <w:t>- Az óra elmarad, majd holnap befejezzük - vette oda, s kezében a fekete kötéses könyvvel már el is tűnt a folyosón Lady Ferissével.</w:t>
        <w:br/>
        <w:t>Harry, Ron és Hermione értetlen pillantást váltottak.</w:t>
        <w:br/>
        <w:t>- Mi volt ez? - kérdezte megrökönyödve Hermione még mindig a professzorok után nézve.</w:t>
        <w:br/>
        <w:t xml:space="preserve">- Talán a thestral? - vette fel Ron. </w:t>
        <w:br/>
        <w:t xml:space="preserve">Harry némán csak a fejét rázta. </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Másnap a mugliismeret terem előtt újabb meglepetés érte őket. McGalagony jelent meg.</w:t>
        <w:br/>
        <w:t>- Sajnálom, de a mugliismeret tantárgy oktatása bizonytalan ideig szünetel. Elmehetnek.</w:t>
        <w:br/>
        <w:t xml:space="preserve">- A végén nem tartanak meg egyetlen órát sem? - háborgott Hermione, miután már hármasban rótták a folyosókat. </w:t>
        <w:br/>
        <w:t>- Én túlélem, de bárcsak Gloom ma sem tartaná meg! - álmodozott Ron.</w:t>
        <w:br/>
        <w:t>- Ugyan. A sötét varázslatok kivédése az egyik legfontosabb tantárgy. Kár hogy pont Gloom tartja. Ráadásul, hallottátok Lady Ferissét! Mardekáros volt - mondta jelentőségteljesen Hermione.</w:t>
        <w:br/>
        <w:t>- Ahogy Ferisse és O'Donell is! - vette ellen Harry. - Ráadásul Mrs Figg volt a házvezetőjük, tudod, mint nálunk Piton!</w:t>
        <w:br/>
        <w:t>- Nem is Mardekár, hanem… Tényleg, nem is mondta, mi a házak neve, mindegy, majd holnap megkérdezzük, bár engem kiráz a hideg attól a nőtől!</w:t>
        <w:br/>
        <w:t xml:space="preserve">- Hermione… - motyogta Ron olyan hangsúllyal, mintha ez mindent megmagyarázna. </w:t>
        <w:br/>
        <w:t xml:space="preserve">Azonban, mint kiderült, Lady Aryan Ferissének esze ágában sem volt tovább foglalkozni a Durmstranggal. De előbb még ott volt egy legendás lények gondozása óra. </w:t>
        <w:br/>
        <w:t xml:space="preserve">- Hát rendben, a thestrallal való találkozás után belevethetjük magunkat a komolyabb anyagrészekbe. </w:t>
        <w:br/>
        <w:t xml:space="preserve">O'Donell odalépett az első padhoz, s felcsapta Hermione könyvét. A lap tetején vastag betűs cím volt: Emberszerű lények, s alatta valamivel kisebb betűkkel: Szilézek. </w:t>
        <w:br/>
        <w:t xml:space="preserve">Harry már hallotta ezt valahol… Elgondolkozott egy kicsit, s végül eszébe jutott: </w:t>
      </w:r>
      <w:r>
        <w:rPr>
          <w:rFonts w:cs="Garamond" w:ascii="Garamond" w:hAnsi="Garamond"/>
          <w:b/>
          <w:bCs/>
          <w:i/>
          <w:iCs/>
          <w:color w:val="000000"/>
        </w:rPr>
        <w:t>"Még ha sziléz lennék is, a Sötét Jegyet nem tudnám eltüntetni a karomról"</w:t>
      </w:r>
      <w:r>
        <w:rPr>
          <w:rFonts w:cs="Garamond" w:ascii="Garamond" w:hAnsi="Garamond"/>
          <w:b/>
          <w:bCs/>
          <w:color w:val="000000"/>
        </w:rPr>
        <w:t xml:space="preserve"> - csengtek fülében Gloom professzor Pitonhoz intézett szavai.</w:t>
        <w:br/>
        <w:t xml:space="preserve">- A szilézek. Nos igen - kezdte Miss O'Donell, s közben fel-alá sétált a katedra előtt, vörös haja meg-meglibbent mögötte. - Külső ismertető jelük csak egyetlen egy van: a szemszínük a hangulatuktól függően változik, de képesek változtatni is a színét akaratuk szerint, ám ezzel nem sokat élnek. Ha például félnek, a szemük acélkékben játszik, ha dühösek, fűzölden csillognak, ha fáradtak, akkor sötétszürkék. Persze ezt is el tudják rejteni, egy bizonyos követ kell viselniük, ez mindegyiknek más, s akkor az eredeti szemszínüket látjuk. Jóval fiatalabbnak látszanak, mint amilyen idősek valójában, általában fele annyinak tűnnek. Igen nagy varázserővel rendelkeznek, de pálcát nem használhatnak törvényesen, mivel az értelmes lény státuszt nem nyerték el, nem tudták megkérdezni őket, hogy elfogadják-e, köszönhetően annak, hogy általában titkolják, hogy nem emberek, mint más emberszerű lények is. Nem bírják a közvetlen, erős napfényt, viszont elég veszélyes, hogy a szilézek, akárcsak a morphének, képesek pálca nélkül is varázsolni. Pontosan vissza tudnak emlékezni bármire. Igen hirtelen haragúak, de kegyelmet nem ismernek. Azonban szimpatikus tulajdonságuk, hogy értik a környezetükben levő tárgyak, fák, bokrok, állatok beszédét. Mindenesetre az azért elég meglepő, ha ismerünk valakit, és később kiderül róla, hogy sziléz… </w:t>
        <w:br/>
        <w:t xml:space="preserve">Egy igen nehéz átváltoztatástan óra után végül (kis késéssel) elkezdődött a mágiatörténet óra is. </w:t>
        <w:br/>
        <w:t xml:space="preserve">- Ezzel vegyék lezártnak a varázslóiskolák témáját. Kicsit előre ugrunk az időben, hogy megismerkedjenek mindazzal, ami esetleg a szüleikkel, nagyszüleikkel történt. Századunk eleje jórészt eseménytelenül telt, s bár tudásuk csekély, de mindannyian hallottak már történeteket, vagy még inkább rémtörténeteket egy olyan korszakról, mely nem is olyan rég ért véget, s most újra eljönni látszik. Maguk még nem éltek azokban az években, vagy még csak csecsemők voltak. Hogy mikor kezdődött, azt senki sem tudja, de hogy mikor ért véget - kis hatásszünetet tartott, majd folytatta-, azt </w:t>
      </w:r>
      <w:r>
        <w:rPr>
          <w:rFonts w:cs="Garamond" w:ascii="Garamond" w:hAnsi="Garamond"/>
          <w:b/>
          <w:bCs/>
          <w:i/>
          <w:iCs/>
          <w:color w:val="000000"/>
        </w:rPr>
        <w:t>mindenki</w:t>
      </w:r>
      <w:r>
        <w:rPr>
          <w:rFonts w:cs="Garamond" w:ascii="Garamond" w:hAnsi="Garamond"/>
          <w:b/>
          <w:bCs/>
          <w:color w:val="000000"/>
        </w:rPr>
        <w:t xml:space="preserve"> - a tanárnő jelentőségteljesen Harryre nézett. - Egyesek számára fájdalmas emlékek merülhetnek fel. A választás joga maguknál van: csak </w:t>
      </w:r>
      <w:r>
        <w:rPr>
          <w:rFonts w:cs="Garamond" w:ascii="Garamond" w:hAnsi="Garamond"/>
          <w:b/>
          <w:bCs/>
          <w:i/>
          <w:iCs/>
          <w:color w:val="000000"/>
        </w:rPr>
        <w:t>tudni</w:t>
      </w:r>
      <w:r>
        <w:rPr>
          <w:rFonts w:cs="Garamond" w:ascii="Garamond" w:hAnsi="Garamond"/>
          <w:b/>
          <w:bCs/>
          <w:color w:val="000000"/>
        </w:rPr>
        <w:t xml:space="preserve"> akarnak erről az időszakról, vagy </w:t>
      </w:r>
      <w:r>
        <w:rPr>
          <w:rFonts w:cs="Garamond" w:ascii="Garamond" w:hAnsi="Garamond"/>
          <w:b/>
          <w:bCs/>
          <w:i/>
          <w:iCs/>
          <w:color w:val="000000"/>
        </w:rPr>
        <w:t>ismerni</w:t>
      </w:r>
      <w:r>
        <w:rPr>
          <w:rFonts w:cs="Garamond" w:ascii="Garamond" w:hAnsi="Garamond"/>
          <w:b/>
          <w:bCs/>
          <w:color w:val="000000"/>
        </w:rPr>
        <w:t xml:space="preserve"> akarják. Döntsenek. De elöljáróban annyit, nagy esélyük van rá, hogy meg is éljék.</w:t>
        <w:br/>
        <w:t>Harry oldalra pillantott, Hermione és Ron tanácstalanul ültek mellette, s úgy tűnt, a teremben mások sem tudják, mit vár tőlük a tanárnő. Végül Harry halkan megszólalt:</w:t>
        <w:br/>
        <w:t xml:space="preserve">- Ismerni akarom. </w:t>
        <w:br/>
        <w:t>Erre végül a többiek is bólogattak.</w:t>
        <w:br/>
        <w:t xml:space="preserve">- Rendben - mondta Lady Ferisse, s egy pillanatra arca s hangja is elkomorult. - Rendben - ismételte. - Én elmondok maguknak róla annyit, amennyit mondhatok, amennyire képes vagyok. Talán ijesztően hangzik, de a megismeréshez tudniuk kellene mit tett az a varázsló, akinek mindezt köszönhetjük. </w:t>
        <w:br/>
        <w:t>Lady Ferisse rezzenéstelen tekintettel pásztázta az osztályt. Az arcokon látszott, többen máris megbánták a hirtelen döntést.</w:t>
        <w:br/>
        <w:t xml:space="preserve">- De talán még várhatunk vele - mondta nagy sokára Lady Ferisse. Harrynek az a különös érzése támadt, hogy a tanárnő </w:t>
      </w:r>
      <w:r>
        <w:rPr>
          <w:rFonts w:cs="Garamond" w:ascii="Garamond" w:hAnsi="Garamond"/>
          <w:b/>
          <w:bCs/>
          <w:i/>
          <w:iCs/>
          <w:color w:val="000000"/>
        </w:rPr>
        <w:t>szándékosan</w:t>
      </w:r>
      <w:r>
        <w:rPr>
          <w:rFonts w:cs="Garamond" w:ascii="Garamond" w:hAnsi="Garamond"/>
          <w:b/>
          <w:bCs/>
          <w:color w:val="000000"/>
        </w:rPr>
        <w:t xml:space="preserve"> játszik velük. - Egyszer szembe kell nézniük mindezzel. A szerencsésebbeknek csak az életével, a többinek </w:t>
      </w:r>
      <w:r>
        <w:rPr>
          <w:rFonts w:cs="Garamond" w:ascii="Garamond" w:hAnsi="Garamond"/>
          <w:b/>
          <w:bCs/>
          <w:i/>
          <w:iCs/>
          <w:color w:val="000000"/>
        </w:rPr>
        <w:t>Vele</w:t>
      </w:r>
      <w:r>
        <w:rPr>
          <w:rFonts w:cs="Garamond" w:ascii="Garamond" w:hAnsi="Garamond"/>
          <w:b/>
          <w:bCs/>
          <w:color w:val="000000"/>
        </w:rPr>
        <w:t xml:space="preserve">, magával is - tette hozzá azzal az émelyítő vigyorral. - Csak idő kérdése, mikor. Halogathatom, de nem lesz könnyebb. </w:t>
        <w:br/>
        <w:t>(Harry megfigyelte, hogy egyes mardekárosokra, köztük Draco Malfoyra, nem volt olyan rossz hatással Voldemort emlegetése, mint a többiekre, de épp azon volt felháborodva, hogy a tanárnő olyan dolgokkal viccel, amikkel nem szabad.)</w:t>
        <w:br/>
        <w:t xml:space="preserve">- Nos, tulajdonképpen nem is tudom, mivel kezdjem… Konkrét eseményekkel inkább nem… Van egy olyan érzésem, hogy nem viselnék jól… De akkor… Ki lenne az aki… </w:t>
        <w:br/>
        <w:t>- Mondjuk, a Díva? - Harry kapva kapott a lehetőségen.</w:t>
        <w:br/>
        <w:t>Lady Ferisse, aki eddig az asztal előtt sétált a dobogón, szinte mozdulatlanságba dermedt. Lassan oldalra fordította fejét, Harryre nézett, szája tátva maradt a meglepetéstől, majd megrebegtette szempilláit.</w:t>
        <w:br/>
        <w:t>- Tessék?</w:t>
        <w:br/>
        <w:t xml:space="preserve">- Öhm, csak egy ötlet volt - visszakozott Harry. - Ha nem V… mármint… </w:t>
        <w:br/>
        <w:t>A tanárnő összeráncolta homlokát, elkerekedett szemmel, s újra tátott szájjal figyelte a fiút, s Harry jobbnak látta hallgatni.</w:t>
        <w:br/>
        <w:t xml:space="preserve">- Érdekes - mondta elgondolkozva, hosszan nézett Harryre, s szürke szemeiben már nem kíváncsiság, inkább aggodalom csillogott. - A Díva? Hát jó, felőlem… De egy valamit előre megmondok: nem lesz kellemesebb azt sem hallgatni… </w:t>
        <w:br/>
        <w:t>Harry figyelmét nem kerülte el, hogy a tanárnő pillantása róla Neville Longbottomra csúszott…</w:t>
        <w:br/>
        <w:t>- Az egyetlen probléma az, hogy elvileg senki sem ismerhetné a Díva pontos kilétét, mivel aki megtudta, azt megölte. A lista így eléggé hosszú, s így csak pletyka az is, hogy egy, leszögezem, már halott újságírónő ellen felvetődött a vád, de bizonyítani nem tudták - Lady Ferisse arcán a korábbiaknál is szélesebb vigyor terült el, s Harry egyre inkább úgy érezte, hogy a professzor nem egészen normális… - Potter, miért van olyan érzésem, hogy meg tudja mondani nekem a boszorkány nevét? - mondta, s szürke szemei élénken csillogtak, (továbbra is vigyorgott). - Halljuk.</w:t>
        <w:br/>
        <w:t>Harry egy picit tépődött, hogy kimondja-e, végül rászánta magát, s fájdalmas fintorral arcán kiejtette:</w:t>
        <w:br/>
        <w:t>- Corell Jonnes.</w:t>
        <w:br/>
        <w:t xml:space="preserve">- Pontosan - Lady Ferisse a terem végében álló falat nézte, s elgondolkozva folytatta. - Corell Jonnes. Félelmetes, hogy a hatalomvágy mire nem vesz rá egy embert… Oh bocsánat, </w:t>
      </w:r>
      <w:r>
        <w:rPr>
          <w:rFonts w:cs="Garamond" w:ascii="Garamond" w:hAnsi="Garamond"/>
          <w:b/>
          <w:bCs/>
          <w:i/>
          <w:iCs/>
          <w:color w:val="000000"/>
        </w:rPr>
        <w:t>embert</w:t>
      </w:r>
      <w:r>
        <w:rPr>
          <w:rFonts w:cs="Garamond" w:ascii="Garamond" w:hAnsi="Garamond"/>
          <w:b/>
          <w:bCs/>
          <w:color w:val="000000"/>
        </w:rPr>
        <w:t>! Mert hogy nem lett volna egy senki sem, ha csak egy egyszerű boszorkány lett volna, de ő morphén volt - mondta gúnyolódva, olyan hangnemmel, mintha a morphén legalább félistent, vagy valami hasonlót jelentene. - Bármikor megváltoztathatta az alakját, s a váltónevét csak ő és mestere tudta. De nem csak ezt a képességét lehet a születésének tulajdonítani… Különös, hogy Corell Jonnes még halála után is életek alakulásába szólhat bele, a magukéba is. A maguk ál-Mordonát például Corell Jonesszal ítélték el, a Longbottom házaspár megkínzásáért - Lady Ferisse Nevillere pillantott, s arca megrebbent. - És az anyám is miatta halt meg - mondta fájdalmasan, ajkába harapott, tekintete a távolba révedt, s a buta vigyor is eltűnt arcáról, inkább tűnt dühösnek, mint szomorúnak. - S a sors különös játéka folytán - folytatta aztán -, az előző mágiatörténet tanáruk nem volt más, mint a Díva öccse. De a Díva halott. Ha nem halt volna meg az Azkabanban, már akkor sem lenne miért tartani tőle: ő volt az elsőszülött, s mint olyan magán viselte a morphének életének egyetlen átkát is: az első szülött gyermek pontosan harmincnyolcadik születésnapján meghal.</w:t>
        <w:br/>
        <w:t>Ezek után kész megkönnyebbülés volt Piton pincetermében ülni a forrón gőzölgő (mérget tartalmazó) üst felett. Harry nem igazán tudott napirendre térni az óra felett. Bár neki nem sok újat mondott Lady Ferisse, mégis megrázkódtató volt számára az elmúlt egy óra.</w:t>
        <w:br/>
        <w:t>Tudta, hogy ifjabb Kuporral ítélték el a Dívát, de eszébe sem jutott belegondolni, hogy Neville is miatta vesztette el a szüleit.</w:t>
        <w:br/>
        <w:t xml:space="preserve">- Longbottom! - hallatszott Piton émelyítően mézesmázos hangja. - Egy kezemen meg tudom számolni, hány bájitalt sikerül megközelítően jól megcsinálnia. Ideje lenne nulla fölé vinni az átlagot… </w:t>
        <w:br/>
        <w:t xml:space="preserve">A mardekárosok harsány vihogással jutalmazták a megjegyzést, míg Neville megkövülten meredt maga elé, még mindig remegett a mágiatörténet óra óta. </w:t>
        <w:br/>
        <w:t xml:space="preserve">- Mégis hogy lehet, hogy még véletlenül sem találja el soha az arányokat… </w:t>
        <w:br/>
        <w:t>Neville ökölbe szorította kezeit s vészesen megremegett.</w:t>
        <w:br/>
        <w:t>- Nem volt még diákom, aki ennyire kétbalkezes lett volna, részvétem a szüleinek…</w:t>
        <w:br/>
        <w:t>Ez volt a végszó. Neville felborította üstjét, s a fortyogó főzet kiégette Piton talárját. Felkapta táskáját és kirohant a teremből.</w:t>
        <w:br/>
        <w:t>- Szegény Neville - csóválta fejét Hermione az óra után, mikor már hallótávolságon kívül tudták Pitont. - Hogy lehet Piton ilyen szívtelen?</w:t>
        <w:br/>
        <w:t xml:space="preserve">- Ugyan, nem tudhatta… Szerintem inkább Ferisse volt az - Harry sosem gondolta volna, hogy egyszer védeni fogja Pitont. </w:t>
        <w:br/>
        <w:t>- Hát, azért elég durva, hogy Tudodkit is tanítani akarja…</w:t>
        <w:br/>
        <w:t>- Remélem, végül letesz erről… De Harry, egy valamit nem értek. Miért pont a Díva? - kérdezte Hermione, s gesztenyebarna szemei kíváncsian felcsillantak.</w:t>
        <w:br/>
        <w:t>- Hát, nem is tudom… - motyogta Harry. - Csak úgy.</w:t>
        <w:br/>
        <w:t xml:space="preserve">Hermione összeráncolta a homlokát, s úgy fürkészte Harry arcát. A fiú inkább elfordult. Szótlanul baktattak egymás mellett a folyosókat róva. Végül Hermione szólalt meg, mikor már felértek a klubhelyiségbe. </w:t>
        <w:br/>
        <w:t xml:space="preserve">- Lady Ferissében csak nekem furcsa valami? </w:t>
        <w:br/>
        <w:t xml:space="preserve">- Talán az, hogy folyton pislog, ha valami nem tetszik neki - vetette fel Ron. </w:t>
        <w:br/>
        <w:t>- Nem csak az, úgy az egész megjelenése… Egyébként, szerintem itt valami nagyon nem stimmel… Hallottátok, mit mondott nekem Gloom, és Ferisse is elég érdekes arcot vágott, mikor…</w:t>
        <w:br/>
        <w:t>- Miért, mit mondott neked Gloom? - kérdezett vissza Ron.</w:t>
        <w:br/>
        <w:t xml:space="preserve">- Hogy vannak olyan dolgok, amivel nem dicsekszik az ember - válaszolta meg Harry. - Egyébként, szerintem nem úgy gondolta, végül is, nem szép dolog ilyet mondani valakinek… </w:t>
        <w:br/>
        <w:t>- Igen? És azt hogy magyarázod, hogy mindketten Malfoyjal szimpatizálnak?</w:t>
        <w:br/>
        <w:t>Ron megvonta a vállát.</w:t>
        <w:br/>
        <w:t xml:space="preserve">- Lehet, hogy az apja is Durmstrangos volt? </w:t>
        <w:br/>
        <w:t>- Persze, közben Draco azt hangoztatja, hogy az összes felmenője mardekáros volt… - mondta sötéten Harry, s közben bemásztak a portrélyukon.</w:t>
        <w:br/>
        <w:t xml:space="preserve">- És ha </w:t>
      </w:r>
      <w:r>
        <w:rPr>
          <w:rFonts w:cs="Garamond" w:ascii="Garamond" w:hAnsi="Garamond"/>
          <w:b/>
          <w:bCs/>
          <w:i/>
          <w:iCs/>
          <w:color w:val="000000"/>
        </w:rPr>
        <w:t>máshonnan</w:t>
      </w:r>
      <w:r>
        <w:rPr>
          <w:rFonts w:cs="Garamond" w:ascii="Garamond" w:hAnsi="Garamond"/>
          <w:b/>
          <w:bCs/>
          <w:color w:val="000000"/>
        </w:rPr>
        <w:t xml:space="preserve"> ismerik? - Hermione karba fonta kezeit, és megállt egy pillanatra a karosszékek mellett.</w:t>
        <w:br/>
        <w:t xml:space="preserve">- Úgy érted… Ugyan, Hermione, egy auror?! Gloom </w:t>
      </w:r>
      <w:r>
        <w:rPr>
          <w:rFonts w:cs="Garamond" w:ascii="Garamond" w:hAnsi="Garamond"/>
          <w:b/>
          <w:bCs/>
          <w:i/>
          <w:iCs/>
          <w:color w:val="000000"/>
        </w:rPr>
        <w:t>megvédeni</w:t>
      </w:r>
      <w:r>
        <w:rPr>
          <w:rFonts w:cs="Garamond" w:ascii="Garamond" w:hAnsi="Garamond"/>
          <w:b/>
          <w:bCs/>
          <w:color w:val="000000"/>
        </w:rPr>
        <w:t xml:space="preserve"> akar, nem </w:t>
      </w:r>
      <w:r>
        <w:rPr>
          <w:rFonts w:cs="Garamond" w:ascii="Garamond" w:hAnsi="Garamond"/>
          <w:b/>
          <w:bCs/>
          <w:i/>
          <w:iCs/>
          <w:color w:val="000000"/>
        </w:rPr>
        <w:t>megölni</w:t>
      </w:r>
      <w:r>
        <w:rPr>
          <w:rFonts w:cs="Garamond" w:ascii="Garamond" w:hAnsi="Garamond"/>
          <w:b/>
          <w:bCs/>
          <w:color w:val="000000"/>
        </w:rPr>
        <w:t xml:space="preserve">! - fakadt ki Harry. </w:t>
        <w:br/>
        <w:t>- Egyébként is láthattad, mennyire fújnak egymásra! - vetette közbe Ron.</w:t>
        <w:br/>
        <w:t>- Na jó. Lehet, hogy Gloom pont azért nem szereti Ferissét, mert tud róla valamit…</w:t>
        <w:br/>
        <w:t>- És Ferisse? Ő meg azért nem kedveli Gloomot, mert tudja, hogy tudja róla? Hermione, lehet, hogy pihenned kellene kicsit… - csóválta fejét Ron.</w:t>
        <w:br/>
        <w:t xml:space="preserve">- Ráadásul, nem hiszem, hogy Ferisse még halálfaló lenne az után, hogy az anyját a Díva ölte meg! </w:t>
        <w:br/>
        <w:t>Harrynek eszébe jutott a fájdalmas tekintet, ahogy Lady Ferisse nézett.</w:t>
        <w:br/>
        <w:t>- Különben is - toldotta meg. - Dumbledore soha nem engedné, hogy olyan tanár jöjjön a suliba, akiről csak felmerülhet, hogy Voldemort híve!</w:t>
        <w:br/>
        <w:t xml:space="preserve">- Harry, könyörgöm, ne mondd már ki! </w:t>
        <w:br/>
        <w:t xml:space="preserve">- Higgy, amit akarsz! - mondta Hermione, azzal felkapta könyvét és felszaladt a lányok hálószobái felé vezető lépcsőn. </w:t>
        <w:br/>
        <w:t xml:space="preserve">Harry tehetetlen dühében felugrott, Csámpás fújva menekült az öléből, s az ablakhoz lépett. </w:t>
        <w:br/>
        <w:t xml:space="preserve">- Gloom nem lehet kém - győzködte szinte saját magát. - Mógus is, meg… meg Mordon, mármint ifjabb Kupor is egy évig maradt, nem tovább, és ők </w:t>
      </w:r>
      <w:r>
        <w:rPr>
          <w:rFonts w:cs="Garamond" w:ascii="Garamond" w:hAnsi="Garamond"/>
          <w:b/>
          <w:bCs/>
          <w:i/>
          <w:iCs/>
          <w:color w:val="000000"/>
        </w:rPr>
        <w:t>meg akartak ölni</w:t>
      </w:r>
      <w:r>
        <w:rPr>
          <w:rFonts w:cs="Garamond" w:ascii="Garamond" w:hAnsi="Garamond"/>
          <w:b/>
          <w:bCs/>
          <w:color w:val="000000"/>
        </w:rPr>
        <w:t xml:space="preserve">… </w:t>
        <w:br/>
        <w:t>- Ahogy gondolod - motyogta Ron.</w:t>
        <w:br/>
        <w:t xml:space="preserve">Harry látta az ablaküvegben, hogy barátja tétovázva áll mögötte, mintha még folytatni akarná, majd a fiú csak megrázta fejét, és ő is eltűnt a lépcsőn. </w:t>
        <w:br/>
        <w:t xml:space="preserve">Harry is felment, de nem sokáig bírt ott maradni. Azt mondta, ott felejtett valamit a klubhelyiségben, majd talárja alatt az édesapjától örökölt láthatatlanná tévő köpönyeggel kilépett a Kövér Dáma mögül. </w:t>
        <w:br/>
        <w:t xml:space="preserve">Céltalanul rótta a sötét hallgatásba burkolózó folyosókat. Üresek voltak, s mélységesen csendesek. Egy lélek sem járt arra, s Harry árnyékként osont végig rajtuk. Élvezte, hogy egyedül van, nem kell senkivel beszélnie, semmivel sem foglalkoznia. </w:t>
        <w:br/>
        <w:t xml:space="preserve">Azon gondolkozott, vajon milyen lesz az élet a Roxfort után. Abban nem hitt, hogy fényes és csillogó, s hogy minden álomszerűen szép lesz. Pláne, hogy pillanatnyilag álmai is elég borúsak és sötétek voltak, akár az ég odakint. Most még csak egy tizenhét éves fiú… Jövő ilyenkor… </w:t>
      </w:r>
      <w:r>
        <w:rPr>
          <w:rFonts w:cs="Garamond" w:ascii="Garamond" w:hAnsi="Garamond"/>
          <w:b/>
          <w:bCs/>
          <w:i/>
          <w:iCs/>
          <w:color w:val="000000"/>
        </w:rPr>
        <w:t>felnőtt</w:t>
      </w:r>
      <w:r>
        <w:rPr>
          <w:rFonts w:cs="Garamond" w:ascii="Garamond" w:hAnsi="Garamond"/>
          <w:b/>
          <w:bCs/>
          <w:color w:val="000000"/>
        </w:rPr>
        <w:t>. Fogalma sem volt, mit akar kezdeni az életével. Mit akar csinálni. Elképzelte, mi lenne, ha minden úgy alakulna, ahogy szeretné… És azt is, milyen, ha a legrosszabb lehetőséget veszi figyelembe… egy biztos: soha nem ünnepelné meg a tizennyolcadik születésnapját. A legkülönösebb ebben az volt, hogy nem rémítette meg ez a lehetőség, ugyanis nagyon valószínű volt…</w:t>
        <w:br/>
        <w:t>Órák teltek el így, csendes merengésben, azonban valami megzavarta Harryt. Először valami kékes csillogást pillantott meg messze tőle, valahol a folyosó végén, de mikor már két kék pontot látott, rájött, a valami közeledik felé. A falhoz hátrált, s a kékség egyre közelebb ért, mikor is egy hideg, fenyegető hang törte meg a folyosó csendjét:</w:t>
        <w:br/>
        <w:t>- Aryan!</w:t>
        <w:br/>
        <w:t xml:space="preserve">A fény acélkékre váltott. Az egyik közeli fáklyán zöldes láng lobbant, s a sötétből kibontakozott Gloom professzor és Lady Ferisse sziluettje, akinek továbbra is világított a szeme. Gloom közelebb lépett hozzá, karcsú, sötét, magas alakja teljes ellentéte volt az alacsony Lady Ferissének. Hosszú, fekete haja a derekát verte, míg Aryan rövid, a sötétszőkétől a szinte fehérig minden árnyalatot felvonultató tincsei rakoncátlanul kunkorodtak mindenfelé. </w:t>
        <w:br/>
        <w:t xml:space="preserve">- Milyen </w:t>
      </w:r>
      <w:r>
        <w:rPr>
          <w:rFonts w:cs="Garamond" w:ascii="Garamond" w:hAnsi="Garamond"/>
          <w:b/>
          <w:bCs/>
          <w:i/>
          <w:iCs/>
          <w:color w:val="000000"/>
        </w:rPr>
        <w:t>kellemes</w:t>
      </w:r>
      <w:r>
        <w:rPr>
          <w:rFonts w:cs="Garamond" w:ascii="Garamond" w:hAnsi="Garamond"/>
          <w:b/>
          <w:bCs/>
          <w:color w:val="000000"/>
        </w:rPr>
        <w:t xml:space="preserve"> meglepetés ilyen késői órán… - susogta arcán mosollyal, de a szeme nem mosolygott, fenyegető és rideg maradt, majd hirtelen hangnemet váltott, s hangja olyan keményen, és parancsolón csattant, hogy Harry összerezzent: - Mégis hol van a kő? </w:t>
        <w:br/>
        <w:t>- A helyén…</w:t>
        <w:br/>
        <w:t>- A helye a nyakadban van, hogy ne világíts a folyosókon, mint valami reflektor! - folytatta, s Harry hátán a hideg futkosott, megborzongott attól az erőtől, mely a professzor lényéből sugárzott.</w:t>
        <w:br/>
        <w:t>- Pont te mondod? Felesleges hordanom…</w:t>
        <w:br/>
        <w:t>- Felesleges? Talán… Nem, nem vagy te olyan bátor…</w:t>
        <w:br/>
        <w:t xml:space="preserve">- Gondolod? - Lady Ferisse közben oldalra fordította fejét, úgy nézett fel Gloomra, de tekintete egy pillanatra oldalra csúszott, s egyenesen oda nézett, ahol Harry állt, így a fiú úgy döntött, messzebb húzódik a fáklyától, nehogy észrevegyék, még mindig tartott Gloom hihetetlen képességeitől, még ha a tanárnő nem is láthatott át a köpenyen… </w:t>
        <w:br/>
        <w:t xml:space="preserve">Azonban alig tett egy bizonytalan lépést Gloom és Lady Ferisse egyszerre fordultak felé, s egyszerre emelkedett magasba két pálca: </w:t>
        <w:br/>
        <w:t xml:space="preserve">- Defacto! </w:t>
        <w:br/>
        <w:t>Harry bármennyire is szeretett volna elfutni valahova nagyon messzire, nem tudott. Lábai, és egyáltalán semmilyen testrésze nem engedelmeskedtek. Ott állt szó szerint megkövülten, míg Gloom közelebb lépett, s egy határozott mozdulattal lerántotta róla a köpenyt.</w:t>
        <w:br/>
        <w:t xml:space="preserve">- Potter! - csendült mindkettejük hangja. </w:t>
        <w:br/>
        <w:t xml:space="preserve">Lady Ferisse szeme acélkékből egy villanásnyi idő alatt vált fűzölddé, Gloom pedig összeszorította ajkait és remegett a dühtől, olyannyira, hogy Harry nem volt biztos benne, hogy nem emeli-e fel újra a pálcáját, és nem mond-e ki valamilyen más átkot is… Végül Gloom valóban intett pálcájával, de csak hogy Harry meg tudjon mozdulni. </w:t>
        <w:br/>
        <w:t xml:space="preserve">- Mindig a legrosszabb helyen, a legrosszabbkor, ugyebár - Harryt kirázta a hideg, ahogy hallotta a fenyegetően susogó hangot. </w:t>
        <w:br/>
        <w:t>Lady Ferisse úgy tűnt, nem tudja, mit szóljon a történtekhez, így hát maradt a szempilla rebegtetésnél.</w:t>
        <w:br/>
        <w:t xml:space="preserve">- Majd én visszakísérem Pottert a klubhelyiségébe, és közben megbeszéljük az ezért a kihágásért megfelelő büntetést - Gloom szögletes mosolya olyan rémképeket ébresztett Harryben, hogy inkább ment volna Aryan Ferissével, akinek jellemét tökéletesen jellemezték a "kegyetlen" és a "kíméletlen" szavak. </w:t>
        <w:br/>
        <w:t xml:space="preserve">Ellenkezni ugyan nem tudott, mivel Gloom megragadta karját, és elindult vele az egyik irányba. Végül azonban nem a klubhelyiségbe, hanem a dolgozószobájába vezette, megfogta mindkét vállát arra kényszerítve Harryt, hogy mélyen a szemébe nézzen. </w:t>
        <w:br/>
        <w:t>- Erről senkinek nem beszélünk, Potter. Értette? - kérdezte, s bár hangja valamivel lágyabb volt, mint ahogy Lady Ferisséhez beszélt, Harryt még mindig kirázta tőle a hideg.</w:t>
        <w:br/>
        <w:t>Harry bólintott, majd óvatosan megkérdezte, miután Gloom elengedte őt:</w:t>
        <w:br/>
        <w:t>- Lady Ferisse… ő… ő sziléz?</w:t>
        <w:br/>
        <w:t xml:space="preserve">- Igen. Egy valamit kérek, illetve, inkább kettőt. Először is, </w:t>
      </w:r>
      <w:r>
        <w:rPr>
          <w:rFonts w:cs="Garamond" w:ascii="Garamond" w:hAnsi="Garamond"/>
          <w:b/>
          <w:bCs/>
          <w:i/>
          <w:iCs/>
          <w:color w:val="000000"/>
        </w:rPr>
        <w:t>ne</w:t>
      </w:r>
      <w:r>
        <w:rPr>
          <w:rFonts w:cs="Garamond" w:ascii="Garamond" w:hAnsi="Garamond"/>
          <w:b/>
          <w:bCs/>
          <w:color w:val="000000"/>
        </w:rPr>
        <w:t xml:space="preserve"> nyomozzon Aryan Ferisse után. Felesleges, nagyon jól tudja, hogy ellenőrizték, megbízható. Másodszor pedig, bármit tudna róla meg, ne felejtse el, nem dönthet senkiről a származása alapján! Ezt jól jegyezze meg!</w:t>
        <w:br/>
        <w:t xml:space="preserve">Harry értetlenül pislogott. </w:t>
        <w:br/>
        <w:t xml:space="preserve">- A szilézek ugye nem tudnak átváltozni? </w:t>
        <w:br/>
        <w:t>Gloom csak rövid szemforgatás után válaszolt:</w:t>
        <w:br/>
        <w:t xml:space="preserve">- Potter, mégis, miért akarja bebizonyítani mindenkiről, hogy a Díva? </w:t>
        <w:br/>
        <w:t>- Én nem… Illetve…</w:t>
        <w:br/>
        <w:t xml:space="preserve">- Van valami, amit nem mond el… Nem mondta el a keresztapjának sem… </w:t>
        <w:br/>
        <w:t>Harry megpróbálta állni a smaragdzöld szemek pillantását, de végül lesütötte szemét.</w:t>
        <w:br/>
        <w:t>- Mondja el!</w:t>
        <w:br/>
        <w:t>- Hát… én… én álmodtam valamit, ami úgy néz ki, a valóság, a Díváról…</w:t>
        <w:br/>
        <w:t xml:space="preserve">- TESSÉK?! </w:t>
        <w:br/>
        <w:t>Gloom arca hitetlenkedő fintorba torzult, mely egyszerre tükrözött rémületet és felháborodást.</w:t>
        <w:br/>
        <w:t>- Csak nekem mondta ezt el? - kérdezte valamivel nyugodtabban.</w:t>
        <w:br/>
        <w:t xml:space="preserve">Harry bólintott. Gloom kezeibe temette arcát, elfordult, odalépett az egyik növényéhez, s megcirógatta szirmait. </w:t>
        <w:br/>
        <w:t xml:space="preserve">- Ő Corell Jonnes. Ő ölte meg Gemenit és az édesanyját. A saját édesanyját - mondta halkan Harry. </w:t>
        <w:br/>
        <w:t xml:space="preserve">Gloom lassan visszafordult, vonásai megfeszültek, s csak nagy sokára válaszolt, s mintha nem is ugyanaz a boszorkány lett volna, aki rákiabált Lady Ferissére, fáradtnak és megtörtnek tűnt, olyannak, aki már csak azért él, mert nem tud változtatni. </w:t>
        <w:br/>
        <w:t xml:space="preserve">- Veszélyes dolgokat tud. Ha rájön, hogy tudja a </w:t>
      </w:r>
      <w:r>
        <w:rPr>
          <w:rFonts w:cs="Garamond" w:ascii="Garamond" w:hAnsi="Garamond"/>
          <w:b/>
          <w:bCs/>
          <w:i/>
          <w:iCs/>
          <w:color w:val="000000"/>
        </w:rPr>
        <w:t>valódi</w:t>
      </w:r>
      <w:r>
        <w:rPr>
          <w:rFonts w:cs="Garamond" w:ascii="Garamond" w:hAnsi="Garamond"/>
          <w:b/>
          <w:bCs/>
          <w:color w:val="000000"/>
        </w:rPr>
        <w:t xml:space="preserve"> kilétét, valószínű, tudni fogja, mit kell tennie… Nem hiszem, hogy érdekelné, hogy a mesterének kell átadnia magát! - mondta hangjában különös éllel. - Azt ajánlom vigyázzon magára Potter, és maradjon nyugton. Magának főleg nem lenne szabad ilyenkor egyedül kószálnia a folyosókon. Ki tudja, mi történhet…</w:t>
        <w:br/>
        <w:t>- Professzor… Miért álmodtam róla?</w:t>
        <w:br/>
        <w:t xml:space="preserve">Gloom sóhajtott, jobb kezével szokáshoz hűen átfogta a másik csuklóját, ahogy akkor szokta, mikor megfontolja a választ, majd szomorúan csillogó szemekkel nézett mélyen Harry szemeibe. </w:t>
        <w:br/>
        <w:t xml:space="preserve">- A Sötét Nagyúrhoz köti valami a Dívát, ha nem is a Sötét Jegy, magát, Potter pedig a sebhelye, ha akarja, ha nem. S így közvetetten nem csak Voldemorttal, de a Dívával is kapcsolatban áll. </w:t>
        <w:br/>
        <w:t>Borzalmas dolog volt, amit a tanárnő szavai jelentettek, de Harry valami egészen másra figyelt fel:</w:t>
        <w:br/>
        <w:t>- Kimondta!</w:t>
        <w:br/>
        <w:t xml:space="preserve">- Tessék? - kérdezte megütközve Gloom. </w:t>
        <w:br/>
        <w:t>- Kimondta a nevet! A professzor kimondta Voldemort nevét!</w:t>
        <w:br/>
        <w:t xml:space="preserve">- Maga is - válaszolt Gloom tartózkodóan. - Aki fél a névtől, fél a viselőjétől is - tette hozzá, kezeit karba fonta, s kissé dacosan nézett Harryre. </w:t>
        <w:br/>
        <w:t xml:space="preserve">- Kérdezhetek még valamit? </w:t>
        <w:br/>
        <w:t>- Ha muszáj…</w:t>
        <w:br/>
        <w:t>- Lady Ferisse miért mondta azt, hogy "pont a professzor mondja".</w:t>
        <w:br/>
        <w:t>Gloom elkerekedett szemekkel nézett Harryre.</w:t>
        <w:br/>
        <w:t xml:space="preserve">- Ha azt mondom, magánügy, megy a Levéltárba szétnézni még egyszer az aktáim között? Végül is mindegy… A helyzet az, hogy én sem vagyok teljesen ember… </w:t>
        <w:br/>
        <w:t xml:space="preserve">Most Harryn volt a sor, hogy meglepődjön. Először nem is akarta elhinni, de végül Gloom meggyőzte. Hosszan lehunyta szemét, majd újra kinyitotta, s a smaragdzöld szemek immáron kékek voltak, majd még egyszer, s a fekete szemöldök alól gesztenyebarna szempár pislogott Harryre, végül újból smaragdzöld lett. </w:t>
      </w:r>
      <w:r>
        <w:rPr>
          <w:rFonts w:cs="Garamond" w:ascii="Garamond" w:hAnsi="Garamond"/>
          <w:b/>
          <w:bCs/>
          <w:i/>
          <w:iCs/>
          <w:color w:val="000000"/>
        </w:rPr>
        <w:t>"De akaratuk szerint is változtathatják a szemszínüket"</w:t>
      </w:r>
      <w:r>
        <w:rPr>
          <w:rFonts w:cs="Garamond" w:ascii="Garamond" w:hAnsi="Garamond"/>
          <w:b/>
          <w:bCs/>
          <w:color w:val="000000"/>
        </w:rPr>
        <w:t xml:space="preserve"> - mondta a szilézekről O'Donell. </w:t>
        <w:br/>
        <w:t>Gloom nevetett.</w:t>
        <w:br/>
        <w:t>- Most már végre elhiheti, tud mindent… Értheti, miért gyanúsít Piton, és miért nem kedvel Lady Ferisse. Most pedig jó éjszakát. A büntetőfeladatát majd holnap megbeszéljük. A köpenyt pedig vegye fel… Ha Mrs Figg elkapja, ezért kicsapják. És Potter - szólt utána, mikor a fiú már kilépett az ajtón -, ne keresse a bajt!</w:t>
        <w:br/>
        <w:t xml:space="preserve">- Nem fogom - válaszolt és nyelt egyet. </w:t>
        <w:br/>
        <w:t xml:space="preserve">Másnap nem is emlékezett, hogy jutott el a Griffendél-toronyig, álmosan zuhant ágyába, de mielőtt elaludt volna, eszébe jutott, mit mondott Miss O'Donell: </w:t>
      </w:r>
      <w:r>
        <w:rPr>
          <w:rFonts w:cs="Garamond" w:ascii="Garamond" w:hAnsi="Garamond"/>
          <w:b/>
          <w:bCs/>
          <w:i/>
          <w:iCs/>
          <w:color w:val="000000"/>
        </w:rPr>
        <w:t>Az azért elég meglepő, ha ismerünk valakit, és később kiderül róla, hogy sziléz…</w:t>
      </w:r>
      <w:r>
        <w:rPr>
          <w:rFonts w:cs="Garamond" w:ascii="Garamond" w:hAnsi="Garamond"/>
          <w:b/>
          <w:bCs/>
          <w:color w:val="000000"/>
        </w:rPr>
        <w:t xml:space="preserve"> Most már pontosan értette, mire gondolt a tanárnő…</w:t>
      </w:r>
    </w:p>
    <w:p>
      <w:pPr>
        <w:pStyle w:val="Normal"/>
        <w:rPr>
          <w:color w:val="000000"/>
        </w:rPr>
      </w:pPr>
      <w:r>
        <w:rPr>
          <w:color w:val="000000"/>
        </w:rPr>
      </w:r>
    </w:p>
    <w:p>
      <w:pPr>
        <w:pStyle w:val="Normal"/>
        <w:rPr/>
      </w:pPr>
      <w:r>
        <w:rPr/>
      </w:r>
    </w:p>
    <w:p>
      <w:pPr>
        <w:pStyle w:val="Normal"/>
        <w:rPr/>
      </w:pPr>
      <w:r>
        <w:rPr/>
      </w:r>
    </w:p>
    <w:p>
      <w:pPr>
        <w:pStyle w:val="NormlWeb"/>
        <w:jc w:val="center"/>
        <w:rPr>
          <w:color w:val="000000"/>
        </w:rPr>
      </w:pPr>
      <w:r>
        <w:rPr>
          <w:rFonts w:cs="Garamond" w:ascii="Garamond" w:hAnsi="Garamond"/>
          <w:b/>
          <w:bCs/>
          <w:color w:val="000000"/>
          <w:sz w:val="27"/>
          <w:szCs w:val="27"/>
        </w:rPr>
        <w:t>VI.</w:t>
      </w:r>
    </w:p>
    <w:p>
      <w:pPr>
        <w:pStyle w:val="NormlWeb"/>
        <w:jc w:val="center"/>
        <w:rPr>
          <w:color w:val="000000"/>
        </w:rPr>
      </w:pPr>
      <w:r>
        <w:rPr>
          <w:rFonts w:cs="Garamond" w:ascii="Garamond" w:hAnsi="Garamond"/>
          <w:b/>
          <w:bCs/>
          <w:color w:val="000000"/>
          <w:sz w:val="27"/>
          <w:szCs w:val="27"/>
        </w:rPr>
        <w:t>Változások</w:t>
      </w:r>
    </w:p>
    <w:p>
      <w:pPr>
        <w:pStyle w:val="NormlWeb"/>
        <w:rPr>
          <w:color w:val="000000"/>
        </w:rPr>
      </w:pPr>
      <w:r>
        <w:rPr>
          <w:rFonts w:cs="Garamond" w:ascii="Garamond" w:hAnsi="Garamond"/>
          <w:b/>
          <w:bCs/>
          <w:color w:val="000000"/>
        </w:rPr>
        <w:t xml:space="preserve">Október beköszöntével a korábbi években a park fái és a Tiltott Rengeteg óriásai aranyba, vörösbe, bordóba öltöztek, azonban ebben az évben a már korábban megsárgult levelek egyik napról a másikra megfeketedtek, s lehullani sem akartak. Így a sötét égbolt alatti táj még ijesztőbbé, még fenyegetőbbé vált, s mintha az állatok is kerülték volna a vidéket, egy madárcsicsergés sem hallatszott a fekete fák ágairól, s a diákok baglyai, más állatai is feltűnő hallgatásba burkolóztak. </w:t>
        <w:br/>
        <w:t>Október másodikának borongós, komor hangulatú reggelén Harry szinte kedvtelenül ment le Ronnal és Hermionéval a nagyterembe. Alig léptek be a terembe, kinyílt egy oldalajtó, és Gloom professzor lépett be rajta, a tanárok asztala elé sietett, fekete aranyszegélyes talárja lobogott mögötte, majd megállt, s a diákok felé fordult.</w:t>
        <w:br/>
        <w:t xml:space="preserve">- Kis figyelmet! - zengett mély hangja a terem falai között, s egyszerre csend lett. - A tanítás rendjében néhány változás fog történni a mai naptól kezdve. Néhány tanáruknak halaszthatatlan dolga miatt el kellett utaznia, így össze kell vonnunk </w:t>
      </w:r>
      <w:r>
        <w:rPr>
          <w:rFonts w:cs="Garamond" w:ascii="Garamond" w:hAnsi="Garamond"/>
          <w:b/>
          <w:bCs/>
          <w:i/>
          <w:iCs/>
          <w:color w:val="000000"/>
        </w:rPr>
        <w:t>néhány</w:t>
      </w:r>
      <w:r>
        <w:rPr>
          <w:rFonts w:cs="Garamond" w:ascii="Garamond" w:hAnsi="Garamond"/>
          <w:b/>
          <w:bCs/>
          <w:color w:val="000000"/>
        </w:rPr>
        <w:t xml:space="preserve"> osztályt. Az új órarendeket a hirdető táblán is megtalálják majd, de hogy addig is ne tévedjen el senki. - Széttekert egy pergamenlapot, és időnként rápillantva folytatta. - Az elsős évfolyam Sinistra professzorhoz menjen órára, az átváltoztatástan terembe, a másodikosok Miss Ferissét keressék, a harmadikos és negyedikes hollóhátasokat és hugrabugosokat Vektor professzor várja a második emeleten a lépcsőtől balra, a harmadik teremben, míg a griffendéleseknek és mardekárosoknak a jóslástanteremben lesz órájuk, Sybill Trelawney professzorral. Az ötödik, hatodik, hetedik hollóhátasok és hugrabugosok Leguana professzorhoz, a kísérleti bűbájok termébe menjenek, negyedik emelet, százharminckettes terem, míg a griffendéleseket és a mardekárosokat ezen évfolyamokból én várom - azzal kiment a teremből. </w:t>
        <w:br/>
        <w:t>Harry még életében nem látott ekkora tumultust a sötét varázslatok kivédése terem előtt. Azonban fogalma sem volt róla, hogy fog ennyi ember beférni a tanterembe. Mikor meghallották a jól ismert, határozottan kopogó cipők zaját meg is kapták a választ. Gloom professzor az egyik szomszédos teremhez lépett, elővett fekete talárja zsebéből egy réz kulcsot, s a kilincsbe illesztette, majd beterelte a diákokat.</w:t>
        <w:br/>
        <w:t>- Ötödikesek ide, hatodikosok oda, és a végzősök ide előre! - vezényelt Gloom.</w:t>
        <w:br/>
        <w:t xml:space="preserve">Harryék leültek a második sorba, és kitették könyvüket az asztalra. </w:t>
        <w:br/>
        <w:t xml:space="preserve">- Azt tegyék el, Potter - hallatszott Gloom hangja, s erre a teremben mindenki fölkapta a fejét. - Nem vagyok hajlandó ilyen körülmények között tanítani - magyarázta, s felült a tanári asztalra, kezében tartva a már megszokott könyvecskét. </w:t>
        <w:br/>
        <w:t xml:space="preserve">Harry barátaira nézett. Ez legalább olyan váratlan volt Gloomtól, mintha Piton táncra perdült volna bájitaltanóráján. </w:t>
        <w:br/>
        <w:t xml:space="preserve">- Nevetséges, nem tudom, hogy gondolja a tisztelt igazgatónő - mondta gúnyosan -, hogy így lehet tanítani. Őszintén szólva fogalmam sincs, mit kellene csinálnom magukkal… A többi tantárgyat még akár lehet is így tanítani, de ezt nem. </w:t>
        <w:br/>
        <w:t>Csípőre tette kezét, majd leugrott az asztalról, és az ablakhoz ment. Kinyitotta. Odakintről esőterhes levegő szállt be. Gloom hátracsapta szemébe lógó tincseit, majd folytatta.</w:t>
        <w:br/>
        <w:t xml:space="preserve">- Egyébként egyik csoportnak sem velem lenne órája… Mindegy… A hetedikes tananyagot még egyikük sem ismerheti, úgyhogy… Potter, milyen órájuk lenne? </w:t>
        <w:br/>
        <w:t>- Legendás lények gondozása - válaszolt Harry.</w:t>
        <w:br/>
        <w:t xml:space="preserve">- Legendás lények? Hát, egy próbálkozást megér… Egy könyvet kérhetek valakitől? </w:t>
        <w:br/>
        <w:t>Hermione odanyújtotta könyvét.</w:t>
        <w:br/>
        <w:t>- Köszönöm - mondta Gloom oda sem figyelve, kitől kapta, s belelapozott. - Gondolom, ott járnak, ameddig rongyosra van olvasva… Sziléz, ilyen sellő, olyan sellő és ami következik… A morphének? - kérdezte megrökönyödve.</w:t>
        <w:br/>
        <w:t>Harry felkapta a fejét, Hermione bólogatott, Ron viszont ásított egyet.</w:t>
        <w:br/>
        <w:t>- A kedvenc témája, Potter - nevetett Gloom. - Nincs szerencséjük, ez még megy is valamennyire… Szóval a morphének…</w:t>
        <w:br/>
        <w:t xml:space="preserve">- De ezt már tanultuk - vetette ellen Lavender Brown. </w:t>
        <w:br/>
        <w:t>- Kivel?</w:t>
        <w:br/>
        <w:t>- Hagriddal - válaszolt a Lavender-Parvati kórus.</w:t>
        <w:br/>
        <w:t xml:space="preserve">- Akkor jobb, ha megtanulják még egyszer… Olvassa fel a könyvet, Brown kisasszony - mondta, visszaült az asztal szélére, és elkezdett feketére festett körmeivel babrálni. </w:t>
        <w:br/>
        <w:t>- A morphének rendelkeznek a legtöbb különleges képességgel a varázslények között. Ezek a következők: alakváltás, képesek a pálcahasználatra, némelyeknél gondolatolvasói képességek, fizikai ügyesség, a szokásosnál nagyobb varázserő, pálca nélküli varázslás, érintésükkel rövid időre meg tudnak változtatni valamilyen külső tulajdonságot, illetve be tudnak vonni más embereket az emlékeikbe. Szinte lehetetlen felismerni egy morphént, mert tökéletesen tudják álcázni magukat. Külső ismertetőjelük, hogy hajuk, szemöldökük, szempillájuk és körmeik feketék, de mivel bármit meg tudnak változtatni magukon, ez sem biztos módszer.</w:t>
        <w:br/>
        <w:t>Harry felpillantott, s egyenesen Gloom körmeire nézett, a professzor követte pillantását.</w:t>
        <w:br/>
        <w:t xml:space="preserve">- Egy pillanat. Potter! Hagyja már ezt abba! </w:t>
        <w:br/>
        <w:t>- Bocsánat - motyogta Harry, s közben eszébe jutott az éjszakai eset. Nyilvánvaló volt, hogy Gloom nem lehet morphén, ha egyszer félig ember, félig sziléz.</w:t>
        <w:br/>
        <w:t>- Folytassa, Brown kisasszony!</w:t>
        <w:br/>
        <w:t xml:space="preserve">- Más jellemzőjük, hogy szinte semmit sem esznek, s ha valamit mégis, csak is növényeket, a víztől azonban tartanak, érintése égeti a bőrüket. Ezeket a tulajdonságokat csak a nők öröklik, de a férfiak ugyanúgy hordozzák magukban őket, így lányuk szintúgy bír majd velük, de csak a negyedik fokig. A sok csodálatos képességért azonban komoly árat kell fizetniük. Minden elsőszülött gyermek meghal pontosan a harmincnyolcadik születésnapján. </w:t>
        <w:br/>
        <w:t xml:space="preserve">- Gondolom, nem tudtak ebből mindent - mondta Gloom diadalittasan </w:t>
      </w:r>
      <w:r>
        <w:rPr>
          <w:rFonts w:cs="Garamond" w:ascii="Garamond" w:hAnsi="Garamond"/>
          <w:b/>
          <w:bCs/>
          <w:i/>
          <w:iCs/>
          <w:color w:val="000000"/>
        </w:rPr>
        <w:t>mosolyogva</w:t>
      </w:r>
      <w:r>
        <w:rPr>
          <w:rFonts w:cs="Garamond" w:ascii="Garamond" w:hAnsi="Garamond"/>
          <w:b/>
          <w:bCs/>
          <w:color w:val="000000"/>
        </w:rPr>
        <w:t xml:space="preserve">. Ha bármilyen érzelem tükröződött is az arcán, az harag vagy düh volt, s ha száját mosolyra húzta is, az soha nem volt igazi, csak amolyan kényszeredett félmosoly. S talán ezért tűnt arca teljesen másnak. Olyan volt, mintha egy pillanatra a rideg és távolságtartó arc mögé láthattak volna, de ez nem tartott tovább egy villanásnál, mert vonásai újból hideggé váltak, mint a márvány. </w:t>
        <w:br/>
        <w:t>Egy tanárnak is, diáknak is halálosan unalmas átváltoztatástan óra után, melyen kiderült, hogy Gloom a párbajozáson kívül gyakorlatilag szinte semmihez nem ért (körülbelül fél órájába telt, mire visszaváltoztatta az általa gyíkká változtatott, szerencsétlen Neville Longbottomot, s a transzformáció során a fiú kipróbálhatta milyen olvasólámpának, gumiegérnek, virágvázának lenni), végül becsengettek a harmadik, mágiatörténet órára is.</w:t>
        <w:br/>
        <w:t xml:space="preserve">- Miről tanultak? Azt hiszem, inkább csak kérdezgetni fogok… </w:t>
        <w:br/>
        <w:t>- A Díváról - mondta Harry.</w:t>
        <w:br/>
        <w:t xml:space="preserve">- A Díváról? - kérdezte felháborodottan a professzor. - A Díváról? Ebben a maga keze van, Potter…-a tanárnő fenyegető pillantásokat vetett Harryre. - Ezt a témát inkább hagyjuk… Elegem van egy időre a dologból… - tett néhány lépést a tanári asztal előtt, majd folytatta. </w:t>
        <w:br/>
        <w:t xml:space="preserve">-Lehetetlen egyszerre három évfolyamnak órát tartani… Feladom. Van valakinek valami értelmes ötlete, hogy ne üljünk itt egy napot és nézzük egymást? Senkinek semmi? Csodálatos… Akkor játszunk olyat, hogy "szabad foglalkozás", de erről mélyen hallgatnak, mert nekem kitekerik a nyakam! </w:t>
        <w:br/>
        <w:t xml:space="preserve">Ebédszünetben aztán történt valami, ami egy kicsit feldobta a hangulatot. Mrs Figg lépett a tanári asztal elé, s csendet kért. </w:t>
        <w:br/>
        <w:t xml:space="preserve">- Az órák elmaradnak, az órák elmaradnak - szuggerálta Ron keresztbe tett ujjakkal. </w:t>
        <w:br/>
        <w:t>- Pszt! - intette le Hermione.</w:t>
        <w:br/>
        <w:t>- Örömmel jelentem be, hogy iskolánk az év folyamán két cserediákot is vendégül lát, Kyra Kymira, az indiai varázslóiskola tanulója és Isabella Verlena, a Durmstrang Mágusintézet növendékének személyében.</w:t>
        <w:br/>
        <w:t xml:space="preserve">Harry csak most vette észre, hogy a tanárnő mellett ott áll két tizenhat-tizenhét éves lány. Az egyikőjük napsárga köpenyt viselt, szemei barnák voltak és mandula alakúak, homlokán vörös színű kő csillogott, sötét haját kontyba fogta, míg a másik lány fekete talárt viselt, rajta a Durmstrang címerével, arca fehér volt, haja sötétbarna, szemei kékek. Mindketten kissé zavartan nézelődtek a teremben. Mrs Figg intett és kimentek a teremből az oldalajtón át. </w:t>
        <w:br/>
        <w:t>A griffendéleseknek nem kellett sokáig várniuk, hogy újra lássák a két lányt, mert, mint kiderült, mindketten a griffendélesekkel tanulnak majd. Csengetés után néhány perccel érkeztek a terembe Mrs Figg társaságában, néhány pillanattal Gloom előtt.</w:t>
        <w:br/>
        <w:t>- Verlena kisasszony? - kérdezte Gloom meglepetten, mikor megpillantotta a magas, barna hajú lányt. (Valószínűleg nem volt ott a nagyteremben.)</w:t>
        <w:br/>
        <w:t>- Gloom professzor?</w:t>
        <w:br/>
        <w:t xml:space="preserve">- Oh, ismerik egymást? Remek, akkor nyugodt szívvel hagyom itt a lányokat. </w:t>
        <w:br/>
        <w:t xml:space="preserve">Gloom megvillantott egy amolyan félmosolyt, s Mrs Figg távozott a teremből. </w:t>
        <w:br/>
        <w:t>- Üljenek le - mondta Gloom professzor, és az első sorban levő két üres helyre mutatott. - Megtudhatom a nevét? - kérdezte a napsárga köpenyes lányra nézve.</w:t>
        <w:br/>
        <w:t xml:space="preserve">- Kyra Kymira. </w:t>
        <w:br/>
        <w:t>- Köszönöm - mondta azzal fekete kötéses könyvecskéjébe írt valamit, majd zavartan felnézett. - Miss Malfoy…</w:t>
        <w:br/>
        <w:t>Harry hátra fordult. Anabell homlokára szorította kezeit, s arca még a szokásosnál is fehérebbnek látszott.</w:t>
        <w:br/>
        <w:t xml:space="preserve">- Menjen ki egy kicsit - mondta Gloom aggodalmas arccal. </w:t>
        <w:br/>
        <w:t>Anabell bólintott, és kiment. Gloom sóhajtott, majd folytatta:</w:t>
        <w:br/>
        <w:t xml:space="preserve">- A nevem Selma Gloom, eredetileg sötét varázslatok kivédése tanár, de jelenleg mindent én tanítok ennek a csoportnak, kevés sikerrel - magyarázta. - Miss Verlena, gondolom, még mindig nem tudja végrehajtani az Imperiust… - tette hozzá cinkos </w:t>
      </w:r>
      <w:r>
        <w:rPr>
          <w:rFonts w:cs="Garamond" w:ascii="Garamond" w:hAnsi="Garamond"/>
          <w:b/>
          <w:bCs/>
          <w:i/>
          <w:iCs/>
          <w:color w:val="000000"/>
        </w:rPr>
        <w:t>mosollyal</w:t>
      </w:r>
      <w:r>
        <w:rPr>
          <w:rFonts w:cs="Garamond" w:ascii="Garamond" w:hAnsi="Garamond"/>
          <w:b/>
          <w:bCs/>
          <w:color w:val="000000"/>
        </w:rPr>
        <w:t>.</w:t>
        <w:br/>
        <w:t>- Már megtanultam tanárnő… - felelte kissé felháborodva.</w:t>
        <w:br/>
        <w:t xml:space="preserve">- Biztos? </w:t>
        <w:br/>
        <w:t>Isabella Verlena mosolyogva bólintott.</w:t>
        <w:br/>
        <w:t>- Akkor mutassa meg - úgy tűnt a professzort felvidította az ismerős érkezése, de szemei aggodalomtól csillogtak. - Kis magyarázat azoknak, akik nem érthetik. A Durmstrang Intézetben én is tanítottam Miss Verlenát, és az egyik vizsgáján igencsak meggyűlt a baja az Imperius átok végrehajtásával…</w:t>
        <w:br/>
        <w:t xml:space="preserve">- Vállalja valaki a szenvedő alany szerepét, vagy fogjak pókokat? Bár, nem lenne jó, ha bárkinek bármi baja esne, úgyhogy inkább maradjunk a pókos megoldásnál - körül nézett a teremben, majd pálcájával az egyik sarok felé intett. - </w:t>
      </w:r>
      <w:r>
        <w:rPr>
          <w:rFonts w:cs="Garamond" w:ascii="Garamond" w:hAnsi="Garamond"/>
          <w:b/>
          <w:bCs/>
          <w:i/>
          <w:iCs/>
          <w:color w:val="000000"/>
        </w:rPr>
        <w:t>Invito!</w:t>
      </w:r>
      <w:r>
        <w:rPr>
          <w:rFonts w:cs="Garamond" w:ascii="Garamond" w:hAnsi="Garamond"/>
          <w:b/>
          <w:bCs/>
          <w:color w:val="000000"/>
        </w:rPr>
        <w:br/>
        <w:t>Harry figyelte, ahogy Ron hátracsúszik a széken. Isabella felállt és kiment a tanári asztalhoz. Harry egy pillanatra elgondolkozott, hogy Gloom vajon miért ment sietve a lány háta mögé, majd Isabella kimondta a varázsszót.</w:t>
        <w:br/>
        <w:t xml:space="preserve">- </w:t>
      </w:r>
      <w:r>
        <w:rPr>
          <w:rFonts w:cs="Garamond" w:ascii="Garamond" w:hAnsi="Garamond"/>
          <w:b/>
          <w:bCs/>
          <w:i/>
          <w:iCs/>
          <w:color w:val="000000"/>
        </w:rPr>
        <w:t>Imperio!</w:t>
      </w:r>
      <w:r>
        <w:rPr>
          <w:rFonts w:cs="Garamond" w:ascii="Garamond" w:hAnsi="Garamond"/>
          <w:b/>
          <w:bCs/>
          <w:color w:val="000000"/>
        </w:rPr>
        <w:br/>
        <w:t xml:space="preserve">A pók vetett néhány bukfencet, majd lepördült az asztalról. </w:t>
        <w:br/>
        <w:t xml:space="preserve">- Nézzenek oda, tényleg megtanulta. Köszönöm, leülhet. </w:t>
        <w:br/>
        <w:t xml:space="preserve">Isabella mosolyogva ült vissza a helyére. </w:t>
        <w:br/>
        <w:t xml:space="preserve">- Sajnos ez ma egy olyan nap, amikor semmit sem lehet csinálni, mivel három évfolyam van összevonva… - mondta, miközben a fonalánál fogva visszahúzta az asztalra a pókot. - Hányan vannak? Hatvanan? Plusz kettő… Miss Kymira, megpróbálja? </w:t>
        <w:br/>
        <w:t>- Hát… Rendben.</w:t>
        <w:br/>
        <w:t>Kyra is kiment az asztalhoz, közben megérkezett Anabell.</w:t>
        <w:br/>
        <w:t xml:space="preserve">- Jól van? - kérdezte tőle Gloom, mire a lány csak bólintott, s leült a helyére. - Kezdheti. </w:t>
        <w:br/>
        <w:t xml:space="preserve">- </w:t>
      </w:r>
      <w:r>
        <w:rPr>
          <w:rFonts w:cs="Garamond" w:ascii="Garamond" w:hAnsi="Garamond"/>
          <w:b/>
          <w:bCs/>
          <w:i/>
          <w:iCs/>
          <w:color w:val="000000"/>
        </w:rPr>
        <w:t>Imperio!</w:t>
      </w:r>
      <w:r>
        <w:rPr>
          <w:rFonts w:cs="Garamond" w:ascii="Garamond" w:hAnsi="Garamond"/>
          <w:b/>
          <w:bCs/>
          <w:color w:val="000000"/>
        </w:rPr>
        <w:br/>
        <w:t>A pók szaladni kezdett, majd bemászott Gloom könyve alá.</w:t>
        <w:br/>
        <w:t>- Hát ez nem sikerült. Majd legközelebb - azzal felemelte és megrázta könyvét, a pók nagy ívben repült át az első pad fölött és landolt Ron előtt. A fiú olyan hirtelen akart hátrébb csúszni, hogy leesett székéről…</w:t>
        <w:br/>
        <w:t>Az osztály persze nevetett, s Harrynek is nehezére esett elrejteni vigyorát.</w:t>
        <w:br/>
        <w:t>- Csendet! - csengett Gloom szigorú hangja, s erre egy csapásra csend lett. - Más?</w:t>
        <w:br/>
        <w:t>Harry somolyogva a fejét csóválta, ahogy fülig pirult barátja visszamászott a székre.</w:t>
        <w:br/>
        <w:t xml:space="preserve">- Potter! Jöjjön! - azzal egy intéssel visszavarázsolta a pókot a tanári asztalra. Harry először elsápadt, majd bizonytalan léptekkel kiment a katedrához. </w:t>
        <w:br/>
        <w:t xml:space="preserve">- </w:t>
      </w:r>
      <w:r>
        <w:rPr>
          <w:rFonts w:cs="Garamond" w:ascii="Garamond" w:hAnsi="Garamond"/>
          <w:b/>
          <w:bCs/>
          <w:i/>
          <w:iCs/>
          <w:color w:val="000000"/>
        </w:rPr>
        <w:t xml:space="preserve">Imperio! </w:t>
      </w:r>
      <w:r>
        <w:rPr>
          <w:rFonts w:cs="Garamond" w:ascii="Garamond" w:hAnsi="Garamond"/>
          <w:b/>
          <w:bCs/>
          <w:color w:val="000000"/>
        </w:rPr>
        <w:t>- mondta, de a rettegéstől megbénult pók meg sem mozdult.</w:t>
        <w:br/>
        <w:t>Gloom lemondóan a fejét csóválta. Sóhajtott, majd megszólalt.</w:t>
        <w:br/>
        <w:t xml:space="preserve">- </w:t>
      </w:r>
      <w:r>
        <w:rPr>
          <w:rFonts w:cs="Garamond" w:ascii="Garamond" w:hAnsi="Garamond"/>
          <w:b/>
          <w:bCs/>
          <w:i/>
          <w:iCs/>
          <w:color w:val="000000"/>
        </w:rPr>
        <w:t>Akarnia</w:t>
      </w:r>
      <w:r>
        <w:rPr>
          <w:rFonts w:cs="Garamond" w:ascii="Garamond" w:hAnsi="Garamond"/>
          <w:b/>
          <w:bCs/>
          <w:color w:val="000000"/>
        </w:rPr>
        <w:t xml:space="preserve"> kell, hogy a maga parancsait teljesítse. Tervének kell lennie a pókkal. Verlena kisasszony be </w:t>
      </w:r>
      <w:r>
        <w:rPr>
          <w:rFonts w:cs="Garamond" w:ascii="Garamond" w:hAnsi="Garamond"/>
          <w:b/>
          <w:bCs/>
          <w:i/>
          <w:iCs/>
          <w:color w:val="000000"/>
        </w:rPr>
        <w:t>akarta</w:t>
      </w:r>
      <w:r>
        <w:rPr>
          <w:rFonts w:cs="Garamond" w:ascii="Garamond" w:hAnsi="Garamond"/>
          <w:b/>
          <w:bCs/>
          <w:color w:val="000000"/>
        </w:rPr>
        <w:t xml:space="preserve"> bizonyítani nekem, hogy végre tudja hajtani, s a cél érdekében felhasználta a pókot. Leülhet, Potter, talán legközelebb… </w:t>
        <w:br/>
        <w:t xml:space="preserve">- Hogy a Főbenjáró átkokat tanítani? De hát… Ez törvényellenes! - motyogta Hermione mérgesen a két fiúnak, talán kicsit hangosabban a kelleténél. - Ha meg kell védenem magamat, nem a Főbenjáró átkokkal fogom! </w:t>
        <w:br/>
        <w:t xml:space="preserve">- Úgy gondolja, Granger kisasszony, már eleget tud? Bármi történjék, meg tudja védeni magát? Győztesen kerül ki egy esetleges párbajból? </w:t>
        <w:br/>
        <w:t>Hermione nem válaszolt, csak nyelt egyet, nyílván nem akarta, hogy a professzor meghallja, amit mondott.</w:t>
        <w:br/>
        <w:t xml:space="preserve">- Hát rendben… Hányszor bizonyítsam még be magának az ellenkezőjét? Jöjjön ki! </w:t>
        <w:br/>
        <w:t xml:space="preserve">Hermione felállt és kiment a padsor elé. </w:t>
        <w:br/>
        <w:t>- Elhiszi, ha legyőzi valaki, aki fiatalabb magánál? Mondjuk két évvel… - Gloom sejtelmes arccal végigtekintett az osztályon. - Malfoy kisasszony!</w:t>
        <w:br/>
        <w:t>- Én? - Anabellt láthatóan meglepte, hogy pont őt szúrta ki a tanárnő.</w:t>
        <w:br/>
        <w:t xml:space="preserve">- A másik Malfoyt ritkán szólítja bárki is kisasszonynak, de azért örülök, hogy biztosra akar menni - mondta, majd intett a lánynak, hogy ő is jöjjön ki. </w:t>
        <w:br/>
        <w:t xml:space="preserve">(Harry megjegyezte magában, hogy elég nevetséges, ha valaki le tud ugrani a székről…) </w:t>
        <w:br/>
        <w:t xml:space="preserve">- Csak egyet kérek - kezdte mikor egymással szemben állt a két lány, de ő Anabell felé fordult -, ha lehet, a lefegyverzés legyen a cél… </w:t>
        <w:br/>
        <w:t>- De hát…</w:t>
        <w:br/>
        <w:t>- Valami baj van, Granger kisasszony? - kérdezte a szokásosnál is szigorúbb hangon, s egy vámpírszerű mozdulattal fordult a lány felé, fekete talárja meglebbent mögötte.</w:t>
        <w:br/>
        <w:t xml:space="preserve">- Nincs, professzor… - válaszolt a lány megsemmisülten. </w:t>
        <w:br/>
        <w:t>- Jó. Én is így gondoltam. Rajta!</w:t>
        <w:br/>
        <w:t>A párbaj nem tartott soká. Hermione egy átkot sem tudott kimondani, Anabell rögtön kezében tartotta mindkettejük pálcáját.</w:t>
        <w:br/>
        <w:t>- Ennyit erről, Granger. Köszönöm, Malfoy kisasszony, leülhetnek.</w:t>
        <w:br/>
        <w:t xml:space="preserve">Hermione ajkai megremegtek, majd kirohant a teremből, Ron azonnal felpattant. </w:t>
        <w:br/>
        <w:t xml:space="preserve">- Üljön le, Weasley - susogta Gloom, de Harry nem tudott odafigyelni, mikor később visszagondolt, csak arra emlékezett, hogy Ron Hermione után rohant, de őt lekötötték gondolatai: a szilézek </w:t>
      </w:r>
      <w:r>
        <w:rPr>
          <w:rFonts w:cs="Garamond" w:ascii="Garamond" w:hAnsi="Garamond"/>
          <w:b/>
          <w:bCs/>
          <w:i/>
          <w:iCs/>
          <w:color w:val="000000"/>
        </w:rPr>
        <w:t>mind</w:t>
      </w:r>
      <w:r>
        <w:rPr>
          <w:rFonts w:cs="Garamond" w:ascii="Garamond" w:hAnsi="Garamond"/>
          <w:b/>
          <w:bCs/>
          <w:color w:val="000000"/>
        </w:rPr>
        <w:t xml:space="preserve"> kegyetlenek. Már biztos volt benne, hogy Gloom nem a Díva, de jelen pillanatban még ezt is elhitte volna róla. A professzor sosem kedvelte Hermionét, s minden alkalmat megragadt rá, hogy megalázza, de ilyen nyíltan még sosem tette. Mondjuk Harrynek az volt az érzése, hogy ha nem Anabellt kéri meg, hogy segédkezzen, nem lett volna ilyen látványos a dolog…</w:t>
        <w:br/>
        <w:t>Csengettek. Felkapta táskáját, s ügyet sem vetve másra barátai után indult, azonban valaki utána lépett, és megfogta a karját.</w:t>
        <w:br/>
        <w:t>- Hermione pálcája - mondta Anabell, az elképedt Harry kezébe nyomta, majd visszasietett a könyveiért…</w:t>
        <w:br/>
        <w:t xml:space="preserve">- És nektek is kivédést tanított? - kérdezte izgatottan Hermione, mikor már a könyvtár felé tartottak Isabella és Kyra társaságában. (Persze csak miután sikerült Hermionét rábeszélni, hogy ne foglalkozzon Gloommal, és legyen végre hajlandó kimenni Hisztis Myrtle vécéjéből, de ez utóbbit lehet, hogy csak azért tette, mert a kísértetlány vihogva lebegett körülötte…) Hermione láthatóan különösnek találta, hogy Gloom valóban a Durmstrang tanára volt. </w:t>
        <w:br/>
        <w:t xml:space="preserve">- Nem, nekünk fekete mágiát tanított - mondta Isabella. </w:t>
        <w:br/>
        <w:t xml:space="preserve">- Elég furcsa tanár - jegyezte meg Kyra. </w:t>
        <w:br/>
        <w:t>- Az - vágta rá gondolkodás nélkül Hermione, s Harry és Ron aggódó pillantást váltottak, nehogy a lány visszaszaladjon a mosdóba.</w:t>
        <w:br/>
        <w:t>- És az egész évet nálunk töltitek? - kérdezte Harry (valahogy jobbnak látta elterelni a szót, mielőtt a három lány nagyon belelendült volna a professzor szidásába).</w:t>
        <w:br/>
        <w:t>- Igen.</w:t>
        <w:br/>
        <w:t>- És hogy tetszik a Roxfort? Leszámítva persze Gloom professzort - nevetett Hermione.</w:t>
        <w:br/>
        <w:t>- Nagyon szép lenni a kastély, és mindenki olyan nagyon barátságos - mosolygott Kyra.</w:t>
        <w:br/>
        <w:t>- Miért nem szereted Gloom professzort? Ő nem olyan unalmas és szabályimádó, mint más tanárok… Legalábbis a mi tanárainkhoz képest - tért vissza Isabella a témára.</w:t>
        <w:br/>
        <w:t>- Hogy a szabályokat nem tartja be, az biztos… De nem bírom, hogy suttog meg kiabál felváltva - motyogta Hermione.</w:t>
        <w:br/>
        <w:t>- Kiabál? - hüledezett Isabella. - Ugyanarról a Gloom professzorról beszélünk? Mert nekem négy évig volt a csoportvezetőm, és egy hangos szót nem hallottam tőle soha. Jó, iszonyatos, milyen szigorú, de…</w:t>
        <w:br/>
        <w:t>- Csoportvezetőd? - kérdezte kórusban Harry, Ron és Hermione.</w:t>
        <w:br/>
        <w:t xml:space="preserve">- Igen, nálatok azt hiszem, házvezetőnek hívják. </w:t>
        <w:br/>
        <w:t>- És melyik háznak? - kérdezte Hermione.</w:t>
        <w:br/>
        <w:t>- Miért olyan fontos ez?</w:t>
        <w:br/>
        <w:t xml:space="preserve">- Csak úgy - motyogta Harry. - Bár végül is mindegy, úgysem tudjuk, az melyik… Annak idején Gloom is oda járt? - kérdezte hirtelen ötletből. </w:t>
        <w:br/>
        <w:t xml:space="preserve">- Igen, ha jól tudom… </w:t>
        <w:br/>
        <w:t>- Akkor értem miért fúj rá Piton… Nem elég, hogy megkapta a sötét varázslatok kivédését, de még házvezető is volt, ráadásul pont annak a háznak, ami megfelel a mi Mardekárunknak!</w:t>
        <w:br/>
        <w:t>- Ki az a Piton? - Kyra összeráncolta szemöldökét.</w:t>
        <w:br/>
        <w:t>- Bájitaltan tanít - válaszolt Ron. - És a Mardekár házvezetője. Minden évben megpályázta a Sötét Varázslatok Kivédése állást, de soha nem kapta meg.</w:t>
        <w:br/>
        <w:t>- És komolyan soha nem hallottad kiabálni? - kérdezte Hermione hitetlenkedve.</w:t>
        <w:br/>
        <w:t>- Nem. Ja, de, egyszer, amikor az egyik lány a pad alatt próbálgatta az Adavát, és eltalálta az előtte ülőt, az volt a szerencse, hogy nem sikerült rendesen végre hajtania…</w:t>
        <w:br/>
        <w:t>- Tényleg, akartam kérdezni, tényleg tanultátok végrehajtani a Főbenjáró Átkokat? - érdeklődött Harry.</w:t>
        <w:br/>
        <w:t xml:space="preserve">- Természetesen, de vizsgán végrehajtani csak az Imperiust kellet, a többihez túl nagy varázserőre van szükség. Az volt az egyik legfontosabb tananyag. De ez nem rég óta van így, az első évfolyam akkor tanulta, mikor én elsős lettem. Harmadikban senki sem mehet át úgy a vizsgákon, hogy nem tudja végrehajtani őket, nálunk is én voltam az egyetlen… - tette hozzá szégyenkező mosollyal. - Ha Gloomnak nem esik meg rajtam a szíve, fú, mi lett volna otthon… </w:t>
        <w:br/>
        <w:t>- Meddig lesznek még összevonva az órák? - kérdezte Kyra.</w:t>
        <w:br/>
        <w:t xml:space="preserve">- Remélem nem sokáig, Gloom nekem heti kilenc órában pont elég, nem kérek belőle harmincat! - mondta sötéten Hermione. </w:t>
        <w:br/>
        <w:t>Isabella csak nevetett és a fejét csóválta.</w:t>
        <w:br/>
        <w:t xml:space="preserve">Hermione és Isabella úgy tűnt egész jól kijönnek egymással, de időről időre összevesztek Gloom professzor miatt. </w:t>
        <w:br/>
        <w:t xml:space="preserve">- Gloom legalább nem rajongta körül az olyan sárvérűeket, akik voltak olyan bátrak, hogy átiratkoztak hozzánk! - mondta ingerülten egyik alkalommal Isabella. </w:t>
        <w:br/>
        <w:t>Harry, Ron és Hermione elakadt lélegzettel figyelték a lányt, és Kyra is összeráncolt szemöldökkel fürkészte arcát.</w:t>
        <w:br/>
        <w:t>Hermione nyelt egyet.</w:t>
        <w:br/>
        <w:t>- Én mugli származású vagyok - mondta végül, s kezeit ökölbe szorította.</w:t>
        <w:br/>
        <w:t>- Én is - tette hozzá Kyra.</w:t>
        <w:br/>
        <w:t xml:space="preserve">Isabella, aki eddig értetlenül nézett vissza rájuk, láthatóan ledöbbent és zavarba jött. </w:t>
        <w:br/>
        <w:t>- Ne haragudjatok… Én nem akartalak megbántani…</w:t>
        <w:br/>
        <w:t>- De sikerült - vágott közbe Kyra.</w:t>
        <w:br/>
        <w:t>- Én…</w:t>
        <w:br/>
        <w:t>- Jobb, ha hallgatsz… - vetette oda Harry, és mind a négyen otthagyták a tanácstalanul álldogáló lányt.</w:t>
      </w:r>
    </w:p>
    <w:p>
      <w:pPr>
        <w:pStyle w:val="NormlWeb"/>
        <w:jc w:val="center"/>
        <w:rPr>
          <w:color w:val="000000"/>
        </w:rPr>
      </w:pPr>
      <w:r>
        <w:rPr>
          <w:rFonts w:cs="Garamond" w:ascii="Garamond" w:hAnsi="Garamond"/>
          <w:b/>
          <w:bCs/>
          <w:color w:val="000000"/>
          <w:sz w:val="27"/>
          <w:szCs w:val="27"/>
        </w:rPr>
        <w:t>VII.</w:t>
      </w:r>
    </w:p>
    <w:p>
      <w:pPr>
        <w:pStyle w:val="NormlWeb"/>
        <w:jc w:val="center"/>
        <w:rPr>
          <w:color w:val="000000"/>
        </w:rPr>
      </w:pPr>
      <w:r>
        <w:rPr>
          <w:rFonts w:cs="Garamond" w:ascii="Garamond" w:hAnsi="Garamond"/>
          <w:b/>
          <w:bCs/>
          <w:color w:val="000000"/>
          <w:sz w:val="27"/>
          <w:szCs w:val="27"/>
        </w:rPr>
        <w:t>Az óriások követe</w:t>
      </w:r>
    </w:p>
    <w:p>
      <w:pPr>
        <w:pStyle w:val="NormlWeb"/>
        <w:rPr>
          <w:color w:val="000000"/>
        </w:rPr>
      </w:pPr>
      <w:r>
        <w:rPr>
          <w:rFonts w:cs="Garamond" w:ascii="Garamond" w:hAnsi="Garamond"/>
          <w:b/>
          <w:bCs/>
          <w:color w:val="000000"/>
        </w:rPr>
        <w:t>Október közepe táján végül McGalagony újból egy eddig ismeretlen boszorkánnyal lépett a tanári asztal elé a nagyteremben.</w:t>
        <w:br/>
        <w:t xml:space="preserve">- Kis csendet kérek. Szeretném bemutatni Symonette Halfwayt, leendő mugliismeret tanárnőjüket! </w:t>
        <w:br/>
        <w:t xml:space="preserve">A boszorkány kedvesen mosolygott diákjaira. Bőre sötétbarna volt, szeme nagy, gesztenyebarna, orra vékony, egyenes, göndör haját kontyba tűzte a tarkójánál, de itt-ott kicsúszott egy-egy napszívta, rakoncátlan tincs, kezében világosbarna talárjához illő süveget tartott. </w:t>
        <w:br/>
        <w:t xml:space="preserve">A tanárok is érdeklődve figyelték a boszorkányt, Gloom professzor kissé zavart arcot vágva, elgondolkozva nézte a tanárnőt, kissé lesajnáló pillantásokat vetve rá. </w:t>
        <w:br/>
        <w:t>A következő mugliismeret órán végül Harryék is megismerhették a professzort, akit Miss Symonette-nek kellett szólítaniuk.</w:t>
        <w:br/>
        <w:t xml:space="preserve">- Üdvözlök mindenkit - mosolygott a tanárnő. - Symonette Halfway vagyok, mint arról biztosan értesültetek, és én fogok segíteni abban, hogy megismerjétek varázstalan embertársaink világát. Biztosan vannak köztetek olyanok, akik már épp eléggé ismerik őket, ők eléggé furcsán fogják érezni magukat, amikor a társaik elámulnak a muglik leleményességén, de kérem, fogjátok fel úgy, hogy most tudományos szemmel vizsgáljátok családotokat, rokonaitokat. A többieket pedig épp ezért arra kérem, bármiről is legyen szó, ne gúnyolják és ne nevessék ki őket. </w:t>
        <w:br/>
        <w:t>Végül kiderült, a muglik világa tudományos szemmel, vagy anélkül, teljesen unalmas. Harry erre akkor jött rá, mikor a tanárnő ódákat zengett a kenyérpirítóról, s anekdotázni kezdett arról, milyen szép volt gyerekkorában, mielőtt a Roxfortba került volna, mikor minden reggel felkelt, és berakott egy szelet kenyeret…</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Harry, Ron és Hermione kedvtelenül baktattak a komor csendbe burkolózó, üres folyosón. November másodika volt. Egy fekete bagoly röppent be az egyik ablakon, s szállt le Harry előtt. Egy összetekert pergament nyújtott felé, melyen fekete pecsét volt. </w:t>
        <w:br/>
        <w:t>Harry barátaira pillantott, s ők aggódva néztek vissza rá. Feltörte a pecsétet. Felismerte Sirius kézírását. A rövid üzenet Hagridról szólt.</w:t>
        <w:br/>
        <w:t>Harrynek eszébe jutott az utolsó találkozásuk. Amíg Isa (Isabella felajánlotta, hogy akár rövidíthetik is a nevét), aki anyanyelveként beszélte a nyelvet, nyelvleckéket adott a kicsit nehézkesen beszélő Kyrának, mivel nem értett egy szót sem a kissé hadaró, beszédhibás Lady Ferisse órájából, (aki közfelháborodásra a halálfalók tetteit sorolta órákon át), addig a három jó barát meglátogatta a vadőrt a Tiltott Rengeteg szélén álló vadőrlakban.</w:t>
        <w:br/>
        <w:t>Hagrid nagyon örült érkezésüknek. Rögtön betessékelte őket otthonosan berendezett házikójába, s teával kínálta őket, annak ellenére, hogy úgy tűnt, hosszú útra készül. Mikor Harry rákérdezett, Hagrid szűkszavúan csak annyit mondott:</w:t>
        <w:br/>
        <w:t>- Dumbledore megkért, hogy intézzek el valamit… Semmiség az egész, csak egy kis rokonlátogatás.</w:t>
        <w:br/>
        <w:t xml:space="preserve">- Szóval az óriásokhoz mész - mondta Harry vidáman, de valójában kicsit aggódott Hagridért. A vadőr másképp látott olyan lényeket, akiktől mások rettegtek. </w:t>
        <w:br/>
        <w:t>- Dehogy… Hát rendben, hozzájuk megyek, de erről nektek nem szabad tudnotok, rendben? - hunyorgott rájuk a vadőr bogárszemeivel.</w:t>
        <w:br/>
        <w:t>- Rendben.</w:t>
        <w:br/>
        <w:t>- És Madame Maxime? - érdeklődött Hermione. - Ő is veled megy?</w:t>
        <w:br/>
        <w:t xml:space="preserve">- Oh nem, neki dolga van az iskolában - magyarázta Hagrid, de bogárszemeiben zavar csillant. Egy kis süteményt? </w:t>
        <w:br/>
        <w:t>- Nem, köszönjük.</w:t>
        <w:br/>
        <w:t>- Hallom, új osztálytársakat kaptatok - váltott témát a vadőr. - Milyenek?</w:t>
        <w:br/>
        <w:t>- Hát - kezdte Hermione. - Végül is aranyosak…</w:t>
        <w:br/>
        <w:t>- Csak nem emberevők? - mosolyodott el a vadőr. - Valami baj van velük, szólaljatok már meg! - arca elkomolyodott.</w:t>
        <w:br/>
        <w:t>- Áh, semmi, csak… - motyogta Hermione, megrántotta vállát, s oldalra nézett, ki az ablakon a park harmatos füvére. Szemeiben könnycseppek csillantak meg. Felállt, s az ablakhoz lépett, kezeivel szórakozottan babrált az egyszerű függönnyel, továbbra is a gyepet nézve. - Van… Van valamilyen alapja annak, hogy aki varázslók gyermeke, az esetleg… szóval hogy…</w:t>
        <w:br/>
        <w:t>- A származás alapján nem lehet… nem szabad megítélni, ki milyen mágus… - előzte meg sietve a kérdést Hagrid.</w:t>
        <w:br/>
        <w:t xml:space="preserve">- Nem de… - motyogta Ron. - Azt mondják, aki mugli származású, annak a varázsereje nem lehet olyan nagy, mint aki "tiszta" vérű… - száját oldalra húzta. </w:t>
        <w:br/>
        <w:t>- Badarság… Nézzétek csak meg akármelyik "aranyvérűt", Hermione mindannyijukat felülmúlja! - mondta Hagrid, s elkezdte lukas zoknijait varrogatni.</w:t>
        <w:br/>
        <w:t>- Ugyan… Egyáltalán nem így van!</w:t>
        <w:br/>
        <w:t>- Történt valami, amiről nem tudok? - keze egy pillanatra megállt a zokni felett, s busa szemöldökeit összeráncolta.</w:t>
        <w:br/>
        <w:t>- Hát - nyögte Harry. - Gloom nem igazán kedveli Hermionét, és…</w:t>
        <w:br/>
        <w:t>- Ez kölcsönös - vetette közbe a lány.</w:t>
        <w:br/>
        <w:t>-… szóval a múltkor kitalálta, hogy párbajozzon valakivel…</w:t>
        <w:br/>
        <w:t>- Anabell Malfoyjal! - csattant fel Hermione, s két kövér könnycsepp futott végig arcán.</w:t>
        <w:br/>
        <w:t>- A…</w:t>
        <w:br/>
        <w:t xml:space="preserve">- Igen - bólintott Harry. </w:t>
        <w:br/>
        <w:t>- Remélem, legyőzted! - szólt és vadul suhintott egyet a varrótűvel.</w:t>
        <w:br/>
        <w:t xml:space="preserve">- Dehogy… - sóhajtott Hermione. - Azonnal lefegyverzett… Egy átkot sem tudtam kimondani, már nála volt a pálcám… - tette hozzá keserűen. </w:t>
        <w:br/>
        <w:t xml:space="preserve">Hagrid a fejét csóválta. </w:t>
        <w:br/>
        <w:t xml:space="preserve">- De hiszen az a kislány fiatalabb nálad… Hogy lehet, hogy…? Ugye nem azt gondolod, hogy azért, mert Malfoyék </w:t>
      </w:r>
      <w:r>
        <w:rPr>
          <w:rFonts w:cs="Garamond" w:ascii="Garamond" w:hAnsi="Garamond"/>
          <w:b/>
          <w:bCs/>
          <w:i/>
          <w:iCs/>
          <w:color w:val="000000"/>
        </w:rPr>
        <w:t>"aranyvérűek"</w:t>
      </w:r>
      <w:r>
        <w:rPr>
          <w:rFonts w:cs="Garamond" w:ascii="Garamond" w:hAnsi="Garamond"/>
          <w:b/>
          <w:bCs/>
          <w:color w:val="000000"/>
        </w:rPr>
        <w:t>?</w:t>
        <w:br/>
        <w:t>- Te nem tudod? - kérdezte elkerekedett szemmel Harry.</w:t>
        <w:br/>
        <w:t>- Mit kéne tudnom? - dőlt hátra székén Hagrid, s arcára kiült a kíváncsiság.</w:t>
        <w:br/>
        <w:t>- Hát, hogy Anabell… Ő nem… Ő nem Malfoy húga…</w:t>
        <w:br/>
        <w:t xml:space="preserve">- Ó, persze… írtak valamit az újságok… Örökbe fogadták, vagy mi… De hát… Akkor ő is mugli származású… </w:t>
        <w:br/>
        <w:t xml:space="preserve">- Nem… Ő nem. </w:t>
      </w:r>
      <w:r>
        <w:rPr>
          <w:rFonts w:cs="Garamond" w:ascii="Garamond" w:hAnsi="Garamond"/>
          <w:b/>
          <w:bCs/>
          <w:i/>
          <w:iCs/>
          <w:color w:val="000000"/>
        </w:rPr>
        <w:t>Nagyon</w:t>
      </w:r>
      <w:r>
        <w:rPr>
          <w:rFonts w:cs="Garamond" w:ascii="Garamond" w:hAnsi="Garamond"/>
          <w:b/>
          <w:bCs/>
          <w:color w:val="000000"/>
        </w:rPr>
        <w:t xml:space="preserve"> nem - Harry összeráncolta homlokát. Volt egy olyan érzése, hogy lehet, hogy jobb lenne, ha nem fecsegné ki, de már mindegy volt. Végül nagy levegőt vett, s úgy döntött, nem célozgat tovább. - Voldemort lánya.</w:t>
        <w:br/>
        <w:t xml:space="preserve">- Hogy mondod?! Au! - Hagrid a zokni helyett a kezébe szúrta bele a tűt. - Hogy érted? Úgy, hogy az </w:t>
      </w:r>
      <w:r>
        <w:rPr>
          <w:rFonts w:cs="Garamond" w:ascii="Garamond" w:hAnsi="Garamond"/>
          <w:b/>
          <w:bCs/>
          <w:i/>
          <w:iCs/>
          <w:color w:val="000000"/>
        </w:rPr>
        <w:t>Ő</w:t>
      </w:r>
      <w:r>
        <w:rPr>
          <w:rFonts w:cs="Garamond" w:ascii="Garamond" w:hAnsi="Garamond"/>
          <w:b/>
          <w:bCs/>
          <w:color w:val="000000"/>
        </w:rPr>
        <w:t xml:space="preserve"> lánya? Hogy az </w:t>
      </w:r>
      <w:r>
        <w:rPr>
          <w:rFonts w:cs="Garamond" w:ascii="Garamond" w:hAnsi="Garamond"/>
          <w:b/>
          <w:bCs/>
          <w:i/>
          <w:iCs/>
          <w:color w:val="000000"/>
        </w:rPr>
        <w:t>Övé</w:t>
      </w:r>
      <w:r>
        <w:rPr>
          <w:rFonts w:cs="Garamond" w:ascii="Garamond" w:hAnsi="Garamond"/>
          <w:b/>
          <w:bCs/>
          <w:color w:val="000000"/>
        </w:rPr>
        <w:t xml:space="preserve">?! </w:t>
        <w:br/>
        <w:t xml:space="preserve">- Dumbledore megbízik benne… Végül is… Megmentette az életét. </w:t>
        <w:br/>
        <w:t xml:space="preserve">- Anabell Dumbledore-ét? </w:t>
        <w:br/>
        <w:t xml:space="preserve">- Igen. </w:t>
        <w:br/>
        <w:t xml:space="preserve">Hagrid sóhajtott. </w:t>
        <w:br/>
        <w:t>- Ha Dumbledore megbízik benne, nekünk sincs miért gyanakodni - mondta.</w:t>
        <w:br/>
        <w:t>- Hagrid, mikor indulsz? - váltott témát Hermione.</w:t>
        <w:br/>
        <w:t>- Holnap… Viszont nektek már most indulnotok kellene vissza a kastélyba, már sötétedik, még csak az hiányzik, hogy valaki elkapjon titeket.</w:t>
        <w:br/>
        <w:t>- Sok szerencsét - mondta búcsúzóul Harry a barátságosan hunyorgó vadőrnek, Hagrid még megvillantott egy széles mosolyt, s a vadőrlak ajtaja bezárult mögöttük.</w:t>
      </w:r>
    </w:p>
    <w:p>
      <w:pPr>
        <w:pStyle w:val="NormlWeb"/>
        <w:rPr>
          <w:color w:val="000000"/>
        </w:rPr>
      </w:pPr>
      <w:r>
        <w:rPr>
          <w:rFonts w:cs="Garamond" w:ascii="Garamond" w:hAnsi="Garamond"/>
          <w:i/>
          <w:iCs/>
          <w:color w:val="000000"/>
          <w:sz w:val="27"/>
          <w:szCs w:val="27"/>
        </w:rPr>
        <w:t xml:space="preserve">Kedves Harry! </w:t>
      </w:r>
    </w:p>
    <w:p>
      <w:pPr>
        <w:pStyle w:val="NormlWeb"/>
        <w:rPr>
          <w:color w:val="000000"/>
        </w:rPr>
      </w:pPr>
      <w:r>
        <w:rPr>
          <w:rFonts w:cs="Garamond" w:ascii="Garamond" w:hAnsi="Garamond"/>
          <w:i/>
          <w:iCs/>
          <w:color w:val="000000"/>
          <w:sz w:val="27"/>
          <w:szCs w:val="27"/>
        </w:rPr>
        <w:t xml:space="preserve">Itt minden jol megy </w:t>
      </w:r>
      <w:r>
        <w:rPr>
          <w:rFonts w:cs="Garamond" w:ascii="Garamond" w:hAnsi="Garamond"/>
          <w:b/>
          <w:bCs/>
          <w:color w:val="000000"/>
        </w:rPr>
        <w:t>- írta egy ízben Hagrid. -</w:t>
      </w:r>
      <w:r>
        <w:rPr>
          <w:rFonts w:cs="Garamond" w:ascii="Garamond" w:hAnsi="Garamond"/>
          <w:i/>
          <w:iCs/>
          <w:color w:val="000000"/>
          <w:sz w:val="27"/>
          <w:szCs w:val="27"/>
        </w:rPr>
        <w:t xml:space="preserve"> Még nem találtunk rájuk, de már jó nyomon vagyunk. Agyar nagyon élvezi, hogy a szabadban kószállhat. </w:t>
        <w:br/>
        <w:t>Olympe ragaszkodot hozzá, hogy velünk tarcson, de végül sikerült lebeszélnem róla. Nem hölgynek való az ijen.</w:t>
        <w:br/>
        <w:t>Ne kószálj el a kastéjból!</w:t>
        <w:br/>
        <w:br/>
        <w:t xml:space="preserve">Üdvözletel: </w:t>
        <w:br/>
        <w:t>Hagrid</w:t>
      </w:r>
    </w:p>
    <w:p>
      <w:pPr>
        <w:pStyle w:val="NormlWeb"/>
        <w:rPr>
          <w:color w:val="000000"/>
        </w:rPr>
      </w:pPr>
      <w:r>
        <w:rPr>
          <w:rFonts w:cs="Garamond" w:ascii="Garamond" w:hAnsi="Garamond"/>
          <w:b/>
          <w:bCs/>
          <w:color w:val="000000"/>
        </w:rPr>
        <w:t>Aztán október közepén ezt a levelet kapta Harry:</w:t>
      </w:r>
    </w:p>
    <w:p>
      <w:pPr>
        <w:pStyle w:val="NormlWeb"/>
        <w:rPr>
          <w:color w:val="000000"/>
        </w:rPr>
      </w:pPr>
      <w:r>
        <w:rPr>
          <w:rFonts w:cs="Garamond" w:ascii="Garamond" w:hAnsi="Garamond"/>
          <w:i/>
          <w:iCs/>
          <w:color w:val="000000"/>
          <w:sz w:val="27"/>
          <w:szCs w:val="27"/>
        </w:rPr>
        <w:t>Kedves Harry!</w:t>
      </w:r>
    </w:p>
    <w:p>
      <w:pPr>
        <w:pStyle w:val="NormlWeb"/>
        <w:rPr>
          <w:color w:val="000000"/>
        </w:rPr>
      </w:pPr>
      <w:r>
        <w:rPr>
          <w:rFonts w:cs="Garamond" w:ascii="Garamond" w:hAnsi="Garamond"/>
          <w:i/>
          <w:iCs/>
          <w:color w:val="000000"/>
          <w:sz w:val="27"/>
          <w:szCs w:val="27"/>
        </w:rPr>
        <w:t>Nagyon várom már, hogy találkozam velük. Eddig csak bagolyváltás volt kösztünk, de most végre élőben láthatom őket és beszéllhetek velük - ha egycer rájuk találunk. Nagyon jó érzés, hogy végre megismerhetem az őseimet.</w:t>
      </w:r>
    </w:p>
    <w:p>
      <w:pPr>
        <w:pStyle w:val="NormlWeb"/>
        <w:rPr>
          <w:color w:val="000000"/>
        </w:rPr>
      </w:pPr>
      <w:r>
        <w:rPr>
          <w:rFonts w:cs="Garamond" w:ascii="Garamond" w:hAnsi="Garamond"/>
          <w:i/>
          <w:iCs/>
          <w:color w:val="000000"/>
          <w:sz w:val="27"/>
          <w:szCs w:val="27"/>
        </w:rPr>
        <w:t xml:space="preserve">Üdvözlöm Ront és Hermionét is! </w:t>
        <w:br/>
        <w:t>Hagrid</w:t>
      </w:r>
    </w:p>
    <w:p>
      <w:pPr>
        <w:pStyle w:val="NormlWeb"/>
        <w:rPr>
          <w:color w:val="000000"/>
        </w:rPr>
      </w:pPr>
      <w:r>
        <w:rPr>
          <w:rFonts w:cs="Garamond" w:ascii="Garamond" w:hAnsi="Garamond"/>
          <w:b/>
          <w:bCs/>
          <w:color w:val="000000"/>
        </w:rPr>
        <w:t>De aztán valami hirtelen megváltozott, és Hagrid következő levelei már nem voltak ilyen vidámak.</w:t>
      </w:r>
    </w:p>
    <w:p>
      <w:pPr>
        <w:pStyle w:val="NormlWeb"/>
        <w:rPr>
          <w:color w:val="000000"/>
        </w:rPr>
      </w:pPr>
      <w:r>
        <w:rPr>
          <w:rFonts w:cs="Garamond" w:ascii="Garamond" w:hAnsi="Garamond"/>
          <w:i/>
          <w:iCs/>
          <w:color w:val="000000"/>
          <w:sz w:val="27"/>
          <w:szCs w:val="27"/>
        </w:rPr>
        <w:t>Kedves Harry!</w:t>
      </w:r>
    </w:p>
    <w:p>
      <w:pPr>
        <w:pStyle w:val="NormlWeb"/>
        <w:rPr>
          <w:color w:val="000000"/>
        </w:rPr>
      </w:pPr>
      <w:r>
        <w:rPr>
          <w:rFonts w:cs="Garamond" w:ascii="Garamond" w:hAnsi="Garamond"/>
          <w:i/>
          <w:iCs/>
          <w:color w:val="000000"/>
          <w:sz w:val="27"/>
          <w:szCs w:val="27"/>
        </w:rPr>
        <w:t>Az óriások nem olyanok, mint amilyennek képzeltem őket. Elég vadak, és nyers húst esznek. Úgy élnek, mint a régi idők emberei, de van bennük valami furcsa… Egyeszkedünk velük, de láthatóan nem akarnak senkinek a pártjára álni. Olyan, mintha valamit titkolnának… mindenesetre megpróbálok mindennt, nem akarok csalódást okozni Dumbledorenak.</w:t>
      </w:r>
    </w:p>
    <w:p>
      <w:pPr>
        <w:pStyle w:val="NormlWeb"/>
        <w:rPr>
          <w:color w:val="000000"/>
        </w:rPr>
      </w:pPr>
      <w:r>
        <w:rPr>
          <w:rFonts w:cs="Garamond" w:ascii="Garamond" w:hAnsi="Garamond"/>
          <w:i/>
          <w:iCs/>
          <w:color w:val="000000"/>
          <w:sz w:val="27"/>
          <w:szCs w:val="27"/>
        </w:rPr>
        <w:t xml:space="preserve">Üdvözöl: </w:t>
        <w:br/>
        <w:t xml:space="preserve">Hagrid </w:t>
      </w:r>
    </w:p>
    <w:p>
      <w:pPr>
        <w:pStyle w:val="NormlWeb"/>
        <w:rPr>
          <w:color w:val="000000"/>
        </w:rPr>
      </w:pPr>
      <w:r>
        <w:rPr>
          <w:rFonts w:cs="Garamond" w:ascii="Garamond" w:hAnsi="Garamond"/>
          <w:b/>
          <w:bCs/>
          <w:color w:val="000000"/>
        </w:rPr>
        <w:t>Végül az utolsó, amit Harry kapott, így szólt:</w:t>
      </w:r>
    </w:p>
    <w:p>
      <w:pPr>
        <w:pStyle w:val="NormlWeb"/>
        <w:rPr>
          <w:color w:val="000000"/>
        </w:rPr>
      </w:pPr>
      <w:r>
        <w:rPr>
          <w:rFonts w:cs="Garamond" w:ascii="Garamond" w:hAnsi="Garamond"/>
          <w:i/>
          <w:iCs/>
          <w:color w:val="000000"/>
          <w:sz w:val="27"/>
          <w:szCs w:val="27"/>
        </w:rPr>
        <w:t>Kedves Harry!</w:t>
      </w:r>
    </w:p>
    <w:p>
      <w:pPr>
        <w:pStyle w:val="NormlWeb"/>
        <w:rPr>
          <w:color w:val="000000"/>
        </w:rPr>
      </w:pPr>
      <w:r>
        <w:rPr>
          <w:rFonts w:cs="Garamond" w:ascii="Garamond" w:hAnsi="Garamond"/>
          <w:i/>
          <w:iCs/>
          <w:color w:val="000000"/>
          <w:sz w:val="27"/>
          <w:szCs w:val="27"/>
        </w:rPr>
        <w:t xml:space="preserve">Remélem jól vagy. Én még bírom egy ideig, de valami itt nagyon nincs rendben. Nem tudom, mit akarnak. Örülök, hogy Madame Maxime-ot lebeszélltem az útról. Itt nem lenne bisztonságban. </w:t>
        <w:br/>
        <w:t xml:space="preserve">Kérlek, vigyázj nagyon magadra, és bármi gyanúsat észlelsz, jelendzsd azonnal valamejik tanárnak! </w:t>
      </w:r>
    </w:p>
    <w:p>
      <w:pPr>
        <w:pStyle w:val="NormlWeb"/>
        <w:rPr>
          <w:color w:val="000000"/>
        </w:rPr>
      </w:pPr>
      <w:r>
        <w:rPr>
          <w:rFonts w:cs="Garamond" w:ascii="Garamond" w:hAnsi="Garamond"/>
          <w:i/>
          <w:iCs/>
          <w:color w:val="000000"/>
          <w:sz w:val="27"/>
          <w:szCs w:val="27"/>
        </w:rPr>
        <w:t xml:space="preserve">Szeretettel üdvözöl: </w:t>
        <w:br/>
        <w:t>Hagrid</w:t>
      </w:r>
    </w:p>
    <w:p>
      <w:pPr>
        <w:pStyle w:val="NormlWeb"/>
        <w:rPr>
          <w:color w:val="000000"/>
        </w:rPr>
      </w:pPr>
      <w:r>
        <w:rPr>
          <w:rFonts w:cs="Garamond" w:ascii="Garamond" w:hAnsi="Garamond"/>
          <w:b/>
          <w:bCs/>
          <w:color w:val="000000"/>
        </w:rPr>
        <w:t>Azóta nem érkezett több levél, s Harry szorongva tekerte szét a pergament. Az üzenet rövid volt, de annál megrázóbb tartalommal bírt. Félve betűzte ki a két szót:</w:t>
      </w:r>
    </w:p>
    <w:p>
      <w:pPr>
        <w:pStyle w:val="NormlWeb"/>
        <w:jc w:val="center"/>
        <w:rPr>
          <w:color w:val="000000"/>
        </w:rPr>
      </w:pPr>
      <w:r>
        <w:rPr>
          <w:rFonts w:cs="Garamond" w:ascii="Garamond" w:hAnsi="Garamond"/>
          <w:b/>
          <w:bCs/>
          <w:i/>
          <w:iCs/>
          <w:color w:val="000000"/>
        </w:rPr>
        <w:t>Hagrid meghalt.</w:t>
      </w:r>
    </w:p>
    <w:p>
      <w:pPr>
        <w:pStyle w:val="NormlWeb"/>
        <w:rPr>
          <w:color w:val="000000"/>
        </w:rPr>
      </w:pPr>
      <w:r>
        <w:rPr>
          <w:rFonts w:cs="Garamond" w:ascii="Garamond" w:hAnsi="Garamond"/>
          <w:b/>
          <w:bCs/>
          <w:color w:val="000000"/>
        </w:rPr>
        <w:t xml:space="preserve">Harry sok mindent elviselt, de ez már sok volt neki. Tehetetlen dühében öklével belecsapott a falba, s fejével nekidőlt, zokogott, mint egy gyerek, de nem bírta tovább magába fojtani haragját. Háttal nekidőlt, se lerogyott a fal tövébe. Levegőt is alig kapott könnyei tengerében. </w:t>
        <w:br/>
        <w:t>Hermione letérdelt mellé, arcán végigfolytak könnycseppjei. Csak a fiú vállára tette kezét, nem szólalt meg. Nem volt szükséges megszólalnia, így is többet mondott minden szónál.</w:t>
        <w:br/>
        <w:t xml:space="preserve">Ron is leguggolt Harry mellé. A fiú az arcába meredt. A fehér, szeplős arc, a barna szemek keserűek voltak, de Ron nem ejtett könnyeket. </w:t>
        <w:br/>
        <w:t>Harry hosszú percekig a szemközti falat bámulta. Látása homályos volt a szemeiben ülő könnycseppektől.</w:t>
        <w:br/>
        <w:t xml:space="preserve">- Ez nem lehet igaz - motyogta keserűen. - Nem lehet. </w:t>
        <w:br/>
        <w:t xml:space="preserve">Hermione csak ott ült mellette, s egy könnyeitől elázott zsebkendőt gyűrögetett kezében. Addig csak hangtalanul könnyezett, de most rajta volt a sor, hogy sírva fakadjon. A fiú vállának dőlt, úgy zokogott. </w:t>
        <w:br/>
        <w:t xml:space="preserve">- Harry, én… én… - nyögte Ron a kétségbeeséstől eltorzult arccal. </w:t>
        <w:br/>
        <w:t>Harry felemelte fejét, s egyenesen a fiú szemeibe nézett. Ron felállt, hátralépett, s remegő hangon csak annyit suttogott:</w:t>
        <w:br/>
        <w:t>- Sajnálom… Sajnálom… - egy pillanatig még rá nézett, majd sarkon fordult, s elszaladt.</w:t>
        <w:br/>
        <w:t>Harry csak ült a fal tövében, egyik kezét Hermione vállán nyugtatta, másikban pedig szemüvegét fogta, talárja ujjával megtörölte szemeit, s barátja után nézett… Hermione pedig csak zokogott és zokogott…</w:t>
      </w:r>
    </w:p>
    <w:p>
      <w:pPr>
        <w:pStyle w:val="Normal"/>
        <w:spacing w:before="280" w:after="280"/>
        <w:jc w:val="center"/>
        <w:rPr>
          <w:rFonts w:ascii="Garamond" w:hAnsi="Garamond" w:cs="Garamond"/>
          <w:b/>
          <w:b/>
          <w:bCs/>
          <w:sz w:val="27"/>
          <w:szCs w:val="27"/>
        </w:rPr>
      </w:pPr>
      <w:r>
        <w:rPr>
          <w:rFonts w:cs="Garamond" w:ascii="Garamond" w:hAnsi="Garamond"/>
          <w:b/>
          <w:bCs/>
          <w:sz w:val="27"/>
          <w:szCs w:val="27"/>
        </w:rPr>
        <w:t>VIII.</w:t>
      </w:r>
    </w:p>
    <w:p>
      <w:pPr>
        <w:pStyle w:val="Normal"/>
        <w:spacing w:before="280" w:after="280"/>
        <w:jc w:val="center"/>
        <w:rPr>
          <w:rFonts w:ascii="Garamond" w:hAnsi="Garamond" w:cs="Garamond"/>
          <w:b/>
          <w:b/>
          <w:bCs/>
          <w:sz w:val="27"/>
          <w:szCs w:val="27"/>
        </w:rPr>
      </w:pPr>
      <w:r>
        <w:rPr>
          <w:rFonts w:cs="Garamond" w:ascii="Garamond" w:hAnsi="Garamond"/>
          <w:b/>
          <w:bCs/>
          <w:sz w:val="27"/>
          <w:szCs w:val="27"/>
        </w:rPr>
        <w:t>Kyra vagy Cyria</w:t>
      </w:r>
    </w:p>
    <w:p>
      <w:pPr>
        <w:pStyle w:val="Normal"/>
        <w:spacing w:before="280" w:after="280"/>
        <w:rPr/>
      </w:pPr>
      <w:r>
        <w:rPr>
          <w:rFonts w:cs="Garamond" w:ascii="Garamond" w:hAnsi="Garamond"/>
          <w:b/>
          <w:bCs/>
        </w:rPr>
        <w:t>Mind az öten próbáltak, úgy tenni, mintha semmi sem történt volna. De egyikőjük sem tudta figyelmen kívül hagyni. Sokszor volt, hogy valaki belekezdett egy mondatba, de a végét, melyben említve lett volna Hagrid is, elharapta. Ilyenkor mindannyian lehajtották a fejüket, s hosszú percekig némán néztek maguk elé.</w:t>
        <w:br/>
        <w:t xml:space="preserve">Azonban volt valami más, ami nem hagyta nyugodni Harryt, s ami néhány pillanatra elterelte figyelmét borús gondolatairól. Időnként eszébe jutott Isabella elszólása. Megszokta már, hogy néhányan… sokan úgy tartják, a mugli származásúak kevesebbet érnek, mint akik varázsló családba születtek, s így </w:t>
      </w:r>
      <w:r>
        <w:rPr>
          <w:rFonts w:cs="Garamond" w:ascii="Garamond" w:hAnsi="Garamond"/>
          <w:b/>
          <w:bCs/>
          <w:i/>
          <w:iCs/>
        </w:rPr>
        <w:t>tiszta</w:t>
      </w:r>
      <w:r>
        <w:rPr>
          <w:rFonts w:cs="Garamond" w:ascii="Garamond" w:hAnsi="Garamond"/>
          <w:b/>
          <w:bCs/>
        </w:rPr>
        <w:t xml:space="preserve"> vérűek. Azonban sokkal jobban érdekelte mire utalt Gloom, miután Harry megtudta róla és Lady Ferisséről, hogy nem emberek, legalábbis nem egészen. </w:t>
      </w:r>
      <w:r>
        <w:rPr>
          <w:rFonts w:cs="Garamond" w:ascii="Garamond" w:hAnsi="Garamond"/>
          <w:b/>
          <w:bCs/>
          <w:i/>
          <w:iCs/>
        </w:rPr>
        <w:t>"Bármit tudna róla meg, ne felejtse el, nem dönthet senkiről a származása alapján!"</w:t>
      </w:r>
      <w:r>
        <w:rPr>
          <w:rFonts w:cs="Garamond" w:ascii="Garamond" w:hAnsi="Garamond"/>
          <w:b/>
          <w:bCs/>
        </w:rPr>
        <w:t xml:space="preserve"> Harryt egyre inkább érdekelte, hogy mi lehet olyan érdekes Lady Ferisse felmenőiben, talán nem is egyszerűen sziléz…</w:t>
        <w:br/>
        <w:t>Százszor és ezerszer megesküdött már Siriusnak, a tanárainak, Gloomnak, Ronnak és Hermionénak, és nem utolsó sorban magának, hogy nem szeg meg több szabályt. Mindenesetre azzal nyugtatta magát, hogy Gloom adta az ötletet, hogy újból látogassa meg a Roxmortsi Levéltárat, de az is zavarta, hogy csak Hermionénak szólt a dologról…</w:t>
        <w:br/>
        <w:t xml:space="preserve">Ahogy a hűvös, párás levegőjű alagútban lépkedett Roxmorts felé, lelkét valami egészen különös, megfogalmazhatatlan érzés kerítette hatalmába. Bűntudatát elnyomta valami más, valami kellemes tapasztalat. Szabadnak érezte magát. Élvezte, ahogy a dohos, hideg levegő átjárja testét. Úgy érezte magát, mint a sas, aki láncait ledobva szabadon szelheti keresztül az eget. Senki és semmi nem számított neki ebben a pillanatban, csak a kaland. Így mikor a Mézesfalásba vezető lépcső aljához ért, különös dolog jutott eszébe, amit más helyzetben ostobaságnak ítélt volna. </w:t>
        <w:br/>
        <w:t xml:space="preserve">- "Mi lenne, ha…" - gondolta, s ledobta a láthatatlanná tévő köpenyt. </w:t>
        <w:br/>
        <w:t>Fekete köpenyének csuklyáját az arcába húzta, s úgy mászott fel a pincébe, onnan az üzletbe, majd ki az utcára. A házak falához lapulva osont faltól falig, árnyéktól árnyékig, végig a hosszú, kacskaringós, kivilágítatlan utcán. Útközben senkit sem látott, s végül elérkezett a Levéltár épületéhez, be a kapun, majd megállt az ajtó előtt.</w:t>
        <w:br/>
        <w:t xml:space="preserve">- Au, hogy is jutottam be?! - kérdezte magától, mire az ajtó egy kattanással kinyílt. - Hm, nem is rossz jelszó - vigyorgott. </w:t>
        <w:br/>
        <w:t>Egy sötétségbe, burkolózó csarnokba jutott, ahonnan két, sötét szőnyeggel takart lépcső futott fel egymással ellenkező irányban. A bal oldalit választotta. Lábai alatt besüppedtek a szőnyeg rojtjai. Végül egy magas ajtóhoz jutott, melyen díszes, faragott felirat hirdette:</w:t>
      </w:r>
    </w:p>
    <w:p>
      <w:pPr>
        <w:pStyle w:val="Normal"/>
        <w:spacing w:before="280" w:after="280"/>
        <w:jc w:val="center"/>
        <w:rPr>
          <w:rFonts w:ascii="Garamond" w:hAnsi="Garamond" w:cs="Garamond"/>
          <w:b/>
          <w:b/>
          <w:bCs/>
          <w:i/>
          <w:i/>
          <w:iCs/>
        </w:rPr>
      </w:pPr>
      <w:r>
        <w:rPr>
          <w:rFonts w:cs="Garamond" w:ascii="Garamond" w:hAnsi="Garamond"/>
          <w:b/>
          <w:bCs/>
          <w:i/>
          <w:iCs/>
        </w:rPr>
        <w:t>Roxmortsi Levéltár</w:t>
      </w:r>
    </w:p>
    <w:p>
      <w:pPr>
        <w:pStyle w:val="Normal"/>
        <w:spacing w:before="280" w:after="280"/>
        <w:rPr>
          <w:rFonts w:ascii="Garamond" w:hAnsi="Garamond" w:cs="Garamond"/>
          <w:b/>
          <w:b/>
          <w:bCs/>
        </w:rPr>
      </w:pPr>
      <w:r>
        <w:rPr>
          <w:rFonts w:cs="Garamond" w:ascii="Garamond" w:hAnsi="Garamond"/>
          <w:b/>
          <w:bCs/>
        </w:rPr>
        <w:t xml:space="preserve">Harry lenyomta a leveleket és indákat formáló rézkilincset, s belépett a terembe, mely olyan képet mutatott, mint egy hatalmas könyvtár tele magas könyvespolcokkal, melyeknek végén egy-egy faragott betű díszelgett, csak épp ezekben a szekrényekben nem könyveket tartottak, hanem Nagy-Britannia összes varázslójának és boszorkájának aktáit. </w:t>
        <w:br/>
        <w:t xml:space="preserve">Harry elindult a sorok között, s végül rátalált az F betűs polcra, s azon nemsokára ráakadt Lady Aryan Ferisse aktájára. Harrynek csak az első néhány sort kellett végigfutnia, hogy megértse, mire célzott Gloom professzor. </w:t>
      </w:r>
    </w:p>
    <w:p>
      <w:pPr>
        <w:pStyle w:val="Normal"/>
        <w:spacing w:before="280" w:after="280"/>
        <w:rPr>
          <w:rFonts w:ascii="Verdana" w:hAnsi="Verdana" w:cs="Verdana"/>
          <w:sz w:val="20"/>
          <w:szCs w:val="20"/>
        </w:rPr>
      </w:pPr>
      <w:r>
        <w:rPr>
          <w:rFonts w:cs="Verdana" w:ascii="Verdana" w:hAnsi="Verdana"/>
          <w:sz w:val="20"/>
          <w:szCs w:val="20"/>
        </w:rPr>
        <w:t>LADY ARYAN LEONORE FERISSE</w:t>
      </w:r>
    </w:p>
    <w:tbl>
      <w:tblPr>
        <w:tblW w:w="5000" w:type="pct"/>
        <w:jc w:val="center"/>
        <w:tblInd w:w="0" w:type="dxa"/>
        <w:tblLayout w:type="fixed"/>
        <w:tblCellMar>
          <w:top w:w="15" w:type="dxa"/>
          <w:left w:w="15" w:type="dxa"/>
          <w:bottom w:w="15" w:type="dxa"/>
          <w:right w:w="15" w:type="dxa"/>
        </w:tblCellMar>
      </w:tblPr>
      <w:tblGrid>
        <w:gridCol w:w="1975"/>
        <w:gridCol w:w="7097"/>
      </w:tblGrid>
      <w:tr>
        <w:trPr/>
        <w:tc>
          <w:tcPr>
            <w:tcW w:w="1975" w:type="dxa"/>
            <w:tcBorders/>
          </w:tcPr>
          <w:p>
            <w:pPr>
              <w:pStyle w:val="Normal"/>
              <w:rPr>
                <w:rFonts w:ascii="Arial" w:hAnsi="Arial" w:cs="Arial"/>
                <w:b/>
                <w:b/>
                <w:bCs/>
                <w:sz w:val="20"/>
                <w:szCs w:val="20"/>
              </w:rPr>
            </w:pPr>
            <w:r>
              <w:rPr>
                <w:rFonts w:cs="Arial" w:ascii="Arial" w:hAnsi="Arial"/>
                <w:b/>
                <w:bCs/>
                <w:sz w:val="20"/>
                <w:szCs w:val="20"/>
              </w:rPr>
              <w:t>Született:</w:t>
            </w:r>
          </w:p>
        </w:tc>
        <w:tc>
          <w:tcPr>
            <w:tcW w:w="7097" w:type="dxa"/>
            <w:tcBorders/>
          </w:tcPr>
          <w:p>
            <w:pPr>
              <w:pStyle w:val="Normal"/>
              <w:rPr>
                <w:rFonts w:ascii="Arial" w:hAnsi="Arial" w:cs="Arial"/>
                <w:b/>
                <w:b/>
                <w:bCs/>
                <w:sz w:val="20"/>
                <w:szCs w:val="20"/>
              </w:rPr>
            </w:pPr>
            <w:r>
              <w:rPr>
                <w:rFonts w:cs="Arial" w:ascii="Arial" w:hAnsi="Arial"/>
                <w:b/>
                <w:bCs/>
                <w:sz w:val="20"/>
                <w:szCs w:val="20"/>
              </w:rPr>
              <w:t>1962.03.22. Ancona</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 xml:space="preserve">Meghalt: </w:t>
            </w:r>
          </w:p>
        </w:tc>
        <w:tc>
          <w:tcPr>
            <w:tcW w:w="7097" w:type="dxa"/>
            <w:tcBorders/>
          </w:tcPr>
          <w:p>
            <w:pPr>
              <w:pStyle w:val="Normal"/>
              <w:snapToGrid w:val="false"/>
              <w:rPr/>
            </w:pPr>
            <w:r>
              <w:rPr/>
            </w:r>
          </w:p>
        </w:tc>
      </w:tr>
      <w:tr>
        <w:trPr/>
        <w:tc>
          <w:tcPr>
            <w:tcW w:w="1975" w:type="dxa"/>
            <w:tcBorders/>
          </w:tcPr>
          <w:p>
            <w:pPr>
              <w:pStyle w:val="Normal"/>
              <w:rPr>
                <w:rFonts w:ascii="Arial" w:hAnsi="Arial" w:cs="Arial"/>
                <w:b/>
                <w:b/>
                <w:bCs/>
                <w:sz w:val="20"/>
                <w:szCs w:val="20"/>
              </w:rPr>
            </w:pPr>
            <w:r>
              <w:rPr>
                <w:rFonts w:cs="Arial" w:ascii="Arial" w:hAnsi="Arial"/>
                <w:b/>
                <w:bCs/>
                <w:sz w:val="20"/>
                <w:szCs w:val="20"/>
              </w:rPr>
              <w:t>Anyja neve:</w:t>
            </w:r>
          </w:p>
        </w:tc>
        <w:tc>
          <w:tcPr>
            <w:tcW w:w="7097" w:type="dxa"/>
            <w:tcBorders/>
          </w:tcPr>
          <w:p>
            <w:pPr>
              <w:pStyle w:val="Normal"/>
              <w:rPr>
                <w:rFonts w:ascii="Arial" w:hAnsi="Arial" w:cs="Arial"/>
                <w:b/>
                <w:b/>
                <w:bCs/>
                <w:sz w:val="20"/>
                <w:szCs w:val="20"/>
              </w:rPr>
            </w:pPr>
            <w:r>
              <w:rPr>
                <w:rFonts w:cs="Arial" w:ascii="Arial" w:hAnsi="Arial"/>
                <w:b/>
                <w:bCs/>
                <w:sz w:val="20"/>
                <w:szCs w:val="20"/>
              </w:rPr>
              <w:t>Eleanor Malfoy</w:t>
            </w:r>
          </w:p>
        </w:tc>
      </w:tr>
    </w:tbl>
    <w:p>
      <w:pPr>
        <w:pStyle w:val="Normal"/>
        <w:spacing w:before="280" w:after="280"/>
        <w:rPr>
          <w:rFonts w:ascii="Garamond" w:hAnsi="Garamond" w:cs="Garamond"/>
          <w:b/>
          <w:b/>
          <w:bCs/>
        </w:rPr>
      </w:pPr>
      <w:r>
        <w:rPr>
          <w:rFonts w:cs="Garamond" w:ascii="Garamond" w:hAnsi="Garamond"/>
          <w:b/>
          <w:bCs/>
        </w:rPr>
        <w:t>- A név kötelez? - motyogta maga elé Harry, és elmosolyodott saját viccén. - Lehet, hogy valami oldalági rokon… remélem… Harmincöt éves? Huh, ahhoz képest, hogy húsznak sem néz ki…</w:t>
        <w:br/>
        <w:t>Végigfutotta Lady Ferisse aktáját.</w:t>
      </w:r>
    </w:p>
    <w:tbl>
      <w:tblPr>
        <w:tblW w:w="5000" w:type="pct"/>
        <w:jc w:val="center"/>
        <w:tblInd w:w="0" w:type="dxa"/>
        <w:tblLayout w:type="fixed"/>
        <w:tblCellMar>
          <w:top w:w="15" w:type="dxa"/>
          <w:left w:w="15" w:type="dxa"/>
          <w:bottom w:w="15" w:type="dxa"/>
          <w:right w:w="15" w:type="dxa"/>
        </w:tblCellMar>
      </w:tblPr>
      <w:tblGrid>
        <w:gridCol w:w="1975"/>
        <w:gridCol w:w="7097"/>
      </w:tblGrid>
      <w:tr>
        <w:trPr/>
        <w:tc>
          <w:tcPr>
            <w:tcW w:w="1975" w:type="dxa"/>
            <w:tcBorders/>
          </w:tcPr>
          <w:p>
            <w:pPr>
              <w:pStyle w:val="Normal"/>
              <w:rPr>
                <w:rFonts w:ascii="Arial" w:hAnsi="Arial" w:cs="Arial"/>
                <w:b/>
                <w:b/>
                <w:bCs/>
                <w:sz w:val="20"/>
                <w:szCs w:val="20"/>
              </w:rPr>
            </w:pPr>
            <w:r>
              <w:rPr>
                <w:rFonts w:cs="Arial" w:ascii="Arial" w:hAnsi="Arial"/>
                <w:b/>
                <w:bCs/>
                <w:sz w:val="20"/>
                <w:szCs w:val="20"/>
              </w:rPr>
              <w:t>Apja neve:</w:t>
            </w:r>
          </w:p>
        </w:tc>
        <w:tc>
          <w:tcPr>
            <w:tcW w:w="7097" w:type="dxa"/>
            <w:tcBorders/>
          </w:tcPr>
          <w:p>
            <w:pPr>
              <w:pStyle w:val="Normal"/>
              <w:rPr>
                <w:rFonts w:ascii="Arial" w:hAnsi="Arial" w:cs="Arial"/>
                <w:b/>
                <w:b/>
                <w:bCs/>
                <w:sz w:val="20"/>
                <w:szCs w:val="20"/>
              </w:rPr>
            </w:pPr>
            <w:r>
              <w:rPr>
                <w:rFonts w:cs="Arial" w:ascii="Arial" w:hAnsi="Arial"/>
                <w:b/>
                <w:bCs/>
                <w:sz w:val="20"/>
                <w:szCs w:val="20"/>
              </w:rPr>
              <w:t>Sir Abrew Ferisse</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Szemszíne:</w:t>
            </w:r>
          </w:p>
        </w:tc>
        <w:tc>
          <w:tcPr>
            <w:tcW w:w="7097" w:type="dxa"/>
            <w:tcBorders/>
          </w:tcPr>
          <w:p>
            <w:pPr>
              <w:pStyle w:val="Normal"/>
              <w:rPr/>
            </w:pPr>
            <w:r>
              <w:rPr>
                <w:rFonts w:cs="Arial" w:ascii="Arial" w:hAnsi="Arial"/>
                <w:b/>
                <w:bCs/>
                <w:sz w:val="20"/>
                <w:szCs w:val="20"/>
              </w:rPr>
              <w:t>Kék</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Hajszíne:</w:t>
            </w:r>
          </w:p>
        </w:tc>
        <w:tc>
          <w:tcPr>
            <w:tcW w:w="7097" w:type="dxa"/>
            <w:tcBorders/>
          </w:tcPr>
          <w:p>
            <w:pPr>
              <w:pStyle w:val="Normal"/>
              <w:rPr/>
            </w:pPr>
            <w:r>
              <w:rPr>
                <w:rFonts w:cs="Arial" w:ascii="Arial" w:hAnsi="Arial"/>
                <w:b/>
                <w:bCs/>
                <w:sz w:val="20"/>
                <w:szCs w:val="20"/>
              </w:rPr>
              <w:t>Szőke</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Magasság:</w:t>
            </w:r>
          </w:p>
        </w:tc>
        <w:tc>
          <w:tcPr>
            <w:tcW w:w="7097" w:type="dxa"/>
            <w:tcBorders/>
          </w:tcPr>
          <w:p>
            <w:pPr>
              <w:pStyle w:val="Normal"/>
              <w:rPr>
                <w:rFonts w:ascii="Arial" w:hAnsi="Arial" w:cs="Arial"/>
                <w:b/>
                <w:b/>
                <w:bCs/>
                <w:sz w:val="20"/>
                <w:szCs w:val="20"/>
              </w:rPr>
            </w:pPr>
            <w:r>
              <w:rPr>
                <w:rFonts w:cs="Arial" w:ascii="Arial" w:hAnsi="Arial"/>
                <w:b/>
                <w:bCs/>
                <w:sz w:val="20"/>
                <w:szCs w:val="20"/>
              </w:rPr>
              <w:t>5 láb</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Ismertetőjel:</w:t>
            </w:r>
          </w:p>
        </w:tc>
        <w:tc>
          <w:tcPr>
            <w:tcW w:w="7097" w:type="dxa"/>
            <w:tcBorders/>
          </w:tcPr>
          <w:p>
            <w:pPr>
              <w:pStyle w:val="Normal"/>
              <w:rPr>
                <w:rFonts w:ascii="Arial" w:hAnsi="Arial" w:cs="Arial"/>
                <w:b/>
                <w:b/>
                <w:bCs/>
                <w:sz w:val="20"/>
                <w:szCs w:val="20"/>
              </w:rPr>
            </w:pPr>
            <w:r>
              <w:rPr>
                <w:rFonts w:cs="Arial" w:ascii="Arial" w:hAnsi="Arial"/>
                <w:b/>
                <w:bCs/>
                <w:sz w:val="20"/>
                <w:szCs w:val="20"/>
              </w:rPr>
              <w:t>sebhely a jobb kézfejen</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Iskolái:</w:t>
            </w:r>
          </w:p>
        </w:tc>
        <w:tc>
          <w:tcPr>
            <w:tcW w:w="7097" w:type="dxa"/>
            <w:tcBorders/>
          </w:tcPr>
          <w:p>
            <w:pPr>
              <w:pStyle w:val="Normal"/>
              <w:rPr>
                <w:rFonts w:ascii="Arial" w:hAnsi="Arial" w:cs="Arial"/>
                <w:b/>
                <w:b/>
                <w:bCs/>
                <w:sz w:val="20"/>
                <w:szCs w:val="20"/>
              </w:rPr>
            </w:pPr>
            <w:r>
              <w:rPr>
                <w:rFonts w:cs="Arial" w:ascii="Arial" w:hAnsi="Arial"/>
                <w:b/>
                <w:bCs/>
                <w:sz w:val="20"/>
                <w:szCs w:val="20"/>
              </w:rPr>
              <w:t>Beauxbattons Mágusakadémia</w:t>
            </w:r>
          </w:p>
        </w:tc>
      </w:tr>
      <w:tr>
        <w:trPr/>
        <w:tc>
          <w:tcPr>
            <w:tcW w:w="1975" w:type="dxa"/>
            <w:tcBorders/>
          </w:tcPr>
          <w:p>
            <w:pPr>
              <w:pStyle w:val="Normal"/>
              <w:snapToGrid w:val="false"/>
              <w:rPr>
                <w:sz w:val="20"/>
                <w:szCs w:val="20"/>
              </w:rPr>
            </w:pPr>
            <w:r>
              <w:rPr>
                <w:sz w:val="20"/>
                <w:szCs w:val="20"/>
              </w:rPr>
            </w:r>
          </w:p>
        </w:tc>
        <w:tc>
          <w:tcPr>
            <w:tcW w:w="7097" w:type="dxa"/>
            <w:tcBorders/>
          </w:tcPr>
          <w:p>
            <w:pPr>
              <w:pStyle w:val="Normal"/>
              <w:rPr>
                <w:rFonts w:ascii="Arial" w:hAnsi="Arial" w:cs="Arial"/>
                <w:b/>
                <w:b/>
                <w:bCs/>
                <w:sz w:val="20"/>
                <w:szCs w:val="20"/>
              </w:rPr>
            </w:pPr>
            <w:r>
              <w:rPr>
                <w:rFonts w:cs="Arial" w:ascii="Arial" w:hAnsi="Arial"/>
                <w:b/>
                <w:bCs/>
                <w:sz w:val="20"/>
                <w:szCs w:val="20"/>
              </w:rPr>
              <w:t>Durmstrang Intézet</w:t>
            </w:r>
          </w:p>
        </w:tc>
      </w:tr>
      <w:tr>
        <w:trPr/>
        <w:tc>
          <w:tcPr>
            <w:tcW w:w="1975" w:type="dxa"/>
            <w:tcBorders/>
          </w:tcPr>
          <w:p>
            <w:pPr>
              <w:pStyle w:val="Normal"/>
              <w:snapToGrid w:val="false"/>
              <w:rPr>
                <w:sz w:val="20"/>
                <w:szCs w:val="20"/>
              </w:rPr>
            </w:pPr>
            <w:r>
              <w:rPr>
                <w:sz w:val="20"/>
                <w:szCs w:val="20"/>
              </w:rPr>
            </w:r>
          </w:p>
        </w:tc>
        <w:tc>
          <w:tcPr>
            <w:tcW w:w="7097" w:type="dxa"/>
            <w:tcBorders/>
          </w:tcPr>
          <w:p>
            <w:pPr>
              <w:pStyle w:val="Normal"/>
              <w:rPr>
                <w:rFonts w:ascii="Arial" w:hAnsi="Arial" w:cs="Arial"/>
                <w:b/>
                <w:b/>
                <w:bCs/>
                <w:sz w:val="20"/>
                <w:szCs w:val="20"/>
              </w:rPr>
            </w:pPr>
            <w:r>
              <w:rPr>
                <w:rFonts w:cs="Arial" w:ascii="Arial" w:hAnsi="Arial"/>
                <w:b/>
                <w:bCs/>
                <w:sz w:val="20"/>
                <w:szCs w:val="20"/>
              </w:rPr>
              <w:t>Tornt-Adams Varázsegyetem (Kommunikáció szak)</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Élete:</w:t>
            </w:r>
          </w:p>
        </w:tc>
        <w:tc>
          <w:tcPr>
            <w:tcW w:w="7097" w:type="dxa"/>
            <w:tcBorders/>
          </w:tcPr>
          <w:p>
            <w:pPr>
              <w:pStyle w:val="Normal"/>
              <w:snapToGrid w:val="false"/>
              <w:rPr/>
            </w:pPr>
            <w:r>
              <w:rPr/>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61.03.22.</w:t>
            </w:r>
          </w:p>
        </w:tc>
        <w:tc>
          <w:tcPr>
            <w:tcW w:w="7097" w:type="dxa"/>
            <w:tcBorders/>
          </w:tcPr>
          <w:p>
            <w:pPr>
              <w:pStyle w:val="Normal"/>
              <w:rPr>
                <w:rFonts w:ascii="Arial" w:hAnsi="Arial" w:cs="Arial"/>
                <w:b/>
                <w:b/>
                <w:bCs/>
                <w:sz w:val="20"/>
                <w:szCs w:val="20"/>
              </w:rPr>
            </w:pPr>
            <w:r>
              <w:rPr>
                <w:rFonts w:cs="Arial" w:ascii="Arial" w:hAnsi="Arial"/>
                <w:b/>
                <w:bCs/>
                <w:sz w:val="20"/>
                <w:szCs w:val="20"/>
              </w:rPr>
              <w:t>Megszületett az olaszországi Anconában</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 xml:space="preserve">1963.05.20. </w:t>
            </w:r>
          </w:p>
        </w:tc>
        <w:tc>
          <w:tcPr>
            <w:tcW w:w="7097" w:type="dxa"/>
            <w:tcBorders/>
          </w:tcPr>
          <w:p>
            <w:pPr>
              <w:pStyle w:val="Normal"/>
              <w:rPr>
                <w:rFonts w:ascii="Arial" w:hAnsi="Arial" w:cs="Arial"/>
                <w:b/>
                <w:b/>
                <w:bCs/>
                <w:sz w:val="20"/>
                <w:szCs w:val="20"/>
              </w:rPr>
            </w:pPr>
            <w:r>
              <w:rPr>
                <w:rFonts w:cs="Arial" w:ascii="Arial" w:hAnsi="Arial"/>
                <w:b/>
                <w:bCs/>
                <w:sz w:val="20"/>
                <w:szCs w:val="20"/>
              </w:rPr>
              <w:t>Családja Párizsba költözik</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72.09.02.</w:t>
            </w:r>
          </w:p>
        </w:tc>
        <w:tc>
          <w:tcPr>
            <w:tcW w:w="7097" w:type="dxa"/>
            <w:tcBorders/>
          </w:tcPr>
          <w:p>
            <w:pPr>
              <w:pStyle w:val="Normal"/>
              <w:rPr>
                <w:rFonts w:ascii="Arial" w:hAnsi="Arial" w:cs="Arial"/>
                <w:b/>
                <w:b/>
                <w:bCs/>
                <w:sz w:val="20"/>
                <w:szCs w:val="20"/>
              </w:rPr>
            </w:pPr>
            <w:r>
              <w:rPr>
                <w:rFonts w:cs="Arial" w:ascii="Arial" w:hAnsi="Arial"/>
                <w:b/>
                <w:bCs/>
                <w:sz w:val="20"/>
                <w:szCs w:val="20"/>
              </w:rPr>
              <w:t>Megkezdi tanulmányait a Beauxbattons Mágusakadémián</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74.07.30.</w:t>
            </w:r>
          </w:p>
        </w:tc>
        <w:tc>
          <w:tcPr>
            <w:tcW w:w="7097" w:type="dxa"/>
            <w:tcBorders/>
          </w:tcPr>
          <w:p>
            <w:pPr>
              <w:pStyle w:val="Normal"/>
              <w:rPr>
                <w:rFonts w:ascii="Arial" w:hAnsi="Arial" w:cs="Arial"/>
                <w:b/>
                <w:b/>
                <w:bCs/>
                <w:sz w:val="20"/>
                <w:szCs w:val="20"/>
              </w:rPr>
            </w:pPr>
            <w:r>
              <w:rPr>
                <w:rFonts w:cs="Arial" w:ascii="Arial" w:hAnsi="Arial"/>
                <w:b/>
                <w:bCs/>
                <w:sz w:val="20"/>
                <w:szCs w:val="20"/>
              </w:rPr>
              <w:t>Családja Moszkvába költözik</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74.09.01.</w:t>
            </w:r>
          </w:p>
        </w:tc>
        <w:tc>
          <w:tcPr>
            <w:tcW w:w="7097" w:type="dxa"/>
            <w:tcBorders/>
          </w:tcPr>
          <w:p>
            <w:pPr>
              <w:pStyle w:val="Normal"/>
              <w:rPr>
                <w:rFonts w:ascii="Arial" w:hAnsi="Arial" w:cs="Arial"/>
                <w:b/>
                <w:b/>
                <w:bCs/>
                <w:sz w:val="20"/>
                <w:szCs w:val="20"/>
              </w:rPr>
            </w:pPr>
            <w:r>
              <w:rPr>
                <w:rFonts w:cs="Arial" w:ascii="Arial" w:hAnsi="Arial"/>
                <w:b/>
                <w:bCs/>
                <w:sz w:val="20"/>
                <w:szCs w:val="20"/>
              </w:rPr>
              <w:t>Tanulmányait a Durmstrang Intézetben folytatja</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74.12.03.</w:t>
            </w:r>
          </w:p>
        </w:tc>
        <w:tc>
          <w:tcPr>
            <w:tcW w:w="7097" w:type="dxa"/>
            <w:tcBorders/>
          </w:tcPr>
          <w:p>
            <w:pPr>
              <w:pStyle w:val="Normal"/>
              <w:rPr>
                <w:rFonts w:ascii="Arial" w:hAnsi="Arial" w:cs="Arial"/>
                <w:b/>
                <w:b/>
                <w:bCs/>
                <w:sz w:val="20"/>
                <w:szCs w:val="20"/>
              </w:rPr>
            </w:pPr>
            <w:r>
              <w:rPr>
                <w:rFonts w:cs="Arial" w:ascii="Arial" w:hAnsi="Arial"/>
                <w:b/>
                <w:bCs/>
                <w:sz w:val="20"/>
                <w:szCs w:val="20"/>
              </w:rPr>
              <w:t>Öccse halva születik</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79.06.14.</w:t>
            </w:r>
          </w:p>
        </w:tc>
        <w:tc>
          <w:tcPr>
            <w:tcW w:w="7097" w:type="dxa"/>
            <w:tcBorders/>
          </w:tcPr>
          <w:p>
            <w:pPr>
              <w:pStyle w:val="Normal"/>
              <w:rPr>
                <w:rFonts w:ascii="Arial" w:hAnsi="Arial" w:cs="Arial"/>
                <w:b/>
                <w:b/>
                <w:bCs/>
                <w:sz w:val="20"/>
                <w:szCs w:val="20"/>
              </w:rPr>
            </w:pPr>
            <w:r>
              <w:rPr>
                <w:rFonts w:cs="Arial" w:ascii="Arial" w:hAnsi="Arial"/>
                <w:b/>
                <w:bCs/>
                <w:sz w:val="20"/>
                <w:szCs w:val="20"/>
              </w:rPr>
              <w:t>Jó eredménnyel teszi le vizsgáit</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79.06.18.</w:t>
            </w:r>
          </w:p>
        </w:tc>
        <w:tc>
          <w:tcPr>
            <w:tcW w:w="7097" w:type="dxa"/>
            <w:tcBorders/>
          </w:tcPr>
          <w:p>
            <w:pPr>
              <w:pStyle w:val="Normal"/>
              <w:rPr>
                <w:rFonts w:ascii="Arial" w:hAnsi="Arial" w:cs="Arial"/>
                <w:b/>
                <w:b/>
                <w:bCs/>
                <w:sz w:val="20"/>
                <w:szCs w:val="20"/>
              </w:rPr>
            </w:pPr>
            <w:r>
              <w:rPr>
                <w:rFonts w:cs="Arial" w:ascii="Arial" w:hAnsi="Arial"/>
                <w:b/>
                <w:bCs/>
                <w:sz w:val="20"/>
                <w:szCs w:val="20"/>
              </w:rPr>
              <w:t>Szüleitől Londonba költözik</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79.07.05.</w:t>
            </w:r>
          </w:p>
        </w:tc>
        <w:tc>
          <w:tcPr>
            <w:tcW w:w="7097" w:type="dxa"/>
            <w:tcBorders/>
          </w:tcPr>
          <w:p>
            <w:pPr>
              <w:pStyle w:val="Normal"/>
              <w:rPr>
                <w:rFonts w:ascii="Arial" w:hAnsi="Arial" w:cs="Arial"/>
                <w:b/>
                <w:b/>
                <w:bCs/>
                <w:sz w:val="20"/>
                <w:szCs w:val="20"/>
              </w:rPr>
            </w:pPr>
            <w:r>
              <w:rPr>
                <w:rFonts w:cs="Arial" w:ascii="Arial" w:hAnsi="Arial"/>
                <w:b/>
                <w:bCs/>
                <w:sz w:val="20"/>
                <w:szCs w:val="20"/>
              </w:rPr>
              <w:t>A Tornt-Adams Varázsegyetem Kommunikáció szakára jelentkezik</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80.02.28.</w:t>
            </w:r>
          </w:p>
        </w:tc>
        <w:tc>
          <w:tcPr>
            <w:tcW w:w="7097" w:type="dxa"/>
            <w:tcBorders/>
          </w:tcPr>
          <w:p>
            <w:pPr>
              <w:pStyle w:val="Normal"/>
              <w:rPr>
                <w:rFonts w:ascii="Arial" w:hAnsi="Arial" w:cs="Arial"/>
                <w:b/>
                <w:b/>
                <w:bCs/>
                <w:sz w:val="20"/>
                <w:szCs w:val="20"/>
              </w:rPr>
            </w:pPr>
            <w:r>
              <w:rPr>
                <w:rFonts w:cs="Arial" w:ascii="Arial" w:hAnsi="Arial"/>
                <w:b/>
                <w:bCs/>
                <w:sz w:val="20"/>
                <w:szCs w:val="20"/>
              </w:rPr>
              <w:t>Édesanyja gyilkosság áldozata lesz</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81.04.05.</w:t>
            </w:r>
          </w:p>
        </w:tc>
        <w:tc>
          <w:tcPr>
            <w:tcW w:w="7097" w:type="dxa"/>
            <w:tcBorders/>
          </w:tcPr>
          <w:p>
            <w:pPr>
              <w:pStyle w:val="Normal"/>
              <w:rPr>
                <w:rFonts w:ascii="Arial" w:hAnsi="Arial" w:cs="Arial"/>
                <w:b/>
                <w:b/>
                <w:bCs/>
                <w:sz w:val="20"/>
                <w:szCs w:val="20"/>
              </w:rPr>
            </w:pPr>
            <w:r>
              <w:rPr>
                <w:rFonts w:cs="Arial" w:ascii="Arial" w:hAnsi="Arial"/>
                <w:b/>
                <w:bCs/>
                <w:sz w:val="20"/>
                <w:szCs w:val="20"/>
              </w:rPr>
              <w:t>Diplomát szerez</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81.05.20.</w:t>
            </w:r>
          </w:p>
        </w:tc>
        <w:tc>
          <w:tcPr>
            <w:tcW w:w="7097" w:type="dxa"/>
            <w:tcBorders/>
          </w:tcPr>
          <w:p>
            <w:pPr>
              <w:pStyle w:val="Normal"/>
              <w:rPr>
                <w:rFonts w:ascii="Arial" w:hAnsi="Arial" w:cs="Arial"/>
                <w:b/>
                <w:b/>
                <w:bCs/>
                <w:sz w:val="20"/>
                <w:szCs w:val="20"/>
              </w:rPr>
            </w:pPr>
            <w:r>
              <w:rPr>
                <w:rFonts w:cs="Arial" w:ascii="Arial" w:hAnsi="Arial"/>
                <w:b/>
                <w:bCs/>
                <w:sz w:val="20"/>
                <w:szCs w:val="20"/>
              </w:rPr>
              <w:t>Mint újságírónő helyezkedik el a Szombati Boszorkánynál</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81.06.01.</w:t>
            </w:r>
          </w:p>
        </w:tc>
        <w:tc>
          <w:tcPr>
            <w:tcW w:w="7097" w:type="dxa"/>
            <w:tcBorders/>
          </w:tcPr>
          <w:p>
            <w:pPr>
              <w:pStyle w:val="Normal"/>
              <w:rPr>
                <w:rFonts w:ascii="Arial" w:hAnsi="Arial" w:cs="Arial"/>
                <w:b/>
                <w:b/>
                <w:bCs/>
                <w:sz w:val="20"/>
                <w:szCs w:val="20"/>
              </w:rPr>
            </w:pPr>
            <w:r>
              <w:rPr>
                <w:rFonts w:cs="Arial" w:ascii="Arial" w:hAnsi="Arial"/>
                <w:b/>
                <w:bCs/>
                <w:sz w:val="20"/>
                <w:szCs w:val="20"/>
              </w:rPr>
              <w:t>A Reggeli Próféta újságírónője lesz (szakterülete a napi politika)</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82.02.10.</w:t>
            </w:r>
          </w:p>
        </w:tc>
        <w:tc>
          <w:tcPr>
            <w:tcW w:w="7097" w:type="dxa"/>
            <w:tcBorders/>
          </w:tcPr>
          <w:p>
            <w:pPr>
              <w:pStyle w:val="Normal"/>
              <w:rPr>
                <w:rFonts w:ascii="Arial" w:hAnsi="Arial" w:cs="Arial"/>
                <w:b/>
                <w:b/>
                <w:bCs/>
                <w:sz w:val="20"/>
                <w:szCs w:val="20"/>
              </w:rPr>
            </w:pPr>
            <w:r>
              <w:rPr>
                <w:rFonts w:cs="Arial" w:ascii="Arial" w:hAnsi="Arial"/>
                <w:b/>
                <w:bCs/>
                <w:sz w:val="20"/>
                <w:szCs w:val="20"/>
              </w:rPr>
              <w:t>Modellként az Aranytalár Varázslódivat reklámarca lesz; a Reggeli Próféta pletykarovatát vezeti</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83.03.10.</w:t>
            </w:r>
          </w:p>
        </w:tc>
        <w:tc>
          <w:tcPr>
            <w:tcW w:w="7097" w:type="dxa"/>
            <w:tcBorders/>
          </w:tcPr>
          <w:p>
            <w:pPr>
              <w:pStyle w:val="Normal"/>
              <w:rPr>
                <w:rFonts w:ascii="Arial" w:hAnsi="Arial" w:cs="Arial"/>
                <w:b/>
                <w:b/>
                <w:bCs/>
                <w:sz w:val="20"/>
                <w:szCs w:val="20"/>
              </w:rPr>
            </w:pPr>
            <w:r>
              <w:rPr>
                <w:rFonts w:cs="Arial" w:ascii="Arial" w:hAnsi="Arial"/>
                <w:b/>
                <w:bCs/>
                <w:sz w:val="20"/>
                <w:szCs w:val="20"/>
              </w:rPr>
              <w:t>Szerződése lejártával nem vesz részt több divatbemutatón, pályáját fotómodellként folytatja</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83.05.20.</w:t>
            </w:r>
          </w:p>
        </w:tc>
        <w:tc>
          <w:tcPr>
            <w:tcW w:w="7097" w:type="dxa"/>
            <w:tcBorders/>
          </w:tcPr>
          <w:p>
            <w:pPr>
              <w:pStyle w:val="Normal"/>
              <w:rPr>
                <w:rFonts w:ascii="Arial" w:hAnsi="Arial" w:cs="Arial"/>
                <w:b/>
                <w:b/>
                <w:bCs/>
                <w:sz w:val="20"/>
                <w:szCs w:val="20"/>
              </w:rPr>
            </w:pPr>
            <w:r>
              <w:rPr>
                <w:rFonts w:cs="Arial" w:ascii="Arial" w:hAnsi="Arial"/>
                <w:b/>
                <w:bCs/>
                <w:sz w:val="20"/>
                <w:szCs w:val="20"/>
              </w:rPr>
              <w:t>Felmond a Reggeli Prófétánál; Rómába költözik</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87.01.10.</w:t>
            </w:r>
          </w:p>
        </w:tc>
        <w:tc>
          <w:tcPr>
            <w:tcW w:w="7097" w:type="dxa"/>
            <w:tcBorders/>
          </w:tcPr>
          <w:p>
            <w:pPr>
              <w:pStyle w:val="Normal"/>
              <w:rPr>
                <w:rFonts w:ascii="Arial" w:hAnsi="Arial" w:cs="Arial"/>
                <w:b/>
                <w:b/>
                <w:bCs/>
                <w:sz w:val="20"/>
                <w:szCs w:val="20"/>
              </w:rPr>
            </w:pPr>
            <w:r>
              <w:rPr>
                <w:rFonts w:cs="Arial" w:ascii="Arial" w:hAnsi="Arial"/>
                <w:b/>
                <w:bCs/>
                <w:sz w:val="20"/>
                <w:szCs w:val="20"/>
              </w:rPr>
              <w:t xml:space="preserve">Az utolsó képsorozat is elkészül róla </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91.03.17.</w:t>
            </w:r>
          </w:p>
        </w:tc>
        <w:tc>
          <w:tcPr>
            <w:tcW w:w="7097" w:type="dxa"/>
            <w:tcBorders/>
          </w:tcPr>
          <w:p>
            <w:pPr>
              <w:pStyle w:val="Normal"/>
              <w:rPr>
                <w:rFonts w:ascii="Arial" w:hAnsi="Arial" w:cs="Arial"/>
                <w:b/>
                <w:b/>
                <w:bCs/>
                <w:sz w:val="20"/>
                <w:szCs w:val="20"/>
              </w:rPr>
            </w:pPr>
            <w:r>
              <w:rPr>
                <w:rFonts w:cs="Arial" w:ascii="Arial" w:hAnsi="Arial"/>
                <w:b/>
                <w:bCs/>
                <w:sz w:val="20"/>
                <w:szCs w:val="20"/>
              </w:rPr>
              <w:t>A Magica Ancona újságírónője lesz</w:t>
            </w:r>
          </w:p>
        </w:tc>
      </w:tr>
      <w:tr>
        <w:trPr/>
        <w:tc>
          <w:tcPr>
            <w:tcW w:w="1975" w:type="dxa"/>
            <w:tcBorders/>
          </w:tcPr>
          <w:p>
            <w:pPr>
              <w:pStyle w:val="Normal"/>
              <w:rPr>
                <w:rFonts w:ascii="Arial" w:hAnsi="Arial" w:cs="Arial"/>
                <w:b/>
                <w:b/>
                <w:bCs/>
                <w:sz w:val="20"/>
                <w:szCs w:val="20"/>
              </w:rPr>
            </w:pPr>
            <w:r>
              <w:rPr>
                <w:rFonts w:cs="Arial" w:ascii="Arial" w:hAnsi="Arial"/>
                <w:b/>
                <w:bCs/>
                <w:sz w:val="20"/>
                <w:szCs w:val="20"/>
              </w:rPr>
              <w:t>1995.08.08.</w:t>
            </w:r>
          </w:p>
        </w:tc>
        <w:tc>
          <w:tcPr>
            <w:tcW w:w="7097" w:type="dxa"/>
            <w:tcBorders/>
          </w:tcPr>
          <w:p>
            <w:pPr>
              <w:pStyle w:val="Normal"/>
              <w:rPr>
                <w:rFonts w:ascii="Arial" w:hAnsi="Arial" w:cs="Arial"/>
                <w:b/>
                <w:b/>
                <w:bCs/>
                <w:sz w:val="20"/>
                <w:szCs w:val="20"/>
              </w:rPr>
            </w:pPr>
            <w:r>
              <w:rPr>
                <w:rFonts w:cs="Arial" w:ascii="Arial" w:hAnsi="Arial"/>
                <w:b/>
                <w:bCs/>
                <w:sz w:val="20"/>
                <w:szCs w:val="20"/>
              </w:rPr>
              <w:t>Londonba költözik</w:t>
            </w:r>
          </w:p>
        </w:tc>
      </w:tr>
      <w:tr>
        <w:trPr/>
        <w:tc>
          <w:tcPr>
            <w:tcW w:w="1975" w:type="dxa"/>
            <w:tcBorders/>
          </w:tcPr>
          <w:p>
            <w:pPr>
              <w:pStyle w:val="Normal"/>
              <w:spacing w:before="0" w:after="0"/>
              <w:rPr>
                <w:rFonts w:ascii="Arial" w:hAnsi="Arial" w:cs="Arial"/>
                <w:b/>
                <w:b/>
                <w:bCs/>
                <w:sz w:val="20"/>
                <w:szCs w:val="20"/>
              </w:rPr>
            </w:pPr>
            <w:r>
              <w:rPr>
                <w:rFonts w:cs="Arial" w:ascii="Arial" w:hAnsi="Arial"/>
                <w:b/>
                <w:bCs/>
                <w:sz w:val="20"/>
                <w:szCs w:val="20"/>
              </w:rPr>
              <w:t>1997.08.26.</w:t>
            </w:r>
          </w:p>
        </w:tc>
        <w:tc>
          <w:tcPr>
            <w:tcW w:w="7097" w:type="dxa"/>
            <w:tcBorders/>
          </w:tcPr>
          <w:p>
            <w:pPr>
              <w:pStyle w:val="Normal"/>
              <w:rPr>
                <w:rFonts w:ascii="Arial" w:hAnsi="Arial" w:cs="Arial"/>
                <w:b/>
                <w:b/>
                <w:bCs/>
                <w:sz w:val="20"/>
                <w:szCs w:val="20"/>
              </w:rPr>
            </w:pPr>
            <w:r>
              <w:rPr>
                <w:rFonts w:cs="Arial" w:ascii="Arial" w:hAnsi="Arial"/>
                <w:b/>
                <w:bCs/>
                <w:sz w:val="20"/>
                <w:szCs w:val="20"/>
              </w:rPr>
              <w:t>A Roxfort Boszorkány- és Varázslóképző Szakiskola mágiatörténet tanára lesz</w:t>
            </w:r>
          </w:p>
        </w:tc>
      </w:tr>
    </w:tbl>
    <w:p>
      <w:pPr>
        <w:pStyle w:val="Normal"/>
        <w:spacing w:before="280" w:after="280"/>
        <w:rPr>
          <w:rFonts w:ascii="Garamond" w:hAnsi="Garamond" w:cs="Garamond"/>
          <w:b/>
          <w:b/>
          <w:bCs/>
        </w:rPr>
      </w:pPr>
      <w:r>
        <w:rPr>
          <w:rFonts w:cs="Garamond" w:ascii="Garamond" w:hAnsi="Garamond"/>
          <w:b/>
          <w:bCs/>
        </w:rPr>
        <w:t xml:space="preserve">- "Soha eszébe sem jutott senkinek, hogy halálfaló lehet…" - gondolta, miközben lekörmölt néhány adatot. - "És Gloom is megmondta… Mondjuk, ez majdnem olyan, mint ha valaki mugli származású… Csak pont az ellentéte…" </w:t>
        <w:br/>
        <w:t>Úgy döntött, ideje visszamennie a kastélyba, azonban ahogy kilépett a magas polc mellet, szembe találta magát a másikkal, amit díszes J betű díszlett. Az ajtó felé tekintett, majd újra a J-re… Ujját végighúzta az akták során, ahogy végigment a szekrény mellett, s végül kihúzta a többi közül azt, amelyik most a legjobban érdekelte.</w:t>
      </w:r>
    </w:p>
    <w:p>
      <w:pPr>
        <w:pStyle w:val="Normal"/>
        <w:spacing w:before="280" w:after="280"/>
        <w:rPr>
          <w:rFonts w:ascii="Verdana" w:hAnsi="Verdana" w:cs="Verdana"/>
          <w:sz w:val="20"/>
          <w:szCs w:val="20"/>
        </w:rPr>
      </w:pPr>
      <w:r>
        <w:rPr>
          <w:rFonts w:cs="Verdana" w:ascii="Verdana" w:hAnsi="Verdana"/>
          <w:sz w:val="20"/>
          <w:szCs w:val="20"/>
        </w:rPr>
        <w:t>S. CORELL JONNES</w:t>
      </w:r>
    </w:p>
    <w:tbl>
      <w:tblPr>
        <w:tblW w:w="5000" w:type="pct"/>
        <w:jc w:val="center"/>
        <w:tblInd w:w="0" w:type="dxa"/>
        <w:tblLayout w:type="fixed"/>
        <w:tblCellMar>
          <w:top w:w="15" w:type="dxa"/>
          <w:left w:w="15" w:type="dxa"/>
          <w:bottom w:w="15" w:type="dxa"/>
          <w:right w:w="15" w:type="dxa"/>
        </w:tblCellMar>
      </w:tblPr>
      <w:tblGrid>
        <w:gridCol w:w="1975"/>
        <w:gridCol w:w="7097"/>
      </w:tblGrid>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Született:</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1960.06.20. London</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Meghalt:</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1993.05.26. Azkaban</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 xml:space="preserve">Anyja neve: </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Nadine Sailor</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 xml:space="preserve">Apja neve: </w:t>
            </w:r>
          </w:p>
        </w:tc>
        <w:tc>
          <w:tcPr>
            <w:tcW w:w="7097" w:type="dxa"/>
            <w:tcBorders/>
            <w:vAlign w:val="center"/>
          </w:tcPr>
          <w:p>
            <w:pPr>
              <w:pStyle w:val="Normal"/>
              <w:rPr/>
            </w:pPr>
            <w:r>
              <w:rPr/>
              <w:t> </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Szemszíne:</w:t>
            </w:r>
          </w:p>
        </w:tc>
        <w:tc>
          <w:tcPr>
            <w:tcW w:w="7097" w:type="dxa"/>
            <w:tcBorders/>
            <w:vAlign w:val="center"/>
          </w:tcPr>
          <w:p>
            <w:pPr>
              <w:pStyle w:val="Normal"/>
              <w:rPr/>
            </w:pPr>
            <w:r>
              <w:rPr>
                <w:rFonts w:cs="Arial" w:ascii="Arial" w:hAnsi="Arial"/>
                <w:b/>
                <w:bCs/>
                <w:sz w:val="20"/>
                <w:szCs w:val="20"/>
              </w:rPr>
              <w:t>Sárga</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Hajszíne:</w:t>
            </w:r>
          </w:p>
        </w:tc>
        <w:tc>
          <w:tcPr>
            <w:tcW w:w="7097" w:type="dxa"/>
            <w:tcBorders/>
            <w:vAlign w:val="center"/>
          </w:tcPr>
          <w:p>
            <w:pPr>
              <w:pStyle w:val="Normal"/>
              <w:rPr/>
            </w:pPr>
            <w:r>
              <w:rPr>
                <w:rFonts w:cs="Arial" w:ascii="Arial" w:hAnsi="Arial"/>
                <w:b/>
                <w:bCs/>
                <w:sz w:val="20"/>
                <w:szCs w:val="20"/>
              </w:rPr>
              <w:t>Fekete</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 xml:space="preserve">Magasság: </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5,8 láb</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Ismertetőjel:</w:t>
            </w:r>
          </w:p>
        </w:tc>
        <w:tc>
          <w:tcPr>
            <w:tcW w:w="7097" w:type="dxa"/>
            <w:tcBorders/>
            <w:vAlign w:val="center"/>
          </w:tcPr>
          <w:p>
            <w:pPr>
              <w:pStyle w:val="Normal"/>
              <w:rPr/>
            </w:pPr>
            <w:r>
              <w:rPr/>
              <w:t> </w:t>
            </w:r>
          </w:p>
        </w:tc>
      </w:tr>
    </w:tbl>
    <w:p>
      <w:pPr>
        <w:pStyle w:val="Normal"/>
        <w:spacing w:before="280" w:after="280"/>
        <w:rPr/>
      </w:pPr>
      <w:r>
        <w:rPr>
          <w:rFonts w:cs="Garamond" w:ascii="Garamond" w:hAnsi="Garamond"/>
          <w:b/>
          <w:bCs/>
        </w:rPr>
        <w:t xml:space="preserve">Harry teljesen ledöbbent. Fogalma sem volt róla, mi lehetett az ismertetőjelhez írva, de azt igen, hogy valaki egyszerűen leragasztotta egy darab papírral. Körmével óvatosan alányúlt, és megpróbálta lehúzni a pergamendarabot, de az végül elszakadt. Az első szótag, mindössze három betű az igazi szóból láthatóvá vált: </w:t>
      </w:r>
      <w:r>
        <w:rPr>
          <w:rFonts w:cs="Garamond" w:ascii="Garamond" w:hAnsi="Garamond"/>
          <w:b/>
          <w:bCs/>
          <w:i/>
          <w:iCs/>
        </w:rPr>
        <w:t>"kar-"</w:t>
      </w:r>
      <w:r>
        <w:rPr>
          <w:rFonts w:cs="Garamond" w:ascii="Garamond" w:hAnsi="Garamond"/>
          <w:b/>
          <w:bCs/>
        </w:rPr>
        <w:t>.</w:t>
        <w:br/>
        <w:t>Néhány pillanatig szótlanul meredt a lapra, majd továbbolvasta:</w:t>
      </w:r>
    </w:p>
    <w:tbl>
      <w:tblPr>
        <w:tblW w:w="5000" w:type="pct"/>
        <w:jc w:val="center"/>
        <w:tblInd w:w="0" w:type="dxa"/>
        <w:tblLayout w:type="fixed"/>
        <w:tblCellMar>
          <w:top w:w="15" w:type="dxa"/>
          <w:left w:w="15" w:type="dxa"/>
          <w:bottom w:w="15" w:type="dxa"/>
          <w:right w:w="15" w:type="dxa"/>
        </w:tblCellMar>
      </w:tblPr>
      <w:tblGrid>
        <w:gridCol w:w="1975"/>
        <w:gridCol w:w="7097"/>
      </w:tblGrid>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Iskolái:</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Szent Bertha Nevelőintézet</w:t>
            </w:r>
          </w:p>
        </w:tc>
      </w:tr>
      <w:tr>
        <w:trPr/>
        <w:tc>
          <w:tcPr>
            <w:tcW w:w="1975" w:type="dxa"/>
            <w:tcBorders/>
            <w:vAlign w:val="center"/>
          </w:tcPr>
          <w:p>
            <w:pPr>
              <w:pStyle w:val="Normal"/>
              <w:snapToGrid w:val="false"/>
              <w:rPr>
                <w:sz w:val="20"/>
                <w:szCs w:val="20"/>
              </w:rPr>
            </w:pPr>
            <w:r>
              <w:rPr>
                <w:sz w:val="20"/>
                <w:szCs w:val="20"/>
              </w:rPr>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Durmstrang Intézet</w:t>
            </w:r>
          </w:p>
        </w:tc>
      </w:tr>
      <w:tr>
        <w:trPr/>
        <w:tc>
          <w:tcPr>
            <w:tcW w:w="1975" w:type="dxa"/>
            <w:tcBorders/>
            <w:vAlign w:val="center"/>
          </w:tcPr>
          <w:p>
            <w:pPr>
              <w:pStyle w:val="Normal"/>
              <w:snapToGrid w:val="false"/>
              <w:rPr>
                <w:sz w:val="20"/>
                <w:szCs w:val="20"/>
              </w:rPr>
            </w:pPr>
            <w:r>
              <w:rPr>
                <w:sz w:val="20"/>
                <w:szCs w:val="20"/>
              </w:rPr>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Tornt-Adams Varázsegyetem (kommunikációs szak)</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Élete:</w:t>
            </w:r>
          </w:p>
        </w:tc>
        <w:tc>
          <w:tcPr>
            <w:tcW w:w="7097" w:type="dxa"/>
            <w:tcBorders/>
            <w:vAlign w:val="center"/>
          </w:tcPr>
          <w:p>
            <w:pPr>
              <w:pStyle w:val="Normal"/>
              <w:snapToGrid w:val="false"/>
              <w:rPr/>
            </w:pPr>
            <w:r>
              <w:rPr/>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60.06.24.</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Megszületett Londonban</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62.03.11.</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Árvaházba kerül (Szent Bertha Nevelőintézet)</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71.09.01.</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Megkezdi tanulmányait a Durmstrang Mágusintézetben</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77.06.20.</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Kiváló eredménnyel teszi le vizsgáit</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77.09.20.</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Megkezdi tanulmányait a Tornt-Adams Varázsegyetemen</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79.05.20.</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 xml:space="preserve">Diplomát szerez </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79.06.01.</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A Reggeli Próféta újságírónője lesz</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81.05.20.</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Letartóztatják</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81.05.25.</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Bizonyíték hiányában felmentik</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81.09.16.</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Felmond a Reggeli Prófétánál</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82.06.16.</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Lánya születik (Anabell C. Jonnes)</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82.10.15.</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Elfogják; lánya halála</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82.10.18.</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 xml:space="preserve">Életfogytiglani azkabani fogságra ítélik </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93.06.20.</w:t>
            </w:r>
          </w:p>
        </w:tc>
        <w:tc>
          <w:tcPr>
            <w:tcW w:w="7097" w:type="dxa"/>
            <w:tcBorders/>
            <w:vAlign w:val="center"/>
          </w:tcPr>
          <w:p>
            <w:pPr>
              <w:pStyle w:val="Normal"/>
              <w:spacing w:before="0" w:after="0"/>
              <w:rPr>
                <w:rFonts w:ascii="Arial" w:hAnsi="Arial" w:cs="Arial"/>
                <w:b/>
                <w:b/>
                <w:bCs/>
                <w:sz w:val="20"/>
                <w:szCs w:val="20"/>
              </w:rPr>
            </w:pPr>
            <w:r>
              <w:rPr>
                <w:rFonts w:cs="Arial" w:ascii="Arial" w:hAnsi="Arial"/>
                <w:b/>
                <w:bCs/>
                <w:sz w:val="20"/>
                <w:szCs w:val="20"/>
              </w:rPr>
              <w:t>Meghal</w:t>
            </w:r>
          </w:p>
        </w:tc>
      </w:tr>
    </w:tbl>
    <w:p>
      <w:pPr>
        <w:pStyle w:val="Normal"/>
        <w:spacing w:before="280" w:after="280"/>
        <w:rPr>
          <w:rFonts w:ascii="Garamond" w:hAnsi="Garamond" w:cs="Garamond"/>
          <w:b/>
          <w:b/>
          <w:bCs/>
        </w:rPr>
      </w:pPr>
      <w:r>
        <w:rPr>
          <w:rFonts w:cs="Garamond" w:ascii="Garamond" w:hAnsi="Garamond"/>
          <w:b/>
          <w:bCs/>
        </w:rPr>
        <w:t xml:space="preserve">Harry kíváncsian felhúzta szemöldökét. </w:t>
        <w:br/>
        <w:t>- "Anabell C. Jonnes… És meghalt…" - gondolta, s hitetlenkedő pillantásokat vetett a megsárgult pergamenlapra, mintha csak félreolvasta volna.</w:t>
        <w:br/>
        <w:t>Visszatette a mappát a helyére, és kivette a mellette levőt.</w:t>
      </w:r>
    </w:p>
    <w:p>
      <w:pPr>
        <w:pStyle w:val="Normal"/>
        <w:spacing w:before="280" w:after="280"/>
        <w:rPr>
          <w:rFonts w:ascii="Verdana" w:hAnsi="Verdana" w:cs="Verdana"/>
          <w:sz w:val="20"/>
          <w:szCs w:val="20"/>
        </w:rPr>
      </w:pPr>
      <w:r>
        <w:rPr>
          <w:rFonts w:cs="Verdana" w:ascii="Verdana" w:hAnsi="Verdana"/>
          <w:sz w:val="20"/>
          <w:szCs w:val="20"/>
        </w:rPr>
        <w:t>ANABELL C. JONNES (CYRIA)</w:t>
      </w:r>
    </w:p>
    <w:p>
      <w:pPr>
        <w:pStyle w:val="Normal"/>
        <w:spacing w:before="280" w:after="280"/>
        <w:rPr/>
      </w:pPr>
      <w:r>
        <w:rPr>
          <w:rFonts w:cs="Garamond" w:ascii="Garamond" w:hAnsi="Garamond"/>
          <w:b/>
          <w:bCs/>
        </w:rPr>
        <w:t xml:space="preserve">Harry lelki szemei előtt felrémlett a jelenet… </w:t>
        <w:br/>
      </w:r>
      <w:r>
        <w:rPr>
          <w:rFonts w:cs="Garamond" w:ascii="Garamond" w:hAnsi="Garamond"/>
          <w:b/>
          <w:bCs/>
          <w:i/>
          <w:iCs/>
        </w:rPr>
        <w:t>"Megtudhatom a nevét? - kérdezte Gloom a napsárga köpenyes lányra nézve.</w:t>
        <w:br/>
        <w:t>- Kyra Kymira.</w:t>
        <w:br/>
        <w:t>- Köszönöm - mondta azzal fekete kötéses könyvecskéjébe írt valamit, majd felpillantott könyvéből. - Miss Malfoy…</w:t>
        <w:br/>
        <w:t>Ekkor Harry is hátrafordult. Anabell homlokára szorította kezeit, s arca még a szokásosnál is fehérebbnek látszott.</w:t>
        <w:br/>
        <w:t>- Menjen ki egy kicsit - mondta Gloom aggodalmas arccal."</w:t>
      </w:r>
      <w:r>
        <w:rPr>
          <w:rFonts w:cs="Garamond" w:ascii="Garamond" w:hAnsi="Garamond"/>
          <w:b/>
          <w:bCs/>
        </w:rPr>
        <w:br/>
        <w:t xml:space="preserve">- Kyra, Cyria… Hát persze… - csapott a homlokára Harry. - Anabell anyja morphén, ő is morphén… De… De csak a felnőttek tudják használni a képességeiket… És a váltóneve Cyria, az majdnem Kyra! Azért lett rosszul az órán… </w:t>
      </w:r>
    </w:p>
    <w:tbl>
      <w:tblPr>
        <w:tblW w:w="5000" w:type="pct"/>
        <w:jc w:val="center"/>
        <w:tblInd w:w="0" w:type="dxa"/>
        <w:tblLayout w:type="fixed"/>
        <w:tblCellMar>
          <w:top w:w="15" w:type="dxa"/>
          <w:left w:w="15" w:type="dxa"/>
          <w:bottom w:w="15" w:type="dxa"/>
          <w:right w:w="15" w:type="dxa"/>
        </w:tblCellMar>
      </w:tblPr>
      <w:tblGrid>
        <w:gridCol w:w="1975"/>
        <w:gridCol w:w="7097"/>
      </w:tblGrid>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Született:</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1982.06.16. York</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Meghalt:</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1982.10.15. York</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Anyja neve:</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Corell Jonnes</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 xml:space="preserve">Apja neve: </w:t>
            </w:r>
          </w:p>
        </w:tc>
        <w:tc>
          <w:tcPr>
            <w:tcW w:w="7097" w:type="dxa"/>
            <w:tcBorders/>
            <w:vAlign w:val="center"/>
          </w:tcPr>
          <w:p>
            <w:pPr>
              <w:pStyle w:val="Normal"/>
              <w:snapToGrid w:val="false"/>
              <w:rPr/>
            </w:pPr>
            <w:r>
              <w:rPr/>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Szemszín:</w:t>
            </w:r>
          </w:p>
        </w:tc>
        <w:tc>
          <w:tcPr>
            <w:tcW w:w="7097" w:type="dxa"/>
            <w:tcBorders/>
            <w:vAlign w:val="center"/>
          </w:tcPr>
          <w:p>
            <w:pPr>
              <w:pStyle w:val="Normal"/>
              <w:rPr/>
            </w:pPr>
            <w:r>
              <w:rPr>
                <w:rFonts w:cs="Arial" w:ascii="Arial" w:hAnsi="Arial"/>
                <w:b/>
                <w:bCs/>
                <w:sz w:val="20"/>
                <w:szCs w:val="20"/>
              </w:rPr>
              <w:t>Zöld</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Hajszín:</w:t>
            </w:r>
          </w:p>
        </w:tc>
        <w:tc>
          <w:tcPr>
            <w:tcW w:w="7097" w:type="dxa"/>
            <w:tcBorders/>
            <w:vAlign w:val="center"/>
          </w:tcPr>
          <w:p>
            <w:pPr>
              <w:pStyle w:val="Normal"/>
              <w:rPr/>
            </w:pPr>
            <w:r>
              <w:rPr>
                <w:rFonts w:cs="Arial" w:ascii="Arial" w:hAnsi="Arial"/>
                <w:b/>
                <w:bCs/>
                <w:sz w:val="20"/>
                <w:szCs w:val="20"/>
              </w:rPr>
              <w:t>Fekete</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Magasság:</w:t>
            </w:r>
          </w:p>
        </w:tc>
        <w:tc>
          <w:tcPr>
            <w:tcW w:w="7097" w:type="dxa"/>
            <w:tcBorders/>
            <w:vAlign w:val="center"/>
          </w:tcPr>
          <w:p>
            <w:pPr>
              <w:pStyle w:val="Normal"/>
              <w:snapToGrid w:val="false"/>
              <w:rPr/>
            </w:pPr>
            <w:r>
              <w:rPr/>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Ismertetőjel:</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csigavonal a jobb bokán</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Iskolái:</w:t>
            </w:r>
          </w:p>
        </w:tc>
        <w:tc>
          <w:tcPr>
            <w:tcW w:w="7097" w:type="dxa"/>
            <w:tcBorders/>
            <w:vAlign w:val="center"/>
          </w:tcPr>
          <w:p>
            <w:pPr>
              <w:pStyle w:val="Normal"/>
              <w:snapToGrid w:val="false"/>
              <w:rPr/>
            </w:pPr>
            <w:r>
              <w:rPr/>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Élete:</w:t>
            </w:r>
          </w:p>
        </w:tc>
        <w:tc>
          <w:tcPr>
            <w:tcW w:w="7097" w:type="dxa"/>
            <w:tcBorders/>
            <w:vAlign w:val="center"/>
          </w:tcPr>
          <w:p>
            <w:pPr>
              <w:pStyle w:val="Normal"/>
              <w:snapToGrid w:val="false"/>
              <w:rPr/>
            </w:pPr>
            <w:r>
              <w:rPr/>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82.06.16.</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Megszületett az angliai Yorkban</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82.10.15.</w:t>
            </w:r>
          </w:p>
        </w:tc>
        <w:tc>
          <w:tcPr>
            <w:tcW w:w="7097" w:type="dxa"/>
            <w:tcBorders/>
            <w:vAlign w:val="center"/>
          </w:tcPr>
          <w:p>
            <w:pPr>
              <w:pStyle w:val="Normal"/>
              <w:spacing w:before="0" w:after="0"/>
              <w:rPr>
                <w:rFonts w:ascii="Arial" w:hAnsi="Arial" w:cs="Arial"/>
                <w:b/>
                <w:b/>
                <w:bCs/>
                <w:sz w:val="20"/>
                <w:szCs w:val="20"/>
              </w:rPr>
            </w:pPr>
            <w:r>
              <w:rPr>
                <w:rFonts w:cs="Arial" w:ascii="Arial" w:hAnsi="Arial"/>
                <w:b/>
                <w:bCs/>
                <w:sz w:val="20"/>
                <w:szCs w:val="20"/>
              </w:rPr>
              <w:t>Édesanyját letartóztatják; meghal</w:t>
            </w:r>
          </w:p>
        </w:tc>
      </w:tr>
    </w:tbl>
    <w:p>
      <w:pPr>
        <w:pStyle w:val="Normal"/>
        <w:spacing w:before="280" w:after="280"/>
        <w:rPr/>
      </w:pPr>
      <w:r>
        <w:rPr>
          <w:rFonts w:cs="Garamond" w:ascii="Garamond" w:hAnsi="Garamond"/>
          <w:b/>
          <w:bCs/>
        </w:rPr>
        <w:t>Harry úgy érezte, mintha egy kirakójáték részletei egymás után kerülnének a helyükre a fejében.</w:t>
        <w:br/>
      </w:r>
      <w:r>
        <w:rPr>
          <w:rFonts w:cs="Garamond" w:ascii="Garamond" w:hAnsi="Garamond"/>
          <w:b/>
          <w:bCs/>
          <w:i/>
          <w:iCs/>
        </w:rPr>
        <w:t>"-Arra kérlek, ha esetleg elfognának, keresd meg a lányomat (…). Amint megtudod, hogy elkaptak, fogd Anabellt, keress egy mugli árvaházat, és hagyd ott!"</w:t>
      </w:r>
      <w:r>
        <w:rPr>
          <w:rFonts w:cs="Garamond" w:ascii="Garamond" w:hAnsi="Garamond"/>
          <w:b/>
          <w:bCs/>
        </w:rPr>
        <w:br/>
        <w:t>- "Csak a papírok szerint halt meg…" - gondolkodott Harry. - "A valóságban csak átváltozott Anabell Jonnesból Anabell Giorgessává…"</w:t>
        <w:br/>
        <w:t>Órájára pillantott. Fél kettő. Egyetlen szót firkantott a pergamenre (Cyria), felállt, s elindult kifelé a teremből, azonban még valami felvetődött benne. Megkereste az S betűvel díszített polcot, s ott Nadine Sailor mappáját.</w:t>
      </w:r>
    </w:p>
    <w:p>
      <w:pPr>
        <w:pStyle w:val="Normal"/>
        <w:spacing w:before="280" w:after="280"/>
        <w:rPr>
          <w:rFonts w:ascii="Verdana" w:hAnsi="Verdana" w:cs="Verdana"/>
          <w:sz w:val="20"/>
          <w:szCs w:val="20"/>
        </w:rPr>
      </w:pPr>
      <w:r>
        <w:rPr>
          <w:rFonts w:cs="Verdana" w:ascii="Verdana" w:hAnsi="Verdana"/>
          <w:sz w:val="20"/>
          <w:szCs w:val="20"/>
        </w:rPr>
        <w:t>NADINE SAILOR</w:t>
      </w:r>
    </w:p>
    <w:tbl>
      <w:tblPr>
        <w:tblW w:w="5000" w:type="pct"/>
        <w:jc w:val="center"/>
        <w:tblInd w:w="0" w:type="dxa"/>
        <w:tblLayout w:type="fixed"/>
        <w:tblCellMar>
          <w:top w:w="15" w:type="dxa"/>
          <w:left w:w="15" w:type="dxa"/>
          <w:bottom w:w="15" w:type="dxa"/>
          <w:right w:w="15" w:type="dxa"/>
        </w:tblCellMar>
      </w:tblPr>
      <w:tblGrid>
        <w:gridCol w:w="1975"/>
        <w:gridCol w:w="7097"/>
      </w:tblGrid>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Született:</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1924.08.10. Devon</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Meghalt:</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1997.08.29. Burningsmith</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Anyja neve:</w:t>
            </w:r>
          </w:p>
        </w:tc>
        <w:tc>
          <w:tcPr>
            <w:tcW w:w="7097" w:type="dxa"/>
            <w:tcBorders/>
            <w:vAlign w:val="center"/>
          </w:tcPr>
          <w:p>
            <w:pPr>
              <w:pStyle w:val="Normal"/>
              <w:spacing w:before="0" w:after="0"/>
              <w:rPr>
                <w:rFonts w:ascii="Arial" w:hAnsi="Arial" w:cs="Arial"/>
                <w:b/>
                <w:b/>
                <w:bCs/>
                <w:sz w:val="20"/>
                <w:szCs w:val="20"/>
              </w:rPr>
            </w:pPr>
            <w:r>
              <w:rPr>
                <w:rFonts w:cs="Arial" w:ascii="Arial" w:hAnsi="Arial"/>
                <w:b/>
                <w:bCs/>
                <w:sz w:val="20"/>
                <w:szCs w:val="20"/>
              </w:rPr>
              <w:t>Irvina Dumbledore</w:t>
            </w:r>
          </w:p>
        </w:tc>
      </w:tr>
    </w:tbl>
    <w:p>
      <w:pPr>
        <w:pStyle w:val="Normal"/>
        <w:spacing w:before="280" w:after="280"/>
        <w:rPr>
          <w:rFonts w:ascii="Garamond" w:hAnsi="Garamond" w:cs="Garamond"/>
          <w:b/>
          <w:b/>
          <w:bCs/>
        </w:rPr>
      </w:pPr>
      <w:r>
        <w:rPr>
          <w:rFonts w:cs="Garamond" w:ascii="Garamond" w:hAnsi="Garamond"/>
          <w:b/>
          <w:bCs/>
        </w:rPr>
        <w:t>Harry csak eddig olvasta el a megsárgult pergamenlapot. Sietve visszarakta a helyére, s futva ment a D betűhöz, ott kikereste Irvine Dumbledore iratait is.</w:t>
      </w:r>
    </w:p>
    <w:p>
      <w:pPr>
        <w:pStyle w:val="Normal"/>
        <w:spacing w:before="280" w:after="280"/>
        <w:rPr>
          <w:rFonts w:ascii="Verdana" w:hAnsi="Verdana" w:cs="Verdana"/>
          <w:sz w:val="20"/>
          <w:szCs w:val="20"/>
        </w:rPr>
      </w:pPr>
      <w:r>
        <w:rPr>
          <w:rFonts w:cs="Verdana" w:ascii="Verdana" w:hAnsi="Verdana"/>
          <w:sz w:val="20"/>
          <w:szCs w:val="20"/>
        </w:rPr>
        <w:t>IRVINE DUMBLEDORE</w:t>
      </w:r>
    </w:p>
    <w:tbl>
      <w:tblPr>
        <w:tblW w:w="5000" w:type="pct"/>
        <w:jc w:val="center"/>
        <w:tblInd w:w="0" w:type="dxa"/>
        <w:tblLayout w:type="fixed"/>
        <w:tblCellMar>
          <w:top w:w="15" w:type="dxa"/>
          <w:left w:w="15" w:type="dxa"/>
          <w:bottom w:w="15" w:type="dxa"/>
          <w:right w:w="15" w:type="dxa"/>
        </w:tblCellMar>
      </w:tblPr>
      <w:tblGrid>
        <w:gridCol w:w="1975"/>
        <w:gridCol w:w="7097"/>
      </w:tblGrid>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Született:</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1901.02.01. Roxmorts</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Meghalt:</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1982.09.16. Roxmorts</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Anyja neve:</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Rebeca Hawns</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Apja neve:</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Jushua Dumbledore</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Szemszín:</w:t>
            </w:r>
          </w:p>
        </w:tc>
        <w:tc>
          <w:tcPr>
            <w:tcW w:w="7097" w:type="dxa"/>
            <w:tcBorders/>
            <w:vAlign w:val="center"/>
          </w:tcPr>
          <w:p>
            <w:pPr>
              <w:pStyle w:val="Normal"/>
              <w:rPr/>
            </w:pPr>
            <w:r>
              <w:rPr>
                <w:rFonts w:cs="Arial" w:ascii="Arial" w:hAnsi="Arial"/>
                <w:b/>
                <w:bCs/>
                <w:sz w:val="20"/>
                <w:szCs w:val="20"/>
              </w:rPr>
              <w:t>Kék</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Hajszín:</w:t>
            </w:r>
          </w:p>
        </w:tc>
        <w:tc>
          <w:tcPr>
            <w:tcW w:w="7097" w:type="dxa"/>
            <w:tcBorders/>
            <w:vAlign w:val="center"/>
          </w:tcPr>
          <w:p>
            <w:pPr>
              <w:pStyle w:val="Normal"/>
              <w:rPr/>
            </w:pPr>
            <w:r>
              <w:rPr>
                <w:rFonts w:cs="Arial" w:ascii="Arial" w:hAnsi="Arial"/>
                <w:b/>
                <w:bCs/>
                <w:sz w:val="20"/>
                <w:szCs w:val="20"/>
              </w:rPr>
              <w:t>Barna</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Ismertetőjel:</w:t>
            </w:r>
          </w:p>
        </w:tc>
        <w:tc>
          <w:tcPr>
            <w:tcW w:w="7097" w:type="dxa"/>
            <w:tcBorders/>
            <w:vAlign w:val="center"/>
          </w:tcPr>
          <w:p>
            <w:pPr>
              <w:pStyle w:val="Normal"/>
              <w:snapToGrid w:val="false"/>
              <w:rPr/>
            </w:pPr>
            <w:r>
              <w:rPr/>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Magasság:</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5,5 láb</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Iskolái:</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Roxfort Boszorkány- és Varázslóképző Szakiskola</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Élete:</w:t>
            </w:r>
          </w:p>
        </w:tc>
        <w:tc>
          <w:tcPr>
            <w:tcW w:w="7097" w:type="dxa"/>
            <w:tcBorders/>
            <w:vAlign w:val="center"/>
          </w:tcPr>
          <w:p>
            <w:pPr>
              <w:pStyle w:val="Normal"/>
              <w:snapToGrid w:val="false"/>
              <w:rPr/>
            </w:pPr>
            <w:r>
              <w:rPr/>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01.02.01.</w:t>
            </w:r>
          </w:p>
        </w:tc>
        <w:tc>
          <w:tcPr>
            <w:tcW w:w="7097" w:type="dxa"/>
            <w:tcBorders/>
            <w:vAlign w:val="center"/>
          </w:tcPr>
          <w:p>
            <w:pPr>
              <w:pStyle w:val="Normal"/>
              <w:rPr>
                <w:rFonts w:ascii="Arial" w:hAnsi="Arial" w:cs="Arial"/>
                <w:b/>
                <w:b/>
                <w:bCs/>
                <w:sz w:val="20"/>
                <w:szCs w:val="20"/>
              </w:rPr>
            </w:pPr>
            <w:r>
              <w:rPr>
                <w:rFonts w:cs="Arial" w:ascii="Arial" w:hAnsi="Arial"/>
                <w:b/>
                <w:bCs/>
                <w:sz w:val="20"/>
                <w:szCs w:val="20"/>
              </w:rPr>
              <w:t>Megszületett Roxmortsban</w:t>
            </w:r>
          </w:p>
        </w:tc>
      </w:tr>
      <w:tr>
        <w:trPr/>
        <w:tc>
          <w:tcPr>
            <w:tcW w:w="1975" w:type="dxa"/>
            <w:tcBorders/>
            <w:vAlign w:val="center"/>
          </w:tcPr>
          <w:p>
            <w:pPr>
              <w:pStyle w:val="Normal"/>
              <w:rPr>
                <w:rFonts w:ascii="Arial" w:hAnsi="Arial" w:cs="Arial"/>
                <w:b/>
                <w:b/>
                <w:bCs/>
                <w:sz w:val="20"/>
                <w:szCs w:val="20"/>
              </w:rPr>
            </w:pPr>
            <w:r>
              <w:rPr>
                <w:rFonts w:cs="Arial" w:ascii="Arial" w:hAnsi="Arial"/>
                <w:b/>
                <w:bCs/>
                <w:sz w:val="20"/>
                <w:szCs w:val="20"/>
              </w:rPr>
              <w:t>1907.07.06.</w:t>
            </w:r>
          </w:p>
        </w:tc>
        <w:tc>
          <w:tcPr>
            <w:tcW w:w="7097" w:type="dxa"/>
            <w:tcBorders/>
            <w:vAlign w:val="center"/>
          </w:tcPr>
          <w:p>
            <w:pPr>
              <w:pStyle w:val="Normal"/>
              <w:spacing w:before="0" w:after="0"/>
              <w:rPr>
                <w:rFonts w:ascii="Arial" w:hAnsi="Arial" w:cs="Arial"/>
                <w:b/>
                <w:b/>
                <w:bCs/>
                <w:sz w:val="20"/>
                <w:szCs w:val="20"/>
              </w:rPr>
            </w:pPr>
            <w:r>
              <w:rPr>
                <w:rFonts w:cs="Arial" w:ascii="Arial" w:hAnsi="Arial"/>
                <w:b/>
                <w:bCs/>
                <w:sz w:val="20"/>
                <w:szCs w:val="20"/>
              </w:rPr>
              <w:t>Öccse születik (Albus Dumbledore)</w:t>
            </w:r>
          </w:p>
        </w:tc>
      </w:tr>
    </w:tbl>
    <w:p>
      <w:pPr>
        <w:pStyle w:val="Normal"/>
        <w:spacing w:before="280" w:after="280"/>
        <w:rPr/>
      </w:pPr>
      <w:r>
        <w:rPr>
          <w:rFonts w:cs="Garamond" w:ascii="Garamond" w:hAnsi="Garamond"/>
          <w:b/>
          <w:bCs/>
        </w:rPr>
        <w:t xml:space="preserve">Harry többször is elolvasta, mi történt Irvine Dumbledore-ral 1907-ben. Elolvasta egyszer, kétszer, háromszor, tízszer, százszor is. </w:t>
        <w:br/>
        <w:t xml:space="preserve">- "Dumbledore tulajdonképpen a Díva nagyapja! Mindkét ágon a rokona Dumbledore! Hát innen a varázsereje… Ezért… És ezért olyan fontos Voldemortnak is…" </w:t>
        <w:br/>
        <w:t xml:space="preserve">Tekintete a távolba révedt, kezéből kiesett az akta, majd kiszaladt a teremből, le a lépcsőn, az utolsó néhány lépcsőfokot egyetlen ugrással megtette, majd kilépett az utcára. Köpenyének csuklyáját arcába csapta, s a házak árnyékában sietve a Mézesfalás felé indult. </w:t>
        <w:br/>
        <w:t xml:space="preserve">Az utcán csend honolt, kövei nedvesek voltak, s Harry cipőjének kopogása visszhangot vert a falak között. Beszívta a hideg, éjszakai levegőt. Feje kitisztult, s kicsit meg is nyugodott. Arcát jéghideg szél csapta meg, s ahogy ment egyre tovább lépésről lépésre egyre hidegebb lett… Végül beért egy ködfoltba, s az egyre fehérebb lett, már-már alig látott a tejfehér ködfüggöny mögött. </w:t>
        <w:br/>
        <w:t xml:space="preserve">Harry megtorpant, s kezével megkapaszkodott a hideg, göcsörtös házfalban. </w:t>
        <w:br/>
        <w:t xml:space="preserve">- </w:t>
      </w:r>
      <w:r>
        <w:rPr>
          <w:rFonts w:cs="Garamond" w:ascii="Garamond" w:hAnsi="Garamond"/>
          <w:b/>
          <w:bCs/>
          <w:i/>
          <w:iCs/>
        </w:rPr>
        <w:t xml:space="preserve">NE! Harryt ne! </w:t>
      </w:r>
      <w:r>
        <w:rPr>
          <w:rFonts w:cs="Garamond" w:ascii="Garamond" w:hAnsi="Garamond"/>
          <w:b/>
          <w:bCs/>
        </w:rPr>
        <w:t xml:space="preserve">- hallotta a sikolyokat. </w:t>
        <w:br/>
        <w:t xml:space="preserve">Kétrét görnyedt, s a falnak dőlt, köpenye bele-bele akadt a fal egyenetlen felületébe, ahogy egyre lejjebb csúszott mentén. </w:t>
        <w:br/>
        <w:t xml:space="preserve">- </w:t>
      </w:r>
      <w:r>
        <w:rPr>
          <w:rFonts w:cs="Garamond" w:ascii="Garamond" w:hAnsi="Garamond"/>
          <w:b/>
          <w:bCs/>
          <w:i/>
          <w:iCs/>
        </w:rPr>
        <w:t xml:space="preserve">Könyörgöm, bármit, csak őt ne! </w:t>
      </w:r>
      <w:r>
        <w:rPr>
          <w:rFonts w:cs="Garamond" w:ascii="Garamond" w:hAnsi="Garamond"/>
          <w:b/>
          <w:bCs/>
        </w:rPr>
        <w:br/>
        <w:t>Hallotta a hörgést, s érezte, ahogy sötét, csuklyás alakok úsznak köré, s a kör bezárul.</w:t>
        <w:br/>
        <w:t xml:space="preserve">A sötétség már teljes volt, nem látott semmit, s hányinger kerülgette. </w:t>
        <w:br/>
        <w:t xml:space="preserve">- </w:t>
      </w:r>
      <w:r>
        <w:rPr>
          <w:rFonts w:cs="Garamond" w:ascii="Garamond" w:hAnsi="Garamond"/>
          <w:b/>
          <w:bCs/>
          <w:i/>
          <w:iCs/>
        </w:rPr>
        <w:t xml:space="preserve">Harryt ne! </w:t>
      </w:r>
      <w:r>
        <w:rPr>
          <w:rFonts w:cs="Garamond" w:ascii="Garamond" w:hAnsi="Garamond"/>
          <w:b/>
          <w:bCs/>
        </w:rPr>
        <w:br/>
        <w:t>Szinte látta maga előtt, ahogy az egyik hátrahúzza csuklyáját, s aszott fejével közelebb hajol hozzá, arcán érezte a jéghideg leheletet.</w:t>
        <w:br/>
        <w:t xml:space="preserve">Édesanyja utolsó sikolya, s egy zöldes villanás… De a zöldes fény nem múlt el, s a tejfehér köd is feloszlani látszott. Harry kinyitotta összeszorított szemeit, de mielőtt bármit megláthatott volna, valaki megragadta a vállát, s elvonszolta, be a két ház között nyíló sötét, keskeny átjáróra, nem látott semmit, csak egy fekete köpenyt </w:t>
      </w:r>
      <w:r>
        <w:rPr>
          <w:rFonts w:cs="Garamond" w:ascii="Garamond" w:hAnsi="Garamond"/>
          <w:b/>
          <w:bCs/>
          <w:i/>
          <w:iCs/>
        </w:rPr>
        <w:t>megmentőjéből</w:t>
      </w:r>
      <w:r>
        <w:rPr>
          <w:rFonts w:cs="Garamond" w:ascii="Garamond" w:hAnsi="Garamond"/>
          <w:b/>
          <w:bCs/>
        </w:rPr>
        <w:t>. Végül, mikor már elég messze voltak a falu főutcájától, és kiértek az erdőhöz, az alak megállt, s szembefordult Harryvel.</w:t>
        <w:br/>
        <w:t>- Mégis mit képzel?! - Gloom professzor arca eltorzult a dühtől. - MIT KÉPZEL? BELE GONDOLT, MI TÖRTÉNT VOLNA, HA ÉPP NEM VAGYOK OTT, HA NEM ÉREM UTOL?! - zihálva meredt Harry arcába, s a fiú lesütötte szemét.</w:t>
        <w:br/>
        <w:t xml:space="preserve">- Én csak… - motyogta halkan, s próbált oldalra nézni. </w:t>
        <w:br/>
        <w:t>- Megint a Levéltárban volt… MÁR MEGINT! - azzal Gloom tovább vonszolta karjánál fogva. Végül elértek egy sűrűs cserjék mögött rejtőző barlang bejáratához.</w:t>
        <w:br/>
        <w:t>- Befelé - mondta Gloom, s finoman előre lökte, hangja még mindig remegett az indulattól.</w:t>
        <w:br/>
        <w:t xml:space="preserve">Egy folyosóra jutottak, mely nagyon hasonlított arra, amely a Mézesfalás alól indult. </w:t>
        <w:br/>
        <w:t>- Ki a legújabb áldozat? - kérdezte fenyegetően csengő hangján.</w:t>
        <w:br/>
        <w:t>- Senki…</w:t>
        <w:br/>
        <w:t xml:space="preserve">- KI AZ? </w:t>
        <w:br/>
        <w:t>Harry zihálva vett néhányszor levegőt, s csak aztán mondta.</w:t>
        <w:br/>
        <w:t>- Lady Ferisse.</w:t>
        <w:br/>
        <w:t>- Lady Ferisse? LADY FERISSE? MÁR A SZILÉZEKBŐL IS MORPHÉNT AKAR CSINÁLNI?! Gondolom, azóta már tisztában van vele, hogy Aryan Ferisse teljesen fedhetetlen, meg sem gyanúsították soha!</w:t>
        <w:br/>
        <w:t>- Professzor, én csak…</w:t>
        <w:br/>
        <w:t>- MAGÁNAK NYUGTON KELLENE MARADNIA! HÁNY VARÁZSLÓ KELL MÉG, AKI CSAK AZÉRT FELEL, HOGY MAGA ÉLETBEN MARADJON?! RÁJÖHETETT VOLNA MÁR, HOGY EZ NEM JÁTÉK! AZ ÉLETÉBE KERÜLHETETT VOLNA A MA ÉJJELI KIS SÉTÁJA IS!</w:t>
        <w:br/>
        <w:t xml:space="preserve">Végre kiértek az átjáróból, a kijárat egy tükör volt. Harry lesütött szemmel lépdelt Gloom mellett a gyéren világított folyosókon. </w:t>
        <w:br/>
        <w:t>Tisztában volt vele, hogy Gloom Mrs Figghez viszi, és ezért ki fogják csapni. De végül annál is rosszabb történt. Az egyik fordulónál ugyanis összefutottak Perselus Piton professzorral.</w:t>
        <w:br/>
        <w:t>- Mi történt? - vonta fel szemöldökét a professzor.</w:t>
        <w:br/>
        <w:t>- Oh, semmi különös, Perselus - mondta egy félmosolyt megvillantva Gloom, még mindig dühtől remegve. - Csak a szokásos: a mi Potterünk kilógott az éjszaka, Roxmortsba…</w:t>
        <w:br/>
        <w:t>Piton arcán diadalmas mosoly jelent meg.</w:t>
        <w:br/>
        <w:t>- Nos, egy ilyen kihágásért az a minimum, hogy repül az iskolából - sziszegte fenyegetően, kimondva azt, amitől Harry a leginkább tartott. Nem az zavarta, hogy kicsapják, hanem hogy Ron megtudja, hogy eltitkolta előle a kis kirándulást.</w:t>
        <w:br/>
        <w:t>- Ezt viszont nem akarhatjuk… - mondta Gloom, s arcán ravaszkodó mosoly terült el.</w:t>
        <w:br/>
        <w:t>- Oh, persze hogy nem - erősítette meg Piton, de arca inkább azt sugallta: "Oh, dehogynem!". Harry azon gondolkozott, hogy melyik professzort utálja jobban ebben a percben, még akkor is, ha Gloom megmentette az életét. Inkább hagyta volna ott a dementorokkal, minthogy Piton kezére játssza.</w:t>
        <w:br/>
        <w:t>- Viszont, a mi Harrynknek tanulnia kell az esetből… Biztos vagyok benne, Perselus, hogy a legjobb kezekben nálad lehetne, ha a büntetés kiszabásáról van szó.</w:t>
        <w:br/>
        <w:t xml:space="preserve">Harry attól tartott a legjobban, hogy Gloom egy pillanatra abbahagyja Piton meggyőzését, hogy vállalja el e nemes feladatot, (amihez kétség sem férhetett), s észreveszi, hogy olyan arcot vág, mintha körözött gyilkosok beszélgetését hallgatná ki. Figyelte, ahogy Piton végigmérte, mintha a piacon vásárolna árut, s elgondolkozva nézett a boszorkányra, talán azon tűnődve, hol lehet a csapda… </w:t>
        <w:br/>
        <w:t>- Én túlságosan is ideges vagyok a büntetés kiszabásához - tette hozzá Gloom, s egy féloldalas mosollyal otthagyta őket.</w:t>
        <w:br/>
        <w:t xml:space="preserve">Harry nagyot nyelt. Valahogy erősen élt benne a rémkép, hogy Piton válogatott kínzásoknak fogja alávetni őt… </w:t>
      </w:r>
    </w:p>
    <w:p>
      <w:pPr>
        <w:pStyle w:val="Normal"/>
        <w:spacing w:before="280" w:after="280"/>
        <w:jc w:val="center"/>
        <w:rPr>
          <w:rFonts w:ascii="Garamond" w:hAnsi="Garamond" w:cs="Garamond"/>
          <w:b/>
          <w:b/>
          <w:bCs/>
        </w:rPr>
      </w:pPr>
      <w:r>
        <w:rPr>
          <w:rFonts w:cs="Garamond" w:ascii="Garamond" w:hAnsi="Garamond"/>
          <w:b/>
          <w:bCs/>
        </w:rPr>
        <w:t>*</w:t>
      </w:r>
    </w:p>
    <w:p>
      <w:pPr>
        <w:pStyle w:val="Normal"/>
        <w:spacing w:before="280" w:after="280"/>
        <w:rPr>
          <w:rFonts w:ascii="Garamond" w:hAnsi="Garamond" w:cs="Garamond"/>
          <w:b/>
          <w:b/>
          <w:bCs/>
        </w:rPr>
      </w:pPr>
      <w:r>
        <w:rPr>
          <w:rFonts w:cs="Garamond" w:ascii="Garamond" w:hAnsi="Garamond"/>
          <w:b/>
          <w:bCs/>
        </w:rPr>
        <w:t xml:space="preserve">Hétfőn a dupla bájitaltan óra elképzelhetetlenül gyorsan eltelt. Mivel Harry ez egyszer nem várta a kicsengetést, ugyanis Piton az óra után fogja kiadni a büntetőfeladatát, s bár Gloom sötét varázslatok kivédése órája sem volt számára egy leányálom, azért az óramutató minél közelebb kúszott a nem várt időponthoz, annál inkább biztosabb volt abban, hogy ha választhatott volna, ezerszer inkább az eltanácsolás mellett döntött volna. </w:t>
        <w:br/>
        <w:t xml:space="preserve">- Nos, Mr Potter - búgta mézesmázosan Piton a tanári asztalnak dőlve karba font kezekkel. Láthatóan kiélvezte minden pillanatát Harry kínzásának. - Mi is legyen a feladata… - körülnézett a teremben, melynek falát különböző gusztustalan lények áttetsző anyagokban úszó holttesteit tartalmazó üvegcsék díszítették. - Ebben a teremben van kétszázharmincnyolc darab preparátum. Elég régiek, nem szeretném ha bármi bajuk történne… A szertárban megtalálja előkészítve a bájitalt, cserélje ki alattuk a lét, amiben úsznak. Oh, és kicsit porosak… Takarítsa le őket, és tegye őket ábécésorrendbe! Ennyi elég is lesz… Jó mulatást - azzal egy Gloomot is megszégyenítően gúnyos mosollyal kiment a teremből. </w:t>
        <w:br/>
        <w:t>Harry tizenegy óra után ballagott fel a Griffendél-toronyba. Hat órán át rakosgatta, sikálta az undorító lényeket, de a nap még mindig nem ért véget. Tisztáznia kellett ugyanis Hermionéval és Ronnal is, hogy mi történt, azonban, mikor belépett a klubhelyiségbe, ott csak Ron barátját találta egy vaskos könyv felett bóbiskolva. A fiú felriadt álmából, amint Harry közelebb lépett.</w:t>
        <w:br/>
        <w:t>- Áh, szia Harry, mit csináltál eddig? - kérdezte, s könyvét villámsebességgel söpörte az asztal alá.</w:t>
        <w:br/>
        <w:t>Harry sorban beszámolt neki a Piton által kiszabott büntetőfeladatról, és az előző éjszakai kirándulásáról.</w:t>
        <w:br/>
        <w:t xml:space="preserve">- Miért nem mondtad el? - kérdezte Ron lesütött szemmel. </w:t>
        <w:br/>
        <w:t xml:space="preserve">- Ne haragudj, én csak, nem voltál itt, és… </w:t>
        <w:br/>
        <w:t>- De Hermionénak azért elmondtad.</w:t>
        <w:br/>
        <w:t>- Hát…</w:t>
        <w:br/>
        <w:t>- És Gloom honnan tudta, hogy ott vagy? - terelte el a szót Ron, s elgondolkozva egy oldalpillantást vetett Harryre.</w:t>
        <w:br/>
        <w:t xml:space="preserve">- Fogalmam sincs… Senkinek nem mondtam el, csak Hermionénak… </w:t>
        <w:br/>
        <w:t>- De hát, valakitől megtudta Gloom…</w:t>
        <w:br/>
        <w:t>- Azt mondod, hogy Hermione…?</w:t>
        <w:br/>
        <w:t>- Beárult.</w:t>
        <w:br/>
        <w:t>- Ugyan, az lehetetlen - hitegette magát Harry.</w:t>
        <w:br/>
        <w:t xml:space="preserve">- Emlékezz csak a Tűzvillámra! </w:t>
        <w:br/>
        <w:t>- Hát, végül is, akkor is igaza volt, még ha Sirius nem is akart nekem semmi rosszat, és most is elég nagy szerencse volt, hogy beárult… Ha Gloom nem ér oda, akkor én már…</w:t>
        <w:br/>
        <w:t>- A lényegen ez nem változtat - emelte meg hangját Ron. - Hermione elárult téged! - felugrott, s haragos tekintettel meredt Harry arcába, majd megvető fintorral felkapta a táskáját a könyvvel, amit olvasott, mely minden kétséget kizáróan nem tankönyv volt, s felszaladt a hálóterembe.</w:t>
        <w:br/>
        <w:t xml:space="preserve">Harry megkövülten nézett utána. Úgy érezte, ez már nem az a Ron volt, akit ő szeretett, s aki a barátja volt, aki mindig mindent könnyeden vett, csak megrántotta a vállát, s tovább lépett. Aki ugyanúgy kedvelte Hermionét, mint ő, de újabban Harry úgy érezte, ő az összekötő kapocs barátai között, ő az, akivel mindketten jóban, vagy inkább beszélő viszonyban voltak. Ron gyakran kerülte társaságukat, elmerült könyveiben, melyekről sohasem beszélt. Sohasem látta még barátja szemében azt a gyűlöletet, ahogy az imént Hermionéról szólt. Mint mindnyájukra, Ronra is egyre nagyobb nyomás nehezedett az utóbbi hónapokban. Szeptemberben még sokkal jobb hangulatban volt, bár Hermione beszámolója szerint a két hétben, melyet a lány az Odúban töltött, Ron leginkább szobájába zárkózott, de az biztos, hogy amikor beszéltek sokkal vidámabb volt. </w:t>
        <w:br/>
        <w:t>Harry elgondolkozott rajta, hogy vajon ő is átment-e efféle átváltozáson? Úgy gondolta, nem, de ugyanakkor azt is valószínűsítette, hogy Ron sem észlelte saját magán a változásokat, melyek rossz irányba történtek, ehhez kétség sem férhetett. A fiú titkolózó, zárkózott lett, olyasvalaki, aki nem szereti, ha a dolgairól kérdezik, egyedül Isával csevegett hosszabban, de a lány mindig csak vállat vont, ha Harry és Hermione barátjukról kérdezték.</w:t>
        <w:br/>
        <w:t xml:space="preserve">- "Hogy Hermione áruló lenne?" </w:t>
        <w:br/>
        <w:t>Harry zavartan megrázta a fejét, s fáradtan felment fiúk hálótermébe, de a tény, hogy Hermione minden ok nélkül beárulta, nem hagyta nyugodni…</w:t>
      </w:r>
    </w:p>
    <w:p>
      <w:pPr>
        <w:pStyle w:val="NormlWeb"/>
        <w:jc w:val="center"/>
        <w:rPr>
          <w:color w:val="000000"/>
        </w:rPr>
      </w:pPr>
      <w:r>
        <w:rPr>
          <w:rFonts w:cs="Garamond" w:ascii="Garamond" w:hAnsi="Garamond"/>
          <w:b/>
          <w:bCs/>
          <w:color w:val="000000"/>
          <w:sz w:val="27"/>
          <w:szCs w:val="27"/>
        </w:rPr>
        <w:t>IX.</w:t>
      </w:r>
    </w:p>
    <w:p>
      <w:pPr>
        <w:pStyle w:val="NormlWeb"/>
        <w:jc w:val="center"/>
        <w:rPr>
          <w:color w:val="000000"/>
        </w:rPr>
      </w:pPr>
      <w:r>
        <w:rPr>
          <w:rFonts w:cs="Garamond" w:ascii="Garamond" w:hAnsi="Garamond"/>
          <w:b/>
          <w:bCs/>
          <w:color w:val="000000"/>
          <w:sz w:val="27"/>
          <w:szCs w:val="27"/>
        </w:rPr>
        <w:t xml:space="preserve">A legrosszabb Karácsony </w:t>
      </w:r>
    </w:p>
    <w:p>
      <w:pPr>
        <w:pStyle w:val="NormlWeb"/>
        <w:rPr>
          <w:color w:val="000000"/>
        </w:rPr>
      </w:pPr>
      <w:r>
        <w:rPr>
          <w:rFonts w:cs="Garamond" w:ascii="Garamond" w:hAnsi="Garamond"/>
          <w:b/>
          <w:bCs/>
          <w:color w:val="000000"/>
        </w:rPr>
        <w:t>Beköszöntött a december. Az időjárás úgy tűnt, teljesen megbolondult. Hol sűrű, kövér cseppek kopogtak az ablakon, s tompa, fehér köd úszott mindenütt a sötét ég alatt, vagy a zúzmarán csillogva megtörő sugarakkal sütött a nap, s jeges, metsző szél fújt, kergette a feketévé száradt faleveleket a jéggé fagyott földön. Úgy tűnt mintha két hatalom, a fény és ridegség világa, s a sötét, mégis enyhe világ harcolt volna egymással az időjárásért… Harrynek teljesen mindegy volt: egyiket sem szerette.</w:t>
        <w:br/>
        <w:t>Harry emlékezetében élesen élt még a beszélgetés emléke, mikor Ron Hermione fejéhez vágta, hogy beárulta Harryt.</w:t>
        <w:br/>
        <w:t>- De hát… - nyögte Hermione. - Oh, engem nem érdekel, higgy, amit akarsz! - mondta szinte sírva, elfordult, kócos, barna haja hátracsapódott, s felszaladt a lányok hálószobájába vezető lépcsőn.</w:t>
        <w:br/>
        <w:t>- Hermione, várj! - indult utána Harry, de Ron a vállára tette kezét, megállítva őt. - És ha nem is ő volt? - fordult barátjához.</w:t>
        <w:br/>
        <w:t>- Ki más?</w:t>
        <w:br/>
        <w:t>Attól a naptól kezdve nem szóltak egymáshoz. Hermione mintha megszűnt volna létezni a két fiú számára. Ők nem keresték a társaságát, s ő sem az övét. Helyettük inkább Kyrával, az indiai cserediáklánnyal mászkált. Isabella úgy tűnt, az évfolyamon, sőt, az iskolában szinte mindenkivel összebarátkozott, mindegy volt, hogy griffendéles vagy mardekáros, hogy hollóhátas vagy épp hugrabugos. Harry egyszer látta, hogy Anabell Malfoyjal és az egyik szobatársával beszélgetett, utána pedig, pusztán kíváncsiságból, megérdeklődte, miről csevegtek.</w:t>
        <w:br/>
        <w:t>- Miért érdekel az téged? - kérdezte hamiskás mosollyal Isa.</w:t>
        <w:br/>
        <w:t xml:space="preserve">- Csak úgy… - Harry megrántotta vállát, és úgy tett, mintha valami nagyon érdekes lenne a cipőjén, és egyre jobban idegesítette, ahogy a lány kíváncsi mosollyal fürkészi arcát. - Ugyan már, csak nem gondolod? </w:t>
        <w:br/>
        <w:t xml:space="preserve">- Áh, én nem… - mondta olyan hangsúllyal, hogy inkább azt jelentette: "De, pontosan azt gondolom…". - Egyébként Anabell kígyójáról beszélgettünk, Zöldről… Megint megszökött tőle… Anabell elmondta, hogy már a vonaton is történt hasonló, és akkor nem más, mint a hős Harry Potter hozta vissza… </w:t>
        <w:br/>
        <w:t xml:space="preserve">- Ja, tényleg… De akkor a Lila név jobban illett volna rá… </w:t>
        <w:br/>
        <w:t xml:space="preserve">- Aha… És te teljesen önzetlenül utána vitted a kígyót… </w:t>
        <w:br/>
        <w:t>- Hagy már abba…</w:t>
        <w:br/>
        <w:t>Ekkor szerencsére megérkezett McGalagony és a Harry számára kínos beszélgetésnek vége szakadt, de megesküdött volna rá, hogy Anabell ránézett, mielőtt bement a közeli bűbájtan terembe…</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 xml:space="preserve">Fájdalmas volt szembesülni a ténnyel, hogy a nagyterem díszítésére szolgáló fenyőfákat Frics hurcolta fel a Tiltott Rengetegből, és nem Hagrid… </w:t>
        <w:br/>
        <w:t>A csillogó díszek, a fákra bűvölt szikrázó jégcsapok, aranygömbök, csillagok, a mennyezet megbűvölt felhődunyháiból hulló hópelyhek valahogy nem ragyogtak olyan tiszta és derűs fénnyel, mint a korábbi Karácsonyi vacsorákon.</w:t>
        <w:br/>
        <w:t xml:space="preserve">Nagyon sokan töltötték a téli szünetet az iskolában, a végzősök közül sokan voltak, akik a közelgő RAVASZ vizsgáik miatt tanulni maradtak a Roxfort falai között, mint Hermione is, de erről Harry és Ron nem vettek tudomást. Az iskola vezetősége valami különös oknál fogva, talán hogy kicsit kimozdítsák a diákságot a szürke hétköznapokból, a megjelenést dísztalárban tette kötelezővé. Így Hermione is vajszínű dísztalárjában feszített az asztalnál, csakúgy, mint Kyra egy mély bordó színűben. Harry kicsit megdöbbenve vette észre, hogy régi dísztalárja nevetségesen rövid rá. Isabella amint meglátta, egy pálcasuhintással megoldotta a helyzetet, bár nem a legtökéletesebben, Harry élénk lila, vastag szegélyt húzott maga után. Mikor leértek az előcsarnokba, Harry egyből kiszúrta Anabellt. Smaragdzöld dísztalárban állt Malfoy mellett. A különös nem is ez volt, hanem ami a bokáján látszódott: cipőjének sötét pántjai között egy fekete, összetekeredő kígyó rajza volt látható. Anabell arrébb lépett, s talárja eltakarta bokáját, s a rajzot. </w:t>
        <w:br/>
        <w:t xml:space="preserve">Vidám zsibongás töltötte be a termet, ahogy várták Mrs Figget, s a többi tanárt, hogy a vacsora elkezdődjön. Azonban mikor Gloom professzor ezüstösen fénylő zöld bársonytalárjában sietős léptekkel vonult be a terembe, egyszerre csend lett. Harry sem értette miért, de az eltökélt arccal lépkedő tanárnő közeledése félelmet keltett benne. Kísértetiesen fehér arca gondterheltnek, s fáradtnak tűnt. Végül megállt a tanári asztal előtt, s minden szem rá szegeződött. </w:t>
        <w:br/>
        <w:t>- Ma este - hangja visszhangot vert a terem falai közt, - a Roxfort volt, nagyra becsült igazgatója, Albus Dumbledore Roxmorts faluban - hosszú szünetet tartott, majd végül kimondta: - elhalálozott.</w:t>
        <w:br/>
        <w:t xml:space="preserve">Harry felemelte fejét. Olyan volt, mintha valami rémes álomba csöppent volna. Várta hogy felébredjen, de mindhiába. Társai ugyanígy reagáltak. Senki nem akarta elhinni, amit hallott, pedig biztos volt benne mindenki, hogy igaz. Nem hitték el. Nem akarták elhinni. </w:t>
        <w:br/>
        <w:t>- Megölték - mondta Harry, s hangja tisztán, s hangosabban hallatszott, mint azt szerette volna.</w:t>
        <w:br/>
        <w:t>Gloom komoran bólintott, majd halkan hozzá tette.</w:t>
        <w:br/>
        <w:t>- Átélik mindazt, amiről eddig csak hallhattak. Immáron nincs senki, aki a Sötét Nagyúr útjába állhatna, de pánikra nincs ok. A Roxfortot nem fenyegeti közvetlen veszély. Kérem, miután végeztek a vacsorával, mindenki menjen fel a klubhelyiségébe. Ezentúl csak az órák alkalmával hagyhatják el a körletüket, s akkor is csak tanári felügyelettel. Aki bármi gyanúsat észlel a Roxfort körül, azonnal jelentse a házvezető vagy valamelyik másik tanárának. Ismétlem, pánikra nincs ok.</w:t>
        <w:br/>
        <w:t xml:space="preserve">A professzor elindult az ajtó felé, de amikor elhaladt a Griffendél asztala mellett, intett Harrynek, hogy kövesse. </w:t>
        <w:br/>
        <w:t>Dolgozószobájába vezette, s becsukta mögöttük az ajtót.</w:t>
        <w:br/>
        <w:t>- Jól van, Potter? - kérdezte Gloom a szokásosnál valamivel enyhébb hangon. - Nem azért, hogy… csak mostanában nagyon összejött minden… Gemeni, ha jól tudom őt is kedvelte, aztán Hagrid, és most Dumbledore - mondta tényszerűen, sajnálkozva minden őszinte sajnálat nélkül.</w:t>
        <w:br/>
        <w:t>- Túlélem - mondta keserűen.</w:t>
        <w:br/>
        <w:t>- A fájdalom, melyet egy ember elvesztése jelent, elmúlik, s a könnyeket felszárítja az idő, de most valami új, a fiatalabbak számára ismeretlen következik.</w:t>
        <w:br/>
        <w:t>- Ami Dumbledore nélkül következik, azt én nem várom, de ismerem. S eleget szenvedtem miatta, hogy tudjam, gyűlölöm, ha nem is éltem még át!</w:t>
        <w:br/>
        <w:t>- Nem. Nem ismerheti. Ahogy mondta, nem élte meg, nem tudhatja, milyen.</w:t>
        <w:br/>
        <w:t xml:space="preserve">- De tudom, hogy mások gyűlölik, mert borzalmas volt mindenkinek, mindenkinek, aki </w:t>
      </w:r>
      <w:r>
        <w:rPr>
          <w:rFonts w:cs="Garamond" w:ascii="Garamond" w:hAnsi="Garamond"/>
          <w:b/>
          <w:bCs/>
          <w:i/>
          <w:iCs/>
          <w:color w:val="000000"/>
        </w:rPr>
        <w:t>jó</w:t>
      </w:r>
      <w:r>
        <w:rPr>
          <w:rFonts w:cs="Garamond" w:ascii="Garamond" w:hAnsi="Garamond"/>
          <w:b/>
          <w:bCs/>
          <w:color w:val="000000"/>
        </w:rPr>
        <w:t>.</w:t>
        <w:br/>
        <w:t xml:space="preserve">Gloom talán kicsit meglepődött kijelentésén, s kíváncsi pillantást vetett rá. </w:t>
        <w:br/>
        <w:t xml:space="preserve">- Mégis hogy dönti el, ki a </w:t>
      </w:r>
      <w:r>
        <w:rPr>
          <w:rFonts w:cs="Garamond" w:ascii="Garamond" w:hAnsi="Garamond"/>
          <w:b/>
          <w:bCs/>
          <w:i/>
          <w:iCs/>
          <w:color w:val="000000"/>
        </w:rPr>
        <w:t>jó</w:t>
      </w:r>
      <w:r>
        <w:rPr>
          <w:rFonts w:cs="Garamond" w:ascii="Garamond" w:hAnsi="Garamond"/>
          <w:b/>
          <w:bCs/>
          <w:color w:val="000000"/>
        </w:rPr>
        <w:t xml:space="preserve"> és ki a </w:t>
      </w:r>
      <w:r>
        <w:rPr>
          <w:rFonts w:cs="Garamond" w:ascii="Garamond" w:hAnsi="Garamond"/>
          <w:b/>
          <w:bCs/>
          <w:i/>
          <w:iCs/>
          <w:color w:val="000000"/>
        </w:rPr>
        <w:t>rossz</w:t>
      </w:r>
      <w:r>
        <w:rPr>
          <w:rFonts w:cs="Garamond" w:ascii="Garamond" w:hAnsi="Garamond"/>
          <w:b/>
          <w:bCs/>
          <w:color w:val="000000"/>
        </w:rPr>
        <w:t>?</w:t>
        <w:br/>
        <w:t xml:space="preserve">- Hát - Harry egy kissé zavarba jött. - Hogy ki áll Voldemort mellett és ki szemben vele - mondta úgy, mintha ez magától értetődő lenne. </w:t>
        <w:br/>
        <w:t xml:space="preserve">- </w:t>
      </w:r>
      <w:r>
        <w:rPr>
          <w:rFonts w:cs="Garamond" w:ascii="Garamond" w:hAnsi="Garamond"/>
          <w:b/>
          <w:bCs/>
          <w:i/>
          <w:iCs/>
          <w:color w:val="000000"/>
        </w:rPr>
        <w:t>Jó</w:t>
      </w:r>
      <w:r>
        <w:rPr>
          <w:rFonts w:cs="Garamond" w:ascii="Garamond" w:hAnsi="Garamond"/>
          <w:b/>
          <w:bCs/>
          <w:color w:val="000000"/>
        </w:rPr>
        <w:t xml:space="preserve"> és </w:t>
      </w:r>
      <w:r>
        <w:rPr>
          <w:rFonts w:cs="Garamond" w:ascii="Garamond" w:hAnsi="Garamond"/>
          <w:b/>
          <w:bCs/>
          <w:i/>
          <w:iCs/>
          <w:color w:val="000000"/>
        </w:rPr>
        <w:t>rossz</w:t>
      </w:r>
      <w:r>
        <w:rPr>
          <w:rFonts w:cs="Garamond" w:ascii="Garamond" w:hAnsi="Garamond"/>
          <w:b/>
          <w:bCs/>
          <w:color w:val="000000"/>
        </w:rPr>
        <w:t xml:space="preserve">… Aki az Ő oldalán áll, az nyílván nem tartja magát </w:t>
      </w:r>
      <w:r>
        <w:rPr>
          <w:rFonts w:cs="Garamond" w:ascii="Garamond" w:hAnsi="Garamond"/>
          <w:b/>
          <w:bCs/>
          <w:i/>
          <w:iCs/>
          <w:color w:val="000000"/>
        </w:rPr>
        <w:t>rossznak</w:t>
      </w:r>
      <w:r>
        <w:rPr>
          <w:rFonts w:cs="Garamond" w:ascii="Garamond" w:hAnsi="Garamond"/>
          <w:b/>
          <w:bCs/>
          <w:color w:val="000000"/>
        </w:rPr>
        <w:t xml:space="preserve">, sőt, viszont azt, aki az ellenkező oldalon, annál inkább. </w:t>
        <w:br/>
        <w:t xml:space="preserve">- </w:t>
      </w:r>
      <w:r>
        <w:rPr>
          <w:rFonts w:cs="Garamond" w:ascii="Garamond" w:hAnsi="Garamond"/>
          <w:b/>
          <w:bCs/>
          <w:i/>
          <w:iCs/>
          <w:color w:val="000000"/>
        </w:rPr>
        <w:t>Nincs jó és rossz, csak hatalom…</w:t>
      </w:r>
      <w:r>
        <w:rPr>
          <w:rFonts w:cs="Garamond" w:ascii="Garamond" w:hAnsi="Garamond"/>
          <w:b/>
          <w:bCs/>
          <w:color w:val="000000"/>
        </w:rPr>
        <w:t xml:space="preserve"> - motyogta elgondolkozva maga elé meredve Harry.</w:t>
        <w:br/>
        <w:t>- Tessék? Harry, e-e-ezt ki mondta neked? - Gloom elkerekedett, kissé riadt szemekkel pislogott Harryre.</w:t>
        <w:br/>
        <w:t>- Voldemort - mondta, s felpillantott a tanárnőre.</w:t>
        <w:br/>
        <w:t>Gloom nagyot nyelt, és pislogva nézett Harryre nagy, zöld szemeivel.</w:t>
        <w:br/>
        <w:t>- Áh, szóval téged is… mármint, magát is megpróbálta a maga oldalára állítani. Képtelen ötlet - tette hozza halvány mosollyal. - Megrázó dolog történt, de túl kell lépnie rajta - váltott hangnemet. - Dumbledore halott, s már a kétségbeesés sem támaszthatja fel. Mindig is tudtuk, hogy egyszer ki kell állniuk egymás ellen szemtől szemben.</w:t>
        <w:br/>
        <w:t>- De nem gondoltam, hogy ez így lesz… Én azt hittem… Azt hittem…</w:t>
        <w:br/>
        <w:t xml:space="preserve">- Dumbledore hatalmasabb, és </w:t>
      </w:r>
      <w:r>
        <w:rPr>
          <w:rFonts w:cs="Garamond" w:ascii="Garamond" w:hAnsi="Garamond"/>
          <w:b/>
          <w:bCs/>
          <w:i/>
          <w:iCs/>
          <w:color w:val="000000"/>
        </w:rPr>
        <w:t>Ő</w:t>
      </w:r>
      <w:r>
        <w:rPr>
          <w:rFonts w:cs="Garamond" w:ascii="Garamond" w:hAnsi="Garamond"/>
          <w:b/>
          <w:bCs/>
          <w:color w:val="000000"/>
        </w:rPr>
        <w:t xml:space="preserve"> soha nem fogja legyőzni.</w:t>
        <w:br/>
        <w:t>Harry bólintott.</w:t>
        <w:br/>
        <w:t xml:space="preserve">- Hiú ábránd - mondta tényszerűen. - Hiszen tudta, hogy néhány éve majdnem Voldemort kerekedett felül, s Dumbledore sem tehetett semmit, most miért lett volna másképp, mikor a Sötét Nagyúr erősebb, mint valaha… A </w:t>
      </w:r>
      <w:r>
        <w:rPr>
          <w:rFonts w:cs="Garamond" w:ascii="Garamond" w:hAnsi="Garamond"/>
          <w:b/>
          <w:bCs/>
          <w:i/>
          <w:iCs/>
          <w:color w:val="000000"/>
        </w:rPr>
        <w:t>Leghatalmasabb</w:t>
      </w:r>
      <w:r>
        <w:rPr>
          <w:rFonts w:cs="Garamond" w:ascii="Garamond" w:hAnsi="Garamond"/>
          <w:b/>
          <w:bCs/>
          <w:color w:val="000000"/>
        </w:rPr>
        <w:t xml:space="preserve"> - susogta távolba révedő szemekkel.</w:t>
        <w:br/>
        <w:t xml:space="preserve">- Nem több gyilkosnál - mondta megvetően Harry. - Megölte a szüleimet, és még hány másik ártatlan embert, csak azért, hogy…-hangja elcsuklott. - Ha ő nincs, minden másképp lett volna. Az anyám feláldozta magát értem, hogy élhessek, de megmenteni nem tudott, csak meghosszabbította az életemet - tört ki keserűen. - És Anabell is… Tudni akarja, ki az anyja, de lehet, hogy még az apja kiléte után is megtudhat a családjáról, az anyjáról olyat, ami… - elfordította tekintetét, szégyellte, hogy ennyi mindent elmondott. </w:t>
        <w:br/>
        <w:t>Gloom ökölbe szorította kezét, s mereven nézett Harryre.</w:t>
        <w:br/>
        <w:t xml:space="preserve">- Elég volt Potter - mondta keményen. - Mondja el végre, mit tud a Díváról, amit nem hajlandó elmondani? - vonásai hirtelen megkeményedtek, hangja szigorúan, parancsolóan csengett. </w:t>
        <w:br/>
        <w:t>Harry nyelt egyet, s nem tudott szabadulni a zöld szemek fogságából, úgy érezte, nem tehet mást, el kell mondania:</w:t>
        <w:br/>
        <w:t xml:space="preserve">- Én… Én… Én azt hiszem, hogy… megálmodom az életét. </w:t>
        <w:br/>
        <w:t>Gloom arca a szokásos falfehérből halálsápadtra váltott, pupillái kitágultak, zöld szeme feketének tetszett, s ami a legborzalmasabb volt, továbbra is mélyen Harry szemeibe nézett.</w:t>
        <w:br/>
        <w:t xml:space="preserve">- Hogy megálmodja?! </w:t>
        <w:br/>
        <w:t>Harry bólintott.</w:t>
        <w:br/>
        <w:t>- El kell mondania mindent, amire emlékszik, de semmilyen részletet nem hallgathat el!</w:t>
        <w:br/>
        <w:t>Harry először nem tudta hol kezdje, aztán úgy döntött, a legkorábbinak tűnő álommal.</w:t>
        <w:br/>
        <w:t>- Van két ikertestvére, egy öccse és egy húga. Az öccse Gemeni volt, és ő ölte meg, és az anyját is, és három különböző árvaházba kerültek, és ő Corell Jonnes - egy pillanatnyi szünetet tartott, Gloom lehunyta szemeit, s a homlokára tette kezét, majd Harry folytatta, - És a váltó neve az a Sym izé… ő, és, és…</w:t>
        <w:br/>
        <w:t xml:space="preserve">- Nyugalom Potter! </w:t>
        <w:br/>
        <w:t>Gloom felállt, Harry homlokára tette jéghideg, kissé remegő kezét, s a fiú egy kicsit megnyugodott…</w:t>
        <w:br/>
        <w:t xml:space="preserve">- Ennyi elég. Köszönöm. </w:t>
        <w:br/>
        <w:t xml:space="preserve">Szemben állt Harryvel, s elgondolkozva nézte a pamacsfüvét, aki épp a szomszédságában növő - valószínűleg ugyancsak húsevő növényt próbálta széttépni. </w:t>
        <w:br/>
        <w:t xml:space="preserve">- Elég volt! - azzal egy lendületes csapással szétválasztotta a két agresszív zöldséget. - Egy valamit tudnia kell, Potter - fordult újra Harryhez. - Most már csak magában és a szerencséjében bízhat. Elvileg az is a feladatom lenne, hogy megvédjem magát, de már a Dívát sem tudnám legyőzni, nem hogy… - keserűen felnevetett. </w:t>
        <w:br/>
        <w:t>- "Június…" - gondolta Harry.</w:t>
        <w:br/>
        <w:t>- Potter, miért van olyan érzésem, hogy még mindig titkol valamit?</w:t>
        <w:br/>
        <w:t>Harry átkozva butaságát, és hogy gondolatai így kiültek arcára, megpróbálta kerülni Gloom átható tekintetét, mert tudta, akkor úgy is elmondja, próbálkozása sikertelennek bizonyult.</w:t>
        <w:br/>
        <w:t xml:space="preserve">- Június. Eddig fogok élni. </w:t>
        <w:br/>
        <w:t>- Tessék?! - Gloom szemei elkerekedtek, látszólag teljesen ledöbbent Harry őszinte kijelentésétől.</w:t>
        <w:br/>
        <w:t xml:space="preserve">- Az egyik álmomban a Díva veszekedett valakivel, aki nem értette, hogy miért csak idén júniusban lehet megölni engem… </w:t>
        <w:br/>
        <w:t>- Potter, ne haragudjon - kezdte aggodalmaskodva -, de szerintem ez már nem normális… Mondja, a nap huszonnégy órájából hányat tölt azzal, hogy azon töpreng, hogy és mikor fog meghalni?</w:t>
        <w:br/>
        <w:t>- Huszonnégyből? Huszonötöt - mondta sötéten.</w:t>
        <w:br/>
        <w:t xml:space="preserve">- É-értem. Próbálja meg lecsökkenteni huszonháromra. Most pedig jobb, ha alszik egyet… </w:t>
        <w:br/>
        <w:t xml:space="preserve">Harry magában azon dühöngve, hogy már megint bebizonyította valakinek, hogy teljesen őrült, elindult az ajtó felé, majd hirtelen visszafordult. </w:t>
        <w:br/>
        <w:t>- Professzor… Mekkora az esély rá, hogy Voldemort valahogy megint eltűnjön, vagy hogy legalább ne tudjon megint hatalomra törni?</w:t>
        <w:br/>
        <w:t>Gloom sóhajtott.</w:t>
        <w:br/>
        <w:t xml:space="preserve">- Potter, nem tud mindent… Már semmi esély nincs rá, hogy ne következzen be, hiszen már megtörtént. A Sötét Nagyúr a sajtót, a rádiót éppúgy befolyásolja, mint a Minisztériumot, s ezek által az összes varázslót és boszorkány, </w:t>
      </w:r>
      <w:r>
        <w:rPr>
          <w:rFonts w:cs="Garamond" w:ascii="Garamond" w:hAnsi="Garamond"/>
          <w:b/>
          <w:bCs/>
          <w:i/>
          <w:iCs/>
          <w:color w:val="000000"/>
        </w:rPr>
        <w:t>mindenkit</w:t>
      </w:r>
      <w:r>
        <w:rPr>
          <w:rFonts w:cs="Garamond" w:ascii="Garamond" w:hAnsi="Garamond"/>
          <w:b/>
          <w:bCs/>
          <w:color w:val="000000"/>
        </w:rPr>
        <w:t>.</w:t>
        <w:br/>
        <w:t xml:space="preserve">- Ezért nem ír semmiről a Próféta… - motyogta Harry lemondóan, megtudta azt, amitől eddig félt. - De, legalább a Roxfort még nem… </w:t>
        <w:br/>
        <w:t xml:space="preserve">- Ki tudja… Nem tudnánk, ha mégis így lenne. A Roxfort fontos neki… Nagyon is fontos, maga miatt. Biztos, hogy ügyelne arra, hogy ki figyelje az iskolát, és magát, Potter… </w:t>
        <w:br/>
        <w:t>- Szóval, előfordulhat, hogy egy halálfaló bejutott a Roxfortba?</w:t>
        <w:br/>
        <w:t xml:space="preserve">- Akár… </w:t>
        <w:br/>
        <w:t>- Professzor, lehet, hogy azért álmodtam a Dívával, mert a közelemben van? - kérdezte elgondolkodva.</w:t>
        <w:br/>
        <w:t xml:space="preserve">Gloom gyanakvó pillantást vetett rá. </w:t>
        <w:br/>
        <w:t xml:space="preserve">- Elég az is, ha a Díva sokat gondolkozik magán. </w:t>
        <w:br/>
        <w:t>- Értem.</w:t>
        <w:br/>
        <w:t>- Ugye nem gondolja, hogy Lady Ferisse…?</w:t>
        <w:br/>
        <w:t>- Nem - Harry a fejét rázta.</w:t>
        <w:br/>
        <w:t>- Csak hogy tudja: Aryan anyját kitagadták a rangján alul kötött házasságáért, Aryannak semmi köze hozzájuk.</w:t>
        <w:br/>
        <w:t>Harry bólintott, s az ajtóhoz lépett.</w:t>
        <w:br/>
        <w:t>- Potter! - szólt utána Gloom professzor. - Ha rosszul érzi magát, keresse meg Madam Pomfreyt.</w:t>
        <w:br/>
        <w:t xml:space="preserve">Harry bólintott, bár esze ágában sem volt a javasasszonyhoz fordulni, mert volt egy olyan érzése, hogy nagyon hamar egy kényszerzubbonyban találja magát egy pszichiáter rendelőjében, mint mihamarabb kezelésre szoruló dühöngő őrült. Ahogy kilépett az ajtón, egyenesen a Griffendél-toronyba ment. </w:t>
        <w:br/>
        <w:t xml:space="preserve">Harry hosszú órákig feküdt álmatlanul, gyötrő gondolataival kínozva magát, s akkor sem volt kellemesebb, mikor végre nyugtalan álomba merült… </w:t>
        <w:br/>
        <w:t>Végigment a hatalmas, fekete szikla robosztus tömege alatt, fel a lépcsőn a tépő, metsző szélben, látta zuhanni az alakot, hallotta, ahogy az azt kiáltja:</w:t>
        <w:br/>
        <w:t>- Harry!</w:t>
        <w:br/>
        <w:t>S végül zuhant. Zuhant le a mélybe, de nem állt meg. Nem landolt, nem ért földet sehol. Ott lebegett, valahol ég és föld között a semmiben.</w:t>
        <w:br/>
        <w:t>Egy végtelennek tűnő, sötét erdőt látott, melyből középen kimeredt egy hatalmas, fekete szikla.</w:t>
        <w:br/>
        <w:t>Vészjósló csend honolt mindenfelé, s az erdő feletti égbolt felét fekete viharfelhők uralták, míg a másik részén tiszta fénnyel világítottak a csillagok.</w:t>
        <w:br/>
        <w:t xml:space="preserve">Egy villanás látszódott az ég alján, s kirajzolódott egy sötét, árnyszerű felleg. Újabb villanás, de mennydörgés nem hallatszott </w:t>
        <w:br/>
        <w:t>Egy mély, női hang zengett az erdő s a szikla felett, egy szöveget kántált monotonon, s a szavak egyre ismétlődtek, kétség sem férhetett hozzá, varázsolt. Egyre ismétlődő villanások tűntek fel, s a sötét felhő egyre nagyobb lett, s végül teljesen elborította a csillagokat, akik borzalmas haláltusát vívva küzdtek ellene, majd egy eddiginél is hatalmasabb mennydörgés nélküli villanás, s az utolsó fénysugár is kihunyt: teljes sötétség borult a világra.</w:t>
        <w:br/>
        <w:t>Mikor Harry másnap reggel kinézett az ablakon, rá kellett ébrednie, ez nem csak egy álom volt…</w:t>
      </w:r>
    </w:p>
    <w:p>
      <w:pPr>
        <w:pStyle w:val="NormlWeb"/>
        <w:jc w:val="center"/>
        <w:rPr>
          <w:color w:val="000000"/>
        </w:rPr>
      </w:pPr>
      <w:r>
        <w:rPr>
          <w:rFonts w:cs="Garamond" w:ascii="Garamond" w:hAnsi="Garamond"/>
          <w:b/>
          <w:bCs/>
          <w:color w:val="000000"/>
          <w:sz w:val="27"/>
          <w:szCs w:val="27"/>
        </w:rPr>
        <w:t>X.</w:t>
      </w:r>
    </w:p>
    <w:p>
      <w:pPr>
        <w:pStyle w:val="NormlWeb"/>
        <w:jc w:val="center"/>
        <w:rPr>
          <w:color w:val="000000"/>
        </w:rPr>
      </w:pPr>
      <w:r>
        <w:rPr>
          <w:rFonts w:cs="Garamond" w:ascii="Garamond" w:hAnsi="Garamond"/>
          <w:b/>
          <w:bCs/>
          <w:color w:val="000000"/>
          <w:sz w:val="27"/>
          <w:szCs w:val="27"/>
        </w:rPr>
        <w:t>A Díva bosszút áll</w:t>
      </w:r>
    </w:p>
    <w:p>
      <w:pPr>
        <w:pStyle w:val="NormlWeb"/>
        <w:rPr>
          <w:color w:val="000000"/>
        </w:rPr>
      </w:pPr>
      <w:r>
        <w:rPr>
          <w:rFonts w:cs="Garamond" w:ascii="Garamond" w:hAnsi="Garamond"/>
          <w:b/>
          <w:bCs/>
          <w:color w:val="000000"/>
        </w:rPr>
        <w:t xml:space="preserve">Harry végigment a hatalmas szikla lábánál, fel a kőlépcsőn, majd gyors zuhanással le. Végül egy sötét teremben találta magát. A falakon itt-ott zöldes fénnyel lobogó fáklyák égtek. A Díva a faltól néhány lépésre állt egy fekete csuklyás alak előtt. Harry sebhelyébe kínzó fájdalom nyilallt. </w:t>
        <w:br/>
        <w:t>- Már megint mit szúrtál el? - visszhangzott a fagyos, szívbemarkolóan rideg hang.</w:t>
        <w:br/>
        <w:t xml:space="preserve">- Semmit - mondta a Díva kicsit felháborodva, mivel ő nem </w:t>
      </w:r>
      <w:r>
        <w:rPr>
          <w:rFonts w:cs="Garamond" w:ascii="Garamond" w:hAnsi="Garamond"/>
          <w:b/>
          <w:bCs/>
          <w:i/>
          <w:iCs/>
          <w:color w:val="000000"/>
        </w:rPr>
        <w:t>szokott</w:t>
      </w:r>
      <w:r>
        <w:rPr>
          <w:rFonts w:cs="Garamond" w:ascii="Garamond" w:hAnsi="Garamond"/>
          <w:b/>
          <w:bCs/>
          <w:color w:val="000000"/>
        </w:rPr>
        <w:t xml:space="preserve"> elrontani dolgokat, azonban arca a szokásosnál is sápadtabb volt, sárga szemei félelemtől csillogtak.</w:t>
        <w:br/>
        <w:t>- Khm - a csuklyás közelebb lépett hozzá, kezét végigcsúsztatta a nő vállán, végül póklábszerű ujjai a nyakára kulcsolódtak.</w:t>
        <w:br/>
        <w:t>- Jó-jó, de végül is semmit sem… - dadogta egyre ijedtebben. - Csak hát… Kicsit később tettem meg valamit, mint kellett volna, de végül is nem lett belőle baj…</w:t>
        <w:br/>
        <w:t>- Szóval - sürgette, s a nő arcából ítélve fokozott a szorításon.</w:t>
        <w:br/>
        <w:t>- Hát, valaki kicsit később halt meg, mint kellett volna… Jó-jó, mondom - tette hozzá sietve, mert a fehér ujjak újból közelítettek egymáshoz. - Szóval Nad-Nadine Sailor…</w:t>
        <w:br/>
        <w:t xml:space="preserve">- Tessék?! - förmedt rá. </w:t>
        <w:br/>
        <w:t xml:space="preserve">- Hát, i-igen, de halott ő is, meg Gemeni is! </w:t>
        <w:br/>
        <w:t>- Gemeni…?</w:t>
        <w:br/>
        <w:t>- Oh, ő a fia… Mármint, a harmadik iker… - közben lefejtette nyakáról az ujjakat, s kibújt szorításukból.</w:t>
        <w:br/>
        <w:t>- Úgy érted - kezdte már-már kedélyesen -, hogy az anyád és az öcséd, akiknek már réges-rég a föld alatt kellene lenniük, ez idáig szabadon kószáltak a világban?</w:t>
        <w:br/>
        <w:t>A Díva lassan hátrálni kezdett, de hamar a falnak ütközött. Hosszú, fekete körmű ujjait a fal repedésein húzta végig, ahogy a fal mentén hátrált, s közben remegő hangon dadogta:</w:t>
        <w:br/>
        <w:t>- Hát, végül is i-igen, de semmi probléma nem lett belőle, már halott mind a kettő, tudom, hogy tizenakárhány évet késtem a megvalósítással, de most már Gemeni is az…</w:t>
        <w:br/>
        <w:t>- Mióta tudod róla? - kérdezte ridegen.</w:t>
        <w:br/>
        <w:t>- Néhány napja…</w:t>
        <w:br/>
        <w:t>Voldemort tett egy hirtelen mozdulatot, mire a Díva még gyorsabban lépett hátra, háta újból a falnak ütközött, másik kezét is a falra helyezte, mintha fel próbálna mászni rá.</w:t>
        <w:br/>
        <w:t>- Na jó, egy he… - nagyot nyelt. - …hónapja.</w:t>
        <w:br/>
        <w:t>Voldemort közelebb lépett, s végighúzta hosszú ujjait a Díva fekete selyemkendővel takart vállán, nyakán, majd álla alatt, s kényszerítette, hogy a szemébe nézzen.</w:t>
        <w:br/>
        <w:t>- Rendben, egy fél éve - mondta a Díva, s összeszorította szemét.</w:t>
        <w:br/>
        <w:t xml:space="preserve">- FÉL ÉVE?! </w:t>
        <w:br/>
        <w:t>- De Gemeni nem tudta! - mentegetőzött reszketve.</w:t>
        <w:br/>
        <w:t>- Érdekes, én sem… Még valami, amiről elfelejtettél tájékoztatni? - kérdezte, s kisimította a nő arcából a szemébe lógó fekete tincseket.</w:t>
        <w:br/>
        <w:t>A Díva némán csak a fejét rázta…</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Harry soha nem szerette ennyire Piton bájitaltan óráit. Igaz, most is csak azért, mert pincetermének nem voltak ablakai, s így nem kellett a gyászos feketébe öltözött égboltra pillantania, mely mindig emlékeztette a közelmúlt szomorú eseményeire. Az iskola életére is rányomták bélyegüket a halálesetek, nem csak azért, mert mindenhová tanári kísérettel mentek, de mert a folyosókon és a nagyteremben szinte alig hallatszott nevetés. A természet is feszült csendbe burkolózott. Harry nosztalgiázva emlékezett vissza azokra az időkre, mikor a baziliszkusz tartotta rettegésben az iskolát, vagy épp Sirius miatt fordítottak nagyobb gondot a tanulók, elsősorban az ő védelmére. Harry azonban meglátta a jó oldalát is annak, hogy egymást kergető sötét gondolatai miatt szinte egy percre sem tudta lehunyni a szemét, ugyanis így legalább rémálmai nem üldözhették.</w:t>
        <w:br/>
        <w:t xml:space="preserve">Ron még a korábbinál is nagyobb változáson ment keresztül. Arca sovány és sápadt lett, s szinte már alig beszélt valakivel. Harryhez is alig szólt, s derűlátó személyisége mintha örökre búcsút intett volna neki. Neville betegesen gyanakvó lett. Hermione és Kyra - bár Harry nem törődött vele, mi van velük - a megszokottnál is csendesebbek és komorak voltak, s többet tanultak, mint Hermione a vizsgadrukk alatt szokott. Isabella nyughatatlan természete nem változott meg, de szorongott, körmeit tövig rágta. </w:t>
        <w:br/>
        <w:t>Harrynek eszébe jutott valami: Anabell megmentette Dumbledoret, azóta pedig Voldemort megölte a varázslót, tehát előfordulhat, hogy a következő áldozat a lány lesz. De ahogy Harry látta, Anabell nem aggódott túlságosan, a tizenöt évesek bohémságával szemlélte a helyzetet…</w:t>
        <w:br/>
        <w:t xml:space="preserve">Harry sem aggódott, legalábbis nem jobban, mint szokott. Néhányszor már lemondott életéről, s eddig még mindannyiszor sikerült megmenekülnie. Bízott szerencséjében, hiszen másban már nem bízhatott. Nem volt már mit remélnie. </w:t>
        <w:br/>
        <w:t xml:space="preserve">Sötét varázslatok kivédésén Gloom a Mrs Figg által kötelezővé tett egyszerű, fekete talárban sétált a padok között. Furcsa volt ilyen öltözékben látni a tanárnőt a szalagokkal, szegélyekkel díszített talárok után, melyeknek kivágása láthatóvá tette a kígyó rajzát a nyaka körül. S bár kontyát a szokásosnál puritánabbul tűzte fel, láthatóan még az újdonsült igazgató kedvéért sem mondott le a tűzpiros rúzsról. </w:t>
        <w:br/>
        <w:t>Mikor épp kezdett belemerülni egy újabb, meglehetősen bonyolult varázslat elemzésébe, hirtelen kicsapódott az ajtó, és Miss O'Donell lépett be. Ő is a Gloom professzoréhoz hasonló, egyszerű, szürke talárt viselt. Arca ijedtséget tükrözött. Közelebb lépett a tanári asztalhoz, Gloom sietős léptekkel ment oda hozzá.</w:t>
        <w:br/>
        <w:t xml:space="preserve">- A… A pamacsfüved - nyögte lassan. - Elszabadult. </w:t>
        <w:br/>
        <w:t>- Egy pillanat - mondta az osztálynak Gloom, azzal a két tanár sietve kiment a teremből, s becsukta maga után az ajtót.</w:t>
        <w:br/>
        <w:t>Harry értetlen pillantást vetett Ronra, majd Hermionéra, aztán elkapta fejét, mert eszébe jutott, hogy Hermione beárulta… Ronnal mindketten tudták, hogy egy pamacsfűvel jobb vigyázni, de nem gondolták volna, hogy O'Donell nem tud ártalmatlanná tenni egy egyszerű növényt, még ha a varázslények gondozása is a szakterülete…</w:t>
        <w:br/>
        <w:t xml:space="preserve">Gloom kisvártatva visszatért a terembe. Immáron az ő arca is aggodalmat tükrözött. </w:t>
        <w:br/>
        <w:t>- A pamacsfüvem megvadult, de semmi baj, O'Donell professzor elintézi. Igen rakoncátlan növény. Nos, hol is tartottunk?</w:t>
        <w:br/>
        <w:t>- A tőr átoknál - mondta Hermione, s arcáról Harry valami olyasmit olvasott le: "Még ezt sem tudja?!".</w:t>
        <w:br/>
        <w:t xml:space="preserve">Gloom nem törődött vele, tovább sétált, kicsit zavartan. </w:t>
        <w:br/>
        <w:t>- Oh, hát persze. Szóval a negyedelő átoknál a nehézséget nem a hozzá szükséges hatalmas varázserő, vagy akarat jelenti, nem, hanem az, hogy igen bonyolult mozdulatsor tartozik hozzá. Ezt most inkább nem mutatom be, remélem nem lesz rá szükségük, mindenesetre…</w:t>
        <w:br/>
        <w:t xml:space="preserve">Harry mindig igyekezett odafigyelni az órákon, persze teljesen szinte sosem sikerült, de ez nem a sötét varázslatok kivédése órákra vonatkozott. Azonban most egyáltalán nem tudott odafigyelni a professzorra, akit valószínűleg megzavart a "kedvencével" kapcsolatos dolog. </w:t>
        <w:br/>
        <w:t xml:space="preserve">Szűk tíz perccel később Gloom professzor még mindig a tőr átokról beszélt, mikor újabb esemény zavarta meg a sötét varázslatok kivédése órát. </w:t>
        <w:br/>
        <w:t xml:space="preserve">Harry elsők között vett észre egy zöldes színű füstoszlopot, mely lassan a Tiltott Rengeteg fái fölé szállt, majd megállt néhány lábbal fölöttük, s egy koponyává tömörült, melynek szájából kígyó meredt a sötét ég felé. Fenyegető, sárgás fénye megvilágította a fákat, s a parkot. A diákok felálltak a padból, és elakadt lélegzettel bámulták azt az alakzatot, melyet eddig csak legszörnyűbb rémálmaikban láttak, vagy csak a könyvek lapjain. </w:t>
        <w:br/>
        <w:t xml:space="preserve">A Sötét Jegy a Roxfort fölé emelkedett. </w:t>
        <w:br/>
        <w:t xml:space="preserve">Gloom is az ablakhoz lépett. Az ajtón újra belépett O'Donell professzor, s komor arccal csak annyit mondott Gloomnak a pamacsfűről: </w:t>
      </w:r>
      <w:r>
        <w:rPr>
          <w:rFonts w:cs="Garamond" w:ascii="Garamond" w:hAnsi="Garamond"/>
          <w:b/>
          <w:bCs/>
          <w:i/>
          <w:iCs/>
          <w:color w:val="000000"/>
        </w:rPr>
        <w:t>"Elintéztem"</w:t>
      </w:r>
      <w:r>
        <w:rPr>
          <w:rFonts w:cs="Garamond" w:ascii="Garamond" w:hAnsi="Garamond"/>
          <w:b/>
          <w:bCs/>
          <w:color w:val="000000"/>
        </w:rPr>
        <w:t xml:space="preserve">. Szótlanul álltak egymás mellett a sötétítő függöny mögött, akárcsak a diákok. A rettenetes percnek végül a drapéria mögül kilépő Gloom magabiztosan csengő hangja vetett véget. </w:t>
        <w:br/>
        <w:t xml:space="preserve">- Üljenek le! Mindenki a helyére! </w:t>
        <w:br/>
        <w:t xml:space="preserve">Intett pálcájával, s a függönyök eltakarták a félelem okozóját. </w:t>
        <w:br/>
        <w:t xml:space="preserve">- Köszönöm - mondta komoly hangon O'Donellhez fordulva. </w:t>
        <w:br/>
        <w:t>A professzor eltökélt arccal bólintott, majd kiment a teremből.</w:t>
        <w:br/>
        <w:t xml:space="preserve">Mindenki leült a helyére. Harry nem mert hátrapillantani a mardekárosok padsorára. S annál kevésbé mert a griffendéleseken végignézni. A Sötét Jegy begyógyultnak hitt sebeket tépett fel. Hermione oldalba bökte Harryt, majd Neville felé nézett. A fiú arca falfehér volt, kezeit ökölbe szorította, s a pad egy pontjára meredt, egész testében remegett. Gloom közelebb lépett hozzá. </w:t>
        <w:br/>
        <w:t xml:space="preserve">- Longbottom, menjen fel a gyengélkedőre! - mondta, ha lehet, a szokásosnál is keményebb hangon, s ajkába harapott. </w:t>
        <w:br/>
        <w:t>- De hát… - fakadt ki Hermione, s felugrott, széke nyikorogva csúszott hátra. - Tudja, mi történt a szüleivel! Ha… ha még itt van, aki felküldte a Sötét Jegyet, nem mászkálhat csak úgy… ráadásul…</w:t>
        <w:br/>
        <w:t xml:space="preserve">- Granger kisasszony - Gloom villámló tekintettel közelebb lépett Hermione padjához, s a lány fölé magasodott. - Pontosan tudom, mi történt Longbottom szüleivel… De ha már olyan tájékozott, gondolom, azt is tudja, ki tette azt Longbottom szüleivel, s talán akkor már azt is, hogy az a valaki egy teljes éven át tanította magukat! S ha ezalatt az idő alatt nem ölte meg a fiút, akkor már halála után sem fogja! Finnigan, kísérje el Longbottomot! Induljanak! </w:t>
        <w:br/>
        <w:t>Alig hogy felálltak, a sötétítő függönyökön át, világosság hasított be a terembe. Odakint vihar tört ki, s egy hatalmas villám csapódott be valahol a közelben. Gloom arca még fehérebb lett, s az ablakhoz lépett. Egy rántással oldalra húzta a függönyt. Odakint éjszakai sötétség honolt, s villámok cikáztak az égen. Gloom holtra váltan, távolba révedő tekintettel nézett a sötétségbe.</w:t>
        <w:br/>
        <w:t xml:space="preserve">Az ajtó újból kinyílt, ezúttal McGalagony lépett a terembe, ugyancsak elfehéredett arccal. Gloom felé fordult, s kérdőn nézett rá. McGalagony csak bólintott, s lehajtotta a fejét, majd szűkszavúan hozzátette: </w:t>
        <w:br/>
        <w:t>- Piton.</w:t>
        <w:br/>
        <w:t>Gloom újra kinézett az ablakon a viharba, smaragdzöld szemeiben tükröződött a Sötét Jegy kísérteties fénye, s ajkai halk, suttogó szavakat formáltak:</w:t>
        <w:br/>
        <w:t>- Elkezdődött.</w:t>
      </w:r>
    </w:p>
    <w:p>
      <w:pPr>
        <w:pStyle w:val="NormlWeb"/>
        <w:jc w:val="center"/>
        <w:rPr>
          <w:color w:val="000000"/>
        </w:rPr>
      </w:pPr>
      <w:r>
        <w:rPr>
          <w:rFonts w:cs="Garamond" w:ascii="Garamond" w:hAnsi="Garamond"/>
          <w:b/>
          <w:bCs/>
          <w:color w:val="000000"/>
        </w:rPr>
        <w:t>*</w:t>
      </w:r>
    </w:p>
    <w:p>
      <w:pPr>
        <w:pStyle w:val="NormlWeb"/>
        <w:rPr>
          <w:color w:val="000000"/>
        </w:rPr>
      </w:pPr>
      <w:r>
        <w:rPr>
          <w:rFonts w:cs="Garamond" w:ascii="Garamond" w:hAnsi="Garamond"/>
          <w:b/>
          <w:bCs/>
          <w:color w:val="000000"/>
        </w:rPr>
        <w:t>Harry aznap este kedvtelenül vonult fel a fiuk hálótermébe. Ron már órákkal korábban lefeküdt, Harry is csak a befejezetlen bájitaltan házi feladata miatt maradt fenn, melyet még soha nem tartott ilyen fontosnak elkészíteni… Tudta, hogy soha nem lesz szüksége rá, s mégis, meg akarta tartani azt az illúziót, hogy nem történt semmi, de tudta, pénteken szembesülnie kell a szomorú ténnyel.</w:t>
        <w:br/>
        <w:t xml:space="preserve">Eszébe jutott a hétfői, s egyben utolsó bájitaltan óra Pitonnal. A professzor szokásához hűen az asztalok közt járkált, s megjegyzéseket fűzött a diákok főzeteihez. </w:t>
        <w:br/>
        <w:t xml:space="preserve">A Griffendél húsz értékes pontot vesztett azon az órán, de bármennyire is utálta ezért akkor Harry a professzort, s a szünetben bármilyen gúnyneveket is talált ki, azt akarta, hogy pénteken újra bejöjjön az órára, s ugyanúgy járkáljon az üstök között a bájitalok nehéz párájában, ugyanúgy szidja Harryt, és a Griffendélt, nyerje a Mardekár a házversenyt a bájitaltan órán levont pontok miatt, csak legyen úgy minden, mint régen! De ez lehetetlen volt. </w:t>
        <w:br/>
        <w:t>Harry álmában sem szabadult a szomorú ténytől, hogy Piton halott. A szikla után látta a professzort, ahogy eltűnik a tiltott rengeteg fái között, s hallott egy mély, női hangot, amint azt kiáltja:</w:t>
        <w:br/>
        <w:t xml:space="preserve">- </w:t>
      </w:r>
      <w:r>
        <w:rPr>
          <w:rFonts w:cs="Garamond" w:ascii="Garamond" w:hAnsi="Garamond"/>
          <w:b/>
          <w:bCs/>
          <w:i/>
          <w:iCs/>
          <w:color w:val="000000"/>
        </w:rPr>
        <w:t>Adava Kedavra!</w:t>
      </w:r>
      <w:r>
        <w:rPr>
          <w:rFonts w:cs="Garamond" w:ascii="Garamond" w:hAnsi="Garamond"/>
          <w:b/>
          <w:bCs/>
          <w:color w:val="000000"/>
        </w:rPr>
        <w:br/>
        <w:t xml:space="preserve">Látta a zöld villanást, hallotta a halál hangját, amint egy nehéz tárgy repül a levegőben, majd egy tompa puffanást… A kép elmosódott, s mielőtt felébredt volna, már csak foltokat látott, amint egy sötét taláros alak kilép a fák közül… </w:t>
      </w:r>
    </w:p>
    <w:p>
      <w:pPr>
        <w:pStyle w:val="NormlWeb"/>
        <w:spacing w:before="280" w:after="280"/>
        <w:jc w:val="center"/>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strike w:val="false"/>
      <w:dstrike w:val="false"/>
      <w:color w:val="A77EA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CBB0C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09:48:00Z</dcterms:created>
  <dc:creator>Chriss</dc:creator>
  <dc:description/>
  <dc:language>en-US</dc:language>
  <cp:lastModifiedBy>Chriss</cp:lastModifiedBy>
  <dcterms:modified xsi:type="dcterms:W3CDTF">2004-05-22T16:24:00Z</dcterms:modified>
  <cp:revision>3</cp:revision>
  <dc:subject/>
  <dc:title>Harry Potter és a Remény Szelencéje</dc:title>
</cp:coreProperties>
</file>