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RICH KÄSTNER</w:t>
      </w:r>
    </w:p>
    <w:p>
      <w:pPr>
        <w:pStyle w:val="Norma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EMIL ÉS A HÁROM IKER</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z alábbi mű alapján készült:</w:t>
      </w:r>
    </w:p>
    <w:p>
      <w:pPr>
        <w:pStyle w:val="Normal"/>
        <w:spacing w:before="0" w:after="120"/>
        <w:jc w:val="center"/>
        <w:rPr/>
      </w:pPr>
      <w:r>
        <w:rPr>
          <w:rFonts w:eastAsia="Times New Roman CE" w:cs="Times New Roman CE" w:ascii="Times New Roman CE" w:hAnsi="Times New Roman CE"/>
          <w:b/>
          <w:bCs/>
          <w:sz w:val="24"/>
          <w:szCs w:val="24"/>
        </w:rPr>
        <w:t>Emil und die drei Zwillinge</w:t>
        <w:br/>
      </w:r>
      <w:r>
        <w:rPr>
          <w:rFonts w:eastAsia="Times New Roman CE" w:cs="Times New Roman CE" w:ascii="Times New Roman CE" w:hAnsi="Times New Roman CE"/>
          <w:sz w:val="24"/>
          <w:szCs w:val="24"/>
        </w:rPr>
        <w:t>Atrium Verlag, Zürich</w:t>
      </w:r>
    </w:p>
    <w:p>
      <w:pPr>
        <w:pStyle w:val="Normal"/>
        <w:spacing w:before="0" w:after="120"/>
        <w:jc w:val="center"/>
        <w:rPr/>
      </w:pPr>
      <w:r>
        <w:rPr>
          <w:rFonts w:eastAsia="Times New Roman CE" w:cs="Times New Roman CE" w:ascii="Times New Roman CE" w:hAnsi="Times New Roman CE"/>
          <w:sz w:val="24"/>
          <w:szCs w:val="24"/>
        </w:rPr>
        <w:t>Fordította:</w:t>
        <w:br/>
      </w:r>
      <w:r>
        <w:rPr>
          <w:rFonts w:eastAsia="Times New Roman CE" w:cs="Times New Roman CE" w:ascii="Times New Roman CE" w:hAnsi="Times New Roman CE"/>
          <w:b/>
          <w:bCs/>
          <w:sz w:val="24"/>
          <w:szCs w:val="24"/>
        </w:rPr>
        <w:t>Borbás Mária</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ARTALOM</w:t>
      </w:r>
    </w:p>
    <w:p>
      <w:pPr>
        <w:pStyle w:val="Contents1"/>
        <w:keepNext w:val="false"/>
        <w:rPr/>
      </w:pPr>
      <w:r>
        <w:rPr>
          <w:rFonts w:eastAsia="Times New Roman CE" w:cs="Times New Roman CE" w:ascii="Times New Roman CE" w:hAnsi="Times New Roman CE"/>
          <w:sz w:val="24"/>
          <w:szCs w:val="24"/>
        </w:rPr>
        <w:t xml:space="preserve">ELŐSZÓ </w:t>
      </w:r>
      <w:r>
        <w:rPr>
          <w:rFonts w:eastAsia="Times New Roman CE" w:cs="Times New Roman CE" w:ascii="Times New Roman CE" w:hAnsi="Times New Roman CE"/>
        </w:rPr>
        <w:br/>
        <w:t>BEAVATATLANOK RÉSZÉRE</w:t>
      </w:r>
    </w:p>
    <w:p>
      <w:pPr>
        <w:pStyle w:val="Contents1"/>
        <w:keepNext w:val="false"/>
        <w:rPr/>
      </w:pPr>
      <w:r>
        <w:rPr>
          <w:rFonts w:eastAsia="Times New Roman CE" w:cs="Times New Roman CE" w:ascii="Times New Roman CE" w:hAnsi="Times New Roman CE"/>
          <w:sz w:val="24"/>
          <w:szCs w:val="24"/>
        </w:rPr>
        <w:t xml:space="preserve">ELŐSZÓ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SZAKEMBEREK RÉSZÉRE</w:t>
      </w:r>
    </w:p>
    <w:p>
      <w:pPr>
        <w:pStyle w:val="Contents1"/>
        <w:keepNext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BESZÉLJEN TÍZ KÉP</w:t>
      </w:r>
    </w:p>
    <w:p>
      <w:pPr>
        <w:pStyle w:val="Contents1"/>
        <w:keepNext w:val="false"/>
        <w:rPr/>
      </w:pPr>
      <w:r>
        <w:rPr>
          <w:rFonts w:eastAsia="Times New Roman CE" w:cs="Times New Roman CE" w:ascii="Times New Roman CE" w:hAnsi="Times New Roman CE"/>
          <w:sz w:val="24"/>
          <w:szCs w:val="24"/>
        </w:rPr>
        <w:t xml:space="preserve">Első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JESCHKE TÖRZSŐRMESTER KÉRÉSE</w:t>
      </w:r>
    </w:p>
    <w:p>
      <w:pPr>
        <w:pStyle w:val="Contents1"/>
        <w:keepNext w:val="false"/>
        <w:rPr/>
      </w:pPr>
      <w:r>
        <w:rPr>
          <w:rFonts w:eastAsia="Times New Roman CE" w:cs="Times New Roman CE" w:ascii="Times New Roman CE" w:hAnsi="Times New Roman CE"/>
          <w:sz w:val="24"/>
          <w:szCs w:val="24"/>
        </w:rPr>
        <w:t xml:space="preserve">Máso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LEVÉL BERLINBŐL - LEVÉL BERLINBE</w:t>
      </w:r>
    </w:p>
    <w:p>
      <w:pPr>
        <w:pStyle w:val="Contents1"/>
        <w:keepNext w:val="false"/>
        <w:rPr/>
      </w:pPr>
      <w:r>
        <w:rPr>
          <w:rFonts w:eastAsia="Times New Roman CE" w:cs="Times New Roman CE" w:ascii="Times New Roman CE" w:hAnsi="Times New Roman CE"/>
          <w:sz w:val="24"/>
          <w:szCs w:val="24"/>
        </w:rPr>
        <w:t xml:space="preserve">Harma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EMIL FELKEREKEDIK</w:t>
      </w:r>
    </w:p>
    <w:p>
      <w:pPr>
        <w:pStyle w:val="Contents1"/>
        <w:keepNext w:val="false"/>
        <w:rPr/>
      </w:pPr>
      <w:r>
        <w:rPr>
          <w:rFonts w:eastAsia="Times New Roman CE" w:cs="Times New Roman CE" w:ascii="Times New Roman CE" w:hAnsi="Times New Roman CE"/>
          <w:sz w:val="24"/>
          <w:szCs w:val="24"/>
        </w:rPr>
        <w:t xml:space="preserve">Negy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A KORMORÁN VILLA</w:t>
      </w:r>
    </w:p>
    <w:p>
      <w:pPr>
        <w:pStyle w:val="Contents1"/>
        <w:keepNext w:val="false"/>
        <w:rPr/>
      </w:pPr>
      <w:r>
        <w:rPr>
          <w:rFonts w:eastAsia="Times New Roman CE" w:cs="Times New Roman CE" w:ascii="Times New Roman CE" w:hAnsi="Times New Roman CE"/>
          <w:sz w:val="24"/>
          <w:szCs w:val="24"/>
        </w:rPr>
        <w:t xml:space="preserve">Ötö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TALÁLKOZÁS A TENGERBEN</w:t>
      </w:r>
    </w:p>
    <w:p>
      <w:pPr>
        <w:pStyle w:val="Contents1"/>
        <w:keepNext w:val="false"/>
        <w:rPr/>
      </w:pPr>
      <w:r>
        <w:rPr>
          <w:rFonts w:eastAsia="Times New Roman CE" w:cs="Times New Roman CE" w:ascii="Times New Roman CE" w:hAnsi="Times New Roman CE"/>
          <w:sz w:val="24"/>
          <w:szCs w:val="24"/>
        </w:rPr>
        <w:t xml:space="preserve">Hato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GUSZTÁV MEG A FIZIKA</w:t>
      </w:r>
    </w:p>
    <w:p>
      <w:pPr>
        <w:pStyle w:val="Contents1"/>
        <w:keepNext w:val="false"/>
        <w:rPr>
          <w:rFonts w:ascii="Times New Roman CE" w:hAnsi="Times New Roman CE" w:eastAsia="Times New Roman CE" w:cs="Times New Roman CE"/>
        </w:rPr>
      </w:pPr>
      <w:r>
        <w:rPr>
          <w:rFonts w:eastAsia="Times New Roman CE" w:cs="Times New Roman CE" w:ascii="Times New Roman CE" w:hAnsi="Times New Roman CE"/>
        </w:rPr>
        <w:t xml:space="preserve">Hetedik fejezet </w:t>
        <w:br/>
        <w:t>VARIETÉ KORLSBÜTTELBEN</w:t>
      </w:r>
    </w:p>
    <w:p>
      <w:pPr>
        <w:pStyle w:val="Contents1"/>
        <w:keepNext w:val="false"/>
        <w:rPr/>
      </w:pPr>
      <w:r>
        <w:rPr>
          <w:rFonts w:eastAsia="Times New Roman CE" w:cs="Times New Roman CE" w:ascii="Times New Roman CE" w:hAnsi="Times New Roman CE"/>
          <w:sz w:val="24"/>
          <w:szCs w:val="24"/>
        </w:rPr>
        <w:t xml:space="preserve">Nyolca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FELBUKKAN A HARMADIK IKER</w:t>
      </w:r>
    </w:p>
    <w:p>
      <w:pPr>
        <w:pStyle w:val="Contents1"/>
        <w:keepNext w:val="false"/>
        <w:rPr/>
      </w:pPr>
      <w:r>
        <w:rPr>
          <w:rFonts w:eastAsia="Times New Roman CE" w:cs="Times New Roman CE" w:ascii="Times New Roman CE" w:hAnsi="Times New Roman CE"/>
          <w:sz w:val="24"/>
          <w:szCs w:val="24"/>
        </w:rPr>
        <w:t xml:space="preserve">Kilenc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DETEKTÍVEK EGYMÁS KÖZÖTT</w:t>
      </w:r>
    </w:p>
    <w:p>
      <w:pPr>
        <w:pStyle w:val="Contents1"/>
        <w:keepNext w:val="false"/>
        <w:rPr/>
      </w:pPr>
      <w:r>
        <w:rPr>
          <w:rFonts w:eastAsia="Times New Roman CE" w:cs="Times New Roman CE" w:ascii="Times New Roman CE" w:hAnsi="Times New Roman CE"/>
          <w:sz w:val="24"/>
          <w:szCs w:val="24"/>
        </w:rPr>
        <w:t xml:space="preserve">Tiz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KALAND VÍZEN ÉS SZÁRAZON</w:t>
      </w:r>
    </w:p>
    <w:p>
      <w:pPr>
        <w:pStyle w:val="Contents1"/>
        <w:keepNext w:val="false"/>
        <w:rPr/>
      </w:pPr>
      <w:r>
        <w:rPr>
          <w:rFonts w:eastAsia="Times New Roman CE" w:cs="Times New Roman CE" w:ascii="Times New Roman CE" w:hAnsi="Times New Roman CE"/>
          <w:sz w:val="24"/>
          <w:szCs w:val="24"/>
        </w:rPr>
        <w:t xml:space="preserve">Tizenegy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ÚTLEVÉLVIZSGÁLAT</w:t>
      </w:r>
    </w:p>
    <w:p>
      <w:pPr>
        <w:pStyle w:val="Contents1"/>
        <w:keepNext w:val="false"/>
        <w:rPr/>
      </w:pPr>
      <w:r>
        <w:rPr>
          <w:rFonts w:eastAsia="Times New Roman CE" w:cs="Times New Roman CE" w:ascii="Times New Roman CE" w:hAnsi="Times New Roman CE"/>
          <w:sz w:val="24"/>
          <w:szCs w:val="24"/>
        </w:rPr>
        <w:t xml:space="preserve">Tizenkett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HAZATÉR A KAPITÁNY</w:t>
      </w:r>
    </w:p>
    <w:p>
      <w:pPr>
        <w:pStyle w:val="Contents1"/>
        <w:keepNext w:val="false"/>
        <w:rPr/>
      </w:pPr>
      <w:r>
        <w:rPr>
          <w:rFonts w:eastAsia="Times New Roman CE" w:cs="Times New Roman CE" w:ascii="Times New Roman CE" w:hAnsi="Times New Roman CE"/>
          <w:sz w:val="24"/>
          <w:szCs w:val="24"/>
        </w:rPr>
        <w:t xml:space="preserve">Tizenharma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A KÖVETKEZŐ LÉPÉSEK</w:t>
      </w:r>
    </w:p>
    <w:p>
      <w:pPr>
        <w:pStyle w:val="Contents1"/>
        <w:keepNext w:val="false"/>
        <w:rPr/>
      </w:pPr>
      <w:r>
        <w:rPr>
          <w:rFonts w:eastAsia="Times New Roman CE" w:cs="Times New Roman CE" w:ascii="Times New Roman CE" w:hAnsi="Times New Roman CE"/>
          <w:sz w:val="24"/>
          <w:szCs w:val="24"/>
        </w:rPr>
        <w:t xml:space="preserve">Tizennegye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KOMOLY BESZÉLGETÉS</w:t>
      </w:r>
    </w:p>
    <w:p>
      <w:pPr>
        <w:pStyle w:val="Contents1"/>
        <w:keepNext w:val="false"/>
        <w:rPr/>
      </w:pPr>
      <w:r>
        <w:rPr>
          <w:rFonts w:eastAsia="Times New Roman CE" w:cs="Times New Roman CE" w:ascii="Times New Roman CE" w:hAnsi="Times New Roman CE"/>
          <w:sz w:val="24"/>
          <w:szCs w:val="24"/>
        </w:rPr>
        <w:t xml:space="preserve">Tizenötödik fejezet </w:t>
      </w:r>
      <w:r>
        <w:rPr>
          <w:rFonts w:eastAsia="Times New Roman CE" w:cs="Times New Roman CE" w:ascii="Times New Roman CE" w:hAnsi="Times New Roman CE"/>
        </w:rPr>
        <w:br/>
      </w:r>
      <w:r>
        <w:rPr>
          <w:rFonts w:eastAsia="Times New Roman CE" w:cs="Times New Roman CE" w:ascii="Times New Roman CE" w:hAnsi="Times New Roman CE"/>
          <w:sz w:val="24"/>
          <w:szCs w:val="24"/>
        </w:rPr>
        <w:t>VÉGE AZ ELŐAD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ELŐSZÓ BEAVATATLANOK RÉSZÉRE</w:t>
      </w:r>
    </w:p>
    <w:p>
      <w:pPr>
        <w:pStyle w:val="Normal"/>
        <w:spacing w:before="0" w:after="120"/>
        <w:jc w:val="both"/>
        <w:rPr/>
      </w:pPr>
      <w:r>
        <w:rPr>
          <w:rFonts w:eastAsia="Times New Roman CE" w:cs="Times New Roman CE" w:ascii="Times New Roman CE" w:hAnsi="Times New Roman CE"/>
          <w:sz w:val="24"/>
          <w:szCs w:val="24"/>
        </w:rPr>
        <w:t xml:space="preserve">Egész csomó gyerek olvasta az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című könyvet. És egész csomó gyerek nem olvasta. Az előzőket az egyszerűség kedvéért ezentúl „szakemberek” néven fogom említeni, az utóbbi csoporthoz tartozók pedig a „beavatatlanok”. Ez a felosztás már csak azért is ajánlatos, mert mindkét csoport részére külön előszót í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 a lelke mindennek - jelentette ki Károly bácsi, és az utolsó tányért is a falhoz csap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hat akárki akármit: kell az a két előszó. Ellenkező esetben ugyanis olyasmi fordulhat elő, hogy Ravaszdi úr hazaállít a második kötettel, gyermekei azonban, a kis Ravaszdik, jogos felhá</w:t>
        <w:softHyphen/>
        <w:t>borodással támadnak rá: - De hiszen mi még az első részt se olvastuk! - Mire Ravaszdi úr szépen visszacsomagolja a könyvet, elbattyog vele a könyvesboltba, és azt mondja a keres</w:t>
        <w:softHyphen/>
        <w:t>kedő</w:t>
        <w:softHyphen/>
        <w:t>nek: - Végtelenül sajnálom, uram, az üzletből nem lesz semmi. Hisz ez a második kö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en tisztelt beavatatlanok! Ünnepélyesen közlöm, hogy aki netán nem olvasta az első kötetet, az is elolvashatja a másodikat bátran - minden szavát meg fogja érteni. E tekintetben nyugodtan rám bízhatjátok magatokat. Ami Emil Tischbeint és ügyes-bajos dolgait illeti, az Elba bármelyik partján a legdörzsöltebb szakemberek közé sorolhato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jut egyébként eszembe, hogy végtére el is mondhatnám röviden, miről szól az első kötet. Mondjam? Na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bb azonban felkérem a tisztelt szakembereket, lapozzanak tovább, és kezdjék az olvasást a második előszóval. Mert amit most elmesélek, az nekik már rég a könyökükön jön ki.</w:t>
      </w:r>
    </w:p>
    <w:p>
      <w:pPr>
        <w:pStyle w:val="Normal"/>
        <w:spacing w:before="0" w:after="120"/>
        <w:jc w:val="both"/>
        <w:rPr/>
      </w:pPr>
      <w:r>
        <w:rPr>
          <w:rFonts w:eastAsia="Times New Roman CE" w:cs="Times New Roman CE" w:ascii="Times New Roman CE" w:hAnsi="Times New Roman CE"/>
          <w:sz w:val="24"/>
          <w:szCs w:val="24"/>
        </w:rPr>
        <w:t xml:space="preserve">Mélyen tisztelt szakemberek! Szíves elnézéseteket kérem egy kis időre. Viszonthallásra a második előszóban! Jelszó: </w:t>
      </w:r>
      <w:r>
        <w:rPr>
          <w:rFonts w:eastAsia="Times New Roman CE" w:cs="Times New Roman CE" w:ascii="Times New Roman CE" w:hAnsi="Times New Roman CE"/>
          <w:i/>
          <w:iCs/>
          <w:sz w:val="24"/>
          <w:szCs w:val="24"/>
        </w:rPr>
        <w:t>Emil</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kötet arról szól, hogyan utazott Emil Tischbein, a neustadti reálgimnázium tanulója életében először Berlin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száznegyven márkát vitt Berlinben élő nagyanyjának. Csakhogy elaludt a vonaton, és közben a pénzét ellopták. Emil egy Grundeis nevezetű, keménykalapos férfit gyanúsított. Tudni persze nem tudta, hogy valóban Grundeis úr volt-e a tolvaj. Meg aztán mire Emil felébredt, Grundeis úr eltűnt a fülkéből. Gondolhatjátok, mennyire kétségbeesett a gyerek. A vonat megállt az Állatkert pályaudvaron. Emil kinézett az ablakon, megpillantott egy kemény</w:t>
        <w:softHyphen/>
        <w:t>kalapos férfit, aztán rohant, mint az eszeveszett, bőröndöstül, virágcsokrostul a fekete tökfödő után. Pedig neki a Friedrichstrasse pályaudvaron kellett volna leszáll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kis tészta! A tökfödő alatt valóban Grundeis úr sétafikált! Emil a nyomába szegődött. A keménykalapos villamosra szállt. Emil, mint a villám, fel a pótkocsira. És a neustadti kisdiák egy árva picula nélkül furikázott a vadidegen, irdatlan Berlinben. Futott a száznegyven márkája után, pedig még azt sem tudta biztosan, csakugyan Grundeis úr volt-e a tolv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közben a nagymama és Emil unokahúga, Pony Heimbold, becenevén Kalapocska, a Friedrich</w:t>
        <w:softHyphen/>
        <w:t>strasse pályaudvaron várt, várt, várakozott. Befutott a neustadti vonat. Csak épp Emil nem szállt le róla! Sehogy sem értették a dolgot. Nagy sokára gondterhelten hazabaktattak. Illetve csak a nagymama baktatott, mivel Pony kerékpáron karikázott a baktató nagymama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iser fasor és a Trautenau utca sarkán Grundeis úr leszállt a villamosról, és letelepedett a Josty kávéház teras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ól természetesen halvány fogalma sem volt, hogy valaki a nyomá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állt Emil is, és elbújt egy újságosbódé mögött. Ott megszólította egy berlini gyerek. Emil pedig elmesélte neki a történteket. A fiút dudás Gusztávnak hívták. A nadrágzsebében ugyanis egy autódudát hor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zután harsány dudaszóval végigszáguldott a környéken, és riasztotta barátait. Hamaro</w:t>
        <w:softHyphen/>
        <w:t>san vissza is tért velük Emilhez. Haditanácsot tartottak. Összeadták a zsebpénzüket. Készültségi szolgálatot, telefonközpontot és egyéb fontos alosztályokat alapí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edig a mit sem sejtő Grundeis úr alaposan jóllakott a kávéház teraszán, és taxiba vágta magát, Emil és a „detektívek” egy másik taxiban köv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undeis úr a Nollendorf téren, a Hotel Kreidben bérelt szobát. Emil és barátai a szemközti mozi udvarát nevezték ki főhadiszállásnak. Gusztáv követte a keménykalapos férfit, és egy napra beállt a szállodába liftesfiúnak. Így tudták meg a detektívek, hogy Grundeis úr másnap reggel nyolc órakor óhajt fölk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És másnap, amikor reggel nyolc órakor Grundeis úr az ablakhoz lépett, a Nollendorf téren százával nyüzsögtek a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m hosszúra nyújtani a történetet. Minden talpraesett gyerek kiszámíthatja, hogyan zajlott le a nagy hajsza. Csak annyit fűzök hozzá, hogy Grundeis úr valóban tolvaj volt, és nemcsak Grundeisnek hívták: volt még vagy fél tucat vezetékneve. Jobb bűnözőknél ez ugyanis így szok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igen. És ha Emil nem hordott volna magánál gombostűt, Lurje felügyelő úr valószínűleg nem is tudta volna visszaadni a száznegyven márkáját. Az ezermárkás jutalomról nem is beszélve. Ne emlegessük továbbá Ferdeképű Károly nagyherceg szobrát, sem pedig azt, hogy hogyan tett szert egy szép napon harcsabajuszra és vörös orra. Idő hiányában nem térünk rá Jeschke őrmester dolgára sem, aki tizenkét ló húzta vonaton kergette Emilt. Hallgatok arról is, hogyan jött végül Emil édesanyja Berlin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tére is, férfiember tudjon hallgatni, h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ég annyit, hogy a legeslegvégén Emil nagymamája e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nzt az ember postautalványon küld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is látszik, milyen okos, idős hölgy volt. Nemcsak volt: még most is az. Hamarosan megismeritek. Előbb azonban essünk túl a szakemberek használatára szánt elősz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jjenek tehát a szakemberek!</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ELŐSZÓ SZAKEMBEREK RÉSZ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esztendővel azután, hogy Emil kalandja történt Grundeis úrral, módfelett különös élmény</w:t>
        <w:softHyphen/>
        <w:t>ben volt részem a Kaiser fasornak és a Trautenau utcának azon a bizonyos sar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aképp Steglitzbe indultam a 117-es villamossal. Nem mintha holmi különösebb dolgom lett volna Steglitzben. Egyszerűen csak szeretek ismeretlen városrészekben mászkálni, ahol engem sem ismer senki. Olyankor külföldön érzem magam. És ha már nagyon elborít a magány, az elhagyatottság, fogom magam, gyorsan hazavillamosozom, és otthon nagy kedé</w:t>
        <w:softHyphen/>
        <w:t>lyesen jót kávé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már csak ilye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 sors könyvében úgy volt megírva, hogy aznapi steglitzi világutazásomból nem lett semmi. Amikor ugyanis jött a villamos, és fékezett, és én már épp készültem felkapaszkodni az első kocsira, egy különös férfiú szállt le onnan. Fekete keménykalapot hordott, és úgy nézett körül, mint akinek nem éppen habfehér a lelkiismerete. Elszelelt a villamos mellett, és átvágott az úttesten, egyenesen a Josty kávéházhoz. Elgondolkodva néztem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száll, uram? - érdeklődött a kalau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kodom - fel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lesz szíves egy kicsikét igyekezni! - horkant rám a kalau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azonban egy kicsikét sem igyekeztem, hanem csak álltam, mint aki sóbálvánnyá változott, és lenyűgözve bámultam a pótkocs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ótkocsiról ugyanis épp egy gyerek kászálódott le. Bőröndöt cipelt, a másik kezében selyem</w:t>
        <w:softHyphen/>
        <w:t>papírba burkolt virágcsokrot, és óvatosan körülkémlelt. Aztán a sarki újságosbódé mögé hurcolta a bőröndjét, letette, és szemügyre vette a környe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uz még akkor is várt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türelmem se végtelen - jelentette ki aztán. - Aki jön, jön, aki nem jön, marad! - Így szólván meghúzta a csengőt, és a 117-es villamos becses személyem nélkül döcögött el Steglitz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ménykalapos úr helyet foglalt a kávéház teraszán, és eszmecserébe bonyolódott egy pincérrel. A gyerek óvatosan kikukucskált az újságosbódé mögül; egy pillanatra sem vesztette szem elől a férf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meg csak álltam, akár a sóbálvány. Mellesleg meg tudná mondani valaki, milyen is az a sóbálvány? Én ugyanis még eggyel se találk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valóságos csuda! Két esztendeje Grundeis úr és Emil Tischbein szakasztott ugyanezen a sarkon szállt le a villamosról. És most pontról pontra megismétlődik az egész história? Itt valami tévedé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dörzsöltem a szememet, és megint csak a Josty kávéház felé pislantottam. Hanem a kemény</w:t>
        <w:softHyphen/>
        <w:t>kalapos akkor is ott üldögélt. A gyerek meg az újságosbódé mögött fáradtan letelepe</w:t>
        <w:softHyphen/>
        <w:t>dett a bőröndjére, és elkámpicsorodott képet 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lesz a legokosabb - gondoltam -, ha odamegyek a sráchoz, és megkérdezem, mit jelentsen ez az egész. És ha azt meséli, hogy ellopták száznegyven márkáját, istenuccse, felmászom az első f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em tehát a bőröndön üldögélő gyerekhez, és megszólí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öcsi! Mi a héz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az láthatólag nemcsak a bőröndjén ült, hanem a fülén is. Egy szó nem sok, annyit se válaszolt, csak nézte meredten a kávéház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opták el véletlenül száznegyven márkádat? - érdeklő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felpillant, biccent és rává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Az a csirkefogó ott a teraszon, az a tet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éppen csóváltam volna a fejemet, hogy aztán, szavamhoz híven, nekiveselkedjem a leg</w:t>
        <w:softHyphen/>
        <w:t>közelebbi fának, amikor vad dudaszó harsant. Rémülten néztünk hátra. Mögöttünk nem autó állt, hanem egy gyerek, és jót nevetett raj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mit keresel itt? - támadtam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ég egyet dudált, és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vem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se tudtam, köpjek-e vagy nyeljek. Ez aztán a cifra móka! Biztos, hogy ébre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futva közeledik a Trautenau utca felől egy férfi, vadul hadonászik, odaplántálja magát elém, és rám üvö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szíves azonnal odébbállni?! Ne avatkozzék a mások dolgába! Tönkreteszi az egész for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forgatásról beszél? - tudakoltam kíváncsi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nak sincs valami villámgyors felfogása! - háborgott az ür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letési hiba - mentegetőz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gyerek nevetett. Dudás Gusztáv felvilágos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bácsi, mi itt filmet forg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mondta rá a bőröndön üldögélő fiú. - Az Emil-filmet. És én játszom Emi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esz szíves most már lekopni rólunk? - nógatott a filmes ürge. - Utóvégre nem lopjuk a filmszala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a zavarásért - mondtam erre én. És továbbálltam. Az ürge odarohant egy hatalmas autóhoz, amire filmfelvevő gépet szereltek (ott állt mellette az operatőr is), és nekiállt megint a forgatásnak.</w:t>
      </w:r>
    </w:p>
    <w:p>
      <w:pPr>
        <w:pStyle w:val="Normal"/>
        <w:spacing w:before="0" w:after="120"/>
        <w:jc w:val="both"/>
        <w:rPr/>
      </w:pPr>
      <w:r>
        <w:rPr>
          <w:rFonts w:eastAsia="Times New Roman CE" w:cs="Times New Roman CE" w:ascii="Times New Roman CE" w:hAnsi="Times New Roman CE"/>
          <w:sz w:val="24"/>
          <w:szCs w:val="24"/>
        </w:rPr>
        <w:t>Elgondolkodva ballagtam el a Nikolsburger térre, és letelepedtem egy padra. Sokáig üldögél</w:t>
        <w:softHyphen/>
        <w:t>tem, és bambán bámultam magam elé. Pedig hát tudtam én, megmondták, hogy Emil és a detektíve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alandjait megfilmesítik. Csak valahogy kiment a fejemből. No meg ha az ember két esztendő elteltével újra átél egy ilyen történetet, bőrönddel, virágcsokorral, dudával, kemény</w:t>
        <w:softHyphen/>
        <w:t>kalappal - nem csoda, ha bámultában szinte golyózik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odaül mellém egy hórihorgas úriember. Idősebb volt nálam, csíptetőt viselt az orrán, és mosolyogva nézett le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csak mosolygott, mosolygott, aztá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 egy dolog, igaz? Az ember úgy érzi, valóságot él át. Pedig csak utánzat. - Aztán még valami olyasmit mondott, ha jól emlékszem, hogy a művészet koholt valóság. De nem rossz szándékkal mondta. Egy darabig társalogtunk még mindenféle bölcs dologról. Amikor végképp kifogytunk a magasröptű gondolatokból, a csiptetős úriember e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a békés padon zajlik le majd később a detektívek haditanác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Ön is filmes ne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sról van szó. Én a fiamra várok. Szakértőnek hívták meg a forgatáshoz. Annak idején ugyanis a valódi detektívek közé tar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felneszeltem, és alaposabban szemügyre vettem szomszéd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hogy megpróbáljam kitalálni, kicsoda 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em - bólintott derű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Haberland igazságügyi tanácsos, a Professzor édesapja!</w:t>
      </w:r>
    </w:p>
    <w:p>
      <w:pPr>
        <w:pStyle w:val="Normal"/>
        <w:spacing w:before="0" w:after="120"/>
        <w:jc w:val="both"/>
        <w:rPr/>
      </w:pPr>
      <w:r>
        <w:rPr>
          <w:rFonts w:eastAsia="Times New Roman CE" w:cs="Times New Roman CE" w:ascii="Times New Roman CE" w:hAnsi="Times New Roman CE"/>
          <w:sz w:val="24"/>
          <w:szCs w:val="24"/>
        </w:rPr>
        <w:t xml:space="preserve">- Eltalálta! - kiáltott fel szomszédom. - De hát honnan tudja? Talán olvasta az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című köny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ráztam meg a fejemet. - Én í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ügyi tanácsos szörnyen megörült ennek. És néhány perc múlva már úgy beszél</w:t>
        <w:softHyphen/>
        <w:t>gettünk, mintha padtársak lettünk volna a gimnáziumban. A nagy beszélgetésben észre sem vettük az idő múlását. Egyszer csak ott állt a padunk előtt egy gimnazista fiú, és megemelte a diáksap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gjöttél, fiam - mondta Haberland igazságügyi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pillantásra felismertem a Professzort. Pedig nőtt ám az elmúlt idő alatt. Nem sokat, de valamelyest. Kezet nyújt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ez Kästner úr! - álmél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ony! - mondtam én. - Nos, hogy tetszik a kalandjaitokról készült fil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megigazgatta szemüve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arkodnak, iparkodnak. Ez tagadhatatlan. Csakhogy egy ilyen filmet gyerekeknek kellene írni is, forgatni is. Felnőtteknek nincs itt semmi keresnivaló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az igazságügyi tanácsos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ost is Professzornak szólítják. Pedig már rég megérdemelné a „titkos tanácsos” cí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a Professzor letelepedett kettőnk közé, és beszámolt a barátairól. Gusztáv a dudához azóta motorkerékpárt is kapott. A kis Kedd szülei meg kiköltöztek Dahlembe. De a fiú azért most is gyakran bejár a városba, mert hiányoznak neki a régi haverok. Mesélt Bleuerről meg a Mittenzwey testvérekről, Traugottról és Zerlettről. Rengeteg érdekes újságról értesültem. És az az utálatos Petzold mindmáig éppolyan agyafúrt, undok fráter, mint amilyen két esztendeje volt. Csak mérge van vele mindig minden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épzelje el! - folytatta. - Időközben háztulajdonos lettem! Ehhez mit szól? - Kihúzta magát, és iszonyú büszke képet 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híján háromszor annyi idős vagyok, mint te - mondtam -, de háztulajdonos még nem lettem. Hát te hogy csinál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ökölt - magyarázta az igazságügyi tanácsos. - Egy elhalálozott dédnagynéni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z a Keleti-tenger partján épült - mesélte boldogan a Professzor. - És nyárra meghívom Emilt meg a detektíveket. - Kicsit hallgatott. - Mármint ha a szüleim megeng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ügyi tanácsos a fiára sandított. Roppant humoros látvány volt, amint a szemüvegük mögül így méregetté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én a te tisztelt szüleid ismerem - szólalt meg végül a tanácsos -, nemigen merészelnek ellenvetéssel élni. A ház a tied. Én csak a gyámod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 vágta rá a Professzor. - És ha egyszer megházasodom, és gyerekem lesz, éppúgy bánok majd vele, mint te én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ve, hogy olyan példás gyereked lesz, mint az apádnak - mondta Haberland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az apjához sim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zzel az ügy el volt intézve. Felálltunk, és hármasban elballagtunk a Kaiser fasor felé. A Josty kávéház teraszán ott állt a Grundeis urat alakító színész. Levette keménykalapját, és zsebkendővel törölgette a homlokát. Szemben vele állt a rendező, az operatőr meg az az ürge, aki az imént az újságosbódénál úgy legoromb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m tovább! - siránkozott a Grundeis urat alakító színész. - Hisz ettől epebajt lehet kapni! Két tojás pohárban! Ezt írja elő a forgatókönyv! Két tojást! Ennyit, és nem többet! Én meg már befaltam nyolcat, és nektek még most se jó a jele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elenül sajnálom - közölte a rendező. - A jelenetet meg kell ismételnünk, kedve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nész fejébe csapta keménykalapját, elkeseredett pillantással hívta tanúul az eget, intett a pincérnek, és tragikus hangon odanyög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úr, kérek még két tojást pohá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ncér felírta a rendelést, és megcsóvál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án drága film lesz! - És imigyen szólva távozott.</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ÉS MOST BESZÉLJEN TÍZ KÉP</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Egy: Emil személ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áll megint előttünk! Két esztendeje múlt, hogy utoljára láttuk. Azóta jócskán megnőtt. És új sötétkék ünneplő öltönye van. Persze hosszú nadrággal! De ha a gyerek ilyen iramban nő tovább, a nadrágot jövőre már csak rövidnadrágnak viselheti. Emil egyébként nemigen változott. Ma is szakasztott olyan mintagyerek, mint annak idején. Anyját éppannyira szereti, mint régen. És néha, amikor kettesben üldögélnek, Emil türelmetlenül mon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hetőleg hamarosan sok pénzt fogok keresni. És akkor nem engedlek tovább dolg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ja ilyenkor nevetve válas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Akkor majd legyeket fogdosok!</w:t>
      </w:r>
    </w:p>
    <w:p>
      <w:pPr>
        <w:pStyle w:val="Heading2"/>
        <w:keepNext w:val="false"/>
        <w:rPr/>
      </w:pPr>
      <w:r>
        <w:rPr>
          <w:rFonts w:eastAsia="Times New Roman CE" w:cs="Times New Roman CE" w:ascii="Times New Roman CE" w:hAnsi="Times New Roman CE"/>
        </w:rPr>
        <w:t>Kett</w:t>
      </w:r>
      <w:r>
        <w:rPr>
          <w:rFonts w:eastAsia="Times New Roman" w:cs="Times New Roman"/>
        </w:rPr>
        <w:t>o</w:t>
      </w:r>
      <w:r>
        <w:rPr>
          <w:rFonts w:eastAsia="Times New Roman CE" w:cs="Times New Roman CE" w:ascii="Times New Roman CE" w:hAnsi="Times New Roman CE"/>
        </w:rPr>
        <w:t>: Jeschke törzs</w:t>
      </w:r>
      <w:r>
        <w:rPr>
          <w:rFonts w:eastAsia="Times New Roman" w:cs="Times New Roman"/>
        </w:rPr>
        <w:t>o</w:t>
      </w:r>
      <w:r>
        <w:rPr>
          <w:rFonts w:eastAsia="Times New Roman CE" w:cs="Times New Roman CE" w:ascii="Times New Roman CE" w:hAnsi="Times New Roman CE"/>
        </w:rPr>
        <w:t>r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ím nem tévedés. A neustadti Jeschke őrmestert időközben törzsőrmesterré léptették elő. A bemázolt emlékmű ügye réges-rég feledésbe merült. Mi több: a törzsőrmester úr időnként, ha éppen szabadnapos, kávézni megy Tischbeinékhez. Előzőleg Wirth péknél jókora tálca süteményt vásárol. Wirthné pedig, aki régóta Tischbeinnéhez jár hajat mosatni-berakatni, épp a minap így szólt férjeurához, Wirth pékmester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Oszkár, nem tűnt fel neked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kor a pékmester erre a fejét rázta, Wirthné fel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zerencse, hogy már feltalálták a puskaport!</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Három: A Professzor örök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na hát a ház, amelyet a Professzor a dédnagynénikéjétől örökölt. Korlsbüttelben épült, a Keleti-tenger partján. Valahol Travemünde és Zinnowitz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boldogult dédnagynéni életében szenvedélyesen kertészkedett. Az emeletes ház kertje valóságos látványosság. Egészen közel van a strand. Fürdőruhában is le lehet menni. Három perc séta a félhomályos, zöld égerligetben - és már ott is áll az ember a homokdűnéken. Előtte a végtelen Keleti-teng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híd, a parti gőzösök kikötője kis híján a látóhatárig nyúlik.</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Négy: Gusztáv meg a dud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ottatok az egyszeri emberről, aki talált egy gombot, és kabátot csináltatott hozzá? Hason</w:t>
        <w:softHyphen/>
        <w:t>lóformán esett Gusztávval is a dolog. Kezdetben csak dudája volt. Aztán addig nyaggatta az apját, amíg egy motorkerékpárt sikerült kikönyörögnie. Ne gondoljatok persze holmi nehéz túragépre - Gusztáv motorjához nem kell jogosítvány. A szomszédság még így is sokallja az éktelen lármát, amit Gusztáv meg a motor csap, együttes erővel. Amikor Gusztáv melegítőbe bújik, nyeregbe pattan, és éktelen robajjal befordul a sarkon, bárki azt hinné: a motoros Grand Prix első helyezettje közeledik. A házi feladat eközben békésen nyug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em - mondja erre Gusztáv -, valahogy majd csak átcsúszok. Én vagyok az osztály</w:t>
        <w:softHyphen/>
        <w:t>ban az utolsó előtti. Nekem ez bőven elég.</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Öt: Kalapocska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gy fiú tizennégy esztendős lesz, akkor még javában a gyerekkort tapodja, legfeljebb istentelen kamasz. Ha azonban egy kislány éri el ezt a kort, egy csapásra ifjú hölgy lesz belőle. Jaj annak, aki megmosolyogja őkisasszonyságát! Vagy ha ne adj isten ilyesmit merészel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 vágsz fel, te csitri! - Merjen csak valaki ilyen kijelentésre vetemedni, rögtön meg</w:t>
        <w:softHyphen/>
        <w:t>tudja, hol lakik a jóisten. Pony Heimbold, avagy Kalapocska az elmúlt két esztendő folyamán nem lett éppenséggel nagy majom. Annál ő sokkal derekabb ember. Csakhogy: kisebb korában félig-meddig fiú volt. Most pedig félig-meddig süldő lány. Nagyanyja sűrűn mondog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iettesd az időt, édes gyermekem, ne siettesd! Így is elég hamar lesz belőled vén szatyor.</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Hat: a vonat-ha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tok már vonatszállító kompot? Sassnitzban? Vagy Warnemündében? Esetleg Stralsund</w:t>
        <w:softHyphen/>
        <w:t>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ármilyen alkalmatosság! Behúz egészen a pályaudvarig, kitátja a száját, és egyszer csak elnyeli a vonatot. És a hasában a vonattal átszeli a Keleti-tengert. Egészen Dániáig vagy Rügen szigetéig, netán Svédország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kiköt, a vonat kigördül a hajó gyomrából, és mintha mi sem történt volna, tovább zakatol a szárazföldön. Finom dolog, mi? Vonaton utazni kellemes. Gőzhajón még kellemesebb. Hát akkor milyen kellemes lehet vonattal hajókázni?!</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Hét: the three Byron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e three Byrons, azaz a három Byron fontos szerepet játszik történetünkben. Varietéműso</w:t>
        <w:softHyphen/>
        <w:t>rokban lépnek fel, mivel foglalkozásukra nézve artis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Byron az apa, a másik kettő a fia. Név szerint Mackie és Jackie. Ikrek: csakhogy Jackie nagyobb, mint Mackie. És Byron papát ez igencsak bosszantja. De hát az ég szerelmére: mit tehet erről szegény Jackie? Ő csak nő, nő, növekszik. Más kisfiú örül, ha megnő. Jackie Byronnak ez a tragédiája.</w:t>
      </w:r>
    </w:p>
    <w:p>
      <w:pPr>
        <w:pStyle w:val="Heading2"/>
        <w:rPr/>
      </w:pPr>
      <w:r>
        <w:rPr>
          <w:rFonts w:eastAsia="Times New Roman CE" w:cs="Times New Roman CE" w:ascii="Times New Roman CE" w:hAnsi="Times New Roman CE"/>
        </w:rPr>
        <w:t>Nyolc: egy régi ismer</w:t>
      </w:r>
      <w:r>
        <w:rPr>
          <w:rFonts w:eastAsia="Times New Roman" w:cs="Times New Roman"/>
        </w:rPr>
        <w:t>o</w:t>
      </w:r>
      <w:r>
        <w:rPr>
          <w:rFonts w:eastAsia="Times New Roman CE" w:cs="Times New Roman CE" w:ascii="Times New Roman CE" w:hAnsi="Times New Roman CE"/>
        </w:rPr>
        <w:t>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pen egy pikolót láttok. Hogy micsoda az a pikoló? Kiskorú szállodai alkalmazott, akiből valamikor majd pincér lesz. Netán főpincér. Avagy fogadóportás. Egyelőre még pikoló, és a szálloda éttermében segédkezik a terítésnél meg a leszedés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sztó munka a pikolóé. De azért hébe-hóba akad egypár szabad órája. Ilyenkor leszalad a strandra, és kiúszik a homokzátonyig. Vagy felmászik az óriási fogkrémreklámra, a gumi</w:t>
        <w:softHyphen/>
        <w:t>tubusra. Néha pedig előfordul, hogy régi berlini ismerősökkel találkozik, és a régi szép időkre emlékezi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Kilenc: Burnot kapitány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r méterre szél ellen meglátszik rajta, hogy vén tengeri fóka. A kapitány egy kereskedelmi gőzös tulajdonosa, és a Keleti-tengeren ladikázik. Olykor fát szállít. Máskor szenet. Avagy svéd vasércet. Néha pedig a soknál is több rumot. Az ilyesmi persze előfordul. Tengeri szélben megszomjazik az ember. Burnot kapitánynak Korlsbüttelben van egy kis háza. A kikötőben pedig ott horgonyoz derék vitorlása. És hogy el ne felejtsem: a pikoló az unokaöccse. Hiába: a világon több rokon szaladgál, mint képzelnétek.</w:t>
      </w:r>
    </w:p>
    <w:p>
      <w:pPr>
        <w:pStyle w:val="Heading2"/>
        <w:keepNext w:val="false"/>
        <w:rPr>
          <w:rFonts w:ascii="Times New Roman CE" w:hAnsi="Times New Roman CE" w:eastAsia="Times New Roman CE" w:cs="Times New Roman CE"/>
        </w:rPr>
      </w:pPr>
      <w:r>
        <w:rPr>
          <w:rFonts w:eastAsia="Times New Roman CE" w:cs="Times New Roman CE" w:ascii="Times New Roman CE" w:hAnsi="Times New Roman CE"/>
        </w:rPr>
        <w:t>Tíz: sziget, pálm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ssze a parttól van a Keleti-tengeren egy irinyó-pirinyó sziget. Hajdanában egy tréfás kedvű halász egy cserepes pálmát vitt át csónakon a szigetre, és elültette a homokba. És most ott tengődik Afrika szülötte észak homokján, és nem állíthatom, hogy valami sudár pálmafává fejlődött volna. Még a kutyának is megesne rajta a szíve, ha ugyan volna a szigeten kutya. Csakhogy a sziget lakatlan. Először is: nincs ott más, csak homok. Másodszor pedig olyan picike, hogy el sem férne rajta senki. Ha az ember álmában legurul, teszem azt, az ágyról, belepottyanna a tenge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edig kezdődjön végre a történet.</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Első fejezet</w:t>
        <w:br/>
        <w:t>JESCHKE TÖRZSŐRMESTER KÉR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chke törzsőrmester úr délután nem volt szolgálatban. Látványos süteménycsomaggal állított be Tischbeinékhez. Emil anyja kávét főzött. Valódi karlsbadi pótkávéból! És most körülülik hárman a kerek asztalt a tiszta szobában, és hatalmas étvágyról tesznek tanúbizony</w:t>
        <w:softHyphen/>
        <w:t>ságot. A jókora süteményestál lassan kiürül. Emil már szuszogni is alig bír. Jeschke törzsőrmester úr pedig arról mesél, hogy a neustadti polgármester meg akarja szüntetni az ósdi lóvasutat, és valódi villamost akar létesíteni helyette. Az egész már csak pénzkér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m mindjárt földalatti vasutat? - tudakolja Emil. - Ha a lóvasutunk eltűnik, Neustadt feleolyan szép sem lesz. Villamos végtére mindenhol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egész csak pénzkérdés - vélte Emil anyja -, Neustadtban még az ítélet napján is lóvasút fog közlek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nyugodva nyúlt az utolsó almás rétes után, és megtette köteles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udvariasan megkérdezte, rágyújtha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természetesebb, Jeschke úr! - felelte Tischbeinné. Mire a vendég bőrtokból óriási fekete szivart halászott ki, rágyújtott, és sűrű, kékesszürke füstfellegekbe burkoló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chbeinné felállt, leszedte az edényt, kivitte a konyhába, visszatérve pedig bejelentette, hogy leszalad az illatszerboltba kátrányszappanért. Egy óra múlva ugyanis Homburgné jön hajat mos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ugrott, és gyorsan lenyelte az utolsó fa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csak, fiacskám - mondta az anyja. - Majd én le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szótlanul bámul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chke törzsőrmester Tischbeinnére pillantott, ez alkalomból kicsit nagyot nyelt a szivarfüst</w:t>
        <w:softHyphen/>
        <w:t>ből, és elfogta a köhögés. Amikor a roham csillapodott, Jeschke törzsőrmester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ni szeretnék veled, Emil. Mint férfi a férf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kint becsukódott az előszobaajtó. Tischbeinné táv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 mondta Emil. - Ahogy óhajtja. Csak azt nem értem, miért szaladt el anyám. A beszerzés ugyanis az én hatáskörömbe tart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a hamutartóra helyezte a szivarját, lábát keresztbe vetette, és a szivar végéről lecsippentette a hamut. (Mellesleg szólva, nem is volt rajta hamu.)</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d talán azért ment el - szólalt meg nagy sokára Jeschke úr -, hogy mi nyugodtan beszélgethessünk. - Aztán zavartan a mennyezetre 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követte a pillantását. De a mennyezeten nem volt semmi látni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megint felvette a szivart, és minden átmenet nélkül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éppen nagyon ellenszenves vagyok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kis híján leesett a szék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 gondol ilyet? Micsoda nevetséges kérdés, Jeschke úr! - Elgondolkodott. - Régebben nagyon féltem magától, az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mlékmű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kolás korunkban mi is elkövettünk efféle huncutsá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schke úr is? - bámult rá Emil. - Személ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hető legszemélyesebben! - bólogatott a rendőrség oszlo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agyon is rokonszenves! - jelentette ki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chke úrnak ez szemmel láthatólag jólesett. Aztán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fontosat szeretnék kérdezni tőled. Édesanyáddal már vasárnap beszélgettünk erről. Ő azonban azt mondta, tőled függ a dolog. Ha neked nem tetszik, nem lesz belőle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Emil. Egy darabig törte a fejét. Aztán megszólalt: - Ne haragudjon, de egy árva szót sem értek az egész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chke törzsőrmester úr a szivarját tanulmányozta. És mert a szivar időközben kialudt, a törzsőrmester természetesen újból rágyújtott. Csak azután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ám egy ilyen nagy fiúval ilyesmiről beszélni. Emlékszel még az édesapá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Ötéves voltam, amikor megh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bólintott. Aztán elhada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ugyanis szeretném feleségül venni az édesanyádat! - Ezután hosszasan köhögött. Mire nagy nehezen magához tért, folytatta: - Áthelyeztetem magam irodai szolgálatra. Később még felügyelő is lehetek. A vizsgát egész biztosan leteszem. Nem jártam ugyan reálgimnáziumba, de azért nem ejtettek a fejemre. A felügyelők egész szép fizetést kapnak. Ha kedved van, akár tovább is tanulha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összesöpörgette a kenyérmorzsákat a virágos abros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akarod, természetesen nem veszem el - mondta a törzsőr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felállt, és az ablakhoz lépett. Kinézett az utcára. Aztán visszafordult, és halka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meg kell szoknom a gondolatot, Jeschke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természetesebb! - válaszolt a fé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int kinézett az abla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így képzeltem én ezt - gondolta, míg a tekintete egy teherautót követett. - Én magam akartam keresni. Méghozzá sokat. Hogy anyának ne kelljen többet dolgoznia. És egész életemben együtt akartam maradni vele. Csak mi ketten, egyedül. Senki más. Erre ideállít egy rendőr, és feleségül akarja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ja ekkor fordult be a sarkon. Gyorsan átment az úttesten; mereven maga elé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összehúzta a függö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tároznom kell - gondolta. - És nem szabad magamra gondolnom. Az nem volna rendes dolog. Hisz ő is mindig csak énrám gondolt. És szereti ezt az embert. Nem szabad észreven</w:t>
        <w:softHyphen/>
        <w:t>nie, hogy szomorú vagyok. Mi több: kedélyesen kell viselkednem. Különben elrontom az örö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et lélegzett, megfordult, és harsányan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ifogásom ellene, Jeschke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őrmester felállt, odalépett a gyerekhez, és megszorította a kezét. Ekkor már nyílt is az ajtó. Édesanyja sietősen belépett a szobába, és kutató pillantást vetett a fi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még átcikázott az agyán a gondolat: „Csak kedél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belekarolt Jeschkébe, és kacagva így szólt anyj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hhez mit szólsz?! A törzsőrmester úr épp az imént kérte meg tőlem a kez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megjelent Homburgné, hogy megmossa a haját, mire Jeschke, a boldog vőlegény távozott. Estére visszatért egy csokor virág, no meg egy negyed kiló csemege felvágott kíséretében. Egy palack aszúbort is 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occintsun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a után tehát koccintottak. Emil ünnepi beszédet mondott, és ugyancsak megnevettette Jeschke urat. Tischbeinné elégedetten üldögélt a kanapén, és Emil kezét sim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am - szólalt meg Jeschke -, köszönöm a szerencsekívánatokat. Borzasztóan örülök, és most már csak egyet szeretnék kérni. Ne szólíts „apá”-nak. Nagyon furcsának érezném. Én mindenesetre igyekszem apád helyett apád lenni. De ez más lapra tartozik. Csak a megszólítás ellen tiltak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titokban nagyon örült ennek az ajánlatnak. Hangosan azonban csak e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parancsolja, törzsőrmester úr. És mégis, hogyan szólítsam? „Jó napot kívánok, Jeschke úr!” - ez idővel meglehetősen komikusan hangzik. Maga szerin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őlegény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pertut iszunk. Igaz, én már tegezlek. De ezentúl tegezz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tut i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 pedig a jövőben netán szükségét éreznéd, hogy megszólíts - fűzte hozzá Jeschke úr -, szíves tudomásodra hozom, hogy Heinrichnek hív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parancsolod, Heinrich! - mond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örült, amikor az édesanyja elnevet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inrich Jeschke nagy sokára hazamasírozott, Tischbeinék pedig nyugovóra tértek. Mint minden este, most is csókkal köszöntek el egymástól éjszakára. Aztán csak feküdtek mind a ketten az ágyukban, alvást tettettek, és még nagyon sokáig nem aludt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mmit sem vett észre - gondolta Emil. - Nem is sejti, hogy szomorú vagyok. Most hozzá</w:t>
        <w:softHyphen/>
        <w:t>mehet Jeschke úrhoz, és olyan boldog lehet, amilyennek én szeretném látni. Utóvégre a törzsőrmester derék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Ó, de örülök, hogy a gyerek nem vett észre semmit! - gondolta Emil édesanyja. - Sosem szabad megtudnia, hogy a legszívesebben vele, csak vele maradnék! De nem szabad magamra gondolnom. Hanem mindig csak a fiamra. Meg a jövőjére. Ki tudja, meddig tudok még keresni. Meg aztán Jeschke úr igazán derék ember.”</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Második fejezet</w:t>
        <w:br/>
        <w:t>LEVÉL BERLINBŐL - LEVÉL BERLIN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délben, amikor Emil hazaért az iskolából, édesanyja egy levelet nyomott a kez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let kaptál Berlin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y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ismerem az ír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a levé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fiam! - kiáltott fel méltatlankodva Tischbeinné. - Csak nem fogom a leveleidet felbo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Mióta vannak egymás előtt titkai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gyorsan bevonult iskolatáskástul a másik szobába, és közben ezt gondolta: „Tegnap óta! Jeschke úr ó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jött, letelepedett a kanapéra, felbontotta a levelet, és a következőket olvasta:</w:t>
      </w:r>
    </w:p>
    <w:p>
      <w:pPr>
        <w:pStyle w:val="Norma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égóta nem hallottunk egymásról, igaz? Remélem, hogy azért nincs semmi bajod. Én sem panaszkodhatom. Igaz, néhány héttel ezelőtt meghalt egy dédnagynénikém. De jóformán nem is ismertem. És akkor az ember nem annyira szomorú, ha meghal valaki. És ezzel rá is térek mai levelem tárgyára. A dédnagynéni ugyanis rám hagyott egy házat. A Keleti-tenger partján áll. Korlsbüttelben, ha ugyan hallottál róla. Fürdőhely. És azonkívül a házamhoz meglehe</w:t>
      </w:r>
      <w:r>
        <w:rPr>
          <w:rFonts w:eastAsia="Times New Roman CE" w:cs="Times New Roman CE" w:ascii="Times New Roman CE" w:hAnsi="Times New Roman CE"/>
          <w:sz w:val="24"/>
          <w:szCs w:val="24"/>
        </w:rPr>
        <w:softHyphen/>
      </w:r>
      <w:r>
        <w:rPr>
          <w:rFonts w:eastAsia="Times New Roman CE" w:cs="Times New Roman CE" w:ascii="Times New Roman CE" w:hAnsi="Times New Roman CE"/>
          <w:i/>
          <w:iCs/>
          <w:sz w:val="24"/>
          <w:szCs w:val="24"/>
        </w:rPr>
        <w:t>tősen nagy és igen szép kert tartozik. Kapiskálod már? Ide figyelj! A nyári szünet a küszöbön áll, ahogy mondani szokás. És amikor háztulajdonos lettem, pompás ötletem támadt. Nagyon szeretnélek meghívni téged meg a detektívjeidet. Hogy töltsétek a vakációt keleti-tengeri birtokomon. Szüleim megengedték, és nagyon örülnek. Igaz, ők is ott fognak lakni a házamban. De ez ne zavarjon minket. Hiszen még emlékszel, milyen remekül kijövök az öregekkel. Különben is, a ház emeletes. Többet nem is kívánhat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usztáv már beleegyezett. A szülei is hozzájárultak. De ne hidd ám, hogy csak ő jön! Most fogózz meg: az unokahúgod is, Pony Heimbold, más néven Kalapocska. Meg a nagymamád, akitől valamennyien úgy el voltunk ragadtatva. De csak akkor jönnek, ha te is jössz. Meg talán még a kis Kedd is ott lesz. Ha az édesanyjának nem kell Bad Nauheimba utaznia. Akkor neki is el kell kísérnie. Az orvostól függ. Márminthogy engedélyezi-e a tengert. A kis Kedd mamájának ugyanis szívbetegség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nt láthatod, nagyszerű lesz. Billentsd magad tunikán, vén rablóvezér, és mondj igent! Az édesanyádnak biztosan nem lesz ellene kifogása. Hiszen ott lesz a nagymamád meg Pony is. Na, hogy vélekedsz a dologról? Berlinben kimegyünk eléd. Nehogy megint rossz állomáson szállj le. Aztán együtt elutazunk a Stettini pályaudvarra, onnan meg a tengerhez. A házamba. Hogy el ne felejtsem: pénzre persze nem lesz szükséged. Elvisszük a háztartási alkalma</w:t>
        <w:softHyphen/>
        <w:t>zottunkat, Klotildét is. Ő főz, méghozzá prímán. Így nem lesz drága. És hogy még egypár ember ül az asztalnál, az igazán nem számít. Ezt az anyám mon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útiköltséget pedig az apám állja, üzeni neked. A néni ugyanis nemcsak a házat hagyta hátra, hanem a pénzét is. És azt az apám örökölte. N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ak azt írd meg, jössz-e. Akkor apám postafordultával küldi az útiköltséget. Borzasztóan örülök, hogy megint találkozhatunk. Ne haragudj, hogy pénzről írok. Annak idején azt mondtad, akinek pénze van, nem emlegeti. Azóta sem felejtettem el. De most mégis muszáj volt emlegetni! Mert különben talán nem jöhetnél. Nélküled pedig nem érne semmit az egész szünidő. És a Keleti-tenger mindenestül a vízbe pottyanna. Hogy úgy mondjam.</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dves Emil! Izgatottan várom válaszodat, szüleim is, én is sokszor üdvözlünk, és maradok barátod</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heodor Haberland,</w:t>
        <w:br/>
        <w:t>avagy a Professzor</w:t>
      </w:r>
    </w:p>
    <w:p>
      <w:pPr>
        <w:pStyle w:val="Normal"/>
        <w:spacing w:before="36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i.: Néhány hónapja, nem sokkal azután, hogy örököltem, itt Berlinben forgatták az Emil-filmet. Megnéztem a forgatást. Olyan fura, amikor egy igaz történetből egyszer csak filmet csinálnak. Nagyon hasonlít, és mégis egészen más. Apámnak is ez a véleménye. A filmet állítólag nemsokára bemutatják. Nagyon izgatott vagyok. Hát te? Még egyszer sok-sok üdvözlet, és válaszolj mielőbb barátodnak,</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rofesszornak</w:t>
      </w:r>
    </w:p>
    <w:p>
      <w:pPr>
        <w:pStyle w:val="Normal"/>
        <w:spacing w:before="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i. 2.: Hogy el ne felejtsem - Jelszó: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lolvasta a levelet, aztán odaadta édesanyjának, ő pedig sürgősen bevonult a másik szobába. Kipakolta iskolatáskáját, kinyitotta mértanfüzetét, és úgy tett, mintha házi feladatot csinálna. Holott valójában a levegőbe bámult, és feszülten gondol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iztosan jó lenne elutazni a Keleti-tengerhez. De szívesebben maradnék itthon. Csakhogy talán útjában volnék Jeschke törzsőrmesternek. Ha csak egy kicsikét is. Elvégre tegnap óta édesanya vőlegénye. És anya kedveli. Nekem, mint a fiának, erre tekintettel kell l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chbeinné örült a Professzor levelének. Mesebeli vakációja lenne a fi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az - gondolta -, lépten-nyomon hiányozni fog. De ezt nem kötöm az orrára.” És bement a másik 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nya - mondta Emil -, azt hiszem, elfogadom a meghív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hogy elfogadod! - felelt anyja. - Hiszen olyan aranyos levelet írt a barátod, nem? Csak azt ígérd meg, hogy nem úszol ki messzire. Mert még jön valami óriási hullám. Vagy szökőár. És nekem nem lesz egy nyugodt perc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ünnepélyesen fogadalma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bba nem egyezem bele - mondta Tischbeinné -, hogy az igazságügyi tanácsos küldjön neked útiköltséget. A pénzt kivesszük a takarékból. Nem kerülhet olyan rengetegbe az a jegy. - Megsimogatta a mértanfüzet fölött görnyedő fiút. - Már megint leckét csinálsz? Menj ki inkább ebéd előtt egy kicsit a leveg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 mondta Emil. - Hozhatok neked valamit? Segít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ja kitolta az ajt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felé! Ha kész az ebéd, szó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kiment az udvarra, leült a mosókonyhába vezető lépcsőre, és eltűnődve húzgálta a füvet a ferdére koptatott lépcső hasadékai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felpattant, és a kapuhoz ügetett, aztán végig az utcán, bekanyarodott a Sporer utcába, végigszáguldott a Weber utcán, majd a Piactéren megállapodott és körül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úlsó oldalon sorakoztak a gyümölcs- és zöldségárusok bódéi, a fazekasok cserépedény-ütegei, a kertészek meg a mészárosok árusítóhelyei. És a tarka piaci nyüzsgés közepette, egyen</w:t>
        <w:softHyphen/>
        <w:t>ruhás hátán összekulcsolt kézzel, méltóságteljesen sétált fel-alá Jeschke törzsőrmester, és hatósági felügyeletet gyakor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ofa előtt megállt. Az asszony kézzel-lábbal magyarázott. A törzsőrmester előhúzta zubbonya zsebéből a jegyzőkönyvét, beleírt valami fontosat, és kimérten haladt tovább. A vásárlók meg a kofák összedugták a fejüket, és izgatottan pusm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átvágott a hepehupás, macskaköves téren, és odaért a törzsőrmester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 kiáltott a rend éber őre. - Engem kere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Jeschke úr, akarom mondani, igenis, Heinrich - válaszolt Emil. - Kérdezni szeretnék tőled valamit. Egy berlini barátom ugyanis házat örökölt a Keleti-tenger partján. És meghívott az egész vakációra. Nemcsak engem, hanem a nagyanyámat meg Pony unokahúgoma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chke úr Emil vállára 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ből gratulálok! Hiszen ez pomp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rendőr szeretetteljes pillantást vetett leendő mostohafi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ed, hogy fedezzem az útikölt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rélyesen rázta meg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énnekem takarékkönyv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einrich. Egészen mást szeretnék k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yámról van szó, tudod? Ha ugyanis te tegnap nem... Szóval úgy értem, különben bizto</w:t>
        <w:softHyphen/>
        <w:t>san nem hagynám egyedül. És így is csak akkor utazom el, ha ünnepélyesen megígéred, hogy mindennap legalább egy órát nála töltesz. Mert különben az anyám... Én nagyon jól ismerem, és nem szeretném, ha egész idő alatt nagyon egyedül érezné magát. - Emil elhallgatott. Az élet néha igazán nehéz. - Add becsületszavadat, hogy törődsz vele. Különben nem utazo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gérem, Emil. Becsületszóval vagy anélkül. Ahogy akarod,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hát minden rendben - jelentette ki Emil. - Vagyis: mindennap! Igaz? Én ugyan nagyon sok levelet fogok írni. De az írott szó nem pótol mindent. Kell hogy legyen mellette valaki, akit szeret. Nem engedem, hogy az anyám szomorú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nap elmegyek - ígérte Jeschke úr. - Legalább egy órára. És ha az időm engedi, tovább is ott mar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épen köszönöm! - mondta Emil. Azzal sarkon fordult, és ugyanazon az úton hazanyarg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dvarban megint letelepedett a lépcsőre, húzgálta a fűszálakat a résekből, mintha egész idő alatt el se mozdult volna onn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 múlva kikukkantott Tischbeinné a konyhaabla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fiatalember! - kiáltotta. - Az ebéd elő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mosolyogva pillantot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desa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felcihelődött és beballa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Emil üres levélpapírt kért anyjától, letelepedett, és a következő levelet írta Theodor Haberland gimnáziumi tanulónak, Berlin-Wilmersdorfba:</w:t>
      </w:r>
    </w:p>
    <w:p>
      <w:pPr>
        <w:pStyle w:val="Norma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Professzorom!</w:t>
      </w:r>
    </w:p>
    <w:p>
      <w:pPr>
        <w:pStyle w:val="Norma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álásan köszönöm leveledet, amelynek igazán nagyon örültem. Fantasztikus, hogy háztulaj</w:t>
      </w:r>
      <w:r>
        <w:rPr>
          <w:rFonts w:eastAsia="Times New Roman CE" w:cs="Times New Roman CE" w:ascii="Times New Roman CE" w:hAnsi="Times New Roman CE"/>
          <w:sz w:val="24"/>
          <w:szCs w:val="24"/>
        </w:rPr>
        <w:softHyphen/>
      </w:r>
      <w:r>
        <w:rPr>
          <w:rFonts w:eastAsia="Times New Roman CE" w:cs="Times New Roman CE" w:ascii="Times New Roman CE" w:hAnsi="Times New Roman CE"/>
          <w:i/>
          <w:iCs/>
          <w:sz w:val="24"/>
          <w:szCs w:val="24"/>
        </w:rPr>
        <w:t>donos lettél! Méghozzá a Keleti-tenger partján - szívből gratulálok! Én még nem voltam ott. De földrajzból nemrég tanultuk a mecklenburgi síkságot és a Keleti-tengerpartot. Nagyon jól el tudom képzelni, milyen. A homokdűnék, a nagy hajók, a vörös téglából épült templomok, a kikötők, a strandon a napozókosarak meg a többi. Biztosan nagyon szép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még annál is szebb, hogy meghívtál. Köszönettel elfogadom a meghívást, és igen hálásan köszönöm Neked és szüleidnek. Nagyon örülök, hogy láthatlak Téged, Gusztávot meg a kis Keddet. Mert nagyon szeretlek mindnyájatokat, akik annak idején annyit segítettetek nekem. És borzasztó rendes tőled, hogy Ponyt meg a nagymamát is meghív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 a villában nincs elég hely, majd sátrat verünk a fiúkkal a kertben, és úgy élünk, mint a beduinok a sivatagban. Lepedőből készítünk burnuszt. És éjszaka mindenki egy-egy órát őrködik. Hogy a többi nyugodtan alhasson. De ez még ráér. Nagyanyámnak és Ponynak még ma írok. Nagyon rendes, hogy elém akartok jönni a pályaudvarra. De most nem engedem, hogy elcsórják a pénzemet! Legfeljebb a cipőmbe dugom!</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ondd meg édesapádnak, hogy nagyon köszönöm az útiköltségre vonatkozó ajánlatát. De én a takarékkönyvemből veszem ki az összeget. Ugyanis van még akkorról hétszáz márkám, hiszen tudod. A többi háromszázból villanyhajszárítót vettem anyámnak, ahogy megbeszéltük, meg egy meleg télikabátot. Még most is nagyon rendes. Anyám fantasztikusan tud vigyázni a holmijára. Anyám kérdezteti kedves édesanyádat, hogy vigyek-e magammal ágyhuzatot. Esetleg törülközőket is. És hogy kell-e fürdődressz a Keleti-tengeren? Nekem ugyanis csak egy vörös fürdőgatyám van, és jobb strandokon ragaszkodnak a kantáros fürdőruhához. Még valami: Ti is 3. osztályon utaztok? Ellenkező esetben ugyanis nem utazhatunk egy kocsiban. A 2. osztály nagyon drága. És a 3. osztályon ugyanakkor és ugyanoda jut el az ember, hát nem? Majd ha a villádban lakunk, el kell mesélned részletesen, milyen volt az Emil-film forgatása. Remélhetőleg hamarosan adják majd a moziban. Talán együtt nézhetjü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nyám is és én is szívélyes üdvözletünket küldjük, és még egyszer hálásan köszönjük szüleid kedvességét. Borzasztóan örülök. Jelszó: Emil!</w:t>
      </w:r>
    </w:p>
    <w:p>
      <w:pPr>
        <w:pStyle w:val="Normal"/>
        <w:spacing w:before="0" w:after="12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űséges barátod</w:t>
        <w:br/>
        <w:t>Emil Tischbein</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Harmadik fejezet</w:t>
        <w:br/>
        <w:t>EMIL FELKEREK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omisz napokra, rossz órákra számíthatunk, azok sosem váratnak magukra - egykettőre a nyakunkon vannak, akár az esőtől terhes, sötét viharfelhők, amelyeket orkán űz az 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p, vidám napok bezzeg nem sietik el a dolgot. Mintha útvesztő volna az esztendő, s nem találnának ki belőle, pedig mi ott állunk a kijáratnál, és várva várju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án egy szép reggelen mégiscsak ránk kacsint a vakáció! Az ember csakúgy, mint máskor, korán ébred, és már pattan is ki az ágyból. Hanem aztán meggondolja magát. Hiszen ma nem kell iskolába menni! Az ember lustán a falnak hengeredik, és behunyj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káció! Úgy hangzik, mint két nagy adag vegyes fagylalt, habbal. Hát még a nyári nagy vakáci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óvatosan az ablak felé sandít, és megállapítja: süt a nap. Kék az ég. Az ablak előtt álló diófán egy levél se rezdül. Mintha lábujjhegyen ágaskodva lesne be a hálószobaablakon. Az ember nagyfene elégedettségében legszívesebben a tulajdon orrát harapná le, ha nem volna lusta még ahhoz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gyszer csak úgy ugrik ki az ágyból, mintha bolha csípte volna meg. A fűzfánfütyülőjét, hiszen ma utazom! És még be se csomag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e se bújik a papucsába, úgy rohan ki a szobából, és már a folyosón ordib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óra van úgy mégis, édesa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égre ott állt Emil az állomáson. Kéz a kézben édesanyjával. Jeschke törzsőrmester soron kívül csinált egy szabad órát magának, kihozta Emil bőröndjét meg az uzsonna</w:t>
        <w:softHyphen/>
        <w:t>csomagot, és tapintatosan a háttérbe von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légy szíves, írjál másnaponként - kérte a fiát Tischbeinné. - Megígérted, hogy nem úszol ki messzire, de ettől függetlenül nem lesz egy nyugodt pillanatom. Ennyi fiú egy rakáson! Hogy ott mi minden történ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anya! - méltatlankodott Emil. - Ennyire nem ismersz? Amit megígérek, azt állom is. Sokkal nagyobb baj, hogy én is nyugtalankodom miattad. Mi lesz veled olyan sokáig a fiad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azt illeti, épp elég dolgom van. Ha meg lesz időm, sétálok egyet. Vasárnaponként kirándulunk Jeschkével. A Majorba. Vagy a Rigómezőre. Már persze ha szabadnapos. Az ebédet visszük magunkkal. És ha Jeschke nem ér rá, majd fehérneműt javítok. Némelyik ágyhuzatra már nagyon is ráfér. Vagy írok neked egy hosszú levelet,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sűrűn, légy szíves - mondta Emil, és megszorította édesanyja kezét. - És ha valami baj van, táviratozz. Én pedig nyomban jöv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mi baj lenne? - érdeklődött Tischbein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ose lehet tudni. Ha szükséged van rám, jövök. És ha épp nem jön vonat, elindulok gyalog. Nem vagyok már kisbaba. Ezt légy szíves, ne felejtsd el. Nem szeretném, ha eltitkolnád előttem a gondjaidat meg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chbeinné rémülten pillantott Emil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itkoltam én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elhallgattak, és merőn nézték a sín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tam semmi különösebbre - mondta végül a fiú. - Este, mihelyt megérkezünk a Keleti-tengerhez, rögtön írok neked egy lapot. De lehet, hogy csak holnapután kapod meg. Ki tudja, milyen gyakran ürítik a levélszekrényeket a tengerpar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írok neked mindjárt, mihelyt hazaérek - ígérte anyja. - Hogy mielőbb kapj rólam életjelt. Különben még nagyon árvának éreznéd mag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égre bezakatolt a berlini vonat. Ahogy nagy zihálva megállt, Jeschke őrmester meg</w:t>
        <w:softHyphen/>
        <w:t>rohamozott egy harmadosztályú fülkét, elfoglalt egy helyet az ablak mellett, Emil poggyászát gondosan a csomagtartóba helyezte, és megvárta, amíg a gyerek is felkapaszkodik a von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ásan köszönöm - mondta Emil. - Igazán rém rende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ra sem érdemes, fiam - legyintett Jeschke. Aztán előhúzta pénztárcáját, belenyúlt, és két ötmárkást nyomott Emil markába. - Egy kis zsebpénz mindig elkel. Érezd magad jól. A szép idő állítólag jövő héten is kitart. Az újság szerint legalábbis. Amit pedig a Piactéren meg</w:t>
        <w:softHyphen/>
        <w:t>ígér</w:t>
        <w:softHyphen/>
        <w:t>tem neked, azt természetesen állom. Mindennap meglátogatom anyádat. Ha csak egy órácskár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gondosan eltette a két ötmárkást. Azután megrázta a törzsőrmester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épen köszönöm, Heinrich!</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fiam! - Jeschke megpróbálta beljebb tolni a bőröndöt a csomagtartón. - Nehogy az első kanyarban a fejedre pottyanjon. Na de most már lelépek. - Leszállt, és a peronon megállt Tischbeinné háta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kihajolt az ablakon. Édesanyja odalépett, és számos üdvözletet bízott rá a nagymama, Pony meg a többiek rész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kimelegszel, ne menj be a vízbe! Attól szívszélhűdést lehet ka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pedig semmi értelme! - kiáltott Jeschke, és zavartan kacará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egedd a zsömléket! - figyelmeztette Emilt az anyja. - Különben kiszára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galmista felemelte az indítótárcsát. A vonat nekirugasz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jts el - mondta a gyerek. De olyan halkan mondta, hogy anyja meg sem hallotta. Aminek Emil egyébként szívből ö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lassan kigördült az állomás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 mázoljatok be emlékműveket! - kiáltott utána nevetve Jeschke törzsőrmes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ár csak integ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ás ezúttal álmok és tolvajlások nélkül zajlott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agával vitte a földrajzkönyvét - I. rész: Németország -, és alaposan áttanulmányozta a lübecki öblöt, a mecklenburgi síkságot, Pomerániát, Rügen szigetét, valamint a Keleti-tenger partját. Szakasztott, mintha vizsgára készü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posság volt egyik jellemző tulajdonsága. (Akadnak ennél sokkal rosszabb tulajdonsá</w:t>
        <w:softHyphen/>
        <w:t>go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zer elolvasott mindent, aztán becsapta a könyvet, kibámult az ablakon, és a tovasuhanó békés tájat szemlélte. És míg elnézte a szőkülő gabonamezőket, tucatnyi malomkerékként zakatoltak az agyában az imént olvasottak: Stralsund sikertelen ostroma, a holsteini Svájc, a vöröstégla-gótika és Blücher tábornagy szülőhelye, Rügen mészkőszirtjei és a mecklenburgi marhatenyésztés, a szénégető boksák, a borókapálinka meg a lübecki marcipán, Gusztáv Adolf svéd király partraszállása és Buxtehude kántor - mindez tarkabarka egyveleggé keveredett, mint amikor kaleidoszkópba kukkant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yugtatásul Emil elmajszolta a zsömléket. Az utolsó morzsáig. A papírt kidobta az ablakon. Pörgött, forgott, sodródott, végül megállapodott egy takarmánytöktáblán, egy vasúti őrbódé kis veteményeskertjében. A sorompót leeresztették. Mögötte szekér állt. A kocsis mellett egy kisfiú ült és integetett. Emil visszain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omáson néhányan leszálltak, mások meg felszálltak. Olykor megjelent a kalauz, és a menetjegyek hátoldalára irkált vastag ceruz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ségben tehát nem volt hiány. És a vonat sokkal, de sokkal gyorsabban közeledett a fővároshoz, mint két esztend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van ez mindig. Akár rövidke séta, akár komoly vonatozás - a második alkalommal ugyanaz a távolság sokkal rövidebbnek tűnik, mint előszörre. (Ez egyébként nemcsak méterben és centiméterben kifejezhető távolságokra vonatk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nagymamája és Pony átnyomakodott a Friedrichstrasse pályaudvar forgóajta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rohanj úgy! - mondta a nagymama. - Öregasszony nem gyorsvonat. - Kis fekete szalma</w:t>
        <w:softHyphen/>
        <w:t>kalapja félrecsú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erc múlva megjön az a gyerek - türelmetlenkedett Pony. - Igazán lehettünk volna pontosabb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erélyesen megrázta a fejét, úgyhogy a kalapja még jobban elcsú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ntosnál nem lehetünk pontosabbak. Félórával korábban jönni éppolyan pontatlanság, mint félórát ké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szíve szerint ellentmondott volna. Hanem a Professzor épp akkor pillantotta meg őket, odalépett hozzájuk, megemelte sapkáját, és köszö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hölgyeim! - Azzal elvette Pony bőröndjét, és utat vágott a hölgyeknek a töme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nagybirtokos úr! - felelte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nevetett, aztán odavezette vendégeit a szüleihez. Haberland igazságügyi tanácsos üdvö</w:t>
        <w:softHyphen/>
        <w:t>zöl</w:t>
        <w:softHyphen/>
        <w:t>te a két hölgyet, és bemutatta a feleségét. Haberlandné, a Professzor mamája csinos kicsi asszony volt, semmivel sem magasabb a fiánál. Hosszú, szikár férje mellett valósággal kis</w:t>
        <w:softHyphen/>
        <w:t>lánynak l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parádésan hajlongott, s átadta szülei üdvözleteit és jókívánságait a Professzor szüleinek. Nagymama pedig elmesélte, hogy még sosem volt a tengernél, és roppantul 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hallgattak, és várták Emilt. Nem kellett sokáig várniuk. A vonat már be is futott a pályaudvar csarnokába, és nagy zajjal megállt. Az utasok lesz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megint az Állatkert pályaudvaron szállt le az a kölyök! - sápítozott Pony. A „kölyök” azonban már kászálódott is lefelé a vagonból, maga után vonszolva a bőröndjét, lenn fürkész pillantással körülnézett, meglátta a társaságot, elmosolyodott, és kezdte szaporázni feléjük a lépést. Odaérvén letette bőröndjét, megcsókolta a nagymamát, a Professzor szüleivel kezet fogott, Ponynak pedig e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ei atyafej, de megnő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zetül a Professzort üdvözölte. A két fiú roppantul kimérten viselkedett. Ahogy ez már lenni szokott, amikor két fiú hosszú idő után találkozik. (Az ilyesmi azonban rendszerint csak tíz percig 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sztáv már reggel elrobogott a motorján - közölte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sokszor üdvöz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s Kedd már tegnap este elut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uhei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orvos engedélyezte az édesanyjának a teng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 örvendeze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is - mondta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zavart hallgatás támadt. A helyzetet az igazságügyi tanácsos mentette meg. Sétabot</w:t>
        <w:softHyphen/>
        <w:t>jával hármat koppintot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em, figyelem! Most átvonulunk a Stettini pályaudvarra. Két taxival. Az egyikben a felnőttek, a másikban a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n? - érdeklődött Pony, más néven Kalapoc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persze mindenki nevetett. Természetesen Pony kivételével. Ő egy kicsit felhúzta az orrát, mon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már gyerek. Felnőtt se vagyok. Mi vagyok én tulajdon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ügye fehérnép - jelentette ki a nagymama. - Büntetésből a felnőttekkel jössz. Hogy lásd, mennyire gyerek vagy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tán zsebre tehette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tettini pályaudvar várótermében megebédeltek. Aztán beültek a vonatba, amely majd a Keleti-tengerhez viszi őket. És mert idejében érkeztek, a szünidei zsúfoltság ellenére is külön fülkét kaptak. A vonatot csordultig megtöltötte a sok gyerek, homokozóvödör, zászló, labda, lapát, narancshéj, összehajtott fekvőszék, cseresznyés zacskó, léggömb, kacagás és kiabálás, de így is vidáman pöfögött végig Brandenburg fenyvesei között. Felettébb víg kedélyű vonat volt. A lárma a nyitott ablakon át a csendes tájra zú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yők lágyan hajladoztak a nyári szellőben, úgy susog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ezdődött a nyári vakáci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neki! - morogta egy ősöreg bükkfa.</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Negyedik fejezet</w:t>
        <w:br/>
        <w:t>A KORMORÁN VIL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lsbüttel nem valami nagyvilági fürdőhely. Tíz esztendeje még vasútállomása sem volt. Akkoriban a Lübeck-Stralsund vonal egy icipici helységénél kellett leszállni a vonatról - ha emlékezetem nem csal, Stubbenhagennek hívták. Ha az utasnak kivételes szerencséje volt, állt ott holmi rozoga, özönvíz előtti tákolmány, amely elé egy kehes mecklenburgi gebét fogtak, és ez furikálta át a fürdővendéget Korlsbüttelbe, hepehupás, homokos erdei ösvényeken. Jobbra-balra a végtelen vadon. A borókafenyők mint megannyi zöld törpe álldigáltak a százesztendős tölgyek-bükkök között. Olykor őzcsapat csörtetett át a csöndes erdőn. Az erdei tisztásokon a szénégető boksákból csípős szagú, kékes füstoszlop bodorodott a nyári légbe. Akár a me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ár mindez megváltozott. Ma átszállás nélkül jut el az ember Korlsbüttelbe, előkelően kibilleg az állomásról, a hordár kezébe nyomja a bőröndjét, három perc múlva a szállodába és tíz perc múlva a tengerpartra ér. Szerintem régen mégis szebb volt. Akkor még nehézségeket kellett legyőzni, hogy az ember a tengerhez jusson. És a cél előtt tornyosuló nehézségeket nem szabad lebecsülni. Megvan azoknak is a jó oldal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 Korlsbüttel kint volt az állomáson a szünidei vonat fogadására. Az állomás előtti tér csupa kocsi, cséza, társzekér és taliga. Sok vendéget vártak és még több poggyá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Rappelpappensberger kisasszony, Haberlandék ősrégi háztartási alkalmazottja a kor</w:t>
        <w:softHyphen/>
        <w:t>lát</w:t>
        <w:softHyphen/>
        <w:t>ra támaszkodott, és amikor megpillantotta az igazságügyi tanácsost, két kézzel integetett. A tanácsos egy fejjel kimagaslott a tömeg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ok! - kiabált Klotilde kisasszony. - Tanácsos úr! Tanácsos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iabáljon úgy, Klotilde - mosolygott a tanácsos, és kezet fogott vele. - Rég nem láttuk egymást,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két napja - nevetett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rend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azt! Jó napot kívánok, asszonyom! Hogy van? Még szerencse, hogy én már tegnapelőtt leutaztam. Van ám munka egy ekkora házban! Szervusz, Theo! Sápadt vagy, galambom. Csak nincs valami bajod? Ez meg itt biztosan Emil barátod, igaz? Szervusz, Emil! Sokat hallottam már rólad. Az ágyakat felhúztam. Vacsorára bifsztek lesz finomfőzelékkel. A hús itt olcsóbb, mint Berlinben. Nini, ez biztosan Pony, Emil unokahúga! Mindjárt gondol</w:t>
        <w:softHyphen/>
        <w:t>tam. Úgy hasonlítanak, mint két tojás! Elhoztad a kerékpároda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nagymamája befogta a fü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son már egy kis szünetet! - rimánkodott. - Csak egy percig, drága kisasszony. Hisz az embernek rongyosra beszéli a fülét! Egyébként én vagyok Emil nagymamája. Jó napot, ked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Úgy hasonlítanak, mint két tojás! - álmélkodott Klotilde kisasszony. Aztán meghajolt, és így szólt: - Klotilde Rappelpappensberg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lami mesterség? - érdeklődött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Így hív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tlen teremtés! - kiáltott fel rémülten a nagymama. - Azonnal menjen orvoshoz! Talán fel tud írni magának valami más ne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tetszik beszélni? - kérdezte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 vágta rá a nagymama. - Nem, bölcs gyermekem. Én jóformán sose beszélek komolyan. Ugyanis nem érde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közben a bőröndöket, kézitáskákat kordéra rakták. A kordét Klotilde bérelte Kröger fuvarostól, egy markos legény húzta, Emil meg a Professzor pedig hátulról tolta. Mögöttük baktattak a felnőttek meg Pony. Így vonult végig a menet a Blücher ut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harsány dudaszó verte fel a csendet. Egy mellékutcából szédületes iramban bekanya</w:t>
        <w:softHyphen/>
        <w:t>rodott egy motorkerékpár. A motoros fékezett. Kröger fuvaros embere megállt a kordéval, és olyan cifrán káromkodott, hogy a környező házak ablakai is beleremegtek. Még az a szerencse, hogy északnémet tájszólásban károm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i, öregem! - kurjantott a motoros. - Nem mintha számí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 a Professzor hökkenten kukucskált ki a bőröndök mögül, aztán kórusban bődülte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ár rohantak is, otthagyva csapot-papot, poggyászt-kordét, és viharosan üdvözölték barát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jedtében leállította motorkerékpárját a járda mellé, homlokára tolta védőszemüvegét, és imigyen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tésztát! Még csak az hiányzott volna, hogy palacsintává lapítsam a két legjobb barátomat! Igazában épp elétek igyekeztünk a vonat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rsát senki el nem kerülheti - hallatszott egy hang az út menti áro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riadt pillantást vetett a motor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lett a kis Kedd? Az előbb még itt kuksolt mög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éztek az árokba. Ott kuporgott a kis Kedd. Egy haja szála sem görbült meg. Csak épp hatalmas ívben a füves árokba repült. Ránevetett a baráta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szünidő is jól kezd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felugrott, és elkiál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üvöltötte az egész társaság, és négyesben folytatták út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nőttek békésen ballagtak valahol a messzeségben. Észre sem vették, mi történt az im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áll Theo háza! - mutatta büszkén Klotilde Rappelpappensberg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ágoskert, veteményeskert, nagy fák közt megbúvó, bűbájos, régimódi házikó volt. „Kormo</w:t>
        <w:softHyphen/>
        <w:t>rán villa” - ez a név büszkélkedett az orm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ra lent csukott verandát látnak - folytatta Klotilde -, eltolható üveggel. Fölötte erkély. Ott lehet napozni. Az erkély melletti szobát a tanácsos úréknak készítettem elő. Megfelel, asszony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aga csinál, az csak jó lehet - mondta kedvesen a Professzor édesan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szobában lakik majd Emil nagymamája és Pony. A fiúkat a földszinten helyezzük el, a veranda melletti szobában. A kisszobában is van egy dívány. Ha esetleg vendég jön. Összecsukható ágyakat is felállíthatunk bármikor. Étkezni a verandán fogunk, szép időben pedig a kertben. Igaz, a szabadban hamarabb elhűl az étel. No de végtére le is lehet takarni. - Körülnézett. - Hova lettek a fiúk? Már rég meg kellett volna érkezni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le is feküdtek - jelentette ki Emil nagymamája. - És ha még beszél egy darabig, ki is alusszák magukat, és nemsokára felk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tétova pillantást vetett az aprócska öregasszon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tudom, hogy tetszik igazában ér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korlat teszi a mestert - mondta Pony. - A papám szerint nagymamának még a szeme se áll j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nyitotta a kertkaput, és a ház felé rohant. A felnőttek megfontoltabb iramban követték, és elmagyarázták Kröger fuvaros emberének, hova tegye le a poggyá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t nagyobbik része a ház mögött terült el. A négy fiú felderítő expedícióra indult: garázst kerestek Gusztáv motorkerékpárjának. A Professzor letelepedett egy padra, a lábát lógázta és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lehetőség van. Vagy a melegházba állítjuk be a gépet, vagy a szerszámkamr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legházban meleg van - vél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rszámkamrában pedig - mondta elgondolkodva Emil - nyilván kések meg mindenféle éles szerszámok hevernek szanaszét. Az ilyesmi nem tesz jót a gumi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benézett a szerszámkamrába, és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ég egy roller se férne el, nemhogy az én böhöm nagy moto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vezed böhöm nagy motornak? - nevetett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gosítvány nélkül ez a legnagyobb - jelentette ki sértődötten Gusztáv. - Nekem éppen megfelel. És ha az előbb nem taposok a fékbe, csontliszt lett volna belől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legházban leállíthatjuk a fűtést - javasolt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megráz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zöld marad a paradics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degy annak a paradicsomnak, hogy zöld vagy piros?! - méltatlankodott Gusztáv. - Nem mintha számí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ért oda hozzájuk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ál véletlenül egy garázst Gusztáv motorjának? - kérdezte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megállt és körülnézett. Aztán a kert végébe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építmény az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úgynevezett pavilon - közölte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rendeltetése? - érdeklődött a leány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őzöm sincs - vallotta be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étáltak a pavilonhoz. Gusztáv mögöttük tolta a motor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vilon üvegfalú kis kulipintyó volt; berendezése egy fehérre festett asztalból, valamint egy zöld öntözőkannából á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tári! - kiáltott a Professzor. - Az isten is garázsnak terem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hez is kezdenétek nélkülem! - sóhajtott Pony, más néven Kalapocska, és benyitott a pavilonba. Ott volt a kulcs a kulcslyukban. Gusztáv betolta a motort, aztán bezárta az ajtót, és a kulcsot zsebre vá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közben már felmentek a házba. Vitte őket a gyomr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is indult volna után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tszik a gépem? - érdeklődö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ismét a pavilonhoz lépett, benézett az üvegablakon, és tüzetesen megszemlélte a moto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epesen tűrhető - jelentette ki és elvonult, mint valami anyakirály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tátott szájjal, sértődött pillantással bámult utána, aztán megnyugtatóan biccentett imádott motorjának, magában pedig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tha számí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a után elüldögéltek a verandán, és az illatos, csupa virág kertet szemlé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zlett a vacsora? - tudakolta izgatottan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véleménye természetesen egybehangzó volt. És amikor Emil nagymamája ráadásul azt is hozzáfűzte, hogy utoljára az ezüstlakodalmán evett ilyen bifszteket, Rappelpappens</w:t>
        <w:softHyphen/>
        <w:t>berger kisasszony elpirult öröm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Klotilde meg Pony leszedték az asztalt, Emil írt sebtében egy lapot az édesanyjának. Gusztáv is nekiveselkedett, hogy néhány sorban tudósítsa családját szerencsés megérkezésé</w:t>
        <w:softHyphen/>
        <w:t>ről. A lapokat a kis Keddre bízták, akit szülei már epedve vártak a Napfény penzióban. A kis Kedd megígérte, hogy beugrik a post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lég csak beugranod - figyelmeztette Emil. - A lapokat is dobd be a levélszekrén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nap reggeli viszontlátásra! - búcsúzkodott a kis Kedd, és sietősen táv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os a veranda ajtajához lépett, és felnézett az 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már lement, az igaz - mondta -, de a tengertől mégiscsak el kell köszönnünk, mielőtt eltesszük magunkat holnap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sétáltak a homályba burkolózó égerligeten. Csak Klotilde maradt otthon. Első a mosog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kiértek az égerligetből, és nekivágtak a homokdűnére vezető emelkedőnek, ahonnan majd megpillanthatják a tengert, a tanácsos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még nem látott tengert, jelentke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Pony és a nagymama kiléptek a sor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mennek elöl, mi pedig utánuk szép lassan - mondta a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kézen fogta két unokáját. Előrementek. Hamarosan felértek a dűne legmagasabb pontjára. Jobbra tőlük emelkedett a Strand-szálló, előttük terült el a strand, számtalan napozó</w:t>
        <w:softHyphen/>
        <w:t>kosárral, homokvárral, a várak ormán tarkabarka zászlócská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hol véget ért a strand, ott kezdődött a tenger! És hol végződött? Sehol! A végtelenbe nyúlt, és olyan volt, mint a folyékony higany. Messze-messze, a látóhatáron egy hajó úszott bele az éjszakába. Néhány fénypont hunyorgott. És a rég alászállott nap visszfényétől még rózsapiros égen felbukkant a hold sarlója. Sápadt volt, mintha régóta betegeskedne. És a pasztellszínű égbolton felvillantak a távoli világítótornyok első fénypászmái. Messze odakint felbőgött egy gőzhajó. Nagymama és a két gyerek lenyűgözve bámult. Hallgattak, és úgy érezték, meg se tudnak szólalni soha-soha töb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ögöttük léptek csikordultak. Gusztáv és Haberlandék közeledtek óva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mil mellé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ületes, mi?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némán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tak egymás mellett, és csak nézték a tengert rendületlenül. Nagy sokára halkan megszólalt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tudom, mire jó, hogy ilyen vén satrafa lettem.</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Ötödik fejezet</w:t>
        <w:br/>
        <w:t>TALÁLKOZÁS A TENGE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lotilde másnap reggel be akart kopogni a fiúk hálószobájának ajtaján, vihogás ütötte meg a fü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már ébren vagytok? - tudakolta, és az ajtóra tapasztotta a fü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bren vagyunk-e? A kifejezés nem fedi a tényeket! - válaszolt nevetve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szólít?! - kérdezte zordul Gusztáv. - Ki merészel bejelentés nélkül szólni hozz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z! - kiabált sértődötten a lány. -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hallatszott ki Emil hangja. - Radeberger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ppelpappensberger - helyesbített mérgesen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sszú és bonyolult - jelentette ki Gusztáv. - Az egyszerűség kedvéért Radebergernek fogjuk nevezni. Ha nem felel meg, hívhatjuk Pilzeninek is. Tetszik érteni, Klotilde Radeber</w:t>
        <w:softHyphen/>
        <w:t>ger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elnevezés volna - szólt hozzá a vitához a Professzor (aki még most is szívesen oszto</w:t>
        <w:softHyphen/>
        <w:t>gatott osztályzatokat) -, ha nem utálnám úgy a sört. Részemről Schnapsra szavazok az egyszerűség kedvéért. Klotilde, mától fogva Schnaps a nev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en bántok ti velem - dohogott a derék teremtés. - Tessék azonnal reggelizni jönni! A többiek már rég kint vannak a kertben. Most pedig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látásra, Schnaps! - kiáltották kórusban mind a hárman. Valamicskével később aztán libasorban kivonultak a verandán át a kertbe, a ház mögé. A gyep közepén álló, terebélyes, kerek reggelizőasztalnál már ott ültek a Professzor szülei, Pony és a nagymama. A tanácsos újságot olvas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némán bámulták a közeledő ifjak menetét. Haberlandné csendesen megveregette férjeura vál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 riadt fel a tanácsos. Aztán leengedte az újságot, és csatlakozott a bámész nézőkö</w:t>
        <w:softHyphen/>
        <w:t>zönség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és Gusztáv kantáros fürdődresszben vonult be, Emil a már említett vörös fürdő</w:t>
        <w:softHyphen/>
        <w:t>gatyában. De ezen még nem lett volna semmi feltű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 Professzor fejébe nyomta atyja panama kalapját, és előkelően pörgette a tanácsos sétabotját. Emil Pony kabátkáját vetette a vállára, fején unokahúga piros cseresznyével díszített sárga szalmakalapja ékeskedett, kezében pedig tarkabarka napernyőt billegtetett, akár egy habókos dáma. Gusztáv nyújtotta a legdöbbenetesebb látványt. Emil nagymamájának szalma</w:t>
        <w:softHyphen/>
        <w:t>kalapját biggyesztette a fejére, és a fekete selyemszalagot csomóra kötötte az álla alatt. Még</w:t>
        <w:softHyphen/>
        <w:t>hozzá olyan szorosan, hogy a száját se tudta kinyitni. Orrán motorosszemüveg díszlett. Egyik kezében Pony csinos kis kézitáskája himbálózott, a másikban bőröndöt cipelt. A három ifjoncnak arcizma sem rándult: némán letelepedtek az asztalhoz. A Professzor a kávéskanállal megkocogtatta a csészéjét, mire egy emberként elkurjantották mag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jó estét a tisztelt társasá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picikék! Alighanem napszúrást kaptak - csóválta a fejét a tanácsos. - És már a vakáció második napján! Micsoda szerencsétlenség! - És újfent az újságjába mély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vost kellene hívni - vélekedett Pony. - Továbbá jaj nektek, ha összekoszoljátok a retikülö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hátrafordult, és elkiál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ncér! Pincér! Micsoda kiszolgálás van itt? Kocsmában vagyunk, vagy nem vagyunk kocs</w:t>
        <w:softHyphen/>
        <w:t>mában? - Aztán sürgősen kibogozta a kalapja szalagját. Kis híján megfulladt ugyanis. - Legközelebb másik varrónőnél csináltatok szénakalapot - jelentette ki. - Ez a vacak nyomja a tyúkszem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kihozta a friss ká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tessék! - szólalt meg a Professzor. - Gondolhattam volna. Hát persze hogy megint Klotilde Schnaps kisasszonyt látom. Mindig csak ugyanazok az ábráz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kitöltötte a kávét, letette a kannát az asztalra, és kif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áj énnekem eltűrnöm, hogy Schnapsnak nevezz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éppen Schnapsnak? - érdeklődött Haberland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appelpappensbergert nagyon bonyolultnak találtuk - magyaráz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aztán Radebergernek kereszteltük - folytatta a Professzor -, de azt nem találta elég előkelő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ánlottuk a Pilzenit is - közölte két falat zsömle közt Gusztáv -, de mivel a Professzor nem kedveli a sört, megállapodtunk Schnapsban. Más boldog volna egy ilyen névvel. Az edzőmet például Philipp Baromnak hívják. Valahányszor vendégségbe megy és bemutatkozik, már pucolhat is. Ugyanis mindenki a képébe röhö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gy ilyen Barom milyen boldog volna, ha Schnapsnak hívnák! - mélázo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Rappelpappensberger mukkanni sem tudott. Némán sarkon fordult, és bevonult a ház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uk ezeknek a fiúknak? - fordult a nagyanyjához Pony. - Nem lehet, hogy valami fertőzést k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ászkarikát - mondta a nagymama. - Csak a szokványos betegség. Úgy hívják, hogy kamasz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pasztalatból ismerem - bólintott a tanácsos. - Magam is átestem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i után a kis Kedd tűnt fel a színen, és úszni hívta a többieket. A tanácsosék otthon maradtak, a többiek azonban, a nagymamát is beleértve, elzarándokoltak a strandra. A fiúk elhatározták, hogy mezítláb mennek. Mivelhogy az igen egész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nt a dűnén megálltak. A Keleti-tenger egészen más volt, mint előző este. Ezúttal zölden villódzott. És amikor végigborzolta felszínét a szél, vakító aranypöttyök csillantak rajta, hogy az embernek le kellett hunynia a szemét. A nagymama feltette a Klotilde Rappelpappensber</w:t>
        <w:softHyphen/>
        <w:t>gertől kölcsönzött napszemüv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ddig a szem ellátott, csupa-csupa napozókosár, homokvár, zászlócska és ember volt a föve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kor hullámok gördültek végig a tenger tükr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egy láthatatlan boltos teregetne fényes selymet a végtelen pultra - állapította meg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 fiú sokatmondó pillantást váltott, de szólni egy árva szót sem szóltak. Csak a kis Kedd nem tudta fegyelmezni magát, és kirobbant belőle a röhög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ügye banda! - jelentette ki Pony, és bekanyarodott a strandhoz vezető ösvényre. Emil és a nagymama mosolyogva követte. Már jó darabot mentek, amikor Emil hátranézett, hogy hol is maradnak a barátai. Azok csak álltak egy helyben, messze mögöttük, és szemmel láthatólag nemigen akaródzott továbbmenni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vártok? - kiáltott od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keservesen elindultak. De alig néhány méter után ismét sztrájkba léptek. Gusztáv fél lábon ugrált, és fertelmesen gyaláz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rlini barátaid nem szokták meg a mezítláb járást. Szúrja a talpukat a ka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visszament. Gusztáv csúnya fintort vágott, úgy mor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bben az egész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 remek ötletet! - méltatlankodott a Professzor. - Azt gondoltad, csizmabőrből van a talp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többé mezítláb! - fogadkozott a kis Kedd, és rászánta magát még egy lépésre. Mintha tojásokon lépd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lement a kavicsos ösvényről az út menti fűbe. Csakhogy az nem fű volt, hanem tengeri sás. Úgy belemart a lábszárába, hogy Gusztáv harsányan elüvöltötte magát, és ész nélkül menekült vissza a kavic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ngeri sásnak igen magas a kovasavtartalma - magyaráz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emben nem hittem volna, hogy a kovasav így mar - jelentette ki Gusztáv. - Ezzel a gőzzel borotvapengéken is járkálhat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rögtönzött kiselőadást tartott a növényi sejtek felépítéséről általában, valamint a tengeri és fövenynövényzet tulajdonságairól különö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 nagyon szép - szakította félbe a Professzor. - Látom, marhára értesz a növényekhez, én azonban visszamegyek a házba, és tornacsukát hú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it tett követte. Gusztáv és a kis Kedd is a nyomába szeg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odament a nagymamához. Letelepedtek egy padra, és nézték a tengert. A kikötőhídhoz épp akkor simult egy kis fehér parti gőzös. Emil tekintete Ponyt kereste. A kislány már messze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feltolta ráncos homlokára a kölcsönkért szemüv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egy percre magunk maradtunk. Hogy vagy tulajdonképpen, kisfiam? És hogy van édesany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köszönöm, kitűnő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 hölgy félrebillentette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 valami bőbeszédű. Mesélj hát valamit. Na rajta, fiatal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 tengert bámu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indent tudsz a leveleinkből, nagymama! Anya nagyon sokat dolgozik. De munka nélkül nem is volna neki élet az élet. Én meg, hát én még most is osztályelső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szép - bólogatott az idős hölgy. - Nagyon szép. Módfelett örvendetes. - Aztán nyájasan megrázta unokáját. - Rukkolsz ki mindjárt a mondókáddal, te gazember! Valami nyomja a bogyódét, azt látom. Valami igencsak nyomja a bögyödet! Emil, hisz én úgy ismerem az arcodat, mint a tenyer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volna, nagymama? Minden a legnagyobb rendben, hidd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éld ezt az öreganyá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okára valamennyien megérkeztek a családi strandfürd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letelepedett a homokba, lehúzta cipőjét, harisnyáját, és a lábát napoztatta. Melles</w:t>
        <w:softHyphen/>
        <w:t>leg őrizte a rábízott fürdőleped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közrefogták Ponyt, összekapaszkodtak, és bősz csataüvöltéssel belerohantak a hullámokba. Egy telt idomú hölgy, aki partközelben a tengerben üldögélt és bóbiskolt, ijedtében vizet nyelt, és úgy szitkozódott, mintha nyúz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ama felgyűrte a szoknyáját, néhány lépésnyire belegázolt a tengerbe, és udvariasan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valaha fiatal, asszony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 csattant a fel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akkor - szólott a nagymama. - Nahát akkor. - És minden részletesebb magyarázat nélkül visszatelepedett a homokba, és vidáman nézett az üvöltöző gyerekhad után. Már csak a fejük látszott. Az se min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úszott a leggyorsabban. Elsőnek mászott ki a távolabb lehorgonyzott napozóstégre, amelyen az úszók kifújhatták magukat. Pony és Emil szakasztott egyforma gyorsan úszott, és segítettek egymásnak a partraszállás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és a Professzor jóval utánuk érkeze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ogy csináljátok? - pihegett a kis Kedd, amikor végre elnyúlt barátai mellett a napozó</w:t>
        <w:softHyphen/>
        <w:t>deszkán. - Mitől úsztok ti gyorsabban, mint Theo meg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izgasd magad - nevetett a Professzor. - Mi a fejünkkel dolgoz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jeteknek csak annyi köze van a dologhoz - jelentette ki Gusztáv -, hogy túlságosan kiemeli</w:t>
        <w:softHyphen/>
        <w:t>tek a vízből. Tanuljátok meg a gyorsúszást! - Azzal a vízbe ereszkedett, és megmu</w:t>
        <w:softHyphen/>
        <w:t>tatta, hogyan kell gyorsúszásnál tempó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számítsz egy óráért? - tudakolta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élyet lélegzett. Lemerült, majd nagy sokára prüszkölve felbukkant és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van perc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isszaúsztak mindnyájan. Gusztáv gyorsúszás-bemutatót tartott. Megpróbálták utánoz</w:t>
        <w:softHyphen/>
        <w:t>ni. A Professzor eközben nekiütközött egy úrnak, aki háton úszva erélyes tempókkal tartott a nyílt tenger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hallod-e! - ripakodott rá az úr. - Hol tartod a szem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íz alatt! - felelt a fiú, és kallózott tovább, mint egy hajócsav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sekély vízbe értek, megálltak a fogkrémreklám, az óriási gumitubus előtt. Vala</w:t>
        <w:softHyphen/>
        <w:t>mennyi</w:t>
        <w:softHyphen/>
        <w:t>en megpróbálták megmászni. De alig ért föl valaki, a tubus kifordult, és a bajnok a vízbe pottyant. Mindez persze tébolyult ricsajjal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átok pillantása a fövényre siklott. A part hosszában tornaszerek sorakoztak. A nyújtón egy férfi lengett; csinált egy lengőtámaszt, átfordult, előrelendültében pompás óriáskelepet vágott ki, aztán hirtelen átdugta a lábát a két karja között, és egy billenéssel máris ülő helyzetbe került fent a magasban, a nyújtó állványán. Ezután hanyatt fordult, kitárta karját, előrelendült, térdből is eleresztette a nyújtót, úszott a levegőben, majd leugrott a homokra, és elegáns meghajlássál fejezte be a gyakor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gyalát! - álmélkodott Gusztáv. - Ilyet még én se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tornász elhagyta a terepet, két kisfiú állt a nyújtó alá. Felugrottak, függeszkedtek, majd nekilendültek, és ketten egyszerre, hajszálra egyforma mozdulatokkal megismételték a nehéz gyakorlatot, amelyet az imént mutatott be a férfi. Amikor végezetül térdfüggésben kecsesen a levegőbe lendültek, és a gyakorlatot szakasztott olyan elegáns meghajlással fejezték be, mint a felnőtt tornász, a strandfürdő közönsége tapsviharban tör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gtön bedilizek! - kiáltott fel Gusztáv. - Két ekkora krapektól ilyet még nem pip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ttük a vízben megszólalt egy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Three Byrons. Artistacsalád. Apa és ikerfiai. Esténként a Strand-szállóban lépne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eg kell néznünk! - jelentette ki Pony, más néven Kalapoc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te nyolckor kezdődik a műsor - közölte az idegen fiú. - A többi szám is világklasszis. Őszintén ajánlhatom a műsor megtekint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elyet kapni? - tudakolt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lalhatok nektek asztalt - mondta a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vagy te is akrobata? - tudakol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a fejét 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r meglehetősen jól tornászom én is. De foglalkozásomra nézve a Strand-szállóban vagyok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ikolók korán meghalnak - nevete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 kérdezte ijedten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ál te már öreg piko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kállas vicc! - biggyesztette az ajkát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sztáv megnőtt, amióta nem láttam - jelentette ki az idegen fiú. - Máskülönben semmit sem vál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tátott szájjal bámul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ismersz te engem? - kérdezte végül döbbenten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nyájatokat ismerlek - közölte a strandoló pikoló. - Sőt Gusztáv egyszer az öltönyömet is hor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menszedett lódítás! - méltatlankodott Gusztáv. - Életemben nem hordtam még másnak az öltö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na... - mondta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hogy sem értették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nak? - kérdezte végül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s Burnot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vány gőzöm sincs - jelentette ki Gusztáv. - Nem ismerek egy fia Burnoto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nem! Hisz az apámat is ismered. Nemcsak te: Emil is - bizonygatta Hans Burn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e rejtelmesebb az ügy! - csodálkozo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vízben a pikolóhoz gázolt, nyakon ragadta és ráriva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ki a farbával, öcsi! Különben úgy a víz alá nyomlak, hogy sose lesz belőled főpinc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előtt liftesfiú voltam Berlinben. A Hotel Kreidben, a Nollendorf téren. Jelszó: </w:t>
      </w:r>
      <w:r>
        <w:rPr>
          <w:rFonts w:eastAsia="Times New Roman CE" w:cs="Times New Roman CE" w:ascii="Times New Roman CE" w:hAnsi="Times New Roman CE"/>
          <w:i/>
          <w:iCs/>
          <w:sz w:val="24"/>
          <w:szCs w:val="24"/>
        </w:rPr>
        <w:t>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elszabadult a pokol. Táncra perdültek, mint az eszeveszett indiánok, körülugrándozták a kis Burnotot, hogy emeletnyi magasra csapott körülöttük a tengervíz. Aztán úgy megszoron</w:t>
        <w:softHyphen/>
        <w:t>gatták a srác kezét, hogy a csontja is beleropp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ilyen meglepetést! - örvendezett Emil. - Apád, a portás őrült rendes volt hozzám. Tíz márkát is adott kölcsön. És Gusztáv meg én ott alhattunk nálatok a száll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 mondta a pikoló. - Izgalmas história volt, mi? Amíg élek, nem felejtem el, még ha esetleg szállodatulajdonos leszek sem. Különben ha szabadnapos vagyok, elmehetnénk egyszer vitorlázni. A nagybátyám ugyanis itt lakik Korlsbüttelben. Van egy nagy kereskedelmi gőzö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tudtam, hogy kereskedelmi gőzössel vitorlázni is lehet - bámul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ppen nem - mondta a pikoló. - Csakhogy a bácsikámnak van egy príma vitorlása is. És egyáltalán: piszkosul rendes manusz az öreg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is örvendeztek egy sort, aztán kiügettek a partra, és bemutatták a kis Burnotot a nagy</w:t>
        <w:softHyphen/>
        <w:t>mamának. Ő is nagyon örült. De persze előbb valamennyiüknek meg kellett alaposan törülközni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légedett pillantást vetett a pikolóra, és míg erélyesen dörzsölte magát a frottírtörül</w:t>
        <w:softHyphen/>
        <w:t>közővel, így morfondír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et nem értek én sehogy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 tudakolta a kis Burnot, és felpillantott Gusztáv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fejét csóválta, úgy nézett le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z egyet nem értem, hogy hogyan ment rám valaha is az öltönyöd.</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Hatodik fejezet</w:t>
        <w:br/>
        <w:t>GUSZTÁV MEG A FIZI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napok sora virradt rájuk. Sütött a nap, mintha gyűjtőlencsén át nézné a Keleti-tengert. A Professzor és vendégei előbb rákvörösre, aztán kávébarnára sültek. Csak Pony nem engedett a vörösségből, és hámlott, akár a hagyma. Nagymama felváltva kenegette az ifjú hölgy hátát vazelinnal, dióolajjal, lanolinnal és naptejjel. De nem volt semmi hasz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ente, amikor nagymama ébresztgette Ponyt, mon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bresztő, grófnő! Hasadra süt a nap. - Pony legszívesebben elbőgte voln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esik már végre? - fohászkodott kétségbeesetten.</w:t>
      </w:r>
    </w:p>
    <w:p>
      <w:pPr>
        <w:pStyle w:val="Normal"/>
        <w:spacing w:before="0" w:after="120"/>
        <w:jc w:val="both"/>
        <w:rPr/>
      </w:pPr>
      <w:r>
        <w:rPr>
          <w:rFonts w:eastAsia="Times New Roman CE" w:cs="Times New Roman CE" w:ascii="Times New Roman CE" w:hAnsi="Times New Roman CE"/>
          <w:sz w:val="24"/>
          <w:szCs w:val="24"/>
        </w:rPr>
        <w:t xml:space="preserve">Hanem a fiúk iszonyúan élvezték a szép időt. Ha nem voltak éppen a vízben, akkor is ott lófráltak valahol a parton. Vagy lementek a kikötőbe, a hídtól jobbra, megcsodálták Burnot kapitány vitorlását, a </w:t>
      </w:r>
      <w:r>
        <w:rPr>
          <w:rFonts w:eastAsia="Times New Roman CE" w:cs="Times New Roman CE" w:ascii="Times New Roman CE" w:hAnsi="Times New Roman CE"/>
          <w:i/>
          <w:iCs/>
          <w:sz w:val="24"/>
          <w:szCs w:val="24"/>
        </w:rPr>
        <w:t>Kunigunda IV</w:t>
      </w:r>
      <w:r>
        <w:rPr>
          <w:rFonts w:eastAsia="Times New Roman CE" w:cs="Times New Roman CE" w:ascii="Times New Roman CE" w:hAnsi="Times New Roman CE"/>
          <w:sz w:val="24"/>
          <w:szCs w:val="24"/>
        </w:rPr>
        <w:t>-et, és már előre örültek, hogy hamarosan szabadnapos lesz barátjuk, a pikoló, és akkor elmehetnek vitorl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olykor felpattant a gépére, és kimotorozott a környékre. A csomagtartón gubbasztott valamelyik barátja. Az utast lerakta az erdészházban vagy a szénégetőknél, ő meg visszaszá</w:t>
        <w:softHyphen/>
        <w:t>guldott Korlsbüttelbe a következőért. Addig furikázott oda-vissza, amíg együtt voltak valamennyi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lkalommal még a nagymama is kivitette magát az erdészházba. Amikor szerencsésen megérkezett és leszállt,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volt. Pályát tévesztettem. Motorversenyzőnek kellett volna mennem, nem nagyma</w:t>
        <w:softHyphen/>
        <w:t>m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levelet írtak az otthoniaknak. Néha levelet kaptak. Néha a tanácsos fényképezte őket. És a következő levélben hazaküldtek a fénykép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elmentek az erdőbe, és óriási csokrokat szedtek. Emil jóformán minden növényt ismert, felsorolta tulajdonságaikat, nevüket. Mesélt a gyapjúsásról meg a bábakalácsról, a sóskáról és a pillangósvirágúakról csakúgy, mint a moháról meg különös változatairól, egészen a kosbor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rra késztette az igazságügyi tanácsost, hogy bevonatozzon Rostockba, ahol is az egyetemi könyvesboltban egy botanikatankönyvet meg egy növényhatározót vásár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átos módon aznaptól fogva senki sem érdeklődött többé virágok, füvek és bokrok iránt. Kivéve Emi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yomtatott betűt látok, felmegy a vérnyomásom - közölte Gusztáv, a motorbaj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ép napon a nagymama levelet kapott Neustadtból. Hosszú levelet. Kétszer is elolvasta. Aztán a táskájába dugta, és így szólt ma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nek azonban még ennyit se szólt. Egyel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ben a verandán, amikor már mindenki alaposan beebédelt, megszólalt az igazságügyi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tisztelt jelenlevőknek nincs ellene kifogásuk, az volna a javaslatom, hogy menjünk el ma este a Strand-szállóba, és tekintsük meg, miféle attrakciókkal szolgál a műs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legszívesebben otthagyták volna a befőttet. Holott rumos szilva volt. Márpedig a rumos szilva Klotilde Schnaps legkiemelkedőbb alkotásai közé tar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valahogy mégiscsak lenyomták a befőttet. De utána száguldottak a Strand-szállóhoz, mint a vihar. A bejárat előtt megtorpantak, és haditanácsot tartottak: ki menjen be a pikolóhoz. Egyszer csak felbukkant a színen Pony, azaz Kalapoc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hogy kerülsz ide? - érdeklődö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lábon - felelte Pony. - Egyébiránt asztalt akarok foglalni estére. Van ellene valami kifo</w:t>
        <w:softHyphen/>
        <w:t>gáso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nek sem volt ellenvet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belejtett a szállo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vezető elébe si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szolgálhatok,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ikolóval szeretnék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rnot az étteremben van - közölte az üzletvezető, majd sarkon fordult, és eltűnt az irodá</w:t>
        <w:softHyphen/>
        <w:t>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megkereste az éttermet és benne Hans Burnotot, a pikolót, aki épp valóságos tányér</w:t>
        <w:softHyphen/>
        <w:t>tornyot egyensúlyozott a fél kar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Pony - szólt oda a kislánynak. - Azonnal rendelkezésedre ál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türelmesen v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osan felbukkant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szolgálh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sztalt szeretnék foglalni es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személ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csak. Utána kell számolnom. Szóval: a tanácsos, a felesége, a nagymama, én, Klotilde Schnaps meg a három fiú, vagyis össz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 személy - vágta rá a pikoló. - Meglesz az asz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őleg elöl, a színpad közelében. Lehetséges, hogy eljön a nagybátyám is, a kapitány. Szeret</w:t>
        <w:softHyphen/>
        <w:t>ném, ha megismerné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kezet nyújtott Han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kérünk egy kilencszemélyes aszt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oló meghaj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űsor nyolc után kezd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 mondta Pony. - Mi azért itt le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a után a Kormorán villa lakói díszbe vágták magukat, és ünnepélyesen átvonultak a Strand-szállóba. Hans Burnot az első sorban foglalt asztalt, közvetlenül a színpadnál. A tanácsos bort rendelt a felnőtteknek. A gyerekek narancslét kap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 óra elmúlt, de a műsor még nem kezdődött meg. A zenekar közismert számokat játszott, a termet lassan megtöltötték a jókedvű fürdővendégek. Végül már nem volt egyetlen szabad asztal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lló előtt rengeteg korlsbütteli lakos tolongott. Kíváncsian kukucskáltak be az ablakon - szerettek volna egy kis ingyenszórakozáshoz ju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egyszer csak megjelent egy pincér meg a pikoló, és összehúzták a függönyöket. A pikoló egyébként nem végzett túlzottan alapos munkát. Jókora rést hagyott a függönyszárnya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es tőle - mondta Emil. - Legalább az is láthat valamit, aki kint rek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s Burnot emberbarát - állapította meg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az igazságügyi tanácsos megkoppintotta Gusztáv vál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vagy olyan szorgalmas, hogy még a varietébe is könyvet cipelsz maga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lvörösö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gol szótár - köz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biz itt akarsz szavakat mag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fejét 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kációban? Nem ettem kef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az akrobataikrekkel óhajt társalogni - nevetett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ok is - jelentette ki Gusztáv. - A fiúkat Byronnak hívják. Tehát angolok. És ha olyasmit felelnek, amit nem értek, egyszerűen megnézem a szótá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rre a mulatságra befizetek - közölte a nagymama. Őrjítően elegáns volt fekete selyem</w:t>
        <w:softHyphen/>
        <w:t>ruhá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vendég bukkant fel. Nagydarab, tekintélyes férfiú. Kék tengerészsapkát viselt, és kék öltönyt. Megállt a parketten, és fürkész pillantást vetett a terem négy sarkába. Egyszerre ott termett a pikoló, megszólította, aztán Haberlandék asztalához vezette, é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ék meg, hogy bemutassam a nagybátyámat, Burnot kapitány u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már el is 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felálltak. Az igazságügyi tanácsos szintén üdvözölte a pikoló nagybátyját, és meg</w:t>
        <w:softHyphen/>
        <w:t>hívta, foglaljon helyet az asztalu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mindenkivel kezet fogott, mon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ezeket a formaságokat. Különben rögtön el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gyorsan leültek. Az új vendég rumos puncsot rendelt a pincér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dolog ennyi fiatal arc az asztal körül. Meséljetek már valamit az iskoláról, srácok. Negyven éve, hogy kirepültem a gimnáziumból. Azok voltak a szép id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törték a fejüket. De sehogy sem jutott eszükbe olyasmi, ami érdekelhetné az öreg kapitányt. Az meg várakozásteljes pillantást vetett sorra mindegyikre, aztán a térdére csapott és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ilyet! Mi bezzeg nem voltunk ilyen savóvérű fickók! Nálunk nem múlhatott el nap valami kis ramazuri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lyesmire kíváncsi? - kiáltott fel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azt gondoltad, a Rémkirályt akarom felmondatni vel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akáció előtti utolsó héten szép kis tésztába pottyantam. Nem sok híja volt, hogy kivágja</w:t>
        <w:softHyphen/>
        <w:t>nak a suliból. De aztán sikerült valahogy elboronálni az ü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lélegzet-visszafojtva hallga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vetkezőképpen történt - kezdte Gusztáv. - Fizikaóra előtt, nagyszünetben Mehnert, az osztályelsőnk lerohant a dirihez, és bemártotta az egyik srácot. Nem engem. Csak hát én amolyan döntőbírónak számítok az osztályban. És ha valami hézag van, mindig rám bízzák az elintézést. Persze a derék Mehnert féltette a bőrét, és a szünetben úgy eltűnt, hogy a nyomát se láttuk. Csak akkor mert előbújni, amikor már mind benn ültünk a fizikateremben Bukfenccel, mármint Kaul tanár úrral egyetemben. A pedellus is ott volt. Ő szokott segíteni a tanárnak a kísérleteknél. Elektromos szikrákkal vacakoltak valamit. Kisülésekről vagy mi a csudáról szövegeltek. Kaul meg a pedellus összeállították a szerkentyűt. Aztán összehúzták a fekete függönyt, hogy a sötétben jobban lássuk a szikr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regem - suttogta Körte, a padszomszédom. - Itt a soha vissza nem térő alkalom! A sötétben előrelógsz az első padig, behúzol Mehnertnek egy isteneset, és mire Bukfenc, illetve bocsánat, a tanár úr villanyt gyújt, te már rég itt csücsülsz a helye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hára csíptem az ötletet. Ha egy ilyen rohadt spicli, mint Mehnert, ország-világ füle hallatára kap egy olyan frászt, hogy visszhangzik tőle a fizikaterem, és mire villanyt gyújtanak, kiderül, hogy egyenesen az isteni igazságszolgáltatás volt a tettes - na, szóval egy ilyen mennyei tésztát egyszerűen nem lehet ki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fürkész pillantást vetett a többiekre. Mindenki izgatottan hallgatta a történ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 folytatta - töksötét volt. Mint a szenespincében. Bukfenc, azaz Kaul tanár úr szólt, hogy figyeljünk, mindjárt jönnek a szikrák. És amíg a társaság áhítatosan figyelt, én előre</w:t>
        <w:softHyphen/>
        <w:t>osontam az első padig, és nekiveselkedtem. Tévedés kizárva, mivel Mehnert évek óta ott ül az első pad jobb szélén. Na szóval, mondom, nekiveselkedtem, és beleadtam abba a fülesbe apait-anyait. Majd a kezem tört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a térdére 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mbajó! Aztán fogtad magad, és mars a helyedre. Üthették bottal a nyomo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búbánatosan ráz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ntem én a helyemre. Ijedtemben ott maradtam, mint akit odacövek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jedtedben?! - csodálkozott Klotilde. - Mitől ijedté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hogy Mehnertnek nem volt ha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t haja?! - visszhangoz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pasz volt, mint a tök. Ugyanis nem Mehnert volt az, hanem Bukfenc, azazhogy Kaul tanár ú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pincér, aki Burnot kapitány rumos puncsát hozta, még az is ott maradt, és lenyűgözve hallgatta Gusztáv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 bólogatott Gusztáv. - Kaul tanár úr a sötétben leült Mehnert mellé a padba. Mivelhogy ő is látni akarta a kísérletet. Hisz érthető. Kit érdekelne egyáltalán a fizika, ha nem a fizikatanárt? Én meg persze honnan sejthettem volna, hogy a sötétben fogja magát, és letelepszik Mehnert hely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olyan harsányan hahotázott, hogy egészen elfojtotta a zenekar hangját. Pedig épp egy tüzes indulót játsz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Rappelpappensberger kisasszony egészen belesápadt a borzadály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örnyű! - susogta. - A hideg futkározik a hátam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ügyi tanácsos előrehaj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 történt az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vakarta a füle tö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agadás, éreztem már magam különbül is életemben. Egyszer csak világosság lett. Bukfenc csak ül a Mehnert helyén, és fogja a kopasz fejét. Nem csoda, hogy fájt neki. Mert én tényleg beleadtam apait-anyait. Az osztály úgy ült ott, mintha villám csapott volna a terembe. A tábla előtt ott állt az öreg pedellus, és szörnyen bárgyú képet vágott. Az elektromos szikrák meg vígan pattogtak. De persze oda se bagózott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i volt az?” - nyögte ki nagy sokára Bukfenc, azaz Kaul tanár úr. „Én voltam - feleltem rá. - Bocsánatot kérek, tanár úr. Tévedtem.” „Meghiszem azt!” - mondja erre Bukfenc. Aztán a fizikaóra kellős közepén kirohan a teremből. Közben úgy fogja a fejét, mintha attól félne, hogy lebukfencezik, akarom mondani, legurul a nyak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öglesztő! - sóhajtott Pony. - Ezt a vagány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lmél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akkor már minden mindegy volt. Mialatt a többiek csak bámultak, mint a sült hal, én előszedtem Mehnertet, és úgy eltángáltam, hogy belekékült. Ő se felejti el egyhamar azt a fizikaórát. Három napig nem jött utána suliba. Na, mire eligazítottam derék osztályelsőnk dolgát, már jött is a pedellus, hogy hívat a diri. Bukfenc ott ült a kanapén, a fején hideg borogatás. „Most értesültem, hogy a sötétség leple alatt orvul megtámadtad intézetünk egyik kiváló, érdemes tanerejét - kezdi a diri. - Természetesen eltávolítunk az iskolából. Előbb azonban felszólítalak, közöld velünk aljas tetted indító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erre elfutotta az agyamat a lila köd! Még hogy aljas meg orvtámadás! Ilyet se vágott még a fejemhez senki. Hát szóval alaposan kipakoltam. Ha valaki aljas orvtámadó, közöltem, akkor az nem más, mint a kiváló Mehnert, a mintadiák. A pofon is neki volt címezve, mivelhogy a nagyszünetben bemártotta egyik osztálytársunkat a dirinél. Menjenek csak fel a fizikaterembe, és kaparják össze, ami megmaradt a kis kedvencükből. Ha közelebb áll a szívükhöz az ilyen aljas, csúszó-mászó féreg, mint én, azon nem segíthetek. És így tovább és így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hosszasan és szeretettel szemlélte Gusztávot, aki dühös képpel ült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az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olyasmi történt - mondta Gusztáv -, amit ha száz évig élek, akkor se felejtek el Kaul tanár ú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t csinált? - tudakol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ett! - mondta Gusztáv. - Úgy nevetett, hogy a borogatás is lepotyogott a fej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a térdére csapott. Aztán a pincérhez fordult, aki még akkor is nagy érdeklő</w:t>
        <w:softHyphen/>
        <w:t>déssel hallgatta a történ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úr, kérem a következő rumos puncsot!</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Hetedik fejezet</w:t>
        <w:br/>
        <w:t>VARIETÉ KORLSBÜTTE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kar tust húzott. A színpadon megjelent egy divatosan öltözött, kicsit talán túlságosan is kikent-kifent úr, és a szállodaigazgatóság nevében köszöntötte a nagyérdemű közön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lemes estével kecsegtette őket, aztán elmondott néhány viccet, amin csak ő maga kacagott. Ettől dühbe jött, és kurtán bejelentette az első produkci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vetkezik: Ferdinánd Badstübner, a lantos Carus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uso Badstübner tömzsi, ősz hajú úriembernek bizonyult, jókora lanttal és pirinyó diák</w:t>
        <w:softHyphen/>
        <w:t>sap</w:t>
        <w:softHyphen/>
        <w:t>kával. A lantot a kezében, a tarka sapkát viszont a feje búbján hordta. Belekapott a húrokba, s elzengett néhány dalt, amelyek nagyrészt a vidám heidelbergi diákéletről, a szép kedvesről, tűzrőlpattant korcsmárosnékról és meglehetősen nagyszámú boroshordóról és söröskancsóról szó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ja már nem volt egészen vadonatúj. Dalai végeztével meglobogtatta a sapkáját, mire lehullott a függö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ulással akkoriban egyáltalán nem foglalkoztak? - kérdezte apjától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alok némileg eltúlozzák a dolgot - válaszolta a tanácsos. - Ha nem tanultunk volna, nem is tudnánk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is kíváncsi volt valam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az az öregúr, aki az előbb énekelt, még most is diák? És ha diák, akkor hogy szabad neki varietében fellé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összenézett. Végül a nagymama törte meg a csön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 levelező hallg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ogatott Klotilde Rappelpappensberger. - Az már egészen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zt nem értette, hogy a többiek min nev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akarok továbbtanulni - jelentette ki Gusztáv. - Vagy autóversenyző leszek, vagy berepü</w:t>
        <w:softHyphen/>
        <w:t>lő pilóta. Te továbbtanulsz? - fordult Emil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gy pillanatra lehunyta a szemét. Jeschke törzsőrmesterre meg a vele folytatott beszélge</w:t>
        <w:softHyphen/>
        <w:t>tésre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aztán. - Nem tanulok tovább. Amint lehet, pénzt akarok keresni, hogy meg</w:t>
        <w:softHyphen/>
        <w:t>állhassak a magam láb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a szeme sarkából rásandított. De szólni nem szólt egy szó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sor következő száma akrobatikus táncosnő volt. Olyan sebesen pörgött a saját tengelye körül, hogy már-már azt hitte az ember, hátul van a szeme, és elöl a tarkó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hatalmas mancsával oly zajosan tapsolt, mintha felfújt papírzacskókat pukkantgat</w:t>
        <w:softHyphen/>
        <w:t>na. Előrehajolt, és megkérdezte Klotil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is tud így tánc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rossz helyre címezte a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izony restellném vadidegen emberek előtt így kitekerni magam! - hangzott a rendreuta</w:t>
        <w:softHyphen/>
        <w:t>sító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otthon egyszer megpróbálhatod - vélte a Professzor. A fiúk elvigyorodtak a gondo</w:t>
        <w:softHyphen/>
        <w:t>lat</w:t>
        <w:softHyphen/>
        <w:t>ra, amint Rappelpappensberger kisasszony, más néven Schnaps, a Kormorán villa verandáján cigánykereket hány ebédfőzés hely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 zenekar talpalávalót kezdett húzni. Néhány vendég táncra perdült. Közöttük Burnot kapitány úr. Méghozzá Klotildéval. A tanácsos pedig a feleségével. A nagymama a zene ütemére bólogatott, és felettébb jó kedv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egy fiatalember hajolt meg Pony előtt, és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egy táncra,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nézett a fiatalemberre, és elnevet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a kisasszony nem is tud tánc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eg miből gondolod, öcsi? - kérdezte gőgösen. - Hm! - és tovalejtett a fiatalember karján, mintha egész életében ezt gyakorol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étek a kisasszonyt! - kiáltott a Professzor. - Pedig még nem is járt tánciskol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lányoknak a vérünkben van a tánctudomány - magyarázta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fejét csóv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 a taknyos libáját! Egy nappal se idősebb nálam, és megjátssza a kisasszo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tánc keringő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 nekünk, fiataloknak - szólt Ponyhoz a kapitány. És úgy kerengett végig a kislánnyal a termen, hogy más még a táncparkett közelébe se merészkedett. Olykor felemelte Ponyt a levegőbe. Remek mutatvány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 vendég tapsolt. Még a pincérek is. Pony takarosan meghajolt, sőt a kapitány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egint felbukkant a színpadon a kikent-kifent úr. Igaz örömére szolgál, közölte a nagyérdemű közönséggel, hogy olyan előadóművészt jelenthet be, akinek a nevétől az ország első kabaréi visszhangz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rre már én is kíváncsi vagyok - közölte Burnot kapitány. - Ha olyan nagy sikerei vannak a fickónak, hogy vetődik épp ide, az isten háta mögé, Korlsbütte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zülten vártak tehát, míg ismét felment a függö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kor felment, és a színen megjelent az országos hírű művész, Emil önkéntelenül felkiál</w:t>
        <w:softHyphen/>
        <w:t>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séges Habak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szágos hírű művész ugyanis nem volt más, mint maga a kikent-kifent bemondó, köcsög</w:t>
        <w:softHyphen/>
        <w:t>kalappal, sétapálcával és monoklival súlyosbítva.</w:t>
      </w:r>
    </w:p>
    <w:p>
      <w:pPr>
        <w:pStyle w:val="Normal"/>
        <w:spacing w:before="0" w:after="120"/>
        <w:jc w:val="both"/>
        <w:rPr/>
      </w:pPr>
      <w:r>
        <w:rPr>
          <w:rFonts w:eastAsia="Times New Roman CE" w:cs="Times New Roman CE" w:ascii="Times New Roman CE" w:hAnsi="Times New Roman CE"/>
          <w:sz w:val="24"/>
          <w:szCs w:val="24"/>
        </w:rPr>
        <w:t xml:space="preserve">- Itt vagyok - jelentette. - Elsőnek egy komoly számot adok elő önöknek, mégpedig egy sanzont. A címe: </w:t>
      </w:r>
      <w:r>
        <w:rPr>
          <w:rFonts w:eastAsia="Times New Roman CE" w:cs="Times New Roman CE" w:ascii="Times New Roman CE" w:hAnsi="Times New Roman CE"/>
          <w:i/>
          <w:iCs/>
          <w:sz w:val="24"/>
          <w:szCs w:val="24"/>
        </w:rPr>
        <w:t xml:space="preserve">Ilyen az élet. </w:t>
      </w:r>
      <w:r>
        <w:rPr>
          <w:rFonts w:eastAsia="Times New Roman CE" w:cs="Times New Roman CE" w:ascii="Times New Roman CE" w:hAnsi="Times New Roman CE"/>
          <w:sz w:val="24"/>
          <w:szCs w:val="24"/>
        </w:rPr>
        <w:t>Theobald, ne sajnáld! („Theobald” a zongoristára, a „ne sajnáld” a zongorára vonat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 végeztével nagymama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 a ripacs fővárosi kabarékban lépett fel, akkor én vagyok a gerolsteini nagy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adóművész ezután két víg dalt zengett el, amelyek szakasztott olyan szomorúak voltak. Ezek után tíz perc szünetet jelentet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kimentek a dűnére, és a tengert nézték. Sima volt és ólomszürke. Csak a hold visszfé</w:t>
        <w:softHyphen/>
        <w:t>nye vágott keskeny ezüst ösvényt a sötétlő felszín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mok rendszeres időközben csapódtak a parthoz. A napozókosarak árnyképe úgy emel</w:t>
        <w:softHyphen/>
        <w:t>kedett ki az ég hátteréből, mint megannyi gabonaasztag az éjszakai búzamez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borzongatta őket a villódzó csillagokkal telehintett 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ázom - suttogta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mentek a terembe, és letelepedtek Pony meg a felnőttek mel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ünet után ismét az akrobatikus táncosnő következett. Ezután egy bűvész mutatott be lélegzetelállító kártyatrükköket. És végre-valahára elérkezett az est fénypontja: „The three Byron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i ésszel felfoghatatlan volt, amit Mister Byron és két ikergyermeke véghezvitt. A nézők mereven gubbaszkodtak a székükön; még szuszogni se nagyon mertek. A szám tetőpontja az volt, amikor Mister Byron hanyatt feküdt egy zsámolyon, és felnyújtotta a karját. Jackie Byron, a nagyobbik iker apja jobb tenyerén állt fejre, Mackie Byron a bal tenyerén. Először bele</w:t>
        <w:softHyphen/>
        <w:t>kapaszkodtak Mister Byron karjába, de aztán elengedték, és peckesen a nadrágjuk varrására tapasztva kezüket, úgy álltak fejen, mint két kis fordított katona. Aztán talpra ugrottak, és úgy mosolyogtak, mintha gyerekjáték lett volna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ter Byron továbbra is ott maradt a zsámolyon, fektében felhúzta a térdét, és égnek nyújtotta a lábát. Mackie hasra feküdt apja talpán. Mister Byron ekkor mozgatni kezdte a lábát, körülbelül úgy, mintha biciklizne, és Mackie úgy forgott apja talpán a tulajdon tengelye körül, mint egy szédült pörgettyű. Aztán egyszer csak a levegőbe röppent, megpördült, vissza</w:t>
        <w:softHyphen/>
        <w:t>pottyant Mister Byron talpára, megint felszállt a levegőbe, kilencvenfokos szögben megfordult, és leesett - ó, nem, dehogyis esett! Talpra állt Mister Byron égnek meredő tal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reszkető hango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ézni sem bí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Gusztáv meg a Professzor azonban el voltak ragad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hogy a kis Kedd nincs velünk - sajnálkozo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Jackie Byron, a nagyobbik iker feküdt a zsámolyra, magasba nyújtotta karját, megra</w:t>
        <w:softHyphen/>
        <w:t>gadta apja kezét, és a nagy, nehéz atléta Jackie felnyújtott tenyerén lendült kézállá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 a rejtély, hogy nem törnek dirib-darabra Jackie csontjai - suttog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rá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mészet összes törvényével ellentétes, hogy itt semmi hézag, és minden megy, mint a karikacsap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három Byron befejezte művészi produkcióját, szűnni nem akaró tapsvihar robbant ki. Korlsbüttel lakosai, akik a szálló előtt álltak, és a függöny résein kukucskáltak be, olyan hosszasan tapsoltak, hogy felverték még a denevéreket is: ott repdestek fejük fölött nagy szárnycsapkodással. Tizenkétszer kellett felhúzni a függö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markolta az angol szótárt, és a végsőkig elszántan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yomás! - mondta komoran, és elindult. A Professzor és Emil buzgón köv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npad mögött húzódó folyosón várták az ikreket.</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alló, boys! </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 szólt rájuk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krek megfordultak.</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moment, please! </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 kérte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ckie, a kisebbik nekilódult, és eltűnt egy hátsó szobában. Jackie ott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You are wonderfu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jelentette ki Emil. - </w:t>
      </w:r>
      <w:r>
        <w:rPr>
          <w:rFonts w:eastAsia="Times New Roman CE" w:cs="Times New Roman CE" w:ascii="Times New Roman CE" w:hAnsi="Times New Roman CE"/>
          <w:i/>
          <w:iCs/>
          <w:sz w:val="24"/>
          <w:szCs w:val="24"/>
        </w:rPr>
        <w:t xml:space="preserve">Very nice indeed. My compliments, Byron! </w:t>
      </w:r>
      <w:r>
        <w:rPr>
          <w:rStyle w:val="FootnoteCharacters"/>
          <w:rStyle w:val="FootnoteAnchor"/>
          <w:rFonts w:eastAsia="Times New Roman CE" w:cs="Times New Roman CE" w:ascii="Times New Roman CE" w:hAnsi="Times New Roman CE"/>
          <w:sz w:val="24"/>
          <w:szCs w:val="24"/>
        </w:rPr>
        <w:footnoteReference w:id="4"/>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Byron odalépett hozzájuk. Igen csapzott volt, és kimerültnek l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szótárban lapoz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llo, dea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hebegte. - </w:t>
      </w:r>
      <w:r>
        <w:rPr>
          <w:rFonts w:eastAsia="Times New Roman CE" w:cs="Times New Roman CE" w:ascii="Times New Roman CE" w:hAnsi="Times New Roman CE"/>
          <w:i/>
          <w:iCs/>
          <w:sz w:val="24"/>
          <w:szCs w:val="24"/>
        </w:rPr>
        <w:t xml:space="preserve">We have seen you. It’s the greatest impression in all my life, by Jove! Do you understand? </w:t>
      </w:r>
      <w:r>
        <w:rPr>
          <w:rStyle w:val="FootnoteCharacters"/>
          <w:rStyle w:val="FootnoteAnchor"/>
          <w:rFonts w:eastAsia="Times New Roman CE" w:cs="Times New Roman CE" w:ascii="Times New Roman CE" w:hAnsi="Times New Roman CE"/>
          <w:sz w:val="24"/>
          <w:szCs w:val="24"/>
        </w:rPr>
        <w:footnoteReference w:id="5"/>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Byron elnézte egy darabig a három fiút. Aztán halka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átok már abba ezt a lefetyelést! Nem értek én egy árva szót sem angolul. Aggyisten, uras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nak leesett az ál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becsapta a szót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ten megüt a guta! Szentül azt hittem, hogy angol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ászt! - legyintett Jackie. - Csak művésznevet vettünk fel. Az idegen név mindig jobban vonzza a közönséget. Mit gondoltok, hogy hívnak engem igaz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lokukat ráncolták, úgy gondolk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eg inkább - javasolta a Professzor. - Különben végigtippelhetjük a telefonköny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az ajkára tette az uj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l ne köpjétek senkinek. A nevem... Nem, jobb, ha mégse mondo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Tischbeinnek hívnak - közölte Emil. - Sokkal rondább a te neved se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aj! - legyintett Jackie. - Na nem bánom. Szóval Paul Pachulke vagyok Teltow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chulke Palkó - suttogta Gusztáv. - A Rübe menti Teltowból! - És csak bámult. - Nevem Gusztáv. Közölni szeretnénk veled, hogy mélységesen el vagyunk ragadtatva. Öregem, osztályon felüliek vagy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örült a dicsér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köszönöm - mondta. - Holnap lejöttök a stran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iszlát holnap! - kurjantotta Jackie, és beszaladt a szobába, ahol az imént a testvére el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csak állt a folyosón tátott szájjal. Aztán elnevették mag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vetően zsebre vágta a szótárt, és karon fogta Emilt meg a Professzo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tessék! - mondta. - Így tanuljon az ember nyelveket!</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Nyolcadik fejezet</w:t>
        <w:br/>
        <w:t>FELBUKKAN A HARMADIK IK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úgy zuhogott az eső, mintha dézsából öntötték volna. Mi mást tehettek: otthon maradtak, levelet meg képes levelezőlapokat írtak, sakkoztak, halmáztak, minduntalan ki-kisandítottak az ablakon, és úgy érezték magukat, mint az időjós levelibéka a befőttesüveg</w:t>
        <w:softHyphen/>
        <w:t>ben. Szerencsére eljött látogatóba a kis Kedd. Kölcsönkérte apja esernyőjét, s úgy állt a kertben, mint egy go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engedték, és lelkes szavakkal ecsetelték a három Byront és szenzációs műsorukat. Arról is beszámoltak, hogy Ponyt az este kisasszonynak titul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 bólogatott a kis Kedd. - Öreg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vel Pony kint volt a konyhában, és főzni tanult Klotildétól, a fiúk kirohantak a folyosóra, felrántották a konyhaajtót, és kórusban üvöltö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asszony, kint várja a tánco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kor Pony gyorsan kinézett az ablakon, a fiúk harsány üdvrivalgással rohantak vissza a verand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tek is adtak fel fogalmazást a szünidei élményekről? - tudakolta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aj! - legyintett Gusztáv. - Ugyanaz a tészta minden áldott évben. Legszebb szünidei élmé</w:t>
        <w:softHyphen/>
        <w:t>nyem, legizgalmasabb szünidei élményem, legérdekesebb szünidei élményem! Az embernek már attól is elmegy a gusztusa, hogy egyáltalán megéljen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ronda időben akár meg is írhatnánk a fogalmazást - javasolta a Professzor. - Legalább túlesnén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 javaslat mellett szavazott. Gusztáv és a kis Kedd 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megkísérelte áthidalni az ellenté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előtanulmányokat folytathatnánk - ajánlotta. Felkapta az asztalról apja egyik könyvét, és belelapozott. - Talán akad benne valami testhezálló idé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mettanárunk ki nem állhatja az idézeteket - közölte Gusztáv. - Az a véleménye, hogy szíves</w:t>
        <w:softHyphen/>
        <w:t>kedjünk megerőltetni az agyunkat, és ne könyvekből irkáljuk ki a fogalmazást. Szerinte ez éppoly elvetendő, mint ha az ember a szomszédja dolgozatát másolja le. - Elnevette magát. - Én persze szívesebben írom le a szomszédo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kérdezte a Professzort, mit olv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rulom el. Találjátok ki. - Feltelepedett az asztalra, és felolvasta a következőket: - „Nálunk a képzés első lépcsőfoka az ének, minden egyéb ahhoz kapcsolódik, minden egyebet az közvetít. Ének útján éljük át és véssük be a legelemibb élvezetet csakúgy, mint a legelemibb tudományt; még amit hit- és erkölcstanból tanítunk, azt is az ének útján közöljük.” - A Professzor felpillantott. - Na, ki írta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alárda karnagya - jelentette ki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tévedés! - nevetett a Professzor. - Öregem, te aztán szépen felsültél. Ezt ugyanis maga Goethe í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hann Wolfgang von Goethe - tette hozzá a pontosság kedvéér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aztán! - legyinte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tovább olvas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megtanítjuk a gyermekeknek, hogyan kell az általuk kibocsátott hangokat jegyekkel a táblára írni, majd a jegyek segítségével a hangokat torkukban újra képezni, később ehhez a szöveget is hozzáfűzni, egyidejűleg gyakorolják kezüket, fülüket és szemüket, és hamarább érnek el a helyes- és a szépíráshoz, semmint gondolnók. Mivel pedig mindezt végső soron tiszta mértékek, pontosan meghatározott számjegyek alapján kell gyakorolni és újra képezni, így sokkalta hamarabb fogják fel a mér- és számtantudomány nagy értékét, mint bármely egyéb módon. Épp ezért szemeltük ki az elgondolható tárgyak közül épp a zenét nevelésünk alapelemévé, mert innen vezet minden irányba az egyenletesen kikövezett ú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tudtam Johann Wolfgang von Goethéről, hogy iskolaigazgató volt! - csodálkozott a kis Kedd. - Azt hittem, miniszter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dalban! - fakadt ki Gusztáv. - Azt képzeljétek el, amint eldaloljuk a kamatoskamat-számítást meg az egyismeretlenes egyenleteket. Isteni, mond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ethe bizonyára csak az első évekre gondolt - vélte Emil. - Az alsó osztályokban még sokkal jobban összefüggenek egymással a tantárgy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ügyi tanácsos lépett ki a verand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i mit olvastok? - kérdezte. A fia meg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ha! - bólintott a tanácsos. - </w:t>
      </w:r>
      <w:r>
        <w:rPr>
          <w:rFonts w:eastAsia="Times New Roman CE" w:cs="Times New Roman CE" w:ascii="Times New Roman CE" w:hAnsi="Times New Roman CE"/>
          <w:i/>
          <w:iCs/>
          <w:sz w:val="24"/>
          <w:szCs w:val="24"/>
        </w:rPr>
        <w:t>Wilhelm Meister vándorév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engem illet, határozottan ellenzem a dalolva tanítást! - jelentette ki Gusztáv. - Rend</w:t>
        <w:softHyphen/>
        <w:t>szerint bukásra állok énekből. Mivel botfülem van. Gondoljátok csak el, amint én minden tárgyból énekelve felelek! Latinból, matekból, töriből - rémes még az ötl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érzésem - kuncogott a kis Kedd -, hogy te prózában se vagy sokkal különb a latin meg a matek terén!</w:t>
      </w:r>
    </w:p>
    <w:p>
      <w:pPr>
        <w:pStyle w:val="Normal"/>
        <w:spacing w:before="0" w:after="120"/>
        <w:jc w:val="both"/>
        <w:rPr/>
      </w:pPr>
      <w:r>
        <w:rPr>
          <w:rFonts w:eastAsia="Times New Roman CE" w:cs="Times New Roman CE" w:ascii="Times New Roman CE" w:hAnsi="Times New Roman CE"/>
          <w:sz w:val="24"/>
          <w:szCs w:val="24"/>
        </w:rPr>
        <w:t>- Érzésed nem csal - bólintott Gusztáv. - Hát jó, kérem, felőlem kipróbálhatjuk. Konjugáljuk</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négy szólamban a rendhagyó igéket.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erland tanácsos nevetett.</w:t>
      </w:r>
    </w:p>
    <w:p>
      <w:pPr>
        <w:pStyle w:val="Normal"/>
        <w:spacing w:before="0" w:after="120"/>
        <w:jc w:val="both"/>
        <w:rPr/>
      </w:pPr>
      <w:r>
        <w:rPr>
          <w:rFonts w:eastAsia="Times New Roman CE" w:cs="Times New Roman CE" w:ascii="Times New Roman CE" w:hAnsi="Times New Roman CE"/>
          <w:sz w:val="24"/>
          <w:szCs w:val="24"/>
        </w:rPr>
        <w:t xml:space="preserve">- Az a pedagógiai módszer, amelyet Goethe a </w:t>
      </w:r>
      <w:r>
        <w:rPr>
          <w:rFonts w:eastAsia="Times New Roman CE" w:cs="Times New Roman CE" w:ascii="Times New Roman CE" w:hAnsi="Times New Roman CE"/>
          <w:i/>
          <w:iCs/>
          <w:sz w:val="24"/>
          <w:szCs w:val="24"/>
        </w:rPr>
        <w:t>Vándorévek</w:t>
      </w:r>
      <w:r>
        <w:rPr>
          <w:rFonts w:eastAsia="Times New Roman CE" w:cs="Times New Roman CE" w:ascii="Times New Roman CE" w:hAnsi="Times New Roman CE"/>
          <w:sz w:val="24"/>
          <w:szCs w:val="24"/>
        </w:rPr>
        <w:t>ben leír, egy nagyon öreg és nagyon nagy humanista költő álma. Idősebb korotokban majd jobban megérti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olyan nehéz megérteni - jelentette ki a Professzor. - Figyeljetek csak! - És tovább olvasott: - „Tisztes családból született egészséges gyermekek sokat hoznak magukkal; a Természet mindenkinek megadta mindazt, amire az idők során szüksége lesz. Kötelességünk mindezt kifejleszteni, ám gyakrabban esik meg, hogy önmagától jobban kifejlődik.” - A Professzor becsapta a könyvet, és barátaira pillantott. - Ez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hogy ez az? - tudakolta Gusztáv. - Valamennyien tisztes családból született egészséges gyermekek vagyunk. És akkor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a könyvre kopp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ethe szer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hann Wolfgang von Goethe szerint... - helyesbítet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ethe szerint természettől fogva szinte rejtve megvan bennünk minden, amire az életben szükségünk lesz. És ugyancsak Goethe szerint mindez magától kifejlődhet. Nem muszáj minket állandóan noszogatni. Szabályokkal meg felügyelettel meg osztályzatokkal. - Apjára sandított. - Ugye tudod, öregúr, hogy nem rád célzok. De a legtöbb szülőnek és tanárnak merőben tévesek a nézet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nemód nehéz ám a gyerekeket nem túlságosan sokat, de nem is túlságosan keveset nevelni - vélte a tanácsos. - És minden gyerek egyedi eset. Az egyik könnyedén kifejleszti vele született képességeit. A másikból harapófogóval kell kihúzni, különben sosem bukkannának felszínre. - Letelepedett. - Majd ti is megtudjátok, milyen az, ha nektek is lesz gyerek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előre örülök neki - mond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de néha bele is lehet őszülni ám! - mondta a tanácsos. Fiára sandított. - Ugye tudod, fiam, hogy nem rád cél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önálló-fejlődés-buli marhára tetszik nekem - jelentette ki Gusztáv. - Noszogatás meg biflázás meg osztályzatok nélkül szakasztott olyan jó autóversenyző lenne belőlem. Nem igaz: jobb. Mert több időm maradna edz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isztelt uraim! - szólalt meg mosolyogva az igazságügyi tanácsos. - Volna kedvük néhány napig önállóan és zavartalanul fejlődni? Megkaphatják. Az imént ugyanis elmentem az utazási iroda előtt, és láttam egy plakátot: holnapután néhány napos társasutazás indul Koppen</w:t>
        <w:softHyphen/>
        <w:t>hágába. Márpedig én nagyon régen nem jártam Koppenhágában. Meg Klampenborg</w:t>
        <w:softHyphen/>
        <w:t>ban és Marienlystben. Vágyódom Dánia után, ezért a feleségem meg én, Emil nagymamája, a mi Klotildénk és Pony holnapután Warnemündéből a komppal elhajózunk észa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 kérdezte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magatokra maradtok Korlsbüttelben. Ebédelhettek a vendéglőben. Pénzt hagyok itt nektek, ha ugyan nem tekintitek ezt illetéktelen beavatkozásnak a fejlődésete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unk kicsinyesek - jelentette ki kegyesen Gusztáv. - A pénzt hajlandók vagyunk elfog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egyébről azonban magatoknak kell gondoskodnotok - mondta a tanácsos. - Így aztán bőséges alkalmatok lesz, hogy úri kedvetek szerint fejlődhessetek. Csak magatoknak tartoztok felelősséggel, és majd meglátjátok, öröm-e ez vagy teher. Beleegy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lelkesedése az eget ostrom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nagy büszkén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nnél rendesebb apa a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 üvöltöttek kórusban a többi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mintha csak az iskolában volna, felemelte az uj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ácsos úr, kérem, nem vinné magával az én szüleim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ő kitartóan zuhogott délután is. Épp uzsonnáztak, amikor felbukkant Burnot kapitány. Klotilde nyomban nekiláthatott jó erős rumos puncsot készíteni. A kapitány letelepedett egy karosszékbe, megtömte tajtékpipáját, kék füstfellegeket eregetett a függöny felé, és kijelen</w:t>
        <w:softHyphen/>
        <w:t>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ztán kedélyes az élet! Tegnaptól, amióta együtt voltunk, úgy érzem magam a vityillóm</w:t>
        <w:softHyphen/>
        <w:t>ban, mint a magánzárk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ősülhetett volna, amikor még fiatalabb volt! - vélte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dehogy! - ingatta fejét a kapitány. - A férj folyton-folyvást az óceánt járja, neje őnagysága meg folyton-folyvást odahaza rostokol - nem az igazi. Ma este például megint áthajókázom néhány napra Dél-Svédországba. Épületfáért. Így megy ez, kérem, évtizedek óta. És mindig egyes-egyedül vagyok. Ha legalább Hans itt telepedne le Korlsbüttelben. De mihelyt letölti a tanulóidejét, már megy is Angliába és Franciaországba. Pincérnek jó, ha világot lát, egy öreg bácsi kedvéért nem maradhat itt örökre. Az ember meg közben megvénül. Míg aztán egy szép napon nem vénül tovább. - Egészen elérzékenyült. Ezért aztán sürgősen megitattak vele még egy pohár rumos pun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marosan felcihelődött; várta a hajója. Felvette viharkabátját, és kiballagott az esőbe. Irány: Svédorsz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a után a fiúk megint magukban üldögéltek a verandán. A kis Kedd is velük volt. Engedélyt kapott a szüleitől, hogy kilencig ott maradjon. Az eső dobolt a háztetőn. A fiúk unták az élet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egy arc tapadt a veranda ablakához. Az üveget halkan megkoppintotta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négyen felugrottak. A Professzor az ajtóhoz futott, felrántotta és ki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n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alpig bebugyolált alak lépett be siető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kiderült, Hans Burnot volt az,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kérek a zavarásért - kezdte. - De sürgősen szükségem van a tanácsotokra. - Leve</w:t>
        <w:softHyphen/>
        <w:t>tette vizes felleghajtóját. - Képzeljétek csak el: este nyolc óra tájban Mister Byron teát rendelt. Felvittem a szobájába. Amikor ki akartam menni, azt mondta, kérdezne tőlem valamit. De egy léleknek sem szabad tudni róla. Én bólintottam. Mást nemigen tehettem, igaz? Azt mondja erre: „Te remek tornász vagy. Láttalak a strandon. Van tehetséged. Ha kiképezlek, elsőrendű artista lehet belőled. És ami a legfontosabb: csudálatosan kicsi és könnyű vagy. Hadd emellek fel!” És fél kézzel felkapott, és úgy megpörgetett a levegőben, hogy elfeketedett előttem a világ. Aztán lerakott. „Kihűl a teája, Mister Byron” - mondtam én, és iparkodtam kilógni a szobából. Hanem ő elállta az ajtót, és megkérdezte, volna-e kedvem az artistasághoz, meg vele együtt fellépni. „De hiszen ott vannak magának az ikrei” - mondtam erre én. - „Minek még egy harmadik?” „Nem harmadik kell nekem” - feleli erre. - „Hanem második.” És tudjátok, mit mondott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izgatottan figy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ült murisan hangzott - folytatta a pikoló. - De azért ijesztő is volt! Azt mondta: „Jackie már nehéz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 visszhangozt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Jackie növekszik. És minél jobban nő, annál többet nyom. És mert egyre többet nyom, az apja néhány mutatványt nem is tud már vele megcsinálni. A többit is egyre nehezebben sikerül. Vagy egyre veszedelmesebb lesz. Ha Jackie ilyen tempóban nő tovább, Mister Byron hamarosan egyáltalán nem tud mit kezde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csak bám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zért azt akarja - folytatta a pikoló -, hogy én utazzam el vele meg Mackie-vel. Méghozzá éjnek évadján, a legnagyobb titokban. Hogy Jackie ne is sejtse. Mert, mint Mister Byron mondta, nálam ideálisabb utánpótlást nem talál egyham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 fejéhez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t még nem látott a világ!! Hisz a pasas mégsem felejtheti a fiát a Keleti-tenger partján, csak mert a gyerek növekszik! Megáll az ész! Mi lenne ezzel a szerencsétlen Jackie-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Palkó! - suttogta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fel-alá járk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ügy, mondhatom! Csakhogy mi ezt nem fogjuk tűrni semmiféle körülmények között. Még hogy faképnél hagyni egy ikret! És szerződtetni egy harmadikat! Szó sem lehet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mázli, hogy az öregeink Dániába hajókáznak - vélte Gusztáv. - Legalább nem lesznek út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z asztalra 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izompacsirta csudálkozni fog! Végre megint egy ránk szabott feladat! - A pikolóhoz fordult. - Mit gondolsz, mikor szándékozik a pasas olajra lép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ster Byron mindenben hozzám alkalmazkodik - szerénykedett Hans Burnot. - Én vagyok neki a soha vissza nem térő alk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setre megvárjuk, míg az öregek biztos távolságban lesznek - gondolkodott el a Professzor. - Aztán nyomban haditanácsot tartunk. Addig pedig - Hans, jól figyelj! -, addig pedig sóderrel eteted Mister Byront.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oló biccen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ezúttal nem fogom ám megint a telefont őrizni! - jelentette ki eltökélten a kis Kedd. - Vegyétek tudomás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em is lesz telefonálgatás - közölte Gusztáv. - Most a tettek beszé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magára kanyarította ázott felleghajtó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várom híreiteket. - Az ajtóhoz lépett. - Jelszó: Emil! - és eltűnt az es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kiáltották utána kóru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ntről már csak a süvöltő szél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kinyílt a másik ajtó. Klotilde Rappelpappensberger állt a küszöb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itt már meg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Schnaps - pirongatta szelíden a Professzor. - Hát mégis, mi történt volna?!</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Kilencedik fejezet</w:t>
        <w:br/>
        <w:t>DETEKTÍVEK EGYMÁS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 múlva a felnőttek és Pony vonatra ültek, hogy Warnemündébe utazzanak, ahonnan a hajó Dániába in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ölgyek, kivált a lelke mélyéig feldúlt Klotilde még ezernyi hasznos háztartási jó tanácsot adtak volna a fiúknak. A tanácsos azonban beterelte a nőket a fülkébe, a fia markába húsz márkát nyomott, é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eljetek a vendéglőben. Amire még szükségetek van, vegyétek meg Warkentien fűszeres</w:t>
        <w:softHyphen/>
        <w:t>nél. Különben ha minden kötél szakad, ott a vastartalék Klotilde éléskamrájában. Este rendesen zárjátok be a kaput! Ne csináljatok ostobaságokat! És ha végképp nem tudtok segíteni magatokon, táviratozzatok Koppenhágába. A Hotel d’Angleterre-ben szállun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viratra nem lesz szükség - állította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 helyeselt apja. - Kellemes fejlődést! - És ő is beszállt a vonatba. A hölgyek kinéztek az ablakon, és integ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 múlva Emil, Gusztáv meg a Professzor magukra maradtak. És önálló fejlődésük</w:t>
        <w:softHyphen/>
        <w:t>nek immár semmi a világon nem állt út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baktattak a villába. Borongós idő volt, csípős szél fújt. Strandolásra gondolni sem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papírt és ceruzát vett el az íróasztalról, és megigazította a szemüve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munkatervet kell készítenünk - állapította meg. - Mindennap más lesz az ügyeletes. Ma én, holnap Emil, holnapután Gusztáv. Az ügyeletes ébreszti a többieket, végzi a szükséges beszerzést, kávét főz, vacsorát készít, őrzi a kapukulcsot, és egyáltalán, ő végez el mindent, amire szükség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ogunkat magunk is megmoshatjuk? - vihogott Gusztáv. Aztán elkomolyodott, és bejelen</w:t>
        <w:softHyphen/>
        <w:t>tette, hogy nem tud kávét f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tanulod - biztatta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övetően kivonultak az éléskamrába, és részletes leltárt készítettek. Pontosan feljegyezték, hány tojás, hány konzerv, mennyi kolbász, krumpli, uborka, alma, kenyér, zsír, vaj és egyéb található Klotilde kincstá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mulhatnak majd a felnőttek, milyen könnyen megy nekünk az önállóság! - mondta a Professzor. Azután, mivel ő volt az ügyeletes, fogott egy szatyrot, és elvonult Warkentienhez bevásárolni. Emil és Gusztáv is elkísé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as szemlét tartottak Warkentien boltjában, a fűszeres pedig különféle földi jókat ajánlgatott a kedves vevő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zavart pillantást vetett baráta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kérünk a zavarásért, Warkentien úr - szólalt meg aztán. - De úgy látjuk, már minden van az éléskamránkban. - És üres szatyorral táv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sfajta tapasztalatokra feltétlenül szüksége van az embernek - magyarázkodott a Pro</w:t>
        <w:softHyphen/>
        <w:t>fesszor, amikor haza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Gusztáv. Hozott egy almát a kamrából, és belehar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elővette a leltárjegyzéket, és kihúzott belőle 1 db al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ő a rend - jelentette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tha számítana! - morogta Gusztáv, és tovább r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ben épp felcihelődtek, hogy elmenjenek a vendéglőbe, amikor megszólal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épp meg is takaríthatnánk ezt a pénzt. Tudjátok mit? Főzök ebé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főzöl? - érdeklődö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ból nem is főzök, hanem sütök - felelte Emil, miközben felgyűrte az inge ujját. - Tojás van bőven. Vaj is. Kolbász is. Tükörtojást sütök kolbásszal. És hogy jóllakjunk, eszünk hozzá kenyeret. Desszertnek pedig eperkonzervet nyi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rekára csomózta Klotilde kötényét, vajat, tojást, kolbászt, kést és sót készített az asztalra, a gáztűzhelyre tette a serpenyőt, vajat dobott bele, a sercegő vajba kolbászt szeletelt, két tojást feltört a serpenyő szélén, a tojáshéjból ügyesen a kolbászra öntötte tartalmukat, és az egész mindenséget megszórta egy csipetnyi s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 feszült izgalommal és néma csodálattal figyelték a műve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ben maradt a sárgája! - jelentette büszkén Emil. - Ez a dologban a legnehez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csak a kis Kedd kukkantott be a nyitott konyhaablakon. Ügyesen fellendült az ablakpárkányra, és otthonosan rátelepedett. Megbámulta Emil ténykedését, és elismerően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kasztott, mint egy valódi szaká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korlat dolga - vont vállat Emil. - Nekünk nincs háztartási alkalmazottunk. És ha anyámnál ebédidőben épp vendég van, én készítem el a ka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ezután bejelentette: szülei megengedték, hogy a következő napokban a Professzor házában aludjon. Barátai rettentően megör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Koppenhágába már semmiképpen nem hajlandók elutazni az öregeim - mesélte a kis Kedd. - Állítólag nincs hozzá kedvük! Hát ez is ok, kérd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fejűek! - morgo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fejlődjön önállóan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takarékra állította a gázlán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hetünk mindannyian egyszerre. Azt az adagot, ami most sül, Gusztáv kapja, mert ő a legnagyobb kajás. - A fiúk nevettek. Csak Gusztáv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fejűek! - dünnyögte a változatosság kedv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tányért és evőeszközt vett elő a konyhaszekrényből. Emil a tányérra sikerítette a tükörtojást, és vágott két szelet kenye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konyhaasztalhoz telepedett, kenyeret aprított a tojásba, és neki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hozott egy törölgetőruhát. Gusztáv nyakába kanyarították. Olyan volt, mintha a fogorvosnál ü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tette a következő adag kolbászt és toj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lezöttyent a lóc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térjünk rá a legfontosabbra - mondta. - Míg Emil meg én megebédelünk és elmoso</w:t>
        <w:softHyphen/>
        <w:t>gatunk, Gusztáv meg a kis Kedd elmennek a Strand-szállóba, és felveszik a kapcsolatot Hans Burnottal. Mindenekelőtt meg kell tudnunk, változatlanul szándékában áll-e még Mister Byronnak megszöktetni Hansot. Ha igen, akkor Hans beszéljen meg mindent Mister Byronnal. Hogy mikor akarnak meglépni. És vonattal-e vagy haj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a motoromat is kölcsönadhatom neki - jegyezte meg gúnyosan Gusztáv. - Egyáltalán: mért kell nekünk megvárni, míg az ipse olajra lép? Ez nekem magas! Utóvégre odaállíthatunk eléje, és közöljük vele: „Ide figyeljen, uram, tegyen le a trükkjeiről! Maradjon csak szépen itt, különben velünk gyűlik meg a baja!” Ez sokkal egyszerűbb. 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vágta rá Emil. - Semmivel sem egyszerűbb. Ha így elébe állunk, néhány napig még itt marad talán, aztán mégiscsak elpárolog. Esetleg a pikoló nélkül is. De Jackie akkor is benne marad a kulimász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 bólintott a Professzor. - Tegyétek csak azt, amit javas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ndjátok meg Hans Burnotnak - fűzte hozzá Emil -, hogy a szökés időpontját lehetőleg késő estére te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ez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kkor Jackie már alszik, és észre sem veszi, hogy az apja le akart lépni. Mire reggel fölébred, apja meg Mackie már rég visszaértek. Úgyhogy megúszhatja ezt a megrázkódt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emben nem ettem még ilyen príma tükörtojást. Tegyetek el nekem egy tányér epret, szakács nénik! - Azzal kizuttyantotta a kis Keddet az ablakon a kertbe, és maga is utána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és a Professzor megebédeltek. Egy tányér epret eltettek Gusztávnak. Most épp a mosoga</w:t>
        <w:softHyphen/>
        <w:t>tónál álltak. Emil mosogatott, és evőeszközt tisztított. A Professzor eltörölgetett, és mindent visszarakott a szekrén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keservesebben a serpenyőt sikerült kisikálni, végül aztán mégis hasraesett volna benne a napsug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et mostak. Emil felakasztotta a törülközőt, és közbe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eszem észre, baj van az apákkal. Az egyik gyerektől meg akar szökni az apja. A másik gyerek meg új apát kap, pedig igazából semmi szüksége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másik gyerek? - érdeklődött a Professzor. És amikor Emil nem felelt, rápillantott. Egy</w:t>
        <w:softHyphen/>
        <w:t>szeri</w:t>
        <w:softHyphen/>
        <w:t>ben megértette az összefüggést. - A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enkivel sem beszéltem erről - mondta halkan Emil. - Az anyámmal sem. Sőt vele a legkevés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mondom el senkinek - mondta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gyik kampóról a másikra akasztgatta a serpenyőt. Aztán szorított egyet a vízcsapon. Aztán becsukta az abla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kivel muszáj róla beszélnem. Olyan nehéz ez, tudod. Apámra jóformán nem is emlék</w:t>
        <w:softHyphen/>
        <w:t>szem. Azóta mindig csak ketten voltunk anyámmal. És soha egy percig eszembe se jutott, hogy ez valaha másként fordulhat. Mindig azt gondoltam: csak keressek egyszer pénzt, minden szebb lesz. Akkor a nyári vakációban mindig elutazunk valahová. Ha csak a közelbe is. És nagyobb lakásba költözünk. Szép bútorunk lesz és sok jó könyvünk. És hetenként kétszer takarítónő jár majd hozzánk. És a mosást kiadjuk. Na igen, ahogy úgy elképzeli az ilyesmit az ember. Ehelyett meg egy szép napon beállít egy férfi, és feleségül akarja venni az anyámat. És ki fog akkor nagyobb lakást bérelni? Ő! És ki fog anyámmal elutazni? Ő! És ki fogad takarítónőt? Ő! Ő keresi a pénzt. És hogy én is keresek-e, az tökmindegy. Még tovább is tanulhatok, azt mondja. Ő, mindig csak ő! És az ember egyszer csak azon veszi észre magát, hogy már nem is mesél el mindent az anyjának. Mert azt gondolja, hogy az anyját már talán nem is érdekli. És aztán az ember nem tud elaludni este. És amikor az anyja bejön, az ember mélyeket lélegzik, mintha már rég aludna! Pedig legszívesebben hangosan bőgne! Mint egy elemista. - Emil nagyot nyelt. Aztán erőt vett magán, és folytatta: - Na, majd csak lesz valahogy. Ha az anyám szereti őt, persze hogy menjen hozzá. Talán nem is olyan fontos, hogy számomra ezután már nem is olyan szép az é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eglehet - vélte a barátja. - De csakugyan szeret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iccelj! Miért menne hozzá különben? Persze hogy szereti. Egyébként tényleg rendes ember. Egészen jól megértjük egymást. - A Professzorra pillantott. - Mi a véleményed a dolog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 mondta a Professzor - nagyon önző vagy. Nem találod? Utóvégre anyád nemcsak az anyád. Hanem asszony is. Amióta édesapád meghalt, anyád erről megfeledkezett. Temiattad. Mert még kicsi voltál. De most már elég nagy vagy. És anyád hosszú idő után először gondol újra magára. Szíve jo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ajtogatom magamnak én is, naponta százszor. Mégis el vagyok kenődve, tudod? Ez olyan... ez olyan szörnyen sajnálatos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sajnálatos dolog van az életben - bölcselkedett a Professzor. - Csakhogy te meg én úgysem tudunk változtatni ezen. Viszont még mindig jobb, ha a te szempontodból sajnálatos valami, mintha anyádéból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os - mondta Emil. - Csak tudod, néha úgy érzem, két ember lakik bennem. Az egyik mindent belát, és mindent helyesel. Hanem a másik eltakarja a szemét, és bőg magában. Ismered ezt az ér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tam már róla. De én magam nem vagyok ilyen. Amit egyszer beláttam, azon nem rágódom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rigylésre méltó ember vagy! - mondta elgondolkodva Emil. - Én mindenesetre borzasztóan örültem a meghívásodnak. Mert egyáltalán nem tudok színlelni. És anyám biztosan észrevett volna valamit! Gondold csak el! Nyomban kijelentette volna, hogy nem megy hozzá. Mert ezt meg is mondta neki mindjárt az elején: „Csak akkor megyek férjhez, ha a fiam beleegyezik!” Úgyhogy először engem kellett megkérdez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ntasztikusan rendes asszony - bólintott elismerően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eghiszem! - mondta Emil. - Elvégre az én any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kabátba bújtak, és barátaik elé mentek. Az égerligetben talál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ugrik a majom a vízbe - újságolta Gusztáv. - Holnap ugyanis Hans szabadnapos. És holnap este óhajt őmisztersége a kisebbik ikergyerekével meg a mi Hansunkkal megpucolni. Burnot tőlünk kérdi, mit csináljon. Byron úr őszemétsége az utolsó gőzhajóval kíván távozni. Mert akkor Jackie már alszik. Warnemündéből pedig vonattal utazik Lengyelországba. Ott rokonai élnek, és még mielőtt új szerződést kötne, ott akar edzeni az új ikerr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gy pofonegyszerű tervem - szólalt meg a kis Kedd. - Lecövekelünk a hajóállomáson. És ha a pofa felbukkan, szépen hazaküldjük a tollasbál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a fejét 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v túlságosan is egyszerű. Közbejöhet valami. A pasast menet közben kell lefülelnünk. Amikor már nem hozakodhat elő kifogásokkal. Ha már mögötte van az út egy része. Különben kiröhög bennünket. Döntő, hogy megrémüljön: nyakára hozzuk a kikötői rendőr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dülőhelyi bizottság által adományozott padok egyikén letelepedtek, és félóra hosszat tanácskoztak. Végre megérlelődött a ter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nyege ez volt: a pikoló értesse meg Mister Byronnal, hogy nemigen szállhat hajóra vele meg egy fél pár ikerrel Korlsbüttelben. Éppen ezért ő, Hans Burnot majd a következő állomás</w:t>
        <w:softHyphen/>
        <w:t>on száll fel. Vagyis Heidekru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an jut el a pikoló Heidekrugba? - tudakolta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kérdéseid vannak - méltatlankodott Emil. - Természetesen veled meg a motoro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etektívek azonban - magyarázta a Professzor - nem Heidekrugban szállnak hajóra, mint Hans Burnot, nem is Korlsbüttelben, mint Mister Byron és Mackie, hanem előbb. Vagyis Graal</w:t>
        <w:softHyphen/>
        <w:t>ban. Lemegyünk a fedélközbe, és kifigyeljük, hogy az öreg Byron Korlsbüttelben csak</w:t>
        <w:softHyphen/>
        <w:t>ugyan hajóra száll-e. Heidekrugban beszáll a pikoló is. És valamivel Warnemünde előtt fel</w:t>
        <w:softHyphen/>
        <w:t>sétálunk a fedélzetre, és megkérdezzük: „Igen tisztelt Pachulke úr, hol van a kedves fia, Paul? És hogyhogy egy pikoló utazik helyette önnel? Ha nem óhajtja, hogy Warnemündében átadjuk a rendőrségnek, mégpedig egyfelől gyermekének hűtlen elhagyása, másfelől gyermekrablás miatt, akkor szíveskedjék késlekedés nélkül visszatérni velünk Korlsbüttelbe. Vonattal vagy taxin, az ön becses számlájára. Nagy súlyt vetünk ugyanis arra, hogy Jackie ne is sejtsen semmit az egészről!” Na mit gondoltok, vonakodik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száj visszajönnie Korlsbüttelbe - állapította meg elégedetten a kis Kedd. - Egyszerűen nincs más válasz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agyon szép - mondta Gusztáv. - De hogy jutnak el a detektívek Graal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rehányó pillantást vetette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Gusztáv. - Velem meg a motoro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 hagyta rá Emil. - Addig furikázol ide-oda, míg valamennyi detektívet Graalba nem szállítottad. Aztán Graalból egyedül visszarobogsz Korlsbüttelbe, onnan Heidekrugba, egészen Warnemündéig, és ott értesíted a legközelebbi kikötői rendőrőrsöt. Ha netán Mister Byron akadékoskodna. Mikor mi leszállunk a hajóról, te már ott vagy, és vársz bennünket meg a foglyunkat. Vil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ég csak-csak - felelte Gusztáv. - De a motoromnak egyelőre nem annyira.</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dik fejezet</w:t>
        <w:br/>
        <w:t>KALAND VÍZEN ÉS SZÁRA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kedd volt. Emil, az ügyeletes jókor reggel kinyitotta a kaput, hogy bevigye a tejet meg a zsömléket, és egyszer csak földbe gyökerezett a lába. A ház előtt a fűben Hans Burnot üldögélt, és nevetve kívánt jó regg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égre szabadnapos vagyok. Ezt ki kell hasz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csönge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Minden szállodai alkalmazott tudja, milyen utálatos dolog, ha az embert fölcsöngetik álmából. Meg aztán olyan jólesett itt békésen elüldögélni a fűben. Emelkedik a baromé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mentek a konyhába, és megfőzték a kávét. Közben Emil beszámolt Hansnak a tervről, amelyet a detektívek előző este sütötte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szefoglalom a főbb pontokat - mondta, amikor a beszámoló véget ért. - Mi, detektívek már Graalban hajóra szállunk. Byron és Mackie itt száll fel Korlsbüttelben. Te meg csak Heidekrug</w:t>
        <w:softHyphen/>
        <w:t>ban. És Gusztáv ott áll a motorjával Warnemündében, a kikötőnél. Ha Byron ellenáll, Gusztáv rendőrt hoz. Mi addig fogva tartjuk a művész u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kitűnőnek minősítette a tervet. Ezután megterítettek reggelihez, és felébresztették barátaikat. A kis Kedd Pony ágyában aludt, ezért a továbbiakban „kisasszony”-nak titul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oló a hóna alá csapott egy asztalkendőt, és mintaszerűen kiszolgálta a társa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egy vérbeli főpincér - bólogatott elismerően Gusztáv. - Pincér, kérek még egy pohár tej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is, uram - mondta Hans Burnot. Kiviharzott a konyhába, behozott egy pohár tejet, amelyet művésziesen egyensúlyozott egy tálcán, Gusztáv elé helyezte és megkérdezte: - Uraságod hosszabb időt szándékozik nálunk tölteni? Az időjárási kilátások kedvezőek. Szállodánk első osztályú intézmény minden tekintetben. Uraságod bizonyára jól fogja magát érezni n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szintén sajnálom - mondta Gusztáv -, de haladéktalanul vissza kell utaznom Berlinbe. Hitvesemet és gyermekeimet tegnap bezártam ugyanis a ruhásszekrénybe, és véletlenül magammal hoztam a kulcsot.</w:t>
      </w:r>
    </w:p>
    <w:p>
      <w:pPr>
        <w:pStyle w:val="Normal"/>
        <w:spacing w:before="0" w:after="120"/>
        <w:jc w:val="both"/>
        <w:rPr/>
      </w:pPr>
      <w:r>
        <w:rPr>
          <w:rFonts w:eastAsia="Times New Roman CE" w:cs="Times New Roman CE" w:ascii="Times New Roman CE" w:hAnsi="Times New Roman CE"/>
          <w:sz w:val="24"/>
          <w:szCs w:val="24"/>
        </w:rPr>
        <w:t>- Ó, mily nagy kár! - sóhajtott Hans Burnot. - Pedig pénteken megtekinthette volna filmszín</w:t>
        <w:softHyphen/>
        <w:t xml:space="preserve">házunkban az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című filmalko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iabálták a fiúk, és felugrá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oló újságot vett ki a zsebéből, és ráerősítette egy képkeretre. Az utolsó oldalon öles hirdetés pompázott, a következő szöveggel:</w:t>
      </w:r>
    </w:p>
    <w:p>
      <w:pPr>
        <w:pStyle w:val="Normal"/>
        <w:keepNext w:val="true"/>
        <w:keepLines/>
        <w:spacing w:before="36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EMIL ÉS A DETEKTÍVEK”</w:t>
      </w:r>
    </w:p>
    <w:p>
      <w:pPr>
        <w:pStyle w:val="Normal"/>
        <w:keepNext w:val="true"/>
        <w:keepLines/>
        <w:jc w:val="center"/>
        <w:rPr>
          <w:rFonts w:ascii="Times New Roman CE" w:hAnsi="Times New Roman CE" w:eastAsia="Times New Roman CE" w:cs="Times New Roman CE"/>
          <w:b/>
          <w:b/>
          <w:bCs/>
          <w:sz w:val="24"/>
          <w:szCs w:val="24"/>
        </w:rPr>
      </w:pPr>
      <w:r>
        <w:rPr>
          <w:rFonts w:eastAsia="Times New Roman" w:cs="Times New Roman"/>
          <w:b/>
          <w:bCs/>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LMALKOTÁS KÉTSZÁZ GYEREKSZEREPLŐVEL </w:t>
      </w:r>
      <w:r>
        <w:rPr>
          <w:rFonts w:eastAsia="Times New Roman" w:cs="Times New Roman"/>
          <w:b/>
          <w:bCs/>
          <w:sz w:val="24"/>
          <w:szCs w:val="24"/>
        </w:rPr>
        <w:t>•</w:t>
      </w:r>
    </w:p>
    <w:p>
      <w:pPr>
        <w:pStyle w:val="Normal"/>
        <w:keepNext w:val="true"/>
        <w:keepLines/>
        <w:jc w:val="center"/>
        <w:rPr>
          <w:rFonts w:ascii="Times New Roman CE" w:hAnsi="Times New Roman CE" w:eastAsia="Times New Roman CE" w:cs="Times New Roman CE"/>
          <w:b/>
          <w:b/>
          <w:bCs/>
          <w:sz w:val="24"/>
          <w:szCs w:val="24"/>
        </w:rPr>
      </w:pPr>
      <w:r>
        <w:rPr>
          <w:rFonts w:eastAsia="Times New Roman" w:cs="Times New Roman"/>
          <w:b/>
          <w:bCs/>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LMALKOTÁS EGY IGAZ TÖRTÉNET ALAPJÁN </w:t>
      </w:r>
      <w:r>
        <w:rPr>
          <w:rFonts w:eastAsia="Times New Roman" w:cs="Times New Roman"/>
          <w:b/>
          <w:bCs/>
          <w:sz w:val="24"/>
          <w:szCs w:val="24"/>
        </w:rPr>
        <w:t>•</w:t>
      </w:r>
    </w:p>
    <w:p>
      <w:pPr>
        <w:pStyle w:val="Normal"/>
        <w:keepNext w:val="true"/>
        <w:keepLines/>
        <w:jc w:val="center"/>
        <w:rPr>
          <w:rFonts w:ascii="Times New Roman CE" w:hAnsi="Times New Roman CE" w:eastAsia="Times New Roman CE" w:cs="Times New Roman CE"/>
          <w:b/>
          <w:b/>
          <w:bCs/>
          <w:sz w:val="24"/>
          <w:szCs w:val="24"/>
        </w:rPr>
      </w:pPr>
      <w:r>
        <w:rPr>
          <w:rFonts w:eastAsia="Times New Roman" w:cs="Times New Roman"/>
          <w:b/>
          <w:bCs/>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LMALKOTÁS AZ IZGALMAS VALÓSÁGRÓL </w:t>
      </w:r>
      <w:r>
        <w:rPr>
          <w:rFonts w:eastAsia="Times New Roman" w:cs="Times New Roman"/>
          <w:b/>
          <w:bCs/>
          <w:sz w:val="24"/>
          <w:szCs w:val="24"/>
        </w:rPr>
        <w:t>•</w:t>
      </w:r>
    </w:p>
    <w:p>
      <w:pPr>
        <w:pStyle w:val="Normal"/>
        <w:keepNext w:val="true"/>
        <w:keepLines/>
        <w:jc w:val="center"/>
        <w:rPr>
          <w:rFonts w:ascii="Times New Roman CE" w:hAnsi="Times New Roman CE" w:eastAsia="Times New Roman CE" w:cs="Times New Roman CE"/>
          <w:b/>
          <w:b/>
          <w:bCs/>
          <w:sz w:val="24"/>
          <w:szCs w:val="24"/>
        </w:rPr>
      </w:pPr>
      <w:r>
        <w:rPr>
          <w:rFonts w:eastAsia="Times New Roman" w:cs="Times New Roman"/>
          <w:b/>
          <w:bCs/>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LMALKOTÁS A MAI BERLIN ÉLETÉRŐL </w:t>
      </w:r>
      <w:r>
        <w:rPr>
          <w:rFonts w:eastAsia="Times New Roman" w:cs="Times New Roman"/>
          <w:b/>
          <w:bCs/>
          <w:sz w:val="24"/>
          <w:szCs w:val="24"/>
        </w:rPr>
        <w:t>•</w:t>
      </w:r>
    </w:p>
    <w:p>
      <w:pPr>
        <w:pStyle w:val="Normal"/>
        <w:keepNext w:val="true"/>
        <w:keepLines/>
        <w:jc w:val="center"/>
        <w:rPr>
          <w:rFonts w:ascii="Times New Roman CE" w:hAnsi="Times New Roman CE" w:eastAsia="Times New Roman CE" w:cs="Times New Roman CE"/>
          <w:b/>
          <w:b/>
          <w:bCs/>
          <w:sz w:val="24"/>
          <w:szCs w:val="24"/>
        </w:rPr>
      </w:pPr>
      <w:r>
        <w:rPr>
          <w:rFonts w:eastAsia="Times New Roman" w:cs="Times New Roman"/>
          <w:b/>
          <w:bCs/>
          <w:sz w:val="24"/>
          <w:szCs w:val="24"/>
        </w:rPr>
        <w: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LMALKOTÁS GYEREKEKNEK 8 ÉS 80 ÉV KÖZÖTT </w:t>
      </w:r>
      <w:r>
        <w:rPr>
          <w:rFonts w:eastAsia="Times New Roman" w:cs="Times New Roman"/>
          <w:b/>
          <w:bCs/>
          <w:sz w:val="24"/>
          <w:szCs w:val="24"/>
        </w:rPr>
        <w:t>•</w:t>
      </w:r>
    </w:p>
    <w:p>
      <w:pPr>
        <w:pStyle w:val="Normal"/>
        <w:spacing w:before="0" w:after="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ÉNTEKTŐL A „TENGERPART” FILMSZÍNHÁZ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talanszor elolvasták a hirdetést. Gusztáv kidüllesztette mellét, úgy járkált fel-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ölgyeim és uraim, tessék besétálni! Itt láthatók korunk legzseniálisabb fiai! Tessék, tessék, csak sorjában! A filmalkotás első felében betegre röhögik magukat, a második felében meg</w:t>
        <w:softHyphen/>
        <w:t>gyógyulnak a röhög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palázam van - közölte a Professzor. - Pedig csak filmről van szó. És mi egyáltalán nem is játszunk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gy teremtett lélek se fogja tudni, hogy ott ülünk a nézőtéren! - vigasztalta Emil. - Vagy talán eljárt a szád, Han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 nem sok, annyit sem szóltam! - bizonykodott a pikoló. - Inkognitótok sér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d! - mondta Gusztáv. - Ugyanis semmi kedvünk hozzá, hogy úgy bámuljanak ránk, mint borjú az új kapu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az hiányzik! - kiáltott fel a kis Kedd. - Mi gyerekek vagyunk, nem mozimajm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egyszer csak a homlokára 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feledékenység! Hiszen én vitorlázni akartalak vinni benneteket! Azért keltem fel olyan korán. Tudjátok mit? Csinálunk egy igazi nagy vitorláskirándulást, magunkkal viszünk ételt-italt, ahogy járja. Délutánra hazaé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tt maradok - jelentette ki Emil. - Én vagyok az ügyele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marhaság! - morgott Gusztáv. - A házat nem viszi el senki. Gyere már el, te vízf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lég hely a hajón - biztatta a pikoló. - Még kajüt is van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zonban kitartott elhatározása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ként én sem mehetek - közölte a kis Kedd. - Az öregekkel kell ebédelnem. Különben kitör a balhé. Ha nem megyek haza ebédelni, holtbiztosan megtiltják, hogy itt aludjam. És akkor nem mehetek veletek Mister Byronra vadászni. Egyszer már lemaradtam a legjaváról. Amikor a telefont őriztem. Most ott akarok lenni. Különben kiesik a világ fen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hát az urak hármasban vitorláznak - jelentette ki Gusztáv. - Én kezelem a motort szükség esetén. A vitorlázásról ugyanis halványlila segédfogalmam s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kem van! - mondta büszkén Hans Burnot. - Csak tegyétek, amit mon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rohantak a konyhába. A Professzor kimérte az ellátmányt a hajókirándulásra. Egy öreg piaci kosárba almát, konzerveket, kolbászt, kenyeret, vajat, kést, villát, tányért és szalvétát pak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z ügyeletes mindent gondosan bevezetett a leltárjegyzé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vette át a teli kosa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holmit én viszem. Élelmiszerrel óvatosan kell bá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tha számítana - nevete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nnivalóra nem vonatkozik - oktatta ki Gusztáv. - Komoly dolgokkal nem vicce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leballagtak a kiköt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gyertek haza! - kiáltott utánuk Emil, amikor a motor felberregett. - Még sok a dolgunk 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Tengerre fel! - kurjantotta el magát Gusztáv, és a kormányrúd mellé telep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megint almát zabál - szólt Emilhez a kis Kedd. Aztán visszakurjantott: - Hah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kifutott a kikötőből. Hans az árbocnál állt, és kibontotta a fővitor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fejére biggyesztette svájcisapkáját, és integetett. A hajó meglovagolta a hullámo</w:t>
        <w:softHyphen/>
        <w:t>kat. Egyenesen kifelé tartott, a nyílt tengerre. Könnyű szellő lenged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állították a motort - észlel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biccentett, elernyőzte szemét, és a barátai után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felhúzta az előtörzsvitorlát. A hajó északnyugatnak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kkor a dániai turisták Koppenhágában üldögéltek, a Frascati kávéház teraszán. Reggeliztek, s közben a városháza tornyának csodálatos harangjátékában gyönyörködtek. És a szomszéd asztalnál ülő társaság étvágyát csod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él kisebb egy ország, annál nagyobb a lakosok étvágya - magyarázta Haberland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nagymamája szemügyre vette a szomszéd asztalnál ülő dán házasp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csuda - jelentette ki. - Ha végiggondolja az ember, hogy azok ott ketten mennyit fo</w:t>
        <w:softHyphen/>
        <w:t>gyasz</w:t>
        <w:softHyphen/>
        <w:t>tottak, amióta itt ülünk, a természet törvénye szerint már rég ki kellett volna pukkadni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án házaspár zavartalanul táplálkozott. A pincér éppen a következő fogást tálalta elé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ztán szakadásig dolgozhat a szakácsnő - morfondírozott Klotilde Rappelpappensberger kisasszony. - Nekem bizony jobb dolgom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erlandné rámosolygott az öreglán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hogy kölcsönösen elégedettek vagyunk egym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elpirult örömében. Tűzbe ment volna az asszonyá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a naplója fölé görnyedt. Azért hozta magával, hogy gondosan feljegyezze dániai élmé</w:t>
        <w:softHyphen/>
        <w:t>nyeit. Természetesen csak távirati stílusban. Ilyeneket lehetett a naplóban olvasni: „Gedser”. Aztán: „Zászlóshajó. Vivel; pompás vacsora. Tivoli: óriási zűrzavar. Amalienborg. Christians</w:t>
        <w:softHyphen/>
        <w:t>borg. Tőzsdepalota, pompás oromzat. Külföldi hadihajók, még japán is. Fasor; strand; kikötő. Thorvaldsen Múzeu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het a fiúkkal? - mélázott Klotil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ok, hogy megszabadultak tőlünk - vélte az igazságügyi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Schnaps ezt lehetetlennek tar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zt jobban tudom, kedvesem - mondta a tanácsos. - Voltam egyszer magam is kam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tamáskodó pillantást vet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izony, Pony! - nevetett a tanácsos. - Igaz, már régen. De néha úgy érzem, mintha tegnap lett volna. - Aztán a pincért hívta, fizetett, és indulást vezény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Westerbroegadén távolsági autóbuszra szálltak, és angol, dán, valamint francia turisták társasá</w:t>
        <w:softHyphen/>
        <w:t>gában átruccantak Seeland szigetére. Az út északnak vitt. Ragyogóan tiszta házak, gondozott kertek maradtak el az út két oldalán. Dúsan virított a piros futórózsa. Egy külön</w:t>
        <w:softHyphen/>
        <w:t>legesen szép kis helységnek Klampenborg volt a neve. Pony gyorsan befirkantotta a napló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bb kéz felől fel-felbukkant a tenger. Igazából nem is tenger volt, hanem tengerszoros, amely</w:t>
        <w:softHyphen/>
        <w:t>nek Sund a neve. A Sundon luxusgőzösök haladtak tova. Fedélzetükön zenekar muzsik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Pony a Sund túlsó oldalán földet pillantott meg. Valósággal Kolumbusznak érezte magát, izgatottan megrángatta az igazságügyi tanácsos kabátujját, és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oda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védország - mondta Haberland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intott Pony. Aztán előrántotta naplóját, és belekaparta: „Megpillantottam a svéd partokat. H. tanácsos irtó aran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unigunda IV </w:t>
      </w:r>
      <w:r>
        <w:rPr>
          <w:rFonts w:eastAsia="Times New Roman CE" w:cs="Times New Roman CE" w:ascii="Times New Roman CE" w:hAnsi="Times New Roman CE"/>
          <w:sz w:val="24"/>
          <w:szCs w:val="24"/>
        </w:rPr>
        <w:t>nevű vitorlás órák óta szántotta a vizet. Még most is könnyű szellő lenge</w:t>
        <w:softHyphen/>
        <w:t>dezett. Hans megmutatta a Professzornak és Gusztávnak, hogyan kell bánni a vitorlákkal. A széloldalon kuporogtak, és elégedetten hajókáztak a Keleti-tengeren. Alaposan beebédeltek. Minden a legnagyobb rendben volt. A nap nem fukarkodott sugaraival. A szél lágyan simogatta a barnára sült arcokat; látszott, kedveli az ifjú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 kis kajüt egyik nyugágyára heveredett, és azt álmodta, hogy motorkerékpáron száguld a hullámok há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a pikoló mellett ült, aki a kormányrudat kezelte, és a tengerbe bámult. Olykor-olykor megvillant a napfény egy tarka medúzán. Olykor meg halak csillogó háta bukkant elő a víz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hirtelen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eg mi? - és előre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get tűnt fel a látóhatáron. Egyenesen feléje tar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éne néznünk közelebbről! - jelentette ki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int egy homokdomb. Néhány szál fű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gészen a közelébe 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lma! - kiáltott fel Hans Burnot. - A Keleti-tenger kellős közepén pálmafa! Ha nem a tulajdon szememmel látnám, el se hin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intha hektikás volna - állapította meg tárgyilagosan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zőpál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kkor irdatlan nagyot döccent a ha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meg a Professzor leesett az ülés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épp felült, minek következtében alaposan bevágta a fejét a kajüt tetejébe. Cifrán szitkozó</w:t>
        <w:softHyphen/>
        <w:t>dott. Aztán kimászott a kajüt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llyedünk, süllyedünk? - tuda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ppen nem - mondta Hans. - De zátonyra futot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szemügyre vette a táj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hólyagok! Nem tudtatok volna szépen ellavírozni e mellett a homokdomb mellett? Ha legalább Rügen szigete volna! - Kimászott a hajóból. - De a Keleti-tenger kellős közepén épp ezen a hétvégi kiskerten megfenekleni, az már a hülyeség tet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 pálmát akartam megnézni! - siránkozott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nézd meg, de jó alaposan! - förmedt rá Gusztáv. Körüljárta a sajátos növényt. - Ez aztán a ritka palánta, természetbúvár úr! Pálma cserépben! Micsoda csemege volna ez Emilnek, a nagy botaniku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az óráj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zgás! Ideje, hogy visszafordul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sült erővel nekirugaszkodtak, és megpróbálták vízre tolni a hajót. Győzködtek, húzták-vonták-taszigálták, míg bele nem kékültek. A hajó azonban egy tapodtat sem mozdult. Megült a homokon, ki nem billenthette onnan semmiféle erőfeszítés, egyetlen centiméternyire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lehúzta a cipőjét, zokni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 - vezényelt. - Hó-rukk, az egész! Hó-rukk! - Hirtelen megcsúszott a vizes, moszatos talajon, és jó időre eltűnt a tenger színe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felbukkant, először is kiköpött vagy egy literre való sós vi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disznóságot! - prüszkölte dühösen. Aztán lerángatta magáról csuromvizes melegítőjét, és mérgesen felaggatta száradni a pálmafa törz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od - mondta a Professzor. - Mégiscsak jó valamire az a cserepes növ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int nekifeküdtek a hajónak, nyomták, tolták, lökték, akár a vérbeli zongoraszállít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 vitorlás hajó nem zongora. Feküdt tovább mozdulat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ög! - morgott a kis Burnot. - Rajta, emberek! Hórukk! Hó-ruk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hiába! Se szép szó, se erőszak nem használt. Fáradtan ereszkedtek le a homokba, és kifújták mag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tészta - szuszogott Gusztáv. - Mi lesz, ha nem tudjuk vízre bocsátani az óceán</w:t>
        <w:softHyphen/>
        <w:t>járó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hanyatt feküdt, és lehuny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onjuk a vitorlát, és átképezzük magunkat szigetlakóvá. Még szerencse, hogy hoztunk egypár konzer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felállt, és megnézte, szárad-e a melegítője. Kicsavarta, és közben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semmi sem áll önálló fejlődésünk útjában. Itt még telefon sincs meg levélszek</w:t>
        <w:softHyphen/>
        <w:t>rény. Kész Robinzonosd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ököllel csapott a homo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 kell jutnunk - jelentette ki. - Muszáj! Különben Mister Byron meglóg előlünk!</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körülkémlelt. Tenger és ég, semmi más. Komoran felkaca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gyalogszerrel is nekivághatunk, Professzorom!</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negyedik fejezet</w:t>
        <w:br/>
        <w:t>ÚTLEVÉLVIZSGÁ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ledett. Kis híján leszállt már a sötétség. A nap felhő mögé bújt, és bíborban fürösztötte a többi felhőt meg a teng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 a kis Kedd egy órája ácsorgott a korlsbütteli kikötőhídon. Türelmetlenül várták barátaikat. Emil néhány vajas zsömlét is hozott nekik. A csomagot a kis Kedd cipelte. Majd szétvetette a jókedv, úgy örült a rájuk váró kalan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ebb-nagyobb vitorlások futottak be a kikötőbe. Csak az a hajó nem akart megérkezni, amelyre ők vár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jönnek! - kurjantotta el magát a kis Kedd, és a híd felé közelgő vitorlásra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ők jö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d te ezt? - kérdezte Emil. - Remélhetőleg nem történt semmi ba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uk történt volna? Hisz nem volt vihar, egyáltalán semmi se volt. Biztosan nagyon messzire kicsalinkáztak. Hazafelé pedig hosszabb az út, mint gondo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odakiáltott egy közeledő hajónak:</w:t>
      </w:r>
    </w:p>
    <w:p>
      <w:pPr>
        <w:pStyle w:val="Normal"/>
        <w:spacing w:before="0" w:after="120"/>
        <w:jc w:val="both"/>
        <w:rPr/>
      </w:pPr>
      <w:r>
        <w:rPr>
          <w:rFonts w:eastAsia="Times New Roman CE" w:cs="Times New Roman CE" w:ascii="Times New Roman CE" w:hAnsi="Times New Roman CE"/>
          <w:sz w:val="24"/>
          <w:szCs w:val="24"/>
        </w:rPr>
        <w:t xml:space="preserve">- Nem látták odakint a </w:t>
      </w:r>
      <w:r>
        <w:rPr>
          <w:rFonts w:eastAsia="Times New Roman CE" w:cs="Times New Roman CE" w:ascii="Times New Roman CE" w:hAnsi="Times New Roman CE"/>
          <w:i/>
          <w:iCs/>
          <w:sz w:val="24"/>
          <w:szCs w:val="24"/>
        </w:rPr>
        <w:t>Kunigundá</w:t>
      </w:r>
      <w:r>
        <w:rPr>
          <w:rFonts w:eastAsia="Times New Roman CE" w:cs="Times New Roman CE" w:ascii="Times New Roman CE" w:hAnsi="Times New Roman CE"/>
          <w:sz w:val="24"/>
          <w:szCs w:val="24"/>
        </w:rPr>
        <w: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unk mi semmiféle fehérnépet! - kiáltotta vissza a kormányt kezelő férfi. A hajó utasai harsányan hahotá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bunkó! - morgot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unk még egy félórát - jelentette ki Emil. - Ha még akkor se jönnek, kénytelenek leszünk motorozás helyett elkutyagolni Graal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mil előkotort a zsebéből egy cédulát, és ráfirkantotta: „Elmentünk nélkületek Graalba. Szíveskedjetek igyekezni, hogy idejében érjetek Heidekrugba, illetve Warnemündébe!”</w:t>
      </w:r>
    </w:p>
    <w:p>
      <w:pPr>
        <w:pStyle w:val="Normal"/>
        <w:spacing w:before="0" w:after="120"/>
        <w:jc w:val="both"/>
        <w:rPr/>
      </w:pPr>
      <w:r>
        <w:rPr>
          <w:rFonts w:eastAsia="Times New Roman CE" w:cs="Times New Roman CE" w:ascii="Times New Roman CE" w:hAnsi="Times New Roman CE"/>
          <w:sz w:val="24"/>
          <w:szCs w:val="24"/>
        </w:rPr>
        <w:t xml:space="preserve">- Egy pillanat, kicsi - mondta aztán, és lefutott a kikötőbe. A </w:t>
      </w:r>
      <w:r>
        <w:rPr>
          <w:rFonts w:eastAsia="Times New Roman CE" w:cs="Times New Roman CE" w:ascii="Times New Roman CE" w:hAnsi="Times New Roman CE"/>
          <w:i/>
          <w:iCs/>
          <w:sz w:val="24"/>
          <w:szCs w:val="24"/>
        </w:rPr>
        <w:t xml:space="preserve">Kunigunda IV </w:t>
      </w:r>
      <w:r>
        <w:rPr>
          <w:rFonts w:eastAsia="Times New Roman CE" w:cs="Times New Roman CE" w:ascii="Times New Roman CE" w:hAnsi="Times New Roman CE"/>
          <w:sz w:val="24"/>
          <w:szCs w:val="24"/>
        </w:rPr>
        <w:t>kikötőhelyén egy cölöpre erősítette a cédulát, hogy a partra szállóknak nyomban a szemébe tűnjön. Gombostű</w:t>
        <w:softHyphen/>
        <w:t>vel tűzte oda. (A Grundeis-ügy óta állandóan hordott magánál gombostűt!) Aztán visszafutott a kis Kedd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l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l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vargó banda! - méltatlankodott Emil. - Na, nincs mit tenni. Szedjük a nyakunkba a láb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kivágtak Graalnak. Néha futólépésben haladtak, máskor katonásan meneteltek. A kis Kedd hősiesen cipelte a zsömlés csoma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dves homály uralkodott az erdőben. A közelben mocsaras volt a vidék. És a szúnyogok kis híján felfalták a két éji vándort. Békák ugráltak az úton. A távolban kakukk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egy óra múltán egy réten lyukadtak ki, ahol fekete foltos tehenek legelésztek. Egy tehén - bár az is lehet, hogy ökör - leszegett fejjel csörtetett egyenesen a fiúk felé. Azok futottak, ahogy a lábuk bírta. Végre kerítéshez értek, átmásztak rajta, és ott álltak a parti ösvényen. A tehén - bár az is lehet, hogy ökör - komoly tekintettel nézett utánuk, aztán sarkon fordult, és visszabaktatott a csord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marhát! - mondta a kis Kedd. - Így megszalajtani az embert! Majdnem elvesztettem a zsöml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Graal! - kiáltott fel Emil. - És jön Müritzből a hajó! Futólépés, in-du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ercben, messze kint a tenger kis szigetén a Professzor az óráj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indul Graalból a hajó - mondta. - Be kell dili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a pálma mellett guggolt. Könnyes volt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ehetek az egészről - szipogta. - Meg tudtok nekem bocsá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a melodrámát - legyintett Gusztáv. - Uraim, az igaz nagyság a szenvedésben mutatkozik meg! Azonkívül Emil a mi nagyra becsült közreműködésünk nélkül is elintézi Mister Pachulkét. Utóvégre Emilt, de a kis Keddet sem ejtették a fej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lkülünk nem tudják végigcsinálni a hajtóvadászatot - mondta a Professzor. - Emil meg a kis Kedd összesen két detektív, vagyis kevés. Azonkívül még nyilván most is ott álldogálnak Korlsbüttelben a parton, és várnak ránk. Esetleg épp most mozgósítják a kikötői rendőrséget, mert a hajónk még nem futot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azonban ellenvélemény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riasztaná Emil a rendőrséget? Mi történhet itt velünk? A kajütben alszunk. Ennivalónk van elég. Holnap majd csak elvetődik ehhez az idióta szigethez egy halászhajó vagy egy gőzö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sz, beszélsz bele a világba - mérgelődött a Professzor. - Honnan sejthetné Emil, hogy itt csücsülünk a szigeten? Talán megszag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nak leesett az ál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Hát persze hogy nem tudja. Elnézést, uraim. Néha kicsit lassan forognak a kereke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il biztosan azt hiszi, hogy felborultunk - mondta Hans. - És most a nyílt tengeren hányódunk, és úgy kapaszkodunk a felborult csónakba, hogy a körmünkből kiserked a vér. És perceken belül megfulladunk. - Meghatottan beletrombitált a zsebkendőjébe. - Holnap reggel pedig megjön a bácsikám Svédorsz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egem, akkor esnek aztán csárdás pofonok! - merengett Gusztáv. - Ne maradjunk inkább életünk végéig a szigeten, he? Horgászással nagy nehezen eltengethetnénk nyomorult életün</w:t>
        <w:softHyphen/>
        <w:t>ket. Szerintetek talán nem? A vitorlákból sátrat verhetünk. És ezen a hülye szigeten talán akad tűzkő. Aztán kihalásszuk az uszadékfát, megszárítjuk, tüzet rakunk, és halat sütünk. Reggelire, ebédre, vacsorára. Nos, hogy vélekedtek a javaslatom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 ahhoz, aki kiötölte - mondta maró gúnnyal a Professzor. - Azt is hozzátehetnéd, hogy a pálma egy szép napon majd kókuszdiót terem. A kókuszhéjakban sirálytojást süthetünk. A kókusztejet pedig hozzáöntjük a reggeli kávén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van kávénk? - csodálkozott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incs, de teneked agylázad van! - kiabált a Professzor. - Hans, meddig futja az ivóvi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akarékoskodunk, körülbelül egy napig - felelte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ajd még jobban takarékoskodunk! - jelentette ki ellentmondást nem tűrő hangon a Professzor. - Két napig ki kell tartania. Remélhetőleg holnap esik már végre. Akkor kirakjuk az üres konzervdobozokat, és esővizet gyűj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 rikkantotta Gusztáv. - Professzorom, te nagy hadvezér! Most sem tagadod meg önmag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lelmiszerkészletet pedig zárolom - közölte a Professzor. - A fejadagokat én osztom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befogta a fülét. - Az isten szerelmére, ne szavaljatok folyton kajáról! - rimánkodott. - Már így is korog a gyom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lement a partra, és végigtekintett a tenger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bökte a piko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ogy áll ott? - kérdezte halk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Napóleon Szent Ilona szigetén - suttogta Gusztáv, és elvigyor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őzös befutott a korlsbütteli kikötőbe. Emil és a kis Kedd izgatottan bámultak ki a kajüt</w:t>
        <w:softHyphen/>
        <w:t>ablakon. A kis Kedd még az orrát is az üveghez nyom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ha Mister Byron nem száll be? - suttogta izgat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ég mielőtt behúzzák a kötelet, fölrohanunk és kiszállunk - mondta Emil. - De nézd csak! Ott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ter Byron és Mackie, a kisebbik iker hajóra szállt, számos bőrönd társaságában. Nagy nehezen sikerült mindent elhelyezni. A férfi a korláthoz lépett, Mackie leült a padra. A kikötőőr leemelte a hajókötelet a kikötőcölöpről, és odadobta egy matróznak. A hajómotor feldohogott. A hajó kifutott a víz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gyerek a partot nézte. A korlsbütteli házak világos ablakai egyre távolodtak. A víz csobogva verődött a hajó oldal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mes olajszag van - suttogta a kis Kedd. - Mindjárt felkavarodik a gyom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kinyitotta az ablakot. Bezúdult a hűvös esti levegő. Sós tengervíz fröcskölt az arcukba. A kis Kedd kidugta fejét az ablakon, és mélyet lélegzett. Aztán letelepedett a padra, és Emilre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t a szüleim tud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nek is eszébe jutott az édesanyja Neustadtban meg a nagymama Koppenhágában. De aztán ráncba szedte magát. A kis Kedd térdére 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kicsi, nem lesz semmi baj! Figyelj: ha Heidekrugban felszáll a pikoló, abból tudni fogjuk, hogy mindenki a helyén van. És a többi már semmi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zonban tévedett. Hans Burnot nem szállt fel Heidekru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zonban nemcsak Emil és a kis Kedd csodálkozott. Még náluk is sokkal jobban meglepte a dolog Mister Byront. Letelepedett ő is a padra, és a fejét vakargatta. Kint a parton a messzeségbe tűnt a sötét rostocki pus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állt. A kis Kedd rémülten csúszott le a pa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 sutt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helyzet - mondta Emil -, hogy a többiek nem jöttek. Nekünk kell kézbe vennünk a dolgot. Gye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másztak a lépcsőn, és végigkutatták a fedél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stölgő hajókémény mögött ült, bőröndökkel körülbástyázva, a férfi meg a kis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lébük lépett. A kis Kedd szorosan a nyomában. Még most is szorongatta a barátainak szánt vacsoracsoma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ster Byron - szólalt meg Emil -, szeretnék beszélni ö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eglepetten fel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megbízásából jöttem - közölte Emil. - Tudomásunkra jutott, hogy ön Heidekrugban várta Hans Burnot pikolót, és hogy meg akart vele együtt szök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ter Byron förtelmes csúnyán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ért nem jött az a taknyos? Ti semmirekellők, ti beszéltéte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kedjék megválogatni a szavait. Én sem nevezem önt úgy, ahogy szeretn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zd csak úgy - biztatt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i, még egy! - csudálkozott Mister Byr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Pachulke úr! - köszön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dühösen fel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ckie miatt jöttünk - magyarázta Emil. - Nem szégyelli magát, éjnek évadján, titokban otthagyni azt a szerencsétlen gy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ár hasz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erélyesen elő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vajon miért? Mert nehéz önnek a gyerek. Nagyon jól tudjuk, kedves uram. És ez elegendő 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elegendő ok! - fortyant fel a férfi. - Nem tudok már dolgozni a kölyökkel. A műsorom látja kárát. Én művész vagyok. Nem értitek? A londoni Kolosszeumba szerződhet</w:t>
        <w:softHyphen/>
        <w:t>tem volna! Bár sejtettem volna két évvel ezelőtt, hogy az a taknyos ilyen gyorsan megnő! Legszívesebben felpofozná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e meg bátran! - gurult dühbe Emil. - Mi aztán nem fogjuk megakadályozni! Egyszerűen nem fér a fejembe, hogy vetkőzhet így ki valaki minden emberségéből. Mi lesz Jackie-ből, ha szabad kérde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talán koldulni? - vette át a szót a kis Kedd. - Vagy ugorjon a tengerbe? Vagy menjen árvaházba? Vegye tudomásul: mi nem hagy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rátaim meg én egyhangúlag úgy döntöttünk - folytatta Emil -, hogy ön visszatér velünk Korlsbütte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 Mister Byronnak vérben forgott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rődjetek inkább a leckétekkel, nyápic semmirekell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ost vakáció van, Pachulke úr - vágott vissz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lyen körülmények között nem tűrhetjük - jelentette ki Emil -, hogy ön az egyik iker</w:t>
        <w:softHyphen/>
        <w:t>gyermekét katasztrófába sodorja, csak azért, mert a szerencsétlen fiú nem marad kicsi, hanem megnő! Felszólítom, hogy térjen velünk vissza. Néhány perc múlva Warnemündébe érkezünk. Ott várnak a barátaink. És ha ön tovább akar utazni, átadjuk a rendőrsé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ség emlegetése mintha nem lett volna ínyére Mister Byro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 kérdezte kis hallgatás után Emil - teljesíti atyai kötelességét, vagy hívjuk a rendőrsé</w:t>
        <w:softHyphen/>
        <w:t>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arcán megkönnyebbülés tükröz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ai kötelességemet?!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bizony, Pachulke úr! - kiabált felháborodva a kis Kedd. - Úgy látszik, még sose hallotta ezt a kifeje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ter Byron baljósan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ért „pachulkéz” engem állandóan ez a tökkelütött taknyos! Hiszen engem nem is hívnak Pachulké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iú elcsod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hív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nak - hangzott a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de m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nak - csökönyösködött a férfi. - Másnak hív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ögje már ki végre az igazi nevét! - fortyant fel Emil. - Azt már elmondta egypárszor, hogy másnak hív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ckie eddig hallgatott, de most már nem állhatta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snak hívják - szólalt meg -, hanem Maschnak. Az egyik embernek Müller a neve, a másiknak Lehmann - neki Masch. Joachim Masch.</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már! - kiáltott fel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valami személyazonossági igazolványa? - érdeklődöt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tlevelem - közölte Mister Masch.</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ngedi, hogy belepillantsak? - tudakolta udvariasan a kis Kedd. És mert az artista nem sietett átnyújtani, a kis Kedd még hozzátette: - Végtére a rendőrségnek is megmutathatja, ha ahhoz több kedv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kivette a zsebéből az útlevelét. A kis Kedd utána nyúlt, és nincs az a vámhivatalnok, aki a határon nagyobb figyelemmel venné szemügyre az útleveleket, mint ő Masch ú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zik a személyleírás? - érdeklődöt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v egyezik - közölte a kis Kedd. - Mister Byront csakugyan Maschnak hívják. - Aztán fel</w:t>
        <w:softHyphen/>
        <w:t>olvasta: - Foglalkozása: artista. Termete: feltűnően magas és izmos. Arca: szabályos. Hajszíne: fekete. Különös ismertetőjele: jobb felső karján tetoválás. - Visszaadta az útlevelet. - Minden rendben. Köszö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úgy érezte, hogy csúnyán becsap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tehát ön egyáltalán nem az apja Jacki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 morogta Mister Masch. - Nem vagyok se apja, se anyja. Sőt Jackie és Mackie nem is ikrek. Még csak nem is testvérek. És Mackie-nek sem vagyok az apja. Mackie neve valójá</w:t>
        <w:softHyphen/>
        <w:t>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sef Kortejohann - fejezte be a mondatot Mackie. - A Byron név meg ez az egész családi buli tisztára csak üzleti fogás. Persze én is sajnálom Jackie-t, elhihetitek. De hát ha egyszer tényleg nem tudjuk használni! Pechje van a srácnak, hogy így megn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warnemündei világítótorony fényszórója pásztázta a hullámokat meg az eget. És barát</w:t>
        <w:softHyphen/>
        <w:t>ságosan hunyorogtak a szálloda világos ablak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ég most is úgy érezte, mintha fejbe kólintották volna. Nagy nehezen összeszedte magát, és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s igazságtalanságnak tartom, hogy cserbenhagyja azt a szegény gyereket. A magam és a barátaim nevében felelősnek érzem magam Jackie sorsáért. Ezért felkérem, szíveskedjék pénzt küldeni velem a fiúnak. Legalább az első néhány hé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m ágában sincs! - kiabált felháborodva Mister Masch. - Még hogy vadidegen kölyöknek pénzt ad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lővett a zsebéből egy darab pap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nyugtát adunk, amit mind a ketten aláírásunkkal hitelesí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adok egy huncut piculát se? - tudakolta gúnyosan a fé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eggondolhatja - közölte Emil. - Ha vonakodik, intézkedünk, hogy a rendőrség letar</w:t>
        <w:softHyphen/>
        <w:t>tózt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nem vagyok Jackie apja! - kiabált Mister Masch. - Mi közöm nekem a rendőrség</w:t>
        <w:softHyphen/>
        <w: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zt majd a rendőrség megmagyarázza - búgta behízelgő hangon a kis Kedd. - A rendőr bácsik sokkal jobban eligazodnak az ilyen históriákon, mint a magunkfajta kisgy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letelepedett egy lámpa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tát írok száz márk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ára begolyóztatok? - kérdezte a férfi. - Száz márkáról? Titeket a bőrötökből kéne kir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zt talán mégse! - szólt közb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Mackie is beavat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márka sok. Nincs annyi fölösleges pén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dsz? - tudakolta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 vágta rá Mackie. - Becsszav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legyen ötven márka - engedett Emil. Megírta a nyugtát, aztán aláfirkantotta a nevét. - Gyere, kicsi, írd alá t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is a nyugta alá biggyesztette a nevét. Emil odanyújtotta a papírt Mister Maschnak. Az artista azonban nem nyújtott oda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közeledett a kikötőhíd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óhajtja - mondta komoran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kiköt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uram - mondta Emil. - Megyek a kapitányért. - Elindult a parancsnoki híd felé. Már a lépcsőn volt a l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 kiabált utána Mister Byron. Dühösen kitépte a zsebéből a tárcáját, és Emil orra alá dugott egy bank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lvette a bankjegyet. Ötven márk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a nyugta - mondta udvaria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felemelte a bőrönd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sd meg azt a sajtpapírt! És vigyen el benneteket az ördö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kiszállt. Mackie a sarkában. A gyerek még hátra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özlöm Jackie-t! - És az óriás után kocogott. Mister Masch eltűnt a sötétben. Emil zsebre vágta a nyug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osan ott álltak a kis Keddel a vasútállomásnál. A menetrendet tanulmányozták. Emil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több vonat, kicsi. Hajó sincsen. De nekünk mégis muszáj nyomban visszaindulnunk Korlsbüttelbe. Meg kell tudnunk, mi lett a többiekkel. Remélem, időközben befu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talpalunk? - kérdez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óra alatt talán odaé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nyomás! - mondta fáradtan a kis Kedd. - Kezdődik a menetgyakorlat az éji siva</w:t>
        <w:softHyphen/>
        <w:t>tagban. Már úgy érzem magam, mint valami idegenlégió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sehogy se érzem magam - jelentette ki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Gusztáv, a Professzor meg a pikoló a megfeneklett vitorlásban aludt, míg Burnot kapitány a Keleti-tengeren furikázó kereskedelmi gőzös kajütjében forralt bort iddogált, és míg Emil és a kis Kedd a sötétben Markgrafenheide felé zarándokolt, a dániai turisták koppenhágai szállodá</w:t>
        <w:softHyphen/>
        <w:softHyphen/>
        <w:t>jukban üldögéltek, az Operaházzal szemközt, és elégedetten vacsoráztak. A seelandi autóbusz-kirándulás, Hamlet sírjának és Helsingör várának megtekintése után alaposan megéheztek. Ettek, beszélgettek, nevetgé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Haberlandné, a Professzor édesanyja volt még a szokásosnál is szótlanabb. Nem is mosolygott, mint más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bajod van? - tudakolta a tanácsos. - Fáj a fej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 a bajom. Félek. Az az érzésem, Korlsbüttelben nem megy úgy minden, ahogy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os átkar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ejnye! Mit be nem képzelsz magadnak, kedvesem. Ahányszor csak elutazunk, mindig azt hiszed, hogy a gyereknek bármelyik percben a fejére eshet egy tégla! - A tanácsos nevetett. - A fiúk önálló fejlődésre áhítoznak. Nem szabad ebben megzavarni őket. Különben megmaka</w:t>
        <w:softHyphen/>
        <w:t>csol</w:t>
        <w:softHyphen/>
        <w:t>ják magukat. Ejnye, anyuka, mosolyogj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mosolygott. De csak azért, hogy a férje kedvére t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telt el. A Heidekrugba vezető sötét úton egy tejeskocsi ért utol két fáradtan vánszorgó kisfiú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 megállította a lo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igyek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lsbüttelbe! - válaszolta a nagyobbik. - El tudna vinni minket egy darab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grás! - horkant rájuk a kocsis. - De el ne aludjatok ott hátul, mert leestek a kocsi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segítette a kis Keddet, és felmászott mellé ő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jeskocsi ment tovább. A kis Kedd a következő percben már aludt. Emil szorosan tartotta, és amíg a barátja aludt, ő a sötét erdőre és a csillagos égre meredt. Végiggondolta az elmúlt napokat. „Elrontottam valamit? Mi lesz most Jackie-vel? És hol lehet Gusztáv meg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álmában átölelte Emil nyakát. De a vacsoracsomagot még akkor is szorongatta. Bagoly szállt hangtalanul a fák fölött. A ló meghőkölt. A kocsis morogva csillapította. Aztán hátrafordult: kérdezni akart valamit a két gyerektől. De amikor meglátta, hogy a kis Kedd mélyen alszik Emil karjában, hallgatott, és visszafordult a paci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úgy érezte, mintha egyedül lenne az egész világon.</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nkettedik fejezet</w:t>
        <w:br/>
        <w:t>HAZATÉR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szerdán kora reggel kikötött Korlsbüttelben. A rakodómunkások már várták a kikötőben a friss rakományt. A kapitány elintézte a vámtisztviselővel a szokásos formaságo</w:t>
        <w:softHyphen/>
        <w:t>kat, azután kiszállt. Fázott; felment tehát a Strand-szállóba, mert forró kávéra támadt k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vette fel a pincér a rendelést, sietősen megjelent a szállodatulajdonos, üdvözölte a kapitányt, és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ja, kapitány úr, hogy mit művel az öcc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hahot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valami huncutságon töri a fejét, mi? Küldje már ide a haszontalant. Szeretnék jóreggelt kívánni a kölyö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egyszer nincs itt! Tegnap volt szabadnapos, és egyszerűen nem jött vissza! És tegnap este óta nyoma veszett Mister Byronnak meg az egyik ikergyerekének is! Az embernek folyton csak bosszúság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fel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ozzák ki a kávét! - kiáltotta. Aztán ahogy csak öreg tengerészlába bírta, úgy száguldott a csónak</w:t>
        <w:softHyphen/>
        <w:t>kikötőbe. Vitorlásának hűlt helye volt. A kapitány térde megremegett. Segélykérő pillantással nézett körül. És akkor az egyik kikötőcölöpön megpillantott egy odatűzött cédu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letérdelt, letépte a cédulát, és elolvasta. Emil üzenete volt az, az előző est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nehézkesen felállt, és lihegve, fulladozva beügetett a faluba. Végre ott állt a Kormorán villa előtt. Feltépte a kaput, és megpróbálkozott a ház bejáratával. A kapu zárva volt. Futva megkerülte a házat, és benézett a veranda abla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ztalnál egy széken ült Emil Tischbein. Karját az asztalra, fejét a karjára hajtotta és alu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 melletti heverőn a kis Kedd feküdt - aludt ő is. Teveszőr takaróba volt bugyolálva, a párnák közül csak a feje búbja látszo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anda ajtaja is zárva volt. A kapitány megkocogtatta az üveget. Előbb csak halkan. De a két fiú nem ébredt fel. Aztán hangosabban. Aztán még hangos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okára felneszelt Emil. Borzasztó álmosan pislogott. Aztán egyszerre élet szökött a tekintetébe. Csodálkozva nézett körül a verandán, aztán láthatólag eszébe jutott minden, ujjaival végigszántotta kócos haját, felugrott, és kinyitotta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s hol van? - kiáltott rá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gyorsan elmondott mindent, amit csak tu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jszaka kellős közepén értünk haza Warnemündéből - mesélte. - A kis Kedd fel sem ébredt. Leemeltem a tejeskocsiról, becipeltem ide a heverőre, és betakartam. Én meg leültem a székre, és úgy terveztem, várok, amíg megvirrad, aztán riasztom a kikötői rendőrséget. Jackie</w:t>
        <w:noBreakHyphen/>
        <w:t>t meg tapintatosan elő akartam készíteni a történtekre, és első vigasztalásul kezébe nyomni az ötvenest. És ha nincs meg a vitorlás, táviratozni Koppenhágába. A Hotel d’Angleterre-be. - Vállat vont. - De úgy látszik, elnyomott az álom. Nagyon kérem, kapitány úr, bocsásson meg. Mit akar most 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Burnot kapitány az ajtóho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motorcsónakot toborzok, ahányat csak tudok! Át kell fésülnünk a tengert. Ébreszd fel a barátodat! És gyertek le a kiköt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ár ott s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 heverőhöz lépett, és addig rázta a kis Keddet, amíg fel nem ébredt. Gyorsan fogat mostak, amúgy átabotában megmosakodtak, kibontották a vacsoracsomagot, amit a kis Kedd előző nap reggeltől éjszakáig magával hurcolt, és azonmód, zsömlét rágva futottak ki a ház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kereszteződésnél Emil megtorp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ss le a kikötőbe, kicsi! Talán hasznodat veszi a kapitány. Én felkeltem Jackie-t, és magam</w:t>
        <w:softHyphen/>
        <w:t>mal hozom. - És elvágtázott a dűnék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óra múlva huszonkét halászbárka, öt vitorlás jacht és hét motorcsónak futott ki Korlsbüttel kikötőjéből. A hídfőnél legyező alakzatban szétszóródtak. Megállapodtak abban, hogy a szomszé</w:t>
        <w:softHyphen/>
        <w:t>dos hajók nem vesztik egymást szem elől. Azt remélték, hogy így mindenképpen észrevesznek bármi feltűnőt.</w:t>
      </w:r>
    </w:p>
    <w:p>
      <w:pPr>
        <w:pStyle w:val="Normal"/>
        <w:spacing w:before="0" w:after="120"/>
        <w:jc w:val="both"/>
        <w:rPr/>
      </w:pPr>
      <w:r>
        <w:rPr>
          <w:rFonts w:eastAsia="Times New Roman CE" w:cs="Times New Roman CE" w:ascii="Times New Roman CE" w:hAnsi="Times New Roman CE"/>
          <w:sz w:val="24"/>
          <w:szCs w:val="24"/>
        </w:rPr>
        <w:t xml:space="preserve">Burnot kapitány az </w:t>
      </w:r>
      <w:r>
        <w:rPr>
          <w:rFonts w:eastAsia="Times New Roman CE" w:cs="Times New Roman CE" w:ascii="Times New Roman CE" w:hAnsi="Times New Roman CE"/>
          <w:i/>
          <w:iCs/>
          <w:sz w:val="24"/>
          <w:szCs w:val="24"/>
        </w:rPr>
        <w:t xml:space="preserve">Árgus </w:t>
      </w:r>
      <w:r>
        <w:rPr>
          <w:rFonts w:eastAsia="Times New Roman CE" w:cs="Times New Roman CE" w:ascii="Times New Roman CE" w:hAnsi="Times New Roman CE"/>
          <w:sz w:val="24"/>
          <w:szCs w:val="24"/>
        </w:rPr>
        <w:t>motorcsónak kormányánál állt. A hajót tulajdonosa, egy gyáros adta kölcsön a kapitánynak. Emil, a kis Kedd és Jackie a padon térdeltek, és tekintetükkel figyel</w:t>
        <w:softHyphen/>
        <w:t>mesen pásztázták a hullámokat. A hajó olykor annyira megdőlt, hogy a fiúk arcába fröcskölt a sós tengerví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még meg sem köszöntem nektek, amit értem tettetek - szólalt meg Jackie. - Annyira megijedtem. Az első ijedség mindig a legnagyobb. Szóval: hálás köszönetem. A pénzért is. - És kezet fogott a két fiúval. - Na, most pedig jobb lesz, ha az öregúrral törődöm. Neki még pocsékabb a kedve, mint az eny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hoz lépett, és vidáman biccen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aggódjék, Captain - mondta Jackie. - Nem történt kutya bajuk se. Én tudom. Nekem ugyanis megérzéseim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mereven bámult maga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körülpillantott. Balra tőlük egy fekete halászhajó szántotta a hullámokat, messze jobbra egy patyolatfehér vitorl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dezhetek valamit, Captain? - szólalt meg újra Jackie. - Van errefelé homokzátony? Vagy sziget vagy valami ilyes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gy pillanatra elengedte a kormányt. Részegen imbolyogtak a hullámok hátán. Aztán a kapitány megint megmarkolta a kormányt. Keményebben, mint az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kem! - kurjantotta el magát. - Ez aztán az ötlet! Bár igazad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t mondott csak. De irányt változ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binson három utódja igen korán ébredt. Majd megvette őket az isten hidege, vacogva másztak ki a kajütből, és addig tornásztak, amíg csak a nap magasabbra nem hágott az 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ire konzervet ettek, és néhány korty vízzel öblítették le. A konzervdobozok most üresen tátongtak a homokon, és várták az esőt. Csakhogy az ég csatornái sehogy sem akartak meg</w:t>
        <w:softHyphen/>
        <w:t>nyílni. Sőt. Napok óta ilyen ragyogó kéknek nem látták az 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hittem volna, hogy szép időtől ennyire begurulok - jelentette ki Gusztáv. - Hiába, jó pap is holtig t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dühön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zzeg ha nem volna egy szál konzervdobozunk, most zuhogna, mintha dézsából öntenék! Hja, ez már csak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ért mindennek akad jó oldala is - bölcselkedett Gusztáv. - Képzeld csak el, ha mondjuk már megírtad volna azt a fogalmazást legérdekesebb szünidei élményedről! Most dobhatnád az egészet a fen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dés, hogy írunk-e még életünkben valaha is fogalmazást... - mélázott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agyján! - mondta Gusztáv. - Azt még egész jól kibírnám. Hanem ha arra gondolok, hogy a motoromat nem látom soha többé, istenuccse, elbőgöm magam. - És fütyörész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s Burnot levetette fehér ingét, és felhúzta a zászlórú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talán hamarabb ránk akadnak - vélte.</w:t>
      </w:r>
    </w:p>
    <w:p>
      <w:pPr>
        <w:pStyle w:val="Normal"/>
        <w:spacing w:before="0" w:after="120"/>
        <w:jc w:val="both"/>
        <w:rPr/>
      </w:pPr>
      <w:r>
        <w:rPr>
          <w:rFonts w:eastAsia="Times New Roman CE" w:cs="Times New Roman CE" w:ascii="Times New Roman CE" w:hAnsi="Times New Roman CE"/>
          <w:sz w:val="24"/>
          <w:szCs w:val="24"/>
        </w:rPr>
        <w:t xml:space="preserve">Később megint megpróbálták jobb belátásra bírni </w:t>
      </w:r>
      <w:r>
        <w:rPr>
          <w:rFonts w:eastAsia="Times New Roman CE" w:cs="Times New Roman CE" w:ascii="Times New Roman CE" w:hAnsi="Times New Roman CE"/>
          <w:i/>
          <w:iCs/>
          <w:sz w:val="24"/>
          <w:szCs w:val="24"/>
        </w:rPr>
        <w:t>Kunigundá</w:t>
      </w:r>
      <w:r>
        <w:rPr>
          <w:rFonts w:eastAsia="Times New Roman CE" w:cs="Times New Roman CE" w:ascii="Times New Roman CE" w:hAnsi="Times New Roman CE"/>
          <w:sz w:val="24"/>
          <w:szCs w:val="24"/>
        </w:rPr>
        <w:t>t. A megátalkodott jószág azonban meg se mocc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jszaka gyökeret eresztett a nyomorult - jelentette ki a pikoló. - Hiába vesződünk. - Kuksol</w:t>
        <w:softHyphen/>
        <w:t>tak a homokon. Hans újra megszólalt. - Figyeljetek! Az egész katasztrófának én vagyok az oka. Az ivóvizünk holnap reggelig elég. Ha ma délutánig nem akadnak ránk, kiszedem a hajóládából az egyik mentőmellényt, belebújok, és megpróbálok átúszni. Talán már útközben elcsípek egy halászbárkát vagy egy gőzö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 kiabált Gusztáv. - Ha egyáltalán nekivág valaki a tengernek, az természete</w:t>
        <w:softHyphen/>
        <w:t>sen csak én le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levest én főztem - magyarázta a pikoló. - Nekem is kell kikanalaz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rről van szó - mondta Gusztáv. - A legjobb úszó úszik és kész. Megérte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én - mondta a piko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 Talán én! - vágta vissza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s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rászt!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ugrottak. Már-már egymásnak men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 Professzor mind a kettőnek egy-egy marék homokot vágott a képébe. A két fiú szörnyen köpködött, s a szemüket törülg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képp elment az eszetek? - érdeklődött nyugodtan a Professzor. - Feküdjetek le inkább, és szenderegjetek egy-két órácskát! Akkor legalább nem gondoltok folyton a hasatokra. És a készlet tovább t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kettő engedelmesen leheveredett a homokba, és lehuny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beült a hajóba, az árbocnak támaszkodott, és a látóhatárt kéml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Árgus </w:t>
      </w:r>
      <w:r>
        <w:rPr>
          <w:rFonts w:eastAsia="Times New Roman CE" w:cs="Times New Roman CE" w:ascii="Times New Roman CE" w:hAnsi="Times New Roman CE"/>
          <w:sz w:val="24"/>
          <w:szCs w:val="24"/>
        </w:rPr>
        <w:t>motorcsónak vad iramban szántotta a hullámokat. A fiúk kapaszkodtak, ahogy csak bírtak, de még így is lebukfenceztek néha a padról, és a csónak túlsó oldalára repültek. A kis Keddnek már púp nőtt a homlokán. Burnot kapitány úgy állt a kormánynál, mint egy gránitszobor. Követték a pillantását a végtelen vizek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 kiáltott egyszerre a kapitány, és a távolba mutatott. De a fiúk semmit se lá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zászló! - ordított boldogan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azok! - Odabiccentett Jackie-nek. - Aranyat ért az iménti kérdésed,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kérdésem, Capta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e errefelé sziget. A taknyosok a pálmaszigeten feneklettek meg. Na, azt megemle</w:t>
        <w:softHyphen/>
        <w:t>getik, amit tőlem kap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körülötte tolon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mondtam, hogy nem történt semmi bajuk! - szólalt meg Jack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megkönnyebbülten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Nemhiába vannak megérzései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én is látok valami fehérséget! Meg egy árboc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 kiáltotta Jack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kis Kedd nem látott még semmit. Amikor Emil segíteni akart neki a keresésben, észrevette, hogy a barátja sír. Barnára sült képén csorogtak a könn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kics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hára boldog vagyok - suttogta a kis Kedd. - Nem muszáj ám elmesélni Gusztávnak meg a Professzornak, hogy bőgtem miattuk! Különben még beképzelnek maguknak valamit, amilyen fafejűek! - És a könnyei közt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hallgatást fogadott.</w:t>
      </w:r>
    </w:p>
    <w:p>
      <w:pPr>
        <w:pStyle w:val="Normal"/>
        <w:spacing w:before="0" w:after="120"/>
        <w:jc w:val="both"/>
        <w:rPr/>
      </w:pPr>
      <w:r>
        <w:rPr>
          <w:rFonts w:eastAsia="Times New Roman CE" w:cs="Times New Roman CE" w:ascii="Times New Roman CE" w:hAnsi="Times New Roman CE"/>
          <w:sz w:val="24"/>
          <w:szCs w:val="24"/>
        </w:rPr>
        <w:t xml:space="preserve">- Három alakot látok! - kiáltott a kapitány. - És ott az én </w:t>
      </w:r>
      <w:r>
        <w:rPr>
          <w:rFonts w:eastAsia="Times New Roman CE" w:cs="Times New Roman CE" w:ascii="Times New Roman CE" w:hAnsi="Times New Roman CE"/>
          <w:i/>
          <w:iCs/>
          <w:sz w:val="24"/>
          <w:szCs w:val="24"/>
        </w:rPr>
        <w:t>Kunigundá</w:t>
      </w:r>
      <w:r>
        <w:rPr>
          <w:rFonts w:eastAsia="Times New Roman CE" w:cs="Times New Roman CE" w:ascii="Times New Roman CE" w:hAnsi="Times New Roman CE"/>
          <w:sz w:val="24"/>
          <w:szCs w:val="24"/>
        </w:rPr>
        <w:t>m! Na várjatok, öcsikéim! Kerüljetek csak a kezeim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 a pikoló ugráltak a kis szigeten, akár a vadak. Integettek és ordít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fel sem állt. Az ujjával mindenféle alakzatokat rajzolt a homokba. Aztán később felemelkedett, felszedegette az üres konzervdobozokat, és elgondolkozva dobálta mindet a tenge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oló bemászott a vitorlásba, lehúzta a rúdról az ingét, azaz a fehér zászlót, és gyorsan belebú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fel is tűnt a hullámok hátán a motorcsónak. A motor elhallgatott. A kapitány kötelet dobott át. Hans ügyesen elkapta, és erős csomót kötött a vitorlás tatjára. A két hajó egymáshoz sim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fafejűek! - ordibálta Gusztáv.</w:t>
      </w:r>
    </w:p>
    <w:p>
      <w:pPr>
        <w:pStyle w:val="Normal"/>
        <w:spacing w:before="0" w:after="120"/>
        <w:jc w:val="both"/>
        <w:rPr/>
      </w:pPr>
      <w:r>
        <w:rPr>
          <w:rFonts w:eastAsia="Times New Roman CE" w:cs="Times New Roman CE" w:ascii="Times New Roman CE" w:hAnsi="Times New Roman CE"/>
          <w:sz w:val="24"/>
          <w:szCs w:val="24"/>
        </w:rPr>
        <w:t xml:space="preserve">Elsőnek Burnot kapitány ugrott az </w:t>
      </w:r>
      <w:r>
        <w:rPr>
          <w:rFonts w:eastAsia="Times New Roman CE" w:cs="Times New Roman CE" w:ascii="Times New Roman CE" w:hAnsi="Times New Roman CE"/>
          <w:i/>
          <w:iCs/>
          <w:sz w:val="24"/>
          <w:szCs w:val="24"/>
        </w:rPr>
        <w:t xml:space="preserve">Árgus </w:t>
      </w:r>
      <w:r>
        <w:rPr>
          <w:rFonts w:eastAsia="Times New Roman CE" w:cs="Times New Roman CE" w:ascii="Times New Roman CE" w:hAnsi="Times New Roman CE"/>
          <w:sz w:val="24"/>
          <w:szCs w:val="24"/>
        </w:rPr>
        <w:t xml:space="preserve">fedélzetéről a </w:t>
      </w:r>
      <w:r>
        <w:rPr>
          <w:rFonts w:eastAsia="Times New Roman CE" w:cs="Times New Roman CE" w:ascii="Times New Roman CE" w:hAnsi="Times New Roman CE"/>
          <w:i/>
          <w:iCs/>
          <w:sz w:val="24"/>
          <w:szCs w:val="24"/>
        </w:rPr>
        <w:t>Kunigundá</w:t>
      </w:r>
      <w:r>
        <w:rPr>
          <w:rFonts w:eastAsia="Times New Roman CE" w:cs="Times New Roman CE" w:ascii="Times New Roman CE" w:hAnsi="Times New Roman CE"/>
          <w:sz w:val="24"/>
          <w:szCs w:val="24"/>
        </w:rPr>
        <w: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okaöccse elébe lépett, és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csikám, mindennek én vagyok az 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lekevert neki egy csattanós nyaklevest, és elkurjan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az égnek, hogy nincs semmi bajotok!</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nharmadik fejezet</w:t>
        <w:br/>
        <w:t>A KÖVETKEZŐ LÉP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es mentőhajóhad hazatérése és a hajótöröttek megérkezése kisebbfajta népünnepéllyé terebélyesedett. A kikötőhídon, a rakparton, de még a mellékutcákban is tolongtak, integettek a bennszülöttek meg a fürdővendégek. Délfelé járt. Mintegy húsz konyhában menthetetlenül odaégett az ebé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kerülő úton küldte a fiúkat a Strandszállóba. Ő maga pedig a mentőexpedíci</w:t>
        <w:softHyphen/>
        <w:t>óban részt vevő halászokkal, hajósokkal a falusi kocsmába vonult. Ott csapra veretett két hordó sört, és hozatott két rekesz köménypálinkát. Sorra koccintott vendégeivel, és külön-külön mindegyiküknek megköszönte a közreműködést, aztán a Strandszállóba ballagott, és magának meg a fiúknak kiadós ebédet rend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teremben foglaltak helyet, hogy ne zavarja őket senki, és tömték a fejüket, mint a szecskavágót. Közben apróra ismertették egymással élményeiket. Hans pikoló létére is ott ült az asztalnál, és közvetlen felettese, Schmidt pincér a lehető legudvariasabban szolgálta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megének csokoládépudingot kaptak vaníliamárt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orkodom javasolni - szólalt meg a kapitány -, hogy a robinzonosdiról, amelyben társasá</w:t>
        <w:softHyphen/>
        <w:t>gunk néhány tagja részt vett, szíveskedjetek tartani a csőrötöket. Holnap hazajönnek a felnőttek Dániából. Lehetőleg egy szót se halljanak az említett kis közjátékról. Amennyiben pedig a dolog mégis kitudódna, felkérem a tisztelt jelenlevőket, kenjék az egészet énrám. Majd én elboro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és a Professzor fel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leintet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 Előre hallom, mit akartok mondani. Az urak gőgösek, és a ballépéseikért maguk óhajtanak fizetni. - A kapitány megrázta a fejét. - Nem úgy, kérem. A hascsikarásból elég! Kíméljük az ősöket! Nekünk, felnőtteknek gyenge az idegrendsze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és Professzor le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zért mondom - enyhült meg a kapitány. - Most pedig Burnot bácsi elmegy fát árulni! - Hátrafordult. - Főúr! Fiz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Ebéd után a fiúk lerohantak a kikötőbe. Csak Hans maradt a szállóban. Felvette a munkaruhá</w:t>
        <w:softHyphen/>
        <w:t xml:space="preserve">ját, és visszavedlett pikolóvá, mintha mi sem történt volna. A többiek elhozták a </w:t>
      </w:r>
      <w:r>
        <w:rPr>
          <w:rFonts w:eastAsia="Times New Roman CE" w:cs="Times New Roman CE" w:ascii="Times New Roman CE" w:hAnsi="Times New Roman CE"/>
          <w:i/>
          <w:iCs/>
          <w:sz w:val="24"/>
          <w:szCs w:val="24"/>
        </w:rPr>
        <w:t>Kunigunda IV</w:t>
      </w:r>
      <w:r>
        <w:rPr>
          <w:rFonts w:eastAsia="Times New Roman CE" w:cs="Times New Roman CE" w:ascii="Times New Roman CE" w:hAnsi="Times New Roman CE"/>
          <w:sz w:val="24"/>
          <w:szCs w:val="24"/>
        </w:rPr>
        <w:t>-ről a nagy piaci kosarat a maradék ennivalóval, és ünnepélyesen átszállították a villa éléskamr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fontoskodva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én vagyok az ügyele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tárjegyzéket a konyhaasztalra tette, és legjobb képességei szerint elvégezte a könyvelést. (Legjobb képességei sem feleltek meg a cé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Jackie Pachulkét átküldték a szállóba a betyárbútorért. Ők meg előkotorták közben a tábori ágyat, amelyről annak idején Klotilde regélt, és felállították a szobájukban. Jackie ugyanis a szállóban nem maradhatott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nnek a végére jártak, megszólalt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éppen illenék végre egy kiadósat aludni. - Pálma ide, pálma oda, a szigeten alaposan megfázott, és szörnyű náthásan beszélt. - Az alvást azonban kénytelenek vagyunk elnapolni, és sürgősen megfontolni, mit tehetnénk Jackie érdekében. Szép, szép, hogy Masch úr kiköhögött egy ötvenest, de abból nem él meg a fiú. Szülei nincsenek. Testvére sincs. Azt meg csak az ég tudja, mikor kap új szerződést. Van valami javaslato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jelent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most ki a kertbe. Négyen vagyunk detektívek, és a kertnek is négy sarka van. Mindegyik detektív letelepszik egy sarokban, és töri a fejét, de keményen. Öt perc múlva talál</w:t>
        <w:softHyphen/>
        <w:t>kozunk a kerti asztalnál. És mindenki előadja, mi jutott az esz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vaslatot elfogadták. Kirohantak a kertbe. Ki-ki egy-egy sarokba. És ott törték a fejüket. Kemén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szinte vérlázítóan szép volt. A tücskök andalítóan mandolinoztak. A szöcskék fűszál</w:t>
        <w:softHyphen/>
        <w:t>ról fűszálra szökkentek. Az égerligetben sárgarigó füty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apodásukhoz híven öt perc múlva a nagy kerek kerti asztalnál találkoztak, és olyan méltósággal foglaltak helyet, mint holmi esküdtszék. Emil körülnézett és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halvány érzésem, mintha valaki hiányoz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sztáv - állapította meg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utottak Gusztáv sarkába. A motorosbajnok hanyatt feküdt a fűben, és hork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kíméletlenül meg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ó! Fiatal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nagy nehezen kinyitot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így töröd a fejed?! - förmedt rá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fel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fenébe törje az ember a fejét, ha folyton zavarják gondolkodás 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ogatott Emil. - Szóval gondolkodtál. És mi jutott esze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az ég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tek. Aztán talpra rángatták Gusztávot, és visszaballagtak az asztal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ülést megnyitom - jelentette ki a Professzor. - Emilnek adom meg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állt.</w:t>
      </w:r>
    </w:p>
    <w:p>
      <w:pPr>
        <w:pStyle w:val="Normal"/>
        <w:spacing w:before="0" w:after="120"/>
        <w:jc w:val="both"/>
        <w:rPr/>
      </w:pPr>
      <w:r>
        <w:rPr>
          <w:rFonts w:eastAsia="Times New Roman CE" w:cs="Times New Roman CE" w:ascii="Times New Roman CE" w:hAnsi="Times New Roman CE"/>
          <w:sz w:val="24"/>
          <w:szCs w:val="24"/>
        </w:rPr>
        <w:t xml:space="preserve">- Tisztelt hallgatóim! Pénteken, azaz holnapután mutatják be itt Korlsbüttelben, a Tengerpart filmszínházban az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című filmet. Elhatároztuk, hogy nem fedjük fel magun</w:t>
        <w:softHyphen/>
        <w:t>kat, és mint semleges nézők tekintjük meg a filmet. Most azonban úgy gondolom, se</w:t>
        <w:softHyphen/>
        <w:t>gí</w:t>
        <w:softHyphen/>
        <w:t>tenénk Jackie-nek, ha közhírré tennénk a dolgot, és közölnénk a mozitulajdonossal kilétün</w:t>
        <w:softHyphen/>
        <w:t>ket. Elveinkkel ugyan ellenkezik, és undorodunk az ilyesmitől, a szükség azonban köztudomásúlag törvényt bont. A mozitulajdonos például hirdetést tehet közzé az újságban. Vagy pedig cédulát ragaszthat a hirdetőoszlopokon látható plakátra, miszerint a detektívek néhány előadáson személyesen megjelennek. Akkor talán több gyerek megy el a moziba, mint rendesen. És mivel a mi közreműködésünkkel több lesz a keresete, az első előadás bevételét Jackie-nek ad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le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elgondolkodva bólogattak.</w:t>
      </w:r>
    </w:p>
    <w:p>
      <w:pPr>
        <w:pStyle w:val="Normal"/>
        <w:spacing w:before="0" w:after="120"/>
        <w:jc w:val="both"/>
        <w:rPr/>
      </w:pPr>
      <w:r>
        <w:rPr>
          <w:rFonts w:eastAsia="Times New Roman CE" w:cs="Times New Roman CE" w:ascii="Times New Roman CE" w:hAnsi="Times New Roman CE"/>
          <w:sz w:val="24"/>
          <w:szCs w:val="24"/>
        </w:rPr>
        <w:t>- Van ellenvetés? - kérdezte a Professzor. - A javaslat különlegesen kiváló. Jackie érdekében kény</w:t>
        <w:softHyphen/>
        <w:t>telenek leszünk felfedni kilétünket. - Hallgatott egy kicsit. - Emil javaslatát tehát egy</w:t>
        <w:softHyphen/>
        <w:t>hangú</w:t>
        <w:softHyphen/>
        <w:t xml:space="preserve">lag elfogadtuk. Mást nem is tehetünk. Na jó. Most pedig magamnak adom meg a szót. Azt javaslom, hogy valamelyikünk menjen el a </w:t>
      </w:r>
      <w:r>
        <w:rPr>
          <w:rFonts w:eastAsia="Times New Roman CE" w:cs="Times New Roman CE" w:ascii="Times New Roman CE" w:hAnsi="Times New Roman CE"/>
          <w:i/>
          <w:iCs/>
          <w:sz w:val="24"/>
          <w:szCs w:val="24"/>
        </w:rPr>
        <w:t>Korlsbütteli Krónika</w:t>
      </w:r>
      <w:r>
        <w:rPr>
          <w:rFonts w:eastAsia="Times New Roman CE" w:cs="Times New Roman CE" w:ascii="Times New Roman CE" w:hAnsi="Times New Roman CE"/>
          <w:sz w:val="24"/>
          <w:szCs w:val="24"/>
        </w:rPr>
        <w:t xml:space="preserve"> szerkesztőségébe, és beszéljen a szerkesztővel. Hogy szíveskedjen haladéktalanul közölni egy cikket, amelyet egyikünk sürgősen megír, szemléletesen ismertetvén benne egyrészt hogy hogyan hagyta Mister Masch Jackie-t a kulimászban, másrészt hogy Korlsbüttel és a szomszédos fürdőhelyek gyerekeinek kutya kötelességük kiállni Jackie mellett, és gyűjtést rendezni a javára. Néhány nap múlva pedig közölni kell, mennyi pénzt sikerült összegyűjteni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le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íma! - kurjantott Gusztáv. - Van valakinek ellenvetése? Nincs. A Professzor javaslatát elfogadtuk! Most a kis Keddé a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zeretném javasolni, hogy Gusztáv meg talán még valamelyikünk ma délután motoron száguldja be valamennyi fürdőhelyet, és a strandon tudassa a gyerekekkel, mi történt, és hogy sürgősen segíteni kell Jackie-nek. Talán plakátot is lehetne vinni mindenhova, amit a strandon kirakhatnánk. Azon közzétehetjük az egész históriát. Mindenki elolvashatja, és a barátainak is elmesélheti. - mondta, majd le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kiabáltak a többi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zerencse - mondta Gusztáv -, hogy nekem nem jutott eszembe semmi! Már nem is tudnánk mit kezdeni a sok ötlett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darabig tanácskoztak, aztán kifutottak a verandára, és színes ceruzával nyolc plakátot rajzoltak. Korlsbüttelnek. Graalnak. Müritznek. Heidekrugnak. Warnemündének. Heiligen</w:t>
        <w:softHyphen/>
        <w:t>damm</w:t>
        <w:softHyphen/>
        <w:t>nak. Ahrenshoopnak. És Brunshaupt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Gusztáv kihozta motorkerékpárját a pavilonból, és kitolta az utcára. A kis Kedd a nyolc plakáttal a hóna alatt a csomagtartóra telepedett. És már el is porzottak! Emil és a Professzor még sokáig integetett után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Jackie megérkezett a holmijával, sürgősen rábízták a házat. Aztán felügyelői méltósá</w:t>
        <w:softHyphen/>
        <w:t>gával egyetemben otthagyták, és elrohantak a faluba. Azt persze nem kötötték az orrára, hogy mi az a sietős dolog, ami elszólított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 xml:space="preserve">Amikor Emil belépett a </w:t>
      </w:r>
      <w:r>
        <w:rPr>
          <w:rFonts w:eastAsia="Times New Roman CE" w:cs="Times New Roman CE" w:ascii="Times New Roman CE" w:hAnsi="Times New Roman CE"/>
          <w:i/>
          <w:iCs/>
          <w:sz w:val="24"/>
          <w:szCs w:val="24"/>
        </w:rPr>
        <w:t>Tengerpart</w:t>
      </w:r>
      <w:r>
        <w:rPr>
          <w:rFonts w:eastAsia="Times New Roman CE" w:cs="Times New Roman CE" w:ascii="Times New Roman CE" w:hAnsi="Times New Roman CE"/>
          <w:sz w:val="24"/>
          <w:szCs w:val="24"/>
        </w:rPr>
        <w:t xml:space="preserve"> filmszínház irodájába, Bartelmann úr, a mozitulajdono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ek rá. Majd más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 múlva felpillantott az íróasztaláról, mert a gyerek csak nem akart el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ost is itt vagy?! Mi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il Tischbei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telmann úr hátradőlt a szé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z az Emil Tischbein, akinek az élményeiről a filmet forgatták, amelyet önök holnapután bemuta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szemről a szerencse - mondta a mozitulajdonos. - Nagyon örvendek.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ismertette a detektívek ter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telmann úr lehunyta a szemét. Mivelhogy csak így tudott gondolkodni. Aztán csettintett. Mint a lókupec, aki elé új lovat vezetnek az udvaron. Bartelmann úr jó üzletet szimatolt a dolo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apjátok a védencetek részére az első előadás bevételét, egy feltétellel! Kötelezitek magatokat, hogy egy hétig minden előadás után megjelentek a színpa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egész hétig? - kiáltott fel Emil. - Minden egyes előadás után? Elég komisz dolog már egyetlen alkalommal is fellépni! Nem vagyunk mi pojác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ja, ingyen a Krisztus koporsóját se őrizték! - ingatta fejét a mozitul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fontolóra vette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szólalt meg aztán. - Más megoldás nincs. De ha ezt elvállaljuk, akkor ragaszkodunk az egész első napi bevételhez. Vagyis az első három előadásé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telmann úr behuny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gyafúrt üzletember vagy, hallod-e! - Aztán biccentett. - Rend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rógépen megírta a szerződést. Két példányban. Mind a kettőt aláírták, és ki-ki kapott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íma! - mondta Bartelmann úr. - Akkor viszontlátásra pénteken. De jó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elment. Zsebében zizegett a szerződés.</w:t>
      </w:r>
    </w:p>
    <w:p>
      <w:pPr>
        <w:pStyle w:val="Normal"/>
        <w:spacing w:before="0" w:after="120"/>
        <w:jc w:val="both"/>
        <w:rPr/>
      </w:pPr>
      <w:r>
        <w:rPr>
          <w:rFonts w:eastAsia="Times New Roman CE" w:cs="Times New Roman CE" w:ascii="Times New Roman CE" w:hAnsi="Times New Roman CE"/>
          <w:sz w:val="24"/>
          <w:szCs w:val="24"/>
        </w:rPr>
        <w:t xml:space="preserve">A mozitulaj nyomban ráakaszkodott a telefonra, és felhívta a </w:t>
      </w:r>
      <w:r>
        <w:rPr>
          <w:rFonts w:eastAsia="Times New Roman CE" w:cs="Times New Roman CE" w:ascii="Times New Roman CE" w:hAnsi="Times New Roman CE"/>
          <w:i/>
          <w:iCs/>
          <w:sz w:val="24"/>
          <w:szCs w:val="24"/>
        </w:rPr>
        <w:t>Korlsbütteli Krónika</w:t>
      </w:r>
      <w:r>
        <w:rPr>
          <w:rFonts w:eastAsia="Times New Roman CE" w:cs="Times New Roman CE" w:ascii="Times New Roman CE" w:hAnsi="Times New Roman CE"/>
          <w:sz w:val="24"/>
          <w:szCs w:val="24"/>
        </w:rPr>
        <w:t xml:space="preserve"> hirdetési rovatának vezetőjét. Új, nagy hirdetést tétetett közzé. Ezután a Plakátkészítő Részvénytársasá</w:t>
        <w:softHyphen/>
        <w:t>got hívta fel. És a Korlsbüttelben, valamint a környező fürdőhelyeken kifüggesztett plakátokra vörös keresztcsíkot rendelt. A következő - nagybetűs - szöveggel:</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Emil és a detektívek egy hétig minden előadáson személyesen megjel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közben a Professzor a Korlsbütteli Krónika szerkesztőségében ült, és a szerkesztővel való megbeszélés alapján cikket írt.</w:t>
      </w:r>
    </w:p>
    <w:p>
      <w:pPr>
        <w:pStyle w:val="Norma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Ez volt a címe: </w:t>
      </w:r>
      <w:r>
        <w:rPr>
          <w:rFonts w:eastAsia="Times New Roman CE" w:cs="Times New Roman CE" w:ascii="Times New Roman CE" w:hAnsi="Times New Roman CE"/>
          <w:i/>
          <w:iCs/>
          <w:sz w:val="24"/>
          <w:szCs w:val="24"/>
        </w:rPr>
        <w:t xml:space="preserve">Felhívás a fürdőhely gyerekközönségéhez. </w:t>
      </w:r>
      <w:r>
        <w:rPr>
          <w:rFonts w:eastAsia="Times New Roman CE" w:cs="Times New Roman CE" w:ascii="Times New Roman CE" w:hAnsi="Times New Roman CE"/>
          <w:sz w:val="24"/>
          <w:szCs w:val="24"/>
        </w:rPr>
        <w:t xml:space="preserve">Leírta Jackie szerencsétlen sorsát és keserves helyzetét, és mindenkit felszólított, hogy az ifjú artista sorsát igyekezzék némileg egyengetni pénzadományokkal. Művét a következőképpen írta alá: </w:t>
      </w:r>
      <w:r>
        <w:rPr>
          <w:rFonts w:eastAsia="Times New Roman CE" w:cs="Times New Roman CE" w:ascii="Times New Roman CE" w:hAnsi="Times New Roman CE"/>
          <w:i/>
          <w:iCs/>
          <w:sz w:val="24"/>
          <w:szCs w:val="24"/>
        </w:rPr>
        <w:t>„Emil és a detektívek különmegbízottja: Theodor Haberland, avagy a Professzor”</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sz cikket bevitte a szerkesztőhöz. Az gondosan elolvasta, aztán behívott egy küldönc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 le ezt, kérem, a nyomdába. A cikket azonnal szedjék ki, és tegyék az első oldalra. Mindjárt lemegyek é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dönc elpo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ólalt a telef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 felvette a kagy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volsági hívás Graalból? Ki beszél? Kedd?... Aha, értem! Igen, épp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átadta vendégének a kagy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újság? - kérdezte a Professzor. - Igen? Nagyszerű! Jó, a plakátszöveg maradhat így. A felhívásunk a holnap reggeli lapban jelenik meg. Fáradt vagy? Én is. Fel a fejjel! Jelszó: Emil! - és letette a kagyl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plakátról beszéltél? - kérdezte a szerkesz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el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rvezett felebaráti szeretet iskolapéldája! - kiáltott fel elismerően a szerkesztő. - A felhívásod szövege egyébként kifogástalan. Mi akarsz lenni volta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tudom - felelte a Professzor. - Gyerekkoromban pallér akartam lenni. De erről már lemondtam. Most inkább az elemi részecskék hasadása érdekel, az atomelmélet és a pozitív és negatív részecskék. Tökéletesen még nem értem. De azt hiszem, érdekes foglalkozás lehet. No de most vissza kell mennem a barátaim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 és megköszönte a szerkesztő segít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ívesen - mondta amaz, és kikísérte vend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kkor Gusztáv és a kis Kedd a graali strandon állt. Hét plakátot és a motorkerékpárt a stégnek támasztották. A nyolcadik plakátot Gusztáv rajzszöggel kitűzte a hirdetőtáblára, amelyen a fürdőigazgatóság tette közzé hirdetmé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gyerek kíváncsian megállt. Gusztáv megnyomta a dudát. A gyerekek száma szaporodott. Most már felnőttek is köréjük csődültek. Mindenki kíváncsi volt a plaká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lenék néhány jól megválasztott szót szólnunk, nem gondolod? - kérdezte a kis Kedd Gusztávot. - Hadd mászom fel a nyaka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lehajolt. A kis Kedd a barátja vállára telepedett, aztán felemelte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nd támadt.</w:t>
      </w:r>
    </w:p>
    <w:p>
      <w:pPr>
        <w:pStyle w:val="Normal"/>
        <w:spacing w:before="0" w:after="120"/>
        <w:jc w:val="both"/>
        <w:rPr/>
      </w:pPr>
      <w:r>
        <w:rPr>
          <w:rFonts w:eastAsia="Times New Roman CE" w:cs="Times New Roman CE" w:ascii="Times New Roman CE" w:hAnsi="Times New Roman CE"/>
          <w:sz w:val="24"/>
          <w:szCs w:val="24"/>
        </w:rPr>
        <w:t xml:space="preserve">- Igen tisztelt megjelentek! - kiáltott a kis Kedd. - Azért jöttünk ide, hogy a segítségeteket kérjük. Persze nem magunknak. Hanem egy srácnak, akivel állatian kiszúrtak. A dolgot nagy vonalakban megírtuk ezen a plakáton, ami itt látható a hirdetőtáblán. Bővebb részleteket holnap reggel a </w:t>
      </w:r>
      <w:r>
        <w:rPr>
          <w:rFonts w:eastAsia="Times New Roman CE" w:cs="Times New Roman CE" w:ascii="Times New Roman CE" w:hAnsi="Times New Roman CE"/>
          <w:i/>
          <w:iCs/>
          <w:sz w:val="24"/>
          <w:szCs w:val="24"/>
        </w:rPr>
        <w:t>Korlsbütteli Króniká</w:t>
      </w:r>
      <w:r>
        <w:rPr>
          <w:rFonts w:eastAsia="Times New Roman CE" w:cs="Times New Roman CE" w:ascii="Times New Roman CE" w:hAnsi="Times New Roman CE"/>
          <w:sz w:val="24"/>
          <w:szCs w:val="24"/>
        </w:rPr>
        <w:t>ban olvashattok. Aki még nem tud olvasni, kérjen meg valakit, hogy olvassa fel. Ma délután sorra járunk nyolc fürdőhelyet, és reméljük, hogy a segítségetekkel kihúzhatjuk a pácból azt a srácot. A barátaim meg én vagyunk Emil és a detektívek. Csak azért mondom ezt el, nehogy azt gondoljátok, hogy átejtés van a dologban. Talán már hallottatok rólunk. Az a fiú, akinek a nyakában ülök, a dudás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hajolt, úgyhogy a kis Kedd hajszál híján lepottyant a homo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iztos te vagy a kis Kedd! - kiabált egy kislány. -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át. De ez most nem lényeges. Az a fontos, hogy a gyűjtés rendesen menjen. Minekünk pedig most tovább kell állnunk. Gusztáv, tegyél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 morgott Gusztáv. - Van egy ötletem. Szokásom ellenére. Figyeljetek! Az összegyűjtött pénzt rakjátok takarékba! - Aztán letette a földre kis Keddet. És a két detektív a hét plakáttal felült a motorra.</w:t>
      </w:r>
    </w:p>
    <w:p>
      <w:pPr>
        <w:pStyle w:val="Normal"/>
        <w:spacing w:before="0" w:after="120"/>
        <w:jc w:val="both"/>
        <w:rPr/>
      </w:pPr>
      <w:r>
        <w:rPr>
          <w:rFonts w:eastAsia="Times New Roman CE" w:cs="Times New Roman CE" w:ascii="Times New Roman CE" w:hAnsi="Times New Roman CE"/>
          <w:sz w:val="24"/>
          <w:szCs w:val="24"/>
        </w:rPr>
        <w:t xml:space="preserve">- Viszontlátásra pénteken! - kurjantotta el magát a kis Kedd. - A </w:t>
      </w:r>
      <w:r>
        <w:rPr>
          <w:rFonts w:eastAsia="Times New Roman CE" w:cs="Times New Roman CE" w:ascii="Times New Roman CE" w:hAnsi="Times New Roman CE"/>
          <w:i/>
          <w:iCs/>
          <w:sz w:val="24"/>
          <w:szCs w:val="24"/>
        </w:rPr>
        <w:t>Tengerpart</w:t>
      </w:r>
      <w:r>
        <w:rPr>
          <w:rFonts w:eastAsia="Times New Roman CE" w:cs="Times New Roman CE" w:ascii="Times New Roman CE" w:hAnsi="Times New Roman CE"/>
          <w:sz w:val="24"/>
          <w:szCs w:val="24"/>
        </w:rPr>
        <w:t xml:space="preserve"> filmszínházban! Jelszó: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üvöltöttek a graali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torkerékpár végigdöcögött a fürdőhelyről kivezető erdei ösvényen. Gusztáv dudált. Meg</w:t>
        <w:softHyphen/>
        <w:t>kezdődött a Jackie Byron, más néven Paul Pachulke érdekében indított propaganda-hadjá</w:t>
        <w:softHyphen/>
        <w:t>rat!</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nnegyedik fejezet</w:t>
        <w:br/>
        <w:t>KOMOLY BESZÉLG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ütörtökön hazaért Korlsbüttelbe a dán turistakülönítmény. Mégpedig egyenesen Bornholm szigetéről. Klotilde Rappelpappensberger még most is meglehetősen zöld volt. Tengeribeteg lett a hajón, de még a Kormorán villában is úgy érezte, hogy ringatódzik a lába alatt a tal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ügyi tanácsos hozta a házipatikából a macskagyökér-kivonatot, és tíz csöppet azonnal belediktált Klotildé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 csak nem hagyom, hogy az a rusnya nagy sós víz így kifogjon rajtam! - mondta vitézül Klotilde, és elvonult a konyhába. A fiúk leltár jegyzékét egyeztette az éléskamra-állománnyal, és mindent a legtökéletesebb rendben talált. Klotilde nem akart hinni a szemének. Később aztán - még akkor is kissé imbolygó léptekkel - bement a faluba, bevásárolni az ebéd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utasnak meg se kottyant a kiruccanás. Egymás szavába vágva meséltek Koppenhágá</w:t>
        <w:softHyphen/>
        <w:t>ról, Seelandról és Bornholmról, Pony pedig a naplójából tartott felolvasást. Hanem azért csak örültek mindannyian, hogy újra otthon leh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állodai ágy az bizony csak szállodai ágy - jelentette ki Emil nagymamája. - Ebéd előtt mindenesetre ledőlök egy kicsit a priccsemre. - És Pony társaságában felment az emel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os megkérdezte, történt-e említésre méltó esemény a távollétü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lelki szeme előtt felrémlett a pálmasziget, de még idejében eszükbe jutott a kapitány tanácsa, úgyhogy zavartan megrázták fej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számítottam másra - bólogatott a tanácsos. Aztán elmesélte, micsoda aggodalom fogta el a feleségét kedd este. A tanácsos fölényesen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ek a nők! Folyton aggodalmaskodnak. Anyád rémképeket látott, fiam; meg volt győződ</w:t>
        <w:softHyphen/>
        <w:t>ve arról, hogy szörnyű veszedelemben vagytok. Ilyenkor derül ki, mennyire helytelen, ha az ember az úgynevezett belső hangokra hallgat, amelyek az érzékeny lelkű hölgyeket gyötrik. Az egész csak a rossz hangulat, a képzelet szüleménye, semmi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tektívek jelentőségteljes pillantást váltottak, de okosabbnak vélték, ha hallgatnak. A kis Kedd megragadta az alkalmat, hogy kiköltözzék a villából. Összepakolta a pizsamáját meg a fogkeféjét, megköszönte a vendéglátást, és visszatért a penzióba, ahol a szülei lak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ezután nagy vonalakban elmesélte apjának a Mister Byron ellen intézett rajtaütést, és beszámolt a Jackie érdekében folytatott hadjárat első lépései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ckie ma itt aludt nálunk a tábori ágyon - mondta. - Most Hanshoz ment látogatóba. Ha nincs ellene kifogásotok, egyelőre itt lakhatna n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erland tanácsos úr beleegy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ra használtátok az önállóságot - mondta. - Mi, felnőttek akár megint el is utazhatn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 a robinzonosdira gondoltak, de valahogy nem tette őket boldoggá az eml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persze most sem állhatta meg szellemeskedés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ha azért egész jól jön a felnőtt a ház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kat kilelte a hideg. Emil alaposan rálépett Gusztáv láb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szörnyűséges fintort 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od? - kérdezte Haberland tanács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kar a hasam - mondta kínjában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os már ment is a házipatikához, és hozta a nevezetes macskagyökér-kivonatot. Gusztávnak ugyan kutya baja sem volt, mégis nyelhette a keserű csöpp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 kárörvendően vigyor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javul - mondta a tanácsos -, tíz perc múlva kapsz még egy evőkanáll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 ne! - kiáltott kétségbeesetten Gusztáv. - Máris makkegészsége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 bólogatott elégedetten a tanácsos. - A macskagyökérnek nincs pá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 xml:space="preserve">Ebéd után beállított a kapitány. A többiek még az asztalnál ültek. Burnot kapitány üdvözölte a messze idegenből megtért utasokat. Aztán elővette a </w:t>
      </w:r>
      <w:r>
        <w:rPr>
          <w:rFonts w:eastAsia="Times New Roman CE" w:cs="Times New Roman CE" w:ascii="Times New Roman CE" w:hAnsi="Times New Roman CE"/>
          <w:i/>
          <w:iCs/>
          <w:sz w:val="24"/>
          <w:szCs w:val="24"/>
        </w:rPr>
        <w:t>Korlsbütteli Krónika</w:t>
      </w:r>
      <w:r>
        <w:rPr>
          <w:rFonts w:eastAsia="Times New Roman CE" w:cs="Times New Roman CE" w:ascii="Times New Roman CE" w:hAnsi="Times New Roman CE"/>
          <w:sz w:val="24"/>
          <w:szCs w:val="24"/>
        </w:rPr>
        <w:t xml:space="preserve"> legújabb számát - még nedves volt rajta a nyomdafesték -, mon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aim, ti nem álltok meg félúton! Az egész tengerpartot mozgósítjátok Jackie érdekében! Különben hol lappang az a kö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ikolóhoz ment - közölte Emil. - A kapitány úr unokaöccs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odaadta az újságot a felnőtteknek. A fiúk is odaálltak, és belekukucskáltak a lapba. És valamennyien elolvasták a Professzor felhívását. Csak maga a szerző nem mozdult a helyéről. Bár persze az életét adta volna érte, ha nyomtatásban olvashatja a művét.</w:t>
      </w:r>
    </w:p>
    <w:p>
      <w:pPr>
        <w:pStyle w:val="Normal"/>
        <w:spacing w:before="0" w:after="120"/>
        <w:jc w:val="both"/>
        <w:rPr/>
      </w:pPr>
      <w:r>
        <w:rPr>
          <w:rFonts w:eastAsia="Times New Roman CE" w:cs="Times New Roman CE" w:ascii="Times New Roman CE" w:hAnsi="Times New Roman CE"/>
          <w:sz w:val="24"/>
          <w:szCs w:val="24"/>
        </w:rPr>
        <w:t xml:space="preserve">A kapitány ezután megmutatta a </w:t>
      </w:r>
      <w:r>
        <w:rPr>
          <w:rFonts w:eastAsia="Times New Roman CE" w:cs="Times New Roman CE" w:ascii="Times New Roman CE" w:hAnsi="Times New Roman CE"/>
          <w:i/>
          <w:iCs/>
          <w:sz w:val="24"/>
          <w:szCs w:val="24"/>
        </w:rPr>
        <w:t>Tengerpart</w:t>
      </w:r>
      <w:r>
        <w:rPr>
          <w:rFonts w:eastAsia="Times New Roman CE" w:cs="Times New Roman CE" w:ascii="Times New Roman CE" w:hAnsi="Times New Roman CE"/>
          <w:sz w:val="24"/>
          <w:szCs w:val="24"/>
        </w:rPr>
        <w:t xml:space="preserve"> filmszínház öles hirdetését, amely tudtára adja mindenkinek, hogy Emil és a detektívek egy hétig jelen lesznek valamennyi előadáson, és hogy az első nap teljes bevétele Jackie-t ill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el volt ragad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visel az ember a premierjén? - kérdezte izgatottan. - Hozassam el Berlinből az új ruhá</w:t>
        <w:softHyphen/>
        <w:t>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laki ilyesmiben élvezetet találjon! - kiáltott fel elképedve Gusztá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lmas! - csatlakozott a Professzor is. - Ahányszor eszembe jut, tisztára paprikajancsinak érze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pedig ebből nem mászhatunk ki - mondta Emil. Különben is, a cél szentesíti az eszkö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fe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eg hová mész? - kérdezte nagyan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ok haza. Hogy küldjék el az új ruhá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sz le rögtön! - förmedt rá a nagymama. - Megvesztél te egészen? - És rosszallóan ingatta a fejét. - Hogy némelyik fehérnép milyen üt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értek - jelentette ki Gusztáv. - Ez itt már tisztára Garbónak hisz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ülye! - morgott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ezt eleresztette a füle mellett. Aztán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ány volnék, bánatomban kolostorba vonul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pedig én fiú volnék - vágta oda Pony -, most behúznék neked egypá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felszedelőzködött; Jackie-vel volt beszélnivalója. Jackie-t azonban nem találta a szállodában; a teniszpályán van, mondták. A kapitány leballagott a teniszpályára, és ott meg is pillantotta az ifjú artistát. Labdát szedett a teniszezőknek. Meglátta a kapitányt, és elkurjan</w:t>
        <w:softHyphen/>
        <w:t>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Capta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 kurjantott vissza az öreg tengeri fóka. - Beszélhetnék veled egy pillan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odadobott az egyik teniszezőnek két labdát, hármat felszedett a kerítés mellől, és csak azután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llanatnyilag sajnos lehetetlen, Captain. Amint látja, dolgozom. Ötven pfenniget kapok egy órára. Elvégre valamiből élni is kell! Különben sem kenyerem a semmittev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bólogatott a kapitány. - Meddig dolgo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körülbelül egy órát. Ha tovább már nem lesz rám szük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körülbelül egy óra múlva fáradj el hozzám. Ha tovább már nem lesz rád szük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kapitány úr! - kiáltott oda Jackie. - Hahó! - És megint odadobott két labdát egy teniszező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hó, fiam! - válaszolt a kapitány, és hazabanduk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eközben Emillel és Ponyval az erdőben sétált. Gyönyörű volt az erdő. A fák közt dúsan burjánzott a páfrány, az áfonya, az erdei ibolya és a vad árvácska. A lonc a legmagasabb fa tetejéig is felkú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messze elmaradt, és virágot sz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sz anyádnak rendszeresen? - tudakolta nagymama Emil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Ő is ír jóformán minden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elepedtek a fűbe. Egy nyírfaágon sármány hintázott. Az úton fontoskodva siettek ide-oda a barázdabilleget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ként én is írtam anyádnak - mondta nagymama. - Még Koppenhágából. - Egy katica</w:t>
        <w:softHyphen/>
        <w:t>bogarat figyelt, amint egy fűszál tetején kiterjeszti szárnyát, és elrepül. - Különben mi a véleményed Jeschke törzsőrmesterről, kis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riadtan fel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tudsz 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talán valami kifogásod ellene, ha a lányom megkérdez, hogy férjhez menjen-e ú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ár eldöntött dolog, hogy összeházaso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sincs eldöntve - jelentette ki nagymama. - Az égvilágon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jelent meg a színen. Az orruk alá tolta virágcsokrát, és ki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atároztam, hogy kertész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ifogásom ellene - mondta nagymama. - Felőlem légy nyugodtan kertész. Igaz, hogy a múlt héten még ápolónő akartál lenni. Két hete gyógyszerész. Csak így tovább, kedves kisasszony! Csak így tovább! Mindössze azt az egyet tiltom meg, hogy tűzoltó légy. Egyedül az ellen lenne komoly kifogás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dolog megfelelő hivatást találni - bölcselkedett Pony. - Ha gazdag volnék, pilótának men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a nagyanyádnak kerekei volnának, autóbusznak menne - jelentette ki az idős hölgy. - Most pedig vidd szépen haza a gyönyörű csokrodat, és tedd vízbe. Szedd a lábad, szép kertész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azonban az erdőben óhajtott ma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ész innen?! - förmedt rá a nagyanyja. - Emilnek meg nekem komoly beszédünk van egym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ádom a komoly beszédet! - közölte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néma szigorral pillantott unoká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vállat v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hanna megy - idézte -, és vissza sem jő soha! - És elvon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sokáig csak ült és hallgatott. Messziről hallották, amint Pony éne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semmi sincs eldöntve? - szólalt meg Emil nagy so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n nem tudom. Na, hát hogy tetszik neked az a zsaru?</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panaszkodhatok - mondta Emil. - Már pertut ittunk. Heinrich a keresztneve. És az a legfontosabb, hogy anya kedve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 bólintott nagymama. - Szerintem azonban te épp azt veszed zokon. Ne is tiltakozz! Mert ugye ha valakinek ilyen remekbe sikerült, ragaszkodó fia van, mint te, minek annak férj? Gondolod legalábbis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benne valami - hagyta rá Emil. - Csak egy kicsit nyersen fogalma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s kell, kisfiam. Úgy is kell! Ha az egyik nem mondja meg, mi nyomja a bögyét, kény</w:t>
        <w:softHyphen/>
        <w:t>telen a másik kital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sohasem fogja megtudni - mondta Emil. - De én egészen másképp gondoltam. Azt hittem, egész életünkben együtt maradunk. Csak mi ketten. De ha egyszer anyám szereti. Az a legfontosabb. Énrajtam aztán nem fog észrevenni semmit.</w:t>
      </w:r>
    </w:p>
    <w:p>
      <w:pPr>
        <w:pStyle w:val="Normal"/>
        <w:spacing w:before="0" w:after="120"/>
        <w:jc w:val="both"/>
        <w:rPr/>
      </w:pPr>
      <w:r>
        <w:rPr>
          <w:rFonts w:eastAsia="Times New Roman CE" w:cs="Times New Roman CE" w:ascii="Times New Roman CE" w:hAnsi="Times New Roman CE"/>
          <w:sz w:val="24"/>
          <w:szCs w:val="24"/>
        </w:rPr>
        <w:t xml:space="preserve">- Igazán nem? - firtatta nagymama. - Alkalmilag talán pillants a tükörbe. Aki áldozatot hoz, arra ne legyen ráírva nagybetűkkel, hogy </w:t>
      </w:r>
      <w:r>
        <w:rPr>
          <w:rFonts w:eastAsia="Times New Roman CE" w:cs="Times New Roman CE" w:ascii="Times New Roman CE" w:hAnsi="Times New Roman CE"/>
        </w:rPr>
        <w:t>ÁLDOZATI BÁRÁNY VAGYOK.</w:t>
      </w:r>
      <w:r>
        <w:rPr>
          <w:rFonts w:eastAsia="Times New Roman CE" w:cs="Times New Roman CE" w:ascii="Times New Roman CE" w:hAnsi="Times New Roman CE"/>
          <w:sz w:val="24"/>
          <w:szCs w:val="24"/>
        </w:rPr>
        <w:t xml:space="preserve"> Igaz, én rövidlátó öregasszony vagyok. De a te ábrázatodhoz nem kell pápaszem. Egy szép napon anyád egyszerűen mindent leolvas róla. Csakhogy akkor már késő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a retiküljében kotorászott, előszedett egy levelet meg az olvasószemüvegét.</w:t>
      </w:r>
    </w:p>
    <w:p>
      <w:pPr>
        <w:pStyle w:val="Normal"/>
        <w:spacing w:before="0" w:after="120"/>
        <w:jc w:val="both"/>
        <w:rPr/>
      </w:pPr>
      <w:r>
        <w:rPr>
          <w:rFonts w:eastAsia="Times New Roman CE" w:cs="Times New Roman CE" w:ascii="Times New Roman CE" w:hAnsi="Times New Roman CE"/>
          <w:sz w:val="24"/>
          <w:szCs w:val="24"/>
        </w:rPr>
        <w:t>- Ezt a levelet írta nekem anyád. Felolvasok belőle egy részt. Bár igazából nem volna szabad. Csak azért teszem, hogy lásd, mennyire nem ismered anyádat. - Körülményesen orrára biggyesz</w:t>
        <w:softHyphen/>
        <w:t xml:space="preserve">tette a pápaszemét, és a következőket olvasta: - </w:t>
      </w:r>
      <w:r>
        <w:rPr>
          <w:rFonts w:eastAsia="Times New Roman CE" w:cs="Times New Roman CE" w:ascii="Times New Roman CE" w:hAnsi="Times New Roman CE"/>
          <w:i/>
          <w:iCs/>
          <w:sz w:val="24"/>
          <w:szCs w:val="24"/>
        </w:rPr>
        <w:t>„Jeschke igazán derék, megbízható, jó ember. Ha egyáltalán férjhez megyek, nem is ismerek rajta kívül mást, akihez hajlandó volnék hozzámenni. Édesanyám, csak neked árulom el, hogy szívesebben maradnék Emillel kettes</w:t>
        <w:softHyphen/>
        <w:t>ben. Természetesen ő nem is sejti ezt, és nem is fogja megtudni soha. Mitévő legyek? Emberek vagyunk; velem is történhet bármikor valami. És akkor mi lesz Emillel? Vagy pedig a jövedelmem csökken. Igazság szerint máris ez a helyzet. A Piactéren megnyílt egy új fodrászüzlet. És a boltosnék kénytelenek odajárni, mert a fodrászné náluk vásárol. A fiam jövőjére kell gondolnom. Nekem az a legfontosabb. És jó felesége leszek Jeschkének. Ezt megfogadtam magamban. Megérdemli. De igazán csak az én egyetlen, jó fiamat szeretem, Emi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ának orrára csúszott a pápaszem. Komolyan nézett maga elé, aztán le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átkarolta térdét. Nagyon sápadt volt. Összeszorította a fogát. Aztán egyszer csak a térdé</w:t>
        <w:softHyphen/>
        <w:t>re hajtotta a fejét, és elsír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izony, fiam - bólogatott az idős hölgy. - Bizony, bizony, kisfiam. - Aztán hallgatott, és várt, amíg az unokája kisírja magát. Jó sokára szólalt csak meg: - Te csak anyádat szereted, anyád meg csak téged. És csupa szeretetből kölcsönösen becsaptátok egymást, és szeretet ide, szeretet oda, mindegyik rosszul ítélte meg a másikat. Az ilyesmi megesik. Bizony, mege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ák fölött szajkó repült el cserreg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megtörölte a szemét, és nagyanyjára 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egállt a tudományom, nagymama! Megengedhetem anyának, hogy férjhez menjen csak azért, mert rajtam akar segíteni? Mikor pedig mind a ketten legszívesebben magunk maradnánk? Mit csinál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dolgot tehetsz, fiam. Vagy megkéred anyádat, amikor hazaérsz, hogy ne menjen férjhez. Akkor egymás nyakába borultok. És a dolog egyszer s mindenkorra el van inté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nem mondod meg! Hanem életed végéig elhallgatod. De akkor aztán jó képet vágsz a hallgatáshoz! Nem ilyen elkámpicsorodott ábrázattal járkálsz a világban! Akármit határozol, csak magad határozhatsz. Én csak annyit mondhatok neked: te is öregszel, de az anyád is. Ez egyszerűbben hangzik, mint amilyen valójában. Vajon egy-két év múlva tudsz-e már annyit keresni, hogy elég legyen kettőtöknek? És még ha tudsz is - hol keresed azt a pénzt? Neustadt</w:t>
        <w:softHyphen/>
        <w:t>ban? Nem, kisfiam. Egy szép napon az ember felszedi a sátorfáját, és világgá megy. Még ha semmi sem kényszeríti rá, akkor is! És anyád ottmarad egyedül. Se fia. Se férje. Egészen egyedül marad. És még valami: mi lesz, ha te tíz-tizenkét év múlva megnősülsz? Anyós és meny nem való egy fedél alá. Én tudom. Tapasztaltam. Egyszer mint meny. És egyszer mint anyós. - Nagymama szeme mintha nem is az erdőbe bámulna, hanem a múltba. - Ha anyád férjhez megy, mind a ketten áldozatot hoztok egymásért. De anyád sohasem fogja megtudni, hogy te tőlem megtudtad, hogy ő áldozatot hoz. És azt sem fogja megtudni soha, hogy te is áldozatot hozol érte! Így aztán az a teher, amit temiattad a vállára vesz, könnyebb lesz, mint az, amit te cipelsz őérte. Értesz engem, fi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nnyű hálásan fogadni az áldozatot - folytatta a nagymama -, miközben az ember titokban maga hoz még nagyobb áldozatot, és még jó képet is vág hozzá. Ezt a cselekedetet nem látja senki, és nem is dicséri senki. De egy napon boldoggá teszi vele a másikat. Ez a cselekedet egyetlen jutalma. - Az idős hölgy felcihelődött. - Tégy, amit akarsz! Vagy ezt, vagy amazt. De gondold meg alaposan! Most pedig magadra hagy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fel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n is, nagymama! Tudom, mit csinálok. Hallgatni fogok! Életem végé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a szeméb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lek érte, fiam. Tisztellek. Ma férfi lettél! Na, most pedig szíveskedj segíteni, hogy át tudjak mászni ezen az árkon!</w:t>
      </w:r>
    </w:p>
    <w:p>
      <w:pPr>
        <w:pStyle w:val="Heading1"/>
        <w:keepNext w:val="false"/>
        <w:rPr>
          <w:rFonts w:ascii="Times New Roman CE" w:hAnsi="Times New Roman CE" w:eastAsia="Times New Roman CE" w:cs="Times New Roman CE"/>
        </w:rPr>
      </w:pPr>
      <w:r>
        <w:rPr>
          <w:rFonts w:eastAsia="Times New Roman CE" w:cs="Times New Roman CE" w:ascii="Times New Roman CE" w:hAnsi="Times New Roman CE"/>
        </w:rPr>
        <w:t>Tizenötödik fejezet</w:t>
        <w:br/>
        <w:t>VÉGE AZ ELŐAD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tek délelőtt Korlsbüttelben tartottak gyűlést a detektívek Jackie érdekében. A kis Kedd meg a Professzor körzete volt a nagy strand és a kikötő, Gusztávnak jutott a családi strand, Emilnek a falusi utcák, Ponyé lett a vasútállo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izgalmas! - mondta a kislány. - Képzeljétek csak el, végestelen végig az egész tenger</w:t>
        <w:softHyphen/>
        <w:t>parton, ameddig a szem ellát, csupa-csupa gyerek kel útra, gyűjtőívvel és ceruzával, és mind, mind Jackie-nek gyűjt! Gyorsan ide egy gyűjtőívet meg egy ceruzát! Ezt nem nézhetem ölbe tett kéz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ben ki-ki hazatért; a verandán letelepedtek, hogy megszámolják az összegyűlt pénzt. Klotilde futott ki hozzájuk lélekszaka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 így főzni, kérem? - méltatlankodott. - Tudjátok, hányszor szólt ma a csengő? Huszon</w:t>
        <w:softHyphen/>
        <w:t>háromszor! És mindig gyerekek álltak a kapu előtt, titeket kerestek, és pénzt h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chnaps - csóválta a fejét a Professzor -, hiszen ez nagyszer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tek igen - morogta Klotilde. - De mi lesz az ebéddel?! Először kifut a tej. Aztán elfő a zöldség. A végén meg leég a birkasült! Én, kérem, szakácsnő vagyok, nem bankfi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nt cél érdekében - közölte Gusztáv - szívesen megeszem az odaégett sültet is, Radeber</w:t>
        <w:softHyphen/>
        <w:t>ger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otilde morgott valamit, a köténye zsebéből kimarkolt egy csomó aprópénzt, és az asztalra csap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sztek! Három márka kilencven. Kettős könyvelésre nem érek rá. - Beleszimatolt a levegő</w:t>
        <w:softHyphen/>
        <w:t>be. - Rémes! Már megint odakozmált valami! - És akár a szélvész, kiszáguldott a konyhába. (Arról hallgatott, hogy ötven pfenniget a maga zsebéből tett hozzá az összeghez. Klotilde emelkedett jell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könyékig beletúrtak valamennyi zsebükbe, kibányászták az utolsó pfenniget is, az egészet az asztalra szórták, aztán a pénzrakást vörösréz, nikkel és ezüst pénzoszlopokba rendezték, és címletek szerint osztályozták. Ezután következett a számlálás. Negyvenhárom márka gyűlt össze. Az összeg megegyezett a gyűjtőíveken szereplő számokkal. A kis Kedd somolyogva egy húszmárkást csúsztatott a többi pénz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küldi - mondta. - Apám, a nagy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kirohant a kertbe, kiásta apját az üvegházból, a paradicsom közül, és csakhamar megjelent egy tízmárkást lobog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ki-ki a zsebpénzmaradványait szedte össze, feltörték a perselyeket, és addig nem nyugodtak, amíg hetvenöt márka nem feküdt a ház aszta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gyogtak boldogságu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elővett egy tiszta zsebkendőt, és belesöpörte a pénzt. Aztán gondosan csomóra kötötte a zsebken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bűvésztrükk? - kérdezte Emil. - Egy-kettő-három: volt-nincs a hetvenöt már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em a pénzt - közöl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sz?! - fortyant fel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azonnal letenni! - kiabált P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átok csak a kicsit - mondta Gusztáv. - Tervünk van a pénzzel. Az ötlet tőlem szárma</w:t>
        <w:softHyphen/>
        <w:t>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aj! - legyintett Pony. - Már neked is vannak ötleteid?! Nem vagy te be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 mondta Gusztáv, és felgyűrte az inge ujját. - Gyere csak ide egy kicsit! Holnap majd meglátogatunk a kórházban. - És vészjóslóan közeledett Pony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kirohant Klotildéhoz a konyh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fafejűt! - morgott Gusztáv. - Egyszer van az embernek egy jó ötlete, erre ideállít egy ilyen nőszemély, és adja a ban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csak a szerelmesek szokásos civódása - legyintett a kis Kedd. Aztán fogta az értékes batyut, és haza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re megjelent Jackie. A sült mindenkinek ízlett, bár Klotilde szívből meggyászolta. Áhítato</w:t>
        <w:softHyphen/>
        <w:t>san fogyasztották az odaégett ebé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a gyűjtésre terelte a szót, és Jackie véleményét tuda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hára örülök, nagymama, kérem - mondta Jackie. - Irtó rendes a fiúktól. De különben is. A pénznek mindig van helye. Ebben a kapitány is egyetért velem. Tetszik tudni, ma délelőtt három óra hosszat labdát szedtem a teniszpályán. Az is csak pénz. A borravalóval együtt összejött egy márka nyolcvan. Délután is dolgozom két órát. Az is egy márka. Tessék csak kiszámítani a havi átlagot: abból már megtudok fizetni egy bútorozott szobát teljes ellátással. Esetleg erkéll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incs igazam? - folytatta Jackie. - Tegnap csak úgy kedvtelésből csináltam egy-két szaltót a teniszpályán. A teniszezők majd leültek. Az egyik ijedtében nekem ajándékozott egy ócska teniszütőt. Ha van tehetségem ehhez a sporthoz, idővel teniszoktató is lehet belőlem. Akkor kibérelek néhány pályát, tanítok, és egy szép napon megnyerem az országos bajnok</w:t>
        <w:softHyphen/>
        <w:t>ságot. Aztán elutazom Párizsba meg Amerikába, és még világbajnok is lehetek. Vagy legalábbis helyezett. Úgy már könnyen szerzek nagyobb összegű kölcsönt, és gyárat alapítok: teniszütőket meg mindenféle teniszfelszerelést fogok gyártani. A nevem addigra világhírű lesz, és mindenki tolong a gyártmányaimért. Persze nem Pachulkénak fognak hívni. Ilyen névvel nem lehet az ember világbajnok. De hát hívtak már engem Byronnak is. Egy névvel több vagy kevesebb: mit számít. - A tányér fölé hajolt, és istenesen neki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z embert nem kell félteni - jelentette ki a nagy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 helyeselt Jackie. - Nyitva áll a világ az olyan artista előtt is, aki kinőtt a szerepé</w:t>
        <w:softHyphen/>
        <w:t>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pPr>
      <w:r>
        <w:rPr>
          <w:rFonts w:eastAsia="Times New Roman CE" w:cs="Times New Roman CE" w:ascii="Times New Roman CE" w:hAnsi="Times New Roman CE"/>
          <w:sz w:val="24"/>
          <w:szCs w:val="24"/>
        </w:rPr>
        <w:t xml:space="preserve">Délután két gőzhajó futott be a korlsbütteli kikötőbe. Az egyik a nyugatra fekvő tengeri fürdőhelyekről jött, a másik keletről. És mindkét hajó százával ontotta a gyerekeket, és Korlsbüttelt elárasztotta a zsivaj, a kacagás. Legvadabb tolongás természetesen a </w:t>
      </w:r>
      <w:r>
        <w:rPr>
          <w:rFonts w:eastAsia="Times New Roman CE" w:cs="Times New Roman CE" w:ascii="Times New Roman CE" w:hAnsi="Times New Roman CE"/>
          <w:i/>
          <w:iCs/>
          <w:sz w:val="24"/>
          <w:szCs w:val="24"/>
        </w:rPr>
        <w:t>Tengerpart</w:t>
      </w:r>
      <w:r>
        <w:rPr>
          <w:rFonts w:eastAsia="Times New Roman CE" w:cs="Times New Roman CE" w:ascii="Times New Roman CE" w:hAnsi="Times New Roman CE"/>
          <w:sz w:val="24"/>
          <w:szCs w:val="24"/>
        </w:rPr>
        <w:t xml:space="preserve"> filmszínház előtt támadt. (A pénztárosnő még két nap múlva is a betege volt.)</w:t>
      </w:r>
    </w:p>
    <w:p>
      <w:pPr>
        <w:pStyle w:val="Normal"/>
        <w:spacing w:before="0" w:after="120"/>
        <w:jc w:val="both"/>
        <w:rPr/>
      </w:pPr>
      <w:r>
        <w:rPr>
          <w:rFonts w:eastAsia="Times New Roman CE" w:cs="Times New Roman CE" w:ascii="Times New Roman CE" w:hAnsi="Times New Roman CE"/>
          <w:sz w:val="24"/>
          <w:szCs w:val="24"/>
        </w:rPr>
        <w:t xml:space="preserve">Pontosan négy órakor kezdődött az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című film első előadása. Bartelmann úr, a mozitulajdonos bekukkantott a pukkadásig megtelt nézőtérre. Kint az utcán százával álltak a gyerekek, és a következő előadásra vártak. Bartelmann úrnak majd a szíve hasadt meg, hogy az első nap bevétele nem őt illeti. De hát mit lehet tenni, ez már csak így van! Az irodájában összegyűlt detektívekhez lépett, és pontosan elmondta, mi a teendő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r! - rázkódott össze Emil. - Most aztán komolyra fordul a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cagj, Bajazzo! - mondta Gusztáv. - Ha megszakad is a sz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ísérőműsor befejeződött. A vetítővászon előtt összecsapódott a függöny. A nézőtéren kigyulladt a villany. A függönyt ismét felhúz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íme: négy fiú meg egy kislány állt a színpadon! A nézőtéren a gyerekek felálltak a székekre. Nagy nehezen elcsöndesedett a zúgás, végül már egy pisszenés sem hallatszott a moz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l a színpad szélére lépett, és csengő hango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rátaim, az unokahúgom és én magam nagyon köszönjük, hogy eljöttetek. Azt is köszön</w:t>
        <w:softHyphen/>
        <w:t>jük, hogy pénzt gyűjtöttetek Jackie-nek. Jackie marha rendes fej. Másképp nem is kértük volna, hogy segítsetek neki. Az előadás után majd személyesen megköszöni a segítsé</w:t>
        <w:softHyphen/>
        <w:t>geteket. Most pedig nézzük meg együtt a filmet. Remélem, jó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cipici kisfiú, aki a mamája ölében ült, csipogó hangon felkiabált a nézőté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vagy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izony! - válaszolt Emil. - Emil Tischbei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y peckesen odalépett melléje, és pukedli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y Heimbold vagyok, más néven Kalapocska, Emil unokahú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odalépett mellé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ja mintha remegett volna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edd mélyen meghaj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Gusztávon volt a s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 dudás Gusztáv! De most már motorom is van. - Egy kicsit hallgatott. Aztán elkurjantotta magát: - Na mi van, fafejűek? Itt van mind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 ordítottak a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jel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valamennyien elbődültek, de úgy, hogy elhallatszott még a vasútállomásig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i előtt megbokrosodott egy ló. Mivel annyira üvöltöttek a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sötétedett a nézőtér, és felberregett a vetítőg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lm végén percekig zúgott a tapsvihar. Aztán kivilágosodott a nézőtér. A Pony mellett ülő kislány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megváltoztál ám azó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 filmbeli kislány nem én vagyok! - válaszolta Pony. - Az csak az én szerepemet ját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nyleg? És a film-Emil sem ugyanaz, mint az igazi Emil, aki melletted 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ám - felelte Pony. - Az igazi Emil az unokabátyám. A filmbeli Emillel pedig soha életemben nem találkoztam. De most maradj csöndben! Még nincs v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jelent meg a színpadon. Előrelépett és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nzt gyűjtöttetek egy gyereknek. Én vagyok az a gyerek. Nagyon szépen köszönöm mind</w:t>
        <w:softHyphen/>
        <w:t>nyájatoknak! Borzasztó rendes volt tőletek. Majd ha gazdag leszek, és valamelyikőtök bajba kerül, jöjjön csak el hozzám bátran. De ne felejtséte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Gusztáv lépett a színpadra. Jackie-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és a többi korlsbütteli gyerek megbízásából átadom a helybeli gyűjtés eredményét. Tessék, itt egy takarékkönyv, hetvenöt márka van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kezet fogott a barát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 a nézőtéren a Professzor a kis Kedd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t hát Gusztáv ötl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ötlet, nem? - kérdezte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áló! - jelentette ki a Professzor. - Egészen kivá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leszólt a nézőté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kérem a többi fürdőhely képviselőit a színpa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okára hét fiú mászott fel melléjük. Ahrenshoopból. Brunshauptenből. Heiligendamm</w:t>
        <w:softHyphen/>
        <w:t>ból. Warnemündéből. Heidekrugból. Graalból. És Müritzből. És sorra mindegyik átnyújtott egy-egy takarékköny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szemébe könny szökött, pedig egyáltalán nem volt érzékeny a lel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buzgón lapozgatta a takarékkönyveket. Mire a hét küldött lemászott a színpadról, Gusztáv büszkén be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űjtés végösszege hatszáztizenöt márka! Ehhez jön a mozi mai bevétele. Jackie, gratulá</w:t>
        <w:softHyphen/>
        <w:t>lok a vagyonodhoz. Használd egészség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Gusztáv eltűnt a színfalak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igazán nem számítottam! - mondta Jackie. - Hiszen ehhez bankár kell! - Levetette a kabátját. - Öreg barátom, Captain Burnot azt tanácsolta, mutassak be nektek egy-két torna</w:t>
        <w:softHyphen/>
        <w:t>gyakor</w:t>
        <w:softHyphen/>
        <w:t>latot. Viszonzásképpen. Igaz, nem szoktam egyedül dolgozni. De valamit talán így is összeho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bátját a színpad mögé dobta, és kézenállást csinált. Aztán behajlította a karját, és könyök</w:t>
        <w:softHyphen/>
        <w:t>támaszba ment. Azután ismét kinyomta a karját, és fel-alá sétált a színpadon. Természetesen kézállásban. A nézőközönség taps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talpra ugrott. Azután cigánykereket hányt. Azután lement spárgába. Azután hídba. Aztán hídból előrelendült. Még egy fordulat. Még egy. Aztán ugyanaz fél kézzel. Még egyszer. Végig az egész színpa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rószámként pedig szaltó következett. Aztán még egy. Még egy. Gyorsabban. Még gyorsabban. Egyszer a lába volt fönt, egyszer a feje. Villámgyorsan pör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üvöltöttek, őrjöngtek, vörösre tapsolták a tenyerüket. A felnőttek hasonlóképpen. Aztán összecsapódott a függöny. És a terembe máris bezúdult a második előadás közönsége. Pokoli kavarodás tám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tszett nekem az a szaltó - mondta Emilnek a nagymama. - Holnap egy kicsit gyakorolni fo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ott állt a két hajó a kikötőhídnál. A hét szomszéd fürdőhely gyerekei a fedélzetre özön</w:t>
        <w:softHyphen/>
        <w:t>löttek. A szülőket meg a többi felnőttet magával ragadta az ára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ólalt a két hajókürt. Néhány későn jövő kiabálva, hadonászva rohant a kikötőhíd felé, és felbotorkált a fedélzetre. Aztán kifutott a két hajó. A hajócsavar a vizet csépelte. Dohogott a motor. Ezernyi zsebkendő lengett. (Nem volt mindegyik patyolatfehér. De már különben is sötét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üvöltötte a nyugatnak tartó hajó gyerekközön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üvöltötte a gyerekhad a keletnek tartó haj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szó: Emil! - üvöltöttek a kikötőhídról a korlsbütteli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t életem legszebb napja! - sóhajtott Klotilde Rappelpappensberger kis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t a tengeren tarka lampionok gyúltak ki a két hajó fedélzetén. Az egyik hajó balra tartott. A másik jobbra. Emil és a detektívek a kikötőhíd végében álltak, és némán néztek a két hajó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sztáv megköszörülte a torkát. Aztán átkarolta az előtte álló három fiút, és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indig jó barátok leszünk. Ha a szakállunk a térdünket veri, akkor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válaszolt. De szavak nélkül is egyetért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ckie közeledett futólépés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megvagytok! - mondta megnyugodva. - Tűvé tettem értetek az egész falut. - Odalépett a fiúkhoz. - Ezt a napot se felejtem el... - mélázott. - Ennyi pénz egy rakáson nincs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tetted a nyolc betétkönyvedet? - érdeklődött a kis K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értem Bartelmannt, hogy zárja el. A mozi irodájában áll egy tűzbiztos páncélszekrény. Hát ehhez mit szóltok? Bartelmann szerződést ajánlott! Lépjek fel a moziban mint artista</w:t>
        <w:softHyphen/>
        <w:t>produkció! Egyelőre egy hét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fizet? - kérdezte tárgyilagosan a Professz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pi öt márkát. Tisz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tektívek örvend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i bevételt pedig, amit ti eszközöltetek ki, úgy kétszázötven márkára becsüli. Nem tudja még pontosan, de nagyjából annyi. - Jackie nevetett. - Még most se tudom elhinni! Ha tovább is így megy, a végén még villát veszek melegvíz-világít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sze kint a tengeren egyre távolodott a két pici, kivilágított hajó. A tenger zúgott. A hullámok a fövényt nyaldosták. A sötétségben meg-megvillant a fehér taj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szólalt meg Burnot kapitány. - A pikolónk szentül megígértette velem, hogy még az este elmegyünk a szállóba. Egész nap keményen dolgozott. A filmet se látta szeg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hangúlag elhatározták, hogy benéznek a Strand-száll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szünidő van - mondta Haberlandné, és belekarolt a tanácsosba. A társaság végigment a kikötőhídon. Elöl menetelt a kapitány és Jack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k ajánlani neked valamit - szólalt meg Burnot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ábra, Capta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 ugyan a házam - magyarázta az öregúr -, de azért nekem magamnak egy kicsit mégis</w:t>
        <w:softHyphen/>
        <w:t>csak 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djon albérlőt! - tanácsolta Jack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azt szeretném - bólintott a kapitány. - Meddig akarsz itt maradni Korlsbütte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be nem zár a teniszpálya. Addig itt maradok labdaszedőnek. És ha vége lesz a főidény</w:t>
        <w:softHyphen/>
        <w:t>nek, az oktató naponta egy órát foglalkozik velem. Egészen olcsón. Talán ingye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edved tartja, hozzám költözhetsz - mondta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sz, Captain! Mennyi bért k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rnot kapitány oldalba bokszolta Jacki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arháskodj, hallod-e! Hisz te teszel nekem szíves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 mondta a gyerek. - Nagyon köszönöm, Captain. És este a verandán feketepétert játszunk. Vagy csapd le csa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nyal madarat lehetett volna fo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Jackie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véletlenül pénzszűkében? Én ugyanis vagyonos ember lettem. Ha egy-két hétig takaré</w:t>
        <w:softHyphen/>
        <w:t>kos</w:t>
        <w:softHyphen/>
        <w:t>kodom, ezer márkát fektethetek az üzletébe. Minek penészedjen az a pénz a takarékban, há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mondta a kapitány. - Megcsinálhatjuk. Te leszel a cégben a csendestárs. De csak egy feltétellel! Minden nyáron itt leszel nálam Korlsbüttel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 az alku! - kiáltott Jackie. - És ha nincs tehetségem a teniszhez, beállok a hajónkra hajósina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don foglak! - mondta Burnot kapitány. - Szívből remélem, hogy töktehetségtelen leszel tenis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ve léptek be a szállo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és Emil maradt utolsónak. Megálltak a szálló előtt, és a tengert nézték. Az egyik hajóból már semmi sem látszott. A másik még ott úszott a látóhatáron. Olyan volt, mint egy kivilágított dióhé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ckie egész jól meglett volna a mi segítségünk nélkül is - vélte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jótettnek van értelme, kisfiam - mondta nagymama. Megindult felfelé a lépcsőn. - Most pedig írunk anyádnak egy képesl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hatnánk még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schke törzsőrmesternek - felelt Emi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z idős hölgytől nyomban két csattanós puszit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113"/>
        <w:jc w:val="both"/>
        <w:rPr/>
      </w:pPr>
      <w:r>
        <w:rPr>
          <w:rStyle w:val="FootnoteCharacters"/>
        </w:rPr>
        <w:footnoteRef/>
      </w:r>
      <w:r>
        <w:rPr/>
        <w:t xml:space="preserve"> </w:t>
      </w:r>
      <w:r>
        <w:rPr/>
        <w:t>Szervusztok, fiúk!</w:t>
      </w:r>
    </w:p>
  </w:footnote>
  <w:footnote w:id="3">
    <w:p>
      <w:pPr>
        <w:pStyle w:val="Footnote"/>
        <w:spacing w:before="0" w:after="120"/>
        <w:ind w:firstLine="113"/>
        <w:jc w:val="both"/>
        <w:rPr/>
      </w:pPr>
      <w:r>
        <w:rPr>
          <w:rStyle w:val="FootnoteCharacters"/>
        </w:rPr>
        <w:footnoteRef/>
      </w:r>
      <w:r>
        <w:rPr/>
        <w:t xml:space="preserve"> </w:t>
      </w:r>
      <w:r>
        <w:rPr/>
        <w:t>Szabad egy pillanatra?</w:t>
      </w:r>
    </w:p>
  </w:footnote>
  <w:footnote w:id="4">
    <w:p>
      <w:pPr>
        <w:pStyle w:val="Footnote"/>
        <w:spacing w:before="0" w:after="120"/>
        <w:ind w:firstLine="113"/>
        <w:jc w:val="both"/>
        <w:rPr/>
      </w:pPr>
      <w:r>
        <w:rPr>
          <w:rStyle w:val="FootnoteCharacters"/>
        </w:rPr>
        <w:footnoteRef/>
      </w:r>
      <w:r>
        <w:rPr/>
        <w:t xml:space="preserve"> </w:t>
      </w:r>
      <w:r>
        <w:rPr/>
        <w:t>Csodálatos volt! Igazán remek. Gratulálok, Byron!</w:t>
      </w:r>
    </w:p>
  </w:footnote>
  <w:footnote w:id="5">
    <w:p>
      <w:pPr>
        <w:pStyle w:val="Footnote"/>
        <w:spacing w:before="0" w:after="120"/>
        <w:ind w:firstLine="113"/>
        <w:jc w:val="both"/>
        <w:rPr/>
      </w:pPr>
      <w:r>
        <w:rPr>
          <w:rStyle w:val="FootnoteCharacters"/>
        </w:rPr>
        <w:footnoteRef/>
      </w:r>
      <w:r>
        <w:rPr/>
        <w:t xml:space="preserve"> </w:t>
      </w:r>
      <w:r>
        <w:rPr/>
        <w:t>Szervusz, drága barátom! Láttuk. Életem legnagyobb élménye, szavamra! Érted?</w:t>
      </w:r>
    </w:p>
  </w:footnote>
  <w:footnote w:id="6">
    <w:p>
      <w:pPr>
        <w:pStyle w:val="Footnote"/>
        <w:spacing w:before="0" w:after="120"/>
        <w:ind w:firstLine="113"/>
        <w:jc w:val="both"/>
        <w:rPr/>
      </w:pPr>
      <w:r>
        <w:rPr>
          <w:rStyle w:val="FootnoteCharacters"/>
        </w:rPr>
        <w:footnoteRef/>
      </w:r>
      <w:r>
        <w:rPr/>
        <w:t xml:space="preserve"> </w:t>
      </w:r>
      <w:r>
        <w:rPr/>
        <w:t>Ragozz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480" w:after="240"/>
      <w:outlineLvl w:val="1"/>
    </w:pPr>
    <w:rPr>
      <w:b/>
      <w:b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113"/>
      <w:jc w:val="both"/>
    </w:pPr>
    <w:rPr>
      <w:sz w:val="22"/>
      <w:szCs w:val="22"/>
    </w:rPr>
  </w:style>
  <w:style w:type="paragraph" w:styleId="Contents1">
    <w:name w:val="TOC 1"/>
    <w:basedOn w:val="Normal"/>
    <w:next w:val="Normal"/>
    <w:pPr>
      <w:keepNext w:val="true"/>
      <w:tabs>
        <w:tab w:val="clear" w:pos="720"/>
        <w:tab w:val="right" w:pos="9075" w:leader="none"/>
      </w:tabs>
      <w:spacing w:before="120" w:after="0"/>
      <w:jc w:val="center"/>
    </w:pPr>
    <w:rPr>
      <w:sz w:val="22"/>
      <w:szCs w:val="22"/>
    </w:rPr>
  </w:style>
  <w:style w:type="paragraph" w:styleId="Contents2">
    <w:name w:val="TOC 2"/>
    <w:basedOn w:val="Normal"/>
    <w:next w:val="Normal"/>
    <w:pPr>
      <w:tabs>
        <w:tab w:val="clear" w:pos="720"/>
        <w:tab w:val="right" w:pos="9075" w:leader="none"/>
      </w:tabs>
      <w:spacing w:before="120" w:after="0"/>
      <w:ind w:left="200" w:hanging="0"/>
    </w:pPr>
    <w:rPr>
      <w:i/>
      <w:iCs/>
    </w:rPr>
  </w:style>
  <w:style w:type="paragraph" w:styleId="Contents3">
    <w:name w:val="TOC 3"/>
    <w:basedOn w:val="Normal"/>
    <w:next w:val="Normal"/>
    <w:pPr>
      <w:tabs>
        <w:tab w:val="clear" w:pos="720"/>
        <w:tab w:val="right" w:pos="9075" w:leader="none"/>
      </w:tabs>
      <w:ind w:left="400" w:hanging="0"/>
    </w:pPr>
    <w:rPr/>
  </w:style>
  <w:style w:type="paragraph" w:styleId="Contents4">
    <w:name w:val="TOC 4"/>
    <w:basedOn w:val="Normal"/>
    <w:next w:val="Normal"/>
    <w:pPr>
      <w:tabs>
        <w:tab w:val="clear" w:pos="720"/>
        <w:tab w:val="right" w:pos="9075" w:leader="none"/>
      </w:tabs>
      <w:ind w:left="600" w:hanging="0"/>
    </w:pPr>
    <w:rPr/>
  </w:style>
  <w:style w:type="paragraph" w:styleId="Contents5">
    <w:name w:val="TOC 5"/>
    <w:basedOn w:val="Normal"/>
    <w:next w:val="Normal"/>
    <w:pPr>
      <w:tabs>
        <w:tab w:val="clear" w:pos="720"/>
        <w:tab w:val="right" w:pos="9075" w:leader="none"/>
      </w:tabs>
      <w:ind w:left="800" w:hanging="0"/>
    </w:pPr>
    <w:rPr/>
  </w:style>
  <w:style w:type="paragraph" w:styleId="Contents6">
    <w:name w:val="TOC 6"/>
    <w:basedOn w:val="Normal"/>
    <w:next w:val="Normal"/>
    <w:pPr>
      <w:tabs>
        <w:tab w:val="clear" w:pos="720"/>
        <w:tab w:val="right" w:pos="9075" w:leader="none"/>
      </w:tabs>
      <w:ind w:left="1000" w:hanging="0"/>
    </w:pPr>
    <w:rPr/>
  </w:style>
  <w:style w:type="paragraph" w:styleId="Contents7">
    <w:name w:val="TOC 7"/>
    <w:basedOn w:val="Normal"/>
    <w:next w:val="Normal"/>
    <w:pPr>
      <w:tabs>
        <w:tab w:val="clear" w:pos="720"/>
        <w:tab w:val="right" w:pos="9075" w:leader="none"/>
      </w:tabs>
      <w:ind w:left="1200" w:hanging="0"/>
    </w:pPr>
    <w:rPr/>
  </w:style>
  <w:style w:type="paragraph" w:styleId="Contents8">
    <w:name w:val="TOC 8"/>
    <w:basedOn w:val="Normal"/>
    <w:next w:val="Normal"/>
    <w:pPr>
      <w:tabs>
        <w:tab w:val="clear" w:pos="720"/>
        <w:tab w:val="right" w:pos="9075" w:leader="none"/>
      </w:tabs>
      <w:ind w:left="1400" w:hanging="0"/>
    </w:pPr>
    <w:rPr/>
  </w:style>
  <w:style w:type="paragraph" w:styleId="Contents9">
    <w:name w:val="TOC 9"/>
    <w:basedOn w:val="Normal"/>
    <w:next w:val="Normal"/>
    <w:pPr>
      <w:tabs>
        <w:tab w:val="clear" w:pos="720"/>
        <w:tab w:val="right" w:pos="9075"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46:00Z</dcterms:created>
  <dc:creator>ERICH K�STNER</dc:creator>
  <dc:description/>
  <dc:language>en-US</dc:language>
  <cp:lastModifiedBy>.</cp:lastModifiedBy>
  <dcterms:modified xsi:type="dcterms:W3CDTF">2002-06-24T19:47:00Z</dcterms:modified>
  <cp:revision>3</cp:revision>
  <dc:subject/>
  <dc:title>Emil �s a h�rom iker</dc:title>
</cp:coreProperties>
</file>