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ICH KÄSTN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ÓRA FERENC KÖNYVKIADÓ</w:t>
      </w:r>
      <w:r>
        <w:br w:type="page"/>
      </w:r>
    </w:p>
    <w:p>
      <w:pPr>
        <w:pStyle w:val="Normal"/>
        <w:rPr/>
      </w:pPr>
      <w:r>
        <w:rPr>
          <w:rFonts w:eastAsia="Times New Roman CE" w:cs="Times New Roman CE" w:ascii="Times New Roman CE" w:hAnsi="Times New Roman CE"/>
          <w:sz w:val="24"/>
          <w:szCs w:val="24"/>
        </w:rPr>
        <w:t>A fordítás az alábbi kiadás alapján kész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r kleine Ma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rium Verlag, Zürich, 196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dik kiad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dította Bor Ambr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rst Lemke eredeti rajzai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r Ambrus, 196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ngarian translation</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lső találkozásom az Emberkével • Zónakő meg a zónaköviek • Matyi szülei kivándorolnak • Wu-Fu és Csin-Csin • Születési helye: Stockholm • Akiket elfújt a szél az Eiffel-toronyról • Két kínai varkocs temetése • Mágus Márkus professzor szép szónoklatot ta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mberkének hívták, és gyufaskatulyában szokott aludni. Igazában Zónakövi Mátyás volt a neve. De ezt kevesen tudták. Én se tudnám, ha ő maga el nem mondta volna. Ha nem tévedek, Londonban mondta el. A Garland Hotelban. Méghozzá abban a reggelizőteremben, ahol tarka madárkalitkák függnek a mennyezeten. Azt a csivitelést! Saját szavát alig értette az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Rómában történt? A Hotel Ambassadoréban, a Via Venetón? Vagy a Hotel Excelsior éttermében, Amszterdamban? Tartok tőle, hogy gyengül az emlékezőtehetségem. Kár. Néha olyan a fejem, mint egy játékpolc, amelyen senki se csinál ren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olog biztos: Matyi szülei meg a nagyszülei meg az ükszülei, de még az ük-ük-ükszülei is mind a Morva-erdőből származtak, onnan, ahol a legerdősebb. Van ott egy magas hegy, meg van egy kicsi falu. és mind a kettőt Zónakőnek hívják. Óvatosságból megnéztem az én régi jó lexikonomat. Abban világosan és érthetően meg van ír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Zónakő. </w:t>
      </w:r>
      <w:r>
        <w:rPr>
          <w:rFonts w:eastAsia="Times New Roman CE" w:cs="Times New Roman CE" w:ascii="Times New Roman CE" w:hAnsi="Times New Roman CE"/>
          <w:sz w:val="24"/>
          <w:szCs w:val="24"/>
        </w:rPr>
        <w:t>Morva kisközség. Lélekszám: 412. Parányi emberek. Legnagyobb testmagasság: 51 centiméter. Oka ismeretlen. Híres a tornaegylete (Zónakövi T. C., alapítva 1872-ben), valamint a községről elnevezett „Zónapörkölt” (Lásd a negyedik kötetben: „Egytálételek” alatt). Családi név általánosan, évszázadok óta: Zónakövi. (Ajánlott irodalom: „Zónakő és a zónaköviek”, írta: Majoros Özséb plébános, 1908, a szerző saját kiadása. Elfogy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azt mondjátok: furcsa egy falu. De nem tehetek róla. Amit az én régi lexikonom ír, az majdnem mindig ig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szülei esztendős házas korukban elhatározták, hogy szerencsét próbálnak. Amilyen pirinyók voltak, olyan nagy terveket forgattak a fejükben. És mert Zónakő kisközség a Morva-erdőben, igen kicsi volt a terveikhez és a vágyaikhoz mérten, hát fogták a cuccot, azaz a cuccocskát fogták, s nekivágtak a nagyvilág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árhol jártak, roppantul megbámulták őket. A nép eltátotta a száját, alig tudta megint becsukni. Mert igaz, hogy Matyi édesanyja bájos fiatalasszony, édesapja meg pompás fekete bajuszos úr volt, mégsem voltak nagyobbak két ötéves gyereknél. Nem csoda, hogy mindenki csodálk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terveztek? Mivel olyan jól tornázott mind a kettő, akrobaták akartak lenni. És csakugyan, miután Zegernyei úrnak, a Csillag Cirkusz igazgatójának nyújtón és gyűrűn bemutatták a tudományukat, az lelkesen összeverte fehér glaszékesztyűs kezét, s így kiáltott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vó, hüvelykmatyik! Szerződtetlek benne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Koppenhágában történt. A Tivoliban. Egy délelőtt. Egy olyan cirkuszsátorban, amit négy óriási rúd tartott. És Matyi akkor még a világon se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em a szülők hiába voltak Zónakövön előtornászok, még sokat kellett tanulniuk, keményen gyakorolniuk. Csak egy negyedév múlva állhatták be a Bambusz Család nevű kínai akrobatacsoportba, mely tulajdonképpen nem volt igazi család. Igazi kínai pedig egyáltalán nem. Az a tizenkét befont varkocs, ami tizenkettőjük fejéről lecsüngött, olyan valódi volt, akár a hamis pénz. Mint artisták azonban a legjobbak közé tartoztak, nem lépett fel soha cirkuszban náluk ügyesebb zsonglőr meg akroba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ékeny tányérokat és csészéket egyensúlyoztak vékony, hajladozó sárga bambuszbotok hegyén, olyan tüneményesen, hogy a nézőnek elállt a lélegzete. A legnagyobb és legizmosabb kínaiak karvastagságú, sima bambuszrudakat emeltek a magasba, a kisebbek úgy másztak fel rajtuk, mint a mókusok, aztán odafenn a magasban kézállást mutattak be, s tompa dobpergés közepette fejre álltak. De még szaltóztak is, tízméteres magasságban a porond fölött! Úgy bukfenceztek a levegőben, mintha gyerekjáték volna az ilyesmi, azzal máris két lábbal álltak megint az ingó-bingó bambuszok csúcsán, és mosolyogva integettek le a nézőseregnek. A zenekar háromszoros tust húzott, az emberek meg addig tapsoltak, amíg vörösre nem dagadt a tenyer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szüleit most a plakátokon és a műsorfüzetekben Wu-Funak és Csin-Csinnek hívták, s hamis varkocsot viseltek meg tarka hímzésű kimonót, ropogós selyemből. Utazgattak az összecsomagolt cirkuszsátorral, az elefántokkal és vadállatokkal, a tűznyelőkkel, bohócokkal és trapézművészekkel, az arabs paripákkal, lovászfiúkkal, idomárokkal, balett-táncosnőkkel, gépészekkel, zenészekkel és Zegernyei igazgató úrral egyik nagyvárosból a másikba, sikerük volt, pénzt kerestek, és naponta legalább hússzor örültek annak, hogy nincsenek már Zónaköv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Stockholmban született. Olyan borzasztóan picike volt, hogy a nővérke hajszál híján a kiöntőbe löttyintette a fürdetővízzel együtt. Matyi szerencsére ordított, mint akit nyúznak, így hát ez egyszer nem történt semmi baj. A doktor hosszasan szemlélte, nagyítóüvegen keresztül, mosolygott, és végül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ügyes, egészséges kisfiú! Gratulá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hatéves korában elvesztette a szüleit. Ez Párizsban történt, nagyon hirtelen és váratlanul. Az Eiffel-toronyra mentek fel a szülők, megcsodálni a szép kilátást. De alig léptek ki a legfelső teraszra, amikor vihar kerekedett, felkapta őket a levegőbe, és egy pillanat alatt elsodorta mag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 látogató nagyobb termetű volt, meg tudott kapaszkodni a mellvéd rács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Wu-Funak és Csin-Csinnek vége volt. Annyit még láttak az emberek, hogy szorosan fogták egymás kezét. Aztán eltűntek a szemhatár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ezt írták a lapok: „Két kis kínait elfújt a szél az Eiffel-toronyról! Eredménytelenül kutattak a helikopterek! A Csillag Cirkusz súlyos vesztes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súlyosabban persze Matyit érintette a veszteség, hiszen nagyon, de nagyon szerette a szüleit. Számtalan pici könnyel sírta tele pici zsebkendőit. Két hét múlva pedig, amikor a temetőben leeresztettek a földbe egy elefántcsont ládikát, benne két kis kínai varkoccsal, amit egy portugál gőzös halászott ki az óceánból, valahol a Kanári-szigeteken túl, akkor Matyi bánatában maga is legszívesebben meghal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ös temetés volt az. Mind ott voltak a cirkuszbeliek: a Bambusz Család kimonóban, az oroszlánok és tigrisek idomára, ostorán gyászfátyollal, Galoppinszki műlovar Néró nevű fekete ménjén, a tűznyelők lobogó fáklyákkal, Zegernyei direktor úr cilinderben, a kezén fekete glaszékesztyű, a bohócok, most komolyra kifestett arccal, s mindannyiuk élén mint szónok, Mágus Márkus professzor, a híres bűvész. Ünnepi beszéde végén a professzor e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kis kollégáink, akiktől itt búcsúzunk, ránk hagyták az ő Matyijukat. Közvetlenül azelőtt, hogy végzetes kirándulásukra, az Eiffel-torony felé elindultak, szállodai szobámba hozták a kisfiút, és arra kértek, vigyázzak rá nagyon, míg vissza nem térnek. Ma tudjuk már, hogy nem fognak többé visszatérni. Nekem tehát vigyáznom kell rá, amíg csak élek, és én jó szívvel vállalom is ezt. Akarod-e, hogy így legyen, kisfi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aki a bűvészfrakk szivarzsebéből nézett ki, zokogva kiál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m, kedves Márkus! Akar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mind sírtak, bánatukban is, örömükben is. A bohócok képén meg szétfolyt a festék a könnytől. Aztán a professzor öt nagy virágcsokrot varázsolt elő a levegőből, s letette a szüiők kicsi sírjára. A tűznyelők szájukba dugták az égő fáklyákat, amitől azok kialudtak. A cirkusz zenekara a Gladiátorok indulóját játszotta. Aztán már szaladtak is valamennyien, élükön Galoppinszki műlovar, szénfekete Néró paripája hátán, vissza a cirkuszsátorba. Mert szerda volt azna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dán, szombaton és vasárnap pedig, mint ez köztudomású, délután is van előadás. Gyerekeknek. Mérsékelt helyárakkal.</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Gyufásdoboz az éjjeliszekrényen • Minna, Emma és Alba • Mindenestől hat deka, de egészséges, mint a makk • Emberkénk iskolába akar járni • Bosszúságok Athénban és Brüsszelben • Lecke és létramászás • Bélyeg nagyságú könyv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ogy Matyi éjjel gyufaskatulyában aludt, azt alighanem elmondtam már. A skatulyában a szokásos hatvan szál gyufa helyett egy pirinyó vattamatrac volt, egy darabka teveszőr pokróc meg egy akkorka párna, mint a középső ujjam körme. A skatulya egyébként félig nyitva maradt, különben a gyerek nem kapott volna leveg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ufásdoboz az éjjeliszekrényen állt, a bűvész ágya mellett. És minden este, ha Mágus Márkus professzor a falnak fordult, és halkan hortyogni kezdett, Matyi oltotta el a kislámpát az éjjeliszekrényen, s aztán elaludt ő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ttőjükön kívül ott aludt a szállodai szobában Minna meg Emma, a két gerle, és fűrészporos kosarában Alba, a fehér nyuszi. A két galamb a szekrény tetején ült. Csőrüket a begyük tollazatába dugták, s turbékoltak álmu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rom állatka a professzoré volt, cirkuszi műsorának segítőtársai. Ha fellépett, hol a galambok röppentek ki váratlanul a frakkja ujjából, hol a nyuszit varázsolta elő üres cilinderéből. Minna, Emma és Alba jól megvoltak a bűvésszel, a kisfiúba meg valósággal beleszerettek. Reggelente, ha mind az öten megreggeliztek már, Matyi néha még fel is ülhetett Emma hátára, aztán repültek egy kört a szobában. Egy gyufaskatulya hat centiméter hosszú, négy centiméter széles és két centiméter magas. Ennyi éppen megfelelt Matyinak. Matyi ugyanis tíz-tizenkét esztendős korában is csak szűken volt öt centiméter magas, és éppen elfért a dobozban. A hotelportás levélmérlegén mérve hat deka súlyúnak bizonyult, mindig jó étvággyal evett, és sohase betegeskedett. Igaz, kanyarója volt. De a kanyaró tulajdonképpen nem számít. Azon minden második gyerek átes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téves korában persze szeretett volna iskolába járni. De ennek túl sok akadálya merült fel. Először is az, hogy ahányszor a cirkusz elköltözött, Matyinak más iskolába kellett volna átiratkozni. És milyen nyelven tanult volna? Hiszen Németországban németül folyik a tanítás, Angliában angolul, Franciaországban franciául, Olaszországban olaszul, Norvégiában meg norvégül. Ezt ugyan talán még bírta volna a mi Emberkénk. Mert okosabb volt, mint a legtöbb vele egykorú gyerek. Hanem ehhez járult még az, hogy az iskolatársai mind sokkal, de sokkal nagyobbak voltak nála, s azt képzelték, ha valaki nagyobb a másiknál, az már valami. Szegény Matyi eleget szenvedett emi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hénban, például, egyszer három görög kislány a nagytízpercben beledugta egy tintatartóba. Brüsszelben meg a függönyrúdra ültette föl két belga ebadta. Igaz, hogy Matyi rögvest lemászott róla. Mert mászni már akkor bárkinél jobban tudott. De tetszeni aztán igazán nem tetszett neki az efféle butaság. Mondta is egy nap a bűv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Legjobb lesz, ha én tanítal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de jó! – kiáltott Matyi. – Ez ám az ötlet! Mikor kezdj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után kilenckor – mondta Mágus Márkus professzor. – Hanem előre ne örülj, azt megmon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eletelt egy időbe, amíg kettesben rájöttek, hogyan lesz a legjobb. Apránként rendeződött a tanulás dolga, s akkor már napról napra mulatságosabb lett számukra. Az olvasókönyvön meg az irkán kívül a legfontosabb volt a kétágú, ötfokú létra meg egy erős nagyítóüveg. Ha olvasni tanultak, Matyi felmászott a létra legfelső fokára, hiszen ha a könyv közvetlenül az orra előtt volt, borzasztó nagynak látta a betűket. Csak a létra tetején kuporogva tudta kényelmesen áttekinteni a nyomtat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írással egészen más volt a helyzet. Ehhez parányi padocskába ült Matyi. A padocska az asztalon állt. A professzor meg ott ült az asztal mellett, és a nagyítón keresztül nézte Matyi krikszkrakszait. A nagyító hétszeresére nagyította az írását, csak így ismerte fel a professzor a betűket meg a szavakat. Ha nincs a nagyító, a szobapincér meg a szobalány tintapöttyöcskéknek vagy légypiszoknak nézhette volna az írást. Holott, ahogy a nagyító igen szépen megmutatta, csinos és takaros írásjelek voltak az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ámolást se csinálhatták másképp. A számokhoz is kellett a létra meg a nagyító. Így hát Matyi, akármit tanult, szüntelenül mászkálhatott. Hol a létrán csücsült odafenn, hol az asztalon álló padjában 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élelőtt mondta is a szobapincér, ahogy éppen a reggelizőedényt szedte ös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tudnám biztosan, ez a gyerek olvasni meg írni tanul, bizony azt hinném, tornaórája van épp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aztán jót nevettek mind. Minna és Emma is velük nevetett, a szekrény tetején ültében. Talán nem is galambok voltak, hanem kacagógerl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tűvetéssel keveset bajlódott Matyi. Hamarosan olyan gyorsan tudott olvasni is, mintha ki tudja, mióta gyakorolta volna. Bújta is aztán a könyveket. Az első könyve, amit Mágus Márkustól kapott, a Grimm-mesék volt. El is olvasta volna egy kerek hét alatt, ha nem lett volna az az átok lé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ányszor csak lapoznia kellett, nem tehetett mást, mint lemászott a létrán, leugrott az asztalra, megfordította a lapot, azzal megint föl a létrára. Csak akkor tudta meg a mese folytatását. A lap végén meg újra csak le a könyvhöz! így ment ez egyfolytában: lapozni, létrára föl, két oldalt olvasni, létráról le, asztalra, gyorsan lapozni, létrára föl, elolvasni a következő két oldalt, le a létrán, lapozni, föl – rémesen unta e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élután épp akkor ért haza a professzor, mikor a gyerek huszonnegyedszer mászott fel a létrán, dühében a haját borzolta, és így kiab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mes! Miért is nincs, az istenért, kisebb könyv? Mákszemnyi betű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eleinte csak nevetett Matyi mérgén. Utóbb mégis elgondolkozott, s azt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igazad van. És ha ilyen könyvet nem kapni, majd nyomtatunk nek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n-e, aki kinyomtatja? – kérdezte a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lmam sincs – mondta a bűvész. – De márciusban Münchenben játszik a cirkusz. Münchenben él Tikitak órásmester. Majd nála érdeklőd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 tudná Tikitak órásme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tudom, tudja-e. De lehet, hogy tudja majd, mert néha foglalkozik ilyen dolgokkal. Tíz éve, például, egy postabélyeg hátára ráírta Schiller </w:t>
      </w:r>
      <w:r>
        <w:rPr>
          <w:rFonts w:eastAsia="Times New Roman CE" w:cs="Times New Roman CE" w:ascii="Times New Roman CE" w:hAnsi="Times New Roman CE"/>
          <w:i/>
          <w:iCs/>
          <w:sz w:val="24"/>
          <w:szCs w:val="24"/>
        </w:rPr>
        <w:t xml:space="preserve">Ének a harangról </w:t>
      </w:r>
      <w:r>
        <w:rPr>
          <w:rFonts w:eastAsia="Times New Roman CE" w:cs="Times New Roman CE" w:ascii="Times New Roman CE" w:hAnsi="Times New Roman CE"/>
          <w:sz w:val="24"/>
          <w:szCs w:val="24"/>
        </w:rPr>
        <w:t>című versét. És az a vers mégiscsak 425 s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átom! – kiáltott Matyi lelkesedéssel. – Akkora könyv, ami nem nagyobb egy bélyegnél: ez kellene nek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hosszúra ne nyújtsuk: Tikitak órás csakugyan ismert egy nyomdát, ahol készült olyan kicsi könyv! Igaz: drága mulatság volt. Viszont a professzor rengeteg pénzt keresett a bűvészkedéssel, és Matyi szüleitől is maradt a takarékban. Így nem is tellett sok időbe, s a fiúnak ügyes kis könyvtára gyűlt össze picike könyvek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m kellett többé föl-le rohangásznia a létrán, hanem kényelmesen olvashatott. Legjobban szeretett este olvasni, amikor a gyufaskatulyában feküdt, s a professzor aludt, és halkan hortyogott. Az volt csak finom! A szekrény tetején turbékolt a két galamb. Matyi pedig kedvenc meséinek egyikét bújta, az </w:t>
      </w:r>
      <w:r>
        <w:rPr>
          <w:rFonts w:eastAsia="Times New Roman CE" w:cs="Times New Roman CE" w:ascii="Times New Roman CE" w:hAnsi="Times New Roman CE"/>
          <w:i/>
          <w:iCs/>
          <w:sz w:val="24"/>
          <w:szCs w:val="24"/>
        </w:rPr>
        <w:t>Orros törpé</w:t>
      </w:r>
      <w:r>
        <w:rPr>
          <w:rFonts w:eastAsia="Times New Roman CE" w:cs="Times New Roman CE" w:ascii="Times New Roman CE" w:hAnsi="Times New Roman CE"/>
          <w:sz w:val="24"/>
          <w:szCs w:val="24"/>
        </w:rPr>
        <w:t xml:space="preserve">t, a </w:t>
      </w:r>
      <w:r>
        <w:rPr>
          <w:rFonts w:eastAsia="Times New Roman CE" w:cs="Times New Roman CE" w:ascii="Times New Roman CE" w:hAnsi="Times New Roman CE"/>
          <w:i/>
          <w:iCs/>
          <w:sz w:val="24"/>
          <w:szCs w:val="24"/>
        </w:rPr>
        <w:t>Hüvelyk Matyi</w:t>
      </w:r>
      <w:r>
        <w:rPr>
          <w:rFonts w:eastAsia="Times New Roman CE" w:cs="Times New Roman CE" w:ascii="Times New Roman CE" w:hAnsi="Times New Roman CE"/>
          <w:sz w:val="24"/>
          <w:szCs w:val="24"/>
        </w:rPr>
        <w:t xml:space="preserve">t, a </w:t>
      </w:r>
      <w:r>
        <w:rPr>
          <w:rFonts w:eastAsia="Times New Roman CE" w:cs="Times New Roman CE" w:ascii="Times New Roman CE" w:hAnsi="Times New Roman CE"/>
          <w:i/>
          <w:iCs/>
          <w:sz w:val="24"/>
          <w:szCs w:val="24"/>
        </w:rPr>
        <w:t>Nils Holgersson</w:t>
      </w:r>
      <w:r>
        <w:rPr>
          <w:rFonts w:eastAsia="Times New Roman CE" w:cs="Times New Roman CE" w:ascii="Times New Roman CE" w:hAnsi="Times New Roman CE"/>
          <w:sz w:val="24"/>
          <w:szCs w:val="24"/>
        </w:rPr>
        <w:t xml:space="preserve">t vagy legszívesebben </w:t>
      </w:r>
      <w:r>
        <w:rPr>
          <w:rFonts w:eastAsia="Times New Roman CE" w:cs="Times New Roman CE" w:ascii="Times New Roman CE" w:hAnsi="Times New Roman CE"/>
          <w:i/>
          <w:iCs/>
          <w:sz w:val="24"/>
          <w:szCs w:val="24"/>
        </w:rPr>
        <w:t>Gulliver utazásai</w:t>
      </w:r>
      <w:r>
        <w:rPr>
          <w:rFonts w:eastAsia="Times New Roman CE" w:cs="Times New Roman CE" w:ascii="Times New Roman CE" w:hAnsi="Times New Roman CE"/>
          <w:sz w:val="24"/>
          <w:szCs w:val="24"/>
        </w:rPr>
        <w: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néha félálomban rám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tod el a villanyt, eba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Matyi odasú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Márkus! – A „mindjárt” néha fél órába tellett. De végül csak eloltotta a fiú a lámpát, elaludt, és Gulliverről álmodott, akit a liliputiak országának lakói óriásnak néz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riás meg, aki keresztüllépett a városfalon, és cérnára fűzte az ellenséges hadiflottát, ki más lehetett volna, mint Zónakövi Matyi?</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atyi artista akar lenni • Magas ember még nem biztos, hogy nagy ember • Strasbourgi beszélgetés • Milyen dolog tolmácsnak lenni? • A professzor terve megbukik Matyi konokság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nél idősebb lett a mi Emberkénk, annál gyakrabban esett szó róla, hogy mi is akarna l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irkuszhoz akarok menni – jelentette ki mindig. – Artista lesz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pedig ilyenkor mindig csak a fejét rázta, és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az, fiam! Ahhoz túl kicsi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duzz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így beszélsz, máskor úgy. Egyre azt magyarázod, hány híres ember volt kis termetű. Napóleon meg Július Caesar meg Goethe meg Einstein meg még egy jó tucat másik. És azt is mondtad, hogy a magas ember csak nagyon ritkán nagy ember! Hosszú szalma, kis kalász, azt mondtad, és hogy ha két méterre megnő egy ember, akkor alig marad neki, amiből agyveleje le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a fejét vakarta. Végül így magyarázta meg a dol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se lett volna Caesar meg Napóleon meg Goethe meg Einstein jó artista. Caesarnak olyan kurta volt a lába, hogy alig tudta megülni a lov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akarok én lovagolni – felelte a fiú bosszankodva. – A szüleim talán rossz artisták v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Első osztályúak v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agasak voltak tal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agyon is kic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kedves Márk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emmi „hát akkor” – mondta a bűvész. – A szüleid kicsik voltak, de te tizedrésze vagy a szüleidnek. Túl kicsi vagy! A közönség egyáltalán meg se látna, ha kiállnál a porond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on magával látcsövet – vélekedett az Ember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 vagy? – kérdezte Márkus mérgesen. – Csökönyös szamár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vagyok csökönyös szamár,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 kérdezte a professzor kíváncsi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rtista leszek! – kiabálta Matyi olyan hangosan, hogy Alba, a fehér nyuszi, ijedtében kiejtette a szájából azt a zöld salátalevelet, amit éppen maj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gy este, a cirkuszi előadás után, strasbourgi szállodájuk éttermében ültek, és Mágus Márkus professzor élvezettel eddegélte a gombás libamájpástétomot. A professzor rendszerint csak előadás után evett, mert ha előtte evett volna, szorította volna a frakkja. Az meg zavarja a bűvész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az ő frakkja meg volt ám tömve mindenféle holmival. Lapult benne például négy csomag kártya, öt csokor virág, húsz borotvapenge és nyolc égő cigaretta. A frakkban hordta Minnát és Emmát, a galambokat. Albát, a fehér nyuszit, s minden egyebet még, amire a mutatványaihoz szüksége volt. Ilyen körülmények között jobb, ha vár az ember a vacsor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át az asztalnál ült a bűvész, strasbourgi libamájpástétomot evett, pirítós kenyérrel, Matyi pedig közvetlenül a tányér mellett ült, az asztal tetején, és pici morzsákat kapott az ételből. A pástétomra bécsi szelet következett, gyümölcssaláta és feketekávé. Negyedkortynyit még a feketéből is kapott az Emberke. Végül aztán jóllakottan nyújtóztatták a lábukat, a professzor az asztal alatt, Emberkénk meg az asztal tetej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ár, mi lesz belőled – mondta Márkus, miután a magasba fújt egy csudaszép füstkari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ámulattal nézte a gyűrűző füstöt, amely egyre tágult és vékonyodott, míg el nem foszlott a csilláron. Aztán így fel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ost tudod? Én régóta tudom. Artista lesz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leszel – mordult rá a professzor. – Tolmács lesz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lmá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érdekes foglalkozás. Máris tudsz németül, meglehetősen jól beszélsz angolul és franciául, valamicskét olaszul meg spanyolul, az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hollandul meg svédül meg dánul – folytatta Emberké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lám, lám – helyeselt buzgón a professzor. – Ha még egy-két évig járjuk Európát a cirkusszal, ezt a sok nyelvet még sokkal jobban fogod tudni. Akkor Genfben, a híres tolmácsiskolában leteszed a vizsgát. És ha letetted, akkor elutazunk Bonnba. Él nekem ott egy jó bará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bűv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valami sokkal jobbat csinál. Hivatalnok. Sajtófőnök a Szövetségi Kancelláriában. Megmutatom neki a genfi okleveledet, aztán, ha minden jól alakul, a külügyminisztérium tolmácsa leszel, vagy talán éppen magáé a kancelláré. A kancellár ott a legfontosabb és leghatalmasabb ember. És mert gyakran jár külföldre, hogy más kancellárokkal tárgyaljon, kitűnő tolmácsra van szüks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ilyen apr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hogy ilyenre! – erősítgette a professzor. – Minél kisebb a tolmács, annál jobb! Elvisz, mondjuk, Párizsba, mert meg akar valamit beszélni a francia elnökkel. Valami szigorúan titkos dolgot. Valami borzasztó fontosat. De mert a német kancellár nemigen érti a francia nyelvet, fordítóra van szüksége, aki megmagyarázza neki, mit mond a francia eln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 éppen én leg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kisöreg, te! – jelentette ki a professzor. Roppantul lelkesedett a gondolatától. – Odaülsz a kancellár füléhez, aztán csak súgod, súgod neki németül, amit az elnök franciául mon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leesek – mondta Maty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esel. Először is lehet, hogy akár bele is ülhetsz a fülkagylójába, akkora a fü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ásodszor? Ha pici fülecskéje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 füle köré teker egy finom, vékony aranyláncot, aztán arra ülsz rá. Zónakövi Mátyás, miniszteri tanácsos leszel, és a világ tisztelettudóan emleget, mint „azt a hivatalnokot, aki legközelebb van a kancellár füléhez”. Hát nem lenne ez szé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Matyi határozottan. – Rémes lenne! Nem leszek senki fülében kisember. Se Németországban, se Franciaországban, se az Északi-sarkon. A legfontosabbról megfeledkez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 legfontosa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n artista leszek.</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mberkénk állatszelídítőnek készül • Lehet, hogy az oroszlán nem macska? • Kaland vagdalt hússal és ostorral • Matyi a fogmosó pohárban • Beszámoló egy szokatlan futballmeccsről • Márkus átugrik az égő karik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Csillag Cirkusz éppen Milánóban tartotta megint vendégjátékát, amikor Matyi, ottlétük harmadik napján, roppant izgatottan közö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kus, figyelj csak rám: a szálloda macskája megkölykezett. Négy kicsinye van. Nyolchetesek, ott szökdécselnek a 228-as szobában, fölugranak a székről az asztalra, s ha fönn vannak, leugranak meg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vélekedett a professzor –, ez szerintem így rendjén is van. Nem lehetnek, ki tudja, meddig, fönn az asztal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em a mi Emberkénknek aznap kevés érzéke volt a tréfa irá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gatottan magyará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utatta őket a szobalány. Csíkos a bundájuk, olyanok, mint a nagyon picire sikerült tigris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armo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nem! – bizonygatta a fiú. – Nagyon is barátságosak voltunk egymáshoz. Doromboltak, én meg megetettem őket egy kis vagdalt hú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szeme sarkából méregette a fiút. Aztán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aláltál ki? Mi? Miben mesterkedsz? Hadd hal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mélyet lélegzett, aztán kisvártatva kibök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tanítom őket, és fellépünk a cirkusz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el? A szobalánny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kiáltott dühösen a fiú. – A cicá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gus Márkus elképedve huppant le a székre, s két-három percig hallgatott. Végül sóhajtva rázta meg a fejét, és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cskát nem lehet idomítani. Azt hittem, tud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diadalmaskodva mosolygott. Azt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roszlán nem macs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A ragadozó macskafélékhez tartozik. Ebben igazad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tigris? Hát a leopár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ragadozó macska meg nagymacska. Ebben megint csak igazad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az idomár úgy akarja, felülnek-e magas bakokra? Ugrálnak-e karikákon kereszt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gő karikákon keresztül is – toldotta meg a professzor. A fiú élvezettel dörzsölte össze a ke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látod! – kiáltotta győztesen. – Ha olyan óriási macskákat lehet idomítani, akkor cicákat idomítani még inkább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a professzor határozottan –, éppen ez az, amit nem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 nem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lmam s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udom az okát – jelentette ki Matyi büszk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próbálta még senki! És te meg akarod prób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bizony! Nevet már találtam a számomnak! A plakátokon ez fog állni: „Zónakövi Matyi, négy cicájával – lélegzet-elállító, páratlan mutatvány!” Lehet, hogy fekete álarcban fogok fellépni! Kell különben egy ostor, amit majd pattogtathatok. Az ugyan már van. A régi játék kocsimról leveszem az osto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akkor csak mulass jól. fiatal barátom! – mondta Mágus úr, azzal fellapozta az újság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ndjárt másnap reggel négy alacsony padot állított be a szobalány a 228-as számú szobába. A négy kiscica kíváncsian szimatolta a padokat, de aztán visszaugráltak a kosarukba, és lustán összegömbölyö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jött az emeleti szobapincér. Bal kezében egy tányér vagdalt húst hozott, jobb kezében fogta Matyit. Annak a jobb kezében lakkozott játék ostor volt, a balban meg egy hegyes fogpiszká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dekezésül a vadállatok ellen – magyarázta. – Ha megtámadnák az idomítójukat. Meg az eleséget felszurk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ak? – kérdezte barátságosan a pinc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 – felelt a kicsi ember. – Csak nehezíti az idomítást. Eltereli az állatok figyel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ér tehát távozott. Az idomár magára maradt négy áldozatával. Az állatok ráhunyorogtak, hangtalanul ásítoztak, nyújtózkodtak, s nyalogatni kezdték egymást, mintha egy hete nem mosdatta volna őket sen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 az egész! – kiáltott rájuk mokányan a fiú. – A lustálkodásnak vége. Mától kezdve dolgozunk. Értjük egy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cskák folytatták a mosdást, és mintha nagyothallottak volna. A fiú füttyentett. Csettintett a nyelvével. Hóna alá szorította a lakkozott ostort, és az ujjával csettintett. Másik hóna alá szorította a fogpiszkálót, és tapsolt. Pattogtatta az ostort. Dobbantótt. A macskák a fülük botját se mozdíto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mikor Matyi a fogpiszkáló segítségével odalökött a padokhoz néhány húsdarabot, elevenedett fel a négy cic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ugrottak a kosárból, fel a padokra, elnyelték a vagdalékot, megnyalogatták a szájukat, és várakozással néztek az idomítójuk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jó! – kiáltott az vidáman. – Pompás! Most pedig álljatok két lábra! Allez, hopp! Mellső lábakat föl! – Ostorával beledöfött a levegő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cicák alighanem félreértették. Vagy megszimatolták, hogy a 228-as szobában van még vagdalt hús több is. Annyi biztos, hogy nagy ívben leugrottak a padokról, nyílegyenesen odaszaladtak a tányérhoz, és úgy vetették rá magukat, mintha éppen éhen akartak volna pusztu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 kiabált a mi Emberkénk felháborodottan. – Abbahagyni! Azonnal! Nem halljá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hallották. Ha akarták volna, se hallották volna. De hiszen egyáltalán nem akarták hallani. Úgy faltak, hogy remegett bele a tányé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még sokkal jobban remegett. De ő mérgében reme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sírtot csak később kaptok! Előbb tessék szolgálni! És körbefutni, libasorban! És padról padra ugrálni! Megértettétek? – Ostorával rávágott a tányér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z egyik macska elkapta a szép lakkostort, és kettéharapta. Mikor a gondolataiba mélyedt Mágus Márkus professzor végigment a szállodai folyosón, a 228-as szobából vékony, éles segélykiáltásokat hallott. Feltépte az ajtót, kutatva nézett körül, és nevetni kez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gy macska a mosdókagyló előtt ült a padlón, s feszülten bámult felfelé. Bajuszkáik kétfelé meredtek. Kis farkuk a padlót csapkodta. Fönt pedig, a mosdó peremén, ott kuporgott egy fogmosó pohárban Matyi, és sí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s rajtam, kedves Márkus! – kiáltozott. – Föl akarnak fa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micsoda szamárság! – mondta a professzor. – Nem vagy te vagdalt hús! Egér se vagy! – Azzal kiemelte a fiút a fogmosó pohárból, s minden oldalról gondosan megnézegette. – A ruhád kicsit szakadt, a bal arcodon meg van egy karmolás. Ennyi az eg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csürhe! – szitkozódott Matyi. – Előbb az ostoromat törték el, és a fogpiszkálót rágták meg, aztán futballoz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vel futballoz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m! Jaj, kedves Márkus! Földobtak a levegőbe, meg elkaptak, meg belöktek az ágy alá, aztán megint előkotortak, végiggurítottak a padlón, és megint feldobtak a magasba, és megint berúgtak az ágy alá, és kihúztak, és bedugtak a szőnyeg alá, és onnan újra kihalásztak, rémes volt! Ha el nem kapom a törülközőt, és fel nem mászom a mosdóra, bele a fogmosó pohárba, ki tudja, élnék-e m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kém! – mondta a professzor. – No, de túl vagyunk rajta. Mosakodj meg, aztán lefektet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gy cica kedvetlenül nézett a professzor után. Bántotta őket, hogy az a nagy ember elvette a kicsi labdájukat, pedig milyen kedvesen ordított a kis labda, ha játszottak vele. Aztán a hátsó lábaikat nyújtogatták a cicák, odasétáltak a tányérhoz, megszaglászták. Hanem a tányéron, egy morzsa nem sok, de annyi se ma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gy közül az, amelyik a legokosabb volt, azt gondolta: „Nincs: nincs!” – azzal összegömbölyödött az ágyelőn, olyanra, mint egy diós tekercs. Mielőtt elbóbiskolt volna, még ezt is gondolta: „Enni csak akkor lehet, ha valaki hoz ennivalót. Aludni egyszerűbb. Ahhoz nem kell sen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tyi ezenközben komoran üldögélt a gyufaskatulyában, tapasszal a képén, s egy picike meisseni porcelán csészéből forró kakaót iv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nagyítót szorított a szemére, és a lyukakat varrogatta Matyi ruhá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biztosan és jól tudod, hogy macskát nem lehet idomítani? – kérdezte Emberké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tábbak volnának, mint az oroszlán meg a tig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 mondta a professzor meggyőződéssel. – Egyszerűen nincs hozzá kedvük. Meg is értem. Nekem se lenne hozzá kedvem, hogy lángoló karikákon ugráljak kereszt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nak nevetni ke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kár! Képzeld csak el: csupa állat lenne a néző! Kenguru és medve, rozmár, ló meg pelikán! Képzeld csak el! Telt ház! – Örömében a haját cibálva biztatta Márkust: – No! Most te folytasd a hazud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 mondta a professzor. A zenekarban elefántok húznak tust. Erre kilép a porondra az oroszlán. A mancsában ostor, sárga sörényes fején cilinder. Pisszenést se hallani. Négy mord tigris begurít a porondra egy ketrecet. A ketrecben frakkos úr kuporog morog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yörű! – Matyi a kezét dörzsölgette. – Az az úr, az te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ágos. Az oroszlán meglengeti a cilinderét, meghajolva mondja: „Most pedig, tisztelt állatpublikum, következik műsorunk attrakciója! Sikerült egy embert idomítanom. Roppant művelt ember. Mágus Márkus professzor a neve. Az önök szeme láttára fog lángoló és papírral beragasztott karikákon átugrálni! A zenekari harkályoktól tompa dobpergést kérek!” A harkályok dobolnak. Kinyílik a ketrec. Két tigris feltart egy karikát. Az oroszlán pattint az ostorával. Én felmászom egy zsámolyra, és még dühösebben morgók. Egy szentjánosbogárka meggyújtja a kankát. A karika lángolni kezd. Az oroszlán a nadrágomra húz az ostor nyelével. Üvöltök a dühtől. Megint megüt. És most egyetlen ugrással keresztülvetem magam az égő karikán. A papír cafatokra szakad. A lángok lobognak. Sikerült! Az elefántok trombitáinak. A harkályok pergetik a dobokat. Feltápászkodom a homokból, leporolom a nadrágomat, és mély meghajtással bóko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ok állat pedig vadul tapsol körös-körül – lelkendezett Emberkénk –, az oroszlán meg jutalmul odaad neked egy borjúszel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iszont most alszol, fiatal barátom! – parancsolta a professzor. Egy pillantást vetett a karórájára. – Ma szerda van, mennem kell a délutáni előad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bűvészkedést! – mondta Matyi. – És egyet m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cskákkal, sajnos, nem ment a dol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gy mégis biztos. Artista leszek!</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irakatnézés egy kirakatbabával • Egy boltos elájul • Férfidivatüzlet végtére mégse kórház • Mi a különbség a fejes meg a kö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ét barátunk egy forró júliusi napon Berlin utcáin kószált ráérősen, s a kirakatokat nézte. Vagyis csak a professzor kószált. Matyi nem kószált, hanem a professzor szivarzsebéből kukucskált vidáman ki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könyökölt a zseb szegélyére, mintha egy erkélyen álldogált volna, s főleg a játékboltok, cukorka üzletek és könyvkereskedések iránt érdeklődött. A nézelődés persze nem igazodott kizárólag az ő érdeklődéséhez. A professzort cipőkkel, ingekkel, nyakkendőkkel, szivarral, borospalackokkal és egyebekkel megrakott kirakatok is vonzot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állj már annyi ideig ennél a drogériánál – kérte a fiú. – Menjünk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 kérdezte Márkus. – Hogyhogy: menjünk? Amennyire tudom, csak egyikünk megy, és az én vagyok. Te is mennél? Szó sincs róla, galambom. Te nem mégy. Téged visznek. Teljesen a kezemben tartal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artasz – mondta a csöppség. – Ámbár, hogy a zsebedben tartasz, az ig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aztán nevetni kellett. Mire az emberek utánuk fordu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övér berlini megbökte a feleségét, s odadünnyögte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fura, te Malvin! Ez az ember két szólamban ne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nevessen – felelte Malvin. – Lehet, hogy hasbeszé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gy férfiruhaüzlet előtt ismét jó ideig álldogált a professzor. A jól öltözött kirakatbabákat nézegette, majd arrébb lépett, visszafordult, újból vizsgálni kezdte a kirakatot, elgondolkozott, aztán háromszor hevesen bólintott, s hangosan azt mondta mag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buta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nem butaság? – kíváncsiskodott Maty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em a professzor nem válaszolt: már be is lépett az üzletbe, s még mielőtt a kikent-kifent eladó szóhoz jutott volna, közölte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 tengerészkék öltönyt kérem a kirakatból. Az egysorosat, ami 295 márkába ker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séggel, uram. De nem hiszem, hogy az az ön mérete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szükséges – dünnyögte a professz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etleg megigazítjuk – udvariaskodott az eladó. – Azonnal lehívom a műhelyből a szabá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on csak odafönn a szabá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cek alatt megva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jön a szabász, még hamarabb meg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égünk legfőbb törekvése viszont az, hogy vevőink meg legyenek elégedve – jegyezte meg kedvetlenül az elad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cséretes törekvés – mondta a professzor. – Csakhogy én azt a tengerészkék öltönyt egyáltalán nem akarom felvenni! Csak megvenni akar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z esetben ajánlani bátorkodnánk, hogy az illető úr, akié a ruha majd lesz. fáradjon be hozzánk – javasolta az eladó. – Esetleg ide méltóztatik adni a címét, és mi kiküldjük hozzá egyik szabászunkat. Még ma délután ki tudjuk küldeni. – S már elő is húzta a noteszát, hogy a címet felírja. A professzor energikusan megráz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tengerészkék egysoros öltöny, ott a kirakatban, az se az enyém nem lesz, se senki eleven ember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adó sápadtan hőkölt hát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eleven emberé, uram? – nyögte. – Akkor netán… egy halotté? Ó! – Levegő után kapkodva folytatta: – Milyen magas is volt, kérném, a drága megboldogult? Hiszen, ugyebár, neki is valamelyest illő öltönyre van szüksége! És, ha tetszik, szabászaink egyikét készségg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márság! – mondta a professzor nyersen. De aztán megenyhült: – Maga persze nem tudja, miről van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rtok tőle – vallotta be az eladó megtörten, s a pultba fogódzott, mert reszketni kezdett a térde. Szegény pasas úgy remegett, mint a kocson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fontos, hogy a kirakatbabának jól áll az öltöny. Annak jól áll,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ltönyt ugyanis babástól akarom megvenni – magyarázta udvariasan a professzor. – Az öltönyt viselő baba nélkül az öltöny se érde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lkalmazott magához se térhetett, amikor egy addig nem hallott hang szólal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neked az a nagy bábu, azzal a szőke bajsz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adó elhűlve meredt a különös vevő szivarzseb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barátságosan integetett felé, s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jedjen meg, k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száj! – nyögte az eladó. – Előbb egy hullának adjak öltönyt, babástul, a kirakatból, aztán egy manó ül a szivarzsebben, ez túl sok! – Azzal fölfelé fordult szemgolyókkal a szőnyegre rogy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eghalt? – kérdezte a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k elájult – felelte Márkus, és intett az üzletvezető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re jó nekünk igazában a kirakatbábu? – kérdezte a csöpp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őbb elmondom – mondta Márku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z odasiető üzletvezető egy székre ültette a kiszolgálót, hogy magához térjen, a professzor újra előadta, mit kív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ngerészkék egysoros öltönyt akarom megvenni, babástól. Továbbá a rajta levő inget, nyakkendőt, nadrágtartót, cipőt és zoknit. Mibe kerül az eg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zletvezető bizonytalanul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pontosan,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adó elfehéredett szájjal dadogta feléj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512 márka. Kápé fizetve, egy százalék engedmény. Marad 506 márka 88 pfenn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hatjuk, hogy kitűnő eladó volt. Aztán lefordult a szék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nt elájult – állapította meg Matyi tárgyilag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az üzletvezető meghallotta a másik hangot, és a nagy zakó zsebében megpillantotta a parányi fiút, kocsányon lógó szemmel, rémülten kapaszkodott meg a szék támlá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ez az úr is el fog ájulni? – érdeklődött Matyi izgatott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mégse – vélekedett a professzor. – Egy férfidivatüzlet végeredményben nem kórhá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üzletvezető meg az eladó aztán magához is tért. A vétel megtörtént. Taxit hívtak. Felgöngyölték a taxi vászontetejét, s a bábu állva utazott a kocsiban, a professzor tartotta hátul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fickó valami külföldi politikus lehet! – rikkantotta egy jó berlini, mikor a taxi arra hal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az politikus – vélekedett egy má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lehet? – kérdezte az első. – Kik szoktak úgy állni az autóban, mintha nem volna benne ül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biztosan nem politikai fejes – ismételte a másik makacsul. – Nem mosolyog, nem is integet. Ha politikai fejes volna, integetni kellene neki. Pontosan látni kellene rajta, milyen pokolian örül, hogy Berlinben lehet, és nem szabad neki leülni. Különben nem politikai fej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csi megállt egy keresztezésnél, mire a két berlini nekilódult, hogy odaügessen. De mire odaértek volna, zöldre váltott a lámpa, s hoppon marad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litikai fejes különben se furikázik közönséges taxin – vélekedett az egyik ember. – Se ülve, se áll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 taxiztam még – mondta a má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 kolléga úr! Talán bizony maga is valami fej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jes nem. Tejes.</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Izgalom a Kempinszki-szállóban • Hoppházi úrnak hirtelen semmije sincs meg, aztán mindenét visszakapja, és elmenekül • Mi volt Márkus, mielőtt bűvész lett belőle? • És miért vette meg a kirakatbábu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empinszki-szállóban, ahol Mágus Márkus professzor lakott, szintén nagyot nézett mindenki. Az Emberkét, aki gyufaskatulyában alszik az éjjeliszekrényen, valahogy megszokták már. De hogy most még egy kirakatbábut is átcipeljen a halion két hordár, és általános elképedésre beállítsa a liftbe, az láthatóan idegessé tette a szálloda igazgatóját is, a portás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lig állították a szoba közepére a bábut, már jött is rohanva az igazgató, szemrehányóan pislogott nagy szarukeretes szemüvege mögül, s érdeklődött, hogy mit jelentsen a dol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dolog mit jelentsen? – kérdezne nyájasan a professzor, mint aki nem érti, miért a nagy izga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rakatbáb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nkaeszköz – közölte Márkus. – Hangversenyző zongoristák meg énekesek még zongorát is visznek magukkal a hotelokba, ha körúton vannak, s órák hosszat muzsikálnak meg lármáznak. Művészek, tehát gyakorolniuk kell. A bűvészet is művészet: nekem is kell gyakorolnom! És ami azt illeti, sokkal kevesebb ricsajt csapok, mint muzsikus kollégáim. – Karon fogta az igazgatót, aztán barátságosan rávert a vállára. – Mi nyugtalanítja annyira, drága bará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ez, kérem – siránkozott az igazgató. – Ez az ön Matyija meg a két galamb meg a fehér nyúl és most még egy fabábu, tengerészkék ruh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atyaian magához ölelte a teljesen megtört úriembert, és vigasztalóan simogatta meg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egye annyira a szívére! Az én kirakatbábumnak nem kell ágy. Nincs szüksége törülközőre. Az abroszba se éget lyukat a cigarettájával. A szobalánnyal nem veszek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ez mind szép, professzor úr – ismerte el az igazgató. – Viszont ön végeredményben csak egyágyas szobát bérelt! Holott most benne lakik ön, ez az Emberke, a három állat és a bábu! Ami, akárhogy számolom, hat szemé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innen fúj a szél – mosolygott a bűvész. – Tudomásul tudná venni barátságos, déli fekvésű szobájának túlnépesedését, ha naponta öt márkával többet fizet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rgyalhatunk ilyen értelemben – felelt óvatosan az igaz-tó – Közölhetem netán nagybecsű ajánlatát számlázási osztályun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ölheti! – mondta a professzor, s miközben hosszasan rázogatta az igazgató kezét, hozzátette: – Legjobb, ha mindjárt felírja magának. Adom a tolla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golyóstoll és notesz mindig van nálam. Hozzátartozik a foglalkozásomhoz. Úgyszólván szerszámom. – Az igazgató nagy lendülettel nyúlt a zsebébe. Keresgélt, keresgélt, s nem talált benne semmit. – Különös – dünnyögte. – Se blokk, se golyóstoll! Az irodában felejtettem volna? Ez még nem esett meg velem. – S csak keresgélt tovább. Hirtelen olyan fehér lett, mint a kréta, s ezt suttogta: – A levéltárcám sincs nálam! Rengeteg pénz van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alom – csillapította Márkus. – Legjobb, ha először rágyújt. Engem is megkínálhat. Éppen megkíván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an – szólt az igazgató, s készségesen kapott a jobb zsebéhez. Aztán a balhoz. Aztán a nadrágzsebéhez. Nyúlni kezdett az arca, hosszúra nyúlt. – Ezt is lenn hagytam – motyogta. – A tárcámat, az arany öngyújtómat. Egyik s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egíthetem. – S a professzor elővett egy cigarettatárcát meg egy arany öngyújt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állodaigazgató elképedve meredt a professzor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 van? Rosszul érzi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kérek – mondta az igazgató félénken –, de lehetséges volna, professzor uram, hogy a tárca meg az öngyújtó, amit a kezében tart, egyáltalán nem az öné? Hanem az enyé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 gondosan megnézegette a két tárgyat, aztán ámulva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rcába bele van vésve a monogramom. H. G. Hoppházi Gusztáv. Nevem ugyanis Hoppházi Gusztáv.</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 és G? – A professzor megvizsgálta a tárcát. – Helyes, Hoppházi úr! – S gyorsan visszaadta a két tárgy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r bocsánat, hogy bátorkodom jelezni, miszerint… – szabódott zavartan az igazg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ugyan, Hoppházi úr! Ha kettőnk közül valaki hibázott, akkor csakis én hibáztam! Elnézését kérem tehát. De néha olyan szórakozott vagyok, hogy zsebre vágok ezt-azt, ami pedig nem is az enyém. – A professzor gondosan megtapogatta a zsebeit. – Nicsak, hiszen van itt még más is! – kiáltott fel csodálkozva, azzal előhúzott egy noteszt meg egy golyóstollat. – Lehet, hogy ez is az ön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az enyém! – csapott le buzgón Hoppházi úr a két tárgyra, s villámgyorsan eltette. – Megfoghatatlan volt, hogy a blokkom ne legyen nálam. – Aztán elhallgatott, s némi töprengés után gyanakodva kérdezte: – Szórakozottsága folytán netán ön vágta zsebre a levéltárcáma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nem! – válaszolta a professzor, s megtapogatta magát. – Vagy ez volna mégis? – Bal kezében fekete szattyánbőr tárcát mutatott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 kiáltott az igazgató, elkapta a tárcát, s úgy ugrott az ajtóhoz, mintha attól félne, hogy a tárca újra eltűn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énz még megvan? – derült Márk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volna megszámolni! Nem szeretném, ha később azt állítaná, híja volt. Tegye csak fel a szemüvegét, és számoljon utána pont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müvegemet? Az rajtam van! – mondta Hoppházi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mikor Emberkénk nevetni kezdett, s egyre hangosabban, szívből kacagott, hökkent meg Hoppházi, orrához nyúlt, aztán döbbenten ejtette le a ke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eg hova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hát hova is dugja az ember a szemüvegét, ha gondolatban leveszi? – firtatta a professzor, hogy segítsen. – Én, sajnos, ebben járatlan vagyok. Sose szorultam még éltemben szemüvegre. Talán a tokjába 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berkénk szinte csuklott a nevetés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bba, drága Márkus! – visította. – Nem bírom már! Annyira kell nevetni, hogy mindjárt kipottyanok a zsebed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gató sötéten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olyan vicces ebben? – dohogott. Hirtelen jött rá: a professzor orrán volt a szemüvege! Egy ugrással a szoba közepén termett, elkapta a szemüveget, azzal vissza az ajtóhoz, s ott csattant fel: – Az ördöggel cimborál ma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Hoppházi úr. Csak bűvészked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em a szállodaigazgató nem bírta tovább. Még szóval se. Felrántotta az ajtót, azzal elporzott. (Ámbár az olyan jobb szállodákban, mint az is volt, nemigen porzik sem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tyi, mikor a nagy móka után valamelyest lecsillapodott, szorongva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mondta Hoppházi úr! Bizony az ördöggel cimborálsz! Pedig hányszor figyeltelek már a cirkuszban, ha odaszólítottál két embert a közönségből, néha hármat is, aztán úgy rámoltad ki a zsebeiket, hogy észre se vet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 kedvesen elbeszélget velük, annyi az egész – magyarázta Márkus. – Barátságosan rávereget a vállukra. Megfogja a kabátjuk gombját. Úgy tesz az ember, mintha egy szál dohányt vagy egy cérnaszálacskát csippentene le a ruhájukról. A többi nem is olyan nehéz, ha megtanulta az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 tanultad meg? Hol tanultad? Emelj csak föl a füledig, jó? Kérdeznék valamit, de nagyon-nagyon halk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óvatosan kiemelte a zsebéből az Emberkét, s odatartotta a fülé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Márkus – súgta Matyi. – Nekem nyugodtan elmondhatod. Igazán nem fogom elpletykálni senkinek. Nem voltál te valamikor… zsebtolv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a professzor csendesen. – Nem voltam az, Matyikám. – Mosolygott, rácuppantott az Emberke orra hegyére, ami nem is volt egyszerű művelet. – Zsebtolvaj nem voltam. Viszont sok zsebtolvajt… én csíptem fül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hoz meg legalább annyit kellett tanulnom és tudnom, mint nek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 Csakugyan. De ki mondta, hogy csípd fülön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endőr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de izgalma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dálkozol, mi? Amikor fiatal voltam, nyomozó akartam lenni, vagy detektívfelügyelő. Borzasztó híres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ovább! – kunyerált Maty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nem mesélek. Talán máskor. Ma a kirakatbáburól mesélek valamit, amit megvet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ól bizony majdnem meg is feledk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eget fogsz rá emlékezni – mondta a professzor. – Hiszen miattad vet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attam? Hogy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indenáron artista akarsz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ke elám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ahhoz egy ekkora bábu? Micsoda artista legyen belőlem, kedves Márk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űvészinasom leszel – mondta amaz.</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ékinasok, hentesinasok, ananásztortácskák és bűvészinasok • A bábu neve: Fafejű Valdemár • Márkus kidolgozza a tantervet, az Emberke pedig megijed • Dal a Mákszem Hadnagy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mberkénkből tehát bűvészinas lett, s örült is ennek borzasztóan. De még sokkal jobban örült volna, ha tudja, mi fán terem a bűvészina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 az, pékinasnak lenni – mondta –, azt tudom. A pékinas megtanulja mindazt, amit a pékmester már tud. Megtanul kenyeret sütni, meg zsemlét meg almás rétest meg ananásztortács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bólintott a professz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entesinasnak meg azt kell megtanulnia, hogy ölik a disznót, hogy készül a májas hurka meg a disznósaj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valaki szorgalmasan inaskodott, segéd lesz belőle. Vagyis belőlem egyszer bűvészsegéd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bizony megeshet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 kezdte Mat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 kiáltott a professzor. – Talán bizony mester is akarnál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berkénk a fejét rá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most kapnék egy pici szelet ananásztortát, kedves Márkus, akkor sokkal szebb lenne a vil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rkos kis ember vagy – mondta a professzor, a telefonhoz lépett, ananásztortát rendelt, saját magának pedig egy konyakot. Aztán leült egy virágos huzatú fotelba, s magyaráz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gy bonyolult ügy. A pékinas azt tanulja meg, amihez a pékmester ért. A bádogosinas azt tanulja meg, amit a bádogosmester tud. A hentesinas ped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ól nem beszél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 kérdezte Mat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ég megkívánod nekem a májas hurkát! – vélekedett Márkus. – Maradjunk csak inkább a bádogosok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Szóval, tanuljam meg tőled azt, amit te tudsz – mondta az Emberke. – De hát az lehetetlen! Hogy nyeljek én le húsz nagy borotvapengét, és hogy húzzam elő megint a számból, cérnára fűzve? És nyuszit se tudok a cilinderből elővarázsolni! Olyan pici nyúl csak Liliputban létezik, Liliput pedig egyáltalán nem létezik sehol! És a kártyacsomóid és a varázspálcád és a virágcsokraid meg az égő cigaretták: ez mind-mind hússzor akkora, mint amekkora nekem kelle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már, hogy bonyolult a dolog. Minden inas azt tanulja, amit a mestere tud: a pékinas, a bádogosinas, a szabóinas, a suszterina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entesinas – tette hozzá Matyi kuncog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 mondta Márkus. – De te vagy az egyetlen inas a világon, akinek azt kell megtanulni, amihez a mestere nem 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Hiszen te mindenhez ért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nék gyufaskatulyában aludni? Tudok Minna galambom hátán a szobában röpkö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bben igazad van. Azt nem tud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ki tudok talán kukucskálni a szivarzsebemből? – kérdezte a professzor. – Fel tudok mászni a függönyrúdra? Át tudok bújni a kulcslyu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t se tudsz. Barátom, mi mindent nem tudsz, kedves Márkus! Óriá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vagy nem óriási – mondta a professzor –, úgy van, ahogy van. Te vagy a bűvészinas, én vagyok a mester, és neked meg kell tanulnod tőlem egy-két olyan dolgot, amit magam se tud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megszakadt a beszélgetés. A pincér lépett a szobába. Hozta a konyakot, a kis ananásztortát. Közben majd fellökte a bábu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no! – kiáltott fel. – Ez meg k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szép Valdemár – világosította fel Márkus. – Távoli rokon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képű – állapította meg a pincér, s vidáman hunyorgott a két vendégre. – Vezetékneve is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fejű – közölte halálosan komoly arccal az Ember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hívják. Fafejű Valde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szállodákban mindenfélét megér az ember – morfondírozott a pincér. Aztán meghajolt a kirakatbábu előtt: – Szórakozzék jól Berlinben, Fafejű úr! – nyájaskodott, aztán elm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megitta a konyakot, Matyi parányi ezüstvillával elfogyasztotta az ananásztortácska tizedrészét, aztán megkezdődött a bűvészinas tanulóide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d az előbb, hogy Hoppházi igazgatótól titokban elszedtem egy-két holmit – mondta a professz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ni láttam – felelt az Emberke –, azaz nem vettem észre semmit. Még azt a szemüvegtrükköt se. Akkor figyeltem csak föl, mikor már a te orrodon volt a szemüv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d tudni, hogy tanultam meg? Voltam ám én is valamikor inas, és sokat, sokat kellett tanuln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bun, kék ruhás bábu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És volt olyan szép, mint Valde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demár szebb és szőkébb – ismerte el a professzor. De ez az elhajoló szépség nem fog minket megzavarni. Egyébként, ha majd minden áldott nap órák hosszat mászkálsz rajta ide-oda, talán nem is látod olyan szép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ok? – kérdezte Matyi ijedten. – Minden áldott nap órákig mászkálok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fiam. A gallérjától a cipője sarkáig, a cipőjétől a nyakkendőjéig. Föl-le, le-föl, bele minden zsebébe, ki minden zsebéből, fürgén, mint a mókus, és olyan nesztelenül, mint a hangya, ha papucsban jár… No, hiszen majd csak megtanulod. Elvégre, ti Zónaköviek híres tornászok vagy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nek ezt mind megtanulni, drága Márk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erőteljesen segíts nekem a cirkuszban. A nagyérdemű uraságoktól, akiket majd lehívok a porondra, több holmit tudok elbűvészkedni, mint edd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e meg én, azaz én meg te, jobban mondva: akkor mi ketten valóságos rablócsapat lesz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biz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leszel a kapitány. És ki leszek 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leszel Mákszem Hadn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berkénk a kezét dörzsölgette. Szokása volt ez, ha örült valaminek. S így kiál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eket is lehetne ezzel kezdeni! Dúdolni is kezdett mindjá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kszem Hadnagy zakón-ingen föl-le jár… erre való a Fafejű Valde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sor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 – bólintott a professzor, s így folytatta: – Kitanítja… a Márkus tanár úr… holnapra a cirku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önsége bámul! – vágta rá Matyi. – No, elejéről az egészet! De tele torokból, mind a ket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fölemelte a karját, mint a férfikórusok karmesterei, beintett, aztán tele torokból énekel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ákszem Hadnagy zakón-ingen föl-le jár,</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erre való a Fafejű Valdemár.</w:t>
      </w:r>
    </w:p>
    <w:p>
      <w:pPr>
        <w:pStyle w:val="Normal"/>
        <w:rPr/>
      </w:pPr>
      <w:r>
        <w:rPr>
          <w:rFonts w:eastAsia="Times New Roman CE" w:cs="Times New Roman CE" w:ascii="Times New Roman CE" w:hAnsi="Times New Roman CE"/>
          <w:i/>
          <w:iCs/>
          <w:sz w:val="24"/>
          <w:szCs w:val="24"/>
        </w:rPr>
        <w:t>Kitanítja a Márkus tanár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olnapra a cirkusz közönsége bám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berkénk lelkesen taps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még vagy háromszor-négyszer! Bámulatos d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dig énekeltek, míg be nem kopogott hozzájuk a pincér, s a szobába lépve, aggódva nem kérdezte, talán beteg valamelyikük, vagy mind a kettőjükön kitört valami b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tya bajunk! – rikkantotta az Ember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táskodunk – mondta a professz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elénekelték neki a dalt, aztán a pincér együtt énekelt vel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bejött a szobalány. Az még aggodalmasabb volt, mint a pincér. De aztán elmúlt az aggodalom. Végül négy szólamban énekeltek. Beillett volna dalestnek. Olyan szép azért mégse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este ásítva nyújtózkodott a gyufaskatulyában, s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lett volna a tanulóéveim első n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leglustább napja – tette hozzá a professzor. – Holnaptól kezdve dolgozunk. Oltsa el a lámpát, Mákszem Hadn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ára, kapitány úr! – Matyi elkattintotta a lámpát. Az ablakon bevilágított a hold. A szép Valdemár a szoba közepén állt; aludt álltában. Minna és Emma jó egyetértésben kuporgott Valdemár fafején. A hely nem volt olyan kényelmes, mint a szekrény teteje, de legalább má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még az elsőt horkantotta álmában. Emberkénk halkan dúdolta maga 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holnapra a cirkusz közönsége bám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ztán leragadt az ő szeme is.</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árkus magányos ember • Matyi mint sziklamászó • Az elcserélt frakk • A három Marcipán nővér • Mi az a trambulin? • Galoppinszki lóháton bűvészkedik • Mágus Márkus nem akar fellép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Órák hosszat gyakoroltak minden délelőtt. Aztán az Emberke megfürdött a szappantartóban. Minden városban tanultak, ahol csak a Csillag Cirkusz játszott. Ha utaztak, a kirakatbábu a vasúti kocsi csomagtartójában feküdt, ők meg vigyáztak rá, nehogy lees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utaztak együtt a számtalan cirkuszkocsival, amit mindig egy, esetleg több tehervonat végéhez kellett kapcsolni: a lakókocsikkal, a guruló lóistállókkal és a vadállatok ketreceivel, a nagy sátor kocsijával, az ezernyi villanylámpa kábeleivel, a hangszerekkel, a fűtőberendezésekkel, a trapézokkal meg a drótkötelekkel, a plakátokkal és táblákkal, a kosztümökkel és szőnyegekkel és székekkel és dobogókkal és bambuszrudakkal és pénztárfülkékkel és állatgondozókkal, meg könyvelőnőkkel és mesteremberekkel meg kézi szerszámokkal, meg a szénával és a szalmával meg Zegernyei direktor úrral se, meg a feleségével és a négy lányával meg a két fiával se, meg a vejeivel és a menyeivel meg a hét unokájával se, meg – de most már igazán belezavarodtam… Miről is akartam tulajdonképpen besz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van. Hogy ők ketten nem a cirkusszal utaztak, hanem gyorsvonaton. És lakókocsiban se tanyáztak, hanem szállodai szobákban. A professzor, ahogy mondani szokta, magányos természetű embernek szül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eretem a cirkuszt – mondogatta. – De csak akkor, ha tele van. Különben az életet szeretem meg a szép id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engem! – kiabált Matyi, ahogy a torkán kif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ged – mondta Márkus szeretettel –, téged még egy centiméterrel jobban szeretlek, mint a szép id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 esztendő múlva a mi Emberkénk úgy mászkált ide-oda a szép Valdemáron, akár a hegymászók a Dolomitokban vagy a Szász Svájcban, csak őt nem biztosította mászókötél. Veszélyes dolog ám ez. Hiszen a kirakatbábu Matyihoz képest akkora volt, mint a magunkfajtához képest egy toronyhá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e, hogy a fiú sohase szédült. Felmászott például a nadrág egyik szárán, bebújt a zakó alá, körbefutott a nadrág szélén, felkapaszkodott a nadrágtartón, átlendült a nyakkendőre, annak a bélésében tornázta följebb magát, mint egy sziklahasadékban, kicsit pihent a nyakkendő csomóján, aztán átugrott a kabát hajtókájára, s a gomblyuktól egyenest belehuppant a szivarzseb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csak egy a sok bámulatos hegyi túrája közül. Nem akarok a többinél hosszadalmasan elidőzni. Tudjátok, hogy amit elmesélek, úgyis úgy van, ahogy mondom. Nem is akarom közelebbről megmagyarázni, miért kellett Matyinak naponta így túráznia. Egyelőre elégedjetek meg annyival, hogy ő maga tudta, miért. Viszont senkivel se beszélt erről. A szép Valdemár természetesen szintén tudta, minek a torna. De minden bábu, a kirakatbábu is, tud hallgatni. Mint a sí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biztos, hogy a professzor meg volt elégedve Matyi előmenetelével. Néha még „kis sziklamászómnak” is nevezte. Ez nagy dicséretnek számított, Emberkénknek könnybe lábadt a szeme a büszkeség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iába volt ilyen jó az előmenetele, tanulóideje még legalább egy negyedévig eltartott volna, esetleg négy hónapig is, ha egy este el nem cserélődik két frakk. Milyen frakk? A professzor frakkja, meg a műlovar frakkja, Galoppinszkié! Az volt ám a kalamaj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egernyei direktor úr máig azt hiszi, véletlenül történt az egész. Hanem rajta kívül nem akadt a Csillag Cirkuszban emberfia, aki ezt hitte volna. Se tűznyelő, se műcopfos kínai, se fagylaltárus, se kötéltáncos. A 3 Marcipán nővér meg legkevésbé se hitte. Marcipán Rózsa, aki a legcsinosabb volt hármójuk közül, határozottan állította, hogy aljas bosszú műve lehetett a csere. Az a gyanúm, hogy igaza volt. Alighanem féltékenység játszott közre az esetben. Hiszen Marcipán Rózsa minden férfinak elcsavarta a fejét. Igazán nem akarta, de így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szökellt a három nővér pukedlizve, tüllszoknyácskában, testszínű trikóban a porondra, máris kitört a taps és a lelkes lábdobogás a nézőtéren. No de édesebb látványt nem is igen lehetett elképzelni: igazán ennivalóak voltak a lányok. Nem csoda, hogy Marcipánnak hívták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pedig felpattantak a kifeszített trambulinra, feldobták magukat a magasba, egyre magasabbra, ha bukfenceztek meg úsztak a levegőben, vagy szaltóztak, akkor se vége, se hossza nem volt az éljenzésnek. Akárki azt hihette volna, hogy a három kisasszony nem nehezebb három strucctollnál. Pedig együtt bizony nyomtak vagy másfél mázsát, ami, akárhogy nézzük, százötven ki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cipán Rózsa, a legszebb lány, ötvenkét (52) kiló ötvennyolc (58) deka volt. Ez nem valami sok. Én például hetvenegy (71) kiló vagyok, vagyis csak tizenkilenc (19) kilóval több. Mégse jut eszébe senkinek, hogy azt mondja, olyan vagyok, mint egy lebegő strucctoll, le se térdel előttem senki, még ennivalóan édesnek sem talál, ha rám néz. Ilyesmi velem soha nem esik meg. Néha bizony igazságtalan az é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 nem tudná közületek, mi az a trambulin, annak megmagyarázom: olyasmi, mint egy matrac. Ugráltatok ti már eleget az ágyban, biztos vagyok benne, örültetek, hogy milyen finoman rugózik a matrac, milyen könnyűnek érzitek hirtelen magatokat, és mekkorákat tudtok rajta ugrani. A trambulin épp csak hosszabb és szélesebb egy matracnál, s olyan feszes, mint a dobra húzott bő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 megtanult a trambulinon ringatódzni, meg ugrálni rajta, az úgy röpül fel róla, mint a nyíl, öt másodpercig, akár hat másodpercig a levegőben lebeg, bukfencezhet meg szakozhat a magasban, mintha nem volna nehezebb egy léggömbnél. Ilyeneket művelhet. De csak akkor, ha megtanu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azt is tudni kell, hogyan pottyanjon vissza ügyesen a trambulinra. Mert aki nem rá esik, hanem mellé, az valamennyi csontját törheti. Nos: a három Marcipán nővér értette a mesterségét. Gyerekkorukban tanulták a szüleiktől, akik szintén ugróművészek v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De térjünk vissza az elcserélt frakkokhoz. Bizonyítani nem lehetett, de alighanem Fernando volt a cserében a ludas, az egyik zenebohóc. Fernando szájharmonikázott a cirkuszban, egy akkora harmonikán játszott, akár egy kerítésléc, meg egy olyan pirinyón, amit estéről estére le talált nyelni, és ami aztán tovább szólt a hasában. A közönség csoda nagyot mulatott ezen. Fernando viszont már hosszú ideje búskomor volt meg epebajos. Mivel szerette Marcipán Rózsa kisasszonyt, az pedig hallani se akart róla. Mert az meg Mágus Márkus professzort szer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 is bőszült ezen a bohóc. Ezért cserélte el egy nap, negyedórával az előadás kezdete előtt, a ruhatárban, a két frakkot! A műlovar frakkját cilinderestől odaakasztotta a professzor fogasára. A bűvészfrakkot pedig a bűvészcilinderrel együtt a műlovar ruhaakasztójára tette. Aztán lábujjhegyen elsompoly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pedig Galoppinszki mester koromfekete paripáján, Nérón beugratott a porondra, vágtázott egy kört, és üdvözlésül meglengette a cilinderét, a kalap bélése alól előugrott Alba, a hófehér nyuszi, lehuppant a homokba, és ijedten ugrándozott körbe-körbe! Ettől megbokrosodott a paripa, ágaskodni kezdett. Galoppinszki úr, hogy megnyugtassa, megveregette a nyakát. Mire a frakk bal kabátujjából kiröppent Minna, a galamb, és ide-oda röpködve keresgélte az asztalkát, amin az ő kalitkája szokott állni, kitárt ajtajával, hogy belebújhasson. Igen ám, de se az asztalka, se a kalitka nem állt a porond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paripa addigra megbokrosodott, s felvágta magát. A zenekar a </w:t>
      </w:r>
      <w:r>
        <w:rPr>
          <w:rFonts w:eastAsia="Times New Roman CE" w:cs="Times New Roman CE" w:ascii="Times New Roman CE" w:hAnsi="Times New Roman CE"/>
          <w:i/>
          <w:iCs/>
          <w:sz w:val="24"/>
          <w:szCs w:val="24"/>
        </w:rPr>
        <w:t>Denevér-keringő</w:t>
      </w:r>
      <w:r>
        <w:rPr>
          <w:rFonts w:eastAsia="Times New Roman CE" w:cs="Times New Roman CE" w:ascii="Times New Roman CE" w:hAnsi="Times New Roman CE"/>
          <w:sz w:val="24"/>
          <w:szCs w:val="24"/>
        </w:rPr>
        <w:t>t játszotta, gondolva, hogy a ló erre majd csak járni kezdi híres táncát. De az egy lépést se táncolt, csak száguldozott az arénában, mintha méhraj támadta volna meg. A műlovar is alig bírta féken tar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sorokban rémülten ugráltak fel a nézők. Sokan kiabálni kezdtek ijedtükben. Egy hölgy elájult. Galoppinszki kabátjának jobb ujjából előröppent Emma, a másik galamb. Galoppinszki még feszesebbre húzta a zablát. Ettől a ló a levegőbe ugrott, és vadul nyerített. Lovasa előhúzta a korbácsot, hogy ráverjen a rakoncátlan állatra. Hanem a korbács se volt korbács: varázspálca volt, ami azon nyomban átváltozott egy óriási virágcsokorrá! A paripa mérgesen kapott oda, s meg akarta enni a virágokat. Csakhogy azok színes papírból voltak; ki is köpte őket a ló undorod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st aztán a közönség majdhogy ki nem pukkadt a nevetéstől. A nyuszi fenekére csücsülve szolgált. A galambok tanácstalanul röpködtek Galoppinszki cilindere körül. A zenekar rákezdett a </w:t>
      </w:r>
      <w:r>
        <w:rPr>
          <w:rFonts w:eastAsia="Times New Roman CE" w:cs="Times New Roman CE" w:ascii="Times New Roman CE" w:hAnsi="Times New Roman CE"/>
          <w:i/>
          <w:iCs/>
          <w:sz w:val="24"/>
          <w:szCs w:val="24"/>
        </w:rPr>
        <w:t>Gladiátorok indulójá</w:t>
      </w:r>
      <w:r>
        <w:rPr>
          <w:rFonts w:eastAsia="Times New Roman CE" w:cs="Times New Roman CE" w:ascii="Times New Roman CE" w:hAnsi="Times New Roman CE"/>
          <w:sz w:val="24"/>
          <w:szCs w:val="24"/>
        </w:rPr>
        <w:t>ra. A műlovar a paripa véknyába vágta a sarkantyúit, hogy végre észhez térjen, s lépdelni kezdjen az induló ütemére. De az bizony nem volt olyasmihez szokva, hogy a közönség szeme láttára sarkantyúzzák. Kirúgott, egyre csak rázta magát, és addig dobálta a farát, amig Galoppinszki, a világ egyik legelső lovasa, nagy ívben ki nem repült a nyeregből, s le nem pottyant a homo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ipa pedig dübörögve vágtatott ki a porondról, vissza az istállójába. A lovas feltápászkodott, és nyögve sántikált utána. A közönség tombolt, mind a kétezer néző, ami nem kevés ám. A kacagásba beleremegett a cirkuszsátor. Bűvész lóháton, aki végül földre pottyan: ez volt csak a sose látott mutatv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Zegernyei direktor úr ott állt a kifutóban, és magánkívül kiab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asztrófa! Katasztróf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loppinszki, ahogy elsántikált mellette, fogát csikorgatva vágta 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ezt katasztrófának nevezi? Szerintem disznóság! Óriási disznóság! Hol a tettes? Ide a tettest! Az oroszlánt fogom vele megetetni! Jajjaj! – Derekához kapott, a fájdalomtól fintorog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kirohant a porondra, fülön ragadta a nyuszit, addig csalogatta a két galambot, amíg kinyújtott kezére nem telepedtek, a három állattal visszavágtatott a kifutóba, s magánkívül, lihegve szitkozó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tlan szégyen! Ha a Mágusok Klubjának elnöke megtudja, becsületbíróság elé állít! Azon a címen, hogy megcsorbítottam a bűvészek tekintély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nem a maga hibája volt! – csillapította Zegernyei igazg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jdalomdíjat követelek! – ordította Galoppinszki. – Először kétezer ember röhögött rajtam, aztán még a lóról is lees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 perc múlva fel kellene lépnem! – kiáltott a professzor. – Eszemben sincs! Miután a műlovar úr nevetségessé tette a bűvészfrakkomat? Soha! És még egy drága virágcsokrot is megzabált a gebé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iköpte azt a vacakot! – sziszegett Galoppinszki, dühében ugrott egyet, aztán megint azt mondta: – Jajj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alom, uraim! – könyörgött Zegernyei igazgató. – A műsort folytatni kell! Mi következz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fel nem lépek, az szent! – jelentette ki a professzor. – Ha térden állva könyörög, akkor se. Fogom az állatjaimat, visszamegyek a szállodába, aztán megiszom egy üveg konya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kiáltott erre haragosan a szivarzsebében a mi Emberké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dd, kedves Márkus! Van egy ötletem! Tarts csak oda a füledhez! Nagyon fontos! – És hogy Márkus odaemelte a füléhez, Matyi titokzatosan susogni-suttogni kezdett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meglepetten figyelt, aztán fejét rázva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ég legalább három hónapig kell tanulnod. Korai l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atyi nem nyug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bosszantottak téged – súgta –, és azt nem tűrhetj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tyi, ma még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r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szépen! Mondd, hogy igen! Ezt kérem a születésnapomra, és mást nem is kérek! Még a babaszoba se k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csak fél év múlva van a születésnap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s, kedves Márku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ebben a pillanatban úgy érezte, mintha két pici, nagyon pici könnycsepp pottyanna a nagy fülcimpájára. Sóhajtott hát, és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egernyei igazgató úr, meggondoltam a dolgot. A konyakot később fogom meginni. Fellépek! Tessék bemondani a mikrofonba! Személyesen tessék bejelen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an! – kiáltott fel megkönnyebbülten a direktor úr. – És mit mondjak a közönség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ssék közölni, hogy ma lépek fel először bűvészinasom kíséretében! Mutatványom címe: </w:t>
      </w:r>
      <w:r>
        <w:rPr>
          <w:rFonts w:eastAsia="Times New Roman CE" w:cs="Times New Roman CE" w:ascii="Times New Roman CE" w:hAnsi="Times New Roman CE"/>
          <w:i/>
          <w:iCs/>
          <w:sz w:val="24"/>
          <w:szCs w:val="24"/>
        </w:rPr>
        <w:t>A Nagy Tolvaj meg az Emberke.</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Zegernyei direktor megnyugtatja a közönséget • „A Nagy Tolvaj meg az Emberke”: egy korai bemutató • A kövér Nyeszlett urat és Ökörfői doktort kizsebelik • Barna és fekete cipőzsinórok • Matyi kétezer embernek int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Zegernyei direktor úr állta a szavát. Alighogy a híres görkorcsolyázó pár, a „2 Hurrikán”, nagy taps kíséretében elhagyta a porondot, és eltűnt a kifutóban, az igazgató felhúzta fehér glaszékesztyűjét, és jelt adott a karmesternek. A zenekar tust hú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gató kimérten, méltósággal lépett a mikrofonhoz. A cirkusz elcsendes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yen tisztelt közönség! – szólt Zegernyei úr. – Miként a műsorfüzetből látható, következő számunk Mágus Márkus professzor fellépése. Professzorunk, ha szabad így mondanom, minden élő bűvészek nagymestere. Őt dicsérni annyi, mint vizet hordani a tengerbe. Ennyi idővel viszont a cirkuszigazgatók nem rendelkez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agy kár! – kiabált közbe egy kamasz a karzatról. De le is pisszegték mindjárt, és újra csend lett. Csak távol, az istállóban nyerített fel egy ló. Alighanem Néró lehetett, akinek Galoppinszki, miközben leszedte róla a szerszámot, jól megmosta a f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egernyei úr folytatta a szóza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jtélyes balszerencse folytán Galoppinszki mester az imént lovaglópálca helyett varázspálcát ragadott kezébe. Kénytelen is volt megállapítani, hogy a bűvészet és a lovaglás olyan kevéssé illik egymáshoz, mint… mint a fokhagyma a csokoládéhoz, vagy mint a Központi pályaudvar a kölni dóm mög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önség egy része nev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redmény – szólt az igazgató – kétszeresen gyászos. A bűvészet nagymestere ugyanis ezek után semmiképpen se hajlandó a varázspálcához nyúlni. Térdre estem előtte. Neki akartam adni a bélyegalbumomat. Minden hiába. Nem hajland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meg nyugtalankodni kezdett. Volt, aki fütyült, volt, aki huhogott. Valaki bekiál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pedig vissza a belépti díj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egernyei igazgató felemelte a ke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 bűvészkedni, szeretett közönségünk – de fel fog lép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zők taps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t pedig ma bemutat, azt eddig még sohase produkálta. Jómagam, cégünk főnöke, se láttam a mutatványt! Amit mindannyian látni fogunk, most látható először a világ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zők még jobban taps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sak a szám címét ismerem! – Zegernyei direktor magasra emelte fehér glaszékesztyűs kezét, és teli torokból kiáltotta: – A mutatvány címe: </w:t>
      </w:r>
      <w:r>
        <w:rPr>
          <w:rFonts w:eastAsia="Times New Roman CE" w:cs="Times New Roman CE" w:ascii="Times New Roman CE" w:hAnsi="Times New Roman CE"/>
          <w:i/>
          <w:iCs/>
          <w:sz w:val="24"/>
          <w:szCs w:val="24"/>
        </w:rPr>
        <w:t>A Nagy Tolvaj meg az Ember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lendületesen meghajolva távozott. A zenekar újból tust húzott. Mindenki várakozással figyelt. Egy pisszenést se lehetett hall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ünk! – mondta a professz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suttogta Matyi a szivarzsebben. – Sok szerencsét, kedves Márk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 a fej, be a has, ki a mell – dünnyögte a bűvész, és lassan besétált a porondra. Középen megállt, meghajolt, és mosolyogva így szólt: – Ma nem bűvészkedünk, nagyérdemű közönség. Ma csak lopunk. Vigyázzanak a zsebeikre! Amíg mi itt leszünk, ifjú munkatársammal, semmi és senki se lehet biztonság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l marad a munkatársa? – szólt oda egy kövér ember a második sor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itt van ő is – felelt a professz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ok senkit! – kiáltotta a kövé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 nyájasan 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kedjék esetleg közelebb fáradni! Akkor talán látni fog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testű ember szuszogva állt fel, bedöcögött a porondra, s a professzornak kezét nyújtva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vem: Nyesz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rült a közön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ér Nyeszlett úr körülvizslá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nem látok senk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odalépett hozzá, figyelmesen nézte a szemét, aztán a vállára veregetve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mén nem múlik, Nyeszlett úr. A szeme jó. Viszont a segédem mégis itt van. Ezt ünnepélyesen kijelen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sorban felkiáltott egy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se! Húsz márkába fogadok, hogy maga egyedül jött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úsz márk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ötv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ne vagyok – mosolygott Márkus. – Szíveskedjék ön is nyugodtan közelebb fáradni! Kényelmesen elférünk itt. És ne feledkezzék meg a pénzről! – Azzal belekarolt Nyeszlett úrba, és derűsen várta az első sorban ülő másik urat, aki ötvenmárkás fogadást ajánlott. Nyeszlett úr szintén mosolygott, ámbár igazán nem tudta, min mosoly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kemény léptekkel közeledett, megállt, katonásan recseg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Ökörfői. A pénz nálam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et ráztak. A professzor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Hol bújik tehát a segéd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se – jelentette ki dr. Ökörfői. – Nincs is segédje. Kár engem vaknak nézni. Akár meg is dupláznám a tétet. Száz már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bicce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z márka. Ahogy parancsolja. – Megérintette az úr mellét. – A pénztárcája jó vastag. Érzem a zakón keresztül. – Két ujja közt megmorzsolta a zakó szövetét, kigombolta dr. Ökörfői középső gombját. – Tiszta gyapjú, semmi műrost, nem gyűrődik, első osztályú szabás, drága szab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is – jegyezte meg büszkén a doktor, és megfordult a saját tengelye kör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űnő! – helyeselt Márkus. – Pardon! Valami szöszmő van itt. – Ujja közé csippentett egy fehér fonalkát. Aztán gondosan végigsimitott a zak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eszlett úr, a kövér, kissé türelmetlenül köhécs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nd nagyon szép, professzor úr, nagyon helyes. Tiszta gyapjú, drága szabó s a többi. De mikor kezdődik a lop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perc múlva kezdjük, tisztelt uram. Másodperc pontossággal. Volna szíves ezt a karóráján ellenőri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ér Nyeszlett úr órájára pillantott, aztán ellátottá a sz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űnt – mondta elképed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 segített keresni. De az óra se zsebben nem volt, se Nyeszlett úr másik kezén. A földre se es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ülönös, módfelett különös – dünnyögte a bűvész. – Mi ketten csak két perc múlva akartuk kifosztani kettőjüket, erre máris nyoma veszett egy ór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húzott szemmel nézett a másik úr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ném Ökörfői doktor urat meggyanúsítani mondta bizalmatlanul –, semmiképpen sem, de… nem vette magához esetleg tévedésből Nyeszlett úr karór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Ökörfői felháborodottan kiál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stobaság! Nem lopok se tévedésből, se heccből! Jónevű ügyvéd nem lop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önség szívből kaca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 megőrizte komolyságát. Előzékenyen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győződhetnénk erről? Igazán csak forma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őlem – morogta dr. Ökörfői ügyvéd, s feltartotta két karját. Úgy állt ott, mint akit gengszterek támadta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 villámgyorsan átkutatta valamennyi zsebét. Hirtelen megmeredt. Aztán előhúzott valamit, felmutatta. Egy karó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 rikoltott Nyeszlett úr, a kövér, rávetette magát az órára, akár a mopszli a szafaládéra, csuklójára szíjazta, és sanda pillantással vetette oda dr. Ökörfőinek: – Na hallja, kedves uram, ez azért abszurdu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véd sértődötten tilta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jelentem önnek, hogy nem én voltam! Saját órával rendelkezem! – Arasznyira kinyújtotta kézelőjéből a csuklóját. Aztán buta képet vágott. – Eltűnt! – kiál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önség nevetett, felzúgott a tap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óra arany! Nyolcköves! Valódi svájc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 mosolyogva emelte fel az ujját, fenyegetőleg intett Nyeszlett úr felé, s most annak valamennyi zsebét kutatta át. Végül jobb belső zsebéből előhúzott egy aranyó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 csattant fel Ökörfői. – Ez az! Ide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 segített neki felcsatolni az aranyórát, a nyolcköves aranyórát, miközben odahunyorított a közönség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nom kis úriemberekkel ismerkedtem én itt öss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közvetlenül a finom úriemberekhez 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csarkodjanak, uraim! Viseljék el egymás társaságát! Béküljenek ki, fogjanak kezet! Nagyon helyes. Hálásan köszönöm. – Saját órájára nézett. – Egy perc múlva inasommal munkához látunk. Úgy kifosztjuk önöket, hogy belesápadnak. Később ugyan, gondolom, egy-két értéktárgyukat vissza fogjuk adni. Ebül szerzett jószág ebül vész el: nem kell nek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uknak! A nem létező bűvészinasával! – Dr. Ökörfői odavágta: – Előre örülök a száz márk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szép sorjában, doktor úr! – figyelmeztette Márkus. – Egy perc múlva kezdődik a zsebelés. Kérem, figyeljék mind a ketten az órájukat! Hét perccel múlt kilenc. Időzítsük az óráin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körfői meg a pocakos Nyeszlett ismét az órájára nézett volna, de csak kiáltani tudtak, kóru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nt eltűnt! Mind a kett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óra csakugyan megint nem volt sehol! A nézősereg tomb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Márkus magasra emelte fél karját, hogy csendet kérjen. De abban a pillanatban felvisitott egy kis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nézz, anyu! Három óra van a bűvész karj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a professzorra meredt. Ő maga is csuklójára pillantott, s úgy látszott, el van ámulva. Bal csuklóján három karóra villogott. A közönség nevetett, fütyölt, tapsolt, a padlót rúgta gyönyörűség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a taps elcsitult, Márkus udvariasan visszaadta a két ó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 mondta –, hölgyeim és uraim, tulajdonképpen egy harmadik nézőt is ide kellene kérnem önök közül. Úgyszólván ellenőrnek. De hát az ellenőrzésnek kevés értelme lenne. Méltóztatnak tudni, mi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szkafavékony nő nevetve kiáltotta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aga akkor is úgy lopna, akár a szar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és! – rázta meg Márkus a fejét. – Az ellenőrnek azért nem lenne mit ellenőrizni, mert már nincs, amit ellopjunk. Tudniillik minden nálam van m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ebeire mutatott, azzal intett két libériás cirkuszi alkalmazottnak. Azok behoztak egy asztalt, odaállították a professzor 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mpás! – fordult a professzor Ökörfői és Nyeszlett urakhoz. – Most pedig jön a Télapó. Önök majd hátat fordítanak, hogy ne lássák, mi készül. Én pedig kirakom az asztalra az ajándékokat. Szép meglepetés lesz, annyit megígérek. Igaz, hogy új holmi nincs az ajándékok között. Egy-két ügyes apróság, valamennyi rég az önöké. Nem olyasmivel lepem meg önöket, amit kapni szeretnének, hanem olyasmivel, amit szeretnének visszakap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 sajnálkozott Nyeszlett úr, a kövér. – Örültem volna egy új írógép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a fejét rá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de ilyesmiről szó se lehet. Különben úgy járnék, hogy Ökörfői doktornak esetleg hangversenyzongorára szottyanna kedve, vagy egy wurlitzerre. Nem, nem, tessék csak szépen hátat fordítani, szemeket jól behuny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ember nem akarta elrontani a játékot. Háttal fordultak az asztalnak, behunyták a szemüket. A professzor személyesen győződött meg róla, vajon nem les-e valamely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tán visszalépett az asztalhoz, és egymás után fordította, ürítette ki a zsebeit. Se vége, se hossza nem volt, a nézőseregnek percekre elállt a lélegzete. A zenekar egy régi, majdnem elfelejtett darabot játszott közben. </w:t>
      </w:r>
      <w:r>
        <w:rPr>
          <w:rFonts w:eastAsia="Times New Roman CE" w:cs="Times New Roman CE" w:ascii="Times New Roman CE" w:hAnsi="Times New Roman CE"/>
          <w:i/>
          <w:iCs/>
          <w:sz w:val="24"/>
          <w:szCs w:val="24"/>
        </w:rPr>
        <w:t xml:space="preserve">Őrségváltás Liliputban: </w:t>
      </w:r>
      <w:r>
        <w:rPr>
          <w:rFonts w:eastAsia="Times New Roman CE" w:cs="Times New Roman CE" w:ascii="Times New Roman CE" w:hAnsi="Times New Roman CE"/>
          <w:sz w:val="24"/>
          <w:szCs w:val="24"/>
        </w:rPr>
        <w:t>ez volt a darab címe, tehát kitűnően illett a mutatvány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bizonyára emlékeztek még, hogyan fosztotta ki Márkus annak idején Berlinben Hoppházi hoteligazgatót, aminél fogva lényegesen kevésbé fogtok csodálkozni, mint az a kétezer néző a cirkusz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 – hűltek el. – Ó! – kiáltották. Meg: – Szédületes! – Meg: – Több a soknál! – És valaki felordított: – Meg is őrül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egyszerűbb, ha listába szedem a holmit, amit Márkus kirak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át: 1 notesz, vörös bőrkötés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naptár, kék vászonkötés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ezüst töltőceru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fekete golyósto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fekete töltőto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levéltárca, kígyóbőr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csekkfüzet, Kereskedelmi Bank, k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barna erszény, bagariabőr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kulcscsom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slusszkul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zacskó gyógycukor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nyakkendőtű, arany, igazgyönggy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szarukeretes szemüveg, szürke szarvasbőr to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útlev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fehér zsebkendő, tis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cigarettatárca, ezüst vagy ni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csomag cigaretta, füstszűrő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szénszámla, fizetet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öngyújtó, zománc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doboz gyufa, meg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pár kézelőgomb, köv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karikagyűrű, ara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platina gyűrű, kö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7 db váltópénz, összesen 8,10 Már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önség tombolt, a két behunyt szemű úr pedig, ahányszor felharsant az éljenzés vagy a kacagás, úgy rándult meg, mintha elektromos ütés érte volna. Egyre izgatottabban kotorásztak a zsebeik körül és bennük, s alig bírták már türelemmel. Mert valamennyi zsebük olyan üres volt, akár a Góbi-sivata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odalépett kettőjük közé a professzor, s két kezét vállukra téve jóságosán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hettek, drága gyermekei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k tüstént megperdültek, az asztalra vetették magukat, lecsaptak a holmijukra, és míg a kétezer ember tapsolt és nevetett, kapkodva tömködték vissza nadrág- és kabátzsebeik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önség annyira belejött a nevetésbe, hogy Márkusnak végül felemelt kézzel kellett csendet kérnie. Elhallgatott a zene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jó a kedvük – szólt a professzor. – Örömük, remélem, nem káröröm. Gondolják meg, kérem, hogy kis segédemmel együttműködve, önök közül bárkit ugyanúgy ki tudnánk fosztani, mint az itt álló két nyájas úriemb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 segéd! – gúnyolódott Ökörfői úr. – Hallani is vicc! Ne felejtse el, hogy fogad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megbeszéljük – felelt a professzor. – Előbb azonban hadd köszönjem meg mindkettőjük tevékeny közreműködését. – Kezet rázott velük, megveregette a vállukat. – Viszontlátásra, uraim, sok szerencsét életük kanyargós útj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néző kifelé indult. Hanem alig lépett kettőt Doktor Ökörfői, amikor megbotlott, s hökkenten nézett le a lábára. Lemaradt az egyik cipője. Lehajolt, fel akarta venni. Márkus előzékenyen sietett segítség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tán kibicsaklott a bokája?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morogta az ügyvéd, s gyanakodva vizsgálgatta a kezében tartott cipőt. – Hova lett ebből a fűző? – A lábán maradt fél pár fölé hajolt. – Ebből is eltűnt!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 részvéttel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gyakran megesik önnel? Úgy értem: gyakran felejti otthon a cipőfűző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önség újra nevetgélni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ötlet! – fortyant fel Ökörfői. – Nem vagyok gyagy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ncsére ki tudom segíteni – mondta Márkus. – Mindig hordok magamnál tartalék cipőmadzagot. – Előhalászott egy párat a zsebéből. – Parancsol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nem használhatom. Nem barna kell, hanem feke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d az is – nyúlt Márkus a másik zsebébe. – Parancsoljon! Vagy valami baj van? Talán nem elég fekete? Feketébbel, sajnos, nem szolgálha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főszélhámos! – harsogott dr. Ökörfői. – Hiszen ez a zsinór az eny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j – vélekedett a professzor –, fő, hogy van. Hanem mit kezdek a barnával? Ha netán Nyeszlett úr tudná hasznát v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kérdezte Nyeszlett. – Minek? Az én cipőm ugyan barna, viszont… – Biztonság okáért pocakja fölött odasandított barna cipőjére. 48-as cipőt hordott. – Hohó! Hohó! – riadozott derűsen. – Az enyémből is oda a madzag! Na, ide vele, ide vele, különben hazafelé lemarad a topánkám! Hálásan köszönöm, Enyveskezű uram! Mondja, miért nem csap fel zsebtolvajnak? Egy hónap alatt milliomos l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matlan éjszakáim lennének – felelt a professzor. – A jó álom pedig font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ér kedélyesen csóvált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szemről fordított az eset. Én akkor tudnék csak igazán jól aludni, ha zsebemben lenne a milli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előtt homályos lelkét feltárhatta volna, félbeszakította az az ügyes kislány, akit már ismer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i, anyu – fickándozott –, a másik bácsinak egyszerre nincs nyakkendő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ezer ember meredt dr. Ökörfői ügyvéd úrra, aki a gallérjához kapott. Valóban: a szép selyem nyakkendő eltűnt! S hogy máris kacagott az egész cirkusz, Ökörfői arca elsötét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a tréfából! Szíveskedjék a nyakkendőmet sürgősen visszaszármazta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ivarzsebében van, baloldalt, mélyen tisztelt doktor úr! – világosította fel Márkus. Aztán lekezelt mindkettőjükkel, és szívélyesen megköszönte az együttműkö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it, nagyon szívesen – mondta a pocakos Nyeszlett. – De a kezemet elengedhetné. Mert még azt is lelopja nekem! – Döcögve indult a helyére, óvatosan lépkedett, nehogy elveszítse a cipőjét. Félúton azonban megtorpant. – Hova csúszik a nadrágom? – dünnyögte. Szétnyitotta a zakóját, aztán rémülten kiáltott fel: – A nadrágtartóm! Hova lett a nadrágtartó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nye! – szólt Márkus. – Netán tévedésből?… – Zsebéhez nyúlt, meghökkent. – Itt mintha valami… egy pillanatra, kedves Nyeszlett úr, ámbár elképzelhetetlen, hogy én… Másrészt… aggasztó szórakozottságom folytán… – S már magasra is emelte a nadrágtartót: – Meg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ek a hasukat fogták. És amikor dr. Ökörfői, újrakötve a nyakkendőjét, idegesen kukkantott zakója alá, s a nadrágtartóját kereste, valósággal viharzott a nevetés. De Ökörfői nadrágtartója megvolt; fel is lélegzett ettől az ügyvéd, s végigtörölt félelemtől verejtékes homlokán. Aztán fogta fél pár cipőjét, amely leesett a lábáról, s visszasántikált a helyére, az első sor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enekar tust húzott. A kürtösök nevettükben hamisan fújták a kürtöket. A pocakos Nyeszlett úr átvette a nadrágtartóját. Mágus Márkus professzor előkelően meghajolt, és mosolyogva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ke és csekélységem nevében köszönöm a nagyérdemű közönség valóban példaszerű figyel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vó! Bámulatos! Nagyszerű! – kiáltozta tapsolva a közön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Ökörfői azonban alig ült le, máris újra felpattant a helyéről, s vadul hadonászva kiál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fogadással mi lesz? Maga száz márkával tartozik nek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rond szélén sugárzó arccal ott állt Zegernyei direktor úr. A professzor most jelt adott neki, A direktor továbbadta. Mire a süllyesztőből lassan kiemelkedett a körbefutó vasrács, amely különben csak olyankor választotta el a porondot a közönségtől, ha vadállatokat mutattak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smertetem most önöket bűvészinasommal, az Emberkével! Meggyőződhetnek felőle, hogy élő ember! A rács csupán védelmül szolgál, nehogy inasomat és engem ámulatukban agyonnyomj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Ökörfői úrhoz fordult a professz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ogadást tehát elvesztette! A száz márkát nem szükséges átadnia. Azt már kiemeltem a tárcájából! Szíveskedjék erről meggyőző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Ökörfői megszámolta a pén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 mormolta, s a székére rogy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 kiemelte Matyit a szivarzsebéből, feltartotta a magasba, és így 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mutatom tehát önöknek Emberkét! Ím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ek felugráltak, ledübörögtek a lépcsőkön, lökdösődve, egymás hegyen-hátán zsúfolódtak a rács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 – kiáltozták. – Nem látom! Dehogynem! De hol látja? A professzor tenyerén! Egek, milyen parányi! Akár egy gyufaszál! Hihetet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ke nevetve integetett nekik.</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URH-kocsi beavatkozik • Emberkénk előlép, és bűvészsegéd lesz • A taps két dolgon múlik • Galoppinszkinak új ostor kell • Marcipán Rózsa a professzor nyakába borul • Matyi üdvözletét küld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siker óriási volt, és a cirkuszban csak akkor állt helyre a nyugalom, amikor már befutott a szirénázó, kék lámpás URH-kocsi. Az aztán felpakolta a professzort, Matyit, a két galambot meg Albát, a nyuszit, és kanyargós útvonalon hazavitte a szállodába. A nyomukba eredő autókat leráz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t később Márkus meg Matyi a szálloda vörös szalonjában ült, tejszínhabos feketét rendeltek, két kanállal, kiszuszogták magukat, és mosolyogva néztek egym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pincér, mielőtt a feketét megrendelte volna, az ajtó kilincsére kiakasztotta a „Ne tessék zavarni” feliratú táblát. Már ő is értesült a szenzációs siker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 kérdezte Emberkénk elfogódottan. – Meg voltál velem eléged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épen dolgoztál. Tudod, hogy tulajdonképpen még várni akartam egy-két hónap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lamit csak kellett csinálni! – kiáltott Matyi. – Ami a bűvészfrakkoddal történt, az teljesen leégetett volna benn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disznóság! – mordult fel a professzor, s öklével az asztalra vert. – Galoppinszkit mintha főbe kólintották volna. És az a szerencsétlen 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a mi szegény nyuszink – toldotta meg Matyi. – Már azt hittem, ijedtében szörnyeth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mosolyogva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megizzad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drágtartó piszok munka volt. Baloldalt elöl sehogy se akart kinyílni a csatja. Két körmöm beletörött. A szép Valdemárral sokkal könnyebb dolg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ál jobban sikerült a cipőzsinórtrükk – állapította meg a professzor. – Mintaszerű volt. A nyakkendőtrükk szintén m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aműre – mondta Matyi. – Jó laza csomója volt. Egy ugrással benne ül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 nyakkendőselyem puha. Szerencsénk volt vele. Szerencse is kell ehhez a bolt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berkénk a homlokát ránc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ezek valamit, de ne csapj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plak be. Hall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azán tudni szeretném 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t szeretnél tu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ogy mit gondolsz most: lesz-e belőlem valaha igazi artis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a? – kérdezte a professzor. – Hiszen máris az vagy! Ma este letetted a vizsgát, segéd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suttogta Matyi. Csak ennyit. Többre nem tel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tól a bűvészsegédem vagy. K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biztos, hogy az emberek nemcsak azért tapsoltak, mert olyan kicsi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iacskám. Persze az ilyen dolgoknak is van jelentősége. Ha a Jumbó elefánt felül egy zsámolyra, és égnek emeli a két mellső lábát, a közönség tapsol. Miért tapsol? Mert Jumbó tud valamit, és mert olyan nagy. Ha csak nagy volna, és nem tanult volna semmit, az emberek inkább csak otthon heverésznének a díványon Világ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j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apshoz két dolog szükséges – oktatta a professzor Matyit. – Nézzünk egy másik példát: ha a három Marcipán nővér öt méter magasba ugrik a trambulinján, és szaltózik a levegőben, akkor tapsol és lelkesedik a közönség. Miért teszi? Mert tudnak valamit, és mert olyan csinos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leg Rózsa kisasszony – kotyogott közbe Maty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három lány csúnya volna, félannyira se tetszenének a közönségnek, még ha két méterrel magasabbra ugranának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ohócoknál is két dolgon múlik a tap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nnyire! Ha nem volna vörös krumpliorruk, nem járnának trombitanadrágban, és nem hordanának kacsacsőrű cipőt, felényit se nevetnének az emberek a tréfáikon. Mindennel így van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d is? – kíváncsiskodott az Emberke. – Te nem vagy olyan nagy, mint Jumbó, se olyan kicsi, mint én. Az orrod nem piros, és olyan szép se vagy, mint a Marcipán kisasszonyok. Akkor nálad mi a kétfé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nev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 mondta végül. Matyi győztes arccal kiáltott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iszont tudom! Az egyik az, hogy borzasztó nagy bűvész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má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fölemelsz, megsúg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fölemelte az Emberk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ásik – súgta Matyi –, a másik az, hogy te vagy a legjobb ember a világ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t hallgattak. Aztán a professzor zavartan köhécselt, s azt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persze. Valakinek végeredményben annak is kell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nevetgélt. Aztán mindjárt sóhajtott egy nagy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néha szeretnék pontosan akkora lenni, mint a többi ember. Például éppen m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éppen most? H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es, hosszú karom volna, aztán a nyakadba csimpaszkodhatn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öreg – dünnyögte a professz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kedves Márk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tán a főpincér végre meghozta a feketét, két kanáll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akácsnő üdvözletét küldi, és azt üzeni, hogy a kiskanálkát ajándékba adja a picike úrnak. Ennél kisebb kanál nem akadt a konyhában, ezt tudta felhaj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csodálkozva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 kapom ajándék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pincér mélyen meghaj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k a napnak a maradandó emlékéül, amely híres emberré tett. A szakácsnő bele is véste a dátumot a kanálba, spékelőtű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pékelőtűvel? – kérdezte az Ember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is – bólintott a főpincér. – Azzal a tűvel egyébként nyúl- meg őzgerincet szoktunk tűzdelni. Hegyesebb szerszámot nem talált a szakács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épen köszönöm. És a szakácsnő most úgy gondolja, hogy én híres ember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is csak a szakácsnő gondolja! – csendült meg ekkor egy női hang. Marcipán Rózsa kisasszonyé volt ez a roppant vidám hang. – Itt vagyok! – toppant be a Marcipán lány. – A szálloda előtt már ott ólálkodnak az első újságírók, fotóriporterek meg a rádiós bácsik. De a portás nem engedi be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ncséje! – mordult fel a professzor. – Hogyhogy téged beeng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kezét dörzsölgetve kiáltott köz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pontosan tudom! Csak rá kellett néznie a portásra, és kicsit kacsingatnia a szem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bizony! – mondta Rózsa kisasszony. – Elolvadt a portás, mint a csokifagylalt, ha a fűtőtestre állítják. Takarítónőt kellett hívni, hogy feltörölje a maradékot. – Azzal egy pici csókot cuppantott Matyi arcára, mivel Matyi olyan pici volt, Márkus arcára meg egy annál is kisebbet, mivel Márkus olyan nagy volt. – Úgy – jelentette ki határozottan –, most pedig éhes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 csókunk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 felelt Rózsa. – Őzgerincre. Tűzdelt őzgerincet ennék, krumplipuffanccsal meg áfonyával. Nektek majd szabad megkóst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 főpincér nyaka közé szedte a lábát. Vacsora után a Marcipán hölgy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az élet, drága barátaim. Nekem ízlett a vacsora, ti híresek vagytok, Galoppinszki mesternek meg új lovaglóostorra van szüksé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ért? – érdeklődött Matyi kíváncsi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 régi diribdarabra tört – közölte a kisasszony. – Néhány percen át szoros érintkezésben állt Fernando bohóc ruhájának szövetével. Ez sok volt szegény ostornak. Egyébként Fernandónak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rakkcsere miatt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ózsa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ágos. Pedig a bohóc nem is a műlovart meg a lovat akarta blamálni, hanem egy bizonyos Márku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elképe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ku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nando féltékeny. Mert azt hiszi, Márkus szerelmes bel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lmes is! – rikkantotta Maty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 bűvész olyan vörös lett, mint egy vérnarancs, és ha tehette volna, ahelyt elvarázsolta volna magát. Vagy átváltozott volna fogkefévé. Ilyesmire viszont csak igazán valódi varázslók képes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cipán Rózsa kisasszony szikrázó szemmel nézett Márku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ez? – kérdezte. Lassan felállt, és fenyegető hangon ismételte meg: – Igaz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közölte Márkus sötéten, s úgy bámult a cipője orrára, mintha először látná élet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ózsa szitkozó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üledet tudnám letépni. Nem tudtál volna szólni, gazember? Miért nem estél réges-rég térdre előttem, te nyomorult? Miért nem könyörögtél, hogy adjam neked a marcipán szívemet, te lajh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 perc, és elpáhollak – mondta a professzor. Erre aztán kitárt karral, lelkesen kiáltotta a kisassz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re! Végre egy kedves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olyan lendülettel borult a professzor nyakába, hogy csak úgy csörömpöltek a tányérok. Matyi másodszor is összedörzsölte a ke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 perc múlva Marcipán Rózsa azt sutt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minden napért, amikor még nem tudtam! Sok időt vesztet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úsulj – mondta Márkus. – Hiszen olyan fiatal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gaz. És a marcipán sokáig elá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jabb öt perc múlva valaki köhécselt mellettük. A főpincér volt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tyi üdvözletét küld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lett?! – kiáltották amazok egyszerre, s ijedtükben úgy elfehéredtek, hogy az abrosz se volt fehérebb nál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nn van a szobában. Én vittem fel, liften. Azt üzeni, hogy a balkonon van, egy virágcserépben ül, és roppant jó a ked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rzasztó – dünnyögte a professzor, mikor a főpincér eltávozott. – Észre se vettük. Finom kis apa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ózsa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főbb ideje, hogy legyen, aki mind a kettőtökre vigyáz! Szabad még ez az állás? Tudnék rá valak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hetőleg nem olyan egyén, aki trambulinon szökdécsel – mondta a professz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ózsa elmosoly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ándékozom egy életen át bukfencet hányni. Ajánlkoznék arra a munkahelyre, professzor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 van véve – volt a válasz.</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atyi a gyöngyvirágos cserépben • Buckó néni többször tüsszent • A bánatgyógyásznál • Az Emberke nőni kezd, és óriás lesz • Meglátja magát a tükörben • A második varázsital • Egy teljesen szabályos kisfi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zalatt tehát Emberke az erkélyen csücsült, egy virágcserépben. Fehér volt a cserép, mázas, és aznap reggel ültetett belé a szálloda kertésze húsz szál gyöngyvirágot, mert tudta, hogy Matyinak az a kedvenc virá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tezik olyan vers, ami a gyöngyvirág illatáról szól? – kérdezte egyszer a fiú. De ilyet se Márkus, se a kertész nem tudott. Márkus megjegy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ighanem legalább olyan nehéz ilyesmit írni, mint négyes szaltót csin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gyes szaltó nem is léte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mondom – felelte Márkus. – Azért nehé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berkénk most, mint mondtuk, a virágcserépben ült, hátát egy halványzöld virágszárnak támasztotta, felpillantott a gyöngyvirágkelyhes csúcsokra, beszívta a még költők számára is megírhatatlan illatot, és az életen gondolkozott. Tesz így az ember néha. Ha épp gyerek, akkor is. Ha emberke, akkor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üleire gondolt, meg az Eiffel-toronyra, Márkusra meg Marcipán kisasszonyra, a két összecserélt frakkra meg Fernandóra, a bohócra, Galoppinszki összetört ostorára és Nyeszlett úr nadrágtartójára, a lármás cirkuszra meg a halk gyöngyvirágra meg… meg… meg… Meg arra, hogy elalszik, és akkor már álmodot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égtelenül hosszú üzletutcán futott álmában, picike volt, és csupa cipő meg csizma fenyegette az életét. Micsoda veszély! A járókelők siettek, nem látták, óriás léptekkel vágtattak el mellette, fölötte, ő pedig úgy félt a cipőtalpaktól meg sarkaktól, hogy vadul cikázott ide-oda a kövezeten. Néha nekilapult egy ház falának, hogy kicsit szusszanjon. Aztán rohant tovább. Szíve a torkában v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ltapossák, senki észre se veszi. Márkus meg hasztalan keresi az ő Matyiját. Esetleg arra jár egy utcaseprő, aztán rásepri a lapátjára, újságpapírral és cigarettacsutkákkal együtt, s belefordítja a szemetes ragacsba. Milyen gyászos és korai vég, egy ifjú és törekvő artista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 Megint egy pár súlyos csizma közeledett az úton. Utolsó pillanatban ugorhatott csak félre az Emberke! Ám az ugrás hajszál híján egy hölgy tűsarka alá sodorta. Kétségbeesetten ugrott a magasba, s még éppen el tudta kapni egy kabát szegélyét. Fel is mászott a kabáton, a válláig, s egy széles galléron meg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allér egy bolyhos kabáté volt. A bolyhos kabát meg egy asszonyé. Az asszony nem vette észre, hogy már nincsen egymaga, Matyi tehát nyugodtan megnézhette magának. Idősebb asszony volt. Barátságos arcú. Mintha szatyrot tartott volna a kezében, amit mindenfélével megrakott a boltokban. Néha megállt egy kirakat előtt, szemügyre vette a kitett árut. Egyszer tüsszentett, s akkor hangosan azt mondta mag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ségére. Buckó né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majdnem elnevette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a néni egy textilbolt előtt állt meg, hogy ellenőrizze az abroszok, törülközők, zsebkendők, fürdőlepedők és asztalkendők árát, Emberkénk elunta magát, s azokat a névtáblákat kezdte olvasni, amelyek a háznak közvetlenül a kirakat mellett levő kapuján sorakoztak. Volt ott mosoda, kizárólag maszatos gyerekkezek mosására berendezve, volt szanatórium, megrokkant mézeskalácsoknak, s még egy orvos is lakott a házban: annak a tábláját kővé meredten olvasta el a fiú. Létezhet ilyesmi? A táblán ez 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r. med. Növesztheő Nándor</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Bánatgyógyász</w:t>
      </w:r>
    </w:p>
    <w:p>
      <w:pPr>
        <w:pStyle w:val="Normal"/>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óriások és törpék díjtalan kezelés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rendel: állandóan I. em. bal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 pillanatban ismét tüsszentett a né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vul az idő – mondta. – Tüsszög a birka! – S máris mélyet sóhajtott, aztán harmadszor is: – Hapc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odaszólt Mat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ségére, Buckó né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kedveském – mosolygott a néni. Aztán meghökkent, jobbra-balra tekingetve kérdezte: – Ki a csoda mondta itt, épp az imént, hogy egészségem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kiáltotta vidoran Matyi. – Csak nem tetszik engem látni, mert csak öt centi magas vagyok, és mert rajta ülök a néni gallér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csak le ne ess nekem – aggódott a néni, s közelebb hajolt a kirakat tükrös üveglapjához. – Mintha most látnálak. Te gyerek, te gyerek: hogy ilyen pirinyó legyen valaki! Ez aztán ritka eset! Akarsz velem hazajönni? Éhes vagy? Fáradt vagy? Nem fáj a hasad? Ne tegyünk rá meleg fed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gyünk! – jelentette ki Matyi. – Borzasztó kedvesnek tetszik lenni, de nekem semmi bajom sincs. Csak azt szeretném, ha fölvinne a néni itt mindjárt az első emeletre, aztán be tetszene csöngetni Növesztheő doktorhoz. A csengőgombot nem érem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 ne múljék! – S a derék Buckó néni bedöcögött a kapun, felkocogott a lépcsőn, s az első emeleten megnyomta a csengőt. Közben elolvasta a táblát. – Hogy mik vannak – mondta. – Bánatgyógyász? – Nevetett: – Ez se szedné meg magát rajtam. Felőlem aztán ez az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előtt közölhette volna, hogy mit tehetne felőle ez az ember, nyílt az ajtó, s egy idős urat pillantottak meg, aki fehér orvosi köpenyt viselt, meg ménkű sok szakállat. Kurtán-furcsán végigmérte Buckó nénit, tetőtől talpig, aztán megráz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eltévesztette az ajtót – szólt komoran. – Maga olyan bánatmentesnek látszik, hogy valamennyi tyúkszemem belesajd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ni belenevetett az arc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nézz, micsoda pukkancs! Magának kéne egyszer orvoshoz menni! Teszem azt, a dr. Növesztheő egészségügyi tanács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éltalan – dörmögte amaz. – Mindenkin tudok segíteni, csak magamon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an ez az orvosokkal – bólogatott Buckó néni, s folytatta volna. De megint tüsszentenie kel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ségére, Buckó néni! – szólalt meg az Emberke. Kidülledt erre rögtön az egészségügyi tanácsos szem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koli – morogta –, pokoli. Ez aztán a nekem való páciens! – És már nyakon is csípte Matyit, Buckó néni orra előtt meg becsapta az ajt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vagy bánatos? – kérdezte az orvos a rendelő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így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bb szeretnék l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kko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ugyanaz a szinház – dörmögte dr. Növesztheő. – Hogy mit nem akar, azt mind tudja. De hogy mit akarna helyette, azt nem tudja egy se. – Fél marék tarka orvosságos flaskát szedett elő az üvegszekrényből, meg egy kanalat. – Mi a véleményed két méter ötvenről? – kérdezte szárazon. – Annál magasabbra nem növeszthetlek, mert kilyukasztod a plafont. Na? Hadd hallj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méter ötven? – Emberkénk félénken pislogott a csillárra. – És ha… és ha nekem… ha nekünk utóbb mégse felelne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dok egy ellenszert, amitől megint összem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 mondta Matyi remegő hangon. – Próbáljuk meg akkor, kérem, azt a két méter ötven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ségügyi tanácsos valamit mormolt borzas szakállába, egy zöld üvegből néhány csöpp folyadékot öntött a kanálba, s ráparancsolt Matyi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jat kinyi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berkénk kitátotta a száját. Úgy érezte, mintha valami égetné a nyel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nye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berkénk lenyelte a zöld nedűt. Az mintha tűzze vált volna a nyeldeklőjében, s mintha lángolva csordult volna a gyomr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rzas szakállú öreg szikrázó szemmel figyelte a fiú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kezdődik! – dörmögte. És igaza volt. Hirtelen mennydörgést hallott Matyi. Valami rángatta a karját, a lábát. Minden bordája sajgott. Fájt a haja, a fejbőre. A térdkalácsa ropogott. Körök forogtak a szeme előtt, tarkák, akár a szivárvány, a közepükben százával szökdécseltek ezüst- meg aranygolyók és csillagok. A keze nőtt, egyre hosszabb lett, egyre szélesebb. Az ő keze le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ályosan látta, ahogy az üvegszekrény kezdett összemenni, s a naptár egyre lejjebb, lejjebb csúszott a falon. Aztán valami csörrent: ő ütötte a csillárba az orra hegyét. Végül olyan rándulást érzett, mint amikor nagyon hirtelen áll meg a lif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e előtt lassabban forogtak a körök. A golyók és csillagok abbahagyták a táncot. Fülében elcsendesült a dörgés. Már a haja se fájt. A tagjai se sajog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Növesztheő Nándor pedig elégedetten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méter ötv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ol is volt egyáltalán a mogorva arcú Csupaszakáll Doktor? Matyi keresni kezdte, körülnézett. A függönyrudat látta az orra előtt. A csillár, amely kicsit még csörömpölt és ingadozott, Matyi melle magasságában függött. Ujjnyi por látszott a szekrény tetején. Azt a fehérre lakkozott lécet is vastagon lepte a por, amely félméternyire a mennyezettől a tapétát szegélyezte. A sarokban, magasan az ajtó felett fekete pók mocorgott hálójában. Matyi rémülten hőkölt hátra. Eközben kezét a magas könyvespolcba verte, s a legfelső polcról egy könyv a padlóra es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aszakáll Doktor nevetett. Úgy hangzott ez, mintha egy vén bakkecske mekegett volna. Aztán gúnyosan kiáltott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létezik ez? Óriássá változtatok valakit, és az óriás megijed egy pók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dühösen pillantott alá az íróasztalra. Az egészségügyi tanácsos egyre nyekergett odale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nevet maga rajtam? – kérdezte az Emberke, aki hirtelen olyan nagy ember lett. – Végtére nem vagyok én gyakorlott óriás: az imént még csak öt centiméter magas voltam! És maga még sohase reszketett semmi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 mondta a szakállas. – Soha. Nincs, amitől féljek. Ha nekem ugrana egy oroszlán, még ugrás közben cinegévé változtatnám, vagy citromlepkév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maga nem is egészségügyi tanács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bűvész se vagyok, mint a te Márkus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i, valóságos varázsló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ha! – hüledezett Matyi. Ijedten kapaszkodott a szekrénybe. És mert a szekrény roskatag volt, együtt reszkettek ketten, a szekrény meg az Óriás Máty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oda a székre, hogy a tükörbe nézhess! – parancsolta a varázsló. – Hiszen még azt se tudod, milyen vagy mo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helyet foglalt, belehunyorgott a tükörbe, megrázkódott, és magánkívül kiáltott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ek! Ez volnék? Ilyen volnék? – Rémülten takarta el a sze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rázsló megjegy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nagyon tűrhető vagy. Viszont ami a saját ízlésedet illeti, azt, úgy látszik, nem találtu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vadul megrázta a fejét, és elkeseredve nyögte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förtelmes vagyok. Hozzám képest egy zsiráf sem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ekkora szeretnél akkor lenni? – kérdezte a varázsló. – De most gondold meg alaposab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megtörtén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én mindjárt. De aztán elfogott a kíváncsiság. Most jobbról-balról képen tudnám magam törülni mi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kkora akarsz lenni? – kérdezte keményen a borzas szakállú doktor. – Ne kerülgesd nekem a forró k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sóhajtott fel Matyi –, ó, varázsló úr… hát akkora szeretnék lenni, mint akármelyik normális gyerek az én koromban! Se nagyobb, se kisebb, se kövérebb, se soványabb, és látványosság se szeretnék lenni, mint a ritka bélyeg vagy mint a hárompúpú teve, és szemtelenebb se szeretnék lenni, és gyávább se. és butább se vagy okosabb se,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 – morgott a varázsló, s egy piros üvegért meg a kanálért nyúlt. – Abszolút normális srác akarsz lenni? Mi sem könnyebb ennél. Tátsd ki a sz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a két és fél méteres óriás, engedelmesen kitátotta a száját, és lenyelte a sűrű, piros folyadékot. Még a kanalat is lenya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üstént megindult fülében a zúgás meg a dörgés. Fájt a feje. A bordái, az ízületei sajogtak és ropogtak. A szíve hevesen vert. A tarka karikák úgy pörögtek a szeme előtt, mint a tűzijá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csend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 a tükörbe! – parancsolt Matyira a varázsló. Matyi alig hitt a szemének. Csak milliméternyire nyitotta ki. De aztán mindjárt kitáguló szemmel bámult, felpattant a székről, és diadalordítással tárta szét a kar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 kiáltotta tele torokból. – Ez az! Ez az! Ez 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ükörben pedig egy srác hadonászott a karjával. Csinos srác, vagy tizenkét-tizenhárom éves. Matyi odarohant a tükörhöz, mind a két kezével nekiesett az üvegnek, mintha a tükörképét akarta volna megöl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olnék? – rikol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 nyekergett-göcögött a varázsló. – Zónakövi Mátyás, abszolút normális fiúgyermek, életkora megközelítőleg tizenhárom év.</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boldog vagyok! – hatódott meg Mat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hetőleg az is maradsz – jegyezte meg a doktor. – Most pedig szedd az irh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köszönjem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rázsló felállt, és az ajtóra mu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pirc innen, és nekem ne köszönj meg semmit!</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Ni, hogy illegeti magát a majom!” • Különös plakátok városszerte • Zegernyei direktor neve hirtelenül Zsigernyei • Galoppinszkit Ügetőczkinek hívják • Matyit mindenki kineveti • Még Márkus se ismer rá • Mátyás és Matyi • Csak álom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égre akkora volt hát Matyi, mint amekkorának egy igazi gyereknek lenni ill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 gyerek az ilyemit természetesnek tartja. Matyi számára azonban ez teljesen új volt. Olyan büszke lett tőle, hogy legszívesebben minden járókelőt megállított volna az utcán, s megkérdezte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 hozzám? Állati, 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nem tette. A jó nép csak csodálkozott volna, s legföljebb azt feleli egyik-más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rajtad az állati? Akkora srác, mint te vagy, annyi van, mint réten a fűsz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adt volna tán olyan is, aki dühbe gur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sek ugyan csodálkoztak rajta úgy is, hogy meg se szólította őket. Matyi ugyanis úgy sugárzott, mintha ötös találata lett volna a lott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furcsán is viselkedett. Olykor megrezzent, még félre is ugrott néha, mintha attól félt volna, hogy valaki rálép. Olyankor nyilván egy pillanatra elfelejtette, hogy már nem a parányi emberke. Pedig most arcokat, kalapokat meg sapkákat látott, nem cipőket és cipősarkakat, mint azelőtt. Ámbár így jár az ember a régi szokásaival. Nehezebb tőlük szabadulni, mint a legmakacsabb náthá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különösebb volt az, hogy Matyi minduntalan megállt a kirakatok előtt. Cseppet se azért, hogy az ügyesen elrendezett, érdekes holmikat nézegesse. Hanem azért, mert az ablakokban egy szerinte csinos, érdekes fickó képe tükröződött. Alig tudott betelni önmag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nézelődött, egyszer csak megszólalt mögötte vala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 hogy illegeti magát a maj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valaki olyanforma fiú volt, mint Matyi, fakószőke hajú, szájában jókora foghíjj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tizedik kirakat, amelyikben körülbámulod magad – állapította meg a fiú. – Ilyen hülyét se láttam életemben. A következőnél megcsókolod a tükörképedet! Vagy megkéred a keze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bosszankodott ugyan, hanem a srác nem ismerhette az összefüggéseket. Ezért nyugodtan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 bék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zont a fakószőkének esze ágában se volt, hogy békén hagyja, sőt piszkálta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árásod meg, akár a totyogó babáké! Gyere szépen, adj pacsit apádnak, nehogy pofára ess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ban forrni kezdett a méreg. Oda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sz mindjárt pacsit! A turcsi orrod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félek – játszotta meg magát a másik. Aztán röhögni kezdett: – Billeg itt, mint egy kezdő, de a szája nagy! Hihih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már megsokallta Matyi. Kiforrt belőle a düh, mint fazékból a leves. Nekiveselkedett, odavágott, s a szőke gyerek máris lenn csücsült a kövezeten, az állát tapogatta bal felől. Matyi is el volt képed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 mondta. – Első eset, hogy megütök valak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ment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ükrös kirakatok mellett percről percre jobban érdekelték a hirdetőoszlopok. Ahova csak nézett, önmagát látta. Azaz: a plakátok nem azt a szabványos növésű gyereket ábrázolták, aki ő most volt, hanem a csöppnyi emberkét, a bűvészinast, a nevezetes Mágus Márkus professzor parányi segédjét, akivel kettesben lépett fel a Csillag Cirkuszban, és tapsviharra lelkesítette a közönséget. Mindenütt Zónakövi Matyi volt látható, s a jelzői égig értek. A hirdetőoszlopok magukon kívül ordíto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lakáton gyufaskatulyának támaszkodott Matyi, és a skatulya is, ő is, volt vagy két méter magas. A reklámszöveg így hang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Z</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MBER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IRKUSZ ÉGBOLT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TŰ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 CSILLA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ZÁRÓLA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SZIRIUSZ-GYUFÁSDOBOZBAN</w:t>
      </w:r>
    </w:p>
    <w:p>
      <w:pPr>
        <w:pStyle w:val="Normal"/>
        <w:rPr/>
      </w:pPr>
      <w:r>
        <w:rPr>
          <w:rFonts w:eastAsia="Times New Roman CE" w:cs="Times New Roman CE" w:ascii="Times New Roman CE" w:hAnsi="Times New Roman CE"/>
          <w:sz w:val="24"/>
          <w:szCs w:val="24"/>
        </w:rPr>
        <w:t>AL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gy másik plakáton ezüstösen csillogó, hatalmasra nagyított villanyborotvát tartott két kezében, s a szöveg szemtelenül állította, 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Z EMBER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IS</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ZŐRSZUP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6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LLANYBOROTVÁAT HASZ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soda arcátlanság, gondolta Matyi. Mikor legalább négy évig várhatok még, amíg kinő a szakáll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hiszen nagyot néz Márkus, ha elolvassa ezt a marhaságot! De a többi plakát se volt külön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on, amelyen Matyi szivarozott, hatalmas betűk hirdet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i/>
          <w:iCs/>
          <w:sz w:val="24"/>
          <w:szCs w:val="24"/>
        </w:rPr>
        <w:t>AZ EMBER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EGKEDVESEBB SZIVARJA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NILA LUX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és mit szív Ön?</w:t>
      </w:r>
    </w:p>
    <w:p>
      <w:pPr>
        <w:pStyle w:val="Normal"/>
        <w:rPr/>
      </w:pPr>
      <w:r>
        <w:rPr>
          <w:rFonts w:eastAsia="Times New Roman CE" w:cs="Times New Roman CE" w:ascii="Times New Roman CE" w:hAnsi="Times New Roman CE"/>
          <w:sz w:val="24"/>
          <w:szCs w:val="24"/>
        </w:rPr>
        <w:t>holnaptól csak MANILA LUXU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urcsa emberek! Mit ki nem találnak, hogy elkeljen az áru! Be akarják magyarázni a járókelőknek, hogy a pöttöm emberke úgy él, mint egy felnőtt. Holott mindenki tudta, hogy gyerek még! Baloldalt felül még egy plakáton ott látta a kép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ében pohár, a pohárban habzó-gyöngyöző ital, s hozzá így szólt a szöv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z EMBER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a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ban, bálban, banket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áti kor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jos hölgyek bűvkör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Fermi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XTRA DRY</w:t>
      </w:r>
    </w:p>
    <w:p>
      <w:pPr>
        <w:pStyle w:val="Normal"/>
        <w:rPr/>
      </w:pPr>
      <w:r>
        <w:rPr>
          <w:rFonts w:eastAsia="Times New Roman CE" w:cs="Times New Roman CE" w:ascii="Times New Roman CE" w:hAnsi="Times New Roman CE"/>
          <w:sz w:val="24"/>
          <w:szCs w:val="24"/>
        </w:rPr>
        <w:t>PEZSGŐ VILÁGMÁR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ülyeség – gondolta Matyi. – Márkusnak csakugyan igaza volt, ha néha azt mondta, a reklámfőnököknek kötélből vannak az idegeik. De ugyan vajon az emberek, akik ezt mind olvasták, megrohanták-e a boltokat, megvették-e a villanyborotvákat, szivarokat, pezsgőt, amit olyan lelkesen kínált a rekl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már indult volna tovább. De most egy kisebb és szerényebb plakátot pillantott meg, amely majdnem elkerülte a figyelmét. Nem díszítette harsogó rajz. Se fo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em a szöveg, amint elolvasta, velejéig hat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ILLAG CIRKUSZ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RÁDÉS MŰSOR KERETÉBEN LÁTH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ESTE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TENKÉNT HÁROMSZOR DÉL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Tolvaj és az Emberke</w:t>
      </w:r>
    </w:p>
    <w:p>
      <w:pPr>
        <w:pStyle w:val="Normal"/>
        <w:rPr/>
      </w:pPr>
      <w:r>
        <w:rPr>
          <w:rFonts w:eastAsia="Times New Roman CE" w:cs="Times New Roman CE" w:ascii="Times New Roman CE" w:hAnsi="Times New Roman CE"/>
          <w:sz w:val="24"/>
          <w:szCs w:val="24"/>
        </w:rPr>
        <w:t>A SZENZÁCIÓK SZENZÁCIÓJA!</w:t>
      </w:r>
    </w:p>
    <w:p>
      <w:pPr>
        <w:pStyle w:val="Normal"/>
        <w:rPr/>
      </w:pPr>
      <w:r>
        <w:rPr>
          <w:rFonts w:eastAsia="Times New Roman CE" w:cs="Times New Roman CE" w:ascii="Times New Roman CE" w:hAnsi="Times New Roman CE"/>
          <w:sz w:val="24"/>
          <w:szCs w:val="24"/>
        </w:rPr>
        <w:t>KACAGÁS ÉS ÁMULAT!</w:t>
      </w:r>
    </w:p>
    <w:p>
      <w:pPr>
        <w:pStyle w:val="Normal"/>
        <w:rPr/>
      </w:pPr>
      <w:r>
        <w:rPr>
          <w:rFonts w:eastAsia="Times New Roman CE" w:cs="Times New Roman CE" w:ascii="Times New Roman CE" w:hAnsi="Times New Roman CE"/>
          <w:sz w:val="24"/>
          <w:szCs w:val="24"/>
        </w:rPr>
        <w:t>JEGYEK ELŐVÉTEL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STI PÉNZTÁR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gek! – gondolta Matyi- – Nincs tán éppen szerda, szombat vagy vasárnap? Gyerünk a délutáni előadásra! Hiszen Márkus azt se tudja, hol vagyok!” – s már rohant is lélekszakad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rond kellős közepén ott ült Zegernyei direktor úr, kezén fehér glaszékesztyű, fején fekete cilinder, s újságot olvasott. Abból pillantott fel, hogy Matyi olyan viharosan robogott be a sátor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tűz? – kérd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elfulladva liheg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kérek, de nem tudom, nincs-e ma szer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irektor összevonta a szemöldö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szombat – mondta a fiú. – Vagy vasárna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irektor zordonan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ged semmi se feszélyez, fiam? Csak úgy berohansz egy cirkuszba, és megkérded, hogy szerda van-e? Hiszen ez a magánlaksértés határát súrolja! – Azzal ismét beletemetkezett az újság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érem, Zegernyei igazgató úr… – Matyit mintha villám szele csapta volna meg. Miért fogadta olyan barátságtalanul ez az ember? Őt, a közönség újdonsült kedvenc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a nevemet se tudod rend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egernye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vem születésem óta Zsigernyei – közölte bosszúsan a direktor. – Sem Zegernyei, sem Zsugornyai, hanem Zsigernyei! De még Szigornyai se, és még Cikornyai se, hanem – n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gernyei – mondta Matyi halkan. Annak örült volna, ha megnyílik alatta a föld. De ekkor Galoppinszki, a műlovar közeledett a kifutó felől, s azt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 bosszankodik annyira, Zsigernyei direktor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gesít ez a kölyök – dohogott az igazgató. – Berohan a porondra, azt kérdezi, szerda van-e, és Zegernyeinek nev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s innen! – sziszegte a műlovar. – De rögve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Galoppinszki úr, kérem… – ijedezett Maty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tessék! – csattant fel a direktor, és cilindere fölött csapta össze fehér glaszékesztyűs kezét. A műlovar haragosan vágta 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getőczkinek hívnak, és nem Galoppinszki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pedig csütörtök van, és kíméld az idegeinket – fújt az igazgató. – Sipirc haza, írd meg a lecké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félénken szólal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én artista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az is! Egyéb se hiányzott nekünk! És mihez értesz egyáltalán? Mi? Például mi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fűzöm a cipőből a zsinórt – suttogta Maty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érfi felordított. Félig mulatva, félig dühében. Olyan képet vágtak, mintha a guta kerülgetné őket. A direktor elbőd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 sok, az s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lovar az öklét rá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ipőzsinórt fűzni! Hároméves korunkban tudtunk m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irektor úgy fújt, mint a roz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rület! – lihegte. – Cipőzsinórt tud fűzni! Ez a fiú láng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torkát már a sírás fojto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drágtartót is tudok gombo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 dörögte az igazgató. – Ez már a szemtelenség csimborasszó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tudom kötni a nyakkendő csomóját – folytatta Maty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odaugrott hozzá a műlovar, megragadta a gallérját, s irgalmatlanul megráz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irektor nyögdécselve tápászkodott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nekelje el a kölyköt – mondta. – Aztán lökje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 örömmel – felelt a délceg lovas, azzal annak rendje-módja szerint térdére fektette a gyereket. – Kár – jegyezte még meg –, hogy nincs kéznél az új ostorom. – Azzal gyapálni kezdte Maty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ség! – visított a fiú úgy, hogy a hangja a kupolából verődött vissza. – Segítsééé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 pillanatban lépett a sátorba a kifutó felől Mágus Márkus professzor, s azt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ordít ilyen rém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az, kedves Márkus! – kiabált a fiú. – Kérlek, segíts rajtam! Nem ismernek meg! – Kiszabadította magát, a professzorhoz futott, és magánkívül ismételte meg: – Nem ismernek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alom, nyugalom – szólt rá a professzor. Aztán hosszasan nézte a fiút, s azt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nek r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dves Márku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óvatosan érdeklő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ki is vagy, fiam? Mert én se ismerek r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intha igazán nyílni kezdett volna a fiú lába alatt a föld. Szédelgett. Forgott vele a vil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kus nem ismer rám – suttogta. – Még Márkus se ismer rám. – Arcán végigpergett a kön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lett. Még a direktor és az az Ügetőczki is hallg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tanácstalanul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nnan is ismernénk egy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én vagyok a Matyi – zokogott fel a fiú. Két tenyerébe hajtott arccal, kétségbeesetten mondta: – Zónakövi Mat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 csendült fel erre egy gyermekhang. – Hazudsz! Zónakövi Matyi, az én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fiú leejtette a kezét, és dermedten bámult a professzor szivarzsebére. A zsebből Emberke kukucskált ki, és hadonás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innen, kérlek! Nem bírom a hazug ember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 itt, kedves Márkus! – kiáltozott a nagy fiú. – Maradj velem! Senkim sincs a világon rajtad kív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atyi, no – mondta a professzor. – Te meg mit sírsz olyan borzasztóan? Hiszen itt vagyok, itt is maradok! Rosszat álmodt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felnézett. Pilláin még csillogott a könny. De maga fölött ott látta Márkus gondterhelt arcát. A gyöngyvirág illatát érezte, s tudta, hogy a virágcserépben ül. A hotelszoba erkélyén. Csak álmodott, s újra a helyére került minden.</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3.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Csak álom volt • Beszélgetés elalvás előtt • Aki feltalálta a cipzárat • Mi az, hogy „sok”? • Matyi még egyáltalán nem álmos • Vagány cimborák és igaz bará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csak álmodtam? – Emberkénk megkönnyebbülten lélegzett fel. Kavics esett le a szívéről. – Jaj, micsoda öröm, hogy végre rám ismersz, kedves Márk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tem rád? Na hall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olyan nagy voltam – magyarázta Matyi. – Akkora, mint más gyerek az én koromban. Azonkívül olyan kicsi, mint most, és egyébként még benne ültem a szivarzsebedbe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re voltál Matyi is meg Mátyás is? A teremburáját! Aztán beszélgettél egym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kének nevetnie k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t ugyan még fájt a tor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érezte, hogy hamarosan egészen felder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tess a tenyeredre – mondta. – Akkor jobban érzem, hogy vigyázol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rkélyen egyébként is hideg lesz lassacskán – bólintott a professzor, és kiszedte a fiút a virágcserépből. – Most megfürdesz a szappantartóban. Aztán bebújsz a gyufásdobozba. Aztán pedig, mielőtt elalszol, elmeséled, mit álmod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észet? Részlet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ám. Széltében-hosszában, elejétől végig. Minden álomban búvik valami. – Hirtelen hökkenten kérdezte: – Nem vagy éhes? Vagy álmodban borjúlábat ettél meg forró virsl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 Matyi –, evésről egyáltalán nem álmodtam. Mégse vagyok éh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aztán meggyújtották az éjjeliszekrény-lámpát, Matyi elmondta, mit álmodott. Széltében-hosszában, elejétől végig. A derűs Buckó nénit, aki tüsszentett. Növesztheő Nándor professzort, aki valóságos varázsló volt, és előbb óriássá változtatta őt, aztán szabályos iskolássá. Elmondta a szőke srácot is, aki megmérgesítette. Meg a hirdetőoszlopokat azzal a sok buta plakáttal. Elmesélte a cirkuszt, Zsigernyei direktort és Ügetőczkit, a műlovart. Végül a pokoli rémületet, mikor odajött Márkus, zakója zsebében egy emberkével, és őt, a tulajdonképpeni Matyit, nem ismerte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 jó ideig hallgatott. Aztán a torkát köszörülte, s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m, megvan. Az álom elárulta, hogy szívesebben lettél volna szabályos srác, mint az az Emberke, aki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borúsan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is. Bizony. Csak nem mondtam senkinek. Neked se. Pedig neked amúgy mindent elmond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meg nagy voltál, hirtelen elfogott a fél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így volt – vallotta be Matyi. – Hiszen te egyszer azt mondtad, hogy az ember legyen valamilyen, és tudjon is valamit. Én még akkor semmilyen se voltam, és nem is tudtam semmit. Mikor elmondtam a direktornak meg annak az Ügetőczkinek, hogy cipőzsinórt tudok fűzni, majdnem halálra nevették magu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nagy voltál! Akkor mindenki tudja. És látja is mindenki. Csak ha az Emberke fűzöget, nem látja senki. Ahhoz csak te értesz, senki m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lami sok, azért – mondta Mat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ismerte el Márkus. – Nem sok. Kétségtelen. De több a semminél. És ki tud a világon sokat? Mondjuk, ül egy ember a börtönben, aztán, mert csakugyan így történt ám, feltalálja a cipzárat. Ma minden táskán, minden második ruhán ott a cipzár. Volt egy ember, feltalálta. Sok 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figyelt. Márkus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valaki egytized másodperccel rövidebb idő alatt fut száz métert, mint valamennyi világrész bármelyik vágtázója, az emberiség pedig úgy tűzbe jön ettől, hogy röpködnek a kalapok a stadion salakjára. No, az enyém a fejemen marad. Új világcsúcs született? Szép dolog, helyes dolog. Magam is örülök neki, tapsolok. De: sok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nem sok – mondta Matyi. – De mi lehet ennél több? És egyáltalán: mi az, hogy „s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akadályozni egy háborút. Leküzdeni egy éhínséget. Egy gyógyíthatatlan betegségnek megtalálni a gyógyszer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smi egyikünktől se telik – mondta Maty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ikünktől se telik. Kár. Sokat nem ér a mi tudományunk. Amit mi tudunk, az két dolog. Ámulatba ejtjük az embereket, és megnevettetjük őket. Kevés okunk van rá, hogy nagyzási hóbortba essünk. Holnap mégis himnuszokat zengenek rólunk az újságok, csupa lelkesedés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vagy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bolyító lesz, fiacskám. Bizony. Most pedig alszunk. Holnap reggelre oda az éjszaka. – Márkus a párnára ejtette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egyáltalán nem vagyok álmos – jelentette ki az Ember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rá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yen tisztelt Zónakövi úr! Remélhetném azt a végtelen kegyet, hogy a gyertyát elfúj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kuncogva oltotta el a villa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újra kicsi vagyok – dünnyögte a sötétben. – De ha itt vagy a közelben, nem bán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ud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meglehetősen vagány cimborák vagyunk – mondta Matyi. – Nem gondol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 – mormolta Márkus. – Vagány cimborák és igaz barátok. Most pedig alud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vagány? – kérdezte az Emberke. – Ha úgy elnézlek a bűvészfrakkodban, nem vagy valami vagányos jelen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rám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udj, azt mondtam! – És akkorát ásított, hogy még a gyöngyvirág is meghallotta az erkél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a helyzet veled meg a Marcipán kislánnyal? – kérdezte halkan Maty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udj már v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alszom – mondta gyorsan az Emberke, s befogta a száját, behunyta a szemét. Hogy aztán csakugyan mindjárt elaludt-e, nem tudom. Egyrészt azért, mert a szoba koromsötét volt. Másrészt azért, mert nem is voltam a szobában.</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élelőtt: hírnév • Csöngenek a telefonok • Az első látogató: Zegernyei direktor • A pénz nem fődolog, de a legfőbb mellékes • A nyuszi nem ebbe a cilinderbe való • Vastag betűs címek és szóbeszéd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övetkező nap emlékezetes nappá vált. Matyi reggel felébredt, és híre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álloda főportása, aki negyvenéves pályafutása folyamán tekintélyes lúdtalpat is szerzett ugyan, de szerzett tekintélyes mennyiségű tapasztalatot is, már reggel kilenckor jelezte a telefonoskisasszonyo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nem üstökös röppen föl és tűnik el, hölgyeim, ahogy azt gondolnák! Itt, kérem, olyan hírnévre tesz szert ez a pöttöm gyerek, mint a pisai ferde torony. Emlékezzenek majd a szavam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munkban is – biztosította erről a főportást a ragaszkodó Arabella kisasszony, míg a többi lány vihogott, és kezével eltakarta a kagyl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 idejük ugyan nem maradt, hogy nevessenek. A telefonközpontba szüntelenül futottak be a hívások. Mindenki az Emberkével akart beszélni. Többek között egy izgatott nőszemély is. Az iránt érdeklődött, vajas nős-e már az Ember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 tegnap este a cirkuszban – mondta a nő –, és odavagyok tőle. Szabad-e még va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abella kisasszonv adta meg a vála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nem. Hat esztendeje vőlegénye az ausztráliai királykisasszonynak. Az pedig aligha mond le ró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t akar az az ember a kenguruk között csinálni? – kérdezte ingerülten a női hang. – Nekem csecsemőkelengye és gyermekruházati boltom van. Az sokkal értelmesebb hely lenne számára. Kérem, kapcsolja az Emberke szob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abella kisasszony megrázta szőke fürtj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lehetetlen, asszonyom! Az Emberkét tilos háborgatni. Nyújtsa be kérelmét írásban! És ne feledkezzék meg arról, hogy fényképét mellékelje. Az ifjú úriember szépség dolgában módfelett igény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hívás azért mégse volt olyan butuska, mint ez. De száz meg száz hívás, még ha értelmes is, időbe és idegmunkába kerül. A kapcsolótábla előtt ülő kisasszonyoknak, a pultja mögött álló főportásnak egyformán nehéz volt, szinte gőzölgött a fej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 és Matyi ezalatt az erkélyen ült, és nyugodalmasan ette a reggeli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nyalogasd a lekváros kanalat – szólt Matyira a professzor. Az más véleményen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tól kezdve nyalogathatom. Ha valaki olyan híres, mint én, akkor nyalogatha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sé furcsán fogod fel a hírnevet – mondta Márkus. A két galamb a virágládában üldögélt. A nyuszi kidugta a fejét a balkonrácson. A három állat számára a nevezetes nap olyan volt, mint a többi. Emberkénk vidáman pisl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na, Emma, Alba – sorolta el a neveket. – Most már csak Rózsa hiány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hármat kopogtak az ajtón, és belépett az első látogató. De nem Marcipán Rózsa, hanem Zegernyei cirkuszdirektor úr. Egyik kezében cilinderét lengette, a másikkal a reggeli lapokat nyújtotta 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iker óriási – nyögdécselte, s lerogyott egy székre. – A sajtó jelen se volt, mégis magánkívül van. A szálloda előtt kíváncsiskodók nyüzsögnek. A liftes tíz évet vénült. A portás elvesztette a fejét, azóta se talá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nevetett. Márkus átfutotta az első rövid jelentéseket, amelyek Matyival közösen aratott óriási sikerükről számoltak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avina megindult – mondta elégedet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hozzá hegynek fel – szólt Zegernyei. – Kár, hogy el kell válnunk. – Szomorúan bámulta a padl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berkénk elám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aa? Nem ér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egernyei kesztyűs kezével végigsimított cilinder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rofesszor úr alkalmasint ér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dünnyögte Márkus, és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memet se hunytam le ma éjjel – folytatta Zegernyei, miközben cilinderét a széke alá tette. – Számoltam, egyre csak számoltam. Nem fér bele. A Csillag Cirkusz igazán nem mutatványos bódé, sőt örvendetes tekintélye van, szakmában és a közönség körében egyaránt. Önök ketten azonban tegnap este óta világszámnak tekintendők, azt pedig nem tudom megfize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e tudja, mi az igényünk – felelte Márk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nem ma léptem le a falvédőről. Tudom, micsoda összeget kínál majd maguknak a másik oldal. Azokkal nem állom a versenyt. Mert én, kérem, szolid vállalat vagyok. Más igazgató talán úgy gondolkozna: ez a világszám nekem minden este táblás házat hoz, még akkor is, ha a Bambusz Családot kiteszem az utc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 – kiáltott közbe Maty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az elefántokat eladom az állatkert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e! – kiáltotta ismét Maty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felmondok a tűznyelőknek meg a három Marcipán nővér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felháborodottan kiab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e! Ilyesmit nem t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eszek – jelentette ki Zegernyei úr méltósággal –, éppen ezért leszünk kénytelenek elválni egymás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kja le a lapjait! Mennyit tud fize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ddigi gázsi négyszeresét. De bárki más a tízszeresét fogja kín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 mondta Márkus. – A hússzorosát. Ma éjjel ugyanis magam is kalkulálgattam. Ön viszont, mélyen tisztelt direktor úr, az eddigi gázsi négyszeresénél többet is tudna fizetni, és se a cilindere, se a két elefántja nem kerülne a zaci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t gond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szörö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egernyei úr kínzottan mosoly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Ha abbahagyom a szivaroz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ég a trafikosa se hinné el mag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legkevésbé – bólintott Zegernyei, és bágyadtan nev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 Matyihoz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értettél mindent? De mielőtt válaszolnál, tedd le a lekváros kanal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félretette a kanalat. Aztán azt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megértettem. Másutt ötször annyit kereshetnénk, mint Zsigernyei, akarom mondani: Zegernyei igazgató úrnál, de csak akkor, ha ő abbahagyja a dohányz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es eszű fiúcska – jegyezte meg a direktor. Emberkénk így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nne azonban, ha a Csillag Cirkusz, mivel mi most híresek vagyunk, felemelné a belépti díjat? Csak egy picikét! És ha ezt a picike pénzt nekünk fizetné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etveszélyes fiúcska – állapította meg a direktor, és verejtékez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letnek mindenesetre nem rossz – szólt Márkus. – De nézzük a legfőbb dolgot, fiacskám! Te meg én, mi ketten most társak vagyunk, és a te véleményed mától fogva ugyanolyan fontos, mint az eny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ne vagyok! – rikkantotta az Emberke, miközben élvezettel dörzsölgette össze a tenyer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szünk tehát? Maradunk Zegernyei úrnál? Vagy ötszörös pénzért elmegyünk egy másik cirkuszhoz, esetleg egy olyan híres varietéhoz szerződünk, mint Párizsban a Lido? Fontold meg alaposan, mit válaszolj! Sok, nagyon sok pénz forog kock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a homlokát ránco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ár tudod, hogy mit szeretnél csin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én is tudom – közölte az Emberke. – Szeretném, ha Zegernyei úrnál maradnánk. Annak idején ő szerződtette a szüleimet, és hozzám mindig jó volt. Mintha a bácsikám let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mondta Márkus. – Ebben megegyeztünk. – A cirkuszigazgatóhoz fordult: – Egyhangúlag határoztunk. Maradunk magá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sóhajtott fel Zegernyei. – Vannak még gavallérok. – Meghatottan törölgette a sze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 mosolyogva tette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észleteket délután megbeszéljük. Az üzleti vonatkozású rész ugyan, mint észrevehette, partnerom számára és számomra nem fődol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 kíváncsiskodott közbe Maty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legfőbb mellékes ügy – fejezte be az idősebb partn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gató feszesen meghaj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sem természetesebb, professzor úr! Mi sem természetesebb! Megengedik azonban ezek után, hogy a sajtóval és a rádióval közöljem a hírt, hogy önök cégemnél marad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ölje, öregem. Közölje c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ttant is fel tüstént Zegernye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én sietek! – Előhalászta a szék alól a cilinderét, és nagy jókedvében hetykén félrevágta. Hanem a cilinder vadul billegni kezdett. – Mit jelentsen ez? – hökkent meg Zegernyei, s gyorsan újra levette fejéről a cilind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hatalmas ugrással szökkent ki a cilinderből a fehér nyuszi! Halálosan meg volt rémülve, benn is termett mindjárt a szobában, s a kosarába búj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a-e! – Márkus ujjával megfenyegette Zegernyei urat. – Ez tisztességtelen verseny! Albának idegen cilinderekben semmi keresnivaló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irektor elnevette magát, s ő is fenyegetően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nekem magyarázza, hanem a nyulának! – Azzal rohant, amennyire csak a pocakjától rohanni tudott, ki a szobából, ki a szállodából, hogy szerkesztőségekkel, rádióval, hírügynökségekkel azon melegében közölje, micsoda szerencse érte a Csillag Cirkus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óra múlva már értesültek is a városban az újságolvasók a nagy szenzációról. A bulvárlapok éppenséggel az első oldalon közölték a jelentést. Nagy címsorok hirdet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Csillagnál marad az Emberk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lághír és artistahűség</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Zegernyei legyűrte a konkurrenciát</w:t>
      </w:r>
    </w:p>
    <w:p>
      <w:pPr>
        <w:pStyle w:val="Normal"/>
        <w:jc w:val="center"/>
        <w:rPr/>
      </w:pPr>
      <w:r>
        <w:rPr>
          <w:rFonts w:eastAsia="Times New Roman CE" w:cs="Times New Roman CE" w:ascii="Times New Roman CE" w:hAnsi="Times New Roman CE"/>
          <w:sz w:val="24"/>
          <w:szCs w:val="24"/>
        </w:rPr>
        <w:t>Meghosszabbította szerződésé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sterbűvész és a bűvészin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híranyag persze egyelőre még szűkös volt, a rádióé is. Miért is lett volna előző este riporter a cirkuszban, hacsak véletlenül nem? Az újságok még fotót se tudtak közölni. A televízió bemondónője is csak az Esti Híradó második kiadásával biztatta a néz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iker egyelőre alig látszott többnek szóbeszédnél. Mert ki sejthette volna, hogy Fernando bohóc egyszer csak elcserél két frakkot? S hogy erre Mágus Márkus professzor úgy határoz, hogy eredeti szándékánál korábban mutatja be a nyilvánosságnak az Emberk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hogy történt, kétezer néző megélte a szenzációt, saját szemével látta a parányi bűvészinast. Vagyis a városon végigrohanó hír négyezer lábon rohant. S hogy csak szóbeszéd volt, az szinte még izgalmasabbá, még érdekesebbé tette az egész es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este, az Emberke második fellépése előtt, több mint százezer ember tolongott és tülekedett a cirkusz sátra előtt.</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második fellépés és a második szenzáció: Matyi mint pilóta • A Csillag-archívum • Hollywoodi filmajánlat • Levélváltás a zónaköviekkel • Királyi ajándék érkezik Bombodzs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zezer ember! Kilencvennyolcezerre] több, mint egy telt ház! A tömeg azonnal megrohanta az elővételi pénztárakat, és néhány óra múlva a vendégjáték egész idejére minden jegy elkelt, pedig a Csillag Cirkusz még negyven napig szándékozott a városban játszani, és valamennyi jegy árát még fel is emelték egy márk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teherautó szállította el a pénzt, még az éjszaka folyamán, a Vagyonőrző Bank páncéltermébe. Ami biztos, biztos, gondolta Zegernyei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aga az előadás, tehát a </w:t>
      </w:r>
      <w:r>
        <w:rPr>
          <w:rFonts w:eastAsia="Times New Roman CE" w:cs="Times New Roman CE" w:ascii="Times New Roman CE" w:hAnsi="Times New Roman CE"/>
          <w:i/>
          <w:iCs/>
          <w:sz w:val="24"/>
          <w:szCs w:val="24"/>
        </w:rPr>
        <w:t xml:space="preserve">Nagy Tolvaj meg az Emberke </w:t>
      </w:r>
      <w:r>
        <w:rPr>
          <w:rFonts w:eastAsia="Times New Roman CE" w:cs="Times New Roman CE" w:ascii="Times New Roman CE" w:hAnsi="Times New Roman CE"/>
          <w:sz w:val="24"/>
          <w:szCs w:val="24"/>
        </w:rPr>
        <w:t>második fellépése ismét tomboló sikert hozott. Ott volt a televízió, a kameráival. Mindenütt fotósok kuporogtak, gépeikkel és vakui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ságírók, a bel- és külföldi tudósítók térdükre tett jegyzetfüzetükkel figyelték a látványoss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 artista számára, hiába volt táblás ház, az az este nem jelentett igazi örömöt. Hiszen mindannyian tudták, hogy a türelmetlen közönség, a sajtó képviselői, az előkelőségek mind csak Márkusra és Matyira vár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ugyan: meg ne feledkezzünk az előkelőségekről. Megjelent a főpolgármester, aranylánccal a nyakában, két polgármesterével együtt, a városi tanács elnöke, a városi tanácsnokok egész sora, az amerikai főkonzul, három bankigazgató, egy falka filmproducer, intendáns és főszerkesztő, de még az egyetem rektora is, aki negyven esztendeje volt utoljára cirkusz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közül az előkelőségek közül invitált kettőt tüstént a porondra Mágus Márkus professzor, s annak rendje-módja szerint ki is zsebelte őket az Emberke segítségével: a főpolgármestert és az amerikai főkonz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polgármesternek végül a hivatali aranyláncát is elsinkófálta, miközben Matyi a főkonzul őexcellenciájáról legombolta a nadrágtartót. Élvezte ám ezt a közönség módfelett. S amikor az amerikánusnak lecsúszott a nadrágja – mit gondoltok, ki nevetett legjobban és legtovább? Maga az amerikánus! Ezen derült csak igazán a közön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kor felemelkedett a rács, és Márkus megmutatta az ámuló tömegnek parányi munkatársát, újabb szenzációt jelentett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 kiáltotta – az Emberke kedves pajtásának, Emmának, a galambnak a hátán fel fog repülni a cirkusz kupolájába, fejünk felett a magasban leír egy kört, hogy aztán épségben és biztonságosan ereszkedjék le ismét az én kinyújtott kezem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is történt. A zene elhallgatott. Nemcsak azért, mert így szólt a rendezői utasítás. Nem is bírt volna játsz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egett a cirkuszban mind, aki élt, csak Emma és Matyi nem félt egy szikrát sem izgalmas repülőútján. Matyi könnyedén fogta azt a kék selyemszalagot, amit Márkus kötött a start előtt a legnagyobb gonddal a galambja nyak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ma teljes lelki nyugalommal repült fel, körözve emelkedett a kupola magasságába, ott fenn három kört írt le, aztán elegáns ívben ereszkedett alá, mint egy parányi fehér vitorlázó repülőgép, hogy végül megüljön a professzor kinyújtott tenyerén. Annak a keze se reszketett még soha úgy, mint most. A cirkusz pedig megkönnyebbülten sóhajtott fel, mint egy óriás, aki rossz álomból ébred. Az öltözőben mondta is aztán Márk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se lett volna szabad megengednem ezt a repülést. So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olyan isteni volt! – kiáltotta Matyi. – Olyan boldog vagyok, hogy végül mégiscsak megengedt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galamb az állótükör tetején ült, összebújva turbékoltak. Matyi a kezét dörzsölg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beszélnek? Emma elmondta a körrepülést, és most Minna féltékenykedik. Pedig teljesen fölösleg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volna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holnap meg Minna lesz soron – mondta Mat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világsikerről természetesen ezen a helyen részletesen beszámolni lehetetlen. Viszont a Csillag Cirkusz sajtófőnöke lelkiismeretesen összegyűjtött és rendezett minden fotót, riportot, interjút és levelezési anya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t tehát ilyen részletek érdekelnek, annak a Csillag-archívumhoz kell fordulnia. A sajtófőnök buzgó és szívélyes férfiú, neve Kiskovács Kunó, s udvarias érdeklődésekre igen készségesen ad felvilágosítást. (Mellékeljünk válaszbélye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praját ezek szerint elhagyhatom. Hogy a képeslapokban nagy képsorozatok jelentek meg, részben színes felvételekkel, az magától értetődik. A Paris Match című francia hetilap a borítóján közölte Matyi színes képét, ahogy Márkus tenyerén áll. A televízióban milliók figyelték, hogyan fűzi ki Matyi titokban a főpolgármester cipőjéből a fűzőt. A Life című amerikai képeslap százezer dolláros ajánlatot tett Matyinak, hogy írja meg az emlékiratait, és engedje át a lapnak az első közlés jogát. Nemzetközi orvosbizottság jelezte látogatását, és tudományos érdekre hivatkozva kérte, hogy Emberkénk testi és szellemi fejlettségét megvizsgálhassa, és orvosi értekezést írhasson róla. A Metro–Goldwyn–Mayer filmgyár szélesvásznú filmről tárgyalt, aminek Matyi és a professzor játszották volna a főszerepeit. Egy gyufagyári tröszt azt a jogot akarta a maga számára biztosítani, hogy gyufaskatulyáira a jövőben „Az Emberke ad önnek tüzet” felírású címkét ragaszthass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amihez Márkus is hozzájárult. Volt, amit kereken elutasított, mást csak egyelő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em a filmet, azt mégis megcsinálhatnák Hollywoodban – mondta Maty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ofesszor megráz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érünk. Egyszer, talán. Mindig csak szépen sor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dolgot azért valamivel részletesebben kell elmondanom. Például azt, hogy egy nap levél érkezett Zónakő községből. Ez állt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edves és nagyra becsült Zónakövi Mátyás!</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últkorában megcsodálhattunk téged a televízióban, mivel a Kék Liba étterem és még másik harmincnyolc család rendelkezik ilyen készülékkel. Több volt, mint nagyszerű, és mi módfelett büszkék vagyunk Rád, valamint a tudásodra. Mindnyájan jól ismertük szüleidet, mielőtt elhagyták a falut, és Téged akárcsak róluk másoltak volna. Csak még sokkal kisebb vagy, és szinte jobban hasonlítasz rájuk, mint ők maguk. Tőrőlmetszett Zónakövi-fajta! – kiáltottuk mindjárt, és ittunk az egészségedre. Ami nagyon ünnepélyes és felejthetetlen alkalom volt. A cipőfűzőtől a cirkuszkupoláig követhettünk szemmel, végül bele is szédültünk, úgyhogy egyhangú határozattal megválasztottunk tornaegyletünk tiszteletbeli tagjává, ami ezennel tehát vagy. Reméljük, hogy ennek annyira örvendesz, mint amennyire mi meg vagyunk tisztelve által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Legkisebb tagunknak és legkiválóbb tornászunknak háromszoros tornászkiáltásunkkal küldjük üdvözletünket: „Frissen, fürgén, fiatalon, feszese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Zónakövi Ferdinánd</w:t>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Zónakövi Tornaegylet</w:t>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lapítási év: 1872)</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lnöke és 1. előtorná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tyi úgy megörült a kicsit nehézkes levélnek, hogy Marcipán Rózsához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gondoltam? Mindjárt válaszolnék ennek a Ferdinándnak. Lediktálhatnék neked egy levelet? És amíg írod, ráülhetnék az írógép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cipán kisasszony, aki újabban gyakran tartózkodott a hotelszobában, hogy Márkusnak segítsen a levelezést lebonyolítani,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é, fiatal barátom. – Azzal behúzott a gépbe egy levélpapírt, Emberkénket felültette a kocsira, s így szólt: – Figye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tehát köszönőlevelet diktált Zónakövi Ferdinándnak, és miközben Rózsa a betűkön zongorázott, haladt a kocsival bal felé. Mikor megszólalt a csengő, Rózsa kitolta a hengert Matyistól jobbra, azzal elölről kezdődött az utazás. Éppen azt diktálta Matyi, hogy „őszinte hálával Zónakövi Matyi, artista”, amikor Márkus belépett a szobába. Egy nürnbergi játékgyár képviselőjével tárgyalt a szálloda társalgójában, s most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e a munkaidőnek, hölgyeim és uraim! Uzsonna következik, tejeskávé almás pit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ózsa már kivette volna a levélpapírt a gépből, de Matyi izgatottan kiáltott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 kérlek! Elfelejtettem valami fontosat! – Azzal még néhány mondatot diktált, aminek semmi, de semmi köze se volt a tornaegyleti dísztagság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Mivel a zónaköviek mind nagyon kicsikék, lehet, hogy van Zónakövön olyan velem egykorú kislány, aki nagyságra is illene hozzám. Borzasztóan örülnék, ha volna ilyen. Legkedvesebb barátomnak, Márkusnak, egész biztosan nem lenne az ellen kifogása, hogy a kislány hamarosan meglátogasson engem, és lehetőleg sokáig itt maradjo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ozhatná éppen a szüleit is – mondta Márkus. Matyi pedig folytatta a diktál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Elhozhatná persze a szüleit is. Mindjárt el is küldenénk az útiköltséget. És ha Zónakövön nem kerülne ilyen kislány, hanem csak kisfiú, az majdnem olyan jó lenne. Kislánynak tulajdonképpen jobban örülnék, mert fiúnak itt vagyok én. Ami néha hiányzik, az egy nagyságban nekem megfelelő bará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sz w:val="24"/>
          <w:szCs w:val="24"/>
        </w:rPr>
        <w:t>Amíg ezeket a mondatokat diktálta, lehajtotta a fejét a mi Emberkénk, úgy kocsikázott ide-oda az írógépp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rcipán kisasszony megértő pillantást váltott Márkussal, aztán így szólt Matyi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A befejezést, a sok szokásos udvariaskodást meg ilyesmit már bízd rám. Azt én már tudom fej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 – dünnyögte Matyi, és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lkalomból meg kell említenem egy másik levele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nnek a feladója </w:t>
      </w:r>
      <w:r>
        <w:rPr>
          <w:rFonts w:eastAsia="Times New Roman CE" w:cs="Times New Roman CE" w:ascii="Times New Roman CE" w:hAnsi="Times New Roman CE"/>
          <w:sz w:val="24"/>
          <w:szCs w:val="24"/>
          <w:lang w:val="en-US"/>
        </w:rPr>
        <w:t xml:space="preserve">XVI. </w:t>
      </w:r>
      <w:r>
        <w:rPr>
          <w:rFonts w:eastAsia="Times New Roman CE" w:cs="Times New Roman CE" w:ascii="Times New Roman CE" w:hAnsi="Times New Roman CE"/>
          <w:sz w:val="24"/>
          <w:szCs w:val="24"/>
        </w:rPr>
        <w:t>Bileám volt, Bombodzsa királya. Királyságában, de külföldön is hosszú ideje Bájos Bileám néven ismerik ezt az uralkodót. És aki személyesen találkozott vele, azt állítja, hogy ez se jó név. Hogy tulajdonképpen Bőkezű Bileámnak kellene hív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jos Bileám aranykoronát visel a fején, meg egy fekete kalapot, méghozzá mind a kettőt egyszerre viseli. A drágakövekkel ékes korona ugyanis hozzá van varrva egy kalapkarimához, ami elég jól fe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em ennyi elég a kalapdivat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ényeg az, hogy az a </w:t>
      </w:r>
      <w:r>
        <w:rPr>
          <w:rFonts w:eastAsia="Times New Roman CE" w:cs="Times New Roman CE" w:ascii="Times New Roman CE" w:hAnsi="Times New Roman CE"/>
          <w:sz w:val="24"/>
          <w:szCs w:val="24"/>
          <w:lang w:val="en-US"/>
        </w:rPr>
        <w:t xml:space="preserve">XVI. </w:t>
      </w:r>
      <w:r>
        <w:rPr>
          <w:rFonts w:eastAsia="Times New Roman CE" w:cs="Times New Roman CE" w:ascii="Times New Roman CE" w:hAnsi="Times New Roman CE"/>
          <w:sz w:val="24"/>
          <w:szCs w:val="24"/>
        </w:rPr>
        <w:t>Bileám is írt Matyinak. Hogy ő is, a királyné is, a trónörökös is meg a királykisasszony is fellelkesült a televíziós közvetítéstől. S hogy a Csillag Cirkusz remélhetőleg mihamarabb nyári szünetet tart. Akkor pedig az Emberke meg a professzor tüstént és feltétlenül látogassanak el a bombodzsai királyi palotába, vendégségbe. Judit királykisasszony és a tízéves Tungsram trónörökös alig varjak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hogy a két gyerek addig is kiürítette a takarékperselyét, s az Emberke számára ajándékot vett a pénzén, el is küldték, remélik, örül majd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kurta nappal később meg is érkezett két erős láda. „Királyi ajándék”, ez volt rájuk pingálva, s a felirat nem mondható túlzásnak. Az egyik ládában babaszoba nagyságú komfortos lakás rejtőzött: nappali, hálószoba, konyha villanytűzhellyel, fürdőszoba, hideg-meleg vízvezetékkel. Minden megvolt, ami kell: parányi lámpák, víztartály, cserélhető zseblámpaelemek – nem feledkeztek meg a készítők semmiről, valóságos kis remekművet állítottak öss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ládában nagy, alacsony asztal érkezett, amelyen kényelmesen elfért mind a négy szoba, szép sorjában, Rózsa és Márkus kicsomagolás közben hajszál híján a fagyapottal együtt kidobtak egy celofán zacskót, pedig kár lett volna érte: selyemből fonott, finom kis kötélhágcsó volt benne, amit az asztal lapjához lehetett erősíteni, s amelyen Matyi felmászhatott összkomfortos öröklakás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 is mászott, amint a lakás összeállt az asztalon. Boldogan sétált a szobáiban, kapcsolgatta a villanyt, és a konyhai tűzhelyen, a parányi serpenyők egyikében megsütött magának egy falatnyi rostélyost, amihez a pincér hozott húst, egy pötty vajat, apróra vágott hagymát. A rostélyost mindenki megkóstolta, a pincér is, és kitűnőnek talál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nem tudott véleményt nyilvánítani. Neki semmi se maradt a rostélyos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lőadás után saját fürdőkádjában fürdött, s odaszólt Márkusnak, aki jót mulatott a látvány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tán valami egészen más, mint az a vacak szappantar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óbb lefeküdt a mennyeien puha ágyba, saját hálószobájában, élvezettel nyújtózott, s azt dünnyög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tán valami egészen más, mint az a kopott gyufaskatul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mégis a kopott gyufaskatulyában feküdt, a kopott éjjeliszekrén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 – szólt oda Márkus. – Mi történt? Emberkénk zavartan mosoly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az éjjel átköltö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kopott gyufaskatulya valahogy egészen más – magyarázta Matyi.</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Emberke maga főz • A hírnév megerőltető • És a hírnév fárasztó is • Újabb levél érkezik Zónakőről • Nürnbergi játékszer • Egy dal népszerűvé válik • Márkus rettentő felfedezése: Matyi nyomtalanul eltű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lang w:val="en-US"/>
        </w:rPr>
        <w:t xml:space="preserve">XVI. </w:t>
      </w:r>
      <w:r>
        <w:rPr>
          <w:rFonts w:eastAsia="Times New Roman CE" w:cs="Times New Roman CE" w:ascii="Times New Roman CE" w:hAnsi="Times New Roman CE"/>
          <w:sz w:val="24"/>
          <w:szCs w:val="24"/>
        </w:rPr>
        <w:t>Bileám király és két csemetéjének ajándéka a fotóriporterek számára újra olyasmi volt, amit úgy szoktak mondani, hogy: ziccer. Gépeikkel betörtek a szállodai szobába, csattogtattak és kattogtattak, aztán meglepték a világot új képsorozatokkal, amelyek alatt ilyen szédületes sorok álltak: „Az Emberke felteszi a szakácssapkát, kötényt köt, és maga főz” – „Hintaszékében sziesztázik az Emberke” – „Az Emberke, könyvespolcánál, miniatűr könyvei között” – „Az Emberke a bombodzsai ágyban” – „Életében először ül fürdőkádban az Emberke” – „Az Emberke megmutatja Minna és Emma nevű galambjainak a lakását” – vége se akart szakadni a képe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 kötélidegzetű fickók fényképezőgépestől, vakustól végre eltűntek, Matyi mérgében a haját tépte, és háromszor is fel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ár volnék a láthatatlan Mákszem Hadn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írnév megerőltető – jegyezte meg Márkus. – Nincs másképp. A fotókat pedig majd beragasztjuk egy albumba, és elküldjük Bombodzsába. Hadd örüljön a király meg a királyfi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jó lesz – helyeveit az Emberke. – Viszont a meghívást egyelőre le kell mondanunk. A hírnév megerőltető. – Azzal tréningruhába bújt, s egy óra hosszat a szép Valdemáron mászkált föl-le. Edzés után elnyúlt a gyufaskatulyában, hatalmasat ásított, és már elalvóban dünnyögte: – A hírnév fárasz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éhány nap múlva újabb levél érkezett Zónakőről. Zónakövi Ferdinánd, a tornaegylet elnöke közölte a mélyen tisztelt dísztaggal, hogy a községben Matyi méretének megfelelő kislány vagy kisfiú nem áll rendelkezésre. Fiatal házaspárok ugyan felkerekedtek azóta is, hogy szerencsét próbáljanak a világban, de hogy mire jutottak – így szól a lev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t bizony nem tudtuk meg. Még annyit se közöltek velünk, hogy élnek-e még, vagy már meghaltak. Arról nem is szólva, hogy lett-e belőlük valami, vagy semmi se lett belőlü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a akad olyan, aki számodra alkalmas lenne, tüstént értesítünk. Ezért tornászbecsületemmel felelek. Ötvenéves vagyok, de még mindig aktívan sportolok. Főleg korláto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űséges névrokonod</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Zónakövi Ferdiná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 lassú mozdulattal hajtogatta össze a levelet, és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edd a szívedre, kisör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 legyintett Matyi. Csinos szobájában üldögélt, a zöld kanapén, s a lábával kalimpált. – Persze, jó lett volna Éppen most, hogy lakásom is van. A kislány alhatott voltul az ágyamban. Én úgyis jobban szeretem a gyufásdobo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új ágy pedig sokkal kényelmese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 mondta Matyi. – De nagyon messze van a te ágyad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ra, említettem-e már azt a jogi képviselőt, akivel Márkus a szálloda társalgójában tárgyalt. Egy nürnbergi játékgyár küldte el a képviselőjét, azzal értekeztek. Meg is állapodtak, aláírtak egy szerződést. Egy nap aztán lett is valami a szerződésből. Csomag érkezett a nürnbergi gyártól, tíz gyufásdoboz volt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íz gyufásdoboz? Az. Tele gyufával? Dehogy. Minden dobozban egy Emberke feküdt, fehér vattában! Tíz Emberke, csalódásig hű mása a mi Matyinknak! Mind a tízen kék-szürke csíkos pizsama, pontosan olyan, mint Matyi legkedvesebb pizsamája. A tíz Matyinak mozgatható volt a keze-lába. Akármelyiket ki lehetett venni a dobozból és a talpára lehetett állítani. Akármelyiket le lehetett ültetni. Ki ehetett nyújtóztatni, s akkor mintha alud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en: új játékszer került a piacra, hamarosan számos ország minden boltjában kapható volt, s még a cirkusz pénztáránál is árulták. Rengeteg pénzt keresett ezzel a játékárugyár. De nemcsak az: a „Nagy Tolvaj meg az Emberke” szintén. A forgalom értékének nyolc százalékát ők kapták. Erről tárgyalt Márkus a szálloda társalgójában a nürnbergi üzletemberrel. Mágus Márkus professzor tudniillik nemcsak híres bűvész volt. Megállta ő a helyét akkor is, ha üzletről volt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hiszitek? Azt mondjátok, ha ért az üzlethez, nem marad Zegernyei direktornál, hanem – abból csinálj pénzt, amihez értesz – odébbáll egy gazdagabb cirkuszhoz? No, én azt tartom, jó üzletember is számolhat olykor-olykor barátsági alapon. Különben két lábon járó számológép lesz belőle, aztán nemcsak mások unnak rá: egy szép napon még magamagát is úgy megunja, ahogy az örökös krumplifőzeléket lehet megu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 játékszerről különben nem beszéltem volna ilyen sokat, ha azoknak az ördöngös nürnbergi gyufaskatulyáknak a következő fejezetben nem lenne fontos szerepe. De ezzel még várjunk egy kicsit. M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előbb még be kell számolnom egy dalról, amely ugyanabban az időben született, és nagyon gyorsan népszerűvé vált. Lemezre is fölvették. Énekelték a rádióban, és a mulatóhelyeknek kedvelt táncszáma lett. A cirkuszi zenekar karmestere, Trombitássy Edömér szerezte a zenéjét. Hogy a szövegben ki a vétkes, nem tudom. A címe ez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AL AZ EMBERKÉ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gy-két strófa megmaradt a fejemben. Valahogy így kezdőd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Utcán a nép összeröffen,</w:t>
      </w:r>
    </w:p>
    <w:p>
      <w:pPr>
        <w:pStyle w:val="Normal"/>
        <w:rPr/>
      </w:pPr>
      <w:r>
        <w:rPr>
          <w:rFonts w:eastAsia="Times New Roman CE" w:cs="Times New Roman CE" w:ascii="Times New Roman CE" w:hAnsi="Times New Roman CE"/>
          <w:i/>
          <w:iCs/>
          <w:sz w:val="24"/>
          <w:szCs w:val="24"/>
        </w:rPr>
        <w:t>izgulnak az emberek;</w:t>
      </w:r>
    </w:p>
    <w:p>
      <w:pPr>
        <w:pStyle w:val="Normal"/>
        <w:rPr/>
      </w:pPr>
      <w:r>
        <w:rPr>
          <w:rFonts w:eastAsia="Times New Roman CE" w:cs="Times New Roman CE" w:ascii="Times New Roman CE" w:hAnsi="Times New Roman CE"/>
          <w:i/>
          <w:iCs/>
          <w:sz w:val="24"/>
          <w:szCs w:val="24"/>
        </w:rPr>
        <w:t>azt kérdezik egyre többe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i látta a Mákszeme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i/>
          <w:iCs/>
          <w:sz w:val="24"/>
          <w:szCs w:val="24"/>
        </w:rPr>
        <w:t>De mind csak a fejét rázz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nem ismerem – magyarázza,</w:t>
      </w:r>
    </w:p>
    <w:p>
      <w:pPr>
        <w:pStyle w:val="Normal"/>
        <w:rPr/>
      </w:pPr>
      <w:r>
        <w:rPr>
          <w:rFonts w:eastAsia="Times New Roman CE" w:cs="Times New Roman CE" w:ascii="Times New Roman CE" w:hAnsi="Times New Roman CE"/>
          <w:i/>
          <w:iCs/>
          <w:sz w:val="24"/>
          <w:szCs w:val="24"/>
        </w:rPr>
        <w:t>Gombából csak néz a rendő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én se látom idefent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ndenféle ember sorra került benne, s egy se látta az Emberkét. Míg végül ez derült ki a dal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Kövér néni közbeszól:</w:t>
      </w:r>
    </w:p>
    <w:p>
      <w:pPr>
        <w:pStyle w:val="Normal"/>
        <w:rPr/>
      </w:pPr>
      <w:r>
        <w:rPr>
          <w:rFonts w:eastAsia="Times New Roman CE" w:cs="Times New Roman CE" w:ascii="Times New Roman CE" w:hAnsi="Times New Roman CE"/>
          <w:i/>
          <w:iCs/>
          <w:sz w:val="24"/>
          <w:szCs w:val="24"/>
        </w:rPr>
        <w:t>ismerem én, csuda jól.</w:t>
      </w:r>
    </w:p>
    <w:p>
      <w:pPr>
        <w:pStyle w:val="Normal"/>
        <w:rPr/>
      </w:pPr>
      <w:r>
        <w:rPr>
          <w:rFonts w:eastAsia="Times New Roman CE" w:cs="Times New Roman CE" w:ascii="Times New Roman CE" w:hAnsi="Times New Roman CE"/>
          <w:i/>
          <w:iCs/>
          <w:sz w:val="24"/>
          <w:szCs w:val="24"/>
        </w:rPr>
        <w:t>Bizony mákszem figur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ágya gyufaskatulya,</w:t>
      </w:r>
    </w:p>
    <w:p>
      <w:pPr>
        <w:pStyle w:val="Normal"/>
        <w:rPr/>
      </w:pPr>
      <w:r>
        <w:rPr>
          <w:rFonts w:eastAsia="Times New Roman CE" w:cs="Times New Roman CE" w:ascii="Times New Roman CE" w:hAnsi="Times New Roman CE"/>
          <w:i/>
          <w:iCs/>
          <w:sz w:val="24"/>
          <w:szCs w:val="24"/>
        </w:rPr>
        <w:t>hossza egy negyed kiló,</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öt centi a súly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osztja gyűszű kakaó,</w:t>
      </w:r>
    </w:p>
    <w:p>
      <w:pPr>
        <w:pStyle w:val="Normal"/>
        <w:rPr/>
      </w:pPr>
      <w:r>
        <w:rPr>
          <w:rFonts w:eastAsia="Times New Roman CE" w:cs="Times New Roman CE" w:ascii="Times New Roman CE" w:hAnsi="Times New Roman CE"/>
          <w:i/>
          <w:iCs/>
          <w:sz w:val="24"/>
          <w:szCs w:val="24"/>
        </w:rPr>
        <w:t>tüsszentés elfújj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Bileám bará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bombodzsai főkirá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ég csak képről lá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cirkuszunkba sose j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Te viszont a porond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egnézheted, s azt mon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icike a mar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égis szépen kizseb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úgy lop, mint a szar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égse sikkaszt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Itt megszakad az emlékezetem fonala. Csak az utolsó sorokra emlékszem. Azokban arról volt szó, hogy aki látni akarja az Emberkét, módfelett siessen, mert a fiú újabban szemmel láthatóan kezd összem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Jó, ha láttad: nem lop többe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lassan elfogy, összetöpped.</w:t>
      </w:r>
    </w:p>
    <w:p>
      <w:pPr>
        <w:pStyle w:val="Normal"/>
        <w:rPr/>
      </w:pPr>
      <w:r>
        <w:rPr>
          <w:rFonts w:eastAsia="Times New Roman CE" w:cs="Times New Roman CE" w:ascii="Times New Roman CE" w:hAnsi="Times New Roman CE"/>
          <w:i/>
          <w:iCs/>
          <w:sz w:val="24"/>
          <w:szCs w:val="24"/>
        </w:rPr>
        <w:t>Hétfőn megvan még, de kedde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edden délben, délf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Emberkének hűlt hel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Emberkének hűlt helye!” A dalnak ez az utolsó sora hamarosan nagyon jelentős sor lett. Méghozzá olyan rossz értelemben jelentős, hogy alig merem leí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ne ijedjetek ám, kérlek! Változtatni a dolgon nem tudok, el meg nem hallgathatom. Hiába. De hogy is kezdjem? Fogóddzatok meg a székben vagy az asztal lapjában, vagy a párna csücskében! És ne remegjetek nagyon! Ezt meg kell hogy ígérjétek. Különben inkább el se mondom a dolgot. Megegyeztünk? Semmi remegés! Teh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den hűlt helye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eltűnt volna a föld színé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kor Márkus a hotelszobába lépett, Emma és Minna idegesen tipegett ide-oda a szekrényen. Márkus a gyufásdobozban békésen heverésző Matyitól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li ezt a két galambot? Mi az érzés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az Emberke nem felelt, a professzor rá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fiatalember, megnémult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n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ónakövi Matyi! – kiáltott oda Márkus. – Neked beszélek! Ha nem felelsz azonnal, nem tudom, mit csinál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ssz se halla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 kuncogás. Sem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on rémület cikázott át hirtelen, mintha vakító fényű villám csapott volna belé. A gyufásdoboz fölé hajolt, aztán feltépte a szoba ajtaját, kirohant a folyos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tyi! – kiáltotta. – Hol vagy, Maty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Halotti csen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 visszarohant a szobába, lecsapott a telefonra, és szédelegve rogyott egy szék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pont? Értesítsék azonnal a rendőrséget! Matyi eltűnt! Senki se távozhat az épületből! Ezért a szálloda igazgatója felel! Se vendég, se alkalmazott nem mozdulhat! Ne kérdezzen semmit! Tegye, amit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csapta a telefont, felugrott, az éjjeliszekrényhez lépett, és a gyufaskatulyát a benne levő Matyival együtt teljes erőből a falhoz vág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az nem is volt Matyi. Hanem az átkozott nürnbergi játékdobozok egyike, benne a kék-szürke csíkos pizsamába öltöztetett pici babával.</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7.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Izgalom a szállodában • Az álszobapincér • Kórházszag van • Megérkezik Szimath detektív-főfelügyelő • Matyi felébred • Fontos közlemény a rádióban • Ottó és Bernát • Az Emberke taxit rendel, mire Ottó nevetőgörcsöt k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emberrablásról lehetett szó. De ki rabolta el Matyit? És miért rabolta volna el? Méghozzá ilyen fondorlatosan? Hiszen odacsempészte Matyi helyére a babát, hogy a rablás felfedezését késleltes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alányok egyike látott egy pincért, amint éppen kilépett a szobából. Nem, nem ismerte a pincért, viszont úgy gondolta, kisegíteni rendelték át más emelet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rendelkezést azonban se a szobafőnökök nem adtak ki, se az étte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feltételezhető – mondta a hoteligazgató , hogy az illető nem is volt pincér, hanem rabló, aki fehér pincérkabáttal álcázta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alány azt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nem kiabált segítségért a fiú? Én feltétlenül meghallottam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ábították – szólt Márkus. – Nem érzik a sza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azok felemelt orral szimatoltak körül a szobában. A hoteligazgató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 van, professzor úr. Kórházszagot érzek. Kloroform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ter – felelte Márkus. A kétségbeesés szélén 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gasztaló hírrel Szimath detektív-főfelügyelő, a nyomozás vezetője se tudott szolgálni. Amikor belépett a szobába, fehér pincérkabátot tartott a kez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dvaron álló szemetesvödrök egyikében találtuk. A tettes alkalmasint a gazdasági bejáraton át illant el, még mielőtt azt is lezárták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nincs? – kérdezte az igazgató. – Semmi ny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math főfelügyelő a fejét rá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Az embereimet el is küldtem. Egy óra hosszat motozták a távozni kívánó embereket, gyufaskatulyákat kerestek náluk. Céltalan keresés volt. Egy dobozban se volt semmiféle emberke. Minden dobozban gyufa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epülőtér? – kérdezte Márkus. – A pályaudvarok? A városból kivezető főútvonal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lehetséges intézkedést megteszünk – válaszolt Szimath. – Nincs sok reményem. Könnyebb meglelni azt a bizonyos gombostűt a szalmakazal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ádi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óránként olvassa be a körözést. Megismétlik azt a közleményt is, hogy ön húszezer márka jutalmat tűzött ki a nyomravezető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 kilépett az erkélyre, s az eget bámulta. Matyit ugyan ott a magasban se fedezhette fel. Egy idő múlva hátrafordult, és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 szeretném emelni a jutalom összegét. Aki döntő segítséget nyújt a nyomozáshoz, annak 50 000 márkát ad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értesítjük a rádiót – bólintott a főfelügyelő. – Talán hasznos is. Ha több tettesről, bandáról van szó, valamelyik gyermekrabló köpni fog. 50 000 márka nem ba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fog köpni? – kérdezte a szobalány. – 50 000 márkára köpni? És ha ráköp, mit érünk vele 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ügyelő türelmetlenül lein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pni: ez egy szakmai szó. Azt jelenti, hogy elárulni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teligazgató a fejét rá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az egészet. Mi a csodát érnek egy elrabolt fiúval, aki öt centiméter magas, és olyan közismert személy, mint Chaplin vagy Churchill? Még zárt körben se mutogathatják. Egy percig se! Abban a pillanatban rajtuk a rendőr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alány rejtélyes arcot vá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zsarolni akarják a professzor urat? – suttogta. – Talán csak akkor adják vissza Matyit, ha a professzor úr előbb éjszaka bedug nekik egy fa odvába egy csomagot, benne rettentő sok pénzzel? Azt mondják, előfordul ilyes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teligazgató felhúzta a vál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elefonálni kellene a bandának, vagy itt volna egy expresszlev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az is lehet – folytatta a szobalány felizgultan –, hogy egyszerűen valami őrültek voltak. Tudniillik ez is létezik. És akkor teljesen tehetetlen minden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tudja, mit ki nem talál még, ha ekkor be nem rohan a szobába Marcipán Rózsa, és oda nem borul Márkus vállára, és fel nem sí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szegény Márkus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ózsa mögött ünnepélyes léptekkel közeledett Zegernyei direktor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ilinderét most glaszékesztyűs kezében tartotta. Mint ismeretes, csak akkor nem hordott kesztyűt, ha aludt. S most középszürke volt a kezén. Fekete kesztyűt csak temetéseken viselt, fehéret pedig csak derűs vagy ünnepélyes alkalmakkor. A kesztyű színét illetően roppant válogatós volt Zegernyei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professzor uram – szólalt meg –, mindannyian mélyen meg vagyunk rendülve. Feladatom az, hogy összes kartársunk részvétét tolmácsoljam. Üzemi gyűlésünk tíz perccel ezelőtt egyhangúlag úgy határozott, hogy addig senki se lép fel, amíg az Emberke vissza nem tér körünkbe. Addig a Csillag Cirkusz kapui zárva marad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jó? – kérdezte a szobalány. Zegernyei direktor oldalpillantást lövellt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esetre a barátság és az együttérzés látható jele, kedves gyerme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talán hasznos is – vélekedett Szimath főfelügyelő. – Fokozza az általános érdeklőd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cipán Rózsa megráz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sznál itt semmi. Egyvalaki segíthet cs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teligazgató kimeresztette a sze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 Rózsára 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igaz. Ő az egyetlen reménység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 ismételte a hoteligazga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rcipán kisasszony csak ennyit mon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at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tyi zúgó fejjel ébredt. Gyufásdobozában feküdt ugyan, e a mennyezetről lelógó lámpát nem ismerte. Tulajdonképpen hova ke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dió szólt, tánczene hallatszott. A levegőben kéken kavargott a dohányfüst. És hirtelen megszólalt egy mogorva férfiha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ó, nézd már meg, fölébredt-e végre az a törp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hogy erre semmi se mozdult, a hang bosszúsan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tán az az óhajod, hogy írásban nyújtsam be a kérés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élyes hang fel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zgatott róka vagy, Bernát. Ami egészségtelen. Gondolj a szívedre! – Valaki odébb tolt egy széket, nehézkesen felállt, és lassan közeledett. Ez az az ember lehetett, akit Ottónak hív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behunyta a szemét, egyenletesen lélegzett. Érezte, hogy valaki fölé hajol. Ottó fújtatott, s olyan szag áradt belőle, mint egy trafikból, amelynek az ablaka a pálinkafőzdére nyíl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alszik a töpörtyű – hallatszott Ottó han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nem pamacsoltad a kelleténél tovább azzal az éterrel az orrát, szívbéli barátom. Mert ha mégis, akkor Se</w:t>
      </w:r>
      <w:r>
        <w:rPr>
          <w:sz w:val="24"/>
          <w:szCs w:val="24"/>
        </w:rPr>
        <w:t>ń</w:t>
      </w:r>
      <w:r>
        <w:rPr>
          <w:rFonts w:eastAsia="Times New Roman CE" w:cs="Times New Roman CE" w:ascii="Times New Roman CE" w:hAnsi="Times New Roman CE"/>
          <w:sz w:val="24"/>
          <w:szCs w:val="24"/>
        </w:rPr>
        <w:t>or Lopez valamelyik négere útján fejmasszázsban részesít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nát rám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fa be! Én a dolgomat az előírásnak megfelelő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félbeszakadt a rádióban a zene, s a bemondó hangja hallats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em! Figyelem! Megismétlünk egy fontos közlemé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rágom a cirokseprűt, ha ez nem a rendőrség, és… – szólt bele Ottó. De Bernát sziszegve intette le: – Csön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visszafojtott lélegzettel hegyezte a fül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már jelentettük – hallatszott a rádióból –, a délelőtti órákban a bizonyára minden hallgatónk által ismert Emberkét elrabolták szállodai szobájából. A tettes szobapincérnek álcázta magát. Az e célra használt fehér kabátot megtalálták. A rendőrség a lakosság tevékeny támogatását kéri. Mágus Márkus professzor az általa kitűzött jutalom összegét 50 000 márkára emelte fel. A nyomozást elősegítő észlelések a rádióval vagy közvetlenül Szimath detektív-főfelügyelővel közölhetők. A Csillag Cirkusz bejelentette, hogy további intézkedésig valamennyi előadás elmar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 közlemény elhangzott, újra megszólalt a zene. Kisvártatva Ottó megrendült hangja vegyült b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átom! Ez a Hókuszpókusz, ez aztán maximálisan bedobja magát! 50 000? Könnyű pénz! Nem gondolod te is, Bernát? Hogy könnyű pénz l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ökör voltál – morogta Bernát –, az is maradsz. 50 000? Ennyiért az ember nem dob el egy nyugdíjas áll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na – dünnyögte Ottó. – Csak éppen eszembe ju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nát fensőbbséges hangon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jut a te eszedbe? Az ötleteket szíveskedj csak nekem átengedni, jó? – Hallatszott, hogy energikusan hátralökte a széket. – Úgy, most pedig megyek telefonálni. Te meg addig vigyázz nekem jól a törp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szoba ajtaja bezárult, Matyi óvatosan résnyire nyitotta a szemét. Ócska asztalt látott, amelynél egy jókora kopasz ember ült, s éppen egy üres üveget tartott a fény felé. Ez volt ezek szerint Ot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mjúság a honvágynál is rosszabb – szólt magában, azzal keményen levágta az üveget az asztal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vagy soha! – gondolta Matyi, s megjátszottá, hogy éppen felébred. Olyat lökött magán, hogy kis híján felborult a gyufásdoboz. S mindjárt így kiál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ség! Hol vagyok? – Azzal kétségbeesetten nézett körül, nyöszörgött, mind a két kezét a szájára tapasztotta. Kitűnő színészi teljesítmény volt 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t rendkívül felizgatta a váratlan meglepetés. Felugrott, dühösen sziszeg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od be mindjárt a csőröd, te kis vac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ord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ni akarom, hogy hol vagyok! Hogy beszél maga velem? Kicsoda maga egyáltalán? Segítség! Márkus! Segítséé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kiabált annyira, mert azt gondolta, valaki lehet a közelben, s meghallhatja. De nem mozdult semmi. Nem hallotta senki. Csak az az Ottó, az a részeges kopasz. Az mondta is, vészjósló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ég egyet kiáltasz, egy méter ragtapaszt tekerek a szád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em ezt a hangot – jelentette ki Matyi. – Kérem, hívjon nekem egy tax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től Ottó nevetőgörcsöt kapott. Azaz, hogy pontosak legyünk: nevetett, köhögött, tüsszögött és asztmásan fulladozott egyszerre. Attól lehetett tartani, hogy felrobban. Végül mégse robbant fel. Nagy nehezen megnyugodott, megtörölte könnyező szemét, s kaffogva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xit? Ezen ne múljék, uram! Bernát éppen repülőgép ügyében mászkál!</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 vásárolta a fehér pincérkabátot? • Az Arany Sódarban nagy az izgalom • Az esti lap híre • A kopasz Ottó ordítozik • Üres a ház • Bernát a veszélyesebb • Matyi éjjel átkutatja az elátkozott szob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fehér pincérkabátot a belvárosban vásárolták két nappal azelőtt, hogy az emberrablás történt. Egy munkaruha-szaküzletben. A bolt henteskötényt, cukrászsapkát, orvosi köpenyt, ápolónőknek való főkötőt, csatornamunkások által használt kezeslábast, búvársisakot, könyvelőknek való könyökvédőt, parkettások és útkövezők számára készült térdsapkákat árult, vagyis nagy és változatos üzlet volt. Az eladók pedig rendkívül előzékenyen szolgálták ki a nyomozókat. Csak éppen azt nem tudta már senki, ki vásárolta a fehér pincérkabátot, s milyen küllemű volt a vev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rcipán Rózsa rábírta Márkust, hogy menjen el vele egy étterem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 már végre valamit enned – magyarázta. – Nem ülhetsz örökké a hotelszobában, nem bámulhatod a falat. Segíteni nem segítesz vele rajtunk. A végén meg magad is telebetegsz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ültek tehát az Arany Sódar nevű vendéglőbe, ahol Márkus nem a falat bámulta, hanem a tányért. Egy falat se le a torkán, egy szó se fért ki rajta. Másfél napja ment ez így, s Marcipán kiasszonyt ugyancsak nyomasztotta gond. Egy csésze erőlevest ivott Márkus. Ez volt minden Rózsa vigasztalni próbá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ra, legkésőbb holnaputánra meglesz Matyi. Sokkal agyafúrtabb és sokkal fürgébb, semhogy hosszabb ideig tűrné a fogságot. Hat ökör se tudná visszatar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nem ökör tartja vissza – felelt Márkus. – Hanem gonosztevő. Ki tudja, mi kárt tettek abban a kis kölyökben – Felsóhajtott. Aztán a fejét ingatta: – Úgy látszik, még a nagy jutalom se csábítja a gazfickókat! Pedig nagyon reméltem, hogy amiatt csak felhív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nek a rendőrség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tyi érdekében nem árultam volna el őket – dünnyögte Márkus, a tányérjára meredve. Marcipán Rózsának se volt étvágya. De igyekezett ezt leplezni, evett néhány falatot, abban a reményben, hogy Márkus, félig-meddig szórakozottságból, szintén eszik majd. De igyekezete meddő ma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Rózsa villájával a borjúhúst piszkálgatta, egy másik asztalnál hirtelen felpattant egy úr, s a rikkancsot, aki a friss esti lapot kínálgatta körül, mérgesen galléron raga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a! – ordított rá nekibőszülten. – Teszi le rögtön a gyufá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m! – kiáltott oda a szomszédja. – Mindjárt lekeverek egyet é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armadik ember is bele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am is kísérletezett az ipse! Főúr, hívja azonnal az üzletvezet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ságos kavarodás támadt. A rikkancs a fejét fogta. A vendégek meg a rikkancsot. A főpincér az üzletvezetőt hívta. Az üzletvezető intett az italosfiúnak. Az italosfiú a szomszéd sarokról előkerített egy rendőrt. A rendőr előkerítette a zsebéből a notesz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e tudom, mi bajuk – panaszolta a rikkancs. A rádióban örökké az a nóta, hogy a lakosság legyen éber, mert megfújták az Emberkét. Aztán, ha az ember éber, és mondjuk belekukkant egy idegen gyufásdobozba, mert hátha bele van dugva az Emberke, akkor letépik a gallérját. Magának ez tetszene, őrmester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mondta ki, máris megenyhült a vendégsereg is, a rendőr is, egyszeribe kitört az egyetértés. A vendégek bocsánatot kértek. A rikkancs se mérgelődött tovább. Pillanatok alatt eladta valamennyi esti lapját, és üres táskával, elégedetten ment útjára. Az őrmestert az üzlet költségére megvendégelték a pultnál egy pohár sörr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hová nézett az ember, mindenki mindenütt az esti lapot tanulmányozta. A lap friss volt ugyan, de Matyiről nem közölt friss hírt. A rendőri riporter egy rövid cikket azért mégis összehozott a fel nem derített bűnügyről, s az Arany Sódar valamennyi vendége azt olvasta, ki is hűlt előttük az étel. Marcipán Rózsa és Márkus is összebújt a cikk felett, amit első oldalon közölt a lap, jobboldalt felül, s ami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z Emberke rejtél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ol van? Hova rejtették el? Melyik utcába? Melyik házba? Melyik szobába? Egy város fojtja vissza a lélegzetét. Egy város áll tanácstalanul. Szimath detektív-főfelügyelő a vállát vonogatja. Munkatársaival együtt két napja nem aludt. És mit találtak eddig? Egy szemetesvödörben egy fehér pincérkabátot. És megtalálták az üzletet, ahol a fehér kabátot vásárol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ébként? Egyébként semmit se találtak. Milyen volt a vásárló? Ő volt az „álruhás pincér”? Vagy a cinkosa volt csupán? Autóba szállt-e a tettes, aki megszöktette az Emberkét, vagyis várt-e rá kocsi? Vagy gyalogosan távozott, a tömegbe kevered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őrség szüntelenül vizsgálja a lakosság köréből százával befutó telefoni és írásbeli bejelentéseket. Hatalmas munka folyik. Az eredmény lesújtó. Az eredmény nulla. Éberségünknek mégsem szabad csökken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zer észlelés vezet is téves nyomra, bőségesen megjutalmazna a fáradságért az az ezeregyedik, amely hozzásegítene bennünket ahhoz, hogy az Emberkét, lakosságunk kedvencét épen és egészségesen hozhassuk vissza körünk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zony, ez nehéz helyzet volt. Nagyon nehéz. Senki se ismerte az utcát, a házat és a szobát, ahol Matyi raboskodott. És hány utca van, mennyi ház és mennyi szoba, egy nagyvárosban, ahol milliónyi ember lak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Matyi se tudta, hol van. Csak a szobát ismerte, ahol Bernát meg a tar fejű, iszákos Ottó őrizték. Ez viszont egyike volt azoknak az olcsó bérű bútorozott szobáknak, amelyek úgy hasonlítanak egymásra, mint a konfekciós öltönyök. Ámbár mi haszna lett volna a kis fogolynak abból, ha velencei tükrökkel ékes szalon lett volna az a szoba, falán Goya önarcképével? A házszámot és az utca nevét akkor se tudta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előnye volt Márkussal, a Marcipán kisasszonnyal, a rendőrséggel, a cirkusszal és a többi néppel szemben: megbízható tudomása volt arról, hogy még mindig egészséges és él! Ezt a nép nem tudta. És Matyi nagyon aggódott, hogy Márkus emiatt nagyon aggódik. Bizony, nehéz helyzet volt ez. Nagyon nehé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csibész úgy őrizte Matyit, hogy a szemét le nem vette róla. Többnyire kettesben. Fél másodpercre se hagyták gyedül. Még éjszaka sem. Egyikük állandóan ott ült a gyufaskatulya mellett, és szemmel tartotta. Enni felváltva jártak. S hogy kerüljenek minden feltűnést, mindennap más étteremben ebéde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falatnyi kosztját Ottó sütögette-főzögette egy gázfőzőn. Elég rosszul főzött, ami azt illeti, ámbár ugyancsak iparkodott, s egyre hajto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él rendesen. Ha megbetegszel nekünk vagy kinyiffansz, lábunknál fogva köttet föl Lop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ki az a Se</w:t>
      </w:r>
      <w:r>
        <w:rPr>
          <w:sz w:val="24"/>
          <w:szCs w:val="24"/>
        </w:rPr>
        <w:t>ń</w:t>
      </w:r>
      <w:r>
        <w:rPr>
          <w:rFonts w:eastAsia="Times New Roman CE" w:cs="Times New Roman CE" w:ascii="Times New Roman CE" w:hAnsi="Times New Roman CE"/>
          <w:sz w:val="24"/>
          <w:szCs w:val="24"/>
        </w:rPr>
        <w:t>or Lopez? – kérdezte Maty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közöd hozzá, nyavalyás! – reccsent rá Ottó, és vörösre gyúlt szemhéja alatt dühösen szikrázott a szem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mosolygott és hallgatott. Aztán váratlanul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nyiss ablakot. Rossz a leve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 nyögve feltápászkodott, ablakot nyitott, aztán vissza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t később úgy tett Matyi, mintha didereg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zom. Kérlek, zárd be az abla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 nyögve tápászkodott fel, bezárta az ablakot, aztán visszaült. Öt perc múlva azt kérdezte Mat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t még ananásztor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 nyögve tápászkodott fel, belenézett a szekrénybe, visszaült, s azt mor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egzabált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enj már el a cukrászdába, hozzál mási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avalyát! – üvöltött fel Ottó, hogy beferemegett a fal. – Ha hülye volnék, ebadta kölyke! – Aztán eszébe jutott, hogy ő a felelős Matyi jó közérzetéért, hát összeszedte magát, s amilyen szelíden csak bírta, úgy mondta: – Majd hozok, ha Bernát visszajött az ebéd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re is köszönöm – mondta Matyi barátságosan, aztán feszülten figyelt tovább, hátha történik valami. Hátha bekopog valaki a lakás ajtaján, vagy becsöngetnek, s valaki dühösen kérdi, mi az oka, hogy ilyenkor délben olyan förtelmesen ordítoznak. A tar fejű Ottót tudniillik csak azért ingerelte, bosszantotta vérig! Ordítson a bitang! Mint akit nyúz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rcsa – gondolta a mi Emberkénk. – Két szobához végeredményben egy egész ház való… Egy házban meg végeredményben lakni szoktak… De nem zörget be senki, nem csönget senki… Ugyan hol lehetek?” Persze ügyelt, hogy meg ne lehessen rajta látni, milyen borzasztóan fél. titokban. Értitek ezt? Szemtelen volt, mint a piaci légy. Közben meg remegett, mint a kocson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jobban Bernáttól félt, mert az cseppet se ordított. Olyan hidegen beszélt, mintha egyenest a hűtőszekrényből jönne a hangja. Dideregni kellett, ha csak megszólalt. Óvakodott is Matyi attól, hogy Bernátot felingerelje. Még szerencse, hogy Bernát sűrűn eljárt hazulról. Ha megérkezett, Ottó mindig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új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nát meg legtöbbnyire csak annyit mon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 Vagy: – Ha lesz valami, majd elmondom. – Vagy: – Pofa be! – Vagy: – Indíts, ebédelni! Gyer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tlenegyszer történt meg, hogy Ottó nem bírta tovább, kiborult, és ordítva szállt szembe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egem van abból, hogy ebben az ócska kégliben gubbasszak, és azt játsszam, hogy egy törpének vagyok a dadája! Mikor repülünk már vég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nát úgy mustrálgatta, mint egy vén, láncra kötött házőrző ebet. Aztán így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utasítás, hogy várjunk, amíg egy kicsit elpillednek a hekusok. Egy-két napig még eltarthat ez a szigorú razziáz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cakolás az egész – szitkozódott Ottó. – Ha rajtam állna, rég nem ülnénk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nát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ágos. Ha rajtad állna, rég a sitten ülné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 felhajtotta a maradék pálinkáját, nyögve feltápászkodott, s morgolódva indult enni. Most Bernát telepedett helyébe a székre, s unottan olvasgatta az újs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ő múlva Matyi, miközben adta az ártatlan kis ibolyát, azt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hova is utaz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a nagyothallok – felelte Bernát az újság mög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 ne múljék – jelentette ki a fiú. – Van nekem hangom! – És máris tele torokból ordította: – Tulajdonképpen hova is utaz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ztán Bernát lassú mozdulattal félretette az új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értem – mondta fojtottan. Zöld volt a dühtől. – De ne fáradj, te fél vakarcs. Itt senki se hallgat rád. – Újra az újságért nyúlt. – Annyit azért ajánlok, hogy mérsékeld magad. Nekem ugyanis úgy szól a megbízatásom, hogy élve szállítsalak le. Élve és lehetőleg egészségesen. Ezért jókora pénz üti a markom. Ebből következőleg nem érdekem, hogy megnyavalyásodj, vagy rád találjak lépni. Értjük egy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jából – mondta Matyi fogvacogva, de igyekezett ezt a vacogást is leple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persze nem férnél a bőrödbe, kénytelen lennék a pénzre fütyülni. Előfordult már, hogy nálad nagyobb törpék haltak meg roppant hirtelenség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nak libabörös lett a háta. Bernát így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gy tehát illedelmes gyermek, és gondolj drága egészséged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újra fellapozta az újságot, és a sporthírekbe mélye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aggodalma és félelme nőttön-nőtt. Se a rendőrség, se Márkus nem bukkant rá. A magas jutalom nem vezetett célra. Ő maga se tudta, mihez kezdj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szaka persze, amíg Ottó a díványon fekve aludt, átkutatta a szobát. Leereszkedett az asztalterítőn, felmászott a függönyön, kikémlelt az ablakon. Mit látott? Az utca túloldalán egy sor házat. A távolban egy templom tornyát. Az ablak pedig be volt reteszel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mászott a padlón, alaposan megvizsgálta a falat, az ajtó alatt a küszöböt. Sehol egy rés, amelyen kibújhatott volna! És mit ér vele, ha végül kijut a folyosóra? Annak is volt ajtaja! Ott volt a lakásajtó! A ház kapuja. Legalább két akadá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seken töprengeni, amelyek nem léteztek, különben is haszontalan foglalatosság volt. Matyi úgy szorult abba az elátkozott szobába, ahogy a szög a falba, ha jól beleverik. Az idő meg csak múlt, fékezni nem lehetett. A két csibész, akiknek csak a keresztnevét tudta, hamarosan beül egy repülőgépbe. Bernát kabátjának a zsebében egy jelentéktelen gyufásdoboz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ufásdobozban pedig nem gyufa lenne. Gyufa helyeit egy bizonyos Zónakövi Matyi lenne a dobozban, hosszú órákra szépen megkezelve kloroformmal; a híres Emberke lenne a dobozban, akiről aztán többé sohase hallana a világ, s nem látná senki. Senki a világon, és ami ezerszer rosszabb volt ennél: Mágus Márkus se, a híres bűvész és cirkuszi professz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összeszorította a fogát. „Nem szabad kiborulnom – gondolta. – Szabadulnom kell ebből a szobából. Amilyen gyorsan csak lehet. Hogy nem lehet? Hogy semmi se jut az eszembe? Hogy buta volnék? Röhej!”</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Részletes tájékoztatás Se</w:t>
      </w:r>
      <w:r>
        <w:rPr>
          <w:i/>
          <w:iCs/>
          <w:sz w:val="24"/>
          <w:szCs w:val="24"/>
        </w:rPr>
        <w:t>ń</w:t>
      </w:r>
      <w:r>
        <w:rPr>
          <w:rFonts w:eastAsia="Times New Roman CE" w:cs="Times New Roman CE" w:ascii="Times New Roman CE" w:hAnsi="Times New Roman CE"/>
          <w:i/>
          <w:iCs/>
          <w:sz w:val="24"/>
          <w:szCs w:val="24"/>
        </w:rPr>
        <w:t>or Lopezt illetően • A dél-amerikai vár • Rumbrand és Inkasszó képei • A repülőjegy péntekre érvényes • A gyomorgörcs nem egészen igazi • A kopasz Ottó patikába vágtat • Matyi egy kapuoszlopon üldög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zerdán nagy események következtek be. Ottó már reggel alaposan be volt rúgva, miért is maga jószántából mesélt el egyet-mást a titokzatos Se</w:t>
      </w:r>
      <w:r>
        <w:rPr>
          <w:sz w:val="24"/>
          <w:szCs w:val="24"/>
        </w:rPr>
        <w:t>ń</w:t>
      </w:r>
      <w:r>
        <w:rPr>
          <w:rFonts w:eastAsia="Times New Roman CE" w:cs="Times New Roman CE" w:ascii="Times New Roman CE" w:hAnsi="Times New Roman CE"/>
          <w:sz w:val="24"/>
          <w:szCs w:val="24"/>
        </w:rPr>
        <w:t>or Lopezról. Később megjött a városból Bernát, megmutatta Ottónak a péntekre érvényes repülőjegyeket, amelyeket megváltott, aztán hamarosan újra elment, mert már korgott a gyom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ámpás Kockában fogok enni – mondta. – Egy óra múlva váltal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bólintott rá Ottó. – Ha van csülök savanyú káposztával, tegyenek félre nekem két adagot. Annyi elég. Ma valahogy nincs étvágy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ment el Bernát, Matyit hirtelen gyomorgörcsök lepték meg, s úgy nyöszörgőit és jajgatott, hogy Ottó mindkét fülét befogta. De azt hiszem, okosabb, ha először részletesen elmondom, mit mesélt a kopasz Ottó néhány órával előbb a rejtélyes Se</w:t>
      </w:r>
      <w:r>
        <w:rPr>
          <w:sz w:val="24"/>
          <w:szCs w:val="24"/>
        </w:rPr>
        <w:t>ń</w:t>
      </w:r>
      <w:r>
        <w:rPr>
          <w:rFonts w:eastAsia="Times New Roman CE" w:cs="Times New Roman CE" w:ascii="Times New Roman CE" w:hAnsi="Times New Roman CE"/>
          <w:sz w:val="24"/>
          <w:szCs w:val="24"/>
        </w:rPr>
        <w:t>or Lopez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 tehát már reggeli előtt beszívott. Teleszívta magát, mint a szivacs. Meglehet, hogy elcserélte a kávéskannát meg a pálinkásüveget. Vagy tévedésből cseresznyepálinkával mosott fogat. Annyi biztos, hogy nem kellett kérdezni, rákezdett a mondók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Lopez, ez egy állati nagymenő. Se</w:t>
      </w:r>
      <w:r>
        <w:rPr>
          <w:sz w:val="24"/>
          <w:szCs w:val="24"/>
        </w:rPr>
        <w:t>ń</w:t>
      </w:r>
      <w:r>
        <w:rPr>
          <w:rFonts w:eastAsia="Times New Roman CE" w:cs="Times New Roman CE" w:ascii="Times New Roman CE" w:hAnsi="Times New Roman CE"/>
          <w:sz w:val="24"/>
          <w:szCs w:val="24"/>
        </w:rPr>
        <w:t>or, az urat jelent. Állati egy úr ez a nagymenő. Gazdagabb az Angol Nemzeti Banknál. Minden ujján két-három gyűrű. Egy olyan gyűrű árán megvehetném Svájcot! De minek nekem Svájc? Na mindegy: lényeg, hogy egész Dél-Amerikának a negyedik harmada az övé. Legalább! Vörösréz, ón meg kávébab, meg ezüstbányák, meg a haci… a haci… haciendák, azzal a rengeteg ökörrel, egyik még legelészik, másik már gulyáskonzerv: futás! irány a konzervdoboz! indulj! Vára van a fejnek odaát. Santiago és Valparaiso közt. Saját repülőtere van hozzá, meg száz mesterlövész, akik a légy kezéből is simán kilövik a sziva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sokallta Matyi: elnevette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nevetni – mondta Ottó. – Ez a Lopez, ez nem mulatságos fickó. Csak annak látszik. Ha valahol eltűnik egy festmény, ami legalább egymilliót ér, akkor az egy hét múlva ott lóg a falon a Lopez föld alatti képtárában. Hogy az aztán egy eredeti Dürer Adolf, vagy egy Rumbrand, vagy egy olyan modern festőtől való, mint az a híres Inkas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casso – helyesbítette Matyi. – Meg Rembrandt. Dürer pedig Albrech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 legyi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kmindegy. – Gallérja mögé löttyintette a következő pohár pálinkát. – Lényeg, hogy a képek ott lógnak a Lopez fickó pincéjében. Csak nem tudja senki. Még az Interpol se tudja. De még ha tudná, akkor se tehetne semmit. A mesterlövészektől be se juthatna az erőd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z Interpol? – kérdezte Maty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 rövidítés, aminek a megfejtése… megfejtése az, hogy Nemzetközi Rendőrség. Bernátot meg engem egyszer majdnem elkapott az Interpol! Mikor megfújtuk a cigányasszonyt, aztán Lisszabonban, a reptéren éppen be akartunk szállni a Lopez fickó röpcsijébe! Na de aztán kivágtuk magunkat. Az a cigányasszony most két éve van odaát a várban, aztán mindennap kiveti a Lopeznak a kártyán, hogy vásároljon-e részvényt a tőzsdén, vagy pillanatnyilag még ne vásároljon. Vagy azt, hogy van-e májbaja már, mert sajnos piás a fej, bár irtóra bírja. Vagy ki kell neki vetni, hogy nyer-e valamelyik versenylo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re kellek én? – kérdezte Matyi izgatottan. – Miért akarja Lopez, hogy most engem raboljatok el, és vigyetek át a tenger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 színültig töltötte a poharát. Az üvegben alig maradt valami. Öblögette a száját a pálinkával, köhögött, fújt, aztán így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natkozik a fickó, azért gyűjt mindenfélét. Vagyis embereket meg festményt. Mintha bélyegek volnának. Egy se elég drága neki. Egyszer elraboltatott egy komplett balettkart. Csupa bomba csajjal. Az most minden este táncol neki. Azt hiszed, szabadon engedi őket újra Lopez? Fenét. Nagymamák lesznek már, és még akkor se. Nem teheti. Abban az órában beköpnék. Igazam van, vagy jól mondom? Rabságban tart egy híres professzort is. Mert az tudja, hogy egy drága festmény valódi-e vagy hamisítv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a professzor becsap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megpróbálta – vigyorodott el Ottó. – Nem használt az egészségének. A Lopeznak nincs érzéke a hisztizés irá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akar tőlem? – kérdezte Matyi megremeg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lmam sincs. Köllesz neki, hát beszerez, azzal kész! Talán mert olyan ritkaság vagy. Mint a bornyú, aminek két-három feje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rámeredt Ottó két elálló fülére. Mintha két fogantyúja volna a képének, gondolta. És aztán főleg ezt gondolta: „Innen nekem ki kell jutnom! Legfőbb ide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aztán befutott Bernát, azt már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nteken repülünk – mondta, s megmutatta a repülőjegyeket. Nem maradt sokáig, mert meg akart ebédelni a Csámpás Kockában, hogy egy óra múlva válthassák egymást Ottóval, ámbár a kopasznak aznap nemigen volt étvágya. Mondta is, hogy két adag csülök elég lesz, savanyú káposztával hozz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óra múlva Bernát visszajön – gondolta Matyi. – Tehát cselekedni kell. A repülőjegyek már megvannak. Most vagy soha!” – Ezért jött rá a mi Emberkénkre az a pokoli gyomorgörcs, és ezért nyöszörgött és jajgatott annyira, hogy Ottó befogta a két fogantyúját, akarom mondani, a két fül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nem adjátok tovább a beszívott Ottónak, elárulok egy titkot. Biztos, hogy senki más nem hallja? Senki? Nos, szigorúan bizalmasan megmondom: Matyinak tulajdonképpen semmiféle gyomorgörcse nem volt! De szívgörcse se volt, se fejgörcse, se sírógörcse, se írógörcse. Egyáltalán semmije se fájt. Csak úgy tett, mintha fájt volna. Ez hozzátartozott a tervé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jajaj! – jajgatott. – Ohohohó! – huhogott. – Brühühü! – bőgött, és úgy vergődött hozzá a gyufásdobozban, mint a féreg. – Orvost! – sikította. – Azonnal! Ajajaj! Buhuhu! Gyorsan! Gyor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 idegesen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szedjek elő orvost, 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ni kell! – ordította a fiú. – Hívni! Azonn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ára bediliztél! – ripakodott rá Ottó. – Az egész város keres, erre hozzak ide a házba a hátamon egy doktort, hogy lebuktasson mi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váltig jajgatott, dobálta magát a doboz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jujuj! Segítség! Megha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próbáld meg! Egyéb bajom sincs! Nekem ne merd a dolgot komplikálni, te! Itt nincs meghalás! Nekem göböt köttet a nyakamra a Lopez, ha nélküled találunk megérkezni! – A kopasz fejű vért izzadott. – Hun fáj, 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gyomrára szorította a ke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 nyöszörgött. – Ohohohó! Beleállt a jajjaj, a görcs! Néha bele szokott ál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huhuhu! – sikoltott fel élesen. – Gyorsan azt az orvost! Vagy, ajjajaj, legalább gyomorkeserű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völtött, mint hét hiéna holdas éjj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omorkeserűt? – nyögte Ottó, miközben zsebkendőjével végigtörölte az arcát. – Honnan vegyem a gyomorkeserű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tikából! – süvöltözte Matyi. – Rögtön, rögtön! Jajaja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 rá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kor nem mehetek el a szobából! Igyál pálinkát! Az is orvosság! – Felkapta az üveget. De az üveg üres volt. – A nyavalya törné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tikába! – nyögte Matyi. – Különben… – Jajgatva dőlt el, hápogva kapott levegő után, aztán olyan mozdulatlan lett, mint egy építőkoc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 rémülten meredt a gyufaskatulyára. Tökéletesen elvesztette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ájul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egészen – suttogta Matyi. Szaporán pislogott kicsit vacogtatta hozzá a fogá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zárom az ajtót, rohanok a patikába, fordulok, jövök vissza! Világ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ág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 fejébe vágta a kalapját, kiszáguldott a szobából, kétszer is ráfordította a kulcsot az ajtóra, bedugta a zsebébe, végigbotladozott a folyosón, feltépte a bejárati ajtót, bevágta maga mögött, bezárta azt is, nadrágja zsebébe dugta ezt a második kulcsot is, azzal ledübörgött a lépcső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ki a házból. Át az előkerten, ki a kertkapun. Patikát keresett. Vagy legalább drogéri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omorkeserűt a törpének – nyögte. – A szegény Ottónak meg egy flaska pálin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a zárva volt. Ottó visszatértéig senki emberfiának se be, se ki. Matyinak se. De erre már nem is volt szük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csak! Miért ne lett volna már erre szükség? Tudjátok-e, miért nem volt? Biztosan kitaláltátok már. Mégse? Na, halljátok! Egyszerűen azért nem lett volna rá szükség, mert Matyi már egyáltalán nem volt a szobában. Ottóval együtt hagyta el! Hogy hogyan? Világos, hogy Ottó hátán! Hiszen ezt tervezte ki mag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Ottó orvost hívjon, arra az Emberkénk egyáltalán nem számított. Egy másodpercig se gondolt erre. De a tervhez hozzátartozott ez is. A tar fejű ezerszer szivesebben rohan el egy patikába – így okoskodott Matyi. És pontosan így is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 mikor levette a fogasról a kalapját, háttal fordult a gyufaskatulyának – és Matyi máris ugrott, nesztelenül, mint a mókus, megkapaszkodott Ottó kabátjában, s már mászott is rajta felfelé. Egy híres artista számára gyerekjáték az ilyes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míg Ottó az ajtókat zárta, a szobáét meg a lakásét, s futott le a lépcsőn, ki a házból, át az előkerten, ezalatt Matyi ott kuporgott a váll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tajtón aztán átlendült a kerítés egyik vasrúdjára. Ez is simán ment. Tudja az ember azt, amit megtan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mloka sajgott kicsit. Az öntöttvas, az nem gumi. No de mi egy horzsolás ilyenkor vagy egy púp, vagy akár mind a ket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most a kertkaput közrefogó két magas kőoszlop egyikén csücsült, háta mögött az oszlopot ékesítő homokkő golyóval. Csücsült odafenn, és mélyeket lélegzett. Jázminszagot érzett. Meg szabadságsza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csoda gyönyörűség! De a pillanatba se jázmin, se gyönyörűség nemigen illett bele. Arrébbállni: ez volt most a teendő. El onnan! Ottó csak rövid ideig lesz távol! Egy órába se telik, s Bernát visszaérkezik a Csámpás Kockából! Percek voltak most drágábbak, mint nyugalmasabb időkben egy-egy é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a olyan üres volt, mintha kihalt volna az emberiség. A túloldalon némán, szinte elhagyatottan álltak a ház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hátranézett, a bejárati ajtóra, amelyen át Ottó az imént vele együtt kitántorgott. Az ajtó mellett kék táblán fehérlett a házszám. S a szám alatt apró, fehér betűkkel írva ott állt az utca ne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kakas utca 12. – dünnyögte Matyi. – Kiskakas utca 12. – Épp harmadszor mondta ezt maga elé, amikor a szemben levő ház földszintjén kinyílt egy ablak. Aztán egy fiú hasalt az ablakpárkányra, egy barna papírzacskóból cseresznyét markolt ki, dugdosta a szájába a szemeket, a cseresznyemagokat pedig az utcára köpdöste. Hevert ott egy kicsi zöld játék labda, arra köpött célba a srác, és meg kell mondani: nem is ügyetlenül.</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cseresznyeköpködő mérgelődik, és Jakabnak hívják • Matyi telefonál, aztán várja, hogy mi lesz • Az 1-es, 2-es és 3-as számú kocsik • A tar fejű Ottó autókázik • Matyi is autókázik • Jakab is autókázik • A csendes utca újra csend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 kiáltott Mat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srác, ott az ablakban, cseppet se zavartatta magát, csak folytatta a lőgyakorlatot. Egy zöld labdát cseresznyemaggal eltalálni nem is egyszerű dolog. Matrózoknak való feladat lett volna. (Minden gyerek tudja, hogy mesterköpők a fickók. Mire kormányos meg kapitány lesz belőlük, kissé visszaesnek. Meglehet, hogy ez a korral is j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 kiáltott oda Matyi még hangosab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rác átnézett az utca túlsó felére, de mert senkit se látott, nagy műgonddal folytatta a köpköd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nyugtalankodni kezdett. Múlt az idő. Mit kezdjen? Mivel helyezze üzembe azt a srácot? Szerencsére támadt egy eredménnyel kecsegtető ötlete. „Addig fogom cukkolni – gondolta –, amíg be nem gur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lytatta hát a hallózást, aztán, hogy a fiú nem reagált, hanem csak a következő cseresznyét dugta a szájába, át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n süket vagy, te biva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az összerezzent, a cseresznyemagot is le találta nyelni hirtelenében, aminél fogva zordonan meredt a hang irányába. Hol az a nyomorult, aki ehhez a pimasz hanghoz tarto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teli torokból ord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ágj olyan gügye pofát, te! Még megesik, hogy az öregeid a legközelebbi árleszállításkor néznek helyetted valaki jobb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ztán a srác már vetette is át a két lábát az ablakdeszk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ől viszont elég! – prüszkölt. – Ami sok, az sok! – Leugrott a járdára, keresztülszáguldott az úttesten, megállt a kertkapu előtt, ökölbe szorított kézzel, s nem látott sehol egy árva lelket. – Bújj elő, gyáva kukac! – tombolt. – Mássz ki a bokorból, te selejt! Gyere csak, hadd csinálok belőled tarhon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nagyot nevetett Matyi. A srác odafordította a fejét, s most fölfedezte Matyit, aki az oszlop tetején a homokkőből faragott golyónak támaszkodott. Elképedve tátotta el a száját, mondani akart valamit, de elállt a szava is. Egyetlen hangot se tudott kinyög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sz? – kérdezte Maty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rác buzgón bólog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sz nekem segí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rác még buzgóbban bólogatott. Ragyogott a szem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ett a cukkolás – magyarázta Matyi –, különben sose jössz át ide. Elnéz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az megint bólogatott. Vagy még mindig. Aztán végre kipréselte magából az első szav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ámít, Emberke. Nem érdekes. A nevem Jaka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ém Matyi. Telefonotok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kab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rtsd ide a kezed! – mondta Matyi. – De nehogy tarhonyát csinálj aztán belő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kab elvörösödve nyújtotta fel a kezét, amilyen magasra csak bírta. Matyi leugrott az oszlopról, pontosan a tenyer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kab keresztülszáguldott az utcán, az Emberkét felültette az ablakpárkányra, felhúzódzkodott a falon, és beugrott a szobába. Aztán újra felkapta Matyit, s futott vele az íróasztalhoz. Azon állt a telef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 akarsz felhív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endőrséget – felelte Matyi. – Mert ha Márkust hívom fel… Na de Márkust úgyse isme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don! – szólt Jakab. – Vili, hogy ismerem! Mágus Márkus professzor! Mind a kettőtöket ismerlek. A cirkuszból, a tévéből meg az újságból meg mindenféleképp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niillik, ha fölhívom Márkust, akkor ő egyből idejön, és kitekeri a kopasz Ottó nyakát. Folytatólag még jobban kitekeri Bernátét is. Ami csak zavarólag hat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i! – bólintott Jakab. – Ottó és Bernát, a gyermekrablók. – Az íróasztal üveglapja alá dugott újságkivágásra pillantott: – Itt a rendőrségi felhívás. Rajta a telefonszám, miegym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gyes, ügyes, drága barátom – állapította meg Matyi, s most végre újra volt ok, hogy élvezettel dörzsölje össze a két kezét. – Ha bejelentkezik valaki, akkor csak leteszed a kagylót az asztalra. Világos? Beszélni majd én fog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kab tárcsázott, s kisvártatva be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ja nekem Szimath detektív-főfelügyelő urat! Hogy nem ér rá? Kár. Akkor mondja meg neki, hogy üdvözölteti az Emberke! – Jakab vigyorogva súgta oda Matyinak: – Trafált. Kis híján gutaütést kapott a heku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másodperc múlva úgy bömbölt bele a telefonba egy hang, mintha a főfelügyelő ott állt volna a szoba közep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Szimath! Ott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a beszélő elé kuporodva kiabált a kagyló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z Emberke! Zónakövi Matyi! Olajra tudtam lépni! A Kiskakas utca 12-ből! Az Ottó rögtön vissza fog jönni! Én most a szemben levő házban vagyok, 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17-es – súgta oda gyorsan Jakab. – Sürgőséknél. Földszint, bal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17-es számú házban, Sürgőséknél! Földszint, balra! Jól hall engem? Pillanat! Rohanok a hallgató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tott a telefonkagyló túlsó végé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ott vagyunk! – hallatszott a főfelügyelő hangja. – Addig csak óvatosan! Van még közlendő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visszapattant a beszélőhöz, s izgalmában majdnem beledug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ssék szirénázni, a kék villogólámpát se kapcsolják be. Ottó most még a patikában van, de visszafelé jövet megszimatolhat valamit! És a legeslegfontosabb az egészből, fütyülő úr, kérem, vagyis felüdülő úr, kérem, hű, kicsit ki vagyok borulva: Márkusnak egy kukkot se! Ne szóljanak neki, még ne! Borzasztó nagyon kérem! Marhára fölidegesedne, az a természete! Hogy van ő különben? És Marcipán Rózsa hogy van?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kab füléhez szorította a hallgatót, aztán legyi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bércet csend ül. Gondolom, ebben a pillanatban ugrik ki a fej a harmadik emeleti ablakon, direkt a kocsijába, foga közt stukk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runk a gyorsaság százada – bólintott Matyi. – Volnál olyan kedves engem az ablakhoz vi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kab helyére tette a telefonkagyl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szemről a megtiszteltetés, nagyrabecsült Zónakövi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itott ablakban ültek, és türelmetlenül lesték, mi lesz. Ki szakítja el a célszalagot: Szimath főfelügyelő az embereivel, vagy Ottó, kezében a gyomorkeserű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kab megint cseresznyemagot köpdösött a zöld labdára, s még mindig nem találta teli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élba köpni nehéz – szögezte le. – Majdnem olyan nehéz, mint 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ni ugyan miért nehez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a barátom! – sóhajtott fel a másik. – Van fogalmad a helyzetről? Az öregem: nincs. Az anyám: az sincs. Cseresznyén élek, mióta elmentek. Ez neked hely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riadtan nézett Jakab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mente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regg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k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észen. Holnap estére megjön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aztán elnevették magu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 néni bokáját – magyarázta Jakab – megcsípte a gólya. A szüleim így tudják, nem lehetett őket lebeszélni erről. Mindenáron meg akarták nézni a gólyát, esetleg a néni bokáján a csipést, esetleg a kisbab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itt hagytak egyetlen zacskó csereszny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kab sértődötten tilta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avalyát Tele voltam pénzzel, mint egy mozipénztár. Úgy volt, hogy majd a Kisbaltába járok kajálni. Ma délben meg ma este meg holnap délben. Visz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egyek az iskolába, erre ott áll a kapuban Gerebics, és bőg. Karján a dakszlija, mert az van neki, reggel elkíséri, délben elé megy. Keresztülment egy autó a dakszlin, kikészült. Pufi, úgy hív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jaj – mondta Maty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akkor összeadtuk a pénzt. Temetésre meg a következő Pufi árára. Azzal be az osztályterembe. Mire a tanító lesi az óráját. Irtó zabos a fej. Gerebics szeme meg kibőgve… A pedellusnál meg a döglött dakszli… A zsebemben nyolcvan fillér, két napra… És azóta egyfolytában cseresznye… Most mondd meg: nehéz az élet, vagy nem nehé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megértően bólintott. Közben két kézzel fogott eg szem cseresznyét, azt majszolta-csipkedte. Valahogy úgy festett, mintha egy óriási tökkel aranyérmet nyert volna a világkiállításon, s most éppen azt akarná a feje fölé em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rts ki, Jakab! – mondta. – Nemsokára együtt eszünk ananásztor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kab le volt súj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csak gyümöl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imath főfelügyelő és Kovács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őrmester gyalogosan sietett végig a Kiskakas utcán. A többi rendőrségi ember három autóban ülve várakozott a sarkon túl, az Ikercsillag utc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tt szemben a 12-es – szűrte a szót a foga között a csoportfőnök. – Oda zárták be a fiú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ppant csendes utca – mondta a főfelügyelő, s az arcahoz kapott: – Ki a fene lődöz itt cseresznyemagg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fiú kiáltott 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A zöld labdát céloztam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óta hasonlítok én egy zöld labdára? – pöfögött a felügyelő. Kovács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őrmester fojtott hangon szólt köz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kakas tizenhét, földszint, balra. Helyben vagy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ügyelő a nyitott ablakhoz lép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 vagy véletlenül az a Sürgő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ürgősnek Sürgős vagyok – felelt a srác , de véletlenről szó se l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ovács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őrmester elvigyor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amrendőrség! – mordult a srácra a felügyelő. – Az Emberkéért jöt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kab bicce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többen is jönnének. Láthatnék esetleg valami igazolvá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math úrnak előbb istentelenül viszketni kezdett a tenyere. Aztán előhúzta az igazolványát, megmutatta a felvágott nyelvű srác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gondosan áttanulmányozta a papí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ratok rendben, Matyi! – szólt az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most jelent meg Matyi feje az ablakpárkány fe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dvözlöm az urakat! Hogy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hogy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árku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ügyelő szárazon közö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képzi magát koplalóművés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arca elborult. De csak egy pillanatra. És máris újra sugárzott, kezét dörzsölgetve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csorára legalább négy rántott szeletet fog enni! Nézni is élvezet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gyors, csoszogó lépések neszét hallották meg! Matyi felhúzódzkodott az ablakdeszkára, és odasú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kopasz Ot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sé kanyargós útvonalon közeledett az utcán a beszeszelt kopasz, nagy, hasas palackot szorongatva. Jakab elám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ind gyomorkeser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linka – kuncogott Matyi. – Kiürült az üvege. Azért rohant olyan gyorsan a patik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át akkor dologra! – intett Szimath úr Kovács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úr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ra! – súgta Matyi, azzal a főfelügyelő kabátja ujjára lendült, s mire az háromig számolt volna, már benne is ült a szivarzseb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ó éppen be akart fordulni a 12. számú ház kertkapuján, amikor elálltak az út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te gorombán, miközben ferde pillantással méregette a két férf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amrendőrség! – mondta a főfelügyelő. – Letartózta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aga milyen szépeket tud mondani – húzta el a száját Ottó, azzal sarkon fordult, hogy elillan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ovács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úr azonban gyorsabb volt nála. Kemény kézzel csapott le Ott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jaj! – nyilatkoztatta ki az a véleményét, miközben kezéből kicsúszott a hasas üveg. Össze is törött. Szimath úr belefújt a sípjába. Három kocsi fordult ki az Ikercsillag utcából, lefékezett, hat polgári ruhás rendőr ugrott ki az úttest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 1-es riadókocsi – intézkedett a főfelügyelő – azonnal beszállítja a letartóztatottat a főkapitányságra. Kovács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csoportfőnök a 2-es kocsi létszámával átkutatja a házat és a lak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ső emelet, balra! – mondta Matyi. – A kulcsok az Ottó nadrágjának a jobb zsebében va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rendőr tüstént előhalászta a kulcsokat. A kopasz Ottó úgy meredt főfelügyelő szivarzsebére, mintha villám szele legyintette volna meg. Aztán felüvölt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Te kis korcs, te vakarcs! Hogy a fenébe kerülsz te… – Mire azonban a mondatot befejezhette volna, már szilárdan ült az 1-es számú kocsiban, gondos őrizetben, s már utazot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2-es kocsiból jelentést ad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felügyelő úr! A kapitánysági adó két perccel ezelőtt közölte, hogy a Kiskakas utca 12. számú ház egy dél-amerikai cég tulajdo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p meg – szólt Matyi. – Minden szál ahhoz a Se</w:t>
      </w:r>
      <w:r>
        <w:rPr>
          <w:sz w:val="24"/>
          <w:szCs w:val="24"/>
        </w:rPr>
        <w:t>ń</w:t>
      </w:r>
      <w:r>
        <w:rPr>
          <w:rFonts w:eastAsia="Times New Roman CE" w:cs="Times New Roman CE" w:ascii="Times New Roman CE" w:hAnsi="Times New Roman CE"/>
          <w:sz w:val="24"/>
          <w:szCs w:val="24"/>
        </w:rPr>
        <w:t>or Lopezhez ve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ovács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úr elképedve nézet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sz te Lopez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lami sokat – mondta az Emberke. – De ebben a pillanatban sok lenne elmond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math úr határozottan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 van. Sietnünk kell. A 2-es számú kocsi átveszi az épületet. A 3-as kocsin az Emberkével együtt a szállodába megyek, a professzor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telen – mondta Matyi. – Előbb a Csámpás Kocka következik, ahol Bernátot kell ebédelés közben letartóztatnunk. Az tízszer akkora gazember, mint a kopasz Ottó. Az álruhás pincér is ő volt, fehér kabát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felügyelőnek kacagnia kel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tyi mindent tud! Matyi mindent elintéz! Indulás! 3-as kocsi! Irány: a Csámpás Kocka! – A vezető mellé ült be, megtapogatta a pisztol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 pillanat! – hajolt ki Matyi izgatottan a szivarzsebből. – A 2-es kocsi, kérem, hozza magával a gyufásdobozomat! Különben ma este a mennyezetes ágyamban kell aludn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át az rettenetes lenne – szólt Kovács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őrmester, és embereivel a házba roha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ügyelő a 3-as kocsi vezetőjéhez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ire vár még mindig? Futólépés, indul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tólépés kizárva – közölte a vezető. – Egy gyerek áll a hágcs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blakon Jakab kukucskált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eg vagyok híva ananásztortára, vagy nem vagyok meghí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akkorát sóhajtott, mintha élete utolsó sóhaja lett volna, vagy legalábbis az utolsó előt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szokság – dadogta. – Alig van túl az ember a nehezén, máris megfeledkezik a legjobb barátj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ürgős Jakab sürgősen besz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a szöveg, apaf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1-es számú kocsi a tar fejű Ottóval volt úton a főkapitányság felé. A 3-as a Csámpás Kocka felé robogott. A 2-es kocsi a 12-es számú ház előtt állt. A Kiskakas utca olyan csendes volt ismét, és benne olyan csendesen állt a zöld játék labda, mint egy fél órával koráb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zeten egy pálinkásüveg cserepei fénylettek. Különben mintha semmi se változott volna.</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1.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Izgalom a Csámpás Kockában • Jakabnak rokonszenvesebb lenne egy borjúláb-szálloda • Könnyesen és könnyeden • Libabőrös marcipán • Csípős a mustár • Kié a jutalom? • Matyi a kopasz Ottót utánozza • Melyik a legkisebb ötjegyű sz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Csámpás Kocka nem volt valami fényes étterem, viszont jó kosztot adott. Ez így rendben is van. Végtére is, ha finom húsból főzik a húslevest, nem szükséges, hogy finom porcelán legyen a tányér is hozzá. Többnyire fordítva szokott lenni. Tisztára sikált asztaloknál ültek a vendégek, s jóízűen ették az ebédet. Csak Bernát vágott aznap is pofákat. A tűzrőlpattant vendéglősné, mikor odatette elé a harmadik fogást, ki is fogyott a türelemből. Mérgesen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se ízlik tán az ebé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főbb ideje, hogy olyan országba kerüljek, ahol tudnak főzni – felelte Bern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főbb ideje – vágta oda az asszony –, hogy elkerülje a vendéglőmet! – Azzal elkapta az orra elől az édességet. (Ami különben karamellpuding lett volna, málnaszörpp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nát hidegen, azon az ismert hűtőszekrényhangján parancsolt az asszony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visszateszi nekem ide azt a ronda kocson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eg azonnal szedi a sátorfáját! – felelt az asszony rendíthetetlenül. – A kopasz ismerőse számára félretettem két adag csülköt. Ebben maradunk. Maga meg pakol innét. A pénze nem kell! Vegye úgy, hogy beinvitáltam, aztán kiakolbólítottam! És most tűnés innen, maga címeres akasztófavir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nát dühösen kapott a tányér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ndéglősné hátralépett, és Bernát képébe vágta a tány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valaki szereti-e a karamellpudingot málnaszörppel, az ízlés dolga. Én például nem szeretem. De ki szereti az arcán? Ilyen közvetlen tálalásban nem lehet ízletes. Bernát mégis kiöltött nyelvvel nyalogatta buzgón az arcán lecsorgó málnaszörpöt. Fehér ingét féltette meg a világosszürke öltönyét meg a divatos nyakkendő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 a puding, az az igazán kitűnő puding vastagon állt a fején, és becsirizelte két fakó szemét. Bernát mind a tíz ujjával vadul zongorázott a levegőben és az arca körül, tapogatódzva kereste a szalvétát, zsebében kotorászva kereste a zsebkendőjét, ami mind nem változtatott a helyze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ndégek kacagtak. A vendéglősné kacagott. A közderültség akkor érte el a csúcspontját, mikor a szomszéd asztalnál felkiáltott egy kis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a bácsi olyan, mint egy diszn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gy pillanatba se telt, és halotti csend támadt a teremben. Ugyan mi történhetett hirte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nát kipislogott ragacsos karamell-szempillái alól, megijedt, s nem éppen ok nélkül. Mert három férfi állta körül, és mintha fikarcnyit se tartották volna mulatságosnak a helyz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rosszabb az egészben az volt, hogy az egyik férfi szivarzsebéből egy kis ismerős hajolt ki, Bernátra mutatott, és hangosan, jól érthetően közö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z, főfelügyelő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Úgy volt, hogy mikor már leadták a főkapitányságon a ragacsos Bernátot, Matyit elviszik a szállodába. Sürgős Jakab erre megállt a kocsi mellett, s azt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lkalmatlankodom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elünk jössz! – jelentette ki Matyi. – Ananásztortaügyben, meg amúgy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ágos, hogy velünk jössz! – helyeselt a főfelügyelő. Még fel kell jegyeznem a személyi adataidat. Meg amúgy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 közölte Jakab. – Az öregeimet is lefoglalja még Anna néni meg a gólya. Meg amúgy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agyot nevettek mind a hárman, és robogtak a szállodába. Oda már Kovács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őrmester telefonja útján megérkezett a hír, sorfalba is fejlődött fogadásukra az egész személyzet, szállodaigazgatótól borfiúkig és liftes fiúkig bezárólag, az előcsarnokban, s így rival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jen soká! Éljen soká! Éljen, éljen, élj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lefonos kisasszonyok hatalmas virágcsokrokat emeltek a magasba. A főcukrász pedig ananásztortát nyújtott Matyi felé. Az a torta akkora volt, mint egy teherautó pótkere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it mondtam? – fordult Matyi Jakabhoz. – Ananásztor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kab fintor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t itt nem adnak? Ez valami ananász-szálloda? Határozottan jobban bírnék egy borjúláb-szállod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intett a szálloda igazgatój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ma borjúlá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harminc adag – bólintott az igazgató. – Puha, akár a v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at eszel? – kérdezte Matyi Jakab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elég. Ha lehet, krumplisalát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an – ismételte meg az igazgató: – Egyszer borjúláb, burgonyasalátával, a fíatalúr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nét a fiatalúrnak – mondta Jakab. – Nek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cipán Rózsa liften vitte fel Matyit. Szorosan a két tenyere közé fogta, és óvatosan hozzáértette marcipán pofijához Matyi kép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m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ózsa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 perce. De nem akart lejönni a hali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ift lassított. Rózsa végigment a folyosón, kopog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gy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ílt az ajtó. A professzor kitárt karokkal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csak befelé! – mintha náthás lett volna a hang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ózsa mosolyogva rázta meg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írom a könnyes szemű férfiakat. Egy óra múlva értetek jövök. – Azzal Márkus kezébe nyomta az Emberkét, mély pukedlit csinált, visszafutott a lifthez, s eltű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kor egy óra múlva az ajtóhoz tapasztotta a fülét, volt min csodálkozni a fülének. A könnyezés régen lekerülhetett már a napirendről. Amit Rózsa hallott, azt vezényszónak hallotta! S ahogy óvatosan benyitott, mit lát? Ott tornászik Matyi a szép Valdemáron! Olyan edzést rendezett, hogy csak 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orsabban, fiacskám! – dirigálta Márkus. – Még könnyedébben! Hiszen elhíztál! Dolgozd csak le a kappanháj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j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lgozd le a kappanháj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jak?! – incselkedett Matyi, s már el is tűnt Valdemár nyakkendőjében. És máris bomlott a nyakkendő csomója, már siklott is lefelé Matyi nyakkendőstül, Márkus kezének észrevétlen irányítása mellett, bele a bal zseb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ép Valdemár mereven bámult a semmibe, s nem érzett az egészből sem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ózsa a nyitott ajtón kukkantott be, s nem vett észre az egészből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jenek az artisták! – kiáltott, és összeverte két tenyerét. Emma meg Minna, a két galamb, ide-oda ugrált a szekrény tetején, és lelkesen verdesett a szárny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két óra edzés, és fel vagyunk készülve – mondta Márkus elégedetten. – Pénteken fel is léphetünk megi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úgy dugta ki a fejét a professzor zsebéből, mini az a bizonyos rugóra járó ördög a doboz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etlen, kegyelmes uram! Pénteken Dél-Amerikába repülök a tar fejű Ottó és Puding Bernát társaságában, Se</w:t>
      </w:r>
      <w:r>
        <w:rPr>
          <w:sz w:val="24"/>
          <w:szCs w:val="24"/>
        </w:rPr>
        <w:t>ń</w:t>
      </w:r>
      <w:r>
        <w:rPr>
          <w:rFonts w:eastAsia="Times New Roman CE" w:cs="Times New Roman CE" w:ascii="Times New Roman CE" w:hAnsi="Times New Roman CE"/>
          <w:sz w:val="24"/>
          <w:szCs w:val="24"/>
        </w:rPr>
        <w:t>or Lopez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etveszélyes nevek! – jegyezte meg Rózsa. – Libabőrös lesz tőle az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a kezét dörzsö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tasd! Libabőrös marcipánt már régen szerettem volna lá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ózsa Márkusra kacs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benyomásom, hogy az alvilági körökben töltött idő némi sajnálatos hatást gyakorolt Zónakövi úrra. Kissé illetlenné v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 előhalászta Matyit a zseb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ledugom Bileám őfelsége fürdőkádjába. A szappan megtisztítja a testet is, a lelke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bédet a kék szalonban fogyasztották el, és a lebonyolítása még Jakabot is kielégítette. A borjúláb ugyan könnyeket csalt a szemébe. De ebben csak a csípős angol mustár volt vétkes, amit Jakab még nem ism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tanul az ember valami újat – mondta, és tátott szájába szalvétájával hajtotta a hűs leveg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kus nem evett meg négy rántott szeletet, csak kettőt. Ez is időbe került. Sokat kellett ugyanis megbeszélni. Zegernyei igazgatóval a pénteki előadást. Közben hol a szalon ajtajában, hol telefonon beszélni riporterekkel. Nem utolsósorban Szimath főfelügyelővel, aki késve ért oda a főkapitányságról, de odaért. A többiek már a tésztánál tartot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lelkesült fel Szimath főfelügyelő. Ananásztorta! Élek-halók érte! – Azzal három hatalmas szeletet gyömöszölt mag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meg Jakab nagyon elcsodálkoztak ezen. De hamarosan megint komolyabb dologra került sor. Márkus ugyanis a második szelet ananásztortánál megkérdezte a főfelügyel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kit illet most az a jutalom, amit én kitű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kabot! – mondta Matyi. – Világos, mint a vakablak! Jakab ellenk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Hogyhogy engem? Micsoda vicc. Ha Matyi nem pimaszkodik, még most is az ablakban ülnék, és fogalmam se volna semmiről. Ezzel az erővel a kopasz Ottónak is beküldheti a pénzt a börtönbe. Elvégre mégis ő volt az, aki Matyit kiszabad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udtán kívül – szögezte le Zegernyei direktor. – Gyomorkeserűt akart hozni, más szándéka nem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volt az én szándékom? – kérdezte Sürgős Jakab. – Annyi, hogy megruházzak egy szájaskodó ala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 hogy tarhonyát csinálj belőle! – szólt közbe vidáman Matyi, aki most az asztalon csücsült; Rózsa etette ananásztort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 falatkát? kérdezte. Matyi megráz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 kérek. Már csak egy pici libabőrös marcipá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ózsa megfenyegette a tésztavill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gyereknek va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csipkelődött Matyi. – Az egész óriás adagot Márkus számára tartogat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Rózsa elpirult. Viszont ezt Matyi látta csak, más sen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felügyelő ugyanis éppen eltolta maga elől a tányért, és határozottan közö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z Emberkét nem tudták elhurcolni, az rajta múlott. Maga személyében egyesítette a keresett személyt és a megtalálót. Ha valaki meg tud győzni felőle, hogy ennek az ellenkezője igaz, elmegyek kéményseprő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ilyen jelentős pálya változtatásért a többiek nem vállalták volna a felelősséget. Már ezért sem ellenkezett senki, s a hangulat emelkedetté vált. Matyi volt a nap hőse. A tar fejű Ottót utánozta, ide-oda tántorgott az asztalon, tányérok és csészék között, s közben előadott mindent, amit a vén iszákos Ottó Se</w:t>
      </w:r>
      <w:r>
        <w:rPr>
          <w:sz w:val="24"/>
          <w:szCs w:val="24"/>
        </w:rPr>
        <w:t>ń</w:t>
      </w:r>
      <w:r>
        <w:rPr>
          <w:rFonts w:eastAsia="Times New Roman CE" w:cs="Times New Roman CE" w:ascii="Times New Roman CE" w:hAnsi="Times New Roman CE"/>
          <w:sz w:val="24"/>
          <w:szCs w:val="24"/>
        </w:rPr>
        <w:t>or Lopezról, a dél-amerikai várkastélyról, a föld alatti képtárról, cigányasszonyról, testőrségről és bájos balettpatkányokról kifecseg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etlen ember, aki nem kacagott egyfolytában, míg Matyi ezzel remekelt, Szimath főfelügyelő volt. Csak hébe-hóba mosolyodott el, közben pedig mindent feljegyzett magának, amit Matyi előadott. Aztán összecsaítantotta a jegyzetnaplóját, és sietve elbúcsú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s esti ájtatosságot kell még beiktatnom a két lókötő számára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utána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pezzal szemben az Interpol is tehetetlen! Túlságosan gazdag az ip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felügyelő már az ajtóhoz ért, de még egyszer hátrafordult, s meglepetten, elismerőleg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 a bors, de erős! Ide figyelj! Nem lennél a segéd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elegánsan meghaj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elügyelő uram. Artista vagyok, az is marad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Sürgős Jakab úgy gondolta, hogy most már sürgősen lefekszik, s a kiskabátját a szék hátára vetette, papírzörgést hallott a kabát belső zsebéből. Nevére szóló csekket talált benne, megnézte az összeget, aztán lezökkent az ágy szél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áli! – dünnyögte. – Halál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édula is volt a csekk mellett. Ez állt rajta: „Kedves Jakab, szívből köszönjük a segítségedet. Új barátaid: Matyi és Márkus.” A szám ötjegyű volt. És ha a legkisebb ötjegyű szám is volt, ami létezik, ez akkor is rengeteg pénzt jelentett egy olyan srác számára, akinek az édesapja egy lakberendező vállalat területi képviselő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lesleg: Melyik is az a legkisebb ötjegyű sz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Mikor Márkus Matyival felment a szállodai szobába, a jó öreg gyufaskatulya ott állt az éjjeliszekrény lapján. A skatulya alatt cédulát találtak, ezzel a szöveggel: „Kedves Emberke, mellékelten küldöm, kívánságodnak megfelelően, a Kiskakas utcából beszállított mennyezetes ágyat. Kovács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őrmes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yi kezét dörzsölje jelentette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mindenem megvan.</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2.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iért tartott huszonhét perccel tovább az ünnepi díszelőadás? • Zegernyei direktor felolvas három sürgönyt • Jakab egy kicsit mérgelődik • A rendőrség sokáig hajlong • Fellépnek a főszereplők • A tapsviharnak nem szakadt vég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V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énteken aztán igazán elemében volt Zegernyei direktor. Ez aztán szíve szerint való este lett! Majdnem úgy határozott, hogy három hófehér kesztyűt is húz egymás tetejére, s még cilindert is kettőt tesz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yi biztos is, hogy az ünnepi díszelőadást akárki megnézhette. Értett az olyasmihez a Zegernyei úr, a zegernyés-zimankós mindenit! (Vagy jobban tetszik, ha „zimankós-zegernyés mindenit” mond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sor huszonhét perccel tartott tovább, mint különben szokott, és ez se az oroszlánokon nem múlott, se az elefántokon, még az artistákon 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olyan pontosan dolgozott, mint bármi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ttőn múlott a dol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az volt, hogy Zegernyei úr néhányat felolvasott a Matyi címére érkezett legjelentősebb táviratok közül. Háromra még nagyon jól emléks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ónakövi Tornaegylet ezt távirato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uedv ees aaldaas oerkoedoett keetfeloel vigyaazzban mint ooriaaskelepneel ees saslengeesneel stop eeljen stop bueszkeek vagyunk raad stop = valamennyi zoonakoevi zoonakoeroel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második távirat Bombodzsa Királyságból érkezett. Ez mély benyomást gyakorolt a közönségre. Elvégre olyan sok király már nincs manapság. Figyelni kell hát az embernek, s minden életjelet hálásan fogadni. A távirat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naalunk roppant izgalom stop eloebb aggodalom folytan most oeroemuenk koevetkezteeben stop hotelszoba ajtajaara biztonsaagi laancot expressz kueldoem stop pihenj kicsit bombodzsaaban stop kasteely kedves emberek kedvesek stop uedvoezletem maarkus professzornak is stop = tizenhatodik bileaam kiraaly valamint csalaadja ees neep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harmadik távirat, amelyre vissza tudok emlékezni, Hollywoodból futott be. A filmgyár, amely egyszer már jelentkezett, most ezt a sürgönyt küld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oekteteeshez ees oenmegmenteeshez oeszinte szerencsekivaanataink stop kituenoe filmteema stop szerzoedees tervezete megy stop euroopai foenoek nyilt meghatalmazaassal heetfoen eerkezik =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második ok az volt, hogy mielőtt Márkus és Matyi felléptek volna, Zegernyei direktor bemutatta az est díszvendégeit, akik három páholyban foglaltak helyet, fényszórók sugárkévéi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nek Sürgős Jakab általános iskolai tanulót, aki a tapsot felemelt karral, kezeit összekulcsolva úgy viszonozta, hogy minden irányba meghajolt, csípőből, mintha birkózó lett volna, aki épp az imént fektette két vállra azt a bizonyos rettegett kanadai favág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szép illedelmesen visszaült kedves szülei köz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ülj olyan görbén! – sziszegett rá a mamája, s megbokszolta a két lapockája között. (Ismerjük az ilyes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kab arca megfelhősödött. Elhúzódott a mamájától, s odasúgta az édesapj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jed, sajnos, megmérgezi rövid idő óta vagyonos fiatok dicsőségének napját. Nem tudom, illőnek tartod-e ezt vagy illetlen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dősb Sürgős az ajkába harapott. Kedvelte Jakab ékes modorát. Válaszolni persze nem volt ideje. Újra felharsant ugyanis az éljenzés, mert Zegernyei direktor bemutatta a három rendőrségi riadóautó személyzetét, majd Kovács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őrmestert, végül Szimath detektív-főfelügyelőt is, személy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csendesült el az ünneplés zaja, amikor újabb vihar tört ki. Egy falka fiatalember ordította, ahogy a torkán kif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tassák a kopasz Ottót! Hol marad a pudingbernát! Hol van az a diszn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pedig az emberek olvasták a lapokat, és meghallgatták a rádiót, az óriási sátor csak úgy dülöngött a kacagástól. Istentelen jókedv uralkodott a cirkuszban. Hiszen mindenki tudta, hogy Ottó meg Bernát lakat alatt csücsül, következőleg nem mutogatható a cirkusz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aztán Zegernyei direktor felemelt karral kért csendet. Olyan csend támadt, akár a tájfun kellős közepében. Mindenki tudta, mi következik, ki következik. Ha valahol megbotlik egy légy, azt meg lehetett volna hallani. De nem botlott meg egy légy 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 kiáltotta Zegernyei igazgató –, a nagyérdemű közönség viszontláthatja őt magát, üdvözölheti és megcsodálhatja őt, kedvencét, a mi kedvencünket és mindannyiunk kedvencét, a bűnügyi krónikák legparányibb óriását, a cirkuszok világának legnagyobb törpe artistáját, őt és atyai gondviselőjét, Mágus Márkus professzort, az alkalmazott mágia titkos tanácsosát! Tudom, előre tudom, hogy példa nélkül álló taps fogja őket fogadni. Ne aggódjanak emiatt! Aki tapsolás közben kezét törné, annak számára pótkezet biztosítottunk, amely előadás után a főpénztárnál felvehet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egernyei függőlegesen a magasba lökte jobb kezét. Mint egy lovasgenerális, aki jelet ad a huszárrohamra. Aztán, noha merőben nélkülözte a lovat, vad vágtában hagyta el a porond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enekar olyan eget és cirkuszt rengető tust húzott, amit lehetetlen volt nem hall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futóban pedig megjelent, ruganyosan és elegánsan, mint mindig, Mágus Márkus professzor. Kinyújtott tenyerén ott állt Matyi, és mosolyogva integetett az ezerfejű tömegnek. De mit meséljem olyan hosszan? Az ünneplésnek mindenesetre, ezzel a könyvvel ellentétben, egyszerűen nem szak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E</w:t>
      </w:r>
      <w:r>
        <w:br w:type="page"/>
      </w:r>
    </w:p>
    <w:p>
      <w:pPr>
        <w:pStyle w:val="Normal"/>
        <w:rPr/>
      </w:pPr>
      <w:r>
        <w:rPr>
          <w:rFonts w:eastAsia="Times New Roman CE" w:cs="Times New Roman CE" w:ascii="Times New Roman CE" w:hAnsi="Times New Roman CE"/>
          <w:sz w:val="24"/>
          <w:szCs w:val="24"/>
        </w:rPr>
        <w:t>Nyolc éven felüli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BN 963 11 1475 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óra Ferenc Ifjúsági Könyvkiadó, Budape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kiadó: Szilvásy György igazg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dte a Nyomdaipari Fényszedő Üzem (78.8796/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8-1208 – Dabasi Nyomda, Budapest–Dabas, 197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vezető: Bálint Csaba igazg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 Bodó Kl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vezető: Gonda P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szerkesztő: Szecskó Tam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szerkesztő: Ágoston Katalin</w:t>
      </w:r>
    </w:p>
    <w:p>
      <w:pPr>
        <w:pStyle w:val="Normal"/>
        <w:rPr/>
      </w:pPr>
      <w:r>
        <w:rPr>
          <w:rFonts w:eastAsia="Times New Roman CE" w:cs="Times New Roman CE" w:ascii="Times New Roman CE" w:hAnsi="Times New Roman CE"/>
          <w:sz w:val="24"/>
          <w:szCs w:val="24"/>
        </w:rPr>
        <w:t>50 000 példány. Terjedelem: 11,5 (A/5) ív. IF 3313</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01:24:00Z</dcterms:created>
  <dc:creator>Windows</dc:creator>
  <dc:description/>
  <dc:language>en-US</dc:language>
  <cp:lastModifiedBy>Windows</cp:lastModifiedBy>
  <dcterms:modified xsi:type="dcterms:W3CDTF">2003-08-14T00:54:00Z</dcterms:modified>
  <cp:revision>107</cp:revision>
  <dc:subject/>
  <dc:title> </dc:title>
</cp:coreProperties>
</file>