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arinthy Ferenc: Szabad rablás</w:t>
      </w:r>
    </w:p>
    <w:p>
      <w:pPr>
        <w:pStyle w:val="Heading2"/>
        <w:keepNext w:val="false"/>
        <w:bidi w:val="0"/>
        <w:spacing w:before="240" w:after="120"/>
        <w:jc w:val="center"/>
        <w:rPr/>
      </w:pPr>
      <w:r>
        <w:rPr/>
        <w:t>Karcolatok</w:t>
      </w:r>
    </w:p>
    <w:p>
      <w:pPr>
        <w:pStyle w:val="Heading1"/>
        <w:keepNext w:val="false"/>
        <w:tabs>
          <w:tab w:val="clear" w:pos="11179"/>
        </w:tabs>
        <w:bidi w:val="0"/>
        <w:spacing w:before="24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s Poetica</w:t>
      </w:r>
    </w:p>
    <w:p>
      <w:pPr>
        <w:pStyle w:val="Normal"/>
        <w:keepNext w:val="false"/>
        <w:tabs>
          <w:tab w:val="clear" w:pos="709"/>
        </w:tabs>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lt nekem egy kedves tornatanárom, Mikus tanár úr. Igen katonás ember: az elsõ óráját az osztályteremben tartotta, és azzal kezdte, hogy felírta a táblára a parancs meghatározását a régi, elsõ világháborús szabályzatból: "A parancs a csapat által feltétlen engedelmességgel, azonnal, az erõk teljes megfeszítésével, minden viszonyok közt stb.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után is szünet nélkül: menetelés, jobbra át, balra át., hátra arc, díszlépés, puskafogások. Egyszer meg úgy állított föl bennünket, ahogy az õ idejében sorakoztak, majd kiszaladt a tornaterem végébe, ily módon vezényelve: – Fiúk, varázsoljátok vissza az ifjúságomat! Kettõs rendek, jobbra 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ernél is feszesen, keményen kellett viselkednünk. Például az úgynevezett plintnél, annál a bõrrel bevont, összerakható szekrénynél, melyen át kell vetõdni: – Fiúk, nem elég ugorni, az még semmi. Ugyanilyen fontos a magatartás a szernél, ez is osztályozva lesz. Tehát: megállsz ötméternyire, merev vigyázzban, szemed se rebben, akkor ballal keményen kilépsz, odafutsz, kihúzod magad, két tenyérrel jó erõsen rácsapsz. De ne sajnáld, csattanjon az a bõr, nem a tiéd! Utána lehet ugr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darabig nézte, aztán arrébb ment, a terem túlsó végébe, a többi fiúhoz, felénk csak fél szemével pillantgatva. Hamarosan rájöttünk: elég, ha feszesen dobbantunk, odalépünk a plinthez, egy nagyot rácsapunk, hadd szóljon, és utána, mint aki jól végezte dolgát, visszafordulunk. Mikus tanár úr elégedetten hallgatta a csattogtatást, bólogatott is messzirõl, hogy jól van, nagyon jól. Jött a következõ, az is jókorát rácsapott, ment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óta is így áll a kérdés: csattogtatni vagy ugrani?</w:t>
      </w:r>
    </w:p>
    <w:p>
      <w:pPr>
        <w:pStyle w:val="Heading3"/>
        <w:keepNext w:val="false"/>
        <w:bidi w:val="0"/>
        <w:spacing w:before="240" w:after="12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ég egy Ars Poetica</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Kaptunk egy hétvégi beutalót Lillafüredre: az Est-lapok munkatársai és családtagjaik kedvezményesen, még ellenszámlára is igénybe vehették a szállodát. Válságos évek voltak s hozzá esõs, õszi holtszezon: a hatalmas étteremben minden asztal pompásan megterítve, ezüsttel, porcelánnal, virággal, de rajtunk kívül nem ült senki, a szmokingos zongorista egyedül minket szórakoztatott az ábrándokkal és keringõkkel. Minden halk, fényûzõ és unalmas volt, a lucskos idõben sétálni se lehetett, délután a pincérekkel pingpongoztam, este apám tanítgatott biliárdozni. De gyönge játékos volt maga is, nem nagy sikerrel gurigázt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snap meglátogattuk a környék egyik nevezetességét, a kísérleti haltelepet. Apró medencékben, melyeket a Garadna patak tiszta, hideg vize táplált, úszkáltak a különféle halak, ivadékok; Vásárhelyi bácsi, a telep vezetõje megmutogatta, melyik a sebespisztráng, szivárványpisztráng, galóca, pénzes pér. Apámat minden érdekelte, s a térdnadrágos biológus dolgozószobájába is betessékelt bennünket, a sok könyv, iratcsomó, fénykép, üvegedény és számtalan kitömött, meg kalitkába, akváriumba vagy terráriumba fogott eleven állat közé. Búcsúzóul egy különlenyomatú cikkével ajándékozott meg, mely, ha jól emlékszem, az édesvízi rákokkal foglalkozott. Apám egészen felvillanyozódott, s hazafelé ballagva, belelapozva a tanulmányba, lelkesen fejtegette, hogy ez az igazi élet, és hogy ez a Vásárhelyi milyen kitûnõ biológ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raérett, szemtelen kamasz voltam, vitára, ellentmondásra mindig k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od megítélni? – kötekedtem. – Hisz nem értesz a biológiá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biológiához nem, de a stílushoz igen – bökött vastag, tömpe ujjával a szövegre. – Ide nézz, milyen világosan ír, ennek igaza van. A szemfényvesztõt, svindlert, mellébeszélõt már a stílusán is rajta lehet érni. Aki biztosan tud valamit, többnyire világos és áttetszõ.</w:t>
      </w:r>
    </w:p>
    <w:p>
      <w:pPr>
        <w:pStyle w:val="Heading4"/>
        <w:keepNext w:val="false"/>
        <w:bidi w:val="0"/>
        <w:spacing w:before="240" w:after="120"/>
        <w:jc w:val="both"/>
        <w:rPr/>
      </w:pPr>
      <w:r>
        <w:rPr/>
        <w:t>Bevezetés az erkölcstanb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ákkoromban Lellén nyaraltam; este kerékpáron hajtottam hazafelé a keskeny parti úton. Egy fõhadnagy jött szembe, fehér extrában, részegen.</w:t>
      </w:r>
    </w:p>
    <w:p>
      <w:pPr>
        <w:pStyle w:val="BodyText"/>
        <w:bidi w:val="0"/>
        <w:spacing w:before="0" w:after="120"/>
        <w:jc w:val="both"/>
        <w:rPr/>
      </w:pPr>
      <w:r>
        <w:rPr/>
        <w:t>–</w:t>
      </w:r>
      <w:r>
        <w:rPr>
          <w:rFonts w:eastAsia="Liberation Serif" w:cs="Liberation Serif"/>
        </w:rPr>
        <w:t xml:space="preserve"> </w:t>
      </w:r>
      <w:r>
        <w:rPr/>
        <w:t>Fene egye meg – mondta –, ez már a huszadik biciklista! – És lelökött.</w:t>
      </w:r>
    </w:p>
    <w:p>
      <w:pPr>
        <w:pStyle w:val="Heading4"/>
        <w:keepNext w:val="false"/>
        <w:bidi w:val="0"/>
        <w:spacing w:before="240" w:after="120"/>
        <w:rPr/>
      </w:pPr>
      <w:r>
        <w:rPr/>
        <w:t>Egy újítá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Eddig a következõ változatokat ismertem: Á</w:t>
      </w:r>
      <w:r>
        <w:rPr>
          <w:b w:val="false"/>
          <w:bCs w:val="false"/>
          <w:i/>
          <w:iCs w:val="false"/>
          <w:caps w:val="false"/>
          <w:smallCaps w:val="false"/>
          <w:strike w:val="false"/>
          <w:dstrike w:val="false"/>
          <w:outline w:val="false"/>
          <w:vanish w:val="false"/>
          <w:sz w:val="22"/>
          <w:szCs w:val="22"/>
        </w:rPr>
        <w:t xml:space="preserve">talakítás miatt zárva, Leltározás miatt zárva, Áruért mentem, Költözködés miatt zárva, Nyári szünet, Tatarozás miatt zárva, Rögtön jövök </w:t>
      </w:r>
      <w:r>
        <w:rPr>
          <w:b w:val="false"/>
          <w:bCs w:val="false"/>
          <w:i w:val="false"/>
          <w:iCs w:val="false"/>
          <w:caps w:val="false"/>
          <w:smallCaps w:val="false"/>
          <w:strike w:val="false"/>
          <w:dstrike w:val="false"/>
          <w:outline w:val="false"/>
          <w:vanish w:val="false"/>
          <w:sz w:val="22"/>
          <w:szCs w:val="22"/>
        </w:rPr>
        <w:t>stb. Most egy vidéki újításról számolhatok be: szerintem a fõvárosban, sõt országosan is alkalmazh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ggel óta úton vagyunk, a Duna gõzölög a hõségben, megolvadt az aszfalt, száraz por úszik a levegõben. Szomjasan, éhesen keressük a környék egyetlen vendéglõjét, a Duna-parti halászcsárdát, s háromszor is eltévedtünk, míg útbaigazítanak: fehérre meszelt, barátságos épület, a víznél. nyárfák és jegenyék közt, akár egy oázis. De az ajtón vaspánt, vaslakat és tábla: </w:t>
      </w:r>
      <w:r>
        <w:rPr>
          <w:b w:val="false"/>
          <w:bCs w:val="false"/>
          <w:i/>
          <w:iCs w:val="false"/>
          <w:caps w:val="false"/>
          <w:smallCaps w:val="false"/>
          <w:strike w:val="false"/>
          <w:dstrike w:val="false"/>
          <w:outline w:val="false"/>
          <w:vanish w:val="false"/>
          <w:sz w:val="22"/>
          <w:szCs w:val="22"/>
        </w:rPr>
        <w:t>12-4 közt zár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 kérdjük az ott õgyelgõ személytõl, ki a csárdához tartozónak l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bédszünet miatt.</w:t>
      </w:r>
    </w:p>
    <w:p>
      <w:pPr>
        <w:pStyle w:val="Heading3"/>
        <w:keepNext w:val="false"/>
        <w:bidi w:val="0"/>
        <w:spacing w:before="240" w:after="1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Õszinteség</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Kövezzenek meg: én csak azokat szeretem, akik szembe dicsérnek. Lehetõleg jó hosszan, részletezve, az se baj, ha ismétlésekbe bonyolódva. Viszont a hátam mögött, távollétemben akár szidhatnak is, nem érdekel. A kritikák közül is: a ledorongolókat összetépem, a dicsérõket megõrzöm, dossziéba rakom, rendezgetem, újra s újra elolvasga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nek szigorúan filozófiai alapja van, s nem hiúságomból, hanem szerénységembõl fakad. Hibáimat ugyanis mindenkinél jobban ismerem, semmi szükségem rá, hogy minduntalan az orrom alá dörgöljék õket, a szennyesemben turkáljanak. Erényeimben azonban kételkedem: itt szorulok megerõsítésre. Azon meg úgyse lehet segíteni, aki másoktól akarja megtudni a maga gyöngeség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ellér Dezsõt elfogta egy ismerõse a Körúton: – Hallottam magát tegnap a színház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és hogy tetszette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yek õszinte? – kérdezte az ille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legyen õszinte – felelte Kellér, és továbbment.</w:t>
      </w:r>
    </w:p>
    <w:p>
      <w:pPr>
        <w:pStyle w:val="Heading3"/>
        <w:keepNext w:val="false"/>
        <w:bidi w:val="0"/>
        <w:spacing w:before="240" w:after="1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ályakezdé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Elõször mûfordítással próbálkoztam. Kilencéves voltam, s-nem tudván az addigi átültetésekrõl – Heine Két gránátosára esett választásom. Mikor elkészültem, átnyújtottam apám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rankhon felé tart két gránátos,</w:t>
        <w:br/>
        <w:t>Orosz fogságban voltak,</w:t>
        <w:br/>
        <w:t>S midõn elérték az elsõ német várost,</w:t>
        <w:br/>
        <w:t>Szomorú fejeik már lóg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ugyan? Már lógtak? – örvendezett apám, amikor idáig ért. Már akkor is érzékeny szerzõ voltam, tüstént visszavettem a kézir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után eredeti költeményekkel kísérleteztem. Lírám már korán pesszimista irányba fordult; A sír címû versem elsõ soraira még emlék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Jobb lesz nékem a csendes halál,</w:t>
        <w:br/>
        <w:t>Míg most az élet kínja vár.</w:t>
        <w:br/>
        <w:t>jobb lesz nékem a sírban heverészn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rancsolj – adtam oda gõgösen apám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csék – adta vissza, miután figyelmesen elolvas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lyen megbántva vonultam el a gyerekszobába, onnan kiáltottam át:</w:t>
      </w:r>
    </w:p>
    <w:p>
      <w:pPr>
        <w:pStyle w:val="Normal"/>
        <w:bidi w:val="0"/>
        <w:spacing w:before="0" w:after="12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sz is te az irodalomhoz!</w:t>
      </w:r>
    </w:p>
    <w:p>
      <w:pPr>
        <w:pStyle w:val="Heading5"/>
        <w:keepNext w:val="false"/>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5"/>
        <w:keepNext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irtuóz</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kis üdülõ kertjébe belép egy hosszú hajú, tagbaszakadt férfi, és fejét a hegedûre szegve, fültépõ keservesen játszani kezdi a Szomorú vasárnapot. Tüstént nagyobb összeget gyûjtünk össze a mûvésznek, azzal a kéréssel, hogy többen alszanak, hagyja abba. De azért, hogy meg ne sértõdjék, megkérdezz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ny éve hegedül? – Két éve, tisztelett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zelõtt mit csinál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elõtt nem hegedültem, kérném.</w:t>
      </w:r>
    </w:p>
    <w:p>
      <w:pPr>
        <w:pStyle w:val="Heading4"/>
        <w:keepNext w:val="false"/>
        <w:bidi w:val="0"/>
        <w:spacing w:before="240" w:after="120"/>
        <w:rPr/>
      </w:pPr>
      <w:r>
        <w:rPr/>
        <w:t>Arányi</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Hájas, dagadt gyerek volt, az esze meg akár a pacal. Kiszólították például szavalni, Arányi megállt a dobogó elõtt, nagy unszolásra elkez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mnusz, írta... – itt elakadt, soká bámult kocsonyás szemmel a levegõbe, végre kibökte: – írta Móricz Zsigmo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tanár, ki jóízû beszédérõl volt nevezetes, és nyelvészkedni is szeretett, azt mondja egy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úk, tudtok-e szép régi szólásmondásokat? Amiket öregapátoktól hallottatok, afféle jó ízes, magyaros kifejezéseket? No, ki tud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lentkezik az egyik: – Tanár úr, nekem azt szokta mondani nagyapám: kis betyár, de beléd szaladt a madz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nagyon jó – örvendezik a tanár. – Halljuk, ki tud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gem meg úgy nevez öregapám – dupláz rá a másik fiú –, kis szógám, kis cseléd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tûnõ! No mé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zeg-mozog Arányi, ó is felnyújtja uj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csak, Arányi – csudálkozik a tanár. – Te is? Hall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ányi egész kövérségében kiemelkedik a pad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azt szokta mondani a nagyapám: ez megvan egy gyerek!</w:t>
      </w:r>
    </w:p>
    <w:p>
      <w:pPr>
        <w:pStyle w:val="Heading4"/>
        <w:keepNext w:val="false"/>
        <w:bidi w:val="0"/>
        <w:spacing w:before="240" w:after="120"/>
        <w:jc w:val="both"/>
        <w:rPr/>
      </w:pPr>
      <w:r>
        <w:rPr/>
        <w:t>Mindegy</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ig áhítattal néztem a sportuszodában Halasy Olivért, a féllábú vízilabdázót, többszörös magyar bajnokot, Európa-bajnokot, olimpiai bajnokot stb. Egy ízben megszólításával tüntetett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kis Kosztolányi? – Zavart tiltakozásomra csak legyintett: – Mindegy, az is egy író.</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közelebb én szólítottam me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szteletem, Homonnai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yan dühös lett, majdnem hozzám vágta a mûláb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d, hogy Halasynak hív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s egy vízipólózó.</w:t>
      </w:r>
    </w:p>
    <w:p>
      <w:pPr>
        <w:pStyle w:val="Heading4"/>
        <w:keepNext w:val="false"/>
        <w:bidi w:val="0"/>
        <w:spacing w:before="240" w:after="120"/>
        <w:jc w:val="both"/>
        <w:rPr/>
      </w:pPr>
      <w:r>
        <w:rPr/>
        <w:t>Pipac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Vajon melyik szerencsétlen pillanatában támadt Törzs Jenõnek az az ötlete, hogy a balatoni villáját Pipacsnak nevezze el? Még be se költözött, garázda kezek máris R-re javították a P-t: </w:t>
      </w:r>
      <w:r>
        <w:rPr>
          <w:b w:val="false"/>
          <w:bCs w:val="false"/>
          <w:i/>
          <w:iCs w:val="false"/>
          <w:caps w:val="false"/>
          <w:smallCaps w:val="false"/>
          <w:strike w:val="false"/>
          <w:dstrike w:val="false"/>
          <w:outline w:val="false"/>
          <w:vanish w:val="false"/>
          <w:sz w:val="22"/>
          <w:szCs w:val="22"/>
        </w:rPr>
        <w:t xml:space="preserve">Ripacs, </w:t>
      </w:r>
      <w:r>
        <w:rPr>
          <w:b w:val="false"/>
          <w:bCs w:val="false"/>
          <w:i w:val="false"/>
          <w:iCs w:val="false"/>
          <w:caps w:val="false"/>
          <w:smallCaps w:val="false"/>
          <w:strike w:val="false"/>
          <w:dstrike w:val="false"/>
          <w:outline w:val="false"/>
          <w:vanish w:val="false"/>
          <w:sz w:val="22"/>
          <w:szCs w:val="22"/>
        </w:rPr>
        <w:t>díszelgett az épület homlokzatán. A mûvész, akire éppenséggel nem illett e gúnynév, Szabó bácsival, a házmesterrel vakartatta le, de másnap reggelre újra odarajzolták az R szárát. Ez így ment heteken át, a végén már a sok vakarástól látszott R betûnek a P. Mi a szomszéd villában nyaraltunk, onnan szemléltük az ingyenes színielõad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Szabó bácsi különben közveszélyes korhely volt, többnyire már délelõtt leszopta magát, ilyenkor legjobb volt menekülni a közelébõl. Egyszer, mikor a kertben holtrészegen verte szegény feleségét, Törzs, kábító reggeli köntösében, cigarettázva kilépett a verand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s, Sabó? Miért veri maga a felezs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bó bácsi katonásan összevágta a sar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ságos úr, jelentem alássan, azért verem, mert a ház moz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se, Sabó, ezs a házs azs én házsam, ezs a házs nem mozsog – felelte Törzs, és visszament a Ripacsba.</w:t>
      </w:r>
    </w:p>
    <w:p>
      <w:pPr>
        <w:pStyle w:val="Heading4"/>
        <w:keepNext w:val="false"/>
        <w:bidi w:val="0"/>
        <w:spacing w:before="240" w:after="120"/>
        <w:jc w:val="both"/>
        <w:rPr/>
      </w:pPr>
      <w:r>
        <w:rPr/>
        <w:t>Telefon</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ttõs telefonfülkének hátránya, hogy tudom, minden szavam hallják a szomszédos fülkében. Elõnye viszont, hogy én is hallok mindent, amit odaát beszélnek. Ezúttal egy fuvolázó, halk férfihan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ó, te vagy az? Én, igen, én... Nem, nincs semmi újság, csak az, hogy sétáltam itt a parkban, és eszembe jutottál. Hogy mi vagy nekem, mennyire szeretlek... Halló! Nem hallod? – emeli föl hangját. – Azt mondom, hogy szeretlek, nagyon szeretlek... Halló, rossz ez a telefon, halló!... Azt mondtam: sétáltam itt, és eszembe jutottál... Kérlek, én a kagylóba beszélek, de ez a készülék... – s már rázza, ütögeti. – Egyszóval csak annyi, hogy rád gondoltam, nem érted? – üvölti, s teli tüdõbõl a kagylóba fúj. – Szeretlek!... Én vagyok, halló, itt én vagyok, végtelenül szeretlek!... Hát ez hallatlan!... Annyit akartam mondani, hogy szeretlek, mindenem vagy... Halló, nem hallod?... – ordítja, és ököllel beleüt a dobozba. – Imádlak, nem érted?... Dögölj meg! – s lecsapja a kagylót, úgy vágja be maga mögött az üvegajtót, hogy a Janus-arcú fülke megremeg.</w:t>
      </w:r>
    </w:p>
    <w:p>
      <w:pPr>
        <w:pStyle w:val="Heading4"/>
        <w:keepNext w:val="false"/>
        <w:bidi w:val="0"/>
        <w:spacing w:before="240" w:after="120"/>
        <w:jc w:val="both"/>
        <w:rPr/>
      </w:pPr>
      <w:r>
        <w:rPr/>
        <w:t>Kakaó</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Meinl kirakatában csinos táblácska hirdette: </w:t>
      </w:r>
      <w:r>
        <w:rPr>
          <w:b w:val="false"/>
          <w:bCs w:val="false"/>
          <w:i/>
          <w:iCs w:val="false"/>
          <w:caps w:val="false"/>
          <w:smallCaps w:val="false"/>
          <w:strike w:val="false"/>
          <w:dstrike w:val="false"/>
          <w:outline w:val="false"/>
          <w:vanish w:val="false"/>
          <w:sz w:val="22"/>
          <w:szCs w:val="22"/>
        </w:rPr>
        <w:t xml:space="preserve">Ma ingyenes kakaókóstoló. </w:t>
      </w:r>
      <w:r>
        <w:rPr>
          <w:b w:val="false"/>
          <w:bCs w:val="false"/>
          <w:i w:val="false"/>
          <w:iCs w:val="false"/>
          <w:caps w:val="false"/>
          <w:smallCaps w:val="false"/>
          <w:strike w:val="false"/>
          <w:dstrike w:val="false"/>
          <w:outline w:val="false"/>
          <w:vanish w:val="false"/>
          <w:sz w:val="22"/>
          <w:szCs w:val="22"/>
        </w:rPr>
        <w:t>Elõször barátom vette észre; örökké éhes kamaszok voltunk, cél nélkül lõdörögtünk a téli utcákon – némi tanácskozás után beléptünk. Az üzletben jó meleg volt, tálcán, ízléses porcelán kancsóban gõzölgött a kakaó, körötte virágos mintájú csészécskék, csészealjak, ezüstkana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rancsoljanak, uraim – jött elénk a seg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óstol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is, igenis – és már öntötte is, csudás illatok felhõjében. Lassan, ínyenc módra kortyolgattuk: isteni jó volt, édes, forró, sûrû, zamatos. A segéd, tiszte szerint, csak azt várta, mikor nyeljük le az utolsó csöpp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ízlett? – fordult hozzánk nyájasan; most következett volna a vásárl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 tudom – feleltem töprengve, vontatottan. – Egy ilyen kis csésze, az ember nem is érzi az ízét... Nem lehetne még eggy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em – és újra töltött mindkét csészébe. – N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átom kóstolgatta, ízlelgette, arcán furcsa gyanakv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ebben valami pótany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mintha olyasmit érez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em, az lehetetlen – bizonygatta a segéd. – A legfinomabb minõség, nemes hollandi már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romolhatott ez meg szállítás közben? – aka</w:t>
        <w:softHyphen/>
        <w:t>dékoskodott tovább bar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zárt dolog: nálunk ilyesmi nem fordulhat el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persze, lehet, hogy tévedek... Szabad lesz talán még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géd, kissé komoran, harmadszor is megtöltötte a csészéket, mereven figyelte ádámcsutkán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hogy ízlik? – kérdezte, mikor ezt is leöntöt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ízlik – közöltük végleges ítéletünket, s távoztunk.</w:t>
      </w:r>
    </w:p>
    <w:p>
      <w:pPr>
        <w:pStyle w:val="Heading4"/>
        <w:keepNext w:val="false"/>
        <w:bidi w:val="0"/>
        <w:spacing w:before="240" w:after="120"/>
        <w:jc w:val="both"/>
        <w:rPr/>
      </w:pPr>
      <w:r>
        <w:rPr/>
        <w:t>Asztmaosztály</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fürdõ elõcsarnokában számos fekete, aranybetûs tábla tudatja, hol mûyen szolgáltatás vehetõ igénybe. A kádosztályon kádfürdõ, a gõzosztályon száraz és nedves gõz, a massage-on masszírozás; továbbá az iszaposztályon iszappakolást kapni, a kvarcosztályon kvarckúrát. a szénsavosztályon szénsavas fürdõt. Legalul a többihez hasonló táblácska : asztmaosztály. Itt nyilván asztmát lehet kap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járata elõtt annyian várakoznak, sorszámot kell kiadni. Az asztma belégzés útján kerül a vendég szervezetébe: két-három kezelés után már lélegzési zavarok jelentkeznek, sípolás, hörgés. Néhány hetes kúra nyomán köhögõrohamok lépnek fel, fõfájás, szorongás, fulladozás, az arc szederjes színt öl. E rohamok késõbb napokig elhúzódhatnak, az érverés gyorsul, a kezelt szürkésfehér köpetet ürít. A továbbiakban esetleg szövõdmények is kifejlõdhetnek. tüdõtágulás, tüdõvizenyõ, orrpoli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oltak panaszok is: nemrég egy vendég ismételt kúrával még egy kis heveny influenzát se tudott szerezni. Az igazgatóság kivizsgálta az esetet, s a belégzõ készüléken lény eges javításokat eszközöltetett. Azóta kifogástalanul mûködik, az osztály híre egyre nõ: már vidékrõl. külföldrõl is látogatják. Állítólag tengerentúli szakemberek is érdeklõdnek az eljárás iránt.</w:t>
      </w:r>
    </w:p>
    <w:p>
      <w:pPr>
        <w:pStyle w:val="Heading4"/>
        <w:keepNext w:val="false"/>
        <w:bidi w:val="0"/>
        <w:spacing w:before="240" w:after="120"/>
        <w:jc w:val="both"/>
        <w:rPr/>
      </w:pPr>
      <w:r>
        <w:rPr/>
        <w:t>Howard</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Körülröhögte" volna, aki azt mondja neki, hogy majdan filológusok dolgozzák fel hagyatékát, diákok választják szakdolgozati témául, és irodalomtörténészek boncolják mûveit, megállapítván, hogy "társadalombírálata majd minden regényében megnyilvánul", hogy Cervanteshez hasonlítják, és az "imperializmus korának tükrözõje"-ként méltatják, bár "világszemlélete nem volt következetes", sok benne az "ösztönös elem". Rejtõ, szegény, éppenséggel nem volt irodalomtörténeti jelenség, mikor a siófoki Vitéz penzióban úgy délfelé lejött a szobájából, gyûrött szövetnadrágban és pizsamakabátban: szálas, nyurga, kopaszos alak, feje búbján egy diónyi tipli, valami régi verekedés emléke. Én sokáig nem is tudtam, hogy író, írni sohasem láttam, de még fürödni sem; a délutánt többnyire römizéssel töltötte, az említett öltözékben, este aztán elment a kaszinóba baccaratozni. Igaz, ha épp nem kártyázott, érdekesen, száraz öngúnnyal tudott mesélni utazásairól, kalandjairól Afrikában és a marseille-i kikötõben: mi gyerekek kivált szívesen hallgattuk. Erõs embernek látszott, akirõl el lehetett hinni, hogy helyén a szíve, ha arra kerül a sor. Egy ízben a verekedésnél alkalmazott jó fogások felõl fagg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csinálsz, Jenõ, ha késsel támadok r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fogom a csuklódat, kicsavarom, így – és mutatta is, hogy felszisszen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 puskát szegezek a melled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l kézzel félrelököm a csövét, jobb tenyerem élével a karodra ütök, hogy kiejts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és ha revolverrel célozla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bbal hirtelen kirúgom a kezedbõl, és én kapom el a levegõ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Jenõ, mondd csak... – folytattam az izgalomtól vörösen –, ha tíz méterre állok, hogy ne férhess hozzám, egyik kezemben revolver, a másikban puska... Akkor mit csinál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egyszerû – felelte Rejtõ, meg se rezdülve. – Azt mondom: ne hülyéskedj, Cini, odamegyek, elszedem a cuccot, és lekenek egy pofont.</w:t>
      </w:r>
    </w:p>
    <w:p>
      <w:pPr>
        <w:pStyle w:val="Heading4"/>
        <w:keepNext w:val="false"/>
        <w:bidi w:val="0"/>
        <w:spacing w:before="240" w:after="120"/>
        <w:jc w:val="both"/>
        <w:rPr/>
      </w:pPr>
      <w:r>
        <w:rPr/>
        <w:t>Nosztalgi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gyár...? – fordul hozzánk nyelvünket törve, de ragyogó ábrázattal egy férfi az amszterdami autóbusz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yarok – bólogatunk örömmel. – Hát 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hollandus... De tudom kicsi magya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tanult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ltam Budapest... Á, gyönyörû város, szép, nagyon szép Budapest! – s arcán elömlik az emlékezés boldogsá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kor vol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ltam háborúban, három év... Nagyon szép vár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laktál? Milyen utca, milyen száll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utca, nem hotel... Voltam ott internálva. Á, gyönyörû Budapest...</w:t>
      </w:r>
    </w:p>
    <w:p>
      <w:pPr>
        <w:pStyle w:val="Heading4"/>
        <w:keepNext w:val="false"/>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árányfelhõ</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emzeti Színház mûvészbejárója elõtt, a Körút déli forgatagában áll Sturcz, a Soós Edit néven ismert ifjú színésznõ, és sí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baj? – kérde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 feleli könny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de mégis? Miért sír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beteg a nagymam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még nem kell úgy elkeseredni. Másnak meg is hal a nagymamája, mégsem bõ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én nagyon szer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ért nem bent sírsz, a színház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undok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vel tudnálak megvigaszta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fizetek itt a sarkon egy cipõtisztítás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 szipogja Sturcz, és már nem is sír annyira.</w:t>
      </w:r>
    </w:p>
    <w:p>
      <w:pPr>
        <w:pStyle w:val="Heading4"/>
        <w:keepNext w:val="false"/>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itkárnõ</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ó! – kiáltom a készülékbe. – Egyszóval nincs benn a szerkesz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om, hogy házon kív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legyen szíves átadni, hogy keres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k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rinthy Feren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rinthy Ferenc – ismételem hangosabban, bár némileg ború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rinthy fegyen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érem, Feren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egyen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egyenc, Feren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értem, Ferenc – feleli kissé csalódottan. – Majd átadom.</w:t>
      </w:r>
    </w:p>
    <w:p>
      <w:pPr>
        <w:pStyle w:val="Heading4"/>
        <w:keepNext w:val="false"/>
        <w:bidi w:val="0"/>
        <w:spacing w:before="240" w:after="120"/>
        <w:jc w:val="both"/>
        <w:rPr/>
      </w:pPr>
      <w:r>
        <w:rPr/>
        <w:t>Petrarca filozófiai munkái</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z egyetemen legjobban Zambrát, az olasz nyelv és irodalom professzorát szerettem. Õszes, magas férfi, remek latin profil, világfi, roncsaiban is nagyszerû jelenség, ahogy a katedrán ül, és Dantét olvassa fel, meg-megállva a szövegben, s Francesca da Riminit Karády Katalin színmûvésznõhöz hasonlítja. Forró dedikációval nyújtottam át neki elsõ regényemet, mely az általam igen jól ismert Spanyolországban játszódott, részben a huszadik, részben a tizenhatodik században, de ugyanazokkal a szereplõkkel. A könyv elnyerte a prof tetszését, s attól fogva, ha – többnyire erõsen késve – beléptem a tanterembe, megszakította elõadását, és az ajtó felé i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cco, lo scrittore! Az ifjú költõ! Mi újság, mi új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ész terem odafordult; lángvörösen botorkáltam helyemre, és buzgón jegyzetelni kezd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lév végén bekopogtam szob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vanti, avanti! – fogadott földerülve. – Mi ké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llokválni jöttem – nyújtottam a leckekönyv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a – komorodott el kissé. – Mirõl is volt szó az id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trarca filozófiai munká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igen, igen – bólogatott Zambra, aki nem sokat adott a tudományra, s óráin többnyire egy olasz középiskolai tankönyvet, a Donadonit olvasta fel. – Egyszóval, Petrarca... Mondd csak, te mostanában mindig egy olyan kis szõke lány mellett ü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lmes vagy b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ókolóztatok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és meddig jutottatok? Levetkõ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virõl hegyire kikérdezett, a legapróbb részletekre is kitérve, hatalmas homloka ragyogott. Mikor már eleget tudott, fölrakta szemüvegét, átvette leckekönyvem, és szálkás betûivel beírta a megfelelõ rovat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 xml:space="preserve">Jeles. </w:t>
      </w:r>
      <w:r>
        <w:rPr>
          <w:b w:val="false"/>
          <w:bCs w:val="false"/>
          <w:i w:val="false"/>
          <w:iCs w:val="false"/>
          <w:caps w:val="false"/>
          <w:smallCaps w:val="false"/>
          <w:strike w:val="false"/>
          <w:dstrike w:val="false"/>
          <w:outline w:val="false"/>
          <w:vanish w:val="false"/>
          <w:sz w:val="22"/>
          <w:szCs w:val="22"/>
        </w:rPr>
        <w:t>Zambra Alajos."</w:t>
      </w:r>
    </w:p>
    <w:p>
      <w:pPr>
        <w:pStyle w:val="Heading4"/>
        <w:keepNext w:val="false"/>
        <w:bidi w:val="0"/>
        <w:spacing w:before="240" w:after="120"/>
        <w:jc w:val="both"/>
        <w:rPr/>
      </w:pPr>
      <w:r>
        <w:rPr/>
        <w:t>Ambulanci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ult bádoglapja fölött tagbaszakadt, vastag-piros arcú férfi nyújtja át a fél deci kevertre szóló blokk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megmérje, kicsikém, mert betegnek lesz.</w:t>
      </w:r>
    </w:p>
    <w:p>
      <w:pPr>
        <w:pStyle w:val="BodyText"/>
        <w:bidi w:val="0"/>
        <w:spacing w:before="0" w:after="120"/>
        <w:jc w:val="both"/>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Ki az a beteg? – kíváncsiskodik a halványszõke, fehér köpenyes pincér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én, nem lá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ékony, ceruzavázlat profilú leányka álmatag szemmel méregeti a vendég eres birkózóbajnoknyakát, töpörtyûvé gyûrt fü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baja mag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koholista vagyok.</w:t>
      </w:r>
    </w:p>
    <w:p>
      <w:pPr>
        <w:pStyle w:val="Heading4"/>
        <w:keepNext w:val="false"/>
        <w:bidi w:val="0"/>
        <w:spacing w:before="240" w:after="120"/>
        <w:jc w:val="both"/>
        <w:rPr/>
      </w:pPr>
      <w:r>
        <w:rPr/>
        <w:t>Nexö</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Mikor az agg dán író, Martin Andersen Nexö nálunk járt, egy kiránduláson melléje rendeltek mint fiatal, mozgékony embert: majd elszórakoztatom az öreget, gondolatait is lesem, és minden szolgálatot elvégzek körülötte. A Balatonra autóztunk a veszprémi parton; a nyolcvankét esztendõs, hatalmasan kövér dánnak nagyon tetszett a vidék, s míg a kocsiban ifjú felesége kezét simogatta, mondta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sok pénze lesz, fiatalember, ide építsen magának házat. Hány év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uszonkilen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íz év múlva háza l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ihany alatt egy kis vendéglõben ebédeltünk. A dolog elõre meg volt szervezve: az írót virággal, a különszobában terített pompás asztallal várták. Még egy díványt is beraktak, rá hímzett párnát, takarókat, hogy ha az öregnek ebéd után szunyókálni lenne kedve, ledõlhessen. Húsleves volt, rántott fogas, egy egész kondér paprikás csirke. Nexö megevett négy combot, három mellet, kilenc májat, két püspökfalatot, a szárnyakat, nyakakat is leszopogatta. A káposztás rétesbõl is jókora halmot vett, közben badacsonyit iszogattunk, s a dán, látva, hogy lankadok, egyre csak biz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fiatalember, gye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kete után– már elég pilledt voltam, szemem le-lecsukódott; párás tekintettel szívtam a cigaret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 egy kicsit lefeküdni? – kérdezte Nexö.</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volna. De a fekhely az ön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én most úgyis járok egyet – mondta az öreg, feleségére hunyorítva. Addig unszolt, végül karon fogott, és a díványhoz vezetett. Még be is takargatott, alul-fölül begyûrte a plédet; tüstént elaludtam. A dán sétálni indult ifjú feleségével, fel a kolostorhoz, a visszhangdombra, a Kálvária mögötti ligetbe. Azt hiszem, titkon csókolóztak is.</w:t>
      </w:r>
    </w:p>
    <w:p>
      <w:pPr>
        <w:pStyle w:val="Heading4"/>
        <w:keepNext w:val="false"/>
        <w:bidi w:val="0"/>
        <w:spacing w:before="240" w:after="120"/>
        <w:jc w:val="both"/>
        <w:rPr/>
      </w:pPr>
      <w:r>
        <w:rPr/>
        <w:t>Szódabika</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Világmárka volt a Ship szódabikarbóna, úgy hirdették a moziban: </w:t>
      </w:r>
      <w:r>
        <w:rPr>
          <w:b w:val="false"/>
          <w:bCs w:val="false"/>
          <w:i/>
          <w:iCs w:val="false"/>
          <w:caps w:val="false"/>
          <w:smallCaps w:val="false"/>
          <w:strike w:val="false"/>
          <w:dstrike w:val="false"/>
          <w:outline w:val="false"/>
          <w:vanish w:val="false"/>
          <w:sz w:val="22"/>
          <w:szCs w:val="22"/>
        </w:rPr>
        <w:t xml:space="preserve">Ship, Ship, hurrá! </w:t>
      </w:r>
      <w:r>
        <w:rPr>
          <w:b w:val="false"/>
          <w:bCs w:val="false"/>
          <w:i w:val="false"/>
          <w:iCs w:val="false"/>
          <w:caps w:val="false"/>
          <w:smallCaps w:val="false"/>
          <w:strike w:val="false"/>
          <w:dstrike w:val="false"/>
          <w:outline w:val="false"/>
          <w:vanish w:val="false"/>
          <w:sz w:val="22"/>
          <w:szCs w:val="22"/>
        </w:rPr>
        <w:t>Pompás fehér fémdobozban hozták forgalomba, rajta a védjegy, egy gõzhajó – lakásunk teli volt vele, apám töméntelen mennyiségben fogyasztotta, ebéd és vacsora után, még éjjel is rájárt. Mint idült gyomorsavasnak ugyanis tilos volt fûszeres, borsos, paprikás, zsíros, ecetes ételekkel élnie, de éppen ezeket szerette, a jó erõs, vastag leveseket, pörkölteket, tokányokat, a töltött káposztát, töpörtyûs túrós csuszát, az olajos halakat, ringlit, szardíniát, snidlinges, köménymagos körözöttet. Ha a gyomrára ment, azonnal kérte a szódabikarbónát – õ szódabikának becézte –, poharába töltötte, harmadáig, feléig is, rá egy kis vizet, hogy fehéren pezsegjen, majd behunyt szemmel, egy hajtásra öntötte le. Volt egy önvigasztaló elmélete: hogy ez nem csupán a fájdalmat enyhíti, de a savat is gyógyítja, így hát nyugodtan ehet-ihat minden jót, csak legyen odahaza elég szódabi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iürült dobozok aztán bekerültek a háztartás gépezetébe, összegyûltek a fürdõszobában, kivándoroltak a konyhába, kamrába, alkalmas tartályul szolgálva mindenféle nyersanyagnak. Persze, címkét nem ragasztott rájuk senki, s ebbõl számos félreértés származott. Apám egy vidám családi ebéden nevetve mesélte, mi mindent vett már be szóda helyett: lisztet, cukrot, grízt, még keményítõt is. Feltûnt nekem, hogy a sót nem említette. Tizenkét éves gaz kölyök voltam; nem szóltam semmit, de délután a fürdõszoba üvegpolcán álló, tehát épp használatban levõ Ship-dobozból kiszórtam a szódabikarbónát, s helyébe sót töltöttem, finomra õrölt konyhas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csorára apám egy gyönyörû, tejes Ostsee heringet hozott, némi tûnõdés után ecetes, olajos, mustáros, hagymás levet készített hozzá, vastagon megborsozta, kissé meg is paprikázta, jól megforgatta, néhány percig érni hagyta, s minthogy más nem kért belõle, egyedül fogyasztotta el az egészet, fennen dicsérgetve, hogy milyen isteni. Amint az utolsó falatot lenyelte, már kiabált is a szódabikáért; én nem mozdultam, Gabi bátyám ugrott ki a fürdõszobába, és a dobozt szelíd-álmatagon az asztalra tette. Apám ezúttal is jócskán szórt poharába, rá a vizet, s egy lendületben itta ki fenékig. Mentségem, hogy nagyon fiatal és nagyon egészséges voltam, nem tudtam elképzelni, mi mehet végbe beteg, sav gyötörte gyomrában, mikor belékerült az a jó öt deka konyhasó. Egy arcizma nem rándult szegénynek, nem kérdezett, nem kutatta a tényállást; okot és okozatot: ültében, nyújtott karral vágott hatalmasan pofon, akkor elõször életében. Zokogva vonultam vissza a gyerekszobába, égõ arcom a piros Verne Gyula-kötetbe rejtve: ahol rámaszatolódott a könnyem, ma is hullámos a Grant kapitány gyermekei 239. oldala.</w:t>
      </w:r>
    </w:p>
    <w:p>
      <w:pPr>
        <w:pStyle w:val="Heading4"/>
        <w:keepNext w:val="false"/>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bresztõ</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Gyûlés az Írószövetségben: ez már a száznegyvenhatodik hozzászóló. Szavai mintha messzirõl, a pincébõl konganának, vagy tán a magasból, s akár a vízcsöppek a kínai kínzókamrákban, úgy koppannak fejünk búbján. Devecseri elaludt ültében, Nagy Laci szürrealista pofákat rajzol, Kuczka verset ír, Palotai Boris horgol, és közben eszik, Tóth Gyula egy újabb, fulmináns felszólalásra jegyzetel. A hátsó sorokban többen kártyáznak. Juhász Ferit laza madzagon a székéhez kötöztük: mikor kifelé indul, feldönti, és maga után vonszolja. Örkény cédulát tûz hátamra, SEMATIKUS felírással. De már senki se nevet: Azt sem tudjuk, hány órája tart a gyûlés, azt se, milyen napszak van odakint. A teremben, akár a tömör, hideg cigarettafüst, az idõ is megállt. Csak a beszélõ szavai zümmögnek, mint a legyek egy zárt szob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kor csöngetés hallatszik. Recsegve, harsányan fûrészel az unalomba: mindenki fölfigyel, a hozzászóló elakad. Az elnökség tagjai zavartan nézelõdnek, mert itt nincs csengõ, sohase volt. De azért csak szól, élesen, frissen, nem is kívülrõl, itt bent, a teremben. Végre B. Szucsich Mária, ki az elsõ sorban ül, észbe kap, s kinyit egy hatalmas szatyrot. Mindenféle holmi kerül elõ, egy pár szandál, kiflik, lila pamutgombolyag beleszúrt kötõtûkkel, szappan, termosz, füzetek, különbözõ zacskók. S legalul egy vekker: az csönget. Az írónõ elhallgattatja, félszeg nevetéssel fordul maga mög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hát már reggel van. Mozgás, felélénkülés, Devecseri fölriadt, körülkémlel, pislog, mint aki végig figyelt. Kuczka befejezi a verset, Nagy László a rajzot, Juhász visszajön. Palotai Boris lenyeli az utolsó falatot, okosan az emelvény felé néz, Örkény szelíd jótanuló arccal bólogat. A hozzászóló hangja megemelkedik, új fordulatba kezd.</w:t>
      </w:r>
    </w:p>
    <w:p>
      <w:pPr>
        <w:pStyle w:val="Heading4"/>
        <w:keepNext w:val="false"/>
        <w:bidi w:val="0"/>
        <w:spacing w:before="240" w:after="120"/>
        <w:jc w:val="both"/>
        <w:rPr/>
      </w:pPr>
      <w:r>
        <w:rPr/>
        <w:t>Bécsi út</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elõ egy Simca alatt fekszik, csak a lába lóg ki, deréktól fölfelé láthatatlan. Ám a belépõ kuncsaft régi motoros lehet, hangjukról is megismerik egy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ja, Blaskovics úr, van magának tizennyolcas csapágy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más – feleli a szerelõ, ki se nézve a kocsi al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nem tudja, hol lehet kap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Bécsi ú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trai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jjeb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a Hirlingerné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kijjebb – hallatszik a Simca al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hol a Bécsi ú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úlsó végén.</w:t>
      </w:r>
    </w:p>
    <w:p>
      <w:pPr>
        <w:pStyle w:val="Heading4"/>
        <w:keepNext w:val="false"/>
        <w:bidi w:val="0"/>
        <w:spacing w:before="240" w:after="120"/>
        <w:rPr/>
      </w:pPr>
      <w:r>
        <w:rPr/>
        <w:t>A keríté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Kirándulni mentünk, iskolás gyerekek, s egy kerítés mögül hatalmas, foltos vizsla mordult-ugatott ránk. Magas, erõs drótkerítés volt, teljes biztonságban érezhettük magunkat. Visszaugattunk hát a kutyára, mi is morogtunk, rúgtuk a kerítést. A vizsla ínyét mutatva vicsorgott, õrjöngött, nyála csurgott, rémítõ csaholással neki-nekiugrott a hálónak, szaladt mellettünk vérben forgó szemmel, amerre nevetve elvonul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egyszerre véget ért a kerítés, semerre sem folytat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óta nem uszítok senkit. Minden kerítés véget ér egyszer.</w:t>
      </w:r>
    </w:p>
    <w:p>
      <w:pPr>
        <w:pStyle w:val="Heading4"/>
        <w:keepNext w:val="false"/>
        <w:bidi w:val="0"/>
        <w:spacing w:before="240" w:after="120"/>
        <w:jc w:val="both"/>
        <w:rPr/>
      </w:pPr>
      <w:r>
        <w:rPr/>
        <w:t>Panaszkönyv</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Roston sült fogast rendelek tartármártással, melléje idei fejessalátát, külön lelkére kötve a pincérnek, hogy ezt elõre kérem, hozzá ecetet, olajat, mustárt, borsot, cukrot és sót, mert magam szeretem elkészíteni, s úgy jó, ha kissé beérik. Sört is rendelek, jégbe hûtve, ez is jöhet azonnal. A pincér mindent elismétel, följegyez, eltûnik; s gyomrom-agyam "rááll" a gondos mérlegelés után kiválasztott ételekre, képzeletben már keverem a salátát, farigcsálom le a foszlós fehér húst a fogas karcsú gerincérõl, a mártás sûrû sárgájába fürdetve. De nem kapok semmit, tíz perc, húsz perc, se sört, se salátát, sem a halat, pedig az étteremben több a felszolgáló, mint a vendég, s ingereim lassanként önmaguk ellen fordulnak, a boldog felajzottságból rángóideges türelmetlenségbe, majd epekeserû dühbe. Félóra múlva végre sikerül odaintenem a pincér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azzal a fogassal meg a több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as? Az kifogyott – közli álmos-egykedvûen, s már húzza is ki az étlap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ezt csak most mondj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talán egy hagymás rostély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abb húsz perc elmúltával derül ki, hogy a hagymás rostélyos is elfogyott. Erre már bennem is fölmegy a pumpa, a panaszkönyvet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re megelevenedik körülöttem az eddig oly bágyadt-unalmas helyiség, feltûnik a fõpincér, majd maga a sötét-ünnepélyes üzletveze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tetszik parancs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panaszköny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de mi a problé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beí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nytelen-kelletlen odaadják, messzirõl sandítva felém, hogy miként rombolom az egzisztenciájukat. A panaszkönyvbe ezt jegyzem be:</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Ezen étterem ételeinek, italainak kiváló minõsége, az ízléses tálalás, a felszolgálók készsége és udvariassága a legmagasabb igényeket is kielégítheti, és minden tekintetben méltó vendéglátóiparunk hírnevéhez. Hálás köszönettel" </w:t>
      </w:r>
      <w:r>
        <w:rPr>
          <w:b w:val="false"/>
          <w:bCs w:val="false"/>
          <w:i w:val="false"/>
          <w:iCs w:val="false"/>
          <w:caps w:val="false"/>
          <w:smallCaps w:val="false"/>
          <w:strike w:val="false"/>
          <w:dstrike w:val="false"/>
          <w:outline w:val="false"/>
          <w:vanish w:val="false"/>
          <w:sz w:val="22"/>
          <w:szCs w:val="22"/>
        </w:rPr>
        <w:t>név, lakcí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viszik, s látom, kissé arrébb összebújnak fölötte. Megnyugvás, fölélénkülés. Csakhamar kiderül, hogy akad még egy fogas a konyhában, remek félholdívében máris ott pompázik asztalomon, hozzá jéghideg sör, saláta, minden. Négy pincér is sürög körülöltem, jó étvágyat kívánnak, újabb fûszereket hoznak, gyöngéd érdeklõdéssel tudakolják, hogy ízlik-e. Utána somlói galuskát ajánlanak: akkora haboscsokoládés tésztahegy, megmászni is so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ába no, harminc éve a szakmában, az már valami – mosolyog büszke-cinkosan a pincérem, s kezdi felsorolni, hogy ki mindenki hírességet szolgált ki. – Mert a vendég, az az elsõ, kérem, ezért fáradunk: hát jólesik az .embernek, ha megbecsülik az igyekez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Örülünk, hogy meg volt elégedve – kedveskedik 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úr is, míg fizetek. – Istenem, megtesszük, ami tõlünk telik...</w:t>
      </w:r>
    </w:p>
    <w:p>
      <w:pPr>
        <w:pStyle w:val="Normal"/>
        <w:tabs>
          <w:tab w:val="clear" w:pos="709"/>
          <w:tab w:val="right" w:pos="4949" w:leader="none"/>
        </w:tabs>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yen máskor is szerencsénk! – búcsúzik baráti fenségesen az üzletvezetõ, s még a piros arcú szakács is kikukkant a konyhaajtón, bizalmasan felém kacsint.</w:t>
      </w:r>
    </w:p>
    <w:p>
      <w:pPr>
        <w:pStyle w:val="Heading4"/>
        <w:keepNext w:val="false"/>
        <w:tabs>
          <w:tab w:val="clear" w:pos="709"/>
          <w:tab w:val="right" w:pos="4949" w:leader="none"/>
        </w:tabs>
        <w:bidi w:val="0"/>
        <w:spacing w:before="240" w:after="120"/>
        <w:rPr/>
      </w:pPr>
      <w:r>
        <w:rPr/>
        <w:t>Zoli</w:t>
      </w:r>
    </w:p>
    <w:p>
      <w:pPr>
        <w:pStyle w:val="BodyText"/>
        <w:keepNext w:val="false"/>
        <w:bidi w:val="0"/>
        <w:spacing w:before="0" w:after="120"/>
        <w:rPr/>
      </w:pPr>
      <w:r>
        <w:rPr>
          <w:b w:val="false"/>
          <w:bCs w:val="false"/>
          <w:i w:val="false"/>
          <w:iCs w:val="false"/>
          <w:caps w:val="false"/>
          <w:smallCaps w:val="false"/>
          <w:strike w:val="false"/>
          <w:dstrike w:val="false"/>
          <w:outline w:val="false"/>
          <w:vanish w:val="false"/>
        </w:rPr>
        <w:t>Életem "Ki mit tud?" játéka egyre nehezebb kérdések elé állít, a fogyó idõ és az elvégzendõ munka megannyi ijesztõ kérdõjelként tolul fel, s néha de jó volna úgy válaszolni, mint az a kis bohóc ott egykor Nógrádverõcén, a vándorcirkusz kerek ponyvája alatt. Zolinak hívták, akár nagy hírû kollégáját: pepita zakót és horpadt cili</w:t>
      </w:r>
      <w:r>
        <w:rPr/>
        <w:t>n</w:t>
      </w:r>
      <w:r>
        <w:rPr>
          <w:b w:val="false"/>
          <w:bCs w:val="false"/>
          <w:i w:val="false"/>
          <w:iCs w:val="false"/>
          <w:caps w:val="false"/>
          <w:smallCaps w:val="false"/>
          <w:strike w:val="false"/>
          <w:dstrike w:val="false"/>
          <w:outline w:val="false"/>
          <w:vanish w:val="false"/>
        </w:rPr>
        <w:t>dert viselt, arca, ahogy kell, krétaporos, orra puffadt és vörös, nadrágja olyan hosszú és bõ, hogy minduntalan hasra esett benne, vidulására a helybeli és nyaraló ifjúságnak. Tréfás strófákat énekelt a budapesti villamosról, az anyósáról és más ily hálás</w:t>
      </w:r>
      <w:r>
        <w:rPr/>
        <w:t xml:space="preserve"> témák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bejött a porondmester, egy csizmás, délceg gentleman, lovaglópálcájával a levegõbe suhintott, majd még egy vesszõt húzott ki csizmaszár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ide figyelj, Zoli – mutatta fel mindkettõt a kis bohócnak. – Azt mondd meg nekem : egy bot meg egy bot az hány 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oli olyan bölcs arcot vágott, aminõt azóta sem igen lá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a kérdést, Wagner úr.</w:t>
      </w:r>
    </w:p>
    <w:p>
      <w:pPr>
        <w:pStyle w:val="Heading4"/>
        <w:keepNext w:val="false"/>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ûn és bûnhõdé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Villányi úton csúf, idõs asszony kegyetlenül üt-ver egy négyévesforma kisfiút: a gyerek már zöld a sírástól, hápog, toporzékol tehetetlen dühében, de nem menekülhet, az utálatos vénség püföli, kímélet nélkül. Egy– darabig nézem, aztán nem bírom tovább, hátulról rácsapok az öregasszony fenekére. Megfordul, de nincs is nagyon meglepve, mint aki maga is érzi, hogy jogos a közbelépés. másodpercekig tart, amíg föleszmél és megkér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csoda 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jóisten – felelem szerényen, s kalapom megemelve továbbsétálok.</w:t>
      </w:r>
    </w:p>
    <w:p>
      <w:pPr>
        <w:pStyle w:val="Heading4"/>
        <w:keepNext w:val="false"/>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siga, a rettentõ</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leányfalui kertecske fölött hatalmas repülõgép mennydörög el : jóval nagyobb lehet a parányi teleknél, árnyéka teljesen befödi, amint átsiklik rajta. Zsiga, kövér, öreg tacskónk, ki egész délelõtt a barackfa hûvösében döglött, felriad, fektében kétszer felvakkant a magas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 is meggondolják, amíg újra erre röpülnek.</w:t>
      </w:r>
    </w:p>
    <w:p>
      <w:pPr>
        <w:pStyle w:val="Heading4"/>
        <w:keepNext w:val="false"/>
        <w:bidi w:val="0"/>
        <w:spacing w:before="240" w:after="120"/>
        <w:rPr/>
      </w:pPr>
      <w:r>
        <w:rPr/>
        <w:t>Compó</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em volt ponty a csarnokban; vettem hát két szép compót. Az árus beszélt rá, hogy ilyen finom </w:t>
      </w:r>
      <w:r>
        <w:rPr>
          <w:b w:val="false"/>
          <w:bCs w:val="false"/>
          <w:i/>
          <w:iCs w:val="false"/>
          <w:caps w:val="false"/>
          <w:smallCaps w:val="false"/>
          <w:strike w:val="false"/>
          <w:dstrike w:val="false"/>
          <w:outline w:val="false"/>
          <w:vanish w:val="false"/>
          <w:sz w:val="22"/>
          <w:szCs w:val="22"/>
        </w:rPr>
        <w:t xml:space="preserve">ízû </w:t>
      </w:r>
      <w:r>
        <w:rPr>
          <w:b w:val="false"/>
          <w:bCs w:val="false"/>
          <w:i w:val="false"/>
          <w:iCs w:val="false"/>
          <w:caps w:val="false"/>
          <w:smallCaps w:val="false"/>
          <w:strike w:val="false"/>
          <w:dstrike w:val="false"/>
          <w:outline w:val="false"/>
          <w:vanish w:val="false"/>
          <w:sz w:val="22"/>
          <w:szCs w:val="22"/>
        </w:rPr>
        <w:t xml:space="preserve">halat még nem ettem, ha egyszer megkóstolom, ezentúl mindig ezt fogom-kérni. Otthon azonban megijedtek tõle, nagymama sose látott még ilyen halat, nem is hallott róla, a szakácskönyvben se találja: mit csináljon õ ezzel?... Megnyugtatásukra elõvettem a régi, családi örökségként ránk maradt Brehmet, ahol pontosan le van írva a pontyfélék családjához tartozó </w:t>
      </w:r>
      <w:r>
        <w:rPr>
          <w:b w:val="false"/>
          <w:bCs w:val="false"/>
          <w:i/>
          <w:iCs w:val="false"/>
          <w:caps w:val="false"/>
          <w:smallCaps w:val="false"/>
          <w:strike w:val="false"/>
          <w:dstrike w:val="false"/>
          <w:outline w:val="false"/>
          <w:vanish w:val="false"/>
          <w:sz w:val="22"/>
          <w:szCs w:val="22"/>
        </w:rPr>
        <w:t xml:space="preserve">nyálkás compó </w:t>
      </w:r>
      <w:r>
        <w:rPr>
          <w:b w:val="false"/>
          <w:bCs w:val="false"/>
          <w:i w:val="false"/>
          <w:iCs w:val="false"/>
          <w:caps w:val="false"/>
          <w:smallCaps w:val="false"/>
          <w:strike w:val="false"/>
          <w:dstrike w:val="false"/>
          <w:outline w:val="false"/>
          <w:vanish w:val="false"/>
          <w:sz w:val="22"/>
          <w:szCs w:val="22"/>
        </w:rPr>
        <w:t xml:space="preserve">(Tinca vulgaris), népiesen </w:t>
      </w:r>
      <w:r>
        <w:rPr>
          <w:b w:val="false"/>
          <w:bCs w:val="false"/>
          <w:i/>
          <w:iCs w:val="false"/>
          <w:caps w:val="false"/>
          <w:smallCaps w:val="false"/>
          <w:strike w:val="false"/>
          <w:dstrike w:val="false"/>
          <w:outline w:val="false"/>
          <w:vanish w:val="false"/>
          <w:sz w:val="22"/>
          <w:szCs w:val="22"/>
        </w:rPr>
        <w:t xml:space="preserve">cigányhal, gyászkeszeg, sárhal, vargahal </w:t>
      </w:r>
      <w:r>
        <w:rPr>
          <w:b w:val="false"/>
          <w:bCs w:val="false"/>
          <w:i w:val="false"/>
          <w:iCs w:val="false"/>
          <w:caps w:val="false"/>
          <w:smallCaps w:val="false"/>
          <w:strike w:val="false"/>
          <w:dstrike w:val="false"/>
          <w:outline w:val="false"/>
          <w:vanish w:val="false"/>
          <w:sz w:val="22"/>
          <w:szCs w:val="22"/>
        </w:rPr>
        <w:t xml:space="preserve">stb. külleme, életmódja. Eszerint a compó egész Európában honos, fõként a csendes folyású vagy álló, mocsaras vizekben. Különösen az iszapos fenekû tavakat, lápokat kedveli, jól megél a pocsolyákban, agyaggödrökben is. "Lusta, unalmas hal", kevés oxigénnel beéri, többnyire az iszapba fúródva szunyókál, ott szerzi táplálékát is: ha póznával kikotorják, meg se mozdul, elfekszik oldalvást a vízben. Testét nyálka borítja; egy régi monda szerint a szigonnyal megsértett halakat úgy gyógyítja, hogy hozzájuk törleszkedve sebeiket nyálkájával bekeni, ezért itt-ott </w:t>
      </w:r>
      <w:r>
        <w:rPr>
          <w:b w:val="false"/>
          <w:bCs w:val="false"/>
          <w:i/>
          <w:iCs w:val="false"/>
          <w:caps w:val="false"/>
          <w:smallCaps w:val="false"/>
          <w:strike w:val="false"/>
          <w:dstrike w:val="false"/>
          <w:outline w:val="false"/>
          <w:vanish w:val="false"/>
          <w:sz w:val="22"/>
          <w:szCs w:val="22"/>
        </w:rPr>
        <w:t>haldoktor</w:t>
      </w:r>
      <w:r>
        <w:rPr>
          <w:b w:val="false"/>
          <w:bCs w:val="false"/>
          <w:i w:val="false"/>
          <w:iCs w:val="false"/>
          <w:caps w:val="false"/>
          <w:smallCaps w:val="false"/>
          <w:strike w:val="false"/>
          <w:dstrike w:val="false"/>
          <w:outline w:val="false"/>
          <w:vanish w:val="false"/>
          <w:sz w:val="22"/>
          <w:szCs w:val="22"/>
        </w:rPr>
        <w:t>-nak is neve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 a fogyaszthatóságát illeti, hadd idézzem szó szerint a magyar Brehmet: "A nyálkás compó húsa igen rossz, egészségtelen és kellemetlen ízû, emlékeztet az agyagra és iszapra, mert ilyen helyeken tartózkodik; a hús élvezete hideglelést és forrólázt okozhat. Csak a közönséges csõcseléknek való eledel..." Ezek után megsütöttük, és jó étvággyal megettük mind a kettõt; családunk, úgy látszik, a közönséges csõcselékhez tartozik. Kivéve Zsiga nevû sima szõrû tacskónkat: õ csak megszagolta és elfordult.</w:t>
      </w:r>
    </w:p>
    <w:p>
      <w:pPr>
        <w:pStyle w:val="Heading4"/>
        <w:keepNext w:val="false"/>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mûvész</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õs idõ volt, a pálya mélyen felázva, csupa pocsolya. Mindenki csúszkált, bukdácsolt, a passzok, lövések a latyakba ragadtak vagy el-fölcsúsztak, falsul kiperdültek. Egyedül Puskás nem látszott tudomást venni a rossz talajról, átadásai, szöktetései hajszálpontosak, minden bombája életveszélyes. Zelk, a költõ és szurkoló a mérkõzés után megkérdezte tõle a pressz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ja, Öcsikém, hogy lehet az, hogy a többiek labdái rendre a tócsába fulladnak vagy messzi elszállnak, a magáé meg mindig épp a víz színén siklik el? Hogy csinálja, mi ennek a technik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kell rúgni, mûvészkém – kacsintott a csatár.</w:t>
      </w:r>
    </w:p>
    <w:p>
      <w:pPr>
        <w:pStyle w:val="Normal"/>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kell kritikát í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bi bátyámat, minthogy kedvesen énekelt, szüleim beíratták a szomszédos zeneiskolába. Megkapta a hegedût, vonót, gyantát, a lakkozott fekete tokot, s hetenként három délután nagy komolyan elindult, hóna alatt hangszerével: már láttuk, hogy õ lesz az új Paganini, családunk megmentõje. Hozta is a bizonyítványokat, halványzöld merített papíron, arany kottafejekkel s harsonát fújó angyalokkal keretezve, öklömnyi pecséttel, ilyenformán:</w:t>
      </w:r>
    </w:p>
    <w:p>
      <w:pPr>
        <w:pStyle w:val="BodyText2"/>
        <w:bidi w:val="0"/>
        <w:spacing w:before="0" w:after="120"/>
        <w:ind w:left="28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aviselet</w:t>
        <w:tab/>
        <w:t>kitûnõ</w:t>
        <w:br/>
        <w:t>Zeneelmélet</w:t>
        <w:tab/>
        <w:t>kitûnõ</w:t>
        <w:br/>
        <w:t>Összhangzattan</w:t>
        <w:tab/>
        <w:t>kitûnõ</w:t>
        <w:br/>
        <w:t>Hangszerismeret</w:t>
        <w:tab/>
        <w:t>kitûnõ</w:t>
        <w:br/>
        <w:t>Vonótartás</w:t>
        <w:tab/>
        <w:t>kitûnõ</w:t>
        <w:br/>
        <w:t>Kottaolvasás</w:t>
        <w:tab/>
        <w:t>kitûn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gedülni azonban nem tudott, egy hangot sem: ki kellett szaladni a szobából, ha rákezdte.</w:t>
      </w:r>
    </w:p>
    <w:p>
      <w:pPr>
        <w:pStyle w:val="Heading4"/>
        <w:keepNext w:val="false"/>
        <w:bidi w:val="0"/>
        <w:spacing w:before="240" w:after="120"/>
        <w:jc w:val="both"/>
        <w:rPr/>
      </w:pPr>
      <w:r>
        <w:rPr/>
        <w:t>Színházi folyosó</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û, de jól nézel ki! – állja útját a középkorú drámaíró az ifjú drámai szendének, aki smaragdzöld reneszánsz kosztümben, habos malomkõgallérban röppen ki az öltöztetõprób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tszem? – perdül meg a mûvésznõ, hogy a szoknya suhog és kavarog a dereka kör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megyünk az öltözõdbe, így, ahogy most vagy – ajánlkozik a szerzõ kiguvadt szemm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 veti fel diadémos, vörös parókás fejét az ifjú l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zárjuk az ajtót, hogy senki se zavar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z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ülünk a díványra, megfogom a kez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és? És? – húzatja fülébe a zöld úrhölgy, egy kvinttel magasabbra dobva hang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felolvasom neked az új novellámat.</w:t>
      </w:r>
    </w:p>
    <w:p>
      <w:pPr>
        <w:pStyle w:val="Heading4"/>
        <w:keepNext w:val="false"/>
        <w:bidi w:val="0"/>
        <w:spacing w:before="240" w:after="120"/>
        <w:rPr/>
      </w:pPr>
      <w:r>
        <w:rPr/>
        <w:t>Kamaszkor</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iskola kapujától egy iramodásnyira volt a Centrál kávéház: csak végig kellett szaladni a Reáltanoda utcán. Ha apám ott ült a tükörablak mögötti sarokpáholyban, bekocogtam érte, és együtt mentünk haza ebédelni; ha nem ült ott, akkor a Vörösmarty téri Parisette-ben vagy valamelyik szerkesztõségben lehetett, s egyedül indultam el. De ha szerencsém volt, éppen akkor lépett ki a kávéház dupla ajtaján. Ilyenkor a túlsó járdáról figyeltem: igen lassan poroszkál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ársonygalléros szürke télikabátjában és fekete keménykalapjában, szorosan a fal mellett, gondjaiba süppedve-bonyolódva meg-megállt, olykor bosszúsan legyintett is, majd lomhán imbolyogva továbbcammogott, mindig maga elé, le a flaszterra tekintve, mintha elvesztett volna valamit. Ha köszöntötték – és elég sokan köszöntötték –, szórakozottan megpöccintette kalapját; a kirakatok elõtt is elácsorgott, fõként a csemegeüzleteknél. Ez olyan érdekes volt, hogy én látom õt, és õ nem lát, nem lehetett betelni vele, néha a Kálvin térig is követtem a túlsó járdán, ámbár ez a kis út fél óráig eltar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Baross utcában aztán jól elõreloholtam, a könyvtárnál átvágtam eléje, és visszafelé lépkedve épp szembe találkoztam vele. Mikor a közelébe értem, kalapomat nagy ívben megemeltem – akkoriban kaptam az elsõ barna puhakalapot, igen büszke voltam rá –, s amíg elcsörtettem mellette, jó hangosan, ércesen ráköszöntem: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ázatos tiszteletem, mester, jó napot kívá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ölriadt, réveteg-barátságosan visszamormogott valamit, szemem sarkából lopva figyeltem, hogy egy pillanatig még utánam is néz tûnõdve. Ismerõs lehettem neki, csak nem tudhatta, hogy hová tegyen.</w:t>
      </w:r>
    </w:p>
    <w:p>
      <w:pPr>
        <w:pStyle w:val="Normal"/>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ugalmas takti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csora O. professzoréknál: a háziasszony becsöngeti a mindene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méltósága – nyit be az idõs, fehér bóbitás 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álalhat, Jo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is, méltóságos asszony – húzódik vissza a minden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engedi, méltóságos asszonyom, hogy én vezessem az asztalhoz? – ugratom a profnét, szertartásosan meghajolva és a karomat nyújt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ne hecceljen már maga is... – zsörtölõdik a háziasszony. – Ezerszer megmondtam neki, hogy hagyja már abba ezt az ostoba méltóságolást, hiába, nem akar leszokni róla... Tudja, ez a Jolán olyan régi bútor nálunk, harmincöt éve van a házban, itt öregedett meg: ez ad neki önérzetet, hogy az õ gazdái méltóságosok, ebben éli ki minden becsvágyát... De amúgy nagyon rugalmas, a világért sem akarna ártani nekünk, pontosan tudja, hogy kinél kell vigyá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éldá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éldául ha a pártközpontból telefonálnak, akkor úgy mondja: küldöm a nagyságos asszonyt.</w:t>
      </w:r>
    </w:p>
    <w:p>
      <w:pPr>
        <w:pStyle w:val="Heading4"/>
        <w:keepNext w:val="false"/>
        <w:bidi w:val="0"/>
        <w:spacing w:before="240" w:after="120"/>
        <w:jc w:val="both"/>
        <w:rPr/>
      </w:pPr>
      <w:r>
        <w:rPr/>
        <w:t>Mondd már</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vér, ékszerekkel teliaggatott asszony volt, a férje vezérigazgató; egész délután a teraszon römizett, ám eközben is folyton zserbót majszolt: egy lap, egy szem bonbon, de soha nem kínált meg senk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ola – figyelmeztették epésen –, ne egyél annyi édeset, még jobban elhíz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mondd már, legföljebb veszünk egy nagyobb autót! – felelte, és kettõvel kopogott.</w:t>
      </w:r>
    </w:p>
    <w:p>
      <w:pPr>
        <w:pStyle w:val="Heading4"/>
        <w:keepNext w:val="false"/>
        <w:bidi w:val="0"/>
        <w:spacing w:before="240" w:after="120"/>
        <w:jc w:val="both"/>
        <w:rPr/>
      </w:pPr>
      <w:r>
        <w:rPr/>
        <w:t>Békefa</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község szélén, az erdõt átvágó országúton jókora tábla mellett robogok el, de menet közben nem bírom kibetûzni. Lelkifurdalásom támad, hogy valami nevezetességet mulasztottam el, Árpád-kori templomromot, tölgyet, amelyet Rákóczi vagy Petõfi ültetett, gyógyvizû forrást, cseppkõbarlangot... Vagy ötven lépéssel odább lefékezek, rükvercbe kapcsolok, s visszatolatok a táblához. Egy fa törzsére van erõsítve, cserfa, ha jól nézem, ugyanolyan, mint a többi, se nagyobb, se kisebb, az egész erdõ csupa cser. Ám ez mégis másféle fa, legalábbis a tábla tanúsága szerin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ÉKEF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jelölte a községi tanács ekkor és ekkor... Szemlélem egy darabig, még körül is járom, megkopogtatom, hogy mitõl békefa, és miért éppen ez a békefa, de hiába, nincs rajta semmi különös, éppolyan, mint a többi sok ezer fa, a lombja kissé már sárgul, nem sudárabb, nem is göcsörtösebb, közönséges cserfa. És lám, ez mégis jelesebb amazoknál, békefa, ország-világ megcsudálhat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igylem azokat, akik megjelölték. Nyugodtan alhatnak, tiszta lelkiismerettel, õk már megtették a világ békéjéért, amit tehetnek. Mit nekik nukleáris robbantások meg nemzetközi konfliktusok, fenyegetések, nem az õ gondjuk, ki van pipálva: ott a békefa... Lesz majd riadalom, képzelem, az imperialisták, háborús uszítók, fegyvergyárosok között, ha tudomást szereznek róla: most aztán mihez kezdjenek?</w:t>
      </w:r>
    </w:p>
    <w:p>
      <w:pPr>
        <w:pStyle w:val="Heading4"/>
        <w:keepNext w:val="false"/>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etõ</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metõben akad valami elintéznivalóm: az irodában kedvesen fogadnak, készségesek, elõzékenyek. A kisasszony azonnal kikeresi a kért kartont, soron kívül intézi el az ügyet. A fõnök is kijön szobájából, cigarettával kínál, hogylétem felõl tudakozódik, a színházi újdonságokról. Dolgom végeztével az ajtóig kís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örülünk, hogy szerencsénk volt – búcsúzik. – Ritkán látjuk mostan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találkozhatunk – nyugtatom me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másutt nem is: a temetõben jól fekszem.</w:t>
      </w:r>
    </w:p>
    <w:p>
      <w:pPr>
        <w:pStyle w:val="Heading4"/>
        <w:keepNext w:val="false"/>
        <w:bidi w:val="0"/>
        <w:spacing w:before="240" w:after="120"/>
        <w:rPr/>
      </w:pPr>
      <w:r>
        <w:rPr/>
        <w:t>Gázálom</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egy negyedórád? – kérdezte rég látott osztálytársam, s megfogta kabátom hajtókáját, hogy ne menekülhes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gyere, igyál meg velem egy duplát – és már vonszolt is a presszó teraszára. – El akarom mondani neked életem történ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gyedóra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író vagy, meg fogsz érteni, ez a mesterséged, ebbõl é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gondolod: abból, hogy téged megértsel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d, hogy mindig tisztességes ember voltam, pedáns a becsületemre, már az iskolában is, emlékszel, én még puskát se használtam soha a fordításhoz. És azóta is: családapa vagyok, mintaférj, többszörösen kitüntetett pedagógus, önkéntes véradó... Mígnem – hát igen, ez idén, februárban, tulajdonképp akkor kezdõdött az egész... Faustot húsvétkor kísértette meg az ördög, engem azon a zimankós téli éjsza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al? Szerelem? Tot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Éjfélfelé járt, íróasztalomnál olvastam, s akkor egyszerre furcsa, ismeretlen nyugtalanság fogott el, magam se tudtam, mitõl. Fölfigyeltem, nem hallatszott semmi, de most már épp ez a nagy csönd volt gyanús és szokatlan, hiányzott valami, ami az idegeimbe, érzékeimbe ivódott... Nem akarlak tovább izgatni: némi feszült agymunka után rájöttem, hogy a gázóra kattogását nem hallom, azokat a meghitt kis zörejeket, ketyegéseket és nyikorgásokat a szomszédos hallból, melyek oly jótékonyan percegnek bele e nyugalmas éji órákba. Este ugyanis gázkályha ég a dolgozószobámban, hiszen én virrasztok egyedül a házban, kár volna olyankor a dupla cserépkályhát újra fûteni, és a fürdõszobában az autogejzír gyújtólángja; ezek fogyasztását méri az óra. Most azonban nem mérte, s amint meggyõzõdtem róla, az a kis tárcsa se forgott az üveglap mögött, pedig mindkét bérleti tárgy mûkö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volt az ördög incselkedé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 kérlek, csak sorjában. Mint törvénytisztelõ ember, reggel bejelentettem a dolgot a Gázmûveknél, még aznap ki is szálltak, és megállapították, hogy a gázórám valóban elromlott, nem jelzi a fogyasztást, sõt, olyan súlyos a hiba, ez idõ szerint megjavítani se lehet. Új órát azonban egyelõre nem tudnak beszerelni, mert nincs raktáron : ilyenkor az egy évvel ezelõtti fogyasztást számítják föl, mindig a megfelelõ hónapit, tehát februárban a tavaly februárit, márciusban a tavalyi márciust, és így tovább... Nos, innen ered az én erkölcsi válságom, egy mocsoktalan élet beszennyezõdése, lejtõn esés, majd szabadesés, ennek minden gravitációs következmény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kommentálj : mesél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kérlek. A fürdõszobában kezdõdött: addig átlag hetenként kétszer fürödtünk, többnyire szerdán és szombaton, az egész család. Most azonban feleségem vasárnap reggel is telieresztette a kádat, mondván, hogy úgyse mér az óra, ettõl a tavalyi fogyasztásunk nem lesz se több, se kevesebb, utána a gyerekek is, külön vízben mind a hárman, s aztán meg, mit tagadjam, én is : isteni volt elterülni a melegben, az élet gondtalan és csoda-párás, a jövõ perspektívája pedig beláthatatlan... Attól fogva mindennap megfürödtem, olykor kétszer is, nyilván ez is egyik oka volt elpuhulásomnak, ami tudvalevõleg már a római birodalom bukását is okozta... Akkoriban tértünk rá arra is, hogy a konyhában kosztoljunk: feleségem azt mondta, fölösleges a hallban befûteni, a kinti tûzhely, ha a sütõt begyújtja, pompásan átmelegíti a helyiséget, be is gyújtotta már jókor reggel, és égette egész nap. Amellett bérsütést is vállalt a házbelieknek: kenyeret, tortát, kalácsot, miegymást, hadd legyen egy kis külön tûpénze; persze olyan hõség volt a konyhában, csak ingujjban lehetett kimenni, és könyörögtem, hogy szellõztessenek ki végre... Hát szellõztettek is, de nem az ablakon, hanem a hall felé, most már állandóan nyitva állt az ajtó, s a gáztûzhely mindkét helyiséget derekasan átfûtötte... Nem részletezem: a tél, amint tudod, csúnyán elhúzódott, szenünk-fánk kifogyott, ám az én szobámban duruzsoló gázkályha és a konyhai sparhelt olyan éjjel-nappali kereszttûz alá fogta a lakást: eszünkbe se jutott már, hogy másképp is lehet... De nem untat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jut eszed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az elõszoba és a mellékhelyiségek nem részesültek ebben a langyos áldásban, félreesõ fekvésük folytán, de akkor már benne voltunk, lehoztuk a padlásról a másik, kiszuperált gázkályhánkat. Feketics úr, a szomszédunkban lakó gáz- és vízvezetékszerelõ két nap alatt helyrepofozta, be is állította: öröm volt nézni, amint a kis kék lángok sorban fellobbantak. Kérdeztem tõle, hogy mivel tartozom, Feketics úr azonban csak hümmögött, s a végén oda lyukadt ki: nem kér õ semmit, csupán azt, hogy hagyjuk nyitva az elõszobaajtót, õ is kinyitja a magáét, úgyse jár senki a lépcsõházban, s így az a jó kis meleg nem vész kárba, átmegy az õ lakásába is, és a házmester se fog fázni, amikor felmossa a követ... Késõbb pedig azzal állt elénk, hogy csinál õ egy elágazást a gázvezetékünkbõl, csõkérdés az egész, néhány méter mindössze, a többit bízzuk rá... Ez így rendben is volt, mígnem egy szép napon Feketics úr, aki kétségkívül az ördög bedolgozója, azt találta ki: pénz van ebben, doktor úr, asszongya, palackokba kell tölteni a gázt, én hozok ballont, a Gázmûvek hetvenhat fillérért adja köbméterét, minálunk negyven fillér lesz, úgy fog ez menni, mint a cu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lackokban árultátok a gá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még csak az lett volna, de késõbb Feketics úr egész szervezetet épített ki, több szomszédunkkal megállapodott, nemcsak a házban, már az utcában is, és nagyarányú ütemtervet dolgozott ki a csõhálózat lefektetésére : s ez mind a mi lakásunkból indult volna ki, itt volt a lelõhely, a kiapadhatatlan õsforrás, gazdagabb, mint Lispe és Baku, mint az egész Szahara... És mindezért a tavalyi fogyasztásunkat fizettük, februárban kilencvenhat forintot, márciusban nyolcvanat. Holnap reggel lesz az elsõ próbaüzemeltetés, Feketics úr nagyon bízik a sikerben, s további elképzelései is vannak: a hálózat fokozatos kibõvítésével el akarja látni az egész kerületet, majd az "Olcsó gázt a dolgozóknak" mozgalom keretében kiszorítani a piacról a Gázmûveket, hogy egyeduralkodók legyünk... Én pedig, a hajdan becsületes ember, családapa és véradó, itt állok: egy gáztolvaj, orvfogyasztó, a társadalmi tulajdon folyamatos fosztogatója, erkölcsi hulla és idegronc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ólt s eltûnt, a feketéjét se fizette ki, hogy azt se tudtam már, valóság volt-e az egész, vagy csak ködkép, gázálom. Aznap este azonban felhívott, ujjongó hangon, mintha egy egész égi kórus zeng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szûnt e fennkölt szellemen immár a Rossz hatal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Faust, nem ismered? Mikor az angyalok kiragadják Mefisztó karmaiból, s a felsõbb légrétegekbe emelik... Mert megváltatott e bûnös tévelygõ lélek, megszabadíttatott és feloldoztatott, halleluja! Ma meghozták az új gázórát.</w:t>
      </w:r>
    </w:p>
    <w:p>
      <w:pPr>
        <w:pStyle w:val="Heading4"/>
        <w:keepNext w:val="false"/>
        <w:bidi w:val="0"/>
        <w:spacing w:before="240" w:after="120"/>
        <w:jc w:val="both"/>
        <w:rPr/>
      </w:pPr>
      <w:r>
        <w:rPr/>
        <w:t>Fémdoboz és tubu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strand mellett, egész a Balatonnál van egy csinos, sárga épület, homlokzatán fehér tábla kék betûkkel: "Fémdoboz és Tubus Mûvek NV. Üdülõje." Naponta négyszer is elsétálunk elõtte, s én emígy mesélgetek Áginak, egyre lazább gyeplõre eresztve képzeletem szilaj lovát : – Ebben az üdülõben kétféle helyiség áll a beutaltak rendelkezésére: fémdobozok és tubusok. A fémdoboz tágasabb, lakályosabb, levegõsebb, és valamennyi a Balatonra néz. A tubusok ellenben a hátsó traktuson vannak: a szûk, keskeny csõbe a parányi nyíláson át gyömöszölik be a beutaltakat, négyet-ötöt is egy tubusba. Este kilenckor rájuk csavarják a kupakot, és reggelig se ki, se be, ott szoronganak, kucorognak egymás hegyén-hátán. Ébresztõ után aztán megint kinyomják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 vállalatnál már februárban, már januárban elkezdõdik a fúrás, pozícióharc: ki kerül a nyáron fémdobozba és ki tubusba. Akadnak elszánt törtetõk, akik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ízelgéssel, társaik befeketítésével már ötödik éve kiprotekciózták maguknak a fémdobozt, míg sok szerény, csöndes dolgozó, ki nem ért az intrikához, kénytelen újra és újra tubussal beérni. A legcsinosabb, legkényelmesebb fémdobozokban az igazgatót, személyzeti fõnököt és a párttitkárt helyezik el. Ezt ugyan néhány esztendeje többen is elég élesen szóvá tették az üzemi gyûléseken: a vállalat vezetõi e hangokat eleinte demagógiának minõsítették, utóbb azonban önkritikát gyakoroltak, és azon a nyáron valóban demonstratíve tubusba költöztek, míg a fémdobozokba többgyermekes fizikai dolgozókat utaltak be. Ám idén az igazgató és a párttitkár már újra a régi, évek óta megszokott, kedves fémdobozukban üdülnek. Másrészt viszont a tubusokat kitatarozták, többre új kupakot szereltek, és szó van róla, hogy a következõ tervévben a legósdibbakat modern, tágasabb nyílású, a korszerû igényeknek megfelelõbb, mûanyag tubusokra cserélik ki, ésatöbb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Így mesélgetek Áginak, s lassanként kibontakoznak lázas szemünk elõtt századunk új, nagy eposzának körvonalai.</w:t>
      </w:r>
    </w:p>
    <w:p>
      <w:pPr>
        <w:pStyle w:val="Heading4"/>
        <w:keepNext w:val="false"/>
        <w:bidi w:val="0"/>
        <w:spacing w:before="240" w:after="120"/>
        <w:jc w:val="both"/>
        <w:rPr/>
      </w:pPr>
      <w:r>
        <w:rPr/>
        <w:t>A kritikusok pokla</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Egész este kritikusok és esztéták nyilatkozatait olvastam arról, hogy a közelmúlt irodalmi termésébõl kinek-kinek melyik a legkedvesebb könyve. Utána még belelapoztam kissé Dantéba, akkor végre elaludtam. Freud szerint az álom az aznapi élmények anyagát vetíti fel a maga sajátos logikájával, a legkülönfélébb elemek bizarr összekapcsolásával: ez történhetett az én zaklatott agyamban is, s csak így magyarázható az a képtelen álmom, melyet a felelõsség elhárításával közlök az alábbiak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lvilági tájon bolyongtam, mintha én volnék az Isteni Színjáték vándora, s egy fura csapat tûnt szemembe: vének és ifjak, kíntól eltorzult ábrázattal, keservesen összegörnyedve, s mind könyvet tartott maga elé. Ha valamelyikük egy pillanatra abbahagyta az olvasást vagy csak föltekintett, tüstént Tópatás, fekete ördög termett ott, korbácsával rávágott. De még ez is elviselhetõbb fájdalom lehetett számukra: volt, aki átkozódott és üvöltött, egy tisztes agg szertetépte-szórta könyvét, és rátiport leveleire, ám a forgószél csudásan egybe-visszasodorta kezébe az íveket. Egy ifjú vészes gyötrelmében szájába tömte a lapokat, rágta és nyelte, de így se szabadulhatott, ami lecsúszott a torkán, már öklendte is vissza, nyálas-bûzhödten csorgott alá tenyerébe. Mások csak ültek guggon, fakó beletörõdésben, szemük véresre dülledt, sápadt ajkuk árülten motyogta, amit olvastak, ujjaik megszállottan pergették a foszladozott lapokat, s aki a könyve végére ért, korbács csattant a hátán, hogy kezdje elölrõl.</w:t>
      </w:r>
    </w:p>
    <w:p>
      <w:pPr>
        <w:pStyle w:val="Normal"/>
        <w:bidi w:val="0"/>
        <w:spacing w:before="0" w:after="120"/>
        <w:ind w:firstLine="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k ezek, mester – faggattam Vezérem –,</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mi vétkükért lakolnak idelenn?</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tészek voltak õk a földi téren</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lt Virgil –, és most örök-szüntelen</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azt a könyvet bújja ki-ki, mellyet</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kedvesebbnek vallott odafenn.</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n rágódik mind e bukott lélek,</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 mûremeknek hirdetett szava:</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ítészeken Legfelsõ ítélet.</w:t>
      </w:r>
    </w:p>
    <w:p>
      <w:pPr>
        <w:pStyle w:val="Normal"/>
        <w:bidi w:val="0"/>
        <w:spacing w:before="0" w:after="12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nincs bocsánat? – kérdtem én. – Soha.</w:t>
      </w:r>
    </w:p>
    <w:p>
      <w:pPr>
        <w:pStyle w:val="Heading4"/>
        <w:keepNext w:val="false"/>
        <w:bidi w:val="0"/>
        <w:spacing w:before="240" w:after="120"/>
        <w:ind w:firstLine="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ûz – víz</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Gyarmati Dezsõ háromszoros olimpiai bajnok, továbbá egy ezüst- és-egy bronzérem tulajdonosa : a legeredményesebb vízilabdázó az egész világon. Azonkívül elvégezte az egyetemen a mûvészettörténetet, sõt, a textiltechnológiát is, tehát eléggé sokoldalú ember. De azt már kevesebben tudják, hogy valaha néhány napig tûzoltó is volt, mint az Újpesti Dózsa játékosa. Pedig ezen a területen sem bizonyult egész sikertelennek mûködése, egy emlékezetes újítási javaslat és egy szállóigévé vált mondás is fûzõdik nevé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sõ: szereljenek lámpát a fecskendõre, hogy éjszaka, a sötétben is látni lehessen a láng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ásik: amikor a tûzoltók megközelítik az égõ házat, Gyarmati eléjük áll, sisakját feltolva izzadó homlo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úk, de. hisz itt meleg van! Hátra arc, tíz lépést vissz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rancsnokának, sajna, nem volt humorérzéke: barátunkat csakhamar leszerelték, azzal a véleményezéssel, hogy több hasznát vehetik a vízben, mint a tûzben.</w:t>
      </w:r>
    </w:p>
    <w:p>
      <w:pPr>
        <w:pStyle w:val="Heading4"/>
        <w:keepNext w:val="false"/>
        <w:bidi w:val="0"/>
        <w:spacing w:before="240" w:after="120"/>
        <w:jc w:val="both"/>
        <w:rPr/>
      </w:pPr>
      <w:r>
        <w:rPr/>
        <w:t>Raktár</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ó, raktár? – csönget rám egy puha leányh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ktár – vállalom tüstént. – Mi te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anyit kere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be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vagy az, Sanyi? Itt Má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vasz, Márta – köszöntöm nyájasan, de azért az elfoglalt ember sietség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te vagy az, Sany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ki vol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furcsa a hang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 vagyok rekedve – és még krákogok, köhécselek is, hogy valószerûbb le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 reggel bejöttem, megfújt a szél a híd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híd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argit-híd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kerülsz te a Margit-hi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a jöttem, 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te vagy az, Sany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hülyéskedj, Márta, mondd, hogy mit akarsz. Dolgom van, árut veszek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a Sanyi hang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d, hogy meg vagyok hûlve? Tizenegyig beszélni se tudtam, most is dunsztkötés van a nyakam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a Sanyi hangja. Azt én ezer közül megisme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jól van, Márta, ne izélj, sietek. Nyögd már ki, hogy mi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vagy az, Sany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hát. Már nem szere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csak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fogunk megint... – és megmondom magyarán, hogy mit 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fuj, ki az, aki ilyen rondán be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Sany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használsz ilyen mocskos kifejezés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 erõsködöm. – Csinálni szabad, mondani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más – pihegi lankadtabban. – Az két dolog.</w:t>
      </w:r>
    </w:p>
    <w:p>
      <w:pPr>
        <w:pStyle w:val="Heading4"/>
        <w:keepNext w:val="false"/>
        <w:bidi w:val="0"/>
        <w:spacing w:before="240" w:after="120"/>
        <w:rPr/>
      </w:pPr>
      <w:r>
        <w:rPr/>
        <w:t>Irodalmi est a Nagyvágóhídon</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még a hõskorban történt, negyvenhétben. Háromszáz mészáros gyûlt össze, hogy meghallgassa mûveinket, némelyek úgy, amint a munkából jöttek, véres billroth kötényben. A mûsorközlõ, egy tagbaszakadt, öles termetû szaktárs, öblös hangon jelenti be egymás után a felolvasókat, s rám kerülvén a sor, így konferál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Karinthy Frigyes elvtárs követke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Zajos tetszés. Valaki a mûsorközlõ fülébe súg valamit: tüstént javít, hatalmas tenyerét fölemelve kiált le a dobogó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vtársak, csöndet kérek, tévedés történt! Karinthy Frigyes elvtárs nem olvashat fel, mert már meghalt, de helyette itt a fia, Feren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rsékeltebb taps.</w:t>
      </w:r>
    </w:p>
    <w:p>
      <w:pPr>
        <w:pStyle w:val="Heading4"/>
        <w:keepNext w:val="false"/>
        <w:bidi w:val="0"/>
        <w:spacing w:before="240" w:after="120"/>
        <w:rPr/>
      </w:pPr>
      <w:r>
        <w:rPr/>
        <w:t>Circulus vitiosus</w:t>
      </w:r>
    </w:p>
    <w:p>
      <w:pPr>
        <w:pStyle w:val="Normal"/>
        <w:keepNext w:val="false"/>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ó, nullaháro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hibabejelen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 szeretném önöknek jelen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Mi a pan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panaszom, hogy akivel telefonon beszélek, nem hall en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llom ön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o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mo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cseg a vonal, és nem értik a szav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Recs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kívánom közö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közölni a panasz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babejelentõ? Hal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ullahárom. Milyen szám be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iktálom : négyhetvenö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tnegyvenha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érem, itt négyhetv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kicsit hangosabban, ha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lég hangos a telefonom. Én hallom, de engem nem hall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llom ön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szeretném, javítsák meg. A szám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javítsuk meg, ha nem értem, mi a baj, és mennyi a szá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így tovább.</w:t>
      </w:r>
    </w:p>
    <w:p>
      <w:pPr>
        <w:pStyle w:val="Heading4"/>
        <w:keepNext w:val="false"/>
        <w:bidi w:val="0"/>
        <w:spacing w:before="240" w:after="120"/>
        <w:rPr/>
      </w:pPr>
      <w:r>
        <w:rPr/>
        <w:t>Cikksajt</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Hogy éhes órákra legyen némi tartalékom az úton, hoztam hazulról egy kerek doboz ömlesztett cikksajtot. Már a repülõgépen dagadni kezdett, Frankfurtban megpüffedt-púposodott, kimászott a sztaniol alól, alattomos-fenyegetõ illatokkal töltve meg a szakaszt, Baden-Badennál szétrobbantotta a dobozt, ami látványnak megrendítõ, az úticsomagban azonban jóvátehetetlen zavarokat okozhat. Mi jöhet még? – a Strasbourg elõtti Európa-hídról inkább a Rajnába dobtam. Egyelõre megkegyelmeztem az emberiségnek: nem akarom, hogy kitörjön az atomháború.</w:t>
      </w:r>
    </w:p>
    <w:p>
      <w:pPr>
        <w:pStyle w:val="Heading4"/>
        <w:keepNext w:val="false"/>
        <w:bidi w:val="0"/>
        <w:spacing w:before="240" w:after="120"/>
        <w:jc w:val="both"/>
        <w:rPr/>
      </w:pPr>
      <w:r>
        <w:rPr/>
        <w:t>Egy karrier története</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Marci lassanként már kinõ a gyerekkönyvek közül, havonta selejtezi kis könyvtárát, a Micimackó két kötete azonban megrendíthetetlenül, elrongyolódva is kedvenc, a könyvbõl készült drámai játékot pedig, melyet korántsem tartok életem fõmûvének, hatszor egymás után nézte végig az elmúlt évadban, ismételten kiharcolva, hogy elvigyék, vagy maga autóbuszozott át Pestre: a jegyszedõk már ismerik, beültetik, mint levakarhatatlan potyanézõt. Nem egészen értettem, mi élvezetet lel újra meg újra e kis színpadi mókában, hisz minden szavát, taktusát betéve tudja, jobban a színészeknél, míg aztán, többszöri faggatózásra, egy gyönge pillanatában ki nem vallotta, miféle reménységet dajkál szívében. Egy csodálatos elõadásról ábrándozik, melyre mégiscsak sor kerül majd egyszer, csupán ki kell várnia, ki kell fognia; részleteit apróra kidolgozta – itt közlöm tömör kivonatban, mind az elismerést, mind az esetleges megrovásokat a szerzõre hárí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hát: egy alkalommal, lehetõleg olyankor, mikor az egész osztály ott van a Petõfi Színházban, vagyis Szongoth, Molitor meg a többiek, az elõadás sehogy sem akar elkezdõdni. Már elmúlt fél négy, már háromnegyed is, a közönség türelmetlen, innen-onnan taps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ttan fel; hiába, a függöny nem libben. Végre négy óra tájban kialszik a villany a nézõtéren, de ekkor sem a nyitány jól ismert ütemei hangzanak föl, hanem egy frakkos úr jelenik meg a függöny elõtt: Kamarás Gyula, a darab rendezõ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lyen tisztelt közönségünk, kedves szülõk, kedves gyerekek, egy sajnálatos bejelentést kell tennem. Mai elõadásunk a Zsebibabát alakító kis színészünk váratlan megbetegedése folytán elmar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sem tudja fejezni, olyan erõvel tör ki a felháborodás, a nézõteret megtöltõ közönség összevissza kiabál: – Le vele! Nem kell! Tessék megkezdeni az elõadást! – A rendezõ alig bírja lecsöndesíteni a zajongó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jegyeket természetesen visszaváltjuk, és higgyék el, nekünk a legkínosabb a dolog. De hát mit tegyünk, Zsebibaba a darab egyik legfontosabb szereplõje, nélküle lehetetlen megtartanunk az elõad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vait elnyomja a füttykoncert, a megújulva kirobbanó méltatlankodás. Kamarás, látván e viharos egységet, fölemeli jobb kez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csak... hacsak nincs az itt jelenlevõk közt egy olyan kisgyerek, persze csakis az általános iskola alsó tagozatából, aki Zsebibaba szerepét el merné, és ami még fontosabb, el is tudná játszani... N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e aztán elnémul a közönség, az imént még oly hangos gyereksereg megszeppenve lapul: kinek volna mersze ilyen képtelen vállalkoz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kérem! – néz körül a széksorok közt Kamarás. – Nincs jelentkezõ? Most miért nem kiabál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zõk moccanás nélkül ülnek helyükön, mindenki kerüli a rendezõ fürkészõ tekint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gyerekek, mi lesz?... Senki? Hát akkor sajnálom, mégsincs elõadás... Nos, utoljára: senki sem válla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vállalom – szólal meg ekkor egy vékonyka hang a bal hármas páholyból. Minden fej arrafelé ford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 lepõdik meg a rendezõ is, és a szemét. meresztgeti, de a sötétben nemigen látja, ki volt az. – Te ott, te el mernéd játszani Zsebibab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 merném – ismétli az elõbbi hangocs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tudnád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e már Kamarás is kíváncsibb lesz, fölint a magasba: – Hahó, világosítók! Két lefrektort a bal páholy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frektorok" kigyúlnak, s kereszttüzükben egy sötétkék ruhás, elálló fülû kisfiú tûnik fel. A nézõtéren pissz sem hallatszik a rendkívüli feszültség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te vagy az a bátor legény? – méregeti a rendezõ. – És nem félsz, hogy belesü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élek – feleli a kisfi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onnan tudod Zsebibaba szerep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már láttam a színdara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fiacskám, egyszeri hallásra nem lehet ilyen hosszú szerepet megtanu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én hatszor lá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tszor? – ámul el Kamarás. – Na jó, jó, akkor is: a színészek hetekig próbálnak egy ilyen dara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én olvastam is – közli a kisfi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önyvet, elhiszem. De a színdarab mégis m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a színdarabot is olvastam.</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hogy olvast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ukám idea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megbocsáss, fiam, ez a darab nem jelent meg sehol: hogy került volna atyád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hogy a színdarabot õ í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ezõ álla leesik. – Hogyan? Te K. Marci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vagyok – feleli a kisfiú szemét lesü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kkor szaladj, fiam, az öltözõbe sminkelni!... Ügyelõ, függönyt föl! Az elõadást megkezdj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öbbit már nem nehéz elképzelni. Mikor a kékezüst jelmezes kis Zsebibaba elõször lép színre, oly tapsorkán fogadja, a játék percekre leáll, a "Mit tegyünk veled, te kis tigrismacska" kezdetû dalocskát pedig kilencszer kell megismételnie. S ez így megy végig, minden megmozdulását ujjongás, üdvrivalgás kíséri, s midõn a finálé után a szereplõk meghajolnak, Micimackónál, Fülesnél és a többieknél egy-két tenyér ha összeverõdik, Zsebibabánál azonban: az a bizonyos egykori sajtóbeszámolókban szereplõ "ütemes taps, szûnni nem akaró lelkesedés, mely ovációba megy át, a hallgatóság feláll, a színpad felé tódul" stb. stb., a jegyszedõk alig bírják kiüríteni a term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elõadás után az öltözõben megszólal a hangosbemondó: – Zsebibaba alakítója fáradjon azonnal az igazgatói irodába! – Ott egy szakállas, õsz, rendjeles úr, a Petõfi Színház fõigazgatója öt kiló tejcsokoládét nyújt át az ifjú mûvésznek sikeres beugrásáért, továbbá négyszáz forintot, hogy adja át szüleinek, a színház ezzel kíván hozzájárulni neveltetési költségeihez. A mûvészbejárónál ünneplõ tömeg, autogramkérõk, kik egész az autóbuszig kísérik, fehér kendõkkel soká integetnek a kocsi után... S másnap reggel az iskolába sietõ gyerekek az épület elõtt egy virágokkal, zászlócskákkal feldíszített diadalkaput pillantanak meg, felírása: </w:t>
      </w:r>
      <w:r>
        <w:rPr>
          <w:b w:val="false"/>
          <w:bCs w:val="false"/>
          <w:i/>
          <w:iCs w:val="false"/>
          <w:caps w:val="false"/>
          <w:smallCaps w:val="false"/>
          <w:strike w:val="false"/>
          <w:dstrike w:val="false"/>
          <w:outline w:val="false"/>
          <w:vanish w:val="false"/>
          <w:sz w:val="22"/>
          <w:szCs w:val="22"/>
        </w:rPr>
        <w:t>Éljen iskolánk hõse, Zsebibaba alakítója, K.  Márton, III/A.</w:t>
      </w:r>
    </w:p>
    <w:p>
      <w:pPr>
        <w:pStyle w:val="Heading4"/>
        <w:keepNext w:val="false"/>
        <w:bidi w:val="0"/>
        <w:spacing w:before="240" w:after="120"/>
        <w:jc w:val="both"/>
        <w:rPr/>
      </w:pPr>
      <w:r>
        <w:rPr/>
        <w:t>Életre nevelé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rci, gyere ide, mondd meg, kisfiam, honnan van a tarho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vetik a földbe, kinõ, learatják, csépe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jó. És a noked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án nõ, nokedlifán. Arról szedik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 din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ásszák. Bedobják a horgot, rajta a csali, a dinnye bekap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van. És a mustá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nyásszák, a mustárbányába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úrós gombócot, szilvás gombóc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övik. Repül a levegõben, puskával lelöv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rci ilyenkor kap egy forintot, hogy ily szépen okosan megfelelt mindenre. Évek óta folyik ez a játék, versenyt oktatgatjuk egymást e hasznos tudnivalókra. Így állapítottuk meg, hogy a hurka csúszómászó állat. három alfaja van, a tüdõs, májas és a véres, és hurkapálcikával táplálkozik; többnyire épp akkor ejtik el, mikor a pálcikát le akarja nyelni, azért fityeg ki száján az a kis fadarab. Továbbá, hogy a libamájat pincékben termesztik, ott nõ jó nagyra, kövérre a nyirkos, sötét falak tövén. A fruttit, zizit, tejkaramellát, szaloncukrot s más efféle nyalánkságokat az erdõn szedik, kislányok gyûjtik kötényükbe. Marci olykor fogasabb kérdésekkel is elõ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ét van a h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al, kisfiam? Nagymama gyúrja lisztbõl, tojásból, élesztõbõl és halpor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dobozos szardíniá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Azt a disznóból vágják ki, a szalonnája al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ány doboz van egy disznó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ttól függ. Általában negyven-ötven, de például Horváth bácsi, a szomszédos házmester tavaly leölt egy hízott kocát, abban százhúsz doboz szardínia volt, és még huszonöt tubus szardellapaszta. Kapott is érte egy gyönyörû díszoklevelet a mezõgazdasági kiállítá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onnan van a rokf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egyekben ered, kis rokfortpatakokban csörgedez, lezúdul a sziklákon, folyókba gyûlik, s ezek beömlenek a Nagy Rokfort Tenger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 tenger nem árad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rt a nap felszívja a párát a sajtfelhõkbe, s onnan hull le a rokfortcsapadék a patakokba, folyókba, és így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ismerkedünk a mindenség nagy folyamataival, s nyitogatjuk a tudás zárait, két fáradhatatlan természetkutató, Marci meg én.</w:t>
      </w:r>
    </w:p>
    <w:p>
      <w:pPr>
        <w:pStyle w:val="Heading4"/>
        <w:keepNext w:val="false"/>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iciklizõ tigri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ci fiamat, ebbe már beletörõdtünk, képtelenség ránevelni az udvariasság legelemibb szabályaira: ez, úgy látszik, alkat dolga, már nem is erõltetjük. De évek kitartó munkájával sikerült betanítanom egy mutatványra, ez az idomítás csodája, mint a biciklizõ tigris. Ha vendégek vannak nálunk, egy forint felmutatására Marci kimegy a szobából, halk-szerényen kopog az ajtón, belép, kezét mellén összefûzve meghajol, s mint aki vizitbe érkezett, így sz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sztelettel kérek engedélyt arra, hogy bemutatkozz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 intek oda kegy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vem K. Márton – és újra fejet hajt, odaadón mosolyogva, akár egy nyájas kereskedelmi uta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laljon helyet – mutatok a székre, és ezután megkezdõdik a társalgás. De ezt csak markírozzuk, dadadadada, hadarjuk, s Marci csakhamar elõhúzza képzelt zsebór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de úgy látom, idõnk lejárt. Így hát én nem is alkalmatlankodom tovább: tisztelettel kérek engedélyt arra, hogy elbúcsúzz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ajánlom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abb meghajlás, kihátrálás, civilizált ajtónyitás és csuk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percben a szõnyegre dönti a feketét, és beleül a tortába.</w:t>
      </w:r>
    </w:p>
    <w:p>
      <w:pPr>
        <w:pStyle w:val="Heading4"/>
        <w:keepNext w:val="false"/>
        <w:bidi w:val="0"/>
        <w:spacing w:before="240" w:after="120"/>
        <w:jc w:val="both"/>
        <w:rPr/>
      </w:pPr>
      <w:r>
        <w:rPr/>
        <w:t>Rendnek muszáj lenni</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szoda meleg medencéjénél, gyengébbek kedvéért. a következõ, velõs magyarságú felírás olvasható:</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DENCÉBEN ÚSZKÁLNI,</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ÖCSKÖLNI, DOHÁNYOZNI,</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TELT ÉS TÖRÉKENY TÁRGYAKA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INNI NEM SZAB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rcika figyelmét minden alkalommal megragadja ez a tábla, képzeletét egyre merészebb szökellésekre sarkantyúzza: lassanként s együttes munkával immár tökéletesen kidolgoztuk, miképp fogunk itt legközelebb fürdõzni, hogy minden kívánalomnak megfelelj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hát: jókora ételcsomagokkal érkezünk s szállunk a vízbe, csirkecombokkal, zöldpaprikával, keménytojással, zsemlékkel. Miután mindezt nagy zörögve-csörögve, pancsolva elfogyasztottuk, a csontokat, tojáshéjat, paprikacsutkát gondosan szétszórjuk, hogy a medence minden részébe jusson, hozzá bõven zsemlemorzsát, a csomagolópapírosokat gombóccá gyûrve. Utána kisfiam egy Bambit hajt le, én egy palack Kinizsi sört, az üres üvegeket nótázva, hejehujázva a kék csempéhez vagdossuk. Aztán rágyújtunk, Marci egy vaskos Dózsa szivarra, én az angol pipámra, miután takarosan kivertem belõle a maradék hamut, majd pöfékelve, úszkálva, nagy fröcskölve el.</w:t>
      </w:r>
    </w:p>
    <w:p>
      <w:pPr>
        <w:pStyle w:val="Heading4"/>
        <w:keepNext w:val="false"/>
        <w:bidi w:val="0"/>
        <w:spacing w:before="240" w:after="120"/>
        <w:jc w:val="both"/>
        <w:rPr/>
      </w:pPr>
      <w:r>
        <w:rPr/>
        <w:t>Adagolá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ci táskáját lóbálva, ragyogó ábrázattal érkezik haza az iskol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aptam int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olyan dicsõség ez? – firta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az egész osztály k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csak te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ki rosszalkodott, amikor a tanító bácsi belépett, csak én ültem a helyemen, hátra tett kéz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rosszalko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gumilabdát dobá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te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a helyemen ültem, jó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szóval stréberkedtél... – állapítom meg. – Különben is, ne akkor légy jó, amikor a többiek labdáznak, ezek megint a te extra dolgaid... Azt se szeretem, hogy olyan mulya vagy, sose sportolsz: engem a te korodban bottal se lehetett kiverni a futballpály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cika szája legörbed, arca pityergõsre keseredik – majd hirtelen kilobban belõle a nevetés, íróasztalomra dobja ellenõrzõ könyvecské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csaptalak! Én is rossz voltam, én is kaptam int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lokom ráncolva futom át a megrovást, mely szerint fiam rendetlenül viselkedett a tanórán, s ezúttal megjegyzés nélkül firkantom alá a nevem. Jó fél óra is belételik, míg sokfelé szaggatott agyamban felvillan a gyan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Marci, gyere csak! Mondd meg nekem õszintén, igazán az egész osztály kapott il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sokan kap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d, én betelefonozok az iskolába! Ugye, csak neked adtak intõt, egyed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jó – egyezik bele Marci. – De stréber nem vagyok!</w:t>
      </w:r>
    </w:p>
    <w:p>
      <w:pPr>
        <w:pStyle w:val="Heading4"/>
        <w:keepNext w:val="false"/>
        <w:bidi w:val="0"/>
        <w:spacing w:before="240" w:after="120"/>
        <w:jc w:val="both"/>
        <w:rPr/>
      </w:pPr>
      <w:r>
        <w:rPr/>
        <w:t>Apák és fiú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él van, augusztus: Marci egyedül ül a napsütötte verandán, és Hevesi Sándor dramaturgiai dolgozatait olvassa, jegyzeteket készít. Valaki beszól a keríté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n apuk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parton fejel a gyerekekkel.</w:t>
      </w:r>
    </w:p>
    <w:p>
      <w:pPr>
        <w:pStyle w:val="Heading4"/>
        <w:keepNext w:val="false"/>
        <w:bidi w:val="0"/>
        <w:spacing w:before="240" w:after="120"/>
        <w:jc w:val="both"/>
        <w:rPr/>
      </w:pPr>
      <w:r>
        <w:rPr/>
        <w:t>Fejelé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cannes-i strand tömör verõfényében sok mindenfélét lehet csinálni: fürödni a keserûsóízû tengerben, s utána figyelni, miként csillannak fel az apró kristályok az ember száradó bõrén, kajakozni, vizibicklizni, napozni a forró homokban, lehetõleg jó mélyre befészkelõdve, a nõket nézni, sört és narancsszörpöt inni, s más ily foglalkozásokat ûzni. Engem azonban valamennyinél jobban izgat az a jókora gumilabda, melyet néhány izmos kamasz rugdos a parton cselezve-dekázva, s akár vénülõ csataló a fegyverropogást, úgy fülelem, szökellõ szívvel, döngését-pufogását. Mintha csak nézelõdnék, megállok a közelükben, visszarúgom az elgurult labdákat, egy-egy technikásabb mozdulattal adva bizonyságát, hogy nem vagyok egész méltatlan társaságukra; így aztán lassanként bejátszom magam közéjük – õsrégi s nemzetközi formája ez minden strandokon és grundokon a sportbéli közeledésnek, õk se veszik zokon, befogadnak, egyenrangúké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sõbb a többség megunja, elhagyja a terepet, ketten maradunk csupán egy ifjú algériaival: boglyasan fekete, barna bõrû, jókötésû fickó, egyébként a labda tulajdonosa. Egy játszma fejelést javasolok, már csak a gyarmati népek iránti rokonszenvbõl is; a fiúnak, úgy látszik, ismerõs a játék, két-két cöveket szúrunk kapukként a homokba, s egy üveg limonádé lesz a tét. Kemény küzdelem indul, ellenfelem jól fejel, és ruganyosan vetõdik, csupán a szabályok körül támad menet közben némi vita, ami elég bonyolult magyarázatokkal jár, gallicisztikai tanulmányaimban ugyanis még nem jutottam el odáig, hogy például mi a stukk franciául, pedig ez tudvalevõleg a játék egyik legfontosabb mozzanata, a partner labdájának egybõli visszafejelése, hazárd húzás, melybõl számos elõny és hátrány származhat. Az afrikai sporttárs maga is küszködik a szakkifejezésekkel, érezhetõen nem ura még a francia nyelvnek, de aztán sikerül megállapodnunk, s a fordulás után elszánt hajrá kezdõdik. A fickó a fiam lehetne, csupa izom és lendület, s amellett foggal-körömmel harcol a gyõzelemért, ám a régi Verpeléti úti fineszes és nem is egészen sportszerû trükkökkel – balra nézek és jobbra fejelek, feldobom a labdát, hagyom vetõdni, s csak másodikra fejelek bele stb. – végül is sikerül magam alá gyûrnöm, és 6:5 arányban megverem. Utána begázolunk a tengerbe, hogy a tajtékos vízben áztassuk le magunkról a homokot, veríté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us etes allemand, monsieur? – tudakolja, mintegy bemutatkozásként, a nemzetiség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n – rázom a fejem a víz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érica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o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gro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n úgy elneveti magát, egy kék hullám belecsap a sz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indenségit, hát ezért kínlódtunk itt egymással másfél órája franciá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maga is magyar? – mustrálgatom, nem híve a fülem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fene vol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tûl ilyen bar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sültem.</w:t>
      </w:r>
    </w:p>
    <w:p>
      <w:pPr>
        <w:pStyle w:val="Heading4"/>
        <w:keepNext w:val="false"/>
        <w:bidi w:val="0"/>
        <w:spacing w:before="240" w:after="120"/>
        <w:jc w:val="both"/>
        <w:rPr/>
      </w:pPr>
      <w:r>
        <w:rPr/>
        <w:t>Influenza</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Ötvenhat végén ment ki, elõbb Bécsbe, onnan Milánóba, majd Kanadába, végül Ausztráliában ragadt meg. Egy sajtüzemben kapott munkát, késõbb önállósította magát, bizományi árut kért a gyártól, sajtkereskedést nyitott. Eleinte sok teher volt az üzleten, de felesége is benn dolgozott, jól ráhajtottak. Alighogy kissé egyenesbe jött, s félretehetett valami pénzt, vett egy repülõjegyet Európába, a boltot addig az asszonyra bízta, magyar vízumot kért, megérkezett a Keletire, szobát vett ki a Royalban. Kezet-fogat mosott, aztán kisétált a Körútra, bement a Pálma eszpresszóba: tizenkét éve hiányzott orrának ez a füsttel kevert zaccos kávészag, ínyének a seholsem ilyen, forró, kesernyés koffeinkorty. Míg a pult elõtt várakozott, megszólította egy ismerõ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ég láttam, mi van mag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fluenzám volt – felelte a melbourne-i sajtkeresked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ja, ez a tavaszi járvány – bólintott amaz. – De most már jobban van, ugye?</w:t>
      </w:r>
    </w:p>
    <w:p>
      <w:pPr>
        <w:pStyle w:val="Heading4"/>
        <w:keepNext w:val="false"/>
        <w:bidi w:val="0"/>
        <w:spacing w:before="240" w:after="120"/>
        <w:jc w:val="both"/>
        <w:rPr/>
      </w:pPr>
      <w:r>
        <w:rPr/>
        <w:t>Pech</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Mükerinosz piramis a két óriási egyiptomi gúla, a Cheopsz és a Chefren mellett a harmadik a gizehi sivatagban, nem messze Kairótól. Men-Kau-re fáraó emeltette, i. e. 2600 körül. Eredetileg hatvanhat méter magas volt, ma hatvankettõ. A világ bármely más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ontján csodájára járnának, régészeti nevezetesség és idegenforgalmi szenzáció volna, hatalmas tömegével, monumentális méreteivel, lenyûgözõ architektúrájával, évezredekrõl mesélõ köveivel. Távoli földrészekbõl zarándokolnának, túrákat szerveznének hozzá, könyveket írnának róla, örökösen fényképeznék, filmeznék. De szegény Mükerinoszt éppen ide építették, a nála sokszorta nagyobb, százharminchét méter magas Cheopsz és a százharminchat méteres Chefren szomszédságába. Ezek elnyomják, nem tud érvényesülni közelükben, jelentéktelenné törpül, alig látni tõlük, alig esik szó róla. Pech.</w:t>
      </w:r>
    </w:p>
    <w:p>
      <w:pPr>
        <w:pStyle w:val="Heading4"/>
        <w:keepNext w:val="false"/>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ózes hatodik könyvébõl</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És elindula az egész gyülekezet a pusztaságban, és tábort ötének. De a népnek nem vala beretválkozni villamos árama. És mondák Mózesnek: adj nekünk villamos áramot, hogy beretválkozzunk. És zúgolódék a nép Mózes ellen. Mózes pedig az Úrhoz kiálta, mondván: mit cselekedjem ezzel a néppel? Kevés híja, hogy meg nem köveznek engemet. És az Úr mondó Mózesnek: pálcádat, mellyel a folyót megsújtottad, és vizet fakasztottál vele, vedd kezedbe, és indulj el. Ímé, én odaállok teelõdbe a sziklára, és te sújts a sziklára. És úgy cselekedék Mózes, és villamos áram jõve ki a sziklából, és beretválkozék a nép.</w:t>
      </w:r>
    </w:p>
    <w:p>
      <w:pPr>
        <w:pStyle w:val="Heading4"/>
        <w:keepNext w:val="false"/>
        <w:bidi w:val="0"/>
        <w:spacing w:before="240" w:after="120"/>
        <w:jc w:val="both"/>
        <w:rPr/>
      </w:pPr>
      <w:r>
        <w:rPr/>
        <w:t>Változtassátok meg a világot!</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T., a költõ, már négy hete tartózkodott az alkotóházban, már hazakészült, de még egyetlen sort sem alkotott. Az utolsó délelõtt kisétált a faluba, s egy cégtáblán ezt látta : </w:t>
      </w:r>
      <w:r>
        <w:rPr>
          <w:b w:val="false"/>
          <w:bCs w:val="false"/>
          <w:i/>
          <w:iCs w:val="false"/>
          <w:caps w:val="false"/>
          <w:smallCaps w:val="false"/>
          <w:strike w:val="false"/>
          <w:dstrike w:val="false"/>
          <w:outline w:val="false"/>
          <w:vanish w:val="false"/>
          <w:sz w:val="22"/>
          <w:szCs w:val="22"/>
        </w:rPr>
        <w:t>Bakos Miklós lakat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kkor már jobb volna: </w:t>
      </w:r>
      <w:r>
        <w:rPr>
          <w:b w:val="false"/>
          <w:bCs w:val="false"/>
          <w:i/>
          <w:iCs w:val="false"/>
          <w:caps w:val="false"/>
          <w:smallCaps w:val="false"/>
          <w:strike w:val="false"/>
          <w:dstrike w:val="false"/>
          <w:outline w:val="false"/>
          <w:vanish w:val="false"/>
          <w:sz w:val="22"/>
          <w:szCs w:val="22"/>
        </w:rPr>
        <w:t xml:space="preserve">Lakos Miklós bakatos – </w:t>
      </w:r>
      <w:r>
        <w:rPr>
          <w:b w:val="false"/>
          <w:bCs w:val="false"/>
          <w:i w:val="false"/>
          <w:iCs w:val="false"/>
          <w:caps w:val="false"/>
          <w:smallCaps w:val="false"/>
          <w:strike w:val="false"/>
          <w:dstrike w:val="false"/>
          <w:outline w:val="false"/>
          <w:vanish w:val="false"/>
          <w:sz w:val="22"/>
          <w:szCs w:val="22"/>
        </w:rPr>
        <w:t>gondolta T., és megnyugodott, hogy nem hiába volt itt.</w:t>
      </w:r>
    </w:p>
    <w:p>
      <w:pPr>
        <w:pStyle w:val="Heading4"/>
        <w:keepNext w:val="false"/>
        <w:bidi w:val="0"/>
        <w:spacing w:before="240" w:after="120"/>
        <w:jc w:val="both"/>
        <w:rPr/>
      </w:pPr>
      <w:r>
        <w:rPr/>
        <w:t>Téma és variációk</w:t>
      </w:r>
    </w:p>
    <w:p>
      <w:pPr>
        <w:pStyle w:val="Normal"/>
        <w:keepNext w:val="false"/>
        <w:bidi w:val="0"/>
        <w:spacing w:before="240" w:after="120"/>
        <w:ind w:firstLine="340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csapecsenye pecsenyekacsából</w:t>
      </w:r>
    </w:p>
    <w:p>
      <w:pPr>
        <w:pStyle w:val="Normal"/>
        <w:bidi w:val="0"/>
        <w:ind w:firstLine="340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csepacsanya pacsanyakecsébõl</w:t>
      </w:r>
    </w:p>
    <w:p>
      <w:pPr>
        <w:pStyle w:val="Normal"/>
        <w:bidi w:val="0"/>
        <w:ind w:firstLine="340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csakecsenye kecsenyepacsábbl</w:t>
      </w:r>
    </w:p>
    <w:p>
      <w:pPr>
        <w:pStyle w:val="Normal"/>
        <w:bidi w:val="0"/>
        <w:ind w:firstLine="340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csekacsanya kacsanyapecsébõl</w:t>
      </w:r>
    </w:p>
    <w:p>
      <w:pPr>
        <w:pStyle w:val="Normal"/>
        <w:bidi w:val="0"/>
        <w:ind w:firstLine="340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csenyekacsa kacsapecsenyébõl</w:t>
      </w:r>
    </w:p>
    <w:p>
      <w:pPr>
        <w:pStyle w:val="Normal"/>
        <w:bidi w:val="0"/>
        <w:ind w:firstLine="340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csanyakecse kecsepacsanyából</w:t>
      </w:r>
    </w:p>
    <w:p>
      <w:pPr>
        <w:pStyle w:val="Normal"/>
        <w:bidi w:val="0"/>
        <w:ind w:firstLine="340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csanyapecse pecsekacsanyából</w:t>
      </w:r>
    </w:p>
    <w:p>
      <w:pPr>
        <w:pStyle w:val="Normal"/>
        <w:bidi w:val="0"/>
        <w:spacing w:before="0" w:after="120"/>
        <w:ind w:firstLine="340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csenyepacsa pacsakecsenyébõl</w:t>
      </w:r>
    </w:p>
    <w:p>
      <w:pPr>
        <w:pStyle w:val="Heading4"/>
        <w:keepNext w:val="false"/>
        <w:bidi w:val="0"/>
        <w:spacing w:before="240" w:after="120"/>
        <w:ind w:firstLine="3402"/>
        <w:rPr/>
      </w:pPr>
      <w:r>
        <w:rPr/>
        <w:t>Szilveszteri rímek</w:t>
      </w:r>
    </w:p>
    <w:p>
      <w:pPr>
        <w:pStyle w:val="Normal"/>
        <w:keepNext w:val="false"/>
        <w:bidi w:val="0"/>
        <w:spacing w:before="0" w:after="120"/>
        <w:jc w:val="right"/>
        <w:rPr/>
      </w:pPr>
      <w:r>
        <w:rPr/>
        <w:t>Hommage á Kosztolányi</w:t>
      </w:r>
    </w:p>
    <w:p>
      <w:pPr>
        <w:pStyle w:val="Heading6"/>
        <w:keepNext w:val="false"/>
        <w:bidi w:val="0"/>
        <w:spacing w:before="0" w:after="120"/>
        <w:ind w:firstLine="3686"/>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rõszakos vevõ</w:t>
      </w:r>
    </w:p>
    <w:p>
      <w:pPr>
        <w:pStyle w:val="Normal"/>
        <w:keepNext w:val="false"/>
        <w:bidi w:val="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om doboz Gezarolt</w:t>
      </w:r>
    </w:p>
    <w:p>
      <w:pPr>
        <w:pStyle w:val="Normal"/>
        <w:bidi w:val="0"/>
        <w:spacing w:before="0" w:after="12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oltostól kizsarolt</w:t>
      </w:r>
    </w:p>
    <w:p>
      <w:pPr>
        <w:pStyle w:val="Heading6"/>
        <w:keepNext w:val="false"/>
        <w:bidi w:val="0"/>
        <w:spacing w:before="240" w:after="120"/>
        <w:ind w:firstLine="3686"/>
        <w:jc w:val="left"/>
        <w:rPr>
          <w:b/>
          <w:b/>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Gyors munka</w:t>
      </w:r>
    </w:p>
    <w:p>
      <w:pPr>
        <w:pStyle w:val="Normal"/>
        <w:keepNext w:val="false"/>
        <w:bidi w:val="0"/>
        <w:spacing w:before="240" w:after="12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ettem egy Amolettet</w:t>
      </w:r>
    </w:p>
    <w:p>
      <w:pPr>
        <w:pStyle w:val="Normal"/>
        <w:bidi w:val="0"/>
        <w:spacing w:before="0" w:after="12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írtam egy dramolettet</w:t>
      </w:r>
    </w:p>
    <w:p>
      <w:pPr>
        <w:pStyle w:val="Heading7"/>
        <w:keepNext w:val="false"/>
        <w:bidi w:val="0"/>
        <w:spacing w:before="0" w:after="120"/>
        <w:ind w:firstLine="368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 skandináv repülés hõskorából</w:t>
      </w:r>
    </w:p>
    <w:p>
      <w:pPr>
        <w:pStyle w:val="Normal"/>
        <w:keepNext w:val="false"/>
        <w:bidi w:val="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attam épp a Kattegat</w:t>
      </w:r>
    </w:p>
    <w:p>
      <w:pPr>
        <w:pStyle w:val="Normal"/>
        <w:bidi w:val="0"/>
        <w:spacing w:before="0" w:after="12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em kissé kattogott</w:t>
      </w:r>
    </w:p>
    <w:p>
      <w:pPr>
        <w:pStyle w:val="Heading8"/>
        <w:keepNext w:val="false"/>
        <w:bidi w:val="0"/>
        <w:spacing w:before="0" w:after="120"/>
        <w:ind w:firstLine="3686"/>
        <w:jc w:val="left"/>
        <w:rPr>
          <w:b/>
          <w:b/>
          <w:bCs w:val="false"/>
          <w:i/>
          <w:i/>
          <w:iCs w:val="false"/>
          <w:caps w:val="false"/>
          <w:smallCaps w:val="false"/>
          <w:strike w:val="false"/>
          <w:dstrike w:val="false"/>
          <w:outline w:val="false"/>
          <w:vanish w:val="false"/>
        </w:rPr>
      </w:pPr>
      <w:r>
        <w:rPr/>
        <w:t>Négyszázas vegyesúszás</w:t>
      </w:r>
    </w:p>
    <w:p>
      <w:pPr>
        <w:pStyle w:val="Normal"/>
        <w:keepNext w:val="false"/>
        <w:bidi w:val="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hezen nyert Verrasztó</w:t>
      </w:r>
    </w:p>
    <w:p>
      <w:pPr>
        <w:pStyle w:val="Normal"/>
        <w:bidi w:val="0"/>
        <w:spacing w:before="0" w:after="12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 hajtás volt, tekkasztó</w:t>
      </w:r>
    </w:p>
    <w:p>
      <w:pPr>
        <w:pStyle w:val="Heading8"/>
        <w:keepNext w:val="false"/>
        <w:bidi w:val="0"/>
        <w:spacing w:before="0" w:after="120"/>
        <w:ind w:firstLine="3686"/>
        <w:jc w:val="left"/>
        <w:rPr/>
      </w:pPr>
      <w:r>
        <w:rPr/>
        <w:t>Vidéki szurkolók a súlyemelésen</w:t>
      </w:r>
    </w:p>
    <w:p>
      <w:pPr>
        <w:pStyle w:val="Normal"/>
        <w:keepNext w:val="false"/>
        <w:bidi w:val="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nyomja-e Baczakó?</w:t>
      </w:r>
    </w:p>
    <w:p>
      <w:pPr>
        <w:pStyle w:val="Normal"/>
        <w:bidi w:val="0"/>
        <w:spacing w:before="0" w:after="12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nem sokat vacakó'!</w:t>
      </w:r>
    </w:p>
    <w:p>
      <w:pPr>
        <w:pStyle w:val="Heading8"/>
        <w:keepNext w:val="false"/>
        <w:bidi w:val="0"/>
        <w:spacing w:before="0" w:after="120"/>
        <w:ind w:firstLine="3686"/>
        <w:jc w:val="left"/>
        <w:rPr/>
      </w:pPr>
      <w:r>
        <w:rPr/>
        <w:t>Ószövetségi apokrif</w:t>
      </w:r>
    </w:p>
    <w:p>
      <w:pPr>
        <w:pStyle w:val="Normal"/>
        <w:keepNext w:val="false"/>
        <w:bidi w:val="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ûzõ napon vándorol jó Zebulon</w:t>
      </w:r>
    </w:p>
    <w:p>
      <w:pPr>
        <w:pStyle w:val="Normal"/>
        <w:bidi w:val="0"/>
        <w:spacing w:before="0" w:after="120"/>
        <w:ind w:firstLine="3686"/>
        <w:jc w:val="left"/>
        <w:rPr/>
      </w:pPr>
      <w:r>
        <w:rPr>
          <w:b w:val="false"/>
          <w:bCs w:val="false"/>
          <w:i w:val="false"/>
          <w:iCs w:val="false"/>
          <w:caps w:val="false"/>
          <w:smallCaps w:val="false"/>
          <w:strike w:val="false"/>
          <w:dstrike w:val="false"/>
          <w:outline w:val="false"/>
          <w:vanish w:val="false"/>
          <w:sz w:val="22"/>
          <w:szCs w:val="22"/>
        </w:rPr>
        <w:t>Bõre nem ég le: óvja a Fabulon.</w:t>
      </w:r>
    </w:p>
    <w:p>
      <w:pPr>
        <w:pStyle w:val="Heading8"/>
        <w:keepNext w:val="false"/>
        <w:bidi w:val="0"/>
        <w:spacing w:before="0" w:after="120"/>
        <w:ind w:firstLine="3686"/>
        <w:jc w:val="left"/>
        <w:rPr/>
      </w:pPr>
      <w:r>
        <w:rPr/>
        <w:t>Mi újság a Közel-Keleten?</w:t>
      </w:r>
    </w:p>
    <w:p>
      <w:pPr>
        <w:pStyle w:val="Normal"/>
        <w:keepNext w:val="false"/>
        <w:bidi w:val="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ttem egy új televizort</w:t>
      </w:r>
    </w:p>
    <w:p>
      <w:pPr>
        <w:pStyle w:val="Normal"/>
        <w:bidi w:val="0"/>
        <w:spacing w:before="0" w:after="12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zem rajta Tel Avivot.</w:t>
      </w:r>
    </w:p>
    <w:p>
      <w:pPr>
        <w:pStyle w:val="Heading8"/>
        <w:keepNext w:val="false"/>
        <w:bidi w:val="0"/>
        <w:spacing w:before="0" w:after="120"/>
        <w:ind w:firstLine="3686"/>
        <w:jc w:val="left"/>
        <w:rPr/>
      </w:pPr>
      <w:r>
        <w:rPr/>
        <w:t>Anyag és szellem</w:t>
      </w:r>
    </w:p>
    <w:p>
      <w:pPr>
        <w:pStyle w:val="Normal"/>
        <w:keepNext w:val="false"/>
        <w:bidi w:val="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e olvasgattam Pascalt</w:t>
      </w:r>
    </w:p>
    <w:p>
      <w:pPr>
        <w:pStyle w:val="Normal"/>
        <w:bidi w:val="0"/>
        <w:spacing w:before="0" w:after="12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ettem egy tál pacalt.</w:t>
      </w:r>
    </w:p>
    <w:p>
      <w:pPr>
        <w:pStyle w:val="Heading8"/>
        <w:keepNext w:val="false"/>
        <w:bidi w:val="0"/>
        <w:spacing w:before="0" w:after="120"/>
        <w:ind w:firstLine="3686"/>
        <w:jc w:val="left"/>
        <w:rPr/>
      </w:pPr>
      <w:r>
        <w:rPr/>
        <w:t>Anyai intelem</w:t>
      </w:r>
    </w:p>
    <w:p>
      <w:pPr>
        <w:pStyle w:val="Normal"/>
        <w:keepNext w:val="false"/>
        <w:bidi w:val="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kell annyit pofázni</w:t>
      </w:r>
    </w:p>
    <w:p>
      <w:pPr>
        <w:pStyle w:val="Normal"/>
        <w:bidi w:val="0"/>
        <w:spacing w:before="0" w:after="120"/>
        <w:ind w:firstLine="36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zen van a pofézni!</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p>
    <w:p>
      <w:pPr>
        <w:pStyle w:val="Heading4"/>
        <w:keepNext w:val="false"/>
        <w:bidi w:val="0"/>
        <w:spacing w:before="240" w:after="120"/>
        <w:ind w:firstLine="3686"/>
        <w:rPr/>
      </w:pPr>
      <w:r>
        <w:rPr/>
        <w:t>Karácsonyi mese</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R. volt a legkomiszabb, legerõszakosabb gépkocsivezetõ Pesten. Senki õt meg nem elõzhette, és ha netán mégis, R. visszaelõzött, kiszorította, leszorította, még oda is ordított, hogy marha. A járdasziget mellett gyorsított, a zebrán szétfröccsentette a gyalogosokat, cikázva s ötletszerûen váltogatta a sávokat, nem adta meg az elsõbbséget, jobbról-balról betört a forgalomba, de senki õelé nem kerülhetett, még a mentõautó se, sötétben fényszórójával elvakította a szembejövõket. Számtalan esetben bírságolták meg gyorshajtásért, veszélyeztetésért, hatósági közegek sértegetésé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rácsony estéjén idõs, beteges édesanyjától, aki Budán lakott, az Erzsébet-hídon át hajtott Fiatjával haza a családjához. A templomi gyertyák, felfüggesztett lámpafüzérek, a kirakatokban a földíszített, kivilágított fenyõfák ünnepi hangulatba ringatták. Gyöngédség fogta el, elhunyt hozzátartozóira gondolt, és feleségére, erre a szent asszonyra, apró, ártatlan gyermekeire: meghatottságában szerette volna átölelni a vil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emmelweis utcából egy Trabant dugta ki orrát, és készült balra kanyarodni az Astoria felé. Elõbb nekiindult, majd észrevéve az õ Fiatját, mégis megtorpant. Hülye állat, mormogta R., de aztán levette lábát a gázpedálról, és intett a Trabantnak, hogy tessék, csak ön után. Emelkedett lélekkel, karácsonyi áhítatban ért az övéihez: tett valamit az emberiségért.</w:t>
      </w:r>
    </w:p>
    <w:p>
      <w:pPr>
        <w:pStyle w:val="Heading4"/>
        <w:keepNext w:val="false"/>
        <w:bidi w:val="0"/>
        <w:spacing w:before="240" w:after="120"/>
        <w:jc w:val="both"/>
        <w:rPr/>
      </w:pPr>
      <w:r>
        <w:rPr/>
        <w:t>Magasugró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Z., a híres magasugró megnyerte a párizsi versenyt, ünnepelték, szép cikkeket írtak róla, fényképét közölték a lapok. Utána volt még egy napja, fölvitette magát az Eiffel-toronyra. Odafönt elgyönyörködött a panorámában, és útikönyvében elolvasta, hogy egészen tiszta idõben hatvanhét kilométerre látni el innen. Lenn, a Szajna partján, közvetlenül a torony lába mellett sportpályák gyepe zöldellt, még a futókat, tornászokat is kivehette, liliputi emberkék rúgták a láthatatlan labdát. Ennek a nevét is megkereste: </w:t>
      </w:r>
      <w:r>
        <w:rPr>
          <w:b w:val="false"/>
          <w:bCs w:val="false"/>
          <w:i/>
          <w:iCs w:val="false"/>
          <w:caps w:val="false"/>
          <w:smallCaps w:val="false"/>
          <w:strike w:val="false"/>
          <w:dstrike w:val="false"/>
          <w:outline w:val="false"/>
          <w:vanish w:val="false"/>
          <w:sz w:val="22"/>
          <w:szCs w:val="22"/>
        </w:rPr>
        <w:t xml:space="preserve">Terrain d'Education Physique. </w:t>
      </w:r>
      <w:r>
        <w:rPr>
          <w:b w:val="false"/>
          <w:bCs w:val="false"/>
          <w:i w:val="false"/>
          <w:iCs w:val="false"/>
          <w:caps w:val="false"/>
          <w:smallCaps w:val="false"/>
          <w:strike w:val="false"/>
          <w:dstrike w:val="false"/>
          <w:outline w:val="false"/>
          <w:vanish w:val="false"/>
          <w:sz w:val="22"/>
          <w:szCs w:val="22"/>
        </w:rPr>
        <w:t>Idább, a salakon valami furcsa mozgást észlelt, apró alak szaladt egy darabig, majd helyben elrándult, elterült. Aztán a következõ, ugyanúgy, szaladás, elrándulás, elterül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upán némi töprengés után jött rá, hogy ezek magasugrók. Ám innen, csaknem háromszáz méterrõl, hiába tudta az igyekezetüket, erõlködésüket, élethalál fogcsikorgatásukat, képtelenség lett volna megkülönböztetni, hogy melyikük mennyit visz át, száznyolcvan vagy kétszáz vagy kétszázhúsz centimétert. Z. elszomorodott.</w:t>
      </w:r>
    </w:p>
    <w:p>
      <w:pPr>
        <w:pStyle w:val="Heading4"/>
        <w:keepNext w:val="false"/>
        <w:bidi w:val="0"/>
        <w:spacing w:before="240" w:after="120"/>
        <w:jc w:val="both"/>
        <w:rPr/>
      </w:pPr>
      <w:r>
        <w:rPr/>
        <w:t>A javíthatatlan</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ó, Magyar Királyi Vallás- és Közoktatásügyi Minisztériu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Itt mûvelõdés. Kit ker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agyar Királyi Vallás- és Közoktatásügyi Minisztériumot. Gróf Klebelsberg Kunó kegyelmes ur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ünet. Majd méltatlankodv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tudja, az elvtárs jól el van maradva.</w:t>
      </w:r>
    </w:p>
    <w:p>
      <w:pPr>
        <w:pStyle w:val="Heading4"/>
        <w:keepNext w:val="false"/>
        <w:bidi w:val="0"/>
        <w:spacing w:before="240" w:after="120"/>
        <w:rPr/>
      </w:pPr>
      <w:r>
        <w:rPr/>
        <w:t>Magyar irodalom</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mbat este: a zenés presszó elõterében szederjespiros ábrázatú, kapatosnak látszó vendég tar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ljon meg! Maga író,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 húzom ki a derekam kissé feszesebb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tam a tévében, persze hogy író, a nevét is tudom. Izé, ne segítsen... Kosztolányi Dezs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érem – sietek eloszlatni a félreértést. – Én Móricz Zsigmond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ét csóválva lép tovább, csettint az ujj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megálló differencia!</w:t>
      </w:r>
    </w:p>
    <w:p>
      <w:pPr>
        <w:pStyle w:val="Heading4"/>
        <w:keepNext w:val="false"/>
        <w:bidi w:val="0"/>
        <w:spacing w:before="240" w:after="120"/>
        <w:jc w:val="both"/>
        <w:rPr/>
      </w:pPr>
      <w:r>
        <w:rPr/>
        <w:t>Honnan?</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átomat keresem a múzeumban, a portán bemondom a nev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van az elvtár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ndig újra zavarba ejt ez a kérdés. Csakugyan, honnan vagyok? A Ménesi útról? Leányfaluról? Esetleg: a Magyar Népköztársaságból? Ugyanez, mondjuk, negyven esztendeje: a Szent Koronából. Vagy: csak innen a Naprendszerbõl? Galaktikáról? Honnan vagyok, valóban? Az anyaméhbõl? És az anyaméh honnan van? Az egykori ázalagból, fehérjemolekulából? Létem fõ kérdései tolulnak fel: honnan és hová?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n, magamban, senki és semmi vagyok, talán nem is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nnan volt Kossuth Lajos? Monokról, a pozsonyi diétáról, Debrecenbõl, Turinból? Netán a mauzóleumból? És Árpád? Etelközbõl, Pusztaszerrõl? Cheopsz a piramisból? Ádám a Paradicsomból? A jó Is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nemibeteg-gondozóból – felelem. – Hozom az injekci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úgy – bólint a portás megnyugodva, és telefonon beszól: – Egy elvtárs a nemibetegbõl.</w:t>
      </w:r>
    </w:p>
    <w:p>
      <w:pPr>
        <w:pStyle w:val="Heading4"/>
        <w:keepNext w:val="false"/>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korai fürdõvendég</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legöregebb hajósok se hallottak ilyesmirõl, hogy a Balaton március közepén újra befagyjon – ez idén immár harmadszor. A megindított járatokat ismét le kellett állítani, a hajókat szégyenszemre a siófoki kikötõbe vontatni; téli pihenõhelyére bújt vissza a szántód-tihanyi daliás új Komp II. és szerényebb, öreg kollégája, a Komp I. is. A mólók közt porhanyós-vastagon áll a kásás jég, a kõgátakon magasan feltorlódva a táblák, s bár a tó közepén már újra haragoszöld vizet borzol a dühös szél, ver a zimankós havas esõ, a parttól jó néhány száz méternyire még fehér páncél fedi a Balatont, szeszélyes vetemedésekkel, túrzásokkal; a jégmezõn sirályok, ázott, bús varjak. A nagystrand gyepét-homokját is jobbadán hó takarja, fagyos, cuppogós latyak, de kapuja tárva-nyitva, odabent az épületeket tatarozzák, egy kocsiról téglát raknak le. Meg</w:t>
        <w:softHyphen/>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lok a nyitott rácsnál, befelé nézelõdöm, kíváncsian a strandnak e furcsán korszerûtlen téli tájképére. Egy nõ jön oda, vattazekében, övén ordas kulcskari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jegyet kérnék – mondom szerén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jeg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lépõ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cél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ürdési célból – és meglóbálom mûanyag táská</w:t>
        <w:softHyphen/>
        <w:t>mat, mint aki úszónadrágot is hozott, nyújtom a két forin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 szün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nem lehet most fürödni – közli a n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ez nem stra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trand. De nincs nyi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szen nyitva a kapu.</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nem lehet fürö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kor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hogy mi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élután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mikor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úniu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dig nem tudok várni – felelem kissé csalódottan, majd udvarias biccentéssel elbúcsúzom. – Megpróbálom a Motel strandon.</w:t>
      </w:r>
    </w:p>
    <w:p>
      <w:pPr>
        <w:pStyle w:val="Heading4"/>
        <w:keepNext w:val="false"/>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õskor</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utcákon még alig lehetett járni a sok törmeléktõl, bombatölcsértõl, lódögtõl, szétlõtt harckocsitól, és mindenki karszalagot viselt. Legtöbb volt az </w:t>
      </w:r>
      <w:r>
        <w:rPr>
          <w:b w:val="false"/>
          <w:bCs w:val="false"/>
          <w:i/>
          <w:iCs w:val="false"/>
          <w:caps w:val="false"/>
          <w:smallCaps w:val="false"/>
          <w:strike w:val="false"/>
          <w:dstrike w:val="false"/>
          <w:outline w:val="false"/>
          <w:vanish w:val="false"/>
          <w:sz w:val="22"/>
          <w:szCs w:val="22"/>
        </w:rPr>
        <w:t xml:space="preserve">Orvos </w:t>
      </w:r>
      <w:r>
        <w:rPr>
          <w:b w:val="false"/>
          <w:bCs w:val="false"/>
          <w:i w:val="false"/>
          <w:iCs w:val="false"/>
          <w:caps w:val="false"/>
          <w:smallCaps w:val="false"/>
          <w:strike w:val="false"/>
          <w:dstrike w:val="false"/>
          <w:outline w:val="false"/>
          <w:vanish w:val="false"/>
          <w:sz w:val="22"/>
          <w:szCs w:val="22"/>
        </w:rPr>
        <w:t xml:space="preserve">meg </w:t>
      </w:r>
      <w:r>
        <w:rPr>
          <w:b w:val="false"/>
          <w:bCs w:val="false"/>
          <w:i/>
          <w:iCs w:val="false"/>
          <w:caps w:val="false"/>
          <w:smallCaps w:val="false"/>
          <w:strike w:val="false"/>
          <w:dstrike w:val="false"/>
          <w:outline w:val="false"/>
          <w:vanish w:val="false"/>
          <w:sz w:val="22"/>
          <w:szCs w:val="22"/>
        </w:rPr>
        <w:t xml:space="preserve">Rendõr – </w:t>
      </w:r>
      <w:r>
        <w:rPr>
          <w:b w:val="false"/>
          <w:bCs w:val="false"/>
          <w:i w:val="false"/>
          <w:iCs w:val="false"/>
          <w:caps w:val="false"/>
          <w:smallCaps w:val="false"/>
          <w:strike w:val="false"/>
          <w:dstrike w:val="false"/>
          <w:outline w:val="false"/>
          <w:vanish w:val="false"/>
          <w:sz w:val="22"/>
          <w:szCs w:val="22"/>
        </w:rPr>
        <w:t xml:space="preserve">azóta se láttam ennyit Budapesten –, de akadt bõven </w:t>
      </w:r>
      <w:r>
        <w:rPr>
          <w:b w:val="false"/>
          <w:bCs w:val="false"/>
          <w:i/>
          <w:iCs w:val="false"/>
          <w:caps w:val="false"/>
          <w:smallCaps w:val="false"/>
          <w:strike w:val="false"/>
          <w:dstrike w:val="false"/>
          <w:outline w:val="false"/>
          <w:vanish w:val="false"/>
          <w:sz w:val="22"/>
          <w:szCs w:val="22"/>
        </w:rPr>
        <w:t>Sajtó, Posta, Vízmûvek, Tolmács</w:t>
      </w:r>
      <w:r>
        <w:rPr>
          <w:b w:val="false"/>
          <w:bCs w:val="false"/>
          <w:i w:val="false"/>
          <w:iCs w:val="false"/>
          <w:caps w:val="false"/>
          <w:smallCaps w:val="false"/>
          <w:strike w:val="false"/>
          <w:dstrike w:val="false"/>
          <w:outline w:val="false"/>
          <w:vanish w:val="false"/>
          <w:sz w:val="22"/>
          <w:szCs w:val="22"/>
        </w:rPr>
        <w:t xml:space="preserve"> és így tovább, csupa közhasznú foglalkozás, kinek mi jutott, vagy mire futotta a találékonyságából. A Bérkocsis utca egyik kapujában alacsony, borostás férfi állt, gyûrött, három számmal nagyobb, ócska esõkabátban, hátizsákkal, fején zsíros micisapka; az orrát piszkálta, karján nemzetiszínû szalag: </w:t>
      </w:r>
      <w:r>
        <w:rPr>
          <w:b w:val="false"/>
          <w:bCs w:val="false"/>
          <w:i/>
          <w:iCs w:val="false"/>
          <w:caps w:val="false"/>
          <w:smallCaps w:val="false"/>
          <w:strike w:val="false"/>
          <w:dstrike w:val="false"/>
          <w:outline w:val="false"/>
          <w:vanish w:val="false"/>
          <w:sz w:val="22"/>
          <w:szCs w:val="22"/>
        </w:rPr>
        <w:t>Miniszterelnök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csánat – léptem oda, vedlett kucsmámat tisztelettudón megemelve –, a miniszterelnök úrhoz van szerencsé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érem – felelte az esõkabátos kissé meglepve, de korántsem megbántva. – Nem én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ön a miniszterel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érem, nem én vagyok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elnézést a zavarás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em, szót sem érdemel.</w:t>
      </w:r>
    </w:p>
    <w:p>
      <w:pPr>
        <w:pStyle w:val="Heading4"/>
        <w:keepNext w:val="false"/>
        <w:bidi w:val="0"/>
        <w:spacing w:before="240" w:after="120"/>
        <w:rPr/>
      </w:pPr>
      <w:r>
        <w:rPr/>
        <w:t>Korai tél</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ó, Kerepes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Po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ddig tart ma nyitva a teme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t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élután öt órá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ggel fél nyolctól öt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És milyen maguknál a hangul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kérdezem, milyen most a hangulat. Van valami mozg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féle hangulat. Esik a hó. Nincs itt senki.</w:t>
      </w:r>
    </w:p>
    <w:p>
      <w:pPr>
        <w:pStyle w:val="Heading4"/>
        <w:keepNext w:val="false"/>
        <w:bidi w:val="0"/>
        <w:spacing w:before="240" w:after="120"/>
        <w:rPr/>
      </w:pPr>
      <w:r>
        <w:rPr/>
        <w:t>A labda</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Negyedik születésnapomra egy igazi, hármas méretû futball-labdát kaptam: gyönyörû sárga volt, tehénbõrbõl, tizenkét részbõl, piros varrással. Rögtön felvittük a Gellérthegyre kipróbálni. A Citadella körül katonák sétáltak, egy baka hatalmasat rúgott belé: a labda felszállt, magasan a kékbe, aztán a korláton kívül hullott vissza, legurult a sziklás, bozótos meredélyen, ahol egykor Szent Gellért a hordóban. Egész délután kerestük, úttalan utakra csapva, de persze nem talált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óta mi minden történt, ám az a fájdalom feledhetetlen, egyre nõ szívemben, mint a fa kérgébe vésett jel. Ha a Citadella körül járok, ma is szorongva fürkészem a zöld lejtõket: hová gurulhatott az a labda?</w:t>
      </w:r>
    </w:p>
    <w:p>
      <w:pPr>
        <w:pStyle w:val="Heading4"/>
        <w:keepNext w:val="false"/>
        <w:bidi w:val="0"/>
        <w:spacing w:before="240" w:after="120"/>
        <w:jc w:val="both"/>
        <w:rPr/>
      </w:pPr>
      <w:r>
        <w:rPr/>
        <w:t>Desztillált víz</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kkumulátorban veszélyesen alacsony a folyadékszint, ideje utánatölteni desztillált vízzel; így hát lestoppolok a fehérvári patika elõtt. A márciusi verõfény vidoran csillog az üvegeken, tégelyeken : a sok latin felírásból horáci ihletet szívok, s harsány derûvel köszönök rá a pult mögött várakozó három fehér köpenyes nõszemély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lvete puellae! Aquam destillatam pet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m a fehér asszonyok komoran merednek rám, s a legkomorabb azt mon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e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Quid est, pulcherrimae! Latine non loquimini? In apothec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em, tessék magyarul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jó, bocsánat – apad el bennem is a jókedv. – Csak vicc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etsz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ek három deci desztillált vi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mán, zordonan mérik bele az üvegbe; egy mosolyt, még csak egy megértõ pillantást se kapok. Hûvös ellenszenv vesz körül: e mogorva gyógyszerésznõk nem örülnek a márciusnak, a langyos napsugárnak, annak se, hogy ilyen szép ember jött be a patikába. Bedugaszolják az üveget, s a fõné átnyújtja, két ujjal messze eltartva magától, nehogy véletlenül hozzám ér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yibe ke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lencven fill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elég lesz két dec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rom fehér asszonyok döbbenten néznek rám.</w:t>
      </w:r>
    </w:p>
    <w:p>
      <w:pPr>
        <w:pStyle w:val="Heading4"/>
        <w:keepNext w:val="false"/>
        <w:bidi w:val="0"/>
        <w:spacing w:before="240" w:after="120"/>
        <w:rPr/>
      </w:pPr>
      <w:r>
        <w:rPr/>
        <w:t>Forró nyár</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Korán reggel a külsõ Üllõi úton tûntek föl, lassan a belváros felé vonulva. Fegyelmezetten, zárt sorokban haladtak, táblákkal, sok-sok táblával, mindegyiken ugyanaz a felírás: OMNIA. A járókelõk kissé csudálkozva nézték, némelyek tapsoltak, sõt, akadtak, fõként fiatalok, akik csatlakoztak hozzájuk. Mire a körútig értek, már több százan lehettek, itt-ott ütemes kiáltozások hallatsz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m-ni-a! Om-n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illamosok; autók utat nyitottak nekik, s mivel rendzavarás nem történt, egyelõre a hatóságok se láthattak okot a beavatkozásra. Távol a Boráros téren másik sereg gyülekezett, Soroksárról, Csepelrõl jöhettek, AMIGO szövegû transzparensekkel; ezek bekanyarodtak a Ráday utcán. A kivezényelt URH-kocsik akkor már további meneteket jeleztek, Budáról az Erzsébet hídon ARANY MOKKA jelszó alatt közeledtek, Újpest és Angyalföld felõl pedig a Váci úton, Bajcsy-Zsilinszky Endre úton, zászlóikon az ismert turbános török képével, morajlón ismételg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i baba! Ali ba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nt várható volt, az omniások és amigósok a Kálvin téren találkoztak. Tettlegességre itt még nem került sor, csupán kiabálásra, fenyegetõzésre, kölcsönösen csúfolták, ócsárolták, mocskolták egymást. A forgalmat közben elterelték, így szabadon betódulhattak a Kecskeméti és Károlyi Mihály utcába. A Felszabadulás téren azonban épp nekiszaladtak a Duna felõl elõnyomuló aranymokkásoknak. Az összeütközést a rendõrség taktikusan úgy akadályozta meg, hogy az elõbbi két tábor híveit beirányította az aluljáróba, melybõl ugyancsak kizárták a gépkocsikat; a dugóba szorult, megrekedt autósok az egész környéket fölverõ zajos dudálással tetézték a zûrzavart. A nyitott ablakokból számosan figyelték az eseményeket, ki-ki rokon- vagy ellenszenve szerint éljenezve, fujolva. Addigra az alibabások is a belvárosba jutottak, a magasból virágot, színes konfettit szórtak rájuk, mások almacsutkát, üres konzervdobozt dobáltak, hamutartót ürítettek a fejük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örösmarty téren aztán minden összekavarodott, elszabadultak az indulatok. A szitkozódás helyenként verekedéssé fajult, gyorsan tömegessé szélesedett. Az omniások egyik hangadója, alacsony, barnás bõrû, lobogó fekete hajú fiatalember, felkapaszkodott a szobor talapzatára, karjával csendet intett, beszélni akart. Ám a pokoli lármában szavát se lehetett érteni, lehurrogták, söröspalackot hajítottak feléje. Ráadásul huligán suhancok furakodtak az eredetileg békés tüntetõk közé, rögtönzött, papírból kivágott kerek BRASIL-jelvényekkel, ezek célja nyilvánvalóan csak a felfordulás fokozása. A Luxus Áruház elõtti csatornajavítás köveit fölszedték, odább, az Air India irodájánál is felszaggatták a burkolatot. A cukrászda nagy tükörablakait bezúzták, a vendégek rémülten menekültek. Egy idõs asszonynak, aki állítólag Kolumbia-kávéból készült feketét fogyasztott, ezt a kalapjára öntötték. Vörösmarty Mihály arcát jókora érett paradicsommal találták telibe, piros leve alácsurgott a mentéj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rendõrség hangszórókon szólította föl oszlásra a tömeget, eredménytelenül. Végül is a környezõ utcákból, csatárláncot alkotva, hatoltak be a térre a polgári ruhás belügyiek a földalatti állomásról. </w:t>
        <w:br/>
        <w:t xml:space="preserve">Így is félóráig tartott, míg sikerült megtisztítaniok a terepet. De már híre járt, hogy további </w:t>
        <w:br/>
        <w:t xml:space="preserve">csoportok özönlenek befelé a Rákóczi úton, Dohány utcán, Népköztársaság útján, RIO és </w:t>
        <w:br/>
        <w:t>KARAVÁN föliratú táblákkal. Várakozás, izgalom, remegett a városban.</w:t>
      </w:r>
    </w:p>
    <w:p>
      <w:pPr>
        <w:pStyle w:val="Heading4"/>
        <w:keepNext w:val="false"/>
        <w:bidi w:val="0"/>
        <w:spacing w:before="240" w:after="120"/>
        <w:jc w:val="both"/>
        <w:rPr/>
      </w:pPr>
      <w:r>
        <w:rPr/>
        <w:t>Az embernél nincs csodálatosabb</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budai, igaz? – szólít meg a körúton egy kövér prémgalléros. – Hogyhogy Pes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pzelje, átjöttem.</w:t>
      </w:r>
    </w:p>
    <w:p>
      <w:pPr>
        <w:pStyle w:val="Heading4"/>
        <w:keepNext w:val="false"/>
        <w:bidi w:val="0"/>
        <w:spacing w:before="240" w:after="120"/>
        <w:jc w:val="both"/>
        <w:rPr/>
      </w:pPr>
      <w:r>
        <w:rPr/>
        <w:t>Zseni</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leveland, Ohio, Hopkins Airport. Rossz idõ, köd, havas esõ az egész közép-nyugaton, késnek a gépek, ácsorgás hosszú órákon át a nagy repülõtér várótermeiben : kávé, hamburger, whisky, unalom, tétlenség, újságos bódék és könyvárudák fûzött bestsellerekkel, álmosan ténfergõ utasok, szunyókáló öregek, nyafogó gyerekek, õdöngés, ácsorgás, automaták, cigaretta, csokoládé, rágógumi, fagylalt, televíziós kamerák a menetrenddel, amin hiába keresem járatom indulási idõpontját, </w:t>
      </w:r>
      <w:r>
        <w:rPr>
          <w:b w:val="false"/>
          <w:bCs w:val="false"/>
          <w:i/>
          <w:iCs w:val="false"/>
          <w:caps w:val="false"/>
          <w:smallCaps w:val="false"/>
          <w:strike w:val="false"/>
          <w:dstrike w:val="false"/>
          <w:outline w:val="false"/>
          <w:vanish w:val="false"/>
          <w:sz w:val="22"/>
          <w:szCs w:val="22"/>
        </w:rPr>
        <w:t xml:space="preserve">delay, delay, </w:t>
      </w:r>
      <w:r>
        <w:rPr>
          <w:b w:val="false"/>
          <w:bCs w:val="false"/>
          <w:i w:val="false"/>
          <w:iCs w:val="false"/>
          <w:caps w:val="false"/>
          <w:smallCaps w:val="false"/>
          <w:strike w:val="false"/>
          <w:dstrike w:val="false"/>
          <w:outline w:val="false"/>
          <w:vanish w:val="false"/>
          <w:sz w:val="22"/>
          <w:szCs w:val="22"/>
        </w:rPr>
        <w:t xml:space="preserve">vagyis késik, egyre csak késik, katonák, matrózok, civilek, információs iroda, mely nem tud információt adni, </w:t>
      </w:r>
      <w:r>
        <w:rPr>
          <w:b w:val="false"/>
          <w:bCs w:val="false"/>
          <w:i/>
          <w:iCs w:val="false"/>
          <w:caps w:val="false"/>
          <w:smallCaps w:val="false"/>
          <w:strike w:val="false"/>
          <w:dstrike w:val="false"/>
          <w:outline w:val="false"/>
          <w:vanish w:val="false"/>
          <w:sz w:val="22"/>
          <w:szCs w:val="22"/>
        </w:rPr>
        <w:t xml:space="preserve">sorry, sorry, </w:t>
      </w:r>
      <w:r>
        <w:rPr>
          <w:b w:val="false"/>
          <w:bCs w:val="false"/>
          <w:i w:val="false"/>
          <w:iCs w:val="false"/>
          <w:caps w:val="false"/>
          <w:smallCaps w:val="false"/>
          <w:strike w:val="false"/>
          <w:dstrike w:val="false"/>
          <w:outline w:val="false"/>
          <w:vanish w:val="false"/>
          <w:sz w:val="22"/>
          <w:szCs w:val="22"/>
        </w:rPr>
        <w:t>egyenruhás légikisasszonyok, lõdörgõ rakodómunkások kezeslábasban, üres targoncákkal, önmûködõ gyorsfényképész, karattyoló, monoton mikrofonhangok, mindenütt a földkerekségen ugyanaz, reménytelenül ugyanaz e siváran uniformizálódott világunk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ohó, ilyet azonban még nem láttam. Ez is valami automata lehet, legalább így külsõre, ám fönn csupán két fel-felvillanva vibráló betû: IQ. Nemzetközi, egyezményes rövidítés, </w:t>
      </w:r>
      <w:r>
        <w:rPr>
          <w:b w:val="false"/>
          <w:bCs w:val="false"/>
          <w:i/>
          <w:iCs w:val="false"/>
          <w:caps w:val="false"/>
          <w:smallCaps w:val="false"/>
          <w:strike w:val="false"/>
          <w:dstrike w:val="false"/>
          <w:outline w:val="false"/>
          <w:vanish w:val="false"/>
          <w:sz w:val="22"/>
          <w:szCs w:val="22"/>
        </w:rPr>
        <w:t xml:space="preserve">Intelligense Quotient, </w:t>
      </w:r>
      <w:r>
        <w:rPr>
          <w:b w:val="false"/>
          <w:bCs w:val="false"/>
          <w:i w:val="false"/>
          <w:iCs w:val="false"/>
          <w:caps w:val="false"/>
          <w:smallCaps w:val="false"/>
          <w:strike w:val="false"/>
          <w:dstrike w:val="false"/>
          <w:outline w:val="false"/>
          <w:vanish w:val="false"/>
          <w:sz w:val="22"/>
          <w:szCs w:val="22"/>
        </w:rPr>
        <w:t>intelligenciahányados. Hát ez meg micsoda? Közelebb lé</w:t>
        <w:softHyphen/>
        <w:t xml:space="preserve">pek, és elolvasom a tudnivalókat, használati utasítást. Tehát: dobjak be egy </w:t>
      </w:r>
      <w:r>
        <w:rPr>
          <w:b w:val="false"/>
          <w:bCs w:val="false"/>
          <w:i/>
          <w:iCs w:val="false"/>
          <w:caps w:val="false"/>
          <w:smallCaps w:val="false"/>
          <w:strike w:val="false"/>
          <w:dstrike w:val="false"/>
          <w:outline w:val="false"/>
          <w:vanish w:val="false"/>
          <w:sz w:val="22"/>
          <w:szCs w:val="22"/>
        </w:rPr>
        <w:t>quarter</w:t>
      </w:r>
      <w:r>
        <w:rPr>
          <w:b w:val="false"/>
          <w:bCs w:val="false"/>
          <w:i w:val="false"/>
          <w:iCs w:val="false"/>
          <w:caps w:val="false"/>
          <w:smallCaps w:val="false"/>
          <w:strike w:val="false"/>
          <w:dstrike w:val="false"/>
          <w:outline w:val="false"/>
          <w:vanish w:val="false"/>
          <w:sz w:val="22"/>
          <w:szCs w:val="22"/>
        </w:rPr>
        <w:t>-t, negyeddolláros érmét, válasszak témakört, nyomjam be a megfelelõ gombot, és a képernyõn elõtûnõ kérdésekre adott feleleteim után csalhatatlanul, cáfolhatatlanul, kikezdhetetlen matematikai pontossággal megállapíttatik értelmi fo</w:t>
        <w:softHyphen/>
        <w:t xml:space="preserve">kozatom: felsõbbrendû elme vagy tökfej, Newton </w:t>
      </w:r>
    </w:p>
    <w:p>
      <w:pPr>
        <w:pStyle w:val="Normal"/>
        <w:bidi w:val="0"/>
        <w:spacing w:before="0" w:after="12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vagy Kalibán. Ezt ki kell próbálni, megér huszonöt cen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lkínált szakterületek közül – politika, sport, popzene, közgazdaság stb. – a KULTÚRA-TÖRTÉNELEM csoportot hívom meg, ebben érezvén magam legotthonosabban, legesélyesebbnek. Tüstént megjelenik az elsõ kérdés: KI RASKOLNIKOFF? – vagyis Raszkolnyikov. S alatta öt válasz, ebbõl kell kiszúrni a helyeset, a számozás alap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OROSZ HADVEZÉR A NAPÓLEONI HÁBORÚ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SZOVJET BALETT-TÁNCO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DOSZTOJEVSZKIJ REGÉNYHÕ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RÓLA ELNEVEZETT MARHASÜLT FELTALÁL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LENIN MUNKATÁRSA A FORRADALOM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át ez nem túl nehéz, a Bûn és bûnhõdést tízéves koromban olvastam elõször. Jöhet a következõ. MIKOR ÖLTÉK MEG JULIUS CAES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44 B. C. (Krisztus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D. 64 (Anno Domi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330</w:t>
      </w:r>
    </w:p>
    <w:p>
      <w:pPr>
        <w:pStyle w:val="Normal"/>
        <w:bidi w:val="0"/>
        <w:spacing w:before="0" w:after="12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1215</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1492</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se sokkal rázósabb, már az iskolában belénk verték azt a negyvennégyet, no és Caesar miként is élhette volna meg hatvannégyben Róma égését, ami föltehetõen a keresztényüldözõ Néró bûne; a többi dátum, habár mind ismerõs, csupán vicc. beugratás, hogy nehezebb legyen kitalálni. Tovább. HOL LÁTHATÓ PICASSO GUERNICA FESTMÉN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NEMZETI GALÉRIA, LOND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LOUVRE, PÁRIZ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PRADO,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TRETYAKOV KÉPTÁR, MOSZKV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MODERN MÛVÉSZETEK MÚZEUMA, NEW YOR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s, ezt épp a múlt héten csudáltam meg, persze a legalul megnevezett városban, az ötvenharmadik utcában. (Azóta visszavitték Spanyolországba.) Ugorgyunk. KI VOLT AZ EGYESÜLT ÁLLAMOK ELNÖKE A HADBA LÉPÉSKOR A MÁSODIK VILÁGHÁBORÚ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WOODROW WILS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HERBERT CLARK HO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FRANKLIN DELANO ROOSEVEL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HARRY S. TRUMA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DWIGHT DAVID EISENHOW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rre még emlékszem is, akkoriban minden lapban szerepelt a fényképe, a tolókocsis Roosevelt. Hát ezekhez nem szükséges valami kivételes mûveltség, magas fokú intelligencia. Lássuk az utolsót! KI ÍRT OPERÁT SHAKESPEARE OTHELLO CÍMÛ DRÁMÁ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GIOACCHINO ROSSIN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GIUSEPPE VERD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JOHANN STRAUS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LEONARD BERNSTE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JOHN LENN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már nem is olyan egyértelmû, mert a közismert Verdi-mû mellett, emlékezetem szerint, Rossini is feldolgozta a témát. De vajon hallottak-e errõl az amerikai automata készítõi? Inkább maradok az elõbbin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találhattam, mert a gép máris kiveti a végeredményt, ragyogó betûkkel megfellebbezhetetlen minõsítésemet: YOU ARE A GENIUS. Ön zseni. Csak így, egyszerûen, rövid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 ugye. Eddig is sejtettem, csupán a barátaim, kritikusaim valahogy nem akarták elismerni. Ám ez a komputer, nemde, csalhatatlan, megtéveszthetetlen. Ha õ mondja, tetszik, nem tetszik, el kell neki hinni. És mindössze negyed dollárért. A bágyadt környezet, álmatag reptér hirtelen fölélénkül, kiszínesedik. Emberek, utasok, hordárok, karcsú-szép stewardessek: egy lángelme jár köztetek!</w:t>
      </w:r>
    </w:p>
    <w:p>
      <w:pPr>
        <w:pStyle w:val="Heading4"/>
        <w:keepNext w:val="false"/>
        <w:bidi w:val="0"/>
        <w:spacing w:before="240" w:after="120"/>
        <w:jc w:val="both"/>
        <w:rPr/>
      </w:pPr>
      <w:r>
        <w:rPr/>
        <w:t>Chicagói szín</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Madách ezt még nem írhatta meg: a londoni szín a négyzeten, köbön, századik hatványon. Ez a chicagói Board of Trade gabonatõzsdéje, terménytõzsdéje. Egy kétszáz méter magas épület, fenn a csúcsán Ceres, a mezõgazdaság istennõje, de ez nem érdekes, a szobor semmi különös, és ilyen aprócska felhõkarcoló Amerikában számos akad. A nagy színház odabent látható, minden délelõtt, a hatalmas fõcsarnok emeleti, üveges folyosóiról, világszínház, s e prózai név mögött a legabszurdabb színház, amihez nemhogy Madách, de Ionesco vagy Beckett vagy Arrabal is földhöz ragadt és prózai és szegényes képzeletû.</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õször csak nyüzsgés, zûrzavar az egész, lent a mélyben, száz és ezer lüszterkabátos és alpakkakabátos alak hemzseg és ordítozik és mutogat. Majd lassanként kivehetõvé válik a játék színtere, a különféle </w:t>
      </w:r>
      <w:r>
        <w:rPr>
          <w:b w:val="false"/>
          <w:bCs w:val="false"/>
          <w:i/>
          <w:iCs w:val="false"/>
          <w:caps w:val="false"/>
          <w:smallCaps w:val="false"/>
          <w:strike w:val="false"/>
          <w:dstrike w:val="false"/>
          <w:outline w:val="false"/>
          <w:vanish w:val="false"/>
          <w:sz w:val="22"/>
          <w:szCs w:val="22"/>
        </w:rPr>
        <w:t>pit</w:t>
      </w:r>
      <w:r>
        <w:rPr>
          <w:b w:val="false"/>
          <w:bCs w:val="false"/>
          <w:i w:val="false"/>
          <w:iCs w:val="false"/>
          <w:caps w:val="false"/>
          <w:smallCaps w:val="false"/>
          <w:strike w:val="false"/>
          <w:dstrike w:val="false"/>
          <w:outline w:val="false"/>
          <w:vanish w:val="false"/>
          <w:sz w:val="22"/>
          <w:szCs w:val="22"/>
        </w:rPr>
        <w:t xml:space="preserve">-ek: szó szerint gödröt, vermet jelentene, itt azonban tõzsdei parkettet, az üzletek kötésére szolgáló mélyépített porondot. Tengeri, búza, szójabab, fagyasztott hús, élõ marha, falemez és ezüst, ezek a fõ árucikkek, s mindre más porondon alkusznak; köztük ide-oda szaladgálnak a sárga kabátos </w:t>
      </w:r>
      <w:r>
        <w:rPr>
          <w:b w:val="false"/>
          <w:bCs w:val="false"/>
          <w:i/>
          <w:iCs w:val="false"/>
          <w:caps w:val="false"/>
          <w:smallCaps w:val="false"/>
          <w:strike w:val="false"/>
          <w:dstrike w:val="false"/>
          <w:outline w:val="false"/>
          <w:vanish w:val="false"/>
          <w:sz w:val="22"/>
          <w:szCs w:val="22"/>
        </w:rPr>
        <w:t>runner</w:t>
      </w:r>
      <w:r>
        <w:rPr>
          <w:b w:val="false"/>
          <w:bCs w:val="false"/>
          <w:i w:val="false"/>
          <w:iCs w:val="false"/>
          <w:caps w:val="false"/>
          <w:smallCaps w:val="false"/>
          <w:strike w:val="false"/>
          <w:dstrike w:val="false"/>
          <w:outline w:val="false"/>
          <w:vanish w:val="false"/>
          <w:sz w:val="22"/>
          <w:szCs w:val="22"/>
        </w:rPr>
        <w:t>-ek, küldöncök; körben a falon számok villognak, úsznak el a fénytáblán... Hogy valójában mi ez a kavargás, azt egy csinos, elegáns, fekete bõrû leány magyarázza el a kíváncsiaknak, a látogatók emeleti folyosój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mûvelet, legalábbis itt a tõzsdén, a telefonosoknál indul, a terem szélén ülnek kicsiny asztalkák mögött. Õk veszik fel a megbízásokat a városban vagy szerte Amerikában székelõ cégektõl, ügynökségektõl eladásra és vételre. Amint a telefonos megkapja kintrõl a rendelést vagy ajánlatot, hogy mibõl mennyit mennyiért, felírja egy cédulára, és az arra váró sárgakabátossal odaküldi a megfelelõ porondra, a vele kapcsolatban álló </w:t>
      </w:r>
      <w:r>
        <w:rPr>
          <w:b w:val="false"/>
          <w:bCs w:val="false"/>
          <w:i/>
          <w:iCs w:val="false"/>
          <w:caps w:val="false"/>
          <w:smallCaps w:val="false"/>
          <w:strike w:val="false"/>
          <w:dstrike w:val="false"/>
          <w:outline w:val="false"/>
          <w:vanish w:val="false"/>
          <w:sz w:val="22"/>
          <w:szCs w:val="22"/>
        </w:rPr>
        <w:t>trader</w:t>
      </w:r>
      <w:r>
        <w:rPr>
          <w:b w:val="false"/>
          <w:bCs w:val="false"/>
          <w:i w:val="false"/>
          <w:iCs w:val="false"/>
          <w:caps w:val="false"/>
          <w:smallCaps w:val="false"/>
          <w:strike w:val="false"/>
          <w:dstrike w:val="false"/>
          <w:outline w:val="false"/>
          <w:vanish w:val="false"/>
          <w:sz w:val="22"/>
          <w:szCs w:val="22"/>
        </w:rPr>
        <w:t xml:space="preserve">-nek, alkusznak, üzletkötõnek: õ itt a kulcsfigura, fõszereplõ – különleges engedélyhez kötött foglalkozás ez, összesen ezernégyszázkettõ van belõle a tõzsdén. Nos, miután az alkusz átvette az üzenetet, kihirdeti az ajánlatot. Jó hangosan, hogy a pokoli zsivajban meghallják, mutatja is a kezével, ha netán mégse hallanák. Erre a többiek licitálni kezdenek, hogy ennyit és ennyit kínálnak, ugyancsak kiabálva és mutogatva, mind egymás szavába vágva, és a szomszédja orra elõtt hadonászva, és valamennyi túl akarja ordítani és lejátszani a többit. Egyezményes jeleik vannak, mint a süketnémáknak, az elõre fordított tenyér: </w:t>
      </w:r>
      <w:r>
        <w:rPr>
          <w:b w:val="false"/>
          <w:bCs w:val="false"/>
          <w:i/>
          <w:iCs w:val="false"/>
          <w:caps w:val="false"/>
          <w:smallCaps w:val="false"/>
          <w:strike w:val="false"/>
          <w:dstrike w:val="false"/>
          <w:outline w:val="false"/>
          <w:vanish w:val="false"/>
          <w:sz w:val="22"/>
          <w:szCs w:val="22"/>
        </w:rPr>
        <w:t xml:space="preserve">adok, </w:t>
      </w:r>
      <w:r>
        <w:rPr>
          <w:b w:val="false"/>
          <w:bCs w:val="false"/>
          <w:i w:val="false"/>
          <w:iCs w:val="false"/>
          <w:caps w:val="false"/>
          <w:smallCaps w:val="false"/>
          <w:strike w:val="false"/>
          <w:dstrike w:val="false"/>
          <w:outline w:val="false"/>
          <w:vanish w:val="false"/>
          <w:sz w:val="22"/>
          <w:szCs w:val="22"/>
        </w:rPr>
        <w:t xml:space="preserve">maga felé fordítva: </w:t>
      </w:r>
      <w:r>
        <w:rPr>
          <w:b w:val="false"/>
          <w:bCs w:val="false"/>
          <w:i/>
          <w:iCs w:val="false"/>
          <w:caps w:val="false"/>
          <w:smallCaps w:val="false"/>
          <w:strike w:val="false"/>
          <w:dstrike w:val="false"/>
          <w:outline w:val="false"/>
          <w:vanish w:val="false"/>
          <w:sz w:val="22"/>
          <w:szCs w:val="22"/>
        </w:rPr>
        <w:t xml:space="preserve">veszek, </w:t>
      </w:r>
      <w:r>
        <w:rPr>
          <w:b w:val="false"/>
          <w:bCs w:val="false"/>
          <w:i w:val="false"/>
          <w:iCs w:val="false"/>
          <w:caps w:val="false"/>
          <w:smallCaps w:val="false"/>
          <w:strike w:val="false"/>
          <w:dstrike w:val="false"/>
          <w:outline w:val="false"/>
          <w:vanish w:val="false"/>
          <w:sz w:val="22"/>
          <w:szCs w:val="22"/>
        </w:rPr>
        <w:t xml:space="preserve">és minden ujj ötezer bushelt jelent (1 bushel = 3,24 liter). Az alkunál is, ökölbe szorított kéz: </w:t>
      </w:r>
      <w:r>
        <w:rPr>
          <w:b w:val="false"/>
          <w:bCs w:val="false"/>
          <w:i/>
          <w:iCs w:val="false"/>
          <w:caps w:val="false"/>
          <w:smallCaps w:val="false"/>
          <w:strike w:val="false"/>
          <w:dstrike w:val="false"/>
          <w:outline w:val="false"/>
          <w:vanish w:val="false"/>
          <w:sz w:val="22"/>
          <w:szCs w:val="22"/>
        </w:rPr>
        <w:t xml:space="preserve">kerek egy cent, </w:t>
      </w:r>
      <w:r>
        <w:rPr>
          <w:b w:val="false"/>
          <w:bCs w:val="false"/>
          <w:i w:val="false"/>
          <w:iCs w:val="false"/>
          <w:caps w:val="false"/>
          <w:smallCaps w:val="false"/>
          <w:strike w:val="false"/>
          <w:dstrike w:val="false"/>
          <w:outline w:val="false"/>
          <w:vanish w:val="false"/>
          <w:sz w:val="22"/>
          <w:szCs w:val="22"/>
        </w:rPr>
        <w:t xml:space="preserve">egy ujj elõrenyújtva: </w:t>
      </w:r>
      <w:r>
        <w:rPr>
          <w:b w:val="false"/>
          <w:bCs w:val="false"/>
          <w:i/>
          <w:iCs w:val="false"/>
          <w:caps w:val="false"/>
          <w:smallCaps w:val="false"/>
          <w:strike w:val="false"/>
          <w:dstrike w:val="false"/>
          <w:outline w:val="false"/>
          <w:vanish w:val="false"/>
          <w:sz w:val="22"/>
          <w:szCs w:val="22"/>
        </w:rPr>
        <w:t xml:space="preserve">nyolcad cent, </w:t>
      </w:r>
      <w:r>
        <w:rPr>
          <w:b w:val="false"/>
          <w:bCs w:val="false"/>
          <w:i w:val="false"/>
          <w:iCs w:val="false"/>
          <w:caps w:val="false"/>
          <w:smallCaps w:val="false"/>
          <w:strike w:val="false"/>
          <w:dstrike w:val="false"/>
          <w:outline w:val="false"/>
          <w:vanish w:val="false"/>
          <w:sz w:val="22"/>
          <w:szCs w:val="22"/>
        </w:rPr>
        <w:t xml:space="preserve">két ujj: </w:t>
      </w:r>
      <w:r>
        <w:rPr>
          <w:b w:val="false"/>
          <w:bCs w:val="false"/>
          <w:i/>
          <w:iCs w:val="false"/>
          <w:caps w:val="false"/>
          <w:smallCaps w:val="false"/>
          <w:strike w:val="false"/>
          <w:dstrike w:val="false"/>
          <w:outline w:val="false"/>
          <w:vanish w:val="false"/>
          <w:sz w:val="22"/>
          <w:szCs w:val="22"/>
        </w:rPr>
        <w:t xml:space="preserve">negyed cent, </w:t>
      </w:r>
      <w:r>
        <w:rPr>
          <w:b w:val="false"/>
          <w:bCs w:val="false"/>
          <w:i w:val="false"/>
          <w:iCs w:val="false"/>
          <w:caps w:val="false"/>
          <w:smallCaps w:val="false"/>
          <w:strike w:val="false"/>
          <w:dstrike w:val="false"/>
          <w:outline w:val="false"/>
          <w:vanish w:val="false"/>
          <w:sz w:val="22"/>
          <w:szCs w:val="22"/>
        </w:rPr>
        <w:t xml:space="preserve">három ujj: </w:t>
      </w:r>
      <w:r>
        <w:rPr>
          <w:b w:val="false"/>
          <w:bCs w:val="false"/>
          <w:i/>
          <w:iCs w:val="false"/>
          <w:caps w:val="false"/>
          <w:smallCaps w:val="false"/>
          <w:strike w:val="false"/>
          <w:dstrike w:val="false"/>
          <w:outline w:val="false"/>
          <w:vanish w:val="false"/>
          <w:sz w:val="22"/>
          <w:szCs w:val="22"/>
        </w:rPr>
        <w:t xml:space="preserve">háromnyolcad cent, </w:t>
      </w:r>
      <w:r>
        <w:rPr>
          <w:b w:val="false"/>
          <w:bCs w:val="false"/>
          <w:i w:val="false"/>
          <w:iCs w:val="false"/>
          <w:caps w:val="false"/>
          <w:smallCaps w:val="false"/>
          <w:strike w:val="false"/>
          <w:dstrike w:val="false"/>
          <w:outline w:val="false"/>
          <w:vanish w:val="false"/>
          <w:sz w:val="22"/>
          <w:szCs w:val="22"/>
        </w:rPr>
        <w:t xml:space="preserve">négy ujj : </w:t>
      </w:r>
      <w:r>
        <w:rPr>
          <w:b w:val="false"/>
          <w:bCs w:val="false"/>
          <w:i/>
          <w:iCs w:val="false"/>
          <w:caps w:val="false"/>
          <w:smallCaps w:val="false"/>
          <w:strike w:val="false"/>
          <w:dstrike w:val="false"/>
          <w:outline w:val="false"/>
          <w:vanish w:val="false"/>
          <w:sz w:val="22"/>
          <w:szCs w:val="22"/>
        </w:rPr>
        <w:t xml:space="preserve">fél cent, </w:t>
      </w:r>
      <w:r>
        <w:rPr>
          <w:b w:val="false"/>
          <w:bCs w:val="false"/>
          <w:i w:val="false"/>
          <w:iCs w:val="false"/>
          <w:caps w:val="false"/>
          <w:smallCaps w:val="false"/>
          <w:strike w:val="false"/>
          <w:dstrike w:val="false"/>
          <w:outline w:val="false"/>
          <w:vanish w:val="false"/>
          <w:sz w:val="22"/>
          <w:szCs w:val="22"/>
        </w:rPr>
        <w:t xml:space="preserve">öt ujj szétterpesztve: </w:t>
      </w:r>
      <w:r>
        <w:rPr>
          <w:b w:val="false"/>
          <w:bCs w:val="false"/>
          <w:i/>
          <w:iCs w:val="false"/>
          <w:caps w:val="false"/>
          <w:smallCaps w:val="false"/>
          <w:strike w:val="false"/>
          <w:dstrike w:val="false"/>
          <w:outline w:val="false"/>
          <w:vanish w:val="false"/>
          <w:sz w:val="22"/>
          <w:szCs w:val="22"/>
        </w:rPr>
        <w:t xml:space="preserve">ötnyolcad cent, </w:t>
      </w:r>
      <w:r>
        <w:rPr>
          <w:b w:val="false"/>
          <w:bCs w:val="false"/>
          <w:i w:val="false"/>
          <w:iCs w:val="false"/>
          <w:caps w:val="false"/>
          <w:smallCaps w:val="false"/>
          <w:strike w:val="false"/>
          <w:dstrike w:val="false"/>
          <w:outline w:val="false"/>
          <w:vanish w:val="false"/>
          <w:sz w:val="22"/>
          <w:szCs w:val="22"/>
        </w:rPr>
        <w:t xml:space="preserve">összefogva: </w:t>
      </w:r>
      <w:r>
        <w:rPr>
          <w:b w:val="false"/>
          <w:bCs w:val="false"/>
          <w:i/>
          <w:iCs w:val="false"/>
          <w:caps w:val="false"/>
          <w:smallCaps w:val="false"/>
          <w:strike w:val="false"/>
          <w:dstrike w:val="false"/>
          <w:outline w:val="false"/>
          <w:vanish w:val="false"/>
          <w:sz w:val="22"/>
          <w:szCs w:val="22"/>
        </w:rPr>
        <w:t xml:space="preserve">háromnegyed cent, </w:t>
      </w:r>
      <w:r>
        <w:rPr>
          <w:b w:val="false"/>
          <w:bCs w:val="false"/>
          <w:i w:val="false"/>
          <w:iCs w:val="false"/>
          <w:caps w:val="false"/>
          <w:smallCaps w:val="false"/>
          <w:strike w:val="false"/>
          <w:dstrike w:val="false"/>
          <w:outline w:val="false"/>
          <w:vanish w:val="false"/>
          <w:sz w:val="22"/>
          <w:szCs w:val="22"/>
        </w:rPr>
        <w:t xml:space="preserve">a hüvelykujj egyedül feltartva: </w:t>
      </w:r>
      <w:r>
        <w:rPr>
          <w:b w:val="false"/>
          <w:bCs w:val="false"/>
          <w:i/>
          <w:iCs w:val="false"/>
          <w:caps w:val="false"/>
          <w:smallCaps w:val="false"/>
          <w:strike w:val="false"/>
          <w:dstrike w:val="false"/>
          <w:outline w:val="false"/>
          <w:vanish w:val="false"/>
          <w:sz w:val="22"/>
          <w:szCs w:val="22"/>
        </w:rPr>
        <w:t>hétnyolcad c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bbõl óriási hecc és zenebona és tohuvabohu támad. Soványak és kövérek, öregek és fiatalok ágálnak, üvöltöznek, a jó tíz méter széles porond innensõ oldaláról a túlsóra, és amonnan ide, ám olykor a közel állók is egymás képébe óbégatva az árakat, és szinte egymás szemét bökve ki jelbeszédes ujjaikkal. Fentrõl persze egyetlen szót sem érteni belõle, kusza moraj és zúgás és káosz, csak az üzletkötõk izgalma észlelhetõ, kivörösödnek, verítékeznek, még taszigálóznak is az alku hevében. Ha az ügylet létrejött, eladó és vevõ mindkettõ leüti az-öklét, ez jelenti a megállapodást, és szentesíti visszavonhatatlan – késõbb azután írásban, szerzõdésben is rögzít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ben bájos házikisasszonyunk meghív a szomszédos helyiségbe, a Spekulánsok címû ismeretterjesztõ rövidfilm vetítésére. Iskolás szinten, kérdés-felelet s tanulságos történetkék nyomán derül ki, hogy a szabad piacnak milyen fontos, központi alakja, társadalmilag milyen hasznos és jelentõs, pótolhatatlan embere a spekuláns, aki összeköti a termelõt és fogyasztót, mozgásban tartja az árucserét, a gazdasági életet, és így tovább, igazi pozitív hõs, olyasféle superman és ellenállhatatlan csodalény, mint a mi filmjeinkben volt húsz éve a sztahanovista. És hogy ne csüggedjen, aki eddig nem próbálta, nem szabad feladni a reményt, mindenki elkezdte valahol, bárkibõl lehet még spekulán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a jó, gyerünk vissza a nagycirkuszba. Megtudjuk, hogy </w:t>
      </w:r>
      <w:r>
        <w:rPr>
          <w:b w:val="false"/>
          <w:bCs w:val="false"/>
          <w:i/>
          <w:iCs w:val="false"/>
          <w:caps w:val="false"/>
          <w:smallCaps w:val="false"/>
          <w:strike w:val="false"/>
          <w:dstrike w:val="false"/>
          <w:outline w:val="false"/>
          <w:vanish w:val="false"/>
          <w:sz w:val="22"/>
          <w:szCs w:val="22"/>
        </w:rPr>
        <w:t xml:space="preserve">a Board of Trade </w:t>
      </w:r>
      <w:r>
        <w:rPr>
          <w:b w:val="false"/>
          <w:bCs w:val="false"/>
          <w:i w:val="false"/>
          <w:iCs w:val="false"/>
          <w:caps w:val="false"/>
          <w:smallCaps w:val="false"/>
          <w:strike w:val="false"/>
          <w:dstrike w:val="false"/>
          <w:outline w:val="false"/>
          <w:vanish w:val="false"/>
          <w:sz w:val="22"/>
          <w:szCs w:val="22"/>
        </w:rPr>
        <w:t>1848-ban alakult, ez a szerv maga nem ad és vesz, nem szabja meg az árakat: feladata, hogy keretet, lehetõséget nyújtson az üzletek kötésére. A szabályok megtartására a tõzsde tengerészkék kabátos ellenõrei ügyelnek, ott ülnek mindegyik porondnál, bírói pulpitushoz hasonló emelvényükön, mint a játékfelügyelõk a rulettasztalnál, istenek a tülekedõ halandók felett. Ez a tõzsde ma a földgolyó egyik mezõgazdasági központja – sajnos elfelejtettem, hogy milyen értékû termény cserél itt gazdát évente vagy naponta, bizonyára elképesztõ mennyiség. A Chicagóban kialakult árak az egész világpiacra kihatnak; ezeket írják föl elõbb krétával táblákra, majd fénybetûkkel jelennek meg a falon, s a telexek, televíziók szétviszik a hatalmas országban: minden cikk mindenkori kurzusát, az elõzõ napi zárási, aznapi nyitási, továbbá legmagasabb és legalacsonyabb árfolyam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kete leány azt ajánlotta, maradjak ott a zárásig, egy óra tizenötig. S csakugyan, ahogy pontosan egykor megütik a gongot, hirtelen felbolydul és kavarodik a hatalmas méhkas. A küldöncök még sebesebben száguldoznak, szünet nélkül csöngenek a telefonok, kattognak és berregnek és zakatolnak a hírközlõ gépek, az alkuszok lármája viharossá erõsödik, mind egyszerre harsognak és ricsajoznak és handabandáznak, és kabátjuk hajtókájánál fogva rángatják, cibálják egymást. Újabb gong: még tíz perc, még öt. Elszabadulnak az indulatok, teljes hangzavar, az alku és vita és ordítozás itt-ott dulakodássá, szinte verekedéssé fajul, õrjöngõ alakok tárják a magasba karjukat, szemüket ég felé meresztik, vallásos megszállottan. Kosztolányi sorai jönnek föl bennem:</w:t>
      </w:r>
    </w:p>
    <w:p>
      <w:pPr>
        <w:pStyle w:val="Normal"/>
        <w:bidi w:val="0"/>
        <w:spacing w:before="0" w:after="120"/>
        <w:ind w:firstLine="3402"/>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nagyvárosban éltem, hol a börzék</w:t>
      </w:r>
    </w:p>
    <w:p>
      <w:pPr>
        <w:pStyle w:val="Normal"/>
        <w:bidi w:val="0"/>
        <w:ind w:firstLine="3402"/>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léltájt, mikor magasba hág a nap,</w:t>
      </w:r>
    </w:p>
    <w:p>
      <w:pPr>
        <w:pStyle w:val="Normal"/>
        <w:bidi w:val="0"/>
        <w:ind w:firstLine="3402"/>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üvöltenek és mint megannyi torzkép</w:t>
      </w:r>
    </w:p>
    <w:p>
      <w:pPr>
        <w:pStyle w:val="Normal"/>
        <w:bidi w:val="0"/>
        <w:spacing w:before="0" w:after="120"/>
        <w:ind w:firstLine="340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ember-arcok görcsbe ránganak...</w:t>
      </w:r>
    </w:p>
    <w:p>
      <w:pPr>
        <w:pStyle w:val="Normal"/>
        <w:bidi w:val="0"/>
        <w:spacing w:before="0" w:after="120"/>
        <w:ind w:firstLine="340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w:t>
      </w:r>
    </w:p>
    <w:p>
      <w:pPr>
        <w:pStyle w:val="Normal"/>
        <w:bidi w:val="0"/>
        <w:spacing w:before="0" w:after="120"/>
        <w:ind w:firstLine="3402"/>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eretnék el-kivándorolni innen,</w:t>
      </w:r>
    </w:p>
    <w:p>
      <w:pPr>
        <w:pStyle w:val="Normal"/>
        <w:bidi w:val="0"/>
        <w:spacing w:before="0" w:after="120"/>
        <w:ind w:firstLine="340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gy még lehetne az életbe hinnem...</w:t>
      </w:r>
    </w:p>
    <w:p>
      <w:pPr>
        <w:pStyle w:val="Normal"/>
        <w:bidi w:val="0"/>
        <w:spacing w:before="0" w:after="120"/>
        <w:ind w:firstLine="3402"/>
        <w:jc w:val="both"/>
        <w:rPr/>
      </w:pPr>
      <w:r>
        <w:rPr>
          <w:b w:val="false"/>
          <w:bCs w:val="false"/>
          <w:i w:val="false"/>
          <w:iCs w:val="false"/>
          <w:caps w:val="false"/>
          <w:smallCaps w:val="false"/>
          <w:strike w:val="false"/>
          <w:dstrike w:val="false"/>
          <w:outline w:val="false"/>
          <w:vanish w:val="false"/>
          <w:sz w:val="22"/>
          <w:szCs w:val="22"/>
        </w:rPr>
        <w:t>S mégis, van benne valami megkapó, lenyûgözõ is. Nem az, hogy a világ mezõgazdasága, ó nem, és hány bushel és tonna és vagon, és hány milliárd dollár, ez nem érdekel, ma ennyi, holnap ezerszer ennyi. Hanem a szenvedély. Ez a felajzottság, láz, az indulatok felsõfoka. Hogy már nem is tud mást, csak az árat, amit szája bömböl és rikácsol, és keze az égre ír, egész valója ebbe sûrûsödik és feszül, nem lát és hall, azt se, hogy löki és rúgja és üti a másikat, és õt is lökik, rúgják, ütik, élete azzá a háromnegyed vagy ötnyolcad centté lényegül át. És már nem is nyereségrõl és haszonról és pénzrõl van szó, ez a verseny mámora, részegsége, a küzdés önkívülete, gyõzelem vagy bukás, fönnmaradni vagy elmerülni, a végsõ erõkifejtés nagyszerûsége, igenis, szépsége:</w:t>
      </w:r>
    </w:p>
    <w:p>
      <w:pPr>
        <w:pStyle w:val="Normal"/>
        <w:bidi w:val="0"/>
        <w:spacing w:before="0" w:after="120"/>
        <w:ind w:firstLine="3402"/>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dnak", egyre "vesznek",</w:t>
      </w:r>
    </w:p>
    <w:p>
      <w:pPr>
        <w:pStyle w:val="Normal"/>
        <w:bidi w:val="0"/>
        <w:ind w:firstLine="3402"/>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ódolnak az aranynak és a láznak,</w:t>
      </w:r>
    </w:p>
    <w:p>
      <w:pPr>
        <w:pStyle w:val="Normal"/>
        <w:bidi w:val="0"/>
        <w:ind w:firstLine="3402"/>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gasba szállnak és a mélybe vesznek.</w:t>
      </w:r>
    </w:p>
    <w:p>
      <w:pPr>
        <w:pStyle w:val="Normal"/>
        <w:bidi w:val="0"/>
        <w:ind w:firstLine="3402"/>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ezük, mint azoké, kik vízbe buknak</w:t>
      </w:r>
    </w:p>
    <w:p>
      <w:pPr>
        <w:pStyle w:val="Normal"/>
        <w:bidi w:val="0"/>
        <w:ind w:firstLine="3402"/>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és a tengerben egymást fojtogatják,</w:t>
      </w:r>
    </w:p>
    <w:p>
      <w:pPr>
        <w:pStyle w:val="Normal"/>
        <w:bidi w:val="0"/>
        <w:ind w:firstLine="3402"/>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éken sötétlik ere homlokuknak,</w:t>
      </w:r>
    </w:p>
    <w:p>
      <w:pPr>
        <w:pStyle w:val="Normal"/>
        <w:bidi w:val="0"/>
        <w:spacing w:before="0" w:after="120"/>
        <w:ind w:firstLine="3402"/>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m ismeri itt a fiú az atyját.</w:t>
      </w:r>
    </w:p>
    <w:p>
      <w:pPr>
        <w:pStyle w:val="Normal"/>
        <w:bidi w:val="0"/>
        <w:spacing w:before="0" w:after="120"/>
        <w:ind w:firstLine="3402"/>
        <w:jc w:val="both"/>
        <w:rPr/>
      </w:pPr>
      <w:r>
        <w:rPr>
          <w:b w:val="false"/>
          <w:bCs w:val="false"/>
          <w:i w:val="false"/>
          <w:iCs w:val="false"/>
          <w:caps w:val="false"/>
          <w:smallCaps w:val="false"/>
          <w:strike w:val="false"/>
          <w:dstrike w:val="false"/>
          <w:outline w:val="false"/>
          <w:vanish w:val="false"/>
          <w:sz w:val="22"/>
          <w:szCs w:val="22"/>
        </w:rPr>
        <w:t>Még két perc, egy perc. Az utolsó kötések, utolsó ítélet. Már nincs szabály és törvény, és a felügyelõk hiába próbálnak rendet teremteni : zúgás, örvénylés, az óriási katlan tartalma áthatolhatatlan, áttekinthetetlen, fortyogó, zubogó, sivító masszává fõ és olvad. 1929-ben, súgja oda vezetõnõnk, a nagy tõzsdekrach napján itt az ablakon ugráltak ki a tönkrement, fél óra alatt vagyonukat vesztett üzér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les csöngetés, hosszan kitartva – zárás, vége. Nincs több ügylet, ami ezután történik, érvénytelen. Még egy ideig zsong a terem, aztán lassanként elhalkul és csillapodik, akár a hangvilla. A csapzott, megtépázott, izzadságban úszó, átlucskosodott ingû alkuszok elcsöndesednek, elbágyadnak, leeresztenek, józan polgárokká vedlenek vissza. Az ellenõrök lemásznak az emelvényrõl, a tikkadt küldöncök, telefonosok is csomagolnak, szedelõzködnek. Fekete háziasszonyom keres valakit lent a tömegben, egy szõke, piros arcú, vászonkabátos fiatalember fölint neki, karóráján mutatja, hogy tíz perc múlva, a lány bólint. A csarnok hamarosan kiürül, takarítók, szerelõk jelennek meg, s veszik át a terepet. Nyitás holnap reggel kilenc óra harminckor. (Az ezüstrészlegen kilenc óra tízkor.)</w:t>
      </w:r>
    </w:p>
    <w:p>
      <w:pPr>
        <w:pStyle w:val="Heading4"/>
        <w:keepNext w:val="false"/>
        <w:bidi w:val="0"/>
        <w:spacing w:before="240" w:after="120"/>
        <w:jc w:val="both"/>
        <w:rPr/>
      </w:pPr>
      <w:r>
        <w:rPr/>
        <w:t>A térkép dicsérete</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Élek-halok a jó térképekért. Már csinos gyûjteményem van: nem a régiségek érdekelnek, inkább a jelen, azok az országok, amelyekben jártam vagy járni szeretnék. Bármerre fordulok meg, fölkeresem a szaküzleteket, és egyébként is ragadnak hozzám a térképek; az utazási irodák, benzinkutak, szállodai porták szabad választékának telhetetlen dézsmálója vagyok. S minden izgat, a vaskos, sokrétû földrészmappáktól a legapróbb részletekig, városok, negyedek, hegyek, szigetek, öblök, tavak, jelesebb folyószakaszok, mint a Rajna Köln és Mainz közt, a magyar Duna-kanyar, a Mississippi torkolatvidéke, a prospektusok kinagyított vázlatai a nevezetes helyek körül, a térképes névjegyek, melyek Japánban lakcímül szolgálnak, tengerek, áramok, mélységek, a tengerfenék, víz alatti hegyvonulatok, síkságok, szakadékok. Külföldi barátaimat, ismerõseimet váltig arra kérem, küldjenek térképet. Otthon esténként nagy utazásokat teszek a papiroson, gyalogosan szelem át Ausztrália járatlan õserdeit, atommeghajtású búvárnaszádon hajókázom az Északi-sarkra, a Holdra szállok. Apropó, a Hold felszínérõl is van remek mappám, a National Geographic Society, az amerikai földrajzi társaság kiadványa: évi nyolc dollárért tagjuk lévén, kapom a folyóiratukat, valamennyi pompás melléklettel, és kedvezményes áron a csoda-színes atlaszokat, vászonra dolgozott, kiakasztható mestermûveket, amelyeken egyre akad új nézni- és fölfedeznival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tudom, mit szólna hozzá Lukács György: nekem a térkép a tökéletes realizmus. Minden rajta van, ami lényeges, és semmi, ami lényegtelen, esetleges. Feltétele a legteljesebb pontosság, szabatosság, félreérthetetlennek és félremagyarázhatatlannak kell lennie: a mûfaj nem tûri meg a homályt, zavart, gõzös irracionalizmust. A legelegánsabban szûkszavú közlés, bõven hagy a képzeletnek, erõsen számít a fantáziára. Arányos, gazdaságos, kis helyre sokat sûrít, s noha szenvtelen és megvesztegethetetlenül tárgyilagos, szárazsága csupán formai, az élet lüktet tündöklõ színeiben, a táj, és benne az emberi mû. A legszilárdabb, kikezdhetetlen igazság, s mivel a változót, mulandót rögzíti, nem fog rajta az idõ. Azt szeretném – elérhetetlen cél –, hogy amit írok, olyan legyen, mint a térkép.</w:t>
      </w:r>
    </w:p>
    <w:p>
      <w:pPr>
        <w:pStyle w:val="Heading4"/>
        <w:keepNext w:val="false"/>
        <w:bidi w:val="0"/>
        <w:spacing w:before="240" w:after="120"/>
        <w:jc w:val="both"/>
        <w:rPr/>
      </w:pPr>
      <w:r>
        <w:rPr/>
        <w:t>Unisex</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uram, akkor már fél éve volt viszonyom azzal a kis szõkével, és még mindig nem derült ki, vajon fiú-e vagy lány.</w:t>
      </w:r>
    </w:p>
    <w:p>
      <w:pPr>
        <w:pStyle w:val="Heading4"/>
        <w:keepNext w:val="false"/>
        <w:bidi w:val="0"/>
        <w:spacing w:before="240" w:after="120"/>
        <w:jc w:val="both"/>
        <w:rPr/>
      </w:pPr>
      <w:r>
        <w:rPr/>
        <w:t>Kopjafák</w:t>
      </w:r>
    </w:p>
    <w:p>
      <w:pPr>
        <w:pStyle w:val="BodyText"/>
        <w:keepNext w:val="false"/>
        <w:bidi w:val="0"/>
        <w:spacing w:before="0" w:after="120"/>
        <w:rPr/>
      </w:pPr>
      <w:r>
        <w:rPr>
          <w:b w:val="false"/>
          <w:bCs w:val="false"/>
          <w:i w:val="false"/>
          <w:iCs w:val="false"/>
          <w:caps w:val="false"/>
          <w:smallCaps w:val="false"/>
          <w:strike w:val="false"/>
          <w:dstrike w:val="false"/>
          <w:outline w:val="false"/>
          <w:vanish w:val="false"/>
        </w:rPr>
        <w:t>A nagy, sima országút világosszürke betonján olykor páros, fekete keréknyomok láthatók. Hirtelen tûnnek fel: a vezetõ teljes erõvel beleléphetett a fékbe, és a súrlódás magas hõjétõl a burkolat megolvadt. A sötét vonal többnyire ide-oda kanyarog és imbolyog, s némelykor a padkáról visszatalál a fõsávba, ott elhalványul, jelezvén, hogy a kocsi szerencsésen manõverezett, folytathatta útját. Máskor azonban ferdén átvág a széles</w:t>
      </w:r>
      <w:r>
        <w:rPr/>
        <w:t xml:space="preserve"> </w:t>
      </w:r>
      <w:r>
        <w:rPr>
          <w:b w:val="false"/>
          <w:bCs w:val="false"/>
          <w:i w:val="false"/>
          <w:iCs w:val="false"/>
          <w:caps w:val="false"/>
          <w:smallCaps w:val="false"/>
          <w:strike w:val="false"/>
          <w:dstrike w:val="false"/>
          <w:outline w:val="false"/>
          <w:vanish w:val="false"/>
        </w:rPr>
        <w:t>autópályán, le a betonról, és a szántóföldön néha még fölfedezhetõ a bemélyedés. Vagy pedig elvész a meredély szélén, a kõkorlát behorpadva, átszakítva, esetleg nekivág az utat szegélyezõ sziklafalnak. Irtózatos tragédiákat sejtetnek ezek a fekete nyomok,</w:t>
      </w:r>
      <w:r>
        <w:rPr/>
        <w:t xml:space="preserve"> </w:t>
      </w:r>
      <w:r>
        <w:rPr>
          <w:b w:val="false"/>
          <w:bCs w:val="false"/>
          <w:i w:val="false"/>
          <w:iCs w:val="false"/>
          <w:caps w:val="false"/>
          <w:smallCaps w:val="false"/>
          <w:strike w:val="false"/>
          <w:dstrike w:val="false"/>
          <w:outline w:val="false"/>
          <w:vanish w:val="false"/>
        </w:rPr>
        <w:t>s itt-ott eltakarítatlan, tört lemezdarabok, kiesett csavarok, rugók, elégett tömlõszeletek, szétszóródott üvegszilánkok õrzik a pusztulás emlékét. Mementók, amelyek a mulandóságra figyelmeztetnek, a technokrácia kopjafái.</w:t>
      </w:r>
    </w:p>
    <w:p>
      <w:pPr>
        <w:pStyle w:val="Heading1"/>
        <w:keepNext w:val="false"/>
        <w:tabs>
          <w:tab w:val="clear" w:pos="11179"/>
        </w:tabs>
        <w:bidi w:val="0"/>
        <w:spacing w:before="240" w:after="120"/>
        <w:rPr/>
      </w:pPr>
      <w:r>
        <w:rPr>
          <w:b w:val="false"/>
          <w:bCs w:val="false"/>
          <w:i w:val="false"/>
          <w:iCs w:val="false"/>
          <w:caps w:val="false"/>
          <w:smallCaps w:val="false"/>
          <w:strike w:val="false"/>
          <w:dstrike w:val="false"/>
          <w:outline w:val="false"/>
          <w:vanish w:val="false"/>
          <w:sz w:val="28"/>
          <w:szCs w:val="28"/>
        </w:rPr>
        <w:t>Töprengés Floridában, hõségben, nyakig a meleg tengervízben</w:t>
      </w:r>
    </w:p>
    <w:p>
      <w:pPr>
        <w:pStyle w:val="Normal"/>
        <w:keepNext w:val="false"/>
        <w:tabs>
          <w:tab w:val="clear" w:pos="709"/>
        </w:tabs>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ten talán szerelmes volt, vagy éppen csak nem figyelt oda, amikor a tengert fõzte: elsózta.</w:t>
      </w:r>
    </w:p>
    <w:p>
      <w:pPr>
        <w:pStyle w:val="Heading1"/>
        <w:keepNext w:val="false"/>
        <w:tabs>
          <w:tab w:val="clear" w:pos="11179"/>
        </w:tabs>
        <w:bidi w:val="0"/>
        <w:spacing w:before="240" w:after="1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fth Avenue at 59</w:t>
      </w:r>
    </w:p>
    <w:p>
      <w:pPr>
        <w:pStyle w:val="Normal"/>
        <w:keepNext w:val="false"/>
        <w:tabs>
          <w:tab w:val="clear" w:pos="709"/>
        </w:tabs>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zakadt a világ, hiába kergetem, nem érem utol. Legföljebb ruhájának néhány foszlánya marad a kezemben.</w:t>
      </w:r>
    </w:p>
    <w:p>
      <w:pPr>
        <w:pStyle w:val="Heading1"/>
        <w:keepNext w:val="false"/>
        <w:tabs>
          <w:tab w:val="clear" w:pos="11179"/>
        </w:tabs>
        <w:bidi w:val="0"/>
        <w:spacing w:before="240" w:after="1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w Yorkban, éjjel, egy sötét utcasarkon</w:t>
      </w:r>
    </w:p>
    <w:p>
      <w:pPr>
        <w:pStyle w:val="Normal"/>
        <w:keepNext w:val="false"/>
        <w:tabs>
          <w:tab w:val="clear" w:pos="709"/>
        </w:tabs>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t szegezett a nõ mellének, úgy követelte, hogy simogassa õt meg gyöngéden.</w:t>
      </w:r>
    </w:p>
    <w:p>
      <w:pPr>
        <w:pStyle w:val="Heading1"/>
        <w:keepNext w:val="false"/>
        <w:tabs>
          <w:tab w:val="clear" w:pos="11179"/>
        </w:tabs>
        <w:bidi w:val="0"/>
        <w:spacing w:before="240" w:after="1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Újra Pesten</w:t>
      </w:r>
    </w:p>
    <w:p>
      <w:pPr>
        <w:pStyle w:val="Normal"/>
        <w:keepNext w:val="false"/>
        <w:tabs>
          <w:tab w:val="clear" w:pos="709"/>
        </w:tabs>
        <w:bidi w:val="0"/>
        <w:spacing w:before="0" w:after="120"/>
        <w:jc w:val="both"/>
        <w:rPr/>
      </w:pPr>
      <w:r>
        <w:rPr>
          <w:b w:val="false"/>
          <w:bCs w:val="false"/>
          <w:i w:val="false"/>
          <w:iCs w:val="false"/>
          <w:caps w:val="false"/>
          <w:smallCaps w:val="false"/>
          <w:strike w:val="false"/>
          <w:dstrike w:val="false"/>
          <w:outline w:val="false"/>
          <w:vanish w:val="false"/>
          <w:sz w:val="22"/>
          <w:szCs w:val="22"/>
        </w:rPr>
        <w:t>Hathónapos amerikai körút, vég nélküli csatangolás, megszámlálhatatlan ide-oda röpködés után újra itthon, újra a 61-es villamoson. Az elsõ fölszállásnál egész súlyával lábamra hág egy testes, cekkeres asszony. Majd arcomba pillantva, zavart sietségg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bocsásson meg, igazán nem akartam. Most ismerem meg. Nem azért mondom, de annyira szeretem az írásait, a férjem is... A darabját is láttuk, meg olvastuk az újságban, ugye nem haragszik? Ilyen butaság, hogy éppen az ön láb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 igen, ez a jó idehaza. Ha már a lábunkra lépnek, legalább tudják, kiére léptek.</w:t>
      </w:r>
    </w:p>
    <w:p>
      <w:pPr>
        <w:pStyle w:val="Heading2"/>
        <w:keepNext w:val="false"/>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hn és Grün a jégmezõn</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Már tizenkétezer éve ültek a jégmezõn, és akkor Kohn azt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van,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uram – felelte Grün, és azután nem szóltak többet.</w:t>
      </w:r>
    </w:p>
    <w:p>
      <w:p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rinthy Ferenc: Szabad rablás  Karcolatok (részl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irodalmi, Bp., 1983)</w:t>
      </w:r>
    </w:p>
    <w:p>
      <w:pPr>
        <w:pStyle w:val="BodyText"/>
        <w:bidi w:val="0"/>
        <w:jc w:val="both"/>
        <w:rPr/>
      </w:pPr>
      <w:r>
        <w:rPr/>
        <w:t>ISBN 963 15 2274 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notePr>
            <w:numFmt w:val="decimal"/>
            <w:numRestart w:val="eachPage"/>
          </w:footnotePr>
          <w:type w:val="nextPage"/>
          <w:pgSz w:w="11906" w:h="16838"/>
          <w:pgMar w:left="1134" w:right="1134" w:gutter="0" w:header="0" w:top="1134" w:footer="0" w:bottom="1134"/>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s Poetica 10-11.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egy Ars Poetica 12-13.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vezetés az erkölcstanba 13.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újítás 13-14.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szinteség 18.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ályakezdés 18-19.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virtuóz 19-20.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ányi 20-21.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gy 21.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ipacs 24-25.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lefon 25-26.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kaó 26-27.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sztmaosztály 34-35.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ward 35-36.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ztalgia 36-37.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ányfelhõ 44.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itkárnõ 45.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trarca filozófiai munkái 45-46.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bulancia 47.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xö 47-48.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dabika 48-50.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bresztõ 50-51.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écsi út 57.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erítés 58-59.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naszkönyv 59-61.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oli 61.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ûn és bûnhõdés 62.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siga, a rettentõ 62.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mpó 66-67.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t mûvész 67.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kell kritikát írni? 74-75.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ínházi folyosó 82.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maszkor 82-83.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ugalmas taktika 83-84.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már 84.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ékefa 85. o.</w:t>
      </w:r>
    </w:p>
    <w:p>
      <w:pPr>
        <w:pStyle w:val="Normal"/>
        <w:bidi w:val="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metõ 93.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ázálom 98-103.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mdoboz és tubus 110-111.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ritikusok pokla 119-120.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ûz-víz 134.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ktár 135-136.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rodalmi est a Nagyvágóhídon 136.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irculus vitiosus 137.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ikksajt 155-156.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karrier története 156-160.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letre nevelés 160-161.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ciklizõ tigris 162.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nek muszály lenni 163.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agolás 164-165.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ák és fiúk 165.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jelés 192-194. 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fluenza 204.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ch 204-205.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ózes hatodik könyvébõl 205.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ltoztassátok meg a világot! 214.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ma és variációk 215.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lveszteri rímek 215-216.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rácsonyi mese 224.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sugrók 225.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javíthatatlan 228.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yar irodalom 228.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269-270. o.</w:t>
      </w:r>
    </w:p>
    <w:p>
      <w:pPr>
        <w:pStyle w:val="Normal"/>
        <w:bidi w:val="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korai fürdõvendég 270-271.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õskor 272.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rai tél 286.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abda 287.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sztillált víz 287-288.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ró nyár 292-294.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mbernél nincs csodálatosabb 296.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seni 300-303.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cagói szín 308-313.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érkép dícsérete 314-315.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nisex 317.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pjafák 317. o.</w:t>
      </w:r>
    </w:p>
    <w:p>
      <w:pPr>
        <w:pStyle w:val="Normal"/>
        <w:bidi w:val="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prengés Floridában, hõségben, nyakig a meleg tengervízben 324.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fth Avenue at 59 339. 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w Yorkban, éjjel, egy sötét utcasarkon 340. o.</w:t>
      </w:r>
    </w:p>
    <w:p>
      <w:pPr>
        <w:pStyle w:val="BodyText"/>
        <w:bidi w:val="0"/>
        <w:spacing w:before="0" w:after="0"/>
        <w:jc w:val="both"/>
        <w:rPr/>
      </w:pPr>
      <w:r>
        <w:rPr/>
        <w:t>–</w:t>
      </w:r>
      <w:r>
        <w:rPr>
          <w:rFonts w:eastAsia="Liberation Serif" w:cs="Liberation Serif"/>
        </w:rPr>
        <w:t xml:space="preserve"> </w:t>
      </w:r>
      <w:r>
        <w:rPr/>
        <w:t>Újra Pesten 348. o.</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hn és Grün a jégmezõn 349. o.</w:t>
      </w:r>
    </w:p>
    <w:sectPr>
      <w:footnotePr>
        <w:numFmt w:val="decimal"/>
        <w:numRestart w:val="eachPage"/>
      </w:footnotePr>
      <w:type w:val="continuous"/>
      <w:pgSz w:w="11906" w:h="16838"/>
      <w:pgMar w:left="1134" w:right="1134" w:gutter="0" w:header="0" w:top="1134"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b w:val="false"/>
          <w:bCs w:val="false"/>
          <w:i/>
          <w:iCs w:val="false"/>
          <w:caps w:val="false"/>
          <w:smallCaps w:val="false"/>
          <w:strike w:val="false"/>
          <w:dstrike w:val="false"/>
          <w:outline w:val="false"/>
          <w:vanish w:val="false"/>
        </w:rPr>
        <w:t xml:space="preserve">pofézni – </w:t>
      </w:r>
      <w:r>
        <w:rPr>
          <w:b w:val="false"/>
          <w:bCs w:val="false"/>
          <w:i w:val="false"/>
          <w:iCs w:val="false"/>
          <w:caps w:val="false"/>
          <w:smallCaps w:val="false"/>
          <w:strike w:val="false"/>
          <w:dstrike w:val="false"/>
          <w:outline w:val="false"/>
          <w:vanish w:val="false"/>
        </w:rPr>
        <w:t>velõs táska, rántott zsemlye- vagy kenyérszeletek feltétnek. (Idegen Szavak és Kifejezések Szótára. 19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tabs>
        <w:tab w:val="clear" w:pos="709"/>
        <w:tab w:val="right" w:pos="11179" w:leader="none"/>
      </w:tabs>
      <w:spacing w:before="240" w:after="240"/>
      <w:jc w:val="center"/>
      <w:outlineLvl w:val="0"/>
    </w:pPr>
    <w:rPr>
      <w:b/>
      <w:bCs w:val="false"/>
      <w:i w:val="false"/>
      <w:iCs w:val="false"/>
      <w:caps w:val="false"/>
      <w:smallCaps w:val="false"/>
      <w:strike w:val="false"/>
      <w:dstrike w:val="false"/>
      <w:outline w:val="false"/>
      <w:vanish w:val="false"/>
      <w:sz w:val="22"/>
      <w:szCs w:val="22"/>
    </w:rPr>
  </w:style>
  <w:style w:type="paragraph" w:styleId="Heading2">
    <w:name w:val="Heading 2"/>
    <w:basedOn w:val="Heading"/>
    <w:next w:val="TextBody"/>
    <w:qFormat/>
    <w:pPr>
      <w:keepNext w:val="true"/>
      <w:numPr>
        <w:ilvl w:val="1"/>
        <w:numId w:val="1"/>
      </w:numPr>
      <w:spacing w:before="240" w:after="240"/>
      <w:jc w:val="cente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jc w:val="cente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jc w:val="center"/>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TextBody"/>
    <w:qFormat/>
    <w:pPr>
      <w:keepNext w:val="true"/>
      <w:numPr>
        <w:ilvl w:val="4"/>
        <w:numId w:val="1"/>
      </w:numPr>
      <w:spacing w:before="240" w:after="120"/>
      <w:outlineLvl w:val="4"/>
    </w:pPr>
    <w:rPr>
      <w:b/>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TextBody"/>
    <w:qFormat/>
    <w:pPr>
      <w:keepNext w:val="true"/>
      <w:numPr>
        <w:ilvl w:val="5"/>
        <w:numId w:val="1"/>
      </w:numPr>
      <w:spacing w:before="240" w:after="120"/>
      <w:ind w:firstLine="3686"/>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keepNext w:val="true"/>
      <w:numPr>
        <w:ilvl w:val="6"/>
        <w:numId w:val="1"/>
      </w:numPr>
      <w:spacing w:before="240" w:after="120"/>
      <w:outlineLvl w:val="6"/>
    </w:pPr>
    <w:rPr>
      <w:b w:val="false"/>
      <w:bCs w:val="false"/>
      <w:i/>
      <w:iCs w:val="false"/>
      <w:caps w:val="false"/>
      <w:smallCaps w:val="false"/>
      <w:strike w:val="false"/>
      <w:dstrike w:val="false"/>
      <w:outline w:val="false"/>
      <w:vanish w:val="false"/>
      <w:sz w:val="22"/>
      <w:szCs w:val="22"/>
    </w:rPr>
  </w:style>
  <w:style w:type="paragraph" w:styleId="Heading8">
    <w:name w:val="Heading 8"/>
    <w:basedOn w:val="Heading"/>
    <w:next w:val="Normal"/>
    <w:qFormat/>
    <w:pPr>
      <w:keepNext w:val="true"/>
      <w:numPr>
        <w:ilvl w:val="7"/>
        <w:numId w:val="1"/>
      </w:numPr>
      <w:spacing w:before="240" w:after="120"/>
      <w:ind w:firstLine="3686"/>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240"/>
      <w:jc w:val="both"/>
      <w:outlineLvl w:val="0"/>
    </w:pPr>
    <w:rPr>
      <w:b w:val="false"/>
      <w:bCs w:val="false"/>
      <w:i w:val="false"/>
      <w:iCs w:val="false"/>
      <w:caps w:val="false"/>
      <w:smallCaps w:val="false"/>
      <w:strike w:val="false"/>
      <w:dstrike w:val="false"/>
      <w:outline w:val="false"/>
      <w:vanish w:val="false"/>
      <w:sz w:val="22"/>
      <w:szCs w:val="22"/>
    </w:rPr>
  </w:style>
  <w:style w:type="paragraph" w:styleId="BodyText2">
    <w:name w:val="Body Text 2"/>
    <w:qFormat/>
    <w:pPr>
      <w:widowControl w:val="false"/>
      <w:numPr>
        <w:ilvl w:val="1"/>
        <w:numId w:val="1"/>
      </w:numPr>
      <w:tabs>
        <w:tab w:val="clear" w:pos="709"/>
        <w:tab w:val="right" w:pos="5670" w:leader="dot"/>
      </w:tabs>
      <w:bidi w:val="0"/>
      <w:spacing w:before="0" w:after="120"/>
      <w:ind w:left="2835"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