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rFonts w:ascii="Times New Roman" w:hAnsi="Times New Roman" w:cs="Times New Roman"/>
          <w:sz w:val="36"/>
          <w:szCs w:val="36"/>
        </w:rPr>
      </w:pPr>
      <w:r>
        <w:rPr>
          <w:rFonts w:cs="Times New Roman" w:ascii="Times New Roman" w:hAnsi="Times New Roman"/>
          <w:sz w:val="36"/>
          <w:szCs w:val="36"/>
        </w:rPr>
      </w:r>
    </w:p>
    <w:p>
      <w:pPr>
        <w:pStyle w:val="Csakszveg"/>
        <w:jc w:val="center"/>
        <w:rPr>
          <w:rFonts w:ascii="Times New Roman" w:hAnsi="Times New Roman" w:cs="Times New Roman"/>
          <w:sz w:val="36"/>
          <w:szCs w:val="36"/>
        </w:rPr>
      </w:pPr>
      <w:r>
        <w:rPr>
          <w:rFonts w:cs="Times New Roman" w:ascii="Times New Roman" w:hAnsi="Times New Roman"/>
          <w:sz w:val="36"/>
          <w:szCs w:val="36"/>
        </w:rPr>
      </w:r>
    </w:p>
    <w:p>
      <w:pPr>
        <w:pStyle w:val="Csakszveg"/>
        <w:jc w:val="center"/>
        <w:rPr>
          <w:rFonts w:ascii="Times New Roman" w:hAnsi="Times New Roman" w:cs="Times New Roman"/>
          <w:sz w:val="36"/>
          <w:szCs w:val="36"/>
        </w:rPr>
      </w:pPr>
      <w:r>
        <w:rPr>
          <w:rFonts w:cs="Times New Roman" w:ascii="Times New Roman" w:hAnsi="Times New Roman"/>
          <w:sz w:val="36"/>
          <w:szCs w:val="36"/>
        </w:rPr>
        <w:t>KARCZAG GYÖRGY</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96"/>
          <w:szCs w:val="96"/>
        </w:rPr>
      </w:pPr>
      <w:r>
        <w:rPr>
          <w:rFonts w:cs="Times New Roman" w:ascii="Times New Roman" w:hAnsi="Times New Roman"/>
          <w:sz w:val="96"/>
          <w:szCs w:val="96"/>
        </w:rPr>
        <w:t>IDEGEN PÁNCÉLBA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40"/>
          <w:szCs w:val="40"/>
        </w:rPr>
      </w:pPr>
      <w:r>
        <w:rPr>
          <w:rFonts w:cs="Times New Roman" w:ascii="Times New Roman" w:hAnsi="Times New Roman"/>
          <w:sz w:val="40"/>
          <w:szCs w:val="40"/>
        </w:rPr>
        <w:t>TÖRTÉNELMI REGÉNY</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28"/>
          <w:szCs w:val="28"/>
        </w:rPr>
      </w:pPr>
      <w:r>
        <w:rPr>
          <w:rFonts w:cs="Times New Roman" w:ascii="Times New Roman" w:hAnsi="Times New Roman"/>
          <w:sz w:val="28"/>
          <w:szCs w:val="28"/>
        </w:rPr>
        <w:t>MÓRA KÖNYVKIADÓ BUDAPEST, 1977</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ndrás király ... meghalt.                                   Szent Ányos hit-valló monostorában</w:t>
      </w:r>
    </w:p>
    <w:p>
      <w:pPr>
        <w:pStyle w:val="Csakszveg"/>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temették el, melyet ez a király alapított </w:t>
      </w:r>
    </w:p>
    <w:p>
      <w:pPr>
        <w:pStyle w:val="Csakszveg"/>
        <w:jc w:val="right"/>
        <w:rPr>
          <w:rFonts w:ascii="Times New Roman" w:hAnsi="Times New Roman" w:cs="Times New Roman"/>
          <w:i/>
          <w:i/>
          <w:sz w:val="28"/>
          <w:szCs w:val="28"/>
        </w:rPr>
      </w:pPr>
      <w:r>
        <w:rPr>
          <w:rFonts w:cs="Times New Roman" w:ascii="Times New Roman" w:hAnsi="Times New Roman"/>
          <w:i/>
          <w:sz w:val="28"/>
          <w:szCs w:val="28"/>
        </w:rPr>
        <w:t>Tihanyban, a Balaton tavánál ...</w:t>
      </w:r>
    </w:p>
    <w:p>
      <w:pPr>
        <w:pStyle w:val="Csakszveg"/>
        <w:jc w:val="right"/>
        <w:rPr>
          <w:rFonts w:ascii="Times New Roman" w:hAnsi="Times New Roman" w:cs="Times New Roman"/>
          <w:i/>
          <w:i/>
          <w:sz w:val="28"/>
          <w:szCs w:val="28"/>
        </w:rPr>
      </w:pPr>
      <w:r>
        <w:rPr>
          <w:rFonts w:cs="Times New Roman" w:ascii="Times New Roman" w:hAnsi="Times New Roman"/>
          <w:i/>
          <w:sz w:val="28"/>
          <w:szCs w:val="28"/>
        </w:rPr>
        <w:t>... Béla herceg tehát, akit Beninnek</w:t>
      </w:r>
    </w:p>
    <w:p>
      <w:pPr>
        <w:pStyle w:val="Csakszveg"/>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neveztek, diadalmasan és győzelmesen </w:t>
      </w:r>
    </w:p>
    <w:p>
      <w:pPr>
        <w:pStyle w:val="Csakszveg"/>
        <w:jc w:val="right"/>
        <w:rPr>
          <w:rFonts w:ascii="Times New Roman" w:hAnsi="Times New Roman" w:cs="Times New Roman"/>
          <w:i/>
          <w:i/>
          <w:sz w:val="28"/>
          <w:szCs w:val="28"/>
        </w:rPr>
      </w:pPr>
      <w:r>
        <w:rPr>
          <w:rFonts w:cs="Times New Roman" w:ascii="Times New Roman" w:hAnsi="Times New Roman"/>
          <w:i/>
          <w:sz w:val="28"/>
          <w:szCs w:val="28"/>
        </w:rPr>
        <w:t xml:space="preserve">Fehérvárra ment, ahol a püspökök fölkenték, </w:t>
      </w:r>
    </w:p>
    <w:p>
      <w:pPr>
        <w:pStyle w:val="Csakszveg"/>
        <w:jc w:val="right"/>
        <w:rPr>
          <w:rFonts w:ascii="Times New Roman" w:hAnsi="Times New Roman" w:cs="Times New Roman"/>
          <w:i/>
          <w:i/>
          <w:sz w:val="28"/>
          <w:szCs w:val="28"/>
        </w:rPr>
      </w:pPr>
      <w:r>
        <w:rPr>
          <w:rFonts w:cs="Times New Roman" w:ascii="Times New Roman" w:hAnsi="Times New Roman"/>
          <w:i/>
          <w:sz w:val="28"/>
          <w:szCs w:val="28"/>
        </w:rPr>
        <w:t xml:space="preserve">és a királyi koronával szerencsésen </w:t>
      </w:r>
    </w:p>
    <w:p>
      <w:pPr>
        <w:pStyle w:val="Csakszveg"/>
        <w:jc w:val="right"/>
        <w:rPr>
          <w:rFonts w:ascii="Times New Roman" w:hAnsi="Times New Roman" w:cs="Times New Roman"/>
          <w:i/>
          <w:i/>
          <w:sz w:val="28"/>
          <w:szCs w:val="28"/>
        </w:rPr>
      </w:pPr>
      <w:r>
        <w:rPr>
          <w:rFonts w:cs="Times New Roman" w:ascii="Times New Roman" w:hAnsi="Times New Roman"/>
          <w:i/>
          <w:sz w:val="28"/>
          <w:szCs w:val="28"/>
        </w:rPr>
        <w:t>megkoronázták ...</w:t>
      </w:r>
    </w:p>
    <w:p>
      <w:pPr>
        <w:pStyle w:val="Csakszveg"/>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KÉPES KRÓNIKA)</w:t>
      </w:r>
    </w:p>
    <w:p>
      <w:pPr>
        <w:pStyle w:val="Csakszveg"/>
        <w:jc w:val="right"/>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I. RÉSZ</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32"/>
          <w:szCs w:val="32"/>
        </w:rPr>
        <w:t>Amelyben Zákony fia Iván,</w:t>
      </w:r>
    </w:p>
    <w:p>
      <w:pPr>
        <w:pStyle w:val="Csakszveg"/>
        <w:rPr>
          <w:rFonts w:ascii="Times New Roman" w:hAnsi="Times New Roman" w:cs="Times New Roman"/>
          <w:i/>
          <w:i/>
          <w:sz w:val="32"/>
          <w:szCs w:val="32"/>
        </w:rPr>
      </w:pPr>
      <w:r>
        <w:rPr>
          <w:rFonts w:cs="Times New Roman" w:ascii="Times New Roman" w:hAnsi="Times New Roman"/>
          <w:i/>
          <w:sz w:val="32"/>
          <w:szCs w:val="32"/>
        </w:rPr>
        <w:t>az urát könnyen cserélgető Máté száznagy</w:t>
      </w:r>
    </w:p>
    <w:p>
      <w:pPr>
        <w:pStyle w:val="Csakszveg"/>
        <w:rPr>
          <w:rFonts w:ascii="Times New Roman" w:hAnsi="Times New Roman" w:cs="Times New Roman"/>
          <w:i/>
          <w:i/>
          <w:sz w:val="32"/>
          <w:szCs w:val="32"/>
        </w:rPr>
      </w:pPr>
      <w:r>
        <w:rPr>
          <w:rFonts w:cs="Times New Roman" w:ascii="Times New Roman" w:hAnsi="Times New Roman"/>
          <w:i/>
          <w:sz w:val="32"/>
          <w:szCs w:val="32"/>
        </w:rPr>
        <w:t>legkisebbik fia meghal.</w:t>
      </w:r>
    </w:p>
    <w:p>
      <w:pPr>
        <w:pStyle w:val="Csakszveg"/>
        <w:rPr>
          <w:rFonts w:ascii="Times New Roman" w:hAnsi="Times New Roman" w:cs="Times New Roman"/>
          <w:i/>
          <w:i/>
          <w:sz w:val="32"/>
          <w:szCs w:val="32"/>
        </w:rPr>
      </w:pPr>
      <w:r>
        <w:rPr>
          <w:rFonts w:cs="Times New Roman" w:ascii="Times New Roman" w:hAnsi="Times New Roman"/>
          <w:i/>
          <w:sz w:val="32"/>
          <w:szCs w:val="32"/>
        </w:rPr>
        <w:t>Az ő nehéz sorsát azonban,</w:t>
      </w:r>
    </w:p>
    <w:p>
      <w:pPr>
        <w:pStyle w:val="Csakszveg"/>
        <w:rPr>
          <w:rFonts w:ascii="Times New Roman" w:hAnsi="Times New Roman" w:cs="Times New Roman"/>
          <w:i/>
          <w:i/>
          <w:sz w:val="32"/>
          <w:szCs w:val="32"/>
        </w:rPr>
      </w:pPr>
      <w:r>
        <w:rPr>
          <w:rFonts w:cs="Times New Roman" w:ascii="Times New Roman" w:hAnsi="Times New Roman"/>
          <w:i/>
          <w:sz w:val="32"/>
          <w:szCs w:val="32"/>
        </w:rPr>
        <w:t>akarata ellenére, kénytelen tovább cipelni</w:t>
      </w:r>
    </w:p>
    <w:p>
      <w:pPr>
        <w:pStyle w:val="Csakszveg"/>
        <w:rPr>
          <w:rFonts w:ascii="Times New Roman" w:hAnsi="Times New Roman" w:cs="Times New Roman"/>
          <w:i/>
          <w:i/>
          <w:sz w:val="32"/>
          <w:szCs w:val="32"/>
        </w:rPr>
      </w:pPr>
      <w:r>
        <w:rPr>
          <w:rFonts w:cs="Times New Roman" w:ascii="Times New Roman" w:hAnsi="Times New Roman"/>
          <w:i/>
          <w:sz w:val="32"/>
          <w:szCs w:val="32"/>
        </w:rPr>
        <w:t xml:space="preserve">a Sebő nevezetű balatoni halászivadék,    </w:t>
      </w:r>
    </w:p>
    <w:p>
      <w:pPr>
        <w:pStyle w:val="Csakszveg"/>
        <w:rPr>
          <w:rFonts w:ascii="Times New Roman" w:hAnsi="Times New Roman" w:cs="Times New Roman"/>
          <w:i/>
          <w:i/>
          <w:sz w:val="32"/>
          <w:szCs w:val="32"/>
        </w:rPr>
      </w:pPr>
      <w:r>
        <w:rPr>
          <w:rFonts w:cs="Times New Roman" w:ascii="Times New Roman" w:hAnsi="Times New Roman"/>
          <w:i/>
          <w:sz w:val="32"/>
          <w:szCs w:val="32"/>
        </w:rPr>
        <w:t>aki végre megtudhatja ilyenképpen,</w:t>
      </w:r>
    </w:p>
    <w:p>
      <w:pPr>
        <w:pStyle w:val="Csakszveg"/>
        <w:rPr/>
      </w:pPr>
      <w:r>
        <w:rPr>
          <w:rFonts w:cs="Times New Roman" w:ascii="Times New Roman" w:hAnsi="Times New Roman"/>
          <w:i/>
          <w:sz w:val="32"/>
          <w:szCs w:val="32"/>
        </w:rPr>
        <w:t>milyen is az áhított vitézi élet</w:t>
      </w:r>
    </w:p>
    <w:p>
      <w:pPr>
        <w:pStyle w:val="Csakszveg"/>
        <w:rPr>
          <w:rFonts w:ascii="Times New Roman" w:hAnsi="Times New Roman" w:cs="Times New Roman"/>
          <w:i/>
          <w:i/>
          <w:sz w:val="32"/>
          <w:szCs w:val="32"/>
        </w:rPr>
      </w:pPr>
      <w:r>
        <w:rPr>
          <w:rFonts w:cs="Times New Roman" w:ascii="Times New Roman" w:hAnsi="Times New Roman"/>
          <w:i/>
          <w:sz w:val="32"/>
          <w:szCs w:val="32"/>
        </w:rPr>
        <w:t>a magyari mezőkön ...</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 xml:space="preserve">...És kétségetek abban ne legyen, hogy az idvezüléshez semmilyen rövidebb út nem vezet az áldozatos, bitvalló vértanúságnál. Ugyanakkor intelek is benneteket, óvakodjatok az ólálkodó Gonosz csapdáitól, aki olykor hívságos, de hiábavaló tanúságtételekre ösztökél... </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kképp óvja Pál apostol korinthusi testvéreit egyik levelében, örök érvényű intelem! Mindig a leghelyesebb ösvényre téríti az egyház tanácstalan szolgá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örtént ugyanis, hogy Szent Ányos hitvalló monostorának apátjára a krónikákban utóbb „szelídnek” emlegetett Csát fia Ernyei, az ispán, fenyegetőleg ráemelte szeges buzogányát. Lázár atya, hála a fent idézett útmutatásnak, tüstént átlátta, hogy ez is egyik kirívó esete az ördögi kísértésnek, önmegtartóztatóan lemondott a gyors üdvözülésről. A világi erőszaknak engedve, bár nem minden megbotránkozás híján, kinyittatta az imádságoscsarnokba vezető utat eddig elzáró, erős, pántolt tölgyfa kapu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íg Ernyei a pappal huzakodott, a távolabb álló Wilhelm gróf és a türelmetlen Poth lovag, a seregvezérek, leoldozták a nyeregre kötözött holttestet. Csak azt várták, hogy az ispán is segíteni jöjjön, mert az elhunyt fonott, nehéz páncélt viselt. Legalább háromnak kellett ölre fognia, másként aligha bírják a lépcsőkön felhurcolni és aztán végigcipelni a templom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végre terhüket letehették a hosszú, úrvacsoraosztó kőasztalra, kiszakadt mellükből a megkönnyebbülés sóha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ét lovag keresztet vetett, fejet hajtott. Ernyei meg imádságosra összefonta egykor volt ura kezét, és mellére fektette a kardját. Milyen jó lett volna, ha vad vágtatásuk közben el nem veszítik a koronás sisakot! Szíjával most illendően felköthetnék a halott állát. Az ilyen kegyes dolgokkal való bajmolódás ugyan a papok dolga, Wilhelm gróf mégsem állhatta, hogy legalább a köpönyegét rá ne terítse szemfedőül. Ekkor egymásra néztek, s mindhárman ugyanazt gondolták: utolsó útján volt legnehezebb hűséggel szolgálni ezt a királyt! Még egyszer térdet hajtottak az immáron a templom gondjára bízott, néma nagyúr előtt, aztán tuszkolták is egymást kifelé, hogy mihamarabb lóra kapva, embereik kíséretében elnyargalhassa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ázár atya keserűen tekintett utánuk, majd széttárt karral, néma szemrehányással fordult a felhőtlen, tejfeles-kék ég felé. Miért épp nekik szánja ezt a keserű poharat az irgalmas Ist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tán hirtelen, mintha sugallattól világosodnék meg elméje, rádöbbent önnön vétkére, térdre omlott, és megöklözte mell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xml:space="preserve">Mea culpa, mea maxima culpa! Én vétkem, én legnagyobb vétkem! – kiáltotta beismerőleg. </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iszen ő volt az, aki oly sokszor kérte imáiban, bárcsak valaki, kisebb hercegféle vagy régi nemzetségű ispán, temekezőhelyéül választaná nemrég épült apátsága falait. Ezzel, mint máshol, napnyugati országokban, adományokra tenne szert a templ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íme, most eljött, mert mindig elérkezik, gyarló óhajának kemény büntetése: öröklétre szenderülten egy valóságos uralkodó fekszik odabent, az úrvacsoraosztó asztalon, az oltár előtt. De ez a nem várt tisztesség nem fakaszt örömet.   Pusztulást, vészt ígér! Százszor is jaj annak a monostornak, ahová ilyen tépetten menekülők hozzák el a koronás úr testét, mert nyomukban bizonyára hamarosan felbukkannak a bosszúra éhes, lelketlen pogányok. Ki a megmondhatója, hogy az Absolonként koronát áhítozó Béla herceg ezúttal miféle istenteleneket hívott zászlói alá, felkent bátyjaura ell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ázár atya még nem volt főrendű pap, amikor az ördögi Vatával érkező besenyők elöl a lángokban álló monostor ablakán át tudott csak elmenekülni a bozótok védelmébe. Hogyan is feledhette volna a fákra akasztott, nyilakkal át- meg átlőtt rendtársak látványát? Mindössze tizenöt esztendeje múlt, hogy azok a pokol szülötte hordák beleölték a Dunába Gellért püspökö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Lázár atyát nem csábította a szent életű püspök példája meg az örök boldogság. Alázatosan, leszegett fejjel belátta, hogy ő még nem elég méltó a vértanúságra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hogy halkult a sebesen távolodó lovak dobogása, az előmerészkedő, tanácstalan bencés barátok és világi szolgák körülsereglették a még mindig a templomlépcsőn térdeplő apátot. Várták, hogy most– ismét a hitvány földi dolgok után lásson, kiossza legsürgetőbb parancsa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ázár atya csakugyan hamar feltápászkodott, és rendtársait meg a szolgákat sietős szóval küldte szét. Elrendelte: lábasjószágaikat rejtsék a tóra hajló, erdővel borított hegyoldal barlangjaiba. A magtárak, pincék ajtaját rejtsék el földdel, fűvel, rőzsekötegekkel. A miseruhákat, egyházi kincseket ássák el biztonságos helyre. Egy fiatal, fürge novíciust is elszalajtott, hogy hegyes szemmel lesse a Tihany szigetéhez közeli északi tópartot, és azonnal jelentse, ha idegen lovasok gázolnának át a keskeny vízágon. Így majd idejében félre lehet verni a harang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apát tudta, most nem éppen az írásbéli tanításhoz híven cselekszik, hiszen a halottat késedelem nélkül meg kellene mosdatni, beillatosítani szentelt kenetekkel, takargatni gyolcslepelbe, piszkos ruháját letisztogatni, mécseket gyújtani körülötte, és imádkoztatni érette, ahogy ezt az elhunyt méltósága követelné. De hát ha az élőket fenyegeti veszély, ez az elmúlásra ítélt porhüvely igazán ráér! – altatgatta lelkiismeretét, és leplezetlen nehezteléssel nézett be a félig nyitott templomajtók közötti rés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ázár atyában bizony nem gyökeredzett túl mélyen a hála! Az a kőfalak közt, oszlopok hideg árnyékában fekvő nagyúr, amíg élt, mindig kegyes volt hozzá. Most miért nem jutott eszébe, milyen örvendező alázattal emelte ajkához monostora alapítólevelét, amelyet maga Miklós prépost írt a király parancsolatjára, és ugyanaz az Ernyei ispán adta a kezébe, aki csak nemrég buzogánnyal fenyegette? Hát szűkmarkú volt ez a fejedelem a bencés barátok rendjéhez? Adományozólevelében mindjárt hatvan szolgát, húsz vincellért, húsz lovas legényt, tucatnyi halászó embert és aranyat érő, ügyes kezű mestereket ajándékozott a leendő apátságnak. Nem sajnálta tőlük a szőlőt hordozó hegyoldalakat, nem fukarkodott a falvak adójával, és Moson épülő falainak kárára küldött ide kőfaragó embereket. Nem volt ez oly régen. Mindössze öt éve, Szent György hav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ázár atya igaztalanul neheztelt. András úr, a csúfos halállal elpusztított Vászoly legidősebb fia – bár apjaura véres árnyékára emlékezve, haraggal gondolt a kemény kezű István királyra – nem mondott volna le arról, hogy őt is a koronázóváros bazilikájába temessék! Bizonyára eszébe sem jutott, hogy végső pihenőre ide is hozhatják a tihanyi hegyre. Még csak alig tizenöt éve uralkodott, és ha a csúz ördöge nem gyötörte, fiatalos volt a lépte, erős a karja. Szívesen ült oda a lakomaasztalhoz, tudott szívből nevetni, s még gyakorta vágyakozott szép, érett asszonya után, akinek a kezét a kióviai Jaroszlav hercegtől nyerte el.</w:t>
      </w:r>
    </w:p>
    <w:p>
      <w:pPr>
        <w:pStyle w:val="Csakszveg"/>
        <w:rPr/>
      </w:pPr>
      <w:r>
        <w:rPr>
          <w:rFonts w:cs="Times New Roman" w:ascii="Times New Roman" w:hAnsi="Times New Roman"/>
          <w:sz w:val="28"/>
          <w:szCs w:val="28"/>
        </w:rPr>
        <w:t>Kinek van még ilyenkor gondja cinterme helyére? Nem, András király, a magyariak koronájának negyedik viselője, álmában sem gondolt közeli halálára, amikor hadainak élén a Tiszához vonult, hogy öccsével végleg leszámoljon. Az ütközet előtti napokban inkább Fekete Henrik császáron szerzett diadalai jártak az eszében, s bölcsen hallgatott arról, hogy azokat a győzelmeket vakmerően furfangos testvére, Béla herceg aratta.</w:t>
      </w:r>
    </w:p>
    <w:p>
      <w:pPr>
        <w:pStyle w:val="Csakszveg"/>
        <w:rPr>
          <w:rFonts w:ascii="Times New Roman" w:hAnsi="Times New Roman" w:cs="Times New Roman"/>
          <w:sz w:val="28"/>
          <w:szCs w:val="28"/>
        </w:rPr>
      </w:pPr>
      <w:r>
        <w:rPr>
          <w:rFonts w:cs="Times New Roman" w:ascii="Times New Roman" w:hAnsi="Times New Roman"/>
          <w:sz w:val="28"/>
          <w:szCs w:val="28"/>
        </w:rPr>
        <w:t>Ezért eshetett meg aztán a csatában, hogy számra nagy, de rosszul vezetett seregét az ifjabbik fivér rá tudta csalni a Tisza alattomos gázlóira. Ekkor a nyereghez nőtt, kopasz herceg hirtelen összevonta minden hadinépét, s kettészakította velük a királyiaka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right"/>
        <w:rPr>
          <w:rFonts w:ascii="Times New Roman" w:hAnsi="Times New Roman" w:cs="Times New Roman"/>
          <w:i/>
          <w:i/>
          <w:sz w:val="28"/>
          <w:szCs w:val="28"/>
        </w:rPr>
      </w:pPr>
      <w:r>
        <w:rPr>
          <w:rFonts w:cs="Times New Roman" w:ascii="Times New Roman" w:hAnsi="Times New Roman"/>
          <w:i/>
          <w:sz w:val="28"/>
          <w:szCs w:val="28"/>
        </w:rPr>
        <w:t>* Április</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alán még így is reménykedhetett volna András valamilyen győzelmet hozó fordulatban, ha a nyílzáportól fejvesztett idegen vezérei, Wilhelm gróf és Poth lovag nem ösztökélik túl korán menekülésre. Az elfutó nagyúrnak gyorsan s könnyen olvad el a becsülete! Bekerített csapatai ellenállás nélkül sorra átpártoltak </w:t>
      </w:r>
    </w:p>
    <w:p>
      <w:pPr>
        <w:pStyle w:val="Csakszveg"/>
        <w:rPr/>
      </w:pPr>
      <w:r>
        <w:rPr>
          <w:rFonts w:cs="Times New Roman" w:ascii="Times New Roman" w:hAnsi="Times New Roman"/>
          <w:sz w:val="28"/>
          <w:szCs w:val="28"/>
        </w:rPr>
        <w:t>Béla úr hűségére. András királyt állhatatlansággal verte meg az Isten.   Előbb a pásztói hadiút felé fordította lova fejét, hogy a Felsővidéken át Pozsonyba juthasson, ahol asszonyát és fiait, Salamont meg Dávidot hagyta. Ha kitartott volna emellett, ott biztonságra, pihenőre lel. Bevárhatja Ostmarkból a segélyhadakat, rendbe szedheti maradék harcosait. Bizonyosan nem veszti el koroná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ors szeszélye azonban úgy akarta, hogy egy rövid pihenőnél fülébe jutott Ernyei ispán szava, aki úgy vélekedett, jobb lenne lekerülni a Kakoti-révhez, átkelni a Dunán, és bezárkózni Esztergomba. Ezeket hallván, András letett bölcsebb szándékáról, s engedelmesen követte hívének tanácsát. Az a vár a folyó partján úgyszólván bevehetetlen, kőfalai mögül sikerülhet előnyös békét kicsikarni a győztestől! Ernyei szerette királyát, s nem akart néki rossz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kkora lett a már készületeket tévő, elszánt királyi vitézek megütközése másnap! Reggelre virradóan ugyanis András úr már Wilhelm grófra bízta magát. Ez a hűséges és jószándékú idegen lovag az éjszaka során rábírta rossz álmú királyát, meneküljön tovább, a Mosoni kapun keresztül ki, Ostmark földjére.  Vászoly idősebbik fia erre is hamar ráállott. A Morvamezőn két esztendeje kötött szövetségben bízott. Ott és akkor lépett frigyre fia, Salamon a gyermek Judit hercegnővel, IV. Henrik király húgával. Ezért bizton számíthatott onnan méltó, lovagi segítségre... Bár meglehet, nem okos kifutni a gyepűkön túl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Útjukon mindvégig kapdosták csapatukat Béla herceg fürge előhadai, de Moson váráig még szerencsésen eljutottak. Itt Kelen várnagy sokáig kérlelte az uralkodót, ne vágjon neki az esőverte, csalóka ösvényeknek. Moson is erős, és még mindig sok a vitézük. András úr ingadozott, de mikor a besenyők hódoló főnökei eljöttek hozzá, és vezetőjéül ajánlkoztak egészen Ostmarkig, nem habozott tovább. Megajándékozta a lesunyt szemű nomádokat, és nem hajlott Vojtek ispán figyelmeztetésére, aki emlékeztette: a besenyők mindig is Bélához húz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tárvidék vad őrzői sosem vetették ki szivükből a pogányságot, s titkon gyűlölték a keresztény uralkodót. Azt sem feledték, szekercés orosz vitézeivel miként verette szét a besenyők klastromégető csapatait. Nem mulasztották hát el a bosszút kínáló alkalmat! András lovagjait ingoványos, rossz utakra csalták, majd a cserjék rejtekéből nyilakat szórtak rájuk. Mire vissza tudtak valahogy vonulni, hátukban már ott voltak a herceg győzelmes népei. Az eleve reménytelen ütközetet el kellett fogadniuk. Az elkeseredett harcban András úr elveszítette fél kengyelét, s lesodródott ágaskodó lováról. Ha palotás vitézei szét nem szóródnak, el nem esnek az ütközet hevében, kötelességükhöz híven utánaugranak, és testükkel fedik be, óvják meg minden veszedelemtől. Szerencsétlenségére csak ispánok meg lovagok verekedtek körülötte, akik nem siettek életüket áldozni. Mire valahogyan mégis felszedték, nyeregbe ültették, addigra megtiporták a megvadult lovak. Végül a vezéreknek meg néhány tucat vitéznek sikerült kivágnia Béla serégének gyűrűjéből. A herceg ezúttal nemigen üldöztette bátyját. Nagyobb gondja volt Moson várának megszerzése, a fogságba esett vitézek hűségre térítés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drás királyt maradék hívei a bakonybéli Zircbe vitték, kedves, békeidőben sokszor felkeresett vadászházába. Itt megpihentek. A király halódott. Szája szélén mind több és több vér buggyant elő. Bárhogy szorította fogait, ki-kitörtek belőle a fájdalom csikarta ordítások. A csata után negyednapra halt meg. Végóráiban megeskette ispánjait fia, Salamon hűségére, és megígértette velük, hogy testét Fehérvárra viszik, István úr mellé temetik, vagy ha ez lehetetlen, Veszprém templomában helyezik örök nyugalom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ldoklónak tett fogadalom nagyon erős kötés! Az ispánok becsületén nem is múlt, de mikor – átvágva a Bakony erdőségein – kijutottak a Fehérvárra menő hadiútra, Vöröshajú Vencel, a cseh száznagy, aki még a Tisza menti ütközet alatt állt át a herceghez, Csákvár alatt elébük kanyarodott. András úr kísérői túl kevesen voltak, visszafordultak hát Veszprém 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agyobb szerencse a püspökség erős falai alatt sem várt rájuk. A sokszínű orcájú Miklós püspök csak úgy akarta befogadni holt urának testét, ha kísérete mind egy szálig megadja magát Béla úr kegyelmé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hol az egykori hívek ilyen sebesen fordítanak köpenyeget, ott nem könnyű megtartani az esküvéseket! Csak egy útjuk maradt még, s az a tihanyi apátság felé vezette őket. Pataj hadnagy néhány vitézével a rövidebbik, de szűk, botlasztó csapáson előrevágtatott. Azt ígérte, kerít majd hajókat, ő tudja, honnan, és azok hátán könnyűszerrel átjuthatnak Somogy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sten lenne csak a megmondhatója, Pataj hadnagy hol kereste a hajókat! Annyi bizonyos, hogy megérkezvén, semmilyen bárka nem várt rájuk, de a vitéz hadnagy sem mutatkozott többé. Nagy óvatosan átcaplattak hát a Tihany szigetéhez vezető gázlón, fenyegetődzve felnyittatták a templomot, letették uruk testét, és mát igyekeztek is vissz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drás úr, a magyarok királya ezért feküdt a frissen meszelt, dísztelen falú, rangjához méltatlan szentély hajójában. A gondatlanul ráterített köpönyeg lecsúszott róla a kockakő padlóra, s fedetlen maradt orcáját keserűvé szögletezték az elnyúló fények, árnyak csíkja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ázár atya végül is odament a halotthoz, ismét ráborította a megviselt szemfedőt. Majd letérdepelt, és az oltár felé fordulva, csak azért könyörgött a keresztények urához, hogy távoztassa kegyesen a fejük felett ólálkodó bajt és nyomorúságot.</w:t>
      </w:r>
    </w:p>
    <w:p>
      <w:pPr>
        <w:pStyle w:val="Csakszveg"/>
        <w:rPr/>
      </w:pPr>
      <w:r>
        <w:rPr>
          <w:rFonts w:cs="Times New Roman" w:ascii="Times New Roman" w:hAnsi="Times New Roman"/>
          <w:sz w:val="28"/>
          <w:szCs w:val="28"/>
        </w:rPr>
        <w:t>Váratlanul meghallotta a novícius gyerek ijedt kiáltozását s hamarosan a lovak közelgő dobogását is. Gyorsan feltápászkodott, kisietett. Csaknem egymásba botlottak a lélekszakadva érkező fiúv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int jönnek! – lihegte a gyerek.</w:t>
        <w:tab/>
        <w:t xml:space="preserv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dege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atyám, ugyanazok, akik csak az imént mentek el!</w:t>
      </w:r>
    </w:p>
    <w:p>
      <w:pPr>
        <w:pStyle w:val="Csakszveg"/>
        <w:rPr>
          <w:rFonts w:ascii="Times New Roman" w:hAnsi="Times New Roman" w:cs="Times New Roman"/>
          <w:sz w:val="28"/>
          <w:szCs w:val="28"/>
        </w:rPr>
      </w:pPr>
      <w:r>
        <w:rPr>
          <w:rFonts w:cs="Times New Roman" w:ascii="Times New Roman" w:hAnsi="Times New Roman"/>
          <w:sz w:val="28"/>
          <w:szCs w:val="28"/>
        </w:rPr>
        <w:t>A megkönnyebbült szívű apát keresztet vetett. „Aki őbenne bízik, sosem csalatkozik!” Lázár atyának különös képessége lehetett rá, hogy a maga baját átimádkozza mások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ovagok – Ernyei meg a többi ispán – nem tudtak már átjutni a szigetről a tó északi partjára. Vöröshajú Vencel fazéksisakos, szálas vitézei is éppen akkor értek a nádastól övezett gázlóút torkolatához, amikor a királyiak lovai még hasig az iszapos vízben csörtettek. A vezérek elhatározták, hogy nem bocsátkoznak harcba a sulyom és káka közt, a sekély tóágban. Inkább szitkozódva megfordították lovaik fejét.</w:t>
      </w:r>
    </w:p>
    <w:p>
      <w:pPr>
        <w:pStyle w:val="Csakszveg"/>
        <w:rPr>
          <w:rFonts w:ascii="Times New Roman" w:hAnsi="Times New Roman" w:cs="Times New Roman"/>
          <w:sz w:val="28"/>
          <w:szCs w:val="28"/>
        </w:rPr>
      </w:pPr>
      <w:r>
        <w:rPr>
          <w:rFonts w:cs="Times New Roman" w:ascii="Times New Roman" w:hAnsi="Times New Roman"/>
          <w:sz w:val="28"/>
          <w:szCs w:val="28"/>
        </w:rPr>
        <w:t>Az apát ezúttal szigorú méltósággal fogadta őket a monostor kapujában. Most már cseppet sem kellett félnie, hiszen semmi kétség, a templomon kívül nincs ezeknek egyéb menedékük. Azért mégsem akart könyörtelen lenni, hiszen az irgalom mindig Istennek tetsző. Azután meg a herceg haragja is bizonyára megenyhül, és az apátság is bántatlan marad, ha valamennyi ellenségét egy csokorba fogva láthatja bátyja teteme körül. Néhány vitézével akármeddig őriztetheti őket.</w:t>
      </w:r>
    </w:p>
    <w:p>
      <w:pPr>
        <w:pStyle w:val="Csakszveg"/>
        <w:rPr>
          <w:rFonts w:ascii="Times New Roman" w:hAnsi="Times New Roman" w:cs="Times New Roman"/>
          <w:sz w:val="28"/>
          <w:szCs w:val="28"/>
        </w:rPr>
      </w:pPr>
      <w:r>
        <w:rPr>
          <w:rFonts w:cs="Times New Roman" w:ascii="Times New Roman" w:hAnsi="Times New Roman"/>
          <w:sz w:val="28"/>
          <w:szCs w:val="28"/>
        </w:rPr>
        <w:t>Előbb megvárta, amíg leszállnak a nyeregből, s odajárultak a lépcsők tövéhez. Akkor meg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kívántok ismét Isten szolgájá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templom és Isten oltalmát – felelte Ernyei ispán leszegett fejjel.</w:t>
        <w:tab/>
        <w:t xml:space="preserve"> </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öjjetek hát, de oldjátok le kardotokat, és ne hozzatok be semmilyen gyilkos fegyve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dakint kőhajításnyira táboroztak le a közvitézek. Megbéklyózták, lenyergelték lovaikat. Mikor a harcot végképp feladják, a legények szolgálata is kitelt. Sebaj! A kipróbált katonákat minden ispán igyekszik a maga fegyveresei közé hívni. Az ő fejük nem forog már veszedelemben mindaddig, míg csak újabb ütközetekbe nem viszik el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elsővidéki csehek csapata minden sietség nélkül kocogott fel a monostorhoz. Talán attól tartottak, ha nagyon sarkában maradnak az üldözötteknek, azok szétszélednek a szigeten, belekeverednek a nádasokba, s akkor egyenként kell összefogdosni valamennyit. Csak hadd leljenek menedéket! Ki akarna olyankor is verekedni, amikor nem kénytelen? Egy hete sincs még, hogy mindnyájan egy táborban, közös tűznél üldögéltek a Tisza partjá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öröshajú Vencel talán kissé meg is szánta ostoba vezértársait, akik nem látták meg jókor, merre kell jól forgolódni. Némán végighallgatta a volt ellenség tisztességtudó tíznagyát, aki elsorolta, kik húzódtak be a templomba. Rábólogatott, és intett saját embereinek, hogy már ők is lenyergelhetnek. Lassan, a hosszú lovaglástól kissé merev lábbal, kilépett a kengyelből, s aztán lehuppant a paripa hátáról. Nyújtózkodott, majd lassú lépésekkel odament a monostor lépcsőjéhe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apát, aki ott maradt, mert látta, hogy jó keresztény, idegen vitézek jönnek, s nem holmi besenyők, a száznagy elé állott, széttárta a kar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a hely Istené, mened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udom, atyám, nem is akarok bemenni – hajtotta meg a fejét Vencel tisztességgel, és az ajtó mellé letett fegyvereket kezdte becsülgetni. Gondolatban választott is már belőlük, de most még becstelenség volna akár egyet is elvenni onn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ajtónyíláson betekintve, illendően köszöntötte foglyait, s lovaghoz méltóan mentegetőzött, amiért itt őrködni kénytel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ennszorult magyar ispánok érzéketlenül hallgatták az ilyen, nyugati udvarokban szokásos, szép, vitézi beszédeket, s csak azért nem szórtak vaskos átkokat a vörös hajú cseh száznagyra, mert nem tudhatták bizonyosan, mi lesz majd a sorsuk. Csak Wilhelm és Poth, a német vezérek felelgettek, de arra ők sem álltak rá, hogy kimenjenek a falak közül, és leüljenek a lovag tüzéhez, bár a kísértés elég nagy volt, mert az apát malacokat adatott az érkezőknek, most ölték s készültek megsütni őket. Végül is mégsem bíztak meg Vöröshajú Vencel nyájas szav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apát bőségesen ellátta a táborozókat lepénynek való liszttel és borral is, de a templombeliekre penitenciául koplalást szabott, meg azt, hogy halott uruk fölött buzgón imádkozza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encel lovag hosszabb táborozásra készült, s ezért fölöttébb hálálkodott a kis szobácskáért, amelyet az apát kínált néki a klastromban. Nem sejthette előre, hogy hírvivői még aznap este meglelték Veszprémben, Miklós püspöknél, az ott vendégeskedő herceget, aki a jó hír hallatára már másnap hajnalban Tihany felé indul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osszúra nyúló, langyos, őszi éjszakán épp csak parázslottak a tábortüzek. Pirkadat felé az addig éberen járó-kelő őrök némelyike el is bóbiskolt kissé. Ám ebből nem származott semmi veszedelmük, mert az oltár védelmébe szorultak egyike sem próbált megszök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oglyok egész éjjel csak alig vagy semmit sem aludtak. Akik le nem kuporodtak a hideg kőpadlatra, azok állva támaszkodtak a kövér oszlopoknak. A nyomasztó sötétséget nem törte meg egyéb, mint az oltár előtt láncon függő olajmécs sárga lángja. Fénye oly apró volt, akár a szívükben pislákoló reménység.</w:t>
      </w:r>
    </w:p>
    <w:p>
      <w:pPr>
        <w:pStyle w:val="Csakszveg"/>
        <w:rPr>
          <w:rFonts w:ascii="Times New Roman" w:hAnsi="Times New Roman" w:cs="Times New Roman"/>
          <w:sz w:val="28"/>
          <w:szCs w:val="28"/>
        </w:rPr>
      </w:pPr>
      <w:r>
        <w:rPr>
          <w:rFonts w:cs="Times New Roman" w:ascii="Times New Roman" w:hAnsi="Times New Roman"/>
          <w:sz w:val="28"/>
          <w:szCs w:val="28"/>
        </w:rPr>
        <w:t>Az ispánok, hadnagyok elhúzódtak egymás közeléből. Mintha elnyelődött volna minden bátorságuk, s nem akadna kitartásra buzdító szavuk. Hallgattak, mert úgy vélték, ha jön a győztes, kinek-kinek egymagában kell  elébe járulni, hogy fejéért, jószágaiért könyörögjön. Meglehet, csak az menekül, aki nem rest vádat vetni volt fegyvertársai fejé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kaknak megfordult itt az eszében, hogy jó lenne az idegen vezérek bőrére egyezkedni, hiszen köztudomású: Béla herceg nem kedveli a német lovagokat. Ám ahhoz túlontúl őrzik őket, hogy nyugton szövetkezhessenek; Wilhelm gróf és Poth vezér pedig gyanakodva, éberen lesnek rájuk. Pillanatra se hunyták le a szemüket. Ha kitalálnák, mit forralnak ellenük, talán kimennének Vencelhez, s ők hárman, az ezerszer átkozott idegenek, összeesküdnének a magyar ispánok ellen!</w:t>
      </w:r>
    </w:p>
    <w:p>
      <w:pPr>
        <w:pStyle w:val="Csakszveg"/>
        <w:rPr>
          <w:rFonts w:ascii="Times New Roman" w:hAnsi="Times New Roman" w:cs="Times New Roman"/>
          <w:sz w:val="28"/>
          <w:szCs w:val="28"/>
        </w:rPr>
      </w:pPr>
      <w:r>
        <w:rPr>
          <w:rFonts w:cs="Times New Roman" w:ascii="Times New Roman" w:hAnsi="Times New Roman"/>
          <w:sz w:val="28"/>
          <w:szCs w:val="28"/>
        </w:rPr>
        <w:t>A Barsák rokona, Zákony nembéli Máté, a száznagy, legényfiaival – Zsolttal és Ivánnal – ülte körül az egyik kőoszlopot. A száznagy szeme nyitva volt. Mereven, hunyorítás nélkül bámult ölébe ejtett kezére, mintha csak azon csodálkozna, milyen üresen maradt, megcsalatott tenyér az.</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stobaságnál nagyobb bűn nincs is! – szokta volt gyakorta mondogatni, s most ehhez híven engesztelhetetlenül gyűlölte önmagá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sz w:val="28"/>
          <w:szCs w:val="28"/>
        </w:rPr>
        <w:t>. . . Mikor Béla herceg szerencsésen kibújt abból a ravasz csapdából, amelyet gyanakvó királyi bátyja várkonyi találkozójukkor állított neki, éppen ő, Máté száznagy volt az, aki lekísérte csapatával a Tiszához, ahol a herceg birtokai kezdődtek. Útközben, tán az ördög sugallatára, elárulta Béla úrnak, hogy hívei közt van egy ispán, aki a királynak esküdt embere. Csak azért állt színleg a herceg hűségére, mert így mindig a közelében maradhat, s nyomban meggyilkoltathatja, ha mégis a korona után nyúlna ... Miért árulta el Koplony ispánt? Irigye volt, és útjában állt! Ez csak elég ok rá?! Bölcsen tette? Bizonyára igen. Most tavasszal Béla úr elhívatta, s hálából tíz falut adatott neki. Mikor aztán a Tiszához vonultak a döntő ütközetre, egy egész zászlós ezert bízott a kezére. Ha ki nem csorbul itt az esze, már vezérlő hadnagy lehetne!</w:t>
      </w:r>
    </w:p>
    <w:p>
      <w:pPr>
        <w:pStyle w:val="Csakszveg"/>
        <w:rPr>
          <w:rFonts w:ascii="Times New Roman" w:hAnsi="Times New Roman" w:cs="Times New Roman"/>
          <w:sz w:val="28"/>
          <w:szCs w:val="28"/>
        </w:rPr>
      </w:pPr>
      <w:r>
        <w:rPr>
          <w:rFonts w:cs="Times New Roman" w:ascii="Times New Roman" w:hAnsi="Times New Roman"/>
          <w:sz w:val="28"/>
          <w:szCs w:val="28"/>
        </w:rPr>
        <w:t>Ez a gondolat annyira kínozta, hogy a foga is megcsikord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 valami ártó, gonosz lélek bújhatott belém, az tett ennyire bolonddá! – suttogta sovány mentségét bele a sötétség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i  hadsereg olyan hatalmas erőkkel vonult fel a Tisza túlpartján, hogy aki látta, könnyen elhihette: ezek másnap a föld színéről is leseprik a herceget. Lám, még az ő tapasztalt szemét is mennyire megcsalta ez a sokaság ...</w:t>
      </w:r>
    </w:p>
    <w:p>
      <w:pPr>
        <w:pStyle w:val="Csakszveg"/>
        <w:rPr/>
      </w:pPr>
      <w:r>
        <w:rPr>
          <w:rFonts w:cs="Times New Roman" w:ascii="Times New Roman" w:hAnsi="Times New Roman"/>
          <w:sz w:val="28"/>
          <w:szCs w:val="28"/>
        </w:rPr>
        <w:t>A csata előtti napon felkereste Bélát, s azzal ámította, hogy merész alkonyati rajtaütésre indul, és kitudja a királyiak gyengéit. Vezére tetszését megnyerve, összeszedte vitézeit, átkelt a folyón, és mint András úr régi híve tisztelkedett a király sátoránál. Milyen szívesen, milyen nagy örömmel fogadták! A koronás bátya azt hitte, öccse mellől még a harc előtt ki merre lát, arra menekül. Máté száznagy hízelkedő, ellenségeit kicsinylő szavai csak még óvatlanabbá tették. Igen, akkor este a király fél kézzel átölelte Zákony nembéli Mátét, és várispánságot ígért neki a Felsővidéken ... Várispánság! Milyen régi kísértője volt ez a szó, s akkor este milyen valóságosan, közelien hangzott... Milyen halált megvető bátorsággal, ördögi elszántsággal verekedett másnap... a semmiért! Mert rajta semmi nem múlt!</w:t>
      </w:r>
    </w:p>
    <w:p>
      <w:pPr>
        <w:pStyle w:val="Csakszveg"/>
        <w:rPr>
          <w:rFonts w:ascii="Times New Roman" w:hAnsi="Times New Roman" w:cs="Times New Roman"/>
          <w:sz w:val="28"/>
          <w:szCs w:val="28"/>
        </w:rPr>
      </w:pPr>
      <w:r>
        <w:rPr>
          <w:rFonts w:cs="Times New Roman" w:ascii="Times New Roman" w:hAnsi="Times New Roman"/>
          <w:sz w:val="28"/>
          <w:szCs w:val="28"/>
        </w:rPr>
        <w:t>Mivé vált mostanra az az édes reménység? András úr holtteste itt fekszik néhány lépésnyire, és már soha senkinek nem adományoz semm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yűlöletéből kijutott a halottnak is:</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icsoda balog kezű, kapjide-kapjoda férfi volt! Nincs még egy emberfia széles magyari mezőkön, aki ekkora sereggel ilyen ütközetet elveszített volna! </w:t>
      </w:r>
    </w:p>
    <w:p>
      <w:pPr>
        <w:pStyle w:val="Csakszveg"/>
        <w:rPr>
          <w:rFonts w:ascii="Times New Roman" w:hAnsi="Times New Roman" w:cs="Times New Roman"/>
          <w:sz w:val="28"/>
          <w:szCs w:val="28"/>
        </w:rPr>
      </w:pPr>
      <w:r>
        <w:rPr>
          <w:rFonts w:cs="Times New Roman" w:ascii="Times New Roman" w:hAnsi="Times New Roman"/>
          <w:sz w:val="28"/>
          <w:szCs w:val="28"/>
        </w:rPr>
        <w:t>Ó, az örökösen kegyeskedő képű, templomozó gyáva! Átkozott legyen a csontja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lyen sors várhat a vesztesekhez pártolt, ostoba árulóra? Egy ideig még talán megvédi a klastrom, de nem maradhat itt örökké. Nyugtalan vére kevés ideig bírja ki a bezártság gyötrelmeit. Meglehet, hogy akadnak olyanok, kiknek kegyelmet ád a herceg, de neki nem, soha. Semmi sem bizonyosabb a halálos ítéleténél...</w:t>
      </w:r>
    </w:p>
    <w:p>
      <w:pPr>
        <w:pStyle w:val="Csakszveg"/>
        <w:rPr>
          <w:rFonts w:ascii="Times New Roman" w:hAnsi="Times New Roman" w:cs="Times New Roman"/>
          <w:sz w:val="28"/>
          <w:szCs w:val="28"/>
        </w:rPr>
      </w:pPr>
      <w:r>
        <w:rPr>
          <w:rFonts w:cs="Times New Roman" w:ascii="Times New Roman" w:hAnsi="Times New Roman"/>
          <w:sz w:val="28"/>
          <w:szCs w:val="28"/>
        </w:rPr>
        <w:t>Felnyögött, és eltakarta szem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solt, a nagyobbik fia, még nálánál is jobban összeroppant. Benne sosem volt apjához hasonló vakmerő elszántság, kemény szembenézés a veszéllyel. Már napok óta rémképek kísértették. Látni vélte, amint foglyul ejtik, megkötözik, ütlegelik, nyereg után kötve futtatják. Aztán valahonnan előlép a hóhér, a hajába markol, és vonszolja a karó felé. A félelem annyira megrohanta, hogy felcsuklott, majd kicsordult a könny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emenes hadnagy szép, barna leányára, Deédesre akart emlékezni! Alig múlt nyolc napja, hogy még találkoztak a Tisza menti sűrű füzesekben. Milyen lázas, boldog együttlét volt! Különös, egyikük sem sejtette: többé nem látják már egymást! Csak a győzelem utánig akarták a leánykérést halogatni...</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ennyire könyörögtem apámnak, ne cseréljen újból pártot, ne szegjen hűséget! Egyetlen szavamat sem hallgatta meg, csak kurtán rám parancsolt: nyergeljem fel a lova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yávasága gyilkos haragba csapott át. Hej, de örömest felkapná a halott öléből az egyetlen kardot, hogy vesztének okozójára, födetlen fejű apjára sújtson vele! Keze görcsösen ökölbe rándult a gondolatra, de aztán izmai feszessége gyorsan ellanyhult. Újra könnycsepp futott le arcán, és imádkozni kezdett. Hol a keresztény Istenhez, hol meg a pogány istenekhez könyörgött. Esdekelt, de valójában nem hitte, hogy lesz valami foganatja. Minduntalan kizökkent a fohászból, és megint csak a hóhért vélte látni, háta mögött a nevető segédekkel, meg a láncra kötött, csaholó kutyákat az emelvény mell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sebbik fiút, Ivánt gyötörte a sebláz. Fejét ezért úgy forgatta, hogy orcáját, homlokát mindig hűsíthesse valahol a kőoszlopon.</w:t>
      </w:r>
    </w:p>
    <w:p>
      <w:pPr>
        <w:pStyle w:val="Csakszveg"/>
        <w:rPr/>
      </w:pPr>
      <w:r>
        <w:rPr>
          <w:rFonts w:cs="Times New Roman" w:ascii="Times New Roman" w:hAnsi="Times New Roman"/>
          <w:sz w:val="28"/>
          <w:szCs w:val="28"/>
        </w:rPr>
        <w:t>Még a Moson melletti csatában történt, hogy besenyő nyílvessző fúrta át a karját. Szerencséjére a küzdelem rövid szünetében volt ideje letörni a nyíl horgas végét, s kivonni húsából a vesszőt. Talán ha akkor nyomban hátrahúzódhatott volna a csatasorból, és kimoshatta volna sebét... De nem hagyhatta ott apját, akinek a fegyvereit hordozta. Később, menekülésük idején és a zirci udvarházban sem mert panaszkodni. Erről régen leszoktatták. Csak az ajka rándult meg olykor, ha nagyon dobálta a lova. Apja ezt is észrevette,</w:t>
      </w:r>
    </w:p>
    <w:p>
      <w:pPr>
        <w:pStyle w:val="Csakszveg"/>
        <w:rPr>
          <w:rFonts w:ascii="Times New Roman" w:hAnsi="Times New Roman" w:cs="Times New Roman"/>
          <w:sz w:val="28"/>
          <w:szCs w:val="28"/>
        </w:rPr>
      </w:pPr>
      <w:r>
        <w:rPr>
          <w:rFonts w:cs="Times New Roman" w:ascii="Times New Roman" w:hAnsi="Times New Roman"/>
          <w:sz w:val="28"/>
          <w:szCs w:val="28"/>
        </w:rPr>
        <w:t>s azt mondta gúnyos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fancsalogsz, gyerek, mintha legalábbis kopjával szúrtak volna keresztül!</w:t>
      </w:r>
    </w:p>
    <w:p>
      <w:pPr>
        <w:pStyle w:val="Csakszveg"/>
        <w:rPr>
          <w:rFonts w:ascii="Times New Roman" w:hAnsi="Times New Roman" w:cs="Times New Roman"/>
          <w:sz w:val="28"/>
          <w:szCs w:val="28"/>
        </w:rPr>
      </w:pPr>
      <w:r>
        <w:rPr>
          <w:rFonts w:cs="Times New Roman" w:ascii="Times New Roman" w:hAnsi="Times New Roman"/>
          <w:sz w:val="28"/>
          <w:szCs w:val="28"/>
        </w:rPr>
        <w:t>Sebe az elmúlt napokban úgy-ahogy behegedt, de karja egyre jobban duzzadt, merevedett, és fogcsikorgató fájdalmakat okozott neki minden mozdulat.</w:t>
      </w:r>
    </w:p>
    <w:p>
      <w:pPr>
        <w:pStyle w:val="Csakszveg"/>
        <w:rPr/>
      </w:pPr>
      <w:r>
        <w:rPr>
          <w:rFonts w:cs="Times New Roman" w:ascii="Times New Roman" w:hAnsi="Times New Roman"/>
          <w:sz w:val="28"/>
          <w:szCs w:val="28"/>
        </w:rPr>
        <w:t>Most órák óta egyre csak arra gondolt, hogy ujjasa hasitékjába rejtett szép ezüstgombjait mind odaadná, ha valaki inni hozna neki egy kobakkal a nagy víztartóból. A maradékból még kendőjét is megnedvesíthetné, s azt rá lehetne teríteni égő homlokára. Szólni azért nem szólt, tudta, itt most rá ügyet nem vetnek, ki-ki eltelt a saját bajával. Néhányszor megpróbálta a hosszú lovaglástól elmerevedett lábát mozdulásra bírni, hogy felkelhessen, odamenjen, de mindig elhagyta az erej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ek közt a falak közt egyedül néki nem volt gondja rá, hogy haragosan vagy kegyelmesen érkezik-e majd ide Béla herceg, ő cseppet sem félt. Ahhoz már túlságosan sokat szenvedett idáig. Ez a kora ősz volt életében a tizennegyedik, és ösztöne egyre hangosabban súgta, hogy az utolsó is. Nézte az úrvacsoraosztó kőasztalt, amelyen András úr feküdt letakarva, s mindjobban irigyelte álmát. Jó neki! Nem fáj már semmije, nincs melege, és nem is szomjazik. Bizony, könnyebb annak, aki már hal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miért kell elpusztulnom énnekem? – kérdezte a hosszú árnyékú sötétségtől.            – Hiszen olyan kevés tavaszt láthattam még!</w:t>
      </w:r>
    </w:p>
    <w:p>
      <w:pPr>
        <w:pStyle w:val="Csakszveg"/>
        <w:rPr/>
      </w:pPr>
      <w:r>
        <w:rPr>
          <w:rFonts w:cs="Times New Roman" w:ascii="Times New Roman" w:hAnsi="Times New Roman"/>
          <w:sz w:val="28"/>
          <w:szCs w:val="28"/>
        </w:rPr>
        <w:t>Nem is olyan régen kedvére mulatott még a pozsonyi királyudvarban. Volt ott a vároldalban nagy, dús füvű mező is, ahol egyívású pajtásaival birkózott. Néha sólymokat is repíthettek, és fel-felkapaszkodtak a legelésző lovak nyeregtelen hátára. Olykor még az alig hatesztendős kis herceget, Salamont is kihozták közéjük, és mindenki büszke volt, ha nyakába kapva „meglovagoltathatta” a nagyokat kacagó királyi kölykö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öltek engem – suttogta újból –, bár én nem gyilkoltam le senkit! Amikor annak a sebesült ispánnak a gombjait levágtam, igencsak élt még, szidalmazott is, de én mégse szúrtam belé a tőrömet! Most hát egyetlen szolgám se lesz ... a másvilág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eves, kérlelhetetlen gyűlölettel gondolt vissza az orvul, zsombékok rejtekéből nyilazó besenyőkre, és már nagyon bánta, amiért nem végzett akkor azzal a sebesültt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jkai kicsercpesedtek a láztól. Taplószáraz nyelve feltapadt forró szájpadlására. Gyűjtötte hát erejét, és eltökélte, hogy akár csúszvamászva is, de el fog jutni a víztartóig. Először nem sikerült felállnia. Alig emelkedett ültéből egy arasznyit, már visszahuppant. Felnyögött, és könyörgőn a bátyja felé fordult, de az csak révülten, süketen, vakon meredt a semmibe. Észre se vette öccse próbálkozását. Iván örömest belerúgott volna, dc egyetlen mozdulattal sem akarta erejét elfecsérelni. Lassan-lassan eltolta testét az oszloptól, s odakúszott a falhoz. Ott fél kézzel a keskeny kőszegélybe kapaszkodva, talpra kínlódta magát, és támaszkodva, rogyadozva botorkált a kőedény 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lamennyi sötéthez szokott szem látta vergődését a mozdulatlanságban, de olybá vették küszködését, mintha szárnyatépett légy kecmeregne csak az asztal sarkán. Nézték, de senki sem lépett hozzá, hogy segítse, nekidőltek a kőoszlopoknak, mintha odafagytak volna. Ernyei ispán, aki éppen ott ült a nagy víztartó peremén, még a kezét se nyújtotta ki érte, bár jól látta, hogy a gyerek arrafelé törekedik, s tudta, hogy beteg.</w:t>
      </w:r>
    </w:p>
    <w:p>
      <w:pPr>
        <w:pStyle w:val="Csakszveg"/>
        <w:rPr>
          <w:rFonts w:ascii="Times New Roman" w:hAnsi="Times New Roman" w:cs="Times New Roman"/>
          <w:sz w:val="28"/>
          <w:szCs w:val="28"/>
        </w:rPr>
      </w:pPr>
      <w:r>
        <w:rPr>
          <w:rFonts w:cs="Times New Roman" w:ascii="Times New Roman" w:hAnsi="Times New Roman"/>
          <w:sz w:val="28"/>
          <w:szCs w:val="28"/>
        </w:rPr>
        <w:t>Hadd jöjjön, ha bír! Ha ölnyire az epedve áhított víztől felbukik, ki bánja?</w:t>
      </w:r>
    </w:p>
    <w:p>
      <w:pPr>
        <w:pStyle w:val="Csakszveg"/>
        <w:rPr>
          <w:rFonts w:ascii="Times New Roman" w:hAnsi="Times New Roman" w:cs="Times New Roman"/>
          <w:sz w:val="28"/>
          <w:szCs w:val="28"/>
        </w:rPr>
      </w:pPr>
      <w:r>
        <w:rPr>
          <w:rFonts w:cs="Times New Roman" w:ascii="Times New Roman" w:hAnsi="Times New Roman"/>
          <w:sz w:val="28"/>
          <w:szCs w:val="28"/>
        </w:rPr>
        <w:t>Meglehet, az jár jól, aki hamarább megh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végül is odaért. Rárogyott a kőperemre, száját a vízbe nyomta, és sokáig, mohón kortyolt. Amikor már többet nem bírt nyelni, óvatosan kapaszkodva leereszkedett a kőedény és a fal közötti résbe. Sóhajtott, kinyújtotta lábát. Fél kezét megmártotta, s benedvesítette vele a haját, nyakát, orcáját. Még fészkelődött, de szeme már lecsukódott. Mély álomba zuhant, akár sötét kútba a kődarab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jnalodott. Az apró, kőkeretes ablakokon keresztül hosszú fénycsíkok nyúltak befelé. Az ajtókat jobban kinyitották, hogy az élénk hajnali szél kivigye a néha már érezhető hullaszag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dakint ide-oda rajzottak a harcosok. Legtöbbje a pecsenyesütő tüzek körül téblábolt, mások itatni és csutakolni hajtották lovaikat a tóra. Gondtalan, tréfás kedvű volt majdnem valamennyi legény. Remélték, hogy még soká tart a pihenőj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sak Vencel lovag éberségén múlott, aki lovasokat küldött ki a tavi gázlóba torkolló úthoz, hogy a herceg nem egészen váratlanul érkezett meg táborukba. A hirtelenjében összesereglett vitézek harsány örömordítással, integetve üdvözölték új urukat, ahogy térdig sárosan, meghajszolt lova hátán már ilyen kora reggel itt termett között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oha Veszprémtől a tihanyi apátság tornyáig nem rövidke futtatás az út, Béla mégis fürgén pattant le a nyeregből, s elhárította Vencel lovag segítő kezét, aki a lovát fogta. A cseh száznagy üdvözlő szavaira sem igen figyelt, hisz elég sokat tudott már a futároktól. Türelmetlen mozdulattal félretolta útjából, s kissé kacsázó léptekkel elindult a monostor kapuja felé. A lépcsők előtt a hódoló apát és papjai várták, de tekintete átsiklott fölöttük, s csak a halomba rakott fegyvereken akadt meg egy pillanatra. Lerántotta fejéről és övébe gyűrte gyöngyös süvegét, aztán belépett a templomba. Minden lépése hangosan kongott a kőkockákon, ahogy odament bátyja szegényes ravatalához. Ott megtorpant, de aztán, mint aki még igazában most sem hisz a hírhozóknak, felrántotta Wilhelm lovag köpönyegét a halott orcájáról. Egy hosszú pillanatig megmerevedett kézzel tartotta a leplet, aztán lassan, óvakodva visszabocsátotta. Homlokának megfeszült redői kisimultak, de ugyanakkor fájdalmas kis szeglet jelent meg a szája szélén. Feltekintett. Szeme körüljárt. Lassan tudomásul vette mindazokat, akik körülötte vol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őbb Lázár atyát akarta kérdezni, aztán mégis inkább a nem messzire álldogáló Ernyei ispánhoz ford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ard vagy lándzsa ölte meg a bátyámat?</w:t>
      </w:r>
    </w:p>
    <w:p>
      <w:pPr>
        <w:pStyle w:val="Csakszveg"/>
        <w:rPr>
          <w:rFonts w:ascii="Times New Roman" w:hAnsi="Times New Roman" w:cs="Times New Roman"/>
          <w:sz w:val="28"/>
          <w:szCs w:val="28"/>
        </w:rPr>
      </w:pPr>
      <w:r>
        <w:rPr>
          <w:rFonts w:cs="Times New Roman" w:ascii="Times New Roman" w:hAnsi="Times New Roman"/>
          <w:sz w:val="28"/>
          <w:szCs w:val="28"/>
        </w:rPr>
        <w:t>Az ispán észrevette hangjában a halvány bűntudatot, és sietett megnyugtat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uram, királyi bátyád testén egyetlen seb sincsen! Nem a te bátor vitézeid ölték meg. Lesodródott nyergéből a csata hevében, és páncélja sem tudta eléggé megóvni a lovak taposásától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erceg száján villanásnyi ideig keserűen gúnyos mosoly futott keresztül. „András, András, te aztán sosem ültél túlontúl biztosan a nyeregben!” Aztán fennhangon így szól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zívesen hallom, amit mondasz, mert azt magam sem akarnám hinni, hogy katonáim megszegték volna szigorú parancsomat! </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z ütközet előtt kihirdettem: </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zeretett bátyámat, bárhogyan dúljon is a harc, fegyverrel illetni senki ne merje! Neki nem eshet bántódása!” Milyen örömest megölelném őt most, hisz semmi jobb nincs, mint mikor a testvérek összcbékélnek. Isten a megmondhatója, én csak védelmeztem magamat, s nem elsőnek rántottam ki a kard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 áldatlan háborúskodás volt ez, Béla úr! Becsületemre mondom, én mindig elleneztem, de a konok füleknek hasztalan békét prédikálni – forgatta szemét Ernyei isp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udom, mert ezt másoktól is hallottam – bólintott a herceg. – Rád ezért igazában nem is neheztelek. Ha akarod, szolgáló hívemül fogadlak, vagy ha úgy tetszik, elbocsátlak birtokod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spán gyorsan térdre vetette magát, s elkapva Béla úr kezét, sietve a homlokához emelte, mielőtt az meggondolhatná szava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álamnál hívebb szolgád soha nem lesz, uram! – kiáltotta. A herceg kiszabadította a kezét, és a többiekhez ford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azért jöttem én, hogy bátyám ravatalánál régi hívein itt bosszút álljak. Nincs bennem harag. Az érdemes kegyelemkérőnek van nálam bocsánat.</w:t>
      </w:r>
    </w:p>
    <w:p>
      <w:pPr>
        <w:pStyle w:val="Csakszveg"/>
        <w:rPr/>
      </w:pPr>
      <w:r>
        <w:rPr>
          <w:rFonts w:cs="Times New Roman" w:ascii="Times New Roman" w:hAnsi="Times New Roman"/>
          <w:sz w:val="28"/>
          <w:szCs w:val="28"/>
        </w:rPr>
        <w:t>Elsőnek a két idegen lovag, Wilhelm és Poth ereszkedett fél térdre az irgalmas győztes előtt. Béla előbb szótlanul nézegette őket, aztán előbbre lépve, Poth vállára tette a kez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iteket az én bátyám ezüsttel fizetett, s cserében bátran harcoltatok érte. Nem rovom bűnötökül! Vegyétek letett fegyvereiteket, és tegyetek ígéretet, hogy magyariak mezőire nem léptek többé soh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sküszünk! – ígérték hangosan a lovag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njetek hát, én nem vásárolom meg hűségeteket!</w:t>
      </w:r>
    </w:p>
    <w:p>
      <w:pPr>
        <w:pStyle w:val="Csakszveg"/>
        <w:rPr>
          <w:rFonts w:ascii="Times New Roman" w:hAnsi="Times New Roman" w:cs="Times New Roman"/>
          <w:sz w:val="28"/>
          <w:szCs w:val="28"/>
        </w:rPr>
      </w:pPr>
      <w:r>
        <w:rPr>
          <w:rFonts w:cs="Times New Roman" w:ascii="Times New Roman" w:hAnsi="Times New Roman"/>
          <w:sz w:val="28"/>
          <w:szCs w:val="28"/>
        </w:rPr>
        <w:t>És a herceg sorra kegyelmet adott Ákos ispánnak, Szeg fia Éliásnak, a király kincstárnokának. Nem fosztotta meg birtokaitól Kál nembeli Vojtekot, s csak száműzte esküdt ellenségét, Gilkó ispánt. Seregébe fogadta Márton fia Lázár hadnagyot meg Buzárdot, András úr főlovászát. Csak akkor sötétült el a szeme, s toppantott indulatosan, amikor meglátta Zákony nembéli Máté száznagyot s fiát az oszlop árnyék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megkerült az áruló szolga is?! A veszett eb, aki gazdája kezébe harap?! – ordította a herceg, hogy homlokerei is kidagadtak. – Te nem akarnál fiastul, térdeden idecsúszni, hogy könnyű halálért esedezz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letünket itt megvédi a templom szentsége, herceg! – felelte a száznagy szemrebbenés nélkül, és visszarántotta fiát, aki térdre akart boru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hiszed, te kétszeres esküszegő?!. . . Adtál-e őnekik is menedéket, apát? – kiáltott a megszeppent főpap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Ők oltalmat kértek valamennyien, de én csak megengedtem, hogy ide betérjenek. Védelmet nem ígértem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törvény azt mondja: ki rabló a templomba menekül, az a templom rabszolgája lészen. Akarod-e ezeket rabszolgá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uram! És semmiképp se kárhoztatlak, ha erővel vitetnéd el őket. Krisztus urunk is megbocsátott azoknak, akik keresztre szegezték, de nem Júdásnak, aki elárulta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éla úr, aki az imént már félig-meddig kiegyezett volna a gondolattal, hogy árulóit megvasalt lábbal itt hagyja vezekelni, most utálkozva lehunyta a szemét, mert nem tudott az alázatos kenetes– seggel mosolygó főpapra nézni. Íme, Isten keresztény szolgája a halál karjába löki oltalmának keresőit a hatalom első intésére! A herceg fejében egy hosszú pillanatig még a kegyelem gondolata is megfordult. De ez hamar elmúlt. Felrémlett benne a döntés előtti, vívódásokkal teli éjszaka, amikor félszendergéséből régi híve, Segesd hadnagy rémült kiáltása rezzentette fel: „Uram, uram, ébredj! Máté száznagy nem portyára ment, hanem elszökött, s még csapatának jó részét is átvitte a király táborába! Az őrizetlen gázlókon át talán már kerítik is alvó seregünket. Menekülj el, uram, ha kedves az életed!”</w:t>
      </w:r>
    </w:p>
    <w:p>
      <w:pPr>
        <w:pStyle w:val="Csakszveg"/>
        <w:rPr/>
      </w:pPr>
      <w:r>
        <w:rPr>
          <w:rFonts w:cs="Times New Roman" w:ascii="Times New Roman" w:hAnsi="Times New Roman"/>
          <w:sz w:val="28"/>
          <w:szCs w:val="28"/>
        </w:rPr>
        <w:t>„</w:t>
      </w:r>
      <w:r>
        <w:rPr>
          <w:rFonts w:cs="Times New Roman" w:ascii="Times New Roman" w:hAnsi="Times New Roman"/>
          <w:sz w:val="28"/>
          <w:szCs w:val="28"/>
        </w:rPr>
        <w:t>Bizony, csak kevesen múlt, hogy el nem futottam akkot!” – vallotta be önmagának Béla, és foga összecsikordult. Mikor kinyitotta szemét, tekintetében nyoma sem volt a könyörületességnek. Ujjával az apára, majd a fiúra muta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templom nekünk adja őket, fogjátok hát meg mindkettőt! Ha az apát úrnak nem bántja a lelkét, a mi fejünk sem fog fáj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itézek nyomban megragadták és ütlegelve vonszolták kifelé az Istent meg papokat káromló két Zákony nembélit. A kisebbik fiú, aki most is ott feküdt elrejtve a fal meg a kőedény közötti résben, senkinek sem jutott az eszébe.</w:t>
      </w:r>
    </w:p>
    <w:p>
      <w:pPr>
        <w:pStyle w:val="Csakszveg"/>
        <w:rPr>
          <w:rFonts w:ascii="Times New Roman" w:hAnsi="Times New Roman" w:cs="Times New Roman"/>
          <w:sz w:val="28"/>
          <w:szCs w:val="28"/>
        </w:rPr>
      </w:pPr>
      <w:r>
        <w:rPr>
          <w:rFonts w:cs="Times New Roman" w:ascii="Times New Roman" w:hAnsi="Times New Roman"/>
          <w:sz w:val="28"/>
          <w:szCs w:val="28"/>
        </w:rPr>
        <w:t>Foglyai nyomában Béla úr is elindult lassanként kifelé, de hirtelen mást gondolva, sarkon fordult, s visszament a kőasztalhoz. Válla fölött hátranézve, csak annyit parancso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riggyetek! Én még imádkozni akarok a bátyám felett!</w:t>
      </w:r>
    </w:p>
    <w:p>
      <w:pPr>
        <w:pStyle w:val="Csakszveg"/>
        <w:rPr>
          <w:rFonts w:ascii="Times New Roman" w:hAnsi="Times New Roman" w:cs="Times New Roman"/>
          <w:sz w:val="28"/>
          <w:szCs w:val="28"/>
        </w:rPr>
      </w:pPr>
      <w:r>
        <w:rPr>
          <w:rFonts w:cs="Times New Roman" w:ascii="Times New Roman" w:hAnsi="Times New Roman"/>
          <w:sz w:val="28"/>
          <w:szCs w:val="28"/>
        </w:rPr>
        <w:t>András lábánál állva, a herceg megvárta, míg elhalkulnak az utolsó lépések, s a nagykaput is óvatosan behajtják. Ekkor végre vélt meghittségben együtt lehetett a halott és az élő testvé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erceg lassú kézzel újból levonta a rögtönzött halotti leplet, s mintha csak először látná, aprádonként, minden részletében végigmérte bátyját. Árpád nembéli   Vászoly elsőszülött fia, András volt hármuk közül a legszálasabb. Dús haja barnán fénylett, s meg az orra sem lett az övékéhez hasonló görbe karvalyorr. Egyenes lábán délcegen járt, nem úgy, mint a lóhoz szokott régi magyar fejedelmek, és kis körszakállt is vise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i téged látott, bízvást nyugatról való uralkodónak vélhetett volna! – mondta halkan Béla, aki sokszor irigyelte bátyjától a ráfeledkező szerelmes lánytekintet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od, testvérem, én, legrútabb mindhármunk között, én is sorra kerülök immáron az uralkodásban! Itt van már az ideje! Az én szép, fekete hajamat bezzeg elvitte az a forróláz, amely a mocsarakban ragadt belém, ahol gyerekfővel, tudatlanul vadászgattam. Bizony, nem kedves a lyányok előtt az a férfi, akinek csak a bajsza hosszú, dc a fején még pihe sincs. Orcám is setétbarnára cserződött a pusztai nap tüzétől, ezért is neveznek legtöbben Szeg-szárnak, Barnakopasznak a magyari mezőkön. Én nem röstellem sem ezt a nevet, sem a lovaglástól görbe lábamat, mert a karom mindig erősebb volt a tiedénél, s most is kiküzdöm, hogy ötödiknek ráülhessek István úr trónus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izony, bátya, mindmáig nagy volt a te szerencséd! Téged választott ki férjéül a szép herceglány, Anasztázia, s Levente, a legifjabb köztünk, akit a pogány seregek olyan nagyon bálványoztak, halálos sebet kapott a dunai átkelésnél. Ha ez nem így fordul, a békési Vata vezér őt, a legméltóbbat emeli a fejedelmi székbe!  Csak úgy, mint most, én az ő ravatalához is odaálltam. Hidd el nékem, Levente volt az igazi Arpád-vérű hármunk között! Erős, rettenthetetlen, pogány hitű.  Emlékezel? Éppen énrám bíztad, temettessem testvérünket Taksony úr mellé, Csepel szigetjére ... Hát most téged hová temettesselek?</w:t>
      </w:r>
    </w:p>
    <w:p>
      <w:pPr>
        <w:pStyle w:val="Csakszveg"/>
        <w:rPr/>
      </w:pPr>
      <w:r>
        <w:rPr>
          <w:rFonts w:cs="Times New Roman" w:ascii="Times New Roman" w:hAnsi="Times New Roman"/>
          <w:sz w:val="28"/>
          <w:szCs w:val="28"/>
        </w:rPr>
        <w:t>Mi, Vászoly három fiai, koronára vágyva keltünk útra. Én Pomerániából indultam el, ti ketten meg Halicsból jöttetek a seregek élén. A hegyek rossz hágóin átvergődve találkoztunk a Tiszánál, és összeölelkeztünk. Közülünk te voltál a leginkább aggodalmas. Biztattalak: „A három testvérek még a regékben is szerencsével járnak, bátya! Ne gondolj soha a vereségre!” ...Ravatalodnál állván, most, bezzeg már nem tudom, szerencsés szám-e a három? Hisz a legifjabb testvér hamarosan elesett, a legidősebb, igaz, uralkodhatott egy ideig, de aztán fölkerekedett ellene középső fivére, legyőzte, és a vesztét okoz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ég mesének is rút ez, mondaná szülőanyá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ónod és életed csak nekem köszönhetted, András! Már reményed se maradt a falak közé zártan, amikor az én vízjáróim, Zotmund, Kund, Bozók, Zámoly meg a többi, parancsomra vízre szálltak, és mind megfúrták az ostromló Henrik császár hajóit. Éjszaka volt akkor, s reggelre az eleség és fegyver nélkül maradt német sereg nyomban menekülni kezdett. Megszabadítottalak! Akkor elébem jöttél, Pozsony kapujában, s könnyhullatva, hálálkodva ölelgettél örömödben ...</w:t>
      </w:r>
    </w:p>
    <w:p>
      <w:pPr>
        <w:pStyle w:val="Csakszveg"/>
        <w:rPr>
          <w:rFonts w:ascii="Times New Roman" w:hAnsi="Times New Roman" w:cs="Times New Roman"/>
          <w:sz w:val="28"/>
          <w:szCs w:val="28"/>
        </w:rPr>
      </w:pPr>
      <w:r>
        <w:rPr>
          <w:rFonts w:cs="Times New Roman" w:ascii="Times New Roman" w:hAnsi="Times New Roman"/>
          <w:sz w:val="28"/>
          <w:szCs w:val="28"/>
        </w:rPr>
        <w:t>Be gyorsan elfeledted azt a napot, testvér! A nehezen várt, áldott béke idején mindegyre az én vesztemre törekedtél. Magad ellen hívtad ki a sorsot. Hidd el, még most sem akartam, hogy meghalj!</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 és ennyi volt Béla herceg imádsága bátyjaura fején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áltosok úgy beszélik, a halott lelke még kilenc napig bolyong az elhagyott test körül, mielőtt a magyarok örök mezői felé elszállana. Látja, hallja, hogy nyeri el végső földi tisztesség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Így van-e, vagy sem, azt élő emberfia nem tudhatja.</w:t>
      </w:r>
    </w:p>
    <w:p>
      <w:pPr>
        <w:pStyle w:val="Csakszveg"/>
        <w:rPr>
          <w:rFonts w:ascii="Times New Roman" w:hAnsi="Times New Roman" w:cs="Times New Roman"/>
          <w:sz w:val="28"/>
          <w:szCs w:val="28"/>
        </w:rPr>
      </w:pPr>
      <w:r>
        <w:rPr>
          <w:rFonts w:cs="Times New Roman" w:ascii="Times New Roman" w:hAnsi="Times New Roman"/>
          <w:sz w:val="28"/>
          <w:szCs w:val="28"/>
        </w:rPr>
        <w:t>Mielőtt Béla úr átlépte a küszöböt, utolszor még visszafordult, térdet-fejet hajtván, hódolva búcsúzott elhunyt fivérét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kilépett a simogatóan langyos napsütésbe, már eldöntötte; nem fogja a bátyja testét díszes gyászmenettel Fehérvárra kísértetni. Ez alkalmat adna a még gyermek Salamon híveinek, hogy seregestül odagyűljenek a koronázóvárosba. Sokkalta bölcsebbnek látszik Andrást itt, ennek a csendes monostornak a cintermébe vagy az oltár alá lebocsátani! Aba Sámuelt is abba a klastromba temették, amelyet ő építtetett. Erre emlékeztetheti azokat, akik ellenkeznének...</w:t>
      </w:r>
    </w:p>
    <w:p>
      <w:pPr>
        <w:pStyle w:val="Csakszveg"/>
        <w:rPr>
          <w:rFonts w:ascii="Times New Roman" w:hAnsi="Times New Roman" w:cs="Times New Roman"/>
          <w:sz w:val="28"/>
          <w:szCs w:val="28"/>
        </w:rPr>
      </w:pPr>
      <w:r>
        <w:rPr>
          <w:rFonts w:cs="Times New Roman" w:ascii="Times New Roman" w:hAnsi="Times New Roman"/>
          <w:sz w:val="28"/>
          <w:szCs w:val="28"/>
        </w:rPr>
        <w:t>Nem jött lejjebb, hanem megállt odafönt a lépcsőn, s az összegyülekezők előtt kihirdette akarat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lehet, tinéktek, is mondotta, s ezért tudjátok, hogy az én szeretett bátyám azért építtette ezen az Istennek tetsző, békés helyen ezt a monostort, mert úgy akarta, itt helyezzék örök nyugalomra. Testvéri szívem fájdalmát enyhítené, ha pompázatos temetésen búcsúzhatnék tőle Fehérvárott, de nincs szentebb előttem az ő kívánságánál. Ezért megparancsolom hát a tihanyi monostor apátjának, hogy tehetsége szerint a legdíszesebben temesse el templomába a magyarok királyát! Ne legyetek restek! Kegyes patrónusotok istenességét, alázatosságát számtalan imában hangosan dicsérjé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ancsom az is még, hogy bátyám kegyelmet kapott, régi hívei, ha már idáig elkísérték urukat, most már ne fussanak széjjel! Ősi szokás szerént szaggassátok meg ruhátokat, s holdújságig üljetek tort az emlékezetére! Ha az apátságban a bor meg a pecsenyénekvaló kevés lenne, küldjetek hamarost veszprémi táboromból. Illendő mulatság, számolatlan imádság a megholtak végső tisztessége. Így és ezt akar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éla herceg ezzel jó néhány napi tétlenségre kárhoztatta a Salamonhoz készülő ispánokat. Lázár atyát meg holtig lekötelezett hívévé tette.</w:t>
      </w:r>
    </w:p>
    <w:p>
      <w:pPr>
        <w:pStyle w:val="Csakszveg"/>
        <w:rPr>
          <w:rFonts w:ascii="Times New Roman" w:hAnsi="Times New Roman" w:cs="Times New Roman"/>
          <w:sz w:val="28"/>
          <w:szCs w:val="28"/>
        </w:rPr>
      </w:pPr>
      <w:r>
        <w:rPr>
          <w:rFonts w:cs="Times New Roman" w:ascii="Times New Roman" w:hAnsi="Times New Roman"/>
          <w:sz w:val="28"/>
          <w:szCs w:val="28"/>
        </w:rPr>
        <w:t>Dünnyögött is Gilkó ispán, akinek kissé felébredt a bátorság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 hogy ide akart temetkezni szegény urunk!? Nekünk aztán nem ezt mond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art hát, hogyne akart volna! – taszította meg Kál Simeon aggódva, mert közben észrevette, hogy parancsának teljesítését az indulni készülő herceg nem bízza a lelkiismeretükre, hanem ott hagyja felügyelni az átkozott Vörös Vencelt csapatostu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éla úr meg a kíséret csak úgy hirtelenjében falt be néhány darab sültet, nyelt le egy-két kupa bort, és már kapaszkodtak is fel a pihent, friss lovak hátára. Vászoly középső és már javakorú fia éppen elég ideig várt arra, hogy trónra üljön. Sietett most nagyon Fehérvárra. Rajtaütésszerűen akart a városban teremni. Akkor csaknem bizonyos: Salamon hívei meglepetésükben nem próbálnak ellenállni.</w:t>
      </w:r>
    </w:p>
    <w:p>
      <w:pPr>
        <w:pStyle w:val="Csakszveg"/>
        <w:rPr/>
      </w:pPr>
      <w:r>
        <w:rPr>
          <w:rFonts w:cs="Times New Roman" w:ascii="Times New Roman" w:hAnsi="Times New Roman"/>
          <w:sz w:val="28"/>
          <w:szCs w:val="28"/>
        </w:rPr>
        <w:t>Goromba kézzel fékezte, erős térddel szorította makrancoskodó lovát. Jobbjával még visszaintett hajlongó híveinek, aztán elvágtatott. A kíséret lándzsásokból álló nagyobb csapata valamivel később szegődött a nyomába. Ezek futtatták magukkal, kötélvégre kötve, a két Zákonyt, az apát meg a fiú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Ákos ispán megtörölte verítékező homlokát, és megkönnyebbült sóhajtással nézett után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jszál csak a híja, hogy mi is nem így futunk a szőrpányva végén! – mondta savanyúan Szeg fia Éliás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lakiket azért csak karóba kell vonatnia Béla úrnak, különben mivel ijesztgetné a kis Salamon híveit – vonta meg a vállát András király nemrég volt kincstartója. – De lám csak! Hová lett Zákony Máté kisebb fia, Iván?</w:t>
      </w:r>
    </w:p>
    <w:p>
      <w:pPr>
        <w:pStyle w:val="Csakszveg"/>
        <w:rPr>
          <w:rFonts w:ascii="Times New Roman" w:hAnsi="Times New Roman" w:cs="Times New Roman"/>
          <w:sz w:val="28"/>
          <w:szCs w:val="28"/>
        </w:rPr>
      </w:pPr>
      <w:r>
        <w:rPr>
          <w:rFonts w:cs="Times New Roman" w:ascii="Times New Roman" w:hAnsi="Times New Roman"/>
          <w:sz w:val="28"/>
          <w:szCs w:val="28"/>
        </w:rPr>
        <w:t>Vörös Vencel, aki eddig somolyogva, észrevétlen álldogált a hátuk mögött, egyszeriben felkapta a fej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 mondod, Éliás úr, még egy fia volt? Ej, az áldóját, hiszen már én is emlékezem! Apja után ő vitte a fegyvert. Gondolod, talán elrejtezett? Mindjárt körülnézetek a templom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örös hajú dögkeselyű! – morogta a foga között Ákos ispán, amint továbblép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ovag magához intett a tegnap csatlakozottakból egy magyar vitézt, aki még nem bizonyíthatta feltétlen hűségét, és együtt ballagtak a monostorhoz.</w:t>
      </w:r>
    </w:p>
    <w:p>
      <w:pPr>
        <w:pStyle w:val="Csakszveg"/>
        <w:rPr>
          <w:rFonts w:ascii="Times New Roman" w:hAnsi="Times New Roman" w:cs="Times New Roman"/>
          <w:sz w:val="28"/>
          <w:szCs w:val="28"/>
        </w:rPr>
      </w:pPr>
      <w:r>
        <w:rPr>
          <w:rFonts w:cs="Times New Roman" w:ascii="Times New Roman" w:hAnsi="Times New Roman"/>
          <w:sz w:val="28"/>
          <w:szCs w:val="28"/>
        </w:rPr>
        <w:t>Odabent az apát féltucatnyi pappal együtt sürgölődött a halott körül, hogy pótolja a gyávaságból elmulasztottakat. A száznagy lábának dobogására, a fegyvercsörgésre feltekintett, és kérdően az érkezőkre mered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Megbocsáss, atyám, a zaklatásért, de itt kell még lennie egy gyerekfélének. Tán valamely zugolyban keresett menedéket... Meg kell találnom, mert az áruló Zákonyok véréből való. Reá nem vonatkozik a hercegi kegyelem! – mondotta a lovag, és kutatóan körülhordozta a szem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hol van egy fiú. Aluszik. Olyan mélyen, hogy tán már örökre – szólalt meg az a szolgáló pap, aki épp akkor merített vizet a kőtartóból, hogy a királyi testet lemoshass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lál kegyes akart lenni a Zákonyok utolsó férfi sarjához. Eszméletlen mély kábulatba taszította, és felébredés nélkül akarta abból átemelni a még mélyebb, örök álmodásba. De amikor a szolgapap lehajolt érte, s ébresztőleg megrázta sebzett karját, az iszonyú kíntól a fiú visszasikoltotta magát a valóságos világba. Lázban égő szeme rámeredt a fölébe hajló fráter arc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elj hát fel, te gyerek! – biztatta őszinte szánalommal a szerzete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iszen hogyha tudnék! – nyöszörögte Iv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kkor a barát lehajolt, vigyázva a hóna alá nyúlt, és talpra segítette. Vencel megvetően nézegette a fiút, de a szent helyhez illően irgalmas szívű keresztény lovag módján akart ítélkez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nnyire megvert a nyavalya, te kölyök? Bizonyára kár lenne ilyen nyomorultan a herceg után hurcoltatni. No, én nem akarom szaporítani a kínjaidat. Úgy vélem, nem vétek a parancsolóm ellen, ha valahol itt a közelben vágatom el a nyakad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nem Isten hajlékában! – szakadt fel az ellenkezés hangja Lázár atyából. Méltósággal odaállott a gyermek és a lovag közé, és védelmezően szétterjesztette a kar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sem épp az oltár előtt akartam a vérét vétetni! – szabadkozott a száznagy. – Ez a legényem majd kiviszi jó messzire, s ott végez vele, ahol már a templom tornya se látszik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lábán menni nem tud, betegen el nem vihet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tagadod? Ez könnyen eljuthat a herceg fülé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vágj a szavamba, száznagy! A gyereket majd Benedek fráter viszi ki a kerengő kisajtaján át a monostor mögé, az útra. Istennek tetszően meggyóntatja, feloldozza, s aztán bízza majd rá embered kezé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encel gúnyosan meghajolt, majd nagy lassan előreballagott az oltárhoz, mint akit legjobban az érdekel, hogyan ravatalozzák az elhunyt uralkodót. Mintegy mellékesen szólt csak hátra a toporgó vitéz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redj majd ki, utánuk. Végezd el a dolg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zolgáló pap óvatosan segítette, vitte kifelé a rábízott fiút. Iván lábának merevsége enyhült, és kicsit tudta mozgatni. Kiérve a temp– lomhajóból, átvágtak a repkénnyel befuttatott falú kerten. A fráter elhúzta a reteszt, és kitaszította a sárguló indáktól majdnem elfedett kiskaput. Innen már kanyargós, göröngyös út vezetett lefelé. A Balaton partjáról egészen idáig kapaszkodtak fel a hegyet borító erdő fá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nedek fráter nem akarta túl messzire elvonszolni a levegő után kapkodó, fojtottan nyöszörgő gyereket. Egy a földből előbúvó, itt-ott mohos, nagy szikladarab valósággal kínálkozott végső pihenőül. Iván gyötrelmesen tapogatódzva leült, hátát a kőnek vetette, és elnézett a szelíd kékségű víztükör 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ap lehajolt hozzá, vigasztaló szavakat mondott, bűneiről kérdezgette, és feloldozást meg túlvilági örömöket ígérgetett. Aztán hirtelen elhallgatott, mert égették ajkát a hamis ízű beszédek. Nem igyekezett továbbra is szóra bírni az elbámuló fiút, inkább kibontotta zekéjének csatjait, megoldotta ingének zsinórját, hadd simogassa bőrét a puha szélfuvallat. Elszíneződött vállán jól láthatta a halál bizonyos jegyeit. Mind jobban szánakozott rajta, s imádkozni próbá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itéz lassan, köveket rugdosva, rosszkedvűen jött lefelé az ösvényen.</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csoda gyalázatos, mocskos munka vár engemet!” – gondolta undorodva, és kiköpött. Sajna, az új párthoz szegődött lovas legény sosem válogathat a parancsokban. Csak vak engedelmességgel bizonyíthatja hűség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anyarulatból kiérve, meglátta a sziklánál várakozókat. Odament. Szemügyre vette Ivánt, de az nem vett róla tudomást, s csak a vizet né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lán felkelhetnél! – mordult rá csinált haraggal a vité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te? Annyit sem tudsz a mesterségből, hogy ültömben vágd el a nyakamat? Ha megtudják, kitelik a becsület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vagyok én hóhér! – kiáltotta dühösen a katona, és káromkodott. Széles pengéjű kése sután lógott a kez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követnél el halálos bűnt, miért fertőznéd be a kezedet? Hagyd ezt a gyereket! – szólt közbe a fráter fakó hangon. – Meghal ez, szegény, amúgy is. Tán az alkonyt sem éri már meg … Eredj vissza! Mire a vörös hajú száznagynak eszébe jut és kérdez, akkorra bizonyosan nem fog élni, s megmutathatod. Innen aztán el nem viszi senki!... Menj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hiszen elmehetek, fráter. Ne higgyél engemet amolyan gyilkosnak. Melyik becsületes ember ne utálkozna leölni egy ilyen beteg fiú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ütt ballagtak fel, vissza az ösvényen. A pap bement a nyitva hagyott kisajtón, a legény pedig megkerülte a monostort, és elvegyült a halotti torra készülő katonák vidám falkája köz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örült, hogy egyedül hagyták. Még valami hálafélét is érzett a pap iránt, aki elküldte a hóhérját, s így még egy darabig kedvére nézheti a fátyolködös eget, a vonuló madarak csapatait és a föléhajló, bólogató, levélhullató ágakat. Aztán váratlanul újra felbukkant a szerzetes. Nagy sietve jött lefelé az ösvényen. Csuklyás csuhát öltött, vállán ott hintázott a kolduló rend tarisznyája, és botot tartott a kez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nedek fráter lehajolt a fiú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apaszkodj meg a vállamban. Levezetlek a tópartra. Ott, közel a vízhez, tudok egy szárnyékot, ahol meghúzódhat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tt is jó nekem! – mondta goromba-kurtán a gyer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rám neheztelj! Bizony, nem az én bűnöm, hogy itt a földön oly igen hatalmas a sátán, s az igazak meg olyannyira ritkák. Nem az én bűnöm, amiért megfertőződnek a templomok, s hazug ajakkal hirdetik az Igét. Ne lökd el a kezemet, fi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belátta, hogy a fráter mindenképpen jót akar tenni vele. Összeszorította a fogát, ép karjával átkarolta a barát nyakát, s keservesen talpra állt. Az elmúlt éjszaka érzett gyötrelmes szomjúság valamiféle sóvárgást ébresztett benne a víz iránt, és cseppet talán örülni is tudott, hogy lejuthat a locsogó, hullámzó tó partj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reszkedő kanyargós volt, de nem túlságosan meredek. Amikor túljutottak rajta, Benedek pap letért a kitaposott ösvényről. Ivánt a hátára vette, s becsörtetett a ropogósra száradt tavalyi nádba. Később megállt, és ott megpihentek. A szerzetes itt levette a saruját. Beletette a kámzsa csuklyájába. Aztán folytatták az utat. A fráter lába alatt hamarosan víz kezdett tocsogni. Mind mélyebben gázolt a sűrű nád közt futó kis csatornában. Szigetkéhez értek. A vízre hajló mocsári fűz ágaiba kapaszkodva Benedek barát kievickélt a fiúval a hát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ágott nádból rakott kunyhó ott állt három fűzfa részeg törzsétől közrefogva, a lecsüngő ágak rejtekében. Az elszórt, kusza fűcsomókkal tarkított fövényen a barát végre letehette élő terhét. Csuháját, botját, iszákját is odadobta a homokra. Bebújt a szárnyék nyílásán, s felrázta, megpuhította az ott felhalmozott vízinövények száraz, összetapadt csomóit. Akkor meg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hes vagy-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nkább csak ihatn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nedek pap vigyázva félretolt egy gondosan összekupacolt ágcsomót. Alóla nyomban előbukkant a mélyre levájt ivógödör. Harmadáig töltötte meg a tóból átszűrődött tiszta víz. Föléhajolt, és telimerítette fületlen, mázatlan bögréjét, amelyet iszákjában hordott. Iván mohón kortyolt. Még kétszer újra kért. Aztán bebújt a nádkötegek védelmébe, elnyújtózott a ropogós derékaljon. Kelletlenül elrágcsálta azt a néhány aszaltalma-darabot, amelyet ajka közé dugdosott, aztán hirtelen elszunnyad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zerzetes kívülről nekivetette hátát a szárnyék oldalának. Arcát megfürdette a nap fakó fényében, s lehunyt szemmel töprenkedett a világi dolgok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eszprém rendházának szolgaszállásán, a szalmazsákok valamelyikén látott,először napvilágot. Apja talján vagy német pap lehetett. Hogy neve szerint ki volt, azt sohasem tudhatta meg. Azóta is mindig a templom közelében élt. Itt rágták a szájába, szakadatlanul ismételve, az egyedül való igazságot, az Igét. Előbb novíciussá lett, aztán fiatalon, a Vata-lázadás után, amikor a papok sorai úgy megritkultak, idő előtt fölszentelték. Továbbra is a nálánál érdemesebbnek mondottakat szolgálta, de hozzászokott az örökös alázathoz, s nem érezte gyötrelmesnek. Becsületesen, őszinte bűnbánattal ostorozta hátát, amikor apró-cseprő vagy gondolatban elkövetett s meggyónt „bűneiért” kiszabták rá a penitenciát. Az élet múló árnyék, s a föld csak siralomnak völgye. Hiábavaló itt kincseket gyűjtögetni, fényes ruhákba takarózni, mohón töltekezni, paráználkod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ddig még sosem kételkedett, de most valahogy megingott benne a szilárd hit. „A templom védelmet nyújt a pokol ellen, és hogy vezekelhessen, megóvja még a latrot is!” – így mondta a püspök. De hát most mit gondoljon? Oltalomkérőket – köztük ezt a gyereket is – kitaszított a templom. Semmi kétség: a hamisak közé keveredett! Nem maradhat köztük tovább, mert maga is kárhozatra jut. El kell mennie innen, hogy igazakat keressen, hisz olyanoknak is bizonyosan kell lenniük valahol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eltérdepelt, és sokáig, buzgón imádkozott a fiúért. Arra kérte istenét, legalább a halhatatlannak teremtett lelkét mentse meg. Hálás volt ennek a gyereknek. Ha nem akarják olyan kegyetlenül megölni, nem lökik ki irgalmatlanul a monostorból, akkor ő, Benedek pap, valameddig még ingadozott volna, s nem menekül el tüstént a sátán kísértette apátságból. Isten figyelmeztető ujja volt ez!</w:t>
      </w:r>
    </w:p>
    <w:p>
      <w:pPr>
        <w:pStyle w:val="Csakszveg"/>
        <w:rPr>
          <w:rFonts w:ascii="Times New Roman" w:hAnsi="Times New Roman" w:cs="Times New Roman"/>
          <w:sz w:val="28"/>
          <w:szCs w:val="28"/>
        </w:rPr>
      </w:pPr>
      <w:r>
        <w:rPr>
          <w:rFonts w:cs="Times New Roman" w:ascii="Times New Roman" w:hAnsi="Times New Roman"/>
          <w:sz w:val="28"/>
          <w:szCs w:val="28"/>
        </w:rPr>
        <w:t>Néhányszor még keresztet vetett, aztán felkanyarította a csuháját, s védencét a Mindenható akaratára bízva, bottal, iszákkal a kezében, csendben ellépkedett a hajladozó nádi ösvény rejtekútj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hát elvégezted? – lökdöste meg térdével a tűz mellett guggoló és pecsenyét sütő vitézt Vencel lova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el! – állt fel nyomban tisztelkedve s mulasztása miatt enyhe bűntudattal a legé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a bizonysá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bizonyság?</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Elhoztad a fejét vagy a jobb kezét, hogy elszámoljunk vele a kegyelmes hercegnek? Mondd hát! Megkukult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biz le nem vágtam belőle. Ezt nem adtad parancsba, u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ndenre parancs kell, te mihaszna?! Zabálni bezzeg anélkül is tudsz! Sütögeted a húst, mint akinek rendjén minden dolga. Eltemetted-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még, uram. Ott fekszik az ösvény szélé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nalj hát, lusta barom! Vedd a fejét, s aztán legalább görgesd le az ösvényről a lejtőre, ami megmarad. Meg akarod botránkoztatni Lázár aty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itéz látszatra szívesen és buzgón nekilódult, de amikor nem hallhatták, bajsza alól jégcsőként hullatta az átkokat. Haragja csak akkor változott át szorongató rémületté, amikor a sziklához érve sehol sem látta a fiú testét. Öklébe harapott, és ostobaságát szidta. Semmi kétség, az a galád, rókalelkű pap rászedte alaposan. Még csak nem is kérdezősködhet utána, azzal csak bajt vonna a fejére, hisz az imént azt mondta a cseh lovagnak, hogy végzett már a „dologgal” ... Legjobb lesz csendben elszökni valamerre, amíg leh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Ó, te rátarti kölyök, gebedj meg ott, ahová szöktél! Téged pedig nyeljen el a pokol, sima szavú templomszolga! Hogy megjárja a szegény vitéz, ha jószivére hallgat ebben az álnok, hazug világ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ietősen, de óvakodva osont végig az ösvényen. Odalent elkanyarodott a part mentén húzódó kis halászfalu felé. Csak akad majd ott valaki, aki megszánja őt, és átviszi a tavon Somogyba. A túlparton már nem lesz nehéz nyomtalanul eltűnni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pó lovam, derék szürkém, két csatából kihoztalak élve, most kell itt hagyjalak!? Kulloghatok, mint valami koldus! Nyomorult, rossz kölyke, iszen csak kerülnél mostan a kezembe!</w:t>
      </w:r>
    </w:p>
    <w:p>
      <w:pPr>
        <w:pStyle w:val="Csakszveg"/>
        <w:rPr>
          <w:rFonts w:ascii="Times New Roman" w:hAnsi="Times New Roman" w:cs="Times New Roman"/>
          <w:sz w:val="28"/>
          <w:szCs w:val="28"/>
        </w:rPr>
      </w:pPr>
      <w:r>
        <w:rPr>
          <w:rFonts w:cs="Times New Roman" w:ascii="Times New Roman" w:hAnsi="Times New Roman"/>
          <w:sz w:val="28"/>
          <w:szCs w:val="28"/>
        </w:rPr>
        <w:t>Amikor a kunyhók közé ért, a halászok tüstént körülfog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Át kell jutnom a túlpartra nyomban. Ki vinne el? Nem leszek hálátl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íg az idősebbek tanakodni kezdtek, egy ifjabb halász megfogta a karját, és tuszkolni kezdte maga elő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ott vagyon a csolnakom!</w:t>
      </w:r>
    </w:p>
    <w:p>
      <w:pPr>
        <w:pStyle w:val="Csakszveg"/>
        <w:rPr>
          <w:rFonts w:ascii="Times New Roman" w:hAnsi="Times New Roman" w:cs="Times New Roman"/>
          <w:sz w:val="28"/>
          <w:szCs w:val="28"/>
        </w:rPr>
      </w:pPr>
      <w:r>
        <w:rPr>
          <w:rFonts w:cs="Times New Roman" w:ascii="Times New Roman" w:hAnsi="Times New Roman"/>
          <w:sz w:val="28"/>
          <w:szCs w:val="28"/>
        </w:rPr>
        <w:t>Alig tettek meg néhány evezőcsapásnyi utat a vízen, amikor vezetője hirtelen lenyomta a lapát nyelét egészen a fövényi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előtt még igazában nekivágnék, jó lenne megalkudnunk. Nagyon sietsz! Tán valami latorság nyomja a lelkedet, s már a sarkadban is vannak? Meglehet, hogy én fogok szorulni éretted a végén. Mit kínálsz hát nek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hol ez a gyűrű, én zsákmányoltam, szép ezü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sszonynak való holm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edd hát a tőrkésem, alig csor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n olyan a magamé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meg mit adj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tszetős a csizmád. Erős, varrott szárú . .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hagyott az eszed! Tán meztéláb járj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pusztulnál bele, de lásd, ha sajnálod tőlem, beérem a bőrzekéddel is. De ne mondjál több nemet, mert kilöklek nyomban a csolnakból!</w:t>
      </w:r>
    </w:p>
    <w:p>
      <w:pPr>
        <w:pStyle w:val="Csakszveg"/>
        <w:rPr>
          <w:rFonts w:ascii="Times New Roman" w:hAnsi="Times New Roman" w:cs="Times New Roman"/>
          <w:sz w:val="28"/>
          <w:szCs w:val="28"/>
        </w:rPr>
      </w:pPr>
      <w:r>
        <w:rPr>
          <w:rFonts w:cs="Times New Roman" w:ascii="Times New Roman" w:hAnsi="Times New Roman"/>
          <w:sz w:val="28"/>
          <w:szCs w:val="28"/>
        </w:rPr>
        <w:t>A vitéz nem mert huzakodni az imbolygó sajkában a jól megtermett halásszal. Dühösen odamord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gyen hát, megkap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dd most, hogy el ne feledd az ígéreted, amikor a túlpartra érünk!</w:t>
      </w:r>
    </w:p>
    <w:p>
      <w:pPr>
        <w:pStyle w:val="Csakszveg"/>
        <w:rPr/>
      </w:pPr>
      <w:r>
        <w:rPr>
          <w:rFonts w:cs="Times New Roman" w:ascii="Times New Roman" w:hAnsi="Times New Roman"/>
          <w:sz w:val="28"/>
          <w:szCs w:val="28"/>
        </w:rPr>
        <w:t>És le kellett vennie kicifrázott, zsinóros zekéjét, amelyet csak öt napja húzott le haldokló cimborájáról, aki meneküléskor elmaradt az úton. Még csak meg sem melegedett benne! Ez a hitvány szolga meg a padra tette a takaros holmit, s ráült. A Balaton legádázabb vihara kapja el a tó közepén ... de ne most, hanem majd visszajövetko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r csaknem besötétült, mikorra partot értek. A vitéz kiugrott, s mérgesen visszarúgta a csónakot a vízre. Hallotta a halász gúnyos, elégedett nevetését.</w:t>
      </w:r>
    </w:p>
    <w:p>
      <w:pPr>
        <w:pStyle w:val="Csakszveg"/>
        <w:rPr>
          <w:rFonts w:ascii="Times New Roman" w:hAnsi="Times New Roman" w:cs="Times New Roman"/>
          <w:sz w:val="28"/>
          <w:szCs w:val="28"/>
        </w:rPr>
      </w:pPr>
      <w:r>
        <w:rPr>
          <w:rFonts w:cs="Times New Roman" w:ascii="Times New Roman" w:hAnsi="Times New Roman"/>
          <w:sz w:val="28"/>
          <w:szCs w:val="28"/>
        </w:rPr>
        <w:t>Felemelte ujját az égre, a hullámokba köpött, úgy esküdött meg apái csontjára, hogy ezentúl mindig olyan könyörtelen és gonosz lesz, mint valami Heródes . .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zökött vitéz ura, Vencel lovag sem repesett jókedvében a tihanyi oldalon. Hamar rájött, hogy rászedték, s szívébe beköltözött az aggodalom keselyűj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olond, aki megbízik a magyarok engedelmességében! Lám, ez a lágyszívű legény is bizonyára megkönyörült az elesett gyerkőcön, s elmenekítette. Nem szabad Pozsonyig eljutniuk! Ki tudja, mennyire volt beteg valójában az az elszánt szemű siheder? A Zákonyok nem éppen feledékenyek. Bosszúálló fajta! A királyok meg olyan halandó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ühösen legyintett, de még nem adott parancsot az estebéd mellől elhívott, kelletlenül gyülekező vitézeinek.</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sten a tudója, nem gonoszság sarkall, hogy egy nyomorult kölyök vesztét akarjam! – nyugtatta lelkiismeretét. – Cseppet sem neheztelek én a Zákonyokra, de a herceg bizonyára nem bocsátaná meg, ha szépszerével futni hagynám. Kár, hogy előkerestem és kihozattam a templomból. Már bán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égigmérte éhes, türelmetlen várakozó embereinek csapatát, s nyers szavakkal, kurtán a szökevények után küldte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merjetek henyélni, amíg el nem fogtátok őket! – parancsolta keményen. – De amikor kézre kerülnek, az ifjú Zákonyt ne bántalmazzátok – tette gyorsan hozzá. – Nem kell véle ide visszajönnötök. Vigyétek Veszprémbe, Ludvig ispánhoz, ő a királyi sáfár, tán még jutalmat is ád a szemfülesnek. Majd az tudni fogja, mit tegyen a kölyökkel. Továbbviteti, vagy mit bánom én ... Ezután térjetek meg, és jelentsétek, mit végeztetek. Lóduljat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issé megkönnyebbült, amikor fegyveresei elvágtattak. Sarkon fordult. Elindult a kerengő udvarán felállított, jól megrakott lakomaasztal felé, ahol fancsalogva üldögéltek s tessék-lássék borozgattak András király utolsó hívei.</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bő, a halász fia, néhány lépésnyire begázolt a langyos vízbe. Kezét a szeme elé ernyőzte, hadd lássa, apja is jön-e kifelé a többi ladikossal? Már nem jártak messze. Az egyik csónak orrában hamarosan észrevette integető fivérét, Kált, aki a lapátot letéve, fél kézzel a hálóköteget rendezgette.</w:t>
      </w:r>
    </w:p>
    <w:p>
      <w:pPr>
        <w:pStyle w:val="Csakszveg"/>
        <w:rPr/>
      </w:pPr>
      <w:r>
        <w:rPr>
          <w:rFonts w:cs="Times New Roman" w:ascii="Times New Roman" w:hAnsi="Times New Roman"/>
          <w:sz w:val="28"/>
          <w:szCs w:val="28"/>
        </w:rPr>
        <w:t>Sebőt, mint annyiszor, most is elöntötte a keserű irigység, Hol abban az igazság, hogy bátyját majdnem mindig, őt meg alig-alig viszik ki a tóra? Ha nem férnek fel mindketten a hajóba, legalább váltogatva mennének ki a vízre! Miben rosszabb ő a fivérénél? Igaz, már nem olyan hajszálra egyformák, mint amikor egyazon órában megszülettek. Sebő megnyúlt, megvékonyodott. Kál meg tömzsi lett, erős, de alacsony. De hát csak azért nem küldheti őt a halászmester minduntalan az asszonyok közé, hogy segítsen botra fűzni a füstölőbe szánt, kibelezett halakat! Anyja olykor azzal igyekezett vigasztalni, hogy majd őt is elviszik szekéren Veszprémbe, amikor az őszi vásárnapon eladják a halakat. Sebő vágyódott már valóságos, fallal övezett várost látni, de úgy érezte, még ez se lenne igazi kárpótlás. Ma elszánta magát: estebédkor odaáll az apja elé, s megkérdezi!</w:t>
      </w:r>
    </w:p>
    <w:p>
      <w:pPr>
        <w:pStyle w:val="Csakszveg"/>
        <w:rPr>
          <w:rFonts w:ascii="Times New Roman" w:hAnsi="Times New Roman" w:cs="Times New Roman"/>
          <w:sz w:val="28"/>
          <w:szCs w:val="28"/>
        </w:rPr>
      </w:pPr>
      <w:r>
        <w:rPr>
          <w:rFonts w:cs="Times New Roman" w:ascii="Times New Roman" w:hAnsi="Times New Roman"/>
          <w:sz w:val="28"/>
          <w:szCs w:val="28"/>
        </w:rPr>
        <w:t>A fátyolos képű nap még jó hajításnyira függött Badacsony fölött, amikor a bárkák egymás után felszaladtak a part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onostorbéliek ispánja már ott várta őket. Ma egy helyett két nagy, fonott vesszőkosarat cipeltetett maga után a szolgalegényekkel. Nyomatékosan meglengette botját a tisztességgel köszöntgető halászok előtt, mint mindig, ha valami nagy eseményről akart szól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ászoljatok, szolgák! Meghalt a ti legkegyesebb királyotok, az istenes lelkű András úr. Teste odafönt a monostor templomában fekszik. Ott lészen eltemetve. Híres-neves ispánok jöttek a nyomában, hogy a torát itt megüljék. Nagyon nagy tisztesség ez nektek is, halászok! Az a kegyelem ér benneteket, hogy ma kétannyi halat adhattok az asztalra, mint egyébkor... No, hadd lám, mit fogtatok?</w:t>
      </w:r>
    </w:p>
    <w:p>
      <w:pPr>
        <w:pStyle w:val="Csakszveg"/>
        <w:rPr/>
      </w:pPr>
      <w:r>
        <w:rPr>
          <w:rFonts w:cs="Times New Roman" w:ascii="Times New Roman" w:hAnsi="Times New Roman"/>
          <w:sz w:val="28"/>
          <w:szCs w:val="28"/>
        </w:rPr>
        <w:t>A halászok nem lelkendeztek örömükben, de legalább annyi alázatosság volt bennük, hogy nem fecsegtek hiábavalóságokat. Igaz, erről a királyról akkor hallottak először, amikor néhány esztendeje az ő nevében ajándékozták oda őket a monostorbéli atyáknak. Látni sosem látták. De kell-e mindent látni a tójáróknak? Lessék csak a halakat, s minél többet ejtsenek zsákmányu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spán tudta, itt titokban megint arról ábrándoznak, hogy az Öregisten vitézei majd csak előtámadnak valahonnan, s fölperzselik a templomokat. Régente hangosabbak voltak, de akik Aba Sámuel úr idejében azt hitték, leáldozott a papoknak, azokat mind karóba magasztalták. Azok is megbánták a lázadozást, akiknek Vata vezér pogányai láttán ment el a jobbik eszük, s a szegények szabadságát kezdték emleget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az ispán nagy buzgón turkált a halak közt. A ladikok fenekéről az odakészített kosarakba lapátolták a csillogó pikkelyes sokaságot. Az ispán botja hegyével mutogatta, melyik halat ítéli méltónak az urak asztalára. Olykor feddő hangon rá-rámordult valamelyik halászra, s oldalába bökött a botjáv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j, de hitvány jószágokat fogt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r nékem csak ezeket szánta az Úrist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udar, lusta pogány! Hogy nem röstellesz minduntalan az Úristennel előhozakod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nem azért valójában az ispán nem huzakodott nagyon senkivel. Nem volt ő rossz ember! Ezt a halászok is tudták. Senki sem emlékezett olyanra, hogy a vétkes szolgára tizenöt-húsz botnál többet csapatott volna. Bezzeg más vidéken némelyik vérszopó ötven korbácsütést is leolvastat a nyomorultak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bő segített a halak aprajának elhordásában. Időnként lopva, őszinte csodálattal felbámult a nagy tekintélyű ispánra, akinél rangosabb emberfiával még nem találkozott. Igaz, azt hallotta, ez is az apát úr szolgája, de a főpapot csak elképzelni tudta. A halászokat nagy ritkán, főként feltámadás napján fölterelték a hegyre, a monostor templomába, de gyermek, asszony oda be nem tehette a lábát. Az úrnapi tiszteletre szolgapap jött le közéjük a dombhoz, a fakereszt alá. Ott kellett összegyűlniük, s hallgatni az Igét, amit nemigen értettek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adikok kiürültek, az ispán szolgái görnyedezve elvitték kosaraikat. A maradékon megosztoztak a halászmester ítélete szeri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érkezett az estebéd ideje. A rudakra font nádfedelek alatt a családok népe körülvette az illatozó kondérokat. A halleves javából előbb az öreg családfőnek, majd a férfiembereknek mertek cseréptálba. Asszonynak, gyereknek ilyen nem jutott, ők a kondérból kanalaztak. Az anyák dolga volt arra ügyelni, hogy az apróbbak is az ételhez férjenek. Amikor a leves elfogyott, az éhen maradottak még kiszedhettek egy-egy apróbb halat az eznapi fogásból, s megtisztítva, kedvükre sütögethették a felpiszkált parázs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bő apjaura letelepült az egyik tűzhöz, hogy két bátyjával meghányja-vesse a mai nap jeles dolgait. A kisebb gyerkőcök meg a lányok ott füleltek körülöttük, a nagyobb fiúk azon fáradoztak, hogy száradni akasszák a sokhelyütt gubancos vetőhálőkat, vagy ha kell, összekötözzék a szakadásokat. Asszonyféle nem vehetett ebben részt, mert az ő kezük szerencsétlenné teheti a halfogó szerszám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bő most az egyszer kibújt a munka alól, és lopva odasettenkedett apja közelébe, reménykedve, ha elakad beszédük, ő is megszólalh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káig úgy látszott, ma mindvégig hallgatnia kell, mert a családfők kíváncsiságát nagyon felkavarta az a kóbor vitéz, aki olyan hirtelen itt termett, és mindenáron nyomban át akart kelni a tavon. Mind a hárman azon sopánkodtak, miért nem ők ragadták meg a jó szerencsét, ahogy azt a kapzsi Baló tette. Az bezzeg érti! Mire a többi észbe kapott, ő kint a vízen húzta az evezőt. Szidták a szerencsést, s bosszankodva pillogtak fel az ólálkodó gyerkőcök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téblábolsz te itten? – horkant fel Sebő apja, amikor fiát észrevette. – A dolgot kerülöd? Avagy hadd hallom, miért nem szorgoskodsz most a hálók kör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veszkődjek én azokkal, apámuram? Úgysem viszen ki halászni sohasem a tóra! – bökte ki dacosan a fiú.</w:t>
      </w:r>
    </w:p>
    <w:p>
      <w:pPr>
        <w:pStyle w:val="Csakszveg"/>
        <w:rPr>
          <w:rFonts w:ascii="Times New Roman" w:hAnsi="Times New Roman" w:cs="Times New Roman"/>
          <w:sz w:val="28"/>
          <w:szCs w:val="28"/>
        </w:rPr>
      </w:pPr>
      <w:r>
        <w:rPr>
          <w:rFonts w:cs="Times New Roman" w:ascii="Times New Roman" w:hAnsi="Times New Roman"/>
          <w:sz w:val="28"/>
          <w:szCs w:val="28"/>
        </w:rPr>
        <w:t>Meg is lett érte a jutalma. Apjának testvére, a hirtelen kezű Sete úgy vágta képen, hogy fölhempered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jnye, te orcátlan mihaszna! Láss munkához, de tüstént! Nyomban megtiporlak, ha még feleselni merészelsz!</w:t>
      </w:r>
    </w:p>
    <w:p>
      <w:pPr>
        <w:pStyle w:val="Csakszveg"/>
        <w:rPr/>
      </w:pPr>
      <w:r>
        <w:rPr>
          <w:rFonts w:cs="Times New Roman" w:ascii="Times New Roman" w:hAnsi="Times New Roman"/>
          <w:sz w:val="28"/>
          <w:szCs w:val="28"/>
        </w:rPr>
        <w:t>Fél szemmel a bátyjára sandított, elégedett-e a beavatkozással, vagy még alaposabban szedje ráncba a fiú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gyd csak, öcsém! – mondta komoran Bodor, a halász. – Kelj fel, Sebő! Ha ez furdal, megmondom most egyszerre s utolszorra, miért nem kísérhetsz a vízre. Nem való vagy oda, annyi szent! Úgy meredsz föl a csónakból, mint valami árboc, a lapáttal meg kanalazol, akárha tálban mártogatnál. A hálóhoz sem áll a kezed. Vess csak szemet fivéredre! Amikor belelép, valósággal hozzánő a ladikhoz... Elhatároztam, amikor az első hó lehullik, szolgálni adlak az apátságba. Ott még lehetsz valamivé. Most pedig eredj, meg ne lássalak i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iú elsomfordált. Társai egyszeriben kaptak az alkalmon, hogy a nyelvüket köszörüljék raj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ézd, te, úgy tartja azt a vetőhálót, mintha misekendő lenn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lássátok, milyen fáin pap lesz ebb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szél hozzánk a dombtetőről, és énekelni is fog. Addig-addig ingerkedtek, míg Sebőből kifogyott a béke. Hálóját mérgében a szélesen vigyorgó Kál testvérhez vágta, s elrohant a nádasba befelé. Csak ott, a szélrázta, ropogó szárak sűrűjében nyugodott meg lassan. Pappá lenni? Nem, azt soha! Akkor inkább elszökik valamerre! Igaz, a szökevényt, ha elfogják, nagyon megostorozzák, de hátha neki sikerül... Egyszer tán még valamelyik ispán fegyveresei közé állhat. Az volna csak a dicsőség! Lándzsát, íjat hordani, lovon járni. – Legbelül valójában nagyon is jól tudta, milyen reménytelen és bolond minden ilyen álom, de mert olyan szép volt, nem tudta elhessente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tt a sűrűben, bolyongásai során régebben rábukkant egy elhagyott nádkunyhóra, ahol tán bujdokló regösök vagy szabad pogányok lappangtak valaha. Kifoltozta, vizesgödrét kitisztogatta, s ide húzódott be, amikor nagyon elszorult a szíve. Most is oda akart rejtezkedni. Talán vissza semegy többé ... ma éjszaka bizonyosan nem!</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Végigtocsogott a nádban tört folyosón. Már öreg alkonyat volt, de annyira ismerte a járást, hogy sötét éjszaka is idetalálna. A dőlt törzsökű fűzfáknál kimászott a vízből. Hallgatózott, nem követi-e valaki? Csak a békák százai kuruttyoltak. Odafönt madárcsapatok húztak nádi fészkeikre. Sebő nagy sietve nádtöredéket, ágakat kapart össze tűzrevalónak, és száraz mohát szedett a füzek derekáról. Nyakában zsinórra fűzve viselt talizmánul egy lyukas vasdarabot, s volt hozzá kovaköve is. Bár ez nem amolyan igazi tűzszerszám, de értő kézzel, türelemmel lehet vele szikrát csiholni. Tűz nélkül nem éjszakázhat a nádasba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éhes szúnyoghad nehezen széled szét, és erre is tévedhet egy-egy éjjel vadászó nádifarkas. Megmelengette kezét, meztelen lábfejét, aztán felnyújtózva azon igyekezett, hogy valami erős husángot törjön. Míg az ágat cibálta, kétszer is nyöszörgésfélét hallott. Nemigen figyelt rá, körös-körül annyiféle hangja volt a nyugovóra készülő nádasnak. Bottal a kezében visszaült a tűzhöz, s kezdte a husángot lehántani, amikor lélekborzoló váratlansággal azt mondta vala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dj innom, te fiú!</w:t>
      </w:r>
    </w:p>
    <w:p>
      <w:pPr>
        <w:pStyle w:val="Csakszveg"/>
        <w:rPr>
          <w:rFonts w:ascii="Times New Roman" w:hAnsi="Times New Roman" w:cs="Times New Roman"/>
          <w:sz w:val="28"/>
          <w:szCs w:val="28"/>
        </w:rPr>
      </w:pPr>
      <w:r>
        <w:rPr>
          <w:rFonts w:cs="Times New Roman" w:ascii="Times New Roman" w:hAnsi="Times New Roman"/>
          <w:sz w:val="28"/>
          <w:szCs w:val="28"/>
        </w:rPr>
        <w:t>Rémületében talpra ugrott, nagyot kiáltott, és megmarkolta botját. A nádi Gonosz incselkedő szavát hall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hadonássz, te ostoba! Meríts hamar vizet, mert elepedek! – hallatszott most már parancsoló bosszúsággal az előbbi hang.</w:t>
      </w:r>
    </w:p>
    <w:p>
      <w:pPr>
        <w:pStyle w:val="Csakszveg"/>
        <w:rPr>
          <w:rFonts w:ascii="Times New Roman" w:hAnsi="Times New Roman" w:cs="Times New Roman"/>
          <w:sz w:val="28"/>
          <w:szCs w:val="28"/>
        </w:rPr>
      </w:pPr>
      <w:r>
        <w:rPr>
          <w:rFonts w:cs="Times New Roman" w:ascii="Times New Roman" w:hAnsi="Times New Roman"/>
          <w:sz w:val="28"/>
          <w:szCs w:val="28"/>
        </w:rPr>
        <w:t>Sebő ekkor vette észre a szárnyék szájában az ismeretlent. Égő ágat kapott fel a tűzből, és odavilágított. Az idegen fiú a lobogó fény elől dühösen lehunyta a szem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idd el ezt előlem! Adj már inn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bő látta, nincs veszélyben. Fölnyúlt az ágak közé, s megkereste a maga faragta ivókanalat. Megmerítette, és vizet vitt a hívatlan vendég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mohón kortyolt a csanakból, bár most nem érezte a tegnapi forróságot tagjaiban, helyette könyörtelen hidegség kúszott aprádonként fölfelé a lábán. Alkonyatra a térdéig jutott el ez a dermesztő zsibbadás, és tudta, ha majd a torkáig ér, végképp elszunnyad majd. Megnyugodott ebben, hiszen addig oly sok idő van még. Akár a reggelt is megérhet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akarsz kijönni a tűzhöz? – kérdezte Sebő barátkozó szándékk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mehetnék, eléggé fázom idebent, de csak úgy tudok, ha kihúzol, mert nem mozdul a lábam. Segíts, de vigyázz, a balog kezem meg ne fogd valahogy!</w:t>
      </w:r>
    </w:p>
    <w:p>
      <w:pPr>
        <w:pStyle w:val="Csakszveg"/>
        <w:rPr>
          <w:rFonts w:ascii="Times New Roman" w:hAnsi="Times New Roman" w:cs="Times New Roman"/>
          <w:sz w:val="28"/>
          <w:szCs w:val="28"/>
        </w:rPr>
      </w:pPr>
      <w:r>
        <w:rPr>
          <w:rFonts w:cs="Times New Roman" w:ascii="Times New Roman" w:hAnsi="Times New Roman"/>
          <w:sz w:val="28"/>
          <w:szCs w:val="28"/>
        </w:rPr>
        <w:t>Sebő letérdepelt, átkarolta a fiú derekát a hóna alatt, és nagy lassan kivonszolta a tűzhöz. Itt a faderéknak támasztva felültette. Most látta, nem akárki húzódott be kunyhójába, hanem úrféle, mint az ispán, ámbátor az sem öltözködik soha ilyen cifrán. Iván sokcsatos mellénye fölött csillagdíszes, sujtásos gallért is viselt. Veretes övet, szarvasbőr nadrágot és kivarrt, kunkorodó orrú csizmát hordott. Ahol a pap szétbontotta mellényét, kifehérlett gyolcsing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án rontás gyötör, hogy se járni, se karodat felemelni nem tudod? – kérdezte a halászfiú.</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sonnál besenyő nyílvessző vágódott bele a karomba... Azok az átkozott pogányok meglehet, mérgezik a nyilaikat. Kicsiny a sebem, reggelre mégis kiszáll belőlem a lél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sosem egészen bizonyo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rzem én azt, nincs semmi remény... Miért bámulod úgy a ruhám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rt ilyen szépségeset még sohasem láttam! – sóhajtotta Sebő őszinte áhítattal, de Iván szíve megborzongott ett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Én ostoba! – gondolta. – Miért kellett elárulnom gyengeségem s a közelgő végzetet? Most majd itt várja éhesen a halálom óráját, mint a dögevő, hogy lehúzhassa rólam a köntöst. Itt maradok pucéron, temetetlen, a madarak prédájául...”</w:t>
      </w:r>
    </w:p>
    <w:p>
      <w:pPr>
        <w:pStyle w:val="Csakszveg"/>
        <w:rPr/>
      </w:pPr>
      <w:r>
        <w:rPr>
          <w:rFonts w:cs="Times New Roman" w:ascii="Times New Roman" w:hAnsi="Times New Roman"/>
          <w:sz w:val="28"/>
          <w:szCs w:val="28"/>
        </w:rPr>
        <w:t>Ez ennek a rendje! A megsebzett, leáldozó csillagú vitézeket is ilyen mohó pillantásokkal méregetik a többiek. Ott ólálkodnak a közelükben, arcuk sápadását lesik a tábortüzek fényén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lálba készülő harcos hasztalan átkozódik, hiába űzné el farkasait, azok nem tágítanak mellőle – és ritkán tévednek. A végzet csaknem mindig beteljesül! Csak annak lehet reménysége tisztes temetésre, akinek igaz barátai vannak a seregben. A háború nem kegyelmez sem élőnek, sem halottnak. Toportyán és holló gyomra vár a kifosztottak tetemére.</w:t>
      </w:r>
    </w:p>
    <w:p>
      <w:pPr>
        <w:pStyle w:val="Csakszveg"/>
        <w:rPr/>
      </w:pPr>
      <w:r>
        <w:rPr>
          <w:rFonts w:cs="Times New Roman" w:ascii="Times New Roman" w:hAnsi="Times New Roman"/>
          <w:sz w:val="28"/>
          <w:szCs w:val="28"/>
        </w:rPr>
        <w:t>„</w:t>
      </w:r>
      <w:r>
        <w:rPr>
          <w:rFonts w:cs="Times New Roman" w:ascii="Times New Roman" w:hAnsi="Times New Roman"/>
          <w:sz w:val="28"/>
          <w:szCs w:val="28"/>
        </w:rPr>
        <w:t>Lehet-e halandó sorsa nyomorultabb, mint az enyém? El kell tűrnöm, hogy majd ez a tetves szolga az én gúnyámban díszelegjen ... Bárcsak megölhetnem!”</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összeszorított foga megcsikordult a fellángoló gyűlölettől, amikor egy új gondolat született meg benne. Ez keserű, nagy nevetésre ingerelte.</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Én eddig soha senkit meg nem öltem, de a ruhám majd nem ismer kegyelmet!... Bizonyosan keresik már holttestemet odafent a sziklánál, s hogy nem lelik, mint szökevényt vesznek űzőbe mindenfelé. Épp az ő irgalmatlan kezükbe fut belé ez a szolga, ha felölti köntösöme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Ha olyan nagyon ráfeledkeztél erre a rossz gúnyára, én biz nem sajnálom tőled. Tiéd lehet reggelre – mondta Iván biztatóan, és ujjongó hálálkodásra várt.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lászfiú azonban szabódva 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Mire volna jó az nekem?</w:t>
      </w:r>
    </w:p>
    <w:p>
      <w:pPr>
        <w:pStyle w:val="Csakszveg"/>
        <w:rPr>
          <w:rFonts w:ascii="Times New Roman" w:hAnsi="Times New Roman" w:cs="Times New Roman"/>
          <w:sz w:val="28"/>
          <w:szCs w:val="28"/>
        </w:rPr>
      </w:pPr>
      <w:r>
        <w:rPr>
          <w:rFonts w:cs="Times New Roman" w:ascii="Times New Roman" w:hAnsi="Times New Roman"/>
          <w:sz w:val="28"/>
          <w:szCs w:val="28"/>
        </w:rPr>
        <w:t>Hangja őszintén csengett, s ettől Ivánnak egyszerre elborult a homloka. Csak nem akarja ez a szolga megfosztani végső mulatságától? Nem, egy Zákonyon nem lehet ily könnyen kifog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solyt erőltetett arcára, s hízelgően mond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állsz ott, mintha karót nyeltél volna. Ülj már le, ide mellém! Lásd, nem hordom fenn az orrom, barátsággal szólok hozzád ... Még a neved se mondta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odor halász fia vagyok, Seb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ég pogányul hínak. Talán meg se keresztel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lamely keresztény szent nevét viselem. De csak az anyám lenne a megmondhatója, hogy kiét...</w:t>
      </w:r>
    </w:p>
    <w:p>
      <w:pPr>
        <w:pStyle w:val="Csakszveg"/>
        <w:rPr/>
      </w:pPr>
      <w:r>
        <w:rPr>
          <w:rFonts w:cs="Times New Roman" w:ascii="Times New Roman" w:hAnsi="Times New Roman"/>
          <w:sz w:val="28"/>
          <w:szCs w:val="28"/>
        </w:rPr>
        <w:t>Már gyűjtött közben annyi bátorságot, hogy visszatelepedjen tüzéhez, a nyájasnak látszó úrfi mellé, és megkérdezz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imént, ugye, azt mondtad, csatában kaptad a sebedet? Kérlek, beszélj ról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Tán nincs is szolga, aki ne áhítozna vitézi élet után! – kapott észbe Iván. – Ez is, akár a többi, dicsőségről ábrándozik.  ... Beszéljek neki az ütközetről? Mentsen Isten! Égnek mered minden hajaszála, s világgá fut nyomban, ha igazat mondok. Csak el ne ijesszem! Valami szép legenda kellene most itten. Effajta hazugságokat épp eleget hallottam a regösöktől. Miért nem jut egy is az eszem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hogy lázgyötört fejét azon erőltette, miként tehetné ékesszólással kívánatossá a harc és halál poklát, mindinkább megrohanták rémületes emlékei. Csupa-csupa iszonyatot keltő látomás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 tiszai gázló telve volt már állattetemmel, vérző halottakkal. Félelemtől verítékben úszva hajtotta, biztatta botladozó lovát kifelé. Sok idő múlt el addig, amíg feljutott a partra, de hasztalan, mert lándzsát vágtak paripája szügyébe. Hanyatt-homlok bukott bele a sárban-vízben fetrengő, ezer fejből jajgató gomolyagba. Ő is velük ordított, s kínkeservvel talpra küzdötte magát. Fölfelé kapaszkodott az iszamos partoldalon, miközben százfelől is kezek nyúlkáltak utána. Kapdosták, cibálták. Villogó, rövid kések próbálták a testét megcsapolni. Odafönt meg gazdátlan paripák hemperegtek, toporzékoltak, rúgtak, haraptak. Valahányszor sikerült megkapaszkodnia egy nyeregben, lerántották. Szemét elvakította a sár, füle megsüketült a fegyverzajtól, a diadalmas vagy keserves üvöltéstől. Orrát bűz facsarta, reszketett a gyomra. Törtetett-csörtetett ösztönszerűleg valamerre, miközben tépték és ütötték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sak a csoda mentette meg aznap!</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És hát megmentette? Hisz jobb lett volna már ott elesnie! Miközben feltartott pajzsával apját védelmezte Mosonnál, tehetetlenül kellett hallgatnia, mint kereskednek utána a sikoltozva érkező besenyő nyilak. És tudván tudta: a gyilkos vasfecskék végük rátalálnak ...Ezekről beszélje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akadozottan ennyit mondott csup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eményen kellett tusakodni... de azért gyönyörű volt. A vitézség felülkereked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bő ennyivel is beérte. Színes álmaiból ő már „tudta”, miként vívják meg a legeslegnagyobb csatákat! Maga sem vette észre, s egyszer már csak ő beszélt a földrengető ütközetről, ahol legelöl mindig a király haladt, körülötte meg a nevetős szájú, rettenthetetlen, halhatatlan hősök serege. Az ellenfél hamar megfutott, és minden kincsét eldobálta. Azokat a hátul jövő derék lovas legények meg fegyvernökök szedegették föl a földről mint megérdemelt zsákmányt. A megvert had halottaiból emelt halmokra kitűzték az Árpádok fehér lobogóit. Mindenfelé jutalmat osztottak, hordókat vertek csapra, és az uralkodó sorra ölelgette vitéze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igen, ez szórul szóra így van! Olyan jól mondod, mintha magad is ottan jártál volna! – bólogatott Iván, s közben a nyelvét harapdálta, hogy ki ne törjön melléből a keserves, nagy hahota. Hej, egyszeriben meggyűlölte ezt a szép szál, eleven szolgafiút, hiszen ezt még sosem hurcolták oda arra az iszonytató vágóhídra, a halál aratásának látása nem mérgezte meg rettegéssel minden porcikáját! „Él csak itt, a tó békességet árasztó csendjében. Igaz, szolgál és nyomorult, de él! Derekánál zsineggel megkötött, egy szál durva vászon– inget visel mindössze, s nem is lesz szebb ruhája soha, de nem kell sötét éjjel apja nyomában menekülnie, s félnie a tegnapi barátok tőrétől ... A nyomorult! Én meghalok, ő pedig megmarad. Ez azonban nem lehet így! El fogom vinni magam után a másvilág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stenemre, Sebő, te nem vagy ostoba! Bárcsak ne egyetlen éjszakára való élet szorulna belém, akkor magamhoz fogadnálak! Megtehetném. Zákony nembéli Máté száznagy fia vagyok én. Álnok szolgám hagyott engem itt, ebben a szárnyékban. Azt ígérte, gyógyírt és orvosló papokat hív ide a monostorból, ehelyett a lovaimmal együtt elszök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elmegyek az apát úrhoz! Most nyomban! Setétben sem tévedek el. Elhívom hozzád a frátereket, s felviszünk a monostorba! – ajánlkozott buzgón Seb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radj! Késő. Nincs már semmi szer, ami megmenthetne. Tudom, éppen elég sebet láttam – intette le Iván. – Csak azt sajnálom, nincs, aki áruló szolgámon bosszút álljon. Apám meg a bátyám elestek az ütközetben. Magam maradtam az egész családomból. Átkozott végzet! Béla herceg dús jutalommal vár énrám, mert mellette vitézkedtünk bátran, de nincsen, aki átvehetné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ste, milyen hatása van szavainak. Sóhajtozott, nyögött, noha már semmilyen fájdalmat nem érzett. Vizet kért, bár nem is volt szomjas. Csak az az irgalmatlan hidegség kúszott rajta egyre fel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gy kár, mert én örömest lettem volna fegyveres szolgád! – bökte ki Sebő együttérző szomorúságg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árj csak, várj! Bárhogy nézlek, vitéznek való vagy te. Isten– uccse megkedveltelek! Ha én már itt végzem is, tán még tudok segíteni rajtad. Miért kelljen életed fogytáig itt a nádban kóborolnod, sovány szolgakenyéren? Ihol az én ruhám! Reggel, ha már meghaltam, húzd le rólam, és öltsd fel magadra. Aztán temess el. A földben jó lesz nekem a te inged is ... Figyelj hát, Sebő! Zákony fia Ivánnak hívtak engem, ha bárki megkérdezne, nevezd így magadat. Béla herceg vitézeit keresd, s meglásd, ha találkoztok, nagyon örvendeznek majd. Hidd meg, azon nyomban befogadnak palotásnak, vagy legalábbis tíznagy leszel. Örvendezz hát, fiú!</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vélem – mormolta Sebő óvatosan, mert nem akarta pártfogóját megsérteni –, nem találkozik a mi orcánk olyannyira, hogy rá ne jönnének a hamisság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stenverte gyáva szolga! – hördült fel Iván, de aztán gyorsan visszanyelte mérgét. – Mitől félsz annyira? Csak olyan szöghajú vagy, mint én, s ha a tüzfénynél jól látom, szemed színe is egészen hasonlatos. Nyúlánk vagy, s tán még magasabb is nálamnál. Hát azt hiszed, ha valami ocsmány képű, görbe legény lennél, engedném hogy nevemet és ruhámat viseljed? Hány telet láttál már eddig?</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ízet meg még négy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dd, te nyúlszívű, még ez is egyezik! Megülöd-e a nyerg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ekérhúzó lóra ültem már elégszer, amikor legeltetni vittem. Se szerszám, se nyereg rajta, s hamis volt az a jószág, de le sosem estem! – büszkélkedett Sebő.</w:t>
      </w:r>
    </w:p>
    <w:p>
      <w:pPr>
        <w:pStyle w:val="Csakszveg"/>
        <w:rPr/>
      </w:pPr>
      <w:r>
        <w:rPr>
          <w:rFonts w:cs="Times New Roman" w:ascii="Times New Roman" w:hAnsi="Times New Roman"/>
          <w:sz w:val="28"/>
          <w:szCs w:val="28"/>
        </w:rPr>
        <w:t>Iván megrázkódott, ám újból sikerült elfojtani nevetés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kkor bizonyosan a harci paripa se fogna ki rajtad! Igaz, lovam nincsen, mert az a nyomorult elvitte, de van egy tucat nagy ezüstgombom, itt a mellényem hasítékában. Szép nagy valamennyi. Zsákmányként jutott hozzám. Tíz meg kettő. Érted? Már két gombért a legszebb lovat adják neked. Jól gondold meg: hason csúszva süvegelne meg minden szolga, aki lóháton, kardosan, az én ruhámban látna!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 az érv nagy súllyal esett a serpenyőbe. Sebő szeme ábrándosra kerekült. Már szinte látta is magát, amint vitézektől körülvéve belovagol a falujába. Még a papok ispánja se volna rest fejet hajtani előtte! Egyszer az az ispán, csak úgy mulatságból, megcsapta botjával. Hej, azt bizony visszaverné rajta!</w:t>
      </w:r>
    </w:p>
    <w:p>
      <w:pPr>
        <w:pStyle w:val="Csakszveg"/>
        <w:rPr/>
      </w:pPr>
      <w:r>
        <w:rPr>
          <w:rFonts w:cs="Times New Roman" w:ascii="Times New Roman" w:hAnsi="Times New Roman"/>
          <w:sz w:val="28"/>
          <w:szCs w:val="28"/>
        </w:rPr>
        <w:t>Ilyesmire eddig sosem mert gondolni, de most egyre bátorodott, bár még mindig nem tudott határozottan igent mond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lán az lenne jobb, ha a te ruhádban áteveznék a tó túlpartjára. Ott nem kellene elvennem a te nevedet. Mondják, arrafele akadnak szabad földek, ahol nem ispánok osztanak parancso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osem jártál még a túlsó part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 sos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lásd, én már mindenfelé eljutottam, még idegen országba is, Ostmarkba, ahol nem magyari szóval beszélnek az emberek, de hidd el, nincs akkora nagy víz a világon, amelynek a partján szabad földeket találhatsz. Ispán mindenütt van. Aki meg ispán nem lehet, annak szolgálni kell, annak oda kell adnia búzáját, marháját vagy halát, és ostorral verik a hátát, amikor nem engedelmes. Mi akarsz hát lenni? Énutánam, aki kedvellek, soha senki nem fog kínálni neked ilyen választást. És nem kérdezgetlek már sokái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ára vannak neked olyan társaid, akik jól ösmertek, véled együtt sokat voltak. Az ő szemüket nem tudnám megcsalni. Azt gondolhatnák rólam, megöltelek, s ruháiddal együtt nevedet is elraboltam! Hóhér kezére adná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ura suttyó vagy, te Sebő! Ostoba is vagy, meg okos is egyszerre! – kiáltott fel egészen őszintén Iván. – Hanem azért mégse kell félned. Az én apám, Isten nyugosztalja, köpenyével mindig arra fordult, amerről a nagyobb szél érkezett. Épp a csata előtt állt át a király táborából a herceg seregébe. Régi barátaim meg mind András úr mellett maradtak. El is estek másnap valahányan az irgalmatlan, véres ütközetben. Írmagjuk se maradt, hiszen lásd, ott még a királyt is levágták, akit pedig nagyon őriznek a testőrei. Most ő is kiterítve fekszik a templom kőasztalán, odafent a hegyen. Elhiszed-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 hogy el! A papok ispánja emlegette ma a legnagyobb úr halálát... De te magad is vágtad a régi társaid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bőt végigborzongatta ez a gondolat, és újból félni kezdett az idecseppent fiútól. Iván is érezte a kimondatlan vád nyomasztó súlyát, s igyekezett gyorsan kibújni alól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okoztam én idáig senkinek se vesztét, barátomat se, mást se meg nem öltem. Apám fegyvereit vittem csak. Néki segítettem, de én nem harcoltam, Isten engem úgy segéljen! A herceg emberei senkinek sem adtak kegyelmet, ezért hulltak el a társaim. Ezt nem róhatja föl nekem senki! ... Csata előtt, ha mindkét táborban magyariak vannak, oda kell állani, ahová a győzelem is pártol. Aki elvéti, annak nincs kegyelem! Még mindig azon törődöl, hogy rád ismer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akarsz te engemet annyira úrrá ten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az! Miért? Semmi hasznom nem lehet belőle ... Apám abban reménykedett, nemzetségünket én mentem meg a pusztulástól. Az fáj nekem, a sebemnél is jobban, hogy elfogynak immár a Zákonyok, és hamarosan senki sem lesz, aki emlékezne rájuk. Vitéz nemzetség voltunk, Sebő, de hiába ... Talán a nevünket akarom megmenteni ... De végtére is mit bánom én! Eredj, és szolgálj holtod napjáig, az való neked! Tovább egyetlen szóval se nógatlak. A nyúl ne bújjon a farkas bőribe, mert lába reszketésiről úgyis ráismer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st aztán Sebőn volt a sor, hogy kikeljen bátorsága védelmére. Ő bizony szívesen beáll a vitézek sorába, eddig csak azért kérette magát, mert nem szeretne bűnbe keveredni. Eztán már nem tétovázik, elfogadja a nevet meg a ruhákat, és rajta lesz. hogy dicsőséget hozzon a Zákony nemzetségre, s így hálálja meg a bizodalm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szeme megtelt gonosz, gúnyos ragyogással. Megnyugodott. Ez az ábrándos, vitézkedni vágyó fiú reggelre kelve az ó „bőrét” fogja felölteni, s mit sem sejtve megy ki abba a könyörtelen világba, amelyet nem ismer. Lesz nagy meglepetés!</w:t>
      </w:r>
    </w:p>
    <w:p>
      <w:pPr>
        <w:pStyle w:val="Csakszveg"/>
        <w:rPr>
          <w:rFonts w:ascii="Times New Roman" w:hAnsi="Times New Roman" w:cs="Times New Roman"/>
          <w:sz w:val="28"/>
          <w:szCs w:val="28"/>
        </w:rPr>
      </w:pPr>
      <w:r>
        <w:rPr>
          <w:rFonts w:cs="Times New Roman" w:ascii="Times New Roman" w:hAnsi="Times New Roman"/>
          <w:sz w:val="28"/>
          <w:szCs w:val="28"/>
        </w:rPr>
        <w:t>Nevetett, hangtalan, elégedett nevetéssel, és csak alig hallható hang kérdezte meg tőle: „Miért teszed ezt?”</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át énhozzám ki volt irgalommal? Apám sem, a besenyők sem, a herceg sem, és senki, soha! Valakin, még ha egy szolgán is, boszszút kell hogy álljak, amiért ilyen korán visz cl a halál. Bárkin, aki nálam kicsit is boldogabb... Máskülönben égetően fájna mellemben az utolsó sóhajtá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assan kúszó hidegség azóta már a derekáig ért. Lábát akárha levágták volna róla. Támaszkodva ült, de érzéketlenül, mint a tuskó. A nádkévéről, amin ült, nem tudta már, puha-e vagy göcsörtös. Sebő izgatott kérdéseire alig figyelt, s félvállról felelgetett. Mit bánja ő, hol lehet fegyvert, szép lovat venni az ezüstgombokért!   Eszébe jutott a húga, aki Pozsonyban van, a gyermek Salamon udvarában. Rá, úgy lehet, semmi veszedelem nem leskelődik, de az udvarházukban, Úrhidánál, nem hagynak majd élőt Béla herceg vérebe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tán arra a papra emlékezett, aki csak nemrég hozta le a hegyről, s ilyenképpen megajándékozta a hosszú délutánnal meg az éjszakával. „Érdemes volt? Ha nem hoz el ide, nem találkozom ezzel a kölyökkel ... Szegény, jól megjárja... Tán őreá is neheztel az Isten?” – Hirtelen megsajnálta egy kicsit Sebőt. Küzdött önmagával, hogy megokosítsa, s visszavonjon mindent, de észrevette, nem tud már beszélni. Merev lett az álla, szája, mint a kő. A nyugodt lobogása tüzet nézte, de mind jobban halványultak előtte a lángok. Föltekintett; hogy újra lássa a csillagokkal meghintett égboltot, ám csak fénytelen sötétség terjengett ott, minden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Így már nem is nehéz, de milyen keserves volt a könnyű halált megérdemelni! – gondolta Iván. – Miért épp ma este vetődtél ide, Sebő? De a vak sors ellen sosem leh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Zákonyok nemzetségének legutolsó férfisarja többé már semmire sem gondolt. Végképp belemerült az örökkévaló, álomtalan csendességbe.</w:t>
      </w:r>
    </w:p>
    <w:p>
      <w:pPr>
        <w:pStyle w:val="Csakszveg"/>
        <w:rPr>
          <w:rFonts w:ascii="Times New Roman" w:hAnsi="Times New Roman" w:cs="Times New Roman"/>
          <w:sz w:val="28"/>
          <w:szCs w:val="28"/>
        </w:rPr>
      </w:pPr>
      <w:r>
        <w:rPr>
          <w:rFonts w:cs="Times New Roman" w:ascii="Times New Roman" w:hAnsi="Times New Roman"/>
          <w:sz w:val="28"/>
          <w:szCs w:val="28"/>
        </w:rPr>
        <w:t>Olyan észrevétlen ment el, hogy Sebő azt hitte, aluszik. Megrakta a tüzet, összekuporodott a nádnyalábon, és fölzaklatott káprázataival viaskodva, ő is szunnyadni próbál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lottról lehúzott ruha nem volt sem szúk, sem bő. Formájuk, magasságuk csakugyan jól találkozott. Valójában Sebőt mégis hol szorította, hol meg melege volt benne. Nehezen szokta meg újdonatúj bőr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int járt már a Veszprém felé nyúló régi szekérúton. A szemközt jövő, terhet cipelő vagy jószágokat hajtó szolgák mind megsüvegelték, fejet hajtottak neki, olykor még az útról is letértek előle. Ettől sem lett büszkébb, inkább fülig vörösödött minden alkalommal. Legszívesebben visszafordult volna, de hogyan lépjen be övéi közé ebben a ruh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is csapatnyi fáradt lovas vitéz is nyargalt szemközt vele, de ezek ügyet sem vetettek rá. Később azzal a szénásszekérrel találkozott, amelyet a katonák alaposan összedúltak lándzsanyéllel, mert valami gonosz szökevények nyomait keresték. A fiú sajnálta, amiért nem szólította meg őket, de valójában elfogta a félsz,– amikor előbukkantak, s megkönnyebbült, hogy már nem látta a csapatot.</w:t>
      </w:r>
    </w:p>
    <w:p>
      <w:pPr>
        <w:pStyle w:val="Csakszveg"/>
        <w:rPr>
          <w:rFonts w:ascii="Times New Roman" w:hAnsi="Times New Roman" w:cs="Times New Roman"/>
          <w:sz w:val="28"/>
          <w:szCs w:val="28"/>
        </w:rPr>
      </w:pPr>
      <w:r>
        <w:rPr>
          <w:rFonts w:cs="Times New Roman" w:ascii="Times New Roman" w:hAnsi="Times New Roman"/>
          <w:sz w:val="28"/>
          <w:szCs w:val="28"/>
        </w:rPr>
        <w:t>Hamarosan három újabb lovas legény közeledett. Tollas süvegű, peckes tíznagy vezette őket. Nemigen siettek. Hegyes szemmel lestek a vidéket. Ezek is csaknem továbbléptettek mellette, és Sebő most sem merte megszólítani a vitézeket, amikor a tíznagy visszafogta a lovát, s unatkozva meg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vá tartasz, szép öcsém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eszprémbe. Béla herceg táborába megy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Jártodban-keltedben nem láttál-e valamerre három szökevényt? </w:t>
      </w:r>
    </w:p>
    <w:p>
      <w:pPr>
        <w:pStyle w:val="Csakszveg"/>
        <w:rPr/>
      </w:pPr>
      <w:r>
        <w:rPr>
          <w:rFonts w:cs="Times New Roman" w:ascii="Times New Roman" w:hAnsi="Times New Roman"/>
          <w:sz w:val="28"/>
          <w:szCs w:val="28"/>
        </w:rPr>
        <w:t>Egy katonafélét, egy papot meg egy magadforma fiú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látt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án mi dolgod a herceg tábor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regéhez való vagyok én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nagyot kell járnod, öcsém. Béla úr Fejérvárott van már. A lovad meg hová tett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olgám, az a bitang, elkötötte, és elszökött vele ... Vehetek-e új hátast meg szerszámot Veszprém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tt bizonyosan, de még odáig is lépkedhetsz eleget. Ha volna egy vezeték lovam, odaadnám neked... Ki fia v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Zákony nembéli Máté fia, Iván.</w:t>
      </w:r>
    </w:p>
    <w:p>
      <w:pPr>
        <w:pStyle w:val="Csakszveg"/>
        <w:rPr>
          <w:rFonts w:ascii="Times New Roman" w:hAnsi="Times New Roman" w:cs="Times New Roman"/>
          <w:sz w:val="28"/>
          <w:szCs w:val="28"/>
        </w:rPr>
      </w:pPr>
      <w:r>
        <w:rPr>
          <w:rFonts w:cs="Times New Roman" w:ascii="Times New Roman" w:hAnsi="Times New Roman"/>
          <w:sz w:val="28"/>
          <w:szCs w:val="28"/>
        </w:rPr>
        <w:t>A tíznagy felnyögött, és meglepetésében csaknem lebillent a nyeregb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eng a fülem, vagy a rosszak incselkednek velem!? Mondd csak újra!</w:t>
      </w:r>
    </w:p>
    <w:p>
      <w:pPr>
        <w:pStyle w:val="Csakszveg"/>
        <w:rPr>
          <w:rFonts w:ascii="Times New Roman" w:hAnsi="Times New Roman" w:cs="Times New Roman"/>
          <w:sz w:val="28"/>
          <w:szCs w:val="28"/>
        </w:rPr>
      </w:pPr>
      <w:r>
        <w:rPr>
          <w:rFonts w:cs="Times New Roman" w:ascii="Times New Roman" w:hAnsi="Times New Roman"/>
          <w:sz w:val="28"/>
          <w:szCs w:val="28"/>
        </w:rPr>
        <w:t>Sebő gyanútlanul újra mond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od, gyerek, ezt előbb is kibökhetted volna! Ülj csak ide elém, föl a nyeregbe! Immár nem kell gyalogolnod. Viszlek én Veszprémbe!</w:t>
      </w:r>
    </w:p>
    <w:p>
      <w:pPr>
        <w:pStyle w:val="Csakszveg"/>
        <w:rPr>
          <w:rFonts w:ascii="Times New Roman" w:hAnsi="Times New Roman" w:cs="Times New Roman"/>
          <w:sz w:val="28"/>
          <w:szCs w:val="28"/>
        </w:rPr>
      </w:pPr>
      <w:r>
        <w:rPr>
          <w:rFonts w:cs="Times New Roman" w:ascii="Times New Roman" w:hAnsi="Times New Roman"/>
          <w:sz w:val="28"/>
          <w:szCs w:val="28"/>
        </w:rPr>
        <w:t>A tíznagy lehajolt, kemény kézzel megragadta s fölemelte a meghökkent fiú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éla úr kerestet? – hebegte az ijedt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száznagyunk, Vörös Vencel, még nálánál is jobban! Tegnap óta egyvégtében kajtatja velünk a nyomodat. Hát a cimboráid hová let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volt nekem ... – magyarázta Sebő, de Kele belevágott a szav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gyd el, én egyet sem vallatlak! Mi éretted futkostunk leginkább. Egyet se félj tőlünk, hiszen derék dolog, hogy épp nekünk adtad fel magadat. Így mi nyerjük el éretted a jutalmat, Veszprém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avaitól egyszerre fészket vert a gyanakvás Sebő szívében. Vajh miért kerestették ennyire Ivánt? ... Így számon tartja hercegük a Zákony nembelieket?</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zázszor jaj lesz nékem, ha az Iván orcáját ismerő szemek fölismerik bennem a bitorlót!” – gondolta beleremeg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íznagy is megérezte, hogy nincs valami rendjén. Ez a fiú Veszprém felé igyekezett, ahol esküdt ellenségei tanyáznak, ahelyett, hogy Pozsony felé futna, ahol András úr maradék hívei gyülekeznek. Vagy ezt csak ravaszságból mondta? De hisz akkor a nevét is letagadhatta volna! Csóválta a fejét, hanem oda lyukadt ki: nem vitéznek dolga ezen töprenked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isvártatva, gondjait elűzvén, társaival azon kezdett tanakodni, nem volna-e jobb a püspök atyához elvinni a fiút, mint Ludvig ispánhoz, akihez a vezér parancsolta őket. Vajh nem lenne-e a főpap bőkezűbb? Egy kis huzakodás után el is döntötték: Miklós úrhoz kopogtatnak be. Az sokkalta hatalmasabb az ispánnál. Úgy lehet, az ő ujjai közül több ezüst hull a buzgó vitézek tenyeréb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már szent, hogy jó szerencsével kezdődött nekünk ez a mai nap! – kiáltott fel lelkesülten Kele tízn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ap már délre járt, amikor a szűk domboktól közrefogott szekérúton felkaptatva, elérkeztek a Séd völgyébe. Itt végre kitágult előttük a szemhatár. Még az aggodalmas Sebő is sóhajtott a gyönyörűségtől, amikor meglátta a bokros fennsíkból vagy harmincötnyire felmagasodó hegyet. Szürkésfehér kőtaraján öreg falaktól övezve, két tornyát a fakókék égbe szúrva, ott fészkelt rajta az új bazilika. Körülötte a paloták festett zsindelyű teteje tarkállott és tucatnyi kis torony.</w:t>
      </w:r>
    </w:p>
    <w:p>
      <w:pPr>
        <w:pStyle w:val="Csakszveg"/>
        <w:rPr/>
      </w:pPr>
      <w:r>
        <w:rPr>
          <w:rFonts w:cs="Times New Roman" w:ascii="Times New Roman" w:hAnsi="Times New Roman"/>
          <w:sz w:val="28"/>
          <w:szCs w:val="28"/>
        </w:rPr>
        <w:t>Bizonyos, hogy nemcsak egy várost sosem látott halászfiú, de mindenki más idegen is elámult a szépséges szép Veszprém látványától! Kele tíznagy düllesztette mellét, mert úgy vélte, mint Jutas földjének szülötte joggal büszkélkedhet. Méltósággal mutatott el észak felé, az erdő borította Bakony hegyeire, amelyek félkörben ölelik e fennsíkot, és így szó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ej, ha tudnátok, mennyi sok kövér vad futkározik arrafelé! Ezután meg a délről húzódó, lankás dombok felé ütött a fejév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ottan gazdag szőlő terem, nyárelőn mindig bőven kalászol a rozs, és jól fizet a köles. A fák között húsos ártányok egész kondái makkolnak ilyenkor. Minden jóban dúskál ám a püspö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közben a Séd mentén lovagoltak, Kele sorra megnevezte a völgyekből előtörő patakokat, amelyek a folyóba hömpölyödnek. És fecsegése éppúgy nem apadt el, mint a környék forrása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bő meghallhatta a legendát, miként ostromolta itt Árpád fia Jutas a morva vitézek végső menedékét, akik aztán behódolásuk fejében megtarthatták hitüket, templomukat és kincseik egy részét. Megtudta, hogyan alapította a bölcs Géza úr e helyen az első püspökséget, s felesége, a bizánci hitű, szépséges Sarolta hogyan hívott ide görög apácá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den kőnek van ám itt történe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ott fent, abban a csúcsos zsindelyű házban lakott Sarolta nagyasszony. Amabban a kis tornyában meg, a templom mellett, Gizella királyné. Attól egyhajításnyira, az ősidőktől való Szent György-kápolnában tette fogadalmát a kegyes, de szomorú sorsra jutó Imre herc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Átkelve a Séden, Sebő közelről is láthatta a Szent Benedek-hegyhez tapadó kis házakat, amelyek, mint a kotlós alá csibéi, meghúzódnak a vár alatt. Idegen kézmívesek laktak, dolgoztak és árultak ezekben. Akadt itt tímár, csiszár, íjgyártó, kőfaragó, posztóványoló meg fazekas. Közeledett a kora őszi vásár. Szemkápráztató sokadalom tarkállott minden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geszre töltött vizestömlőket cipelő málhás lovak nyomában, amelyek Úrkút forrásától jöttek, ügetett fel a várhegy útján Kele kis csapata. A tíznagy megizzadt a civódásban, mire a kaputorony őrizői bebocsátották őket. Ezután sokáig várakoztak a büszke, háromhajós Szent Mihály-templom tövében, meghallgattatásra várva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agyari királynék Gizella úrnő óta ritkán fordultak meg Veszprém városában, de Miklós atya azért szívesen nevezte magát a nagyasszonyok kancellárjának. Ez az örökletes cím jó ürügye volt mindig gazdagodó egyházának, hogy valahányszor új uralkodó lépett trónra, aprádonként megkaparintsák azokat a királyi birtokokat, amelyek a környéken még megmarad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klós püspök most is ezen duzzogott. A minap nála vendégeskedő Béla herceg ügyesen kitért régi óhajuk elől. Pártcserélésének bérét nem akarta a dús földekkel megfizetni. Fösvény egy nagyúr! Pokolra fog jutni!</w:t>
      </w:r>
    </w:p>
    <w:p>
      <w:pPr>
        <w:pStyle w:val="Csakszveg"/>
        <w:rPr/>
      </w:pPr>
      <w:r>
        <w:rPr>
          <w:rFonts w:cs="Times New Roman" w:ascii="Times New Roman" w:hAnsi="Times New Roman"/>
          <w:sz w:val="28"/>
          <w:szCs w:val="28"/>
        </w:rPr>
        <w:t>És amikor Bernát prior hozta a hírt, hogy az áruló Zákonyok egyik sarját akarják az őrizetükre bízni, Miklós püspök felfortya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meg micsoda bolondság?! Én, a lelkek főpásztora, talán tömlöctartója vagyok Béla úrnak? Még hogy az én embereim kísérgessék Fehérvárta az ő rabját?! Van azoknak elegendő dolg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 pillanatig eszébe jutott a bölcs püspöknek az az aranyhímes ezüstkehely, amelyet egykor Zákony fia Máté száznagy hagyott kegyes ajándékul az oltárán.   Ekkor átvillant benne, hogy egyházi oltalom alá helyezi a fiút, és így fricskázza vissza a fukar herceget... De ez a pillanat hamar elmúlt. Mégiscsak jobb lesz, ha nem ártja bele magát Béla úr bosszújába! Az ifjú Zákony sorsa amúgy is Isten kezében van”. Az Ő akarata megmásíthatatlan! Így szólt teh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nj, testvérem, és mondd meg azoknak a katonáknak, hogy foglyukkal keressék meg a királyi ispánt. Mert habár a győzedelmes herceg hívéül szegődtem, legfeljebb imádkozom őérette. Világi ügyeinek nem vagyok intézője.</w:t>
      </w:r>
    </w:p>
    <w:p>
      <w:pPr>
        <w:pStyle w:val="Csakszveg"/>
        <w:rPr>
          <w:rFonts w:ascii="Times New Roman" w:hAnsi="Times New Roman" w:cs="Times New Roman"/>
          <w:sz w:val="28"/>
          <w:szCs w:val="28"/>
        </w:rPr>
      </w:pPr>
      <w:r>
        <w:rPr>
          <w:rFonts w:cs="Times New Roman" w:ascii="Times New Roman" w:hAnsi="Times New Roman"/>
          <w:sz w:val="28"/>
          <w:szCs w:val="28"/>
        </w:rPr>
        <w:t>És ezzel a bibliabéli Pilátus módjára bezárta a szemét, fülét a kényelmetlen kívánság el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üzenetét Bernát prior hűségesen elismételte Kele tíznagy előtt, nagyon elszontyolodtak mindahányan. Annyira, hogy a bajt szimatoló Sebőnek csaknem sikerült közülük beszöknie a templomba. Kele egyik vitéze, az éber Miklós csípte el nagy üggyel-bajj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adunk ám, öcsém, ingyen a papoknak! – fortyant fel a tíznagy, és Sebőt újból a nyerge elé ültetve, elindult le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ülső város a hegy déli, elkeskenyedő oldalán terült el. Mély árok választotta el a püspöki székhelytől. Szerencsére a hidat még leeresztve találták, s kifelé hamarabb is elengedték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udvig ispánt nem találták a házában. Alig lézengett ott néhány szolgája, akik a téli tűzifa garmadába rakásával voltak elfoglalva. Az udvaros kurta szóval küldte tovább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riggyetek le Szent Miklós-szegbe. Ott a nagy palánknál bizonyára megleli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 a falu jókora szaladásnyira volt Veszprémtől. Ott feküdt a Fehérvárra vezető hadiút mentén, egy kis templommal koronázott sziklaorom tövében. De akárki fia könnyen odatalálhatott, hiszen magasra szállt onnan a földbe vájt vasolvasztó kemencék csípős füstje. Veresen izzó tűzcsillagaik még sötétlő éjjel is biztos útmutató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r kezdett rásötétedni a kis csapatra, amikor a zömök udvarház palánkjáig ér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udvig ispánnal akkor se nagy öröm találkozni, ha jókedvében van, hát még amikor az ördög sarkantyúzza! Az errefelé járó Béla herceg a minap nagyon megsürgette a nyíl- és lándzsahegynek meg nyeregszerszámnak való vasat. „Tüsténkedéseddel bizonyítsd hűséged! Ha rest maradsz, nem sokáig leszel az ispánom!” – mondotta. És András király egykori híve most az élőfát is vassá változtatná, csakhogy új parancsolójának kedvébe járjon. Aki rabszolgája, foglya, cselédje nem volt béna, az napestig fejszézett az erdőn, izzadt a szénégető boksa mellett, vagy az olvasztógödörnél görnyedt. A nekibuzdult Ludvig lóháton, korbácsos kézzel, sarkában a vérebével, mindenütt megfordult. Aki csak tehette, menekült az útjából.</w:t>
      </w:r>
    </w:p>
    <w:p>
      <w:pPr>
        <w:pStyle w:val="Csakszveg"/>
        <w:rPr>
          <w:rFonts w:ascii="Times New Roman" w:hAnsi="Times New Roman" w:cs="Times New Roman"/>
          <w:sz w:val="28"/>
          <w:szCs w:val="28"/>
        </w:rPr>
      </w:pPr>
      <w:r>
        <w:rPr>
          <w:rFonts w:cs="Times New Roman" w:ascii="Times New Roman" w:hAnsi="Times New Roman"/>
          <w:sz w:val="28"/>
          <w:szCs w:val="28"/>
        </w:rPr>
        <w:t>Ezt a szépreményű, Zákony-fogó vitézek nem tudhatták, de meg azt sem, hogy Vencel lovag gonosz tréfából küldte ide embereit.</w:t>
      </w:r>
    </w:p>
    <w:p>
      <w:pPr>
        <w:pStyle w:val="Csakszveg"/>
        <w:rPr/>
      </w:pPr>
      <w:r>
        <w:rPr>
          <w:rFonts w:cs="Times New Roman" w:ascii="Times New Roman" w:hAnsi="Times New Roman"/>
          <w:sz w:val="28"/>
          <w:szCs w:val="28"/>
        </w:rPr>
        <w:t>Ludvig ispán még a kápsáló barátnak sem adott egy körülnyírt, rossz ezüstöt sem, de soh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it sem sejtő Kele tíznagy becsülettel derekat hajtott előtte, mikor jönni látta. Aztán elbeszélte rendre, miféle nevezetes rabot hozott ő az udvarházba. Kissé megzavarta, hogy az ispán folyvást dobol korbácsával a csizmáján, s háta mögött vicsorít a véreb, de azért nem sült bele a mondókájába. Csak akkor kukult meg, amikor Ludvig rámord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ogd be már a szádat, legény! Meddig litániázol? Mi a ménkőnek hoztátok ide ezt a kölykö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szen mondom, Vencel száznagy parancsolatjára . .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 jó! Más egyebet nem mon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 azt, hogy ispán uram jutalmat ád, ha elhozz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Jutalmat? A cseheknél talán vitézségszámba megy megfogni egy fegyvertelen gyerkőcöt? Ilyen bolondságot kimondani!... Röstelkedhetnél, te tíznagy! Látom, vigyázva hoztad, mint a madártojást, el ne törjön valahogy. Bezzeg az apja meg a hitvány bátyja rosszabbul bírták ezt az utat. Ők nem állottak ilyen peckesen az udvaromban. A herceg emberei legalább azt értik, hogyan bánjanak az árulókkal! És te meg ezüstöket mersz remélni? Elpusztulj előlem!</w:t>
      </w:r>
    </w:p>
    <w:p>
      <w:pPr>
        <w:pStyle w:val="Csakszveg"/>
        <w:rPr/>
      </w:pPr>
      <w:r>
        <w:rPr>
          <w:rFonts w:cs="Times New Roman" w:ascii="Times New Roman" w:hAnsi="Times New Roman"/>
          <w:sz w:val="28"/>
          <w:szCs w:val="28"/>
        </w:rPr>
        <w:t>Intésére a közelben lappangó szolgák kárörömmel összekacsintottak, majd botra kapva, kikergették a nyitva maradt kapun a tíznagyot meg kísérőit. Azok nem mertek kardot rántani, mert a szolgák sokkalta többen vol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bő egyre növekvő rémülettel figyelt. Megbicsaklott a lába, s tán összeesik, ha az egyik szolga el nem kap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án a nyavalya tör, édes öcsém? – vigyorgott rá harapósan Ludvig. – Panaszold el hama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yílseb van a bal karomban, az fáj csak – felelte vissza Sebő nekibúsultan, mert kezdte már átlátni, miféle csapdába ejtették. Most aztán mindegy, ebből nincsen menekvése. Mondhat, amit akar, nem hiszik el, de ha hinnék, az sem segít rajta. Kivégzik vagy agyon– verik. Válogathat... Légy átkozott, Zákony fia Iván, haló poraid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egyetlen ispán nem ütötte meg a dacos szóért. Csak a szolgát illetheti az ostor, a jó nemzetségbéli fiút, még ha áruló is, soha! Ehelyett inkább gúnyosan „vigasztal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et se bánd a sebedet, fogadom, nem gyötör már sokáig! Ma éjjel még meghálsz az én hitvány portámon. Holnap aztán embereim továbbvisznek Fehérvárra. A mi hercegünk, tudhatod, kedveli a hármas számot. Bizonyára naphosszat kesereg, hol kerítsen apád s bátyád mellé még egy fejet a karóvégre. Megörül majd néked, meglásd!</w:t>
      </w:r>
    </w:p>
    <w:p>
      <w:pPr>
        <w:pStyle w:val="Csakszveg"/>
        <w:rPr>
          <w:rFonts w:ascii="Times New Roman" w:hAnsi="Times New Roman" w:cs="Times New Roman"/>
          <w:sz w:val="28"/>
          <w:szCs w:val="28"/>
        </w:rPr>
      </w:pPr>
      <w:r>
        <w:rPr>
          <w:rFonts w:cs="Times New Roman" w:ascii="Times New Roman" w:hAnsi="Times New Roman"/>
          <w:sz w:val="28"/>
          <w:szCs w:val="28"/>
        </w:rPr>
        <w:t>Eztán sarkon fordult, s embereinek néhány kurta parancsot odavetve, ment is vissza a kőházba, ahonnan az estebéd illatai szálldostak ki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 széles vállú udvaros ragadta meg Sebőt, és a palánk felé taszigálta. Arrafelé volt az összezsúfolt rabok szörnyű verme. Az ácsolt fedélen át felhallatszott marakodásuk, jajgatásuk hangja. Nyomorultul osztott, néhány falatnyi koncért acsarkodtak a mély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udvaros látta a fiú iszonyatát. Ha kedvére cselekedhetett volna, az ál-Ivánt nyomban a verembe löki. Mert minden szolga örömest elbánik a kezébe kerülő úrfélével, ha teheti. Tudta jól, az éhségükben félig őrült foglyok szétszaggatnák ezt a gyerkőcö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 nagy kár, hogy Béla úr bakója vár a te fejedre! – sziszegte fölparázsló gyűlölettel. – Vidám mulatságtól fosztanak meg engem!</w:t>
      </w:r>
    </w:p>
    <w:p>
      <w:pPr>
        <w:pStyle w:val="Csakszveg"/>
        <w:rPr>
          <w:rFonts w:ascii="Times New Roman" w:hAnsi="Times New Roman" w:cs="Times New Roman"/>
          <w:sz w:val="28"/>
          <w:szCs w:val="28"/>
        </w:rPr>
      </w:pPr>
      <w:r>
        <w:rPr>
          <w:rFonts w:cs="Times New Roman" w:ascii="Times New Roman" w:hAnsi="Times New Roman"/>
          <w:sz w:val="28"/>
          <w:szCs w:val="28"/>
        </w:rPr>
        <w:t>Kelletlenül továbbráncigálta Sebőt a palánk feljárója alá. Ott keskeny gerendaajtó sötétlett. Kireteszelte, felnyitotta, és betaszította rajta. A fiú megbotlott, keresztülesett valami rémülten felsikoltó, gömbölyű puhaságon. A szűk lyukban nehéz volt mozogni, de tapogatózva hamar rádöbbent: leányfélével zárták össze a kamr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ríj, te! – bökdöste meg csitítólag. – Én az ispán foglya vagyok, és csak reggelig zártak ide. Istenuccse, nem bántalak!</w:t>
      </w:r>
    </w:p>
    <w:p>
      <w:pPr>
        <w:pStyle w:val="Csakszveg"/>
        <w:rPr>
          <w:rFonts w:ascii="Times New Roman" w:hAnsi="Times New Roman" w:cs="Times New Roman"/>
          <w:sz w:val="28"/>
          <w:szCs w:val="28"/>
        </w:rPr>
      </w:pPr>
      <w:r>
        <w:rPr>
          <w:rFonts w:cs="Times New Roman" w:ascii="Times New Roman" w:hAnsi="Times New Roman"/>
          <w:sz w:val="28"/>
          <w:szCs w:val="28"/>
        </w:rPr>
        <w:t>Mit akarnak vel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tt semmit. Holnap Fehérvárra visznek, hogy a herceg ítélkezhessen rajtam. Hát neked mi a sor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eány felelet helyett újból sírva fakadt. Sebő megneheztelt, s nem kérdezte újra. Mit nyavalyog ez a némber! Neki bezzeg lenne oka hat helyett jajongani, valahogyan mégis befogja a száját, bárhogy is retteg. Dühösen nekivetette hátát a gerendafalnak, és dacosan hallgatott. A másik váratlanul elcsendesedett, közel hajolt, s  megfogta a kar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rős vagy-e? Hány telet láttál már? ... Miért nem felel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ízet meg még négyet – vetette oda kelletlenül az unszolás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hát gyerek vagy te még! – sóhajtott a leány csalódottan. Sebő megsértődött, legszívesebben belemarkolt volna a fehérnép</w:t>
      </w:r>
    </w:p>
    <w:p>
      <w:pPr>
        <w:pStyle w:val="Csakszveg"/>
        <w:rPr/>
      </w:pPr>
      <w:r>
        <w:rPr>
          <w:rFonts w:cs="Times New Roman" w:ascii="Times New Roman" w:hAnsi="Times New Roman"/>
          <w:sz w:val="28"/>
          <w:szCs w:val="28"/>
        </w:rPr>
        <w:t>hajába, hogy jól megtépázza, de aztán csak a kezét seperte le a karjá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gyj, aludni akar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én szökni akarok inn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hát szökj.</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gíts nekem! Odakint a vevőlegényem vár. Ő elrejtene... veled együtt! Váshatna ránk Ludvig ispán fog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bő arra gondolt, ha lehetne, futna ő szívesen – de hát hogy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 éjszaka innen ki nem jutu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hogynem! A föld csupa omladékos homok, és elkorhadt már a gerendavég.   Tegnap meg ma nagy lyukat vájtam ki ezzel az ág– darabbal. Kevés van csak hátra. De az én körmeim véresre törődtek, s az erőm is elhagy, mert ennem azt nem adtak. Próbáld meg, és szabad lehet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bő nekiveselkedett az ásásnak. Kitartóan kaparta a földet. Amikor néhány nagyobb rögöt beomlasztott, már ki tudott nyúlni a cölöpök között. Ekkor a leány félrehúzta, és megpróbált ott kibúj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Áss még! – biztatta türelmetlenül, amikor nem sikerü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árj egy kissé, igen elfáradt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redj, te nyámnyila! Érzem, csat van a ruhádon. Kiféle v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Zákony fia Iván – felelte Sebő a becsapottak keserű megadásáv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akkor nem vennék tréfaszámba, ha elszöknél innen! El tudnád-e nyomni lábaddal ezt a gerendavéget? Még kis híja vol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próbálhat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bő nekifohászkodott, megfeszítette minden izmát, s lám, mozdult is valamennyit a cölöp törött vége. A némber belepréselte magát a lyukba. Nyöszörgött, ficánkolt, hasadt a ruhája, de valahogy azért kikecmergett. A fiú felsóhajtott örömében. Verítékét letörölte, s elkezdte levenni zekéj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hetek már? Feszítsd a gerendát! – suttogta ki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kapott semmi választ. Hasztalan szólongatta a leányt. Könnybe lábadó szemmel, csikorgó foggal öklözte a falat keservébe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lárult, itt hagyott!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lán ha megmondtam volna, hogy Sebő az igaz nevem ...? Ez az átkozott ruha az oka! A csatok, a sujtásos bőrmellény ... Egy szolgáló némber csak fél Zákony fia Ivántól, de ha tehetné, sem segítene rajta!</w:t>
      </w:r>
    </w:p>
    <w:p>
      <w:pPr>
        <w:pStyle w:val="Csakszveg"/>
        <w:rPr/>
      </w:pPr>
      <w:r>
        <w:rPr>
          <w:rFonts w:cs="Times New Roman" w:ascii="Times New Roman" w:hAnsi="Times New Roman"/>
          <w:sz w:val="28"/>
          <w:szCs w:val="28"/>
        </w:rPr>
        <w:t>És a halász fia ismét súlyosabbnak érezte azt a terhet, amelyet az idegen köntössel önként hátára v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d jobban félt az elkövetkezőktől. Hanyatt feküdt és didergett. Az álom észrevétlen vette birtokába. Mélyen, sokáig aludt. Akkor sem ébredt föl, amikor az udvaros benézett az ajtón, hajnaltájban. Nem láthatta meghökkent, ijedt ábrázatát. Nem hallotta azt a nagy lármát az udvaron, amely eztán támadt. A hirtelen kivágtató lovasok dobaja, kutyák vonítása nem zavarta álm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égre aztán durván felrázták, kiráncigálták. Már magasan járt a nap. Az udvar teli volt emberekkel, lovakkal. Mire kitörölte szemét, odapenderítették az ispán elé, a tornác lépcsőjéhez. A törött orrú Ludvig lábát átölelve, egy kebles, jó formájú eladólyány térdepelt ottan. Az ispán ostorának szíja, mint fekete kígyó, vadul tekergett a hát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udtam, Iván, hogy pompásan fogsz aludni, ezért nem is költettelek fel korán. De azt sose nem hittem volna, hogy a kényelmed kedvéért kikergeted magad mellől ezt a szerelmetes leányzót. Látod, milyen odaadóan ölelgeti a lábamat? Akkor se hagyna el, ha küldené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minden szavának egy-egy korbácsütéssel adott nyomatékot. Aztán hirtelen nyájassá vált tekintettel megkérdezte az ál-Iván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iért téged cserben hagyott, nem akarsz-e odavágni ennek a kis szukának? Ihol az ostorom, megenged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vagyok én hóhér – szegte le a fejét Seb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talán az vagyok?! – horkant fel Ludvig, és ostora csak úgy szántotta a jajgató némber hátát. – Csak azért nem verem össze azt a büszke képedet, mert van a kezem ügyében más is. De azért megbánod te ma még ezt az orcátlanságot! ... Hej, legények! Vegyétek kötélvégre ezt a kölyköt! Hadd futkározzon egyet a lovak után kötve. Csak arra ügyeljetek, hogy ha megizzadna, álljatok meg, és töröljétek le a homlokát vigyázva. Becsüljétek! Nem akárkit visztek! Le ne merjétek húzni a ruháit útközben! Induljatok! Az ilyen jó nemzetség fiát még a hóhér is kacifántosabban húzza karóba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ok kárörvendő szolga egész a kapuig kísérte, gúnyolta a szerencsétlen fiút, akit szaladni kényszerítve vonszolt az egyik lovas. Az ilyen hajszának mindig az a vége, hogy a nyomorult fogoly elbukik, s akkor testét véresre horzsolja az út számtalan göröngy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zéles csapás csakhamar a kis erdőbe torkollt. Itt, ahol az udvarházból nem láthatták, a csatlósok visszafogták lovaikat, s leugráltak a nyeregből. Nem könyörületből! Sebőt földre löktek, s ruháját kezdték bontogatni, csizmáit lehúzni. Azon voltak, hogy kifosszák mindenéből még a holta előtt.</w:t>
      </w:r>
    </w:p>
    <w:p>
      <w:pPr>
        <w:pStyle w:val="Csakszveg"/>
        <w:rPr/>
      </w:pPr>
      <w:r>
        <w:rPr>
          <w:rFonts w:cs="Times New Roman" w:ascii="Times New Roman" w:hAnsi="Times New Roman"/>
          <w:sz w:val="28"/>
          <w:szCs w:val="28"/>
        </w:rPr>
        <w:t>A négy lesvető lovas a halál váratlanságával rontott elő a csalitosból. A köntös felett marakodóknak már nem maradt idejük a kardrántásra. A csapásoktól vért okádva buktak erre-arra. Testüket begördítették az út mentén futó árokba.</w:t>
      </w:r>
    </w:p>
    <w:p>
      <w:pPr>
        <w:pStyle w:val="Csakszveg"/>
        <w:rPr>
          <w:rFonts w:ascii="Times New Roman" w:hAnsi="Times New Roman" w:cs="Times New Roman"/>
          <w:sz w:val="28"/>
          <w:szCs w:val="28"/>
        </w:rPr>
      </w:pPr>
      <w:r>
        <w:rPr>
          <w:rFonts w:cs="Times New Roman" w:ascii="Times New Roman" w:hAnsi="Times New Roman"/>
          <w:sz w:val="28"/>
          <w:szCs w:val="28"/>
        </w:rPr>
        <w:t>Amikor a megtépázott Sebőt fölsegítették a földről, kitisztuló szemével Kele tíznagyra isme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hatod, öcsém, milyen zsiványok kezére kerültél! Amilyen az úr, olyan a szolgája. Velük soha nem jutottál volna élve Fehérvárra! ... Bizony, rosszul jár az, aki megcsúfol engem; aztán meg kedvelünk is téged. Azért rejtőzködtünk ide...</w:t>
      </w:r>
    </w:p>
    <w:p>
      <w:pPr>
        <w:pStyle w:val="Csakszveg"/>
        <w:rPr>
          <w:rFonts w:ascii="Times New Roman" w:hAnsi="Times New Roman" w:cs="Times New Roman"/>
          <w:sz w:val="28"/>
          <w:szCs w:val="28"/>
        </w:rPr>
      </w:pPr>
      <w:r>
        <w:rPr>
          <w:rFonts w:cs="Times New Roman" w:ascii="Times New Roman" w:hAnsi="Times New Roman"/>
          <w:sz w:val="28"/>
          <w:szCs w:val="28"/>
        </w:rPr>
        <w:t>Kele hirtelen elhallgatott, s társaival összenézve, szép jutalom ígéretét várta.</w:t>
      </w:r>
    </w:p>
    <w:p>
      <w:pPr>
        <w:pStyle w:val="Csakszveg"/>
        <w:rPr/>
      </w:pPr>
      <w:r>
        <w:rPr>
          <w:rFonts w:cs="Times New Roman" w:ascii="Times New Roman" w:hAnsi="Times New Roman"/>
          <w:sz w:val="28"/>
          <w:szCs w:val="28"/>
        </w:rPr>
        <w:t>Készen álltak mindhárman a pártcserélésre. Elszöktetik ők ezt a derék fiút Pozsonyba, ha megér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gazi Iván bizonyára felismeri a jó alkalmat, és kapva kap rajta. De hát Sebő nem érthetett meg semmit, s nem volt ígérnivaló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ülj fel elébem a lóra! – húzta el végre kelletlen a száját a tíznagy. – Ha nincsen mit mondanod, hát elviszünk Béla úrhoz. Ne félj, nem kell eztán kötélvégen futnod. Éhes vagy-e? Ihol ez a darab hús, egyél... Hanem azt a szép övedet nékem adhatnád a barátságért. Amikor kiszabadulsz, bizonyára akad másik, ha meg mégsem bocsát meg a herceg, kár ezt a szép holmit a hóhérnak hagyni.</w:t>
      </w:r>
    </w:p>
    <w:p>
      <w:pPr>
        <w:pStyle w:val="Csakszveg"/>
        <w:rPr/>
      </w:pPr>
      <w:r>
        <w:rPr>
          <w:rFonts w:cs="Times New Roman" w:ascii="Times New Roman" w:hAnsi="Times New Roman"/>
          <w:sz w:val="28"/>
          <w:szCs w:val="28"/>
        </w:rPr>
        <w:t>Sebő tüstént belátta a szavak igazságát. Lekapta s odaadta ezüstcsatos övét a derekáról. Ezalatt a másik két vitéz hirtelenjében fölkapkodta az elesettek holmiját; összefogdosták a lovaikat is. Egyikre felültették a fiút, majd megsarkantyúzták a hátasokat, s elvágtattak a királyok városa, Fehérvár felé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re vársz, tíznagy? – kérdezte lusta jóindulattal Sempte udvarnagy. – A gyereket elhoztad. Nekem ugyan nem hagyták meg, hogy várjam, de ha itt van, bizonyára itt kell lennie. Mit akarsz m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örös Vencel jutalmat emlege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azután futhatsz! – nevetett fel Sempte döcögősen. – Majd mindennap hoznak ide foglyokat. Kegyelmes hercegünknek már mentegombja se volna, ha ezüsttel fizetnénk értük. Az a dolgod, hogy szolgálj, s nem az, hogy jutalmat kunyerálj!</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ele tíznagy már csak abban reménykedett, hogy azt a néhány rossz lovat megmenthetik maguknak, amelyeket az úton szereztek. Hej, csak vissza ne küldjék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valamit mégis kérnék – rebegte alázatt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semmibe nem kerül, szavamra, megkapod! – ígérte Semp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ngedd meg, nagyuram: hadd maradjunk mind a négyen Fehérvár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zel keressétek meg valahol Simeon száznagyot. Ő, ha akar, befogadhat benneteket. Mondd, hogy én küldtelek. No, táguljatok! Csak nem vesztegetem rátok az egész napom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után a mellette álló Sebő felé fordult, és jókedvűen rápaskolt csupasz nyak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ódulj hát, te gyerek! Merrefelé hoztak ezek a zsiványok? A piactéren keresztül? Ugye, nem mertél a vesztőhely felé nézni? Jól tetted! Apádurad drágán fizetett. Ekkorát botlani, vén fejjel! A bátyádat is sajnálom ...Ne félj, te, meglehet, kegyelmet nyersz. Tőlem pedig ne tarts, jószívvel vagyok hozzád. Jer be a szobámba. Amíg felballag a sánta tömlöctartó, kedvedre kifújhatod magad ... s bátorságébresztőnek hörpints fel egy kupa bo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mpte, a királyi udvarnagy hasas, mázsányi, öles termetű, javakorú férfi volt. Gyakorta büszkélkedett, hogy ővele a legjobb paripa is legfeljebb ha ügetni bír. Nagy hadi virtuskodás ifjúkorában sem szorult beléje, inkább az ételek-italok elszánt pusztításával töltötte a kedvét. Eddig életében csak egyetlen kalandja akadt, amikor Aba Sámuel elől lélekszakadva futott ki Ostmarkba Péter király csapatával. Mikor a velencést a császár erővel visszahozta, újból ő lett az udvarnagy, mert ehhez csakugyan jól ér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drás úr is megtartotta szolgálatában, és most Béla herceg is úgy bánt vele, mintha régi embere lett volna. Ellenségei nemigen vannak, és aligha lesznek. Nem akar ő ispánságot, birtokot, ezüstöt, mindössze elegendő bort és jól füstölt disznócsülköket. Él-hal a vidám tréfákért, a nagy hahotákért. A somogyi parton van az udvarháza, benne öregecske feleséggel, néhány szolgával. Nagy ritkán látogatja őket. Csak itt, a fehérvári királyházban jó az emésztése, ahol tán még kiszolgálhat egy-két fejedelmet. Nála alkalmasabb udvarnagyot keresve sem találni!</w:t>
      </w:r>
    </w:p>
    <w:p>
      <w:pPr>
        <w:pStyle w:val="Csakszveg"/>
        <w:rPr>
          <w:rFonts w:ascii="Times New Roman" w:hAnsi="Times New Roman" w:cs="Times New Roman"/>
          <w:sz w:val="28"/>
          <w:szCs w:val="28"/>
        </w:rPr>
      </w:pPr>
      <w:r>
        <w:rPr>
          <w:rFonts w:cs="Times New Roman" w:ascii="Times New Roman" w:hAnsi="Times New Roman"/>
          <w:sz w:val="28"/>
          <w:szCs w:val="28"/>
        </w:rPr>
        <w:t>Sebő lehuppant a támlátlan székre, megitta a bort, és várakozott. Hamarosan kopogtattak, s engedelmet kapva, becsoszogott Bese, a vaksi, bár még meglehetősen fiatal tömlöctart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ívásodra jöttem fel, uram – hajtott fej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hol ez a gyerek. Vidd le az ispánoknak szánt börtönbe, oda, ahol ablak is van s némi világosság. Ez a fiú a Zákony nemzetségből való... Hadd kapjon rendes szalm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hiszem, uram, ha Zákony, akkor nem vendégeskedik nálam néhány napnál tovább – duruzsolta Bese, és sokatmondóan vigyorg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ára nem. Adj hát neki bőven eleséget. Ne mondhassa: korgó hassal ment a másvilágra ...Aztán, fiam, remélem, ha sor kerül rá, nem hozol szégyent a nemzetségre meg apádra. Ő nagyon bátran nézett farkasszemet a halállal. Még a herceget is merte fennen szidalmazni. Messzehangzó kiáltással átkokat szórt rá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ömlöctartó kivezette Sebőt a szobából. Lebotorkáltak a durván faragott, csikorgó falépcsőn, s aztán meggörnyesztett háttal végigmentek a kővel, gerendával kibélelt keskeny folyosón. Nem ártott a falon tapogatódzni, mert Bese fáklyája inkább kormozott, mint világított. Végül is a vaksi porkoláb benyitott egy alacsony szemöldökfájú ajtócsk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er ide be utánam! – biztatta a fiú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erendákkal bélelt, földbe vájt, tágas, dohszagú pincében élt a börtönök őre. A világosság vaspálcával elvágott apró ablakon szűrődött be ide. A kürtő alatti szabad tűzön telt testű ifjasszony főzött valami levet estebédre, nagy cserépfazék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urván összetákolt asztal mellett apró fiúgyermek játszódott. Sokszínű kavicsait szedegette össze, s próbálta toronnyá felrakni. Közelében a támlásszéken öles termetű férfi ült. Melege lehetett, mert bőrzekéjét a hosszú lócára vetette, s most nem volt rajta felsőruha. Domború, bozontos melle, duzzadó izmai roppant erőről tanúskodtak. Nyugodt tekintetéből szelídség sugárzott. Késével szekérkét farigcsált a kis pulya mulattatására. Otthonosan mozgott, bár nem volt a tömlöctartó atyjafia, csak gyakori, szívesen látott vendég. Megbecsülik, mestersége van olyan jó, mint bármi egyéb kétkezi mívesség. Kozár az ő neve, és a király főhóhé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mmáron vissza is érkeztem! – szusszantotta Bese. – Ezt a fiút bízta rám az udvarnagy. A tömlöcbe viszem le éjszakára, de hamarosan hozzád kerül. Nem fogysz te ki mostanság a dolog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is! – hagyta rá önérzetesen a bakó, és tovább pattintgatta a forgácsokat.   – Az új uralkodók mindig le akarnak számolni régi haragosaikkal, s ráadásul azt hiszik, hogy ők majd megzabolázhatják az egyre sokasodó gonosztevőket is ... Mit tettél, te kölyök? Lopt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ej, te asszony! Vess lángot a mécsre! Besötétedett. Még Kozár se látja, hogy úrféle ez a gyerek! A Zákonyok véréből való ez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gnap kettőt húztam közülük karóba. Kutya kemény férfi volt az apád, fiú! ... Ne félj, no, ülj le ide mellém. Nem bántalak, csak megnézlek. De szép hosszú a nyakad! Még nem láthattál sok telet, mi? Meglásd, hozzád irgalmasabb lesz a herceg, s beéri a fővétellel. Az meg semmi! Ha a tőkén nem fickándozol, ami elég szégyen lenne, hát ennyit sem érzel! – És könnyedén nyakon ütötte Sebőt. – Csatában jártál-e má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ártam – hazudta remegő szájjal a fiú.</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tudhatod, az ott sokkal komiszabb. Ellenfeled mindig kapdos, csapkod, azt az ember csak úgy találja el, vaktában. Ocsmány, véres munka! Az ütközet végén ezrek fetrengenek sebeikben, és megváltás nekik a halál. Az igazi pokol, fiam!... A fővétel ahhoz képest mulatságszámba megy.</w:t>
      </w:r>
    </w:p>
    <w:p>
      <w:pPr>
        <w:pStyle w:val="Csakszveg"/>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ábízhatod magad, gyerek, mert ő mester ebben! – bólogatott a tömlöctartó.</w:t>
      </w:r>
    </w:p>
    <w:p>
      <w:pPr>
        <w:pStyle w:val="Csakszveg"/>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igyázok majd, meglásd, nehogy kár essen ebben a szép ruhában. Egyszer ez a kis pulya is megnő, milyen jó lesz annak! Igaz-e, Bes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asszony odatette asztalközépre a fazekat s mellé a két tálat. Bese telemerte őket jó meleg levessel, sok húsdarabot is kihalászott, de a bakó eltolta maga elől Sebőhöz az éte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még nemigen vagyok éhes, téged meg messziről hozhattak. Egyél ! Ihol a kanál! – És övéből kihúzott egy faragott kis meregetőt, s a fiú kezébe nyomta.</w:t>
      </w:r>
    </w:p>
    <w:p>
      <w:pPr>
        <w:pStyle w:val="Csakszveg"/>
        <w:rPr/>
      </w:pPr>
      <w:r>
        <w:rPr>
          <w:rFonts w:cs="Times New Roman" w:ascii="Times New Roman" w:hAnsi="Times New Roman"/>
          <w:sz w:val="28"/>
          <w:szCs w:val="28"/>
        </w:rPr>
        <w:t>Az ál-Iván már nagyon megéhezett, s bárkik is voltak körülötte ezek az emberek, mégsem félt tőlük igazában. A haláláról beszéltek ugyan, de minden rémítő fenyegetés nélkül, egyszerűen, akár az apja valami közeli halfogásról. Mohón falta be az ételt, s amikor kiürült a tányérja, kért volna még, de be kellett érnie ennyivel.</w:t>
      </w:r>
    </w:p>
    <w:p>
      <w:pPr>
        <w:pStyle w:val="Csakszveg"/>
        <w:rPr>
          <w:rFonts w:ascii="Times New Roman" w:hAnsi="Times New Roman" w:cs="Times New Roman"/>
          <w:sz w:val="28"/>
          <w:szCs w:val="28"/>
        </w:rPr>
      </w:pPr>
      <w:r>
        <w:rPr>
          <w:rFonts w:cs="Times New Roman" w:ascii="Times New Roman" w:hAnsi="Times New Roman"/>
          <w:sz w:val="28"/>
          <w:szCs w:val="28"/>
        </w:rPr>
        <w:t>Most már a hóhér is merített a fazékból, gondosan megfújta a levest, s lassan, nyugalmasan, föl sem nézve kanalazott. A kisgyerek, ételszagot erezve, abbahagyta játékát, éhesen nyavicskolt. Az asszony is türelmetlenül leste, mennyit hagynak nekik a férfiak a fazék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n-e még több testvéred, te fiú? – kérdezte Kozá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incsen. Vélem hal ki a nemzetség. A hóhér közömbösen megvonta a váll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olykor bizony megesik. Ifjúkoromban mi öten voltunk fivérek, aztán csak én maradtam meg közülük. Mindig sok háborúság esett a magyariak mezői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ozár nem folytatta, elrévedezett emlékein. Fiatalon került be Péter király seregébe. Vitézkedett, odavették a palotás testőrök közé, ott szolgált hűségesen, s együtt menekült urával idegen földekre. Azt beszélték róla, ő volt az, aki a ménfői csata után, valahol a Tisza táján, egyetlen nyíllövéssel megölte az áldott emlékezetű Aba Sámuel királyt. Talán nagy jutalmat remélt érte, de csak a társai fordultak el tőle, akik szívük mélyén mind a pogány bitorlóhoz húztak. Többé nem háltak közös sátorban s nem lovagoltak egy sorban vele. Akkor már hiába tagadta, hogy ő bocsátotta el a halált hozó vesszőt, annál bizonyosabbak voltak felőle a többiek.  Kitaszítottsága miatt még Péter úrnak is a terhére lett. Valamilyen ürüggyel tömlöcbe záratták egy egész esztendőre. Szabadulása után éhezve téblábolt városszerte, koldult, szolgálatait kínálgatta, de hasztalan, mert hisz a gyilkolás mesterségén kívül semmihez se értett. Végül is Hrizs, az akkori főhóhér fogadta be, s később nagyon kedvét lelte benne. Még a lányát is hozzáadta feleségül. Szép, vörös hajú némber volt az, kár, hogy hamar meghalt gyermekágyban. Mikor aztán Hrizs, már András király uralkodásának első éveiben, vízkórságba esett, Kozár léphetett a helyé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éha még visszaemlékezett a kardforgatás dicső idejére, és ilyenkor bántotta a számkivetettség, de aztán rálegyintett; régen volt az, húsz tél is elfogyott azóta! Aztán meg a kiöregedett, sebet kapott vitézeknek mijük van? Legfeljebb a koldustarisznya. Neki ott a háza, kövér tehene s pár tucat ezüstje is. Míg a vénség meg nem korhasztja a csontját, semmi gondja a betevő falatra.</w:t>
      </w:r>
    </w:p>
    <w:p>
      <w:pPr>
        <w:pStyle w:val="Csakszveg"/>
        <w:rPr>
          <w:rFonts w:ascii="Times New Roman" w:hAnsi="Times New Roman" w:cs="Times New Roman"/>
          <w:sz w:val="28"/>
          <w:szCs w:val="28"/>
        </w:rPr>
      </w:pPr>
      <w:r>
        <w:rPr>
          <w:rFonts w:cs="Times New Roman" w:ascii="Times New Roman" w:hAnsi="Times New Roman"/>
          <w:sz w:val="28"/>
          <w:szCs w:val="28"/>
        </w:rPr>
        <w:t>De azért, mi tagadás, bizony mégis szép volt valaha a csatákban forgolód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özben az asszony megetette porontyát, és kikotorta a maradékot. A tömlöctartó nagy ásítva csontjait ropogtatta, kászmálódott, és ujjával odabökött a bóbiskoló Sebő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tt van már a nyugodalom ideje. Gyere utánam szaporán!</w:t>
      </w:r>
    </w:p>
    <w:p>
      <w:pPr>
        <w:pStyle w:val="Csakszveg"/>
        <w:rPr>
          <w:rFonts w:ascii="Times New Roman" w:hAnsi="Times New Roman" w:cs="Times New Roman"/>
          <w:sz w:val="28"/>
          <w:szCs w:val="28"/>
        </w:rPr>
      </w:pPr>
      <w:r>
        <w:rPr>
          <w:rFonts w:cs="Times New Roman" w:ascii="Times New Roman" w:hAnsi="Times New Roman"/>
          <w:sz w:val="28"/>
          <w:szCs w:val="28"/>
        </w:rPr>
        <w:t>Újból kimentek a folyosóra. Ott még mindig az az egyetlen fáklya égett, az is jócskán elhamvadt. Bese kivette a kosárból, és megindult Sebővel lefelé. A szegletben rámutatott a fölkupacolt szalmára, hogy szedjen abból alvóhelynek, amennyit csak megbír. Innen alig néhány lépésnyire sötétlett az ajtó. A börtönőr fölrántotta az erős fapecket, s kinyit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eriggy, s ne félj, mert a rettegés gonosz nyavalya, reszket tőle kezed-lábad. Ne bánd a holnapot. Aludj! Arra nem figyelmeztette, hogy lefelé menet óvakodjék, és nem is világított neki. Halkan felkuncogott, amikor Sebő megbotlott az omlatag földlépcsőn, s lehemperedett. Szerencséjére a szalmára esett, nem ütötte meg magát nagyon. A sötétben tapogatózva keresett magának egy szegletet, és hamarosan elnyomta az álom.</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yöszörgött, igyekezett befelé fordulni, amikor a karjánál fogva rángatni kezdte vala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gyjon még, édesanyám, igen szunnyadhatnék! – motyogta, mert azt álmodta, odahaza van a kunyhójukban. Aztán nagy hirtelen elfoszlott a ködkép, s ugrásra kész ijedtséggel felü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r megbocsásd, fiam, amiért az álmod elzavartam, de csaknem két esztendeje annak, hogy egymagamban idezártak. A tömlöctartó – átkozott legyen minden ivadéka! – annak mond híreket, aki fizet érte. Azzal buzdít a nyomorult, hogy kapargassam elő rejtett ezüstjeimét, majd akkor fog beszélni. Lásd, nincsen övem, sem gomb a mellényemen, mindet odaadtam. De csak kijuthassak egyszer innen, megemlegeti! Tíz vagy még több holdfordulás óta nem tudom, mi történik odakint. Az ötvenkilences esztendőben, a szent kereszt felmagasztalásának napján* járt itt utoljára Sempte, a kövér udvarnagy. Akkor azt beszélte: a herceg követeket küldött az unokaöccséhez, Merész Bolesznóhoz, Lengyelföldre, és sereget vár onnan ... Azóta semmi. Süketen, vakon ülök itt, a tömlöc fenekére vetve! Hej, az istenedet! Ébredj már fel, te gyerek!</w:t>
      </w:r>
    </w:p>
    <w:p>
      <w:pPr>
        <w:pStyle w:val="Csakszveg"/>
        <w:rPr>
          <w:rFonts w:ascii="Times New Roman" w:hAnsi="Times New Roman" w:cs="Times New Roman"/>
          <w:sz w:val="28"/>
          <w:szCs w:val="28"/>
        </w:rPr>
      </w:pPr>
      <w:r>
        <w:rPr>
          <w:rFonts w:cs="Times New Roman" w:ascii="Times New Roman" w:hAnsi="Times New Roman"/>
          <w:sz w:val="28"/>
          <w:szCs w:val="28"/>
        </w:rPr>
        <w:t>Sebő még mindig ásítozott, laposakat pislog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kívánsz hát tőlem, u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gelőbb is mondd meg azt, hogy ki v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Zákony nembéli Iván a nevem ... – hebegte el Sebő akadozva, mert nem tudta hirtelen eldönteni, kinek is kell lennie most voltaképp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an mondtad?! – pattant fel izgatottan az ismeretlen férfi, s ahogy a magasból leszüremlő derengés az arcát érte, még jobban látszott, mennyire felind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Zákony fia vagyok – ismételte meg Sebő aggodalmasan, egészen felébredve. Ott, a veszprémi úton eléggé megjárta ezzel a névvel. Csak nem mondott félálomban valami bolondság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Zákonyok András úr kedvelt hívei voltak! – ujjongott a régi rab. – Azt mondd, ki vettetett id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éla herceg.</w:t>
        <w:tab/>
        <w: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a királ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holt néhány napja.</w:t>
      </w:r>
    </w:p>
    <w:p>
      <w:pPr>
        <w:pStyle w:val="Csakszveg"/>
        <w:rPr>
          <w:rFonts w:ascii="Times New Roman" w:hAnsi="Times New Roman" w:cs="Times New Roman"/>
          <w:sz w:val="28"/>
          <w:szCs w:val="28"/>
        </w:rPr>
      </w:pPr>
      <w:r>
        <w:rPr>
          <w:rFonts w:cs="Times New Roman" w:ascii="Times New Roman" w:hAnsi="Times New Roman"/>
          <w:sz w:val="28"/>
          <w:szCs w:val="28"/>
        </w:rPr>
        <w:t>A férfi térdre omlott, és átölelte a meglepett fiú láb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szélj, Iván, beszélj! Mondj el mindent apróra! Ütközet volt-e, avagy kóros nyavalya vitte el András urat? Szólj már, fiam, mert furdal a kíváncsisá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gy csata volt – kezdte Sebő akadozva, hisz nem tudta megmondani, hogy hol.  – A herceg emberei mindenkit levágtak. A király is elesett. Tihanyba vitték, ott temetik el a monostorban. Apámat, bátyámat Béla úr karóba húzatta a minap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la legyen az Istennek! – ugrott megint talpra az idegen, és a gerendákat öklözve, fel s alá járkált, ahogy a falak engedték. Aztán észbe kapott, visszakuporodott a fiú mel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olondot beszéltem, bocsáss meg! Nem a tieid vesztének örvendezek, nem volt nékem apáduraddal semmi vesződségem. Emlékezem, a várkonyi találkozó után éppen ő kísérte le a Tiszához a herceget ... De várj csak! Jut eszembe: Máté száznagy átállott akkornap a herceg oldalár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ajna, a döntő ütközet előtt botorul vissza is pártolt – szegte le a fejét Sebő, aki a hallottakból apródonként összerakta a Zákonyok balsorsának igaz történeté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Szeptember 14</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hát ezért nem irgalmazott nekik az én uram, a kegyelmes herceg... Kitaláltad-e már, mi az én nevem? Nem? Igaz, két esztendő alatt elfelejtődik az emberfia, ha börtönbe zárják. Megokosodol-e, ha azt mondom: Miklós vagyok, a királyi hírvivők ispánja?</w:t>
      </w:r>
    </w:p>
    <w:p>
      <w:pPr>
        <w:pStyle w:val="Csakszveg"/>
        <w:rPr>
          <w:rFonts w:ascii="Times New Roman" w:hAnsi="Times New Roman" w:cs="Times New Roman"/>
          <w:sz w:val="28"/>
          <w:szCs w:val="28"/>
        </w:rPr>
      </w:pPr>
      <w:r>
        <w:rPr>
          <w:rFonts w:cs="Times New Roman" w:ascii="Times New Roman" w:hAnsi="Times New Roman"/>
          <w:sz w:val="28"/>
          <w:szCs w:val="28"/>
        </w:rPr>
        <w:t>Sebő zavarodottan hallgatott, de szerencséjére az ispán nem faggatta tovább, hanem felkapaszkodott az omladozó lépcsőn, és vadul döngetni kezdte az ajtó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án az esze ment el? – kérdezte valaki váratlanul a gerendafal felől.</w:t>
      </w:r>
    </w:p>
    <w:p>
      <w:pPr>
        <w:pStyle w:val="Csakszveg"/>
        <w:rPr>
          <w:rFonts w:ascii="Times New Roman" w:hAnsi="Times New Roman" w:cs="Times New Roman"/>
          <w:sz w:val="28"/>
          <w:szCs w:val="28"/>
        </w:rPr>
      </w:pPr>
      <w:r>
        <w:rPr>
          <w:rFonts w:cs="Times New Roman" w:ascii="Times New Roman" w:hAnsi="Times New Roman"/>
          <w:sz w:val="28"/>
          <w:szCs w:val="28"/>
        </w:rPr>
        <w:t>Mikor odakapta a fejét, látta, hogy a sokhelyütt korhadt, hézagosra vetemedett cölöpökön túlról kíváncsi szemek villognak feléje. Nem felelt, de egy másik hang nyomban biztatni kezd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ézz csak körül, te fiú! Nem látsz valamerre patkányokat? Ha észrevennél egyet, kergesd már át csupa mulatságból. A mieink mind elszökdöstek, és éhesek vagyunk!</w:t>
      </w:r>
    </w:p>
    <w:p>
      <w:pPr>
        <w:pStyle w:val="Csakszveg"/>
        <w:rPr/>
      </w:pPr>
      <w:r>
        <w:rPr>
          <w:rFonts w:cs="Times New Roman" w:ascii="Times New Roman" w:hAnsi="Times New Roman"/>
          <w:sz w:val="28"/>
          <w:szCs w:val="28"/>
        </w:rPr>
        <w:t>Közben a börtönajtó nagy hirtelen kicsapódott, s fegyveres legénye kíséretében Bese bukkant elő. Az eleséget hozta. Két fekete bélű cipót meg a teli vizeskorsó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csapsz ekkora lármát, Miklós úr? Korán van. Még nem lehetsz túlságosan éhes – zsörtölődött a tömlöctart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tól jobban megbecsülj, te szolga! – kiáltott fel a rab megújult méltósággal.  – Vidd előlem ezt a hitvány étket! Hogyan volt bátorságotok titkolni előttem, hogy az én uram, Béla herceg kezén van a város? Átkozott gazok! Tüstént lódulj, és mondd meg Sempte udvarnagynak, beszédem van ve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örtönök őre elfancsalodott. Két nappal ezelőtt éppen azért nem ide zárta a másik két Zákonyt, hogy el ne fecseghessék ezüstöket érő híreit. Tegnap nagyon elbágyasztotta a jó vacsora, s ettől lett feledékeny. Íme, itt a baj. Ez a pokolra való kölyök elkotyogott mindent ingyen az ispánnak, akinek lettek volna jócskán elrejtett ezüstjei! Most mégis igyekezett lenyelni a mérgét, s keservesen vigyorogva így szó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egyes uram, a mi bölcs hercegünk a minap jött csak. Még meg se melegedett Fehérvárott. Korai lett volna elmondanom. Aztán meg, mi tagadás, rosszul esik nékem, amiért oly gyakorta szidalmazol. Lásd, ha parancsolod, nyomban az udvarnagyért megyek, de tudnod kell, rossz a lábam. Egy kis ajándékkal megsiettethetn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erjen meg a ragya, te rabló! – hördült fel Miklós, de azért kibújt a mellényéből, és odanyújtotta. – Fogd, vedd el. Nincs egyebem. A hideg leljen, valahányszor magadra öltöd! No, pusztulj már! Amikor majd végre szabad leszek, kapsz tőlem egy maréknyi ezüstö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aztán a jó biztatás, uram! – örvendezett a sunyi Bese, és fürgén visszalépve, az ajtót kezdte csukni. – Elhiheted, úgy buzgólkodom majd, mintha tulajdon üdvösségem mentené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gykori ispán kézbe vette a letett cipókat meg a korsót, aztán visszaballagott Sebőhö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él, fiú, bizonyára megéhezt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nd a kettőt nekem szán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edd csak! Én, úgy lehet, estére már pecsenyéből, borból fogok lakmározni. Meglásd, éretted is szólok a hercegnek: ne ölessen meg, vagy legalább könnyű halálra szánj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ttől a biztatástól azonban Sebő nem gerjedt ujjongó nagy örömre. Még a falat is keserű lett a szájában. András király türelmetlen foglya meg visszalépdelt a feljáróhoz, és odaült az ajtó elé. Így várta az udvarnagy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ndd el, gyerek, milyen íze van annak a cipónak? A mienkébe mindenféle szemetet, férget belesütnek – szólaltak meg újra a cölöpökön túlról. – Látod ott azt a kövér patkányt a lábadnál? A kenyeredet lesi. Kergesd csak ide hozzánk!</w:t>
      </w:r>
    </w:p>
    <w:p>
      <w:pPr>
        <w:pStyle w:val="Csakszveg"/>
        <w:rPr/>
      </w:pPr>
      <w:r>
        <w:rPr>
          <w:rFonts w:cs="Times New Roman" w:ascii="Times New Roman" w:hAnsi="Times New Roman"/>
          <w:sz w:val="28"/>
          <w:szCs w:val="28"/>
        </w:rPr>
        <w:t>A fiú hallgatta őket egy darabig, aztán felkelt, és cipója felét odavitte a réshez. Mohó kezek nyomban elragadták. Hamarosan vad kiáltozás és elszánt verekedés zaja hallatszott odaát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laki nem vetette magát a tülekedésbe, ez vontatottan meg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adtad oda a kenyered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rt még maradt nekem el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olyan utolsó lakoma ez, ugy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lyasféle – bólintott rá Sebő, és beleborzong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sd, mi utolszorra sem tömhetjük tele a hasunkat. Nyár van még odaki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van az már? Hullanak a level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érfi csak felsóhajtott a feleletre, és elhúzódott a nyílástól. Sebő is visszament a szalmájára. Felnézett. Bámulta a magasból lehulló világosság sugarát.</w:t>
      </w:r>
    </w:p>
    <w:p>
      <w:pPr>
        <w:pStyle w:val="Csakszveg"/>
        <w:rPr>
          <w:rFonts w:ascii="Times New Roman" w:hAnsi="Times New Roman" w:cs="Times New Roman"/>
          <w:sz w:val="28"/>
          <w:szCs w:val="28"/>
        </w:rPr>
      </w:pPr>
      <w:r>
        <w:rPr>
          <w:rFonts w:cs="Times New Roman" w:ascii="Times New Roman" w:hAnsi="Times New Roman"/>
          <w:sz w:val="28"/>
          <w:szCs w:val="28"/>
        </w:rPr>
        <w:t>Idő múltával, talán délfelé, újból kinyitották a tömlöcajtót. Bese feltartott fáklyával világított a belépőnek. A raboskodók nyomban megismerték a lefelé botorkáló Sempt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llom, Miklós, hallom, nagy sürgősen látni kívánsz engem. Itt vagyok hát. Mondd gyorsan a panaszod! – biztatott nyájas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igaz híve vagyok Béla hercegnek! Néked, Sempte, a legjobban kell tudnod, miért zártak id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udvarnagy farizeus képpel tiltako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mmiről se tudok! Parancsokat kapok, azok szerint cselekszem. A hozzám küldött rabot uram szavára vetem a tömlöcbe, vagy vitetem bakóhoz. Sosem kérdem: mit, miért? Az nem az én dolgom! Ha segítségem kéred, előbb mondd a történet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tőrbe csalt Béla urat az én jókor odasúgott tanácsom szabadította meg. András király, szerencsémre, pusztán gyanakodott rám, különben lefejeztetett volna. Jusson eszedbe régi barátságunk, Sempte! Kérlek, a kedvemért, emlékeztesd énrám a herceg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 jó, de ez így kevés! Milyen érdemeiddel hozakodjak elő? Rágd szájamba az üzenetedet! – mondta komoly képpel az udvarnagy, és Miklós nem vette észre, hogy nevet be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mondd, Sempte: „Kegyes herceg! Egy igaz szolgád, a hírvivők egykori ispánja, a börtönben fázik, koplal, senyved. Jusson eszedbe a várkonyi találkozó, ahol arra intett, hogy a kardot válaszd! Ezzel akkor életed megment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óról szóra ez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ppen ezt... az Istenre kérl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jd ismételgetni fogom, nehogy elhibázzam.</w:t>
      </w:r>
    </w:p>
    <w:p>
      <w:pPr>
        <w:pStyle w:val="Csakszveg"/>
        <w:rPr/>
      </w:pPr>
      <w:r>
        <w:rPr>
          <w:rFonts w:cs="Times New Roman" w:ascii="Times New Roman" w:hAnsi="Times New Roman"/>
          <w:sz w:val="28"/>
          <w:szCs w:val="28"/>
        </w:rPr>
        <w:t>Az udvarnagy kibújt a cellából, és Bese visszazárta mögötte az ajtót. Most, hogy a bentiek nem hallhatták, Sempte se fékezte magát többé. Akkora hahotára fakadt, hogy a könnye is csorgott. Már odafönt a palota folyosóján járt, amikor kissé lecsillapo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mentette... bizony megmentette! De Béla úr, aki nagyon büszke a ravaszságára, mindig azt hirdette: ő tüstént átlátott a bátyja cselfogásán, és okosan választott. Ebbe a történetbe sehogy sem fér bele a jámbor Miklós isp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udvarnagy töviről hegyire ismerte az egész históriát. Csak régi fegyvertársának a bosszantására tettetett feledékenységet, nemtudomságot. Sempte szeretett nevetni és nevettetni. Mestere volt a gonoszkodó tréfáknak. Most is úgy vélte, mindenkinek fülig szalad a szája, amikor a raboskodó ispán önérzetes üzenetét elmondja Béla úrnak. Annyi bizonyos, hogy a herceg elsárgul az epétől, ha meghallja!</w:t>
      </w:r>
    </w:p>
    <w:p>
      <w:pPr>
        <w:pStyle w:val="Csakszveg"/>
        <w:rPr/>
      </w:pPr>
      <w:r>
        <w:rPr>
          <w:rFonts w:cs="Times New Roman" w:ascii="Times New Roman" w:hAnsi="Times New Roman"/>
          <w:sz w:val="28"/>
          <w:szCs w:val="28"/>
        </w:rPr>
        <w:t>Sempte tudta, ha mindössze arra emlékeztetné Bélát: „Hű embered, a derék Miklós, még mindig börtönben van, uram!”, hát nyomban meglenne a kegyelem. De hol maradna akkor a mulatság? Egy ilyen alkalmat botorság volna elszalasztani!</w:t>
      </w:r>
    </w:p>
    <w:p>
      <w:pPr>
        <w:pStyle w:val="Csakszveg"/>
        <w:rPr>
          <w:rFonts w:ascii="Times New Roman" w:hAnsi="Times New Roman" w:cs="Times New Roman"/>
          <w:sz w:val="28"/>
          <w:szCs w:val="28"/>
        </w:rPr>
      </w:pPr>
      <w:r>
        <w:rPr>
          <w:rFonts w:cs="Times New Roman" w:ascii="Times New Roman" w:hAnsi="Times New Roman"/>
          <w:sz w:val="28"/>
          <w:szCs w:val="28"/>
        </w:rPr>
        <w:t>Odalent a szalmáján kuporgó Miklós ebből mit sem sejtett. Reménykedve hajtog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lán már estérc szabadulok innen ...</w:t>
      </w:r>
    </w:p>
    <w:p>
      <w:pPr>
        <w:pStyle w:val="Csakszveg"/>
        <w:rPr/>
      </w:pPr>
      <w:r>
        <w:rPr>
          <w:rFonts w:cs="Times New Roman" w:ascii="Times New Roman" w:hAnsi="Times New Roman"/>
          <w:sz w:val="28"/>
          <w:szCs w:val="28"/>
        </w:rPr>
        <w:t>Aztán észrevette Sebő bámulatát. Elmosolyodott, magához int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er ide mellém. Ha szót váltunk, jobban fut az id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érdezhetlek, u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ólj csak bátr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ok ott kifélék, túl a cölöpsor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széltek hozzád? Szemét népség! Kóborló koldusok, szökött szolgák, útonálló rablók hitvány gyülevésze. Naponként hozzák-viszik őket. Kit hová. Némelyiket eladják rabnak a bányákba, de a java kötélre jut. Nem lehet ezekből sose kifogyni!...Ne is nézz feléjük, szóra ne méltasd őket. Te még itt is a Zákony nembeliek sarja vagy, mint ahogy én a Kozocsák véréből val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yomatékkal megmarkolta Sebő vállát, de aztán szelídebben folytatta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igyelmezz! Ha akarod, elmondom neked, miként esett a várkonyi testvértalálkozó. Erről még senkinek se beszéltem, nehogy árulóm akadjon ... De most már nincs kinek beárulni. András halott ... Akar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ívesen hallgatlak – biztatta a fiú kíváncsi, tágra nyíló szemmel.</w:t>
      </w:r>
    </w:p>
    <w:p>
      <w:pPr>
        <w:pStyle w:val="Csakszveg"/>
        <w:rPr>
          <w:rFonts w:ascii="Times New Roman" w:hAnsi="Times New Roman" w:cs="Times New Roman"/>
          <w:sz w:val="28"/>
          <w:szCs w:val="28"/>
        </w:rPr>
      </w:pPr>
      <w:r>
        <w:rPr>
          <w:rFonts w:cs="Times New Roman" w:ascii="Times New Roman" w:hAnsi="Times New Roman"/>
          <w:sz w:val="28"/>
          <w:szCs w:val="28"/>
        </w:rPr>
        <w:t>Miklós ispán belekezdett a történetb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voltam én mindig ilyen szakadt gúnyájú, megalázott! Ezüstös markolatú kardot viseltem, s száz királyi hírvivő leste parancsaimat. De előbbről kezdem, hisz semmi nem sürg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 még az 1058-as esztendőben történt, valamivel Szent Gellért napja* előtt. A mi urunk, András, és a németek anyacsászárnéja, Ágnes, ekkor találkoztak a Morvamezőn, ispánok, lovagok kíséretében.</w:t>
      </w:r>
    </w:p>
    <w:p>
      <w:pPr>
        <w:pStyle w:val="Csakszveg"/>
        <w:rPr/>
      </w:pPr>
      <w:r>
        <w:rPr>
          <w:rFonts w:cs="Times New Roman" w:ascii="Times New Roman" w:hAnsi="Times New Roman"/>
          <w:sz w:val="28"/>
          <w:szCs w:val="28"/>
        </w:rPr>
        <w:t>Azért jöttek össze, hogy átadják a kis Judit hercegnőt, a gyermek Salamon jegyesét. Ezután mindkét föld előkelői örökös barátságot, békességet esküdtek egymásnak. A szövetség örömérc fényes mulatságok kerekedtek, amilyeneket még álmodban se láthattál. Ezek sok napig eltartot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uralkodók felhőtelen kedvére csak egy nyomasztó árnyék esett, hogy Béla herceg, királyunk testvére, valamint az ő három fiai nem jöttek el. Mindenki ennek okát igyekezett kitalálni, és aggódva kérdezgették a magyariak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tartják-e majd a kötést Bélának a híve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ighanem akkor, a Morvamezőn kezdett gyanakodni öccsére András ú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két hónappal később színre összebékültek megint. A herceg ekkor beleegyezett, hogy Salamont, a nagyobbik királyfit, aki ötesztendős se volt, már előre megkoronázz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opasz Béla részt vett az ünnepségeken, s ügyesen palástolta csalódottságát és haragját. Mert úgy vélekedett, hogy bátyja után ő lenne érdemes a trónra. De azért mosolygós orcával búcsúzkodott, s hamarosan visszatért tiszántúli birtokaira, a fiaival együtt. Alig hallottunk felőle egész tél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akkortájt gyakorta betegeskedő András úr fülébe rosszakaratú hívei sokszor belesúgták: „Mi lesz a kis Salamonnal, urunk, ha netán meghalnál?” Ezért sok töprengés után végül elhatározta, hogy színvallásra bírja öccsét.</w:t>
      </w:r>
    </w:p>
    <w:p>
      <w:pPr>
        <w:pStyle w:val="Csakszveg"/>
        <w:rPr/>
      </w:pPr>
      <w:r>
        <w:rPr>
          <w:rFonts w:cs="Times New Roman" w:ascii="Times New Roman" w:hAnsi="Times New Roman"/>
          <w:sz w:val="28"/>
          <w:szCs w:val="28"/>
        </w:rPr>
        <w:t>Húsvét előtt nyeregbe ült, s kíséretével együtt elindult a Tiszához. Várkony gerendavárába igyekeztek. Arra számítottak: Béla úr Szent György-napkor* lejön Szolnok városába, hogy a Désről hozott sóból, jogaihoz híven, kivegye a részét.</w:t>
      </w:r>
    </w:p>
    <w:p>
      <w:pPr>
        <w:pStyle w:val="Csakszveg"/>
        <w:rPr/>
      </w:pPr>
      <w:r>
        <w:rPr>
          <w:rFonts w:cs="Times New Roman" w:ascii="Times New Roman" w:hAnsi="Times New Roman"/>
          <w:sz w:val="28"/>
          <w:szCs w:val="28"/>
        </w:rPr>
        <w:t>Úgy történt, ahogy vártuk: a herceg sok szekérrel érkezett Szolnokra. De még a szék se melegedhetett át alatta, amikor előnyargalt a te apád, Máté száznagy, fényes, tisztelgő csapattal, s átadta a király üdvözletét, aki örvendezve „a véletlen szerencsének”, atyafiságos barátsággal vendégül hívta öccsé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right"/>
        <w:rPr/>
      </w:pPr>
      <w:r>
        <w:rPr>
          <w:rFonts w:cs="Times New Roman" w:ascii="Times New Roman" w:hAnsi="Times New Roman"/>
          <w:i/>
          <w:sz w:val="28"/>
          <w:szCs w:val="28"/>
        </w:rPr>
        <w:t>* Április 24</w:t>
      </w:r>
      <w:r>
        <w:rPr>
          <w:rFonts w:cs="Times New Roman" w:ascii="Times New Roman" w:hAnsi="Times New Roman"/>
          <w:sz w:val="28"/>
          <w:szCs w:val="28"/>
        </w:rPr>
        <w: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éla úr nem mondhatott nemet, hisz Szolnok palánkjain belül hemzsegtek András vitézei. Jött hát kelletlenül, mint a lakodalomba erőltetett menyasszony. Urunk nagy lakomával várta. Csak tinóból sütöttek vagy húszat, és esett ott még mindenféle más mulatság is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ggelre kelve a király kedve rozsdát fogott. Újból alig tudott lábra állni, forróság gyötörte, szakadt róla a veríték. Már haj nalban felköltetett a paranccsal: keressem meg két ispánját, Radosát és Kabát. Jól ismertem őket. Elszánt, keménykezű mind a kettő, de okosságból csak szűköcskén jutott beléjük. Orcájuk, ruhájuk ragadt az ételtől, bortól, amikor valamelyik hálókamrában rájuk leltem. Fölvezettem őket, s láttam, az úr kedvét nem szegi, hogy olyan kapatosak. A nyelvük se forgott, de nem is kell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ngem nyomban elparancsolt, hármasban maradtak. Rágott a kíváncsiság, rést hagytam az ajtón. Hallgatóztam. Az udvarra néző, nyitott folyosón még nem járt senki, és odaföntről én előbb megláthattam bárkit, mint valaki engem. Ezért nem aggódtam, csak füleltem. A király így beszé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sten kegyelméből most alkalmam nyílik próbára tenni az öcsém igazi szándékát. Íme, lássátok, ide, erre a piros lepelre tettem kardomat és koronámat...</w:t>
      </w:r>
    </w:p>
    <w:p>
      <w:pPr>
        <w:pStyle w:val="Csakszveg"/>
        <w:rPr>
          <w:rFonts w:ascii="Times New Roman" w:hAnsi="Times New Roman" w:cs="Times New Roman"/>
          <w:sz w:val="28"/>
          <w:szCs w:val="28"/>
        </w:rPr>
      </w:pPr>
      <w:r>
        <w:rPr>
          <w:rFonts w:cs="Times New Roman" w:ascii="Times New Roman" w:hAnsi="Times New Roman"/>
          <w:sz w:val="28"/>
          <w:szCs w:val="28"/>
        </w:rPr>
        <w:t>No, ne hidd, hogy az a megszentelt korona volt, mert azt Pozsonyban vagy Fehérváron őriztette, hanem amolyan aranypánt, amit ítélethozatalkor vagy lakomákon vise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elajánlom – folytatta András –, válasszon közülük kedvére. Mármost ha Béla beéri annyi hatalommal, amennyit eddig is bírt, s elveszi a kardot; vigye békességgel. Ám, ha nagyravágyón a fiamat akarja megfosztani jogos trónjától, és a koronához nyúlna, ti, szolgáim, akiket elrejtek a kárpit mögött, rántsátok ki késeteket, és szúrjátok le nyomban! Ne féljetek, nem lesz bántódástok! Azt mondom majd, ő támadt az életemre ... Meglátjátok, milyen nagyon megbecsüllek, jutalmazlak bennet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llottam: Radosa meg Kaba tüstént rááll a merényletre, s indultam volna a herceghez, de azt vártam, amúgy is engem küldenek el érte. Amint ott álldogálok, jön Kenese, a palotaőrök hadnagy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dolgod van itten, Miklós ispán? – kérdez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arancsolatra vár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is – bólint vissz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Így hát ketten támasztottuk a fedéltartó oszlopot a feltámadó cudar szélben, lobogó köpönyeggel. Közben az udvar megmozdult, jártak-keltek odalent a cseléd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tán beszólították Kenesét. Ment s jött hamar. Sejtettem, hogy Béla úrért küldik. Lesiettem a lépcsők aljára. Kisvártatva láttam, érkezik a herceg. Még köpenyt se vett fel, úgy sietett. Hátat fordítottam neki, de mintha véletlenül tenném, elállottam az útját. Amikor hozzám ért, s rám tette a kezét, hirtelen szembefordultam véle a keskeny feljáróban. Mintha a szűk hely miatt szorulnánk össze, odahajolva ezt súgtam: „A kardot válaszd, uram, ha kedves az életed!” Körös-körül az udvar népe valahogyan megérezte, hogy nagy dolgokról esik döntés odafönt. Kisebb csoportokban gyülekezni kezdtek, és szemüket az ajtóra szegezték, ahol Kenese őrköd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últ az idő, de nem untuk el a várakozást. Nagy sokára széles mosolygással lépkedett ki András úr, nyomában meg öccse, új, díszes hüvelyű szablyával a kezében. Mindnyájan láthattuk, milyen szívbéli szeretettel, ölelkezéssel búcsúzkodtak: Mindenki örvendezett, és kiáltozva felhajigálta a süvegét.</w:t>
      </w:r>
    </w:p>
    <w:p>
      <w:pPr>
        <w:pStyle w:val="Csakszveg"/>
        <w:rPr>
          <w:rFonts w:ascii="Times New Roman" w:hAnsi="Times New Roman" w:cs="Times New Roman"/>
          <w:sz w:val="28"/>
          <w:szCs w:val="28"/>
        </w:rPr>
      </w:pPr>
      <w:r>
        <w:rPr>
          <w:rFonts w:cs="Times New Roman" w:ascii="Times New Roman" w:hAnsi="Times New Roman"/>
          <w:sz w:val="28"/>
          <w:szCs w:val="28"/>
        </w:rPr>
        <w:t>Kicsit később, kupa bor mellett, Radosa elmondta nekem: András úr hasztalan kínálgatta ékesszólóan a koronát, Béla olyan állhatatosan elhárította, mint a pap pénteken a húspogácsát. Esküdözött, hogy nagyon alkalmas királyt lát a gyermek Salamonban, aki csak Istvánhoz lesz hasonlítható, ha megnő, és különben is koronás, felkent király máris. Ez szent s visszavonhatatl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drás erre a régi szokást emlegette, amely szerint mindig a következő fivért illeti a pálca. Ő is előrántott valahonnan egy feszületet, s kézrátéve fogadkozott: ha öccse a koronát akarná, nem fog neheztelni érte, hisz a fia úgysincs férfikorban, uralkodhat majd m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égül a Barnakopasz bírta jobban szusszal, s meggyőzte a bátyját, hogy nem tart igényt az uralomra ... Estére azért mégsem maradt ott vendégeskedni. Kora alkonyatkor visszavonult Szolnokra, apád kíséretében. Úgy ám, fiam, ha Máté száznagy nem épp akkor pártol át a herceghez, s a király öröme felhőtlen marad, nem raboskodnék itten! Reggelre, sajna, híre futott apád színe változásának, és András nyomban előhívatta tanácsadóit. Elmondta: árulásra gyanakszik. Az öccse valakitől megtudhatta, hogy ő milyen próbát szánt neki, tehát merő áltatás volt minden esküdözés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Kenesének, aki sosem szívelt engem, hamar eszébe ötlött, milyen hosszasan várakoztam én ott az ajtó előtt. Hasztalan bizonykodtam, hamar a tömlöcben találtam magamat. Előbb Várkonyban, aztán itt, Fehérvárott próbálgattam a pincék padlatát. Egyiken se jó aludni, elhiheted! A király többször felhozatott, és váltig biztatott a vallomásra – akkor, úgymond, tüstént megkegyelmez. Én nem hittem neki. Láttam már ilyen ígéret után karóhegyen csüngeni az ostobát! Esküdöztem életre-halálra, de mindig visszavetettek ide, a szalmámra. Mi mást tehettem, vártam a napot, amikor a beteg testű András meghal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gyon szeretheted a herceget, Miklós uram, ha ennyi kemény próbát kiálltál érette! – lelkendezett a halászfiú, s még nyomorúságát is elfeledte, mert büszke volt, hogy ilyen törhetetlen, hűséges férfival osztja meg a börtönt. Ilyennek álmodta ő valaha az uralkodók szolgá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lóban kedvelem őt. Titkon mindig is híve voltam – hagyta rá az ispán. – Meglásd, megszabadít minket hamarost papoktól, németektől egyaránt!</w:t>
      </w:r>
    </w:p>
    <w:p>
      <w:pPr>
        <w:pStyle w:val="Csakszveg"/>
        <w:rPr>
          <w:rFonts w:ascii="Times New Roman" w:hAnsi="Times New Roman" w:cs="Times New Roman"/>
          <w:sz w:val="28"/>
          <w:szCs w:val="28"/>
        </w:rPr>
      </w:pPr>
      <w:r>
        <w:rPr>
          <w:rFonts w:cs="Times New Roman" w:ascii="Times New Roman" w:hAnsi="Times New Roman"/>
          <w:sz w:val="28"/>
          <w:szCs w:val="28"/>
        </w:rPr>
        <w:t>Miklós ispán azt hitte, estére már bort nyakalhat, s pecsenyével töltekezhet. Végtelennek rémlő napokon át kellett várakoznia. Egyre dühösebben sürgette új hírekért a tömlöctartót. Az meg csak hümmög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t verembe ejtett vadkan, járt-kelt a türelmevesztett ispán a szűk odúban. Nem mondott már régi történeteket, csak Beséhez volt szava, senki máshoz. A foglár eléggé jóltartotta őket eleséggel, számítva az egyik halálára, a másik kiszabadulására és a zacskó ezüstre. Olykor még levessel és hússal is megvendégelte őket, ami itt igazán pazar lakomaszámba me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sak az ötödik reggelen érkezett meg végre Sempte udvarnagy, csatlósai kíséretében. Nem rangos rabjaihoz tért be rögtön, előbb a szomszédos tömlöcöket, vermeket nyittatta ki. Azokból válogattatott kötélre érett gonosztevőket. Tegnap ugyanis Béla úr igencsak gyalázta az igazságosztást. Ezt 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lamennyi lator szerzetesnek állott, avagy miért nem himbálódzik egy sem a piactér elárvult bitófái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mpte fejet hajtva tűrte a korholást, s azt gondolta, ha ilyen csekélységet hiányol a nagyúr, ezen könnyű segíteni. Akár naponta felmagasztaltathat néhány új bitang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ülönben sem volt szokásban a bűnösök hosszas bebörtönzése. Érdeme szerint kit-kit hamarosan kivégeztek vagy megnyírtak, és eladtak rabszolgának, míg másokat véresre ostoroztak, s megbélyegezve kilöktek a világba. Félesztendős rabság már ritkaságszámba ment.</w:t>
      </w:r>
    </w:p>
    <w:p>
      <w:pPr>
        <w:pStyle w:val="Csakszveg"/>
        <w:rPr>
          <w:rFonts w:ascii="Times New Roman" w:hAnsi="Times New Roman" w:cs="Times New Roman"/>
          <w:sz w:val="28"/>
          <w:szCs w:val="28"/>
        </w:rPr>
      </w:pPr>
      <w:r>
        <w:rPr>
          <w:rFonts w:cs="Times New Roman" w:ascii="Times New Roman" w:hAnsi="Times New Roman"/>
          <w:sz w:val="28"/>
          <w:szCs w:val="28"/>
        </w:rPr>
        <w:t>A kegyvesztett ispánokkal se bántak sokkalta jobban. Hamar ítélkeztek felettük. Kivétel olyankor esett, ha túszul fogták őket, avagy vallomást, rejtett kincset próbáltak kicsikarni belőlük. Az ellenszegülő nemzetségfőket is gyakorta puhították rokonaik láncon tartásáv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klós ispán türelme már pattanásig feszült, amikor ajtajuk kinyílt, és Bese kíséretében leereszkedett hozzájuk Sempte ú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sszabbra nyúlt ez az öt nap, mint előtte a két esztendő! Miért nem üzent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bajmolódhattam folyvást csak a te dolgodd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ocsásd meg, amiért sürgetlek, de a szívem majd kiszakad! Úgy áhítom már a szabadságot! Mondd hát hamar: visszafogadott-e a herc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üstént elbeszélem, mit végeztem ... De előbb tán hadd váltsak szót Zákony fia Ivánnal. A te életed nincs veszedelemben, de ő napról napra bizonyosan a bakót várja. Jer hát ide, fiam! Lásd, nem hiába mondtam, hogy barátsággal vagyok hozzád. Gyermekvoltodat emlegetve, könyörületre bírtam irántad a mi urunkat. Életben hagy. Egyszer, talán nemsokára, ki is szabadulhatsz. Akkor majd el ne felejtsd, kinek tartozol az illő köszönettel!</w:t>
      </w:r>
    </w:p>
    <w:p>
      <w:pPr>
        <w:pStyle w:val="Csakszveg"/>
        <w:rPr/>
      </w:pPr>
      <w:r>
        <w:rPr>
          <w:rFonts w:cs="Times New Roman" w:ascii="Times New Roman" w:hAnsi="Times New Roman"/>
          <w:sz w:val="28"/>
          <w:szCs w:val="28"/>
        </w:rPr>
        <w:t>Kegyesen végigsimította a hálát rebegő Sebő haját, és fölöttébb irgalmas férfiúnak érezte magát. Szerdán reggel, amikor hercege a színe elé rendelte, egyebekkel együtt jelentette, hogy még van Zákony nembéli, aki ítéletre vár. Béla úr meg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ölyök az még, ugy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lyen kiváló az emlékezeted, uram! – hízelgett tisztelettel Sempte.</w:t>
      </w:r>
    </w:p>
    <w:p>
      <w:pPr>
        <w:pStyle w:val="Csakszveg"/>
        <w:rPr>
          <w:rFonts w:ascii="Times New Roman" w:hAnsi="Times New Roman" w:cs="Times New Roman"/>
          <w:sz w:val="28"/>
          <w:szCs w:val="28"/>
        </w:rPr>
      </w:pPr>
      <w:r>
        <w:rPr>
          <w:rFonts w:cs="Times New Roman" w:ascii="Times New Roman" w:hAnsi="Times New Roman"/>
          <w:sz w:val="28"/>
          <w:szCs w:val="28"/>
        </w:rPr>
        <w:t>A herceg csak vállát vonogatta, s neheztelt, amiért minden csekélységgel háborgatj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veszkődjünk sokat vel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dd fusson, amerre lát. Kinek árthat? – ajánlotta Semp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bánom ... De várj, ne siessük el! Egyik-másik hívem rokonait foglyul ejtették Salamon-pártiak. Talán valamelyiket kicserélhetjük ezzel a Zákonnyal.</w:t>
      </w:r>
    </w:p>
    <w:p>
      <w:pPr>
        <w:pStyle w:val="Csakszveg"/>
        <w:rPr/>
      </w:pPr>
      <w:r>
        <w:rPr>
          <w:rFonts w:cs="Times New Roman" w:ascii="Times New Roman" w:hAnsi="Times New Roman"/>
          <w:sz w:val="28"/>
          <w:szCs w:val="28"/>
        </w:rPr>
        <w:t>Hát így es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st már Miklós ispánra került a sor. Sempte élvezettel részletezte a történet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volt könnyű meghallgatást nyernem, de én folyvást urunk körül tülekedtem, hogy dolgoddal mihamarabb előhozakodhassak.</w:t>
      </w:r>
    </w:p>
    <w:p>
      <w:pPr>
        <w:pStyle w:val="Csakszveg"/>
        <w:rPr/>
      </w:pPr>
      <w:r>
        <w:rPr>
          <w:rFonts w:cs="Times New Roman" w:ascii="Times New Roman" w:hAnsi="Times New Roman"/>
          <w:sz w:val="28"/>
          <w:szCs w:val="28"/>
        </w:rPr>
        <w:t>Elhiheted, szóról szóra úgy mondtam el mindent, ahogyan üzented. Jottányit se változtattam rajta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felelt a herc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rcájának bőre megsötétedett, és minden ér kiduzzadt a nyakán. Ha nem annyira barna bőrű, tűzveresnek láthattuk volna. Nem felelt azonnal, hanem italt kért. Én nagy jámborul azt hittem, mindjárt a jutalmad is kigondolja. Mikor aztán letette a kupát, vészjóslóan megkérdezte: „Hogyan mondtad? Megmentette az életemet?” Én tisztelettel rábólintottam, ő pedig foghegyről odavetette: „Jól jegyezd meg, udvarnagy, amit hallasz! Ilyen szolgálatra és szolgálattevőre én nem emlékezem! Ütközetben mindenkor megóvott a kardom, az ellenem szőtt cselszövényeket meg kivédtem ravaszsággal. Sosem kellett segíteni rajtam! Ilyen ostoba szóval elő ne hozakodj még egysz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mpte elhallgatott, elégedetten nézte foglyának megrökönyödött képét, majd így folyt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od, Miklós ispán; a szívem vérzik, de itt kell még maradnod egy ideig. Talán később, szerényebb, alázatosabb könyörgéssel, Béla úr kegyelmébe juttathatod magadat. Gondolkozz el rajta! – Ezzel sarkon fordult, és az ispán megdöbbenésén vigyorogva, jókedvűen ballagott fel a lépcsőkö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zzeg Bese annál jobban lógatta az orrát! Az ezüstöt ígérő rab szabadulás helyett nyakán maradt, a halálraítélt meg kegyelmet kapott. Így számíthat jutalomra a szegény ember! Ki tud eligazodni ezeken az uralkodókon?</w:t>
      </w:r>
    </w:p>
    <w:p>
      <w:pPr>
        <w:pStyle w:val="Csakszveg"/>
        <w:rPr>
          <w:rFonts w:ascii="Times New Roman" w:hAnsi="Times New Roman" w:cs="Times New Roman"/>
          <w:sz w:val="28"/>
          <w:szCs w:val="28"/>
        </w:rPr>
      </w:pPr>
      <w:r>
        <w:rPr>
          <w:rFonts w:cs="Times New Roman" w:ascii="Times New Roman" w:hAnsi="Times New Roman"/>
          <w:sz w:val="28"/>
          <w:szCs w:val="28"/>
        </w:rPr>
        <w:t>Sebő ijedten húzódott félre Miklós ispán elől, aki görnyedten hadonászott a tömlöc közepén. Kezét ökölbe szorította, s rekedt hördülések hagyták el az ajkát. A világosság sugaránál látszott, mennyire eltorzult az ábrázata, s hogy a szeme vérben forog. Előbb átkozódva körbejárta a falakat, aztán leroskadt a szegletbe, és felüvölt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sze neked, bolond, a herceg úr jutalm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omlokát nagy erővel nekivágta a gerendafalnak, csak úgy csattant. A kiáltást ismételve még kétszer ütötte oda a fejét, aztán vérező homlokkal, ájultan fekve maradt a földön. Sebő nem mert odamenni hozz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st már csak arra kell vigyáznod, te gyerek, nehogy észrevegyen, amikor feléled! Bizonyára megveszett. Megesik ez itt gyakorta. Ne igen szánakozzál rajta... De a kenyerét azt rejtsd jól valahová. Most, hogy életben hagynak, az a zsivány Bese nemigen hizlalgat! – tanácsolta kéretlenül az idegen a cölöpön túlról.</w:t>
      </w:r>
    </w:p>
    <w:p>
      <w:pPr>
        <w:pStyle w:val="Csakszveg"/>
        <w:rPr/>
      </w:pPr>
      <w:r>
        <w:rPr>
          <w:rFonts w:cs="Times New Roman" w:ascii="Times New Roman" w:hAnsi="Times New Roman"/>
          <w:sz w:val="28"/>
          <w:szCs w:val="28"/>
        </w:rPr>
        <w:t>Ez kissé megnyugtatta. Aztán felhangzott a kérés is odaátról, s ő megpróbálta a fel-felbukkanó patkányok valamelyikét átkergetni. A gyakorlott „vadászok” mohó szemmel lestek, sikerül-e ne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bő vaksötétben szokott odakúszni a réshez, ismeretlen barátjához; – ilyenkor kínálta meg eleséggel, különben csak kegyetlen verekedésnek lett volna okozója.   Ezen az éjjelen az ismeretlen rab csak néhány falatot fogadott el tő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buzgólkodj annyira, gyerek! Meggebedsz, ha nem eszel eleget. Te még kijuthatsz innen, én soha. Nálunk ma is meghalt a két leggyengébb s legéhesebb ... Már megint dönget? Ilyenko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zaj Miklós ispán felől érkezett, de a vastag sötétségben a kezük árnyékát is alig látták. Egy ideig hallgatták a hörgést, átkozódást meg a dobbanásokat. Eztán csend lett. Sebő is elalud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se tömlöctartó csaknem életével fizetett rá másnap, mert nem vette észre mindjárt, hogy megdühödött a rabja. Kinyitotta az ajtót, és a kísérő legényt hátrahagyva, lebotorkált egész a lépcső aljáig. Az ő felháborodása sem volt kicsiny! Álmatlanul forgolódott bánatában, amiért oly bőkezűen etette a foglya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ej, ti átkozottak, negyed bárányt zabáltatok fel a vagyonomból! – ordította öklét rázva. – Meglesz ennek most a böjtje! Ezentúl ketten kaptok egyetlen kicsiny cipót. Nem fogtok ti az én költségemen hasat ereszteni! Te se reménykedj, nyomorult kölyök! Lehúzom én még rólad azt a ruhát, ha felfordultál éhen ... És neked sem adom vissza az ujjasodat, te „királyok megmentőj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klós csak hallgatta egy ideig, aztán feltápászkodott, ujjai szétnyíltak, s lassan, markolásra készen a börtönőr felé imbolygott. A vaksi Bese a homályban nem látta arcán a feketére alvadt vért, s még biztatta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ere hát, gyere! Miféle újabb bolondság jár eszedben, „kegyes u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dössze lépésnyire volt tőle az ispán, amikor észrevette a villogó, őrült tekintetet. Hátralépett, menekülni akart, s botjával Miklósra ütött, de az fel sem vette. Rekedt hördüléssel vetette rá magát, s mindjárt a torkát kereste. Bese nyüszítve kapkodott levegő után, és meg is fullad, ha a kísérő legény tőrének nehéz, ólmos gombjával le nem üti az őrjöngő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után Bese reggelenként alig résnyire nyitott ajtót. Óvakodva tolta be a kevés ételt és vizet, aztán gyorsan visszazárt. Leselkedni azért leselkedett, hátha a dühöngő más martalék híján megöli a gyer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bőt naponta biztatták a cölöpökön túlról, hogy amikor a háborodott ájulásszerű mély álomba zuhan, üsse agyon a fal mentén heverő kövek valamelyikével. Nem tudta megtenni. Az ispán néhányszor üldözőbe vette, de mert fürge és ügyes volt, mindig kisiklott a kezéből. Miklós meg egyre kevesebbet látott, semmit sem evett, s mind törődöttebb lett az ábrázatja. Lélekrázó tusája így is eltartott négy teljes napig. Ötödnap reggelre virradván, halálba dermedten, meredt szemmel feküdt a sarokban. Sebő iszonyodott tőle. Felment a lépcsőkön az ajtóhoz, és alig várta, hogy megérkezzék az őr.</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 ne csalj, te gyerek! Valamely sarokból ha rám les az az eszeveszett, bizony megbánod! – fenyegetőzött Bese, de végül a kísérő legénnyel kettesben mégiscsak lebátorkodott. Amikor látta, hogy az ispán teste megmerevedett és kihűlt, nagy merészen megrugdosta lábáv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Ugye, milyen csendes lett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hajolt, s végigtapogatta szakadozott ruháit. Nem talált semmit. Mérgesen fortyogva visszaindult, hogy jelentse az eseményt az udvarnagynak.</w:t>
      </w:r>
    </w:p>
    <w:p>
      <w:pPr>
        <w:pStyle w:val="Csakszveg"/>
        <w:rPr>
          <w:rFonts w:ascii="Times New Roman" w:hAnsi="Times New Roman" w:cs="Times New Roman"/>
          <w:sz w:val="28"/>
          <w:szCs w:val="28"/>
        </w:rPr>
      </w:pPr>
      <w:r>
        <w:rPr>
          <w:rFonts w:cs="Times New Roman" w:ascii="Times New Roman" w:hAnsi="Times New Roman"/>
          <w:sz w:val="28"/>
          <w:szCs w:val="28"/>
        </w:rPr>
        <w:t>Sempte nem jött el megnézni hajdan volt társának tetemét. Szobájába zárkózott, egymás után ürítette a kupákat, és valami szokatlan szorongásfélét érzett a mell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ésőbb, déltájban, erőt vett magán. Szigorú szóval azt parancsolta, hogy Miklós ispánt sötétedés után titokban, papi ceremónia nélkül temessék a földbe.</w:t>
      </w:r>
    </w:p>
    <w:p>
      <w:pPr>
        <w:pStyle w:val="Csakszveg"/>
        <w:rPr/>
      </w:pPr>
      <w:r>
        <w:rPr>
          <w:rFonts w:cs="Times New Roman" w:ascii="Times New Roman" w:hAnsi="Times New Roman"/>
          <w:sz w:val="28"/>
          <w:szCs w:val="28"/>
        </w:rPr>
        <w:t>Mióta egyedül maradt, Sebőre is nehéz napok jártak. Az eleségül kapott cipó folyvást zsugorodott. Pénteken meg, a böjtre való hivatkozással, csak vízen tartották. Az igazi Iván nem is sejtette, hogy nevénél is nagyobb veszedelme lesz a halászfiúnak az a szép, új gúny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bőnek mindjobban beesett az orcája, egyre inkább kínozta az éhs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ogj patkányt magadnak, ott van elég! – biztatták odaátról, de erre kevés volt az elszántsága.</w:t>
      </w:r>
    </w:p>
    <w:p>
      <w:pPr>
        <w:pStyle w:val="Csakszveg"/>
        <w:rPr>
          <w:rFonts w:ascii="Times New Roman" w:hAnsi="Times New Roman" w:cs="Times New Roman"/>
          <w:sz w:val="28"/>
          <w:szCs w:val="28"/>
        </w:rPr>
      </w:pPr>
      <w:r>
        <w:rPr>
          <w:rFonts w:cs="Times New Roman" w:ascii="Times New Roman" w:hAnsi="Times New Roman"/>
          <w:sz w:val="28"/>
          <w:szCs w:val="28"/>
        </w:rPr>
        <w:t>Hét nappal Miklós ispán halála után, éjjel odakúszott a réshe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llasz-e? Kérdezni akarlak! – hívogatta suttogva a barát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akarsz, gyerek? Egyre rosszabb a fülem. Alighanem énnálam is készen toporog a türelmetlen ördög, hogy elvigye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nnak szép ezüstgombjaim. Mit gondolsz, adna-e érettük eleséget a tömlöctartó?</w:t>
      </w:r>
    </w:p>
    <w:p>
      <w:pPr>
        <w:pStyle w:val="Csakszveg"/>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Átdugom a kezemet a résen, tegyél bele egyet. Megtapintom, megmondom. De csakugyan ezüstből vannak?</w:t>
      </w:r>
    </w:p>
    <w:p>
      <w:pPr>
        <w:pStyle w:val="Csakszveg"/>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vélem – tétovázott a fiú.</w:t>
      </w:r>
    </w:p>
    <w:p>
      <w:pPr>
        <w:pStyle w:val="Csakszveg"/>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élsz tán? Attól tartasz, nem adom majd vissza?</w:t>
      </w:r>
    </w:p>
    <w:p>
      <w:pPr>
        <w:pStyle w:val="Csakszveg"/>
        <w:rPr>
          <w:rFonts w:ascii="Times New Roman" w:hAnsi="Times New Roman" w:cs="Times New Roman"/>
          <w:sz w:val="28"/>
          <w:szCs w:val="28"/>
        </w:rPr>
      </w:pPr>
      <w:r>
        <w:rPr>
          <w:rFonts w:cs="Times New Roman" w:ascii="Times New Roman" w:hAnsi="Times New Roman"/>
          <w:sz w:val="28"/>
          <w:szCs w:val="28"/>
        </w:rPr>
        <w:t>Sebő a kérges, erős ujjak közé csúsztatta a gombot. Akkor a kéz eltűnt, és sokáig semmi nem hallatszott. Egyszer aztán megint tenyerében volt a jószá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harapdáltam, meglatoltam, ló nehéz. Megér ez nyolc bürgét vagy egy hitvány lovat. Van még?</w:t>
      </w:r>
    </w:p>
    <w:p>
      <w:pPr>
        <w:pStyle w:val="Csakszveg"/>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íz meg kettő.</w:t>
      </w:r>
    </w:p>
    <w:p>
      <w:pPr>
        <w:pStyle w:val="Csakszveg"/>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ncs van a markodban, kölyök! Bizony elrabolnám tőled, ha szabad lennék ... Keress néhány éles követ, kaparj lyukakat vele, s külön-külön rejtsd el valamennyit. A gerendák közt is akadnak rések. Csak vigyázz, hogy meg is találd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ötét van most, félek, elveszíteném a nyomukat örök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árj, itt ez a korhadékos rönkvég. Egy híjával, dugdosd mind a málladékba. Odáig nem ér le az ujjam, nem tudom kivenni. Kitapogatta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találtam – súgta Sebő, és sorra belenyomkodta a gombokat. – Ezután mit tegy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az egyet kínáld oda reggel annak a haramia Besének. Azt követeld, legalább két holdfordulóig bőségesen etessen meg ér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á fog-e áll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eleinte bizonyosan próbál majd néhány komiszságot, de aztán eszére tér, különben nem juthat hozzá a többihez. Én se bánnám, ha holnaptól újra átdugdosnál egy-két falatot. Bár beletörődtem a pokolra jutásba, de azért nem sietős. Eredj most aludni!</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ömlöctartó mohó örömmel zárta öklébe az ezüstgombot, és gúnyos vigyorgással azt kérdezte:</w:t>
        <w:tab/>
        <w: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cserében, mint mondod, etesselek két holdváltozási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án nem ér anny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érné, de alighanem elsietted az alkut, Zákony fia Iván! Miért adjak cserébe bármit azért, ami már amúgy is a kezemben v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 a többit is megkaphas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mondod, van még? – szelídült nyájassá Bese képe. – Mutasd meg, akkor elhisz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 egyszer nem szedsz rá, annyi bizonyos! – nézett a szemébe</w:t>
      </w:r>
    </w:p>
    <w:p>
      <w:pPr>
        <w:pStyle w:val="Csakszveg"/>
        <w:rPr/>
      </w:pPr>
      <w:r>
        <w:rPr>
          <w:rFonts w:cs="Times New Roman" w:ascii="Times New Roman" w:hAnsi="Times New Roman"/>
          <w:sz w:val="28"/>
          <w:szCs w:val="28"/>
        </w:rPr>
        <w:t>Sebő dacos elszántságg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örtönőr tétovázott. Semmi kétség, az ilyen gyenge gyerkőc szabad préda, csak a bolond állna rá, hogy megetesse. Előbb arra gondolt, rárohan ököllel, de aztán így szó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öjj hát, Iván! Odafent az én szobámban bor s pecsenye mellett könnyebben egyezked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olyosón ketten kísérték, de most nem oda vitték, ahol első este. olyan jóízűen vacsorált a hóhér társaságában. Egy másik szobába nyitottak be, ahol néhány zsámolyon kívül mindössze egy rozoga, szúette asztal árválkodott. Itt a szálas, ripacsos képű legény Bese intésére hirtelen lefogta a fiú kezét, s a börtönök tapasztalt őre ráncról ráncra végigtapogatta Sebő ruháit. Kutatás közben folyvást szemrehányást tett magának a mulasztásért, hisz ha nem késlekedik, s mindjárt első este átvizsgálja, bizonyosan rálel a drága ezüstökre! Száját rágva rázogatta a lecibált ujjast, hátha megered a kincsek esője, de hasztal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Átkozott kutyakölyök, hogy volt merszed elrejteni ezeket előlem?! – sziszegte, s a fiú torkát szorongatta. Sebő arca elkékült, de meg se mukkant.</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égsem lesz jó, ha megfojtom! – béklyózta meg felgerjedt dühét a tömlöctartó. – Elevenen még kivallhatja a rejt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áparancsolt legényére, lökje be a gyereket a sarokba. Akkor rázárta Sebőre az ajtót. Az jutott eszébe, hogy a puszta börtönben talán nem is nehéz rábukkannia azokra a gombokra. Ásót kerítettek, s lebaktattak az üresen maradt cellába.</w:t>
      </w:r>
    </w:p>
    <w:p>
      <w:pPr>
        <w:pStyle w:val="Csakszveg"/>
        <w:rPr>
          <w:rFonts w:ascii="Times New Roman" w:hAnsi="Times New Roman" w:cs="Times New Roman"/>
          <w:sz w:val="28"/>
          <w:szCs w:val="28"/>
        </w:rPr>
      </w:pPr>
      <w:r>
        <w:rPr>
          <w:rFonts w:cs="Times New Roman" w:ascii="Times New Roman" w:hAnsi="Times New Roman"/>
          <w:sz w:val="28"/>
          <w:szCs w:val="28"/>
        </w:rPr>
        <w:t>Sűrűn fohászkodva turkálták a földet, kopogtatták a korhadó cölöpöket. Hullott is ki abból mindenféle bogár, féreg, csak ezüstök nem akartak előbúj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úlfelől leskelődő, bűnben megátalkodott rabok igen jól mulattak őreik igyekezetén. Kérdezgették, hogy tán vetésre készülnek-e, s köles alá mívelik meg azt a kemény föld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sének hamar elfogyott a béketűrése. A tenyere fölrepedt és sajgott. A torka meg berekedt a káromkodásoktól. Miféle gonosz világ ez?! Krisztus sem engedheti, hogy egy ilyen nyomorult áruló fattyúja rászedhesse! Ő igenis alázatos, derék és becsületes életű! Joggal megfenyítheti ezt az istentelen kölykö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állra vetett ásóval csörtettek fel mind a ketten. A tömlöctartó a hóhér kamrájába sietett, ahol vesszőket és köteleket keresett elő. Ezután abba a szobába kacsázott, ahová az imént Sebőt bezár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te hóhérkézre való ördögfiók, utolszor kérdezem: hol rejtegeted azokat a gombokat?! – süvítette vészjósló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árt néhány pillanatig, de nem is bánta, hogy nem kap mindjárt feleletet. Nagy kedve támadt verni. A rúgkapáló fiút hirtelen lefogták, az asztalra fektették, és keményen, szorosan lekötözt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bő tudta; nem okos hősködni. A verés sem fáj annyira, ha ordít. Kieresztette hát a hangját, jajgatott, amennyire csak bírt. Ez valóban gyógyírként hatott a becsületes Bese méltó haragjára. Azért a vesszőzést még nem hagyta abba, mert kevesellette a kiosztott penitenciát. Igaz gyönyörűség ám, ha egy száznagy fiát kedvére ütheti a magafajta szolga! Csak hadd puhuljon meg a konoksága, büszkesége Istennek tetsző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legjavában buzgólkodott, hirtelen rájuk nyílt az ajtó. A börtönőrre leselkedő balsors jelent meg a szoba közepén, Sempte udvarnagy kép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te munkálkodsz itten, Bese? Kineveztelek tán a hóhér segédjének? Ugyan ki adta néked parancsolatba, hogy Zákony fia Ivánt megvesszőzzed? Felelj hama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á akart bírni, szöktessem meg! Hidd el, uram, nagyon rászolgált erre a bűnhődésre! – hebegte Bes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azán derék! Hűséges szolgám vagy, éberséged sokra tartom! – bólogatott jóindulatúan az udvarnagy.</w:t>
      </w:r>
    </w:p>
    <w:p>
      <w:pPr>
        <w:pStyle w:val="Csakszveg"/>
        <w:rPr/>
      </w:pPr>
      <w:r>
        <w:rPr>
          <w:rFonts w:cs="Times New Roman" w:ascii="Times New Roman" w:hAnsi="Times New Roman"/>
          <w:sz w:val="28"/>
          <w:szCs w:val="28"/>
        </w:rPr>
        <w:t>Bese figyelme kihagyott egy pillanatra. Amikor Sempte ökle az arcába sújtott, későn kapta fel a kezét védekezésül. Az ütéstől összeroskadt. Ekkor ura megrugdosta. Csak akkor hagyta abba, amikor félő volt, hogy a porkoláb nem bír többé talpra állni. Ezután Sempte odasétált a ragyás képű legényhez, aki félelmében moccanni sem me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 meg mire vársz? Miért nem oldozod fel ezt a gyereket? Elfeledted, hol a csom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örtönszolga buzgón kapott a kötél után, s lehajolva, bogozgatni kezdte. Az udvarnagy egyetlen tarkóütéssel leterítette ót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öldön fetrengő szolgák láttán lezökkent a zsámolyra, és jóízű nevetésre fakadt. Ettől tüstént könnyebb lett a szíve. Kihúzta a kését, aztán sorra elvagdalta Sebő kötelékeit. Segített neki föltápászkodni keserves fektéb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hiszem azt, hogy nehezen állsz a lábadon! Ülj le hamar! Jól megporhanyósított ez a két lator... Ámbátor ha csakugyan szökni akartál, okosabb lett volna velem szövetkezned. Legközelebb nekem üzenj, ha meguntad a vendéglátá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éhhalál torkából akarok én menekülni, nem a börtönből, uram! Bese megkívánta ezt a hitvány ruhát, s úgy akar hozzájutni, hogy alig-alig ad ennem. Ma reggel egy szép ezüstgombot kínáltam néki, hogy cserébe két holdfordulóig ellásson étellel-itallal. Elvette, de semmit nem akart adni érte. Amikor elárultam, van még több is, ide hozott, és a gombok rejtekhelyét próbálta kiverni belől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zudik a fiú, uram, ne hidd egy szavát sem! – suttogta nyöszörögve a tömlöctartó. Dőlt róla a hideg verejték – ha az udvarnagy újfent megdühödik, s ütni kezdi, már hívni is lehet hozzá a pap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ésd be az ostoba agyadba, hogy Zákony nembéli Iván szava, még ha csak gyerkőc is, tízannyit ér, mint a magadfajta rühös szolgáé! ... Azt mondod, kedves fiam, egyet már odaadt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tt szorongatja az öklében!</w:t>
      </w:r>
    </w:p>
    <w:p>
      <w:pPr>
        <w:pStyle w:val="Csakszveg"/>
        <w:rPr/>
      </w:pPr>
      <w:r>
        <w:rPr>
          <w:rFonts w:cs="Times New Roman" w:ascii="Times New Roman" w:hAnsi="Times New Roman"/>
          <w:sz w:val="28"/>
          <w:szCs w:val="28"/>
        </w:rPr>
        <w:t>Besének csak most jutott eszébe, hogy el kellene rejtenie a gombot. Sempte gyorsan rálépett a karjára, így kényszerítette, hogy eressze ki a marká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biz drága holmi! Nem való ilyen hitvány kézbe. Engem kellett volna megkeresned, szép öcsém! Hogy jutottál hozz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Zsákmányképpen ... ütközet után – zavarodott össze Seb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erencse jár veled, fiam! Ezentúl majd nekem lesz rá gondom, hogy ne éhezz.   A magam asztaláról küldetek le neked eleséget mindennap. Nem fizetségért teszem, hanem barátságból, hisz előbb-utóbb bizonyosan megszabadulsz. Nem akarok én senkit ellenségemül tudni!... Hanem attól félek, ez a pokolra való Bese megkurtítja vagy oda sem adja, amit neked szánok. Ezért azt gondolom, jó lenne, ha minden nyolcadik héten bizonyságul küldenél egy-egy gombot. .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osem felejtem a jóságodat, uram! – hálálkodott Seb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meg is van az egyezségünk! Hallottad-e, Bese? No, ha hallottad, arról se feledkezz meg, hogy amíg Iván hátáról a botod nyoma el nem múlik, jóféle hájjal kenegesd naponta ...Jer hát most, fiam! Az asztalomon maradt délről valami eleség. Abból bizton jóllak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Így esett, hogy Sebő az udvarnagy szobájában pukkadásig tömhette a hasát. Még le is öblítette a sok jó falatot egy kis fanyar borral. Éhező barátjáról, Balkóról sem feledkezett meg a dúskálás közepette. Ujjasának hasítékában elrejtett egy szép, zsíros cobákot. Sempte észrevette, de nem törődött ve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íg az ál-Iván evett, az udvarnagy az ezüstgombot fényesítgette bőrmellényének az ujján. Elhatározta, hogy új mentéjére fogja felvarratni mind a tizenkettőt. Utólag kissé megbánta, amiért túl korán érkezett a gyerek szorongattatásának helyére. Ráért volna akkor, amikor a rejtekének titkát már kiverték belőle. Mindegy. Ha így esett, így esett. Azt nem lehet tűrni, hogy a szolgák parancs nélkül üssék a náluk rangosabbat! Hová jutnánk el ekként?! Még rágondolni se jó! Istennek hála, amiért Aba Sámuel úr eléggé rég meghalt, és a cudar pogány békési Vatát is sírba fordították nemrégiben. Kár, hogy maradt pereputtya elég! Ott a fia, János, aztán a fattyúja, Vata, de ezek még nem harapnak ... Azért az sem ártana, ha ez az Iván most előre ideadná ezeket a szép gombokat! – gondolta, és így szó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lán mégis jobb lenne, ha ezeket a drága jószágokat tüstént a kezemre bíznád. Az a bitang Bese még kilesi a rejteked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dnám, adnám, de a gombok nélkül hogyan üzenhetnék, uram? Számtalan sok gondod közepette könnyen elfelednél eng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udvarnagy tréfás nehezteléssel nézett a ravaszkodó ifjúra. Hálátlanok ezek a Zákonyok! Rosszallóan ingatta a fejét, majd visszakísértette Sebőt a tömlöcbe.</w:t>
      </w:r>
    </w:p>
    <w:p>
      <w:pPr>
        <w:pStyle w:val="Csakszveg"/>
        <w:rPr/>
      </w:pPr>
      <w:r>
        <w:rPr>
          <w:rFonts w:cs="Times New Roman" w:ascii="Times New Roman" w:hAnsi="Times New Roman"/>
          <w:sz w:val="28"/>
          <w:szCs w:val="28"/>
        </w:rPr>
        <w:t>Kora este volt már. A földbe vájt cellákba alig szűrődött valami halvány derengés. Sebőnek még eléggé sajgott a háta. Szétdúlt szalmáján csak hasmánt bírt feküdni. Nagyon áhítozta már az álmot. Csak a szemét kellett lehunynia, s tüstént elolvadt körülötte a valósá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ra ébredt, hogy a szerteszét tallózó, felbátorodott patkányok valamelyike beleharapott az ujjába, ösztönösen odacsapott, káromkodást mormogott, majd hirtelen felült. A falánk bestiák alighanem megszimatolták a ruhájába rejtett húsdarabot, azért kerülgették ennyire. Felkelt, óvatosan odatapogatózott a réshe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llasz-e? – kérdezte halk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Álmomban jókora pecsenyével kínáltak. Bűnös mohósággal belé is vetettem minden fogamat... És jajgatva ébredtem a fájdalomtól, mert a karomat harapdáltam. Most azon sopánkodom, miért cseréltem el a csizmám szíját, hisz azt megehetném! Boldogultál-e, te gyer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hol az álombéli hús. Fogd és egy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után sokáig kellett várnia. Amíg egyetlen mócsing leledzett a csonton, az ismeretlen csak evésre használta a szá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Öregistenre mondom, ehhez fogható jót életemben nem ettem! Most már azt se bánnám, ha reggel a bakó jönne értem. Nyújtsd a kezed, fiú, megcsókolom, mert ha úrfélének születtél is, irgalmas szíved v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sem vagyok náladnál különb. Ez a rám aggatott ruha emelt ebbe a tömlöcbéli nagy úrság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sok is, meg kevés is. Beszélj, ha megbízol bennem! Hosszú az éj, szívesen hallgatlak. Talán tanácsommal segíthetlek. Olyan vidáman szopogatom ezt a jóízű csontot, hogy nincs kedvem alud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bő valósággal megkönnyebbült, ahogy kiadhatta apródonként a mellét szorongató, nyomasztó nagy titkot. De jó volt elpanaszolnia rászedetését, viszontagságait egészen idáig, amikor Sempte ma délután megszabadította a hóhérhajlandóságú Bese marká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ásik rab odaát azon töprenkedett, miképpen segíthetne a különös csapdában vergődő gyerkőcön. Eddig is kedvelte, de most, hogy megvallotta titkát, úgyszólván atyailag tekintett rá. Egy hosszú pillanatig még jobban fájt rabsága, maga tehetetlensége, Legföljebb bölcs tanácsokkal lendíthet a fiú sors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ose bánd, Sebő! Jó sorsunkat, balsorsunkat az öregisten kedve igazítja. Ki tudja, mire szán ő téged? Hanem azért a történeteddel soha másnak elő ne hozakodj! Olyan mélyre zárd magadba, mintha kútba vetetted volna. Felejtsd el egészen! Szokj hozzá, ha éjjel-nappal bármikor Ivánt kiáltanak, nyomban eszmélkedjél. Javadat akarom, fiam! Hidd el: a tollas süveget viselők a bőröd is lehúznák, ha fülükbe jutna, hogy szolgavérű furakodott közibük!</w:t>
      </w:r>
    </w:p>
    <w:p>
      <w:pPr>
        <w:pStyle w:val="Csakszveg"/>
        <w:rPr>
          <w:rFonts w:ascii="Times New Roman" w:hAnsi="Times New Roman" w:cs="Times New Roman"/>
          <w:sz w:val="28"/>
          <w:szCs w:val="28"/>
        </w:rPr>
      </w:pPr>
      <w:r>
        <w:rPr>
          <w:rFonts w:cs="Times New Roman" w:ascii="Times New Roman" w:hAnsi="Times New Roman"/>
          <w:sz w:val="28"/>
          <w:szCs w:val="28"/>
        </w:rPr>
        <w:t>Hallgatott egy sort, legyen a fiúnak ideje a hallottakat megszívlelni, s közben kényelmesen végigfeküdt a cölöp mell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értettél? ... Akarod-e, hogy én is beszéljek elmúlt éveimről, avagy már aludhatn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Örömest hallgatl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félj, nem eresztem a szót hosszú lére. Pusztán okulásodra nyitom ki a számat. Egyszer kiszabadulsz, s akkor hasznodra lesz, hogy tudsz azokról az időkről.</w:t>
      </w:r>
    </w:p>
    <w:p>
      <w:pPr>
        <w:pStyle w:val="Csakszveg"/>
        <w:rPr/>
      </w:pPr>
      <w:r>
        <w:rPr>
          <w:rFonts w:cs="Times New Roman" w:ascii="Times New Roman" w:hAnsi="Times New Roman"/>
          <w:sz w:val="28"/>
          <w:szCs w:val="28"/>
        </w:rPr>
        <w:t>Az én nevem Balkó. Nem keresztvízzel kenték fel rám, annyi szent. Annyit tesz ez a csikósok nyelvén, a Tiszatájon, hogy „jobb felé kanyarítsd”. Olyankor kiáltják ezt, amikor a tavaszi futásban felhevülő ménes szerteszét akarna szaladni. Mert ott születtem én, a két folyó köziben, a nagy síkságon, ahol a legjobb fű sarjadzik minden legelő jószágnak. Ottan cseperedtem emberré, tanultam íjat feszíteni, nyergelni, lovagolni. Odavalósi lányt vittem asszonyomul a sátramba, s született is két pulyám, akik, ha élnek, már olyanformák lehetnek, mint te v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zerencse sosem vett a tenyerébe, de szolgálnom, alamizsnát koldulnom se kellett. A bátyáim jószágaival közösen legeltettem kéttucatnyi, kövér, szép barmomat a szabad pásztorok egyik nagy nyájában. Ez a gulya csak veszedelmek idején osztódott fel, mert akkor a Tisza mocsarai között ki-ki könnyebben lelt búvóhelyet az állatai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Öregapám idejében István úr emberei jöttek adót követelni. Apám meg már azért panaszkodott, hogy beszűkülnek a közös legelők. A mezsgyék határain gyakorivá lettek a véres verekedés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új király, Péter, nem szívelt bennünket. Idegen katonákat küldözött ellenünk. Ezek, ha sikerült lecsapniuk ránk, nemcsak a jószágot hajtották el, hanem meg is öltek mindenkit. Csak Sámuel apánknak áldott idejében akadt egy szusszanásnyi könnyebbségünk. A kabar adószedők magunkformák voltak, velük örömest egyezkedtünk. Akkoriban az ispánok is behúzták a nyakukat. Miért nem menekült közénk a mi elárult, jó urunk? Mi bizonyosan megvédelmeztük volna ... Éppen elég szabad legény nyargalózott akkoriban még a Tiszatájon. Hej, hogy azok hová let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llus nembéli Vata csak egyet izent értünk, és olyan sokan összesereglettünk, hogy a Vászoly-fiak mind elhűltek! Abban a bátor hadban forgolódtam én is rokonostul. Odahagytam apró kölykeimet, a régi szabadság hívott. Azt akartuk egyszer s mindenkorra kiverekedni magunknak! A Vászoly-fiak megígérték ... mennyire ígért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án még szerzetest is öltél? – kérdezte borzongva Seb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nemigen kímélgettük akkoriban őket! Emlékszem egy kápolnára Eger táján. Biz könyökig véres voltam, amikor templomi edényekkel megrakodva kiballagtam a lovamhoz. Akkor is ott jártam a közelben, amikor a besenyők szekerestül beletaszigálták a Dunába Gellért püspökö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a híresen kegyes atyát, akit aztán szentté avat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ppen hogy őt! Kőhajításnyira állottunk. A hercegek átkelésére vártunk. Akkor szálltak hajóra. Közben néztük, miként mulatnak csuhásaikkal a besenyő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ihanyban a monostorbéliek úgy híreitek, hogy Gellért pap bocsánatot és áldást osztott gyilkosainak ... És hogy feje fölött kigyulladt az idvezülés fényessége! Igaz e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áldani nem áldott, annyi bizonyos! Emlékezetem szerént fenyegetőzött inkább. Olyasfélét kiáltozott: ne merjék illetni, mert ő a hercegek gyóntatója! Napvilág volt akkor, ha csuda történik, azt alighanem látom... A templombéliek összevissza fecsegnek. Hallgasd meg, ha kénytelen vagy vele, de ne hidd el nek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sélj még azokról az időkről! – unszolta a fiú, amikor az öreg pásztor hosszabban hallga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ár a végén rosszra fordult a sorom, mégis büszke vagyok, hogy ott voltam Vata seregében! A véres kezű Pétert mi ejtettük foglyul. A csatát vesztett velencés kurafi bújt volna már az erős falú Fehérvárba! De akkorra minden magyar úgy meggyűlölte már, mint a poklot, és a kapukat mind bezárták előtte. Ezért aztán megpróbált kifutni Ostmarkba.</w:t>
      </w:r>
    </w:p>
    <w:p>
      <w:pPr>
        <w:pStyle w:val="Csakszveg"/>
        <w:rPr/>
      </w:pPr>
      <w:r>
        <w:rPr>
          <w:rFonts w:cs="Times New Roman" w:ascii="Times New Roman" w:hAnsi="Times New Roman"/>
          <w:sz w:val="28"/>
          <w:szCs w:val="28"/>
        </w:rPr>
        <w:t>Tán lett is volna menekvése, hanem Vata emberei azzal hitegették, hogy a hercegek szívesen egyezkednének még véle. Amíg a hamis követek feltartóztatták, addig mi körülkerítettük. Zamurfalvába* szorult be, csapatostul. Egy udvarházban védekezett három napig, akár valami veszett farkas. Ámde lenyilaztuk minden kísérőjét, s megkötözve hurcoltuk a taljánt Vata vezér lábá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önyörgött is Péter a mi urunknak: „Engedj el szabadon, meghálálom! Akkora váltságdíjat kaphatsz énérettem, amekkoráról nem is álmodsz. Gazdaggá teszlek, ígérem!” Mire Vata azt felelte: „Egyszer már futni hagytalak. Emlékezel? Százszor megátkoztam azt a napot! Aba Sámuel úr hitványságom megérdemelt béréül aranyakat vágott az orcámba. Lemoshatatlanul ragadt rám a szégyen. Még a szolgáim is méltán vetettek meg! ... Végre most eljött a számadás napja! Újból a kezem ügyébe kerültél, te, magyariak megrontója! Ha azt a szemközti hegyet ott a látóhatáron arannyá változtatnád, akkor se fizethetnéd meg a szabadságod árát! Nem akarom, hogy újból idegen sereg élén jöhess vissza, és vérbe borítsd a magyarok földjét . . .” Velencés Péter persze rimánkodott váltig: „Sohasem jönnék vissza! Esküszöm a szemem világára!” „Gondom lesz rá, hogy ha a hercegektől kegyelmet nyersz is, ne lásd többé a mi mezőinket!” – mondta keserű haraggal a mi vezérünk, és kitolatta Péter király mindkét szem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árcsak később is ilyen keménykezű lett volna! Sajna, őt is megtévesztette András herceg sima, szép szava. Kiegyezkedett vele. A legidősebb Vászoly-fiú meg alig ült a trónra, nyomban szétverette, levágatta a szabad legények vitéz csapatait. Ilyen volt az ő hálá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re nagy keservesen visszavergődtem a Tiszán túli mezőkre, se nyájamat, se enyéimet nem leltem meg többé. Amíg mi a csatákon véreztünk, az ispánok népei elhajtották a jószágot, s fölperzseltek minden szállást. Sosem akadtam asszonyom meg fiaim nyomára ... Mit tehettem? Mint éhfarkas, mocsárban, erdőben bujdokoltam. Magamforma más nyomorultakkal összeverődve, gulyákra vadásztunk, lovakat raboltunk, kereskedőket fosztogattunk. Mit szépítgessem? Rabló lett belőlem! Nekem se kegyelmeztek, én se irgalmaztam senki emberfiána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Két esztendeje múlt, hogy a besenyő Ogur csapatával átkeltünk a Dunán. Csábított a nagyobb zsákmány. Temes felől érkezve. Báta alatt keltünk át, s nyomban felégettük ott a klastromot. Üldöztek is nyakra-főre a királyiak meg a papok fegyveresei.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 A Fehér megyei Zámolyban</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cs="Times New Roman" w:ascii="Times New Roman" w:hAnsi="Times New Roman"/>
          <w:sz w:val="28"/>
          <w:szCs w:val="28"/>
        </w:rPr>
        <w:t>A mecseki erdőkben rejtőztünk sokáig, onnan csaptunk le a pécsi püspök szekereire. Egyszer valaki árulónk lett. Portya közben elfogták a vezért, s egyszeriben ráhúzták a karóra. Somogy felé menekültünk, de engem végképp elhagyott a szerencse. Most, a tavaszon estem rabul. Fehérvárra hoztak, s a vallató hóhér – száradjon el a keze! – eltördöste a két lábamat, hogy árulásra bírjon. Azt remélték, a fogság meg az éhség majd megpuhít. Ezért nem húztak fel nyomban a kötélre. Vártak, kérdezgettek, aztán valahogy elfeledtek. Itt sokan szorongunk ám ebben az odúban. Nincs olyan jó helyünk, puha szalmánk, mint neked, és Bese nem tart egyesével számon mindnyájunkat. Koronként behajíttat közénk egy-két rossz cipót, amelyeket a disznó se enne meg, de azokért is meg kell verekednünk. Még szerencsénk, hogy a vizet nem sajnálja. Idebent hóhér nélkül se nehéz meghalni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an bírtad ki mostanáig, hisz te a törött lábaddal nem küzdhettél meg az eleségért? – kérdezte tamáskodva Seb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ezdetben, míg a vallomásomra vártak, valamennyi harapnivalót mindig idehoztak, ebbe, az ajtótól messzire eső sarokba, ahová jól befészkelődtem. Minden étket megfeleztem, s ide rejtettem el a cölöpök közé. Később kiszedegettem, de őrizgetnem kellett a patkányoktól. Volt egy jó puha bőrövem, azt is elrágcsáltam, de nélküled, fiam, már nem húznám sokáig. Reménykedtem, hogy társaim kiváltanak, mert az udvarnagy megvesztegethető ... De ők hagyják, hogy itt rohadjak. Sose bízzál másban, csak a magad kardjában, lovában, s ne a barátok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ben reménykedsz m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mmiben. Öreg vagyok, erőtlen a testem. De így is jobb élni, mint meghalni. Aluszom, hogy ébredhessek, s ébren vagyok, hogy majd aludhassak. Lásd, érdemes volt kitartanom. Már elfeledtem a pecsenye izét, és ma újból ehettem. Gyönyörűséges cobákot hozt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kem is adjatok belőle! – nyöszörögte valaki váratlanul a közelükben. – Kihallgattalak benneteket. Adjatok egy falásnyi húst. máskülönben elárullak benneteket regg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dunk, van itt elég. Kússzál közelebb. A kezemben tartom, vedd el! – biztatta Balkó halkan. – Merre vagy? Nem látlak a sötétben . . .</w:t>
      </w:r>
    </w:p>
    <w:p>
      <w:pPr>
        <w:pStyle w:val="Csakszveg"/>
        <w:rPr>
          <w:rFonts w:ascii="Times New Roman" w:hAnsi="Times New Roman" w:cs="Times New Roman"/>
          <w:sz w:val="28"/>
          <w:szCs w:val="28"/>
        </w:rPr>
      </w:pPr>
      <w:r>
        <w:rPr>
          <w:rFonts w:cs="Times New Roman" w:ascii="Times New Roman" w:hAnsi="Times New Roman"/>
          <w:sz w:val="28"/>
          <w:szCs w:val="28"/>
        </w:rPr>
        <w:t>Sebő feszülten figyelt, aztán hallotta a tompa csattanást odaátról. A vén rabló a nagy csont boldogabbik végével alaposan odasuhintott a követelődző fejére.</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Fülelgettél? No, aluszol te mindjárt, de örökre! – dörmögte Balkó. – Egyet se félj többet, öcsém! Bár gyenge a kezem, nem úgy, mint rég, ám elhitványodott ez a lator is. Tapogatom ... nem remeg már. Aligha fog nekünk bajt keverni! Ihol a csont, visszaadom. Rejtsd el, meg ne lássák. Aludj. Ha az öregisten úgy akarja, válthatunk szót máskor is még!</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udvarnagy állta a szavát. Besének ezentúl kétszer kellett lebotorkálnia tömlöcébe minden áldott napon. Reggel cipót és vizet hozott, késő délután meg Sempte asztaláról hordott húsmaradékokat, lepényvéget, tálban kását meg leveseket. Minden alkalommal, a parancshoz híven, hájjal kenegethette is a fiú kékre-zöldre vert hátát. Hullajtotta szünet nélkül foga közül az átkok garmadáját, s attól sem derült jobb kedvre, hogy a rabok odaátról leselkedve, vigyorogva kérdezgették, vajon dömöckölőasszonnyá lett-e, avagy belépett az irgalmatos szívű orvosló barátok köz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se vöröslött mérgében, de nem rikácsolt, mint régebben, mert a hangos szótól mindig eleredt szájából a vére. A lába meg még sántább volt, mint annak előtte.</w:t>
      </w:r>
    </w:p>
    <w:p>
      <w:pPr>
        <w:pStyle w:val="Csakszveg"/>
        <w:rPr/>
      </w:pPr>
      <w:r>
        <w:rPr>
          <w:rFonts w:cs="Times New Roman" w:ascii="Times New Roman" w:hAnsi="Times New Roman"/>
          <w:sz w:val="28"/>
          <w:szCs w:val="28"/>
        </w:rPr>
        <w:t>Balkó tanácsára Sebő egy éles csontdarabbal mindennap rovást tett a kiszemelt gerendán. Amikor tízig eljutott, új sorba kezdett. Így aztán tudhatta, hogy amikor végére jár a hatodik sornak, el kell küldenie az ezüstgomb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yílásból aláhulló fénysugár egyre sápadtabb, keskenyebb lett. Nagy esők egyenletes surrogását hallhatta, ha odafülelt. A leszivárgó víztől egyszeriben nehéz, nyirkos lett a börtönök levegője. Dideregtek, fuldokoltak, köhögtek a rabok. Sebő takarókat követelt. Úgymond, ruhája megpenészedik, s ő lázat kap a nyiroktól. Beteg lesz és meghal, s akkor soha senki nem tudja majd, hová rejtette az ezüstjeit!</w:t>
      </w:r>
    </w:p>
    <w:p>
      <w:pPr>
        <w:pStyle w:val="Csakszveg"/>
        <w:rPr>
          <w:rFonts w:ascii="Times New Roman" w:hAnsi="Times New Roman" w:cs="Times New Roman"/>
          <w:sz w:val="28"/>
          <w:szCs w:val="28"/>
        </w:rPr>
      </w:pPr>
      <w:r>
        <w:rPr>
          <w:rFonts w:cs="Times New Roman" w:ascii="Times New Roman" w:hAnsi="Times New Roman"/>
          <w:sz w:val="28"/>
          <w:szCs w:val="28"/>
        </w:rPr>
        <w:t>Bese valami olyasformát dörmögött, hogy netán ágyat és medvebőröket ne hozzon-e. Végül azért kapott tőle két kopott birkairhát meg egy jó nyalábnyi száraz szalmát. Így már jobban bírta. Balkó mindennap ellátta új meg új tanáccsal, hogy milyen szavakkal miket követeljen. A tehetetlenül dühöngő tömlöctartó vastag faggyúgyertyát ajánlott fel a Szent Szűznek, csak már szabadítaná meg ettől a kölyöktől szépszerivel vagy akár dögvész árán. Hogy csillapodjék, sűrűn eldöngette feleségét, aki nem is sejtette, ki helyett szenv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re Sebőnek a második gombot el kellett küldenie, már elérkezett a korai, nagy hideg. A süvítő szél hódarát sepert be a rácsok között. Túl a cölöpökön az egymást melengető rabok közül mind többen megfagytak reggelre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éla herceg úrrá lett az ellenségein. Kit elűzött, kit megöletett. Az Úr 1060. évében, Szent Miklóskor* elérkezett annak a napja, hogy fejére tétethesse István király koroná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éltó ünneplésre jól felkészült. Somogyban egész falka kövér, válogatott tulkot gyűjtetett. Harminc falu hozta be az aprójószágot az udvarba. A felnyitott hombárból friss gabonát őrletett, és nagy</w:t>
      </w:r>
    </w:p>
    <w:p>
      <w:pPr>
        <w:pStyle w:val="Csakszveg"/>
        <w:rPr>
          <w:rFonts w:ascii="Times New Roman" w:hAnsi="Times New Roman" w:cs="Times New Roman"/>
          <w:sz w:val="28"/>
          <w:szCs w:val="28"/>
        </w:rPr>
      </w:pPr>
      <w:r>
        <w:rPr>
          <w:rFonts w:cs="Times New Roman" w:ascii="Times New Roman" w:hAnsi="Times New Roman"/>
          <w:sz w:val="28"/>
          <w:szCs w:val="28"/>
        </w:rPr>
        <w:t>talpú szánokon érkezett hordókban a jó bor. Ajándéknakvalót a bizánténus kalmároktól vásárolta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 December 6.</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ent Tamás napjáig* ki nem fogytak a mulatságból. Úgy tetszett, magyari királynak még sohasem volt ennyi híve! Vászoly középső fiának azonban nem káprázott a szeme. Az ispánok hízelkedésétől meg nem részegült, ébersége nem lankadt. Tudta, most még agyaglábakon áll az ő hatalma! A Salamon-pártiak talán már tavaszkor ellene indulnak. Német lovagsereg is követi majd őket... Igyekezett ezért megnyerni a népét, akikből erős ezredeket ültethet a bajban lóra. A koronázás örömnapján megparancsolta, hogy – régi szokáshoz híven – minden tizedik raboskodó latornak szabadság adassék, és a környékbeli szolgákat lássák vendégül a város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empte udvarnagynak csak egy szavába került volna, hogy az ál-Zákonyt is elbocsássák, ő azonban erősen hallgatott, hiszen akkor nyilván nem kapná meg a köntösére való többi ezüstgombot... De különben sem lenne okos túl gyakorta emlegetni ezt a fiút. Még azt hihetnék, titkon cimborál a Salamon-pártiakkal. Enyhe bűntudatát inkább úgy hessentette cl, hogy sült tyúkot küldött le a raboskodónak. De másként is gondot viselt rá. A nagy hideg beálltával izzó faszénparázzsal töltött vaskosarat vittek legényei Sebő tömlöcébe. A fiú határtalanul örült. A meleg kedvéért a lassan távozó füstöt is szívesen eltűrte. Bezzeg a sánta Bese egészen másképp látta a dolgot! Azontúl neki kellett naponként megtöltenic friss szénnel a vaskosarat; a tűz pedig, ha kialudt, nem egykönnyen gyulladt meg újra. A börtönőr már nem átkozódott, kifogyott a szitokból is. Csak nyögött, amikor ez az új baj a nyakába szakadt.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oronázás másnapján a cölöpökön túlról szabadon engedtek vagy kéttucatnyi rabot. Azt a parancsot kapták, hogy mindenfelé hangosan hirdessék az új uralkodó irgalmasságát. Szent Tamáskor még Balkót is kivitték. De mert lábatörötten úgysem tudott volna mit kezdeni a szabadsággá], a nép mulattatására felakasztották valamelyik régi bitóf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jdani szabad pásztor, aki a tiszatáji zöldellő mezőkön látott napvilágot, többé senkinek nem jutott eszébe. Csak Sebőnek hiányzott, ő nem felejtette el soh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Úr 1061. évének elején hosszúra elnyúlt a tél. Csak Szent György havának közepén futott le a folyók hátáról a jég. Ekkor végre a lesoványodott, nagy nyájakban legelő jószágok rálelhettek a hófoltok közül kandikáló fűcsomókra. A dunántúli meg felsővidéki hospesek hozzáláthattak, hogy hitvány faekéikkel feltörjék a földeket. Bárki azt hihette, ez is csak olyan tavasz lesz, mint a többi. Ámde a templombeli papok valahogyan buzgóbban imádkoztak, és a rest szolgákat sem biztatták bottal szaporább dologr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 December 21.</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egy fülbe eljutott a híre, hogy Béla úr nem éri be a kegyelem osztásával, hanem koronázásakor azt is kihirdette: ezentúl, akárcsak régen, minden Szent György-napkor* összehívja az országtanácsot. Ebben, ősi szokás szerint, részt vehet minden olyan falu választott két vénje, ahol legalább száz család lakik.</w:t>
      </w:r>
    </w:p>
    <w:p>
      <w:pPr>
        <w:pStyle w:val="Csakszveg"/>
        <w:rPr>
          <w:rFonts w:ascii="Times New Roman" w:hAnsi="Times New Roman" w:cs="Times New Roman"/>
          <w:sz w:val="28"/>
          <w:szCs w:val="28"/>
        </w:rPr>
      </w:pPr>
      <w:r>
        <w:rPr>
          <w:rFonts w:cs="Times New Roman" w:ascii="Times New Roman" w:hAnsi="Times New Roman"/>
          <w:sz w:val="28"/>
          <w:szCs w:val="28"/>
        </w:rPr>
        <w:t>Ez az ígéret egyszeriben felbátorította az erdőkben, lápokban bujdosó táltosokat, regösöket, akik tüstént arról beszéltek, hogy lám, újból visszatérnek az öregisten áhítozott, régi napja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helyt az utak sara annyira felszáradt, hogy megbírta a szekeret, s nem ragadt belé a hátas ló, mindenfelé pásztorok, hospesek és szolgák verődtek össze. Csapatostul kísérgették a falvak megválasztott véneit Fehérvár felé, hogy megvédelmezhessék őket, ha valahol rájuk támadnának az ármánykodó ispánok.</w:t>
      </w:r>
    </w:p>
    <w:p>
      <w:pPr>
        <w:pStyle w:val="Csakszveg"/>
        <w:rPr/>
      </w:pPr>
      <w:r>
        <w:rPr>
          <w:rFonts w:cs="Times New Roman" w:ascii="Times New Roman" w:hAnsi="Times New Roman"/>
          <w:sz w:val="28"/>
          <w:szCs w:val="28"/>
        </w:rPr>
        <w:t>Lassacskán, de szünet nélkül gyülekeztek a koronázóváros falai körül. Fölverték sátraikat, körülcövekelték szekereiket, és szálfákból emelvényeket ácsoltak szószólóiknak, akik onnan beszéltek napról napra szaporodó híveikhez. Azt hirdették: meg kell ölni végre a magyari mezőkön tanyázó idegeneket, adószedőket. Vissza kell adatni a közös legelőket, és elűzni a keresztény papokat, de úgy, hogy ide többé sose legyen kedvük eljönni! A repeső szívvel hallgató sokaság meg így kiáltozott: – Jól mondja! Igazsága vagyon! Bizony így kell tennünk! Éjszakánként, mint ezernyi csillag, tábortüzek gyúltak a fehérvári falak körül mindenfelé, és behallatszottak az istentelen pogány énekek, melyeket, lám, minden tilalom ellenérc sem feledett el senki. A prémbundába burkolózó ispánok foga vacogni kezdett, ahogy a tornyokból végigtekintettek a várakozó népen, és a bazilika papjai is úgy vélekedtek, szokatlanul hideg van most, a feltámadás ünnepe elő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bő lassan, el-eltévesztve, megolvasta a gerendán sorakozó rovásokat, és úgy találta, még nem kell elküldenie a negyedik ezüstgombot. Amikor ezt eldöntötte, lekuporodott, evett a szalmája mellé tett kerek fatálról, ivott a cserépkorsóból.   Azután meg, hogy kezének-lábának az ereje ne lankadjon, sokat járkált körbe-körbe börtönében, és közben a karját is nyújtóztatta. Erre még Balkó biztatta fel a télen, s talán ezért kerülte el testét a nyavalyákat hozó, lappangó gonosz. Túl a cölöpfalon csak néhányan érték meg a tavaszt. Helyükre mindig érkeztek újabbak, mintha sosem akarna vége szakadni a nyomorúság és gonoszság sötét folyamának. Sebő most is odaadta nekik a maradék ételt, olykor szót váltott egyikkel-másikkal, de Balkóhoz hasonlatos egy se akadt közt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ántástól, éhségtől, hidegtől ő nem szenvedett, de nagyon kínozta magányossága, és szabadulásra vágyakozott. Álmaiban minduntalan a Balaton-part nádasaiban kóborolt a jó meleg napsütésben. Könnyel telt meg a szeme, valahányszor nyújtózkodott, s ujjait a rönkfalba ütve, felébred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 Április 24</w:t>
      </w:r>
      <w:r>
        <w:rPr>
          <w:rFonts w:cs="Times New Roman" w:ascii="Times New Roman" w:hAnsi="Times New Roman"/>
          <w:sz w:val="28"/>
          <w:szCs w:val="28"/>
        </w:rPr>
        <w: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Pünkösd napján, sok vitéztől kísérve, Sempte udvarnagy újból bejött a tömlöcébe. Lebotorkált a lépcsőkön, megveregette az elébe siető fiú hátát, és így szó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om, Iván, megvállasodtál, s még nőttél is valamennyit, örvendezek, amiért semmi bajod nincs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 szabadulhatnék már vég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lásd, annak is eljön az ideje. Gyakran emlegetlek Béla urunk előtt, egyszer bizonyosan meg fog kegyelmezni. Most, ha már nagyon unnád magad, hoztam neked egy vendéget. Beszélhetsz vele a kinti dolgokról. De ha megkedvelted az egyedülséget, akkor se bánkódj, mert hamarosan elvitetem inn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ancsára a vitézek láncra vert kezű fiatal férfit vezettek le. Nagy nyalábnyi szalmát vetettek neki fekhelyül, aztán élükön Semptével kivonultak, s bezárták az ajtó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újonnan jött csördülő vasakkal roskadt a szalmájára, és tenyerébe temette orcáját. Sokáig ült így rezzenés nélkül. Sem ételt, sem vizet nem érintett. Sebő se merte kérdezgetni, holott nagyon éhezett a szóra. Várta, várta, csak megenyhül az idegen mélységes keserűsége, de hiába. El is aludt apródonké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éső éjjel volt már, amikor valaki megrázta a karját. Fölijedt, hallotta a lánc zördülését. Miklós ispán réme kísértette, ezért hirtelen kiszakította magát, oldalt hemperedett, és talpra ugr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félj tőlem, nincs bennem gonosz szándék! – csillapította az új fogoly. – Egy látomás üldöz engem, és nem merek újra elaludni. Jer ide vissza! Hol vagy? Elnyelt előlem a sötét? Mondj akármit, csak a hangod halljam! Tudom, szégyenletes a magamfajta férfiembernek ilyen sihedertől bátorítást könyörögni, de nem tehetek másképp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bő lassan megnyugodott, visszatapogatózott a vackára. Akkor az ismeretlen megmarkolta a karját, s felsóhaj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obb, ha megosztjuk az éjszaka magányosságát. Mióta raboskodsz i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Ősztől. Jó fél esztendej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a bűnöd? Hisz hangodból ítélve csaknem gyermek vagy m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pám vétkéért vetettek ide ... A halál rémit meg ennyire, uram? A karomon érzem, reszket a kezed! Bese nagyon dicséri a király hóhérjának ügyesség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bakó nekem jó barátom, csak már virradna, s vinnének a tökéhez végre! Csaták, párviadalok idején soha nem vert gyorsan a szívem! Mindmáig azt hittem, nincs olyan rémség, amely megrettenthetne engem. Épp az utolsó éjszakámon kell rádöbbenem: gyáva vagyok! Valahányszor álomra hajtom a fejemet, megjelenik apámuram szigorú orcája. Meg nem bocsátó, gyilkos szemmel tekint engem. Ezt nem bírom kiállni. Halld meg, fiú: Vata fia Jánosnak neveznek! Melletted térdeplek, én, láncra vert kezű nyomorult, de eszedbe ne jusson szánakozni rajtam!   Szerte a magyari mezőkön nem akad nálamnál ostobább ... Akarsz-e okulni, akarod-e tudni, mennyit ér az uralkodók vendégbarátság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llgatlak, uram! – suttogta Sebő borzongva, de kíváncsian, mintha megsejtette volna, hogy az eljövendő, távoli évek sötét éjszakáin hányszor fognak fülébe csengeni ezek a baljós intelm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én apám, a békési Vata, a tar fejű, aki királyokat űzött el trónjukról, és másokat segített a helyükbe, akinek szavára seregek születtek a füves pusztaságon, meghalt az elmúlt tél végén. Hasztalan várt a kitavaszodásra. Érezte előre ideje érkezését, és engem hívatott az ágyához, aki egyetlen utóda, örököse vagyok. Rajta a Csontkezű is csak nehezen győzött, volt még ereje hosszú, sok beszédre. Apróra kiszabta, mi legyen a sorsa minden jószágnak, mely rokonokkal tartsak barátságot, s kihez adhatom majd asszonyul a húgaimat. Aztán ahogy gyengült, egyre közelebb kellett hajolnom hozzá, mert halkult a hangja. Szorongatta a karomat, mint most én a tiédet, s azt mond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Nagyon figyelmezz, fiam! Hosszú életem során kétszer is nagyot vétkeztem a magyariak ellen. Először akkor, amikor hűtlen lettem Aba Sámuelhoz, életre-halálra melléje nem álltam. Másodszor meg amikor a hamis orcájú Andrást a trónra segítettem, ő a szegénysorú szabadokat újból a papok és ispánok jármába szorította. Ilyen nagy bűnökre nincs bocsánat! Ezután te vigyázz, nevünket ne tedd még átkozottabbá. Ne feledd: a szolgák ugyan nem mindig tiltakoznak, de azért jól emlékez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Ám ha egy napon úgy fordul, hogy rejtekükből kibújnak a táltosok, és a szolgarendűek sokasága elindul megkeresni régi szabadságát, akkornap öltözz páncélodba! Állj a seregük élére! Gyűjts össze a szívedbe annyi haragot, kegyetlenséget és ravaszságot, amennyi belefér. A hamis kérlelésre ne hajts.   Ameddig egészen nem győztél, ne tedd le a kardod! Senki kezébe ne engedd többé a koronát, de te se vedd a fejedre. Tördösd darabokra! Támaszd fel a régi istent meg a fejedelmek idejét... Ha megalkuszol, vagy ostobán cselekszel, én a síron túlról nem engedek néked többé éjszakai nyugodalmat!...”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n békére áhítoztam! Sohasem akartam, hogy eljöjjenek a lázadás napjai. Ó, kegyes Istenem! Miért kelletett görbe kardomat már a legelső tavaszon felöveznem? De amikor vezérnek megkértek, nem küldhettem el a szolgák követe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tt, Fehérvár körül, vagy harmincezren gyülekeztünk össze. Egyetértve a Vének Tanácsával, beizentem Kopasz Bélának, hogy ha már elhívott bennünket – mert az ő hamis szavára támadt fel a vihar –, vagy jöjjön ki közibénk, mint a régi fejedelmek, vagy bocsásson be udvarába, mint azt Aba Sámuel apánk tette.</w:t>
      </w:r>
    </w:p>
    <w:p>
      <w:pPr>
        <w:pStyle w:val="Csakszveg"/>
        <w:rPr>
          <w:rFonts w:ascii="Times New Roman" w:hAnsi="Times New Roman" w:cs="Times New Roman"/>
          <w:sz w:val="28"/>
          <w:szCs w:val="28"/>
        </w:rPr>
      </w:pPr>
      <w:r>
        <w:rPr>
          <w:rFonts w:cs="Times New Roman" w:ascii="Times New Roman" w:hAnsi="Times New Roman"/>
          <w:sz w:val="28"/>
          <w:szCs w:val="28"/>
        </w:rPr>
        <w:t>A király azt kérte követeinktől, sorolják fel kívánságain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ok menten ráfelelték: „Apáink szokásai szerint akarunk eztán élni. Régi hitben, régi szabadságban. Szívesen ráállunk a becsületes egyezségre, de készen vagyunk harcolni is mind haláli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éla azt mondotta, neki is kedves az ősök hagyománya, és asztaláról tüntetőleg földre lökte a talpas keresztet. Ezután megajándékozta szavaink vivőjét, a két vén elöljárót. Végső döntéséig csak háromnapi haladékot kért, hogy legyen ideje meghajlítani a nagy hatalmú ispánokat. Ebbe beleegyeztem. Ennyit igazán várhattunk m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az idő letelt, egyszer csak kiüzent, hogy hajlik ugyan kérésünkre, de nincs ínyére a papok véres kiűzetése. Csak úgy alkuszik meg velünk, ha elengedjük őket békességgel, más ország földjére. Mi ezt se bántuk. Azt hittük nagy balgán, hogy valósággal hozzánk húz a pogány Vászoly középső fia. Újból vártunk néhány napot. Szent György napján reggel az ő nevében ekképp szólt a legfrissebbik futá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rályunkat aggasztja e számtalan fegyveres! Szemben vélük, az ő palotáján alig lézeng néhány szál vitéze. Ha valóban nem trónjára és életére törtök, mutassatok erre bizonyságot! Uram azt kívánja, harci szerszámaitokat hordjátok be három nagy sátorba. Azokat mindaddig ottan őrizzétek, míg a tanácskozás nem ér véget. Ha így tesztek, Bélát megnyeritek, hiszen ő is jobb szeretne kupát, és nem kardot koccint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 ostobák, nem sejtettük a kelepcét! Azt gondoltuk, fegyvereink így is, úgy is a táborunkban maradnak. Holott nem mindegy ám; kard a garmadában vagy kard az oldalra felköt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övetkező nap délben végre fölmehettünk az uralkodóhoz. Kegyelmesen fogadott bennünket. Asztalához ültetett, étellel-itallal megkínálta valamennyi választott követünket. Engem jobb felől vett maga mellé, és sorra idézgette apám múlhatatlan érdemeit. Mindenki panaszát türelmesen meghallgatta. Bólogatott, kérdezgetett. Egyszer csak felállt s félrehív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it tőlem kértek, János, az merő lehetetlenség! Mintha csak azt kívánnátok: adjam elő a megevett bornyút, a tavalyi havat, vagy öregapád támasszam fel a sírjából. A papokat elűzvén, a magyariak kereszténnyé lett fele menten összevesz tivéletek, és Salamonhoz pártol, aki német haddal készül most ellenünk. Okos férfiú vagy, lehetetlen, hogy ne lásd be az igazamat. Kérlek, segíts! Csillapítsd le ezt a sokaságot! Rád hallgatni fognak. Küldd a szállásokra őket! Én megígérem, rövid pórázra veszem a hamis ispánokat, és visszaadatok a legelőkből ... Pártolj hozzám, János, mert ha erővel kell letörnöm a pogányok szarvát, azt nem köszöni meg sen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ínre meg kellett volna vele alkudnom. De én mindig utálkoztam a hamisságtól, és haragra is gyúltam. Így feleltem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éla úr, engedj vissza a táboromba, össze fogjuk hívni a Vének Tanácsát, s ahogy majd az dönt, annak engedelmeskedni fogu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ha háborúságot akarnak?” „– Akkor az le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njetek, ha akartok. Nyitva az ajtóm, mint ahogy nyitva előttetek most még a békesség is” – mondotta Béla úr, és mindnyájan kifelé indultu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udvaron aztán a Géza fejedelem ültette nagy szilfa közelében hirtelen ránk rontottak a király palotás vitézei. Keményen viaskodtunk velük, levágtunk fél tucatot, de ők sokkalta többen voltak. Minden társamat megölték. Engem vasba vertek, aztán felvittek az északi saroktoronyba. Onnan jól láthattam egész táboromat. Ott lent senki nem nyugtalankodott, azt hitték, tanácskozu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jnalra virradva a nagy erdőnél, a mocsár menti berkekben meg bent a városban is összegyülekeztek a király csapatai. Odafentről nézhettem a rendezetten rohamra készülőket, a másik oldalon meg a békés álmot alvó, mit sem sejtő tábort. Kínpad volt nekem az a toronyablak! Rettentőbb, mint bármely hóhér tönkje, mert azon csak testemhez férkőzhetnek, de itt a gyötrelem a szívem marcangolja. Hogy kiáltottam volna enyéimnek: vigyázzatok! Miért nem juthat el az emberfia harsonája olyan messzi, mint ameddig a szeme ell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 vitézei háromfelől rontottak rá az ébredező szolgák népére azon a reggelen! Nem tagadhatom, Béla úr nem akart vérontást. Legényei nehéz botokkal, kardlappal kergették szét a szabadságot remélők táborát Fehérvár alól. Úgy lehet, csak néhány embert gyilkoltak le, de a földönfutók reménységét mind megölték, annyi bizonyo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ngem déltájban, amikor győzedelmükhöz már nem fért kétség, az ispánok gyülekezetének választott bírái elé kísértek, ők aztán elítéltek istentelenségért, királyárulásért a legkínosabb halálra. Béla úr ezt fővesztésre enyhítette, ami csakugyan nagy irgalom, hisz nincs oly gyötrelmes kivégzés, amit balgaságomért meg ne érdemlen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élek, egyre jobban félek, hogy nincs már menekvésem még a halálban sem! Vár az apám, Vata vezér, könyörtelen, számonkérő szemmel. Nincs mentségem, akkora sem, mint a fa levele. Nemzetségem is kivész. A király megtiltotta, hogy leányainkat bárki asszonyául vegye, s a fiúágon levőket bárki vejéül fogadja . .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emészd magadat, János úr! – szólalt meg csendesen Sebő. – A madár is tőrbe esik, bármilyen óvatos és gyors a szárnya. A farkast megkerítik, noha még sötétben is lát, erős a lába, éles az agyara. A halat sem rejti el a vizek mélye, fennakad a ravaszul útjába eresztett hálón. A hamisak ellen nem véd se templom, se esküvés, se könyörgés. Bizonyára azok sem gyalázzák az emlékedet, akiknek a vezére voltál, hanem megsiratnak, amikor sorsodnak majd híre szala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ár igazat szólnál! Szívesen hallom, amit mondasz, ámbátor tudom, vigasztalni próbálsz ... Ki v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Zákony fia Iván – felelte Sebő, aztán összerezzent, mert olyan akaratlanul jött ez a nyelvére, mintha csakugyan erre a névre keresztelték vol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jnaltájt, amikor a keskeny résen át beszivárgott a szürkület, elnyomta az álom, de rémítő látomások gyötörték. Körös-körül csimbókos hajú pogányok hajigáltak papokat az égő templomok tüzé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égtére őt is megragadták, és a szikraesőt hullató lángok felé vonszolták. Hasztalan kiáltozta, hogy ő Sebő, a halász fia, támadói kinevették, s azt ordították vissza a fülébe: „Iván vagy te, a gonosz ispánok véréből! Pusztulj, hogy írmagjuk se maradj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káig nyöszörgött, hánykolódott, míg végre verítékben úszva, megszabadult a nyomasztó rémképektől. Az orcáját égető nagy fényesség nem volt egyéb, mint a napsugár nyalábja, és a rabok hangoskodtak, átkozódtak odaát, miközben tülekedtek a kiosztott kevéske ételért. Cellájában egyes-egyedül volt. Vata fia Jánost kora reggel vezették ki a király poroszlói. A fiú, álmától részegen, nem tudta, csakugyan találkozott-e vele. Bese tömlöctartó meg mindig örült, ha valakivel bolondját járathatta, ezért kérdésére meglepetést színlelve, így kiáltott f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éled, Iván, a gonoszok incselkednek! Imádkozz! Nem volt ebben a börtönben Miklós ispán óta sen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bő csak akkor nyert bizonyságot, amikor a szent kereszt megtalálásának napján* az ételt hozó Bese templomozóruháján megismerte azt a nagy rézcsatot, amelyet János úr viselt az ujjasán életében ...Rossz álom járt a rabokra ezekben a napokban. Valahonnan éjjel-nappal pogány énekeket, jajgatást, átkokat lehetett hallani. Nagy ritkán ha el is csendesedett a sirató, hamarosan újból rákezdte. A hangból ítélve csak némber lehetett a lárma elkövetője, és mindenki pokolra kíván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ogány javasasszonyt rekesztettünk be nemrég a király parancsolatjára. Ott varázsol egymagában a verem fenekén. Cseppet sem csodálkoznék, ha disznókká, barmokká vagy más hasznos jószággá változtatná a tömlöcbélieket! – árulta el Bese vigyorogva a titk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ásdi, az éhhalálra ítélt látóasszony kínjában kezét-lábát harapdálva, a tizenharmadik napon végképp elcsöndesedett. A fel-felcsapó pogány tüzek legutolsó vértanúját sosem temették el: a verem ajtaját zárták rá örökre, és földdel borították, hogy maradványaira ne találjon rá senki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Megjött, majd el is múlt a nyár. Sebő sorsában nem sok változott, és a rovások egyre sokasodtak a gerendán. Elküldte már a negyedik, ötödik, hatodik gombot is. A jóságát fitogtató Sempte a király vadászatainak idején néhányszor megengedte, hogy járkáljon a nagy, zárt udvaron. Az ilyen kivételes alkalmakkor Káló, a barátságos, fiatal lovászlegény elővezetett egy-egy agyonverésre ítélt, vén gebét, s ezek nyergeletlen hátán vég nélkül kocoghatott körbe-körbe a falak menté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 Május 3.</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tán újból visszalökték a falakkal határolt bágyadt félhomályba, és röpke örömét elfújta a reménytelen bezártság okozta szorongás. Ilyenkor úgy próbált felejteni, hogy gondolatban elismételt minden történetet, amit csak itt hallott. Az otthon emlékeit igyekezett elkerülni. Lehunyta a szemét, s látni vélte a szép Zsófia hercegnő esküvőjét a daliás Wilhelm gróffal, amint a díszbe öltözött udvari nép gyűrűjében bevonul a harangzúgással betöltött nagytemplomba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 hete múlt annak, hogy a kissé kapatos és ezért a szokottnál beszédesebb Mike fia Györke, a lovászmester, arról beszélt a belső udvarban összecsődült szolgáknak, milyen nagy lakomát csapott Béla úr a tavaly Tihanynál foglyul esett Wilhclm lovag tiszteletére. A thüringiai vitéz többé már nem volt kardját árulgató, földönfutó seregvezér, hanem hatalmas gróf, halott bátyja örökében. Györke elsorolta, mennyi ökröt kellett nyársra tűzni, hány sült malacot, kövér szárnyast asztalra hordani, s milyen sok akó bort is elemésztett az éhes vendégsereg, mikorra Wilhelm lovag végre rádöbbent, hogy ő kezdettől fogva a magyar uralkodó Zsófia nevezetű szépséges leányát szereti. A mulatságok szüneteiben az is eldőlt, mekkora sereggel segítené hatalmas apósát Thüringia grófja, ha az az istenverte Vid ispán valahogyan rávenné a császárnőt, hogy lovagjaival Salamon pártját fogja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yörke nagy híve Béla úrnak, és a számolgatás gyenge oldala. Ezért mindig megtoldotta néhány ezerrel a várható lándzsások győzhetetlen had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 szövetségkötés után Wilhelm gróf is előhozakodott, és elsorolta, mekkora jegyajándékot tart méltónak a magyar király leányához. Vászoly középső fia pontosan tudta, mit ér ez a rokonság, s kétnapos alkudozás után keblére ölelte a derék lovagot, aki már egészen elfeledte, milyen remegő lábbal várt a reggelre ott  Tihanyban, a leghosszabb éjszakán, András úr teste mell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bő, aki arra várt, hogy Bese érte jöjjön és visszavezesse, Györke mellé furakodva, szóról szóra hallhatta, milyen szép, lovagi fogadkozásokkal búcsúzott a délceg vőlegény, mielőtt visszaindult grófságába, ahonnan majd illő násznéppel és ajándékokkal fog érkezni hamarosa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lyen jó volt az ilyen szép történeteken elábrándozni, képzelegni az eljövendő nászról! Olykor még arra is vetemedett, hogy a gróf bőrébe álmodja mag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yörke azzal sosem dicsekedett, hogy Wilhelm nem éppen ifjonc, és biceg, mikor a csúz kínozza. Aztán Zsófia úrnő sem egészen ritka szépség, mert apjaurára hasonlít. Így Sebő olyannak láthatta őket, amilyennek akarta. Azt meg csak évekkel később tudta meg, hogy a lovag sosem érkezett vissza mátkájáért. Hirtelen vitte el a halál. Magyarföldön senki sem siratta ezt a veszteséget, mert rokona, Udalrikh karantán gróf azonnal forró vágyra gyúlt Zsófia iránt, és változatlan szövetségi feltételekkel oltárhoz is vezette. Örült a leány, mert daliásabb lett a vőlegény, s nem volt kisebb jókedve Béla úrnak sem, hiszen a karantán szekercéseket még jobban bele tudta illeszteni serege hadrendjé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új uralkodó örömét lelte a hatalomban, s nagyon készült a háborúra, hogy aztán békét nyerhessen. Tudta, hogy Anasztázia, András özvegye, fiaival és menyével Regensburgba utazott. Azon igyekezik, hogy Ágnes császárnőt, IV.  Henrik anyját rábírja, segítse haddal trónusra a gyermek Salamo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éla mindent megtett, hogy elaltassa a birodalmi grófok harci kedvét, mert még időre volt szüksége. Emberei jámbor kalmárok képében föl-fölbukkantak a császárvárosban, és zacskószám cipelték azt a jó ezüstöt, amit a király az 1061. évben veretett. Ezekkel a lovagokat vitték kísértésbe. A legtekintélyesebb grófok díszes erszényeket kaptak, teli arany bizánténusokkal, amelyekből negyven dénárt is ért egy-egy darab.</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izonyára a leleményes minnesängereknek is jutott ott ajándék, mert a császári udvarban folyvást a néhai III. Henrik szerencsétlen végű magyarországi két hadjáratáról énekeltek. Úgy felidézték a bátor lovagok keserves éhhalálát a puszta földeken meg a Dunába veszett hajók történetét, hogy a hallgatóság háta borsódzott bele. Akit ezzel se lehetett gondolkozóba ejteni, annak elpengették Willibald szomorú és tanulságos esetét. Ez a lovag pompás paripáján, fényes kísérettel indult Magyarföldre pogányokat pusztítani, és gyalogszerrel, hitvány kolduscondrában, sebekkel borítva tért vissza várába. De hiába kért bebocsátást, mert asszonya, ez a hűtlen némber, nem akarta felismerni. Távollétében a lovag öccsével bujálkodott az a pokolravaló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a kezdetben háborúságot áhítozó grófok – noha szüntelenül biztatták az özvegy királynőt és Salamon híveit – aprádonként haza is széledtek, hogy megnézzék, nem cédálkodik-e valamelyik rokonnal a feleség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alamon-pártiaknak elhervadt a bizakodó mosolya, s ráadásul azt sem sejtették még, hogy honnan is fáznak. Azzal igyekeztek egymást vigasztalni, hogy egy esztendő alatt megerősödik a brandenburgiak szava, akik mindig készek tisztes zsákmány reményében keletre vonulni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Úr 1062. esztendejében, Kisasszony napján* Béla úr nagy vadászatokkal, lakomákkal ünnepelte két év előtti Tisza menti győzelmét. Sok vendége jött idegenből, Cseh-Morvaföldről, rokonai Lengyelhonból, és itt termett a veje, Udalrikh őrgróf is, abban a reményben, hogy örökösen üres tüszőjét telirakathatja bőkezű apósával. Mindjárt hozott magával néhány tucatnyi kiéhezett lovagot is, hadd lássa Béla király, milyen elszánt segítőkre számíthat bármi háborúság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udvarban, a Géza fejedelem szilfája köré kihordott asztalok mellett vége-hossza sem volt az eszem-iszomnak. A bortól felhevült ispánok sorra odaálltak a király elé, hogy ékes szavak kíséretében ráemeljék a kupát. Még az őrgróf is felugrott az egyik pad hátára, hogy botladozó magyarsággal harsány áldomást mondjo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 Szeptember 8.</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sten kegyelméből az idei esztendő nem hoz szerencsét a gyermek királyokra! Azt kívánom bölcs, kegyelmes, nagy hatalmú apósomuramnak, hogy miként a must sem vetekedhet az óborral, akként a balga, ifjú Salamon se okozhasson gondot né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éla király elégedetten mosolygott, s akik csak értették, mind összecsapták a kupáikat, hangos, ujjongó kiáltással kísér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ulatozók gyülekezetében bizonyára akadt volna hely Sempte udvarnagynak is a félreesőbb asztalok valamelyikénél, ezt azonban az ő büszkesége nem tűrte el. Inkább akart asztalfőn ülni a lovászudvarban, mint jeltelen meghúzódni az uralkodó közelében. Az ünnepségek idejére az udvari szabó épp elkészült újdonatúj dolmányával. Kék színű talján posztóból remekelte, s barna bőrkötését tíz nehéz ezüstgomb tartotta két sorban. Egy-egy a dolmány ujjaira jutott belőlük. Megért ez a díszköntös valami nagyobb juhnyájat vagy kisebbfajta ménest. Álmélkodott is láttán minden szolga és, idegen csatlós, amikor Sempte nagy kényesen végigvonult benne az asztalok menté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daült a kihozatott támlásszékbe, sütkérezett az irigység sugarában, s végigpiszkálgatta az összes ételt, mert az étekfogók először mindig őt kínálták. Elgondolkozva hallgatta a fegyverhordozók, vagyontalan csatlós lovagok fecsegését, és méltósággal bólogatott, valahányszor ráköszöntöttek egy-egy poharat, amelyben a szolgáknak szánt hitványabb bor lötyög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rre a jeles alkalomra Bese tömlöctartó felesége kimosta, megjavította Sebő kinőtt, szakadozó gúnyáját, mert a rabot az a megtiszteltetés érte, hogy az udvarnagy kupáját töltögethette. Bizony nem mindenki engedheti meg magának, hogy nemes ispánsarj álljon mögötte telt kancsóval, szolgálatra kész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uzgó volt a hálás ál-Iván, de meglehetősen ügyetlen. Sosem</w:t>
      </w:r>
    </w:p>
    <w:p>
      <w:pPr>
        <w:pStyle w:val="Csakszveg"/>
        <w:rPr>
          <w:rFonts w:ascii="Times New Roman" w:hAnsi="Times New Roman" w:cs="Times New Roman"/>
          <w:sz w:val="28"/>
          <w:szCs w:val="28"/>
        </w:rPr>
      </w:pPr>
      <w:r>
        <w:rPr>
          <w:rFonts w:cs="Times New Roman" w:ascii="Times New Roman" w:hAnsi="Times New Roman"/>
          <w:sz w:val="28"/>
          <w:szCs w:val="28"/>
        </w:rPr>
        <w:t>próbálta még a pohárnokságot. Kopott, viseltes ruhájában tétován</w:t>
      </w:r>
    </w:p>
    <w:p>
      <w:pPr>
        <w:pStyle w:val="Csakszveg"/>
        <w:rPr>
          <w:rFonts w:ascii="Times New Roman" w:hAnsi="Times New Roman" w:cs="Times New Roman"/>
          <w:sz w:val="28"/>
          <w:szCs w:val="28"/>
        </w:rPr>
      </w:pPr>
      <w:r>
        <w:rPr>
          <w:rFonts w:cs="Times New Roman" w:ascii="Times New Roman" w:hAnsi="Times New Roman"/>
          <w:sz w:val="28"/>
          <w:szCs w:val="28"/>
        </w:rPr>
        <w:t>álldogált, és gyermekes áhítattal bámulta a vigadozó színes sokadalmat.</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mpte mellett jobbról a király futárja, a karantén őrgróf kísérője üldögélt, Harkány fia Tamás száznagy, bőrruhát viselő, harsány férfiú. Mozdulatlan arcú, szőke fiát is elhozta, akit egy ostmarki asszony szült neki. Illye a neve.</w:t>
      </w:r>
    </w:p>
    <w:p>
      <w:pPr>
        <w:pStyle w:val="Csakszveg"/>
        <w:rPr/>
      </w:pPr>
      <w:r>
        <w:rPr>
          <w:rFonts w:cs="Times New Roman" w:ascii="Times New Roman" w:hAnsi="Times New Roman"/>
          <w:sz w:val="28"/>
          <w:szCs w:val="28"/>
        </w:rPr>
        <w:t>Sebő mindkettejüket erősen megnézte. Nagyon is elütöttek egymástól. A száznagy szüntelen fecsegett, az ifjú meg vég nélkül hallgatott.</w:t>
      </w:r>
    </w:p>
    <w:p>
      <w:pPr>
        <w:pStyle w:val="Csakszveg"/>
        <w:rPr>
          <w:rFonts w:ascii="Times New Roman" w:hAnsi="Times New Roman" w:cs="Times New Roman"/>
          <w:sz w:val="28"/>
          <w:szCs w:val="28"/>
        </w:rPr>
      </w:pPr>
      <w:r>
        <w:rPr>
          <w:rFonts w:cs="Times New Roman" w:ascii="Times New Roman" w:hAnsi="Times New Roman"/>
          <w:sz w:val="28"/>
          <w:szCs w:val="28"/>
        </w:rPr>
        <w:t>Harkány fia Tamás kerek esztendeig időzött az ispánokkal Regensburgban. Béla úr azért küldte őket, hogy az özvegy anyakirálynét meg Vid ispánt valamilyen ésszerű egyezségre bírj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 futára sóvárogva emlékezett erre a boldog időre. Mikor a császárvárosban vásárolható portékák bőségéről beszélt, hallgatósága alig győzött álmélkod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ésőbb, a tizedik kupa bor után, kerített sort a szolgaleányok soraiban tett hódításaira. Ekkor irigy sóhajtozás jutalmazta a szivek tipróját. Sebő még sosem hallott efféléket, és gyakorta felejtette tátva a szá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or, úgy lehet, nem volt a legjobb, de nyakalóját ugyancsak beszéltette. Tamás száznagy se bírta a nyelvét megfékezni, sorra elkotyogta a királyok minden titkát.  A körülötte levők megtudhatták, hogy Ágnes császárnő se jobb más fehérnépeknél.  Szemével gyakorta ráfeledkezik a délceg augsburgi püspökre. Következésképpen csak Adalbert atya hívei üdvözülnek Németföldön. Akinek sok az ezüstje, könnyűszerrel lehet lovaggá, tanácsnokká vagy bármi méltósággá. Meg lehet azt ven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tájer lovaggá lehettem volna egy zacskó pénzért! – kiált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j, be szemérmetlenek! – vélekedett ártatlanul Semp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záznagy ezután a süldő királykát, IV. Henriket hozta szóba, hogy róla is leszedje a keresztvizet. Mint kiderült, ez az ifjú rossz orcájú, loboncos hajú, nem konyít a fegyverekhez, és még nincs több tizenhárom esztendősnél. Ámde azért épp eleget iszik, él-hal a lármás vigadalmakért, s hajkurássza a leányokat. Nem törődik az uralkodással, anyjának kezében van a gyeplő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azt ne gondoljátok, hogy Salamon hajszállal is különb nála! – legyintett a futár. – Hiába kerestük fel ajándékokkal megrakodva! Ott meg Anasztázia úrnő parancsol, Jaroszlav fejedelem lánya. Konok némber! Ernyei ispán ékesen és hosszan beszélt a lelkére, de hasztalan. Még azt se engedte, hogy szót válthassunk Salamonnal. Így kiáltozott: „A bitorló gyilkos híveit nem bocsátom fiam közelébe! Nem egyezkedünk! A múlt esztendő, igaz, nem kedvezett, de még nem hullanak el az idei falevelek, s az én koronás gyermekem fog a trónon ülni!” Ernyei csillapítgatta az úrnőt. Emlegette Andrásnak tett szolgálatait, s igyekezett Anasztáziát elrettenteni a háborúság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jthatatlan az a kióviai asszony! – bólogatott Semp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últettünk mi rajta! Ernyei ispán még Gutkeled nembéli Videt is rászedte, holott annak ördög a cimborája ... Csát fia Ernyei gyónni és vendégeskedni betért Anno kölni érsekhez. Kiben keltene ez gyanakvást? És mégis, ez a szolgának született, de nagyon istenfélő főpap lett a mi támaszunk! Ő is erősen megcsömörlött az asszonyuralomtól, és kiprédikálni sem volt rest a császárn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marosan összegyűjtötte az elégedetleneket. Melléje állt a mainzi Siegfried és Gottfried tusciai püspök. Mindnyájan ellenezték a sátán sugallotta háborúságokat, s hamar szót értettek Ernyeivel. Anno megesküdött: ha rajta múlik, sosem lép német sereg a magyari mezők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érsek kegyes ember, nem tartja oda a markát. Így magam sem értem, hová lettek ispánunknak arannyal telt erszényei, amit elvitt?</w:t>
      </w:r>
    </w:p>
    <w:p>
      <w:pPr>
        <w:pStyle w:val="Csakszveg"/>
        <w:rPr/>
      </w:pPr>
      <w:r>
        <w:rPr>
          <w:rFonts w:cs="Times New Roman" w:ascii="Times New Roman" w:hAnsi="Times New Roman"/>
          <w:sz w:val="28"/>
          <w:szCs w:val="28"/>
        </w:rPr>
        <w:t>Tavasszal a pünkösdöt ünnepelni a császárnő udvara a Rajna szigetére, Kaiserwerthre hajózott. A vidám lakoma közben Anno érsek feldíszített bárkájára csalta a kíváncsi gyermek Henriket. De alighogy fellépett a fedélzetre, az evezősök nyomban lapátolni kezdtek. A koronás kölyök megrémült, s beleugrott a folyóba.  Mindenki halálra vált! Ekbert herceg, aki részes volt az összeesküvésben, utánavetette magát, és sikerült is kimentenie a már fuldokló királykát. Henriket ezután megbékítették, s a kölni érseki udvarba vitték. Kitalálhatjátok: ezek után a császárnőnek le kellett mondania, s rövid időre még kolostorba is küldték. Anno lett az új gyám, kezében a hatal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zzeg ezután már Anasztázia úrnő sem beszélt olyan fennen, de most a ravasz Ernyei nem kínálgatta tovább az egyezséget. „Maradj csak, úrnőm, Regensburgban, ha itt örömöd van, én nem próbállak kedved ellenére visszacsalogatni!” – előzte meg a királynét szemforgatva, amikor az meg akarta újítani alkudozásaikat. Még az az átkozott Vid is majd gutát kapott mérgében. És íme, visszaérkezhettünk a béke meg Béla úr dicsőségének zavartalan, jó híreiv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re Tamás száznagy idáig jutott történeteivel, igencsak akadozott a nyelve. Hovatovább alkonyodott már, és a lovászok, fegyvernökök felszerszámozhatták, elővezethették uraik lovát. Sebő talpa is alaposan belefáradt az álldogálásba, füle azonban szomjasan itta a sok szóbeszédet, és emlékezetének rostáján egyetlen szemernyi sem hullott ki belőlük. A kapatos Sempte is föltápászkodott, rázta, tapogatta megmacskásodott lábát, és vidám csodálkozással azt kérdezte tőle:</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m csak, Iván! Hát te itt vagy? Azt hittem, hogy senki sem tartotta rajtad a szemét, elszöktél világg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onnan tudhatta volna, mennyire nincs hová szöknie, mennyire tehetetlenül, reménytelen kötődik a sorsa ehhez a palotához? Elmenekülni? De kihez és merre? Nem ismert sem utakat, sem városokat, ő csak itt lehet „Iván”! Odakint a nyomorultnál nyomorultabb senki . .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élhomályos tömlöc mélyén leheveredett a szalmájára, és tudta, hosszú hetek vagy hónapok múlnak addig, amíg feljöhet a napvilágra. Újra meg újra eszébe jutott a nagy tó, Tihany monostora meg az a kis halászfalu, ahonnan apja és fivére, Kál minden reggel elindulnak csónakjukon ki a vízre. Amikor erre gondolt, elszorult a szíve, de már nem buggyantak ki a könnyei, mint két esztendej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en az őszön látszólag kegyeibe fogadta Sebőt a szerencse. Tíz nappal a mulatság után Sempte felhozatta, és nem is küldette többé vissza, hanem a szobájából nyíló keskeny beugróba lócát tétetett, s azontúl ott volt a szállása. Az udvarnagy szolgálatára kellett állnia, de nagyobbrészt szabadon járhatott-kelhetett. Sempte úgy vélekedett, eléggé megfeledkeztek már Ivánról, és senki nem fogja firtatni, miért nincs bezárva. Különben is üres lett a nemrég még vendégektől zsibongó palota. A király három fiával, a főrangúakkal meg a lovagokkal városába, Szegszárdra indult. Ott akart lenni az első misén, amelyet a felavatás napján mondanak el az idegen mesterekkel építtetett s a Szentséges Megváltóról elnevezett monostor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rre a jeles alkalomra összegyűltek a megyés püspökök, és maga Dezső érsek mondotta a szentbeszédet. Az idegen lovagok előtt Béla igyekezett nagyon áhítatosnak látszani. Hadd terjesszék mindenfelé: kegyes keresztény uralkodó ül a magyarok trónusán! Batkát sem adott volna az egész ceremóniáért, ha nem reméli, hogy a híre eljut a pápához meg a német uralkodóhoz egyará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 az avatóünnepségek után sem tért vissza Fehérvárra, hanem dömösi,udvarházába vonult, hogy ezen a számára kedves, Duna menti birtokon töltse az őszt, s kivárja talán még a tavaszt is. Így hát az ál-Ivánnak sem kellett volna a tömlöcbe visszakerülnie, ha kevéssel Simon és Júdás napja* után Sempte udvarnagy ágynak nem esik. Hideglelés vette elő, s hasztalan terítettek rája három takarót is, csattogott a foga, úgy vacogott. Mike fia Babót, Györke lovászmester rokona, tüstént abban kezdett reménykedni, hátha meghal ez a derék udvarnagy, s üres helyet hagy maga után, amit jó lenne betöltenie. A főlovász meg Mihály ítélőmester még biztatta is, járjon csak el a nagybeteg dolgai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ke fia Babót kapott a buzdításon, és Timót udvari számvevővel a sarkában, aki különben a Benedek-rendiek klastromából szegődött a király szolgálatába, végigvizsgálta az éléskamrákat, gabonagarmadákat és a malmot. Kettejükkel járt még egy udvari felvigyázó, aki a restségen kapottakat, mulasztást elkövetőket Babót utasítása szerint ott helyben megcsapatta. El is fogyott hamar a szolganépség kedve. Ezentúl napjában háromszor imádkoztak a jóságos Sempte gyógyulásáért mindenfelé a konyhákban és az istállókban is.</w:t>
      </w:r>
    </w:p>
    <w:p>
      <w:pPr>
        <w:pStyle w:val="Csakszveg"/>
        <w:rPr>
          <w:rFonts w:ascii="Times New Roman" w:hAnsi="Times New Roman" w:cs="Times New Roman"/>
          <w:sz w:val="28"/>
          <w:szCs w:val="28"/>
        </w:rPr>
      </w:pPr>
      <w:r>
        <w:rPr>
          <w:rFonts w:cs="Times New Roman" w:ascii="Times New Roman" w:hAnsi="Times New Roman"/>
          <w:sz w:val="28"/>
          <w:szCs w:val="28"/>
        </w:rPr>
        <w:t>Babót hamarosan már nem érte be a cselédek szorongatásával, hanem lejárogatott a tömlöcökbe is, hogy – mint mondta – megszabadítsa királyát a fölös kenyérpusztítóktól. Néhány napon át ismét csúf látványt nyújtottak az akasztófák, és a hóhér – aggodalmában, hogy nem bír a munkával – új legényeket fogadott magához.</w:t>
      </w:r>
    </w:p>
    <w:p>
      <w:pPr>
        <w:pStyle w:val="Csakszveg"/>
        <w:rPr>
          <w:rFonts w:ascii="Times New Roman" w:hAnsi="Times New Roman" w:cs="Times New Roman"/>
          <w:sz w:val="28"/>
          <w:szCs w:val="28"/>
        </w:rPr>
      </w:pPr>
      <w:r>
        <w:rPr>
          <w:rFonts w:cs="Times New Roman" w:ascii="Times New Roman" w:hAnsi="Times New Roman"/>
          <w:sz w:val="28"/>
          <w:szCs w:val="28"/>
        </w:rPr>
        <w:t>Bese tüstént szívébe fogadta leendő parancsolóját, s bizalmaskodva megsúgta: Zákony fia Ivánnak nem adatott semmiféle kegyelem! Sempte csak a saját kedvére bocsátotta ki, és börtönben lenne a helye.</w:t>
      </w:r>
    </w:p>
    <w:p>
      <w:pPr>
        <w:pStyle w:val="Csakszveg"/>
        <w:rPr/>
      </w:pPr>
      <w:r>
        <w:rPr>
          <w:rFonts w:cs="Times New Roman" w:ascii="Times New Roman" w:hAnsi="Times New Roman"/>
          <w:sz w:val="28"/>
          <w:szCs w:val="28"/>
        </w:rPr>
        <w:t>A lovászmester rokona megörült az értesülésnek (hiszen ezt az udvarnagy bűnéül fölróhatja majd), és sietve előkerestette Sebőt. Ejtett ugyan néhány sajnálkozó szót – mert egy Zákony, amíg él, mindig veszedelmes lehet! –, de visszakísértette a tömlöcbe. Bese szélesen vigyorgott, kezét dörzsölgette, amikor rázárhatta az ajtót. Most végre eljött a bosszú édes ideje! A börtönőr még életében nem gyűlölt így senkit. Eleinte ugyan óvakodott – Sempte fel is gyógyulhat valahogyan –, s ezért nem csonkította meg a fiú cipójá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 Október 28.</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irkabőröket se vette el tőle, igaz, azok nélkül meg is fagyott volna, mert csikorgóan kemény hideget hozott a tél. Sebő visszaálmodta a parázzsal teli vaskosarat, amely tavaly olyan kellemetes meleget árasztott, és jóformán sosem bújt ki takarói al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lmúlt esztendőben nagy volt a szárazság, kevés gabonaféle termett, és köles sem lett sok. A magtárak nem teltek meg, ezért tavaszkor már alig akadt bennük valami. Az ispánok mindenfelé csak erővel kényszeríthették szolgáikat meg a hospeseket, hogy szántsanak, vessenek, másként fölették volna a vetőmagvakat.  Éhínség dühöngött. Az újonnan érkező rabok arról suttogtak, hogy a palotán kívül fél dénárért adják az ehető fakérget, és kóbor kutyákra vadászgatnak a szegényebbek. A pásztorkodóknak sem jobb a dolguk, mert állatvész ritkítja a lábasjószágot. Az Öregisten büntetése ez a magyariakon, amiért engedték, hogy Béla úr szétkergesse Vata fia János követő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r Sebő sem kapta meg mindennap a cipóját. Aranyat ért most a kenyérféle! Csak azért nem halt éhen, mert Balkó tanácsára emlékezve, a bőség idején mindig félretett valamit. Miközben vízben áztatgatta a kővé aszott kenyérmaradékokat, azon kapta magát, hogy éhes szemmel figyeli a patkányokat.  Lesoványodott arcából élesen ütköztek ki a csontok. Egyszer az ujjasát is odakínálta Besének, de a börtönőr kinevette, hisz ócska jószág volt az má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st még az ezüstgombjaidért sem adnék enned!</w:t>
      </w:r>
    </w:p>
    <w:p>
      <w:pPr>
        <w:pStyle w:val="Csakszveg"/>
        <w:rPr>
          <w:rFonts w:ascii="Times New Roman" w:hAnsi="Times New Roman" w:cs="Times New Roman"/>
          <w:sz w:val="28"/>
          <w:szCs w:val="28"/>
        </w:rPr>
      </w:pPr>
      <w:r>
        <w:rPr>
          <w:rFonts w:cs="Times New Roman" w:ascii="Times New Roman" w:hAnsi="Times New Roman"/>
          <w:sz w:val="28"/>
          <w:szCs w:val="28"/>
        </w:rPr>
        <w:t>Néhány nappal később a tömlöctartó legénye váratlanul teli cseréptál kását hozott Sebőnek, és odasúgta ne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mpte udvarnagy meggyógyult Isten kegyelméből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t már nem árulta el, hogy mindazokat, akik idejekorán átpártoltak Mike fia Babóthoz, az udvari szolgák nagy örömére keményen megbotozták árulásukért. Bese, a rabok gyámola is az ágyát nyomja ötven pálcaütéssel a hát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bő reménykedett, hogy hamarost újból kiengedik az udvarnagy parancsára, erre azonban hiába várt. Noha Sempte újból elfoglalta a helyét az udvarban, nagyon óvakodott olyat tenni, amit irigyei besúghatnak az uralkodó fülébe. Ezen a tavaszon különösen sokan nehezteltek rá, amiért nem halt meg. Ezeket valahogy ki kellett engesztelnie. Sebőnek azért gondját viselte. Küldetett le hozzá eleséget, és gyakorta kérdezgetett felő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ripacsos képű Jákó, aki két esztendeje még olyan buzgalommal segített Besének, hogy az asztalra kötözhesse a titkolódzó Sebőt, időközben nagyon megeszesedett. Asszonyfélét is kiszemelt magának, s már csak a jó meleg fészek és egy kis javadalom hiányzott a boldogságához. Ezért aztán nem győzött szörnyülködni a tömlöctartó feneketlen gonoszságán, amivel Zákony fia Ivánt sanyargatta egész télen. Aggodalmaskodott, hogy az az elvetemült sánta még beléndeklevet önt csupa gyűlölségből az ifjú ételébe, ha betegágyából felk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mpte amúgy is neheztelt Besére, amiért olyan buzgón szolgált Mike fia Babótnak, s napról napra alkalmatosabb rabőrizőt látott Jákóban. Mint mondják, a baj mindig a közelben leskelődik, és nem is jár egyedül. Amikor Besének megbénult a fél lába, nagy hirtelen kivetették a palotából, s ráadásul a felesége, fiával együtt, Kozár-hoz, a királyi főhóhérhoz futott menedékért. Az be is fogadta őket tüstént, de bezzeg az elbocsátott börtönőrnek, a régi cimborának ajtót mutatot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se elvonszolta hát magát Mihály ispánhoz, hogy panaszt tegyen asszonya hűtlenségéről, de nem akarták sem megismerni, sem meghallgatni. Amikor csábítással kezdte a főhóhért bevádolni, Mihály ispán nyomban megfenyegette a rágalmazókra váró büntetésekkel. Bese ismerte a tömlöcöket és Kozár kínzószerszámait, nem szólt hát többet, csak akkor kezdte átkozni a gonosz világ bíráit, amikor már eléggé távol járt az ispán házától. Maradt még néhány tucat ezüst– dénárja, de azokkal csínján kellett bánnia, ő is úgy tett, ahogy sokan mások, amikor elfordul tőlük végképp a szerencse. Lekuporodott a bazilika lépcsőjére az ott tülekedő koldusok közé, és agyagtálkáját nyújtogatta az imádkozni sietők felé...</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ákó tiszteletteljes alázattal közeledett Sebőhöz. Napjában többször is benézett hozzá, kérdezgette, hogy nem maradt-e éhes, avagy nem nyirkos-e a szalmája. Szívesen beszélt, ha az ifjú kérdezgette a városi mendemondákról vagy az udvar dolgairól. A hírek azonban csak lassan szivárogtak át a gyepükön, s onnan tovább, a koronázó– város falai közé. Olykor, ha egy-egy meghajszolt futár a palotába érkezett is, az a királyt vagy Ernyei ispánt kereste. Hasztalan próbálták titoktartásra parancsolt nyelvét jó borokkal megoldani, épp csak lovat váltott, és már nyargalt tovább Dömös felé. Ki sejthette volna, hogy az a letaposott kígyó, Vid ispán újból felemeli a fej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alamon-pártiak vezére az idei húsvétot a brémai érseknél ünnepelte.  Vendéglátója, Adalbert atya magas, szép, szőke férfi volt, a szász palotagrófok leszármazottja. Bővérű és nagyravágyó, a feltétlen királyi hatalom harcosa. Asztalánál ott emelgette a díszes ezüstserleget Ottó nordheimi herceg, aki tudvalevően a bátor, de üres tarisznyájú bajor lovagok vezé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d ispán, ha akart, tudott harsány nevetésű lakomatárs lenni. Sok mulatságos történetet őrzött a fejében, amiket szívesen meghallgatott bárki. Magyarföldön született, de apjaura a család hagyományaihoz híven rászorította a hibátlan német szóra. Ezért úgy csevegett vendéglátói közt, mint távoli, jó rokon, gróf a grófok asztaláná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z ünnepségek során, mintha akaratlanul tenné, gyakorta terelt szót a magyar korona szertelen gazdagságára. Mindazt az aranyat-ezüstöt belemesélte a király kincstárába, amit legfeljebb ha az eljövendő ötven esztendőben kaparnak elő a </w:t>
      </w:r>
    </w:p>
    <w:p>
      <w:pPr>
        <w:pStyle w:val="Csakszveg"/>
        <w:rPr>
          <w:rFonts w:ascii="Times New Roman" w:hAnsi="Times New Roman" w:cs="Times New Roman"/>
          <w:sz w:val="28"/>
          <w:szCs w:val="28"/>
        </w:rPr>
      </w:pPr>
      <w:r>
        <w:rPr>
          <w:rFonts w:cs="Times New Roman" w:ascii="Times New Roman" w:hAnsi="Times New Roman"/>
          <w:sz w:val="28"/>
          <w:szCs w:val="28"/>
        </w:rPr>
        <w:t>földből, vagy mosnak ki Erdőelve* patakjaiból. Beszélt kövér gulyákról, borral teli pincékről és liszttel tömött hombárokról. Itt-ott említette, hogy az ő ifjú ura nem fösvény, s meg tudná jutalmazni azokat, akik visszaültetnék a trón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yíltan azonban nem kért segítséget. Sorra osztotta tanácsait úgy, hogy a herceg vagy az érsek észre sem vette. Vigyázattal hintette szavait, mint magot a gondos szántóvető. Adalbert is, Ottó is azt hihette, saját bölcs gondolataik csíráznak ki, holott az mind Vid ispán vetése vo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ordheimi herceg nem várta meg az ünnepségek végét, hanem váltott paripáin nyargalt birtokai felé, hogy mielőbb összekürtöltethesse jó kardú lovagja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rémai érsek is arra használta húsvét utolsó napját, hogy az őt követő vezeklőcsuhás priorok kíséretében fölkeresse titkos ellenségét, Anno érseket, a kormányzót és királyi gyámot. A küszöbén térdre borulva, bűnbánattal döngette a mellét, s vétkeit kárhoztatta. Úgymond, azért járult Anno ajtajához, mert belátja, hogy vitáik kárára vannak az Úr templomának. Később priorjaival egyetemben arra kérte a főpapot, utazzék Rómába, hívasson össze zsinatot, és vessen véget a több mint kétesztendős egyházszakadásnak, ő ezt megteheti, hisz nálánál nincs bölcsebb, tekintélyesebb érsek még Itáliában vagy Frankföldön sem. Ha erős kezével a templom ellenségei közé sújt, az dicsőségére lesz az Isten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no érsek tisztánlátását elhomályosította ellenfelének s pártjának megalázkodása. Kárhozatos büszkeség kerítette hatalmába, hogy két pápa, II. Honorius és II. Sándor között tehet igazságot. Nem is késlekedett, már május első napjaiban útra kelt Itália felé fényes kísérettel, híveinek népes táboráv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éhány héttel később Ottó herceg megérkezett Regensburgba, ötezer páncélját csörömpöltető lovaggal, számtalan csatlóssal. IV. Henrik kiszabadult szigorú nevelőinek kezéből, és lelkes kiáltással ölelte át Adalbert érseket, aki átvette a kormányzói hatalmat. A birodalmi grófok nem vonakodtak már a hadjárattól, és Vid ispán, aki aranyakra váltotta Anasztázia királynő ékszereit meg Judit hercegnő jegyajándékát, bőkezű jutalmakkal buzdította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mon hívei június elején felmálházták szekereiket, harci nyerget tettek lovaik hátára. Az útra kelő hadnépet az özvegy királyné búcsúztatta. Gutkeled nembéli Vid, aki maga segítette lóra ifjú urát, ekképp fogadkozott Anasztázia úrnőne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sküszöm rá, hogy még nem hull le az első hó, és már a te fiad fog uralkodni, mindannyiunk örömére, Fehérváro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 Erdély középkori neve</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Salamon király értesülvén Béla király haláláról, </w:t>
      </w:r>
    </w:p>
    <w:p>
      <w:pPr>
        <w:pStyle w:val="Csakszveg"/>
        <w:jc w:val="right"/>
        <w:rPr>
          <w:rFonts w:ascii="Times New Roman" w:hAnsi="Times New Roman" w:cs="Times New Roman"/>
          <w:i/>
          <w:i/>
          <w:sz w:val="28"/>
          <w:szCs w:val="28"/>
        </w:rPr>
      </w:pPr>
      <w:r>
        <w:rPr>
          <w:rFonts w:cs="Times New Roman" w:ascii="Times New Roman" w:hAnsi="Times New Roman"/>
          <w:i/>
          <w:sz w:val="28"/>
          <w:szCs w:val="28"/>
        </w:rPr>
        <w:t>sietett az ipához, a német császárhoz, és kérte,</w:t>
      </w:r>
    </w:p>
    <w:p>
      <w:pPr>
        <w:pStyle w:val="Csakszveg"/>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helyezze őt vissza a magyar királyságba ... </w:t>
      </w:r>
    </w:p>
    <w:p>
      <w:pPr>
        <w:pStyle w:val="Csakszveg"/>
        <w:jc w:val="right"/>
        <w:rPr>
          <w:rFonts w:ascii="Times New Roman" w:hAnsi="Times New Roman" w:cs="Times New Roman"/>
          <w:i/>
          <w:i/>
          <w:sz w:val="28"/>
          <w:szCs w:val="28"/>
        </w:rPr>
      </w:pPr>
      <w:r>
        <w:rPr>
          <w:rFonts w:cs="Times New Roman" w:ascii="Times New Roman" w:hAnsi="Times New Roman"/>
          <w:i/>
          <w:sz w:val="28"/>
          <w:szCs w:val="28"/>
        </w:rPr>
        <w:t xml:space="preserve">Salamon király tehát a császárral akadály nélkül </w:t>
      </w:r>
    </w:p>
    <w:p>
      <w:pPr>
        <w:pStyle w:val="Csakszveg"/>
        <w:jc w:val="right"/>
        <w:rPr>
          <w:rFonts w:ascii="Times New Roman" w:hAnsi="Times New Roman" w:cs="Times New Roman"/>
          <w:i/>
          <w:i/>
          <w:sz w:val="28"/>
          <w:szCs w:val="28"/>
        </w:rPr>
      </w:pPr>
      <w:r>
        <w:rPr>
          <w:rFonts w:cs="Times New Roman" w:ascii="Times New Roman" w:hAnsi="Times New Roman"/>
          <w:i/>
          <w:sz w:val="28"/>
          <w:szCs w:val="28"/>
        </w:rPr>
        <w:t xml:space="preserve">bejött a királytalan Magyarországba, és biztonságosan </w:t>
      </w:r>
    </w:p>
    <w:p>
      <w:pPr>
        <w:pStyle w:val="Csakszveg"/>
        <w:jc w:val="right"/>
        <w:rPr>
          <w:rFonts w:ascii="Times New Roman" w:hAnsi="Times New Roman" w:cs="Times New Roman"/>
          <w:i/>
          <w:i/>
          <w:sz w:val="28"/>
          <w:szCs w:val="28"/>
        </w:rPr>
      </w:pPr>
      <w:r>
        <w:rPr>
          <w:rFonts w:cs="Times New Roman" w:ascii="Times New Roman" w:hAnsi="Times New Roman"/>
          <w:i/>
          <w:sz w:val="28"/>
          <w:szCs w:val="28"/>
        </w:rPr>
        <w:t xml:space="preserve">érkezett a királyi székvárosba, Fehérvárra . . . . . . </w:t>
      </w:r>
    </w:p>
    <w:p>
      <w:pPr>
        <w:pStyle w:val="Csakszveg"/>
        <w:jc w:val="right"/>
        <w:rPr>
          <w:rFonts w:ascii="Times New Roman" w:hAnsi="Times New Roman" w:cs="Times New Roman"/>
          <w:i/>
          <w:i/>
          <w:sz w:val="28"/>
          <w:szCs w:val="28"/>
        </w:rPr>
      </w:pPr>
      <w:r>
        <w:rPr>
          <w:rFonts w:cs="Times New Roman" w:ascii="Times New Roman" w:hAnsi="Times New Roman"/>
          <w:i/>
          <w:sz w:val="28"/>
          <w:szCs w:val="28"/>
        </w:rPr>
        <w:t xml:space="preserve">Kiváltképpen Dezső püspök csillapította, intette és </w:t>
      </w:r>
    </w:p>
    <w:p>
      <w:pPr>
        <w:pStyle w:val="Csakszveg"/>
        <w:jc w:val="right"/>
        <w:rPr>
          <w:rFonts w:ascii="Times New Roman" w:hAnsi="Times New Roman" w:cs="Times New Roman"/>
          <w:i/>
          <w:i/>
          <w:sz w:val="28"/>
          <w:szCs w:val="28"/>
        </w:rPr>
      </w:pPr>
      <w:r>
        <w:rPr>
          <w:rFonts w:cs="Times New Roman" w:ascii="Times New Roman" w:hAnsi="Times New Roman"/>
          <w:i/>
          <w:sz w:val="28"/>
          <w:szCs w:val="28"/>
        </w:rPr>
        <w:t xml:space="preserve">nyájas rábeszéléssel szelídítette Géza herceg lelkét, hogy </w:t>
      </w:r>
    </w:p>
    <w:p>
      <w:pPr>
        <w:pStyle w:val="Csakszveg"/>
        <w:jc w:val="right"/>
        <w:rPr>
          <w:rFonts w:ascii="Times New Roman" w:hAnsi="Times New Roman" w:cs="Times New Roman"/>
          <w:i/>
          <w:i/>
          <w:sz w:val="28"/>
          <w:szCs w:val="28"/>
        </w:rPr>
      </w:pPr>
      <w:r>
        <w:rPr>
          <w:rFonts w:cs="Times New Roman" w:ascii="Times New Roman" w:hAnsi="Times New Roman"/>
          <w:i/>
          <w:sz w:val="28"/>
          <w:szCs w:val="28"/>
        </w:rPr>
        <w:t xml:space="preserve">adja át békével az országot Salamonnak, habár ő az ifjabb, </w:t>
      </w:r>
    </w:p>
    <w:p>
      <w:pPr>
        <w:pStyle w:val="Csakszveg"/>
        <w:jc w:val="right"/>
        <w:rPr>
          <w:rFonts w:ascii="Times New Roman" w:hAnsi="Times New Roman" w:cs="Times New Roman"/>
          <w:i/>
          <w:i/>
          <w:sz w:val="28"/>
          <w:szCs w:val="28"/>
        </w:rPr>
      </w:pPr>
      <w:r>
        <w:rPr>
          <w:rFonts w:cs="Times New Roman" w:ascii="Times New Roman" w:hAnsi="Times New Roman"/>
          <w:i/>
          <w:sz w:val="28"/>
          <w:szCs w:val="28"/>
        </w:rPr>
        <w:t>és tartsa meg békésen a hercegséget, amelyet már atyja is</w:t>
      </w:r>
    </w:p>
    <w:p>
      <w:pPr>
        <w:pStyle w:val="Csakszveg"/>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birtokolt. Üdvös rábeszélésére Géza felhagyott a civódással,</w:t>
      </w:r>
    </w:p>
    <w:p>
      <w:pPr>
        <w:pStyle w:val="Csakszveg"/>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engedett...</w:t>
      </w:r>
    </w:p>
    <w:p>
      <w:pPr>
        <w:pStyle w:val="Csakszveg"/>
        <w:jc w:val="right"/>
        <w:rPr>
          <w:rFonts w:ascii="Times New Roman" w:hAnsi="Times New Roman" w:cs="Times New Roman"/>
          <w:sz w:val="32"/>
          <w:szCs w:val="32"/>
        </w:rPr>
      </w:pPr>
      <w:r>
        <w:rPr>
          <w:rFonts w:cs="Times New Roman" w:ascii="Times New Roman" w:hAnsi="Times New Roman"/>
          <w:sz w:val="32"/>
          <w:szCs w:val="32"/>
        </w:rPr>
        <w:t>(KÉPES KRÓNIK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II.  RÉSZ</w:t>
      </w:r>
    </w:p>
    <w:p>
      <w:pPr>
        <w:pStyle w:val="Csakszveg"/>
        <w:rPr>
          <w:rFonts w:ascii="Times New Roman" w:hAnsi="Times New Roman" w:cs="Times New Roman"/>
          <w:sz w:val="36"/>
          <w:szCs w:val="36"/>
        </w:rPr>
      </w:pPr>
      <w:r>
        <w:rPr>
          <w:rFonts w:cs="Times New Roman" w:ascii="Times New Roman" w:hAnsi="Times New Roman"/>
          <w:sz w:val="36"/>
          <w:szCs w:val="36"/>
        </w:rPr>
      </w:r>
    </w:p>
    <w:p>
      <w:pPr>
        <w:pStyle w:val="Csakszveg"/>
        <w:rPr>
          <w:rFonts w:ascii="Times New Roman" w:hAnsi="Times New Roman" w:cs="Times New Roman"/>
          <w:sz w:val="36"/>
          <w:szCs w:val="36"/>
        </w:rPr>
      </w:pPr>
      <w:r>
        <w:rPr>
          <w:rFonts w:cs="Times New Roman" w:ascii="Times New Roman" w:hAnsi="Times New Roman"/>
          <w:sz w:val="36"/>
          <w:szCs w:val="36"/>
        </w:rPr>
      </w:r>
    </w:p>
    <w:p>
      <w:pPr>
        <w:pStyle w:val="Csakszveg"/>
        <w:rPr>
          <w:rFonts w:ascii="Times New Roman" w:hAnsi="Times New Roman" w:cs="Times New Roman"/>
          <w:sz w:val="36"/>
          <w:szCs w:val="36"/>
        </w:rPr>
      </w:pPr>
      <w:r>
        <w:rPr>
          <w:rFonts w:cs="Times New Roman" w:ascii="Times New Roman" w:hAnsi="Times New Roman"/>
          <w:sz w:val="36"/>
          <w:szCs w:val="36"/>
        </w:rPr>
      </w:r>
    </w:p>
    <w:p>
      <w:pPr>
        <w:pStyle w:val="Csakszveg"/>
        <w:rPr>
          <w:rFonts w:ascii="Times New Roman" w:hAnsi="Times New Roman" w:cs="Times New Roman"/>
          <w:sz w:val="36"/>
          <w:szCs w:val="36"/>
        </w:rPr>
      </w:pPr>
      <w:r>
        <w:rPr>
          <w:rFonts w:cs="Times New Roman" w:ascii="Times New Roman" w:hAnsi="Times New Roman"/>
          <w:sz w:val="36"/>
          <w:szCs w:val="36"/>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32"/>
          <w:szCs w:val="32"/>
        </w:rPr>
      </w:pPr>
      <w:r>
        <w:rPr>
          <w:rFonts w:cs="Times New Roman" w:ascii="Times New Roman" w:hAnsi="Times New Roman"/>
          <w:i/>
          <w:sz w:val="32"/>
          <w:szCs w:val="32"/>
        </w:rPr>
        <w:t>Amelyben a halászfiút</w:t>
      </w:r>
    </w:p>
    <w:p>
      <w:pPr>
        <w:pStyle w:val="Csakszveg"/>
        <w:rPr>
          <w:rFonts w:ascii="Times New Roman" w:hAnsi="Times New Roman" w:cs="Times New Roman"/>
          <w:i/>
          <w:i/>
          <w:sz w:val="32"/>
          <w:szCs w:val="32"/>
        </w:rPr>
      </w:pPr>
      <w:r>
        <w:rPr>
          <w:rFonts w:cs="Times New Roman" w:ascii="Times New Roman" w:hAnsi="Times New Roman"/>
          <w:i/>
          <w:sz w:val="32"/>
          <w:szCs w:val="32"/>
        </w:rPr>
        <w:t>kiengedik a börtönből,</w:t>
      </w:r>
    </w:p>
    <w:p>
      <w:pPr>
        <w:pStyle w:val="Csakszveg"/>
        <w:rPr>
          <w:rFonts w:ascii="Times New Roman" w:hAnsi="Times New Roman" w:cs="Times New Roman"/>
          <w:i/>
          <w:i/>
          <w:sz w:val="32"/>
          <w:szCs w:val="32"/>
        </w:rPr>
      </w:pPr>
      <w:r>
        <w:rPr>
          <w:rFonts w:cs="Times New Roman" w:ascii="Times New Roman" w:hAnsi="Times New Roman"/>
          <w:i/>
          <w:sz w:val="32"/>
          <w:szCs w:val="32"/>
        </w:rPr>
        <w:t>de mégsem mosolyog rá igazi szabadság.</w:t>
      </w:r>
    </w:p>
    <w:p>
      <w:pPr>
        <w:pStyle w:val="Csakszveg"/>
        <w:rPr>
          <w:rFonts w:ascii="Times New Roman" w:hAnsi="Times New Roman" w:cs="Times New Roman"/>
          <w:i/>
          <w:i/>
          <w:sz w:val="32"/>
          <w:szCs w:val="32"/>
        </w:rPr>
      </w:pPr>
      <w:r>
        <w:rPr>
          <w:rFonts w:cs="Times New Roman" w:ascii="Times New Roman" w:hAnsi="Times New Roman"/>
          <w:i/>
          <w:sz w:val="32"/>
          <w:szCs w:val="32"/>
        </w:rPr>
        <w:t>Fel kell öltenie az idegen páncélt.</w:t>
      </w:r>
    </w:p>
    <w:p>
      <w:pPr>
        <w:pStyle w:val="Csakszveg"/>
        <w:rPr>
          <w:rFonts w:ascii="Times New Roman" w:hAnsi="Times New Roman" w:cs="Times New Roman"/>
          <w:i/>
          <w:i/>
          <w:sz w:val="32"/>
          <w:szCs w:val="32"/>
        </w:rPr>
      </w:pPr>
      <w:r>
        <w:rPr>
          <w:rFonts w:cs="Times New Roman" w:ascii="Times New Roman" w:hAnsi="Times New Roman"/>
          <w:i/>
          <w:sz w:val="32"/>
          <w:szCs w:val="32"/>
        </w:rPr>
        <w:t>Ettől elemésztődik az eddig volt Sebő,</w:t>
      </w:r>
    </w:p>
    <w:p>
      <w:pPr>
        <w:pStyle w:val="Csakszveg"/>
        <w:rPr>
          <w:rFonts w:ascii="Times New Roman" w:hAnsi="Times New Roman" w:cs="Times New Roman"/>
          <w:i/>
          <w:i/>
          <w:sz w:val="32"/>
          <w:szCs w:val="32"/>
        </w:rPr>
      </w:pPr>
      <w:r>
        <w:rPr>
          <w:rFonts w:cs="Times New Roman" w:ascii="Times New Roman" w:hAnsi="Times New Roman"/>
          <w:i/>
          <w:sz w:val="32"/>
          <w:szCs w:val="32"/>
        </w:rPr>
        <w:t>hogy azontúl mindörökre</w:t>
      </w:r>
    </w:p>
    <w:p>
      <w:pPr>
        <w:pStyle w:val="Csakszveg"/>
        <w:rPr>
          <w:rFonts w:ascii="Times New Roman" w:hAnsi="Times New Roman" w:cs="Times New Roman"/>
          <w:i/>
          <w:i/>
          <w:sz w:val="32"/>
          <w:szCs w:val="32"/>
        </w:rPr>
      </w:pPr>
      <w:r>
        <w:rPr>
          <w:rFonts w:cs="Times New Roman" w:ascii="Times New Roman" w:hAnsi="Times New Roman"/>
          <w:i/>
          <w:sz w:val="32"/>
          <w:szCs w:val="32"/>
        </w:rPr>
        <w:t>Zákony fia Ivánná lehessen . . .</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prádonként a fogoly Sebőhöz is belopakodtak a küszöbön álló háborúság első hírei. Sok minden megfordulhatott ettől a fejében, csak az nem, hogy újból találkozhat Harkány fia Tamás száznagy– gyal, a királyi különfutárral. Ezért aztán ugyancsak elámult, amikor augusztus közepe táján, Boldogasszony napja előtt váratlanul, szokatlan időben felnyitották tömlöce ajta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árom legény érkezett szaporán, és zsámolyokat, asztalt meg mécsest helyeztek el sötét odújában. Kisvártatva nagy nyaláb illatos, friss szénát terítettek szét az egyik szegletben, és megtetézték puha birkabőrökkel. Az asztal hátára teli boroskancsót ültettek, s melegen illatozott mellette a fölséges hagymás sült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ál-Zákonynak leesett az álla, amikor a már rég nem látott Sempte udvarnagy barátilag átkarolva bekísérte az új „rab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ézz itt körül, egészen lakályos! Meglásd, nem lesz rosszabb dolgod, mintha a saját udvarházadban mulatnád magadat. Azt a néhány napot, amíg új urunk Fehérvárra ér, jól kibírod! – biztatta Sempte a száznagy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éla úr futárja kedvetlenül vonogatta a váll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lahogy majd csak meghúzódom addig. Látom, egyedül se leszek ... Emlékszem is valahonnan erre a legénykére, de vakuljak meg tüstént, ha tudom, honn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ikor az elmúlt őszön a lovászudvarban együtt mulatoztunk, ő állott mögöttem, a kupámat töltögette. A Zákonyok véréből való, Iván, Máté száznagy fi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é, akit Béla úr valaha karóba húza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áhibáztál! Meglehet, hogy éppen egyszerre szabadultok innen ... Aztán csak izenj mindig a tömlöctartóval, hiányzik-é valamid. Akár még fehérnépet is küldetek be hozzád, ha nagyon buzog a vér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de? Bár lehet, hogy nagyon elunom magamat, és akkor a szavadon foglak.</w:t>
      </w:r>
    </w:p>
    <w:p>
      <w:pPr>
        <w:pStyle w:val="Csakszveg"/>
        <w:rPr>
          <w:rFonts w:ascii="Times New Roman" w:hAnsi="Times New Roman" w:cs="Times New Roman"/>
          <w:sz w:val="28"/>
          <w:szCs w:val="28"/>
        </w:rPr>
      </w:pPr>
      <w:r>
        <w:rPr>
          <w:rFonts w:cs="Times New Roman" w:ascii="Times New Roman" w:hAnsi="Times New Roman"/>
          <w:sz w:val="28"/>
          <w:szCs w:val="28"/>
        </w:rPr>
        <w:t>Sempte hosszan búcsúzkodott, és megparancsolta: bármit kíván a fogoly, azt nyomban jelentsék ne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kettesben maradtak, Tamás száznagy leült az egyik zsámolyra, megkóstolta a bort, s utána tüstént szidalmazni kezdte Sempte cudar fösvénységét.  A pecsenyével elégedett lehetett, mert csak halkan dörmögött, amikor rágicsálta.  Hirtelen fölvetette a fejét, és ráförmedt tétován álldogáló rabtárs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Ördög a bőrödbe, öcsém! Mire vársz ott, miért nem ülsz le ide mellém? Igaz, a bor hitvány, de a hús azért meglehetős. Egyél!</w:t>
      </w:r>
    </w:p>
    <w:p>
      <w:pPr>
        <w:pStyle w:val="Csakszveg"/>
        <w:rPr/>
      </w:pPr>
      <w:r>
        <w:rPr>
          <w:rFonts w:cs="Times New Roman" w:ascii="Times New Roman" w:hAnsi="Times New Roman"/>
          <w:sz w:val="28"/>
          <w:szCs w:val="28"/>
        </w:rPr>
        <w:t>Az ál-Iván elfogadta a meghívást, lekuporodott a szabadon maradt zsámolyra, és segített az étket pusztít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égtől vagy-e i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Őszkor múlik három esztendeje ...</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avamra, sosem hallottam ilyen hosszú rabságról! Nem akadt pártfogó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téged, uram, miért zártak ide? – kerülte meg Sebő a kérdé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igen zártak engem, csak éppen itt őriznek – nevetett a száznagy, mert teli volt jókedvvel, s mulattatta az ifjú értetlen arca. – Bizony, öcsém, ez a két szó nem ugyanazt teszi! Ha szabadon maradok, Béla király valamelyik dühödt híve megdöf a kardjával, vagy fejbe ver egy buzogánnyal... Igaz, hasztalan beszélek, hisz te honnan tudnád, mi történt Dömösön. Jer, heveredjünk rá erre a bőrre. Teli hassal nem szívesen üldögélek támlázatlan széken. Hozd a kancsót, maradt még abban valami!</w:t>
      </w:r>
    </w:p>
    <w:p>
      <w:pPr>
        <w:pStyle w:val="Csakszveg"/>
        <w:rPr>
          <w:rFonts w:ascii="Times New Roman" w:hAnsi="Times New Roman" w:cs="Times New Roman"/>
          <w:sz w:val="28"/>
          <w:szCs w:val="28"/>
        </w:rPr>
      </w:pPr>
      <w:r>
        <w:rPr>
          <w:rFonts w:cs="Times New Roman" w:ascii="Times New Roman" w:hAnsi="Times New Roman"/>
          <w:sz w:val="28"/>
          <w:szCs w:val="28"/>
        </w:rPr>
        <w:t>Fészkelődve, nagy kényesen elhelyezkedett a jó puha fekhely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él karját párna gyanánt a feje alá tette, másik kezével meg félig telt kupáját szorong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avamra, büdös van ebben a lyukban. Korhadnak a gerendák, és kicsi az ablak. Különb börtönben is tarthatnák nemeseiket a királyok! Mikor engedték utolszor, hogy járj egyet odakint, Iv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ikor te is láttál, az őszi lakoma alkalmáv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uh, be régen volt az! Meg is vesznék, ha ilyen soká nem láthatnám fejem fölött az eget... Akkor hát aligha hallhattad, hogy odalett a békesség, amit a múlt őszön olyan nagyon ünnepeltünk. Ottó herceg Péter-Pál-napkor nagy sereggel tábort ütött Morvamezőn, és megesküdött a gyermek Salamonnak, hogy Henrik király nevében, annak parancsára, visszavívja neki a magyar koronát. Béla király újból elővette arannyal telt zacskóit, elindította követeit. Alkudozott körömszakadtáig.   Úgy is látszott, sikerül rászedni a német grófokat, mert késlelkedtek az indulással.   Közben összegyűlt az ispánok serege, a gyepüket elárasztották, Moson várát meg telirakták vitézekkel. Géza és Lambert hercegek, a király fiai, Lengyelföldre nyargaltak segítségért lóhalálában. László herceg ezalatt a Tiszatájon gyűjtött hadakat. Az ispánok, élükön Ernyeivel, fogadkoztak: kőbe lépnek a lovagok, ha támadni merészel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agy elbízás sosem vezet jóra, öcsém, elhiheted! Amazok, Salamon körül, értenek a vitézséghez.  Csornáról indultam el száz harcossal Mosonba. Eleségnek szánt ökröket meg lisztet vittünk, mert az éhes katona rosszul verekszik. Keserves utunk volt, Szent Medárdus esői úgy feláztattak minden földet, hogy tíz nap alatt sem bírt felszáradni. Déltől estig oda kellett volna érnünk, de még másnap reggelre kelvén is eléggé hosszú út állt előttünk. Ahogy mendegélünk, egyszerre mindenfelől fegyvervesztett, tépett íjászok özönlenek szemközt. Se lovuk, se vezérük, de a fejük összeverve, a kezük meg vére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Hát ti meg honnan a pokolból jöttök?” – kiáltottam rájuk, mert azt hittem, csal a szemem, és rémeket lát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Bizony hogy onnan jövünk, a pokolból egyenest! De annak mostanság Moson vára a neve!” – felelgették vissz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marosan kivallották, hogy Salamon magyarjai átvezették a bajor vitézek seregét a mocsarak útvesztőin, és kora virradatkor egyetlen hirtelen, merész rohammal be is vették a fontos erősség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t hallván, fordítottam a lovam fején, az eleséget visszaküldtem Csornára, én meg néhány emberemmel a Duna menti Dömösre vágtattam. Egész úton azon töprenkedtem, mihez kezdjek ezzel a rossz hírrel. Béla úr nemigen lesz érette hálás, meglehet, hogy be is zárat valahová, hogy vitézeit el ne rémítsem. Ezért aztán úgy döntöttem, előbb az ispánok sátorába megyek. Ernyei különösképp kedvelt mindig engem, legelőbb őt kerestem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átorát a király hasas udvarházának palánkjától jó messzire verette fel, és mint mindig, sokan voltak nála. Mint régi híve hamar bebocsátást nyertem, de egyhamar nem juthattam szóhoz. Meghúzódtam csendben, hisz nem árt kitanulni, milyen kedve van a vezéreknek. Hallgattam, mint vitázik a sok hadnagy meg ispán panaszosan, váltig szidalmazva Béla király haditervét. Az uralkodó úgy döntött, hogy a régi fortély szerint akár Fehérvárig engedi a lovagokat, és leperzseli előttük az egész vidéket túl a Dunán. Fárasztja, éhezteti az idegen sereget, mielőtt kiállna ellenü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Ebből a hadmenetből, igaz, könnyen születhet emlékezetes győzelem – dörmögték a sátorban körös-körül –, de milyen sok birtok és udvarház esik martalékul! A dolgos kezű szolgát, aki nem bír idején menekülni, leöldösik, a sebtiben elhajtott jószágból is sok elhullik, ám a király eddig semmilyen kárpótlást nem ígér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ég nem volt közöttük teljes az egyetértés, akadtak, akik mégis hajlottak a harcra, de én akkor közbekiáltottam, hogy: „– Odavan már Moson erős v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ttől aztán megnémultak, és kilelte a lúdbőr valamennyit. Ernyei hozzám lépett, megölelgetett, leültetett, itatott, s kérte, rendre– sorra beszéljek el mindent. Meghallgattak. Utána már mindenki a békességet áhítozta. Aggodalommal telve széledtek szét, mert jól tudták, Béla úr nagyon konok, keménykezű tud lenni. Engemet Ernyei visszatar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szer azt hallottam, valamely nagyapád értette az ácsoló- mesterséget, és mulatságból te is jószívvel veszel szekercét a kezedbe . .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agyon elfintorodtam, mert nem örülök, amikor ezt firtatják, hisz ők sem voltak valahányan zászlótartók Árpád fejedelem mell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ietett is békítgetni: – „Sose hidd, hogy becsmérellek! Noé is amolyan ácsféle volt, s ha hinni lehet a papoknak, ő mentette meg az embereket! ... Terád várna mostan valamely hasonlatos dolo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án csak nem özönvizet váru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osszabb: háborúságot! Ez elől kellene ügyesen elevezni. Holnap késő reggel mindnyájunkat gyűlésbe szólít a király. Udvarháza előtt már javában építteti az emelvényt. Arról akar majd a vitézekhez szólni. Megeshetne, hogy az egész tákolmány leroskad, amikor rálép ... Érted-e? Ezt a sereg nagyon rossz jelnek vélné, és Béla úr is magába szállna kissé. Segítenél-e nekem ebben?” ,,– Veszedelmes tréfa lehet ebből!” – feleltem óvakodva. ,,– Csak rajtad áll, hogy egyedül te nevethess rajta. Kedvserkentőnek ihol ez a zacskó, és megsúgom még azt is, hogy ha megpróbálod, hadnagyságnál nem lesz kisebb a jutalmad!”</w:t>
      </w:r>
    </w:p>
    <w:p>
      <w:pPr>
        <w:pStyle w:val="Csakszveg"/>
        <w:rPr>
          <w:rFonts w:ascii="Times New Roman" w:hAnsi="Times New Roman" w:cs="Times New Roman"/>
          <w:sz w:val="28"/>
          <w:szCs w:val="28"/>
        </w:rPr>
      </w:pPr>
      <w:r>
        <w:rPr>
          <w:rFonts w:cs="Times New Roman" w:ascii="Times New Roman" w:hAnsi="Times New Roman"/>
          <w:sz w:val="28"/>
          <w:szCs w:val="28"/>
        </w:rPr>
        <w:t>Arannyal volt tele az az erszény. Legfeljebb a német érseknek adtak eddig olyant. Ráálltam a dolog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 felsővidéki ácsait nem kellett túlontúl biztatni. Amúgy is keveslették szegődött bérüket, és ezek alighanem még Krisztust sem sajnálnák néhány aranyért újra megfeszíteni. A felvigyázó tíznagy örvendezett az ajándék bornak, amit kapott. Részegre itta magát. Én szőrgubát öltöttem, s parancsolgattam, mit hogyan építsenek. Ne gondold ám, hogy vermet vagy hegyezett karókat tétettem az emelvény alá! Az ilyen tüstént gyanakvást ébresztene. Inkább jó nehéz gerendákat kapcsoztattam össze. Kívülről fölszegeztük a posztót, s szemre semmi kivetnivaló nem akadt az ácsolat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snap ott a palánk előtt összegyülekezett vagy négyezer a jelesebb vitézekből.  Igencsak ujjongtak meg kiáltoztak, amikor Béla úr kilépett a tornácra. Rázták a kardjukat, csattogtak a pajzsok vas– veretével, és fölöttébb harcvágyónak mutatkoztak. A ravasz Ernyei meg a többi ispán mind a király elé siettek, hogy hűségükről biztosítsák. Ragyogott is a mi urunk orcája, hiszen még a mosoni vereség hírét sem hallhatta, mert a futárokat Ákos ispán a sátorában őriztette. Béla föllépdelt az emelvényre, s leült támlás karszékébe. Az építmény még akkor meg se rezdült. Aztán díszpáncélba öltözött palotásai is odacsörömpöltek, és lábdobbantva felsorakoztak körülötte – ekkor kezdett recsegni, s indult meg az egész ácsolat. A király úr székestül szakadt be középen, s nyomban sorra ráomlott az összes gerend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agy lett a riadalom. Mindenki odarohant – kapkodták a szálfákat, keresték az urat. Aztán ráleltek törődött testére, és sietve vitték be köpenyegén a ház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hogy ott járkálok a szörnyülködő vitézek közt, ott terem mellettem valahonnan Ernyei ispán, és odasúg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án elment a szép eszed? Mit kelleted itt magadat, Tamás? Már az ácslegényeket keresik! Csak egyet kapjanak el, az tüstént rád fog vallani! Ugorj nyeregbe, futtass Fehérvárra, ha kedves az élet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gfogadtam a tanácsát, s hamarosan bevettem magamat a dömösi erdőkbe. Őszintén szólva, nem nagyon igyekeztem a koronázóvárosba jutni. A rengetegnél nincsen jobb búvóhely! Két régi emberem is velem tartott. Velük vadászgattam vagy három napig a Pilisben. Mire Fehérvárra bekocogtunk, Ernyei futárját már a nyavalya törte, olyan régen várt rám. Az ispán üzenete nem volt biztat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 meghalt, de a te munkálkodásod is kitudódott. Béla nekibúsult hívei most halálra keresnek. Zárattasd be magadat régi emberemmel, Sempte udvarnaggyal valamelyik tömlöcbe. Ott nem forogsz veszedelemben, s kivárhatod, amíg Salamon hadai megérkez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rnyei szavát sosem árt meghallgatni! Sempte nekem is régi cimborám. Egész nyugodalmasan üldögélek most nála „vendégségbe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más száznagy újfent nagyot nevetett, de Sebő elkomoro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incs talán igazságom? – kérdezte Tamás megütőd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de bárki könnyűszerrel bejut, de kimennie annál nehezebb – felelte komoran az ifjú.</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llottál valamit? – fagyott el a másik nevetés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étszer is volt itt társam. Egyik sem él! Miklós ispán megtébolyult, Vata fia Jánosért meg a bakó jött 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huhogj te nekem, az istenedet! – hördült fel a száznagy. – Aludj inkább, ha okosabbat nem tudsz mond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ap hátralevő idejében már nem szóltak egymáshoz, és másnap sem melegedtek össze. Csak kurtán beszéltek, kerülgették egymást. Sebő eddig épp elég gazság, árulás történetét végighallgatta itt bent, de bárhogy megedződött is a lelke, ettől a királygyilkostól csak irtózni tudott. Miféle könyörtelen világ van odakint a palotákban és szerte a magyar mezőkön? Hát sehol sincs már a regösöktől megénekelt bátorság, a holtig tartó hűség? Mint farkasok tépik szét a tegnapi, a gyengülő vezért, mert az új uralkodó nagyobb zsákmánnyal biztat?</w:t>
      </w:r>
    </w:p>
    <w:p>
      <w:pPr>
        <w:pStyle w:val="Csakszveg"/>
        <w:rPr/>
      </w:pPr>
      <w:r>
        <w:rPr>
          <w:rFonts w:cs="Times New Roman" w:ascii="Times New Roman" w:hAnsi="Times New Roman"/>
          <w:sz w:val="28"/>
          <w:szCs w:val="28"/>
        </w:rPr>
        <w:t>Tamás száznagy megérezhette a gondolatait, mert váratlanul ordítani kezdett, és az öklét ráz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Utálod a kezemet, Zákony fia Iván? Apádurad, Máté sem volt finnyásabb legény nálamnál. Cserélgette az urát, mint más az ingét. Olykor meglehet, már maga sem tudta, kit is szolgál. Tucatnyinál több gyilkosság ült a lelké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aróba is húzták – vetette közbe Sebő száraz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gykori futár ettől megint lecsendesült, és nem lehetett több szavát venni. Harmadnapra szelídültek csak össze. Újból odaültek a közös asztalhoz. Fölvidította őket a kövér sült kappan, amelyet Sempte küldött, és a bor is jobban ízlett, mint eddi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azi lakoma ez! Szabadulásunk előtt kitesz magáért az udvarnagy – mondta Tamás teli szájjal. Aztán a falatot leöblítve, még hozzátette: – Csak tudnám, mi a pokolnak kellett veszekednünk? Mennyi vidám történettől fosztottad meg magadat, te Iván, amiért ellenem ágált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ugyan ostoba voltam – ismerte be az ál-Iván, akinek fejéből az ital kiseperte a komor gondolatokat. – Azt mondd el, Tamás uram, mivé lett az a szőke fiú, aki a lakománál ott ült az oldalad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tudod-e, hogy ő az én egyetlen gyermek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nd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émet asszony volt az anyja, ez rajta is meglátszik. Satnya, szőke, vizenyős kék szemű, akár valamilyen ostmarki lovag. A neve is bolondos: Illye. Hát nem nevetség? Ő bezzeg nem sokáig követett engemet: László herceghez szegődött, mert az, úgymond, nemes és istenfélő ember. Valójában csak képmutatóbb s tán ravaszabb, mint a két másik herceg. Most, hogy Salamon jön vissza a trónra, megbánhatja, amiért nem rám hallga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íg beszélt, a lerágott csontokat sorra odahajigálta a cölöpökhöz, és vigyorogva nézte, hogy próbálják egymással tülekedve felszedni a résen átnyúlkáló rabok. Amióta idekerült, ez volt a legkedvesebb mulatság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étel elfogyott, Tamás száznagy leheveredni készült. Azt ígérte, valami nagyon mulatságos, régi dologról fog beszélni, de ezt a történetet Sebő már sosem hallhatta meg. Nyílt az ajtó, és Sempte jött le hozzájuk. Mögötte két markos legény meg a hóhér lépdelt, aki erős, vékony kötelet csavart az öklé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maradtatok éhen? – kérdezte barátsággal az udvarn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tán, mivel egyikük se felelt, így folytatta tovább: – Jó hírt hozok, Iván! Ámbár csak tegnap érkezett meg vitézek seregével, nemes vendégek, lovagok sokaságával a mi urunk, mégis már látni kíván téged. Jer, kerítünk valamilyen ruhát, amiben elébe járulhat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én? – vágott közbe Tamás százn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ád is nyomban kerítünk sort! – biztatta Sempte, és Sebő kezét megragadva, kifelé igyekezett a börtönből. Az ajtót sem csukta vissza. Odakint megálltak egy pillanatra. Hallották a száznagy elkeseredett üvöltését és a dulakodás zaját. Az ál-Ivánt kiverte a ví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Ő miért jutott ilyen sorsra, Sempte u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ose feledd, öcsém: nem okos túlontúl nagy szolgálatot tenni, és a kelleténél több dologról tudni! Az ilyen száznagyoktól mindig szabadulni igyekeznek az ispánok. Jó cimbora volt, sajnálom is kissé, de Ernyei kemény parancsba adta: gyorsan, nagy titokban fojtassam meg. Egyet se bánjad! Azon örvendezz, hogy te már aligha kerülsz ide vissz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ál-Iván bemutatása nem kis gondot jelentett az udvarnagynak. Mindenféle jobb s rosszabb gúnyákat hordatott elő a garmadából, s azokat próbálgattatta. Sebő egész délután csak vetkőződött, öltözködött. Még csizmát is kellett kerítenie, mert a meglevő csak úgy ment a lábára, hogy felhasította az orrán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gazat megvallva, nem Semptére bízták a látni kívánt fogoly felruházását, de ha rongyosan, borzosan vezeti ura elé, aki, úgy látszik, számon tartja a Zákonyok hűségét, még majd azt hiszik, sanyargatta Salamon híveit. Ezért aztán Sebőt megfürdették, hajának rusnya bozontját takarosan körülnyírták. Egy palotás piros zekéjét s egy vadász bőrnadrágját öltötte fel, lábára meg Sempte régi, leffentyűs csizmája került, amelyről a régi gazda sóhajtva lemon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udvarnagy felkutatott még egy talján bókmestert is, mert hamarosan rájött, hogy az ifjú hajlongása még Béla urat sem elégítette volna ki, nemhogy Salamont vagy Anasztázia úrnőt, akik a német udvarban nagyon hozzászoktak az idegen módi, derékfacsargató csúszómászáshoz. Sempte már két napja próbálgatta a hódoló mozdulatokat, fájt is tőle minden csigolyája. Most az asztal mellől őszinte gyönyörűséggel hahotázott védence kínlódás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lyen szerencse, hogy még délben felhozattalak! Így maradt időd hozzászokni a derekad riszálásához. Ne félj, beletanulsz, mire megkezdődik az estéli lakoma!</w:t>
      </w:r>
    </w:p>
    <w:p>
      <w:pPr>
        <w:pStyle w:val="Csakszveg"/>
        <w:rPr/>
      </w:pPr>
      <w:r>
        <w:rPr>
          <w:rFonts w:cs="Times New Roman" w:ascii="Times New Roman" w:hAnsi="Times New Roman"/>
          <w:sz w:val="28"/>
          <w:szCs w:val="28"/>
        </w:rPr>
        <w:t>A buzdítás nem veszett egészen kárba, mert Sebő, a halász fia, bár szögletesen, de azért illendőséggel hódolt a mosolygós gyermek Salamonnak és a szigorú szemű anyakirálynénak. Igaz, közben lúdbőrzött a háta félelm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i mindenkire ismerhetett volna ott az asztal körül az igazi Iván? Jóformán senki sem hiányzott azok közül, akik azt a nehéz éjszakát együtt töltötték el a tihanyi monostorban. Neki – az ifjú királykától nem messzire –, Ernyei ispán és Márton fia Opos között szorítottak helyet. Ernyei barátsága jeléül megtöltötte az ál-Iván kupáját, s fél karjával átölel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osan teljesebb lesz a szerencsénk eztán, hiszen már te sem hiányzol miközülünk, akik András urunk testét körülálltuk!</w:t>
      </w:r>
    </w:p>
    <w:p>
      <w:pPr>
        <w:pStyle w:val="Csakszveg"/>
        <w:rPr/>
      </w:pPr>
      <w:r>
        <w:rPr>
          <w:rFonts w:cs="Times New Roman" w:ascii="Times New Roman" w:hAnsi="Times New Roman"/>
          <w:sz w:val="28"/>
          <w:szCs w:val="28"/>
        </w:rPr>
        <w:t>Zavarodottan, balog mozdulattal itta ki a borát. Félre is ment, köhögni is kezdett tőle. Salamont ez nagyon mulattatta, s ungorkodva így szó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feledtél te már, kedvelt hívünk, beszélni meg in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osem hallottam hogy a börtönben vált volna bárki beszédessé, kivált, ha egyedül raboskodott! – vélekedett a nagy hatalmú Vid ispán, aki épp az imént küldött el egy szolgát valahová, miután sokáig sugdosott a fülébe. Most sietős pillantást vetett az ajtó felé, és fanyar mosollyal biztatta az ál-Ivá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Ugorj, öcsém! Kedvedért s örömödre idehívattam a húgodat, Rékát, akit sok esztendeje nem láthattál. Öleljétek meg egymást!</w:t>
      </w:r>
    </w:p>
    <w:p>
      <w:pPr>
        <w:pStyle w:val="Csakszveg"/>
        <w:rPr/>
      </w:pPr>
      <w:r>
        <w:rPr>
          <w:rFonts w:cs="Times New Roman" w:ascii="Times New Roman" w:hAnsi="Times New Roman"/>
          <w:sz w:val="28"/>
          <w:szCs w:val="28"/>
        </w:rPr>
        <w:t>Az ifjút talpra lökte a rémület, hogy meneküljön, de csak egy ajtó volt, oda kellett fordulnia. Tett néhány lépést a közeledő két leány fele, aztán megtorpant. Vajon melyiküket válassza? Akkor a legnehezebb pillanatban egyiküknek kicsordult a könnye, s kitárt karral repült feléj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des bátyám! – kiáltotta, s átölelte a nyakát. – Bizony meg nem ismerlek, ha rám nem veted azt a kegyetlen kék szemedet, Iván! – zokogott akadozva. – Ha tudnád, nekem is milyen borzalmas volt, azt hittem, senki sem él már az enyéim köz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m, szeret minket az Isten! Megengedte, hogy rég választott királyunk uralkodjék, s a testvérek is egymásra találtak! – szólalt meg a pillanatnyi némaságban Dezső érs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Ülj vissza közénk, Iván! – hívta Vid ispán. – Még sok időt tölthettek együtt, de ilyen késő este nincs itt helye leány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azsága vagyon az ispánnak! – bólogatott az anyakirályné is. – Amikor a férfinép ilyen gyakran emelgeti a kupáját, jobb, ha mi elmegy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asztalok körül mindenki felállott, s úgy maradtak, amíg Anasztázia úrnő néhány udvarhölgyével meg Rékával együtt ki nem vonult a csarnokból. Néhány ifjabb vitéz gunyorosan összesomolyodott, mert emlékeztek olyan időkre, amikor a királynő nem őrködött ennyire éberen az erkölcsök fel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 most sem érem fel ésszel, hogyan gyógyulhattál fel, kedves öcsém! – tamáskodott Ákos ispán. – Hitvány lábon álltál ott, a monostorban. Szinte csúsztál a vizesedény felé! Száz aranyat tettem volna egy sánta eb ellenében, hogy a reggelt sem éred meg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feledd, Ákos, templomban éjszakáztatok, nem másutt! Az isteni kegyelem meg akár halottaiból is feltámaszthat bárkit. Így van-e, érsek atya? – kérdezte Vid isp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Így bizony! Csak a pogányok és Krisztus tagadói kétkedhetnek ebben! – bólogatott Dezső pap.</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pos, a hadnagyok legvitézebbje, felszabdalta tőrével a kappant, és a combot odakínálta Ivánnak, aki nem kapkodott az étel ut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már rád vall, Zákony fia! Te a legjobb falatokat is lefitymáltad. Még ez a pecsenye sem a kedvedre való? Utolszor akkor ettünk együtt effélét, amikor Salamon urunkat levetette apró lova, a Boróka. Te még idejében elkaptad, nem üthette meg magát. A királyka neve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j, Opos, te mindig átengeded a magad dicsőséget másnak? Bárha régen volt az, de híveim sosem engedik elfelejtenem, hogy te kaptál el akkor. Iván csak a megvadult lovamat fogta meg. Ne akarj hát te néki érdemeket szerezni, hisz van elég! Mindössze ti ketten maradtatok azokból az ifjakból, akikkel hajdan együtt mulatoztam. Ezért úgy akarom, mindketten legyetek ezentúl a közelemben !</w:t>
      </w:r>
    </w:p>
    <w:p>
      <w:pPr>
        <w:pStyle w:val="Csakszveg"/>
        <w:rPr/>
      </w:pPr>
      <w:r>
        <w:rPr>
          <w:rFonts w:cs="Times New Roman" w:ascii="Times New Roman" w:hAnsi="Times New Roman"/>
          <w:sz w:val="28"/>
          <w:szCs w:val="28"/>
        </w:rPr>
        <w:t>A hívek ittak uruk hosszú uralkodására, aztán nagyokat nevettek a talján bolondok tréfáin, majd meghallgatták a lantpengető minnesängereket, de ezeknek a dalait csak a németül tudók értették. Az effajta énekeseket még Regensburgban szerette meg a királyk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gesd, a hírvivők ispánja, akit lakoma közben kihívtak a csarnokból, most visszaérkezett, s Vid ispán beleegyező hunyorítására ezt jelent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örös Vencelt, a cseh vitézt, Béla úr hívét foglyul ejtették embereink, amikor át akart szökni Lengyelhonba, a hercegekhez.</w:t>
      </w:r>
    </w:p>
    <w:p>
      <w:pPr>
        <w:pStyle w:val="Csakszveg"/>
        <w:rPr/>
      </w:pPr>
      <w:r>
        <w:rPr>
          <w:rFonts w:cs="Times New Roman" w:ascii="Times New Roman" w:hAnsi="Times New Roman"/>
          <w:sz w:val="28"/>
          <w:szCs w:val="28"/>
        </w:rPr>
        <w:t>Salamon kérdőn felvonta a szemöldökét, és Ernyei ispán, akinek a szája nyomban megtelt a közeli bosszú édes ízeivel, sietett válaszo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más ő, uram, mint András király árulója! Atyád testét épp miatta nem temethettük méltóbb helyre, mint Tihany monostorába. Az effajta hitványságért még a karóba húzás kínjai sem osztanak elegendő bűnhődé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gyermek vörös lett haragjában, s asztalra csapta a kupá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zzátok ide elém azt a latr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árakozás türelmetlensége mindenkinek befogta a száját. Aztán fölhangzott az érkező vitézek csizmacsattogása. A tépett, ékes– ségeitől megfosztott, vörös hajú lovagot betaszigálták, és odavezették az asztalok elébe. Vencel szeme végigszaladt a kárörömtől ragyogó arcokon, hallotta, milyen fennen kopognak a kardjaik tokjával. A vesztére áhítozók szoros közelségében egyszerre visszatért dacos bátorsága, amely már sokszor lett a megmentője. Ajka gúnyos mosolyra húzódott, amint az ítélkezőszékké átalakult lakomázók gyülekezete egymás szavába vagdosva vétkeit kezdte tetézve felsorolni. Mindannyian a királyka kedvében igyekeztek, járni, ezért alig akadt, aki Vencelnek valamely gazságára ne „emlékezett” volna. Salamon gyerekes hirtelenkedéssel felkapta a kezét, és csendre intette valamenny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éppen elegendő! A hóhér sem ördög, hogy ennyi vétket méltó kínzásokkal büntessen. Most rajtad a sor, Vencel! Mentsd magad! Nem akarom, hogy azt mondd: meghallgatás nélkül ítéltek 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ürelmes füledet fordítsd felém, én uram! Beismerem: bűnös vagyok, s ezt sem idő, sem víz le nem mossa rólam soha. Árulás gyalázatos bélyege van rajtam. Halált érdemlek érette! De kérlek, ne foszd meg a bakót Derecske hadnagy fejétől, és Timót ispánnak ugyancsak ott a helye a tőkénél, még ha most az asztalodnál dorbézolnak is. Mindketten állhatatosan üldözték kegyes atyádat, s elsőnek pártoltak át tőle. Meglehet, nélkülük nem veszett volna el a tiszai ütközet! Ernyei ispánnak sem erős oldala a hűség! Tihanyban derékfájást kapott, úgy hajlongott Béla úr előtt, s majd a gyűrűit nyalta le, amikor a kezét csókdosta. Egész Németföldet bejárta a parancsára, hogy arannyal-ezüsttel eltérítse azokat, akik néked akartak segíteni. Most bezzeg itt kelleti magát... Ákos meg Bölön ispán s Kós hadnagy is csak nemrég futott hozzád ... Fél kezemen meg tudnám olvasni azokat, akik végig kitartottak temelletted! Tiéd az én fejem, nem könyörgök érette, de azt mondja az igazság: ki miben vétkezett, abban bűnhődjék! Tudom, nagyuram, szemre még egészen ifjú vagy, de bölcsességed András királytól örökségül nyerted. Szíved még kegyelmes. Hidd el, rajtad kívül nincs itt senki, aki méltán követelhetné az életem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mon diadalmasan nézett körül, mert örült, hogy ispánjainak, hadnagyainak letörött a szarva, s némává savanyodott a száj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bizakodj el túl korán, lovag! – intette Vencelt váratlanul Vid ispán. – Ha több tán nem is akad, de van itt egyvalaki, akitől térdre hullva kell kegyelmet kérned. Állj fel, Zákony fia Iván, és vádold a cseh vitézt apád, bátyád pusztulásáért!</w:t>
      </w:r>
    </w:p>
    <w:p>
      <w:pPr>
        <w:pStyle w:val="Csakszveg"/>
        <w:rPr>
          <w:rFonts w:ascii="Times New Roman" w:hAnsi="Times New Roman" w:cs="Times New Roman"/>
          <w:sz w:val="28"/>
          <w:szCs w:val="28"/>
        </w:rPr>
      </w:pPr>
      <w:r>
        <w:rPr>
          <w:rFonts w:cs="Times New Roman" w:ascii="Times New Roman" w:hAnsi="Times New Roman"/>
          <w:sz w:val="28"/>
          <w:szCs w:val="28"/>
        </w:rPr>
        <w:t>Sebő nem tudhatta, hogy ez a vád erősen sántít. Lassan felemelkedett. A vörös hajú száznagy ránézett, és megbicsaklott a térde. Babonásan súg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okol és minden ördögei! Hát nem tudott elemésztődni ez a Zákony?! Semmitől se féltem, csak ettől a pillanat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ál-Ivánt épp eléggé megsápasztotta a börtön, de most, ha lehet, még halványabbra fehéredett. Nem nézett Vencelre, leszegte a fejét. Mit mondhatna, mit kérhetne? Megöletheti ezt a férfit azért, mert annak az álnok fiúnak a még aljasabb apját hóhér kezére juttatta? Régen, ott a tóparti kunyhóban, igaz, megígérte, hogy a Zákonyok ellenségeit a maga ellenségeinek fogja tartani. Ennek az emléke azonban most csak ellenszegülésre ingerelte. Salamonhoz fordult, és elszántan kimond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rályom, én nem kívánom vérpadra küldeni a cseh lovagot! Körös-körül meglepetve horkant fel mindenki, de mielőtt még</w:t>
      </w:r>
    </w:p>
    <w:p>
      <w:pPr>
        <w:pStyle w:val="Csakszveg"/>
        <w:rPr>
          <w:rFonts w:ascii="Times New Roman" w:hAnsi="Times New Roman" w:cs="Times New Roman"/>
          <w:sz w:val="28"/>
          <w:szCs w:val="28"/>
        </w:rPr>
      </w:pPr>
      <w:r>
        <w:rPr>
          <w:rFonts w:cs="Times New Roman" w:ascii="Times New Roman" w:hAnsi="Times New Roman"/>
          <w:sz w:val="28"/>
          <w:szCs w:val="28"/>
        </w:rPr>
        <w:t>szóhoz juthattak volna, Vid ispán lehűtötte valamennyiü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l beszéltél, Iván! A Zákonyok sosem bízzák bosszújukat az igazságosztó pallosra. Tudom, te is illendőnek tartod, hogy tennen kezeddel, párviadalban vedd vér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asztalok körül felkapkodták a kupákat, hangoskodva éltették a vitézjelöltet. Opos tüstént odakínálta neki a kardját is, Vid azonban megint csak elébe vág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Ámbátor derék mulatság lenne, ha most itt megvívnának, de ne feledjétek: Iván három esztendeig volt börtönben! Senyvedett, fázott. Lábának ereje, karjának gyorsasága nem olyan, mint ha köztünk vitézkedett volna. Most Vencel száznagy vettessék a tömlöcbe, és idő múltával, amikor Iván elég erősnek, gyakorlottnak érzi magát, akkor álljanak ki döntő tusára. Ezt kívánja a becsül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Így vélekedett a királyka is, és mindenki bólogatott r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ulatózok többsége még éjfél előtt lerészegedett. Salamon aludni tért. Neki nem szédült a feje, igaz, az ő külön borát titokban mindig felvizezték, vagy vackor mézezett levével hígították. Egy hordónyit kellett volna ahhoz innia, hogy megártson neki. A kis uralkodó gyakorta emlegette, hogy őt a legerősebb bor sem teremti földhöz. Ilyenkor az ispánok mosolyogva magasztalták a leitathatatlan magyar király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utkeled nembéli Vid is készülődött. Felállt, odalépkedett Ivánhoz, aki meredten ült az asztalszélen horkoló társai között. Megfogta az ifjú vállát, és megráz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er velem, kedves fiam, ezentúl a közelemben hálsz majd, és én oltalmazlak! Melyik karod sebződött meg Mosonn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bal kezem – hebegte s megborzongott. Félt az újabb kérdéstől, a nagy hatalmú ispán szúrós, fürkésző szemétől, ám az nem szólt többet, csak fenyegető félmosollyal végigterelte maga előtt a folyosón. Lépcsőkön ereszkedtek le, udvaron vágtak keresztül. Az a szoba, ahol megállapodtak, első látásra amolyan konyhafélének tetszett. Tűzhelyein nagy halom faszénparázs izzott, asszony helyett azonban erős, tagbaszakadt férfi tett-vett körülötte. Aztán Sebő észrevette a falakba kovácsolt vaskarikákat, a lecsüngő köteleket meg a pántos padot, és csaknem elájult a rémülettől. A hóhér kamrájába kerü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d csak intett a fejével, szolgája nyomban az ifjúra vetette magát. Lerángatta felsőruháját, és derékig mezítelenül odataszította a vérrel befröcskölt falhoz. Gyakorlott mozdulattal összeszíjazta a kezét, majd a béklyó hosszú végét a vasgyűrűn áthúzva, úgy felrántotta két karjánál fogva, hogy csak lábujja érte el a padlat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vel kezdjük, uram? – kérdezte a legény készséges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 most elmehet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ál-Iván hallotta, amint a szolga becsapja az ajtót. Az ispán előbb a tűzhely körül csörömpölt valamilyen fogóval. Aztán közeledni kezdtek a léptei. Behunyta a szemét, de még semmi se törté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 azt nem tudhatod, hogy Zákony Máté újszülött fiát éppen én tartottam keresztvíz alá. Akkor láttam a gyermek hátán azt a vörös színű foltot, amelyet egy ráfreccsenő forró olajcsepp égetett. Éjjel, mécsvilágnál született a poronty, és az ostoba vénasszonyok nem vigyáztak eléggé a lánggal... Talán Réka meg a régi társak is emlékeznek erre a jegyre. Birkózás közben, fürdőzéskor megláthatták. Hogyha Ivánná akarsz lenni, ez terólad sem hiányozh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ármennyire szorította a fogát, mégis felordított, amikor az izzó vas belemart a bőré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karodról meg hová lett a nyíl ütötte sebhely? Rajtam is esett hasonló, ezért tudom: az sosem tűnik el egész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bő behunyta a szemét, és jajgatott, mint az elkárhozott lélek a sátán karmában, amikor kétszer hasított egymás után bal karjába az iszonyú fájdalom. Pillanatig érezte az égett hús szagát, aztán már nem emlékezett semmire.</w:t>
        <w:tab/>
      </w:r>
    </w:p>
    <w:p>
      <w:pPr>
        <w:pStyle w:val="Csakszveg"/>
        <w:rPr>
          <w:rFonts w:ascii="Times New Roman" w:hAnsi="Times New Roman" w:cs="Times New Roman"/>
          <w:sz w:val="28"/>
          <w:szCs w:val="28"/>
        </w:rPr>
      </w:pPr>
      <w:r>
        <w:rPr>
          <w:rFonts w:cs="Times New Roman" w:ascii="Times New Roman" w:hAnsi="Times New Roman"/>
          <w:sz w:val="28"/>
          <w:szCs w:val="28"/>
        </w:rPr>
        <w:t>Amikor magához tért, benne ült a pántos vallatószékben. Az ispán harmadszorra öntötte le vízzel a cseberből. Nem volt megkötözve.</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csakhogy valahára kinyitottad a szemedet, Iván! – vigyorgott Vid. – Már attól féltem, egészen odalettél. Valld be, nem szoktál az efféle fájdalmakhoz. Amúgy igazában tán még verni sem vertek? Most bizonyosan a rossz nyavalyát áhítod rám, és nem is sejted, milyen nagy a szerencséd, amiért nyomban rám akadtál! Itt van, fogd az olajostégelyt. Kenegesd a karodat, attól hamar gyógyul. Úgy! Amíg bajmódol vele, elmondok egy történetet. Hallgas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öbb mint két esztendeje, Ostmarkban, Tulln városában időztünk a királlyal.  Egyik este megkérdi a szolgám: befogadhat-e egy zarándokló papot, aki magyar szóval kér éjszakai szállást? Megengedtem. Kapott estebédet, s ott hálhatott a szolgák tüzénél. Másnap behívattam, kikérdeztem. Bárki jön Magyarföldről, valamit csak hall, amit én még nem tudok. Ez a fráter Tihanyból jött. Ott volt, amikor András urat utolsó hívei holtan a monostorba vitték. Mindenre emlékezett. Ahogy leírta az urak ábrázatját, ruháját, nyomban meg tudtam volna őket nevezni.  Azt is elbeszélte, megmentett egy vitézi öltözetű, beteg gyermeket a legyilkolástól, s elrejtette valahol a Balaton menti nádasban. Ennek a fiúnak a nevére is emlékezett: Zákony fia Iván volt az! De az igazi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t kérdeztem a baráttól: „Miért nem maradtál mellette, hisz meggyógyulhatott volna? Irgalmas szívű szerzetes hogyan hagyhatott sorsára egy beteg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t felelte: „Értek az orvosláshoz: azon a gyermeken még a tudatlan is fölismerhette a halál jegyeit. Már aludt, amikor elindultam. Bizonyosan a Megváltó karjaiban ébredt csak f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edveltem azt az Ivánt. Még misét is mondattam a lelkéért. Gondolhatod, csaknem kőbálvánnyá meredtem, amikor Sempte nagy nevetve megvallotta, hogy jó egészségben hűsölsz a legjobb tömlöc mélyén. Hiszen hallottam én a papoktól, lesz majd feltámadás, de azt nem mostanában várjuk. Ezért parancsoltam: már ma estére vezessenek a király elé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megláttalak, s nem ösmertem rád nyomban, még nem gyanakodtam igazában. Öt esztendő hosszú idő, és háromévi börtön is sokat gyúr az emberfia orcáján. Hanem te sem siettél rám találni vagy bárkivel barátságot újítani. Ezért hívattam be Rékát. Úgy mondják, a testvéri szívet nem lehet megcsalni. Lám, nincsen örök igazság! A leány lelkendezésére újból kezdtem hinni kicsit a csudában. Azzal mentettelek, hogy megzavarta fejedet a börtön. Csak akkor bizonyosodtam meg a hamisságról, amikor annak a veres hajú kutyának nem akartad tüstént a fejét venni. Egy Zákony vesztheti eszét a tömlöctől, de a bosszúról nem mond le soh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spán könyörtelen szeme éberen leste az ifjú arcának minden rezdülés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sehogyan sem bírlak megvidámítani, Iván? Akkor, hát rajtad a sor! Én már eleget fecsegt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bő tudta, hiábavaló lenne alakoskodni, ezért belefogott, s napról napra elsorolt mindent, Ivánnal való találkozásától egészen mostanáig. Elbeszélésével olykor meg kellett állnia, mert az ispán helyenként annyira hahotázott, hogy egész teste remegett belé. Amikor csillapodott, csak intett a kezével: mondd tovább!</w:t>
      </w:r>
    </w:p>
    <w:p>
      <w:pPr>
        <w:pStyle w:val="Csakszveg"/>
        <w:rPr>
          <w:rFonts w:ascii="Times New Roman" w:hAnsi="Times New Roman" w:cs="Times New Roman"/>
          <w:sz w:val="28"/>
          <w:szCs w:val="28"/>
        </w:rPr>
      </w:pPr>
      <w:r>
        <w:rPr>
          <w:rFonts w:cs="Times New Roman" w:ascii="Times New Roman" w:hAnsi="Times New Roman"/>
          <w:sz w:val="28"/>
          <w:szCs w:val="28"/>
        </w:rPr>
        <w:t>Már hamu lett a parázs, s künt az ég pirkadozni kezdett, amikor Sebő kifogyott a szóból. Vid bólogatott, fölkelt a helyéről, és csontjait ropogt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ismerem, öcsém, sok éve nem nevettem ilyen jóízűen! ... Egyet se félj! Nem leszek én neked ártalmadra, mert hisz bizonyosan tudom, hogy jó hasznodat veszem még. Bolond, aki agyonveri a szép csikót, csak azért, mert idegen ménesből csapódott az övéihez. Kedvel téged a mi kis urunk! Tanácsaimat megfogadva, még jobban a kegyeibe férkőzhetsz. Kell nekem egy olyasvalaki, akit az ifjú király szívesen tűr meg a közelébe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ocsáss el engemet, nagyuram, ha már megkönyörültél rajtam! Hadd fussak el valamerre a világba! Ott, az ispánok között, úgy szorongatta torkomat a félelem, hogy majd megfulladt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jd megszokod! – nevetett érdesen az ispán. – De hát miért nem türelmezel? Hová mennél? Már nem vágyódol a szép, vitézi életre? Úgy bánok ezután veled, mintha tulajdon fiam volnál. Megtehetem, hiszen csak lányaim születtek eddig.  Cserébe beérem annyival, hogy hűségesen szolgálsz engemet. Innen, miközülünk, ha már egyszer idekerültél, nem lehet elfutni. De azért akad választásod: megvallod a királynak, hogy névbirtoló, csalárd szolgaféle vagy. Ezért kínpadra vonnak, s tenyérnyi ép bőröd nem marad, mire belehúznak a karóba. Elhúzta a szá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azt is választhatod, amit én kínáltam: engedelmesen kapaszkodsz a kezembe. Régi neved annyira elfeleded, hogy még gyóntatópap előtt sem jut az eszedbe. Holtodiglan Ivánná leszel! Önként felvett bőrödet le nem kaparhatod többé a testedről. Idegen páncél. Szoros, kényelmetlen, de megvéd. Hitemre, nem jársz véle rosszu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d ispán szemében vidám szikrák karikáztak. Milyen mulatság lesz ezt a szolgaivadékot becsempészni az ispánok közé! Valamelyikük tán még a leányát is odaadja néki. Az lesz majd a jó alkalom a falrengető, nagy kacagás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udsz-e lovagolni, Iv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lamennyir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is valami. Kard volt-e már a kezed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 sohasem, u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baj! Lesz, aki vívni tanítson. Azt a párviadalt nem tréfából mondtam! Kiállsz Vencel ellen, és meg is kell ölnöd, különben ő hasít kettő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teszek mindent, ahogy parancsolod, u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edvemre beszélsz, Iván!...Nos hát, dologra!. Én ma már nem fekszem le.  Búcsúzóul, mielőtt megmutatnám a helyed, ahol ezentúl mindig aludhatsz, elmondok még egy németföldi regét. Talán igaz, talán nem. Ezt az ő lantosaiktól hallottam. Azért bízom a füledre, hogy eszedbe jusson, mielőtt hűségedben megtántorodn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Valaha régen, két híresen vitéz fegyverbarát egyazon leány szerelmét kereste. A szép leány Helmut és Wolfgang közül az előbbit választotta. Ezt be is vallotta a lovagjának, de még nem kelhettek egybe, mert a vitézek parancsolója, Vilmos karantán herceg csatába vitte az embere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egyverbarátok között nem lehet titok. Erre vérpecsétes esküt tesznek. Helmut becsületes szívvel elárulta Wolfgangnak, hogy Hilde, ha visszatérnek, ővele szándékozik a szent oltárhoz lépni. Wolfgang leplezte csalódását, s megígérte, hogy ajándékot visz az esküvőjük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ütközet során azonban kibújt lelkéből a lappangó álnokság kígyója. Amikor Helmutot az ellenség gyűrűbe fogta, nem sietett a segítségére, holott a fegyverbarátoknak életre-halálra ki kell állniuk egymásért... A győzelmes csata után megkereste társa élettelen testét, és hogy terve jobban sikerüljön, felöltötte barátjának egész fegyverzetét. Azt remélte, ebben a páncélban majd nagyobb örömmel fogadják, s szívesebben hozzábékül a fehérnép. Ebben vonult Thill vára alá, s a kapuhoz érkezve, diadalmas jeleket fújt a halott Helmut kürtjébe. A híd leereszkedett, ünnepelve fogadta a szolga– sereg. Virágkoszorúval ékesítették sisakját, Hilde a keblére borulva megcsókolta, de különös mód mindegyre Helmutnak nevezte. Ez megdöbbentette, de még nem félt. Aztán elébe állott tulajdon fegyverhordozója, s a megnémuló udvarbeliek hallatára elsiratta szegény jó urát, a vitéz Wolfgang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álorcás lovag most már megelégelte a félelmetes tréfát. A szolgáira parancsolt; segítsék le testéről fegyverzetét. Jöttek is a csatlósok, próbálkoztak, ám minden hiába volt. Sem sisakját, sem vértjét nem tudták leoldani. Az elkeseredett lovag hasztalan kiáltozta, hogy ő Wolfgang, s barátja az, aki meghalt. Mindenki azt hitte, elvette eszét a nagy bánat. Valaki, hogy megnyugtassa, elébe hozott egy jókora réztükröt, és Wolfgang rémült ordítással vette észre; csakugyan Helmut sisakos tükörképét látja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izony, Iván, a sátán képében mindenütt ott settenkedő halál gonosz mulatsága volt ez! Elcserélte az álnok lovag orcáját cserben hagyott fegyvertársáéval. Te is önként ráálltál egy cserére, így hát nem Zákony fia Iván volt az, akit a nádasban eltemettél, hanem Sebő, a szolgák ivadéka... Nyiss be azon az ajtón! Ott leled az ágyad. Aludj. Ebédhez majd felköltel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ttől fogva Ivánt már nem ültették a király meg a főemberek közelébe. Egy félreeső asztalhoz került, ahonnan azért mindent, mindenkit jól láthatott. Vid szolgája, akivel legelőbb a hóhér kamrájában találkozott, most mögötte állva töltögette a kupáját, és közben számtalanszor elmondotta, kik ülnek Salamon körül meg távolabb. Ki kinek az atyjafia, barátja, s milyen párton áll. Bizony keserves volt ezt mind észbe gyűjteni! A magyar ispánokon, hadnagyokon kívül ott nyüzsgölődött a sok német tartományi gróf, nemes lovag, pap és herc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degenek különösképp mohón faltak, ittak. Elsőnek érkeztek az asztalokhoz, de utolsónak keltek föl az üres tálak mellől, mintha csak Salamont és Vid ispánt akarnák inteni: addig élősködnek itt vendéglátóik kenyerén, amíg nagy szolgálatukhoz méltó jutalmukat meg nem kap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izenhárom esztendős IV. Henrik peckesen ült a nálánál is fiatalabb királyi sógora mellett, s nem fogyott ki a követelésekből. Most mulatságot, most sólymászatot, most táncosokat, dalosokat kívá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spánok gúnyosan megmosolyogták hangoskodását, de fél szemmel mindig Vidre és Ottó bajor herceg felé pillantgattak, mert mindnyájan tudták: rajtuk fordul meg mind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émet ivadék, Gutkeled nembéli Vid makacs, kemény ellenfélnek bizonyult.  Lekopott róla minden simulékony engedékenysége, amiért Regensburgban annyira kedvelték. Minden szavából kiérződött: ő van itthon! A herceg fenyegetései sorra kicsorbultak, s a császárság elszánt bajnokának meg kellett értenie: a magyarok semmi áron nem ismerik el Henriket hűbéruruknak. Afelől nem volt kétség, hogy Salamonnak meg kell fizetnie, amiért a trónra segítették, de még nem döntöttek a „hála” nagyságáról. Ezen alkudozott legtöbbet a két fáradhatatlan fővezér. És amikor Ottó herceg a fejében zümmögő számok tömegétől kábán aludni tért, szolgájának mindig újra mond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Ördög ez a Vid, nem ember! Isten a tanúm rá, hogy őrületbe kerg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d ispánt azonban még a késő este sem űzte ágyasházába. Pártokat kovácsolt vagy bomlasztott föl, futárait hallgatta ki asztala mögül, titkos embereivel vonult félre, hogy a világ dolgairól értekezzék. Ültében olykor el-elbóbiskolt néhány pillanatra, majd amikor fölriadt, káromkodva kárhoztatta lustaságát, hogy mennyi időt veszteget haszontalan alvásra.</w:t>
      </w:r>
    </w:p>
    <w:p>
      <w:pPr>
        <w:pStyle w:val="Csakszveg"/>
        <w:rPr/>
      </w:pPr>
      <w:r>
        <w:rPr>
          <w:rFonts w:cs="Times New Roman" w:ascii="Times New Roman" w:hAnsi="Times New Roman"/>
          <w:sz w:val="28"/>
          <w:szCs w:val="28"/>
        </w:rPr>
        <w:t>Sosem feledte el fölrázni Ivánt éjnek évadján. Harsányan kiáltotta az alvó fiú fülé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bredj! Ki fia v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Zákony nembéli Máté fia, Iván! – pattant fel Sebő engedelmesen, álmatlanságtól égő szemét dörzsölget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ült ma mellettem délebédnél jobb fel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Iván fölsorolta a hadnagyok, lovagok nevét. De emlékeznie kellett rangjukra, birtokaikra, olykor még ruháik színére is. Ha valahol elvétette, Vid előkiáltotta Baracskai, akinek az ifjú okítása volt szigorú feladata, s attól fogva már egyikük sem alhatott azon az éjszakán. Az új Iván ügyelt hát nagyon, nehogy tévedjen. Még drágábban kellett ügyetlenségéért fizetnie Gyál életlen, kegyetlen szablyája elő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ora pirkadatkor kiverték az ágyából, s étlen-szomjan, felsőruha nélkül, a kis udvarban kellett kardot forgatnia. Gyál, az udvar legjobb bajvívója lett a mestere.  Lelkiismeretesen tanított, semmilyen cselfogását nem titkolta, és sokáig mutogatta a pengevezetés legjobb módozatait. Azután irgalmatlanul elbánt Ivánnal. Rengeteg kék-zöld folt tarkította karját, vállát a kivédetlen csapásoktól. A véres horzsolás sem volt ritk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 uram, ezekkel a karmolásokkal ügyetlenségedért vezekelsz – elmélkedett Gyál két összecsapás között. Majd hirtelen előrelépett, gyors kört villantott fegyverével, és egy lapos ütéssel úgy fejbe suhintotta tanítványát, hogy az nyomban leroskadt a feltúrt föld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rmadszor figyelmeztettelek, uram: védd jobban a kobakodat! Ha most életre-halálra viaskodnánk, nem állnál fel soha többé. De ma még azért csak kelj a talpadra, fekhetsz majd eleget, amikor valósággal agyonütnek!</w:t>
      </w:r>
    </w:p>
    <w:p>
      <w:pPr>
        <w:pStyle w:val="Csakszveg"/>
        <w:rPr/>
      </w:pPr>
      <w:r>
        <w:rPr>
          <w:rFonts w:cs="Times New Roman" w:ascii="Times New Roman" w:hAnsi="Times New Roman"/>
          <w:sz w:val="28"/>
          <w:szCs w:val="28"/>
        </w:rPr>
        <w:t>Iván feltápászkodott, fogcsikorgatva támadott, osztogatta elszánt csapásait, és fél életét odaadta volna, csak legalább egyszer alaposan odavághatna Gyálnak. A mester ilyenkor hagyta kakaskodni, védekezésbe vonult, és pompásan mulatott tanítványa erőlködésén. Nagy ritkán vágott vissza, de ilyenkor mindig leterítette a vitézjelölt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már Ivánnak valósággal nem maradt felállni való ereje, atyai gyengédséggel talpra segítette, leültette, kupájából megitatta. Aztán leült a közelébe, és arról mesélt, miként leste el ezeket a fogásokat kabaroktól, besenyőktől, német lovagoktól a haditáborok nagy gyülekezetében vagy éppen a csaták forgatagának közepette, ahol az ügyetlennek mindig halál lesz a fizetség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ek a történetek nem voltak hosszúak. Iván épp csak szusszanhatott egyet. Akkor minden folytatódott, s kisvártatva újból fél térdre roskadva lihegett a porond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yál nevetett. Szerinte tulajdon lányai sem nyögdécselnek eny– nyit, holott azokat nem veri ilyen kíméletesen. Iván átkokat sziszegett a fogai között, és kényelmes, csendes tömlöcére gondolt, ahol kedvérc alhatott, heverészhetett. Szép kis szabadság ez! Még sohasem szédelgett ilyen nyomorultu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kkor valahonnan Vid ispán is ott termett közöttük. Szemügyre vette védencének hegedő sebeit meg a kék foltokat, és dicsérőleg így szó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om, nem kerülgeted el gyáva módon a vasat! Ezután Gyálhoz fordult s meg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özeleg már a próba ideje! Mikor állhat éles fegyver 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aggódj, uram! Napról napra ügyeskedik. Egyszer még majd rajtam is túl fog tenni a kardforgatásban!</w:t>
      </w:r>
    </w:p>
    <w:p>
      <w:pPr>
        <w:pStyle w:val="Csakszveg"/>
        <w:rPr>
          <w:rFonts w:ascii="Times New Roman" w:hAnsi="Times New Roman" w:cs="Times New Roman"/>
          <w:sz w:val="28"/>
          <w:szCs w:val="28"/>
        </w:rPr>
      </w:pPr>
      <w:r>
        <w:rPr>
          <w:rFonts w:cs="Times New Roman" w:ascii="Times New Roman" w:hAnsi="Times New Roman"/>
          <w:sz w:val="28"/>
          <w:szCs w:val="28"/>
        </w:rPr>
        <w:t>Gutkeled elégedett volt a felelettel, és odahagyta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eltápászkodó Zákony szégyenkezve kérte számon mesterét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áltatod?! Hisz engem az első jöttment levág! Még álmomban se tudnálak eltalálni ügyetlen szablyámm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va gondolsz, uram! Tíz éve, hogy nem kaptam sebet semmilyen páros viadalban! No de emlékezz csak! A legelején úgy megvagdaltalak, hogy napokig az ágyat nyomtad. Egy héttel később sem bírtad ki, csak hajnaltól reggelig. Most meg, kevéssel Boldogasszony napja előtt, már délig kitartottál! Lásd, még mindig nem esett ki kezedből a kardod. Hát ezért dicsértelek meg az ispán előtt. Ha a bátorságod nem hagy cserben, összeapríthatod azt a csehet. Vencel nyugati lovag módján harcol. Ezért neked a puszták cselvetéseit kell elővenned. Egyszer láttam azt a veres hajút csapkodni a vassal. Ha nem bírsz vele, letagadom, hogy én tanítottal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ólesett Ivánnak ez a kis biztatás. Már régen nem álmodott hadi dicsőségről.  Annak a reményével is beérte, hogy két nap múlva sikerülhet a bőrét megmentenie.</w:t>
      </w:r>
    </w:p>
    <w:p>
      <w:pPr>
        <w:pStyle w:val="Csakszveg"/>
        <w:rPr/>
      </w:pPr>
      <w:r>
        <w:rPr>
          <w:rFonts w:cs="Times New Roman" w:ascii="Times New Roman" w:hAnsi="Times New Roman"/>
          <w:sz w:val="28"/>
          <w:szCs w:val="28"/>
        </w:rPr>
        <w:t>Ebéd idején eljött érette Baracska, és asztalhoz kísérte. A jókedvű, nagy étkű vitézektől körülvéve sem jött meg az étvágya. Elgémberedett ujjai közt remegett a kanál, és a kivédetlen csapások helye keservesen sajgott. De hogyan is lelhette volna örömét a jó falatokban, amikor az ebéd közepe táján Baracska kaján örömmel a fülébe súg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yergelik már neked Gonosz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bből a sötét szőrű, kevert vérű csődörből minden jó tulajdonság hiányzott. Iván szívből gyűlölte. Ám mikor egy-egy gyors ügetés közben már a lelkét is kirázta, hirtelen megtorpant és ledobta. Ezután tanult hátashoz illően nem futott világgá, hanem fejét lehajtotta a csontjait tapogató lovagjához. Megszimatolta, és ínyét felvonva röhögött is rajta. Gonoszon nem lehetett kifogni, másnak se sikerült!</w:t>
      </w:r>
    </w:p>
    <w:p>
      <w:pPr>
        <w:pStyle w:val="Csakszveg"/>
        <w:rPr>
          <w:rFonts w:ascii="Times New Roman" w:hAnsi="Times New Roman" w:cs="Times New Roman"/>
          <w:sz w:val="28"/>
          <w:szCs w:val="28"/>
        </w:rPr>
      </w:pPr>
      <w:r>
        <w:rPr>
          <w:rFonts w:cs="Times New Roman" w:ascii="Times New Roman" w:hAnsi="Times New Roman"/>
          <w:sz w:val="28"/>
          <w:szCs w:val="28"/>
        </w:rPr>
        <w:t>Baracska halkan mormolta tovább Vid ispán üzenet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 kilovagolsz a király vadászaival együtt a hajtásra. Vigyázz! Urunk kemény penitenciát szab ki rád, ha Salamon vagy az idegen lovagok szeme láttára vetne le a csődör. Meglehet, hogy Gonosz cudar jószág, de egy Zákony ne rázódjon le olyan könnyen a nyeregből, mint vackor a fáról. Megértett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eserű lett Iván szája, lecsapta kanalát. Nem is evett több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jkát harapdálva járta körül a szelíden álldogáló, toronymagas hátast. Felsóhajtott, amikor végre kengyelbe akasztotta a lábát. Káló, a barátságos lovászlegény jóféle fonott ostort kínált neki, s javasolta, kösse föl az élesebb, csillagos sarkantyú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ovagjelölt lemondóan legyin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gyd el! Nem bír ezzel, csak az ördög! Gyújtsál meg egy mécset az üdvömért, ha ma végül is kitörné a nyakam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Ámde Gonosz ezen a délutánon újból egészen szokatlan cselekedetekre ragadtatta magát. Kezesnek éppen nem volt mondható, de nem igyekezett lovasától szabadulni. Ivánnak ezúttal arra kellett leginkább vigyáznia, hogy még jókor visszafogja, mert különben megelőzi a két gyermekkirályt meg az őrgrófok dísztakarós, csillogó szerszámú paripáit. Gonosz mindenáron élre akart állni. Ám mikor az ösvényen keresztbe dőlt, villámsújtotta tölgyet a nagyurak kelletlenül kikerülték, a fekete csődör biztatás nélkül is átugrotta. Két felbuzduló német lovag nyomban utánaindult, de azok már nem vettek részt tovább a vadászatban, mert időbe telt, míg csatlósaik kihalászták őket a csalitosból ... Gonosz hőstette  volt még az is, hogy futtában letiporta Ullman stájer gróf híres vadászkutyáját, amelyet mindenüvé elhurcolt magával, s éjszaka közös fekhelyen nyugodott a szeretett jószággal. Amikor ennek híre futott, Salamon ujjongani kezdett, mert már napok óta alkudozott a szép állatra, de gazdája gőgösen azt mondta neki, a királynak, hogy semennyi aranyért sem ad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éle örvendezett Vid ispán is, aki azért aggódott, hogy pazarló kedvű ura száz talján aranyat sem sajnál majd azért a lompos dögért. Az ispán nem állhatta a kutyákat, és azért fájt a feje, honnan vegyen elegendő ajándékot a „testvéri-atyafiúi” segítségért Ottó hercegnek meg a lovagjai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redményes hajtás végén a tüzek fölött már sütötték az estebédet, Upor vadászmester harsányan felsorolta, hogy tizenkét szarvas, kilenc őz, tizenhat vadkan került terítékre. A menekülő állatok felökleltek hat kopót a király falkájából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odalett Udo kutya! – rikoltotta közbe Salamon gyerekes elégtétell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agyar ispánok illendőnek vélték harsányan vele hahotáz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tájer lovag reszketett dühében, és mert a királyra nem volt tanácsos nyíltan haragudnia, fölpattant, és hangos szóval kihívta vitézi viadalra a hűséges eb barbár legyilkolóját. A vadászó nagy– urak ma már sokféle vad vérében megmártották fegyverüket, de valamennyien hangosan ujjongtak a holnapi mulatság hírére. Semmi sem hevíti föl úgy a lovagi szívet, mint amikor két harcos párbajt vív életre-halálra a mező füvén vagy az udvar homokján. A nagy örvendezés közepette csak Iván fehéredett el. ő aztán nem dobálta fel a süvegét jókedvében. Átkozott legyen annak a fekete sátánnak minden ivadék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után nem igyekezett mutatkozni, Salamon szétküldte keresésére az embereit. Iván kelletlenül ült a király tábortüzéhez. Ihatott a legjobb borokból, ehette a Salamonnak szánt fehér cipót, és mindenki hangosan dicsérte, ű azonban cseppet sem érezte magát irigylésre méltó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kor nőttél hozzá ennyire a nyereghez, te Zákony? Még sohasem láttam, hogy bárki futtában letaposott volna egy száztalléros kuvaszt! – ungorkodott vele a királyk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egyes atyád tanított meg a sebes vágtára, uram, amikor hétnap, hét éjjel kellett véle futnom a tiszai csatából! – felelte Sebő haragos óvatlanságg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spánok fölszisszentek, de Salamon olyan jót nevetett, hogy a könnye is kicsordult. A vadászat közben vendégei hígítatlan borokkal kínálták, s az ital hamar elbánt vele. Egész este vihorászott, s nem tudott haragud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ha ez így van – mondta akadozva –, akkor mellettem a helyed, Iván! Ma azokat gyűjtöm magam köré, akik segítettek apámuramnak elveszteni azt a fene tiszai ütközetet. Lásd, Ernyei ül a jobbomon, ő, aki legjobban buzdította András urat a fürge szaladásra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mon nevetett, az ispánok elfordulva vigyorogtak, Ernyei fülig veresedett tehetetlen haragj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mondd, Iván, mikor akarod legyőzni azt a szájas Ullman lovagot? Tüstént reggel, avagy várjuk meg az alkonyt? – firtatta a királ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d ispán, aki eddig némán álldogált tőlük lépésnyire, egy fa törzsének vetett háttal, most jónak látta, ha közbevá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feledd, uram, hogy Iván még nem állt a Vörös Vencelen vérbosszút megölt bátyjáért és apjauráért! Ez előbbre val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az, magam is úgy vélem! – bólogatott komoly ábrázattal Salamon. – De a sorrendet megtartva, egy napon és egymás után kardhegyre veheti mindkét ellenfelét. Miként vélekedtek, barátaim?</w:t>
      </w:r>
    </w:p>
    <w:p>
      <w:pPr>
        <w:pStyle w:val="Csakszveg"/>
        <w:rPr>
          <w:rFonts w:ascii="Times New Roman" w:hAnsi="Times New Roman" w:cs="Times New Roman"/>
          <w:sz w:val="28"/>
          <w:szCs w:val="28"/>
        </w:rPr>
      </w:pPr>
      <w:r>
        <w:rPr>
          <w:rFonts w:cs="Times New Roman" w:ascii="Times New Roman" w:hAnsi="Times New Roman"/>
          <w:sz w:val="28"/>
          <w:szCs w:val="28"/>
        </w:rPr>
        <w:t>Iván kivételével mindenki sietett buzgón helyese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od, ispán, ők is így gondolják! Kérlek, tégy méltó előkészületeket a viadalra. A két összecsapás között, míg a mi Zákonyunk kissé kifújja a fáradalmát, versengjenek az íjászok, a lovagok csatlósai, birkózzanak jutalomért a mi palotásainkk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ulatságra mindig éhes ispánok hálájuk jeléül nagyokat dobbantottak a földö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éső éjjel, szokásához híven, Vid ispán felrázta a fa tövénél kuporgó, köpenyébe csavarodva alvó legény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bredj, hej! Ki fia v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Zákony nembeli Iván – nyögte Sebő elgyötört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a párviadaloktól félsz-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gy én vágom le őket, vagy ők engem! – felelte Sebő álmos beletörődéss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stennyilát! – dörmögte Vid bosszúsan. – Ne gondold, hogy engedlek bolond módra összeaprítani, amikor ilyen jól beférkőztél Salamon kegyébe! Kezdetben úgy hittem, csak apróbb dolgok végzésére leszel alkalmatos. Most már látom, van elég eszed, merészséged, és a szerencse is pártol. Bizony, fiam, nyugton alhatsz, amíg az én árnyékom védelmez téged!</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sak másnap délben érkeztek vissza a nagy vadhajtásról. A palotai kapun is bejuthattak volna, de a királyka úgy akarta, hogy a nyergekre kötözött meg rudakon cipelt, bőséges zsákmányt a szájtáti városi nép szeme láttára vigyék végig az utcák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alig várta, hogy már kiléphessen a kengyelből, s megkönnyebbülten fölsóhajtott, amikor végre odavethette Kálónak a lova kantárszárát. Épp indult volna befelé, amikor az arra járó Mike fia Györke utolér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szöksz előlem? Bajod van tán vélem? – kérdezte barátságosan.</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hálálkodjak, lovászmester uram, amiért a Gonoszt szántad nekem? Mintha nem is lenne más hátas a király istállóiban!</w:t>
      </w:r>
    </w:p>
    <w:p>
      <w:pPr>
        <w:pStyle w:val="Csakszveg"/>
        <w:rPr>
          <w:rFonts w:ascii="Times New Roman" w:hAnsi="Times New Roman" w:cs="Times New Roman"/>
          <w:sz w:val="28"/>
          <w:szCs w:val="28"/>
        </w:rPr>
      </w:pPr>
      <w:r>
        <w:rPr>
          <w:rFonts w:cs="Times New Roman" w:ascii="Times New Roman" w:hAnsi="Times New Roman"/>
          <w:sz w:val="28"/>
          <w:szCs w:val="28"/>
        </w:rPr>
        <w:t>Györke fölnevetett, és még szorosabban tartotta a szabadulni akaró ifjú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szikrázz, te! Vid ispán akasztotta reád azt a táltost, nem én. Figyelmeztettem is, hogy Gonosznak még sosem akadt gazdája. Aki kétszer ült a hátán, az harmadszorra nem kívánkozott a nyergebe. Erre az ispán csak azt felelte: olyan vitézt akar belőled faragni, akin nem egy ló, hanem tíz lompos ördög se bír kifog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gyon megokosítottál, Györke uram, de nem adhatnál mégis egy embernek valóbb hátast? Úgy gubbasztok a nyergében, mint egér a macska hát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mlékezz majd a szavamra: örvendezel te még, amiért Gonosz lett a lovad! Elhiszed-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nem hitte, de rábólintott, csak már engedjek végre az útjára. Gyált akarta előkeresni, mert úgy vélekedett, leghelyesebb, ha sorra végigpróbálja a mesterfogásokat. A folyosón meghallotta, hogy a nevét kiáltozzák. Baracska futott lélekszakadva a nyom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er, sietve ölts díszköntöst és vasinget! Az ispán megparancsolta: légy készen. Bármikor hívatha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utkeled nembéli Vid nem várta be, amíg reggeledni kezd, és felcihelődik a tábor. Már tejfelszínű virradatkor visszavágtatott Fehérvárra. Még az este hírül vette, hogy egy lovag érkezett Ostmarkból, s bebocsátást kér a palotába; nem hírhozó futár, hanem afféle kóborló, szolgálatot kereső német, aki kardjával igyekszik egy kis birtokot összevitézkedni. Éppen ilyenre volt égető szüksége Vidnek. Hetek óta reménykedett a szerencsés véletlenbe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ora délelőtt már asztalnál is ült a szálas, vörhenyesen szőke idegennel.  Emelgették a kupát, és a lovag nem aggódott annyira a sorsáért, mint tegnap, amikor hirtelen egy üres szobába taszigálták, bezárták, s őrök sétáltak az ajtaja előtt. Az ital végképp elmosta félelmét, megoldotta nyelvét. Tiltakozott, panaszkodott a méltatlan bánásmód miatt. Vid biztató mosollyal sokáig hallgatta, majd hirtelen ráförmed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vagy te, hogy így mersz velem beszélni?! Ki tanított becsületre, te fattyú?! Vásott a páncélod, gúnyád szutyka tízesztendős, csizmád háromszor is fejeltetted, lovad lába pókos, és mezítláb jár a csatlósod, mint valami koldus ! Hogy mered hangos szóra nyitni a szádat, amikor kezemet csókolva kellene, hogy a pártfogásomat kérjed? Megfenyítselek-e orcátlanságodért? Beszólítsam-e a hóhér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ovag kezéből kicsúszott a kupa. Elfehérült, aztán alázattal fél térdre roskad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ocsásd meg, uram, ostobaságomat, és fogadj kegyelmed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már kedvemre valóbb beszéd, Joachim! Megbocsátok. Ülj vissza az asztalomhoz. Mint mondád, azért jöttél ami földünkre, hogy királyomat szolgálva érdemeket gyűjts, és birtokot, szolgákat kapjál. No, vedd csak rövidebbre a kantárszárat, és nyisd ki jobban a szemed: későn érkeztél, lovag. Hatvan esztendeje kellett volna jönnöd. Az én dédapáim, a két testvér, Gut és Keled, a tiedénél nem sokkal díszesebb gúnyában érkeztek István király udvarába. Ma első ispánja vagyok a magyariaknak. De elmúltak már azok az idők. Salamon úrnak nincs szüksége ócska páncélodra, rozsdás szablyádra. Csak valamely egészen ritka, nagy szolgálattal férkőzhetsz a kegyei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bármilyen tettre készen állok, u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ilyen fogadkozást mindig szívesen hallom! A német lovag sosem kérdez, hanem feltétlen engedelmeskedik. Ezért is van mindenfelé olyan nagy becsülete.   Azt kérdem most, jártál-e már Regensburg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szer. Három esztendej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smered-e Adalbert érseket, a mostani kormányzó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 Mölkben láttam őt, valami egyházi felvonuláso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 tudnád mondani, mily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gas. Rövid körszakálla sötétebb barna, mint a haja, és sebhely van a bal orcáján. Éles, erős a hang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elyes. Még azt jegyezd meg, hogy III. Henrik aranypénzét viseli láncon a csuklójára kötve. Bal kezének kisebbik ujja meg hiányz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kell ezt tudn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st csak én kérdezek! Anno érsekről hallottál–c?</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Őróla mindenki hall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l válaszoltál. Halld hát végre, mi is lesz a dolgod: ajtómon kilépve nem vagy többé urat kereső, kóbor lovag, hanem Adalbert érsek követe, titkos futára. Ottó herceget kell fölkeresned. Küldetésed bizonyságául fölmutatod ezt a tokot, benne van a főpap nagy pecsétje. Vigyázz! A herceg gyanakvással bélelt! Igazi bajor! Meglehet, kérdezgetni fog az érsekről. Főként ezért akartam tudni, egyáltalán láttad-e már. Ottóra ráismersz-e maj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morva hadjáratkor szolgáltam a sereg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aztán a szerencse! Figyelj, mert ez lesz az üzenet: „Anno érsek kudarcot vallott Rómában! Az olasz bíborosok fondorlatai lehetetlenné tették a zsinat összehívását. Hírül vettem, hogy most, csalódással és bosszúval eltelve, Anno hazaindul. Ha az Itáliában sokfelé dühöngő dögvész föl nem tartóztatja, avagy a hegyek hágóit nem teszik járhatatlanná a földomlások és esők, mindenszentek ünnepére Regensburgba érkezhet. Anno szétszórt pártja úgy várja vezérét, mint az üdvösséget. Nyugodalmasabb volna az álmom, ha királyunkkal együtt itt lennél seregestül a közelemben. Az ellenség sűrűbben terem körülöttem, mint a tövis. Emlékezzél vissza pünkösdkor tett fogadalmunkra, Ottó!” Ismételd el újra, Joachi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ovag többször belezavarodott. Vid ispán türelmesen vagy háromszor újra elmondta, és addig nem hagyott nyugtot Joachimnak, amíg betéve nem tudta az egész üzenet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éppen könnyű dolgot szántál nekem, uram! – törülgette verítékező homlokát a német. – De hogy ne vakon és süketen vágjak bele, áruld el: igaz-e a hír, amit Ottó hercegnek visz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óról szóra. Ám ha tőlem hallaná, nekem nem hinné el – felelte Vid a gyónástévő őszinteség hangján, holott nagyon is jól tudta, hogy a zsinat hamarosan összeül Rómában, és Anno érsek dicsősége tetőfokán tündökö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rapós mosollyal hallgatta a készségesen buzgólkodó lovagot, és már tudta, hogy ezen az egy álkövetségen kívül semmi egyebet nem bíz soha többé Joachimra.  Aki ilyen nyíltan kétkedik urában, az nem való semmire! Néhány szóval megalkudtak a jutalomban, majd az ispán parancsára más ruhákat hoztak a „hírvivőnek”. A német ámuldozott, mert a köntösöket mind regensburgi módra szabták. Ebben azonban semmi csoda vagy furfang nem volt. Ezeket Vid emberei viselték a száműzetés idején. Az ispánnak arra is volt gondja, hogy a kiválasztott zekére rávarrassa Adalbert érsek színeit. Joachim hűségét még néhány hátborzongató fenyegetéssel megerősítette, majd útjára bocsátotta a lovagot. Ezután Ivánt hív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egyedül maradt, fölkelt az asztaltól, kihajtotta ablaka fatábláit, és kikönyökölt. Lent a nagy udvaron nyüzsgött a palota népe. Bár még a délidő sem érkezett el, már az estéli lakomára készülődtek. Friss homokkal hintették föl az udvart, s javítgatták, ácsolták a duhaj mulatságokban megrokkant asztalokat, padoka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xml:space="preserve">Jobb lesz, ha nem várunk tovább holmi csodára, mert a segítség fejében Henrik népei még minket is felfalnak. Nincs már lisztünk, fogytán a bor, s alig tudunk jószágokat felhajtani. A magyar ispánok zúgolódnak, hiszen egyebet se tudnak!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melvényácsoltató« Ernyei,  a hű szolga, most nekem akar vermet ásni...  Ostoba hitványok, hűség kufárjai! Mivé lennétek, ha én, az elátkozott, a sátán cimborája, nem tartanám kezemben a gyeplőszárat? Rajtam kívül ki figyel a lombard kalmár híreire, amelyeket posztójával együtt árul? A normann fegyverárus mondókáját csak én nem eresztem el a fülem mellett. Legalább egyetlenegy emberem lenne, aki parancsolás nélkül is megsejtené, mikor mit kell tennie! De erre még reményem sincs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Öklével dühösen ráütött az ablakfára, és véget vetett nyomasztó gondolatainak.  Kopogtattak az ajtón, Iván várakozott bebocsátásra. Visszaült az asztal mögé, és magához int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rősnek érzed-e kezed-lábad? Ma alkonyattájban, amikor már lanyhul a meleg, megmérkőzhetsz Vencell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ívem szerint még gyakoroltam volna néhány fogást Gyállal.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ajvívás előtt soha ne tedd! Most, hogy eszedbe se jusson többé, itt tartalak magamnál ebben a szobában. Ide állj a hátam mögé! Hamarosan belép hozzánk Ottó herceg. Beszélgetünk majd, de idegen szóval, és azt te úgysem érted. Ám mikor elmegy, egy meglehetősen nehéz ládikát kell utánacipelned. Az is lehet, hogy heves vita támad köztünk, s kardjához kapkod a herceg. Te akkor se húzd ki szablyádat, elég, ha a fegyvered tokját nyomatékkal a kockakőhöz koppint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lesz, u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után sokáig némán várakoztak. Vid ispán többször is felpattant ültőhelyéből, és ide-oda sétált a szobában. Ahogy az idő múlt, hol német, hol magyar szóval dörmögött mindenfél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lléfogtam volna? Hej, kutya Joachim, iszen megbánod te, hogy világra jöttél!...Átkozott bizonytalanság! Talán meg se lelte Ottót? Avagy még mindig alusz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irohant a szobából, hogy tudakozódjék a lovag után. Sokáig elmaradt. Ide-oda kergette rémült szolgáit. A titokban, ócska köpönyegbe burkolódzva érkező bajor fővezér csak az egyedül álldogáló Ivánt találta ott, amikor benyitott az ajtó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spán Vid hol van? – kérdezte csikorgó magyarságg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üstént visszatér – felelte az ifjú, és gyanakodva tette kardjára a kezét, mert nem ismerte fel a herceget. Szerencséjére az ispán csakugyan ott termett, s látszólag meglepetve üdvözölte a vendég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 nem lettél kegyvesztett, Ottó, hogy ilyen keshedt köpenyben jötté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félts te engemet! Küldd el ezt a legény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ölösleges! Nem tud németül egy szót se. De mi szél hozott el ide, Ottó? Estebédkor kedvünkre cseveghetünk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tt túl sok a nyitott fül. Panasszal jöttem hozzád! Már egy kerek hónapja vagyunk királyod vendégei. Mégsem tűzte ki még jutalmunk kiosztásának a nap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j, talán sérelem esett a rangodon? Hitvány a bor, vagy rágós a pecsenye? Nem szépek-e a leány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rostokolhatunk ítéletnapig Fehérvárott! Beléd látok, Gutkeled gróf!  Rókalelkű vagy te! Regensburgban még aranyhegyekkel hitegettél, csak bontsuk ki a zászlót. Moson bevétele után egyszeriben felére fogyott a fizetség. Ám mikor aztán bevonultunk ide, a koronázóvárosba, és Salamon felült a trónra, még kurtább lett az a jutalom. Emlékezz csak adott lovagi szavad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d  ispán lehorgasztotta a fejét, és bűnbánatot színle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j, Regenben még bátran ígérhettem! András urunk mindenik itt maradt ládája ezüsttel volt terhes. Ki sejthette, hogy a Kopasz Béla meg három fiai mindent elprédálnak? Honnan vegyem én most, ami már nincsen meg? Koldus király koldus szolgája lettem.</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ajor herceg fanyalogva rágta a szája szélét. Nem nagyon hitt Gutkeled szavának. Kezét az asztalra téve összefonta, s azon töprengett, hogyan szoríthatná sarokba a magyarok ispán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vagjai eddig alig zsákmányolhattak valamit. Ezért épp eléggé kedvszegettek. Ha parancsot ád a hazaindulásra, nyomban tartják az üres markukat. Sok ezüstöt remélnek...Csak Anno érsek emésztődött volna el valahogy! De sajnos visszatér.</w:t>
      </w:r>
    </w:p>
    <w:p>
      <w:pPr>
        <w:pStyle w:val="Csakszveg"/>
        <w:rPr>
          <w:rFonts w:ascii="Times New Roman" w:hAnsi="Times New Roman" w:cs="Times New Roman"/>
          <w:sz w:val="28"/>
          <w:szCs w:val="28"/>
        </w:rPr>
      </w:pPr>
      <w:r>
        <w:rPr>
          <w:rFonts w:cs="Times New Roman" w:ascii="Times New Roman" w:hAnsi="Times New Roman"/>
          <w:sz w:val="28"/>
          <w:szCs w:val="28"/>
        </w:rPr>
        <w:t>Kényszerűségében meglágyította a hang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Ámbátor ragaszkodhatnék a hadijog és kötésünk szerinti, régen kialkudott jussunkhoz, de hát barátok vagyunk. Noha káromat látom, mégsem kívánok tőled lehetetlent. Amit tegnapelőtt kínáltál fel, nem sok, de elfogad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stenemre, így beszél egy igaz lovag! – kiáltott fel lelkesen Vid, és megölelgette a herceg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ttó igyekezett szabadulni, de Vid addig nem engedte, amíg az orcáját kétfelől magyarosan meg nem csókolhatta. A bajor vezért sarka hegyéig elárasztotta a gyanakvás. A férfiemberek csókolódzása Júdás óta nem ígér semmi jót. Ébernek kell lenni – ezer ördög lakik ebben a Vid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spán láthatólag azonnal rendezni akarta az ügyet. Felnyitott egy sokszorosan megvasalt nagy ládát. Ottó azt remélte, színültig lesz boglárokkal, vert ezüstökkel. De csak egy jóval kisebb ládika rejlett benne. Ezt Vid nagy nyögések közepette kiemelte, s odacipelte az asztal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hol van, ni! Lovagjaidat még sosem jutalmazták meg ilyen bőséggel! – lelkendezett Vid, és büszkén fölcsapta a fedelet. Ottó nem sietett belenyúlni. Ujjait fintorogva dörzsölgette össze, mintha szennyezettek volnának azok a pénzek, s most undorodna megfogdosni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evés! Ha csupa arany lenne, még talán ráállanék az egyezségre, de csak hitvány dénár ez mind. Embereim fellázadnak, ha ilyen hitvány ezüstökkel akarnék bátorságukért, vérükért, harcaikért megfizet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toldom még néhány szekér liszttel, borral és egy csordányi ritka szép tulokk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smerlek, Vid! Liszted férges, borod savanyú, állataid meg soványak. Hamis ember vagy te!</w:t>
      </w:r>
    </w:p>
    <w:p>
      <w:pPr>
        <w:pStyle w:val="Csakszveg"/>
        <w:rPr>
          <w:rFonts w:ascii="Times New Roman" w:hAnsi="Times New Roman" w:cs="Times New Roman"/>
          <w:sz w:val="28"/>
          <w:szCs w:val="28"/>
        </w:rPr>
      </w:pPr>
      <w:r>
        <w:rPr>
          <w:rFonts w:cs="Times New Roman" w:ascii="Times New Roman" w:hAnsi="Times New Roman"/>
          <w:sz w:val="28"/>
          <w:szCs w:val="28"/>
        </w:rPr>
        <w:t>Az ispán visszatelepedett az asztalhoz, és kirakta az ezüsttel telt zacskó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éked, Gutkeled gróf, a birodalom kincstárnokává kellett volna lenned! De ez mindenképpen kevés! – makacskodott a herc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hát várjatok! – tárta szét karját az ispán. – Máté napjára* tán megérkezik Désről a király sója. Azt eladjuk a kufároknak, abból lesz aranyunk, ezüstünk. Megszorongatom majd az ispánokat, s akkor csak beszedik valahogy a megyék adóját. Akkor majd megkapod, ami ebből itt hibádzik. Addig mulassatok kedvetekre Salamon úr udvarában.</w:t>
      </w:r>
    </w:p>
    <w:p>
      <w:pPr>
        <w:pStyle w:val="Csakszveg"/>
        <w:rPr>
          <w:rFonts w:ascii="Times New Roman" w:hAnsi="Times New Roman" w:cs="Times New Roman"/>
          <w:sz w:val="28"/>
          <w:szCs w:val="28"/>
        </w:rPr>
      </w:pPr>
      <w:r>
        <w:rPr>
          <w:rFonts w:cs="Times New Roman" w:ascii="Times New Roman" w:hAnsi="Times New Roman"/>
          <w:sz w:val="28"/>
          <w:szCs w:val="28"/>
        </w:rPr>
        <w:t>A bajor herceg föl s alá topogott a szob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írét vettem, hogy Anno érsek otthagyta a szent várost, és most Kölnbe igyeksz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hiszem, uram! Erről én is csak tudné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dalbert érsek hírvivői többet tudnak, mint a te kereskedőid. Meg kell előznünk őt Regensburgban, mielőtt újra nyeregbe ül, s megragadja a hatalmat!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 Szeptember 21.</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a este elindítom Ostmark felé az üres szekereket meg a segédhada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asztalhoz lépve emelgette, latolta a pénzeszacskók súly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fizeted-e később, ami most hibádz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Utánad küldetem a futárokk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higgyem-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csületemre mond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ézfogással pecsételték meg az egyezséget. Ottó bizonyosra vette, hogy egyetlen rézgarast se lát, ha egyszer kívül került seregével a gyepűkön. És Vid is tudta, hogy a herceg már keresztet vetett a többi ezüstre. Újból megölelték egymást. Esküvel erősítették töretlen szövetségüket, és egészen addig fogadkoztak, míg Iván vissza nem rakta az összes zacskót a ládikába. Akkor még néhány szót ejtettek a délutáni mulatságokról. Fölemlegették a Dezső érsek celebrálta pompázatos  Boldogasszony-napi misét. Ott aztán annyi szépséges asszonyszemély összecsődült, hogy csupa gyönyörűsége volt a sóvár férfiszemek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Így búcsúzkodtak el aprádonké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ttó herceg után Iván cipelte szolgálatkészen a ládikót a lovagok szálláshelyére, a déli palotaszárny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ég nemigen volt sötét, de már közelgett az alkony. A lomha, elszórt felhőzsákokat a hanyatló nap sorra felgyújtotta tűzvörösre, amikor az igazlátó figyelmeztetőleg meglökdöste Iván vállát: itt az idő, induljon, álljon ki a porond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öntösujján fehér szalagot viselő bajmester széttárt karral lépkedett az ifjú mögött, jelezve, hogy mindent rendben lévőnek lát, a rábízott vitéznél nincs titkos fegyver. Iván az effajta istenítéleteknél a Magyarföldön szokásos erős bőrnadrágot, csizmát és az egyetlen szál inget viselte. Kardja hüvely nélkül, a csuklójára kötött szíjon, pucéron fityegett. Az övébe „kegyelemtőr” volt tűz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ulatságot váró vendégsereg elégedetten fölmorajlott. Különösen az idegen lovagok nyitották tágra a szemüket, mert ők eddig nemigen láttak ilyen barbár módi viaskodást. A napnyugati országokban inkább súlyos, kétkezi palloskarddal, rövid nyelű csatabárddal tusakodva viszik dűlőre a lovagok igazságát. Ilyenkor teljes páncélzatban csapnak össze, és még nehéz pajzsot is hordanak. Az ellenfelek ritkán sebzik halálra egymást. Viadal közben csak a vasak csikorognak, vér alig látsz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 itt egészen más. Sokkal hátborzongatóbb. Milyen pompás látványt ígér az a gyolcsing, amely csöppet sem véd a kardcsapástól! Nyomban átpiroslik, ha találat érte. És még más is akad, amiért dicséret illeti a vendéglátót. Vid ispán sem a lakomától, sem a bajvívás látványától nem akarta  megfosztani vendégeit. Ezért nagy körben rakatta le az asztalokat a keményre tiport földű királyudvarra, s kívülre tétette az összes padot. Iszogató, falatozó hadnagyok, ispánok gyűrűje veszi majd körül azokat, akik bent a körben ölni fogják egymá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ddig még szokatlanul kevés ételt tálaltak fel a szolgák, de bor már bőven volt a hasas, hideg kőkancsókban. A vendégek háta mögött most épp azzal veszkődtek a palotások, hogy a letűzdelt rudakhoz fáklyák egész csokrait kötözzék: ezek világítanak majd alkonyatko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kissé sápadtan, mereven, kardjára támaszkodva várakozott ellenfelére az asztalok övezte körben. Már nemigen félt. Elhatározta, keményen védi a bőrét. A lakomázok lármája nem zaklatta. Azon háborogtak, miért nem mutatkozik az összecsapás másik résztvevőj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várakoztasd a halált, Vencel! Bújj elő, veres haramia! Ide jöjj, te hamis szavú áruló! – rikoltotta egy-egy ispán, akit nagyon feltüzelt az ital. A viadal azért halasztódott, mert Salamon úr még nem foglalta el karszékét. Cselédei odabent küszködtek új, talján módi bársonyujjasának fűzőivel, amelyek nagyon össze tudtak gubancolódni. A királyka meg kapdosott, fészkelődött, dühöngött, és felváltva osztott pofonokat öltöztetőinek. Végül is dúlva-fúlva, haragosan érkezett ünneplő hívei közé. Türelmetlenül intett a hódolóknak, és eleresztette a füle mellett királyi sógora, Henrik néhány gúnyos megjegyzését. Micsoda szégyen! Átkozott cifraság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Vencel megjelent a küzdőtéren, egyszeriben teli torokból felharsant a vendégsereg ordítása. Ahogyan vérebüket uszítják szarvasra, medvére, úgy buzdították mindkét küzdő felet a gyors összecsapás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seh vitéz jól tudta, mindenképp a halálát áhítják, és ettől megtelt nekikeseredett, makacs elszántsággal. Tudta, csak úgy maradhat állva a porondon, ha mindjárt a legelején lerohanja a fiú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gymásnak csapódó pengék éles, hideg csattanása hirtelen elvágta a lármát.   Mélységes mély csendben bámulta mindenki Vörös Vencel fogcsikorgatóan heves rohamait. Iván alig látszott ki a szúrások és csapások záporából. A nézők azt akarták látni, hogyan könyörög, menekül, vérzik a cseh száznagy, s ezért a hevesebbek már azt követelték, lépjenek közbe az igazlátók, mert nem vív lovaghoz méltóan. A fehér szalagos bajmester hajlott is rá, Vid ispán azonban dühös mozdulattal kiparancsolta a körből. Aztán, amint Vencel támadásai lassulni kezdtek, mind többen belátták, hogy az ifjú vitézt nem fenyegeti nagy veszély. Egy lépést se hátrált még, homloka nem verítékes, és minden cseles döfést, csapást hárít. Igaz, eddig egyszer se vágott vissza. Biztatni kezdt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úrj hát oda, ne piszkáld! A fejét vágd, fiam, hogy meg ne sántulj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csodálkozott. Meglepte, hogy még mindig él, s ép bőrrel átvészelte a szablya villámcsapásait. Ahogy sokszor gyakorolta volt, szépen hárított pengét, jól védekezett, de még nem mert támadásra lendülni. Várta, egyre várta azt a nagy, kivédhetetlen cselvágást, amelyre leginkább föl kell készülnie, és csak lassan értette meg, nincs mitől tartania. Amikor erre rádöbbent, orcája megpirosodott az örömtől, és nagyot szusszanva visszasuhintott. Sodró lendülete kibillentette Vencelt. Egy pillanatig szabadon maradt Iván előtt a férfi melle. Fél lépéssel kellett volna megtoldania a kardja hosszát, hogy beleszúrhasson. Érezte a távolságot, mégsem mozdult. A száz– nagynak sikerült kitérni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eddig csak ellenfele fegyverére ügyelt, most meglátta a verítékben úszó, a tömlöc sötétjében kifehéredett arcát, halált váró szemét is. Oly mereven nézett, akárcsak azok a hálóval partra rántott halak apja kosarában. Újból elhátrált Vencel elől, holott az már valósággal kereste a vesztét. A tapasztalt vitéz belátta, nála jobb kardforgató, s ráadásul erős, fürge az ellenfe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sajnálj! Döfj le! – lihegte a fogai közt. Iván vasa azonban ismét elkerülte, s ingébe hasítva épp hogy fölvérezte a bőr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nem végez már vele? – toppantott türelmetlenül a királyka. – Döntse földre, és vágja bele a kard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 csak nemrég viaskodnak, királyom! Ne akard, hogy ilyen hamar vége legyen a mulatság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spánod jól beszél, Salamon! – csillapította Henrik. – Vitézed nagyon ügyes. A jó macska is játszódik előbb az egérrel, hisz mi öröme lenne, ha tüstént felfalná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méltó harc ez így! Győzzön, akinek jobb a kardja, de ne alázza meg a másikat. Ez istenítél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ámonkérően Vid ispánra pillantott, de az csak kelletlenül vállat vo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sokára a vendégek is türelmüket vesztve kocogtak üres kupáikkal. Mindenki értett a fegyverforgatáshoz, tudták, csak Ivánon múlik, mikor végzi a viadalt. Értetlenül nézték, amint kivédi Vencel fáradt vágásait, de újra meg újra csak rövidet szúr vissza, és ellenfele ruháját szaggatja, szabdalja rongyokra csup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végén majd még egy szál csizmára vetkezteti itt nekünk Vencelt! – csúfondároskodott Ernyei ispán, bár nem látszott rajta, hogy nagyon jól mulatna. És bármily hangosan nevettek is a körülötte állók, mindenkiben fortyogott már a türelmetlenség. Bosszúszomjas küzdelmet vártak, s nem érték fel ésszel, mi történik a porond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hogyan is láthattak volna Sebő háborgó lelkébe? Honnan is sejthetnék, hogy az ál-Ivánt nem fűti a leszámolás vágya, és még nem tanult meg parancsra ölni? A halászfiú nem érezte, hogy adóssága volna. Ott, akkor a tóparton, becsapták.   Kénytelen az idegen nevet magán viselni, de semmi nem ösztökéli a másik vitéz legyilkolására. Mindkettejüket erővel hurcolták ide. Tömlöcben senyvedtek. És éppen ennek vegye vérét a bámész mulatózok jobb kedvéé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ért aztán bárhogy fenekedett ellene a csalódott vendégsereg, szánt szándékkal tovább halogatta a végső döntést. Vencel, noha alig állt a lábán, görcsösen támadott újra meg újra. Kardja már ügyetlenül, lustán forgott, akár a buzogány. Az ál-Iván könnyedén kerülgette. Csak azért vágott vissza, mert mind többen kiáltozták, hogy csúfot űz az istenítéletből. Szablyájának lusta suhintása váratlanul oly szerencsés-szerencsétlenül találta a cseh vitézt, hogy két sebet is ütött rajta egyszerre. Előbb a fegyvert szorongató csuklójába akadt, majd a combjába csapódott. Vencel felkiáltott, földre roskadt. Kardja messzire röpült, őt magát elfutotta a vér.</w:t>
      </w:r>
    </w:p>
    <w:p>
      <w:pPr>
        <w:pStyle w:val="Csakszveg"/>
        <w:rPr/>
      </w:pPr>
      <w:r>
        <w:rPr>
          <w:rFonts w:cs="Times New Roman" w:ascii="Times New Roman" w:hAnsi="Times New Roman"/>
          <w:sz w:val="28"/>
          <w:szCs w:val="28"/>
        </w:rPr>
        <w:t>Az ifjú tüstént földbe döfte kardját. Tőrt rántott, s ellenfelének mellére térdelve, vasa hegyét a legyőzött torkának szegezte. Szemével Vid ispánt kereste.  Reménykedett, hogy ennyi már elég, s kegyelmet adhat. A vendégek nem ujjongtak az asztaloknál, kedvetlenül zúgolódtak. Talán nem is kívánták már túlságosan a vörös hajú száznagy halálát. Az első ispán kérdéséremég Salamon is csak a vállát vonog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ináljon vele Iván, amit aka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árakozás pillanatában Vencel leküzdötte aléltságát, és ép kezével megragadta a fiú kar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ddig játszódnál még velem, átkozott?! – hörögte, és önnön torkába rántotta ellenfele tőr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felállt a mozdulatlan testről, Iván inge, keze vérben fürdött, akár az ügyetlen székállólegényé. Az asztalok körül Vencel bátorságát dicsérték, őrá pillantást se vetettek, amikor a fehér szalagos igazlátó kivezette a körből. Szolgák siettek oda, hogy mielőbb elvigyék a halottat, és a birkózni vágyó közvitézek már kezdtek összeseregleni a bejáróban. A palota pincéjéből most indult el az ételek egész garmadája. Szép szolgaleányok hozták. A vendégek dévajkodó örömmel fogadták kezükből a jó falato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t senki sem kereste, senki sem ünnepelte. Asztalhoz sem hívták, de nem is vágyott ételre-italra. A lovászudvar felé igyekezett, hogy a nagy víztartó vályú lefolyójánál megtisztálkodhasson. Kezéről goromba sietséggel mosta le a ráalvadt vért. Ingét is lecibálta, összegyűrte. Vajon akad-e fehérnép, aki hirtelen kimosná?</w:t>
      </w:r>
    </w:p>
    <w:p>
      <w:pPr>
        <w:pStyle w:val="Csakszveg"/>
        <w:rPr>
          <w:rFonts w:ascii="Times New Roman" w:hAnsi="Times New Roman" w:cs="Times New Roman"/>
          <w:sz w:val="28"/>
          <w:szCs w:val="28"/>
        </w:rPr>
      </w:pPr>
      <w:r>
        <w:rPr>
          <w:rFonts w:cs="Times New Roman" w:ascii="Times New Roman" w:hAnsi="Times New Roman"/>
          <w:sz w:val="28"/>
          <w:szCs w:val="28"/>
        </w:rPr>
        <w:t>Itt, a víztartónál érte utol Gyál; megmarkolta a vállát. Iván kérdően felnézett rá, de a vívómester szemében nem látott elismeré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emedbe mondom: a kardforgatást jól megtanultad, de a szíved, Zákony fia Iván, az a kígyóé! Még sosem hallottam ilyen átkozott vérű családról, mint a tiéd! Isten a tanúm, én sosem efféle harcra buzdítottalak! A vitéz nem mulatságból öl, hanem mert ez a dolga. Rossz gyilkos az, aki ennyire kevésre becsüli ellenfelét... Engem eztán többé sose ismerj!</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összeszorította a fogát, és hátat fordított Gyálnak, aki dühös, nagy léptekkel rohant el. Mintha más se járna az eszében, tovább dörzsölte ujja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mon király a birkózókban sem lelte nagyobb örömét. Úgy vélekedett, ezek se tépik-vágják egymást elég buzgalommal. Bár a versengés még messze nem ért véget, elparancsolta valamennyit magas színe el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úlontúl setét van ahhoz, hogy örömömet leljem néhány, földön fetrengő legény láttán. Gyújtsatok fáklyát! Jöjjön hát Ullman lovag! Hadd tépegesse le Iván kardja róla is a ruhát. Egy marék aranyat kap tőlem a döglött kutyájáért kárpótlásul, ha ép bőrrel menek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enrik király ezúttal nem lelkesedett. Tartott tőle, hogy a stájer vitézt is csúffá teszik. Vid  ispánra nézett, és alig észrevehetően a fejét ráz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talan a fáklyafény, uram! – próbálkozott Salamon lebeszélésével az isp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akass hát máglyát a kör közepére. Hallottam, valaha szokás volt, hogy magyari vitézek tüzek mellett viaskodtak, ha a megkívánt leányzó nem tudott választani közülük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gyon régen volt az, még a pogány fejedelmek idejében. Az ő hitük szerint napvilágnál, fehérszemély kedvéért, bűnnek számított a szablyát kirántani. Hát ezért, u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osem engedném meg, hogy Ullman magyar módra, páncél nélkül álljon ki! A sötétség az ördög ideje! – mondta nyomatékkal Henrik. – Várjuk meg a reggelt.</w:t>
      </w:r>
    </w:p>
    <w:p>
      <w:pPr>
        <w:pStyle w:val="Csakszveg"/>
        <w:rPr>
          <w:rFonts w:ascii="Times New Roman" w:hAnsi="Times New Roman" w:cs="Times New Roman"/>
          <w:sz w:val="28"/>
          <w:szCs w:val="28"/>
        </w:rPr>
      </w:pPr>
      <w:r>
        <w:rPr>
          <w:rFonts w:cs="Times New Roman" w:ascii="Times New Roman" w:hAnsi="Times New Roman"/>
          <w:sz w:val="28"/>
          <w:szCs w:val="28"/>
        </w:rPr>
        <w:t>Koronás ura jobbján Ottó herceg, a fővezér is hallatta a hang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 már aligha kerülhet sor erre a viaskodásra! Ullman lovag bátorságkeltőnek annyit vedelt a te pompás boraidból, Salamon úr, hogy részegen tántorog az asztalok között. Olykor még igen szép dalokat is énekel. Nemigen tud ő fegyvert eme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ka legyin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asztalok körül mulatozó vendégsereg nem osztozott ifjú uruk fanyalgásában. Hamar felejtettek. Másnap sem, később sem akadt senki, aki azt firtatta volna, miért maradt el végképp a második párbaj. Úgy lehet, még az sem szúrt szemet, hogy épp Ullman lovagnak kellett elvezetnie azt a nagy falkányi íjászt.meg alabárdost, akik a rákövetkező nap, a délebédet meg sem várva, elindultak a stájer meg ostmarki mezők felé. Talán Henrik úr akarta így? Senki sem kérdezte, senki sem bán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Ivánt is egészen elfelejtették. Ezentúl magányosan ődöngött mindenfelé a városban meg a palotában. Már nem kapott parancsokat, nem okították a nagyurak nevére, rokonságára, és éjnek évadján sem költögették, hogy kikérdezzék. Nem hívták a király asztalához, de azért volt módja jóllakni, és jó gúnyát viselhetett. A szolgák megsüvegelték. Szablyája éle kivívta, hogy a nyughatatlan palotás vitézek nem kötekedtek vele. Elkerült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d ispán Henrik király lovagi hadát kísérte le a gyepükhöz, ezért a kérelmezőknek, pörlekedőknek könnyebb lett a királykához férni. Most Ernyei ispán osztott néki tanácsot, és ő tett igazság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yörke lovászmester néhányszor még elküldte Ivánt a vadászok csapatával, hadd járjon Salamon közelében, hátha kiengesztelődik iránta. Nem lett szerencséje. A kis uralkodó elparancsolta maga mellől a fiút. Ezután a sereghajtók között kellett hátul kullognia.</w:t>
      </w:r>
    </w:p>
    <w:p>
      <w:pPr>
        <w:pStyle w:val="Csakszveg"/>
        <w:rPr>
          <w:rFonts w:ascii="Times New Roman" w:hAnsi="Times New Roman" w:cs="Times New Roman"/>
          <w:sz w:val="28"/>
          <w:szCs w:val="28"/>
        </w:rPr>
      </w:pPr>
      <w:r>
        <w:rPr>
          <w:rFonts w:cs="Times New Roman" w:ascii="Times New Roman" w:hAnsi="Times New Roman"/>
          <w:sz w:val="28"/>
          <w:szCs w:val="28"/>
        </w:rPr>
        <w:t>A hosszú őszi délutánokon gyakorta felmászott a palánkfal elhagyatott szegletére, hogy ott üldögéljen egészen az esthajnal csillag</w:t>
      </w:r>
    </w:p>
    <w:p>
      <w:pPr>
        <w:pStyle w:val="Csakszveg"/>
        <w:rPr/>
      </w:pPr>
      <w:r>
        <w:rPr>
          <w:rFonts w:cs="Times New Roman" w:ascii="Times New Roman" w:hAnsi="Times New Roman"/>
          <w:sz w:val="28"/>
          <w:szCs w:val="28"/>
        </w:rPr>
        <w:t>feljöttéig. De sokszor elfogta a vágyódás, hogy újra láthassa a zöldes vizű, nagy tavat, a halászok tanyáit meg a monostor tornyát, fent a hegyen. Be jó lett volna hirtelen elfutni, messze Fehérvár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sak hát hogyan mehessen, aki ott viseli mellén a láthatatlan, de mégis valóságos „idegen páncélt”?</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lyenkor felsajdult az a kérdés, hogy nem volt-e jobb Sebőként élnie? Erre sosem talált  lelkét megbékítő felelet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sféle élet van a Balaton partján. Kemény, munkás, könyörtelen, de senki nincs ott becsület híjával. Már az első udvarbéli, akivel találkozott, galádul rászedte. Légy átkozott, Iván, haló poraid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 bőrödet felvettem, igaz, de azért csak Sebő maradok! Vid ispánnak nincsen igazsága. Hamis nevem mögött a régi szívem dobog. Egyszer majd visszatérek az enyéim közé, és ők büszkén, örömest ölelnek magukhoz! Előbb azonban még becsületet szerzek itten!” – határozta el azzal az elszánt makacssággal, amit talán apjától örökö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énytelenségből Bodor, a halász is szembeszállott a nagy tó haragjával, amely néha hetekig sem csillapult le. Ilyenkor is ki kellett eveznie a háborgó habokra. Lélekvesztőjét szelek rohamozták, és jobban dobálta a hullám, mint fiát a makrancos csődö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oltig tartó küzdelemben mindenki ellátja magát fegyverrel. Bodor halász hálót vitt a hátán, szigonyt a kezében, s csolnakban evezett. Fia nyeregben ül, kardot visel. Hát csak bátr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l óvatos, ügyes jószág. Ki kell fogni rajta. Csak a ravaszság győz. Iván tudta: a legalkalmasabb pillanatot mindig türelmesen ki kell vár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lső háló kivetése nem sikerült. Elvesztette királya kegyelmét, mert még nem ismerte a porondok kegyetlen törvényét: az ellenfelet habozás nélkül meg kell ölni! A vitéz nem ismerhet irgalm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ája szélén egy idő óta egyre gyakrabban jelent meg a kis, kemény, parancsoló szeglet, ami az alázatra szorított szolgáknál sosem fordul el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Eljön az ideje, amikor hívni fognak! Béla király elűzött fiai seregestül térnek vissza ... Nemsokára majd az ispánok is nyájas szóval fordulnak hozzám, nem kerülnek el. A legnagyobb urak dühös viaskodásainak idején aranyat ér a jól forgatott szablya, és az enyém se rosszabb fegyver, mint bárki másé! Itt kelletik megállani Fehérvárott, vagy bárhol máshol, ahová küldenek, és soha többé meg nem szégyenülni!”</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ég egy hete se múlt Szent Mihály napja*, amikor egy csúf, esős csütörtökön, késői alkonyatkor a király sebtiben felmálházott kétkerekű szekerei közül az utolsó is kicsörömpölt a városkapun.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Szeptember 29.</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lamennyi a mosoni vár felé vezető felázott, rossz úton haladt napnyugat felé. Salamon már az előző reggelen útra kelt híveivel és a palotás vitézek legjavával. A fehér kövű városfalakon csak itt-ott lézengett néhány itt feledett őriző. Kihalt, elhagyatott volt a nemrég még nyüzsgő sokadalmú palota. A hódolattal hajlongó pecsenyevárók sokasága oly hirtelen széledt szerte, mintha nem is itt tülekedtek volna egész nyár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karjában nagy nyaláb szénával, az istálló felé ballagott. Gonoszt, komisz és hamis, de erős cimboráját akarta tisztességgel ellátni. Mostanság a lovászok nemigen viselték gondját az itt maradott állatoknak. Az a hír járta, hogy az utóbbi időben kóbor latrok elkötöttek egy-két paripát. Györke lovászmester is Moson várába húzódott be Salamon úrral. Ivánnak bezzeg nem kellett féltenie fekete csődörét a tolvajoktól, arra senkinek nem fájt a fog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gtöltötte a jászlat, rápaskolt Gonosz okos szemű, busa fejére, és kedveskedő szavakat duruzsolt. Itt mostanában gyakran és sokat időzött. Egyszer, vagy két napja, még Sempte udvarnaggyal is errefelé akadt össze. Régi pártfogója rákiál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án az eszed ment el, Iván? Mit téblábolsz te itten? Eredj futvást a királyka nyomába! Géza herceg maholnap ideér, és megnyuvaszt, ha elfog! Bosszú ide, bosszú oda, nagyon rútul bántál el azzal a Vencellel. Annak már igencsak mindenfelé híre ke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ál-Zákony, ahogy illendő, megköszönte a baráti intést, de azért nem lelte ki a lúdbőr. Ő nem rettegett, mint Salamon hívei, akik hirtelen bebújtak Mosonba. Úgy érezte, most jön el újra az ő megbecsülésének ideje. Vid ispánnak kevés a keménykezű embere! És az első ispán láthatólag nem adja fel könnyen. Naponta összeül Ják fia Opossal, a Vecelinek vérével, aki a legvakmerőbb hadnagya Salamonnak. Elszomorítják még ezek ketten a lázadó herceg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skolgatta horkantgató lova nyakát, s elégedetten nézte, mint tépdesi, ropogtatja a szénáját. Csak azért fordult hátra, mert egy mezítlábas, sovány szolgagyerek futott oda hozzá, és kifulladva azt kiált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id ispán hívat téged, nagy jó uram, tüsté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ánevetett a fiúra, amiért ennyire megtisztelte, aztán sietős, hosszú léptekkel elindult a palotába. Átvágott az üres folyosókon, és abba a szobába nyitott be, ahol az ajtó előtt egy harcsabajuszú őrvitéz unatko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d a nagy asztal mögött ült, és Ják fia Opos állt mellette. Heveskedve vitáztak.  Amikor Iván belépett, fölnéztek egy pillanatra, de zavartalanul folytat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otorság volt így szerteszórni a hadakat! Le kellett volna vinni valamennyit a révekhez. Buda alá meg Esztergomhoz! – vélekedett Opos, és a kezében tartott buzogánnyal nyomatékul az asztalra koppin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átkelőhelyeket nem lehet megtartani ilyen könnyen olvadó, gyáva csürhével, mint a miénk – dörmögte Vid. – Szétfutnának mindenünnen. Az ispánok hűsége is repdeső falevél. Csak Moson vára erős! Eredj oda, védd meg Salamont, az anyakirálynét meg Dávid herceget. Énrám bízd a többit! Mindenképp helyt állok. Csellel, alkuvással, vagy ha másképp nem megy, újból behívom Ottó lovagjait. Ha a poklot kell is megidéznem, legyűröm Kopasz Béla fia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ezérlő hadnagy kelletlenül megrántotta vállát, és kurta köszönéssel, kardcsörtetve kidübörgött a szobából. Úgy tett, mintha a várakozó Ivánt észre sem venn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er közelebb, és állj ide elébem! – parancsolta Vid komoran, és sokáig fürkészte az ifjút, mielőtt folyt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 sem tudom, miért huzakodtál Vencellel olyan sokáig. Nem akartad megölni?   ... Nagyot csalódtam benned. Azt reméltem, befurakodsz urunk állandó kíséretébe, ehelyett úgy rád utált, mint a megrühösödött ebre. Már most mihez kezdjek véled? Itt állsz díszes öltözetben, kihízva szépen, és nincsen semmi aggodalmad. Tudod-e legalább, milyen dolgok esnek körülötted, miért futott el lélekszakadva a „vérivó” hadnagyok falká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éza herceg testvéreivel, Lászlóval meg Lamberttal nagy sereget hoz Lengyelhonból, és sokan csatlakoztak már hozzájuk. Lent a Tiszánál táboroz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incs-e kedved menekvésre?</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tartok melletted, u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rék! Gondolkoztam, kilökesselek-e, de aztán úgy döntöttem, még egyszer próbát teszek véled. Engedelmeskedsz-e elszántan, vak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teszek, ahogy parancsol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igyelmezz! Dezső érsek holnap reggel a hercegek táborába indul. Azon lesz, hogy Isten igéjével, az ékesszólásával vagy más egyébbel békességre bírja őket.   Megvallom, hogy bár reménykedem, de nem hiszek a papok közbenjárásában. Nem mise ez! A hercegek is, mi is csökönyösen marakodunk a koronáért. Akarásunk tüzét csak a vér olthatja ki, nem a szentelt víz! ... Elküldelek Baracskával meg más vitézekkel együtt, legyetek védelmező kísérői az érseknek. Az alkudozások során hamar kiderül majd, van-e remény a békességre. Meglehet, Géza herceg makacs ellenfél lesz, csak holtában tér jobb belátásra. Akkor az a dolgod, hogy sátorába kúszva megöld. Baracska a vitézekkel segít neked ebben. Értetté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uram! – felelte Sebő szilárdan, de arca megvonaglott, mintha ütés érte vol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ügyes leszel, nem panaszkodhatsz majd a jutalomra, de nehogy azt hidd, hogy mint Zákony a nevedhez híven elárulhatsz a hercegeknek! Csak egyszer kell világgá kiáltanom, hogy álorcás szolga vagy, és ízekre tépnek, bárhová menekszel! Eredj hát! Hajnalban felmálházva várakozz lóháton, a palotakapunál. A csapatot Baracska vezeti. Hallgass a tanácsai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lső ispán hangja olyan dermesztő volt, hogy Sebőnek még a csontja is beleborzongott. Lassan, tétován lépkedett végig a folyosón, vissza az istállóba. Sötétedett már, de nem gondolt rá, hogy szobájába térve, ágyára dőljön. Irtózott  Vid ispán közelségétől. Valamilyen barát társaságára áhítozott, még ha az csak ló is. Ráült az ócska lóca nyikorgó hátára, és arcát a kezébe temette.</w:t>
      </w:r>
    </w:p>
    <w:p>
      <w:pPr>
        <w:pStyle w:val="Csakszveg"/>
        <w:rPr/>
      </w:pPr>
      <w:r>
        <w:rPr>
          <w:rFonts w:cs="Times New Roman" w:ascii="Times New Roman" w:hAnsi="Times New Roman"/>
          <w:sz w:val="28"/>
          <w:szCs w:val="28"/>
        </w:rPr>
        <w:t>Íme, hívatták, ahogy várta. A dolgát is kiadták, de miféle ocsmány cselekedet lesz az?! Engedelmeskedni kell és...ölni! Nem párbajban, nem csatában, hanem besurranva, gyáván, mint nádi farkas . .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mlékezetében sorra megjelentek a börtönben töltött évek tapasztalatai, és szóltak hozzá mindazok, akikkel ott találkozott, a falak közé zárva. „Óvakodj a királyoktól! Hamis ígéreteiket csak addig tartják meg, míg az nekik kedvez!” – óvta őt Vata fia Jáno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hogyan is mondta Sempte, amikor végre kiszabadult? „Nem okos nagyon nagy szolgálatot tenni, és túlontúl sokat tud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r megvastagodott körülötte az éjszaka. A sötéthez hozzászokott szeme csak alig ismerte fel a halvány körvonalakat. Olykor hallotta odakintről a meg-megerősödő szél zúgását, az eső kopogását. Aludtak már az állatok, s őt is el-elnyomta az álom, de aztán újból felriadt. Ösztönével csalhatatlanul érezte a kelepcét, de még nem tudta, hogy ki az igazi ellenség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irtelen elhatározással fölkelt. Nem maradhat itt, még nem kereste össze ládájából málháját az útra. Kibotorkált, végigtocsogott a pocsétás udvaron, és a folyosón szobája felé indult. Egyetlen fáklya sem világított, de lám, fény szűrődött ki valahonnan. Odatapogatózott, majd a kihallatszó hangokra ügyelve, valósággal dermedten állt a fal mentén. Ráismert mindkét beszélgető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írig hű szolgád vagyok én, uram, de meg kell vallanom, bánt, hogy nyakamra ültetted, s velem okosíttattad ezt az Ivánt! Mi panaszod lehetett rám? Nem tettem-e félre az utadból ellenségeidet, nem követtelek-e mindenüvé az idegen földeken? Miért fordítottál hátat nekem? – kérdezte odabent Baracska hang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 rossz lator, csak azért nem adtál el, mert mindig féltél tőlem! Rajtam kívül ki más pátyolgatna ilyen hitvány rablót? Már a csontod is elrothadt volna, ha meg nem mentelek! Ne jajgass, ne fintorogj itt nekem! Holtodiglan kötöttelek magam mellé, és néha nem is tudom, hogy miért nem akasztattalak még fel... De hagyjuk ezt! Most újból jobb kezemmé teszlek. Ne merj egy sikertelen merénylet hírével elébem állni! Többet használd az eszed, mint eddi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fogsz csalódni bennem, uram! Rajta leszek, hogy ha kell, Iván útját kellően kisimítsam. Az ő dolga lesz a többi ... Ámbátor nem hiszem, hogy ép bőrrel menekülni tud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én már nem bánom, csak végezzen előbb! Ha rajtaütnek, amolyan bosszúfélének vélik tettét. Hirtelen kezűek a herceg hívei, nemigen fognák vallatóra első haragjukba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tegyek, ha mégis elevenen visszajutna hozzá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j, hát mindenre külön parancsot adjak? Tán csak nem fogom egy herceg gyilkosát is rejtegetni? Úgy mondtad, gyűlölöd. Rád bízom. Tégy vele, amint kedved tart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t megköszönöm, uram! ...</w:t>
      </w:r>
    </w:p>
    <w:p>
      <w:pPr>
        <w:pStyle w:val="Csakszveg"/>
        <w:rPr>
          <w:rFonts w:ascii="Times New Roman" w:hAnsi="Times New Roman" w:cs="Times New Roman"/>
          <w:sz w:val="28"/>
          <w:szCs w:val="28"/>
        </w:rPr>
      </w:pPr>
      <w:r>
        <w:rPr>
          <w:rFonts w:cs="Times New Roman" w:ascii="Times New Roman" w:hAnsi="Times New Roman"/>
          <w:sz w:val="28"/>
          <w:szCs w:val="28"/>
        </w:rPr>
        <w:t>Sebő eleget hallott. Nesztelen lábbal igyekezett vissza. Újból kint állt az csőben.</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ost aztán föl a lóra, és vágtatni, amerre tágasabb!”</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 volt az első gondolata. Aztán keményen megálljt parancsolt magának.  „Eszednél légy, Sebő! Az üldözött vadat felhajszolják a kopók és a vérebek. No, hát ne örvendezhessenek azok a vadászok!” Ártatlan orcával fog ezután is meglapulni ellenségei között, de ravaszabb lesz náluk. Tudását egy rezzenésével sem árulja cl. Amíg a hercegek táborába be nem érnek, nem fenyegeti semmi veszély... Majd ott kell keményen odaütni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gcsalatottak haragja fokról fokra lett úrrá a félelmén. A valamennyi halandóba belegyúrt gonosz az ő bőre alatt is ébredezni, fickándozni kezdett. Még nem tudta, hogyan bújjon ki az ellene szőtt hálóból, de egy belső hang biztatta, és azt ígér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egy kis helyet adsz nékem a szívedben, én minden bajodból kimentelek a jó tanácsaimmal! Nem leszel te náluknál ostobább!</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ssan sarkon fordult. Újból végigtapogatódzott a folyosón, megkereste szobájának ajtaját. Ruhástul végigfeküdt az ágyán, s jóformán azon nyomban elnyomta az álom.</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uhogó esőben, szemközt süvöltöző szélben kocsizott Dezső érsek Eberhardt prior és Miklós veszprémi püspök társaságában a Tisza felé. A kísérő vitézeknek meg a papi szolgáknak egyaránt cudar volt a kedve. Bárhogy is beleburkolódzott ki-ki a köpönyegébe, ázott, didergett ember, állat egyaránt. Igaz, a főpapokat védelmezte a szekér bőrfedele, de a rossz, süppedékes úton akkorákat döccentek a küllőtlen kerekek, hogy majd a lelket rázták ki a kegyes atyák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álhával rakott kocsiknak sem volt könnyebb a dolguk. Számtalanszor kátyúkba ragadtak, ahonnan az ostorzott lovak sem bírták kirángatni őket. A hitvány gúnyájú, bőrig vizes szolgalegények nemigen pihenhettek. Rudakkal és puszta kézzel emelgették, tolták a nehézkes alkotmányo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az indulás utáni második napon, alkonyatkor áthozta őket Buda alatt a hasas révhajó, még csak meghálhattak Pest házaiban a régi  római romok védelmében, de ezután már fedelet nyújtó település semerre sem akadt útjuk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aracska, a csapat parancsolója úgy döntött, hogy nem is táboroznak le éjszakára. Tüzet úgysem tudnának gyújtani, hogy szárítkozzanak, sátor nincsen, csak néhány, s azokat nem lenne könnyű a szekerekről előkeresni. Vezetőik – két pusztai lovas, amolyan pásztorfélék – sötétben sem tévedtek el, de azért nagyon lassan, keservesen haladtak. A kocsik védelmében eleinte meggyújtottak néhány fáklyát, ám azokat sorra kioltotta a szél vagy a zuhogó eső. Sorra dőltek ki a szolg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ála a főpapok szüntelen, buzgó imáinak, minden nagyobb baj nélkül – hisz senki emberszámot tévő nem veszett oda – felvirradt a reggel. De megpróbáltatásaiknak még nem jött el a vége. Az agyonhajszolt lovak nem voltak már kezes jószágok. Lábuk mintha gyökeret eresztett volna, se húzni, se menni nem akartak. Az eget kémlelő vitézek zúgolódtak, pihenőt követeltek. Az eső nem csendesült, a felhők sűrűsöd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aracska mindinkább elvesztette a fejét. Előbb szidalmazta, fenyegette vitézeit, és korbácsával serkentette a restnek ítélt szolgákat, majd tanácstalan ábrázattal odalovagolt az érsek atya kocsijához, hogy tanácsot kérjen. Ott aztán hamar kifizett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ád bízunk mi mindent, kedves fiam! – nyöszörögte az út fáradalmaitól sárga arcú főpap. – Cselekedj csak a te istenadta eszedre hagyatkozva! Mi majd buzgón fohászkodunk. Tán meghallgat a mi Urunk, aki bűneinkért, úgy rémlik, nagyon ránk tette a kezét... Mégis kérlek, úgy igyekezz, hogy legkésőbb alkonyatra a hercegnél lehessünk, vagy bármi más födél alá jussunk. Több ilyen éjszakát már nem viselnénk el. Kissé elégedetlenek vagyunk tevéled! Ezért mondom, keresztyéni türelmünknek is vagyon hat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gszeppent Baracska még keményebben buzdította ezután a szekérhajtókat, és némelyik vitézét is rá akarta bírni, hogy lováról leszállva, segítsen a kocsiknál. Ezek aztán olyan hegyes szemeket vetettek rája, hogy nem merte tovább erőltetni a parancs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 a Rosszak küldhették ránk ezt az időt! – dohogta Kele tíznagy a fekete csődör hátán lovagoló Iván felé, és dühös mozdulattal törülgette arcáról a fölfröccsent sarat. – Egy kupányi forralt borért most az üdvösségemet is jószívvel odaadná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ez ugyan nem forró, de tán azért megmelegít! – nyújtotta oda Iván a kulacsát, és mosolyfélére húzta el a szá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íznagy nem hárította el a kínálást. Megragadta a kulacsot, becsülettel meghúzta. Nem sok maradt benn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ispán harapós vörös bora van ebben, nem afféle vinkó! – mondta hunyorítva, amikor visszaadta. Aztán nagy gúnyosan a szekerek körül kiáltozó Baracska felé intett a fejével. – Hát iszen jóra bízta Vid ispán a szentatyákat! Olyan bomlottul futkároz összevissza ez a ragyaverte, mint a bolond kuvasz, ha szalonnát érez!</w:t>
      </w:r>
    </w:p>
    <w:p>
      <w:pPr>
        <w:pStyle w:val="Csakszveg"/>
        <w:rPr/>
      </w:pPr>
      <w:r>
        <w:rPr>
          <w:rFonts w:cs="Times New Roman" w:ascii="Times New Roman" w:hAnsi="Times New Roman"/>
          <w:sz w:val="28"/>
          <w:szCs w:val="28"/>
        </w:rPr>
        <w:t>Aki csak hallotta, mind nevetett, és Iván is kedvét lelte abban, hogy alattomos ellenségét pocskolják. Egyre biztosabban érezte, számíthat majd erre a tíznagyra, akinek nyomában most is ott ügetett a három cimbora. Amióta a Fehérvárról kivezető úton egymásba botlottak, ezek négyen egyszer sem szakadtak le ról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ele időközben ritkás szakállfélét eresztett, hogy törődött állát elleplezze, arcát megnyerőbbé idomítsa, de máskülönben ugyanolyan ágrólszakadt, szerencséjét kergető vitéz maradt, mint amikor jutalomról álmodozva Ivánt a királyvárosba kísérte. Azt most is elmondhatni róla, hogy éber szeme mit sem veszített élességéből, és feledékenységgel sem verte meg a sorsa. Bár az ál-Zákony már nem volt olyan sima képű siheder, mint régebben, izmosabb lett, megnőtt, és a börtönévek keményre faragták arcának addig lágy vonásait, mégis tüstént felismer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duláskor alig rendeződtek páros sorba, úgy ügyeskedett, hogy lovával Iván mögé kerülhessen, és az ifjú fülébe dörmöghess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ántuljon le a lovam mind a négy lábára, ha négy esztendeje nem épp téged ejtettelek foglyul valahol Veszprém vidékén, kisu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Így van ez jól! A szájtáti katonának örökösen üres marad a marka. Az éber Kele vitéz megsejtette, hogy épp most készül rámosolyogni a jó szerencse. A tapasztalt tíznagyot nem tévesztheti meg az a csekélység, hogy más vezérli ezt a csapatot, mert hisz egy Zákony nembéli nem akárkiféle. Meglehet, ez is csak a nagy hatalmú Vid ispán ravaszsága, aki küldöttjéről úgy akarja elterelni a fürkésző pillantásokat, hogy egyszerű harcosok közé rejti a hírhedt család sar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feltevés jegyében ápolgatta Kele nevezetes ismeretségüket az egész út során.   Amikor Iván egyszer megkérdezte, vele tartana-e, ha valahová hívná, kidüllesztett mellel azon nyomban rávág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 a pokolba is, kisu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éppen od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rt ezzel a sok lucsokkal immár torkig laktam. Az ördögök tüzénél legalább megszáradnánk az erős meleg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őrig ázott legényeknek nem volt már nevethetnékjük. Savanyúan nézegették a parti füzeket, a közeli folyó hírnökeit. Nem nagy öröm ilyen istenverte időben a futó víznek nekivág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aracska már tudta, hogy a hercegek magyar-lengyel csapatai Debrő alatt, Szihalomnál táboroznak. Embereit azért vezette a Zagyva és a Tarna összetorkollásához, mert így csak egyszer kellett átkeléssel bajlódni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tt valaha vízjárók segítették át a túlsó partra igyekvőket. De hová lett már András király uralkodásának áldott békességű utolsó öt esztendeje? Mostanra csak a sekély kiöntésekben korhadozó szálfahajót lelhették meg, a révészek nélkül. A roskadozó kunyhómaradványok arról árulkodtak, rég elfutott innen minden teremtett lélek.</w:t>
      </w:r>
    </w:p>
    <w:p>
      <w:pPr>
        <w:pStyle w:val="Csakszveg"/>
        <w:rPr/>
      </w:pPr>
      <w:r>
        <w:rPr>
          <w:rFonts w:cs="Times New Roman" w:ascii="Times New Roman" w:hAnsi="Times New Roman"/>
          <w:sz w:val="28"/>
          <w:szCs w:val="28"/>
        </w:rPr>
        <w:t>A két egymásba ömlő, megduzzadt folyó szétáradt a lapályon. Vizük csak középtájon volt mély és szilaj sodrású. A kiöntés még eléggé sekély, bár vastagon sara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 Baracska parancsára a szolgák begázoltak a dágványba, hogy kiszabadítsák s vízre tolják a rönkhajó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odalovagolt a partoldalra, és elszoruló szívvel nézte, hogyan vonszolják a kifordult ajakkal erőlködő szolgák a nehéz alkotmányt. Nem volt azoknak emberarcuk. Hasztalan hullt sűrű eső, a híg sár valamennyiüket a fejük búbjáig elborította. És az ifjú csikorgó fogakkal arra gondolt: bármilyen küzdelem várjon is rá, élete árán sem engedi, hogy valaha még szolgává alázz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égre-valahára mégis a hullámokra csúsztatták az átkelőalkalmatosságot. Nagy keservesen hátára tolták az érsek atya fedett szekerét is. A papok egy pillanatra se bújtak elő, nem törődtek a profán, világi dolgokkal, és nem szándékoztak leszállni, hogy valamicskét könnyítsenek a szerencsétlenek dolg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aracska hosszú ágakat vágatott le, tisztíttatott meg. Azok taszítják majd a bizonytalan járású rönkhajót. A sárból kihalászott, töredezett kormányoslapátot visszaköttette a szálfák közötti résbe. Még az érseki kocsi kerekeinek megtámasztására is volt gondja, csak éppen sem ő, sem az agyonhajszolt szolgák nem sejtették, hogyan kell bánni az ilyen hidasnak nevezett furfangos jószágg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arton itthagyott lovasok néma kárörömmel lestek a távolodókat. Indulásuk nem volt kecsegtető. Az imbolygó hajó kétszer is elfordult, s orra helyett oldalát mutatta a távolinak rémlő túlpart felé. Amikor aztán végre besodródott a rohanó mély vízbe, ott újfent nagyot pördült, mint a makrancos bivaly, ha csüdjénél kaffog a terelő– puli. Hullámok söpörtek végig a rönkök hátán. Az érseki szekér megcsúszott, s egészen a billenő hidas széléig szánkázott. Aki szolga úszni tudott, az mind a folyóba ugrott, és Baracska is ott csapkodta közöttük a vizet, bár ? később azzal mentette magát, hogy vissza akarta kergetni őket a tutajra.</w:t>
      </w:r>
    </w:p>
    <w:p>
      <w:pPr>
        <w:pStyle w:val="Csakszveg"/>
        <w:rPr>
          <w:rFonts w:ascii="Times New Roman" w:hAnsi="Times New Roman" w:cs="Times New Roman"/>
          <w:sz w:val="28"/>
          <w:szCs w:val="28"/>
        </w:rPr>
      </w:pPr>
      <w:r>
        <w:rPr>
          <w:rFonts w:cs="Times New Roman" w:ascii="Times New Roman" w:hAnsi="Times New Roman"/>
          <w:sz w:val="28"/>
          <w:szCs w:val="28"/>
        </w:rPr>
        <w:t>Ezalatt az összetákolt szálfák lassanként a sodrásirányba fordultak, úgy siettek lefelé a tajtékos Zagyva hát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ákony fia Ivánnak a szemöldöke se rezdült. Már elszánta magát a segítségre, de nemcsak az irgalmatosság vezérelte, hanem a jó alkalom felismerése is.</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ösztök-e hát énutánam? – kérdezte félvállról a legény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nkább a tűzbe, mint a vízbe! – dohogta Kele megborzongva, de azért megrántotta a kantárszár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ovak erejéből már nem tellett gyors vágtára. A sorsára bízott hajót csak azért sikerült megelőzniük, mert Iván észrevette, hogy ha becaplatnak néhány kiöntésbe, és átvágnak a dombon, megrövidíthetik a hosszú folyókanyarulatot. Itt visszafogták reszketős lábú, fújtató állataikat, s maguk is szusszantak egyet. Aztán felbukkant a tutaj szekerestül, papostul s reszketve kapaszkodó szolgákkal a hát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össetek nyeregre minden csizmát, köpenyt, fegyvert! Aztán be a vízbe, akinek lelke van! – kiáltotta Iván. – Mind a hidas felé igyekezzetek, és hagyjátok a lovakat. Azok magukban is átjutnak majd a túlpart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antárba meg kápába kapaszkodva, elsőnek vezette be Gonoszt a vízbe. A folyó hirtelen mélyült, de az erős, fekete csődör nagyon jól fenntartotta. Nem szívesen bocsátotta el, de aztán mégis kavarni kezdte karjával a vizet, s egyedül küzdött a hullámokkal. Hagyta, hogy magával ragadja a sodrás. Szerencsésen elkapta az egyik rönkből kimeredő vascöveket. Fölkapaszkodott a hajóra. Kívüle még négy vitéznek sikerült feljutnia. Kele tíznagyot elkapta az örvény, de egy hosszú rúd meg két pár erős kéz kihalászta a végső pillanatban. Még kis sem káromkodhatta magát, mert ugrania kellett, hogy teljesítse a repkedő parancso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etten a kocsihoz! Féket a kerekekre! Tartsátok keményen! Ide hozzám a többi mind, erre az oldalra! Markoljátok meg azokat a rudakat, nem törik az könnyen! Emitt taszítsátok! . .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ormányzólapátot Iván tartotta, ahogy telt az erejéből, de nem bírt volna a nehéz jószággal, ha Kele meg Mikla is melléje nem feszül egész súlyával. Nekik úgy rémlett, örökkévalóságig tart, amíg megfeneklenek a sekélyesben, ám az úszva kikecmergő legények szerint/két nagy szusszantásnál nem több idő telt c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fjú büszke volt az ügyességére. Apja talán nem tartaná remeklésnek ezt a kormányoskodást, de itt most ő a legtapasztaltabb vízjáró ember. Lám, a bizalmatlan katonákat, a riadt szolganépet milyen hamar megnyugtatták magabiztos parancsai! Sosem hitte, hogy ilyen szívesen engedelmeskednek majd a szavának. Egy se volt rest, egy se zúgolódott, hanem tüsténkedett valamennyi. Az eső nem verdesett már olyan szigorúan, hanem bánatos szemerkéléssé szelídü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st végre Dezső érsek is kitekintett a bőrfedél alól, és magához intette Ivánt, aki éppen tocsogó csizmáit húzogatta. A főpapot nem viselte meg túlságosan az ijedtség. Püspöktársaival együtt buzgón imádkozott, a bajban Isten kegyelmére bízta lelkét, aki mindig talál módot, hogy híveit kimentse, ellenségeit megrontsa.  Íme, most is küldött, ámbátor eléggé sokára, egy kis segítség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er hát, fiam! – biztatta az ifjút. – Nemde Zákony fia Iván a te nev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öszönöm, amiért nem felejtetted el, kegyes atyá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után majd még inkább emlékezetembe vésem ... Isten rendeléséből nagy szolgálatot tettél a keresztény egyháznak. Van-e kívánság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dhatna atyaságod néhány ezüstöt ezeknek a bátor legényeknek. Nélkülük aligha bírok a megvadult hajóv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hol van egy teli zacskó. Ebből osszál nékik érdemük szerint, de előbb még felelj: át mered-e hozni a megáradt vízen hátramaradt málhás szekerein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próbálom, érsek atyá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érzed-é, hogy az ördög csábít ilyen kísértés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atyám! Az egek Ura sem akarhatja, hogy legfőbb papjai ékességeiktől megfosztva, egy szál ruhában mint koldusok álljanak ellenségeink elébe. Rábeszélhetjük-e a két lázadó herceget a békességre, ha előbb sátorért, eleségért kell alázatosan könyörögnünk nék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sten kegyelméből sem kegyességnek, sem okosságnak nem vagy te híjával, kedves fiam! Eredj hát, és belátásod szerint parancsolj a katonáknak, szolgáknak egyará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legelőbb is szétosztotta a hasas zacskó valamennyi ezüstjét várakozó emberei között. Ezek aztán ettől föllelkesülve, kötelet vetettek a rönkökre, és jókedvűen felvontatták a sekély vízen hajójukat egész addig, ahonnan már látszott a túlparton maradt vitézek kedvetlenül ácsorgó csapata. Itt azokra a szolgákra is ráakadtak, akik leugráltak a veszni látszó hidas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rkezésüknek nagyon megörült az elcsüggedt Baracska, de megkönnyebbülése bősz haragba csapott át, látva, hogy többé ügyet sem vet senki a szavára, hanem az ezerszer átkozott Zákony fiú intésére les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ndulj, száznagy! – biztatta őt Iván egész barátsággal. – Kísérd el Dezső atya kocsiját ezzel a néhány vitézzel, akiknek a hasuk csikar, ha csak a folyó felé néznek is. Én majd előbb minden jószágot áthozatok odaátról, aztán majd utolérlek bennet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aracska szégyen szülte dühében megmarkolta kardját, s ha fel nem rémlik előtte Vencel lovag véres teste a porondon, bizonyára nekiront az ifjúnak. Nagy nehezen lesunyta fejét, hogy leplezze szemének gyilkos villogását, s – egy későbbi leszámolás reményében – megfordítva lovát, néhányadmagával eliramlott. Megtalálta, körülujjongta a főpapokat, és fennhangon dicsérte a Seregek urát, amiért oly gondosan őrizte Dezső atyát meg a püspököket. Hízelkedéseit Miklós püspök hirtelenül és gorombán szakította fél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et se kerengj többé, te, itt a közelünkben! – recsegte öreges-kehesen. – Az érsek atya nem kíván látni, s azt parancsolja neked: ezentúl kerüld el őt járóföldnyi messzeségre! Az ügyetlen vezető, aki ráadásul gyáva is, olyan, akár a világtalan, akit hozzá még tébollyal vert meg az Isten. Nincsen helyed többé a kíséretünkben!</w:t>
      </w:r>
    </w:p>
    <w:p>
      <w:pPr>
        <w:pStyle w:val="Csakszveg"/>
        <w:rPr>
          <w:rFonts w:ascii="Times New Roman" w:hAnsi="Times New Roman" w:cs="Times New Roman"/>
          <w:sz w:val="28"/>
          <w:szCs w:val="28"/>
        </w:rPr>
      </w:pPr>
      <w:r>
        <w:rPr>
          <w:rFonts w:cs="Times New Roman" w:ascii="Times New Roman" w:hAnsi="Times New Roman"/>
          <w:sz w:val="28"/>
          <w:szCs w:val="28"/>
        </w:rPr>
        <w:t>Délidőre Ivánnak sikerült valamennyi málhát szekerestül áthozni a folyón, de még az úszáshoz nem értő vitézeit is áttutajoztatta, lovastul. Amíg a partok között ide-oda járt a hajó, a várakozóknak valamelyik bőrzsákból száraz szalmát adatott. Az eső már nem hullott, így meggyújthattak néhány tüzet, és a síró, füstölgő ágak körül ki-ki szárítkozott, ahogy tu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ál-Zákonyt később sem hagyta el a szerencséje. Előrenyargalva, szárazabb, köves földre akadt, amelyen a süppedékes útnál sokkalta jobban haladtak a szekerek. Itt végre a napok óta fáradozó szolgák is felkapaszkodhattak a málha közé. Éppen ideje volt. Ha tovább kell a rossz csapáson vonszolódniuk, nem sok érkezett volna meg közülük a hercegek tábor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ombok között aznap eléggé korán leszállott a szürkület, de a csapat még a teljes sötétedés előtt meglátta az első tábortüzeket Szihalomnál. Hamarosan elébük vágtattak az őrcsapat vitézei, és gyanakvó száznagyuk csak nehezen fogyott ki a kérdésekből. Miután töviről hegyire kifaggatták őket, még sokáig kellett várakozniuk a tábor szélé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zső érsekre csalódás várt, mert Béla király három fia közül egyik sem jött el hozzájuk, hogy illendően üdvözölje őket. Néhány kelletlen ábrázatú szállásmester kíséretében csak egy lenszőke, szálas vitéz állt elébük. Ez a páncélinget viselő hetyke ifjonc megnyittatta előttük a tábort, majd kurtán-furcsán kijelölte, hová verhetnek föl sátrat, hová állhatnak a szekerekkel. A főpapok szíve nagyon elszorult, amikor látták, milyen sötét tekintetű, verekedős kedvű lengyel lándzsások méregetik őket mindenfelől. Sokan felálltak a tüzek mellől, s egészen a málhabontogató, cihelődő Salamon-pártiak közelébe jöttek. Csak alkalomra lestek, hogy valahol beléjük köthessenek. Egyszeriben csaknem mindenkinek szűk lett a zekéj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önbizalma megnövekedett az út során; most már nem ijedezett könny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iszteld a vendégjogot, és hessegesd el innen ezt a sok lándzsa– csörgetőt! – egyenesedett fel a hercegek szószólója előtt, aki vagy arasznyival magasabb volt nála. – Azután meg csapatomnak, a fő– rendű keresztyén atyáknak szalmára, tűzrevalóra van szüksége. Adass nekünk mindkettőb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is szűkében vagyunk! – vetette vissza amaz foghegytől. – Háljatok, amin tudtok. Ki se hívott vendégül bennet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ezess oda nyomban Géza úr 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r alusz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kkor László úrhoz!   </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lovagolt alkonyatkor Feldebrőre, és ott imádkozik a monostorban, testvérével, Lambert herceggel együ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igazat mondtál is, ne fordíts nékem hátat. Ismerlek én téged! Illye a te neved, és Harkány nembéli Tamás száznagy fiának születtél. Jól ismertem az apádat.</w:t>
      </w:r>
    </w:p>
    <w:p>
      <w:pPr>
        <w:pStyle w:val="Csakszveg"/>
        <w:rPr>
          <w:rFonts w:ascii="Times New Roman" w:hAnsi="Times New Roman" w:cs="Times New Roman"/>
          <w:sz w:val="28"/>
          <w:szCs w:val="28"/>
        </w:rPr>
      </w:pPr>
      <w:r>
        <w:rPr>
          <w:rFonts w:cs="Times New Roman" w:ascii="Times New Roman" w:hAnsi="Times New Roman"/>
          <w:sz w:val="28"/>
          <w:szCs w:val="28"/>
        </w:rPr>
        <w:t>Az ifjú vitéz megvetően mérte végig Ivá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aztán?! Mi közöm hozz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vélem, megneheztelnek rád a hercegek, ha a fülükbe jut, miféle bűnökért kellett meghalnia nyomorultul a jó Tamás száznagynak ... Adass hát szalmát és tűzif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én atyám Béla úr híve volt, és az ő dicsőségéért halt meg bátran ...  Ezért is gyámolítanak trónusra méltó fia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te atyád Béla úr árulója volt! Ő eszelte ki, ő építette busás jutalomért azt a faemelvényt, amelyik a Barnakopasz trónusa alatt oly hirtelen összeomlott. Az a furfangos tákolmány ölte meg a nagyurat! Igaz, megérdemelt aranyainak nem örülhetett sokáig. Cinkosai megfojtották a börtönben, hogy örökre elnémuljon. Adass, amit kértem!... És egy kis bort se sajnálj tőlünk, mert átfáztunk az út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énuljon meg rágalmazó, hamis nyelved! – szorult ökölbe Illye keze őszinte felháborodás szülte haragjában. Honnan is tudhatott volna apja sötét üzelmeiről, mikor régen távol éltek egymás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t Iván is azonnal átlátta, de továbbra is táma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atyád vétkének híre nem is jutott el eddig a füledbe, s ártatlan vagy, ez nem ment meg téged. Meglehet, a hercegek nem hinnének nyomban a szavamnak, de gyanút fognának, annyi bizonyos. Később pedig bizonyíthatom, hogy igazat beszéltem. Az apák bűne mellett gyakorta eltörpül a fiú érdeme ... Ne aggódj, némaságot fogadok örökre! De lásd el mindennel a csapatomat! Nem akarom én a vesztedet. Hanem arra legyen gondod, hogy holnap a hercegek késedelem nélkül bebocsássák Salamon királyunk követe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llye némi töprengés után ráállt az alkura. Odasúg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ecsét kell a fogadásra, nyújtsd hát ide a kez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zenyősre izzadt tenyerében Iván meglátta az apró ezüstkeresztet, amely esküerejűre emeli a titkos köté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ét kéz ujjai összefonódtak. Az ifjak tudták, szövetségük erős lesz, de kedvelni aligha fogják egymá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lcsigázott csapat kisvártatva meg is kapott minde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amint tehette, lefeküdt az egyik föltámasztott szekér alá. Megszárított köpenyébe burkolózott, s jól belesüppedt a zizegő szalmába. Időről időre meghallhatta, hogyan dicsérgetik a tüzek körül üldögélő, forró bort kortyolgató legénye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lán fel se mérte igazában, milyen nagy győzelmet aratott. Nem csekély ellenfelet bírt behódolásra. Illye bizalmas embere László hercegnek. A belső szolgáknak parancsol. Urával egy sátorban hál. Jószágainak sáfárja, s mindig az oldala mellett lovagolh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ál-Zákony csendesen elaludt. Végre nyugodalmasan telt az éjszakája. Nem volt már magányos. Az éber Kele meg hű cimborái odafészkelődtek köréje, s egymást váltva őrködtek fogadott kisuruk álma fölött. Ezért nem juthatott a közelébe az az elszánt katona, akit Illye küldött oda, tőrrel a köntöse alatt.</w:t>
      </w:r>
    </w:p>
    <w:p>
      <w:pPr>
        <w:pStyle w:val="Csakszveg"/>
        <w:rPr>
          <w:rFonts w:ascii="Times New Roman" w:hAnsi="Times New Roman" w:cs="Times New Roman"/>
          <w:sz w:val="28"/>
          <w:szCs w:val="28"/>
        </w:rPr>
      </w:pPr>
      <w:r>
        <w:rPr>
          <w:rFonts w:cs="Times New Roman" w:ascii="Times New Roman" w:hAnsi="Times New Roman"/>
          <w:sz w:val="28"/>
          <w:szCs w:val="28"/>
        </w:rPr>
        <w:t>Már szép fényesre reggeledett, amikor Dezső atya behívatta sátrába legújabb kegyeltjét. Puha, frissen tömött szalmazsákján ülve várt rá, és sokáig fürkészte a kiismerhetetlen arcú ál-Zákony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 számos szolgálatot várok tőled, s ezért megengedem, hogy jutalmat kérj tőlem az eddigiekért. Ne tiltakozz! Előttem nem titok, milyen ingatag a bűnből gyúrt halandó. Nemigen tesz jót senki csupán a túlvilági öröm reményében. Kívánj, bármit, és meglesz! Ne becsüld le egyházam hatalm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 oltalmadat kérem, kegyes atyám – suttogta Iván. – Ígérd meg, hogy ha vétekkel terhelve templomodba menekszem, védelmedbe vesz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eresztényhez méltó kérés ... De hadd hallom, kitől félsz, mit takargatsz? Könnyíts a lelkeden. Gyónj, én feloldozhatl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aratlanul is részese lettem Vid  ispán egynémely bűnének. Te is tudod, atyám, miféle veszedelmek leskelődnek az eleven tanúra, ha az első ispán megneheztel r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ilági intézővé tehetlek valamelyik birtokunkon, ámbátor tégedet legjobban a csuha védelmezne. Nem akarnád felölte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szent keresztre fogadott esküvésem köt a király mellé – hadarta Iván. – Aztán meg utolsó sarj vagyok a Zákony nembéliek ág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e állj hát szerzetbe, ha nem érzel elhivatottságot... Gyónj tovább, fiam. Bizonyára nem tiszta még a lelked! – sürgette az érsek, akinek az oldalát furdalta a kíváncsiság.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Iván szájából megeredt a szó. Épp elég kóbor udvari pletyka jutott a fülébe, hogy most szép kerek történet kerekedjék belőlük. Bűnösnek vallotta magát ármánykodásban, leány elcsábításában, hamis kockajátékban, csak a testét oltalmazó idegen páncél titkát nem leplezte le. Ingadozás nélkül kitartott a vén lator Balkó jó tanácsa mellett, aki arra intette, hogy sem papnak, sem szeretőnek, sem álmában, sem halálos ágyon „arról” soha ne beszélj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elhallgatott, az elégedett érsek feloldozta, mondván, hogy újból olyan makulátlan, mint amikor megszülte az anyja. Aztán ráparancsolt, öltse fel legdíszesebb harci ruháját, és álljon ott mindvégig a háta mögött, amikor a hercegekkel tárgyal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zíves üdvözletek elmondása után Dezső érsek rövid fohászt küldött az ég felé.   Azt kérte az Úrtól, bocsásson elméjükre bölcs megfontolást, mert abból békesség fakad, és űzze poklokra a gyűlölség, harag, viszálykodás lappangó ördögét. Áldást kért azokra, akikben van nemesség, jó szándék, hitbuzgóság. Aztán egy kis latin imádsággal be is fejezte. Ekkor Salamon király egyházi küldöttei leültek. Példájukat követte Géza és Lambert herceg, ám a daliás László ott maradt állva kettejük közt, bár a támlás, faragott széket neki is előkészítették.</w:t>
      </w:r>
    </w:p>
    <w:p>
      <w:pPr>
        <w:pStyle w:val="Csakszveg"/>
        <w:rPr/>
      </w:pPr>
      <w:r>
        <w:rPr>
          <w:rFonts w:cs="Times New Roman" w:ascii="Times New Roman" w:hAnsi="Times New Roman"/>
          <w:sz w:val="28"/>
          <w:szCs w:val="28"/>
        </w:rPr>
        <w:t>László, a néhai Béla úr középső fia nemigen emlékeztetett görbe lábú, tömzsi apjára. Öles termetéből erő áradt, egy egész fejjel magasodott fivérei fölé, noha azok se voltak kurta növésűek. Dús, göndör szakállat viselt, s a napnyugati lovagok módjára fésült haját vállig eresztette. Erős, egyenes orra egész arcát parancsolóvá, szigorúvá tette. Az érsek könyörgése alatt áhítattól telve lehunyta a szemét, s busa szemöldöke alatt éberen figyelt mindenki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Öccsén, Lambert hercegen meglátszott, hogy minden külsőségben Lászlóhoz akar hasonlatossá válni. Még a ruhájuk is alig különbözött, de vonásainak puha közömbössége elárulta: csak árnyéka bátyái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egidősebb testvér, Géza, könnyedén kinyújtott lábbal ült székén. Barna szeme gunyorosan mosolygó értelemmel csillogott. Fürge keze mindvégig apró bajuszkáját, beretvált arcát simogatta. Az ő válla nem volt olyan széles, mint Lászlóé, termetében azonban íjhúrszerűen pattanó mozgékonyság lakozott. Lágy, kellemes hangon beszélt, mintha nem is tudna haragudni, ám határozottságáról mégsem maradt senkinek kétsége. Gúnyája egyszerűnek tetszett, hanem aki értett hozzá, az tüstént láthatta, a legdrágább velencei kelmékből szabták.</w:t>
      </w:r>
    </w:p>
    <w:p>
      <w:pPr>
        <w:pStyle w:val="Csakszveg"/>
        <w:rPr>
          <w:rFonts w:ascii="Times New Roman" w:hAnsi="Times New Roman" w:cs="Times New Roman"/>
          <w:sz w:val="28"/>
          <w:szCs w:val="28"/>
        </w:rPr>
      </w:pPr>
      <w:r>
        <w:rPr>
          <w:rFonts w:cs="Times New Roman" w:ascii="Times New Roman" w:hAnsi="Times New Roman"/>
          <w:sz w:val="28"/>
          <w:szCs w:val="28"/>
        </w:rPr>
        <w:t>Iván, a papok mögött állva, egyvégtében Géza urat leste. Már első látásra megkedvelte, s azt kívánta, bár soha ne kellene a sátrába belopózkodnia. Ez a jámbor óhaj nem jelentett valamiféle meghátrálást. Megtanították rá: ha eljön az idő, gyors kézzel, ügyesen döfjön! A kibúvókeresés fel-felbukkant gondolatai között, miközben feszülten figyelte az érsek ékes szava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inéktek, hercegek, akik Isten kegyelméből  királyi  ágyékból' születtetek, tudnotok kell, mennyire elborul a mi Krisztus urunk orcája, ha keresztyén hitű fejedelmek egymást rontják. Hallgassatok hát rám, s viszályotokat ne kardra bízzátok!</w:t>
      </w:r>
    </w:p>
    <w:p>
      <w:pPr>
        <w:pStyle w:val="Csakszveg"/>
        <w:rPr>
          <w:rFonts w:ascii="Times New Roman" w:hAnsi="Times New Roman" w:cs="Times New Roman"/>
          <w:sz w:val="28"/>
          <w:szCs w:val="28"/>
        </w:rPr>
      </w:pPr>
      <w:r>
        <w:rPr>
          <w:rFonts w:cs="Times New Roman" w:ascii="Times New Roman" w:hAnsi="Times New Roman"/>
          <w:sz w:val="28"/>
          <w:szCs w:val="28"/>
        </w:rPr>
        <w:t>Géza fele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idd el, érsek atya, a békességnél nekünk sincs semmi kedvesebb, ám akiket szablyával kergetnek el apái birtokáról, azok csak vassal a kezükben térhetnek oda vissza. Amikor a mi nagy emlékezetű apánk, Béla, alattomos, gálád gyilkosoknak esett áldozatul. . . mert nem véletlenség omlasztotta össze trónja emelvényét... a mi életünk sem volt többé biztonságban. Amióta Vid ispán áll a királyi szék mellett, bérencei a mi testünket kerülgetik tőrrel a kezük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hetetlen! – tiltakozott az érsek. – Gutkeled nembéli Vid ma is kész megadni minden benneteket megillető tisztességet. Nem háborít benneteket abban az uraságban, amit atyátok bírt, mielőtt királlyá felkenték. Ha szavának másképp nem hinnétek, megesküszik a szent keresztre, hogy semmi csapdát nem vet a lábatok elé. Hódoljatok meg Salamonnak! Alázatosságtok nagyobb dicsőségetekre lesz, mintha erőszakhoz nyúltok. Aki önmagát legyőzi, az legyőzi a világot!</w:t>
      </w:r>
    </w:p>
    <w:p>
      <w:pPr>
        <w:pStyle w:val="Csakszveg"/>
        <w:rPr>
          <w:rFonts w:ascii="Times New Roman" w:hAnsi="Times New Roman" w:cs="Times New Roman"/>
          <w:sz w:val="28"/>
          <w:szCs w:val="28"/>
        </w:rPr>
      </w:pPr>
      <w:r>
        <w:rPr>
          <w:rFonts w:cs="Times New Roman" w:ascii="Times New Roman" w:hAnsi="Times New Roman"/>
          <w:sz w:val="28"/>
          <w:szCs w:val="28"/>
        </w:rPr>
        <w:t>László herceg mély hangján fölneve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ogadjunk urunkká egy csupasz orcájú, éretlen gyerkőcöt? Nem játszódásra való István koronája! Embernyi embernek a fejére kell tenni, aki már eléggé bölcs ahhoz, hogy tanácsnokok nélkül uralkodj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éla király, béke poraira, beleegyezett volt a kis Salamon felmagasztaltatásába. Megígérte, semmi erőszakot nem tesz András úr fia ellen. Ez a fogadalom benneteket is megkö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éza megvetően legyin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van már az a fogadalom, és hol vannak azok az ígéretek, amelyekkel apánkat rábírták! Azt a kötést még neki is meg kellett szegnie. Az nem az ő bűne volt! Hálót szőttek ellene, és széttépte. Bátyját, az érdemtelent, elűzte trónjáról, s a helyébe ült. Királlyá lett. Te kented fel, érsek! Úgy mondja a szokásjog: az apa örökébe mindig a fiai lépjenek. Ezért jöttünk. Sem isteni, sem emberi törvény előtt nem vétkeztünk ezzel !... Gyengék az érveid, Dezső érsek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őpap belátta, hogy Géza jól viaskodik a szavakkal, és élesre kifeni minden igazságát. Ám azért egykönnyen nem adta fel. Tudományához illőn idézte a bibliabeli példabeszédek ide vonatkozó részleteit, mert olykor attól megjuhászodik a hívő hatalmasok lelke. Különösen hangsúlyozta, miért kellett a békebontó, öntelt Saulnak olyan dicstelenül elvesznie. Aztán komor szavakkal lefestette, amint az Úr iszonyodva eltakarja szemét palástja csücskével, s tán száz esztendeig se tekint kegyesen a magyariak mezőire, ha megneheztel a testvérháborúért. Az egész sátor megtelt zengzetes, szép hangjával, amikor azt kiált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i kardot ránt, kard által vész el! Ez a Krisztus mondotta igazság! Nyissátok meg előtte fületeket, kevélyek, és mutassatok bűnbánatot!</w:t>
      </w:r>
    </w:p>
    <w:p>
      <w:pPr>
        <w:pStyle w:val="Csakszveg"/>
        <w:rPr>
          <w:rFonts w:ascii="Times New Roman" w:hAnsi="Times New Roman" w:cs="Times New Roman"/>
          <w:sz w:val="28"/>
          <w:szCs w:val="28"/>
        </w:rPr>
      </w:pPr>
      <w:r>
        <w:rPr>
          <w:rFonts w:cs="Times New Roman" w:ascii="Times New Roman" w:hAnsi="Times New Roman"/>
          <w:sz w:val="28"/>
          <w:szCs w:val="28"/>
        </w:rPr>
        <w:t>Az érsek nagyon belehevült, csak nem akarta abbahagyni. A hercegek mégsem látszottak türelmetlennek. Tisztelettel figyelték a követ buzgalmát. Igaz, Lambert, időnként a sátortető hímzését bámulta, de ásító száját mindig illőn eltakarta köntöse ujjával. Géza nyújtózkodott, csak László állt ott merev kőszoborként testvérei köz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kor elérkezett a dél, és az ebéd ideje, Dezső érsek lankadozni kezdett. Mind gyakrabban engedte szóhoz jutni Miklós meg Anzelmus püspököt. De már ezek is csak azért erőlködtek, nehogy utóbb bárki azt mondhassa: könnyűszerrel elpártoltak Salamon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éza herceg, aki jó ideje alig-alig vetett közbe valamit, most megkérdezte től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 ma visszaindultok-e Fehérvárra, avagy előbb kipihenitek a hosszú út fáradalma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veted hát magadtól a béke áldott olajágát? – kiáltott fel keserűen Anzelmus aty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nt mondtam, békességre áhítozom. De miért nekünk kínáljátok a lemondás keserű poharát? Engedjétek, hadd gyakorolja lelkét az ifjú Salamon a dicséretes alázatosságban! Mi pedig mindig készek vagyunk örömkönnyet hullatva testvéri keblünkre ölelni a megtérőt – felelte Géz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engeded legalább azt, hogy valameddig még a táborodban,</w:t>
      </w:r>
    </w:p>
    <w:p>
      <w:pPr>
        <w:pStyle w:val="Csakszveg"/>
        <w:rPr>
          <w:rFonts w:ascii="Times New Roman" w:hAnsi="Times New Roman" w:cs="Times New Roman"/>
          <w:sz w:val="28"/>
          <w:szCs w:val="28"/>
        </w:rPr>
      </w:pPr>
      <w:r>
        <w:rPr>
          <w:rFonts w:cs="Times New Roman" w:ascii="Times New Roman" w:hAnsi="Times New Roman"/>
          <w:sz w:val="28"/>
          <w:szCs w:val="28"/>
        </w:rPr>
        <w:t>oltalmad alatt maradjunk? – kérdezte Miklós veszprémi püspök,</w:t>
      </w:r>
    </w:p>
    <w:p>
      <w:pPr>
        <w:pStyle w:val="Csakszveg"/>
        <w:rPr/>
      </w:pPr>
      <w:r>
        <w:rPr>
          <w:rFonts w:cs="Times New Roman" w:ascii="Times New Roman" w:hAnsi="Times New Roman"/>
          <w:sz w:val="28"/>
          <w:szCs w:val="28"/>
        </w:rPr>
        <w:t>mert a háborúság alatt szívesen meghúzódott volna a várhatóan</w:t>
      </w:r>
    </w:p>
    <w:p>
      <w:pPr>
        <w:pStyle w:val="Csakszveg"/>
        <w:rPr>
          <w:rFonts w:ascii="Times New Roman" w:hAnsi="Times New Roman" w:cs="Times New Roman"/>
          <w:sz w:val="28"/>
          <w:szCs w:val="28"/>
        </w:rPr>
      </w:pPr>
      <w:r>
        <w:rPr>
          <w:rFonts w:cs="Times New Roman" w:ascii="Times New Roman" w:hAnsi="Times New Roman"/>
          <w:sz w:val="28"/>
          <w:szCs w:val="28"/>
        </w:rPr>
        <w:t>győztes Béla fiak közelében.</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d a három herceg jól értette a kérést. László, aki a királyi hatalom legerősebb támaszának tartotta az egyházat, sietett rábólint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i és a kíséret szívesen látott vendégeink vagyt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legkésőbb holnapután reggel vissza kell indulnotok, különben még azt tartanák rólunk, hogy erővel itt fogtuk Salamon úr követeit – rontott kedvükbe a mosolygós Géza, és szemének egyetlen villanásával leintette a széktámlát öklöző öccsét. – Jó lenne, ha Fehérváron a ti ékesszóló szájatokból hallaná mindenki a mi baráti ölelést vagy éles vasat kínáló üzenetünket... Higgyétek el, bármit tartogasson is a jövendő, mint más Árpád nembeliek István óta, a római egyházat mi is oltalmazni, gazdagítani fogj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anácskozás véget ért. László herceg azt kérte az érsektől, hadd keresse fel később, gyónni szeretne. Mindenki szétszéled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élebéd múltával, pihenőidőben, amikor Iván a szekér kerekének vetett háttal fegyvereit tisztogatta az esőverés rozsdájától, hirtelen ott termett mellette Baracska.    Az út utolsó részét a csapat után poroszkálva, el-elmaradozva tette meg. A szalma meg a bor kiosztásakor is alig mutatkozott, tartott tőle, hogy a csípős nyelvű legények kigúnyolják. Most leguggolt Zákony mellé, és megjegy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om, élesíted a tőröd. Nem kellett hát béke Béla fiai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áhibázt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 meg tudod a dolgodat, ugy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azt sohasem kértem, hogy te emlékeztes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ióta kihúztad a papokat a vízből, nagyon bőröd alá fészkelt a büszkeség!...  Különben mit bánom én! Nékem olyan parancsom nincs Vid ispántól, hogy tevéled szájaskodjak. Én eddig se vesztegettem az időmet. Jártomban-keltemben kitudtam már, hol van felütve Géza herceg sátra. Nem ott aluszik ám, ahol zászlója lengedez, s testőrei állnak. Még a táborából is gyakorta elszökdös, hogy szép. leányok után kujtorogjo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helyről beszélj, ahol majd megtalál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tt, a tábor szélén, a dombhajlatban áll egy foltozott bőrsátor. Eléggé nagy, de vedlettnek látszik. Még egy száznagy is méltatlannak tartaná magához. A herceg biztos menedéknek véli! Ha a szerencse kedvez, ma is eljön oda valamikor sötétedés után. Onnét nem messzire bozontos kis erdő sűrűsödik. Abban lóval együtt jól meghúzódhatunk. No, kinyitottam-e a szememet?</w:t>
      </w:r>
    </w:p>
    <w:p>
      <w:pPr>
        <w:pStyle w:val="Csakszveg"/>
        <w:rPr>
          <w:rFonts w:ascii="Times New Roman" w:hAnsi="Times New Roman" w:cs="Times New Roman"/>
          <w:sz w:val="28"/>
          <w:szCs w:val="28"/>
        </w:rPr>
      </w:pPr>
      <w:r>
        <w:rPr>
          <w:rFonts w:cs="Times New Roman" w:ascii="Times New Roman" w:hAnsi="Times New Roman"/>
          <w:sz w:val="28"/>
          <w:szCs w:val="28"/>
        </w:rPr>
        <w:t>Iván egykedvűen vállat vont. Sejtette rögtön, hogy a setét lelkű ispán mindenütt lappangó fürkészői okosították ki ennyire Baracsk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jd estefelé jöjj el értem újra. Akkor veled megyek amannak a sátornak a közelébe. Addig ne háborgass!</w:t>
      </w:r>
    </w:p>
    <w:p>
      <w:pPr>
        <w:pStyle w:val="Csakszveg"/>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j, de fennen beszélsz! Miben vagy akár arasznyival is különb nálamnál? Beösmerem, a folyónál te voltál a bátrabb. Nekem biz semmi kedvem nem volt megdögleni a csuhásokért...Hanem ez mind semmisig! Azzal se hozakodj elő, hogy a nevezetes Zákonyok véréből való vagy. Semmi közöd nincs néked azokhoz, csak Vid ispán kegyelméből bújhattál be ilyen nemes bőrbe. Van ám nékem eszem! Miért kellett volna annyit okítani téged a nagyurak nevére, atyafiságára, ha valóságosan Ivánnak születtél?! Még a kardforgatáshoz se konyítottál! S vajon miért vitt az ispán első nap a hóhér kamrájába, mint valami hitványka latrot? Hallgatsz, ugy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jd szólok, amikor kedvem tartja. Kérdezgesd erről kegyelmes gazdádat odahaza, Fehérvár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kell bevallanod, úgy is tudom, hasonszőrűek vagyunk mi ketten. Vid ispán csak olyanokat fogad bizalmába, akiknek az élete az ő kegyelmétől függ ... Én rabszolga voltam. Nyomorult a legnyomorultabbak között. Sokáig szolgáltam, és ütleggel fizettek ki. Egyszer kint a nyári mezőn hálva, megkérdeztem a csillagos égtől, füvet termő földtől: mely isten rendelt nékem ennyi sok gyötrelmet, míg másoknak az élete csupa henyélés, mulatság, gazdagsá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ád ám az ilyen szavakra Isten soha feleletet – vetette közbe sötéten Iv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is vártam! Már minden csepp véremben lázadás parázslott. Nem áhítoztam én üdvösségre, csak arra vágytam, hogy egyszer végre jóllakhassak. Télidőn ne fázzak, s oly gyakorta ne korbácsoljanak. Tűzcsóvát vetettem a falu fölötti dombtetőre ácsolt nagy udvarházra. A zűrzavarban sikerült lovat lopnom, és azontúl nem adtam, nem kértem kegyelmet. A hóhér szekeréről szabadított meg engemet Vid ispán. Őt szívesen szolgálom! Azt sohasem feledem, hogy apró tetű vagyok csak ujjainak a körme között, és szétlapíthat, amikor kedve szottyan. De te is ilyen féreg vagy, „Iván vitéz”! Hiába nőtt ki szarvad a „hőstetted” óta. Nagyon vigyázz! Engem nem szerencsés dolog megsérteni, ezt vésd eszedbe!</w:t>
      </w:r>
    </w:p>
    <w:p>
      <w:pPr>
        <w:pStyle w:val="Csakszveg"/>
        <w:rPr/>
      </w:pPr>
      <w:r>
        <w:rPr>
          <w:rFonts w:cs="Times New Roman" w:ascii="Times New Roman" w:hAnsi="Times New Roman"/>
          <w:sz w:val="28"/>
          <w:szCs w:val="28"/>
        </w:rPr>
        <w:t>Sebő néma maradt. Fel se nézett. Tovább élezgette tőrét a hosszú fenőkövön.</w:t>
      </w:r>
    </w:p>
    <w:p>
      <w:pPr>
        <w:pStyle w:val="Csakszveg"/>
        <w:rPr/>
      </w:pPr>
      <w:r>
        <w:rPr>
          <w:rFonts w:cs="Times New Roman" w:ascii="Times New Roman" w:hAnsi="Times New Roman"/>
          <w:sz w:val="28"/>
          <w:szCs w:val="28"/>
        </w:rPr>
        <w:t>Ott lapultak egymás mellett, hármasban a dombon. Iván és Baracska közt egy ferdén vágott szemű besenyő is hevert a fűben. Ogurnak nevezték. A tábort megkerülve, észrevétlen jöttek át az erdőn. Megbéklyózott lábbal vagy nyíllövésnyire várakozott rájuk a három felnyergelt l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sd, amott van az a sátor! Apró tűz parázslik épp előtte. Mögötte van még egy venyigével fedett szárnyék. Abban olykor őrvitézek húzódnak meg, de most senki sincsen benne. Azok a tűz körül csellengő legények a herceg emberei. Mielőtt leszáll a sötétség, bejárják az egész környéket, nem lappang-e valaki gonosz szándékkal a közelben. Ilyenkor már nem mozdulnak el a tűz mellől. Uruk parancsait várják – magyarázta Ogur, de beszédébe gyakorta kevert besenyő szavakat, s ezért nem volt könnyű megérte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lamennyien ott maradnak? – aggódott Baracsk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 amíg Géza úr érkezik. Akkor ő egy vagy kettő híjával mindet elküldi, és mi közelebb csúszhatunk ... Nézzétek, aki jön, úgy vélem, a herc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nnyira nem volt erős a tűzfény, hogy bizonyosan ráismerhessenek a lóhátról leugró férfira. Hamar elnyelte a sátor. Az őrség zömében elvonult a tábor közepe 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rman még itt maradtak! – suttogta a besenyő, aki már előbb dicsekedett sötétben is látó szemével. – Óvakodjunk a közelük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t nesztelen árnyékok, kúsztak a nedves, kókadtra sárgultan csüngő, magas fűben. A sátortól alig hajításnyira, az apró dombocska tövében húzódtak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tovább! Várjunk egy keves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rman vagyunk három ellenében, és a hátukba kerültünk. Ugorjunk fel, támadjuk meg őket, mert telihold lesz ma éjjel! – ajánlotta Iv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elhős az ég, jobb, ha türelmezünk. Hadd lanyhuljon a vitézek éberség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áratlanul meglebbent a sátorajtó, s az odapattanó testőröknek mondhattak valamit, mert aztán lándzsáikat vállra vetve, egy-egy égő faággal kezükben elindultak az erdő felé. A lesben állók még jobban lelapultak, és nem rezzentek meg, amíg a vitézek messzire nem men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lovaink! – szisszent fel Iv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okat úgysem találják meg! – csitította Baracska, majd biztatóan megtaszította a vállát. – Eredj, Zákony, a mostaninál nem lesz jobb alkal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mozdulj! – fogta vissza Ogur, aki fülét a földre tapasztotta. – A herceg tudja, miért küldötte el az embereit. Vár valakit, aki jön is! Gyalogszerrel érkezik, de nagyon könnyű a lépte.</w:t>
      </w:r>
    </w:p>
    <w:p>
      <w:pPr>
        <w:pStyle w:val="Csakszveg"/>
        <w:rPr>
          <w:rFonts w:ascii="Times New Roman" w:hAnsi="Times New Roman" w:cs="Times New Roman"/>
          <w:sz w:val="28"/>
          <w:szCs w:val="28"/>
        </w:rPr>
      </w:pPr>
      <w:r>
        <w:rPr>
          <w:rFonts w:cs="Times New Roman" w:ascii="Times New Roman" w:hAnsi="Times New Roman"/>
          <w:sz w:val="28"/>
          <w:szCs w:val="28"/>
        </w:rPr>
        <w:t>Iván és Baracska is erősen füleltek, ám ők nem hallottak, nem láttak senkit, bár Ogur az ujjával elmutatott valamerre. A karcsú árnyékot már csak akkor vették észre, amikor az besurrant a sátortakaró ala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án lidérc volt ez! – dohogta Baracska röstelked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az! Amíg László herceg imádkozik, Lambcrt aluszik, a legbölcsebb Géza úr bort iszik, és szép fehércselédeket fogad a nyoszolyáján – vihogott Ogur.</w:t>
      </w:r>
    </w:p>
    <w:p>
      <w:pPr>
        <w:pStyle w:val="Csakszveg"/>
        <w:rPr>
          <w:rFonts w:ascii="Times New Roman" w:hAnsi="Times New Roman" w:cs="Times New Roman"/>
          <w:sz w:val="28"/>
          <w:szCs w:val="28"/>
        </w:rPr>
      </w:pPr>
      <w:r>
        <w:rPr>
          <w:rFonts w:cs="Times New Roman" w:ascii="Times New Roman" w:hAnsi="Times New Roman"/>
          <w:sz w:val="28"/>
          <w:szCs w:val="28"/>
        </w:rPr>
        <w:t>Baracska káromko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st aztán majd mulatoznak, szépelegnek, ölelkeznek. A nyavalya fog belénk állani ebben a hideg fűben! Aztán hajnalodik, mire majd a herceg egymaga mara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gyjuk őket kissé összemelegedni. Később rájuk csapunk, és hamar végzünk velük – javallottá Iván, tudva, hogy ezzel elrettenti a másik kettőt.</w:t>
      </w:r>
    </w:p>
    <w:p>
      <w:pPr>
        <w:pStyle w:val="Csakszveg"/>
        <w:rPr>
          <w:rFonts w:ascii="Times New Roman" w:hAnsi="Times New Roman" w:cs="Times New Roman"/>
          <w:sz w:val="28"/>
          <w:szCs w:val="28"/>
        </w:rPr>
      </w:pPr>
      <w:r>
        <w:rPr>
          <w:rFonts w:cs="Times New Roman" w:ascii="Times New Roman" w:hAnsi="Times New Roman"/>
          <w:sz w:val="28"/>
          <w:szCs w:val="28"/>
        </w:rPr>
        <w:t>A besenyő legény félre is rándult mellőle tüsté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 ezüstökért bárhová elvezetlek becsülettel, de nem vagyok orvgyilkos! Leányt a szeretője karjában átkozott dolog megö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aracska is meghökkent, és kibúvót keres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lán a dús jutalmad felét is úgy kínálgatod a segítésért, mint most a munka nehez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a helyembe lépsz, néked adok mindent, amit Vid ispán nekem szánt – felek Iván ártatlanul, és a sötétbe neve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aracska váratlanul felguggolt, s kurtán azt mond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mmi helyem itten! Ki-ki azzal törődjön, amit reá bíz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ühös lelkű, gyáva eb! – súgta Iván utá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túl nagy bátorság, a túl kemény szív sem hoz dicsőséget! – vetette oda neki ridegen a beseny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émán lapultak egymás mellett. Később feljött a hold, de a felhőseregek nem engedték sokáig fényeskedni. Éjfél felé az őrvitézek is visszatértek. Felpiszkálták a tüzet, a sátor felé hallgatóztak, majd elébe mentek néhány részegen danászó katonának, akik erre tántorogtak. Ezekkel kissé hajba kaptak, s nagy nehezen visszafelé terelték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mmi se mozdult. Iván örült a csendnek, mert gondolatban mind jobban kiformálhatta azt a jó kibúvót, ami dél óta lassanként testet öltött benne. Hinni kezdte, hogy „akkorra” megtalálja azokat a szavakat, amelyek megmentik őt, s megmenthetik Géz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ssan kúszni kezdett a sátor felé. Ekkor meglebbent a bejárat takarója. A karcsú árnyék kisurrant, s futott volna a tábor felé. Iván már nem húzódhatott vissza.  Elkapta a leányt, és lerántotta maga mellé. Az előreugró besenyő gyorsan betapasztotta a sikoltásra nyíló száj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luszik-e Géza úr? – kérdezte Ogur egy pillanattal később, és kése hegyét a rémülten pihegő fehérnép nyakának szeg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luszik! – susogta a fogoly. – Mit akartok tő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szédem van vele! – mondta az ál-Zákony, és egy rövid bőrszíjjal elkezdte összehurkolni a leány kez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Isten szerelmetes nevére kérlek benneteket, legyetek irgalomm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ád ösmerek, Zelma! – hajolt közelebb a besenyő. – Temes száznagy leánya vagy 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égy jó hozzám! Vedd az én életemet cserébe az övéé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ogd, és vidd fel egészen az erdőhöz! – parancsolt rá Iván a besenyő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sak addig várt, amíg Ogur elhurcolta kéretlen martalékukat, aztán néhány lépést görnyedten futva, besiklott a sátorajtón. Odabent megtorpant a sötétben. Fülelt, hogy a szuszogást meghallva, tapogatás nélkül a hercegre találhasson, amikor váratlanul Géza rászó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öjj vissza, kedves! Még szemernyit se virra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gyorsan odalépett, s leült az ágyszélre. Kezével az álomittas férfi torkához kapott, s nekiszegezte éles tőr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ár volt idehívnod, herceg! Fizetned kel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éza nem kapkodott, sem birkózni, sem kiáltani nem próbált. Megértette, hogy a merénylő kényére van hagyatv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árki légy is, vigyázz, nehogy megbánd holnap, amit most tenni készülsz! Híveim hamar a nyomodba érnek, de futni engednélek, ha eszedre tér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lld, herceg, nem akárki, hanem Zákony fia Iván vagyok én! Ne fenyegess! Régi adósom vagy. Fizetned kell! A te apád, Béla úr, megölette apámat, testvérbátyámat, és nékem is halált szá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k voltam. – ismerte be a reményvesztett keserűség hangján Géza. – Tudtam, hogy a követekkel jöttél, láttalak ma reggel az érseki kíséretben, és mégsem őriztettelek. Hozzám is eljutott a híre Vencellel vívott párbajodnak. Sejtenem kellett volna: te nem éred be véle csupán. Valaki emlegette régen: a  Zákonyok sohasem pihennek. Igaz! Nappal szemtől szemben, éjjel meg orozva csapnak prédájukra. Lebecsültelek, te fiú. Ifjúnak hittelek az ilyen gazságra még ... Mióta lappangtok a közelem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lkonyat óta rajtad a szem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egyes vagy, engedted, hogy előbb szép lányt ölelj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ikor arra vártam, hogy másnap hóhérpallos vegye a fejemet, bort is adtak apád emberei, és eléggé jóllakattak. Vagyon jussa a halálraítélt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edvesemet legalább hagytátok elfut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Összebotlottunk itt, a sátorod előtt. Most ő is sorsára vá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om, előbb szívemet akarod megmérgezni. Szúrj hát végre! – rándult össze Géza mardosó düh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árhozatos és jóvátehetetlen a sietség, uram! Mint az imént mondtad, csak sokára virrad. Embereid messzire elküldted. Kezemen érezheted, cseppet se reszket. Nem félek! Gyors, erős lovam van... Alkut ajánlok fel! Életedet bizonyára, mint mindenki más is, eléggé sokra tartod. Azt mondtam: fizetned kell, s nem azt, hogy apám véréért a véredet veszem! Nem kínálsz váltság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észrevette Géza úr megkönnyebbült sóhajtását, és sikerében bízva csaknem fölnevetett. A herceg gúnyos hangja hamar lehűtött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Hétféle ördög lakozik a Zákonyokban!” – mondta egyszer az apám. Lám, tebenned közülük a kapzsiság van ébren. Egész családod vérét aranyra váltanád?  Bosszúd hevét lehűti a busás adomány? Silány ember! Alkudjunk hát, kalmárszívű orvgyilkos! Kedves az életem, kívánhatsz érte királyképű pénzeket vagy húsz-harminc falvas gazdag, szép úrságot. Kérj, csak azt ne mondd, hogy ráadásba fogadjalak hívemül, és oltalmazzalak a régi gazdád ellen, aki ide küld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sodszor ismersz félre, Géza ú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étszer én aligha tévedek! Csak Vid ispán küldhetett ide, hogy a színlelt békéltetés pajzsa védelmében a közelembe csúszhass. Bizonyára esküdöztél előtte. Nagy, elszánt bosszút emlegettél, és már másnap számolgatni kezdted: ki ád többet? Én vagy Salamon? Szolgának, ellenségnek egyaránt veszedelmes vagy! Megígérem, sohasem üldözlek, de a közelembe, amíg élek, ne jöjj! Az ispán haragja ellen meg óvd magadat, ahogy tudod. Kérj most gyorsan, nem fogok alkudoz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lódol, herceg! Sem az oldaladra állni, sem ellened kardoskodni nem akarok. Hűséggel kitartok az első ispán mellett. Semmit sem kívánok magamnak. Feltételem csak egy: esküdj meg rá, hogy feloszlatod a sereged, lemondasz a koronáról, és elfogadod az érsek kínálta békét. Akkor hüvelyébe dugom a tőrömet, és eltűnök utadból. Itt-jártamról nem fog tudni sen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meg miféle ördög?! Csal a fülem? Egy Zákony fel akarja ölteni a hűséges lovagok aranyköntösét? Megbomlott az esz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ndj le a koronáról, u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ezt nem! Harminc falut, azt kaphatsz, de egy egész országot, még ha nem is magadnak kéred, nem! Az a trónus az örökségem. Atyám is azt akarná, hogy utána elfoglaljam. A magyariak méltósága követeli: ne egy esztelen gyerkőcöt nevezzenek királyuknak ... Jó szolga vagy te, ámbátor hitvány eszköz az orvgyilok. Kemény a hangod: nem vagy urad árulója. Megbocsáss! Ezen az áron nem alkuszom tovább. László öcsém majd megbosszul, és a helyembe lép. Valamennyi nemzetség bennünket vár vissz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szívét megmarkolta a vereség érzése. A szája csordultig telt keserű szavakka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öllek meg, uram, soha nem is akartalak. Hasztalan, hiábavaló cselekedet lenne! Ti, Árpádok vérei, István utódai, sokan vagytok. Közületek egy sem akad, aki a hatalomra ne éhezne. Lám, a gyermek Salamon is annyira akart a királyunkká lenni, hogy nyakunkra hozta régi ellenségünket. A német lovagok harci szolgálata pedig igen drága! Én aztán tudom! Ura adósságát nagy láda ezüsttel rótta le Vid ispán. Nekem kellett azt a kincset Ottó herceg, német vezér után cipelnem. Szép jutalom telt ki abból minden idegennek! De kaptak még lábasjószágot is számolatlan és lisztet meg bort szekérszá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ablók! – hördült fel Géza herc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szidalmazd őket. Megérdemelték! Trónra segítették azt, akit a nemzetségek Béla úr helyébe áhítottak ... Így igaz, ha ugyan lehet hinni az ispánok sokszínű szavá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Álnok valamennyi! Akiket a nemzetségek sorsa aggaszt, azok mind értünk jöttek a polyákok földjé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ért aztán ti, a három elszánt herceg, ide vonultatok idegen hadakkal, hisz néktek sincsen kisebb vagy kevesebb jussotok a koronára. A híresen bátor lengyel katonákkal oldalatokon könnyű dolgotok lesz. A németek már elvonultak. Így hamarosan titeket fognak ünnepelni. Igaz, a kincstár utolsó ezüstjét is eltékozolta Vid ispán, de talán ha kivettek tucatnyi új adót, sikerül még annyit kisajtolnotok a szolganépből, hogy illő ajándékkal örvendeztessétek a hű segélyhadat. Így kívánja ezt az uralkodók becsüle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llgass! Azért bocsátottál el a tőröd hegye alól, hogy szavaid élével hasogasd a mellem? Ne vesd egybe a hamis pénzt az igazzal, ne hasonlíts engem Salamonhoz! – ült fel Géza a fekvőhelyén, de nem akart menekülni vagy őrség után kiáltani.   Valójában eddig sem félt. Bátorsága páncélján nem akadt rés. Csak életét veszíthette el, méltóságát soha. Most értette meg, hogy ellenfele új oldalról támad, s élesebb fegyverrel, mint az előbb. Érveket keresett, hogy kifogjon ezen a veszedelmen, de sehogyan sem akadt rá a mesterszóra. Ezért mindössze annyit mondott, elég kevés hitt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nki sem lesz a magyari mezőkön, aki ne örvendezne, ha megszabadítják Salamon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 nem gondolod, uram, hogy András fia ilyen könnyen belenyugszik a vereségbe?! Elmenekül, de Németföldön újból összekürtölteti zászlaja alá a zsákmányéhes harcosokat, és oldalán a sógorával megint csatára készül örökletes úrságáért. Jöhet olyan idő, hogy őt is visszavárják majd a „hű szívű” nemzetségek, s ti lesztek földönfutóvá! Ám a segítségért újfent fizetni kell ... Hát örökkön örökké így lesz ez, u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héz harc, ez igaz, de egyszer elérkezik a végső döntés ideje. Én bízom eb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dalmad, herceg, nem támasztja fel a halottakat, nem ad vigaszt azoknak, akiktől elveszik a holnapi eleséget adó fejében. Amíg a táborodba értünk, sok úttalan utat kellett bejárnunk. Túl a Dunán is nagy a nyomorúság, de a Dunán innen már falut sem találni. A cudar időben nem leltünk sehol menedéket. Milyen jó lett volna, ha akad révész, aki áthoz a folyókon, de csak korhadó hajóra, leomlott hajlékokra bukkanhattunk. Mondják, errefelé régen sok pásztor legeltetett.   Mostanra, ha ugyan vannak még, elrejtőznek nyájastul. A szolgák felhagytak a földtúrással, vetéssel, aratással. Számukra hasztalan itt minden szorgoskodás.  Elfutottak az erdők védelmébe, mert nincs senki emberfia, aki védelmezné őket...Árpád nembeliek, mikor engedtek már nekünk, magyaroknak, egy kis békesség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nem szólt többet. Csuklóján csüggedten lógott a tőre a szíjon. Mint a bajvívó, aki tudja, újabb jó döféssel már nem tud előhozakodni, feladta a harcát. Várta, hogy jöjjön az őrség, elvigyék, és vége szakadjon ennek az ostoba erőlködésnek.  Túlontúl nehéz volt az idegen pánc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erceg hallgatott. Az ifjú minden szava úgy süvített feléje, mint a hajítás előtt jól meglóbált kődarab. És nem volt tőle idegen vagy ismeretlen, amit hallott. Igaz, eddig még kimondatlan motoszkált benne mindez, s a bizonytalan lelkifurdalást el-el lehet nyomni. De most mit csináljon, amikor a vádak már nem kimondatlanok? Délelőtt az érsek, hogy meggyőzze, citálta a Biblia felét, ám azok a kegyes szavak lepattogtak róla, nem férkőztek a szívéig. Mit tegyen? A világnak lehet hamis szavakat mondani, de magamagát miként csalhatná meg? ... Vereség ez, amit be sem ismerhet Zákony fia Iván előtt. Ezt soh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dakint a tűz körül kóbor kutya kaparászott. Egy pillanatig mindketten azt hitték, visszatért az őrjárat. És Géza, mintha már semmilyen veszedelemben nem forogna, meg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félsz?</w:t>
      </w:r>
    </w:p>
    <w:p>
      <w:pPr>
        <w:pStyle w:val="Csakszveg"/>
        <w:rPr>
          <w:rFonts w:ascii="Times New Roman" w:hAnsi="Times New Roman" w:cs="Times New Roman"/>
          <w:sz w:val="28"/>
          <w:szCs w:val="28"/>
        </w:rPr>
      </w:pPr>
      <w:r>
        <w:rPr>
          <w:rFonts w:cs="Times New Roman" w:ascii="Times New Roman" w:hAnsi="Times New Roman"/>
          <w:sz w:val="28"/>
          <w:szCs w:val="28"/>
        </w:rPr>
        <w:t>Aztán hallották az állat apró vakkantását, szöszmögését. Akkor a herceg alig érezhető megkönnyebbüléssel hozzát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erencséd van, ez csak valami kuva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elállott, s néhányat lépve, félrehajtotta a sátor takaróját. Mindketten odaláttak az alig pislákoló parázshalomra. Géza nekitámaszkodott a tartópózná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akarnál mégis a szolgálatomba állni? Úgy érzem. Zákony, a te közelségedre gyakorta lenne nagy szükségem! Én ezeddig sosem csalogattam a pártomra senkit, de véled kivételt tesz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eleletre sokáig kellett várnia, és azt hallotta, amit várt, de aminek cseppet sem örü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most hívásodra elszegődnék hozzád, uram, holnap más hívásra el is hagyhatnálak. Hűség sosincsen több egynél! Még akkor sem mondhatnék igent, ha ez megmentene. Inkább foglyod leszek, és belenyugszom ítéleted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épen csengő, bátor szó volt ez valamennyi. A herceg megbecsülte érte, pedig nem is tudhatta, hogy Iván milyen örömest állana az oldalára, ha örökösen a fülébe nem dobolna Vid ispán kegyetlen intése. Géza úr Zákony fia Ivánt hívja táborába, így hát Sebő, a halász fia, a nemtelen, gaz senki, nem adhat parol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ár! Nem szívesen látlak ellenségeim táborában! – mondotta a herceg nagy sok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alamon híve vagyok, de nem az ellenséged. Lásd, noha parancsba kaptam, még gondolatban sem törtem az életedre ... De ezt nem a mentségemre mond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hát menj! Elbocsátalak, mert hiszek neked, és nem tartok attól, hogy később mégis rászánod magad a parancs teljesítésére... Mondjuk azt, hogy intő álom voltál. Azt a leányt meg a gondjaidra bízom. Becsülettel juttasd vissza sátorába. A te dolgod, hogy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kisurrant az éjszakába. Nemigen tudta, merre is volna a legjobb mennie.</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ost aztán fuss, ne sokat tétovázz, ha életedet meg nem untad! – fenyegették a sötétség árnyai. – Géza kegyelmes volt hozzád, de az ispán emberei nem ismernek irgalm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őször csak arra gondolt, a tábor felé kell vennie az útját. Megkeresi az érsek sátrát, és oltalmat kér. De ezt nyomban el is hessentette. Még ha eszébe is jutna valamilyen hihető hazugság. Vid ispán elszánt kopói addig keringenek körülötte, amíg terítékre nem kerül. Nem lehet kitérnie. Velük itt most, ma éjszaka kell szembenézni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erceg még a szeretőjét is rábízta. Később is ráér behúzódni az egyház szárnya al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r a kis erdő közelébe ért, és kelet felé eltekintve, az égaljon meglátta a virradat első fényeit, amikor a magányos szilfa törzse mellől elébe pattant Baracsk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végezted? – kérdezte türelmetlen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 – felelte Iván, és nem remegett a hang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okáig voltál odabe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olyan könnyű elszökni, ha két borissza testőr téblábol az ajtó kör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láttam én ott a sátor körül senk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te vaksi szemeddel én sem láttam vol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 darabig ott voltam, egész a közel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hiszem. Kurtább a te merészséged, mint ameddig a szemed ellát!</w:t>
      </w:r>
    </w:p>
    <w:p>
      <w:pPr>
        <w:pStyle w:val="Csakszveg"/>
        <w:rPr/>
      </w:pPr>
      <w:r>
        <w:rPr>
          <w:rFonts w:cs="Times New Roman" w:ascii="Times New Roman" w:hAnsi="Times New Roman"/>
          <w:sz w:val="28"/>
          <w:szCs w:val="28"/>
        </w:rPr>
        <w:t>Közben elérték az erdőszegélyt, és Iván valósággal belebotlott az itt várakozó lovak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erencsével jártál-e, te Zákony? Nagyon lassú a kezed. Két porontyot megszül addig egy asszony, amíg te valakinek elmetszed a torkát – hallotta Ogur hangját a sötétb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gyorsan megy, hol meg sokáig eltart. Mi közöd hozzá?</w:t>
      </w:r>
    </w:p>
    <w:p>
      <w:pPr>
        <w:pStyle w:val="Csakszveg"/>
        <w:rPr>
          <w:rFonts w:ascii="Times New Roman" w:hAnsi="Times New Roman" w:cs="Times New Roman"/>
          <w:sz w:val="28"/>
          <w:szCs w:val="28"/>
        </w:rPr>
      </w:pPr>
      <w:r>
        <w:rPr>
          <w:rFonts w:cs="Times New Roman" w:ascii="Times New Roman" w:hAnsi="Times New Roman"/>
          <w:sz w:val="28"/>
          <w:szCs w:val="28"/>
        </w:rPr>
        <w:t>Egyiktek se akarta helyettem elvégezni! – vágott vissza Iván hetykén.</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el nem hiszek semmit! – kötözködött álnokul Baracska. – Tégy bizonyságot! Nyújtsd ide a tőrödet! Megtapintom, vérbe mártottad-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Terád nem bízom ezt a gyilkot! Ogur! Itt a penge, fogd, vizsgáld meg te! – biztatta Zákony a besenyőt, s közben előkapta a köntöse ujjában rejtőző másik kés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gur megragadta az odakínált fegyvert. Baracska pedig hirtelen lehajolt, mintha csizmaszárán kellene igazítania. Iván sejtette, hogy ott tartja tőrét. Nem késlekedett, előrelendült, megelőzte. Olyan gyorsan, biztos kézzel szúrta fel alulról az ispán bérencének a torkát, hogy az kiáltani sem tudott. Alig hördült, amikor a fűbe esett. Kifent vasa ártalmatlan hullt ki a kezéből Iván lába 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esenyőnek elég volt egy szemvillantás, hogy fölmérje, hányadán áll.   Egyszeriben megrándultak fürge ujjai, a gyilok azonban nem Iván felé röppent, bár eltalálhatta volna, hanem markolatig mélyedt a földbe. Futtából ugrott fel bozontos lovának a nyergébe. Megeresztette a kantárt, és az apró hátas egyetlen szökéssel beleveszett a sűrűbe, ahonnan még szemernyit se vonult ki az éjszak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gur megvetette a magyarokat. Azok már régóta nem a puszták fiai. Nincsenek táltosaik, és nagy kőházakban imádják a megfeszített Istent. Öljék egymást úgy, ahogy akarják. Eszébe se jutott, hogy bosszút álljon Baracskáért. Őrá csak azt bízta az ispán – lidérc fojtsa lápba az átkozott fajtáját! –, hogy lásson és beszéljen. Ezt híven meg is teszi azért a jó füvű, szép rétért, amelyet Vid ígért neki a szolgálatért lent, Bács szállásföldjén. Ennyit igen, de nem több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hallgatózott, figyelt. Amikor egészen elveszett a futó ló dobogása, odalépett a mellső lábával kapáló Gonoszhoz, hogy a kengyelbe lépjen. Aztán meglátta a fűben fekvő leány testét, s visszatorpant. Végigfutott rajta a borzalom. Hátha már megölték?! Gyorsan lehajolt hozzá, és megnyugodott. Érezte, hogy meleg a karcsú kéz, és remeg. Felsóhajtott. Elvágta a szíjakat, megrázogatta a leány kar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udsz-e szólani már, húgom? – kérdezte gyengéden, de Zelmának csak hideglelősen reszketett a szá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llasz engem? Nem kell félned. A hercegnek haja szála se görbült. Él, szeret, és holnap este újból vár sátorában a nyoszolyájá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ezt majdnem kiáltva mondta, és nem is hiába. A szorongató görcs felszakadt a leány torkából, és zokogni kezdett. Az ifjúnak feleletül ennyi is elég volt. Betakarta köpenyével, fölemelte, odavitte a lová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elma lassanként magához tért abból a révületből, amelyet szerelmeséért érzett tehetetlen aggódása okozott, de a hajnal fényei új félelmekkel töltötték el. Most már nem juthat be sátorába észrevétl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sírt, de szava sem volt. Csituló rettegése mögül most ébredt fel szemérmes szégyenkezése. Engedte magát talpra állítani, engedelmesen megkapaszkodott a nyeregkápában. Látta az erdőszélen fekvő holtat, a vérfoltos füvet, a gazdátlan paripát. Szabadítója fölemelte maga elé a nyeregbe. Igazat mondott-e ez az ifjú?  Hátha csak altatás az egész? Figyelt. Csakugyan a tábor felé lovagoltak. Ez bizonyság az ismeretlen szava mellett. A leány szíve megtelt hálával.</w:t>
      </w:r>
    </w:p>
    <w:p>
      <w:pPr>
        <w:pStyle w:val="Csakszveg"/>
        <w:rPr>
          <w:rFonts w:ascii="Times New Roman" w:hAnsi="Times New Roman" w:cs="Times New Roman"/>
          <w:sz w:val="28"/>
          <w:szCs w:val="28"/>
        </w:rPr>
      </w:pPr>
      <w:r>
        <w:rPr>
          <w:rFonts w:cs="Times New Roman" w:ascii="Times New Roman" w:hAnsi="Times New Roman"/>
          <w:sz w:val="28"/>
          <w:szCs w:val="28"/>
        </w:rPr>
        <w:t>Még jórészt szunnyadoztak a sátrak népe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obogásra felserkenő őrség fölemelt lándzsákkal sietett a közelgő lovas elé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nnan jöttél? Ki vagy? Ki van a nyerged elő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Zákony fia Iván a nevem. Az erdő felől jövök, és Temes száznagy leányát hozom, akire ott rátaláltam. Segítsétek le őt, vigyétek el apjaurához, ne soká kelljen aggódnia érette. Engem eresszetek ! Ha kell, könnyen megtalálhattok. Az érsek atya kíséretéhez tartoz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ért csak szállj le a lovadról, és ülj ide a tüzünkhöz! – parancsolta keményen a fekete bajuszú tíznagy. – Itt majd szemmel tartunk. Túl keveset mondtál ahhoz, hogy csak úgy továbbmehess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csik vagytok ti ahhoz, hogy kérdezgethessetek engem! – vetette oda komoran Iv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jd akad olyan is, akinek felelgetsz. Lépj ki a kengyelből! Iván tudta, hogy ha sarkantyúzna, átgázolhatna rajtuk. Jó is lenne már az érsek védelmében meghúzódni, de ehhez túlságosan elfáradt. Lassú mozdulatokkal csusszant le a lóról, s odaballagott a tűzhöz. Azt meg se kérdezte, ihat-e a félig teli kancsóból, hanem jól belekortyolt. Érezte, mint ragad le a szeme. Nem is küzdött ellene. A tíznagy odalépett hozzá, megrázta, kérdezgette, fenyegette is valamivel. Csak félszavakat hallott. Mély, lerázhatatlan volt az álm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jóval később ott botorkált kísérői között, még mindig túl álmos volt ahhoz, hogy észrevegye, milyen másképp, milyen tisztelő barátsággal támogatják. El-elbóbiskolva hagyta, hadd nyúljanak a hóna alá, vezessék, mint egy részeget.  Olykor félhangosan szidalmakat szórt azokra, akik ilyen irgalmatlanul felzavarták.  Azt se találta különösnek, hogy már késő dél van, a tábor népe üres kondérait öblögeti ebéd után. Igaz, az ég megint csak beborult vastagon, sötét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tán az övéi közé érkezett. Kele tíznagy, aki már az este is kereste, vállát átkarolva leültette a jó puha szalmára, és ételt készített a saját fatáljában. Iván el-ellankadva evett. Nem volt igazában éhes. Azt meg végképp nem értette, miért kerülgetik, bámulják meg annyira a legények, miért mondogatja Kele olyan áhítattal, ho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üszkék vagyunk rád, kisuram! Bizony, bátor, derék dolgot műveltél </w:t>
      </w:r>
    </w:p>
    <w:p>
      <w:pPr>
        <w:pStyle w:val="Csakszveg"/>
        <w:rPr>
          <w:rFonts w:ascii="Times New Roman" w:hAnsi="Times New Roman" w:cs="Times New Roman"/>
          <w:sz w:val="28"/>
          <w:szCs w:val="28"/>
        </w:rPr>
      </w:pPr>
      <w:r>
        <w:rPr>
          <w:rFonts w:cs="Times New Roman" w:ascii="Times New Roman" w:hAnsi="Times New Roman"/>
          <w:sz w:val="28"/>
          <w:szCs w:val="28"/>
        </w:rPr>
        <w:t>Az utolsó falatokat alig nyelhette le. Hívatta az érs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zső atya úgy tett, mintha csak az úti készületek miatt akarná látni. Meg is parancsolta, vegye számba és köttesse egybe a málhákat, vizsgáltassa meg a szekereket, elég erősek-e.  Majd  másra terelte a szót.– Zákony tegnap láthatta-hallhatta, milyen félvállról</w:t>
      </w:r>
    </w:p>
    <w:p>
      <w:pPr>
        <w:pStyle w:val="Csakszveg"/>
        <w:rPr/>
      </w:pPr>
      <w:r>
        <w:rPr>
          <w:rFonts w:cs="Times New Roman" w:ascii="Times New Roman" w:hAnsi="Times New Roman"/>
          <w:sz w:val="28"/>
          <w:szCs w:val="28"/>
        </w:rPr>
        <w:t>vették őt az Árpád-vérű hercegek. Hadd hallja most azt is, hogy ékesszólását mégsem vesztegette hiába rájuk!</w:t>
      </w:r>
    </w:p>
    <w:p>
      <w:pPr>
        <w:pStyle w:val="Csakszveg"/>
        <w:rPr>
          <w:rFonts w:ascii="Times New Roman" w:hAnsi="Times New Roman" w:cs="Times New Roman"/>
          <w:sz w:val="28"/>
          <w:szCs w:val="28"/>
        </w:rPr>
      </w:pPr>
      <w:r>
        <w:rPr>
          <w:rFonts w:cs="Times New Roman" w:ascii="Times New Roman" w:hAnsi="Times New Roman"/>
          <w:sz w:val="28"/>
          <w:szCs w:val="28"/>
        </w:rPr>
        <w:t>A diadalérzés bűvöletében megoldódott a nyel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azt hallottad-e, fiam, hogy az Úr megnyitotta a süketek fülét, a vakok szemét, és bölcs belátást ébresztett Géza herceg konok lelkében? Lásd, Istenünk megengedte, hogy áldott békesség hírével térhetünk vissza Fehérvárra. Te talán úgy hiszed, ebben része vagyon az én buzgó szavaimnak is... de igazában az Egek Uráé ennek minden dicsőség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ugrándozó szívű ifjú előtt fel s alá járkálva, Dezső atya rendre elbeszélte, hogyan lágyult Géza kemény szíve puha viasszá az éjszakai intő látomásától. Minapi, a Gonosz sugallotta szavait mind visszavonta, és azt kérte, vigyék el rokoni ölelését az ifjú Salamonnak. Béla király legidősebb fia dicséretes buzgalmában egészen meg akarta tisztítani lelkét, és élt a gyónás szentségével. Dezső atya még azt is hallani vélte, amint az ott lapuló sátán, veresége fölött szitkozódva, jajgatva elmenekül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érsek váratlanul elhallgatott. Fecsegésének gyermeteg voltára döbbenve, vonásai parancsolóvá keményedtek. Gondolatban röstelkedve ostorozta hiúságát. Így folyt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égedet is dicsérlek most, fiam! Istennek tetszően cselekedtél, amikor a rablóval szemben ama leány szeplőtelenségét olyan híven védelmezted ...</w:t>
      </w:r>
    </w:p>
    <w:p>
      <w:pPr>
        <w:pStyle w:val="Csakszveg"/>
        <w:rPr>
          <w:rFonts w:ascii="Times New Roman" w:hAnsi="Times New Roman" w:cs="Times New Roman"/>
          <w:sz w:val="28"/>
          <w:szCs w:val="28"/>
        </w:rPr>
      </w:pPr>
      <w:r>
        <w:rPr>
          <w:rFonts w:cs="Times New Roman" w:ascii="Times New Roman" w:hAnsi="Times New Roman"/>
          <w:sz w:val="28"/>
          <w:szCs w:val="28"/>
        </w:rPr>
        <w:t>Ivánnak meglepetésében tágra nyílt a szem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tszik a szerénységed! Újfent mondom: papnak való vagy te. Kár, hogy a világi hívságok fényétől nem látod még a hozzád illő ösvényt... Baracska gonosz tettén nem csodálkozom. Rajta rég meglátszott az ördög stigmája!</w:t>
      </w:r>
    </w:p>
    <w:p>
      <w:pPr>
        <w:pStyle w:val="Csakszveg"/>
        <w:rPr>
          <w:rFonts w:ascii="Times New Roman" w:hAnsi="Times New Roman" w:cs="Times New Roman"/>
          <w:sz w:val="28"/>
          <w:szCs w:val="28"/>
        </w:rPr>
      </w:pPr>
      <w:r>
        <w:rPr>
          <w:rFonts w:cs="Times New Roman" w:ascii="Times New Roman" w:hAnsi="Times New Roman"/>
          <w:sz w:val="28"/>
          <w:szCs w:val="28"/>
        </w:rPr>
        <w:t>Iván észbe kapott, és sietett kibök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árha igaz ügyért tettem, Baracska megölésével nagyon magamra vittem Vid ispán fekete harag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félj! Megoltalmaz téged Istenünk egyháza. A hajad szála sem görbülhet, ha mi nem engedj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dakint a szekereknél a hálatelt szívű Bács nembeli Temes száznagy várta. Nagy, ezüstszegekkel kivert, díszes kulacsot hozott neki ajándékul, meg – hogy legyen miből töltögetni – egy borral teli tömlőt is. Megölelgette, kedves fiának nevezte a leánymentő ifjút, és arra biztatta, hogy bár Zelma, amennyire szemérmes leánykához illik, mindent elmesélt a hőstettéről, de beszélje el ő is.</w:t>
      </w:r>
    </w:p>
    <w:p>
      <w:pPr>
        <w:pStyle w:val="Csakszveg"/>
        <w:rPr>
          <w:rFonts w:ascii="Times New Roman" w:hAnsi="Times New Roman" w:cs="Times New Roman"/>
          <w:sz w:val="28"/>
          <w:szCs w:val="28"/>
        </w:rPr>
      </w:pPr>
      <w:r>
        <w:rPr>
          <w:rFonts w:cs="Times New Roman" w:ascii="Times New Roman" w:hAnsi="Times New Roman"/>
          <w:sz w:val="28"/>
          <w:szCs w:val="28"/>
        </w:rPr>
        <w:t>Sokáig szabódott, szerénykedett, ám a vitézek türelmetlen unszolása meg a jó erős bor lassanként hozzásegítette a vitézi kaland elmondásá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es száznagy, aki ugyancsak segített az italt pusztítani, egészen elérzékenyedett a végére, és olyasfélét emlegetett, hogy ha Zákonynak is kedve tartja, jószívvel elvárja Krassó menti udvarházába, a békesség után, háztűznézőbe. Iván szerencséjére azonban Géza úr embere ekkor ott termett között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övess engem, Salamon vitéze! Az én hercegem nyomban látni kív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 a nagy tisztesség egérutat nyitott Ivánnak, aki készségesen követte a legényt. Temes még jó darabig nézett utána – egészen kedvérc való vőt látott a nagy reményű ifjú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ékesség kilátásai nem okoztak osztatlan örömet Béla fiainak táborában. A főemberek mogorván nehezteltek Géza herceg váratlan döntéséért, az intő álmokat ugyan nem szabad félvállról venni, de a koronáról azért nem kellene lemondani miattuk! A herceg ekkor megkérdezte, készek-e a kardjukon kívül minden vagyonukkal is őt szolgálni? Mert hogyan fizessen ki az üres kincstárból huszonötezer ezüstöt a segélyhadaknak? Erre aztán elcsitultak a zsörtölődő szájak, bár egy-két ellenvetés koronként még elhang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ászló, mint a láncra vert bika, nagyokat fújtatott, valahányszor Géza könnyed szóval lehűtötte vérivó kedvű híveit. Csak ült a kis asztalnál, és töltögette, ürítette öblös kupáját. Ebből látszott, mennyire gyötrődhet, mert különben mértékletes lovagnak ismerte minden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éza úgy vélte, jó lenne kedveszegett híveinek figyelmét kis időre másfelé terelni, ezért Zákony fia Ivánért futtatott el egy szolgálattevőt. Elégedett volt a Zelmáról kapott hírekkel, és látni akarta támadóját napvilágn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Iván belépett a sátorba, és jámbor képpel, illendően térdet hajtott előtte, a herceg szeme egyszeriben megtelt szikrázó vidámsággal. Nevetés környékezte, amikor arra gondolt, hogy ez a színre szelíd legény milyen bátran rajtaütött az elmúlt éjszaka. És még azt is bebizonyította, hogy tőrével sem csak fenyegetőzni szokott. Úgy elvágta cimborája nyakát, mint valami csirké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elj fel, Zákony fia Iván! – mondta, amikor végre leküzdötte vidámságát. –  Még sohasem láttalak, ezért most jól megnézlek. Lovaghoz illő bátorságod nem akarom soha elfeledni. Az én hűséges száznagyomnak kedves leányát mentetted meg a gyalázattól. Nagy szolgálatot tettél! Nekünk, hercegeknek, jogunk s kötelességünk lesújtani a bűnre, és jutalmazni a nemes cselekedeteket. Ímhol ez az aprócska aranylánc. Meglehet, kisebb, mint az érdemed, de fukar kézzel mérhetek csak, mert nem vagyok elég gazdag. Várj! Mielőtt még elbocsátanálak, mindnyájan örömest meghallgatnánk a te szájadból az egész történetet. Hírhozóim szűkszavúak voltak, és minden apróságra kíváncsiak vagyunk. Beszélj!</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nak az orcájába szökött minden vére, és elöntötte a veríték, de aztán megértve  Géza úr szemhunyorítását, másodszor is nekifohászkodott a sosem volt kalandnak. Most áldotta csak igazán a szerencséjét, hogy ott, a táborban, a vitézek előtt már egyszer elkanyarította ezt a mesét. Nem akadt el sehol, szépen, őszinte hévvel fújta.</w:t>
      </w:r>
    </w:p>
    <w:p>
      <w:pPr>
        <w:pStyle w:val="Csakszveg"/>
        <w:rPr/>
      </w:pPr>
      <w:r>
        <w:rPr>
          <w:rFonts w:cs="Times New Roman" w:ascii="Times New Roman" w:hAnsi="Times New Roman"/>
          <w:sz w:val="28"/>
          <w:szCs w:val="28"/>
        </w:rPr>
        <w:t>A herceg volt az egyetlen, aki egész idő alatt irgalmatlanul szenvedett, és az ajkát rágta. Száz aranyat se sajnált volna, ha istenigazában, tiszta szívből kikacaghatja magát. Amikor az ifjú elhallgatott, kézcsókra nyújtotta a kezét, bár ez sem volt a szokása, de így odasúghatott még bizalmasa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Ördöngös vagy, Zákony! Úgy hazudsz, mint egy pap. Ha valaha kitelik a becsületed Salamonnál, tüstént keress meg engem!</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j, ej, kedves komafiam, ne áltass te engem !... No, én nem tagadom, egészen hihető, ahogy ezt elősoroltad. Ügyes szó van a szádban, annyi bizonyos! Ám ahhoz azért még bölcsebbé kell válnod, hogy rászedhess! – mondotta Gutkeled nembéli Vid neheztelő hangon, de azért nagyon barátságos volt az orcája. Olyan szélesen mosolygott, kilátszott még a törött végű szemfoga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ál-Zákony tehetetlen, toporgó szorongással továbbra sem merészelt szólni, csak némán álldogált a nagy asztal elő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et se tétovázzál, kedves öcsém, hozakodj elő egy másik történettel. Szívesen hallgatom! Szavamra mondom, hidd el, kedvelem az effajta játékot! Az én szolgáimnak mindig legyen ugyanarról a dologról négy-öt, hazugsága ... Néked csak ez az egy volt? Nagy baj! Lásd be, az nehezen hihető, hogy nem a herceg aludt abban a sátorban, hanem valaki más. Vagy azt mondd meg: ki volt az, akit tévedésből öltél meg helyette? ... Látod, jobb lett volna, ha Ogurral is elbánsz valahogy. Gyerekség az ilyen tanút futni hagyni! Még nem vagy elég tapasztalt.  Kezdd hát el elölről! Odasompolyogtál a herceg sátrához, de eszed ágában sem volt megölni, és folyvást valami jó kibúvón töprenkedtél ... Miért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rt a te javadra gondoltam, u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jól hangzott! Látom, felötlött benned valami. Tovább!</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Géza urat megölöm, elsiratják, és másnap már a helyére lép az öccse, László. Ebből meg mi haszon származik? Ő sem ijedősebb, mint a bátyja, és szintúgy áhítja a koron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igaz. Jól érvelsz, fiam. Folytas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is megfordult bennem, milyen keserves lesz néked, uram, engem, egy herceg gyilkosát, rejtegetned. Kényelmetlen az ilyenféle legény a háznál! Még az sem lenne lehetetlenség, hogy leküzdve nemes emberségedet, a trón érdekében kiadnál a bosszúra szomjúhozó Béla-fiaknak, akik kegyetlenül bánhatnának velem. Mi örömöm lenne a tőled kapott gazdag jutalomból, ha kifordítana bőrömből a hóhér?</w:t>
      </w:r>
    </w:p>
    <w:p>
      <w:pPr>
        <w:pStyle w:val="Csakszveg"/>
        <w:rPr>
          <w:rFonts w:ascii="Times New Roman" w:hAnsi="Times New Roman" w:cs="Times New Roman"/>
          <w:sz w:val="28"/>
          <w:szCs w:val="28"/>
        </w:rPr>
      </w:pPr>
      <w:r>
        <w:rPr>
          <w:rFonts w:cs="Times New Roman" w:ascii="Times New Roman" w:hAnsi="Times New Roman"/>
          <w:sz w:val="28"/>
          <w:szCs w:val="28"/>
        </w:rPr>
        <w:t>Vid ispán hosszan, öblösen hahotázni kezdett, és lihegett, amikor abbahagyta. Ez is ritkán esett meg ve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ű, be eszes vagy, te Iván! Sejtettem, hogy megszimatoltál valamit. Igaz?  Fecsegett álmában az a bivalyeszű Baracska? Bevall hatod, megbocsátom! Tegnap, amikor az a jámbor, bolond Dezső érsek a fülembe mennydörögte, hogy mint istenfélő bátor vitéz az egyház oltalma alatt állasz, mindjárt tudtam: ez az új Zákony is ravasz kutya! Lassacskán belejön, s egészen a nevéhez méltóvá nemesedik! Ez így van rendjén... Csak ne szerénykedj! Alaposan felajzottad a kíváncsiságomat, hát csak siess kielégíteni. Ott folytasd: amikor megcsíptétek a herceg szeretőjét, te meg szépen besurrantál. Mit csináltál odabe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nnyi mindent kitaláltál, erre se lenne nehéz rájönnöd, uram! Lépteimre felriadt az alig bóbiskoló herceg, de a sötétségben álmos szemével leánynak nézett, és csókot kért, ha jól emlékszem. Odaugrottam, s torkának szegeztem a tőrömet. Egészen úgy tettem, mintha csakugyan meg akarnám ölni. De azért hagytam szóhoz jutni, hogy alkudozhasson. Hamar be is látta, hogy jobb hercegként élni, mint trónkövetelőként meghalni. Bizonyára szép lehet a mennyország vagy akár a vezérek mezeje is, de ezeket eddig se Géza úr, se más nem látta. Úgy vélhette, nem olyan sürgetős azokat megnézni. Így inkább a békességet választ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nnél sokkalta bátrabbnak ösmérem a Béla-fiakat. Szokatlan, hogy egyikük ilyen könnyen rááll az egyezségre ... Valami még ebben a történetedben is sántít valahol, fiam! De nem találom a hibát, ezért kénytelen-kelletlen el kell hinnem neked. Hát jó! Legyen így. Géza herceg arról regél, hogy intő álmot látott. Dezső érsek ezt a látomást ékesszólása hatásának véli, és most majd az érdemdús békecsináló köntösében fog tetszelegni Salamon előtt. Mit csináltál azzal a leánny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gur, mint tudod, elszökött. Baracskát valami régi harag rágta, s orvul nekem támadt. Nem dicsekvésből mondom, de gyorsabb voltam, megöltem! Megragadtam a jó alkalmat, hogy szolgálatot tegyek a leánynak, s legyen miért hallgatnia. És szívességet a hercegnek is, ne nehezteljen rám annyira. Azzal a mesével csaltam meg mindenkit, hogy az elvetemült Baracska ragadta el a szép Zelmát, akit eszeveszett-mohón megkívánt. Utánaeredtem, üldöztem, legyőztem. Megmentőként ünnepelt az egész tábo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ennek senki nem járt utána? Vakon hittek nek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bennem kételkedtek is, annál jobban hittek a leánynak. Ő sem akarta ám, hogy ez a jól titkolt szerelem kitudódjék! Még a derék herceg is ráállt a játékra. Behívatott a sátorába, és ezt a láncot adta nekem: itt fityeg a nyakam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 kell ebbe szakadni! Zákony fia Iván mint a gyenge szüzek gyámola! – kiáltott fel az ispán, s kizúdult torkából a fergeteges hahota. – Ihol van, fiam, ez a nehéz, bizanténus arany a jó tréfádért! Meglásd, több jutalmad is lesz. Bebizonyítom, hogy hasznos engemet okosan s jól szolgálni.</w:t>
      </w:r>
    </w:p>
    <w:p>
      <w:pPr>
        <w:pStyle w:val="Csakszveg"/>
        <w:rPr>
          <w:rFonts w:ascii="Times New Roman" w:hAnsi="Times New Roman" w:cs="Times New Roman"/>
          <w:sz w:val="28"/>
          <w:szCs w:val="28"/>
        </w:rPr>
      </w:pPr>
      <w:r>
        <w:rPr>
          <w:rFonts w:cs="Times New Roman" w:ascii="Times New Roman" w:hAnsi="Times New Roman"/>
          <w:sz w:val="28"/>
          <w:szCs w:val="28"/>
        </w:rPr>
        <w:t>Hirtelen elhallgatott, és mialatt hosszan méregette az előtte álló ifjút, türelmetlen ujjaival a szakállát csavargatta, fésülg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ár eléggé szégyenlem, de azért beismerem: ostobán ítéltelek meg téged, öcsém! Az, hogy végül mégis jóra sikeredett minden, az nem az én érdemem, hanem a tiéd. Azt hittem, nem sok hasznod veszem, mert gyáva, rest eszű legény vagy. S lám, meg tudod csalni még a szenteket is! Éppen ilyen szolgára vágytam.  Teremtőm, mi mindenre volt neked elég az Úristen tíz esős, borongós napja! Először: „eltanácsoltad” Géza urat a trónusról. Másodszor: az én nyakamból levetted fojtogató gondjaimat, és ráadásul Baracskától is megszabadítottál, aki nehéz nyűgöm kezdett lenni. Közben még maradt időd, hogy belopd magadat az egyháziak kegyeibe. Olykor egész esztendő alatt sem lehet ennyit elvégezni. De megbecsüllek érte, Zákony! Akarsz-e fényes kíséret élén Győrbe utazni a püspökhöz? A király meg a hercegek békülési ceremóniáját kellene ott előkészíten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gy tisztesség, uram. Ezt az utamat, ugye, az érsek atya is szívesen lát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áhibáztál, fiam, éppen ő akarja így. Kérsz-e még valam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elengednél előbb Mosonba, a király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dolgod van ottan? – húzódott gyanakvóra Vid szemöldök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húgomat szeretném újra meglát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húgodat”? Szétpukkadok, még az oldalam is nyiladzikl Itt van ni, fogd! Megérdemeltél még egy aranyat. Most már többet ne nevettess, mert koldusbotra juttatsz! Csak rá kell néznem arra a hamis ábrázatodra, hogy tudjam: abban a reményben készülsz Salamonhoz, hátha ezen melegében nagyobb birtokot tudsz belőle kicsalogatni, mint később. Egyet se félj, nem rovom ezt bűnödül! A helyedben magam is csak így tennék. Eredj, nem tartóztatlak. Reggelre kelve válassz ki néhány kísérőt, és indulj!</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meghajolt, köszönte a nagyúr kegyességét. Már a küszöbön állt, amikor az ispán, akit örökösen mardosott a gyanakvás, utánaszólt és megállít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kkora birtokra áhítozol, te Záko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en még sosem töprenkedt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osszul tetted. Az íjász se lődöz vaktában, mindig igyekszik valamely célt eltalálni. Merészen kell akarnod! Csukd vissza az ajtót, kívüled senki más ne hallja, amit mondok: én egy napon herceggé akarok lenni. És azzá is leszek, csak a Béla-fiakat kell eltennem az utamból. Segíts ebben, te szolgaivadék, s szavamra, olyan nagy uraságba emellek, amilyenről álmodni se mer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utkeled nembéli Vid saját lelkéről ítélte meg mindenik emberét. Mint püspök a szent ereklyében, úgy hitt vakon a „szolgálat és jutalom” törhetetlenül egymásba kapaszkodó láncolatában. Eddig még nemigen kellett csalódnia, Ivánt azonban másféle fából faragták, ő nem törekedett éhesen koncot szaggatni a többi farkassal. A szíve sem ugrált olyan nagyon a markába szorított aranyaktól, mint másnak.  Nem a hatalomra vágyott, ennél sokkalta többet kívánt. Olyan mindenre elszánt szerelem után sóvárgott, mint amilyen Géza uráé, akinek életéért Zelma kész volt cserében felkínálni az övét. Ezt, és csakis ezt irigyelte a herceg minden birtoká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óta visszatért Fehérvárra, minduntalan eszébe jutott Réka, aki megmentette. Gondolatban sokszor újra átélte első s egyben utolsó találkozásukat. Milyen nehéz pillanatai voltak akkori Épp hogy kiszabadult, de úgyszólván visszakívánkozott a tömlöcébe, olyan idegenül, félelmekkel telve vergődött a királyi lakomaasztal mellett. Mindenféle ravasz kérdésekkel ostromolták, s várta, mikor omlik össze a világ. Már-már meg is adta magát, várt a leleplező szóra, de az az ezerszer áldott leány a karjába repült, és azt kiáltotta: „Édes bátyám!” És ezekkel a szavakkal felvértezte, megvált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kkor ott tehetetlen senki volt csak. Nagyurak szeszélyeinek törékeny játékszere. S lám, noha nem sok nap múlt még el máig, már Vid ispán is kezdi megbecsülni. Hízelgő szavakkal, nem fenyegetésekkel erősíti hűségében. Majd most hálálhatja meg Rékának igazán azt az akkori két szót! Vehet szép, gyöngyös díszt a hajába, keresheti kedvét színes kelmékkel, és ha a királykától egy udvarházat nyerne, akár oda is elvihetne. Igaz, Rékát csak úgy szeretheti, mintha valóban a bátyja lenne – és ez a gondolat felhőt vetett minden örömé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ekete csődör megérezte türelmetlenségét, s olyan sebesen nyargalt, hogy csekély kísérete messze lemaradozott. Dohogott is Kele tíznagy épp eleget. Nem akar ő, úgymond, lovastul belenyomorodni az ilyen bolond hajszába. Nem szalad el Moson vára, egyhelyt marad még vagy ezer esztendőig! De azért csak fél szájjal panaszkodott, hisz ki tudja, milyen nyomós ok kergeti így az ifjú Zákonyt.</w:t>
      </w:r>
    </w:p>
    <w:p>
      <w:pPr>
        <w:pStyle w:val="Csakszveg"/>
        <w:rPr/>
      </w:pPr>
      <w:r>
        <w:rPr>
          <w:rFonts w:cs="Times New Roman" w:ascii="Times New Roman" w:hAnsi="Times New Roman"/>
          <w:sz w:val="28"/>
          <w:szCs w:val="28"/>
        </w:rPr>
        <w:t>Nem volt haszontalan a sietség. Már másnap alkonyatkor átroboghattak a zömök földbástyák között, a gerendahídon. A királyka fanyalogva vette hírül híve érkezés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amar nyakunkon termett ez a Zákony! – mondta kelletlenkedő fintorral Ernyei ispánnak. – Most majd orrom alá tolja üres süvegét, és érdemeit emlegeti. Ma reggel Vid futárja túlontúl földicsérte ezt az ifjút! El kell-e hinnem, hogy főrangú papjaimat az ő bátorsága mentette ki a megáradt folyóból? De ez még hagyján! Gutkeled szerint Zákony ügyességén múlott az egész út sikere. Nélküle nem jutottak volna el rendben a hercegekhez. A táborukban meg még ráadásul bátor tusával megmentette egy leány szeplőtelenségét... Mint vélekedsz, Ernyei? Nem gyanús-e ennyi magasztalá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tudhatjuk, mi a valóság, de az egészen bizonyos, hogy Vid mindenáron meg akarja nyerni kegyelmedet, uram, a kedvenc emberének – bölcselkedett az óvatos Ernye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ürelemre szorítom én ezt a hírhedett „vitézt”! Hadd várakozzék. Ma is, holnap is, ameddig én akarom! Amíg az ajtóm előtt tipródik, megtanulhatja: érdemei csak akkorák, amekkorának én akarom látni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légedett kárörömmel összemosolygó ispánok közül ki is sejthette volna, hogy remélt mulatságukat másnapra elrontja az az otromba Záko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ogy mit 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helyett hogy illő szolgai alázattal napról napra bebocsátásért esedezett volna, kapta magát, és reggel nyeregbe ült. Úgy elnyargalt övéivel Pozsony felé, hogy porát se lát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után már azt se lehetett titkolni, hogy csak a húga után tudakozódott mindenkitől. Mintha ez az eszeveszett nem is akart volna bejutni koronás gazdája elé! Érti ezt valaki? Mikor meghallotta, hogy Rékát a királyasszony udvarában kell keresnie, beérte étekkel, szállással, abrakkal. Mást semmit se kért. Salamon úr netán nincs is a világ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ka az ágyáról a padlatra szórta vánkosait, és gyerekes dühében szerteszét rugdosta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engedte meg Ivánnak, hogy elmenjen? Hol marad a hódolat, a térdhajtás és fővetés? Mit merészelt ez a szolga? Uralkodó vagyok-e é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bben senki nem mer kételkedni, uram! – csillapította Ernye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ámíts engem! Hisz még alantasabb híveim se igyekeznek trónom elé állni.   Étket, szállást kérnek udvaromban, de a derekukat meghajtani előttem rendre elfelejtik! Csapszék az én házam, vagy m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ogasd el, én uram, és tömlöcöd legmélyén eszébe jut majd illem, tisztességadás egyaránt! – pattogott Kál hadnagy, aki már minden málhájával készen állt, hogy Ostmarkba szökhessen a Béla-fiak elö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l mondod. Így is teszek. Jönne még elém térden csúszva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ár ekkora hűhóval megkergetni ezt a szeles legényt, uram! Talán a húga lakodalma miatt sietett annyira. Te meg nem is akartad őt sokáig fogadni. Ha épp most szorongatod meg, átmenekülhet pártodról a hercegekhez! – vetette ellene a ravasz, bajkeverő Macsó isp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 szöget ütött a királyka fejébe, s összeharapott szájjal járkált ide-oda. A jelenlévők némán figyelték, és nem egy közülük arra gondolt: tán jobb lett volna mégis, ha Géza herceg akarata el nem gyengül, s ő ül a trón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szeretem, ha a híveim ellen áskálódsz, Kál hadnagy! – fordult oda hirtelen Salamon a csak imént dicsért seregvezéréhez. – Olykor királyhoz méltóbb a bocsánat, mint a megtorlás! Én fogadni akartam Zákony fia Ivánt, és érdemeihez képest bőkezűen, ahogy szoktam, meg is jutalmaztam volna, ő valaha elkapott, amikor lecsúsztam a lovamról, ezt nem feledem el. Mire vártok? Ültessétek nyeregbe a kíséretemet. Elmegyünk Pozsonyba, és részt veszünk jó hívem húgának nászi lakomáj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ontosabb dolgok is szólítanak mostanság téged, nagyuram 1 – ellenkezett bosszúsan Ernye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lehet fontosabb az én akaratomnál?! – toppantott Salam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ándékát nem lehetett megingatni. Még aznap kora délután csapat indult Iván nyomába, a gazdag Pozsony felé. Nem mondhatni, hogy túlságosan kímélték paripáikat, mégis csak négy nappal később, már a legfőbb úrnő udvarában érték utol az ifjú Zákonyt. Salamon csapatában egy sem akadt, aki neki mert volna vágni a lappangó besenyőkkel teli lápvidéknek, és a kerülő út jó hosszúra nyú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einte Iván csapata is berzenkedett, amikor a gyepűvidék bizonytalan ösvényére kanyarodtak. Körös-körül teli volt a mocsár elrejtett vermekkel, hegyesre fent karókkal, amelyek akár egy sereget is feltartóztathattak volna. Hamarosan le kellett a nyergekből szállni, mert a lovak lába alatt süppedezni, böfögni kezdett a csalóka sá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de már csak a besenyők hiányoznak! – dörmögte két káromkodás közben a cudar kedvű Kele tíznagy, aki éppen derék pejkóját igyekezett kirángatni a patamarasztaló dágvány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ekkor, hogy ez se hibáddzék, a kocsányostölgy-erdő sűrűjéből előrerúgtatva, hangos vijjogással körülrajzolták őket a gyepűvidék lovasai. A magyar vitézek kénytelenségből előhúzták a kardjukat, de hittel hitték, hogy mind egy szálig itt hagyják most a fogukat. Az első nyílvesszők már körülzümmögték őket, amikor a támadók gyorsan szűkülő gyűrűjéből rájuk kiáltott vala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vezérel bennet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Zákony fia Iván a nev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hazudj, te! Vid ispán emberét jól ismerem. Jer közelebb, hadd lássalak!</w:t>
      </w:r>
    </w:p>
    <w:p>
      <w:pPr>
        <w:pStyle w:val="Csakszveg"/>
        <w:rPr>
          <w:rFonts w:ascii="Times New Roman" w:hAnsi="Times New Roman" w:cs="Times New Roman"/>
          <w:sz w:val="28"/>
          <w:szCs w:val="28"/>
        </w:rPr>
      </w:pPr>
      <w:r>
        <w:rPr>
          <w:rFonts w:cs="Times New Roman" w:ascii="Times New Roman" w:hAnsi="Times New Roman"/>
          <w:sz w:val="28"/>
          <w:szCs w:val="28"/>
        </w:rPr>
        <w:t>Iván visszadugta a kardját, és a cserjék közt odalovagolt a besenyőkhöz. A harcosok közül Ogur léptetett eléje. Kissé visszahőkö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jnye, hát csakugyan te vagy az? – lepődött meg a besenyő is. – Mi dolgod itt? Tán a gonosz lelkeket kerget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r elő is találtam valamennyit! – tréfálkozott Zákony savanyúan, amit Ogur és a többi legény meghálált egy harsány hahotáv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án nyertél-e sok jutalmat az ispán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őségeset! Két aranyat adott, mert kalandjaim igen megkacagtatták őkegyelmé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éked aztán vagyon jó szerencséd! Nekem biz még ennyi se jutott! – sercintett hegyeset megvetően a besenyő. – Amikor odaállottam Vid elébe, nagy kiáltozással kezdett elnevezni rablónak, hitványnak, vaksi ostobának. Alighanem azért tett így, hogy kipenderíthessen, mielőtt még emlékeztethetném régi ígéreteire. Valami rongy ezüstöket vetett a lábam elé. Le sem hajoltam érettük. Nem vagyok én alamizsnás koldus! Hanem azt akkornap a küszöbén megfogadtam: aki ispán híve csak a kezemre jut, bőréből azt mind kifordít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pp velem kell ezt elkezden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kezdhetném akár tevéled is, hisz nemigen ölelkeztünk össze, amikor legutóbb elváltunk egymástól... De én becsüllek vakmerőségedért s elszánt, kemény szívedért is. Ezek mind az igaz férfi tulajdonságai. Tudom, nem örömest szolgálsz Vidnek. Ennyi elég ahhoz, hogy most csapatostul sértetlenül áteresszelek. Vezetőt is kaphatsz, de nem ingyen! Látod ezt a gyűrűt itt a jobb kezemen? Erősen nézd meg! Ha ezt egykor valaki előtted felmutatná, annak segítened kell! Megfogad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tt a kezem! Lőjetek át nyíllal, ha elfelejteném ezt az ígéret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igyázz, mert ezt könnyen megkaphatod! – bólintott rá Ogur, és alaposan megszorította Iván kezét. – De nem fogod megbánni ezt a barátságot. Cserébe te is közénk menekülhetsz, ha majd elfordul rólad a király könnyen változó kegyelme. Nesze, néked is egy ismertető gyűrű!</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után már csak a szortyogó ösvényekkel kellett megbirkózniuk, amíg Pozsonyba nem jutottak el végre. Csapzottak, fáradtak voltak mindahányan. Milyen jó lett volna barátságos fedélre találni, de sem a város, sem a vár nem fogadta őket szívesen. Túlontúl sok martalóc kóborolt errefelé mostanában. A kapu őrzői gyanakodva mustrálgatták, kérdezgették őket. Iván kétszer is elmondta a nevét, s emlegette a hatalmas Vid ispán pártfogását. A potrohos tíznagy ettől sem lett barátságosabb.</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llom, hallom. Zákony fia Ivánnak mondod magadat. Jól van. Ne ismételgesd ezt folyvást, öcsém ! Elhiszem, ha akarom. Az vagy, hát az vagy! Vid ispánról is tudjuk, hogy kiféle. Ám ő ide eléggé messze lakik. Úrasszonyunk nemigen lát szívesen ilyen ti– fajtájú, tépett legényeket. Arról beszélj, mit akarsz i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hiszed, hogy magadfajta rühes kérdezgethet engem? Eltakarodj előlem, mert tüstént beléd gázolok a kardommal! – ordította Sebő vérig sértve, és a rúgtató ló szügye úgy félretaszította a csupa bajusz vitézt, hogy fölhemperedett.</w:t>
      </w:r>
    </w:p>
    <w:p>
      <w:pPr>
        <w:pStyle w:val="Csakszveg"/>
        <w:rPr>
          <w:rFonts w:ascii="Times New Roman" w:hAnsi="Times New Roman" w:cs="Times New Roman"/>
          <w:sz w:val="28"/>
          <w:szCs w:val="28"/>
        </w:rPr>
      </w:pPr>
      <w:r>
        <w:rPr>
          <w:rFonts w:cs="Times New Roman" w:ascii="Times New Roman" w:hAnsi="Times New Roman"/>
          <w:sz w:val="28"/>
          <w:szCs w:val="28"/>
        </w:rPr>
        <w:t>Meg is jött ettől a becsülete!Az ilyen goromba szájú, kemény kezű ifjú egész bizonyosan nemes, nagy nemzetség sarja. Sosem lehet összetéveszteni a néha hetyke, de végül mindig engedelmesen sunyító vitézekkel. Most már hamar előkerítettek az udvarnagyot, aki jött sietve lefelé a nyikorgó falépcsőn a lakótorony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Rám ösmersz-e, kedves öcsém, Iván? – rikkantotta messziről, de amaz csak a vállát vonogatta. – Ej, hát elfeledted Nyékus nembéli Mihályt, a te rokonodat? Lám, hogy elfut az idő! Be sokszor bajmolódtam én teveled, amikor itt bukdácsoltál még a grádicsokon ... Jer most velem! Atyafiságos szeretettel és szívesen látlak. Van szép házam lent a városban is, de a torony alatti szobákban sincs helyszűke. Amíg itt vagy, ellakhatsz bármelyikben. Már meglehetős régen vártalak, hisz ahogy ilyenkor illő, holdújságkor elküldöttük érted a futárt. Az még nem ért vissza, és te sem izentél. Így aztán sosem tudtam, jössz-e avagy mégsem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okat beszélsz, Mihály rokon, de csak keveset értek belőle. Okosíts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nem a te húgod az, aki itt szolgálatoskodik a királynén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hogynem. Éppen azért jövök, hogy őt láthassam végre – rezzent össze Iván. – Csak nem esett baja az én Rékámna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igen szokásos azt bajnak nevezni, amikor bekötik egy szép leányzó fejét. Az annak a rendes sora, öcsé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rről semmit se tudtam! – kiáltotta az ifjú Zákony, és úgy kezdett a szíve kalapálni, mint bolond kovács az üllőn. – Ki akarja az oltárhoz vezet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szőke Oleg, királynénk kedvence, ő szokta úrnőnket felvidítani a lantjával s énekével. Sok-sok régi, idegen szavú, szép dal lakik a torkába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bánom én azt, hogyan dalol! Azt mondd el, érdemes-e a húgom kezére? Kiféle ez az ideg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nem éppen idegen, noha apja az akkor még ifjú királyasszonyunk kíséretében a ruszok földjéről, Kióviából érkezett. Oleg már magyari asszonytól és minálunk született. A keresztségben a Dénes nevet nyerte, de Anasztázia úrnő csak  Olegnak szólongatja. Így aztán majd mindenki így ismeri. Azt beszélik, fölöttébb kedveli a fehérnépet. Forró, jó vér buzog benne. Sok udvarhölgy beszélhetne erről!  Amikor nyár elején újra eljött Pozsonyba az udvar, Oleg akkor kezdett Réka körül legyeskedni. Csak hát most az egyszer lépen ragadt a ravasz madarász, mert a húgod pajzsán sorra mind kicsorbult valamennyi szépelgése. Ettől sem hátrált meg, tűzbe jött, makacs lett. Másképp nem boldogulván, végül Anasztázia úrnőhöz fordult segítségért, s tőle kérte meg Réka kezét. Úgy tartja a szólás: még a legrátartibb leány se haragszik, amikor feleségül akarják. A kegyes királyasszony sem fösvénykedik. ha dalnokáról van szó. Annyi jegyajándékot ád a húgodnak, amennyit te soha nem adhatn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hály udvarnagyot úgy ismerték, mint aki csak olyankor nem fecseg, ha aluszik. Messziről jött emberre akadva, egyszeriben eléje borította az udvari mendemondák teli bugyrát. Bekísérte Ivánt az alacsony boltú, apró ablakos szobába, a faragott székek, ládák, lócák közé, de közben egyetlen pillanatig sem hallgatott. Mintegy mellékesen vízért parancsolta a pufók szolgaleányt, aki hamarosan behozta a teli dézsát. Zákony megmosakodhatott. Szárítkozás után előcipeltetett málhájából kibontogatta ünneplő ruháit, s díszbe öltöz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özben a jó rokon fújta, fújta, Iván meg úgy tett, mint aki kedvét leli a sok fölös beszédben. Valójában füle minden külső szó elöl bezárult, bordáit meg türelmetlenség feszít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sak már rohanhatna Rékát megkeresni! Ám őhozzája nem állíthat be porosan, tépetten, mert nem állná a versengést azzal a kifent-kikent kegyencc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dakint az ajtó előtt egyik kísérője, Miklós tisztogatta kardját és övcsatjait. Buzgón járt a készséges legény keze, pökdöste, fényezte a rábízott jószágokat, de  Iván úgy érezte, hogy majdnem elalszik ez a lusta piszmogó. Nagy nehezen felcibálta sárga, leffentyűs csizmáját, amelyben utált járni, s hangosat toppanva benne, egyik története kellős közepén otthagyta faképnél a barátságos Mihály udvarnagyot. A küszöböt átlépve, kelletlenül kiragadta Miklós kezéből a kardját meg az övszíját, és menet közben kötötte fel mindkettőt a derek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szébe se jutott, hogy bárkit megkérdezzen, holott nem ismerte a palota kanyargó folyosóit, sem a régi falhoz támaszkodó újdonatúj lakószárnyat. Ezért aztán mint valami álomjáró bolyongott a kanyargó lépcsőkön, s hasztalanul nyitogatott be ide-od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csapatával együtt bevonult a kapubolt alatt, éppen délidő volt. Emberei szét is futottak nyomban, hogy a konyhák felé kereskedjenek. Neki bezzeg Mihály udvarnagy hírei egészen elvették az étvágyát. Feje színültig telt ostoba, elkeserítő gondolatokkal, s önnön kérdéseire nem tudott sehogyan sem fele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Hogy élhessek eztán, ha Rékát el kell veszítenem? Éppen csak megtaláltam, s máris odavessem egy idegen karjába? Mi örömöm lehet bármilyen jutalomban, ha ővele meg nem oszthatom?” – jajongott a lelke.</w:t>
      </w:r>
    </w:p>
    <w:p>
      <w:pPr>
        <w:pStyle w:val="Csakszveg"/>
        <w:rPr>
          <w:rFonts w:ascii="Times New Roman" w:hAnsi="Times New Roman" w:cs="Times New Roman"/>
          <w:sz w:val="28"/>
          <w:szCs w:val="28"/>
        </w:rPr>
      </w:pPr>
      <w:r>
        <w:rPr>
          <w:rFonts w:cs="Times New Roman" w:ascii="Times New Roman" w:hAnsi="Times New Roman"/>
          <w:sz w:val="28"/>
          <w:szCs w:val="28"/>
        </w:rPr>
        <w:t>Hideg, bölcs szíve az idegen páncél alatt sietett is intőn közbedobolni:</w:t>
      </w:r>
    </w:p>
    <w:p>
      <w:pPr>
        <w:pStyle w:val="Csakszveg"/>
        <w:rPr/>
      </w:pPr>
      <w:r>
        <w:rPr>
          <w:rFonts w:cs="Times New Roman" w:ascii="Times New Roman" w:hAnsi="Times New Roman"/>
          <w:sz w:val="28"/>
          <w:szCs w:val="28"/>
        </w:rPr>
        <w:t>„</w:t>
      </w:r>
      <w:r>
        <w:rPr>
          <w:rFonts w:cs="Times New Roman" w:ascii="Times New Roman" w:hAnsi="Times New Roman"/>
          <w:sz w:val="28"/>
          <w:szCs w:val="28"/>
        </w:rPr>
        <w:t>Ne feledd, te a bátyja vagy csupán. Ennél többre ne merj törekedni, mert százszorosan jaj lesz akkor mindkettőtöknek !”</w:t>
      </w:r>
    </w:p>
    <w:p>
      <w:pPr>
        <w:pStyle w:val="Csakszveg"/>
        <w:rPr>
          <w:rFonts w:ascii="Times New Roman" w:hAnsi="Times New Roman" w:cs="Times New Roman"/>
          <w:sz w:val="28"/>
          <w:szCs w:val="28"/>
        </w:rPr>
      </w:pPr>
      <w:r>
        <w:rPr>
          <w:rFonts w:cs="Times New Roman" w:ascii="Times New Roman" w:hAnsi="Times New Roman"/>
          <w:sz w:val="28"/>
          <w:szCs w:val="28"/>
        </w:rPr>
        <w:t>Most azonban nem hallgatott a kijózanító hang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engedem Rékát soha, soha, soha!” – suttogta eszelősen. A szemközt jövők mind kitértek előle, ő meg még most sem tudakozódott senkit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Így jutott el a külső vár oldalánál árván romladozó kápolnáig, ahol a régi temető kezdődött. Itt már megrohanta a fáradtság, le kellett ülnie a félredőlt szegletkőre. A feje lecsüggedett, de amikor egy legördülő kavics koppanására felkapta, nem akart hinni a szemének. A csupasz, elszáradt indákkal borított, megfeketedett, régi fal lépcsőjén Réka lépegetett lefelé. Iván futvást akart elébe indulni, ám valójában meg se mozdult. A leány is megállott a grádics közepénél, és találkozó szemsugaruk mámoros örömmel ölelkezett össze. Nem kiáltottak fel, nem emelték ölelésre a karjukat, néma volt a boldogságuk. Titokban mindketten féltek az első szótól.   Aztán Réka nagy lassan elindult a bátyja 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udvarnagytól hallottam, hogy hozzám indultál, de hasztalanul kerestelek mindmostanáig. Miért húzódtál ide félre, erre a szomorú helyre?</w:t>
      </w:r>
    </w:p>
    <w:p>
      <w:pPr>
        <w:pStyle w:val="Csakszveg"/>
        <w:rPr/>
      </w:pPr>
      <w:r>
        <w:rPr>
          <w:rFonts w:cs="Times New Roman" w:ascii="Times New Roman" w:hAnsi="Times New Roman"/>
          <w:sz w:val="28"/>
          <w:szCs w:val="28"/>
        </w:rPr>
        <w:t>A leány ezt panaszosan, neheztelőn akarta kérdezni édes testvérbátyjától, de olyan puha volt a hangja, mint a velencés kalmárok híres bársony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arcának első ragyogása lassan elhalványult. Akárcsak a messziről jött futár: céljához érve, a pillanat örömén túl ő sem érzett egyebet a halálos fáradtságnál.</w:t>
      </w:r>
    </w:p>
    <w:p>
      <w:pPr>
        <w:pStyle w:val="Csakszveg"/>
        <w:rPr/>
      </w:pPr>
      <w:r>
        <w:rPr>
          <w:rFonts w:cs="Times New Roman" w:ascii="Times New Roman" w:hAnsi="Times New Roman"/>
          <w:sz w:val="28"/>
          <w:szCs w:val="28"/>
        </w:rPr>
        <w:t>Fakó hangon fele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gy úttól érkeztem, számtalan sok mérföld maradt el mögöttem. Jól mondotta Mihály rokon, csakis éretted szántam rá magamat ekkora vágtára. Én is kerestelek mindenfelé, mostanáig. De most már a lábam nem akar szolgálni, ezért ültem ide. A mellemre nagy követ tettél, te Réka! Soha nem gondoltam, hogy néked a főkötő ilyen sürgetős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Ó, én kedves bátyám! – sóhajtotta a leány. – De jólesik, amiért ezt mondod! Attól féltem, szívesen szabadulnál a vélem való veszkődés gondjától, s örömest küldesz oltár elé. Ne hidd, hogy én is kellettem magamat, mint a többi leánytársak!  A vevőlegényre még nem áhítoztam. Csak az úrnőnk erőltet a nászra. Dénest, vagy mint ő nevezi, Olegot nem állhatom, csak úrnőnknek a kedvence! Többrendbeli próbálkozások után hozzám már nem mert jönni, hisz mindig elkergettem. Ezért odajárult a királynő elé, neki panaszkodott, s közbenjárását kérte. Anasztázia kért és fenyegetett. Gazdag ajándékot ígért, de azt is mondta, hogy ha makacskodom, elűz a palotából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te engedelmeskedtél? Törékeny a lányok állhatatossága! –</w:t>
      </w:r>
    </w:p>
    <w:p>
      <w:pPr>
        <w:pStyle w:val="Csakszveg"/>
        <w:rPr/>
      </w:pPr>
      <w:r>
        <w:rPr>
          <w:rFonts w:cs="Times New Roman" w:ascii="Times New Roman" w:hAnsi="Times New Roman"/>
          <w:sz w:val="28"/>
          <w:szCs w:val="28"/>
        </w:rPr>
        <w:t>dörmögte közbe Iván keserűen.</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légy igaztalan! Hová mehettem volna? Te messze jártál, hírt se küldtél soha.  Kívüled meg ki más védelmezne engem? Béla úr hívei házunkat leégették, mindenünket szétdúlták. Hol van az a födél, amely menedéket adna? ... Kérleltem a királynét, hadd várjuk meg előbb a te érkezésed, hogy a szokáshoz híven, te dönts a sorsomról, ő, ha igaz, el is küldött érted, de már nem akart tovább vár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aki az imént még úgy érezte, jártányi erő se maradt benne, ennél a szónál talpra ugrott, és fuldokló mohósággal 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kertelj, húgom! Nézz a szemembe, és csak arra felelj: akarsz-e ennek a lantpengető kegyencnek az asszonyává len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soha! – kiáltotta belepirulva Réka, majd szelídebben, halkabban hozzátette: – Semmiképpen, ha ez neked se kedves, ha nem engeded.</w:t>
      </w:r>
    </w:p>
    <w:p>
      <w:pPr>
        <w:pStyle w:val="Csakszveg"/>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hát nem is leszel azzá, amíg élek! Ne félj, megoltalmazlak tégedet!</w:t>
      </w:r>
    </w:p>
    <w:p>
      <w:pPr>
        <w:pStyle w:val="Csakszveg"/>
        <w:rPr>
          <w:rFonts w:ascii="Times New Roman" w:hAnsi="Times New Roman" w:cs="Times New Roman"/>
          <w:sz w:val="28"/>
          <w:szCs w:val="28"/>
        </w:rPr>
      </w:pPr>
      <w:r>
        <w:rPr>
          <w:rFonts w:cs="Times New Roman" w:ascii="Times New Roman" w:hAnsi="Times New Roman"/>
          <w:sz w:val="28"/>
          <w:szCs w:val="28"/>
        </w:rPr>
        <w:t>Távolabbról kolompolás elmosódó hangja hallatszott el idái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stebédhez hívják az udvar népét. Nem vagy-e még éhes, Iv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 hogy az vagyok, de amíg nem láttalak, nem hallhattalak, nekem étel-ital nem jutott eszem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más mellett lépkedtek fel a régi lépcső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nak csak valahol a hosszú asztal végén szorítottak helyet, de most még ezt sem érezte sértésnek. Annyira örült, hogy semmilyen étel nem volt túl sok néki. Evett, mint a farkas. Még a csontok gyengéjét is el-elropogtatta. Amikor táljáról koronként föltekintett, szemével mindig a húgát keres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éka egészen a királyné közelében ült. Oldalán feszített a tarkára hímzett ruhájú Dénes. Az önjelölt jövendőbeli alig evett valamit, mert szüntelen mátkája szépségét dicsérte, s közelgő boldogságukról ábrándozott. Ezen olyan jóízű nagyokat lehetett a lánynak kacagni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te örömöd az enyém is. Jólesik látnom, hogy végre elhagyott emésztő szomorúságod, és tudsz rám mosolyogni! – suttogta epekedve a királynő kegyence, és a leány ezen újra csak sokáig kuncog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n okom a vidámságra. Megérkezett végre egyetlenegy, legkedvesebb bátyám. Igaz, őt ti nem sokra becsülhetitek, ha olyan messzi hátra ültettétek. De nehogy később megbánjátok ezt! Talán jó volna az estebéd végeztével hozzálépned, véle barátkoznod, s a szokáshoz híven tőle kérned meg a kezem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isz ezt már elvégeztük a királynőn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meglehet, de a nagyasszony csak úrnőm, s nem az édes vérem! Bátyám bólintása nélkül még a templomban sem mondok igent soha!</w:t>
      </w:r>
    </w:p>
    <w:p>
      <w:pPr>
        <w:pStyle w:val="Csakszveg"/>
        <w:rPr>
          <w:rFonts w:ascii="Times New Roman" w:hAnsi="Times New Roman" w:cs="Times New Roman"/>
          <w:sz w:val="28"/>
          <w:szCs w:val="28"/>
        </w:rPr>
      </w:pPr>
      <w:r>
        <w:rPr>
          <w:rFonts w:cs="Times New Roman" w:ascii="Times New Roman" w:hAnsi="Times New Roman"/>
          <w:sz w:val="28"/>
          <w:szCs w:val="28"/>
        </w:rPr>
        <w:t>Olegot ez annyira elszomorította, hogy a boroskancsó után nyújtózkodott. Tán az ital helyre üti kedv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éka továbbra is vidám szemmel nézelődött. Míg a csirke húsát tépegette, büszkén gondolt az ő rettenthetetlen szívű testvérére. Még mielőtt az asztalhoz ültek, szerét ejtette, hogy szót válthasson Iván egyik kísérőjével, a sebhelyes Gyulával. Ez a legény, aki valaha segített az ál- Zákonyt a tömlöcbe kísérni, most őszintén rajongott érette. Elmondotta, milyen vakmerően vezette át Iván mindnyájukat a besenyő hordáktól hemzsegő mocsárvidéken. A leány szemében ettől olyan győzhetetlen hőssé vált, mint a regék vitézei. Úgy hitte, bátyja még a királyokkal is büntetlen packázh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akoma végén az erős borból bátorságot merítő Dénes odajárult Ivánhoz, aki egy oszlopnak támaszkodva, karba font kézzel vár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zott közibénk az Isten, kedves süvem! – üdvözölte behízelgően Oleg már messzir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gyon furcsán szólítasz meg, te tarka vitéz! Ismételd cs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Örvendezem, hogy végre idejöttél, szépséges szép húgod fényes nászát lát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ára elsavanyodsz, te ékes torkú, ha megmondom: az én Rékám nem ebfogra való! Sehogyan sem emlékezem, mikor volt az, hogy őt néked adtam, vagy néked ígértem. A nyíló virágot nem kötik csokorba a katángkóró mellé. Te se kapkodj hiába az ő keze után! Őhozzája még egy valóságos herceg sem s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nasztázia úrnő nékem szánta húgod! – hördült fel a kegyenc, és kardjához kap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lehet, hogy ő igen, de amit én neked szánok, abba könnyen belehalhatsz! Látom, megtaláltad a szablyád markolatát. Ha kedved telik benne, holnap reggel megverekszem véled a régi temetőnél. Akar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énes keze egyszeriben lecsusszant a kardtól. Arca szürkére hervadt. Szóváltásukat hallgatni sok udvari szájtátó megállott körülöttük, s égette a szégyen. Ámde a félelem sokkal jobban beleharapott. Nem törődve a feléje vetett gúnyos fintorokkal, gyorsan eloldalgo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j, te pipogya, hát ennyire rettegsz?! – förmedt rá bosszúsan Anasztázia, amikor az esti ájtatosság után a kápolnából átvezető folyosón Oleg megállította. Egy kézmozdulattal továbbküldte kíséretét, s megvető tekintetet vetett a kegyenc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iszen ha legalább tudnám, hogy egyszeriben megöl ez a vad ördög, nem félnék annyira! De ez száz apró sebet vág rajtam, hadd gyötrődjek napokig, míg a halál megvált. Emlékezel, úrnőm, miként bánt el a Vörös Vencellel?</w:t>
      </w:r>
    </w:p>
    <w:p>
      <w:pPr>
        <w:pStyle w:val="Csakszveg"/>
        <w:rPr>
          <w:rFonts w:ascii="Times New Roman" w:hAnsi="Times New Roman" w:cs="Times New Roman"/>
          <w:sz w:val="28"/>
          <w:szCs w:val="28"/>
        </w:rPr>
      </w:pPr>
      <w:r>
        <w:rPr>
          <w:rFonts w:cs="Times New Roman" w:ascii="Times New Roman" w:hAnsi="Times New Roman"/>
          <w:sz w:val="28"/>
          <w:szCs w:val="28"/>
        </w:rPr>
        <w:t>Dénes ábrázata megvonaglott, ahogy szenvedéseit elképzel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isz nem akarom én a vesztedet! – enyhült meg az úrnő. – Mit nekem akár száz kardcsattogtató is! A te édes énekedet nem pótolná senki. Miért töröd magad? Annyi más leány akadna, aki téged kedv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csak emez egyért égek! Elfakul a hangom, s nem tudok majd énekelni a szomorúságtól, ha ő enyém nem le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Ámbátor nem érdemled, de megsegítelek, te zsarnok! Itt ez a kulcs. Ezzel kinyithatod az ágyasházba vezető kis ajtót. Keresd meg ott, akit szeretsz. A többi rajtad múlik. Ez a nyakas Zákony majd örömest enged, ha a büszke húgát szégyenbe ejtett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a kegyes, istenfélő királyasszony könnyedén végigsimította hétrét görnyedve hálálkodó kegyence vörösesszőke ha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Ígérd meg, Oleg, hogy holnap újból elandalítasz régi, otthoni</w:t>
      </w:r>
    </w:p>
    <w:p>
      <w:pPr>
        <w:pStyle w:val="Csakszveg"/>
        <w:rPr>
          <w:rFonts w:ascii="Times New Roman" w:hAnsi="Times New Roman" w:cs="Times New Roman"/>
          <w:sz w:val="28"/>
          <w:szCs w:val="28"/>
        </w:rPr>
      </w:pPr>
      <w:r>
        <w:rPr>
          <w:rFonts w:cs="Times New Roman" w:ascii="Times New Roman" w:hAnsi="Times New Roman"/>
          <w:sz w:val="28"/>
          <w:szCs w:val="28"/>
        </w:rPr>
        <w:t>dalaiddal! Ugye, így le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rnőm, igyekszem, hogy megháláljam jóságodat – ígérte sokatmondóan Oleg.</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ovember havának második reggele szokatlanul enyhe, szép időt ígérve ragyogott fel. Az ilyenkor már csak titkán tiszta égbolt halvány ködökben úszva fehérlett. A kelet felöl érkező szél sem volt olyan hűvös, mint máskor, de ez mind nem ihlette hangos énekszóra az elszánt vevőlegényt. Bicegve és nyöszörögve állt oda úrnője színe elé, ráadásul csupa daganat kéklett az orcáj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dogva beszélte el, hogyan surrant oda a kis ajtóhoz, de alig illesztette be kulcsát a zárba, amikor két, fustéllyal felfegyverzett legény ugrott elő valahonnan. Mindenféle ocsmány szavak kíséretében cudarul eldöngették elöl-hátul, valóságos csuda, hogy sikerült elvánszorogni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asztázia szeme szikrázott a haragtól. Nyomban Rékáért küldette szolgálattévő asszonyát, aki addig mellette ülve munkált a hímezőkeretre feszített drága, piros kelmén. A szobájában szorgoskodó, kárörvendezve kuncogó leányokat mind kikergette. Csak a koronként szent intelmeket felolvasó Gerhard atya maradhatott a közelében a kárvallotton kív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ula leányasszony igencsak próbára tette úrnője türelmét. Már éppen utána akart valakit szalajtani, amikor lélekszakadva visszaté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incsen ám ott Réka sehol az ágyasházban, úrnőm! Odamenekült a bátyjaurához, aki Mihály udvarnagy szobáját foglalta el. Még a várból is megszöktek volna, de szerencsére a kapu őrsége nem engedte ki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 hogy legalább ennyi ész szorult beléjük! Miért nem próbáltad kihívni azt a leányt, a parancsommal fenyeget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áltoztam én utána, de úgy tett, mintha nem hallan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ntél volna a katonáké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Zákony fia Iván kísérői, igaz, csak tucatnyian vannak, ám mind odapalántálták magukat az ajtó elé, és verekedős kedvük vagyon! Fogadkoznak: száz vitézedet is megeszik előbb, mintsem engedné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olond beszéd! Csak arra jó, hogy egy magadfajtát elrémítsenek – toppantotta Anasztázi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elrémítették azok úrnőm palotásait is mind egy szálig! Még a közelükbe sem mernek men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asszonynak megfájdult a feje. Megnedvesített, puha gyolcskendőt kellett a homlokára tenni, ámbár alig enyhítette szenvedés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j, ej, Oleg, de nagy bajt kevertél nekem a te bolond szerelmeddel! – keseregte, amikor kettesben maradtak. – Most már késő, meg se hátrálhatok tekintélyem csorbulása nélkül. No, hát megkapod azt a leányt, ha nem is lészen köszöneted benne. Takarodj előlem! Elönt a düh, ha csak ránézek a feldíszített képedre!</w:t>
      </w:r>
    </w:p>
    <w:p>
      <w:pPr>
        <w:pStyle w:val="Csakszveg"/>
        <w:rPr/>
      </w:pPr>
      <w:r>
        <w:rPr>
          <w:rFonts w:cs="Times New Roman" w:ascii="Times New Roman" w:hAnsi="Times New Roman"/>
          <w:sz w:val="28"/>
          <w:szCs w:val="28"/>
        </w:rPr>
        <w:t>Kijutott mérgéből a különben nagyon szeretett kis, kilencesztendős Dávid hercegnek is. Belemarkolt a hajába, és kilódította, amikor a gyermek egyre azért unszolta, hogy küldje Zákony ellen a palotásokat, mert csatát akar lát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snapra jobban lett. Kialudta bosszúságát, s elküldött Ivánért; hátha lehet okos szót váltani a nyakas ifjúv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ákony jött, földig hajolt, és nagyon jámbor ábrázattal tekintett föl királya anyj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lás vagyok, úrnőm, hogy végre engedtél a színed elé állani. Ez egyszerre jutalom s tisztesség a magamfajta vitéznek, akit eddig még száznaggyá sem emel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illendő, szép beszéd volt, hívem. Szívesen hallottam. Nem lehetetlen, hogy legközelebb száznagyként hódolhatsz előttem...</w:t>
      </w:r>
    </w:p>
    <w:p>
      <w:pPr>
        <w:pStyle w:val="Csakszveg"/>
        <w:rPr>
          <w:rFonts w:ascii="Times New Roman" w:hAnsi="Times New Roman" w:cs="Times New Roman"/>
          <w:sz w:val="28"/>
          <w:szCs w:val="28"/>
        </w:rPr>
      </w:pPr>
      <w:r>
        <w:rPr>
          <w:rFonts w:cs="Times New Roman" w:ascii="Times New Roman" w:hAnsi="Times New Roman"/>
          <w:sz w:val="28"/>
          <w:szCs w:val="28"/>
        </w:rPr>
        <w:t>Hanem igaz, ami igaz: nagyon megcsúfoltad kedvenc emberemet. Ezért erősen neheztel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úgom tisztességének védelmét szent kötelességemnek tartom, úrnőm. Kérlek, ezt ne ródd fel nek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gyen. Cserében te se gátold többé Réka házasság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nem tehetem, úrnőm! Neki olyan férjet keresek majd, aki, ha kell, meg is tudja védelmezni. Mert igaz, hogy a fülemüle szépen dalol, és a tolla sem rút, de túlontúl könnyű falat az első macskának. A húgom még úgyszólván csak bimbó.   Néhány esztendő múltán, amikor kinyílik, majd ő választ, a kedve szeré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semeddig se tűröm meg az udvaromban, ha nemet monda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elviszem magamm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vá? Földönfutó vagy te is, csak királyi fiam kegye élt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n még köpönyegem és kardom! Rékámat köpönyegemmel betakarom, kardommal megvédem. Az sem egészen bizonyos, hogy szolgálataimra a királyon kívül senki nem tart szám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kkor Anasztáziának újból nyiladzani kezdett a homloka, és elparancsolta Ivánt maga elől. De azt még dühösen s jól hallhatóan utánakiált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nnen épp bőrrel el nem mégy, ha engedelmesen meg nem hajlasz!</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mon király, a nem várt vendég délben érkezett meg kétszáz fényes lovasával. Sok mulatni vágyó ifjú volt a csapatában, akik azon aggodalmaskodtak, lekésik a lakodalom legjavát. De most, amikor meghallották, van még ráérő idejük is bőven, cseppet se örvendez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oronás fiával mindig büszkélkedett az úrnő, de korántsem szerette annyira, mint fiatalabbik csemetéjét, Dávidot. Salamon többnyire távol élt Anasztáziától. Tanácsadóitól és hízelgőitől körülvéve megszokta, hogy tizenkét esztendős kora ellenére akarata legy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gaz, nem volt különösebben konok, de csak a sokadalom előtt tisztelkedett szertartásosan az anyakirályné előtt. Kettesben maradva Anasztáziával, ritkán igyekezett szeretetreméltó len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lálkozásukon ezúttal Judit is ott volt, Salamon felesége, a német király húga, aki hites uránál jóval serdültebb lévén, valóságos asszony lett volna már. Anyósa udvarhölgyeitől annyi mindent hallott a szerelemről, de még nem ízlelhette meg.  Ezért aztán többnyire durcás pillantással tekingetett Salamonra, mintha az bűnös lenne, hogy csak kamasz, és nem férfi. Ezt a királynő jól tudta, azért is hívta oda, hogy ha vitáznia kell, szövetségest tudhasson az oldalán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mon mindig gyorsan engedett, ha balogságain végigsepert a német leány éles nyelve. Ezért, ha tehette, kerülte a feleségét. Most még nyoma sem volt benne a későbbi égető, heves szerelem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t ahogy ez várható is volt, a trón ifjú urának már az ebéd alatt híven fülébe sugdosták az elmúlt napok eseményeit. Az ispánok többségének sosem volt ínyére az úrnő nagy hatalma, s ezért azon igyekeztek, hogy Salamont Anasztázia ellen ingereljék. Ezért amikor később anya és fiú találkozott, szavukat nemigen hangolták nyájasság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llottam, sikerült ellenségünkké tenned régi, kedvelt hívemet, Zákony fia Ivánt! Hidd el, száz lantpengető bohócodnál többet ér ő nekem! És igaza is vagyon. Annak a Dénesnek még a libapásztoromat se adnám feleségül! – mondta a királyka, és gyerekesen orcátlan fintorral nézett az anyj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asztázia majd megfulladt a haragtól, szinte megbénult a nyelve. Közel járt hozzá, hogy méltóságát feledve megbúbolja fiát, mint a régi, ezerszer áldott időkben, férjeura, András élet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erencséjére menye, Judit résen állott, és tüstént rápirított Salamonra, hisz előtte sem volt titok, mi történt Mosonban Iván körül. Metsző és megvető volt minden szav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áva szélkakas vagy! Be hamar feledted, hogy ez a Zákony még hódolni is restellt előtted. Te már mindent eltűrsz? Különben miért is mondom? Megszokhattam volna a te sűrű színeváltozásaidat!... Jó, nem bánom, lenyelheted a tégedet ért sértést, de azt nem, amivel asszonyanyádat bántották meg! Ha most rögtön nem királyhoz méltóan cselekszel, inkább holtiglan klastromba záratom magamat, mintsem osztozzak a szégyenedben!</w:t>
      </w:r>
    </w:p>
    <w:p>
      <w:pPr>
        <w:pStyle w:val="Csakszveg"/>
        <w:rPr/>
      </w:pPr>
      <w:r>
        <w:rPr>
          <w:rFonts w:cs="Times New Roman" w:ascii="Times New Roman" w:hAnsi="Times New Roman"/>
          <w:sz w:val="28"/>
          <w:szCs w:val="28"/>
        </w:rPr>
        <w:t>–</w:t>
      </w:r>
      <w:r>
        <w:rPr>
          <w:rFonts w:cs="Times New Roman" w:ascii="Times New Roman" w:hAnsi="Times New Roman"/>
          <w:sz w:val="28"/>
          <w:szCs w:val="28"/>
        </w:rPr>
        <w:tab/>
        <w:t>Szívemből beszéltél, leányom! – éledezett Anasztázia, és megölelgette Juditot. Ezután keményen a fiára förmedt: – Vagy tüstést elfogatod azt a Zákonyt, s börtönben taníttatod alázatra, vagy lóra ülhetsz, s mehetsz, ahová kedved tartja!   Majd én megmutatom, hogyan kell elbánni a felségsértővel, ha a fiamra nem számíthat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 visszakozott. Haragvó anyjának tüstént kezet csókolt, s engesztelőleg ajkával illette felesége arc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ocsássatok meg, Ivánt én hozattam ki a tömlöcéből, és most én is küldöm vissz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akótorony magas ablakából jól rá lehetett látni a régi fal oldalához tapadó hosszú házra, ahol a kevésbé rangos udvarbéliek ajtajai sorakoztak. A király onnan édes borzongással leste a nagy udvar szegleteiben gyülekező palotásait, mert nagy öröme telt a parázs verekedések láttán. Csak az aggasztotta, hogy Iván emberei nagyon félvállról vették ezt a fenyegető készülődést. Gazdájuk küszöbén ülve szalonnáztak, vagy falnak vetett háttal, lustán álldogáltak. És valóban, amikor Salamon vitézei rájuk rontottak, egy szál kard se csusszant ki hüvelyéből. Nem volt kit legyőzni. Az ajtó körül őgyelgő vitézek készséggel félreálltak. El akarják fogni az urukat? Hát tessék! Ezen már nem fognak huzakod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 megharagudott. Ez a kutya Zákony immáron másodjára veszi el a mulatság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m őt, sem a húgát nem találjuk, uram! – jelentette kisvártatva, tehetetlenül széttárt karral, az őrség parancsnoka. – Alighanem épp ma éjjel szöktek el mindketten. Szerencsére, uram, nyakon csíptük ezt a főlatort, akit a társai tíznagynak mondanak. Ő bizonyára többet mondhat ról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efegyverzett Kele vitézt odataszigálták királya elébe. De nem mondhatni róla, hogy sietett kegyelemkérően földre boru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látom, nem félsz! Hívassam tán a hóhért? – fenyegette meg Salam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élek, kegyes uram, hogyne félnék! Jó helyt van ez a fej itt fent a nyakamon... Csak hát azt se tudom, mit kívántok től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rra felelj: hová szöktettétek el Zákony fia Ivá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Ő bíz csak úgy, segítség nélkül, a maga erejéből állott odébb Rékájával együtt.   Vitézeid  éjszaka álmosak, a falak meg néhol rosszak. Aki akar, könnyen kijut innen. Bíztad volna reánk az őrizését, uram! Tudom, Istenem, akkor itt lenne Iván most is! Mert a mi hozzád való hűségünk nem csorbult, királyom! Kardunkkal s életünkkel egyképpen szolgálunk! – kiáltotta lelkesülten Kele tízn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Ó, te gazdádhoz méltó, hamis kígyó! – támadott rá remegő szájszéllel Anasztázia úrnő. – Üres fecsegésen túl tán azt is kész vagy őszintén elmondani: kihez szökött Iván? Mert üldözni akarjuk minden hatalmunkk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udom, s készséggel megmondom, hogy Iván hol van. Ha kívánod, kegyes úrasszonyom, akár vezetőül szegődöm a csapatotok mellé. Előlem aztán el nem bújhat! Most még elég könnyen utolérhetjük a hitszegőt, mert csak ide a gyepűvidékre futott, a besenyőkhöz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vá?! – hördült fel egyszerre minden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 uram, oda ment, egyenest azokhoz az istentelen pogányokhoz. Amikor  Moson felől Pozsonyba igyekeztünk, Zákony a régi, rövidebbik utat választotta, amelyik átvezet a mocsarakon. Mi, vitézek összenéztünk: no, itt megesznek mindnyájunkat a besenyők! Aztán csudát láttunk. Mert noha seregestül jöttek elő a bőrbe öltözött rablók, de csak azért, hogy Iván lábát a fejükre véve, hódolhassanak előtte. Azok a cudarok szépen átvezettek az egész dágványon. Ahol a ló nem bírta, ők vettek fel bennünket a hátukra, s úgy caplattak velünk végig a latyakban. Még a csizmánk hegye se lett sáro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kik csak a nagy csarnokban összesereglettek, dermedten hallgatták a tapasztalt szószátyár hamis fecsegés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ndenféle hájjal megkent ifjú ez a Zákony! Ártatlan orcája láttán nem is hinné senki! Most, úgy lehet, sértett indulatában a hercegek hitére téríti az összes besenyőt. Ki tudhatná előre, nem kap-e a jó alkalmon Géza úr? Róla azt beszélik, csakis azért állott békességre, mert nem telt ki gazdagságából a polyák lovasok jutalma ... Ezek a pogány besenyők puszta gyűlölségből, ingyért is harcolná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ka elfehéredett, és kövét verítékcsepp gördült le a homlokáról. Mindenki máson is szintoly szoros lett az ujjas, hisz ha kedvük tartja, hamar itt teremhetnek ezek a könyörtelen lovasok. Miután alig négy esztendeje tőrbe ejtették András úr seregét a Moson környéki mocsarakban, a védtelen Pozsony városára vetették magukat, és a várbeliek tehetetlen tűrték, hogy odakint mindent felprédáljanak. Most Vid ispán meg Bátor Opos egyheti járóföldnyire vannak seregükkel, s nem érnének ide idej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sd, jó uram – fújta tovább Kele tíznagy, szavai hatásával elégedetten –, hűségemet bizonyítja, hogy bár hívogatott Iván, tartsak véle, én itt maradtam. Most még ha akadna két-három jó ezered, királyom, rajtuk ütve legyőzhetnénk őket, amíg mind össze nem gyülekez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mon szenvedő ábrázattal nézett végig tanácstalan emberein, és most bánta igazán, hogy Ernyeit nem hozta ide magával. Keserűen fordult Anasztáziá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Íme, lásd, asszonyanyám, ezt a veszedelmet a te gőgös makacsságod hozta a nyakamba! Elhárítani vajh tudjátok-e? Avagy újra az én vállamra suvasztjátok balgaságotok minden terh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er hát ide, közelebb, te becsületes vitéz! Ne tarts eztán semmitől,</w:t>
      </w:r>
    </w:p>
    <w:p>
      <w:pPr>
        <w:pStyle w:val="Csakszveg"/>
        <w:rPr/>
      </w:pPr>
      <w:r>
        <w:rPr>
          <w:rFonts w:cs="Times New Roman" w:ascii="Times New Roman" w:hAnsi="Times New Roman"/>
          <w:sz w:val="28"/>
          <w:szCs w:val="28"/>
        </w:rPr>
        <w:t>kegyelmembe fogadlak. Nem is tudom, miért nem vagy te valamelyik csapatom parancsolója. Na, majd máskor! Most nagy dologra szántalak. Figyelj! ... Ti meg, akik csak jajongani meg szájtátani tudtok, hagyjatok magunk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snap reggel Kele tíznagy legényeivel együtt új ruhába öltözötten, szép lovakon, föltarisznyálva kelt útra. Azt kapták parancsba: mindenáron édesgessék vissza azt a fene Zákonyt, aki minden gazságával egészen az apjaurára emlékeztetett. Éppen ezért annyira hasznavehető, hogy vétek lenne átengedni a Béla-fiaknak. A csapattal tartott még két rangos udvarbéli, Zsombor hadnagy és  Macsó ispán, akik kevés örömmel elvállalták, hogy túszul maradnak a besenyőknél, ha Iván nem bízna meg eléggé Salamon ígéretébe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ákony fia Iván jóformán még meg se melegedett Ogur erős, félig földbe ásott, téli bőrsátrában, amikor Pozsonyban hátrahagyott emberei már keresték őt szerte a régi gyepűvidék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esenyő lesekből időről időre jelentették, merre tévelyegnek, kiáltoznak az érkező magyariak. Amikor hírül hozták, hogy Macsó ispánt – nem tudni, szánt szándékkal-e – Kele tíznagy belevezette egy színültig híg sárral telt, régi verembe, Ogur úgy röhögött, hogy a könnye is kicsurrant. Utána aztán megengedte, hogy emberei mutatkozzanak, és segítsenek kihasználni a küldöttség főember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od, Iván, milyen kiismerhetetlen a napisten akarata? – emelte fel ujját emlékeztetőleg a vezér. – Ha akkornap olyan nagy gorombán ki nem löknek engemet Vid ispántól, akkor most Bács szállásföldjén legeltetnék. Nem segíthetnék sem rajtad, sem a saját, nyomorúságra jutott népemen! Halld meg: amióta a Sámuel királyhoz mindhalálig hűséges besenyőket Ménfőnél leöldösték, nincs több ilyen szerencsétlen sárlakó sehol, mint a mieink. Megszületünk a mocsári erdők mélyén, felnövekszünk a dögletet lehelő, poshadozó vizek között. Lessük az utakat, rabolni járunk, hogy éhen ne haljunk. A magyariak királyai hatszor tíz esztendő óta csak reánk vadásznak! Sámuelért meghaltunk, Kopasz Bélát trónra segítettük. Ki volt hálás érette? Talán most, utolszor, a sors akaratából sikerült egy akarat alá fognom ezt a néhány ezerre fogyott, veszendőbe menő nép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óhajtott. Húzott egy jó kortyot Iván kulacsából, s így folyt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ikor ott melletted csúszkáltam a fűben, hogy Géza úr sátorához vezesselek észrevétlen, bizony nem jutott eszembe, mióta viselem vezérségem jelvényét az ujjamra fűzve. Emlékezel erre a gyűrűre, amelyet fogadalomtevésedkor az orrod alá dugtam? Vagy tíz esztendeje megöltem a váli Duna-ágnál egy eltévedt német lovagot. Más zsákmánnyal együtt ezt is tőle nyertem, és sosem tudtam, hogy a Ménfőnél elesett Urzu urunk jószága volt. Fehérvárt elhagyva máshová nem mehettem, csak véreim közé. Ha én nem is, ők bezzeg tüstént felismerték ezt a jelvényt. Nem kellett hitegetnem őket. Erőnek erejével akarták azt hinni, hogy a törzsfőnökök maradéka vagyok. Néhány hete csak egy nyomorult senki voltam, most meg...Talán ez is az istenek szándéka. A jel, amit mi halandók olyan nagyon várunk és remél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némán figyelte vendéglátóját, s hasztalan kereste benne azt a tegnapelőtti Ogurt, akivel átlopódzott a herceg táborán. Be gyorsan vetődik ide-oda, emelkedik úrságba, süllyed börtönök mélyébe a sorsa kezében vergődő vitézféle! Ő is milyen más lett azóta, holott nemrég volt az csak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hallgatsz? – unszolta a beseny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mindig rejtett holnap, ami aggaszt. Most mindkettőnket fölfelé tuszkol a véletlen, de nem hullajt-e be a szakadékba, mielőtt a csúcsot elérhetné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meglehet, Iván, de csak egy a férfi útja: amelyik előre viszen! Hátra sose nézzél, meg sohase álljál. Amikor először találkoztunk, valósággal utálkoztam tőled, mert vakon cselekvő orvgyilkosnak véltelek. Néha meg is bántam, amiért akkor pontosabban nem dobtam rád azt a tőrt. Másodjára megértettem: te csakolyan kénytelenségből öklelő vad vagy, amilyen jómagam is voltam eddig, és megcsodáltam bátorságodat. Csak az embereim kedvéért biztattalak a fogadalomra. Arra igazában nem számoltam, hogy valaha csakugyan a hasznomra lehetsz. És íme, ennek is eljött az ideje. Nagyon hamar jött el! A világon semmi nincsen cél nélkül, oktalanul. A szívem örül, amiért meghajolhatok a ravaszságod előtt. Kár, hogy nincs családom. Ha egy nagyobbacska lányom lenne, azt most megérdemletted volna tőlem!</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ssanként előszállingózott a nehéz úton nagyon megviselt csapat. Macsó ispánt késedelem nélkül egy sátorba vezették, ahol sok rocska víz elfogyott, mire kivakarták abból a jó vastag, ráragadt sárból. Ahány legény csak megérkezett, az mind a tűzhöz kuporodott. A véget érni nem akaró lovaglástól úgy sajgott a combjuk, föl se akartak kelni onnan. Zsombor hadnagy meg Kele vitéz nagy nekifohászkodással még elbicegtek a vezér szállásáig. Ott mindketten leroskadtak a puha birkabőrre. Csak néhány kupa borral lehetett bennük helyre rázni a lel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jöttünk hát hozzád, kisuram! – mondotta a hamiskás szemű Kele tíznagy. – De már a király szószólója nem én vagyok, hanem Zsombor uram, aki seregvezér! – És ujját sokatmondó kacsintás kíséretében magasra emel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átorban várakozók ezután már a hadnagy szájából tudhatták meg, mennyire megdöbbent Salamon úr kedves, szeretett híve hirtelen távozásán. Zákony fia Iván immár másodjára szökött el a dús jutalom elől, amit a koronáért való fáradozásaival régen megérdemelt. Jobb, ha sutba veti fölös aggodalmait, visszatér Pozsonyba, és nyugton beléfogódzik a trón kegyelmébe. Bármi sérelme van, azt a magyariak első ura nyomban megorvosol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ég jó darabig hullottak Ivánra a mézzel kenegetett biztatások, dicséretek, hogy minden kétsége elpárologj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mindent meghalltak, a hadnagyot és Kele vitézt jó sátorba vezették, ahol pihenőre s bőséges eleségre leltek. Ezután a két szövetséges egymás közt meghányta-vetette, miként is lehetne a legjobbat cselekedni. Az ifjú nyugtalankodott, hisz nem lehetetlen, hogy a Győrbe készülődő Vid ispán, a besenyők esküdt ellensége megtudott már egyet s mást a mostani dolgairól. Bizonyosan van nyitott szemű embere Pozsonyban, aki már hírt vitt neki, és ha nem sietnek, könnyen beleronthat az egyezség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gur meghallgatta az aggályokat, s azt tanácsolta, még az éjszaka beállta előtt keljen útra. Véle tart majd az egész gyepűvidék legjobb, legdíszesebb gúnyájú lovascsapata. (Ami nem lesz rossz, kíséret.) Eldöntötték, hogy Macsó ispánt meg Zsombor hadnagyot „vendégül látják”, amíg Iván vissza nem tér, hisz amúgy sem tudnának mostan felülni a nyeregbe. Iván a besenyő főnök gondjaira bízta Rékát is.</w:t>
      </w:r>
    </w:p>
    <w:p>
      <w:pPr>
        <w:pStyle w:val="Csakszveg"/>
        <w:rPr>
          <w:rFonts w:ascii="Times New Roman" w:hAnsi="Times New Roman" w:cs="Times New Roman"/>
          <w:sz w:val="28"/>
          <w:szCs w:val="28"/>
        </w:rPr>
      </w:pPr>
      <w:r>
        <w:rPr>
          <w:rFonts w:cs="Times New Roman" w:ascii="Times New Roman" w:hAnsi="Times New Roman"/>
          <w:sz w:val="28"/>
          <w:szCs w:val="28"/>
        </w:rPr>
        <w:t>Kora alkonyatkor vágott neki a lápokon át vezető ösvény számtalan alattomos veszélyének. Egy ilyen lovaglás még jó vezetőkkel sem megy mulatságszámba, mégis bizakodás és öröm ült a mellében. Milyen jólesik azt tudni, hogy a mocsári erdők nem nyilat ajzó ellenség falkáit rejtik el előle, hanem készséggel segítő, benne reménykedő népe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erhard atya még végig se mondhatta mindennapos délelőtti miséjét, amikor egy palotás vitéz óvakodott az ajtóhoz legközelebb álló Kál hadnagyhoz, és suttogott neki valam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sapatvezér összerezzent, s késlekedés nélkül az unottan áhítatoskodó Salamon mögé surranva, odasúg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patostul itt vannak a besenyő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ka kezéből földre koppant az addig szorongatott aranykereszt. Sarkon fordult, és nem törődve a mise békéjével, kicsörtetett a kápolnából. A latin szavú igét hirdető prior összerezzent. Gyorsan az oltár felé fordult, hogy szemét ne fertőzze az ilyen kegyeletsértés. Így is maradt egy darabig, tekintetével a Megváltó szobrán pihenve, de amikor hátralesett, megbotránkozása a szavát szegte. Szép gyülekezetéből minden rangos férfiember kiszökött a palotakert folyosójára! A jámbor atya haragra gyúlt. Amikor a szavát végre meglelte, bűnös városoknak pusztulásáról s egyéb hasonlatos, nagy istencsapásokról kezdett prédikálni...</w:t>
      </w:r>
    </w:p>
    <w:p>
      <w:pPr>
        <w:pStyle w:val="Csakszveg"/>
        <w:rPr>
          <w:rFonts w:ascii="Times New Roman" w:hAnsi="Times New Roman" w:cs="Times New Roman"/>
          <w:sz w:val="28"/>
          <w:szCs w:val="28"/>
        </w:rPr>
      </w:pPr>
      <w:r>
        <w:rPr>
          <w:rFonts w:cs="Times New Roman" w:ascii="Times New Roman" w:hAnsi="Times New Roman"/>
          <w:sz w:val="28"/>
          <w:szCs w:val="28"/>
        </w:rPr>
        <w:t>Az első pillanatok riadalma hamar elmúlt. Salamon türelmetlenül várta Iván érkezését, bár erősen elvette a kedvét, az a néhány száz lovas, akik ott nyargaltak az ifjú nyomában, örült is, nem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követel ez a Zákony majd túlontúl sokat? – kérdezte tanácstalanul a körülötte toporgok tarka táborá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egyszeriben nagy lett a csend. A besenyők dolga nem olyan egyszerű, hogy okos lenne vaktában beleszólni. Az egyik nagy pártvezér, Ernyei, a kibékítésük híve, míg az átkozott Vid ispán inkább lemészároltatná valamennyi nomádot. Ha kettejük közül legalább az egyik itt volna, annak oldalára oda lehetne állni. De így? Hallgatni bölcsebb, abból nem lehet baj utóbb.</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jd mindent megtudunk, ha meghallgatjuk Zákonyt – nyögte ki végre Györke lovászmester, akit a legszúrósabban nézett a király.</w:t>
        <w:tab/>
      </w:r>
    </w:p>
    <w:p>
      <w:pPr>
        <w:pStyle w:val="Csakszveg"/>
        <w:rPr>
          <w:rFonts w:ascii="Times New Roman" w:hAnsi="Times New Roman" w:cs="Times New Roman"/>
          <w:sz w:val="28"/>
          <w:szCs w:val="28"/>
        </w:rPr>
      </w:pPr>
      <w:r>
        <w:rPr>
          <w:rFonts w:cs="Times New Roman" w:ascii="Times New Roman" w:hAnsi="Times New Roman"/>
          <w:sz w:val="28"/>
          <w:szCs w:val="28"/>
        </w:rPr>
        <w:t>Salamon jutalmul, összezárt ököllel dühösen rálegyintett. Be kellett látnia, itt őszinte szóra hasztalan vár. A gyermek uralkodó korához képest eszes volt, s cseppet sem gyáva. Csak éppen nem tapasztalhatta még ki a politika útvesztőit s pokoli boszorkánykonyháját. Támasza nem lévén, úgy döntött, ebédlőasztalánál fogadja Ivánt. Délidő van. Mindnyájan éhes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áradt Zákonynak is kedvére lesz, ha lakomával várják. Koccintva, falatozva könnyebb szót érteni.</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ancsot adott hát: a besenyőket ne engedjék be a falak mögé, de azért lássák vendégül őket. A szolgák vigyenek nekik pecsenyénekvalót s ezenfelül lisztet meg bort bőségesen. Zákony fia Iván legfeljebb két kísérőt hozhat be magával, hanem azért nagyon becsüljék meg. Amit kíván, azt kaphassa meg nyomban.</w:t>
      </w:r>
    </w:p>
    <w:p>
      <w:pPr>
        <w:pStyle w:val="Csakszveg"/>
        <w:rPr>
          <w:rFonts w:ascii="Times New Roman" w:hAnsi="Times New Roman" w:cs="Times New Roman"/>
          <w:sz w:val="28"/>
          <w:szCs w:val="28"/>
        </w:rPr>
      </w:pPr>
      <w:r>
        <w:rPr>
          <w:rFonts w:cs="Times New Roman" w:ascii="Times New Roman" w:hAnsi="Times New Roman"/>
          <w:sz w:val="28"/>
          <w:szCs w:val="28"/>
        </w:rPr>
        <w:t>Ivánt a délebédnél egy külön, kisebb asztalhoz ültették, szemközt királyával. Szavaikat így senki sem hallhatta. Salamon így fricskázta vissza túl óvatos főembereit. Bizonyságát akarta adni, hogy tanácsaik nélkül is boldogu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közben az étekfogó meg a pohárnok ott sürgött körülöttük, a király ügyesen alakoskodott, mert nem volt uralkodói tehetség híjával. Vidámságot tettetve, régi idők csínytevéseiből idézgetett, éreztetvén, hogy Ivánt ma is a régi cimborának tartja. Majd váratlanul, mintegy mellékesen azt kérdezte: húgát miért nem hozta magáv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fjú azzal mentegette Rékát, hogy betegség fészkelődött belé a mocsarakban. Ezért csak később jöhet utá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ekkor mindketten összemosolyogtak, mert nem volt nehéz kitudni, mit gondol a másik. Elégedetten csapták össze kupái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udvar népe ezen az ebéden több epét nyelt, mint étket. Az ispánok szégyenkeztek. íme, ostoba hallgatásuk egészen elfordította tőlük kis urukat. Kíváncsiság rágta valamennyiüket. Miről beszélhetnek azok kett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iszen, hamar ebek martaléka lesz a magyariak úrsága, ha egy csupasz képű gyerkőc egy pelyhes állú ifjonccal alkuszik országos dolgokban! – dörmögte az agg Vojtek isp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ársai helyeslően bólogattak, és most szívesen pártoltak volna az anyakirálynőhöz, ő azonban Judittal együtt a távollétével adott nyomatékot neheztelésének. Így aztán nem volt, aki nyíltan közbelépjen, és a ravasz Zákony cselvetéseitől megmentse Salamon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közben a királyka mélységes elégtételt érzett. Most végre egyedül is dönthet valamiben, ami nem csekélység! Sem Ernyei, sem Vid árnyéka nem nyomasztja. A pártok szószólói nem civódnak körülötte. Megkönnyebbülten tapasztalta, hogy a „vérivó” besenyők sem sokat, sem lehetetlent nem kérne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Óhajtásuk világos gyermekésszel nézve könnyen teljesíthetőnek látszott. Vajon miért tüzel a jámborok ellen annyira Vid ispán? Hát nem egyszerűbb kibékíteni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mon úgy tudta, hogy apjaura pusztán hitbéli nyakassága miatt nem újította meg azokat a fejedelmek idejéből való kötéseket, amelyek a besenyők szövetségi hűségét azaddig biztosították. Ez utóbb nagyon drágán kellett megfizetnie. A királyka ezért bölcs cselekedetnek vélte, ha pontról pontra megerősíti a százesztendős egyezséget. Egy mindenlátó, tapasztalt fejedelem bizonyára napokig tanácskozik, rágódik, alkudozik. A koronás gyermek azonban egyszerűen beletiport a százféle érdek és ellenérdek kusza szövevényé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leegyezett, hogy a besenyők visszakapják régebben birtokolt legelőiket a váli Duna-ág mentén. És ezzel ellenségévé tette Gyilkó meg Répold ispánokat, akik azt a vidéket – ugyan nem királyi adományozás jogán, hanem önkényes foglalással – hatalmukba kaparintot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esenyők ismét árulhatták jószágaik húsát és irháját Pozsonyban. És ettől utóbb nagyon elsavanyodott az itt élő idegen mesterek meg kalmárok szája, hisz eleddig harmadáron kaphattak meg mindent a falakon kívül a számkivetett nomádoktól.</w:t>
      </w:r>
    </w:p>
    <w:p>
      <w:pPr>
        <w:pStyle w:val="Csakszveg"/>
        <w:rPr/>
      </w:pPr>
      <w:r>
        <w:rPr>
          <w:rFonts w:cs="Times New Roman" w:ascii="Times New Roman" w:hAnsi="Times New Roman"/>
          <w:sz w:val="28"/>
          <w:szCs w:val="28"/>
        </w:rPr>
        <w:t>A kis uralkodó megígérte, hogy a gyepűk védelmezéséért egykor kialkudott évdíjat újból kiadatja a kincstárából. Ez a rendelete aztán nagyon is sértette Simon ispánt, aki az erre szánt ezüstöket eddig háborítatlanul süllyeszthette saját ládájába.</w:t>
      </w:r>
    </w:p>
    <w:p>
      <w:pPr>
        <w:pStyle w:val="Csakszveg"/>
        <w:rPr>
          <w:rFonts w:ascii="Times New Roman" w:hAnsi="Times New Roman" w:cs="Times New Roman"/>
          <w:sz w:val="28"/>
          <w:szCs w:val="28"/>
        </w:rPr>
      </w:pPr>
      <w:r>
        <w:rPr>
          <w:rFonts w:cs="Times New Roman" w:ascii="Times New Roman" w:hAnsi="Times New Roman"/>
          <w:sz w:val="28"/>
          <w:szCs w:val="28"/>
        </w:rPr>
        <w:t>Ráadásul megneheztelt Salamonra az egyház, mert szolgálatába visszafogadta e gaz pogányokat, s még az igen keresztény hithez való megtérésüket sem kötötte 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dezeket azonban ott, a lakomázócsarnok különasztalánál ülve, Salamon nem sejthette még. Büszke volt, mert ravasznak és bölcsnek érezte magát, csak a türelme fogyott már egy kissé. Mikor akar ez a Zákony végre előhozakodni a saját érdemeivel? Meddig kertel? Bökje hát ki végre, hűségének mekkora lesz az 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 jó! – vágta el Iván szavát, aki még egyre a besenyők hűségét és nyomorúságát emlegette. – Azokra a pogányokra immáron éppen elég szót vesztegettünk. Amit megígértem nekik, azt meg is kapják! Holnap reggel valamelyik íráshoz is értő papom kerít majd egy megfelelő kecskebőrt, és mind felrója rá, amit most róluk elvégeztünk . . . Egyéb kívánságod magadnak nincs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bízva bízom a te nagylelkűségedben, uram. Ítéld meg magad, hogy szerény szolgálataim mennyi jutalmat érdemel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felelgetsz, mint egy szemforgató prépost! – dohogta Salamon elkedvetlenülve, s azt gondolta: „Mégis nagyon agyafúrt ez a Zákony!” Töprenkedett, melyik birtokból kellene kihasítani. A királyka, akárcsak az apja, nem volt pazarló természetű, könnyen tékozló. Elhatározta, előbb kevesebbet kínál, hogy aztán könnyebben megtoldhassa. Hamarosan megszületett benne a jó gondolat, s csaknem fölnevetett örömében. Méltó adományt ajánlhat, de köszönet mégsem lesz benn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lld hát, Zákony! Én nagyra becsüllek. Van tíz falum Veszprémnek határán, az egyházi birtokok mellett. Két szép udvarház is járul ehhez ráadásként. Az egyik bent az alsó városban, a másik meg a Szent Miklós-szegben, ahol vasolvasztők füstölögnek ... Ismerős vagy arra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smerős, uram – bólintott rá elkomorulva Iván, mert tüstént fölrémlett benne az ott eltöltött éjszaka. Emlékezett a vérebektől kísérgetett korbácsos udvarispánra meg arra a szegény, nyomorult lán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ka felszisszent, de lenyelte a bosszúságát. Hét róka van ennek a bőrében. Tud ez mindent! Sietett hát engesztelően hozzáten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 azért szántam neked azt a földet, mert tégedet Miklós püspök nem fog háborgatni. Haragos igékkel teli száját megköti a hála. Ha jól emlékezem, ő is rajt volt azon a szekéren, amelyet a végveszélyből te vezéreltél ki a partra! Igaz, nemrég kérte tőlem azokat az úrságokat, de majd megbékül ...No, hogy néked is nagyobb kedved legyen hozzá, megtoldom még a jutalmad Bogárföldjével. Annak hátán ül még öt falu. Ott a hegyen túli legeltető meg az erdő. Ráadásba kapod a Fehérvárra vezető szekérút vámját. Ez csak el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lyen sokat, uram, sosem reméltem! – hálálkodott Iván őszintén ámuldozv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hát mindenben megegyeztünk. Ne restelld ennek örömére fenékig kiinni a kupádat, kedvelt hívem! – emelte fel hangját a királyka, hogy végig a hosszú asztal mellett mindenki meghallhass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lkövetkező napokban Iván indult volna rohanvást Rékához, de bárhogy is kérlelte, Salamon nem bocsátotta el maga mell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ni kívánod a húgodat? Hozasd ide! Szívesen küldetek érte párnákkal bélelt gyaloghintót, ha gyenge testét félted. Szavamra, itt többé a hajaszála se görbülhet meg! Egy cseppet se aggódj! – hűtötte le mindannyiszor a királyka.</w:t>
      </w:r>
    </w:p>
    <w:p>
      <w:pPr>
        <w:pStyle w:val="Csakszveg"/>
        <w:rPr/>
      </w:pPr>
      <w:r>
        <w:rPr>
          <w:rFonts w:cs="Times New Roman" w:ascii="Times New Roman" w:hAnsi="Times New Roman"/>
          <w:sz w:val="28"/>
          <w:szCs w:val="28"/>
        </w:rPr>
        <w:t>Arról is hasztalan beszélt, hogy idestova Győrbe szólítja Dezső érsek meg Vid ispán óhajtása. Néki kell ügyelni a békességkötés készületeinek illő fényességére.   Koronás ura azonban újra csak leint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még sokára lesz! Majd jókor eleresztelek. Vagy tán nem vagy örömest itt a közelem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nem lett volna okos a kérését tovább erőltet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 sokszor ellovagolt a híresen szép vödrici kapu torkolatáig, ám hiába volt az sarkig tárva, nem mehetett ki rajta. Meg kellett őriznie, amit eddig megnyert. Ogur vezér időről időre küldött üzenetet, olykor még ajándékokat is. Hallhatta, hogy húgát nem bántja semmi betegség, jókedvű, s olykor gyakorta együtt lovagol a besenyő leányokkal. Ámde mit ér őróla hallani csupán, amikor látni akarn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arácsony havának első napjaiban Ernyei is, nyomában Vid ispánnal, Pozsonyba érkezett. Az ifjú Zákonyt egyszer sem hívatta, de ő sem igyekezett találkozni véle.  Ezért aztán végigfutott hátán a hideg, amikor a nagy, tornácos folyosón, a lakótorony felé haladtában, fülébe hasított az első ispán reszelős hang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megismerni se akarsz már? Nemigen illendő, hogy te ilyen nagyon elkerülgetsz eng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ornác könyöklőjén véges-végig mindenütt jég csillogott. Már meglehetős foga volt a télnek. Vid ispán is vastag, díszes medve– bundát és prémes süveget viselt. Ahol az orcáját szakálla-bajusza nem takarta, ott pirosra fagyott a bőre.</w:t>
      </w:r>
    </w:p>
    <w:p>
      <w:pPr>
        <w:pStyle w:val="Csakszveg"/>
        <w:rPr>
          <w:rFonts w:ascii="Times New Roman" w:hAnsi="Times New Roman" w:cs="Times New Roman"/>
          <w:sz w:val="28"/>
          <w:szCs w:val="28"/>
        </w:rPr>
      </w:pPr>
      <w:r>
        <w:rPr>
          <w:rFonts w:cs="Times New Roman" w:ascii="Times New Roman" w:hAnsi="Times New Roman"/>
          <w:sz w:val="28"/>
          <w:szCs w:val="28"/>
        </w:rPr>
        <w:t>Iván nem szívesen állt meg. A lovászudvarról igyekezett befelé, a lobogó tüzű kandalló oltalmába. Körülszíjazott, bő posztóujjasa alig melegítette valamennyi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hideg siettette ennyire a lábamat, uram, hogy fel se pillantottam. Megbocsás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r meg ez is hideg? Miféle lusta vér buzog benned, fiam? ... Ugyan jó, hogy épp most botlottunk össze, mert dicsérni és figyelmeztetni akartalak. Dicsérni, mert egynémely derék dolgot végeztél a király mellett, s inteni, mert olykor túlontúl az önnön fejed után jársz el, nem várod a tanácsom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ólogatott. Aztán dercés hangján szaporán folyt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besenyőkkel jó volt békességre lépni, hisz éppen elég bajunk akad rajtuk kívül. De azt nem árt megjegyezned: ezeket a vad, mocsári farkasokat erősen gyűlölöm. A mosoni csata utáni éjszakát a lápok sarában bujkálva kellett töltenem, hogy el ne fogjanak, szét ne szaggassanak! Piócák köpölyöztek, férgek martak egészen hajnalig. Ordítani lett vón kedvem! Amíg csak egy besenyő marad a gyepűvidéken, ezt el nem feledem! Sort kerítek még a számadásra!</w:t>
      </w:r>
    </w:p>
    <w:p>
      <w:pPr>
        <w:pStyle w:val="Csakszveg"/>
        <w:rPr>
          <w:rFonts w:ascii="Times New Roman" w:hAnsi="Times New Roman" w:cs="Times New Roman"/>
          <w:sz w:val="28"/>
          <w:szCs w:val="28"/>
        </w:rPr>
      </w:pPr>
      <w:r>
        <w:rPr>
          <w:rFonts w:cs="Times New Roman" w:ascii="Times New Roman" w:hAnsi="Times New Roman"/>
          <w:sz w:val="28"/>
          <w:szCs w:val="28"/>
        </w:rPr>
        <w:t>Jobb ezért, ha te is csak színleg tartasz velük barátságot.. . Salamon most nagyon büszkélkedik ezzel a kötéssel, és Ernyei is úgy hiszi, fölülkerekedett rajtam. Majd még elámulnak! Rámutatott Sebő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dejekorán közbeléphettem volna, ha akarok, mert a szemem mindig rajtad tartom. Tudom, hogy mennyit érsz, mire vagy képes. Ámbátor némi kitartással sokkal nagyobb uraságot sajtolhattál volna ki a mi urunkból. Manapság minden lehet abból, aki szerencsés. Lám, gondolta-e valaki, hogy az a bitang Ogur ilyen sokra viszi?... Jut eszembe: miért nem akartad a „húgodat” férjhez ad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 efféléhez? Réka szép leány. Nem prédálhatom el ilyen olcsón. Majd ha valamelyik gazdag, jó nemzetség fia kéri, s nem holmi lantpengető, akkor odaadom – alakoskodott Iv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bben igazságod van. Az előrelátó férfi bölcsen gazdálkodjon a családjával! A királynőtől sem sajnálom a fricskát. Sosem szenvedhettem. Túlontúl fönnen hordozza a fejét... De fogadd meg a tanácsomat, és hízelegd vissza magadat valahogy a kegyeibe. Másképp örökös, esküdt ellenségeddé lesz!</w:t>
      </w:r>
    </w:p>
    <w:p>
      <w:pPr>
        <w:pStyle w:val="Csakszveg"/>
        <w:rPr>
          <w:rFonts w:ascii="Times New Roman" w:hAnsi="Times New Roman" w:cs="Times New Roman"/>
          <w:sz w:val="28"/>
          <w:szCs w:val="28"/>
        </w:rPr>
      </w:pPr>
      <w:r>
        <w:rPr>
          <w:rFonts w:cs="Times New Roman" w:ascii="Times New Roman" w:hAnsi="Times New Roman"/>
          <w:sz w:val="28"/>
          <w:szCs w:val="28"/>
        </w:rPr>
        <w:t>Gutkeled elnémult egy pillanatra, majd szárazon még hozzát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tt van ez az erszény. Fogd! Ettől megmelegszel. Menj most, ülj bele a kandallóba, ne dideregj tovább énelőttem. De tíz nap múlva készülj, elküldelek Győr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hálálkodott, s igyekezett leplezni, hogy az ispán utolsó szavától csakugyan megjött a jókedv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jó szimatú tíznagy valahogyan megsejtette, hogy Győrnek városában nyakon ragadhatja a szerencséjét. A besenyőknél vendégeskedvén, a nyugalomban egyszerre áhítozni kezdett a békességes tűzhely után. Egy kis udvarosispánságban reménykedett, amit most már könnyen elnyerhetne birtokkal jutalmazott ifjú vezérét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Rékát elhozták a derék Ogur táborából, és rövid lovaglás után beszállásoltak Győrben, Kele szüntelenül Iván körül sündörgött. Egyszer sikerült is kettesben maradnia urával, s ekkor óvatosan meg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ndd hát, kisuram, szép húgodat egészen a békekötésig itt akarod tartani ebben a nyomorult városban? Omladék meg csonka régi faldarab akad itt elég, de hol van egyetlenegy biztos, jó fedél? A klastromba meg csak nem küldöd be?</w:t>
      </w:r>
    </w:p>
    <w:p>
      <w:pPr>
        <w:pStyle w:val="Csakszveg"/>
        <w:rPr/>
      </w:pPr>
      <w:r>
        <w:rPr>
          <w:rFonts w:cs="Times New Roman" w:ascii="Times New Roman" w:hAnsi="Times New Roman"/>
          <w:sz w:val="28"/>
          <w:szCs w:val="28"/>
        </w:rPr>
        <w:t>Zákony felsóhajtott, ő is eleget aggódott a leányért, hogy betegre fázik a toldott-foldott, szabad tüzű házban. Ezt legfeljebb férfi tűrheti el panasz nélkül ilyen cudar hidegben. Rábólin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r gondolkoztam ezen. Holnap tovább küldöm Rékát, kísérettel, Veszprém fe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t bölcsen teszed, hanem az bizonyos, hogy valakire rá kellene bíznod, aki tehelyetted viselje a gondját – ravaszkodott Kele.</w:t>
      </w:r>
    </w:p>
    <w:p>
      <w:pPr>
        <w:pStyle w:val="Csakszveg"/>
        <w:rPr>
          <w:rFonts w:ascii="Times New Roman" w:hAnsi="Times New Roman" w:cs="Times New Roman"/>
          <w:sz w:val="28"/>
          <w:szCs w:val="28"/>
        </w:rPr>
      </w:pPr>
      <w:r>
        <w:rPr>
          <w:rFonts w:cs="Times New Roman" w:ascii="Times New Roman" w:hAnsi="Times New Roman"/>
          <w:sz w:val="28"/>
          <w:szCs w:val="28"/>
        </w:rPr>
        <w:t>Iván megértette, és fanyarul mosolyg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udsz is tán valak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besenyőknél húgod árnyékává szegődtem. Széltől és hidegtől óvtam, ajtajában aludtam, a legjobb falatokat válogattam ne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elhagynál eng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ájó szívvel, és csak a te lelked nyugalmáért. Hiszen Réka neked a legdrágább ...Aztán meg épp elégszer néztem már farkasszemet a halállal. Inkább zöldellő vetést meg dús füveket szeretnék csak látni. Arra is gondolok, jó volna asszonyt kötni magamhoz, örömest hallanám a porontyok sivítozását. Jó udvarosispánoddá lennék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gyél, beleegyezem, de nehogy aztán egyszer csalódnom kelljen benn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akadjon rám az ég, istenestül, ha nem leszek hű sáfárod, és nem őrizem a javaid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ginkább a húgomat óvjad! – intette Sebő kemény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amikor Győrből elindultak, Iván ott nyargalt a bőrfedelű szánkó oldalánál, mert Rékát legalább a mórichidai  prépostságig el akarta kísérni. Amikor a hepehupákon lelassult a paripák futása, néhány szót mindig váltott a leánnyal. Mind a ketten gondtalannak, vidámnak akartak látszani, de ott lappangott köztük a közeli búcsú</w:t>
      </w:r>
    </w:p>
    <w:p>
      <w:pPr>
        <w:pStyle w:val="Csakszveg"/>
        <w:rPr>
          <w:rFonts w:ascii="Times New Roman" w:hAnsi="Times New Roman" w:cs="Times New Roman"/>
          <w:sz w:val="28"/>
          <w:szCs w:val="28"/>
        </w:rPr>
      </w:pPr>
      <w:r>
        <w:rPr>
          <w:rFonts w:cs="Times New Roman" w:ascii="Times New Roman" w:hAnsi="Times New Roman"/>
          <w:sz w:val="28"/>
          <w:szCs w:val="28"/>
        </w:rPr>
        <w:t>szomorúság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z utat épp csak behintette a hó, a föld keményre fagyott. Meg jó, hogy e zimankót nem tetézte fúvó fergeteg. Csendes volt az idő. A málhás szánokat közrefogó lovascsapat jóformán minden baj nélkül, gyorsan haladhatott. Egyszer csak az élen járó vitéz visszarántotta a kantárszárát, és a kengyelvasban felállva, előremutatott. Odalátszott a mórichidai prépostság harangtornya.  </w:t>
      </w:r>
    </w:p>
    <w:p>
      <w:pPr>
        <w:pStyle w:val="Csakszveg"/>
        <w:rPr/>
      </w:pPr>
      <w:r>
        <w:rPr>
          <w:rFonts w:cs="Times New Roman" w:ascii="Times New Roman" w:hAnsi="Times New Roman"/>
          <w:sz w:val="28"/>
          <w:szCs w:val="28"/>
        </w:rPr>
        <w:t>Iván intett a vitézeknek. Csapata megáll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éka is kibújt a bőrfedél alól, és kérdően tekintett föl r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nnen már egyedül kell mennem, édes bátyá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egyedül, nélkülem. Ne félj! Kele vitéz majd úgy oltalmaz téged, mintha a tulajdon leánya volnál, és hűségesen lesi minden kívánságod ... No, Ímhol vagynak ezek az ezüstök, vedd el. Ne tagadj meg semmit magadtól, amiben kedved lel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 csak arra felelj, fivérem, hogy mikor jöhetsz el új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ghamarább a kötés után, kedves. A békesség idején aligha lesz rám szüksége a király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sokáig velem maradhat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ára sokáig. Nem szeretnek engem túlontúl a palot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hitte, amit mondott. A nyeregből könnyedén lehajolt Rékához, s gyengéden megcsókolta mind a két orcáját. A vágy, hogy az ajkát csókolja meg, kegyetlenül sarkallta, nehezen küzdötte 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nagy hirtelen megfordult lovával, s vadul sarkantyúzva elvágtatott, a lány szeme egyszeriben megtelt könnyel. Visszabújt a takarói alá, és vég nélkül akart sírdogálni, de a szívén végigfutó rémület elsöpörte minden könnyét. Istenfélő borzongással ismerte fel, hogy bűnös szenvedéllyel, szerelemmel szereti a bátyját. Milyen rettentő kísértése ez a leskődő sátánnak! Imádkozni akart, de nem mert. Remegett az ajka. Talán ha a prépostságba érve nyomban a gyóntatószékbe ülne, megkönnyebbülhetne a lelke. Mégsem! Ezt még a pap előtt is titkolnia kel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Csak legalább azt tudhatnám, ő hogyan szeret engem!”</w:t>
      </w:r>
    </w:p>
    <w:p>
      <w:pPr>
        <w:pStyle w:val="Csakszveg"/>
        <w:rPr>
          <w:rFonts w:ascii="Times New Roman" w:hAnsi="Times New Roman" w:cs="Times New Roman"/>
          <w:sz w:val="28"/>
          <w:szCs w:val="28"/>
        </w:rPr>
      </w:pPr>
      <w:r>
        <w:rPr>
          <w:rFonts w:cs="Times New Roman" w:ascii="Times New Roman" w:hAnsi="Times New Roman"/>
          <w:sz w:val="28"/>
          <w:szCs w:val="28"/>
        </w:rPr>
        <w:t>És elsuttogott kérdésére a kárhozatra csábító démon így felelt: „Ő is épp így vágyakozik terád! Valld meg, Réka: ővele te minden vétket, gyalázatot s poklot megosztan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Megosztanék!” – ismerte be a leány, s fohászra kulcsolt ujjai lassanként szertecsúszta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Úr ezerhatvannegyedik esztendejében, Fábián és Sebestyén vértanúk napján* csikorgóan kemény télidőben kötött békességet unokabátyjaival az ifjú Salamon.</w:t>
      </w:r>
    </w:p>
    <w:p>
      <w:pPr>
        <w:pStyle w:val="Csakszveg"/>
        <w:rPr/>
      </w:pPr>
      <w:r>
        <w:rPr>
          <w:rFonts w:cs="Times New Roman" w:ascii="Times New Roman" w:hAnsi="Times New Roman"/>
          <w:sz w:val="28"/>
          <w:szCs w:val="28"/>
        </w:rPr>
        <w:t>A püspökség harangjai zengzetes zúgással hirdették a várva várt eseményt. A hidegben toporgó főrangúak a kapu kétoldalán sorakozva, hangos kiáltásokkal üdvözölték a székesegyházból a sűrű hóesésbe kilépő Árpád nembelieket, akik végre testvérekhez illően kezet nyújtottak egymásnak. Körülöttük itt is, ott is fölszakadt egy- egy örömteli sóhaj.</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i/>
          <w:sz w:val="28"/>
          <w:szCs w:val="28"/>
        </w:rPr>
        <w:t>* Január 20.</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sak Zákony fia Ivánnak nem volt oka az örvendezésre. Őt Vid ispán továbbra sem bocsátotta el maga mellől. Magával vitte vissza Fehérvár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egyre távolabbra került Veszprém városától, a most már ezerszer kedves udvarháztól. Kele udvarispán hírhozóinak tavasszal már egészen Pécsig kellett elnyargalniuk, hogy Rékáról beszélhessenek a türelmetlen ifjú vitézzel. Iván ez idő tájt Mór püspök házában lakott, aki vagy tizennyolc éve jutott ebbe a méltóságba.  Korábban bencés prior volt Szent Mártonban**. Most, hogy kitüntetését megérdemelje, buzgón készülődött a húsvéti ünnepekre. A Szent Péterről</w:t>
      </w:r>
    </w:p>
    <w:p>
      <w:pPr>
        <w:pStyle w:val="Csakszveg"/>
        <w:rPr>
          <w:rFonts w:ascii="Times New Roman" w:hAnsi="Times New Roman" w:cs="Times New Roman"/>
          <w:sz w:val="28"/>
          <w:szCs w:val="28"/>
        </w:rPr>
      </w:pPr>
      <w:r>
        <w:rPr>
          <w:rFonts w:cs="Times New Roman" w:ascii="Times New Roman" w:hAnsi="Times New Roman"/>
          <w:sz w:val="28"/>
          <w:szCs w:val="28"/>
        </w:rPr>
        <w:t>elnevezett nagy bazilikába várták a királyt, a hercegeket és a főrendű előkelők java részét. Pompázatos ünnepségeken akarták betetőzni a sebtiben összekovácsolt, vajmi kevéssé díszes győri bék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t azért küldték ide, hogy a püspök segítsége, erős karja legyen, s éberen ügyeljen minden készületre, ötszáz szolgának parancsolhatott. Ez bizony dicsőségnek sem utolsó, ha valaki ilyenfélére vágy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a káprázatnak még ezzel se volt végei Húsvét vasárnapján az aranyhímes ornátusba öltözött papok mögött a nagy hatalmú, díszes ispánok közt lépkedhetett Iván is. A korona őrétől egylépésnyire ő vitte a királyi palástot, amely István úr óta minden magyar uralkodó vállát érintette. A menet kétoldalán a korán érkező tavasz virágait dobálták a leányok, és süvegét hajigálta fel magasra az ujjongó sokaság. Milyen sok fény, mennyi irigy meg csodáló tekintet mindenü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degen páncél hangja meg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Erre vágyódtál-e, halászfiú, amikor a nagy tó mellett elmerengve üldögéltél? Lásd hát, ez itt van, a túlsó parton, örvendezz!”</w:t>
      </w:r>
    </w:p>
    <w:p>
      <w:pPr>
        <w:pStyle w:val="Csakszveg"/>
        <w:rPr>
          <w:rFonts w:ascii="Times New Roman" w:hAnsi="Times New Roman" w:cs="Times New Roman"/>
          <w:sz w:val="28"/>
          <w:szCs w:val="28"/>
        </w:rPr>
      </w:pPr>
      <w:r>
        <w:rPr>
          <w:rFonts w:cs="Times New Roman" w:ascii="Times New Roman" w:hAnsi="Times New Roman"/>
          <w:sz w:val="28"/>
          <w:szCs w:val="28"/>
        </w:rPr>
        <w:t>Ivánnak azonban elborult a szeme, mert a messzi udvarházra gondolt.</w:t>
      </w:r>
    </w:p>
    <w:p>
      <w:pPr>
        <w:pStyle w:val="Csakszveg"/>
        <w:rPr/>
      </w:pPr>
      <w:r>
        <w:rPr>
          <w:rFonts w:cs="Times New Roman" w:ascii="Times New Roman" w:hAnsi="Times New Roman"/>
          <w:sz w:val="28"/>
          <w:szCs w:val="28"/>
        </w:rPr>
        <w:t>Odabent a bazilika falai között a hűvös, méltósággal borongó boltívek alatt Géza herceg a selyempárnáról fölemelte az aranypántot, s tulajdon kezével koronázta újra unokaöccsét, Salamont. László adta kezébe az ezüstlándzsát, és Lambert borította vállára a palástot. Ezután összeölelkeztek, majd térdre borulva, fennhangon esküdtek örökös barátságot egymásnak. Amíg a fogadalmat mondták, ujjaik hegye összeért az elébük tartott feszületen, és nem forgattak magukban semmi hamis gondolatot. A díszes gyülekezet állva hallgatta végig a béke ígéret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skütétel utáni mise meg az Istenhez való hosszú fohászkodás szilaj vidámsága, féktelen lakomába torkollt. Két napon át együtt mulatoztak, barátkoztak a régi ellenségek. Szerte a városban meg kint a hercegek sátortáborában is ökröket sütöttek, hordókat vertek csapr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úsvéthétfő éjszakáján Iván kissé kapatosan botorkált a püspöki palota kerengőjén. A szobáját kereste. A nagy, díszkutas udvarról idelátszott a lakomaasztal, bongott a vidám zsivaj, a danolgatás.</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 Pannonhalma</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z ifjú vitéznek magasra csapott a kedv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k boritalt hörpintett fel aznap. Királyából kicsikarta azt az ígéretet, hogy őszig  Veszprémbe engedi, ezért most vigyázva lépett, nehogy ilyen nagy öröm küszöbén állva, sötétben a nyakát törje. Valakibe mégis beleütközött. Vállas, erős férfi támaszkodott a kőoszlopnak, s az odalent gondtalanul duhajkodó udvari népet figyelte. Iván ráismert, és tüstént kijózanult. Vid ispán állott ott egymag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lyen korán kimulattad már magadat? Gondold meg és eredj vissza, Iván! Ki a megmondhatója, mikor lesz újra ennyire felhőtlen a magyariak összes mezej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pp eleget ittam ma, én uram. De ha a jó sors szándékából eléd kerülhettem, hadd kérjelek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int menni akarsz? Tudom, a királykát is erre kérted, ám én nem engedlek. Hát nincs itt részed elég becsület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öbb, mint amennyit megérdemlek, de ha egy kis időre elbocsátanál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fogytak az ezüstjeid, vagy szeretőre vágyódsz? Kérd csak, és megkapod.   Különben mit; majd holnap jer be hozzám. Most ne zaklas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spán nyugodt hangja egyszeriben csordultig telt gyűlölettel, de Iván megérezte, ez nem őt fenyegeti. Követni próbálta Vid tekintetét, s ő is látta, amint az asztalfőn ülő Salamon atyafiságosan ölelkezik Géza úrral, aki az imént ráköszöntötte a poharat. Az ispánok ujjongása idáig is harsányan elhallatszott. A folyosón pislákoló fáklya, a széltől biztatva, nagyot lobbant. Fénye az első ispán feldúlt arcára világított. Iván összeborzadt, és óvatosan, csendben elsompolyg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várta nyugodalmas álom. A rémület kiáltásai bújtak a fülébe, és láthatatlan, de leküzdhetetlen kéz fojtogatta torkát. Levegő után kapkodva serkent fel az ágyáról,  ám továbbra is hallotta a lónyerítést, a sikoltásokat, a harsány parancsszavakat. Szobája színültig telt nehéz, keserű füsttel. Gyorsan kitárta az ablaktáblákat, hogy szippanthasson, s akkor meglátta a túloldali falon táncoló, szokatlan világosság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nem a hajnal! – suttogta, és nem merte kimondani a rémítő gondolatot, helyette azonban százan ordították odakintr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g a palota! A templom! Tűz van mindenfelé!</w:t>
      </w:r>
    </w:p>
    <w:p>
      <w:pPr>
        <w:pStyle w:val="Csakszveg"/>
        <w:rPr>
          <w:rFonts w:ascii="Times New Roman" w:hAnsi="Times New Roman" w:cs="Times New Roman"/>
          <w:sz w:val="28"/>
          <w:szCs w:val="28"/>
        </w:rPr>
      </w:pPr>
      <w:r>
        <w:rPr>
          <w:rFonts w:cs="Times New Roman" w:ascii="Times New Roman" w:hAnsi="Times New Roman"/>
          <w:sz w:val="28"/>
          <w:szCs w:val="28"/>
        </w:rPr>
        <w:t>Füsttől könnyező szemmel, köhécselve botorkált az ajtó felé. Útközben kitapogatta, fölmarkolta kardját, csizmáit, köntösét. Csak odakint, az erősbödő fényességben kapkodta fel ruháit. Alighogy csizmájába is belezottyant, már futott lélekszakadva az istállók felé. Legelsőnek a hűséges fekete csődör veszedelme jutott az eszébe.</w:t>
      </w:r>
    </w:p>
    <w:p>
      <w:pPr>
        <w:pStyle w:val="Csakszveg"/>
        <w:rPr/>
      </w:pPr>
      <w:r>
        <w:rPr>
          <w:rFonts w:cs="Times New Roman" w:ascii="Times New Roman" w:hAnsi="Times New Roman"/>
          <w:sz w:val="28"/>
          <w:szCs w:val="28"/>
        </w:rPr>
        <w:t>Mikorra odaérkezett, látta, hogy a lovak állásait alig fenyegeti a hulldogáló pernye, mert a megforduló szél mind a város felé szórja a zsarátnokot. Mégis nagy rémület tombolt itt. A király emberei rendetlen öltözetben, mezítlábasan próbálkoztak a hátasaikhoz jutni. A lovászok minden igyekezete kevésnek bizonyult a rendteremtéshez. Az állatokra sem volt könnyű nyerget tenni. Kapkodták a fejüket, rúgkapáltak, nyerítet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nekülni akarók régen elragadták volna már Gonoszt is, ha valamivel jámborabb természetű. De amikor megnyomorított egy száznagyot, és sántává tett néhány tülekedő palotás legényt, messzi elkerülték. Fékje a huzakodás közben a vaskarikától eloldódott. A kavargó füst elől kitörhetett az istállóból. Mégsem futott ki a nyitott kapun, megállott türelmesen a nagy fal védelm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Iván kiáltozva nevén szólította, nyerítéssel felelt. Iván akár indulhatott is volna, előbb azonban valamilyen nyeregszerszámot kellett találnia, hogy felülhessen. Ezért belevetette magát a tülekedők sűrűjébe. Ütött jobbra-balra, de őt sem kímélték. Tépték a ruháját, és megpróbálták kicsavarni kezéből a nagy nehezen szerzett nyerget. Végre kiszabadult, s Gonosz hátán ülve nem volt mitől félnie. A nagy testű csődör forgószélként seperte el az útjában álló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marosan összebukkant egy már rendeződő palotás zászlóval. Amikor közéjük ért, rájuk kiál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a vezetőtö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ákó tíznagy, u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a hadnagyot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n, ahol van. Nemigen keresgéltük, amikor a tető ropogott fölött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Ösmersz-e engem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Zákony fia Iván vagy, a király embere. Gyakorta láttalak. Akarnál-e az élünkre áll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ért jöttem. Kövessetek! Meg kell találnunk Salamon urunkat. Ki legyen mellette, ha nem palotás vitéze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nem kelletett sokáig kutatniuk a királyka után. Főemberei már kimentették a lángokban álló püspöki palotából, s kíséretükben menekült a városból kifelé. Az őrizetlen hagyott kaputól nem messze, a Tolnába vezető úton találkoztak. Az egész testében reszkető Salamon nagyon megkönnyebbült, mikor a majd százfőnyi csapat körülv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 mindig a legjobbkor érkezel, Iván! Maradj ezentúl is mindenütt a nyomomban! – parancsolta hideglelősen, aztán vadul sarkantyúzva vágtatott tovább.</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sak a Mecsek oldalán, az emelkedő felénél fogták vissza lovaikat egy szusszanásnyi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hercegeknek bezzeg nem esett bajuk! Békésen álmodoztak táborukban, kívül a városon! Ravaszsággal bélelt valamennyi Béla- ivadék! Talán épp ők gyújtatták fel a palotát? – suttogták innen– onnan, miközben a tűzfényben úszó várost nézték a magaslatról. Jól láthatták, mint harapódznak, terjednek a szél korbácsolta, fékezhetetlen láng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 éjszaka javarészt hamuvá ég Pécs városa. És hallod, Iván, máris miket rebesgetnek? Az ilyen szavakból könnyen születhetnek még pusztitóbb tüzek! – hallotta maga mellett Vid ispán szava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dafordult. Már nem volt olyan vastag a setét, hogy észre ne vehesse, az első ispánon nem olyan szedett-vedett a ruha, mint másokon, és gondosan nyergelt a lova is. Alighanem le sem feküdt. Ivánt balsejtelem gyötörte. Csak nem ez a kiismerhetetlen szenvedélyektől fűtött férfi gyújtotta fel a váro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j, Iván! Csak nem az ijedség fojtotta beléd a szó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omorú a szívem, ezért nehéz most a beszéd. Mennyire örültünk még a minap, de ezek a lángok könnyen megolvaszthatják a fogadalmak aranyá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aztán? Olykor mindig kell egy kavicsot a tóba vetni, ha a vize túlontúl kisimul. Míg csak el nem pusztul, a fa egyre fölfelé növekszik, a farkas marcangolni jár, s dögöt keres a holló. A tűz sem alszik el, míg van harapnivalója. Én nem a békességre születtem; csak a halál kényszeríthet nyugodalomr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right"/>
        <w:rPr>
          <w:rFonts w:ascii="Times New Roman" w:hAnsi="Times New Roman" w:cs="Times New Roman"/>
          <w:i/>
          <w:i/>
          <w:sz w:val="28"/>
          <w:szCs w:val="28"/>
        </w:rPr>
      </w:pPr>
      <w:r>
        <w:rPr>
          <w:rFonts w:cs="Times New Roman" w:ascii="Times New Roman" w:hAnsi="Times New Roman"/>
          <w:i/>
          <w:sz w:val="28"/>
          <w:szCs w:val="28"/>
        </w:rPr>
      </w:r>
    </w:p>
    <w:p>
      <w:pPr>
        <w:pStyle w:val="Csakszveg"/>
        <w:jc w:val="right"/>
        <w:rPr>
          <w:rFonts w:ascii="Times New Roman" w:hAnsi="Times New Roman" w:cs="Times New Roman"/>
          <w:i/>
          <w:i/>
          <w:sz w:val="28"/>
          <w:szCs w:val="28"/>
        </w:rPr>
      </w:pPr>
      <w:r>
        <w:rPr>
          <w:rFonts w:cs="Times New Roman" w:ascii="Times New Roman" w:hAnsi="Times New Roman"/>
          <w:i/>
          <w:sz w:val="28"/>
          <w:szCs w:val="28"/>
        </w:rPr>
      </w:r>
    </w:p>
    <w:p>
      <w:pPr>
        <w:pStyle w:val="Csakszveg"/>
        <w:jc w:val="right"/>
        <w:rPr>
          <w:rFonts w:ascii="Times New Roman" w:hAnsi="Times New Roman" w:cs="Times New Roman"/>
          <w:i/>
          <w:i/>
          <w:sz w:val="28"/>
          <w:szCs w:val="28"/>
        </w:rPr>
      </w:pPr>
      <w:r>
        <w:rPr>
          <w:rFonts w:cs="Times New Roman" w:ascii="Times New Roman" w:hAnsi="Times New Roman"/>
          <w:i/>
          <w:sz w:val="28"/>
          <w:szCs w:val="28"/>
        </w:rPr>
      </w:r>
    </w:p>
    <w:p>
      <w:pPr>
        <w:pStyle w:val="Csakszveg"/>
        <w:jc w:val="right"/>
        <w:rPr>
          <w:rFonts w:ascii="Times New Roman" w:hAnsi="Times New Roman" w:cs="Times New Roman"/>
          <w:i/>
          <w:i/>
          <w:sz w:val="28"/>
          <w:szCs w:val="28"/>
        </w:rPr>
      </w:pPr>
      <w:r>
        <w:rPr>
          <w:rFonts w:cs="Times New Roman" w:ascii="Times New Roman" w:hAnsi="Times New Roman"/>
          <w:i/>
          <w:sz w:val="28"/>
          <w:szCs w:val="28"/>
        </w:rPr>
        <w:t>Ezután a pogány kunok áttörték a gyepűket.</w:t>
      </w:r>
    </w:p>
    <w:p>
      <w:pPr>
        <w:pStyle w:val="Csakszveg"/>
        <w:jc w:val="right"/>
        <w:rPr>
          <w:rFonts w:ascii="Times New Roman" w:hAnsi="Times New Roman" w:cs="Times New Roman"/>
          <w:i/>
          <w:i/>
          <w:sz w:val="28"/>
          <w:szCs w:val="28"/>
        </w:rPr>
      </w:pPr>
      <w:r>
        <w:rPr>
          <w:rFonts w:cs="Times New Roman" w:ascii="Times New Roman" w:hAnsi="Times New Roman"/>
          <w:i/>
          <w:sz w:val="28"/>
          <w:szCs w:val="28"/>
        </w:rPr>
        <w:t>és a Meszes kapu felső részénél berontottak</w:t>
      </w:r>
    </w:p>
    <w:p>
      <w:pPr>
        <w:pStyle w:val="Csakszveg"/>
        <w:jc w:val="right"/>
        <w:rPr>
          <w:rFonts w:ascii="Times New Roman" w:hAnsi="Times New Roman" w:cs="Times New Roman"/>
          <w:i/>
          <w:i/>
          <w:sz w:val="28"/>
          <w:szCs w:val="28"/>
        </w:rPr>
      </w:pPr>
      <w:r>
        <w:rPr>
          <w:rFonts w:cs="Times New Roman" w:ascii="Times New Roman" w:hAnsi="Times New Roman"/>
          <w:i/>
          <w:sz w:val="28"/>
          <w:szCs w:val="28"/>
        </w:rPr>
        <w:t xml:space="preserve">Magyarországba; Bihar városáig kegyetlenül </w:t>
      </w:r>
    </w:p>
    <w:p>
      <w:pPr>
        <w:pStyle w:val="Csakszveg"/>
        <w:jc w:val="right"/>
        <w:rPr>
          <w:rFonts w:ascii="Times New Roman" w:hAnsi="Times New Roman" w:cs="Times New Roman"/>
          <w:i/>
          <w:i/>
          <w:sz w:val="28"/>
          <w:szCs w:val="28"/>
        </w:rPr>
      </w:pPr>
      <w:r>
        <w:rPr>
          <w:rFonts w:cs="Times New Roman" w:ascii="Times New Roman" w:hAnsi="Times New Roman"/>
          <w:i/>
          <w:sz w:val="28"/>
          <w:szCs w:val="28"/>
        </w:rPr>
        <w:t xml:space="preserve">végigprédálták az egész Nyírséget, véghetetlen </w:t>
      </w:r>
    </w:p>
    <w:p>
      <w:pPr>
        <w:pStyle w:val="Csakszveg"/>
        <w:jc w:val="right"/>
        <w:rPr>
          <w:rFonts w:ascii="Times New Roman" w:hAnsi="Times New Roman" w:cs="Times New Roman"/>
          <w:i/>
          <w:i/>
          <w:sz w:val="28"/>
          <w:szCs w:val="28"/>
        </w:rPr>
      </w:pPr>
      <w:r>
        <w:rPr>
          <w:rFonts w:cs="Times New Roman" w:ascii="Times New Roman" w:hAnsi="Times New Roman"/>
          <w:i/>
          <w:sz w:val="28"/>
          <w:szCs w:val="28"/>
        </w:rPr>
        <w:t xml:space="preserve">sokaságú férfiakat, asszonyokat és állatokat </w:t>
      </w:r>
    </w:p>
    <w:p>
      <w:pPr>
        <w:pStyle w:val="Csakszveg"/>
        <w:jc w:val="right"/>
        <w:rPr/>
      </w:pPr>
      <w:r>
        <w:rPr>
          <w:rFonts w:cs="Times New Roman" w:ascii="Times New Roman" w:hAnsi="Times New Roman"/>
          <w:i/>
          <w:sz w:val="28"/>
          <w:szCs w:val="28"/>
        </w:rPr>
        <w:t>vittek magukkal, várakozás ellenére átkeltek</w:t>
      </w:r>
    </w:p>
    <w:p>
      <w:pPr>
        <w:pStyle w:val="Csakszveg"/>
        <w:jc w:val="right"/>
        <w:rPr>
          <w:rFonts w:ascii="Times New Roman" w:hAnsi="Times New Roman" w:cs="Times New Roman"/>
          <w:i/>
          <w:i/>
          <w:sz w:val="28"/>
          <w:szCs w:val="28"/>
        </w:rPr>
      </w:pPr>
      <w:r>
        <w:rPr>
          <w:rFonts w:cs="Times New Roman" w:ascii="Times New Roman" w:hAnsi="Times New Roman"/>
          <w:i/>
          <w:sz w:val="28"/>
          <w:szCs w:val="28"/>
        </w:rPr>
        <w:t xml:space="preserve">a Lápos-patakon és a Szamos folyón, majd </w:t>
      </w:r>
    </w:p>
    <w:p>
      <w:pPr>
        <w:pStyle w:val="Csakszveg"/>
        <w:jc w:val="right"/>
        <w:rPr>
          <w:rFonts w:ascii="Times New Roman" w:hAnsi="Times New Roman" w:cs="Times New Roman"/>
          <w:i/>
          <w:i/>
          <w:sz w:val="28"/>
          <w:szCs w:val="28"/>
        </w:rPr>
      </w:pPr>
      <w:r>
        <w:rPr>
          <w:rFonts w:cs="Times New Roman" w:ascii="Times New Roman" w:hAnsi="Times New Roman"/>
          <w:i/>
          <w:sz w:val="28"/>
          <w:szCs w:val="28"/>
        </w:rPr>
        <w:t xml:space="preserve">visszahúzódtak. Salamon király tehát és Géza </w:t>
      </w:r>
    </w:p>
    <w:p>
      <w:pPr>
        <w:pStyle w:val="Csakszveg"/>
        <w:jc w:val="right"/>
        <w:rPr>
          <w:rFonts w:ascii="Times New Roman" w:hAnsi="Times New Roman" w:cs="Times New Roman"/>
          <w:i/>
          <w:i/>
          <w:sz w:val="28"/>
          <w:szCs w:val="28"/>
        </w:rPr>
      </w:pPr>
      <w:r>
        <w:rPr>
          <w:rFonts w:cs="Times New Roman" w:ascii="Times New Roman" w:hAnsi="Times New Roman"/>
          <w:i/>
          <w:sz w:val="28"/>
          <w:szCs w:val="28"/>
        </w:rPr>
        <w:t>herceg öccsével. Lászlóval összeszedték seregüket,</w:t>
      </w:r>
    </w:p>
    <w:p>
      <w:pPr>
        <w:pStyle w:val="Csakszveg"/>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nagy sietve elindultak, és áthaladtak a Meszes kapun ...</w:t>
      </w:r>
    </w:p>
    <w:p>
      <w:pPr>
        <w:pStyle w:val="Csakszveg"/>
        <w:jc w:val="right"/>
        <w:rPr>
          <w:rFonts w:ascii="Times New Roman" w:hAnsi="Times New Roman" w:cs="Times New Roman"/>
          <w:sz w:val="32"/>
          <w:szCs w:val="32"/>
        </w:rPr>
      </w:pPr>
      <w:r>
        <w:rPr>
          <w:rFonts w:cs="Times New Roman" w:ascii="Times New Roman" w:hAnsi="Times New Roman"/>
          <w:sz w:val="32"/>
          <w:szCs w:val="32"/>
        </w:rPr>
        <w:t>(KÉPES KRÓNIK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III. RÉSZ</w:t>
      </w:r>
    </w:p>
    <w:p>
      <w:pPr>
        <w:pStyle w:val="Csakszveg"/>
        <w:rPr>
          <w:rFonts w:ascii="Times New Roman" w:hAnsi="Times New Roman" w:cs="Times New Roman"/>
          <w:sz w:val="32"/>
          <w:szCs w:val="32"/>
        </w:rPr>
      </w:pPr>
      <w:r>
        <w:rPr>
          <w:rFonts w:cs="Times New Roman" w:ascii="Times New Roman" w:hAnsi="Times New Roman"/>
          <w:sz w:val="32"/>
          <w:szCs w:val="32"/>
        </w:rPr>
      </w:r>
    </w:p>
    <w:p>
      <w:pPr>
        <w:pStyle w:val="Csakszveg"/>
        <w:rPr>
          <w:rFonts w:ascii="Times New Roman" w:hAnsi="Times New Roman" w:cs="Times New Roman"/>
          <w:sz w:val="32"/>
          <w:szCs w:val="32"/>
        </w:rPr>
      </w:pPr>
      <w:r>
        <w:rPr>
          <w:rFonts w:cs="Times New Roman" w:ascii="Times New Roman" w:hAnsi="Times New Roman"/>
          <w:sz w:val="32"/>
          <w:szCs w:val="32"/>
        </w:rPr>
      </w:r>
    </w:p>
    <w:p>
      <w:pPr>
        <w:pStyle w:val="Csakszveg"/>
        <w:rPr>
          <w:rFonts w:ascii="Times New Roman" w:hAnsi="Times New Roman" w:cs="Times New Roman"/>
          <w:sz w:val="32"/>
          <w:szCs w:val="32"/>
        </w:rPr>
      </w:pPr>
      <w:r>
        <w:rPr>
          <w:rFonts w:cs="Times New Roman" w:ascii="Times New Roman" w:hAnsi="Times New Roman"/>
          <w:sz w:val="32"/>
          <w:szCs w:val="32"/>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32"/>
          <w:szCs w:val="32"/>
        </w:rPr>
      </w:pPr>
      <w:r>
        <w:rPr>
          <w:rFonts w:cs="Times New Roman" w:ascii="Times New Roman" w:hAnsi="Times New Roman"/>
          <w:i/>
          <w:sz w:val="32"/>
          <w:szCs w:val="32"/>
        </w:rPr>
        <w:t xml:space="preserve">Amelyben a kunok ellenében vívott kerlési </w:t>
      </w:r>
    </w:p>
    <w:p>
      <w:pPr>
        <w:pStyle w:val="Csakszveg"/>
        <w:rPr>
          <w:rFonts w:ascii="Times New Roman" w:hAnsi="Times New Roman" w:cs="Times New Roman"/>
          <w:i/>
          <w:i/>
          <w:sz w:val="32"/>
          <w:szCs w:val="32"/>
        </w:rPr>
      </w:pPr>
      <w:r>
        <w:rPr>
          <w:rFonts w:cs="Times New Roman" w:ascii="Times New Roman" w:hAnsi="Times New Roman"/>
          <w:i/>
          <w:sz w:val="32"/>
          <w:szCs w:val="32"/>
        </w:rPr>
        <w:t>ütközetről, László úr párviadaláról, csudatételéről esik szó.</w:t>
      </w:r>
    </w:p>
    <w:p>
      <w:pPr>
        <w:pStyle w:val="Csakszveg"/>
        <w:rPr>
          <w:rFonts w:ascii="Times New Roman" w:hAnsi="Times New Roman" w:cs="Times New Roman"/>
          <w:i/>
          <w:i/>
          <w:sz w:val="32"/>
          <w:szCs w:val="32"/>
        </w:rPr>
      </w:pPr>
      <w:r>
        <w:rPr>
          <w:rFonts w:cs="Times New Roman" w:ascii="Times New Roman" w:hAnsi="Times New Roman"/>
          <w:i/>
          <w:sz w:val="32"/>
          <w:szCs w:val="32"/>
        </w:rPr>
        <w:t xml:space="preserve">Zákony fia Iván pediglen csak nehezen birkózik meg </w:t>
      </w:r>
    </w:p>
    <w:p>
      <w:pPr>
        <w:pStyle w:val="Csakszveg"/>
        <w:rPr>
          <w:rFonts w:ascii="Times New Roman" w:hAnsi="Times New Roman" w:cs="Times New Roman"/>
          <w:i/>
          <w:i/>
          <w:sz w:val="32"/>
          <w:szCs w:val="32"/>
        </w:rPr>
      </w:pPr>
      <w:r>
        <w:rPr>
          <w:rFonts w:cs="Times New Roman" w:ascii="Times New Roman" w:hAnsi="Times New Roman"/>
          <w:i/>
          <w:sz w:val="32"/>
          <w:szCs w:val="32"/>
        </w:rPr>
        <w:t xml:space="preserve">az ördögi Vid ispán és a szerelmes, de bosszúálló természetű </w:t>
      </w:r>
    </w:p>
    <w:p>
      <w:pPr>
        <w:pStyle w:val="Csakszveg"/>
        <w:rPr>
          <w:rFonts w:ascii="Times New Roman" w:hAnsi="Times New Roman" w:cs="Times New Roman"/>
          <w:i/>
          <w:i/>
          <w:sz w:val="32"/>
          <w:szCs w:val="32"/>
        </w:rPr>
      </w:pPr>
      <w:r>
        <w:rPr>
          <w:rFonts w:cs="Times New Roman" w:ascii="Times New Roman" w:hAnsi="Times New Roman"/>
          <w:i/>
          <w:sz w:val="32"/>
          <w:szCs w:val="32"/>
        </w:rPr>
        <w:t>Kaláris úrnő csapdáival. . .</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rissen zöldellő, part menti bokrokból hegyes süvegű kun vitéz bukkant elő. Előbb a tapasztalt harcos óvatosságával mindenfelé körüllesett, aztán szorosra fogott kantárszárral leléptetett a Lápospatak vizéig. Paripája sokáig ivott.</w:t>
      </w:r>
    </w:p>
    <w:p>
      <w:pPr>
        <w:pStyle w:val="Csakszveg"/>
        <w:rPr>
          <w:rFonts w:ascii="Times New Roman" w:hAnsi="Times New Roman" w:cs="Times New Roman"/>
          <w:sz w:val="28"/>
          <w:szCs w:val="28"/>
        </w:rPr>
      </w:pPr>
      <w:r>
        <w:rPr>
          <w:rFonts w:cs="Times New Roman" w:ascii="Times New Roman" w:hAnsi="Times New Roman"/>
          <w:sz w:val="28"/>
          <w:szCs w:val="28"/>
        </w:rPr>
        <w:t>Körös-körül nagy volt a csend mindenfelé. Az úzok törzséből való Kemejnek, a zászlóvivőnek hosszasan kellett várakoznia, nehezen győzte türelemmel. A keze néhányszor görbe szarvtülke felé rebbent, de aztán végül mégse fújt b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úlpart bokrai közül egyszer csak zaklatott csivogással felrebbentek a madarak. A  kun lovas nyomban keze ügyébe kapta az íját. Hamarosan meghallotta a tördösődő ágak ropogását, a magasabb oldal bokrai szétváltak, napfény villant egy ezüst sisakforgón. Az érkezőt nagy testű, erős, fekete mén hoz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yugodt tekintete, hetyke bajsza, csontos arca volt a magyar vitéznek. Karcsú, magas termetéből, feszített íjhoz hasonlatos mozgásából fiatal erő sugárzott, ő is leereszkedett a parton, és idegesen fújtató csődöre hátán odacaplatott a kun legény mel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ngár, a besenyő, úgy mondotta, a magyariak egyik száznagyukat küldik ide hozzám – szólalt meg kedvetlenül a pusztai vitéz, miután jó darabig hiába várta, hogy a másik kezdjen cl beszé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most aligha lehet számos, ámbátor csakugyan vagy százan nyargalnak a nyomomban, amikor ütközetre kerül a sor! – felelt vissza hányavetien az újonnan érkez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gyon elfogyhattak a magyariak tapasztalt vitézei, ha már ilyen ifjoncnak is engedik, hogy két fehér tollat tűzzön a sisakja hegyé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sértegetsz, amikor nem ismer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rt így tartja a kedvem. Gyáva nemzetségnek nincsen becsülete! Még alig olvadozott a hó, amikor általjöttünk Erdőelve szorosain. A Meszes kapuig egy sem akadt közületek, aki elébünk mert volna állani. A Kapunál is mindössze néhány hitványul összetákolt torlasszal kellett fél napig elveszkődnünk. Már másodjára fordul a hold, amióta gazdag földeteken kedvünk szerént barantázunk. De még a kardunkat se kellett kihúznunk. Most meg elküldöttek hozzánk tégedet. Tán nem mer a királyod ezután se kibújni Bihar sáncaiból? Békét kérve, ajándékokat kín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un legény lágyan, idegenül ejtette a magyar szavakat. Erős pofacsontjain zsírosan fénylett a bőr, s lecsüngő bajsza alatt szélesen vigyorgott. Ígérete ellenére jó negyven emberét rejtette el odaát, a bokrokon túl. Azok egyszeriben lenyilaznák ezt az ezüstláncos száznagyot, ha netán fölhergelődnék, s a kardjához kapna. Kár, hogy a magyaron nem látszik semmi harag. Még nevetni is segí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ilyen nagyon verekedhetnétek? Miért nem nyargaltok el oda, Bihar alá? Miért értétek be a nyírségi meg szilágysági szállásokkal? Ahol kicsi a bátorság, kicsi lesz a zsákmá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un vitéz rácsapott a szablyáj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étkedel-e a fekete úzok bátorság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ne tenném? Hisz már vonultok is visszafelé. Tudom, hogy épp a te csapatod födözi a sereg hátát. Szekereitek eleje valahol a Kő-hegy táján tart most. És te azt várod, ajándékot adjunk, ha odébbálltok? Ne járasd velem a bolond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meg miért küldötted el értem a beseny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rt van egy hírem; ha elárulom, szép jutalmat kapsz érte vezéredtől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kívánsz érte cseré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mmit, ingyenbe adom. Halld! Idefelé könnyűszerrel jöhettetek el Doboka mellett. Akkor még mindenki elfutott belőle. Fel is pörköltétek a palánkját. Most már jobb lesz óvakodnotok! A mélyút rejtekében leskődik ott rátok három hercegünk egész nagy serege. Várad alól kiindulva, messze megelőztek benneteket, és olyan csapdát állítottak néktek, hogy mind beléveszné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higgyem-e, amit mondasz? Miért árulnád cl nekem ingyen a hercegeit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Ösmered-e a haragos szomszédok történetét? Ezek ketten elbitangolt ökörre akadtak az útfélen. Osztozhattak vón, de nem tudtak sehogy se kiegyezni. Civódásuk közben inkább hagyták, hogy a szép jószágot elragadja a farkas, mintsem a másiké legyen. Érted-e? A mi királyunk, Salamon inkább futni segít benneteket, nehogy a dicsőség rokonainak, a hercegeknek jusson. Ezért hívattalak ide. A parancs szerént cselekedtem, bár nem sok örömem telik benne. A többi már ott van az Isten kezében. Úgy cselekedj, amint kedved tart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mi vezérünk, Osul, nem ijedez könny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i későn fél, az végül könnyen nyavalyatörős lesz. Zsákmánnyal vagytok telve rogyásig. Szekeretek nyomából kiolvastam, meg van jól tetézve valamennyi. Rabokat is hajszoltok. Nehéz ám prédát őrizgető, hosszúra nyúlt sorban vonuló sereget ütközetbe vinni. Ne feledd, az egyszeri rossz léleknek is attól repedt ki a zsákja, hogy minden bűnöst bele akart gyömöszkö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 legyen. Elmondom izeneted a vezéremnek. Mit adsz érette? – kérdezte gúnyos arcátlansággal a kun harco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hagyom a füledet és a lovad farkát, amit másként biz levágtam vol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 ne olyan fennen! Jobb, ha önként idenyújtod fényes ezüstláncod meg a sisakodat, akkor engedlek visszafutni a királyod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ndott volna még néhány fenyegető szót, de a száznagy hirtelen sarkantyúdöféssel megbiztatta a fekete csődört. A nagy testű jószág nekirugaszkodott, s egyszeriben a patakba döntötte lovastul a hetvenkedő kunt.</w:t>
      </w:r>
    </w:p>
    <w:p>
      <w:pPr>
        <w:pStyle w:val="Csakszveg"/>
        <w:rPr/>
      </w:pPr>
      <w:r>
        <w:rPr>
          <w:rFonts w:cs="Times New Roman" w:ascii="Times New Roman" w:hAnsi="Times New Roman"/>
          <w:sz w:val="28"/>
          <w:szCs w:val="28"/>
        </w:rPr>
        <w:t>Kemej, a zászlóvivő, csuromvizesen, átkozódva kapaszkodott ki a partoldalra.  Nagy nehezen fogta el csak megvadult, jobb lábára sántító hátasát. Égette a szégyen, de íjhúrja elázott. Kardra meg nem volt bátorsága kiállani a harsányan hahotázó száznaggyal, aki így kiáltott utá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orroltál? Talán hideg a fered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ekete úzok vitéze haragtól fulladozva bujkált át a tépő ágú csalitoson, és nem értette, emberei miért nem árasztották el nyilakkal azt a magyart. Hollóknak legyen elesége! Felhágva a domboldalra, egyszeriben kikerekedett a szeme. Harcosai ott hevertek szerteszéjjel, tulajdon övükkel megkötözve, mind a negyvenen. A pokolra való ellenség csak a lovukat hagyta meg. Nyergüket, fegyverüket meg a sok nap óta gyűjtögetett zsákmányt mind elvitt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emej nehezen lett úrrá csalódásán. Aztán beismerte: az a száznagy, bármilyen ifjú is még, kemény katona, és a lesvetéshez jól ért. Csupa becsületből legalább lovukat meg életüket meghagyta, ő ezt a helyében nem tette volna. Az effajta vitéz sosem beszél tréfaságokat! Szavait sem árt megfogadni. Tán csakugyan jobb volna most messze elkerülni a felgerjesztett magyaroka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mentek, uram! – jelentette Bengár, a besenyő fürkésző. – Kemej hétrét görnyedve csüng lova hátán, oly gorombán felöklelted. Száz dénáriusért se jönne hozzád többé követség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arancsra várakozó legények, akik Zákony fia Ivánt körülvették, harsányan nevet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álassz húsz embert magadnak, Bengár. Azokat, akik a legjobban és a legtovább ülik meg a nyerget. Vezetéklovakat is vigyél váltásnak. Eriggyetek a kunok nyomába! Egy-egy hírhozót küldj vissza reggel, délben, este. Mindig tudjam, hol és merre jártok. Ne aggódj, gondom lesz rá, hogy a martalékból kétszeres rész jusson a kezetek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esenyő bólintott, s neveket kiáltva, kezdte összeszedni alkalmas legényeit. A kimaradtak elégedetlenül zúgolód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m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akjatok tüzeket, készítsetek eleséget. Utána szétoszthatjátok, amit elvettetek a kunok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jól értett a vitézek nyelvén, ezért is szerették. Szavaival egyszeriben megbékítette az egész csapatot. Zászlójának több mint fele besenyőkből állott, akik még a Hanság lápvidékén csatlakoztak hozzá. Igaz, akkoriban csak magukban megvoltak vagy százan. De azóta elfutott már négy esztendő, és akik fegyvert viselnek, azoknak ritkán adódik pihenőj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őbb Zolomér horvát nagyzsupánt kellett megsegíteni a karantán lovagok ellen, Horvátországban. Aztán a cseh fejedelem trencséni betörését bosszulandó, hosszú, nehéz hadmenetre keltek a napnyugati földeken. Könnyű sebet kapni annak, aki elöl áll a csatasorban! A zsákmány fölött mindig civakodnak, de a halált azt ingyen osztogatj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ok, nehéz tusakodás Iván homlokára is felrótt egynémely emlékeztetőt.  Többször megesett, hogy csak emberei halálmegvető bátorsága mentette meg. Aligha szolgálná még mindig Vid ispánt, ha vitézei nem kedvelnék annyira. Mindenki azt hitte róla, nem ismer félelmet, valójában minden ina beleremegett, amikor a paripák hosszú sora vágtában megindult egymás felé. Rejtőzködött. Örökösen és mindenki elől. Senki sem ismerte igazi orcáját. Rékának se mondta, hogy az ő kopott ruhájával bélelte ki vasingét. Rögeszmésen hitte, ez megóvja a szálldosó nyilaktól meg a kardcsapástól. Csak a leányért élt, neki igyekezett minden drágaságot megszerezni, ámbár úgy érezte, érzéseit megvallani sose tudja...</w:t>
      </w:r>
    </w:p>
    <w:p>
      <w:pPr>
        <w:pStyle w:val="Csakszveg"/>
        <w:rPr>
          <w:rFonts w:ascii="Times New Roman" w:hAnsi="Times New Roman" w:cs="Times New Roman"/>
          <w:sz w:val="28"/>
          <w:szCs w:val="28"/>
        </w:rPr>
      </w:pPr>
      <w:r>
        <w:rPr>
          <w:rFonts w:cs="Times New Roman" w:ascii="Times New Roman" w:hAnsi="Times New Roman"/>
          <w:sz w:val="28"/>
          <w:szCs w:val="28"/>
        </w:rPr>
        <w:t>Amikor a Moldva folyó kanyarulatában, Vissi Brodnál megütköztek a csehekkel, és harmadszor is rohamot akart indítani a rendületlen álló, hosszú lándzsája gyalognép ellen, Vid ispán hozzálovagolt s visszatart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mindenáron a vesztedet keresed, itt a töröm, döfd a melledbe, de ha csak bolondságodban virtuskodol, akkor tapodtat se engedlek az oldalamról. Már két sebbel bizonyítottad ma a bátorságod. Az embereid arra vannak, hogy meghaljanak helyett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a, annyi nap elmúltával is, félelmesen megidéződött lelkében az elhagyott csatatér látványa. Mennyi közrendű vitéz hevert ott szanaszét, lovaktól letiporva, mély sebekkel, örökös, viaszszínű sápadtságba haloványodva! Milyen hiábavaló ütközetek, mennyi hasztalan halál! A király asztalánál egy sem akadt, aki szót vesztegetett volna az elesettekre. Annál jobban magasztalták Vecelin leszármazottját, Bátor Opost, aki páros viadalban kopjájára szúrt egy termetes cseh vitézt. De hát ebből született-e a győzelem, vagy az elszánt ezrek helytállásából?  Miért nincs a dísztelen vaskardnak soha semmi becsüle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megfordította a lova fejét, s elnézett a túlpart felé a dombról. Mint zsugorodó, fekete pontokat, még láthatta az elnyargaló kunokat. Viszik a hírt, sebes futással. Hát íme, e becstelen dolgot is elvégezte. Bárcsak még előbb csatlakozhatott volna a hercegekhe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étszer lehetett már tanúja az Árpád nembéli unokafivérek civakodásának. A végén mindig megegyeztek, ölelkeztek, koccintottak, de másnap, reggelre kelvén, Salamon szándéka újra csak tótágast állt. Iván tudta, Vid és Ernyei ispán gyúrják át az ifjú uralkodót. Hol egyik, hol másik veri fel álmából, hogy fülébe csepegtessék a gyanakvá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tán a hercegek faképnél hagyták a királyi sereget Bihar palánkjánál. Fogcsikorgató elszánással, saját csapataik bátorságában bizakodva, kilovagoltak Váradból a birtokaikat fosztogató kunok ellen.</w:t>
      </w:r>
    </w:p>
    <w:p>
      <w:pPr>
        <w:pStyle w:val="Csakszveg"/>
        <w:rPr>
          <w:rFonts w:ascii="Times New Roman" w:hAnsi="Times New Roman" w:cs="Times New Roman"/>
          <w:sz w:val="28"/>
          <w:szCs w:val="28"/>
        </w:rPr>
      </w:pPr>
      <w:r>
        <w:rPr>
          <w:rFonts w:cs="Times New Roman" w:ascii="Times New Roman" w:hAnsi="Times New Roman"/>
          <w:sz w:val="28"/>
          <w:szCs w:val="28"/>
        </w:rPr>
        <w:t>Mikor Salamon úr ennek a hírét vette, tüstént zászlót akart bontatni. Erre nyomban összeröffentek körülötte a sokfelé húzó ispánok, és napról napra visszatartot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gnapelőtt vasárnap, a reggeli mise után, már az udvaron összevesztek a tétlenségükben harapós kedvű hadnagyok. Odabent a</w:t>
      </w:r>
    </w:p>
    <w:p>
      <w:pPr>
        <w:pStyle w:val="Csakszveg"/>
        <w:rPr>
          <w:rFonts w:ascii="Times New Roman" w:hAnsi="Times New Roman" w:cs="Times New Roman"/>
          <w:sz w:val="28"/>
          <w:szCs w:val="28"/>
        </w:rPr>
      </w:pPr>
      <w:r>
        <w:rPr>
          <w:rFonts w:cs="Times New Roman" w:ascii="Times New Roman" w:hAnsi="Times New Roman"/>
          <w:sz w:val="28"/>
          <w:szCs w:val="28"/>
        </w:rPr>
        <w:t>nagy lakomacsarnokban se hagyták abba a hangos disput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mon odaállt az ablakba, és úgy tett, mintha nem hallaná marakodásukat a háta mögött. Már torkig volt a nyomorúságos szálláshellyel a szélfútta, ropogós eresztékű cölöpvárban. A várakozás meg ispánjai örökös huzakodása fölemésztette erőszakolt türelm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lyen gyorsan gyűjtötte maga köré ezt a szép sereget! Éjt nappallá téve sietett ide, hogy feltartóztassa az ellenséget. Leküzdötte törődött testének fáradtságát, birkózott kábító álmosságával. Miért? Semmié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irtelen görcsbe rándult benne az akarat. Elég! Most odaáll elébük. Nem hallgat oda többé, ha százféle okkal próbálnak is léket vetni rá. Királyi szóval fogja megkérdezni őket, és ha nem akad kedvérc való felelet, egyszerűen kiosztja a parancsait, ő az uralkodó, nem más! Az ő kezében a legfőbb hatal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alig ötlépésnyire támasztotta a szegletgerendát Salamontól. Jól láthatta urának izgalomtól megvonagló orcáját. Ismerte jól. Tudta, bármilyen puha és tétova is, ha fölgerjed, nem tűr semmi ellenkezést. Akkornap milyen vészjósló lassúsággal indult el az asztal felé! A hadnagyok előbb észre sem vették, hogy a székébe ül.  Akkor rezzentek fel, akkor kapták oda a tekintetüket, amikor rájuk rival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ej, hadnagyok, ispánok! Csendet végre, a keservét! Ti magatokban sosem juttok dűlőre. Ezért eztán én kérdezek, s csak az beszéljen, akihez szól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llgatunk, uram! – zúgták itt-ott, kelletlen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sőnek te felelj, Gutkeled nembéli Vid! Miért vonultunk ide Bihar alá ilyen lóhalálban, ha a kunok főként Béla fiainak a birtokait dúlják? Úgy vélem, Erdőelvét nekik kellene megvédelmezni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r Fehérvárott mondottam volt, uram, túlontúl nagyra nő a rokonaid hírneve, ha magukban is elbánnak a vad pogányok csordáival. Az kell, hogy a nemzetségek benned lássák a megmentőt, aki szabadítóul jön a veszedelem idején. Akkor majd szépen gyarapodik a híveid tábora. – Az első ispán fáradtan simogatta barázdás homlok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 ez elsőre elég. Emelkedjék szólásra Ják fia Opos, sok győzedelmet aratott vezérem. Ő talán megmondja, kiket akarunk itt csak így, ültőhelyünkből lever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kunok hordái átkeltek a Szamoson, és valahol a Lápos-pataknál vagynak. Mihelyt ideérnek, megfúvatom a kürtöket Hidd el, uram, szintúgy letiprom őket, mint a cseheket Vissi Brodn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ha a fekete úzok nem hajlanak a te kényelmetes kedvedre? Talán jó volna lóra ülnöd, hogy kissé utánuk nézhes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a fürkészők száznagyának a dolga. Amikor kitudja, hol táboroz a kun sereg, nyomban megindulok ellenük, s szétgázolom őket! – vágott vissza Opos dühös szűkszavúan.</w:t>
      </w:r>
    </w:p>
    <w:p>
      <w:pPr>
        <w:pStyle w:val="Csakszveg"/>
        <w:rPr>
          <w:rFonts w:ascii="Times New Roman" w:hAnsi="Times New Roman" w:cs="Times New Roman"/>
          <w:sz w:val="28"/>
          <w:szCs w:val="28"/>
        </w:rPr>
      </w:pPr>
      <w:r>
        <w:rPr>
          <w:rFonts w:cs="Times New Roman" w:ascii="Times New Roman" w:hAnsi="Times New Roman"/>
          <w:sz w:val="28"/>
          <w:szCs w:val="28"/>
        </w:rPr>
        <w:t>Salamon kereső tekintete körülfutott, s megakadt Iván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te, Zákony, miért vagy ma néma? Nemde éppen terád bíztam valamennyi hírhozóm vezérelés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eddig még nem kérdeztél, u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n-e jelentenivalód? Avagy csak fölösen támasztod a gerend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az úzok után tudakozol, uram, megmondhatom, nem táboroznak azok sehol.  De a vitéz hadnagyoknak sem kell már félni tőlük. Az ellenség csapatai, rogyásig megrakva martalékkal, visszafelé vonulnak. Besenyőim kiolvasták a nyomaikból, hogy seregük dereka a szekereket közrefogva odahagyta Zilahot. Legföljebb még néhány százan barantáznak szerteszét a nyírségi szállásföldeken. Sosem jönnek ide, Bihar alá, király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fjú uralkodó ökle rázuhant az asztal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alázat! Szemünk láttán rabolták ki a magyaria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bánd, uram! Idáig a hercegek se arattak nagyobb dicsőséget, holott ők már negyednapja kirontottak Váradból a kunok vérét inni. Azóta a hírűket se halljuk – igyekezett békíteni királyit Ernyei.</w:t>
      </w:r>
    </w:p>
    <w:p>
      <w:pPr>
        <w:pStyle w:val="Csakszveg"/>
        <w:rPr>
          <w:rFonts w:ascii="Times New Roman" w:hAnsi="Times New Roman" w:cs="Times New Roman"/>
          <w:sz w:val="28"/>
          <w:szCs w:val="28"/>
        </w:rPr>
      </w:pPr>
      <w:r>
        <w:rPr>
          <w:rFonts w:cs="Times New Roman" w:ascii="Times New Roman" w:hAnsi="Times New Roman"/>
          <w:sz w:val="28"/>
          <w:szCs w:val="28"/>
        </w:rPr>
        <w:t>Salamon meghökkent egy pillanatra, s újból Iván felé ford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erelmetes rokonaim vitézkedéséről mi a híred, százn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éza, László és Lambert urak megelőzték a visszavonuló úzokat a Meszes kapunál. De az ott nem szerencsés hely az ütközetre. Ezért a sószállító úton továbbmentek Désig, innen lekanyarodtak Doboka alá. Itt, az Ojtozi-zoros felé vivő csapás mentén, a hegyoldalban vetnek lest az ellenségnek. Egy zsákmánnyal megrakott, óvatlan sereget ott kevesebb erővel is le lehet gyűrni. A hercegek jól megválasztották azt a hely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ég, elég! Inkább semmit se tudnál, inkább lennél siket és vak, mint többi vitézem, mintsem hogy ilyen szavakkal döngeted a fülemet ! ...Iszen jól megjövendölted az én dicsőségemet, Vid ispán! Utolérhetjük-e még a kunokat valahol, ha nyomban felnyergel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igyekezünk, láthatunk még mutatóba néhányat belőlük Géza herceg pányváira kötve. És jókor ott lehetünk a Béla-fiak győzelmi lakomáján – felelt Zákony megvetően, a hadnagyok felé hunyorítv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njetek el innen! Ki előlem, ha mondom! Senki magyar királynak nem voltak nálatoknál ostobább vezérei! – fakadt ki a keserűség Salamon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osszul teszed, uram, ha egybeveted a vétkest a vétlennel! háborgott Ernyei ispán, de az uralkodó ügyet se vetett a szavára.</w:t>
      </w:r>
    </w:p>
    <w:p>
      <w:pPr>
        <w:pStyle w:val="Csakszveg"/>
        <w:rPr/>
      </w:pPr>
      <w:r>
        <w:rPr>
          <w:rFonts w:cs="Times New Roman" w:ascii="Times New Roman" w:hAnsi="Times New Roman"/>
          <w:sz w:val="28"/>
          <w:szCs w:val="28"/>
        </w:rPr>
        <w:t>El is indult sértetten mindenki kifelé, de Vid ispán ügyesen visszafogta Ivánt, hogy ők ketten maradjanak utolj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még azért látok egy végső fogódzót, nagyuram – szólt vissza a küszöbről Gutkel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lenne az? – kapott rajta a fuldokló reménységével Salam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lán tehetnénk róla, hogy a kunok ne Doboka felé vonuljanak vissza – töprenkedett sötéten Vid ispán, és nagy hirtelen becsukta az ajtót, nehogy más meghallhass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 felpattant ültéből, és főemberéhez rohant, a kezet megszorongat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 vagy az én legigazabb hívem!</w:t>
      </w:r>
    </w:p>
    <w:p>
      <w:pPr>
        <w:pStyle w:val="Csakszveg"/>
        <w:rPr>
          <w:rFonts w:ascii="Times New Roman" w:hAnsi="Times New Roman" w:cs="Times New Roman"/>
          <w:sz w:val="28"/>
          <w:szCs w:val="28"/>
        </w:rPr>
      </w:pPr>
      <w:r>
        <w:rPr>
          <w:rFonts w:cs="Times New Roman" w:ascii="Times New Roman" w:hAnsi="Times New Roman"/>
          <w:sz w:val="28"/>
          <w:szCs w:val="28"/>
        </w:rPr>
        <w:t>Az ispán lassan, gyönyörűséggel folyt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ván, ha akarja, bizonyára szót tud érteni a hátramaradt kunokkal. Az én védencem, akit valaha keresztvíz alá tartottam, mindenre képes az uráért... Aztán meg mi is hamar lóra kapunk, és valahol majd nyakon csördítjük a kutya kunokat!</w:t>
      </w:r>
    </w:p>
    <w:p>
      <w:pPr>
        <w:pStyle w:val="Csakszveg"/>
        <w:rPr>
          <w:rFonts w:ascii="Times New Roman" w:hAnsi="Times New Roman" w:cs="Times New Roman"/>
          <w:sz w:val="28"/>
          <w:szCs w:val="28"/>
        </w:rPr>
      </w:pPr>
      <w:r>
        <w:rPr>
          <w:rFonts w:cs="Times New Roman" w:ascii="Times New Roman" w:hAnsi="Times New Roman"/>
          <w:sz w:val="28"/>
          <w:szCs w:val="28"/>
        </w:rPr>
        <w:t>Salamon megölelte Vid ispánt. Eztán Ivánra nézett, s kurtán azt 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udod-e teljesíte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yeksz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jut-e cselvetésünk a hercegek fülé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rályom, nékik is vannak ügyes fürkészőik.</w:t>
      </w:r>
    </w:p>
    <w:p>
      <w:pPr>
        <w:pStyle w:val="Csakszveg"/>
        <w:rPr>
          <w:rFonts w:ascii="Times New Roman" w:hAnsi="Times New Roman" w:cs="Times New Roman"/>
          <w:sz w:val="28"/>
          <w:szCs w:val="28"/>
        </w:rPr>
      </w:pPr>
      <w:r>
        <w:rPr>
          <w:rFonts w:cs="Times New Roman" w:ascii="Times New Roman" w:hAnsi="Times New Roman"/>
          <w:sz w:val="28"/>
          <w:szCs w:val="28"/>
        </w:rPr>
        <w:t>Valójában Salamonnak nem kellett volna tartania Géza hírvivőitől. Azt az egyet, aki még élve átjutott a kun portyázok láncán, Iván éber besenyői könnyedén elfogták. De ezt még Vid ispán se tudhatta. Előle is elrejtették. A Hanságból való fürkészők meg nagyon tudtak hallgatni, ha akartak . .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onosz, a fekete csődör, szobormereven állt a dombon. Zákony egyre nézte az elfutó patak vizét. A határt, ameddig a prédára éhes ellenség elhatolt. A királyi sereg holnap hajnaltájban indul. Tán valahol utoléri a rablóhadat. De legyőzi-e? Még jó, hogy legényei közül egy se hallhatta, miket beszélt Kemejjel, az úzok zászlóvivőjével. Miként vélekedhetnének róla, ha tudnák ...? De akadt még valami Iván tarsoly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sszalovagolt osztozkodó harcosai közé, és szemével Miklós tíz– nagyot kereste.  Valaha ez a vitéz is segített őt elvinni a fehérvári tömlöcbe, és amióta Kele vitéz kialkudta tőle azt a kis jószágispánságot, Miklós lett az ifjú vitéz eleven árnyéka. Most is már az első kiáltásra előpenderült a huzakodók gyűrűjéből, s futott hozz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hívtál, uram? – kérdezte készséges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van most Fancsik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az abaúji legény, a hercegek embere? Őt magunkkal hoztuk, ahogy parancsoltad. Ott áll Kevély vitéz lova nyergéhez kötött kézzel. Mit tegyek véle? Ledöfjem? Nagyon lábunk alatt van az immár. Mire tartogatod? Már mindent kivallott, egyebet nem tudhatsz meg tő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egyverezd fel, adass neki köpönyeget. Ültesd lóra, és hozd ide eléb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l hallottam-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l. Ugorj!</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íg Miklós visszatérésérc várakozott, odaléptetett a zsákmány fölött ortályoskodókhoz. Időről időre közbeszólt, hogy igazságot tegyen. Ezt, ha alkalma nyílt, soha el nem mulasztotta. Így aztán az ő zászlójának népe ritkán verekedett össze a martalék fölött. Éppen egy szép nyerget ítélt oda valamelyik fürge besenyő vitézének, amikor újból felbukkant Miklós a rabul esett legény kíséretében. Megrántotta a kantárszárat, és eléjük lovago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íznagy, te visszamehetsz a többiekhez. Rajtuk tartsd a szemed, mert nagy kedvük van hajba kapni. Te meg, Fancsika, kövess engem a patakhoz!</w:t>
      </w:r>
    </w:p>
    <w:p>
      <w:pPr>
        <w:pStyle w:val="Csakszveg"/>
        <w:rPr>
          <w:rFonts w:ascii="Times New Roman" w:hAnsi="Times New Roman" w:cs="Times New Roman"/>
          <w:sz w:val="28"/>
          <w:szCs w:val="28"/>
        </w:rPr>
      </w:pPr>
      <w:r>
        <w:rPr>
          <w:rFonts w:cs="Times New Roman" w:ascii="Times New Roman" w:hAnsi="Times New Roman"/>
          <w:sz w:val="28"/>
          <w:szCs w:val="28"/>
        </w:rPr>
        <w:t>Szótlanul léptettek egymás mellett egészen a bokrok közti nyiladékig. Ott lehetett lejutni a Lápos bő, hideg vizéhez. A hercegek hírvivője gyanakodva szorongatta visszakapott kardját, és nyugtalanul pillogott Ivánra. A száznagy ügyet sem vetett rá. A csapásra mutatott, és azt mond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tt általjuthatsz. Elbocsátalak. Menj vissza a hercegekhez! A szőke, szeplős, vizenyős szemű felvidéki legény fejét ráz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 valami rosszat forralsz ellenem, u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alga vagy. Miért adattam volna vissza akkor a kardodat? Vajon nem az a dolgod, hogy izeneteket hordjál Géza úrnak? Figyelj! A kun sereg alighanem Dés fölött kel át a Szamoson, és úgy halad fölfelé. Ha a hercegeid idejében otthagyják Dobokát, Beszterce környékén még valahol egyesülhetnek a királyi haddal... Ezt az izenetet úgy vidd, mintha Salamon úr bízta volna rád. Fogságba esésedről és énrólam hiába szót ne ejtsél. Aki sokat fecseg, az könnyen megsántulhat! Indulj! Erdőelvére a Kő-hegyen át igyekezz bejutni. A Meszes kapu közelében most hemzsegnek a kunok. Ott azok megsütnek, Fancsika, elevenen, ha a kezükbe kerüln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nem várt feleletet. Pálcájával rásuhintott az abaúji legény lovára, hadd vigye a futárt minél sebesebben. De a szabadulónak se jutott eszébe tovább kérdezgetni. Egy valamirevaló fürkésző mindig tudja, mikor bíznak rá aranyakat érő híreke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árom legügyesebb vitéze, köztük két hiúzszemű besenyő, még alkonyatkor nekivágott az erdő sűrűjének, hogy ha lehet, kikémleljék, mit rejteget. Iván egész zászlója ott várakozott rájuk a rengeteg alján, a szemerkélő cső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prádonként bőrig átáztak, és mindenki vacogott. A tíznagyok hiába igyekeztek visszatérésre bírni a kis csapat vezérét. Zákony kurtán csak annyit mon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is csakúgy fázom, mint t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klós kantárszáron odavezette lovát Iván csődöre mellé, és nagy hangosan akképp vélekedett, hogy az apró előőrsöt bizonyosan felaprították az erdőn lappangó úz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záznagynak cudar kedve járta, dühösen ráförmedt vitézé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tátogasd hiába a szádat, mert belehull az eső! Úgy egyeztünk, éjfélig itt visszavárjuk őket. Éjfél van már? Mert ha nincsen, néhány didergő kedviért meg nem szegem a szavamat 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rre aztán mindenki elkotródott a közeléből, s szép csendesen nagyokat káromkodtak. Ettől kicsit mindig megkönnyebbül az ember. Nem csoda, hogy a zászló népe zúgolódott, hisz hajnal óta egyre csak nyeregben ültek. Még délidőben se heverhettek egyet a kövér fűben. Zákony úgy hajszolta őket, mintha az ördög tapodná a sarku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mon serege már két napja üldözte az elvonuló fekete úzok elszórt csapatait. Még éjszakára sem álltak meg, de sem a Meszes kapunál, sem az Öreg Szamos mentén nem tudtak annyira a közelükbe jutni, hogy ütközetre kényszeríthessék őket. Ma, csütörtöki napon, kénytelen-kelletlen letáboroztak. A királyi had annyira széttöredezett, hogy nem tehettek másként. A vitézeket elfárasztotta a hajsza, meg a gyengébb hátasok is mind sorra kidől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éső reggel óta pihent, gyülekezett a magyar sereg az erdőaljon. Salamonnak sebtiben szárnyékot emeltek ponyvából egy derék szilfa tövében. Vezérei, ahogy megérkeztek, sorra odagyűltek, de senkinek se akadt biztató szava koronás urához. Az eleség fogyóban, nincs hol egy sütet lisztet szerezni. Erdőelve gyéren lakott vidékén ahol akadt is falu, azt a kunok felprédálták. Utakat nem találni, az ösvények keskenyek, a rengeteg fák közt eltévelyednek a zászlók. Az ellenség lovai jobban bírják szusszal. Amikor a kunok közé csapnak, úgy rebbennek szét, mint héja elől a lúdfalka. Nem lehet ezeket sehol csatára bír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uralkodó tombolt. Úgy vélte, hadnagyai ostobasága miatt csúsztak ki serege gyűrűjéből a kun zászlók. Öklével a fatörzset csapkodva, megesküdött, hogy akár a ruszok földjéig is elmegy az ellenség nyomában, de csak akkor fordul vissza, ha már győz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égül úgy döntöttek, hogy hajnalig egy kis nyugodalmat engednek az elcsigázott harci népnek. Csak Bátor Opos ült vissza a nyeregbe, és a legjobb öt zászlóval a nyomában nekivágott a Szamos menti erdőknek. Fogadkozott, biztos hírt hoz a fekete úzok táborá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íres hadnaggyal az élen eleinte együtt nyargalt a fél ezer, de kora alkonyatkor, amikor az eső is szemeregni kezdett, zászlónként szétválva próbáltak szerencsét. –Mint valami erős kéz tapogató öt ujja, úgy kúsztak mind mélyebbre a hegyes-völgyes vidék sűrű rengetegei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ákony száznagy csapata még napszállat előtt összeakadt egy falkányi ellenséggel. A kunok sötétedés idején nem szívesen harcolnak, most ráadásul az íjuk is elázott. Megpróbáltak menekülni, de Iván az erdei csapáson elébük kerülve, elvágta az útjukat. A magyar zászló nem forgott nagy veszedelemben. Az úzok voltak kevesebben, és fegyverzetük, nyilaik híjával, meglehetős hitvány. Kardjuk alig akadt, pajzsuk vékony, lándzsáik gyorsan eltör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jóformán csak a nagy hirtelen előnyargaló árnyékokat látta, akik fegyverrel hadonászva, dühödten ordítoztak, hogy magukat biztassák. Felállott a kengyelvasban, mert így nagyobb erővel tudott lesújtani, és megsuhogtatta kardját.  De mindössze két ellenfél jutott neki. Az elsővel hamar elbánt, a másodikat is holtra sebezte, hanem az egyenest rázuhant vagy ugrott, s nyergéből lerántotta a földre. Mire kiszabadult, vitézei szétverték a rohamozó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zászló besenyői odagyűltek a száznagyuk köré, s kínálkoztak, hogy a maradék kunok nyomába szegődve, kikémlelik a valahol közelben rejtőzködő fősereg táborát. Zákonynak tetszett a terv, szívesen ráál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árman indultak el, és most vaksötétben, szitáló csőben visszavárhatja őket. Azóta már megbánta, hogy hajlott a szavukra. Bár sosem árulta el, szerette az embereit. Ha az összecsapások során elveszített közülük néhányat, úgy érezte, mintha az ő húsából szakítanának ki egy darabot. Noha tudta, semmivel se láthat többet, felágaskodott a nyeregben ... Mégis mintha most valamit hallott volna!</w:t>
      </w:r>
    </w:p>
    <w:p>
      <w:pPr>
        <w:pStyle w:val="Csakszveg"/>
        <w:rPr>
          <w:rFonts w:ascii="Times New Roman" w:hAnsi="Times New Roman" w:cs="Times New Roman"/>
          <w:sz w:val="28"/>
          <w:szCs w:val="28"/>
        </w:rPr>
      </w:pPr>
      <w:r>
        <w:rPr>
          <w:rFonts w:cs="Times New Roman" w:ascii="Times New Roman" w:hAnsi="Times New Roman"/>
          <w:sz w:val="28"/>
          <w:szCs w:val="28"/>
        </w:rPr>
        <w:t>Újra Miklós nyargalt oda hozz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mmi kétség, uram, lovascsapat közeleg amarról! Sokan vannak. A besenyők csak tudják, ők jól megítélik a távoli dobogásból. Úgy lehet, az elfutott kunok hoztak ránk sereget! – aggódott a tízn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om, Miklós, nemcsak vacogsz, hanem félsz is! De ez neked baj. Miért keveredtél a vitézek sorába, ha gyáva vagy? ... Tudhatnád: a kun nem kalandozik erdőn éjidőben. Hitük szerint ilyenkor könnyen összeakadhatnak a holtak árnyaival, akik rontást hoznak az élőkre. Bizonyára egyik zászlónk keveredik errefelé.</w:t>
      </w:r>
    </w:p>
    <w:p>
      <w:pPr>
        <w:pStyle w:val="Csakszveg"/>
        <w:rPr>
          <w:rFonts w:ascii="Times New Roman" w:hAnsi="Times New Roman" w:cs="Times New Roman"/>
          <w:sz w:val="28"/>
          <w:szCs w:val="28"/>
        </w:rPr>
      </w:pPr>
      <w:r>
        <w:rPr>
          <w:rFonts w:cs="Times New Roman" w:ascii="Times New Roman" w:hAnsi="Times New Roman"/>
          <w:sz w:val="28"/>
          <w:szCs w:val="28"/>
        </w:rPr>
        <w:t>Szavaival bátorságot igyekezett önteni némán várakozó harcosaiba, hangja azonban elárulta nyugtalanságát. Ki harcol szívesen ilyen vastag feketeségben, amikor jószerint azt se láthatja, hol az ellenség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st már egyre közelebbről hallatszott az ágak tördelése, lovak dobogása, horkanása. A láthatatlanul érkezők kőhajításnyinál sem lehettek messzebb.  Mindenki ügyelt, paripája mozdulatlan álljon, semmi zajt ne üssön. A vitézek keze óvatosan megkereste a legalkalmasabbnak vélt fegyvert. Pajzsát ki-ki gondosan karjára fűzte. Azért mégis valamennyien reménykedtek, hogy harc nélkül elkerülik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Hej, keresztény Isten! Engedd, hogy ma éjszaka ne kelljen már viaskodni. Még meghalni is jobb, mikor virrad egy kevéss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lamelyik idegen ló fölnyerített a közelben. Miklós tíznagy pej kancája nyomban felelt néki, s ezzel elárulta őket. Az idegenek ezután egyenesen feléjük tartottak. Hirtelen kun szóval rájuk kiáltot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mondják: körülvettek, s adjuk fel magunkat kegyelemre! – suttogta Iván mellett Berkenye, a besenyő. – De én úgy hiszem, kicsúszunk mi valahol közöttük. Megfogom a kantárszárad, száznagy, s kivezetl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árj még! Nem lehetnek nagyon sokan. Ők se látnak többet. Könnyen lehet, jobban félnek tőlünk, mint mi őtőlük.</w:t>
      </w:r>
    </w:p>
    <w:p>
      <w:pPr>
        <w:pStyle w:val="Csakszveg"/>
        <w:rPr>
          <w:rFonts w:ascii="Times New Roman" w:hAnsi="Times New Roman" w:cs="Times New Roman"/>
          <w:sz w:val="28"/>
          <w:szCs w:val="28"/>
        </w:rPr>
      </w:pPr>
      <w:r>
        <w:rPr>
          <w:rFonts w:cs="Times New Roman" w:ascii="Times New Roman" w:hAnsi="Times New Roman"/>
          <w:sz w:val="28"/>
          <w:szCs w:val="28"/>
        </w:rPr>
        <w:t>Ivánnak igaza volt. Az érkezőket se hajtotta a vakmerő bátorság. Még kétszer ismételték a kiáltást, szinte könyörgően, s ide-oda csörtettek a világtalan erdő sűrűj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keservit, meddig tipródtok még?! Vágjatok keresztüli Morzsoljátok össze azt, aki utunkba merne állani! – parancsolta valahol Iván háta mögött egy haragos, kemény hang.</w:t>
      </w:r>
    </w:p>
    <w:p>
      <w:pPr>
        <w:pStyle w:val="Csakszveg"/>
        <w:rPr>
          <w:rFonts w:ascii="Times New Roman" w:hAnsi="Times New Roman" w:cs="Times New Roman"/>
          <w:sz w:val="28"/>
          <w:szCs w:val="28"/>
        </w:rPr>
      </w:pPr>
      <w:r>
        <w:rPr>
          <w:rFonts w:cs="Times New Roman" w:ascii="Times New Roman" w:hAnsi="Times New Roman"/>
          <w:sz w:val="28"/>
          <w:szCs w:val="28"/>
        </w:rPr>
        <w:t>Zákony nyomban ráismert a hercegre. Csaknem fölnevetett, de aztán fennhangon kiál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akarj te leöletni bennünket, Géza úr, mert akkor ugyan ki fog elvezetni a király tábor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szólított? – kérdeztek vissza meghökkenve, egész közelr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olgád vagyok: Zákony fia Iv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udhattam volna. Te mindig örömest kóborolsz sötétben. Néhány pillanattal később Béla király legidősebb fia megjelent a</w:t>
      </w:r>
    </w:p>
    <w:p>
      <w:pPr>
        <w:pStyle w:val="Csakszveg"/>
        <w:rPr>
          <w:rFonts w:ascii="Times New Roman" w:hAnsi="Times New Roman" w:cs="Times New Roman"/>
          <w:sz w:val="28"/>
          <w:szCs w:val="28"/>
        </w:rPr>
      </w:pPr>
      <w:r>
        <w:rPr>
          <w:rFonts w:cs="Times New Roman" w:ascii="Times New Roman" w:hAnsi="Times New Roman"/>
          <w:sz w:val="28"/>
          <w:szCs w:val="28"/>
        </w:rPr>
        <w:t>száznagy oldaláná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őbb is kiálthattál volna! Mennyi ideje keringtünk körülötted ebben az átkozott rengetegben! Öcséim a seregükkel letértek valamerre, és én is ösvényt tévesztettem. Vezess hát bennün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jd a vitézeim elkísérnek. Ugorj, Berkenye! Vidd. Géza úr csapatát a tábor 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 meg, Iván, mire maradsz itten? – kérdezte a herc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isszavárom néhány előrement legényemet, uram. A kunokra lesnek . .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akkor várakozzunk együtt. Nincs még bizonyos hír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úzok nem lehetnek nagyon messze. Az a sok gyalogosan hajszolt fogoly meg a lábasjószág nem bírhatja már sokáig ezt a sietséget. Most az eddig száraz ösvény is mind felázott. A megtetézett szekerek kereke könnyebben lesüpped. Tábort kell ütniük valahol ... Akkor meg a csatát el nem kerülhet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pp olyan jól értesz a hadviseléshez, mint az apád, még túl is teszel rajta. És a fondorkodás dolgában se maradsz mögötte. Kedvében jársz Salamonnak, Vidnek, de bennünket sem akarsz ellenségeddé tenni. Azt hiszed, örökké siker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id ispánt kényszerűségből követem, de azért mindig módját ejtettem, hogy néktek, uram, semmit ne árts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fogtad fürkésző tíznagyomat, Fancsikát. Ráijesztettél, kivallattad terveimről. Ezután alighanem elárultad a kunoknak, hol, merre leselkedünk rájuk seregestül. Ha nem így lenne, miért kerülték volna el olyan hirtelen Dobokát? Beismered-e, hogy ez a te ármánykodás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aztán visszaküldtem hozzád Fancsikát, a magam veszedelmére. Ha nem tettem volna, most is ott várnátok a kunokat, ahová sosem jön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ez is igaz. Mindig úgy forgatod a takaródat, hogy semerről se fázz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gondolod, Géza úr, örömödre szolgált volna, ha magadban bánsz el a kunokkal? A király meg nem bocsátaná soha, ha nélküle győzöl. Az ifjú Salamon nemigen vágyódik zsákmányra, de annál inkább éhezik a dicsőségre. Békességet akarsz? Akkor ettől ne igyekezz megfosztani ő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jra csak jól beszéltél. Be kár, hogy nem mersz egészen az én oldalamra állani!  Ezért aztán sosem tudok egész, bizodalommal beléd kapaszkodni. Miért is ne hagyhatnád el Vid ispánt? Az esküvéseket kimondják, feloldják. Az idő elkoptathat minden kötést. A veszprémi birtokodért aggódsz? Tízszerte különbet kaphatsz tőlem. No, hát ne halogasd a választ! Egyenesen felelj! – sürgette a herceg.</w:t>
      </w:r>
    </w:p>
    <w:p>
      <w:pPr>
        <w:pStyle w:val="Csakszveg"/>
        <w:rPr>
          <w:rFonts w:ascii="Times New Roman" w:hAnsi="Times New Roman" w:cs="Times New Roman"/>
          <w:sz w:val="28"/>
          <w:szCs w:val="28"/>
        </w:rPr>
      </w:pPr>
      <w:r>
        <w:rPr>
          <w:rFonts w:cs="Times New Roman" w:ascii="Times New Roman" w:hAnsi="Times New Roman"/>
          <w:sz w:val="28"/>
          <w:szCs w:val="28"/>
        </w:rPr>
        <w:t>Ivánnak azonban sikerült kivágnia mag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erelemmel köt a szívem Kalárishoz, Vid ispán szép, büszke leányához ... Lásd, őszintén megvallom néked ezt is. Van hozzád annyi bizodalmam, hogy veszedelmes titkomat meg merjem osztani tevéled, uram. Ha senki más nem, te bizonyosan megértesz, hisz elég rágondolnod Zelma úrnő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Ó, te színeváltó ördögfajzat! Rám bízod a titkodat, de figyelmeztetsz is nyomban, hogy tudod ám az enyémet! Most azon töprenkedem, megfojtsalak-e Iván, avagy a kezemet nyújts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az utóbbit választod, uram, meglásd, meg sokszor fogok a javadra cseleked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éhány vitéz csörtetett, birkózott valamerre, majd nagy kiáltozással a herceget keresték. Iván parancsára Miklós szerszámot keresett, s addig csiholt, míg meggyújtotta a tarsolyában tartogatott, szurkos jeladó fáklyát. Az eső alig-alig szemerkélt, és a fényt követve hamarosan megtalálták őket Géza herceg diadalmas vitézei. Három tépett legényt vonszoltak magukkal, akiket a sötétben jól– rosszul megkötöztek. A szájukat bepeckelt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Ímhol, nagyuram: ezeket a kunokat itt fogtuk a közelben! – tolakodott előre a szálas tízn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siesd el a jutalom osztását, Géza úr! – intette Iván a felderülő herceget. – Ezek alighanem az én fürkészői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orongós kedvű vezér felkacagott. Mintha valami vidám szél érkezett volna, hogy kifújja belőle az aggódás felhőjét. Mennyi oszthatatlan gond gyötörte mostanáig! Csapatai szétszóródtak, kimerültek a gyors vonulástól, és kedvetlenek voltak, mert nem sikerült tőrt vetniük Dobokánál. Fivérei civakodtak, s minduntalan tőle várták az igazságtevést. Micsoda gyötrelmes év volt ez! A pártok már tél kezdete óta fenekedtek egymásra, a király ingadozott. Betörtek a kunok.  Ezerszám jött a segítségkérés. A birtokok pusztultak . . . De most már jó, most végre akár nevetni is lehet. A magyarok minden ereje egyesül, s a vállát nyomasztó gondok megoszlanak. – És a herceg nem próbálta fékezni jókedv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és Géza úr leszálltak a nyeregből, hogy közelebbről meghallhassák a fürkészők híreit, akiket a röstelkedő tíznagy éppen kihámozott az összegubancolódott szíjak sűrűjéből. A két besenyő meg a magyar káromkodtak, mint a jégeső, és cudarul gyalázták a balog kezű vitéz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buzogj már annyit, Bengár, hisz csontodat nem törték! – csillapította a leghangosabbikat Záko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r hogyne zúgolódnánk, uram, amikor olyan irgalmatlanul eldöngettek! Még a fogam is majd kiverték ezzel a pecekkel... Hol a tarsolyom meg a kardom, ti rablók, ti zsiványok?! A kunokkal bezzeg szépen elboldogultunk. Közibük keveredtünk, még ennünk is adtak. Egy szóval se nem bántottak. Ezek a bolondok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lán abbahagynád végre a panaszkodást, és okos szóra nyitnád ki a szájadat? – fogyott el Iván béketűrése. – Jajgathatsz felőlem akár hajnalhasadásig, ha előbb a kunokról mindent elbeszélt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esenyő vitéz nagy nehezen lenyelte a mérg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 jó futtatásnyira az erdőszéltől letáborozott a fekete úzok egész hadinépe. Fent vagynak a Kerlés hegyén. Ha közelebb mennénk, láthatnád őrtüzeiket. A rabokat meg a szekereket a hegy túloldalán, a lejtőn terelték össze. Azon túl hosszú vízmosásnak kell lennie. Ott akarnak továbbvonu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nnyi tüzet látt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nt ötször a tíz ujjam, de meglehet, van még több a hegy mögött is. Nagy ám a seregük, és egyre érkeznek hozzájuk az elmaradozottak. Osul vezér alighanem tudja, hogy ütközet készül, de nem fél. Háromszor annyi harcos sürög körülötte, mint a király minden fegyveres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közben a vitéz beszélt, dühös mozdulatokkal vette vissza a kezébe adogatott fegyvereit, meg utoljára a tarisznyáját. Mikor azt megtapogatta, ravasz szemében felvillant a bosszúállás öröme. Tettetett kétségbeeséssel így kiál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ván száznagy, kisuram! Ide nézz: megraboltak! Kilenc ezüst volt a tarsolyomban. Ezek a kóbor latrok mind kivették belő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is láttuk, tanúsítjuk! – kiáltotta a két társa nyom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mént még jutalmat remélő tíznagy majd megzöldült dühében. Fulladozva, felemelt kézzel esküdözni kezd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sten úgy segéljen, száraz lepényen kívül nem volt abban semm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is értette a mókát, meg a herceg is. Hagyták, hadd civakodjanak, hogy ne rontsák el a többi legény mulatságát. Helyénvaló, ha most mindenki kissé elfeledi meghajszoltságát, éhségét, nyeregtől feltört ülepének sajogását. Ideje, hogy savanyú ábrázatuk felderüljön. Bengár vitéz szavától végre dereng a reménys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gaz, ez nem nagyobb, s alig világlik jobban, mint az időközben meggyújtott néhány fáklya pislákoló fénye. Az se vigasztaló, hogy holnap éppen péntek lesz, ami köztudottan nemigen szerencsés a nagy csaták megvívásához. De bizony ebszívű az, aki még most is halasztgatná, hisz összegyülekezett immár a magyarok legjava. Eljött az istenes, rettenthetetlen László. A bátor Opos lovag, akit viadalban még soha le nem győztek. A sokat tapasztalt Gézánál jobb seregvezér senki nincsen, és a vakmerő Salamon se szégyene az Árpádoknak. Ha egyszer rohamra indul, mint legutóbb Vissi Brodnál, a pokol szörnyetege se bírja rá hátrálásra. Csak most már a sors meg az Öregisten is legyen kegyes a magyariakhoz!</w:t>
      </w:r>
    </w:p>
    <w:p>
      <w:pPr>
        <w:pStyle w:val="Csakszveg"/>
        <w:rPr/>
      </w:pPr>
      <w:r>
        <w:rPr>
          <w:rFonts w:cs="Times New Roman" w:ascii="Times New Roman" w:hAnsi="Times New Roman"/>
          <w:sz w:val="28"/>
          <w:szCs w:val="28"/>
        </w:rPr>
        <w:t>És biztatták és uszították egymás ellen a két veszekedő harcost egész vidámsággal.  Azok végül annyira belemelegedtek, hogy szinte valósággal ölre mentek. Akkor Géza úr visszaparancsolta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ég már! Buzgó virtustokat tartogassátok holnapig. Ihol van, te besenyő, a kilenc ezüstöd. Kirázódott lyukas iszákodból, de én megtaláltam. Vedd a jó híreidért! Egy arany bizánténus is akadt a tenyerembe, de ezt akkor adom, ha már Salamon urunk sátráig vezettél. Fel, mindenki! Vagy tán itt várjátok meg a hajna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zélkergette felhőfoszlányok alól előbukkant a telihold. Tányérját aranyként ragyogtatva fölöttük, futva követte őket a tábor felé.</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ákony fia Iván kialvatlanságtól vereslő szemmel, fáradtan ült nyergében. Két kezével összefogta a kantárszárat, és az elülső kápára támaszkodva, kevéssé meggörnyedt. Zászlója két bihari ezer közé beékelve az erdőszélen várta a napfelkeltét meg a harci jel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űrűség közötti réseken még mindegyre érkeztek a magyarok csapatai, hogy aztán a Kerlés alatti síkabb vidéken, a tisztások gazdag füvén megkeressék zászlóikat, s rendekbe gyülekezzenek. Nem csaptak vitézi lármát. Kürt se harsant, nyeregdob se perdült. Csak a fegyverek vasa verődött össze, meg a lovak dobog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lébük tornyosuló magaslat, mely még eltakarta a napot, de sötétlő hajlatai körül már vereslett, nem egyéb az erdők közepébe vetett púpnál. Olyan, akár az óriás süvege, amelyet a gazdája haragosan földhöz csapott, s ettől belapult a tetejénél. Nyugat felé lankásan ereszkedik lefelé, de ott a földje sikamlós sárrá ázott az éjszaka. Másik két oldalán lovassereg aligha veti meg a lábát. Csupa sziklafolt az, és meredek erősen. A keleti háton, ahová az úzok táboruk emelték, erdő védelmezi azt minden cselvető zászlókanyarítástól. Oda a magyarok nem juthatnak, amíg el nem érik a magaslat legtetejét. De azon most a kunok csapatai sokasodnak.</w:t>
      </w:r>
    </w:p>
    <w:p>
      <w:pPr>
        <w:pStyle w:val="Csakszveg"/>
        <w:rPr/>
      </w:pPr>
      <w:r>
        <w:rPr>
          <w:rFonts w:cs="Times New Roman" w:ascii="Times New Roman" w:hAnsi="Times New Roman"/>
          <w:sz w:val="28"/>
          <w:szCs w:val="28"/>
        </w:rPr>
        <w:t>Osul vezér semeddig se gondolt menekvésre, amikor fürkészői jelentették az üldözők érkezését. Eddig egyszer se kellett harcba szállnia a királyi hadakkal, így erejüket nem ismerte. Odaföntről igazában fel sem becsülhette az ellenség számát, hiszen azok zöme még az erdőn át közelgett. Ezért, meg hogy övéibe bátorságot töltsön, harsány kedvet színlelve, serege legifjabbjait küldötte a harc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njetek csak, ti farkasfiókák, és játszódás gyanánt űzzétek vissza a magyariakat az erdőbe, ahonnan előbúj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irkadatkor ez még elég okot adott a felserkent kun zászlók harsány hahotázására.   De hamarosan elborult Osul vezér homloka. A hercegek még rendezetlen csapatai is könnyedén megroppantották a nyilaikat szóró, támadó kun lovas ezer futását, akik megritkítva kapaszkodtak vissz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agyarok vezérei nem siettek az ellentámadással. Salamon úr még valahol a fák között tévelygett testőrzői kíséretében, és sokan hiányoztak azok közül, akik virradatkor elindultak a Szamos menti tábor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 László úr hadiösvényekre lépett, mindig elkísérte vagy féltucatnyi szerzetes. Csaták idején, a halál közelében minden lélekre a prédát kereső sátán leskelődik. Miután visszariasztották a kunokat, a herceg leparancsolta embereit a nyeregből. Segítségükkel a csuhás fráterek kis kőhalmot emeltek, és feszületet állítottak a közepébe. Ezután lekerültek a sisakok, süvegek a fejekről. A papok misét rögtönöztek az ütközetre készülő keresztény harcosoknak. Utána László herceg és öccse, Lambert meggyónt, megáldozott. Csatlakoztak hozzájuk a német vérből szakadt ispánok, a Gutkeledek, Jákok, Vecelinek magyarrá lett ivadékai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apok zengzetesen zsolozsmáztak, s a térdeplő vitézek közt járva, szenteltvízzel áldották meg a fegyver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ereg másik fele – amelynek a vezérei nem buzogtak olyannyira az új hitért – álmosan, nyeregben ülve csak nézte a ceremóniát, ők szabad harcosok voltak, vagy Salamont szolgálták. Uruk parancsa nélkül nem mozdul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te üdvösségednek se ártana, ha közibük térgyepelnél ! – intette Ivánt Gutkeled nembéli Vid, aki végre megérkezett várakozó Bács megyei vitézei közé, és sorra járta alvezéreit. – Csak nem nehezteltél meg a hercegekre ma éjszaka, hogy egy közös fohászra se mész közéb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igye el az ördög mind a hármukat! – kiáltott fel Iván. Ura nem neheztelt meg a tiszteletlenségé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iszen én se kívánok nekik egyebet, s az ilyen óhajtás ma könnyen teljesülhet! ... Láttam, elsavanyodtál, amikor Géza a király sátorába érve összeölelkezett a meglepett Salamonnal. Bizony nem vesztegette hiába a szót! Mire te észbe kaptál, már el is orozta tőled minden érdemedet. Úgy beszélt a kunok közeli táboráról, mintha ő lelt volna rá. Most legalább vagyon tanulságod: mit várhatsz ettől a ravaszsággal bélelt hercegtől! Nélküled még mindig az erdőkben bolyongana. Segítségedet hamar meghálálta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mondod ezt, uram? Haragot akarsz támasztani? Ne fáradj, van már bennem el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 a szemed nyitogatom, fiam! – mondotta Vid kenetteljes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ireggeledett. A nap elérte a kerlési halom legtetejét, s fényével öntözte a magaslat tövében gyülekező magyar harcosokat. Végre előbukkantak Salamon egyforma vászonlobogót hordozó palotáscsapatai. Amint kiözönlöttek a fák közül, a vezérek nyomban feléjük tódultak, hogy megkeressék s elsőnek üdvözölhessék az ifjú királyt. A pirosló orcájú, harci vágytól égő uralkodó magasra emelt kézzel üdvözölte a hadnépet. Veres köpönyege lobogott a vállán, s ezüstös páncélja sziporkázott. Még nem övezett fel semmi fegyvert, szőkésbarna haját szabadon hagyta röpködni. Táncoló lovát egészen az emelkedőig vezette, és öklével fenyegette az aprádonként lejjebb ereszkedő, csatarendbe sorakozó kunokat. Ezután csatlakozott Ják fia Oposhoz meg a hercegekhez, akik más hadnagyokkal együtt, kört formálva, őrá várakoztak. Évek óta most először még Géza úrnak se volt kész haditerve. Erdőkkel övezett hegyet ostromlani túlnyomó ellenséggel szemben: nehéz felad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 ez a lejtő itt előttünk ne ragadna a sártól! – mondta kedvetlenül Béla király legidősebb fia. – Legföljebb lépésben kaptathatunk föl. Egy bátor rohammal könnyen visszaseperhetnek bennünket. Talán ha valahogy lecsalhatnánk őket ide, a síkabb mezőre ... akkor nem sokáig állhatnának meg előtt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ogadom, hogy én amott bal felől is feljutok a meredélyen! Majd lejönnek a kunok mind egy szálig, amikor hátulról ütöm őket! – kiáltott fel László úr, a gyors elhatározások híve, és nyomatékul rácsapott öklével a már felfűzött pajzsára, amelyen a győzedelmes Szent György sárkánytipró képe volt kidomborítv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óháton ott föl nem jutsz soha! – intette a báty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fölhágok gyalogszerr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daveszel minden embereddel a kövek és nyilak zápor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hogy Isten akarja – makacskodott az öles termetű herc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Így beszel az igazi lovag! – lelkesült föl elszántságán az ifjú Salamon. – Add a kezed, szeretett rokon! Te vágj neki balról, én megyek jobb felöl. Aki előbb ér a tetőre, azé lészen a dicsős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nemes, hozzátok illő versengés, de a magyari király életét nem szabad ilyen könnyen kockára vetni! – tiltakozott Ernyei, Csát fia, a Bihar nemzetségb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jd én uram árnyékául szegődöm! – emelte fel súlyos buzogányát Márton fia Opos. – Mellem lesz a pajzs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lljátok? A legyőzhetetlen Opos is vélem tart! Mire és meddig akartok vár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dnagyok egy szívvel felkiáltottak, és kirántották szablyáikat. Mindenkinek tetszett a vakmerő roham.</w:t>
      </w:r>
    </w:p>
    <w:p>
      <w:pPr>
        <w:pStyle w:val="Csakszveg"/>
        <w:rPr>
          <w:rFonts w:ascii="Times New Roman" w:hAnsi="Times New Roman" w:cs="Times New Roman"/>
          <w:sz w:val="28"/>
          <w:szCs w:val="28"/>
        </w:rPr>
      </w:pPr>
      <w:r>
        <w:rPr>
          <w:rFonts w:cs="Times New Roman" w:ascii="Times New Roman" w:hAnsi="Times New Roman"/>
          <w:sz w:val="28"/>
          <w:szCs w:val="28"/>
        </w:rPr>
        <w:t>Géza úr bosszúsan összevonta a szemöldökét, szótlanul ellovagolt a csapatá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rnyei keserű szemrehányással vetette Vid ispán 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rád talán hallgatna. Miért nem beszéled le urunkat erről a botor kaland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ragadta a hév, s ilyenkor az angyalok szavára se hajt. Amikor Vid ispán visszaérkezett a bácskaiak csatasorának élé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ákony fia Iván meg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merrefelé próbálunk feljut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merre! Nyugton várakozunk itt, az erdőszélen. Majd amikor az úzok visszaseprik a feltörekvőket, nekünk kell őket megállítanunk. Ne félj, kijut ma még mindenkinek a legkeményebb harc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alatt a kun hadnagyok csapataikkal leereszkedtek a kerlési halom derekáig.   Lovaik patkóiból hiányzott a kapaszkodószeg, nehezen bírtak szilárdan megállani.</w:t>
      </w:r>
    </w:p>
    <w:p>
      <w:pPr>
        <w:pStyle w:val="Csakszveg"/>
        <w:rPr>
          <w:rFonts w:ascii="Times New Roman" w:hAnsi="Times New Roman" w:cs="Times New Roman"/>
          <w:sz w:val="28"/>
          <w:szCs w:val="28"/>
        </w:rPr>
      </w:pPr>
      <w:r>
        <w:rPr>
          <w:rFonts w:cs="Times New Roman" w:ascii="Times New Roman" w:hAnsi="Times New Roman"/>
          <w:sz w:val="28"/>
          <w:szCs w:val="28"/>
        </w:rPr>
        <w:t>Géza úr előrenyomuló harcosainak se volt könnyebb a dolguk. Pajzsuk borítását jégesőként verdesték a nyilak. Minduntalan meg– meg kellett állniuk, hogy visszalőhessenek. Nehezebb vesszőiket a magyarok nem röpítették igazán messzire, de mert jobban áttörték velük a páncélt, sok ellenséget leterítettek. A kunok ezt nem állták sokáig. Nagy hirtelen megeresztették csúszkáló lovaikat, és elszánt, nyaktörő rohamra indultak. Magasan lengetett hajitólándzsáik hegye csak úgy szikrázott a napon, amint lezúdultak. Lendületük ereje visszavetette Géza embereit egész a mezőig, de ennél többre nem is futotta az erejükből. Jóformán mind elfogytak ebben a vitézi rohanás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ejtő megtelt halottakkal, csúszó-mászó sebesültekkel és vonagló, lábtörött állatokk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sfelől László herceg lovasai hiába hajszolták neki hátasaikat a meredélynek. Próbálkozásaik kudarca haragra gerjesztette vezérüket. Dühében remegve ugrott le nyergéből. Harsány, parancsoló kiáltását senki sem merte meg nem hall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Utánam! Gyalogos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jzsát magasabbra fűzte, fölöslegesnek ítélt fegyvereit elhajította, s csak szíjvégen lógó csatabárdjával a kezében, kapaszkodni kezdett. A lezúdított kövek véres utcákat nyitottak a feltörekvők sűrűjében, s a vitézek füle mellett tucatszám zirrentek a nyílvesszők. De ezért senki sem hátrált. A katonákat magával ragadta László herceg bátorság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aguk halálos veszedelme nélkül a kunok sem engedhették, hogy odafönt összeszoruljanak. Kénytelenségből ők is leszálltak a nyeregből, hogy szemtől szemben állhassanak támadóik elé. Az úzok még a magyaroknál is különb lovasok voltak, de alig ismerték a gyalogharc fogása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ászló harci köntösén sár éktelenkedett meg tövis és bojtorján. A hegymászás keservei még inkább felkorbácsolták benne pogányirtó gyűlöletét. Messze hangzó diadalordítás fakadt a melléből, amikor iszonyú suhintása pajzsot átszakítva halálra zúzta első ellenfelét, majd a másodikat is. Ekkor megcsúszott a síkos füvön, térdre esett. Egy fáradtan lehulló lándzsa csapott rá, és felhasította kar– páncélját. Lenyelte a jajdulását, átcserélte pajzsát a jobbjára, s azontúl bal kezével hadakozott.</w:t>
      </w:r>
    </w:p>
    <w:p>
      <w:pPr>
        <w:pStyle w:val="Csakszveg"/>
        <w:rPr>
          <w:rFonts w:ascii="Times New Roman" w:hAnsi="Times New Roman" w:cs="Times New Roman"/>
          <w:sz w:val="28"/>
          <w:szCs w:val="28"/>
        </w:rPr>
      </w:pPr>
      <w:r>
        <w:rPr>
          <w:rFonts w:cs="Times New Roman" w:ascii="Times New Roman" w:hAnsi="Times New Roman"/>
          <w:sz w:val="28"/>
          <w:szCs w:val="28"/>
        </w:rPr>
        <w:t>Keservesen küzdő, egyre fogyatkozó csapata is mindjobban kimerült. Alig jutottak előbbre. A kerlési halom egyszeriben irdatlan magas hegytetőnek látszott! A kunok észrevették lankadásukat, felbátorodtak, és sűrű rajokban támadtak rájuk.</w:t>
      </w:r>
    </w:p>
    <w:p>
      <w:pPr>
        <w:pStyle w:val="Csakszveg"/>
        <w:rPr>
          <w:rFonts w:ascii="Times New Roman" w:hAnsi="Times New Roman" w:cs="Times New Roman"/>
          <w:sz w:val="28"/>
          <w:szCs w:val="28"/>
        </w:rPr>
      </w:pPr>
      <w:r>
        <w:rPr>
          <w:rFonts w:cs="Times New Roman" w:ascii="Times New Roman" w:hAnsi="Times New Roman"/>
          <w:sz w:val="28"/>
          <w:szCs w:val="28"/>
        </w:rPr>
        <w:t>Vid ispán, aki kezét szeme fölé tartva a csatájukat figyelte, gonosz reménységgel ekkor így szólt Iván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lehet, ma ezek a kutya kunok megszabadítanak engemet László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erceg hadnagyai, akik testükkel fedezték urukat, amíg erőre kap, könyörögtek: vonuljanak vissza a reménytelen viadalból. László lefelé mutatott, és azt mennydörög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ézzétek! Mennyi jó vitézünk holta árán törtük fel magunkat idáig! Krisztus sebeire mondom: nem vezet visszaút a testükön keresztül! Engedjetek előre!</w:t>
      </w:r>
    </w:p>
    <w:p>
      <w:pPr>
        <w:pStyle w:val="Csakszveg"/>
        <w:rPr/>
      </w:pPr>
      <w:r>
        <w:rPr>
          <w:rFonts w:cs="Times New Roman" w:ascii="Times New Roman" w:hAnsi="Times New Roman"/>
          <w:sz w:val="28"/>
          <w:szCs w:val="28"/>
        </w:rPr>
        <w:t>És Béla király középső fia földre sújtotta a harmadik, majd a negyedik rárohanó kun harcost is. Az ötödik aztán újra megsebezte, ezúttal a combján, de azért ennek sem volt menekvése. Már nem jártak messze a tetőtől, amikor váratlanul meghallotta Salamon kürtjeit a túloldalról. Szeme sarka megtelt keserű könnyekkel: elébe vág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fjú királynak ezúttal több szerencséje akadt, mint bátor rokonának. Emberei két fölvezető ösvényre bukkantak, s egy ideig még fák lombjai is fedezték támadásukat. Nekik nem kellett lovaikról földre szállani. Az összecsapás azonban itt is elszánt és könyörtelen volt. Osul vezér az uralkodót vélte főellenségének, s ezerjei legjavát vezette ellene. A vászonzászlót hordozó palotások egy pillanatig se bújhattak ki pajzsaik alól, a hajlatok védelméből. Akinek a hátasát eltalálták a felhőként szálldosó nyilak, azok könnyen lerepülhettek nyergükből a farkasfogú sziklahátak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r sok ideje topogtak tehetetlenül a kanyarulatban, amikor a vakmerő Salamon ifjúi türelmetlenséggel kitépte magát övéi védelméból. Kardlappal ösztökélt paripáján fölfelé törtetett. Bátor Opos. fogadalmához híven, megragadta ekkor az Árpádok fehér lobogóját, és ura után nyargalt. Ettől aztán az egész válogatott csapat nekilendült. Közülük sokan odavesztek a kézitusában, vagy nyílvesszővel a hasukban szerteszét hevertek a meredek oldalon. A királyt és szegődött árnyékát ezen a napon nem fogta semmi fegyver. Elsőnek ők jutottak fel a kerlési halom tetejére, s nehéz lovagi pallosukat forgatva, valóságos mészárlást vittek végbe az összetorlódott, bomladozó, mindenünnen szorongatott fekete úzok tömegében. Egy részüket nekiszorították Géza úr sáros, de töretlen hadának, a többit most még engedték visszavonulni a táboruk felé. A magyarok hadainak is múlhatatlan szükségük volt átrendeződésre meg egy rövid szusszanásra, mert aki ott harcolt, az igencsak elfáradt a magaslat megvívás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erlési halom minden oldalát sűrűn fedték az elesettek. Jó egynehány vezér is akadt közöttük. Lambert herceget megnyilazott lova alól húzták elő. Megroppant a csontja, egyhamar nem fog vitézkedni. Géza úr lándzsadöfést kapott az oldalába, s noha páncélja megvédte, és sebe nem volt mély, hadinépét mégis rá kellett bíznia az óvatos Ernyei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ászlót is mindenki lebeszélte a további harcról. Miközben elősiető papjai sebtiben bekötözték, Salamon hozzálovagolt, kezet nyújtott neki, és megköszönte hűségét, majd hosszasan magasztalta bátor harcát. A király mindig éber féltékenysége most elhalványult, mert hisz előbb jutott föl a magaslatra, de azért ő is igyekezett visszatartani vitéz rokonát a nyeregbe üléstől: ne tegye próbára az Úristen türelmét két sebbel a testén! A kunokat már jóformán legyőzték, a várható zsákmányból László és testvérei igazsággal kimért részt nyernek majd.</w:t>
      </w:r>
    </w:p>
    <w:p>
      <w:pPr>
        <w:pStyle w:val="Csakszveg"/>
        <w:rPr>
          <w:rFonts w:ascii="Times New Roman" w:hAnsi="Times New Roman" w:cs="Times New Roman"/>
          <w:sz w:val="28"/>
          <w:szCs w:val="28"/>
        </w:rPr>
      </w:pPr>
      <w:r>
        <w:rPr>
          <w:rFonts w:cs="Times New Roman" w:ascii="Times New Roman" w:hAnsi="Times New Roman"/>
          <w:sz w:val="28"/>
          <w:szCs w:val="28"/>
        </w:rPr>
        <w:t>A középső herceg akaratát azonban nem lehetett meghajlítani. Úgy érezte, neki kell öregbítenie a Béla-fiak hírét, s a csatasorból kihullott fivérei helyett is helyt kell állania. Ezért előhozatta Zug nevű aranybarna csődörét, és felkapaszkodott a nyeregbe.</w:t>
      </w:r>
    </w:p>
    <w:p>
      <w:pPr>
        <w:pStyle w:val="Csakszveg"/>
        <w:rPr>
          <w:rFonts w:ascii="Times New Roman" w:hAnsi="Times New Roman" w:cs="Times New Roman"/>
          <w:sz w:val="28"/>
          <w:szCs w:val="28"/>
        </w:rPr>
      </w:pPr>
      <w:r>
        <w:rPr>
          <w:rFonts w:cs="Times New Roman" w:ascii="Times New Roman" w:hAnsi="Times New Roman"/>
          <w:sz w:val="28"/>
          <w:szCs w:val="28"/>
        </w:rPr>
        <w:t>Már delelőhöz közeledett a nap, s Iván még mindig kénytelen volt Vid oldala mellől nézni, mint dúl az ütközet. Görcsös szorítással markolászta a kantárt, és sokadszorra 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nekünk csak tétlenséget és szégyent szántál, ut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engedlek oda, szerelmetes keresztfiam, mert veszekedett bolond vagy! Vissi Brodnál rádöbbentem, hogy a küzdelem hevében szikrányit sem törődsz az életeddel. Milyen ördög kerget tégedet olyannyira az ütközésbe? Dicsőségre áhítozol, mint Salamon vagy László? Örömödet leled a vasad nyomán omló vér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iket se kívánom, én uram, de röstelkedem, amiért helyettünk más viaskodik. Kerülnöm kell majd a tépett harcosok tekintetét, hiszen a szablyámat se engedted kihúz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eddig sehol semmi zsákmány. Csak a halált árulják tékozló bőséggel. Majd ha rácsaphatunk a kun haditáborra, akkor pihent karral, jókor és mindnyájan ott lesz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d ispán szavának állt. Amikor már bizton hihette, hogy a három oldalról rohamozó sereg elfoglalja a magaslatot, kiosztotta a parancsait minden száznagyának. Lelkükre kötötte, hogy a rabok szabadításával ne veszkődjenek, lábasjószágok összefogdosására időt ne pazaroljanak, hisz sovány az mind. Csak a szekerekre ügyeljenek, azokat| kerítsék meg, azokat őrizzék más zsákmány keresőktől. Ezután mindkét ezer megkerülte a kerlési halmot, s az erdő sűrűjén keresztül igyekezett olyan ösvényre lelni, amelyen a kunok hátába juth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ekete úzok táborában zűrzavar és rémület uralkodott. A dühödtebbje azon volt, hogy védtelen, megbéklyózott foglyain álljon könyörtelen bosszút. A martalékhoz foggal-körömmel kapaszkodó bátrabbak elszántan gyülekeztek a lejtőn. Azt hitték, megállíthatják a magyariak készülő rohamát. Akik meg a bőrűket féltették, azok a szekerek köze nyargalászva igyekeztek motyójukkal együtt nyomtalanul eltűnni a rengeteg erdőkben. Lovak futkároztak gazdátlan, fegyverek csörögtek, és szünet nélkül bőgtek a gyülekezőre hívó ökörszarvtülkök. De a hadértő vezérek mindkét részen látták: ez a szétzilált horda sosem fog már többé csatarendbe áll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unok táltosai még megpróbáltak kicsikarni valami mennybéli segedelmet.    Nagy tüzet gyújtottak valamelyik szekér fájából, döngették emberbőrrel bevont szent dobjaikat, és teljes erőből rázták csengőiket. Osul, a tapasztalt vezér megérezte, hogy jobb, ha nem Okán istentől várja a csata megfordítását, hanem beveti utolsó fegyverét. Parancsot adott, hogy az összerabolt tulkok szarva közé kössenek égő szalmacsutakot, és hajtsák rá a magyarok rendezkedő seregére. Ez a furfang sokszor bevált az orosz sztyeppéken, és már késő reggel el akarta rendelni itt is. Akkor a hadnagyok még tiltakoztak, nem akarták elprédálni a drága barmokat. Inkább vitézeiket küldték az ellenség kardja elé. Most bezzeg mind egyetértettek vezérükk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sul nem várt túlontúl sokat ettől a cselvetéstől, Érezte, hogy elkésett vele. Reggel a tetőtől még lavinaként zúdulhattak volna lefelé a zömök állatok. Ráadásul a föld nem száradt fel egészen. Nincs jótékony porfelhő, amely elfödné tulkait az ellenség szeme elöl. De azért lándzsadöfésekkel felingerelték és nekihajtották a bőgő, dobogó csordát a magaslat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i sereg hadnagyai nem rettentek meg. Se vissza nem vonultak, se megállítani nem próbálták a csordát, mint ezt a kunok reménylették. Széles utat engedtek a tetőre már kifulladva érkező barmoknak, amelyek így akadálytalanul ledüböröghettek a túloldalon. Addigra a szalmacsutakok lángja is kioltódott. A tulkok nyomában érkező vitézek nemigen láthatták a magyar sereg mozdulatait, s valósággal megbénultak, amikor mindenünnen körülfogták s kaszabolták őket.  Mégsem kértek kegyelmet; a királyiak amúgy sem igen adtak volna. A két többé-kevésbé rokon nemzetség kegyetlenül tépte, marcangolta egymást. Az egyiknek itt kellett veszni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ghamarább a László herceg vezette nagy csapat szórta szét maga előtt a kunokat. Hujjogatva rontottak rá a táborra. Osul vezér még egy újabb meglepetést szánt ekkor nekik. Szekereit úgy összeforgattatta, hogy azok széttördeltek minden csatasort, megakasztottak bármilyen heves rohamot. Ráadásul odakergette még a kezüket nyújtogató rabok seregét is az érkezők elé, hadd örülhessenek egymásnak.  Azután maradék válogatott vitézeivel meg a martalék arany- és ezüstrészével, amit jókor feltarisznyált, gyorsan elmenekü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ászló herceg valósággal őrjöngött tehetetlenségében. Emberei szétszéledtek a szekerek körül. A megszabadítottak pedig elébe járultak hódolni és hálálkodni.  Ostorral kellett elhajtani a rongyosokat, akik a lábát ölelgették, lovát simogatták. Mikorra keservesen elvergődött az erdőszélig, Osul emberei jókora egérutat nyertek. Tán egyzászlónyi vitéze maradt még, ami nem látszott soknak, a herceg mégis belevágta sarkantyúját csődöre eléggé felsebzett oldal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izonyos, hogy sosem ér a menekvők nyomába, ha Vid ispán csapatainak egy része el nem keveredik az úttalan sűrűben. Maga a Gutkeled nembéli ispán könnyűszerrel kijutott népeivel együtt a lejtőre. A kunok táborába érve, jóformán kardcsapás nélkül bőséges zsákmányra tettek szert. Szép prémeket, fegyvereket, lovakat gyűjtöttek össze. Vid ispán nem volt rest ezüstedények, – keresztek, –gombok meg gyöngyök után kutatni. Talált is eleget. Csak az kurtította a kedvét, hogy Ivánt elveszítette oldaláról. Holott azt a könnyen elcsellengő legényt sose lehet eléggé szemmel tart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t a tisztást, ahol Zákony megállította lovát, hogy csapata összeverődhessék, keskeny csermely keresztezte. Egy helyütt széles, mély gödörbe gyűlt a tiszta víz, s onnan szaladt tovább. A kifulladt harcosok sorra leszálltak inni, s töltögették üres csobolyóikat. Iván felküldte Bengárt, a besenyőt az egyik magas fára. Azt remélte, onnan talán ráláthat a jó szimatú vitéz a kerlési halomra, vagy másvalami útmutatót tal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lyen gyerekmód eltévelyedni még a harci tétlenségnél is nagyobb szégyen! Ó, ez az átkozott, néma, titkát, ösvényeit őrizgető erdő! íme, a csapdájába estek. Már jó ideje bolyonganak a félredőlt, összegabalyodott, indákkal, kúszónövényekkel átszőtt fatörzsek között. Mindenki óvakodva lép, távoli kürtszó jeladó hangjában reménykedve fülel. Gyakorta kellett a lovukról leszállni, s csak hosszas, gyalogos vergődés után találtak annyi nyíltabb helyet, hogy visszaülhessenek. És még sehol semmi kiút. Ember nem járta szűz rengeteg mindenütt. Még ez a kis tisztás is milyen nagy örömükre v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ngár végre visszacsusszant az ágak közül, és letisztogatta ruháját. Kedvetlenül rázogatta fej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ölgyfélében vagyunk, kisuram. Amott, napkelet felé, egy magasra kúszó fenyves takarja a Kerlést. Hajts most a szavamra: ezt az eret kövessük, mert valahol bizton a nagyobb vízbe torkoll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körültekintett. Tanácstalanul várakozó harcosok vették körül. Mennyivel szívesebben indulnának bármilyen veszett ellenségre, mintsem hogy a félhomályban lappangjanak, ahol a napot is alig lát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indultak hát a csermely futása mellett. A szerencse ezúttal hozzájuk szegődött, s rövid törtetés, botorkálás után meghallhatták a patak zörgését, csobogását. Kisebb-nagyobb kavicsokkal teliszórt, széles partok között csillogott a víz keskeny pántlikája. Hóolvadások, nagy, haragos viharok idején bizonyára valóságos folyam zuhog errefelé. A mederhez érve megállottak. Hátrafordulva keleten meglátták a fenyvest, s azon túl előbukkant a kerlési halom süveg alakú, domború háta. A vitézek kurjongatva mutogatták egymásnak. És ekkor meghallották a nyargaló paripák közelgő robajlás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lehet, épp Zádor száznagy érkezik amarról! – vélekedett Miklós Iván mög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 csakugyan nem volt lehetetlen, hisz a másik zászló jó darabig velük együtt barangolt. Olyannyira társaikat várták, hogy a kunok válogatott csapata a varázslat hirtelenségével robbant elébük a kanyarulatból. Osul népét is jócskán szétszórták az erdei ösvények, de még épp elegen törtettek Ivánék felé.</w:t>
      </w:r>
    </w:p>
    <w:p>
      <w:pPr>
        <w:pStyle w:val="Csakszveg"/>
        <w:rPr>
          <w:rFonts w:ascii="Times New Roman" w:hAnsi="Times New Roman" w:cs="Times New Roman"/>
          <w:sz w:val="28"/>
          <w:szCs w:val="28"/>
        </w:rPr>
      </w:pPr>
      <w:r>
        <w:rPr>
          <w:rFonts w:cs="Times New Roman" w:ascii="Times New Roman" w:hAnsi="Times New Roman"/>
          <w:sz w:val="28"/>
          <w:szCs w:val="28"/>
        </w:rPr>
        <w:t>Mindkét sereg visszarántotta a kantárszárat, és a meglepetés ordítása tört ki valamennyiük torkából. Tétovázni azonban nem lehetett. A patak völgyébe szorulva ki sem térhettek egymás fegyverei elől. Az íjak után már hiába kapkodtak volna. Maradt a tőr, a rövid kopja, a kard meg a buzogá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eltartóztatottak a menekülő kétségbeesett elszántságával szálltak harcba.  Dühödt rohanásuk valósággal belesajtolta őket a magyar zászló soraiba. Elkeveredtek. Ellenség ellenséghez szorult, s közvetlen közelről osztotta és állta a csapásokat. Hevesebben küzdöttek itt, mint aznap bármikor. A sebesültek s a halottak le sem fordulhattak a kavicsos mederbe, mert fenntartotta őket a viaskodók sűrűsége. Így aztán nem ritkultak a sorok, az elevenek együtt maradtak a holtakkal.  Csak a kapáló patáktól feldúlt patak vize színesedett meg a beléomló vértől.</w:t>
      </w:r>
    </w:p>
    <w:p>
      <w:pPr>
        <w:pStyle w:val="Csakszveg"/>
        <w:rPr/>
      </w:pPr>
      <w:r>
        <w:rPr>
          <w:rFonts w:cs="Times New Roman" w:ascii="Times New Roman" w:hAnsi="Times New Roman"/>
          <w:sz w:val="28"/>
          <w:szCs w:val="28"/>
        </w:rPr>
        <w:t>Iván tollas buzogányát vélte a legalkalmasabb fegyvernek. Előbb pajzsával kivédett néhány csapást, aztán karja meglendült, és fürgén tarkón suhintott egy vasinges vezérfélét. Még volt annyi ideje, hogy visszakézzel képen vágja a mellette hadonászó másikat, de akkor az ő sisakjára is rázúdult valami. Megszédült, ám akadt benne egy pajzsfelrántásra elég erő. A második ütés valósággal összenyomta.  Ráhanyatlott Gonosz erős nyakára, és igyekezett a sörényébe kapaszkodni. Az eddig kun lovakat rúgó-harapó fekete csődör megérezte ura veszedelmét.  Felnyerített, és erőnek erejével kirúgtatott vele a vízmosásból, visszakapaszkodott, fel az erdőszél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úlnyomó erőtől szorongatott magyar csapat bátorsága egyszeriben megrendült. Ha a száznagy elmenekül, a közrendbéli vitézek se kénytelenek otthagyni fogukat az ütközetben, hanem követhetik vezérük példáját. A zászló népe valósággal szerterebbent. Ahogy tudtak, elhúzódtak az ellenség útjából. A kunok is felhagytak a harccal. Nem akartak egyebet, csak utat nyerni a vízmosáson át.</w:t>
      </w:r>
    </w:p>
    <w:p>
      <w:pPr>
        <w:pStyle w:val="Csakszveg"/>
        <w:rPr/>
      </w:pPr>
      <w:r>
        <w:rPr>
          <w:rFonts w:cs="Times New Roman" w:ascii="Times New Roman" w:hAnsi="Times New Roman"/>
          <w:sz w:val="28"/>
          <w:szCs w:val="28"/>
        </w:rPr>
        <w:t>Most aztán meglátszott a Csontkezű Nagyúr iszonytató vámszedése. A szétlazuló sorok közül egymás után hullottak a kavicsos fövényre a holtak és súlyosan sebesültek. A magyar legények szitkozódtak, tépett gúnyájukat mustrálgatták, és savanyú képpel tapogatták a verekedés során nyert kék-zöld foltokat. Az elesettektől azonban jó zsákmányt lehetett szedni. Már kiléptek a kengyelvasból, amikor újból felhangzott a közelgő lovasok dobogása. Keserves kedvvel kihúzták a kardjukat, de a vízmosásba nem ereszkedtek vissza, mert azt remélték, hogy elkerülhetik az újabb harc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úttal a menekvő kunoknál is veszekedettebb harcosok érkeztek a vízmosásba. Élükön László herceg törtetett, de meglátva a szerteszét heverő elesetteket, visszarántotta a lovát. Kihevült orcája beletorzult, ahogy öklét rázva szidalmazta az összemart, megszaggatott katoná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ávák! Hogyan engedhettétek elfutni az úzokat? Hol a vezetőtö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addigra már kirázta fejéből a szédítő kábultságot, bár továbbra is éles fájdalmat érzett ott, ahol megsuhintották. Ezért aztán nem éppen alázattal kiáltotta od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keresel, herceg? Tán a sebeimre vagy kíváncs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 még sehol sem harcoltál. Azt a néhány karmolást egy gyerkőc se venné f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 becsmérelj, nagyuram. Legalább addig az úzok messzire jut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övess csapatostul! Űzzük együtt azokat, akiket elszalasztottál!</w:t>
      </w:r>
    </w:p>
    <w:p>
      <w:pPr>
        <w:pStyle w:val="Csakszveg"/>
        <w:rPr>
          <w:rFonts w:ascii="Times New Roman" w:hAnsi="Times New Roman" w:cs="Times New Roman"/>
          <w:sz w:val="28"/>
          <w:szCs w:val="28"/>
        </w:rPr>
      </w:pPr>
      <w:r>
        <w:rPr>
          <w:rFonts w:cs="Times New Roman" w:ascii="Times New Roman" w:hAnsi="Times New Roman"/>
          <w:sz w:val="28"/>
          <w:szCs w:val="28"/>
        </w:rPr>
        <w:t>Iván belátta, engedelmeskedni kell. Intett embereinek, és csatlakozott László lovagjai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otladozó állatok makacs vágtában törtettek lefelé a kövecses vízmedren. A patak árka egyre mélyült és szélesedett. Kétfelől fejük fölött összeborultak a fák ágai. A majdnem kétszáz vitéz hosszú, keskeny sorba szakadozott. Szerencséjükre a kunok maradék erejét fölemésztette az előző összecsapás. Mind gyakrabban értek utol egyet-egyet. Ezeket leölték, összetipor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ízmeder magas, szűk partjai hirtelen széttárultak, lelapultak előttük. A fák is megritkultak, és tisztások sora nyílt közöttük. Végre jól láthatták, hogy alig nyíllövésnyi távolság választja el őket az úzok csapatától. Nagyot kiáltottak, összetömörültek, s fegyverüket kihívóan lengették. De a kunok már nem akartak viaskodni. Utolsó mentségül degeszre tömött tarsolyaikba nyúltak, és marékszám vetették a hátuk mögé az arany- és ezüstpénzeket, láncokat. A fehér kavicsokra rátűző nap csábítóan szikráztatta a heverő drágaságokat. A magyarok fegyvere lehanyatlott, csizmájuk hegye kibújt a kengyelvasból.</w:t>
      </w:r>
    </w:p>
    <w:p>
      <w:pPr>
        <w:pStyle w:val="Csakszveg"/>
        <w:rPr>
          <w:rFonts w:ascii="Times New Roman" w:hAnsi="Times New Roman" w:cs="Times New Roman"/>
          <w:sz w:val="28"/>
          <w:szCs w:val="28"/>
        </w:rPr>
      </w:pPr>
      <w:r>
        <w:rPr>
          <w:rFonts w:cs="Times New Roman" w:ascii="Times New Roman" w:hAnsi="Times New Roman"/>
          <w:sz w:val="28"/>
          <w:szCs w:val="28"/>
        </w:rPr>
        <w:t>László úr felismerte a veszélyt. Visszarántotta tajtékos csődörét ,és megcsóválta feje fölött a csatabárd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ovább! Tovább! – üvöltötte oroszlánhangon. A martalékra éhes harcosok szíve belerendült. Senki se mert lehajolni az aranyakért. Az ellenség vérére szomjazó, könyörtelen herceg utolsónak maradt, hogy szemmel tartsa, ösztökélje, a visszafordulástól elrettentse embereit. Mielőtt ő is átkelt nyomukban a patakon, fenyegetőleg visszanézett, nem maradoztak-e le néhányan, de csak a harcias kedvű szerzetesek érkeztek onnan, botladozó öszvéreik hát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üldöző csapat tisztások egész során nyargalt keresztül. Aztán öszeverődött rendjüket ismét szétszórta a felsorakozó erdő; az úzok csapata is felbomlott, ki-ki úgy vergődött fáradt lovával, ahogy tudott. Száz magányos párviadal kezdődött a fák  néma  sűrűj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győztes, ha magyar volt, zsákmányolhatott, ha kun, tovább menekülhetett.</w:t>
      </w:r>
    </w:p>
    <w:p>
      <w:pPr>
        <w:pStyle w:val="Csakszveg"/>
        <w:rPr>
          <w:rFonts w:ascii="Times New Roman" w:hAnsi="Times New Roman" w:cs="Times New Roman"/>
          <w:sz w:val="28"/>
          <w:szCs w:val="28"/>
        </w:rPr>
      </w:pPr>
      <w:r>
        <w:rPr>
          <w:rFonts w:cs="Times New Roman" w:ascii="Times New Roman" w:hAnsi="Times New Roman"/>
          <w:sz w:val="28"/>
          <w:szCs w:val="28"/>
        </w:rPr>
        <w:t>Ritka jó futású, erős pej paripán egy úz hadnagy nyargalt – ifjú leányt ültetett maga elé a nyeregbe. Egy drága selyemköteget és néhány ezüstedényt már elhajított, de a fehérnéptől nem akart megválni. Illye száznagy jóformán utolérte már, amikor megbotlott a kancája – csaknem lefordult a hátáról. Mellette vágtázó urának kiáltotta hát, hogy az elrabolt leányban felismerni véli a váradi püspök húgát. A herceg meghallotta, s nyomban utánaeredt: lovagi kötelességének érezte, hogy megszabadíts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ug, az aranybarna csődör nehezen bírta már páncélba öltözött, nehéz testű urát. A két lovas között nem fogyott a távolság. Egy jó lándzsadobás most kisegíthette volna Lászlót, de nem akadt a nyergén semmilyen hajítófegyv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úgom! Fogd meg az övénél, s rántsd földre a pogány kutyát! – kiáltotta László, s a leány azon nyomban engedelmeskedett. Nagyot buktak, összekapaszkodva hemperegtek a vastag avar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erceg is leugrott nyergéből, nehogy a talpra pattanó kun hadnagy eljuthasson a sűrű bokrokig, ahol lóháton már nem űzhetné tovább.</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nekülőnek sikerült kézbe kapnia a pajzsát és szablyáját. Futott néhány lépést, de aztán kénytelenségből szembeszállt Lászlóval, aki csatabárdját csóválva rontott rá. Az úzok hadnagyát néhány pillanatig valósággal elborította a csapások zápora. Valahogy azért mindig sikerült kivédeni vagy elkerülnie a halálosnak szánt ütés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erceget csakhamar elnehezítették korábbi sebei. Nem volt birtokában sem egész erejének, sem minden harci ügyességének. A termetre apró, ám annál mozgékonyabb, csupa izom pusztai harcosban váratlanul kemény bajvívóra akadt. A keskeny, hajlított kun kardvas sorra végigtapogatta László páncélingét, és kevésen múlt, hogy nem harapott a húsába. Szégyentől égő arccal hátrált néhány lépést, de a pogány nem engedte szusszanáshoz jutni, ott járt a nyomában.</w:t>
      </w:r>
    </w:p>
    <w:p>
      <w:pPr>
        <w:pStyle w:val="Csakszveg"/>
        <w:rPr>
          <w:rFonts w:ascii="Times New Roman" w:hAnsi="Times New Roman" w:cs="Times New Roman"/>
          <w:sz w:val="28"/>
          <w:szCs w:val="28"/>
        </w:rPr>
      </w:pPr>
      <w:r>
        <w:rPr>
          <w:rFonts w:cs="Times New Roman" w:ascii="Times New Roman" w:hAnsi="Times New Roman"/>
          <w:sz w:val="28"/>
          <w:szCs w:val="28"/>
        </w:rPr>
        <w:t>Iván ekkor érkezett a közelükbe. Tüstént leugrott Gonosz nyergéből, hogy a bokrokon átcsörtetve, a nagyúr segítségére siessen. Egy hirtelen elébe tett kardlap tartotta vissz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le ne avatkozz! – intette őt Illye, aki egy fatörzs fedezetéből nézte a küzdelm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isz fárad, hátrál. Legyőzhet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se! Igaz, mindörökre adósoddá tennéd, de szégyent is ébresztenél benne.   A kényszerű hálában sosincsen köszönet! Vagy három kunt levágtam már a mai harcon, nem gyávaság tart itt, elhiheted. Ismerem őt, azért várok!</w:t>
      </w:r>
    </w:p>
    <w:p>
      <w:pPr>
        <w:pStyle w:val="Csakszveg"/>
        <w:rPr>
          <w:rFonts w:ascii="Times New Roman" w:hAnsi="Times New Roman" w:cs="Times New Roman"/>
          <w:sz w:val="28"/>
          <w:szCs w:val="28"/>
        </w:rPr>
      </w:pPr>
      <w:r>
        <w:rPr>
          <w:rFonts w:cs="Times New Roman" w:ascii="Times New Roman" w:hAnsi="Times New Roman"/>
          <w:sz w:val="28"/>
          <w:szCs w:val="28"/>
        </w:rPr>
        <w:t>Iván érezte, hogy Illye igazat beszél. Visszahúzódott hát, de azért készen állt, ha a herceg kiáltással kérne segítséget. Hasztalan várt erre. Egy igazi lovagot olykor, ha elfogy a szerencséje, meg lehet ölni, a félelem kiáltása mégsem csúszhat ki a torkán! László úr mind nehezebben vetette meg a lábát. Ritkábban, erőtlenül vágott vissza. Lassan fordult, és zihált a melle. A sebtiben vállára borított kötés már átvérzett, a meleg, vörös cseppek végigfutottak a karján, s kibuggyantak a vaskesztyű likacsai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eszteg maradj! – sziszegte Iván fülébe Illye, és övszíjába markolt, hogy visszatartsa. – Meg nem bocsátaná, hogy ilyen nyomorultnak látta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r félig a halálé! Eres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stenre bízd a döntést! Ha kedves néki László, meg fogja menteni!</w:t>
      </w:r>
    </w:p>
    <w:p>
      <w:pPr>
        <w:pStyle w:val="Csakszveg"/>
        <w:rPr>
          <w:rFonts w:ascii="Times New Roman" w:hAnsi="Times New Roman" w:cs="Times New Roman"/>
          <w:sz w:val="28"/>
          <w:szCs w:val="28"/>
        </w:rPr>
      </w:pPr>
      <w:r>
        <w:rPr>
          <w:rFonts w:cs="Times New Roman" w:ascii="Times New Roman" w:hAnsi="Times New Roman"/>
          <w:sz w:val="28"/>
          <w:szCs w:val="28"/>
        </w:rPr>
        <w:t>És valóban, a sors eléjük vágott, mert úgy akarta, hogy az időközben eszmélkedő leány felkapja a kun hadnagy elhullajtott szekercéjét, s már-már győzedelmeskedő elrablójának lábára hajítsa. Az inaszakadt harcos felordított keservében, s térdre rogyva leejtette pajzsát. A felbőszített László csatabárdja lesújtott rá, és nem hibázta el.</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ördögbe is! Húzódj hátrább hamar! – terelte Ivánt visszafelé a herceg bizalmasa. – Nem holmi csekélységnek lettünk a tanúi! A herceg fénylő hírére féltékeny Opos vezér száz aranyat sem sajnálna, ha valaki megsúgná: egy leány mentette meg Lászlót! Ráadásul most már azt is látom: ez nem a püspök húga. Sejteni se merem, hogy az uram most mit ére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éla király középső fia csakugyan felhős tekintettel nézte a lelkendezve hozzásiető fehérnépet, de szeme aztán lezáródott, s fűbe roskadt. Elgyengítették felszakadt sebei. A hálatelt, szép kis cseléd gyorsan felkarolta, ölébe vonta a bátor lovag fejét. Övéről leoldozta a csobolyót, s könnyű kézzel megmosta a homlokát egy kevéske rálöttyintett vízz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st már előléphetünk – vélekedett Illye. – Ha nem kérdez, semmit se szólj, de ha kérdez is, meggondold, mit felel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tézeink a lovakat kantárszáron vezetve, szapora léptekkel igyekeztek az éledező, feltápászkodni próbáló Lászlóhoz. Illye már messziről harsányan ujjong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hogy végre rád leltem, kedves herceg! Látom, újra győztél, s elég volt ehhez egyetlenegy csapásod. A te jobb kezednél nincs erősebb a magyari mezőkön!</w:t>
      </w:r>
    </w:p>
    <w:p>
      <w:pPr>
        <w:pStyle w:val="Csakszveg"/>
        <w:rPr>
          <w:rFonts w:ascii="Times New Roman" w:hAnsi="Times New Roman" w:cs="Times New Roman"/>
          <w:sz w:val="28"/>
          <w:szCs w:val="28"/>
        </w:rPr>
      </w:pPr>
      <w:r>
        <w:rPr>
          <w:rFonts w:cs="Times New Roman" w:ascii="Times New Roman" w:hAnsi="Times New Roman"/>
          <w:sz w:val="28"/>
          <w:szCs w:val="28"/>
        </w:rPr>
        <w:t>A buzgó száznagy hirtelenében elfeledte, hogy sebe miatt László aznap csak bal kézzel verekedett. Fel is ébredt a herceg gyanakvása. Meg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rre jártál, Illye? Hiszen te mindvégig a közelemben volt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Zákony fia Ivánra akadtam itt, az ösvény elején. Három kun is szorongatta, segítségére kellett sietnem. Ezért aztán csak késve érkezhettem utánad ...</w:t>
      </w:r>
    </w:p>
    <w:p>
      <w:pPr>
        <w:pStyle w:val="Csakszveg"/>
        <w:rPr>
          <w:rFonts w:ascii="Times New Roman" w:hAnsi="Times New Roman" w:cs="Times New Roman"/>
          <w:sz w:val="28"/>
          <w:szCs w:val="28"/>
        </w:rPr>
      </w:pPr>
      <w:r>
        <w:rPr>
          <w:rFonts w:cs="Times New Roman" w:ascii="Times New Roman" w:hAnsi="Times New Roman"/>
          <w:sz w:val="28"/>
          <w:szCs w:val="28"/>
        </w:rPr>
        <w:t>László megkönnyebbülten sóhajtott. A fiatal fehérnép némán ült a fűben. Most, hogy rádöbbent, ki küzdött meg itt érte, egy szót se mert szólni. A herceg eltöprengett: mit tegyen vele? Szolgálni, házába, nem fogadhatja be a kis locskát, hiszen később bizonyára meg– ered a nyelve. Sisakjáról félig-meddig úgyis leszakadt az ékköves forgó, letörte hát egészen, s a lány kezébe dugta. – Vedd emlékül ! – súg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után már hagyta, hogy Illye a hóna alá nyúlva talpra segítse. Iván odavezette hozzájuk Zugot, a közelben legelésző barna csődört. Együtt segítették nyeregbe urukat a száznagyok. Annyira már összeszedte erejét, hogy lovon tudott maradni. A vitézek gyorsan közrefogták, és visszafelé kísérték. A megszabadított leányt otthagyták kettesben a halott kun vitézzel a feldúlt tisztás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óvatos lépésre fogott lovakkal csak sokára érkeztek vissza a vízmederhez. Már messziről hallották a zűrzavaros zsinatolás hangját, az énekszót és kiáltozást. Mikor végre kijutottak a fák közül, László úr hadából sok vitéz szaladt oda gyalogosan a herceghez, hogy a kezét s a csizmáját érinthesse, lovát simíthassa. Mások meg ott térdepeltek a parton, ahol a fehér kámzsás szerzetesek fohászkodtak, zsolozsmáztak. Pártfogójuk láttán az apostolképre emlékeztető Jozafát atya feszületet tartó kezét az égnek emelve, így kiál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rákulum! Az Úr meghallgatott tégedet, s a kedvedért csudát mívelt! Örvendezzünk igaz szívű vezérünknek pogányon való diadalm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ről beszél ez a csuhás? – kérdezte Iván gyanakodva a melléje lovagoló Bengártól.</w:t>
      </w:r>
    </w:p>
    <w:p>
      <w:pPr>
        <w:pStyle w:val="Csakszveg"/>
        <w:rPr>
          <w:rFonts w:ascii="Times New Roman" w:hAnsi="Times New Roman" w:cs="Times New Roman"/>
          <w:sz w:val="28"/>
          <w:szCs w:val="28"/>
        </w:rPr>
      </w:pPr>
      <w:r>
        <w:rPr>
          <w:rFonts w:cs="Times New Roman" w:ascii="Times New Roman" w:hAnsi="Times New Roman"/>
          <w:sz w:val="28"/>
          <w:szCs w:val="28"/>
        </w:rPr>
        <w:t>A besenyő savanyú ábrázattal fele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rról, kisuram, hogy László herceg Istenhez könyörgött az üldözés közben. Tudod, amikor a kunok aranyakat kezdtek eldobálni, és a herceg nem engedett szétszéledni bennün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aztán? – sürgette Iv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ek a papok arról gajdolnak, hogy akkor egyszeriben kővé változott minden drágaság ... Avagy látsz itt bárhol ezüstö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szívén végignyargalt az istenfélelem. Bűntudat gyötörte, hisz jóformán engedte, hogy a szeme láttára leöljék ezt a kegyes lovagot. Hogyan felel majd ezért az égi Úr előtt? Leugrott a lováról. Most már nyilvánvalóvá vált előtte: Isten parancsolt rá arra a tétova leányra is, és ugyancsak a Mindenható vezette célba azt az ügyetlenül hajított szekercét. Letérdepe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nt így tisztogatta sokszor kételkedő, vétkes lelkét, lesütött szeme előtt a kövek közt megcsillant valami. Összekulcsolt keze szétvált, ösztönösen odakapott. Valóban, ez nem káprázat! Vékonyka aranyláncocskát csippentettek fel az ujjai. Elrejtette és felállott. Újból elöntötte az ördög sugallta gyanakvás. Szótlan kapaszkodott vissza Gonosz hát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értelek tégedet, kisuram, de a többi keresztényt sem! – dohogott Bengár. – Alig hiszem, hogy az üres tarsolyú vitézeknek igazán kedvére van az effajta varázslás! De ha már megesett, most, a kunok legyőzése után, László úr újfent könyöröghetne, hogy változzanak vissza arannyá azok a köv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mént még Iván bizonyára fenyegetően förmedt volna rá a besenyőre:   „Elhallgass, te szentségtörő pogány!” Most azonban mindössze vállat vont. Miközben élesen figyelt a csuhásokra, gondolatban erősen őrölt valamit.</w:t>
      </w:r>
    </w:p>
    <w:p>
      <w:pPr>
        <w:pStyle w:val="Csakszveg"/>
        <w:rPr>
          <w:rFonts w:ascii="Times New Roman" w:hAnsi="Times New Roman" w:cs="Times New Roman"/>
          <w:sz w:val="28"/>
          <w:szCs w:val="28"/>
        </w:rPr>
      </w:pPr>
      <w:r>
        <w:rPr>
          <w:rFonts w:cs="Times New Roman" w:ascii="Times New Roman" w:hAnsi="Times New Roman"/>
          <w:sz w:val="28"/>
          <w:szCs w:val="28"/>
        </w:rPr>
        <w:t>A csapat apródonként kezdett összeverődni. Mielőtt lóra szálltak, sokan, a csuda bizonyságául, szép, lapos, fehér köveket tettek az iszákjukba, azzal a titkolt reménységgel, hátha egyszer még visszaváltoznak arannyá. Egy se vallotta meg, de apró tüske azért minden harcos májába beleakadt, hisz egész mostanáig verekedtek, verítékeztek, véreztek, zsákmányt azonban semmit sem ejthettek. Akik a Kerlésen maradtak, azoknak legalább jutott valami. Akár csak apró hitványság is. Nekik itt, a sebek, lesántult paripájuk meg a csuda láthatása minden nyereség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aszkodni mégsem mert senki. Félelemmel vegyes áhítattal gyülekeztek uruk mögé, aki erőre kapva indulást parancsolt. És életéért aggódó vitézeitől közrefogva, hamarosan el is tűnt a vízmosás kanyarulat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kedvetlen csapatának maradéka összerendezkedett. Lassanként az elvonulók nyomába szegődtek. Zákony nem állt az élükre, csak kézintéssel engedte, menjen, aki akar. Hosszan eltöprengett, még mindig a folyvást imádkozó szerzeteseket nézte. Már kezdett emlékezni, hogy amikor átkeltek a patakon, Jozafát atya meg társai sehol se látszottak, úgy lemaradtak. Hirtelen megszorította csődöre oldalát, s odalovagolt hozzájuk. Illő tisztelettel 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 lappanghatnak az erdő rejtekében bosszúra éhező kunok. Ne legyünk-e védelmező kíséretetek, ha visszatértek a herceg tábor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künk, fiam, pajzsunk az Úristen! Lehet-e nálánál erősebb, hatalmasabb védelmezőnk? Menjetek csak, derék, megfáradt vitézei a hitnek. Mi egészen hajnalhasadásig itt litániázunk, böjtölünk, hálálkodu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dössze három-négy besenyő várakozott a száznagyra, a többi már jócskán előresietett, hogy legalább a győzelmi lakomát el ne mulassza. Iván intett Bengárnak, s megsarkantyúzta a hátasát. Elrobogtak. Túl a kanyarodon hirtelen kézzel balra fordította lova fejét, és bevágott az erdőbe. A besenyők értetlenül nyargaltak utána. Kisvártatva Zákony megfékezte Gonoszt, és embereire parancso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 a nyeregből! Te, Kevély, itt maradsz, és őrized az állatokat. Ti hárman lépjetek a nyomomba. Szeme legyen a lábatoknak, semmi zajt ne üssetek!</w:t>
      </w:r>
    </w:p>
    <w:p>
      <w:pPr>
        <w:pStyle w:val="Csakszveg"/>
        <w:rPr/>
      </w:pPr>
      <w:r>
        <w:rPr>
          <w:rFonts w:cs="Times New Roman" w:ascii="Times New Roman" w:hAnsi="Times New Roman"/>
          <w:sz w:val="28"/>
          <w:szCs w:val="28"/>
        </w:rPr>
        <w:t>Mint a fák között suhanó néma árnyékok, rövidesen visszaértek az áhítatoskodó papok mögé. Itt lekushadtak a bokrok al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öldössük őket? – kérdezte Keve a száznagytól, s megnyalta a szája szél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ment az eszed?! – dögönyözte hátba Zákony bosszúsan. – Elég, ha a hátasaikat meglelnénk valaho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okat a hitvány jószágokat ugyan kár lenne elkötnünk! – legyintett Bengár. – Ritka fajtájúak. Hamar ráösmernének, s akkor megszorulnánk. Valaki mondta a minap: ezek az állatok félig lótól, félig szamártól valók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esenyők nemigen ismerték az öszvéreket. Az bizonyos, a magyari mezőkön nem sok akadt belőlük. Rátarti férfiember nem ült volna rájuk, még asszonyság sem. De hát a csuhás nem férfi, s ráadásul, mint világi hívságot, szabályaik erősen tiltják nekik a lovaglást. Hogy mégis követhessék László herceget, Dezső érsek  már két esztendeje megengedte, hogy a hadjáratok idején Jozafát atya és kegyes rendtársai öszvérhátra üljenek. A harcias fráterek mindannyian jó lovasnak számítottak bűnös világi életükben. Az imádságos szájú Jozafát atyát valaha bátor és könyörtelen lovagnak ismerték Németföldö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már-már a papi öszvérek felkutatására küldte embereit, amikor Jozafát atya váratlanul félbehagyta az Egek Urának dicséretét. Talpra állt, kihúzta a letűzött feszületet, és két társát kézintéssel a hátasokért küld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orsan a nyomukba! – súgta Záko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nsági besenyők nagyon értettek hozzá, miként lopóddzanak észrevétlen a csörtető csuhások közvetlen közelébe. A száznagy gyanakvása csak tovább erősbödött, amikor látta, milyen messzire a mély erdőbe rejtették el az öszvér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 papféle lehet ilyen ostoba, hogy őrizetlen odahagyja állatait! – dünnyögte Bengár, de hamarosan kiderült, van azoknak éber vigyázójuk. Az összefogott kantárszárakkal a kezében a herceg egyik vitézi ruhájú, belső szolgálója üldögélt a hanyatt dőlt fatörzsön. Már erősen elunhatta a várakozást, mert fürgén felpattanva integetett az érkezők 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Kapjátok le a lábáról mind a hármat! Kötözzétek meg őket, de más bántódásuk ne essék! Ha végeztetek, hozzátok ide az öszvéreket! – parancsolta Iván.</w:t>
      </w:r>
    </w:p>
    <w:p>
      <w:pPr>
        <w:pStyle w:val="Csakszveg"/>
        <w:rPr>
          <w:rFonts w:ascii="Times New Roman" w:hAnsi="Times New Roman" w:cs="Times New Roman"/>
          <w:sz w:val="28"/>
          <w:szCs w:val="28"/>
        </w:rPr>
      </w:pPr>
      <w:r>
        <w:rPr>
          <w:rFonts w:cs="Times New Roman" w:ascii="Times New Roman" w:hAnsi="Times New Roman"/>
          <w:sz w:val="28"/>
          <w:szCs w:val="28"/>
        </w:rPr>
        <w:t>Harcosai eliramlottak. Igyekezett szemmel tartani őket, de hiába. Csak azt látta, hogy először a szolga, majd a csuhások is egymás után felnyögnek, megroskadnak, s mögöttük ott szorgoskodik már egy-egy fürge besenyő. Ezután a hat öszvér elindult a zegzugos ösvényen. Iván odaugrott hozzájuk, és sorra végigtapogatta az állatok nyeregtakaróját. Kisvártatva öt súlyos iszákra akadtak kereső ujjai. Leoldotta, összefogta és megcsörrentette valamenny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ssátok hát, még táltos se kellett, hogy kezemben a kövek ismét arannyá válhassanak! – nevetett rá a leesett állú vitézekre, és a két legnehezebb tarsolyt vállra kapva, a többit elosztotta csillogó szemű besenyői köz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állatokat engedjétek eljutni a patakhoz! És mi is igyekezzünk, mert itt ragaszt az alkony! Üres vagyok, mint a kiapadt kút, reggel óta egy falat se volt a szám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mi hasunk se domborodik, kisuram! – vigyorgott most már egészen elégedetten Bengá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tömhetitek majd kedvetekre ... De arra gondod legyen, hogy a zászló minden vitéze becsülettel megkapja a zsákmányrész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iszen a mi vállunkon csak nem változik vissza kővé!</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tézi élete során Iván gyűjtött már annyi tapasztalatot, hogy jottányit se engedjen kapzsisága csábítgató ördögének, örömest megtartotta volna ébersége, ügyessége jutalmát, a két teli iszákot! Be szép lett volna az egész kincshalmazt odatölteni Réka elé egy asztalra, hadd válogasson benne egész gyermeki örömével. De elhessegette a kísértést, mert sejtette, hogy csínytevése hamarosan rázúdítja az irgalmat nem ismerő László herceg bősz haragját. Ez ellen erős pajzsra van szüks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ért köpenyege alatt a zsákmány felével fölkereste Vid ispán nagy bőrsátrát a Kerlés lejtője ala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te, Iván, hová tűntél? – firtatta Gutkeled nembéli Vid jókedvű szemhunyorgatással. – Déltől kerestettelek mindenfelé, de egyik fullajtárom se bírt a nyomodra akadni. Az erdő nyelt el avagy m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 eltévelyedtünk. Röstellem, de beösmerem – szegte le fejét a százn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ért ne lógasd az orrod, öcsém! Igaz, odalett a zsákmányrészed, de tán Salamontól nyersz valami jutalmat... Mindmostanáig csak az erdőn barangolt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tt én! Előbb László úrral űztük a maradék kunokat, azután meg a csudatétel fölött hozsannáztunk, imádkoztunk, ahogy illő, lent a patakpart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ezt sejthettem volna! Téged mindig oda vet a sorsod, ahol nagy dolgok esnek. Csakugyan meglátszottak az átváltozott kődarabokon a pénzek verete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látszott ott semmi egyéb, csak a martalékot remélő vitézek méregsavanyú ábrázatja. Akképp vélekedtünk, hogy Isten inkább a kunokat változtatta volna kavicsokk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nnyit mondok neked, Iván, ne űzz gúnyt a szent dolgokból! – vágott közbe Vid babonás irtózattal, és gyorsan körüllesett, mint aki figyelő szemeket érez magán. Ezután halkra fogva hangját, így folytatta: – Én, bűnös lélek, belátom, olykor nem is bántam, hogy ritkán lépsz be a templomba, és keveset imádkozol, gyónsz még efféle. Mert elszánt, keménykezű szolgára van szükségem, sosem vizsgáltam, milyen színű a lelked ... De vigyázz, másképp lész ez eztán! Hivő keresztény vagyok én, és erősen fogódzok az igaz Istenben. Fékezd hát a nyelved!</w:t>
      </w:r>
    </w:p>
    <w:p>
      <w:pPr>
        <w:pStyle w:val="Csakszveg"/>
        <w:rPr>
          <w:rFonts w:ascii="Times New Roman" w:hAnsi="Times New Roman" w:cs="Times New Roman"/>
          <w:sz w:val="28"/>
          <w:szCs w:val="28"/>
        </w:rPr>
      </w:pPr>
      <w:r>
        <w:rPr>
          <w:rFonts w:cs="Times New Roman" w:ascii="Times New Roman" w:hAnsi="Times New Roman"/>
          <w:sz w:val="28"/>
          <w:szCs w:val="28"/>
        </w:rPr>
        <w:t>Iván kínkeservvel visszatartotta nevethetnékjét; Vid ispánra sehogyan sem illett a kegyesség köntös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élreismersz, uram! – kiáltott fel tettetett rémülettel. – Dehogyis kételkedem én! Íme, itt a bizonyság. Azokból a csudás kavicsokból egész tarisznyáravalót hoztam neked szent ereklyének. Ha éjszakára párnád alá teszed, elűzi a gonosz kísértését.</w:t>
      </w:r>
    </w:p>
    <w:p>
      <w:pPr>
        <w:pStyle w:val="Csakszveg"/>
        <w:rPr/>
      </w:pPr>
      <w:r>
        <w:rPr>
          <w:rFonts w:cs="Times New Roman" w:ascii="Times New Roman" w:hAnsi="Times New Roman"/>
          <w:sz w:val="28"/>
          <w:szCs w:val="28"/>
        </w:rPr>
        <w:t>Az ispán elkapta a kezéből, megcsörrentette, belenyúlt, és felszisszent, mintha viperakígyót markolt volna benn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upa valóságos aranyak és ezüstök laknak eb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la legyen az Úrnak! –  vetett Iván keresztet. – Alighanem könyörületből visszaváltoztatott mindent...Avagy netán az ördög incselkedik velünk? Talán nézd meg újból, u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d akkorát fújt, mint a kipukkasztott disznóhólyag, és rákeccent a székére. Egyszeriben kétkedni kezdett a csodában, s erősen röstellette iménti nagy „istenfélelmét”. A szégyenkezés haragjával förmedt szolgáj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ddig járatod velem a bolondját? Ne nyújtóztasd a türelmemet, beszélj okos szóv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szen mondanám én régen, ha engednéd, uram! – szabadkozott a száznagy.  Aztán rendre elbeszélte, miként akadt össze László csapatával, mint esett a párviadal a kun hadnaggyal, majd hogyan vették vissza az elorozott zsákmányt.</w:t>
      </w:r>
    </w:p>
    <w:p>
      <w:pPr>
        <w:pStyle w:val="Csakszveg"/>
        <w:rPr>
          <w:rFonts w:ascii="Times New Roman" w:hAnsi="Times New Roman" w:cs="Times New Roman"/>
          <w:sz w:val="28"/>
          <w:szCs w:val="28"/>
        </w:rPr>
      </w:pPr>
      <w:r>
        <w:rPr>
          <w:rFonts w:cs="Times New Roman" w:ascii="Times New Roman" w:hAnsi="Times New Roman"/>
          <w:sz w:val="28"/>
          <w:szCs w:val="28"/>
        </w:rPr>
        <w:t>Az ispán elégedett kuncogással hallgatta a történetet, csak a végén ébredt fel s tört ki belőle a kapzsiság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 megcsalsz engem, Iván! Mindössze ezt az egy tarisznyát találtátok meg az öszvérek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olt még két másik, de azokat a hallgatás fejében a legényeimnek kellett adnom, meg a zúgolódó zászlómat is nem árt békíteni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t bolondul tetted! – dohogott a minden Gutkeledek közt legfukarabb ivadék. – Kár volt azoknak egy is! De remélem, te ebből már nem kívánod a rész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uram!</w:t>
        <w:tab/>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Ettől az ispán megenyhült. Felállt, megveregette Zákony váll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galább benned sosem kell csalódnom. Milyen eszes voltam, amikor magamhoz vettelek! No, a jó szolgálat jutalmául ma elhívlak ide, a sátramba, minden jóban bővelkedő estebedre. Amúgy is beszédem van veled egynémely dolgok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ákony fia Iván éppen csak járt egyet kint a tábortüzeknél, hamiskásan feléje hunyorító vitézei között, amikor Vid ispán asztali szolgája utolérte, és urához hívta. Kedvetlenül lépkedett a nyomába. Mennyivel jobban esett volna a falat az ölébe vett tarisznya bőréről! Sokkalta szebb mulatság a besenyők regéit hallgatni, mint Gutkeledtől a frissiben kifőzött ármánykodások terv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spán asztalára nem lehetett panasza. Meg volt az rakva sülttel, fűszeres, jó levesekkel, cipóval rogyásig. A győzelem egyszeriben végét vetette a szűkös napoknak. Osul vezér ellenük hajtott,ökörcsordájának majd a harmadrésze kimúlt. Amelyeknek nem tört ki a nyakuk lefelé a lejtőn, azokat megölte a hajsza rémülete. Meg kellett őket enni nagy sietve – ezért hát a pazar bős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d ispánt nem lelte sátorában. Várt rá egy darabig, de mert a szolga biztatta, s mardosta az éhség, elővette kését, és egyedül is nekilátott a falatozásnak. Már félig jóllakott, amikor meglebbent a sátortakaró. Gutkeled érkez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imént odakünt Illye száznaggyal váltottam szót, azért késlekedtem. Miért nem mondtad, hogy együtt láttátok László leányszabadító, nagy lovagi viaskodását? Megbizonyosodtam benned, Iván! Illye szakasztott úgy mesélt el mindent, ahogyan te. Jó hasznát vehetnénk ennek a vitéznek, hisz az ura erősen bízik a hűség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ligha tántoríthatnánk el László hercegtől. Mindenét tőle nyer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incs olyan erős hűség, amelyik hajlékony ne lenne valamennyire! Dörgölődzik ő már Salamon pártjához elég rége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szeme elsötétedett. Most kezdte sejteni, hogy Illye miért halogatta urának megsegítését. Ki tudja, milyen jutalmat ígért Vid, ha a nemes Lászlót vesztébe viszi, vagy pusztulni hagyja. Aki hajlik a rosszra, azt könnyen megkísértik a bácskai ispán hamis beszéde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De mert az ilyen ingatag vitézt nem árt erősebb fékkel a királyhoz kötözni  – folytatta Vid –, úgy gondoltam, feleségül adjuk hozzá a te szép húgod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an?! – kapta fel Iván a fejét, mint akibe darázs csíp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udtam, meghökkensz, ha mondom, de gondolj csak utána. Réka úgy lehet, nagyon szemrevaló, ám jóformán már vénlány. Tizennyolc esztendős is lehet immáron. Rég asszonnyá kellett volna lennie. Más fehérnép ilyenkorra a második porontyát szoptatja. Te meg, ahogy tudom, mind elmartad mellőle, aki csak rávetette a szemét. Az udvarba alig hozod, őrizgeted veszprémi házadban. Némelyek azt rebesgetik felőled, az Úristen lett a sógorod ...</w:t>
      </w:r>
    </w:p>
    <w:p>
      <w:pPr>
        <w:pStyle w:val="Csakszveg"/>
        <w:rPr>
          <w:rFonts w:ascii="Times New Roman" w:hAnsi="Times New Roman" w:cs="Times New Roman"/>
          <w:sz w:val="28"/>
          <w:szCs w:val="28"/>
        </w:rPr>
      </w:pPr>
      <w:r>
        <w:rPr>
          <w:rFonts w:cs="Times New Roman" w:ascii="Times New Roman" w:hAnsi="Times New Roman"/>
          <w:sz w:val="28"/>
          <w:szCs w:val="28"/>
        </w:rPr>
        <w:t>Iván felhördült a szóra, és keze ökölbe ránd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 jó, én tudom, hogy nem a vér szerinti húgod, és semmi bűn nincs abban, ha megkóstolgatod a szépségét. De hát ezt senki másnak nem szabad sejtenie. Egyszóval: ideje már férjhez adnod Rékát. Ezzel mindenkinek betömnéd a szá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dnám, adnám – keresett kibúvót az ifjú –, csakhogy érdemes-e Illye a húgom kezé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rdemes háti A nászi ajándékért aggódsz? Az nem téged rövidít, az az én gondom lész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ég erős lánc-e egy efféle házassá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asszony ezer módon tarthatja az urát kötőféken. Csak rajtad áll, hisz Réka neked vakon engedelmeskedik... Te meg énnekem ... Sose félj! Ha egyszer már a nyakába vetettük, Illye sosem búvik ki a mi pányvánkból! Kiterveltem én már minde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hogy kettőn áll ám a vásár, uram! Illye még sosem látta a húgomat. Ki tudná előre megmondani, van-e hozzá hajlandóság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ért se fáj a fejem. Ha majd látja, bizonyára akarni fogja! Réka szépségére néhányszor még Salamon is ráfeledkezett. Azért ragyogott rád olyan fényesen Judit királyasszony kegyelme, mert a cseh háború előtt sietve hazavitted ... Magam is csábítgatnám a húgodat, ha tüzesebben fickándozna a vérem, s meg nem vénülnék lassacskán. No, hadd hallom, hogy igent mondasz! Kárpótlásul, hisz értelek én téged, féltucatnyi válogatott, bögyös cselédet kapsz től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apródonként visszagyűrte indulatait, s helyreigazította az engedelmes szolga álarc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 uram, mióta ismerlek, mindig jóakaróm voltál. Négy esztendeje szembeszálltam Rékáért az anyakirálynővel, de néked sose mondanék ellent... Csak azt ne kívánd, hogy én tukmáljam a húgomat László úr vitézének. Tudod, a kínált portéka nehezen lel vevőre! Legjobb volna, ha Illye azt hihetné, hogy a véletlen sodorta Rékát a közelébe. A többit rábízhatjuk a leányra, ő tudja majd, miként ejtheti örökös rabjáu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eretem, hogy így beszélsz. Megvallom, nagyobb rúgkapálód– zásra készülődtem, de okos vagy te, Iván! A terved se rossz. Az erővel adott asszony, bármilyen kívánatos legyen is különben, kölönc az urán. Kedved serkentésére megígérem, hogy ezt az imént hozott, arannyal és ezüsttel töltött tarisznyát a frigykötés reggelén a kezedbe visszaadom. Hát úgy munkálkodj, derék „komafi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őkezű vagy, uram, téged öröm szolgálni! – bókolt az ifjú száznagy hízelgő mosolygással, de páncélja alatt már kővé fagyott benne az elszánt akarat: ebből a csapdából is kiszabadítja Rékát! Senkinek sem adja, legkevésbé Illyének. Ez az ezerszer drága leány sosem lesz lépcsőfok a fölkapaszkodó Vid ispán lába alatt! Sűrű hajlongással távozott Gutkeled sátrából, de öklét nem bírta szétnyitni a gyűlölet görcséből.</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mon úr rosszul vacsorázott. A lakoma jó falatai megkeseredtek a szájában, és ecetsavanyúnak érezte a mézes óbort.</w:t>
      </w:r>
    </w:p>
    <w:p>
      <w:pPr>
        <w:pStyle w:val="Csakszveg"/>
        <w:rPr>
          <w:rFonts w:ascii="Times New Roman" w:hAnsi="Times New Roman" w:cs="Times New Roman"/>
          <w:sz w:val="28"/>
          <w:szCs w:val="28"/>
        </w:rPr>
      </w:pPr>
      <w:r>
        <w:rPr>
          <w:rFonts w:cs="Times New Roman" w:ascii="Times New Roman" w:hAnsi="Times New Roman"/>
          <w:sz w:val="28"/>
          <w:szCs w:val="28"/>
        </w:rPr>
        <w:t>Salamon úr rosszul aludt. László herceg dicsősége elvitte az álmát. Annyit hánykolódott puha, irhabéléses derékalján, mintha csupa kősziklán feküdne. Nagyon várta már a virradat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égre világosodni kezdett, belépett belső szolgája a párolgó, meleg borlevessel. Míg azt aprádonként felhörpintette, fülébe súgták, hogy néhány híve odakint álldogál már a sátorfüggöny előtt.</w:t>
      </w:r>
    </w:p>
    <w:p>
      <w:pPr>
        <w:pStyle w:val="Csakszveg"/>
        <w:rPr>
          <w:rFonts w:ascii="Times New Roman" w:hAnsi="Times New Roman" w:cs="Times New Roman"/>
          <w:sz w:val="28"/>
          <w:szCs w:val="28"/>
        </w:rPr>
      </w:pPr>
      <w:r>
        <w:rPr>
          <w:rFonts w:cs="Times New Roman" w:ascii="Times New Roman" w:hAnsi="Times New Roman"/>
          <w:sz w:val="28"/>
          <w:szCs w:val="28"/>
        </w:rPr>
        <w:t>Felkelt. A cseléd feladta rá a köntöst. Máskor nemigen sietett ilyen nagyon ispánjait fogadni, de ma, kötekedő kedvére ébredve, alig várta, hogy valakibe belemarhass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tésére a felvont sátorajtón Vid ispánt meg Ernyeit bocsátotta be a palotás. Gutkeled valamilyen hirtelen támadt sugallatra Zákony fia Ivánt is elhozta. Az ifjú király kedvetlenül méregette a hódoló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 korán eljöttetek! Miért? Tán az unokabátyám tett valami újabb csudatételt? Valami nagy hír van a tarsolyotok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ndják, Opos vezéren eret kellett vágatni az este – sietett a hízelgéssel Ernyei.   – Úgy lehet, nem bírta elviselni, hogy László herceg túltett rajta. A kunok kardja elkerülte testét, bezzeg a papok kése megköpölyözte erősen! – fűzte tovább bizalmas kuncogással az ispán, mert azt vélte, felderíti urát.</w:t>
      </w:r>
    </w:p>
    <w:p>
      <w:pPr>
        <w:pStyle w:val="Csakszveg"/>
        <w:rPr>
          <w:rFonts w:ascii="Times New Roman" w:hAnsi="Times New Roman" w:cs="Times New Roman"/>
          <w:sz w:val="28"/>
          <w:szCs w:val="28"/>
        </w:rPr>
      </w:pPr>
      <w:r>
        <w:rPr>
          <w:rFonts w:cs="Times New Roman" w:ascii="Times New Roman" w:hAnsi="Times New Roman"/>
          <w:sz w:val="28"/>
          <w:szCs w:val="28"/>
        </w:rPr>
        <w:t>Ehelyett Salamon magából kikelten rákiál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mocskold a legeslegvitézebbet! Ha bennünket nem is kapott szárnyára a hadinép magasztaló szóbeszéde, valami kis részünk volt tán a tegnapi győzelem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ndig akad, aki az érdemestől elorozza méltó dicsőségét! – bólintott Vid együttérzően, s alattomban azon örvendezett, hogy Csát fia Ernyei leforrázva sompolyog ki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 szúrós szeme most Ivánra szegződött. Hangja fenyegetett és könyörgött egyszerre, amikor megszólította. Érződött rajta, hogy minden jutalmat kész megadni, ha kedvére lesz a felelet, de a pokolra küldi, ha szavaival nem nyeri el tetszés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ólad azt beszélik, Zákony, ott voltál László párviadalánál, egész a közelbe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 rövid hajításnyira álltam onnan, király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A legények balga szavai szerint a herceg magát a sátánt űzte, aki úz vitéz képében megjelent az ellenség között. Fekete, táltos lovon ült, de unokabátyám mégis utolérte. Sokáig küzdöttek, hisz a Gonoszt nem fogja semmi földi fegyver. Ekkor az elrablott leány égi sugallatra a segélyére jön, s ahol egyedül védtelen, a sarkán sebzette meg a rossz lelket. Így aztán rokonom megölhette. A pokolszülötte ordítva menekült... Te is így  látta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ocska beszéd ez, nagyúr! Csak azt tudhatnám, ki hírelte így el? Illye tán, aki előttem érkezett? Kettőnkön kívül senki más nem volt a viadal tanúja ... legföljebb a leá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ezen töprenkedj; a küzdelem soráról kérdeztel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kun harcost László sosem érte volna utol, ha az a rabul esett fehérnép le nem rántja előbb a nyergéből. A herceget gyengítették sebei, s lehet, hogy a kun erőt vett volna rajta a leány segítsége nélkül. De semmilyen sátánt ott le nem győztek! Kegyes rokonodon nem ragyogott az öröm, inkább röstelkedett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 a szemed, s az eszed a helyén jár! – kiáltotta Salamon. Hirtelen leszakított ujjasáról egy nehéz ezüstgombot, s Iván markába nyomta. – Bizony megérdemled, hogy egész ezert vezérelhess az én zászlóm alatt! ... De az orcátlanság, amit Béla fiai mívelnek! Még a kudarcaikat is diadallá kovácsolják! Adta sok ostoba, hiszékeny fecseg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jd kerítünk temelléd néhány papot kísérőül, nagyúr. Akkor, meglásd, te is sok nagy csudatételt tudsz majd elkövetni – verte tovább a vasat kaján örömmel Vid ispán, és már arra készült, hogy a kővé vált aranyakról ejtsen szavakat, amikor egy belépő palotás zavarta meg őket. A vitéz jelentette: László herceg kér bebocsátást Salamon sátrába. A király szájszélén felgyűrődött a kedvetlenség ránca, de azért rábólin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ászló úron jól látszón a nehezen türtőztetett felindultság. Kelletlenül és sietve hajtott fejet unokaöccsének. Gutkeledtől tüntetően elfordult. Érdes, fuldokló hangon beszé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anasztevőként jöttem hozzád, kegyes rokon! Istenfélő, szelíd papjaimat megcsúfolták, kirabolták. Adj nékem igazság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t és mivel vádolsz? – kérdezte Salamon a pártatlan bíró méltóságával, bár a szemén látszott, kedvére vannak a szerzetesgyalázó ismeretlen latro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ergely fráter meg a szolgám a támadók ruházatáról a besenyőkre ismer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záznagyuk, Zákony fia Iván. bizonyára tud err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se felejtsd elmondani, herceg, mit raboltak el hű szerzeteseidtől: a kámzsájukat-e vagy a sarujukat? Ki se merem mondani: elragadták tán az öszvéreiket? – vetette közbe gúnyosan Vid ispán. Tüstént észrevette, hogy László készületlen sietett panaszt ten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egyház felkent papjait megrohanták, összekötözték! – zengett a sátor a herceg felháborodott hangjá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mit vettek el a derék fráterektől!? ... Megakadtál? Szerencsére épp itt van Zákony fia Iván. Mit tudsz erről, százn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már megbánta, hogy fecsegett Vid ispánnak. Bár ne tartott volna annyira László úr bosszújától! Most aztán, akarva-akaratlan, részt kell vállalnia csúffá tevésében. Komoran mond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senyő harcosaim vétlenek, királyom! Csakugyan jártunk a pataknál, s meg is kérdeztem Jozafát atyát, hogy ne kísérjük-e el őket? Ezt tanúsíthatják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lyen veszedelemtől féltetted a jámboro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osszúra szomjazó, lappangó kunoktól tartott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ők nem fogadták el a kínált védelm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nagyuram ... Embereim szívében olykor feltámad az átkozott pogányság, s ilyenkor készek megölni az egyház szolgáit is. De rabolni? Mit vehetnének el a papoktól?</w:t>
      </w:r>
    </w:p>
    <w:p>
      <w:pPr>
        <w:pStyle w:val="Csakszveg"/>
        <w:rPr>
          <w:rFonts w:ascii="Times New Roman" w:hAnsi="Times New Roman" w:cs="Times New Roman"/>
          <w:sz w:val="28"/>
          <w:szCs w:val="28"/>
        </w:rPr>
      </w:pPr>
      <w:r>
        <w:rPr>
          <w:rFonts w:cs="Times New Roman" w:ascii="Times New Roman" w:hAnsi="Times New Roman"/>
          <w:sz w:val="28"/>
          <w:szCs w:val="28"/>
        </w:rPr>
        <w:t>S a száznagy őszinte elszánással a herceg szemébe néz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atonáim a megérdemlett zsákmányrészen kívül más egyebet nem szereztek, pap jószágát el nem orozták!</w:t>
      </w:r>
    </w:p>
    <w:p>
      <w:pPr>
        <w:pStyle w:val="Csakszveg"/>
        <w:rPr>
          <w:rFonts w:ascii="Times New Roman" w:hAnsi="Times New Roman" w:cs="Times New Roman"/>
          <w:sz w:val="28"/>
          <w:szCs w:val="28"/>
        </w:rPr>
      </w:pPr>
      <w:r>
        <w:rPr>
          <w:rFonts w:cs="Times New Roman" w:ascii="Times New Roman" w:hAnsi="Times New Roman"/>
          <w:sz w:val="28"/>
          <w:szCs w:val="28"/>
        </w:rPr>
        <w:t>László úr elértette a szót, leszegte a fejét. Haragját legyűrve, megjózanodva, így fordított előbbi beszédé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csupán enyéim megcsúfolását panaszlom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ékülj meg, jó rokon! – csillapította az ifjú király. – Mondd el, hogyan bántalmazták a szerzeteseket. Levágták fülüket, orrukat, vagy más gonoszságot követtek el rajt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úzsbakötve kitették őket a patakpartra – füstölgött a herc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nem csekélység! – bólintott mosolyát elnyomva Salamon. – De hallhatod: Iván száznagy  kitart vitézeinek ártatlansága mellett. Ha te kételkedsz a szavában, idehívathatjuk a kárvallott szerzetes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azt nem kívánom. Sebeim gyötörnek, az idő sem alkalmas hosszas bizonykodásra. Isten bosszuló kezére bízom hát az „ismeretlen” bűnösöket!</w:t>
      </w:r>
    </w:p>
    <w:p>
      <w:pPr>
        <w:pStyle w:val="Csakszveg"/>
        <w:rPr/>
      </w:pPr>
      <w:r>
        <w:rPr>
          <w:rFonts w:cs="Times New Roman" w:ascii="Times New Roman" w:hAnsi="Times New Roman"/>
          <w:sz w:val="28"/>
          <w:szCs w:val="28"/>
        </w:rPr>
        <w:t>László úr fejet hajtott, és eltávozott közülük a sátorból. Salamon töprengő arccal fordult feléj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 jó, hogy eljöttetek ma kora reggel. Segítségetekkel végre arathattam egy apró győzedelmet Lászlón... Nyomasztó árnyék uralkodásomon ez a három herceg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csügged], királyom! Bölcsességed, mint atyádé, András úré. Erős karod, bátorságod nagyapádra emlékeztet. Mit kívánhatsz többet? Belőled híres uralkodó válik, mindnyájunknak örömére! – dicsérte Gutkeled egészen őszintén.</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alán azzá lehetnél – gondolta Iván –, ha Vid ispán romlásba nem taszítan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rohantál meggondolatlanul vádaskodni, László? – kérdezte neheztelően Géza úr, majd hozzátette: – A harcosok küzdelmének bérét, a martalékot, illendő kiadni! Remélem, semmi részed nem volt a „kővé változtatás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 lehetett volna? Benedek fráter akkor súgta csak meg a valót, amikor már az aranyakat visszavették tőlük... Azzal mentegette magát, hogy új, váradi templomunkra szánták az egész kincset. Ez mindenképpen Istennek tetsző szándék ... A katona csak összevesz a zsákmány felett, s aztán italra, bujálkodásra költ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ügyetlen papok most már csak hadd sírjanak a markukba. Te pedig csillapodj, öcsém! Isten roppant erővel, oroszlán bátorságával, szálfatermettel áldott téged. Ne fújja el egyetlen kis kudarc a józanság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héz megemésztenem, hogy Vid szolgája, az a ravasz Zákony seperje zsákjába az egész prédát. Nem is nagyon tagadta a galád!</w:t>
      </w:r>
    </w:p>
    <w:p>
      <w:pPr>
        <w:pStyle w:val="Csakszveg"/>
        <w:rPr/>
      </w:pPr>
      <w:r>
        <w:rPr>
          <w:rFonts w:cs="Times New Roman" w:ascii="Times New Roman" w:hAnsi="Times New Roman"/>
          <w:sz w:val="28"/>
          <w:szCs w:val="28"/>
        </w:rPr>
        <w:t>László vasökle leroppantotta az asztal sarkát. A fadarabot messze kihajította a nyitott sátorajtón. Az elnyomott harag tüze újból lobot vetett benne, de bátyja megbéklyózta a tekintetév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olgák! Vizet ide! öcsém megfüröszti felhevült orcáját! Összefont karral, némán figyelte, amint László busa fejét belenyomkodja a sietősen előhozott, teli csöbörbe. Akkor türelmetlen intéssel kiküldte embereit, és ujjasából kendőt vont  elő.  Odanyújt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árítkozz meg, testvér!</w:t>
      </w:r>
    </w:p>
    <w:p>
      <w:pPr>
        <w:pStyle w:val="Csakszveg"/>
        <w:rPr>
          <w:rFonts w:ascii="Times New Roman" w:hAnsi="Times New Roman" w:cs="Times New Roman"/>
          <w:sz w:val="28"/>
          <w:szCs w:val="28"/>
        </w:rPr>
      </w:pPr>
      <w:r>
        <w:rPr>
          <w:rFonts w:cs="Times New Roman" w:ascii="Times New Roman" w:hAnsi="Times New Roman"/>
          <w:sz w:val="28"/>
          <w:szCs w:val="28"/>
        </w:rPr>
        <w:t>Aztán odaült melléje a lóca hátára, és fél karral átölel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ékülj hát meg, a harag rossz tanácsot á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víz, amit hozattál, jó orvosság volt, bátyám. Köszönöm. Belátom, gyakrabban kell tanácsodat kérnem. Ellenségeinknek helyén van a szivük és az eszük. Régóta tudom én, hogy Zákony fia Ivánt a mi pártunkra kellene  állítanunk. Nélküle Vid ispán elgyengülne, mintha fél karját veszten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róbáltam már megnyerni magunknak a száznagyot. Hasztal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lán keveset ígértél. Minden Zákony mohó! Ez megérdemli, hogy jóllakassuk, mert sokkal többet ér, mint valaha az apjaura. Elszánt, ravasz, szerencsé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osszul ítéled meg Ivánt. Csakis azért nem sikerült eltántorítani, mert becsületének erős páncélja védi. Nekünk is nagy szolgálatokat tett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így nem alkuszom! Álljon oldalunkra, s akkor megbecsülöm. A sokféle színnel való játék sosem volt kedvemre! – ellenkezett Lászl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lehet, egyszer még trónra ülsz, testvér. Meg kell hát tanulnod, hogy egyszerre több vasat is tarts a tűzbe. Ellenségeinkkel szemtől szemben lovagolni csak a csatamezőn lehet. Még ifjú és heves vagy. Atyánk a halálos ágyán hármunk közül énrám bízta az eldöntés jogát. Hagyd rám Iván dolgát, s ne ágálj ellene!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aranyfüggőket viselő, göndör szakállú, fekete hajú bizanténus követ illendően fél térdre ereszkedett, s így nyújtotta át a félrészeg vendégsereg szeme láttára  Salamonnak a keleti császár fényes ajándékait. Ezután felállva, eléggé érthető magyarsággal hosszú üdvözlő beszédet mondott. Az uralkodót elnevezte bősz, ifjú oroszlánnak, kitéphetetlen, sudár tölgynek, és a dicsőítés zuhataga közepette senki sem szentelt nagyobb figyelmet a császár üzenetének néhány burkoltan fenyegető szavára: ,,. . . A keleti trón ura most egész hatalmával Alp Arszlán, a szeldzsuk szultán ellen készül, de azért jól figyel mindenfelé. Ha a bizonyos győzelmet learatta Kisázsiában, akkor majd békét teremt Bolgárföldön, Besenyőföldön, s eljön egész a nyugati határoki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 utóbbit jóformán csak elhadarta a császár szószólója, de egészen fölösleges volt ez az óvatosság. A kunok diadalmas leverői nem is akarták ezt meghallani. Csak Géza út fülében akadt meg a figyelmeztetés. Elkomorodott tőle.</w:t>
      </w:r>
    </w:p>
    <w:p>
      <w:pPr>
        <w:pStyle w:val="Csakszveg"/>
        <w:rPr>
          <w:rFonts w:ascii="Times New Roman" w:hAnsi="Times New Roman" w:cs="Times New Roman"/>
          <w:sz w:val="28"/>
          <w:szCs w:val="28"/>
        </w:rPr>
      </w:pPr>
      <w:r>
        <w:rPr>
          <w:rFonts w:cs="Times New Roman" w:ascii="Times New Roman" w:hAnsi="Times New Roman"/>
          <w:sz w:val="28"/>
          <w:szCs w:val="28"/>
        </w:rPr>
        <w:t>Kívüle csak Iván arca volt felhős, de őt a saját baja tette kedvetlenné. Tegnap gazdag jutalmat nyert királyától, s egész lovas ezer vezérlő hadnagyává emelték. Most azonban még ez sem vigasztalta. Egyre Vid ispán türelmetlen figyelmeztetése keringett a fejében: „Túlontúl sokáig betegeskedik a húgod! Ideje elhoznod valamelyik estebédhez, és illendőség szerént az oldaladra ültetned!”</w:t>
      </w:r>
    </w:p>
    <w:p>
      <w:pPr>
        <w:pStyle w:val="Csakszveg"/>
        <w:rPr>
          <w:rFonts w:ascii="Times New Roman" w:hAnsi="Times New Roman" w:cs="Times New Roman"/>
          <w:sz w:val="28"/>
          <w:szCs w:val="28"/>
        </w:rPr>
      </w:pPr>
      <w:r>
        <w:rPr>
          <w:rFonts w:cs="Times New Roman" w:ascii="Times New Roman" w:hAnsi="Times New Roman"/>
          <w:sz w:val="28"/>
          <w:szCs w:val="28"/>
        </w:rPr>
        <w:t>Itt mulatozik mellette a jókedvű Gutkel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sfelől meg itt üldögél Illye száznagy. Sokat kesereg egy földöntúli szépségű, bár kegyetlen, gőgös leányzóról, de Iván csak fél füllel hallgatja. Az ő szívét azért öli a gond, mert Réka itt van! Most még bezárkózhat a szobájába, ám ott nem maradhat sokáig. El kell jönnie ide. Kell ! És mint gondos, jó fivérnek, az ő dolga az, hogy húga útját a kiszemelt száznagy felé egyengess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gondolatai ide értek, öklébe harapott, mert nem akart felkiáltani. Nagy árat kell most fizetnie a viszontlátás röpke boldogságáért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 mocsáron átvezető úton érkezett, lándzsás kísérőktől körülvéve. A szelíd, fehér kanca olyan kényesen lépkedett alatta, mintha különös büszkeséggel hordozná sugárzó szépségű úrnőj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ogy verdesett, ugrándozott a szíve Ivánnak, amikor végre közeledni látta a fehérvári palánk magasából! Nem is tudta kivárni, mig a kapuig érnek, elvágtatott elébe, holott egy Zákonynak aligha illendő ennyire repesnie a húgáért. A férfiembernek türtőzködnie kell! Arca nem hevülhet, nem ragyoghat. Barátsággal nézhet leánytestvérére, kezét is nyújthatja, de mások láttára meg se ölelheti. Az idegen páncél nem csupán védelmez, és fényt ád, hanem béklyóba is fű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lső találkozás után Iván napokig kerülte Rékát. Nem volt ereje az őszinte, kegyetlen szóra. Bárhogy halogatta, egyre jobban ostorozta a múló idő. Egy napon be kellett mennie a palota leányházának kopár kertjébe, s hívatnia Rék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 komoly beszédem van véled. Ülj le, húgom, és hallgass meg! – mondta kiszáradt torokkal. Attól tartott, nem tudja folytatni, ha a leány ilyen mosolygós kíváncsisággal lesi szav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án valami balgaságot cselekedtem? – kérdezte Réka évődő sürgetéss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ohasem ... De nem fordult meg még néha a fejedben, hogy az egész udvarban alig akad véled egykorú hajadon? Minden leány– pajtásod férjhez ment már .. ..–</w:t>
      </w:r>
    </w:p>
    <w:p>
      <w:pPr>
        <w:pStyle w:val="Csakszveg"/>
        <w:rPr>
          <w:rFonts w:ascii="Times New Roman" w:hAnsi="Times New Roman" w:cs="Times New Roman"/>
          <w:sz w:val="28"/>
          <w:szCs w:val="28"/>
        </w:rPr>
      </w:pPr>
      <w:r>
        <w:rPr>
          <w:rFonts w:cs="Times New Roman" w:ascii="Times New Roman" w:hAnsi="Times New Roman"/>
          <w:sz w:val="28"/>
          <w:szCs w:val="28"/>
        </w:rPr>
        <w:t>Kérdése oly váratlan érte Rékát, hogy felkiáltott, mintha hirtelen ütés érné. Még kezét is maga elé kap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kérded? Lásd, elvetted a kedvemet. Nem azért hozattál Fehérvárra, hogy a közeledben lehess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nt bátyádnak, kötelességem gondoskodnom a jövödről. Nem tarthatom meg a szépségedet magamnak. Tudom, minden leány rejtett vágya, hogy asszonnyá legy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át emlékszel-e, hogy valaha is panaszkodtam volna ér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Engedelmes, jó testvérem vagy. Tán attól féltél, hogy megneheztel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iszen csak nemrég szabadítottál meg Olegtól! Melyik rosszakaróm súgta a füledbe, hogy vevőlegényre áhítozn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nki sem! És rég volt már a „nemrég”! Az esztendők egymás sarkát tiporják. Azóta három új tavasz jött. A leányt megérleli az idő, megváltozhatt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azat szólj, bátyám! Kiszemeltél-e valakit nékem? Ne áltass! Ki mellé akarsz odaparancso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rád én sose parancsolok. Szívedre hallgatva, szabad akarattal válas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nki olyan nincsen, akinek kezem elígért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incsen ... – mondta Iván vontatottan, mert irtózott a nyelve Illye utált nevét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hát tudd meg, bátyám; elém sose álljon senki lánykérő! Nékem emberfia ne tegye a szépet! – Réka felhevülve ragadta meg Iván kezét. – Amíg te nem kívánod úgy, nincs olyan deli legény, aki oltár elé csábíthat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fjú vitéznek arcába tódult a vére. Lépteit szaporázva ragadta el húgát egy félreeső szegletbe a palota tornácos kerengőjén. Csak ott tudta nagy halkan kimond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émely mocskolódó szavú udvarbeliek azt híresztelik rólam, hogy véled élek bűnös szerelemben, és ezért nem házasítottalak ki mindmáig...</w:t>
      </w:r>
    </w:p>
    <w:p>
      <w:pPr>
        <w:pStyle w:val="Csakszveg"/>
        <w:rPr>
          <w:rFonts w:ascii="Times New Roman" w:hAnsi="Times New Roman" w:cs="Times New Roman"/>
          <w:sz w:val="28"/>
          <w:szCs w:val="28"/>
        </w:rPr>
      </w:pPr>
      <w:r>
        <w:rPr>
          <w:rFonts w:cs="Times New Roman" w:ascii="Times New Roman" w:hAnsi="Times New Roman"/>
          <w:sz w:val="28"/>
          <w:szCs w:val="28"/>
        </w:rPr>
        <w:t>Réka elszíntelenedett, s leszegett fejjel, akadozva súgt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ezek a gazok arról nem lefetyelnek, hogy Vid ispán leánya, a szépséges Kaláris szégyentelenül nyíltan veszkődik utánad?! Melléd ül a lakomákon, gyakorta lovagoltok együtt, s láttak már alkonyatkor ketten sétálni a palotában.   Miért nem hallgattatod el a hamis szavúakat színt vallással? Mondd ki, hogy Kaláris a választotta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eány hasztalan akarta titkolni, hangjából sütött a féltékenység. Iván meghökkenve né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nnan tudsz ezekr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it rólad valahol is beszélnek, az hozzám mindig elju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halld most egyenesen tőlem: soha asszonyt nem kötök magamhoz! Elhiszed-e? Vagy tegyek fogadalm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esküdj, bátyám, csak a miértjét mondd meg!</w:t>
      </w:r>
    </w:p>
    <w:p>
      <w:pPr>
        <w:pStyle w:val="Csakszveg"/>
        <w:rPr>
          <w:rFonts w:ascii="Times New Roman" w:hAnsi="Times New Roman" w:cs="Times New Roman"/>
          <w:sz w:val="28"/>
          <w:szCs w:val="28"/>
        </w:rPr>
      </w:pPr>
      <w:r>
        <w:rPr>
          <w:rFonts w:cs="Times New Roman" w:ascii="Times New Roman" w:hAnsi="Times New Roman"/>
          <w:sz w:val="28"/>
          <w:szCs w:val="28"/>
        </w:rPr>
        <w:t>Az ifjú a fejét rázta, mert a kimondhatatlan határához ért. De Réka ebből is értett. Hirtelen felágaskodott, kinyújtotta karját, megölelte, megcsókolta Ivánt. És ezek már nem testvéri csókok vol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kárhozom véled, ha akarod! – suttogta Iván fülé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ál-Zákony beleremegett a boldogságba. Ennél több már nem is lehet halandó osztályrésze! Milyen nagy, istenfélelmet is legyőző szerelmet kapott, s cserébe milyen illő hála lenne békét teremteni Réka vergődő lelkében! Csak azt kellene kimondania: „Nincs ebben semmi bűn, hisz nem vagyok a vér szerinti bátyád!” Kellene – de lehet-e? Megbocsátana-e az eddigi ámításért? Elhinné, hogy a valóságos fivérét nem ő ölte meg a nevéért s a ruhájáért? ... Aztán még ott a leggyötrelmesebb kérdés: mi a nagyobb vétek: a vérfertőzés, avagy megszeretni egy nemtelen halász ivadék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saták hősének, a ravasz cselvetőnek nem volt bátorsága Réka előtt felnyitni áldott és átkozott idegen páncélját.  Régi intelem csendült a fülébe: könnyen bukhat mennyből a poklokra, aki óvatlanul fehérnépre bízza féltett titk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meglazult nyakán a leány ölelése, vigyázva körüllesett, nem látták-e meg őket, aztán apródonként elbeszélte Vid ispán egész házassági mesterkedését. Réka nem ijedt meg, hanem még biztatta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aggódj, bátyám! Világgá tudom én szalajtani a kéretlen széptevőt. Engedj csak a derék Illye vitéz közelébe, s meglásd, nem sokáig fog ő körülöttem keringeni! Emlékezz csak a pozsonyi udvarral Hogy belésavanyítottam Olegot az ő nagy kedvébe!</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iszen épp erre emlékszem! Mentül jobban űzted, annál inkább taposta a sarkad. Mind ilyen a férfiember! Akkor a legkitartóbb, amikor nagyon hessegetik ... Téged meg az Isten úgy felékesített, hogy aki csak egyszer is látott, az többé nem tud elfelejteni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rre a vallomásra Réka még jobban hozzásimult, s úgy 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arnád, hogy beteget mutassak, elrejtőzzek a szobám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éhány napot talán nyernénk vel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udom, hogy te megmentesz a nagyúr hálójá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retted a sátánnal is szövetkeznék, s megkísérelném akár a lehetetlent is!</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ogadalmat tenni sosem nehéz, ám aztán nem könnyű állani! Meghitt beszélgetésük óta három nap már eltelt, s közben Illye is megérkezett a hercegek népeivel. Ünnepelget, lakomázik, szemét legelteti a kergetőző fehércselédeken.  Van itt elég! A sok nemzetségbéli apa úgyszólván mind idehozta lányait. Az ifjak nem készülnek hataloméhes uraikkal új csatákra. Ezt az időt, ezt az alkalmat kell megragadni a házasulásra. Bölcsen van ez, bizony. Mind elfogyna a magyar, ha csak a halál mezőin tusakodnának, s az ágyakban sos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orongós gondolatainak kellős közepén Ivánt barátságos nyomatékkal hátba taszították. Haragosan felkapta a fejét, lássa, ki komázik, de békülnie kellett, mert Sempte, a vén udvarnagy állt mögötte bölcs somolygáss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ván, vitéz hadnagy, hát elkerülöd a régi jó barátokat? Lásd  én most is a kedvedet keresve jöttem! Kellemetes üzenet van a tarsolyomban. Uccu, kapd magadat, és surranj ki íziben a palotaházból! Csillagszemű fehérnép hív derekas viaskodásra a déli torony szegletéhez. Iszen volnék csak még kerge ifjú! Nem hívnálak, hanem elmennék helyett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osszkor jöttél. Lábamba szállt a bor, s a fejem is kótyagos. Nem tudok most szökelleni. Van itt legény elég, válassz valaki mást! – hárította el Iván kelletlenül, bár nemigen lepődött meg. Mint afféle bátor, nagyreményű vitézt, gyakorta csábítgatták. Olykor, ha nagyon buzgott a vére, éppenséggel nem is bánta, most azonban cseppet sem kívánta senki ölelését.</w:t>
      </w:r>
    </w:p>
    <w:p>
      <w:pPr>
        <w:pStyle w:val="Csakszveg"/>
        <w:rPr>
          <w:rFonts w:ascii="Times New Roman" w:hAnsi="Times New Roman" w:cs="Times New Roman"/>
          <w:sz w:val="28"/>
          <w:szCs w:val="28"/>
        </w:rPr>
      </w:pPr>
      <w:r>
        <w:rPr>
          <w:rFonts w:cs="Times New Roman" w:ascii="Times New Roman" w:hAnsi="Times New Roman"/>
          <w:sz w:val="28"/>
          <w:szCs w:val="28"/>
        </w:rPr>
        <w:t>Sempte nem tágí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nem akármilyen hurok, szép öcsém! Ebből nem egykönnyű kihúzni a fejedet! Megbánhatod, ha félvállról veszed a szíves hívást!</w:t>
      </w:r>
    </w:p>
    <w:p>
      <w:pPr>
        <w:pStyle w:val="Csakszveg"/>
        <w:rPr>
          <w:rFonts w:ascii="Times New Roman" w:hAnsi="Times New Roman" w:cs="Times New Roman"/>
          <w:sz w:val="28"/>
          <w:szCs w:val="28"/>
        </w:rPr>
      </w:pPr>
      <w:r>
        <w:rPr>
          <w:rFonts w:cs="Times New Roman" w:ascii="Times New Roman" w:hAnsi="Times New Roman"/>
          <w:sz w:val="28"/>
          <w:szCs w:val="28"/>
        </w:rPr>
        <w:t>Közelebb hajolt, és egy nevet súgott a hadnagy fülébe, aki nyomban fel is pattant. Tyűh, csak ez hiányzott! Épp Kaláris várja, Vid ispán erős akaratú, bosszúálló kedvű, nagy természetű leánya! Neki, akár az apjának, sosem szabad ellentmondani. Iván két tűz közé szorult. A leánya vonzalmáról már Gutkeled is hallott, s csak nemrég intette meg szolgáját kemény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előlem bármelyik ispán ostoba leányát elbolondíthatod, hanem az enyémet azt messze elkerüld! Akár egy hercegnőt is oltárhoz vezethetsz, dicsérni fogom a jó fogásod. Elmegyek a kézfogóra, s ajándékot viszek. Hanem az minduntalan jusson az eszedbe: én tudom, hogy lopott bőröd alatt hitvány szolgaivadék lapul. Igaz, elhallgatom egészen a sírig, de Kalárisra ne merj szemet vetni, mert megkeserülö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eserű szájízzel, a fejében mentségek után kutatva hagyta od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a lakomázok harsány kedvű táborát. Átvágott a vaksötét lovászudvaron; senki sem akadt az útjába. A palotakapunál se tartóztatták, ezért remélhette: észrevétlen maradt a szökése. Nagy lépésekkel elindult az égre szegzett hegyű őrtorony 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al tövéhez érve megállt, körülnézett, de sehol sem látta a lándzsás vigyázót, aki máskor mindig itt támasztja fegyverének nyelét a pislákoló fáklya alatt. A szövétnek ezúttal is ott lobogott a rozsdás vaskosárban, de távol és közel nem járt senki. Már vissza akart fordulni, amikor egy alacsony fiú pattant elébe kivont karddal a sötétből. Meghökkent, szablyájához kapott, csak az újonnan jött csengő kacagása térítette ész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aláris állt előtte. Gyakori kedvteléséhez híven fiúruhát öltött, és a haját feltűzte. Meglehet, ezt más magyari fehérnép is elkövette olykor, lovaglásra, vadászatra készülődvén, de senki olyan gyakran, mint Vid ispán leánya. Mondogatta épp eleget Kaláris: ,,A Teremtő bizonyosan nem ügyelt eléggé, avagy félrenézett, amikor a lelkemet ebbe a leánynak való testbe palántál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st azon nevetett, hogy sikerült meglepnie vitézét, ám hamar elröppent a kedve. Első szava csupa neheztelé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hogy nékem kell izengetnem érted? Kéreted tán magad, vagy mi? Te vagy-e a férfi, s én a gyenge leá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lykor nem tudnék erre egész bizonyossággal válaszolni! – felelt Iván hamis jókedvvel, de Kaláris haragosan megöklözte a mell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tréfálkozz! Engesztelned kellene, s nem enyelegn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neheztel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ppen eleget voltál távol! Nehezen vártam a visszajöttödet... Miért kerül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riasztott hódolóid telesúgták apádurad fülét, hogy gyakorta legyeskedek körülötted! Gutkeled, aki úr fölöttem, erősen rám parancsolt. Ezért kell hogy kerüljelek, még ha a szívem meg is szakad be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 gyáva! – förmedt rá Kaláris. – Vissi Brodnál bezzeg nem féltél háromszor rohamra menni! A kunok menekülő tálkája elé oda mertél állani! Csak az apámtól retteg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id ispánt én jól ismerem. Az nem mulatság, amikor haragszik. Csatlósai egyetlen intésére elvágják a torkom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mis beszéd! Te ne tudnád, milyen nagy becsben állsz az apámn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hidd! Megölne, ha veled talál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klós püspök a lekötelezetted. Ha elszöktetnél veszprémi udvarházadba, ott ő bizonyára összeesketne bennünket. Besenyőid védelme alatt csak azt kellene kivárnunk, amíg apám kénytelen-kelletlen ránk adja áldását. Hisz mi mást is tehetn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stromló sereget vezetne ellenem, és mihamar az özvegyemmé tenne!</w:t>
      </w:r>
    </w:p>
    <w:p>
      <w:pPr>
        <w:pStyle w:val="Csakszveg"/>
        <w:rPr>
          <w:rFonts w:ascii="Times New Roman" w:hAnsi="Times New Roman" w:cs="Times New Roman"/>
          <w:sz w:val="28"/>
          <w:szCs w:val="28"/>
        </w:rPr>
      </w:pPr>
      <w:r>
        <w:rPr>
          <w:rFonts w:cs="Times New Roman" w:ascii="Times New Roman" w:hAnsi="Times New Roman"/>
          <w:sz w:val="28"/>
          <w:szCs w:val="28"/>
        </w:rPr>
        <w:t>A leány szeme megtelt gyűlölködő villogáss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 kibúvókat keresel. Más tart téged vissza! Nem ok nélkül suttogják felőled, hogy bűnben élsz a húgoddal!</w:t>
      </w:r>
    </w:p>
    <w:p>
      <w:pPr>
        <w:pStyle w:val="Csakszveg"/>
        <w:rPr>
          <w:rFonts w:ascii="Times New Roman" w:hAnsi="Times New Roman" w:cs="Times New Roman"/>
          <w:sz w:val="28"/>
          <w:szCs w:val="28"/>
        </w:rPr>
      </w:pPr>
      <w:r>
        <w:rPr>
          <w:rFonts w:cs="Times New Roman" w:ascii="Times New Roman" w:hAnsi="Times New Roman"/>
          <w:sz w:val="28"/>
          <w:szCs w:val="28"/>
        </w:rPr>
        <w:t>Iván, mint a jó bajvívó, várta ezt a vágást, és nyomban riposzto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ez igaz lenne, elhoztam volna-e Fehérvárra, hogy férjhez adjam? Nem hiszed? Akkor többet is elárulok. Apádurad meg én már régebben kiterveltük, hogy Illye száznagy asszonyául adjuk Rékát. Megnyugodhat a szíved ... A húgom olyan szép, hogy ha egyszer valakit megigéz, azt senki tőle el nem veszi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Gutkeled nemzetség legszebb, de csupa tövis virágszála azért vetett szemet az ifjú Zákonyra, mert egyedül ő nem epekedett utána, nem tipródott sóhajtozva körülötte. Ezt Kaláris büszkesége nem sokáig viselte el. És mert Iván nem hódolt meg neki, a szilaj fehérnép már egy esztendeje csak érte sóvárgott.</w:t>
      </w:r>
    </w:p>
    <w:p>
      <w:pPr>
        <w:pStyle w:val="Csakszveg"/>
        <w:rPr/>
      </w:pPr>
      <w:r>
        <w:rPr>
          <w:rFonts w:cs="Times New Roman" w:ascii="Times New Roman" w:hAnsi="Times New Roman"/>
          <w:sz w:val="28"/>
          <w:szCs w:val="28"/>
        </w:rPr>
        <w:t>Az újdonsült hadnagy ügyesen hadakozott. A leány támadókedvét akképp terelte el, hogy hiúsága réseibe egy kis mérget csepegtetett. Kaláris nem is tűrte szótlanul Réka bájainak hangos dicséretét. Gúnyosan közbevág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llye csak egyszer látott engem. Ennyitől is lángra gyúlt! Tegnap éjjel, szolgálóim nagy mulatságára, ott koslatott kertünkben, az ablakom alatt. Hogy megszabaduljak tőle, teli csöbör vizet zúdítottam a fejére ... Könnyűszerrel pocsékká tehetném a ti nagy tervet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tennéd? – színlelt ijedtséget Iván, bár alig bírta leplezni, hogy ez a nem várt lehetőség hirtelen reménnyel tölti el. – Ne játssz a tűzzel! Csak apádurad haragját hívnád ki mindkettőnk ellen, a húgom meg vénlány maradhatna. Ne vess csomót a mi sima fonalunk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 aztán sosem tudod, vagy nem akarod tudni, milyen szavakat várok tőled! Milyen forrón megcsókoltalak volna érte, ha felhevülten így kiáltasz: „Tüstént párviadalra hívom azt a nyomorultat, mert megkörnyékezte szépségedet!” Te meg csak kérlelsz, apáimnál hozakodsz elő. Hitvány lélek lakik benn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gyorsan lecsüggesztette fejét, nehogy kiragyogjon szeméből az öröm. Az erősödő reménység sebesen hajszolta gondolatait. Lépésről lépésre, jóformán rohanvást épült fel a terve. Áldotta a sorsot, amiért késő este van, s alig pislákol a fáklya. Arca így nem lehet árulója, hangjára meg alázatot parancso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olga vagyok. Eskü köt Vid ispán hűségére. Légy kegyesebb hozzám! Ne kívánj lehetetlent! Nem méltó hozzád a bosszúállás. Ne keresztezd a húgom boldogságát! Egyszer talán valamilyen nagy tettet vihetek véghez, ami érdemessé tehet a kezedre. Türelmezz még, a sietség csupa balga cselekedet any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aláris úgy vélte, most végre igazán üstökön ragadta ezt a legényt, öröme nem volt csorbítatlan, mert hisz nem szépségével döfte át páncélját. Egyszerűen csak széles résre bukkant, ahol védtelen. Élt az alkalommal, s követelő szóval sürgette a döntést: – Épp eleget vártam. Válassz, Iván! Nékem esküszöl hűséget</w:t>
      </w:r>
    </w:p>
    <w:p>
      <w:pPr>
        <w:pStyle w:val="Csakszveg"/>
        <w:rPr>
          <w:rFonts w:ascii="Times New Roman" w:hAnsi="Times New Roman" w:cs="Times New Roman"/>
          <w:sz w:val="28"/>
          <w:szCs w:val="28"/>
        </w:rPr>
      </w:pPr>
      <w:r>
        <w:rPr>
          <w:rFonts w:cs="Times New Roman" w:ascii="Times New Roman" w:hAnsi="Times New Roman"/>
          <w:sz w:val="28"/>
          <w:szCs w:val="28"/>
        </w:rPr>
        <w:t>most, nyomban, avagy Réka útjába állok! Úgy hiszem, ez utóbbit sem az apám, sem a húgod nem fogja megköszön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dj még időt! – könyörgött Záko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 hát aludj rá egyet. Holnap vadászatra kél az udvar. Akkor majd szót válthatunk újra. Töprengj addig a te híresen ravasz eszeddel. De kibúvót ne keress, mert az nincsen!</w:t>
      </w:r>
    </w:p>
    <w:p>
      <w:pPr>
        <w:pStyle w:val="Csakszveg"/>
        <w:rPr>
          <w:rFonts w:ascii="Times New Roman" w:hAnsi="Times New Roman" w:cs="Times New Roman"/>
          <w:sz w:val="28"/>
          <w:szCs w:val="28"/>
        </w:rPr>
      </w:pPr>
      <w:r>
        <w:rPr>
          <w:rFonts w:cs="Times New Roman" w:ascii="Times New Roman" w:hAnsi="Times New Roman"/>
          <w:sz w:val="28"/>
          <w:szCs w:val="28"/>
        </w:rPr>
        <w:t>Kaláris, mint valami férfi, a kardjára csapott, s hirtelen, búcsú nélkül magára hagy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megkönnyebbülten felsóhajtott. Ki hitte volna, hogy úgyszólván önként kínálkozik a megoldás! A leány egyenest a kezébe adta azt a kardot, amellyel szétvághatja Vid ispán ravaszul megkötött csomóját. Utóbb még nevethet is kedvére. Hiszen ha már előbb odafigyel László herceg kegyencének epekedéseire, sokkal könnyebben boldogult volna Kalárissal ...</w:t>
      </w:r>
    </w:p>
    <w:p>
      <w:pPr>
        <w:pStyle w:val="Csakszveg"/>
        <w:rPr/>
      </w:pPr>
      <w:r>
        <w:rPr>
          <w:rFonts w:cs="Times New Roman" w:ascii="Times New Roman" w:hAnsi="Times New Roman"/>
          <w:sz w:val="28"/>
          <w:szCs w:val="28"/>
        </w:rPr>
        <w:t>Neszt hallott, megpördült, kirántotta kardját, és védekezőállásba lépve, a toronyfalhoz hátrált. Az a fegyveres férfi, aki a hátába került, akkor előlépett a palánk mögül, és szilárd léptekkel közelgett. Iván bizonyosra vette, támadója az ispán embere, és lapulnak még néhányan a közel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r gondoltam rá, hogy beléd kellene fojtanom örökre apám nehéz titkát, de eddig nem siettem. Bűnös volt ez a késlekedés! Kettőnknek nincs hely idelent a földön! – mondotta komoran az érkező, és megsuhogtatta a szablyáját.</w:t>
      </w:r>
    </w:p>
    <w:p>
      <w:pPr>
        <w:pStyle w:val="Csakszveg"/>
        <w:rPr>
          <w:rFonts w:ascii="Times New Roman" w:hAnsi="Times New Roman" w:cs="Times New Roman"/>
          <w:sz w:val="28"/>
          <w:szCs w:val="28"/>
        </w:rPr>
      </w:pPr>
      <w:r>
        <w:rPr>
          <w:rFonts w:cs="Times New Roman" w:ascii="Times New Roman" w:hAnsi="Times New Roman"/>
          <w:sz w:val="28"/>
          <w:szCs w:val="28"/>
        </w:rPr>
        <w:t>Iván ráismert Tamás száznagy fiára, és kitört torkából a hahota. Táncolt, remegett kezében a peng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ütött beléd, Illye? Meguntad az életedet?</w:t>
      </w:r>
    </w:p>
    <w:p>
      <w:pPr>
        <w:pStyle w:val="Csakszveg"/>
        <w:rPr>
          <w:rFonts w:ascii="Times New Roman" w:hAnsi="Times New Roman" w:cs="Times New Roman"/>
          <w:sz w:val="28"/>
          <w:szCs w:val="28"/>
        </w:rPr>
      </w:pPr>
      <w:r>
        <w:rPr>
          <w:rFonts w:cs="Times New Roman" w:ascii="Times New Roman" w:hAnsi="Times New Roman"/>
          <w:sz w:val="28"/>
          <w:szCs w:val="28"/>
        </w:rPr>
        <w:t>A szőke, hideg szemű ifjú közelebb lépett, és támadni készü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orkodra forrasztom a nevetést, bármilyen veszett hírben áll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r megbocsásd, hogy nem bírom türtőztetni, de minduntalan eszembe jut a múlt éjszaka rád loccsintott teli vizescsöbör! – kacagott fel újra Iván, de aztán alig győzte hárítani fejéről a záporozó csapásokat. Illye úgy rontott rá, akár a sértett vadkan, Zákony azonban jól állta a sarat. Olykor még arra is vigyázott, az elvakult szerelmes bele ne rohanjon a kardjába. Mindennél drágább volt most néki Illye épsége. Csak azt várta, amíg kifullad egy kissé, akkor megpróbálta kiütni a fegyvert elmerevült ujjai közül. Ez nem sikerült, de kevés híja volt. A herceg embere lassan hátrált, és erőt akart gyűjteni. Iván nem üldözte, nyugton várako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játszódj velem! Támadj végre! Amíg talpon vagyok, én abba nem hagy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se tudom, mi a bajod vélem. Mulatságból meg nem döflek le. Alig hiszem, hogy csak apád régi ballépésének titka tüzel tég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Álnok módon hagytad, hogy kiöntsem neked a szívemet. Engedted Kaláris szépségét dicsérni, utána vágyakozni, holott Vid leánya épp a te kedvesed! Ne tagadd le, láttam! Mikor az asztaltól felálltál utánad osontam. Ruhájáról a leányt előbb hírvivőnek néztem, de aztán megismertem hangjától. Csak legalább a te kígyó szavad is értettem volna! Bizonyára rajtam mulattat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élreismertelek, Illye! Jó szemű, éles eszű vitéznek hittelek. Vagy a féltékenység tett vakká? Hisz csókot se váltottunk, hanem még jól meg is öklözte a mellem az a szilaj fehérnép. Tifelétek így epekednek a titkon találkozó szerelmesek? Ezért ütöttél rajtam, te eszevesz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nem mondasz? – hökkent vissza a más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oronként én hoztam híreket Kalárisnak egy bátor, deli legényről. Ne kérdezd a nevét, már nem él. Kerlésnél kapott sebei lehúzták a sírba. Nehezen szántam rá magamat, hogy ezt elmondjam neki. Hasztalan. Ma este még Sempte udvarnagyot is értem küldte, s kicsikarta belőlem az igazat. Elröppent biz attól minden kedve ... Akkor fakadt ki a lányka, hogy kár volt vizet loccsintani új, hűséges széptevőjére ...</w:t>
      </w:r>
    </w:p>
    <w:p>
      <w:pPr>
        <w:pStyle w:val="Csakszveg"/>
        <w:rPr>
          <w:rFonts w:ascii="Times New Roman" w:hAnsi="Times New Roman" w:cs="Times New Roman"/>
          <w:sz w:val="28"/>
          <w:szCs w:val="28"/>
        </w:rPr>
      </w:pPr>
      <w:r>
        <w:rPr>
          <w:rFonts w:cs="Times New Roman" w:ascii="Times New Roman" w:hAnsi="Times New Roman"/>
          <w:sz w:val="28"/>
          <w:szCs w:val="28"/>
        </w:rPr>
        <w:t>Szablyájával nem, de szavával mégiscsak kiütötte Illye kezéből a vasat. Ölelésre tárt karral futott oda hozz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azat beszéltél? Esküdj meg r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hívnám az Úristen haragját, ha minden haszontalanságra</w:t>
      </w:r>
    </w:p>
    <w:p>
      <w:pPr>
        <w:pStyle w:val="Csakszveg"/>
        <w:rPr>
          <w:rFonts w:ascii="Times New Roman" w:hAnsi="Times New Roman" w:cs="Times New Roman"/>
          <w:sz w:val="28"/>
          <w:szCs w:val="28"/>
        </w:rPr>
      </w:pPr>
      <w:r>
        <w:rPr>
          <w:rFonts w:cs="Times New Roman" w:ascii="Times New Roman" w:hAnsi="Times New Roman"/>
          <w:sz w:val="28"/>
          <w:szCs w:val="28"/>
        </w:rPr>
        <w:t>esküdöznék. Hiszed, vagy nem hiszed, az a te dolg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gíts hát, hogy szót válthassak vele vég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mmi közöm hozzá. Miért segítenél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ranyakkal hálálnám meg! László úrtól dús zsákmányrészt nyert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azt nem kívánom … De mert annyira kérlelsz, meg kissé tán adósod is vagyok, hisz okosan visszatartottál a herceg párviadalától, kezedre járok a fehérnép dolgában.</w:t>
      </w:r>
    </w:p>
    <w:p>
      <w:pPr>
        <w:pStyle w:val="Csakszveg"/>
        <w:rPr>
          <w:rFonts w:ascii="Times New Roman" w:hAnsi="Times New Roman" w:cs="Times New Roman"/>
          <w:sz w:val="28"/>
          <w:szCs w:val="28"/>
        </w:rPr>
      </w:pPr>
      <w:r>
        <w:rPr>
          <w:rFonts w:cs="Times New Roman" w:ascii="Times New Roman" w:hAnsi="Times New Roman"/>
          <w:sz w:val="28"/>
          <w:szCs w:val="28"/>
        </w:rPr>
        <w:t>Úgy tett, mintha mélyen töprengene, majd így folyt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eggel, mint tudod, nagy vadhajtás lesz szerte az erdőkön. Ölts fényes ruházatot, ülj a legjobb lovadra, s bármerre is járjak, légy a közelemben. Ne mellettem, hanem a nyomomban. Meglásd, szerét ejtem, hogy találkozzak Vid ispán leányával. Te akkor oda ne ronts otrombán! Mindaddig várakozz elrejtőzve, amíg a kendőmmel a homlokomat törölni nem kezdem. Akkor, mintha a véletlen vetne arra, vágtass elő. Kérdezz éntőlem akármit. Úgy forgatom a dolgot, hogy végül ott maradhass. Én majd találok alkalmat a félre– állásra. De azontúl már minden rajtad  múl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vel szolgáljam meg ezt neked? – örvendezett Illy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 nem tudom. Most beérem annyi ígéreteddel, hogy meghívsz a nászi lakomára.</w:t>
      </w:r>
    </w:p>
    <w:p>
      <w:pPr>
        <w:pStyle w:val="Csakszveg"/>
        <w:rPr>
          <w:rFonts w:ascii="Times New Roman" w:hAnsi="Times New Roman" w:cs="Times New Roman"/>
          <w:sz w:val="28"/>
          <w:szCs w:val="28"/>
        </w:rPr>
      </w:pPr>
      <w:r>
        <w:rPr>
          <w:rFonts w:cs="Times New Roman" w:ascii="Times New Roman" w:hAnsi="Times New Roman"/>
          <w:sz w:val="28"/>
          <w:szCs w:val="28"/>
        </w:rPr>
        <w:t>És Illye száznagy visszaballagott halálosnak hitt ellenfelével testvériesen összeölelkezve a még mindig lármás palotáb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A lovak vidáman nyargaltak a friss, augusztus végi szélben. Csupa harmat volt a zöldellő fű. A játszi kedvű kopók csaholva hemperegtek benne. A mogorva vadászmesternek bőven akadt dolga, amíg a vadcsapásra bírta terelni őket.</w:t>
      </w:r>
    </w:p>
    <w:p>
      <w:pPr>
        <w:pStyle w:val="Csakszveg"/>
        <w:rPr>
          <w:rFonts w:ascii="Times New Roman" w:hAnsi="Times New Roman" w:cs="Times New Roman"/>
          <w:sz w:val="28"/>
          <w:szCs w:val="28"/>
        </w:rPr>
      </w:pPr>
      <w:r>
        <w:rPr>
          <w:rFonts w:cs="Times New Roman" w:ascii="Times New Roman" w:hAnsi="Times New Roman"/>
          <w:sz w:val="28"/>
          <w:szCs w:val="28"/>
        </w:rPr>
        <w:t>A király és a hercegek eleinte egy csapatban léptettek, de aztán ki–ki a kedvenc kutyájának nyomába eredt, hogy zsákmányát mielőbb elejtse. Az udvari méltóságok közül egyik ehhez, másik ahhoz csatlakozott. Ők a maguk szép úrságaiban is gyakorta kergethetnek vadat, ha kedvük tartja, itt a legnagyobb urak árnyékában szarvas helyett sokkalta bölcsebb Salamon vagy a Béla-fiak kegyeire les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hamarosan lemaradt Vid ispán mellől, majd a hajtásból kikeveredve, a csapás szélén várakozott. Nem is hiába. Szép, fehér kancáján lovagolva, hamarosan ott termett mellette a vágtától kihevült Kaláris. Pompásan ült a nyeregben, és szabad jobbjában íját szorongatta, nyílvesszőkkel összefogva. Vadkanra való rövid hajítólándzsája bőrhüvelyben csüngött a kápa mellé kötve. Jó lovasra valló kézzel visszarántotta a kantárszárat, és levegőt kapkodva Zákonyra kiál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égre, hogy egyszer engedelmesnek látlak! Már azt hittem, el se mersz szökni apám mellől. No, mit álmodtál az éjjel? ...Nem, ne felelj még! Előbb ejtsünk el valamit, akár csak egy rossz nyulat is.</w:t>
      </w:r>
    </w:p>
    <w:p>
      <w:pPr>
        <w:pStyle w:val="Csakszveg"/>
        <w:rPr>
          <w:rFonts w:ascii="Times New Roman" w:hAnsi="Times New Roman" w:cs="Times New Roman"/>
          <w:sz w:val="28"/>
          <w:szCs w:val="28"/>
        </w:rPr>
      </w:pPr>
      <w:r>
        <w:rPr>
          <w:rFonts w:cs="Times New Roman" w:ascii="Times New Roman" w:hAnsi="Times New Roman"/>
          <w:sz w:val="28"/>
          <w:szCs w:val="28"/>
        </w:rPr>
        <w:t>Sarkantyúival megdöfölte hátasa oldalát, és nekivágott a nyiladéknak. Iván utánarobogott, bár aggódott kissé, hogy Illye meg tud-e maradni a nyomukban. Sokáig nem lassították az állatok futását, míg végül megálltak a tisztás szélén. Eddig semmi terítéknekvaló nem esett útjukba. Kaláris bosszúsan kanyarította vállára az í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 kellett volna hoznom Cifka kutyámat, az majd felhajtana valamit, de inkább odahagytam a kedvedért, te gyáva, nehogy ugatása idecsaljon valakit az udvarbéliekből. Nem mondanád-e végre: „Jer, szökjünk, embereim vár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vagyok én táltos, hogy egyetlen éjszaka előkészítsek mindent! – szabadkozott Iván, attól rettegve, hogy a leánynak enyelegni támad kedve. Az effajta látványosság hamar felbőszítené a valahol bizonyára már leselkedő Illye vitéz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d kényeztetett gyermekéből nem hiányzott a szándék. Szívesen leheveredett volna a puha fűbe. Iván széptevése gyorsan feledtetne a vadhajtás kudarcát. Előbb azonban biztatást várt Ivántól. Korholóan mond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galább hízelkednél! Legalább ígérnéd azt, hogy hamarosan az asszonyoddá tesz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lesz minden, ahogy kívánod, de nem azon nyomban, mint a mesék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ostoba! Épp ilyen halvérű legényt kellett megszeretnem! – füstölgött a leány. – Bezzeg Illyének csak pattintanom kéne, bármit kérnék, nem ismerne lehetetlent. Értem még az életét se sokallan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ár tüstént idevarázsolhatnám, hadd teljen a kedved benne! – szisszent fel Zákony hamis sértettséggel, és fehér kendőjével homloka verítékét kezdte törölgetni. Talán várnia kellett volna még, félt azonban, hogy Kaláris túl hamar kiengesztelőd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llye nem messze rejtőzködött. Amíg a jelet várta, eltöprenghetett váratlanul fellobbant, emésztő vágyakozásán. Régebben nem sok ügyet vetett a fehérnépekre. Hercegi ura kedvéért még arra is késznek mutatkozott, hogy szigorú kötclmű lovagi fogadalmat tegyen. Világéletében szeplőtelen és gáncstalan vitéz akart lenni. Igaz, egyszer megtántorult, aranyakat fogadott cl Gutkeledtől, de aztán elhatározta, jobb útra tér, mert László kerlési „csodatétele” megdöbbentette. Német anyja úgy nevelte, hogy gyermekesen hiszékeny maradt, telve vallási rajongással és áhítattal.   Vágyódott valamilyen feloldásra, és attól rettegett, Vid elébe áll, s kötésüket emlegetve, becstelen szolgálatot követel. Ezért csak László unszolására jött el Váradról a király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agyon megkönnyebbült, amikor látta, hogy a barátságos Gutkeled egyszer se céloz titkos szövetségükre. Ez elaltatta éberségét, a lakomákon kiosztott jó borok pedig ébresztgetni kezdték teste ördögét. Salamon úr udvarának mulatságai akár egy szentet is kárhozatba csábítottak volna. Váradon, a hercegi palotában bezzeg nem forogtak ilyen törleszkedő, buja udvarhölgyek, ilyen bájaikat kellető, szép asszonycselédek. Itt a bűnök csarnokában, a kegyes lovagi életre szánt Illyét legyőzte ifjúi vére. Előbb a gyönyörvágyó férfi kelt életre benne, aztán – mint az olajat a belevetett csóva – felgyújtotta a szerel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ürelmetlenül, öklét rágva várakozott a jeladásra, és mikor megkapta, alig bírt magával, szinte vágtatva sietett oda. Kaláris így is eléggé megütődött érkezésétől. Miféle fortéllyal varázsolta ide Iván? Csakugyan ért valami táltosi furfang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hercegemet keresem – fordult Illye az illendő köszöntések után Zákonyhoz, de hasztalan küszködött, elcsuklott a hangja, és minden vére arcába fu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rrefelé aztán hiába kutatod! – felelt neki Iván helyett Kaláris. – Nincs itt sehol futó vad egy szál s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bocsáss, úrnőm, de ha szemem nem csal, ott őzbakot látok szökelleni! – mutatott hirtelen Illye a tisztás széle 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árom kézbe kapott íj húrja jóformán egyszerre pendült. Az éles hegyű vesszők elrugaszkodtak. Iván szántszándékkal hibázott, Kaláris elsiette a lövést, de az újonnan jött száznagy nyila utolérte a menekülő állatot. A bak összeroskadt, és vergődött a fű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kezed legalább biztos! – biggyesztette el száját a csalódott leá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én érdemlem a dicséretet. Ha jobban követted volna a tulajdon vessződ útját, tudnád, a te zsákmányod ez, nem az enyém – kapott Illye ügyesen a kínálkozó alkalmon.</w:t>
      </w:r>
    </w:p>
    <w:p>
      <w:pPr>
        <w:pStyle w:val="Csakszveg"/>
        <w:rPr>
          <w:rFonts w:ascii="Times New Roman" w:hAnsi="Times New Roman" w:cs="Times New Roman"/>
          <w:sz w:val="28"/>
          <w:szCs w:val="28"/>
        </w:rPr>
      </w:pPr>
      <w:r>
        <w:rPr>
          <w:rFonts w:cs="Times New Roman" w:ascii="Times New Roman" w:hAnsi="Times New Roman"/>
          <w:sz w:val="28"/>
          <w:szCs w:val="28"/>
        </w:rPr>
        <w:t>Kaláris félgúnyosan, félhálásan ráneve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 hát a nyeregből! Hadd lám, melyikünk nyila ül a hús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Ők előreindultak. Iván még csak a kengyelvasból vette ki a lábát, amikor a bak párja suhant végig az ösvényen. Már késő volt az íj után kapkodni. Vid leánya bosszúsan legyin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t ugyan elsiettük! Milyen szép teríték lenne együtt a kett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kívánod, nyomban elhozom! – ajánlkozott Zákony, s nem várva az engedelmet, vágtában eredt a szökő vad nyom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aláris egy hosszú pillanatig örült Iván lovagiasságának, s csak utóbb vette észre, hogy választottja nagy ravaszul cserbenhagy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Úgy tett, mintha kedvét lelné Illye hódolatában, de valójában forrt benne a méreg, és valami méltó bosszún törte a fej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át ennyire bizonyos Iván a dolgában? Van mersze együtt hagyni a húgának kiszemelt vevőlegénnyel? Megbánja még ezt Zákony keservesen! Fog majd őelőtte könyörögve térden csúszni, de akkor...!</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Ígéretéhez híven Iván addig űzte a sutát, amíg nyíllövéssel el nem ejtette. Akkor felkötötte a nyerge mellé, s visszaindult, hogy megkeresse az odahagyott pá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isztáson már senkire se lelt. Azt bizonyosra vette, hogy el nem tévedett. Ezt kiolvasta a patanyomokból meg az őzbak véres helyéből. Ekkor átvágott a völgyön, és a kutyák csaholására, kürtök hívogatására fülelve, csakhamar rábukkant Salamon úrra. Ő és követői egy vénséges bükkfa árnyékában a fűben ülve falatoztak. Előttük a lejtős, domborodó hátú réten csatlósok válogatták a gazdag zsákmányt. Akadt ott minden. A több tucatnyi nyulat máris nyúzták, belezték, nyársra vonták. A rangosabb terítéket, ágas-bogas agancsú szarvasokat, vadkanokat meg a farkaspárt, amelyet megszorítottak a vackán, rendekbe sorakoztat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 már messziről meglátta kedvelt hívét, és pecsenyés nyársával magához intette. Ennek kevesen örültek. Féltékenyen hallgatták, milyen ügyesen beszél Zákony a király szája íze szeri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glehet, ha csak a csatákon vitézkedik, sosem kerül hadnagyi méltóságra. Pozsony alatt a besenyők fenyegetésének hatására lépett följebb, Kerlés után meg László herceg ügyes megszégyenítése jelentett egy újabb lépcsőfok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om, Iván, szép zsákmányt ejtettél. Az én nyilamat elkerülték az őzek. Nem akarnád nékem ajánlani e pompás jószágot? – kérdezte vidáman az ifjú uralkodó az elébe járuló hódoló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ívánj tőlem bármi mást uram, de ezt a sutát immár elígértem egy csókos szájú leányzó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lemondok róla, hisz kárpótlást sohasem adhatnék az elmaradt forró ölelésért. Tartsd hát meg az őzet, és jer, ülj le ide mellém. Ebédezz velünk!... Hej, ti szolgák! Hamar étket hozzatok ide Zákony hadnagy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rősen megéhezett, jólesett az ízes pecsenye. Dicsérte is illően koronás ura gazdag terítékét, de Salamon ráförmed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Ilyenféle szavakat ma épp eleget mondtak nekem! Hízelkedéshez itt mindenki jól ért. A te tarsolyodból más beszédeket várok. Mulattass bennünket, a te füledbe oly sokféle hír érkez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 parancsnak számított, s így nem volt mit tennie, fehércselédekkel mívelt tusakodásokról meg egyéb udvari pletykákról kellett regélnie. Szavai nyomán mind feljebb hágdosott a jókedv, de a legharsányabb hahotával akkor jutalmazták, amikor a hercegi udvar rendjét, szigorú szokásait sorolta elő. Iván nemrégiben járt Váradon. Salamon szíves, rokoni hívását vitte meg Béla fiainak. Amit ott látott, azt most rendre csípős nyelvére tűzte. Még azt a kóbor mendemondát is közreadta, miszerint László úr reggelente csak savanyú tejet iszik, hogy tiszta fővel mehessen a kápolnába az első misé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ég a nagy bükkfa is remegett a fergeteges nevetéstől. A közelben fülelő, pletykaéhes szolgák mind földre vetették magukat, és úgy rázkódtak némán, mert nekik nem volt illő nyíltan röhög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 kitörölte szeméből a vidámság könnyét, és így kiál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öl a nyeregbe mindnyájan, híveim! Menekedjünk! Zákony fia Iván ellenünk esküdött, halálra nevettet min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senki nem sejtette, hogy az adomázó ifjú hadnagy egész idő alatt csak a mérgét nyelte, türelmetlenségét taposta, mert mit sem tudhatott meg Kaláris és Illye felől.</w:t>
      </w:r>
    </w:p>
    <w:p>
      <w:pPr>
        <w:pStyle w:val="Csakszveg"/>
        <w:rPr/>
      </w:pPr>
      <w:r>
        <w:rPr>
          <w:rFonts w:cs="Times New Roman" w:ascii="Times New Roman" w:hAnsi="Times New Roman"/>
          <w:sz w:val="28"/>
          <w:szCs w:val="28"/>
        </w:rPr>
        <w:t>Bent a palotaházban, amikor érkező lovának a zabláját megfogták a lovászlegények, egyikükben Bengárra, besenyő szolgájára isme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edd le a nyergemről ezt az őzet! Keresd vele Gutkeled ispán leányát, és tisztességgel kínáld néki ajándékul! – parancsolta Iv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nap Sempte udvarnagynál vendégeskedve estebédezett. Az öreg Sempte kacagva emlegette, hogy mennyivel nyugodalmasabban teltek az ifjú Zákony napjai, amikor még a palotabörtön „vendége" volt. A hadnagy kényszeredetten húzogatta száját, hisz amúgy is túlontúl könnyen idéződtek régi látomásai:</w:t>
      </w:r>
    </w:p>
    <w:p>
      <w:pPr>
        <w:pStyle w:val="Csakszveg"/>
        <w:rPr>
          <w:rFonts w:ascii="Times New Roman" w:hAnsi="Times New Roman" w:cs="Times New Roman"/>
          <w:sz w:val="28"/>
          <w:szCs w:val="28"/>
        </w:rPr>
      </w:pPr>
      <w:r>
        <w:rPr>
          <w:rFonts w:cs="Times New Roman" w:ascii="Times New Roman" w:hAnsi="Times New Roman"/>
          <w:sz w:val="28"/>
          <w:szCs w:val="28"/>
        </w:rPr>
        <w:t>Örökös félhomály, fagyott rabok, patkányfalkák. Bűz, éhség, hideg. Az örült Miklós ispán, az elszánt János úr, a hányaveti, későn ébredő Tamás száznagy és az okosan látó, pogány Balk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r-már rácsapott öklével az asztalra, hogy elhessentse a mind erősebben kísértő rémképeket, és végét vesse az udvarnagy ostoba fecsegésének, amikor bezörgettek.   Bengár, a besenyő érkezett. Vállán ott lógott az őzsuta tetem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szélj! – biztatta Iván, de meg se mocca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úful jártam, kisuram! Kaláris úrnőnek nem kell az ajándékod. A sok bolond fehérnép úgy kitaszigált, majd a nyakam törtem. Mármost mitévő legyek e derék jószágg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idd ki legényeimnek. Legyen a vacsorájuk. De a bőrét gondosan nyúzzátok, mert azt visszavárom! Abból puha mellest varratok a húgomna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rosszul aludt. Éjnek évadján gyakorta kibújt ágyából, hogy a pirkadatra várva, fel s alá járkáljon szobájában. Töprengett, gyötrődött. Egész este nem sikerült Illyét föllelnie. Vajon mennyire jutott Kalárissal? Csakugyan szavának áll a leány? Elhódítja-e a kiszemelt vevőlegényt Rékától? Milyen keserves az ilyen végső szalmaszálba való kapaszkodá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snap hasztalan küldte embereit Illye nyomába. Senki se találta. Délebédnél ez még Vid ispánnak is szemet szúrt. Gyanakodva kérdezte Iván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án a föld alá dugtad leendő sógorodat? Semerre se látom! Nem szúrtad le valahol nagy titokban? Bevallhatod, hisz úgyis megtud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csak a kegyes László herceg nem változtatta kővé, bizony, én nem sejtem, hová bújhatott! – próbálta tréfára venni a szót Záko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spán összevonta szemöldökét, és rosszallóan ingatta a fej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dnagy egy darabig abban reménykedett, hogy Illye valamiképpen elszöktette Kalárist. De ezt el kellett vetnie, mert a leányt látta később a királyné kíséretében. Igyekezett a szemébe nézve feleletet keresni, ám ezúttal a lány pillantásra se mélt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Talán csak nem ölte le valahol az erdőn azt a szerencsétlen száz– nagyot?” – dermesztette meg a rémület. Ismerve Kaláris kemény kezét és hevességét, képesnek tartotta er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konyatkor két ökle közé szorított fejjel üldögélt szobájában a lócája szélén. Veszett kedvét látva, szolgái, vitézei nem merték háborítani, s messze elkerülték. A vergődő némaságba úgy dobbant be Tamás fia Illye, mint ördög az imádság közepé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tomiglan adósoddá tettél! Fogadj engem testvéredül, Iván! – omlott a nyak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itéz ragyogott a boldogságtól. A meglepett Zákonynak kapkodnia kellet a szó után, úgy elszorult a tork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l van, jól! A testvérem vagy. Csak beszélj végre okosan! Hol a pokolban rejtőztél tegnaptól mostanái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észületeket tettem. Lovakat rejtettem el a város közelében, s kíséretül összehívtam legjobb embereimet. Kitalálod? Ma éjszaka megszöktetem Kalárist! – suttogta Illye. Óvatosan az ajtó felé pillogott, de közben látszott, majd szétveti a gyönyörűs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lyen hamar ráállt? Sose hittem volna, hogy elegendő egy szemernyit együtt hagyni téged Vid ispán leányával, s nyomban meghódítod! Mestere lehetsz te a szívek rablásának... De később is hálálkodhatnál, csak a drága időt veszteget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vér szerint nem is vagy testvérem, hozzám jobb akkor se lehetnél! Bármit kérj ezután, tenéked megteszem... Azért is jöttem, hogy valamelyik bátor, ügyes besenyődet add mellém vezetőül. Ezek a pogányok sosem tévednek 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vá akartok szök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bocsásd, de ezt még neked se mondom el. Utóbb majd adok hírt magam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azad van, Illye. Vigyázz, és siess nagyon. Nem lesz nyugodalmam, amíg biztonságba nem juttok. Legjobb emberemet, Bengárt adom melléd, s ha csak mód nyílik, tévútra küldöm üldözőidet. Eredj! Kísérjen az Isten!</w:t>
      </w:r>
    </w:p>
    <w:p>
      <w:pPr>
        <w:pStyle w:val="Csakszveg"/>
        <w:rPr>
          <w:rFonts w:ascii="Times New Roman" w:hAnsi="Times New Roman" w:cs="Times New Roman"/>
          <w:sz w:val="28"/>
          <w:szCs w:val="28"/>
        </w:rPr>
      </w:pPr>
      <w:r>
        <w:rPr>
          <w:rFonts w:cs="Times New Roman" w:ascii="Times New Roman" w:hAnsi="Times New Roman"/>
          <w:sz w:val="28"/>
          <w:szCs w:val="28"/>
        </w:rPr>
        <w:t>Összeölelkeztek. Elbúcsúz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kituszkolta vendégét az ajtón, s remélte, nem látták meg.</w:t>
      </w:r>
    </w:p>
    <w:p>
      <w:pPr>
        <w:pStyle w:val="Csakszveg"/>
        <w:rPr/>
      </w:pPr>
      <w:r>
        <w:rPr>
          <w:rFonts w:cs="Times New Roman" w:ascii="Times New Roman" w:hAnsi="Times New Roman"/>
          <w:sz w:val="28"/>
          <w:szCs w:val="28"/>
        </w:rPr>
        <w:t>Egyedül maradva, legszívesebben dalra fakadt volna, olyan nagy volt az öröme.  Arca kipirult, s rohant volna Rékához a jó hírrel, de türtőztette futni akaró lábát. Csillapodnia kell, hogy el ne árulja mag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laki bekocogott odakintről, majd egy leánycseléd surrant be, amikor engedelmet adott. Nem ismerte. Gyanakodva kérdezte tő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akarsz i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ossz hírt hoztam tekegyelmednek, de jutalmat érő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nd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aláris, az úrnőm, megszökik ma éjjel! Illye száznagy elviszi egyenest Váradra. Szigetfőnél kelnek át a Dunán, onnan tovább Szolnok felé mennek, majd a sószállító úton haladva érkeznek a hercegek szálláshelyére... Én tudom, hogy tekegyelmed titkon kerülgette úrnőmet, azért jöttem ide. Elébe vághat s visszanyerheti, ha igazán szeret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t izeni Kalár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uram! Hisz mondom, csak a szíves szándék hozott engem ide. Úrnőm féltett titkát véletlenül kihallgattam, s azért árulom cl. mert kedves vagy te nék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ézd, leányzó, ihol van ez az ezüstlánc, becses nyakbavaló. Ha igazat szólsz, néked adom, ha tovább is hazudsz, beléd fojtom a szuszt!</w:t>
      </w:r>
    </w:p>
    <w:p>
      <w:pPr>
        <w:pStyle w:val="Csakszveg"/>
        <w:rPr>
          <w:rFonts w:ascii="Times New Roman" w:hAnsi="Times New Roman" w:cs="Times New Roman"/>
          <w:sz w:val="28"/>
          <w:szCs w:val="28"/>
        </w:rPr>
      </w:pPr>
      <w:r>
        <w:rPr>
          <w:rFonts w:cs="Times New Roman" w:ascii="Times New Roman" w:hAnsi="Times New Roman"/>
          <w:sz w:val="28"/>
          <w:szCs w:val="28"/>
        </w:rPr>
        <w:t>Iván szeme megtelt fenyegetéssel, ujjai markolásra készen szétnyíltak. A szolgáló megrettent, s az ajtó felé hátrá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vallom, úrnőm parancsolta, hogy jöjjek ide...De ha ezt elmondja tekegyelmed, megostoroznak eng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ogd, itt a jutalmad. Eredj! Nem hozok rád semmi bajt, ne félj!</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újból magára maradó Iván lezökkent a lócára. Már elröppent a kedve. Veszedelmet érzett. Semmi kétség: Kaláris azt akarja, hogy tudjon szökéséről, meg arról is, merrefelé viszik. Miért? Azt aligha reméli, hogy utánaered és visszahozza  ... De akko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ban bizonyos volt, Vid leánya sértett bosszújában lett Illye szerelmesévé. Mekkora lehet ez a harag? Akkora nem, hogy valósággal a száznagy asszonyává legyen! Valami nagy gonoszságot főzhetett ki Kaláris, ám a titok nyitjához semmi kulcsa nincse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ggodalommal telve ballagott le később a nagycsarnokba, ahol az udvar népe estebédezett. Itt-ott szóba elegyedett velük, és ha kérdezték, eltagadta, hogy Illyét valahol is látta. Lassan lecsillapodott. Bengár jó embere. Kevés szóból értett, készségesnek mutatkozott. Rejtekösvényeken, a járt utakat kerülve viszi a menekvőket Ló-rév felé. Messziről még más vitézei is kísérik őket, ezek, ha kell, elterelik róluk az üldöz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öprengve, de elégedetten szurkálta a kését az előtte illatozó sültbe. Holnap akár mutatkozhat már itt Rékával. Ha a guta addigra meg nem simítja az ispánt, hadd teljék kedve engedelmességében.</w:t>
      </w:r>
    </w:p>
    <w:p>
      <w:pPr>
        <w:pStyle w:val="Csakszveg"/>
        <w:rPr>
          <w:rFonts w:ascii="Times New Roman" w:hAnsi="Times New Roman" w:cs="Times New Roman"/>
          <w:sz w:val="28"/>
          <w:szCs w:val="28"/>
        </w:rPr>
      </w:pPr>
      <w:r>
        <w:rPr>
          <w:rFonts w:cs="Times New Roman" w:ascii="Times New Roman" w:hAnsi="Times New Roman"/>
          <w:sz w:val="28"/>
          <w:szCs w:val="28"/>
        </w:rPr>
        <w:t>Torkig lakva állt fel az asztaltól, és szokásához híven elindult az istállók felé, hogy megnézze; kedvenc lovát, Gonoszt becsülettel ellátták-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mikor magához tért, először a lustán égő fáklyák fényét látta meg. Fázott. Csupa lúdbőr volt a háta. Meztelen felsőtestét sokszor leönthették, hogy eszmélkedjen, mert merő víz lett még a nadrágja is. Az ablaktalan kamra mélyén, kezére fűzött láncon csüngött le a mennyezetgerenda kampójáról. Csak lába hegye érte a padozat durván vágott köve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tha már lett volna itt egyszer, épp ezen a helyen! Vagy meglehet, talán sohasem jött ki innen, és eddig mindössze hiábavalóságokat álmodott? Arra emlékezett, hogy ide Vid ispán hozatta le a hóhérlegénnyel. Meg arra is, hogy ő Sebő, a halász fia, de Zákony nembéli Ivánnak kell vallania magát, ha még élni aka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gen, a faszénparázs előtt éppen ott ül Gutkeled. Hústépő vas– fogói a tűzön melegednek, és korbácsot lógat a kezében. Iván lehunyta a szemét, s nagyot kiáltott, hogy elűzze a rémlátást, de csak annyit ért el, hogy Vid felállt a székéről, és odalépett hozz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 keményen suhintottak meg az embereim, holott parancsba adtam volt: kíméljék azt a ravaszsággal bélelt fejedet. Hasztalan. Nagyon felbőszítetted őket, amikor az istállóknál olyan elszántan huzakodtál. Alaposan összemartad őket, egyikük a lelkét is kifújta, örvendezhet a sátán!... Szerencsére nyomban kiküldtem őket, mihelyt ide hoztak. Ájultodban mindenféle haszontalanságot összefecsegtél. Azt jobb, hogy nem hallották. Azok a mi titkaink. ..  Ösméred-e ezt a kamrácskát, kedvelt szolgám?</w:t>
      </w:r>
    </w:p>
    <w:p>
      <w:pPr>
        <w:pStyle w:val="Csakszveg"/>
        <w:rPr>
          <w:rFonts w:ascii="Times New Roman" w:hAnsi="Times New Roman" w:cs="Times New Roman"/>
          <w:sz w:val="28"/>
          <w:szCs w:val="28"/>
        </w:rPr>
      </w:pPr>
      <w:r>
        <w:rPr>
          <w:rFonts w:cs="Times New Roman" w:ascii="Times New Roman" w:hAnsi="Times New Roman"/>
          <w:sz w:val="28"/>
          <w:szCs w:val="28"/>
        </w:rPr>
        <w:t>A fogoly keservesen rábólin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akkor eszeden vagy! Kitalálod, miért kerültél ide? Mert már kezdted elfeledni, hol tetted a fogadalmad, hol nyerted testedre a hamis stigmákat, amelyek Ivánná tettek. Lásd, a hóhért mégsem hívtam ide. Ez az emlékeztetés csak a kettőnk dolga. Bizonyítom, hogy páncélod, a lopott páncél, az én kezemtől meg nem vé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 mindig nem mondtad, uram, hogy mit követtem el ellened! – nyögte a tőrbe ejtett hadnagy, aki nagyon fájlalta a kar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la éberségemnek, eddig még semmit. De benned ült már a legrútabb árulás csírája, és azt most kiölöm belőled!</w:t>
      </w:r>
    </w:p>
    <w:p>
      <w:pPr>
        <w:pStyle w:val="Csakszveg"/>
        <w:rPr>
          <w:rFonts w:ascii="Times New Roman" w:hAnsi="Times New Roman" w:cs="Times New Roman"/>
          <w:sz w:val="28"/>
          <w:szCs w:val="28"/>
        </w:rPr>
      </w:pPr>
      <w:r>
        <w:rPr>
          <w:rFonts w:cs="Times New Roman" w:ascii="Times New Roman" w:hAnsi="Times New Roman"/>
          <w:sz w:val="28"/>
          <w:szCs w:val="28"/>
        </w:rPr>
        <w:t>Az ispán meglengette a korbácsát, és végigvágott Iván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 rühös szolga, te föld férge, nyomorultja! Hát intelmeim ellenére el akartad rabolni a leányomat?! Az én véremből való leányt, akinek még a szépapja is gróf volt Stájerföldö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ostor szaporán zuhogott, és Iván tudta, csak a baját szaporítaná, ha visszafogná jajgatását. Itt, ebben a kutyaszorítóban jött rá, miféle bosszút is állt Kaláris. Egyszerre átlátta, miért küldte hozzá a menekülés titkával azt a kis cselédet: azt akarta, hogy legyen mit kivallania. Vid ispán így utána tudja küldeni a vitézeit, akik bizonyára utolérnék azt a szerelemtől kerge száznagyot, s szokás és törvény szerint összekaszabolnák. És ezzel minden vágya betelne az álnok fehérnépnek: a gyűlölt Réka vevőlegény nélkül marad. Fűbe harap a tolakvóan mohó Illye, és a szépségét nem becsülő Zákony is tömlöcben rothad, mert noha tudott a készülő merényletről, mégsem szegte útját. Még a hercegeknek is jut egy fricska: szégyent vallanak a hívükk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helyt Iván kibogozta Kaláris tervének egész szövevényét, visszatért az elszántsága, kővé keményedett a szíve. Kész volt eltűrni minden kínzást, de azért továbbra is vonaglott és jajgatott tehetsége szerint. Valahogy itt kell tartania Gutkeledet! Ide nem találnak le a hírhozói. Legalább reggelig ki kell ezt bírnia! Addigra Illye messzire eljut azzal az eleven méregpohárral. Időt fog hát nyerni, mindenár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spán megpihentette az ostorát. Bölcselked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m, a kard nem töri át, de korbácsom könnyedén felhasítja testeden a páncélt! Vissi Brodnál egyet sem csuklottál, amikor sebedből kipiszkálták a törött lándzsahegyet. Most meg sűrű, hangos vinnyogásra bírlak. Szolgabőröd ráismer a régi fenyítékre! Megvallod-e töredelmesen az ellenem kifőzött csalárd gazságod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núm az Isten, hogy igaztalanul kínzol! Csak azt tudnám, melyik ellenségem vetemedett ilyen rágalomra?... Egyszer megintettél, mert hallottál néhány ártatlan találkozásunkról. Azóta én parancsodhoz híven elkerültem Kaláris úrnő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ellenségeid ármánykodása juttatott ide. Tervedet Kaláris maga gyónta meg nekem. Avagy őt is meghazudtol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vesztem! – tettetett elszörnyedést Iván. – Vajh miért esküdött ő ellenem?! De várj még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llasz-e hát töredelmesen? Vagy még nem táncoltattam rajtad eleget ezt a csokor szíjat?</w:t>
      </w:r>
    </w:p>
    <w:p>
      <w:pPr>
        <w:pStyle w:val="Csakszveg"/>
        <w:rPr>
          <w:rFonts w:ascii="Times New Roman" w:hAnsi="Times New Roman" w:cs="Times New Roman"/>
          <w:sz w:val="28"/>
          <w:szCs w:val="28"/>
        </w:rPr>
      </w:pPr>
      <w:r>
        <w:rPr>
          <w:rFonts w:cs="Times New Roman" w:ascii="Times New Roman" w:hAnsi="Times New Roman"/>
          <w:sz w:val="28"/>
          <w:szCs w:val="28"/>
        </w:rPr>
        <w:t>Iván azonban nem vallhatta meg sosem-volt bűnét. Most minden gyötrelmet eltűrve ki kell tartania vétlensége mellett. Semmi hamisságot nem vehet magára, mert akkor később háramlik rá a gyanú.</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onok hallgatásától felforrt az ispán vére. Újból nekiesett. A halász fia ezután már némán tűrte az ütéseket. Nemcsak magamagáért, Rékáért is hallgatott. Szíve, mint valami dacos ököl, rugdalózott a bordái alatt, és nagy, keserű bosszúállás szándéka vetett benne fészket. A megkínzottak lázadása ébredezett a fényes gúnyájú kínzók ellen.</w:t>
      </w:r>
    </w:p>
    <w:p>
      <w:pPr>
        <w:pStyle w:val="Csakszveg"/>
        <w:rPr>
          <w:rFonts w:ascii="Times New Roman" w:hAnsi="Times New Roman" w:cs="Times New Roman"/>
          <w:sz w:val="28"/>
          <w:szCs w:val="28"/>
        </w:rPr>
      </w:pPr>
      <w:r>
        <w:rPr>
          <w:rFonts w:cs="Times New Roman" w:ascii="Times New Roman" w:hAnsi="Times New Roman"/>
          <w:sz w:val="28"/>
          <w:szCs w:val="28"/>
        </w:rPr>
        <w:t>És Iván lá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eszekedett erejű csapása odazuhant Gutkeled nembéli Vid vállára. Az ispán páncélzata összeroppant, akár a tojáshéj, a vére szanaszét fröccsent. A nagy hatalmú úr, a halálos rémület vonaglásával arcán, lefordult nyergéből, s odazuhant Iván fekete csődörének toporzékoló patái elé.</w:t>
      </w:r>
    </w:p>
    <w:p>
      <w:pPr>
        <w:pStyle w:val="Csakszveg"/>
        <w:rPr/>
      </w:pPr>
      <w:r>
        <w:rPr>
          <w:rFonts w:cs="Times New Roman" w:ascii="Times New Roman" w:hAnsi="Times New Roman"/>
          <w:sz w:val="28"/>
          <w:szCs w:val="28"/>
        </w:rPr>
        <w:t>Körös-körül felzendült a győzelmi hujjogás, az önfeledt öröm a leggonoszabb méltó pusztulás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áncra kötött kezű, vérző bőrű ifjú ájultan csüngött a dühödt apa szeme előtt. Az megbökdöste, szólt hozzá, de aztán belátta, ideje haragjára féket vetni.  Elszabadította a láncról, s lefektette a padlatra. Korbácsát félretéve, tétován kereste a teli vizescsöbröt. Végigöntötte Ivánt, aztán leült a lócára, hogy úrrá legyen elbizonytalanodásá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ütötte vajon ezt a szolgát túlontúl sokáig? Veheti-e még eztán is a hasznát, avagy most már meg kell öletnie? Ez utóbbi nem lenne könnyű: Salamon kerestetné, meg a besenyői is fürkésznének utána. Sokan kedvelik ezt az álarcos legényt...Tán kevesebb fenyítéssel is beérhette volna? Meglehet, éppen itt vert bele engesztelhetetlen, sírig tartó gyűlölség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 ostoba voltam! – dünnyögte. – Kívüle hol lelhetnék ilyen alkalmatos segítőt? Kell-e eztán félnem tőle? Nem! A szolga vére, akár a kutyáé. Az meg nyüszítve elugrik, ha gazdája belerugdos, de farkcsóválva visszatér, boldogan kezet nyal, ha kiengesztelődnek iránta. No, hát én megbocsátok neki! Az bizonyos, lányom körül eztán nem legyesked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amrában nagy volt a meleg. Attól verítékezett a melle meg a háta. Belémosta a maradék vízbe, s aztán újból rálöttyintett valamennyit Ivánra. A legény szaporábban szuszogott, de fel nem tekintett. Az ispán megvonta a vállát. Majd feléled. Hosszú az éjszaka. Egy pillanatig arra gondolt, fölmegy a szobájába, hogy ott lepihenjen, de aztán beérte a rozoga lócával. Hanyattfeküdt rajta, s hamarosan elalud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tt nem volt ablak. Ha a fáklyák kialudtak, szemernyi fény se szüremlett be soha. A megláncoltak, a kínzásra ítéltek nem tudhatták, hogy éjszaka van-e avagy nappal. Az ajtón kívül csak egy nyílás akadt, a tűzhely fölötti kürt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t a félelmes hírű helyet a hóhéron kívül mindenki messzire kerülte. Az ispán meg kényszerű szolgája háborítatlanul, sokáig alhattak. Dél felé járt már az idő, amikor az urukat kétségbeesve kereső csatlósokat Iván egyik merénylője útba igazít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agy kiáltozásra, a dübörgő csizmák közeledtére Gutkeled felserkent. Szemét dörzsölgetve ült a lóca szélén. Nyújtózkodva állt fel, s a sötétben tapogatózva indult a megzörgetett ajtó felé. Útközben kétszer is feldöntött valamit, meg holmi láncféle akadt rá a csizmájára. Az ajtóhoz érve, megkereste a reteszt, és félrevon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ünn, a lefelé vezető grádicsokon három legénye várakozott lobogó fáklyákkal. Amikor urukat meglátták, visszahúzódtak néhány lépcsőfokot. Noha eddig harsányan kiáltoztak utána, most, hogy előttük állt, torkukba fagyott az a rossz hír, amit hoztak. Egymást biztatgatták ijedt ábrázattal.</w:t>
      </w:r>
    </w:p>
    <w:p>
      <w:pPr>
        <w:pStyle w:val="Csakszveg"/>
        <w:rPr>
          <w:rFonts w:ascii="Times New Roman" w:hAnsi="Times New Roman" w:cs="Times New Roman"/>
          <w:sz w:val="28"/>
          <w:szCs w:val="28"/>
        </w:rPr>
      </w:pPr>
      <w:r>
        <w:rPr>
          <w:rFonts w:cs="Times New Roman" w:ascii="Times New Roman" w:hAnsi="Times New Roman"/>
          <w:sz w:val="28"/>
          <w:szCs w:val="28"/>
        </w:rPr>
        <w:t>Vid vár egy kicsit, aztán elunta némaságukat, rájuk förmed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yikkanjatok meg már, az áldóját! Tán megkukultat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büntess meg bennünket, uram! – nyögte egyikük, és újból visszaléptek néhány grádicsot. – Az udvarnagyod azt izeni: Kalárist, a leányodat, elrabolta László herceg embere, a kurafi Illy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lyen nagyot hördült, hogy megroskadt e szavaktól a büszke Gutkeled! Meg kellett támaszkodnia az alacsony boltívű ajtónyílás hajlatában. Olyan sebesen kapkodott levegőért, hogy futásra kész vitézei attól tartottak, nyomban megsimítja a gu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ájós hátú, megkínzott Iván, aki ugyanúgy fölébredt a nagy lármára, könyökére támaszkodott, amennyire összeláncolt keze engedte. Mindent hallott, és azt gondol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Végre lecsapott rád az én egyetlenegy, de kemény visszaütésem! Hátam fáj, de szívem könnyű és örül. Most a te dölyfös májadban forog a kín kés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utkeled nehezen talált a szavára. Túl hirtelen zúdult a fejére ez a csapás. Szépen fölépített légvárai mennydörögve omladoztak össze. Éppen az tiporta meg, akit a leghatalmasabbak oldalára szánt: tulajdon leánya! Bolonddá tették, nevetség tárgyává lesz a királyi udvarban! A háta mögött irigyei vigyorgó szájjal súgnak össze eztán. Bizony elsüpped most ebben a gyalázat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Üldözik-e őket legalább?! – üvöltött a remegő lábú legények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ora reggel óta, minden lovasával a nyomukat követi Üllő száznagy! – dadogták készségesen a legény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mikor vihették el azt a leány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lighanem mindjárt sötétedés ut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dd ide a fáklyádat, te nyavalyatörős, és takarodjatok előlem, mihasznák! – toppantott az első ispán, majd kezében a szövétnekkel, visszafordult a kamrába.   Becsapta maga mögött az ajtót, és rátolta a reteszt. Ekkor, mintha kilyukasztották volna erőltetett büszkeségét, rogyadozó térddel botorkált vissza a lócához. A fáklya fényét Iván felé fordította.</w:t>
      </w:r>
    </w:p>
    <w:p>
      <w:pPr>
        <w:pStyle w:val="Csakszveg"/>
        <w:rPr/>
      </w:pPr>
      <w:r>
        <w:rPr>
          <w:rFonts w:cs="Times New Roman" w:ascii="Times New Roman" w:hAnsi="Times New Roman"/>
          <w:sz w:val="28"/>
          <w:szCs w:val="28"/>
        </w:rPr>
        <w:t>Farkasszemet néztek egymáss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llotta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aratlan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gondolsz, utolérik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erencse dolg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d lassanként erőt vett a csüggedésen. Tartóba szúrta a szövétneket, és tüzet gyújtott az olajmécsen is. Ezután lehajolt Ivánhoz, kiszabadította a kezét. Segített felállnia, s odatámogatta az asztal mellé. Elébe lökte a boroskupát, de csak fejével intett: igyon belőle, ha aka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ákony elhalt karjában rosszul keringett még a vér, alig bírta megfogni és szájához emelni az edényt. De nagyon akart kortyolni belőle, hisz erőre kellett kapnia valahogy. Úrrá lett a gyengeségén, fájdalmain. Addig tartotta a poharat, addig öntötte a szájába, amíg cseppnyi se maradt benn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d az asztalra könyökölt, s két tenyere közé kapta leszegett fejét. Ujjaival kusza hajában turká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várd, hogy megkövesselek. Egy szolgát – azt soha! De kérni kérhetsz bármit. Ezüstöt vagy barmot. Ami kell! – préselte ki összeszorított, keskenyre lapult ajkai között Gutkel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ggyötört Ivánnak nem volt szabad azt kiáltania: „Add a koldusnak, vagy pokolra vesd hitvány alamizsnád!”, mert akkor többé már Isten szabad egét sosem láthatta volna. Vid nem habozna megöletni, ha látná a szemén, hogy engesztelhetetlen. Az ál-Zákony tudta ezt. Nem engedte, hogy heves szíve elragadja. Az alázatos szolga kunyeráló mosolyát vette orcáj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ép szavakat mondottál, uram! Még bőröm is előbb varasodik tőlük ... Talán emlékezel arra, hogy visszaígérted nékem azt a Kerlésnél általadott, teli kincsestarsoly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hiszen elég drágán vertelek meg, de legyen, megkapod ! – könnyebbült meg az ispán lelke, mert legalább a szolgákról való vélekedésében nem kellett csalódnia. Féreg az mind, és füst a bátorságuk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öszönöm, uram. A korbácsod nyomát, ha valaki testemen véletlen meglátná, majd elhitetem véle: csapszékbeli verekedés nyoma. Csak embereid ne fecsegje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ok hallgatni fognak, mint a sir! – hunyorított az ispán, – Bár másoknak is ilyen könnyen tapaszthatnám be a lepcses szá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ne adj' Isten, embereid, nem érnék utol időben Illyét, a gyalázatost... engedd, uram, azt javallanom: rejtsd el keserűséged, bosszúdat, a szerelmes szívekhez hajoló jó atya álorcájába! Ne mondj rájuk átkot, amikor úgysincs haszna. Illyét amúgy is a híveddé akartad tenni. Eztán bizonyosan holtáig melletted áll, csak fenyegetéseddel el ne riaszd!</w:t>
      </w:r>
    </w:p>
    <w:p>
      <w:pPr>
        <w:pStyle w:val="Csakszveg"/>
        <w:rPr>
          <w:rFonts w:ascii="Times New Roman" w:hAnsi="Times New Roman" w:cs="Times New Roman"/>
          <w:sz w:val="28"/>
          <w:szCs w:val="28"/>
        </w:rPr>
      </w:pPr>
      <w:r>
        <w:rPr>
          <w:rFonts w:cs="Times New Roman" w:ascii="Times New Roman" w:hAnsi="Times New Roman"/>
          <w:sz w:val="28"/>
          <w:szCs w:val="28"/>
        </w:rPr>
        <w:t>Vid némán rágta a bajszát. Iván nyugodtan folyt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Ám ha nincs kedvedre, amit mondok, ereszd el a füled mellett, mint a bolond szelet, és ne neheztelj érette. Te ezerszer felülmúlsz bölcsességben engem!</w:t>
      </w:r>
    </w:p>
    <w:p>
      <w:pPr>
        <w:pStyle w:val="Csakszveg"/>
        <w:rPr>
          <w:rFonts w:ascii="Times New Roman" w:hAnsi="Times New Roman" w:cs="Times New Roman"/>
          <w:sz w:val="28"/>
          <w:szCs w:val="28"/>
        </w:rPr>
      </w:pPr>
      <w:r>
        <w:rPr>
          <w:rFonts w:cs="Times New Roman" w:ascii="Times New Roman" w:hAnsi="Times New Roman"/>
          <w:sz w:val="28"/>
          <w:szCs w:val="28"/>
        </w:rPr>
        <w:t>Az ispán dühösen dörmögött valamit, de alighanem szöget ütöttek fejébe a hadnagy szavai, csak nem akarta egyszeriben beismerni. Iván közben fölkelt a padról, s megmacskásodott lábából igyekezett a zsibbadást kirázni. Megkereste, és véres hátára kínkeservesen felöltötte ingét, bőrzekéj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ívánsz-e még valamit, uram? – kérdezte meggörnyed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ívesen küldenélek a menekvők ut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 uram, alapos munkát végeztél a hátamon! Nem tudnék most nyeregbe ü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éked, aki a fürkészőket vezéreled, tudnod vagy sejtened kellett volna, mire készül Illye! Botorság volt nem szemmel tartanod! Ha másért nem, ezért megérdemelted az ostort. No, menj csak! A drágaságokkal kibélelt tarisznyát, ahogy ígértem, azért megkapod.</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ighogy Iván, aki „mocsárban fürödvén, lázat kapott”, ágynak esett, a húga nyomban és csudamód meggyógyult. Rékát már mindenfelé lehetett látni a palotában. Szolgája kíséretében sétálgatott a csenevész kertben, megjelent ebédnél s estéli lakomáknál. Egyik délután még dalolt is, lant kísérete mellett, valami régi, Pozsonyban tanult éneket, Salamon úr kérésé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ár nem ült igazán biztosan és jól a nyeregben, azért reggelenként kilovagolt csatlósával, hogy hosszú sétákat tehessen a dombok között. Olykor egészen a Tácnak nevezett kis falucskáig is elporoszkált. Itt, egy ősrégi, elfeledett város romjaira ütötték fel tanyáikat a mészégetők meg a kőmívesek, akik a romok közül fejtették ki a faragott kőtömböket Fehérvár új házai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einte jó néhány széptevő ifjú is elkísérte ide Rékát. Nagy mulatságukra szolgált, amikor a szépen faragott, törődött márványszobrokat felaprózták a mesteremberek, majd felrakták halomba, az égetőboksák üres, nagy gyomrába. És a kemence tüzében porrá omló fehér rögökké lettek a merengő tekintetűvé faragott szép asszonyok, merész ábrázatú, koszorús hadvezérek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rmadnap Réka már csak a derék Miklós kíséretében jött ki a városból. A sóhajtozó, epekedő vitézek hirtelen elmaradtak. Sempte udvarnagy, a vén ravaszdi, pityókosságot színlelve, azt pletykázta valakinek, hogy Zákony csak azért engedi a húgát szabadjára, mert tudni akarja, kinek vagyon mersze hozzá. Aki ráveti a szemét, abba majd ürüggyel beleköt, kihívja, összevág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kár a futótűz, terjed el a rémhír. Egyszeriben senki sem vágyakozott már a leányra, senki sem tipródott eztán körülö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ényelmes ágyán heverésző Iván meg a csalafinta Sempte könnycsordulásig tudtak nevetni ezen. Maid pihenőt tartva, álszent képpel, részvevő szavakat ejtettek Gutkeled bánatáról, s versengve méltatták apai jóságát, nemes szivét, lenyelt bosszúszom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udvarnagy almát és bort hozott ajándékba a gyógyuló „betegnek”. Díszes gúnyát öltött, azt az ujjast, amelyre a gombokat egykor épp Ivántól nyerte. Régóta fecsegtek már mindenféle udvarbéli hiábavalóságokról, amikor illő kocogtatás után Bengár, a besenyő bedugta a fejét az ajtónyílás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isszaérkeztem volna, kisuram! Akarsz-e meghallgatni? Iván úgy felugrott fektéből, hogy nyiladzott belé a há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r hetedik napja azon rágódom, hol késlelkedhet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iettem én, kisuram, de hát Erdőelve nem rövid ugrás Fehérvárról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ngár elhallgatott, majd hümmentett, s kérdően nézett Ivánra, hisz az udvarnagy, akinek semmi köze a dologhoz, csak nem akart cihelődni. Ellenkezőleg, úgy tett, mint a süket disznó, aki makkra éhezvén, sehogyan se hallja a kanász tülkét.</w:t>
      </w:r>
    </w:p>
    <w:p>
      <w:pPr>
        <w:pStyle w:val="Csakszveg"/>
        <w:rPr>
          <w:rFonts w:ascii="Times New Roman" w:hAnsi="Times New Roman" w:cs="Times New Roman"/>
          <w:sz w:val="28"/>
          <w:szCs w:val="28"/>
        </w:rPr>
      </w:pPr>
      <w:r>
        <w:rPr>
          <w:rFonts w:cs="Times New Roman" w:ascii="Times New Roman" w:hAnsi="Times New Roman"/>
          <w:sz w:val="28"/>
          <w:szCs w:val="28"/>
        </w:rPr>
        <w:t>Iván tudta, hogy a minden hírre éhes Sempte soha meg nem bocsátaná, ha most elküldené Bengárt, és később hívná vissza. Az udvarnagy egyetlen becsvágya, hogy mindent előbb tudjon meg, mint az udvarbeliek. Ezért cinkosan Bengárra hunyorított. Az eszes besenyő nyomban feltalálta magát. Úgy forgatta a szót, mintha ő is csak az ifjú szerelmesek üldözői közül való lett vol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arancsod szerént cselekedve, kisuram, legényeimmel utána– vetettem magamat Illyének és Kaláris úrnőnek, de rég elkéstünk az igyekvéssel. A leányszöktető vezetője mindenféle hájjal megkent, agyafúrt férfiú lehetett. Jól követhető, de hamis nyomokat hagyatott hátra, mert a menekvőket úgyszólván mindvégig kövecses csapásokon vagy vízmosások rejtekén mentette keresztül. Küllő száznagy, aki elsőnek vette őket üldözőbe, léprement, s csak későre, valahol Buda táján vette észre, hogy néhány kóborló besenyőt kerget... Amikor Váradra értem, akkor már nem volt titok, elbeszélték nekem Illye legényei, hogy Vid urunk leánya minduntalan visszatartotta kis csapatukat. Hol azért panaszkodott, hogy kő akadt a lova patkójába, hol meg arra, hogy meglazult a nyerge. </w:t>
      </w:r>
    </w:p>
    <w:p>
      <w:pPr>
        <w:pStyle w:val="Csakszveg"/>
        <w:rPr/>
      </w:pPr>
      <w:r>
        <w:rPr>
          <w:rFonts w:cs="Times New Roman" w:ascii="Times New Roman" w:hAnsi="Times New Roman"/>
          <w:sz w:val="28"/>
          <w:szCs w:val="28"/>
        </w:rPr>
        <w:t>Paripája futását le-lelassította, s egyszer még le is puffant hátáról a puha fűb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lódítottak-e azok ott Váradon? Sok férfinépnél különb lovasnak ösmertem Kalárist! – dörmögte Semp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Így mondták, nem én találtam ki! – tiltakozott a besenyő. – Szavaik szerint a leányasszony folyvást hátrafelé tekingetett, mintha bizony azt várná, hogy apja vitézei utolérik őket...</w:t>
      </w:r>
    </w:p>
    <w:p>
      <w:pPr>
        <w:pStyle w:val="Csakszveg"/>
        <w:rPr>
          <w:rFonts w:ascii="Times New Roman" w:hAnsi="Times New Roman" w:cs="Times New Roman"/>
          <w:sz w:val="28"/>
          <w:szCs w:val="28"/>
        </w:rPr>
      </w:pPr>
      <w:r>
        <w:rPr>
          <w:rFonts w:cs="Times New Roman" w:ascii="Times New Roman" w:hAnsi="Times New Roman"/>
          <w:sz w:val="28"/>
          <w:szCs w:val="28"/>
        </w:rPr>
        <w:t>És Bengár megcsóválta a fej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ej, be nehéz a fehércselédeket kiismerni! Úgy hittem eddig, minden leány büszke, ha legénye ilyen bátorsággal elragadja. Mert aki még az agyonüttetéstől sem fél, annak van virtusa, tűzláng annak a szerelme! ... Csak Váradon állottak a keresztény pap elébe, ámbátor ezt előbb is megtehették volna. Úgy látszik, a menyasszonynak nem volt sürgetős az elgyűrűzés meg az esküvő!</w:t>
      </w:r>
    </w:p>
    <w:p>
      <w:pPr>
        <w:pStyle w:val="Csakszveg"/>
        <w:rPr>
          <w:rFonts w:ascii="Times New Roman" w:hAnsi="Times New Roman" w:cs="Times New Roman"/>
          <w:sz w:val="28"/>
          <w:szCs w:val="28"/>
        </w:rPr>
      </w:pPr>
      <w:r>
        <w:rPr>
          <w:rFonts w:cs="Times New Roman" w:ascii="Times New Roman" w:hAnsi="Times New Roman"/>
          <w:sz w:val="28"/>
          <w:szCs w:val="28"/>
        </w:rPr>
        <w:t>Erre már Sempte is csak csóválta a fej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hihetek lepcses szájú belső cselédeik szavának, az újsütetű menyecske meg Illye vitéz már az első éjszaka rútul összekaptak. Veszekedtek, törtek-zúztak ... De mert azt parancsoltad, hogy igyekezzek vissza hozzád, nem vártam meg, amíg összemelegednek! – végezte beszédét kaján somolygással Bengár.</w:t>
      </w:r>
    </w:p>
    <w:p>
      <w:pPr>
        <w:pStyle w:val="Csakszveg"/>
        <w:rPr>
          <w:rFonts w:ascii="Times New Roman" w:hAnsi="Times New Roman" w:cs="Times New Roman"/>
          <w:sz w:val="28"/>
          <w:szCs w:val="28"/>
        </w:rPr>
      </w:pPr>
      <w:r>
        <w:rPr>
          <w:rFonts w:cs="Times New Roman" w:ascii="Times New Roman" w:hAnsi="Times New Roman"/>
          <w:sz w:val="28"/>
          <w:szCs w:val="28"/>
        </w:rPr>
        <w:t>Iván szép veretű ezüstpénzt adott neki fáradozásai jutalmául, hadd mulassa ki magát kedvé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mptét, akinek most egyszerre nagy mehetnékje lett, váltig marasztalta. Az udvarnagy ezért sietett úgy vélekedni, hogy minden betegség az aluvástól gyógyul a legjobban, és már gombolta is a mentéjét. Alig várta, hogy a hallottakat valakivel megoszthassa. Úgy sietett lefelé a kopott szélű grádicsokon, majd a nyakát törte.</w:t>
      </w:r>
    </w:p>
    <w:p>
      <w:pPr>
        <w:pStyle w:val="Csakszveg"/>
        <w:rPr>
          <w:rFonts w:ascii="Times New Roman" w:hAnsi="Times New Roman" w:cs="Times New Roman"/>
          <w:sz w:val="28"/>
          <w:szCs w:val="28"/>
        </w:rPr>
      </w:pPr>
      <w:r>
        <w:rPr>
          <w:rFonts w:cs="Times New Roman" w:ascii="Times New Roman" w:hAnsi="Times New Roman"/>
          <w:sz w:val="28"/>
          <w:szCs w:val="28"/>
        </w:rPr>
        <w:t>Zákony fia Iván meg aznap csakugyan jól aludt. Olyan mélyen, édesdeden, mint tihanyi gyerekkora óta soh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glehet, nem lett volna ilyen nyugodt, ha tudja, milyen veszekedett ellenség liheg ellene Váradon. Nemhiába intik a tüzes ifjakat: „Menjetek be akár puszta kézzel a medve barlangjába, nem forogtok akkora veszedelemben, mintha bosszúra gerjesztitek a látszatra gyenge asszonynép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aláris sosem akart Illye oldalán oltár elé lépni. Meg se rezdült volna a szeme, ha vérét veszik elvakult szerelmesének. Reszketve várta apja vitézeinek érkezését, és amikor a Duna túlpartján végre letáboroztak, akkor sem aludt. Fülét a földre tapasztatta, hátha meghallja a közelgő lovasok dübörgés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olnokra érve azt kezdte hinni, hogy apja első haragjában talán megölette Ivánt, s így nem akadt, aki elárulja, merre szöktek. Vajon hol is keresgélik mostan? Az élen járó besenyő olyan ügyesen vezetgeti őket, hogy senki sem sejtheti, hová igyekeznek ... Honnan a pokolból került Illye mellé az a sátáni ravaszságú beseny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ssanként beletörődött a kudarc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Váradon odaállítottak a pap elébe, már gyógyulgatott a szíve. Egyszer mindenképp asszonnyá kell lennie a leánynak. Illye bátor, délceg férfi. Arasznyival tán többet is ér másoknál, és kívüle eztán senki se húzna jobb kezére gyűrűt.</w:t>
      </w:r>
    </w:p>
    <w:p>
      <w:pPr>
        <w:pStyle w:val="Csakszveg"/>
        <w:rPr>
          <w:rFonts w:ascii="Times New Roman" w:hAnsi="Times New Roman" w:cs="Times New Roman"/>
          <w:sz w:val="28"/>
          <w:szCs w:val="28"/>
        </w:rPr>
      </w:pPr>
      <w:r>
        <w:rPr>
          <w:rFonts w:cs="Times New Roman" w:ascii="Times New Roman" w:hAnsi="Times New Roman"/>
          <w:sz w:val="28"/>
          <w:szCs w:val="28"/>
        </w:rPr>
        <w:t>Kaláris a pap feltett kérdésére azt mondta, hogy „akarom”. Ez azt is jelentette, hogy Ivánt örökre feledni akarja, mert a halottaknak ez a sora. Ha élne, akkor apja csapatostul itt állana Várad palánkjánál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tán bebizonyosodott, bölcsebb szerényen hallgatni, mint fecsegni, megmárosodva a szerelmi diadaltól. Az ifjú férj nem sejtette, hogy amikor a nászi lakománál Ivánra emelgeti kupáját, szörnyeteget ébreszt. Kapatosan érkezett a nászi szobába, még mindig a hadnagy érdemeit dicsérte. Sorra megvallotta, hogyan tervelték ki találkozásukat a vadászaton, s hogyan küldötte segítségül Iván a legjobb embereit a szökés éjszakáj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emélem, kínkeserves halállal nyuvasztotta meg apám azt a nyomorultat! – tört ki Kalárisból az őrjöngés. És mert férjeura volt a legközelebb, ellene zúdult minden tehetetlen harag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llye nem ilyennek álmodta szerelme beteljesülését. Megtelt keserű sejtelmekkel, de azért megpróbálta csitítani, békíteni az újdonsült menyecskét. Később aztán neki is felforrt az epéje, és a nász varázslatos éjszakáján igencsak hajba kaptak.</w:t>
      </w:r>
    </w:p>
    <w:p>
      <w:pPr>
        <w:pStyle w:val="Csakszveg"/>
        <w:rPr>
          <w:rFonts w:ascii="Times New Roman" w:hAnsi="Times New Roman" w:cs="Times New Roman"/>
          <w:sz w:val="28"/>
          <w:szCs w:val="28"/>
        </w:rPr>
      </w:pPr>
      <w:r>
        <w:rPr>
          <w:rFonts w:cs="Times New Roman" w:ascii="Times New Roman" w:hAnsi="Times New Roman"/>
          <w:sz w:val="28"/>
          <w:szCs w:val="28"/>
        </w:rPr>
        <w:t>Megpróbáltatásaiknak azonban még nem volt vég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eptember havának második hetében fakó pejkóján bekocogott portájukra Vid ispán régi híve, Dabas hadnagy. Díszes gúnyájú, nagy vendégsereg érkezett a nyomában. Ajándékokat meg keserű szívvel adott atyai áldást hoztak az ifjú pár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rék jó követ nemigen értette, miért olyan savanyú Illye ábrázata, holott igazán nem megvetendő az ilyen nagy hatalmú após bocsánata. Ámulata nőttön nőtt, amikor a lakomaasztalnál ülő asszonyka húzódozását, kedvetlen arcát látta. Kaláris még az apja küldötte kelméknek, aranyos függőknek se tudott ürü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osszú útról érkezett vendégek csak akkor kerekedtek nagyobb kedvre, amikor az új asszony már nyugodni té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llye éjfél után botorkázott be az ágyasházba. Kaláris ébren várta. Felhúzott térddel, hosszú ingében ült a mennyezetes ágyon. A mécses lángjába bámult merev, rebbenéstelen szemm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lyen derék az az ifjú asszony, aki szemét se hunyja addig, amíg az ura nem jön! – mondta Illye gúnyos-haragosan. – Kegyes hozzám az Úristen! Egyszerre adott nekem jó feleséget meg hű barátot... Ne hidd, hogy Iván meghalt! Igencsak vígan él, üdvözletét küldi, és ajándékkal sem fukarkodik. Sok utódot kívánt nekünk. Ugye, milyen dicséretes az effajta cimbo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llgass már! Miért gyilkolod fülemet ostoba híreidd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rt rádöbbentem a balga eszemmel, hogy te is, meg Iván is elárultatok engem. Mindketten hamis játékot játszottatok velem, s közöttetek én voltam a bolond. Igaz, végezetül téged ugyanúgy rászedtek, mint engem. Vesztes lettél ... Iván azonban vígan él. Úgy szabadult meg tőled, hogy az én nyakamba varrt! Ezért még megfizetek ne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iszen ha mindent tudnál, te vaksi! Az ő húgát szánta neked asszonyul Gutkeled ispán, az apám. Ezért lettünk mindketten terhére Ivánnak, és szabadult is től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mié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 vakká tett a szerelem, az bocsánatos, de a füled azért kinyithattad volna! Az a gyalázatos, bűnben fetrengő Zákony egyes- egyedül csak Rékát sóvárogja. Mindketten legyenek ezerszeresen átkozot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osszút állok! – fogadkozott Illye, de Kaláris kinev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 törpe! Jobb, ha messze elkerülöd Ivánt. Véle nem mérkőzhetsz! Most mindkettőnknek bele kell törődnünk a vereségbe. Várni fogunk. Lesünk az alkalomra, de leszámolunk, amint csak lehe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árhogy kendőzte, nem takarhatta el egészen szégyenét Vid ispán. Ezért – a hercegek és Ernyei ispán nem kis örömére – az aranyló október első napjaiban odahagyta a királyi udvart, s visszavonult Bács megyei birtokaira. Most Zákonyt sem tartóztatta. Megengedte neki, hogy jövő tavaszig Veszprémbe mehessen.</w:t>
      </w:r>
    </w:p>
    <w:p>
      <w:pPr>
        <w:pStyle w:val="Csakszveg"/>
        <w:rPr>
          <w:rFonts w:ascii="Times New Roman" w:hAnsi="Times New Roman" w:cs="Times New Roman"/>
          <w:sz w:val="28"/>
          <w:szCs w:val="28"/>
        </w:rPr>
      </w:pPr>
      <w:r>
        <w:rPr>
          <w:rFonts w:cs="Times New Roman" w:ascii="Times New Roman" w:hAnsi="Times New Roman"/>
          <w:sz w:val="28"/>
          <w:szCs w:val="28"/>
        </w:rPr>
        <w:t>Iván sokszor eltervezte, hogy a püspöki város felé vezető útjában kerülőt tesz egyszer a Balaton partjához. Így álorcásan, fölkereshetné a tihanyi monostort, s abba a kis halászfaluba is eljuthatna, ahonnan egykor kiszakadt... De ezúttal sem juthatott el odáig. Réka rosszul bírta a hosszú lovaglást, és a Fehérvár körüli mocsarak levegője hideglelést oltott a testébe. Iván tüstént lemondott a kitérőről.</w:t>
      </w:r>
    </w:p>
    <w:p>
      <w:pPr>
        <w:pStyle w:val="Csakszveg"/>
        <w:rPr>
          <w:rFonts w:ascii="Times New Roman" w:hAnsi="Times New Roman" w:cs="Times New Roman"/>
          <w:sz w:val="28"/>
          <w:szCs w:val="28"/>
        </w:rPr>
      </w:pPr>
      <w:r>
        <w:rPr>
          <w:rFonts w:cs="Times New Roman" w:ascii="Times New Roman" w:hAnsi="Times New Roman"/>
          <w:sz w:val="28"/>
          <w:szCs w:val="28"/>
        </w:rPr>
        <w:t>Veszprémbe érkezve valamelyest megvigasztalta a derék Kele ispán sürgés-forgása, aki alig győzte a kedvét keresni. Az egykori tíznagy lába körül két kis pulyája csetlett-botlott, és bármilyen szigorúan parancsolta félre őket, a hadnagy kiolvasta a szeméből: bennük, meg erős, tűzrőlpattant asszonyában meglelte már sosem remélt boldogság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ákony torka összeszorult, vágyakozó tekintete kereste Rékát. És a leány jól értette kimondatlan kívánságát. Megremegett a halálosan bűnös gondolattól, szemét elfutotta a könny. Szobájába menekült, s bereteszelte az ajtót. Itt gyakorta végigsírdogált egész éjszaká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ik este kiteregette Réka elé az asztalra mindkét régen őrizgetett, kincsekkel teli tarisznyáját. Hogy villódzott, hogy ragyogott a tenger sok drágaság a fáklyafényben! A leány gyermekes örömmel turkált bennük, sorra felaggatta ruhájára az ékességeke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töprenkedve nézte. Ki mindekinek kellett meghalnia ezekért a hiábavaló holmikért! És most, hogy az övé mindez, mi öröme bennük? Adnak-e akár csak egy csipetnyi boldogságot is? ... Borongós gondolatait sosem osztotta meg a leánnyal, ő csak hadd örvendezzék! Sohase sejtse meg, milyen sötét árnyékok fenyegetik őt mindenfelől, vitézi útjai során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sakszveg"/>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A kunok jövetele után harmadik esztendőre történt, </w:t>
      </w:r>
    </w:p>
    <w:p>
      <w:pPr>
        <w:pStyle w:val="Csakszveg"/>
        <w:jc w:val="right"/>
        <w:rPr>
          <w:rFonts w:ascii="Times New Roman" w:hAnsi="Times New Roman" w:cs="Times New Roman"/>
          <w:i/>
          <w:i/>
          <w:sz w:val="28"/>
          <w:szCs w:val="28"/>
        </w:rPr>
      </w:pPr>
      <w:r>
        <w:rPr>
          <w:rFonts w:cs="Times New Roman" w:ascii="Times New Roman" w:hAnsi="Times New Roman"/>
          <w:i/>
          <w:sz w:val="28"/>
          <w:szCs w:val="28"/>
        </w:rPr>
        <w:t xml:space="preserve">hogy a besenyők Bulgárfehérvár felől átúsztattak a Száva </w:t>
      </w:r>
    </w:p>
    <w:p>
      <w:pPr>
        <w:pStyle w:val="Csakszveg"/>
        <w:jc w:val="right"/>
        <w:rPr>
          <w:rFonts w:ascii="Times New Roman" w:hAnsi="Times New Roman" w:cs="Times New Roman"/>
          <w:i/>
          <w:i/>
          <w:sz w:val="28"/>
          <w:szCs w:val="28"/>
        </w:rPr>
      </w:pPr>
      <w:r>
        <w:rPr>
          <w:rFonts w:cs="Times New Roman" w:ascii="Times New Roman" w:hAnsi="Times New Roman"/>
          <w:i/>
          <w:sz w:val="28"/>
          <w:szCs w:val="28"/>
        </w:rPr>
        <w:t>folyón Buziás mezejére, és foglyot, prédát nem csekély</w:t>
      </w:r>
    </w:p>
    <w:p>
      <w:pPr>
        <w:pStyle w:val="Csakszveg"/>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számmal ragadoztak és hurcoltak el a maguk földjére. </w:t>
      </w:r>
    </w:p>
    <w:p>
      <w:pPr>
        <w:pStyle w:val="Csakszveg"/>
        <w:jc w:val="right"/>
        <w:rPr/>
      </w:pPr>
      <w:r>
        <w:rPr>
          <w:rFonts w:cs="Times New Roman" w:ascii="Times New Roman" w:hAnsi="Times New Roman"/>
          <w:i/>
          <w:sz w:val="28"/>
          <w:szCs w:val="28"/>
        </w:rPr>
        <w:t>A király és a herceg árulás bűnét sütötték Bulgárfehérvárra...</w:t>
      </w:r>
    </w:p>
    <w:p>
      <w:pPr>
        <w:pStyle w:val="Csakszveg"/>
        <w:jc w:val="right"/>
        <w:rPr>
          <w:rFonts w:ascii="Times New Roman" w:hAnsi="Times New Roman" w:cs="Times New Roman"/>
          <w:i/>
          <w:i/>
          <w:sz w:val="28"/>
          <w:szCs w:val="28"/>
        </w:rPr>
      </w:pPr>
      <w:r>
        <w:rPr>
          <w:rFonts w:cs="Times New Roman" w:ascii="Times New Roman" w:hAnsi="Times New Roman"/>
          <w:i/>
          <w:sz w:val="28"/>
          <w:szCs w:val="28"/>
        </w:rPr>
        <w:t>... Az ostrom harmadik hónapjában azután egy magyar leány,</w:t>
      </w:r>
    </w:p>
    <w:p>
      <w:pPr>
        <w:pStyle w:val="Csakszveg"/>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kit valaha rabul vittek oda, szerdai napon felgyújtotta a várost. . .</w:t>
      </w:r>
    </w:p>
    <w:p>
      <w:pPr>
        <w:pStyle w:val="Csakszveg"/>
        <w:jc w:val="right"/>
        <w:rPr>
          <w:rFonts w:ascii="Times New Roman" w:hAnsi="Times New Roman" w:cs="Times New Roman"/>
          <w:sz w:val="36"/>
          <w:szCs w:val="36"/>
        </w:rPr>
      </w:pPr>
      <w:r>
        <w:rPr>
          <w:rFonts w:cs="Times New Roman" w:ascii="Times New Roman" w:hAnsi="Times New Roman"/>
          <w:sz w:val="36"/>
          <w:szCs w:val="36"/>
        </w:rPr>
        <w:t>(KÉPES KRÓNIK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IV. RÉSZ</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32"/>
          <w:szCs w:val="32"/>
        </w:rPr>
      </w:pPr>
      <w:r>
        <w:rPr>
          <w:rFonts w:cs="Times New Roman" w:ascii="Times New Roman" w:hAnsi="Times New Roman"/>
          <w:i/>
          <w:sz w:val="32"/>
          <w:szCs w:val="32"/>
        </w:rPr>
        <w:t>Amelyben Ivánnak sikerül kiszabadulnia a görög vezér fogságából.</w:t>
      </w:r>
    </w:p>
    <w:p>
      <w:pPr>
        <w:pStyle w:val="Csakszveg"/>
        <w:rPr>
          <w:rFonts w:ascii="Times New Roman" w:hAnsi="Times New Roman" w:cs="Times New Roman"/>
          <w:i/>
          <w:i/>
          <w:sz w:val="32"/>
          <w:szCs w:val="32"/>
        </w:rPr>
      </w:pPr>
      <w:r>
        <w:rPr>
          <w:rFonts w:cs="Times New Roman" w:ascii="Times New Roman" w:hAnsi="Times New Roman"/>
          <w:i/>
          <w:sz w:val="32"/>
          <w:szCs w:val="32"/>
        </w:rPr>
        <w:t>Legyőzi a támadó besenyőket, és nagy érdemeket szerez</w:t>
      </w:r>
    </w:p>
    <w:p>
      <w:pPr>
        <w:pStyle w:val="Csakszveg"/>
        <w:rPr>
          <w:rFonts w:ascii="Times New Roman" w:hAnsi="Times New Roman" w:cs="Times New Roman"/>
          <w:i/>
          <w:i/>
          <w:sz w:val="32"/>
          <w:szCs w:val="32"/>
        </w:rPr>
      </w:pPr>
      <w:r>
        <w:rPr>
          <w:rFonts w:cs="Times New Roman" w:ascii="Times New Roman" w:hAnsi="Times New Roman"/>
          <w:i/>
          <w:sz w:val="32"/>
          <w:szCs w:val="32"/>
        </w:rPr>
        <w:t>Nándorfehérvár megvívásában.</w:t>
      </w:r>
    </w:p>
    <w:p>
      <w:pPr>
        <w:pStyle w:val="Csakszveg"/>
        <w:rPr>
          <w:rFonts w:ascii="Times New Roman" w:hAnsi="Times New Roman" w:cs="Times New Roman"/>
          <w:i/>
          <w:i/>
          <w:sz w:val="32"/>
          <w:szCs w:val="32"/>
        </w:rPr>
      </w:pPr>
      <w:r>
        <w:rPr>
          <w:rFonts w:cs="Times New Roman" w:ascii="Times New Roman" w:hAnsi="Times New Roman"/>
          <w:i/>
          <w:sz w:val="32"/>
          <w:szCs w:val="32"/>
        </w:rPr>
        <w:t>Géza herceg kedvesének,a szép Zelmának beteljesedik</w:t>
      </w:r>
    </w:p>
    <w:p>
      <w:pPr>
        <w:pStyle w:val="Csakszveg"/>
        <w:rPr/>
      </w:pPr>
      <w:r>
        <w:rPr>
          <w:rFonts w:eastAsia="Times New Roman" w:cs="Times New Roman" w:ascii="Times New Roman" w:hAnsi="Times New Roman"/>
          <w:i/>
          <w:sz w:val="32"/>
          <w:szCs w:val="32"/>
        </w:rPr>
        <w:t xml:space="preserve"> </w:t>
      </w:r>
      <w:r>
        <w:rPr>
          <w:rFonts w:cs="Times New Roman" w:ascii="Times New Roman" w:hAnsi="Times New Roman"/>
          <w:i/>
          <w:sz w:val="32"/>
          <w:szCs w:val="32"/>
        </w:rPr>
        <w:t>szomorú, de felemelő sorsa.</w:t>
      </w:r>
    </w:p>
    <w:p>
      <w:pPr>
        <w:pStyle w:val="Csakszveg"/>
        <w:rPr>
          <w:rFonts w:ascii="Times New Roman" w:hAnsi="Times New Roman" w:cs="Times New Roman"/>
          <w:i/>
          <w:i/>
          <w:sz w:val="32"/>
          <w:szCs w:val="32"/>
        </w:rPr>
      </w:pPr>
      <w:r>
        <w:rPr>
          <w:rFonts w:cs="Times New Roman" w:ascii="Times New Roman" w:hAnsi="Times New Roman"/>
          <w:i/>
          <w:sz w:val="32"/>
          <w:szCs w:val="32"/>
        </w:rPr>
        <w:t>A viszálykodástól megmérgezett</w:t>
      </w:r>
    </w:p>
    <w:p>
      <w:pPr>
        <w:pStyle w:val="Csakszveg"/>
        <w:rPr>
          <w:rFonts w:ascii="Times New Roman" w:hAnsi="Times New Roman" w:cs="Times New Roman"/>
          <w:i/>
          <w:i/>
          <w:sz w:val="32"/>
          <w:szCs w:val="32"/>
        </w:rPr>
      </w:pPr>
      <w:r>
        <w:rPr>
          <w:rFonts w:cs="Times New Roman" w:ascii="Times New Roman" w:hAnsi="Times New Roman"/>
          <w:i/>
          <w:sz w:val="32"/>
          <w:szCs w:val="32"/>
        </w:rPr>
        <w:t>lelkű Salamon pediglen elszalasztja</w:t>
      </w:r>
    </w:p>
    <w:p>
      <w:pPr>
        <w:pStyle w:val="Csakszveg"/>
        <w:rPr>
          <w:rFonts w:ascii="Times New Roman" w:hAnsi="Times New Roman" w:cs="Times New Roman"/>
          <w:i/>
          <w:i/>
          <w:sz w:val="32"/>
          <w:szCs w:val="32"/>
        </w:rPr>
      </w:pPr>
      <w:r>
        <w:rPr>
          <w:rFonts w:cs="Times New Roman" w:ascii="Times New Roman" w:hAnsi="Times New Roman"/>
          <w:i/>
          <w:sz w:val="32"/>
          <w:szCs w:val="32"/>
        </w:rPr>
        <w:t>a magyar birodalom alapításának lehetőségét,</w:t>
      </w:r>
    </w:p>
    <w:p>
      <w:pPr>
        <w:pStyle w:val="Csakszveg"/>
        <w:rPr>
          <w:rFonts w:ascii="Times New Roman" w:hAnsi="Times New Roman" w:cs="Times New Roman"/>
          <w:i/>
          <w:i/>
          <w:sz w:val="32"/>
          <w:szCs w:val="32"/>
        </w:rPr>
      </w:pPr>
      <w:r>
        <w:rPr>
          <w:rFonts w:cs="Times New Roman" w:ascii="Times New Roman" w:hAnsi="Times New Roman"/>
          <w:i/>
          <w:sz w:val="32"/>
          <w:szCs w:val="32"/>
        </w:rPr>
        <w:t>noha már-már úgy látszott, hogy megvalósulhat az álom</w:t>
      </w:r>
      <w:r>
        <w:rPr>
          <w:rFonts w:cs="Times New Roman" w:ascii="Times New Roman" w:hAnsi="Times New Roman"/>
          <w:sz w:val="28"/>
          <w:szCs w:val="28"/>
        </w:rPr>
        <w:t xml:space="preserve"> . . .</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kár egy óriás dögtetem, amelyről a madarak már minden húst letéptek, a fölperzselt udvarház megroggyant falakkal hevert a széttördelt körpalánk közepén.  Füst és halálszag áradt mindenből. A végsőkig vívott, irgalmatlan küzdelem néma tanújelei – csonka lándzsanyelek, fölrepedt pajzsok, tört nyílvesszők – szerteszét szóródtak. Temetetlen holtak borították az egész udvart. A lakomázó dögkeselyűk kelletlenül rebbentek föl a romokról, amikor néhány lovas ugratott át az üszkös, kidőlt-bedőlt kapun, és leszállt a nyeregb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ezetőjük fent maradt paripája hátán. Rezzenéstelen arccal nézte vonakodva kutató embereit, akik a ház egykori urát próbálták kiválasztani a görcsbe merevedett tetemek sorából. Miklós tíznagy kisvártatva gyűjtött annyi bátorságot, hogy parancsolója elé állván, imígyen tiltakozz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sd be, uram, hasztalan munka ez! Ez a sok dögmadár összeszaggatta az ábrázatjukat. Testükről meg minden jobb gúnyát letépkedtek a gaz besenyők. Semmiről se lehet megismerni őket! Ne időzzünk tovább e szörnyű helyen! Elég halált láttunk, hisz fegyverfogásra szegődtünk, de itt háborog már a gyomru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dnagy elbiggyesztette száját, és vállát rándítva intett a kezével. A legények megkönnyebbült szívvel szinte szempillantás alatt fent termettek a nyergük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romok közül kiérve, szétnéztek a határtalannak látszó Buziás mezején, ahol a csapat többi vitéze a nagyménesi szállások maradványai közt bóklászott. Kora reggel óta kószáltak a vidéken, és valaki eleven után kutattak, aki elrejtőzve túlélte volna a nagy pusztulást. De még egy oktalan állatra sem bukkantak seho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ég! – mondta komoran a hadnagy  – Miklós! Gyülekeztesd a zászlót. Fúvasd a kürtöket! Néhány legény menjen el még a Krassó mocsaraihoz, hátha ráakadnak a menekültekre. Mi többiek meg lemegyünk a kevei cölöpvárhoz. Azt bizonyosan megvédelmezte a folyó vize. Ott hallhatunk majd igaz híreket.</w:t>
      </w:r>
    </w:p>
    <w:p>
      <w:pPr>
        <w:pStyle w:val="Csakszveg"/>
        <w:rPr>
          <w:rFonts w:ascii="Times New Roman" w:hAnsi="Times New Roman" w:cs="Times New Roman"/>
          <w:sz w:val="28"/>
          <w:szCs w:val="28"/>
        </w:rPr>
      </w:pPr>
      <w:r>
        <w:rPr>
          <w:rFonts w:cs="Times New Roman" w:ascii="Times New Roman" w:hAnsi="Times New Roman"/>
          <w:sz w:val="28"/>
          <w:szCs w:val="28"/>
        </w:rPr>
        <w:t>A csapat vezére nemhiába sürgette a kürtöst. Éles szeme fölfigyelt a dél felöl sebesen közelgő porfellegre. Lovas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sok is észrevették. A zászlót csupa tapasztalt vitéz szolgálta. Késlekedés nélkül gyülekeztek, összerendezkedtek, s kezük ügyébe kapták legalkalmasabbnak vélt fegyverüket. Nem volt nagy harci kedvük, de azt már a parancsolónak kell eldöntenie, hogy ütköznek-e avagy megfutamod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val többen vannak, mint mi! – vélekedett Miklós tíznagy, aki a fölösleges vakmerőséget istenkísértésnek tart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dnagy sok ideje ismerte a katonát, nem neheztelt rá a szóért. Elhárítólag legyintett, s így fele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ok szintúgy magyariak, mint mi, de nem a király embere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er áldottan hegyes a látásod, uram! – lelkendezett Miklós vitéz, s kerek pajzsát mindjárt vissza is akasztotta a nyergé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az érkező zászlók vagy két nyíllövésnyire a közelükbe értek, lelassították futásukat. Egy lovas kivált soraik közül, és a többit messze megelőzve, a várakozók felé vágta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vezérel benneteket? – kiáltotta parancsoláshoz szokott hangon a kemény arcú férfi; méltóságát nem árulta el dísztelen gúnyá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osan por ment a szemedbe, herceg úr! – emelte fel karját üdvözlésre a hadn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csak bőrmellényt viselsz, nem ismerlek föl vitézeid között, Zákony fia Iván!   – felelte mogorván Géza úr, mint aki túlontúl nem örül a találkozásnak, noha éppenséggel nem is bán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bocsáss, uram, ma terajtad se csörögnek aranylánc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rról beszélj: honnan jöttél? Találtál-e valakire, aki bizonyosat tud a besenyőkr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daátról, a titeli prépostságtól jövünk. Ma keltünk át, regg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óta járjátok a vidé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öjtelő* havában jött híre, hogy Kozár főnök lovashordái mozgolódnak, gyülekeznek az Al-Duna mentén. Bács püspökségének védelmére öt zászlóval küldtek engem Fehérvárról. Később, Szent György havának második napján, Szalánkeménhez vonultunk, hogy őrizzük a révet. Itt ért a sürgős üzenet, hogy a besenyők Titelnél próbálnak átúsztatni a Dunán. Lóhalálában odanyargaltunk. Sikerült is az éj leple alatt átkelt pogányokat mind a folyóba öldösnünk ...</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Ne sorold tovább! Majd fölvet a büszkeség! Ide, a Duna jobb partjára, Buziás mezejére, látom, egy se jutott nagy hőstetteidből. Itt egészen Temesvárig fölprédálhattak kedvük szerént mindent.</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Néhány száz vitéz nem hadsereg, herceg úr! Nem állhattunk oda egy sok ezerre menő zsákmányéhes csorda elébe... El ne felejtsd, uram, ez a te híveid szállásföldje ők a ti erős karotok védelmét élvezték!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 Február</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 gondoskodott az övéiről. Ti hol késlekedtetek, Géza úr? – vágott vissza Iván sértődött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azat beszéltél – helyeselte sötéten a herceg. – Nem is kárhoztathatlak, amiért gyáván meglapultál. De most, amikor már nincs mit tenni, mi dolgod itt, ezen az elnémult vidék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folyón királyi parancsra keltem át. Tulajdon szememmel kell a pusztulásról meggyőződnöm, s fülemmel hallanom az élve maradottak panaszait. Azután mint Salamon úr követének Nándorfehérvárra kell mennem a bizánci helytartóhoz. Most Keve cölöpvára felé tartok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lyen üzenetet bízott rád Salamon?</w:t>
      </w:r>
    </w:p>
    <w:p>
      <w:pPr>
        <w:pStyle w:val="Csakszveg"/>
        <w:rPr>
          <w:rFonts w:ascii="Times New Roman" w:hAnsi="Times New Roman" w:cs="Times New Roman"/>
          <w:sz w:val="28"/>
          <w:szCs w:val="28"/>
        </w:rPr>
      </w:pPr>
      <w:r>
        <w:rPr>
          <w:rFonts w:cs="Times New Roman" w:ascii="Times New Roman" w:hAnsi="Times New Roman"/>
          <w:sz w:val="28"/>
          <w:szCs w:val="28"/>
        </w:rPr>
        <w:t>Iván késlekedett a válasszal, de végül elszántan így fele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t kérdezd majd Fehérvárott a királytól, uram!</w:t>
      </w:r>
    </w:p>
    <w:p>
      <w:pPr>
        <w:pStyle w:val="Csakszveg"/>
        <w:rPr/>
      </w:pPr>
      <w:r>
        <w:rPr>
          <w:rFonts w:cs="Times New Roman" w:ascii="Times New Roman" w:hAnsi="Times New Roman"/>
          <w:sz w:val="28"/>
          <w:szCs w:val="28"/>
        </w:rPr>
        <w:t>A herceg kissé belesápadt. Kezét a kardjára kapta, de tehetetlensége tudatában hamar lecsillapult. Zákony nem a szolgája, és erős csapat áll mögötte. Keserű, goromba vagy parancsoló szavakkal semmit meg nem nyerh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ketten sosem voltunk ellenségek, Iván. Szállj le a nyergedből; lásd, én is ezt teszem! Beszélgessünk barátokké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dnagy engedelmesen elindult az udvarház romjai felé ballagó herceg oldal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sd, Iván, veres a szemem. Álmatlanság gyötri, elpillogott, sós könnyek mardossák. A torkomban csak fájdalom és harag, nyájas szó nincs egy sem. Neheztelsz-e még rá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Az én szívem is sír és gyűlöl, de orcám, mint a k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mlékezel-e Bács nembéli Temes száznagyra? Iván bólin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a szép kulacs, amit ajándékul kaptam tőle, most is ott lóg a nyergem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mlékszel-e Temes száznagy leányára, Zelmára is?</w:t>
      </w:r>
    </w:p>
    <w:p>
      <w:pPr>
        <w:pStyle w:val="Csakszveg"/>
        <w:rPr>
          <w:rFonts w:ascii="Times New Roman" w:hAnsi="Times New Roman" w:cs="Times New Roman"/>
          <w:sz w:val="28"/>
          <w:szCs w:val="28"/>
        </w:rPr>
      </w:pPr>
      <w:r>
        <w:rPr>
          <w:rFonts w:cs="Times New Roman" w:ascii="Times New Roman" w:hAnsi="Times New Roman"/>
          <w:sz w:val="28"/>
          <w:szCs w:val="28"/>
        </w:rPr>
        <w:t>A hadnagy megremegett – egyszeriben sejtette, mit fog mondani a herceg. A nagyúr olvasott irtózó arcáról. Némán lépkedtek tovább a leroskadt palánk felé, ahonnan kihallatszott a dögmadarak rikácsolás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ovább ne menjünk! – torpant meg hirtelen Iván, és visszafogta Géza úr karját.</w:t>
      </w:r>
    </w:p>
    <w:p>
      <w:pPr>
        <w:pStyle w:val="Csakszveg"/>
        <w:rPr>
          <w:rFonts w:ascii="Times New Roman" w:hAnsi="Times New Roman" w:cs="Times New Roman"/>
          <w:sz w:val="28"/>
          <w:szCs w:val="28"/>
        </w:rPr>
      </w:pPr>
      <w:r>
        <w:rPr>
          <w:rFonts w:cs="Times New Roman" w:ascii="Times New Roman" w:hAnsi="Times New Roman"/>
          <w:sz w:val="28"/>
          <w:szCs w:val="28"/>
        </w:rPr>
        <w:t>A herceg szemközt fordult vele, és meg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borzadsz, ugye? Te évek óta tudod a titkomat. Halld meg azt is, hogy négy napja még itt, ebben a házban élt hívem, a vitéz száznagy, és leánya, az egyetlen, akit szerelemmel szerettem! Íme, hamuvá lett boldogságom titkos menedéke...</w:t>
      </w:r>
    </w:p>
    <w:p>
      <w:pPr>
        <w:pStyle w:val="Csakszveg"/>
        <w:rPr>
          <w:rFonts w:ascii="Times New Roman" w:hAnsi="Times New Roman" w:cs="Times New Roman"/>
          <w:sz w:val="28"/>
          <w:szCs w:val="28"/>
        </w:rPr>
      </w:pPr>
      <w:r>
        <w:rPr>
          <w:rFonts w:cs="Times New Roman" w:ascii="Times New Roman" w:hAnsi="Times New Roman"/>
          <w:sz w:val="28"/>
          <w:szCs w:val="28"/>
        </w:rPr>
        <w:t>Iván lehorgasztotta a fejét. Géza herceg rekedten folyt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ésve jöttek hírnökeim! Akkor már hasztalan hajszoltam halálra lovaimat. A sors úgy akarta, csak holtakra találjak. Bács nembéli Temes hőshöz méltó harcban lelte halálát. Felismertem s eltemettem testét. Zelma nyomaira azonban sehogy nem tudtam rábukkanni. A kevei várhoz lovagoltam. Azt a menedéket, jól sejtetted, megoltalmazta a kövér mocsár. Faggattam a bent szorultakat. Csak annyit sikerült a figyelőhelyekről meglesniük, hogy az elvonuló besenyőket foglyaikkal, prédájukkal együtt a bizánciak hasas hajói vették a hátukra, s vitték valamerre Nándorfehérvár felé... Ha él még az a leány, most ott lehet a görögök városában. Érted-e hát végre, miért követelem a rád bízott titkot? Nekem meg kell tudnom, milyen üzenetet viszel Niketasz helytartó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afféle szokott tiltakozó panasz van a tarsolyomban, Géza úr. A görögök most nagyon magas váltság avagy nehéz háborúság között választhatnak! Pünkösd napjára, alig egy holdforduló múltán, Salamon úr Szalánkeménre érkezik minden seregév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hetetlen! Ilyen gyorsan nem jut oda! – kiáltott fel a herceg, nem is palástolva megdöbbenését. – Hiszen csak az imént jöttél át a Dunán! Épp hogy láttad a betörés nyomait. Kívülem még aligha beszélhettél bárki szemtanúval... Előbb össze kell hívni még az előkelők tanácsát is. Nem, Iván, nem tudom elhinni, hogy mint kihívó odaállhass Nándor kapujához, és az Árpádok pajzsát felszegeztesd rá!</w:t>
      </w:r>
    </w:p>
    <w:p>
      <w:pPr>
        <w:pStyle w:val="Csakszveg"/>
        <w:rPr>
          <w:rFonts w:ascii="Times New Roman" w:hAnsi="Times New Roman" w:cs="Times New Roman"/>
          <w:sz w:val="28"/>
          <w:szCs w:val="28"/>
        </w:rPr>
      </w:pPr>
      <w:r>
        <w:rPr>
          <w:rFonts w:cs="Times New Roman" w:ascii="Times New Roman" w:hAnsi="Times New Roman"/>
          <w:sz w:val="28"/>
          <w:szCs w:val="28"/>
        </w:rPr>
        <w:t>Iván elfordult, vállat vont, s indult vissza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erceg indulatosan megragadta köntösén a szíj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 nem felelt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isz úgysem hiszed, amit mondok! Hiába hát ne faggass. Kérdezd erről fölkent rokonod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ehérvárott csak ámítanak engem. Erősítsd meg szavad igazság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ács püspökéhez én úgy érkeztem, hogy elhoztam már az irha– bőrtekercset a király kézjegyével meg a tokos nagy pecsétet. Akkor még nem volt a hátán semmilyen írás, de a püspöknek előre meghagyták, idő és esemény szerint mit kell majd rárovatnia.</w:t>
      </w:r>
    </w:p>
    <w:p>
      <w:pPr>
        <w:pStyle w:val="Csakszveg"/>
        <w:rPr>
          <w:rFonts w:ascii="Times New Roman" w:hAnsi="Times New Roman" w:cs="Times New Roman"/>
          <w:sz w:val="28"/>
          <w:szCs w:val="28"/>
        </w:rPr>
      </w:pPr>
      <w:r>
        <w:rPr>
          <w:rFonts w:cs="Times New Roman" w:ascii="Times New Roman" w:hAnsi="Times New Roman"/>
          <w:sz w:val="28"/>
          <w:szCs w:val="28"/>
        </w:rPr>
        <w:t>Géza úr eszmélkedve kapott a fejéhez, majd ökölbe zárt kézzel, dühösen belekaszált a levegő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Így már értem! Bizonyára hírül vették Fehérvárott, hogy készülődik a besenyő.    A görög kalmárok jó vásár reményében sok mindent elárulnak a ravasz Gutkelednek. Ő régóta éhezik Nándorfehérvár gazdagságára. Talán Salamonnak is megjött az étvágya. Engem bezzeg nem hívtak meg a tanácsba! Attól féltek, nem engedném védtelen martalékul odavetni Buziás mezejét. Most, lám, kész az ürügy a háborúskodásra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gy úr vagy! Bátor fivéreiddel a hátad mögött mindent megállíthatsz. Fogsz-e  tiltakozni Fehérvár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erceg hosszan elnézett a lerontott udvarház felé. Tétovaság gyötörte. A titkos döntés sértette a büszkeségét, s tiltakozásra sarkallta, de ez a szándéka nem volt igazán erős. Hamar rá kellett ébrednie: Salamon, Gutkeled és az ő akarata különös módon mégis összefut, akár három más-máshonnan eredő patak. Pillantása találkozott Iván kérdőn várakozó tekintetével. Géza úr megrázta a fej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Iván, a Tanács megvolt, fölösleges itt már okoskodni. Amikor a nagy kő elindul a hegyről, nincsen emberfia, aki megállíthatná. A kardok minden kiáltozást túlcsattognak, és én nem is akarnék kiáltozni. Örökre el kell rettentenünk a bizáncit, a besenyőt ...Vagy talán még ennél is többet, nagyobbat kezdhet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erceg elmerengett, s új fények gyúltak a szem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stván országa immáron kevés úrság András és Bajnok Béla fiainak. Szűkek lettek a régi mezők! És ha ellenséget nem vághatunk, újból csak egymást fogjuk vágni. Nándorfehérváron túl gazdag városok és messzi tengerek hívogatnak ...</w:t>
      </w:r>
    </w:p>
    <w:p>
      <w:pPr>
        <w:pStyle w:val="Csakszveg"/>
        <w:rPr>
          <w:rFonts w:ascii="Times New Roman" w:hAnsi="Times New Roman" w:cs="Times New Roman"/>
          <w:sz w:val="28"/>
          <w:szCs w:val="28"/>
        </w:rPr>
      </w:pPr>
      <w:r>
        <w:rPr>
          <w:rFonts w:cs="Times New Roman" w:ascii="Times New Roman" w:hAnsi="Times New Roman"/>
          <w:sz w:val="28"/>
          <w:szCs w:val="28"/>
        </w:rPr>
        <w:t>Elhallgatott. Mélyet sóhajtva Ivánra néz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ád azonban nehéz követség vár! Melyik ellenséged szánta ezt nek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 küldött – felelte Iván kurtán, s a léptét szaporázta. Már a nyergében ült, és sarkantyúzni akart, amikor – hirtelen ébredő keserűségét megfékezve – odaléptetett a töprenkedő Géza mel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eressem-e hát Zelmát Nándorfehérvárott, uram? – 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erceg visszarezzent fényes látomásaiból, és restellte, amiért a szeretett leányról ilyen hamar elfeledkez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eresd, keresd, ha teheted! - suttogta szenvedélyesen. - Fogd ezeket az aranyakat. Szabadítsd meg, ha tud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öngethetek-e őérette a te nevedben a bezárt kapuk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azt nem! - tiltotta meg Géza komoran. - A titkomat őrizned kell továbbra is. Sose tudhatják meg, milyen becses zsákmány esett a kezük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r nem a vágyakozó férfi beszélt belőle, aki árkon-bokron át rohan megmenteni hőn szeretett kedvesét, hanem az Árpád-vérű herceg. A hír szikrája föllobbantotta benne a szunnyadó lángot. Hódító kedvű, kalandos fejedelmek árnyai lengték körül, s ő elmerült a nagy látomás káprázatában. Gondolatban már csak hadaival s a sürgető idővel vetett számot. Megránduló ajka a futárainak szánt üzeneteket morzsolg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ezt nem akarta sem érteni, sem megbocsátani. Az a barna hajú leány egyszer önként odakínálta az életét is a hercegért, de Géza még a nevét sem adja érte ... Köd az ő hűség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dul meghajszolta paripáját. Látni se bírta már eddigi bálványát. Később aztán kifulladt. Merő ostobaság a hasztalan indulat! Miért éppen az idegen páncél viselője rágódjon a nagyúr színeváltozásán? Amúgy is van elég baja! Olyan követségbe küldték, ahonnan, meglehet, vissza sosem térhet. Immáron örvendezhet a bosszúvágyó Kalár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lyen könnyen besétált a csapdájukba! Érdemeit emlegetve bízta rá Salamon ezt a követséget. Valameddig még büszkeséget is érzett és örült, amiért egy időre megszabadulhat körülötte settenkedő álorcás ellenségeitől. Már nehezen állta velük a titkos harcot. Ravaszságuk két éven át elválasztotta Rékától. Alig láthatta a leányt. Mintha bizony a király nélküle nem vadászhatott volna hónapszámra a  Pozsony környéki erdőkben! Avagy Vid ispánt se kísérhetné el más fél esztendőre Horvátország vitéz fejedelméhez! Asszonykéz van eb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aláris nem sokáig díszelgett a váradi udvarban. Hamar visszatért Gutkeled birtokára. Az Úr 1070. évének tavaszán Fehérvárra, a királyhoz is eljött. Később gyakorta felkereste az özvegy Anasztázia úrnőt Pozsony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llye, úgy tetszett, továbbra is hű a hercegekhez. Asszonyát ritkán látogatta. Ilyenkor, ha ott találhatta, sosem mulasztotta el Ivánt megkeresni, hogy ajándékokkal, hangos szóval a barátságáról biztosítsa. A hadnagyot azonban nem ámította el. Jól tudta: Kaláris és Illye egyaránt ellensége marad a sírig.</w:t>
      </w:r>
    </w:p>
    <w:p>
      <w:pPr>
        <w:pStyle w:val="Csakszveg"/>
        <w:rPr>
          <w:rFonts w:ascii="Times New Roman" w:hAnsi="Times New Roman" w:cs="Times New Roman"/>
          <w:sz w:val="28"/>
          <w:szCs w:val="28"/>
        </w:rPr>
      </w:pPr>
      <w:r>
        <w:rPr>
          <w:rFonts w:cs="Times New Roman" w:ascii="Times New Roman" w:hAnsi="Times New Roman"/>
          <w:sz w:val="28"/>
          <w:szCs w:val="28"/>
        </w:rPr>
        <w:t>És most vinnie kell a pecsétes irhabőrt, a vihart ébresztő üzenettel. Lesz-e menekvés? Sorsa Nándorfehérvárott dől el!</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záva jobb partja még a magyari királyok birtoka, bár valójában a Szent Demeterről elnevezett prépostságig terjedő sáv a senki földje. Nem védi azt sem gyepű, sem őriző. Csak a vén, korhadt rönkpalló árulja el, hogy itt lehet átkelnie a sok tornyú Nándorfehérvárba igyekvő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ákony fia Iván péntek reggel érkezett ide, de csapatát hátrahagyva, csak a szerencsésebb szombati napon lovagolt le a révhez. Kora hajnalban, negyedmagával jött, mégis sokáig kellett várakoznia, mert már számos görög kalmár táborozott málnáival, állataival a parton. Ezek nem fértek föl a tegnapi hajókra, s most az első kompot les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kor a feketére szurkozott testű bárka végre kikötött, a várakozók tülekedve rohantak a pallókra, és versengve ígértek mind nagyobb révpénzt. A túlpart biztos, az innenső vészterhesen bizonytal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jó megtelt. Útnak indult. A lemaradtak nyugtalanul tekingettek a türelmesen várakozó magyar lovasokra. A Pécsről, Bodrog vára alól, Somogyból, Fehérvárról érkező kufárok nem merték megszólítani a katoná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ar fejű Káló vitéz azonban leszállt a lováról, és ügyesen elvegyült a kalmárok szolgái között. Vagy öt esztendeig raboskodott a bizánciaknál, s meglehetősen értette a szavuk járását. A kalmárok népe főként arról fecsegett, hogy a magyarok mostanában úgyszólván csak fegyvereket, páncélt meg nyílhegynek való nyersvasat vásárolnak. Selyemnek, fűszerszámnak, ékszernek nincs akkora keletje.</w:t>
      </w:r>
    </w:p>
    <w:p>
      <w:pPr>
        <w:pStyle w:val="Csakszveg"/>
        <w:rPr>
          <w:rFonts w:ascii="Times New Roman" w:hAnsi="Times New Roman" w:cs="Times New Roman"/>
          <w:sz w:val="28"/>
          <w:szCs w:val="28"/>
        </w:rPr>
      </w:pPr>
      <w:r>
        <w:rPr>
          <w:rFonts w:cs="Times New Roman" w:ascii="Times New Roman" w:hAnsi="Times New Roman"/>
          <w:sz w:val="28"/>
          <w:szCs w:val="28"/>
        </w:rPr>
        <w:t>Már délidő volt, amikor Iván végre átkelhetett az ötödik hajóv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apuőrség vértet viselő, büszke görög centuriója leparancsolta mindnyájukat a nyeregből. Majd miután Káló vitéz tudtára adta, mivégre jöttek, egy mindenfelől zárt falú, hosszú gyilokjárón felkísértette őket lándzsásaival a fellegvárba. Itt - hármas vasboronával védett, ásító torkú kapu előtt - újból sokáig kellett várakozni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lahára aztán bejutottak a kőlapokkal fedett körudvarra. Innen már csak Káló vitéz mehetett fel Ivánnal a helytartóhoz. A zömök kőtornyot, ahová beléptek, a messzi túlpartról is jól lehetett látni. Úgy uralkodott város és vár felett, mint éber sas a fészkén. Gyomrában sok fokú, szűk lépcső kanyargott. A követségbe érkezőknek ezen föl kellett hágniuk. Az erős kíséret végig ott szuszogott a nyomuk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elytartó ajtajához érkezve, figyelmeztették Ivánt, hogy legényét és fegyvereit hagyja odakint. Csak ezután léphetett 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ux, Nándorfehérvár főparancsnoka csaknem egyedül fogadta. Oldalán csupán egy kis termetű görög szolga állt, aki jól értett a magyarok nyelvén.</w:t>
      </w:r>
    </w:p>
    <w:p>
      <w:pPr>
        <w:pStyle w:val="Csakszveg"/>
        <w:rPr>
          <w:rFonts w:ascii="Times New Roman" w:hAnsi="Times New Roman" w:cs="Times New Roman"/>
          <w:sz w:val="28"/>
          <w:szCs w:val="28"/>
        </w:rPr>
      </w:pPr>
      <w:r>
        <w:rPr>
          <w:rFonts w:cs="Times New Roman" w:ascii="Times New Roman" w:hAnsi="Times New Roman"/>
          <w:sz w:val="28"/>
          <w:szCs w:val="28"/>
        </w:rPr>
        <w:t>Niketasznak sima, puha arca és ravaszkásan csillogó szeme volt. Színes, kívül bársony, belül birkaprémes köntöst viselt. Széles, kivarrt övére nem fűzött semmilyen fegyvert. Első látásra akár jámbor kalmárfélének lehetett volna hinni, Iván azonban tüstént észrevette, hogy aranyláncával játszadozó keze kardhoz szokott, kemény katonakéz. Hajlékonynak tetsző hangja is gyorsan tudott kérlelhetetlenné válni. Gúnyos barátsággal kezd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égebben, ha a magyarok királya valamilyen alázatos kívánságát általam óhajtotta eljuttatni a fényes császárhoz, két előkelőjét sem sajnálta küldeni hozzám. Te egymagad jöttél? Hát díszes ruháidat miért hagytad odahaza?</w:t>
      </w:r>
    </w:p>
    <w:p>
      <w:pPr>
        <w:pStyle w:val="Csakszveg"/>
        <w:rPr>
          <w:rFonts w:ascii="Times New Roman" w:hAnsi="Times New Roman" w:cs="Times New Roman"/>
          <w:sz w:val="28"/>
          <w:szCs w:val="28"/>
        </w:rPr>
      </w:pPr>
      <w:r>
        <w:rPr>
          <w:rFonts w:cs="Times New Roman" w:ascii="Times New Roman" w:hAnsi="Times New Roman"/>
          <w:sz w:val="28"/>
          <w:szCs w:val="28"/>
        </w:rPr>
        <w:t>Lassan felkelt a székéről, és sértő tekintettel nézegetve, körüljárta a mereven álló magyar hadnagyot. Ezután az ablakhoz lépett, kinyitotta, kibámult rajta egy pillanatig, megvárta, míg a szavait fordító szolga elhallgat, aztán fitymáló hangon így folyt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mondd hát el, mit akarsz, ha csakugyan királyod küld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 nagyuram, aki olyan éberen őrködsz itt, a császár birodalmának a legszélén, bizonyára tudod, hogy alattvalóitok, a besenyők nemrég rátámadtak a mi földjeinkre – vágott bele Zákony elszánt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besenyők nyughatatlan népek, s nincs erős lovashadam, hogy megzabolázzam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ucatnyi napfordulóval ezelőtt a nagy besenyők hordái átkeltek a Dunán, és egész fel a Temesig elpusztítottak minden szállást Buziás mezején. Nagy zsákmányt ejtettek, sok rabot, sok jószág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Őrizzétek éberen a határaito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tavaszi hóolvadástól megáradt folyón segítségetek nélkül nem kelhettek volna át a rabló hadak. Nándorfehérvár hajói vitték őket a túlsó partra. Amikor aztán zsákmánnyal rakodtan visszatértek, ugyanazon bárkák újból hátukra vették mind a besenyőket. A foglyokat s a barmokat kereskedőitek megvettek véres kezükből, bár tudván tudhatták, miféle martalék az! El nem tagadhatod, uram, hogy részetek volt mezőink dúlás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íg beszélt, Niketasz visszaült a székébe. Már nem tartotta fölöslegesnek, hogy a követ arcába nézzen. Vajon mi minden lakik ennek a barbárnak a fej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olytasd csak, nem akarom a szavadat szegni! – biztatta Ivá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császár régebben szövetségi díjul évpénzt ígért a besenyőknek. Ezt már régen nem kapták meg. Most úgy békítettétek meg őket, hogy éhes hadaikat a mi földünkre vittétek el jóllakat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lkudozni jöttél-e hát királyod nevében?... No  nem! A te szemedből csupán követeléseket olvasok ki. Tán még fenyegetés is akad a tarsolyodban? Az ifjú Salamonnak néhány éve erősödik a hangja, és nő a serege. Bezzeg míg szorongattak benneteket a német lovagok, Singidunumba ti csak alázatos fejjel érkeztetek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tt van kezemben az irhatekercs a pecséttel. Vedd  uram. és olvastasd! – lépett előre a hadn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elég türelmes lennek a ti istentagadó,ostoba római papjaitok kásával veszkődni, magam is boldogulnék vele. Én megostoroztattatnám azt az írnokot, aki annyi hibát merészel ejteni a nemes latinban, mint nálatok szokásos. Mondd csak el, mit kínlódtak rá rossz lúdtollal erre a derék bőr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alamon úr, magyarok királya, kész a békebontást, a besenyőkkel való cimborálást néktek, görögöknek megbocsátani, ha illő váltság gyanánt ötvenezer arany-bizanténust megfizettek. Küldjetek még neki ezer vég tarka selymet, száz mérő sáfrányt, borsot s egyéb fűszerszámot. Ezenfelül minden kezetekbe került magyar rabot bocsássatok szabadon ...</w:t>
      </w:r>
    </w:p>
    <w:p>
      <w:pPr>
        <w:pStyle w:val="Csakszveg"/>
        <w:rPr>
          <w:rFonts w:ascii="Times New Roman" w:hAnsi="Times New Roman" w:cs="Times New Roman"/>
          <w:sz w:val="28"/>
          <w:szCs w:val="28"/>
        </w:rPr>
      </w:pPr>
      <w:r>
        <w:rPr>
          <w:rFonts w:cs="Times New Roman" w:ascii="Times New Roman" w:hAnsi="Times New Roman"/>
          <w:sz w:val="28"/>
          <w:szCs w:val="28"/>
        </w:rPr>
        <w:t>A duxnak tágra nyílt a szeme a meglepetéstől, s felugrott a székéb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icsoda esztelen követelés, milyen képtelen váltságdíj!–kiáltotta rekedten, de aztán megvilágosodott fővel visszazökkent ültőhelyébe. –Kilendült a világ erős sarkaiból! Én, Niketasz dux, bizánciak között, íme, első vagyok, akinek ti, magyarok, hadra hívó üzenetet hoztok...   Mondatlan is tudom, hogyan folytatja urad az ő orcátlan követeléseit: ,,...Ha pediglen méltányos óhajtásunkat merészen és igaztalanul visszautasítanád, eljövök hozzátok minden hatalmammal, hogy vérrel-vassal hűtsem le haragom tüzét...”  </w:t>
      </w:r>
    </w:p>
    <w:p>
      <w:pPr>
        <w:pStyle w:val="Csakszveg"/>
        <w:rPr>
          <w:rFonts w:ascii="Times New Roman" w:hAnsi="Times New Roman" w:cs="Times New Roman"/>
          <w:sz w:val="28"/>
          <w:szCs w:val="28"/>
        </w:rPr>
      </w:pPr>
      <w:r>
        <w:rPr>
          <w:rFonts w:cs="Times New Roman" w:ascii="Times New Roman" w:hAnsi="Times New Roman"/>
          <w:sz w:val="28"/>
          <w:szCs w:val="28"/>
        </w:rPr>
        <w:t>Jól mondtam?</w:t>
      </w:r>
    </w:p>
    <w:p>
      <w:pPr>
        <w:pStyle w:val="Csakszveg"/>
        <w:rPr>
          <w:rFonts w:ascii="Times New Roman" w:hAnsi="Times New Roman" w:cs="Times New Roman"/>
          <w:sz w:val="28"/>
          <w:szCs w:val="28"/>
        </w:rPr>
      </w:pPr>
      <w:r>
        <w:rPr>
          <w:rFonts w:cs="Times New Roman" w:ascii="Times New Roman" w:hAnsi="Times New Roman"/>
          <w:sz w:val="28"/>
          <w:szCs w:val="28"/>
        </w:rPr>
        <w:t>Feleletül Iván némán rábólin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iketasz ritkás, göndör körszakállát simogatta, és azon tűnődött, érdemes-e a fiatal barbárral több szót váltania még. Ugyan miféle követ ez? Ő még láthatta Bizáncba érkezni a szeldzsukok népes, pompázatos küldöttségét. Egyszer meg épp itt fogadta a nagybesenyők hódoló főnökeit. Mennyi aranyfüggős, birkaszagú barbár hajlongott előtte akkor! Hát elfoszlik az évek dicsősége? Ez a bőrruhás magyar tiszt az iszákjában valóságos háborút hozott. A vihar hírnöke. Talán mégis jobb lett volna kifizetni a besenyőknek azt az évpénz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i ott Pannóniában nagyon megokosodtatok! Singidunum polisza, amelyet Nándorfehérvárnak vagy Bulgárfehérvárnak neveztek, most gazdagságtól duzzadó, mint a legelőről megtért tehén tőgye. Kiapadt sajtárját a te urad hát szívesen alátartaná! A besenyők meg a bolgárok kóborló falkái miatt nem tudom a kereskedők áruit és aranyát biztonságban eljuttatni Szerdikáig. Sem szárazon, sem vízen nincs elég katonám, hogy védelmet nyújtsak a „szövetséges” rablók ellen ...   De azért azt ne remélje a királyod, hogy az itt összegyűlt kincsek őrá várnak! Ti barbárok, szerencsére mit sem értetek a várostromhoz ... Tekints ki a toronyablakon, s látod, milyen bevehetetlen Singidunum erődj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ekihevült Niketasz lassan lecsillapult. Csöndesen 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ked mi a méltóság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 lovasezer hadnagya vagyok, u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ára nemigen kegyelnek. Akik küldtek, tudhatták, az ilyen követnek nálunk kőből van a kenyere. Ha az elődöm, Philipposz ülne ezen a széken, már vitetne lefelé a tömlöcök mélyére avagy rosszkedvében föl a vesztőhelyre. Az én haragom, lásd, lassabban érik. Előbb még gondolkodom felőled. „Vendégem” leszel néhány napig. Talán visszaengedlek az uradhoz, talán nem. Most megvárom az új híreket. Azok majd eldöntik, hogyan bánjak vel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iketasz vezér parancsára Ivánt egy közeli, megvasalt ajtajú, szűk szobába vezették. Fényes napvilágnál az ablakrácsok mögül jól láthatta a fellegvár időtől megfeketült, vaskos kőfalait, őrei különös ízekkel fűszerezett ételeket tettek asztalára. Még a lepényük sem emlékeztetett az otthon sütöttekre. Amikor aztán leszállt végre az éjszaka, sosem tudott könnyűszerrel elalud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kit folyvást üldöznek a múlt lidérces emlékei, annak különben sincsen mély álma. Kísértett a régi börtönévek vég nélküli bezártsága. Olykor, ha hirtelen felriadt, nehezen fojtotta el a kétségbeesés hangos kiáltását. A kezébe harapott, hogy türtőztesse magát, s felugorván, ne rázza, ne zörgesse a rács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bízott benne, hogy kiszabadítják. A magyar királyok bátor tetteit megéneklő dalnokok sosem emlékeztek olyanra, hogy akár keleten, akár nyugaton ostrommal vettek volna meg egyetlenegy kővárat is. Iván a sorsát kárhoztatta. Miért nem kint, a szabad csatamezőn éri el a végz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t nap elmúltával, késő reggel megcsördültek a kulcsok, lehulltak a keresztvasak. Nem akart hinni a szemének. A dux lépett a szobába. Megértette: még nem veszett el mind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iketasz visszazáratta az ajtót, s kívül hagyta az őrtálló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ligha vártál, ugye? – kérdezte, feleletre nem várva. – Most, azt is hallhatod, hogy meglehetősen értem barbár szavadat. Mi, bizánciak, mindig megtanuljuk a körülöttünk élő népek beszédét. Ezért, ha a méltóságomon nem esik csorba, szót tudok érteni bolgárral, besenyővel, szaracénussal meg veletek is. Ti bezzeg sosem igyekeztek más nyelveket megtanu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ide jöttél, uram, mégiscsak szükséged van az én ostoba fejemre! – vélekedett Iván sértett büszkeségg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llgass, amíg nem kérdezlek! Már majdnem mindent tudok rólatok, amit érdemes: Sok fegyvert vásároltatok a normannoktól az elmúlt esztendőben meg az ideiben is. Ezért hát el kell hinnem, hogy az ifjú Salamon tébolyában valóban hadat akar viselni a császár ellen. Megvakult, a gőgtől? Ahelyett hogy farkashoz illően apróbb vadakra lesne, eljön ordítani az orszlánbarlang elé? De hagyjuk ezt most!</w:t>
      </w:r>
    </w:p>
    <w:p>
      <w:pPr>
        <w:pStyle w:val="Csakszveg"/>
        <w:rPr>
          <w:rFonts w:ascii="Times New Roman" w:hAnsi="Times New Roman" w:cs="Times New Roman"/>
          <w:sz w:val="28"/>
          <w:szCs w:val="28"/>
        </w:rPr>
      </w:pPr>
      <w:r>
        <w:rPr>
          <w:rFonts w:cs="Times New Roman" w:ascii="Times New Roman" w:hAnsi="Times New Roman"/>
          <w:sz w:val="28"/>
          <w:szCs w:val="28"/>
        </w:rPr>
        <w:t>Legyin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r az sem titok előttem, hogy te sem vagy afféle szürke hadnagy. Csak ámítani akartál egyszerű gúnyáddal. Te a mohó dúvad Gutkelednek vagy meghitt embere, és kedvelt kegyence a királyodnak is. Ne tagadd! Jöveteled előtt a magyar sereg legerősebb karjával, Géza herceggel találkoztál. Sok mindenről tudhatsz, amit jóindulatom díjául megoszthatnál velem. Kár lenne makacson hallgatnod, mert ügyes hóhéraim nagyon hamar kifaggat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arkasszemet néztek. Iván nyugodtan állotta a dux fenyegető tekintet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én királyom meglehet, barbár, de mindig becsülettel bánt a követekk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hiszem azt! A birodalmak fényes követségeit császároknak fenséges árnyéka védelmezi. De a te uradnak nincs is árnyéka. A kakas nem sas, bármit kukorékol! Megsértetted a szememet. A centurióm szebb köntöst visel, ha templomozni indul, mint amiben te elém mertél ál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mbereid így is elkobozták a láncomat és a pénzemet. Azért kárhoztatod dísztelenségemet, mert az ő prédájukat kevesell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ogd, itt a láncod meg a pénzed hibátlanul. Egy bizáncinak nevetség az ilyen sovány zsákmány ... De én itt közben hasztalanul vesztegetem az időmet! Magyarul beszélek, mégsem értjük egymást. Te Zákony fia Iván vagy. Családod nem volt híres az állhatatosságról, és szeretitek a sok aranyat. Akarsz-e belemarkolni a birodalom kincseibe? Akarsz-e még idejében a győztes oldalára állani?   Mondottam: vallatóra foghatnálak, de a halott ellenségnél jobb szeretem az eleven  szövetsége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ármilyen bűnös volt az apám, énbennem nem Júdás-vér foly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nem is Krisztust kell most nekem eláruln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úlontúl bizonyos vagy, uram. A győzelem csak a csata végen dől 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elmúlt őszön a fényességes Eudoxia császárnő győzhetetlen férje, Romanosz Diogenész útra kelt. Seregek seregével vonul most az ázsiai parton, és elsepri, letiporja a pogány szeldzsukokat! Válogatott százezer követi a császárt. Páncéljuk új, fegyvereik ragyognak, balliszták, tűzvetők, szekerek hosszú sora jár a nyomukban. Már híre érkezett az első diadaluknak. . . Fölkelőben van a birodalom fényes nap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nem jártam be idegen földeket, nem tudom, merre van Ázsia. Úgy lehet, százszorosan fölülmúlsz a bölcsességben, uram. De császárod serege, mint mondád, messze van, mi meg itt, köz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stoba királynak ostoba követe! Itt kell helyt állnom, hát helyt állok! Hova gondolsz? A ti törzsfőitek csak hetvenegy éve viselnek koronát, de még Krisztus sem élt, amikor már nagy volt a római hatalom. Az az igaz Isten rendelése, hogy Konstantinápoly trónján az Ítélet órájáig ott üljön a császá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üszkén fölvetett fejjel vetette oda szava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laha, békésebb időkben sokat okítottak engem a históriára. Tudom: a pokol számos légióját küldte már ellenünk. Attila, az Antikrisztus, félmillió vad szörnyeteget vezetett egész Róma városáig. Nem kisebb sereggel jött el Bizáncot ostromolni Baján, az avar kagán. És ugyanakkor a Helleszpontosz túlpartján sáska módjára sokasodtak Velid kalifa arab harcosai. Nagyvezére, Moslama, belovagolt a tengerbe, és így kiáltott: „Allah akarata, hogy ledöntsük Bizáncot!” Ám a végveszély idején nem hagyott el az Isten. Mindannyiszor fölemelte kezét, s annyit mondott: „Nem akarom!” És a sátáni csordák egyszeriben szétszéledtek, elenyésztek . .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így van, uram, miért akarsz megnyerni egy méltatlan hadnagy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rcátlan! Szánalomból jöttem. Nem akartam a húsodat lánccal leszaggattatni, és hallani a csontod ropogását. Embereidet nem kíméltem. El is mondtak mindent. Most a te titkaid jönnek sorra. Beszélj! Mikor ül össze az ispánok tanácsa? Mikor hirdetik ki a háborút Fehérvárott? Hordozzák-e már a véres kardot? Mekkora seregre számít a királyod, és mikorra hozná a falaim alá? Egyik kezemben a teli erszény, a másikban szeges korbács. Válassz hama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ma először, leszegte a fejét. A mardosó félelem erősen taszigálta az árulás küszöbe felé. Ismerte már eléggé a kínpadot.  Könnyen odakiálthatná, hogy a tanácsot karácsony másnapján titokban már megtartották. Hogy a háborút nem hirdetik ki, de az ispánok, a hercegeket kivéve, mindannyian hadra keltek, és népeiket összeszedték. Pünkösdre minden magyar zászló ott lesz Szalánkeménn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dnagyban dac és gyengeség csatázott. Kibúvót keresve, kérdezésre kérdéssel fele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lyen keveset kínálsz, s csak ennyit követelsz? Niketasz orcájára kiült az elégedett győztes mosoly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elyénvaló a kérdés! Többet adok, és többet kívánok! Azt akarom, ha Salamon táborába megtérsz, lopd meg a szívek bátorságát. Beszéld el a tábortüzek mellett, hogy Nándorfehérvár már akkor is állt, amikor magyariak még sehol se voltak. Mondd: véssék jól eszükbe, hogy ezt a várost mint Singidunumot kell eztán emlegetniük, hiszen a bolgárok, akikről elneveztétek, nincsenek sehol. Ötvenhat esztendeje a nagy bazileosz legyőzte őket Kimbánál egyszer s mindenkorra. Arról is mesélhetsz majd, hogy azt a tizenötezer foglyot, akit a császár ebben a csatában ejtett, meg sem ölték. A kegyes bazileosz váltságdíj nélkül elbocsátotta őket. Csak a szeme világát vétette el valamennyinek, némelyiknek azonban meghagyta a fél szemét, hadd legyen a vezetőjük... Gondold el és rettegj! Talán a ti sorsotok is hasonló lehetne. Elhírelheted: hamarosan eljön Romanosz Diogenész. Ázsia nincs messze, te tudatlan barbár, Ázsia közel van! Királyod még örülhet, ha hűbéradóval mentheti hitszegő támadását!... No, hát felelj kérdéseim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engedelmeskedett, de csupa hamis szó volt a szájában. A dux némán bólogatott azokra. A hadnagy egészen őszintének láts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ket beszéltél te Géza úrral Buziás mezejé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szánt szándékkal találkoztunk, ő akkornap a besenyők nyomait járta, és Keve vára alól érkezett. Inkább én kérdezgettem mátkám felől a herceget, mintsem ő engem. De azt néki is elárultam, miféle tekercset viszek Nándorfehérvárba. Biztattam, jelenjen meg a királyi tanácsban Fehérvár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het, hogy igazat beszéltél, de nem bizonyos. Az elkövetkezendő hetek eseményei és sorra megérkező hírnökeim majd bizonyítják vagy tagadják a szavaidat. A szívedbe nem láthatok. Így azt se tudhatom, hogy a nagy jutalmat vagy a keserves bűnhődést választottad-e. Kiszabadulnod sosem késő, légy türelmes. Van-e valami kívánságod?</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besenyők barantázásuk során rabul ejtették a menyasszonyomat, Zelmát, Temes száznagy leányát. Úgy lehet, a ti kereskedőitek vették meg. Erre a keservesnek ígérkező követségre csak azért álltam rá, mert reméltem, hogy sikerül megtalálnom. A mátkámat bármi áron kialkudnám mostani gazdája kezéből!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tán, ha te is meggyőződtél őszinteségemről, és elbocsátanál, elvinném kedvesemet a lovam nyergén. Kérlek, uram, hogy vitéz katonáid kíséretében hadd próbáljam felkutatni őt városod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ux elégedetten összedörzsölte a kez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Így már jobban hiszek neked! Nem sejthettem, milyen becses zsákmány nyomai csalogattak ide, Singidunum csapdájába. A nékem szolgálatot tevőket mindig megsegítem. Téged is. Holnapra megtudom, kik vették meg a besenyők foglyait. Akkor elmehetsz, és kiválaszthatod arádat. Váltság nélkül kapod vissza, de csak a háborúság elmúltával jöhetsz érte. Én híven megtartom a kötésünket, a többi rajtad áll. Csak rajta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iketasz vezér elment. Az ajtó bezárult mögötte. Iván beletúrt a visszanyert erszénybe, és fölvette a láncát. Halovány kis reménysugár ébredezett benne. „Be jó is volna, ha a tőröm meglenne még!” – sóhajtott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árom fáradt, korgó hasú zsoldos zúgolódott. Az egész, végtelennek rémlő nap során csak annyi idejük akadt, hogy a piac sarkán egy-egy üres lepényt hirtelen befaljanak. Szédelegnek éhségükben, és ég száraz nyeldeklőjük. Íme, alkonyodik. Már úgyszólván bejáratták velük az egész várost, s tucatnyi derék emberkalmár portáján kellett ácsorogniuk. Sajnos, ez a fáradhatatlan, kemény barbár annyi számtalan siránkozó némber közül sem tudta kiválasztani a mátkáját. Átkozott besenyők! Mi az ördögnek hoztak ide annyi fogly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erencsére most már nincs sok hátra. A nagy hasú Alexandroszon kívül, akinek éppen a kapuját támasztják, még egy kereskedő árul Singidunumban efféle eleven porték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iszteletreméltó Alexandrosz a katonák láttán erősen meghökkent. Ám az előrelátó Niketasz még reggel Iván mellé adta a szolgáját, aki gyorsan elmondta, mit kíván az ifjú barbár. A jó vásár reményében tüstént mosolygósra enyhült a kalmár tokás, zsíros ábrázata. Kopasz feje búbját simogatva, készséggel betessékelte a nem várt vevőt. A fehér falú, tágas udvaron széttárt karral biztatta az idegent, hogy csak válogasson kedvére az ott sürgölődő fehérnépb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olmácsnak, ura parancsa szerint, nyitott füllel kellett volna mindenütt a hadnagy nyomában járnia. Az első öt-hat háznál meg is tette becsülettel, de aztán ellankadt a buzgalm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gazat megvallva, Ivánból nem sugárzott a reménység. Igencsak meglepődött, amikor a kézimalom mellett felismerte Zelmát. Bár utolsó találkozásuk óta sok év elmúlt, a leány arca alig változott. Még jó, hogy volt ereje közömbösen elnézni felette, s mielőtt hozzálépett volna, sorra váltott néhány szót a többiekkel. Mindegyik sírt, kérdezgetett, könyörgött. Némelyiktől nehezen szabadult meg. Az éber kereskedő fenyegető kiáltásokkal csendesítgette szép rabja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dnagy örül, hogy Zelma nem ismeri meg. Így a tolmács gyanújának felkeltése nélkül léphetett oda a kis örlőkövet hajtó leány mellé. Csendes szóval mond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igyázz, meg se rezzenj! Ne sápadj, és ne pirulj. Süsd le a szemedet, s figyelmezz: Géza herceg küldött érted ... Mondom, légy óvatos, idelesnek! Forgasd csak a malmot! A király meg a hercegek nagy sereggel jönnek Nándorfehérvár alá. Ők bosszút állnak, te meg kiszabadulsz, meglásd. Később, amikor elmentem, vigasztalóan oszd meg ezt a hírt a többiekkel. Teérted váltságdíjat hoztam, de nem vehetlek meg a nagy hasútól, mert közben én is fogoly lett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rémlik, ismerlek, vitéz! – súgta Zelma feltekint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láttál egyszer... A kedvesed szíve megkeseredett. Ha megszökhetnék, s elvihetném hírét, hogy megtaláltalak, kissé felderülne. Nem tudsz–e itt valahol egy jó rejt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tt, az udvar sarkában, szekerek állanak. Látod? Sötétedés után lopózz ide vissza. Bújj a bálák közé. A kocsik holnap reggel indulnak a besenyőkhöz. Érettünk visznek csereárut. Próbáld meg, ha mer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öszönöm. Légy továbbra is bátor és állhatatos. Higgy és várakozz! – búcsúzkodott Iván színlelt egykedvűséggel. Gyorsan továbblépett, nehogy a hosszú beszéd árulójuk legyen. Még szót váltott néhány asszonnyal, majd fejét rázva odaintette a dux szolgá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kedvez a szerencsém. Itt is hiába jártam. Van-e még kereskedő? – kérdezte türelmetlenül.</w:t>
      </w:r>
    </w:p>
    <w:p>
      <w:pPr>
        <w:pStyle w:val="Csakszveg"/>
        <w:rPr>
          <w:rFonts w:ascii="Times New Roman" w:hAnsi="Times New Roman" w:cs="Times New Roman"/>
          <w:sz w:val="28"/>
          <w:szCs w:val="28"/>
        </w:rPr>
      </w:pPr>
      <w:r>
        <w:rPr>
          <w:rFonts w:cs="Times New Roman" w:ascii="Times New Roman" w:hAnsi="Times New Roman"/>
          <w:sz w:val="28"/>
          <w:szCs w:val="28"/>
        </w:rPr>
        <w:t>A tolmács keservesen fancsalgott, de bosszúságát leküzdve, így fele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övess csak erre tovább, uram! Démétriosz háza innen nincsen messze. Hanem arra kérlek, válogatás közben se feledd el, hogy a kapuzárást jelző kürtszóra vissza kell térnünk a fellegvárba. Ez Niketasz úr szigorú parancs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ietek! – ígérte a hadnagy, és szavának állt. A szakállas Démétriosz árujára valóban nem sok időt vesztege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almár házával átellenben véges-végig az utcai pecsenyesütők asztalai sorakoztak, de néhány pince is hívogatta a szomjúhozókat. Mindenféle szegény nép ácsorgott errefelé. Eszegettek, fecsegtek, a falat támasztot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gyon megéheztem – panaszolta őszintén Iván. – Besötétedésig maradt talán annyi időnk, hogy betérjünk valahová egy harapásnyi húsra, két kupányi borra. Hadd engesztelhesselek ki téged meg a bátor harcosokat a sok járkálásért. Legyetek vendégei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olmács előbb összetanakodott a katonákkal, aztán barátsággal hátba veregették a derék barbárt, s beterelték az egyik ivóba. Óvatosságból azonban a sarokba ültett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az egész napos nehéz szolgálat után, Istennek hála, megérkezett a borssal hintett, kívánatos ürücomb. Nagy tálon illatozott a friss lángos, és kotyogott a Trákia napfényes lejtőiről való jó bor. Az ötödik telt pohár után már előperdültek s hozzájuk törleszkedtek a rossz hírű, ám szép leányok. A görög gyalogos is tud úgy mulatozni, mint egy pöffeszkedő lovas centurio!</w:t>
      </w:r>
    </w:p>
    <w:p>
      <w:pPr>
        <w:pStyle w:val="Csakszveg"/>
        <w:rPr>
          <w:rFonts w:ascii="Times New Roman" w:hAnsi="Times New Roman" w:cs="Times New Roman"/>
          <w:sz w:val="28"/>
          <w:szCs w:val="28"/>
        </w:rPr>
      </w:pPr>
      <w:r>
        <w:rPr>
          <w:rFonts w:cs="Times New Roman" w:ascii="Times New Roman" w:hAnsi="Times New Roman"/>
          <w:sz w:val="28"/>
          <w:szCs w:val="28"/>
        </w:rPr>
        <w:t>Iván volt az egyetlen, aki meghallotta a kapuzárást jelző kürtszót. Várt még egy keveset. Sikerült a mellette ülő zsoldos  hosszú tőrét elcsennie. Végül tettetett részegséggel feldöntötte az asztalt. A rendcsinálás zavarában megmarkolt egy köpönyeget, és sikerült egérutat nyernie. Az ivó gazdája eszmélt föl legelőbb, hanem annak odadobott néhány pénzdarabot. Azontúl a görög csak az elgurult ezüstöket hajkurászta. A tántorgó, részeg őrizők nem értek a nyom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korbácsolták-e már a vétkes katoná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arancsodhoz híven, kegyes uram! – felelte katonásan a centurio.</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 éjszaka kétannyi felvigyázó legyen a kapunál és a falakon, mint máskor. Nem szökhetett ki a barbár. Tíz őrjárat szünet nélkül kutasson a városban utá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ux hangja mit sem veszített ércességéből, de szemének fényét tompította bevallatlan szégyene és szomorúság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ég akkor is át kellett volna látnia a barbár csalárdságát, ha száz közül éppen ezzel az egyetlen hihetőnek tetsző ürüggyel ámította! Bizonyára semmi másért nem nyittat ajtót előtte, de tíz-egynéhány esztendeje ő is így kereste feleségét a szeldzsukoktól feldúlt Edesszában ... Ravasz barbár! Éles ösztöne megsúgta, hol találhat rést Niketasz kemény szívén. És ő gyengének bizonyult. Micsoda szégyen!</w:t>
      </w:r>
    </w:p>
    <w:p>
      <w:pPr>
        <w:pStyle w:val="Csakszveg"/>
        <w:rPr>
          <w:rFonts w:ascii="Times New Roman" w:hAnsi="Times New Roman" w:cs="Times New Roman"/>
          <w:sz w:val="28"/>
          <w:szCs w:val="28"/>
        </w:rPr>
      </w:pPr>
      <w:r>
        <w:rPr>
          <w:rFonts w:cs="Times New Roman" w:ascii="Times New Roman" w:hAnsi="Times New Roman"/>
          <w:sz w:val="28"/>
          <w:szCs w:val="28"/>
        </w:rPr>
        <w:t>De rászedettségének keserűségét még belepte a szomorúság fanyar íze is.</w:t>
      </w:r>
    </w:p>
    <w:p>
      <w:pPr>
        <w:pStyle w:val="Csakszveg"/>
        <w:rPr>
          <w:rFonts w:ascii="Times New Roman" w:hAnsi="Times New Roman" w:cs="Times New Roman"/>
          <w:sz w:val="28"/>
          <w:szCs w:val="28"/>
        </w:rPr>
      </w:pPr>
      <w:r>
        <w:rPr>
          <w:rFonts w:cs="Times New Roman" w:ascii="Times New Roman" w:hAnsi="Times New Roman"/>
          <w:sz w:val="28"/>
          <w:szCs w:val="28"/>
        </w:rPr>
        <w:t>Bulgárölő Bazileosz alig fél százada naggyá, félelmetessé tette a birodalmat. Kelet, Észak és Dél válogatott vitézei versengtek a császár szolgálatáért... Hát ilyen hamar elenyészik a dicsőség fénye? Ez a barbár inkább választotta a gyötrelmek és a halál árnyékát, mintsem hogy örömest pártolt volna Bizánc oldal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 is a romlás jelei közül való? Tudvalevő igazság, és ezt sem aranykupolák, sem a lassú, fölséges szertartások nem rejthetik, hogy a császári udvar népe mély fertőbe süppedt, összeesküvések követik egymást. Fölbérelt testőrök lopakodnak éjidőben az illatos kerteken át, s könyörtelenül meggyilkolják a cézárok gyorsan váltakozó utódait. Császárnők borgőzös szeretői mocskolják be Nagy Konsztantinosz trón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iketasz haragosan csapott a homlokára, hogy rémlátomásait elhessents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Nem! Bármilyen férges legyen is a nagy fa koronája, kétezer esztendős gyökérzete szilárd földbe kapaszkodik! Róma eretnek lett. Csak nálunk hirdetik Krisztus igazi igéit... Légy könyörületes hozzánk, hatalmas Úristen! Alázd porig a mi ellenségein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lakot nyitott, hogy mint máskor, föltekintsen a csillagokra, de megborzongott, s hamar visszazárta. A Száván túlról, a sötét, barbár földek felől erős, nagy tüdejű szél rohamozta az alvó város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ács püspöke fényes pünkösdi misét celebrált. Másnap reggel Szalánkeménnél a magyar sereg megkezdte átkelését a Dun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ehézkes révhajók hátán az elsők között ért át Salamon király a hercegekkel. A vezérlő ispánokkal együtt föllovagolt a közeli domb hátára, hogy onnan szemlélhesse gyönyörűséggel a vég nélkül érkező csapatok lassú hömpölygését.   Nincsen olyan napkeleti vagy napnyugati uralkodó, akinek a keblét ne dagasztaná az ilyen világbíró, nagy, fegyveres gyülekezet. Árpád nembéli úr emberemlékezet óta ilyen hadat nem veze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etűzött zászlók hosszú sora előtt a Felsővidék bőrvértes íjászai együtt meneteltek a hozzájuk jó nyereség reményében önként csatlakozott cseh és morva lovagokk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yomukban Somogy szálegyenes, fürge kopjásainak tömött sorai hullámoztak. Mögöttük léptettek a kerlési csata bátor megvívói, a pozsonyi és fehérvári palotás vitézek. A király fehér vászonlobogót hordozó népe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d ispán hadai sem hiányoztak. Gutkeled most nem fukarkodott tárházának kincseivel. Új fegyverzetben ragyogtak Bács meg Sopron dübörgő ezerjei. Fényüket a határszél stájer, ostmarki meg német lovagjai emelték, akik számos csatlósukat is elhozták. Verség, barátság vagy más, régi kötés hozta őket az első ispán tábor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ihariak meg az erdőelvi avarok valamennyien csak alkonyatra értek át. Látszott, a hercegek minden erejüket a nehéz próbára szánják. Vid ispán meg tán a király sem örült roppant hatalmuk láttán, de azt is tudták, hogy ekkora hadivállalkozás arannyal mér minden kardot, akár Géza úr emberei viselik, akár n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spánok sűrűjében Mikus száznagynak nehezen sikerült előrébb furakodnia. Végül valahogy mégis eljutott uráig, Ákos ispánig, és figyelmeztetőleg köhintve, a fülébe súg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águldóink fogságukba ejtettek valami ágrólszakadt, kóborló besenyőt.</w:t>
      </w:r>
    </w:p>
    <w:p>
      <w:pPr>
        <w:pStyle w:val="Csakszveg"/>
        <w:rPr>
          <w:rFonts w:ascii="Times New Roman" w:hAnsi="Times New Roman" w:cs="Times New Roman"/>
          <w:sz w:val="28"/>
          <w:szCs w:val="28"/>
        </w:rPr>
      </w:pPr>
      <w:r>
        <w:rPr>
          <w:rFonts w:cs="Times New Roman" w:ascii="Times New Roman" w:hAnsi="Times New Roman"/>
          <w:sz w:val="28"/>
          <w:szCs w:val="28"/>
        </w:rPr>
        <w:t>Az ispán dühösen visszahorkan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magad esze után már egy varangyot se mersz letiporni? Karóhegyre vele, de tüsté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ajta ülne az a karón, uram, de jó magyari szavakkal erősen megfenyegetett minket. Az orcátlan nem átallja azt hazudni, hogy ő Zákony fia Iván! Holott mi mindnyájan tudjuk, a bátor hadnagyot megnyuvasztotta Nándorfehérvárott az a kutya, eretnek bizánténu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Ákos ispán visszahökkent. Igaz, pünkösdkor, a vasárnapi mise után bosszút fogadtak a meggyilkolt követekért. Hanem halálukról igazi bizonyságuk nem volt. Ezt a hírt csak Iván visszatért csapata terjeszt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spán megrántotta a kantárszárat, s lovával áttörtetett a palotások gyűrűjén. Egyenesen Salamonhoz lépte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fjú uralkodó hitetlenül rázta a fejét, de aztán szokott hirtelenségével megfordította kancáját, s Ákossal a nyomában, elnyargalt a dombról. A hírhozó száznagy is sietett hozzájuk csatlakozni. Az értetlenül bámuló kíséret nem kapott parancsot. Ezért előbb tétováztak, mielőtt urukat követték volna.</w:t>
      </w:r>
    </w:p>
    <w:p>
      <w:pPr>
        <w:pStyle w:val="Csakszveg"/>
        <w:rPr>
          <w:rFonts w:ascii="Times New Roman" w:hAnsi="Times New Roman" w:cs="Times New Roman"/>
          <w:sz w:val="28"/>
          <w:szCs w:val="28"/>
        </w:rPr>
      </w:pPr>
      <w:r>
        <w:rPr>
          <w:rFonts w:cs="Times New Roman" w:ascii="Times New Roman" w:hAnsi="Times New Roman"/>
          <w:sz w:val="28"/>
          <w:szCs w:val="28"/>
        </w:rPr>
        <w:t>Szél, a sárga farkú, fehér, királyi kanca gyors futásban igencsak lehagyta minden követőjét. Erősen aggódtak, hogy a heves nagyúr eltéved az ereszkedő alkonyatban. Szerencséjére az előőrsök már meggyújtották füzeiket, és azok útmutatóként ragyogtak a szemhatáron. Ákos ispán és Mikus száznagy is úgy vélekedett, szűk bőre lesz a fogoly besenyőnek, ha áltatta őket! Mikor azonban meglelték</w:t>
      </w:r>
    </w:p>
    <w:p>
      <w:pPr>
        <w:pStyle w:val="Csakszveg"/>
        <w:rPr>
          <w:rFonts w:ascii="Times New Roman" w:hAnsi="Times New Roman" w:cs="Times New Roman"/>
          <w:sz w:val="28"/>
          <w:szCs w:val="28"/>
        </w:rPr>
      </w:pPr>
      <w:r>
        <w:rPr>
          <w:rFonts w:cs="Times New Roman" w:ascii="Times New Roman" w:hAnsi="Times New Roman"/>
          <w:sz w:val="28"/>
          <w:szCs w:val="28"/>
        </w:rPr>
        <w:t>Salamont az egyik máglya mellett, ő már harsány nevetéssel ölelgette a hitvány gúnyát viselő férfiú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er ördög lakik a bőrödben, Zákony! Ha az ég rád szakadna, te ott is lelnél egy kis csücsköt, hogy kibújj alól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t nem lepte meg ura érkezése, meglehetősen jól ismerte szélfújta kedélyét. Barátság és harag gyorsan váltakozik benne. Az ilyen túl barátságos leereszkedés csak a szájtátó közvitéz elámítására való. Kaláris röpke sugallatára könnyedén odavetette nemrég zsákmányul a görög vezér haragjának. Most bezzeg ujjong Salamon, mintha a szeretett testvérét nyerné vissz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lóban, a sereg látványától megittasult Salamon ma semmilyen kérést nem tagadott volna meg. Iván bölcsen nem kért semmit. Holnapra úgyis megbánná a király mai ígéretét. Azt azért hagyta, hogy koronás ura a tulajdon köpönyegét terítse rá ócska besenyő gubájára, s kövektől ékes aranyláncával övezze a nyak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mon tékozolt. Híve érkezett Nándorból, és azt akarta hallani tőle, hogyan rettegnek ott az ő hatalmától. Tisztelgően álló hadnagyát visszanyomta a rönkre a tűz mellé, úgy nóg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szélj, beszélj! Amikor rossz híreket hallottam sorsodról, megfogadtam, hogy száz görögnek a bőrét húzatom le a tiédért cserébe. Pártfogód, Vid ispán tajtékzott dühében, amikor meghallotta, hogy téged küldtünk követségbe. Meglehet, éppen temiattad fordult a haragja udvarunknak dísze, a szép Kaláris ellen. Szegény ifjú asszony egészen Pozsonyig futott előle ... Mi hírt kapt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nekifohászkodott, s rendre elbeszélte megpróbáltatása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alandkedvelő Salamon minden másról meg tudott feledkezni, ha hosszú, vitézi történetekkel mulattatták. Enyhe éjszaka borult föléjük, s körös-körül bódítóan illatozott a májusi fű. Odafönt ragyog a hold, az ég teli csillagdísszel, az égő gallyakról vidáman szálldosnak a szikrák, vétkes bolondság volna elalud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íséret hamar kerített friss sütnivalót, a kulacsok nyakát kitekerték. Parázs fölött illatozva pirult a berbécscomb, és még akkor sem próbálta senki illő nyugovásra biztatni királyát, amikor felhők húzódtak a hold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nyelved lankadását érzed, Iván, kezed intsen borért, de el azért ne hallgass! Arról szólj most; hogyan estél a besenyők kezére? – sürgette hadnagyát Salam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snap reggel a potrohos Alexandrosz szekerén sikerült kiszöknöm a városból.  De alig jutottunk vagy százölnyire az őrségtől meg a falaktól, már ott termett a váltságdíjra várakozó besenyők falkája. Így akárha a sátánt cseréltem volna el a Belzebubra! Csak azért nem égettek meg elevenen, mert viseltem az Ogur vezértől nyert gyűrűmet. Aztán meg, hála régi hansági fürkészőimnek, elég jól beszélek a nyelvükön. Néhány nap múlva vendéglátó gazdám nékem ajánlotta szép, lófogú leányát, és Ordu főnök befogadott csapatába. Besenyővé még csak lettem volna, de a házasodás biz nem ínyemre való. Ezért hát, nem kis leleménnyel, odébbálltam. Mindjárt elmondom, hogyan ... Hol kotyog az a királyi jó bor?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már sápadoztak a hajnal kergette csillagok, mire Zákony hadnagy végig elmesélte  hol vidám, hol keserves, húsznapos hányattatásait. Senki sem akadt, aki elszunnyadt volna közben. Éberen hallgatta mindenki, aki csak ott lehetett pünkösd havának ezen a hosszú éjszakájá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zalánkeménnél történt gyülekezésük után ötödnapra a magyarok királya hat jó tüment számláló seregével tábort üttetett. Nándorfehérvárral szemben, a Száva partján. A zimonyi szigetet kivéve megszállt minden földet, ahol csak a görögök háboríthatták volna hadinépét vagy előkészülete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ét napon át a magyar vitézek egyebet se cselekedtek, mint hogy a közelben elérhető szép szálfákat kivagdosták, legallyazták. A hozzáértők nagy tutajokat ácsoltak ezekből. Ezenfelül volt még számos erős csónakja is a hadnak, amelyeket Szalánkemén alól hoztak le szárazon. Ezekre védőpalánkokat erősítettek. A városbéliek jól láthatták, hogy a Száva vize nem sokáig tartja távol az ostromra érkezőket. Nagy lett közöttük az aggodalom, mert meglepte őket a barbárok gyors érkezése. Még nem volt idejük magtáraikban elegendő élést felhalmozni. Hosszabb körülzárást aligha bírnának éhen elviselni. A jövendőtől való félelmükben a helyi kereskedők és más előkelőségek népe küldöttséggel keresték fel Niketaszt, a császár vezérét. Arra kérték, engedje, hogy a haragvó királytól nagy váltságért békességet nyerhesse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ux nem hallgatta meg őket, hanem azt üzente ki a várakozóknak, hogy a barbároknak nincs elég hatalmuk átkelni a görög hajók ellen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mon úr utasítására az ácsok vasárnap is dolgoztak, hogy befejezzék a rönkhajók építését. A táborba gyülekezett egyháznagyok kívánságára azonban mindenki másnak megparancsoltatott, hogy keresztényhez illően vegyen részt a misén, buzgólkodjék, tisztítsa meg a lelk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ünkösd havában, az utolsó hétfőn, virradatkor taszították vízre az első csónakokat. Úgy remélték, a folyó párafelhőjébe rejtőzve, gyorsan, baj nélkül átjuthatnak a túlsó partra. A magas tornyokból éberen őrködő bizánciak azonban hamar fölfedezték őket. Kürtjeleik nyomában harcra kész csapatok futottak ki a partra, hogy visszaverjék a támadó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ördült, leereszkedett, vízbe merült a hadikikötő védőlánca. A magyariak első ladikjai épp csak partot értek, már kezdtek kifutni a görögök megvasalt orrú, gázoló sarkantyús, húszpárevezős  monerái. A gyors hajókon az árboc előtt és mögött, középen emelkedett a hadibástya, ahol a tűzvető csövek, a szifonok kezelői és a harcosok tolongtak. Külön fedezetül a hajók két oldalán szekercés bolgár zsoldosokkal megrakott naszádok evez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izánci flotta rendjétől és erejétől megrettenve sok ispán, de még az óvatos Géza úr is azt javallotta, hogy halasszák el az átkelést éjszakára. Salamont azonban már felajzotta a kibontakozó ütközet látványa, és makacs elszánással kiált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én seregem napvilágnál se hitványabb az övéknél! Kürtök harsantak mindenfelé. A csapatok lerohantak a partra, s szálfahajóikat százszámra taszították a folyó hátára. Idén korábban futott le a Száva áradása, mint máskor. A májusi esők is elmaradtak, sekély volt a víz. A görögök nem sorakoztathatták hajóikat a kedvezőbb, lépcsőzetes hadrendbe. Csak láncba állhattak  a folyó közepe táján, a bátorságnak azonban így sem voltak híjával. Maró füst, szikrafelhők közepette hosszú csöveikből olthatatlan tüzeket lövelltek. A pokolbéli lángsugarak meg-meggyújtották a vitézek ruháit, a csónakok, tutajok fáját, s nem védett ellenük sem páncéling, sem pajz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glepett magyarok ordítva ugráltak a folyóba, ott meg a naszádos bolgárok öldösték le őket széles vasú szekercéikkel. Sokan pusztultak el így. Akit nehéz ruhája le nem húzott, annak testét a lassú sodrás a Duna felé terelgette. A Nándorfehérvár falain tolongó sokaság azt hihette, a győzelem feléjük hajlik. Ujjong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sak Niketasz tépelődött komoran a bástya fokán. A magyarok vagy két mérföld hosszúságban egyszerre kezdték meg az átkelést. A húszpárevezős moneráknak el kell távolodniuk egymástól, kisebb- nagyobb rések támadnak a hajók sorfalán.</w:t>
      </w:r>
    </w:p>
    <w:p>
      <w:pPr>
        <w:pStyle w:val="Csakszveg"/>
        <w:rPr>
          <w:rFonts w:ascii="Times New Roman" w:hAnsi="Times New Roman" w:cs="Times New Roman"/>
          <w:sz w:val="28"/>
          <w:szCs w:val="28"/>
        </w:rPr>
      </w:pPr>
      <w:r>
        <w:rPr>
          <w:rFonts w:cs="Times New Roman" w:ascii="Times New Roman" w:hAnsi="Times New Roman"/>
          <w:sz w:val="28"/>
          <w:szCs w:val="28"/>
        </w:rPr>
        <w:t>A somogyiak bátor hadnagyai – vitézeik nem viseltek nehezebb fegyvereket – ezerjeiket úsztatva vitték rá a folyóra. A veszekedett harcban a bolgárok naszádjai sorra elsodródtak a tűzvetős monerák oldaláról, s az özönlő szálfahajóktól közrefogva, kézitusára kényszerül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ízen harcolók megsegítésére Géza úr felsorakoztatta híres bihari lovas íjászait a parton. Parancsára szurkos csepűt csavartak fel nyilaik végére, és ezeket fáklyák tüzénél meggyújtották. Nagy ívben, magasra fellőtt, égő vesszőik sorra megkeresték a lomha hajókat. Sok óvatlan bolgárt, varégot, görögöt eltaláltak az árboc alatti bástyán, sorra sebesültek a helyhez kötött evezősök is. A monerák oldalába csapódó nyilak körül pedig apró tüzek kezdtek elharapóz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árosfalon elnémultak a harsonák. Csak az Istent kérő harangokat kongatták szüntelenül. A védősereg tisztjei mindinkább belátták, hogy a flotta nem képes a barbárokat távol tartani a falaktól. A gyalogosan kivonuló katonák se bírták már visszaverni a tömött rajokban partra szálló ostromlókat. A bajokat még tetézte az egyik húszpárevezős szerencsétlensége. Úgy futott rá egy kihegyezett szálfákból összerótt tutajra, hogy meghasadt a homlokzati eresztéke. Merülni kezdett. A legközelebb harcoló monera a segítségére sietett, de a vízen úszkáló számtalan töredék el-elakasztotta kormányevezőit. A pusztuló és a felmentő hajó találkozása nem sikerült. Késve vonták be az evezőket, ezek szilánkokká tördöstek, ráadásul összeakadtak a törősarkantyúk is. Egy árboc lezuhant az ütközéstől, s a megrettent tengerészek egymás hegyén-hátán ugráltak a folyóba. Csónakjaikból kihajolva, most a magyar vitézek kaszabolták a menekül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gyre növekvő veszteségek miatt Niketasz még délidő előtt visszakürtöltette az egész flottáját. Egy kivételével, amely a Duna felé úszott, valamennyi görög gálya a Vízi kapu felé hátrált. A magyarok dialdalorditása szabadon harsoghatott minden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utolsónak visszavonuló húszpárevezőst nagyon megviselte az ütközet. Fél kormánya letört, sok lapátja lett hasznavehetetlen. Fedélzetén, bástyáján fetrengtek a sebesültek. A tüzes nyilak telitüskézték, füstölt elöl-hátul. A hajósok igyekeztek elfojtani a lángokat, de kevés sikerrel. Csakhamar meghátráltak, s aki kezét-lábát bírta, a Szávába ugr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lhagyott gálya teste nem tért el az előzőleg megszabott iránytól. Egyenesen a kikötő felé úszott. A hirtelenjében felvont védőlánccal üggyel-bajjal megállították futását. Ha ez nem sikerül, az ép hajók közé rohanva, azokat is felgyújtja. A tüzes szörnyeteggé változott alkotmány szakadatlan robajlás, sustorgás közepette épp 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ízi kapu előtt merült a folyóba. Felmeredő roncsai szigorú rabtartóként állták el valamennyi előtte bejutott gálya útját. A kikötőből ezután legfeljebb csónakon lehetett kievezni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dőközben a magányosan fölfelé evező monera elérte a Dunát. A latinvitorlát sietve árbocára vonták, hogy széltől és ártól egyaránt segítve, minél sebesebben ússzon Nikopolisz felé. A segélykérő üzenetnek sürgősen el kell jutnia a császár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győzelmes magyarok öröme nem volt felhőtlen. Sok vérrel adóztak a folyón vívott ütközetben. Az átkelés meglassult. Sok csónakot, tutajt veszítettek, és a folyó vizén, számtalan rönk és roncsdarab hánykolódott. Alkonyatig mindössze hetven zászló ütött tábort a falakat délről övező síkságon. A király és vezérei aggódtak, hogy csekély számuk támadásra ingerli a bizánci zsoldosokat. Siettek hát hevenyészett sáncokat rakatni. Torlaszt emeltek a partra húzott szálfahajókból, majd e fölé sűrűn egymás mellé pajzsokat tűzködtek.</w:t>
      </w:r>
    </w:p>
    <w:p>
      <w:pPr>
        <w:pStyle w:val="Csakszveg"/>
        <w:rPr>
          <w:rFonts w:ascii="Times New Roman" w:hAnsi="Times New Roman" w:cs="Times New Roman"/>
          <w:sz w:val="28"/>
          <w:szCs w:val="28"/>
        </w:rPr>
      </w:pPr>
      <w:r>
        <w:rPr>
          <w:rFonts w:cs="Times New Roman" w:ascii="Times New Roman" w:hAnsi="Times New Roman"/>
          <w:sz w:val="28"/>
          <w:szCs w:val="28"/>
        </w:rPr>
        <w:t>Csát fia Ernyei azt javallottá koronás urának, hogy ezt az éjszakát még töltse a biztonságos túlparton. A már átérkezett csapatokat vezérelje addig László herceg.</w:t>
      </w:r>
    </w:p>
    <w:p>
      <w:pPr>
        <w:pStyle w:val="Csakszveg"/>
        <w:rPr>
          <w:rFonts w:ascii="Times New Roman" w:hAnsi="Times New Roman" w:cs="Times New Roman"/>
          <w:sz w:val="28"/>
          <w:szCs w:val="28"/>
        </w:rPr>
      </w:pPr>
      <w:r>
        <w:rPr>
          <w:rFonts w:cs="Times New Roman" w:ascii="Times New Roman" w:hAnsi="Times New Roman"/>
          <w:sz w:val="28"/>
          <w:szCs w:val="28"/>
        </w:rPr>
        <w:t>A király tétovázott, majd Gutkeledhez ford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 is azért jöttél, hogy gyávaságra ösztökélj?</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uram! Bármilyen kevesen legyünk is, mindig megvédelmezünk bármilyen támadástól! Hanem a seregem sorsa aggaszt, uram! Mind a három ezredemet Zákony fia Ivánra bíztam, hogy átvezesse őket. Délben, mérföldekkel feljebb, valamilyen mocsaras vidéken kardcsapás nélkül átkeltek a Száván. De azóta már sok idő elmúlt. Nyomuk veszett. Talán kóbor bolgárok, besenyők csapdájába estek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Zákony fia Ivánért sose fájjon a te fejed! Fél napig gyászoltuk őt Kerlésnél, bosszút fogadtunk érette a minap Bács templomában, és még bizonyosan érkezik néhányszor halálhíre, hogy aztán valahonnan előtámadjon, s levett süveggel vigyorogjon a szemünk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 jó lóra fogadom a kisebbik gyűrűd ellenében, hogy nagy zsákmányt, sok rabot ejtett most is, azért késlekedi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fjú király csakugyan ráhibázott. A soproniak zászlói addig kalandoztak, amíg rábukkantak a Szirmion* felöl vonuló szekér útra. Ott addig leselkedtek, amíg veszedelem nélkül rácsaphattak egy karavánra, amelyet néhány tucat zsoldos védelmezett. Ejtettek is valami kis zsákmányt. Iván és három hadnagya akképp vélekedett, hogy botorság volna letérniük a biztosnak látszó, északnak futó útról; azon vonultak tovább. Amikor rájuk szállt az este, nyugton poroszkáltak a derűs holdfényben. A méltósággal hömpölygő Dunához még jóval éjfél előtt kijutotta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 Szerémvár</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nen a szekérút, mint kis folyam a nagyba, beletorkollt a Szerdika felé vezető ősi, római hadiútba. A bizánci császárok ugyan meglehetősen elhanyagolták, de az esők még így sem mosták el soha annyira, hogy a nehéz szekér elsüllyedjen rajta. A soproniak csapata illő áhítattal megcsodálta a sorba rakott rengeteg lapos követ. Ez lehetett aztán csak a nagy bolond munka! Majd leereszkedtek a partra. Tábort vertek, itattak, heverésztek. Iván mindenfelé szétküldözte őrszemeit, mert ő aztán tudta, mennyire közelükben kalandoznak a besenyők! Tüzet csak a partoldalban engedett rakatni, nehogy messzire elvilágoljon a sík vidék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adrosz centurio, a bizánci védősereg legjobbik lovasa nem sejthette, hogy ötmérföldnyire Singidunum előtt a hadiút környékén ellenséges barbárokba botlik.  Meglehet, ha nincs annyira elcsigázva, s nyergében koronként el nem szunnyad, le sem fogják. Akkor bizonyosan észreveszi a leselkedő veszélyt, s talál egy apró rést, ahol átsurranhat. A naszád, amely ott várakozott a parti fűzek közé rejtőzködve, baj nélkül a várba vihette volna. De az álmos centuriót könnyűszerrel rabul ejtették a magyarok. Kötélvégen hajszolták vezérükhö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erencsére a besenyők nyelvét mindketten beszélték. A centurio  afféle tüzesvérű délvidéki, hetvenkedett, hogy olyan lesz, mint halált megvető római őse, Mucius Scaevola, aki tűzbe tartott kézzel sem tett vallomást. De amikor Iván azzal kecsegtette, hogy ha hallgat, nyomban megnyuvasztják, belátta; a zsoldosi hűségnek is van határa. Vallott, mint a vízfolyá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öbbi hadnagy is fölserkent, és eljött a foglyot látni, hallgatni. Csakhogy ők a besenyő szót nem értették, s Iván csak annyit osztott meg velük a bizánci vallomásából, amennyit hasznosnak tar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Úgy hozta a véletlen szeszélye, hogy a ravasz dux tervének útjába épp a tőle szökött Zákony hadnagy állj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iketaszt meglepte a magyar sereg gyors érkezése. Átkelési készületeikre nem volt ellenszere. Tudta, hajóraja csak ideig-óráig tartóztathatja fel az ostromra érkezett népes ármádiát. Híre érkezett, hogy Naisszoszból, ha elkésve is, megindították az eleséggel rakott karavánt, és egész ökörcsorda közeledik. Ez a fontos küldemény azonban már csak akkor juthat be a városba, ha sikerül a magyarok erejét lekötni, figyelmüket a hadiútról eltere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iküldötte hát a gyors lovú, agyafúrt Nadroszt, aki átvette a szekérsor felügyeletét, és fölkereste a besenyők nagy táborát. Étvágygerjesztőül egész tarsoly aranyat vitt Kozár törzsfőnek. A prédaéhes, harcos kedvű rablóvezérrel könnyen elhitette, hogy Singidunuin környékén most csak régi, esküdt ellenségük, Vid ispán táborozik a bácsi legényekkel, Salamon király derék serege meg nagyon messze van még. Gutkeledet most egyetlen sikerült rajtaütéssel legyőzhetnék. Ezt Niketasz úr nagyon meghálálná. A zsákmányon felül, amit a magyaroktól nyerhetnek, ráadásnak megkaphatják azt az évpénzt, amit szövetségük díjául oly régóta hiába vár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ohó, de vajmi kevés ésszel megáldott Kozár reménységét felajzották a görög hamis szavai. Bezzeg öccse, az óvatos Levéta csak arra állt rá, hogy a Naisszoszból érkező szekereket a városig kíséri.</w:t>
      </w:r>
    </w:p>
    <w:p>
      <w:pPr>
        <w:pStyle w:val="Csakszveg"/>
        <w:rPr>
          <w:rFonts w:ascii="Times New Roman" w:hAnsi="Times New Roman" w:cs="Times New Roman"/>
          <w:sz w:val="28"/>
          <w:szCs w:val="28"/>
        </w:rPr>
      </w:pPr>
      <w:r>
        <w:rPr>
          <w:rFonts w:cs="Times New Roman" w:ascii="Times New Roman" w:hAnsi="Times New Roman"/>
          <w:sz w:val="28"/>
          <w:szCs w:val="28"/>
        </w:rPr>
        <w:t>Amikor mindenben megegyeztek, Nadrosz fellélegzett, s Isten kegyelmére bízta Singidunum lisztjét meg marháit. Lóra kapott s visz– szanyargalt, hogy jelentést tegyen, majd fölkészüljön a szekerek fogadására néhány erős csapattal...</w:t>
      </w:r>
    </w:p>
    <w:p>
      <w:pPr>
        <w:pStyle w:val="Csakszveg"/>
        <w:rPr>
          <w:rFonts w:ascii="Times New Roman" w:hAnsi="Times New Roman" w:cs="Times New Roman"/>
          <w:sz w:val="28"/>
          <w:szCs w:val="28"/>
        </w:rPr>
      </w:pPr>
      <w:r>
        <w:rPr>
          <w:rFonts w:cs="Times New Roman" w:ascii="Times New Roman" w:hAnsi="Times New Roman"/>
          <w:sz w:val="28"/>
          <w:szCs w:val="28"/>
        </w:rPr>
        <w:t>Iván csöndesen hallgatta Nadroszt, s csak akkor kérdezte meg, amikor az elhallga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lyen messze jár a karav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élre bizonyosan a kapuig érnének. De ha a dux meglátja őket a toronyból, valószínűleg elébük jö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terveznek a besenyő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Ők kora reggel akarnak a magyarokra lecsap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kkora seregg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öbb, mint két légi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erekben mond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tizenötezer ... Remélhetem, uram, hogy ígéretedhez híven meghagyod az életemet?</w:t>
      </w:r>
    </w:p>
    <w:p>
      <w:pPr>
        <w:pStyle w:val="Csakszveg"/>
        <w:rPr>
          <w:rFonts w:ascii="Times New Roman" w:hAnsi="Times New Roman" w:cs="Times New Roman"/>
          <w:sz w:val="28"/>
          <w:szCs w:val="28"/>
        </w:rPr>
      </w:pPr>
      <w:r>
        <w:rPr>
          <w:rFonts w:cs="Times New Roman" w:ascii="Times New Roman" w:hAnsi="Times New Roman"/>
          <w:sz w:val="28"/>
          <w:szCs w:val="28"/>
        </w:rPr>
        <w:t>Iván lassú mozdulattal felállt a tűztől, s rábólin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öbbet kapsz, bizánci. Futni hagylak. Attól cseppet se félek, hogy készséges árulásoddal Niketasz előtt is kérkedsz. Mentsd a bőrödet.</w:t>
      </w:r>
    </w:p>
    <w:p>
      <w:pPr>
        <w:pStyle w:val="Csakszveg"/>
        <w:rPr>
          <w:rFonts w:ascii="Times New Roman" w:hAnsi="Times New Roman" w:cs="Times New Roman"/>
          <w:sz w:val="28"/>
          <w:szCs w:val="28"/>
        </w:rPr>
      </w:pPr>
      <w:r>
        <w:rPr>
          <w:rFonts w:cs="Times New Roman" w:ascii="Times New Roman" w:hAnsi="Times New Roman"/>
          <w:sz w:val="28"/>
          <w:szCs w:val="28"/>
        </w:rPr>
        <w:t>Nadrosz nemigen hitt a barbár tiszt becsületében, gyanakodva nézett fel rá. Végre feltápászkodott és elindult, de még jó sokáig attól tartott, hogy nyilat lőnek a hát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dnagyok is meghökkentek. Nemigen volt ínyükre az olyan rab elengedése, akiért váltságot lehet kapni. Tiltakozni akartak, de Zákony a szavukba vágott, s hosszas beszédbe kezdett a közeledő fényes kocsisorról. A három hadnagy és aki csak még hallotta, toporogni kezdett sóvár izgalm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nem nagy ára vagyon! – emelte fel figyelmeztetőleg az ujját. – Kis falkányi besenyőt kellene szétugratni érette. Rájuk csapunk-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pokolba is veled megyünk! – kiáltoztak mindenfel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égalj veres csíkja arra intett: érkezik a hajnal. Csak annyi idejük maradt, hogy sietősen nyeregbe üljenek. A máskülönben sík és meglehetős csupasz vidéken Zákony észrevett egy kurta dombvonulatot. A Duna partját odahagyva, ennek a fedezetebe vonult kis seregével. A vitézek itt még kedvükre igazgathatták karjukon a pajzsot, csatolhattak a kengyelvason, és megihatták a maradék borukat.</w:t>
      </w:r>
    </w:p>
    <w:p>
      <w:pPr>
        <w:pStyle w:val="Csakszveg"/>
        <w:rPr>
          <w:rFonts w:ascii="Times New Roman" w:hAnsi="Times New Roman" w:cs="Times New Roman"/>
          <w:sz w:val="28"/>
          <w:szCs w:val="28"/>
        </w:rPr>
      </w:pPr>
      <w:r>
        <w:rPr>
          <w:rFonts w:cs="Times New Roman" w:ascii="Times New Roman" w:hAnsi="Times New Roman"/>
          <w:sz w:val="28"/>
          <w:szCs w:val="28"/>
        </w:rPr>
        <w:t>Úgyszólván a pirkadattal egy időben született és hízott a porfelleg ott lent a szemhatár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ismerte a besenyőket, erősen bízott a tervében. Bezzeg Györke, Ehellős és Csolt hadnagyok képe már korántsem volt olyan fénylő, mint amikor ráálltak a kalandra. Aggodalmasan vették körül a vezérü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okallom a besenyőket! – dohogta Györke, mint aki restell elszaladni, de támadni sem eléggé vakmerő. – Fölfalnak ezek bennün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ajzsunkat és vasingünket nem metszi át az ő rossz, kardj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 rohamhoz kevés szabad mező nyílik itt előttünk! – vélekedett a sok csatát járt Csolt.</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Bölcsen beszélsz! – bólogatott Iván. – De jusson eszedbe, hogy a besenyőknek sem marad idejük rendezkedni. Legfeljebb egy nyilat lőhetnek ki ellen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dnagyok összenéztek, s néma bólintással elismerték vezérük igazát. Most már ellenvetés nélkül meghallgatták a rajtaütés tervét. Aztán engedelmesen visszalovagoltak ezerjeik élé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oproni vitézek csendben várakoztak. A száznagyok parancsai suttogva jártak szájról szájra. Íját senki sem ajzotta föl, ahhoz a besenyők sokkalta jobban értenek.   A sorokat megbontó kopját szorongatták. Arra ügyeltek, hogy kéznél legyen a szablya, ha a szálfa törn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érkező nomádok nem számítottak ellenségre öt mérfölddel a város előtt.  Gondtalanul özönlöttek a hadiút mentén, és nem volt semmi harcirendj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a nehézfegyverzetű soproni vitézek három csatasora a dombok mögül előrontott, a besenyők annyira fejüket vesztették, hogy  egyetlenegyszer sem</w:t>
        <w:tab/>
        <w:t>lőtték ki nyilaikat, holott az mindig meg–</w:t>
      </w:r>
    </w:p>
    <w:p>
      <w:pPr>
        <w:pStyle w:val="Csakszveg"/>
        <w:rPr>
          <w:rFonts w:ascii="Times New Roman" w:hAnsi="Times New Roman" w:cs="Times New Roman"/>
          <w:sz w:val="28"/>
          <w:szCs w:val="28"/>
        </w:rPr>
      </w:pPr>
      <w:r>
        <w:rPr>
          <w:rFonts w:cs="Times New Roman" w:ascii="Times New Roman" w:hAnsi="Times New Roman"/>
          <w:sz w:val="28"/>
          <w:szCs w:val="28"/>
        </w:rPr>
        <w:t>zavarja a támadó csapatot. Alighogy szembefordulhattak a rohamozó magyarokkal, máris parázs kézitusába kellett elegyedni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yürke hadnagy hátulról csapott rájuk. Akit elért, azt a folyópartnak szorította. Ehellős vitézei a nomádok elé kanyarodtak, és feltartóztatták őket, amíg a legerősebb ezer élén Iván meg Csolt hadnagyokkal, mint valami vastövissel borított borona, a besenyők derékhadának rontott. Ropogó öklelőfáikkal mélyen behatoltak az ordítozó, eleven hústömegbe. A hitvány, kerek pajzsok szanaszét tördöstek. Az ellenükben fölemelt rossz lándzsák nádszálként reccsentek, pattantak darabokra.  Apró termetű, pusztai lovak rogytak össze a nehéz paripák súlya ala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esenyők minden hadikészségét megbénította a mögöttük vonuló Duna széles karja. Nem tudtak szétrázódni fürge, laza sorokba. Cselvető futások helyett tehetetlen tömeggé sajtolva vergődtek a jobb fegyverek csapásai alatt. Sokaságuk nem jelentett igazi erőt, hisz egyszerre csak negyedrészük állhatott szemtől szemben a magyarokk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oproniak aprádonként elveszítették a rohamban nyert lendületüket. A sorok közt kopjánál alkalmasabb a kard vagy a buzogány. Iván hosszú, egyenes normann tőre keresztvasig vértől vöröslött. Falevél formázatú, erős pajzsát feje fölé tartva, fürgén osztott halált mindenfelé. Csolt hadnagy közelében viaskodhatott, mert minduntalan meghallotta harsány csatakiáltása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ákony irtózott a csata sűrűjében tusázni. Nem vitézhez méltó munka! Tiporni a földön vergődőket, mindenüvé odaszúrni, ahol elevent lát, s nem is tudni, kit és hányat ölt meg! Irtóztató! Sisakján és pajzsán, akár a jégeső, dobognak a csapások.  Ha most megölnék, nem a kiválóbb harcos lenne úrrá rajta, hanem csak a rossz véletlen. Karja zsibbadt, fáradt. Lovát igazító combja sajgott. Mikor lesz már vége?  Hej, ha a győzhetetlen fekete csődör tombolna alatta! Régen áttörtetett volna gazdájával a Dunáig. De hát Gonosz erős, fürge lába is pókosodni kezdett a múlt télen. Be kár ér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kifohászkodva letaszított egy ordító nomádot a partszakadáson, aztán tőrét a másikba mártotta. Most végre nincs előtte senki több! Lova nagyot szökellt, és körötte fölfrecskelt a víz. Iván csaknem lezökkent a nyeregből. Az állat megbotlott, de aztán egyensúlyát visszanyerve, szilárdan állt csüdig a folyó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mar elő a kendőt! Kapkodva törölte orcájának véres verítékét. Megcsúszott sisakját hátralökte, pajzsát se emelte. Nem törődött a körülötte sivítozó kóbor nyílvesszőkkel. Végre lát is, nem csak úgy vaktában tüleked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ekidühödött Györke, aki nemrég még sokallotta a besenyőket, most erején fölül viaskodott, ahelyett hogy futni hagyta volna a horda kisebbik felét.</w:t>
      </w:r>
    </w:p>
    <w:p>
      <w:pPr>
        <w:pStyle w:val="Csakszveg"/>
        <w:rPr/>
      </w:pPr>
      <w:r>
        <w:rPr>
          <w:rFonts w:cs="Times New Roman" w:ascii="Times New Roman" w:hAnsi="Times New Roman"/>
          <w:sz w:val="28"/>
          <w:szCs w:val="28"/>
        </w:rPr>
        <w:t>Iván a szájához kapta a kürtjét. Félt, nincs elég ereje, hogy megfújja, félt, hogy hasztalan rikoltoztatja, mert a nekidühödött legények nem hajtanak rá. Fölharsantotta a jeladást. A búgó hang eláradt a viaskodók fölött, és megfékezte a heves, de fegyelmezett harcosokat. Egérút nyílt a besenyők egy részének. A szabadulás örömétől részegen, inukszakadtából elvágtattak a kitáruló réten. A magyarok szétzilált ezerje meg szusszanhatott, összegyűlhetett a zászlók köré, hogy aztán egész erejével a többiek segítségére mehess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artoldal mentén néhány díszes öltözetű nemzetségfő próbálkozott áttörni a soproni vitézek megritkult sorain. Iván jól látta ezt, és néhány harcosát odagyűjtötte maga köré. Mind benne állottak a sekély vízben. Kevesen voltak, de harcra készek.</w:t>
      </w:r>
    </w:p>
    <w:p>
      <w:pPr>
        <w:pStyle w:val="Csakszveg"/>
        <w:rPr/>
      </w:pPr>
      <w:r>
        <w:rPr>
          <w:rFonts w:cs="Times New Roman" w:ascii="Times New Roman" w:hAnsi="Times New Roman"/>
          <w:sz w:val="28"/>
          <w:szCs w:val="28"/>
        </w:rPr>
        <w:t>Az első legyőzöttek belecsobbannak a folyóba. A gázoló paripák szökőkutat fröcskölnek. Fölkavarodik a barna iszap, és vérfoltok terülnek a hullámokra. Ember, állat csuromvizes. A besenyők törzsi zászlójukat próbálják menteni. Iván rövid hajítógerelye átveri a zászlóvivő pajzsát, és egyik ügyes legénye ledönti a jelvény hordózóját. A ló- és emberkoponyákkal díszített, háromágú, veres színű rúd lehanyatl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okros, tarka kanca ágaskodott föl ekkor Zákony mellett. A hátán ülő főnök bizánci vasingére barbár ötvösök szögecseltek nagy arany napkorongot. Ábrázatát elrútították a törzsi jegyek, és gonosz vércseszeme vérben forgott. A királyi hadnagy megismerte. Tíz napig élt szégyenteljes fogságában. Akkor ravaszságával legyőzte, és elmenekült hatalmából. Besenyő szavakkal rákiáltot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Haj, Ordu, te gyáva némber! Hová menekszel? Én beszélek hozzád, Gul, a sakál, ahogy elneveztél. Fejemet illetted a lábaddal, és csókoltattad a csizmádat... </w:t>
      </w:r>
    </w:p>
    <w:p>
      <w:pPr>
        <w:pStyle w:val="Csakszveg"/>
        <w:rPr>
          <w:rFonts w:ascii="Times New Roman" w:hAnsi="Times New Roman" w:cs="Times New Roman"/>
          <w:sz w:val="28"/>
          <w:szCs w:val="28"/>
        </w:rPr>
      </w:pPr>
      <w:r>
        <w:rPr>
          <w:rFonts w:cs="Times New Roman" w:ascii="Times New Roman" w:hAnsi="Times New Roman"/>
          <w:sz w:val="28"/>
          <w:szCs w:val="28"/>
        </w:rPr>
        <w:t>A Duna halai éhesek, nekik adlak eleség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áromszor csaptak össze. Ekkor Iván kibújt a pajzsa alól, s egy jó suhintással lerogyasztotta a főnök tarka lovát. Ordu vízbe loccsant, de hamar felállt, s úszva, gázolva igyekezett menekülni. A hadnagy oda is utánahajszolta a paripáját. Már-már elérte, amikor a hirtelen mélyülő folyó alárántotta a felordító besenyő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hüvelybe taszította a kardját, és körültekintett. Lankadt a küzdelem. A nomádok sorait már az első összecsapásnál döntően összetörték. A többi nem volt egyéb kemény kézzel végzett, véres aratásnál. A római hadiút veresen iszamos köveitől egészen le a Dunáig vonagló, jajongó sebesültek feküdtek. A soproni legények hallomásból tudták, hogyan dúlták végig Buziás mezejét a besenyők, és nemigen jeleskedtek most az irgalomban. Csak a fáradtságuk mentette meg néhány száz fogolynak az életét, másképp hírmondó se maradt volna belől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élidőre járt már, amikor föleszméltek a kürtök szavára. Lassan összeverődtek a csapatok. Ivánt keresve, Györke kiáltozni kezdett. Ehellős megfogta a karját, és a Duna felé mutatott. Meghökkenve vonta fel a szemöldökét: a király hadnagya ott feredőzött a vízben. Páncélingét, felsőruháit békésen álldogáló lovára dobta fel, mellig a folyóba gázolt, és fölhevült testét meg arcát locsolgatta. Amikor meglátta a némán várakozó ezrek vezérlőit, odakiáltott nek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edd, Györke, a legjobb lovasokat! Eredj, keresd meg a bizánciak szekereit valahol az úton! Ti ketten a zsákmányoló legényekre ügyeljetek! Ilyenkor szívesen hajba kap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te mit cselekszel? – kiáltotta vissza Csolt hadn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hatjátok: hűsölök. Meg a lovamat is lecsutakolom.</w:t>
      </w:r>
    </w:p>
    <w:p>
      <w:pPr>
        <w:pStyle w:val="Csakszveg"/>
        <w:rPr>
          <w:rFonts w:ascii="Times New Roman" w:hAnsi="Times New Roman" w:cs="Times New Roman"/>
          <w:sz w:val="28"/>
          <w:szCs w:val="28"/>
        </w:rPr>
      </w:pPr>
      <w:r>
        <w:rPr>
          <w:rFonts w:cs="Times New Roman" w:ascii="Times New Roman" w:hAnsi="Times New Roman"/>
          <w:sz w:val="28"/>
          <w:szCs w:val="28"/>
        </w:rPr>
        <w:t>Akik csak meghallották, csendben, hitetlenül összenéztek. Vajon igazában mit mívelhet a Dunában az a csalafinta Zákony? Szerencsére őket sem a gólya költötte. Az ő ravasz szemük mindenen átlát...</w:t>
      </w:r>
    </w:p>
    <w:p>
      <w:pPr>
        <w:pStyle w:val="Csakszveg"/>
        <w:rPr>
          <w:rFonts w:ascii="Times New Roman" w:hAnsi="Times New Roman" w:cs="Times New Roman"/>
          <w:sz w:val="28"/>
          <w:szCs w:val="28"/>
        </w:rPr>
      </w:pPr>
      <w:r>
        <w:rPr>
          <w:rFonts w:cs="Times New Roman" w:ascii="Times New Roman" w:hAnsi="Times New Roman"/>
          <w:sz w:val="28"/>
          <w:szCs w:val="28"/>
        </w:rPr>
        <w:t>A táborba érkező Ivánnak nagy lett a dicsősége. A király meg a hercegek a sereg szeme láttára sorra ölelgették és megajándékozták. Irigye most egy sem akadt. Mindenki tudta, milyen nagy veszedelmet hárított el róluk.</w:t>
      </w:r>
    </w:p>
    <w:p>
      <w:pPr>
        <w:pStyle w:val="Csakszveg"/>
        <w:rPr/>
      </w:pPr>
      <w:r>
        <w:rPr>
          <w:rFonts w:cs="Times New Roman" w:ascii="Times New Roman" w:hAnsi="Times New Roman"/>
          <w:sz w:val="28"/>
          <w:szCs w:val="28"/>
        </w:rPr>
        <w:t>Csak napszálltakor állhatott oda Vid ispán elébe. Gutkeled somolyogva meghallgatta, aztán ravasz szemhunyorítással 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nem azt a drágakövekkel kirakott aranynapot ugyan hová rejtetted? Csak ne forgasd olyan ártatlanul a szemedet! Embereid elmondták, hogy vízbe öltél valami gazdag törzsfőt. Aztán sokáig kutattál a Dunában a mellén ékeskedő korong után. Bács hadnagy úgy véli, három jókora ménest is megért a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ritka zsákmányról meg Zákony ügyességéről még napokon át fecsegtek minden tábortűznél. A győzelmet sokkal hamarabb feledt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satahelytől nem nagy futásnyira Györke megtalálta a bizánciak szekérsorát.  Harcra készült, de biz a kardját se kellett újból kihúznia. Nem őrködött azon se besenyő, se görög. Szanaszét futottak. Igaz, a lovakat, az ökröket mind elhajtották, de a sok megrakott szekér türelmesen várakozott. A harcosok elfancsalodtak. Hiába tornyosodik a sok teli zsák, ha semmi tarisznyálnivaló nincsen bennük. Ráadásul szekerek elé kellett fogniuk derék lovaikat, s koronként segíteni is a makacsul nyöszörgő kerekek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zzeg a seregvezérek jobban megbecsülték a nem várt prédát, mintha csupa drága cókmókkal teli szekereket fogtak volna! Még Lambert herceg sem volt rest, odatartotta tenyerét a felhasított zsákokból kicsorduló, kövér búzaszemek alá. Ákos, Répold meg Ernyei ispánok is eljöttek a szép gabona csodáj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lyen gazdag szem be kár, hogy nem terem a mi mezőinken! – sóhajtották, kezüket megmerítve, gyönyörűséggel. És közben mindannyian arra gondoltak, hogy Iván nemcsak a váratlan támadást verte bátran vissza, hanem megnyerte nekik minden sereg legfőbb kincsét, a kenyeret és az időt. A nyergeléssel nem várhatták meg az aratást. Ezért a szekerekre alig málházhattak gabonafélét, mert az tavaszvégre úgyszólván mind kiapad a magtárakból. Ezért a magyarok hadai lapos tarisznyával keltek út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jd csak lesz valami elesége az eretnek görögöknek! – kiáltozták a hányaveti, ifjú hadnagyok Fehérvárott. De a sokat tapasztalt, korosabb vezérek homloka nem volt ennyire gondtalan. Tudták, hogy Iván zsákmánya nélkül legföljebb még néhány hétig ostromolhatnák a gőgös bizánciak erős falú, soktornyú határvárát.</w:t>
      </w:r>
    </w:p>
    <w:p>
      <w:pPr>
        <w:pStyle w:val="Csakszveg"/>
        <w:rPr>
          <w:rFonts w:ascii="Times New Roman" w:hAnsi="Times New Roman" w:cs="Times New Roman"/>
          <w:sz w:val="28"/>
          <w:szCs w:val="28"/>
        </w:rPr>
      </w:pPr>
      <w:r>
        <w:rPr>
          <w:rFonts w:cs="Times New Roman" w:ascii="Times New Roman" w:hAnsi="Times New Roman"/>
          <w:sz w:val="28"/>
          <w:szCs w:val="28"/>
        </w:rPr>
        <w:t>Szerda reggel Salamon is ellovagolt népes kísérettel a néma csatamezőre. Bősz hun fejedelmek, avar kagánok kedvenc fegyvere, az elrettentés jutott az eszébe. Milyen hamar belopózna a félelem Nándorfehérvár görög eretnekjeibe, ha fölmutatná nekik a levágottak testét! Úgy lehet, hamar kinyílna a kapu, és alázatos, könyörgő követség borulna eléj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agyarok ifjú királya fölverette díszes sátrát a városhoz közel eső sziklás dombra. Körös-körül kitűzette valamennyi zászlaját. Csütörtök hajnalra maga köré hívatta seregének minden előkelőségét. Parancsára a másféle dicsőségről ábrándozó katonák hármasával a lovaik után kötötték és napestig hurcolták a megölt besenyőket. Más legények pedig korbácsukat suhogtatva a foglyul esettekkel rakatták halmokba a merev tetemeket. Nándorfehérvár bámész népe meg a védősereg rettegéssel láthatta a folyvást növekedő szörnyű hekatomb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uralkodó sátra körül állók elégedetten, kíváncsian vagy közömbösen nézték az elevenek és holtak szüntelen nagy vonulását. Egy németföldi szerzetes, aki a lovagokkal jött, meg is olvasta az Isten nagyobb dicsőségére leölt pogányokat. Kilencezret számol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a király ajándékár, az ezüstcsillagokkal díszes páncélinget viselte, övén függő rezes, új szablyáját a hercegektől nyerte. Hímes, szép köpönyege Vid ispán bőkezűségét hirdette. Még a Zákonyok ősi birtokait is mind visszakapta Somogyban, mégsem ragyogott az arca. A diadaljelek helyett inkább csizmáit nézegette, mintha elirtózna minapi munkájá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tad-e a kedvesemet odabent Nándorfehérvárban? – rezzentette most föl Ivánt egy csendes hang a háta mög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tam, de azt sosem gondoltam, hogy csak ilyen későn fogsz kérdezni felőle – felelt Iván halkan, vissza sem fordulv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Te mostanában elkerülsz engemet! Mi bánt? Nem becsüllek elégg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ogadalmam tiltja, hogy valaha is ellenséged legyek, uram! De vajon kapaszkodhatok-e a te kegyelmedbe, ha olyan igaz hívedet is, mint az a leány, könnyen, gyorsan elfelejted?</w:t>
      </w:r>
    </w:p>
    <w:p>
      <w:pPr>
        <w:pStyle w:val="Csakszveg"/>
        <w:rPr>
          <w:rFonts w:ascii="Times New Roman" w:hAnsi="Times New Roman" w:cs="Times New Roman"/>
          <w:sz w:val="28"/>
          <w:szCs w:val="28"/>
        </w:rPr>
      </w:pPr>
      <w:r>
        <w:rPr>
          <w:rFonts w:cs="Times New Roman" w:ascii="Times New Roman" w:hAnsi="Times New Roman"/>
          <w:sz w:val="28"/>
          <w:szCs w:val="28"/>
        </w:rPr>
        <w:t>Egyikük se mozdult. Nem láthatták egymás arcát. A hercegnek torkára forrt a szó. Csak sokára sóhajtott f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Örömest hallanám a jó hí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Ő most, szegény, Démétriosz kalmár házában él. Balsorsa nem törte meg szépségét, reménysége, hűsége nem csorbult. Hogy erőre kapjon, azzal áltattam: érette jössz az ostromló hadakkal, s szerelmed erejével porrá töröd a fala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pádat én valaha jól ösmertem. Nemzetségetekről mindenki tudta, hogy a Zákonyok vérében örökös fészket vetett magának a Gonosz. Csak téged alkotott közülük derék embernek a Teremtő. Bűntől irtózó, gyöngéd, tiszta szivet adott neked. Én becsüllek érte, de rejtsd el mindenki más elöl! Tudják rólad, hogy a királyság legmerészebb cselvetője s ravasz szóforgatója vagy. Gyorsan sújt a kardod is. László öcsém egész ládafia aranyát elébed öntené, hogy a pártjára csaljon. De egy rossz félezüstöt is sajnálna, ha hallaná, mennyire megindít egy hervadó fehérnép keserű szerelme ... Te, mint parittyakő a cserepeket, úgy törted le a besenyőket, de ma már szemedet a földre szegzed, mert utálkozol, amint aratásod kévéit elhordják előtted. Ha a szívedbe láthatna, nyomban meginogna Salamon irántad érzett kegyelm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lódtál bennem? – fakadt ki gúnyosan a hadn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 inkább kedvellek. Egy napon majd úgyis belépsz a sátoromba. Hívatlanul jössz, mint legelőször, kard lesz a kezedben, és önként a hűségemre esküszöl. Akkornaptól kezdve majd magasra felszáll az én dicsőségem madara. Megálmodtam... Így lesz! De addig szívedet az eszedtől éles késsel vágd el! Gondolkozz,és lásd be: engemet születésem eljegyzett a koronával. Nem lehetek a vágyam rab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kívánsz hát től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eredben talán akad valaki, üres tarsolyú száznagy, akire Zelmát örömest bízhatnám. Gazdag jegyajándék és örökös pártfogásom lenne osztályrésze. Néked is a jó szolgálataid közé rónám, ha szószólóm lennél a leánynál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erceg nem várt feleletet. Mikor Iván végre visszanézett, Géza úr már eltűnt.  Csak Ehellős meg Györke álltak ott. A diadalmas, büszke hadnagyok.</w:t>
      </w:r>
    </w:p>
    <w:p>
      <w:pPr>
        <w:pStyle w:val="Csakszveg"/>
        <w:rPr>
          <w:rFonts w:ascii="Times New Roman" w:hAnsi="Times New Roman" w:cs="Times New Roman"/>
          <w:sz w:val="28"/>
          <w:szCs w:val="28"/>
        </w:rPr>
      </w:pPr>
      <w:r>
        <w:rPr>
          <w:rFonts w:cs="Times New Roman" w:ascii="Times New Roman" w:hAnsi="Times New Roman"/>
          <w:sz w:val="28"/>
          <w:szCs w:val="28"/>
        </w:rPr>
        <w:t>Niketasz katonái hamarosan lekergettek minden fegyvertelen, gyülevész népséget a falakról. Nemsokára azt is kihirdették, hogy mindenki a fejét veszti, aki megadásról vagy a barbárokkal való egyezkedésről mer szót ejte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két nap múltával a hódolókat váró Salamonnak be kellett látnia: pusztán rémítgetéssel nem kényszeríthet térdre ekkora várost. A győzedelmi jeleket sem hagyhatták a nap alatt sokáig. Dögmadár és dögvész egyaránt ott kering az ilyen véres asztal fölött. Pénteken este meg szombat reggel mély árokba hányták a tetemeket, s földet terítettek ráj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árostromhoz az idegenből érkezett lovagok értettek legjobban. Kíséretükben ott voltak azok a frank és talján mesterek, akik apáról fiúra örökítették a hajdan-volt római ostromművészet maradék tudományát, Ők ki is terveltek nyolc erős vívótornyot. Ezeket aztán parancsaik szerint a magyar ácsok szorgos, ügyes keze faragta, illesztette, rakta föl magasra. Egy napon a tornyok túlnőttek a kőfalak csipkés koronáján. Ekkor a nyolc monstrum, számtalan erős inú tuloktól vontatva, fagörgők hátán elindult a város ellen. Födele alá éles szemű íjászok húzódtak, akik biztos kézzel halomra lődöztek minden előmutatkozó védőt. A tornyokat csak annyira vitték közel, hogy a görögtűz el ne érje. Más gyújtófegyverektől nedves marhabőrökkel védelmezték a szerkezet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nyilaik védelmében biztonságosan megközelíthették a falak tövét, akkor előhozták vasalt végű döntőkosaikat. Ezeket a frissiben kivágott, legallyazott szálfákat lendítőkötelekre erősítették, és födéllel védett kocsikon tolták a tornyok al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ent Iván havának* huszonötödik napján, Iván vértanú ünnepének másnapján negyven erős szálfa kemény csapásokkal kezdte törni Nándorfehérvár roppant kőfalait. A tornyokból záporozó nyilak ellenére a városvédő vitézek ellepték a falakat, és mindent megtettek, hogy a kosokat összezúzzák, meggyújtsák, elűzzék.  Pajzs és födél hasztalanul védte az ostromlókat, nagy lett a veszteségük. De ez a hadnagyok kedvét nem lankasztotta, mert javarészt besenyő meg más foglyok erejével törték a falaka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római mesterek lerakta, fekete sziklákká tömörült, évezredes alapok rendületlen álltak, de a későbbi, bolgár és bizánci eredetű toldások, felrakások már a huszadik napon erősen omladoztak.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 Június</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zent Jakab havának* közepére többfelé is tátongtak ölnyi vagy még nagyobb rések. </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tt volt a legnagyobb a felszakadás, ahol egy kisebb őrtorony hosszában leroskadt.</w:t>
      </w:r>
    </w:p>
    <w:p>
      <w:pPr>
        <w:pStyle w:val="Csakszveg"/>
        <w:rPr>
          <w:rFonts w:ascii="Times New Roman" w:hAnsi="Times New Roman" w:cs="Times New Roman"/>
          <w:sz w:val="28"/>
          <w:szCs w:val="28"/>
        </w:rPr>
      </w:pPr>
      <w:r>
        <w:rPr>
          <w:rFonts w:cs="Times New Roman" w:ascii="Times New Roman" w:hAnsi="Times New Roman"/>
          <w:sz w:val="28"/>
          <w:szCs w:val="28"/>
        </w:rPr>
        <w:t>Közben sorra összerótták a kőhajító és lándzsavető gépeket, amelyek ugyan nem voltak olyan nagy erejűek, mint a bizánciak, de sokkal fürgébben lehetett ide-oda forgatni meg tolni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lőkészületek végeztével elérkezett az ideje a rések ellen vezetett rohamnak.</w:t>
      </w:r>
    </w:p>
    <w:p>
      <w:pPr>
        <w:pStyle w:val="Csakszveg"/>
        <w:rPr>
          <w:rFonts w:ascii="Times New Roman" w:hAnsi="Times New Roman" w:cs="Times New Roman"/>
          <w:sz w:val="28"/>
          <w:szCs w:val="28"/>
        </w:rPr>
      </w:pPr>
      <w:r>
        <w:rPr>
          <w:rFonts w:cs="Times New Roman" w:ascii="Times New Roman" w:hAnsi="Times New Roman"/>
          <w:sz w:val="28"/>
          <w:szCs w:val="28"/>
        </w:rPr>
        <w:t>A legbátrabb hadnagyok nem is késlekedtek próbára tenni a görögök virtusát, de hamar be kellett látniuk, azok se hitványabb vitézek! A lóhoz szokott magyarok jóval bizonytalanabbul harcoltak az anyaföldön vagy a kőrakások hátán. Ezért a veszekedett kézitusákban gyakorta a rövidebbet húzták. A rések alól szomorú menetek hozták le sorra a soproniak hadnagyát, Ehellőst, aztán meg a hercegek vezéreit, Kupát, Erőst, Bodrogot. Meg Kaplony ispán is odaveszett. Katonái alig tudták visszakaparintani testét a kicsapó bizánciak hatalmából. De nemcsak görögök akadtak a védők soraiban. Ott sokasodtak a vad bolgárok, a füstös képű szaracénok, a normann varégok, a bosszút szomjazó besenyők. Ezek meghalni meghaltak, de nem hátráltak sohas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a bizonyos torony épp a magyarokat mindig kedvelő Szent Jakab napján** roskadt össze. A papok ebben az égiek buzdítását látták. Tanácsukra meg a vitézek nógatására Salamon út elrendelte, hogy másnap reggel egész hosszában rohanják meg az erősen romlott nyugati falakat.</w:t>
      </w:r>
    </w:p>
    <w:p>
      <w:pPr>
        <w:pStyle w:val="Csakszveg"/>
        <w:rPr>
          <w:rFonts w:ascii="Times New Roman" w:hAnsi="Times New Roman" w:cs="Times New Roman"/>
          <w:sz w:val="28"/>
          <w:szCs w:val="28"/>
        </w:rPr>
      </w:pPr>
      <w:r>
        <w:rPr>
          <w:rFonts w:cs="Times New Roman" w:ascii="Times New Roman" w:hAnsi="Times New Roman"/>
          <w:sz w:val="28"/>
          <w:szCs w:val="28"/>
        </w:rPr>
        <w:t>Illendőség szerint estéli misét, gyónást meg egyéb egyházi ceremóniákat tartottak. Végül a vezérek megesküdtek, hogy hajnalban istenfélelemre térítenek minden eretnek bizáncit. Elnyerve a papi áldást, odavonultak a király sátorához, és némi civódások közepette elosztották az ostromtornyok közötti falszakaszokat.</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Engem hová állítasz, uram? – kérdezte meg Iván parancsolóját, Vid ispánt.</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Hová, hová? Majd odaállsz a király mogé, és őt védelmezedl Okulhatnál! Milyen könnyedén ottveszett az a bomlott Ehellös! Mi hasznom lesz belőled, ha agyonver valamely lehulló kődarab?</w:t>
      </w:r>
    </w:p>
    <w:p>
      <w:pPr>
        <w:pStyle w:val="Csakszveg"/>
        <w:rPr>
          <w:rFonts w:ascii="Times New Roman" w:hAnsi="Times New Roman" w:cs="Times New Roman"/>
          <w:sz w:val="28"/>
          <w:szCs w:val="28"/>
        </w:rPr>
      </w:pPr>
      <w:r>
        <w:rPr>
          <w:rFonts w:cs="Times New Roman" w:ascii="Times New Roman" w:hAnsi="Times New Roman"/>
          <w:sz w:val="28"/>
          <w:szCs w:val="28"/>
        </w:rPr>
        <w:t>Zákony kelletlenül megvonta a vállát, fejet hajtott, s aztán gyalogszerrel, lassan leballagott a Szávához. Semmilyen mulatságot nem kedvelt jobban, mint ha a hosszú, meleg nyári éjszakákat valamilyen vízparton álmodhatta végig. Hallgatta a folyó lágy szavú kotyogását, a békák brekegését, a füzek susogását. Orra mélyen beszívta a rothadó sás illatát meg a halszagot. Ilyenkor mindig emlékezni próbált, mint a hajós, aki leszakadt horgonya után néz a víz mélyébe, és nem tudja, hogy összecsomózhatja-e még a kötélvégeket.</w:t>
      </w:r>
    </w:p>
    <w:p>
      <w:pPr>
        <w:pStyle w:val="Csakszveg"/>
        <w:rPr>
          <w:rFonts w:ascii="Times New Roman" w:hAnsi="Times New Roman" w:cs="Times New Roman"/>
          <w:sz w:val="28"/>
          <w:szCs w:val="28"/>
        </w:rPr>
      </w:pPr>
      <w:r>
        <w:rPr>
          <w:rFonts w:cs="Times New Roman" w:ascii="Times New Roman" w:hAnsi="Times New Roman"/>
          <w:sz w:val="28"/>
          <w:szCs w:val="28"/>
        </w:rPr>
        <w:t>Már nem látott vissza tisztán. A halászfalu képe elmosódo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 Július ** Július 25.</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Ha erőnek erejével kutatta emlékezetében, helyette városok, udvarházak körvonalai sűrűsödtek össz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ismerős arcokat keresett, Réka, Kele, Bengár vagy Sempte jelent meg előtte. A hosszú börtönévek lidérces rémlátomásként kísértették olykor. Györke hadnagy kérdezte is egyszer, hogy miért rabosko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pám árulása juttatott oda – felelte akkor tétovázás nélkül, mert ezt érezte igaznak. A hajdani kényszerű hazugságok lassanként felöltötték a valóság köntösét.</w:t>
      </w:r>
    </w:p>
    <w:p>
      <w:pPr>
        <w:pStyle w:val="Csakszveg"/>
        <w:rPr/>
      </w:pPr>
      <w:r>
        <w:rPr>
          <w:rFonts w:cs="Times New Roman" w:ascii="Times New Roman" w:hAnsi="Times New Roman"/>
          <w:sz w:val="28"/>
          <w:szCs w:val="28"/>
        </w:rPr>
        <w:t>Egykor heves gyűlölettel gondolt a gonosz szívű Ivánra, de ez az érzés is úgy halványult, ahogy egyre inkább ő lett az „igazi” Zákony fia Iv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sak a vizek szeretete maradt benne a régi. Csendesen üldögélt a kavicsos fövényen. Körülötte az öreg fűzfa kimosott, göcsörtös gyökerei kígyóként tekeregtek. Behunyta a szemét, és látni vélte a sima, szelíd, zöldes vizű tavat. Fölötte két torony is ködlött, az apátsági templomé. Valahol ott, alatta, a nádban volt a szárnyék. Ki ment oda, ki jött vissza onna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 egyszer sem evezhettem át a túlsó partra! – motyogta, miközben a hűvös, kemény derékaljon elnyomta az álom.</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agyarok kürtjelei már kora pirkadatkor hangosan riadoztak. Csakhogy nem a döntő, nagy rohamra buzdítottak, hanem a vészjeleket fújták. A bizánciak csapatai dobok és harsonák nélkül, de fegyverüket csörgetve, vasáradatként zúdultak ki a réseken. Pajzsot pajzs mellé zárva, lándzsaerdőt meresztve hömpölygött előre és tarolt gyakorlott falanksz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ornyok között táborozó bihari vitézek a faltörő kosokat őrizték. Kardjukat ölükben tartva, olyan éberen szunnyadtak, mint a pusztai farkasok. Az első gyanús mozdulatokra nyomban csatarendekbe verődtek, de hasztalan. A görögök sorait sehol nem lehetett megbont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egbátrabb száznagyok sebtében összeszedett embereikkel a bihariak segítségére siettek. Mások a vezérek sátrai elé tódultak, hogy megvárják a parancsot. Mindenki látta, hogy a bizánciak a tornyok meg a többi ostromszer felgyújtásán fáradoz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mon urat hiába lesték. Nehezen ébredt, sokáig mulatozott az éjszaka. Hívei nem merték sürgetni. Gutkeled, aki felrázhatta volna, tervezett csatahelyén, a nyugati falak túlsó végén táborozott. A felbolydult hadakon keresztül nem tudott még királyáig elvergőd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spánok közt egy sem akadt, aki a legfőbbek érkeztéig a vezérségre vállalkozott volna. Ezért hát zűrzavaros kavargással bőséges véráldozattal dúlt a harc. Még nem kelt fel a nap. Az ide-oda hullámzó csapatokat alig lehetett megkülönböztet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jtékosra hajszolt lova hátán a hercegek szolgája. Vid ispán veje, Illye hadnagy vágtatott elő. Sok harcos követte. Zákony. aki már régebben ott várakozott maroknyi emberével, azt hitte róla, nyomban rohamra vezeti a csapatokat. Illye azonban csak fújtatott, orcáját törölte, mint aki nagy útról érkezik.</w:t>
      </w:r>
    </w:p>
    <w:p>
      <w:pPr>
        <w:pStyle w:val="Csakszveg"/>
        <w:rPr>
          <w:rFonts w:ascii="Times New Roman" w:hAnsi="Times New Roman" w:cs="Times New Roman"/>
          <w:sz w:val="28"/>
          <w:szCs w:val="28"/>
        </w:rPr>
      </w:pPr>
      <w:r>
        <w:rPr>
          <w:rFonts w:cs="Times New Roman" w:ascii="Times New Roman" w:hAnsi="Times New Roman"/>
          <w:sz w:val="28"/>
          <w:szCs w:val="28"/>
        </w:rPr>
        <w:t>Iván négy napja találkozott vele először. Pihent hadak élén. eleségnek szánt gulyát kisérve, akkor érkezett Váradról a sereghez. Vid ispán sátrában ismertek egymásra, és ölelkeztek össze. Barátságot színleltek mindketten. Most odament hozzá, és megfogta a kantár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leg napnak ígérkezik ez a mai – mondotta könnyedé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Átkozott bizánciak! Ki gondolta volna, hogy sötétben is meg mernek támadni bennünket? – szuszogta Illye, mint aki vállán érzi az ütközet egész súly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marosan lészen ám nagy világosság, mert már égnek a védőkasok meg a faldöngetők kosijai! – bólogatott gúnyosan Iván. –Én készen állok, szólj időben, hogy csatlakozzak hozzád, ha verekedni indul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üstént érkeznek a hercegek. Ésszel él az ember! Én sosem keveredek hősi, balga kalandok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ákony nyelvhegyére valami csípős visszavágás kívánkozott, de nem mondotta ki. Páncélban ragyogó lovasok érkeztek a folyó menti táborból. A legszálasabbik felnyargalt a dombra. Épp csak körültekintett, és már harsogta is messze zengő parancsait. A tébláboló hadinépek úgy rándultak össze tőle, mint vadászfalka a tülökszó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László herceg! – ismerte fel Iván, és Illyét odahagyva, hozzá igyekezett.</w:t>
      </w:r>
    </w:p>
    <w:p>
      <w:pPr>
        <w:pStyle w:val="Csakszveg"/>
        <w:rPr>
          <w:rFonts w:ascii="Times New Roman" w:hAnsi="Times New Roman" w:cs="Times New Roman"/>
          <w:sz w:val="28"/>
          <w:szCs w:val="28"/>
        </w:rPr>
      </w:pPr>
      <w:r>
        <w:rPr>
          <w:rFonts w:cs="Times New Roman" w:ascii="Times New Roman" w:hAnsi="Times New Roman"/>
          <w:sz w:val="28"/>
          <w:szCs w:val="28"/>
        </w:rPr>
        <w:t>Mire a közelébe érkezett, Géza öccse már csatába hajszolta nagy pajzsú cseh lovagokat gyalogosan, kíséretestül, meg a budai ispán valamennyi tétlen katoná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te, Zákony? Merte vagyon dolga most a hadak hadnagyának? – kiáltott Ivánra gúnyos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szontalan vagdaláshoz semmi kedvem, herceg! A görögök pajzsa kemény. Kard azokkal nem bír. Add mellém a várkonyokat, a könnyű kőhajítókat meg a parittyásokat. Akkor feltöröm a pajzsok ércfalait!</w:t>
      </w:r>
    </w:p>
    <w:p>
      <w:pPr>
        <w:pStyle w:val="Csakszveg"/>
        <w:rPr>
          <w:rFonts w:ascii="Times New Roman" w:hAnsi="Times New Roman" w:cs="Times New Roman"/>
          <w:sz w:val="28"/>
          <w:szCs w:val="28"/>
        </w:rPr>
      </w:pPr>
      <w:r>
        <w:rPr>
          <w:rFonts w:cs="Times New Roman" w:ascii="Times New Roman" w:hAnsi="Times New Roman"/>
          <w:sz w:val="28"/>
          <w:szCs w:val="28"/>
        </w:rPr>
        <w:t>László szeme villámlott. Buzogánya suhogott a levegő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idd őket! Hanem aztán beváltsd, amit ígért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lső kővetőket még az idegenek mesterei építgették össze, de hamarosan kiderült, hogy a csavaros eszű várkonyok, akiket székelyeknek is hívtak, a minta nyomán sokkal jobbakat készítenek. Azontúl rájuk bízták a hajítógépek kezelését és őrzés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árkonyokat most nem fenyegette a kitörő ellenség rohama, de helyüket se hagyhatták el. Rövid kardjukat szorongatva, égő szemmel várakoztak a pihenő gépek mellett. Forró vérük minden szenvedélyével ordítottak, amikor a futva érkező hadnagytól megkapták a nagyon várt parancsot. Szaporán nekifeszültek, húzták-tolták, célra fordították az okos jószágokat. A kanalas lapátra fölkerültek a kövek a pattanásig megvont húrok elé, a talpra a kihegyezett gerend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dd látom, várkonyok, rúg-e a csikótok? Rajta, parittyások, de ne az aprajával! Mind egyszerre! És segítsen az Öregist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izánciak élvonala ekkorra már túljutott a fatornyokon, és nyomukban tüzek lobogtak fel mindenfelé. A kövek és szálfák zápora a halál váratlanságával zúdult az addig töretlen falankszra. A vasfal fölrepedt. A sorok megnyílt, vérző réseibe mindenütt betörtek a fogcsikorgató haragú, tépett magyariak. A falanksz erejében ott rejlik a gyengéje is! A biztosan védelmező nagy pajzs meg a hosszú nyelű lándzsa közelharcban ügyetlen szerszám. Tőr kell oda vagy szeges buzogány.</w:t>
      </w:r>
    </w:p>
    <w:p>
      <w:pPr>
        <w:pStyle w:val="Csakszveg"/>
        <w:rPr/>
      </w:pPr>
      <w:r>
        <w:rPr>
          <w:rFonts w:cs="Times New Roman" w:ascii="Times New Roman" w:hAnsi="Times New Roman"/>
          <w:sz w:val="28"/>
          <w:szCs w:val="28"/>
        </w:rPr>
        <w:t>Niketasz, az éber, jó szemű sztratégosz nyomban észrevette a szerencsétlenséget. Megfúvatta a visszahívó kürtjelet, s fedezetül kiküldte a hajókon szolgáló görbe késű varégokat, szekercés bolgárokat. A falanksz maradványainak megmentésére nem sajnálta bevetni, még híres szaracénusait s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üzdelem mind vadabbá fajuk. A fölfrissített csapatok halálra szánt bátorsággal rohantak egymásnak. Ahányféle tőrt, kardot, buzogányt és csatabárdot a bizánci, a magyar és a normann fegyvermesterek gyilkos erejűvé kovácsoltak az engedelmes vasból, azt itt mind kipróbál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etedik várvívó torony tüzet fogott. Magasra csap a lángja. Oltani nem lehet. Hull belőle a pernye meg az izzó zsarátnok. Még az elvakultan viaskodó csapatok is tágulnak alóla. A harcolók áradata most a másik torony felé hullámzik. Iván már nem lövethet köveket az összekeveredett tömegre. Hátravitetné a követőket, de a szerkezetek túlontúl besüppedtek a puha földhányásokba. A csata közeledik, meg kell hát védeni a hasznos gép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ajra ráadásként hirtelenül szétnyílt és meghátrált a bihari legények csapata. Nem a szaracénusok görbe szablyája vagy páratlan vitézsége rettentette meg őket. Nem! A biharbéliek csak az ördögtől félnek, de attól nagyon. És most, először életükben, maga a Sátán állott velük szemközt. Ilyen ellenfelet a legöregebbek se láttak. Szerecsen volt, fekete orcájú és nyakú, csak a szeme meg agyarkodó foga fehérlett. Sisakját elveszthette, fején apró pamatokban göndörödött a haj, mint a fekete kos gyapja. A szarvát azt valahogyan elrejthette. A pokol katonája gurgulázó bikahangján sosem hallott szavakat kiáltott, s csapásról csapásra gyilkolta a hátráló magyarokat. Senki nem mert visszavágni hozzá, hisz a Gonoszt nem fogja a fegyv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erencsére Iván emberei nem rettentek meg ilyen könnyen. A székelyek jól értenek az ördögűző mágiához. A szarvas törzséből való Ike, a lófőivadék is tudta a varázsigét. Aztán megcsóválta nehéz kövű parittyáját, és egy szerencsés dobással leterítette a hajítógépekhez közelgő szerecsent. Minden bihari vitéz üvöltött a gyönyörűségtől, és új erőre kapva folytatta a harc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énylő, aranyos páncélban, Szél nevű lovának a hátán ülve Salamon úr közelről nézte a küzdelmet. Néhányszor ő is bele akart elegyedni, de Ernyei meg testőrei tartóztat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uralkodó föllelkesült a fekete bőrű harcos legyőzetésén meg a hulláért vívott vad dulakodáson. Fölkiál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árha a lovagjaim vitézsége felülmúlná a makkabeusok bátorságát, és ők ragadnák magukhoz a szerecsen test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átor Opos, a viadalok hőse, továbbá Bors és Györke hadnagyok meghallották e szavakat. Csapatukkal kitörtek a sorból, hátrálásra kényszerítették a zsoldosokat. A nehéz pallosát szélmalomként forgató Opos véres utcát nyitott a szaracénok közt. Egészen a résig űzte, tiporta őket. A városvédők nehéz köveket dobáltak rá, nyilakkal lőtték körül, de ő mégis sértetlenül tért vissza. Közben a két hadnagynak sikerült elragadnia a fekete ellenség tetemét. Amúgy páncélosan kivonszolták, és odavetették a király lovának patái 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usztuló toronytól még százölnyire is elviselhetetlen volt a hőség. A vitézek elfáradtak, és sok sebet kaptak. Kürt és parancsszó nélkül, lassan felhagytak az üldözéssel. Szétszéledtek. Már magasan járt odafönt a nap. A falak környékén, a dombokon, a tornyoknál csak lassan szűnt meg a jajgatás, nyögés, halálváró pana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int a szabad ég alatt, a király estebédes asztala körül sok szó esett harci diadalokról. Az ifjak versengve magasztalták a Ják nembéli Márton fia Opost meg a hadnagyokat. A kedv magasra hágott, és az idegen lovagok most, a kupák ürítgetésekor még jobban helyt állottak, mint reggel a csat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öreg hadvezetők, a tapasztalt ispánok elkerülték Salamon asztalát, Ők a komor tekintetű Géza úr körül gyülekeztek, és számbavenni igyekeztek a nehéz veszteségeket. Már hiányzott szemükből az erős, nagy reménység. Egy szó készülődött a nyelvük hegyén: „Hiábavalóság." Ám ezt még senki nem merte kimond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rkezik a bizánténusok hajóraja!</w:t>
      </w:r>
    </w:p>
    <w:p>
      <w:pPr>
        <w:pStyle w:val="Csakszveg"/>
        <w:rPr>
          <w:rFonts w:ascii="Times New Roman" w:hAnsi="Times New Roman" w:cs="Times New Roman"/>
          <w:sz w:val="28"/>
          <w:szCs w:val="28"/>
        </w:rPr>
      </w:pPr>
      <w:r>
        <w:rPr>
          <w:rFonts w:cs="Times New Roman" w:ascii="Times New Roman" w:hAnsi="Times New Roman"/>
          <w:sz w:val="28"/>
          <w:szCs w:val="28"/>
        </w:rPr>
        <w:t>Ezt a rossz hírt hozták a nagy összecsapás után hetednapra a messzi Duna-partig elnyargalászó legények. Aki nem restellte futtatni paripáját, az a tulajdon szemével is meggyőződhetett erről.</w:t>
      </w:r>
    </w:p>
    <w:p>
      <w:pPr>
        <w:pStyle w:val="Csakszveg"/>
        <w:rPr>
          <w:rFonts w:ascii="Times New Roman" w:hAnsi="Times New Roman" w:cs="Times New Roman"/>
          <w:sz w:val="28"/>
          <w:szCs w:val="28"/>
        </w:rPr>
      </w:pPr>
      <w:r>
        <w:rPr>
          <w:rFonts w:cs="Times New Roman" w:ascii="Times New Roman" w:hAnsi="Times New Roman"/>
          <w:sz w:val="28"/>
          <w:szCs w:val="28"/>
        </w:rPr>
        <w:t>Öt – a görögöknél pamphülosznak nevezett – harmincpárevezős szállítóhajó jött a folyón büszkén fölfelé. Az. elől-hátul fedezetet nyújtó tűzvetős monerákat a magyarok jól ismerték az átkelés óta. Közülük az egyik – a festett latinvitorlájú – bizonyosan az volt, amelyik oly sebesen elevezett a vízi csata végén.</w:t>
      </w:r>
    </w:p>
    <w:p>
      <w:pPr>
        <w:pStyle w:val="Csakszveg"/>
        <w:rPr>
          <w:rFonts w:ascii="Times New Roman" w:hAnsi="Times New Roman" w:cs="Times New Roman"/>
          <w:sz w:val="28"/>
          <w:szCs w:val="28"/>
        </w:rPr>
      </w:pPr>
      <w:r>
        <w:rPr>
          <w:rFonts w:cs="Times New Roman" w:ascii="Times New Roman" w:hAnsi="Times New Roman"/>
          <w:sz w:val="28"/>
          <w:szCs w:val="28"/>
        </w:rPr>
        <w:t xml:space="preserve">A parton bámészkodó lovasokat látva, a hajóbástyákon megzendültek a kürtök, és a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 A Képes Krónikából</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falakra tódulok heves integetéssel gúnyolni igyekeztek a tehetetlen ostromló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ándorfehérvár valamennyi harangja üdvözölte a közeledő flottát. Százszámra tolongtak, integettek nekik a vízpartig lenyúló fellegvár falain. A mély merülésű pamphüloszokat ugyan kizárta a Vízi kapuban alámerült hajóroncs, de a görögök könnyű naszádjai ki-be járkálhattak. Ezeken hordták be, egész napszálltáig, a Duna menti Nikopoliszból hozott eleséget. Singidunum felől ezzel el is hárult a fenyegető éhség közeli rém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áros utcáit megtöltő sokféle nép egy szívvel és harsányan beszélte, hogy akárcsak máskor, a barbárok most is kudarcra vannak kárhoztatva.</w:t>
      </w:r>
    </w:p>
    <w:p>
      <w:pPr>
        <w:pStyle w:val="Csakszveg"/>
        <w:rPr>
          <w:rFonts w:ascii="Times New Roman" w:hAnsi="Times New Roman" w:cs="Times New Roman"/>
          <w:sz w:val="28"/>
          <w:szCs w:val="28"/>
        </w:rPr>
      </w:pPr>
      <w:r>
        <w:rPr>
          <w:rFonts w:cs="Times New Roman" w:ascii="Times New Roman" w:hAnsi="Times New Roman"/>
          <w:sz w:val="28"/>
          <w:szCs w:val="28"/>
        </w:rPr>
        <w:t>Hangosan éneklő, hálaadó körmenettel dicsérték az Istent, valamint Szent Prokopot, az oltalmazó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sászár alattvalói ezek után még elszántabban álltak a falakon, tömködték be a réseket. Mindenki érezte, hogy az ostrom hevessége lankad, a magyarok kedvedének. A felbuzdult katonák, bár a zsoldjuk, mint rendesen, most is késett, kinyitották a kapukat, és ki-kirohantak védműveik mögül, hogy összetörjék a hadigép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éza herceggel az élükön a józanabb vezérek már szívesen visszavonultak volna, de Salamon azt üzente nekik, hogy ezt nem tűri királyi méltósága. Vid ispán, aki csak üggyel-bajjal jutott be urához, azt javasol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messzire innen fekszik Szirmionnak vára. Azt ekkora sereggel egy szuszra bevehetnénk. Ezzel könnyen megmenthetnők a becsület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stoba! A medvére induló vadászt kétszeresen kinevetik, ha egy nyúllal a kezében ballag haz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zent Lőrinc napja* utáni első kedden, holdnyugta után, éjidőben nagy kavarodás, riadalom támadt a soproni vitézek egyik táborában. Gutkeled tüstént fölserkent, és a közeli sátorból előrohanó Györkét magához intve, gyalogosan áttörtetett ébredező emberei között. Az együvé gyülekező fáklyák fénye megmutatta, honnan ered az éjszakai lárma. Mindketten hamar odaértek. A vezérlő hadnagyok közül addigra csak Illye termett ottan, ámbár az ő sátra messzire volt a soproniak táborától. Éppen ide-oda parancsolta a meghökkent katoná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égedet meg mi szél fújt ide? – kérdezte Vid kelletlenül, mert büszke azért sosem lett a vejé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onosz balérzet, uramapám! Fegyvertársamat, a te szolgádat, Zákony fia Ivánt itt a sátorában átkozott orvgyilkosok kegyetlenül megölték! Még a fejét is levágták, s diadaljelül véve, elhurcolták valamerre. A legényét, lásd, itt a tábortűz parazsa mellett szúrták agyo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 Augusztus 10.</w:t>
      </w:r>
    </w:p>
    <w:p>
      <w:pPr>
        <w:pStyle w:val="Csakszveg"/>
        <w:rPr>
          <w:rFonts w:ascii="Times New Roman" w:hAnsi="Times New Roman" w:cs="Times New Roman"/>
          <w:sz w:val="28"/>
          <w:szCs w:val="28"/>
        </w:rPr>
      </w:pPr>
      <w:r>
        <w:rPr>
          <w:rFonts w:cs="Times New Roman" w:ascii="Times New Roman" w:hAnsi="Times New Roman"/>
          <w:sz w:val="28"/>
          <w:szCs w:val="28"/>
        </w:rPr>
        <w:t>Gutkeled rekedten felhördült, Illye meg messze hangzóan fogadkozott :</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Ha addig élek is, rálelek én a galád bérencek nyomára! Megbosszulom Ivánt! </w:t>
      </w:r>
    </w:p>
    <w:p>
      <w:pPr>
        <w:pStyle w:val="Csakszveg"/>
        <w:rPr>
          <w:rFonts w:ascii="Times New Roman" w:hAnsi="Times New Roman" w:cs="Times New Roman"/>
          <w:sz w:val="28"/>
          <w:szCs w:val="28"/>
        </w:rPr>
      </w:pPr>
      <w:r>
        <w:rPr>
          <w:rFonts w:cs="Times New Roman" w:ascii="Times New Roman" w:hAnsi="Times New Roman"/>
          <w:sz w:val="28"/>
          <w:szCs w:val="28"/>
        </w:rPr>
        <w:t>A nyomorultak még a pokolban is megemleget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rikoltozz itten! – mordult rá Vid ispán. – Rég világgá szöktek azok! Mit fogadkozol?! Üres szófecsérlés! Itt fekszik még a sátrába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tt, uramapám, de ne kívánd, hogy még egyszer belépjek!</w:t>
      </w:r>
    </w:p>
    <w:p>
      <w:pPr>
        <w:pStyle w:val="Csakszveg"/>
        <w:rPr>
          <w:rFonts w:ascii="Times New Roman" w:hAnsi="Times New Roman" w:cs="Times New Roman"/>
          <w:sz w:val="28"/>
          <w:szCs w:val="28"/>
        </w:rPr>
      </w:pPr>
      <w:r>
        <w:rPr>
          <w:rFonts w:cs="Times New Roman" w:ascii="Times New Roman" w:hAnsi="Times New Roman"/>
          <w:sz w:val="28"/>
          <w:szCs w:val="28"/>
        </w:rPr>
        <w:t>Gutkeled megvetőleg rálegyintett, s az ajtóponyvát felhajtva, odavilágított egy fáklyával. Gyürke hadnaggyal együtt jól láthatta a takaróba csavaródzott testet.</w:t>
      </w:r>
    </w:p>
    <w:p>
      <w:pPr>
        <w:pStyle w:val="Csakszveg"/>
        <w:rPr>
          <w:rFonts w:ascii="Times New Roman" w:hAnsi="Times New Roman" w:cs="Times New Roman"/>
          <w:sz w:val="28"/>
          <w:szCs w:val="28"/>
        </w:rPr>
      </w:pPr>
      <w:r>
        <w:rPr>
          <w:rFonts w:cs="Times New Roman" w:ascii="Times New Roman" w:hAnsi="Times New Roman"/>
          <w:sz w:val="28"/>
          <w:szCs w:val="28"/>
        </w:rPr>
        <w:t>Körülötte nagy, sötét folt terjed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lán a besenyők tették? – vélte Györke.</w:t>
      </w:r>
    </w:p>
    <w:p>
      <w:pPr>
        <w:pStyle w:val="Csakszveg"/>
        <w:rPr>
          <w:rFonts w:ascii="Times New Roman" w:hAnsi="Times New Roman" w:cs="Times New Roman"/>
          <w:sz w:val="28"/>
          <w:szCs w:val="28"/>
        </w:rPr>
      </w:pPr>
      <w:r>
        <w:rPr>
          <w:rFonts w:cs="Times New Roman" w:ascii="Times New Roman" w:hAnsi="Times New Roman"/>
          <w:sz w:val="28"/>
          <w:szCs w:val="28"/>
        </w:rPr>
        <w:t>Az ispán a vállát vonogatta és visszafordult, hanem ekkor meglepett, ismerős hang csattant valahol mögött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ti miért tipródtok itt a sátram elő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itézek felnyögtek, és szerteszét rebbentek, mert tudvalevő, hogy a kísértőt éjidőben. látni mindenképpen balszerencse. Iván fegyvertelenül, csak egy szál nádat suhogtatva ballagott fölfelé a kis emelkedőn. Kedvetlen volt, mert lent a parton, ahol elszunnyadt az este, valami göcsörtös ág került a dereka alá, és most is fájt tőle a háta. Az ispánt, Györkét meg Illyét látva, felvonta a szemöldök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izentél volna, uram, hogy portya lészen az éjjel, már fegyverben állanék – mentegette magát álmos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itetlenségben megátalkodott Gutkelednek gyorsan fogott az esz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laki el akarta vinni a fejedet, Iván, de másét vitte el! Zákony kikapta kezéből a fáklyát, belépett a sátorba, lerántotta</w:t>
      </w:r>
    </w:p>
    <w:p>
      <w:pPr>
        <w:pStyle w:val="Csakszveg"/>
        <w:rPr>
          <w:rFonts w:ascii="Times New Roman" w:hAnsi="Times New Roman" w:cs="Times New Roman"/>
          <w:sz w:val="28"/>
          <w:szCs w:val="28"/>
        </w:rPr>
      </w:pPr>
      <w:r>
        <w:rPr>
          <w:rFonts w:cs="Times New Roman" w:ascii="Times New Roman" w:hAnsi="Times New Roman"/>
          <w:sz w:val="28"/>
          <w:szCs w:val="28"/>
        </w:rPr>
        <w:t>takaróját a holttestről. Pillantást vetett rá, aztán iszonyattal mond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a szolgám, Miklós tíznagy! A sátortársam.... A tűz melletti pedig Máté vité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akar vajon megölni? – tűnődött Vid ispán, szakállát simítv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jtelmem sincs róla! – tárta szét a karját Iván, és Illyére nézett, aki minden akarata ellenére sem tudott kellően örvendez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er csak velem, Iván! – intett neki Gutkeled. – Ti, Illye és Györke, keressétek tovább a merényl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átorához érve Vid megállott, elküldte az őröket. Ezután fáklyáját a földhöz verdesve eloltotta. Együtt léptek be. A vastag sötétségben Gutkeled leült a kerevetre, és Zákonyt is odavonta maga mel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íg a szolgád fejét azok a gazok a felbérelőjükhöz elviszik, majd onnan csalódottan visszatérnek, hogy újból szerencsét próbáljanak, kereshetsz valamilyen búvóhelyet – töprengett lassú szóval az első ispán. – Akarsz-e Erdőelvére menni? Ott a jövő tavaszig meghúzódhatsz. Ezt a várvívást amúgy sem kíséri szerencs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te árnyékod majd megvédelmez, uram! Aztán van is egy hely itten, a közelben, ahol biztonságban ellehe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az a hel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odabent, Nándorfehérvár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vesztél-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felölteném egy elesett besenyő ruháját, fegyvereit, és valamelyik kitörésük után elkeverednék a visszavonuló bizánci zsoldosok között, bejuthatnék a város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lán sikerülhet. De mi lenne a hasz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ondoltál-e arra, uram, hogy egy várost olykor fel is lehet belülről gyújt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csakugyan pokoli tréfa lenne! Hanem egymagadban még tüzet rakni is aligha tudsz. Legalább volna itt néhány a hansági besenyőkből, akikkel a kerlési csata idején barantázt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vaszkor olyan nagy volt fajtájuk ellen a gyűlölség, hogy nem mertem őket a csapatomba venni... De azért csak bízzál bennem, uram! Niketasz négy vitézemet gyötörte halálra, hogy kivallassa őket. Bosszút fogadtam. Ha bejutok, négy-öt nap elmúltával föllobbantom a tüz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szava hidegen csendült. Az ispán beleborzongott. Sejtette, ki áhítozik olyan nagyon Zákony hadnagy fejér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oldogasszony ünnepének* másnapján, estefelé a Szávára nyíló nagy kapu lejtőjén egész sereg besenyő és bolgár vitéz tört ki, hogy a faldöngetőket fölégesse. A székelyek meg a segítségökre nyargaló somogybéli legények állták a rohamot, megvédték az ostromgépeket. Megfogyatkozott támadóikat egészen a kapuig verték vissza. A székelyek örömét csak az csorbította, hogy az olykor közéjük álló bátor hadnagy, Zákony fia Iván nyomtalanul eltűnt közül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ggel a holttest keresői rábukkantak Iván hosszú, díszes köpönyegére, ezüstforgójú sisakjára, más egyébre azonban n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agyarok már két nap óta nem rontották a falakat. Csak a kőmívesekre lőttek ki nyilakat, hogy a réseket be ne tömködhessék. Ilyenkor a városbéli harcosok akár egész nap henyélhetnek. Most, kora este is hallik mindenfelé a lármájuk, megkergetik a vizeskorsót vagy estebédnekvalót cipelő szolgálólányokat. A piactérről még kürtszó után sem kell elvonulniuk. Ott kedvükre mulathatnak. Ma is vannak az üres kalmársátrak körül épp elege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z egyik szegletben, a többitől kissé félrevonulva, besenyő harcos üldögél. A haja csimbókosra fonva, s kétfelől, hátul szépen feltűzve a feje búbjára. Bajsza lóg, és szakálla is aligha látott ollót. Bizonyára csak a késével vagdossa. A hátán farkasirha, pirosra festett karmokkal. De a dúvad koponyájának felső része sem hiányzik a bőrről. Csatában azt húzza fel a feje védelméül s az ellenség riogatására. Bőrszoknyája elől-hátul ügyesen felhasítva, hogy könnyűszerrel ülhessen lovon.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i/>
          <w:sz w:val="28"/>
          <w:szCs w:val="28"/>
        </w:rPr>
        <w:t>* Augusztus 16</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gzét, puzdráját és pajzsát szemérmesen pucér térde alá vonja.</w:t>
      </w:r>
    </w:p>
    <w:p>
      <w:pPr>
        <w:pStyle w:val="Csakszveg"/>
        <w:rPr>
          <w:rFonts w:ascii="Times New Roman" w:hAnsi="Times New Roman" w:cs="Times New Roman"/>
          <w:sz w:val="28"/>
          <w:szCs w:val="28"/>
        </w:rPr>
      </w:pPr>
      <w:r>
        <w:rPr>
          <w:rFonts w:cs="Times New Roman" w:ascii="Times New Roman" w:hAnsi="Times New Roman"/>
          <w:sz w:val="28"/>
          <w:szCs w:val="28"/>
        </w:rPr>
        <w:t xml:space="preserve">Az ilyenféléknek békeidőben semmi keresnivalójuk a soktornyú Nándorfehérvárban! A fényességes császár görög alattvalói még a bolgárnál is </w:t>
      </w:r>
    </w:p>
    <w:p>
      <w:pPr>
        <w:pStyle w:val="Csakszveg"/>
        <w:rPr>
          <w:rFonts w:ascii="Times New Roman" w:hAnsi="Times New Roman" w:cs="Times New Roman"/>
          <w:sz w:val="28"/>
          <w:szCs w:val="28"/>
        </w:rPr>
      </w:pPr>
      <w:r>
        <w:rPr>
          <w:rFonts w:cs="Times New Roman" w:ascii="Times New Roman" w:hAnsi="Times New Roman"/>
          <w:sz w:val="28"/>
          <w:szCs w:val="28"/>
        </w:rPr>
        <w:t>jobban megvetik a besenyőt. Most bezzeg, amikor a római Antikrisztust követő magyarok vívják a falakat, szíves szemmel nézik még az efféle barbárt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ákony fia Iván ötödik napja kódorgott Nándorfehérvárban. Megmondhatta volna a gondokba merült Niketasznak, miért csendesedtek el odakint a magyarok. A tüzet várj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No hiszen, azt várhatják! – gondolta savanyúan az álbesenyő. – Magam is csodálkoznék ennyi kudarc után, ha mégis sikerülne gyújtogatnom!”</w:t>
      </w:r>
    </w:p>
    <w:p>
      <w:pPr>
        <w:pStyle w:val="Csakszveg"/>
        <w:rPr/>
      </w:pPr>
      <w:r>
        <w:rPr>
          <w:rFonts w:cs="Times New Roman" w:ascii="Times New Roman" w:hAnsi="Times New Roman"/>
          <w:sz w:val="28"/>
          <w:szCs w:val="28"/>
        </w:rPr>
        <w:t>Behunyta a szemét, és újból aludni próbált. Itt legalább nem háborgatja senki.  Bölcsen tudta, Nándorfehérvárott sem azt a latrot fogják meg elsőnek, aki mindenki szeme láttára szunyókál, hanem azt, aki a sikátorban keres menedé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lmúlt napokban mindent kitapasztalt. Csupa keserves tanulság volt. Alighanem túlbecsülte erejét és szerencséjét. Egy ilyen jól őrizett várost nem lehet csak úgy lángra lobbant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ggeltől alkonyatig képtelenség próbálkoznia, de éjnek évadján sincs semmi kecsegtető. Sötétedés és kürtszó után a védősereg katonái nem léphetnek be a város házai közé. Csak a piactéren meg a csapszékek környékén tűrik őket. A besenyőfélét még ott se nagyon. A fegyvertelen nép kemény parancsot kapott, hogy kapuikat estére bezárják, kertjeiket őrizzék, az utcákon ne járjanak, harcosokkal ne keveredjenek, közülük házaikba egyet se bocsássanak. Ráadásul egész éjjel erős őrcsapatok szimatolnak minden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árom napja múlt, hogy megtalálta a kövér Alexandrosz házát. Mint afféle ostoba, részeges barbártól ez kitelik, betámolygott a nyitva felejtett udvari kapun. Hasztalan igyekeztek vele mindenféle nyelven megértetni, hogy nem itt, hanem szemben mérik a trákiai vörös bort, ő mégis körülbukdácsolt az egész házban. Más időkben hamar eldöngették volna, de most nem mertek felbőszíteni egy katonát.  Így aztán annyit sikerült kilesnie, hogy Zelma meg a többi asszony nem sürgölődik már abban a házba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st azonban egész csapatnyi duhaj bolgár legény zúdult a piacra, s virágos kedvükben sorra fosztogatták a kalmárok szekereit. Az őrcsapatok fölserkentek, és kisvártatva parázs verekedés dúlt az egész tér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bbe még véletlen is kár lenne belekeveredni! – vélekedett Iván. Feltápászkodott, körüllesett, s nagy hirtelen besurrant két hasas faház köze a sikátorba. Innen a halászok utcájába jutott, ahol némán ült a vaksötétség. Itt semmi se mozdult. Errefelé lejuthatott volna egészen a Vízi kapuig, de oda nem kívánkozott. A hajókon szolgáló szőke, varég zsoldosok mogorva, barátságtalan nép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íg tétovázott, futó lépéseket, fegyvercsörgést, besenyő káromlást meg leánysikolyt hallott. A sikátorba készült visszahúzódni, hogy elkerülje őket, de ekkor az üldözött fehérnép magyarul kiáltott egy könyörgő Jézus-Máriát. Iván elszánta hát magát, megmarkolta kardját, és odanyomult a huzakodók közé. Rájuk is köszöntött szép besenyő szóv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Ugyan min mulattok itten, testvér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llhatod, ha siket nem vagy ettől a nagy visongástól! – felelte gorombán az egyik árny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ön az eblelkűek őrsége! Inkább lóhús, mint lórúgás! ... Én biz futok, testvérek!</w:t>
      </w:r>
    </w:p>
    <w:p>
      <w:pPr>
        <w:pStyle w:val="Csakszveg"/>
        <w:rPr/>
      </w:pPr>
      <w:r>
        <w:rPr>
          <w:rFonts w:cs="Times New Roman" w:ascii="Times New Roman" w:hAnsi="Times New Roman"/>
          <w:sz w:val="28"/>
          <w:szCs w:val="28"/>
        </w:rPr>
        <w:t>Az utca felső végén valóban felfénylett néhány fáklya, és lándzsahegyek villantak. A besenyőknek nem kellett mondani, hogy a görög zsoldos sötétség idején a kard élével sem sajnál odaütni a barbárnak. Nyakukba szedték hát a lábukat, és elinaltak a Vízi kapu felé. Iván megragadta a halálra vált leányt, s berántotta magával a házak között nyíló szűk rés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gyar vagyok én is! Nem bántalak! – csitította, de azért betapasztotta a száját, míg a bizánciak elcsörömpöltek előttük.</w:t>
      </w:r>
    </w:p>
    <w:p>
      <w:pPr>
        <w:pStyle w:val="Csakszveg"/>
        <w:rPr>
          <w:rFonts w:ascii="Times New Roman" w:hAnsi="Times New Roman" w:cs="Times New Roman"/>
          <w:sz w:val="28"/>
          <w:szCs w:val="28"/>
        </w:rPr>
      </w:pPr>
      <w:r>
        <w:rPr>
          <w:rFonts w:cs="Times New Roman" w:ascii="Times New Roman" w:hAnsi="Times New Roman"/>
          <w:sz w:val="28"/>
          <w:szCs w:val="28"/>
        </w:rPr>
        <w:t>A fehérnép már nem igyekezett elszökni mellőle, csak szipogott csendes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kegyelmedet biz Krisztus urunk vezérelte id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óta vagy itt a város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vasztól fogva, hogy az ördögi besenyők feldúlták a falum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tudod-e, hová lettek Alexandrosz kalmár házából a rabul esett lányok meg asszony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uram. Én a sánta Mikhalisznál szolgáltam sokáig, de az ostrom elején minden leányt olcsón eladtak a csapszékek gazdáinak. Féltek, kevés lész az eles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egy Zelma nevű leány után kutat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nt keresd a tornyok mellett, ahol a pecsenyesütők vannak. Egy nagy, ezüstszínűre festett hal lóg láncon az ivó előtt. Erről megismered azt a hely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ísérj el odáig! Meghálál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adhatnál nekem? Csak szabadulásom után áhítoz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dakint döntő rohamra készülődnek. Azért pihennek napok óta. Nincs messze a szabadulás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er velem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ellegvár ásítozó kapujától nem messzire négy csapszék is hívogatta szomjúhozó vendégeit. De nemcsak odalent a pincében, hanem kívül, a kosarakba szúrt fáklyák alatt, hordókon ülve is mulatozhattak a katonák. Néhol a fal mentén apró tüzek parázslottak, azok mellett görög vitézek sütögették a pecsenyéjüket.</w:t>
      </w:r>
    </w:p>
    <w:p>
      <w:pPr>
        <w:pStyle w:val="Csakszveg"/>
        <w:rPr>
          <w:rFonts w:ascii="Times New Roman" w:hAnsi="Times New Roman" w:cs="Times New Roman"/>
          <w:sz w:val="28"/>
          <w:szCs w:val="28"/>
        </w:rPr>
      </w:pPr>
      <w:r>
        <w:rPr>
          <w:rFonts w:cs="Times New Roman" w:ascii="Times New Roman" w:hAnsi="Times New Roman"/>
          <w:sz w:val="28"/>
          <w:szCs w:val="28"/>
        </w:rPr>
        <w:t>Az Ivánt kísérő fehérnép odamutatott egy fölfüggesztett fahalra, aztán elillant. A hadnagy savanyú kedvvel járatta meg szemét az italozókon, mert besenyőt azt nem látott közöttük. Itt ő aligha lesz kedves vendég vedlett kacabájkaj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incelejárat közelében megürült egy hordó fedele. Odalépett, és elszántan ráült. Csendesen várakozott. A fogadós éber szeme hamar megakadt rajta, hozzálépett, és megmarkolta az álbesenyő vállán csüngő farkasirhát. De mielőtt ellóditotta volna, jó kalmár módjára ráförmed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n-e pénz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t a kérdést a világnak legalább tíz nyelvén tudta.</w:t>
      </w:r>
    </w:p>
    <w:p>
      <w:pPr>
        <w:pStyle w:val="Csakszveg"/>
        <w:rPr>
          <w:rFonts w:ascii="Times New Roman" w:hAnsi="Times New Roman" w:cs="Times New Roman"/>
          <w:sz w:val="28"/>
          <w:szCs w:val="28"/>
        </w:rPr>
      </w:pPr>
      <w:r>
        <w:rPr>
          <w:rFonts w:cs="Times New Roman" w:ascii="Times New Roman" w:hAnsi="Times New Roman"/>
          <w:sz w:val="28"/>
          <w:szCs w:val="28"/>
        </w:rPr>
        <w:t>Iván gyorsan rábólintott, s kezébe csúsztatott egy ezüstöt. A gazda megbékélt. Jókora fakupában komisz lőrét küldött oda neki. Zákony megfogta a csenevész gyermeklány kezét, s halkan meg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gyar vagy-e?</w:t>
      </w:r>
    </w:p>
    <w:p>
      <w:pPr>
        <w:pStyle w:val="Csakszveg"/>
        <w:rPr>
          <w:rFonts w:ascii="Times New Roman" w:hAnsi="Times New Roman" w:cs="Times New Roman"/>
          <w:sz w:val="28"/>
          <w:szCs w:val="28"/>
        </w:rPr>
      </w:pPr>
      <w:r>
        <w:rPr>
          <w:rFonts w:cs="Times New Roman" w:ascii="Times New Roman" w:hAnsi="Times New Roman"/>
          <w:sz w:val="28"/>
          <w:szCs w:val="28"/>
        </w:rPr>
        <w:t>A szerencsétlen teremtés csaknem felsikol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félj! – csitította gyorsan Iván. Szegénykének azonban inkább sírhatnékja lett a hazai szó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Zelmát keresem. Küldd ide hozzá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Őt nem lehet! A vezér uraknak szolgál! – szepegte a lányk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úgd meg neki, hogy Géza úr küldötte érkezett! És el ne árulj, másképp innen soha meg nem szabadulhat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ssan iszogatta a borát. S az eget nézte, amelyen már egy csillag sem látszott. Egyre erősebben fújt a szél. Sokáig kellett várakoznia. Már azt hitte, nem tud a lány jönni, amikor végre elősuhant, s Iván szélesen vigyorogva integetett ne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er ide! Tegyél úgy, mintha enyelegnénk! – figyelmeztette halkan.</w:t>
      </w:r>
    </w:p>
    <w:p>
      <w:pPr>
        <w:pStyle w:val="Csakszveg"/>
        <w:rPr>
          <w:rFonts w:ascii="Times New Roman" w:hAnsi="Times New Roman" w:cs="Times New Roman"/>
          <w:sz w:val="28"/>
          <w:szCs w:val="28"/>
        </w:rPr>
      </w:pPr>
      <w:r>
        <w:rPr>
          <w:rFonts w:cs="Times New Roman" w:ascii="Times New Roman" w:hAnsi="Times New Roman"/>
          <w:sz w:val="28"/>
          <w:szCs w:val="28"/>
        </w:rPr>
        <w:t>Zelma engedelmesen melléje lépett, s engedte derekát ölelget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égy óvatos! Sarkamban van Lükurgosz, a gazd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ogadós csakugyan ott termett, és nagyon megdühödött. Végtére is mit képzel ez a farkasbűzt árasztó kutya? Hitvány ezüstjéért a legszebbik leánnyal akar mulatoz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r kitátotta a száját, amikor Iván újból csúsztatott valamit a tenyerébe. Száj és tenyér összezárult. Az igazi görög még álmában is megérzi, ha arany kerül a markába. Ilyet már régen szorongatha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örös-körül lézengő zsoldosok irigykedve lestek Ivánra. Jó zsákmányt ejthetett, gondol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zerelemre kiéhezett besenyő a tessék-lássék szabódó fehérnépet igyekezett a sötétlő utcácska felé terelni. A görög decurio nyomban elébe pattant, hiszen a kereskedők házai közé éjszaka szigorúan tilalmas bemennie katonának. Vissza akarta kergetni a barbárt, de az neki is a tenyerébe nyomott egy aranyat. A decuriónak sem kellett szemügyre vennie, mivel vesztegették meg. Engedékenyen félreál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elmát és Ivánt elnyelte az utca sűrű sötétsége. Némán botorkáltak. Körülöttük az egyre hangosabban sivító keleti szél fölkavarta a port meg a szemetet. A leány végre meg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vá visz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 akarlak szabadít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iszen innen lehetetlen! Az őrség éber ... meg nem is találnánk a résekhez ilyen vaksötét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n nálam tűzszerszám. Támasztok én nyomban fényes napvilágot ezeken a rossz tetőkön 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Állj meg, vitéz! Hiába kockáztatod életedet. Hagyj engem sorsomra, és menekülj el inn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éza úr küldött éretted. A falak alól addig el nem vonulhatunk, amíg karjába nem ölel. Szeret és visszavár. Sátrában, szemét lehunyva csak rólad álmodik ...</w:t>
      </w:r>
    </w:p>
    <w:p>
      <w:pPr>
        <w:pStyle w:val="Csakszveg"/>
        <w:rPr>
          <w:rFonts w:ascii="Times New Roman" w:hAnsi="Times New Roman" w:cs="Times New Roman"/>
          <w:sz w:val="28"/>
          <w:szCs w:val="28"/>
        </w:rPr>
      </w:pPr>
      <w:r>
        <w:rPr>
          <w:rFonts w:cs="Times New Roman" w:ascii="Times New Roman" w:hAnsi="Times New Roman"/>
          <w:sz w:val="28"/>
          <w:szCs w:val="28"/>
        </w:rPr>
        <w:t>Iván nem sejtette, hogy mesének való, szép, hamis szavai tőrt forgatnak a leány szívében. Zelma fölzokogott. Aztán megragadta a hadnagy kezét, és vezetni kezd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övess erre! Itt, ezen a halványan derengő, fehér falon át bejuthatunk a kövér Alexandrosz kertjébe. Ő vett meg a besenyők kezéből, ő kárhoztatott a kutyáénál rosszabb sorsra. Lábam ismeri a járást, éjszaka is megtalálok mindent. Udvarában pinceajtót lelünk. Mögötte olajoskorsók garmadáit őrzi a vén pokolravaló! Ha abba vetünk tüzet, azt emberfia el nem olt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ákony segített Zelmának a falra kapaszkodni, azután ő is felmászott. Egy nyaláb puha szénába puffantak. Felriadt ebek vonítottak valahol a közelben. Odafönt sehol egy csillag, dc a száraz villámok sűrűn csattantak a felhőseregek közül. A szél már viharként bőgött minden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tha csak nyomasztó, rossz álom venné körül őket. Nekimentek egy üres szekérnek, megbotlottak több farakásban. Iván beleszúrta tőrét egy alvó embernek látszó zsákba. Keresték, tapogatták a pinceajtót. Végre rábukkantak. A hadnagy az őrültek erejével feszegette a zárat, de az csak lassan enged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áklya fénye villant meg a közelükben. Az éjszakánként itt őrködő erős, katonaviselt szolga közeledett a gyanús zajokra. Kard volt a kez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oldalt osont, az őr csak Zelmát vette észre. Fölemelte a szövétneket, hogy jobban láthassa. A hadnagy ekkor lépett elő, s biztos kézzel döfött. A szolga még kiáltani sem tudott. Zákony kettős lelke közül csak a könyörtelen volt ébr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ég pislákoló fáklyát fölkapta a földről, és hagyta éledezni. Aztán nekiveselkedett, s egy végső, heves rúgással beszakította az ajtót.</w:t>
      </w:r>
    </w:p>
    <w:p>
      <w:pPr>
        <w:pStyle w:val="Csakszveg"/>
        <w:rPr/>
      </w:pPr>
      <w:r>
        <w:rPr>
          <w:rFonts w:cs="Times New Roman" w:ascii="Times New Roman" w:hAnsi="Times New Roman"/>
          <w:sz w:val="28"/>
          <w:szCs w:val="28"/>
        </w:rPr>
        <w:t>Már mindenfelől aggodalmas kiáltások hallatszottak. A külső kapun dörömbölni kezdtek. Ekkor Zelma megmarkolta a férfi kezében fölragyogó szövétnek nyel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dd! Én itt jobban ismerem a járást!</w:t>
      </w:r>
    </w:p>
    <w:p>
      <w:pPr>
        <w:pStyle w:val="Csakszveg"/>
        <w:rPr>
          <w:rFonts w:ascii="Times New Roman" w:hAnsi="Times New Roman" w:cs="Times New Roman"/>
          <w:sz w:val="28"/>
          <w:szCs w:val="28"/>
        </w:rPr>
      </w:pPr>
      <w:r>
        <w:rPr>
          <w:rFonts w:cs="Times New Roman" w:ascii="Times New Roman" w:hAnsi="Times New Roman"/>
          <w:sz w:val="28"/>
          <w:szCs w:val="28"/>
        </w:rPr>
        <w:t>Eredj innen, eszement fehérnép! Menekülj, ha mondom! Ez nem a te dolgod. Csak a te érkezésed várják, nem az enyémet!</w:t>
      </w:r>
    </w:p>
    <w:p>
      <w:pPr>
        <w:pStyle w:val="Csakszveg"/>
        <w:rPr/>
      </w:pPr>
      <w:r>
        <w:rPr>
          <w:rFonts w:cs="Times New Roman" w:ascii="Times New Roman" w:hAnsi="Times New Roman"/>
          <w:sz w:val="28"/>
          <w:szCs w:val="28"/>
        </w:rPr>
        <w:t>Hát vak vagy, vitéz?! Nem érted, hogy örökre méltatlan lettem a herceg szerelmére? Add ide ezt a csóvát! Hadd vessem bele ebbe az elátkozott városba! Az Istenre kérlek, engedd!Hadd tegyem meg é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elma szemében őrület lobogott. Iván megértette: szent ez a pillanat! Az emberek fölött való Igazságosztó hajolt le most, hogy a leányra parancsoljon: „Égesd!" ... És ez így volt a legszebb és a legborzasztóbb.</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t aki érzi az ítélet közeledtét, Iván behúzódott a fal sarkába. Látta a futkosó fáklyákat, hallotta a fegyvercsörgést, őket kersték-e vagy tán másokat? Sosem tudhatta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dalent, láncairól szabadulva, teleszívta mellét, és nagyot hördült az ébredő szörnyeteg. Előbb sötét, kormos füstöt fújt a tüdejéből, aztán gomolygó, rőt lángokat böfögött ki a ház minden jajgató eresztéké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ákony nem akarta látni az égő ruházattal menekülő háznépet. Könnyűszerrel átugrott a falon, úgy érezte, mintha nem is lenne súlya, csak százszoros ereje. A felébresztett, hamis hajnalfényben gondtalanul a falak felé indult. Szívéből elfogyott az óvatosság, a félelem. Ki állhatná ezután út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ékezhetetlenül vágtázó szélparipák rugdosták szét a szálldosó zsarátnokot. Tűzcsillagok hulltak az alvó házak zsindelyére. A veres kakas felébredt, és sorra rázogatta izzó farktollait. Tetőről tetőre röpdösve üldözte a zsugorodó sötétséget. És az alvók mind felriadtak, hogy sírva, jajgatva kirohanhassanak a ropogó fedelek alól, de egy sem akadt, aki a veres kakas hatalmát, győzhetetlenségét kétségbe von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agyar sereg felbolydult odakint. Látták a város fölött szétragyogó, várva várt jelet, és mindannyian nekiindultak, hogy ott lehessenek a leszámolás óráján. Kürtszó, parancs, hadrend nélkül özönlöttek a rések felé, de nem kellett csatázniuk a falakért. Az addig elszánt védők megfeledkeztek fegyverükről, karjuk erejéről. Sejtették: az ítélet éjszakáján semmilyen könyörületet nem ád a Végrehajtó!</w:t>
      </w:r>
    </w:p>
    <w:p>
      <w:pPr>
        <w:pStyle w:val="Csakszveg"/>
        <w:rPr>
          <w:rFonts w:ascii="Times New Roman" w:hAnsi="Times New Roman" w:cs="Times New Roman"/>
          <w:sz w:val="28"/>
          <w:szCs w:val="28"/>
        </w:rPr>
      </w:pPr>
      <w:r>
        <w:rPr>
          <w:rFonts w:cs="Times New Roman" w:ascii="Times New Roman" w:hAnsi="Times New Roman"/>
          <w:sz w:val="28"/>
          <w:szCs w:val="28"/>
        </w:rPr>
        <w:t>Az ostromlók késő reggelig együtt tomboltak a széllel, tűzviharral. Mindenkit legázoltak, összevágtak, akire csak rábukkan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ent Bertalan napján*, szerdán, borús reggel virradt. A szél csillapodott, eső szemerkélt. Ellankadt a lángok falánksága Nándorfehérvárott. A vérrel már jóllakott harcosok kincsek után kutattak a füstölgő romok között. Bőséges kárpótlás akadt ott mindenkinek a három egész hónap keserves harcaié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mon körül ugyancsak tolakodtak a vezérek. Nekik nem kell odabent az üszkök között zsákmányért turkálni. A király úr oszt nekik hűségük mértéke szerint. A tegnap még hitetlenkedő hercegek, ispánok már nem fukarkodnak a hízelgő szavakkal. Éhes pillantásuk a drágaságokból emelt halomra szegeződik, amelyet egyre magasabbra tetéznek a városból érkező vitézek.</w:t>
      </w:r>
    </w:p>
    <w:p>
      <w:pPr>
        <w:pStyle w:val="Csakszveg"/>
        <w:rPr>
          <w:rFonts w:ascii="Times New Roman" w:hAnsi="Times New Roman" w:cs="Times New Roman"/>
          <w:sz w:val="28"/>
          <w:szCs w:val="28"/>
        </w:rPr>
      </w:pPr>
      <w:r>
        <w:rPr>
          <w:rFonts w:cs="Times New Roman" w:ascii="Times New Roman" w:hAnsi="Times New Roman"/>
          <w:sz w:val="28"/>
          <w:szCs w:val="28"/>
        </w:rPr>
        <w:t>Ki is ügyelne ilyenkor a megperzselt gúnyájú besenyőre, aki valahonnan a falak közül támolyog elő?</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 Augusztus 24</w:t>
      </w:r>
      <w:r>
        <w:rPr>
          <w:rFonts w:cs="Times New Roman" w:ascii="Times New Roman" w:hAnsi="Times New Roman"/>
          <w:sz w:val="28"/>
          <w:szCs w:val="28"/>
        </w:rPr>
        <w: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áradt mozgású harcos elbotorkált egészen a domb aljáig. Ott lekuporodott a nedves fűre. Vid ispán szeme megakadt rajta. Hogy került el ez idáig? A sok palotás vitéz nem taszigálta el a nyomorult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ancsot adott egy szolgálattevőnek, de az csak szót váltott a besenyővel, aztán eltűnt. A hatalmas Gutkeled nem restellt odamenni hozzá. Föléje hajolt. A katona lassan fölemelte arcát. Farkasszemet néztek. Az első ispán szíve beledermedt. A feléje fordított ábrázat füstös és sebes volt, de égő tekintetéről nyomban felismerte. Semmit nem kérdezett. Leszegett fejjel fordult vissza, s meg sem állt a királyi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Zákony fia Iván most is visszatért, nagyuram! Salamon fénylő tekintete hirtelen elbor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Hát sosem lehet osztatlan az én dicsőségem? – gondolta kesernyésen. – Most majd ünnepelnem kell őt, máskülönben átpártol a hercegek oldalára!”</w:t>
      </w:r>
    </w:p>
    <w:p>
      <w:pPr>
        <w:pStyle w:val="Csakszveg"/>
        <w:rPr>
          <w:rFonts w:ascii="Times New Roman" w:hAnsi="Times New Roman" w:cs="Times New Roman"/>
          <w:sz w:val="28"/>
          <w:szCs w:val="28"/>
        </w:rPr>
      </w:pPr>
      <w:r>
        <w:rPr>
          <w:rFonts w:cs="Times New Roman" w:ascii="Times New Roman" w:hAnsi="Times New Roman"/>
          <w:sz w:val="28"/>
          <w:szCs w:val="28"/>
        </w:rPr>
        <w:t>A király lovagjait, vezéreit nézte, akik már sorra ráismertek Ivánra. Ámulattal teli suttogásuk futótűzként terjed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ezérlő hadnagy megperzselődött bőrét bekenték drága, illatos olajjal. A legjobb borokkal itatták. Kenyeret és sültet tépdestek neki, hogy a szájába adogatva megetessék. Ébren volt-e közben, vagy aludt, nem lehetett tudni. Csak másnap reggel bírtak annyi lelket verni belé, hogy díszruhába öltöztetve az előkelők gyülekezetébe vezethess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mon úr kegyesen fogadta. Hangosan dicsérte bátorságát. Kérdéseire Iván suttogva, lassan fele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akarod tudni, uram, fogadalmam szerént én gyújtottam-e fel a várost? Nem, nem enyém ez az érdem! Igen, akartam, megpróbáltam, de egyedül nem bírtam volna. Utoljára, közel a végső kudarchoz, bátor lelkű, szép magyar rableányra akadtam. Zelma volt a neve. Ő vezetett végig a sötét városon. És ő változott bosszuló tűzlánggá, hogy eleméssze a görögö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ákony fáradtan röpdöső tekintete megkereste Géza urat. A herceg elhúzódott hátra, a sátor homályába. Két összezárt tenyerébe temette az arc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Milyen álmaid lesznek majd ezután?” – kérdezte Iván gondolatban, s eltöprengett.</w:t>
      </w:r>
    </w:p>
    <w:p>
      <w:pPr>
        <w:pStyle w:val="Csakszveg"/>
        <w:rPr>
          <w:rFonts w:ascii="Times New Roman" w:hAnsi="Times New Roman" w:cs="Times New Roman"/>
          <w:sz w:val="28"/>
          <w:szCs w:val="28"/>
        </w:rPr>
      </w:pPr>
      <w:r>
        <w:rPr>
          <w:rFonts w:cs="Times New Roman" w:ascii="Times New Roman" w:hAnsi="Times New Roman"/>
          <w:sz w:val="28"/>
          <w:szCs w:val="28"/>
        </w:rPr>
        <w:t>Bács püspökének szava törte meg a némaság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még nem fordult-e meg a fejedben, királyunknak vitézlő hadnagya, hogy aki megsegített, talán igazában nem is volt hús-vér leányz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ölcs szívű pásztor vagy te, atyám, mert, íme, megsejtetted, hogy nem halandó, hanem angyal volt ő valójában!</w:t>
      </w:r>
    </w:p>
    <w:p>
      <w:pPr>
        <w:pStyle w:val="Csakszveg"/>
        <w:rPr>
          <w:rFonts w:ascii="Times New Roman" w:hAnsi="Times New Roman" w:cs="Times New Roman"/>
          <w:sz w:val="28"/>
          <w:szCs w:val="28"/>
        </w:rPr>
      </w:pPr>
      <w:r>
        <w:rPr>
          <w:rFonts w:cs="Times New Roman" w:ascii="Times New Roman" w:hAnsi="Times New Roman"/>
          <w:sz w:val="28"/>
          <w:szCs w:val="28"/>
        </w:rPr>
        <w:t>Szent Mihály havának* tizedik napján, a makacs törhetetlenséggel kitartó fellegvár Vízi kapujánál horgonyt vetett egy kétsorevezős dromón. Ekkora nagy bizánci hajó csak ritkán jön fel a tengerről</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 Szeptember</w:t>
      </w:r>
    </w:p>
    <w:p>
      <w:pPr>
        <w:pStyle w:val="Csakszveg"/>
        <w:rPr>
          <w:rFonts w:ascii="Times New Roman" w:hAnsi="Times New Roman" w:cs="Times New Roman"/>
          <w:sz w:val="28"/>
          <w:szCs w:val="28"/>
        </w:rPr>
      </w:pPr>
      <w:r>
        <w:rPr>
          <w:rFonts w:cs="Times New Roman" w:ascii="Times New Roman" w:hAnsi="Times New Roman"/>
          <w:sz w:val="28"/>
          <w:szCs w:val="28"/>
        </w:rPr>
        <w:t>ilyen messzire a Dunán. A fedélzeten várakozó nagv hatalmú úrért csakhamar csónakot küldtek ki a vár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ápadt, sovány arcú Niketasz dux lelkendezve sietett le vendége elébe, egészen a lépcsők aljái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sten küldötte vagy, Hippakriosz! – kiáltotta, mielőtt régi barátok módjára összeölelkeztek. – örömhírt hoztál?</w:t>
      </w:r>
    </w:p>
    <w:p>
      <w:pPr>
        <w:pStyle w:val="Csakszveg"/>
        <w:rPr>
          <w:rFonts w:ascii="Times New Roman" w:hAnsi="Times New Roman" w:cs="Times New Roman"/>
          <w:sz w:val="28"/>
          <w:szCs w:val="28"/>
        </w:rPr>
      </w:pPr>
      <w:r>
        <w:rPr>
          <w:rFonts w:cs="Times New Roman" w:ascii="Times New Roman" w:hAnsi="Times New Roman"/>
          <w:sz w:val="28"/>
          <w:szCs w:val="28"/>
        </w:rPr>
        <w:t>Eudoxia császárnő minisztere sokat sejtetően mosolygott és bólogatott. Nem akarta, hogy a bámész katonák bármit megsejtsenek. Odafönt, amikor a vastag falú szobában mindketten leültek a kényelmes székekre, és kettesben maradtak, már nem alakosko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Szent Palota küldött, de semmi jót nem mondhatok neked, Niketasz. Azért jöttem, hogy téged, legjobb tisztjeidet meg veteránusaidat a hajómra felvegyem. Bátorságodra és erődre most Konsztantinopoliszban van a legnagyobb szükség. Így határozott a Tanác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mmit se hallgass el, Hippakriosz, mindent el kell mondan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ászárnőnk férje, a szép és nemes Romanosz Diogenész előbb kétszer is legyőzte a hitetleneket. Aztán az Eufrátesz felső folyása mentén, a Van-tótól északra, Mantzikertnél döntő csatára kényszeritette ellenfeleit. A szeldzsukok szultánja, Alp Arszlán, az „Oroszlán”, békéért könyörgött. Ám mikor a császár ezt elutasította, seregestül a halálra készült, egész éjjel Allahhoz imádkozott...Ettől kezdve számunkra minden érthetetlen. Augustus császár hónapjának huszonnyolcadik napján ütköztek meg. Romanosz kétszeres túlerőben volt. Csak katafraktáriusokból tízezer állt a háta mögött, aztán a tűzvetők, balliszták, onagerek, katapulták, gyalogság, szövetségesek. Még ma sem akarom elhinni, ami történt! A sereg elpusztult, széthullt, a császár fogoly, Alp Arszlán diadalt ül.</w:t>
      </w:r>
    </w:p>
    <w:p>
      <w:pPr>
        <w:pStyle w:val="Csakszveg"/>
        <w:rPr>
          <w:rFonts w:ascii="Times New Roman" w:hAnsi="Times New Roman" w:cs="Times New Roman"/>
          <w:sz w:val="28"/>
          <w:szCs w:val="28"/>
        </w:rPr>
      </w:pPr>
      <w:r>
        <w:rPr>
          <w:rFonts w:cs="Times New Roman" w:ascii="Times New Roman" w:hAnsi="Times New Roman"/>
          <w:sz w:val="28"/>
          <w:szCs w:val="28"/>
        </w:rPr>
        <w:t>A követ egyre halkabban beszé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öröklétű birodalom megrendült, Niketasz, most nekünk kell a támaszává lennünk! A császárt hamarosan kiváltjuk, de ellenségeink, Mihály trónörökös hívei sem tétlenkednek. A nép elfordul Eudoxiától. A papok Isten büntetését emlegetik, amiért fogadalmát megszegve, másodszor is férjet választott, és megosztotta trónját.... Ennyi elég a rosszból, hogy meggyőzzön, Niketasz? A dux összefonta a karját, de semmit sem fele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késlekedj! Gyűjtsd össze a kincseidet, beszélj a tisztjeiddel. A percek drágák, csak arannyal mérhetőek. Eudoxia császárnőt a csőcselék fenyegeti, reszketve visszavár. Éjszakára indulnunk kel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évek múlnak, Hippakriosz, és te sokat felejtettél! Már nem emlékszel azokra a harcokra, amelyeket Kappadókiában együtt vívtunk? Otthagytam-e én a légióimat, eldobtam-e a bronzsasokat, amikor Ikonionnál a hitetlenek bekerítettek? Nem, Hippakriosz, mi akkor, ott átverekedtük magunkat! Megmentettük a becsületet meg a zászlót. Ha ez a vár elvész, a barbárok akadálytalanul rázúdulhatnak a birodalom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bredj fel, Niketasz! Az ellenség körülzárt. Nem légiók élén állsz az ikóniai síkságon! Élelmet, fegyvert, friss csapatokat már nemigen várhatsz, a rend felbor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szádjaimmal segítséged nélkül is elmenekülhetnék, de gyávaságommal nem tetézem a barbárok örömét. Császárok a szédítő magasból gyakorta zuhannak a gyalázat mocsarába. Csak a birodalom, csak az ne bukjon el soha, Hippakriosz!</w:t>
      </w:r>
    </w:p>
    <w:p>
      <w:pPr>
        <w:pStyle w:val="Csakszveg"/>
        <w:rPr>
          <w:rFonts w:ascii="Times New Roman" w:hAnsi="Times New Roman" w:cs="Times New Roman"/>
          <w:sz w:val="28"/>
          <w:szCs w:val="28"/>
        </w:rPr>
      </w:pPr>
      <w:r>
        <w:rPr>
          <w:rFonts w:cs="Times New Roman" w:ascii="Times New Roman" w:hAnsi="Times New Roman"/>
          <w:sz w:val="28"/>
          <w:szCs w:val="28"/>
        </w:rPr>
        <w:t>Tíz nappal a dromón elvitorlázása után Niketasz dux felgyújtatta saját, kikötőbe szorult flottáját. Ezután felnyittatta a kapukat, és rövid alkudozás után megadta magát Géza herceg kegyelmére. A császár bátor, ravasz helytartója értett hozzá, hogy vereségéből egy kis győzelmet is kicsikarjon. A hercegek előtti meghódolással újból elhintette a viszály magvait, mert az ifjú király megszégyenü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úl sok zsákmány rosszabb olykor, mint a túl kevés. Vid ispán mértéktelen mohósága fölkavarta az első viharokat. Alig akadt olyan vezér, aki ne érzett volna csalódá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ákony fia Iván nem vette ki részét a koncért való marakodásból. Szivében sosem sóvárgott kincsekért, Ő a megadás idején már Sirmium, vagyis Szerémvár alatt volt a csapatával. Itt Bátor Opos vezérelte az ostromot. A hadnagynak eszébe sem jutott, hogy hamarosan visszatérjen Fehérvárr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Úr 1072. évében forró, száraz volt a nyárközép. A győzedelmes Salamon király bágyadtan ült a magaslatra felvont sátora előtt, az árnyékban. Körülötte azok a hívei állottak, akik minden alkalmat megragadtak, hogy versengve magasztalják, de a szüntelen dicséret sem tudta elhessenteni a király szívéből a kínzó féltékenység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árom napja múlt már, hogy a Morava folyó mentén fekvő gazdag Naisszoszt bevették. Nándorfehérvár óta nem ejtettek sehol</w:t>
      </w:r>
    </w:p>
    <w:p>
      <w:pPr>
        <w:pStyle w:val="Csakszveg"/>
        <w:rPr/>
      </w:pPr>
      <w:r>
        <w:rPr>
          <w:rFonts w:cs="Times New Roman" w:ascii="Times New Roman" w:hAnsi="Times New Roman"/>
          <w:sz w:val="28"/>
          <w:szCs w:val="28"/>
        </w:rPr>
        <w:t>ennyi zsákmányt. Az aranyon és egyéb drágaságok garmadáján kívül az itteni bazilikából megszerezték Szent Prokop gyógyító erejű ereklyéjét.</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yőzelmes seregeik előtt nagy akadály dőlt le. Az út most már végig szabad a Morava völgyén. A Traianus-kapun át akár holnap a kincses Szerdika ellen vonulhatná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agyariak gyanakvó szemű ura elé ma eljöttek a nagybesenyők hódoló követei. Mikor végre fogadja őket, odatérdepelnek a lábához, és messzehangzóan így kiálta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Ó, fejedelmek fejedelme! Nyolc vitéz törzsünk nyolc vezérei téged kívánnak legfőbb urukká emelni. Fogadj minket híveiddé! Lovad dobogásától reszket már a gyáva császár. Ints hát a kardoddal, mert százezer türelmetlen harcosunk várja, hogy zászlóid nyomában Bizánc ellen indulhasson!</w:t>
      </w:r>
    </w:p>
    <w:p>
      <w:pPr>
        <w:pStyle w:val="Csakszveg"/>
        <w:rPr>
          <w:rFonts w:ascii="Times New Roman" w:hAnsi="Times New Roman" w:cs="Times New Roman"/>
          <w:sz w:val="28"/>
          <w:szCs w:val="28"/>
        </w:rPr>
      </w:pPr>
      <w:r>
        <w:rPr>
          <w:rFonts w:cs="Times New Roman" w:ascii="Times New Roman" w:hAnsi="Times New Roman"/>
          <w:sz w:val="28"/>
          <w:szCs w:val="28"/>
        </w:rPr>
        <w:t>Salamont nem gyújtották fel ezek a szavak. Hallgatott.</w:t>
      </w:r>
    </w:p>
    <w:p>
      <w:pPr>
        <w:pStyle w:val="Csakszveg"/>
        <w:rPr>
          <w:rFonts w:ascii="Times New Roman" w:hAnsi="Times New Roman" w:cs="Times New Roman"/>
          <w:sz w:val="28"/>
          <w:szCs w:val="28"/>
        </w:rPr>
      </w:pPr>
      <w:r>
        <w:rPr>
          <w:rFonts w:cs="Times New Roman" w:ascii="Times New Roman" w:hAnsi="Times New Roman"/>
          <w:sz w:val="28"/>
          <w:szCs w:val="28"/>
        </w:rPr>
        <w:t>Ekkor leborultak eléje a szabadságot áhítozó bolgárok főnökei, és így könyörög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Ó, cárok cárja! Ne hagyd ellankadni a te hősi szíved bátorságát! A bolgárok vitéz népe szabadítóként vár téged a Balkán hegyei között. A Kunavica-hágó a mieinké. Kürtöseink csapataid felbukkanására lesnek, hogy nyomban összehívjanak minden harcost. Még a köveket is elhordjuk a lábad elől! Szerdika két hét alatt megdől előtted. Akkor a Marica völgyén át Konsztantinopolisz ellen vezethetsz minket! A császár gyenge, a mi erőink sokkalta nagyobbak. A görögöket Isten megalázza! Már hatvan esztendeje imádkozunk, hogy végre megbosszulhassuk Simeon cá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 becsvágya nem támadt fel. Gyűlölködés bujkált a hangjában, amikor Géza úrtól elnyújtottan meg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 mit tennél most a helyemben, bölcs és vitéz rok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úgy vélem, ne vesztegesd az időt. A szerencse napja, amely most fényében fürdet, talán soha többé nem ragyog rá így a magyarok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herceg igazat beszél – bólintott rá helyeslően Vid ispán. – Ilyen hada Árpád nembéli királynak sosem volt. De mielőtt döntenél, választanod kell. Akarsz-e rövid időre császár lenni Bizáncban, vagy inkább sokáig uralkodnál a magyarok fel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mon felállt. Tekintetét körülhordozta a hódolón várakozók sokaságán. Elég lett volna a kardját kivonnia, és kelet felé suhintania. Akkor mindenki tudná: másnap reggel elindul Attila új utódja, hogy birodalmat hódítson, ő azonban hátat fordított. Visszavonult a sátrába, és mindenkit elkergetett maga mellől.</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ellegektől nem takart nap lassan leáldozott. A szél meg sem rezzentette a lovak sörény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lódott vagy, uram? – kérdezte meg Zákony fia Iván a paripája hátán elmerengő Géza herceg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olykor reménykedtem is, de hinni sosem hittem Salamonban. Bátor, de nincs benne igazi merészség. Éles szemű, de nem lát messzire.</w:t>
      </w:r>
    </w:p>
    <w:p>
      <w:pPr>
        <w:pStyle w:val="Csakszveg"/>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lán éppen a te közelséged bénítja meg, uram! Gutkeled régebben azt mondotta királyunknak: „Miképpen két éles szablya sem fér egy hüvelybe, úgy ti sem uralkodhattok együtt egy birodalomba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sosem áhítoztam rokonom trónjár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 A Képes Krónikából</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lehet, de az új császár, Dukasz Mihály mégis elküldött néked egy koronát. Felajánlotta, fogadd asszonyoddá rokonának, Botaniadésznak szép unokahúgát, Szünnaden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koronát nem tettem a fejemre, ajándékul vettem csupán. A frigykötésre pedig kitérő feleletet adt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ikor én Sirmiumot ostromoltam, azt beszélték, hogy Niketasz vezér és a görögök legjava neked adta meg mag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ok mindent fecsegnek. Azt is mondják, hogy szabadulása előtt te gyakorta bejártál a bizánci duxhoz, és bizalmasan tanácskoztat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nácskoztunk? – Iván felnevetett. – Niketasz elhívott néhányszor, és arra igyekezett rábírni, hogy csatlakozzam hozzá. Hallotta híremet, s nagyon bánta, amiért első találkozásunkkor alábecsült. Sok mindent ígért, vezéri pálcát, nagy hadakat, múlhatatlan dicsőségét. Még ma is elmehetnék őutána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a görög sokat ártott nekünk mint ellenség, és sokat mint fogoly! Ők értenek hozzá, hogy ha nem győzhetnek erővel győzzenek csellel, ajándékkal, ravaszsággal.</w:t>
      </w:r>
    </w:p>
    <w:p>
      <w:pPr>
        <w:pStyle w:val="Csakszveg"/>
        <w:rPr>
          <w:rFonts w:ascii="Times New Roman" w:hAnsi="Times New Roman" w:cs="Times New Roman"/>
          <w:sz w:val="28"/>
          <w:szCs w:val="28"/>
        </w:rPr>
      </w:pPr>
      <w:r>
        <w:rPr>
          <w:rFonts w:cs="Times New Roman" w:ascii="Times New Roman" w:hAnsi="Times New Roman"/>
          <w:sz w:val="28"/>
          <w:szCs w:val="28"/>
        </w:rPr>
        <w:t>Géza úr megpaskolta lova nyakát, és a láthatárra muta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od, Iván? Épp így hanyatlik, haszontalanul, a mi szerencsénk napja is! A Nagy Alkalom káprázata úgy foszlik semmibe, mint az álom. Igazában nem az keserít, hogy ez a győzelemre hivatott had nem vívhatja meg Bizánc repedező falait. A szívem azért nehéz, mert úgy sejtem, hogy ez a sereg, amellyel világokat hódíthattunk volna, megoszolva, átkozott testvérharcok tüzében vérzik majd semmivé . . .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right"/>
        <w:rPr>
          <w:rFonts w:ascii="Times New Roman" w:hAnsi="Times New Roman" w:cs="Times New Roman"/>
          <w:i/>
          <w:i/>
          <w:sz w:val="32"/>
          <w:szCs w:val="32"/>
        </w:rPr>
      </w:pPr>
      <w:r>
        <w:rPr>
          <w:rFonts w:cs="Times New Roman" w:ascii="Times New Roman" w:hAnsi="Times New Roman"/>
          <w:i/>
          <w:sz w:val="32"/>
          <w:szCs w:val="32"/>
        </w:rPr>
      </w:r>
    </w:p>
    <w:p>
      <w:pPr>
        <w:pStyle w:val="Csakszveg"/>
        <w:jc w:val="right"/>
        <w:rPr>
          <w:rFonts w:ascii="Times New Roman" w:hAnsi="Times New Roman" w:cs="Times New Roman"/>
          <w:i/>
          <w:i/>
          <w:sz w:val="32"/>
          <w:szCs w:val="32"/>
        </w:rPr>
      </w:pPr>
      <w:r>
        <w:rPr>
          <w:rFonts w:cs="Times New Roman" w:ascii="Times New Roman" w:hAnsi="Times New Roman"/>
          <w:i/>
          <w:sz w:val="32"/>
          <w:szCs w:val="32"/>
        </w:rPr>
        <w:t>... A két sereg közt a Mogyoród nevű hegy</w:t>
      </w:r>
    </w:p>
    <w:p>
      <w:pPr>
        <w:pStyle w:val="Csakszveg"/>
        <w:jc w:val="right"/>
        <w:rPr>
          <w:rFonts w:ascii="Times New Roman" w:hAnsi="Times New Roman" w:cs="Times New Roman"/>
          <w:i/>
          <w:i/>
          <w:sz w:val="32"/>
          <w:szCs w:val="32"/>
        </w:rPr>
      </w:pPr>
      <w:r>
        <w:rPr>
          <w:rFonts w:eastAsia="Times New Roman" w:cs="Times New Roman" w:ascii="Times New Roman" w:hAnsi="Times New Roman"/>
          <w:i/>
          <w:sz w:val="32"/>
          <w:szCs w:val="32"/>
        </w:rPr>
        <w:t xml:space="preserve"> </w:t>
      </w:r>
      <w:r>
        <w:rPr>
          <w:rFonts w:cs="Times New Roman" w:ascii="Times New Roman" w:hAnsi="Times New Roman"/>
          <w:i/>
          <w:sz w:val="32"/>
          <w:szCs w:val="32"/>
        </w:rPr>
        <w:t>feküdt. Felvirradván a pénteki nap, meg akartak</w:t>
      </w:r>
    </w:p>
    <w:p>
      <w:pPr>
        <w:pStyle w:val="Csakszveg"/>
        <w:jc w:val="right"/>
        <w:rPr>
          <w:rFonts w:ascii="Times New Roman" w:hAnsi="Times New Roman" w:cs="Times New Roman"/>
          <w:i/>
          <w:i/>
          <w:sz w:val="32"/>
          <w:szCs w:val="32"/>
        </w:rPr>
      </w:pPr>
      <w:r>
        <w:rPr>
          <w:rFonts w:eastAsia="Times New Roman" w:cs="Times New Roman" w:ascii="Times New Roman" w:hAnsi="Times New Roman"/>
          <w:i/>
          <w:sz w:val="32"/>
          <w:szCs w:val="32"/>
        </w:rPr>
        <w:t xml:space="preserve"> </w:t>
      </w:r>
      <w:r>
        <w:rPr>
          <w:rFonts w:cs="Times New Roman" w:ascii="Times New Roman" w:hAnsi="Times New Roman"/>
          <w:i/>
          <w:sz w:val="32"/>
          <w:szCs w:val="32"/>
        </w:rPr>
        <w:t>ütközni, de a sűrű köd olyan homályt borított</w:t>
      </w:r>
    </w:p>
    <w:p>
      <w:pPr>
        <w:pStyle w:val="Csakszveg"/>
        <w:jc w:val="right"/>
        <w:rPr>
          <w:rFonts w:ascii="Times New Roman" w:hAnsi="Times New Roman" w:cs="Times New Roman"/>
          <w:i/>
          <w:i/>
          <w:sz w:val="32"/>
          <w:szCs w:val="32"/>
        </w:rPr>
      </w:pPr>
      <w:r>
        <w:rPr>
          <w:rFonts w:eastAsia="Times New Roman" w:cs="Times New Roman" w:ascii="Times New Roman" w:hAnsi="Times New Roman"/>
          <w:i/>
          <w:sz w:val="32"/>
          <w:szCs w:val="32"/>
        </w:rPr>
        <w:t xml:space="preserve"> </w:t>
      </w:r>
      <w:r>
        <w:rPr>
          <w:rFonts w:cs="Times New Roman" w:ascii="Times New Roman" w:hAnsi="Times New Roman"/>
          <w:i/>
          <w:sz w:val="32"/>
          <w:szCs w:val="32"/>
        </w:rPr>
        <w:t xml:space="preserve">rájuk, hogy nem tehették. A következő éjjel </w:t>
      </w:r>
    </w:p>
    <w:p>
      <w:pPr>
        <w:pStyle w:val="Csakszveg"/>
        <w:jc w:val="right"/>
        <w:rPr>
          <w:rFonts w:ascii="Times New Roman" w:hAnsi="Times New Roman" w:cs="Times New Roman"/>
          <w:i/>
          <w:i/>
          <w:sz w:val="32"/>
          <w:szCs w:val="32"/>
        </w:rPr>
      </w:pPr>
      <w:r>
        <w:rPr>
          <w:rFonts w:cs="Times New Roman" w:ascii="Times New Roman" w:hAnsi="Times New Roman"/>
          <w:i/>
          <w:sz w:val="32"/>
          <w:szCs w:val="32"/>
        </w:rPr>
        <w:t>paripáikat kantárszáron fogva várták a napfölkeltét...</w:t>
      </w:r>
    </w:p>
    <w:p>
      <w:pPr>
        <w:pStyle w:val="Csakszveg"/>
        <w:jc w:val="right"/>
        <w:rPr>
          <w:rFonts w:ascii="Times New Roman" w:hAnsi="Times New Roman" w:cs="Times New Roman"/>
          <w:i/>
          <w:i/>
          <w:sz w:val="32"/>
          <w:szCs w:val="32"/>
        </w:rPr>
      </w:pPr>
      <w:r>
        <w:rPr>
          <w:rFonts w:cs="Times New Roman" w:ascii="Times New Roman" w:hAnsi="Times New Roman"/>
          <w:i/>
          <w:sz w:val="32"/>
          <w:szCs w:val="32"/>
        </w:rPr>
        <w:t>Vid pedig így szólt: „Ha csak meglátják a seregünket,</w:t>
      </w:r>
    </w:p>
    <w:p>
      <w:pPr>
        <w:pStyle w:val="Csakszveg"/>
        <w:jc w:val="right"/>
        <w:rPr>
          <w:rFonts w:ascii="Times New Roman" w:hAnsi="Times New Roman" w:cs="Times New Roman"/>
          <w:i/>
          <w:i/>
          <w:sz w:val="32"/>
          <w:szCs w:val="32"/>
        </w:rPr>
      </w:pPr>
      <w:r>
        <w:rPr>
          <w:rFonts w:eastAsia="Times New Roman" w:cs="Times New Roman" w:ascii="Times New Roman" w:hAnsi="Times New Roman"/>
          <w:i/>
          <w:sz w:val="32"/>
          <w:szCs w:val="32"/>
        </w:rPr>
        <w:t xml:space="preserve"> </w:t>
      </w:r>
      <w:r>
        <w:rPr>
          <w:rFonts w:cs="Times New Roman" w:ascii="Times New Roman" w:hAnsi="Times New Roman"/>
          <w:i/>
          <w:sz w:val="32"/>
          <w:szCs w:val="32"/>
        </w:rPr>
        <w:t>máris megfutamodnak.</w:t>
      </w:r>
    </w:p>
    <w:p>
      <w:pPr>
        <w:pStyle w:val="Csakszveg"/>
        <w:jc w:val="right"/>
        <w:rPr>
          <w:rFonts w:ascii="Times New Roman" w:hAnsi="Times New Roman" w:cs="Times New Roman"/>
          <w:sz w:val="36"/>
          <w:szCs w:val="36"/>
        </w:rPr>
      </w:pPr>
      <w:r>
        <w:rPr>
          <w:rFonts w:cs="Times New Roman" w:ascii="Times New Roman" w:hAnsi="Times New Roman"/>
          <w:sz w:val="36"/>
          <w:szCs w:val="36"/>
        </w:rPr>
        <w:t>(KÉPES KRÓNIK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V. RÉSZ</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32"/>
          <w:szCs w:val="32"/>
        </w:rPr>
      </w:pPr>
      <w:r>
        <w:rPr>
          <w:rFonts w:cs="Times New Roman" w:ascii="Times New Roman" w:hAnsi="Times New Roman"/>
          <w:i/>
          <w:sz w:val="32"/>
          <w:szCs w:val="32"/>
        </w:rPr>
        <w:t xml:space="preserve">Amelyben Rékát – galád cselvetéssel – </w:t>
      </w:r>
    </w:p>
    <w:p>
      <w:pPr>
        <w:pStyle w:val="Csakszveg"/>
        <w:rPr>
          <w:rFonts w:ascii="Times New Roman" w:hAnsi="Times New Roman" w:cs="Times New Roman"/>
          <w:i/>
          <w:i/>
          <w:sz w:val="32"/>
          <w:szCs w:val="32"/>
        </w:rPr>
      </w:pPr>
      <w:r>
        <w:rPr>
          <w:rFonts w:cs="Times New Roman" w:ascii="Times New Roman" w:hAnsi="Times New Roman"/>
          <w:i/>
          <w:sz w:val="32"/>
          <w:szCs w:val="32"/>
        </w:rPr>
        <w:t xml:space="preserve">Kaláris örökre elválasztja Ivántól. </w:t>
      </w:r>
    </w:p>
    <w:p>
      <w:pPr>
        <w:pStyle w:val="Csakszveg"/>
        <w:rPr>
          <w:rFonts w:ascii="Times New Roman" w:hAnsi="Times New Roman" w:cs="Times New Roman"/>
          <w:i/>
          <w:i/>
          <w:sz w:val="32"/>
          <w:szCs w:val="32"/>
        </w:rPr>
      </w:pPr>
      <w:r>
        <w:rPr>
          <w:rFonts w:cs="Times New Roman" w:ascii="Times New Roman" w:hAnsi="Times New Roman"/>
          <w:i/>
          <w:sz w:val="32"/>
          <w:szCs w:val="32"/>
        </w:rPr>
        <w:t xml:space="preserve">Az ifjú szövetségre lép a Gonosszal, és </w:t>
      </w:r>
    </w:p>
    <w:p>
      <w:pPr>
        <w:pStyle w:val="Csakszveg"/>
        <w:rPr>
          <w:rFonts w:ascii="Times New Roman" w:hAnsi="Times New Roman" w:cs="Times New Roman"/>
          <w:i/>
          <w:i/>
          <w:sz w:val="32"/>
          <w:szCs w:val="32"/>
        </w:rPr>
      </w:pPr>
      <w:r>
        <w:rPr>
          <w:rFonts w:cs="Times New Roman" w:ascii="Times New Roman" w:hAnsi="Times New Roman"/>
          <w:i/>
          <w:sz w:val="32"/>
          <w:szCs w:val="32"/>
        </w:rPr>
        <w:t xml:space="preserve">bosszút esküszik. Könyörtelenül, ravasz </w:t>
      </w:r>
    </w:p>
    <w:p>
      <w:pPr>
        <w:pStyle w:val="Csakszveg"/>
        <w:rPr>
          <w:rFonts w:ascii="Times New Roman" w:hAnsi="Times New Roman" w:cs="Times New Roman"/>
          <w:i/>
          <w:i/>
          <w:sz w:val="32"/>
          <w:szCs w:val="32"/>
        </w:rPr>
      </w:pPr>
      <w:r>
        <w:rPr>
          <w:rFonts w:cs="Times New Roman" w:ascii="Times New Roman" w:hAnsi="Times New Roman"/>
          <w:i/>
          <w:sz w:val="32"/>
          <w:szCs w:val="32"/>
        </w:rPr>
        <w:t>elszántsággal törekszik a célja felé, és végül</w:t>
      </w:r>
    </w:p>
    <w:p>
      <w:pPr>
        <w:pStyle w:val="Csakszveg"/>
        <w:rPr>
          <w:rFonts w:ascii="Times New Roman" w:hAnsi="Times New Roman" w:cs="Times New Roman"/>
          <w:i/>
          <w:i/>
          <w:sz w:val="32"/>
          <w:szCs w:val="32"/>
        </w:rPr>
      </w:pPr>
      <w:r>
        <w:rPr>
          <w:rFonts w:eastAsia="Times New Roman" w:cs="Times New Roman" w:ascii="Times New Roman" w:hAnsi="Times New Roman"/>
          <w:i/>
          <w:sz w:val="32"/>
          <w:szCs w:val="32"/>
        </w:rPr>
        <w:t xml:space="preserve"> </w:t>
      </w:r>
      <w:r>
        <w:rPr>
          <w:rFonts w:cs="Times New Roman" w:ascii="Times New Roman" w:hAnsi="Times New Roman"/>
          <w:i/>
          <w:sz w:val="32"/>
          <w:szCs w:val="32"/>
        </w:rPr>
        <w:t xml:space="preserve">Mogyoród csatamezején beválthatja véres </w:t>
      </w:r>
    </w:p>
    <w:p>
      <w:pPr>
        <w:pStyle w:val="Csakszveg"/>
        <w:rPr>
          <w:rFonts w:ascii="Times New Roman" w:hAnsi="Times New Roman" w:cs="Times New Roman"/>
          <w:i/>
          <w:i/>
          <w:sz w:val="32"/>
          <w:szCs w:val="32"/>
        </w:rPr>
      </w:pPr>
      <w:r>
        <w:rPr>
          <w:rFonts w:cs="Times New Roman" w:ascii="Times New Roman" w:hAnsi="Times New Roman"/>
          <w:i/>
          <w:sz w:val="32"/>
          <w:szCs w:val="32"/>
        </w:rPr>
        <w:t xml:space="preserve">fogadalmát. Megszabadulhat-e már az idegen </w:t>
      </w:r>
    </w:p>
    <w:p>
      <w:pPr>
        <w:pStyle w:val="Csakszveg"/>
        <w:rPr>
          <w:rFonts w:ascii="Times New Roman" w:hAnsi="Times New Roman" w:cs="Times New Roman"/>
          <w:i/>
          <w:i/>
          <w:sz w:val="32"/>
          <w:szCs w:val="32"/>
        </w:rPr>
      </w:pPr>
      <w:r>
        <w:rPr>
          <w:rFonts w:cs="Times New Roman" w:ascii="Times New Roman" w:hAnsi="Times New Roman"/>
          <w:i/>
          <w:sz w:val="32"/>
          <w:szCs w:val="32"/>
        </w:rPr>
        <w:t>páncéltól? Hogy feleletet kapjon erre a kérdésre,</w:t>
      </w:r>
    </w:p>
    <w:p>
      <w:pPr>
        <w:pStyle w:val="Csakszveg"/>
        <w:rPr>
          <w:rFonts w:ascii="Times New Roman" w:hAnsi="Times New Roman" w:cs="Times New Roman"/>
          <w:i/>
          <w:i/>
          <w:sz w:val="32"/>
          <w:szCs w:val="32"/>
        </w:rPr>
      </w:pPr>
      <w:r>
        <w:rPr>
          <w:rFonts w:eastAsia="Times New Roman" w:cs="Times New Roman" w:ascii="Times New Roman" w:hAnsi="Times New Roman"/>
          <w:i/>
          <w:sz w:val="32"/>
          <w:szCs w:val="32"/>
        </w:rPr>
        <w:t xml:space="preserve"> </w:t>
      </w:r>
      <w:r>
        <w:rPr>
          <w:rFonts w:cs="Times New Roman" w:ascii="Times New Roman" w:hAnsi="Times New Roman"/>
          <w:i/>
          <w:sz w:val="32"/>
          <w:szCs w:val="32"/>
        </w:rPr>
        <w:t>visszatér Tihanyba, a Balaton partjához</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ágyadt őszutó volt. Langymeleg, álmosító. Vénasszonyok nyara. Lent a Tisza-parton a füzek sárguló leveleit meg sem libben tette a szél. A nyergeletlen hátasok lustán legelésztek a fátyolos ég alatt. Az őriző legények pillantása ritkán fordult rájuk, látni való, hogy nem fognak szertefut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spánok meg a kíséret még korán reggel kilovagoltak ide. Szolnok városából jöttek, hogy megegyezés szerint a révnél találkozzanak Géza küldötteivel. Rangjukhoz illően sátraikat fölverették, zászlójuk kitűzték, és ételt-italt hozattak. De ezt csak a méltóság őrzése kedvéért tették, valójában nem gondolták, hogy még déltájt is itt várakoz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úlparton is állott sátor. Ott a hercegek jelvényei lobogtak, mellette azonban csak szolgák és közvitézek sürgölődtek. Az igazi küldöttség még nem érkezett od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a futár úgy topogott előttünk pitymallatkor, akár a tojó lúd. „Tüstént ideérnek! Tüstént ideérnek!” Volna csak itt, bizony megcsapatnám! Odaát a hercegek emberei majd elhírelik: be nagyon vártuk őket, be nagyon aggódtunk, hátha meggondolja magát Géza úr! – dohogott Gutkeled, és ültéből felállva, karját nyújtózt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sát fia Ernyei elégedetten somolygott a szakállába, és hátát megtámasztva, tovább üldögélt a takaróval leterített rönkfa hátán. Ők ketten, a király tanácsadói, úgyszólván csak egymás bosszúságának tudtak igazában örvendezni. Ernyei most sem restellt egy fullánkot odaszúr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iszen, az igazat megvallva, mostan inkább mi áhítozzuk a békességet, és nem a herceg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elmúlt esztendőkben engedtük magunkat rászedetni. Géza úr már tavalyelőtt sem hozta el minden hadát Naisszosz ostromához. Amíg a görögökkel verekedtünk, Lambert és László a polyák meg holicsi rokonoknál koldulták ellenünk a segítséget. Hallgatott volna csak énrám a király! Most nem fájna a fejünk! Javallottam: csaljuk tőrbe Fehérvárott Béla fiát... De nem! Salamon és Géza érzelmesen, ölelkezve búcsúzkodott Kéve váránál. Íme, itt a hasz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álunk, magyariaknál, sosem volt szokásban a minapi fegyver– társat csellel börtönbe vetni! – mondta újfent csípősen Ernyei ispán, arra célozva, hogy Gutkeledet idegen vérűnek, betolakodónak tart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Ez sem szokás, meg az sem szokás!” Nálunk az előrelátás meg a bölcsesség, úgy látom, tilos! – vágott vissza élesen Vid. – Ha most nem sikerül békét teremtenünk, foghatjuk a koronát, és futhatunk Pozsony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t küldenek cserébe odaátról? – használta ki a pillanatnyi hallgatást Bogár fia Radován, a királyi palotások hadnagy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a kótyagos futár olyasfélét mondott, hogy a váradi püspököt meg azt a gaz Vatát adják kezesek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án az eszük ment el? Szép kis pár! Egy kegyes férfiú meg a békési pogány vezér fattyúja! – hüledezett a hadnagy, miközben azt remélte, valahogyan csak sikerül kifognia a két egymásra acsarkodó ispán haragjából a szelet. Ámbátor Isten a tudója, miként fognak majd ezek együtt lakni Várad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udvarbéliek közül mindenki tudta, hogy Géza herceg csak az egyiküket kívánta túszul, és bárki rangtalanabb is lehetett volna a másik. De sem Ernyei, sem Vid nem állott rá külön-külön a küldetésre. Ezért kellett mindkettőjüknek eljönnie. A herceg bizonyára örül, hiszen a békülés idejére Salamon mindkét méregfogát kihúz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mondjátok „fattyúnak” az ifjabb Vatát, uram? – kérdezte hirtelen Zákony fia Iván, aki eddig némán támasztotta a sátorrud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nnak a papokat gyilkoló, vén sátánnak két asszonya is volt. Pogány szokás szerént olykor váltogatta őket. Szerénkétől, Kál leányától született neki János, a másiktól meg ez a Vata ...János később apjaura nyomdokaiba lépett. „Vezér” akart lenni, és lázadást szított Kopasz Béla ellen. De ezt te is tudod, hiszen valameddig együtt raboskodtál vele ... Avagy hibázik az eszem, Iv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uram. Emlékszem, halálra ítélték, s egyik reggel, amikor aludtam, elvitték a bakó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ppen úgy nem került a tőkére, mint ahogy te sem! A fattyú Vata akkor már erős, nagy híve volt a Béla-fiaknak. A kedvéért Géza rábírta az apját, hogy titkon másítsa meg az ítéletet. Jánost ezek után rejtekutakon vitték a békési udvarházba. Csak azt a kikötést tették, hogy többé a palánkon túlra se teheti ki a lábát. Nagyon rághatta a máját megaláztatása, mert hamarosan meg is halt ott. Azóta ül régi birtokában mint családfő ez a Vata. Pogány is, fattyú is, igazán méltó csere érettünk, jó vérből való ispánokért!</w:t>
      </w:r>
    </w:p>
    <w:p>
      <w:pPr>
        <w:pStyle w:val="Csakszveg"/>
        <w:rPr>
          <w:rFonts w:ascii="Times New Roman" w:hAnsi="Times New Roman" w:cs="Times New Roman"/>
          <w:sz w:val="28"/>
          <w:szCs w:val="28"/>
        </w:rPr>
      </w:pPr>
      <w:r>
        <w:rPr>
          <w:rFonts w:cs="Times New Roman" w:ascii="Times New Roman" w:hAnsi="Times New Roman"/>
          <w:sz w:val="28"/>
          <w:szCs w:val="28"/>
        </w:rPr>
        <w:t>Gutkeledet újból elfutotta a méreg, és dobbantott a lábával. A Tisza-partra leküldött csatlós szuszogva, futva érkezett hozzáj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érkeztek a hercegek küldöttei! Átkelésre készülőd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juk azt magunk is! – förmedt rá Vid. – Hordd el az irhádat, és mire a hidassal a folyó közepére érnek, itt legyenek a lovai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ogár fia Radován hadnagy sem restellte előkiáltani és rendbe szedetni heverésző palotásait. Nekik kell majd az előkelő túszokat tisztes, de szigorú őrizettel Fehérvárra kísérni. Ott tartják őket mindaddig, amíg a király kezesei is visszaérkeznek Várad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dkét parton fölsorakoztak a lándzsás, pajzsos, díszes gúnyájú vitézek. A komp elszakadt a túloldaltól. Derekasan húztak az evezősök. Hamar átérkeztek a sima, szelíd víz hátán. A bárka fövényre futott, palánkja megnyílt, az érkezettek kiléptettek belő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áradi püspök is világi köntöst öltött. Papi voltára csak a nyakában függő nagy aranykereszt emlékeztetett. A fattyú Vatáról sem hiányoztak a drága fülbevalók és nyakláncok. Ezüsttől ragyogó díszkardját viselte. Harmadiknak, Ivánért cserébe, Tamás fia Illye hadnagy jött ki a hidasból. Nem sietett kegyes apósát megismerni.   Úgy keresztülnézett rajta, mintha az a világon se lenne. Csak Zákony felé biccentett oda, mintegy jelezve, hogy véle azért tartja még a barátság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llye hadnagy mindenfelé azt híresztelte, kibékíthetetlenül haragszik Vid ispánra, amiért feleségét, Kalárist erővel tartóztatja vissza Fehérvárott. László herceg csakis azért csatlakoztatta hűséges emberét a túszokhoz, hogy a várakozás ideje alatt hadd láthassa búsuló, szerelmetes asszony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 küldötte kezesek is tisztességadás nélkül, büszke derékkal lovagoltak fel a komp hát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utkeled az elégedettség melegével gondolt a vejére. Nem nagy vitéz ugyan, de látni jól lát mindenfeléi Ez már akkor kitetszett, amikor Nándorfehérvár alatt a zsákmányt elosztották. Segítségével olyan ügyesen megcsalhatta a hercegeket, hogy még haragudni is későn jutott az eszükbe. Most meg minden kincsnél drágább híreket visz Fehérvárra a fővezérnek, a Ják nemzetségbéli Márton fia Opos– nak. Bizonyosan a fejében hordozza a hercegi seregek számát, ismeri a fegyverzetüket, és azt is tudja, kikkel állnak erős szövetségben.</w:t>
      </w:r>
    </w:p>
    <w:p>
      <w:pPr>
        <w:pStyle w:val="Csakszveg"/>
        <w:rPr>
          <w:rFonts w:ascii="Times New Roman" w:hAnsi="Times New Roman" w:cs="Times New Roman"/>
          <w:sz w:val="28"/>
          <w:szCs w:val="28"/>
        </w:rPr>
      </w:pPr>
      <w:r>
        <w:rPr>
          <w:rFonts w:cs="Times New Roman" w:ascii="Times New Roman" w:hAnsi="Times New Roman"/>
          <w:sz w:val="28"/>
          <w:szCs w:val="28"/>
        </w:rPr>
        <w:t>Most még időt kell nyerni, de a háborúság elkerülhetetlen. Aki jobban felkészül, az győz! Vid ispánnál senki nem tudja ezt job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éza és kísérete a sószállító úton, Szoboszlónál várta a két főrangú ispán érkezését. A találkozáskor a herceg hidegen üdvözölte régi, nagy ellenségeit, majd megparancsolta, hogy a király embereit méltóságukhoz mért illendőséggel lássák vendégül Várad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mon és Géza alig egy héttel később Esztergomban találkoztak. Szívükön jég, de nyelvükön barátság, ajkukon kényszerű mosoly. A lakomákon szemközt ültek, s jó rokonnak igyekeztek látszani. Kupát ürítve, gyakorta kívántak hosszú életet egymásnak, és nyugovóra térés előtt mindig összeölelkeztek, hogy mindenkit elámitsanak, akit lehet.</w:t>
      </w:r>
    </w:p>
    <w:p>
      <w:pPr>
        <w:pStyle w:val="Csakszveg"/>
        <w:rPr>
          <w:rFonts w:ascii="Times New Roman" w:hAnsi="Times New Roman" w:cs="Times New Roman"/>
          <w:sz w:val="28"/>
          <w:szCs w:val="28"/>
        </w:rPr>
      </w:pPr>
      <w:r>
        <w:rPr>
          <w:rFonts w:cs="Times New Roman" w:ascii="Times New Roman" w:hAnsi="Times New Roman"/>
          <w:sz w:val="28"/>
          <w:szCs w:val="28"/>
        </w:rPr>
        <w:t>A fényes vendéglátás szünetében, amikor ketten magukra maradtak, annál hevesebben kezdtek civakodni. Nehéz vádak és körmönfont mentségek kifent szablyákként keresztezték egymást, belátás és engedékenység egyikükben sem akadt. Az udvar éles fülű ispánjai bizonyosra vették, hogy az unokafivérek haraggal válnak el. Ezek csak arra ösztökélték folyvást Salamont, valahogy legalább odázza el a nyílt kenyértöré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Így történhetett, hogy a nyájas őszidőben hajókra ült az udvar népe, és vidám mulatságul leeveztek a Duna egyik szigetére. Ott nyomban fölverték a nagy királyi sátrat, aztán szabad tüzű estebédre készülődtek. Amíg vidáman kuncogó leányoknak tették a szépet az udvar vitézei, vagy kopóik nyomába szegődve nyulakat hajkurásztak, addig a két nagyúr tanácsko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yolc-nyolc hívüket ültették az asztal két oldalára, és étlen-szomjan, egészen besötétedésig vitatkoztak. A fiatalabb gyomornak volt kisebb a kitartása. Salamont végre meggyőzte rokona csökönyössége, felállott, asztalra csapta a süvegét, és rábólintott az egyezségre.</w:t>
      </w:r>
    </w:p>
    <w:p>
      <w:pPr>
        <w:pStyle w:val="Csakszveg"/>
        <w:rPr>
          <w:rFonts w:ascii="Times New Roman" w:hAnsi="Times New Roman" w:cs="Times New Roman"/>
          <w:sz w:val="28"/>
          <w:szCs w:val="28"/>
        </w:rPr>
      </w:pPr>
      <w:r>
        <w:rPr>
          <w:rFonts w:cs="Times New Roman" w:ascii="Times New Roman" w:hAnsi="Times New Roman"/>
          <w:sz w:val="28"/>
          <w:szCs w:val="28"/>
        </w:rPr>
        <w:t>Nehezen született kötésük így szó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Bárha a seregek egyik oldalon sem bocsátatnak el, de nyílt háborúságot Szent Márton napjától Szent György napjáig* a szerető és jó akaratú rokonok nem kezdenek egymás ellen. A fegyverszünet lejárata előtt megfogadják, hogy újból találkoznak, s akkor istenáldotta, örök békességet kötnek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unokafivérek egymást átkarolva léptek ki a sátorból híveikhez. Dezső esztergomi érsek hirdette ki előttük az örömöt fakasztó egyezséget. Elégedetten hallgatták a harsány üdvrivalgá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után a király és a herceg térdre ereszkedve, szívükre tett jobb kézzel, nyilvános esküvel fogadták, hogy őszintén áhítják a békességet. Majd talpra állva, újból összeölelkeztek. Géza arra gondolt tavaszig bizonyára megérkeznek a László kérte cseh segélyhadak. Salamon meg azt remélte, hogy valahogy kiböjtöli, amíg sógorának, a német császárnak a seregei újból bevonulhat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sszafelé vezető útja során Géza herceg mindenfelé elhíresztelte a fegyverszünet megkötését. Ez kissé késleltette, de azért mindenszentek másnapján megérkezett Váradra. A Béla-fiak a reménykeltő kötés örömére és kényszerűen várakozó kezeseik búcsúztatására nagy lakomát csaptak. Ez alkalommal a hercegek gazdagon megajándékozták Ernyei és Vid ispánt. Mivel azonban így óhajtották, már a következő napon – méltó lovascsapattal – visszakísértették őket Szolnok alá, a tiszai révhez.</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onnan, honnan nem, a váradi udvarban olyan szófia beszéd kapott lábra, hogy Illye hadnagy, Iván cseretúsza, Fehérvárott ölre ment valamilyen száznaggyal, aki füle hallatára, kihívóan becsmérelte a hercegeket. A gyalázkodót Illye párbajban megölte. Ákos ispán – királya távollétében az udvar főembere – László kedvelt hívét ezért nem átallotta tömlöcbe vetni...</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cs="Times New Roman" w:ascii="Times New Roman" w:hAnsi="Times New Roman"/>
          <w:i/>
          <w:sz w:val="28"/>
          <w:szCs w:val="28"/>
        </w:rPr>
        <w:t>* 1073. november 10–től 1074. április 24–ig</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hír hallatára Ivánt sem bocsátották vissza. A hirtelen haragú László úr fogadkozott: szintúgy bánik majd vele, ahogyan a Salamon-pártiak bánnak az ő hűséges hívével ! Géza herceg nem engedte Zákonyt börtönbe záratni, de szabadságot nem adhatott neki. Tisztes őrizettel járkálhatott mindenfelé Várad városában, csak a kapun nem volt szabad kilépnie. A hadnagy ezt jól eltűrte, az udvar után nem vágyó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íz nap múlva lovagolt be hercegéhez a fattyúnak mondott Vata meg a kegyes váradi püspök, őket is illő lakomával búcsúztatták, és ajándékokkal becsülték meg. Illye nem jött vel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kétségek közt álldogált Géza úr széke mellett. Értetlensége még csak tovább erősbödött, amikor a lógó bajuszú Vata ekképp felelt László türelmetlen kérdésére:</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árhogy tiltakoztunk, Illyét, vitézlő hívedet magánál tartotta a király. Fehérvárott azt suttogják mindenfelé, hogy Zákony hadnagy valamelyik kedvenc emberedet párbajban megölte. Ezért fejét akarjátok vétetni! Mármost Salamon fogadkozik: ugyanazt a sorsot szánja Illyének, amit ti, uram, ennek a gaz hadnagynak . .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ercegek, de mindenki más is, aki csak hallotta, megütközve néztek össze. A heves vérű László is megnémult, de Géza úrban tüstént fölkavarodtak a gyanakvás árnyéka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zárva, láncon senyved-e a mi hívünk? – 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uram. Kedvére járhat-kelhet Fehérvárott. Illye úgy beszélte: szavát adta a királynak, hogy meg nem szök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íg a kezesség ideje letelt, mindvégig veletek, közöttetek vol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ndvégig ... Ámbátor leggyakrabban ifjú asszonyának a sarkát taposta, és nála maradt éjszakánként. Érthető, hiszen a hites felesége. Egyszer néhány napra eltűnt. Akkor azzal mentegette magát, hogy nem bírt szabadulni az édes szerelmi igából ... Igaz, olyan szóbeszéd is eljutott a fülembe, hogy Illye kis csapattal kilovagolt Fehérvárról, és egy idegen leányt kísért, amikor visszaj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éza herceg a semmibe meredt. Sokáig csavargatta rövid, göndör szakállát, majd hirtelen felütötte a fejét. Közelében álldogáló egyik emberének rövid parancsokat a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Ugorj, Bogdány, kapd nyakadba a lábad! Tíz gyors lovú legényem nyergeljen sebesen. A Tiszáig ti kíséritek Zákony hadnagyot!</w:t>
      </w:r>
    </w:p>
    <w:p>
      <w:pPr>
        <w:pStyle w:val="Csakszveg"/>
        <w:rPr>
          <w:rFonts w:ascii="Times New Roman" w:hAnsi="Times New Roman" w:cs="Times New Roman"/>
          <w:sz w:val="28"/>
          <w:szCs w:val="28"/>
        </w:rPr>
      </w:pPr>
      <w:r>
        <w:rPr>
          <w:rFonts w:cs="Times New Roman" w:ascii="Times New Roman" w:hAnsi="Times New Roman"/>
          <w:sz w:val="28"/>
          <w:szCs w:val="28"/>
        </w:rPr>
        <w:t>Iván felé ford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öltesd színig a kulacsodat borral, hogy útközben ne szomjazz! Válaszd ki istállóm legjobb paripáját! Itt eleget pihenhettél, most aztán addig le ne hajtsd a fejed nyugovóra, míg Fehérvárra nem értél! Ne sajnálj se állatot, se ostort! Valami nagy gazság készül teellen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ppen ez motoszkált Iván fejében is. Sok időt el nem vesztegetett a hajlongásokra. Úgy sietett, mintha a lidérc űzné. Még nem tudhatta, merről fázik, de a sejtelmei már erősen nyomasztot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Vajh miért nem tiltakozott Gutkeled ispán, amikor őt itt marasztották? Máskor bezzeg ágál bármi potomságertl Most miért nem fortyant föl?”</w:t>
      </w:r>
    </w:p>
    <w:p>
      <w:pPr>
        <w:pStyle w:val="Csakszveg"/>
        <w:rPr/>
      </w:pPr>
      <w:r>
        <w:rPr>
          <w:rFonts w:cs="Times New Roman" w:ascii="Times New Roman" w:hAnsi="Times New Roman"/>
          <w:sz w:val="28"/>
          <w:szCs w:val="28"/>
        </w:rPr>
        <w:t>Szegény lova nagyon megsínylette kínzó gondolatait. Iván úgy hajszolta a nyomorult párát, hogy a herceg emberei hasztalan igyekeztek a nyomában maradni. Szoboszlóig végképp lemaradtak. Olyan erős, kitartó állat talán nincs is, amelyik elbírná az ilyen vágtát. Iván már csak üggyel-bajjal tudta a Tiszáig elnógatni a remegő jószágot: a révészeknek is megesett rajta a szívük. Élt még, de paripa nem lesz soha többé. A hadnagy már át sem vitte a túlsó partra. Szerszámostul, nyergestül rábízta a hajós gazdára, őrizze, amíg kísérői érte jönnek.</w:t>
      </w:r>
    </w:p>
    <w:p>
      <w:pPr>
        <w:pStyle w:val="Csakszveg"/>
        <w:rPr>
          <w:rFonts w:ascii="Times New Roman" w:hAnsi="Times New Roman" w:cs="Times New Roman"/>
          <w:sz w:val="28"/>
          <w:szCs w:val="28"/>
        </w:rPr>
      </w:pPr>
      <w:r>
        <w:rPr>
          <w:rFonts w:cs="Times New Roman" w:ascii="Times New Roman" w:hAnsi="Times New Roman"/>
          <w:sz w:val="28"/>
          <w:szCs w:val="28"/>
        </w:rPr>
        <w:t>Szolnok ispánja még sokáig emlegette Zákony fia Iván érkezését! Úgy lépett be hozzá, mint a lánctépő bika. A kardja csörömpölt, szava fenyegetett. Semmi sem volt eléggé hamar neki. Az ispán végül akár a legényei hátára is ráültette volna, csakhogy kívül lássa a palánkon. Még vezeték lovat sem sajnált adni, ámbár tudta, hogy ez a dühödt hadnagy nyomorékká nyargalja mind a kettő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alkonyatkor vágott neki az útnak. Rásötétedett, és a borongós éjszakában el-elvétette a jó ösvényeket. A Duna mocsarához kora hajnalban érkezett. Ezen a vidéken nincs kinek mondani, hogy „nagyon sietős”. Késő reggelre sikerült csak vezetőt fogadnia. De az itteniek nagyon makacs természetűek! Üres hassal tán még akkor sem kelnének útra, ha mindjárt egy szentéletűt kellene a mártíromságtól megmenteniük. Az ördög sarkantyúzta hadnagy hasztalan toporgott. Ezen a környéken a király sem parancso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salóka, süppedékes lápi ösvényeken embernek, állatnak lassú a járása. Nyugodt, jámbor vezetője vagy húszlépésnyire mendegélt előtte, és botjával vallatta, szurkálta az ingoványt. Dél lett, mire Zákony végre felülhetett pihentebb lovára. A varkocsos, pap nem látta pákász botjával előremuta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ndig maradj ezen a csapáson! Se jobbra, se balra ne térj le!</w:t>
      </w:r>
    </w:p>
    <w:p>
      <w:pPr>
        <w:pStyle w:val="Csakszveg"/>
        <w:rPr>
          <w:rFonts w:ascii="Times New Roman" w:hAnsi="Times New Roman" w:cs="Times New Roman"/>
          <w:sz w:val="28"/>
          <w:szCs w:val="28"/>
        </w:rPr>
      </w:pPr>
      <w:r>
        <w:rPr>
          <w:rFonts w:cs="Times New Roman" w:ascii="Times New Roman" w:hAnsi="Times New Roman"/>
          <w:sz w:val="28"/>
          <w:szCs w:val="28"/>
        </w:rPr>
        <w:t>Szigetfőnél szerencsére elérte még az átkeléshez készülődő révet. Az ugyan már eléggé telve volt, de még egyik lovának helyet szorítottak, azzal a kikötéssel, hogy mindvégig maradjon a hát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ra jutván újból nyomta a sarkantyút, suhogtatta az ostort. Ámde ez az állat sem volt táltos. Vágtatása ügetéssé, ügetése botorkáló poroszkálássá lankadt. Fehérvár határában kidűlt Iván alól. Alkonyatkor a Szentháromság kapun át gyalogszerrel érkezett meg Zákony hadnagy a király város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mpte, a váltakozó koronás urak örökletes udvarnagya éppen az estebédet költötte jól megrakott asztaláról, amikor Iván váratlanul benyitott hozzája. Meglepetésében majdnem a csontot is a húshoz nyelte a derék férfiú. A szerencsétlen úgy köhögött tőle, hogy elkékült b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tégedet, uramöcsém, nem Váradon nyúvasztanak? – nyögte ki, végre levegőhöz jutván, kínkeserves ábrázatt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nnét jövök, de láthatod, urambátyám, hajam szálát se görbítették! – felelte Iván, s hívatlanul is leült az asztalhoz, hogy valamit faljon. Tudta, ami gonosz távolléte alatt történt, az nagy titokban esett. Egy csapásra ki nem derítheti. Bár a szíve vadul rugdalózott, felöltötte az angyali nyugalom álorcáját, s békén falatozott éles tőrkésével. Közben jól állta a vén Sempte gyanakvó, hegyes tekintet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jad meglehetős csapzott, és remeg a térded. Sietősen jöhettél ! Ugyan ki kerge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áradon úgy hallottuk, hogy Salamon úr valami hazug híresztelés miatt fogságban tartja Illyét. Már hogyne igyekeztem volna mielőbb kiszabadítani?! Talán még ma sikerül szót értenem a mi kegyes urunkkal – hadarta el Zákony teli szájj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ajna, még tegnap reggel útra kelt Pozsony felé. Kapott az új békesség örömén, és most megpihen Judit királyasszony puha nyoszolyáj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án Ákos ispánnal beszélhetek...</w:t>
      </w:r>
    </w:p>
    <w:p>
      <w:pPr>
        <w:pStyle w:val="Csakszveg"/>
        <w:rPr/>
      </w:pPr>
      <w:r>
        <w:rPr>
          <w:rFonts w:cs="Times New Roman" w:ascii="Times New Roman" w:hAnsi="Times New Roman"/>
          <w:sz w:val="28"/>
          <w:szCs w:val="28"/>
        </w:rPr>
        <w:t>Örömest meghallgat, ha visszatért a város környéki mocsarakból. Most ott vadászgat valahol kócsag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ddig fölkeresem támaszomat, Vid ispá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utkeled jóformán meg se melegedett Fehérvárott. Csak érkezett és már tovább indult bácsi birtokára. Azóta ott számoltatja a kövér</w:t>
      </w:r>
    </w:p>
    <w:p>
      <w:pPr>
        <w:pStyle w:val="Csakszveg"/>
        <w:rPr>
          <w:rFonts w:ascii="Times New Roman" w:hAnsi="Times New Roman" w:cs="Times New Roman"/>
          <w:sz w:val="28"/>
          <w:szCs w:val="28"/>
        </w:rPr>
      </w:pPr>
      <w:r>
        <w:rPr>
          <w:rFonts w:cs="Times New Roman" w:ascii="Times New Roman" w:hAnsi="Times New Roman"/>
          <w:sz w:val="28"/>
          <w:szCs w:val="28"/>
        </w:rPr>
        <w:t>tehene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j. hogy senki sincs itt! De remélem, szót váltani csak segítesz szegény cimborámmal, a vitéz Illyév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ajnos nem, uramöcsém! Majd akkor próbálj véle beszélgetni, ha ismét Váradon jársz. Tudod, a szép Kaláris asszony is elment a királlyal. Az árvaságra jutott Illye mit tehetett? Lóra kapott, és elnyargalt ma reggel. Látod, ki-ki félrevonult a fészkére. Néked is ajánlom, pihend ki magadat, aztán eredj fel Veszprémbe. Nézz körül odahaz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Ugyan, okosíts meg, kérlek, Sempte uram! Honnan tudták itt meg, hogy engem Váradról baj nélkül elbocsátanak? Már nem féltették a fejem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éltettük azt bizony! Azt hiszem, Illye is azért nyargalt el olyan sebesen. A szabadításodra indulhatott, úgy lehet... A véletlen tréfája!</w:t>
      </w:r>
    </w:p>
    <w:p>
      <w:pPr>
        <w:pStyle w:val="Csakszveg"/>
        <w:rPr>
          <w:rFonts w:ascii="Times New Roman" w:hAnsi="Times New Roman" w:cs="Times New Roman"/>
          <w:sz w:val="28"/>
          <w:szCs w:val="28"/>
        </w:rPr>
      </w:pPr>
      <w:r>
        <w:rPr>
          <w:rFonts w:cs="Times New Roman" w:ascii="Times New Roman" w:hAnsi="Times New Roman"/>
          <w:sz w:val="28"/>
          <w:szCs w:val="28"/>
        </w:rPr>
        <w:t>Az udvarnagy elkezdett harsányan hahotáz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lami még van a te bögyödben, Sempte uram! Vesd csak ki belőle! Éppen te ne tudnád, miért járatták vélem a bolondját? Te, aki még arra is ügyelsz, ha egy szolgaleányt elcsábíta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lcsábítás" szóra az udvarnagy erősen megrezzent. Iván nyomban megértette, hogy valamire akaratlan ráhibá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faggatsz, ha amúgy is tudod? – szegte le a fejét Sempte, s erősen elkomorodott. – Elhiheted, semmi részem nem volt a dologban! Kedvellek én téged meg ... meg a húgodat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st a hadnagy rázkódott meg, és tőre a sült helyett nyomban az udvarnagy tokás torkának szegeződ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vá tettétek Rék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t ne tőlem kérdezd! Csak annyit tudok, hogy a húgod fülébe is eljutott valahogy a hamis hír a te fogságodról. Ő tíz nappal ezelőtt érkezett Fehérvárra. Senkivel nem állott szóba, csak kisírt szemmel elsietett Salamonhoz, hogy a te megmentésedet kikönyörögje belől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orsabban mondd! – sziszegte Iv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nnyit hallottam még, hogy Rékát másnap korán reggel valamilyen kámzsás asszonyféle átkísérte Salamontól a bazilikába. Ezután már senki sem látta. Többet róla akkor sem mondhatok, ha régi barátságunkat feledve, legyilkoln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eltette a tőrét. Fölkelt az asztaltól, s egyetlen szó nélkül kiment a szobából. Semptének aprádonként csillapult a szívverése. Keresztet vetett, és égre emelt szemmel köszönte az Úrnak, hogy kimentette ennek a dúvadnak a marká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Csak vissza ne jöjjön!” – gondolta, s nyomban bereteszelte az ajta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dnagy átvágott az udvaron. A kapunál ténfergő lándzsások fölismerték, akadálytalanul kimehetett. November havában korán ereszkedik le a sötétség, de ó jól ismerte a várost. A koronázóúton járva el sem téveszthette a nagy bazilika két hatalmas tornyát. Megkereste a boltív alatti kisebbik ajtót, ahonnan világosság is kiszűrődött, és illendően bekocogott a vaskoppantóval. Türelemmel várakozott, amíg kinyílt az apró kémlelőablak, és egy reszelős, papos hang megkérdezte, mi a szándék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gyónás szentségére, feloldozásra vágyom.</w:t>
      </w:r>
    </w:p>
    <w:p>
      <w:pPr>
        <w:pStyle w:val="Csakszveg"/>
        <w:rPr>
          <w:rFonts w:ascii="Times New Roman" w:hAnsi="Times New Roman" w:cs="Times New Roman"/>
          <w:sz w:val="28"/>
          <w:szCs w:val="28"/>
        </w:rPr>
      </w:pPr>
      <w:r>
        <w:rPr>
          <w:rFonts w:cs="Times New Roman" w:ascii="Times New Roman" w:hAnsi="Times New Roman"/>
          <w:sz w:val="28"/>
          <w:szCs w:val="28"/>
        </w:rPr>
        <w:t>Az ajtó lassan megnyílt, beléphetett. Orra előtt nyomban megjelent az alamizsnástálk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önnyíts a lelkeden, adakozz a szegényeknek! Iván belehullatott egynehány ezüstö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om, úrféle vagy. Bizonyára nagyok a bűneid. Ne feledd, a Mindenható számon tartja minden jótéteményedet! Nem akarnád-e még simábbá tenni a pokoltól való menekülésed útját?</w:t>
      </w:r>
    </w:p>
    <w:p>
      <w:pPr>
        <w:pStyle w:val="Csakszveg"/>
        <w:rPr>
          <w:rFonts w:ascii="Times New Roman" w:hAnsi="Times New Roman" w:cs="Times New Roman"/>
          <w:sz w:val="28"/>
          <w:szCs w:val="28"/>
        </w:rPr>
      </w:pPr>
      <w:r>
        <w:rPr>
          <w:rFonts w:cs="Times New Roman" w:ascii="Times New Roman" w:hAnsi="Times New Roman"/>
          <w:sz w:val="28"/>
          <w:szCs w:val="28"/>
        </w:rPr>
        <w:t>Újból dobott a tál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om, igaz szándékkal, megindult lélekkel jöttél ide, fiam. Kedvedért megkeresem Gregorián atyát.</w:t>
      </w:r>
    </w:p>
    <w:p>
      <w:pPr>
        <w:pStyle w:val="Csakszveg"/>
        <w:rPr>
          <w:rFonts w:ascii="Times New Roman" w:hAnsi="Times New Roman" w:cs="Times New Roman"/>
          <w:sz w:val="28"/>
          <w:szCs w:val="28"/>
        </w:rPr>
      </w:pPr>
      <w:r>
        <w:rPr>
          <w:rFonts w:cs="Times New Roman" w:ascii="Times New Roman" w:hAnsi="Times New Roman"/>
          <w:sz w:val="28"/>
          <w:szCs w:val="28"/>
        </w:rPr>
        <w:t>A szerzetes kifelé menet megtorpant a kürtő alatt tüzet élesztgető, bilincskarikával megjelölt templomi rab mell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üsténkedj, bűnös lator! Ha ilyen lustán mozogsz, még a purgatóriumba se nyersz soha bebocsátá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 pillanatig még leste szavai buzdító hatását, aztán ávét mormolva elcsattogott fatalpú sarujával valamerre a szentély felé. Iván fáradtan leroskadt a támlátlan zsámolyra. Az ébredező tűzvilág pirosan lobbant elgyötört orcájára. A rab rátekintett és odasúg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Zákony hadnagy, nagyuram! Megismersz-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lahol csakugyan láttal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gy öt esztendeje Miklós tíznaggyal együtt a kerlési csatában még én is kísértelek, uram, Mikó az én nev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mlékezem ... Te azután hamarosan Csolt ispán népeihez, csatlakoztál, mert kevesellted a néked osztott zsákmányrész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ár ne tettem volna! A te árnyékodban soha semmi gyalázat nem esett rajtam. Ott azonban ártatlanul megvádoltak, lopással. Hasztalan tagadtam. Szerencsémre sikerült kitörnöm őrizőim közül, amikor bakóhoz vittek. Másként levágták volna az orromat meg a jobb kezemet. Ide menekültem, s immáron három keserves esztendeje vagyok a bazilika rab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gad választottad ezt a sors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át az én igazságom az soha nem derül ki?! Holtig itt senyvedjek? Segíts rajtam, uram! Mint a kutyád, úgy foglak szolgálni !</w:t>
      </w:r>
    </w:p>
    <w:p>
      <w:pPr>
        <w:pStyle w:val="Csakszveg"/>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ppen most nem húzhatok ujjat a papokkal. Igazságot csak a Legfőbb Ítélőtől nyerhetsz, mert idelent a földön nincs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ajtó kinyílt. Az iménti szerzetes tért vissza, egy magasabb, idős pappal a nyomában. Gregorián atya áldásosztó mozdulattal fölemelte a kezét, de ráismerve a gyónni szándékozóra, ijedten és védekezőleg maga elé kap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Zákony fia Iván! Mit kívánsz től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a húg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ávozz innét, vérfertőző! Adj hálát Istennek, hogy legalább húgod meglelhette a vezeklés út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tyám, kérlek, ne ingerelj újabb bűnre! – mondta elcsukló hangon Iván, és megmarkolta a tőrét. – Kívánj tőlem áldozatul aranykelyhet az oltárodra. Megkaphatod! De ne tagadd el, hogy hol van Rék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apok némán végigmérték és otthagyták. Iván csüggedten pillantott a hátuk mögött becsapódó ajtóra. Ekkor az addig némán lapító templomi rab odasúg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tudom a titkukat, és megosztom véled, ha kimentesz a városból!</w:t>
      </w:r>
    </w:p>
    <w:p>
      <w:pPr>
        <w:pStyle w:val="Csakszveg"/>
        <w:rPr>
          <w:rFonts w:ascii="Times New Roman" w:hAnsi="Times New Roman" w:cs="Times New Roman"/>
          <w:sz w:val="28"/>
          <w:szCs w:val="28"/>
        </w:rPr>
      </w:pPr>
      <w:r>
        <w:rPr>
          <w:rFonts w:cs="Times New Roman" w:ascii="Times New Roman" w:hAnsi="Times New Roman"/>
          <w:sz w:val="28"/>
          <w:szCs w:val="28"/>
        </w:rPr>
        <w:t>Zákony szeméről feltisztult a kö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segítelek, Mikó, áll az alku!</w:t>
      </w:r>
    </w:p>
    <w:p>
      <w:pPr>
        <w:pStyle w:val="Csakszveg"/>
        <w:rPr/>
      </w:pPr>
      <w:r>
        <w:rPr>
          <w:rFonts w:cs="Times New Roman" w:ascii="Times New Roman" w:hAnsi="Times New Roman"/>
          <w:sz w:val="28"/>
          <w:szCs w:val="28"/>
        </w:rPr>
        <w:t>Zákony fia Iván kísérőjében királyudvarszerte senki se mert a tolvajra ismerni. Az öreg kovács is tiltakozás nélkül vette szerszámait, s lereszelte Mikóról az árulkodó vasperecet. Amíg ezzel bajmolódott, a hadnagy ruhákat kerített, s fegyvert, lovakat parancsolt elő. A szolgák sem ellenkeztek, de azért tudakozódni bekocogtak Sempte ajtaján. Az udvarnagy rossz alvó volt, még a szemét se hunyta le. De amikor azt suttorászták, hogy Zákony visszatért, és ez meg az a gyanús kívánsága, akkor úgy elkezdett hortyogni, mint még soha. Ezer aranyért se dugta volna ki az orr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úgát kereső meg a menekülő csak éjfél felé készültek föl annyira, hogy útra kelhettek. Sarkukat tiporta a gyorsan múló idő. A papok nincsenek hatalom híjával, és vannak hírvivőik is. Iván Rékáért rettegett, Mikó a hóhér kezét fél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alotából könnyen kijutottak, de a Vízkeleti kapu őrtisztje zokon vette, hogy felzavar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eggelig én  akkor se nyitok ki, ha mindjárt Szent Péter kéri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alamon úr parancsára, ha mondom! – csapott Iván a kardj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mutasd a futárok gyűrűjét! – erősködött a száznagy. A hadnagy lehajolt nyergéből, megmarkolta a kaput őrző mellén a bőrzekét, és arcába sziszeg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ressz ki, ha még reggelt akarsz látni!</w:t>
      </w:r>
    </w:p>
    <w:p>
      <w:pPr>
        <w:pStyle w:val="Csakszveg"/>
        <w:rPr>
          <w:rFonts w:ascii="Times New Roman" w:hAnsi="Times New Roman" w:cs="Times New Roman"/>
          <w:sz w:val="28"/>
          <w:szCs w:val="28"/>
        </w:rPr>
      </w:pPr>
      <w:r>
        <w:rPr>
          <w:rFonts w:cs="Times New Roman" w:ascii="Times New Roman" w:hAnsi="Times New Roman"/>
          <w:sz w:val="28"/>
          <w:szCs w:val="28"/>
        </w:rPr>
        <w:t>Zákony veszett híre és szemének sárga villogása egyszeriben meggyőzte a kapu őrtisztjét. Magasra emelt fáklyájával egészen addig világított, míg emberei ölnyire kinyitottak, s a két elnyargaló lovast el nem nyelte az éjszak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st aztán merre fordulunk, Mik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Veszprémbe vezető szekérutat kell megtalálnunk, u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 azt ismerem. Kövess! Az éjszaka hideg, de legalább nem verdes az eső. Beszélj hát!</w:t>
      </w:r>
    </w:p>
    <w:p>
      <w:pPr>
        <w:pStyle w:val="Csakszveg"/>
        <w:rPr>
          <w:rFonts w:ascii="Times New Roman" w:hAnsi="Times New Roman" w:cs="Times New Roman"/>
          <w:sz w:val="28"/>
          <w:szCs w:val="28"/>
        </w:rPr>
      </w:pPr>
      <w:r>
        <w:rPr>
          <w:rFonts w:cs="Times New Roman" w:ascii="Times New Roman" w:hAnsi="Times New Roman"/>
          <w:sz w:val="28"/>
          <w:szCs w:val="28"/>
        </w:rPr>
        <w:t>Egy hosszú pillanatig csak az állatok patái dobogtak a keményre tiport ösvény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on a reggelen korán felráztak a vackomról – kezdett bele Mikó. – Alig világosodott még. Keveset aludtam. Máté prior parancsára a kápolna kövét kellett kőporral fehérre sikálnom. Amikor később otthagytak egyedül, a gyóntatószék mögött lekuporodtam a térdeplőre. Valahogyan elnyomott a buzgóság. Arra riadtam fel, hogy csikordulva kinyílt a nagy ajtó egyik szárnya. A szigorú Gregorián atya jött be rajta. Nyomában két fehérnép. Nem moccantam, mert ha meglátja, hogy tétlenkedek, korbácsával úgy megpenitenciáztat, minden bőr lejön a hátamról! Az egyik szép személyt sűrű fátyol takarta, amaz meg folyvást kendőt tartott a szeme elé, és gyakorta felzokogott. Ez utóbbit Gregorián atya kemény szavakkal ostorozta. Mindenféle istencsapást elősorolt, felhánytorgatta a hét főbűnt, és ékesen leírta az abban vétkezők minden gyötrelmeit... Fogjam-e rövidebbre, u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mmilyen csekélységet se felejts 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kegyes atya meg a másik asszonyféle arra igyekezett rávenni a sírdogálót, hogy késedelem nélkül vonuljon el a világtól, kolostorba. Gregorián atya hirtelen hangot váltott, s az üdvözültek túlvilági örömeivel kezdte kecsegtetni, de az a másik, a lefátyolozott fehérnép is segítgetett neki. Ilyenféléket mondott: „Bizony gyakorta lészen majd okod rá, hogy a bátyádért imádkozz! Nem mindig fog menekülni ilyen olcsószerr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ekete haja volt-e? – kérdezett közbe Záko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ár a korom.</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Jól sejtettem, hogy ezt a mérget Kaláris keze főzte!" – gondolta a hadnagy, és összeborzong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Jó sokáig eltartott a rábeszélés. A pap meg az asszony többféle külországi klastromot ajánlgattak, de én biz meg nem tudtam jegyezni a nevét egyiknek se. Eközben az összetört szívű leányzó akarata mind jobban megkeményedett. Bátran ellentmondott. A lefátyolozott elfojtottan, férfimód káromkodott. Gregorián korholta is érette keményen. Végül aztán mégis megegyeztek. A te húgod, hisz bizonyosan ő volt, ráállott, hogy a veszprémi görög apácák közé belépjen. Cserébe az a másik is kénytelen-kelletlen megesküdött valamire. Azt már nem hallottam, mert a nagy feszület a kápolna másik végében áll. Ezek után mindhárman kimentek ... Csak ennyit mondhatok, uram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tad te már valaha is a húgom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r hogyne láttam volna! Most lesz épp kilenc esztendeje, amikor őt a besenyőktől Győrbe lekísért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gyermek volt m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a kerlési ütközet utáni nyáron is láttam Fehérvár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dnagy bizalmatlanul rábólintott. Nem firtatta tovább. Már eléggé messzire jutottak, s fölfelé léptettek a Sárvíz mentén. Egyre hidegebb lett. Néhány gyorsan olvadó hópehely repült az arcukba. Köpenyegüket fázósan szorosabbra fűzték, s megbiztatták az állato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arra ébredt, hogy kegyetlenül didereg. Lova faderékhoz odakötve álldogált. Alig szürkült. Lustán érkezett a regg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ákony körülnézett, de a készséges Mikót nem látra seholsem. Annak – meg az erszényének – bizony nyoma veszett. Még a díszes kulacsot is, amelyet valaha Temes száznagy ajándékozott Ivánnak, elvitte emlékül. Tán félt, hogy szomjan marad. Ám végül, mert más egyebe nem hiányzott, elmondhatta, hogy irgalmas szívű tolvaj lopta meg. Bosszúsan dohog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emélem, csak tolvaj ez a Mikó, s nem hazug is ráadásul!</w:t>
      </w:r>
    </w:p>
    <w:p>
      <w:pPr>
        <w:pStyle w:val="Csakszveg"/>
        <w:rPr>
          <w:rFonts w:ascii="Times New Roman" w:hAnsi="Times New Roman" w:cs="Times New Roman"/>
          <w:sz w:val="28"/>
          <w:szCs w:val="28"/>
        </w:rPr>
      </w:pPr>
      <w:r>
        <w:rPr>
          <w:rFonts w:cs="Times New Roman" w:ascii="Times New Roman" w:hAnsi="Times New Roman"/>
          <w:sz w:val="28"/>
          <w:szCs w:val="28"/>
        </w:rPr>
        <w:t>Elkötötte hátasát, sarkantyúzott. A szapora ügetés kirázza tagjaiból a zsibbadtságot. Valahol a Séd torkolatánál halsütő pákászokkal találkozott. Azok jószívvel megosztották vele szerény reggelijüket. Csak addig pihent, amíg evett. Aztán újból felkapaszkodott nyergébe, és vágtatott, ahogy lovától csak tell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marosan a Szent Miklós-szeg alá érkezett, de nem tért be udvarházába, a falut is elkerülte. Nem akart alázatos, de idegen arcokat látni. Kele meg a többi kedves embere ilyenkor már odabent a veszprémi házban lakik. Továbbnyargalt a Séd völgyében fölfelé, s kisvártatva megpillantotta a hegyen ülő püspöki várat. Kis időre megállott. Szusszantott egyet. Tétovázott, hogy az útra kanyarodva, betérjen-e a városba? Nem! Addig úgysem lel békességet a lelke, amíg nincsen bizonyossága. Látni akarta Rék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Átvágott a kopár, köves fennsíkon, és lova fejét észak felé fordította. Amikor az erdőszélére ért leereszkedett a keskeny, kétoldalt sziklás magaslatoktól határolt Apátnő völgyébe.* Ekkor meghallotta a kolostor harangját, majd a kanyarulatban fölragyogtak a szürkésfehér falak.</w:t>
      </w:r>
    </w:p>
    <w:p>
      <w:pPr>
        <w:pStyle w:val="Csakszveg"/>
        <w:rPr/>
      </w:pPr>
      <w:r>
        <w:rPr>
          <w:rFonts w:cs="Times New Roman" w:ascii="Times New Roman" w:hAnsi="Times New Roman"/>
          <w:sz w:val="28"/>
          <w:szCs w:val="28"/>
        </w:rPr>
        <w:t>Ezt a régi zárdát István úr asszonyának, Gizella királynőnek adományaiból előbb építették, mint odafent a hegyen a veszprémi püspökséget. Az első királyné egykor sokat időzött ezen a csendes helyen. Parancsára az ügyes kezű apácák miseruhákat hímeztek. A nagy emlékezetű király koronázópalástja is Krisztus menyasszonyainak szorgalmát dicsér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vadászat közben évekkel ezelőtt már idetévedt egyszer. De akkor milyen más volt! Az áldott Réka ott lovagolt a nyomában. Most meg, ha igaz, odabent térdepel a templom köv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ugrott a lováról, és megbéklyózta. Azután a bejárathoz lépett, s megkongatta a kolompot. A kapusnővér ablakot nyitott, skapuláréval borított fejét lehajtva, szemlesütve kérdezte meg a jövevény óhajtás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apátnővel lenne sürgetős beszédem, Hívd ki hozzám, kegyes nővér! – próbálta lágy, alázatos szóval megkörnyékezni a hadn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 péntek vagyon. Böjtnek és imádságnak az ideje. Jöjj el máskor... bár a tisztelendő anya ritkán hallgat meg férfiakat. Jobb, ha a sárkányölő Szent Györgyről elnevezett kápolnához járulsz, fent a várban. Egykor Imre herceg is ott tett fogadalmat. Csodatévő hely a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sem fogadalmat tenni, sem csudát látni nem akarok. Az apátnővérrel kell beszélnem! Zákony fia Iván vagyok! Földbíró ura ennek a vidéknek. Eredj, nővér, és szólj!</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Úgy tetszett, mintha a nevének hallatára az apáca halkan felsikoltott volna. A kémlelőt is nyitva felejtette, úgy sietett befelé.</w:t>
      </w:r>
    </w:p>
    <w:p>
      <w:pPr>
        <w:pStyle w:val="Csakszveg"/>
        <w:rPr>
          <w:rFonts w:ascii="Times New Roman" w:hAnsi="Times New Roman" w:cs="Times New Roman"/>
          <w:sz w:val="28"/>
          <w:szCs w:val="28"/>
        </w:rPr>
      </w:pPr>
      <w:r>
        <w:rPr>
          <w:rFonts w:cs="Times New Roman" w:ascii="Times New Roman" w:hAnsi="Times New Roman"/>
          <w:sz w:val="28"/>
          <w:szCs w:val="28"/>
        </w:rPr>
        <w:t>Iván várakozott, az eső eleredt. Behúzódott a kapubolt alá, de a lova odakint gőzölgött a hideg zivatar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r örökkévalóságnak tetszett a múló idő, amikor a kapusnővér kíséretében odasietett a sárgásfehér kámzsás, koros főnökasszony. A bejárat most sem nyílt meg. Csak a nyíláson át beszél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kívánsz tőlem, Zákony fia Iván? Miért zavarsz imádságom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rt a húgom, Réka itt van a klastromod falai köz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ávozz inne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ni akarom, hogy szót váltsak vél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 Ma Betekints-völgy a neve</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ikor a húgod felvette a fátylat, meghalt a világ számára! Istennek tetsző életében Mária soror az ő új neve. Felejtsd el! Tekintsd úgy, mintha húsz öl mélyre lenne eltemetve!</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te füled már gyengül, tisztelendő anyám. Azt mondottam néked: </w:t>
      </w:r>
      <w:r>
        <w:rPr>
          <w:rFonts w:cs="Times New Roman" w:ascii="Times New Roman" w:hAnsi="Times New Roman"/>
          <w:i/>
          <w:sz w:val="28"/>
          <w:szCs w:val="28"/>
        </w:rPr>
        <w:t>akarom!</w:t>
      </w:r>
      <w:r>
        <w:rPr>
          <w:rFonts w:cs="Times New Roman" w:ascii="Times New Roman" w:hAnsi="Times New Roman"/>
          <w:sz w:val="28"/>
          <w:szCs w:val="28"/>
        </w:rPr>
        <w:t xml:space="preserv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n a lehetetlent nem ismerem! Tucatszám öltem le kun vitézeket, szétvertem besenyő hordákat, és tüzet raktam Nándorfehérvárban. Ezer szolga vár a másvilágon!... Engedd meg, kérlek, hogy legutolszor láthassam a húgomat. Fogadom, többé nem jövök el ide, s nem háborítal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sztalan fenyegetsz, de könyörgésed is hiábavalói Menj, szállj magadba, imádkozz, könyörögj irgalomért, mielőtt pokolra jutnál! – felelt erre bátran, öreges érzéketlenséggel az apác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irgalmat én tőled várom, tisztelendő anyám! A rám mért nagy csapás megfosztott az eszemtől. Ne küldj el, mert szörnyeteget ébresztesz föl bennem! Ha elmegyek most, estére pogány vitézekkel térek vissza, s leégettetem fejed fölül a tetőt. . . Ám lásd, ha meghallgatást nyernék, lelkemnek üdvéért klastromodat megajándékoznám három közeli falummal, Csatárral, Kemecsével, Tekerőssel. Töprenkedj el ez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iorissza, ma először, Iván orcájába nézett. Láthatta rajta, hogy sem ezt, sem azt nem ígéri tréfaságból. Becsukta hát az ablakot, s azt mond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árakozz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r délre járhatott, mert valahol, bent az udvaron, újból megkondították a harangot. Ekkor óvatosan, résnyire kinyílt a kiskapu, és egy kéz a hadnagy felé in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er, de óvatosan lépkedj. Senki meg ne láss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ehér, mészhabarcsos falú kis kápolnába vezették. Ott kámzsás apáca imádkozott a térdeplőn. Amikor hátrafordult, Iván nyomban megismerte: Réka!</w:t>
      </w:r>
    </w:p>
    <w:p>
      <w:pPr>
        <w:pStyle w:val="Csakszveg"/>
        <w:rPr>
          <w:rFonts w:ascii="Times New Roman" w:hAnsi="Times New Roman" w:cs="Times New Roman"/>
          <w:sz w:val="28"/>
          <w:szCs w:val="28"/>
        </w:rPr>
      </w:pPr>
      <w:r>
        <w:rPr>
          <w:rFonts w:cs="Times New Roman" w:ascii="Times New Roman" w:hAnsi="Times New Roman"/>
          <w:sz w:val="28"/>
          <w:szCs w:val="28"/>
        </w:rPr>
        <w:t>A leány felugrott, s örömkiáltással repült a karjába. Igen, akár csak legelőször a király lakomáján, megint azt kiált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des bátyá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kkor ezzel a két szóval megmentette, most örökké fájó sebet ütött rajta. Átölelte, arcát az övéhez simította, és bőre megnedvesedett húga sűrű könnyeit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Ó, Istenem, hát mégsem volt hiába! Itt vagy, élsz, megmentettelek! – sírdogált Réka, szívszorító öröm és bánat között hánykolódva. És Zákony nem mondhatta meg, hogy minden hiábavaló áldozat volt. Csak álnok ellenségei tőrébe esett... Meg kellett hagynia tévhitében, különben, jól tudta, a magyarázat halálba fonnyasztan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de olyan titokban hoztak, nem is reméltem, hogy rám találhatsz, hogy láthatlak még valaha. Mennyit imádkoztam éretted! Milyen jóságos is a tisztelő anya, hisz tilalmat szegve engedett be id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gy az ő szívbéli irgalmassága... Én azonban másról beszélnék tevéled. Engedelmem nélkül miért merészkedtél be Fehérvárra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ocsáss meg, ne kárhoztassál érette! Illye hadnagy, vitéz fegyvertársad jött el értem lóhalálban. Szájában volt a szörnyű hír, hogy életedet fenyegetik a hercegek Váradon! Azt is mondta, kívülem már nem menthet meg senki. Csak nekem sikerülhet rávennem Salamont, hogy kiszabadítson téged. Illye a király meg a hercegek neheztelését mind a fejére vette teéretted ... Akkor én hogyan habozhattam volna? Hűséges barátod még Salamonhoz is föl mert kísérni. Ugye, majd háládatos leszel őhozzá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itemre, megszolgálom Illyének, amit kettőnkért tett! – ígérte a hadnagy. – Mondd hát tovább, kedves húg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uralkodó nehezen engesztelődött ki irántad. Folyvást kárhoztatott, amiért túsz létedre heveskedésből párbajra ragadtattad magadat. Törvénysértést emlegetett, a sorsodra akart bízni, de én a lábához borultam, és sokáig könyörögtem. Ettől megenyhült, és megalkudtunk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volt a „megmentésem” 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rről, bátyám, sose faggass engem!</w:t>
      </w:r>
    </w:p>
    <w:p>
      <w:pPr>
        <w:pStyle w:val="Csakszveg"/>
        <w:rPr>
          <w:rFonts w:ascii="Times New Roman" w:hAnsi="Times New Roman" w:cs="Times New Roman"/>
          <w:sz w:val="28"/>
          <w:szCs w:val="28"/>
        </w:rPr>
      </w:pPr>
      <w:r>
        <w:rPr>
          <w:rFonts w:cs="Times New Roman" w:ascii="Times New Roman" w:hAnsi="Times New Roman"/>
          <w:sz w:val="28"/>
          <w:szCs w:val="28"/>
        </w:rPr>
        <w:t>Iván leszegte a fejét, összeharapott fogai csikorogtak. Nehezen állta meg, hogy itt a szent hajlékban hangos átkokat ne kiáltozz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an kerültél ebbe a kolostorba? – törte meg végül a csendet, amikor úrrá lett a haragj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nap, hajnalban, vigasztalást keresvén, a királyház kápolnájába mentem. Egyedül-e, vagy szolga kisért oda? Nem is tudom. Odabent a káplánra meg Gutkeled lányára, Kalárisra találtam. Mit gondolsz, bátyám, a vak véletlen sodort-e össze vel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ész bizonyosan! – sietett Iván eloszlatni gyanakvás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kkor Kaláris kéretlenül odajött énhozzám és elmondotta, milyen sok az udvarbéli ellenséged. Fennhéjázó vagy, és kezed hamar kap a kardhoz. Már a hűségedben sem bizonyosak, mert hol Salamon, hol meg a hercegek körül legyeskedel... Fülem betakarva, el akartam menekülni, de ő a kezemet megragadva visszatartott. Elmondotta, milyen nagyot vétkeztél ellene is! Ezután a káplán kezdett arról beszélni, hogy Isten előtt mennyire bűnös a mi szerelmünk. Úgy vélte, az egyház előbb-utóbb mindenképpen kiátkoz érette. A pallosnál is szörnyűbb sorssal fenyegetett, bátyám! Csak egyetlen mentséget látott: ha késedelem nélkül fölveszem a fátylat, és többé rám nem találhatsz ... Bevallom, ettől borzongott a lelkem, és tiltakoztam. Akkor Kaláris megígérte, ha igent mondok, bocsánattal fordul feléd ... Később, a bazilikában meg is esküdött a szent keresztre, hogy titkos támaszod le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homloka verítékben úszott. A pokol minden kínját sínylette a lelke, ahogy elgondolta: a sok hitvány cinkos milyen elégedetten kacaghatott a mit sem sejtő Réka vergődésén!</w:t>
      </w:r>
    </w:p>
    <w:p>
      <w:pPr>
        <w:pStyle w:val="Csakszveg"/>
        <w:rPr>
          <w:rFonts w:ascii="Times New Roman" w:hAnsi="Times New Roman" w:cs="Times New Roman"/>
          <w:sz w:val="28"/>
          <w:szCs w:val="28"/>
        </w:rPr>
      </w:pPr>
      <w:r>
        <w:rPr>
          <w:rFonts w:cs="Times New Roman" w:ascii="Times New Roman" w:hAnsi="Times New Roman"/>
          <w:sz w:val="28"/>
          <w:szCs w:val="28"/>
        </w:rPr>
        <w:t>Mélységes mély szánalommal, szelíden mond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úljon el a te bánatod, kedves! Felejtsd el! Harcoltál érettem, megszabadultam. Most rajtam a sor! Akarod-e, hogy kényszerű fogadalmadat megtörve, kiszabadítsalak inn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 kiáltotta a lány megrettenve, és Iván kezét lefejtette a szablya markolatáról. – Ne hívd ki ellenünk égiek és földiek haragját! A mi szerelmünk bűnben fogantatott, és bűnhődnünk kell érette! Engedd, hogy helyetted is vezekelj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st utolszor nyílt alkalom Zákony előtt, hogy felvilágosítsa Rékát. Csak ennyit kellett volna mondania: „Nem vagyok a bátyád!” Az idegen páncéltól már kimondhatná, régen nem szorítja, de nagyon összekeveredett benne a kétféle valóság. Testvérnek és szeretőnek, bűnnek és vétlenségnek már nem volt eléggé éles, elválasztó hat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úl régen viselte a Zákonyok nev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nkitől se félj, kedves! – biztatta. – Olyan messzire elvinnélek, ahol nem ér utol sem a király, sem a római Isten hatalmai A fényes, nagy Bizáncban szívesen látnak engem. Bátor ellenségem, az okos Niketasz sokszor unszolt: álljak a császár szolgálatába. Ázsiában, szent földeken vezethetnék hadakat a vad szeldzsukok ellen. Ott senki nem kérdezné, vérem vagy-e nekem. Az Istenért, ne siess a nemet kimond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Ó, Iván, hát még nem értetted meg, hogy én má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rettenthetetlen hadnagy rémülten betapasztotta a leány száját.</w:t>
      </w:r>
    </w:p>
    <w:p>
      <w:pPr>
        <w:pStyle w:val="Csakszveg"/>
        <w:rPr/>
      </w:pPr>
      <w:r>
        <w:rPr>
          <w:rFonts w:cs="Times New Roman" w:ascii="Times New Roman" w:hAnsi="Times New Roman"/>
          <w:sz w:val="28"/>
          <w:szCs w:val="28"/>
        </w:rPr>
        <w:t>Réka szemében ugyanarra az őrülethez közelgő fényre ismert, amely egykor Zelmáéban is fellobogott. „Nem érted, hogy engem már örökre méltatlanná tettek a herceg szerelmére?” És akkor odaadta kezébe a csóvát, hadd égjen a gonoszság!... De Rékát meg kell ettől mentenie, ez a láng őt soha ne eméssze!</w:t>
        <w:tab/>
      </w:r>
    </w:p>
    <w:p>
      <w:pPr>
        <w:pStyle w:val="Csakszveg"/>
        <w:rPr>
          <w:rFonts w:ascii="Times New Roman" w:hAnsi="Times New Roman" w:cs="Times New Roman"/>
          <w:sz w:val="28"/>
          <w:szCs w:val="28"/>
        </w:rPr>
      </w:pPr>
      <w:r>
        <w:rPr>
          <w:rFonts w:cs="Times New Roman" w:ascii="Times New Roman" w:hAnsi="Times New Roman"/>
          <w:sz w:val="28"/>
          <w:szCs w:val="28"/>
        </w:rPr>
        <w:t>Hideglelősen, csitítólag kér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ezt soha ne mondd tovább! Imádkozz csak. Találd meg lelked békülését!</w:t>
      </w:r>
    </w:p>
    <w:p>
      <w:pPr>
        <w:pStyle w:val="Csakszveg"/>
        <w:rPr>
          <w:rFonts w:ascii="Times New Roman" w:hAnsi="Times New Roman" w:cs="Times New Roman"/>
          <w:sz w:val="28"/>
          <w:szCs w:val="28"/>
        </w:rPr>
      </w:pPr>
      <w:r>
        <w:rPr>
          <w:rFonts w:cs="Times New Roman" w:ascii="Times New Roman" w:hAnsi="Times New Roman"/>
          <w:sz w:val="28"/>
          <w:szCs w:val="28"/>
        </w:rPr>
        <w:t>Térdre ereszkedett előtte, tenyerébe vette a legkedvesebb leány kezét, és megcsókol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önyörögj érettem, húgom, mert sok vétkem lesz hamarosan!... De ezután többé nem látsz eng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 nem felejtelek, és ezért látni foglak! –ígérte Réka, és a kezét szelíden elvonva, visszahúzta a bő kámzsaujj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sose tudta megmondani, miként keveredett ki a zárdából. Gyalogosan, lovát gyeplőszáron vezetve bandukolt a patakzó esőben. Merre? Mindegy! Csapzott haja az arcába hullt, vacogott, és bőrig ázott. Csizmájának talpán kölönccé gyűlt a vastagon tagadó sár. Botladozott. Csak azon csodálkozott, hogy még viszi a lába.</w:t>
      </w:r>
    </w:p>
    <w:p>
      <w:pPr>
        <w:pStyle w:val="Csakszveg"/>
        <w:rPr>
          <w:rFonts w:ascii="Times New Roman" w:hAnsi="Times New Roman" w:cs="Times New Roman"/>
          <w:sz w:val="28"/>
          <w:szCs w:val="28"/>
        </w:rPr>
      </w:pPr>
      <w:r>
        <w:rPr>
          <w:rFonts w:cs="Times New Roman" w:ascii="Times New Roman" w:hAnsi="Times New Roman"/>
          <w:sz w:val="28"/>
          <w:szCs w:val="28"/>
        </w:rPr>
        <w:t>Egyszer valamilyen kint rekedt, hazatérő favágófélével bukkant össze. Ez már messziről rákiál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Óvakodj, uram! Elvétetted az ösvényt! Így egyenest a Kő-erdő felé mé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ákony nem hallotta meg. Talán nem is lá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éma, kövér felhők lustán ráfeküdtek a hegyekre, és vég nélkül siránkoztak. A csupasz, késő őszi erdőt szél se rezzentette. A fatörzseken számtalan vékony erecske csordogált. Az avar alatt bujdokló barna rögök már réges-rég jóllaktak esővel, de telhetetlenül kortyogtak tovább. Kiszáradt medrek duzzadtak színültig. Vékonyka patakok híztak zuhogó folyókká. Görgetegeket sodorva gallyazták le a bokro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redély szélén, Veszprém felé nézve, némán gubbasztottak a fekete bazaltok. Csupa ezer meg ezer éve szunnyadozó, elátkozott óriás, akik idejük jöttére várnak. Tisztára mosódott hátuk csillogott a vízt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llámaival az Öregisten itt valaha kövekké merevítette az ellene föllázadt gonosz szellemeket. Tehetetlenségre kárhoztatta őket, de a halhatatlan gonoszságot elpusztítani még az ő hatalma sem volt elegendő. Így aztán ma is bárki – harci dicsőségre vagy bosszúra áhítozó halandó – ezen a hegyen erős szövetségre léphet a fekete erőkkel. Szövetségre a kígyóval, aki az idők kezdetétől az idők végezetéig próbálja elrágni, fonnyasztani az élet fá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akmerőnek ezekből a sziklákból csak egyet kell a mélybe taszítania, és már a szerződés megköttetett! A Gonosz eljön, és fekete csődör képében szolgálja a beteljesülésig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hagyományok hordozói, a táltosok, messzire elbujdostak már erről a vidékről, de beszédeik bevésődtek a földek meghajtott fejű népének emlékezetébe. A Kő-erdő regéjét Iván is ismer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sapzott lovával a háta mögött, mintegy álomból eszmélkedve, földbe gyökerezett lábbal állt ott az esőben. Egy rohamban támadt rá a félelem. A hegyhát eddig sima testén kisebb-nagyobb repedések nyíltak. Nyögött, omladozott az agyag. A kimosódó sziklák inogni látszottak s hívogat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öjj hát ide, ki vérre szomjúhoztál. Próbáld meg erődet: dönts ki közülünk egyet. Nézd, hogy kínálkozunk. Hidd el, nem lesz nehéz! Ellenséged mind hatalmas, de mi megsegíthetünk, te törpe! Szerződj velünk! Szerződj! Szerződj!. .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dnagy felkiáltott, és arcát a kezével szorosan betakarta. Mert az is tudvalevő, hogy aki hasztalan erőlködik a fekete köveknél, az elveszett. Azt beszélik, a veszprémi csata előtt Koppány vezér hiába kísérelt meg innen sziklát ledönteni. Sorsa beteljesült! Megöletett, testét négyfelé vágták, és semmivé lett az ő úrsága ...</w:t>
      </w:r>
    </w:p>
    <w:p>
      <w:pPr>
        <w:pStyle w:val="Csakszveg"/>
        <w:rPr>
          <w:rFonts w:ascii="Times New Roman" w:hAnsi="Times New Roman" w:cs="Times New Roman"/>
          <w:sz w:val="28"/>
          <w:szCs w:val="28"/>
        </w:rPr>
      </w:pPr>
      <w:r>
        <w:rPr>
          <w:rFonts w:cs="Times New Roman" w:ascii="Times New Roman" w:hAnsi="Times New Roman"/>
          <w:sz w:val="28"/>
          <w:szCs w:val="28"/>
        </w:rPr>
        <w:t>Iván arcán patakzott a víz. Tudta, hogy Rékáét a könnyek éppígy szántják. Nincs már többé boldogságot hazudó reménység. Ezután soha nem érkezik hozzá kitárt karral. Hasztalan kiáltozza: „édes bátyám!”, azt senki meg nem hallja... Nincs már kit védelmeznie, nincs kit féltenie. Mindene odavan! Akkor meg mit is veszíthet?</w:t>
      </w:r>
    </w:p>
    <w:p>
      <w:pPr>
        <w:pStyle w:val="Csakszveg"/>
        <w:rPr>
          <w:rFonts w:ascii="Times New Roman" w:hAnsi="Times New Roman" w:cs="Times New Roman"/>
          <w:sz w:val="28"/>
          <w:szCs w:val="28"/>
        </w:rPr>
      </w:pPr>
      <w:r>
        <w:rPr>
          <w:rFonts w:cs="Times New Roman" w:ascii="Times New Roman" w:hAnsi="Times New Roman"/>
          <w:sz w:val="28"/>
          <w:szCs w:val="28"/>
        </w:rPr>
        <w:t>Válla nekifeszült az egyik síkos kőnek, de az meg sc rezdült. Ettől eszébe ötlött, hogy még semmit nem ígért. A Gonosz a csábító szót vár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iéd lészen Tamás fia Illye! Keresztüldöföm, s követ teszek a mellére, hogy az örök mezőkre el ne lovagolhass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ekete bazalttömb mintha megsüppedt volna. Hosszú repedés futott végig a hegyháton, akár a húsba metszett kardcsapás nyíló se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iéd lészen Gutkeled nembéli Vid, az első ispán! Szablyám éle a halálba torzítja gőgös orcáját mindörök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gnyíló föld csikorogva fogadta a gyomrába csorduló vizet, és megrendült. A kő inogni kezdett. A szörnyeteg, íme, ugrásra kész. Még az utolsó szó kel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éked adom Salamon királyt is! A legnagyobb szüksége idején leszek árulója. Megrontom a hatalm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végzete beérte ennyivel. A behemót nagy szikla lassacskán megindult. Vele tartott az egész, nyers testét kitáró hegyoldal. Ropogva tördöstek, pattogtak forgáccsá odalent a fák. Roppant agyagkupacok hulltak szét darabokká, hogy görögve ugrándozzanak, és közöttük lassú méltósággal omlott alá a Kővéfagyott Istencsapás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suszamlás tépte hasadékon át ujjongva kelt ki a megszabadult Gonosz. Éppen csak körültekintett, s már tudta: bárha sokáig aludt is, de akár mint régen, most is övé és társaié mind az egész hatalom ezen a világo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kár egy kísértet, olyan váratlanul érkezett meg Iván a veszprémi udvarházba. A belső hévségtől szederjes arcával, csatakosan, vizesen zörgetett be estefelé a kapun. Se kísérete, se köpenye, se fegyvere, és mintha élő sárfolyamban járkált volna.</w:t>
      </w:r>
    </w:p>
    <w:p>
      <w:pPr>
        <w:pStyle w:val="Csakszveg"/>
        <w:rPr>
          <w:rFonts w:ascii="Times New Roman" w:hAnsi="Times New Roman" w:cs="Times New Roman"/>
          <w:sz w:val="28"/>
          <w:szCs w:val="28"/>
        </w:rPr>
      </w:pPr>
      <w:r>
        <w:rPr>
          <w:rFonts w:cs="Times New Roman" w:ascii="Times New Roman" w:hAnsi="Times New Roman"/>
          <w:sz w:val="28"/>
          <w:szCs w:val="28"/>
        </w:rPr>
        <w:t>Elősiető emberei hitetlenül, mint megannyi sóbálvány, álltak körülötte. Parancsfélét vártak, ámde uruk nem szólt senkihez. Kele asszonya kapott észbe legelőször. Ráripakodott a szájtátókra, és sietősen bevitette Zákonyt az ágyasház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jfél körül Ivánt egész erejével megrohanta az emésztő láz. Merevgörcsbe dermedt állkapcsa elernyedt, és őrült szavait félelemtől reszketve hallgatták emberei. A kandallót szüntelenül rakták, se Kele, se Bengár nem mozdult mellőle. Üldögéltek a tűz mellett az ölfákon. A virrasztó asszonyok sűrűn cserélgették betegük homlokán az ecetes borogatásokat, és suttogva tanácskoz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edvelt hívének nehéz bajáról már kora reggel értesült Miklós püspök. Nyomban el is küldte orvosláshoz értő szerzeteseit. Ezek lemosták Ivánt szenteltvízzel és megköpölyözték. Ezután, mivel az emberi tudás véges, úgy vélekedtek: a betegnek nem ártana felvenni az utolsó szentség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ésőbb, amikor a püspöknek is beszámoltak dolguk végeztéről, Miklós atya egyetértett frátereivel. Bizony, ma még vígan élünk, de holnap már a mulandóságra int az úr. Zákony fia Ivánnak nincsen fiúivadéka. Könnyen belátja majd, hogy semmi sem Istennek tetszőbb, mintha földi javait az örök anyaszentegyházra hagyományozz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üspök úgy rendelkezett, hogy éjjel–nappal legyen egy szerzetes a nyavalyában szenvedő ágyánál. Ajkáról el ne fogyjon az imádság, de nyomban izenjen, ha ott az ideje elindulni a kegyes szerekk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suhások még be sem csoszoghattak az udvarházba, amikor Bengár két vezetek lóval már régen elvágtatott. A hegyeken keresztül, Zircen áthaladva, a Rába mocsarai felé igyekezett. Fog ő onnan</w:t>
      </w:r>
    </w:p>
    <w:p>
      <w:pPr>
        <w:pStyle w:val="Csakszveg"/>
        <w:rPr/>
      </w:pPr>
      <w:r>
        <w:rPr>
          <w:rFonts w:cs="Times New Roman" w:ascii="Times New Roman" w:hAnsi="Times New Roman"/>
          <w:sz w:val="28"/>
          <w:szCs w:val="28"/>
        </w:rPr>
        <w:t>hozni egy-két tudós besenyő vajáko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ele, a hirtelen rászakadt gondoktól meggörbedő udvaros is hallott a Bakonyban bujdokló pogányokról. Amikor ezt kikottyantotta, a szépen cseperedő porontyok puha fészkéért aggódó felesége nyomban feltarisznyálta, és kihajszolta táltost keresni a hegyek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orbála asszony korántsem volt afféle férfinépre tátogó, nyámnyila fehérnép. Ő is tudott egy okos javasasszonyról. Derék testvérnénjét  leküldötte érte a Bogárföldjére, mert úgy vélekedett, hogy nincs olyan nehéz rontás, amelyet sok oldalról ostromolva el ne lehetne üldöz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gelsőnek, alkonyatra, megérkezett az öreg szüle. Óvatosan csempészték be a szenvedőhöz. Amíg a soros szerzetes– imádságszünetet tartván – a konyhazugban a falánkság bűnébe esett, addig a bűbájos vénség ugyancsak munkálkodott. Előszörre valamilyen növényekből főzött zsírral gondosan bekente a lázban égő testet, és addig dömöckölte, míg az verítékben nem úszott. Közben a kezén kívül a szája is járt. Ami gyógyító igét csak tudott, azt mind elősorol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éső éjjel, a külső város kapuőrségét megvesztegetvén, a holtra fáradt Bengár is belopta a maga varázslóját. Biz az ilyen veszett vágtatáshoz senki tudós emberfia nincsen hozzászokva! Sok kupa bort kellett a lógó nyelvű sámánnak lenyelni, amíg visszatért belé a lélek. Hanem akkor aztán derekasan a dologhoz látott. Egy serpenyő parázsra bűvös magokat hintett, és olyan füstöt támasztott, hogy majd megfulladt abban mindenki. Szerencsére a kegyes fráter, olvasófüzérével a kezében, édesdeden aludt, így az istentelenségeket nem akadályozhatta senki.  Bengár híresen bölcs gyógyítót kerített! A vén garabonciás hajnalhasadtáig vagy húszféle fortélyos módon igyekezett kihessegetni Ivánból az ártó szellemeket.</w:t>
      </w:r>
    </w:p>
    <w:p>
      <w:pPr>
        <w:pStyle w:val="Csakszveg"/>
        <w:rPr/>
      </w:pPr>
      <w:r>
        <w:rPr>
          <w:rFonts w:cs="Times New Roman" w:ascii="Times New Roman" w:hAnsi="Times New Roman"/>
          <w:sz w:val="28"/>
          <w:szCs w:val="28"/>
        </w:rPr>
        <w:t>Igaz, a holtsápadt hadnagyon nem látszottak a gyógyulás jelei, de a csüggedőknek Bengár elárulta, hogy a Rába mellől futárt küldött Ogurhoz, a besenyők vezéréhez, ő majd a legeslegjobb orvoslóit küldi ide sürgetős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öregedő Kele sem volt azért olyan pipogya, amilyennek az asszonya tartotta. Valahogyan mégiscsak felhajtotta az erdei barlangban tanyázó Sömör táltost. Eget-földet ígérve kicsalta hegyi menedékéből, de a városba alkonyat előtt azért nem mertek bejön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áltos fejét nem csupán kívülről ezüstözte be az öregsége, belülről is telve volt az merő színaranyat érő bölcsességgel! Addig rá se pillantott a szenvedőre, amíg ki nem kérdezte apróra a házbelieket. Minden lázálomban kihullajtott szóról tudni akart, s csak utána tapogatta végig Iván mellét. Bár kéznél volt a füveszacskó, azt már elő sem vette. Ehelyett a szolganépre förmed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stobák! Rémüldözés helyett nyitnátok ki jobban a bedugult fületeket! Rájöhettetek volna, hogy uratok ott járt a Kő-erdőben!</w:t>
      </w:r>
    </w:p>
    <w:p>
      <w:pPr>
        <w:pStyle w:val="Csakszveg"/>
        <w:rPr>
          <w:rFonts w:ascii="Times New Roman" w:hAnsi="Times New Roman" w:cs="Times New Roman"/>
          <w:sz w:val="28"/>
          <w:szCs w:val="28"/>
        </w:rPr>
      </w:pPr>
      <w:r>
        <w:rPr>
          <w:rFonts w:cs="Times New Roman" w:ascii="Times New Roman" w:hAnsi="Times New Roman"/>
          <w:sz w:val="28"/>
          <w:szCs w:val="28"/>
        </w:rPr>
        <w:t>Más segítség híján bizonyára kénytelen volt a Gonosszal találkoz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meg nem kicsinység! Mármost: a szerződése sikere szerént vagy meggyógyul. vagy meghal. Várjatok, és nyugodjatok meg ebben! Az ő kötésükkel szemben tehetetlen minden emberfi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etednapra, épp Szent András mártíromságának fordulóján* Iván láza hirtelen alábbszállt. A bőséges verítékkel betegsége elhagyta a testét. Még a kezét is alig bírta emelni a gyengeségtől, de azt nyomban megparancsolta: a templomba sietősen vigyenek el egy szép ezüstkelyhet, a jótevő szent patrónus tiszteletére, hálából. Ezután megkönnyebbült keresztényi lélekkel, édesen és mélységesen elaludt</w:t>
      </w:r>
    </w:p>
    <w:p>
      <w:pPr>
        <w:pStyle w:val="Csakszveg"/>
        <w:rPr>
          <w:rFonts w:ascii="Times New Roman" w:hAnsi="Times New Roman" w:cs="Times New Roman"/>
          <w:sz w:val="28"/>
          <w:szCs w:val="28"/>
        </w:rPr>
      </w:pPr>
      <w:r>
        <w:rPr>
          <w:rFonts w:cs="Times New Roman" w:ascii="Times New Roman" w:hAnsi="Times New Roman"/>
          <w:sz w:val="28"/>
          <w:szCs w:val="28"/>
        </w:rPr>
        <w:t>Kedves emberei aggódóan, féltve kerülgették. Rossz híreik elmondását egész Miklós napjáig halogatták. Hosszú tanakodás után az igaz szó nehéz terhe épp Kelére esett. Lógó orral baktatott be a tűz mellett, karszékében üldögélő Zákony mellé. Sóhajtva kibökte, hogy nagy beszélnivalója lenne. Az ifjú rá sem nézve, bágyatagon rábólintott.</w:t>
      </w:r>
    </w:p>
    <w:p>
      <w:pPr>
        <w:pStyle w:val="Csakszveg"/>
        <w:rPr>
          <w:rFonts w:ascii="Times New Roman" w:hAnsi="Times New Roman" w:cs="Times New Roman"/>
          <w:sz w:val="28"/>
          <w:szCs w:val="28"/>
        </w:rPr>
      </w:pPr>
      <w:r>
        <w:rPr>
          <w:rFonts w:cs="Times New Roman" w:ascii="Times New Roman" w:hAnsi="Times New Roman"/>
          <w:sz w:val="28"/>
          <w:szCs w:val="28"/>
        </w:rPr>
        <w:t>Kele úgy gondolta, jobb, ha bemézezi kissé a keserű pohár szélét, és előbb a kellemes hírrel kezd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Örvendezzél, uram! Kedvenc, régi csődöröd, a Gonosz, veled együtt újhodott meg mostan! Már a nyáron észrevettem, hogy erősödik a lába, megjön a kedve, a fürgesége. Szavamra, csakúgy toporzékol, miként rég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beteg voltam is, azért ne áltass, Kele! Az én elvénült állatom meg nem gyógyulhatott. Valld meg, hogy odalett, és egy hozzá hasonlatosat vettél a helyé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hiszen ha te mindent így kitalálsz, uram! Szó, ami szó, az. idei utolsó nagy vásárnapon vettem ezt a szép, goromba jószágot. Szakasztott, mint a régi csődör! Meglásd, kedved leled benn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udvaros torkában kissé elakadt a beszéd. Bengár felé lesett, aki közben besettenkedett, és a fal mentén meglapulva fülelt rá.</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íg a láz gyötörte, Iván sokat emlegette Rékát. De amikor eszére tért, csak egyszer kérdezte, hogy hol van. Akkor kegyesen azt hazudták, hogy a templomba ment, imádkozik érette. A hadnagy erre fanyarul rábólintott.</w:t>
      </w:r>
    </w:p>
    <w:p>
      <w:pPr>
        <w:pStyle w:val="Csakszveg"/>
        <w:rPr>
          <w:rFonts w:ascii="Times New Roman" w:hAnsi="Times New Roman" w:cs="Times New Roman"/>
          <w:sz w:val="28"/>
          <w:szCs w:val="28"/>
        </w:rPr>
      </w:pPr>
      <w:r>
        <w:rPr>
          <w:rFonts w:cs="Times New Roman" w:ascii="Times New Roman" w:hAnsi="Times New Roman"/>
          <w:sz w:val="28"/>
          <w:szCs w:val="28"/>
        </w:rPr>
        <w:t>Azt most is sejtette, miért tipródik itt Kele, s bizt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mi van még a begyed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hogy a mi Rékánk vagy tucatnyi napja elment kísérettel Fehérvárra ... Azóta nem tért vissza. Eltűnt! Akiket utánaküldöttem, azok se jutottak a nyomára. Mi nem akartuk elengedni, tartóztattuk, tilalmadat emlegettük. Hiába! Nem hallgatott meg bennünket... Mármost ha vétkesnek tartasz minket, szolgáidat, szabd ki a vezeklésünket, és végre adj parancsot. Mitévők legyünk ezut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ele behunyta a szemét, és azt várta, mindjárt leszakad az ég. Bengár ugyanerre készült, s véle együtt a többiek is mind, az ajtón kív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hiszen jól vigyáztatok ti, mihasznák, a húgomra! – mondta Iván szomorú nehezteléssel. – Ezután hogyan merjem rátok bízni bármi kincsemet? De hát legyen meg az Isten akarata! Halljátok valamennyien: az én Rékám Krisztus urunkat választotta vőlegényül. Most valahol egy klastromban vezekel mindnyájunk bűneiért ... No, ha más bajod nincsen, Kele, akkor elmehetsz. Küldess még a forró, fűszerszámos borból, és ne sündörögj folyvást körülött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dakint a szolgák meg a vitézek nagy, bolond szemet meresztettek egymásra. Az udvarost aggódó asszonya végigtapogatta, és erősen ámult, hogy semmi bántódása nem esett. Valóságos csuda e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ele összenézett a besenyővel, és őszintén kimond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még most se tudom, hogy odabent féltem-e igazában, avagy csak majd eztán kezdek el vacogni! Mi eshetett, amiről nem tudunk?</w:t>
      </w:r>
    </w:p>
    <w:p>
      <w:pPr>
        <w:pStyle w:val="Csakszveg"/>
        <w:rPr>
          <w:rFonts w:ascii="Times New Roman" w:hAnsi="Times New Roman" w:cs="Times New Roman"/>
          <w:sz w:val="28"/>
          <w:szCs w:val="28"/>
        </w:rPr>
      </w:pPr>
      <w:r>
        <w:rPr>
          <w:rFonts w:cs="Times New Roman" w:ascii="Times New Roman" w:hAnsi="Times New Roman"/>
          <w:sz w:val="28"/>
          <w:szCs w:val="28"/>
        </w:rPr>
        <w:t>Bengár érdesen, izgatottan fölneve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jobb, ha nem kutatjuk! Nagy, fekete harag forr a mi urunkban. Nem néhány botütést akar ő kiszabatni ostoba szolgák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ngja alig szisszen, akár az erős tűzben edzett, sokat élesített szablyáé. Vérre éhezik! Ki mindenki ellen esküdhetett irtóztató bosszút fent a Kő-erdőben? Azt majd meglátjáto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mon király a karácsonyt Ikervárban, a Rába mellett töltötte.</w:t>
      </w:r>
    </w:p>
    <w:p>
      <w:pPr>
        <w:pStyle w:val="Csakszveg"/>
        <w:rPr/>
      </w:pPr>
      <w:r>
        <w:rPr>
          <w:rFonts w:cs="Times New Roman" w:ascii="Times New Roman" w:hAnsi="Times New Roman"/>
          <w:sz w:val="28"/>
          <w:szCs w:val="28"/>
        </w:rPr>
        <w:t>A hóhullás még besötétedés előtt elállott. Éjféltájban már csikorgóan nagy volt a hideg. Ám azért az istenháza előtt mind összegyűlt az udvarbéli nép. Ott tolongtak a kapubolt alatt, a lépcsők mellett és körül. Száznagyok, palotás vitézek és szolgák aprókat topogva, levett süveggel álldogáltak. Várták, hogy a Zalavárból feljött Uros apát kijöjjön a nyitott ajtón, s nekik is kihirdesse az Üdvözítő születését, nekik is felmutassa az Úr testét jelképező kelyhet.</w:t>
      </w:r>
    </w:p>
    <w:p>
      <w:pPr>
        <w:pStyle w:val="Csakszveg"/>
        <w:rPr>
          <w:rFonts w:ascii="Times New Roman" w:hAnsi="Times New Roman" w:cs="Times New Roman"/>
          <w:sz w:val="28"/>
          <w:szCs w:val="28"/>
        </w:rPr>
      </w:pPr>
      <w:r>
        <w:rPr>
          <w:rFonts w:cs="Times New Roman" w:ascii="Times New Roman" w:hAnsi="Times New Roman"/>
          <w:sz w:val="28"/>
          <w:szCs w:val="28"/>
        </w:rPr>
        <w:t>Odabent az imádságoscsarnok színültig telve volt. Az ispánok és vezérek között álldogált a magyar király. Néki szólt a szokottnál hosszabbra, cikornyásabbra faragott mise. A kedvéért hozták el Zalavárból a fényes kegyszereket, füstöltek el sok illatozó tömjé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atin szavú imákból kevés szűrődött ki, de azt az odakünn fagyoskodók úgysem értenék. Az a fő, hogy időről időre hallják az örömöt hirdető szerpapok hangos énekét. Már sokfelé égett fáklya a türelmes, fekete tömegben, de többségük még nem gyújtotta meg a magáét. Az ünnepélyes pillanatra vártak vele.</w:t>
      </w:r>
    </w:p>
    <w:p>
      <w:pPr>
        <w:pStyle w:val="Csakszveg"/>
        <w:rPr>
          <w:rFonts w:ascii="Times New Roman" w:hAnsi="Times New Roman" w:cs="Times New Roman"/>
          <w:sz w:val="28"/>
          <w:szCs w:val="28"/>
        </w:rPr>
      </w:pPr>
      <w:r>
        <w:rPr>
          <w:rFonts w:cs="Times New Roman" w:ascii="Times New Roman" w:hAnsi="Times New Roman"/>
          <w:sz w:val="28"/>
          <w:szCs w:val="28"/>
        </w:rPr>
        <w:t>Az errefelé lakó nép mind hívő keresztény. Telve vannak áhítattal, és erre a szent éjszakára különösen is igyekeznek lelkükből számkivetni a lappangó Gonosz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alánkon túl az ordító, éhes farkasfalkáktól körülvett, apró falvak földkunyhóiban is tudják a hírt! A dombokra állított haranglábakat mindenfelé megkongatták, és örömtüzeket raktak köréjük a papi szolgák.</w:t>
      </w:r>
    </w:p>
    <w:p>
      <w:pPr>
        <w:pStyle w:val="Csakszveg"/>
        <w:rPr>
          <w:rFonts w:ascii="Times New Roman" w:hAnsi="Times New Roman" w:cs="Times New Roman"/>
          <w:sz w:val="28"/>
          <w:szCs w:val="28"/>
        </w:rPr>
      </w:pPr>
      <w:r>
        <w:rPr>
          <w:rFonts w:cs="Times New Roman" w:ascii="Times New Roman" w:hAnsi="Times New Roman"/>
          <w:sz w:val="28"/>
          <w:szCs w:val="28"/>
        </w:rPr>
        <w:t>Igen, a földtúró nyomorultak tudják, hogy immáron világra jött a Kisded, a bűnöknek legyőzője, szegények gyámola, a bocsánatad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a kunyhók mégis némák, és azok sem örvendeznek, akik kénytelenek rongyaikban meghallgatni a prédikáló szolgapapo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ért ujjonganának? Bárha az ég odafent ma is szikrázóan csillagos, de a betlehemi sugár rég nem ragyog közöttük. Meglehet, Jézus úr a pásztorok közt szüleiért, de hamarosan, mint mindenüvé, odatolakodtak a háromkirályok, hogy drága ajándékokkal csábítgassák... Már nem övék a Krisztus! A gazdag egyház főként egyetlen mondását idézik latin helyett magyar szóval: „Adjátok meg Istennek, ami az Istené, és a királynak, ami a királyé!” ... És aki mégsem adja, attól elviszik erőv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d ispán erősen elkésett a miséről. A tisztelettel utat engedő emberek közt átvágva, sietett befelé az udvaron. Maradt helye az előkelők legelső sorában. Már a lépcsőkig törekedett, amikor egy fáklyalobbanásnál ismerős arcra pillantott. Meghökke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te hogyan kerülsz ide, Zákony fia Iván? – suttog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 szolgájának ura közelében van a helye – felelt csendesen a hadn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reméltem, hogy Veszprémben maradsz még jó idei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 karácsony éjszakája vagyon, uram! Ilyenkor a bosszú felejtődik, és csókkal bocsátunk meg az ellenünk vétkezőknek...</w:t>
      </w:r>
    </w:p>
    <w:p>
      <w:pPr>
        <w:pStyle w:val="Csakszveg"/>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hogyan te Semptére meg Gregorián atyára tőröd villogtatva rárontottál...!</w:t>
      </w:r>
    </w:p>
    <w:p>
      <w:pPr>
        <w:pStyle w:val="Csakszveg"/>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 fogom követni őket. Kevéssel utóbb nehéz nyavalyába estem. Csak az egyház törődése és az Úr kegyelme mentett meg. Azóta mélyebbre hajtom a fejemet, és tartózkodom a dölyfös szavaktól.</w:t>
      </w:r>
    </w:p>
    <w:p>
      <w:pPr>
        <w:pStyle w:val="Csakszveg"/>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áltass engem! Te mindenekfölött imádtad a húgodat!</w:t>
      </w:r>
    </w:p>
    <w:p>
      <w:pPr>
        <w:pStyle w:val="Csakszveg"/>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k és bűnös voltam. Réka kolostorba menekült előlem. Még jóakaróm, Miklós püspök sem tudta megmondani, hová... Megvallom, nehezen találok vigaszra, de lassacskán belenyugsz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iküknek sem volt hátsó gondolata, amikor a „húgod” vagy a „húgom” szót kimondta. Holott mekkorát kacagott ezen egykor</w:t>
      </w:r>
    </w:p>
    <w:p>
      <w:pPr>
        <w:pStyle w:val="Csakszveg"/>
        <w:rPr>
          <w:rFonts w:ascii="Times New Roman" w:hAnsi="Times New Roman" w:cs="Times New Roman"/>
          <w:sz w:val="28"/>
          <w:szCs w:val="28"/>
        </w:rPr>
      </w:pPr>
      <w:r>
        <w:rPr>
          <w:rFonts w:cs="Times New Roman" w:ascii="Times New Roman" w:hAnsi="Times New Roman"/>
          <w:sz w:val="28"/>
          <w:szCs w:val="28"/>
        </w:rPr>
        <w:t>Vid ispán! De az nagyon régen történt. A valóság, mint iszap a tóban, leülepedett, és a múló idő mindjobban beföd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égül még magad is beállasz valami szerzetbe! – vélekedett halvány gúnnyal az ispán, de Iván komolyan felel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gyakorta megfordul a fejemben. Ámde a szokás és illendőség úgy kívánja, hogy előbb még idejöjjek. Szabadságom tőled s a királytól kell visszakapnom. Máris kérlek téged, kegyes pártfogóm, hogy szolgálatodból bocsáss el eng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utkeled, amennyire a fáklyafény engedte, erősen szemügyre vette a betegségtől sovány, sápadt arcú hadnagyot. Csakugyan meghibbant volna? Kár lenne! Hiszen nehéz napok előtt állnak, s minden jó seregvezér kincset érő a királynak. Épp a legügyesebbjét elveszíte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ssan ingatta a fejet, aztán csak annyit mon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siesd el, öcsém, ne siesd 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égképp megtagadod tőlem a jóváhagyá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mondottam, várj m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ha szorít, esztendő múltával levethetem még a csuh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ordítsunk a dolgon! Ha szándékod addig meg nem másul, megengedem, hogy a csuhát esztendő múltával fölvehessed. Jó lészen-e í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utkeled úgy vélte, hamisságon kapta a hadnagyot. Iván bizonyára tudja, hogy előbb-utóbb véget ér a fegyvernyugvás, hamarosan kitör a nyílt háborúság. Fondorlatosan kolostorba bújva akarja kivárni, kinek kedvez majd a szerencse: akkor kockázat nélkül a győzteshez pártolh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Sokkal eszesebb ez, mint az apja!" – gondolta Gutkeled, s közben eszébe sem jutott, milyen képtelenségen töpreng. Éleslátására büszkén, most először kezdett újra bízni a „leleplezett" Iván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arének lassan a kapuhoz közeledett. A várakozók sorra mind letérdepeltek a magas hóba. Lobogó szövétnekek gyülekeztek a templomlépcső két oldalán, és magasra emelkedve, ráragyogtak Uros apát aranyszövésű misemondó palástjára. A főpap fölmutatta az Úr testét rejtő kelyhet, majd egymás után háromszor kihird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Örvendezzetek, mert íme, megszületett a Megváltó!</w:t>
      </w:r>
    </w:p>
    <w:p>
      <w:pPr>
        <w:pStyle w:val="Csakszveg"/>
        <w:rPr>
          <w:rFonts w:ascii="Times New Roman" w:hAnsi="Times New Roman" w:cs="Times New Roman"/>
          <w:sz w:val="28"/>
          <w:szCs w:val="28"/>
        </w:rPr>
      </w:pPr>
      <w:r>
        <w:rPr>
          <w:rFonts w:cs="Times New Roman" w:ascii="Times New Roman" w:hAnsi="Times New Roman"/>
          <w:sz w:val="28"/>
          <w:szCs w:val="28"/>
        </w:rPr>
        <w:t>És mindenki felkiáltott, mindenki hálatelten tekintett föl a fényhímzetes égbolt végtelen magasába, mintha ez a nagy esemény valóban csak az imént történt volna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mint aki töredelmesen bánja bűneit, forró homlokát belenyomta a hóba, de közben azt suttog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élig immár győztem!</w:t>
      </w:r>
    </w:p>
    <w:p>
      <w:pPr>
        <w:pStyle w:val="Csakszveg"/>
        <w:rPr>
          <w:rFonts w:ascii="Times New Roman" w:hAnsi="Times New Roman" w:cs="Times New Roman"/>
          <w:sz w:val="28"/>
          <w:szCs w:val="28"/>
        </w:rPr>
      </w:pPr>
      <w:r>
        <w:rPr>
          <w:rFonts w:cs="Times New Roman" w:ascii="Times New Roman" w:hAnsi="Times New Roman"/>
          <w:sz w:val="28"/>
          <w:szCs w:val="28"/>
        </w:rPr>
        <w:t>Az apátúr szétterjesztett kézzel áldást hintett a kegyes udvari népr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újesztendő harmadnapján Vid ispán ismételt hívására Salamon úr Zalavárra lovagolt.</w:t>
      </w:r>
    </w:p>
    <w:p>
      <w:pPr>
        <w:pStyle w:val="Csakszveg"/>
        <w:rPr>
          <w:rFonts w:ascii="Times New Roman" w:hAnsi="Times New Roman" w:cs="Times New Roman"/>
          <w:sz w:val="28"/>
          <w:szCs w:val="28"/>
        </w:rPr>
      </w:pPr>
      <w:r>
        <w:rPr>
          <w:rFonts w:cs="Times New Roman" w:ascii="Times New Roman" w:hAnsi="Times New Roman"/>
          <w:sz w:val="28"/>
          <w:szCs w:val="28"/>
        </w:rPr>
        <w:t>Ímmel-ámmal vállalkozott erre az útra. Megnevezhetetlen szorongások gyötörték, alaktalan árnyaktól rettegett már karácsony óta. Bár legalább az napfényre derülne, hogy egyáltalán mitől is kell tartani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tán a hercegek? Gutkeled folyvást beszél az ő álnokságukról, készülődéseikről, és arra biztatja, vágjon elébük. Ám jól ismerte ispánja heves gyűlölségét a Béla-fiak ellen. Hallgasson-e rája?</w:t>
      </w:r>
    </w:p>
    <w:p>
      <w:pPr>
        <w:pStyle w:val="Csakszveg"/>
        <w:rPr>
          <w:rFonts w:ascii="Times New Roman" w:hAnsi="Times New Roman" w:cs="Times New Roman"/>
          <w:sz w:val="28"/>
          <w:szCs w:val="28"/>
        </w:rPr>
      </w:pPr>
      <w:r>
        <w:rPr>
          <w:rFonts w:cs="Times New Roman" w:ascii="Times New Roman" w:hAnsi="Times New Roman"/>
          <w:sz w:val="28"/>
          <w:szCs w:val="28"/>
        </w:rPr>
        <w:t>Hívei közt lappang árulás csírája? Nem, ettől aligha kell tartani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 hát az oka háborgásának? Zákony fia Iván? Őbenne ezután aligha lehet megbízni. Igaz, Vid ispán esküszik a hadnagya hűségére, de abba a rókalélekbe ugyan ki lát belé? Bezzeg ha Iván tőle kéri az elbocsátást meg az engedelmet, nem habozott volna, tüstént megadja. Hej, csak ezer mérföldnyire, egy klastromi cella legmélyén tudhatn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 keserű megbánással gondolt a bajkeverő Kalárisra, s feltette magában az ön vizsgáztató kérdé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jh megért-e ennyi késői tépelődést, rossz álmot az az egyetlen kényszerű, kialkudott ölelés?</w:t>
      </w:r>
    </w:p>
    <w:p>
      <w:pPr>
        <w:pStyle w:val="Csakszveg"/>
        <w:rPr>
          <w:rFonts w:ascii="Times New Roman" w:hAnsi="Times New Roman" w:cs="Times New Roman"/>
          <w:sz w:val="28"/>
          <w:szCs w:val="28"/>
        </w:rPr>
      </w:pPr>
      <w:r>
        <w:rPr>
          <w:rFonts w:cs="Times New Roman" w:ascii="Times New Roman" w:hAnsi="Times New Roman"/>
          <w:sz w:val="28"/>
          <w:szCs w:val="28"/>
        </w:rPr>
        <w:t>Heves vágyat érzett, hogy Vid tanácsai ellenére őszintén kibéküljön unokafivéreivel, s igazi, méltó békét kössö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uralkodót Zalavárott a híres Eppeinsteini család egyik sarjának, a győzelmes hírű Markartnak a lovagi hódolata várta. De ettől sem derült jobb kedvre, noha a seregvezér a német birodalom minden igaz hírét és hamis mendemondáját ismerte. Salamon csak a szászországi bonyodalmakat firtatta, amelyek meglehetősen lekötötték IV. Henrik úr fegyveres erejét. Kérdéseivel a király mintegy értésére igyekezett adni a bujtogató Gutkelednek, hogy gyengének érzi magát a hercegek letörésé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lső ispánt nem volt könnyű hátrálásra bírni. Asztal mellett, lovaglásokon, mulatságok közben, ima előtt és után, minden alkalmat megragadott a tűz felszítás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agbaszakadt, fegyvercsörgető, kalandor Markartban buzgó segítőtársat is lelt er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r csupán az hiányzik, hogy estelente ágyamhoz kétfelől odaüljetek, és éjszakákon át is a rokonaim ellen uszítsatok! – veszítette el türelmét Salamon az egyik hosszas rábeszélés végén. Méltóságát feledve, rövid kürtjét és kesztyűit lecsapta a pádimentom kockáira. A két szövetséges zavarodottan lesunyta a fejét – Iván ekkor lépett: be, vesztére, hozzájuk, hogy a vadászcsapat fölsorakozását megjelents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 eddig nem kereste módját, hogy Zákonnyal szót válthasson, de most bosszúsan és ingerülten nekiszegezte a kérdé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te sokat próbált hadnagy, hadd hallom, miként vélekedel! Legyőzhetném-e a hercegeket, ha nyomban ellenük vonuln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győzhetnéd, uram – bólintott rá Iv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igenlést várok tőled! Azt akár az ajtónállótól is megkapom. Utálkozom már a szajkónyelvű hízelkedőktől! Érvelj, és győzz meg igazadról, ha mondom!</w:t>
      </w:r>
    </w:p>
    <w:p>
      <w:pPr>
        <w:pStyle w:val="Csakszveg"/>
        <w:rPr>
          <w:rFonts w:ascii="Times New Roman" w:hAnsi="Times New Roman" w:cs="Times New Roman"/>
          <w:sz w:val="28"/>
          <w:szCs w:val="28"/>
        </w:rPr>
      </w:pPr>
      <w:r>
        <w:rPr>
          <w:rFonts w:cs="Times New Roman" w:ascii="Times New Roman" w:hAnsi="Times New Roman"/>
          <w:sz w:val="28"/>
          <w:szCs w:val="28"/>
        </w:rPr>
        <w:t>Az ifjú elkomorodott. Hirtelen megérezte, milyen közel áll ahhoz, hogy börtönbe vessék – hangja mégsem remeg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 amikor a te kezesed voltam Váradon, királyom, már akkor suttogták, hogy László úr hasztalan könyörgött fegyveres csapatért a halicsiaknál. Lambert herceg is üres kézzel tért vissza a polyákoktól. Azok se mernek megmoccanni, amíg a győzhetetlen Henrik szorongatja őket. Így hát erős segélyhadunk sehonnan sem jön. Géza úr hívei ráuntak már a vég nélküli, reménytelen háborúskodásokra. Szívesen kiegyeznének véled, uram, ha kegyelmet és háborítatlanságot kínálnál nekik. Ezt a Béla-fiak is tudják, de a hosszú fegyvernyugvásban bízva, szerencsés fordulatra várnak. Gyors támadással könnyen győzhetsz, ám ha tétovázol, Géza és testvérei elszöknek előled. Ez utóbb újabb viszálykodást szülh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elyén van az eszed, hadnagy! – kiáltott fel Markart őszinte elragadtatással. – Királyom, ilyen csapatvezérek élén miért habozol még cselekedni?!</w:t>
      </w:r>
    </w:p>
    <w:p>
      <w:pPr>
        <w:pStyle w:val="Csakszveg"/>
        <w:rPr>
          <w:rFonts w:ascii="Times New Roman" w:hAnsi="Times New Roman" w:cs="Times New Roman"/>
          <w:sz w:val="28"/>
          <w:szCs w:val="28"/>
        </w:rPr>
      </w:pPr>
      <w:r>
        <w:rPr>
          <w:rFonts w:cs="Times New Roman" w:ascii="Times New Roman" w:hAnsi="Times New Roman"/>
          <w:sz w:val="28"/>
          <w:szCs w:val="28"/>
        </w:rPr>
        <w:t>Salamon ajkán savanyú mosoly vonagl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Kardod és szavad jól kifented, Zákony ! – gondolta. – Most kivágtad magadat, de ez még vajmi kevés ahhoz, hogy higgyek is neked. Mindig rajtad lesz a szemem eztán, és csak egyszer botoljon a lábad ...!”</w:t>
      </w:r>
    </w:p>
    <w:p>
      <w:pPr>
        <w:pStyle w:val="Csakszveg"/>
        <w:rPr>
          <w:rFonts w:ascii="Times New Roman" w:hAnsi="Times New Roman" w:cs="Times New Roman"/>
          <w:sz w:val="28"/>
          <w:szCs w:val="28"/>
        </w:rPr>
      </w:pPr>
      <w:r>
        <w:rPr>
          <w:rFonts w:cs="Times New Roman" w:ascii="Times New Roman" w:hAnsi="Times New Roman"/>
          <w:sz w:val="28"/>
          <w:szCs w:val="28"/>
        </w:rPr>
        <w:t>Vid ispán felé fordulva, fennhangon mindössze ennyit mon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hát hadd űzzük a vadat! Előre a jó szimatú kopókkal! Markart és Gutkeled összenéztek. Most? Végre megkapták volna a várva várt jelet? Avagy mindössze a vadászat kezdetéhez adott parancsot a kiismerhetetlen, ifjú Salamo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öjtelő havának* hetedik napján a Kesztölcnél táborozó király megszökött harcéhes, egyre türelmetlenebb vezérei közül. Bement misét hallgatni Szegszárdra, a Megváltó monostorába. Valamilyen égi jelre vágyódott, hogy az döntse el nehéz belső tusakodás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íg a vecsernyét hallgatta, táborából futárt küldöttek utána, aki a legfrissebb híreket hozta a Tiszántúlról. Amint vége lett az estéli misének, többen odajöttek imádkozószéke mellé. Elmondották: Géza úr Bihar környékén, Igafon erdejében vadászgat. László és Lambert hercegek pedig újból külországokban járnak, s szövetségeseket toboroz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tt az idő, mi urunk, bűnös a további tétovázás! – biztatták, sürgették mindenfelől.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okonvért kiontani sohasem Istennek tetsző! – keresett kibúvót Salam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isz mi nem akarjuk, hogy megölesd Gézát! Elégséges, ha megvakíttatván, a börtönödben tartod. Fivérei nyomban semmivé lennének bátyjuk nélkül! – erősködött Gutkeled, és mindenki véle tar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ngatag nagyúr nem mondott rá sem igent, sem nemet. Türelmet parancsolt híveire. Aludni kell erre! Mindig bölcsebb a reggel, mint az este!</w:t>
      </w:r>
    </w:p>
    <w:p>
      <w:pPr>
        <w:pStyle w:val="Csakszveg"/>
        <w:rPr>
          <w:rFonts w:ascii="Times New Roman" w:hAnsi="Times New Roman" w:cs="Times New Roman"/>
          <w:sz w:val="28"/>
          <w:szCs w:val="28"/>
        </w:rPr>
      </w:pPr>
      <w:r>
        <w:rPr>
          <w:rFonts w:cs="Times New Roman" w:ascii="Times New Roman" w:hAnsi="Times New Roman"/>
          <w:sz w:val="28"/>
          <w:szCs w:val="28"/>
        </w:rPr>
        <w:t xml:space="preserve">Szavaikat Vilmos apát, a hercegek titkos híve kihallgatta. Elszörnyedt a gonosz tervtől, legfürgébb lovasát Géza úrhoz küldte a vészhírrel.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 Február</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okos vitéz habozott néhány pillanatig, de aztán úgy vélte, nagyobb jutalmat nyer a hercegtől, akinek életét menti, mintha csak Vid ispánnak árulná el az apát hűtlenség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rsa úgy akarta, hogy hiába vergődjék a hófödte mezőkön, hiába nyargaljon versenyt az éhes farkasokkal, Béla király legidősebb fia nem vette komolyra a fenyegető veszedelmet. Főemberei is lebeszélték a gyors cselekvésről. Azt mondották: részeg lehetett az apát, nem kell hinni a szavá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utár keservesen bánta, amiért nem választotta a rövidebbik utat meg Vid ispánt.</w:t>
      </w:r>
    </w:p>
    <w:p>
      <w:pPr>
        <w:pStyle w:val="Csakszveg"/>
        <w:rPr>
          <w:rFonts w:ascii="Times New Roman" w:hAnsi="Times New Roman" w:cs="Times New Roman"/>
          <w:sz w:val="28"/>
          <w:szCs w:val="28"/>
        </w:rPr>
      </w:pPr>
      <w:r>
        <w:rPr>
          <w:rFonts w:cs="Times New Roman" w:ascii="Times New Roman" w:hAnsi="Times New Roman"/>
          <w:sz w:val="28"/>
          <w:szCs w:val="28"/>
        </w:rPr>
        <w:t>Másnap reggel a talján vérű Vilmos atya mise után elrejtőzködött a refektórium fülkéiében. Itt ült később asztalhoz a király, hogy együtt egyék és tanácskozzék híveiv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tudni, mit álmodhatott az éjjel Salamon, de ezúttal minden ellenkezés nélkül ráállott a békeszegésre. Ujjongó vezérei sorra megesküdtek a fülke közelében álló feszületre, hogy mindhalálig hűségesen harcolnak a korona mellett. A főpapot csak a csuda mentette meg a fölfedeztetéstö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zent Megváltó templomának apátja úgy érezte, hűséggel tartozik az alapító Kopasz Béla fiainak. Ezért a tiltó regulákat félretéve, levetette papi ruháit. Fegyvert fogott, lovaglóöltözéket öltött, majd kíséretével nekivágott krónikákba szedett kalandos útjának. Becsületére vált! Olasz létére majd megvette a magyar tél csikorgó hidege. Csontos, didergő teste amúgy is nehezen bírta a hosszú lovaglásokat. Időnként úgy vélte, szenvedései méltóvá teszik a mártírrá avatásra.</w:t>
      </w:r>
    </w:p>
    <w:p>
      <w:pPr>
        <w:pStyle w:val="Csakszveg"/>
        <w:rPr>
          <w:rFonts w:ascii="Times New Roman" w:hAnsi="Times New Roman" w:cs="Times New Roman"/>
          <w:sz w:val="28"/>
          <w:szCs w:val="28"/>
        </w:rPr>
      </w:pPr>
      <w:r>
        <w:rPr>
          <w:rFonts w:cs="Times New Roman" w:ascii="Times New Roman" w:hAnsi="Times New Roman"/>
          <w:sz w:val="28"/>
          <w:szCs w:val="28"/>
        </w:rPr>
        <w:t>Hogy nagy sokára egyáltalán eljutott a hercegéhez, azt csak hű kíséretének köszönhette. Azt mondják, Géza urat Vilmos apát legédesebb hajnali álmából rázta föl, és biztatta menekülésre. A herceg ezúttal nem vette félvállról intelmeit, meggyőzték vészhíreket hozó fürkészői is. Azon nyomban nyergeltetett, és téli táborát nagy hirtelen felgyújtatta. Rossz erdei csapásokon keresztül lopva igyekezett népeivel Csehország felé, ahonnan sógorukat, Ottó herceget és Lászlót várta friss segélyhadakk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öjtelő havának huszadik reggelén kiderült, hogy Márton fia Opos vezér hadnagyai csaknem olyan gyorsan vezették fürge ezerjeiket, mint ahogyan a jó szándékú Vilmos apát vágtatott urához. Bármerre fordultak Géza úr zászlói, bárhol próbáltak kitörni, mindenütt a király erős hadaiba ütköz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átor Opos csapatai minden jó hadállást, minden dombot megszállottak. A herceg ezért apró csatározások után, huszonharmadikán délben visszavonult. Debrő alól Abád felé hátrálva, átkelt a befagyott Tiszán. Végül Kemej vidékén, Egyektől nem messzire ütött tábort. Szétszórt hadinépét összevonta, s kénytelenségből elfogadta a várható csat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iak most már nemigen siettek, de egy nappal utóbb ők is fölvonultak. Salamon Nagyfiaegyházán keresett szállást, és mert jobb helye nem akadt, a templomban elfoglalta a papok lakás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icsiny volt a durván vakolt falú, gerendafödémes szoba: a kürtő alatt nagy tüzet gerjesztettek. A szolgák medvebőröket hoztak elő, de az ifjú uralkodó ide-oda járkált a szűk fészekben, kezét dörzsölgetve meleged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rra megérkeztek és bebocsátást nyertek jelentéstevő hadnagyai. Az újabb és újabb hírek egyre följebb virágoztatták a kedvét. Közben a tűz fölötti láncon függő kondérban fölforrt a bor is. Salamon tenyerébe vette a mázas bögrét, s igaz gyönyörűséggel kortyolgatott a forró, fűszeres italból. Valóságos istenáldá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Vajh most mire gondol Géza rok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ezérlő hadnagyok már a reggeli támadási helyükre vonultatták ezerjeiket. A herceg körül van kerítve. A királyi sereg éppen négyakkora, mint az övé. Jóllakott, jól fegyverzett, elégedett hadinép.</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d ispán is megérkezett, és vastag bundájáról a havat rázog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éza számtalan sok tüzet rakatott a tábora körül. Még nekünk sincsen annyi! – hozta hírül. – Talán cselvetésnek szánta, de csalódik. Az ilyen tréfasággal legföljebb valamilyen délvidéki lovagot riaszthatna meg, de nem bennün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csuda, hogy dideregnek az emberei. Fáznak is meg félnek is. Sebaj! Majd holnap, amikor előlünk szaladnak, ki fognak melegedni ! – nevetett vidáman Márton fia Opos. A király, a fővezér és az első ispán megragadták a borral teli cserépbögréket, s „A győzelemre!” felkiáltással fenékig ürítették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tt a bokrok között! – érintette meg Iván karját Bengár, a besenyő, és megfeszítette íját.</w:t>
      </w:r>
    </w:p>
    <w:p>
      <w:pPr>
        <w:pStyle w:val="Csakszveg"/>
        <w:rPr/>
      </w:pPr>
      <w:r>
        <w:rPr>
          <w:rFonts w:cs="Times New Roman" w:ascii="Times New Roman" w:hAnsi="Times New Roman"/>
          <w:sz w:val="28"/>
          <w:szCs w:val="28"/>
        </w:rPr>
        <w:t>A korán ereszkedő alkony már eléggé vastagon ült az ágakon, de a töretlen hó fehérsége valamennyire világított. Mindketten mozdulatlanul lestek a közeledő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ardtokja minduntalan odaverődik a csizmájához!</w:t>
      </w:r>
    </w:p>
    <w:p>
      <w:pPr>
        <w:pStyle w:val="Csakszveg"/>
        <w:rPr>
          <w:rFonts w:ascii="Times New Roman" w:hAnsi="Times New Roman" w:cs="Times New Roman"/>
          <w:sz w:val="28"/>
          <w:szCs w:val="28"/>
        </w:rPr>
      </w:pPr>
      <w:r>
        <w:rPr>
          <w:rFonts w:cs="Times New Roman" w:ascii="Times New Roman" w:hAnsi="Times New Roman"/>
          <w:sz w:val="28"/>
          <w:szCs w:val="28"/>
        </w:rPr>
        <w:t>Hirtelen felharsant egy párját hívogató farkas hosszas üvöltés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veszett dögje! – bosszankodott Iv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árki jöjjön is, uram, a nyiladékon mindenképp át kell haladnia. Akkor elfogom vagy leterítem.</w:t>
      </w:r>
    </w:p>
    <w:p>
      <w:pPr>
        <w:pStyle w:val="Csakszveg"/>
        <w:rPr>
          <w:rFonts w:ascii="Times New Roman" w:hAnsi="Times New Roman" w:cs="Times New Roman"/>
          <w:sz w:val="28"/>
          <w:szCs w:val="28"/>
        </w:rPr>
      </w:pPr>
      <w:r>
        <w:rPr>
          <w:rFonts w:cs="Times New Roman" w:ascii="Times New Roman" w:hAnsi="Times New Roman"/>
          <w:sz w:val="28"/>
          <w:szCs w:val="28"/>
        </w:rPr>
        <w:t>A felelgető ordasok vonítása kissé halkult és távolodott. Valaki kiugrott a bokrok fedezetéből, s nehézkesen futni kezdett a hav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állj, te! Ne moccanj! – kiáltott rá Bengár.</w:t>
      </w:r>
    </w:p>
    <w:p>
      <w:pPr>
        <w:pStyle w:val="Csakszveg"/>
        <w:rPr>
          <w:rFonts w:ascii="Times New Roman" w:hAnsi="Times New Roman" w:cs="Times New Roman"/>
          <w:sz w:val="28"/>
          <w:szCs w:val="28"/>
        </w:rPr>
      </w:pPr>
      <w:r>
        <w:rPr>
          <w:rFonts w:cs="Times New Roman" w:ascii="Times New Roman" w:hAnsi="Times New Roman"/>
          <w:sz w:val="28"/>
          <w:szCs w:val="28"/>
        </w:rPr>
        <w:t>Az ismeretlen csak egy pillanatig tétovázott, aztán megtorpant a nyiladék közepe táján. A besenyő kiugratott a lesből, odanyargalt hozzá, hogy vezére elé terelj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 nagy az én szerencsém! – sóhajtott .fel a fogoly megkönnyebbülten. – Ugye, Zákony hadnagy vagy te, u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nnan ismer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áradon láttalak, amikor nemrég kezes voltál ott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herceg embere v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etrud ispáné. Tőle hozok izenetet a király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r ló sem akad a táborotok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akadt volna, de ma nagyon éber a gyanakvó Géza úr őrsége. A sok tűzrakás fényétől alig tudtam átcsusszanni köztük. Pedig fontos üzenettel jöttem ... A lázadó herceg három ispánja, Petrud, Bikás meg Zounuk igaz bűnbánattal akarnának visszatérni koronás vezérük oldalára. Rászánták magukat, hogy holnap reggel, csatára sorakozván, hirtelen kiválnak a hitszegő Géza seregéből, s átnyargalnak csapatostul a ti vitézeitek köz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rék, nagy jutalmat érdemlő szándék! Azt azonban ugyan miből tudhatjuk meg, hogy nem a herceg rohamoz ellenünk, hanem az új hívek érkez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ispánok megegyeztek, lefelé fordítják majd lándzsáik hegyét, és magasra föltartják a pajzsukat. Vágta helyett ügetve közelítenek hozzát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ndent jól az eszembe véstem – bólintott Iván. – Akár vissza is indulhatsz immár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iszem a jó hírt. Szerencsés holnapot, uram!</w:t>
      </w:r>
    </w:p>
    <w:p>
      <w:pPr>
        <w:pStyle w:val="Csakszveg"/>
        <w:rPr>
          <w:rFonts w:ascii="Times New Roman" w:hAnsi="Times New Roman" w:cs="Times New Roman"/>
          <w:sz w:val="28"/>
          <w:szCs w:val="28"/>
        </w:rPr>
      </w:pPr>
      <w:r>
        <w:rPr>
          <w:rFonts w:cs="Times New Roman" w:ascii="Times New Roman" w:hAnsi="Times New Roman"/>
          <w:sz w:val="28"/>
          <w:szCs w:val="28"/>
        </w:rPr>
        <w:t>Egy darabig nézték a hóban botorkáló szolgát. A besenyő csendesen azt 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st a királyi szállásra indulu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da meg mivég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az izenettel, u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zott nekünk bárki üzenetet?! – kérdezte Zákony keményen. Bengár tüstént megért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nki sem hozott, u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nem hozott, akkor nem is vihet. Nyomába!</w:t>
      </w:r>
    </w:p>
    <w:p>
      <w:pPr>
        <w:pStyle w:val="Csakszveg"/>
        <w:rPr>
          <w:rFonts w:ascii="Times New Roman" w:hAnsi="Times New Roman" w:cs="Times New Roman"/>
          <w:sz w:val="28"/>
          <w:szCs w:val="28"/>
        </w:rPr>
      </w:pPr>
      <w:r>
        <w:rPr>
          <w:rFonts w:cs="Times New Roman" w:ascii="Times New Roman" w:hAnsi="Times New Roman"/>
          <w:sz w:val="28"/>
          <w:szCs w:val="28"/>
        </w:rPr>
        <w:t>A besenyő engedelmesen kézbe kapta az íját, és elnyargalt a bokrok mentén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öjtelő havának huszonhatodik reggelén, szerdán megvívott kemeji ütközet Géza úrra nézve mindjárt szerencsétlenül kezdődött. A bihariak előtt járó, aranyos sisakot viselő Péter hadnagy páros mérkőzésre hívta ki Salamon vitézeit. Zoltán fia Kenézt, Ákos ispán rokonát ki is vetette a nyergéből. Hanem mindjárt másodiknak Vecelin leszármazottja, Márton fia Opos nyargalt ki ellene. A győzhetetlen vezér már az első összecsapásnál áttörte Péter páncélját, és a halálba küldte a herceg bátor hadnagyát.*</w:t>
      </w:r>
    </w:p>
    <w:p>
      <w:pPr>
        <w:pStyle w:val="Csakszveg"/>
        <w:rPr>
          <w:rFonts w:ascii="Times New Roman" w:hAnsi="Times New Roman" w:cs="Times New Roman"/>
          <w:sz w:val="28"/>
          <w:szCs w:val="28"/>
        </w:rPr>
      </w:pPr>
      <w:r>
        <w:rPr>
          <w:rFonts w:cs="Times New Roman" w:ascii="Times New Roman" w:hAnsi="Times New Roman"/>
          <w:sz w:val="28"/>
          <w:szCs w:val="28"/>
        </w:rPr>
        <w:t>A bihariak elszántsága megcsappant. A három áruló ispán még inkább úgy vélekedett, hogy éppen ideje lesz a királyhoz csatlakozniuk. Bár küldöncük nem tért vissza, de azért erősen hittek álnok pártcseréjük sikerében. Csapataikkal együtt kiváltak a hercegi hadak sorából, és felemelt pajzsokkal szemközt lovagolta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 A Képes Krónikából</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átellenben álló pozsonyi palotások meg a soproni lándzsások nem ismerhették ezt a jelet. Híres vezérükkel élükön nekivágtak a vélt ellenségnek. Bátor Opos nehéz palloskardja valósággal aprította az árulók falkáit, és a három kiáltozó ispánt is mind sorra leölte, hiszen a harc zajában nem értette meg őket. Mártonfi a csata után arról panaszkodott, hogy a vagdalkozás közepette megmerevedett a karja, s görcsbe rándult ujjaival alig bírta elengedni fegyverének markolat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éza úr eközben mindenre elszánt harcot vívott. Maroknyi seregét hétszer vezette rohamra, és nem engedte, hogy a dombok közül kivetve, a fagyott lápok közé beszorítsák. Egyetlenegy ép zászlója sem maradt, de amikor Ákos ispán megkerülte a hadsorait, az így támadt résen keresztül sikerült utolsó embereit is kimenteni a királyiak gyűrűjéb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 a csata kezdetén még lehetetlennek látszott, ekkor sikerült: elevenen elérték a Tiszát. Kotdajnál keltek át rajta. Géza hűséges káplánját, a fekete Györgyöt sürgető szavakkal küldte László a testvére elé. Egy klerikus deákját meg Lambert után szalaszt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ereség fölött érzett keserűsége nem törte meg lelkierejét. Lassan összeverődő, csüggeteg híveit mind bevárta, összeszedte, és bátorságot öntött beléjük. Ezután körültekintő óvatossággal lassan észak felé hátrált, a Duna irányába.</w:t>
      </w:r>
    </w:p>
    <w:p>
      <w:pPr>
        <w:pStyle w:val="Csakszveg"/>
        <w:rPr>
          <w:rFonts w:ascii="Times New Roman" w:hAnsi="Times New Roman" w:cs="Times New Roman"/>
          <w:sz w:val="28"/>
          <w:szCs w:val="28"/>
        </w:rPr>
      </w:pPr>
      <w:r>
        <w:rPr>
          <w:rFonts w:cs="Times New Roman" w:ascii="Times New Roman" w:hAnsi="Times New Roman"/>
          <w:sz w:val="28"/>
          <w:szCs w:val="28"/>
        </w:rPr>
        <w:t>Salamon ujjongott. Végre egyszer úrrá lehetett a titkon mindig irigyelt unokabátyján! A küzdelemből ő is vitézül kivette a részét, ezért osztatlan diadalára csak a herceg sikeres megmenekülése vetett árnyékot. Az ebben vétkes Ákos ispán nem is mert urának közelébe kerü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fölszedték a zsákmányt, lassú lovasmenetben a legyőzőttek után eredtek. A Tisza felső folyásán már vékonyodott, ropogott a jég, ezért csak óvakodva, ritka, hosszú sorokban kelhettek át. Ez sok időbe tellett! Salamon Péterfiaházán kerestetett magának új szállást. Seregének is itt, a közelben veretett tábort. Fáradt katonáinak háromnapos pihenést engedett. Úgy remélte, hogy közben kedvező híreket kap.</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sszire előrenyargaló üldöző csapatok hadnagyai közül elsőnek a bácsi Györke érkezett vissza. Egészen a Duna kanyarulatáig kergette a herceg maradék népét, de egy Vác nevű remetéről elnevezett erdőség határán meg kellett állnia. László úr és a Béla-fiak sógora, Ottó cseh herceg erős, nagy hadakkal érkezvén a Felsővidékről, összetalálkoztak Gézával. Seregeik egyesültek.</w:t>
      </w:r>
    </w:p>
    <w:p>
      <w:pPr>
        <w:pStyle w:val="Csakszveg"/>
        <w:rPr>
          <w:rFonts w:ascii="Times New Roman" w:hAnsi="Times New Roman" w:cs="Times New Roman"/>
          <w:sz w:val="28"/>
          <w:szCs w:val="28"/>
        </w:rPr>
      </w:pPr>
      <w:r>
        <w:rPr>
          <w:rFonts w:cs="Times New Roman" w:ascii="Times New Roman" w:hAnsi="Times New Roman"/>
          <w:sz w:val="28"/>
          <w:szCs w:val="28"/>
        </w:rPr>
        <w:t>Györke hadnagy kitért az értelmetlen csatározás elöl, s épségben mind visszahozta vitézeit. De sem ezért, sem a híreiért nem nyert semmilyen jutalmat. Inkább görbe szemmel néztek rá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edvezőtlen előjelek lehűtötték az ingatag uralkodót. Gutkeled csak üggyel-bajjal tudta ébren tartani benne a harcikedvet. Ráadásul az első ispán örök ellenlábasa, az óvatos Ernyei még ebéd alatt sem hagyott fel sűrű siránkozásaival.  Vid színe gyakorta váltakozott a mellébe zárt haragtól. Poharát is úgy tartotta, mint aki szívesen odacsapná a vészről rikácsoló agg vezér fejéhez.</w:t>
      </w:r>
    </w:p>
    <w:p>
      <w:pPr>
        <w:pStyle w:val="Csakszveg"/>
        <w:rPr>
          <w:rFonts w:ascii="Times New Roman" w:hAnsi="Times New Roman" w:cs="Times New Roman"/>
          <w:sz w:val="28"/>
          <w:szCs w:val="28"/>
        </w:rPr>
      </w:pPr>
      <w:r>
        <w:rPr>
          <w:rFonts w:cs="Times New Roman" w:ascii="Times New Roman" w:hAnsi="Times New Roman"/>
          <w:sz w:val="28"/>
          <w:szCs w:val="28"/>
        </w:rPr>
        <w:t>Végül aztán úgy vágott a szavába, hogy nagy, rezes kupáját a magasba emelvén, felköszöntötte király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egyes urunk! Kellett-e már csalatkoznod az én tanácsaimban? – kiáltotta harsányan, amikor a poharakat letettek. – Te is tudod, hogy Géza seregéből alig maradt hírmondónakvaló! Most alighanem a földtúró szolgáit meg a kaszásait állította talpra ellenünkbe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élek, uram, félek, hogy amit majd a hercegek kaszásai vágnak, azt tízannyi villás sem szedheti össze! – aggodalmaskodott újfent Ernyei. – Királyom, átkozott az olyan harc, ahol rokon vért kell ontanunk! Aztán ne feledkezz meg az Ottóval jött csehekről s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étseperem őket, akár a falevelet! – emelgette félelmetes öklét Márton fia Opos. – Tőlük egyet ne tarts!</w:t>
      </w:r>
    </w:p>
    <w:p>
      <w:pPr>
        <w:pStyle w:val="Csakszveg"/>
        <w:rPr>
          <w:rFonts w:ascii="Times New Roman" w:hAnsi="Times New Roman" w:cs="Times New Roman"/>
          <w:sz w:val="28"/>
          <w:szCs w:val="28"/>
        </w:rPr>
      </w:pPr>
      <w:r>
        <w:rPr>
          <w:rFonts w:cs="Times New Roman" w:ascii="Times New Roman" w:hAnsi="Times New Roman"/>
          <w:sz w:val="28"/>
          <w:szCs w:val="28"/>
        </w:rPr>
        <w:t>Salamon elkomoro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anakszom rád, Ernyei, hogy te egy idő óta a hercegekkel egyezked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spán nyomban meglapult, és mentségeket keresett, de a váratlanul betoppanó ajtónálló Zákony hadnagy érkezését jelentette. Az uralkodó türelmetlenül intett.</w:t>
      </w:r>
    </w:p>
    <w:p>
      <w:pPr>
        <w:pStyle w:val="Csakszveg"/>
        <w:rPr>
          <w:rFonts w:ascii="Times New Roman" w:hAnsi="Times New Roman" w:cs="Times New Roman"/>
          <w:sz w:val="28"/>
          <w:szCs w:val="28"/>
        </w:rPr>
      </w:pPr>
      <w:r>
        <w:rPr>
          <w:rFonts w:cs="Times New Roman" w:ascii="Times New Roman" w:hAnsi="Times New Roman"/>
          <w:sz w:val="28"/>
          <w:szCs w:val="28"/>
        </w:rPr>
        <w:t>Ivánt még mindig árgus szemekkel figyelte Salamon is, Vid ispán is. Számos bizalmas szolgájukat küldték leskődni a nyomába. Zákony sejtette ezt.</w:t>
      </w:r>
    </w:p>
    <w:p>
      <w:pPr>
        <w:pStyle w:val="Csakszveg"/>
        <w:rPr>
          <w:rFonts w:ascii="Times New Roman" w:hAnsi="Times New Roman" w:cs="Times New Roman"/>
          <w:sz w:val="28"/>
          <w:szCs w:val="28"/>
        </w:rPr>
      </w:pPr>
      <w:r>
        <w:rPr>
          <w:rFonts w:cs="Times New Roman" w:ascii="Times New Roman" w:hAnsi="Times New Roman"/>
          <w:sz w:val="28"/>
          <w:szCs w:val="28"/>
        </w:rPr>
        <w:t>Most mélyen meghajolt, és föltekintő szeméből áradt a hűs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 tanácskozás közben sem restellesz megzavarni bennünket? – kérdezte epésen Salam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ocsásd meg, amiért örömömet nem tudom türtőztetni. Markart vezér tegnap átkelt a Dunán. Zsoldosokat gyűjtött neked Dalmáciában, német vitézeket Stájerföldön meg Ostmarkban. Ez tízezer kard temelletted! Véle együtt érkeznek majd felsővidéki híveid meg a visszamaradt mosoniak. Ez is száz friss zászló! Hírét vettem, hogy a bátor Szvatopluk gyors menetben közeleg a morva segélyhadakkal. Ha az igazságos Isten vaksággal veri meg a gőgös hercegeket, és nem futnak el előlünk, egy délebédre befaljuk őket seregestül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uralkodó harsányan fölkiáltott, s úgy földhöz csapta a kupáját, hogy behorpadt. Szilaj örömében rárohant Ivánra, és forrón megölel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 még sosem hoztál nekem rossz híreket! Véled csak a jó szerencse érkezik hozzám! Győzelem után a hercegek javaiból olyan nagy úrságot nyersz tőlem, amiről nem is álmod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ár Gutkelednek is kipirult az orcája, igyekezett józan maradni az általános örvendezésben. Csillapítani próbálta a fölbátorodott vezértársa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Üljetek vissza mind! Ha jön is, de még nem érkezett ide sem Markart, sem Szvatopluk. Előbb még őket sem árt meghallgatni. A vejemnek, Tamás fia Illyének a futárát is idevárom, aki majd fel tudja sorolni a Béla-fiak mindenik csapatát, lovastul, fegyverest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a Vác alól jött hírhozóra vársz, uram, odakint álldogál – fordult Vid ispánhoz Zákony hadn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öjjön hát az a mindentudó legény! – kiáltották többfel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efont varkocsú, bőrnadrágos várkony vitéz csakhamar ott toporgott a fényes haditanács előtt. Nagy ügyetlenül lekapta a süvegét, de fölöttébb rosszul hajlott a dereka. Még a nyelve sem volt jól felvágva. A rábízottakat eléggé sete-sután mondotta el, értelmüket nem lehetett könnyen kimagvazni. Hanem végül mégiscsak megbocsátottak neki, mert alapjában szépeket beszélt, és éppen azt, amit hallani akar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ercegek serege, igaz, több mint harminc egész ezerre rúg. Jókora had, de mi haszna, ha a csehek aranyat követelvén lázonganak, és elvonulással fenyegetődznek? A bihari legényeknek még mindig vacog valamennyi csontja, mióta Kemejnél megkergették őket. Lovaik hitványak, fegyverük is csorba. Az erdőelviek hírül vették, hogy a kunok a hágók mentén portyázgatnak. Ezért fél szemmel mindnyájan hátrafelé lesnek, erősen féltik otthonaikat. Legszívesebben már hazanyargalnának, de Géza úr a táborukat erősen őriztet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a tizenöt dandár számra nézve sok, de erőnek meg kevés! László herceg mindenféle csudatételekkel tartja bennük valahogy a lel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félékkel? – próbálták innen-onnan szaporább szóra bírni a futá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amolyan istenes dolgokk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lyenekk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fféle csudákkal ... amint szokták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lyen szolgák veszik körül a te vejedet? – kérdezte Salamon bosszúsan Gutkeledtől. – Eddig csak kihámoztam mondókájának a velejét, de most már belefáradtam. Eszesebb nyargoncot nem küldhetett volna Illye?</w:t>
      </w:r>
    </w:p>
    <w:p>
      <w:pPr>
        <w:pStyle w:val="Csakszveg"/>
        <w:rPr>
          <w:rFonts w:ascii="Times New Roman" w:hAnsi="Times New Roman" w:cs="Times New Roman"/>
          <w:sz w:val="28"/>
          <w:szCs w:val="28"/>
        </w:rPr>
      </w:pPr>
      <w:r>
        <w:rPr>
          <w:rFonts w:cs="Times New Roman" w:ascii="Times New Roman" w:hAnsi="Times New Roman"/>
          <w:sz w:val="28"/>
          <w:szCs w:val="28"/>
        </w:rPr>
        <w:t>Míg az ispán a feleletet kereste, Iván elébe vág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Illyére nehezteljél, nagyuram! Nem ennek a legénynek lenne a dolga elébed állani. Fegyvertársam igazi futárát meg másik kísérőjét átszökésükkor fölfedezte és lenyilazta a hercegek őrsége ...</w:t>
      </w:r>
    </w:p>
    <w:p>
      <w:pPr>
        <w:pStyle w:val="Csakszveg"/>
        <w:rPr>
          <w:rFonts w:ascii="Times New Roman" w:hAnsi="Times New Roman" w:cs="Times New Roman"/>
          <w:sz w:val="28"/>
          <w:szCs w:val="28"/>
        </w:rPr>
      </w:pPr>
      <w:r>
        <w:rPr>
          <w:rFonts w:cs="Times New Roman" w:ascii="Times New Roman" w:hAnsi="Times New Roman"/>
          <w:sz w:val="28"/>
          <w:szCs w:val="28"/>
        </w:rPr>
        <w:t>Salamon megenyhült, el is mosolyo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az más! Akkor hadd menjen békességgel. Néhány ezüstöt se sajnáljatok tőle. Kívánom, hogy nálánál okosabb legény egy se akadjon Géza egész táborában.</w:t>
      </w:r>
    </w:p>
    <w:p>
      <w:pPr>
        <w:pStyle w:val="Csakszveg"/>
        <w:rPr>
          <w:rFonts w:ascii="Times New Roman" w:hAnsi="Times New Roman" w:cs="Times New Roman"/>
          <w:sz w:val="28"/>
          <w:szCs w:val="28"/>
        </w:rPr>
      </w:pPr>
      <w:r>
        <w:rPr>
          <w:rFonts w:cs="Times New Roman" w:ascii="Times New Roman" w:hAnsi="Times New Roman"/>
          <w:sz w:val="28"/>
          <w:szCs w:val="28"/>
        </w:rPr>
        <w:t>Az urak harsányan nevettek a király tréfáján. Salamon is kacag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Nagyot fogsz majd sírni, uram király” – gondolta Zákony, miközben mélyen meghajolva kihátrált a szobá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estőrző kezéből visszavette meleg, bélelt köpönyegét, s a hátára kanyarította. A falépcsőkön lesietett az udvarház elébe. Csatlósától elkapta nyugtalan csődöre kantárszárát, és hátára pattant. Egy pillanattal később már vágtatott a sáros, latyakos, olvadozó hav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ngár más besenyőkkel meg a székely legénnyel az erdőszélen várta. Odaérkezvén, Iván barátsággal parolázott Illye küldöncév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l beszéltél. Úgy mondái el mindent, ahogy megalkudtunk. Itt ez a két arany, vedd el a többihez ráadás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várkonyok közt egy sincs pénzért hitszegő! – tiltakozott mogorván a harcos, és nem nyúlt ér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nki sem követett el árulást. Azzal, amit odabent beszéltél, kedves uratoknak, Gézának nem ártottál, az életedet azonban megmentetted. Semmi vétked! Vedd csak az arany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ej, be eszes tekegyelmed! A vén lófőket is győzné! Az árulás nem kenyerem, de az okos szónak mindig fejet hajtok! – bólogatott a várkony, és elvette a bizánténuso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 ne felejtsem: mit izen veled Vid isp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kívánja, hogy Illye hadnagy a csata előtti éjszakán csapatostul jöjjön át a király táborába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ágtass, vitéz, de ezt elmondd neki is szorul szóra!</w:t>
      </w:r>
    </w:p>
    <w:p>
      <w:pPr>
        <w:pStyle w:val="Csakszveg"/>
        <w:rPr>
          <w:rFonts w:ascii="Times New Roman" w:hAnsi="Times New Roman" w:cs="Times New Roman"/>
          <w:sz w:val="28"/>
          <w:szCs w:val="28"/>
        </w:rPr>
      </w:pPr>
      <w:r>
        <w:rPr>
          <w:rFonts w:cs="Times New Roman" w:ascii="Times New Roman" w:hAnsi="Times New Roman"/>
          <w:sz w:val="28"/>
          <w:szCs w:val="28"/>
        </w:rPr>
        <w:t>A székely rábólintott, majd lovát megfordítva, elnyargalt a lejtős domboldalon a sűrű menté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erencsés fogás volt ez! – vélekedett Bengár. – Azt a nagy hangú vörös hajút meg a csehet, akiket levágtunk, ugyan hová tegyük? Ha itt maradnak, hamar rálelnek testükre az őrjáró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llye bizonyára kesereg majd hű emberei elvesztén – mondta Iván komor gyönyörűséggel. – Hozzá hasonlatos álnok farkas lehetett ez a tőrbe ejtett két bérence is. Találjanak rájuk igaz testvéreik, a négylábú ordasok. Vessétek be tetemeiket a csalitb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mon király a gödöllői lankás hegyhátak között vezette át seregeit. Csak Isaszeg tájékán állott meg egy napra, amíg fürkészői az ellenség után kutatva szétrajzottak. A beérkező jelentések nyomán másnap reggel továbbvonultak Mogyoród felé. A vezérek aggódtak, hogy a hercegek fürgébb csapatai elvágják tőlük a kínos-keservesen érkező Szvatopluk morva vitézeit. Végre szerdán déltájt egyesülhettek a Bolnoka-hegy közelében. Az ifjú uralkodó a megnyugvás boldog sóhajával szorongatta idegen lovagjának vaskesztyűs jobb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éla-fiak nem siettek a döntést kicsikarni. ők a Duna völgyét szegélyező dombsor mentén hozták lefelé hadaikat. Bár a gyámoltalan Szvatopluk népeit csakugyan megrohanhatták volna, de addig a királyiak is szétverhetnék a lengyelek késlekedő segélycsapatait. Géza úr ezért inkább tábort üttetett Fót alatt, és bevárta a polyák lovaso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Úr 1074. évének harmadik havában, a tizenkettedik napon alkonyatkor a két sereg előhadai megpillantották egymá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mon vezérei nyomban fölverették sátraikat, tüzeket gyújtottak, sorakoztatták a málhás szekereket, és pihenőt rendeltek a népeik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ét haditábor között a mogyoródi hegy lankái emelkedtek. Nagyrészt bizonytalan csapásokkal telirótt erdő borította őket. A fürkészők mindkét részről elindultak, hogy kilessék az ellenség erejét, elrendeződését, és ezzel a harc már elkezdődött. Az esti homályban a facsoportok, a sűrű mogyoróbokrok között kisebb-nagyobb őrsök találkoztak, s kemény harcokat vívtak egymással egészen éjfélig. Éjfél után mindenfelé ereszkedni, vastagodni kezdett a köd, és ráült a dombokra, hegyoldalak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az elmúlt napok során baráti, bizalmas beszédekkel már mind kitudta, mely zászlókra számíthat ezerjéből. Ezeket csütörtökre virradó éjszaka át akarta vinni a hercegekhez. Árnyékként surranó besenyő vitézei találtak is jó ösvényeket, de aztán leszállott a fehér pára, és összevegyült a sötétséggel. Az ekként megvakult világnak nem lehetett nekivág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mon mellére mint a nehéz lidérc súlyosult az ütközet közelsége. Bár előző este még ő biztatta Ivánt, szálljon meg csak titkon valamilyen rohamra alkalmas, jó magaslatot, most hirtelen felébredt nyugtalanságától ösztökélve visszahívatta a táborba. Vesszen inkább a nyerhető előny, mintsem hogy a hamis Zákonyokból sarjadt hadnagy elpártolj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jtés volt ez csupán. Kimondani nem akarta volna. De azért szorongások közepette ült az ágyán, amíg hírül nem hozták, hogy Iván itt van, megtért csapatostul, engedelmesen. Ettől tüstént megbékélt, s el is aludt hamaros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ehetetlenségtől Zákony hadnagy betegen érkezett vissza táborozóhelyére, és fölosztotta zászlóit. Ki-ki menjen és pihenjen békességgel! Ő most nem kívánkozott a sátrába bebújni, inkább lekuporodott pislákoló tüze mellé, és hátát a társzekér kerekének vetette. Nem a királyi parancs hozta vissza, a kísérteties gomolygás állta el az útját. Mit tegyen? Reggelre vagy délre (eltisztulhat a köd. Akkor meg elkezdődik a csa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épelődései közepette lepte meg a ravasz Bengár. Ahogyan szokta volt, kínálást nem várva odaült az ura mellé, és elkezdte sütögetni botra tűzött pecsenyéj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íz most miránk jó sok égi birka gyapját ideteregették! Kétlépésnyire se látszanak el a tüzek. Ne lógasd a fejed, uram! Ez a kövér palást körülöttünk jó is, rossz is lehet. Talán a sors akarta í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én sorsom nem akarhatja, hogy a reggel még Salamon oldalán találj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r ezen hasztalan rágódol, vezérem! A köd nagy úr, annak csak a szelek parancsolnak ... ám azért tehetnénk is valamit, ha tanácsomra hallgat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szélj, Bengá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űrű az éj! Tőröddel a kezedben könnyen bejuthatnál Salamonhoz. Amikor kilépsz tőle, nem lesz többé király! Utána odajárulsz Vid ispán sátrához, s mély álmából örök álmába áttaszítod. Elkísérlek. Akár helyetted is cselekednék, de az esküdt bosszút csak a gyáva bízza más kezére. Te bizonyosan nem!</w:t>
      </w:r>
    </w:p>
    <w:p>
      <w:pPr>
        <w:pStyle w:val="Csakszveg"/>
        <w:rPr>
          <w:rFonts w:ascii="Times New Roman" w:hAnsi="Times New Roman" w:cs="Times New Roman"/>
          <w:sz w:val="28"/>
          <w:szCs w:val="28"/>
        </w:rPr>
      </w:pPr>
      <w:r>
        <w:rPr>
          <w:rFonts w:cs="Times New Roman" w:ascii="Times New Roman" w:hAnsi="Times New Roman"/>
          <w:sz w:val="28"/>
          <w:szCs w:val="28"/>
        </w:rPr>
        <w:t>Iván összeránd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udom, hogy hűséged sugallta ezt a rossz tanácsot, ezért nem neheztelek meg érette. Nem orvgyilkosságot fogadtam! Az én bosszúm igazságos ítélet. Mindenki szeme láttára cselekszem majd, és fölötte az egész sereg ujjong ... A vétkesnek ébren kell fogadnia elárultatásának, bűnhődésének gyötrelme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rtelek, uram!... Látod-e, hogyan nyomorgatja tüzünket a nehéz pára? Tapasztalásból tudom, az ilyen nem egykönnyen foszlik. Megmarad ez holnapra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esenyő jóslata bevált. A köd egész másnap, csütörtökön, mozdulatlan, átláthatatlan hömpölygött még mindenfelé. Titkon mindkét sereg remélte, hogy amíg a világ ki nem tisztul, a fegyvernyugvás nem törik meg. Hanem azért, cselvetéstől tartva, reggeltől estéiig ott állottak készenlétben a lovak mellett. Fönt a nyeregszerszám, kézben a lándzsa, felövezve a kar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ölgyekben lüktetett a némaság. Az idő ólomlábon járt, s a legbátrabbak már déltájban is az éjszakára áhítoztak. Néhányszor elvadult lovak dobogása és a keresésükre indult legények kiáltozása okozott kisebb riadalma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 köré gyülekezett vezérek hol attól féltek, hogy a hercegek elszöknek előlük, hol meg attól, hogy támadásra indul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éső délutánra néhány egyházi méltóság meg egy-két lemaradt fehérvári csapat érkezett meg Salamon táborába nagy-nagy szerencsével. Reggel óta bolyongtak, s könnyen beleakadhattak volna Géza úr katonáiba is. Már tegnap egészen közel jártak, de a rövid úthoz most egész nap kell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éjszakára szánt tüzeket korán meggyújtották. Ekkor úgy rémlett, a köd lassan megmozdul, s a fölkerekedett szél apránként széttép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jóformán egész nap nem lépett ki a sátrából. Csak a vezérlő hadnagyok tanácsába ment el, különben óvakodott bármilyen gyanút keltő készületet tenni.</w:t>
      </w:r>
    </w:p>
    <w:p>
      <w:pPr>
        <w:pStyle w:val="Csakszveg"/>
        <w:rPr/>
      </w:pPr>
      <w:r>
        <w:rPr>
          <w:rFonts w:cs="Times New Roman" w:ascii="Times New Roman" w:hAnsi="Times New Roman"/>
          <w:sz w:val="28"/>
          <w:szCs w:val="28"/>
        </w:rPr>
        <w:t>Még nem sötétedett be egészen, amikor Gál és Székcső száznagyok, nyomukban  Bengárral, beléptek hozzá. Zákony kérdően tekintett fel rájuk, mert nem hívatta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vettük le a nyerget a lovakról, csak betakartuk a hátukat. Zászlóink vagy mozdulni, vagy lepihenni szeretnének. Nem hitegethetjük őket túl sokáig! – aggodalmaskodott Gál hadn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tovább térdelt degeszre tömött iszákján, melybe minden becses jószágát beletömte, és végre sikerült is leszíjazni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árjatok egy keves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biz, uram, nem tétováznék a helyedben! – sunyított ravaszul a besenyő. – Az imént a fehérváriakkal együtt szép leány is érkezett a táborunkba. Férfi módra üli meg a lovát, és fegyverzetet visel, de az én szememet meg nem csalja. Szöktetése napján épp efféle álruhákat hordott, akkor erősen megnéztem!</w:t>
      </w:r>
    </w:p>
    <w:p>
      <w:pPr>
        <w:pStyle w:val="Csakszveg"/>
        <w:rPr>
          <w:rFonts w:ascii="Times New Roman" w:hAnsi="Times New Roman" w:cs="Times New Roman"/>
          <w:sz w:val="28"/>
          <w:szCs w:val="28"/>
        </w:rPr>
      </w:pPr>
      <w:r>
        <w:rPr>
          <w:rFonts w:cs="Times New Roman" w:ascii="Times New Roman" w:hAnsi="Times New Roman"/>
          <w:sz w:val="28"/>
          <w:szCs w:val="28"/>
        </w:rPr>
        <w:t>Iván szeme összeszűkü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opva nyomon követtem mindenfelé. Gutkeled sátoránál sikerült hallgatódznom – folytatta a besenyő. – Mit gondolsz, uram, mit mondott Vid ispánnak a gyengéd szívű fehérnép a viszontlátás első pillanatában? „Apámuram, én Zákony fia Iván fejéért jöttem! Semmit ne kérdezz! Add ki a parancsot! Utóbb mindennek az okát fogom ad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nem bajlódott már a málhájával, s egyszeriben elhagyta a túlzott óvatossá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ég, ne fecsegjünk többet! Ki-ki a helyére! Ti, száznagyok, mindenkit, aki velünk tart, ültessetek lóra. A besenyők menjenek előre, a mélyutat keressék a dombok között, ahol átjuthatunk. Szaladj, Bengár, hozd a csődöröm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zökésre készülődök szétrebbentek. Mire Zákony is kilépett, addigra a besenyő elhozta és kantárszáron tartotta Gonoszt meg a saját paripáját. Éppen felült, amikor Györke, a soproniak hadnagya váratlanul előbukkant s megszólít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Ugyan hová készülsz? Zászlóidat is láttam gyülekezni az előbb.</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őrenyomulunk. Már tegnap akartunk, de a köd visszavetett. Most újból megpróbálom. Isten segedelmével reggelre ott leszünk egy magas domboldalon, a hercegek hát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eltévedsz, levág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mlékezz, ezt mondtad a Szávánál is, átkeléskor. Talán akkor csalódtatok benn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azt nem. De azért ma nem mennék vel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jd megbánod holnap, Györk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udod-e az imént kiadott jelszót? A királytól hoz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dd hall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Isten irgalmazzon!'' El ne felejts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ígérem. Gyakorta fogom kiáltozni ma meg holnap is!</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idő múlik. Cselekedj, és ne kérdezz! – kulcsolta össze szép kezét apja előtt Kaláris. – Legalább fogasd el! Egész nap hajszoltam a lovamat. Holtfáradt vagyok. De addig nem nyugszom, amíg megkötve nem lát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udom, mennyire gyűlölöd! Valamilyen okát kell adnod, hogy lefogass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lenünk esküd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hiszem. A legmakacsabb kétkedőket is meggyőzte töretlen hűségér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égen tudom, hogy Zákony sosem volt igaz hív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fordulhat énellenem! Egykor erős örvet tettem a nyakára, és a póráz vége itt van a kezemben. Ha megrántom, semmivé lesz, mert megfullad tő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az a fék, amivel visszatarthat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mondom, de hallgass róla! Parancsolom!... Tudd meg, Zákony fia Iván régen meghalt! A mostani álorcás szolga csupán, aki fölvette Iván ruháit. Szólanom kell csak, és az idegen páncél lepattan róla. A régi nev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fjú asszony rávetette magát a sátorbeli lócára. Görcsösen, sikongatva úgy kezdett el nevetni, hogy az sírásnak is beill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Ó, jó apám! Kitől vetted meg jó aranyért ezt az ostoba szófia beszédet? Lehetetlenség! Én ezer közül fölismerném a szolgalelket! Másfélék azok, mint mi. Görbe hátúak, hajlott nyakúak. Bátortalan, ostortűrő népség. Én nem egyszer néztem bele az ő lángoló szemébe. Nincs több olyan a világon!</w:t>
      </w:r>
    </w:p>
    <w:p>
      <w:pPr>
        <w:pStyle w:val="Csakszveg"/>
        <w:rPr>
          <w:rFonts w:ascii="Times New Roman" w:hAnsi="Times New Roman" w:cs="Times New Roman"/>
          <w:sz w:val="28"/>
          <w:szCs w:val="28"/>
        </w:rPr>
      </w:pPr>
      <w:r>
        <w:rPr>
          <w:rFonts w:cs="Times New Roman" w:ascii="Times New Roman" w:hAnsi="Times New Roman"/>
          <w:sz w:val="28"/>
          <w:szCs w:val="28"/>
        </w:rPr>
        <w:t>Vid ispán alig figyelt leánya szavára. Elméjében az elfelejtett nevet kereste. Lázasan próbálta megidézni a régi emlék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nem jut eszembe? Ott vallotta meg, a hóhér kamrájában, mielőtt a tüzes vassal a stigmát húsába égettem ... Tíz évvel ezelőtt törté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Csak őmellette, egyedül mellette lehettem volna boldog asszony! – mondta közben Kaláris is a magáét elrévülten. – Ó, hogy megalázkodtam előtte, mennyire kívánkoztam utána, de ő rendíthetetlenül csupán Rékáért ég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st aztán rajtad a sor, leányom, mondj el mindent! Az apai köntös nem kitárja, hanem elfedi gyermekének minden gyalázatát. Hadd hallom a te gyűlölséged hát!</w:t>
      </w:r>
    </w:p>
    <w:p>
      <w:pPr>
        <w:pStyle w:val="Csakszveg"/>
        <w:rPr>
          <w:rFonts w:ascii="Times New Roman" w:hAnsi="Times New Roman" w:cs="Times New Roman"/>
          <w:sz w:val="28"/>
          <w:szCs w:val="28"/>
        </w:rPr>
      </w:pPr>
      <w:r>
        <w:rPr>
          <w:rFonts w:cs="Times New Roman" w:ascii="Times New Roman" w:hAnsi="Times New Roman"/>
          <w:sz w:val="28"/>
          <w:szCs w:val="28"/>
        </w:rPr>
        <w:t>Kaláris belátta, hogy ez a gyónás éjszakája. Rendre elbeszélte, hogy a csalfa Iván miként játszotta őt a mit sem sejtő, vakon szerelmes Illye kezé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titkolta többé félresikerült szökésének semmilyen részletét, és elősorolta, hogyan nyílt meg aprádonként a szem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utkeled tenyerébe temetett arccal üldögélt, s némán hallgatta végig. Most, későn, világosság gyúlt a fejében. Végre megértette, miért tűrte Zákony oly elszántan minden kínzatását. Fölüvöltött. Kirohant a sátorból. Az őrség összefutott vad kiáltozás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zzátok elő tüstént Zákony fia Ivánt!</w:t>
      </w:r>
    </w:p>
    <w:p>
      <w:pPr>
        <w:pStyle w:val="Csakszveg"/>
        <w:rPr>
          <w:rFonts w:ascii="Times New Roman" w:hAnsi="Times New Roman" w:cs="Times New Roman"/>
          <w:sz w:val="28"/>
          <w:szCs w:val="28"/>
        </w:rPr>
      </w:pPr>
      <w:r>
        <w:rPr>
          <w:rFonts w:cs="Times New Roman" w:ascii="Times New Roman" w:hAnsi="Times New Roman"/>
          <w:sz w:val="28"/>
          <w:szCs w:val="28"/>
        </w:rPr>
        <w:t>Megvárta, amíg emberei fegyvercsörgetve elrohantak, aztán roskadtan, mint akit szélütés ért, visszatámolygott a sátorába. Gondolatai gyötrelmesen döngették a fej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Ott, azon az éjszakán mindvégig azt hittem, én korbácsolom – töprengett –, holott valójában ő ütlegelt engem irgalmatlanul! Hitvány szolgaivadék vakított volna el ennyire? Lehetetlen! Csak a Zákonyok ősi, fekete vére csúfolhatott meg!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átorajtó előtt a visszaérkezett katonák ekkor köhintgetni kezdtek, de nem mertek belépni. Vid megértette, hogy nem tudták teljesíteni parancsát. Lassan föltápászkodott a leánya mellől, és kiment hozzáj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bocsáss, mi urunk, Iván hadnagyot nem hozhattuk ide! – suttogták a legényei. – Négy zászló élén útra kelt már, hogy elfoglaljon valamilyen magaslatot.</w:t>
      </w:r>
    </w:p>
    <w:p>
      <w:pPr>
        <w:pStyle w:val="Csakszveg"/>
        <w:rPr>
          <w:rFonts w:ascii="Times New Roman" w:hAnsi="Times New Roman" w:cs="Times New Roman"/>
          <w:sz w:val="28"/>
          <w:szCs w:val="28"/>
        </w:rPr>
      </w:pPr>
      <w:r>
        <w:rPr>
          <w:rFonts w:cs="Times New Roman" w:ascii="Times New Roman" w:hAnsi="Times New Roman"/>
          <w:sz w:val="28"/>
          <w:szCs w:val="28"/>
        </w:rPr>
        <w:t>Vid ispán nem tajtékzott, nem átkozódott. Csak ennyit mon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gyen meg az Isten akara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itézek álmélkodva nézték. Rémülten húzódtak el uruk közeléből.</w:t>
      </w:r>
    </w:p>
    <w:p>
      <w:pPr>
        <w:pStyle w:val="Csakszveg"/>
        <w:rPr>
          <w:rFonts w:ascii="Times New Roman" w:hAnsi="Times New Roman" w:cs="Times New Roman"/>
          <w:sz w:val="28"/>
          <w:szCs w:val="28"/>
        </w:rPr>
      </w:pPr>
      <w:r>
        <w:rPr>
          <w:rFonts w:cs="Times New Roman" w:ascii="Times New Roman" w:hAnsi="Times New Roman"/>
          <w:sz w:val="28"/>
          <w:szCs w:val="28"/>
        </w:rPr>
        <w:t>Odabent csendesen így szólt a mozdulatlan üldögélő Kaláris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azad volt! Nem téged kellett volna kérdezgetnem, hanem őt levágatni nyomban!</w:t>
      </w:r>
    </w:p>
    <w:p>
      <w:pPr>
        <w:pStyle w:val="Csakszveg"/>
        <w:rPr>
          <w:rFonts w:ascii="Times New Roman" w:hAnsi="Times New Roman" w:cs="Times New Roman"/>
          <w:sz w:val="28"/>
          <w:szCs w:val="28"/>
        </w:rPr>
      </w:pPr>
      <w:r>
        <w:rPr>
          <w:rFonts w:cs="Times New Roman" w:ascii="Times New Roman" w:hAnsi="Times New Roman"/>
          <w:sz w:val="28"/>
          <w:szCs w:val="28"/>
        </w:rPr>
        <w:t>A leány úgy tett, mintha nem hallaná apja szava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llyével szeretnék most együtt lenni. Megszántam. Hívasd ide, apám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 nincsen itt. Neki épp ma éjjel kell érkeznie csapatával. Győzedelmet érő híreket hoz a hercegek terveiről, erejér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ván már bizonyosan keresi, és hiába az éjszaka, hiába a köd, meg fogja találni. Szerencsétlen Illye! – sóhajtotta Kalár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ördögbe is! Ne sopánkodj szüntelenül, leányom, mert kifogyok a béketűrésből! Elárult, hát elárult! Zákony apja is átpártolt egy hasonló éjszakán. Rosszul számított, karóra került. Holnap szétzúzzuk a hercegeket, és akkor Iván megbánja, hogy a világra j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dná az Isten! – bólintott az ifjú asszony.</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ákony fia Iván csapata meg a hegyekből előbukkanó öt lovasból álló róta szinte egyszerre érkezett oda a legszélső királyi őrlánc parancsnokához. Bogár fia Gecső száznagy tisztelettel kérte a jól ismert vezérlő hadnagy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jelszót mondd, uram, meg azt is, hová tartotok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alamon úr parancsára új hadállást keresünk! Jó lest vagy lezúduló rohamra alkalmas, lankás magaslatot. És a jelszó: „Isten irgalmazz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árjatok szerencsével! – kívánta, utat engedve, Gecső.</w:t>
      </w:r>
    </w:p>
    <w:p>
      <w:pPr>
        <w:pStyle w:val="Csakszveg"/>
        <w:rPr>
          <w:rFonts w:ascii="Times New Roman" w:hAnsi="Times New Roman" w:cs="Times New Roman"/>
          <w:sz w:val="28"/>
          <w:szCs w:val="28"/>
        </w:rPr>
      </w:pPr>
      <w:r>
        <w:rPr>
          <w:rFonts w:cs="Times New Roman" w:ascii="Times New Roman" w:hAnsi="Times New Roman"/>
          <w:sz w:val="28"/>
          <w:szCs w:val="28"/>
        </w:rPr>
        <w:t>A róta tíznagya pedig jelent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hercegek erős zászlói érkeznek az erdő felől. Rajtaütésre készülnek. Kihallgattam őket. Azon tanakodnak, hogyan csapjanak le a táborra.</w:t>
      </w:r>
    </w:p>
    <w:p>
      <w:pPr>
        <w:pStyle w:val="Csakszveg"/>
        <w:rPr>
          <w:rFonts w:ascii="Times New Roman" w:hAnsi="Times New Roman" w:cs="Times New Roman"/>
          <w:sz w:val="28"/>
          <w:szCs w:val="28"/>
        </w:rPr>
      </w:pPr>
      <w:r>
        <w:rPr>
          <w:rFonts w:cs="Times New Roman" w:ascii="Times New Roman" w:hAnsi="Times New Roman"/>
          <w:sz w:val="28"/>
          <w:szCs w:val="28"/>
        </w:rPr>
        <w:t>Iván fölrezzent. Illye jutott az eszébe. A legény szavai várva várt jeladásként doboltak a fül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én majd elveszem kedvüket az effajta kalandozástól! De te jer ide az oldalamra. Legyél a vezetőm!</w:t>
      </w:r>
    </w:p>
    <w:p>
      <w:pPr>
        <w:pStyle w:val="Csakszveg"/>
        <w:rPr>
          <w:rFonts w:ascii="Times New Roman" w:hAnsi="Times New Roman" w:cs="Times New Roman"/>
          <w:sz w:val="28"/>
          <w:szCs w:val="28"/>
        </w:rPr>
      </w:pPr>
      <w:r>
        <w:rPr>
          <w:rFonts w:cs="Times New Roman" w:ascii="Times New Roman" w:hAnsi="Times New Roman"/>
          <w:sz w:val="28"/>
          <w:szCs w:val="28"/>
        </w:rPr>
        <w:t>A vezérlő hadnagy egy térdszorítással ügetésre biztatta a türelmetlen, fejét felkapdosó Gonoszt. A csapat sietve megind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köd ugyan szakadozik, de a sötétség egyre vastagabb. Mi lopva és lassan járunk, lovainkat kantáron szoktuk vezetgetni. Így félek, uram, nem találunk újból rájuk! – aggódott a tízn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igazat adott a vitéznek. Visszarántotta a kantárszárat. A felvonuló zászlók is megálltak. Csend lett. Úgy tetszett, távol és közel nem mozdul semmi. A fák ágaiba kapaszkodó ködrongyok lassan lebegtek a szélben. A bokrok vesszei közül meg az éjszaka feketesége csorg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káig füleltek a zegzugos ösvény hajlatánál. Bengár előre is surrant, de kisvártatva csalódottan visszaté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yíllövésnyiről megérezném a lovak szagát, de ez a bolond fuvallat éppen a hátunkat verdes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élen várakozó vitézek kedvetlenül dohogtak, legyintgettek. Valaki olyasfélét mondott, hogy szerencsétlen éj ez a mostani. Csakugyan elhitték, amit száznagyaik mondottak valamilyen ravasz les– vetésről, még alkonyatfelé. Álmukban sem sejtették, hogy a király kegyence a hercegek pártjára viszi át valamennyiü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a sötétségbe meredt. Semmit sem látott, semmit sem hallott, mégsem fészkelődött belé csüggedés. A tétova, elbizonytalanodott tíznagyot legszívesebben megölette volna. Azért érkezett időben, hogy vele tudathassa: íme, itt az első leszámolás! – Nem, Illye nem csúszhat ki a keze közül. Mehet akármerre, keletnek, nyugatnak, délnek, de ők ketten mindenképpen találkozni fognak! Egyikük sosem tudja majd meg, milyen lesz a hajnal, egyiküknek örökös marad ez a mostani sötéts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gpaskolta csődörének dús sörényű nyakát, ráhajolt, és lazított a kantárszár fogásán. Elengedte. Rábízta magát az állat ösztöné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onosz csak néhány lépést tett a vadcsapáson, aztán oldalt fordult, és széles szügyét a meredező bokroknak nekivetve, lefelé ereszkedett. Iván nem fékezte. Körülötte csattogtak, hajladoztak a tavaszi nedvektől terhes ágak. Az állat botladozott, meg-megtorpant a hepehupás domboldalon, de semerre se tért el. A hadnagy hátratekintett. Nyomában mindenféle szitkozódó árnyak imbolygó serege ereszkedett. Mindenki inkább a fülére, a szerencséjére meg az ösztönére hagyatkozott, mintsem a szemére. És azért fohászkodtak, hogy legalább most még ne törjék ki a nyakukat!</w:t>
      </w:r>
    </w:p>
    <w:p>
      <w:pPr>
        <w:pStyle w:val="Csakszveg"/>
        <w:rPr/>
      </w:pPr>
      <w:r>
        <w:rPr>
          <w:rFonts w:cs="Times New Roman" w:ascii="Times New Roman" w:hAnsi="Times New Roman"/>
          <w:sz w:val="28"/>
          <w:szCs w:val="28"/>
        </w:rPr>
        <w:t>Egyszer azonban vége szakadt a bükkök és égerfák sorának, elfogytak a bokrok is. Kétoldalról domboktól közrefogott, többé-kevésbé széles, kövecses csapáson gyülekezhettek össze. Itt már szabadon vágtatott a Duna felől érkező sz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átjáróban vagyunk, uram! – suttogta elismerő csudálattal Bengár. – Amit mi tegnap hasztalan kerestünk, íme, te megtaláltad! Rövid futtatással, éjfél előtt a hercegeknél lehet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nem felelt. Türelmesen bevárta, amíg a zászlók mind leérnek, de azután sem adott parancsot az indulás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yughatatlan besenyő nem is állhatta meg szó nélk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 nagyon ráérős lett néked, vezérem! Avagy elvesztetted a sarkantyúd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vendégemet várom, akit illendően akarok köszönte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mmit sem hallok. Elmehettek azok másfelé is. Majd holnap, a csatamezőn föllelheted Illy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obb ma, mint holnap! Legyél türelemm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lóban, nem telt bele sok idő, és a domb túlsó oldalának sűrűjéből lovasok ereszkedésének zaja hallats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rre, erre! – kiáltott valaki. – Itt kell lennie az átjárónak!</w:t>
      </w:r>
    </w:p>
    <w:p>
      <w:pPr>
        <w:pStyle w:val="Csakszveg"/>
        <w:rPr>
          <w:rFonts w:ascii="Times New Roman" w:hAnsi="Times New Roman" w:cs="Times New Roman"/>
          <w:sz w:val="28"/>
          <w:szCs w:val="28"/>
        </w:rPr>
      </w:pPr>
      <w:r>
        <w:rPr>
          <w:rFonts w:cs="Times New Roman" w:ascii="Times New Roman" w:hAnsi="Times New Roman"/>
          <w:sz w:val="28"/>
          <w:szCs w:val="28"/>
        </w:rPr>
        <w:t>Kisvártatva Illye eltévedt csapata kezdett ott kifelé törtetni. Valamivel lentebb ők is összeverődtek a széles törés hát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ákony vitézei közül senki se mozdult. Pajzsukat már korábban felövezték, kardjuk meg kivonva hevert az ölükben. Az ütközet előtt mindig összeszorul a harcosok szíve. Félelem és harag egyszerre hullámzik bennük. De ezt most nem érezték. Maguk se tudták, miért, úgy vélték, ezen az éjszakán nem kell megküzdeniük a szemközt sorakozó katonákkal.</w:t>
      </w:r>
    </w:p>
    <w:p>
      <w:pPr>
        <w:pStyle w:val="Csakszveg"/>
        <w:rPr>
          <w:rFonts w:ascii="Times New Roman" w:hAnsi="Times New Roman" w:cs="Times New Roman"/>
          <w:sz w:val="28"/>
          <w:szCs w:val="28"/>
        </w:rPr>
      </w:pPr>
      <w:r>
        <w:rPr>
          <w:rFonts w:cs="Times New Roman" w:ascii="Times New Roman" w:hAnsi="Times New Roman"/>
          <w:sz w:val="28"/>
          <w:szCs w:val="28"/>
        </w:rPr>
        <w:t>Iván hátrakiál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újtsatok fáklyákat!</w:t>
      </w:r>
    </w:p>
    <w:p>
      <w:pPr>
        <w:pStyle w:val="Csakszveg"/>
        <w:rPr>
          <w:rFonts w:ascii="Times New Roman" w:hAnsi="Times New Roman" w:cs="Times New Roman"/>
          <w:sz w:val="28"/>
          <w:szCs w:val="28"/>
        </w:rPr>
      </w:pPr>
      <w:r>
        <w:rPr>
          <w:rFonts w:cs="Times New Roman" w:ascii="Times New Roman" w:hAnsi="Times New Roman"/>
          <w:sz w:val="28"/>
          <w:szCs w:val="28"/>
        </w:rPr>
        <w:t>Mikor aztán a fények föllobbantak, tucatnyi harcosa kíséretében odalovagolt a másik csapathoz. Fennhangon szólította, akit keres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ej, vitézlő Illye, teelébed jöttem! Hallasz-e engem? Jer hát elő! Apósodurad, a büszke Gutkeled megkért, hogy helyette is üdvözöljel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llye induláskor azzal áltatta az embereit, hogy még az ütközet előtt titkon békét kínálni mennek a királyhoz. Ezért vitézei szerencsésnek vélték ezt a találkozást, és örvendeztek. László herceg vezérlő hadnagya bezzeg összeborzadt az éjféli hívástól! Elszorult a torka, válaszolni sem bírt. Amikor a harmadik kiáltásra kénytelen volt kiugratni katonái gyűrűjéből, dacos némasággal lovagolt oda Iván mellé. Balsejtelmek gyötörték, de pislákoló reménységgel kezet nyúj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ákony nem fogadta el, élesen fölneve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om, Illye, nő a bátorságod! Settenkedő, hamis mosolyú, orvul döfködő kis bérencből mostanra már csapatostul átszökdöső, nyílt pártütővé lettél. Szavamra, így jobban tetsz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a királyhoz megyek, te a hercegekhez. Hasonszőrűek vagyunk, s egyképpen mérnek le bennünket majd a pokol kapujánál! – felelte az ispán veje éppolyan metsző gúnny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ez igaz! De engemet Salamon megrabolt a legdrágább kincsemtől, Gutkeled pedig véresre ostorozott, jó néhányszor küldtek a vesztembe, amíg ilyen gyalázatos útra szántam el magamat! Hanem tégedet ugyan mivel bántottak a herceg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én lelkemet megmérgezte Kaláris, akit ravaszságod tett az asszonyomm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mis ez a panasz! Mohón vágyakoztál utána. Csak a kérésednek tettem akkor eleget. Ha valakit megcsaltam, az Vid leánya volt. Egy rossz, puha férget loptam az ágyába!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dtad volna hozzám feleségül Rékát! Akkor sírig hű barátod, testvéred lettem volna! Kezedben tartottad a sorsomat, ha most elkárhozom, temiattad fogok ég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t is megengedem, de alattomos, gyáva bosszúdra akkor sincs mentség! Számadást követelni miért nem állottál férfimód elébem? A gyenge letiprására szövetkezni szégyen és gazság! Ezért hát ma éjjel közülünk innen csak egy mehet tovább! Szállj le a nyergedből, mert ilyen sötétben lovon nem vívhatunk. Az enyéim majd még meggyújtanak néhány szövétneket, és körülállnak, hogy jobban láthassunk. Kísértsd meg a szerencséd ellenemben, Illye. Mindent nyerhetsz, mindent elveszíthet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d ispán veje gyorsan körültekintett, valamilyen menekvést keresett. A véle összeesküdött száznagyok hallották ezt a szóváltást, de mozdulatlanságukból látszott, hogy nem jönnek a segítségére Csak tanúk, és nem szereplők akarnak lenni. Hiszen ha a hátrább várakozó bihariak tudomást szereznek árulásukról, minden tisztjüket összevágják! Az egyszerű katonanép mélységesen hű a hercegekhe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volt mit tennie, Illye fogta a kardját, és leugrott a lováról. Izzó gyűlölettel, elszántan lépett be a húsz szélfújta tűzcsillag ragyogó körébe. Mindkettejük orcájára rá-rácsapódott a lobogó fáklyák fénye, s képüket ördögi veresre festette.</w:t>
      </w:r>
    </w:p>
    <w:p>
      <w:pPr>
        <w:pStyle w:val="Csakszveg"/>
        <w:rPr>
          <w:rFonts w:ascii="Times New Roman" w:hAnsi="Times New Roman" w:cs="Times New Roman"/>
          <w:sz w:val="28"/>
          <w:szCs w:val="28"/>
        </w:rPr>
      </w:pPr>
      <w:r>
        <w:rPr>
          <w:rFonts w:cs="Times New Roman" w:ascii="Times New Roman" w:hAnsi="Times New Roman"/>
          <w:sz w:val="28"/>
          <w:szCs w:val="28"/>
        </w:rPr>
        <w:t>Iván alig mozdult. Szemével kísérte az őt kerülgető ellenfelet. Se nem haragudott, se nem félt, csak már nagyon vágyódott rá, hogy szablyája elevenbe döfjö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égre Illye támadt. Rohama természetére vallott: dühös volt, türelmetlen, tiporni akaró. Sorra megpróbálta minden jó fogását, cselvetését. Már az első pillanatokban elkövetett néhány hibát, de Zákony nem sietett végezni vele. Hárított és visszalökte, nem sebezte meg egy jó keresztvágással. Kaláris férjeura gyorsan lankandt. Kétszer is lebocsátotta a kard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arsz-e megpihenni? – kérdezte megvetőleg Iv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jd az pihen, aki itt lefekszik! – szikrázott vissza a másik.</w:t>
      </w:r>
    </w:p>
    <w:p>
      <w:pPr>
        <w:pStyle w:val="Csakszveg"/>
        <w:rPr>
          <w:rFonts w:ascii="Times New Roman" w:hAnsi="Times New Roman" w:cs="Times New Roman"/>
          <w:sz w:val="28"/>
          <w:szCs w:val="28"/>
        </w:rPr>
      </w:pPr>
      <w:r>
        <w:rPr>
          <w:rFonts w:cs="Times New Roman" w:ascii="Times New Roman" w:hAnsi="Times New Roman"/>
          <w:sz w:val="28"/>
          <w:szCs w:val="28"/>
        </w:rPr>
        <w:t>Még kétszer feszültek egymásnak keresztbe a vasak, tompán csattogtak a közelről kanyarított csapások. Forró lélegzetük egymás arcát perzsel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önnyű halálod lészen – ígérte Zákony. – Egyszeriben megöll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iszabadította fegyverét, hátralépett, és karja megvonaglott, mint a kígyó. Elkerülte a lezuhanó vasat, és pengéje hegyével Illye húsába harapott. A dermedt némasággal figyelő legények csak annyit láttak, hogy Illye elejti szablyáját, térde megrogy, aztán arcra borul a fáklyafényes kör közepé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íven szúrta! – kiáltott fel Bengár büszkén. – Igazi mesterdöfés. Legyen sötét avagy napvilág, az én uram sosem véti 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lehajolt az elesetthez, és a hátára fordította. Az egyik fáklyás legényének a lába mellett durva szikladarab hevert. Ezt nagy nehezen fölemelte, odacipelte, s rátette a halott mellére. Körös-körül a vitézek felhördültek. Irgalmatlan bosszú! És akkor a mozdulatlanul álldogáló fekete csődör belenyerített az éjszak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én tégedet ezután meg nem csutakollak, pokolszülte! – borzadozott Bengár, a besenyő. Gyorsan kimarkolt a tarisznyából egy száraz lepénydarabot, és a háta mögé szórta az éhező Rosszak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ákony hadnagy föllendült a lovára. A szövétnekek még csupán félig égtek. Nem is oltatta el őket. Hadd oszlassák továbbra a sötétséget. Ez az átjáró senki földje. Kétfelől – innen és túl – már éber örök figyelnek. Géza úr emberei bizonyára meglátják majd őket, de neki nem kell oda lopva érkeznie!</w:t>
      </w:r>
    </w:p>
    <w:p>
      <w:pPr>
        <w:pStyle w:val="Csakszveg"/>
        <w:rPr>
          <w:rFonts w:ascii="Times New Roman" w:hAnsi="Times New Roman" w:cs="Times New Roman"/>
          <w:sz w:val="28"/>
          <w:szCs w:val="28"/>
        </w:rPr>
      </w:pPr>
      <w:r>
        <w:rPr>
          <w:rFonts w:cs="Times New Roman" w:ascii="Times New Roman" w:hAnsi="Times New Roman"/>
          <w:sz w:val="28"/>
          <w:szCs w:val="28"/>
        </w:rPr>
        <w:t>Bátran belovagolt a herceg vitézeinek szétnyíló sor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ezéretek elárulta esküdt urát, és a király hűségére tért. Ezért megöltem! Az igazság a Béla-fiak oldalán van. Lelkem parancsára hozzájuk igyekeszem. Kövessetek!</w:t>
      </w:r>
    </w:p>
    <w:p>
      <w:pPr>
        <w:pStyle w:val="Csakszveg"/>
        <w:rPr>
          <w:rFonts w:ascii="Times New Roman" w:hAnsi="Times New Roman" w:cs="Times New Roman"/>
          <w:sz w:val="28"/>
          <w:szCs w:val="28"/>
        </w:rPr>
      </w:pPr>
      <w:r>
        <w:rPr>
          <w:rFonts w:cs="Times New Roman" w:ascii="Times New Roman" w:hAnsi="Times New Roman"/>
          <w:sz w:val="28"/>
          <w:szCs w:val="28"/>
        </w:rPr>
        <w:t>Egy sem akadt köztük, aki készséggel ne engedelmeskedett volna Zákony fia Iván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őrség nem tartóztatta. Elég volt a nevét odakiáltania, és a nekik szegzett lándzsák sora fölemelkedett, a kardok meg a hüvelybe csusszantak. Géza úr már két napja titkon elrendelte, hogy ha a vezérlő hadnagy megérkezne táborába, igaz barátként, szívesen fogadják. Bizonyosra vette, hogy a végső döntés idejére Iván nem marad ott Salamon had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sapatvezérek még az este megkapták a holnapi harcirendre szóló parancsokat. Zákony érkezésekor csak hárman üldögéltek a nagy sátorban: Géza, László és Ottó hercegek. Lambert valahol odakint járt. Ők mind a hárman sorra megszólították a térdre ereszkedő, hódoló vitéz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zott Isten! Az utolsó pillanatban jöttél, de még idejében! – bólintott feléjük Géza barátságg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r hallottam felőled! – mondta a cseh herceg rossz magyarságg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int cserekezesnek jöttél? A gaz Illye már viszi híreit régi gazdáidnak, te meg hozod! Mi, szerencsétlen sorsú magyariak, sok mindennek vagyunk a híjával, de mindig bővelkedünk árulókban! –</w:t>
        <w:tab/>
        <w:t>sóhajtott fájdalmasan László herceg. Nehezen viselte el vélt hívének hálátlanság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nyugodhatsz, uram! Illye már sehová meg nem érkezik, hallgataggá tettem mindörökre. Ám az én hírem még a hasznotokra válhat!</w:t>
      </w:r>
    </w:p>
    <w:p>
      <w:pPr>
        <w:pStyle w:val="Csakszveg"/>
        <w:rPr/>
      </w:pPr>
      <w:r>
        <w:rPr>
          <w:rFonts w:cs="Times New Roman" w:ascii="Times New Roman" w:hAnsi="Times New Roman"/>
          <w:sz w:val="28"/>
          <w:szCs w:val="28"/>
        </w:rPr>
        <w:t>Géza megtisztelő mozdulattal Lambert üresen maradt székére muta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Ülj hát le közibénk, kedvelt hívünk, és beszélj!</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éntek. A tizennegyedik napfölkelte március havában. Testvérháborúság szomorú regge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dseregek színre ugyanúgy vonulnak fel egymás ellen, mint máskor. A nyeregdobokat megperdítik, csattognak a fatáblák, nagy torkú harsonák riognak mindenfelé. A Dunáról vég nélkül szálldosó fuvallat játékosan kapdossa a hadjelvény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mégsem olyan ez, mint máskor! A harcosok némán vezetik lovaikat. Nem hallatszik szószátyár hősködés, nincs kedvteremtő tréfálkozás. Csak legalább a gyűlölség fűthetné őket – de a sereg java mindkét részen magyar. Hej, nem így volt ez Kerlés dicső napjaiban vagy Nándorfehérvár alatt! Miért kellett Géza herceg minden jövendölésének ennyire valóra válnia?</w:t>
      </w:r>
    </w:p>
    <w:p>
      <w:pPr>
        <w:pStyle w:val="Csakszveg"/>
        <w:rPr/>
      </w:pPr>
      <w:r>
        <w:rPr>
          <w:rFonts w:cs="Times New Roman" w:ascii="Times New Roman" w:hAnsi="Times New Roman"/>
          <w:sz w:val="28"/>
          <w:szCs w:val="28"/>
        </w:rPr>
        <w:t>Salamon pirkadatkor átlovagolt a Mogyoródot Fóttól elválasztó magaslat gerincén. Aranyos kardjával jókedvűen belésuhogtatott a heves szélbe, és éles szemét lassan, sokáig jártatta a síkságon. Hirtelen elrendelte, hogy a szolgaféléket meg a többi pelyvanépet társzekereikkel együtt hagyják itt a hegyoldalban. Így azokat odalentről tartalék csapatnak lehet nézni. Ispánjai bólogattak, dicsérték a gondolaté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evesebben vannak, mint mi! – bizakodott Gutkeled. – Már az első rohammal szétzúzom a csehek szárnyát. Hamar megszalad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lig hiszem! – ellenkezett Ernyei. – Háttal állanak a folyónak. Készek ezek győzni vagy meghalni, futni azonban nem akarnak!</w:t>
      </w:r>
    </w:p>
    <w:p>
      <w:pPr>
        <w:pStyle w:val="Csakszveg"/>
        <w:rPr>
          <w:rFonts w:ascii="Times New Roman" w:hAnsi="Times New Roman" w:cs="Times New Roman"/>
          <w:sz w:val="28"/>
          <w:szCs w:val="28"/>
        </w:rPr>
      </w:pPr>
      <w:r>
        <w:rPr>
          <w:rFonts w:cs="Times New Roman" w:ascii="Times New Roman" w:hAnsi="Times New Roman"/>
          <w:sz w:val="28"/>
          <w:szCs w:val="28"/>
        </w:rPr>
        <w:t>A király ma nem avatkozott a vitájukba. Nevetve kérdezte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lán jobban jártok, ha a győzelem előtt kéritek ki hűségetek bérét. Ilyenkor még aluszik a mohóságot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dd nékem egész Bihart, és jó sáfárod leszek! – kapott az alkalmon Ernye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utalmazz meg Nyitrával! – kérte Bátor Opo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csüld meg szolgálataimat Erdőelvével, és adj hozzája hercegi címet! Nyugton megteheted, uram, hisz nincsen fiam, aki örökölne...</w:t>
      </w:r>
    </w:p>
    <w:p>
      <w:pPr>
        <w:pStyle w:val="Csakszveg"/>
        <w:rPr>
          <w:rFonts w:ascii="Times New Roman" w:hAnsi="Times New Roman" w:cs="Times New Roman"/>
          <w:sz w:val="28"/>
          <w:szCs w:val="28"/>
        </w:rPr>
      </w:pPr>
      <w:r>
        <w:rPr>
          <w:rFonts w:cs="Times New Roman" w:ascii="Times New Roman" w:hAnsi="Times New Roman"/>
          <w:sz w:val="28"/>
          <w:szCs w:val="28"/>
        </w:rPr>
        <w:t>Salamon bóloga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ndnyájan megkapjátok, amit most kértetek. Vid, hű alattvalóm, mától fogva herceg vagy, megengedem néked, hogy elsőnek nyisd meg az ütközetet!... Csak azt tudhatnám, merre lapul Zákony? Bizonyára ott les a Béla-fiak hátában. Honnan várhatjuk a segítség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spánok csak a vállukat vonogatták némán. Akik tudták, azok se merték megmondani a vezérlő hadnagy éjszakai átpártolás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iak öt oszlopban vonultak ki a fennsíkhoz hasonlatos mogyoródi völgynek az alacsonyabb, délkeleti felére. Ott álltak csatarendbe.</w:t>
      </w:r>
    </w:p>
    <w:p>
      <w:pPr>
        <w:pStyle w:val="Csakszveg"/>
        <w:rPr>
          <w:rFonts w:ascii="Times New Roman" w:hAnsi="Times New Roman" w:cs="Times New Roman"/>
          <w:sz w:val="28"/>
          <w:szCs w:val="28"/>
        </w:rPr>
      </w:pPr>
      <w:r>
        <w:rPr>
          <w:rFonts w:cs="Times New Roman" w:ascii="Times New Roman" w:hAnsi="Times New Roman"/>
          <w:sz w:val="28"/>
          <w:szCs w:val="28"/>
        </w:rPr>
        <w:t>Velük szemközt, jobbról sorakozott fel Ottó vezér a csehekkel és a lengyelekkel, középütt Géza úr a nyitrai lovasokkal meg a székelyekkel. A balszárnyon László és Lambert lovagolt a bihari hadak élé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utkeled díszes, nehéz lovagi páncélt viselt. Sisakjának kócsagtollai büszkén lebegtek. A hercegséggel kecsegtető, fényes remenységű napot daliásan illő ünnepelni! Az éjszaka rossz látomásait elmosta belőle ez a mámorító ízű reggel.</w:t>
      </w:r>
    </w:p>
    <w:p>
      <w:pPr>
        <w:pStyle w:val="Csakszveg"/>
        <w:rPr>
          <w:rFonts w:ascii="Times New Roman" w:hAnsi="Times New Roman" w:cs="Times New Roman"/>
          <w:sz w:val="28"/>
          <w:szCs w:val="28"/>
        </w:rPr>
      </w:pPr>
      <w:r>
        <w:rPr>
          <w:rFonts w:cs="Times New Roman" w:ascii="Times New Roman" w:hAnsi="Times New Roman"/>
          <w:sz w:val="28"/>
          <w:szCs w:val="28"/>
        </w:rPr>
        <w:t>Igen, arról már hallott, hogy Illyét holtan találták meg. De látni nem láthatta eltorzult orcáját s mellén a nehéz követ. Attól csak a völgyön átvonulok rettentek meg. Vid ispán parancsot adott: szerencsétlen vejét emeljék lándzsanyélre, vigyék oda asszonyához. Mosdassák meg, öltöztessék föl szépen, hogy a győzelem után majd díszes temetésben részesüljö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Hej, ha elfoghatnám Zákonyt! – áhítozta Gutkeled. – Megváltásnak érezné lassan érkező halálát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ölemelte nehéz, kétkezi pallosát, és megadta a jelet. Az előrelépő kürtösök riadója végigharsogta a várakozó csatasorokat. Előbb a kopják hegye ereszkedett lefelé, hogy az ég helyett az ellenségre szegeződjék, azután dobogni kezdett a lovak lába. Lassú ügetésük hamarosan heves vágtává bőszült. Sárdarabok röpdöstek szanaszét a vaspatkók alól, és biztató hujjogás töltötte meg a levegőt.</w:t>
      </w:r>
    </w:p>
    <w:p>
      <w:pPr>
        <w:pStyle w:val="Csakszveg"/>
        <w:rPr>
          <w:rFonts w:ascii="Times New Roman" w:hAnsi="Times New Roman" w:cs="Times New Roman"/>
          <w:sz w:val="28"/>
          <w:szCs w:val="28"/>
        </w:rPr>
      </w:pPr>
      <w:r>
        <w:rPr>
          <w:rFonts w:cs="Times New Roman" w:ascii="Times New Roman" w:hAnsi="Times New Roman"/>
          <w:sz w:val="28"/>
          <w:szCs w:val="28"/>
        </w:rPr>
        <w:t>Csupa jól gyakorlott bácsi és soproni legény volt abban az ötvennyolc zászlóban, amely most Ottó cseh vitézei ellen özönlött. Senki más nem törhet át a széles pajzsok alá behúzódott lándzsás gyalognépen, csak ők. Ám – amint azt Salamon bízvást remélhette – a nehézfegyverzetű lovasék behorpasztotta az ércfalat, s végiggázolt az első sorokon. Ekkor az első ispán csapatai szokásukhoz, híven elhajították a kopját, majd szekercét vagy kardot kaptak a kezük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gyalogság szertezilálódott, de nem futott meg. Csoportokba gyülekezve, elszántan tusakodtak. Ottó herceg a lengyel lovasokat küldte segítségükre, és a dombhátakra gyűjtött íjászaival lődöztetett. A roham ettől érezhetően lassúbbodott, de nem akadt meg. A soproniak zászlóival hasztalan birkóztak a polyák lovasok.  Az egész jobbszárny sora ingadozott. Csak egy végső lökés kellett volna ide vagy oda, hogy valamerre eldőljön itt a csata sorsa, de ehhez mindkét részen hiányzott a kellő er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ttó még az éjjel megfogadta, hogy semmiképpen nem kér segítséget. Állta is a szavát, de a jó hadvezér Géza mégis küldött. Tíz friss zászló élén Zákony fia Ivánt indította a bácsiak dereka ellen. És ez meghozta a fordulat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már az első kürtjelek óta rohamparancsért zaklatta Gézát. A herceg alig győzte türelemre inteni. A fekete csődör és lovasa tehetetlenségre kárhoztatva várakoztak. Aztán végre, végre fölbődültek a harsonák, és a hadnagy előtt kitárult a mez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őséges reggeli harmat nem engedte fölkavarodni a csataterek átkát, a máskor magasra verődő, fojtó porfellegeket. Tisztán láthatta a lejtő végén hullámzó bácsiak és soproniak sorait, ahová lecsapni készü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ismerte és nagyra becsülte a fegyverforgatásban való jártasságukat. Hadi ruházatuk nem hitvány, pajzsaik erősek, és ha akarnak, csuda hősökké tudnak válni. Büszke is rájuk, hiszen ezek tegnapi katonái. Vissi Brodnál állották az ellenfél túlsúlyát. Zákonyt, a száznagyukat négyszer is kivágták a körülkerítésből. Nándorfehérvár alatt acélos erejű gyűrűjükben halálra nyomorodott egy egész besenyő sereg. Most, ha azzal a régi virtusukkal harcolnának, sosem verekedné át magát rajtuk Gutkeledig. Iván azonban jól érezte, hogy ma nem küzdenek ezek egész szívvel. Harcolnak és halnak, dolgukat végzik, csak a szent tűz nem lobog föl benn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agyariföld legközepén vívnak, és nem odakünn, a gyepük mentén. Nem a tűzhely békés füstjét, nem az áldott füvű mezőket kell a németek, kunok, besenyők ellen védeniük. Ma csupán a hatalom gőgjétől megvakult Árpádok torzsalkodnak a rongy koronáért. A harcosok mindkét részen a mohó ispánok új birtokaiért vérez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úlélni! Túlélni! – ezt dobolja minden verdeső szív, amikor a fegyverzajtól elsiketülve, keserűen vagdalkoznak. Holtra sebzik a csehet, ledöntik lováról a lengyel lándzsást. Ezek idegenek, ámbátor az értelmetlen háború iszamós porondján ők is csak olyan áldozat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érkező Ivánt és zászlóinak népét hamar felismerik. Tegnap még egy táborban háltak, most meg ellenségek. Tegnapig büszkék voltak vezérlő hadnagyukra, most azt kellene kiáltaniuk: „Átkozott áruló!” Hanem átkozott-e, hitszegő-e csakugyan? Kinek bizonyos itt az igazsága? A halál mészárszékén sosem szabad elfogultan gondolkozni. Figyelni kell! Szüntelenül zuhog a buzogány, nyíl s kelevéz csapdos. Aki nem vész oda, hanem nyomorékká lesz, arra koldusbot vár meg a lépcső, valamelyik templom töv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ákony csapatai belevágnak. Utca nyílik, tágul körülöttük. A lovak széthőkölnek, ágaskodnak. Dühödt ordítozás alig hallatszik, pajzs alá húzódva törtetnek befelé a vezérük nyom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dnagynak nem akadt még igazi ellenfele, ő is le-lecsapkod szablyájával, neki is oda-odadörgetnek a pajzsára. Bezzeg ha német vagy bizánci hadakkal jönne, százan vetnék oda magukat elébe! Még lovát is összetépnék, és semmi vérüket nem éreznék drágának, csak leölhessék végül!</w:t>
      </w:r>
    </w:p>
    <w:p>
      <w:pPr>
        <w:pStyle w:val="Csakszveg"/>
        <w:rPr>
          <w:rFonts w:ascii="Times New Roman" w:hAnsi="Times New Roman" w:cs="Times New Roman"/>
          <w:sz w:val="28"/>
          <w:szCs w:val="28"/>
        </w:rPr>
      </w:pPr>
      <w:r>
        <w:rPr>
          <w:rFonts w:cs="Times New Roman" w:ascii="Times New Roman" w:hAnsi="Times New Roman"/>
          <w:sz w:val="28"/>
          <w:szCs w:val="28"/>
        </w:rPr>
        <w:t>Sokan hallják, amint Iván bőszen kiáltozza ispánjuk nevét, viadalra hívja Gutkeledet. Hadd végezzék hát egymással a számadásu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rék Györke háromszor is nekifohászkodott, hogy régi fegyvertársa ellen fordítsa az ezerjét. Végre aztán inkább mégis a polyák lovasokat szorította fel a dombra, egészen Ottó herceg vezéri sátráig. Vid ispán pedig bánjon el hűtelen szolgájával ahogy akar, ahogy tud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Gutkelednek látnia kellett: nincs hatalom, ami Zákonyt visszavetné. Leghűségesebb csatlósai hiába rohannak agyarkodva a közelgő hadnagyra. Mikla, Bordács, Pál fia Móric mind sorra odadőlnek a fekete ló véres patájához. Nincs már messzire! A közvitézek alig szegülnek ellene, engedik befelé. Régi, kedves szolgája, őrzője, Kalló száznagy éppen csak összecsap vele, és holtan fordul le a nyergéb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újsütetű herceg nem ifjú már, és úgy lehet, elátkozott, rossz lélek lakozik benne. A mogyoródi gyásznap vérpatakjai talán leginkább az ő fejére zuhognak, bátorságnak azonban sosem volt híjával. Ezerjei meginogtak, zászlói hanyatlanak, de nem gondol a menekvés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st már ő is hallja, ahogy Iván kihívóan érte kiáltozik. Előreugrat hát, és pirosló palloskardját suhogtatja. Nagy testű paripája ágaskodva toporzékol ve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tt vagyok! – kiáltja messze hangzóan, mérkőzésre kész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ekete csődör lovagja elsuhan mellette. Páncélján a csapás nagyot csattan. Vid ispán a lassúbb, ő elvét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röviden, ágaskodtatva fordítja vissza Gonoszt. Már érkezik is újra. Gutkeled vasinge nagyon erős. Előbb hát a lovát kell ledönteni. Úgyszólván egyszerre sújtanak. Zákony pajzsa végighasad, s lelankadó karral csaknem lefordul a csapás erejétől. Az ispán feláll a kengyelében, hogy a pallossal leterítse árulóját. Ámde ekkor hirtelen összeroskad paripája. Gazdája lehemperedik, de sikerül feltápászkodni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de hozzám, szolgák! – ordítja nekibúsultan. – Lovat alám, hamar!</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egyverhordozója elsodródott, emberei hátrálnak, menekülnek. Nincs segítség! Az erőre kapó hadnagy első suhintását még elfogja, bár a tollas sisak így is lesodródik a fejéről. És ekkor Gutkeled nagyot, végsőt kiált. Minden beleszorul ebbe a tagolatlan hangba; keservei, megcsalatottsága, gyásza. Mielőtt a suhogó vas egész hosszában belehasítja a halál stigmáját, arcára kiül a végzet felismerés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ekete csődör őt is összetiporja, és körös-körül százak meg százak ujjonganak a békétlenség örökös szítójának pusztulásán. Ezt már úgysem hallj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közben a derékhadnál is nagy változás történt. Zákony híreiből a hercegek megtudták, hogy a király Géza ellen jön majd, mert reméli, hogy megfutamíthatja. Ezért a két testvér helyet cserélt a csatasorok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mon derékhada a palotás vitézeken kívül leginkább német, talján, stájer lovagokból áll. Markart vezér népei. Ezeket vezeti döntő, nagy rohamra a nyitraiak ellen. Erős nyílzáporban érkeznek az összecsapás helyére. A hercegek könnyebb lovassága szétrázódik, terül, hátrál. Középütt előreengedik a nehéz vasakat viselő ellenséget, de az oldalszárnyakon átkarolják őket. Legádázabbul itt dúl az ütközet.   Az idegen lovagok mesterei a gyilkolásnak. Már sok fejedelmet szolgáltak, de még nincsen házuk, úrságuk, asszonyuk. Valahol, bármilyen király mellett ezeket akarnák most kiérdeme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agyarok könnyűlovas népe lihegő gyűlölettel rohan rájuk. A nyugatról érkező, páncéllal fedett arcú idegenek nékik ősellens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denki másnál arasszal termetesebb a csatabárdot forgató László. A kegyes imában, a bűnbánatban mértéket nem ismerő herceg irgalmatlan vérontó vitéz a harcmezőn. Ez a legeslegnagyobbra vágyó herceg örök elégedetlen. Sem a győzelmek, sem a hír, sem a koronák ki nem elégítették. Még arra is vágyódik, hogy már életében az égiek kegyeltjének, küldöttjének higgy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ogyoródi síkon csuda dolgokat mívelt a fegyverével. Megtörte a páncélos ék élét, s húsznál is több hírhedett lovagot levágott. Nyergéből kiütötte és megadásra kényszerítene a vastoronynak látszó Markart vezért. A magyarok két hőse, László és Bátor Opos közelgett egymáshoz. Úgy látszott, itt döntik el végre régi és örökös versengésü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kkor történt, hogy Salamon észrevette tévedését. Rádöbbent hogy nem Gézával, hanem Lászlóval áll szemközt. Ezért visszarántja lovát, és ifjonti, hirtelen szeszéllyel fordít a csapatok addigi hadrendjén, hogy az öregebbik hercegre támadhasson. Ostoba vagy őrült? A huszonkét esztendős uralkodó, három nagy hadjárat cselekvő részese, életének döntő csatájában elköveti legérthetetlenebb balfogás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deddig bizonytalan volt a végkifejlet. Ottó herceg maradék népei a soproniakat űzték volna, de ehhez se maradt erejük. László keményen helyt állt, de még távolról se győzött. Géza herceget Szvatopluk morvái szorongatták, Lambert csak nehezen fedezte oldalról. Még a dombokon is maradt néhány pihent királyi tartalék csapat.</w:t>
      </w:r>
    </w:p>
    <w:p>
      <w:pPr>
        <w:pStyle w:val="Csakszveg"/>
        <w:rPr/>
      </w:pPr>
      <w:r>
        <w:rPr>
          <w:rFonts w:cs="Times New Roman" w:ascii="Times New Roman" w:hAnsi="Times New Roman"/>
          <w:sz w:val="28"/>
          <w:szCs w:val="28"/>
        </w:rPr>
        <w:t>Józan vezér egy sem akadt koronás ura közelében? Igaz, Ernyei és Ákos ispánok addigra már elestek, de valakinek csak ki kellett volna ragadnia kezéből a kantárszárat, s fülébe kiáltania, hogy ne mozduljon, hiszen félig-meddig győzött.  Bátor Opos bizonyosan megtette volna, de párviadalt vívni messze előretört. Így aztán csupa engedelmes szolga maradt királya körül, de okos egy sem. Amikor Salamon megrohanta Béla úr legidősebb fiát, a szép palotáshadak készséggel követt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ámadás elől Géza a dombok lábáig hátrál. De csak fel kellett lovagolnia az egyik magaslat hátára, hogy körültekintve lássa: a diadal hozzá hajol. Salamon háta mögül mindenütt fölbukkannak és közelednek László hadjelvényei. A királyiak százával hullanak a feldúlt mezőre, vagy egérutat keresve menekülnek. Ellenség vágja őket elöl-hátul. A hadnagyok tehetetlenül kapkodnak. Hadrend sehol!</w:t>
      </w:r>
    </w:p>
    <w:p>
      <w:pPr>
        <w:pStyle w:val="Csakszveg"/>
        <w:rPr>
          <w:rFonts w:ascii="Times New Roman" w:hAnsi="Times New Roman" w:cs="Times New Roman"/>
          <w:sz w:val="28"/>
          <w:szCs w:val="28"/>
        </w:rPr>
      </w:pPr>
      <w:r>
        <w:rPr>
          <w:rFonts w:cs="Times New Roman" w:ascii="Times New Roman" w:hAnsi="Times New Roman"/>
          <w:sz w:val="28"/>
          <w:szCs w:val="28"/>
        </w:rPr>
        <w:t>Szvatopluk, a jó szemű morva vezér odalovagol Géza elé, a domb lábához. Lefelé fordított egyenes kardját földbe döfi, leszáll a nyeregből, térdet hajt. Megadja magát kegyelem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mon kardja lehanyatlik. Semmit sem ért. Hová lettek a sziklaszilárd morvák? Miért nem jön Vid herceg a győzhetetlen soproniakkal? Hol marad hát Iván hadnagy támadása?</w:t>
      </w:r>
    </w:p>
    <w:p>
      <w:pPr>
        <w:pStyle w:val="Csakszveg"/>
        <w:rPr>
          <w:rFonts w:ascii="Times New Roman" w:hAnsi="Times New Roman" w:cs="Times New Roman"/>
          <w:sz w:val="28"/>
          <w:szCs w:val="28"/>
        </w:rPr>
      </w:pPr>
      <w:r>
        <w:rPr>
          <w:rFonts w:cs="Times New Roman" w:ascii="Times New Roman" w:hAnsi="Times New Roman"/>
          <w:sz w:val="28"/>
          <w:szCs w:val="28"/>
        </w:rPr>
        <w:t>Harag sarkantyúzza, hátrálni nem akar, de testőrei menekülésre kényszerítik. Középről Márton fia Oposnak sikerül fedezetül elhoznia maradék lovagjait. Hűségesen odatörtet ura oldal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rre van Gutkeled? – kiáltja a királ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pokol kapuján zörg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rkart és Szvatopl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ogságban, legyőz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vá lett Zákony fia Iv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yisd ki a szemedet, uram! Amott jön ellenünk az átkozott! És Salamon már látja, amint a vezérlő hadnagy vágtatva érkezik a hozzápártolt, maradék soproniaknak élén. Kárhozat! Hát ilyen drágán kell fizetnie „azért a tréfaságért”? Fejére rántva pajzsát, mélyen behúzódik emberei védelmébe. Csak ővele, a bosszúállóval ne kelljen ma már megküzdeni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án hasztalan tombol. A palotások életre-halálra védik az urukat. Két kardot is eltör páncéljukon, de Salamonhoz nem tud közelebb jutni. A hitszegőnek illő lenne megbűnhődnie! Opos ellene vágtat a dühödt ellenségnek. Felágaskodnak a nyeregben, lecsapnak egymásra. Minden vad haragjuk kirobban a nagy tusakodásban. Márton fia átkokat ordít, szidalmakat szór. Zákonynak a szája néma, csak szeme parázslik. Lovaik is tépik, harapják egymást. Körülöttük egyetlen olyan vitéz sem akad, aki valamelyiküknek a segítségére merne sietni. Ez a gigászok párviadal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más után cserélik a fegyvert. Sorra veszik a buzogányt, bárdot és a hajítókelevézt. Máskor, valamilyen udvari tornán, bizonyára Opos kerekedne felül, de ma senki fia le nem bírja Zákony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égső döntés egyre késik, aztán el is marad. A király legjobb hőse nem akar foglyul esni, ezért felhagy a küzdelemmel. Sikerül még elvágtatnia, s messziről visszanézve látja, hogy Iván fenyegetően rázza vaskesztyűs öklét. A hadnagy utána menne, de rogyadozik, botlik alatta a számtalan sok sebből vérző csődör. A vitéz lovat cserél. Pihent, tejszínű, szép kancára ül fel. Fogadalmát teljesít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onosz keservesen felnyerít, Bengár, a besenyő leszedi a nyerget. Kegyelemdöfést nem ad neki, mert az rontást hozna fegyverér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ákony fia Iván messzire elnyargal csapatai élén. Fehér lován kora délutánig űzi-hajtja a koronáját veszített, menekvő Salamon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aláris kegyetlenül ütötte, sarkantyúzta paripáját. Minden ízét félelem járta át, vacogott a foga. Körülötte kisebb-nagyobb szétzilált csapatok nyargaltak a Duna felé. Ő is arra tartott. Aki átjut a vízen, megmenekülhet!</w:t>
      </w:r>
    </w:p>
    <w:p>
      <w:pPr>
        <w:pStyle w:val="Csakszveg"/>
        <w:rPr/>
      </w:pPr>
      <w:r>
        <w:rPr>
          <w:rFonts w:cs="Times New Roman" w:ascii="Times New Roman" w:hAnsi="Times New Roman"/>
          <w:sz w:val="28"/>
          <w:szCs w:val="28"/>
        </w:rPr>
        <w:t>Időről időre hátratekingetett: nem bukkannak-e fel vérére szomjúhozó üldözői? Sehol se látta az ellenség lovasait, de heves szívdobogása ettől se csillapult. Nem hitt a szemének. Iván, az átkozott, bizonyára itt van a nyomában! Fekete csődöre nem téveszti el az ösvényt. Jön, közelít kérlelhetetlenül!</w:t>
      </w:r>
    </w:p>
    <w:p>
      <w:pPr>
        <w:pStyle w:val="Csakszveg"/>
        <w:rPr>
          <w:rFonts w:ascii="Times New Roman" w:hAnsi="Times New Roman" w:cs="Times New Roman"/>
          <w:sz w:val="28"/>
          <w:szCs w:val="28"/>
        </w:rPr>
      </w:pPr>
      <w:r>
        <w:rPr>
          <w:rFonts w:cs="Times New Roman" w:ascii="Times New Roman" w:hAnsi="Times New Roman"/>
          <w:sz w:val="28"/>
          <w:szCs w:val="28"/>
        </w:rPr>
        <w:t>Behunyta a szemét, fülelt. Semmi kétség, tisztán hallotta esküdt ellensége lovának patkódobogását.</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rgalmazz nekem, Uramisten! – kiáltott fel kétségbeesetten, de csakhamar rádöbbent: nem lel kegyelemre. Észrevette, hogy hátasának lába rogyadozik, kóvályog, meg-megáll. A túlhajszolt állat testében bizonyára megszakadt valami. Le kell szállnia nyergéből, mielőtt a paripa összerogy, s eltemeti gazdáját.</w:t>
      </w:r>
    </w:p>
    <w:p>
      <w:pPr>
        <w:pStyle w:val="Csakszveg"/>
        <w:rPr>
          <w:rFonts w:ascii="Times New Roman" w:hAnsi="Times New Roman" w:cs="Times New Roman"/>
          <w:sz w:val="28"/>
          <w:szCs w:val="28"/>
        </w:rPr>
      </w:pPr>
      <w:r>
        <w:rPr>
          <w:rFonts w:cs="Times New Roman" w:ascii="Times New Roman" w:hAnsi="Times New Roman"/>
          <w:sz w:val="28"/>
          <w:szCs w:val="28"/>
        </w:rPr>
        <w:t>Alig állt a lábán. Látta, nem jár messze a megyeri révtől. Hogy könnyebben futhasson, levetette súlyos vasingét, eldobta a kardját. Vonszolta fáradt testét még egy darabig, de aztán féltérdre roskad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Mit nekem már fogság, mit nekem gyalázat!" – próbált jövendő sorsával megbékélni, majd mégis talpra állt. Nem maradhat. Ott jön Zákony a nyomában. Nem lankad a bőszült üldözésben. Hallja, egyre hallja gonosz csődörének dübörgő érkezés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Jaj! Bárcsak sose láttam volna holt férjem feltakart orcáját! Iszonyattól megkövült szemében az elkárhozott lélek minden kínja látszott... Az én sorsom is ez lesz? Ki segít meg eng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rév felé lankásan ereszkedett a lejtő. Kaláris minden erejét összegyűjtve lefelé botorkált. A hajók körül sokaság tolongott. Üvöltve tülekedtek, verekedtek minden talpalatnyi helyért a megvadult legények. Az ifjú asszony reményvesztetten eltakarta arcát, de egy pillanattal később könyörgő tekintete már más menedék után kuta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őhajításnyira tőle tagbaszakadt, mély hangú, javakorú fráter nyújtott lelki vigaszt néhány nehéz sebtől halódó vitéznek. A bajtársaik elhozták őket idáig, de itt kénytelen-kelletlen sorsukra hagyták valamennyit. A szerzetes – országutak, ösvények örökös vándora – odaballagott hozzájuk. Csendes, biztató szavakat mondott, bűneiket feloldozta, s ajkuk elé tartotta a szent keresztet, hogy megcsókolhass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agy idő telt már el azóta, hogy Benedek pap elhagyta a tihanyi monostort, és elindult, hogy igazi emberekre találjon. Sok földet bejárt. Hált az utak mentén, gazdag házak küszöbén, de meleg, kényelmes fekhelyen is. Megfordul: fényes templomokban, palotákban, és eljutott számtalan hitvány faluba. Nem először bolyongott csatamezők közelében. Csak éppen Krisztus parányi úrságára nem bukkant rá sehol. Mégsem csüggedt. Ahol, mint itt is, megtehette, mentette az Úr szőlejét a prédaéhes Gonosztól. És akiket megvigasztalt, azok nyugalomra leltek ...</w:t>
      </w:r>
    </w:p>
    <w:p>
      <w:pPr>
        <w:pStyle w:val="Csakszveg"/>
        <w:rPr>
          <w:rFonts w:ascii="Times New Roman" w:hAnsi="Times New Roman" w:cs="Times New Roman"/>
          <w:sz w:val="28"/>
          <w:szCs w:val="28"/>
        </w:rPr>
      </w:pPr>
      <w:r>
        <w:rPr>
          <w:rFonts w:cs="Times New Roman" w:ascii="Times New Roman" w:hAnsi="Times New Roman"/>
          <w:sz w:val="28"/>
          <w:szCs w:val="28"/>
        </w:rPr>
        <w:t>Kaláris odavergődött a szerzeteshez, lábához rogyott, és ajkát poros csuhájához érint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ngemet is ments meg, atyám, mert a sátán üldöz engem! – sóhajtotta.</w:t>
      </w:r>
    </w:p>
    <w:p>
      <w:pPr>
        <w:pStyle w:val="Csakszveg"/>
        <w:rPr>
          <w:rFonts w:ascii="Times New Roman" w:hAnsi="Times New Roman" w:cs="Times New Roman"/>
          <w:sz w:val="28"/>
          <w:szCs w:val="28"/>
        </w:rPr>
      </w:pPr>
      <w:r>
        <w:rPr>
          <w:rFonts w:cs="Times New Roman" w:ascii="Times New Roman" w:hAnsi="Times New Roman"/>
          <w:sz w:val="28"/>
          <w:szCs w:val="28"/>
        </w:rPr>
        <w:t>Benedek pap hosszasan nézte az elgyötört arcú ifjú némbert. Oly sokat tapasztalt, nem is csodálkozott a kérés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kkal üldöz-e a sátán? – kérdezte szelíd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ok-sok vétek terheli a lelkem. Ma érkezett el számadásom napja, de én nem merek sorsommal szembenézni. Szabj ki rám bármilyen nehéz vezeklést, atyám, de szabadíts meg a közelgő Gonosz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övess hát! Mindaddig lépkedj a nyomomban, amíg feldúlt lelkedet be nem fogadja egy békét, menedéket nyújtó apácaklastrom. Utunk során majd meggyónsz, megkönnyebbülsz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győztesek bejárták a csatamezőt. Géza úr arcán mélyebbek lettek a ráncok, keserűbbek a szegletek, amikor végighaladt a sápadt holtak vég nélküli hekatombái mellett. Ő tudta legjobban; itt nemcsak egy méltatlan király veszítette el koronáját, hanem a nemzetségek ereit is erősen megcsapolták. A Nagy Hadsereg temetője a mogyoródi fennsí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rangosabbak testét sorra megkeresték, egymás mellé hordták. László herceg igaz lovag módjára gyászolt. Karddal a kezében nem ismert kegyelmet, de most könnyekre fakadt, amikor Ernyei ispán tetemét hozták le elébe. Már a halott Gutkeledet se gyűlölte, ám a fattyú Vata, Vid régi ellensége, nem engedte, hogy tisztességet adjanak neki. Az ispán testét a bihariak összehasogatták, és homokkal szórták 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oha semmi nagy úrsággal meg nem elégedtél, lakjál most jól földdel! – kiáltozták a körülötte ugrándozó, lerészegült vitéz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Iván alkonyatkor megtért a táborba, a hercegek türelmetlen csatlósai már régóta várták. Úgy döntött, előbb László úrhoz indu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éla király középső fia vezeklőcsuhát öltött, s komoran ült a sátorában. A papot várta, hogy imát mondjanak az elesettekért. Amikor a hadnagy belépett hozzá, és hódolt, egy hosszú pillanatig némán né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sten a tanúm rá, hogy bár cselfogásaid miatt nem kedveltelek eddig, de ellenséges érzület soha nem volt bennem. Mai bátorságod megnyerte szívemet. Jutalmul vedd lovagi ölelésemet!</w:t>
      </w:r>
    </w:p>
    <w:p>
      <w:pPr>
        <w:pStyle w:val="Csakszveg"/>
        <w:rPr>
          <w:rFonts w:ascii="Times New Roman" w:hAnsi="Times New Roman" w:cs="Times New Roman"/>
          <w:sz w:val="28"/>
          <w:szCs w:val="28"/>
        </w:rPr>
      </w:pPr>
      <w:r>
        <w:rPr>
          <w:rFonts w:cs="Times New Roman" w:ascii="Times New Roman" w:hAnsi="Times New Roman"/>
          <w:sz w:val="28"/>
          <w:szCs w:val="28"/>
        </w:rPr>
        <w:t>Iván meghajtott fővel fogadta a megtisztelteté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ltó vagy rá, hogy a legbenső kíséretemhez, oldalamra hívjalak. Azt akarom, hogy egyél az asztalomnál, egyaránt osztozhass javaimban és dicsőségeimben. Jóslat ígérte, hogy egyszer még királlyá lehetek. Ha valóra válik, bizony hidd el, mindenki irigyelhet majd téged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rgalmas a te szíved, herceg úr! Régi bűneimről kegyesen megfeledkezel, baráti szavakkal bőven elhalmozol. Máris a legirigyeltebbé tettél minden ezredek vezérlői közül. Engem azonban sok vétkes hajlandósággal vert meg az Isten. Engedd meg ezért, hogy mielőtt az oldaladra állanék, legalább egy esztendőre elvonuljak bűnbánatra e hívságos világtól. Ha ezután még mindig kedved lelnéd a szolgálatomban, hívass, és én újból fölkereslek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ekkor megtörtént a krónikákban sosem említett, de valóságos, igaz csuda. László úr, a későbbi szent király, néhány pillanatra húsvér emberré változott. Térdeit csapkodta, s úgy nevetett, hogy majd összedőlt a sáto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Ördögadta! Hányféle szó lakik még a te hamis torkodban? Mint sikamlós kígyó, mindenünnen ki tudsz csuszamlani! Eredj hát, nem neheztelek érette. Megengedem, hogy esztendeig menyecskézzél, mulatozzál. Feredőzz a bűnben, majd megbánhatod!...De aztán szavadnak állj, mert elvárl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éza úr egészen másképp fogadta titkos, régi hívét. Ő nem készült gyászoló imákra, feje mégis előrecsuklott, mint aki minden vétkét érzi győzelmének. Tíz éve még nagyon vágyott a koronára, most már az árnyéka is nyomasztotta. Nem akarta Ivánt bátorságáért megölelni. A véres munkát, igaz, el kellett végezni, hogy végre béke legyen. De szabad-e a sok halálért bárkit magaszta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Ülj le – kínálta meg halk szóval a hozzáérkezettet. – Keserves volt ez a mai nap ...Salamon merre menekü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megyeri réven kelt át, és alighanem a Duna mentén fut végig, Moson vára felé. Ott öccse, Dávid herceg vár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kulj az ő szomorú sorsán, Iván. Sose hajts az álnok hízelgőkre... Hát most mire készülsz? Jutalmat kérve elmégy, avagy, amint azt sokszor kívántam, mellettem maradsz, és árnyékom lesz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 kényszerű aratásért ki érdemelne jutalmat? Az én tenyerem véres, nem nyújtom eléd! Nagyon elfáradtam, uram. Évek hosszú sora óta szablyával vagy szóval egyvégtében csak viaskodom. Sosem akadt időm az udvarház tornácán békén üldögélni. Sem feleség, sem porontyok nem várnak rám odahaza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valy a görög asszony megszülte első fiamat, Kálmánt. Már tudom, púpos lesz, ha felnő. Papnak való, sosem lesz belőle király. Szegény Zelmától nem ilyen gyermekem lett volna! – sóhajtotta Géza szomorúan. Lassan, bólogatva folytatta: – Helyénvaló a beszéded! Túl sok magyar elpusztult ma itten. Szülessenek minél többen. Most elbocsátalak, de a szükség napjaiban majd éretted küldök.</w:t>
      </w:r>
    </w:p>
    <w:p>
      <w:pPr>
        <w:pStyle w:val="Csakszveg"/>
        <w:rPr>
          <w:rFonts w:ascii="Times New Roman" w:hAnsi="Times New Roman" w:cs="Times New Roman"/>
          <w:sz w:val="28"/>
          <w:szCs w:val="28"/>
        </w:rPr>
      </w:pPr>
      <w:r>
        <w:rPr>
          <w:rFonts w:cs="Times New Roman" w:ascii="Times New Roman" w:hAnsi="Times New Roman"/>
          <w:sz w:val="28"/>
          <w:szCs w:val="28"/>
        </w:rPr>
        <w:t>Zákony szó nélkül felállott, fejet és térdet haj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 már szabaddá lettél. Irigyellek! – búcsúzott a herceg. – Énrám reggel vár az ispánok tanácsa. Seregem is hamarosan indul. Megyünk Fehérvárra felmagasztosulni. Íme. lásd, végtére megkapom apám örökét, a főhatalmat, és örvendezni mégsem tudok. Egyre az a kérdés kínoz, hogy ki mindenki akarja majd tőlem elragadni.</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emplomhajó néma és üres volt. Amikor a kövér kőoszlop között előrement az oltárig, léptei erősen visszhangzottak. Látta az alapító András király falba süllyesztett, vörösmárvány-koporsóját. Futólag végigsimította sűrű faragása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agy víztartó megtöltve állt most is. Kifelé menet megállott előtte, aztán leült a szélére. Keze fejét megúsztatta benne, majd homlokát s arcát is benedvesítette Valamire emlékezett. De mi lenne az? A szemét lehunyva igyekezett felidézni. Hi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ért jött el ide? Majd minden esztendőben fel-felötlött benne, hogy látnia kellene ezt a helyet, de ideje sosem akadt erre a jókora kerülőre. Régebben hamar nevét tudta adni ennek a vágyakozásnak. És most? Talán azért van ez, mert egykor látni szerette volna ezt a tó fölött fészkelő monostort, s nem engedték id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Az nem lehet! Ő bármelyik templomba bármikor beléphet. Itt is készséggel nyitották föl előtte az ajtót. Elég volt azt mondania, hogy csendben, magányosan akar imádkozni. Egy aranyat tett a szegények táljába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Ez nem volt mindig így! – kiáltozta belülről valami. – Szolgának születtél! Olyannak, aki ide be nem léphet. Kívül kell letérdepelnie a göröngyökre, a lépcső körül, s csak úgy hallgathatja az Ig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Igen, ez az igazság! – kapta fel a fejét. – Valahol itt a közelben születtem. Meg is kereszteltek . .. Sebestyénnek. Valamikor Sebőnek neveztek!”</w:t>
      </w:r>
    </w:p>
    <w:p>
      <w:pPr>
        <w:pStyle w:val="Csakszveg"/>
        <w:rPr>
          <w:rFonts w:ascii="Times New Roman" w:hAnsi="Times New Roman" w:cs="Times New Roman"/>
          <w:sz w:val="28"/>
          <w:szCs w:val="28"/>
        </w:rPr>
      </w:pPr>
      <w:r>
        <w:rPr>
          <w:rFonts w:cs="Times New Roman" w:ascii="Times New Roman" w:hAnsi="Times New Roman"/>
          <w:sz w:val="28"/>
          <w:szCs w:val="28"/>
        </w:rPr>
        <w:t>..Micsoda ostobaság! – tette hideg, vizes tenyerét égő homlokára. – Zákony fia Iván vagyok! Börtönben is senyvedtem hosszú évekig az apám bűneiért. Vezeklésül aztán Vid ispánt kellett szolgáln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Ő szabadulásom napján levitt a hóhér kamrájába, és örökös jeleket sütött a hátamra meg a karomra.... mert addig még félig-meddig Sebő volt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újból emlékezett az idegen páncél történetére. Még sok mindent nem látott tisztán. Azért jött, hogy eldönthesse, kicsoda valójában? Kikhez és hová kell tartozni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idegen páncélban – suttogta lassan – átváltozott a bitorló lovag orcája . . . Mivé? . . . Bűn volt-e Rékához kapaszkodó szerelmem? Az lehetetlen, hisz vér szerint nem vagyok a bátyjai És mégis a fivére vagyok, aki többé nem léphet be apácává lett húgához?</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Én egy halász kunyhójában láttam napvilágot. Sebő a nevem, és sok év múltával a szülőhelyemre tértem vissza – szólalt meg fennhangon, bátran, hogy Isten is hallhassa. – Szolgavér vagyon az ereimben, de sose vallottam még szégyent. </w:t>
      </w:r>
    </w:p>
    <w:p>
      <w:pPr>
        <w:pStyle w:val="Csakszveg"/>
        <w:rPr>
          <w:rFonts w:ascii="Times New Roman" w:hAnsi="Times New Roman" w:cs="Times New Roman"/>
          <w:sz w:val="28"/>
          <w:szCs w:val="28"/>
        </w:rPr>
      </w:pPr>
      <w:r>
        <w:rPr>
          <w:rFonts w:cs="Times New Roman" w:ascii="Times New Roman" w:hAnsi="Times New Roman"/>
          <w:sz w:val="28"/>
          <w:szCs w:val="28"/>
        </w:rPr>
        <w:t>A legelőkelőbbekkel egy sorban, a király asztalánál lakomáztam. Hercegek versengtek érettem, hogy hívükké nyerjenek!... Hát Iván? Hol van Iv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 kell mennem a partra. Oda, egészen a zöld színű tó mellé. Levetem a csizmáimat, begázolok a vízébe, és akkor talán meghasad és lehull rólam az idegen páncé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lszántan lépett ki a ragyogó áprilisi verőfénybe. Már volt a napnak meleg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zerpap keresztet vetett feléje a lépcső alján, a szolga meg, aki eddig a lovát tartotta, mélyen meghajolt előtte. Úgy megszokta az ilyesmit, hogy nem is vette észre. Megkereste gyorsan az ismerős ösvényt, s lefelé léptetett a hívogató Balatonhoz. A halászokhoz igyekvő agg udvarosispán meg a kosarakat cipelő emberek levett süveggel, tisztelkedve tértek ki az útjából. Ez ennek a rendje. Ha el nem tisztultak volna, goromba szavakkal illetné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égre itt a tó. Tejfehér kancája ott állt meg a süppedékes, finom fövényen, a felfutkosó habok előtt. Gyönyörűséggel nézte a sűrű, fehér fejű hullámtarajok sokaságát, s csak később vette észre a rácsodálkozó gyerkőcöt, aki térdig bent állott a víz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arátsággal rámosolyodott, és belovagolt oda, egészen melléje. A fiú nem futott el, bár aggodalom villant a szemében. Szép, magas, jó alkatú gyerek volt. Haja puha, világosbarna, akár az öv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csinálsz te itt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pámuramat meg fivéreimet várom vissza a többi ladikkal. Ahol, jönnek is már kifelé! – mutatott messzire, hová épp csak el lehetett látni.</w:t>
      </w:r>
    </w:p>
    <w:p>
      <w:pPr>
        <w:pStyle w:val="Csakszveg"/>
        <w:rPr>
          <w:rFonts w:ascii="Times New Roman" w:hAnsi="Times New Roman" w:cs="Times New Roman"/>
          <w:sz w:val="28"/>
          <w:szCs w:val="28"/>
        </w:rPr>
      </w:pPr>
      <w:r>
        <w:rPr>
          <w:rFonts w:cs="Times New Roman" w:ascii="Times New Roman" w:hAnsi="Times New Roman"/>
          <w:sz w:val="28"/>
          <w:szCs w:val="28"/>
        </w:rPr>
        <w:t>A hadnagy arra gondolt, ez a fiú még nem eléggé idős ahhoz, hogy a nagyúr közelsége beléfagyassza a szót. Most még gyermekien báto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ny telet láttál ezeddig? – kérdezte vidám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ét kezemnek mindenik ujjára jut belőlük egy-e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bizony kint lenne a csolnakban a hely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azat szólsz, utam, de hát apám ügyetlennek, balognak tart engemet. Úgy mondja, nem illik kezemhez a halfogó szerszám. Csak a bátyámat viszi ki a vízre mindig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így folytatod, végül papszolga lesz belőled – vélekedett Iván kacagva. De mikor a fiúcska sírva fakadt, kedvesen vigasztal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ríjál, kis hékám, hisz nem bántottalak! Ki hát a te keményszívű apá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ál, a halász, Bodor halász fia, Küllő halász unoká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n-e vajon őnéki fivére? – kérdezte a hadnagy, s megnevezhetetlen szorongással leste a válasz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szer, mesélgetvén, elmondotta: volt neki öccse, aki nem hajlott a jó szóra, megszökött egy estve. Elbujdosott a nádasba. Ott aztán, akárcsak másokat, elemésztették a Rosszak! Engemet éppen őutána kereszteltek, hogy ha az Úristen mégis szólítaná, hát én felelgethessek hely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ndd hamar a neved! – sürgette Iván türelmetlen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bestyén ... De csak Sebőnek hívnak – árulta el szégyenlősen a legényk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gyermek szava úgy süvített a lovag fülébe, mint a távoli szél zúgása. Íme, a sors összebogozta az elszakított fonalat! Tizennégy esztendeje valaki vakmerően kitört tulajdon köréből, letért a neki jelölt útról. És kívül rekedt ezután örökre. Idegen szirteken kell továbbkapaszkodnia. De a hátrahagyott közösség másvalakivel pótolta őt. Ott állott fivérének fölcseperedett fia mellett, és arra gondolt, hogy valakinek, úgy látszik, mégiscsak kell a papokat szolgálnia hely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r nem kettesben álltak lent a parton. Aprócska kölykök, asszonyok és vének érkeztek a falu felől, hogy segítsenek a vízen közelgőknek.</w:t>
      </w:r>
    </w:p>
    <w:p>
      <w:pPr>
        <w:pStyle w:val="Csakszve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ég mindig fölkaphatnám magam elé a lóra ezt a kedves gyermeket. Magammal vihetném innen ... Ki állhatna ellen?” – fordult meg a fejében. Erős bajvívó karjában már benne bizsergett a mozdulat, amikor valaki rémült sikoltással belerohant a vízbe, és oltalmazóan átölelte a kisfiú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Riadt szemű, kedves arcú, kissé már hervadásba hajló szolgaasszony volt az.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bő anyja. Testével takarta kódorgó másodszülöttjét, akit ez a pompás öltözékű nagyúr alighanem fenyíteni készül. Talán nem volt hozzá illendően elég alázatos? Ki tudja, mit mívelne a kölyökkel ez a villogó tekintetű, gőgös idegen! De az anya könyörgése olykor még ezeket is meglágyíthatja. A féltés erőt adott neki, hogy kérdezetlenül beszélni merj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Ó, kegyes nagyúr! Mit vétett néked ez a fiú? Hidd meg, nem lakozik benne gonoszság, csak ostobácska még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mmit se vétett. Nem kell féltened! – felelte Iván biztatóan. Az asszony nem hitt neki, inkább még jobban megrémült, ösztöne érezte, hogy valamit titkon forralhat ez a fényes gúnyájú férfi. Másképp miért lenne itten? Görcsösen magához szorította a gyermek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ovag belátta, a kicsi Sebőt nem viheti el. És ki a megmondhatója, ha elragadná, vajon őmellette boldog lenne-e? Nem mindenik hajtás tűri, hogy erőszakkal más földbe ültess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t adhatna neki mégis? Egy marék aranyat? Vagy csak egy láncot akasszon a nyakába? Nem sokáig lenne az övé. Tán még a családját is megtámadnák érte. Itt kevesebbért is ölnek. Életüket főként nyomorúságuk védi. Semmit sem adhat Sebő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grántotta lova gyeplőjét, fordult, s kifelé vágtatott. Mindenki hétrét görnyedt előtte, az udvarosispán, a szolgák és a szolgák szolgái is. Átvágott közöttük, s azután csak messziről, a hegyről tekintett le vissza rájuk.</w:t>
      </w:r>
    </w:p>
    <w:p>
      <w:pPr>
        <w:pStyle w:val="Csakszveg"/>
        <w:rPr>
          <w:rFonts w:ascii="Times New Roman" w:hAnsi="Times New Roman" w:cs="Times New Roman"/>
          <w:sz w:val="28"/>
          <w:szCs w:val="28"/>
        </w:rPr>
      </w:pPr>
      <w:r>
        <w:rPr>
          <w:rFonts w:cs="Times New Roman" w:ascii="Times New Roman" w:hAnsi="Times New Roman"/>
          <w:sz w:val="28"/>
          <w:szCs w:val="28"/>
        </w:rPr>
        <w:t>Addigra a csónakok partra futottak. A halászok friss halaik javát elkezdték kiszedni a papok kosarába. Az imént még alázatos ispán már büszkén suhogtatta a botját. A sikongató gyermekhad vidáman, nevetve cipelte fején az összetekert hálókat meg a többi halfogó szerszám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dnagy vállát vonogatta. Már nem látta olyan világosan, mi is itt az ő keresnivalója. Idegen lett köztük, idegen népek azok ott lent a tónál. Csak ahhoz a legénykéhez van valami köz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degen-e hát vajon az a páncél, amelyet levetni akart? Botorság! Nem az. Többé már nem szorítja, élő bőrévé lett észrevétlenül.</w:t>
      </w:r>
    </w:p>
    <w:p>
      <w:pPr>
        <w:pStyle w:val="Csakszveg"/>
        <w:rPr>
          <w:rFonts w:ascii="Times New Roman" w:hAnsi="Times New Roman" w:cs="Times New Roman"/>
          <w:sz w:val="28"/>
          <w:szCs w:val="28"/>
        </w:rPr>
      </w:pPr>
      <w:r>
        <w:rPr>
          <w:rFonts w:cs="Times New Roman" w:ascii="Times New Roman" w:hAnsi="Times New Roman"/>
          <w:sz w:val="28"/>
          <w:szCs w:val="28"/>
        </w:rPr>
        <w:t>Vágtató lovas közelgett feléje. Már messziről kiált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gyuram, merre tovább?</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ngár, a besenyő jött érte, átgázolt hozzá a szigetre, a túlparton türelmetlenül várakozó kísérő csapattól. Hosszasan elmaradt, aggódnak érte, parancsára vár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ovag félrefordult. Nem nézett rá többé a szelíd Balatonra. Lelkének örökös tusája hirtelen véget ért. Már bizonyosan tudta, hogy akkor, azon a régi reggelen, amikor Veszprém felé magányosan nekivágott az útnak, Sebő halt meg, és nem Iván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28"/>
          <w:szCs w:val="28"/>
        </w:rPr>
      </w:pPr>
      <w:r>
        <w:rPr>
          <w:rFonts w:cs="Times New Roman" w:ascii="Times New Roman" w:hAnsi="Times New Roman"/>
          <w:sz w:val="28"/>
          <w:szCs w:val="28"/>
        </w:rPr>
        <w:t>Tizenhárom éven felülieknek</w:t>
      </w:r>
    </w:p>
    <w:p>
      <w:pPr>
        <w:pStyle w:val="Csakszveg"/>
        <w:jc w:val="center"/>
        <w:rPr>
          <w:rFonts w:ascii="Times New Roman" w:hAnsi="Times New Roman" w:cs="Times New Roman"/>
          <w:sz w:val="28"/>
          <w:szCs w:val="28"/>
        </w:rPr>
      </w:pPr>
      <w:r>
        <w:rPr>
          <w:rFonts w:cs="Times New Roman" w:ascii="Times New Roman" w:hAnsi="Times New Roman"/>
          <w:sz w:val="28"/>
          <w:szCs w:val="28"/>
        </w:rPr>
        <w:t>ISBN 963 11 0893 7</w:t>
      </w:r>
    </w:p>
    <w:p>
      <w:pPr>
        <w:pStyle w:val="Csakszveg"/>
        <w:jc w:val="center"/>
        <w:rPr>
          <w:rFonts w:ascii="Times New Roman" w:hAnsi="Times New Roman" w:cs="Times New Roman"/>
          <w:sz w:val="28"/>
          <w:szCs w:val="28"/>
        </w:rPr>
      </w:pPr>
      <w:r>
        <w:rPr>
          <w:rFonts w:cs="Times New Roman" w:ascii="Times New Roman" w:hAnsi="Times New Roman"/>
          <w:sz w:val="28"/>
          <w:szCs w:val="28"/>
        </w:rPr>
        <w:t>A kiadásért felel a Móra Ferenc Ifjúsági Könyvkiadó igazgatója</w:t>
      </w:r>
    </w:p>
    <w:p>
      <w:pPr>
        <w:pStyle w:val="Csakszveg"/>
        <w:jc w:val="center"/>
        <w:rPr>
          <w:rFonts w:ascii="Times New Roman" w:hAnsi="Times New Roman" w:cs="Times New Roman"/>
          <w:sz w:val="28"/>
          <w:szCs w:val="28"/>
        </w:rPr>
      </w:pPr>
      <w:r>
        <w:rPr>
          <w:rFonts w:cs="Times New Roman" w:ascii="Times New Roman" w:hAnsi="Times New Roman"/>
          <w:sz w:val="28"/>
          <w:szCs w:val="28"/>
        </w:rPr>
        <w:t>Felelős szerkesztő: Majtényi Zoltán • Történelmi szaklektor: dr. Bertényi Iván</w:t>
      </w:r>
    </w:p>
    <w:p>
      <w:pPr>
        <w:pStyle w:val="Csakszveg"/>
        <w:jc w:val="center"/>
        <w:rPr>
          <w:rFonts w:ascii="Times New Roman" w:hAnsi="Times New Roman" w:cs="Times New Roman"/>
          <w:sz w:val="28"/>
          <w:szCs w:val="28"/>
        </w:rPr>
      </w:pPr>
      <w:r>
        <w:rPr>
          <w:rFonts w:cs="Times New Roman" w:ascii="Times New Roman" w:hAnsi="Times New Roman"/>
          <w:sz w:val="28"/>
          <w:szCs w:val="28"/>
        </w:rPr>
        <w:t>Műszaki vezető: Gonda Pál</w:t>
      </w:r>
    </w:p>
    <w:p>
      <w:pPr>
        <w:pStyle w:val="Csakszveg"/>
        <w:jc w:val="center"/>
        <w:rPr/>
      </w:pPr>
      <w:r>
        <w:rPr>
          <w:rFonts w:cs="Times New Roman" w:ascii="Times New Roman" w:hAnsi="Times New Roman"/>
          <w:sz w:val="28"/>
          <w:szCs w:val="28"/>
        </w:rPr>
        <w:t>Képszerkesztő: Csejdy Virág • Műszaki szerkesztő: M. László Ágnes 23 800 példány, 32,1 (A5) ív, MSZ 5601–59 77.1035/I – Zrínyi Nyomda, Budapest Felelős vezető: Bolgár Imre vezérigazgató IF 2867 – e – 7779</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CsakszvegChar">
    <w:name w:val="Csak szöveg Char"/>
    <w:basedOn w:val="Bekezdsalapbettpusa"/>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21:25:00Z</dcterms:created>
  <dc:creator>Stanyo</dc:creator>
  <dc:description/>
  <cp:keywords/>
  <dc:language>en-US</dc:language>
  <cp:lastModifiedBy>Stanyo</cp:lastModifiedBy>
  <dcterms:modified xsi:type="dcterms:W3CDTF">2008-07-23T20:08:00Z</dcterms:modified>
  <cp:revision>14</cp:revision>
  <dc:subject/>
  <dc:title/>
</cp:coreProperties>
</file>